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Jiří Brabenec — Zdeněk Veselý</w:t>
      </w:r>
    </w:p>
    <w:p>
      <w:pPr>
        <w:pStyle w:val="Csakszveg"/>
        <w:ind w:left="540" w:right="1322" w:firstLine="360"/>
        <w:jc w:val="both"/>
        <w:rPr>
          <w:rFonts w:ascii="Arial" w:hAnsi="Arial" w:cs="Arial"/>
          <w:sz w:val="24"/>
          <w:szCs w:val="24"/>
        </w:rPr>
      </w:pPr>
      <w:r>
        <w:rPr>
          <w:rFonts w:cs="Arial" w:ascii="Arial" w:hAnsi="Arial"/>
          <w:sz w:val="24"/>
          <w:szCs w:val="24"/>
        </w:rPr>
        <w:t xml:space="preserve">Fordította © Vércse Miklós 1969 </w:t>
      </w:r>
    </w:p>
    <w:p>
      <w:pPr>
        <w:pStyle w:val="Csakszveg"/>
        <w:ind w:left="540" w:right="1322" w:firstLine="360"/>
        <w:jc w:val="both"/>
        <w:rPr/>
      </w:pPr>
      <w:r>
        <w:rPr>
          <w:rFonts w:cs="Arial" w:ascii="Arial" w:hAnsi="Arial"/>
          <w:sz w:val="24"/>
          <w:szCs w:val="24"/>
        </w:rPr>
        <w:t>Illusztrálta © Várakozó Ottó 1969</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t xml:space="preserve">GYILKOSSÁG </w:t>
      </w:r>
    </w:p>
    <w:p>
      <w:pPr>
        <w:pStyle w:val="Csakszveg"/>
        <w:ind w:left="540" w:right="1322" w:firstLine="360"/>
        <w:jc w:val="center"/>
        <w:rPr/>
      </w:pPr>
      <w:r>
        <w:rPr>
          <w:rFonts w:cs="Arial" w:ascii="Ozzie Black" w:hAnsi="Ozzie Black"/>
          <w:sz w:val="72"/>
          <w:szCs w:val="72"/>
        </w:rPr>
        <w:t>A SZIVÁRVÁNY-ÖBÖL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1230630"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230630" cy="1121410"/>
                    </a:xfrm>
                    <a:prstGeom prst="rect">
                      <a:avLst/>
                    </a:prstGeom>
                  </pic:spPr>
                </pic:pic>
              </a:graphicData>
            </a:graphic>
          </wp:inline>
        </w:drawing>
      </w:r>
    </w:p>
    <w:p>
      <w:pPr>
        <w:pStyle w:val="Csakszveg"/>
        <w:ind w:left="540" w:right="1322" w:hanging="0"/>
        <w:jc w:val="center"/>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t>Madách Könyvkiadó</w:t>
      </w:r>
    </w:p>
    <w:p>
      <w:pPr>
        <w:pStyle w:val="Csakszveg"/>
        <w:ind w:left="540" w:right="1322" w:hanging="0"/>
        <w:jc w:val="center"/>
        <w:rPr>
          <w:rFonts w:ascii="Arial" w:hAnsi="Arial" w:cs="Arial"/>
          <w:sz w:val="24"/>
          <w:szCs w:val="24"/>
        </w:rPr>
      </w:pPr>
      <w:r>
        <w:rPr>
          <w:rFonts w:cs="Arial" w:ascii="Arial" w:hAnsi="Arial"/>
          <w:sz w:val="24"/>
          <w:szCs w:val="24"/>
        </w:rPr>
        <w:t>Bratislava, 1969</w:t>
      </w:r>
      <w:r>
        <w:br w:type="page"/>
      </w:r>
    </w:p>
    <w:p>
      <w:pPr>
        <w:pStyle w:val="Csakszveg"/>
        <w:ind w:left="540" w:right="1322" w:hanging="0"/>
        <w:jc w:val="center"/>
        <w:rPr>
          <w:rFonts w:ascii="Arial" w:hAnsi="Arial" w:cs="Arial"/>
          <w:sz w:val="24"/>
          <w:szCs w:val="24"/>
        </w:rPr>
      </w:pPr>
      <w:r>
        <w:rPr>
          <w:rFonts w:cs="Arial" w:ascii="Arial" w:hAnsi="Arial"/>
          <w:sz w:val="24"/>
          <w:szCs w:val="24"/>
        </w:rPr>
        <w:t xml:space="preserve">A Lidová demokracie kiadóvállalat, </w:t>
      </w:r>
    </w:p>
    <w:p>
      <w:pPr>
        <w:pStyle w:val="Csakszveg"/>
        <w:ind w:left="540" w:right="1322" w:hanging="0"/>
        <w:jc w:val="center"/>
        <w:rPr>
          <w:rFonts w:ascii="Arial" w:hAnsi="Arial" w:cs="Arial"/>
          <w:sz w:val="24"/>
          <w:szCs w:val="24"/>
        </w:rPr>
      </w:pPr>
      <w:r>
        <w:rPr>
          <w:rFonts w:cs="Arial" w:ascii="Arial" w:hAnsi="Arial"/>
          <w:sz w:val="24"/>
          <w:szCs w:val="24"/>
        </w:rPr>
        <w:t>Praha 1966-os kiadásából fordította Vércse Miklós.</w:t>
      </w:r>
    </w:p>
    <w:p>
      <w:pPr>
        <w:pStyle w:val="Csakszveg"/>
        <w:ind w:left="540" w:right="1322" w:hanging="0"/>
        <w:jc w:val="center"/>
        <w:rPr>
          <w:rFonts w:ascii="Arial" w:hAnsi="Arial" w:cs="Arial"/>
          <w:sz w:val="24"/>
          <w:szCs w:val="24"/>
        </w:rPr>
      </w:pPr>
      <w:r>
        <w:rPr>
          <w:rFonts w:cs="Arial" w:ascii="Arial" w:hAnsi="Arial"/>
          <w:sz w:val="24"/>
          <w:szCs w:val="24"/>
        </w:rPr>
        <w:t xml:space="preserve">9200 példány a Magyar Népköztársaság és a </w:t>
      </w:r>
    </w:p>
    <w:p>
      <w:pPr>
        <w:pStyle w:val="Csakszveg"/>
        <w:ind w:left="540" w:right="1322" w:hanging="0"/>
        <w:jc w:val="center"/>
        <w:rPr>
          <w:rFonts w:ascii="Arial" w:hAnsi="Arial" w:cs="Arial"/>
          <w:sz w:val="24"/>
          <w:szCs w:val="24"/>
        </w:rPr>
      </w:pPr>
      <w:r>
        <w:rPr>
          <w:rFonts w:cs="Arial" w:ascii="Arial" w:hAnsi="Arial"/>
          <w:sz w:val="24"/>
          <w:szCs w:val="24"/>
        </w:rPr>
        <w:t xml:space="preserve">Csehszlovák Szocialista Köztársaság közös könyvkiadási egyezményének keretében a Táncsics Könyvkiadó, </w:t>
      </w:r>
    </w:p>
    <w:p>
      <w:pPr>
        <w:pStyle w:val="Csakszveg"/>
        <w:ind w:left="540" w:right="1322" w:hanging="0"/>
        <w:jc w:val="center"/>
        <w:rPr>
          <w:rFonts w:ascii="Arial" w:hAnsi="Arial" w:cs="Arial"/>
          <w:sz w:val="24"/>
          <w:szCs w:val="24"/>
        </w:rPr>
      </w:pPr>
      <w:r>
        <w:rPr>
          <w:rFonts w:cs="Arial" w:ascii="Arial" w:hAnsi="Arial"/>
          <w:sz w:val="24"/>
          <w:szCs w:val="24"/>
        </w:rPr>
        <w:t>Budapest részére jelent meg.</w:t>
      </w:r>
    </w:p>
    <w:p>
      <w:pPr>
        <w:pStyle w:val="Csakszveg"/>
        <w:ind w:left="540" w:right="1322" w:hanging="0"/>
        <w:jc w:val="center"/>
        <w:rPr>
          <w:rFonts w:ascii="Arial" w:hAnsi="Arial" w:cs="Arial"/>
          <w:sz w:val="24"/>
          <w:szCs w:val="24"/>
        </w:rPr>
      </w:pPr>
      <w:r>
        <w:rPr>
          <w:rFonts w:cs="Arial" w:ascii="Arial" w:hAnsi="Arial"/>
          <w:sz w:val="24"/>
          <w:szCs w:val="24"/>
        </w:rPr>
        <w:t>Kiadta a Madách Könyv- és Lapkiadó n. v., Bratislava.</w:t>
      </w:r>
    </w:p>
    <w:p>
      <w:pPr>
        <w:pStyle w:val="Csakszveg"/>
        <w:ind w:left="540" w:right="1322" w:hanging="0"/>
        <w:jc w:val="center"/>
        <w:rPr>
          <w:rFonts w:ascii="Arial" w:hAnsi="Arial" w:cs="Arial"/>
          <w:sz w:val="24"/>
          <w:szCs w:val="24"/>
        </w:rPr>
      </w:pPr>
      <w:r>
        <w:rPr>
          <w:rFonts w:cs="Arial" w:ascii="Arial" w:hAnsi="Arial"/>
          <w:sz w:val="24"/>
          <w:szCs w:val="24"/>
        </w:rPr>
        <w:t>Felelős szerkesztő Czagány Iván.</w:t>
      </w:r>
    </w:p>
    <w:p>
      <w:pPr>
        <w:pStyle w:val="Csakszveg"/>
        <w:ind w:left="540" w:right="1322" w:hanging="0"/>
        <w:jc w:val="center"/>
        <w:rPr>
          <w:rFonts w:ascii="Arial" w:hAnsi="Arial" w:cs="Arial"/>
          <w:sz w:val="24"/>
          <w:szCs w:val="24"/>
        </w:rPr>
      </w:pPr>
      <w:r>
        <w:rPr>
          <w:rFonts w:cs="Arial" w:ascii="Arial" w:hAnsi="Arial"/>
          <w:sz w:val="24"/>
          <w:szCs w:val="24"/>
        </w:rPr>
        <w:t xml:space="preserve">A védőborító, a kötésterv és az illusztrációk </w:t>
      </w:r>
    </w:p>
    <w:p>
      <w:pPr>
        <w:pStyle w:val="Csakszveg"/>
        <w:ind w:left="540" w:right="1322" w:hanging="0"/>
        <w:jc w:val="center"/>
        <w:rPr>
          <w:rFonts w:ascii="Arial" w:hAnsi="Arial" w:cs="Arial"/>
          <w:sz w:val="24"/>
          <w:szCs w:val="24"/>
        </w:rPr>
      </w:pPr>
      <w:r>
        <w:rPr>
          <w:rFonts w:cs="Arial" w:ascii="Arial" w:hAnsi="Arial"/>
          <w:sz w:val="24"/>
          <w:szCs w:val="24"/>
        </w:rPr>
        <w:t xml:space="preserve">Várakozó Ottó munkája. </w:t>
      </w:r>
    </w:p>
    <w:p>
      <w:pPr>
        <w:pStyle w:val="Csakszveg"/>
        <w:ind w:left="540" w:right="1322" w:hanging="0"/>
        <w:jc w:val="center"/>
        <w:rPr>
          <w:rFonts w:ascii="Arial" w:hAnsi="Arial" w:cs="Arial"/>
          <w:sz w:val="24"/>
          <w:szCs w:val="24"/>
        </w:rPr>
      </w:pPr>
      <w:r>
        <w:rPr>
          <w:rFonts w:cs="Arial" w:ascii="Arial" w:hAnsi="Arial"/>
          <w:sz w:val="24"/>
          <w:szCs w:val="24"/>
        </w:rPr>
        <w:t>Műszaki felelős Engel Hynek.</w:t>
      </w:r>
    </w:p>
    <w:p>
      <w:pPr>
        <w:pStyle w:val="Csakszveg"/>
        <w:ind w:left="540" w:right="1322" w:hanging="0"/>
        <w:jc w:val="center"/>
        <w:rPr>
          <w:rFonts w:ascii="Arial" w:hAnsi="Arial" w:cs="Arial"/>
          <w:sz w:val="24"/>
          <w:szCs w:val="24"/>
        </w:rPr>
      </w:pPr>
      <w:r>
        <w:rPr>
          <w:rFonts w:cs="Arial" w:ascii="Arial" w:hAnsi="Arial"/>
          <w:sz w:val="24"/>
          <w:szCs w:val="24"/>
        </w:rPr>
        <w:t>Első kiadás.</w:t>
      </w:r>
    </w:p>
    <w:p>
      <w:pPr>
        <w:pStyle w:val="Csakszveg"/>
        <w:ind w:left="540" w:right="1322" w:hanging="0"/>
        <w:jc w:val="center"/>
        <w:rPr>
          <w:rFonts w:ascii="Arial" w:hAnsi="Arial" w:cs="Arial"/>
          <w:sz w:val="24"/>
          <w:szCs w:val="24"/>
        </w:rPr>
      </w:pPr>
      <w:r>
        <w:rPr>
          <w:rFonts w:cs="Arial" w:ascii="Arial" w:hAnsi="Arial"/>
          <w:sz w:val="24"/>
          <w:szCs w:val="24"/>
        </w:rPr>
        <w:t>257 oldal szöveg + 7 oldal illusztráció.</w:t>
      </w:r>
    </w:p>
    <w:p>
      <w:pPr>
        <w:pStyle w:val="Csakszveg"/>
        <w:ind w:left="540" w:right="1322" w:hanging="0"/>
        <w:jc w:val="center"/>
        <w:rPr>
          <w:rFonts w:ascii="Arial" w:hAnsi="Arial" w:cs="Arial"/>
          <w:sz w:val="24"/>
          <w:szCs w:val="24"/>
        </w:rPr>
      </w:pPr>
      <w:r>
        <w:rPr>
          <w:rFonts w:cs="Arial" w:ascii="Arial" w:hAnsi="Arial"/>
          <w:sz w:val="24"/>
          <w:szCs w:val="24"/>
        </w:rPr>
        <w:t xml:space="preserve">Nyomta a Východoslovenské tlačiarne, n. p., </w:t>
      </w:r>
    </w:p>
    <w:p>
      <w:pPr>
        <w:pStyle w:val="Csakszveg"/>
        <w:ind w:left="540" w:right="1322" w:hanging="0"/>
        <w:jc w:val="center"/>
        <w:rPr>
          <w:rFonts w:ascii="Arial" w:hAnsi="Arial" w:cs="Arial"/>
          <w:sz w:val="24"/>
          <w:szCs w:val="24"/>
        </w:rPr>
      </w:pPr>
      <w:r>
        <w:rPr>
          <w:rFonts w:cs="Arial" w:ascii="Arial" w:hAnsi="Arial"/>
          <w:sz w:val="24"/>
          <w:szCs w:val="24"/>
        </w:rPr>
        <w:t>Košice könyvnyomással.</w:t>
      </w:r>
    </w:p>
    <w:p>
      <w:pPr>
        <w:pStyle w:val="Csakszveg"/>
        <w:ind w:left="540" w:right="1322" w:hanging="0"/>
        <w:jc w:val="center"/>
        <w:rPr>
          <w:rFonts w:ascii="Arial" w:hAnsi="Arial" w:cs="Arial"/>
          <w:sz w:val="24"/>
          <w:szCs w:val="24"/>
        </w:rPr>
      </w:pPr>
      <w:r>
        <w:rPr>
          <w:rFonts w:cs="Arial" w:ascii="Arial" w:hAnsi="Arial"/>
          <w:sz w:val="24"/>
          <w:szCs w:val="24"/>
        </w:rPr>
        <w:t>Példányszám 880 + 9200.</w:t>
      </w:r>
    </w:p>
    <w:p>
      <w:pPr>
        <w:pStyle w:val="Csakszveg"/>
        <w:ind w:left="540" w:right="1322" w:hanging="0"/>
        <w:jc w:val="center"/>
        <w:rPr>
          <w:rFonts w:ascii="Arial" w:hAnsi="Arial" w:cs="Arial"/>
          <w:sz w:val="24"/>
          <w:szCs w:val="24"/>
        </w:rPr>
      </w:pPr>
      <w:r>
        <w:rPr>
          <w:rFonts w:cs="Arial" w:ascii="Arial" w:hAnsi="Arial"/>
          <w:sz w:val="24"/>
          <w:szCs w:val="24"/>
        </w:rPr>
        <w:t>Szerzői ívek száma 11,54 + 0,57 illusztráció.</w:t>
      </w:r>
    </w:p>
    <w:p>
      <w:pPr>
        <w:pStyle w:val="Csakszveg"/>
        <w:ind w:left="540" w:right="1322" w:hanging="0"/>
        <w:jc w:val="center"/>
        <w:rPr>
          <w:rFonts w:ascii="Arial" w:hAnsi="Arial" w:cs="Arial"/>
          <w:sz w:val="24"/>
          <w:szCs w:val="24"/>
        </w:rPr>
      </w:pPr>
      <w:r>
        <w:rPr>
          <w:rFonts w:cs="Arial" w:ascii="Arial" w:hAnsi="Arial"/>
          <w:sz w:val="24"/>
          <w:szCs w:val="24"/>
        </w:rPr>
        <w:t>Kiadói ívek száma 12,33.</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1440180" cy="430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 r="-17" b="-6"/>
                    <a:stretch>
                      <a:fillRect/>
                    </a:stretch>
                  </pic:blipFill>
                  <pic:spPr bwMode="auto">
                    <a:xfrm>
                      <a:off x="0" y="0"/>
                      <a:ext cx="1440180" cy="4307205"/>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4589780" cy="888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4589780" cy="8888095"/>
                    </a:xfrm>
                    <a:prstGeom prst="rect">
                      <a:avLst/>
                    </a:prstGeom>
                  </pic:spPr>
                </pic:pic>
              </a:graphicData>
            </a:graphic>
          </wp:inline>
        </w:drawing>
      </w:r>
      <w:r>
        <w:br w:type="page"/>
      </w:r>
    </w:p>
    <w:p>
      <w:pPr>
        <w:pStyle w:val="Csakszveg"/>
        <w:ind w:left="540" w:right="1322" w:firstLine="360"/>
        <w:jc w:val="both"/>
        <w:rPr>
          <w:rFonts w:ascii="Arial" w:hAnsi="Arial" w:cs="Arial"/>
          <w:i/>
          <w:i/>
          <w:sz w:val="24"/>
          <w:szCs w:val="24"/>
        </w:rPr>
      </w:pPr>
      <w:r>
        <w:rPr>
          <w:rFonts w:cs="Arial" w:ascii="Arial" w:hAnsi="Arial"/>
          <w:i/>
          <w:sz w:val="24"/>
          <w:szCs w:val="24"/>
        </w:rPr>
        <w:t>KEDD:</w:t>
      </w:r>
    </w:p>
    <w:p>
      <w:pPr>
        <w:pStyle w:val="Csakszveg"/>
        <w:ind w:left="540" w:right="1322" w:firstLine="360"/>
        <w:jc w:val="both"/>
        <w:rPr>
          <w:rFonts w:ascii="Arial" w:hAnsi="Arial" w:cs="Arial"/>
          <w:i/>
          <w:i/>
          <w:sz w:val="24"/>
          <w:szCs w:val="24"/>
        </w:rPr>
      </w:pPr>
      <w:r>
        <w:rPr>
          <w:rFonts w:cs="Arial" w:ascii="Arial" w:hAnsi="Arial"/>
          <w:i/>
          <w:sz w:val="24"/>
          <w:szCs w:val="24"/>
        </w:rPr>
        <w:t>ELKÉPESZTŐ ESEMÉNY</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meglopott szerelmese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Valóság ez, vagy álmodom csup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mire gondolok? Máskor is előfordult már velem, hogy rémítő dolgokat álmodtam. A múltkor is, amikor a vonat elől menekültem. Lélekszakadva rohantam a sínek között talpfáról talpfára szökellve, de hát próbáljon valaki elszaladni a gyorsvonat elől, amikor az már a sarkában van. Mintha ólomból lett volna a lábam, mintha térdig süppedtem volna az ingoványba, oly lassúk, gyötrelmesen lassúk voltak a lépteim. A menekülésnek csak egyetlen lehetősége kínálkozott, ha a szántóföldek felé próbálkozom. Igen ám, csakhogy a mozdony is letért a sínekről, utánam vetette magát, hiába csörtettem árkon-bokron keresztül ki a szántóra. Mindez álom csupán, próbáltam elhitetni magammal, de a veszély közelsége elriasztotta ezt a gondolatot: Már hogy volna álom, nézz hátra, nem látod?!</w:t>
      </w:r>
    </w:p>
    <w:p>
      <w:pPr>
        <w:pStyle w:val="Csakszveg"/>
        <w:ind w:left="540" w:right="1322" w:firstLine="360"/>
        <w:jc w:val="both"/>
        <w:rPr>
          <w:rFonts w:ascii="Arial" w:hAnsi="Arial" w:cs="Arial"/>
          <w:sz w:val="24"/>
          <w:szCs w:val="24"/>
        </w:rPr>
      </w:pPr>
      <w:r>
        <w:rPr>
          <w:rFonts w:cs="Arial" w:ascii="Arial" w:hAnsi="Arial"/>
          <w:sz w:val="24"/>
          <w:szCs w:val="24"/>
        </w:rPr>
        <w:t>Pedig mégiscsak álo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het, hogy most is csak álmodom. Fekszem, alszom, a nyitott ablakon keresztül bekandikál a Hold sarlója, azt álmodom, hogy pizsama helyett űrruha van rajtam, s nemrég indultam a Földről a Holdra, hogy kivizsgáljam egy rejtélyes eset körülményeit. Nyomozó a világűrben, detektív a Holdon — ez a tény önmagában véve is eléggé elképesz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a szokatlan fizikai állapotot már ismerem. Világosan emlékszem, amikor egyszer azt álmodtam, hogy szárnyalok a magasban, mint a madár, keringek, hogy az albatrosz se különben, zuhanok alá, akár a kánya, aztán megint fel a magasba, egész a felhőkig, s mindezt végtelen könnyedséggel — annyit sem nyomhattam, mint egy kolibri árnyé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ani álmom is azt hiteti el velem, hogy a súlytalanság állapotában vagyok. Persze, az álmoknak is megvan a maguk logikája! A Holdra repülök, tehát súlytalanság állapotában kell tudnom magam. Figyelmet érdemlő következetes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onyosan csak álmodtam az Intézet igazgatójával folytatott beszélgetés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din őrnagy? Örvendek, jó napot! Kérem, foglaljon he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m, az igazgató! Hatáskörében a világűr, irattartójában a Hold adatai. Ember, aki a csillagok között kószál. Ki hinné róla? És a keze! Mintha minden szombaton tekézni jár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őrnagy — hogy miről is van szó tulajdonképpen? Különleges eset, első hallásra alig hihető. Tragikus dolog történt a Hold egyik kísérleti állomásán! De talán jobb lesz — az igazgató lenyomta a hangosbeszélő gombját —, ha ide hívjuk... — kéretem Holberg doktort! —... ha beszélgetésünket szakember jelenlétében folytat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elfogadta a felkínált cigarettát, rágyújtott, és várakozóan fordult az ajtó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za Holberg doktor, a Kozmosz-gyógyintézet klinikájáról —mutatott az érkezőre az Intézet főnöke. — Leopold Rodin őrnagy, most érkezett különgéppel a központ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vendek — köszöntötte a doktor a különleges szolgálat tisztjét. Fürkésző, kíváncsi pillantást vetett a vendég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a fal felé fordult, ott függött a Hold plasztikus térképe, teletűzdelve kabalának is beillő ötszínű zászlócská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em talán a legelején. A Holdon végzett munkálataink zöme magukon a kísérleti állomásokon folyik, amelyekről oly sok ismertetés, elismerés és bírálat hangzott már el, hogy szükségtelen ehhez bármit is hozzátennem. Tehát csak a legszükségesebbet. A Szivárvány-öbölben létesített kísérleti állomásunkon — a jelen esetben ugyanis arról van szó — kilenc emberünk van. A váltás háromhavonként történik. A tudományos kísérletek szempontjából ez nagyon rövid idő, de az emberi szervezet és lelkiállapot szempontjából maga az örökkévaló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néhány másodpercnyi, feszültséggel teli szünetet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tudományos dolgozó, és az öttagú műszaki személyzet. Ezekhez tartozott Michael Smidt is. Most már nem tartozik... Meghalt... olyan körülmények között, amelyek mindeddig nincsenek megfelelően tisztáz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csak bólintott. Minél kevesebbet kérdez z ember, annál többet tud meg. Ha ez a módszer csődöt mondana, akkor persze kibújik hallgatásának csigaház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részletesebb adatokat is szeretne hall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hangja némi türelmetlenséget árult el. Lehet, hogy csakugyan tekézik szombatonként, és szélesen felderül az arca, ha egy jól irányzott golyóval elsöpri mind a kilenc báb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ermészet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old most van növekedőben — az igazgató hangja hideget árasztott, mintha kriptából jött volna. — De a Szivárvány-öbölben még tart a holdéj, teljes a sötétség. S most nézzük a tényeket! Szombaton reggel Smidtet holtan találták — folytatta változatlan hangnemben, miközben hatalmas keze az asztalon lévő Holdglóbust markolászta. — A támaszponttól mintegy nyolcszáz méternyire pusztult el, pár lépésnyire a rádióteleszkóptól, amelyet éppen jav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jon így tartja a kezében a tekegolyót is, mint most a glóbust? Alighanem. A hüvelykujja felül, a többi al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újból bólintott, mintegy biztatólag, de az igazgató szeméből még nem tűnt el az előbbi felindultság árn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apítottuk, hogy a halálos lövést pisztolyból adták le. Közönséges rakétapisztolyból természetesen, mert ott más fegyver nincs, és reméljük, hogy soha nem is lesz. Véletlen baleset? — az igazgató kétkedve rázta a fejét. — Nehezen hihető. Talán öngyilkosság. De miért? Éppen ez az, ami magyarázatra szorul. Olyan felelős munkahelyen, amely az egész világ figyelmének a középpontjában áll — képletesen és a szó szoros értelmében is — nem engedhetjük meg, hogy ilyen súlyos eset tisztázatlan maradjon. Nagy port ver fel, az bizonyos, az újságok sok kérdést vetnek majd fel. Lehet, hogy figyelmeztetést is! És itt kezdődik az ön feladata, őrnagy. A vizsgálatnak fényt kell derítenie minden olyan mozzanatra, amely ezzel a szerencsétlen esettel összefüg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néhány részl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Már betéve tudom, nincs nyugtom azóta, le sem hunytam a szemem egész éjszaka. Smidt a dombra igyekezett a nagy rádióteleszkóphoz. Ez szombaton történt, reggel kilenc óra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i időszámítás szerint! — tette hozzá a kozmikus gyógyintézet klinikájának ta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órával később, pontosan egy perccel tizenegy előtt, a rádióteleszkóp felett vörös fény jelent meg a magasban, ami azt jelenti, valaki bajban van. Amolyan S. O. S. jelzés ez a Hold-tengereken, de nemcsak a tengereken... Az ellenőrző rendszer fogta a fényjelzéseket, és riadót jelzett. Tizenegy után kettő perccel az egész személyzet már űrruhában gyülekezett a támaszpont bejárata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ria kivételével — jegyezte meg Holberg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Egyedül Daria rádiósnő hiányzott, éppen jelentést továbbított a Földre. Rádiótávíró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mindannyian együtt voltak, elindultak a domb irányába. Szomorú látvány fogadta őket. Smidt hanyatt feküdt, mozdulatlanul, karja széttárva, jobb kezénél fegyver, amelyből három lövést adtak le. A hat lövedék közül éppen az a három hiányzott. Az egyik lövés csak megsebesítette... de erről már megbízhatóbb adatokkal szolgálhat a dokt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őrnagy szó nélkül Holberg doktor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zombaton délután rendkívüli járattal elküldték Smidt holttestét. Már akkor rendelkezésünkre állt néhány adat Santos doktornő jegyzetei alapján, aki jelenleg a kísérleti állomáson dolgozik, s a helyszínen észlelt adatokat jelentésében feltüntette. Úgy látszik, kiváló szakember minden tekintetben. Smidtet két találat érte. Az egyik könnyebb sérülést ejtett a vállán, áthatolt a trapézizmon, de a biccentő izmot nem sértette meg. A másik lövedék a szívet találta. A jobb szívkamrán hatol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az egyik találat könnyebb sérülést okozott, a másik egyenest a szívbe talált — dünnyögött Rodin, s mereven a holdglóbust bámu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nek semmi kérdése sincs? — az igazgató hangjában felháborodás rem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ésem? — nézett rá az őrnagy ötvenegynéhány évét meghazudtoló gyermekded mosollyal. — Persze hogy lesz kérdésem. Mindenekelőtt azt szeretném tudni, hogy az első lövés, amely a vállát érte, átütötte-e a védőöltönyt? Mármint az űrruh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és Holberg doktor álmélkodva néztek egymásra. Tekintetükben semmi olyasmi nem volt, ami az őrnagyra nézve hízelgő lett volna. Nem csodálkoztak gyors észjárás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mondta Holberg szúrós tekintetet vetve a detektívre. — Másképpen ez 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magát Smidtet illeti, milyen ember volt? Nem panaszkodott valamire az utóbbi időben? Nem voltak az életében bonyodalm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szemlátomást megkönnyebbült. Úgy látszott, az őrnagy utóbbi szavai nyugtatólag hatottak rá. Tehát mégis tesz kérdés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i, nincs-e tudomásunk olyasmiről, amiből öngyilkossági szándékra lehetne következtetni? Nem, ilyesmiről nem tudunk. Beszéltem rádiófonon a támaszpont parancsnokával. Csak annyit mondott, hogy Smidt valahogy elgondolkozottnak látszott az utóbbi napokban. Bizonyára elismeri, hogy ez még nem elég indok a nyugtalanságra, annál kevésbé előzetes óvintézkedés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egyetértek önnel — bólintott az őrnagy. — Mással is előfordul, hogy eltöpreng valamin, s ha mindegyiknek az öngyilkosság járna az eszében, kész halottasház lenne a vil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tézet igazgatója kivett az íróasztala fiókjából egy kemény kartonlapokba kötött iratcsomót, amelyen Smidt neve volt olvasható, és belelap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hael Smidt, született itt és itt, mérnök, tanulmányait az elektrotechnikai fakultáson végezte, a kozmikus híradástechnika specialistája. Behatóan tanulmányozta a rádiócsillagászatot, azok közé a szerencsés emberek közé tartozik, akiknek eddig minden sikerült, kiváló tudományos kutató és így tovább — sorolhatnám még akár egy órán keresztül. És csak csupa jót mondhatnék. Nehéz elképzelni, miféle oka lehetett volna az öngyilkosságra! Éppen ezt szeretnénk öntől hall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agánél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et sem tudok. Ezzel azonban korántsem akarom azt mondani, hogy nem volt magánélete. Képzeljen el egy megtermett, jó kiállású embert, akinek férfias metszésű, megnyerő az arca, és ráadásul kellemes, művelt társalgó is, anélkül, hogy felületes, olcsó sikerre törekedne — ilyen volt Smidt. Férfi, aki tetszik a nők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maszponton nők is vannak, ugye? Irma Daria, a rádiósuk, meg az orvosnő... Hogy is hívj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antos. Van még több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Két nő és hét férfi. Bocsánat, már csak hat. Nehéz ehhez hozzászok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nő. Idősek, fiatalok? Vonzók, vagy pedig?... — kereste az őrnagy a legtalálóbb kifeje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fiatalok. Hogy vonzók-e? Azt hiszem, igen. De ezt fogadja fenntartással. A női szépség megállapításában nem tartozom a szakemberek közé — emelte fel tiltakozóan a kezét az igazgató. — Határozotta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fiatalok, kívánatosak. És Smidt? Talán bizony?... — dörmögte az őrnagy bizonyta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arcán elégedetlenség tükrö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 az irányzéka, uram. Ha nem tévedek, szerelmi bánatban elkövetett öngyilkosságra gondol, így van? Sajnálom, de ki kell ábrándítanom. Ilyesmiről szó sem lehet. A Smidt-féle ember sosem vetemedne ilyesmire. Még a krinolin korszakában sem. Hát még ma! Ez kizárt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tudom, az öngyilkosság mindenképpen a beteges megnyilvánulások közé sorolható — szólt közbe Rod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ngedem. És mire szándékszik következtetni eb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van, akkor az igazi, közvetlen ok nem játszik döntő szerepet a tett elkövetésében, ennélfogva nem befolyásolhat bennünket annak megítélésében sem, hogy az illető lelkileg kiegyensúlyozott volt-e vagy sem. Vagy nem történt-e már meg olyasmi, hogy egy hisztérikus egyén öngyilkosságot követ el csak azért, hogy valakin bosszút álljon? Vagy hogy az őrült felvágja az ütőerét csak azért, hogy lássa a vér fröccsenését?</w:t>
      </w:r>
    </w:p>
    <w:p>
      <w:pPr>
        <w:pStyle w:val="Csakszveg"/>
        <w:ind w:left="540" w:right="1322" w:firstLine="360"/>
        <w:jc w:val="both"/>
        <w:rPr/>
      </w:pPr>
      <w:r>
        <w:rPr>
          <w:rFonts w:cs="Arial" w:ascii="Arial" w:hAnsi="Arial"/>
          <w:sz w:val="24"/>
          <w:szCs w:val="24"/>
        </w:rPr>
        <w:t>—</w:t>
      </w:r>
      <w:r>
        <w:rPr>
          <w:rFonts w:cs="Arial" w:ascii="Arial" w:hAnsi="Arial"/>
          <w:sz w:val="24"/>
          <w:szCs w:val="24"/>
        </w:rPr>
        <w:tab/>
        <w:t>Nem tagadom, ilyen dolgok is megtörténtek már. Sőt, még esztelenebbek is. De itt a Földön! Nem szabad figyelmen kívül hagyni, hogy a holdi kísérleti állomásra nem juthat fel bárki. Alapos szűrővizsgálaton, kísérleteken megy keresztül mindenki. Ezrekből válogatják ki a legmegfelelőbbet, erre is gondoljon, őrnagy! Nem csúszik át senki hóbortos. Hát még hogy őrült. Nincs igaz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igaz, ahogy a doktor mondja — bólintott komolyan az igazgató. — A Hold nem tébolyda! A nyakát teheti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féle fogadást elveszítettem már életemben. Okultam belőle. Ma már nem teszek fogadást, főleg a nyakam nem kockáztatom... Ön azt állítja, végképp hihetetlen, hogy Smidt öngyilkosságot követett el, és mégis az történt, igaz? Csak annyit tudunk, hogy az utóbbi időben egy kissé különös volt, többször is gondterheltnek látszott. Vizsgáljuk meg hát közelebbről ezt a tényt! Milyen állapotban volt a tetem, mikor megtalál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tos kolléganő jelentése alapján kőkeményre volt fagyva. Mi sem természetesebb, ha elgondoljuk, hogy éppen a holdéj ideje van, ami, mondjuk, száznegyven fok fagypont alatti hőmérsékletet jelent. Néhány foknyi ingadozás akár föl, akár le, mit sem számít. Az átlyukasztott űrruha semmiképpen sem védhette meg a faggyal sz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magam még nem jártam a Holdon, nem ismerem az ottani körülményeket, csak annyit tudok, amire az újságok tudósításaiból meg a televízió ismertetéseiből emlékszem. Hogy is állunk azokkal a rakétapisztolyokkal? Állandóan magánál hordja mindenki?</w:t>
      </w:r>
    </w:p>
    <w:p>
      <w:pPr>
        <w:pStyle w:val="Csakszveg"/>
        <w:ind w:left="540" w:right="1322" w:firstLine="360"/>
        <w:jc w:val="both"/>
        <w:rPr/>
      </w:pPr>
      <w:r>
        <w:rPr>
          <w:rFonts w:cs="Arial" w:ascii="Arial" w:hAnsi="Arial"/>
          <w:sz w:val="24"/>
          <w:szCs w:val="24"/>
        </w:rPr>
        <w:t>Az igazgató kinyitotta az oldalsó fiókot, és kivett belőle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egyetlen mozdulattal kivette belőle a tölténytárat, és az üres pisztolyt átadta Rodinnak. — Mindenkinél van, aki csak elhagyja a támaszpont körzetét. A leadott lövés segélykérést jelent, persze csak a vörös jelzőlövedék. A segélykérés egyéb módja elesik. A Holdon nem terjed a hang, ezt talán mondanöm sem kell, ott ugyanis nincs a földi fogalmakkal értelmezett légkö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ezalatt a pisztollyal játszadozott, amelynek feltűnően hosszú ravasza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nem tartja furcsának, hogy valaki leadja a riasztólövést, tehát segítséget kér, utána meg végez mag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tézet főnöke sértődötten nézett a detektív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furcsának tartanám. Egyébként is van itt még annyi ilyen megdöbbentő körülmény, hogy szinte megáll az ember esze. Ezért kérettem ide önt. Mert hisz ha világosan látnók az összefüggéseket, már intézkedtünk volna a saját hatáskörünkön belül. Azokat az ellentmondásokat, amelyeket az előbb említett, már mi is próbáltuk megfejteni. Hiába. Végül oda lyukadtunk ki, hogy hihetetlenül zavaros lelkifolyamat játszódhatott le az öngyilkos agyában. Talán — gondoltam magamban —, talán valóban segítséget kért... önmagával szemben. Ért engem, ugye? Az öngyilkossági gondolatok ellen, a depresszió ellen, amely fojtogatta... és végül a hatalmába kerí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de mindenekelőtt sorra kell vennünk minden más eshetőséget. Ezek közé tartozik — kérem, ne lázadozzon! — ezek közé tartozik a gyilkosság is. Végezhetett Smidttel valaki a személyzet közül? Tizenegy előtt egy perccel tűnt fel a riasztólövedék a rádióteleszkóp felett, és két perccel tizenegy után valamennyien — Irma Daria kivételével — a főbejárat előtt gyülekeztek. Lehet-e az, hogy a tett színhelye és a támaszpont közti távolságot három perc alatt megtegye val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kizárt dolog — ellenkezett határozottan az igazgató, majd fogta a körzőjét és a plasztikus térképhez lépett. Lemérte a távolságot, és összehasonlította a mértékkel. — Jócskán megvan a nyolcszáz m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jó futó képes megtenni két perc alatt is — érvelt a detektí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trikóban és rövid nadrágban meg könnyű lábbeliben, nem pedig űrruhában. És versenypályán, nem sziklás tere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a Holdon könnyebb az ember, s kisebb az ellenál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zek ellenére jó tíz percig tart az út a rádióteleszkóphoz. Az a nyolcszáz méter, amit itt lemértem, két-három kilométert is kitesz az adott terepen. Senki sem lehetett egyszerre mindkét helyen: itt is, ott is. Ezt ki kell zár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ndben van. És egy másik támaszpont személyzete nem jöhet számítá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ár ellenőriztük, mindent egyeztettünk. Szombaton délelőtt egyetlen támaszpontról sem küldtek ki sem űrhajót, sem pedig terepjárót. A gyalogtúrák szóba sem jöhetnek. A legközelebbi kísérleti állomás ugyanis a Viharok tengerének a térségében van, ezer kilométernyi távolságra. A reggelinél egyetlen támaszpontról sem hiányzott senki, az ebédnél úgyszintén. Elég en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ogyne. És a rövid lejáratú expedíció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leg egy sem tartózkodik a Hold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 tegyük fel — idegen értelmes lények szálltak le a Hol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őrnagy! — szólt az igazgató szánakozó tekintettel mérve végig Rod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más lehetőség nem állhat fenn, mint az öngyilkosság vagy a véletlen baleset?</w:t>
      </w:r>
    </w:p>
    <w:p>
      <w:pPr>
        <w:pStyle w:val="Csakszveg"/>
        <w:ind w:left="540" w:right="1322" w:firstLine="360"/>
        <w:jc w:val="both"/>
        <w:rPr/>
      </w:pPr>
      <w:r>
        <w:rPr>
          <w:rFonts w:cs="Arial" w:ascii="Arial" w:hAnsi="Arial"/>
          <w:sz w:val="24"/>
          <w:szCs w:val="24"/>
        </w:rPr>
        <w:t>Az Intézet főnökét szemmel láthatóan idegesítették a kérdé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letlen balesetet nyugodtan mellőzném. Az gyakorlatilag 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ebben? Tegyük fel, hogy Smidtnek nyomós oka volt arra, hogy a riasztólövést leadja. Felmondhatta a szolgálatot a klimatizációs berendezése, aminek következtében rosszullét fogta el. Bekapcsolta a videofont, de az sem működött. Éppen egy hegyhát takarásában volt, vagy a szerkezetben történt átmeneti üzemzavar. A pisztolyához kapott maradék erejével, de már a lélegzete is elakadt. A megszokott mozdulatok helyett kétségbeesetten, öntudatlanul hadonászni kezdett, és akkor elsült a pisztoly. N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n meg egy rövid megjegyzést — vágott a főnöke szavába Holberg doktor. — Ha az események sorrendjét külső hatások megzavarják, ez az emberek cselekedeteiben is visszatükröződik. Ez tagadhatatlan. A tükör, ha felszíne hirtelen feldudorodik, torz képet ad. Az ilyen váratlan események hatására az emberrel is előfordulhat, hogy éppen az ellenkezőjét cselekszi, mint amit várnának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az is azt bizonyítja... — próbált ellenkezni a detektív, de Holberg közbe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setben semmit sem bizonyít. Nem szabad megfeledkeznie, hogy némely reflex a gyakori ismétléssel állandósul, vagyis feltétlen reflexszé válik, s bizonyos külső ingerekre gépiesen reagál. Példának okáért lehet ön bármily feldúlt lelkiállapotban, ha váratlanul erős fénybe kerül, pislognia kell, nemde? A Szivárvány-öböl lakóinak esetében a pisztollyal való bánásmód ugyanígy a gépies reflexek közé tartozik. Természetesen Smidt is gondos kiképzésben részesült, a gyakorlatok során sokszor kirántotta a pisztolyát a tokból és elsütötte. Hová? Hát a magasba! Csakis felfelé célzott, sohasem lőtt testmagasságba. Mindig, még öntudatlan állapotban is csak felfelé célzott volna! Legfeljebb holmi különleges görcsök késztethették volna arra, hogy mást tegyen. Nem, Smidt nem lehet véletlen baleset áldozata — rázta a fejét határozottan Holberg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dje — vette át a szót az igazgató —, hogy az űrruhában komoly erőkifejtést igényel, hogy valaki a szívére célozzon. Smidt csak óriási erőlködés árán lőhetett magára. Tehát tudatosan, körültekintően cselekedett. Első ízben csak a válla sérült meg, azért újra próbálkozott. Mint egy konok, megátalkodott öngyilkos, így van?</w:t>
      </w:r>
    </w:p>
    <w:p>
      <w:pPr>
        <w:pStyle w:val="Csakszveg"/>
        <w:ind w:left="540" w:right="1322" w:firstLine="360"/>
        <w:jc w:val="both"/>
        <w:rPr>
          <w:rFonts w:ascii="Arial" w:hAnsi="Arial" w:cs="Arial"/>
          <w:sz w:val="24"/>
          <w:szCs w:val="24"/>
        </w:rPr>
      </w:pPr>
      <w:r>
        <w:rPr>
          <w:rFonts w:cs="Arial" w:ascii="Arial" w:hAnsi="Arial"/>
          <w:sz w:val="24"/>
          <w:szCs w:val="24"/>
        </w:rPr>
        <w:t>A nyomozó elgondolkozv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véletlen balesetről szó sem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 szinte egyszerre az igazgató meg a dokt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lgozószobára síri csend telepedett. Rodin cigarettát vett elő és rágyú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 történik, ha az ember rágyújt a Holdon? — kérdezte sűrű füstkarikákat eregetve.</w:t>
      </w:r>
    </w:p>
    <w:p>
      <w:pPr>
        <w:pStyle w:val="Csakszveg"/>
        <w:ind w:left="540" w:right="1322" w:firstLine="360"/>
        <w:jc w:val="both"/>
        <w:rPr/>
      </w:pPr>
      <w:r>
        <w:rPr>
          <w:rFonts w:cs="Arial" w:ascii="Arial" w:hAnsi="Arial"/>
          <w:sz w:val="24"/>
          <w:szCs w:val="24"/>
        </w:rPr>
        <w:t>Az Intézet főnöke alig bírta palástolni meglepetését, amikor a detektívr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kérdés is szorosan a tárgyhoz tart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Elvégre nem tehetek fel kérdéseket csak úgy, önmagam szórakoztatá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oldon nem dohányozhat. Hiányzik az oxigén, a cigaretta meg sem gyulladna. A támaszponton meg tilos a dohányz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jelzőraké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leges lövedéket használnak, amely magában hordja az üzemanyagot meg az oxig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az ablakhoz lépett, és pisztolyával az égboltra cél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magasra vinne, ha most lő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százötven-kétszáz mét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most lássuk a boncolás eredményét. Kérem, Holberg doktor! Ismertet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Nem akarom önt részletekkel untatni, ezért rövid leszek. Az űrruha megsérültekor a másodperc töredéke alatt elillant belőle a levegő, aminek következtében légzési zavar lépett fel és azonnali önkívületi állapot. Smidt egycsapásra elveszítette az eszméletét, és nyomban megh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föl sem pillantott a doktorra, merev tekintetét a holdglóbusra szegezte, mintha valamilyen mágikus erő vonzaná. Úgyszólván kényszerítenie kellett magát, hogy elforduljon tő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 dörmögte mag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hajolt közelebb az igazg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mbe jutott, hogy az űrhajózás mennyire megváltoztatta egész gondolkozásunkat és szókincsünket. Ha húsz évvel ezelőtt valaki azt mondja: „Elmegyek a Holdra egy hónapra" — hát mindenki azt hitte volna róla, hogy félrebeszél. Ma egészen természetesen hangzik. Nem így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fura pillantást vetett Rodinra, aztán kérdően az orvosra nézett. De Holberg az őrnagyot figyelte feszülten, és az ajkát harapd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csak úgy mellékesen mondtam. Képzettársítás, mondaná a doktor. Meg tudná mondani, milyen helyzetből adták le a lövés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ülről, kissé rézsűt jobbról balfelé — felelte gépiesen a doktor, mintha éppen akkor riadt volna fel álmából. — Valamicskét fölülről lefelé. Nyilván jobb kezében tartotta a fegyv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csak, doktor, milyen távolságból történt a löv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mélyen hallgatott. A szeme sem rebbent, ahogy meredten Rodin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 biztatta az igazgató, miközben türelmetlenül kopogott az asztal lap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lehet pontosan megállapítani — tárta szét a karját sajnálkozva a doktor. Halkan beszélt, akadozva, az egyes szavak között szünetet tartott, mintha gondolkozna. — Ha a sebek nem volnának roncsoltak, a távolságot meg lehetne állapítani a lövedék rotációja alapján, így például a csont sértett felületén észlelni lehetne a lövedék fordulatának szakaszonkénti eltéréseit. A Smidt testén található sebeket azonban elroncsolta a hirtelen légnyomáskülönbség okozta robbanás. Ezekből következtetni a jelzőlövedék rotációjára egy bűvésznek is dicséretére válna. Minthogy a lövedék áthatolt a testen, nyilván közelről adhatták le a lövést. A lövedék kezdősebessége ugyanis elég ki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udhatnám még, hogy az első lövés után mennyi idő múlva állhatott be az önkívületi áll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legfeljebb három tizednyi másodperccel azután, hogy az űrruhát átlyukasztotta a lövedék — suttogta az orvos alig hallhatóan, úgyhogy az igazgató közelebb húzta a székét, hogy jobban értse, mit mon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őrnagy komoly tekintetet vetett az Intézet igazgató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ként tisztázódnak a dolgok. Azt hiszem, itt már végeztem is. Csakhogy mi legyen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ti ezt? Az a balsejtelmem, hogy... kezdte az igazgató a homlokát törülgetve, de Rodin közbe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a föltevése. Itt valóban nem állhat fenn öngyilkosság vagy véletlen baleset ténye. Smidtet megölték, s alighanem aprólékosan kidolgozott, fondorlattal elkövetett gyilkossággal állunk szem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ilkosság áldoza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nden jel arra vall. Igaz? — nézett a doktorra az őrnagy, s tekintetük összetal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úgy vélem — bólintott Holberg doktor. — Sőt mi több, bizonyos. Csak egy dolog nem megy a fejembe — mondta egyre komorabban —, nem értem, mért nem jöttünk erre rá azonnal. De amikor olyan hihetetlen, egyszerűen elképesztő az ilyesmi. Ugyan kinek az agyában fordult volna meg az a gondolat, hogy ilyen lehetőség is fennállhat! És mégis! Fan—tasz—ti—kus — sziszegte tagolva az egyes szóta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valóban gyilkosság ténye forog fenn? — tamáskodott az igazgató, miközben nyelvével nedvesítette izgalomtól kiszáradt ajkát. Tekintetét Rodinra szegezte, a szemében fáradtság tükröződött. — Más magyarázat nincs? — tette hozzá szinte könyörög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magyarázatra gondol? Fontolja csak meg! Az első találat a vállán éri Smidtet. Ha mindez a Földön történik, az ember könnyebb sérülést szenved, megismétli az öngyilkossági kísérletet, és szíven lőheti magát. De a Holdon! Légüres térben, mint ahogy azt a doktor is állította, az űrruha megsérülése után a másodperc két-három tizednyi része alatt elveszítette az eszméletét. Ezek után lőhetett-e Smidt még egyszer? Póbálja csak meg, milyen nehezen húzódik vissza a ravasz!</w:t>
      </w:r>
    </w:p>
    <w:p>
      <w:pPr>
        <w:pStyle w:val="Csakszveg"/>
        <w:ind w:left="540" w:right="1322" w:firstLine="360"/>
        <w:jc w:val="both"/>
        <w:rPr/>
      </w:pPr>
      <w:r>
        <w:rPr>
          <w:rFonts w:cs="Arial" w:ascii="Arial" w:hAnsi="Arial"/>
          <w:sz w:val="24"/>
          <w:szCs w:val="24"/>
        </w:rPr>
        <w:t>Az igazgató csak némán csóválta a fejét. — Nem lőhetett — felelt helyette Holberg doktor. — Ez lehetetlen. Nem, Smidt másodszor már nem lőhetett. Valóban gyilkosság történt, más magyarázat egyszerűen nincs. A gyilkos eltalálta Smidt vállát, de arra már nem gondolt, hogy a Holdon ez a találat is halálos, ezért rálőtt újból. Feleslegesen... És mégsem teljesen feleslegesen, mert ezzel árulta el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ilkosság! — dünnyögte az igazgató, és szemrehányó tekintettel meredt a holdglóbusra. — Gyilkosság a Holdon! Bűntény a Szivárvány-öbölben! Hihetetlenül hangzik! Manapság! Ki vetemedhetett ilyesmire, ugyan ki? — tört ki indula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ajd kideríti a vizsgálat — szakította félbe Rodin szárazon az igazgató érzelmi kitörését. — Attól tartok azonban, hogy innen a Földről a vizsgálatot nem tudjuk lefoly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ás mód nincs, akkor természetesen irány a Hol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látszott, hogy az Intézet igazgatója visszanyerte határozottságát. Aztán megint erőt vett rajta az indu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kozott dolog! Gyilkosság! — dühöngött egyre hevesebben. — Bűntény a Hold egyik kísérleti telepén! Botrány! Undorí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ilkosság minden esetben undorító dolog, akár a Földön, akár a Holdon követik el — jegyezte meg halkan a doktor. No jó, persze, de hát gondolja csak el — ilyesmi a szűzi Holdon! — az igazgató kinyújtotta a karját, aztán rátenyerelt a holdglóbusra, mintha marokra akarná fogni a golyóbist. Rodin fél szemmel az igazgató mozdulatait figyelte.</w:t>
      </w:r>
    </w:p>
    <w:p>
      <w:pPr>
        <w:pStyle w:val="Csakszveg"/>
        <w:ind w:left="540" w:right="1322" w:firstLine="360"/>
        <w:jc w:val="both"/>
        <w:rPr/>
      </w:pPr>
      <w:r>
        <w:rPr>
          <w:rFonts w:cs="Arial" w:ascii="Arial" w:hAnsi="Arial"/>
          <w:sz w:val="24"/>
          <w:szCs w:val="24"/>
        </w:rPr>
        <w:t>Valóban, mintha valami szenvedélyt árult volna el az a mozdulat, ahogy a glóbusra tette a kezét. Mert létezik ilyesmi! Vannak különböző félelmek és kedvtelések, igen, a tapintás is válthat ki gyönyört. Ilyen például a szőrme, a selyem simogatása, vagy ha homlokunkat a hideg ablaküveghez érintjük, ha érezzük talpunk alatt a szemcsés homokot avagy a sima kőlapokat, ha vesszőt, pálcát szorongatunk a markunkban. Hát akkor miért ne válthatna ki gyönyört a sima golyó tapintása is? Lehet valami érzelmi kapcsolat a szenvedélyes tekézés és a holdkutatás között? Ki tudja? Látszatra a Hold is olyan, mint egy sima, hideg golyó. Hogyan került ez az ingerülten hadonászó férfi az Intézet élére? Vajon tekézik-e csakugyan, mint feltétele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a éjjel indul a Holdra. Ha szervezete eléggé ellenálló, és kibírja a 8G fokozatot, akkor a készenléti szolgálat űrhajóján holnap délután már a Szivárvány-öbölben lehet — mondta az igazgató, miközben ujjával a glóbus egyik pontjára mutatott. — A szükséges utasításokat kia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hogy a Holdon nem tudok kellőképpen eligazodni — jegyezte meg az őrnagy, s hangjában nyoma sem volt lendületnek vagy lelkesedésnek. — Hogy őszinte legyek, egyáltalán nem vágyódom ilyen kiruccanásra. Jobban érzem magam it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örülhetne, hogy ilyen lehetősége kínálkozik — vágott a szavába az igazgató egy kissé ingerülten, de Rodin nem hagyta, hogy félbeszakíts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ismerem, hogy így kívánja a kötelesség. Rendben van. Szükségem lenne azonban egy kísérőre, már csak azért is, hogy megkérdezhessem valakitől, ha valamit nem értenék. Tanácsért mégsem fordulhatok a kísérleti állomás személyzetéhez, hisz bármelyikükről kiderülhet, hogy gyilk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elhallgatott, s tekintete megint a holdglóbuson állapodot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 bólintott beleegyezően az igazgató. — Kap kísérőt. De k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tézet főnöke a telefonért nyúlt, de az utolsó pillanatban meggondolta magát, kezét az asztalra engedte, és kérdően Holberg doktor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na kedve hozzá önnek, doktor? Az esettel tisztában van, a Szivárvány-öbölben már járt, a támaszponton uralkodó viszonyokat és a személyzetet jól ismeri, hiszen pszichológiai vizsgálatoknak vetette alá őket, így hát hasznos segítőtársa lehet az őrnagy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erveztem, hogy holnap horgászni megyek — próbált szabadkozni Holberg —, de ha az őrnagy úgy véli, hogy némiképp hasznára lehetek, hát nem bá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jut eszembe — szólt homlokát ráncolva az őrnagy —, hogy papírjaim sincsenek. Szükséges valamiféle engedé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ükséges — bólintott az igazgató. — De csak orvosoktól.</w:t>
      </w:r>
    </w:p>
    <w:p>
      <w:pPr>
        <w:pStyle w:val="Csakszveg"/>
        <w:ind w:left="540" w:right="1322" w:firstLine="360"/>
        <w:jc w:val="both"/>
        <w:rPr/>
      </w:pPr>
      <w:r>
        <w:rPr>
          <w:rFonts w:cs="Arial" w:ascii="Arial" w:hAnsi="Arial"/>
          <w:sz w:val="24"/>
          <w:szCs w:val="24"/>
        </w:rPr>
        <w:t>A nap hátralevő részét Rodin azzal töltötte, hogy sorra járta a rendelőket. Különféle vizsgálatoknak vetették alá: mennyire bírja a légnyomás-ingadozást, hogy hatnak rá a hirtelen beálló hőváltozások, a centrifugális erőhatások. A 8G fokozatú megterhelés során szentül hitte, hogy a gyilkos nem lehet más, csakis az igazgató, s most mindezt csak azért kell végigcsinálnia, hogy elmenjen a kedve a tervezett utazástól. Az orvosok kifogásolták ugyan Rodin alacsony vérnyomását, de azért aláírták az engedélyt. Mivel az indulást éjfélre tervezték, a hátralévő időt a detektív úti készülődéssel töltötte.</w:t>
      </w:r>
    </w:p>
    <w:p>
      <w:pPr>
        <w:pStyle w:val="Csakszveg"/>
        <w:ind w:left="540" w:right="1322" w:firstLine="360"/>
        <w:jc w:val="both"/>
        <w:rPr>
          <w:rFonts w:ascii="Arial" w:hAnsi="Arial" w:cs="Arial"/>
          <w:sz w:val="24"/>
          <w:szCs w:val="24"/>
        </w:rPr>
      </w:pPr>
      <w:r>
        <w:rPr>
          <w:rFonts w:cs="Arial" w:ascii="Arial" w:hAnsi="Arial"/>
          <w:sz w:val="24"/>
          <w:szCs w:val="24"/>
        </w:rPr>
        <w:t>Ahogy az égboltra pillantott, tekintete az ezüstösen csillogó korongon akadt meg. A Hold romantikája, bűvös varázsa! Hol van az már?!</w:t>
      </w:r>
    </w:p>
    <w:p>
      <w:pPr>
        <w:pStyle w:val="Csakszveg"/>
        <w:ind w:left="540" w:right="1322" w:firstLine="360"/>
        <w:jc w:val="both"/>
        <w:rPr>
          <w:rFonts w:ascii="Arial" w:hAnsi="Arial" w:cs="Arial"/>
          <w:sz w:val="24"/>
          <w:szCs w:val="24"/>
        </w:rPr>
      </w:pPr>
      <w:r>
        <w:rPr>
          <w:rFonts w:cs="Arial" w:ascii="Arial" w:hAnsi="Arial"/>
          <w:sz w:val="24"/>
          <w:szCs w:val="24"/>
        </w:rPr>
        <w:t>Az ember leigázott tüzes motorjaival, behálózott radarjaival, bonckés alá vett tudományos munkáiban. A tudósok és mérnökök elloptak az ábrándos szerelmesektől és költőktől. Lám, ilyen sorsra jutottál! A népek egykor Istenként imádtak, őseink áldoztak neked, s ha arcod eltakartad, térdre borultak előtted. És ma? Beszállok az űrhajóba, és holnap már a képedet taposom. S a titokzatos holdfény? Miért lenne titokzatos, hisz jelen van benne a napsugár is, amely visszaverődik az annyira közönséges ember űrruháj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azzal a gondolattal játszottam, hogy mindez csak álom — szólalt meg Rodin, fürkésző tekintettel nézve körül az űrhajó kabinjában.</w:t>
      </w:r>
    </w:p>
    <w:p>
      <w:pPr>
        <w:pStyle w:val="Csakszveg"/>
        <w:ind w:left="540" w:right="1322" w:firstLine="360"/>
        <w:jc w:val="both"/>
        <w:rPr>
          <w:rFonts w:ascii="Arial" w:hAnsi="Arial" w:cs="Arial"/>
          <w:sz w:val="24"/>
          <w:szCs w:val="24"/>
        </w:rPr>
      </w:pPr>
      <w:r>
        <w:rPr>
          <w:rFonts w:cs="Arial" w:ascii="Arial" w:hAnsi="Arial"/>
          <w:sz w:val="24"/>
          <w:szCs w:val="24"/>
        </w:rPr>
        <w:t>Holberg doktor csodálkozva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és az álom? Ugyan! A fásult, cinikus detektív álmodo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nikus, fás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kölcsi vagy érzelmi fásultságra gondoltam, hanem ahogy a tényeket hivatásszerűen mérlegeli és elbírálja, a gyakorlat során szerzett tapasztalatokra, amelyek azt bizonyítják, hogy önt az érzékei sohasem csalják meg. Önnek megszokott dolog lehet, hogy a képtárban nagyító alatt vizsgálja a rámát, és azt mondja: Ez itt egy barna női hajszál, vörös hajfestékkel átitatva, a gazdája egy méter hatvan magas, az impresszionista festők a kedvencei, és a közelben lakik. Vezessék elő kihallgatásra, vissza kell származtatnia ezt a Cézanne-kép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vendek, doktor, hogy ilyen jó véleménye van rólam. Különb, mint magamnak. Csak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el tudja határolni a képzeletet a valóságtól, pontosan érzékelni tudja a különbséget. Az álomra viszont éppen az jellemző, hogy a gondolatok és összefüggések logikus sorrendje fölborul. Őrnagy, lehetetlen, hogy ön nyitott szemmel álmodni tudjon. Ön nem költő, és nem is lesz az so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yhe csodálkozás futott végig a nyomozó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költő?... Ezzel azt akarja mondani, hogy túlságosan is a tények embere vagyok, semhogy például valami gyönyörű látvány ámulatba ejt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 — szólt csillapítólag Holberg doktor, és megszorította Rodin karját. — Nem a lelkesedés, a szépség érzékelésének hiányáról van szó, hanem arról, hogy nincs hajlama az elvont dolgok iránt, nem képes jelképesen szemlélni a dolgokat. A szikla, amely az ön számára csak egy kimagasló bazaltszerű gyűrődmény, a harmadkor anya jegye, vagy kemény dió a hegymászók csákányának, a lírikus számára távolodó nimfa vagy éppen a haragvó proton összehúzott szembogara. Mindig attól függ, hogy melyik évszázadban vagyunk. Érti, mit akarok ezzel mondani?... Ezért bátorkodom állítani, hogy ön nem költő. És ez így is j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ön abban a bazaltsziklában nimfát vagy sellőt látna, akkor most nem küldenek a Szivárvány-öbölbe. Egy költő ezt a talányt sohasem fejtené meg.</w:t>
      </w:r>
    </w:p>
    <w:p>
      <w:pPr>
        <w:pStyle w:val="Csakszveg"/>
        <w:numPr>
          <w:ilvl w:val="0"/>
          <w:numId w:val="2"/>
        </w:numPr>
        <w:ind w:left="1260" w:right="1322" w:hanging="360"/>
        <w:jc w:val="both"/>
        <w:rPr>
          <w:rFonts w:ascii="Arial" w:hAnsi="Arial" w:cs="Arial"/>
          <w:sz w:val="24"/>
          <w:szCs w:val="24"/>
        </w:rPr>
      </w:pPr>
      <w:r>
        <w:rPr>
          <w:rFonts w:cs="Arial" w:ascii="Arial" w:hAnsi="Arial"/>
          <w:sz w:val="24"/>
          <w:szCs w:val="24"/>
        </w:rPr>
        <w:t xml:space="preserve">S ön bizonyos abban, hogy én megfejte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mondtam. Abban azonban bizonyos vagyok, hogy nem tévelyeg majd, nem engedi, hogy az orránál fogva vezessék, és nem esik kétségbe az első sikertelenség miatt. Nem. Az igazi detektívnek vérében van a szívósság, s, s amikor ezt a tulajdonságot osztották, háromszor állt a so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égbeesni? Nem, arra talán nem kerül sor. Hacsak... Ki tudja, mi következik még? Hiszen szokatlan, elképesztő eseménnyel állunk sz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ugyan elképesztő — bólintott Holberg doktor. — Biz' isten, hogy az. Hanem én az eset rendkívüliségét nem a — hogy is mondjam csak — térbeli helyzetében látom, hanem inkább a bűntény körülményeiben. Megáll az ember esze! Amikor a gyilkosság történt, a többi nyolc személy olyan messze volt Smidttől, hogy egyszerűen nem is lőhettek le. Pedig egyikük mégis megtette, mert más élőlény nem volt ezer kilométeres körzetben. Ez az, ami a feje tetejére állít minden következtetést. Őszintén mondom, ezt a rejtvényt nem irigylem öntől,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mi a tények logikai összefüggéseit illeti, azt majd megtaláljuk, és szentül hiszem, hogy túlságosan is egyszerűek lesznek. Éppen az fogja nehezíteni a munkát, hogy... — de nem folytathatta tovább, mert valamilyen villogásra lett figyelm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elentsen 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bin falába épített üveglapon halványsárga fényjelzések ismétlődtek szabályos időközökben, és hallani lehetett a motorok halk, mégis fülsértő sípol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 készüljünk fel a leszállásra. Fél órába sem telik, és megérkezünk a Szivárvány-öböl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valamit, amíg kettesben vagyunk — szólt bizalmasan az őrnagy. — Az igazgatónak. az ön főnökének nincs valami vesszőparipája? Nem szenvedélye példának okáért a tekézés vagy más hasonló kedvtel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sszőparipája? —— nézett Holberg doktor a detektívre. — Le a kalappal az ön következtetései előtt, őrnagy! Valóban van hobbyja. Szenvedélyes virágkertész. A tulipán a kedvence.</w:t>
      </w:r>
    </w:p>
    <w:p>
      <w:pPr>
        <w:pStyle w:val="Csakszveg"/>
        <w:ind w:left="540" w:right="1322" w:firstLine="360"/>
        <w:jc w:val="both"/>
        <w:rPr>
          <w:rFonts w:ascii="Arial" w:hAnsi="Arial" w:cs="Arial"/>
          <w:sz w:val="24"/>
          <w:szCs w:val="24"/>
        </w:rPr>
      </w:pPr>
      <w:r>
        <w:rPr>
          <w:rFonts w:cs="Arial" w:ascii="Arial" w:hAnsi="Arial"/>
          <w:sz w:val="24"/>
          <w:szCs w:val="24"/>
        </w:rPr>
        <w:t>Rodin mogorva tekintettel nézett az orvos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ipán? Ugyan, kérem!</w:t>
      </w:r>
      <w:r>
        <w:br w:type="page"/>
      </w:r>
    </w:p>
    <w:p>
      <w:pPr>
        <w:pStyle w:val="Csakszveg"/>
        <w:ind w:left="540" w:right="1322" w:firstLine="360"/>
        <w:jc w:val="both"/>
        <w:rPr>
          <w:rFonts w:ascii="Arial" w:hAnsi="Arial" w:cs="Arial"/>
          <w:b/>
          <w:b/>
          <w:sz w:val="24"/>
          <w:szCs w:val="24"/>
        </w:rPr>
      </w:pPr>
      <w:r>
        <w:rPr>
          <w:rFonts w:cs="Arial" w:ascii="Arial" w:hAnsi="Arial"/>
          <w:b/>
          <w:sz w:val="24"/>
          <w:szCs w:val="24"/>
        </w:rPr>
        <w:t>Hiányos forgatókönyv</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A páncélüvegen át látni lehetett, amint a készenléti szolgálat űrhajója narancssárga csíkot rajzolt az égboltra, aztán eltűnt valahol a Viharok tengere térségében. Utána mély csend és mozdulatlan sötétség telepedett a tájra. Titkokat őrző csend, rejtélyes mozdulatlanság. Ez a Sinus Iridum — a Szivárvány-öbö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yűgöző látvány! — dörmögte maga elé a detektí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ába várt feleletet. Rodin körülnézett, aztán vállat vont. Senki sem volt a közelben, teljesen magára hagyták. Ugyan kit érdekelnek a laikus első benyomásai, aki először jár a Holdon, és tátott szájjal bámulja a kráterek félelmetes világát, a kőtörmelékkel borított síkságokat, a szeszesen meredező sziklaormokat, amelyek belevesznek a Hold-tengerek végtelen messzeségébe, s föléjük titokzatos félhomály borul annyira közel, hogy szinte kézzel is elérhető. A detektív újra az ablak felé fordult. Tekintete a sötét égbolt egyik mozdulatlan fényponton akadt meg. Mint az áldozatát leső kígyó szeme. Világít, de nem ragyog. Hideg sugara áthatol a testen, megdermeszti a lelket is. A csillagok itt nem száguldoznak, mókáznak gyerkőcök módjára, mint csillaghullás idején megfigyelhető. Nem. Itt csak vannak. Szétszórtan az egész égbolton. Kivéve azt a kis részt, amit eltakar a Föld ezüstkéken csillogó sarlója, amelyen itt-ott sötétebb foltok láthatók. Az is úgy hat, mintha jégből lenne, s örök kárhozatra ítélve keringene a végtelen világűrben. Elképezhető-e, hogy ez a környezet annyira megfertőzze az ember lelkivilágát, hogy még az élettől is elmenjen a kedve, s a kezében levő fegyvert önmaga ellen fordítsa? Meglehet. És mégsem követett el itt eddig senki öngyilkosságot. Hát Smidt? 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megrázta a fejét, és elfordult a kilátó légmentesen zárt ablakától. Átment a fülkén, oly könnyedén surranva, mint a gyermekkori olvasmányainak nyomkeresője, aztán elindult a parancsnokság irány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héz csizmái, amelyekben oly esetlenül dübörgött végig az űrállomás folyosóján, most nesztelenül érintették a padlót. Otthon virágszőnyegen sem lépkedhetne puhábban, mint most a borsózöld színű műanyag futószőnyegen. Könnyedén szökkent egyet. Aztán még egyet. Önkéntelenül is mosolyognia kellett. Még nem szokott hozzá, hogy itt kisebb a vonzóerő. Az élmény tréfásan hatott, a gyerekkor apró csínytevéseit juttatta eszébe, holott olyan világ vette körül, amely pusztaságával, zordságával és közönyével az öregkor végső határát idé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belépett a helyiségbe, ahová a külvilág fénye sosem hatolt be, még akkor sem, ha történetesen nappal volt. Itt semmi sem valódi. Mesterséges a légkör, a világítás, talán még az emberi kapcsolatok is. Ki tudja, hogy a környezet — amely még ha kulturált is, csak torzképe az otthonnak — mennyire befolyásolja az ember jell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ár eléggé kicsodálkozta magát? — kérdezte Glaz, s mosolya ráncokat vetett az arcán. — Kezdetben minden különösnek látszik itt, de aztán megszokja, bár nem merem állítani, hogy teljesen — folytatta a parancsnok elkomolyodva, és megszokott mozdulattal simított végig fehér haján. — Bennem is sokáig élt egyfajta különleges érzés... Azt sem tudom hirtelen, mihez is hasonlítsam... Úgy éreztem, mintha álladóan körhintán ülnék, hol előre, hol hátra himbálózva. Nem tudom, meg lehet-e ebből érteni valamit? — nézett kérdően Holberg doktor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ogyne, hisz magam is átéltem ezt az érzést, s most már az őrnagy is ismeri. Úgy van, ahogy mondja. Valóban, mintha körhintán ülne az ember. De hát ezt természetes is, lehetetlen, hogy a szervezet életritmusa tökéletesen alkalmazkodni tudjon az új környezet feltételeihez.</w:t>
      </w:r>
    </w:p>
    <w:p>
      <w:pPr>
        <w:pStyle w:val="Csakszveg"/>
        <w:ind w:left="540" w:right="1322" w:firstLine="360"/>
        <w:jc w:val="both"/>
        <w:rPr>
          <w:rFonts w:ascii="Arial" w:hAnsi="Arial" w:cs="Arial"/>
          <w:sz w:val="24"/>
          <w:szCs w:val="24"/>
        </w:rPr>
      </w:pPr>
      <w:r>
        <w:rPr>
          <w:rFonts w:cs="Arial" w:ascii="Arial" w:hAnsi="Arial"/>
          <w:sz w:val="24"/>
          <w:szCs w:val="24"/>
        </w:rPr>
        <w:t>Az őrnagy kérdőn nézett Holberg doktor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ja mondani, hogy hiányoznak a nappalok és éjszakák váltakozásával járó benyomás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is. Részletezhetném, de hát van egyéb és sokkal fontosabb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ár elkezdte, miért ne folytathatná? — kérdezte Rodin egy kissé felvont szemöldökkel. — Végtére is számomra érdekes lehet minden olyan körülmény, amely befolyásolhatta Smidtet. Akár élettani, akár lélektani vonatkozás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gondolja... Tett ön már nagyon hosszú utat repülőgépp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Voltam például Japán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an érezte magát az első napok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 hogy őszinte legyek, nappal majd leragadt a szemem az álmosságtól, éjjel meg éber voltam, mint a csí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azért, mert jelentős az időbeli eltérés. Az agyam viszont az európai időszámítás szerint műkö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az európai időszámítás szerint, hanem a saját időérzéke szerint is. Mindnyájan magunkban hordjuk az óránkat — az életritmust. Ami nem más, mint a sokféle ritmus halmaza. Legmagasabb rezgésszáma a lüktető áramlatoknak van, mintegy hatvan-száz egység másodpercenként. Az érverés és a légzés rezgésszáma a további tényező. A vesetevékenység, az adrenalin szintjének ingadozása és egyebek, ezek mind olyan változások, amelyeket órával mérnek. A mindennapi életritmusok közül ismeri, ugye, a test hőmérsékletének ingadozását. A legalacsonyabb reggel négy óra körül, a legmagasabb az esti órákban. S a különbség? Mondjuk, egy fok. Saját ritmusa van a vérkeringésnek, a szívverésnek, a vérnyomásnak. Aztán az ember, akit ennyire behálóznak a maga ritmusai, hirtelen fogja magát, és nem Japánba utazik, hanem a Holdra! Mit gondol, mi történik erre? Oda a nappal, oda az éjszaka, s velük együtt egy sor más külső hatás. De az életritmus megmarad. Érti,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ja, hogy ez olyan érzés, mint amit a gyorsan száguldó vonat szabályosan ismétlődő ringása ébreszt az emberben? Ha kiszáll, még a peronon lépegetve is érezni véli ezt az egyenletes himbálást.</w:t>
      </w:r>
    </w:p>
    <w:p>
      <w:pPr>
        <w:pStyle w:val="Csakszveg"/>
        <w:ind w:left="540" w:right="1322" w:firstLine="360"/>
        <w:jc w:val="both"/>
        <w:rPr>
          <w:rFonts w:ascii="Arial" w:hAnsi="Arial" w:cs="Arial"/>
          <w:sz w:val="24"/>
          <w:szCs w:val="24"/>
        </w:rPr>
      </w:pPr>
      <w:r>
        <w:rPr>
          <w:rFonts w:cs="Arial" w:ascii="Arial" w:hAnsi="Arial"/>
          <w:sz w:val="24"/>
          <w:szCs w:val="24"/>
        </w:rPr>
        <w:t>Holberg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emre, ez nem is rossz példa, őrnagy. Mi azt a ringatózást igyekszünk áthozni ide a Holdra is. Vacsorakor kikapcsoljuk a mesterséges fényt, helyette kigyúlnak a fali- és asztali lámpák. Most még hallani az ajtócsapdosást, a folyosón a lépések koppanását, a távközlési gépek ricsaját. Tizenegykor a nyílásokat oly tökéletesen elzárja a hangszigetelő berendezés, hogy egy pisszenés sem hallatszik ide. Ezzel egyidőben csökkenni kezd a hőmérséklet, reggelre azután újra felfűtik a helyiségeket. Ezért van a vacsora mindig pontosan hétkor, a reggeli pontosan nyolckor és így tovább. Minden tőlünk telhetőt megteszünk, mégsem vagyunk képesek helyettesíteni minden hatást, amelynek a Földön ki vagyunk téve. Az emberi szervezetnek önmagának kell ezeknek a hiányát kiegyensúlyoznia. Bizonyara elismeri, hogy az erre való törekvés egyes esetekben az ember lelkületére is kihat. Egyébk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k kopogtatás után kinyílt az ajtó, és egy karcsú, csinos barna nő lépett a helyiségbe. Látszatra alig lehetett túl a harminc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felállt, udvariasan meghajolt, ami kissé esetlenül sikerült, mert még nem szokott hozzá az űrruh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din őrnagy — mutatta be Glaz parancsnok. — Nyomozó. Azt kell kiderítenie, mi késztette Smidtet, hogy elkövesse azt a — enyhén szólva — meggondolatlan tettet... Santos doktor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ozó a Holdon! — csóválta a fejét az orvosnő, és kezet nyújtott a detektívnek. Formás, kis barna keze volt, sebészhez illő finom ujjakkal. — Ki hitte volna? Röviddel ezelőtt még nyilván önmaga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momban sem gondoltam ilyesmit, pedig már összeálmodtam egy könyvtárra va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módjában lesz látni egyet s mást. Úgyis eltelik még néhány év, amíg sor kerül rá, hogy az utazási irodák hirdetéseiben helyet kapnak a Hold-utazások is. Győződjék meg róla, hogy milyen érdekes ez a környezet... Nem hozott nekünk valamiféle élősdit? — kérdezte egészen más hangnem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ősd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cilusokra gondoltam. Baktériumokra, vírusokra meg egyéb ilyen kedves lények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tos doktornő mosolygott, de figyelmes, kutató sze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lenn ugyancsak megfürdettek, tetőtől talpig megvizsgáltak, különféle próbáknak vetettek alá, csoda, hogy még egyáltalán é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s van rendjén. Óvatosnak kell itt lennünk! Következetesen óvatosnak — mondta, és Rodinhoz lépett. — A fogai rendben vannak? Néha a legkisebb szuvasodás is komoly bajt okoz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fogaim már nem szuvasodnak — nevetett Rodin. — Ezen a téren a technikának már jókora előnye van az élő szervezettel sz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iség ezer év múlva már amúgyis fogatlan lesz, nem gondolja, kolléga úr? — kérdezte Santos doktornő Holberghez fordu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sse az ördögöt a falra! — próbált ellenkezni az orvos. — Ezer év múlva az orvostudomány már egy kicsit messzebb tart, mint 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javíthatatlan optimista... Mennyi ideje is, hogy utoljára láttuk egymást? — kérdezte az orvosnő könnyed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három nap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z itteni időszámítás szerint. Pedig nagy kár — tette hozzá Holberg, zavartan elfordítva a tekintetét. Az udvarlás valahogy nem volt kenyere. — Még ha földi időszámításról lenne is sz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a beszélgetés alatt a doktornőt figyelte. Elnézte, mint simítja helyre rakoncátlan hajtincseit, igazgatja fehér köpenyét. Úgy látszik, ebben a tekintetben minden nő egyforma, akár a Földön, akár a Holdon legyen is. Miért ne lehetnének itt is ugyanolyan konfliktusok, mint ott lenn, a szülőföldnek nevezett bolygón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én zavarom önöket — kapott észbe az orvosn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dehogy — tiltakozott Glaz, de hangja nem csengett eléggé meggyőzően. — Az őrnagy közelebbi adatokat szeretne megtudni ezzel a szomorú üggyel kapcsolatban. Egyébként semmi kifogás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ig is a viszontlátásra! A vacsoránál találkozunk — mondta még az orvosnő, aztán becsapódott mögötte az ajtó.</w:t>
      </w:r>
    </w:p>
    <w:p>
      <w:pPr>
        <w:pStyle w:val="Csakszveg"/>
        <w:ind w:left="540" w:right="1322" w:firstLine="360"/>
        <w:jc w:val="both"/>
        <w:rPr>
          <w:rFonts w:ascii="Arial" w:hAnsi="Arial" w:cs="Arial"/>
          <w:sz w:val="24"/>
          <w:szCs w:val="24"/>
        </w:rPr>
      </w:pPr>
      <w:r>
        <w:rPr>
          <w:rFonts w:cs="Arial" w:ascii="Arial" w:hAnsi="Arial"/>
          <w:sz w:val="24"/>
          <w:szCs w:val="24"/>
        </w:rPr>
        <w:t>Glaz az őrnagyra emelte mélyen ülő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semmi akadálya, hogy munkához lás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aza van. Ami itt szombaton történt, arról már lényegében tudok. Ellenben megengedne néhány kérd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Kérdezz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tekintete a képernyőn állapodott meg, amely a helyiség főfalának jelentős részét elfoglal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televíziót állandóan működtetik?</w:t>
      </w:r>
    </w:p>
    <w:p>
      <w:pPr>
        <w:pStyle w:val="Csakszveg"/>
        <w:ind w:left="540" w:right="1322" w:firstLine="360"/>
        <w:jc w:val="both"/>
        <w:rPr>
          <w:rFonts w:ascii="Arial" w:hAnsi="Arial" w:cs="Arial"/>
          <w:sz w:val="24"/>
          <w:szCs w:val="24"/>
        </w:rPr>
      </w:pPr>
      <w:r>
        <w:rPr>
          <w:rFonts w:cs="Arial" w:ascii="Arial" w:hAnsi="Arial"/>
          <w:sz w:val="24"/>
          <w:szCs w:val="24"/>
        </w:rPr>
        <w:t>Glaz arcán nyoma sem volt a meglepetésnek.</w:t>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4540250" cy="888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 r="-7" b="-3"/>
                    <a:stretch>
                      <a:fillRect/>
                    </a:stretch>
                  </pic:blipFill>
                  <pic:spPr bwMode="auto">
                    <a:xfrm>
                      <a:off x="0" y="0"/>
                      <a:ext cx="4540250" cy="8883015"/>
                    </a:xfrm>
                    <a:prstGeom prst="rect">
                      <a:avLst/>
                    </a:prstGeom>
                  </pic:spPr>
                </pic:pic>
              </a:graphicData>
            </a:graphic>
          </wp:inline>
        </w:drawing>
      </w:r>
      <w:r>
        <w:br w:type="page"/>
      </w:r>
    </w:p>
    <w:p>
      <w:pPr>
        <w:pStyle w:val="Csakszveg"/>
        <w:ind w:left="540" w:right="132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ért kapcsoltam be, hogy lássam érkezesüket. Amint látja, éppen a kifutót mutatja.</w:t>
      </w:r>
    </w:p>
    <w:p>
      <w:pPr>
        <w:pStyle w:val="Csakszveg"/>
        <w:ind w:left="540" w:right="1322" w:firstLine="360"/>
        <w:jc w:val="both"/>
        <w:rPr/>
      </w:pPr>
      <w:r>
        <w:rPr>
          <w:rFonts w:cs="Arial" w:ascii="Arial" w:hAnsi="Arial"/>
          <w:sz w:val="24"/>
          <w:szCs w:val="24"/>
        </w:rPr>
        <w:t>Az őrnagy egyhangú szürkeségen kívül egyebet sem látott, de azért udvariasan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ellesleg úgy éreztem magam, mintha egy sziklába léptünk volna be. Szezám, nyílj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főépületet itt a hegyoldalba vájták, felettünk ötven méter vastag tömör kőzet v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épületet mondott? Ez azt jelenti...</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hogy vannak még további munkahelyek is. A hegygerincen — Glaz kezével a mennyezetre mutatott — csillagvizsgáló van kétméteres átmérőjű távcsővel, koronográffal és egyéb műszerekkel. Kint elhaladt a biológiai kísérletek céljára létesített üvegház, a szeizmikus állomás, a buborék-kamrával ellátott fizikai laboratórium, a terepjárók és üzemanyag raktározására szolgáló hangárok mellett. Még feljebb bizonyára a szemébe ötlött a rádió-adótorony és a rádióteleszkóp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láttam néhány házikót meg különféle dróthálószerű, tányéralakú műszereket. De térjünk csak vissza a televízió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olyan határozott mozdulattal lépett a képernyőhöz, hogy önkéntelenül maga elé kapta a kezét, nehogy a falba ütközz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elfeledkeztem róla, hogy önöknél kisebb a vonzóerő — nézett bocsánatkérően a parancsnok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tszor kisebb, mint a Föld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figyelmesen szemügyre vette a képernyőt. A táj, amelyet elárasztott a Földről visszaverődő hamuszínű fény, nem sok újat mondott még így közelről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z a hely, ahol Smidt megha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 válasz helyett megnyomott egy billentyűt. Pillanatok alatt kigyulladt egy másik képernyő is. A képernyő mutatta tájon egy szerkezet körvonalai bontakoztak ki, amely sekély tölcsérhez hasonl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a bizonyos nagy rádióteleszkóp?</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észrevehetné, ha valaki feléje tartana? — kérdezte Rodin némi kétkedéssel a hang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látható lenne, hacsak nem a túlsó oldalról lopakodik oda. De onnan nem szoktak odajárni, mert eléggé meredek a hegyoldal, túlságosan kimerítő az út. Ezenfelül szombaton sokkal jobb minőségű volt a kép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 az utolsó negyedben van. A sarlója napról napra fogy, és a fénye is gyengé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mbaton tehát jobbak voltak a látási viszon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ve, hogy a képernyő be volt kapcsolva. Miért kérd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mbe jutott, hogy ha valaki nézte volna Smidtet, és figyelte volna közvetlenül a halála előtt, mondhatna a dologról egyet s 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 — tárta szét hatalmas karját a parancsnok. — De senki sem látta. Ezt a három képernyőt akkor nem üzemeltett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ndékosan,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axiális kábel hibája miatt. Pontosan nem is tudom, hogy mi okozta. Erről Melchiad mérnök mondhatna bővebb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ajd később. Most mondjon valamit a személyzet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parancsolja. Az illem úgy kívánná, hogy magamat hagyjam utoljára, de annak érdekében, hogy jobban megértse az itteni körülményeket, most mégis magamon kell kezdenem. Azt már tudja, hogy én vagyok itt a parancsnok.</w:t>
      </w:r>
    </w:p>
    <w:p>
      <w:pPr>
        <w:pStyle w:val="Csakszveg"/>
        <w:ind w:left="540" w:right="1322" w:firstLine="360"/>
        <w:jc w:val="both"/>
        <w:rPr>
          <w:rFonts w:ascii="Arial" w:hAnsi="Arial" w:cs="Arial"/>
          <w:sz w:val="24"/>
          <w:szCs w:val="24"/>
        </w:rPr>
      </w:pPr>
      <w:r>
        <w:rPr>
          <w:rFonts w:cs="Arial" w:ascii="Arial" w:hAnsi="Arial"/>
          <w:sz w:val="24"/>
          <w:szCs w:val="24"/>
        </w:rPr>
        <w:t>Rodin igenlőe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ükség esetén Hugo Neuman helyettesít — folytatta Glaz. — Tapasztalt pilóta, negyvenes, nyugodt férfi, mondhatnám, flegmatik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sztoikus — jegyezte meg Holber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legyen sztoikus. Borisz Melchiádot már említettem az előbb. Az ő feladata az üzemzavarok elhárítása. Harmincnégy éves, a legfiatalabb férfi a Szivárvány-öbölben. Természetét tekintve szöges ellentéte Neumannak. Egy kissé hirtelen, amolyan add uramisten-, de mindjárt természet, de kiváló szakember, tüneményes a maga szakmájában.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hogy a szavába vágok — jegyezte meg Holberg. — Ami a hirtelen lobbanékonyságát illeti — fordult az őrnagyhoz —, csak viszonylagosnak kell felfognia. Valódi kolerikus természetűek ide nem juth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ahogy mondja — bólintott a parancsnok. — Aztán itt van Irma Daria, nemrég ünnepelte huszonkilencedik születésnapját. Platinaszőke hajú, karcsú, kellemes megjelenésű. Kiváló rádiós, megbízható, pontos... No, és az első rádiós, Smidt... ő már hal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vetkeznek a tudományos dolgoz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olyan kis akadémia ez itt — mondta Glaz futó mosollyal. — Santos doktornőt már ismeri, ő az egészségünk fő őre, munkáját komolyan veszi, sőt ha úgy tetszik precíz, néha idegesítően az. Ezenkívül segítségére van Christian MacKent biológusnak, aki közel jár a negyvenhez. Különféle kísérleteket végeznek virágokkal, paradicsommal, retekkel, muskátlival, patkányokkal, tengeri malacokkal, pontosan nem tudom mifélékkel, mert keveset értek hozzá, ugyanis az eredeti foglalkozásom a repülőgép-tervezés. Bár azóta szert tettem némi jártasságra egyéb tudományágakban is, a biológia továbbra is a gyengéim közé tart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összesen hat, hiányzik még ket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egyikük Felix Langé csillagász, vélem, közel jár az ötvenhez, bár nem látszik annyinak. Nagyvonalú ember, minden vétekre talál magyarázatot, nagy gondot semmiből sem csinál, nincs olyan ellenérv, ami kihozná a sodrából, egyszóval nem hagyja magát provokálni. Legfeljebb a maga szakterületén... — Glaz megfelelő kifejezésen törte a fejét... érzékeny egy kicsit. Vannak bizonyos egyéni nézetei — és ezek tabuk. Ezekre nagyon kényes. Mivel nem szokása, hogy étkezés közben csillagászati problémákkal traktálja társait, jól megfér mindenki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z utols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az expedíció szeniorja, a hatvanöt esztendős Okede Juramoto van hátra. Őszintén szólva csodálom, hogy az orvosi bizottság beleegyezett az idejövetelébe. Ismert holdszakértő, egyébként ezt ön is tudja. Polinéziai származását le sem tagadhatná. Jelképekben beszél, csak úgy szórja a különféle szólásmondásokat. Néha úgy rémlik, mintha lenézné az embert, de ez csak felületes benyomás. Kiváló embernek tartom. Mindenki kedv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a világ minden tájáról való emberek vannak itt együ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a parancsnok. — A turnusok többsége az Intézet tagállamainak tudósaiból áll. Némelyikbe — mint a mostani is — vendégeket is besor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midt? Most jut eszembe, nincs róla fénykép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lesz itt — kotorászott Glaz a színes nagyítások között. — Van itt számtalan felvétel. MacKent ugyanis egy tapodtat sem tesz kamera nélkül.</w:t>
      </w:r>
    </w:p>
    <w:p>
      <w:pPr>
        <w:pStyle w:val="Csakszveg"/>
        <w:ind w:left="540" w:right="1322" w:firstLine="360"/>
        <w:jc w:val="both"/>
        <w:rPr>
          <w:rFonts w:ascii="Arial" w:hAnsi="Arial" w:cs="Arial"/>
          <w:sz w:val="24"/>
          <w:szCs w:val="24"/>
        </w:rPr>
      </w:pPr>
      <w:r>
        <w:rPr>
          <w:rFonts w:cs="Arial" w:ascii="Arial" w:hAnsi="Arial"/>
          <w:sz w:val="24"/>
          <w:szCs w:val="24"/>
        </w:rPr>
        <w:t>Az őrnagy figyelmesen hajolt a képek fö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fiú, amellett férfias — mondta kezébe véve az egyik képet. — És ezt tudta is magáról,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vetett egy ferde pillantást a parancsnok is a felvételre. — Magabiztos ember, állítólag egy kicsit könnyelmű is, ha nőkről volt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i, hogy sikerei voltak a nők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z, ami sehogy sem fér a fejembe — mutatott Smidt képére Glaz. — Sikert sikerre aratott mind a munkában, mind a magánéletben. Semmiképpen sem tételezte volna fel róla az ember, hogy öngyilkosságra készül. És... látja! Rendkívül bonyolult eset. Éppen ő... — csóválta a fejét a parancsnok. — Éppen ő... — ismételte újból alig hallható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eig kellett volna még itt lennie Smid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sárnap lesz az őrségváltás. Mi végzünk. Egy másik személyzet vált fel bennünket. Tudom, mire gondol. A gyengébb akaraterejű, kimerült egyénen erőt vehet a depresszió, a honvágy. De Smidt nem tartozott a gyenge emberek közé, s ráadásul a hazatérés előtt nem keríthette hatalmába ilyen csüggedés. Nem, ebben kár keresnie a tett okát. Kozmikus téboly? És éppen Smidt esetébe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 akik itt együtt vannak, ismerték egymást már a Földö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ségük nem. Legalábbis úgy tudom. Jómagam régebbről ismerem Neuman pilótát. Évekkel ezelőtt együtt szolgáltunk az A3 kozmikus támaszponton. Ezenkívül Borisz Melchiad üzemi mérnök régi barátja Daria rádiósnőnek. Hallottam olyasmit, hogy miatta kérte besorolását ebbe a turnusba. Eredetileg ősszel kellett volna indulnia. A többiek valószínűleg az indulás előtti összpontosításon ismerkedtek meg. Mármint személyesen. Hallomásból és a tudományos műveik alapján már biztosan ismerték egym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kedjen most még elmondani, mi idén történt azon a szombati nap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 az egész. Tulajdonképpen semmi rendkívüli nem történt. Éppen olyan nap volt is, mint a többi. Reggel mindenki ment munkahely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gelt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ilenc órakor. Én itt maradtam Neumannal, a jelentést állítottuk össze Irma Daria számára. Minden szombaton amolyan összefoglaló jelentést küldünk. Rendszerint lefoglalja egész délelőttünket, de most kivételesen tíz óra negyvenkilenc perckor már készen volt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slése szer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ontosan akkor. A jelentés végén ugyanis fel kell tüntetni a pontos idő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ma visszatért a távközlő központba, és Neuman — már űrruhába öltözve — a teknőc műszereit ment ellenőrizni. Délután az Alpokat szándékozta fényképe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ttenieket?</w:t>
      </w:r>
    </w:p>
    <w:p>
      <w:pPr>
        <w:pStyle w:val="Csakszveg"/>
        <w:ind w:left="540" w:right="1322" w:firstLine="360"/>
        <w:jc w:val="both"/>
        <w:rPr>
          <w:rFonts w:ascii="Arial" w:hAnsi="Arial" w:cs="Arial"/>
          <w:sz w:val="24"/>
          <w:szCs w:val="24"/>
        </w:rPr>
      </w:pPr>
      <w:r>
        <w:rPr>
          <w:rFonts w:cs="Arial" w:ascii="Arial" w:hAnsi="Arial"/>
          <w:sz w:val="24"/>
          <w:szCs w:val="24"/>
        </w:rPr>
        <w:t>Glaz kissé gúnyosan tekintett az őrnag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ittenieket... Én kimentem a folyosóra egy kicsit járkálni. Először Langéval találkoztam. A csillagász a kijárat felé igyekezett. Néhány pillanat múlva megjelent Melchiad, és hibás közvetítőkábelről mondott valamit. Egy percig, legfeljebb kettőig beszéltünk, távolról üdvözöltük a doktornőnket és elváltunk. A mérnök visszatért a szerelőműhelybe, én pedig indultam, hogy rendet csináljak az asztalomon. Még a papírjaimat rakosgattam, amikor felhangzott a riadó. Nos, a többit már tu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De ha lenne szív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A környék vázlatára pillantottam — mutatott a falon függő kör alakú térképre. — Riadó esetén ugyanis vörös nyíl jelenik meg rajta, és mutatja az irányt, merről fogták fel a segélykérő jelzést. Alig értem ki a helyiségből, utolért Melchiad. A kijáratnál űrruhába bújtunk, átmentünk a légnyomás-kiegyenlítő fülkén, és kiléptünk a támaszpont elé. Körül-belül egy perccel múlhatott tizenegy, tehát két perc alatt történt mindez. Ugyanis tíz óra ötvenkilenc perc és két másodperckor hangzott fel a riadó. Bizonyítják ezt az ellenőrző rendszer szalagján látható jelek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Hát... — Glaz tűnődve törülgette homlokát. — Megpróbálom pontosan felidézni, hogy is volt. Igen, MacKent biológus már kint várt, és akkor érkezett Santos doktornő. Bekapcsoltam a rádiófont. Mi történt? — kérdeztem. Smidt kér segítséget, mondta MacKent, az üvegházból láttam a jelzőlövedéket. Hívtam, de nem jelentkezett... Aztán jött Juramoto, a holdkutató, Neuman pilóta és Langé csillagász. Eközben újabb perc telt el. Tizenegy óra nulla kettő perckor együtt volt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e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egnéztem az órám. Egyrészt érdekelt, másrészt kötelességből is: pontosan tizenegy óra kettő percet mutatott. Teljes száznyolcvan másodpercig tartott a sorakozó. Hiába, gyorsabban lehetetlen, mondtam maga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ért kellett bevárni, amíg mindenki megér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írások tiltják, hogy riadó esetén bárki is önállóan cselekedjék, amíg az nem feltétlenül szükséges... Együtt szaladtunk hát a rádióteleszkóphoz. Daria kivételével. Jelentette, hogy éppen létrejött az összeköttetés a Földdel. Próbálta hívni Smidtet is, de hi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személyesen jelentette, v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diótelefon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ennyi idő alatt értek a helyszínre? A rádióteleszkóp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Azt hiszem, eltartott tíz-tizenkét percig. Hegynek fel vezet az út, és eléggé kanyargós. Smidtet már holtan találtuk, minden igyekezetünk hiábavaló volt. Kezdetben hittük, véletlen balesetről van szó. Ugyan ki gondolt volna öngyilkosságra! De aztán, akárhogy néztük is a körülményeket, mindig ugyanarra a következtetésre jutottunk: véletlen balesetről szó sem lehet. Smidt végzett magával... Ahogy visszatértünk, az első dolgom volt, hogy lepecsételjem a rádiós szobáját és a távközlő központban lévő asztalának fiókját, aztán jelentettem az esetet a Földnek. Képzelheti, hogy éreztem magam, íme, ennyi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i, hogy a történteknek csakis Smidt adhatná magyarázat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hát ki 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dünnyögte az őrnagy maga elé bámulva. — Smidt. Végtére is olyan ember volt, akiről senki sem tételez fel öngyilkossági szándékot. Semmiképp — mondta ön —, semmiképp sem gondolta volna éppen róla, hogy önkezűleg vessen véget életének. És éppen ő a halott. Logikus tehát, hogy... De előbb mondjon még valamit Smidt jelleméről, azonfelül, hogy könnyelmű volt a nőkkel sz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 munkáját illeti, jeles bizonyítványt kell kiállítanom róla. A távközlési technika volt a gondjaira bízva: rádió-összeköttetés a Földdel, a Föld körüli kozmikus állomásokkal és a Holdon levő többi támaszpont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t hittem, hogy a földi központon keresztül tartják fenn az összekött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diórelé vonalakon, amelyek ultrarövid hullámokon dolgoznak, külön is kapcsolatban, állunk. Innen bocsátjuk ki a jelzéseket a Laplace-fokon levő automatikus állomásra, amely továbbítja a Picóra és így tovább. Ha ez a rendszer felmondaná a szolgálatot, akkor a műholdakról visszaverődő hullámok segítségével, vagy a földi központon keresztül vesszük fel a kapcsolat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t mind Smidt látta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mellett foglalkozott rádiócsillagászattal is, ami nemcsak második foglalkozása volt, hanem egyben szórakozása is. Ismerte szakmájának minden csínját-bínját. Tapasztalatait nem rejtette véka alá. Tanulmányai jelentek meg a különféle szaklapokban, előadásokat tartott, vitákat rendezett a diákokkal, egyszóval önzetlen munkatárs volt. Természetesen mindegyikünknek van valami különösségünk, egyéni érdeklődési körünk, hajlamunk, ha úgy tetszik gyengénk; mint említettem, az ő gyengéje a nők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t illeti, itt nincs sok nő — jegyezte meg Rodin, mire a parancsnok láthatóan zavarba 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felelte kelletlenül. — Mégis. Smidt érdeklődése — ön bizonyára erre céloz — Irma Dariára összpontos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észrevette, hogy a mellette ülő Holberg élénk pillantást ve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mondta az őrnagy szárazon, mint aki semmi jelentőséget sem tulajdonít a dolognak. — Akkor hát — és ez most nagyon fontos kérdés — nem figyelt meg Smidten az utóbbi időben semmi rendkívülit? Semmi szokatlan nem volt a viselkedés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ost így visszagondolok — kezdte komolyan Glaz —, akkor talán... De hát kinek jutott volna az eszébe, hogy az ilyesminek jelentőséget tulajdonítson! Nem hiszem, hogy ezt számon kellett volna kérnem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nem. No és megváltozott valamiképp Smi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egváltozott-e... Azt nem mondanám. De szemmel látható volt, hogy valami foglalkoztatja, hogy gondjai vannak. Gondterheltnek, szórakozottnak látszott, mintha a távoli Földet vagy a csillagokat bámulná. Úgy tűnt fel, hogy vannak pillanatok, amikor tudomást sem vesz rólunk. De ki hitte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valami gyötö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volt az érzésem — amolyan ösztönös megérzés —, hogy valami probléma megoldásán töpreng. Számomra rejtély, hogy min. Önnek talán már van valamilyen elmélete, a tapasztalat rávezette a megoldásra, amire mi nem jöttünk rá. De hát ez nem is csoda. Ez az első eset, hogy közvetlen környezetemben valaki öngyilkosságot köve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őszinte legyek, még nincs semmilyen teóriám. Végtére is, nem kezdhetem a munkám különféle elméletek kitalálásával. Először össze kell gyűjtenem a kockákat, csak azután próbálhatom összerakni, melyik hova illik. Majd arra is sor kerül, később. Addig még elbeszélgetünk a részletek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elkezésére állok, amikor csak óhajtja — állt fel Glaz. — Bizonyára fáradtak, hisz háromszázezer kilométer nem csekélység — tette hozzá mosolyogva —, még ha nem is olyan borzasztó, mint tíz kilométer a rossz állapotban levő földi utakon. Micsoda ellentétek vannak manapság a világon! Nemde? Most pedig pihenjenek egy kicsit, a fülkéjükben minden szükségeset megtalálnak. Lakosztálynak ugyan nem mondható, de majd meglátja, őrnagy, van olyan kényelmes, mint egy szállodai szoba. Van hozzá fürdőszoba is, meg minden. Senki sem mondaná, hogy minden csepp vizet a Földről szállítunk ide. A víznek itt persze célszerű körforgása van — veregette meg könnyedén Rodin váll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omozó szobájában Holberg odébb tolta a széket, lovagló ülésben rátelepedett, és rátámaszkodott a szék támlá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a huszadik század végét írnók, azt mondanám: Smidt megkérte Irma kezét, de kosarat kapott. A női szívek hódítójának hiúságát vérig sértette ez a kudarc, s dacból végzett mag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lyen dolgok — szuszogta Rodin, miközben erőlködve húzta le magáról az űrruhát —... az ilyen dolgok ma is megtörténnek. Az időszámítás és a bölcsesség mértéke között nincs egyenes arány. Sajn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mi tudjuk, hogy ez nem öngyilkosság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uk — bújt ki végre űrruhájából az őrnagy, és a laminátszékre dobta. — Átkozott vac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k fel, hogy Smidt meg akarta szerezni magának Irmát, ismerve Smidtet, ez föltehető. Ebben az esetben bizonyos körülmény jelentősége fokozódik — mondta az orvos, fürkésző tekintetét az őrnagyra szegez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körülmény? — kérdezte Rodin.</w:t>
      </w:r>
    </w:p>
    <w:p>
      <w:pPr>
        <w:pStyle w:val="Csakszveg"/>
        <w:ind w:left="540" w:right="1322" w:firstLine="360"/>
        <w:jc w:val="both"/>
        <w:rPr/>
      </w:pPr>
      <w:r>
        <w:rPr>
          <w:rFonts w:cs="Arial" w:ascii="Arial" w:hAnsi="Arial"/>
          <w:sz w:val="24"/>
          <w:szCs w:val="24"/>
        </w:rPr>
        <w:t>Óvatosan leült a heverőre, előbb azonban alaposan szemügyre vette a bútordarab vékonyka lábát. — Látszatra kényelmes és szép itt a berendezés. Most azonban lássuk, hogy megbír-e olyan embert, aki eddig még nem tartott soha diétát... Milyen körülményre gond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elchiadra! Arra, hogy kizárólag Irma Daria miatt jött ide. A parancsnok véleménye szerint a mérnök egy kissé heves vérmérsékletű. Ez lehet a dühös fogalmának udvarias megfogalmazása is. Természetesen bizonyos határok között. Nem mond ez önnek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semmit — mondta Rodin, miközben az ingét gombolgatt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rrófejű ember féltékenységében elveszítheti ítélőképességét. Még ölhe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De most azt kérdem, hogyan tehette ezt a mérnök? A jelzőlövedék fellobbanása után néhány másodperccel a folyosón találkozott a parancsnokkal. Gondolja, hogy Glaz a cinkosa? Hogy falaz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őrizz! — tiltakozott hevesen a doktor. — Mi jut eszébe! De hát valamilyen megoldást mégis... — mormogta állat a szék támláján nyugvó karjára fektetve. — Majd meglátjuk. Van azonban még egy mozzanat, amin fennakadtam, amikor Glaz a támaszponton lévő embereket jellem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MacKentre gondo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Önnek sem kerülte el a figy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doktor — mondta ásítva Rodin —, potyán szedném a fizetésem, ha ilyen dolgok elkerülnék a figyelmemet, nem gondolja? Az viszont meglep, hogy ön is észrevette.</w:t>
      </w:r>
    </w:p>
    <w:p>
      <w:pPr>
        <w:pStyle w:val="Csakszveg"/>
        <w:ind w:left="540" w:right="1322" w:firstLine="360"/>
        <w:jc w:val="both"/>
        <w:rPr>
          <w:rFonts w:ascii="Arial" w:hAnsi="Arial" w:cs="Arial"/>
          <w:sz w:val="24"/>
          <w:szCs w:val="24"/>
        </w:rPr>
      </w:pPr>
      <w:r>
        <w:rPr>
          <w:rFonts w:cs="Arial" w:ascii="Arial" w:hAnsi="Arial"/>
          <w:sz w:val="24"/>
          <w:szCs w:val="24"/>
        </w:rPr>
        <w:t>Holberg kissé elpi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engem is érdekel ez az ügy. Ráadásul a dolog eléggé szemet szúrt. Elvégre is Glaz mindenkit jellemzett, hacsak röviden is, de erről a biológusról semmit sem mondott. Az orvosnő együttműködik Christian MacKenttel, aki közel jár a negyvenhez — azzal kész. Azóta már gondolkoztam rajta, vajon miért beszélt róla ilyen kurtán? Hátha azért, hogy ne súlyosbítsa MacKent helyzetét a mi, illetve az ön szemében? Glaz nem akarta befolyásolni önt, inkább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meglehet — mondta Rodin, és ingét az űrruhára dob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ost mit szándékozik t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 az őrnagy vidám tekintetet vetett az orvosra. — Elpocsékolok valamicskét abból az értékes folyadékból, amit a Földről szállítgatnak ide. Aztán kinyújtózom egy kicsit és gondolko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ami itt valóban feltűn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 azt hi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ről ön beszélt az előbb, az mindennapi dolog. Egészen más a feltűnő. Például az, hogy az egyébként leleményes gyilkos miért dolgozott ennyire hiányos forgatókönyvvel. Illetve a forgatókönyv még csak hagyján, de a szereposztás — az műkedvelőre vall. Hisz az öngyilkos-szerep sehogy sem illik Smidt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felesleges szerpentine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Rodin a másik oldalára for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i holdéjszaka. Mind a helyi, mind a világmindenség időszámítása szeri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puhább és legkényelmesebb ágy sem vált ki a Földön olyan kellemes és mégis nyugtalanító érzést. Mintha nem is feküdne, hanem félig lebegne; egyre azt várta, mikor zuhan teljes súlyával a heverőre. Ki tudja, lehet, hogy hozzászokik, és a Földön majd hiányozni fog neki ez a könnyed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llemes melódia hangjai zökkentették ki merengéséből. Fülelni kezdett. Hiszen ez... igen, ez Mozart-melódia. Mozart a Holdon! Dehogy gondolta volna, hogy a Kis éji zenét egykor a Holdon hallgatják az ember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 ki lehet az, aki lefekvés előtt Mozartot hallgatja? Az őrnagy maga elé képzelte az egész személyzetet, ahogy a vacsoránál megismer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tos doktornőt más ismeri — mutatta be őket sorjában a parancsnok. Az ifjú hölgy alig észrevehetően bólintott. — Irma Daria,</w:t>
      </w:r>
    </w:p>
    <w:p>
      <w:pPr>
        <w:pStyle w:val="Csakszveg"/>
        <w:ind w:left="540" w:right="1322" w:firstLine="360"/>
        <w:jc w:val="both"/>
        <w:rPr/>
      </w:pPr>
      <w:r>
        <w:rPr>
          <w:rFonts w:cs="Arial" w:ascii="Arial" w:hAnsi="Arial"/>
          <w:sz w:val="24"/>
          <w:szCs w:val="24"/>
        </w:rPr>
        <w:t>Smidtet váltotta a távközlő központban. — Mintha némi zavar vibrált volna a szemében a platinaszőke fürtjei alatt. — Okede Juramoto holdkutató. — Öregségtől ráncos arcáról a korán kívül mást nem lehetett leolvasni, szeme, melyben mintha a Csendes-óceán messzesége tükröződne, mozdulatlanul és mégis puhán tapadt az őrnagyra. — Félix Langé csillagász. — Az ő tekintete már nem volt olyan nyugodt és hallgatag, mint Juramotóé, ám szinte áradt belőle az öntudat és magabiztosság. — Christian MacKent, turnusunk biológusa. — Vajon mi rí le az arcáról? Mindenekfölött a kíváncsiság. Meg némi határozatlanság, az önbizalom hiánya. De hát ki tudhatja, hátha csak szemfényvesztés az egész? — A helyettesem, Hugo Neuman. — Nyugodt mosoly ült a pilóta arcán. — És végül a támaszpont lelke, Borisz Melchiad üzemi mérnök. — Energikus kézfogás, rebbenő tekintet. — Így ni. Mi lennénk hát a Szivárvány-öböl lakói. Nyolc ember... jelenl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lc ember. S egyikük a gyilkos. Hátha éppen a gyilkos játssza a Kis éji zenét, s a kellemes melódiával próbálja, ha csak kis időre is, feledtetni a kellemetlen gondolatokat. Feledtetni a rádiós utolsó tekintetét, a magával tehetetlen testet, a képmutatást, amelyre kényszerült és a lelkiismeret-furdalást, amely elkíséri utolsó leheletéig. Hát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ene elhallgatott, mintha elvágták volna. Az őrnagy az órájára pillantott. Ez azt jelenti, hogy bekapcsolták a hangszigetelő berendezést. Egyúttal azt is, hogy fel kell kel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még le sem szállt a heverőről, amikor mozdult a kilin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pontosan érkezett. Már űrruhában nyitott be az őrnagyhoz, kezében sisakkal és olyan elszánt ábrázattal, hogy egy tizenhatodik századbeli kalandorlovagnak is becsületére vált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i lesz? — mondta harcias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kala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csodálkozzék, őrnagy! Életemben még nem üldöztem gyilkost. Ki tudja, lesz-e még rá módom valaha is? S ha már ide kellett érte furikázni egészen a Hold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nem rosszból mondom — felelte Rodin, és megpróbált ő is belebújni az űrruh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lyosó kihalt. Egy lelket sem láttam. Nyugodtan ténfereghetünk a szabadban, senki ügyet sem ve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Valaki talán mégis.</w:t>
      </w:r>
    </w:p>
    <w:p>
      <w:pPr>
        <w:pStyle w:val="Csakszveg"/>
        <w:ind w:left="540" w:right="1322" w:firstLine="360"/>
        <w:jc w:val="both"/>
        <w:rPr>
          <w:rFonts w:ascii="Arial" w:hAnsi="Arial" w:cs="Arial"/>
          <w:sz w:val="24"/>
          <w:szCs w:val="24"/>
        </w:rPr>
      </w:pPr>
      <w:r>
        <w:rPr>
          <w:rFonts w:cs="Arial" w:ascii="Arial" w:hAnsi="Arial"/>
          <w:sz w:val="24"/>
          <w:szCs w:val="24"/>
        </w:rPr>
        <w:t>Holberg szúrós tekintetet vetett az őrnag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i? Ugyan ki lehet 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leült, és megszokott mozdulattal a zsebébe ny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be is! — mondta aztán bosszú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 Ja, vagy úgy?! Átkozottul kellemetlen lehet, elhiszem. De hát minél előbb derítünk fényt az ügyre, annál előbb rágyújthat odalenn a Földön... Csakhogy miként lássunk hozzá? Egyikük sem látszik gyilkosnak. Ha az ember a lelkiismeretét a homlokán síné, bárki úgy szedhetné össze a csirkefogókat, akár a hullott geszten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ára ilyen Juramoto!... Csak hát érti, mire céloztam? Nem külső jelekre gondolok, hanem hogy ki, miért és hogyan követte el? Sajnos, azt még nem tudjuk... De szeretnék mondani valamit! Kint kénytelenek leszünk beszélni, mutogatással nem boldogulunk egymással. Szót érteni pedig csak rádiófonon tudunk. Ebben az esetben viszont bárki kihallgathat bennünket, aki éppen fönt van, s akit a mondanivalónk érdekel. Pedig tudjuk, hogy valakinek itt érdekében áll tudomást szerezni róla, hogy mit végez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kérdést már megoldották itt, ha nem is konspiratív okokból, hanem azért, hogy az emberek ne zavarják egymást. Ha megnyom egy gombot, beszélhet bárkivel, aki a közös hullámhosszat hallgatja. Ha megnyom egy másikat, akkor valamelyik közép- vagy rövid hullámra állt rá. Ezzel a kicsi gombbal itt beállíthatja a tetszés szerinti frekvenciát. Mondjuk például a... — Nem fejezte be a mondatot, kis ideig a rádiófon gombjaival és kapcsolóival manipulált. — Így ni, most már ért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Az előbb azt mondta, hogy a folyosók néptelenek. Hát itt nincs őrség vagy éjjeli szolgál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Helyette tengernyi robotellenőr. Bízzunk benne, hogy tiszta lesz a levegő. Habár az ember sohasem tudhatja. Ezek a tudósok kiismerhetetlenek. Valamelyiknek hirtelen eszébe jut valami újszerű ötlet, hát fogja magát, és átdogozza az egész éjszakát. Hiszen ez köztudomású...</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zuk hát a szerencsére. Doktor, szeretném még megkérdezni, sportol 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horgás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tudom. A horgászat valóban gyönyörű és egészséges szórakozás. Én azonban igazi sportra gond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orgászat igazi sport. A legszebb, ami csak létez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vonom kétségbe. De én olyan sportra gondoltam, amelyik testi erőkifejtést kív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porthorgászat igaz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lhiszem, egy harcsa kiemeléséhez erő is szükséges... Engem azonban az érdekel, vajon futó, ökölvívó, kardvívó vagy labdarúgó-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érdi? Az ilyesmiből már kinőttem egy kics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normális em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rmális ember? Mondja csak, őrnagy, maga tréfál velem? Normális lehet például az út, a mosdó, a meggylé, a gipszkötés, vagyis minden olyasmi, amit valamilyen elv, rendelkezés szerint, minta vagy egyszerűen a megszokás alapján szabványosítottak. Na de az ember?! Az emberre nincs szabvány. S reméljük, hogy nem is lesz! Viszont az is igaz, hogy a lélektanban normális mindaz, ami az általános tapasztalatnak megfelel. Persze, az attól is függ még, hogy milyen embertípussal állunk szemben. Már Stern is hirdette, hogy a normális teljesítmény olyan, ami megfelel az általános követelményeknek, a belső szükségletnek és — vigyázat! — az esetleges pszichológiai adottságoknak. Mennyiségil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doktor! Én a testi épségre gondoltam. Arra, hogy nem nyert maratont, másrészt egyik lába nem rövidebb a másik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tit? Hisz azt ön jobban látja, mint én! Igen, mondjuk, hogy normális vagyok. Persze, a koromhoz viszonyítva. Tehát, mint normális ember leszaladna, mondjuk, egy kilométert közepes időeredménnyel. 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rtem... Ezek szerint Ön azt akarja, hogy fussak? Kezdhette volna mindjárt ezzel. Minden világos. És mit tesz addig ö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ajd ellenőrz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jól eligazodik a munkamegosztásban. Tíz óra ötvenkilenc perckor tűnt fel a riasztólövedék Smidt felett — jegyezte meg az őrnagy, miközben még egyszer az űrruháját vizsgálgatta. — Tizenegy óra két perckor pedig már mindannyian a támaszpont előtt gyülekeztek. Ez az a kritikus három perc, ami az agyamban motoszkál. Eljuthatott-e a tettes a dombról, a tett színhelyétől három perc alatt a bejárat elé? Jöjjön, ellenőrizz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t újból elbűvölte a táj, telve volt szorongással és a végtelen gyönyör érzetével, hisz az a világ tárult eléje, amely után az ember már Prométheusz óta vágyakozott. Képzeletben itt bolyongtak az ókori asszír és egyiptomi csillagjósok, a bizánci és Rudolf korabeli csillagászok, Cyrano de Bergerac és Verne Gyula, meg annyi millió ember az űrhajózás kezdetén. És most Leopold Rodin őrnagy lépeget itt. A valóság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jszaka van. De nem akármilyen! Az égbolton mozdulatlannak látszott a Föld sarlója, hamuszürke fényében élesen rajzolódtak ki a közeli sziklák és a távolabbi hegyvonulatok körvonalai, a rádiólokátorok pókhálószerű tölcsérei és különleges antenná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tüzetesen szemügyre vette a tájat. A Szivárvány-öböl errefelé összeszűkül a hegy irányában, és alakja egy szélesebb nyakú palackra emlékeztet. Rodin a palack mélyén állt, háttal a hegynek, amelyben a támaszpont főépülete is volt. Bal kéz felől a Földről visszaverődő halvány sugarak fényében fürdött a hegyoldal, jobb kéz felől sötétség borult mindenre, szinte áthatolhatatlan sötétség, sűrű és mintegy hármas dimenziójú. Csak a lenti zöld fények és a fenti csillagok állásából lehetett meghatározni, hol végződik a sötéten meredő hegyoldal, és hol kezdődik az ugyanolyan fekete égbolt. — Vajon meglátnám-e, ha valaki az árnyékban szaladna? — tette fel a kérdést magában az őrna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egy feleletül tagadólag rázta a fejét, illetve csak akarta, mert az űrruha nem alkalmas rá, hogy viselője kifejezést adjon holmi belső kétsége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en, a szkafander! A gyilkosság bizonyítéka. Az űrruha, amely elválaszt most a nagyon erős fagytól, amelyben egy szempillantás alatt kőkeményre fagynék. De még előbb robbanás következne be. Végezne velem a belső nyomás. Beállna — mint ahogy a doktornő is mondta — a jelentős légnyomás-különbség és a hirtelen hypox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z a rádióteleszkóp? Tudja, melyikre gondo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felemelte a kezét és a sötét fal vége felé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 a hegyoldal vonulatának irányát egészen a völgy kijáratáig! Ott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na egy kisebb sétá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nem válaszolt, némán elindultak a holdbéli éjszakában. Néhány lépéssel mögöttük követte őket az űrruha élesen kirajzolódó lapos árnya. A terep egyre nehezebben volt járható. Szikláról sziklára szökellve, kapaszkodva jutottak csak előre a terepen. Ez hát az a misztikus, titokzatos világ, amely annyira csábította az emberiség húszezernyi nemzedé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az úton aligha szaladt valaki — törte meg a csendet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úgy vélem — válaszolta Rodin, miközben kutató pillantásokkal nézett körül. — A gyilkos az árnyékot keresi! Eléggé drámaian hangzik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ve, hogy olyan vonatkozású hatásra gondol, amely bonyolult lényegből fakad... — kezdett Holdberg újabb eszmefuttatásba, de aztán nem fejezte be, és meglassította lépteit.</w:t>
      </w:r>
    </w:p>
    <w:p>
      <w:pPr>
        <w:pStyle w:val="Csakszveg"/>
        <w:ind w:left="540" w:right="1322" w:firstLine="360"/>
        <w:jc w:val="both"/>
        <w:rPr/>
      </w:pPr>
      <w:r>
        <w:rPr>
          <w:rFonts w:cs="Arial" w:ascii="Arial" w:hAnsi="Arial"/>
          <w:sz w:val="24"/>
          <w:szCs w:val="24"/>
        </w:rPr>
        <w:t>Mindkettőjük alakját elnyelte a sötétség, amelyet némileg mérsékelt a szemközti hegyoldal tompa f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ár járható az út. Talán még futni is lehetne! Sima, mint az asztal lap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özben a túloldalról visszaverődő hamuszürke fény már megcsillant a rádióteleszkóp szerkezetén. Meredek szerpentin úton kapaszkodtak felfelé a hegyre. Húszméteres távolságokban atomenergia táplálta zöld színű örökmécsek derengő fénye világította meg a rögtönzött 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ott valamilyen nyomra akadunk? — törte meg a kozmikus csendet a doktor kétkedő hang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 De a töltényeknek ott kell lenni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Szóval ujjlenyo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osan. A vákuumban az elpárolog. Legfeljebb a sárgaréz oxidációjában lelhetők fel még. A verejték tejsavat is tartalmaz — a pisztolyt valahol benn töltötték meg —, de kétlem, hogy a tettes a névjegyét otthagyta volna. Hanem azért mégiscsak bűnj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jjlenyomat nélkül is 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zt már tudjuk, ho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hirtelen megtorpant. Szinte kővé dermedt, akárcsak az a bizonyos szakács a mesében. Ugyanakkor a másik űrruha is mozdulatlanná vált, s mindketten úgy álltak ott, mintha földbe gyökerezett volna a láb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színűtlen szörnyalak kúszott feléjük a fennsík rideg szürkeség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kete kocka alakú tömb, a pókéhoz hasonló négy lábon, felül négy markoló karral. Kettő meredeken az égnek meredt, kettő előre, mint a vak ember tapogatózó keze. Mintha egy alvilági rém nyújtogatná csonttá aszott kezét, egy elátkozott szánalmas teremtmény, szörnyű bosszúval sújtott, szerencsétlen halálraítélt, aki már évezredek óta szüntelenül keresi hiába a napfényt, a szabadságot, az é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zó tisztnek úgy rémlett, hogy a szörny egyik markával végigtapintott a há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 — borzadt meg a doktor is. — Ez aztán ráijesztett az emberre! A robotok. Örökké itt ténferegnek. Segítenek megjavítani vagy rendbe tenni valamit és kutatnak. Központilag irányítják őket, vagy pedig előre programozzák. Néha csak így sétifikálnak, hogy ijesztgessék a hozzánk hasonló földi lény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bújjon beléjük a... — mordult fel Rodin. — Hátha valaki gyengébb idegzetű ember akad össze velük!... És ez itt mit keresett most? Irányítja ezt val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chnikai dolgokban nem vagyok jártas eléggé. Hja, a mai specializáció! Könnyen lehet, hogy irányítja valaki. S lát a robot szemével. Abban a felső karban ugyanis televíziós kamera van beszerelve. De most látom csak, hogy a reflektor nem világít, tehát valószínű, hogy programozás szerint dolgozik. Nézze cs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utomatikus kéz megállt, az egyik markolószerkezet a talajhoz ért, felvett valami sötét tárgyat, talán kődarabot, és a kocka elülső részén levő tartályba hely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élénkült fel a doktor, mintha valami újabb lélektani szabályra jött volna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őzetet gyűjt, biztosan Juramotónak dolgozik.</w:t>
      </w:r>
    </w:p>
    <w:p>
      <w:pPr>
        <w:pStyle w:val="Csakszveg"/>
        <w:ind w:left="540" w:right="1322" w:firstLine="360"/>
        <w:jc w:val="both"/>
        <w:rPr/>
      </w:pPr>
      <w:r>
        <w:rPr>
          <w:rFonts w:cs="Arial" w:ascii="Arial" w:hAnsi="Arial"/>
          <w:sz w:val="24"/>
          <w:szCs w:val="24"/>
        </w:rPr>
        <w:t>Rodin viszolyogva nézte a szokatlan jelenséget, amely enyhén imbolygott jobbra-balra, előre-hátra és következetesen végigtapogatta terep kicövekezett sávját. A markolószerkezet újra meg újra lenyúlt a talajra, és halk koppanással a tartályba további, egészen apró kőzettörmelék hullott.</w:t>
      </w:r>
    </w:p>
    <w:p>
      <w:pPr>
        <w:pStyle w:val="Csakszveg"/>
        <w:ind w:left="540" w:right="1322" w:firstLine="360"/>
        <w:jc w:val="both"/>
        <w:rPr>
          <w:rFonts w:ascii="Arial" w:hAnsi="Arial" w:cs="Arial"/>
          <w:sz w:val="24"/>
          <w:szCs w:val="24"/>
        </w:rPr>
      </w:pPr>
      <w:r>
        <w:rPr>
          <w:rFonts w:cs="Arial" w:ascii="Arial" w:hAnsi="Arial"/>
          <w:sz w:val="24"/>
          <w:szCs w:val="24"/>
        </w:rPr>
        <w:t>A robot lassan elimbolygott, és Rodin meg Holberg a rádióteleszkóphoz me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történt — állt meg a doktor egy narancssárga színű zászlócska rúdja mellett, és felgyújtotta a sisakba szerelt villany ég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gő fényében három töltényhüvely csillant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omozó összeszedte, és gondosan átkutatta a közvetlen környéket. Reflektorának fénycsóvája nyújtott ellipszist rajzolt a talajra, amelyet halvány derengéssel árasztott el a Földről visszaverődő hamuszürke fé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mondta vég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ost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sajnálom, doktor, de nincs más hátra, le kell futnia a távolságot. Várjon itt. Én visszamegyek a támaszpont bejáratához, és ha jelt adok, ind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visszatért a szerpentinen a völgybe, előkészítette a stopperórát, és kesztyűs ujjával esetlenül megnyomta az indító gombját, ugyanakkor lámpájával jelt adott a rádióteleszkóp irány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ha valaki figyel bennünket? Holberg ugyan az árnyékban szalad, de könnyen lehet, hogy valaki infravörös szemüvegen át figyeli, mit művelünk. Valószínűleg azt mondja magában: Rodin a bolondját járatja Holberggel. De hátha éppen a gyilkos figyel bennünket? Talán éppen most hatja át hideg rémület a szívét: Rodin nyomozó kételkedik Smidt öngyilkosságában, ellenőrzi az időt, a távolságot, az adatokat. Bűntényt jött kivizsgálni! A jól átgondolt gyilkosság tökéletesnek hitt terve kudarcot vallott!</w:t>
      </w:r>
    </w:p>
    <w:p>
      <w:pPr>
        <w:pStyle w:val="Csakszveg"/>
        <w:ind w:left="540" w:right="1322" w:firstLine="360"/>
        <w:jc w:val="both"/>
        <w:rPr/>
      </w:pPr>
      <w:r>
        <w:rPr>
          <w:rFonts w:cs="Arial" w:ascii="Arial" w:hAnsi="Arial"/>
          <w:sz w:val="24"/>
          <w:szCs w:val="24"/>
        </w:rPr>
        <w:t>Az őrnagy az órájára nézett. Egy perc.</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het, hogy a gyilkos is aggódva figyeli az óráját. Na és akkor? Vajon lesz-e annyi ereje és önuralma, hogy semmit se tegyen, végképp semmit, ne essen pánikba, ne veszítse el a fejét? Nem, ha ilyen lenne, akkor gyilkosságra még csak nem is gondolt volna. A gyilkos most újra elemzi szombati cselekedetét. Alaposan átgondol minden apró részletet, és új szempontból teszi őket vizsgálat tárgyává. Felfedez egy, két, három apróságot, amelyek nyugtalanítani kezdik. Olyasmit, amibe az az átkozott detektív belekapaszkodhat! Megpróbálja utólagosan eltüntetni a való és vélt nyomokat. Pedig hát mi történik, ha a róka kétszer söpri el farkával a lába nyomát? Nyomot hagy a terepen! Ha utat nem is, de legalább olyan alig látható ösvényt, amit a jó vadász éles szeme már észrev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om perc, és Holberg még sehol. Ha a gyilkos is méri az időt, most lenézően mosolyog magában. De az is lehet, hogy éppen fordítva áll a dolog, s olyan, mint a ketrec sarkába szorított ragadozó. Azt latolgatja, mikor támadjon a betolakodó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yen eset a nyomozás történetében már elő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lentámadás persze kétszeresen elárulja. Az is lehet, hogy tud uralkodni magán, és álarc mögé bújik. De ez sem menti meg, mert legalább két nyomot hagyott maga után, amelyek valahol keresztezik egymást, s azon a ponton ott a felelet minden kérdésre: miért, hogyan és ki? Az egyik nyom az áldozattól a gyilkosig vezet, a másik a gyilkostól az áldozat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A fülhallgatóban hallani lehetett a doktor egyre gyorsuló, erőlködő szuszogását. Olyan könnyű — alig 25 kiló szkafanderrel együtt —, és mégis így liheg. Tehát teljes erőből kellett futnia. Már ki is bukkant az árnyék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az eredmény? — kapkodta a levegőt a dok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perc és tizenkét másodper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perc és tizenkét másodperc? Pedig igazán igyekeztem, megtettem minden tőlem telhetőt! Őrnagy, ha így áll a dolog, akkor bátran állíthatom, hogy azt az utat senki sem tehette meg három perc alatt. Egyszerűen 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be is, úgy rágyújtanék!</w:t>
      </w:r>
    </w:p>
    <w:p>
      <w:pPr>
        <w:pStyle w:val="Csakszveg"/>
        <w:ind w:left="540" w:right="1322" w:firstLine="360"/>
        <w:jc w:val="both"/>
        <w:rPr>
          <w:rFonts w:ascii="Arial" w:hAnsi="Arial" w:cs="Arial"/>
          <w:sz w:val="24"/>
          <w:szCs w:val="24"/>
        </w:rPr>
      </w:pPr>
      <w:r>
        <w:rPr>
          <w:rFonts w:cs="Arial" w:ascii="Arial" w:hAnsi="Arial"/>
          <w:sz w:val="24"/>
          <w:szCs w:val="24"/>
        </w:rPr>
        <w:t>A hallgató megnémult egy pillana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tt töröm magam — szólt kisvártatva Holberg ingerült hangon —, majdhogy a lelkem ki nem teszem, ön meg... Ma már nagyon sokan megvannak cigaretta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rjünk talán vissza a kísérletünkhöz! — szakította félbe az őrnagy. — Elméletben három eshetőséggel számolhatunk. Először: a gyilkos a tett pillanatában nem volt a dombon a rádióteleszkópnál. Másodszor: a gyilkos nem volt messzebb, legfeljebb hárompercnyi távolságra a támaszpont bejáratától. Harmadszor: valamilyen, előttünk eddig ismeretlen módon sikerült megtennie a távolságot három perc alatt. Vagy van más elképzel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osan. Legfeljebb... de hát ez csak képzelődés. Arra gondolok, hogy Smidtet talán itt lőtték le valahol a támaszpont fölötti hegyoldalon. Puskával vagy ilyesmivel. A rádióson ejtett sebek állapota — ezt már mondtam önnek — nem teszi lehetővé annak megállapítását, hogy milyen távolságból adhatták le a lövéseket. Ezt legfeljebb találgathatjuk... De hát hol szerezhette a gyilkos a fegyvert? A Holdra még streptococcust sem csempészhet az ember, még csak egy gombostűt sem, kézifegyverről nem is beszélve! Hiszen még az óránk szerkezetét is fertőtlenítették indulás előtt! Rakétapisztolyból meg lehetetlen pontosan célozni. Nem, negyedik lehetőség itt nem állhat fenn. S ha mégis volna, legalább olyannyira elképesztő lenne, mint az előző hár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 bizonyos, hogy Smidtet csakis közelről lőhettek le. A három töltényhüvely ott hevert a rádióteleszkóp alatt. S az áldozat pisztolyából éppen ez a három töltény hiányzott! Nem. Messziről senki sem végezhetett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úgy vélem. De hát akárhogyan is, valaki megtette! S ami az előbb említett második lehetőséget illeti, ne feledjük, hogy tizenegy óra nulla kettő perckor nem volt mindenki itt a bejárat előtt. Daria rádiósnő például hiányzott. Azt állította, hogy éppen a Földdel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rádiósnő... nézze csak, doktor, valahogy nagy a forgal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bszervatórium fölött egy közeledő űrruhás alak tűnt fel. Árnyéka bizarrul szökdécselt a sziklá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csoljunk át a szokott hullámhosszra! — szólt Holberg, és az őrnagy is csavart egyet a mellére szerelt kapcsolótábla gomb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aguk ott ketten! Hallanak engem? Itt Juramoto besz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llom. Itt Holberg. A másik meg Rodin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ki más lehetne? Madarat tolláról, embert barátjáról... Lám, a kíváncsi újonc még éjjel sem nyug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professzor — szólt Rodin mosollyal a hangjában —, később sajnálnék minden percet, amit itt alvással töltök. Ugyan mikor lesz módomban megint idejönni? Talán soha! És ön, professzor? Azt hittem, hogy javában alszik még, most lehet túl az első két stróf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őrnagy, az álom elröppen az ifjúsággal együtt. A kakas meg az öregember pirkadatkor kel.</w:t>
      </w:r>
    </w:p>
    <w:p>
      <w:pPr>
        <w:pStyle w:val="Csakszveg"/>
        <w:ind w:left="540" w:right="1322" w:firstLine="360"/>
        <w:jc w:val="both"/>
        <w:rPr>
          <w:rFonts w:ascii="Arial" w:hAnsi="Arial" w:cs="Arial"/>
          <w:sz w:val="24"/>
          <w:szCs w:val="24"/>
        </w:rPr>
      </w:pPr>
      <w:r>
        <w:rPr>
          <w:rFonts w:cs="Arial" w:ascii="Arial" w:hAnsi="Arial"/>
          <w:sz w:val="24"/>
          <w:szCs w:val="24"/>
        </w:rPr>
        <w:t>Holbergben ágaskodni kezdett a szakem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professzor! Csak nem akarja állítani, hogy az ember minél idősebb, annál kevesebb alvásra van szük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eg ember ébren alszik. Álma fogyton-f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csak bizonyos mértékig. A csecsemőnek húszórai alvásra van szüksége, a negyvenévesnek viszont elég hét óra. S ha meghosszabbítjuk ezt az egyenest, eszerint a hetvenévesnek már egyáltalán nem lenne szüksége alvásra. Nem, itt nem alkalmazhatók a lineáris funkciók, ennélfogva a mértani arány sem. Ebben az esetben a parabolához kell folyamodni! A valóságban ugyanis a felnőtt embernek úgyszólván állandóan ugyanannyi alvásra van szüksége. Persze, lehetnek biopszichikai kivételek. Hogy az idős emberek mégis korábban kelnek, ez csakis azért van, mert korábban is fekszenek le, vagy pedig szundítanak nap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ek a szakemberrel vitába szállni — hajolt meg udvariasan Juramoto, már amennyire ezt az űrruha lehetővé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 igaz — jegyezte meg Rodin —, hogy a bonyolultnak látszó dolgoknak néha nagyon egyszerű hátterük van. Vonatkozik ez mind a technikára, mind pedig az ember lelkivilág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kívánom, hogy ezt igazolja az itteni ténykedés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Smidtre gondol. Hogy őszinte legyek, még csak tapogatózom. Fontolóra kell vennem minden olyan tényt, amely kizökkenthette lelki egyensúlyából. Megfordult már olyasmi is a fejemben, hogy ez a környezet — Rodin körülhordozta tekintetét a tájon — nem játszott-e szerepet benne. De hát nincs rá semmi okom feltételezni, hogy ez a táj valamilyen gyászos, öngyilkos gondolatokat váltana ki az emberben. Inkább érdekes itt minden. Mesébe illő. Egy kissé valószínűtlen, ezzel egyetértek. Mintha olyan műépítész alkotása volna, akinek ellenszenvesek a világos színárnyalatok, a hagyományos formai megoldások. Itt minden különleges, szokatlan. Még a fény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 látja a meseszerűt, az ész meg az igazságot! — jegyezte meg Juramoto, s nem lehetett tudni mosolyog-e vagy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lgálhatnék én is hasonló bölcs mondással, professzor úr — mondta Rodin. — A történelem folyamán nagyon sok bűntettre nem derült volna fény, ha történetesen a kihallgatásokat sötétben folytatták volna le. Vagy űrruh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szín képződményei nem változnak meg a külső időjárási viszonyok hatására. De elvégezte a maga munkáját a meteorikus erózió. S a fény? A Földről visszaverődő sugarak tizennégyszer erősebb fényt árasztanak a Holdon, mint holdtöltekor tapasztalható a Földön. Ezek végtére is ismert tények. Ebből kifolyólag olyan kép tárul a néző elé, amely az újoncot elkápráztatja, s az első pillanatok benyomásai lehetnek magasztosak vagy aggasztóak, de a lelkileg kiegyensúlyozott embert nem ejthetik kétségbe. Legkevésbé Smid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t illeti, valóban újonc vagyok itt. Ebből adódik, hogy néha a kérdéseim is naivak. De mondja csak, különbözik valamiben ez a vidék a Hold felszínének más tájaitól? Különös eltérésre gond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it értünk különös alatt, őrnagy? Azt, ami rendkívüli a mindennapihoz viszonyítva. Itt minden különös, ha a Földön uralkodó viszonyokhoz hasonlítjuk. Ha azonban az itteni alapvető körülményeket vesszük alapul, nem találunk semmi rendkívülit. A Mare Imbriumban vagyunk, és nem hiszem, hogy a Viharok tengere kivételes természeti adottságú zárvány volna. Inkább átlagos. S ami éppenséggel ezt a helyet, a Sinus Iridumot illeti? Láthatja maga is. Mint holdszakértő nyugodt lelkiismerettel állítom, hogy a Szivárvány-öböl tipikus holdbéli terü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nger... öböl... szavamra, ezeket a kifejezéseket csak azért találták ki, hogy bosszantsák vele a horgászokat — jegyezte meg fagyosan Holbe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itt mocsarunk is — mondta nevetve a holdkutató. — Azonos a kifejezés, és óriási a tartalmi különbség. Ezenkívül akad még jócskán itt ezekből a különbségekből. Meg kell szoknia, hogy itteni szemmel lássa a dolgokat. Még futás közbe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t ezen, professzor? — kérdezte Rodin, s megpróbált a védősisakon át a holdkutató arcáról leolvasni valamit, de hiába.</w:t>
      </w:r>
    </w:p>
    <w:p>
      <w:pPr>
        <w:pStyle w:val="Csakszveg"/>
        <w:ind w:left="540" w:right="1322" w:firstLine="360"/>
        <w:jc w:val="both"/>
        <w:rPr/>
      </w:pPr>
      <w:r>
        <w:rPr>
          <w:rFonts w:cs="Arial" w:ascii="Arial" w:hAnsi="Arial"/>
          <w:sz w:val="24"/>
          <w:szCs w:val="24"/>
        </w:rPr>
        <w:t>A Földről visszaverődő fényben a védősisak mögött Juramoto arca lapos, homályos, kifejezéstele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értem, amit mondok. A szó a gondolat követe. A doktor az előbb panaszkodott a fogalmak tényleges tartalmában tapasztalt különbségekre. Tulajdonképpen a véleményéhez csatlakozom, amikor bátorkodom megjegyezni, hogy ilyen eltérés több is van. S ha ezt az ember tudomásul veszi, akkor megtakaríthatja a fölösleges futkározást a meredek szerpentine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maszpont előtt egyszeriben csend lett úrrá a tájon. Abszolút csend, amely csak a világűrben lehetséges. Rodin azonban mégiscsak hallott valamit: gyors lihegést. Vajon kié? Válasz nélkül maradt kérdés. Juramotóé vagy Holbergé? Ezt azonban a fülhallgatóból lehetetlen volt megállap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a szerpentinen? — kérdezte újból a holdkutató. — Ne feledjék, hogy a Holdon vannak, uraim! Jó éj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Juramoto mögött már becsapódott a légnyomás-kiegyenlítő fülke páncélajtaja, a két űrruhás alak szembefordult, és kezük csavart egyet a kapcsolótábla gomb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te a kísérletünket. De miért? Látta, amint szaladok. Az ördögbe is, vajon mire célzott? Hát merre, ha nem a szerpentinen? Hogy a Holdon vagyunk, azt mi is tudjuk. Hát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abban, hogy nem hall bennünket? — aggodalmaskodott Rod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bban nyugodt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ságosan is képletesen beszélt, semhogy egyértelmű lehessen. Azt hiszem, egy kicsit büszke is az elődeire, s könyvtára tömve lesz polinéziai folklórral. Amellett korunk egyik kiváló holdkutatója. Nem különös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hatnám azt is, hogy természetes. Ha óhajtja, kész vagyok önnek ezt a modern pszichológia szempontjá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ráérünk, doktor. Térjünk vissza inkább a célzásokra! Mit jelenthet ez: megtakaríthatja a szerpent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Talán meg lehet kurtítani az utat, átugo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hetné csakugyan, hogy az ember leugorhat! Milyen magas az a mer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ttól függ, hogy hol. Általában huszonöt métertől negyvenig. De hát mégsem törhetem össze magam!... De várjunk csak! Elvégre a Holdon vagyunk! Már értem. Hatszor kisebb a vonzóerő, ez lényegesen lassítja a szabadesést. Mint a Földön négy-öt méterről, őrnagy — a doktor hangja élénkebb lett —, arról a lejtőről le lehet ugorni! Valóban! A rádióteleszkóptól először a part irányában szaladtam, aztán a szerpentinen, végül a völgyben. De hisz lehetséges volna a magasból egyenesen a völgybe ugrani, és így megtakarítani az egész szerpentint. Hogy ez nem jutott mindjárt az eszem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szól mindehhez az űrruha? Könnyen lehetséges, hogy ilyen akrobatamutatványokra nem alkalma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él rosszabb bánásmódot is ki kell bírnia. Inkább a lábam fél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f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szóval sem mondtam, hogy félek!</w:t>
      </w:r>
    </w:p>
    <w:p>
      <w:pPr>
        <w:pStyle w:val="Csakszveg"/>
        <w:ind w:left="540" w:right="1322" w:firstLine="360"/>
        <w:jc w:val="both"/>
        <w:rPr/>
      </w:pPr>
      <w:r>
        <w:rPr>
          <w:rFonts w:cs="Arial" w:ascii="Arial" w:hAnsi="Arial"/>
          <w:sz w:val="24"/>
          <w:szCs w:val="24"/>
        </w:rPr>
        <w:t>Holberg végigment a palack alakú völgyön egészen a nyakrészig, és tüzetesen átkutatta a terepet a lejtő alján, amely fölött a rádióteleszkóp emelkedett. Kopár térség, veszélyes sziklatömbök és mélyedések nélkül — állapította meg. Aztán a szerpentinen felkapaszkodott a rádióteleszkóphoz, és várta Rodin jelzését. Amikor a fény felvillant, egy ugrással levetette magát a völgybe, és mellőzve bal kéz felől a szerpentint, a sík terepen szaladt a támaszpont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teljesítmény — üdvözölte Rodin. — Kettő perc és ötvenhét másodperc. Tehát nem egészen három perc.</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 szuszogta a doktor. — Megtehette ezt más is? Miért 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Legalábbis azok hárman, akik szombaton utolsókként érkeztek a bázis bejáratá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z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olsóként érkezett Juramoto, a holdkutató, Neuman pilóta és Langé csillagász. Eközben további perc telt el, úgyhogy tizenegy óra nulla kettő perckor együtt voltunk mindannyian, valahogy így mondta Gl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kor hát mind a versenyfutás, mind pedig az ördöngös ugrás — aminek alighanem lesz következménye is, mert alig tudtam idebicegni —, mégiscsak jó volt valamir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hajszoltam volna különben, csak úgy a magam szórakoztat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élvezettel nyújtózkodott, ropogtatta fáradt tagjait, amikor a fülkéjében végre ledobhatta magáról a narancssárga szkafandert. Aztán ásított egy nagy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zem, hogy az élettani ritmusommal nincs semmi baj, tökéletesen működik. Majd leragad a szem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még türtőztesse magát, őrnagy. Mielőtt nyugovóra térne, árulja el nekem, hogy ezek után miként ítéli meg a helyzetet. Ennyit igazán megérdemlek azért a műugrásért! Úgy úsztam a levegőben, akár egy réti sas. Lássuk hát, hallga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 a véleményem? Tíz óra ötvenkilenc perckor röppent a magasba a jelzőrakéta Smidt felett. A jelek szerint akkor még életben volt. Kettő perccel tizenegy után mindannyian együtt voltak a támaszpont főbejárata előtt, a rádiós pedig nyilván halott volt — mondta az őrnagy ásítva, és végigdőlt a heverőn. — Azt hiszem, rögtön elalszom — tette hozzá álmosan.</w:t>
      </w:r>
    </w:p>
    <w:p>
      <w:pPr>
        <w:pStyle w:val="Csakszveg"/>
        <w:ind w:left="540" w:right="1322" w:firstLine="360"/>
        <w:jc w:val="both"/>
        <w:rPr>
          <w:rFonts w:ascii="Arial" w:hAnsi="Arial" w:cs="Arial"/>
          <w:sz w:val="24"/>
          <w:szCs w:val="24"/>
        </w:rPr>
      </w:pPr>
      <w:r>
        <w:rPr>
          <w:rFonts w:cs="Arial" w:ascii="Arial" w:hAnsi="Arial"/>
          <w:sz w:val="24"/>
          <w:szCs w:val="24"/>
        </w:rPr>
        <w:t>Holberg mintha nem is hallot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bb következtetéseket is megkockáztatnék. Mindenekelőtt itt van Irma Daria. Megtehette, hogy miután kapcsolatot létesített a Földdel, rákapcsolta a magnetofont a közvetítő vonalra, aztán utánament Smidtnek és lelőtte, míg az emberek innen a legrövidebb úton igyekeztek a rádióteleszkóphoz, a lány kerülővel visszatérhetett a támaszpontra. Megvárta, amíg magnószalag lejár, aztán megszakította az összeköttetést a Földdel, de úgy tett, mintha mi történt volna. Ez az egyik lehetőség. Ezen kívül bebizonyosodott, hogy a személyzet néhány tagja tizenegy előtt egy perccel a tett helyén lehetett, három perccel később pedig már a támaszpont bejáratánál. Legfőképpen megtehette ezt a három utolsónak érkező: Juramoto, Langé és Neuman. Mit szól ehhez, őrna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őrnagy nem szólt semmit. Akkor már egyenletesen szuszog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i/>
          <w:i/>
          <w:sz w:val="24"/>
          <w:szCs w:val="24"/>
        </w:rPr>
      </w:pPr>
      <w:r>
        <w:rPr>
          <w:rFonts w:cs="Arial" w:ascii="Arial" w:hAnsi="Arial"/>
          <w:i/>
          <w:sz w:val="24"/>
          <w:szCs w:val="24"/>
        </w:rPr>
        <w:t>10</w:t>
      </w:r>
    </w:p>
    <w:p>
      <w:pPr>
        <w:pStyle w:val="Csakszveg"/>
        <w:ind w:left="540" w:right="1322" w:firstLine="360"/>
        <w:jc w:val="both"/>
        <w:rPr>
          <w:rFonts w:ascii="Arial" w:hAnsi="Arial" w:cs="Arial"/>
          <w:i/>
          <w:i/>
          <w:sz w:val="24"/>
          <w:szCs w:val="24"/>
        </w:rPr>
      </w:pPr>
      <w:r>
        <w:rPr>
          <w:rFonts w:cs="Arial" w:ascii="Arial" w:hAnsi="Arial"/>
          <w:i/>
          <w:sz w:val="24"/>
          <w:szCs w:val="24"/>
        </w:rPr>
        <w:t>SZERDA:</w:t>
      </w:r>
    </w:p>
    <w:p>
      <w:pPr>
        <w:pStyle w:val="Csakszveg"/>
        <w:ind w:left="540" w:right="1322" w:firstLine="360"/>
        <w:jc w:val="both"/>
        <w:rPr>
          <w:rFonts w:ascii="Arial" w:hAnsi="Arial" w:cs="Arial"/>
          <w:i/>
          <w:i/>
          <w:sz w:val="24"/>
          <w:szCs w:val="24"/>
        </w:rPr>
      </w:pPr>
      <w:r>
        <w:rPr>
          <w:rFonts w:cs="Arial" w:ascii="Arial" w:hAnsi="Arial"/>
          <w:i/>
          <w:sz w:val="24"/>
          <w:szCs w:val="24"/>
        </w:rPr>
        <w:t>A NYOLCAS HULLÁMHOSSZ</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nők album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kelőtt kérdeznék valamit öntől — fordult Glazhoz az őrnagy, miután leült anélkül, hogy megvárta volna, míg hellyel kínálj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a rendelkezésemre bocsátott fülkét meg Holbergét is, úgyszintén az ön dolgozószobáját és most itt Smidtét. Bár hasonlítanak egymásra, mind a részletmegoldások, mind pedig a színárnyalatok eltérőek. Feltételezem, hogy nem a véletlen műve ez, hanem valamilyen célt szolg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z építészek, akik ezt az egész támaszpontot létrehozták, nemcsak a célszerűségre, a költséges szállításra és az itteni sajátságos körülményekre voltak tekintettel, hanem — sokkal inkább, mint a Földön — figyelembe kellett venniük a lélektani hatást is.</w:t>
      </w:r>
    </w:p>
    <w:p>
      <w:pPr>
        <w:pStyle w:val="Csakszveg"/>
        <w:ind w:left="540" w:right="1322" w:firstLine="360"/>
        <w:jc w:val="both"/>
        <w:rPr>
          <w:rFonts w:ascii="Arial" w:hAnsi="Arial" w:cs="Arial"/>
          <w:sz w:val="24"/>
          <w:szCs w:val="24"/>
        </w:rPr>
      </w:pPr>
      <w:r>
        <w:rPr>
          <w:rFonts w:cs="Arial" w:ascii="Arial" w:hAnsi="Arial"/>
          <w:sz w:val="24"/>
          <w:szCs w:val="24"/>
        </w:rPr>
        <w:t>Holberg doktor jelentőségteljesen köh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engedi, szeretném megjegyezni, hogy a környezet egységes volta itt a Holdon bizonyos tekintetben már olyan tökéletes, hogy ez akár búskomor hangulatokra vezethet. S ez olyan tényező, amit nem szabad lebecsülnünk. Az ilyen idegállapotot néha már csak egy lépés választja el a feldúltságtól és félelemtől, az összpontosítás képességének hiányától és a teljes borúlátástól, ami végül könnyen embergyűlöletté fajulhat. El tudja képzelni, hogy hová vezethetne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rint a környezetnek kell meggátolnia a csüggedő hangulat kialakul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nyezet... Nem eléggé pontos ez a meghatározás, de azért értem, mire céloz. Arra a környezetre, amelyet a jelen esetben vizuálisan fogunk fel. Igen, egyszerűbben mondva, az egyhangú természetet sokszínűséggel ellensúlyozzuk, a korlátolt lehetőségeket a benyomások változatossá tételével igyekszünk tágítani. Talán tudomást sem vett róla, mégis tény az, hogy a Földön nagyon kevés épületen talál ilyen kis területen ennyiféle színárnyalatot és formabeli ellenté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Bizonyára így a helyes. Hát ez meg mi? — Rodin fejcsóválva Smidt asztalához lépett. — Régimódi súlyos és formátlan bronznehezék. Mihez, mire, mi célból? Helyette két literrel növelhették volna a vízcirkulációt. Emitt meg... szőrös majom, gyereknek való csecsebecse. Hisz ezeknek a fertőtlenítése nehézségekkel jár. Az olyan ember, mint Smidt, még se hihetett efféle kabalák meg amulettek erejében. S ez itt?... Farkaskutya berámázott fényképe! Gitár! — ez még hagyján. Dáma-játék! — kérem. De a többi?! Azt állítják, ide az ember nem csempészhet még bacilust sem. No és ilyesmit igen? Talán ebben is van valami célszerűsé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az ismétli önmagát, figyelt fel az őrnagy. Ugyanaz a hangnem, ugyanaz a jellegzetes mosoly, a sokatmondó szünetek. Azok az emberek, akik kitűnnek technikai adottságaikkal, kifejezésmód dolgában hajlamosak az ismételgetésre, még ha egyébként olvasottak is, és itt-ott verset is írnak, igaz, írónál és költőnél is előfordul, hogy bizonyos periódusokban ismétlésekbe bocsátkozik, s az elektronikus számítógép könnyen megállapítja, hogy ki a szerzője a vitatott alkotásnak, ha rendelkezésünkre áll az összehasonlításhoz szükséges anyag. Ez természetes. No lám, már én is kezd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nyegében ugyanarról van szó. Létrehozni az ember számára... hogyan is mondaná ön? — fordult Glaz az orvos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trehozni az egyén számára a hatásoknak olyan összességét, amelyek hajlamainak és tulajdonságainak leginkább megfelel. Ezért, ha valaki a Holdra készül, még nem kell csodálkozni azon, hogy magával hozza — mondjuk — a bélyeggyűjtemén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rtanák ezért csodabogárnak? Lenne itt értéke az ilyen embe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lenne? Kit tartanak csodabogárnak? Az olyan embert, akin mások csodálkoznak. Hány kiváló embert tartottak már csodabogárnak! Érthetetlenek voltak, az igaz, de csak a saját nemzedékük, a kortársak szemében. Nemegyszer pedig csupán a szellemileg felszínes kortársak szemében, akik a szürke hétköznapitól való eltérést helytelenségnek látják. Ne feledje, hogy az ember lelkivilágának is megvan a maga alagsora! A különcség, amíg nincsenek kifejezetten patologikus tünetei, nem tehet senkit sem kisebb értékűvé. Még a tudományos dolgozót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így vélekedik, doktor — mondta nevetve Glaz. — Tudniillik én is hordok magammal egy fóliába préselt havasi gyop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véleménye Smidtről? Különc volt, vagy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erre határozott választ adni — mondta Holberg körülhordozva tekintetét a szobában. — Annak alapján, amit eddig tudok róla és amit itt látok, csak azt mondhatom, hogy nem volt. Annyit tudunk, hogy más volt, mint a többi. Bizonyára volt vesszőparipája, kedvtelése, sőt még hibája is — de hogy különc lett volna? Ezt nem állítan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nek megvannak a személyes sajátságai, kedvtelései, bogarai, amelyek csak neki fonto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cigarettáért nyúlt a zsebébe, s mint akit tetten értek, kényszeredett mosollyal folyt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egyrészt szokások, másré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részt rossz szokások — vonta fel a szemöldökét rosszallóan Holbe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ruljon el nekem még valamit — szólt a nyomozó Glazhoz fordulva. — Tegyük fel, hogy a támaszponton kívül tartózkodna, és egyszer csak megtudná, hogy a személyzet egyik tagja öngyilkosságot követett el. Vajon kire gond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szúrós tekintete mozdulatlanul meredt a nehezé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rre valóban nehéz felelni. Azt hiszem Langéra gondol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ngé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úgy érzem, ő képes volna rá, hogy valamilyen tragikus problémának öngyilkossággal vessen véget. Mármint az ő szempontjából tragikus problémának, érti, mire célzok? Langéról talán feltételezhető. Hangsúlyozom, hogy talán. De sohasem tételezném fel ugyanezt Smidtről. Ebből láthatja leginkább, hogy milyen keveset ér az efféle találgatá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4483100" cy="888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 r="-7" b="-3"/>
                    <a:stretch>
                      <a:fillRect/>
                    </a:stretch>
                  </pic:blipFill>
                  <pic:spPr bwMode="auto">
                    <a:xfrm>
                      <a:off x="0" y="0"/>
                      <a:ext cx="4483100" cy="8886190"/>
                    </a:xfrm>
                    <a:prstGeom prst="rect">
                      <a:avLst/>
                    </a:prstGeom>
                  </pic:spPr>
                </pic:pic>
              </a:graphicData>
            </a:graphic>
          </wp:inline>
        </w:drawing>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Langé nem ragaszkodik annyira az élethez, mint a többi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őrnagy, alighanem félreértett. Meggyőződésem, hogy Langé nagyon ragaszkodik az élethez, mert ez az élet sikerekben bővelkedik. Felküzdötte magát az élvonalbeli csillagászok közé, alapítója lett egy különleges asztrobiológiai iskolának, amely lényegét tekintve nemcsak természettudományi, hanem filozófiai jellegű is. Eszményképe egész sor fiatal tudósnak. Elegendő oka van, hogy elégedett legyen a sorsával, ragaszkodhat hát az élethez. De értse meg, ha hirtelen bekövetkezne mondjuk egy katasztrofális pusztulás, amely elsöpörne itt mindent — őszintén szólva el sem tudom gondolni, miként következhetne ez be —, ebben az esetben elképzelhető, hogy számára az élet elveszítené az értelmét. Válságba jutna, ami öngyilkossággal végződhetne. Nem hirtelen felindultságában követné el, hanem hidegvérrel készülne rá, megfontoltan, a tudós pontosságával és matematikai biztonsággal. Ez persze csupán az én személyes véleményem, és nem szeretném, ha önt ezáltal befolyásoln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Mindenesetre köszönöm. Minket azonban elsősorban Smidt személye érdekel. Most körülnézünk egy kiss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ádiós szobájának tüzetes átkutatása nem tartott sokáig. A beépített berendezésen kívül némi ruhát és fehérneműt találtak, ezenkívül alig valamit, ami segítségükre lett volna Smidt egyéniségének meghatározásában. Csillagászati atlasz, logaritmustáblázatok és egy-két szakkönyv, néhány apróság, ami szerves tartozéka egy magányos férfi lakásának, ezenfelül a nehezék, a majom, a kutya képe és egy kisméretű magnetof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félretolta a jegyzetfüzetet. Néhány egyszerű feljegyzés volt benne, amelyek Smidt munkájára vonatkoztak. Máskülönben... — és mégis akadt valami különleges! Egy fényképalbum. Minden lapon egy-egy fénykép. Valamennyi csinos, vonzó fiatal nőket ábrázolt. Szőkéket, barnákat, mosolygósakat, komolyakat, kacérokat és zárkózottakat. Mintegy harminc — negyven fénykép és sehol egy név, még csak kezdőbetűk sem. Csak dátum: év, hónap, 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dünnyögte Glaz, és most látszott rajta először zavar. — Mondhatnék azt is,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tiriázis — vágott a szavába a doktor. — Egyik változata a pigmalionizmusnak. Feltételes szimbolizmus és túltengő én-tudattal vegyes, jól leplezett insolentia. Ezt nem vártam volna Smid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értem önt. Vagyis... egyáltalán nem értem — mondta a parancsnok visszanyerve önbizalmát. — Én azt hinném, hogy ez itt — bökött ujjával az albumra —, csak Smidt beteges donjuanizmusának egyik bizonyíté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én is azt mondom. A donjuanizmus, ha már ezt a kifejezést használja, minden esetben beteges hajlam. Erotikus kleptomá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 — szólt közbe Rodin gépiesen lapozva az albumot —, hogy Smidt lelkileg nem volt egészen normál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vagyok benne, hogy lelkileg teljesen kiegyensúlyozott volt. Talán csak nem hiszi, hogy mindenki bolond, aki megőrzi a szeretői fénykép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ügg... — mondta szárazon az őrnagy. — Ha nős, akkor bizonyosan.</w:t>
      </w:r>
    </w:p>
    <w:p>
      <w:pPr>
        <w:pStyle w:val="Csakszveg"/>
        <w:ind w:left="540" w:right="1322" w:firstLine="360"/>
        <w:jc w:val="both"/>
        <w:rPr/>
      </w:pPr>
      <w:r>
        <w:rPr>
          <w:rFonts w:cs="Arial" w:ascii="Arial" w:hAnsi="Arial"/>
          <w:sz w:val="24"/>
          <w:szCs w:val="24"/>
        </w:rPr>
        <w:t>A jegyzetfüzet, a magnótekercs s az album irány zsákmányával indultak az újabb vadászterületre. Smidt munkahelye úgy festett, mint távközlő állomásnak és egy rádiótechnikus műhelyének holmi kereszteződése. Rodin figyelmét mindössze néhány magnótekercs ragadta meg, amelyek dátumuk szerint az elmúlt hétről származtak. A gyilkosság het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éppen sok az egész — állapította meg Holberg, amikor leültek Rodin kabinjában. A parancsnok ide már nem tartott velük, visszavonult a dolgozószob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 sok, ami ez után a Don Juan után megmaradt — szólt az őrnagy a zsákmányra vetve tekint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ebből megtudunk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elvá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őrnagy lapozni kezdett a noteszben. Altalános feljegyzéseket talált benne a vétel és a műszerek minőségéről, rövid észrevételt a kivitelezés megjavításával kapcsolatban, megjegyzést, hogy egy bizonyos Ben Talebnak igaza van, amikor bírálja a csomagolt interferométer pontatlanságát. Aztán tanulmányhoz készített jegyzetek következtek ilyen feljegyzésekkel: Svenborg azt állítja, hogy elemzéssel pontosan megállapítható a távírász személyazonossága, ha rendelkezésünkre áll az összehasonlításhoz szükséges anyag. De vigyázat! — van ennek egyáltalán valami értelme? Hisz ma már jóformán senki sem továbbít táviratot kézi billentyűk segítségével. Anninak vissza kell küldeni a leveleit — három felkiáltójel. Másutt meg: Számolnak, tehát gondolkodnak, a magas rezgésszámot elnyeli a víz, a normális bagót se ér. A következő oldalon följegyzés az amatőrállomások adásainak a nagy rádióteleszkóppal való vételéről. A lényeg aláhúzva: Tudtára adni Munbudimo professzornak. Ezután néhány csillagnév következett. Halaszthatatlan, volt olvasható másutt. Felül kell vizsgálni a galaktikus körzetbe bocsátott jelzések táblázatát. Közvetlenül ezután: Magda — szabadság szeptemberben. Abbázia? Rimi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hol semmi feltűnő, semmi érdekes... de talán mégis. A vége felé az egyik teleírt lapon számok egész sora volt följegyezve: 23, 29, 31, 37, 41, 43, 47, 53, 59, 61, 67, 71, 73, 79, 83, 89, 97, 101...</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t jelenthet ez? — töprengett Holberg magas homlokát ráncolva. — Valamilyen rejtjel? Mihez? Mérték? Milyen? Dátumok? Az nem lehet! Talán hullámhossz? Ostobaság! Ha valamilyen rejtjel kulcsa lenne, mégsem írta volna ilyen felelőtlenül egy noteszbe, amely az asztalán hányódik. Nézze csak, őrnagy, nem talál ebben semmi feltűnő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ezek csak afféle szerencseszám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 De csupa páratlan szám. Sejtelme sincs, hogy ezek mit jelent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találta. Nincs. A híradástechnikában nem vagyok eléggé jártas, és a matematika sohasem volt kenyerem. Lehet, hogy a rádiósnő tudna bővebbet mondani erről. Majd meglátjuk. És mi van a magnószalago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mmi figyelemre méltót nem találtak rajtuk. Egyebet sem hallottak, mint bizonytalan bugást, recsegést, sziszegést, fütyülést, mint egy hibás rádióból. Holberg tanácstalanul felvonta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pergette vissza az utolsó szalagot is. — S most mitévők legyünk? Nem óhajt talán elszenderülni, mint tegnap es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nye, doktor, talán csak nem sértődött meg? Nem, nincs szándékomban elaludni, csak kényelembe helyezem magam. Tudja, nem bírok betelni ezzel a különösen kellemes érzéssel: mozogni, feküdni vagy ülni oly könnyedén, mint a pih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he? Hát az meg 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sem tudom pontosan. Nagyanyám szokta mondogatni. Valami könnyű dolgot jel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s most? — sürgette Holbe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kerítse elő nekem azt a szőke rádiósnőt, és hozza ide hozzám! Mielőtt belépnének, kopogjon, és várjon legalább két másodpercet, hogy legyen időm leszállni a heverő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okkal később az őrnagynak már módjában volt hellyel kínálnia Irma Dari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kérdést szeretnék feltenni. Feltéve, ha van egy kis ide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midtről szeretne megtudni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Ön isme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ismertem meg. Helyesebben néhány héttel az indulásunk előtt, az összpontosításon. Közelebbről azonban csak itt. Ugyanazt a munkát végezt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tották egymást, ugye? A parancsnok már tett róla említést. Mondja meg őszintén, milyen embernek tartotta Smidtet.</w:t>
      </w:r>
    </w:p>
    <w:p>
      <w:pPr>
        <w:pStyle w:val="Csakszveg"/>
        <w:ind w:left="540" w:right="1322" w:firstLine="360"/>
        <w:jc w:val="both"/>
        <w:rPr>
          <w:rFonts w:ascii="Arial" w:hAnsi="Arial" w:cs="Arial"/>
          <w:sz w:val="24"/>
          <w:szCs w:val="24"/>
        </w:rPr>
      </w:pPr>
      <w:r>
        <w:rPr>
          <w:rFonts w:cs="Arial" w:ascii="Arial" w:hAnsi="Arial"/>
          <w:sz w:val="24"/>
          <w:szCs w:val="24"/>
        </w:rPr>
        <w:t>A lány tanácstalanul tárta szét a karját.</w:t>
      </w:r>
    </w:p>
    <w:p>
      <w:pPr>
        <w:pStyle w:val="Csakszveg"/>
        <w:ind w:left="540" w:right="1322" w:firstLine="360"/>
        <w:jc w:val="both"/>
        <w:rPr>
          <w:rFonts w:ascii="Arial" w:hAnsi="Arial" w:cs="Arial"/>
          <w:sz w:val="24"/>
          <w:szCs w:val="24"/>
        </w:rPr>
      </w:pPr>
      <w:r>
        <w:rPr>
          <w:rFonts w:cs="Arial" w:ascii="Arial" w:hAnsi="Arial"/>
          <w:sz w:val="24"/>
          <w:szCs w:val="24"/>
        </w:rPr>
        <w:t>Kecses formájú, finom kezek — állapította meg magában az őrnagy. Képesek-e ölni? Gyilkolni? Az őrnagy hirtelen a szürkéskék szemekb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hatnék? Hogy meglehetősen csapongó és könnyelmű volt, azt már bizonyára tudja, mindenki ilyennek ismerte. Viszont... felületes nem volt, főleg a munkában nem. Szakmai szempontból magasabb képesítéssel és persze több tapasztalattal is rendelkezett, mint én. Mondhatnám úgy is, hogy gyorsabb meglátása, kombinálótehetsége meg mije volt. Gyorsan és pontosan tudta megítélni a dolgokat, ez volt az ő erős olda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tunk nála néhány magnószalagot, amelyen különféle recsegés és egyéb hangok hallhat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hetséges. Michael foglalkozott rádiócsillagászattal is, s voltak fölvételei mindenféle zörejekről, amiket a Nap körzetéből, a Rák ködfoltról, meg mit tudom én még honnan fog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ek a számok? — Rodin átnyújtotta a lánynak a kinyitott note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lmem sincs, sohasem láttam ezeket, és nem emlékszem, hogy valaha is tett volna említést ról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ilyennek mutatkozott Smidt a magánél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éfás kedvű, jó társalgó volt. Kedves. Szívesen élcelődött, néha szinte kamaszo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rtelenében nem jut az eszembe semmi, ugyan ki tart számon ilyesmit. De várjon csak, talán mégis. Egy alkalommal megtudta, hogy Juramoto az egyik hegycsúcs megmászására készül, amelyik két-három kilométernyire van innen a Helikon-kráter irányában. Képzelje, Michael nem volt rest, és megelőzte a professzort, hogy megtréfálja. A sziklafalba belevéste a Madridi-kódex egyik részletét, amely maja eredetű. Juramoto az első pillanatban szóhoz sem jutott a meglepetéstől, rögtön jelentette ide a központba, de aztán hamarosan rájött, hogy csak ugratás az egész. Az ókori maják meg a friss felirat — ráadásul itt a Holdon —, ez sehogy sem fért a fej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csak, mikor látta Smidtet utoljára? Úgy értem, él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nap reggel. Mikor is volt csak? Szombaton, igen. Megreggeliztünk és együtt mentünk a távközlő központba. Michael egy ideig lapokat töltögetett ki a rádióamatőrök rész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p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szokása volt. Előfordult néha, hogy Michael a nagy rádióteleszkópot a földi állomások vételére állította be. Erről aztán lapokat küldött szét a legfontosabb adatokkal. Az amatőr rádiósoknak nagy volt az örömük, hogy adásuk vehető volt a Holdon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z reggeli utá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ilenc óra előtt elindult a nagy rádióteleszkóphoz, és többé már nem lát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nem is hallotta — tette hozzá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Tíz órakor még jelentkezett. Ugyanis, ha valaki kinn tartózkodik, minden órában jelentkeznie kel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tíz órakor jelentke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ontosan tízkor. Csak annyit mondott: Minden rend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központból hall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ilenc órától a heti jelentést írtam a parancsnokságon. Természetesen oda kapcsoltam át a telef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fejezte be, úgy értem, a jelen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ennyi is lehetett? Háromnegyed tizenegy, esetleg néhány perccel több vagy kevese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után visszatért a központ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kozott valakivel út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chiaddal. A szerelőcsarnok ajtajában futottunk össze. Borisz éppen a parancsnokhoz tar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riasztólöv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ás közben ért.</w:t>
      </w:r>
    </w:p>
    <w:p>
      <w:pPr>
        <w:pStyle w:val="Csakszveg"/>
        <w:ind w:left="540" w:right="1322" w:firstLine="360"/>
        <w:jc w:val="both"/>
        <w:rPr>
          <w:rFonts w:ascii="Arial" w:hAnsi="Arial" w:cs="Arial"/>
          <w:sz w:val="24"/>
          <w:szCs w:val="24"/>
        </w:rPr>
      </w:pPr>
      <w:r>
        <w:rPr>
          <w:rFonts w:cs="Arial" w:ascii="Arial" w:hAnsi="Arial"/>
          <w:sz w:val="24"/>
          <w:szCs w:val="24"/>
        </w:rPr>
        <w:t>Az őrnagy el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valamit. Nem vett észre ön az utóbbi időben Smidten valamilyen változást? Esetleg nyomott hangu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ár a parancsnok is kérdezte. Az utóbbi időben Michael valóban különösnek látszott. Egy kicsit szótlan volt. De még csak nem is rosszkedvű, nemhogy nyomott hangulatú lett volna. Semmiképpen sem hasonlított az olyan emberre, aki öngyilkossági gondolatokkal foglalkozik. Inkább csak szórakozottnak, magába mélyedtnek látszott, így viselkedne valaki, ha valamilyen nehezen megoldható problémán törné a fej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kis ideig tétovázott, aztán szembe fordult a lánny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egy bizalmasabb jellegű kérdést szeretnék föltenni. Kérem, ne vegye kíváncsiságnak vagy tapintatlanságnak. Szerette önt Smi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leg, ő tudniillik minden nőt szeretett... Mármint bizonyos határok között. Korbeli és egyéb feltételek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véleménye, nem gyötrődhetett Smidt egy nő miatt... például ön miatt?</w:t>
      </w:r>
    </w:p>
    <w:p>
      <w:pPr>
        <w:pStyle w:val="Csakszveg"/>
        <w:ind w:left="540" w:right="1322" w:firstLine="360"/>
        <w:jc w:val="both"/>
        <w:rPr>
          <w:rFonts w:ascii="Arial" w:hAnsi="Arial" w:cs="Arial"/>
          <w:sz w:val="24"/>
          <w:szCs w:val="24"/>
        </w:rPr>
      </w:pPr>
      <w:r>
        <w:rPr>
          <w:rFonts w:cs="Arial" w:ascii="Arial" w:hAnsi="Arial"/>
          <w:sz w:val="24"/>
          <w:szCs w:val="24"/>
        </w:rPr>
        <w:t>A lány elnevette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Smidt halálosan beleszeretett Irmába, örök szerelmet esküdött neki, de ő visszautasította, ezért bánatában elemésztette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őrnagy, ilyesmi szóba sem jöhet. Hagyja ki a számításai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zárnám ki ezt ilyen határozottan. Nem ő lenne az első, sem az utols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talában igaza lehet, hisz a férfi néha olyan, mint a gyerek, akitől megtagadják a kívánt játékszert. Dacos és a fejét a falba veri. De Michael nem volt dacos természetű, én pedig nem vagyok játéksz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 megkívánt, sem megtaga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g nem kívántat nem kell megtagadni — felelte vállat vonva a rádiós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ét kérem — szólt kissé bizonytalanul at őrnagy —, de tudnom kellene — hogy tisztán lássak —, van-e önnek közelebbi kapcsolata valakivel az itteniek köz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hallott Boriszról. Igen, Melchiaddal már a Földön is ismertük egym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mentegetőző pillantást vetett Rodinra és közelebb 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ék, hogy a magánéletét firtatjuk. De hát az őrnagynak tisztáznia kell Smidt tragédiájának hátterét. Az eset sokkal bonyolultabb, semhogy a szokásos módszerekkel megoldható lenne — mint esetleg, mondjuk, egy búcsúlevél alapján. Ez már lélektani vonatkozású ügy, itt zegzugos ösvényeken kell kutatnunk: vagyis nemcsak Smidt lelkivilágát kell bonckés alá vennünk, de fényt kell derítenünk a többiek egymáshoz való viszonyára ás. Az őrnagynak bizonyára kínos, hogy olyan dolgokról kell kérdezősködnie, amelyek — lehet, hogy csak látszólag — csakis önre és még egy személyre tartoznak. Sajnos, az ügy érdeke meg kíván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doktor, miért lenne ez kínos. Hisz olyan természetes a dolog. Hogy én és Borisz... ezt tudja mindenki. Már régóta ismerjük és jól megértjük egymást. Az volt a szándékunk, hogy összeházasod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 — kérdezte az őrnagy kissé felvont szemöldökkel. — Most már nem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hogyne. Csakhogy mi már össze is házasodtunk volna, s akkor jött közbe az expedíció. Megegyeztünk, hogy várunk, amíg visszatérünk. A Viharok tengere mégsem az igazi, nászútnak való tenger.</w:t>
      </w:r>
    </w:p>
    <w:p>
      <w:pPr>
        <w:pStyle w:val="Csakszveg"/>
        <w:ind w:left="540" w:right="1322" w:firstLine="360"/>
        <w:jc w:val="both"/>
        <w:rPr>
          <w:rFonts w:ascii="Arial" w:hAnsi="Arial" w:cs="Arial"/>
          <w:sz w:val="24"/>
          <w:szCs w:val="24"/>
        </w:rPr>
      </w:pPr>
      <w:r>
        <w:rPr>
          <w:rFonts w:cs="Arial" w:ascii="Arial" w:hAnsi="Arial"/>
          <w:sz w:val="24"/>
          <w:szCs w:val="24"/>
        </w:rPr>
        <w:t>Az őrnagy kezébe vette Smidt album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néztük Smidt dolgait. Ezt ismer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csak meg!</w:t>
      </w:r>
    </w:p>
    <w:p>
      <w:pPr>
        <w:pStyle w:val="Csakszveg"/>
        <w:ind w:left="540" w:right="1322" w:firstLine="360"/>
        <w:jc w:val="both"/>
        <w:rPr/>
      </w:pPr>
      <w:r>
        <w:rPr>
          <w:rFonts w:cs="Arial" w:ascii="Arial" w:hAnsi="Arial"/>
          <w:sz w:val="24"/>
          <w:szCs w:val="24"/>
        </w:rPr>
        <w:t>A lány kinyitotta az albumot, beletekintett, fordított néhány lapot, majd Rodinra szegezte tekintetét. Aztán újra az album fölé hajolt, amely ebben a környezetben anakronizmusként, valószínűtlennek hatott. Végiglapozta az egész albumot, az utolsó fényképnél megállt, majd fordított még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mire gondol — mondta végül minden drámaiság nélkül. — Úgy látszik, mégiscsak játékszer vagyok. Igen, így van. Ide, erre az oldalra tartoznék az én fényképem. Most talán elhiszi, hogy Smidtet nem a szerelmi csalódás kergette a halál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ég becsapódott az ajtó a rádiósnő mögött, és a szobában még mindig halotti csönd volt. Végül Holberg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alán csodálk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s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talanul. A szerelem és a nemiség nem egy és ugyanaz. Ezt már Ellis Havelock is mondta annak idején. A legtöbb esetben megegyeznek, közel állnak egymáshoz, de nem mindig és nem minden körülmény között. Persze a hoppon maradt vetélytárs ezt néha nehezen érti meg. Ezért nehéz előre megjósolni, hogyan reagál majd a csalódásra.</w:t>
      </w:r>
    </w:p>
    <w:p>
      <w:pPr>
        <w:pStyle w:val="Csakszveg"/>
        <w:ind w:left="540" w:right="1322" w:firstLine="360"/>
        <w:jc w:val="both"/>
        <w:rPr/>
      </w:pPr>
      <w:r>
        <w:rPr>
          <w:rFonts w:cs="Arial" w:ascii="Arial" w:hAnsi="Arial"/>
          <w:sz w:val="24"/>
          <w:szCs w:val="24"/>
        </w:rPr>
        <w:t>Rodin becsapta az albumot, amelyben gépiesen forgatta a lap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ök háromszög. Igen. Úgy látszik, Smidt megalkotta a sokszög elméletet, rokokó korban ünnepelt hódító lehetett volna. Lényegében most sem volt más. Csak a híre hiány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későn született — csóválta sajnálkozva ritkuló üstökét a doktor. — Ma ez már nem dicsőség. De a háromszög még megvan. És utat tört magának a Holdra is. Igen, a Holdra is. Valóban. Az itt-tartózkodás nem változtatja meg az ember fizikumát, miért változna hát meg a lelkivilága? Az emberek a Szivárvány-öbölben is csak emberek maradnak... Csakhogy itt másról van szó, őrn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ra Dari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róla. A háromszögről. A klasszikus háromszögről... Férfi, nő és a másik férfi. Az A férfi szerelemből tartós kapcsolatot teremt a B nővel, de aztán a színtérre lép a C férfi és átmenetileg megszerzi magának a nőt. Tegyük fel, hogy a kapcsolatuk nem mélyül tartóssá. Ha konfliktusra kerül a sor, vajon melyikük követ el gyilkosságot? A C férfi bizonyára nem, mert ezzel semmit sem nyerne. Marad a szerelmespár. Kettőjük közül melyikük jöhet elsőként számítás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 feszült figyelemmel várta az őrnagy válasz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 században? — kérdezte kis idő múlva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mondta csalódottan az orvos. — Tehát ön már erre is gondolt. Igaza van. Száz évvel ezelőtt még úgy ítéltük volna meg a dolgot, hogy erőszakos megoldáshoz — ha erre egyáltalán sor került — az A férfi folyamodott volna. Végzett volna a vetélytárssal, s talán nem is titkolná. Még száz évvel ezelőtt mindkettőjüket megölte volna. Más kor, más erkölcs. De lássuk csak, mit tett volna a mai korban az A férfi? Vagy megbékélt volna az asszonnyal, vagy pedig elvált volna tőle. De tegyük fel, hogy mégiscsak sor került volna a gyilkosságra. Nem gondolja, hogy az elkövetője leginkább az asszony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ztam ezen. Ilyen esetek már megtörténtek. Fejvesztettségében meggyilkolta azt, aki tanúja lett egy tettének, amelynek titokban kellett volna maradnia. Embert ölt, nehogy napvilágra kerüljön valami, ami nevetségessé tenné vagy megalázn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ja. A nőnek tehát lett volna miért gyilkolnia. Örökös rettegés attól, hogy a titok végül is kitudódik, rettegés attól, hogy továbbra is zsarolják, s hogy elveszíti az A férfi szerelmét. Ebből kifolyólag gyűlölet vesz rajta erőt a C férfi iránt, aki feltehetőleg kihasználta valamilyen gyengéjét. Ehhez még számítson hozzá néhány kitalált vagy vélt indítékot. Eléggé világosan fejeztem ki mag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mind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gyanakvó pillantást vetett Rodinra, de a szürke szemek ártatlan kifejezése megnyug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a háromszögbe helyettesítsük be a konkrét személyeket. A B természetesen Irma Daria, az A férfi Melchiad, a C férfi pedig Smidt. Világos? S a lánynak nincs a kritikus pillanatokra alibi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nincs — állt fel az őrnagy és az albumot a látszólag hitvány, törékeny polcocskára tette, amely mindennek ellenére egész halom könyvet megbí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egyelőre? A rádiósnő azt állítja, hogy a gyilkosság idején a Földdel beszélt. Jelentést továbbított. Nem vagyok technikus, de annyit tudok, hogy minden innen származó hírt különleges berendezés jegyez fel, amely lyuggatja a papírszalagot, vagy magnószalagra veszi szöveget. A tekercs végét befűzik a távíró olvasószerkezetébe, és lenyomják a gombot, a többi a gép dolga. A jelentés továbbítása tehát nem szünetelt, ennek ellenére a lány másutt is lehetett. Lehetett például... — a doktor sokatmondóan háromszor egymás után rácsapott támlájára —... ténfereghetett annál az ott rádióteleszkópnál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volna átkozott? — ült le újra Rodin, ezúttal csak az asztal sarkára. — Sose bántsa azt a lyukas tölcsért! Az is egyik ember alkotta csoda itt a világűrben. Valóságos technikai költemény a Holdon. Egy hosszú verssz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csavaroghatott a rádióteleszkóp körül? Mi a vélem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semmi. Hogy mit gondolok, az mind az alibijétől füg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őrizni akarja?</w:t>
      </w:r>
    </w:p>
    <w:p>
      <w:pPr>
        <w:pStyle w:val="Csakszveg"/>
        <w:ind w:left="540" w:right="1322" w:firstLine="360"/>
        <w:jc w:val="both"/>
        <w:rPr/>
      </w:pPr>
      <w:r>
        <w:rPr>
          <w:rFonts w:cs="Arial" w:ascii="Arial" w:hAnsi="Arial"/>
          <w:sz w:val="24"/>
          <w:szCs w:val="24"/>
        </w:rPr>
        <w:t>—</w:t>
      </w:r>
      <w:r>
        <w:rPr>
          <w:rFonts w:cs="Arial" w:ascii="Arial" w:hAnsi="Arial"/>
          <w:sz w:val="24"/>
          <w:szCs w:val="24"/>
        </w:rPr>
        <w:tab/>
        <w:t>Azt hiszem, legalábbis megpróbálhatnánk. Lehet innen beszélni a Földd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A távbeszélő fülkéből. Tárcsázza fel háromszor az egye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ondja, előfordulhat, hogy valaki lehallgassa a beszélget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zt én sem tudom. Mindenesetre nem tartom lehetetlennek. Az összeköttetést ultrarövid hullámokon tartják fenn. A jelzések ugyan a lehető legszűkebb cikkelybe vannak összpontosítva, de mégis meglehet, hogy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Szivárvány-öbölben gond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 Kinek lenne arra idej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vbeszélőfülkében az őrnagy gépiesen a zsebébe ny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elfelejtem — mondta fintorogva. — Városközi beszélgetés közben mindig dohányozni szok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itt bolygóközi beszélgetésre készül. Meglátja... — Holberg hirtelen elhallgatott. — Eszembe jutott vala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lefonálással kapcsola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vetve — felelte a doktor, és nagy hévvel már kezdte is magyarázni: — Dohányzás. Szokás, vagyis rossz szokás. Telefon. Interurbán beszélgetés. Környezet. A Föld. A Hold. Egyébként... Mondja csak, mi a szok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még nem gondolkodtam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más, mint diszpozíció, amelyre bizonyos tevékenységnek egyazon helyzetben való gyakori ismétlésével teszünk szert. És mi a diszpozíció? A lélektanban nemcsak rendelkezés vagy megadott felosztás, hanem készség, az élőszervezet viszonyulása bizonyos tevékenység, feladat iránt. S az ilyen készség cselekedeteink lélektani hordozója. Érti, mit akarok ezzel mond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rFonts w:ascii="Arial" w:hAnsi="Arial" w:cs="Arial"/>
          <w:sz w:val="24"/>
          <w:szCs w:val="24"/>
        </w:rPr>
      </w:pPr>
      <w:r>
        <w:rPr>
          <w:rFonts w:cs="Arial" w:ascii="Arial" w:hAnsi="Arial"/>
          <w:sz w:val="24"/>
          <w:szCs w:val="24"/>
        </w:rPr>
        <w:t>A doktor keserű pillantást vetett az őrnag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agyarázzam meg? A szokás nem független valami — illetve a szokások érvényesülése függ a környezettől. Ha megismer valakit egy bizonyos környezetben, ahol, mondjuk, nincs szék vagy hasonló dolog, nincs módjában megítélni, hogy az illetőnek ülés közben vajon szokása-e keresztbe rakni a lábát vagy nem. Most már ér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már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És most figyeljen. Itt egészen mások a viszonyok, mint a Földön. Ezért nagyon sok szokás és tulajdonság rejtve marad. Határozottan nagy kár, mert ezek a tulajdonságok, jártasságok vagy szokások sok mindent elárulnának. Ezt mindenki tudja, nyomozónak sem kell lennie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 pszichológusnak — adta vissza a kölcsönt az őrnagy. Aztán figyelni kezdett. Keze a kagylón volt, de nem emelte fel. — Na, és hová akart kilyuk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mbe jutott valami, nézze, ön a Földet akarja hívni Daria rádiósnő mia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bizonn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oltatni akarja a másik féllel, hogy is zajlott le az a bizonyos szombati jelentés. Rendben van. Mi lenne, ha ezenkívül megkérdezné azt is, hogy Irma Daria sportol-e, mondjuk, nem űzi-e a műugrást? Versenyszerűen gondo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Értem. Nem hagyja nyugodni az a bizonyos ugrás a szikl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van szó. A saját bőrömön tapasztaltam, hogy egyáltalán nem kellemes dolog a mélybe zuhanni, a fekete mélységbe. Ezenfelül, nézze csak a boká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 rossz ötlet — bólintott beleegyezően az őrnagy, aztán felvette a kagylót, és kitárcsázta a három egy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Szivárvány-öböl. Az Intézet igazgatóját kérem... Itt Rodin beszél. Egy kis bizalmas információra lenne szükségem.</w:t>
      </w:r>
    </w:p>
    <w:p>
      <w:pPr>
        <w:pStyle w:val="Csakszveg"/>
        <w:ind w:left="540" w:right="1322" w:firstLine="360"/>
        <w:jc w:val="both"/>
        <w:rPr>
          <w:rFonts w:ascii="Arial" w:hAnsi="Arial" w:cs="Arial"/>
          <w:sz w:val="24"/>
          <w:szCs w:val="24"/>
        </w:rPr>
      </w:pPr>
      <w:r>
        <w:rPr>
          <w:rFonts w:cs="Arial" w:ascii="Arial" w:hAnsi="Arial"/>
          <w:sz w:val="24"/>
          <w:szCs w:val="24"/>
        </w:rPr>
        <w:t>Az őrnagy komoran tekintett a doktor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lel... Halló! Igen, én vagyok... hogy micsoda?... hogy abba beszélek-e?... Már megint elhallgatott... Kérem? Nem hallot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doktor letakarta a tenyerével a 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sohasem érthetnek szót! Ha felteszi a kérdést, utána várnia kell egy kicsit. Ne feledje, ha a Holdról beszél, a rádiójelzés egy és egynegyed másodperc alatt ér a Földre. A felelet tehát három másodpercnél előbb nem érkezhe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bocsánatkérően mosolygott a doktorra. Az arca most kedvesen kisfiú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kérek, már tudom. Szeretnék valamit kérdezni. Elsősorban szeretném tudni, hogy Irma Daria sportol-e. Műugrás, hegymászás, ejtőernyő vagy ilyesmi... Igen, várom... Aha. Valóban? Értem... És most még egy másik dolog. Feltétlenül beszélnem kellene azzal az emberrel, aki azon a szombaton vette Daria rádiósnő jelentését... Igen, hálásan köszönöm. Vár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letakarta tenyerével a mikrofont, és Holberg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szimatja volt, doktor, de valami egyéb sült ki a dologból. A rádiósnőnek a művészi torna a kedvenc sportja. Ez számunkra nem nagyon érdekes. Megtudtam viszont, hogy ejtőernyős kiképzésen is átestek... igen, értem, világos. De nekem azzal a Kronickyval feltétlenül beszélnem kell. Azonnal, igen... Kapcsoljon át akkor a rendes vonalra... Hogy Bécsben? Hát akkor kapcsolja Bécset! Milyen számot hívjak?... Hogy majd maguk? J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épzésen estek 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uman, Melchiad és MacK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ük 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rémlik, hogy... halló! Igen, Kronickyt... Várom... Halló!... nem, vagyis igen, városközi beszélgetés, vagyis nem, bolygóközi beszélgetés, ne zavarja, kérem. Semmit nem teszek le... Hogyhogy! Éppen nekem van kedvem viccelődni... Halló, ön az? Jó napot! Rodin. A Szivárvány-öbölből beszélek, ide küldtek, hogy felderítsem Smidt halálának körülményeit. Az igazgató utasított önhöz. Némi felvilágosítást szeretnék kapni öntől a szombati jelentéssel kapcsolatban, ön vette át? Akkor jó. rádiósnő azt állította, hogy az adás normális lények között folyt le... Igen? Ezt örömmel hallom. Honnan tudja, hogy a sürgöny teljes volt? S honnan tudja egyáltalán, hogy a drót végén, illetve nem a drót... szóval, hogy adásnál jelen volt Irma Daria? Nem kell tartania semmitől. Értem. Nem fogjuk dobra verni, számomra azonban nagyon fontos... Igen, ennyi elég. Köszönöm. Kérem, ne haragudjék, hogy zavartam. S annak a személynek ott a központban mondja meg, hogy... illetve ne mondjon semmit. Még egyszer köszönöm. Vége.</w:t>
      </w:r>
    </w:p>
    <w:p>
      <w:pPr>
        <w:pStyle w:val="Csakszveg"/>
        <w:ind w:left="540" w:right="1322" w:firstLine="360"/>
        <w:jc w:val="both"/>
        <w:rPr>
          <w:rFonts w:ascii="Arial" w:hAnsi="Arial" w:cs="Arial"/>
          <w:sz w:val="24"/>
          <w:szCs w:val="24"/>
        </w:rPr>
      </w:pPr>
      <w:r>
        <w:rPr>
          <w:rFonts w:cs="Arial" w:ascii="Arial" w:hAnsi="Arial"/>
          <w:sz w:val="24"/>
          <w:szCs w:val="24"/>
        </w:rPr>
        <w:t>Rodin letette a kagylót, és Holberg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doktor, attól tartok, csalódni fog. Készüljön fel a legrosszabbra. Ugyanis semmi kétség, Irma Daria személyesen jelen volt a jelentés továbbításakor. Jelen volt az elején, a közepén és a végén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hatja ezt Kronick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ürgönyt minden esetben még egyszer megismétlik. Az ellenőrzés miatt. Az első adás végén a szalagot vissza kell pergetni, így a gép fél percig szabad. Mivel Kronicky személyesen ismeri a lányt, ezalatt műsoron kívül bókokat mondott neki. Hogy mi mindenre alkalmas ez a bolygóközi távközlés, azt az igazgatónak illene tudnia, Irma Daria válaszolt a bókokra. Állítólag csípő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izgatottan járkált föl s alá a fülk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égis az A férfi? A magára maradt partne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z elárvult partner</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Rodin feszülten figyelte Holberget, amint kényelmesen hintázik a széken. Lehetetlen, hogy az a törékeny, szinte angolkóros két láb kibírja! Minden pillanatban összeroppanhat. De mégsem! Nem törik össze, elbírja a doktort meg a kíméletlen bánásmódot is, mert itt a Holdon minden más, mint a Földön. Minden? Nem egészen. De csak annál rosszabb! Az embernek állandóan ügyelnie kell, vajon a számításai helytállóak-e, a megfelelő holdbéli hatványra emelt-e minden földi tényezőt. Mert különben az ismeretlent sohasem lehetne kiszámítani.</w:t>
      </w:r>
    </w:p>
    <w:p>
      <w:pPr>
        <w:pStyle w:val="Csakszveg"/>
        <w:ind w:left="540" w:right="1322" w:firstLine="360"/>
        <w:jc w:val="both"/>
        <w:rPr>
          <w:rFonts w:ascii="Arial" w:hAnsi="Arial" w:cs="Arial"/>
          <w:sz w:val="24"/>
          <w:szCs w:val="24"/>
        </w:rPr>
      </w:pPr>
      <w:r>
        <w:rPr>
          <w:rFonts w:cs="Arial" w:ascii="Arial" w:hAnsi="Arial"/>
          <w:sz w:val="24"/>
          <w:szCs w:val="24"/>
        </w:rPr>
        <w:t>A karszék megállt, négy lábra ereszkedett, és a kozmikus orvostudomány képviselője a bokájához nyú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ez sehogy sem tets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rszék újból megindult előre-hátra, aztán ismét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hogy az eset nagyjából tisztázódik, s Irma Dariát tulajdonképpen ki is húzhatjuk a gyanúsítottak sorából. Vagy még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bizonyára. Ha volna egyáltalán ilyen névsor. Nem létező névsort gondolt. Képzeletbel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izuálisan is elképzeltem. Mintha magam előtt látnám és tetszésem szerint törölhetném belőle a neveket. Mondja, őrnagy, nem gondolja... — a doktor hirtelen elhall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ételesen igen.</w:t>
      </w:r>
    </w:p>
    <w:p>
      <w:pPr>
        <w:pStyle w:val="Csakszveg"/>
        <w:ind w:left="540" w:right="1322" w:firstLine="360"/>
        <w:jc w:val="both"/>
        <w:rPr/>
      </w:pPr>
      <w:r>
        <w:rPr>
          <w:rFonts w:cs="Arial" w:ascii="Arial" w:hAnsi="Arial"/>
          <w:sz w:val="24"/>
          <w:szCs w:val="24"/>
        </w:rPr>
        <w:t>—</w:t>
      </w:r>
      <w:r>
        <w:rPr>
          <w:rFonts w:cs="Arial" w:ascii="Arial" w:hAnsi="Arial"/>
          <w:sz w:val="24"/>
          <w:szCs w:val="24"/>
        </w:rPr>
        <w:t>... nem gondolja, hogy hasznos lenne ilyen névsort összeállítani? Felállítani a gyanúsítottak sorrendjét? Megpróbálhatn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kadályozza e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gyünk egy darab papirost — nyúlt a zsebébe a doktor. — Rendelkezésünkre áll már egész halom adat, és ez még egyre gyarapszik. A tények sokaságában elkerülheti a figyelmünket valamilyen fontos apróság, rejtett összefüggés. Érti, mire gondolok? Ezért ajánlatos papírra vetni. A helyzet szerint változhat a gyanúsítottak sorrendje. Felírjuk a támaszpont nyolctagú személyzetének a nevét szép sorban. Aztán olyan sorrendben töröljük, ahogy sikerül tisztázniu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Ha hetet már kihúztunk, marad a gyilkos, jöhet a letartóztatás. Körülbelül így gondol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doktor néhány másodpercig némán a nyomozóra bám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úgy — mondta végül, és a noteszébe tekintett. Viseltes borítólapja arról tanúskodott, hogy sokszor elkísérte a doktort az emberi lélek titkaiba tett kirándulásain. — A rend kedvéért mindenekelőtt a rádiósnő nevét írnám fel, és azonnal töröln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ma Daria — írta fel a doktor, és vastag vonallal mindjárt ki is hú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ost jön a gyanúsítottak lajstroma — mondta nagyot sóhajtva. — Nagyon nevetségesnek tal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őriz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Watsonnak ta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doktor, hová gondol! Hisz akkor önmagamat Holmesnak kellene tartanom. Nem, szó sincs róla. Inkább az a véleményem, hogy nagyon jól kiegészítjük egymást. Igaz ugyan, hogy ön néha sokat beszél, de jó hallgatni. Néhanapján még az is megérti, aki nem diplomás lélekbúvár. S csak helyeselhető, hogy a tudománya útján próbál eljutni a megoldásig. Hiszen a sötétben tapogatózunk, amit nem világíthat meg olyan banális valami, mint mondjuk az ujjlenyomat vagy vérkép bizonyítéka. S ami a gyanúsítottak sorrendjét illeti? Az első a lány. Vagyis csak volt. Eddig rendben van. S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 szerelmi háromszögünk A szereplője. Borisz Melchiad — diktálta halkan a doktor és gondosan, szinte rajzolta a betű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kétséges. Indok: féltékenység. Tegyük fel, hogy tudomást szerzett menyasszonya és Smidt bizalmas kapcsolatáról. Kileshette Irmát, amikor a férfi szobájába ment, vagy fordítva, hasonló lehetőség számtalan adódhat. Sértette a büszkeségét és hiúságát, erőt vett rajta a féltékenység. A birtoklás bizonytalanságán érzett aggodalom, amelybe elfojtott szexuális elemek vegyülnek. Erről már sokat írt Max Markus is, és azóta... ha óhajtja, részleteseb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ajd kés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ajd szóljon... Mit is akartam mondani tulajdonképpen?... Igen... a féltékenység. Ráadásul rettegés attól, hogy nevetségessé válik, hogy az önérzete csorbát szenved... tudja, az önbecsülést mint indítékot, még ha bűntényről van is szó, nem szabad lebecsülni. Egyszóval minden arra mutat, hogy napokig küszködött magával, míg végül a felgyülemlett kényszerítő ösztönök az egyetlen megoldásban találtak kivezető utat. Elveszítette ítélőképességét, és elhatározta, hogy leszámol Smidttel. Sajnálatos módon — csóválta a fejét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 a középkorban történik, hagyján, de a mi nemzedékünk tagja! Meggyilkolta! Elszánt tekintetet vetett Rodi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ja, hogy egészen logikusan hang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k fel, hogy igaza van. Megölte. Csak az a kérdés: 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H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noteszével dobolni kezdett a bal csukló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itt a bökkenő. Mint olyan egyén, akinek eddig kevés köze volt a gyakorlati kriminalisztikához, ezen a ponton hogy is mondjam —, igen, megáll a tudományom. Ha megengedi, akkor azokból az ismert tényekből indulnék ki, amelyekre ez ideig már szert tet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nduljon. Semmi kifogásom elle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tehát... Tudjuk, hogy Melchiad tíz óra ötvenkor a folyosón volt a parancsnok dolgozószobája előtt. Röviddel a riadó után, vagyis kilenc perccel ezután, már megint feltűnt ugyanott. Mindkét esetben szkafander nélkül. Ez azt jelenti, hogy a mérnök alibijéhez kétség nem fér. Nem lehetett egyszerre jelen a támaszponton meg a rádióteleszkóp alatt is. Mármint fizikailag... — Holberg várakozóan tekintett Rodinra: —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fizikailag. Persze ha az egyéb módozatokat nem tekintj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csalódottan húzta el a száját, a tekintete elbo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hattam volna, hogy önnek ez nem kerülte el a figyelmét. Nekem az összefüggés csak az ágyban jutott eszembe, amikor elemeztem a helyzetet. De hát ez fantasztikus! Hihetetlen! Olyasmi, ami csak a negyedik dimenzióban létezik. Elképzelhetetl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épzelhetetlen. Rodin mégis el tudta képzelni. Teljesen világ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midt a rádióteleszkóp lábánál dolgozik. A göröngyös talajra árnyékot vet a hatalmas konstrukcióra szerelt dróthálózat. A hamuszínű fényben élesen rajzolódnak ki a drótok és traverzek, egyenesek és görbék körvonalai — Eukleidész acélba foglalva. Valóságos pókháló. S egyszer csak mintha maga a pók is feltűnne. Gigantikus pókszörnyeteg, az óriások birodalmából. Már Smidtre vetődik az árnyéka, de az épp csak hogy kissé odafordul. Különösebben nem zavarja. Hányszor láthatta már ezeket a robotokat munka közben! Most azonban ez a diódákkal, triódákkal, ellenállásokkal, érintkezőkkel és relékkel teli lépegető doboz megállt a háta mögött. Nem mozdul. Miért? Talán üzemzavar? A felső karban kigyúl a reflektor. Smidt teljesen megfordul és megdermed. Rémületében annyi ereje sincs, hogy megnyomja a leadó gombját. Az egyik műkar lassan felemelkedik, mint a hóhér bárdja, és célba veszi.</w:t>
      </w:r>
    </w:p>
    <w:p>
      <w:pPr>
        <w:pStyle w:val="Csakszveg"/>
        <w:ind w:left="540" w:right="1322" w:firstLine="360"/>
        <w:jc w:val="both"/>
        <w:rPr/>
      </w:pPr>
      <w:r>
        <w:rPr>
          <w:rFonts w:cs="Arial" w:ascii="Arial" w:hAnsi="Arial"/>
          <w:sz w:val="24"/>
          <w:szCs w:val="24"/>
        </w:rPr>
        <w:t>Lövés dörül, nyomban rá a második, ez már felesleges. A távolból irányító gyilkos idegességében még egyszer meghúzta a ravaszt. Az automata kar nem gondolkodik, nem fontolgat, önmagában véve ártalmatlan, önszántából sohasem gyilkol. A gép nem kapzsi, nem vágyik hatalomra, sem dicsőségre. Csak vakon engedelmeskedik. Az embernek.</w:t>
      </w:r>
    </w:p>
    <w:p>
      <w:pPr>
        <w:pStyle w:val="Csakszveg"/>
        <w:ind w:left="540" w:right="1322" w:firstLine="360"/>
        <w:jc w:val="both"/>
        <w:rPr>
          <w:rFonts w:ascii="Arial" w:hAnsi="Arial" w:cs="Arial"/>
          <w:sz w:val="24"/>
          <w:szCs w:val="24"/>
        </w:rPr>
      </w:pPr>
      <w:r>
        <w:rPr>
          <w:rFonts w:cs="Arial" w:ascii="Arial" w:hAnsi="Arial"/>
          <w:sz w:val="24"/>
          <w:szCs w:val="24"/>
        </w:rPr>
        <w:t>Ezúttal a gyilkosnak engedelmesk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doktor — szólalt meg Rodin színtelen hangon —, teljesen érthetőnek tartom, hogy ön ezt hihetetlennek találja. Jómagam is egyszerűbb, nem ilyen kiagyalt megoldást vártam. Robottal végrehajtott gyilkosság... ez több a sok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mindennapi, az bizonyos. De vajon kizártnak tarthatjuk? Nem. Hisz ezek a műkarok befűzik a cérnát a tű fokába, felboncolják a szúnyogot, milligrammokat mérnek. Mért ne lennének képesek... mért ne lenne képes távoli irányítójuk aránylag pontosan lövetni velük egy élő célpontra? És menjünk tovább. Kinek a hatáskörébe tartoznak ezek a gépek? Ki a gondviselőjük? A háromszögünk A szereplője. Szakember. A támaszpont üzemi mérnöke. Az az ember, aki ezt a gépezetet naponta irányítja. Borisz Melchiad. S ez még távolról sem mind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egy kis időre elhallgatott. Aztá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chiad a riadó kezdetén, amikor a rakéta kigyulladt, éppen egyedül volt. Senki sem bizonyíthatja, mit csinált, de azt sem, hogy nem követett el semmit. Mi — mondta a doktor majdnem suttogóra fogva a szót —, csak találgathatjuk. Lehet ez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lehetne? Hanem van itt néhány különös körülmé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set önmagában véve is elég külön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körülményekre, tényekre gondolok, amelyek valahogy kilógnak a sorból, sehogy sem illenek a logikus megoldás kereté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elyek az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gondolja csak el, doktor, hogyan lehetne rekonstruálni az esetet. A robot lassan közeledik Smidthez, és vár, amíg szembe fordul vele. Az nem vitás, hogy a lapockák közötti seb egyáltalán nem vall öngyilkosságra. Amikor a rádiós megfordult, a robot kétszer rálőtt. Végül a magasba emelte a pisztolyt, és leadta a vészjelt. Valahogy így képzeljük el,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az esetben felmerül a kérdés: miért volt egyáltalán szükség a vészjelre? Milyen okból jelent meg a jelzőlövedék az égbolton? Hisz ez rendkívül bonyolulttá tette a helyzetet, összekuszálta a dolgokat, amelyek egyébként eléggé érthetőnek tűntek fel. Érthető, hogy mindenki felteszi a kérdést: miért kért Smidt segítséget, ha aztán végzett magával? Ha a gyilkos szándékosan keveredett ilyen ellentmondásba, vajon mi célja volt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lib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att még nem kellett leadnia segélykérő lövést. Smidt halála kiderült volna néhány percen belül. A rádiósnő ugyanis azt mondta, hogy mindenki, aki a támaszponton kívül tartózkodik, óránként jelenti hollétét a központnak. Smidt tizenegykor már nem jelentkezik, ezért hívták volna, a keresésére indu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mondta a doktor, és elgondolkozva dobolt a notesszel. Aztán hirtelen fölragyogott az arca. — Mégiscsak az alibi! Ha a tizenegy órai ellenőrző hívás során fedezték volna fel Smidt halálát, akkor a gyilkosnak tíztől tizenegyig az egész időre alibire lett volna szüksége, így viszont elég aránylag egészen rövid időt, a tizenegy előtti pár percet igazolnia. Vagyis a gyilkos olyan valaki, aki különben is nehezen ellenőrizhető, ellenben a kritikus időpontra, tíz óra ötvenkilencre látszólag nagyon megbízható alibije van. És megint Melchiadnál lyukadtunk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benne valami — bólintott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hát Melchiadnak kijár a gyanúsítottak névsorában a második he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De ki lesz a harma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Lang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mindjárt fel is jegyezte: Félix Langé. Már nem olyan gyöngybetűkkel, de eléggé olvasha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ngé csillagász. Azt kérdi, miért sorolom a harmadik hely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olyan ember, aki bizonyos körülmények között képes volna öngyilkosságra. Glaz ugyan csak fenntartással mondta ezt, de nem zárta ki a lehetőséget, hogy a tény bekövetkezhetne. Vagyis nem is annyira a tény a fontos, hanem a feltevés, a megítélés, jellemzés. Az pedig közismert dolog, hogy nem egy öngyilkosjelölt gyilkosságra is kép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Olyan esetek, amikor az öngyilkos magával visz még egy személyt, előfordultak a múltban is, meg ma is. De az ilyen öngyilkosság indítéka többnyire elviselhetetlen bánat, ami leginkább valamilyen testi vagy lelki betegséggel van összefüggésben. Ilyesmiről itt sem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Remélem, nem azt akarja mondani, hogy más okot nem ism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sok ilyen ok létezik. Vannak emberek, akik hajlandók odadobni az életet sértett hiúságból, félelemből, nehogy kiderüljön olyasmi, amit... szóval, amit nem élnek túl. Ilyen ember aztán gyilkosságra is vetemedhet, hogy mentse a bőrét, megőrizze jó hírét,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A jellemek elemzéséből kitűnik, hogy Langé lelkiismeretét terhelheti Smidt meggyilkolása. S ami különösen fontos — szólt a doktor magasba emelve a noteszt, mint valami bohózatbeli eskütételnél —, Langé egyike annak a háromnak, akiknek reális lehetőségük volt a támaszpont és a rádióteleszkóp közti távolság megtételére. Utolsónak érkezett a gyülekezés színhelyére, három perccel a riadó után. S mi személyesen ellenőriztük és bizonyíthatjuk, hogy ennyi idő alatt megtehető az út. Persze, nehéz indítóokot talá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volna nehé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ből induljak ki. Hacsak... Glaz azt állítja, hogy Langé meglehetősen ingerlékeny, ha a tudományáról van szó. Tegyük fel, hogy Langé és Smidt tudományos vitába keveredtek. Bár sok minden még homályos előttem, de megtörténhetett, hogy új szupernóva tűnt fel, amely a tudomány szempontjából nagy horderejű, s mielőtt Langé felfedezte volna a teleszkópjával, Smidt tudomást szerzett róla a tölcsére segítségével. S Langé, hogy biztosítsa elsőségét, Smidtet eltette láb alól. Kétes feltevés, elhiszem, de mégsem zárhatjuk ki az ilyen ellentét lehetőségét. Végtére is a tudományos féltékenység is féltékenység, és néha rosszabb minden másnál. Azt hiszem, Langé méltán kapja a harmadik helyet a gyanúsítottak között. No meg aztán... — akarta folytatni a doktor, de mégsem mondta tovább. A hajába markolt, homlokát ráncolta, és összeszorította az aj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valami újabb felfede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az, hogy marad még öt ember. Közülük kettőnek, Neumannak és Juramotónak, módjában volt eljutni három perc alatt a rádióteleszkóptól a támaszpontig. Eddig ugyan nincs tudomásunk róla, mi leszámolni valójuk lehetett Smidttel, de ez most nem fontos. Ezért mindenképpen a negyedik és ötödik helyre sorolom őket.</w:t>
      </w:r>
    </w:p>
    <w:p>
      <w:pPr>
        <w:pStyle w:val="Csakszveg"/>
        <w:ind w:left="540" w:right="1322" w:firstLine="360"/>
        <w:jc w:val="both"/>
        <w:rPr>
          <w:rFonts w:ascii="Arial" w:hAnsi="Arial" w:cs="Arial"/>
          <w:sz w:val="24"/>
          <w:szCs w:val="24"/>
        </w:rPr>
      </w:pPr>
      <w:r>
        <w:rPr>
          <w:rFonts w:cs="Arial" w:ascii="Arial" w:hAnsi="Arial"/>
          <w:sz w:val="24"/>
          <w:szCs w:val="24"/>
        </w:rPr>
        <w:t>Kinyitotta a note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nek Juramotót jegyzem fel — tette hozzá, és gondosan bejegyezte a nevet. — Találja ki, mi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lálom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on a tanácsára. Tegnap éjj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i,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emlékszik, hogy azt tanácsolta nekünk, ne a szerpentinen próbálkozzunk, hanem egyenesen. S kérdem: miért adta ezt a tanácsot? Mit akart ezzel? Milyen hátsó gondolatai voltak. Nem a gyanúsítást akarta-e elkerülni azzal, hogy olyasmit tanácsolt, amire előbb vagy utóbb mi is rájöttün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onnan szedi mindezt? — kérdezte csodálkozva az őrn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ogy honnan sz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osszmájúságot. Úgy beszél, mint egy javíthatatlan embergyűlölő. Hiszen azért is tanácsolhatta, hogy valóban a segítségünkre legy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átja, őrnagy, erre nem is gondoltam. — Holberg meglepetten csóválta a fejét. — Ilyen a detektívpszichózis: mindenki egyformán fekete. Biztosíthatom azonban, hogy a szokott körülmények között teljesen normális vagyok. Szóval, majdnem normális. A valóságban ugyanis minden egyed...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ár mondta egyszer, hogy az emberre nincs norma... S az ötödik helyre kerül Neuman piló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szólt az orvos, és olvashatóan beírta: Hugo Neuman. — Egyike a háromtagú személyzetnek, akik átestek az ejtőernyős kiképzésen. Továbbá egyike azoknak, akik három perc alatt megtehették a támaszpont és a rádióteleszkóp közti távolságot. S az egyedüli, aki megfelel mindkét fenti feltételnek. Vagy tegyem Juramoto elé? Már nem fogom ezért áthuzigálni... Marad az utolsó három. Elsőséget adnék Santos doktornőnek — mondta a doktor, és hanyag írással feljegyezte: Ria Sa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ért ez az elsőség: gavallériából vagy kollegialitás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sohasem veszíti el a humorérzékét,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a igen, doktor. Az élet ilyen. Meg a foglalkozásom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em, hogy Santos doktornő mint nő Irma Daria esetében felmerült gyanúnk tükrében nézve — lehet szintén féltékeny, megbántott asszony, akit mellőztek. S az ilyenektől sok minden kitelik. Hátra van még MacKent, a biológus — ezt a nevet is felírta. Végül... — valamilyen ákombákomot rajzolt a noteszba —... végül Glaz parancsnok. Ezzel megvan mind a nyolc.</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elkészültün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ön gúnyoló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kevésbé sem. Tanulságos negyedóra volt. A jegyzék összeállítása során olyan összefüggések kerültek felszínre, amelyek egyébként elkerülték volna a figyelmünket. Ezen a ranglétrán most tovább lépünk a soron következő legreményteljesebb fokra. Akkor hát gyerünk, doktor.</w:t>
      </w:r>
    </w:p>
    <w:p>
      <w:pPr>
        <w:pStyle w:val="Csakszveg"/>
        <w:ind w:left="540" w:right="1322" w:firstLine="360"/>
        <w:jc w:val="both"/>
        <w:rPr/>
      </w:pPr>
      <w:r>
        <w:rPr>
          <w:rFonts w:cs="Arial" w:ascii="Arial" w:hAnsi="Arial"/>
          <w:sz w:val="24"/>
          <w:szCs w:val="24"/>
        </w:rPr>
        <w:t>Holberg doktor bekopogott a szerelőműhely ajtaján, aztán maga elé engedte Rodint és belép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ngsor második fokán szereplő férfi a nagyméretű tévé képernyője előtt ült úgy, hogy a keze ügyében legyen a kapcsolótábla is, amelyen számtalan gomb és kapcsolókar volt látható. A villogó jelzőfények egy esti nagyváros neonreklámjainak zuhatagaként hatottak.</w:t>
      </w:r>
    </w:p>
    <w:p>
      <w:pPr>
        <w:pStyle w:val="Csakszveg"/>
        <w:ind w:left="540" w:right="1322" w:firstLine="360"/>
        <w:jc w:val="both"/>
        <w:rPr>
          <w:rFonts w:ascii="Arial" w:hAnsi="Arial" w:cs="Arial"/>
          <w:sz w:val="24"/>
          <w:szCs w:val="24"/>
        </w:rPr>
      </w:pPr>
      <w:r>
        <w:rPr>
          <w:rFonts w:cs="Arial" w:ascii="Arial" w:hAnsi="Arial"/>
          <w:sz w:val="24"/>
          <w:szCs w:val="24"/>
        </w:rPr>
        <w:t>Melchiad egy-egy fogantyút szorongatott a markában, és feszülten figyelte az előtte levő képernyőt. A vízszintes síkságon a robotok acélujjai éppen egy kör alakú nyílást zártak be. Egy pillanat — hallatszott az üzemi mérnök hangja, és a vendégek felé fordult, mielőtt végképp befejezte volna a műveletet. Az annyira várt vendégekhez, villant át Rodin agyán, aztán a képernyőről a mérnökre emelte a szem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ek azok a műkar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ta Melchiad, és levette a polarizációs szemüvegét. — Ellenőriztem a reaktort — tette hozzá közömbö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dolgok ezek a robotok! Hová is lenne nélkülük. Egyébként, tegnap este mi már találkoztunk eggyel a támaszpont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maszpont előtt? Foglaljanak helyet. Rögtön csinálok helyet itt valamelyik széken. A támaszpont előtt aligha találkozhattak... fönt a fennsíkon, az lehetsé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valahol fenn találkoztunk. Az első pillanatban ugyancsak megrémültem, aztán elbámultam. Itt a doktor azt állítja, hogy befűzi cérnát a tű fokába. Túlozott,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kérdezte a mérnök miközben végre sikerült helyet szorítania. — Igaz ugyan, hogy nem próbáltam még, tudja, nem vagyok szabó, de lehetséges. A képet három síkban látom, s ha a kamera lencséjét a hosszanti gyújtótávolságra kapcsolom, egy óra leforgása alatt szétszerelem az órá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ssze is állí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áz év alatt — mondta nevetve a technikus, és önkéntelenül megsimogatta a kezelőpult körtéjét. Úgy, mintha a megbízható, hűséges kutyáját simogatná. — De hát ön nem a robotokat jött megcsodálni. Azért jött,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midt miatt jöttem. Talán tudna mondani olyasmit, ami némi fényt vetne különös halál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ligha. Nem voltak közös ügyeink, nem is barátkoztunk különöse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De hát mégiscsak hetekig éltek együtt. Mikor látta utol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is? Szombaton a reggelinél. De mégsem, akkor már a tévével bajló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mlített valamit a parancsnok is. Valamilyen hibáról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axiális vezeték rongálódott meg. Persze. Csakhogy itt nem rongálódik meg valami csak úgy magá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Hát persze. Ha valaki úgy akar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megrongálta a vezetéket. Tudja ön egyáltalán, hogy milyen is az tulajdonkép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cső, középen drót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ő! Őrnagy! — húzta el a száját kelletlenül a mérnök. — Burkolat, amelynek a közepén fut a vezeték. A koaxiális kábelt nem szabad sokat hajlítgatni, mert a vezeték elgörbül, s mozgás közben megsérti a szigetelést és érintkezik a burkolattal. S látja, éppen ez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osztószekrényben, ami a folyosón van, mindjárt a kijáratnál. Valaki meghajlította a káb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ja, hogy készakar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dehogy! Vajon miért? Biztosan hülyeségből. Vagyis valaki játszhatott vele. Vannak emberek, akik a technikai dolgokhoz teljesen... hm... szóval nem akarom... megtörtént, ki van javítva, minek ennyit beszélni ró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sok dolga volt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Ki kellett cserélni újjal a sérült vezetéket, össze kellett kapcsolni, ki kellett próbálni a jobb oldali vezetékszak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obb oldal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rra vannak rákapcsolva a üvegházban, a rádióteleszkópnál és a hangárokban lévő kamer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eig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háromnegyed tizenegyig. Csináltam megállás nélkül, hogy azt a piszmogó munkát mielőbb letudjam a nyakamról. Aztán mentem jelenteni a parancsnoknak, hogy minden rendben van. Ahogy visszatértem, tüstént nekiláttam a napelemek pótalkatrészeinek előkészítéséhez, s akkor hangzott fel a riadó. Otthagytam mindent, futottam a folyosóra, majd feldöntöttem Glazt, aztán együtt rohantunk a kijárathoz, ott magunkra kaptuk a szkafandert, és be a légnyomás-kiegyenlítő fülkébe. Ez minden, amiről beszámolhatok. Smidtről semmi közelebbit nem tu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amikor bekötötte az új kábelt, ki kellett próbálnia a kép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S miért kérd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illantotta meg közben a rádió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szó sem lehet, mert mindegyik kamerából csak a bemérő monoszkópot kapcsoltam be.</w:t>
      </w:r>
    </w:p>
    <w:p>
      <w:pPr>
        <w:pStyle w:val="Csakszveg"/>
        <w:ind w:left="540" w:right="1322" w:firstLine="360"/>
        <w:jc w:val="both"/>
        <w:rPr/>
      </w:pPr>
      <w:r>
        <w:rPr>
          <w:rFonts w:cs="Arial" w:ascii="Arial" w:hAnsi="Arial"/>
          <w:sz w:val="24"/>
          <w:szCs w:val="24"/>
        </w:rPr>
        <w:t>Az őrnagy felállt és a távirányító berendezéshe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jut eszembe, ha itt vannak ezek a robotok, miért ment Smidt személyesen a rádióteleszkóphoz? Mi dolga volt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kicsiség volt az egész. A levezető kábelen. Ami pedig a robotokat illeti, Smidt nem tudott bánni velük. A többiek közül is csak kevesen értenek hozzá. A legtöbbször kihasználatlanok. Ingyenélő pléhdoboz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mbaton is pihe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kijárat előtt vo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iadókor szintén ott vo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n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arcán mintha árnyék suhant volna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sé eltértünk a tárgytól — szólt torkát köszörülve. — Ezek a robotok érdekesek ugyan, de ami Smidtet illeti... sejtelme sincs róla, mi bántotta? Nem mondott el önnek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ár csak megmondtam volna — felelte Melchiad, és vágyakozó pillantást vetett a szétszedett ionizációs detektorra. — Ki tudja, mi bántotta. Nem mondta meg Irmának sem, kérdeztem tőle. Neki pedig csapta a szelet. Ha valakinek, neki bizonyára megmond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allottuk, hogy nagy Don Jua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Nyilván értett a nők nyelvén. Csakhogy ebben az esetben emberére talált. Irmát nem olyan fából farag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addig is köszönjük — zárta le a beszélgetést az őrna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helyből hazafelé menet Rodin benyitott Glaz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valami apróságot kérdezni. Tegnap este találkoztunk az egyik robottal. S most eszembe jutott, hogy kamera is van bennük. Ha szombaton dolgozott velük valaki, esetleg láth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hatott semmit. A robotok egész nap itt álltak a bejárat előtt. Kis híja, hogy beléjük nem botlot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doktor csüggedten követte Rodint a szobájába. A hatszorta kisebb vonzóerő ellenére nehézkesen ereszkedett a székre. Előkotorta a noteszét, és áthúzta a második nevet is. Melchiad neve eltűnt a hullámos vonal ala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hetünk semmit — dünnyögte. — Vigaszunkra szolgáljon a matematika. Hat név még hátravan. Elég kevés,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ság szerint már csak öt.</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4592320" cy="8888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 r="-7" b="-3"/>
                    <a:stretch>
                      <a:fillRect/>
                    </a:stretch>
                  </pic:blipFill>
                  <pic:spPr bwMode="auto">
                    <a:xfrm>
                      <a:off x="0" y="0"/>
                      <a:ext cx="4592320" cy="888873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chiad ugyanis igazolta a parancsnok alibijét. Glaz a riadó idején itt volt a támaszponton, ahhoz most már kétség nem f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 bólintott Holberg, és már húzta is a harmadik hullámos vonalat, miközben gondterhelten vizsgálgatta a fennmaradó öt nev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Híd a világűrb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Langé csillagász félretette a Planck-görbék táblázatát, és kényelmesen hátradőlt a karosszé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látszik rajta, hogy már ötvenéves, tűnődött Rodin. Testi és bizonyára szellemi erejének is teljében levő férfi. Öntudatos arcáról lerí az eddigi sikereken érzett elégedettség és az önbizalom. És mégis — a parancsnok véleménye szerint — bizonyos körülmények közt éppen Langé követne el öngyilkos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 a véleményem Smidtről? — tűnődött el a csillagász. — Bizonyos, hogy kiváló szakembernek számított a távközlési technikában. De hát ez természetes. Kontárt nem küldenek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Engem azonban mindenekelőtt a jelleme érdekelne, némi betekintés a magánéletébe. Olyasmit keresek, ami megmagyarázná a rádiós tragikus halá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pillantani a magánéletébe... Mit mondhatnék én erről? Bajos dolog. Én nem kutatom az emberek magánéletét. Sem időm, sem módom, sem pedig kedvem nincs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De véletlenül mégis ráhibázhatott valamire. Smidtnek valami különös kedvtelésére, hóbortjára, a viselkedésében történt érthetetlen változ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szólva, nem tudom. A viselkedésében történt változás? Meglehet. Az utóbbi időben csakugyan mintha egy kissé más lett volna, mint egyébként. Szórakozott, merengő volt. De hát ez lehet olyan benyomás is, amit csak tragikus tette váltot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nem volt közvetlen munkatár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Itt mindenki munkatársa mindenkinek. Másképpen nem me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gondolok, vajon akadhatott-e itt olyasmi, ami közelebb hozta önöket egymáshoz. Közös feladat, közös ismerős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lyesmire nem került sor. Smidt küldetése inkább technikai, mint tudományos jellegű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ont az ön munkája... — jegyezte meg Rodin.</w:t>
      </w:r>
    </w:p>
    <w:p>
      <w:pPr>
        <w:pStyle w:val="Csakszveg"/>
        <w:ind w:left="540" w:right="1322" w:firstLine="360"/>
        <w:jc w:val="both"/>
        <w:rPr/>
      </w:pPr>
      <w:r>
        <w:rPr>
          <w:rFonts w:cs="Arial" w:ascii="Arial" w:hAnsi="Arial"/>
          <w:sz w:val="24"/>
          <w:szCs w:val="24"/>
        </w:rPr>
        <w:t>—</w:t>
      </w:r>
      <w:r>
        <w:rPr>
          <w:rFonts w:cs="Arial" w:ascii="Arial" w:hAnsi="Arial"/>
          <w:sz w:val="24"/>
          <w:szCs w:val="24"/>
        </w:rPr>
        <w:t>... kizárólag tudományos jellegű. A támaszpont obszervatóriuma különleges feladatot teljesít. Nemcsak ez, hanem általában a többi itteni támaszpontokon is. S ez érthet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íd a világűr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A Hold amolyan ugródeszka. A világűr meghódításával kezdetét vette az emberiség negyedik korszaka. S erre a Holdon keresztül vezet az értelem útja a kozmosz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i értelemé — jegyezte meg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Más nem is létezik — mondta fagyosan Lan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 kérdezte a detektív zavartan simogatva az áll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nyugtalanul fészkelődött a hely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csillagász, olyan szakterület ez, ahol ön otthon van, de... hogy úgy mondjam, az ilyen kategorikus álláspont egy kissé meglep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 ebben a meglep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értettem, azt állítja, hogy más élőlények — legalább annyira értelmes lények, mint az ember — a világűrben nem léte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annyira értelmesek? — kérdezte a csillagász gúnyos mosollyal. — Ez annyit jelent, hogy az embernél alacsonyabbrendű élőlények létezését hihetőnek tartom. Szó sincs róla. Az igazság az, hogy a világűrben nincsenek értelmes lények, akik szellemileg, érzelmileg, avagy tudatos tevékenységük és technikájuk alapján összehasonlíthatók lennének az emberrel. Még a bronzkori emberrel sem.</w:t>
      </w:r>
    </w:p>
    <w:p>
      <w:pPr>
        <w:pStyle w:val="Csakszveg"/>
        <w:ind w:left="540" w:right="1322" w:firstLine="360"/>
        <w:jc w:val="both"/>
        <w:rPr>
          <w:rFonts w:ascii="Arial" w:hAnsi="Arial" w:cs="Arial"/>
          <w:sz w:val="24"/>
          <w:szCs w:val="24"/>
        </w:rPr>
      </w:pPr>
      <w:r>
        <w:rPr>
          <w:rFonts w:cs="Arial" w:ascii="Arial" w:hAnsi="Arial"/>
          <w:sz w:val="24"/>
          <w:szCs w:val="24"/>
        </w:rPr>
        <w:t>Holberg doktor harciasán kiegyen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ehát azt hiszi, hogy a kozmoszban sehol sem találkozhatunk hasonló szellemi szinten álló élőlényekkel? Hogy sohasem beszélhetünk ilyen teremtmény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tudom. Az ember egyedülálló, kizárólagos jelenség a világűrben, annak legfejlettebb teremtménye és végső ura. Ma már elérkezett uralmának küszöbére. Meghódítja és benépesíti a távoli világokat, az elérhető világmindenségből kiválasztja a legmegfelelőbbet, és eljő majd az az idő is, amikor irányítani tudja a naprendszer sokszáz legközelebbi csill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elmélet — jegyezte meg udvariasan Holberg, és Rodinra pillantott, mintha nála keresett volna támaszt és biztatást a további érveléshez. — Valóban érdekes. De úgy gondolom, ellenkezik a többség által elfogadott álláspont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ire gondol. Flammarion. A lakott bolygók elmélete. Kérem, az nem más, mint fantázia, dajkamese, találgatás, kitalálás és közönséges visszaélés az emberi tudatlansággal és a világűrben való elhagyatottság érzésével. Az ilyen állításokért felelősség terheli mind a régebbi, mind pedig az újkori utópistákat, fantasztákat és kontár csillagászokat. Az ókorban azt állították, hogy az égboltot egy rettenetes erejű isten tartja a vállán, de a józan utazók semmiféle Herkulesre sem akadtak. És máris megdőlt az általánosan elismert álláspont! Vagy nézzük a másik véleményt: A Föld lapos, mint a lepény. Aztán egy portugál körülhajózta a Földet, és kézzelfoghatóan bebizonyította, hogy gömbölyű. Ezzel megint megdőlt az általánosan elismert álláspont. Több is van ilyen. Milyen sokáig tartotta magát az a hiedelem, hogy itt a Holdon isten tudja miféle rendkívüli lények vannak. Ahogy a csillagászat fejlődött, és ezek a kitalálások tarthatatlanná lettek, a jóslatokat, az értelmes lényekkel való találkozást áthelyezték a közeli bolygókra. Sárga szemű, barna emberek a Marson és így tovább. S amikor ez sem vált be, az élőlényekről szóló jövendöléseket áthelyezték a Galaxisnak más bolygórendszerére és még azon is túl a világmindenségbe. Ezek azonban csak afféle mendemondák, hiedelmek. Nem. Flammarion és a többiek vagy szélhámosok, vagy regényírók. A valóság az, hogy a világűr más értelmes lényeiről vallott nézetek ugyanúgy a mesék világába tartoznak, mint ahogy oda tartoznak az óriások és a sellők a Földön. A kozmikus térség a jelenben és jövőben is egyedül az emberé. A mié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ngé most már egészen más hangnemben beszélt, mint kezdetben. Szavai acélosan pattogtak, szemében fanatizmus lob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etektív Holbergre tekintett. A doktor arcán vörös foltok tűntek fel, úgy látszott, hogy a késhegyre menő vita már csak egy hajszálon múlik. Annál jobb. Minél hevesebb a vita, annál inkább elveszíti az ember az önuralmát, annál jobban a veséjébe látni. Ha cigarettázni lehetne, az őrnagy most rágyújtana, és nyugodtan élvezné az eszmecs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ez a felfogás egy kissé túlzó — mondta Holberg ingerülten. — Ilyen szélsőségesen fogalmazott nézetet az emberi lény kiválóságáról még nem hallottam. Ön szerint az ember unikum a világűrben. A világűr meg csak azért van, hogy nekünk szolgáljon. A vörös óriásoktól kezdve a fehér törpékig. És sehol ebben a sokarcú természetben, ebben a mérhetetlen messzeségben nincs semmi, ami a nyomunkba léphetne. Így van? Így gondo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ngé csak bólintott, most már nyugodtan, minden felindultság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professzor! — Látszott, hogy Holberg doktor szinte fizikailag szenved. — Önnek jobban kell tudnia nálam, hogy a Tejút mintegy százötven milliárdnyi csillagból áll. Ebből nem tudom hány milliárd a bolygó. Hogy sehol sem fejlődött volna ki az élet úgy, mint a Földön? Vagy még fejlettebb fokon? Még szervezettebb formában? Ez hihetetlen! Értelmetlen dolog! Áltudomány! Ilyen szörnyűséget mégsem védelmez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érem — mosolyodott el Langé öntelten. Hidegen, fennhéjázva, olyan ember mosolyával, aki nagy fölényben van az ellenféllel szemben és ezt tudja is. — Talán csak nem fogunk hajba kapni, mint a suhancok. Ugyanolyan joggal tarthatom hihetetlennek, hogy bárhol másutt kifejlődött az élet. Ráadásul olyan fejlett formában, mint a Földön! Értelmes teremtményekkel, gondolkodni tudó lényekkel, emberr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matematika alapján tekint a dolgokra... — ellenkezett Holber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ppen a matematika igazolja állításomat. Tegyük fel, elméletben lehetséges, hogy hasonló fizikai feltételek mellett néhány bolygón valóban fejlődésnek indult magasabbrendű életműködés. Eddig rendben van. Akkor hát képzelje el, hogy a Földnek mint bolygónak az élettartama az ön életének időtartamával egyenlő. Vajon mekkora időszak felel meg az emberiség létezésének a Földön? Mennyire becsülné? Képletesen mondva alig egy másodpercnyi, egy szemhunyorításnyi. S gondolja el, micsoda véletlen lenne az, hogy két ember, aki életében egyszer hunyoríthat, ezt éppen egyszerre, egy időben tenné. Éppen ezért lenne a véletlen műve, ha egy időben keletkezett volna élet itt a Földön és, mondjuk, az X bolygón. Matematikailag kifejezve ennek lehetősége olyan csekély, hogy a valóságban a nullával egyenlő. Tisztában van ezzel ön? </w:t>
      </w:r>
    </w:p>
    <w:p>
      <w:pPr>
        <w:pStyle w:val="Csakszveg"/>
        <w:ind w:left="540" w:right="1322" w:firstLine="360"/>
        <w:jc w:val="both"/>
        <w:rPr/>
      </w:pPr>
      <w:r>
        <w:rPr>
          <w:rFonts w:cs="Arial" w:ascii="Arial" w:hAnsi="Arial"/>
          <w:sz w:val="24"/>
          <w:szCs w:val="24"/>
        </w:rPr>
        <w:t>Holberg megütközve tekintett Rodi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 szólalt meg a detektív. — Ez tehát az ön elmél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vonalakban s fenntartással, már ami az érvelés módját illeti. Tudományos fórumon természetesen másképpen fogalmaznám meg. A világmindenséget csupán két tényező képezi: az anyag és annak gyümölcse — az emberi értelem. Az ember ugyan földi lény, de nem az a természetes küldetése, hogy örökké ott éljen — a csirke sem él meg a tojásból örökké —, hanem az, hogy elhatoljon az egész világmindenségbe. Ezért nem találhatjuk meg sehol a világűrben egyenértékű, értelmes másunkat, hanem egyedül csak az eszközöknek a további fejlődéshez szükséges választé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nnek ez a... — Rodin hiába próbált más kifejezést találni — ez a hipotézise sok követőre tal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ént szándékozik ezt megállapítani: mennyiségi alapon, a kapott tapsok szerint vagy az asszisztensek száma és fizetése, esetleg újságcímek alapján? A tudományban csak a minőségnek van jelentősége. Valamikor nagyon kevés ember hitt abban, hogy a Föld gömbölyű és a Nap körül kering, nem pedig fordí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izonyára igaz — helyeselt óvatosan Rodin. — De az az érzésem, hogy kissé eltértünk a tárgytól. Szeretnék még visszatérni a halott rádiós esetéhez. Minket természetesen főképp a halála előtti idő érdekel. Beszélt ön aznap Smid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mbaton? Nem emlékszem. Meglehet... nem, azt hiszem, mégsem. Vagy csak valami mindennapi dologról. Igen, talán mégis, a naprendszerből származó különféle zajokról volt szó. Csak néhány szót vált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ön munkájával, vagy pedig a ő munkájával volt összefüggés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 munkájával. Az ő feladatköre volt az összeköttetés fenntartása a Földdel, az itteni támaszpontokkal, esetleg az űrcirkálókkal és a műbolygókkal. A vétel minősége gyakran ingadozik a naptevékenység hatékonyságának mértéke szerint. Persze, Smidt ezenkívül végzett még rádiócsillagászati megfigyeléseke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Nem szemmel figyelte a világűrt, hanem füll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ngé elnevette magát. Már nem gúnyosan, lenézően, magabiztosan, most az egyszer önkéntelenül, szinte gyerek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s lehetne mondani. Miért 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 rádióssal beszélgetett, nem figyelt meg semmi rendkívül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emlékszem,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nem emlékszik, hogy hol és mikor beszélt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csak, hogy is volt? A reggelinél nem... már tudom, a légnyomás-kiegyenlítő fülkénél találkozt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tán már nem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essziről. A csillagvizsgáló felé igyekeztem, amikor megláttam lent a támaszpont előtt, de egy pillanat múlva már elnyelte az árnyék. A szkafander számát természetesen nem tudtam kivenni, őszintén szólva nem is gondoltam rá. Csakis ő lehetett, senki másnak nem volt dolga arra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n dolgoztam az óriástávcső kupolájában. A Castor C-t tanulmányo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astor C-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ike a takarásban lévő változócsillagoknak. De ez talán nem is érdekli önöket. Amikor ezzel végeztem, visszatértem ide le. A sötétkamrában a legújabb felvételeket hívtam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volt ez, nem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szólva, nem. Kérdezze meg Santos doktornőt, éppen a laboratóriumban volt, hátha emlékszik. A negatívokkal dolgoztam, aztán visszatértem az obszervatóriumba. Akkor, útközben ért a riad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ágítólövedéket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Bár nem abba az irányba néztem, a vörös villanás olyan intenzív és hosszantartó volt, hogy fel kellett figyelnem rá. Ugyanakkor a hallgatóban is felhangzott a riadójelz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lejutott. Időben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vesszük. Utolsónak érkeztem. Glaz és a többiek már ott álltak. Egyszóval gyorsabban már nem bírtam, a lejtő meredek, az út kezdetleges, és az az idő pedig, amikor a Matterhornt megmásztam, negyed századdal ezelőtt volt.</w:t>
      </w:r>
    </w:p>
    <w:p>
      <w:pPr>
        <w:pStyle w:val="Csakszveg"/>
        <w:ind w:left="540" w:right="1322" w:firstLine="360"/>
        <w:jc w:val="both"/>
        <w:rPr>
          <w:rFonts w:ascii="Arial" w:hAnsi="Arial" w:cs="Arial"/>
          <w:sz w:val="24"/>
          <w:szCs w:val="24"/>
        </w:rPr>
      </w:pPr>
      <w:r>
        <w:rPr>
          <w:rFonts w:cs="Arial" w:ascii="Arial" w:hAnsi="Arial"/>
          <w:sz w:val="24"/>
          <w:szCs w:val="24"/>
        </w:rPr>
        <w:t>Az őrnagy jóízűen mosoly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futott ahhoz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ádióteleszkóphoz. Persze, már késő volt, Smidten nem volt módunk segíteni. Ez min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kikereste Smidt jegyzetfüzetéből azt a bizonyos oldalt, azokkal a rejtélyes, páratlan számokkal és megmutatta a csillagás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aláltuk a rádiós noteszében. Nem tudja, mi lehet ez? A csillagászat és a matematika közel álló tudományág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ngé figyelmesen tanulmányozta Smidt jegyzet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pa páratlan szám — mondta végül. — De nemcsak ez. Törzsszámok. De miért? Ezt képtelen vagyok megérteni. Tán valamilyen rejtjeles közleményről szóló feljegyzés volna? Más megoldás nem jut az eszembe.</w:t>
      </w:r>
    </w:p>
    <w:p>
      <w:pPr>
        <w:pStyle w:val="Csakszveg"/>
        <w:ind w:left="540" w:right="1322" w:firstLine="360"/>
        <w:jc w:val="both"/>
        <w:rPr>
          <w:rFonts w:ascii="Arial" w:hAnsi="Arial" w:cs="Arial"/>
          <w:sz w:val="24"/>
          <w:szCs w:val="24"/>
        </w:rPr>
      </w:pPr>
      <w:r>
        <w:rPr>
          <w:rFonts w:cs="Arial" w:ascii="Arial" w:hAnsi="Arial"/>
          <w:sz w:val="24"/>
          <w:szCs w:val="24"/>
        </w:rPr>
        <w:t>Rodin és Holberg elbúcsú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embertípus ez — dühöngött Holberg a detektív szobájában —, amilyeneket a középkorban máglyán égettek el. Vagy inkább, akik a máglyákat gyújtották. Leginkább olyan... Remélem, nem hisz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sem tudom, mit gondoljak — szólt az őrnagy nem is annyira kedvetlenül vagy fáradtan, inkább csak színtelen hangon. — Véleményem szerint Langé elmélete a legjobb akarat mellett is... szóval... eléggé egyoldalú.</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egyoldalú? — szólt heveskedve Holberg. — Ez enyhe kifejezés. Idealista, hamis! Az érvelése meg demagóg. A hasonlata — tudom, hogy sántít, de nem tudok rájönni, hogy miben és hol. Teljesen kikészí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a hasonlatra gondol, amikor két ember életében egyszer, akkor is egyszerre hunyorí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izökkentett a gondolatmenetből. Nem volt időm rea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 nem akartam reagálni — mondta mosolyogva Rodin. — Kedvem lett volna azt felelni: Hogyhogy két ember? Millió ember. Milliárd ember. Számtalan ember, akárcsak a bolygók. És miért csak egy pillantás? Tán az élet csak fellobban és mindjárt kialszik? Nem, az élet keletkezik és fejlődik tovább... De uralkodtam magamon. Az olaj, amit ön öntött a tűzre, éppen elegendő volt, hogy színt val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t elértünk, az biztos. De mi hasznunk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semmi. Mindenekelőtt el kell mennünk Santos doktornőhöz, hogy egyeztessük az i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tos doktornő, Erről jut eszembe — szólt Holberg és a bokáját kezdte tapo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 szűnni. Könnyelműség kozmikus dimenzióban. Látja, még a Holdon se lehet csak úgy ugr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on meg többet já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az segít? — Holberg felállt és erélyesen lépett egyet. Nyomban furcsa fintor ült az arcára és újból leült. — Ez az átkozott láb. Menjünk a doktornőhöz, tegyen vele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jómaga nem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őrnagy. Pszichológus és ideggyógyá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i lenne, ha a bokáját a maga módján gyógyítaná. Mondjuk például szuggesztióval — jegyezte meg ártatlanul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a fogászati osztály főorvosa sem húzza ki a saját zápfo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gyer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ntos doktornő letette a csipeszt. Rodin megállapította, hogy a szerszám nem az orvosi leltár tartozéka. Már korábban is megállapította, hogy a doktornő műveltsége ellenére elsősorban mégiscsak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kollégához jöttem önhöz — szólt Holberg némi bűntudattal. — A bokámmal történt valami. Rosszul ugorhattam. Ugyan ki mondaná, hogy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megröntgenezzük. Vesse le a cipőjét és tegye ide a lábát... Úgy látom, hogy az ízületi tok rendben van. Alighanem megrendült, mert az ízület egy kissé dagadt. Tudja mit? Tegyen rá ólomecetes borogatást vagy gumifáslit, és máskor óvatosabban lépjen vagy ugrá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Köszönöm — bólintott alázatosan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is szeretném tudni, hogy önök férfiak hol az ördögben ugrálnak annyit, vagy miket művelnek? Egy hét leforgása alatt ez már a második eset, lassan megélne itt egy ortopéd. A minap is volt egy bokafic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w:t>
      </w:r>
    </w:p>
    <w:p>
      <w:pPr>
        <w:pStyle w:val="Csakszveg"/>
        <w:ind w:left="540" w:right="1322" w:firstLine="360"/>
        <w:jc w:val="both"/>
        <w:rPr>
          <w:rFonts w:ascii="Arial" w:hAnsi="Arial" w:cs="Arial"/>
          <w:sz w:val="24"/>
          <w:szCs w:val="24"/>
        </w:rPr>
      </w:pPr>
      <w:r>
        <w:rPr>
          <w:rFonts w:cs="Arial" w:ascii="Arial" w:hAnsi="Arial"/>
          <w:sz w:val="24"/>
          <w:szCs w:val="24"/>
        </w:rPr>
        <w:t>Rodin tudta, ha csak egy kissé odafordul, pillantása találkozik Holberg sokatmondó tekintet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emlékszem... igen, szombaton volt. Amikor Smidtet holtan találtuk a rádióteleszkóp alatt. Aznap délután röntgeneztem egy bo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senkit sem láttam bice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ene Juramotónak bicegnie? A doktor is holnap már olyan fürge lesz, mint a csí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tekintete átsuhant a szekrényben levő szerszámo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 a berendezése... Egyébként — ha már azt a szerencsétlen szombati napot említi — mi történt itt tulajdonképpen? Hogy jobban megértse — a vizsgálattal még mindig holtponton vagyunk. Tapogatózunk és találgatjuk, mi késztethette Smidtet, hogy ilyesmit tegyen. Valamilyen okának kellett lennie! De hát milyen? Lehet, hogy valaki megmagyarázhatná, és nem is tudja, hogy nála a megoldás kulcsa. Ön aznap nem látta Smidttet? Nem beszélt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is igen. A reggelinél. Aztán már csak... ott láttam. Csakhogy akkor már nem lehetett vele beszé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zavarhatta meg ennyire? Sejtelme sincs? Legjobb lesz, ha számba veszi mindazt, amit szombaton látott és átélt. Lehet, hogy valami apróság is útbaigazít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lem, hogy valamiben a segítségükre lehetnék — mondta töprengve az orvosnő. — Szombat... ugyanolyan nap, mint a többi. Semmi rendkívüli. A reggeli, mint máskor: néhány álmos megjegyzés. Aztán ide jöttem a rendelőbe, később átmentem a laboratóriumba. Különben... nézzék meg — invitálta Rodint a doktornő a mellette lévő helyiségbe. — Ez a kémiai laboratórium és egyúttal gyógyszertár is. Szerencsére ritkán van rá szükség. Tudja, hogy itt még nem fájt senkinek a fe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yugdíjba megyek, ide költöz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hónapon belül unatkozni kezdene, egy év múlva megőrülne... Itt a laboratóriumban dolgoztam, a személyzet vérképét vizsgáltam. Ez nemcsak egészségügyi óvintézkedés, hanem egyúttal kutatási célokat is szolgál. A leleteket berajzoljuk a táblázatokba, grafikonokba, és összehasonlítjuk más emberek adataival meg a többi támaszpontok leleteivel is — de ez nem tartozik ide. Tehát azon a szombaton előbb egyedül voltam, aztán Juramotóval és végül átjött... nem, előbb felhívott Langé, a csillagász. Érdeklődött, hogy szabad-e a sötétkamra. Az itt van — nyitott ki egy másik ajtót a doktor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órakor hívhatott. Negyed óra múlva jött is, és itt volt mintegy fél óra hoss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figyelmesen körülnézett a sötétkam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t szinte csábítja, hogy odaüljön a nagyítókhoz. De amint látom, más kijárat nincs is. Aki ide jön, csak a laboratóriumon át jöhet. Nem zavarja ez önt munka 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hatnám. Nem olyan nagy a forgalom. Itt-ott bejön Langé, néha Neuman a légifelvételekkel. MacKent viszont úgy érzi itt magát, mint otth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rjünk csak vissza a csillagászhoz. Tehát teljes fél órát töltött a sötétkam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ermészetesen... eltekintve attól a néhány pillanattól, amikor káliumbromidot adta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hogy fél óra múlva táv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egy óra előtt, kevéssel azelőtt, hogy felhangzott a riasztójel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véssel? Öt-tíz perccel? Egy percc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lc-tíz perccel. Kinek jutott volna eszébe, hogy ezek Smidt utolsó percei. Szinte hi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bizony. De hát megtörtént. Ezért vagyunk itt a doktorral. Mit csinált az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 egy perccel Langé után én is távoztam. Amikor búcsúzott, éppen a szkafanderrel bajlódtam. A folyosón láttam Glazt és Melchiadot, aztán a légnyomás-kiegyenlítő kamrába és onnan az üvegházhoz mentem, mivel MacKent megkért, hogy készítsem elő a preparátumokat mikroszkopikus vizsgálatra. Némelyik kísérleten ugyanis közösen dolgo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nő óvatos mondatai azt a benyomást keltették, hogy nagyon is résen van. De miért? Nem akarja, hogy elszólja magát. S ha mégis, akkor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feltűnt a vörös jelzőlövedék. Akkor már az üvegháznál voltam. Megfordultam és szaladtam viss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lálkozott senkivel út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t nem. Csak a robotok álltak a bejárat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iadó után az elsők között jelent meg a bejárat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 második voltam. MacKent már ott vá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Glaz megkérdezte, mi történt. MacKent azt mondta neki, hogy jelzőlövedéket látott. Hívta Smidtet, de nem jelentkezett. Ekkorra már befutott Juramoto és Neuman is. Utolsónak érkezett Langé. Valahogy így volt. Ami Smidtet illeti, valóban nem tudom, mit mondhatnék.</w:t>
      </w:r>
    </w:p>
    <w:p>
      <w:pPr>
        <w:pStyle w:val="Csakszveg"/>
        <w:numPr>
          <w:ilvl w:val="0"/>
          <w:numId w:val="1"/>
        </w:numPr>
        <w:ind w:left="1260" w:right="1322" w:hanging="360"/>
        <w:jc w:val="both"/>
        <w:rPr/>
      </w:pPr>
      <w:r>
        <w:rPr>
          <w:rFonts w:cs="Arial" w:ascii="Arial" w:hAnsi="Arial"/>
          <w:sz w:val="24"/>
          <w:szCs w:val="24"/>
        </w:rPr>
        <w:t>Egészségi állapota milyen volt? Mint orvos</w:t>
      </w:r>
    </w:p>
    <w:p>
      <w:pPr>
        <w:pStyle w:val="Csakszveg"/>
        <w:numPr>
          <w:ilvl w:val="0"/>
          <w:numId w:val="1"/>
        </w:numPr>
        <w:ind w:left="1260" w:right="1322" w:hanging="360"/>
        <w:jc w:val="both"/>
        <w:rPr/>
      </w:pPr>
      <w:r>
        <w:rPr>
          <w:rFonts w:cs="Arial" w:ascii="Arial" w:hAnsi="Arial"/>
          <w:sz w:val="24"/>
          <w:szCs w:val="24"/>
        </w:rPr>
        <w:t>... nincs mit hozzátennem. Testileg és lelkileg teljesen rend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el ne felejtsem... mennyi ideig volt itt Juramot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órától mintegy fél tizenegyig. A digesztóriumban olvasztott valamit.</w:t>
      </w:r>
    </w:p>
    <w:p>
      <w:pPr>
        <w:pStyle w:val="Csakszveg"/>
        <w:ind w:left="540" w:right="1322" w:firstLine="360"/>
        <w:jc w:val="both"/>
        <w:rPr>
          <w:rFonts w:ascii="Arial" w:hAnsi="Arial" w:cs="Arial"/>
          <w:sz w:val="24"/>
          <w:szCs w:val="24"/>
        </w:rPr>
      </w:pPr>
      <w:r>
        <w:rPr>
          <w:rFonts w:cs="Arial" w:ascii="Arial" w:hAnsi="Arial"/>
          <w:sz w:val="24"/>
          <w:szCs w:val="24"/>
        </w:rPr>
        <w:t>Rodin távozni kész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ne haragudjék, hogy feltartott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ntos doktornő a csipeszért nyúlt. De nem azért, amelyiket az előbb letett a szemöldökfestő ecset mel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etektív szobájában Holberg sóhajtva vette elő a gyanúsítottak jegyzék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tévők legy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húzza,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Csakhogy k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indkettőt. Nem gondolj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ngét és Santos doktornőt? Várjunk egy kissé, őrnagy, nem megy az olyan könnyen. A doktornő azt mondja, hogy Langé körülbelül tíz perccel a riadó előtt ment el, ő maga egy perccel később. Ez megegyezik Glaz vallomásával. Mondjuk tíz óra ötvenegy-ötvenkét perckor ment át a csillagász a folyosón. Egy percet veszített a légnyomás-kiegyenlítő fülkében. Szóval hat-hét perccel a jelzőlövedék feltűnése előtt jutott a szabadba. Ez kétszer három és fél perc. Tehát eljuthatott a rádióteleszkóphoz! Sőt mi több, Santos doktornő is, hiszen egy perccel utána táv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megállapítottuk, ha leugrik a völgybe, az utat lerövidítheti három és fél perc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doktor, hát ön azt hiszi, hogy az ugrás lentről is sikerülhet fel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fogott — szólt Holberg csüggedten, és szinte meggörnyedt. — Legalább meggyőződött róla, hogy sohasem lenne belőlem detektív. Természetesen a rádióteleszkóptól a támaszpontig eljut az ember három és fél perc alatt, de fordítva legalább tíz-tizenkét perc szükséges hozzá. Ebből következik... — de tovább nem folytatta, szomorúan elhallgatott, és gondosan áthúzta hullámos vonallal Langé csillagász és Santos doktornő nev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ki marad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Kent, Neuman és Juramoto. MacKent-ről már a második tanú beszélt valahogy zavartan. Bizonyára ön is megfigyel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Kent és Neuman, ketten a három közül, akik ejtőernyős kiképzésben részesül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Juramoto.</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Juramoto ficamodott bokáj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A zöld oázi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Két szkafanderes alak állt meg a támaszpont előtt. Nehézkesen, esetlenül mozog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rny és a fény között hiányzott a lágy átmenet. A változás oly hirtelen és határozott volt, mintha a körvonalakat ácsfejszével metszették volna. A dombot, amelynek aljába a laboratóriumok és hálószobák csigaházai voltak vájva, hasadt, fakó, szomorú kristályok alkották. Csak fent, mint valami vakmerő, de vakmerőségében eszeveszett betolakodó, tört a magasba a csillagvizsgáló kupolá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éppen most kutatja az égboltot Langé csillagász. Követi a kozmosz fényeit, és ajkára gőgös mosoly ül. Ti mindnyájan és minden, ami rajtatok és bennetek van, csak arra vártok, hogy az embert szolgáljátok. Az embert, akinél hatalmasabb nincs az egész világmindenségben. Ott, a messze távolban, a természet már alakítja a színfalakat az emberiség eljövendő drámai küzdelméhez. A csillagászati térképek eddigi holt koordinátái új otthonokat jelölnek, s a Földre az ember csak úgy tekint majd, mint régészeti rezervátumra, mint a világűr emlékoszlopára, amelyet az értelem dicsőségére emeltek. S egyszer majd — mert a világűr és az idő kivételével mindennek van kezdete és vége —, egyszer majd megsemmisül ez az emlékoszlop is. Az emberiség léte azonban akkor már biztosítva lesz a Galaxis térség számtalan bolygójának benépesítés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levette tekintetét az ezüstösen csillogó kupoláról, és a dombtetőt néze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 ki az az ember a fejemből — szólt Holberghez a rövidtávú ad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ng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is az eszemben jár. Voltak pillanatok, amikor kész voltam elhinni, hogy egy új Galilei. Mi meg a sötét középkor szkafanderes képviselői. De aztán elűztem azt a gondolatot. Ő a maga elméletét — ha ugyan annak lehet nevezni — vagy inkább hiedelmét arra a tényre alapozza, hogy még nem akadtunk olyan fejlett lényekre, amelyek magukon viselik a gondolkodó lények jegyeit. De hát hogyan alapozhatjuk a tudományos elképzelésünket olyasmire, amiről eddig nincs tudomásunk? Az ismereteinkben mutatkozó hézagokra? Hogy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ésőbb, doktor. Helyben vagyunk.</w:t>
      </w:r>
    </w:p>
    <w:p>
      <w:pPr>
        <w:pStyle w:val="Csakszveg"/>
        <w:ind w:left="540" w:right="1322" w:firstLine="360"/>
        <w:jc w:val="both"/>
        <w:rPr/>
      </w:pPr>
      <w:r>
        <w:rPr>
          <w:rFonts w:cs="Arial" w:ascii="Arial" w:hAnsi="Arial"/>
          <w:sz w:val="24"/>
          <w:szCs w:val="24"/>
        </w:rPr>
        <w:t>Az üvegház egy halomnyi szappanbuborékra emlékeztetett, amelyek a Hold sebzett felszínén táma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rajta egy parányi egyenes üveglap sem — magyarázta Holberg. — Mindez azért van, hogy növelje az építmény szilárdságát, mert a falaknak és a mennyezetnek ellensúlyozniuk kell a belső nyomást. Minden egyes kupola egy-egy hermetikusan zárt önálló része az üvegház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az esetre, ha valami baj törté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biztonsági okokból is, de főleg azért, hogy az egyes buborékok alatt eltérő adottságokat és feltételeket tudjanak kialakítani a kísérletek számára. Ez érthe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helyeslőn bólintott, aztán beléptek a légnyomás-kiegyenlítő fülk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cKent alig titkolt kíváncsisággal fogadta látogató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jöttek megnézni az üvegházat? Jól tették, hisz a legtökéletesebb színes fénykép sem fejezheti ki, amit itt látnak. Érdekli önöket a botani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lyen formában mindenkit érdekel a botanika — szólt az őrnagy, s a szeme körül járt a nem éppen nagy dolgozószobában, az üvegecskék és kémcsövek ütegein, a mikroszkópok, üveglemezek, tégelyek és tálacskák borította asztalon, s a xenoncsövek fényárjában fürdő kísérleti parcellán. — Ez viszont nem jelenti, hogy szakembernek számítson az ember. Természetesen meg tudom különböztetni a paradicsomot a cukorrépától, de ilyen paradicsomot még nem láttam. — Rodin közelebb hajolt a pirosló termések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paradicsom, hanem retek — szólt MacKent elnéző mosollyal tekintve Rodinra. — Egyike a mi kis csodáinknak. Persze, a fő érdem az elődeimé, én csak folytatom tovább, amit ők elkezdtek. Természetesen már a Földön is tanulmányoztam az itteni kísérleteket és az elért eredményeket. Utánam majd megint jön másvalaki. Mindegyikünk hozzájárul egy kicsit a műhöz, s így fokozatosan elérjük a kitűzött célt. Némely biológiai érték megváltoztatását. A jelenlegi növény technikát a feje tetejére állít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csak itt. A Hol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Idővel az eredményeket alkalmazzák a Földön is. Eléggé érthető 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 szólt MacKent egy hatalmas uborkát emelve le a polcról. Olyan volt, mint egy zöld bébi. — Itt, a Szivárvány-öbölben tulajdonképpen egy kisebb kísérleti és nemesítő állomás van. Átalakítjuk a növényeket, és megváltoztatjuk tulajdonságaikat. Főleg a kis vonzóerő és a kozmikus sugárzás hatását vizsgáljuk.</w:t>
      </w:r>
    </w:p>
    <w:p>
      <w:pPr>
        <w:pStyle w:val="Csakszveg"/>
        <w:ind w:left="540" w:right="1322" w:firstLine="360"/>
        <w:jc w:val="both"/>
        <w:rPr/>
      </w:pPr>
      <w:r>
        <w:rPr>
          <w:rFonts w:cs="Arial" w:ascii="Arial" w:hAnsi="Arial"/>
          <w:sz w:val="24"/>
          <w:szCs w:val="24"/>
        </w:rPr>
        <w:t>Az ionizációs hatás a fejlődési folyamat sokféle változásához és mutánsok létrejöttéhez vezet.</w:t>
      </w:r>
    </w:p>
    <w:p>
      <w:pPr>
        <w:pStyle w:val="Csakszveg"/>
        <w:ind w:left="540" w:right="1322" w:firstLine="360"/>
        <w:jc w:val="both"/>
        <w:rPr/>
      </w:pPr>
      <w:r>
        <w:rPr>
          <w:rFonts w:cs="Arial" w:ascii="Arial" w:hAnsi="Arial"/>
          <w:sz w:val="24"/>
          <w:szCs w:val="24"/>
        </w:rPr>
        <w:t>Ezek — hogy úgy mondjam — örökletes tulajdonságokkal rendelkeznek, és alkalmasak rá, hogy további tudományos kísérletek kiinduló pontjául szolgálj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a hatalmas mér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talános elv, hogy itt minden nagy terjedelemre és nagy magasságra törekszik. Erről meg is győződhet. Kitermesztettünk egy százszorszép fajtát, amely akkora, mint a napraforgó. A napraforgó meg... de győződjenek meg róla személyesen. Természetesen a kísérletek folyamán még jelentkeznek kedvezőtlen tulajdonságok, például ritkábbak a növényi rostok. Összességükben azonban a kedvező tulajdonságok vannak túlsúlyban. Értik,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ahogy. Tehát arról van szó, hogy kihasználják az itteni lehetőségeket olyan növények kitermesztésére, amelyek hasznosabbak az eddigiek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Ilyen növényeink már vannak is itt. Tegyük fel, hogy ha az új fajtákat néhány nemzedék után megpróbáljuk meghonosítani a földi körülmények és viszonyok között, ezek alkalmazkodnak az eredeti körülményekhez, de nem egészen. Az újonnan szerzett tulajdonságok bizonyos százaléka továbbra is megmarad. Nem is hinné, hogy a növények mennyire képesek az átalakul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z áll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várium itt van a szomszédban. Ott is végeztünk néhány figyelemre méltó kísérletet. Például a patkányok nemzedékről nemzedékre nagyobbak, de — nem hinné az ember — aránylag gyengébb a csontvázuk, és vékonyabb a lábuk. Tudja, őrnagy, milyen egy normális patk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 dörmögte Rodin. Érezte, hogy MacKent folytonos kérdései ingerelni kezdik. Vele született kutatóhajlam ez? De ki tudja, mi minden járul még hozzá? — Nem vagyok különösebben jártas patkányok dolgában. Annyit tudok, hogy kellemetlen rágcsál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Kellemetlen... és mégis hasznos segítőtársai a tudománynak. Gyorsan szaporodnak, így aránylag rövid idő alatt több nemzedéken figyelhető meg a kozmikus sugárzás meg sok egyéb kísérlet hatása az utódo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 kozmikus sugárzás, ez nem éppen veszélytelen já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irkózunk vele. Nézze — mutatott MacKent a magasba —, felettünk dupla falú üvegtető van, közeit kocsonyás anyaggal töltötték ki, amelynek a kémiai tulajdonságai hasonlóak a paraffinéhoz. Egészben véve biztonságos védelmet nyújt a kozmikus sugárzás ellen. Az üvegház egyes rekeszeiben külön-külön szabályozni lehet a biológiai árnyékolást. Egyszóval, képzelje el, hogy olyan szűrőberendezéseink vannak, amelyekkel felfoghatók, korlátozhatók és irányíthatók mind a kozmikus, mind a napsugarak, felbontható általuk a színkép, és kiszűrhető belőle a tetszés szerinti elem, mérhető például a napfény infravörös részecskéje és így tovább. Ezzel széles munkaterületet biztosítunk további kísérleteinkhez. Foglalkozott már ezzel a problém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érem. Tudok egyet s mást az ismeretterjesztő irodalom jóvoltából, ez min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iológus félretette az uborkaóriást, felszabadított két széket és lefújta róluk a p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enek le. Önök persze nem tanulmány útra jöttek ide. Arról a szerencsétlen eset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ppen ezért szeretnék feltenni önnek néhány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Állok rendelkezésére. Bár kétlem, hogy valamiben segítségükre lehetnék. Tudnak már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nalat keressük, amely elvezet bennünket az igazsághoz. Mi lehetett az oka, hogy Smidt erre az érthetetlen lépésre szánta el magát. Keltette-e önben valaha olyan ember benyomását — hogy is mondjam csak?... — Holberg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rnagy azt kérdi, észrevett-e a múltban Smidt viselkedésén olyasmit, ami képzelgésre vagy kedélyben ingadozásra valla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állíthatn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nkább a búskomorság tüneteire gondoltam — helyesbített az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mmi ilyesmit, önök azt hiszik, hogy valami gyötö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Az ember, különösen ma, nem vetemedik öngyilkosságra ok nélkül. Itt nyomós indoknak kellett len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teges felindulásnak — egészítette ki Holberg.</w:t>
      </w:r>
    </w:p>
    <w:p>
      <w:pPr>
        <w:pStyle w:val="Csakszveg"/>
        <w:ind w:left="540" w:right="1322" w:firstLine="360"/>
        <w:jc w:val="both"/>
        <w:rPr>
          <w:rFonts w:ascii="Arial" w:hAnsi="Arial" w:cs="Arial"/>
          <w:sz w:val="24"/>
          <w:szCs w:val="24"/>
        </w:rPr>
      </w:pPr>
      <w:r>
        <w:rPr>
          <w:rFonts w:cs="Arial" w:ascii="Arial" w:hAnsi="Arial"/>
          <w:sz w:val="24"/>
          <w:szCs w:val="24"/>
        </w:rPr>
        <w:t>MacKent tanácstalanul vonogatta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semmi különöset nem vett észre raj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rnagynak igaza van, valamilyen oknak kellett lennie — mérlegelte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már más a világ. Az emberek nem dobják el az életüket minden ok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világ? — nevetett gúnyosan MacKent. — Én úgy mondanám, hogy csak a mai színfalak mások. Üveg és beton tégla helyett, urán szén helyett, poliméria fa helyett. De az ember nem változott meg. A lényege megmarad — jó és árnyoldalaival, erényeivel és hibáival együtt. Ezért továbbra is létezik önzés, fösvénység, hiúság, természetellenes önimádat. Képesek vagyunk kiszámítani a rakéták teherbírását, de az emberi elme teherbírását már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ezzel mondani? — kérdezte a pszichológus harcia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mit mondtam. A technikát hétmérföldes csizmába bújtattuk, és dőrén elhittük, hogy ugyanilyen könnyen megváltoztatjuk az embert is, hogy az emberi természetet belegyömöszölhetjük az ideális társadalom Prokrusztész-ágyába. Hittük, hogy az erkölcsi elhajlások szociális gyökereit eltávolítottuk, az ember már nem farkasa az embernek, hanem testvére, társa. És nézzük a valóságot. Ki áll itt előttem? Bűnügyi szakértő. Tehát ma sem nélkülözhetjük a detektíveket. Miért? Mert minden látszat ellenére létezik a bűnözés. Igazam van, vagy nincs? Válaszoljon ön,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nem lehet igennel vagy nemmel felelni — mondta Rodin békésen. — Mondja csak, ha elülteti a magot, kicsírázik minden egyes szem? S mindegyikből olyan növény fejlődik, amilyent elképz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 hogy nem. Ez már a matematikai kiválasztódás kérdése. Ilyenkor az ok az, hogy olyan kiindulási alannyal dolgozom, amelyet nem voltam képes befolyás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és mi vajon befolyásolhattuk az anyagun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ám, de a botanikában a rosszul csírázó egyedek száma jelentősen csök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izonyára. Viszont csökkent a bűnesetek száma és azok társadalmi veszélyessége is. Lassan, talán lassabban, mint a botanikában, de ugyanolyan határozottan. Elhiszi?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Csak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a bűnözés és a nyomozó megmarad, igaz? Ön talán nem néz eléggé a dolgok mélyére. Amikor a növényeit ápolja, elkerülheti a veszteséget azzal, hogy eltávolítja a környezet káros hatásait. Mi is arra törekszünk, bár megengedem, hogy a virágok esetében ez sokkal gyorsabban és könnyebben megy, mint az embereknél. De egészséges, edzett egyedeket kitermeszteni, amelyeket nem tör meg az első vihar, nem éget ki az éjszakai fagy, nem önt ki a felhőszakadás, amelyben nem tesz kárt a szárazság — ahhoz idő kell. Nemcsak a botanikában, hanem a társadalomba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elismeri, hogy a társadalom életében is van fagy, felhőszakadás, szárazság meg vihar. Nemcsak a természet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a mi utunk sincs rózsával behintve. No meg aztán a rózsabokor is csupa tövis. Mint biológ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gyan hagyja. Van már tövis nélküli rózsa i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 virágoskertekben. De a kerítés mellett akad csípős csalán meg szúrós bogáncs is. Így van ez nemcsak a növények világában, hanem az emberi társadalomban is. Na, és nekem éppen elég a tennivalóm az emberekkel. Azt hiszi, hogy inkább hagyjuk, hadd csípjenek és szúrj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szerette volna még hozzátenni: Vagy lőjenek? Esetleg rakétapisztolyból! De még időben észbe k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képpen — válaszolta MacKent. — Az ön munkája a társadalom szempontjából hasznos, ez bizonyos. Azt sem mondhatnók, hogy nem érdekes. Ott köröz a tettes körül, anélkül, hogy az tudna róla. Vagy ha tud is róla... nem, nem szeretnék a bőrében lenni, amikor a kör lezár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 lesz kellemes — mondta az őrnagy távolba meredő tekintettel. Valami gondolat, ötlet villant fel a tudata alatt, de sehogy sem sikerült megragadnia. Pedig bizonyára fontos volt. Mintha MacKent sugalmazta volna. De amikor megpróbálta elkapni a gondolat fonalát, minél inkább erőltette, az ötlet annál inkább távolodott, míg végképp beleveszett a semmi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érjünk vissza Smidt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ön semmi különöset nem vett észre raj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Úgy van. Legfeljebb annyit, hogy az utóbbi napokban szórakozott, magába mélyedt volt. Isten tudja, min töprengett. De hát ebben nincs semmi különös. Velem is előfordul, hogy ebéd közben elgondolkozom valami problémán, és az ételem kihűl. És nemcsak evés közb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látta utoljára Smid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 MacKent tűnődve ráncolta a homlokát. — Az eset után, vagy elő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míg 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Talán a reggelinél. Igen az ebédlő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t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ért? Miről beszéltem volna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it csinált az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lgoztam. Itt az üvegházban. Növényeket oltottam, mértem a növekedésüket, ellenőriztem a talaj nedvességét, a levegő összetételét. Tervbe vettem néhány kémiai elemzést is, de a klorofill kimutatásához szükséges oldatom elfogyott. Felöltöttem a szkafandert, és a laboratóriumba készültem, akkor jelent meg a jelzőlövedék, a hallgatóban meg felhangzott a riadó jelzés. Mindjárt tudtam, honnan fúj a 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örös rakéta a rádióteleszkóp felett lobbant fel. És ott dolgozott Smidt. Átmentem a légnyomás-kiegyenlítő fülkén, és a támaszpont bejáratához szalad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lálkozott senki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nk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ként érkezett a bejárathoz, nemde? Milyen sorrendben érkeztek a többi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csak, talán eszembe jut... Utánam néhány másodperc múlva feltűnt Santos doktornő. Röviddel ezután a főépületből érkezett Glaz és Melchiad, aztán Neuman és Juramoto és végül Langé. Tulajdonképpen miért szükséges ezt tud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 képet akarunk alkotni az események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sszafelé vezető úton Holberg doktor hallgatott. Csak akkor szólalt meg, amikor Rodin szobájában már ledobta magáról az űrru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érthetetlen — mondta fejcsóvá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Kent nevét természetesen törölhetjük. Semmi kétség, elsőként érkezett a támaszpont elé. Alig két perccel a rakéta feltűnte után. Ha beleszakad sem képes két perc alatt ideérni a rádióteleszkóp alól. Ez végképp lehetetlen. Az ember inkább fordítva tenné fel a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kerülhetett két perc leforgása alatt a támaszpont elé? A riadó az üvegházban érte. Egy percet veszített a légnyomás-kiegyenlítő fülkében. Maradt tehát szűken egy per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ég hozzátenném ezt a kiegészítő megjegyzést — szólt halkan a detektív: — MacKent az üvegházból szaladt, és elsőként érkezett a támaszpont elé. Santos doktornőt ugyancsak az üvegház táján érte a riadó, és másodiknak érkezett. Figyelemre méltó. Főleg ha tekintetbe vesszük, hogy még csak nem is találkozt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Holberg doktor matematikáj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Neuman vagy Juramoto. Ki hitte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hitetlenül tekintett a noteszébe. A nyolc név közül hatot már törö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elhiszi, hogy még most sem találnám ki, hogy kettőjük közül ki a tettes? De hát találgatni nehéz, ebből láthat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yomozás terén több, mint nehéz. Kockáza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ockázatos. S most melyikükkel beszélünk... illetve beszél előszö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uk, talán... — az őrnagy egy pillanatig habozott — talán Neumannal.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umannal. Persze. Egy-két dolgot már tudunk róla, mármint hogy merre járt, mit csinált szombaton délelőtt. Alibije van. Röviddel a gyilkosság előtt... tudja, őrnagy, ez olyan idegenül, valószerűtlenül, elavultan hangzik. Gyilkosság előtt. Ebéd előtt. Pirkadat előtt. Csók előtt. Érettségi előtt. De gyilkosság előtt! Érti, hogy mi izg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em. Úgy hat ez önre, mintha azt mondaná: bástyák előtt, boszorkányégetés előtt és hasonlók. Látja! A gyilkosság ugyanilyen képtelenül hangzik. De ön elkezdett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ondani akartam, hogy Glaz szerint Neuman az egész délelőttöt az ő dolgozószobájában töltötte. Valamin dolgoztak — jelentésfélét készítettek a földi központnak. Ahogy befejezték, Neuman eltávozott, körülbelül tíz óra ötven perckor. Mit csinált az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t csináltam azután? — Neuman lustán behunyta a szemét. — Aztán a teknőchöz men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tra készült valaho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él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 a gépet akarta előkészíte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tt valakit útköz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pte önt, hogy Smidt öngyilkos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Rodin meghök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tsem ezt, ha szabad kérdeznem? Talán várta, hogy valami hasonló be fog követk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vártam. De hát miért lepett volna meg? Itt-ott még akadnak ma is, akik öngyilkosságot követne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így van, de... na, semmi. Lenne szíves röviden elmondani, mi történt az úton, amíg elért a teknőcig, mit csinált ott, és mi történt egészen addig a pillanatig, amikor meglátta Smidt holttestét. A legaprólékosabb dolgok is érdekelnek bennünket. Olyan mozzanat után kutatunk, ami némi fényt derítene erre a különös ese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Nem sokat mondhatok, semmi olyasmit, ami a segítségükre lehetne. Délután fényképeznem kellett volna az Alpokat, ezért akartam előkészíteni a gépet. Átmentem a légnyomás-kiegyenlítőn, beültem a fülkémbe, és a szokásos módon sorban próbálni kezdtem a gépezet működését. Először a világítást és a fényszórókat kapcsoltam be: normálisan működtek. Megnéztem az üzemanyagtartályt, az oxigéndúsítót, és ki akartam próbálni a motorok működését. Arra azonban már nem került sor, mert felhangzott a riadó. Az utolsók közt érkeztem a bejárathoz. Tudják, elég nagy a távolság, és még a légnyomás-kiegyenlítő fülke is tartóztatott. A rádióteleszkóphoz viszont másodiknak vagy harmadiknak érkeztem. Mindjárt láttam, hogy Smidtnek vége. Többet igazán nem tu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 teknőcöt, vagy minek hívják, lehet távolból is irányítani? Automatiku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takaríthatta volna a munkát, és a gép működését távolból ellenőrizhette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ám, csakhogy semmi munkát sem takarítottam volna meg ez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ép néhány lépésre állt az adótoronytól. S ha már ott voltam, igazán mindegy volt, hogy a toronyból ellenőrzöm a gépi berendezés működését vagy egyenesen a pilótafülk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tud Smidtről. A természetéről, érdeklődési köréről, általában az élet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dolog érdekelte: a rádiócsillagászat és a nő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szokatlan kombináció — mondta félig állítva, félig kérdezően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indannyian hordozunk magunkban valami ilyen ellentmondást. Ki a fejében, ki a szív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m olyasmit, hogy Smidt felfogott valamilyen jeleket a Föld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ádióamatőrök adását vette — hagyta rá a pilóta. — Küldözgetett nekik valamiféle lap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herszállító rakétákkal a többi postával együtt. A tonnányi szállítmányok között az a néhány deka nyomtatvány igazán elv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nagyvonalúság nem árt a Holdon sem, igaz? — zárta le a beszélgetést a detektív, és Holberggel együtt indult, hogy meglátogassák Santos doktornő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nk kérdezni még néhány apróságot.</w:t>
      </w:r>
    </w:p>
    <w:p>
      <w:pPr>
        <w:pStyle w:val="Csakszveg"/>
        <w:ind w:left="540" w:right="1322" w:firstLine="360"/>
        <w:jc w:val="both"/>
        <w:rPr>
          <w:rFonts w:ascii="Arial" w:hAnsi="Arial" w:cs="Arial"/>
          <w:sz w:val="24"/>
          <w:szCs w:val="24"/>
        </w:rPr>
      </w:pPr>
      <w:r>
        <w:rPr>
          <w:rFonts w:cs="Arial" w:ascii="Arial" w:hAnsi="Arial"/>
          <w:sz w:val="24"/>
          <w:szCs w:val="24"/>
        </w:rPr>
        <w:t>A doktornő csak némá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tévedek, innen az üvegházhoz vezető útról látható a teknőc.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en... Bizony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szombaton nem látott a teknőcön semmi feltűn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űnőt? Nem lát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umant sem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ogy láthattam volna. Abban a sötétben? No, meg bizonyára bent kellett len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b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teknőc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szor felgyúlt a fény... az elülső reflektorok fénye. Ez azt jelenti, hogy bent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égis. De én azt kérdeztem, hogy észrevett-e a teknőcön valami feltűn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űnőnek tartja, ha sötétben világít a gép reflektora?</w:t>
      </w:r>
    </w:p>
    <w:p>
      <w:pPr>
        <w:pStyle w:val="Csakszveg"/>
        <w:ind w:left="540" w:right="1322" w:firstLine="360"/>
        <w:jc w:val="both"/>
        <w:rPr/>
      </w:pPr>
      <w:r>
        <w:rPr>
          <w:rFonts w:cs="Arial" w:ascii="Arial" w:hAnsi="Arial"/>
          <w:sz w:val="24"/>
          <w:szCs w:val="24"/>
        </w:rPr>
        <w:t>Rodin szobájában Holberg a detektív elé állt, és tenyerével úgy törölte meg a homlokát, mintha lelki izzadságcseppjeitől akarna megszabadu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hetünk? — szólt végül. — Ki hinné? Ezek szerint csak... Juramoto. Ő lenne hát? — Holberg a fejét rázta. — A matematikai következtetések azt igazolják. Már csak ő van hátra. A többieknek mindnek van alibije. Szilárd alibi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umant már tör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ól értetődik. Ha négy-öt perccel a riadó előtt a teknőc világítóberendezését próbálgatta, nem lehetett egy perccel tizenegy előtt a dombtetőn levő rádióteleszkópnál. Mint ahogy Langé sem lehetett ott... Ha szabad kérdeznem, mire gondol most,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benyomásom... úgy sejtem... nem tudom, meg fog-e érte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tudhatom előre. De figyelmeztetem, hogy a benyomás és sejtés között van némi különbség. A benyomás nem más, mint bizonyos dolgok érzékelésének következménye, amely ha összpontosul, kihat a pszichikai lényegre. Ezzel szemben a sejtelmet úgy fogalmazhatnék meg, mint feszült lelkiállapotot, amelyben a sejtett dolgok körvonalának vázlata az egyidejűleg fellépő aggályok és kétségek hatására elmosódik. Benyomás, élmény például valamilyen rendkívüli természeti tünemény. Viszont lehet az a sejtelme, hogy a kocsijával valami nincs rendben, miközben azt száz kilométeres sebességgel vezeti. Úgyhogy nem tudom, a két lehetőség között mely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önnel szót érteni, doktor. Vagy az is lehet, hogy rosszul fejeztem ki magam, nem ismerem a pszichológiai zsargo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szichológiában nincs zsargon — vetette ellen sértődötten Holberg. — Éppen ellenkezőleg, az emberek ferdítik el a dol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agyarázzam meg magának? Figyeljen hát ide: olyasmi fordult meg az agyamban... — remélem a lelkifurdalásra a pszichológiának nincs tudományos műszava — szóval az az érzésem, hogy valami fontos dologról megfeledkeztünk. Valamit rosszul csinálunk, valami elkerülte a figyelmünket. S ez már majdnem a nyelvemen volt — a pszichikain —, amikor MacKenttel beszélgettünk, de megint kiröppent az emlékezetem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 rá visszaemléke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se bánja, őrnagy. Felfrissíteni az emlékezetet, ez a lélektani gyakorlatban gyerekjáték. Olyan dolog felidézése szükséges csak, amelyhez valamilyen módon kapcsolódik az elfelejtett gondolat vagy tény. A képzettársítás a bölcsesség anyja ebben az esetben is. Nem számít, hogy azt a gondolatot most még nem sikerült felidézni. És most figyeljen: Mikor jutott az eszébe, hogy azt a gondolatot már-már sikerült megragadnia? Azt mondja, hogy amikor MacKenttel beszélgettünk. De miről beszélgettünk? Mit csinált éppen a mi tudós bará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a mennyezetre tekintett, amely élénk kék színű volt, mint az égbolt, csak nem az itte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t? Semmit. Csak ott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ében tartotta még az uborkát? Miről volt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letette. Jókora darab az az uborka, mi? A botanikáról, a társadalomról, rózsákról meg csalánról beszélget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mlék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Kent éppen arról beszélt, hogy nem irigyli a tettes helyzetét. Na és amíg beszélt, azalatt fordulhatott meg a fejemben ez a gondolat. Csak azt nem tudom, hogy mi volt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 Holberg nagyon nyugodtnak látszott. — Bizonyosan eszébe jut. Majd ha nyugodtan visszagondol a beszélgetésre, annak minden apró részletére és az adott helyzetet vizuálisan is felidézi. Ki hol állt, milyen arcot vágott, mit csinált és hasonlót. Egyszer csak üstökön ragadja azt az emléket vagy gondolatot, amely a tudatában lappangott. Most pedig keressük fel Juramotót, a nyolc közül a legutols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rengésjelző állomás lenn a völgyben, a meredek hegyoldal lábánál épült. Félgömb alakja úgy dudorodott ki a talajból, mint egy vízözön előtti őshüllő tojása. A szürkésfehér falakból négy kör alakú ablakszem nézett a támaszpont előtti sivár táj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itt dolgozik — nézett körül Rodin a kupolaszerű teremben. — Őszintén szólva másképpen képzeltem el a holdkutató munkahel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moto barátságosan, szerénye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pzelet olyan, mintha varázstükörbe tekinte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gé félreeső hely ez itt — szólt az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az egyedüli munkahelyem, bár gyakran tartózkodom itt. Szándékosan félreeső, mert itt van az egyik szeizmográf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ontosan az alattunk levő aknában. Figyeljük a Hold belső mozg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érzékeny műszernek kell annak len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ja nézni?</w:t>
      </w:r>
    </w:p>
    <w:p>
      <w:pPr>
        <w:pStyle w:val="Csakszveg"/>
        <w:ind w:left="540" w:right="1322" w:firstLine="360"/>
        <w:jc w:val="both"/>
        <w:rPr>
          <w:rFonts w:ascii="Arial" w:hAnsi="Arial" w:cs="Arial"/>
          <w:sz w:val="24"/>
          <w:szCs w:val="24"/>
        </w:rPr>
      </w:pPr>
      <w:r>
        <w:rPr>
          <w:rFonts w:cs="Arial" w:ascii="Arial" w:hAnsi="Arial"/>
          <w:sz w:val="24"/>
          <w:szCs w:val="24"/>
        </w:rPr>
        <w:t>Igen. Rodin őrnagy szerette volna megnézni. Juramoto professzor egy gombnyomással felemelte az akna bejáratának nehéz fedőlapját. Puha szőnyeggel borított csigalépcső vezetett a mintegy húszméteres mélységbe. A lenti helyiségben, amely akkora lehetett, mint a fenti dolgozószoba, a félhomályból kirajzolódott a szeizmográf magasba nyúló karjaival. A padlózat felett három keskeny zöld fénysáv keresztezte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látja, nincs itt semmi különös. Olyan ez, mint akármelyik szeizmográf a Földön. A visszaverődő fénysugarak megsokszorozzák a legkisebb rezdülést is, amelyet aztán rögzít a grafikon. A tű egy papírszalagra rajzol, amely egyenletesen tekerődik. De azt majd fönt nézzü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űszerek némelyike állítólag olyan érzékeny, hogy észleli és regisztrálja az ember szívverésé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abban az esetben az embernek közel kell lennie a műszerhez és szilárd talajon kell állnia. A szeizmográf a hangot nem érzékeli, csupán a rezgést. Természetesen a hang is mechanikus rezgés, de nem minden rezgést kísér olyan jelenség, amit a megszokott értelemben hangnak nevez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újult érdeklődéssel szemlélte a henger alakú műsz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zt akarja mondani, hogy amit a szeizmográf felfog, feltétlenül rezgésbe kellett hoznia a földkérge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felelte a holdkutató barátságosan —, ha nem is akartam ezt mondani, de a Földön valóban így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összevonta a szemöldökét. Juramoto most új megvilágításban mutatkozott meg előtte. Gúnyos. Iróniája, csípős gúnyolódása alig észrevehető. Talán éppen ezért szerez ez Juramotónak oly nagy örömet. Az ilyen ember mindig tudja, mit mond, és nem könnyű fogós kérdésekkel sarokba szor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hát azt jelenti — szólt némi csodálkozással Holberg —, hogy a szívverés rezgésbe hozza a Föld felszín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A Föld felszínének egy részecskéjét. Hogy pontosabbak legyünk, a jelen esetben a Hold felszínének egy részét. A szívműködés észlelésének hatósugara elég kicsi. Legalábbis a szeizmográf műszerei szempontjából. Még akkor is, ha azt mondják, hogy a szív messzebb lát, mint a szem.</w:t>
      </w:r>
    </w:p>
    <w:p>
      <w:pPr>
        <w:pStyle w:val="Csakszveg"/>
        <w:ind w:left="540" w:right="1322" w:firstLine="360"/>
        <w:jc w:val="both"/>
        <w:rPr>
          <w:rFonts w:ascii="Arial" w:hAnsi="Arial" w:cs="Arial"/>
          <w:sz w:val="24"/>
          <w:szCs w:val="24"/>
        </w:rPr>
      </w:pPr>
      <w:r>
        <w:rPr>
          <w:rFonts w:cs="Arial" w:ascii="Arial" w:hAnsi="Arial"/>
          <w:sz w:val="24"/>
          <w:szCs w:val="24"/>
        </w:rPr>
        <w:t>Szótlanul mentek fel a lépcs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me a feljegyzések — világította meg a holdkutató a papírszalag hosszú sávját. A milliméteres beosztású papírszelet közepén a tű hegye rajzolta vonal kis kilengéseket mutatott.</w:t>
      </w:r>
    </w:p>
    <w:p>
      <w:pPr>
        <w:pStyle w:val="Csakszveg"/>
        <w:ind w:left="540" w:right="1322" w:firstLine="360"/>
        <w:jc w:val="both"/>
        <w:rPr/>
      </w:pPr>
      <w:r>
        <w:rPr>
          <w:rFonts w:cs="Arial" w:ascii="Arial" w:hAnsi="Arial"/>
          <w:sz w:val="24"/>
          <w:szCs w:val="24"/>
        </w:rPr>
        <w:t>Feltűnő volt, hogy a hengeren pergő papírsávon közvetlenül a tű nyomában látszott a kilengések soroz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elentenek ezek a kilengések? — érintette meg a doktor a grafikont védő üvegburko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i lépteinknek a rögzítése. És némileg talán a szívverésünké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ak ellenére, hogy minden ilyen tökéletes, puha szigetelésű?</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lépcső és a padló szigetelése ellenére. Bi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hetetlen — nézett csodálkozva Holberg a papírsávra, amely lassan haladt jobbról balra, ahogy a henger for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 uzsorások mosolya hihetetlen — szólt Juramoto eloltva a varázspapírt megvilágító lámpát. — De hát minden útnak kérdőjel a határkö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professzor — foglalt helyet, az őrnagy minden kínálás nélkül. — Nemcsak azért jöttünk, hogy megcsodáljuk az ön roppantul érdekes műszerét. Valóban akarunk kérdezni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rdések olyan láncszemek, amelyek elvezetnek bennünket a feltételezéstől az igazságig. Tehát Smidtről van szó. K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attal kell közölnöm, hogy... — Rodin egy pillanatra elhallgatott, de Juramoto szeméből az udvarias érdeklődésen kívül semmi mást nem olvasott ki... — hogy az eset kivizsgálásában nem sokat haladtunk előre. Szeretnénk néhány ismert tényt önnél is leellenőri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Szeretné megállapítani, vajon nem én voltam-e, aki Smidtet megö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amikor Holberg doktor visszagondolt erre a drámai pillanatra, azt mondta: Ámulva néztem önt, őrnagy, de a szeme se rebbent. Nagyszerű élmény volt nézni kettőjüket, ahogy versenyeznek az egykedvűség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szólalt meg végre Rodin kényelmesen hátradőlve a karosszékben. — És meg tudná nekünk magyarázni, hogy miért nem követhette el 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eim hazájában még máig is fennmaradt sok bölcs mondás. Az egyik így szól: A tigris nem éri el a sa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zt akarja mondani, hogy amikor Smidt halála bekövetkezett, ön messze volt attól a hely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vezet harmatban fürdeni, de még kellemesebb olyan emberrel beszélni, aki meg is ért. Igen, ezt gondol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riadót jele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oltam. Éppen itt. Hogy pontosabb legyek, akkor tértem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 kérdeznem, honn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tről. Az aknából. Minden délelőtt le kell mennem, hogy ellenőrizzem az iránysugarak helyzetét, és feljegyzést készítsek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kritikus időpontban éppen lefelé tartott a lépcsőn, néhány pillanatig a műszerrel bíbelődött, és megint visszatért, így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í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rafikonos papírokat megőrzi?</w:t>
      </w:r>
    </w:p>
    <w:p>
      <w:pPr>
        <w:pStyle w:val="Csakszveg"/>
        <w:ind w:left="540" w:right="1322" w:firstLine="360"/>
        <w:jc w:val="both"/>
        <w:rPr>
          <w:rFonts w:ascii="Arial" w:hAnsi="Arial" w:cs="Arial"/>
          <w:sz w:val="24"/>
          <w:szCs w:val="24"/>
        </w:rPr>
      </w:pPr>
      <w:r>
        <w:rPr>
          <w:rFonts w:cs="Arial" w:ascii="Arial" w:hAnsi="Arial"/>
          <w:sz w:val="24"/>
          <w:szCs w:val="24"/>
        </w:rPr>
        <w:t>Juramoto arca mosolyra der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hatom, érti a dolgát, ezred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kérek. Elődeim nemzedéke beszélt most belőlem. Nagyszerűen tud tájékozódni az egészen új környezetben. Önnel valóban öröm társalogni. Értem — állt fel, és a falipolchoz lépett. — Íme, itt van a szombati grafi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a kiteregetett papír fölé hajolt, és figyelte a holdkutató magyaráz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rafikon az idő tengelyében halad. A papírt minden délben kicseréljük. Ezek a függőleges finom vonalak, amint itt látja, a perceket jelölik, az erősebbek az órákat. Ha figyelmesebben megnézi, láthatja, hogy minden perc hat egyenlő részre van osztva tíz másodpercenként. Mivel minden egyes ilyen kis rész nagyító alatt, speciális mércével még húsz részre felosztható, képesek vagyunk fél másodpercnyi pontossággal dolgozni. Ez azért szükséges, hogy esetleg két-három földrengésjelző állomás adatainak összehasonlítása alapján megállapítható legyen a műszerek jelezte rombolásnak vagy egyéb jelenségnek nemcsak a helye, hanem a pontos ideje is. Bizonyára ér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De mondjon meg még valamit. A grafikonon meg lehet különböztetni, hogy melyik kilengést mi okozta? Ha például leugrom innen az asztalról, a grafikon tűje kilengést mutat. Miből tudja, hogy az nem földrengés volt — a jelen esetben holdrengést értek alatta — vagy meteorit becsapódása? Meg lehet ezt egyáltalán különbözt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A szakember megkülönbözteti. Például úgy, hogy összehasonlítja néhány szeizmográf feljegyzését. Csak a Szivárvány-öbölben van belőlük három. A helyi jellegű rengéseket, amelyek különösebb figyelmet nem érdemelnek, csak az itteni műszer jelzi, a másik kettő közül egyik sem. Mindkettő kilométerekre van innen.</w:t>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4565650" cy="888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 r="-7" b="-3"/>
                    <a:stretch>
                      <a:fillRect/>
                    </a:stretch>
                  </pic:blipFill>
                  <pic:spPr bwMode="auto">
                    <a:xfrm>
                      <a:off x="0" y="0"/>
                      <a:ext cx="4565650" cy="8883650"/>
                    </a:xfrm>
                    <a:prstGeom prst="rect">
                      <a:avLst/>
                    </a:prstGeom>
                  </pic:spPr>
                </pic:pic>
              </a:graphicData>
            </a:graphic>
          </wp:inline>
        </w:drawing>
      </w:r>
      <w:r>
        <w:br w:type="page"/>
      </w:r>
    </w:p>
    <w:p>
      <w:pPr>
        <w:pStyle w:val="Csakszveg"/>
        <w:ind w:left="540" w:right="1322" w:hanging="0"/>
        <w:jc w:val="center"/>
        <w:rPr/>
      </w:pPr>
      <w:r>
        <w:rPr>
          <w:rFonts w:eastAsia="Arial" w:cs="Arial" w:ascii="Arial" w:hAnsi="Arial"/>
          <w:sz w:val="24"/>
          <w:szCs w:val="24"/>
        </w:rPr>
        <w:t xml:space="preserve"> </w:t>
      </w:r>
      <w:r>
        <w:rPr>
          <w:rFonts w:cs="Arial" w:ascii="Arial" w:hAnsi="Arial"/>
          <w:sz w:val="24"/>
          <w:szCs w:val="24"/>
        </w:rPr>
        <w:t>Juramoto előkotorta a polcról a távolabbi műszerek szombati feljegyzéseit, és az őrnagy figyelmesen összehasonlította az észlelt szombat délelőtti kilengés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udná nekem magyará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Tíz óra harmincegy perckor jöttem, a műszer jelezte az ajtó becsapódását. A szeizmográf szempontjából egészen tíz óra negyvenkilenc perc és tíz másodpercig semmi érdekes nem történt, mert az asztalnál ültem és írtam. Itt kezdődik a feljegyzés a lemenetelemről, a lenn tartózkodásomról és feljövetelemről. És most fogja a nagyítót. Itt jelzi a műszer, amint jöttem-mentem a helyiségben, tíz óra ötvenkilenc perc és néhány másodperckor valamilyen helyi rengés okozta kilengést jelez, aminek eredetét egyelőre nem tudom megmagyarázni. Röviddel ezután jelezték a riadót. Gyorsan öltözködni kezdtem, és eldobtam a csiszolt kőzetekkel telt ladikot. A tű kilengése szinte szemmel is látható. Ez itt a légnyomás-kiegyenlítő fülke külső ajtajának becsapódása, emezt pedig bizonyára kitalálja maga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volodó lép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hogy futottam a támaszpont felé. Ezeket az apró rendszertelen kilengéseket tizenegy után annak a csoportnak a számlájára írnám, amely a rádióteleszkóphoz szaladt, meg annak a zűrzavarnak, amely a Holdon történt első gyilkosság körül kelet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elfordult a grafikonoktól, és Holbergre, tekintett. A doktor szeme ámulatot és zavart árult el. Újra Juramotóra 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olyan, mint az alib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solygott a holdkutató. Barátságosan, nagyon barátságosan mosolygott, mégis némi szánakozással. — Ez alib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csak, professzor, őszinte leszek. Ön bizonyára megért engem. Tudni akarok mindent, ami kapcsolatban van ezzel az üggyel. Tisztán akarok látni. Szóval: hátha ez a papír egy másik napról való? Előzetesen vagy utólag készült a felvé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őrnagy, sajnálom, de ki kell ábrándítanom. Az én alibim egyszerűen megdönthetetlen. Ha Smidtet a riadó idején ölték meg, én nem tehettem. Ezeket a papírokat a Földről kapjuk. Meg vannak számozva, és a dátum is rájuk van írva. Látja a dátumot, igen? Feltételezheti, hogy előre gondoskodtam az alibiről, hogy azt a papírt nem hagytam futni, hogy aztán később valamilyen módon rögzítsem a jeleket. Mert ez két okból is lehetetlen. De nem untatom önö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int ez az ironikus hangnem. Még csak nem is titk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figyeljen ide, őrnagy. — Juramoto kiteregette a papírszalagot. — Mondtam már, hogy a papírokat délben cseréljük. Ez két-három percnyi munkát ad. Ezekről a percekről nem lenne feljegyzésünk. Hogy ezt elkerüljük, tizenegy óra ötven perctől tizenkettő óra tízpercig a tű mindkét szalagra rögzít. Ez egy kis trükkel oldható meg: az új szalag elejét a régi szalag vége alá tesszük, így húsz percen át a tű a régi szalagra eredetiben rögzít, az új papírra viszont másol. Világos tehát, hogy a szombati grafikon első húsz percének és a pénteki grafikon utolsó húsz percének teljesen egyeznie kell. Hasonlóképpen egyezik a vasárnapi grafikon eleje és a szombati grafikon vége. Össze lehet hasonl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ldkutató további két papírt teregetett szét az őrnagy előtt. Igen. Igaza volt, afelől semmi kétség nem lehetett. A szombati papírszalag tehát valóban a hiteles rezgéseket rögzítette, és igazolta Juramoto alibi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emlékszem, kétféle okot említett. Ezen a bizonyítékon kívül...</w:t>
      </w:r>
    </w:p>
    <w:p>
      <w:pPr>
        <w:pStyle w:val="Csakszveg"/>
        <w:ind w:left="540" w:right="1322" w:firstLine="360"/>
        <w:jc w:val="both"/>
        <w:rPr/>
      </w:pPr>
      <w:r>
        <w:rPr>
          <w:rFonts w:cs="Arial" w:ascii="Arial" w:hAnsi="Arial"/>
          <w:sz w:val="24"/>
          <w:szCs w:val="24"/>
        </w:rPr>
        <w:t>—</w:t>
      </w:r>
      <w:r>
        <w:rPr>
          <w:rFonts w:cs="Arial" w:ascii="Arial" w:hAnsi="Arial"/>
          <w:sz w:val="24"/>
          <w:szCs w:val="24"/>
        </w:rPr>
        <w:t>... lenne további lehetőség is. A Holdon levő többi támaszponton is vannak szeizmográfok. Amint látja, szombaton észleltünk néhány nagyobb rengést. Elegendő volna tehát ezt a grafikont összehasonlítani a többi támaszpontról beszerzett feljegyzésekkel, hogy megállapítsa, főbb adatokban fedik egymást. És hogy ez itt — Juramoto megint gombolyítani kezdte a szalagot — valóban a szombati adatok rögzít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őrnagy a vastag ablaküvegen át merően a hamuszürke holdbéli éjszakába bámult. Holberg az állat dörzsöl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t kérdést, ha megengedi — szólalt meg a nyomozó unott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a vándornak italt ad, önmaga nem szenved szomjúságtól. De vajon az igazi forrásnál jár-e ön,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nem kételkedem. Először is: Miért nem tüntette fel a riadót a grafikon? Vagy pontosabban: a rakéta robban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a szeizmográf nem reagál a fényre.</w:t>
      </w:r>
    </w:p>
    <w:p>
      <w:pPr>
        <w:pStyle w:val="Csakszveg"/>
        <w:ind w:left="540" w:right="1322" w:firstLine="360"/>
        <w:jc w:val="both"/>
        <w:rPr>
          <w:rFonts w:ascii="Arial" w:hAnsi="Arial" w:cs="Arial"/>
          <w:sz w:val="24"/>
          <w:szCs w:val="24"/>
        </w:rPr>
      </w:pPr>
      <w:r>
        <w:rPr>
          <w:rFonts w:cs="Arial" w:ascii="Arial" w:hAnsi="Arial"/>
          <w:sz w:val="24"/>
          <w:szCs w:val="24"/>
        </w:rPr>
        <w:t>Megint az a palástolt gúny volt érezhető Juramoto szavain. Vagy talán erőt venne rajtam az ideges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szabadult gázok okozta rezgéshullámok, amelyek a rakéta robbanásakor keletkeztek, nem hathattak érezhetően a Hold felszínére. Ami pedig a kilengést illeti, amit a műszer a kritikus időpontban jelzett, azt a rakétapisztolyból leadott lövés becsapódásának tulajdonítanám. Az emberi test továbbítja ezt a rezgést a Hold felszínére, de erejét jelentékenyen csökkent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mondja ezt feltétel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a kilengés jelentős, a rádióteleszkóp pedig eléggé messze van. Esetleg valami ütésről, esésről vagy ugrásról lehet szó a támaszpont közelében. Másképpen nem tudom megmagyará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ugr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grás vagy esés nagyobb magasság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És most azt mondja meg, hogyan és mikor jött rá, hogy Smidtet megöl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stellem, őrnagy, de elég későn jöttem rá. Csak akkor, amikor láttam önöket a rádióteleszkóptól szaladni. Arra gondoltam, hogy ez olyan, mintha az eseményeket rögzítenék — akárcsak gyilkosság esetében szokás —, és egyszerre tudtam, hányadán állunk. Hogy ez nem jutott előbb az eszembe! Ha öngyilkosságról volna szó, akkor Smidt űrruháján nem lehet két találat. Már az első találat után rögtön beállt volna a halál. Hisz említettem is önöknek, hogy a tettesnek nem kellett a dombról a szerpentinen szaladnia, hanem egyenesen le is ugorh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ejtelme sincs, hogy ki lehet a tettes, és miért követt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őrnagy. A gyilkosról csak egyvalamit tudok. Hogy az idegei nagyszerűek. Hisz neki kezdettől tudnia kellett, az önök megérkezté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nézett gondterhelten Rodin. — Ez az az ötlet — fordult Holberghez —, amire MacKent vezetett rá. De mindjárt el is felejtettem, és sehogy sem tudtam újból rájönni — futó mosolyt vetett a holdkutatóra. — Keringenek a gyilkos körül, és ő nem is tud róla, mondta akkor MacKent, ahogy a mi munkánkról beszélt. Vagy tudja, folytatta, akkor meg nem szeretnék a bőrében lenni, ahogy figyeli, miként zárul be a kör körülötte. Akkor fogant bennem a gondolat... de aztán el is röppent. Most már megvan. Erről volt szó... de talán ez nem is érdekli ö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csepp harmatért kár, amit elmulaszt a vir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Juramoto ráncos arcára tekintett, de egy izom sem rezdült rajta. Csak a szeme csil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a dolog így áll: mire megyünk vele, ha úgy teszünk, mintha öngyilkosság ügyében nyomoznánk? Ez az a kérdés, amit feltettem magamban. A felelet pedig: Semmit sem nyerünk vele, ellenkezőleg, inkább veszítünk. A gyilkost ezzel nem vezetjük félre, neki tudnia kell, hogy az öngyilkosság látszatának nem ültünk fel. Hát akkor kit vezetünk az orránál fogva? Az ártatlan tanúkat. S mi értelme ennek? Meglehet, ha ismernék az igazságot, vissza tudnának emlékezni olyan apró-cseprő dolgokra is, amelyek új megvilágításba helyeznék az egész esetet. A titkolózás nem a mi malmunkra hajtja a vizet, hanem a tettesnek jó cs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elő a hírnökö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ejelentem, hogy gyilkosságról van szó. Reggelre hagyom, nem akarom ezzel elrontani az emberek álm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moto kikísérte látogatóit egészen a légnyomás-kiegyenlítő fülke ajtaj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endég távoztával bánat lép be a küszöb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kint fagyos, néma, részvétlen és csúfondáros, egyszóval tipikus holdbéli éjszaka volt. Mint fenyegető ellenséges csatarend meredt a Szivárvány-öbölre a hegyvonulat gerince, és a Földről visszaverődő hamuszürke derengés még csak fokozta félelmetes támadó jelle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nytelennek látszó eset — szólt Holberg doktor, sarokba rúgva levetett sisakját, feledve, hogy sajátkezűleg aláírta a nyomtatott használati utasítást: HOGYAN BÁNJUNK AZ ÜRRUHÁVAL? — Ide nézzen! — tette hozzá keserűen, és a nyolcadik hullámos vonallal áthúzta az utolsó nevet is a noteszében. — Így! S mi lenne, ha a helyzet tisztázása kedvéért elölről kezdenénk az egés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Rodin a zsebébe nyúlt és tanácstalanul legyintett a kezével. — Micsoda ötlet az a dohányzási tilalom, így sohasem jön létre a Holdon nyugodt földi atmoszfé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jük Glazzal. Kilenc órától a riadóig a parancsnokságon tartózkodott, ahol az a képernyőgyűjtemény van. Igazolja ezt Neuman és Irma, továbbá tíz óra ötven körül látta őt Melchiad és Santos doktornő, aztán a riadó után ismét Melchiad. Ezek után őt nyugodtan törölhetjük a gyanúsítottak listájá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Melchiad mérnököt illeti, az ő alibijét tíz óra ötven körül Glaz, Daria rádiósnő és Santos doktornő igazolják. Kilenc preccel később Glaz ismét találkozott vele, futtában a kijárat felé. A robotok a kritikus időpontban a támaszpont bejáratánál voltak. Ezt két tanú is megerősítette. Tehát Melchiad sem jöhet számítás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Irma Dar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nő, aki két férfi közt osztotta meg kegyeit. Tíz óra ötvenig Glaznál volt, aztán visszatért a központba, és kapcsolatot létesített a Földdel. Az Intézet híradósa igazolja, hogy tizenegy körül éppen a rádiótávírón érkező bókokat utasította vissza. Ekkor tehát nem lehetett a rádióteleszkóp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Lan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rfiú, aki istenné avatta az embert. Neki már nagyjából fél tizenegytől van alibije, amikor a sötétkamrába ment. Santos doktornőtől úgy tíz perccel tizenegy előtt búcsúzott el, Glaz és Melchiad látták őt a folyosón. S ha hozzászámítjuk azt az egy percet, amit a légnyomás-kiegyenlítő fülkében töltött, könnyen megállapíthatjuk, hogy nem juthatott el a rádióteleszkópig, mivel a dombról le lehet ugyan ugorni a völgybe, de fordítva lehetetlen. A tanú: Isaac Newton. Bizonyíték: az általános gravitációs törvény. Hála Newtonnak, a gyanú alól mentesül Santos doktornő is, mivel Langé után egypercnyi késéssel 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iológus érkezett elsőként a támaszpont elé. Feltételezhető tehát, hogy tizenegy óra után egy perccel ért oda. Semmiképpen sem később. Két perc alatt nem juthatott a rádióteleszkóptól a támaszpontig, még ha úgy ugrott is le a dombról. Ezt a gyakorlati próba bizonyítja, és nem változtat rajta vallomásának néhány vitatható pontja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 többi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 tehát Neuman, aki néhány perccel a riadó előtt a teknőc fényszóróival bíbelődött. Ezt a doktornő bizonyította. A pilóta tehát nem lehetett másutt, mint a teknőcben vagy a rádiótoronyban, innen pedig nem lőhetett Smidtre. És az utolsó reménységünk? Okede Juramoto. Megingathatatlan alibijét a műszer igazolja. A megvesztegethetetlen szeizmográf. A kérlelhetetlen, teljesen érzéketlen, de igazmondó műszer. Mi következik eb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elhallgatott, és az őrnagyra nézett. De az nem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övetkezik ebből? — tette fel újra a kérdést a pszichológus és ideggyógyász. — Abszurd tény: nyolcuk közül egyik sem lőhette le Smidtet. Ezt ki kell rekesztenünk. Rajtuk nyolcukon kívül senki sem tartózkodott itt. És mégis, minden kétséget kizáróan Smidtet valaki meg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Bizony egy kissé különös eset — hagyta rá Rodin.</w:t>
      </w:r>
    </w:p>
    <w:p>
      <w:pPr>
        <w:pStyle w:val="Csakszveg"/>
        <w:ind w:left="540" w:right="1322" w:firstLine="360"/>
        <w:jc w:val="both"/>
        <w:rPr/>
      </w:pPr>
      <w:r>
        <w:rPr>
          <w:rFonts w:cs="Arial" w:ascii="Arial" w:hAnsi="Arial"/>
          <w:sz w:val="24"/>
          <w:szCs w:val="24"/>
        </w:rPr>
        <w:t>A szobára csüggedt csönd ült. A csöndet egyszerre Holberg kacaja törte meg, mint mikor a víztükörbe követ dob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nézett fel az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semmi szabódott a doktor. — Csak eszembe jutott vala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órám. Hogy fertőtlenítették még az óra szerkezeté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ezen a nevetséges? Önnek, mint orvo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mint pszichológusnak. Eszembe jutott ez az ellentét. Hogy mennyi korszerű szerünk van a nátha ellen. És ezzel szemben milyen kevés az ellen a vírus ellen, amely Smidtet megölte. A rugókat és csavarokat tudjuk fertőtleníteni. De csak az órákban.</w:t>
      </w:r>
      <w:r>
        <w:br w:type="page"/>
      </w:r>
    </w:p>
    <w:p>
      <w:pPr>
        <w:pStyle w:val="Csakszveg"/>
        <w:ind w:left="540" w:right="1322" w:firstLine="360"/>
        <w:jc w:val="both"/>
        <w:rPr>
          <w:rFonts w:ascii="Arial" w:hAnsi="Arial" w:cs="Arial"/>
          <w:i/>
          <w:i/>
          <w:sz w:val="24"/>
          <w:szCs w:val="24"/>
        </w:rPr>
      </w:pPr>
      <w:r>
        <w:rPr>
          <w:rFonts w:cs="Arial" w:ascii="Arial" w:hAnsi="Arial"/>
          <w:i/>
          <w:sz w:val="24"/>
          <w:szCs w:val="24"/>
        </w:rPr>
        <w:t xml:space="preserve">CSÜTÖRTÖK: </w:t>
      </w:r>
    </w:p>
    <w:p>
      <w:pPr>
        <w:pStyle w:val="Csakszveg"/>
        <w:ind w:left="540" w:right="1322" w:firstLine="360"/>
        <w:jc w:val="both"/>
        <w:rPr/>
      </w:pPr>
      <w:r>
        <w:rPr>
          <w:rFonts w:cs="Arial" w:ascii="Arial" w:hAnsi="Arial"/>
          <w:i/>
          <w:sz w:val="24"/>
          <w:szCs w:val="24"/>
        </w:rPr>
        <w:t>HOLNAP KIDERÜL</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Nem sok, de valam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Rodin és Holberg az utolsók közt érkeztek a reggelire, így csak az asztal végén jutott számukra he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ez az ünnepélyesség? — mosolygott a rádiósnő az asztal fölött Holbergre. — Mintha ünnepélyesen be szeretné jelenteni, hogy... — elhallgatott, mielőtt befejezte volna a mondatot.</w:t>
      </w:r>
    </w:p>
    <w:p>
      <w:pPr>
        <w:pStyle w:val="Csakszveg"/>
        <w:ind w:left="540" w:right="1322" w:firstLine="360"/>
        <w:jc w:val="both"/>
        <w:rPr>
          <w:rFonts w:ascii="Arial" w:hAnsi="Arial" w:cs="Arial"/>
          <w:sz w:val="24"/>
          <w:szCs w:val="24"/>
        </w:rPr>
      </w:pPr>
      <w:r>
        <w:rPr>
          <w:rFonts w:cs="Arial" w:ascii="Arial" w:hAnsi="Arial"/>
          <w:sz w:val="24"/>
          <w:szCs w:val="24"/>
        </w:rPr>
        <w:t>Néhány arc a doktor felé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 habozott Holberg, de nyomban szilárd hangon folytatta. — Vagyis igen. Kitűnő a megfigyelőképessége. Valóban — ismételte tűnődve — kitűnő tehetség. Bár a megfigyelő képesség és a megfigyelés nem teljesen ugyanaz. A megfigyelőtehetség gyakran adott, sokszor kifejlesztett képesség. Ezzel szemben a megfigyelés szándékos, várakozással teli tevékenység. Lélektani szempontból a megfigyelés...</w:t>
      </w:r>
    </w:p>
    <w:p>
      <w:pPr>
        <w:pStyle w:val="Csakszveg"/>
        <w:ind w:left="540" w:right="1322" w:firstLine="360"/>
        <w:jc w:val="both"/>
        <w:rPr>
          <w:rFonts w:ascii="Arial" w:hAnsi="Arial" w:cs="Arial"/>
          <w:sz w:val="24"/>
          <w:szCs w:val="24"/>
        </w:rPr>
      </w:pPr>
      <w:r>
        <w:rPr>
          <w:rFonts w:cs="Arial" w:ascii="Arial" w:hAnsi="Arial"/>
          <w:sz w:val="24"/>
          <w:szCs w:val="24"/>
        </w:rPr>
        <w:t>Az őrnagy feltűnően köhin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megrezzent, tekintetét végigjáratta az arcokon. Egyesek szemében alig titkolt csodálkozás tükröződött, másokéban a kajánság csalhatatlan jel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folytatta —, csak annyit szerettem volna mondani, hogy Rodin őrnagynak fontos közölnivalója van az önök számára.</w:t>
      </w:r>
    </w:p>
    <w:p>
      <w:pPr>
        <w:pStyle w:val="Csakszveg"/>
        <w:ind w:left="540" w:right="1322" w:firstLine="360"/>
        <w:jc w:val="both"/>
        <w:rPr/>
      </w:pPr>
      <w:r>
        <w:rPr>
          <w:rFonts w:cs="Arial" w:ascii="Arial" w:hAnsi="Arial"/>
          <w:sz w:val="24"/>
          <w:szCs w:val="24"/>
        </w:rPr>
        <w:t>A későn érkező MacKent a gyümölcsízes tálka után nyúlva feldöntötte az árvácska nagyságú nefelejcsekkel teli vázát. Ezek a virágok itt a Holdon levő kísérleti állomás asztalán kissé mesterkéltnek hatottak az őrnagy szemében, de megértette jelentőségüket. Igen, harc a környezet uniformizálódása el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motyogta a biológus. — Azt mondja, közölnivalója van?</w:t>
      </w:r>
    </w:p>
    <w:p>
      <w:pPr>
        <w:pStyle w:val="Csakszveg"/>
        <w:ind w:left="540" w:right="1322" w:firstLine="360"/>
        <w:jc w:val="both"/>
        <w:rPr>
          <w:rFonts w:ascii="Arial" w:hAnsi="Arial" w:cs="Arial"/>
          <w:sz w:val="24"/>
          <w:szCs w:val="24"/>
        </w:rPr>
      </w:pPr>
      <w:r>
        <w:rPr>
          <w:rFonts w:cs="Arial" w:ascii="Arial" w:hAnsi="Arial"/>
          <w:sz w:val="24"/>
          <w:szCs w:val="24"/>
        </w:rPr>
        <w:t>Rodin tekintete az asztal körül ülőkre villant.</w:t>
      </w:r>
    </w:p>
    <w:p>
      <w:pPr>
        <w:pStyle w:val="Csakszveg"/>
        <w:ind w:left="540" w:right="1322" w:firstLine="360"/>
        <w:jc w:val="both"/>
        <w:rPr/>
      </w:pPr>
      <w:r>
        <w:rPr>
          <w:rFonts w:cs="Arial" w:ascii="Arial" w:hAnsi="Arial"/>
          <w:sz w:val="24"/>
          <w:szCs w:val="24"/>
        </w:rPr>
        <w:t>Santos doktornő az asztalra támasztott karján nyugtatta állat, sötét szemében palástolt vidámság csillogott, ahogy Holberget nézegette. Daria rádiósnő figyelmesen, gondosan, sőt túlbuzgóan vajazta kétszersültjét, Langé csillagász, mintha ott sem lenne, úgy bámulta a mennyezetet, Neuman pilóta mélázva rágcsált. Okede Juramotónak arcába volt vésve az udvariasság, Melchiad ujjaival a kanalat forgatta, mint valami légcsavart, a parancsnok tekintetébe nyugtalanság költ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ngedik? — nyúlt az őrnagy a teáskannáért. — Köszönöm. Igen, úgy vélem, mondanom kell önöknek valamit. — Töltött csészéjébe, majd a cukorcsipesz után nyúlt. — Ez kötelességem, ha nem is a legkellemese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midtre vonatkozóan? — Christian MacKent közelebb húzta székét az őrnagyé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róla van szó. Visszavonhatatlanul bebizonyosodott, hogy Michael Smidt nem tehetett kárt önmagában, hanem — meggyilkol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lchiad ujjai közül kicsúszott a kanál, és csörömpölve esett az asztalra. Santos doktornő összeszorította az öklét, hogy csuklói szinte elfehéredtek. Irma arca fakóra vált. Félix Langé elfordította tekintetét a mennyezetről, és kíváncsian a detektívre emelte. Juramoto alig láthatóan rándított egyet a vállán. MacKent előrehajolt, hogy jobban lássa Rodint. Hugo Neuman tovább eszegette a cukrozott gyümölcsfalatokat. Glaz homlokán mély barázdák jelentek meg, és álla támadóan előre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ez lehetetlen — szólt Melchiad a felháborodástól elfúló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z egészen bizonyos? — Ijedten vagy talán csak fájdalmasan hangzottak Glaz szava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égtelenül, parancs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az alapján állítja ezt? — MacKent tekintete izgatottan egyik arcról a másikra ugrált, homloka mögött mintha a kérdések ezrei formálódtak volna. — Elvégre talán mégsem vagyunk... és egyáltalán, milyen bizonyítékai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ítékok? Úgy vélem, eléggé súlyosak. Smidtet két lövéssel terítették le. S mivel már az első átütötte a szkafanderét, azonnal meghalt. A másodperc töredéke alatt bekövetkezett a robbanásszerű légnyomásváltozás, valamint a villámgyors önkívületi állapot. Ezek után hogy húzhatta volna meg még egyszer a rava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önd nyomasztóan nehezedett az ebédlőre. Neuman kezében halkan megroppant a kétszersült, s Daria rádiósnő összerez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nyúlt a pilóta a csészéjéért —, igaza van. Hogy ez nekünk nem jutott előbb eszün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ek jutna eszébe ilyen hihetetlen dolog! — jegyezte meg Melchiad mérnök, miközben kenyérgalacsint gyúrogatott. — Már az öngyilkosság is... és most ez! Gyilkosság a Holdon! — rázta kétkedőn a fejét, — Még ha a Földön!... még ott is elképesztő volna. De hát a Holdon!...</w:t>
      </w:r>
    </w:p>
    <w:p>
      <w:pPr>
        <w:pStyle w:val="Csakszveg"/>
        <w:ind w:left="540" w:right="1322" w:firstLine="360"/>
        <w:jc w:val="both"/>
        <w:rPr/>
      </w:pPr>
      <w:r>
        <w:rPr>
          <w:rFonts w:cs="Arial" w:ascii="Arial" w:hAnsi="Arial"/>
          <w:sz w:val="24"/>
          <w:szCs w:val="24"/>
        </w:rPr>
        <w:t>Langé szívélyes mosollyal tekintett az üzemi mérnö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ehetségesnek tartja a gyilkosságot a Földön, miért ne történne meg az a Holdon is. Hiszen az ember és az emberek egymáshoz való viszonya ugyanaz, és nem változik itt sem. Sehol sem a világűrben. Sem a Hold, sem pedig más bolygó nem változtatja meg az embert, épp ellenkezől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fesszor úr, kérem! — tört ki Santos doktornőből. — Mindannyian tudjuk, hogy az élettani folyam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hogy ezeknek a kérdéseknek elméleti megoldása éppen most lenne a legidőszerűbb — szakította félbe enyhe, kissé fáradt hangon Gl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egyszerre sajnálatot érzett iránta. A gyilkosság, amely a vezetése alatt álló obszervatóriumban történt, Glaz kozmikus karrierjének végét jelenti. Ha mindenki azt mondaná is, hogy egy cseppet sem bűnös, a parancsnok nem mondhat mást: Távozom. Látszólag kiegyensúlyozottan és sorsával megbékélten távozik. De ki tudhatja, hogy ott belül nem lappang-e majd benne a keserűség... Hogy miért? A sorsa miatt? Tulajdonképpen a véletlen miatt. Még napjainkban is sújthatja az embert végzetes véletlenség. Hogy érezheti magát Glaz? Mintha rég múlt századba helyeznék, mintha a hajdani muskétások zubbonyát húznák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rjünk talán inkább vissza az őrnagy bejelentéséhez — jegyezte meg a parancs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jött rá arra, hogy gyilkosság történt? — kérdezte MacKent szinte harcia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ár... azt tudtuk még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eddig az orrunknál fogva vezetett. Egyszerűen becsapott bennünket — szólt Melchiad, és vékonyra lapította a kenyérgalacs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hogy képzeli ön a bűnügyi szolgálatot? — szólt közbe Holberg doktor mérgesen. — A nyomozó nem köthet mindent akárki or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érnököt elöntötte az indulat, az erek kidagadtak a homlokán, látszott, hogy mélyen, kínlódva léleg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ígyófog és az éles nyelv nem gyógyír — próbálta Juramoto csitítani a kedély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esleges beszéd pedig csak akadály — dőlt hátra Glaz a karosszékben. — Komoly dologról van szó, ezért egyelőre mellőznünk kell minden személyes érzékenységét. Hasztalan vitázunk! A magam részéről meg tudom érteni, hogy az őrnagy mindjárt megérkezte után nem akarta kiteregetni kártyáit. De talán még mond nekünk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megtenném, de igazán nem tudom, mit mondhatnék. Inkább én szeretnék önöktől hallani valamit. Valamit, ami segítene fényt deríteni Smidt eset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midt esetére — ismételte színtelen hangon Lan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csak van már valami elképzelése vagy elmélete? — tudakolta hevesen a biológ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életem nincs semmilyen. Csupán néhány tényt ismerek. Nem sokat, de az is valami. Talán mégis jobb így, mintha fordítv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tényt... 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Smidt nem lehetett öngyilkos. Az itteni környezetnek a kellően nem védett emberi szervezetre való hatása kizárja ezt. Nem lehetett-e hát szerencsétlen véletlen áldozata? Ez is éppen olyan képtelenség. Mégsem hihető, hogy valakit kétszer lőjenek véletlenül agyon, legkevésbé tehette ezt saját maga. Tehát megölték, mert harmadik lehetőséget egyszerűen nem tudok elképzelni. Feltételezem, hogy önök sem. Aztán... — Rodin el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ilkosság idején messze a környéken nem tartózkodott más emberi lény önökön kívül, akik itt az asztalnál ülnek. Nagyon sajnálom... de önök közül egyik a gyilk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hangja nyugodt volt, nem volt benne semmi szándékolt drámaiság, mégis nyomasztó csend követte. Mintha csendtöltetű bomba robbant volna a szob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rma Daria megborzongott, MacKent tekintete társai arcát vizsgálta, Melchiad ismét felvette a kanalat és vadul megfor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uman pilóta, aki az egész idő alatt az étkezésnek szentelte figyelmét, megtörölte szalvétával az aj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az, amit eddig mondott, őrnagy, logikusan hangzik. Tehát valamelyikünknek orvul kellett lelőnie Smidtet. Egyetértek. De hogyan csinálhatta ? Két-három perccel azután, hogy feltűnt a jelzőlövedék, tehát amikor Smidt még élt vagy éppen haldoklott — az alatt a két perc alatt mindannyian itt voltunk. A bejárat előtt. Legfeljebb három perc telt el közben, semmi esetre sem több. A rádióteleszkóphoz vezető út viszont legalább tíz, de inkább tizenöt percig tart. A tények ilyen megvilágításában ne csodálkozzék, hogy nem sokat törtük a fejünket a szkafandert ért két találaton. Ki gondolt volna gyilkosságra! Hogy tudta megoldani az illető, hogy egy időben két helyen is legyen? Nem szándékom, hogy kérdéseket tegyek fel önnek, inkább csak úgy hangosan elmélked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Persze, ha most az ön hangos elmélkedésére meg tudnám adni a választ, még ha csak egészen halkan is, akkor most a vita helyett rádiótávírón megrendelhetném az űrhajót. Természetesen olyan űrhajót, amelyben még három személy számára van hely. S itt a doktor holnap már mehetne horgás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ha olyan elképesztő gyorsasággal futott valaki — szólt MacKent izgatottan. — Meglehet az is, hogy leugrott a dombról, és azzal megtakarította a szerpentinek felé vezető utat. Ki tudja... talán meg lehet tenni azt az utat három perc alatt is. Mit szól ehhez, őrnagy? Nem ugorhatott 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még sincs rendjén az okoskodásunkban — szólalt meg Langé, mire minden tekintet feléje fordult. — Az őrnagy a beszélgetések során természetesen megállapította, hogy ki hol tartózkodott. S világos, hogy mindegyikünknek van alibi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 ezt? — kérdezte MacKent gyanús tekintetet vetve a csillagász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onnan? Ha nem lenne alibink, akkor az őrnagy nem sokat teketóriázna velünk. Tudná ki a gyilkos, és nem kétlem, hogy rá is bizonyítan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olc pár szem vetődött Rodin arcára, mindegyikben számtalan kérdőj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Mindegyikünknek van alibije. És nem is akármil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telen eset — Glaz lassan, töprengőn és mégis indulatosan rázta meg a fejét. — Nehéz elhinni, hogy közülünk valaki... — nem fejezte be, gondolatai isten tudja merre kaland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incs más lehetőség? Nincs rá mód bebizonyítani, hogy mégsem gyilkosság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ás lehetne — mondta Holberg doktor keményen összeszorított szájjal —, amikor egyikük kétszer belelőtt a rádiós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érezte, hogy arcába szökik a vér és a halántékán izzadság gyöngyözött. A doktor szava durva volt. Mintha ostorral vágtak volna egy alvó öregember arcába. S csak annál nyersebb és durvább, mert hét ártatlant is érintett. Gyötrő szégyenkezés szorongatta az őrnagy torkát. Ezek az emberek, akiket ezrek közül válogattak ki az élvonalba, műveltek, öntudatosak, magabiztosak, hallgatagon ültek most, mint megfenyített iskolások a tintával leöntött padokban. Kénytelenek voltak szó nélkül tűrni Holberg támadását, és közömbös arcot vágtak hozzá. Mert, aki ellenkezett volna... ugyan ki mert volna ellenkezni ? Az őrnagy rájuk emelte sajnálkozó tekintetét. Tehát így állunk? Holberg most rakja kártyáit az asztalra. Igen. Szúrós tekintete mintha fényképezné az egész személyzetet. Talán külön akarja választani a hét vérig sértett arcot... de hát mire jó ez ? A legnyugodtabbnak így is, úgy is Neuman látszik. A drámai feszültség nem vette el az étvágyát, éppen ellenkezőleg. De hát végtére is — rándított gondolatban egyet a vállán az őrnagy —, itt gyilkosság történt, és Holberg szavai, bár keményen és kérlelhetetlenül hangzottak, igazak voltak. Nyolcuk közül egyikük kétszer rálőtt a rádió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gyilkosság? — támadt Holberg újból a hallgatagon védekező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volt, nem kétséges, hogy az. — Glaz lassan, megfontoltan beszélt, szemével úgy hunyorgott, mintha valamilyen halvány reményfoszlány után kutatna. — Mondhatják, hogy képtelenség, tudom magam is, de hát nem lehet, hogy meteoritok sértették meg Smidt szkafand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teoritok? — kérdezte Langé hitetlenkedve. — És milyen nagyságú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jelzőrakéta világító tölt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ilyen meteorittalálat érje az embert a Holdon — a csillagász egy kissé elgondolkodott —, az minden ezredik sőt tízezredik évben talán előfordulhat. Micsoda véletlen volna, hogy éppen most! Nincs igazam? — mondják meg őszintén. De hogy két meteorittalálat érjen valakit egyszerre? És egészen közel egymáshoz? Ennek a valószínűsége olyan elenyésző, hogy azt a közönséges számokkal kifejezni szinte lehetetlen. Nem szabad figyelmen kívül hagyni azt sem, hogy milyen következményekkel járna az ilyen nagyobb meteorit becsapódása. Most nem érünk rá, hogy számításokba bocsátkozzunk, de a becsapódással felszabadult energia megfelel annak az energiának, amely a vonatok összeütközése esetében tapasztalható. A gyakorlatban ez annyit jelent, hogy Smidt nyomtalanul eltűnt volna, és. a helyén csak egy kis kráterszerű mélyedést találn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ha... — kezdte Neum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em, hogy minden ilyen képzelés teljesen felesleges — szólt közbe Rodin. — A tett színhelyén három üres töltényhüvelyt találtunk. Ezeket nem írhatjuk sem a kicsi, sem pedig a nagyobb meteoritok számlájára. Gyilkosság történt, ehhez semmi kétség nem f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ki követhette el, ha mi mindannyian másutt tartózkodtunk — ellenkezett Mac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majd megadja a választ a további vizsgál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benne, hogy megtalálja az tette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oltbizt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abb hallgatás borult a helyiségre. A tekintetek zavartan és gyanakodva keresztezték egymást. Ki? Hogyan? Miért? — volt olvasható a szemekben. Aztán ismét a kérdés: Ki? A bizalmatlanság légköre lett úrrá a nyolc emberen, és érezhető volt, hogy ez válaszfalat von közé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egy oldalpillantást vetett a doktorra. Holberg alig észrevehetően hunyorított. Megkezdődött a támadás, mondta az arca. A tanúk szemének legkisebb rezdülése is nagy jelentőségű lehet most. Apróságok, amelyek különben sohasem jutnának az ember eszébe, most felbukkannak a tudat alól. Ezekből több száz teljesen fölösleges lesz. De talán akad köztük kettőhárom olyan, amelyet összeköthetünk egy-egy vonallal, és utánanézhetünk, merre vezet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uman felállt, fogta az evőeszközt meg a tálcát és Glazhoz fordult: — Megyek, megnézem azt a kiégett motort — mondta halkan.</w:t>
      </w:r>
    </w:p>
    <w:p>
      <w:pPr>
        <w:pStyle w:val="Csakszveg"/>
        <w:ind w:left="540" w:right="1322" w:firstLine="360"/>
        <w:jc w:val="both"/>
        <w:rPr>
          <w:rFonts w:ascii="Arial" w:hAnsi="Arial" w:cs="Arial"/>
          <w:sz w:val="24"/>
          <w:szCs w:val="24"/>
        </w:rPr>
      </w:pPr>
      <w:r>
        <w:rPr>
          <w:rFonts w:cs="Arial" w:ascii="Arial" w:hAnsi="Arial"/>
          <w:sz w:val="24"/>
          <w:szCs w:val="24"/>
        </w:rPr>
        <w:t>A feszültség felengedett a helyi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ix Langé az órájára tekintett. Negyed tízet mut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artott olyan sok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ugyan nem. De a fuldoklónak egy szempillantás is örökkévalóság — tette hozzá Okede Juramoto.</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megtörött gally nem bírja sokái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vonta fel a szemöldökét az őrnagy. Holberg cinkos tekintetet vetett rá, amikor Juramoto mögött becsapódott a szoba ajta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És 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Pedig a helyzet nagyszerűen alakult. Mit lehet itt tenni! Mindannyian pontosan úgy reagáltak, ahogy elvárhattuk tőlük. És úgy is nyilatkoztak. De eszembe jutott... — a doktor itt elhallgatott — hogy egyedül Irma Daria nem szólt egy mukkot sem. Persze, érzelmileg ő állt legközelebb Smidthez. Ne csodálkozzunk, hogy neki a rádiós halála nem szellemi tornául szolgáló érdekes rébu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De most mihez kezdünk, őrnagy? Azt vártam, hogy felszólítja őket, egyenkint jöjjenek önhöz, és mondják el, amit tudnak. De aztán megértettem, hogy eljönnek ők maguktól is, ha valami az eszükbe jut, és leghamarabb...</w:t>
      </w:r>
    </w:p>
    <w:p>
      <w:pPr>
        <w:pStyle w:val="Csakszveg"/>
        <w:ind w:left="540" w:right="1322" w:firstLine="360"/>
        <w:jc w:val="both"/>
        <w:rPr>
          <w:rFonts w:ascii="Arial" w:hAnsi="Arial" w:cs="Arial"/>
          <w:sz w:val="24"/>
          <w:szCs w:val="24"/>
        </w:rPr>
      </w:pPr>
      <w:r>
        <w:rPr>
          <w:rFonts w:cs="Arial" w:ascii="Arial" w:hAnsi="Arial"/>
          <w:sz w:val="24"/>
          <w:szCs w:val="24"/>
        </w:rPr>
        <w:t>Kopogtak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szólt ki hangosan Rodin.</w:t>
      </w:r>
    </w:p>
    <w:p>
      <w:pPr>
        <w:pStyle w:val="Csakszveg"/>
        <w:ind w:left="540" w:right="1322" w:firstLine="360"/>
        <w:jc w:val="both"/>
        <w:rPr>
          <w:rFonts w:ascii="Arial" w:hAnsi="Arial" w:cs="Arial"/>
          <w:sz w:val="24"/>
          <w:szCs w:val="24"/>
        </w:rPr>
      </w:pPr>
      <w:r>
        <w:rPr>
          <w:rFonts w:cs="Arial" w:ascii="Arial" w:hAnsi="Arial"/>
          <w:sz w:val="24"/>
          <w:szCs w:val="24"/>
        </w:rPr>
        <w:t>Glaz lépett a helyiség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midt-ügy miatt jöttem — kezdte, alighogy leült. — Arra gondoltam, hogy mivel a helyzet ennyire bonyolult, bizonyára újabb adatokra lesz szükségük. Kérdezzenek nyugodtan minden teketóriázás nélkül. A gyilkosság... — de aztán elhallgatott. Mintha megöregedett volna ott a reggelinél az alatt a néhány perc alatt. Valóban? A homlokán a ráncok mintha mélyebbek lennének, tekintete fáradtságot árult el. — Töprengek, keresem a megoldást, ami fényt derítene Smidt halálára anélkül... anélkül... — próbálta megtalálni a helyes kifeje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élkül, hogy a munkatársai közül kerülne ki a gyilkos — segítette ki az őrnagy. — Nem. Attól tartok, hogy a sötétben tapogatózik. Nekünk világosságra van szükségünk, tucatnyi reflektorra, új vezérfonalra, újabb adatokra. Igen, kérdezősködni fogunk, és nem is keveset. Előbb azonban elmondanám, amit eddig megtudtunk. Hátha felfedezi a hézagot, és ki tudja egészíteni.</w:t>
      </w:r>
    </w:p>
    <w:p>
      <w:pPr>
        <w:pStyle w:val="Csakszveg"/>
        <w:ind w:left="540" w:right="1322" w:firstLine="360"/>
        <w:jc w:val="both"/>
        <w:rPr>
          <w:rFonts w:ascii="Arial" w:hAnsi="Arial" w:cs="Arial"/>
          <w:sz w:val="24"/>
          <w:szCs w:val="24"/>
        </w:rPr>
      </w:pPr>
      <w:r>
        <w:rPr>
          <w:rFonts w:cs="Arial" w:ascii="Arial" w:hAnsi="Arial"/>
          <w:sz w:val="24"/>
          <w:szCs w:val="24"/>
        </w:rPr>
        <w:t>Glaz csak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 kezdem, ami már biztos. Smidtet meggyilkolták, ahhoz nem fér kétség. S a másik bizonyos tény? Az, hogy a gyilkos egyike a támaszpont nyolctagú személyzetének. Minden egyebet csak fenntartással, kérdőjellel állíthatunk. Úgy tetszik, hogy a tettes legalább két alapvető hibát követett el. A mi szempontunkból nézve a dolgokat legalábbis hibának tűnne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ancsnok tekintete valahová a távolba mere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a két találatra gondol, amelyik közül mindkettő halálo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z a bűntett elkövetésének technikai jellegű hibája. De van itt még lélektani bökkenő is. Smidt mégsem megfelelő, végeredményben egyáltalán nem megfelelő öngyilkosjelölt. Engem nem hagy nyugton a kérdés: Miért rendezte meg egy ilyen művelt gyilkos az öngyilkosságot ilyen otrombán? Hisz ez a diszharmónia egyenesen szemet szúr! Na és ha mi csak tévedésből tartjuk megjátszott öngyilkosságnak? Hátha csak valami véletlenség hatásaképpen tartjuk 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ön arra gondol — szólt Glaz előrehajolva —, hogy a gyilkost terve végrehajtásában megzavarta valami, amivel előre nem számolh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nnek következtében másképp látjuk a dolgokat, mint ahogy látnunk kellene — egészítette ki Holberg. — Úgy, ahogy az magát a szerzőt is megrettente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rző... — ismételte a szót Glaz, de tanácstalanul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uk megtalálni azt a tényt, amivel a gyilkos nem számolhatott, és így a helyzet arculatát megváltoztatta. Tegyük fel, hogy Smidt akkor hal meg, amikor önök közül valakinek nincs alibije. Tudhatta a gyilkos előre, hogy abban a bizonyos időben ki hol tartózko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Smidt meghalt? Igen. Bár csak hozzávetőlegesen, de lényegében 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la a munkatervnek, amit naponta kifüggesztenek, és azt — néha ugyan kisebb eltérésekkel — be is tartják. Volt-e a gyilkosság idején ilyen kivételes eset? Volt. Akadt olyan, aki másutt tartózkodott, mint ahol lennie kellett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chiad — bökte ki Gl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chiad. Persze. Hogy is alakultak volna a dolgok, ha minden a munkaterv szerint történik? A riadó tíz óra ötvenkilenc perckor hangzott fel. Mindenkinek lenne alibije, mint ahogy most is van, kivéve az üzemi mérnököt. Ő csak tíz, esetleg tizenöt perc alatt ért volna a dombra, s csak Smidt holttesténél találkoznak. Miért? Mert a rádiós halálakor a napelemeket kellett volna ellenőriznie nem messze a rádióteleszkóptól.</w:t>
      </w:r>
    </w:p>
    <w:p>
      <w:pPr>
        <w:pStyle w:val="Csakszveg"/>
        <w:ind w:left="540" w:right="1322" w:firstLine="360"/>
        <w:jc w:val="both"/>
        <w:rPr>
          <w:rFonts w:ascii="Arial" w:hAnsi="Arial" w:cs="Arial"/>
          <w:sz w:val="24"/>
          <w:szCs w:val="24"/>
        </w:rPr>
      </w:pPr>
      <w:r>
        <w:rPr>
          <w:rFonts w:cs="Arial" w:ascii="Arial" w:hAnsi="Arial"/>
          <w:sz w:val="24"/>
          <w:szCs w:val="24"/>
        </w:rPr>
        <w:t>A parancsnok megnyalta cserepes aj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inden a munkaterv szerint történik, választhatunk. Öngyilkosság — vagy gyilkosság. Gyilkosság? Kinek volna rá oka? Melchiadnak. Féltékenységből, mert Smidt legyeskedett a menyasszonya körül. És ki az egyedüli, akinek nincs alibije? Megint csak Melchiad. Hihetnénk-e ebben az esetben olyan szilárdan az öngyilkoss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ilkos pedig a markába nevetne — dörmögte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csak mégis nem Melchiad lenne az — tette hozzá a nyomo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talán mégsem volna lehetséges — ellenkezett a parancsnok.</w:t>
      </w:r>
    </w:p>
    <w:p>
      <w:pPr>
        <w:pStyle w:val="Csakszveg"/>
        <w:ind w:left="540" w:right="1322" w:firstLine="360"/>
        <w:jc w:val="both"/>
        <w:rPr>
          <w:rFonts w:ascii="Arial" w:hAnsi="Arial" w:cs="Arial"/>
          <w:sz w:val="24"/>
          <w:szCs w:val="24"/>
        </w:rPr>
      </w:pPr>
      <w:r>
        <w:rPr>
          <w:rFonts w:cs="Arial" w:ascii="Arial" w:hAnsi="Arial"/>
          <w:sz w:val="24"/>
          <w:szCs w:val="24"/>
        </w:rPr>
        <w:t>Rodin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Előfordult már olyasmi, hogy az igazi tettes először magára vonta a gyanút, persze mesterséges gyanúokok alapján, amelyek a vizsgálat során hamarosan megdőltek. Azzal számolt, hogy őhozzá a vizsgálat folyamán már nem térnek vissza. De ne vágjunk a dolgok elébe. Ha helyes az a feltevés, amiről beszéltem, akkor a gyilkos valóban furfangos tervet eszelt ki, és a sors iróniája, hogy maga alatt vágta az ágat, amelyen ült. Megrongálta a televíziós hálózatot, nehogy valaki a kamerák segítségével megfigyelhesse, amikor Smidtre támad. Viszont nem gondolt arra, hogy éppen Melchiadnak kell a vezetéket megjavítania. És íme, itt a gyilkosság tettes nélkül, sőt még gyanúsítottunk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útvesztő.</w:t>
      </w:r>
    </w:p>
    <w:p>
      <w:pPr>
        <w:pStyle w:val="Csakszveg"/>
        <w:ind w:left="540" w:right="1322" w:firstLine="360"/>
        <w:jc w:val="both"/>
        <w:rPr>
          <w:rFonts w:ascii="Arial" w:hAnsi="Arial" w:cs="Arial"/>
          <w:sz w:val="24"/>
          <w:szCs w:val="24"/>
        </w:rPr>
      </w:pPr>
      <w:r>
        <w:rPr>
          <w:rFonts w:cs="Arial" w:ascii="Arial" w:hAnsi="Arial"/>
          <w:sz w:val="24"/>
          <w:szCs w:val="24"/>
        </w:rPr>
        <w:t>Rodin és Holberg összené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izonyos értelemben útvesztő — bólintott az őrnagy. — De tragikus. Gyilkosság, s nincs senki, aki elkövethette volna. Minden alibit alátámasztottak mások vallomásai vagy végső soron a műszerek feljegyzései. Mindezek ellenére valamit mégis helytelen szempontból nézünk. S önök közül valakinél megvan a kulcs, amely ezt a berozsdásodott lakatot kinyi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az hosszan, talán egy percig, talán kettőig farkasszemet nézett Rodinn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mondta végül fáradtan. — Valóban semmit sem tudok, amivel... — de be sem fejezte a mond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sőt valószínű, hogy önmaga nem is tudja megítélni, melyik adat lehet számunkra célravezető — tette hozzá Holberg doktor. — Éppen ezért jó lenne, ha beszámolna nekünk mindenről, ami valamilyen vonatkozásban eltért a szokáso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szem — gondolkozott a parancsnok —, hogy valóban elmondtam már mindent önöknek. Nem emlékszem, hogy valamit is elhallgattam volna, hacsak olyan apróságot nem, aminek egyébként sincs semmi köze a dolog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hát hogy akkor, Melchiad folyvást babrált valamit azon a falon, amelyen a képernyők vannak. Emlékszem, hogy megkérdezte, nem zavar-e. Santos doktornővel is beszélget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mély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lefonon. Tíz óra után hívtam, nem tudtam elolvasni a feljegyzéseit, olyan az írása, mint a macskakaparás. Arról a délelőttről csakugyan elmondtam már mindent aprólék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gyébké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etleg valami olyan részletet, ami máskor történt. Tényeket az emberekkel kapcsolatban. Mondjuk, ki szeretné egészíteni, amit a személyzet jellemzésekor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de ez igazán kicsiség. — Glaz zavartan pislogott. Őszintén szólva, nem szívesen beszélek erről. Hogy egészen rövid legyek, talán elhallgattam önök előtt... vagyis nem említettem MacKent beteges kíváncsiságát. Fényképez mindenfélét, a legváratlanabb kérdésekkel ostromolja az embert, ez bizonyára nem kerülte el az önök figyelmét sem, sőt... elhiheti, számomra igazán kínos... még leskelődik is. Láttam őt hallgatózni Smidt szobájának ajtaja előtt. — Glaz szinte belepi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Nem emlékszik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hetett úgy... igen, szerdán délután. Szóval, ahogy mondom, betegesen kíván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jelentőségteljesen kihúz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engedik, a beteges kíváncsiság tulajdonképpen a szándékos értelemben készenlét megnyilvánulása. Annak, amit kíváncsiságnak nevezünk, kétféle indítéka is lehet. Vagy valami váratlan dolog köti le a figyelmünket, vagy már jó előre valamire irányítjuk. Világos, ugye?</w:t>
      </w:r>
    </w:p>
    <w:p>
      <w:pPr>
        <w:pStyle w:val="Csakszveg"/>
        <w:ind w:left="540" w:right="1322" w:firstLine="360"/>
        <w:jc w:val="both"/>
        <w:rPr>
          <w:rFonts w:ascii="Arial" w:hAnsi="Arial" w:cs="Arial"/>
          <w:sz w:val="24"/>
          <w:szCs w:val="24"/>
        </w:rPr>
      </w:pPr>
      <w:r>
        <w:rPr>
          <w:rFonts w:cs="Arial" w:ascii="Arial" w:hAnsi="Arial"/>
          <w:sz w:val="24"/>
          <w:szCs w:val="24"/>
        </w:rPr>
        <w:t>Glaz zavartan csóválgatta a f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je csak el például, hogy amint ballag a Hold felszínén — próbált példálózni a doktor —, egyszer csak oldalról valami furcsa hang üti meg a fülét. Mit tenne? Bizonyára odamenne megnézni, hogy mi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nnék — válaszolta a parancsnok határozott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 Holdon nem terjed a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hunyorgott zavartan Holberg. — Ez ostoba példa volt. Alighanem öregszem. Pedig még korai... Próbáljuk meg másképpen. Mondjuk, lila fényt pillantana meg, és tudni szeretné, honnan ered. Ez váratlan indítékú kíváncsiság. Most lássunk egy másik példát. Láttam itt néhány hangszert. Egyszer csak az az ötlete támad, hogy eljátssza az Olasz capricciót. De valaki a klubból kikölcsönözte a kottát. Elindulna hát a folyosón és minden ajtónál megállna hallgatózni, hogy valaki nem játssza-e azt a capricciót. A figyelme tehát valami határozott dologra lenne irányozva. És most figyeljen — emelte fel a doktor a mutatóujját. — Valaki rajtakapná, amint hallgatózik ott az ajtónál, és azt mondaná, hogy betegesen kíváncsi. Igaz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lem, hogy hallgatóznék az ajtók előtt — válaszolta kimérten Gl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ktor természetesen csak példaképpen gondolja — szólt közbe Rodin, és alig tudta türtőztetni magát, hogy el ne mosolyodj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akartam mondani, hogy MacKentet érdekli valami, amit igyekszik felkutatni. De hát mi lehet az? Úgy látszik, hogy az ő érdeklődése eléggé széles körű.</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hogy volna olyasmi, ami őt ne érdekelné. Ha a doktor elméle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elmélet — szólt közbe Holberg sértődötten ráncolva a homlokát. — Hajlandó vagyok részlet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áskor — ajánlotta sietve az őrnagy. — És hátha MacKent csak meg akar tudni, ki akar kémlelni valamit, és nem tudja, hogy fogjon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ancsnok nem felelt, csak kétkedőn az ajkát biggyesztette, de Holberg doktor buzgón előre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valami bizalmas, titkos küldetése van. Megtudni valamit, aminek titokban kell maradnia. Halomnyi ritka műszer és berendezés van itt, ami könnyen felkelthette akárki érdeklődését. Vajon nincs-e Smidt esete mögött olyasmi, amit hatalmi érdekből elkövetett tudományos kémkedésnek lehetne nev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zt kizárt dolognak tartom. Ebben a csoportban vannak ugyan vendégek is, de olyan tudósokra esett a választás, akik egyszerűen felette állnak az ilyen gyanúsítá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ellenére egyikük gyilkolt — válaszolt keményen Holber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ancsnok a homlokához emelte a kezét, s a doktor arcára sajnálkozás ül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i van akkor, ha az igazi Langé nyugodtan éldegél valahol Párizsban? Vagy az igazi Juramoto valahol Honoluluban? Vagy ha MacKent tulajdonképpen nem is MacKent? — jegyezte meg csendesen Rodin. — Vagyis, hogy személycseréről van szó. Hogy valaki mégis befurakodott ide, és csillagásznak vagy biológusnak adja ki magát, szerepet játszik a többiek előtt. Lehetetlennek tartja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érem! — idegesség, elkeseredés és ingerültség látszott Glaz arcán. — Képzelgés! A mi embereink ismerik ezeket a tudósokat a korábbi időkből, nemzetközi konferenciákról és szimpóziumokról.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ilkos nem cselekedett ok nélkül — mondta Holberg doktor mintegy ön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 nélkül mégsem gyilkol senki. Hogy tudat alatti kényszerképzetekről volna szó, azt kizárhatjuk. Lelki betegség nem jöhet számításba. Ridegen megfontolt, nyomós oknak kellett itt lennie. S ezt fel kell fednünk. Kinek volt érdeke Smidt halála? Kinek vált hasznára? Kit szabadított meg attól a félelemtől, hogy elveszít valamit, legyen az bármi — szerelem, egzisztencia, tudományos eredmény, tekintély? Ki volt kénytelen megszabadulni egy kényelmetlen tanútól? És mit tudhatott Smidt? Kit kompromittálhatott volna? Nem tudja? Nem sejti? Valami j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de sejtelmem sincs — mondta Gl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nek kell itt lennie. Valaminek! — ismételte makacsul Holberg, mintha hipnotizálni akarná Glazt. — Valami rejtőzik e mögött a gyilkosság mögött. Valami kísér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a kísértet nem gyilkol — jegyezte meg szárazon Rodin. — Ez a gyilkosság jól meg volt fontolva. Gondos kombinációról és rideg logikáról tanúskodik. Természetesen a MIÉRT kérdésre irányuló nyomozás járhatna bizonyos eredménnyel. Én azonban előbb a HOGYAN kérdésre szeretném megkapni a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vetette rá Holberg kutató tekint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z emberek közti kapcsolatok mindig bonyolultabbak, mint a távolság és az idő közti kapcsolat. Például mint a rádióteleszkóp és a támaszpont közti távolság, vagy a távolság a rakéta megjelenésének ideje és a között a pillanat között, amikor mindannyian együtt voltak. Ha megtaláljuk a választ arra, hogyan történt, már azt is tudni fogjuk, kinek a lelkiismeretét terheli ez a sajnálatos tett és hogy miért követt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ig — szólt Glaz nagyokat nyelve —, addig tehát senkit sem menthet fel a gyanú alól?</w:t>
      </w:r>
    </w:p>
    <w:p>
      <w:pPr>
        <w:pStyle w:val="Csakszveg"/>
        <w:ind w:left="540" w:right="1322" w:firstLine="360"/>
        <w:jc w:val="both"/>
        <w:rPr/>
      </w:pPr>
      <w:r>
        <w:rPr>
          <w:rFonts w:cs="Arial" w:ascii="Arial" w:hAnsi="Arial"/>
          <w:sz w:val="24"/>
          <w:szCs w:val="24"/>
        </w:rPr>
        <w:t>Félig megállapításként, félig kérdésként hangzot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nkit. A helyzet még nagyon is áttekint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Gondolja, hogy valamivel még a segítségükre lehet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Például azzal, hogy újból fontolóra vesz minden kis mozzanatot az utóbbi napok eseményeiből. Lehet, hogy olyasmi jut az eszébe, még ha jelentéktelen is, ami egyik kockája lehet a mi nagy mozaikunknak. És volna még egy kérésem. Szeretném kikölcsönözni valamennyi rakétapisztolyt. Még a tartalékot is, ha van. Csatoljon hozzájuk egy cédulát, hogy melyik kitől való. Szeretnék mindegyikkel egy-egy lövést le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ldon hatszorta kisebb a vonzóerő. Glaz mégis súlyos léptekkel távoz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Fény nélkül nincsen árnyé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bőséges, de szétszórt és lágy fényben Hugó Neuman nyugalmas arca jelent meg az ajtónyílás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egy kis dolgom, hát szeretnék mihamarabb túlesni... — mondta, könnyed mosollyal ellensúlyozva nehézkes szavait —... a kihallgatá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hallgatás? — szólt az őrnagy székkel kínálva a pilótát. — Vagy úgy! Nyolc gyanúsított — ugyanannyi kihallgatás, keresztkérdés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ilyesmire célzott, nem? Nos, hát szállingózunk majd ide egymás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zavartan simított egyet az állán, mintha azt fontolgatná, avatkozzék-e ebbe ő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rnagy nem rendőri kihallgatásra gond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nem. Amit már... amit szükséges volt megállapítanunk, arról már van tudomásunk. Ki hol volt a kritikus időpontban, kinek milyen az alibije, mi miért van és így tovább. Érti? Most arról van szó, hogy önök közül mindenki maga is gondolkozzék el a dolgokon, vegyen fontolóra minden apróságot és beszéljen róla nekünk. Még akkor is beszéljen róla, ha nem tartja fontosnak. Vagyis szükséges, hogy valamennyien a segítségünkre legyenek, így van? — fordult az őrnagy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így értettem — bólintott helyeslően a pilóta. — De mégis azt gondoltam, hogy most majd kérdeznek, ha már mind letettük a gara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majd kérdezek. De biz' isten, egyelőre nem tudom, mit is kérdezhetnék. Viszont arról is meg vagyok győződve — ez nem sugallat, sejtelem vagy valamilyen misztikus ösztön. — Rodin rémült tekintetet vetett Holbergre, mert az mintha mély lélegzetet vett volna, ami annak a jele, hogy hosszabb eszmefuttatásra készül. Ezért hát gyorsa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ematikai pontossággal tudom, hogy létezik olyan mellékes apróság, egyiküknek valamilyen ötlete, ami megadhatná a lökést, és ezzel rávezetne bennünket a helyes útra. De hát hogyan keressük? Hogy bukkanjunk rá a mindennapi közömbös élmények tenger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Jómagam is emlékszem egy beszélgetésre. Szerdán vagy csütörtökön lehetett, Smidttel beszélgettem a távközlő központban. Folyton az előtte levő kinyitott noteszbe bámult, amelyben valamilyen számok voltak. Ugyan menjen már, rejtvényen töri a fejét, mondtam neki. Nincs más dolga? Csak nem unatkozik? Szegény Smidt fanyar mosollyal mondta: Fejtörő? Éppenséggel nem az, mégis törhetem rajta a fejem. Aztán megint elmosolyodott, és úgy nézett rám, mint valami szappanbuboré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rakozottan, mintha ott sem lett volna — helyesbítette Holbe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ppen ú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megzavarta a figyelme összpontosításában, mert Smidt ü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 helyeselte az őrnagy. — Másképp nem is l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uman szemében alig észlelhető mosoly csillant fel, és Rodinnak e pillanatban az járt az eszében, hogy ez a lassú, flegmatikus pilóta is elcsavarhatta nem egy nőnek a fejét. Lassú mozgásából alaposság, nyugodtságából biztonság á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lyen számok voltak azok? — kérdezte Rodin, miközben keresgélni kezdett Smidt notes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több, mint amit tudok. Sajnálom, de sejtelmem sincs róla. Úgy tűnt fel, mintha emelkedő sorszám l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jtjelek leh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is eszembe jutott ilyesmi, de mindjárt el is vetettem ezt a feltev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rejtjeles üzenet a Föld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het. A rádióteleszkópjával nemcsak az égboltot pásztázta, hanem gyakran vett különféle jeleket a Földről is. Az amatőr adók jelzéseit. Ezt mindegy többletmunkában végezte, hogy örömet szerezzen vele az embereknek. Az amatőrök égnek a vágytól, hogy kapcsolatot teremthessenek a Holdal. De hiszen erről már beszéltünk.</w:t>
      </w:r>
    </w:p>
    <w:p>
      <w:pPr>
        <w:pStyle w:val="Csakszveg"/>
        <w:ind w:left="540" w:right="1322" w:firstLine="360"/>
        <w:jc w:val="both"/>
        <w:rPr>
          <w:rFonts w:ascii="Arial" w:hAnsi="Arial" w:cs="Arial"/>
          <w:sz w:val="24"/>
          <w:szCs w:val="24"/>
        </w:rPr>
      </w:pPr>
      <w:r>
        <w:rPr>
          <w:rFonts w:cs="Arial" w:ascii="Arial" w:hAnsi="Arial"/>
          <w:sz w:val="24"/>
          <w:szCs w:val="24"/>
        </w:rPr>
        <w:t>Rodin átnyújtotta neki Smidt notes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ek az ő feljegyzései — erősítette meg Neuman kissé elkomolyodva. — Dehogy gondoltam volna akkor, hogy így végzi. Szegény Smidt — szólt sajnálkozva a pilóta, majd ismét a törzsszámokat kezdte nézegetni. — Azt hiszem, igen, fogadni mernék, hogy ezek azok a számok, amelyeken elmélke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biztos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biztos?... Azt talán mégsem. Ha nem is ugyanazok, nagyon hasonló számok vo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térjünk vissza még ahhoz a szerencsétlen szombati naphoz — emlékeztette az őrnagy. — A parancsnok dolgozószobájából egyenesen a teknőchöz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gondolja? Ugyanis kétszer voltam 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iadó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gyen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benne, hogy senkit sem látott útköz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lát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minátszék mind a négy lábával a padlóra ereszkedett, és az őrnagy nem is titkolt kíváncsisággal hajolt el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tegnap azt állította — mondta szemrehányón —, hogy senkivel sem tal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alálkoztam, de az üvegházban megpillantottam MacKentet. Úgy emlékszem, éppen kifelé tartott. A légnyomás-kiegyenlítő fülke előtt állt, és a sisakját zárta 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óra lehetett? — avatkozott a beszélgetésbe Holberg.</w:t>
      </w:r>
    </w:p>
    <w:p>
      <w:pPr>
        <w:pStyle w:val="Csakszveg"/>
        <w:ind w:left="540" w:right="1322" w:firstLine="360"/>
        <w:jc w:val="both"/>
        <w:rPr/>
      </w:pPr>
      <w:r>
        <w:rPr>
          <w:rFonts w:cs="Arial" w:ascii="Arial" w:hAnsi="Arial"/>
          <w:sz w:val="24"/>
          <w:szCs w:val="24"/>
        </w:rPr>
        <w:t>A pilóta egy pillanatig gondolkodott.</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4664710" cy="8888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 r="-7" b="-3"/>
                    <a:stretch>
                      <a:fillRect/>
                    </a:stretch>
                  </pic:blipFill>
                  <pic:spPr bwMode="auto">
                    <a:xfrm>
                      <a:off x="0" y="0"/>
                      <a:ext cx="4664710" cy="8888730"/>
                    </a:xfrm>
                    <a:prstGeom prst="rect">
                      <a:avLst/>
                    </a:prstGeom>
                  </pic:spPr>
                </pic:pic>
              </a:graphicData>
            </a:graphic>
          </wp:inline>
        </w:drawing>
      </w:r>
      <w:r>
        <w:br w:type="page"/>
      </w:r>
    </w:p>
    <w:p>
      <w:pPr>
        <w:pStyle w:val="Csakszveg"/>
        <w:ind w:left="540" w:right="1322"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óra negyvenkilenc perckor fejeztük be a parancsnokkal a heti jelentést — az időpontot feltüntettük a végén. Már űrruhában voltam, egy percet veszíthettem a légnyomás-kiegyenlítő fülkében, három percig tart az út. Elég lassan lépkedtem... tehát tíz óra ötvenhárom, legfeljebb ötvennégy perc le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nem látott sen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lhagytam az üvegházat, és a teknőchöz ballag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tette be Neuman az ajtót, a doktor felugrott, fel s alá járkált a helyiségben, aztán ismét helyet fog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nagy, nem gondolja, hogy ebben lehetett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rádióteleszkóppal való manipulációban. Tegyük fel, hogy Smidt a saját szakállára levelezett a Földdel. Kapcsolatban volt valakivel, aki rejtjelek segítségével titkos utasításokat továbbított neki. Ugyanis, bár nem vagyok ebben eléggé járatos, az oszthatatlan számok sora szolgálhat titkosíráskén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ely előre meghatározott sorszám szolgálhat kulcsként titkosírás összeállításánál és megfejtésé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hát azt jelenti, hogy Smidt olyasmivel foglalkozott, amiről itt senkinek nem volt és nem is lehetett még csak sejtelme sem. Tehát nemcsak ártatlan mulatságról volt szó, hogy összeköttetést teremtett a romantikus lelkületű rádióamatőrökkel, nem beszélve arról, hogy ez külön munkát jelentett Smidtnek. Neumannak szó szerint azt mondta, hogy a fejét töri rajta. És úgy nézett rá, mintha ott sem lett volna. Mit gondol, őrnagy, összefüggésben lehet ez a halál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zárhatju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 persze még egy második lehetőség — elmélkedett tovább Holberg. — Az tudniillik, hogy Smidt nem keveredett semminemű titkos társaságba, hanem ellenkezőleg, valami ilyesminek bukkant a nyomára. S a nyomravezető éppen a számsorba rejtett titkos üzenet, amit meg akart fejteni. És ezért meg kellett halnia — mert kényelmetlen tanú lehet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smire már én is gondoltam — bólintott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valamire figyelmeztet Neuman vallomása. Ha azok a számok valóban összefüggésben vannak Smidt halálával, akkor Neumannak semmi köze a gyilkossághoz. Különben nem hívta volna fel rá a figyelm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szándékosan hívta fel rá a figyelmet, hogy megállapítsa, mit tudunk eddig, és mit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dolog ez — simított végig a halántékán Holberg. — Kevés a nyom, s mindegyik magyarázható így is, úgy is. Ez aztán... íme a következő áldo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moto lépett a szobába, bocsánatkérő mosoll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lkalmatlankodom sokáig — szólt, és könnyed mozdulattal helyet foglalt. — A folyó vize csak egy irányban hordja az iszapot. Az idő folyója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mintegy mellékesen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Bizony, már fogytán az időnk. Annyira kevés, hogy nem sodorhat magával semminemű nyomot. Legalábbis remélem. S ami még hátra van a váltás megérkeztéig, lassan csak órákkal mér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ltásig le akarja zárni a vizsgá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hetek mást. A Földön az ön folyója valóban sok nyomot elmoshat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eszembe jutnak a pisztrángjaim — szólalt meg Holberg —, hogy nemsokára... Elné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virág a Nap felé fordítja arcát — mondta a holdkutató, Holbergre pillantva, aki zavartan hunyorgott. — Örül, hogy hazatér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Persze csak akkor, ha ez az ügy sikeresen befejező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meg egyelőre kevés a kilátás. Sajnos. De hát az utolsó cseppel telik meg a pohár. Őrnagy, alaposan átgondoltam, amit mondott. Eszembe jutott egy apróság, aminek eddig nem tulajdonítottam jelentőséget. A teljesség érdekében elmondom önöknek. Azon a szombaton beszéltem telefonon Smidttel. Röviddel a halála előtt. Könnyen lehet, hogy én vagyok az utolsó, aki a hangját hallot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Ez érdekel bennünket. Azt mondja, telefon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Rádiófonon hívott és érdeklődött, nincs-e nálam véletlenül Melchiad. Nem volt. Az egész beszélgetés mintegy fél tucat szóból 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tucat szó — ismételte tűnődve az őrnagy. — És tizenegy óra körül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óra negyvenkilenc perc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inek köszönheti, hogy ilyen pontosan emlékszik az időpon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apítottam, őrnagy. Akkor ugyan nem néztem az órára, de emlékszem, közvetlenül azelőtt történt, hogy lementem a szeizmográfhoz. A műszer igazolja, hogy tíz óra negyvenkilenckor ellenőri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érdekeset kérdezhetett Smidt? Volt benne valami rendkívü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hatn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 hangj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ngjában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gyakran előfordul, hogy így hívja val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be-hóba, őrnagy. Ritk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fordult már, hogy Smidt keresett önnél valakit telefon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nem... Biztosa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n meg még egy kérdést. Kissé talán szuggesztív. Valóban nem volt érezhető Smidt hangjában semmi rendkívüli? Mondjuk, izgalom nyoma, vagy legalább sietség, gondterheltség, aggódás j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re emlékszem, nem. Persze akkor semmi jelentőséget nem tulajdonítottam ennek a beszélgetésnek, és nem is gondoltam rá többé. Ennek ellenére meg vagyok győződve, hogy Smidt beszédén nem volt érezhető sem izgalom, sem sietség. És aggódás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ggódás — kapott a szón Holberg, mintha attól félne, hogy valaki megakadályozza a beszédben. — Persze az aggodalom nem érzik meg úgy a hangon, mint az ijedség. Ennek rendkívüli fiziológiai folyamatok a velejárói. Mint például a remegés, gyorsabb szívverés és sápadtság. Ehhez tartozik az elfúló, rendszerint egy fokkal magasabb hangnem is. Az aggodalom tehát nem mindig érezhető a beszéden, azért nem tartanám kizártnak Smidt esetében sem. </w:t>
      </w:r>
    </w:p>
    <w:p>
      <w:pPr>
        <w:pStyle w:val="Csakszveg"/>
        <w:ind w:left="540" w:right="1322" w:firstLine="360"/>
        <w:jc w:val="both"/>
        <w:rPr>
          <w:rFonts w:ascii="Arial" w:hAnsi="Arial" w:cs="Arial"/>
          <w:sz w:val="24"/>
          <w:szCs w:val="24"/>
        </w:rPr>
      </w:pPr>
      <w:r>
        <w:rPr>
          <w:rFonts w:cs="Arial" w:ascii="Arial" w:hAnsi="Arial"/>
          <w:sz w:val="24"/>
          <w:szCs w:val="24"/>
        </w:rPr>
        <w:t>Juramoto helyeslőé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Ami végső soron azt jelenti, hogy ha Smidt abban a pillanatban veszélyt érzett volna, az megnyilvánult volna a hangjá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tekintett Holberg boldog elismeréssel a holdkutatóra. — Olyan kirívóan nyilvánult volna meg, hogy bajosan kerülte volna el az ön figyelmét. Annál kevésbé, mivel ismerte Smid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w:t>
      </w:r>
    </w:p>
    <w:p>
      <w:pPr>
        <w:pStyle w:val="Csakszveg"/>
        <w:ind w:left="540" w:right="1322" w:firstLine="360"/>
        <w:jc w:val="both"/>
        <w:rPr>
          <w:rFonts w:ascii="Arial" w:hAnsi="Arial" w:cs="Arial"/>
          <w:sz w:val="24"/>
          <w:szCs w:val="24"/>
        </w:rPr>
      </w:pPr>
      <w:r>
        <w:rPr>
          <w:rFonts w:cs="Arial" w:ascii="Arial" w:hAnsi="Arial"/>
          <w:sz w:val="24"/>
          <w:szCs w:val="24"/>
        </w:rPr>
        <w:t>Rodin őrnagy elégedettnek lá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leszögezhetjük, hogy tíz óra negyvenkilenc perckor Smidt hívta önt és Melchiad felől érdeklődött... Ezek szerint nem volt különösebben felindult állapotban... Ez is valami. Professzor, örülünk, hogy ez eszébe jutott. Ki tudhatja, hátha éppen ez a tény segít hozzá bennünket, hogy teljes képet alkothassunk magunknak a szombati eseményekről. Az ecset már megvan, de a palettáról még nagyon sok szín hiányzik.</w:t>
      </w:r>
    </w:p>
    <w:p>
      <w:pPr>
        <w:pStyle w:val="Csakszveg"/>
        <w:ind w:left="540" w:right="1322" w:firstLine="360"/>
        <w:jc w:val="both"/>
        <w:rPr>
          <w:rFonts w:ascii="Arial" w:hAnsi="Arial" w:cs="Arial"/>
          <w:sz w:val="24"/>
          <w:szCs w:val="24"/>
        </w:rPr>
      </w:pPr>
      <w:r>
        <w:rPr>
          <w:rFonts w:cs="Arial" w:ascii="Arial" w:hAnsi="Arial"/>
          <w:sz w:val="24"/>
          <w:szCs w:val="24"/>
        </w:rPr>
        <w:t>Juramoto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len villanás is elegendő, hogy megmutassa a vándornak az utat. Azt kívánom, hogy szerény megjegyzésemnek hasznát láss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tekintete a padlóra esett, és megállapodott Juramoto cipőjének az orr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baleset érte a lá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kélység az egész — legyintett elhárítólag a holdkutató. — Nem érdemli, hogy szót vesztegessen rá, ámbár a részvét kellemesen cirógat, mint a tavaszi napfény. Ahogy akkor szombaton szaladtunk a rádióteleszkóphoz, megcsúszott a lábam. Egy kissé megrándult a bokám, visszafelé már csak botorkálni tudtam. De ma már minden a legnagyobb rendben van. Teljes megelégedésem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mi is ezt mondhatnánk már — sóhajtott Holberg. — Ez a homályban való tapogatózás... — de nem fejezte be a mond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 árnyék fény nélkül — mondta Juramoto búcsúzóul szelíd mosollyal. — Őseink szokták ezt mondani. — S minél többet foglalkozik az ember a régi szólásmondásokkal, annál inkább meggyőződik róla, hogy ami régi, még nem elav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A rossz kéz aláírás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 árnyék fény nélkül — ismételte Holberg gondterhelten csóválva a fejét. — A fizika, pontosabban az optika szempontjából rendben volna a dolog. Lehet, hogy valami külön rejtett, szimbolikus jelentése is van ennek, de hát mit kezdjün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beszélgetés során ez ragadta meg legink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gye el, igen. Egyszer már figyelmeztetett bennünket hasonló módon... Emlékszik? Amikor a távolságot és főleg az időpontot egyeztettük innen a rádióteleszkópig. Lehet, hogy megint figyelmeztetni akar bennünket valamire, ki tudja: Meglehet, hogy valamilyen eshetőségre, amely ő előtte teljesen világosnak tűnik fel, mi pedig meg se látjuk, vagy látjuk, de a lényegét nem értjük meg. Aztán itt van persze Smidt hívása. Tudja — Holberg halkra fogta a szót —, egy feltevés fordult meg az agyamban, egy kissé fantasztikus, de Juramoto vallomása ezt a lehetőséget is megdöntö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udom — szólt Rodin hátratéve a kezét, és tekintetét a mennyezetre szegezte. — Azt gondolja, hogy Smidtet már előbb meggyilkolták, mint ami a látszat. És hogy valamilyen előttünk eddig ismeretlen módon vagy technikai trükk segítségével későbbinek tüntették fel a halál pillanatát, kitolták arra az időre, amikor a gyilkosnak előre elkészített megbízható alibije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nnek a lehetőségét mérlegeltem — mondta mély lélegzetet véve a doktor. — Persze, most — Holberg felemelte a kezét, majd ökölbe szorítva ismét a hitvány kis asztal lapjára ejtette —, most ez az elmélet szertefosz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Juramoto gyors eszű ember lehet — jegyezte meg az őrn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elgondolkodva tekintett tár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i — mondta inkább csak suttogva — hogy... hogy nem kellett mindennek úgy történnie, ahogy ő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kellett volna úgy történnie?... Ugyan már! — legyintette bosszúsan. — A találgatás nem segít, előbb tényekre van szükség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vel többet tudunk már. Például a telefonbeszélgetés — itt Holberg megtorpant —, vagyis Juramoto állítása a beszélgetésről. Aztán Neuman vallomása arról, hogy milyen gondot okoztak Smidtnek azok a számok. És mi még? Glaz azt mondta, hogy MacKent leskelődött Smidt ajtajánál. Ennek a három új ténynek a birtokában más megvilágításban látjuk-e a dolgokat? Vagy legalább az egyes részleteket?</w:t>
      </w:r>
    </w:p>
    <w:p>
      <w:pPr>
        <w:pStyle w:val="Csakszveg"/>
        <w:ind w:left="540" w:right="1322" w:firstLine="360"/>
        <w:jc w:val="both"/>
        <w:rPr>
          <w:rFonts w:ascii="Arial" w:hAnsi="Arial" w:cs="Arial"/>
          <w:sz w:val="24"/>
          <w:szCs w:val="24"/>
        </w:rPr>
      </w:pPr>
      <w:r>
        <w:rPr>
          <w:rFonts w:cs="Arial" w:ascii="Arial" w:hAnsi="Arial"/>
          <w:sz w:val="24"/>
          <w:szCs w:val="24"/>
        </w:rPr>
        <w:t>Holberg tüstént válaszol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egyelőre mind csak csiricsáré. Persze, még csak hárman jelentkeztek a nyolc közül. És hátravan még a pisztolyok kipróbálása. Úgy véli, hogy egyedül... szakértők segítsége nélk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berendezésük van itt a mikrofilmek kidolgozására. A rendelő melletti laboratórium tökéletesen van berendezve. Persze egy kis munkával jár az ilyesmi. Talán most megnézhetné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abb kopogtatás szakította félbe a beszélgetés fona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ngé érkezett. A férfi, aki a világűr istenének tartja az embert. A tudós, aki szentül hisz az emberiség nagyszerű jövőjében és az egyébként puszta világűrben. Asztronómus, aki a csillagok közt kóbor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emmi újat sem sütött ki. De hátha eszébe jut beszélgetés közben valami újabb részlet — most, hogy új szempontból látja Smidt halá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hagyta helyben Rodin elgondolkozva. — Ön egyike volt azoknak, akik utolsóként beszéltek Smidttel. A légnyomás-kiegyenlítő fülkénél, ugye? Mindennapi dologról volt szó, valamilyen kozmikus zörejekről, s csak pár szót váltottak, így mondta. Nem jutott eszébe azóta újabb rész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illagász elismerő tekintetet vetett a nyomoz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mulatba ejt, őrnagy, ön itt már bizonyára a különféle részletek százait, sőt ezreit hallotta. Amikor önnel beszéltem, nem készített írásos feljegyzést a vallomásomról. És most szó szerint ismétli szavaimat. Ha szabad kérdeznem, talán magnószalagra rögzítette a beszélgetés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is igen. Rögzítettem, de az emlékezetembe. Ebben azonban nincs semmi különös. Ön hány apró adatot raktározott el emlékezetében a saját szakmáját illetően?</w:t>
      </w:r>
    </w:p>
    <w:p>
      <w:pPr>
        <w:pStyle w:val="Csakszveg"/>
        <w:ind w:left="540" w:right="1322" w:firstLine="360"/>
        <w:jc w:val="both"/>
        <w:rPr/>
      </w:pPr>
      <w:r>
        <w:rPr>
          <w:rFonts w:cs="Arial" w:ascii="Arial" w:hAnsi="Arial"/>
          <w:sz w:val="24"/>
          <w:szCs w:val="24"/>
        </w:rPr>
        <w:t>Langé a vállát von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lenne felbecsülni. Számok, képletek, csillagok, nevek, különféle részletek — no, de minek soroljam, a számuk bizonyára sok ezerre tehető. Sőt tízezr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ja. És emlékszik mindegyikre. Hosszú évek óta. Ezzel szemben én tiszta fejjel kezdek minden egyes vizsgálathoz — ezt persze viszonylagosan értem, így könnyen megjegyzek néhány száz adatot. A vizsgálat befejeztével a tényeket törlőm az emlékezetemből, és kezdhetem elölről. Mint a színész az utolsó előadás után, mikor megbukott a darab, és lekerül a műsor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rtem. Ez már a szakmával jár. De térjünk a tárgyra, a Smidttel folytatott szombati beszélgetésre. Igen, valóban a kozmikus térből származó zörejekről beszélgettünk. Én éppen indulóban voltam, a szkafander is rajtam volt. Smidt meg csak akkor ment a felszerelés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gnyomás-kiegyenlítő fülkénél szóba elegye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 jól emlékszem, Smidt panaszkodott, hogy az utóbbi napokban erősödött az űrből érkező zaj. Csütörtökön még az amatőr adók egész sorát vette, de tegnap — és ezen pénteket értett — nagyon rosszak voltak a vételi viszon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ette észre, hogy különösképpen mérgelődik a rosszabb vételi viszonyok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képpen? Nem mondhatnám. Egy kicsit dühös volt, de hiszen ez érthető, a küldetésünk hamarosan véget ér, fontos volt neki a jó vétel. Hisz a kozmikus távközlés az ő számára nemcsak kényszerű kötelesség volt, hanem bizonyos értelemben vett kaland is. S ha ehhez még hozzávesszük a tehetségét, érthetővé válik, miért tartották kiváló híradósnak.</w:t>
      </w:r>
    </w:p>
    <w:p>
      <w:pPr>
        <w:pStyle w:val="Csakszveg"/>
        <w:ind w:left="540" w:right="1322" w:firstLine="360"/>
        <w:jc w:val="both"/>
        <w:rPr>
          <w:rFonts w:ascii="Arial" w:hAnsi="Arial" w:cs="Arial"/>
          <w:sz w:val="24"/>
          <w:szCs w:val="24"/>
        </w:rPr>
      </w:pPr>
      <w:r>
        <w:rPr>
          <w:rFonts w:cs="Arial" w:ascii="Arial" w:hAnsi="Arial"/>
          <w:sz w:val="24"/>
          <w:szCs w:val="24"/>
        </w:rPr>
        <w:t>Rodin fogta Smidt noteszét és belelap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rejtélyes számok még mindig nem hagynak nyug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m. Igen. Törzsszámokból álló rejtje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győződése tehát, hogy rejtjelek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győződésem? Azt nem mondanám. Csupán lehetőnek, sőt valószínűnek tartom. De nem tartok lehetetlennek más változatokat sem. Hiszen az is kiderülhet, hogy ezek valamilyen kísérlethez készült feljegyzések, vagy mit tudom 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alatt az őrnagy megtalálta a számokkal teleírt old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ől már aligha tudunk meg valami újat. Ki tudja, hátha valami újabb nagy fontosságú felfedezés küszöbén állt Smidt. Akad itt azonban még egész sor további feljegyzés — fordított néhány lapot —, de ezek sem mondanak újat. Van itt néhány csillagnév, az egyik alá van húzva, az Alfa Aquila. Ez a dolog közel áll önhöz. Mit gondol, vajon miért húzta al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természetesen nem tudom. Csak bizonytalan találgatással szolgálhatnék. Az Alfa a Sas csillagképben van — Atair néven is ismerheti —, jól látható a nyári égbolton. Színkép tekintetében sorrendben az első az A 7 típusú csillagok közt, és a legfényesebbek közé tartozik az égbolton. Mivel Galaxisunk középirányában helyezkedik el, az e térségből származó kozmikus zörejek különösen érdekelték Smidtet, ez a csillag bemérő pontként szolgálhatott. De kérem, ne feledje, hogy ez nem más, mint feltevés, amivel nem szeretném ködösíteni a dol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bólintott Rodin a noteszbe pillantva. — Itt meg törölve van a szerdai dátum, a gyilkosság előtti harmadik nap. Nem vagyok benne egészen bizonyos, hogy jól olvasom-e, de mintha az lenne ideírva: Nap. És utána három felkiáltójel. Mit jelenthe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az esetben a feltevésem jobban megközelíti az igazságot. Szerdán kellett feltűnnie néhány foltnak a Nap szélső térségében, ez be is következett. És ez a rádióösszeköttetés szempontjából eléggé fontos adat. A naprendszerből érkező zörejek, amiről az előbb beszélgettünk, összefüggtek az erősödő napfolttevékenységgel. A napfoltok azok közé a külső jelenségek közé tartoznak, amelyek velejárói a Napon lejátszódó folyamato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itt még egy harmadik dolog is. Ezt az aláhúzott megjegyzést a következőképpen fejtettem meg: Számolnak, tehát gondolkodnak, a magas rezgésszámot elnyeli a víz, a normális bagót sem é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felhő suhant volna át a csillagász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már kevés köze van az én szakmámhoz... Talán inkább a kollégája, mint pszichológus és ideggyógyász...</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már éppen szólni készült, de az utolsó pillanatban Rodin megelő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majd még visszatérünk erre. Mindenesetre köszönjük a magyarázatait. Az ember munkája közben találkozik olyan problémákkal is, amelyek idegenek számára. Amint így bepillantok az ön tudományának konyhájába, attól tartok, hogy legfeljebb csak az edények eltörlésénél segédkezhetnék. Ráadásul vállalnom kellene a kockázatot, hogy megfizessem az eltört tányér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i kor nem kedvez a polihisztoroknak — válaszolta mosolyogva Langé. — Ahhoz a tudomány már túlságosan kiterjedt és sokrétű. Végtére is éppen a fejlettebb munkamegosztásnak, a szakok elhatárolásának köszönhetjük, hogy túlnőttük a földi kereteket. Pontosabban — ma már joggal beszélhetünk további bolygókra történő utazásokról a világű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t gondolkodtam az ön elméletén — avatkozott a beszélgetésbe Holberg, hangjában némi támadó szándé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 kérdezte Langé hidegen, csaknem ellenszenvvel, mint aki készenlétben áll, és most azon gondolkozik, felvegye-e az odadobott kesztyűt. — Tán valami újabb ellenérvre bukkant — tette hozzá ironiku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abbra nem, csak a régiek jutottak az eszembe. De ha megengedné, szívesen kérdeznék valamit.</w:t>
      </w:r>
    </w:p>
    <w:p>
      <w:pPr>
        <w:pStyle w:val="Csakszveg"/>
        <w:ind w:left="540" w:right="1322" w:firstLine="360"/>
        <w:jc w:val="both"/>
        <w:rPr/>
      </w:pPr>
      <w:r>
        <w:rPr>
          <w:rFonts w:cs="Arial" w:ascii="Arial" w:hAnsi="Arial"/>
          <w:sz w:val="24"/>
          <w:szCs w:val="24"/>
        </w:rPr>
        <w:t>Langé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 tanítása szerint az ember az egyedüli értelmes teremtmé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Alighanem rosszul fejeztem ki magam. Igen, vannak értelmes majmok is. Tehát az ember az egyedüli szellemileg fejlett teremtmény a világűrben. Ennélfogva hivatott arra, hogy elhatoljon a kozmoszba, és ezzel de facto korlátlan ura leg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így túlságos leegyszerűsítése ugyan a dolgoknak. Ám legyen! Igen, lényegében úgy van, ahogy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valóan feltételezi, hogy az ember egyszer majd teljesen elhagyja a Földet, és akkor kivesz ott a civilizác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Elvégre minden fejlődik, az időn és anyagon kívül mindennek van kezdete és vége. A Nap most az élő-proton korszak szénnitrát ciklusában van. Hidrogén tartalma még milliárd évekre elegendő. De egyszer mégiscsak kimerül. Mi lesz akkor? Az egyik megoldás abban rejlik, hogy a termonukleáris reakciók térsége áthelyeződik a csillagok külső rétegei felé, így a Nap kihűl, vörös óriássá válik és fokozatosan szétmállik. Ha a Föld nem pusztulna el ebben a korban, pontot tehetünk a végére abban a pillanatban, amikor a Nap novává vagy szupernóvává válik. A gigantikus robbanás elsöpri a Földet, hogy csak egy csillagközi porfelhő marad utána. Más elmélettel is szolgálhatok. Egész sor van belőlük, és sokféleségük ellenére egyöntetűen feltételezik, hogy a naprendszerben az élet megszűnik létezni vagy a hideg, vagy a meleg következtében. Természetesen a csillagok sem örökéletű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örökké élni fog. Mire elpusztul a Föld, akkorra az emberiség benépesíti az egész Galaxis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 véleménye szerint tehát az élet rendkívüli különlegesség. Amolyan egyedülálló, soha meg nem ismétlődő betegsége az anyag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ngé csillagász rosszalló tekintettel mérte végig Holber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féle betegség, hanem igenis az anyagnak legfejlettebb megnyilatkozási formája, s valóban egyedülálló és soha meg nem ismétlő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ezzel önmagát cáfolja! — tárta szét hevesen a karját Holberg. — Ön szerint tehát el kell fogadnunk azt, hogy magas fejlettségű, szervezett élet valóban a vak véletlen műve, amely milliárd év alatt csak egyszer fordulhat elő a Galaxisunk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yugodtan feltételezhetjük, mert matematikai számítások igazol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uk. Persze — másrészt meg örök létezést jósol az emberiségnek.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ök létezést, de csak az idő tengelyének egyetlen irány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Az emberiség nem örök a szónak teljes értelmében, mert nincs itt kezdettől fogva. Kialakult, fejlődik és lesz örökké az eljövendő korban, így gondolja,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Tegyük fel, hogy az emberiség örök életű, akkor számtalan újabb feltétele jön létre a magasabb rendű élettevékenység kialakulásának, mert ha a végtelent elosztjuk milliárdokkal, az eredmény megint csak a végtelen lesz. Ebben az esetben néhány milliárd év leforgása alatt ön szerint is kialakulhatnak további magasabb rendű kozmikus civilizációk. Miként lehetséges, hogy mint tudós, eleve elveti annak lehetőségét, hogy ezek közül a civilizációk közül szellemi tekintetben valamelyik megelőzhessen és a Galaxis emberszabású majmainak szerepére utaljon bennünket? Tudhatja-e, hogy mai pompás rakétáink nem bizonyulnak-e végül afféle kozmikus játékszereknek? Mi lesz, ha több ezer fényévnyi távolságra innen éppen most osztódik valamilyen szerves anyag, amelynek utódai egyszer megelőznek! Mi lesz, ha a véletlen összjátékának hatására olyan különös módon osztódik, hogy milliószor meggyorsítja számtalan élő teremtmény eljövendő nemzedékeinek fejlődését? Miből gondolja, hogy az emberiséget nem követheti még fejlettebb teremtmény? Einstein agyú, nagy tehetségű emberi alkotó géniuszok oly gyors felfogással, mint az elektronikus agy... Látja, ez mind felvetődik anélkül, hogy egy szemernyit is eltérnék az elméleté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hetek egyet — szólt a csillagász tenyerével a szék támlájára ütve. — Az emberiség után — legalábbis ebben a Galaxisban — semmilyen felsőbbrendű teremtmények nem következ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doktor előrehajolt, oly feszült figyelemmel, mint horgászás közben, ha a pedző megmoz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z ember alkalmassá teszi a kozmikus térség fizikai és egyéb feltételeit biológiai szükségleteihez. Az élet kizárólagossága egyúttal az életfeltételek kizárólagosságát is jelenti. Az emberiség ekoszférája nem szolgálhat ekoszférául más teremtmények számára is — kivéve a hasznos lény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rasztikus és önkényes ez egy kissé? — tiltakozott emelt hangon Holberg. — Ki és mi ad ehhez erkölcsi jogosítványt? Hisz ön tulajdonképpen azt mondja — igen, ön azt hirdeti, hogy az emberiség gátat vet minden másnemű életformának. Hogy elzárja az utat az esetleges fejlettebb formák felé! És hogy ezt tudatosan és szándékosan tes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ne? Van ebben valami csodálnivaló vagy újszerű?</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úgy vé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érjünk vissza a Földre. Ha jól megfontoljuk, nem más ez, mint a tengerek kihasználása aszerint, mi és hogyan felel meg leginkább az emberiségnek. Hát nem ig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bizonyította tűnődve Holbe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zon töpreng, hogy a delfineknek vajon megfel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a delfineknek? — csodálkozott el Rodin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doktor mint olyan ember, aki jártas a biológiában, igazolja, hogy a delfinek agya bizonyos vonatkozásban hasonlít az emberi agyhoz. És én felteszem a kérdést: folytatunk azirányban kísérleteket, vajon a különféle intézkedések nem fékezik-e ezeknek a ceteknek a további fejlődését? Törődünk-e azzal, hogy a tenger egyre fokozódó hasznosításával nem gátoljuk-e a delfineket abban, hogy a fejlődésben megelőzzenek bennünket, és a gondolkodó és alkotó lények olyan fejlett társadalmát hozzák létre, hogy végül uralni tudják egész bolygón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hallgatott. A szája szélét rágta, az arcizmai rángató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k fel, hogy az ön elmélete igaz, csak más formában, mint ahogy azt elképzeljük. Vagy pontosabban, ahogy azt elképze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eszéljen talányo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ulajdonképpen azt állítja, hogy egy civilizáció untig elég erre a Galaxisra. És hogy vele párhuzamosan több nem fejlődhet ki. Próbálja elképzelni, legalább csak egy pillanatra, hogy nem mi vagyunk az egyedüli, a már meglevő, hanem a másik, a fölösleges civilizáció. Nem az, amelyik fékezi a másikat, hanem amelyiket fékezni fog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hetetlen — vágott vissza hidegen Lan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volna lehetetlen? Ön semmivel sem tudja jobban alátámasztani elképzelését, mint én az ellenvetései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ük csak! — nevetett gúnyosan a csillagász. — Ebben aztán téved, uram. Én a tények talaján állok. A tudomány előtt nem ismeretesek olyan tények, amelyekből következtetni lehetne fejlett életforma, gondolkodó lények létezésére a világűrben. Tehát tényekből indulok ki. S mire támaszkodik ön? Milyen tényeket — nem feltevést —, milyen való tényeket tud felhozni állításának megerősíté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re támaszkodom én? Arra, hogy az ismeretlenre nem lehet felépíteni egy egész elméletet. Mi lesz, ha — mondjuk — holnap, akár valahol a Pamírban vagy a Marson a régészek elhagyott rakétakilövő állomás nyomaira bukkannak, amely nem emberi alkotás? Mi lesz, ha valahol olyan nyomokra bukkannak, amelyek vitathatatlanul igazolják, hogy űrlakók látogatták meg a Földet akkor, amikor mi még a fákon parádéztunk és tobozokkal hajigáltuk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ugyebár ideggyógyász? — kérdezte a csillagász. Szemében gyűlölet és megvetés izzott. — Nem kérné meg alkalmilag valamelyik tehetséges kollégáját, hogy nézze meg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érv — horkant volna fel Holberg diadalittasan, de a hangja elcsuk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rveléshez két személy kell. Egy, aki magyaráz, s a másik, aki érti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 csak dadogott valamit, és visszahuppant a székre.</w:t>
      </w:r>
    </w:p>
    <w:p>
      <w:pPr>
        <w:pStyle w:val="Csakszveg"/>
        <w:ind w:left="540" w:right="1322" w:firstLine="360"/>
        <w:jc w:val="both"/>
        <w:rPr>
          <w:rFonts w:ascii="Arial" w:hAnsi="Arial" w:cs="Arial"/>
          <w:sz w:val="24"/>
          <w:szCs w:val="24"/>
        </w:rPr>
      </w:pPr>
      <w:r>
        <w:rPr>
          <w:rFonts w:cs="Arial" w:ascii="Arial" w:hAnsi="Arial"/>
          <w:sz w:val="24"/>
          <w:szCs w:val="24"/>
        </w:rPr>
        <w:t>Az ajtó felől köhécselés hallatszott.</w:t>
      </w:r>
    </w:p>
    <w:p>
      <w:pPr>
        <w:pStyle w:val="Csakszveg"/>
        <w:ind w:left="540" w:right="1322" w:firstLine="360"/>
        <w:jc w:val="both"/>
        <w:rPr>
          <w:rFonts w:ascii="Arial" w:hAnsi="Arial" w:cs="Arial"/>
          <w:sz w:val="24"/>
          <w:szCs w:val="24"/>
        </w:rPr>
      </w:pPr>
      <w:r>
        <w:rPr>
          <w:rFonts w:cs="Arial" w:ascii="Arial" w:hAnsi="Arial"/>
          <w:sz w:val="24"/>
          <w:szCs w:val="24"/>
        </w:rPr>
        <w:t>A riválisok Santos doktornőre tekintet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kérek, nem szívesen zavarom tudományos vitájukat,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ányos vita volt — szólt Langé és merev tartással indulni készült. — Tudományos semmi esetre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kikérem magamnak — sivította Holberg, mielőtt a csillagász betehette volna maga mögött az ajtót. — Egy ilyen... — de aztán csak legyintett, és zsebkendőért nyúlt, hogy megtörölje verejtékező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mélem, hogy a vérnyomása rendben van — szólt a doktornő, és megszokott mozdulattal fogta meg Holberg csuklóját. Holberg felemelte a karját, mint ahogy egy szófogadó pácienshez illik. — No persze — folytatta a doktornő —, különben ide sem engedték voln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ezt a pillanatot úgysem éltem volna túl — állapította meg Holberg síri hangon. — Én ostoba! Hagyom, hogy fölöslegesen izgass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feleslegesen? — kérdezte Santos doktornő, miután Rodin intésére helyet foglalt a széken, ahol az előbb még a csillagász 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gy nyomozó asszisztense lennék, bizonyára kedvem lelném az ilyen vitákban. A partner ilyenkor felenged, és azonkívül... de hisz ezt önök jobban tud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van benne valami — bólintott Holberg, már egészen nyugodtan. A sötét hajú doktornő jelenléte kedvezőbben hatott rá, mint bármely gyógysz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ennek a vitának semmi köze nem volt a dolgunkhoz, és a tudomány szélső mezsgyéjén mozgott a valószínűtlen és a misztika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jut eszembe — szólalt meg Rodin Santos doktornőhöz fordulva —, könnyen lehet, hogy nem ez volt itt az első heves vita. Nem volt Langénak tudományos vitája valakivel? Talán éppen Smidttel? Vagy m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midttel nem, neki más volt a természete, inkább MacKentt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itáztak vagy veszeke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részben ez is, az is. MacKent bizonyára nem ugratni akarta, de kíváncsiskodó kérdéseit Langé szándékos provokációnak foghatta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már másodízben került szóba MacKent kíváncsi termész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harmadszor is hallhat róla. Ugyanis azért jöttem. Nem szívesen beszélek erről, úgy vélem, mindnyájuknak éppen elég gondot okoznak a magunk tévedései és hibái, semhogy a másokéval törődjünk, de az adott helyzetben... — vonta fel a vállát, majd folytatta: — Hogy egészen rövid legyek, MacKent kihasználva távollétemet, átkutatta a személyzet egészségi lapjait. Különösen Smidt lapja ragadta meg a figyel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mindössze kérdőleg felvonta 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nos erről beszélnem — folytatta a doktornő —, de hát nem akarok elhallgatni semmit. Hogy MacKent túlságosan kíváncsi természet, ez általánosan ismert, így az ember sokban elnéző iránta. Elvégre mindannyian vagyunk valamilyenek. Ebben az esetben azonban a kíváncsisága túllépte a megengedett határt. Bizonyára emlékszik, a sötétkamrából csak a laboratóriumba nyílik ajtó. Éppen a filmet vettem ki a szárítóból, amikor a félig nyitott ajtón át látom, hogy MacKent lép a helyiségbe, keresgélni kezd az egészségügyi lapok közt, kivesz közülük egyet, és figyelmesen tanulmányozza. Tudom, az lett volna a helyes, ha kijövök és tudtára adom... de talán megérti, egyszerűen nem bírtam megtenni. Szégyelltem magam. Hely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el tudom képzelni. És érdekelte még valami más is? Nem látta, hogy készített talán feljegyzés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lapot visszatette a helyére, megfordult és elment. Ez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benne, hogy éppen Smidt lapját tanulmányozta? Nem lehetett másvalaki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biztos, hogy Smidté volt. Ábécé rendben vannak, s övé az utols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most történt valamikor az elmúlt napo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nteken délután... Egy nappal a rádiós halála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pénteken... De most jut eszembe, kérdezni szerettem volna valamit. Szombaton még riadó előtt, az üvegházba menet, nem látta útközben MacKen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Kentet?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ként ért ide a riadó után. Ha nem találkozott vele, akkor máshonnan kellett érkezn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égte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nem emlékszik, hogy milyen irányból tűn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 Amikor a támaszpont elé értem, ő már a bejárat előtt állt. Eszembe sem jutott, hogy valami különös lehet ebben. Miért kérd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úgy eszembe jutott — rögzítjük azokat az adatokat, amelyek pontos képet adnak majd arról, hogy mikor, ki, merre járt. Nézzük csak, kész fegyverraktár van itt! Ez lenne aztán az igazi tűzijá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az lépett be éppen, hóna alatt a rakétapisztolyokkal, és az asztalra tet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mind — összesen huszonkettő. Mindegyiken rajta a cédula. Hol fogja kipróbálni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hol k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nő, a parancsnok és Holberg doktor jelenlétében a nyomozó huszonkétszer a földbe lőtt. Vagy pontosabban — a Hold felszínébe. Huszonkétszer villant fel a rövid, alig észrevehető láng a pisztolycső végén, huszonkétszer érzett az őrnagy egy kis rándulást, de egyetlenegyszer sem hallott dörrenést. A pisztolyt fogó keze és az űrruha útján csak bizonytalan hang jutott el a füléig. Igen, a Holdon egészen mások az akusztikai viszonyok, mások a rezgéshullámok terjedésének feltételei — így a gyilkosság feltételei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boratóriumban Rodin huszonkétszer hajolt a mikroszkóp fölé, végül aztán félretette az egyik pisztolyt. Azt, amelyet Smidt holtteste mellett találtak. Ebből lőtték ki mind a három jelzőlöved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mítás. Trükk. Furfang — mondta Holberg szikrázó tekintettel. — Furfangosan kiagyalta ezt a tettes, a fogaskerekek pontosan illenek egymásba. Smidtnek öngyilkosságot kellett elkövetnie — és valóban: mind a három lövést az ő pisztolyából adták 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v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etve... — helyesbített tűnődve a pszichológus és ideggyógyász —, illetve abból a pisztolyból, amelyiket a holttest mellett találtak. Igaza van, nem kellett, hogy éppen az övé legyen. Kár, hogy a rakétapisztolyok nincsenek sorszámozva. De hát majd így is kiderül. Ha nem lenne ezenkívül még néhány zavaró körülmény, lassan bátorkodnám megmondani, hogy ki adta le a lövéseket.</w:t>
      </w:r>
    </w:p>
    <w:p>
      <w:pPr>
        <w:pStyle w:val="Csakszveg"/>
        <w:ind w:left="540" w:right="1322" w:firstLine="360"/>
        <w:jc w:val="both"/>
        <w:rPr>
          <w:rFonts w:ascii="Arial" w:hAnsi="Arial" w:cs="Arial"/>
          <w:sz w:val="24"/>
          <w:szCs w:val="24"/>
        </w:rPr>
      </w:pPr>
      <w:r>
        <w:rPr>
          <w:rFonts w:cs="Arial" w:ascii="Arial" w:hAnsi="Arial"/>
          <w:sz w:val="24"/>
          <w:szCs w:val="24"/>
        </w:rPr>
        <w:t>Rodin a pisztollyal játszad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 lenne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i hazudott. Miért nem árulta el, hogy merre járt a kritikus időpontban, s tulajdonképpen honnan szaladt a kijárathoz? Hátha azért, mert az igazat mégsem mondhatta meg, amikor nem sikerült az öngyilkosság látszatát keltenie. Hogy hazudott, az bizonyos. Mit is mondott nekünk? Hogy éppen beöltözött már az űrruhába, és a laboratóriumba akart menni a klorofill próbájához szükséges oldatért. Akkor tűnt fel a riasztólövés, a fülhallgatóban meg felhangzott a riadó. Mindjárt tudtam, mondta ő, hogy a baj merre van, mert a rakéta a rádióteleszkóp felett világított. És ott dolgozott Smidt... Aztán először átment a légnyomás-kiegyenlítő fülkén, és a támaszponthoz szaladt.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re következtet eb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hogy ha mindez az üvegházban játszódik le, akkor egyenesen a támaszponthoz kell szaladnia. S akkor miért nem találkozott Santos doktornővel? Miként lehetséges, hogy előbb ért a támaszpont elé, mint ő, aki az ellenkező irányban haladt? Valamit eltitkolt előttünk. Hazudott. De miért? Hátha azért, mivel az ő kezéhez tapad Smidt v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gyszerű drámai fordulat. Ha jól tudom, az ilyen megoldás már az antik darabokban is fellelhető — jegyezte meg Rodin felpillantva a mikroszkóptól. — És bizonyos abban, hogy aki hazudik, az gyilkol is? Ha így lenne, az emberiség már régen kipusztult volna. Nem lehet más oka MacKent csalárdságának? S ezenkívül: gyakorlatilag hogyan hajthatta végre? Tíz óra ötvenhárom perckor Neuman az üvegházban látta. Hat perc alatt MacKent nem juthatott a dombtetőre. S ha nagy nehezen mégis, két perc alatt hogyan érhetett vissza a támaszpont elé? </w:t>
      </w:r>
    </w:p>
    <w:p>
      <w:pPr>
        <w:pStyle w:val="Csakszveg"/>
        <w:ind w:left="540" w:right="1322" w:firstLine="360"/>
        <w:jc w:val="both"/>
        <w:rPr>
          <w:rFonts w:ascii="Arial" w:hAnsi="Arial" w:cs="Arial"/>
          <w:sz w:val="24"/>
          <w:szCs w:val="24"/>
        </w:rPr>
      </w:pPr>
      <w:r>
        <w:rPr>
          <w:rFonts w:cs="Arial" w:ascii="Arial" w:hAnsi="Arial"/>
          <w:sz w:val="24"/>
          <w:szCs w:val="24"/>
        </w:rPr>
        <w:t>Holberg doktor beletúrt felborzolt ha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éppen ez zavar leginkább. De hát akkor mi az ördögöt hallgatózott Smidt ajtaja előtt? Miért kutatott az egészségügyi lapok között? Egy nappal a halála előtt. Elvégre ez már három súlyosbító körülm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És meg tudná nekem mondani, mire volt jó a gyilkosnak tudnia, hogy Smidtnek milyen a vérképe, vérnyomása, mennyi a vörös vérsejtje, volt-e gyerekkorában kanyarója, mennyit nyom, hány plombája van és hasonl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tudom. De még akkor is, nem elég ennyi, hogy okkal gyanússá válj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anúhoz elég. Hogy indokolt-e, azt majd meglátjuk. Attól függ, mit mond majd nek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hetnékje nemigen lesz — dörmögte a doktor, és megcsörrentek tenyerében a töltényhüvelyek, melyeket szombaton a Smidt mozdulatlan karja mellett talált rakétapisztoly önműködően vetett ki. Az ütőszeg helyzete és a hüvelyen látható mélyedések kézzelfoghatóan igazolták ezt. — A gyilkos aláírása — rakta az asztalra a töltényhüvelyeket. — Egy gonosz kézé, mondaná képletesen a derék Juramoto. De hát miféle aláírás is ez? Becsempészett hamisítá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kíváncsi ember kalandj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 itt az ebédidő — mondta Holberg az órájára pillantva. — Emlékszik még, mit is mondtunk arról a bizonyos életritmusról? Az én gyomrom delet jelző ritmusa még egészen jól műk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őszinte, doktor. Van önnek humorérzéke? Én ugyanis azt hiszem, hogy van. De többet mondok. Ráadásul nagyon is mélyen járó! Csak az a baj, hogy kevesen ismerik fel.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eltalálta — válaszolt Holberg és elismerőn tekintett társára. — Úgy látszik, jó emberismerő. Valóban igaza van. Mennyi mulatságos helyzet adódott már az életemben, és többnyire fel sem ismerte senki. Tudja — az orvos hangja bizalmassá vált —, hogy úgy mondjam, nekem túl finom a humorérzékem. Magamban nevetek olyan dolgokon — ne értse félre: nevetek, nem pedig kinevetem —, nevetek bizonyos helyzeteken, amelyek más embert még mosolyra sem derítenének. Észre sem vennék benne a komikumot. Sőt, én néha még az elképzeléseken is nevetek, tehát az olyan helyzeteken, amelyek ugyan nem történtek meg, de könnyen bekövetkezhettek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akkor ön hivatásos humorista is lehet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 jut az eszébe! Ha én az elképzeléseimet könyvben vagy színpadon fejteném ki, csak kényszeredett mosolyt keltenék. Az emberek bolondnak tartanának. Esetleg hozzátennék: „Bolond lyukból bolond szél fúj." És így ezt a sok tréfát nem oszthatom meg senkivel — látja, magában véve már ez is nevetséges, így csak magamban derülhetek. Tanulmányoztam saját lelkialkatomat. Igaz, eléggé szélsőséges, ezt elismerem, de betegesnek nem nevezhető. Bár még a lelki ficam is messze van az abnormalitás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s ön nem találja néha mulatságosnak azt, ahogy, hm, szóval ahogy a tudománya eredményeit népszerűsí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ogyne! — Holberg, ezúttal őszintén, felkacagott. — Nem mindig, de néha előfordul. Persze, amíg nem bújik ki belőlem a tudomány enfant terrible-je, amíg magával nem ragad a tudományos hév. Ilyenkor aztán félre a humorral, még az én sajátságos humorommal is, s ilyen esetben senkire sem vagyok tekintettel.</w:t>
      </w:r>
    </w:p>
    <w:p>
      <w:pPr>
        <w:pStyle w:val="Csakszveg"/>
        <w:ind w:left="540" w:right="1322" w:firstLine="360"/>
        <w:jc w:val="both"/>
        <w:rPr>
          <w:rFonts w:ascii="Arial" w:hAnsi="Arial" w:cs="Arial"/>
          <w:sz w:val="24"/>
          <w:szCs w:val="24"/>
        </w:rPr>
      </w:pPr>
      <w:r>
        <w:rPr>
          <w:rFonts w:cs="Arial" w:ascii="Arial" w:hAnsi="Arial"/>
          <w:sz w:val="24"/>
          <w:szCs w:val="24"/>
        </w:rPr>
        <w:t>Az orvosnak most már csak a szeme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hetősen sokra tartom magam, de ezegyszer nyugodtan állíthatom, hogy ön az itteni nyolc embert még nálam is jobban jellemezte, sőt rajtam is ugyancsak átlátott... No, de mi lesz az ebéddel? Feltártam önnek a lelkemet, de ezzel nem lakunk jól, mert a lélek már Spinoza szerint sem érzékelhető, tehát nem is ehető. Minden, ami érzékeinken felüli, ehetetlen. Látja, éppen az ilyen játékos ötleteken tudok én szívből derülni. De csak úgy maga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ost egy kissé megkeseredik a humora. Mit szólna egy kis böjthöz?</w:t>
      </w:r>
    </w:p>
    <w:p>
      <w:pPr>
        <w:pStyle w:val="Csakszveg"/>
        <w:ind w:left="540" w:right="1322" w:firstLine="360"/>
        <w:jc w:val="both"/>
        <w:rPr>
          <w:rFonts w:ascii="Arial" w:hAnsi="Arial" w:cs="Arial"/>
          <w:sz w:val="24"/>
          <w:szCs w:val="24"/>
        </w:rPr>
      </w:pPr>
      <w:r>
        <w:rPr>
          <w:rFonts w:cs="Arial" w:ascii="Arial" w:hAnsi="Arial"/>
          <w:sz w:val="24"/>
          <w:szCs w:val="24"/>
        </w:rPr>
        <w:t>Holberg savanyú képet vá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émileg kegyetlen dolog. Bár azt hiszem, értem. Nem akar az asztaltársaság kérdéseinek pergőtüzébe ker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ért. Irma Daria, Melchiad és MacKent még semmi újjal sem dicsekedtek. Addig jobb lesz félrehúzó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Kent úgyis megpróbálja kiszedni a többiekből, hogy mit mondtak nekünk, s egyáltalán mi az újság az ügy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akkor sem kerülhet el egy velünk folytatott magánbeszélgetést. El tudom képzelni, milyen vegyes érzelmekkel készül rá. Hacsak... Tessék! — fordult az őrnagy az ajtó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chiad már a küszöbön mentegetőz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gtön a reggeli után jönni akartam. De úgy sincs sok értelme az egésznek — tört ki belőle. — Semmit sem tud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ényleg semmi különösre nem emlékszik. Hogy is volt az a dolog a kábeljavítással? Nincs mit hozzátennie. Igen, megengedi, hogy a kábelt szándékosan is megrongálhatták, sőt a többi körülmény ismeretében ez valószínű, de ebből semmi következtetést sem akart levonni. Megrongálhatta-e olyan valaki, aki ért hozzá? Bajosan. Ki nem tudja manapság, hogy ha rálép a koaxiális kábelre, a kép szétesik! A hibát nem szerszámmal okozták, valószínűleg csak kézzel. Az illető olyan éles szögben hajlította meg a kábelt, hogy a középső vezeték felszakította a szigetelést. Nagy erő kellett ehhez? Bizonyára, mert a kábel elég erős. Hogy volt-e rajta ujjlenyomat? Az egyrészt nem lett volna felismerhető, másrészt kinek jutott volna eszébe akkor ilyesmire gondo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élgetés végén Rodin a töltényhüvelyek után ny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ilkos kétszer lőtt Smidtre, egyszer a levegőbe, illetve helyesebben mondva felfelé. Természetesen a rádióteleszkóp felett megjelent jelzőlövedék után nem maradt semmi nyom. Az előbbi kettő azonban valahol a közelben fúródhatott a talajba. Gondolja, hogy még maradt valami nyo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ogyne. A világon semmi sem vész el nyomtalanul. Tehát még itt a Holdon sem. Abban azonban nem vagyok bizonyos, hogy ide lehet-e hozni, ami maradt belőle. Ezért talán a legjobb lenne, ha megmondaná, mi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nám nézni, hol fúródott a lövedék a talaj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zemi mérnök egy pillanatig gondolataiba m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iasztólövedék valamilyen stronciumsót tartalmaz, amely bíborvörösre festi a színét. Ha arról a helyről négyzetméterenként hat-nyolc mintát veszünk a talajból, és elemzésnek vetjük alá, megállapítható a lövedék becsapódásának helye még akkor is, ha szabad szemmel már észre sem lehetne v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tán jól kiagyalta — szomorodott el Rodin. — Elemzéssel járó babramun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valók a robotok? Hagyja csak rám nyugodtan, s ígérem, hogy még a délután folyamán megkapja a hely részletes rajz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chiad mérnök távoztával Holberg kétségei táma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úgy járjon, hogy kecskére bízta a káposztát... De fogadjunk, hogy ezután Irma Daria követke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nem kötött fogadást. Nem is veszí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nak nem is kellett volna nyomozónak, Holbergnek meg pszichológusnak lennie, hogy lássák, a rádiósnő arcáról milyen feszültség tükröző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ma itt látok önöknél, a fogorvosi rendelőre emlékeztet — szólalt meg, de szavai eléggé mesterkélten hangzottak. — Kérem a következőt, kérem, foglaljon helyet itt a karszékben. Ne tessék félni, nem fog fájni, íme, itt vagyok h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olya palástolt valamit, de mit? Félelmet? Sajnálatot és félelmet? Vagy ezenkívül még másvalamit is? Bánatot egy törékeny játékszer elvesztésén, amelyet vigyázatlan kéz darabokra tört? Össze lehet-e rakni az egyes darabokat? S ha igen, nem maradnak rajta repedé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mintha filmvásznat látott volna maga előtt, amikor a filmszalag megáll a gépben. A kép mozdulatlan volt, a körvonalak élesek. De hogy mögötte a ködös háttérben mi van, az titok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jon hely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másodpercnyi kínos csend telepedett a helyis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hatok önöknek semmi újat — szólalt meg végül a rádiósnő. — Visszapergettem emlékezetemben a szombati eseményeket, de semmi új nem jutott az eszem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felhangzott a riadó, éppen a rádiótávírót kez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Lejárt a szalag. Amíg az áttekeréssel bajlódtam — az ellenőrzés végett minden esetben megismételjük az adást —, a földi központból kérdeztek valamit. Csak vagy három szót mondhattam, akkor hangzott fel a riadó. Az ellenőrző jelzőtáblára néztem, hogy hol a baj, és hívtam Smidtet. A szerkezet süket maradt. Azonnal csöngettem Glaznak. Utána rögtön befűztem a szalagot a rádiótávíróba. Ez mind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semmi érdekesre nem emléks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nkább... inkább kérdezni szeretnék valamit önöktől. Melchiad volt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tudják... nem is tudom, hogy mondjam meg. Borisz egy kissé... szóval... kissé hirtelen. Amikor megtudtam, hogy Smidtet meggyilkolták, hideg futott végig a hátamon. Természetesen eszembe jutott, hogy... mivel Srnidt meg én... hátha Melchiad megsejtett valamit... hisz tudhatják, mire gondolo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semmi sem mutat arra, hogy Melchiad lenne a gyilkos.</w:t>
      </w:r>
    </w:p>
    <w:p>
      <w:pPr>
        <w:pStyle w:val="Csakszveg"/>
        <w:ind w:left="540" w:right="1322" w:firstLine="360"/>
        <w:jc w:val="both"/>
        <w:rPr>
          <w:rFonts w:ascii="Arial" w:hAnsi="Arial" w:cs="Arial"/>
          <w:sz w:val="24"/>
          <w:szCs w:val="24"/>
        </w:rPr>
      </w:pPr>
      <w:r>
        <w:rPr>
          <w:rFonts w:cs="Arial" w:ascii="Arial" w:hAnsi="Arial"/>
          <w:sz w:val="24"/>
          <w:szCs w:val="24"/>
        </w:rPr>
        <w:t>Rodin hűvös hangja megborzongatta Irm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fontos magának,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Tudja, nem bírnám elviselni a gondolatot, hogy miattam következett be ez a szerencsétlenség. Ha arra gondolok, hogy egyiknek az életébe, a másiknak meg a becsületébe került, ez önmagában véve is szörnyű. Borisztól, ha dühbe gurul, talán kemény szavak telnek ki, akár meg is ütne valakit, de sohasem lenne képes előre megfontolt, hidegvérrel kitervelt gyilkosságra... So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ja, hogy ez előre kitervelt gyilkosság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jel arra vall — rándított a vállán a rádiósnő. — Legalábbis én annak látom. A készakarva megrongált televízió, a gondos alibik és a többi... Mindezt képtelenség összeegyeztetni holmi hirtelen indulatban elkövetett te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aza van — bólintott komolyan Rodin. — Csak úgy mellékesen kérdem, bizonyos abban, hogy Melchiad nem tudott meg semmit... — Rodin tétovázott —... hogy mit sem tudott Smidthez fűződő kapcsolatairól? És hogy még ma sem tud ró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gyors válasz szinte egyszerre hangzott el a kérd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hogy nem. Azt ő nem tudná titkolni, nem tud színészkedni. Hiszen ez alatt a pár nap alatt úgy-ahogy önök is megismerhették... Nem mondtam, és nem is mondom meg neki. Nem mintha félnék, hiszen legfeljebb ideig-óráig haragudna, végül megértené, hogy az ember néha akarata ellenére viselkedik úgy, ahogy nem szeretne, s nemkívánatos dolgokat tesz. Nem mondtam meg, mert csak fölöslegesen fájdalmat okoznék neki. Irtózom a csúszó-mászóktól, amelyek képesek rá, hogy a megmart fájdalmában kedvüket lelj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pár szem tekintett mereven az ajtóra, amely csendesen becsukódott a rádiósnő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 szólt Holberg —, most MacKent következik. Azt hiszem, elmegy a kedve a kíváncsiskodástól, ha feltesz neki néhány kérd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a doktor feltárhatta volna sokszínű elképzelésének palettáját, újból kinyílt az ajtó. MacKent egyetlen kutató pillantással felmérte a helyiséget, aztán Rodinra szegezte tekintet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mondanivalója van számun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Ugyanis... szavaiból úgy értettem, hogy mindegyikünkkel beszélni akar Smidt halálának újabb értelmezése következtében, Neuman azt mondja, hogy valamilyen rejtjeles üzenetre bukkan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elengedte a füle mellett MacKent álcázott kérd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nagyon szívesen kérdezősködik, de most hálásak lennénk, ha inkább felelne a mi kérdéseinkre. Pénteken miért böngészte Smidt egészségügyi lapját? Mit keresett b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 majdnem a szék mellé ült ámulat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nel beszélek, ön. Igen. Szóval mi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alán Santos doktor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kérdeztem. Mit keresett ott?</w:t>
      </w:r>
    </w:p>
    <w:p>
      <w:pPr>
        <w:pStyle w:val="Csakszveg"/>
        <w:ind w:left="540" w:right="1322" w:firstLine="360"/>
        <w:jc w:val="both"/>
        <w:rPr/>
      </w:pPr>
      <w:r>
        <w:rPr>
          <w:rFonts w:cs="Arial" w:ascii="Arial" w:hAnsi="Arial"/>
          <w:sz w:val="24"/>
          <w:szCs w:val="24"/>
        </w:rPr>
        <w:t>MacKent nyugtalanul tekintett hol Rodinra, hol meg Holber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abban semmi különös. Ez semmi összefüggésben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engedi, az összefüggéseket majd mi állapítjuk meg. Hogy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jól van. Smidt az utóbbi időben egy kissé megváltozott. Úgy értem, lelkileg. Elgondolkozott, töprengő volt, valamin törte a fejét. Gondolkodtam rajta és eszembe jutott, hátha megtudok valamit az egészségügyi lapjából. Ez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nek van megbízása, hogy ilyesmivel is foglalkozz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pzeli, hogy az ember nem biológiai tényező? Hogy csak arra van gondom, miképp hat az itteni környezet a növényzetre, s az teljesen mindegy számomra, hogyan viselik el azt az emberek? Hogy csak arra ügyelek, hogyan nő a kankalin, és nem látom, miként hervad egyik kollég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kollegiális és tudományos érdek egyszerre. Miért nem szólt Santos doktornőnek, hogy mutassa meg önnek azokat a lap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ő nem volt ott, a lapok meg igen.</w:t>
      </w:r>
    </w:p>
    <w:p>
      <w:pPr>
        <w:pStyle w:val="Csakszveg"/>
        <w:ind w:left="540" w:right="1322" w:firstLine="360"/>
        <w:jc w:val="both"/>
        <w:rPr>
          <w:rFonts w:ascii="Arial" w:hAnsi="Arial" w:cs="Arial"/>
          <w:sz w:val="24"/>
          <w:szCs w:val="24"/>
        </w:rPr>
      </w:pPr>
      <w:r>
        <w:rPr>
          <w:rFonts w:cs="Arial" w:ascii="Arial" w:hAnsi="Arial"/>
          <w:sz w:val="24"/>
          <w:szCs w:val="24"/>
        </w:rPr>
        <w:t>Az őrnagy egy pillanatra kijött a sodrából.</w:t>
      </w:r>
    </w:p>
    <w:p>
      <w:pPr>
        <w:pStyle w:val="Csakszveg"/>
        <w:ind w:left="540" w:right="1322" w:firstLine="360"/>
        <w:jc w:val="both"/>
        <w:rPr>
          <w:rFonts w:ascii="Arial" w:hAnsi="Arial" w:cs="Arial"/>
          <w:sz w:val="24"/>
          <w:szCs w:val="24"/>
        </w:rPr>
      </w:pPr>
      <w:r>
        <w:rPr>
          <w:rFonts w:cs="Arial" w:ascii="Arial" w:hAnsi="Arial"/>
          <w:sz w:val="24"/>
          <w:szCs w:val="24"/>
        </w:rPr>
        <w:t>De nyomban ismét támadásba lend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hallgatózott a múltkoriban Smidt ajtaja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m, amint valaki a nevemet említette, és egy pillanatra megtorpan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ínos önnek kihallgatni, mit mondanak a háta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ért lenne kínos? Talán inkább annak a másiknak, aki a hátam mögött mást mond, mint a szemembe, nem gondolja? Dehát önnel még nem fordult elő, hogy a neve hallatára felfig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ólam van szó. Én nem voltam itt azon a szombaton. Ezenkívül hogy is volt az akkor, hol, merre járt ön? De pon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ért jöttem. Azt akartam elmondani — MacKent megnedvesítette a szája szélét —, egy érdekes dologra szeretném felhívni a figyelmüket. Hihetetlen dolgot éltem át. De ha megengedné, előbb megkérdezn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ost én kérdez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meglepetten pislogott. Ez más Rodin volt, mint amilyennek eddig megismerte. Most látszott csak, hogy szaktudása uralja az eszközök egész skáláját, a megfigyeléstől és kombinálótehetségtől a kihallgatás művészetéig. Igen, ez már egészen más Rodi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nem a gúnyos, kissé kétkedő és óvatos megfigyelő, hanem hidegen támad, kemény, mint az edzett acél. Szavainak pergőtüzében MacKent szinte összeropp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Úgy van. Hanem... hanem engedje, hogy befejezzem. Én tudtam, hogy Smidtet meggyilkolták. Már szombat óta. Amint ott megpillantottam, jobban megnéztem... Elsőként értem oda. Illetve a gyilkos után első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szép sorjában, egymás után. Hogy az első alkalommal hazudott nekünk, azt már tudjuk, ellenőrizt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dtam... hát... szóval féltem, önök persze összehasonlították Santos doktornő vallom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csak szúrós tekintetet vetett a biológus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járt a tárgyra térek — biztosította MacKent. — Mindez csak azért történt, mert egy kissé elgondolkoztatott Smidt viselkedése. Hogy volt valami Irma és a rádiós között, az természetesen nem kerülte el az én figyelmemet sem, hisz Smidt eléggé nyíltan csapta neki a szelet. De hát ez nem tartozik ide. Tudtam, hogy Smidt rájött valamire, valamit titkol, valami érdekeset csinál vagy tud. Csak az a kérdés, hol? A támaszponton? Vagy a rádióteleszkópnál? S mi lehet az? Nem lenne rossz négyszemközt elbeszélgetni vele erről a dologról. Lehet, hogy így közlékenyebb lesz, mint a klubhelyiségben, ahol állandóan ténfereg valaki körülöttünk. Elindultam hát, hogy megnézem Smidtet. Körülbelül negyed tizenegykor indultam el az üvegházból... Jól jegyezze meg az időponto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m ne legyen gondja. Inkább arra ügyeljen, nehogy elfelejtsen valamit. Tovább! Tehát indult a rádióteleszkóp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Határozottan emlékszem, hogy tíz óra huszonöt perc volt, amikor megpillantottam. Smidt — MacKent köhintett néhányat, és a homloka gyöngyözni kezdett —, a rádiós ott feküdt. A földön. Azt hittem, hogy elájult... talán az oxigénpalackkal történt valami. Odaszaladok hozzá, nézem, de nem akarok hinni a szememnek... a szkafandere két helyen át van lőve. Elhinné,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 törődjék azzal, mit hinnék és mit nem. Mi történt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vettem a riasztópisztolyt... aztán rádiófonon akartam hívni a támaszpontot, de végül mégsem tettem egyiket sem. Először az villant át az agyamon, hogy véletlenül ölhette meg valaki, mert ő maga nem lőhetett kétszer egymás után. Aztán döbbentem rá, hogy az ilyen véletlen szerencsétlenség gyakorlatilag lehetetlen. Igen, Smidtet megölték! A két találat, ez gyilkosságra vallott. És sehol senki a környéken. Szörnyű helyzet volt. Mindjárt mondtam is magamban, ha meglát itt valaki Smidt holtteste fölött, még azt hihetne... nem, ebben nincs is semmi képtelenség... joggal gyanúsíthatna. Nyakamba szedtem a lábam, és szaladtam onnan, ahogy csak tudtam. Ez minden — törölte le a verítéket a homlokáról MacKent. — Valóban mind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doktor az ajkába harapott. Kettő, három, tíz kérdés is égette a nyelvét. De uralkodott magán, és várta Rodin újabb roham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i Mozartot?</w:t>
      </w:r>
    </w:p>
    <w:p>
      <w:pPr>
        <w:pStyle w:val="Csakszveg"/>
        <w:ind w:left="540" w:right="1322" w:firstLine="360"/>
        <w:jc w:val="both"/>
        <w:rPr>
          <w:rFonts w:ascii="Arial" w:hAnsi="Arial" w:cs="Arial"/>
          <w:sz w:val="24"/>
          <w:szCs w:val="24"/>
        </w:rPr>
      </w:pPr>
      <w:r>
        <w:rPr>
          <w:rFonts w:cs="Arial" w:ascii="Arial" w:hAnsi="Arial"/>
          <w:sz w:val="24"/>
          <w:szCs w:val="24"/>
        </w:rPr>
        <w:t>MacKent előrehaj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ul hall? Azt kérdem, szereti-e Mozartot. Annak a muzsikusnak a zené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értem. Igen, szeretem. Honnan tu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 szerzeményét hallgatta mostanában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Szivárvány-öbölben? Tudtommal egyiket sem. Úgy van, egyiket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miért?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rdem, miért nem hallgatott itt egyetlen Mozart-művet sem, holott kedveli. Utóvégre van a hálóban magnetofon, és elég sok felvételük is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szembe sem jutott. Nem volt rá időm. Tudja, sok minden iránt érdeklődöm. S a kísérleti program lehetetlenül túlzsúfolt. Szóval nem szoktam hallgatni. Sem Mozartot, sem pedig mást. De mi köze e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sszív muzikális adottságra az a tétel érvényes — avatkozott a beszélgetésbe váratlanul Holberg —, amely szerint egyenlőség van a kölcsönös viszonylagosság és a koleráció, valamint az adottság egyes összetevői között, ellenben a szabály kültagjai nem mások, mint a többi adottság a nullától egészen az abszolút mínuszig, osztva az értelem együtthatój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Kent elképedve tekintett az egyikről a mási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krákogta végül. — Ú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ja. — Rodin hangja elégedetten csengett. — Ennek örülök. Azt mondja, hogy iparkodott mielőbb távol kerülni Smidt holttestétől. Újból az üvegházba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isszatértem egyenesen az üvegházba, és újra boncolgatni kezdtem a helyzetet. Mintegy tíz percig ülhettem tenyerembe hajtott fejjel, akkor jutott az eszembe, hogy a központ tizenegy órakor kapcsolja a támaszponton kívül dolgozó személyzetet az előírt ellenőrzés végett. Tehát riadó várható. És feltűnő lenne, ha netán utolsóként érkeznék... Helytelenül magyaráznák. Ezért fogtam magam és a támaszpont elé men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vel sem találkozott út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yekeztem, hogy ne találkozzam. Egy árnyékot azonban mégis megpillantottam, talán Neuman lehetett, az üvegház mellett ment el, de akkor még csak készültem indulni. Igen — ezenkívül még láttam a doktornő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erre vette az ir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maszponthoz. Amennyire lehetett, félrehúzódtam, ez érthető is. Az emelkedő mentén haladtam — árnyékban. Végül elbújtam, és vártam, mi következik ez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mi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történt az a dolog, ami teljesen kihozott a sodromból. Smidt holtteste felett magasba röppent a jelzőrakéta. Ott, ahol abban az időpontban senki sem tartózkodott. Meg tudja ezt ésszerűen magyará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elengedte a füle mellett MacKent kérdé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 hogy senki sem volt a rádióteleszkóp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 csak világos. A halott Smidtet saját szememmel láttam, a riadó után két-három perc múlva pedig mindannyian a bejárat előtt gyülekeztünk. Irma Daria kivételével, de hát ő meg bent tartóz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figyelte a jelzőrakét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pontatlanul fejeztem ki magam. Azt szeretném tudni, vajon akkor fordult-e a domb felé, amikor a rakéta magára vonta a figyelmét,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ppen abba az irányba néztem. Olyan érzésem volt... nem is tudom, hogyan magyarázzam meg. Szóval a rádióteleszkóp, az egész domb, ahol a halott Smidt feküdt... na, szóval vonzott magához. Nem tudtam levenni róla a tekintetem. Olyan különleges lelki állapot kerített hatalmába... Itt a doktor bizonyára megérte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chaikus anomália — kezdte Holberg. — Igen. Bizonyos maradványa az atavizmusnak. Száz évvel ezelőtt még nem volt ritkaság, hogy az emberek összegyűltek a ház előtt, amelyben gyilkosság történt. Vagy legalábbis apróra megnézték, ha arra vitt az útjuk, bár semmi különös dolgot nem láttak. Egyik ház olyan, mint a másik. Éppúgy vonzotta a gyilkosság helye a tettest. Sőt volt olyan szólásmondás, hogy a gyilkos visszatér a tett színhelyére, hacsak egy pillantással is.</w:t>
      </w:r>
    </w:p>
    <w:p>
      <w:pPr>
        <w:pStyle w:val="Csakszveg"/>
        <w:ind w:left="540" w:right="1322" w:firstLine="360"/>
        <w:jc w:val="both"/>
        <w:rPr>
          <w:rFonts w:ascii="Arial" w:hAnsi="Arial" w:cs="Arial"/>
          <w:sz w:val="24"/>
          <w:szCs w:val="24"/>
        </w:rPr>
      </w:pPr>
      <w:r>
        <w:rPr>
          <w:rFonts w:cs="Arial" w:ascii="Arial" w:hAnsi="Arial"/>
          <w:sz w:val="24"/>
          <w:szCs w:val="24"/>
        </w:rPr>
        <w:t>MacKent egy kissé meghökkenten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űnügyek történetében jócskán akadna erre példa. Általánosítani azonban mégsem lehet — tette hozzá Holberg nagylelkű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zőlövedéken nem figyelt meg semmi különöset? — vette át a szót ismét Rod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lyannak látszott, amilyeneket gyakorlatok alkalmával szoktunk fellőni. Természetesen a színét kivé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agasság?</w:t>
      </w:r>
    </w:p>
    <w:p>
      <w:pPr>
        <w:pStyle w:val="Csakszveg"/>
        <w:ind w:left="540" w:right="1322" w:firstLine="360"/>
        <w:jc w:val="both"/>
        <w:rPr>
          <w:rFonts w:ascii="Arial" w:hAnsi="Arial" w:cs="Arial"/>
          <w:sz w:val="24"/>
          <w:szCs w:val="24"/>
        </w:rPr>
      </w:pPr>
      <w:r>
        <w:rPr>
          <w:rFonts w:cs="Arial" w:ascii="Arial" w:hAnsi="Arial"/>
          <w:sz w:val="24"/>
          <w:szCs w:val="24"/>
        </w:rPr>
        <w:t>A biológus csak a vállát von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sság? Normálisnak mondható. Esetleg valamivel alacsonyabb lehetett. De az én becslésemre ne sokat adjon. A sötét égbolton hirtelen kigyúl a piros fény, és még csak az sincs, amihez hozzámérhetné az ember. Hogyan tudhatnám hát, magasan volt-e vagy sem? Gondolja, hogy ez lénye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en lehet, hogy nem örülne, ha tudná mindazt, amire én gondolok. Tehát feltűnt a jelzőlövedék. És mit csinált az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gtön megértettem, hogy ez az egész dolog sokkal bonyolultabb, mint amilyennek az első pillanatban látszott. Mondtam is magamban, hogy ez a jelzőlövedék egy agyafúrt terv szerves része. Képzelheti hát, milyen kíváncsi voltam, ki honnan érke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Na, és ki honnan 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ként ért ide a doktornő, jobb felől érkezett. Akkor eszembe sem jutott, hogy éppen az üvegházból. Utána jöttek ki a légnyomás-kiegyenlítő fülkéből Glaz és Melchiad. Ugyanakkor már Neuman is szaladt egyenesen a teknőctől. Juramoto a szeizmográfikus barlangjának irányából igyekezett, Langé pedig fentről, az obszervatóriumtól loholt, ő ért ide utol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el ne felejtsem... Korábban már volt vele összetűzése. A csillagássz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Egy kissé összekülönböz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olt a vita tárgya?</w:t>
      </w:r>
    </w:p>
    <w:p>
      <w:pPr>
        <w:pStyle w:val="Csakszveg"/>
        <w:ind w:left="540" w:right="1322" w:firstLine="360"/>
        <w:jc w:val="both"/>
        <w:rPr>
          <w:rFonts w:ascii="Arial" w:hAnsi="Arial" w:cs="Arial"/>
          <w:sz w:val="24"/>
          <w:szCs w:val="24"/>
        </w:rPr>
      </w:pPr>
      <w:r>
        <w:rPr>
          <w:rFonts w:cs="Arial" w:ascii="Arial" w:hAnsi="Arial"/>
          <w:sz w:val="24"/>
          <w:szCs w:val="24"/>
        </w:rPr>
        <w:t>MacKent zavartan tárta szét 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os dolog, nem is tudom, hogy magyarázzam meg. Az emberről beszélgettünk, helyesebben az emberiségről, a múltjáról és jövőjéről, ő szóba hozta az ember jövőbeli szerepét a világűrben, mire én eléggé meggondolatlanul azt mondtam, hogy szegény világűr! Szó szót követett, így aztán egy kicsit összeakaszkodtunk. Én az ember biológiai tökéletlenségével hozakodtam elő, ő meg ellentmondott... Ez mind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tökéletlensége? Milyen szempont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szempontból. A teremtés félszemű királya a vako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mondjon meg nekem még valamit — nézett Rodin egyenesen MacKent szemébe. — Elvégre ön... szóval már nem gyerek. Elismert tudós, érdemdús ember. Istenem, mindannyiunknak van hibája, önnek azt lehetne a szemére vetni, hogy minden iránt jobban érdeklődik, mint ahogy illene. Tehát egy kissé kíváncsi, de egyébként szellemileg normál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már a torkát köszörülte, hogy beleszóljon, de Rodin sietve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om mondani, hogy szellemileg abba a fokozatba tartozik, amely elviseli a legszigorúbb mércét is. Különben ide sohasem kerülhetett volna... Nézze, én megértem, hogy amikor rábukkant Smidtre... megrázkódtatás lehetett önre nézve... hirtelen azt sem tudta, mitévő legyen, és ebben a pánikban hibát követett el. De azután ideérkeztünk mi — én most kerek perec azt kérdem öntől, miért titkolta ezt ilyen sokáig elő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tam — MacKent zavartan kulcsolta össze a kezét —, azt mondtam magamban... tudja, itt én vendég vagyok. Eltér a véleményem a többiekétől egész sor problémát illetően, megvannak a magam fenntartásai és ellenvetései. Többé-kevésbé a másik parton állok. Ezenkívül azt is megengedem, hogy természetemet illetően eléggé aktív vagyok, végére akarok járni mindennek, minden érdekel olyannyira, hogy emiatt az emberek szinte neheztelnek rám — mondta fanyar mosollyal. — Képzelje el, ha éppen én lövöm fel azt a jelző lövedéket Smidt fölött! Ha mindent összevet, el kell ismernie, hogy nehezen tudnám megmagyarázni jelenlétemet a rádiós holtteste mellett. Elismerem, hogy hibát követtem el. De most őszintén igyekszem megmagyarázni, mi késztetett a titkolózásra. Jóvá akarom tenni. Azért is jöttem... hogy... hogy megmondjam önöknek a színtiszta igazságot. Megért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ost arról van szó — jegyezte meg Holberg, amikor MacKent mögött becsukódott az ajtó —, vajon ezt az úgynevezett színtiszta igazságot nem azért mondta-e el nekünk, mert észrevette a múltkori hazugságában fellelhető héza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olyan kérdés, amire egyelőre nehéz volna megadni a választ. Mondja csak, amikor arról a passzív muzikális adottságokról beszélt, azt csak úgy rögtönö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lkembe látott — nevetett a doktor. — Igen. Nem tudtam megállni. A sajátos holbergi humor! Úgy véli, hogy ezzel elrontottam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nem. Csak önmagam megnyugtatására kérdem. Szókratész tudta, hogy semmit sem tud, de a mai embernek fogalma sincs róla, mi mindent nem tud. Na, és az ön fejtegetése a passzív muzikális adottságról mintha megerősítette volna a kisebbségi érzetemet, amely állandóan bennem vájkál. Az ön szavai nyomán most megjött az étvágyam i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hazugok versengés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Ebéd után a doktor előhalászta a noteszét, gondolkodás nélkül lapozott benne egy ideig, aztán a nevek sorára szegezte tekint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nglista! — sóhajtott fel keserűen. — Íme, már csak két név van hátra. De hát előbbre jutottunk ezzel? Aligha. A bizonyítékokról nem is beszélve. Mit nyerünk, illetve mire megy ön a gyanúsítással, ha nem tudja konkrét tényekkel alátámasz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kifejezéstelen arca nem vallott arra, mintha kedve lenne a csevegéshez, de a pszichológus tovább elmélk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tehát két... nem, három... illetve nem is három, hanem négy lehetőség. Csak úgy hangosan fésülöm a gondolataimat — mondta, és megpróbált mosolyo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vagy a holdkutató, vagy pedig a biológus mond igazat. Vagy Juramoto, vagy MacKent. Juramoto azt állítja, hogy beszélt telefonon Smidttel... hány órakor? Tíz óra negyvenkilenc perckor. MacKent viszont azt állítja, hogy tíz óra huszonöt perckor holtan találta. Tehát vagy az egyik, vagy a másik. A holtak nem telefonálhatnak, az élő pedig nem fekhet a Hold felszínén két találattal az űrruháján. Mind a kettő nem lehet igaz. Az abszolút igazság persze érdekes dolog — bontogatta gondolatainak fonalát Holberg. — Ezért fennáll a harmadik lehetőség is, hogy mind a kettő igazat mond, mindegyik a maga igazát. Azt az igazat, ahogy neki személy szerint az adott körülmények között mutatkozott. És végül a negyedik lehetőség, hogy hazudik mind a kettő. Lát még ötödik lehetősége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már egyenesen felhívás volt, nemcsak szóval, hanem harcias tekintettel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látok — állapította meg a nyomozó lakoniku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ük tehát az első lehetőséget: Juramoto igazat mond, MacKent viszont hazudik. Miért hazudna a mi biológusunk? Csakis azért, mert ő a tettes. Tegyük fel, hogy MacKent nemcsak tudós, hanem van itt még más küldetése is. Olyan küldetése, ami nem bírja a napvilágot. Ezt persze képletesen értem. Például speciális információkat kell szereznie az itteni berendezésekről, a rakétatechnikáról és hasonlók. Hogy MacKent takarni tudja igazi ténykedését, ártatlan kíváncsiskodónak tünteti fel magát, aki ugyan ellenszenves, de senkit és semmit sem bánt. De mondtam már önnek, hogy beteges kíváncsiság mint olyan, nem létezik. Ha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 — bökte ki az őrnagy. — Hogy minden kíváncsiskodásnak megvan a magyaráz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Persze... hogy meg lehessen magyarázni a közönséges kíváncsiskodást, ahhoz alapos pszichológiai elemzés szükséges. Mélyenszántó és alapos, őrnagy! Csakhogy... a mi biológusunk a született kíváncsiságát tetteti, megjátssza. Aki rajtakapná egyszer az ilyen szaglászáson, elnézést a kifejezésért — bocsánatkérőn nézett Rodinra, akinek vidám fény vibrált a szemében —, csak legyintene. Azt mondaná: No, ez rá vall!... És mi történt itt? MacKent bizalmas táviratokat kapott a Földről. Meglehet, hogy a szokásos üzenetekbe rejtették el, amelyeket a személyzet tagjai szoktak kapni. Rákapcsolhatta készülékét bármelyik antennára, s akkor egyenesen az éterből vehette a jelzéseket. Ne feledje, hogy minden különálló létesítménynek van saját adó- és vevőkészülé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rra az esetre, ha a támaszpont fő része megsemmisülne — magyarázta Holberg heves kézmozdulatokkal. — Hanem folytassuk! MacKent tehát titkos összeköttetést tarthatott fenn, ami összefüggött feltételezett hírszerzői tevékenységével. Erre jöhetett rá Smidt, amikor az amatőr adókkal kereste az összeköttetést. Feljegyezte az érthetetlen közleményt, a betűk vagy számok sorát. A vétel alapján arra a következtetésre jutott, hogy a jelzések a Földről a Hold felé irányulnak, és nekifogott a távirat megfejtéséhez. Ez megmagyarázná a noteszében levő rejtvényt és a viselkedésében történt változást is. A rejtjelek nem hagyták nyugton, éjjel-nappal ez járt az eszében. MacKent rájött, hogy veszély fenyegeti, követte és figyelte Smidtet, hallgatózott az ajtaja előtt, s végül úgy döntött, hogy a rádiósnak meg kell halnia. Gondolja, hogy így nem történhetett? </w:t>
      </w:r>
    </w:p>
    <w:p>
      <w:pPr>
        <w:pStyle w:val="Csakszveg"/>
        <w:ind w:left="540" w:right="1322" w:firstLine="360"/>
        <w:jc w:val="both"/>
        <w:rPr>
          <w:rFonts w:ascii="Arial" w:hAnsi="Arial" w:cs="Arial"/>
          <w:sz w:val="24"/>
          <w:szCs w:val="24"/>
        </w:rPr>
      </w:pPr>
      <w:r>
        <w:rPr>
          <w:rFonts w:cs="Arial" w:ascii="Arial" w:hAnsi="Arial"/>
          <w:sz w:val="24"/>
          <w:szCs w:val="24"/>
        </w:rPr>
        <w:t>Az őrnagy hintázott szék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ja. Marad tehát a kérdés, hogyan hajtotta végre a gyilkosságot. Ez már keményebb dió. Mondjuk, hogy olyan tervet dolgozott ki, amely a gyanút Melchiadra tereli, ugyanis a szerelmi háromszögről saját bevallása szerint tudott, hisz annyit jött-ment a támaszponton, hogy el sem kerülhette a figyelmét. Melchiad féltékenysége — ez bizony eléggé elfogadható motívum. Hasznos még a mai korban is, mert nem minden művelt és intelligens ember képes uralkodni magán, vannak gyönge pillanatai, amikor az ösztön az ész fölé kerekedik... Azt az időt választotta a gyilkosságra, amikor Melchiad ténykedése szinte ellenőrizhetetlen volt. Ez a számítása azonban csődöt mondott, hiszen a kábel miatt — amit MacKent szándékosan rongált meg — az üzemi mérnöknek egyszeriben nagyszerű alibije lett. A gondosan kidolgozott terv egy csapásra inogni kezdett, mint a kártyavár. Mit tett erre a kíváncsi biológus? Kitalálta a dajkamesét, hogy Smidtet holtan találta már tíz óra huszonöt perckor. Ezzel a gyilkosság idejét szerette volna korábbra tenni. Annak alapján, amit tud és amit sejt, feltételezte, hogy Melchiad erre az időpontra nem talál elfogadható alibit. Nos, mit szól eh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en hangzik, az kétségtelen. Csakhogy... — Rodin kissé sajnálkozva nézett Holberg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figyelemre méltó elmélet nem magyarázza meg, hogyan ölhette meg MacKent tíz óra ötvenkilenc perckor Smidtet, és két perc múlva, azaz tizenegy óra egy perckor, hogyan állhatott a személyzet közül elsőként a támaszpont bejáratánál. És aztán van itt még egy másik fontos dolog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MacKent arról beszélt, hogyan fedezte fel Smidt holttestét, ezzel nem terelte el magáról a gyanút. Ellenkezőleg, csak megerősítette. Hiszen az ő legjobb alibije éppen ez a kétpercnyi eltérés. A tettes azt az egész cselszövést túlságosan is okosan ügyeskedte ki, nehezen hihető, hogy önként mond le leghatásosabb fegyver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an meg kellett magyaráznia, miért nem találkozott Santos doktornővel — vetette ellen a dok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perc alatt tucatnyi elfogadható magyarázatot találok ki ön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ktor szomorúan tekintett a feljegyzéseibe, és törölte MacKent ne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egadom magam. Marad tehát a második lehetőség. Juramoto. Az indok ugyanaz, mint MacKentnél. Titkos küldetés a támaszponton, rádióösszeköttetés a Földdel, Smidt vette a rejtjeles táviratot, meg kellett halnia. A gyilkosság motívumának részleteit most mellőzhetjük. Juramoto tehát a laboratóriumból a rádióteleszkóphoz sietett, megölte Smidtet, aztán visszatért betonbarlangjába és minden további ténykedése megfelel a szeizmográf hengerén látható feljegyzé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jelzőlöved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keresztbe fektette a lábát, összekulcsolt kezével átkarolta térdét, és hosszan Rodinra nézett. Úgy nézett rá, mintha társa tökéletesen átlátszó kocsonyás anyagból lenne, mögötte pedig az üresség óceán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lehetőség van — mondta végül. — Az ilyen embernél, mint Juramoto, sokoldalú tudást tételezhetünk fel. Bizonyára mindennemű technikai ismeret a kisujjában van. Meglehet, képes volt megvalósítani azt is, hogy a pisztoly csak bizonyos idő múlva süljön el. Bizonyára találhatott rá technikai trükköt. Ez egyáltalán nem 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ugyan megoldható. Talán óraszerkezet segítségével vagy rugóval, esetleg valamilyen vegyszerrel, amely idővel elpárolog. Igen, ez mind lehetséges. De nem minden nyom nélkül. És Juramotónak tudnia kellett, hogy korára való tekintettel nem érhet elsőnek a rádióteleszkóphoz, hogy a szerkezetet eltávolítsa. Megkockáztathatott-e tehát ilyesmit? De ez nem is lényeges. Van ennél fontosabb kérdés. Juramoto tíz órától Santos doktornő szeme előtt volt a laboratóriumban, és amikor elment, MacKent szerint a rádiós már halott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adom magam. De itt a másik lehetőség. Valaki megölte Smidtet. Másvalaki megtalálta, és tizenegy előtt egy perccel riadót ütött. Aztán rájött, hogy gyanúba kerülhet, ezért a támaszponthoz futott, és most nem meri bevallani.</w:t>
      </w:r>
    </w:p>
    <w:p>
      <w:pPr>
        <w:pStyle w:val="Csakszveg"/>
        <w:ind w:left="540" w:right="1322" w:firstLine="360"/>
        <w:jc w:val="both"/>
        <w:rPr>
          <w:rFonts w:ascii="Arial" w:hAnsi="Arial" w:cs="Arial"/>
          <w:sz w:val="24"/>
          <w:szCs w:val="24"/>
        </w:rPr>
      </w:pPr>
      <w:r>
        <w:rPr>
          <w:rFonts w:cs="Arial" w:ascii="Arial" w:hAnsi="Arial"/>
          <w:sz w:val="24"/>
          <w:szCs w:val="24"/>
        </w:rPr>
        <w:t>Rodin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most egy szép kerülővel visszajutott oda, ahonnan elindult. Ha erdőben járna így, éhen halna. Az a bizonyos valaki hogyan kerülhetett két perc alatt a támaszponthoz? És ki jöhetne számításba? Hiszen mindenkinek van alibije.</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4437380" cy="8891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 r="-7" b="-3"/>
                    <a:stretch>
                      <a:fillRect/>
                    </a:stretch>
                  </pic:blipFill>
                  <pic:spPr bwMode="auto">
                    <a:xfrm>
                      <a:off x="0" y="0"/>
                      <a:ext cx="4437380" cy="8891270"/>
                    </a:xfrm>
                    <a:prstGeom prst="rect">
                      <a:avLst/>
                    </a:prstGeom>
                  </pic:spPr>
                </pic:pic>
              </a:graphicData>
            </a:graphic>
          </wp:inline>
        </w:drawing>
      </w:r>
      <w:r>
        <w:br w:type="page"/>
      </w:r>
    </w:p>
    <w:p>
      <w:pPr>
        <w:pStyle w:val="Csakszveg"/>
        <w:ind w:left="540" w:right="132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doktor felállt, izgatott léptekkel kétszer végigment a helyiségen, aztán megállt háromlépésnyire Rodintól, mintha földbe gyökerezett volna a l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 kiáltotta izgalomtól remegő hangon. — Hisz a gyilkosnak nem kellett a jelzőlövedéket Smidt holtteste fölött fellőnie! Hátha Juramoto lőtte fel a szeizmikus állomástól? Vagy Langé az obszervatóriumtól? Neuman a teknőctől? Santos doktornő az üvegháztól? MacKent pedig a támaszpont bejáratától? — tette hozzá diadalmas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nem osztozott a doktor lelkesedés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ön azt mondta, hogy a pisztoly kétszáz méter magasra visz. A rádióteleszkóp pedig jó nyolcszáz méternyire van innen. A teknőctől mondjuk hatszáz, a szeizmikus állomástól meg körülbel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záz méter. Az ám, de a Földön — kapott a fejéhez lesújtottan Holberg. — Hogy ez nekem mindjárt nem jutott eszembe! Ami igaz, az igaz, jó kis segítőtársat vett maga mellé, mondhatom. Én ö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most a sopánkodást, doktor. Milyen messzire hord ez a pisztoly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nem tudok pontos választ adni. Elég az hozzá, hogy sokkal messzebbre.</w:t>
      </w:r>
    </w:p>
    <w:p>
      <w:pPr>
        <w:pStyle w:val="Csakszveg"/>
        <w:ind w:left="540" w:right="1322" w:firstLine="360"/>
        <w:jc w:val="both"/>
        <w:rPr>
          <w:rFonts w:ascii="Arial" w:hAnsi="Arial" w:cs="Arial"/>
          <w:sz w:val="24"/>
          <w:szCs w:val="24"/>
        </w:rPr>
      </w:pPr>
      <w:r>
        <w:rPr>
          <w:rFonts w:cs="Arial" w:ascii="Arial" w:hAnsi="Arial"/>
          <w:sz w:val="24"/>
          <w:szCs w:val="24"/>
        </w:rPr>
        <w:t>Az őrnagy a telefonért nyúlt és tárcs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Rodin. Kérem, milyen magasra hord a rakétapisztoly? Igen, itt a Holdon... Köszönö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laz azt mondja, nem tudja pontosan, mekkora a lövedék kezdősebessége, de biztosan több, mint száz méter másodpercenként. Aztán hozzátette, hogy száz a négyzeten az tízezer, osztva 2 g-vel... az itt kitesz három kilométer magas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kilométer! Ezzel megváltozik a helyzet.</w:t>
      </w:r>
    </w:p>
    <w:p>
      <w:pPr>
        <w:pStyle w:val="Csakszveg"/>
        <w:ind w:left="540" w:right="1322" w:firstLine="360"/>
        <w:jc w:val="both"/>
        <w:rPr>
          <w:rFonts w:ascii="Arial" w:hAnsi="Arial" w:cs="Arial"/>
          <w:sz w:val="24"/>
          <w:szCs w:val="24"/>
        </w:rPr>
      </w:pPr>
      <w:r>
        <w:rPr>
          <w:rFonts w:cs="Arial" w:ascii="Arial" w:hAnsi="Arial"/>
          <w:sz w:val="24"/>
          <w:szCs w:val="24"/>
        </w:rPr>
        <w:t>A detektív szomorúan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pillantásra igen. De ne feledje, hogy mindhárom lövést abból a pisztolyból adták le, amelyet Smidt holtteste mellett találtak. Két lövés a rádiósra, egy pedig a levegőbe. Ugyanannak az ütőszegnek a nyoma található mindhárom töltény hüvely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w:t>
      </w:r>
    </w:p>
    <w:p>
      <w:pPr>
        <w:pStyle w:val="Csakszveg"/>
        <w:ind w:left="540" w:right="1322" w:firstLine="360"/>
        <w:jc w:val="both"/>
        <w:rPr>
          <w:rFonts w:ascii="Arial" w:hAnsi="Arial" w:cs="Arial"/>
          <w:sz w:val="24"/>
          <w:szCs w:val="24"/>
        </w:rPr>
      </w:pPr>
      <w:r>
        <w:rPr>
          <w:rFonts w:cs="Arial" w:ascii="Arial" w:hAnsi="Arial"/>
          <w:sz w:val="24"/>
          <w:szCs w:val="24"/>
        </w:rPr>
        <w:t>Holberg szavait kopogás szakította fél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 jelentette Melchiad és egy negyedívnyi kemény papírlapot nyújtott át az őrnagy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épső fekete kör jelöli azt a helyet, ahol Smidt holttestét megtaláltuk, a körülötte levő körvonalak pedig méternyi távolságot jelentenek — magyarázta Melchiad a kartonlapra mutatva. — Kereszttel jelöltük azokat a pontokat, ahol az automatikus talajvizsgáló laboratórium stronciumsók nyomát észlelte. Ezek azok a helyek, ahol a felszín alatt elégtek a jelzőlövedékek. Elég enny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tek a másodpercek, de az őrnagy csak nem tudta levenni szemét az ábr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nem tévedett? — kérdezte végül. — Hogyan lehetséges ez? Valóban három kere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árom — erősítette meg az üzemi mérnök, már az ajtóban áll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doktor a karosszékbe roskadt, és kábultan csóválgat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ztán igazán meg kell bolondulni! Hamarosan megérek kollégáim kezelésére. Három jelzőlövedék a talajba és egy a levegőbe. Jó. Mondjuk, hogy az első lövés célt tévesztett. De hiszen a rakétapisztolyból csak három töltény hiányzott. Rejtély rejtélyre, bonyodalom bonyodalomra... Vagy pedig azok ketten — MacKent és Juramoto! Valamelyiküknek mégis hazudnia kellett. És aki hazudott, az igyekezett valamit eltitkolni. Mi mást, mint a gyilkosság bűnét! Az, hogy mindketten hazudtak, éppen olyan elképzelhetetlen, minthogy mindketten igazat mondtak. Vagy azt hiszi, hogy az ilyesmi lehetség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imbálózó szék félúton megállt. Aztán lassan, egészen lassacskán négy lábra ereszke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 mondta az őrnagy lassan —, sőt ez több mint valószínű.</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Rodin ígéret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A táj olyan volt körös-körül, mint egy kóros agy megkövesedett álma.</w:t>
      </w:r>
    </w:p>
    <w:p>
      <w:pPr>
        <w:pStyle w:val="Csakszveg"/>
        <w:ind w:left="540" w:right="1322" w:firstLine="360"/>
        <w:jc w:val="both"/>
        <w:rPr>
          <w:rFonts w:ascii="Arial" w:hAnsi="Arial" w:cs="Arial"/>
          <w:sz w:val="24"/>
          <w:szCs w:val="24"/>
        </w:rPr>
      </w:pPr>
      <w:r>
        <w:rPr>
          <w:rFonts w:cs="Arial" w:ascii="Arial" w:hAnsi="Arial"/>
          <w:sz w:val="24"/>
          <w:szCs w:val="24"/>
        </w:rPr>
        <w:t>Az ember előbb leigázta a folyók zavaros sodrát. Aztán a tengereket és óceánokat, majd a levegőt. Végül annyira nekibátorodott, hogy elindult a távoli világűrbe. Mi lesz ezu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megállt és akaratlanul felpillantott az obszervatórium kupolájára, amely kíváncsi csápként nyúlt az emelkedő fö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 mire gondolhat Langé? A férfi, aki Cézárrá nevezte ki az embert, a Földet Rómává, a világűrt pedig a tartományaivá.</w:t>
      </w:r>
    </w:p>
    <w:p>
      <w:pPr>
        <w:pStyle w:val="Csakszveg"/>
        <w:ind w:left="540" w:right="1322" w:firstLine="360"/>
        <w:jc w:val="both"/>
        <w:rPr>
          <w:rFonts w:ascii="Arial" w:hAnsi="Arial" w:cs="Arial"/>
          <w:sz w:val="24"/>
          <w:szCs w:val="24"/>
        </w:rPr>
      </w:pPr>
      <w:r>
        <w:rPr>
          <w:rFonts w:cs="Arial" w:ascii="Arial" w:hAnsi="Arial"/>
          <w:sz w:val="24"/>
          <w:szCs w:val="24"/>
        </w:rPr>
        <w:t>Rodin a fejét csóválta, és folytatta út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svény egy sziklafalhoz közeledett, amely vastag volt, és olyan frissnek látszott, mintha most került volna ki Természet ősanyánk műhelyéből. Fentről rézsút vetődött le az árnyék, mintegy megfelezve a robotokat. Egy sötétebb és egy világosabb körvonal látszott, fény és árnyék, biztonság és félelem, jó és ros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csak mintha megindultak volna a robotok. Mozgásukból baljós fenyegetés áradt. Kegyetlen gúnnyal, rideg szenvtelenséggel közeled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ösztönösen félreugrott, de a háta mögött sziklát ér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robot előbbre lépett, és kinyújtotta karjait. Nem volt menekvés. Az acélujjak Rodin torkához közeledtek, kinyúltak magával tehetetlen áldozatu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magával? — szólalt meg türelmetlenül Holberg, s ez a három szó elűzte a rémes látom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ok ott álltak előttük, mozdulatlanul, otrombán és tehetetlenül, mert a tranzisztorok és ellenállások nem tudnak gyűlölködni. A gép sosem támad az emberre. Ilyen módon biztosan nem, gondolta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látomásom volt — szólalt meg fennhangon. — Rémes tünemény. A robot rám támadt. Már a torkomon éreztem a szorítását. Tán kihagyott az agy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agyott volna ki? — hangzott fel a fülhallgatóban Holberg hangja. — Az optikai csalódásról vagy a vizuális képzelgésről már említést tettünk. Sokféle képzelgés van. S némelyiket annyira átéli az ember, hogy szinte igaznak rémlik, hiába fogja rá bárki, hogy látomás. Kábítószerrel is előidézhető, bizonyos fokig szuggesztióval — és persze autoszuggesztióval. Még ha — ez legtöbb esetben így van — az ember tudta nélkül, akaratlanul is. Az ön esete teljesen világ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Az eset szinte iskolapélda, egyenesen tankönyvbe való. Az ön által vezetett nyomozás a végéhez közeledik, és már tudja, ki a tettes, de csak ön egyedül tudja — egyes-egyedül a Holdon és a Földön. És úgy véli, hogy a tettes tisztában van vele, mi vár rá. No, és mit tesz erre? Többféle lehetőség közül választhat, ez függ a magatartásától, gyors ítélőképességétől, a körülmények és feltételek, vonatkozások, célok és lehetőségek egész láncolatától. Lehet, hogy összeroppan és megírja beismerő vallomását, vagy megadással bevárja, amíg érte megy. De az is lehet, hogy ellenáll. A közelgő veszedelmet elhárítja magától azzal, hogy megsemmisíti annak egyedüli forrását, önt. Azt mondja magában, az ön mortifikálása a menekvés egyedüli járható útja. Röviden szólva megismerteti önt a túlvilági Kharónnal, aki ingyen átviszi az Akherón vizén. Vagy talán nem történtek már ilyen es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ár sokszor megtörténtek. Elődeim és kollégáim egész sorát — hogy az ön szívderítő kifejezésével éljek — mortifikálták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nézzük a további összefüggéseket. Azon az éjszakán ezek a robotok kis híján ránk ijeszt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is híján?</w:t>
      </w:r>
    </w:p>
    <w:p>
      <w:pPr>
        <w:pStyle w:val="Csakszveg"/>
        <w:ind w:left="540" w:right="1322" w:firstLine="360"/>
        <w:jc w:val="both"/>
        <w:rPr/>
      </w:pPr>
      <w:r>
        <w:rPr>
          <w:rFonts w:cs="Arial" w:ascii="Arial" w:hAnsi="Arial"/>
          <w:sz w:val="24"/>
          <w:szCs w:val="24"/>
        </w:rPr>
        <w:t>—</w:t>
      </w:r>
      <w:r>
        <w:rPr>
          <w:rFonts w:cs="Arial" w:ascii="Arial" w:hAnsi="Arial"/>
          <w:sz w:val="24"/>
          <w:szCs w:val="24"/>
        </w:rPr>
        <w:tab/>
        <w:t>Hát jó, ránk ijesztettek. Az is megfordult a fejünkben, nem az ő közreműködésükkel hajtották-e végre a gyilkosságot — nem álltak-e a kritikus időpontban a gyilkos távirányítása alatt. Azt vettük alapul, hogy a gombot is fel lehet velük varratni. Márpedig a varrás finomabb és technikai szempontból igényesebb feladat, amely sokkal tökéletesebben összehangolt mozdulatokat igényel, mint például a fojtogatás. Mint például egy űrruhás személy megfojtása. Ez az egyik ismerethalmaz, amely meghúzódik az ön tudata alatt. Ehhez kapcsolódik a másik, az a lehetőség, hogy a tettes elkeseredetten védekezni fog. S egyszer csak megpillantotta a robotokat. Ez adta meg a szükséges utolsó impulzust. Mindkét meghatározott mozzanat, mindkét ismerethalmaz a tudata alatt egyesült. S az eredmény? Az a látomás, ahogy ön nev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doktor, hogy egy kissé irigylem? Olyan tudománnyal foglalkozik, amely sok mindent meg tud magyará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riminalisztika talán nem olyan tudomány, ami szintén sok mindent megmagyará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elmosolyodott. Az előbbi pillanatok borzalma már sehol sem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ene magyaráznia. Most jut az eszembe, hogy én alighanem ugyanabban a sajátságosan titokzatos és belső humorban szenvedek, amelyről már beszélgettünk egyszer. Most például nevethetnékem van attól, hogy éppen most, ebben a környezetben, valahol a Holdon, ilyen akadémikus eszmecserét folyta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viszont jó jelnek számít. Az eset a végéhez közeledik, az igazság karja már a magasba lendült... hogy kissé drámai kifejezéssel éljek... Ez az a hely? — állt meg hirtelen Holbe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i? — nézett körül Rodin. — Valahol itt kellett lennie. Egy kis eltérésen már nem múlik. Mindenesetre megpróbálj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 térdre ereszkedett, előkészítette a rakétapisztolyt, és a kiálló sziklatömbökön alkalmas támaszt keresett a cső szá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ett sietnie, kényelmes helyet keresett és nyugodtan célozhatott... Ha pontosan odaér a mutató, szóljon!</w:t>
      </w:r>
    </w:p>
    <w:p>
      <w:pPr>
        <w:pStyle w:val="Csakszveg"/>
        <w:ind w:left="540" w:right="1322" w:firstLine="360"/>
        <w:jc w:val="both"/>
        <w:rPr>
          <w:rFonts w:ascii="Arial" w:hAnsi="Arial" w:cs="Arial"/>
          <w:sz w:val="24"/>
          <w:szCs w:val="24"/>
        </w:rPr>
      </w:pPr>
      <w:r>
        <w:rPr>
          <w:rFonts w:cs="Arial" w:ascii="Arial" w:hAnsi="Arial"/>
          <w:sz w:val="24"/>
          <w:szCs w:val="24"/>
        </w:rPr>
        <w:t>Holberg az óráját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 most!</w:t>
      </w:r>
    </w:p>
    <w:p>
      <w:pPr>
        <w:pStyle w:val="Csakszveg"/>
        <w:ind w:left="540" w:right="1322" w:firstLine="360"/>
        <w:jc w:val="both"/>
        <w:rPr>
          <w:rFonts w:ascii="Arial" w:hAnsi="Arial" w:cs="Arial"/>
          <w:sz w:val="24"/>
          <w:szCs w:val="24"/>
        </w:rPr>
      </w:pPr>
      <w:r>
        <w:rPr>
          <w:rFonts w:cs="Arial" w:ascii="Arial" w:hAnsi="Arial"/>
          <w:sz w:val="24"/>
          <w:szCs w:val="24"/>
        </w:rPr>
        <w:t>A pisztoly csövéből halvány láng csapott ki és néhány másodperc múlva a jelzőlövedék világos zafírkék csillaga fénylett a rádióteleszkóp felett. Nem vörös jelzőlövedék, amely riadót jelez, amelyre a riasztókészülék szerkezete is reagál, hanem kék, tetszés szerinti megbeszélt jel két vagy három személy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enkit sem zavar — jegyezte meg Holbe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 lehet, hogy egyiküket mégis — tette hozzá az őrnagy, s szavainak baljós színezete volt. — Gyer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erc múlva Holberg benyitott a szeizmografikus állomás főépületének légnyomás-kiegyenlítő fülkéjébe.</w:t>
      </w:r>
    </w:p>
    <w:p>
      <w:pPr>
        <w:pStyle w:val="Csakszveg"/>
        <w:ind w:left="540" w:right="1322" w:firstLine="360"/>
        <w:jc w:val="both"/>
        <w:rPr>
          <w:rFonts w:ascii="Arial" w:hAnsi="Arial" w:cs="Arial"/>
          <w:sz w:val="24"/>
          <w:szCs w:val="24"/>
        </w:rPr>
      </w:pPr>
      <w:r>
        <w:rPr>
          <w:rFonts w:cs="Arial" w:ascii="Arial" w:hAnsi="Arial"/>
          <w:sz w:val="24"/>
          <w:szCs w:val="24"/>
        </w:rPr>
        <w:t>Juramoto barátságos arccal fogad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itka vendéggel szerencse érkezik a házhoz — hajolt meg könnyedén. — Kardjukat őseim oltárára helyezem.</w:t>
      </w:r>
    </w:p>
    <w:p>
      <w:pPr>
        <w:pStyle w:val="Csakszveg"/>
        <w:ind w:left="540" w:right="1322" w:firstLine="360"/>
        <w:jc w:val="both"/>
        <w:rPr>
          <w:rFonts w:ascii="Arial" w:hAnsi="Arial" w:cs="Arial"/>
          <w:sz w:val="24"/>
          <w:szCs w:val="24"/>
        </w:rPr>
      </w:pPr>
      <w:r>
        <w:rPr>
          <w:rFonts w:cs="Arial" w:ascii="Arial" w:hAnsi="Arial"/>
          <w:sz w:val="24"/>
          <w:szCs w:val="24"/>
        </w:rPr>
        <w:t>Az őrnagy kérdőn tekintett a holdkutat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ékeljük a szolidaritását. A kardból persze csak a markolat maradt... Szeretnénk újból megtekinteni a feljegyzéseket. A mait. A mostanit. Azt akarjuk megtudni, mit rögzített a műszer most, néhány perccel ez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moto megnyomta a kapcsolót, és a diagram pókhálóját erős fény világította meg. Rodin nem nézett mindjárt a grafikonra, előbb Juramoto arcát figyelte. Nyugodt, készséges, számtalan ráncán kívül mást nem olvashatott le ról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jz felé fordult tehát, amelyet a műszer remegő karja készí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volt az, dok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hét óra kilenc perck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szer abban az időpontban kicsi, de azért szabad szemmel is kivehető kilengést rögzí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szerint minek a következménye lehet ez a kilengés? — tekintett az őrnagy kérdőn Juramotó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ldkutató elgondolkodva figyelte a rajzoló tű nyo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erre pontos választ adni — mondta végül. — Természetesen nem tudni valamit egészen más, mint még nem tudni. A talány a mai kor fűszere, a fiatalság mulatsága, és az idősebbek büszkesége. Fogadni mernék, hogy ez ugyanaz a kilengés, mint amelyikre tegnapi látogatásuk során is felfigyelt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lcra nyúlt, és levett onnan egy régebbi papírszal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ugyanaz a vonal, mint a szombati, Smidt halála napján, néhány másodperccel a riasztólövés 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maga is összehasonlította a két kilengést, először csak puszta szemmel, aztán nagyító alatt is. Semmi kétség nem fért hozzá, mindkét eltérés feltűnően hasonlított, szinte ugyanolya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Köszönjük szépen. Nagy segítség ez nekünk. Még egy kérdést, ha megenged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 kérdései örömet jelentenek számom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rdult elő önnel, mondjuk az elmúlt hét utolsó napjaiban, hogy szokatlan telefonbeszélgetése lett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katl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m, soron kívüli, különleges. Félreértés, tévedés, ilyes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Ilyen beszélgetésről nem tudott Juramoto.</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ú léptekkel ballagtak vissza a támaszpont felé, mindegyikük a maga gondolataival volt elfoglalva. Végül Holberg törte meg a cse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zt a telefonbeszélgetést említette, eszembe jutott, hogy Glaz kereste önt telefonon. Nyomban azután, hogy ebéd után elugrott valahov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válaszolta Rod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Nem is hívott.</w:t>
      </w:r>
    </w:p>
    <w:p>
      <w:pPr>
        <w:pStyle w:val="Csakszveg"/>
        <w:ind w:left="540" w:right="1322" w:firstLine="360"/>
        <w:jc w:val="both"/>
        <w:rPr>
          <w:rFonts w:ascii="Arial" w:hAnsi="Arial" w:cs="Arial"/>
          <w:sz w:val="24"/>
          <w:szCs w:val="24"/>
        </w:rPr>
      </w:pPr>
      <w:r>
        <w:rPr>
          <w:rFonts w:cs="Arial" w:ascii="Arial" w:hAnsi="Arial"/>
          <w:sz w:val="24"/>
          <w:szCs w:val="24"/>
        </w:rPr>
        <w:t>Holberg doktor megtorpa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önnek furcsán fog hangzani, amit most mondok, de én voltam az, és azt kérdeztem, véletlenül nem vagyok-e önnél. Meg tudná ezt nekem magyarázni pszichológiai szempont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vett mély lélegzetet a doktor, mintha hosszabb eszmefuttatásra készülne. — Sejtem, mire céloz — mondta aztán elgondolkodva. — Gondolja, hogy az lehetség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bb betértek az üvegházba, csak aztán mentek a támaszpontra. Megálltak a rendelőben, a szerelőcsarnokban, aztán a parancsnokságon is. Rodin egy megszállott konokságával, mint valami önfejű gyerek, egyre a telefonbeszélgetésekről kérdezősködött. Végül Neuman pilóta adta meg neki a várt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mlékszem valami hasonlóra. Várjon csak, mikor is volt az? Pénteken... igen, pénteken délután hívott Smidt, és azt kérdezte, nincs-e nálam Melchiad. Nem volt, de véletlenül találkoztam vele fél órával később a folyosón. Mondtam neki, hogy Smidt keresi. De nem volt igaz, mert este Melchiad a szememre vetette, miért járatom vele a bolondját, vagy hogy talán halluciná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elezem, hogy ezt a másik lehetőséget hagyta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Ilyen hülyeség miatt csak nem fogunk veszek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n meg egy egészen magánjellegű kérdést — nézett rá Rodin bocsánatkérő tekintettel. — Volt ön már igazából mérges élet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szor is, ha jól emlékszem. És mindig feleslege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csora közben az asztalnál csak felületes társalgás folyt. Senki sem hozta szóba a Smidt körüli rejtélyt, senki egy szóval sem tett említést a szombati tragédiáról, mégis érezhetően feszült volt a hangulat. Az ide-oda röpdöső szavak áttetsző palástja nem tudta eléggé leplezni a mindnyájukban felgyűlt szorongást, és ez megmutatkozott a társaság hangula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ávénál végül MacKent nekibátorkodott, és rálépett arra a bizonyos vékony j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már péntek — kezdte. — Lassan végzünk és megyünk haza. És ön,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s végzünk és megyünk — tolta el magától az üres csészét Rodi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az tekintete az asztalra szegeződött, Langé a mennyezetet bámulta, Neuman lassan mozgatta állkapcsát, Juramoto nyájasan, zavartalanul szemlélte Santos doktornő gondterhes homlokát. Melchiad csészéje megcsörrent a kistányéron, Irma Daria kiskanala félúton megállt a levegő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felkel a Nap. Kivilágosodik — törte meg újból a hallgatást MacKent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ra kiderül — nézett mereven Rodi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állt fel az őrnagy az asztal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ra kider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s biztos b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Jó éj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Rodin őrnagy lefeküdt, Mozart Kis éji zenéjének lágy dallamai hangzottak fel valahonn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i/>
          <w:i/>
          <w:sz w:val="24"/>
          <w:szCs w:val="24"/>
        </w:rPr>
      </w:pPr>
      <w:r>
        <w:rPr>
          <w:rFonts w:cs="Arial" w:ascii="Arial" w:hAnsi="Arial"/>
          <w:i/>
          <w:sz w:val="24"/>
          <w:szCs w:val="24"/>
        </w:rPr>
        <w:t>PÉNTEK:</w:t>
      </w:r>
    </w:p>
    <w:p>
      <w:pPr>
        <w:pStyle w:val="Csakszveg"/>
        <w:ind w:left="540" w:right="1322" w:firstLine="360"/>
        <w:jc w:val="both"/>
        <w:rPr>
          <w:rFonts w:ascii="Arial" w:hAnsi="Arial" w:cs="Arial"/>
          <w:i/>
          <w:i/>
          <w:sz w:val="24"/>
          <w:szCs w:val="24"/>
        </w:rPr>
      </w:pPr>
      <w:r>
        <w:rPr>
          <w:rFonts w:cs="Arial" w:ascii="Arial" w:hAnsi="Arial"/>
          <w:i/>
          <w:sz w:val="24"/>
          <w:szCs w:val="24"/>
        </w:rPr>
        <w:t>EGY KIS LELKI CSEMEG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Egy nagyon egyszerű terv</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reggeli lassan a végéhez közeledett, és MacKent szemrehányó pillantással fordult az őrnagy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ntek van. A reggeli kávéhoz ön egy kis lelki csemegét ígért. Tán megfeledkezett róla, őrnagy? Nemsokára itt a napp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bizony nem tudott a kíváncsiságtól aludni? — mosolygott rá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nekem jó az álmom. De valaki közülünk bizonyosan nem aludt ilyen jól, és merem állítani, hogy nehéz álmai lehettek. — A biológus kutatón járatta körül tekintetét az asztaltársaságon, mintha az álmatlanságtól meggyötört arcot keresné. — Bevallom, nem cserélnék vele. Valóba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elmondom önöknek, mit végeztünk — tolta el magától üres csészéjét az őrnagy. Ez egyébként is kötelességem. A mi küldetésünk itt a Szivárvány-öbölben a végéhez ért, mehetünk vissza. Ha lehet, még m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 a fehér telefon után nyúlt, az ujja várakozóan állt meg a számsor fe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órakor szeretnének indu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lmem sincs, milyen gyorsan lehet ezt megszervezni — vonta fel a vállát Rodin. — Ha lehet, még a délelőtt folyamán, mivel társamnak, Holberg doktornak holnapra halaszthatatlan ügyei van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ány személy ind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 ke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egy, a tettes. Az az ember, aki orvul megölte Smidt rádióst. A Hold első gyilko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lységes csend támadt, csak a parancsnok halk szava hallatszott, amint az Örömök tengere térségében levő űrállomás parancsnokát hívta, és intézkedett Rodinék ügy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tette le a telefonkagylót Glaz. — Tizenegy körül jön önökért a készenléti szolgálat űrhajója... Tudják, mit? Gyerünk az én dolgozószobám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rendezetlen csoportban elindult a parancsnokságra, Neuman pilóta tálcával 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ehát már tudja, kinek a lelkiismeretét terheli Smidt? — hozakodott elő a kérdéssel a biológus, alighogy a laminát-székeken helyet fogla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ár tegnap ó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ondta meg akkor már tegnap este? — csodálkozott Santos doktorn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elgondolkodva pillantott körül a társaságon, aztán kérdéssel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akkor nyugodtabban alud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egyikünk... — Inkább szomorú feljajdulás, mint kérdés volt a parancsnok hangjában. Mintha még több ránc barázdálta volna az arcát. Felvonta a szemöldökét, egyszerre valahogy lassan és nehézkesen, mély tekintete sorba járt az arcok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gyik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beszéljen végre-valahára! — villant Daria rádiósnő tekintete az őrnagyra tele gyötrelemm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annyi ingerültséget érzett ki abból a hangból, hogy az már hisztériás kitöréssel volt határ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zó kissé előrehajolt. Talán a személyzetet akarta látni, miképp viselkednek ebben az új helyz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zavarban vagyok, hogyan is kezdjem. Tudniillik Smidtet olyan közönséges módon gyilkolták meg, hogy szinte nincs is miről beszélnünk. Az embernek kedve lenne azt mondani, hogy teljességgel banális eset. A tettes egyszerűen a rádióteleszkóphoz ment, lelőtte a rádióst, és valamivel később fellőtte a piros jelzőlövedéket. Semmiféle komplikált és agyafúrt trükk, semmiféle halálugrás a szikláról vagy versenyfutás az idővel, harc a másodpercekért. Nem, semmi ilyesmi! Az egész orvtámadás egyszerűen történt, annak ellenére, hogy gondos logikával és matematikai pontossággal hajtották v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úlzás ez, őrnagy? — rukkolt ki elsőellenvetésével MacKent. — Miért vált hát akkor annyira rejtélyessé Smidt halá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vált rejtélyessé? — ismételte elgondolkozva Rodin. — Mindenekelőtt azért, mert az ember itt a Holdon is, akár akarja, akár nem, elsősorban földi szemmel nézi a dolgokat. Bár a józan ész azt mondja, hogy itt hatszorta kisebb a vonzóerő, mint a Földön, alig nyomhatok tizenöt kilót, mégis minden alkalommal gondosan megnézem ezeket a törékeny székeket meg a heverőt, óvatosan ülök rájuk, mert attól tartok, hogy egyszer csak összeroppannak alattam, s én a padlón kötök ki. Egyszóval az ember nehezen alkalmazkodik, lelkileg talán még nehezebben, mint fizikailag. Az olyan űrruhát még nem találták fel, amely megvédene bennünket a földhöz kötött gondolkodásmód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gyhamar nem is számíthatunk rá — bólintott a biológus.</w:t>
      </w:r>
    </w:p>
    <w:p>
      <w:pPr>
        <w:pStyle w:val="Csakszveg"/>
        <w:ind w:left="540" w:right="1322" w:firstLine="360"/>
        <w:jc w:val="both"/>
        <w:rPr>
          <w:rFonts w:ascii="Arial" w:hAnsi="Arial" w:cs="Arial"/>
          <w:sz w:val="24"/>
          <w:szCs w:val="24"/>
        </w:rPr>
      </w:pPr>
      <w:r>
        <w:rPr>
          <w:rFonts w:cs="Arial" w:ascii="Arial" w:hAnsi="Arial"/>
          <w:sz w:val="24"/>
          <w:szCs w:val="24"/>
        </w:rPr>
        <w:t>Holberg doktor jelentőségteljesen köh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engedik, szeretném megjegyezni, hogy a megszokottság szerepe az ember lelkületében...</w:t>
      </w:r>
    </w:p>
    <w:p>
      <w:pPr>
        <w:pStyle w:val="Csakszveg"/>
        <w:ind w:left="540" w:right="1322" w:firstLine="360"/>
        <w:jc w:val="both"/>
        <w:rPr/>
      </w:pPr>
      <w:r>
        <w:rPr>
          <w:rFonts w:cs="Arial" w:ascii="Arial" w:hAnsi="Arial"/>
          <w:sz w:val="24"/>
          <w:szCs w:val="24"/>
        </w:rPr>
        <w:t>—</w:t>
      </w:r>
      <w:r>
        <w:rPr>
          <w:rFonts w:cs="Arial" w:ascii="Arial" w:hAnsi="Arial"/>
          <w:sz w:val="24"/>
          <w:szCs w:val="24"/>
        </w:rPr>
        <w:t>... sokkal fontosabb, mint ahogy gondolnánk — vágott a szavába az őrnagy. — A doktor majd később kifejti szakszerűbben is, én most csak laikusan annyit jegyzek meg, hogy itt a Szivárvány-öbölben is a földi mércét szoktuk alkalmazni. Mikor azt mondom, hogy szoktuk, egy kivételével mindannyiunkat értem ezala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ttes kivételével — tette hozzá Holbe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tettes nagyszerűen bele tudta magát élni az itteni rendkívüli körülményekbe. Maximálisan ki is használta őket gyilkos szándékának megvalósításakor. Valóban alig törődött vele, hogy eltörölje a nyomokat, nem is folyamodott semmi körmönfont fogáshoz. Nem, ő abban bízott, hogy erről majd gondoskodik maga a környezet, a Holdon uralkodó viszonyok. Arra alapozta tervét, hogy az ember fantáziája és kombináló tehetsége nehezen tud ezekhez alkalmazkodni. És majdnem ny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lég mindennapian hangzik — jegyezte meg bizonytalanul Gl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Azonnal a tárgyra térünk... Hogyan ölték hát meg Smidtet? A gyilkosság terve a jelek szerint már pénteken, vagy még előbb megszületett. A tettes elhatározta, hogy a rádióssal végérvényesen leszámol. Szombaton reggel — valószínűleg reggeli előtt, amikor még néptelen a folyosó — megrongálta a televíziós hálózatnak egy részét, használhatatlanná tette az egyik koaxiális kábelt. Éppen azt a kábelt, amelyen keresztül a rádióteleszkóp alatti kamera továbbítja a képet. Ez volt az előkészület első pontja. És a második pont? Gondosan áttanulmányozta a szombati munkatervet. Azt, amelyiket naponta kifüggeszt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unkatervet? Miért? Ezt nem értem — nézett rá ámulva Mac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ésőbb ezt is megérti. Előbb azonban lássuk, hogyan támadt Smidtre. Tíz óra és fél tizenegy között a tettes a rádiós után osont, előhúzta a rakétapisztolyt és lelőtte. A támadás annyira váratlan, meglepő és gyors volt, hogy a rádiós még csak nem is gondolhatott a védekezésre. Abban a pillanatban azonban a tettes idegei felmondták a szolgálatot, másképpen nem magyarázható a tévedése, amit elkö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odik lövés — állapította meg Gl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ár az első halálos volt, Smidt tehát nem követhetett el öngyilkosságot. Ez a rendezés hibája, s tulajdonképpen ez hozott minket ide a Holdra... Ez után a megingás után a tettes megint megfontoltan és pontosan a terv szerint cselekedett. Még egyszer lőtt, de már a föld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old felszínébe — helyesbített Juramot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 hogy harmadszor is lőtt? — kérdezte tamáskodva Santos doktor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részt a gyilkos tervének logikájából ered, másrészt gyakorlatilag is bizonyossá vált. Igaz? — tekintett Rodin kérdően Melchiadra.</w:t>
      </w:r>
    </w:p>
    <w:p>
      <w:pPr>
        <w:pStyle w:val="Csakszveg"/>
        <w:ind w:left="540" w:right="1322" w:firstLine="360"/>
        <w:jc w:val="both"/>
        <w:rPr>
          <w:rFonts w:ascii="Arial" w:hAnsi="Arial" w:cs="Arial"/>
          <w:sz w:val="24"/>
          <w:szCs w:val="24"/>
        </w:rPr>
      </w:pPr>
      <w:r>
        <w:rPr>
          <w:rFonts w:cs="Arial" w:ascii="Arial" w:hAnsi="Arial"/>
          <w:sz w:val="24"/>
          <w:szCs w:val="24"/>
        </w:rPr>
        <w:t>Az üzemi mérnök helyeslőleg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előtt elmennének, átadom az egész any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chiad mérnök volt szíves és odairányította a robotokat, hogy a rádióteleszkóp alatti térségből talajmintákat vegyenek és vegyileg elemezzék, így meghatározhattuk a becsapódások pontos helyét. Mind a három lövedékét. Ebből kettő eltalálta Smidtet, a harmadikat szándékosan lőtték a talajba. A gyilkos ezután a halott rádiós keze ügyébe fektette a maga pisztolyát, és helyette elvette Smidtet. Mivel nincsenek számozva, minden kockázat nélkül megtehette... És ez minden, a tettes utána visszatért a munkájához. Meglehet, hogy munka közben már meg se rezzent a keze.</w:t>
      </w:r>
    </w:p>
    <w:p>
      <w:pPr>
        <w:pStyle w:val="Csakszveg"/>
        <w:ind w:left="540" w:right="1322" w:firstLine="360"/>
        <w:jc w:val="both"/>
        <w:rPr>
          <w:rFonts w:ascii="Arial" w:hAnsi="Arial" w:cs="Arial"/>
          <w:sz w:val="24"/>
          <w:szCs w:val="24"/>
        </w:rPr>
      </w:pPr>
      <w:r>
        <w:rPr>
          <w:rFonts w:cs="Arial" w:ascii="Arial" w:hAnsi="Arial"/>
          <w:sz w:val="24"/>
          <w:szCs w:val="24"/>
        </w:rPr>
        <w:t>MacKent közelebb húzta a székét Rodiné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vel magyarázza azt a lövést tizenegy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ilkossági terv szerzője tíz óra ötvenkilenc perckor riadót idézett elő. Nem véletlenül választotta ezt az időpontot. Első tekintetre jól látszik a megfontolt szándék. A munkatervben reggel minden nehézség nélkül megállapította, hogy a kritikus időpontban Melchiad mérnöknek végképp nem lesz alibije. Valahol a rádióteleszkóp közelében kellett volna ellenőriznie a napelemeket. De nem ellenőrizte. A sors iróniájának kell tekintenünk, hogy éppen a tettes gondoskodott erről. Hideg fejjel kiszámított minden lehetőséget és változatot, de nem vette figyelembe, hogy ha megrongálja a televíziós rendszert, éppen Melchiad lesz az, akinek ki kell majd javítania. S ez elsőbb rendű mindennél, még ha ezzel felborult is a munkaterv. Ennek következtében az üzemi mérnöknek a tizenegy előtti percekre teljesen elfogadható alibije lett. Elképzelem, hogy a gyilkosnak kellemetlen meglepetésben volt része, amikor néhány perccel tizenegy előtt másutt látta Melchiadot. De akkor már nem változtathatott a dolgokon, bele kellett törődnie, hogy számításai nem úgy alakultak, ahogy elképzelte. És Így lett egy halottunk, aki nem követhetett el öngyilkosságot, de meg sem ölhette senki. Lehetetlen e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ny nélkül nincsen árnyék — jegyezte meg csendesen Juramoto. — A sakk nagymesterei is követnek el hibákat. Főleg akkor, ha lebecsülik az ellenf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erccel tizenegy előtt a gyilkos előhúzta a rakétapisztolyát, támaszul kiválasztott egy alkalmas sziklát, és fellőtte a rakétát a rádió-teleszkóp irányába. A rakéta magasan a domb fölé szállt — néhány kilométer magasra — onnan hullott alá. Látszatra minden megegyezett: Smidt szkafanderét két találat érte, a harmadik rakéta a magasba röppent, s a pisztolyból is három lövedék hiányzott. Mindenki úgy számolt, hogy kettő meg egy az három. Kinek jutott volna az eszébe, hogy a jelen számtani művelet kissé bonyolultabb: kettő meg egy, meg még egy az négy, abból elveszünk egyet, az megint csak három. Kinek jutott volna eszébe, hogy a riasztó lövedéket lényegében bárhonnan fellőhettek? A támaszpont bejáratától éppúgy, mint a teknőctől, az üvegháztól vagy az obszervatóriumtól. Vagy akár a szeizmikus állomástól. A környező helyek bármelyik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bergnek ebben a pillanatban egy panoptikumban tett látogatása jutott az eszébe. Királyok és gyilkosok, híres filozófusok és kurtizánok, tudósok és rekorderek viaszfigurái. Mozdulatlanok, merevek voltak, mint a valóságban, és mégsem az igaziak, csak elvarázsoltak. Ugyanúgy ült most itt a Szivárvány-öböl egész személyzete. Csak Melchiad keze zavarta a tökéletes összképet. Úgy forgatta a ceruzáját, mint egy lámaista szerzetes az imamalmát. Vagy buddhista szerzetes? Ki igazodik el ebben? És persze, Neuman álla mozgott még, most nyomta le a reggeli utolsó fala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után a tettes csatlakozott a támaszpont előtt gyülekező csoporthoz és szaladt menteni a már régen kőkeményre fagyott Smidtet. És röppent a Földre az éter hullámain a tökéletes rejtély híre. Tökéletes, mert a Holdon történt — és ez fontos. A Földön kezdőnek való esetnek tekintenék. Ott egy óra leforgása alatt a végére járt volna akárki, és ráért volna még arra is, hogy a reggeli kávézás közben átnézze a lapokat. Itt más a helyzet. A hirtelen beálló légnyomáskülönbség okozta robbanás szétroncsolta a sebet, ennek alapján tehát nem lehetett következtetni a távolságra, ahonnan a lövést leadták. A hideg holdéjszaka pillanatok alatt kőkeményre fagyasztotta a testet, így nem volt szakértő, aki meg tudta volna állapítani a halál beálltának pillanatát. Valóban egy perccel tizenegy előtt halt meg, vagy háromnegyed órával előtte? Erre nem volt válasz! És nyomok a talajban? Végképp értéktelenek számunkra. Bármelyik lábnyom lehetett, ugyanúgy a gyilkosé vagy az áldozaté. Hisz ugyanolyan volt az űrruhájuk! A lábnyomok származhattak továbbá azoktól az úttörőktől is, akik elsőként jártak a Hold felszínén, vagy lehettek akár a támaszpont építőinek nyomai. Itt nincs sem szél, sem eső, aminek alapján meg lehetne különböztetni a tegnapi nyomot a maitól, a tavalyit az ideitől. Ujjlenyomat? Nincs. Az űrruhába bújtatott kéz mit sem mond az ujjlenyomat-szakértőnek. Valamilyen rendellenesség nyoma a kesztyűn? Talán olajjal lehetne nyomot venni valamelyik kilincsről. Lehetne, de csak a Földön. Az itteni vákuumban csoda, hogy nem párolog el maga a vas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hogy párolog — jegyezte meg Glaz. — Lassan ugyan, de mégis. Való igaz,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kérem! Hát még akkor a kenőolaj!... Vagy nézzünk egy másik problémát: Hogyan állapítsuk meg az irányt, ahonnan a lövést leadták? Ezt itt lehetetlen. A légüres térben nem terjed a hang, ez abszolút csendes térség. Ha valamelyiküknek a háta mögül lőném fel a rakétát, csak akkor venné észre, mikor már az égbolton fénylik... Valamivel azonban mégsem számolt a tettes. Szinte csodálni való, hogy erről megfeledke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 horkant fel MacKent türelm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a szeizmográfról. A kérlelhetetlen műszer rögzítette a lövés okozta visszalökő erőt, amit a gyilkos teste vitt át a Hold felszínére. De végeredményben ez csak részletkérdés. Ennél sokkal fontosabb, hogy a tettes nem számolt azzal, bármit tesz is, rajta kívül itt még hét becsületes ember marad. Megfeledkezett róla, hogy ezek az emberek segítenek — ha némi vonakodás után is — kibogozni a felületes benyomások összegubancolódott csomóját, és Így sikerül viszonylag pontos képet alkotnunk a kialakult helyzetről. Nyolc egyenletet kellett felállítanunk — meghatározni a nyolc ismeretlent! Hetet pozitív, egyet negatív előjellel. Nem tudom, mikor döbbent rá erre a tettes. Mikor kezdett derengeni előtte, hogy már akkor elveszítette a játszmát, mielőtt hozzákezdett volna, mert másképp ez nem is lehetséges. A gyilkos egyedül marad. S aki magára marad, az gyenge. Ez örök érvényű igaz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alán ma már nincsenek felderítetlen esetek? — Szinte kihívóan röppent az asztalon át MacKent kérd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ek. Csak még fel nem derített esetek vannak. S ezek jegyzéke, amely egyébként sem hosszú, a mai nappal egy sorral rövidebb lett. A Szivárvány-öbölben történt gyilkosságg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ilkosság a Szivárvány-öbölben! — ismételte Glaz lehunyt szemmel, s szava oly tompán kongott, mint a vissz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torkodom azt hinni, hogy amikor ideérkeztünk a támaszpontra, a tettes gondolatai összegabalyodhattak egy kissé. A két találat kizárta az öngyilkosság lehetőségét, ezzel a gyilkos egyik védelmi állása összedőlt. A munkamenetben történt változás Melchiadnak alibit biztosított, így a második védelmi vonal is elesett.</w:t>
      </w:r>
    </w:p>
    <w:p>
      <w:pPr>
        <w:pStyle w:val="Csakszveg"/>
        <w:ind w:left="540" w:right="1322" w:firstLine="360"/>
        <w:jc w:val="both"/>
        <w:rPr/>
      </w:pPr>
      <w:r>
        <w:rPr>
          <w:rFonts w:cs="Arial" w:ascii="Arial" w:hAnsi="Arial"/>
          <w:sz w:val="24"/>
          <w:szCs w:val="24"/>
        </w:rPr>
        <w:t>A detektív vizsgálni kezdte a személyzet tevékenységét, és kereste a vallomások hézagait. A gyilkos gondolataiba egyre jobban befészkelte magát a nyugtalanság. Nem nyugtatta meg őt Mozart Kis éji zenéje sem. Nem talált, és nem is találhatott nyugtot, amí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őrnagy, ez mind sokkal szenzációsabb, mint amit az én — kissé régimódinak tartott — ízlésem el bír viselni — állt fel Langé. — Kiment engem? Valamit el kell</w:t>
      </w:r>
    </w:p>
    <w:p>
      <w:pPr>
        <w:pStyle w:val="Csakszveg"/>
        <w:ind w:left="540" w:right="1322" w:firstLine="360"/>
        <w:jc w:val="both"/>
        <w:rPr/>
      </w:pPr>
      <w:r>
        <w:rPr>
          <w:rFonts w:cs="Arial" w:ascii="Arial" w:hAnsi="Arial"/>
          <w:sz w:val="24"/>
          <w:szCs w:val="24"/>
        </w:rPr>
        <w:t>intéznem, mielőtt még feljő a nap. Ami az ön végső következtetéseit illeti, hozzá tudom gondolni. Csakugyan, nem is olyan bonyolult ez az ügy, mint amilyennek kezdetben látszott. Gratulá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hallgatagon bólintott. Amikor Langé után becsukódott az ajtó,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lem, hogy érdekelné önöket, miként jöttünk rá ezekre a különös körülmény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kezőleg — szólt MacKent csaknem kiabá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 egyezett bele a nyomozó kissé bizonytalan mosollyal. De ne várjanak dicshimnuszt éleslátásunkról és kiváló kombináló-tehetségünkről. Az itteni környezet különleges koloritját nem számítva, azt mondhatnám, hogy az egész nyomozás zökkenőmentes, romantika nélküli volt. Nos hát, mérlegeljék a helyzetet velem együtt: A tettesnek tíz óra ötvenkilenc perckor fel kellett lőnie a rakétát. Ez egyike a kevés szilárd pontnak, amibe megkapaszkodhattunk, amikor búcsút vettünk attól a feltevéstől, hogy Smidt hívhatott segítséget. Világos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 bólintottak az asztal körüli fej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lőhette hát fel a rakétát? Mindenek előtt MacKent — folytatta az őrnagy. — Ne nézzen rám olyan haragosan, nem vádolom, csak számba veszem a lehetőségeket — tette még hozzá, látva a biológus feldúlt tekintetét. — Tehát MacKent, aki tíz óra ötvenkilenc perckor megbújt valahol a bejárat közelében, a legsötétebb árnyékban, amit talált. Aztán Langé csillagász, aki éppen akkor tért vissza az obszervatóriumba. Úgyszintén Juramoto professzor, aki elegendő tapasztalattal rendelkezik ahhoz, hogy legalább annyira be tudja csapni a műszerét, hogy a légnyomás-kiegyenlítő fülkén átmehessen és fellőhesse a raké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lyen elismerésért is köszönet jár — hajolt meg könnyed udvariassággal a holdkutató, de a szeme gúnyosan szikr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véghez tudta volna vinni ezt anélkül, hogy a szeizmográf kilengést rögzített volna. Legalább ugyanilyen lehetősége volt Neumannak is. Mondjuk, villantott egyet a reflektorral, aztán eloltotta, majd átment a légnyomás-kiegyenlítő fülkén, és fellőtte a rakétát. És végül Santos doktornő, aki éppen az üvegházba tartott. Ezzel szemben Glaz parancsnok, Daria rádiósnő és Melchiad — a megkönnyebbülés hulláma ömlött szét a nő arcán —, ezek hárman minden kétséget kizáróan a támaszponton belül tartózkodtak. Ez a tény többszörösen ellenőrzött, egy esetben még a földi támaszpont híradósa által is.</w:t>
      </w:r>
    </w:p>
    <w:p>
      <w:pPr>
        <w:pStyle w:val="Csakszveg"/>
        <w:ind w:left="540" w:right="1322" w:firstLine="360"/>
        <w:jc w:val="both"/>
        <w:rPr/>
      </w:pPr>
      <w:r>
        <w:rPr>
          <w:rFonts w:cs="Arial" w:ascii="Arial" w:hAnsi="Arial"/>
          <w:sz w:val="24"/>
          <w:szCs w:val="24"/>
        </w:rPr>
        <w:t>Daria rádiósnő félig zavart, félig könyörgő tekintetet vetett Rodin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ra Dariát, Glazt és Melchiadot tehát törölhetjük — folytatta Rod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marad még öt gyanúsított — MacKent fürkésző tekintete arcról arcra vándor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öt ember, akik néhány perccel tizenegy előtt a szabad ég alatt tartózkodhattak — az égbolt kifejezés persze nincs összhangban a fenti feketeséggel —, tehát lehetőségük volt fellőni a rakétát. Mérlegeljük hát, melyikük ölhette meg Smidtet! Délelőtt tíz órakor a rádiós még jelentette, hogy minden rendben, ezek szerint még nem lehetett halott, tíz óra ötvenkilenc perckor pedig már nem jelentkezett a központ hívására, tehát minden kétséget kizáróan már nem 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óra, ez elég nagy időkülönbség — vetette ellen a biológ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egpróbáljuk egy kissé leszűkíteni. Tizenegy óra után két perccel mindannyian itt voltak a támaszpont előtt, kivéve Daria rádiósnőt, aki a Földdel beszélt. A támaszpont főbejáratától a rádióteleszkópig legalább tíz percig tart az út, vissza legkevesebb három perc, és ez is csak eléggé kockázatos nyaktörő ugrás árán. Ennek a változatnak a kipróbálása elég nagy áldozatkészséget követelt Holberg doktor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gy bokarándulást — tette hozzá a kozmikus orvostudomány szakértő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ítsunk egy percet a három lövésre, Smidt megtekintésére és a pisztolycserére. Ez összesen tizennégy perc. A tettesnek tehát legkésőbb tíz óra negyvennyolc perckor indulnia kellett. Ebben az időben azonban Santos doktornő és Neuman pilóta éppen a szkafanderüket vették fel, így hát a támaszponton voltak. Mivel a tanúvallomások bizonyítják, hogy előtte sem távoztak el, törölhetjük őket a névsorból. Santos doktornő előbb Juramoto professzor társaságában volt, utána pedig Langé látogatta meg. És Neumannak is van ugyanarra az időre tanúja Daria rádiósnő és a parancsnok személyében. Érthet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 mondta Mac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 tehát Juramoto, MacKent és Lan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ngé — rezzent meg Melchiad, és ceruzájával Glaz felé intett. — Kiment valahová. Hosszabb id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Talán. Azt hiszem, délelőttre várja, hogy a Mars eltakarja valamelyik csillagot vagy valami hasonlót. Már tegnap tett róla emlí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vja vissza! Az űrruhája nincs feltöltve oxigénn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érnök előkotorta a táblázatát, és futólag rátek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sti feljegyzések szerint Langé oxigénje alig fél órára elegendő, nem, most már csak huszonöt perc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az szótlanul felkelt, és bekapcsolta a képernyőket. Két kamera vette Langét. A Szivárvány-öböl bejáratához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ngé? — a parancsnok fordított egyet a kapcsolón, és az egyik mikrofonhoz haj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m — hallatszott az egyik hangszóróból a csillagász nyugodt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feltöltve az oxigénje. A tartályban levő készlet már csak huszonöt percre elegendő. Tud ró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k róla. Számolok ve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et, hogy csak a szeme káprázott, de úgy rémlett Rodinnak, mintha Glaz tanácstalanul vonta volna meg a vállát. Némi tétovázás után a parancsnok visszaült a helyére, de a képernyőket bekapcsolva hagyta. Figyelték a csillagász alakját, amint egyenletes léptekkel egyre távolodott. Határozott lépései világos célra engedtek következt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 tehát csak ez a három — tért vissza a tárgyra Rodin. — És most nagyon különös helyzet alakult ki, kész bonyodalom. Juramoto professzor azt mondta nekünk, hogy tíz óra negyvenkilenc perckor telefonon beszélt Smidt-tel. A rádiós azt kérdezte, hogy nincs-e a szeizmikus állomáson Melchiad. Ugye megértik, hogy egy kissé csodálkoztunk, amí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sé? — bámult rá Holberg.</w:t>
      </w:r>
    </w:p>
    <w:p>
      <w:pPr>
        <w:pStyle w:val="Csakszveg"/>
        <w:ind w:left="540" w:right="1322" w:firstLine="360"/>
        <w:jc w:val="both"/>
        <w:rPr/>
      </w:pPr>
      <w:r>
        <w:rPr>
          <w:rFonts w:cs="Arial" w:ascii="Arial" w:hAnsi="Arial"/>
          <w:sz w:val="24"/>
          <w:szCs w:val="24"/>
        </w:rPr>
        <w:t>—</w:t>
      </w:r>
      <w:r>
        <w:rPr>
          <w:rFonts w:cs="Arial" w:ascii="Arial" w:hAnsi="Arial"/>
          <w:sz w:val="24"/>
          <w:szCs w:val="24"/>
        </w:rPr>
        <w:t>... szóval eléggé csodálkoztunk, amikor nem sokkal rá MacKent bejelentette, hogy a rádióst tíz óra huszonöt perckor holtan találta, de a felfedezését eltitkolta, nehogy véletlenül őmaga kerüljön gyanú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mült tekintettel vették tudomásul az őrnagy közlését. Még Neuman pilóta is megszűnt egy pillanatig rágni, de aztán újra beleharapott a sajtos kétszersült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olyan helyzet előtt álltunk, amelyet jócskán összebogoztak az eltérő vallomások és nézetek. Vagy Juramoto mond igazat, vagy pedig MacKent. Az egyiknek hazudnia kell, mert lehetetlen, hogy a halott Smidt hívhassa a szeizmikus állomást. És Így teljes zsákutcába jut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ikük természetesen hazudott. Miért beszél akkor zsákutcáról? — szólalt meg Glaz homlokát ráncolva, és szemét megint a képernyőre szeg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ökkenő az volt, hogy a két változat közül egyik sem vezetett sehova, ítéljék meg maguk! Ha Juramoto hazudik, akkor természetesen MacKent igazat mond, amikor azt állítja, hogy Smidtet már jóval előbb holtan találta. E szerint a vallomás szerint Smidt már akkor halott volt, amikor Juramoto professzor még a laboratóriumban dolgozott Santos doktornő szeme előtt... Mikor látta Smidt holttestét? — intett Rodin a biológus 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óra huszonöt perck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kor távozott Juramoto a laboratóriumból? — fordult az őrnagy a doktornő 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tizenegy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változat tehát ezzel el is esett — mosolygott Rodin. — Ha Juramoto hazudik, akkor nem ölhette meg Smidtet. Nézzük tehát a másik lehetőséget! Juramoto igazat mond, MacKent viszont hazudik. Ebben az esetben a rádiós tíz óra negyvenkilenc perckor még élt. Ez azt jelenti, hogy akkor halt meg, amikor a biológus még az üvegházban tartózkodott. Ha MacKent hazudik, akkor Smidt nem terhelheti az ő lelkiismer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Így igaz — jegyezte meg Neuman. — Amikor a teknőchöz mentem, MacKentet még az üvegházban láttam. Éppen az űrruháját kapcsolta be, és a légnyomás-kiegyenlítő fülke felé tar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doktor készenlétben állt, hogy kihasználja a hirtelen beállott cse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ik ezt a fonák helyzetet? Ha már hazugsághoz folyamodnak az emberek, azt azért teszik, hogy javítsanak helyzetükön, előnyre tegyenek szert, hogy elkerüljék a bajokat vagy a büntetést. De még nem találkoztam olyan esettel, hogy a lelkileg kiegyensúlyozott ember tudatosan kiforgassa az igazat, csak hogy rosszabb helyzetbe hozza magát. És itt két értelmes, komoly ember hazudott volna, hogy ezzel lerombolja a tulajdon alibijét? Ez mégiscsak hihet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bolondokháza, ugye? De hála a doktornak — Rodin Holbergre intett —, ezt a gordiuszi csomót is sikerült kibogoznunk. Hiába, nincs mása a tudományos következetességnek és alaposságnak! A doktor rájött arra, hogy itt nem kettő, hanem négy lehetőség áll fenn. A két változat mellett, hogy MacKent és Juramoto hazudik, létezik még további kettő is: hogy mindkettő hazudik, vagy mind a kettő igazat mo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ndketten igazat mondjanak? — kételkedett Gl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bban mondva: szubjektíve igazuk van. De vegyük szép sorjában! Az első lehetőség: mindketten hazudnak. Ezt törlöm, mert csak egy gyilkos van, s rajta kívül senkinek sem áll érdekében, hogy félrevezessen bennünket. Marad a másik lehetőség: mindketten igazat mondanak. Feltettem a kérdést, vajon Juramoto professzor nem lett-e csalás áldozata? De hát gyakorlatilag hogyan következhetett ez be? Úgy próbáltam ki, hogy az ebédlőből felhívtam Holberg doktort a szobájában, és megkérdeztem, ott van-e Rodin. Udvariasan biztosított távollétemről, anélkül, hogy eszébe jutott volna, hogy velem beszél, Így van, dok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kézzelfogható bizonyítékot nyertünk, hogy ebben a szokatlan légkörben telefonon keresztül nem ismerjük fel egymás han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ény — bizonyította Melchiad is. — Az itteni telefonban elmosódik a hang színez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ért nem telefonálhatott hát a szeizmikus állomásra másvalaki Smidt személyében? — ötlött az agyamba. Ezt előbb bizonyára ki is próbálta. No, és ahogy azt Neuman igazolta is, egy ilyen próba valóban történt. Pénteken valaki Smidt nevében kereste Melchiado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hát mindkettőnknek igaza volt — mondta elgondolkodva Juramoto. — Még akkor is, ha az én igazam silányabb volt, mint az öné — ajándékozta meg barátságos mosollyal MacKen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 töröljük önöket is — intett Rodin a holdkutatóra és a biológusra —, a gyanúsítottak jegyzékében egyetlenegy név marad: Langé. Próbáljuk meg őt behelyettesíteni az egyenletünkbe, a föltételekbe és számításainkba. Vajon fellőhette tizenegy előtt egy perccel a jelzőrakétát? Igen, és nagyon könnyen, mert abban az időben ment az obszervatóriumba. A másik kérdés: megölhette Langé tíz óra és tíz óra huszonöt perc között Smidtet? Igen, mert a sötétkamrába csak negyed tizenegy táján érkezett, és azelőtti ténykedése teljesen ellenőrizhetetlen. És végül a harmadik fontos kérdés: Előnyös volt-e Langé számára azt állítani, hogy Smidt háromnegyed tizenegykor még életben volt? Vagy még inkább: kedvező lett volna-e a csillagász számára, ha ezt másvalaki állítja? Igen, mert a későbbi időpontban már biztos alibije volt, a korábbi időpontra viszont semmilyen. Vilá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 suttogta valaki csak úgy mellékesen, mert minden tekintet a középső képernyőre tapadt. A csillagász termete már csak egy megnyúlt pontocskára zsugorodott, visszaverődve az alaktalan háttérből — a Szivárvány-öböl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őre elég még az oxigénje? — Santos doktornő kérdése idegenül, tompán kong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érnök az órájára tekintett, és keresgélni kezdett a tábláza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rmális fogyasztás mellett már csak tizenegy perc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főbb ideje hát, hogy visszaforduljon — a doktornő sürgető tekintetet vetett Glaz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Rodin felé fordult, és hosszan egymásra néz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éső — mondta aztán Gl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kísérelje meg! Hívja vissza! Még utána szaladhatunk egy palack oxigénnel. Nem gondolja, hogy egy halott erre a picurka Holdra több mint sok?! Tegyen hát valamit! Ne álljon itt, mint valami sóbálvá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nem mozdult, s a doktornő Rodin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n? Önnek talán mindegy, hogy így akarja elkerülni méltó büntetését?</w:t>
      </w:r>
    </w:p>
    <w:p>
      <w:pPr>
        <w:pStyle w:val="Csakszveg"/>
        <w:ind w:left="540" w:right="1322" w:firstLine="360"/>
        <w:jc w:val="both"/>
        <w:rPr>
          <w:rFonts w:ascii="Arial" w:hAnsi="Arial" w:cs="Arial"/>
          <w:sz w:val="24"/>
          <w:szCs w:val="24"/>
        </w:rPr>
      </w:pPr>
      <w:r>
        <w:rPr>
          <w:rFonts w:cs="Arial" w:ascii="Arial" w:hAnsi="Arial"/>
          <w:sz w:val="24"/>
          <w:szCs w:val="24"/>
        </w:rPr>
        <w:t>A nyomozó lesütötte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már előre egyetértett ve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 hirtelen felállt, odalépett a kapcsolótáblához, de egy pillanatra megtorpant, mintha ismeretlen erő kerítette volna hatalmába, aztán visszatért a hely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el ne felejtsem, azt a Kis éji zenét én hallgattam. De ezt csak úgy mellékesen jegyzem meg. Folytathat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nagyon bonyolult háttér</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Imra Daria csak nehezen tudta levenni szemét a képernyő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ért? — kérdezte összetör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ért? — ismételte néhány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rdik, miért? Hát igen... — Rodin mintha szorongást érzett volna a torkában.</w:t>
      </w:r>
    </w:p>
    <w:p>
      <w:pPr>
        <w:pStyle w:val="Csakszveg"/>
        <w:ind w:left="540" w:right="1322" w:firstLine="360"/>
        <w:jc w:val="both"/>
        <w:rPr/>
      </w:pPr>
      <w:r>
        <w:rPr>
          <w:rFonts w:cs="Arial" w:ascii="Arial" w:hAnsi="Arial"/>
          <w:sz w:val="24"/>
          <w:szCs w:val="24"/>
        </w:rPr>
        <w:t>Szavai idegenül, érzéketlenül csengtek, mintha egy harmadik személy beszélt volna. — Az ember cselekedeteinek indítékairól csak nagy ritkán lehet olyan pontos képet alkotni, mint a tett elkövetésének módjáról. Ez érthető is. Ha az indítékot kezdjük vizsgálni, olyan összetevőkkel találkozunk, amelyek önmagukban nem mérhetők sem súlyra, sem pedig méterre. És ha mégis, csak összességükben és különleges mérlegen. Ez olyan terület, amelyre nincs egyöntetűen hitelesített méterünk vagy kilogrammunk. A méter — úgy tudom — a Föld egy délkörének negyvenmilliomod része. De azt mondják meg nekem, mivel mérhető a harag, a félelem mértéke vagy a gyűlöleté?... Mindamellett már kezdettől fogva tudnunk kellett volna az indítékot. Csak hát nem tudtuk összeilleszteni, logikus sorrendbe rakni a már ismert tényeket, meghatározni köztük az okozati összefüggést, és megmagyarázni értelm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din megpróbált nem gondolni a drámai eseményre, amely most, vagy rövid idő múlva játszódik le a Szivárvány-öbölben, a tekintete mégis vissza-visszatért a középső képernyőre. Ha egyszer megírná emlékiratait, milyen címet is adna ennek a fejezetnek? Tal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boríték van itt — szólalt meg hirtelen Santos doktornő. — önnek szól. Langé hagyta volna itt?</w:t>
      </w:r>
    </w:p>
    <w:p>
      <w:pPr>
        <w:pStyle w:val="Csakszveg"/>
        <w:ind w:left="540" w:right="1322" w:firstLine="360"/>
        <w:jc w:val="both"/>
        <w:rPr>
          <w:rFonts w:ascii="Arial" w:hAnsi="Arial" w:cs="Arial"/>
          <w:sz w:val="24"/>
          <w:szCs w:val="24"/>
        </w:rPr>
      </w:pPr>
      <w:r>
        <w:rPr>
          <w:rFonts w:cs="Arial" w:ascii="Arial" w:hAnsi="Arial"/>
          <w:sz w:val="24"/>
          <w:szCs w:val="24"/>
        </w:rPr>
        <w:t>MacKent előrehajolt az asztal föl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az ő ír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íték, nekem? — vonta fel Rodin a szemöldökét. — Egyébként olyan embertől, mint ő, várható is volt ez — fogta meg a két ellenkező sarkán a borítékot és megforg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 sem bontja? — támadt rá Mac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bontom. De csak később. Hogy önök is megítélhessék, következtetéseink mennyire találtak telibe. Meg kell bocsátaniuk ezt a cseppnyi hiúságot, amúgy sem sokszor éle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telt pohárnyira is joga van — mondta Juramoto mosolyog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edves... Alckor hát mivel is kezdjem? Ne... előbb talán néhány egyszerű megjegyzést. Nézzék, manapság, ráadásul itt a Holdon, magas képzettségű emberek körében nehezen képzelhető el, hogy közönséges földi indítékok késztették volna a tettest a gyilkosság elkövetésére. Ha valaki beletemetkezik a komoly tudományos munkába, más szempontból látja a konfliktusok és problémák egész sorát, mint az az ember, akinek nincs meghatározott érdeklődési köre. Ezért mellőztem a kicsinyes, lényegtelen indítékokat. Kezdettől fogva az volt a véleményem, hogy a bűntett hátterében valami nagy dolognak kell len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tos doktornő tekintete elborult az elégedetlenség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dolog a háttérben?!... Vannak nagy és kis emberek. De indítékok? Ami az egyik embernek csak epizód, a másiknak egész életre szóló katasztrofális csalódás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pontatlanul fejeztem ki magam. Megpróbálom másképpen megfogalmazni. Úgy ítéltem meg a helyzetet, hogy a háttérben igazán a nagyokhoz méltó indíték lehet... Egyetlen tény, amire támaszkodhattunk, a Smidt noteszében talált számsor és néhány feljegyzés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n kinyitotta a rádiós noteszét, és hagyta körbe jár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pa páratlan szám — figyelt fel a parancs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az. Maga Langé mondta nekünk, hogy ezek törzsszámok. Bizonyára úgy vélte, hogy erre előbb vagy utóbb úgyis rájöttünk volna, vagy megmondja másvalaki, akinek az alapvető matematikai tételek még nem röppentek ki úgy a fejéből, mint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tkos jelentés? — nézett fel Glaz a rádiós noteszéből, és továbba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is igen. A maga módján valóban titkos jelentés. Ami azonban érdekes benne, a megfejtéséhez nem kell kulcs. Ezt helyettesítheti a józan 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ttől sem lettem okosabb — dörmögte Melchiad, és továbbadta a noteszt Juramotó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ámok önmagukban még semmit sem mondanak. A hír tartalmára a további összefüggések mutatnak rá. Mint ahogy azt önök egybehangzóan állították, Smidt minden szabadidejét a készüléke mellett töltötte, amit a nagy rádióteleszkópra kapcsolt rá, s többször átfésülte vele a csillagos égboltot és a Föld felszínét. Arra is talált időt, hogy fogja az amatőr állomások adásait. Nem kellett nagy leleményesség ahhoz, hogy ezeknek a tényeknek az ismeretében feltételezzük: Smidt rejtjeles adást vett készülékén. S ha megfejti, Langét nagyon kényelmetlen helyzetbe hozza. A rádiós a számokat följegyezte a noteszébe, s ha ideje engedte, elgondolkodott rajtuk. Langé tudomást szerzett erről — eddig még nem tudjuk, hogyan, de valószínű, hogy maga Smidt mondta el neki —, és elhatározta, hogy a rádióst elhallgattatja. Öökre elhallgattatja! Még mielőtt felfedezéséről, leleplezéséről beszélhetne, továbbadhatná, amit megtu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csak nem azt akarja állítani — nézett kihívón Santos doktornő az őrnagyra —, nem akarja állítani, hogy Langé kém! Ilyen fanatikus tudós! Még azt az időt is sajnálta, amit evésre és alvásra fordított. Hogy ő valami cselszövéssel foglalkozott volna? Engedje meg, de ez súlyos tévedés, végképpen hamis nyom. Ezt sohasem hinném el! Langé és kémkedés?! Ez igazán nevetsé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őrnagy — kezdte lassan és kimérten Glaz, de ahogy beszélt, fokozatosan megjött szavainak nyomatéka és biztonságérzete —, de én teljesen egyetértek a doktornővel. Langé egész életét a csillagászatnak szentelte, ez volt az ő egyedüli öröme és szenvedélye. Az elmélet, amit kidolgozott, jelentette számára az élet tartalmát, értelmét és célját. Megérteném, ha hirtelen felindultságból megöli tudományos ellenlábasát, de sehogy sem tudom elképzelni, hogy képes lenne részt venni olyasmiben, amire ön cél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zintén úgy vélem, hogy Langé kolléga semmi esetre sem lehetett... — kezdte Juramoto, de aztán elhallgatott, az arca hirtelen megrándult, a szemén látszott, hogy új felismerés dereng elő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Langé kolléga... — unszolta Mac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semmi. Értem. Igen, teljesen világos — hunyta le a holdkutató tűnődve a szemét. — Nem, másképpen nem történhetett. Minden pontosan egybevág, mint az órakerék fogazata minden megegyezik. Langé valóban meg akart szabadulni Smidttől mint kényelmetlen tanútól... Őrnagy! — a holdkutató tiszteletének jeléül meghajolt. — Gratulálok önnek! Ha jól emlékszem, azt mondta, hogy a nyomozás zavaró körülmény nélkül, szinte romantikamentesen zajlott le. Megengedem, hogy így van, nem vállalkozhatom ennek megítélésére, mert nem tudom, mit élt át más helyzetekben. De az a mód, ahogy a vonalak összevisszaságából és a sokféle színfoltból kitapintotta a helyes kép körvonalait, kedves őrnagy, az a mód a kriminalisztika diadalának lapjaira tartozik.</w:t>
      </w:r>
    </w:p>
    <w:p>
      <w:pPr>
        <w:pStyle w:val="Csakszveg"/>
        <w:ind w:left="540" w:right="1322" w:firstLine="360"/>
        <w:jc w:val="both"/>
        <w:rPr>
          <w:rFonts w:ascii="Arial" w:hAnsi="Arial" w:cs="Arial"/>
          <w:sz w:val="24"/>
          <w:szCs w:val="24"/>
        </w:rPr>
      </w:pPr>
      <w:r>
        <w:rPr>
          <w:rFonts w:cs="Arial" w:ascii="Arial" w:hAnsi="Arial"/>
          <w:sz w:val="24"/>
          <w:szCs w:val="24"/>
        </w:rPr>
        <w:t>Irma savanyú ábrázattal tekintett rá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omra ez annyira érthető, mintha hottentottául csevegn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 szólt udvariasan a holdkutató. — A mi kedves őrnagyunk bizonyára meg szeretné jegyezni, igen, és ez a dolog lényege: a rejtjeles üzenetnek nem kellett feltétlenül a Földről származ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onnan, ha nem a Földről? — horkant fel Mac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 Juramoto fordított egyet Smidt noteszében —, no, kérem, itt alá is van húzva, például egy csillagról. Mondjuk például az Alfa Aquila csillagképről. A Sas-csillag üzenete eljutott a Föld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 izgatottan állt fel, és a képernyőhöz lép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illagász termete már teljesen eltűnt a szürke homályban. A legtávolabbi pontra kihelyezett kamera sem mutatott egyebet a Szivárvány-öböl sivár felszínén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van még hát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hét perc.</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járkálni kezdett, néhányszor végigmérte lépteivel a helyiséget, aztán visszaült a helyére, majd kíváncsi tekintettel előre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szóval, Smidt a felfedezésével szembekerült Langé elméletével,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bizonyosan. Ezekben a dolgokban nem vagyok szakember — Rodin végighordozta bocsánatkérő tekintetét a társaságon —, ezért ha sületlenséget találnék mondani, kérem, helyesbítsenek, de én a gyilkosság hátterét a következőképpen magyarázom: A törzsszámok sora, amiket Smidt rádiójával felfogott az Alfa Aquila csillagkép térségéből, azt jelentik, hogy ott olyan bolygórendszer van, amelyen értelmes élőlények léteznek. Számolnak, tehát gondolkodnak, jegyezte fel a rádiós. Hogy értelmesek, s talán nálunk is előbbre haladottak és fejlettebbek, ezt bizonyítja az a tény, hogy képesek előre meghatározott irányba kibocsátani jelzéseket olyan távolságra... no, szóval nagy távolság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öt parszek távolság, ez összesen tizenöt és fél fényév — egészítette ki Juramoto. — És maga a csillag? Körülbelül az elsőrendű nagyságú csillagok közé tartozik, mint a Sas csillagkép legfényesebb csillaga, szabad szemmel is látható. A színkép A 7, a felszín hőmérséklete körülbelül nyolcezer Kelvin-f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Rodin könnyed meghajlással hálálta meg Juramotónak, hogy kisegítette. — És most képzeljék magukat Langé helyzetébe. A Smidt magnószalagján levő felvétel megsemmisítette egész elméletét, eddigi tudományos munkáit, negyed évszázados tudományos munkásságának gyümölc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nagy — a rádiósnő csaknem suttogott —, szörnyűségnek találom, hogy valaki megölje embertársát egy elmélet miatt, egy olyan elmélet miatt, amelynek semmi gyakorlati értéke nincs mostani életünk szempontjából, amely senkinek nem árt, nem is használ. Hisz csupán arról van szó, hogy Langénak igaza volt-e, vagy nem, amikor ezt vagy amazt gondolta. Én még most sem tudom megér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doktor megélénkült, és könyörgő tekintetet vetett Rodi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engedi, megpróbálom a kérdést megvilágítani. Alapjában véve a dolgok szubjektív értékfokáról van szó, annak súlyáról, amit az ember a külső világ egyes dolgainak tulajdonít, amelyekkel kapcsolatba kerül. Mondja — fordult a rádiósnőhöz —, hajlandó elhinni, hogy az ember képes megölni vetélytársát, hogy megszerezze azt a nőt, akit szer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felelte az. — Ha kételkedik benne, akkor sohasem volt igazán szerelm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ugyan szélsőséges bizonyítás, de figyelemre méltó. És hihetőnek tartja, hogy vannak emberek, akiknek a tudományos kutatás bizonyos területei legalább annyira lekötik figyelmüket, érdeklődésüket, vágyaikat és álmaikat, mint másnak a n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Vannak ilyen emberek. Itt is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zt is el kell ismernie, hogy nekik legalább annyi joguk van a féltékenységre, az örömre és a csalódásra. És meg kell értenie — még ha elítéli is — gyűlöletüket és haragjukat. Nem csodálni való hát, hogy ezeknek a konfliktusoknak is ugyanolyan mély erkölcsi deformációk lehetnek a következmény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Lan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na jobb — avatkozott bele Neuman —, ha előbb megnéznénk, mit mond erről maga Lang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felelet helyett gondosan feltépte a borítékot, és a levél fölé haj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Rodin Úr!</w:t>
      </w:r>
      <w:r>
        <w:rPr>
          <w:rFonts w:cs="Arial" w:ascii="Arial" w:hAnsi="Arial"/>
          <w:sz w:val="24"/>
          <w:szCs w:val="24"/>
        </w:rPr>
        <w:t xml:space="preserve"> Igen — sóhajtott egy nagyot. — Felkiáltójellel. Mi minden lehet ebben az egy írásjel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odern grafológia — élénkült fel újból Holberg — nagy fontosságot tulajdonít az írásjeleknek. Ez ugyanaz, átvitt értelemben, mint a gesztusok, amelye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Rodin Úr!</w:t>
      </w:r>
      <w:r>
        <w:rPr>
          <w:rFonts w:cs="Arial" w:ascii="Arial" w:hAnsi="Arial"/>
          <w:sz w:val="24"/>
          <w:szCs w:val="24"/>
        </w:rPr>
        <w:t xml:space="preserve"> — folytatta az őrnagy. — </w:t>
      </w:r>
      <w:r>
        <w:rPr>
          <w:rFonts w:cs="Arial" w:ascii="Arial" w:hAnsi="Arial"/>
          <w:i/>
          <w:sz w:val="24"/>
          <w:szCs w:val="24"/>
        </w:rPr>
        <w:t>Reggel írom ezeket a sorokat. Virradat előtt, amelyről ön tegnap este oly világosan, legalábbis számomra világosan beszélt. Jól oldotta meg feladatát, és talán helyénvaló, ha irányomban tanúsított tapintata viszonzásaképpen néhány apróságot elmondok önnek, ami ezzel a szomorú üggyel összefügg. Szívesen teszem, mert az ön személyével kapcsolatban a legcsekélyebb ellenszenvet sem táplál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omozó egy tekintetet vetett a képernyő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zemi mérnök meg sem várta a kérdést, az óráját né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egészen öt percig elegendő az oxig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Csütörtökön délután meglátogatott Michael Smidt</w:t>
      </w:r>
      <w:r>
        <w:rPr>
          <w:rFonts w:cs="Arial" w:ascii="Arial" w:hAnsi="Arial"/>
          <w:sz w:val="24"/>
          <w:szCs w:val="24"/>
        </w:rPr>
        <w:t xml:space="preserve"> — olvasta Rodin —, </w:t>
      </w:r>
      <w:r>
        <w:rPr>
          <w:rFonts w:cs="Arial" w:ascii="Arial" w:hAnsi="Arial"/>
          <w:i/>
          <w:sz w:val="24"/>
          <w:szCs w:val="24"/>
        </w:rPr>
        <w:t>és lejátszott egy magnószalagot, amelyre rádiójelzéseket vett fel, s ezek az Alfa Aquila csillagkép térségéből származtak, önnek talán ez semmit sem mond, de a szakember megdöbben, hogy a jeleket az egyezernégyszázhúsz megahertz frekvencián vették, tehát a semleges rádióhullámok vonalán. Az egyes jelzések hossza és a köztük levő szünetek szerint ki lehetett venni, hogy bizonyos rendszer alapján sugározzák őket. Törzsszámok soráról volt szó, amelynek az elejét azonban nem sikerült felvenni. Smidtet nyomatékosan felkértem, hogy egyelőre hallgasson róla, és próbálja meg a következő napokban újra venni a jel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ütörtökön... Ezért volt hát Smidt olyan szórakozott — emlékezett vissza a parancsn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Bizonyára el tudja képzelni, Rodin úr, a helyzetemet. Smidt egészen véletlen felfedezése tönkretette és teljesen feldúlta az életművemet. Huszonöt évi örökös lemondást, tanulást és munkát kellett volna leírnom ellenérték nélkül. Egész csütörtökön este az előállt helyzetet tanulmányoztam minden lehető szempontból, és kerestem a kiutat. Azzal az elhatározással tértem nyugovóra, hogy Smidtet, az említett véletlen tanúját, örökre elhallgattatom. Pénteken kipróbáltam a hang megváltoztatásának lehetőségét a telefon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égsem hallucináltam — mosolygott Neuman Melchiadra.</w:t>
      </w:r>
    </w:p>
    <w:p>
      <w:pPr>
        <w:pStyle w:val="Csakszveg"/>
        <w:ind w:left="540" w:right="1322"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és szombaton délelőtt hozzáfogtam tervem kiviteléhez. Kétlem, hogy a technikai részletek is érdekelnék, úgyis rájött azokra már magától. Csak annyit jegyzek meg tehát, hogy nagy szívfájdalommal emeltem fegyverem Smidtre. Ugyanis személy szerint egészen megkedveltem, és tudtam, hogy lövésemmel szegényebbé teszem az emberiséget egy nagyon tehetséges emberrel, akinek minden adottsága megvolt hozzá, hogy sikeres tudós váljék belőle.</w:t>
      </w:r>
    </w:p>
    <w:p>
      <w:pPr>
        <w:pStyle w:val="Csakszveg"/>
        <w:ind w:left="540" w:right="1322" w:firstLine="360"/>
        <w:jc w:val="both"/>
        <w:rPr>
          <w:rFonts w:ascii="Arial" w:hAnsi="Arial" w:cs="Arial"/>
          <w:i/>
          <w:i/>
          <w:sz w:val="24"/>
          <w:szCs w:val="24"/>
        </w:rPr>
      </w:pPr>
      <w:r>
        <w:rPr>
          <w:rFonts w:cs="Arial" w:ascii="Arial" w:hAnsi="Arial"/>
          <w:i/>
          <w:sz w:val="24"/>
          <w:szCs w:val="24"/>
        </w:rPr>
        <w:t>Bizonyára megérti, hogy haragból, hirtelen indulatból ölni sokkal könnyebb, mint hideg számításból, s ráadásul olyan embert, aki nem szándékosan vétett ellenünk. Mégis megöltem, és közben hibákat vétettem, amelyek nem kerülték el az ön figy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árom perc és pár másodperc — jegyezte meg Melchi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inden további tettem, beleszámítva az ön kérdéseire adott válaszaimat és arra irányuló megtévesztő — én legalábbis annak vettem — törekvésemet, hogy a jelzéseket földi eredetűeknek tüntessem fel, mindez már csak a tehetetlenségi erő megnyilvánulása volt. Holberg doktorral folytatott vitám is már csak amolyan bánkódásféle volt a tegnap miatt, és kérem, hogy bocsásson meg, amiért olyan tényekkel érveltem, amelyek akkor már nem voltak helytálló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zmikus orvostudomány szakértője a bocsánatkérést csöndes fejbólintással nyugtáz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Az elmélet szerkezete — fordított a lapon az őrnagy —, amely betölti ismeretünk légüres terét, csak addig a pillanatig szárnyalhat szabadon, amíg a puszta légüres térbe be nem hatolnak az ismeret molekulái. Ebben a pillanatban elkövetkezik a szembesítés, ami lehet örömteljes, de gyötrelmes is. Smidt ezt a keserű poharat magnószalag formájában nyújtotta át nekem, amelyre a messzi csillagokból érkező üzenetet rögzítette, íme, valaki azt állítja, hogy valahol messze a világűrben értelmes lények élnek, talán még fejlettebbek, mint az emberiség. Az én elméletem, amely szerint másutt nincs élet a világűrben, ezzel füstölgő romhalmazzá vált. Mit tehettem volna? Magamévá tettem egy elvét, mely azt mondja: Ha a tények ellened vannak, annál rosszabb rájuk néz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t perc — hangzott az üzemi mérnök monoton hang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Amikor Smidt holtteste fölé hajoltam meggyőződni, hogy a tanú eltávozott, borzalommal döbbentem rá, hogy csak az emberiség tanúja távozott el, az engem terhelő maradt. Hogy számomra nincs menekvés. Hogy sohasem tudom kitörölni emlékezetemből azokat a törzsszámokat. Hogy éjszakáról éjszakára fel-felriadok, hideg veríték gyöngyözik homlokomon, és gyötrődöm majd attól a gondolattól, hogy valamilyen új Smidt éppen most zúzza szét elméletemet. Hogy szégyenkezés nélkül sohasem tekinthetek ezután a Sas-csillagképre. És hogy önmagamat már soha többé nem tartom tudósnak, hanem csak sarlatánnak, aki elhallgatott valamit, abban a gyermekes hitben, hogy amiről senki sem tud, az nem létezik. Rájöttem, hogy az elméletet nem lehet ráerőszakolni a tényekre, s ha valaki mégis megteszi, többé nem áll a tudomány talaján. Ami ellen harcolhattam volna, az Smidt felfedezésének hitelessége. Most már tudom. De nem így tet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 perc és néhány másodper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Lesújtott emberként, legyőzött tudósként távozom. Bánom elhamarkodott tettemet, és önkezemmel rovom ki magamra a legsúlyosabb büntetést. Sohasem voltam barátja a száraz, katedraízű tanulságoknak, sohasem tetszelegtem patetikus kijelentésekkel. De most szeretném az utolsó kívánság jogát felhasználni arra, hogy kifejezzem azt a reményemet: az én sorsom és bűnhődésem elrettentő példa lesz mindazok számára, akik annyira rabjává lesznek tulajdon elméletüknek, hogy nem látják a tényeket és az élet igazságát. Az ön Félix Langéja.</w:t>
      </w:r>
      <w:r>
        <w:rPr>
          <w:rFonts w:cs="Arial" w:ascii="Arial" w:hAnsi="Arial"/>
          <w:sz w:val="24"/>
          <w:szCs w:val="24"/>
        </w:rPr>
        <w:t xml:space="preserve"> — Az őrnagy egy pillanatra elhallgatott. — Van még utóirat is: </w:t>
      </w:r>
      <w:r>
        <w:rPr>
          <w:rFonts w:cs="Arial" w:ascii="Arial" w:hAnsi="Arial"/>
          <w:i/>
          <w:sz w:val="24"/>
          <w:szCs w:val="24"/>
        </w:rPr>
        <w:t>Továbbra is hiszem, hogy csak egy emberiség létezik. Ezért távozom. Érti ezt a logikát? F. L.</w:t>
      </w:r>
    </w:p>
    <w:p>
      <w:pPr>
        <w:pStyle w:val="Csakszveg"/>
        <w:ind w:left="540" w:right="1322" w:firstLine="360"/>
        <w:jc w:val="both"/>
        <w:rPr>
          <w:rFonts w:ascii="Arial" w:hAnsi="Arial" w:cs="Arial"/>
          <w:sz w:val="24"/>
          <w:szCs w:val="24"/>
        </w:rPr>
      </w:pPr>
      <w:r>
        <w:rPr>
          <w:rFonts w:cs="Arial" w:ascii="Arial" w:hAnsi="Arial"/>
          <w:sz w:val="24"/>
          <w:szCs w:val="24"/>
        </w:rPr>
        <w:t>Irma Daria szemében könny csillan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w:t>
      </w:r>
    </w:p>
    <w:p>
      <w:pPr>
        <w:pStyle w:val="Csakszveg"/>
        <w:ind w:left="540" w:right="1322" w:firstLine="360"/>
        <w:jc w:val="both"/>
        <w:rPr>
          <w:rFonts w:ascii="Arial" w:hAnsi="Arial" w:cs="Arial"/>
          <w:sz w:val="24"/>
          <w:szCs w:val="24"/>
        </w:rPr>
      </w:pPr>
      <w:r>
        <w:rPr>
          <w:rFonts w:cs="Arial" w:ascii="Arial" w:hAnsi="Arial"/>
          <w:sz w:val="24"/>
          <w:szCs w:val="24"/>
        </w:rPr>
        <w:t>Melchiad elfordult a hamuszürke arc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z másodperc.</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berg doktor sajnálkozva csóválta a fejét, és szaporán huny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másodperc, öt. Az oxigén éppen elfogy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 — szólt csendesen Juramoto.</w:t>
      </w:r>
    </w:p>
    <w:p>
      <w:pPr>
        <w:pStyle w:val="Csakszveg"/>
        <w:ind w:left="540" w:right="1322" w:firstLine="360"/>
        <w:jc w:val="both"/>
        <w:rPr>
          <w:rFonts w:ascii="Arial" w:hAnsi="Arial" w:cs="Arial"/>
          <w:sz w:val="24"/>
          <w:szCs w:val="24"/>
        </w:rPr>
      </w:pPr>
      <w:r>
        <w:rPr>
          <w:rFonts w:cs="Arial" w:ascii="Arial" w:hAnsi="Arial"/>
          <w:sz w:val="24"/>
          <w:szCs w:val="24"/>
        </w:rPr>
        <w:t>A falon zöld jelzőlámpa villant f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ondolataiba mélyedt Rodin hirtelen megrez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eg mit jelent?</w:t>
      </w:r>
    </w:p>
    <w:p>
      <w:pPr>
        <w:pStyle w:val="Csakszveg"/>
        <w:ind w:left="540" w:right="1322" w:firstLine="360"/>
        <w:jc w:val="both"/>
        <w:rPr>
          <w:rFonts w:ascii="Arial" w:hAnsi="Arial" w:cs="Arial"/>
          <w:sz w:val="24"/>
          <w:szCs w:val="24"/>
        </w:rPr>
      </w:pPr>
      <w:r>
        <w:rPr>
          <w:rFonts w:cs="Arial" w:ascii="Arial" w:hAnsi="Arial"/>
          <w:sz w:val="24"/>
          <w:szCs w:val="24"/>
        </w:rPr>
        <w:t>Glaz is felriadt levertség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mbon levő napelemek felfogták a feljövő Nap első sugarait. Új nap kezdődik — mondta színtelen, fáradt hangon. — Nézze 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élső képernyőn a fásult, hideg, bizonytalan derengésből felbukkanóban volt a nagy rádióteleszkóp égbe nyúló váza, amelyen már megcsillantak az első napsugarak. Szín és fényzuhatag árasztotta el a domb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technika költészete a világűrben — állt fel nehézkesen Glaz a törékeny székről. — De a legszínesebb mégis az emberi lélek.</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11"/>
      <w:headerReference w:type="first" r:id="rId12"/>
      <w:footerReference w:type="default" r:id="rId13"/>
      <w:footerReference w:type="first" r:id="rId14"/>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ind w:left="540" w:right="1322" w:hanging="0"/>
      <w:jc w:val="both"/>
      <w:rPr>
        <w:rFonts w:ascii="Arial" w:hAnsi="Arial" w:cs="Arial"/>
        <w:sz w:val="24"/>
        <w:szCs w:val="24"/>
      </w:rPr>
    </w:pPr>
    <w:r>
      <w:rPr>
        <w:rFonts w:cs="Arial" w:ascii="Arial" w:hAnsi="Arial"/>
        <w:sz w:val="24"/>
        <w:szCs w:val="24"/>
      </w:rPr>
      <w:t>Jiří Brabenec - Zdeněk Veselý: Gyilkosság a Szivárvány öbölben</w:t>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Arial" w:hAnsi="Arial" w:cs="Arial" w:hint="default"/>
      </w:rPr>
    </w:lvl>
  </w:abstractNum>
  <w:abstractNum w:abstractNumId="2">
    <w:lvl w:ilvl="0">
      <w:numFmt w:val="bullet"/>
      <w:lvlText w:val="—"/>
      <w:lvlJc w:val="left"/>
      <w:pPr>
        <w:tabs>
          <w:tab w:val="num" w:pos="1260"/>
        </w:tabs>
        <w:ind w:left="12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7:05:00Z</dcterms:created>
  <dc:creator>Tibi</dc:creator>
  <dc:description/>
  <cp:keywords/>
  <dc:language>en-US</dc:language>
  <cp:lastModifiedBy>Tibi</cp:lastModifiedBy>
  <dcterms:modified xsi:type="dcterms:W3CDTF">2006-09-09T10:34:00Z</dcterms:modified>
  <cp:revision>24</cp:revision>
  <dc:subject/>
  <dc:title/>
</cp:coreProperties>
</file>