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962" w:hanging="0"/>
        <w:jc w:val="both"/>
        <w:rPr/>
      </w:pPr>
      <w:r>
        <w:rPr>
          <w:rFonts w:cs="Arial" w:ascii="Arial" w:hAnsi="Arial"/>
          <w:sz w:val="24"/>
          <w:szCs w:val="24"/>
        </w:rPr>
        <w:t>A holdbéli Szivárvány-öböl térségében, a nemzetközi tudományos megfigyelőállomás felett vörös rakéta röppen a magasba: valaki bajban van. A helyszínre siető munkatársak holtan találják Smidt rádióst a rádióteleszkóp tövében. Két találat érte közönséges rakétapisztolyból, az egyik a szíven hatolt át. A sebek jellege és a körülmények világosan mutatják, hogy sem véletlen baleset, sem öngyilkosság nem történt. Akkor hát gyilkosság? A huszadik század végén? Elismert tudósok körében? Ráadásul a csoport többi nyolc tagja a kritikus időpontban távol volt Smidt rádiós halálának színhelyétől, alibijük biztos, kétségbe nem vonható, s kívülük ezer kilométeres körzetben nem volt élőlény. Hogyan történt a gyilkosság? Ki a tettes? Miért kellett Smidt rádiósnak meghalnia? Ezekre a kérdésekre kell megfelelnie a Földről kiküldött Rodin őrnagynak s a melléje rendelt orvos-szakértő pszichiáternek...</w:t>
      </w:r>
    </w:p>
    <w:p>
      <w:pPr>
        <w:pStyle w:val="Csakszveg"/>
        <w:ind w:left="3420" w:right="96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szerzők nagyszerű kombináló-tehetséggel, humorral és lélektani síkon mozgó következtetésekkel megadják minderre a válasz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10:00Z</dcterms:created>
  <dc:creator>Tibi</dc:creator>
  <dc:description/>
  <cp:keywords/>
  <dc:language>en-US</dc:language>
  <cp:lastModifiedBy>Tibi</cp:lastModifiedBy>
  <dcterms:modified xsi:type="dcterms:W3CDTF">2006-08-24T17:10:00Z</dcterms:modified>
  <cp:revision>2</cp:revision>
  <dc:subject/>
  <dc:title>A holdbéli Szivárvány-öböl térségében, a nemzetközi tudományos megfigyelőállomás felett vörös rakéta röppen a magasba: valaki </dc:title>
</cp:coreProperties>
</file>