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Robert Bloch - Lizzie Borden fejszet fogot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</w:rPr>
        <w:t>Lizzie Borden fejszét fogot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</w:rPr>
        <w:t>négybe vágta anyját legot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</w:rPr>
        <w:t>Lendült kezében a bal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</w:rPr>
        <w:t>apját is feldarabolt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Azt mondják, a rémület éjszaka telepszik ránk, álombeli sugallatok szülik. Engem azonban fényes délben lepett meg, közeledtét csak a telefon prózai csörömpölése jelezte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Egész délelott az irodában ültem, és a hegyekbe vezeto poros utat bámultam. Tekergett-kanyargott égo szemem elott, az izzó napfény délibábokat varázsolt elé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De nemcsak a szemem csalt, a rezzenetlen hoség kikezdte az agyamat is. Nyugtalan és ideges voltam, rossz eloérzet nyomasztott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 telefon éles csörrenése fülhasogató hangokba surítette balsejtelmeime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Tenyeremrol izzadságfoltok tapadtak a kagylóra, mely melegen, ólomsúllyal nehezedett a fülemre. De a vonal túlsó végérol szóló hang hideg volt, jéghideg a félelemtol. Megalvadtak a szavak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Jim ! Gyere, segíts 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Csak ennyi. Bontott a vonal, mielott válaszolhattam volna. A telefon lecsúszott az asztalra, ahogy hirtelen felugrottam és az ajtóhoz rohanta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hangja volt a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nita hangja miatt siettem fejvesztve a kocsihoz, és miatta hajtottam semmivel sem törodve a néptelen, hoségtol vibráló úton a hegyekben fekvo régi ház felé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Valami történt ott. Elobb-utóbb történnie kellett valaminek. Ezt pontosan tudtam, s most átkoztam magam, amiért nem ragaszkodtam az egyetlen ésszeru megoldáshoz. Már hetekkel ezelott meg kellett volna szöktetnem Anitá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Miért is nem volt annyi bátorságom, hogy egyszeruen kiragadjam ebbol a faulkneri melodrámából? Nagyon is jól tudtam a kérdésre a választ: mert nem </w:t>
      </w:r>
      <w:r>
        <w:rPr>
          <w:rFonts w:eastAsia="Times New Roman" w:cs="Times New Roman"/>
          <w:i/>
          <w:iCs/>
          <w:sz w:val="28"/>
          <w:szCs w:val="28"/>
        </w:rPr>
        <w:t xml:space="preserve">hittem el az </w:t>
      </w:r>
      <w:r>
        <w:rPr>
          <w:rFonts w:eastAsia="Times New Roman" w:cs="Times New Roman"/>
          <w:sz w:val="28"/>
          <w:szCs w:val="28"/>
        </w:rPr>
        <w:t>egésze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Mert elejétol fogva olyan valószínutlennek tunt, sot rosszabb: </w:t>
      </w:r>
      <w:r>
        <w:rPr>
          <w:rFonts w:eastAsia="Times New Roman" w:cs="Times New Roman"/>
          <w:i/>
          <w:iCs/>
          <w:sz w:val="28"/>
          <w:szCs w:val="28"/>
        </w:rPr>
        <w:t>képtelennek.</w:t>
      </w:r>
      <w:r>
        <w:rPr>
          <w:rFonts w:eastAsia="Times New Roman" w:cs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Nem léteznek elhagyott meredélyeken gubbasztó, kísértetjárta házak, Anita pedig ilyenben lakott. Nem léteznek szikár, fanatikus vénemberek, akik okkult könyveket bújnak; nem léteznek boszorkánymesterek, akiket szomszédaik babonás félelmükben elkerülnek. Anita nagybátyja, Gideon Godfrey pedig ilyen ember vol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Manapság nem lehet fiatal lányokat szinte rabként orizni, nem lehet nekik megtiltani, hogy elköltözzenek, szerelmesek legyenek, és ahhoz menjenek férjhez, akihez akarnak. A nagybácsi pedig ilyen korlátok között tartotta Anitát, majdhogynem fogságban, és megtiltotta, hogy összeházasodjunk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Igen, hamisítatlan melodráma volt ez az egész, egyszeruen nevetséges, ha belegondoltam; de ha Anitával beszéltem róla, mégsem nevette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mikor Anita a nagybátyjáról mesélt, már-már hittem benne; no, nem abban, hogy Gideon Godfrey természetfeletti hatalommal rendelkezik, hanem abban, hogy ravaszan és kitartóan megpróbálja Anitát az orületbe kergetni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z legalább értheto, velejéig gonosz, de megmagyarázható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Gideon Godfrey Anita törvényes gyámja volt, s egyelore o rendelkezett valami örökségi letét fölött. Ezért tartotta ott Anitát abban a málladozó, rozoga házban, kényéré-kedvére kiszolgáltatva. Nyilván azt találta ki, hogy megdolgozza Anita képzeletét vad történetékkel és finomabb sugallatokkal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mindenfélét mesélt nekem. Mesélt az emeleti zárt ajtókról, melyek mögött ott gubbasztott az öreg, titkos, penészes könyveit bújva. Mesélt a szomszéd farmerekkel való viszályról, a "rontásról", amit állítólag a jószágra küldött, az üszögrol, rozsdáról, mételyrol, amelyek szintén a nagybátyja átkai nyomán sújtották a termés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az álmairól is mesélt. Éjszakánként valami fekete jött a szobájába, valami körvonalazhatatlan, alaktalan feketeség... lebego pára; ami egyszersmind határozott és megfogható jelenség volt: arctalan vonások, száj nélküli hangok. Suttogot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Suttogott és simogatta ot. Anita lesöpörte volna az arcát ess testét cirógató csapzott, fekete gubancot, küzdeni akart, hogy végre elotörjön torkából a sikoly, mely álmot és kísértetet egyaránt eluz, de hiáb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Nevet is adott a feketeségnek. Démonnak nevezte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Boszorkányságról szóló régi értekezésekben olvasni ilyen sötét démonokról, melyek megnyomják az asszonyokat éjszaka. A kísérto Sátán küldöttei e kéjenc árnyak, ezek okozzák a lidércnyomásoka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Én csak a legendákból ismertem a démonokat. Anita a valóságból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Sápadt lett, és lefogyott, de a változást nem varázslatnak tulajdonítottam, hanem a fogságnak abban a komor, vén házban. Gideon Godfrey szadista, gonosz célzásai és a gondosan kiszámított rémületes légkör szülték álmai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Én pedig gyenge voltam, és nem álltam a sarkamra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Hogyan tudtam volna bizonyítani Godfrey rosszindulatú mesterkedését? Ha kenyértörésre viszem a dolgot még az is megtörténhet, hogy nem az öreg, hanem Anita beszámíthatóságát vonják kétségbe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Úgy éreztem, csak ido kérdése, és Anita végül önként velem jö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De most már késo. Valami történ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hogy befordultam a roggyant teteju házhoz a hegyoldalba, a kocsi porfelhot kavart az útról. Elképeszto délutáni hoség volt. A hosszú tornác fölött vibráltak az omladozó tornyocskák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kocsi elszáguldott az istállók mellett, aztán csikorogva megáll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Senki nem nézett ki az ablakon, és senki nem üdvözölt. Csend volt. Fölszaladtam a tornác lépcsojén, aztán a nyitott ajtóban megtorpantam. A sötét folyosón nem láttam senkit. Kopogás nélkül beléptem, és a nappali irányába indulta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a szoba túlsó végén állt és várt. Vörös haja borzasan omlott a vállára, arca halotthalvány, de azonnal láttam, hogy semmi baja. Felcsillant a szeme, amikor megpillantot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Jim! Végre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Ölelésre tárta karját, én is indultam, hogy megöleljem, és ekkor megbotlottam valamibe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padlóra néztem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Lábam elott Gideon Godfrey holtteste hevert... feje széthasítva, szinte véres péppé zúzv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a karomban zokogott, én a vígillát simogattam, és megpróbáltam pillantásommal elkerülni a véres szörnyuséget a padló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Segíts rajtam! - suttogta egyre Anita. - Segíts rajtam 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Hát persze hogy segítek - motyogtam -, de... mi történt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Én... nem is tudom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Nem tudod? . Hanghordozásom kijózaníthatta, fölegyenesedett, elhúzódott tolem, és törülgetni kezdte a szemét. Közben suttogva hadart tovább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Iszonyú hoség volt reggel. Kimentem az istállóba, de elfáradtam, és a szénapadláson elaludtam. Aztán hirtelen... felébredtem, és visszajöttem a házba. .. és itt találtam... itt feküdt a padló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- Nem hallottál semmit? Nem járt itt senki?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Egy lélek se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Látod, hogyan ölték meg - mondtam. - Ilyen hentesmunkát csak egy fejszével lehet végezni. De... hol lehet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elkerülte a pillantásoma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A fejsze? Nem tudom. Ha gyilkosság volt, akkor ott kell lennie a holttest mellet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Megfordultam, és. kifelé indultam a szobából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Jim! Hová mész?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Hát hívom a rendorsége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- Azt nem teheted! Hát nem érted? Ha most hívod oket, azt fogják hinni, hogy </w:t>
      </w:r>
      <w:r>
        <w:rPr>
          <w:rFonts w:eastAsia="Times New Roman" w:cs="Times New Roman"/>
          <w:i/>
          <w:iCs/>
          <w:sz w:val="28"/>
          <w:szCs w:val="28"/>
        </w:rPr>
        <w:t xml:space="preserve">én </w:t>
      </w:r>
      <w:r>
        <w:rPr>
          <w:rFonts w:eastAsia="Times New Roman" w:cs="Times New Roman"/>
          <w:sz w:val="28"/>
          <w:szCs w:val="28"/>
        </w:rPr>
        <w:t xml:space="preserve">öltem meg!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Bólintottam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Persze. Kissé gyenge lábakon áll ez a. történet, nem, Anita? Ha legalább meglenne a fegyver, vagy lábnyomok, ujjlenyomatok... bármi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sóhajtott. Kezembe fogtam a kezé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Próbálj emlékezni, drágám - mondtam neki. Biztos vagy benne, hogy odakint voltál az istállóban, amikor ez történt? Nem emlékszel valami másra? 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Nem. Az egész dolog valahogy olyan. . . zavaros. . . elaludtam... és meglepett az egyik rémálmom. . . elojött az a feketeség..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Végigfutott a hátamon a hideg. Számomra már ismeros volt ez a kijelentés, de élénken elképzeltem, hogyan hat majd a rendorökre... Nem kéte1kedtem abban, hogy Anita sajnos megorült, mégis valami homályos emlék motoszkált a gondolataim között, s végül utat tört magának. Az az érzésem támadt, hogy én ezt az egészét már egyszer átéltem... </w:t>
      </w:r>
      <w:r>
        <w:rPr>
          <w:rFonts w:eastAsia="Times New Roman" w:cs="Times New Roman"/>
          <w:i/>
          <w:iCs/>
          <w:sz w:val="28"/>
          <w:szCs w:val="28"/>
        </w:rPr>
        <w:t xml:space="preserve">déja </w:t>
      </w:r>
      <w:r>
        <w:rPr>
          <w:rFonts w:eastAsia="Times New Roman" w:cs="Times New Roman"/>
          <w:sz w:val="28"/>
          <w:szCs w:val="28"/>
        </w:rPr>
        <w:t>vu élmény... vagy csak olvastam, hallottam valahol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Olvastam valahol. . . ? Hát persze 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Törd a fejed! - motyogtam. - Nem emlékszel, hogyan kezdodött? Egyáltalán miért mentél ki az istállóba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De, azt hiszem, emlékszem.... néhány süllyesztoónt akartam behozni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Süllyesztoónt?! Az istállóból?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Ekkor végre, beugrott. Világosság gyúlt az agyamban. Üveges tekintettel meredtem Anitára, akár a földön fekvo holttes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Ide figyelj ! Te nem Anita Loomis vagy. . . hanem Lizzie Borden 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nita nem szólt égy szót sem. A név láthatóan semmit nem mondott neki. Nekem azonban apránként eszembe jutott az egész történet, a réges-régi história és a megoldatlan rejtély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pamlaghoz vezettem Anitát, és mellé ültem. Nem nézett rám, én sem orá, s egyikünk sem nézett a padlón fekvo szörnyuségre. Izzott körülöttünk a hoség, s a halottas házban nekiláttam, hogy elmeséljem Anitának a történetet... Lizzie Borden történetét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1892 augusztusának elso napjait írták. A massachusettsi Fall River a hoség és az aszály szorításában vergodött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Forrón tuzött a nap Fall River elso polgárának, a tiszteletreméltó Andrew Jackson Bordennek házára. Itt lakott az öregúr második feleségével Mrs. Abby Bordennel, és két leányával, Emmával és Lizzie-vel. A szobalány, Bridget "Maggie" Sullivan egészítette ki a kis háztartást. A ház vendége, John V. Morse éppen látogatóba ment valahová. Az idosebbik Borden lány, Emma is elutazot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Csak a szobalány és Lizzie Borden voltak odahaza, amikor augusztus másodikán Mr. és Mrs. Borden megbetegedtek. A hírt Lizzie terjesztette, jobban mondva, elmesélte barátnojének, Marion Russellnek. Úgy véltei megmérgezték a teje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De senki nem aggodalmaskodott, senki nem gyanakodott. Ehhez túlságosan meleg volt. Ráadásul Lizzie-t sem kellett igazán komolyan venni. A harminckét éves, szögletes, csúnya lányról alaposan megoszlott a kisváros véleménye. Egyesek "muveltnek" és "finomnak" tartották, mert járt Európában, surun látogatta a templomot, tanított a missziós iskolában, és áldozatos munkája révén jó hírnévnek örvendett a Józan Keresztyén Asszonyok Egyletében és hasonló szervezetekben. Mások viszont kifogásolták, hogy igen temperamentumos, sot különc, és mindig "meglátásai" vannak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z idos Bordenék betegségét, tudomásul vették, és természetes okoknak tulajdonították. Az emberek kizárólag a fullasztó hoséggel és a Fall River-i rendorség augusztus, negyedikére kituzött piknikjével foglalkoztak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hoség negyedikén sem csökkent, de délelott tizenegykor már javában folyt a mulatság. Andrew Jackson Borden hazafelé indult városi irodájából, és kissé lepihent a nappali díványán. A tikkasztó déli hoségben mély álomba merül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Valamivel késobb Lizzie Borden bejött az istállóból, ám apja akkor már nem aludt, hanem szétroncsolt fejjel hevert a pamlagon, vonásai felismerhetetlenné váltak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aggie Sullivan, a szobalány a saját szobájában pihent. Lizzie behívta, és megparancsolta neki, hogy kerítse elo közeli szomszédjukat, dr. Botyent, de az nem volt ottho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kkor beállított egy másik szomszéd, Mrs. Churehill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Valaki meggyilkolta apát - ezzel fogadta Lizzie Borden az ajtóba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Anyád hol van? - kérdezte Mrs. Churchill. Lizzie Borden habozott, a hoségben nehezére esett a gondolkodás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...azt hiszem, elment. Talán beteglátogatóba hívták. . 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rs. Churchill viszont percig sem tétlenkedett. Elszaladt segítségért a közeli béristállóba. Hamarosan összegyultek a szomszédok és az ismerosök, majd orvosok és rendorök jöttek. A növekvo felfordulás közepette Mrs. Churchill valamiért fölment az emeleti vendégszobáb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Ott találta Mrs. Bordent, az o feje is összezúzva. Mire dr. Dolan, a halottkém megérkezett, már folyt a kihallgatás. A rendorfonök jelen lévo emberei megállapították, hogy rablási kísérlet nem történt. Ekkor kihallgatásnak vetették alá Lizzie-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Lizzie Borden azt mondta, hogy a hoség ellenére kiment az istállóba. Körtét evett, és süllyesztoón után kutatott. Állítólag elaludt, majd fojtott nyöszörgés ébresztette fel. Utána akart nézni a zajnak, ezért bejött a házba, és megtalálta apja megcsonkított holttestét. Mindössze ennyit mondott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kkor az állítólagos mérgezési história is új színben tunt fel. Jelentkezett egy patikus azzal, hogy néhány nappal azelott egy no cián-hidrogént akart nála vásárolni... molyirtónak. O visszautasította a kérést, mert a méreg kiadásához orvosi recept szükséges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not azonosították... Lizzie Borden volt az. Ellenorizték azt a kijelentését, hogy anyját valami üzenet szólította el hazulról. Ilyen üzenet sem létezet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A nyomozók nem tétlenkedtek. A pincében törött nyelu bárdot találtak, melyrol `megállapították, hogy nemrég valaki lemosta, aztán a hamuba dugta. A víz és a hamu eltüntették a vérfoltokat. . . 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 továbbiakban a hoség, a megdöbbenés okozta zurzavar irányította az eseményeket. A rendorség hivatalos lépés nélkül visszavonult, halogatták az intézkedést a halottkémi tárgyalásig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Hiszen Andrew Borden jómódú polgár volt, lánya is közismert, tiszteletre méltó tagja a közösségnek, senki sem akart elhamarkodott lépést tenni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últak a napok a hoség árnyékában, és szaporodtak az izzadt tenyerek mögött elsuttogott pletykák. Három nappal a gyilkosságok után Marion Russell, Lizzie barátnoje meglátogatta Lizzie-t, és azon kapta, hogy ruhát ége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Csupa festék volt - magyarázta Lizzie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Marion Russell emlékezett a ruhára, azt viselte Lizzie a gyilkosság napjá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egtartották az elkerülhetetlen halottkémi tárgyalást, megszületett a döntés: Lizzie Bordent letartóztatták, és hivatalosan vádat emeltek ellene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sajtó rávetette magát az ügyre. Az egyház védte Lizzie Bordent. Az érzelmes cikkek szerzoi meggazdagodtak rajta. A tárgyalást megelozo hat hónap során a bunügy nemzetközi hírnévre tett szer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De semmi újat nem találtak a vizsgálati fogság alatt se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tárgyalás tizenhárom napján a véres történetet mindannyian szenzációs fejlemények nélkül idézték fel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iért ölné meg váratlanul egy jóérzésu New England-i vénkisasszony az apját és a mostohaanyját egy bárddal, és miért "fedezné fel" bátran a gyilkosságot és hívná a rendorséget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vád nem tudott kielégíto magyarázattal szolgálni. 1893. június 20-án egyórányi vita után az esküdtbíróság Lizzie Bordent fölmentette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Szabadlábra helyezése után még hosszú ideig élte otthonában remeteéletét. A bunjel elhalványult, de a rejtély halálával sem oldódott meg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Csak egy kis versike maradt utána, amit a kislányok ugrókötelezés közben kántáltak ünnepélyesen: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>Lizzie Borden fejszét fogott,</w:t>
      </w: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 xml:space="preserve">négybe vágta anyját legott. </w:t>
      </w: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 xml:space="preserve">Lendült kezében a balta, </w:t>
      </w: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>apját is földarabolta.</w:t>
      </w: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Ezt a történetet meséltem el Anitának. . . megtalálható bármely híres bunügyekrol szóló gyujteményben. Feszülten figyelt, nem szólt közbe, de hallottam, hogy levego után kap, amikor a feltunoen hasonló részletekhez értem. </w:t>
      </w:r>
      <w:r>
        <w:rPr>
          <w:rFonts w:eastAsia="Times New Roman" w:cs="Times New Roman"/>
          <w:i/>
          <w:iCs/>
          <w:sz w:val="28"/>
          <w:szCs w:val="28"/>
        </w:rPr>
        <w:t>A forróság... istálló... süllyesztoón... .hirtelen álom, hirtelen ébredés... visszatérés a házba... a holttest fölfedezése... a fejsze..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Megvárta, míg befejezem, s csak akkor szólalt meg: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Jim, miért mondtad ezt el nekem? Arra célzol, hogy... én fogtam fejszét a nagybátyámra?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Nem célzok én. semmire - válaszoltam. - Csak megdöbbentett a két eset közötti hasonlóság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És mit gondolsz, Jim, mi történt? Mármint Lizzie Borden esetébe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Nem tudom - feleltem lassan. - Neked nincs valami elképzelésed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Opálos szeme felvillant a homályba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Nem lehetett ugyanaz? - súgta. - Tudod, amit az álmaimról mondtam neked. A démon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Tegyük fel, hogy Lizzie Borden is hasonlókat álmodott. Tegyük fel, hogy alvó agyából kiszabadult egy ilyesfajta jelenség, majd ugyanez a jelenség kapta a fejszét, és megölte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Hallotta hangomban az elutasítást, de nem vett tudomást ról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- Gideon bátyám cseppet sem csodálkozott volna ezen... O tudta, hogyan ereszkedik rám álmomban a szellem. Talán kiszabadult egy ilyen jelenség, mialatt aludt, és megölte a szüleit... Talán amíg én aludtam, azalatt is itt járt a házban, hogy megölje Gideont..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 fejemet rázta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Tudod jól, mi errol a véleményem. És sejtheted, mit fog a rendorség mondani! Az egyetlen esélyünk, hogy megtaláljuk a, gyilkos fegyvert, mielott hívjuk oke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Kimentünk a folyosóra, és kéz a kézben sorra jártuk a szobákat., A régi ház minden helyisége ontotta a meleget. Mindenütt por és pókháló. Egyedül a konyha mutatta friss használat nyomát. Aznap ott reggeliztek, mondta Anit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Fejszét, bárdot sehol nem találtunk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Összeszedtem a bátorságom: a pince következett. Majdnem biztos voltám benne, hogy megtaláljuk. Anita nem ellenkezett. Lefelé indultunk a sötét lépcso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Éles szerszámnak nyoma sem volt sehol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Ezután fölmentünk az emeletre. Fölforgattuk a nagy hálószobát, Anita kis szobáját, s végül ott álltunk Gideon Godfrey hálókamrájának ajtaja elot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- Zárva van - állapítottam meg. - Hát ez furcsa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Nem - mondta Anita félénken -, mindig zárva tartotta. A kulcs biztosan ott van lent... nála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Hozom - mondtam. Amikor visszatértem a rozsdás kulccsal, Anita reszketve állt az ajtóba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Nem megyek be veled! - rebegte. - Soha nem voltam még a szobájában. Félek. Mindig bezárkózott oda, még késo éjszaka is hangokat hallottam... imádkozott... de nem istenhez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Akkor várj meg itt! - mondtam neki. Elfordítottam a kulcsot a zárban, kinyitottam az ajtót, és beléptem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Gideon Godfrey akár maga is orült volt, akár csak ravasz gazember, akinek öröme telt unokahúga félrevezetésében, de mindenképp hitt a boszorkányságba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nnyi mindenesetre kiderült szobájának tartalmából. Láttam a könyveit, a kapkodva eltörölt, majd újra rajzolt reszketeg krétakörök tucatjait a padlón, és láttam a furcsa geometrikus ábrákat az egyik falon, meg a padlót és falat egyaránt borító, vastagon lecsurgott gyertyaviasz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nehéz, áporodott levegoben halványan érett a tömjén fanyar illata. A szobában egyetlen éles szerszámot találtam, egy ezüstkést, amely a kisasztalon álló ónkupa mellett hevert. A késen rozsdafoltok voltak, piros foltok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De ez mégsem lehetett a gyilkos fegyver, ezt tudtam. Én fejsze után kutattam, de hiáb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Kimentem a folyosóra Anitáh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Nincs semmi más, amit megnézhetnénk? - kérdeztem. - Másik szoba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Talán az istálló - jutott eszébe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- És a nappaliban sem kerestük alaposan - tettem hozzá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Kérlek, ne! Nem tudok még egyszer oda bemenni! - könyörgött Anita. - Nézd még te ott; én meg átkutatom az istállót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lépcso alján elváltunk. O kiment a hátsó ajtón, én vissza a nappalib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Benéztem a székek mögé és a kanapé alá. Semmi. Itt is forróság volt; néma, ájult forróság. Kóvályogni kezdett a feje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Hoség... csend... és az, a torz vigyorba merevedett szörnyuség a padlón. .. Elfordultam, és a kandallópárkányra támaszkodtam; véreres szememet bámultam a tükörbe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Ekkor megpillantottam; mögöttem állt. Felhore hasonlított, fekete felhore. De mégsem az volt, hanem egy </w:t>
      </w:r>
      <w:r>
        <w:rPr>
          <w:rFonts w:eastAsia="Times New Roman" w:cs="Times New Roman"/>
          <w:i/>
          <w:iCs/>
          <w:sz w:val="28"/>
          <w:szCs w:val="28"/>
        </w:rPr>
        <w:t xml:space="preserve">arc. </w:t>
      </w:r>
      <w:r>
        <w:rPr>
          <w:rFonts w:eastAsia="Times New Roman" w:cs="Times New Roman"/>
          <w:sz w:val="28"/>
          <w:szCs w:val="28"/>
        </w:rPr>
        <w:t>Lebego füstmaszkkal borított fekete arc. A maszk gúnyosan vigyorgott, és közelebb nyomul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Áthatolt a hoségen és a csenden, és jött, jött felém. Én mozdulni se tudtam. Csak bámultam az arc elott gomolygó füstfelho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kkor suhintást hallottam, és megfordultam. Anita állt mögötte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lkaptam a csuklóját; felsikoltott és elesett. Ott álltam fölötte, és néztem, ahogy a fekete felho eloszlik az arcáról, és szertefoszlik a levegobe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kutatás befejezodött. Megtaláltam a gyilkos fegyvert. Anita a kezében szorongatta. . . a vérfoltos fejszét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kanapéra fektettem Anitát. Nem mozdult, s én kísérletet sem tettem, hogy felélessze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Kimentem a szobából, és magammal vittem a fejszét, mert nem akartam kockáztatni. Anitában ugyan bíztam, csak attól a jelenségtol tartottam... a gomolygó fekete ködtol, amely elborítja az emberi agyat, és gyilkolásra készteti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Valóban a démon szállta meg Anitát, igazat beszéltek tehát a régi könyvek, a halott boszorkánymester könyvei is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Átmentem a kisebbik dolgozószobába, a nappalival szemközt; itt lógott a telefon a falon. A központot hívta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közúti rendorségi ügyeletet kértem, nem tudom, miért oket, és miért nem a seriffet. Az egész telefonbeszélgetés alatt valami kábulat ült rajtam. Csak álltam, kezemben a fejszével, és néhány szóban jelentettem a gyilkosságo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vonal túlsó felérol kérdések özönlöttek a fülembe; nem válaszolta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Jöjjenek gyorsan a Godfrey-házhoz - mondtam -, gyilkosság történt 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i mást mondhattam volna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Ugyan mit találhatnánk ki, mire fél óra múlva megérkeznek?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z igazságot úgysem hinnék el... nem hinnék, hogy démon költözhet az emberi testbe, és akár gyilkosságra is kényszerítheti, akár egy bábot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Én már elhittem. Láttam az ördögöt Anita arcából rám vigyorogni, amikor mögém lopózott a fejszével. Láttam, ahogy a véres halált áhító démon megtestesült a fekete füstbe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zt is beláttam, hogy álmában szállta meg Anitát, s úgy késztette Gideon Godfrey meggyilkolásár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Lizzie Bordennel is ez történhetett. Igen. A különc vénkisasszony a gondosan elfojtott, túlzottan élénk fantáziájával... elaludt a forró nyári napon az istállóban. . 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i/>
          <w:iCs/>
          <w:sz w:val="28"/>
          <w:szCs w:val="28"/>
        </w:rPr>
        <w:t xml:space="preserve">Lizzie Borden fejszét fogott, </w:t>
      </w: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>négybe vágta anyját legott.</w:t>
      </w:r>
      <w:r>
        <w:rPr>
          <w:rFonts w:eastAsia="Times New Roman" w:cs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Hátradoltem, a vers zakatolt a fejembe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 forróság elviselhetetlen, szinte valószínutlen volt. A csönd közelgo vihart ígér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Valami huvös után tapogatóztam; ujjaim a fejsze hideg élébe botlottak az ölemben. Amíg ezt ki nem engedem a kezem közül, biztonságban vagyunk, a démon harcképtelen. Akárhol is lappang, most nyilván tombol a dühtol, mert tehetetlen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icsoda orültség! A hoség az oka mindennek. Semmi kétség, Anita napszúrást kapott, akkor ölte meg a nagybátyját. A napszúrástól hordott össze hetet-havat a démonról és az álmáiról! És a napszúrás indította a hirtelen gyilkos támadásra ellenem, ott a tükör elot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ngem meg az együttérzés késztetett látomásokra, ettol jelent meg elottem is a fekete párába burkolt arc. Csakis így történhetett. Ezt a rendorségnek meg az orvosoknak is be kell látniuk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i/>
          <w:iCs/>
          <w:sz w:val="28"/>
          <w:szCs w:val="28"/>
        </w:rPr>
        <w:t>Lendült kezében a balta,</w:t>
      </w:r>
      <w:r>
        <w:rPr>
          <w:rFonts w:eastAsia="Times New Roman" w:cs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/>
          <w:i/>
          <w:iCs/>
          <w:sz w:val="28"/>
          <w:szCs w:val="28"/>
        </w:rPr>
        <w:t>apját is feldarabolta.</w:t>
      </w:r>
      <w:r>
        <w:rPr>
          <w:rFonts w:eastAsia="Times New Roman" w:cs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Rendorség. orvosok. Lizzie Borden. Hoség. A huvös fejsze... négybe vágta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Az elso mennydörgés ébresztett fel. Pillanatig azt hittem, hogy a rendorség érkezett meg, aztán rájöttem, hogy a zivatar tört ki. Pislogva álltam fel a karosszékbol. Ekkor tunt fel, hogy valami </w:t>
      </w:r>
      <w:r>
        <w:rPr>
          <w:rFonts w:eastAsia="Times New Roman" w:cs="Times New Roman"/>
          <w:i/>
          <w:iCs/>
          <w:sz w:val="28"/>
          <w:szCs w:val="28"/>
        </w:rPr>
        <w:t>hiányzik.</w:t>
      </w:r>
      <w:r>
        <w:rPr>
          <w:rFonts w:eastAsia="Times New Roman" w:cs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fejsze eltunt az ölembol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 padlón sem volt. Sehol se láttam. Ismét nyoma veszett 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- Anita! - kaptam levego után. Nem kellett sokat gondolkoznom, mi történt. Amíg én aludtam, o felébredt.... idejött; és ellopta tolem a fejszét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icsoda orültség volt elaludni 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Sejthettem volna... a rejtozo démon kihasználta, hogy öntudatlan, és újra beleköltözött. Ismét hatalmat nyert felette 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A földre pillantottam az ajtó mellett; feltevésem beigazolódott: a szonyeget és a folyosót nedves, vörös foltok sora tarkított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Vér volt. Friss vér. Berohantam a nappaliba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Elakadt a lélegzetem, de ezúttal a megkönnyebbüléstol. Anita ugyanis a kanapén feküdt, ugyanúgy, ahogy én otthagytam. Letöröltem a homlokomról és a szemem sarkából a gyöngyözo izzadságcseppeket, aztán ismét a padlón kígyózó vörös csíkot tanulmányoztam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A vérnyom csakugyan a kanapé mellett ért véget. De vajon ott </w:t>
      </w:r>
      <w:r>
        <w:rPr>
          <w:rFonts w:eastAsia="Times New Roman" w:cs="Times New Roman"/>
          <w:i/>
          <w:iCs/>
          <w:sz w:val="28"/>
          <w:szCs w:val="28"/>
        </w:rPr>
        <w:t xml:space="preserve">kezdodött, </w:t>
      </w:r>
      <w:r>
        <w:rPr>
          <w:rFonts w:eastAsia="Times New Roman" w:cs="Times New Roman"/>
          <w:sz w:val="28"/>
          <w:szCs w:val="28"/>
        </w:rPr>
        <w:t xml:space="preserve">vagy ott </w:t>
      </w:r>
      <w:r>
        <w:rPr>
          <w:rFonts w:eastAsia="Times New Roman" w:cs="Times New Roman"/>
          <w:i/>
          <w:iCs/>
          <w:sz w:val="28"/>
          <w:szCs w:val="28"/>
        </w:rPr>
        <w:t xml:space="preserve">végzodött? </w:t>
      </w:r>
      <w:r>
        <w:rPr>
          <w:rFonts w:eastAsia="Times New Roman" w:cs="Times New Roman"/>
          <w:sz w:val="28"/>
          <w:szCs w:val="28"/>
        </w:rPr>
        <w:t>Mennydörgés robbantotta fel a néma hosége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>A szoba árnyait villámfény izzította át. Ott álltam a megoldatlan rejtéllyel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it jelenthet ez? Mi történt? Talán Anitát mégsem kerítette hatalmába a démon álmában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i/>
          <w:iCs/>
          <w:sz w:val="28"/>
          <w:szCs w:val="28"/>
        </w:rPr>
        <w:t>Hiszen én is aludtam.</w:t>
      </w: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Talán. . . talán </w:t>
      </w:r>
      <w:r>
        <w:rPr>
          <w:rFonts w:eastAsia="Times New Roman" w:cs="Times New Roman"/>
          <w:i/>
          <w:iCs/>
          <w:sz w:val="28"/>
          <w:szCs w:val="28"/>
        </w:rPr>
        <w:t xml:space="preserve">egem </w:t>
      </w:r>
      <w:r>
        <w:rPr>
          <w:rFonts w:eastAsia="Times New Roman" w:cs="Times New Roman"/>
          <w:sz w:val="28"/>
          <w:szCs w:val="28"/>
        </w:rPr>
        <w:t>szállt meg, amikor elszundítottam !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Hirtelen minden összezavarodott. Megpróbáltam visszaemlékezni; hol is volt a fejsze? És hol lehet </w:t>
      </w:r>
      <w:r>
        <w:rPr>
          <w:rFonts w:eastAsia="Times New Roman" w:cs="Times New Roman"/>
          <w:i/>
          <w:iCs/>
          <w:sz w:val="28"/>
          <w:szCs w:val="28"/>
        </w:rPr>
        <w:t xml:space="preserve">most? </w:t>
      </w:r>
      <w:r>
        <w:rPr>
          <w:rFonts w:eastAsia="Times New Roman" w:cs="Times New Roman"/>
          <w:sz w:val="28"/>
          <w:szCs w:val="28"/>
        </w:rPr>
        <w:t>Újból villámlott; a villámfénnyel fejemben is kigyúlt a bizonyosság világossága..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>Megpillantottam a fejszét... kristálytisztán láttam. . . tövig merült Anita koponyájába !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