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nedek Szabolc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ávol Amerikától</w:t>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entz Mátyásna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agyanyám mind a mai napig emlegeti: Laci bátyánk egyszer együltében ivott meg fél üveg pálinkát. A palack, azt hiszem, az a hagyományos, gólyanyakú, literes volt, nagyanyám úgy mesélte, õ csak térült–fordult, lement a pincébe, és mire visszajött, már hiányzott a pálinka fele. Persze, nagyanyám nem szokott </w:t>
      </w:r>
      <w:r>
        <w:rPr>
          <w:b w:val="false"/>
          <w:bCs w:val="false"/>
          <w:i/>
          <w:iCs w:val="false"/>
          <w:caps w:val="false"/>
          <w:smallCaps w:val="false"/>
          <w:strike w:val="false"/>
          <w:dstrike w:val="false"/>
          <w:outline w:val="false"/>
          <w:vanish w:val="false"/>
          <w:sz w:val="24"/>
          <w:szCs w:val="24"/>
        </w:rPr>
        <w:t>csak úgy</w:t>
      </w:r>
      <w:r>
        <w:rPr>
          <w:b w:val="false"/>
          <w:bCs w:val="false"/>
          <w:i w:val="false"/>
          <w:iCs w:val="false"/>
          <w:caps w:val="false"/>
          <w:smallCaps w:val="false"/>
          <w:strike w:val="false"/>
          <w:dstrike w:val="false"/>
          <w:outline w:val="false"/>
          <w:vanish w:val="false"/>
          <w:sz w:val="24"/>
          <w:szCs w:val="24"/>
        </w:rPr>
        <w:t xml:space="preserve"> térülni-fordulni, mire lebotorkál a pincébe, meg onnét némi matatás után visszamászik, az beletelhetett egy félórába is, s annyi idõ alatt Laci bátyánk egész nyugodtan megihatta a nevezett mennyiséget. Mi azért szörnyûlködtünk: “Pedig már mennyi idõs, és amúgy is rég elitta az eszét..."; “no de kérem – jelentették ki erre a bölcsebbek –, ha már elitta, akkor úgyis mindegy". Amúgy meg Laci bátyánkra én is, míg élek, úgy fogok emlékezni, hogy borvirágos, kipirult az ábrázata, belebazsalyog ebbe az istenverte, búbánatos világba, és a fogai között szívva dalolja valamelyik nótáját. Becsületemre mondva, nem csupán azért szerettük, mert ha egy csöppet felöntött a garatra, amellett, hogy a szíve megnyílt, a fukarsága is odalett, és bûbájos mosollyal csúsztatott, nekünk,  gyerekeknek a zsebébe egy-egy ötvenest vagy százast (nagy pénz volt az akkor), hanem azért is, mert egy kis színt vitt abba a fejkendõs egyhangúságba. Ha a nagyapám – vagy olykor az apám – elment érte autóval, útközben azon izgult, hogy a hátsó ülésen kurjongató Laci bátyánk a nagy boldogságában mikor hugyozza le a huzatot. Mikor kitámogatták az autóból, és bennünket, gyerekeket vezényeltek elé, hogy üdvözöljük a  kedves rokont, Laci bátyánk – falábát vonszolva mintha az egész világot akarta volna magához ölelni – biztosított mindenkit arról, õ mindannyiunkat nagyon szeret, s óvatlan pillanatokban az is kicsúszott a száján, hogy egy napon majd igencsak elámulunk az õ nagy szeretetén.</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Ma már tudom, ezért kellett olyan nagy becsben tartanunk. Az õ nagy szeretete miatt. A kiskunsági buckák közé El Doradót ígér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merikába megyünk" – mondta a tervezgetõs õszi-téli estéken nagyapám, õ már inaskorában odavágyott, akkoriban azt hallotta, odaát olyan világ van, hogy mivel a jenkik nem tudnak vele mit kezdeni, tonnával öntik a tengerbe a krumplit és a búzát. Nagyanyám is támogatta ebben a tervében, neki egy bátyja élt Pennsylvanniában, a háború alatt német tiszt sofõrje volt, mikor bejöttek az oroszok, õ vitte ki Nyugatra, aztán meg se állt az Atlanti-óceán másik partjáig. Elõbb évente, késõbb két-három évente küldött fényképeket: feleség, ház, autó (méretes Cadillac, ahogy tweedzakóban feszítenek elõtte, az oldalán hasra esik a napfény), aztán a gyerekek, csúcsos egyetemi fövegben, kezükben nagypecsétes diplomával, végül meg jöttek az unokák, olyan videojátékokkal lefotózva, hogy nekem meg az öcsémnek a nyálunk csöpögött. Nagyapám ki is nézte, hogyan lehetne menni, a menetrend külföldiül volt, úgyhogy a nagyapám összevitatkozott az apámékkal azon, vajon az a Geneve Genfet vagy Genovát jelent; abban maradtak, majd kiderül, a lényeg, hogy ott kell átszállni a New York felé menõ Boeing-re. “Ti pedig, gyerekek – néztek az ilyen estéken miránk –, legyetek kedvesek a drága Laci bácsival, tudjátok, milyen érzékeny, meg hát amúgy is, közeli rokon, és tulajdonképpen nagyon kedves ember..."</w:t>
        <w:tab/>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Miután Ángyomot megütötte a szél, nagyanyám és Manci néni fölváltva jártak a házhoz: egyfelõl ápolták, mosdatták, gondozták Ángyomot, másfelõl ellátták a háztartást, fõztek-mostak, megetették Laci bátyánkat, aki miközben az asszonyok körülötte sürgölõdtek, pohárral a kezében hangos sírással panaszolta, mennyire megveri õt a Teremtõ, elveszi tõle ezt a csodálatos, áldott jó asszonyt, aki neki még az életénél is többet jelent, és (jaj-jaj!) bár inkább õt szólítaná magához az Úr, mint az õ kicsi feleségét. Utána letérdelt a magatehetetlen beteghez, megragadta a kezét, úgy jajveszékelt, ne hagyja õt itt magára ebbe az istenverte, búbánatos világban; a nagyanyámék rángatták arrébb, mert  Ángyom a reá áradó alkoholbûz miatt kezdte kiöklendezni a nagy nehezen belétuszkolt ebédet. Nagyanyámék amúgy biztosra mentek. Mialatt Ángyom a lenti hálószobában saját vizeletében és bélsárában fekve, mennyezetre horgasztott tekintettel az utolsó heteit élte, módszeres alapossággal forgatták föl az emeletet, hogy megnézzék, pontosan mennyit is rejthetnek azok a takarékbetétkönyvek. Így aztán tényleg édesmindegy volt, hogyan ihatta meg Laci bátyánk együltében azt a fél üveg pálinkát, hiszen nagyanyámék még pártolták is ezen ténykedéseit, sõt nagyapám ezúttal a szokásosnál bõkezûbben küldött a borából az õ szeretett bácsikájának. Nem, lopásról vagy ilyesmirõl nem szabad beszélni, nagyanyámék istenfélõ, jámbor asszonyok, egyszerûen csak tudni akarták, mi is vár majd rájuk, de hogyhogy nem, sem a takarékbetéteknek, sem a végrendeletnek nem akadtak nyomára. Találtak ellenben régi végzéseket, hivatalos okmányokat, ládányi kétkoronást a Horthy-idõk legelejérõl, meg vagy ugyanannyi százpengõst, Mátyás király arcképével. (Kiderült hát, Laci bátyánk hozzánk, gyerekekhez hasonlóan egyáltalán nem gyûjtötte a régi pénzt, az egész csak úgy, a fiókokban, a szekrény mélyén, az ágynemû alatt, megmaradt.) Nagyapám ekkor vetette föl, talán az öreg nem is foglalkozott holmi betétekkel, még az is elképzelhetõ, hogy a teljes összeg ott lapul valamelyik párnába varrva, csak arra vigyázzanak, a számolás hosszadalmas munka, nehogy Laci bátyánk meglepje õk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resgéltek továbbra is, ám nem találtak semmi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Ángyom többhónapi – és nagyanyámék becsületére legyen mondva – igen szorgos ápolás után elhalálozott, Laci bátyánk pedig onnantól fogva teljesen természetnek vette, hogy ezentúl a rokonok gondozzák. Nagyanyám a bicikli kormányára akasztott szatyorba vitte neki az ételt, és alkalmanként, ahogy arról már szó volt, nagyapám vagy apám elment érte autóval, hogy nálunk, szerettei körében egyen. Ebbõl persze a család Manci nénis ága is kivette a részét, szó se róla, Laci bátyánknak jobb dolga volt, mint amikor még Ángyom végezte az otthoni munkát. Elhalmoztuk a figyelmünkkel, a család nõtagjai egymással vetélkedve púpozták teli a tányérját, mi, gyerekek pedig kerekre nyílt szemmel hallgattuk a történeteket azokról az idõkrõl, amikor még Szamuely toborzólegényei elõl menekült a nádasba a fél falu, hogy aztán Prónay szabadcsapata jöttére megint ott találjon menedéket. (Apám ezután mindig igyekezett meggyõzni bennünket arról, hogy mindazt, amit Laci bátyánk mondott, nem kell teljesen úgy gondolni.) Nagyapám közben vizslaszemekkel kutatta nagybátyja egészségi állapotát, sûrûn kínálta a borával, és mikor magunk voltunk, egyre többször beszélt arról, milyen lesz majd Amerika. Egyre jobban beleéltük magunkat: ha a Híradó egy fölszálló repülõgépet mutatott, nagyanyám megszólalt, ilyen géppel megyünk. Az apám az autókat figyelte, mert azt ugye föltétlenül bérelni fogunk, mi az öcsémmel meg azt tervezgettük, milyen videójátékunk lesz, természetesen olyan, amilyen nemcsak a faluban, de még Kecskeméten sincsen senki másnak.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Ha lehet ezt külön eseményhez kötni, a dolog onnantól kezdve romolhatott meg, amikor egy napon, az ebédet követõen Laci bátyánk szokása szerint az asztalnál ülve, pohárral a kezében csípõs megjegyzéssel illette nagyanyám valamelyik tevékenységét, mire az sértõdötten megjegyezte, hogy ugyan már, mit van úgy oda, mikor õk csak úgy, maguktól, pucolják naphosszat a szart és ezért még köszönetet sem kapnak. Nosza, erre az öreg is fölkapta a vizet, hogy nna ne játssza már meg itt senki sem magát, nagyon jól tudja õ, merre hány óra van és mi körül folyik itt a fene nagy fáradozás. Szó szót követett, ami számomra már csak azért is meglepõ, mert nagyanyám soha nem a házsártos természetérõl vagy éppen a lepcses szájáról volt híres, a történet mindenesetre úgy ért véget, hogy nagyanyám még sebtiben befejezte a mosogatást, aztán fölpattant a biciklire és nyargalt haza, mondván, mit érdekli õt, mit szájal ez a falábú öregember. Nagyapám vegyes érzelmekkel fogadta kijelentését, mert azzal ugyan õ is tisztában volt, milyen alak az õ nagybácsija – Ángyom is agyvérzést kapott mellette –, ellenben úgy vélte, jobb az öreget békében hagyni, hadd nyugodjon meg, majd elfelejti õ az egészet, csak nem kell fölemlegetni, és ami a legfontosabb, nem kell komolyan venni a megjegyzéseit. Nagyanyám igyekezett megfogadni nagyapám tanácsát, a jóslat azonban nem vált be. Laci bátyánk másnap iszonyú mogorvasággal fogadta a soros Mancika nénit, vele is megvívta az elõzõ napihoz hasonló párbaját, majd mikor következõleg a nagyanyám ment az ebéddel, szóról szóra fölhánytorgatta a történteket. Innentõl fogva aztán napirenden voltak a torzsalkodások, veszekedések, egymás elleni csínytevések. A mieink – már csak mondjuk így – eleinte igyekeztek tûrni, békítõleg közeledtek az öreghez, õ azonban, meglovagolva helyzeti fölényét, az idõ elõrehaladtával egyre durvább és ellenségesebb hangot ütött meg. Épeszû ember ezt nem tûri sokáig, és ekkor, nagyapám és a család többi tagjának tanácsát meghallgatva, nagyanyámék a passzív ellenállás eszközéhez folyamodtak. Mikor Laci bátyánk az ebéd utáni ital következtében jobban megoldódott nyelvvel zúdította szidalmait és rágalmait a mosogatásban és egyéb házimunkában elmélyedõ asszonyokra, azok egy szót sem szóltak, csak hallgattak bölcsen, végezték, amit kell, és magukban még mosolyogtak is. Volt olyan nap is, mikor nagyanyám egy szót sem szólt Laci bátyánkhoz, csak kitette eléje az ételt, aztán amíg az evett, teljes némasággal elvégezte a többi ház körüli munkát.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Mindez rendben is ment egy darabig, és még az is elképzelhetõ, hogy végül esetleg minden békében elrendezõdik, ha nem bukkan elõ hirtelenjében és egyre nagyobb terjedelemben a szomszéd Erzsi néni, aki ahogy megneszelte Ángyom halálát, egyre többször járt át részvétlátogatásra az õ kedves Laci komájához. Nagyanyámék nem nézték jó szemmel, hogy mialatt õk súrolják a padlót, azalatt Laci bátyja kedélyesen elbeszélget – sõt elhuncutkodik – egy pohár ez-az mellett Erzsi nénivel. Az asszonyság meg, ahogy telt az idõ, egyre otthonosabban forgolódott a kétszintes kúriában. (Talán az volt a falu legmagasabb épülete, bár, sajna, mi, gyerekek, sosem voltunk az emeleten, így csak hallomás nyomán tudom elképzelni, hogyan festhetett odafönt.) Otthonossága azonban kimerült abban, hogy Erzsi néni jó kibicnek bizonyult Laci bátyánknak: folyton a fülébe susogta, mi az, amit õ a háztartásban másképp csinál, mi az, aminek nem úgy kellene lennie, ahogy itt a jó rokonok azt elintézik. Több se kellett persze nagyanyáméknak, és mivel túl azon, hogy féltékenykedni kezdtek a szomszédasszonyra, még az önérzetükben is sértve érezték magukat, igyekeztek hát azon lenni, hogy a dolgot szájára vegye a falu. Pedig nagyanyám sose volt valami szószátyár természet, igaz, szívesen átjárt a szomszédokhoz az ügyeket megbeszélni, de a pletykákkal úgy volt, inkább meghallgatta, mint terjesztette õket. Ezúttal azonban, Manci nénivel az oldalán, éppen õ lett az intrikák forrása: sikeres akciójuk nyomán pár napba tellett, és esténként, a kerítésnek támaszkodva meg a házak elõtti padokon üldögélve már arról beszéltek az emberek, hogy a mi Laci bátyánk és a szomszéd Erzsike igencsak jól összemelegedett, ugyanott, ahol nem is olyan régen még Ángyom feküdt a teli pelenkájában. Az embereket természetesen izgatta, mi minden történhet (ennyi idõs korban) Laci bátyánk és Erzsi néni között. Egyesek – csupán a kíváncsiság miatt – odáig is elmentek, hogy délutánonként különféle ürüggyel becsöngettek Erzsi nénihez, az özvegy azonban sosem nyitott ajtót. Másoknál nem lehetett, hiszen rokonai a faluban nem voltak, akárcsak barátai se, így kézenfekvõ volt: szomszédol éppen, mégpedig – jegyezték meg többen is kajánul – nem is akárhogyan.</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Furamód a fölmerült kérdésekre a válasz éppen Laci bátyánktól érkezett meg. Az idõ múltával ugyanis az öreg – talán kipihenni az asszonyság okozta fáradalmakat, no meg persze hogy egy kis friss levegõt is szívjon – egyre inkább kimozdult odújából, egyre többször tûnt föl az utcán, egyre többet lehetett látni kerékpárját a templom melletti vendéglátóegység falának támasztva. (Laci bátyánk falába ellenére is virtuóz kerekezõ volt) A benti bor meg a cimborák aztán megoldották a nyelvét, a kedélyes társaságban – akiket õ annyira szeretett – egyre többet emlegette, hogy az õ gyászában és megrendülésében mekkora vigaszt és örömet okoz neki a szomszéd jóasszony. Merthogy mind a mai napig szereti az õ megboldogult Ángyomát, azonban ez a csodálatos nõ föltámasztotta benne az abbéli hitet, hogy ebben az istenverte, búbánatos világban igenis vannak még olyan dolgok, amelyekért érdemes életben maradni. Mindamellett, nyúlt pohara után Laci bátyánk, azt az egyet azért szeretné tudni, mi a teendõ akkor, amikor az ember már nem úgy mûködik, mint azelõtt, és mégis szeretné valamivel meghálálni ennek a szeretett és szeretõ lénynek azt a sok jót, amit õtõle kap...</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 vendéglátóegység népe összenézett, elégedett hümmögés hallatszott az asztalok mögül: az ember úgy van berendezve, miután már nem furdalja oldalát a kíváncsiság, a rosszallása is elmúlik a korában megvetett és lenézett dolgok iránt. Laci bátyánk állt a helyiség közepén és kicsit tanácstalan, ám mégis bizakodó arccal tekintett az õt körülvevõ népekre, akik egyre szaporábban bólogattak, igen, problémák léteznek, de megoldásokat lehet találni, a fenébe is, emberek vagyunk, mi több, itt, ebben a teremben a csapos kisasszonyon kívül kizárólag férfiak tartózkodnak – õ meg nem az a fajta, aki a szívére venne bármit is –, így aztán teljesen természetes, hogy megbeszéljük a dolgokat. Tudvalévõ ugyanis, hogy egy férfi asszony nélkül nem férfi, az asszonyt hát megbecsülni, megõrizni kell, megadni neki mindazt, ami jár. “Hányszor próbálta már, Laci bátyám?" – hangzott föl a kérdés egyszerre többfelõl is, és Laci bátyánk kipirult tekintettel, mintha csak a pap fülébe suttogná, gyónta meg, hogy bizony már napok, sõt, talán hetek óta kísérletezik, de hát bárhogy is próbálja, és bármennyire is röstelli, õ már nem annyira kemény legény, mint azelõtt. “Hát sose bánja" – mondták erre megint csak többen is, az ember fölött több tekintetben is eljárhat az idõ, meggátolhat bizonyos dolgokat, egyet azonban nem tehet meg vele: az elszántságot és a becsületet nem veheti el tõle. Mással is megesik az ilyesmi, sõt vannak, akik sokkalta korábban lehúzzák a rolót, asszonyra onnantól kezdve nem is néznek, akárhogyan forgolódik az mellettük a hitvesi ágyban. Fölöttébb dicsérendõ tehát az igyekezet, amellyel Laci bátyja a kedvesének örömet akar szerezni, csak legyen kitartó, és a fáradozás meghozza majd a gyümölcsét. “Dehát kitartó vagyok én" – nyögött föl ekkor panaszosan Laci bátyánk, mert ennél azonban jobb és értékelhetõbb tanácsra vágyott. Hiába azonban, nem hat itt se szép szó, se nagy igyekezet, a paripa már nem dobálja magát. Pedig hát milyen jó volna meghálálni azt a temérdek ölelést és simogatást! A szégyen azonban, bármennyire is küzd, továbbra is szégyen marad... A válasz pedig fölöttébb egyszerû, hangzott a férfinép egyöntetû vélekedése. Ami nem megy lent, az fent még mehet. Egész pontosan így röppent föl a kérdés: “Hát nyelvvel csinálta már, Laci bátyám?"</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Így történt, hogy hiába mutogatták a Híradóban továbbra is a Boeing-eket, mi két évvel késõbb néhány napot Klagenfurtban kempingeztünk. Apám a Daciával, nagyapám az ezerkettes Zsigulival volt, esténként a szomszéd sátrakban lakó nyugatnémetek kívülrõl-belülrõl alaposan megcsodálták a két keleti autócsodát. Mikor hazaértünk, kiderült, távollétünk alatt Laci bátyánk szívroham következtében elhalálozott. Az ügyvéd olvasta föl a többször módosított végrendeletet: takarékbetétrõl, párnákba varrott pénzrõl szó sem volt, csupán a ház meg annak teljes berendezése maradt. Az is Erzsi néninek, mi és Manci néniék örököltünk néhány rosszul elmosott edényt. Nagyanyám még aznap este megírta Amerikába a levelet: ha mindannyian nem is, azért õ meg a nagyapám mennének, persze csak úgy lehet róla szó, ha a kedves báty elõre kifizeti a repülõjegy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le"/>
        <w:numPr>
          <w:ilvl w:val="0"/>
          <w:numId w:val="0"/>
        </w:numPr>
        <w:bidi w:val="0"/>
        <w:jc w:val="left"/>
        <w:rPr/>
      </w:pPr>
      <w:r>
        <w:rPr/>
      </w:r>
      <w:r>
        <w:br w:type="page"/>
      </w:r>
    </w:p>
    <w:p>
      <w:pPr>
        <w:pStyle w:val="Title"/>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nedek Szabolc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beteg hörcsö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gyedik napja. Vasárnap este, ahogy szoktam, kialmoztam alóla, azóta ily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szi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Az este már evett. Úgy, hogy köréje szórtam az ételt. Amúgy lehet, hogy nem ment volna oda érte. A vasárnapi meg a hétfõi adagja még mindig ott van a forgácson szanaszét. Hozzá se nyú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együk ki, és nézzük meg, mit csinál. Meg mered fogni?</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Meg. Tegnap is kivettem. Csak vonszolja magát. A bal hátsó lába valahogy kifordult, vagy nem tudom, olyan furcsán áll, nem is lép rá. Azelõtt ha kivettem, úgy tepert a parkettán, figyelni kellett mindig, nehogy a szekrény alá menjen. Most meg csak vánszorog.</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z állat megfordul a forgács alatt és kidugja a fejét. A fején lévõ szõr vörösebb, mint a testén általában, száját nem zárta össze teljesen, elöl kilátszanak nagy metszõfoga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simogathatom?</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A hirtelen mozdulatoktól megrémül. Meg mostanában ha hozzáérek, visítani szokott. Azelõtt hangja se vo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 a mókuskerék? – megkocogtatom az üveget. – Szokott vele játsza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sténként belemászik, és reggelig ki sem jönne belõle, ha nem venném ki a kereket, mielõtt lefekszem. Valami iszonyú, nyikorgó hangja van, nem lehet tõle aludni a szomszéd szobában sem. Most meg, látod, csak gubbaszt a sarokban. Vasárnap este óta nem mászott be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ltört a láb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ondolo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áz százalék. Azt mondod, nem is lép rá, meg csak vonszolja magát. Vagy eltört, vagy meghúzódott, vagy ilyesmi. Almozásnál ugye kiveszed az akváriumbó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rsze. Odateszem a legfölsõ polcra – Ildikó a szoba túloldalára mut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 nem lehet az, hogy most vasárnap kicsit  erõsebben fogtad me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dikó elgondolkodi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ármint hogy megszorítottam és eltörhettem a lábá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éldául. Vagy nem emlékszel, véletlenül nem ejtetted 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is tudom – Ildikó egészen kétségbeesik. – Szóval akkor miattam?...</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Elképzelhetõ – azért igyekszem vigasztalni: – No persze nem biztos. Lehet, hogy beleakadt a mókuskerékbe. Ki akart mászni és megrántotta a lábát. Nincs bedagad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dikó benyúl az akváriumba. Én is föléje hajolok, friss forgács illata csap meg, keveredve az állati ürülék bûzével. Az állat kicsit nyöszörög, míg Ildikó a tenyerében rakja.</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Nem látom – Ildikó fölemeli a hörcsög sérült lábát. – Úgy veszem észre, nem dagadt. Csak fityeg. Mintha nem is élõ len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szateszi az alomb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 mit csináljak vele? – Ildikó nagyon kétségbeeset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 már eszik, nem olyan nagy a baj. Egy igazán beteg állat nem enne egy falatot sem. Mondanám, hogy vidd el állatorvoshoz, de mégse tanácsolom, nekem kellemetlen tapasztalataim vannak, mikor az én egyik hörcsögöm beteg volt, elvittem, aztán az állatorvos közölte, hogy ennek csak vitaminhiánya van, és beadott a szegény párába egy böhöm nagy injekciót. Az meg másnap kimú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ézusom – mondja Ildik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 aggódj. Meg fog gyógyul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fordulunk a hörcsögtõl. Követem Ildikót a dívány felé. Nézem a miniszoknya alatt feszülõ fenekét, érzem, hogy merevedésem van. Vászonnadrágban kicsit kíno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Észrevétlenül egy papír zsebkendõbe, azzal együtt pedig mellényem zsebébe rejtem a mentolos rágómat. Negyedórán belül minimum csókolózni fogunk. Ha nem így lenne, nagyon szégyelleném magam.</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4"/>
          <w:szCs w:val="24"/>
        </w:rPr>
        <w:t>Másnap korábban megyek be az irodába. Ildikó a héten délutános, Kati van a recepción. Három hete voltam együtt vele. Aktus közben nem adott ki egy hangot sem. Megcsinált mindent, amit akartam, de hang nélkül. Zavart, gátolt abban, hogy igazán elengedjem magam. Ropogott az ágy alattunk, én szuszogtam, Kati meg némán, becsukott szemmel. Nem is tudom, volt-e orgazmusa, az enyémet nem tartottam vissza, az egész annyira feszélyezett. Szeretem, ha a nõ is zihál. Vagy legalább nyöszörög. Akkor én is elememben vagyo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Fehér blúzban van, a nyakán égszínkék selyemkendõ, a recepciós pult mögött, ahol nem látják az érkezõk, feszes márványfarmer. Kettejük közül neki van jobb alakja, a teste majdhogynem arányos, talán a feneke a kelleténél nagyobb. Ildikó igazából nem tartozik a jó nõk kategóriájába: szerintem deréktõl lefelé túlságosan vastag. Ennek ellenére minden nap miniszoknyát hord, amiben tulajdonképpen nem is mutat rosszul, az embert meztelenül éri a meglepetés, a teste kiszabadul a feszes ruha alól és mint egy lufi, leenged. Tudom, alkat kérdése, azonban, bár nem ismertem azelõtt, gyanítom: mielõtt férjhez ment volna, Ildikó jobban ügyelt a vonalaira.</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Jó reggelt – mondjuk egyszerre Katival, és õ elmosolyodik. Csípõjét a pult oldalához nyomja, egész testével nekifeszül. Megdicséri az új nyakkendõmet. Megköszönöm, és elmondom, hog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Nyugati téren vettem, abban a férfiaknak való áruházb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nagyon pikánsan hangzik – Kati arcán enyhe mosoly fut át. – Nõk oda be sem tehetik a lábuk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etehetik, de fölösleges. Maguknak ott úgyse tudnak semmit se venni, azt pedig egy nõ nehezen bírja megállni, hogy vásárlás nélkül távozzon egy ruházati boltbó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ha. Szóval ruházati bolt. Akkor nem is olyan pikán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 lépcsõház a bejárati ajtóval szembeni kandalló mellõl indul, mielõtt föllépnék az elsõ lépcsõfokra, visszaszólok, hogy gumibabákat a Nyugati térnél eldugottabb helyen szoktam vásárolni. A cipõm minden lépésnél nyikorog, tíz napja viselem, de még nem tört be rendesen, s egyelõre nem is olyan kényelmes, mint ahogy az ára után gondolná az ember. A lépcsõfordulóban minden reggel vetek egy pillantást a cég nemzetközi elterjedését mutató, barokkosan cizellált, domborított térképre, apró zászlók jelzik, szerte a világban hol vetettük már meg a lábunk. Az én irodám mindjárt az elsõn van, odabent pedáns rend fogad, bár minden elmenetelkor nagy kuplerájt hagyok, a takarítók jól végzik a dolguka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vetem magam az íróasztalom mögötti forgószékre és a tegnap estére gondolok. Ildikó nem engedte, hogy ott aludjak, a férje hívását várta Kanadából, a pasi valami tudományos ösztöndíjjal dolgozik ott, és Ildikó tartott attól, a hangján majd észre lehet venni, hogy van nála valaki. Tizenegy körül öltözködni kezdtünk, mármint én, Ildikó csupán egy köntöst terített magára, taxit hívtam – a mobilomon, mert a taxistársaság névvel együtt regisztrálja a telefonszámot, és ha legközelebb épp a férj kér egy kocsit, csodálkozni fog, mit keres az õ címe mellett az én nevem –, éjfélre már otthon is voltam, letusoltam és ágyba zuhantam.</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hogy eszembe jut Ildikó pucér teste s mintha hallanám fojtott sóhajait, a farkam meredezni kezd. Volt már, hogy bezártam az ajtót és az íróasztal mögött egy zsebkendõbe könnyítettem magam, most azonban csak sóhajtok egy nagyot, igyekszem a munkára koncentrálni, vár rám egy csomó telefon, elõbb azonban még be kell fejeznem az este Ildikó váratlan hívása miatt elmaradt kimutatásokat. Fölváltva bámulom a számítógép monitorát és az elõttem tornyosuló papírhalmazokat, észre sem veszem, hogy telik az idõ, kilenc óra körül benépesül az épület. Hallom a kollégáim hangját, lábdobogás, ajtók csapódása; céges szokás, hogy a recepciós beszámol az érkezõknek, ki van már bent, úgyhogy föltételezem, valaki mindjárt hozzám is benyi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Igyekszem elmélyedni az asztalomon fekvõ aktákba, nehezen sikerül, koncentráló képességem szintje pillanatnyilag valahol a nulla körül lehet, azt tervezem, kimegyek a konyhába meginni egy pohár százszázalékos narancslevet, mikor élesen fölvijjog a telefon. Fölveszem a kagylót és mire egyet mukkannék, Kati már darálja is, hogy Allen épp most indult el az irodája felé, s mihelyst tudok, nézzek be hozzá. Szó nélkül leteszem a telefont, az asztal hozzám legtávolabb esõ sarkára bámulok, tûnõdöm, mielõtt bemennék Allenhez, a dohányzóban elszívjak-e egy szivart, úgy döntök, inkább nem, magamra kanyarintom a zakómat, kifelé indulok. A folyosón aztán belerohanok Brigibe, most ér a lépcsõ tetejére, fekete kiskosztümöt visel fehér sállal, szoknyája közvetlenül a térde fölött végzõdik. Még nem kötötte kontyba a hosszú, gesztenyebarna haját, az íróasztalánál szokta, leül, és ez az elsõ irodai cselekedete, aztán délután, induláskor a haja kibontása jelzi számára a nap végé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Szia – mondjuk vidáman, és megcsókoljuk egymást, nyelvünk egy pillanatra összeér, majd gyorsan szétrebbenünk, nehogy bárki is észrevegyen. Brigi voltaképpen a barátnõm, legalábbis õ az a csaj, akivel a legtöbbet szórakozni járok, s akivel rendszeresen létesítek szexuális kapcsolatot, de errõl itt nem szabad tudnia senkinek, ferde szemmel nézik a cégen belüli szerelmeket, így aztán ha a kollégákkal van valamilyen szabadidõs programunk, eljátszzuk, hogy nincs az égvilágon egymáshoz semmi közünk. Brigi egy kis faluból került föl Budapestre, tavaly végezte el az egyetemet, ez itt az elsõ munkahelye. Lakást bérel a Kiskörúton, és amit nagyon szeretek benne, az az, hogy kedveli az anális közösülést, márpedig nagyon nehéz olyan csajt találni, aki nem utasítja el.</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Az este kerestelek – suttogja, mielõtt elindulna a szobája felé. – Nem vetted föl otthon és a mobilod is ki volt kapcsolva.</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Váratlanul összefutottam egy egyetemi haverommal, akivel beugrottunk meginni pár korsó sört. Annyira belemerültünk a beszélgetésbe, hogy észre se vettük, milyen késõre jár. Aztán már nem akartalak fölhívni, gondoltam, alszol. Bocs.</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Semmi baj – mosolyog Brigi, azzal sarkon fordul és megy is tovább, mert nyílik az egyik közeli ajtó, kilép rajta Mónika, és elviharzik mellettünk a konyha felé, köszönünk: “hello", mikor Brigi nem látja, én Mónika után fordulok, egy pillanatra látom, ahogy eltûnik a konyhaajtó mögött, iszonyú jó segge van, csak két hete jött a céghez, szóval, azt hiszem, egy hónapot magamnak még nyugodtan adhatok.  Amint Allen szobája felé lépdelek, eszembe jut, úgy kellett volna mondanom Briginek, hogy megnéztem Ildikó beteg hörcsögét és utána futottam össze a haverommal, mert Ildikó képes és elfecsegheti, hogy a hörcsöge beteg, és én azt mondtam róla, a lába törött; nyomaszt a gondolat, mi lesz még ebbõl, közben Allen szobájához lépek, egy pillantást vetek az ajtóra szegezett A. SZABO föliratra, kopogok és bemegye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llen az íróasztala mögött ül, megvárja, míg becsukom magam mögött az ajtót, fölpattan, elém jön, kezet fogunk. Ruganyos mozgású, negyvenévesen is dinamikus, fiatalos fazon, kézfogáskor jól megropogtatja az ember ujjait, az amerikaiak többségével ellentétben meglepõen sovány, igaz, ez amiatt van, hogy húst alig eszik. A dohányzóasztal mögötti bõr ülõgarnitúrára mutat, leülök, õ szemben velem, a nagy fotelban foglal helyet. Szivarral kínál, elfogadom, rágyújtunk mind a ketten, hanyatt dõlök, egy darabig méregetjük egymást, majd Allen kisvártatva elõveszi mellényzsebébõl azt az Extasy tablettát, melyet minden bizonnyal az este felejtettem az íróasztalomo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4"/>
          <w:szCs w:val="24"/>
        </w:rPr>
        <w:t>Negyedórával késõbb azon töprengek, hogyan tüntessem el Allen tetemét. Sajnálom, ami történt, bár még nem teljesen párolgott el belõlem a düh. Hülye jenki, a francnak ordítozik, mikor látja, hogy ideges vagyok. Döntse el, tulajdonképpen mi a baja, attól fél, hogy a takarítónõ nem tudja tartani a száját és telekürtöli az egész várost azzal, hogy ennél a cégnél a tanácsadók Extasy-t szednek – ez esetben a spinét kéne valamiképp elhallgattatni –, vagy pedig az most a probléma, hogy én vagyok a drogos pali, aki beszipuzik, aztán majd a rossz döntéseivel és a meggondolatlan lépéseivel veszélyezteti az üzlet menetét. Ráadásul meg se várta, mit mondok. Egy kis Extasy, ugyan már! Ki nem szedi a kollégák közül? Lett volna ott mondjuk múlt szombaton a Moonlight-ban, ahol négyen az irodából bekokóztunk, és Kalmár Robi – a nagy Kalmár Robi, Allen jobbkeze, illetve elsõ számú kedvence – ötletére elkaptunk és a diszkó mögötti parkban jól megkúrtunk egy tizenéves kiscsajt. (Nem mondom, hogy erõszak volt, mert csak Kalmár Robinál kapálózott, mikor én következtem, már úgy zihált, mint annak a rendje. Ezt nem dicsekvés, csupán a pontosság végett mesélem el.) A dolgok nem fehérek és feketék, Mr. Szabo. Aki egyfelõl az üzleti élet zseniális ifjú titánja, az másfelõl még nyugodtan benne lehet olyan dolgokban, amelyek hallatán égnek áll egy republikánus érzelmû ügyvezetõ igazgató haja. Ez egy ilyen világ és kész.</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Odalépek az ajtóhoz és óvatosan elfordítom a zárat. A telefont átállítom “Ne zavarj!" üzemmódba. Az ajtón lévõ hatalmas bõrpárna szerencsére nagyon jól szigetel, a folyosón a szobában zajló eseményekbõl semmit nem lehet hallani, olyan szuper minõség, talán még a Rolling Stones is fölléphetne itt bent anélkül, hogy ezt odakint tudnák. Lerúgom a  cipõm, a bõrfotelban lótuszülésbe ülök, becsukom a szemem, mély levegõket veszek, volt egy jógabolond csajom, tõle tanultam a technikát, tényleg beválik, ha az ember ideges. Mikor újra szétnézek a szobában, sokkal nyugodtabb vagyok, tisztábban érzékelem a helyzetet. Tehát itt van Mr. Szabo hullája, a nyakán a véraláfutásos ujjlenyomataim. (Nem hiába járok annyit a konditerembe.) Allent nem hagyhatom itt, elég egy rutinvizsgálat, ujjlenyomat-ellenõrzés a cég munkatársainál és már meg is van a tettes. A holttestnek el kell tûnni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Fölhúzom az ablakot, az utcára sandítok, odalent nem látok egy teremtett lelket sem. Kilépek a vastag párkányra, a falhoz tapadva eloldalazok a szomszéd iroda ablakáig, bekukucskálok, egy pillanatra elönt a düh, mert a Fricit látom csókolózni a Brigivel, sõt már a szoknyája alá is benyúlt, azonban nem állhatok meg, indulok visszafelé. A túloldali irodába is benézek, Balázs dolgozik szorgalmasan, egyelõre semmi jele nincs annak, hogy Allent keresnék. Visszamászom a szobába, lehúzom az ablakot és a szekrény alól kiveszem néhai fõnököm utazókofferét. Annak ellenére, hogy csupán egy pár cipõ, néhány ing, néhány váltás fehérnemû, zoknik, egy nadrág, egy zakó, egy bõrmappa és egy illatszercsomag van benne, elég méretes, Mr. Szabo hajlékony ember, bele tudom gyömöszölni. A föntebb fölsorolt holmikat a szekrény alá dugom, s míg a holttest kofferbe helyezésével foglalatoskodom, Anthony Burgess egy regénye jut eszembe, amit tán nyolc-tíz éve olvastam, és arról szól, hogy a feleség és a szeretõ egy bõröndben csempészik ki az országból a férj hullájá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Miután nagy nehezen végzek a mûvelettel, megtörlöm gyöngyözõ homlokom és óvatosan kinyitom az ajtót. Kisandítok: a folyosón néma csönd, a munkatársak vagy már elmélyülten dolgoznak a szobájukban, vagy kimentek az üzletfelekhez tárgyalni. Becsukom az ajtót, odalopódzom a telefonhoz, fölhívom Katit, hogy rendeljen egy taxit és a következõ kairói járatra foglaljon helyet. (Föltételezem, ott még nem telt be az utaslista, s Kairóból majd továbbindulhatok Rio de Janeiro-ba.) Leteszem a kagylót, fogom a koffert és kilépek a folyosóra. A szomszéd ajtó mögül kihallatszik Brigi nyögdécselése, az ismerõs hang hallatán vér tódul a farkamba, de nem szabad az idõt vesztegetni, bezárom az ajtót, a kulcsot zakóm belsõ zsebébe teszem. Lefelé menet a lépcsõn azon gondolkodom, lehetne az is, hogy elteszem Katit is láb alól, õ az egyetlen, aki tudja, pillanatnyilag ki van az épületben, és ha elhallgattatom, megrendezhetem úgy a dolgot, hogy Allen-nek hirtelen külföldre kellett utaznia, s ezzel némi idõt nyerek. A probléma ezzel az, hogy Katit keresni fogják, és ha nincs a recepción, hamar kitör a balhé; az a megoldás is átvillan az agyamon, hogy magammal viszem Rióba, akár túszként, akár valami romantikus affér keretében, kérdés, Kati hajlana-e az ilyesmire, azért, mert egyszer megkeféltem, még nem föltétlen vágyik arra, hogy velem töltse az életét a világ túlfelén, ha nemet mond, idõt vesztek, közben amúgy is gyanút foghat –biztosra kell mennem, így hát elvetem az ötlete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nt vagyok a recepción és látom, a taxi épp beáll a ház elé. Kati a pulton könyököl és egy nõi magazinban keresztrejtvényt fejt, a dekoltázsán át a köldökéig belátni, melltartót nem visel. Nem tudom megállni, hogy ne csókoljam meg, viszonozza, sõt egy pillanatra a nyelvét is megforgatja a fogaim között. Elrántom magam, rámosolygok és kiviharzom az ajtón.</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 taxiban ülve a mobilomon kénytelen vagyok felhívni az irodát, mert eszembe jut, semmit nem tudtam meg a kairói géppel kapcsolatban. Kati kis szeleburdinak nevez, és ellágyult hangon a készüléken át a fülembe susogja a járat számát, valamint indulási idejét. Az asszisztencia nem faggatózhat a tanácsadók úti célja felõl, úgyhogy csak azt kérdezi, ugye hamarosan lát megint, biztosítom róla, hogy igen és lekapcsolom a mobil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Megérkezünk a házunk elé, megkérem a taxist, várjon, lesz mindjárt egy repülõtéri fuvar. Bár a gép indulásáig még bõ két órám van, jobb, ha azt az idõt Ferihegyen töltöm el, ha keresnek, nehezebben találnak meg a sok ember között. Allen hulláját a bõröndben az autó csomagtartójában hagyom, fölrobogok a másodikra, beesek a lakásba, a beépített szekrénybõl kiráncigálom a nagy utazótáskám, kinyitom a cippzárját, és már ki is találtam, mire lesz szükségem majd Rio de Janeiro-ban. Ami mindjárt a legfontosabb, az útlevelem. Azonkívül fehérnemûk, ingek, nadrágok, zoknik, egy tréningruha, két pár bõr-, egy pár edzõcipõ, borotva, tisztálkodó eszközök, mindezek tetejére rádobok még két könyvet, amelyeket már régóta tervezem, hogy elolvasom, ám mindeddig nem volt rá idõm (Umberto Eco: A Foucault-inga, valamint Nick Hornby: Pop, csajok satöbbi), odateszem a discman-emet is, az összes cédém már nem fér bele, úgyhogy a táska oldalában elhelyezek egy-egy U2-, Beach Boys-, Madonna-, Dire Straits-, Rolling Stones- és Sinead O'Connor-lemezt, behúzom a cippzárt, s búcsúpillantás nélkül kirohanok a lakásból. Hat perc telt el, s újra a taxiban ülök, a Juventus Rádió a híreket mondja, a sofõr az után érdeklõdik, egyes vagy kettes terminál.</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Kettes – vágom rá, a taxis lecsapja a taxiórát, indít, és fölvilágosít arról, hogy nem méri a kilométereket, a reptérre a város bármely pontjáról egységes fuvardíjjal dolgoznak. Odavakkantok egy okét, hátradõlök az ülésen, az autó éles csikorgással kivág a Bartók Béla útra, robog a Szabadság-híd felé. Ebben a pillanatban megcsörren a zsebemben a mobiltelefonom, elõveszem, belehallózok, és Ildikó hangját hallo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ó reggelt, drágá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ó reggelt – válaszolom automatikus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ost ébredtem éppen. Még meztelen vagyo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Nyelek egy nagyot, mert fölrémlik elõttem Ildikó vörösesbarna, tömött fanszõrzet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A hörcsög még mindig beteg – folytatja. – Az elõbb betettem neki pár almadarabot, de meg sem moccant. Aztán amikor az egyiket odatettem egészen a szájához, abba végre beleharapot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ajd meggyógyul. Ebcsont befor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pp néztem, szegénykémnek olyan vékony csontozata van, mintha ropi vagy ilyesmi lenne. Nem csoda, ha könnyen törik. Gondolkodtam rajta, és tényleg úgy rémlik, hogy vasárnap az almozáskor leejtett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kor vagy beütötte a lábát, vagy pedig eltört. Persze, ha nincs bedagadva, csak megütötte, ami nem vészes, pár nap, és rendbe jö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nnyira lelkiismeret-furdalásom van – Ildikó nyöszörö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 legyen. Tudod, hányan ejtik el a hörcsögük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okan?</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Rengetegen. Vannak, akik dobálják is õk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ézusom. S olyankor mi lesz velü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vet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levegõben szépen pörög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 is dobáltad, mikor neked vo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árszor. Az ágy fölött párat forgott a tengelye körül, aztán landolt a huzat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ad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ár pillanat csönd következi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eretném, ha megnéznéd – mondja kisvártatva Ildik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át a hörcsögö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gnap láttam. Meg fog gyógyulni. Vagy vidd el állatorvosho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viszem el. Épp te beszéltél le ró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alán nem mind olyan.</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Az egyik barátnõmnek a tengerimalaca lett beteg, elvitte, két órát várt a rendelõben, aztán az állatorvos csak vetett rá egy pillantást, és azt mondta, vagy kimúlik, vagy túléli. Legföljebb vesz majd egy másikat. Fölháborító, n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e igen. Tényleg a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int rövid szü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kor idejössz? – kérdezi Ildik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pp tárgyalni megy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ak egy félórára. Úgy szeretné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nem a fanszõrzetét, a melleit látom magam elõtt. Az órámra pillant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agyon kevés az idõ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 félóra azért biztosan belefé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utat nézem, merre járunk. Ildikó megadja a kegyelemdöfé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udod, az este, miután elmentél, rájöttem, hogy szerelmes vagy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ögtön ott lesze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Szólok a taxisnak, hogy változott az úti cél. Megmondom a címet, hátradõlök megint, és az eszembe jut, jobb is, hogy megyek Ildikóhoz, az aktatáskámban van pár joint-ra való marihuána, majd nála hagyom, a reptéren nehogy kalamajka legyen. Még az is lehet, ha úgy jön ki a lépés, ráveszem Ildikót, jöjjön velem Rióba. Mi ketten biztosan egész jól elboldogulu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nedek Szabolcs:</w:t>
      </w:r>
    </w:p>
    <w:p>
      <w:pPr>
        <w:pStyle w:val="Heading1"/>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rol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Ma buli lesz a másodikon, a vendégek egész korán szállingózni kezdenek, hat óra után, mikor kiállok a gangra szõnyeget porolni, magasított talpú tinilányok szállnak ki a liftbõl, csinosak, helyesek, az egyik alaposan végigmér, míg ellejt a függõfolyosót körben övezõ vaskorlát mellett, állom a pillantását, szúrós, kicsit talán megvetõ, egy pillanatig szégyellem is az ormótlan rövidnadrágomat, meg hogy zokni nélkül van a lábamon a mûanyag papucs, hallom a lányok ruháinak sercegését, fényes, csillogó anyag, testhez feszülõ, ott emeli ki a formákat, ahol kell, kezükben pezsgõsüveg, mielõtt eltûnnek szemben, a résnyire nyitott ajtó mögött, a hátul maradó vörös még egyszer rám néz, úgy tûnik, mosolyog, majdnem intésre lendítem a kezem.</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Kis kézi seprûvel verem a szõnyeget, a szovjet gyártmányú porszívónk immáron annyit ér, mintha valaki lehasalna a földre és jó nagyokat lélegezve próbálna portalanítani, hamarosan itt lesz az utódja, nászajándékba kapjuk, már csak ezért is várjuk az esküvõt, addig marad a seprû, ütemesen püfölök, szemben velem valaki elhúzza a függönyt, kisandít az ablakon, száll a por, a képembe, a hajamba, a számba, várom Imre bácsit, mikor bukkan elõ, a földszinten lakik, a szegényebb lakások egyikében, rendszerint ma már ritkán látható, sötétkék, a végtagokon oldalt, a varrás mentén fehér csíkokkal díszített melegítõt visel, méretes cirokseprûje van, reggeltõl estig az udvart sepri vele, iszonyú port kavar föl a levegõbe, ami aztán apránként visszaszállingózik a macskakõre, Imre bácsi mindig rámszól, ha a gang korlátján szõnyeget porolok, tökéletesen igaza van, ott áll lent a rozsdás szõnyegporoló, oda kellene lemenni, lusta vagyok, azonkívül ha arra ráteríteném a szõnyeget, nem érném föl a kis kézi seprûmmel, nincs is klasszikus, szõnyegporolásra való eszközünk, inkább sunyizunk, figyeljük, mikor a legkevésbé valószínû, hogy Imre bácsi elõjön, hat óra után remélhetõleg már tévézik, egymást követik a híradó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Puff, puff, tompán csattog a szõnyegen a seprû, hallom, amint a bejárati ajtó nagy döngéssel bevágódik, kihajolok a korláton, hátha újabb csapat tinilány érkezik, de nem, a tévés személyiség az, eddig csak kifelé menet találkoztam vele (úgy értem, õ kiment, én meg be), mindig roppant elõzékeny, hangosan, érthetõen elõreköszön, a múltkor a kukák mellett volt egy halom újságíró-évkönyv, feltételezem, azokat õ szanálta ki, most is, amint észrevesz, mondja, hogy jó estét, visszabiccentek, azt gondolom, nna, végre kiderül, melyik lakásban lakik (sem a kaputelefonon, sem a levélszekrényen nincs föltüntetve a neve), lifttel megy a harmadikig, nem akarom föltûnõen stírölni, a szemem sarkából látom, amint halad a körfolyosón, fölém ér, hallom bemenni valamelyik ajtón, hogy melyiken, csupán sejteni tudom, rendes, szimpatikus fazon, már a tévében nézve is az volt, így, élõben megismerve erõsödött ez a véleményem, egy-két percig ezek között a kellemes érzések között folytathatom a porolás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Csak másodjára hallom meg, hogy az idõs hölgy hallót kiált, alattam áll, babakocsit tol, és azt mondja, hagyjam abba addig, míg az unokájával a lakásba beér, kopott, hatvanas évekbõl itt maradt kosztümöt visel, Imre bácsi szomszédja, félõ, hogy a hangjára, mint februárban barlangjából a medve, kijön Imre bácsi, a hölgy amúgy is szúrós tekintettel illet, neki sem tetszik, hogy a gangon porolok, továbbra is elismerem, igazuk van, megállok a porolással, kihasználom az alkalmat és szõnyeget cserélek, a hölgy eltolja alattam az unokáját, én fölterítem a korlátra a következõ porolnivalót, puff, puff, tovább, hallom a nagyszobából a menyasszonyom hangját, csukjam be az ajtót, beszáll a por, becsukom, kihajolok, Imre bácsi ajtaját vizslatom, semmi nesz.</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Egy ismerõsöm azt mondta, mi még polgárok vagyunk, Új-Lipótváros polgári környék, ellenben a Dráva utcán túl megkezdõdik az igazi angyalföldi proli-környezet, a mi házunk olyan, mint egyes szociológiai elméletekben a társadalmi rétegek, a földszinten lakók melegítõt és polgári védelmi öltözékhez hasonló munkásruhát hordanak, mi az elsõn még fölvesszük a turkálós holmit, de a szobáink száma több, a második gyakran buli van, ott élnek a negyvenes értelmiségi szülõk meg a tinédzserek, a harmadik emelet úri világ, mindig süti a Nap, míg Imre bácsi délben is égeti a villanyt, õket késõ délután is természetes fény árasztja el, nem szóltam még a pincérõl, ott még nem jártam sose, az odavezetõ rácsos ajtón sok a lakat, talán érdemes lenne megnézni, milyen, az ember legyen tisztában, hova megy, ha esetleg bennünket is elér a háború szele, elképzelem, ahogy odalent tanyázik az összes lakó, remélem, ott is van televízió, azon nézni tudjuk a közös szomszédunkat, szerintem elég szûkös lehet a hely, összepréselõdne a sok ember, a melegítõs prolik, a holdjáró cipõs tinédzserek, adja az ég, hogy ne így legyen, átfut az agyamon, a kép, elhessegetem.</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Iszonyú erõvel ütöm immár a harmadik szõnyeget, egyre több ablakon néznek ki a lakók, a bulis lakás résnyire nyitott ajtaja is egy pillanatra teljesen föltárul, kibámul egy ragacsos fejû kamaszgyerek, sportcipõ, buggyos nadrág, póló Kurt Cobain képével, rámnéz, majd hangos döngéssel bevágja az ajtót, ezennel ki vagyok rekesztve, zavarom a bulit, bedühödök, még erõsebben ütöm, mögöttem is nyílik az ajtó, cicanadrágban ott áll a menyasszonyom, mi az istent csinálok, szétmegy a kis seprû, a parketta még hátravan, és ahhoz is ez az eszköz kelletik, kész, mondom, és a vállamra dobom a szõnyeget, kihajolok, Imre bácsi ajtaját vizslatom, semmi nesz, még a tévé villódzása sem szûrõdik át a konyhaablakon, az jut az eszembe, tán csak nem beteg, meg akarom kérdezni a menyasszonyom, ám õt szemmel láthatóan csöppet sem érdekli a dolog, félreáll, én pedig a szõnyeggel a vállamon bevonul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itle"/>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nedek Szabolc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ki</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Viki egy ötvenes, persze csak ha fél percig akarod; kétlem, hogy meg tudnád állni és nem akarnál bedobni még egyet, mert Viki egy tünemény, ritkán látható, különleges csoda, betelni vele nagyon nehéz. Ha lenne pénzem, órákon át állnék az üveg elõtt és figyelném szédítõ mozgását: ahogy táncol, ahogy forog, karcsú, tökéletesen kidolgozott testének minden porcikája átveszi a ritmust; hanyatt vágja magát és a csípõjével köröz, aztán megint fölpattan, illegeti magát, olykor meg mintha eksztázisba esne, valami gyors számot tesznek be, és erre õrült tempóban szökdécselni kezd, rázza magát, nem csak a fejével, egész felsõ testével bólogat, közben lobog a hosszú, fürtökben leomló szõke haja. Persze, tudom, eksztázisba legföljebb én jövök, Viki igazából hûvös, távolságtartó lány, a nézése elárulja ezt –feketével kihúzott, nagy, égszínkék szemek –, kinyújtja felém a karjait és az ablakon át csábítóan hívogat, miközben többször is a számára bök, a nagy, színes kartonra, amely a lábainál hever; ahogy a húsos, pirosra festett ajkait félrehúzza, kivillan tökéletes fogsora, mint valami fogkrémreklámban, olyan a mosolya, a tekintete ellenben mást mutat, ütközik az arcára kiülõ ragyogással. Ilyeneket mondogatok magamnak: “Ugyan már, nehogy beleess a csapdába, ez a nõ milyen látványosan, odaadóan kelleti magát, mintha csak arra várna, hogy betörd az üveget és lökd félre az útból ezt a faparavánt, holott igenis hogy meg kell érte küzdeni, föl kell tudnod mutatni valamit azért, hogy a tiéd legyen, igen, ez van tekintetében: pajtás, ha engem akarsz, tegyél is érte valamit, úgy értem, tegyél le valamit az asztalra és majd meglátjuk, cserébe mit adhatok..."</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Már egészen beleszerettem Vikibe, mikor nem nála vagyok, az ablakban állok, ahonnét pont az utca túloldalára, azaz õhozzájuk látni, bámulom a nagy, vörösen égõ betûket, azt figyelem, hányan és kik mennek be oda, meg azt is, ki mennyi idõ után jön ki onnét. Sokáig nem bírom ilyenkor, egy idõ után valami sajogni kezd bennem, elfordulok az ablaktól, hanyatt vetem magam az ágyon, érzem a tagjaimban hullámzó feszültséget, és nyitott szemmel is mindenütt Vikit látom, ahogy táncol, forog, kelleti, dobálja magát az õrült ritmusra... A szívem majd kipattan, a zsebemben és a pénztárcámban kotorászok, van-e nálam apró; ha nincs ötvenes, százast váltanak, kis pénzt azonban nem, hiába öntöttem ki egyszer a pultra egy marék tízest meg húszast, a kopasz, vastagnyakú fickó megvetõen félretolta, mondván, ezekkel nem foglalkozik. (Amikor a boltban visszajárónak ötvenest kapok, fölvillanyozódom, és a következõ utam, úgy, ahogy vagyok, bevásárlószatyrostul, mindenestül, újra csak Vikihez vezet.) Ha nincsen megfelelõ érme, akkor is lemegyek az utcára és megállok az ajtó elõtt, a bejáratot vastag függöny fedi, a sötét üvegre egy nagy szemet festettek, mellé azt, hogy 50 Ft. Úgy teszek, mintha tétováznék, szétnézek, nem jön-e valaki ismerõs – kifelé nagyobb a kockázat, nem tudsz körbenézni és bárkibe belebotolhatsz –, aztán belépek, a szemközti falra kitett fényképet mustrálom, mint amikor az ember a kedvenc éttermében mindig ugyanazt eszi, de azért rendületlenül, minden alkalommal végignézi az étlapot. Szépek a lányok, helyesek, de nem véletlen, hogy Vikirõl van a legnagyobb kép: egy rekamién nyúlik el, körülbelül úgy, mint Marilyn Monroe, melleit és combjának hajlatát áttetszõ lepel fedi, fölfelé néz és arcán ott van az a babonázó, kihívóan hûvös mosoly. Õ a legnagyobb sztár, ez kétségtelen, úgy veszem észre, mások is fölfedezték; nem ritkán az összes olyan kabin foglalt, ahonnét Viki látszik, a többiben meg nincs is senki, sõt olykor sorbanállás van, izgatott tekintettel, vetélytársként méregetjük egymást a csukott ajtók elõtt, ahonnét lehorgasztott fejjel lép ki a delikvens és sietõs léptekkel, szinte futva távozik, fullasztó, sóhajokkal terhes párát hagyva maga mögött. Miközben várok, sose jut eszembe, hogy bemenjek máshoz, igaz, ismerem már õket is, mielõtt még Vikibe úgy </w:t>
      </w:r>
      <w:r>
        <w:rPr>
          <w:b w:val="false"/>
          <w:bCs w:val="false"/>
          <w:i/>
          <w:iCs w:val="false"/>
          <w:caps w:val="false"/>
          <w:smallCaps w:val="false"/>
          <w:strike w:val="false"/>
          <w:dstrike w:val="false"/>
          <w:outline w:val="false"/>
          <w:vanish w:val="false"/>
          <w:sz w:val="24"/>
          <w:szCs w:val="24"/>
        </w:rPr>
        <w:t>igazán</w:t>
      </w:r>
      <w:r>
        <w:rPr>
          <w:b w:val="false"/>
          <w:bCs w:val="false"/>
          <w:i w:val="false"/>
          <w:iCs w:val="false"/>
          <w:caps w:val="false"/>
          <w:smallCaps w:val="false"/>
          <w:strike w:val="false"/>
          <w:dstrike w:val="false"/>
          <w:outline w:val="false"/>
          <w:vanish w:val="false"/>
          <w:sz w:val="24"/>
          <w:szCs w:val="24"/>
        </w:rPr>
        <w:t xml:space="preserve"> beleszerettem volna, végignéztem mindet, dehát mit tegyek, egyik se tetszik. Ha Viki nem lenne, Amandával talán tudnék kezdeni valamit, jó alakja van, csak nagyon alacsony; Christine-nek a vörös haja vonzó, idomai azonban túlságosan teltek; Sylvia unott arccal hentereg a törülközõn, még véletlenül sem pillant rád, és a harmadik ötvenesnél jól hallhatóan odaszól a többieknek, hogy “a pasi most rajtam élvezkedik"; Orsi nagyon lelkes, de olyan csúnya, hogy kár is rá több szót pazarolni; Betty-ben semmi különös nincs, ezernyi ilyen szaladgál az utcán. Szóval, marad Viki, Viki, Viki, és megint csak Viki, a tünemény, a különlegesen izgató; mostanában egyre többször róla álmodom, amikor meg összebújunk Adriennel, rá gondolok, azt képzelem, hogy most éppen õt ölelem, fogom a karcsú derekát, simogatom a fürtös, hosszú, szõke haját, csókjaimmal elborítom tökéletes testének minden szegletét. Verset akarok neki írni, kitaláltam, hogy kihívom szólóba és ott fölolvasom; a falra az van fölfestve, hogy SOLO CABIN 1500 Ft+MÛSOR, a lesbi show ennek duplája, megkérdeztem a kopasz vastagnyakút, hogy ez mit jelent, azt mondta, ezerötszázért kibérlem a kabint egy negyedórára, odamegy a választott lány, és vele megbeszélem, hogy mennyiért mit csinálunk – táncol vagy simogatja magát, vagy simogatom én, esetleg kézzel vagy szájjal –, meg azt is odasúgta, hogy van lehetõség komplett szexre is. “Nna, melyik lány tetszett meg?" – kérdezte, és én zavarba jöttem, már majdnem kinyögtem, hogy Viki, aztán gyorsan hadarni kezdtem, hogy köszönöm, csak érdeklõdtem, majd valamikor máskor. Szóval, egyelõre letettem az ötletrõl, maradnak az ötvenesek, azok is elég gyorsan fogynak, de már gyûjtöm a pénzt, igenis, megmutatom Vikinek, hogy ki vagyok, hogy ha úgy adódik, képes vagyok meghódítani, és akkor majd tekintetében a hûvös fényt rajongó odaadás váltja föl...</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 múltkor ölelkezés közben Adrienn hirtelen azt mondta, hogy nekem van valakim; kérdeztem tõle, hogy mibõl gondolja, azt felelte, hogy már hosszú ideje érzi, jobb lenne, ha megmondanám, úgyis tudja, gyakorta észreveszi, hogy mikor együtt vagyunk, egész máshol jár a fejem. A fáradtságra meg a terhelésre hivatkoztam, mostanában lelkileg sem vagyok valami jól, túlhajtom magam, nagy az iram, pihenni kellene, elmenni néhány napra vidékre. “S kivel akarsz vidékre menni?" – kérdezte gúnyosan Adrienn, és magára húzta a takarót, “természetesen veled", válaszoltam, de a hangomból kiszûrõdõ határozatlanságot õ is észrevette, rándított egyet a vállán és fal felé fordult. Kínzó érzések gyötörtek, tényleg jobb lenne bevallani, dehát nem akarom Adriennt sem elveszíteni, olyan helyes, szép lány, meg minden, és már elég régóta együtt vagyunk, biztos pont az életemben, biztosabb, sokkal biztosabb, mint az a táncoló szõke tünemény, az az õrjítõ ribanc... Így történt, hogy egy napon megkérdeztem Adriennt, látott-e már olyat, mire nevetve mondta, hogy dehogyis; fogtam a kezét, és átmentünk az utca túloldalára, a kopasz vastagnyakú nagyot nézett, de szó nélkül elénk vágta a két ötvenest. Egy kabinba zárkóztunk be, pedig az elvileg tilos, becsúsztattam a résbe az érmét és máris ott vonaglott elõttünk Viki, arcán ragyogott a mosoly, szemében gúnyos, hideg fény villant, hanyatt vetette magát és az égbe emelt, széttárt lábaival körzõ mozdulatokat végzett. Adrienn undorodva nézte a földre dobált zsebkendõket meg a sarokban álló hypós vödröt, és mielõtt a fény újra kigyulladt volna, kilépett a fülkébõl. Megálltunk az ajtó elõtt, Adrienn kinyitotta a száját, hogy mondjon valamit, de én megelõztem, a táblára mutattam, amelyre az van írva, hogy A LÁNYOKRA MEGJEGYZÉSEKET TENNI TILOS!; félrerántottuk a függönyt, az utcán én futni kezdtem, Adrienn pár másodperc elteltével indult után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itle"/>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enedek Szabolc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szich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szichológusomhoz indulok. Erre az alkalomra fehér teniszcipõt, zöld Nike melegítõnadrágot és szürke, Chicago Bulls feliratú pólót húzok. A Dallas University feliratú baseballsapkát teszem a fejemre. Az anyám biztos azt mondaná, ezek a cuccok nem illenek össze. Nem érdekel. Sose érdekelt, hogyan nézek ki. Egy csaj, akivel a múlt héten egy buliban találkoztam, megkérdezte, jobban érzem-e magam melírozott hajjal. Azt feleltem: tök mindegy. Azért festettem be, mert ehhez volt kedvem. A csaj nem hitte el. Az a típus volt, aki mindenhol okokat keres. Õszerinte én, bármit is mondok, jól érzem magam a szõke tincsekkel. Meg igazából hiú is vagyok, csak még magam elõtt is leplezem. Sarkon fordultam, és hagytam a fenébe. Nem bírom az ilyen dumákat. Hülye tyúk.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káig gondolkodom, milyen kazettát tegyek a walkman-be. Nincsenek kedvenc együtteseim, csak kedvenc zenéim. Leginkább a mai zenéket szeretem, közöttük is a ritmusosokat, pörgõseket. A Zoli a romantikus, lágy számokra bukik, vele néha hallgatok ilyen cédéket is, ám azok igazából nem nagyon tetszenek. Szerintem egy zenében a ritmus a lényeg. A kocsiban is akkor jó a zene, ha dübörög. Viszont az olyan csávókat nem bírom, akik csupán azért bömböltetik lehúzott ablaknál a magnót, hogy mindenki odafigyeljen rájuk. Én azért hallgatom az autóban olyan hangosan, mert úgy szeretem. Amúgy is, szerintem zenét csak hangosan lehet hallgatni. Végül egy funky kazettát teszek a walkman-be. Jól fölveszem a basszust, meg a hangot is föltekerem. Amikor kilépek az ajtón, a szembelévõ lakás bejáratából a szomszédasszony odaköszön, én csak biccentek, nem hallom egy szavát s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szichológushoz nem autóval megyek, az anyámmal reggel összevesztünk, és nem adta a kulcsot ide. Tudom, hol a tartalékkulcs, de nem akarom jobban kiborítani a bilit. Az anyám szerint munka után kellene néznem. Ezt a témát hetente minimum egyszer felveti, olyankor van egy nagy balhénk, aztán egy darabig megint jóban vagyunk. Az anyám veszekedések alkalmával úgy begurul, hogy õrjöng, csapkod összevissza, elmond mindennek, és még olyanok is szóba hoz, amit amúgy nem szokott. Bírom a fejét, rendes nõ, csak néha nagyon ki tud készülni. Szoktam is panaszkodni az apámnak, mire õ  vigyorog, és azt mondja, jobb, ha nem nõsülök meg soha. Nem is fogok. Együtt járni egy csajjal, moziba menni, meg gyorsétterembe, virágot venni nap mint nap, a születésnapján fölköszönteni, elég uncsi dolog. Sokkal jobb ennél például a srácokkal bowlingozni valamelyik plazában. Vagy elmenni a Zoliékhoz és megnézni egy videót. Ezen néha szoktunk vitázni: én a horrorfilmeket szeretem, ha bármit kérdezel a horrorfilmekrõl, akármit meg tudok mondani neked, és nemcsak az olyan idióta kérdésekre tudom a választ, hogy kicsoda a Fred vagy a Jason. Szóval, én a horrorfilmeket szeretem, a Zoli meg nem bírja ezt a mûfajt, azt mondja, tök unalom, mindig lehet tudni, mi lesz a vége. Õ az akciófilmekre bukik, azokért viszont én nem vagyok oda. Igyekszünk ezen nem összeveszni, megbeszéljük, mit vegyünk ki a tékából, és próbálunk idõnként ebben is a másik kedvére járni. A múltkor például a Sikolyt vettük ki. Igaz, már láttuk együtt kétszer, de a Zoli nem szólt egy szót sem, tudja, hogy én szeretem, és megnézte velem harmadjára is. Hát többek között ezért is bírom nagyon a Zol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yámra visszatérve, tényleg rendes nõ. Egyszer meg is kérdeztem apámat, miért lécelt le tõle. Azt felelte, belezúgott a titkárnõjébe, az anyám megtudta és csinálta a cirkuszt. Ha nem rendez akkora patáliát, õ az anyám mellett marad, a titkárnõt egy idõ után úgyis ejtette volna. Közben a csaj a tetejébe teherbe is esett, úgyhogy még nagyobb lett a galiba. Anyám rövidre zárta az ügyet, és beadta a válópert. Az apámat is bírom, igaz, elég ritkán találkozunk. Egy csomó idõt tölt külföldön, ha meg itthon van, akkor is minden idejét a cégének szenteli. Marha gazdag pasas: egy iszonyatos nagy házban lakik a nõjével meg a kisgyerekével együtt. Néha elmegyek hozzájuk, de csak a ház, meg a Panasonic házimozi miatt, mert nem nagyon szeretem, ahogy nézném mondjuk a mûsort, a kiskölök meg ott visítozik elõttem a parkettán. Az anyja is elég idióta, lehet, hogy jól néz ki, de egy tisztára hülye nõ, aki rohadtul bele van zúgva az apámba. Szerintem az apám megcsalja. Nyíltan még nem mondta ezt meg nekem, de például a múltkor, amikor meghívott egy fasza étterembe kajálni, mesélt a belvárosban mûködõ kupikról. Azt mondta, egy haverjától hallotta az egészet, ám biztos vagyok benne, hogy személyes tapasztalatból mondta. Nem mintha különösebben izgatna. A Zoli egyik haverja is volt már ilyen helyen, azóta is löki a rizsát, hogy micsoda bombázó,  szoláriumozott, izmos csajjal kúrt ott, meg ilyenek.  A múltkor rá is szóltunk a csávóra, hogy állítsa már le magát, vegye észre, hogy ez nem érdekli egyikünket s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Jobb lenne az autó, mert villamossal is kell menni egy darabig, aztán metróval három megálló, és elég meleg is van, bár befújtam magam Adidas Sport spray-vel, biztosan izzadok majd, mint a ló. Vehettem volna térdnadrágot is, csak azt nem nagyon szeretem. Fõleg azért nem, mert ilyenkor mindenki abban mászkál. Ezt a Nike melegítõt a Zolitól kaptam tavaly névnapomra, úgyhogy ezért is csípem nagyon. Ha kocsival mennék, lehúznám az ablakot, aztán szevasz tavasz, pengetnék lefelé a hegyrõl, így viszont villamosmegállóban állni, kész borzalo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m tudom már, reggel hogy került szóba a munka. Valószínûleg az anyám megkérdezte reggeli közben, mit csinálok ma, mire én azt feleltem, hogy semmit. Ezen aztán irtóra bepöccent, és ordítani kezdett, hogy már egy éve elvégeztem a sulit, és azóta sehol nem vagyok satöbbi. Pedig nem is igaz, hogy ma nem csinálok semmit, mert a pszichológusomhoz megyek, bár most nem a rendelõjében, hanem a lakásán fogad. Tényleg nem értem, miért jönnek rá az anyámra  idõnként ezek a dührohamok. Pedig mostanában minden rendben megy közöttünk. Mióta a legutóbb szólt, hogy nem elégült ki, sokkal jobban figyelek. Bár nem mondta, szerintem tegnap este sem volt semmi hiba. Mindegy, ezt úgy látszik, soha nem fogom érten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tudom, az anyám féltékeny lenne-e, ha lenne egy csajom. A Zolit még elnézi, mindkettejükkel nagyjából egyszerre kezdõdött a kapcsolatom, szóval tudja, ha akkor nem mondta, most sincs joga egy szót sem mondani. Egy csajt azonban valószínûleg nehezen tûrne el. A pszichológusom a múltkor megkérdezte, ki akarom-e próbálni egyáltalán, visszakérdeztem, mit, azt, hogy fiatal lányokkal milyen, vagy azt, hogy miképpen reagálna erre az anyám. Mert az elõbbi nem érdekel, annak pedig abszolút nem látom értelmét, hogy teszem azt, kizárólag az anyám bosszantására fölszedjek és kúrogatni kezdjek egy csajt. Lehet, hogy be se indulnék tõle. Elvégre ott van a Zoli, meg az anyá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ársasháztól, amelyben lakunk, öt perc a megálló. Kimegyek a kapun, fél tíz, és már most nagyon meleg van. Szembejön velem egy gyerek, sortot és ujjatlan trikót visel, orrán a Hungária együttest idézõ, idétlen napszemüveg. Mindjárt elhányom magam. Inkább gyorsan azon kezdek el gondolkodni, mit csináljak a pszichológus után, jöjjek-e haza, és egyem meg a tegnapi vacsoramaradékot, utána csavarogjak, vagy pedig maradjak a belvárosban, ebédeljek egy gyorsétteremben, aztán meglátjuk, mi lesz. A Zoliék tegnapelõtt leutaztak a Balatonra. Aggódott, nem ciki-e, hogy a szüleivel megy, mondtam neki, ugyan már, hiszen így ingyen van, megspórol egy csomó pénzt, abból pár hét múlva együtt is mehetünk. Olyan szívszorítóan tud búcsúzkodni! Romantikus alkat. Míg én kétszer jól hátba vágom, és mondom neki, hogy ne csaljon meg, õ a vállamon szipog. (Lehet, hogy azért bukunk egymásra, mert különbözõek vagyunk?) Mindenesetre ma nem tudok menni a Zolihoz. Szerintem az lesz, hogy kaja után bemegyek egy üzletközpontba, mondjuk a Mammutba, aztán várom, hogy történjen valami. Esetleg fölhívok egy havert, lógjunk együtt, menjünk moziba, meg ilyene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ívásról jut eszembe, hogy bekapcsoljam a mobilom. Már a tök üres megállóban vagyok, kiveszem a Nike melegítõalsóm cipzáros zsebébõl a telefont, látom, hogy van rajta két üzenet. Meghallgatom: az egyik a Zoli, korai hajnali hívás, valami horgászásról beszél, hogy ül a stégen, még szürke az ég, zöld a Balaton, és hogy ez mennyire jó dolog. Utána az anyám következik, miszerint az egyik kolléganõje férjének van egy káeftéja, ahol szívesen alkalmaznának, úgyhogy amint tudom, hívjam õt vissza, és megbeszéljük. Semmi kedvem nincs hozzá. El is határozom, ha a kijelzõn az õ benti száma jelenik meg, nem veszem föl a telefont. Nem haragszom rá, csak mára elég volt ebbõl, reggel kibeszéltük a témát, azzal kampe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ön a villamos, alig van rajta valaki. Ezen a járaton ilyenkor többnyire csak a nyugdíjasok utaznak. Egy öregasszonyt stírölök szemben velem, virágos ruha van rajta, a  fején szalmakalap, ami egész jól néz ki, lenyúlnám róla, este meg odaadnám anyámnak, hadd örüljön kicsit. Nem éri meg a kockázatot, csak egy megállóban kaphatnám le a fejérõl, ahol egybõl le is kéne szállnom, akkor viszont várhatok egy következõ villamost, és elkésem a pszichológusomat. A metrónál pedig mindig akkora a tömeg, hogy az öregasszony visít, valaki jószándékúan elgáncsol, és lõttek az egésznek. Szóval, lemondok a kalapról. Ez viszont annyira földühít, hogy a legszívesebben fölpofoznám a nyanyát. A pszichológusom mindig azt mondja: indulatos ember vagyok. Pedig ez nem igaz. Csak most olyan szívesen fölképelném az öreglányt. Csupán azért, mert szalmakalap van a fejé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Zavarhatja, hogy így stírölöm, idegesen bámul vissza. Maximumra tekerem a walkman-emen a hangerõt, mindenki odanéz, tudom, hogy most a villamos másik végében is lehet a funky-t hallani. Az öregasszonyra vigyorgok, és pukkantok egyet az Airwaves rágógumimmal. A nyanya a fejét csóválja, majdnem beszólok: mi van, kell valami, aztán inkább hagyom a francba, mindjárt leszállunk, minek civakodni. A nyanya mond valamit a mellette ülõ középkorú nõnek, az is rám néz, utána elfordítja a fejét. Most ezt a nõt bámulom. Annyi idõs lehet, mint az anyám, bár szerintem az anyám jobb nõ nála. Errõl igazából nincsenek pontos fogalmaim, nem nagyon szoktam a csajokat bámulni, az anyámat megszoktam, és kész. Pont egy éve, nem sokkal érettségi után ült rám elõször. Valami kerti partiból jött késõn éjjel haza, be volt rúgva, bejött a szobámba, és azt mondta, már milyen nagyfiú vagyok, közben vihogott, és benyúlt a pizsamámba. Kis idõ múlva meg beleült. Hagytam, mert jólesett. Azóta így vagyunk. Emellett vannak más hapsijai is, néha elmeséli, melyik milyen. Nõs emberek, akik utána egybõl fölhúzzák a gatyájukat és mennek haza. Elhízott, tohonya alakok, én még pénzért se feküdnék össze velük. Kérdeztem is anyámat, mit eszik rajtuk, nem vagyok-e én elég neki. Azt mondta, igazából nem tudja, miért. Valószínûleg azért, mert szeret hapsiz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pillanatra megpróbálom elképzelni ezt a nõt meztelenül, aztán elhessegetem a képet, mert eszembe jut róla az anyám, akire viszont mérges vagyok. Mit baszogat folyton ezzel a munkával? Majd ha lesz kedvem, akkor dolgozni megyek. Most még nincs kedvem. A munkáról nekem többnyire az apám ugrik be, aki a nõkön kívül más egyébrõl nem is tud beszélni, csak arról, mekkora lóvét akasztott le satöbbi. Különben is, arról szó sem lehet, hogy anyám egyik kolléganõje férjének dolgozzak. Majd keresek magamnak melót. Ha úgy adódik. Egyelõre nem adódik úgy. A Zoli például már dolgozott. Tudja, milyen. Reklámújságokat meg szóróanyagokat vitt ki három kerületben.  Bebiciklizte a fél várost, aztán este nem gyõztem a combjait masszírozni. Közben végig rinyált, mennyire nem bírja az egészet. Köszönöm szépen, én ebbõl nem kérek. Jól megvagyok így. Pénzünk úgyis van. Anyám dolgozik, apám is fizet, a tartásdíjon túl is bõven ad, meg én is megkeresem a magamé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futunk a végállomásra. Utálom ezt a teret. Áramlik a sok idióta a metró felé. Egyik undorítóbb, mint a másik. A mozgólépcsõ elõtt lépni se lehet. Félrelökök egy csomó embert, mire odáig verekszem magam. Eszembe jut, hogy nincs nálam a bérletem. Az anyám minden hónapban megveszi, én viszont alig hordom magamnál. Rühellem az ellenõröket. Ha meglátom, amint sorfalat állnak a mozgólépcsõ kijáratánál, olyan dühös leszek, hogy legszívesebben végiggyomroznám õket mind. Vonulok el közöttük, a sok barom meg kapkod utánam, hogy fiatalember, a bérletét, meg ilyenek. Remélem, ma nem találkozom velü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yomulok lefelé a mozgólépcsõn. Szlalomozok az emberek között. Ahogy haladok lefelé, egyre ingerültebb leszek. A funky sem nyugtat meg. Valószínûleg attól vagyok ideges, hogy anyám így reggel felhergelt. Bármerre nézek, minden dühít. Sok hülye ember, büdös van a metróban, izzadok, mint az állat, szerencse, hogy az Adidas Sport spray megvéd valamelyest. Percek óta állok idelent, a tömeg egyre nõ, metró sehol, a legutóbbi szerelvény távozása óta már három perc telt el. Elõttem egy kiscsaj, totál átlátszó ruhában, feszül rajta a tangabugyi. Az anyám is tangát hord, míg az apám felesége volt, még azt a vastag, hagyományosat viselte, de hát változnak az idõk, és nekem is jobban tetszik az anyám tangában, mint egy ódivatú göncben. Én mindig boxeralsót hordok, elég jó darabjaim vannak, a legjobban a kockásat szeretem, kapcsolatunk egyéves évfordulójára kaptam a Zolitól. A Zoli hagyományos kisgatyát hord – ebben is különbözünk –, van neki egész vékony fazonúja is. Szeretem, mikor egy ilyenben mászkál otthon, a lakásukban, ekkor látszik, milyen szép teste van. Egyébként a múltkor azt javasolta a Zoli, béreljünk ki együtt egy lakást. A szülei elég liberálisak, elfogadják, hogy mi jóban vagyunk. Az anyám is elfogadja, csak hát õ rohadtul nehezményezné, ha elköltöznék tõle. Egyrészt, mert be kellene érnie a totyakos férjekkel, meg hát amúgy is. Azt se tudom, mibõl tudnánk közösen lakást bérelni. A Zoli sem dolgozik, csak alkalmi melókat vállal. Ha kivennénk egy pecót, többször kellene lemenni a Nyugatihoz. Ami idõnként elég rizikós. A múltkor is lementem, mert kellett a dohány, aznap még nem is volt fuvarom, amikor odajött egy fazon, hogy én kinek dolgozom. Mondtam: magamnak, mire elküldött a kurva anyámba, s meg is fenyegetett, többet meg ne jelenjek itt. A Zoli azt mondta, nem kell berezelni, mi nem vagyunk ott mindig, azzal, hogy alkalmanként egy-egy menetet elvállalunk, még nem rontjuk senkinek sem az üzletét, csak magunknak keresünk egy kis pénzt. Szerinte valami kis akadékoskodó barom lehetett, akinek nem tetszett a képem, és mindenáron belém akart köt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últkor egy gazdag fazon vitt el, a szokásos tarifának a háromszorosát adta, azt mondta, ritka ügyes srác vagyok. Ez négy hete volt, azóta nem mentem oda. A Zoli azt mondja, gondoljak közben rá, mikor õ van ott, mindig rám gondol, én ezt viszont ezt nem tudom megcsinálni, mert az jut az eszembe, hogy most éppen megcsalom. A Zoli szerint ez baromság, nem csaljuk meg egymást, csak pénzt keresünk, amibõl aztán kettesben el tudunk menni szórakozni, vagy ide-oda. Próbálom így fölfogni a dolgot. Az anyám egyébként nem tudja, hogy ezt is csinálom, mikor néha látja, hogy vettem magamnak valamit, azt mondom, az apámtól kaptam rá pénzt. Ezt nyugodtan mondhatom, nem beszélnek egymáss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árom megállót megyek a metróval, a szerelvényben is elég nagy a tömeg. Hozzámpréselõdik az a kis csaj az átlátszó ruhában, ahogy a tangabugyis seggét odanyomja, merevedésem lesz. Csodálkozom rajta. A csajszi egy megállóval elõttem száll, mielõtt kilépne a kocsiból, megfordul és rámvigyorog. Rohadtul szégyellem magam. Meg is kérdezem majd a pszichológusomtól, mi történt, én nem szoktam beindulni a tinilányoktól. (Az anyámtól se szoktam rögtön beindulni, õ viszont mindig megcsinálja, hogy akciókész legyek.) Kezdek én is arra gondolni, hogy elég bonyolult személyiség vagy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megint a mozgólépcsõ, ezúttal fölfelé. Odafönt vakít a nap, belenyúlok a Nike melegítõalsóm cipzáros zsebébe, és fölteszem a Ray-Ban márkájú napszemüvegem. A pszichológusom a térrõl nyíló egyik mellékutcában lakik. Az ilyen régi bérházak tetszenek. Persze csak akkor, ha föl vannak újítva, és ha az ember olyan lakásban lakik benne, amelyikbe besüt a Nap. A Zoli mesélte, hogy régebben egy ötemeletes erzsébetvárosi bérház egyik elsõ emeleti lakásában laktak, az ablakaik egytõl egyik az udvarra nyíltak, úgyhogy ha látni akartak, nappal is égetni kellett a villanyt. Ettõl viszont az anyja olyan depressziós lett, hogy állandóan ütötte-verte õt. Aztán szerencsére elköltöztek onnan, abba a Pók utcai panelba, ahol most is laknak. Az elég jó környék. Minden szempontból szeretek odajár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ölcsöngetek, a pszichológusom azt mondja, menjek a harmadikra, közben beenged. Bár van lift, inkább gyalogolok, fél perc, és ott állok a harmadik emeleti lépcsõfordulóban, ahol a pszichológusom vár. Fürdõköpenyben van. Kezet fogunk, a lakásába invitál. Odabent iszonyatos a hõség, úgy látom, le van engedve az összes redõny. A pszichológusom (kövér, szakállas ember) azt mondja, vetkõzzek teljesen csupaszra, a nagyszobában várnak, azzal eltûnik egy hatalmas, kétszárnyas ajtó mögött. Lehányom magamról a göncöket, és meztelenül belépek a kétszárnyas ajtón. Félhomály fogad. Mikor megszokja a szemem, azt látom, hogy a nagyszoba tele van pucér férfival. Hamarjában nem is tudom összeszámolni õket. A pszichológusom azt mondja a többieknek, ez az a srác, akirõl beszélt. Leültetnek a kanapéra, bõr, nagyon szép darab. Elõttem, a dohányzóasztalon csíkokban fehér por. A pszichológusom a kezembe nyom egy kibelezett mûanyag tollat, és biztat, szolgáljam ki magam. Az egyik csík fölé hajolok, és azon kezdek el gondolkodni, mennyit kérjek ennyi ember után. Egy biztos: nem engedem, hogy beleszámítsák a kokó árát. Azt nem kértem, úgyhogy külön ajándéknak fogom tekinte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1906" w:h="16838"/>
      <w:pgMar w:left="1418" w:right="1418" w:gutter="0" w:header="0" w:top="1418" w:footer="709"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