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6"/>
          <w:szCs w:val="36"/>
        </w:rPr>
      </w:pPr>
      <w:r>
        <w:rPr>
          <w:sz w:val="36"/>
          <w:szCs w:val="36"/>
        </w:rPr>
        <w:t>GEORGE BENDO</w:t>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t>A Smaragdhajú</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t>A Smaragdhajú (A Kardvilág-trilógia I.)</w:t>
      </w:r>
    </w:p>
    <w:p>
      <w:pPr>
        <w:pStyle w:val="Normal"/>
        <w:ind w:firstLine="284"/>
        <w:jc w:val="center"/>
        <w:rPr>
          <w:sz w:val="24"/>
          <w:szCs w:val="24"/>
        </w:rPr>
      </w:pPr>
      <w:r>
        <w:rPr>
          <w:rFonts w:eastAsia="Arial Narrow" w:cs="Arial Narrow" w:ascii="Arial Narrow" w:hAnsi="Arial Narrow"/>
          <w:sz w:val="28"/>
          <w:szCs w:val="28"/>
        </w:rPr>
        <w:t>©</w:t>
      </w:r>
      <w:r>
        <w:rPr>
          <w:sz w:val="28"/>
          <w:szCs w:val="28"/>
        </w:rPr>
        <w:t xml:space="preserve"> 1991-93 George Bendo</w:t>
      </w:r>
    </w:p>
    <w:p>
      <w:pPr>
        <w:pStyle w:val="Normal"/>
        <w:ind w:firstLine="284"/>
        <w:rPr>
          <w:sz w:val="24"/>
          <w:szCs w:val="24"/>
        </w:rPr>
      </w:pPr>
      <w:r>
        <w:rPr>
          <w:sz w:val="24"/>
          <w:szCs w:val="24"/>
        </w:rPr>
      </w:r>
    </w:p>
    <w:p>
      <w:pPr>
        <w:pStyle w:val="Normal"/>
        <w:ind w:firstLine="284"/>
        <w:jc w:val="both"/>
        <w:rPr>
          <w:sz w:val="24"/>
          <w:szCs w:val="24"/>
        </w:rPr>
      </w:pPr>
      <w:r>
        <w:rPr>
          <w:sz w:val="24"/>
          <w:szCs w:val="24"/>
        </w:rPr>
        <w:t>-- 1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rős fuvallatok borzolták a türkizkék tenger felszínét, fodros hullámokat keltve. A felhőtlen ég kékje valamivel világosabb volt a víz színénél, de a szikrázó napsütés egybemosott és elhalványított minden árnyalatot. Csak a tapasztalt, sasszemű tengerészek látták azt a hajszálvékony fehér és az alatta lévő még vékonyabb barna csíkot, mely a szárazföldet jelezte. </w:t>
      </w:r>
    </w:p>
    <w:p>
      <w:pPr>
        <w:pStyle w:val="Normal"/>
        <w:ind w:firstLine="284"/>
        <w:jc w:val="both"/>
        <w:rPr/>
      </w:pPr>
      <w:r>
        <w:rPr>
          <w:sz w:val="24"/>
          <w:szCs w:val="24"/>
        </w:rPr>
        <w:t>A hosszú, keskeny gályán, melynek az orra eg</w:t>
      </w:r>
      <w:r>
        <w:rPr>
          <w:rFonts w:eastAsia="Times New Roman CE" w:cs="Times New Roman CE" w:ascii="Times New Roman CE" w:hAnsi="Times New Roman CE"/>
          <w:sz w:val="24"/>
          <w:szCs w:val="24"/>
        </w:rPr>
        <w:t xml:space="preserve">y kiterjesztett szárnyú sólymot mintázott, és dagadó, fakósárga vitorláival szélsebesen szántotta a vizet, gyakorlott tisztek és matrózok dolgoztak. A forrósággal és a tiszta éggel szemben álló süvítő szél és viharos tenger furcsa kettősége egyikük figyelmét sem keltette fel, megszokták már az óceáni időjárás szeszélyeit. Kapitánytól a takarítókig egyszínű és egyforma vászonruhákban és bőrcsizmákban teljesítették feladatukat. A hajó hihetetlenül gyorsan száguldott, talán a híres tündérmágia is segítette, nemcsak a kitűnő legénység. A parthoz annyira közel vezetett útjuk, hogy szükség vagy utasaik óhaja esetén könnyedén kiköthettek, de azért megfelelő távolságot is tartottak. A zsákmányra áhítozó partmenti kalózok jól felszerelt bárkáikon nem kívánt akadályt </w:t>
      </w:r>
      <w:r>
        <w:rPr>
          <w:sz w:val="24"/>
          <w:szCs w:val="24"/>
        </w:rPr>
        <w:t>jelentettek volna számukra.</w:t>
      </w:r>
    </w:p>
    <w:p>
      <w:pPr>
        <w:pStyle w:val="Normal"/>
        <w:ind w:firstLine="284"/>
        <w:jc w:val="both"/>
        <w:rPr/>
      </w:pPr>
      <w:r>
        <w:rPr>
          <w:rFonts w:eastAsia="Times New Roman CE" w:cs="Times New Roman CE" w:ascii="Times New Roman CE" w:hAnsi="Times New Roman CE"/>
          <w:sz w:val="24"/>
          <w:szCs w:val="24"/>
        </w:rPr>
        <w:t>Az utasokon látszott, hogy nem szokták meg annyira a tengeri életmódot. Az út irgalmatlanul hosszúnak tűnt számukra. Hetek óta csak imbolygó, nedves deszkákat éreztek talpaik alatt. Mindössze kétszer kötöttek ki pár órára vízért</w:t>
      </w:r>
      <w:r>
        <w:rPr>
          <w:sz w:val="24"/>
          <w:szCs w:val="24"/>
        </w:rPr>
        <w:t xml:space="preserve"> és élelemért. A gálya gyomrában kevés hely maradt a raktárnak, ez is növelte a sebességét.</w:t>
      </w:r>
    </w:p>
    <w:p>
      <w:pPr>
        <w:pStyle w:val="Normal"/>
        <w:ind w:firstLine="284"/>
        <w:jc w:val="both"/>
        <w:rPr/>
      </w:pPr>
      <w:r>
        <w:rPr>
          <w:sz w:val="24"/>
          <w:szCs w:val="24"/>
        </w:rPr>
        <w:t>A négy fura utas közül egy barna csuklyás-köpenyes aggastyán bírta a legkevésbé a tengeri utazást. A kapitányi hídon, egy padon ült a korlátnak támaszkodva. A gyomr</w:t>
      </w:r>
      <w:r>
        <w:rPr>
          <w:rFonts w:eastAsia="Times New Roman CE" w:cs="Times New Roman CE" w:ascii="Times New Roman CE" w:hAnsi="Times New Roman CE"/>
          <w:sz w:val="24"/>
          <w:szCs w:val="24"/>
        </w:rPr>
        <w:t>a nem háborgott, nem volt tengeri beteg, egyszerűen csak teljesen megunta és megutálta a hajózást. Mivel bölcs és tanult férfi volt, nem akart mások terhére lenni a panaszkodással, inkább magába roskadva pihegett a padon, és igyekezett gondolataiba temetkezni. Emoraknak hívták (bár ezenkívül volt még vagy fél tucat hangzatosabb és titkosabb neve), egy nagy tudású tündér varázsló volt. Ahhoz épp eleget tudott, hogy utastársait segítse fontos és veszélyes küldetésükben, de nem tartozott azokhoz a hatalmas ősmágusokhoz, akiknek tevékenységét az ellenséges erők is megérezték volna. Öregnek, ősz hajú, ráncos arcú, töpörödött vénembernek nézett ki, de szemei csillogtak, léptei ruganyosak voltak, és gondolatai sebesen szárnyaltak. Varázslatain elmélkedhetett éppen, hiszen szája mozgott, de vigyázott, nehogy hangosan kimondjon valamit, vagy akár egyetlen felelőtlen kézmozdulatot tegyen. Ez beláthatatlan következményekkel járt vol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épső fedélzeten két másik utas múlatta az időt. Egy zömök, pocakos, de elképesztően fürge fickó, kalandor arcán negyven év forradásaival és társa, egy hét láb magas, vad arckifejezésű barbár ifjú. A marcona kinézetű férfiak jobb híján egymással hadakoztak. A barbár óriás egyetlen ágyékkötőt viselt csupán, hullámos fekete haját fémpánt fogta össze. Ahogy széles pengéjű pallosával lesújtott, pompásan kidolgozott izomkötegek domborodtak elő napbarnította bőre alól. Bőrnadrágot, csízmát és ezüst fülönfüggőket viselő, kopaszra borotvált ellenfele sem volt rest, oldalra pördült, elkerülte az acélsisakot átvágó csapást, és két, kardnak is beillő, görbe késével ellentámadásba lendült. A barbár könnyedén hárított. A pihenőket és néhány beszélgetést leszámítva ez így ment három hete. Óvatosak voltak, a világért sem okoztak volna egymásnak igazi sérüléseket. Jó alkalom volt ez az edzésre, a felkészülésre. Tudták, ha egyszer végleg kikötnek, mindkettőjüknek nap mint nap hasonló helyzetekkel kell majd szembenézniük.</w:t>
      </w:r>
    </w:p>
    <w:p>
      <w:pPr>
        <w:pStyle w:val="Normal"/>
        <w:ind w:firstLine="284"/>
        <w:jc w:val="both"/>
        <w:rPr/>
      </w:pPr>
      <w:r>
        <w:rPr>
          <w:sz w:val="24"/>
          <w:szCs w:val="24"/>
        </w:rPr>
        <w:t>Az utat, a sietséget, a küldetést a negyedik utas okozta. Az orrban, a faragott sólyo</w:t>
      </w:r>
      <w:r>
        <w:rPr>
          <w:rFonts w:eastAsia="Times New Roman CE" w:cs="Times New Roman CE" w:ascii="Times New Roman CE" w:hAnsi="Times New Roman CE"/>
          <w:sz w:val="24"/>
          <w:szCs w:val="24"/>
        </w:rPr>
        <w:t>mfej mögötti kis fedélzeten egy közepes termetű, vékony lány állt. Finomszövésű tunikája csak törzsét és combja felső részét takarta el. A ruhadarab átvette teste gömbölyded vonásait, nőiesség terén nem volt szégyenkeznivalója. Szokatlanul, de arányosan iz</w:t>
      </w:r>
      <w:r>
        <w:rPr>
          <w:sz w:val="24"/>
          <w:szCs w:val="24"/>
        </w:rPr>
        <w:t>mos végtagjai is hozz</w:t>
      </w:r>
      <w:r>
        <w:rPr>
          <w:rFonts w:eastAsia="Arial Narrow" w:cs="Arial Narrow" w:ascii="Arial Narrow" w:hAnsi="Arial Narrow"/>
          <w:sz w:val="24"/>
          <w:szCs w:val="24"/>
        </w:rPr>
        <w:t>á</w:t>
      </w:r>
      <w:r>
        <w:rPr>
          <w:rFonts w:eastAsia="Times New Roman CE" w:cs="Times New Roman CE" w:ascii="Times New Roman CE" w:hAnsi="Times New Roman CE"/>
          <w:sz w:val="24"/>
          <w:szCs w:val="24"/>
        </w:rPr>
        <w:t>tettek szépségéhez. Vonzó, tündérkirálynőnek is beillő arcát - pisze orral, nagy, barna szemekkel és kerek állal - valószínűleg egyik nagyanyjától örökölte, aki tényleg a tündérek birodalmából származott. A legkülönlegesebb a haja volt. A hosszú, egyenes, hollófekete szálak közé mélyzöld és ezüstös hajszálak keveredtek. Felemelő látvány volt társainak, ahogy a kivételes színű hajkoronát meglobogtatta a szél.</w:t>
      </w:r>
    </w:p>
    <w:p>
      <w:pPr>
        <w:pStyle w:val="Normal"/>
        <w:ind w:firstLine="284"/>
        <w:jc w:val="both"/>
        <w:rPr/>
      </w:pPr>
      <w:r>
        <w:rPr>
          <w:sz w:val="24"/>
          <w:szCs w:val="24"/>
        </w:rPr>
        <w:t>Tinna, a Smaragdhajú nem unatkozott a hosszú utazás során. Egyetlen percet sem</w:t>
      </w:r>
      <w:r>
        <w:rPr>
          <w:rFonts w:eastAsia="Times New Roman CE" w:cs="Times New Roman CE" w:ascii="Times New Roman CE" w:hAnsi="Times New Roman CE"/>
          <w:sz w:val="24"/>
          <w:szCs w:val="24"/>
        </w:rPr>
        <w:t xml:space="preserve"> töltött tétlenül. Az elmúlt hónapokban annyira megváltozott az élete, hogy ha egész napokon át gondolkozott és tervezett, akkor sem tudta, mi vár rá a jövőben. Rövid, de fordulatos életén merengett. Wilfreenre, a kardot pörgető, markáns arcélű barbár ifjúra pillantott, és megelevenedett előtte gyermekkora. A nomád, vándorló törzs, ahol életük nagy részét töltötté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2 --</w:t>
      </w:r>
    </w:p>
    <w:p>
      <w:pPr>
        <w:pStyle w:val="Normal"/>
        <w:ind w:firstLine="284"/>
        <w:jc w:val="both"/>
        <w:rPr/>
      </w:pPr>
      <w:r>
        <w:rPr>
          <w:sz w:val="24"/>
          <w:szCs w:val="24"/>
        </w:rPr>
        <w:t xml:space="preserve">A lányt kalandozó barbárok találták meg Corlar, egy hatalmas államszövetség és a vadon határán, egy halottakkal körülvett, kifosztott </w:t>
      </w:r>
      <w:r>
        <w:rPr>
          <w:rFonts w:eastAsia="Times New Roman CE" w:cs="Times New Roman CE" w:ascii="Times New Roman CE" w:hAnsi="Times New Roman CE"/>
          <w:sz w:val="24"/>
          <w:szCs w:val="24"/>
        </w:rPr>
        <w:t>szekéren. Pólyában síró csecsemő volt akkor, nyakában egy bőrszíjon rézmedál lógott, melynek vésett feliratait jó tizennyolc évvel később sikerült megfejteni. Az egyszerű ékszer is alaposan belejátszott az események felgyorsulásá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mmar, a törzsfőnök hazavitte az apróságot népéhez. A főnök sátrában, gyermekei között nőtt fel. Tinnának nevezték el, második névnek a Kis Virágot kapta. Tíz éven át boldogan élt velük, nem nagyon vette észre, mennyivel másabb, finomabb a barbár lányoknál. Ekkor jelentek meg hajában a zöldes, ezüstös szálak. A Kis Virágról, ami igen gyakori női név volt, átkeresztelték Smaragdhajúra. Végérvényesen kiütközött mássága, egyedisége. Tinna balszerencséjére a barbárok nem tűrtek meg idegeneket maguk között.</w:t>
      </w:r>
    </w:p>
    <w:p>
      <w:pPr>
        <w:pStyle w:val="Normal"/>
        <w:ind w:firstLine="284"/>
        <w:jc w:val="both"/>
        <w:rPr/>
      </w:pPr>
      <w:r>
        <w:rPr>
          <w:sz w:val="24"/>
          <w:szCs w:val="24"/>
        </w:rPr>
        <w:t>Hosszú aszály tizedelte ál</w:t>
      </w:r>
      <w:r>
        <w:rPr>
          <w:rFonts w:eastAsia="Times New Roman CE" w:cs="Times New Roman CE" w:ascii="Times New Roman CE" w:hAnsi="Times New Roman CE"/>
          <w:sz w:val="24"/>
          <w:szCs w:val="24"/>
        </w:rPr>
        <w:t>lataikat, sokan pusztultak szomjan a forróságban. Könnyű volt Tinnát boszorkánynak, gonosz, ártó szellemnek kikiáltani. A törzsfőnök saját helyzetét is veszélyeztetve harcolt emberei együgyűsége ellen, de a barbárok annyira ellene fordultak, hogy nem tudot</w:t>
      </w:r>
      <w:r>
        <w:rPr>
          <w:sz w:val="24"/>
          <w:szCs w:val="24"/>
        </w:rPr>
        <w:t>t mit tenni. A lánynak mennie kellett a babonás nomádok falvából.</w:t>
      </w:r>
    </w:p>
    <w:p>
      <w:pPr>
        <w:pStyle w:val="Normal"/>
        <w:ind w:firstLine="284"/>
        <w:jc w:val="both"/>
        <w:rPr/>
      </w:pPr>
      <w:r>
        <w:rPr>
          <w:rFonts w:eastAsia="Times New Roman CE" w:cs="Times New Roman CE" w:ascii="Times New Roman CE" w:hAnsi="Times New Roman CE"/>
          <w:sz w:val="24"/>
          <w:szCs w:val="24"/>
        </w:rPr>
        <w:t>Wilfreen tizenkét éves volt ekkor. Sokat vadászott apjával és idősebb bátyjaival. Egyszer hetekre ellovagoltak a messzi Tiltott Erdőbe, ahol a barbár mesék szerint csak úgy nyüzsögtek a rett</w:t>
      </w:r>
      <w:r>
        <w:rPr>
          <w:sz w:val="24"/>
          <w:szCs w:val="24"/>
        </w:rPr>
        <w:t>enetes szörnyek és félelmetes vadállatok. A tragédiába torkolló vadászatról egyedül a kis Wilfreen tért vissza sebekkel testén egy összemarcangolt, megvadult lovon. Senki nem hitte el neki, hogy egy hatalmas griffmadár végzett családjával. Folyton ezt hajt</w:t>
      </w:r>
      <w:r>
        <w:rPr>
          <w:rFonts w:eastAsia="Times New Roman CE" w:cs="Times New Roman CE" w:ascii="Times New Roman CE" w:hAnsi="Times New Roman CE"/>
          <w:sz w:val="24"/>
          <w:szCs w:val="24"/>
        </w:rPr>
        <w:t xml:space="preserve">ogatta, mire őt is hamar kiközösítették. A barbár harcosok nem szerették a tizenéves hősöket, féltékenyek voltak rá. Wilfreen árván élt egy kunyhóban, az évente arrébb vándorló sátorfalutól nem messze egy dombon. Folytatta apja mesterségét, a fegyverkovácsolást, ezzel múlatta a lassan telő időt. Lommer elvitte a Smaragdhajút hozzá. Nem védelmezhette tovább, emberei távollétében meggyilkolták volna a közellenségnek számító kislányt. A két kitaszított fiatal szinte azonnal barátságot kötött egymással. </w:t>
      </w:r>
    </w:p>
    <w:p>
      <w:pPr>
        <w:pStyle w:val="Normal"/>
        <w:ind w:firstLine="284"/>
        <w:jc w:val="both"/>
        <w:rPr/>
      </w:pPr>
      <w:r>
        <w:rPr>
          <w:sz w:val="24"/>
          <w:szCs w:val="24"/>
        </w:rPr>
        <w:t>Együtt</w:t>
      </w:r>
      <w:r>
        <w:rPr>
          <w:rFonts w:eastAsia="Times New Roman CE" w:cs="Times New Roman CE" w:ascii="Times New Roman CE" w:hAnsi="Times New Roman CE"/>
          <w:sz w:val="24"/>
          <w:szCs w:val="24"/>
        </w:rPr>
        <w:t xml:space="preserve"> vadásztak, együtt szedtek gyümölcsöt az erdőben, együtt tanulták meg a Wilfreen által készített fegyvereket használni. Társnak, barátnak tekintették egymást, együtt ismerték meg az önfenntartás, a remeteélet nehézségeit. Megtanulták a közelharcot és a vívást. Versenyt futottak és birkóztak majdnem minden nap. A pusztakezes harcban Wilfreen, az Óriás fél kézzel is legyőzte Tinnát - egyre gyakrabban verekedett inkább medvékkel -, de a karddal egyformán jól bántak. </w:t>
      </w:r>
    </w:p>
    <w:p>
      <w:pPr>
        <w:pStyle w:val="Normal"/>
        <w:ind w:firstLine="284"/>
        <w:jc w:val="both"/>
        <w:rPr/>
      </w:pPr>
      <w:r>
        <w:rPr>
          <w:sz w:val="24"/>
          <w:szCs w:val="24"/>
        </w:rPr>
        <w:t>Egyikük sem akarta a barbárok szokványos él</w:t>
      </w:r>
      <w:r>
        <w:rPr>
          <w:rFonts w:eastAsia="Times New Roman CE" w:cs="Times New Roman CE" w:ascii="Times New Roman CE" w:hAnsi="Times New Roman CE"/>
          <w:sz w:val="24"/>
          <w:szCs w:val="24"/>
        </w:rPr>
        <w:t>etét, a vadászatokat, az állattartást, a körkörös vándorlást. A családalapítás sem érdekelte őket különösebben, fiatalok voltak még. Kalandra, tudásra, ismeretlenségre és legfőképpen veszélyre vágytak. Tinna meg akarta tudni, ki is ő valójában, miért más az ittélőknél, Wilfreen pedig folyton bizonyítani akart a többieknek, és gyakran álmodott egy griffmadár legyőzéséről. A törzsfőnök gyakran találkozott titokban velük, segítette őket eligazodni az élet rejtelmeiben. Wilfreenből lassan kitűnő kovács lett, valamelyest visszafogadták a jófajta fegyverek miatt. Tinna azonban sohasem látogatott vissza a barbárok közé, túlságosan mély seb volt a gyermekkori kiközösítés, a hirtelen menekülé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ommar egyszer bejelentette - milyen hosszú időnek tűnt Tinna számára, pedig alig néhány hónapja történt az egész -, hogy elviszi őket is a Csereútra, ahová csak a legtapasztaltabb és legjobb harcosok jöhettek, a faluban nyíltan nem tiltakozott senk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 --</w:t>
      </w:r>
    </w:p>
    <w:p>
      <w:pPr>
        <w:pStyle w:val="Normal"/>
        <w:ind w:firstLine="284"/>
        <w:jc w:val="both"/>
        <w:rPr/>
      </w:pPr>
      <w:r>
        <w:rPr>
          <w:sz w:val="24"/>
          <w:szCs w:val="24"/>
        </w:rPr>
        <w:t>A Csereút egy igen veszélyes vállalkozás volt. Évente egyszer</w:t>
      </w:r>
      <w:r>
        <w:rPr>
          <w:rFonts w:eastAsia="Times New Roman CE" w:cs="Times New Roman CE" w:ascii="Times New Roman CE" w:hAnsi="Times New Roman CE"/>
          <w:sz w:val="24"/>
          <w:szCs w:val="24"/>
        </w:rPr>
        <w:t xml:space="preserve"> a barbárok marhákat, bivalyokat és fegyverekkel, fémtárgyakkal megrakott szekereket hajtottak le a Folyó Birodalmába, a feketékhez. Cserébe értük fűszereket, gabonanövényeket és ékszereket kaptak. A kereskedéssel soha nem volt gond, évtizedekkel vagy éppenséggel évszázadokkal ezelőtt kezdődött a két nép baráti viszony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ás ezzel szemben két héten át tartó rémálom volt kietlen pusztaságokon és a prédára leső teremtményekkel teli dzsungelen át. Minden alkalommal történt valami balszerencse. Vademberek, szörnyek, vadállatok támadtak rájuk, mocsárba vagy túl sűrű bozótba keveredtek, esetleg semmitől vissza nem riadó kalandorok csapataiba botlottak. Nagy szükség volt a tapasztalt és bátor harcosokra.</w:t>
      </w:r>
    </w:p>
    <w:p>
      <w:pPr>
        <w:pStyle w:val="Normal"/>
        <w:ind w:firstLine="284"/>
        <w:jc w:val="both"/>
        <w:rPr/>
      </w:pPr>
      <w:r>
        <w:rPr>
          <w:rFonts w:eastAsia="Times New Roman CE" w:cs="Times New Roman CE" w:ascii="Times New Roman CE" w:hAnsi="Times New Roman CE"/>
          <w:sz w:val="24"/>
          <w:szCs w:val="24"/>
        </w:rPr>
        <w:t>A Smaragdhajúnak és az Óriásnak tetszett a lehetőség, h</w:t>
      </w:r>
      <w:r>
        <w:rPr>
          <w:sz w:val="24"/>
          <w:szCs w:val="24"/>
        </w:rPr>
        <w:t>ogy végre igazi kalandba kerülhetnek, és kipróbálhatják tudásukat. Mindketten reménykedtek benne, hogy a Folyó Birodalmában valamilyen érdekes és izgalmas dolog fog történni vel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ulás napján Tinna szárított húst, gyümölcsöket és vízzel teli bőröket tett egy zsákba. Wilfreen ezalatt dühödt kopácsolással tökéletesítette az útra szánt fegyvereket. Amikor Tinnának eszébe jutott, hogy pármaroknyi gyógyfüvet szedjen a kunyhó árnyékos oldala mellől, három lovassal találta szembe magát. Rögtön megismerte Lommart és két fiát. Tinna köszöntötte őket, de alig hallották a zaj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Üdv, Tinna! - bömbölte az őszes, de még mindig szálfaegyenes Lommar. - Szólj Wilfreennek, azonnal indulnunk kel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ány a kovácsműhelybe szaladt. Nem kellett kiabálnia, Wilfreen egy vastag acélfogóval egy éppen elkészült kardot mártogatott egy nagy kád vízbe. Szürke gőz csapott fel, ahogy a még szinte izzó penge a hideg folyadékba merült. - Itt van Lommar a fiaival. Én már elkészültem. </w:t>
      </w:r>
    </w:p>
    <w:p>
      <w:pPr>
        <w:pStyle w:val="Normal"/>
        <w:ind w:firstLine="284"/>
        <w:jc w:val="both"/>
        <w:rPr>
          <w:sz w:val="24"/>
          <w:szCs w:val="24"/>
        </w:rPr>
      </w:pPr>
      <w:r>
        <w:rPr>
          <w:sz w:val="24"/>
          <w:szCs w:val="24"/>
        </w:rPr>
        <w:t>- Én is - mosolygott rá az Óriás. Felkapott a sarokból egy emberderéknyi csomagot, melyben vagy ötven rövid kard vo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keték meg fognak őrülni értük. - Szélesebb vigyorra húzta a száját. - Azt meg neked készítettem.</w:t>
      </w:r>
    </w:p>
    <w:p>
      <w:pPr>
        <w:pStyle w:val="Normal"/>
        <w:ind w:firstLine="284"/>
        <w:jc w:val="both"/>
        <w:rPr/>
      </w:pPr>
      <w:r>
        <w:rPr>
          <w:rFonts w:eastAsia="Times New Roman CE" w:cs="Times New Roman CE" w:ascii="Times New Roman CE" w:hAnsi="Times New Roman CE"/>
          <w:sz w:val="24"/>
          <w:szCs w:val="24"/>
        </w:rPr>
        <w:t xml:space="preserve">Szabad kezével a kádban hűlő fegyverre mutatott. A lány már nyúlt volna érte, de </w:t>
      </w:r>
      <w:r>
        <w:rPr>
          <w:sz w:val="24"/>
          <w:szCs w:val="24"/>
        </w:rPr>
        <w:t>Wilfreen megállította. - Túl forró m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ntek a lovasokhoz. A két ló, amiket nekik szántak, türelmesen legelészett. Wilfreen ráerősítette a csomagot az egyikre, az élelmiszeres zsák a másikra került.</w:t>
      </w:r>
    </w:p>
    <w:p>
      <w:pPr>
        <w:pStyle w:val="Normal"/>
        <w:ind w:firstLine="284"/>
        <w:jc w:val="both"/>
        <w:rPr>
          <w:sz w:val="24"/>
          <w:szCs w:val="24"/>
        </w:rPr>
      </w:pPr>
      <w:r>
        <w:rPr>
          <w:sz w:val="24"/>
          <w:szCs w:val="24"/>
        </w:rPr>
        <w:t>- Szedek még gyógyfüveket - mondta a Smaragdhajú.</w:t>
      </w:r>
    </w:p>
    <w:p>
      <w:pPr>
        <w:pStyle w:val="Normal"/>
        <w:ind w:firstLine="284"/>
        <w:jc w:val="both"/>
        <w:rPr/>
      </w:pPr>
      <w:r>
        <w:rPr>
          <w:sz w:val="24"/>
          <w:szCs w:val="24"/>
        </w:rPr>
        <w:t>- S</w:t>
      </w:r>
      <w:r>
        <w:rPr>
          <w:rFonts w:eastAsia="Times New Roman CE" w:cs="Times New Roman CE" w:ascii="Times New Roman CE" w:hAnsi="Times New Roman CE"/>
          <w:sz w:val="24"/>
          <w:szCs w:val="24"/>
        </w:rPr>
        <w:t>iess! - bólintott Lommar. Az Óriás visszament a kunyhóba. Megfogta saját fegyverét, egy hosszú és széles pallost, és a markolatról lógó bőrszíjjal izmos vállára akasztotta. Várt egy-két percig, aztán belenyúlt a már egészen felforrósodott vízbe, és kiemelt</w:t>
      </w:r>
      <w:r>
        <w:rPr>
          <w:sz w:val="24"/>
          <w:szCs w:val="24"/>
        </w:rPr>
        <w:t>e a lánynak készített kardot.</w:t>
      </w:r>
    </w:p>
    <w:p>
      <w:pPr>
        <w:pStyle w:val="Normal"/>
        <w:ind w:firstLine="284"/>
        <w:jc w:val="both"/>
        <w:rPr/>
      </w:pPr>
      <w:r>
        <w:rPr>
          <w:rFonts w:eastAsia="Times New Roman CE" w:cs="Times New Roman CE" w:ascii="Times New Roman CE" w:hAnsi="Times New Roman CE"/>
          <w:sz w:val="24"/>
          <w:szCs w:val="24"/>
        </w:rPr>
        <w:t>A fegyver vékony és könnyű volt az átlagos hosszú kardokhoz képest. A pengéje törhetetlennek látszott. Wilfreen hónapokig kísérletezett a fémekkel, mire olyat alkotott, hogy a leghíresebb corlari fegyvermesternek is becsületér</w:t>
      </w:r>
      <w:r>
        <w:rPr>
          <w:sz w:val="24"/>
          <w:szCs w:val="24"/>
        </w:rPr>
        <w:t>e vált volna. A Smaragdhajúnak felcsillant a szeme, amikor az ifjú kivitte és odanyújtotta neki a kard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Wilfreen! Ez csodálatos! - A lány a gyógynövényeket a lovon lévő zsákba tette, és elvette a barbártól a fegyvert. Leplezetlen örömmel suhintott vele párat, a penge szinte repült a levegőben.</w:t>
      </w:r>
    </w:p>
    <w:p>
      <w:pPr>
        <w:pStyle w:val="Normal"/>
        <w:ind w:firstLine="284"/>
        <w:jc w:val="both"/>
        <w:rPr/>
      </w:pPr>
      <w:r>
        <w:rPr>
          <w:rFonts w:eastAsia="Times New Roman CE" w:cs="Times New Roman CE" w:ascii="Times New Roman CE" w:hAnsi="Times New Roman CE"/>
          <w:sz w:val="24"/>
          <w:szCs w:val="24"/>
        </w:rPr>
        <w:t>Ez a kard most is ott feküdt Tinna utazóládájának mélyén. A Tündérek Birodalmában hatalmasabbnál hatalmasabb varázskardok közül választhatott volna, de ő inkább ennél maradt. Az ősmágus határozott kérés</w:t>
      </w:r>
      <w:r>
        <w:rPr>
          <w:rFonts w:eastAsia="Arial Narrow" w:cs="Arial Narrow" w:ascii="Arial Narrow" w:hAnsi="Arial Narrow"/>
          <w:sz w:val="24"/>
          <w:szCs w:val="24"/>
        </w:rPr>
        <w:t>é</w:t>
      </w:r>
      <w:r>
        <w:rPr>
          <w:rFonts w:eastAsia="Times New Roman CE" w:cs="Times New Roman CE" w:ascii="Times New Roman CE" w:hAnsi="Times New Roman CE"/>
          <w:sz w:val="24"/>
          <w:szCs w:val="24"/>
        </w:rPr>
        <w:t xml:space="preserve">re, és Wilfreen tiltakozása ellenére, hagyta, hogy a Tudományok Tornyában némi mágiával kezeljék a fegyvert, hogy biztosabban használhassa a távolban gyülekező ellenségeivel szemben. </w:t>
      </w:r>
    </w:p>
    <w:p>
      <w:pPr>
        <w:pStyle w:val="Normal"/>
        <w:ind w:firstLine="284"/>
        <w:jc w:val="both"/>
        <w:rPr/>
      </w:pPr>
      <w:r>
        <w:rPr>
          <w:rFonts w:eastAsia="Times New Roman CE" w:cs="Times New Roman CE" w:ascii="Times New Roman CE" w:hAnsi="Times New Roman CE"/>
          <w:sz w:val="24"/>
          <w:szCs w:val="24"/>
        </w:rPr>
        <w:t xml:space="preserve">Induljunk! - sürgette őket a törzsfőnök. Tinna felpattant lovára, és az </w:t>
      </w:r>
      <w:r>
        <w:rPr>
          <w:sz w:val="24"/>
          <w:szCs w:val="24"/>
        </w:rPr>
        <w:t xml:space="preserve">ölébe tette a zsákot. Wilfreen lova megmakacsolta magát, a súlyos test és a temérdek kard túlságosan nehéz volt számára. A barbár egy szelíd pofonnal jobb belátásra térítette, aztán elindultak lefelé a dombról. </w:t>
      </w:r>
    </w:p>
    <w:p>
      <w:pPr>
        <w:pStyle w:val="Normal"/>
        <w:ind w:firstLine="284"/>
        <w:jc w:val="both"/>
        <w:rPr/>
      </w:pPr>
      <w:r>
        <w:rPr>
          <w:sz w:val="24"/>
          <w:szCs w:val="24"/>
        </w:rPr>
        <w:t>Hosszas ügetés után - az Óriás lova nem bírt</w:t>
      </w:r>
      <w:r>
        <w:rPr>
          <w:rFonts w:eastAsia="Times New Roman CE" w:cs="Times New Roman CE" w:ascii="Times New Roman CE" w:hAnsi="Times New Roman CE"/>
          <w:sz w:val="24"/>
          <w:szCs w:val="24"/>
        </w:rPr>
        <w:t>a a vágtát - utolérték a karavánt. Három szekér, száz-százhúsz marha, kétszáz bivaly és körülöttük vagy harminc lovas tartott délnek. Tinnát nem fogadták kitörő lelkesedéssel, haragos morajlás hallatszott, amikor meglátták, kiket hozott főnökük.</w:t>
      </w:r>
    </w:p>
    <w:p>
      <w:pPr>
        <w:pStyle w:val="Normal"/>
        <w:ind w:firstLine="284"/>
        <w:jc w:val="both"/>
        <w:rPr>
          <w:sz w:val="24"/>
          <w:szCs w:val="24"/>
        </w:rPr>
      </w:pPr>
      <w:r>
        <w:rPr>
          <w:sz w:val="24"/>
          <w:szCs w:val="24"/>
        </w:rPr>
        <w:t>- Akinek valami baja van a Smaragdhajúval, nekem szóljon! - kiáltotta Wilfreen hevesen, és igyekezett minden baljóslatúan villogó szempárba belenézni.</w:t>
      </w:r>
    </w:p>
    <w:p>
      <w:pPr>
        <w:pStyle w:val="Normal"/>
        <w:ind w:firstLine="284"/>
        <w:jc w:val="both"/>
        <w:rPr/>
      </w:pPr>
      <w:r>
        <w:rPr>
          <w:rFonts w:eastAsia="Times New Roman CE" w:cs="Times New Roman CE" w:ascii="Times New Roman CE" w:hAnsi="Times New Roman CE"/>
          <w:sz w:val="24"/>
          <w:szCs w:val="24"/>
        </w:rPr>
        <w:t>- De nagyra tartod magad, Óriás! - mondta gúnyosan az egyik sebhelyes arcú lovas. Mamutölőnek hívták, ismert harcos</w:t>
      </w:r>
      <w:r>
        <w:rPr>
          <w:sz w:val="24"/>
          <w:szCs w:val="24"/>
        </w:rPr>
        <w:t xml:space="preserve"> volt.</w:t>
      </w:r>
    </w:p>
    <w:p>
      <w:pPr>
        <w:pStyle w:val="Normal"/>
        <w:ind w:firstLine="284"/>
        <w:jc w:val="both"/>
        <w:rPr>
          <w:sz w:val="24"/>
          <w:szCs w:val="24"/>
        </w:rPr>
      </w:pPr>
      <w:r>
        <w:rPr>
          <w:sz w:val="24"/>
          <w:szCs w:val="24"/>
        </w:rPr>
        <w:t>- Hallgassatok el! - üvöltött rájuk Lommar. - Én magam döföm le azt, aki Tinnához é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ngem azért nem kellene - mormogta Wilfreen magában, nem volt kedve hangosan élcelődni. </w:t>
      </w:r>
    </w:p>
    <w:p>
      <w:pPr>
        <w:pStyle w:val="Normal"/>
        <w:ind w:firstLine="284"/>
        <w:jc w:val="both"/>
        <w:rPr/>
      </w:pPr>
      <w:r>
        <w:rPr>
          <w:rFonts w:eastAsia="Times New Roman CE" w:cs="Times New Roman CE" w:ascii="Times New Roman CE" w:hAnsi="Times New Roman CE"/>
          <w:sz w:val="24"/>
          <w:szCs w:val="24"/>
        </w:rPr>
        <w:t>Az út rossz hangulatban, nyílt ellenségeskedéssel kezdődött, de ez sem tudta elvenni a két fiatal örömét, hogy valami új következik életükben. A lassú vándorlással töltött órák alatt az állatokban és növényekben gazdag réteket és erdőket sivár pusztaság váltotta fel. Az első éjszakát egy keskeny patak mellett töltötték el. A takarónak hozott állatszőrök nélkül könnyen megfagyhattak volna. A következő két napon már nem találkoztak vízzel és élettel. A kopár, kiszáradt vidék egyhangúsága melankolikussá tette az utazókat. Néha egy-egy idetévedt állat csontvázát vagy a korábbi karavánok nyomait látták. A negyedik napon apró bogarak, skorpiók, piszkosszürke gyíkok és rég elszáradt fűcsomók törték meg a táj kietlenségét. A marhák és a bivalyok szomorúan bőgtek élelem nélkül, a magukkal hozott vízkészletet is felemésztették. Napnyugta előtt különös formájú fákat és könnyedmozgású patásokat vettek észre a távolban. Lommar feléjük irányította embereit. Estére egy folyóhoz értek. Emberek, állatok egyaránt boldogan vetették magukat a vízbe. A törzsfőnök pihenőt vezényelt. A marhák, bivalyok</w:t>
      </w:r>
      <w:r>
        <w:rPr>
          <w:sz w:val="24"/>
          <w:szCs w:val="24"/>
        </w:rPr>
        <w:t xml:space="preserve"> és a lovak egymással versenyezve legelték a satnya füvet. A barbárok önfeledten, gyermek módjára pancsoltak a sekély, lassan áramló vízben. Minden zord természeti körülményt elviseltek, kivéve a szárazságot.</w:t>
      </w:r>
    </w:p>
    <w:p>
      <w:pPr>
        <w:pStyle w:val="Normal"/>
        <w:ind w:firstLine="284"/>
        <w:jc w:val="both"/>
        <w:rPr/>
      </w:pPr>
      <w:r>
        <w:rPr>
          <w:rFonts w:eastAsia="Times New Roman CE" w:cs="Times New Roman CE" w:ascii="Times New Roman CE" w:hAnsi="Times New Roman CE"/>
          <w:sz w:val="24"/>
          <w:szCs w:val="24"/>
        </w:rPr>
        <w:t xml:space="preserve">Másnap a szavannában haladtak, a rákövetkező reggelen azonban elérték a sűrű, vibráló élettel teli dzsungelt. Az őserdő megnehezítette az előrejutást. Bár vizet mindig találtak, a rengeteg kúszónövénnyel, liánnal, embermagas aljnövényzettel benőtt, évszázados ösvényt alaposan meg kellett tisztítaniuk. </w:t>
      </w:r>
      <w:r>
        <w:rPr>
          <w:sz w:val="24"/>
          <w:szCs w:val="24"/>
        </w:rPr>
        <w:t>Egy hét telt el unalmas, fárasztó eseményekkel, bozótvágással, állathajtással, vízszerzéssel. A hetedik nap delén fordult a kocka.</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4 --</w:t>
      </w:r>
    </w:p>
    <w:p>
      <w:pPr>
        <w:pStyle w:val="Normal"/>
        <w:ind w:firstLine="284"/>
        <w:jc w:val="both"/>
        <w:rPr/>
      </w:pPr>
      <w:r>
        <w:rPr>
          <w:sz w:val="24"/>
          <w:szCs w:val="24"/>
        </w:rPr>
        <w:t>Keskeny ékként hatoltak egyre beljebb és beljebb a dzsungelbe. Az élen egy tucat lovas vagdosta kardjával a párás, z</w:t>
      </w:r>
      <w:r>
        <w:rPr>
          <w:rFonts w:eastAsia="Times New Roman CE" w:cs="Times New Roman CE" w:ascii="Times New Roman CE" w:hAnsi="Times New Roman CE"/>
          <w:sz w:val="24"/>
          <w:szCs w:val="24"/>
        </w:rPr>
        <w:t>öld masszát. Libasorban a három szekér követte őket, utánuk egymás mellett Tinna, Wilfreen és Lommar lovagolt. A karavánt az állatok és a terelő lovasok zárták. Wilfreenék a feketék földjéről beszélgettek. Lommarnak sok mesélnivalója volt, hiszen már többször járt ott. A majmok éktelen visongásától és a madárcsiviteléstől nehezen hallották egymás szavait. Hirtelen elnémultak az őserdő hangjai. A törzsfőnök ösztönösen felkapta a fejét. Valami nagy él</w:t>
      </w:r>
      <w:r>
        <w:rPr>
          <w:rFonts w:eastAsia="Arial Narrow" w:cs="Arial Narrow" w:ascii="Arial Narrow" w:hAnsi="Arial Narrow"/>
          <w:sz w:val="24"/>
          <w:szCs w:val="24"/>
        </w:rPr>
        <w:t>o</w:t>
      </w:r>
      <w:r>
        <w:rPr>
          <w:sz w:val="24"/>
          <w:szCs w:val="24"/>
        </w:rPr>
        <w:t>lény lehetett a közelükben.</w:t>
      </w:r>
    </w:p>
    <w:p>
      <w:pPr>
        <w:pStyle w:val="Normal"/>
        <w:ind w:firstLine="284"/>
        <w:jc w:val="both"/>
        <w:rPr/>
      </w:pPr>
      <w:r>
        <w:rPr>
          <w:sz w:val="24"/>
          <w:szCs w:val="24"/>
        </w:rPr>
        <w:t>Ordítás hallatszott, rémült sz</w:t>
      </w:r>
      <w:r>
        <w:rPr>
          <w:rFonts w:eastAsia="Times New Roman CE" w:cs="Times New Roman CE" w:ascii="Times New Roman CE" w:hAnsi="Times New Roman CE"/>
          <w:sz w:val="24"/>
          <w:szCs w:val="24"/>
        </w:rPr>
        <w:t>empárok meredtek előre. Az ösvényvágók egyikét egy jókora kő találta el, a szerencsétlen barbár véres fejjel zuhant le lováról. Torzonborz, mezítelen alakok ugráltak le a környező fákról. Barna bőrükkel, lompos, sötét szőrzetükkel és vad hörgéseikkel félőrült dervisekre, sámánokra emlékeztettek. Primitív kőbaltákkal és bunkókkal támadtak a karavánra. A meglepetés nem tartott sokáig, de három nomád életébe került. Az őserdő hemzsegett a vérszomjas vademberektől, legalább százötvenen voltak. Némelyikük kezdet</w:t>
      </w:r>
      <w:r>
        <w:rPr>
          <w:sz w:val="24"/>
          <w:szCs w:val="24"/>
        </w:rPr>
        <w:t>leges parittyával sok sebesülést okozott, az állatokat is alaposan megriasztották. A barbárok alig egy perc alatt igen szorult helyzetbe kerültek.</w:t>
      </w:r>
    </w:p>
    <w:p>
      <w:pPr>
        <w:pStyle w:val="Normal"/>
        <w:ind w:firstLine="284"/>
        <w:jc w:val="both"/>
        <w:rPr/>
      </w:pPr>
      <w:r>
        <w:rPr>
          <w:rFonts w:eastAsia="Times New Roman CE" w:cs="Times New Roman CE" w:ascii="Times New Roman CE" w:hAnsi="Times New Roman CE"/>
          <w:sz w:val="24"/>
          <w:szCs w:val="24"/>
        </w:rPr>
        <w:t>Wilfreen szíve megdobbant, belsőjét egy furcsa érzés kerítette hatalmába. Ujjai kardjának markolatára fonódtak. - Ez az én napom lesz! - gondolta, és pallosát maga mellett tartva a támadók sűrűje felé ugratott. Nem fogta fel a veszélyt, csak megpróbált megfelelni egy kihívásnak. Hatalmas félköröket írt le fegyvere pengéjével, az elvetemült görbe hátú fajzatok sza</w:t>
      </w:r>
      <w:r>
        <w:rPr>
          <w:sz w:val="24"/>
          <w:szCs w:val="24"/>
        </w:rPr>
        <w:t>porán kezdtek hullani halált hozó suhintásaitól.</w:t>
      </w:r>
    </w:p>
    <w:p>
      <w:pPr>
        <w:pStyle w:val="Normal"/>
        <w:ind w:firstLine="284"/>
        <w:jc w:val="both"/>
        <w:rPr/>
      </w:pPr>
      <w:r>
        <w:rPr>
          <w:rFonts w:eastAsia="Times New Roman CE" w:cs="Times New Roman CE" w:ascii="Times New Roman CE" w:hAnsi="Times New Roman CE"/>
          <w:sz w:val="24"/>
          <w:szCs w:val="24"/>
        </w:rPr>
        <w:t>Tinna ugyanazt érezte, mint az Óriás. Szerette volna megtudni, mennyit ér a csatában. Hűen követte társát. Mint mutatványosok a pálcát, úgy forgatta kezében a kardját. Ha ellenfelet látott, fürgén, de biztos</w:t>
      </w:r>
      <w:r>
        <w:rPr>
          <w:sz w:val="24"/>
          <w:szCs w:val="24"/>
        </w:rPr>
        <w:t>an csapott le az óvatlan fejére.</w:t>
      </w:r>
    </w:p>
    <w:p>
      <w:pPr>
        <w:pStyle w:val="Normal"/>
        <w:ind w:firstLine="284"/>
        <w:jc w:val="both"/>
        <w:rPr/>
      </w:pPr>
      <w:r>
        <w:rPr>
          <w:rFonts w:eastAsia="Times New Roman CE" w:cs="Times New Roman CE" w:ascii="Times New Roman CE" w:hAnsi="Times New Roman CE"/>
          <w:sz w:val="24"/>
          <w:szCs w:val="24"/>
        </w:rPr>
        <w:t>Lommar a túloldalra indult, onnan is rengetegen jöttek. Szorgalmasan aprította a kőbaltásokat, de néha volt alkalma a két fiatalra pillantani. A harcijártasságuk lenyűgözte az öregedő barbárt. Wilfreen erejéről volt némi fo</w:t>
      </w:r>
      <w:r>
        <w:rPr>
          <w:sz w:val="24"/>
          <w:szCs w:val="24"/>
        </w:rPr>
        <w:t>galma, de azt gondolni sem merte volna, hogy a Smaragdhajú is oroszlánként fog küzdeni.</w:t>
      </w:r>
    </w:p>
    <w:p>
      <w:pPr>
        <w:pStyle w:val="Normal"/>
        <w:ind w:firstLine="284"/>
        <w:jc w:val="both"/>
        <w:rPr/>
      </w:pPr>
      <w:r>
        <w:rPr>
          <w:rFonts w:eastAsia="Times New Roman CE" w:cs="Times New Roman CE" w:ascii="Times New Roman CE" w:hAnsi="Times New Roman CE"/>
          <w:sz w:val="24"/>
          <w:szCs w:val="24"/>
        </w:rPr>
        <w:t xml:space="preserve">A barbárok derekasan állták a sarat. Az élen álló lovasok a szekerek köré tömörültek, egymás hátát védték. A kocsikon ülők az ott lévő fegyverekkel, pajzsokkal szorították vissza a vadembereket. A kövektől, a támadástól és a csatazajtól megvadulva, az állatok elsodorták a hajcsáraikat, és eszeveszetten rohantak szerte-szét a dzsungelben. Néhány barbár leesett a lováról, a marhák és a bivalyok megtaposták őket. Szerencséjükre a pokolfajzatok éppen a feléjük törtető patások miatt nem tudták lemészárolni a védteleneket. A vademberek őrjöngve, szakadatlanul támadtak. A barbárok kardjai általában előbb érték el őket, semhogy kőszerszámaikkal lecsaphattak volna. Sikereket csak </w:t>
      </w:r>
      <w:r>
        <w:rPr>
          <w:sz w:val="24"/>
          <w:szCs w:val="24"/>
        </w:rPr>
        <w:t>a fákon tanyázó parittyások értek el, öt-hat nomádot tettek harcképtelenné otromba köveikkel.</w:t>
      </w:r>
    </w:p>
    <w:p>
      <w:pPr>
        <w:pStyle w:val="Normal"/>
        <w:ind w:firstLine="284"/>
        <w:jc w:val="both"/>
        <w:rPr/>
      </w:pPr>
      <w:r>
        <w:rPr>
          <w:rFonts w:eastAsia="Times New Roman CE" w:cs="Times New Roman CE" w:ascii="Times New Roman CE" w:hAnsi="Times New Roman CE"/>
          <w:sz w:val="24"/>
          <w:szCs w:val="24"/>
        </w:rPr>
        <w:t>Wilfreent és Tinnát gyűrűbe fogták ellenfeleik. Az ifjú tízig számolta a levágott vadembereket, aztán elunta a számlálást. Mindketten halált megvető bátorsággal t</w:t>
      </w:r>
      <w:r>
        <w:rPr>
          <w:sz w:val="24"/>
          <w:szCs w:val="24"/>
        </w:rPr>
        <w:t>izedelték a fáradhatatlan hordát. Hátasaik egyre idegesebben táncoltak a véres hullahalmokon, Tinnának jócskán kellett kapaszkodnia, hogy vadlova hátán maradjon. A küzdelemben egyik fél sem állt rosszul. A dzsungellakók annyival voltak többen, mint ahánysz</w:t>
      </w:r>
      <w:r>
        <w:rPr>
          <w:rFonts w:eastAsia="Times New Roman CE" w:cs="Times New Roman CE" w:ascii="Times New Roman CE" w:hAnsi="Times New Roman CE"/>
          <w:sz w:val="24"/>
          <w:szCs w:val="24"/>
        </w:rPr>
        <w:t>or gyorsabban hullottak el a barbároknál. Egy idő után azonban érezhetően csökkent a számu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enki támadjon! Aprítsd! - üvöltötte Lommar, őszes haját és szakállát vörösre festette a saját és az általa levertek vére, úgy gondolta a vademberek harci kedve hamarosan lelohad. A lovasok két-két karddal rohanták meg ellenfeleiket. A szekereken védekező barbárok leugráltak, és dühödten hadakoztak a túlerő ellen. A Smaragdhajú és az Óriás nem hallotta a parancsot, de az ő iramukat amúgysem lehetett volna fokozni. Felhevült arccal, zihálva, verítékkel homlokukon küzdöttek és küzdöttek a végsőkig kitartva. Majd minden pillanatban hallatszott mellőlük egy-egy kőbaltás halálhörgés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ékre mázolt arcú varázslószerűség jelent meg a dzsungel szélén, és elordította magát. Az éles, sivító fejhangra a támadás ereje megtorpant. Amilyen hirtelen rajtuk ütöttek, olyan gyorsan vissza is vonultak a vademberek. A parittyások szemvillanásnyi idő alatt szívódtak fel a zöld rengetegben. Wilfreen, vörös gőzzel agyán, a bozóton át is üldözte volna őket, de Lommar fáradtan rákiáltott: - Állj meg, azzal nem megyünk semmire, a sebesülteket kell ellátnunk!</w:t>
      </w:r>
    </w:p>
    <w:p>
      <w:pPr>
        <w:pStyle w:val="Normal"/>
        <w:ind w:firstLine="284"/>
        <w:jc w:val="both"/>
        <w:rPr/>
      </w:pPr>
      <w:r>
        <w:rPr>
          <w:sz w:val="24"/>
          <w:szCs w:val="24"/>
        </w:rPr>
        <w:t>A nagyjából egészben maradtak az egyik szekéren készítettek kényelmes fekhelyeket a sebesülteknek. Heten kaptak súlyosabb sérülé</w:t>
      </w:r>
      <w:r>
        <w:rPr>
          <w:rFonts w:eastAsia="Times New Roman CE" w:cs="Times New Roman CE" w:ascii="Times New Roman CE" w:hAnsi="Times New Roman CE"/>
          <w:sz w:val="24"/>
          <w:szCs w:val="24"/>
        </w:rPr>
        <w:t>st, Tinna és egy javasember minden gyógyfüvét és orvostudományát bevethette, hogy összerakják a törött csontokat, és ellássák a zúzódásokat. Mások összegyűjtötték a halottakat, öt társuk esett el. A vademberek vesztesége több mint száz volt. Az állatokat i</w:t>
      </w:r>
      <w:r>
        <w:rPr>
          <w:sz w:val="24"/>
          <w:szCs w:val="24"/>
        </w:rPr>
        <w:t>s összeterelték, szinte minden bivalyt és a marhák jó részét épségben megtalálták. A támadók által leterített állatokat feldarabolták, és a használható részeiket az utolsó szekérre rakt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nagyokat szippantva a nedves levegőből, pallosát tisztogatta, Tinna pedig a szorítástól elgémberedett lábait és ujjait tornáztatta, amikor a Mamutölő és még három harcos odalépett hozzáju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ól küzdöttetek, nagy harcosok vagytok - mondta a Mamutölő, szája sarkában halvány félmosoly jelent meg. A többiek helyeslően bólogattak. - Gyertek, egyetek velün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ismerés és a meghívás egyenlő volt egy békejobbal. Wilfreenék utánuk mentek a tűzhöz, ahol, távolabb az ádáz mészárlás színhelyétől marhákat sütöttek. A lakoma a hősi halottaik tiszteletére és az élők megnyugtatására szolgált. A törzsfőnök megölelte, megszorongatta a két fáradt fiatalt. Lommar nemcsak a győzelem miatt volt boldog, két fiát is majdnem épségben találta. Kicsit összezúzták-verték őket, kékes-vöröses foltok tarkították meggyötört testüket, de azért meglehetősen vidáman harapdáltak egy-egy hatalmas marhacombot.</w:t>
      </w:r>
    </w:p>
    <w:p>
      <w:pPr>
        <w:pStyle w:val="Normal"/>
        <w:ind w:firstLine="284"/>
        <w:jc w:val="both"/>
        <w:rPr/>
      </w:pPr>
      <w:r>
        <w:rPr>
          <w:rFonts w:eastAsia="Times New Roman CE" w:cs="Times New Roman CE" w:ascii="Times New Roman CE" w:hAnsi="Times New Roman CE"/>
          <w:sz w:val="24"/>
          <w:szCs w:val="24"/>
        </w:rPr>
        <w:t>- Amíg elkészül a hús, maradunk. Felváltva őrködjenek öten! - adta ki a parancsot Lommar, aztán más hangnemben szólt embereihez. - Ez csak egy lecke volt. Azt hiszem, elég könnyen megállít</w:t>
      </w:r>
      <w:r>
        <w:rPr>
          <w:sz w:val="24"/>
          <w:szCs w:val="24"/>
        </w:rPr>
        <w:t>ottuk a rohamot, de mégis súlyos veszteségeket okozott. Ez bármikor megtörténhet újra. Még jobban kell figyelnünk és védenünk egymást!</w:t>
      </w:r>
    </w:p>
    <w:p>
      <w:pPr>
        <w:pStyle w:val="Normal"/>
        <w:ind w:firstLine="284"/>
        <w:jc w:val="both"/>
        <w:rPr/>
      </w:pPr>
      <w:r>
        <w:rPr>
          <w:rFonts w:eastAsia="Times New Roman CE" w:cs="Times New Roman CE" w:ascii="Times New Roman CE" w:hAnsi="Times New Roman CE"/>
          <w:sz w:val="24"/>
          <w:szCs w:val="24"/>
        </w:rPr>
        <w:t>Lassan, egy kiadós étkezés után újra összeállt a karaván. Valamivel kisebb lett, mint néhány órával ezelőtt volt. Wilfreent és Tinnát kivéve minden lovas előre ment az utat vágni, hogy gyorsabban haladhassanak. A Smaragdhajú és társa a szekerek és az állatok mögé állt hátvédnek. A nap hátralevő részében feszülten figyelték a dzsungelt, de ez az idő békésen telt el. Egyetlen nagyragadozót - valami párducfélét - zavartak meg csupán vadászatában. Bár többször érezték magukon figyelő szemek tekintetét, az elkövetkezendő napokban növényeken, és a magasban elsuhanó madarakon kívül semmit sem láttak. Harmadnap érték el a Folyó Birod</w:t>
      </w:r>
      <w:r>
        <w:rPr>
          <w:sz w:val="24"/>
          <w:szCs w:val="24"/>
        </w:rPr>
        <w:t>almá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5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sszefüggő őserdő ritkulni kezdett. Gyakrabban láthatták már a napos, tiszta égboltot, mint a sötétzöld lombkoronát. Az ezernyi fajta, tarka növényt egy széles sáv után egyféle pálma váltotta fel. A fák egymástól csaknem egyforma távolságra álltak, gondos kezek munkája látszott rajtuk. Már nem volt szükség az ösvény vágására, a lovasok felvették eredeti alakzatukat, minden oldalról védték a karavánt. Rövidesen fekete bőrű férfiakat vettek észre. Tucatnyian lehettek, valamivel alacsonyabbak voltak a jól megtermett északi barbároknál. Sárga, elszárított levelekből font ágyékkötőik és fadorongjaik voltak. Nagy, fekete szemekkel és vastag ajkakkal ékesített arcukon inkább kíváncsiság látszódott ellenségesség helyett. </w:t>
      </w:r>
    </w:p>
    <w:p>
      <w:pPr>
        <w:pStyle w:val="Normal"/>
        <w:ind w:firstLine="284"/>
        <w:jc w:val="both"/>
        <w:rPr/>
      </w:pPr>
      <w:r>
        <w:rPr>
          <w:sz w:val="24"/>
          <w:szCs w:val="24"/>
        </w:rPr>
        <w:t>Lommar az élre vágtatott.</w:t>
      </w:r>
      <w:r>
        <w:rPr>
          <w:rFonts w:eastAsia="Times New Roman CE" w:cs="Times New Roman CE" w:ascii="Times New Roman CE" w:hAnsi="Times New Roman CE"/>
          <w:sz w:val="24"/>
          <w:szCs w:val="24"/>
        </w:rPr>
        <w:t xml:space="preserve"> Szívére tette kezét, és meghajolt deres csődörén. A bennszülöttek hasonló mozdulattal válaszoltak. A meghajlás nekik jobban sikeredett, de ők nem is tudtak volna lezuhanni lovukról. </w:t>
      </w:r>
    </w:p>
    <w:p>
      <w:pPr>
        <w:pStyle w:val="Normal"/>
        <w:ind w:firstLine="284"/>
        <w:jc w:val="both"/>
        <w:rPr>
          <w:sz w:val="24"/>
          <w:szCs w:val="24"/>
        </w:rPr>
      </w:pPr>
      <w:r>
        <w:rPr>
          <w:sz w:val="24"/>
          <w:szCs w:val="24"/>
        </w:rPr>
        <w:t>- Kik vagytok? - kérdezte az egyik fekete, a közös nyelvet tájszólással beszélt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mádok Demmarból. Uratokhoz jöttünk békés szándékkal - válaszolta a törzsfőnök. - El tudtok vezetni a fővárosba?</w:t>
      </w:r>
    </w:p>
    <w:p>
      <w:pPr>
        <w:pStyle w:val="Normal"/>
        <w:ind w:firstLine="284"/>
        <w:jc w:val="both"/>
        <w:rPr/>
      </w:pPr>
      <w:r>
        <w:rPr>
          <w:rFonts w:eastAsia="Times New Roman CE" w:cs="Times New Roman CE" w:ascii="Times New Roman CE" w:hAnsi="Times New Roman CE"/>
          <w:sz w:val="24"/>
          <w:szCs w:val="24"/>
        </w:rPr>
        <w:t xml:space="preserve">- Mi itt élünk, de segítünk - mondta az, aki először megszólította őket. Magyarázott valamit társainak fura, csettintésekből álló </w:t>
      </w:r>
      <w:r>
        <w:rPr>
          <w:sz w:val="24"/>
          <w:szCs w:val="24"/>
        </w:rPr>
        <w:t>nyelvükön, aztán felült az egyik szekér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 villantotta ki hatalmas lapátfogait egy széles mosoly keretében. Kivezette az ültetvényről, és egy széles ösvényre kalauzolta a barbárokat.</w:t>
      </w:r>
    </w:p>
    <w:p>
      <w:pPr>
        <w:pStyle w:val="Normal"/>
        <w:ind w:firstLine="284"/>
        <w:jc w:val="both"/>
        <w:rPr/>
      </w:pPr>
      <w:r>
        <w:rPr>
          <w:sz w:val="24"/>
          <w:szCs w:val="24"/>
        </w:rPr>
        <w:t>- Erre van falu - igazította útba a karavánt, azzal leszállt</w:t>
      </w:r>
      <w:r>
        <w:rPr>
          <w:rFonts w:eastAsia="Times New Roman CE" w:cs="Times New Roman CE" w:ascii="Times New Roman CE" w:hAnsi="Times New Roman CE"/>
          <w:sz w:val="24"/>
          <w:szCs w:val="24"/>
        </w:rPr>
        <w:t xml:space="preserve"> a szekérről, és visszaindult. A kicsiny, vályogviskókból álló települést hamar megtalálták. Néhány hazatérő katona személyében útitársakat is szereztek a fővárosig. A harcosok szamárszerű hátasaikon eltörpültek az óriás vadlovakon ülő barbárok mellett.</w:t>
      </w:r>
    </w:p>
    <w:p>
      <w:pPr>
        <w:pStyle w:val="Normal"/>
        <w:ind w:firstLine="284"/>
        <w:jc w:val="both"/>
        <w:rPr/>
      </w:pPr>
      <w:r>
        <w:rPr>
          <w:sz w:val="24"/>
          <w:szCs w:val="24"/>
        </w:rPr>
        <w:t>Le</w:t>
      </w:r>
      <w:r>
        <w:rPr>
          <w:rFonts w:eastAsia="Times New Roman CE" w:cs="Times New Roman CE" w:ascii="Times New Roman CE" w:hAnsi="Times New Roman CE"/>
          <w:sz w:val="24"/>
          <w:szCs w:val="24"/>
        </w:rPr>
        <w:t>szállt az éj, mire elérték a Folyót, amiről a birodalom a nevét kapta. Megitatták az állatokat és pihenni tértek. Másnap reggel lenyűgözte őket a méltóságteljesen hömpölygő víztömeg. Akik még nem voltak itt, életükben nem láttak ekkora folyót. Két-háromezer lábra becsülték a szélességét. A forró homokon sütkérező krokodilokat elkerülve a parton folytatták útjukat. Tinnáék tágra nyithatták kíváncsi szemeiket, csodálatos volt számukra az ismeretlen vidéket felfedezni.</w:t>
      </w:r>
    </w:p>
    <w:p>
      <w:pPr>
        <w:pStyle w:val="Normal"/>
        <w:ind w:firstLine="284"/>
        <w:jc w:val="both"/>
        <w:rPr/>
      </w:pPr>
      <w:r>
        <w:rPr>
          <w:sz w:val="24"/>
          <w:szCs w:val="24"/>
        </w:rPr>
        <w:t xml:space="preserve">Apró falvak, földeken dolgozó feketék és </w:t>
      </w:r>
      <w:r>
        <w:rPr>
          <w:rFonts w:eastAsia="Times New Roman CE" w:cs="Times New Roman CE" w:ascii="Times New Roman CE" w:hAnsi="Times New Roman CE"/>
          <w:sz w:val="24"/>
          <w:szCs w:val="24"/>
        </w:rPr>
        <w:t>az őket irányító katonák voltak mindenütt. A termesztett pálmák különböző fajtái jelentettek némi változatosságot. Az egyikből ruhát készítettek, három-négy féle szolgált élelemként, és egy húsos levelű bokrot használtak disznószerű állataik és szárnyasaik etetésére. A helybeliek barátságosan bántak a nomádokkal. Élelmiszereket is adtak volna fegyverekért cserébe, de ezt Lommar - az uralkodó parancsára - megtiltotta embereinek. Negyedik Renus, a birodalom feje csak saját testőrségét látta el a jófajta fegyverekkel. A marhákat és a bivalyokat is kizárólag az ő udvarában lehetett értékesíteni. Az utazóknak gyakran meg kellett állniuk inni, testüket és ruhájukat benedvesíteni. A folyó mellett is hamar kiszáradt a bőrük. Mióta a párás dzsungel nem védte őket a perzselő napsugaraktól, megtudták, milyen elviselhetetlen hőség van errefelé.</w:t>
      </w:r>
    </w:p>
    <w:p>
      <w:pPr>
        <w:pStyle w:val="Normal"/>
        <w:ind w:firstLine="284"/>
        <w:jc w:val="both"/>
        <w:rPr/>
      </w:pPr>
      <w:r>
        <w:rPr>
          <w:rFonts w:eastAsia="Times New Roman CE" w:cs="Times New Roman CE" w:ascii="Times New Roman CE" w:hAnsi="Times New Roman CE"/>
          <w:sz w:val="24"/>
          <w:szCs w:val="24"/>
        </w:rPr>
        <w:t>Kora este volt, a nap szakadatlanul tűzött még, amikor feltűnt előttük a folyópart két oldalán zöldellő ültetvények között a birodalom fővárosa, fehéres-szürkés házakkal és a szűk, kanyargós utcákon nyüzsgő tömeggel. Végigvonultak a főutcán. A katonák, kereskedők, vízhordók és állathajcsárok kíváncsi keveréke szétnyílt előttük, ahogy a törzsfőnök a paloták felé vezette embereit. A feketék mosolyogva tapogatták meg állataikat, fegyvereiket. Mindegyikük útbaigazította volna őket, vagy kereskedett volna velük, de csak kevesen beszélték a közös nyelvet, és ők is alig felismerhető kiejtéssel. A barbárok először kedvesen, aztán fáradtan mosolyogtak vissza, és nagyon megörültek, amikor vég</w:t>
      </w:r>
      <w:r>
        <w:rPr>
          <w:sz w:val="24"/>
          <w:szCs w:val="24"/>
        </w:rPr>
        <w:t>re megérkeztek úti céljukhoz, az uralkodó palotájához.</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6 --</w:t>
      </w:r>
    </w:p>
    <w:p>
      <w:pPr>
        <w:pStyle w:val="Normal"/>
        <w:ind w:firstLine="284"/>
        <w:jc w:val="both"/>
        <w:rPr/>
      </w:pPr>
      <w:r>
        <w:rPr>
          <w:rFonts w:eastAsia="Times New Roman CE" w:cs="Times New Roman CE" w:ascii="Times New Roman CE" w:hAnsi="Times New Roman CE"/>
          <w:sz w:val="24"/>
          <w:szCs w:val="24"/>
        </w:rPr>
        <w:t>Negyedik Renus hatalmát egy óriási, szürke kőépületrendszer jelképezte. A magas falak mögött őrtornyok, zöldes kupolák látszódtak. A palotába a kiváltságosok számára egy vastag ébenfagerendákból készült kapun át lehetett bejutni. A bejáratot a munkafelügyelőkhöz hasonló őrök állták el. Jobb fegyvereik voltak - a régebbi Csereutak során szerezhették őket -, és ahogy a fővárosban szinte mindenki, fehér vászonruhát hordtak. Amint észrevették az idegeneket, egy őr berohant, és hangos kiáltozással hívott valakit. Lommar leugrott lováról, és a strázsákhoz lépett. Az őr addigra visszaérkezett egy hivatalnok kíséretében. A törzsfőnök megismerte Anot, az uralkodó egyik legbizalmasabb tanácsadóját, akivel</w:t>
      </w:r>
      <w:r>
        <w:rPr>
          <w:sz w:val="24"/>
          <w:szCs w:val="24"/>
        </w:rPr>
        <w:t xml:space="preserve"> korábban is intézték a csereügyleteket. - Üdv neked, Ano! Fegyvereket és állatokat hoztunk urad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cös, őszes fekete széles mosollyal és meghajlással köszöntötte őket.</w:t>
      </w:r>
    </w:p>
    <w:p>
      <w:pPr>
        <w:pStyle w:val="Normal"/>
        <w:ind w:firstLine="284"/>
        <w:jc w:val="both"/>
        <w:rPr/>
      </w:pPr>
      <w:r>
        <w:rPr>
          <w:sz w:val="24"/>
          <w:szCs w:val="24"/>
        </w:rPr>
        <w:t xml:space="preserve">- Yr, a Napisten hozott titeket! Legyetek üdvözölve a Folyó Birodalmában, Lommar </w:t>
      </w:r>
      <w:r>
        <w:rPr>
          <w:rFonts w:eastAsia="Times New Roman CE" w:cs="Times New Roman CE" w:ascii="Times New Roman CE" w:hAnsi="Times New Roman CE"/>
          <w:sz w:val="24"/>
          <w:szCs w:val="24"/>
        </w:rPr>
        <w:t>és ti, hős barbárok! Kövessetek! - mondta őszinte örömmel, és intett az őröknek, hogy álljanak félre. Egy hatalmas, poros udvarba vonultak be, ahol harcosok és szolgák szaladgáltak a mindenfelé nyíló ajtókon ki és be. Néhány pálma mellé tömzsi lovakat kötöztek, beszélgettek, fegyvereiket tisztogatták, vagy egyszerűen csak az árnyékban heverész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kjátok le javaitokat! - mondta Ano, és elsietett az egyik épület felé. Az állatok összeterelése és a fémeszközök kipakolása alatt volt idejük szemlélődni. A feketék kíváncsian méregették őket, de szívesen megmutattak nekik mindent. Megnézték az őrtornyokat, a szolgák és az őrök lakhelyét, a konyhát és a raktárakat. A közös nyelv egyszerűsített változatával egészen jól elboldogultak.</w:t>
      </w:r>
    </w:p>
    <w:p>
      <w:pPr>
        <w:pStyle w:val="Normal"/>
        <w:ind w:firstLine="284"/>
        <w:jc w:val="both"/>
        <w:rPr>
          <w:sz w:val="24"/>
          <w:szCs w:val="24"/>
        </w:rPr>
      </w:pPr>
      <w:r>
        <w:rPr>
          <w:sz w:val="24"/>
          <w:szCs w:val="24"/>
        </w:rPr>
        <w:t>Ano egy másik hivatalnokot és egy írnokot hozott magával. Megtekintették az árukínálatot, és bólogattak. Elégedett arccal vették számba a marhákat, bivalyokat, kardokat, lándzsákat, pajzsokat és sisakokat. Az írnok egy vékony agyagtáblára véste a számokat. Amikor végeztek, Ano egy zacskó drágakövet nyújtott át Lommarnak. Mindkét fél szemmel láthatóan örült a cserének.</w:t>
      </w:r>
    </w:p>
    <w:p>
      <w:pPr>
        <w:pStyle w:val="Normal"/>
        <w:ind w:firstLine="284"/>
        <w:jc w:val="both"/>
        <w:rPr/>
      </w:pPr>
      <w:r>
        <w:rPr>
          <w:sz w:val="24"/>
          <w:szCs w:val="24"/>
        </w:rPr>
        <w:t>- Ma este a Magasságos IV. Renus vendégei vagytok, holnap reggel pedig csak ti vásárolhattok a legnagyobb piacunkon. Az uralkodó ezenkívül egy hétre rendelkezésetekre bo</w:t>
      </w:r>
      <w:r>
        <w:rPr>
          <w:rFonts w:eastAsia="Times New Roman CE" w:cs="Times New Roman CE" w:ascii="Times New Roman CE" w:hAnsi="Times New Roman CE"/>
          <w:sz w:val="24"/>
          <w:szCs w:val="24"/>
        </w:rPr>
        <w:t>csátja a Kis Palotát - közölte velük Ano. A lovaikat hozzáértő szolgákra bízták, aztán személyes tárgyaikat összeszedve elindultak a hivatalnok után. Ano a Kis Palotába vezette őket, mely az udvar mögött helyezkedett el. Egyszerű díszítésű épület volt egy hatalmas ebédlővel és egy tucatnyi szobával. Elosztották a szobákat, és otthagyták holmiju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Palotát Negyedik Renus lakhelyétől a Belső Kert választotta el. A szépen gondozott, a barbárok által sosem látott állatokkal benépesített zöldterület tavacskáit és patakjait egy mellékér táplálta, melyet a Folyóból tereltek el, de valamilyen módon átlátszóvá tisztítottak. Az egyenesre vágott pázsitokat apró kavicsokkal felszórt sétálóösvények kötötték össze. Magasrangú katonák, az udvartartás főemberei és az uralkodói család tagjai találkoztak itt egymással. A bőrruhás, félmeztelen nomádok nagy feltűnést keltettek a felékszerezett, káprázatos színű ruhákban pompázó előkelőségek között. Tinna zöldes-ezüstös haja csak növelte a rájuk irányuló figyelmet.</w:t>
      </w:r>
    </w:p>
    <w:p>
      <w:pPr>
        <w:pStyle w:val="Normal"/>
        <w:ind w:firstLine="284"/>
        <w:jc w:val="both"/>
        <w:rPr/>
      </w:pPr>
      <w:r>
        <w:rPr>
          <w:sz w:val="24"/>
          <w:szCs w:val="24"/>
        </w:rPr>
        <w:t xml:space="preserve">A Nagy </w:t>
      </w:r>
      <w:r>
        <w:rPr>
          <w:rFonts w:eastAsia="Times New Roman CE" w:cs="Times New Roman CE" w:ascii="Times New Roman CE" w:hAnsi="Times New Roman CE"/>
          <w:sz w:val="24"/>
          <w:szCs w:val="24"/>
        </w:rPr>
        <w:t>Palotába még Lommart sem engedték be. Kívülről viszont alaposan megnézték a lenyűgöző nagyságú építményt. A palota a három emeletével és teraszokkal szegélyezett, hosszú tornyaival jócskán a város fölé magasodott. A keskeny ablakokban néha katonákat, háremhölgyeket és szolgákat láttak feltűnni. Anonak fontos teendői voltak, ezért visszakísérte a barbárokat a Kis Palotába, és magukra hagyta őket.</w:t>
      </w:r>
    </w:p>
    <w:p>
      <w:pPr>
        <w:pStyle w:val="Normal"/>
        <w:ind w:firstLine="284"/>
        <w:jc w:val="both"/>
        <w:rPr/>
      </w:pPr>
      <w:r>
        <w:rPr>
          <w:sz w:val="24"/>
          <w:szCs w:val="24"/>
        </w:rPr>
        <w:t>Lommar úgy tervezte, hogy este kipihenten járulnak majd a birodalom feje elé, de nem tudta visszautasítani embere</w:t>
      </w:r>
      <w:r>
        <w:rPr>
          <w:rFonts w:eastAsia="Times New Roman CE" w:cs="Times New Roman CE" w:ascii="Times New Roman CE" w:hAnsi="Times New Roman CE"/>
          <w:sz w:val="24"/>
          <w:szCs w:val="24"/>
        </w:rPr>
        <w:t>i kérlelését, hogy hadd nézzenek körül a városban. Elmosolyodott magában. Saját tapasztalataiból tudta, hogy a fekete nők körében mennyire népszerűek a barbár férfiak. Elengedte őket azzal a megkötéssel, hogy napnyugta előtt vissza kell érkezni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7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maragdhajú Wilfreennel együtt indult el felfedezni a számukra rengeteg titkot és érdekességet rejtő fővárost. A nyüzsgő, színes forgatag megszédítette őket. Tetszettek nekik az ismeretlen táj furcsa, de kedves lakói. Elsétáltak a gyümölcsökben, fűszernövényekben és egzotikus állatok húsaiban gazdag piacra, megnézték a Napisten monumentális templomával és kisebb szentélyeivel körülvett tágas főteret, és végigjártak néhány utcát. Hallgatták a feketék csettintésekből és hörgésekből álló nyelvét. Nem győzték szemüket meresztgetni, minden percben találtak valami különöset. Az idő gyorsan eltelt, de eszükbe jutott, hogy egy egész hetük lesz a szemlélődésre. </w:t>
      </w:r>
    </w:p>
    <w:p>
      <w:pPr>
        <w:pStyle w:val="Normal"/>
        <w:ind w:firstLine="284"/>
        <w:jc w:val="both"/>
        <w:rPr/>
      </w:pPr>
      <w:r>
        <w:rPr>
          <w:sz w:val="24"/>
          <w:szCs w:val="24"/>
        </w:rPr>
        <w:t>- Vissza kell térnünk a palotába. Merre menjünk? - kérdezte az Óriás tanácstalanul. Valamelyik fekete i</w:t>
      </w:r>
      <w:r>
        <w:rPr>
          <w:rFonts w:eastAsia="Times New Roman CE" w:cs="Times New Roman CE" w:ascii="Times New Roman CE" w:hAnsi="Times New Roman CE"/>
          <w:sz w:val="24"/>
          <w:szCs w:val="24"/>
        </w:rPr>
        <w:t>stenség temploma előtt álltak. Minden irányban egyforma utcák voltak. Tinna körbepillantott, meglátta a távolban a palota legnagyobb torny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 mutatta Wilfreennek. Egy sikátoron vágtak át. A két oldalon lévő vályogviskók és lev</w:t>
        <w:softHyphen/>
        <w:t>élkunyhók teteje majdnem összeért, annyira közel építették őket egymáshoz. A földön kuporgó és az utcán sétáló bennszülöttek alaposan szemügyre vették a jövevényeket. Legnagyobb meglepetésükre egyszer csak számukra is érthető szófoszlányok jutottak a fülükbe.</w:t>
      </w:r>
    </w:p>
    <w:p>
      <w:pPr>
        <w:pStyle w:val="Normal"/>
        <w:ind w:firstLine="284"/>
        <w:jc w:val="both"/>
        <w:rPr>
          <w:sz w:val="24"/>
          <w:szCs w:val="24"/>
        </w:rPr>
      </w:pPr>
      <w:r>
        <w:rPr>
          <w:sz w:val="24"/>
          <w:szCs w:val="24"/>
        </w:rPr>
        <w:t>- Mikor indulunk? - A rekedtes hang törve beszélte a közös nyelv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 este vagy holnap reggel. Amikorra szereztek megfelelő segítőtársakat - Ez egy ismeretlen akcentus volt. </w:t>
      </w:r>
    </w:p>
    <w:p>
      <w:pPr>
        <w:pStyle w:val="Normal"/>
        <w:ind w:firstLine="284"/>
        <w:jc w:val="both"/>
        <w:rPr>
          <w:sz w:val="24"/>
          <w:szCs w:val="24"/>
        </w:rPr>
      </w:pPr>
      <w:r>
        <w:rPr>
          <w:sz w:val="24"/>
          <w:szCs w:val="24"/>
        </w:rPr>
        <w:t>- Belevaló harcosokat hozunk.</w:t>
      </w:r>
    </w:p>
    <w:p>
      <w:pPr>
        <w:pStyle w:val="Normal"/>
        <w:ind w:firstLine="284"/>
        <w:jc w:val="both"/>
        <w:rPr/>
      </w:pPr>
      <w:r>
        <w:rPr>
          <w:sz w:val="24"/>
          <w:szCs w:val="24"/>
        </w:rPr>
        <w:t>A barbár a lányra nézett. Mindketten a nagy kalandra gondoltak.</w:t>
      </w:r>
      <w:r>
        <w:rPr>
          <w:rFonts w:eastAsia="Times New Roman CE" w:cs="Times New Roman CE" w:ascii="Times New Roman CE" w:hAnsi="Times New Roman CE"/>
          <w:sz w:val="24"/>
          <w:szCs w:val="24"/>
        </w:rPr>
        <w:t xml:space="preserve"> Wilfreen odalépett a kunyhóhoz, ahonnan a szavakat hallották. Rövid habozás után berúgta a sárból és levelekből készült ajtószerűséget. Nyomban hárman ugrottak a torkának. Két sötét és egy világosabb árny. Az Óriás beleöklözött a mozgó testekbe. Nyögések és jajszók hallatszottak. A három alak a kunyhó különböző részeibe repü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 is belépett a félhomályos kalyibába. Amikor szemük hozzászokott a sötétséghez, két fekete és egy fehérbőrű férfit vettek észre. Ekkor látták először a nagydarab, enyhén túlsúlyos Crommert, aki a később együtt töltött idő alatt jóbarátjukká vált, és most éppen Wilfreennel gyakorolt a hajó középső fedélzeté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pasz fickó akkor is két hosszú kést tartott húsos kezeiben, és folyamatosan szitkozódott. A másik kettőn ágyékkötő volt, testüket tetoválások borították. Idegesen kaparásztak a sarokban heverő lándzsáik után, de a demmari összehúzta vastag szemöldökét, és rájuk emelte pallosát. Erre rögtön megnyugodtak.</w:t>
      </w:r>
    </w:p>
    <w:p>
      <w:pPr>
        <w:pStyle w:val="Normal"/>
        <w:ind w:firstLine="284"/>
        <w:jc w:val="both"/>
        <w:rPr/>
      </w:pPr>
      <w:r>
        <w:rPr>
          <w:rFonts w:eastAsia="Times New Roman CE" w:cs="Times New Roman CE" w:ascii="Times New Roman CE" w:hAnsi="Times New Roman CE"/>
          <w:sz w:val="24"/>
          <w:szCs w:val="24"/>
        </w:rPr>
        <w:t xml:space="preserve">- Mit akartok itt? - kérdezte a bőrnadrágos barátságtalanul, </w:t>
      </w:r>
      <w:r>
        <w:rPr>
          <w:sz w:val="24"/>
          <w:szCs w:val="24"/>
        </w:rPr>
        <w:t>kicsit meghökkent Tinna haja láttán.</w:t>
      </w:r>
    </w:p>
    <w:p>
      <w:pPr>
        <w:pStyle w:val="Normal"/>
        <w:ind w:firstLine="284"/>
        <w:jc w:val="both"/>
        <w:rPr>
          <w:sz w:val="24"/>
          <w:szCs w:val="24"/>
        </w:rPr>
      </w:pPr>
      <w:r>
        <w:rPr>
          <w:sz w:val="24"/>
          <w:szCs w:val="24"/>
        </w:rPr>
        <w:t>- Barbár harcosok vagyunk Demmar pusztáiról. Kalandot keresünk, és szeretnénk világot látni - mondta Wilfreen.</w:t>
      </w:r>
    </w:p>
    <w:p>
      <w:pPr>
        <w:pStyle w:val="Normal"/>
        <w:ind w:firstLine="284"/>
        <w:jc w:val="both"/>
        <w:rPr>
          <w:sz w:val="24"/>
          <w:szCs w:val="24"/>
        </w:rPr>
      </w:pPr>
      <w:r>
        <w:rPr>
          <w:sz w:val="24"/>
          <w:szCs w:val="24"/>
        </w:rPr>
        <w:t>- Mi keresni valótok van itt?</w:t>
      </w:r>
    </w:p>
    <w:p>
      <w:pPr>
        <w:pStyle w:val="Normal"/>
        <w:ind w:firstLine="284"/>
        <w:jc w:val="both"/>
        <w:rPr>
          <w:sz w:val="24"/>
          <w:szCs w:val="24"/>
        </w:rPr>
      </w:pPr>
      <w:r>
        <w:rPr>
          <w:sz w:val="24"/>
          <w:szCs w:val="24"/>
        </w:rPr>
        <w:t>- Csak azt hallottuk, hogy harcosokat kerestek. Talán mi is megfelelünk nek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pasz fickó megszemlélte Wilfreen hatalmas testét és fegyverét, aztán kérdőn társaira pillantott. A feketék bólintottak.</w:t>
      </w:r>
    </w:p>
    <w:p>
      <w:pPr>
        <w:pStyle w:val="Normal"/>
        <w:ind w:firstLine="284"/>
        <w:jc w:val="both"/>
        <w:rPr/>
      </w:pPr>
      <w:r>
        <w:rPr>
          <w:sz w:val="24"/>
          <w:szCs w:val="24"/>
        </w:rPr>
        <w:t>- Csatlakozhattok hozzánk! - jelentette ki a fehér férfi. - Crommer vagyok. Corlar egyik névtelen porfészkében születtem. Kincskeres</w:t>
      </w:r>
      <w:r>
        <w:rPr>
          <w:rFonts w:eastAsia="Times New Roman CE" w:cs="Times New Roman CE" w:ascii="Times New Roman CE" w:hAnsi="Times New Roman CE"/>
          <w:sz w:val="24"/>
          <w:szCs w:val="24"/>
        </w:rPr>
        <w:t>ő vagyok. Renus palotájából egy értékes térképpel távoztam nemrég. Gondolom, megértitek, miért vagyunk ilyen barátságtalanok a hívatlan vendégekkel.</w:t>
      </w:r>
    </w:p>
    <w:p>
      <w:pPr>
        <w:pStyle w:val="Normal"/>
        <w:ind w:firstLine="284"/>
        <w:jc w:val="both"/>
        <w:rPr>
          <w:sz w:val="24"/>
          <w:szCs w:val="24"/>
        </w:rPr>
      </w:pPr>
      <w:r>
        <w:rPr>
          <w:sz w:val="24"/>
          <w:szCs w:val="24"/>
        </w:rPr>
        <w:t>Az egyik feketét Sinonak hívták, hihetetlenül széles és lapos orra volt, a másik neve Rin volt, arcán hosszú heg, talán egy korbács nyoma tátongott. Mindketten nagyon rosszul beszélték a közös nyelvet.</w:t>
      </w:r>
    </w:p>
    <w:p>
      <w:pPr>
        <w:pStyle w:val="Normal"/>
        <w:ind w:firstLine="284"/>
        <w:jc w:val="both"/>
        <w:rPr>
          <w:sz w:val="24"/>
          <w:szCs w:val="24"/>
        </w:rPr>
      </w:pPr>
      <w:r>
        <w:rPr>
          <w:sz w:val="24"/>
          <w:szCs w:val="24"/>
        </w:rPr>
        <w:t>- Wilfreen, az Óriás.</w:t>
      </w:r>
    </w:p>
    <w:p>
      <w:pPr>
        <w:pStyle w:val="Normal"/>
        <w:ind w:firstLine="284"/>
        <w:jc w:val="both"/>
        <w:rPr>
          <w:sz w:val="24"/>
          <w:szCs w:val="24"/>
        </w:rPr>
      </w:pPr>
      <w:r>
        <w:rPr>
          <w:sz w:val="24"/>
          <w:szCs w:val="24"/>
        </w:rPr>
        <w:t>- Tinna, a Smaragdhajú.</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vem egyszerű, öt jó harcos elég hozzá - mondta Crommer. - Megszereztem az Elfeledett Város térképét. A települést ezernél is több évvel ezelőtt corlari hajósok alapították. Messze innen a dzsungel mélyén, egy gyémántbánya fölé épült. Hajók százai vittek onnan elképesztő mennyiségű drágakövet Corlarba. Aztán valami történt a lakóival, mert az utazók többé nem találták a várost. A dzsungelben veszélyes volt a kutatás, ezért hamar felhagytak vele. Corlarban kétszáz éve nem halottak felőlük semmit. Itt a palotában találtam egy térképet, mely az Elfeledett Város néven említi, és a jelzések hatalmas kincset mutatnak.</w:t>
      </w:r>
    </w:p>
    <w:p>
      <w:pPr>
        <w:pStyle w:val="Normal"/>
        <w:ind w:firstLine="284"/>
        <w:jc w:val="both"/>
        <w:rPr/>
      </w:pPr>
      <w:r>
        <w:rPr>
          <w:sz w:val="24"/>
          <w:szCs w:val="24"/>
        </w:rPr>
        <w:t>A</w:t>
      </w:r>
      <w:r>
        <w:rPr>
          <w:rFonts w:eastAsia="Times New Roman CE" w:cs="Times New Roman CE" w:ascii="Times New Roman CE" w:hAnsi="Times New Roman CE"/>
          <w:sz w:val="24"/>
          <w:szCs w:val="24"/>
        </w:rPr>
        <w:t xml:space="preserve"> város alatt Kardvilág leggazdagabb bányája rejtőzik! Öt harcos és tíz teherhordó nem fogja magára vonni a figyelmet. Három-négy hónap múlva dúsgazdagon fogunk megérkezni Corlarba! - lelkesedett Crommer. - Rin és Sino már felfogadott tíz feketét. Elegendő </w:t>
      </w:r>
      <w:r>
        <w:rPr>
          <w:sz w:val="24"/>
          <w:szCs w:val="24"/>
        </w:rPr>
        <w:t>élelmet is szereztünk. Ha nem vagytok fáradtak, akár most is indulhatu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hetünk - szólalt meg a Smaragdhajú. Az esti meghívásra gondolt, biztosan keresni fogják őket. Minél előbb hagyják el a várost, annál jobb. Nem akart újra a törzsfőnökkel találkozni, nehéz lett volna elbúcsúzni tőle, hisz apjának tekintete egész élete során. - Egyébként nem szoktunk könnyen elfáradni.</w:t>
      </w:r>
    </w:p>
    <w:p>
      <w:pPr>
        <w:pStyle w:val="Normal"/>
        <w:ind w:firstLine="284"/>
        <w:jc w:val="both"/>
        <w:rPr/>
      </w:pPr>
      <w:r>
        <w:rPr>
          <w:rFonts w:eastAsia="Times New Roman CE" w:cs="Times New Roman CE" w:ascii="Times New Roman CE" w:hAnsi="Times New Roman CE"/>
          <w:sz w:val="24"/>
          <w:szCs w:val="24"/>
        </w:rPr>
        <w:t>- Hát ezt megbeszéltük - mondta Crommer, elégedetten morzsolgatta apró, vaskos ujjait. Elhagyták a piszkos kunyhót. A kincskeresővel</w:t>
      </w:r>
      <w:r>
        <w:rPr>
          <w:sz w:val="24"/>
          <w:szCs w:val="24"/>
        </w:rPr>
        <w:t xml:space="preserve"> az élen rótták a kanyargós utcákat. A város szélén találkoztak a teherhordókkal, és szürkületkor élelemmel és fegyverekkel felszerelkezve elindultak az Elfeledett Város felé. </w:t>
      </w:r>
    </w:p>
    <w:p>
      <w:pPr>
        <w:pStyle w:val="Normal"/>
        <w:ind w:firstLine="284"/>
        <w:jc w:val="both"/>
        <w:rPr/>
      </w:pPr>
      <w:r>
        <w:rPr>
          <w:sz w:val="24"/>
          <w:szCs w:val="24"/>
        </w:rPr>
        <w:t>Wilfreen Tinnával beszélgetett útközben, mindketten kimondhatatlanul boldogok v</w:t>
      </w:r>
      <w:r>
        <w:rPr>
          <w:rFonts w:eastAsia="Times New Roman CE" w:cs="Times New Roman CE" w:ascii="Times New Roman CE" w:hAnsi="Times New Roman CE"/>
          <w:sz w:val="24"/>
          <w:szCs w:val="24"/>
        </w:rPr>
        <w:t xml:space="preserve">oltak, hogy ily hamar belecsöppentek egy ekkora kalandba. Az ifjú hálát adott némelyik barbár istennek, a lány inkább a sors jóindulatának köszönte a szerencsés véletlent. Tinna nem nagyon hitt a barbárok egyszerű isteneiben. Úgy érezte, hogy neki egy hatalmasabb erőhöz kell hű lennie, de ezt eddig még nem találta meg.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8 --</w:t>
      </w:r>
    </w:p>
    <w:p>
      <w:pPr>
        <w:pStyle w:val="Normal"/>
        <w:ind w:firstLine="284"/>
        <w:jc w:val="both"/>
        <w:rPr/>
      </w:pPr>
      <w:r>
        <w:rPr>
          <w:rFonts w:eastAsia="Times New Roman CE" w:cs="Times New Roman CE" w:ascii="Times New Roman CE" w:hAnsi="Times New Roman CE"/>
          <w:sz w:val="24"/>
          <w:szCs w:val="24"/>
        </w:rPr>
        <w:t>A vadon és a megművelt területek határán éjszakáztak. Nem követte őket senki. Az a néhány helybéli, akikkel útközben találkoztak, nem törődött velük, nem kérdezték úti céljukat. Az elkövetkezendő hetek fárasztó lassúsággal teltek. A Crommer térképén húzott vörös csík és élelmiszerkészletük apadása jelezte az idő múlását. Különösebb nehézségek nélkül közeledtek céljuk felé. Néha messzi, idegborzoló bömböléseket hallottak. Tinna, Wilfr</w:t>
      </w:r>
      <w:r>
        <w:rPr>
          <w:sz w:val="24"/>
          <w:szCs w:val="24"/>
        </w:rPr>
        <w:t>een és a kalandor ügyet sem vetett rájuk, de a feketék remegve, gondterhelt arccal néztek össze, és halkan suttogták: Xamayli! Xamayl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n, a sebhelyes arcú egyszer elmesélte a fehéreknek, hogy a Folyó Birodalmának a határvidékén él egy hatalmas, rémisztő vadállat, amit ők Xamaylinak, a Dzsungel Rémének hívnak. A vele való találkozást kevesen élték túl. A feketék rémmeséiben oroszlánszerű, háznyi nagyságú lényként írták le. Legfontosabb ismertetőjele az öblös, semmihez sem hasonlító üvöltése. Crommer kinevette a kisgyermekként riadozó teherhordókat. Szerinte a pálmapálinkától részeg parasztok oroszlánokat láttak óriási szörnyetegeknek, és ködös látomásaikat még jobban felnagyították a régi történetekben. Néhány nap után a távoli, a dzsungel zajaitól eltérő bömbölésre már nem rezzentek össze a feketék. A kincskereső nézete elterjedt az egész csapatban. A furcsa hang nem zavarta őket a haladásban. A harmadik héten derült ki, hogy mekkorát tévedett a kalando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ülledt, párás melegben vagdosták a bozótot, a sűrű aljnövényzeten csak lassan tudtak átjutni. Hirtelen tőlük alig százlépésnyire összeroppanó fák zajára lettek figyelmesek. Ijedt madárcsapat menekült rikoltozva, sikongó majmok rohantak szerte-szét. Pokoli üvöltés nyomott el minden más hangot. Az eddig csak távolról hallott hang szinte szétrepesztette agyukat. A teherhordók tehetetlen rongybábokként rogytak a földre, kettő közülük nyomban szörnyethalt. A Rém nem rejtőzködött tovább, oldalról zajos lépésekkel törtetett feléjük. Fák, ágak hullottak recsegve-ropogva. A föld megremegett, az őserdő kettényílt. Balszerencséjükre megpillanthatták végre magát a Borzalmat, a Dzsungel Rémét. </w:t>
      </w:r>
    </w:p>
    <w:p>
      <w:pPr>
        <w:pStyle w:val="Normal"/>
        <w:ind w:firstLine="284"/>
        <w:jc w:val="both"/>
        <w:rPr/>
      </w:pPr>
      <w:r>
        <w:rPr>
          <w:sz w:val="24"/>
          <w:szCs w:val="24"/>
        </w:rPr>
        <w:t>- Nebbar, harcosok istene, segíts! - suttogta Wilfreen kiszáradt torokkal. A Smaragdhajú is hasonlóképp szólt volna, ha nem b</w:t>
      </w:r>
      <w:r>
        <w:rPr>
          <w:rFonts w:eastAsia="Times New Roman CE" w:cs="Times New Roman CE" w:ascii="Times New Roman CE" w:hAnsi="Times New Roman CE"/>
          <w:sz w:val="24"/>
          <w:szCs w:val="24"/>
        </w:rPr>
        <w:t xml:space="preserve">énult volna le döbbenetében. Crommer felnyögött, és kései felé nyúlt. Rajta látszott a legkevésbé a rettegés, de remegő, szederjes ajkai egy pillanat alatt elveszítették élénk színüket. </w:t>
      </w:r>
    </w:p>
    <w:p>
      <w:pPr>
        <w:pStyle w:val="Normal"/>
        <w:ind w:firstLine="284"/>
        <w:jc w:val="both"/>
        <w:rPr/>
      </w:pPr>
      <w:r>
        <w:rPr>
          <w:sz w:val="24"/>
          <w:szCs w:val="24"/>
        </w:rPr>
        <w:t>A vadállat hús-vér lény volt, de méretei jócskán kiemelték a többi ál</w:t>
      </w:r>
      <w:r>
        <w:rPr>
          <w:rFonts w:eastAsia="Times New Roman CE" w:cs="Times New Roman CE" w:ascii="Times New Roman CE" w:hAnsi="Times New Roman CE"/>
          <w:sz w:val="24"/>
          <w:szCs w:val="24"/>
        </w:rPr>
        <w:t>lat közül. Nyolc vastag lábát és tömzsi testét sárgás-vöröses hosszú szőr borította. Lompos feje tényleg egy oroszlánéra hasonlított. Strucctojás nagyságú szemei - az átkozott bestiának legalább négy van belőle, nyugtázta Tinna bosszúsan - vadul villogtak.</w:t>
      </w:r>
      <w:r>
        <w:rPr>
          <w:sz w:val="24"/>
          <w:szCs w:val="24"/>
        </w:rPr>
        <w:t xml:space="preserve"> Egyenesen az emberek felé tartott.</w:t>
      </w:r>
    </w:p>
    <w:p>
      <w:pPr>
        <w:pStyle w:val="Normal"/>
        <w:ind w:firstLine="284"/>
        <w:jc w:val="both"/>
        <w:rPr/>
      </w:pPr>
      <w:r>
        <w:rPr>
          <w:rFonts w:eastAsia="Times New Roman CE" w:cs="Times New Roman CE" w:ascii="Times New Roman CE" w:hAnsi="Times New Roman CE"/>
          <w:sz w:val="24"/>
          <w:szCs w:val="24"/>
        </w:rPr>
        <w:t>Wilfreennek is alaposan megroggyant a térde, amikor meglátta a Rém késszerű fogait, de abban a pillanatban marokra fogta pallosát, és összeszorított fogakkal megrohamozta a támadót. A harcosok követték a barbár példáját, a szolgák viszont nem mertek szembeszállni a vadállattal. Gonosz istenségként kezdték tisztelni, és szinte visítva könyörögtek, hogy ne bántsa őket. Crommer előrántotta két görbe kését, laza csuklómozdulattal a szörnybe hajította őket. A méhcsípésnyi sérülések csak fokozták a rettenetes teremtmény harci dühét, mintha egy elefántot fogpiszkálóval akartak volna leszúrni. Sino és Rin az oszlopszerű lábak között dárdákkal próbált beleszúrni a szinte elérhetetlen magasságban rengő hasba. Az Óriás és a Smaragdha</w:t>
      </w:r>
      <w:r>
        <w:rPr>
          <w:sz w:val="24"/>
          <w:szCs w:val="24"/>
        </w:rPr>
        <w:t>jú a le-lecsapó pofájába akartak belevágni, de magukra is kellett vigyázniuk, az éles agyarak fejük mellett csattog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zsungel Réme valóságos kis tisztást csinált maga körül, őrjöngve keringett körbe-körbe, hogy elkapja valamelyik szemtelen ellenfelét. A fák gyufaszálként törtek, a bokrok tövestül szakadtak ki a karmos lábak alatt. Apró sebei növelték a zsákmány utáni vágyát. Izgatott volt, mert a könnyűnek ígérkező préda nem merevedett le teljesen hangjától, és még egyet sem szerzett a számára parányi emberekből. Wilfreen került a szemei elé, szemvillanásnyi idő alatt lecsapott rá. A kardhoz hasonló fogak vészesen közeledtek a barbár felé. Tinna felsikoltott, nem lett volna képes elveszíteni társát. - Wilfreen!</w:t>
      </w:r>
    </w:p>
    <w:p>
      <w:pPr>
        <w:pStyle w:val="Normal"/>
        <w:ind w:firstLine="284"/>
        <w:jc w:val="both"/>
        <w:rPr/>
      </w:pPr>
      <w:r>
        <w:rPr>
          <w:rFonts w:eastAsia="Times New Roman CE" w:cs="Times New Roman CE" w:ascii="Times New Roman CE" w:hAnsi="Times New Roman CE"/>
          <w:sz w:val="24"/>
          <w:szCs w:val="24"/>
        </w:rPr>
        <w:t>A demmari megérezte, hogy a Rém elől nem tud elmenekülni, ezért egy ösztönös ötlettől vezérelve a sötét barlangként tátongó száj kellős közepébe ugrott. A kíméletlen agyarak egy ujjnyira mögötte csapódtak össze. Ha később szánja el magát a hajmeresztő mutatványra, már összeroppantott testtel vergődhetne rajtuk, futott át az ifjún a kellemetlen gondolat, miközben megbotlott a szörny nyelvén. Az érdes, durva felület felsértette lábát. A helyzete kilátástalan volt, de már annak is szívből tudott örülni, hogy nem a fogak szabdalták szét. Az undorító nyállal teli, alaktalan szájban nehezen tudott mozogni. Gyorsan lemetszette a Rém nyelvét, és összeszurkálta a torkát, hogy ne tudja őt lenyelni. A vadállat megelégelte a marcangoló, belső fájdalmat. Bár jóval halkabban, de ismét feltört belőle az iszonyatos</w:t>
      </w:r>
      <w:r>
        <w:rPr>
          <w:sz w:val="24"/>
          <w:szCs w:val="24"/>
        </w:rPr>
        <w:t>an mély hang.</w:t>
      </w:r>
    </w:p>
    <w:p>
      <w:pPr>
        <w:pStyle w:val="Normal"/>
        <w:ind w:firstLine="284"/>
        <w:jc w:val="both"/>
        <w:rPr/>
      </w:pPr>
      <w:r>
        <w:rPr>
          <w:rFonts w:eastAsia="Times New Roman CE" w:cs="Times New Roman CE" w:ascii="Times New Roman CE" w:hAnsi="Times New Roman CE"/>
          <w:sz w:val="24"/>
          <w:szCs w:val="24"/>
        </w:rPr>
        <w:t>Wilfreent süketen, félájultan lökte kifele a légáramlat. Mintha egy bronzharang alá állították volna. Mielőtt még kirepült volna a bűzös szájból, összeszedte rohamosan csökkenő erejét, és átnyomta pallosát a Rém szájpadlásán. Vér és agyvelő k</w:t>
      </w:r>
      <w:r>
        <w:rPr>
          <w:sz w:val="24"/>
          <w:szCs w:val="24"/>
        </w:rPr>
        <w:t>everéke zúdult a barbár fejére, ahogy megrángatta a pengét, aztán eszméletét vesztve zuhant ki az összetaposott, ledöngölt aljnövényzet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rny pokoli ordítással rohant pár lépést, majdnem agyontaposta a tehetetlenül fekvő barbárt. Lábait már nem irányította semmi, megingott és összerogyott. A hatalmas, legyőzhetetlennek tűnt test mindaddig remegett, amíg Crommerék a szívébe nem szúrtak néhány dárdát. A Dzsungel Réme panaszos hörgéssel múlt ki felségterületén.</w:t>
      </w:r>
    </w:p>
    <w:p>
      <w:pPr>
        <w:pStyle w:val="Normal"/>
        <w:ind w:firstLine="284"/>
        <w:jc w:val="both"/>
        <w:rPr/>
      </w:pPr>
      <w:r>
        <w:rPr>
          <w:sz w:val="24"/>
          <w:szCs w:val="24"/>
        </w:rPr>
        <w:t>Tinna kétségbeesetten szaladt társához, aki</w:t>
      </w:r>
      <w:r>
        <w:rPr>
          <w:rFonts w:eastAsia="Times New Roman CE" w:cs="Times New Roman CE" w:ascii="Times New Roman CE" w:hAnsi="Times New Roman CE"/>
          <w:sz w:val="24"/>
          <w:szCs w:val="24"/>
        </w:rPr>
        <w:t xml:space="preserve"> véresen, ájultan feküdt. A Smaragdhajú letörölte a vért Wilfreen arcáról, aztán megrázta vállánál fogva. Végül Crommer szelídnek semmiképp sem nevezhető pofonjai térítették magához.</w:t>
      </w:r>
    </w:p>
    <w:p>
      <w:pPr>
        <w:pStyle w:val="Normal"/>
        <w:ind w:firstLine="284"/>
        <w:jc w:val="both"/>
        <w:rPr/>
      </w:pPr>
      <w:r>
        <w:rPr>
          <w:rFonts w:eastAsia="Times New Roman CE" w:cs="Times New Roman CE" w:ascii="Times New Roman CE" w:hAnsi="Times New Roman CE"/>
          <w:sz w:val="24"/>
          <w:szCs w:val="24"/>
        </w:rPr>
        <w:t>- A Rém halott! Legyőzted! - mondta a lány, egyre könnyebben vett levegőt</w:t>
      </w:r>
      <w:r>
        <w:rPr>
          <w:sz w:val="24"/>
          <w:szCs w:val="24"/>
        </w:rPr>
        <w:t>, de azért még mindig remegett az átélt izgalmaktól. A demmari felült, ide-oda mozgatta fejét. Mintha egy felbolydult méhkas zajongott volna sajgó fejében.</w:t>
      </w:r>
    </w:p>
    <w:p>
      <w:pPr>
        <w:pStyle w:val="Normal"/>
        <w:ind w:firstLine="284"/>
        <w:jc w:val="both"/>
        <w:rPr>
          <w:sz w:val="24"/>
          <w:szCs w:val="24"/>
        </w:rPr>
      </w:pPr>
      <w:r>
        <w:rPr>
          <w:sz w:val="24"/>
          <w:szCs w:val="24"/>
        </w:rPr>
        <w:t>- Nincs semmi bajom, de az a hang... Borzalmas - mondta mosolyogva. Tinna könnyes szemekkel ölelte meg.</w:t>
      </w:r>
    </w:p>
    <w:p>
      <w:pPr>
        <w:pStyle w:val="Normal"/>
        <w:ind w:firstLine="284"/>
        <w:jc w:val="both"/>
        <w:rPr>
          <w:sz w:val="24"/>
          <w:szCs w:val="24"/>
        </w:rPr>
      </w:pPr>
      <w:r>
        <w:rPr>
          <w:sz w:val="24"/>
          <w:szCs w:val="24"/>
        </w:rPr>
        <w:t>- Amikor elnyelt a szörny, azt hittem, nem látlak többé.</w:t>
      </w:r>
    </w:p>
    <w:p>
      <w:pPr>
        <w:pStyle w:val="Normal"/>
        <w:ind w:firstLine="284"/>
        <w:jc w:val="both"/>
        <w:rPr>
          <w:sz w:val="24"/>
          <w:szCs w:val="24"/>
        </w:rPr>
      </w:pPr>
      <w:r>
        <w:rPr>
          <w:sz w:val="24"/>
          <w:szCs w:val="24"/>
        </w:rPr>
        <w:t>- Én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éhány perc múlva felálltak, hogy számbavegyék a csapatot ért kárt. Négy teherhordó, és Sino nem élte túl a Rém támadását. Kettő az ijedtségbe halt bele, a másik hármat a vadállat taposta agyon. A feketék közölték Crommerrel, hogy nem hajlandók továbbra is vele tartani, de ő felajánlotta nekik elhunyt társaik fizetségét, ebbe rögtön beleegyeztek. Rin nehezen értette meg, hogy miért nem temetheti el tisztességesen Sinot, de amikor az óriási test csábítására megjelentek az első dögevő állatok, közölte a csapattal, hogy felőle indulhatnak. </w:t>
      </w:r>
    </w:p>
    <w:p>
      <w:pPr>
        <w:pStyle w:val="Normal"/>
        <w:ind w:firstLine="284"/>
        <w:jc w:val="both"/>
        <w:rPr/>
      </w:pPr>
      <w:r>
        <w:rPr>
          <w:rFonts w:eastAsia="Times New Roman CE" w:cs="Times New Roman CE" w:ascii="Times New Roman CE" w:hAnsi="Times New Roman CE"/>
          <w:sz w:val="24"/>
          <w:szCs w:val="24"/>
        </w:rPr>
        <w:t>Crommer vezetésével újra felkerekedtek úti céljuk felé. Bár az első éjszakán, szinte kivétel nélkül a csatáról álmodtak, ahogy teltek a napok, úgy halvány</w:t>
      </w:r>
      <w:r>
        <w:rPr>
          <w:sz w:val="24"/>
          <w:szCs w:val="24"/>
        </w:rPr>
        <w:t>ult bennük a Dzsungel Rémének borzasztó emléke. Amikor - több mint egy hétre rá - egy ritkás völgyben megpillantották az Elfeledett Város szürke romjait, már csak a mesés kincs járt a fejükben.</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9 --</w:t>
      </w:r>
    </w:p>
    <w:p>
      <w:pPr>
        <w:pStyle w:val="Normal"/>
        <w:ind w:firstLine="284"/>
        <w:jc w:val="both"/>
        <w:rPr>
          <w:sz w:val="24"/>
          <w:szCs w:val="24"/>
        </w:rPr>
      </w:pPr>
      <w:r>
        <w:rPr>
          <w:sz w:val="24"/>
          <w:szCs w:val="24"/>
        </w:rPr>
        <w:t xml:space="preserve">- Az Elfeledett Város! - suttogta Crommer átszellemülten, széles mosoly terült el viharvert arcán. Megcsapdosta combjait, és felnevetett. </w:t>
      </w:r>
    </w:p>
    <w:p>
      <w:pPr>
        <w:pStyle w:val="Normal"/>
        <w:ind w:firstLine="284"/>
        <w:jc w:val="both"/>
        <w:rPr>
          <w:sz w:val="24"/>
          <w:szCs w:val="24"/>
        </w:rPr>
      </w:pPr>
      <w:r>
        <w:rPr>
          <w:sz w:val="24"/>
          <w:szCs w:val="24"/>
        </w:rPr>
        <w:t>- Megtaláltuk! Megtaláltuk! - kiáltozta boldogan, aztán hátrapillantott. Nem volt mögötte senki. Még az egyébként bátortalan teherhordók is ujjongva rohantak le a tágas völgybe. Alig fél mérföldnyire voltak a baljóslatú, szürkés romok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atok! - ordította a kalandor, és utánuk eredt. A futás sosem volt az erőssége, de a kusza bokrok és fák között egyikük sem tudott gyorsan haladni.</w:t>
      </w:r>
    </w:p>
    <w:p>
      <w:pPr>
        <w:pStyle w:val="Normal"/>
        <w:ind w:firstLine="284"/>
        <w:jc w:val="both"/>
        <w:rPr/>
      </w:pPr>
      <w:r>
        <w:rPr>
          <w:sz w:val="24"/>
          <w:szCs w:val="24"/>
        </w:rPr>
        <w:t>- Álljatok már meg! - kiáltotta</w:t>
      </w:r>
      <w:r>
        <w:rPr>
          <w:rFonts w:eastAsia="Times New Roman CE" w:cs="Times New Roman CE" w:ascii="Times New Roman CE" w:hAnsi="Times New Roman CE"/>
          <w:sz w:val="24"/>
          <w:szCs w:val="24"/>
        </w:rPr>
        <w:t xml:space="preserve"> a corlari dühösen lihegve. Végre szót fogadtak neki. Alacsony banánfák között várták be a kivörösödött, köpcös férfit. A nagy kutatás előtt kezdődő éhségüket is csillapítaniuk kellett, a hatalmas banánfürtök tökéletesen megfeleltek a nemes célnak.</w:t>
      </w:r>
    </w:p>
    <w:p>
      <w:pPr>
        <w:pStyle w:val="Normal"/>
        <w:ind w:firstLine="284"/>
        <w:jc w:val="both"/>
        <w:rPr/>
      </w:pPr>
      <w:r>
        <w:rPr>
          <w:sz w:val="24"/>
          <w:szCs w:val="24"/>
        </w:rPr>
        <w:t>- Óvato</w:t>
      </w:r>
      <w:r>
        <w:rPr>
          <w:rFonts w:eastAsia="Times New Roman CE" w:cs="Times New Roman CE" w:ascii="Times New Roman CE" w:hAnsi="Times New Roman CE"/>
          <w:sz w:val="24"/>
          <w:szCs w:val="24"/>
        </w:rPr>
        <w:t>snak kell lennünk! Együtt kell maradnunk, nem akarok kellemetlen meglepetéseket! - mondta a kincskereső. Társai az érett gyümölcsből falatoztak, és élénken helyesel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idő alatt érték el a hajdani várost övező kőfalat. Bár a könyörtelen kúszónövények által jó pár helyen szétrepesztett falon is bejuthattak volna, mégis a korhadt, gombákkal benőtt főkaput választották. A kapu mellett álló őrtorony sötét ablakain majmok ugrándoztak ki és be. A jövevények nem keltették fel a rikoltozó állatok figyelmét.</w:t>
      </w:r>
    </w:p>
    <w:p>
      <w:pPr>
        <w:pStyle w:val="Normal"/>
        <w:ind w:firstLine="284"/>
        <w:jc w:val="both"/>
        <w:rPr>
          <w:sz w:val="24"/>
          <w:szCs w:val="24"/>
        </w:rPr>
      </w:pPr>
      <w:r>
        <w:rPr>
          <w:sz w:val="24"/>
          <w:szCs w:val="24"/>
        </w:rPr>
        <w:t xml:space="preserve">- Mindannyian bemegyünk! - jelentette ki Crommer. A lelkekben lapuló hideg szorongás ellenére senki sem tiltakozott. Lassan, minden percben alattomos támadásra várva lopakodtak be a félig nyitott kapu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utcákat beborító, vidám, élettel teli erdő és a rejtélyes hűvöst árasztó egykori lakóházak kettőssége megdöbbentette őket. A titkok birodalmában jártak. Wilfreen és Tinna kivont fegyverrel csatlakozott Crommerhez, a feketék Rin mögött zárkóztak fel. </w:t>
      </w:r>
    </w:p>
    <w:p>
      <w:pPr>
        <w:pStyle w:val="Normal"/>
        <w:ind w:firstLine="284"/>
        <w:jc w:val="both"/>
        <w:rPr/>
      </w:pPr>
      <w:r>
        <w:rPr>
          <w:rFonts w:eastAsia="Times New Roman CE" w:cs="Times New Roman CE" w:ascii="Times New Roman CE" w:hAnsi="Times New Roman CE"/>
          <w:sz w:val="24"/>
          <w:szCs w:val="24"/>
        </w:rPr>
        <w:t>- Amíg mi hárman átkutatunk egy-egy házat, ti kint őrk</w:t>
      </w:r>
      <w:r>
        <w:rPr>
          <w:sz w:val="24"/>
          <w:szCs w:val="24"/>
        </w:rPr>
        <w:t>ödtök! - mondta nekik a kalando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falon belül nem voltak olyan öreg és elképesztő nagyságú fák és olyan sűrű bozót, mint odakint, a dzsungelben. Harminc-negyven ház mögött egy magas, belső kőfal húzódott, mellette zöld utcák vezettek a város végébe. Először az őrtorony keskeny, kopott lépcsőit mászták meg. Egyes fokok letörtek, mások meg veszélyesen csúszóssá váltak, nehezen jutottak fel. Szürkére aszott csontvázakat és sötét vérfoltokat láttak. Találtak rozsdamarta fegyvereket és érintésre szétmálló ruhafoszlányokat is. A majmok többsége sivítva ugrált ki az ablakokon, de ketten meglepően fürgén a rozsdás kardok után nyúltak, és a betolakodókra rontottak. Wilfreen egyetlen könnyed suhintással szelte ketté a merész állatokat, friss vér fröccsent a padlóra. Az erőtlen támadás ennek ellenére kemény fejtörést okozott nekik. Tinna mondta ki, amire mindannyian gondoltak. - A majmok már láttak embereket. Harcoso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ossz sejtelmük erősödött akkor is, amikor három emelet magasságból, a tető mellvédjén könyökölve végigtekintettek a vidéken. A környező dombokra zöld zuhatagként felfutó őserdő már egyáltalán nem érdekelte őket, csodálatos látvány volt, de túlságosan sok időt töltöttek benne. Izgalmuk tárgyát, az Elveszett Várost figyelték mindhárman. Szolgáik lent, a torony előtt toporogtak félénken, de kíváncsian ide-oda lesegetve. A lakóházak szinte teljesen egyformák voltak, két-három család férhetett el mindegyikben. A város végében lévő két nagy, de alacsony épület keltette fel Crommer érdeklődését. </w:t>
      </w:r>
    </w:p>
    <w:p>
      <w:pPr>
        <w:pStyle w:val="Normal"/>
        <w:ind w:firstLine="284"/>
        <w:jc w:val="both"/>
        <w:rPr>
          <w:sz w:val="24"/>
          <w:szCs w:val="24"/>
        </w:rPr>
      </w:pPr>
      <w:r>
        <w:rPr>
          <w:sz w:val="24"/>
          <w:szCs w:val="24"/>
        </w:rPr>
        <w:t>- A kincses bányák! - mutatta társainak, de Wilfreenék mást néz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a palotát! - kiáltotta a barbár. A belső fal mögött álló, kőszobrokkal és oszlopokkal díszített, hatalmas épület templom vagy palota céljául szolgálhatott. A kincskereső nyomban rájött, hogy mit tartanak olyan furcsának rajta. A belső fal mögé nem jutott el a dzsungel! Rendezett gyep volt mögötte, az épületet nem borították el és mállasztották szét a kúszónövények, és madarak sem használták fészkül a tetejét. Akárha a Folyó Birodalmában járva az egyik főúr kastélyát szemlélték volna.</w:t>
      </w:r>
    </w:p>
    <w:p>
      <w:pPr>
        <w:pStyle w:val="Normal"/>
        <w:ind w:firstLine="284"/>
        <w:jc w:val="both"/>
        <w:rPr>
          <w:sz w:val="24"/>
          <w:szCs w:val="24"/>
        </w:rPr>
      </w:pPr>
      <w:r>
        <w:rPr>
          <w:sz w:val="24"/>
          <w:szCs w:val="24"/>
        </w:rPr>
        <w:t>- Ott emberek laknak - állapította meg a corlari homlokát ráncolva. - A többieknek ne mondjátok el, mert berezelnek! Szép halkan hátraosonunk a bányákhoz, és körülnézünk.</w:t>
      </w:r>
    </w:p>
    <w:p>
      <w:pPr>
        <w:pStyle w:val="Normal"/>
        <w:ind w:firstLine="284"/>
        <w:jc w:val="both"/>
        <w:rPr/>
      </w:pPr>
      <w:r>
        <w:rPr>
          <w:sz w:val="24"/>
          <w:szCs w:val="24"/>
        </w:rPr>
        <w:t>- Rendben - mondta Tinna, a barbár is bó</w:t>
      </w:r>
      <w:r>
        <w:rPr>
          <w:rFonts w:eastAsia="Times New Roman CE" w:cs="Times New Roman CE" w:ascii="Times New Roman CE" w:hAnsi="Times New Roman CE"/>
          <w:sz w:val="24"/>
          <w:szCs w:val="24"/>
        </w:rPr>
        <w:t xml:space="preserve">lintott. Egyáltalán nem tűnt veszélyesnek az ismeretlenek jelenléte. A töredezett kövekbe kapaszkodva sétáltak le a lépcsőkön. Rin lépett oda hozzájuk. - Mit láttatok? </w:t>
      </w:r>
    </w:p>
    <w:p>
      <w:pPr>
        <w:pStyle w:val="Normal"/>
        <w:ind w:firstLine="284"/>
        <w:jc w:val="both"/>
        <w:rPr>
          <w:sz w:val="24"/>
          <w:szCs w:val="24"/>
        </w:rPr>
      </w:pPr>
      <w:r>
        <w:rPr>
          <w:sz w:val="24"/>
          <w:szCs w:val="24"/>
        </w:rPr>
        <w:t>Crommer figyelmen kívül hagyta a kellemetlen kérdést, és elcsörtetett a fekete harcos mellett. - A fal mellett lehet eljutni a bányákhoz. Gyerünk!</w:t>
      </w:r>
    </w:p>
    <w:p>
      <w:pPr>
        <w:pStyle w:val="Normal"/>
        <w:ind w:firstLine="284"/>
        <w:jc w:val="both"/>
        <w:rPr>
          <w:sz w:val="24"/>
          <w:szCs w:val="24"/>
        </w:rPr>
      </w:pPr>
      <w:r>
        <w:rPr>
          <w:sz w:val="24"/>
          <w:szCs w:val="24"/>
        </w:rPr>
        <w:t xml:space="preserve">Amelyik házba beláttak útközben, az pokoli küzdelem nyomait mutatta. Hasonlóan a toronybeli képhez, itt is csontvázak, vérfoltok, összetört fabútorok és eldobált fegyverek tarkították a padlót. Valamikor ádáz csata dúlhatott az egész városba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al mögött mi van? - kérdezte Rin kíváncsian. Crommer szűkszavú dörmögése volt a válasz: - Romok.</w:t>
      </w:r>
    </w:p>
    <w:p>
      <w:pPr>
        <w:pStyle w:val="Normal"/>
        <w:ind w:firstLine="284"/>
        <w:jc w:val="both"/>
        <w:rPr>
          <w:sz w:val="24"/>
          <w:szCs w:val="24"/>
        </w:rPr>
      </w:pPr>
      <w:r>
        <w:rPr>
          <w:sz w:val="24"/>
          <w:szCs w:val="24"/>
        </w:rPr>
        <w:t xml:space="preserve">Egy boltíven át kerültek az egyik alacsony épület belsejébe. Wilfreennek le kellett hajolnia, hogy ne verje be a fejét. </w:t>
      </w:r>
    </w:p>
    <w:p>
      <w:pPr>
        <w:pStyle w:val="Normal"/>
        <w:ind w:firstLine="284"/>
        <w:jc w:val="both"/>
        <w:rPr/>
      </w:pPr>
      <w:r>
        <w:rPr>
          <w:sz w:val="24"/>
          <w:szCs w:val="24"/>
        </w:rPr>
        <w:t>- Maradjatok kint! - utasította a</w:t>
      </w:r>
      <w:r>
        <w:rPr>
          <w:rFonts w:eastAsia="Times New Roman CE" w:cs="Times New Roman CE" w:ascii="Times New Roman CE" w:hAnsi="Times New Roman CE"/>
          <w:sz w:val="24"/>
          <w:szCs w:val="24"/>
        </w:rPr>
        <w:t xml:space="preserve"> feketéket a kincskereső. A félhomályos, üres termet már elfoglalta az őserdő. Ameddig fény szűrődött be, zöld növények, aztán pedig gombák lepték el a falakat és a padló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egy függőleges járatot fedezett fel a helyiség közepén. Az egykori falépcsőt tenyérnyi, porladozó maradványok jelezték. Egy vastag, szívós gyökér nyúlt lefelé a mélybe. Crommer nagyot nyelt, amikor meglátta, hogyan lehet lejutni. A Folyó Birodalmában is hasonló helyzetben fogták el a palotaőrök.</w:t>
      </w:r>
    </w:p>
    <w:p>
      <w:pPr>
        <w:pStyle w:val="Normal"/>
        <w:ind w:firstLine="284"/>
        <w:jc w:val="both"/>
        <w:rPr>
          <w:sz w:val="24"/>
          <w:szCs w:val="24"/>
        </w:rPr>
      </w:pPr>
      <w:r>
        <w:rPr>
          <w:sz w:val="24"/>
          <w:szCs w:val="24"/>
        </w:rPr>
        <w:t>- Én fogok lemenni - törte meg a hallgatást a barbár. Pallosát a kalandor kezébe nyomta - Crommernek majdnem leszakadtak húsos karjai -, aztán megragadta a gyökeret, és alaposan megrángatta. A gyökér - ha hallhatták volna a hangját - bizonyára fájdalmasan üvöltözött volna, de nem szakadt el. Az egyik közeli fának volt a nyúlványa, a növény valami fontosat találhatott odalent, hogy ennyire mélyre benyúlt.</w:t>
      </w:r>
    </w:p>
    <w:p>
      <w:pPr>
        <w:pStyle w:val="Normal"/>
        <w:ind w:firstLine="284"/>
        <w:jc w:val="both"/>
        <w:rPr/>
      </w:pPr>
      <w:r>
        <w:rPr>
          <w:sz w:val="24"/>
          <w:szCs w:val="24"/>
        </w:rPr>
        <w:t>A demmari elkezdett leereszkedni. Szitkozódott a sötét miatt, meg hogy miért nem hoztak fáklyákat, de Crommer felvilágosította, hogy a nedve</w:t>
      </w:r>
      <w:r>
        <w:rPr>
          <w:rFonts w:eastAsia="Times New Roman CE" w:cs="Times New Roman CE" w:ascii="Times New Roman CE" w:hAnsi="Times New Roman CE"/>
          <w:sz w:val="24"/>
          <w:szCs w:val="24"/>
        </w:rPr>
        <w:t>sség következtében három nap alatt tönkrementek volna. Wilfreen huszonöt-harminc láb mélyen vízszintes vájatokat talált. A gyökér jóval mélyebbre nyúlt le, talán víz volt odalent. A barbárt nem nagyon érdekelte, hogy mi van lejjebb, megragadta az első adan</w:t>
      </w:r>
      <w:r>
        <w:rPr>
          <w:sz w:val="24"/>
          <w:szCs w:val="24"/>
        </w:rPr>
        <w:t>dó alkalmat, és a biztosabb talajra lép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kezére hagyatkozhatott. Lassan, óvatosan kitapogatta a sziklafalat. Három szűk vájatra bukkant. Az egyik tárnába bement vagy ötvenlépésnyire, de az teljesen üres volt. A másodikban, nem messze a felfelé vezető járattól ócska csákányokra lépett. Tinnáék csak tompa káromkodást hallottak, aztán valamiféle hálaadást az egyik barbár istenhez, mert vastagtalpú sarukat adott követőjének. Wilfreen meg sem nézte a harmadikat, és lefelé sem volt kedve mászni. Túlságosan nyomasztotta a keskeny, levegőtlen hely. Felkapaszkodott a gyökéren.</w:t>
      </w:r>
    </w:p>
    <w:p>
      <w:pPr>
        <w:pStyle w:val="Normal"/>
        <w:ind w:firstLine="284"/>
        <w:jc w:val="both"/>
        <w:rPr/>
      </w:pPr>
      <w:r>
        <w:rPr>
          <w:rFonts w:eastAsia="Times New Roman CE" w:cs="Times New Roman CE" w:ascii="Times New Roman CE" w:hAnsi="Times New Roman CE"/>
          <w:sz w:val="24"/>
          <w:szCs w:val="24"/>
        </w:rPr>
        <w:t>- Egy üres bánya kivételével semmi - mondta a Smaragdhajúnak és Crommernek, mielőtt azok kérdések özönét zúdíthatták volna rá. A napfénynél vette észre, hogy keze érdekesen csillog. M</w:t>
      </w:r>
      <w:r>
        <w:rPr>
          <w:sz w:val="24"/>
          <w:szCs w:val="24"/>
        </w:rPr>
        <w:t>eg is mutatta a corlarinak. Crommernek felcsillant a szem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ró és értéktelen kristályok - mondta vigyorogva -, de ha ezek borítják a falat, mi lehet az igazi lelőhelyeken?</w:t>
      </w:r>
    </w:p>
    <w:p>
      <w:pPr>
        <w:pStyle w:val="Normal"/>
        <w:ind w:firstLine="284"/>
        <w:jc w:val="both"/>
        <w:rPr/>
      </w:pPr>
      <w:r>
        <w:rPr>
          <w:sz w:val="24"/>
          <w:szCs w:val="24"/>
        </w:rPr>
        <w:t>A másik hasonló épület következett. Lehet, hogy a gondozatlanul töltött évszázad</w:t>
      </w:r>
      <w:r>
        <w:rPr>
          <w:rFonts w:eastAsia="Times New Roman CE" w:cs="Times New Roman CE" w:ascii="Times New Roman CE" w:hAnsi="Times New Roman CE"/>
          <w:sz w:val="24"/>
          <w:szCs w:val="24"/>
        </w:rPr>
        <w:t>ok tették, de ez is ugyanolyan jellegtelen és omladozó volt, mint az előző. Ismét csak hárman mentek be. Ez már nem bánya, hanem a raktár volt.</w:t>
      </w:r>
    </w:p>
    <w:p>
      <w:pPr>
        <w:pStyle w:val="Normal"/>
        <w:ind w:firstLine="284"/>
        <w:jc w:val="both"/>
        <w:rPr/>
      </w:pPr>
      <w:r>
        <w:rPr>
          <w:sz w:val="24"/>
          <w:szCs w:val="24"/>
        </w:rPr>
        <w:t>Földbe gyökerezett a lábuk, miután Wilfreen szétmorzsolta a korhadozó deszkákból álló ajtót. Néhány csenevész na</w:t>
      </w:r>
      <w:r>
        <w:rPr>
          <w:rFonts w:eastAsia="Times New Roman CE" w:cs="Times New Roman CE" w:ascii="Times New Roman CE" w:hAnsi="Times New Roman CE"/>
          <w:sz w:val="24"/>
          <w:szCs w:val="24"/>
        </w:rPr>
        <w:t>psugár jutott be a helyiségbe, hogy a nyers gyémántok és egyéb drágakövek ezrein visszatükröződve és szétszóródva nappali világosságot okozzon. Poros kőpolcokon a borsószemtől az emberfej nagyságúig szabályosan elrendezve rubin, smaragd, zafír, achát, topáz, opál és sok féle számukra ismeretlen nyers ékkő hevert előttük. A terem közepén egy kerek, oltárszerű emelvényen egy hihetetlen méretű, majdnem két láb átmérőjű, gömb alakú rubin volt.</w:t>
      </w:r>
    </w:p>
    <w:p>
      <w:pPr>
        <w:pStyle w:val="Normal"/>
        <w:ind w:firstLine="284"/>
        <w:jc w:val="both"/>
        <w:rPr/>
      </w:pPr>
      <w:r>
        <w:rPr>
          <w:sz w:val="24"/>
          <w:szCs w:val="24"/>
        </w:rPr>
        <w:t>Nem sokon múlt, hogy nem ültek le megdöbbenésükben. Szótlanul álltak</w:t>
      </w:r>
      <w:r>
        <w:rPr>
          <w:rFonts w:eastAsia="Times New Roman CE" w:cs="Times New Roman CE" w:ascii="Times New Roman CE" w:hAnsi="Times New Roman CE"/>
          <w:sz w:val="24"/>
          <w:szCs w:val="24"/>
        </w:rPr>
        <w:t xml:space="preserve"> percekig. Hűvös verítékkel homlokukon, felgyorsuló szívveréssel meresztgették szemüket. A fantáziájukban megjelenő ábrándképeket egy hátborzongató halálüvöltés teremtette vissza tudatuk legmélyére. Sarkon perdültek, és szélsebesen elhagyták a csodálatos t</w:t>
      </w:r>
      <w:r>
        <w:rPr>
          <w:sz w:val="24"/>
          <w:szCs w:val="24"/>
        </w:rPr>
        <w:t>erme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10 --</w:t>
      </w:r>
    </w:p>
    <w:p>
      <w:pPr>
        <w:pStyle w:val="Normal"/>
        <w:ind w:firstLine="284"/>
        <w:jc w:val="both"/>
        <w:rPr/>
      </w:pPr>
      <w:r>
        <w:rPr>
          <w:rFonts w:eastAsia="Times New Roman CE" w:cs="Times New Roman CE" w:ascii="Times New Roman CE" w:hAnsi="Times New Roman CE"/>
          <w:sz w:val="24"/>
          <w:szCs w:val="24"/>
        </w:rPr>
        <w:t>Az egyik fekete kitekert pózban feküdt a földön, véres hátából egy széles fejű nyílvessző állt ki. A többiek rémülten kiáltozva rohantak a raktár felé fedezéket keresni, mert valahonnan tucatnyi nyílat lőttek feléjük. Az első roham nem köv</w:t>
      </w:r>
      <w:r>
        <w:rPr>
          <w:sz w:val="24"/>
          <w:szCs w:val="24"/>
        </w:rPr>
        <w:t xml:space="preserve">etelt több áldozatot. </w:t>
      </w:r>
    </w:p>
    <w:p>
      <w:pPr>
        <w:pStyle w:val="Normal"/>
        <w:ind w:firstLine="284"/>
        <w:jc w:val="both"/>
        <w:rPr/>
      </w:pPr>
      <w:r>
        <w:rPr>
          <w:rFonts w:eastAsia="Times New Roman CE" w:cs="Times New Roman CE" w:ascii="Times New Roman CE" w:hAnsi="Times New Roman CE"/>
          <w:sz w:val="24"/>
          <w:szCs w:val="24"/>
        </w:rPr>
        <w:t>Wilfreen elszáguldott mellettük, egy szempillantás alatt felmérte a helyzetet. A belső fal palánkjának biztos védelme mögül vagy tíz íjász lövöldözött rájuk. A barbár felüvöltött, és a magasba tartotta kardját, ellenfelet keresett. E</w:t>
      </w:r>
      <w:r>
        <w:rPr>
          <w:sz w:val="24"/>
          <w:szCs w:val="24"/>
        </w:rPr>
        <w:t>kkor látta meg a bokrok között várakozó harcosokat.</w:t>
      </w:r>
    </w:p>
    <w:p>
      <w:pPr>
        <w:pStyle w:val="Normal"/>
        <w:ind w:firstLine="284"/>
        <w:jc w:val="both"/>
        <w:rPr/>
      </w:pPr>
      <w:r>
        <w:rPr>
          <w:rFonts w:eastAsia="Times New Roman CE" w:cs="Times New Roman CE" w:ascii="Times New Roman CE" w:hAnsi="Times New Roman CE"/>
          <w:sz w:val="24"/>
          <w:szCs w:val="24"/>
        </w:rPr>
        <w:t>Halottsápadt bőrű, fehértógás férfiak álltak félkörben kardokkal, baltákkal felfegyverkezve. Vékonyszálú, fehér hajukat a gyenge szellő fújta. Ajkaikat egyetlen szó sem hagyta el, fenyegetően, mereven bám</w:t>
      </w:r>
      <w:r>
        <w:rPr>
          <w:sz w:val="24"/>
          <w:szCs w:val="24"/>
        </w:rPr>
        <w:t>ultak a betolakodókra. Lassan egyre közelebb tömörültek.</w:t>
      </w:r>
    </w:p>
    <w:p>
      <w:pPr>
        <w:pStyle w:val="Normal"/>
        <w:ind w:firstLine="284"/>
        <w:jc w:val="both"/>
        <w:rPr/>
      </w:pPr>
      <w:r>
        <w:rPr>
          <w:sz w:val="24"/>
          <w:szCs w:val="24"/>
        </w:rPr>
        <w:t>Wilfreen meglengette pallosát, és egy hatásvadász csatakiáltással nekik rohant. Ha Tinna és Crommer nem követi az elvakult, meggondolatlan demmarit, minden bizonnyal gyorsan körbefogták volna. A kala</w:t>
      </w:r>
      <w:r>
        <w:rPr>
          <w:rFonts w:eastAsia="Times New Roman CE" w:cs="Times New Roman CE" w:ascii="Times New Roman CE" w:hAnsi="Times New Roman CE"/>
          <w:sz w:val="24"/>
          <w:szCs w:val="24"/>
        </w:rPr>
        <w:t>ndozók azonban nem késlekedtek. A Smaragdhajú a barbártól kapott karddal vágta le azt a kettőt, akik megpróbáltak Wilfreen hátába kerülni. Crommer jobb kezéből három dobótőr, baljából pedig egy görbe kés repült a fakóarcúak felé. A mérgezett dobótőrök kárt</w:t>
      </w:r>
      <w:r>
        <w:rPr>
          <w:sz w:val="24"/>
          <w:szCs w:val="24"/>
        </w:rPr>
        <w:t>ékony hatásaként ketten görcsökben fetrengve azonnal kimúltak, a kés egy másikat könnyebben megsebesí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mmarit megszállta a harci düh, pallosával ide-oda kaszálva ritkította az ellenség sorait. A sápadtbőrűek továbbra is lassan, de rendületlenül közeledtek felé. Az Elfeledett Város lakói nem sok érzéssel tekintettek ellesett társaikra. Akik úgy kerültek közel Wilfreenhez, hogy nem tudta leszúrni őket, azokat hatalmas rúgásokkal lökte arrébb. A lomhának kinéző, túlsúlyos Crommer előrántott még egy hosszú kést, és megtáltosodva küzdött Wilfreen mellett. Medúzaszerű mozgással tért ki minden egyes ütés vagy vágás elől, közben mesteri pontossággal mártotta a támadókba fegyverét.</w:t>
      </w:r>
    </w:p>
    <w:p>
      <w:pPr>
        <w:pStyle w:val="Normal"/>
        <w:ind w:firstLine="284"/>
        <w:jc w:val="both"/>
        <w:rPr/>
      </w:pPr>
      <w:r>
        <w:rPr>
          <w:sz w:val="24"/>
          <w:szCs w:val="24"/>
        </w:rPr>
        <w:t xml:space="preserve">Tinna piros arccal, beharapott ajkakkal forgatta kardját. A fegyver kecsesen, </w:t>
      </w:r>
      <w:r>
        <w:rPr>
          <w:rFonts w:eastAsia="Times New Roman CE" w:cs="Times New Roman CE" w:ascii="Times New Roman CE" w:hAnsi="Times New Roman CE"/>
          <w:sz w:val="24"/>
          <w:szCs w:val="24"/>
        </w:rPr>
        <w:t xml:space="preserve">mutatványba illően pörgött teste körül, a markolata hol a bal, hol pedig a jobb kezében volt. A vékony penge csuromvér volt a bátran rohamozó harcosoktól. A Smaragdhajú kezdetben meglehetősen szomorú volt. Annyi érdekeset tudhattak volna meg az ismeretlen néptől, nagyon sajnálta, hogy azok nyomban megtámadták őket. Nem sok idő telt el, mire belátta, hogy itt nincs helye ilyen gondolatoknak. Vagy ők, vagy mi - gondolta, és az ők sokkal jobban hangzott számára. </w:t>
      </w:r>
    </w:p>
    <w:p>
      <w:pPr>
        <w:pStyle w:val="Normal"/>
        <w:ind w:firstLine="284"/>
        <w:jc w:val="both"/>
        <w:rPr>
          <w:sz w:val="24"/>
          <w:szCs w:val="24"/>
        </w:rPr>
      </w:pPr>
      <w:r>
        <w:rPr>
          <w:sz w:val="24"/>
          <w:szCs w:val="24"/>
        </w:rPr>
        <w:t>Rin is belevetette magát a csatába. Két, hosszú lándzsájával - az egyik valaha Sinoé volt - döfte le azokat, akiket veszélyesnek ítélt társaira nézve. Eleinte könnyen ért el sikereket az orvtámadásokkal, aztán rá is felfigyeltek, és rögtön körbevették. A hajítófegyverek két magabiztos városlakó mellkasában kötöttek ki. Rin felkapta az egyik haldokló kardját, és vívni kezdett a harmadikkal.</w:t>
      </w:r>
    </w:p>
    <w:p>
      <w:pPr>
        <w:pStyle w:val="Normal"/>
        <w:ind w:firstLine="284"/>
        <w:jc w:val="both"/>
        <w:rPr/>
      </w:pPr>
      <w:r>
        <w:rPr>
          <w:sz w:val="24"/>
          <w:szCs w:val="24"/>
        </w:rPr>
        <w:t>A mellvédek mögött kuporgó íjászok képtelenek voltak biztosan célozni az idegenekre, ezé</w:t>
      </w:r>
      <w:r>
        <w:rPr>
          <w:rFonts w:eastAsia="Times New Roman CE" w:cs="Times New Roman CE" w:ascii="Times New Roman CE" w:hAnsi="Times New Roman CE"/>
          <w:sz w:val="24"/>
          <w:szCs w:val="24"/>
        </w:rPr>
        <w:t>rt nem is lőttek ki több nyilat. Néha-néha szállt egy nyílvessző a raktár ajtónyílásából riadtan leselkedő teherhordók felé. A kincskeresők emberfeletti erővel állták az Elfeledett Város harcosainak rohamait, de a túlerő lassan jelentkezni kezdett. Az elhu</w:t>
      </w:r>
      <w:r>
        <w:rPr>
          <w:sz w:val="24"/>
          <w:szCs w:val="24"/>
        </w:rPr>
        <w:t>llott harcosok helyére mindig újak jöttek, Wilfreenék a raktár felé szorultak vissza. A fémek csengésén, a csontok ropogásán és az üvöltéseken kívül csak Crommer rekedtes hangja hallatszott:</w:t>
      </w:r>
    </w:p>
    <w:p>
      <w:pPr>
        <w:pStyle w:val="Normal"/>
        <w:ind w:firstLine="284"/>
        <w:jc w:val="both"/>
        <w:rPr/>
      </w:pPr>
      <w:r>
        <w:rPr>
          <w:sz w:val="24"/>
          <w:szCs w:val="24"/>
        </w:rPr>
        <w:t>- Hányan vagytok még? Akarsz te is? Nesze!... Ezt megkaptad, kisk</w:t>
      </w:r>
      <w:r>
        <w:rPr>
          <w:rFonts w:eastAsia="Times New Roman CE" w:cs="Times New Roman CE" w:ascii="Times New Roman CE" w:hAnsi="Times New Roman CE"/>
          <w:sz w:val="24"/>
          <w:szCs w:val="24"/>
        </w:rPr>
        <w:t>omám! - kiáltozta kivörösödve, arcáról patakokban ömlött a veríték, mozdulatai sem voltak már olyan bravúrosak. Az ellenséges fegyverek egyre közelebb jártak felhevült testéhez. Az Óriáson nem nagyon látszott az eltelt idő, minden vágása halálos volt. Laposabb csapásait fojtott nyögéssel kísérte, és nem ugrált már annyit. A Smaragdhajú keményen állta a sarat a barbár oldalán, táncos, légies mozgásában a halál szelleme lakozott. Ők ketten kitűnő párost alkottak, kevesen tudtak sértetlenül a hátukba kerülni.</w:t>
      </w:r>
    </w:p>
    <w:p>
      <w:pPr>
        <w:pStyle w:val="Normal"/>
        <w:ind w:firstLine="284"/>
        <w:jc w:val="both"/>
        <w:rPr/>
      </w:pPr>
      <w:r>
        <w:rPr>
          <w:rFonts w:eastAsia="Times New Roman CE" w:cs="Times New Roman CE" w:ascii="Times New Roman CE" w:hAnsi="Times New Roman CE"/>
          <w:sz w:val="24"/>
          <w:szCs w:val="24"/>
        </w:rPr>
        <w:t>- Téged még lecsaplak! - suttogta Crommer összeszorított fogai között egy baltásnak, és előreugrott. Rin viszont már a raktár ajtajában kardozott. Négyen próbálták lefegyverezni, egyel</w:t>
      </w:r>
      <w:r>
        <w:rPr>
          <w:rFonts w:eastAsia="Arial Narrow" w:cs="Arial Narrow" w:ascii="Arial Narrow" w:hAnsi="Arial Narrow"/>
          <w:sz w:val="24"/>
          <w:szCs w:val="24"/>
        </w:rPr>
        <w:t>o</w:t>
      </w:r>
      <w:r>
        <w:rPr>
          <w:sz w:val="24"/>
          <w:szCs w:val="24"/>
        </w:rPr>
        <w:t>re sikertelenül. A teherhordók remegve lapultak a kincsek között, némelyikük megrakta a csomagját drágakövekk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 kell tűnnünk innen! - ordította Crommer a barbárnak, az beszakította egy sápadtbőrű koponyáját, és visszakiáltott: - Törjünk ki jobbra, a fal ott a legalacsonyabb! </w:t>
      </w:r>
    </w:p>
    <w:p>
      <w:pPr>
        <w:pStyle w:val="Normal"/>
        <w:ind w:firstLine="284"/>
        <w:jc w:val="both"/>
        <w:rPr>
          <w:sz w:val="24"/>
          <w:szCs w:val="24"/>
        </w:rPr>
      </w:pPr>
      <w:r>
        <w:rPr>
          <w:sz w:val="24"/>
          <w:szCs w:val="24"/>
        </w:rPr>
        <w:t>- Rendben! - harsogta a kalandor. - Tinna, Rin, hallottátok?</w:t>
      </w:r>
    </w:p>
    <w:p>
      <w:pPr>
        <w:pStyle w:val="Normal"/>
        <w:ind w:firstLine="284"/>
        <w:jc w:val="both"/>
        <w:rPr>
          <w:sz w:val="24"/>
          <w:szCs w:val="24"/>
        </w:rPr>
      </w:pPr>
      <w:r>
        <w:rPr>
          <w:sz w:val="24"/>
          <w:szCs w:val="24"/>
        </w:rPr>
        <w:t>Két igen törte meg a halálordítások egyhangúság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 üvöltötte Crommer. A következő szúrásokba minden erejét beleadta, négyen hanyatlottak le körülötte. A raktárban lévők segítségére sietett. Wilfreen és Tinna már nem védekezett többet. Összeszedték minden merészségüket, és mindketten elsöprő ellentámadásba lendültek át. A pusztítás csatlósaiként tisztították meg az utat a fal felé. A másik két harcosnak sikerült kimenekítenie a feketéket a raktárból, mindannyian a fal felé iramodtak. Az Elfeledett Város harcosai követték őket, az íjászok is könyörtelenül céloztak.</w:t>
      </w:r>
    </w:p>
    <w:p>
      <w:pPr>
        <w:pStyle w:val="Normal"/>
        <w:ind w:firstLine="284"/>
        <w:jc w:val="both"/>
        <w:rPr/>
      </w:pPr>
      <w:r>
        <w:rPr>
          <w:rFonts w:eastAsia="Times New Roman CE" w:cs="Times New Roman CE" w:ascii="Times New Roman CE" w:hAnsi="Times New Roman CE"/>
          <w:sz w:val="24"/>
          <w:szCs w:val="24"/>
        </w:rPr>
        <w:t>Csak Wilfreen, Tinna és Crommer jutott át a falon, mielőtt beérték volna őket. Bár a kalandor kapott egy nyílvesszőt a vállába, átugrottak a leomlott köveken, és rohanni kezdtek a dzsungelben. Rin agyát egy sápadtbőrű harcos loccsantotta ki baltájával, a szerencsétlen fekete a városfal alatt lelte halálát. Két teherhordóval a fal tetején végzett a nyílzápor, a többieket még a városban bekerítették, és hamar kardélre hányták</w:t>
      </w:r>
      <w:r>
        <w:rPr>
          <w:sz w:val="24"/>
          <w:szCs w:val="24"/>
        </w:rPr>
        <w:t>.</w:t>
      </w:r>
    </w:p>
    <w:p>
      <w:pPr>
        <w:pStyle w:val="Normal"/>
        <w:ind w:firstLine="284"/>
        <w:jc w:val="both"/>
        <w:rPr/>
      </w:pPr>
      <w:r>
        <w:rPr>
          <w:rFonts w:eastAsia="Times New Roman CE" w:cs="Times New Roman CE" w:ascii="Times New Roman CE" w:hAnsi="Times New Roman CE"/>
          <w:sz w:val="24"/>
          <w:szCs w:val="24"/>
        </w:rPr>
        <w:t>Crommerék alig ötszázlépésnyire álltak meg az összecsapás színhelyétől, kegyetlen, véres képek kavarogtak fejükben. A szörnyű pusztítás lebegett szemük előtt. Megpróbáltak megnyugodni egy kicsit. A kincskereső szitkozódva szedte ki a nyilat a sebből. Tinna óvatosan gyógyfüveket pakolt rá, és egy kis bőrdarabbal bekötözte. Társaikat várták, de amikor meglátták, mi történik a falon, már tudták, hogy búcsút mondhatnak nekik. A harcosok egy ideig fel-feltűntek még, de a városfalon kívülre nem merészkedtek. El</w:t>
      </w:r>
      <w:r>
        <w:rPr>
          <w:sz w:val="24"/>
          <w:szCs w:val="24"/>
        </w:rPr>
        <w:t>szállították a halottakat, aztán felszívódtak a titokzatos palota vagy valamilyen földalatti járatok sötét zugaiban.</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11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man maradtunk - mondta Tinna halkan, egy mohával benőtt, évszázados fának dőlve. Végtelen szomorúság bujkált hangjában.</w:t>
      </w:r>
    </w:p>
    <w:p>
      <w:pPr>
        <w:pStyle w:val="Normal"/>
        <w:ind w:firstLine="284"/>
        <w:jc w:val="both"/>
        <w:rPr/>
      </w:pPr>
      <w:r>
        <w:rPr>
          <w:sz w:val="24"/>
          <w:szCs w:val="24"/>
        </w:rPr>
        <w:t>- Ez</w:t>
      </w:r>
      <w:r>
        <w:rPr>
          <w:rFonts w:eastAsia="Times New Roman CE" w:cs="Times New Roman CE" w:ascii="Times New Roman CE" w:hAnsi="Times New Roman CE"/>
          <w:sz w:val="24"/>
          <w:szCs w:val="24"/>
        </w:rPr>
        <w:t>t alaposan elrontottuk - fogta a fejét a máskor oly vidám Crommer is. Megtapogatta bekötözött vállát, és nagyot sóhajtott. Wilfreen megtörölte pallosát, és ő is nekitámaszkodott egy fának.</w:t>
      </w:r>
    </w:p>
    <w:p>
      <w:pPr>
        <w:pStyle w:val="Normal"/>
        <w:ind w:firstLine="284"/>
        <w:jc w:val="both"/>
        <w:rPr/>
      </w:pPr>
      <w:r>
        <w:rPr>
          <w:sz w:val="24"/>
          <w:szCs w:val="24"/>
        </w:rPr>
        <w:t>- Kevesen vagyunk a kincs megszerzéséhez, de még talán a dzsungelbe</w:t>
      </w:r>
      <w:r>
        <w:rPr>
          <w:rFonts w:eastAsia="Times New Roman CE" w:cs="Times New Roman CE" w:ascii="Times New Roman CE" w:hAnsi="Times New Roman CE"/>
          <w:sz w:val="24"/>
          <w:szCs w:val="24"/>
        </w:rPr>
        <w:t>li életben maradáshoz is - jelentette ki a demmari a korábbi tapasztalatok alapján. A Smaragdhajú leguggolt, meghúzogatta a kardját a fűben. Kicsit megmozgatta remegő izmait, hogy csökkentse a már-már őrületig fokozódott vívás okozta fájdalmakat és a fáradtságot. A lombokon átszűrődő napfény megcsillantott valamit nyakában, és az egyenesen a corlari szemébe világított. Crommer hunyorgott, a fémtárgy alaposan felkeltette érdeklődését.</w:t>
      </w:r>
    </w:p>
    <w:p>
      <w:pPr>
        <w:pStyle w:val="Normal"/>
        <w:ind w:firstLine="284"/>
        <w:jc w:val="both"/>
        <w:rPr/>
      </w:pPr>
      <w:r>
        <w:rPr>
          <w:sz w:val="24"/>
          <w:szCs w:val="24"/>
        </w:rPr>
        <w:t>- Mi van a nyakadban, Tinna? - lépett közelebb hozzá. A Smaragdhajú feláll</w:t>
      </w:r>
      <w:r>
        <w:rPr>
          <w:rFonts w:eastAsia="Times New Roman CE" w:cs="Times New Roman CE" w:ascii="Times New Roman CE" w:hAnsi="Times New Roman CE"/>
          <w:sz w:val="24"/>
          <w:szCs w:val="24"/>
        </w:rPr>
        <w:t>t, egy halvány mosoly és vállrándítás közepette levette a nyakából a rézmedált. - Nem tudom. Ez az egyetlen emlékem a régmúltból, a barbárok szerint csecsemőkoromban is a nyakamban vo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 a szakértő szemével kezdte vizsgálni az egyszerű nyakéket. Anyaga, megmunkálása miatt nem érhetett valami sokat, és valószínűleg varázserő sem lakozott benne. A rajta lévő írások azonban kíváncsivá tették. Csak egyetlen sort tudott elolvasni. Menj a Tündérek Fővárosába! - ez állt rajta a közös nyelven. Még kétféle írást tudott megkülönböztetni rajta. Az egyikre - egy kétsoros szövegre - meg mert volna esküdni, hogy tündér rovásírás, de a leghosszabb szöveg általa sosem látott jelekből állt.</w:t>
      </w:r>
    </w:p>
    <w:p>
      <w:pPr>
        <w:pStyle w:val="Normal"/>
        <w:ind w:firstLine="284"/>
        <w:jc w:val="both"/>
        <w:rPr/>
      </w:pPr>
      <w:r>
        <w:rPr>
          <w:rFonts w:eastAsia="Times New Roman CE" w:cs="Times New Roman CE" w:ascii="Times New Roman CE" w:hAnsi="Times New Roman CE"/>
          <w:sz w:val="24"/>
          <w:szCs w:val="24"/>
        </w:rPr>
        <w:t>- Menj a tündérek fővárosába! Ezt írták rá - jelentette ki Crommer, nem látta</w:t>
      </w:r>
      <w:r>
        <w:rPr>
          <w:sz w:val="24"/>
          <w:szCs w:val="24"/>
        </w:rPr>
        <w:t xml:space="preserve"> értelmét a titkolózásnak, a medál értéktelen volt szám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ták? - kérdezte a lány csodálkozva, a barbár is felkapta a fejét. Egy-két pillanatig meredten néztek egymásra, aztán a kalandor rájött, hogy ők nem ismerik az írást.</w:t>
      </w:r>
    </w:p>
    <w:p>
      <w:pPr>
        <w:pStyle w:val="Normal"/>
        <w:ind w:firstLine="284"/>
        <w:jc w:val="both"/>
        <w:rPr>
          <w:sz w:val="24"/>
          <w:szCs w:val="24"/>
        </w:rPr>
      </w:pPr>
      <w:r>
        <w:rPr>
          <w:sz w:val="24"/>
          <w:szCs w:val="24"/>
        </w:rPr>
        <w:t>- A civilizált népek nemcsak beszéddel, hanem papírra írt vagy más anyagokba karcolt jelekkel is tudják közölni gondolataikat - adta meg a választ némi gondolkodás után. - Akik értik a jeleket, pontosan tudják, hogy a másik mit akart mondani nekik.</w:t>
      </w:r>
    </w:p>
    <w:p>
      <w:pPr>
        <w:pStyle w:val="Normal"/>
        <w:ind w:firstLine="284"/>
        <w:jc w:val="both"/>
        <w:rPr/>
      </w:pPr>
      <w:r>
        <w:rPr>
          <w:sz w:val="24"/>
          <w:szCs w:val="24"/>
        </w:rPr>
        <w:t>- Csodálatos - mondta a Smaragdha</w:t>
      </w:r>
      <w:r>
        <w:rPr>
          <w:rFonts w:eastAsia="Times New Roman CE" w:cs="Times New Roman CE" w:ascii="Times New Roman CE" w:hAnsi="Times New Roman CE"/>
          <w:sz w:val="24"/>
          <w:szCs w:val="24"/>
        </w:rPr>
        <w:t>jú őszintén. - Mit mondtál, mit is írtak a medálom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nj a tündérek fővárosába! </w:t>
      </w:r>
    </w:p>
    <w:p>
      <w:pPr>
        <w:pStyle w:val="Normal"/>
        <w:ind w:firstLine="284"/>
        <w:jc w:val="both"/>
        <w:rPr>
          <w:sz w:val="24"/>
          <w:szCs w:val="24"/>
        </w:rPr>
      </w:pPr>
      <w:r>
        <w:rPr>
          <w:sz w:val="24"/>
          <w:szCs w:val="24"/>
        </w:rPr>
        <w:t>- Kik azok a tündérek?</w:t>
      </w:r>
    </w:p>
    <w:p>
      <w:pPr>
        <w:pStyle w:val="Normal"/>
        <w:ind w:firstLine="284"/>
        <w:jc w:val="both"/>
        <w:rPr/>
      </w:pPr>
      <w:r>
        <w:rPr>
          <w:rFonts w:eastAsia="Times New Roman CE" w:cs="Times New Roman CE" w:ascii="Times New Roman CE" w:hAnsi="Times New Roman CE"/>
          <w:sz w:val="24"/>
          <w:szCs w:val="24"/>
        </w:rPr>
        <w:t>- Különös nép. Hasonlóak az emberekhez, állítólag közös őseink voltak. Hosszú ideig élnek, imádják a természetet, és szinte mindegyikük ért a mágiáh</w:t>
      </w:r>
      <w:r>
        <w:rPr>
          <w:sz w:val="24"/>
          <w:szCs w:val="24"/>
        </w:rPr>
        <w:t>oz - mesélte Cromme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élnek ők? - kérdezte Wilfreen egykedvűen, miközben egy húsos levelet morzsolgatott elgyötört ujjai között.</w:t>
      </w:r>
    </w:p>
    <w:p>
      <w:pPr>
        <w:pStyle w:val="Normal"/>
        <w:ind w:firstLine="284"/>
        <w:jc w:val="both"/>
        <w:rPr/>
      </w:pPr>
      <w:r>
        <w:rPr>
          <w:rFonts w:eastAsia="Times New Roman CE" w:cs="Times New Roman CE" w:ascii="Times New Roman CE" w:hAnsi="Times New Roman CE"/>
          <w:sz w:val="24"/>
          <w:szCs w:val="24"/>
        </w:rPr>
        <w:t>- Corlaron, a szülőföldemen is gyakoriak, de innen északra, egy hatalmas hegységen túl van az őshazájuk. Ott csak tündére</w:t>
      </w:r>
      <w:r>
        <w:rPr>
          <w:sz w:val="24"/>
          <w:szCs w:val="24"/>
        </w:rPr>
        <w:t>k élnek.</w:t>
      </w:r>
    </w:p>
    <w:p>
      <w:pPr>
        <w:pStyle w:val="Normal"/>
        <w:ind w:firstLine="284"/>
        <w:jc w:val="both"/>
        <w:rPr>
          <w:sz w:val="24"/>
          <w:szCs w:val="24"/>
        </w:rPr>
      </w:pPr>
      <w:r>
        <w:rPr>
          <w:sz w:val="24"/>
          <w:szCs w:val="24"/>
        </w:rPr>
        <w:t>- Oda kell mennünk! - lelkesedett Tinna, arcán piros rózsák gyúltak. Különös forróságot érzett belül, talán most megkaphatja a választ a származására, a másságára.</w:t>
      </w:r>
    </w:p>
    <w:p>
      <w:pPr>
        <w:pStyle w:val="Normal"/>
        <w:ind w:firstLine="284"/>
        <w:jc w:val="both"/>
        <w:rPr>
          <w:sz w:val="24"/>
          <w:szCs w:val="24"/>
        </w:rPr>
      </w:pPr>
      <w:r>
        <w:rPr>
          <w:sz w:val="24"/>
          <w:szCs w:val="24"/>
        </w:rPr>
        <w:t>- Ember még nem járt náluk. Mindenütt barátságosak, de a hazájuk a titkok földje.</w:t>
      </w:r>
    </w:p>
    <w:p>
      <w:pPr>
        <w:pStyle w:val="Normal"/>
        <w:ind w:firstLine="284"/>
        <w:jc w:val="both"/>
        <w:rPr/>
      </w:pPr>
      <w:r>
        <w:rPr>
          <w:sz w:val="24"/>
          <w:szCs w:val="24"/>
        </w:rPr>
        <w:t>-</w:t>
      </w:r>
      <w:r>
        <w:rPr>
          <w:rFonts w:eastAsia="Times New Roman CE" w:cs="Times New Roman CE" w:ascii="Times New Roman CE" w:hAnsi="Times New Roman CE"/>
          <w:sz w:val="24"/>
          <w:szCs w:val="24"/>
        </w:rPr>
        <w:t xml:space="preserve"> Nincs más választásunk - állapította meg a barbár. - Kevesen vagyunk a visszajutáshoz. Ha a medál fontos nekik, talán tőlük kapunk némi segítség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 morfondírozott valamin, elővette a térképét, megvakarta a fejét és félhangosan számolgatott. - Két hét alatt elérhetjük a hegyeket, ott kezdődik a tündérek földje. Rövidebb az út oda, mint vissza, a Folyó Birodalmába.</w:t>
      </w:r>
    </w:p>
    <w:p>
      <w:pPr>
        <w:pStyle w:val="Normal"/>
        <w:ind w:firstLine="284"/>
        <w:jc w:val="both"/>
        <w:rPr>
          <w:sz w:val="24"/>
          <w:szCs w:val="24"/>
        </w:rPr>
      </w:pPr>
      <w:r>
        <w:rPr>
          <w:sz w:val="24"/>
          <w:szCs w:val="24"/>
        </w:rPr>
        <w:t>- Próbáljuk meg! - kérlelte társait a Smaragdhajú, és akárha varázsütésre tették volna, mindhárman mosolyogni kezdtek.</w:t>
      </w:r>
    </w:p>
    <w:p>
      <w:pPr>
        <w:pStyle w:val="Normal"/>
        <w:ind w:firstLine="284"/>
        <w:jc w:val="both"/>
        <w:rPr/>
      </w:pPr>
      <w:r>
        <w:rPr>
          <w:sz w:val="24"/>
          <w:szCs w:val="24"/>
        </w:rPr>
        <w:t>- Rajta hát! - rik</w:t>
      </w:r>
      <w:r>
        <w:rPr>
          <w:rFonts w:eastAsia="Times New Roman CE" w:cs="Times New Roman CE" w:ascii="Times New Roman CE" w:hAnsi="Times New Roman CE"/>
          <w:sz w:val="24"/>
          <w:szCs w:val="24"/>
        </w:rPr>
        <w:t>kantotta a kalandor, ő örült a legjobban, hogy az általa okozott kudarc után új célra bukkantak.</w:t>
      </w:r>
    </w:p>
    <w:p>
      <w:pPr>
        <w:pStyle w:val="Normal"/>
        <w:ind w:firstLine="284"/>
        <w:jc w:val="both"/>
        <w:rPr/>
      </w:pPr>
      <w:r>
        <w:rPr>
          <w:sz w:val="24"/>
          <w:szCs w:val="24"/>
        </w:rPr>
        <w:t>- Útközben pedig megtanítasz írni! - mondta neki Tinna, Crommer bólintott. Nem esett nehezükre azonnal elhagyni a baljóslatú Elfeledett Város környékét. Felker</w:t>
      </w:r>
      <w:r>
        <w:rPr>
          <w:rFonts w:eastAsia="Times New Roman CE" w:cs="Times New Roman CE" w:ascii="Times New Roman CE" w:hAnsi="Times New Roman CE"/>
          <w:sz w:val="24"/>
          <w:szCs w:val="24"/>
        </w:rPr>
        <w:t>ekedtek az egyetlen lehetőség, észak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ét helyett tíz nap alatt érték el a hegyeket. Napközben erőltetett menetben haladtak előre, éjjelente pedig lehetőleg magányosan álló fákon pihentek. Sehol sem időztek sokáig, élelmet is csak akkor szereztek, ha a zsákmány az útjukba került. Az őserdőn nagyobb nehézségek nélkül jutottak át. Tinna szorgalmasan tanult írni és olvasni. Crommer furcsállotta, hogy azt, amit ő hónapokon át, hasogató fejfájások és szemfárasztó gyötrődések árán tanult, a lány szinte egyetlen hét alatt elsajátított. Wilfreen is érdeklődéssel figyelte a kalandor gallyakból rakott vagy levelekbe vésett betűit, de neki korántsem ment olyan könnyen a dolo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dik napon - amikor a demmari a negyedik betűnél tartott - a táj megváltozott. A sík dzsungel az első hegyek lábánál végződött. A lankásabb részeken egy darabig még felértek a bokrok és utánuk a füvek, virágok, de felettük már csak a kopár hegyoldalak, néhol havas ormok magasodtak. A hatalmas vonulatokból, égígérőnek tűnő sziklákból álló hegység mindhármukat lenyűgözte. Crommer, aki Corlar változatos tájain nőtt fel hamarabb szokta meg a látványt, mint a másik kettő, akik eddig csak Demmar pusztáit, réteit látták.</w:t>
      </w:r>
    </w:p>
    <w:p>
      <w:pPr>
        <w:pStyle w:val="Normal"/>
        <w:ind w:firstLine="284"/>
        <w:jc w:val="both"/>
        <w:rPr/>
      </w:pPr>
      <w:r>
        <w:rPr>
          <w:rFonts w:eastAsia="Times New Roman CE" w:cs="Times New Roman CE" w:ascii="Times New Roman CE" w:hAnsi="Times New Roman CE"/>
          <w:sz w:val="24"/>
          <w:szCs w:val="24"/>
        </w:rPr>
        <w:t xml:space="preserve">Öt hosszú, kemény napba telt az átkelés az első hegyvonulaton. Néha rókákat, zergéket és keselyűket láttak, növényekkel annál ritkábban találkoztak. A gyorsfolyású, vékony patakokból ittak, és Crommer késeivel halásztak a vígan fickándozó halakra. Az éghajlat a magasság miatt sokkal hűvösebb volt a dzsungelénál. Dideregve vándoroltak a hegyeken át, visszasírták az akkor átkozott fülledt meleget. A két férfi félmeztelen volt, sokat szenvedett a hidegtől. Wilfreent acélos teste, nomád élete, Crommert pedig bizonyára tekintélyes méretű zsírpárnája segítette át a nehéz időszakon. </w:t>
      </w:r>
      <w:r>
        <w:rPr>
          <w:sz w:val="24"/>
          <w:szCs w:val="24"/>
        </w:rPr>
        <w:t xml:space="preserve">Minden éjjel tüzet gyújtottak, nehogy megfagyjanak. </w:t>
      </w:r>
    </w:p>
    <w:p>
      <w:pPr>
        <w:pStyle w:val="Normal"/>
        <w:ind w:firstLine="284"/>
        <w:jc w:val="both"/>
        <w:rPr/>
      </w:pPr>
      <w:r>
        <w:rPr>
          <w:rFonts w:eastAsia="Times New Roman CE" w:cs="Times New Roman CE" w:ascii="Times New Roman CE" w:hAnsi="Times New Roman CE"/>
          <w:sz w:val="24"/>
          <w:szCs w:val="24"/>
        </w:rPr>
        <w:t xml:space="preserve">A második hegyvonulat jóval alacsonyabb volt, mint az első, egy hosszú völgység választotta el a kettőt. A szemben lévő hegyeket sűrű erdő borította, zöldtől a vörösesen át a barnáig terjedt a különböző </w:t>
      </w:r>
      <w:r>
        <w:rPr>
          <w:sz w:val="24"/>
          <w:szCs w:val="24"/>
        </w:rPr>
        <w:t>mintájú lombtakaró.</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út! - kiáltotta a corlari, és lefelé mutatott. A völgyben egy széles, barna sáv ütött el a lombos erdő zöldjétől.</w:t>
      </w:r>
    </w:p>
    <w:p>
      <w:pPr>
        <w:pStyle w:val="Normal"/>
        <w:ind w:firstLine="284"/>
        <w:jc w:val="both"/>
        <w:rPr/>
      </w:pPr>
      <w:r>
        <w:rPr>
          <w:sz w:val="24"/>
          <w:szCs w:val="24"/>
        </w:rPr>
        <w:t>- A tündérek ösvénye! - mosolygott a Smaragdhajú. Wilfreen elégedett vigyorral csapta össze hatalmas ökleit. - Remél</w:t>
      </w:r>
      <w:r>
        <w:rPr>
          <w:rFonts w:eastAsia="Times New Roman CE" w:cs="Times New Roman CE" w:ascii="Times New Roman CE" w:hAnsi="Times New Roman CE"/>
          <w:sz w:val="24"/>
          <w:szCs w:val="24"/>
        </w:rPr>
        <w:t>em, megkínálnak valami jó sült vaddal! Gyűlölöm a hal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12 --</w:t>
      </w:r>
    </w:p>
    <w:p>
      <w:pPr>
        <w:pStyle w:val="Normal"/>
        <w:ind w:firstLine="284"/>
        <w:jc w:val="both"/>
        <w:rPr/>
      </w:pPr>
      <w:r>
        <w:rPr>
          <w:sz w:val="24"/>
          <w:szCs w:val="24"/>
        </w:rPr>
        <w:t>Hamar leértek a völgybe. A földút észak-déli irányú volt, és egymás mellett akár húsz lovas is elfért rajta. A puha talajon friss patanyomok látszódtak, három naposnál nem lehettek régebbie</w:t>
      </w:r>
      <w:r>
        <w:rPr>
          <w:rFonts w:eastAsia="Times New Roman CE" w:cs="Times New Roman CE" w:ascii="Times New Roman CE" w:hAnsi="Times New Roman CE"/>
          <w:sz w:val="24"/>
          <w:szCs w:val="24"/>
        </w:rPr>
        <w:t>k. Crommer térképe jóval északabbra mutatta a Tündérek Birodalmát, ezért arrafelé indultak el. Aznap estére egy tündérfaluba értek. A kicsiny település az út mellett, az erdőben volt. Embermagas cölöpkerítés védte a vadállatoktól, mögötte több mint harminc</w:t>
      </w:r>
      <w:r>
        <w:rPr>
          <w:sz w:val="24"/>
          <w:szCs w:val="24"/>
        </w:rPr>
        <w:t xml:space="preserve"> faház teteje barnáll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vényre nyíló kapunál két férfi beszélgetett egy furcsán zengő, dallamos nyelven. Szürke vászonruhájuk tiszta és rendezett volt, rövid fekete hajukat egyenesre fésülték. Bár kétségkívül egyszerű, erdei tündérek voltak, valamiféle ősi méltóságot sugárzott alig öt és fél láb magas, de szálfaegyenes termet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uraim! - szólalt meg Crommer a tőle telhető legkedvesebb hangon egy apró köhintés után. Hiába törte a fejét, mostanáig nem jutott eszébe idevalóbb és illendőbb köszöntés. A férfiak enyhén összerezzentek, és sietve feléjük fordultak. Finom vonású, barátságos arcuk semmit nem árult el róluk, pedig ritkán találkozhattak ilyen társasággal. Egy kopasz férfi teste körül széles bőrövekbe dugdosott görbe késekkel, egy zöldes-ezüstös hajú királynői szépség és egy iszonyatos pallosra támaszkodó barbár óriás egyáltalán nem hökkentette meg őket.</w:t>
      </w:r>
    </w:p>
    <w:p>
      <w:pPr>
        <w:pStyle w:val="Normal"/>
        <w:ind w:firstLine="284"/>
        <w:jc w:val="both"/>
        <w:rPr>
          <w:sz w:val="24"/>
          <w:szCs w:val="24"/>
        </w:rPr>
      </w:pPr>
      <w:r>
        <w:rPr>
          <w:sz w:val="24"/>
          <w:szCs w:val="24"/>
        </w:rPr>
        <w:t>- Legyetek üdvözölve Erig Ronaterrben, idegenek! - mondta az egyik tündér, kezét barátságosan széttárta, arcán széles mosoly terült el.</w:t>
      </w:r>
    </w:p>
    <w:p>
      <w:pPr>
        <w:pStyle w:val="Normal"/>
        <w:ind w:firstLine="284"/>
        <w:jc w:val="both"/>
        <w:rPr/>
      </w:pPr>
      <w:r>
        <w:rPr>
          <w:rFonts w:eastAsia="Times New Roman CE" w:cs="Times New Roman CE" w:ascii="Times New Roman CE" w:hAnsi="Times New Roman CE"/>
          <w:sz w:val="24"/>
          <w:szCs w:val="24"/>
        </w:rPr>
        <w:t>- Mielőtt elmesélnétek, kik vagytok, és mi célotok van errefelé, látogassatok el szerény otthonomba! Látom rajtatok, hogy fáztok, és éhesek vagytok! - szólt a másik. Mindketten a tündérnyelvhez hasonlóan dallamosan és ízesen beszélték a közös nyelvet. Az</w:t>
      </w:r>
      <w:r>
        <w:rPr>
          <w:sz w:val="24"/>
          <w:szCs w:val="24"/>
        </w:rPr>
        <w:t xml:space="preserve"> utazók alig fogták fel, hogy nyomban egy meghívást kaptak.</w:t>
      </w:r>
    </w:p>
    <w:p>
      <w:pPr>
        <w:pStyle w:val="Normal"/>
        <w:ind w:firstLine="284"/>
        <w:jc w:val="both"/>
        <w:rPr>
          <w:sz w:val="24"/>
          <w:szCs w:val="24"/>
        </w:rPr>
      </w:pPr>
      <w:r>
        <w:rPr>
          <w:sz w:val="24"/>
          <w:szCs w:val="24"/>
        </w:rPr>
        <w:t xml:space="preserve">- Köszönjük jóságodat! - mondta gyorsan Tinna. - Hosszú hetek óta vándorlun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tűz melegénél majd ráérünk beszélgetni, ne vesztegessük az időt! Kövessetek, bátor utazó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ündér ment elől barátjával, Wilfreenék követték. Egyetlen ivót láttak csupán, két vadász vacsorázott ott csendben. A vendégszerető és barátságos tündér háza ugyanolyan volt, mint a többi, a falu szélén helyezkedett el egy gesztenyefákkal övezett lugasban. Furcsa volt, hogy a férfi egyetlen kérdés nélkül otthonába vezette a máshol minden bizonnyal felettébb gyanúsnak tűnő ismeretleneket, de Wilfreenék meg sem szólaltak, mindent megtettek volna, hogy egy meleg helyre juthassanak. </w:t>
      </w:r>
    </w:p>
    <w:p>
      <w:pPr>
        <w:pStyle w:val="Normal"/>
        <w:ind w:firstLine="284"/>
        <w:jc w:val="both"/>
        <w:rPr/>
      </w:pPr>
      <w:r>
        <w:rPr>
          <w:sz w:val="24"/>
          <w:szCs w:val="24"/>
        </w:rPr>
        <w:t>A házigazdát egy szép fiatalasszony és két kisgyermek üdvözölte. Amikor észrevették mögötte az idegeneket, kissé megrökönyödtek, de ez csak pillanatokig tartott. A férfi elküldte családját - a tündérnyelven beszélt -, a vendégeit viszont egy faragott asztal mellé, faszékekre ültette le. A sarokban áll</w:t>
      </w:r>
      <w:r>
        <w:rPr>
          <w:rFonts w:eastAsia="Times New Roman CE" w:cs="Times New Roman CE" w:ascii="Times New Roman CE" w:hAnsi="Times New Roman CE"/>
          <w:sz w:val="24"/>
          <w:szCs w:val="24"/>
        </w:rPr>
        <w:t xml:space="preserve">ó tűzhely szolgáltatta a kellemes meleget, a falat és a padlót medvebőrök tarkították. Az ajtó mellett polcsor húzódott használati tárgyakkal, edényekkel tele. A házigazda az asztalfőre ült, balra tőle az utazók, jobbra barátja foglalt helyet. Mielőtt még beszédbe egyedhettek volna, bejött az asszony, és hússzeleteket tett a tűzre. Hozott egy boroskancsót meg néhány fakupát, töltött mindenkinek a vérvörös nedűből, és ő is csatlakozott a társasághoz. A gyerekek is berohantak, megcsodálták az ismeretlen embereket, és az egyik medvebőr szőnyegre hemperedtek. Egyedül rajtuk látszott, hogy nagyon meglepődtek az idegenek láttán. </w:t>
      </w:r>
    </w:p>
    <w:p>
      <w:pPr>
        <w:pStyle w:val="Normal"/>
        <w:ind w:firstLine="284"/>
        <w:jc w:val="both"/>
        <w:rPr/>
      </w:pPr>
      <w:r>
        <w:rPr>
          <w:rFonts w:eastAsia="Times New Roman CE" w:cs="Times New Roman CE" w:ascii="Times New Roman CE" w:hAnsi="Times New Roman CE"/>
          <w:sz w:val="24"/>
          <w:szCs w:val="24"/>
        </w:rPr>
        <w:t>- Így valamivel kényelmesebb - szólalt meg végre a tündér. - Lanker Thon vagyok, ő a feleségem Samilla Thon és ők a gyermekeim Eral és B</w:t>
      </w:r>
      <w:r>
        <w:rPr>
          <w:sz w:val="24"/>
          <w:szCs w:val="24"/>
        </w:rPr>
        <w:t>onert. Veletek szemben régi jóbarátom ül, Nelkar Attek.</w:t>
      </w:r>
    </w:p>
    <w:p>
      <w:pPr>
        <w:pStyle w:val="Normal"/>
        <w:ind w:firstLine="284"/>
        <w:jc w:val="both"/>
        <w:rPr/>
      </w:pPr>
      <w:r>
        <w:rPr>
          <w:rFonts w:eastAsia="Times New Roman CE" w:cs="Times New Roman CE" w:ascii="Times New Roman CE" w:hAnsi="Times New Roman CE"/>
          <w:sz w:val="24"/>
          <w:szCs w:val="24"/>
        </w:rPr>
        <w:t>- Engem Crommernak hívnak, corlari kalandor vagyok - kezdte a kincskereső. - A társaim: Tinna, a Smaragdhajú és Wilfreen, az Óriás. A barbár Demmarban született, a lány pedig a származását kutatja, ez</w:t>
      </w:r>
      <w:r>
        <w:rPr>
          <w:sz w:val="24"/>
          <w:szCs w:val="24"/>
        </w:rPr>
        <w:t>ért is vagyunk a tündérek földjén.</w:t>
      </w:r>
    </w:p>
    <w:p>
      <w:pPr>
        <w:pStyle w:val="Normal"/>
        <w:ind w:firstLine="284"/>
        <w:jc w:val="both"/>
        <w:rPr/>
      </w:pPr>
      <w:r>
        <w:rPr>
          <w:sz w:val="24"/>
          <w:szCs w:val="24"/>
        </w:rPr>
        <w:t>- Népünk békés, de saját földünkre nem engedjük be az idegeneket. Ezért nem ismerjük a fosztogatások és a háborúk rémségeit - mondta Lanker Thon. - Nagyon szívesen vendégül látlak benneteket ma éjszakára, de holnap be kel</w:t>
      </w:r>
      <w:r>
        <w:rPr>
          <w:rFonts w:eastAsia="Times New Roman CE" w:cs="Times New Roman CE" w:ascii="Times New Roman CE" w:hAnsi="Times New Roman CE"/>
          <w:sz w:val="24"/>
          <w:szCs w:val="24"/>
        </w:rPr>
        <w:t>l jelentenem ittléteteket a falu elöljárójának. Ő dönt majd arról, maradhattok-e. Remélem nincs kifogásotok ez ellen, és az éj leple alatt nem próbáltok meg továbbutazni az ország belseje felé.</w:t>
      </w:r>
    </w:p>
    <w:p>
      <w:pPr>
        <w:pStyle w:val="Normal"/>
        <w:ind w:firstLine="284"/>
        <w:jc w:val="both"/>
        <w:rPr>
          <w:sz w:val="24"/>
          <w:szCs w:val="24"/>
        </w:rPr>
      </w:pPr>
      <w:r>
        <w:rPr>
          <w:sz w:val="24"/>
          <w:szCs w:val="24"/>
        </w:rPr>
        <w:t>- Teljesen egyetértünk ezzel - oszlatta el a tündér kétségeit Crommer. - Olyan fáradtak vagyunk, hogy félmérföldnyire sem jutnánk, szándékaink pedig békések. Csak azért vannak fegyvereink, mert a dzsungelban egy napig sem maradtunk volna életben nélkül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 jártatok a dzsungelben? - kérdezte a Nelkar nevű tündér hitetlenkedve, eszébe sem jutott, hogy másfelől nem is jöhettek volna. - Meséljetek róla!</w:t>
      </w:r>
    </w:p>
    <w:p>
      <w:pPr>
        <w:pStyle w:val="Normal"/>
        <w:ind w:firstLine="284"/>
        <w:jc w:val="both"/>
        <w:rPr/>
      </w:pPr>
      <w:r>
        <w:rPr>
          <w:rFonts w:eastAsia="Times New Roman CE" w:cs="Times New Roman CE" w:ascii="Times New Roman CE" w:hAnsi="Times New Roman CE"/>
          <w:sz w:val="24"/>
          <w:szCs w:val="24"/>
        </w:rPr>
        <w:t>Terjedelmes elbeszélésbe kezdtek. Meséltek Demmarról, Corlarról, a vademberekről, az őserdőről, a Dzsungel Réméről, a Folyó Birodalmáról és az Elfeledett Városról. Az igaz történetek könnyedén, maguktól jöttek, jó volt megosztaniuk valakikkel élményeiket. Közben megsült a hús, jóízűen elfogyasztották. A boroskancsót is többször újra kellett tölteni. Az órák hamar elszálltak. A falujuk határánál nemsokkal messzebb járt t</w:t>
      </w:r>
      <w:r>
        <w:rPr>
          <w:sz w:val="24"/>
          <w:szCs w:val="24"/>
        </w:rPr>
        <w:t>ündérek hajnalig hallgatták az utazók történet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rradat előtt tértek nyugovóra. Nelkar Attek kezeit tördelve szabadkozott a hosszúra nyúlt vendégeskedés miatt, aztán a jövevényeknek búcsút intve sietve elhagyta a házat. Crommerék az ebédlőben kaptak alvóhelyet egy-egy puha medvebőrön. A bor és a fárasztó utazással töltött hetek hatására nyomban mély álomba merültek. A tűzhelyen halkan pattogó, meleget árasztó ágak hangja megnyugtatta őket.</w:t>
      </w:r>
    </w:p>
    <w:p>
      <w:pPr>
        <w:pStyle w:val="Normal"/>
        <w:ind w:firstLine="284"/>
        <w:jc w:val="both"/>
        <w:rPr/>
      </w:pPr>
      <w:r>
        <w:rPr>
          <w:sz w:val="24"/>
          <w:szCs w:val="24"/>
        </w:rPr>
        <w:t>Másnap délután szokatlanul kipihenten ébredtek. Lanker Thon feles</w:t>
      </w:r>
      <w:r>
        <w:rPr>
          <w:rFonts w:eastAsia="Times New Roman CE" w:cs="Times New Roman CE" w:ascii="Times New Roman CE" w:hAnsi="Times New Roman CE"/>
          <w:sz w:val="24"/>
          <w:szCs w:val="24"/>
        </w:rPr>
        <w:t>ége erdei bogyókból és őzhúsból készült fenséges ebéddel várta őket. A hideg ellen szürke, meleg posztóköpenyeket is kaptak tőle. Elbúcsúztak az asszonytól és a gyerekektől, megköszöntek minden fáradozást, tudván, hogy nincs sok esélyük a viszontlátásra.</w:t>
      </w:r>
    </w:p>
    <w:p>
      <w:pPr>
        <w:pStyle w:val="Normal"/>
        <w:ind w:firstLine="284"/>
        <w:jc w:val="both"/>
        <w:rPr/>
      </w:pPr>
      <w:r>
        <w:rPr>
          <w:sz w:val="24"/>
          <w:szCs w:val="24"/>
        </w:rPr>
        <w:t>L</w:t>
      </w:r>
      <w:r>
        <w:rPr>
          <w:rFonts w:eastAsia="Times New Roman CE" w:cs="Times New Roman CE" w:ascii="Times New Roman CE" w:hAnsi="Times New Roman CE"/>
          <w:sz w:val="24"/>
          <w:szCs w:val="24"/>
        </w:rPr>
        <w:t>anker Thon a falu vezetőjéhez, egy ráncos arcú, vén tündérhez kísérte őket. A saját nyelvükön magyarázta el gyorsan, hogy kiket hozott. Az aggastyán tüzetesen végignézte őket, majd a közös nyelven szólt hozzájuk.</w:t>
      </w:r>
    </w:p>
    <w:p>
      <w:pPr>
        <w:pStyle w:val="Normal"/>
        <w:ind w:firstLine="284"/>
        <w:jc w:val="both"/>
        <w:rPr>
          <w:sz w:val="24"/>
          <w:szCs w:val="24"/>
        </w:rPr>
      </w:pPr>
      <w:r>
        <w:rPr>
          <w:sz w:val="24"/>
          <w:szCs w:val="24"/>
        </w:rPr>
        <w:t>- Miért jöttetek a tündérek földjére? - Némi bizalmatlanság bujkált hangjában, talán hallhatott egy-két régi, véres történetet az idegen betolakodókról.</w:t>
      </w:r>
    </w:p>
    <w:p>
      <w:pPr>
        <w:pStyle w:val="Normal"/>
        <w:ind w:firstLine="284"/>
        <w:jc w:val="both"/>
        <w:rPr>
          <w:sz w:val="24"/>
          <w:szCs w:val="24"/>
        </w:rPr>
      </w:pPr>
      <w:r>
        <w:rPr>
          <w:sz w:val="24"/>
          <w:szCs w:val="24"/>
        </w:rPr>
        <w:t>- Ezért - mondta röviden Tinna, és levette a nyakából a rézmedált. Az öreg hunyorgó szemmel olvasta az írást. Valami végigfutott az arcán, mintha csodálkozott volna. Odaszólt tündérnyelven Lanker Thonhoz, mire az elsietett.</w:t>
      </w:r>
    </w:p>
    <w:p>
      <w:pPr>
        <w:pStyle w:val="Normal"/>
        <w:ind w:firstLine="284"/>
        <w:jc w:val="both"/>
        <w:rPr/>
      </w:pPr>
      <w:r>
        <w:rPr>
          <w:rFonts w:eastAsia="Times New Roman CE" w:cs="Times New Roman CE" w:ascii="Times New Roman CE" w:hAnsi="Times New Roman CE"/>
          <w:sz w:val="24"/>
          <w:szCs w:val="24"/>
        </w:rPr>
        <w:t>Az utazók kényelmetlenül érezték magukat, nem tudták, hogy most bősz fegyveresek jönnek-e értük, avagy hintót küldenek eléjük. Izgatottan várták az aggastyán szavait, de az sejtette, hogy a következő mondatok milyen fontosak számukra, ezért egy kíméletlenü</w:t>
      </w:r>
      <w:r>
        <w:rPr>
          <w:sz w:val="24"/>
          <w:szCs w:val="24"/>
        </w:rPr>
        <w:t>l hosszú hatásszünetet tartott. Amikor a tündér végre-valahára Tinnára emelte tekintetét, mindannyian némán meredtek rá, Wilfreen ujjai elfehéredtek pallosa szorításától.</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13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dálon ez áll: Menj a tündérek fővárosába! Ezt gondolom ti is el tudtátok olvasni, különben nem lennétek itt. Ám van itt még két sor a mi nyelvünkön: Az ékszer viselőjét a fővárosba, a Mágusok Kolostorába kell kísérni! - mondta a falu vezetője. - A tündérnyelv nagyon választékos, sok mindent ki lehet vele fejezni. A szöveget úgy írták, hogy minden tündér legfőbb kötelességének tekintse az utasítást. Nagyon különleges emberek lehettek, idegenek. Örülök, hogy találkozhattam veletek, talán még egyszer hallok majd felőletek. Lanker Thonra bíztalak titeket, ő el fog vezetni benneteket a fővárosunk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arbár és a kalandor megkönnyebbülten sóhajtott fel, a lányt viszont ismét alaposan megdöbbentette a medál. Egyre izgalmasabb, de egyre kellemetlenebb kérdések vetődtek fel benne. Vajon milyen meglepetést tartogathat még számára? Kik azok a mágusok, és neki mi keresnivalója van közöttük? Miért olyan fontos ő az öreg tündér szerint? Egyáltalán ki lehet ő? Az utolsó kérdés azért jó érzéssel töltötte el, a tündérektől biztosan meg fogja tudni végre, hogy kicsoda ő valójában. </w:t>
      </w:r>
    </w:p>
    <w:p>
      <w:pPr>
        <w:pStyle w:val="Normal"/>
        <w:ind w:firstLine="284"/>
        <w:jc w:val="both"/>
        <w:rPr/>
      </w:pPr>
      <w:r>
        <w:rPr>
          <w:sz w:val="24"/>
          <w:szCs w:val="24"/>
        </w:rPr>
        <w:t>Crommer meg</w:t>
      </w:r>
      <w:r>
        <w:rPr>
          <w:rFonts w:eastAsia="Times New Roman CE" w:cs="Times New Roman CE" w:ascii="Times New Roman CE" w:hAnsi="Times New Roman CE"/>
          <w:sz w:val="24"/>
          <w:szCs w:val="24"/>
        </w:rPr>
        <w:t>lapogatta az Óriás vállát, és odasúgta neki: - Ez a lány a tündérek királynője. Megfogtad vele az isten lábát, öregem, és én mondom neked, egészen tűrhető ez a láb.</w:t>
      </w:r>
    </w:p>
    <w:p>
      <w:pPr>
        <w:pStyle w:val="Normal"/>
        <w:ind w:firstLine="284"/>
        <w:jc w:val="both"/>
        <w:rPr>
          <w:sz w:val="24"/>
          <w:szCs w:val="24"/>
        </w:rPr>
      </w:pPr>
      <w:r>
        <w:rPr>
          <w:sz w:val="24"/>
          <w:szCs w:val="24"/>
        </w:rPr>
        <w:t>- Majd meglátjuk - morogta a barbár, nem is sejtette volna, hogy egykori játszópajtása ennyi titkot hordoz magában.</w:t>
      </w:r>
    </w:p>
    <w:p>
      <w:pPr>
        <w:pStyle w:val="Normal"/>
        <w:ind w:firstLine="284"/>
        <w:jc w:val="both"/>
        <w:rPr/>
      </w:pPr>
      <w:r>
        <w:rPr>
          <w:rFonts w:eastAsia="Times New Roman CE" w:cs="Times New Roman CE" w:ascii="Times New Roman CE" w:hAnsi="Times New Roman CE"/>
          <w:sz w:val="24"/>
          <w:szCs w:val="24"/>
        </w:rPr>
        <w:t>Lanker Thon négy vadászruhás ifjúval tért vissza. Kezeikben íjak és nyílvesszők voltak, hátukon fonott zsákok mindenfélével megtömve. Néhány rövid mondatot váltottak az aggastyánnal, aztán az a fejével biccentett az utazók felé, és</w:t>
      </w:r>
      <w:r>
        <w:rPr>
          <w:sz w:val="24"/>
          <w:szCs w:val="24"/>
        </w:rPr>
        <w:t xml:space="preserve"> becammogott a házába.</w:t>
      </w:r>
    </w:p>
    <w:p>
      <w:pPr>
        <w:pStyle w:val="Normal"/>
        <w:ind w:firstLine="284"/>
        <w:jc w:val="both"/>
        <w:rPr>
          <w:sz w:val="24"/>
          <w:szCs w:val="24"/>
        </w:rPr>
      </w:pPr>
      <w:r>
        <w:rPr>
          <w:sz w:val="24"/>
          <w:szCs w:val="24"/>
        </w:rPr>
        <w:t>- Mi öten fogunk elkísérni titeket utatokon. Gyertek az istállóhoz! - mondta Lanker Thon, miután bemutatta társ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k azok a mágusok? - kérdezte a Smaragdhajú Crommertől útközben. </w:t>
      </w:r>
    </w:p>
    <w:p>
      <w:pPr>
        <w:pStyle w:val="Normal"/>
        <w:ind w:firstLine="284"/>
        <w:jc w:val="both"/>
        <w:rPr/>
      </w:pPr>
      <w:r>
        <w:rPr>
          <w:rFonts w:eastAsia="Times New Roman CE" w:cs="Times New Roman CE" w:ascii="Times New Roman CE" w:hAnsi="Times New Roman CE"/>
          <w:sz w:val="24"/>
          <w:szCs w:val="24"/>
        </w:rPr>
        <w:t>- Varázslók. Furcsa népek, furcsa dolgokat művel</w:t>
      </w:r>
      <w:r>
        <w:rPr>
          <w:sz w:val="24"/>
          <w:szCs w:val="24"/>
        </w:rPr>
        <w:t>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jesztesz - mondta Tinna őszintén, nem akart közéjük kerül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lük nincs félnivalód - nevetett a kalandor. - Inkább úgy mondanám, hogy amit mi a kezeinkkel, meg a tárgyainkkal meg tudunk tenni, azt ők az agyuk erejével is képesek véghezvinni. Valamilyen fura erőt használnak. Én például tűzkővel vagy puha fával tudok tüzet gyújtani, egy varázsló csak rágondol, és hopp, már ég is a tűz. Nem olyan rémisztő a dolog.</w:t>
      </w:r>
    </w:p>
    <w:p>
      <w:pPr>
        <w:pStyle w:val="Normal"/>
        <w:ind w:firstLine="284"/>
        <w:jc w:val="both"/>
        <w:rPr>
          <w:sz w:val="24"/>
          <w:szCs w:val="24"/>
        </w:rPr>
      </w:pPr>
      <w:r>
        <w:rPr>
          <w:sz w:val="24"/>
          <w:szCs w:val="24"/>
        </w:rPr>
        <w:t>- Ez nagyon érdekes - jelentette ki a lány mosolyogva, már vágyott rá, hogy megismerjen egy-két varázsló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nagyon veszélyes - morogta a barbár, aki saját népétől csak rosszat hallott a varázstudókról. - Varázslók, boszorkányok, eh!</w:t>
      </w:r>
    </w:p>
    <w:p>
      <w:pPr>
        <w:pStyle w:val="Normal"/>
        <w:ind w:firstLine="284"/>
        <w:jc w:val="both"/>
        <w:rPr>
          <w:sz w:val="24"/>
          <w:szCs w:val="24"/>
        </w:rPr>
      </w:pPr>
      <w:r>
        <w:rPr>
          <w:sz w:val="24"/>
          <w:szCs w:val="24"/>
        </w:rPr>
        <w:t>A falu szélén felszerszámozott és élelemmel megrakott lovak vártak rájuk, a tündér mindent elintézett érdekükben. Mindhármuk oldalát furdalta a kíváncsiság, kérték, hogy siessenek. Északra vágtattak az ösvényen, mely három falun vezetett keresztül. Az egyik faluban megálltak, a házakat ugyan más formára építették, de itt is barátságos tündérek éltek.</w:t>
      </w:r>
    </w:p>
    <w:p>
      <w:pPr>
        <w:pStyle w:val="Normal"/>
        <w:ind w:firstLine="284"/>
        <w:jc w:val="both"/>
        <w:rPr/>
      </w:pPr>
      <w:r>
        <w:rPr>
          <w:sz w:val="24"/>
          <w:szCs w:val="24"/>
        </w:rPr>
        <w:t>M</w:t>
      </w:r>
      <w:r>
        <w:rPr>
          <w:rFonts w:eastAsia="Times New Roman CE" w:cs="Times New Roman CE" w:ascii="Times New Roman CE" w:hAnsi="Times New Roman CE"/>
          <w:sz w:val="24"/>
          <w:szCs w:val="24"/>
        </w:rPr>
        <w:t>ásnap egy folyóparti városba értek. Ez sem különbözött a falvaktól, csak volt néhány jóval nagyobb és díszesebb épület az egyszerű házak között. Lanker Thon egy bárkára cserélte a lovakat, azzal hajóztak nyugatra a folyón. A magas hegység után erdővel borított felvidék, majd végül egy hatalmas alföldekkel, rétekkel, mocsarakkal teli, sík vidék következett. A gyalogláshoz, lovagláshoz szokott kalandozók nagyon élvezték a vízi utat. Nem is sejtették, hogy később egy hosszú tengeri út, mennyi kínt és unalmat j</w:t>
      </w:r>
      <w:r>
        <w:rPr>
          <w:sz w:val="24"/>
          <w:szCs w:val="24"/>
        </w:rPr>
        <w:t xml:space="preserve">elent majd neki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ás során sokat megtudtak a tündérekről. A hegyi tündéreket hívták Szürkéknek, a felvidék erdeiben lakókat Barnáknak, a síkság mezein élőket Zöldeknek. Külsőre csak a természet színeit utánzó köpenyeik alapján lehetett megkülönböztetni őket. Igazságosan kormányzó királyuk, grófjaik és sok egyéb uruk volt szigorú rangsorban. Régóta nem dúlta a földet háború, a tündérek élete egyszerű és könnyű volt.</w:t>
      </w:r>
    </w:p>
    <w:p>
      <w:pPr>
        <w:pStyle w:val="Normal"/>
        <w:ind w:firstLine="284"/>
        <w:jc w:val="both"/>
        <w:rPr/>
      </w:pPr>
      <w:r>
        <w:rPr>
          <w:rFonts w:eastAsia="Times New Roman CE" w:cs="Times New Roman CE" w:ascii="Times New Roman CE" w:hAnsi="Times New Roman CE"/>
          <w:sz w:val="24"/>
          <w:szCs w:val="24"/>
        </w:rPr>
        <w:t xml:space="preserve">Aki többre vágyott ennél, aki boldogtalan volt, az a fővárosba mehetett. A tudásra szomjazók varázslókká, tudósokká képezhették magukat, akik viszont gazdagságra, hatalomra vagy éppen küzdelemre vágytak, azok a kereskedőhajókon hagyhatták el országukat, hogy távoli vidékeken próbáljanak szerencsét. Crommer végre megtudta, hogy miért élnek </w:t>
      </w:r>
      <w:r>
        <w:rPr>
          <w:sz w:val="24"/>
          <w:szCs w:val="24"/>
        </w:rPr>
        <w:t xml:space="preserve">tündérek, noha nem túl gyakorian, de mégis szinte mindenütt az általa ismert világba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őváros kikötője pontosan egy nyugodt, szinte pihentető hét múlva tűnt fel a vízparton. Mindannyian fürkészve figyelték az óriási várost, a tündérek sem látták még soha. A folyón hajók, csónakok ringtak, a famólókon rakodómunkások serénykedtek. A parton kisebb-nagyobb faházak sorakoztak, a szellősen álló házak fölé egyszerűen díszített templomok, paloták magasodtak. A széles utcákon zöld tündérek járkáltak. </w:t>
      </w:r>
    </w:p>
    <w:p>
      <w:pPr>
        <w:pStyle w:val="Normal"/>
        <w:ind w:firstLine="284"/>
        <w:jc w:val="both"/>
        <w:rPr/>
      </w:pPr>
      <w:r>
        <w:rPr>
          <w:sz w:val="24"/>
          <w:szCs w:val="24"/>
        </w:rPr>
        <w:t>Nem is köt</w:t>
      </w:r>
      <w:r>
        <w:rPr>
          <w:rFonts w:eastAsia="Times New Roman CE" w:cs="Times New Roman CE" w:ascii="Times New Roman CE" w:hAnsi="Times New Roman CE"/>
          <w:sz w:val="24"/>
          <w:szCs w:val="24"/>
        </w:rPr>
        <w:t>öttek ki, kísérőik megkérdezték az útirányt, és arrafelé hajóztak tovább. Az idegenek ebben az elzárt, szigorú szabályok szerint élő világban még nagyobb feltűnést keltettek, mint a feketék között. A Mágusok Kolostora a város szélén túl, egy kopár domb tet</w:t>
      </w:r>
      <w:r>
        <w:rPr>
          <w:sz w:val="24"/>
          <w:szCs w:val="24"/>
        </w:rPr>
        <w:t>ején állt. Lanker Thonék nem hagyták el a hajót, tudták, hogy itt nincs többé szükség rájuk.</w:t>
      </w:r>
    </w:p>
    <w:p>
      <w:pPr>
        <w:pStyle w:val="Normal"/>
        <w:ind w:firstLine="284"/>
        <w:jc w:val="both"/>
        <w:rPr>
          <w:sz w:val="24"/>
          <w:szCs w:val="24"/>
        </w:rPr>
      </w:pPr>
      <w:r>
        <w:rPr>
          <w:sz w:val="24"/>
          <w:szCs w:val="24"/>
        </w:rPr>
        <w:t>- Köszönjük fáradozásotokat! - mondta Tinna elszorult torokkal. - Mindig jó emlékkel gondolunk, majd rátok!</w:t>
      </w:r>
    </w:p>
    <w:p>
      <w:pPr>
        <w:pStyle w:val="Normal"/>
        <w:ind w:firstLine="284"/>
        <w:jc w:val="both"/>
        <w:rPr>
          <w:sz w:val="24"/>
          <w:szCs w:val="24"/>
        </w:rPr>
      </w:pPr>
      <w:r>
        <w:rPr>
          <w:sz w:val="24"/>
          <w:szCs w:val="24"/>
        </w:rPr>
        <w:t>Lanker Thon arcán halvány mosoly jelent meg. A tündérek nem voltak az érzelem-kimutatás mesterei. - Csak a dolgunkat tettük! Szerencse kísérje utato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les, simára döngölt ösvényen gyalogoltak fel a hihetetlenül régi, és valamiféle titokzatos erőt sugárzó kolostorhoz. Az eddig látott építményekkel ellentétben ez nem fából, hanem kőből készült, harminc-harmincöt láb magas falai mögé nem láttak be. Egy nagyobb és egy kisebb fémkapu alkotta a bejáratot. Vissza-visszapillantottak a vékony, kanyargós folyóban lassan tovahaladó, fentről aprónak tűnő bárkára.</w:t>
      </w:r>
    </w:p>
    <w:p>
      <w:pPr>
        <w:pStyle w:val="Normal"/>
        <w:ind w:firstLine="284"/>
        <w:jc w:val="both"/>
        <w:rPr>
          <w:sz w:val="24"/>
          <w:szCs w:val="24"/>
        </w:rPr>
      </w:pPr>
      <w:r>
        <w:rPr>
          <w:sz w:val="24"/>
          <w:szCs w:val="24"/>
        </w:rPr>
        <w:t xml:space="preserve">Hirtelen feltárult a kisebbik kapu, és egy csuklyás-köpenyes alak lépett ki rajta. Arcát eltakarta a csuklya, ruhája szürke volt, de jóval sötétebb színárnyalatú, mint a Szürkék köpenye. </w:t>
      </w:r>
    </w:p>
    <w:p>
      <w:pPr>
        <w:pStyle w:val="Normal"/>
        <w:ind w:firstLine="284"/>
        <w:jc w:val="both"/>
        <w:rPr/>
      </w:pPr>
      <w:r>
        <w:rPr>
          <w:sz w:val="24"/>
          <w:szCs w:val="24"/>
        </w:rPr>
        <w:t>- Mi járatban vagytok, idegenek? - kérdezte a közös nyelven. Mély hangjá</w:t>
      </w:r>
      <w:r>
        <w:rPr>
          <w:rFonts w:eastAsia="Times New Roman CE" w:cs="Times New Roman CE" w:ascii="Times New Roman CE" w:hAnsi="Times New Roman CE"/>
          <w:sz w:val="24"/>
          <w:szCs w:val="24"/>
        </w:rPr>
        <w:t>ból enyhe távolságtartás, hűvösség érződött. Tinna neki is odanyújtotta a nyakéket. A férfi gyorsan végigfutotta a sorokat. A lány látta rajta, hogy mindhárom szöveget el tudta olvasni. A csuklyás Tinnára emelte tekintetét.</w:t>
      </w:r>
    </w:p>
    <w:p>
      <w:pPr>
        <w:pStyle w:val="Normal"/>
        <w:ind w:firstLine="284"/>
        <w:jc w:val="both"/>
        <w:rPr/>
      </w:pPr>
      <w:r>
        <w:rPr>
          <w:sz w:val="24"/>
          <w:szCs w:val="24"/>
        </w:rPr>
        <w:t>- Te vagy a Smaragdhajú, de ezek</w:t>
      </w:r>
      <w:r>
        <w:rPr>
          <w:rFonts w:eastAsia="Times New Roman CE" w:cs="Times New Roman CE" w:ascii="Times New Roman CE" w:hAnsi="Times New Roman CE"/>
          <w:sz w:val="24"/>
          <w:szCs w:val="24"/>
        </w:rPr>
        <w:t xml:space="preserve"> kicsodák? - mutatott a másik kettőre, a mondat első felét áhítattal, a végét pedig olyan hangsúllyal mondta, hogy Wilfreen marka a pallosára kulcsolódott.</w:t>
      </w:r>
    </w:p>
    <w:p>
      <w:pPr>
        <w:pStyle w:val="Normal"/>
        <w:ind w:firstLine="284"/>
        <w:jc w:val="both"/>
        <w:rPr/>
      </w:pPr>
      <w:r>
        <w:rPr>
          <w:sz w:val="24"/>
          <w:szCs w:val="24"/>
        </w:rPr>
        <w:t xml:space="preserve"> </w:t>
      </w:r>
      <w:r>
        <w:rPr>
          <w:sz w:val="24"/>
          <w:szCs w:val="24"/>
        </w:rPr>
        <w:t>- A barátaim. Régóta együtt kalandozunk. - Tinna megsejtette a tündér érzéseit. Elé akár a köpenyét</w:t>
      </w:r>
      <w:r>
        <w:rPr>
          <w:rFonts w:eastAsia="Times New Roman CE" w:cs="Times New Roman CE" w:ascii="Times New Roman CE" w:hAnsi="Times New Roman CE"/>
          <w:sz w:val="24"/>
          <w:szCs w:val="24"/>
        </w:rPr>
        <w:t xml:space="preserve"> is leterítette volna szőnyeg helyett, de két társát legszívesebben a dombról is lekergette voln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tek be mindhárman! - legyintett megadóan a csuklyás. Az utazók követték őt az ajtón át. A két férfi kíváncsian tekergette a nyakát, Tinna nem tudott most figyelni. Egyetlen szó töltötte be elméjét: Smaragdhajú. A medálon rajta volt a neve, az ékszer készítői már tudták, hogy milyen lesz a haja. A barbárok is Smaragdhajúnak nevezték teljesen ösztönösen, erre emlékeztette őket a leginkább. Tinna nagyot sóhajtott, ahogy belépett a kolostor területére. A szorongás egyre növekedett benne. Ismét magukkal ragadták, és megrázták a most már szinte nyomasztó kérdések. Mi olyan fontos a medálban és ő benne, hiszen gyermekkora óta ő hordja azt a nyakában?</w:t>
      </w:r>
    </w:p>
    <w:p>
      <w:pPr>
        <w:pStyle w:val="Normal"/>
        <w:ind w:firstLine="284"/>
        <w:jc w:val="both"/>
        <w:rPr>
          <w:sz w:val="24"/>
          <w:szCs w:val="24"/>
        </w:rPr>
      </w:pPr>
      <w:r>
        <w:rPr>
          <w:sz w:val="24"/>
          <w:szCs w:val="24"/>
        </w:rPr>
        <w:t>Érezte, hogy hamar meg fogja tudni a válasz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14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agas fal övezte hatalmas udvar szabályos nyolcszögletű és egy-két sétáló zöldköpenyestől eltekintve üres volt. A sarkokban egy-egy faház állt. A kapu melletti volt a legegyszerűbb, valószínűleg az őrök lakhatták ezt. A többit változatos méretűre és külsejűre építették. Minél kisebb volt egy ház, annál gondosabban festették, szebben díszítették. A legkisebb hat-nyolc szobás lehetett, egy apró füvészkert és csodálatos színekben pompázó fafaragások, szobrok ékesítették a bejáratát. Mint hamarosan megtudták, a különböző rangú varázslók különböző helyeken lakta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csak az alaposabb szemrevételezés után tudták megfigyelni, a legszembeötlőbb dolog ugyanis az a terebélyes, kör alakú kőház volt, amely az udvar közepére épült. A különleges erő, a mágia jelenléte ebből az ódon, ám a legnagyobb rendben tartott építményből származ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Tudományok Tornya - mondta a csuklyás férfi, pár szóval bemutatta a varázslók lakhelyeit, aztán az erődnek is beillő, középső épületbe vezette őket. Nem értették, miért nevezi ezt toronynak, hiszen legfeljebb ha négy emeletes volt. Amikor beléptek, minden megvilágosodott előtt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ományok Tornyában egy csigalépcső vezetett felfelé és lefelé. A fakorlát mellől lepillantva még vagy tíz emeletet számoltak meg odalent. A lépcső körül egy széles folyosó húzódott, melynek a külső oldalán ajtók nyíltak. A csuklyásnak köszönhetően megismerték az egész épületet. - A felettünk lévő szint a raktár. A tündérek királya - hála a tudománypártoló szívének! - hetente feltölteti készleteinket minden, a mágiához, a kísérletezéshez nélkülözhetetlen anyaggal, eszközzel. Felette a tudósok dolgoznak, ők azok, akik a világot figyelik, próbálják megérteni a működésének a titkát. Sok hasznos tapasztalatot adnak át varázslóinknak, akik a világban, az egyes dolgokban rejlő energiának a felhasználását tanulj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tak lefelé a sokat használt, de alig kopott lépcsősoron. A szembejövő mágusok, mágusjelöltek enyhén furcsának találták a jövevényeket ezen a szent helyen, de nem tagadták meg tündérmivoltukat. Ami nem az ő dolguk volt, abba nemhogy nem szóltak bele, hanem még arckifejezésük sem mutatta, hogy lenne hozzáfűznivalójuk.</w:t>
      </w:r>
    </w:p>
    <w:p>
      <w:pPr>
        <w:pStyle w:val="Normal"/>
        <w:ind w:firstLine="284"/>
        <w:jc w:val="both"/>
        <w:rPr/>
      </w:pPr>
      <w:r>
        <w:rPr>
          <w:rFonts w:eastAsia="Times New Roman CE" w:cs="Times New Roman CE" w:ascii="Times New Roman CE" w:hAnsi="Times New Roman CE"/>
          <w:sz w:val="24"/>
          <w:szCs w:val="24"/>
        </w:rPr>
        <w:t>- A Tudományok Tornyában tíz emelet épült a varázslók számára. Ez az Első Szint - magyarázta a csuklyás, és körbemutatott. Csak a lépcső melletti nyílásokon tudtak benézni. A legtöbb helyiség apró volt, egy-egy ilyen kamrában egy-egy varázsló meditált, gyakorolt, a nagyobb termekben az oktatás folyt vagy hatalmas könyvespolcokkal, per</w:t>
      </w:r>
      <w:r>
        <w:rPr>
          <w:sz w:val="24"/>
          <w:szCs w:val="24"/>
        </w:rPr>
        <w:t xml:space="preserve">gamentartókkal teli könyvtár vol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re lejjebb haladtak az épületben. El sem tudták képzelni, hogy a kopár dombnak, melyik részében járhattak. A Hatodik Szinten két mágus vizsgázott éppen. Azon versenyeztek, hogy melyikük képes nagyobb tűzijátékot rendezni a szobában. Tinnáéknak be kellett hunyniuk a szemüket, akkora csillogás-villogás, szikrázás szűrődött ki, fényesen izzó, ragyogó tűzgolyók repkedtek össze-vissza. </w:t>
      </w:r>
    </w:p>
    <w:p>
      <w:pPr>
        <w:pStyle w:val="Normal"/>
        <w:ind w:firstLine="284"/>
        <w:jc w:val="both"/>
        <w:rPr/>
      </w:pPr>
      <w:r>
        <w:rPr>
          <w:rFonts w:eastAsia="Times New Roman CE" w:cs="Times New Roman CE" w:ascii="Times New Roman CE" w:hAnsi="Times New Roman CE"/>
          <w:sz w:val="24"/>
          <w:szCs w:val="24"/>
        </w:rPr>
        <w:t>Minél lentebb jutottak, annál meghökkentőbb varázslatokkal találták szembe magukat. A Smaragdhajú érezte, hogy a mágikus erő is növekszik lefelé menet. Wilfreenre átterjedt Tinna szorongása, a barbárok némelyike szinte betegesen félt a varázslástól. Egyesek saját sámánjaikat is szívesen megfojtották volna, főleg egy-egy sikertelen vadászat ut</w:t>
      </w:r>
      <w:r>
        <w:rPr>
          <w:sz w:val="24"/>
          <w:szCs w:val="24"/>
        </w:rPr>
        <w:t>án. A demmari nem volt ennyire elvetemült, de azért tartott a mágiától. Még azt is megnézte, hogy hová lép, nehogy valami gonosz ármánykodás csapdába csalja.</w:t>
      </w:r>
    </w:p>
    <w:p>
      <w:pPr>
        <w:pStyle w:val="Normal"/>
        <w:ind w:firstLine="284"/>
        <w:jc w:val="both"/>
        <w:rPr/>
      </w:pPr>
      <w:r>
        <w:rPr>
          <w:sz w:val="24"/>
          <w:szCs w:val="24"/>
        </w:rPr>
        <w:t>A Tizedik Szint után, ahol már csak nyolc szoba volt, és ahol a legnagyobb mágusok dolgoztak, elvé</w:t>
      </w:r>
      <w:r>
        <w:rPr>
          <w:rFonts w:eastAsia="Times New Roman CE" w:cs="Times New Roman CE" w:ascii="Times New Roman CE" w:hAnsi="Times New Roman CE"/>
          <w:sz w:val="24"/>
          <w:szCs w:val="24"/>
        </w:rPr>
        <w:t>konyodott a lépcső, és két agg tündér állta el az utat. Bíborszínű selyemruhájukat arannyal futatott öv tartotta össze. Rezzenéstelen, nemes vonású arccal, mozdulatlanul, méltóságteljesen tették feladatukat.</w:t>
      </w:r>
    </w:p>
    <w:p>
      <w:pPr>
        <w:pStyle w:val="Normal"/>
        <w:ind w:firstLine="284"/>
        <w:jc w:val="both"/>
        <w:rPr/>
      </w:pPr>
      <w:r>
        <w:rPr>
          <w:sz w:val="24"/>
          <w:szCs w:val="24"/>
        </w:rPr>
        <w:t xml:space="preserve">- Megérkezett az Új Smaragdhajú! - mondta nekik </w:t>
      </w:r>
      <w:r>
        <w:rPr>
          <w:rFonts w:eastAsia="Times New Roman CE" w:cs="Times New Roman CE" w:ascii="Times New Roman CE" w:hAnsi="Times New Roman CE"/>
          <w:sz w:val="24"/>
          <w:szCs w:val="24"/>
        </w:rPr>
        <w:t>a csuklyás a közös nyelven, mély tisztelettel hangjában. Tinna összerezzent, a feszültség elharapódzott egész testén, torkában mintha egy gombóc lett volna. A bíborruhások nyomban félreálltak. Őszinte hódolattal fejet hajtottak, és továbbengedték Tinnát és kísérőjét, de amikor Wilfreen is utánuk ment volna, kinyújtották kezeiket. - Megállj, barbár! Oda te nem léphetsz 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mmari, aki amúgysem értékelte nagyra a mágiát és az ő fajtájával teljesen ellenkező életvitelű tündéreket, rájuk mosolygott, és habozás nélkül továbbsétált. Kettőnél nem tudott többet lépni. Úgy érezte, mintha egy hűvös kéz érintette volna meg homlokát. Teljesen elbátortalanodott, moccanni sem bírt. Mintha gyengén és betegen kellett volna küzdenie egy hatalmas erő ellen. Egy gyilkos pillantást vetett az őrökre, és visszasomfordált Crommer mellé, aki óvatosan megállt a lépcső kezdeténél.</w:t>
      </w:r>
    </w:p>
    <w:p>
      <w:pPr>
        <w:pStyle w:val="Normal"/>
        <w:ind w:firstLine="284"/>
        <w:jc w:val="both"/>
        <w:rPr>
          <w:sz w:val="24"/>
          <w:szCs w:val="24"/>
        </w:rPr>
      </w:pPr>
      <w:r>
        <w:rPr>
          <w:sz w:val="24"/>
          <w:szCs w:val="24"/>
        </w:rPr>
        <w:t>- Itt megvárunk! - szólt halkan Tinna ut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uklyás egy világos, kellemesen meleg kamrába vezette a lányt, a helyiség egy vastag, puha szőnyegtől eltekintve teljesen üres volt. A tündér pár pillanatra eltűnt a szemközti ajtón, majd visszatért.</w:t>
      </w:r>
    </w:p>
    <w:p>
      <w:pPr>
        <w:pStyle w:val="Normal"/>
        <w:ind w:firstLine="284"/>
        <w:jc w:val="both"/>
        <w:rPr>
          <w:sz w:val="24"/>
          <w:szCs w:val="24"/>
        </w:rPr>
      </w:pPr>
      <w:r>
        <w:rPr>
          <w:sz w:val="24"/>
          <w:szCs w:val="24"/>
        </w:rPr>
        <w:t>- Nekem most mennem kell. A legnagyobb megtiszteltetés volt számomra, hogy én kísérhettelek téged ide. Amíg a Tudományok Tornyában tartózkodsz, én fogom gondját viselni barátaidnak - mondta a Smaragdhajúnak, és elhagyta a helyiséget. Tinna nemsokáig maradt egyedü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só barlangvájat homályából egy ősöreg tündér csoszogott elő. Arcát ezernyi mély ránc borította, háta görbe, végtagjai elképesztően vékonyak, göcsörtösek voltak. Hihetetlenül lassan, bizonytalanul lépkedett, és rekedt köhécselések közepette nehezen lélegzett. Mélyenülő, félig hályoggal fedett, kifejezéstelen szeme boldogsággal telt meg, ahogy meglátta a lányt.</w:t>
      </w:r>
    </w:p>
    <w:p>
      <w:pPr>
        <w:pStyle w:val="Normal"/>
        <w:ind w:firstLine="284"/>
        <w:jc w:val="both"/>
        <w:rPr>
          <w:sz w:val="24"/>
          <w:szCs w:val="24"/>
        </w:rPr>
      </w:pPr>
      <w:r>
        <w:rPr>
          <w:sz w:val="24"/>
          <w:szCs w:val="24"/>
        </w:rPr>
        <w:t xml:space="preserve">- Végre itt vagy! - motyogta lelkesen. - Fáradalmaimnak vége! </w:t>
      </w:r>
    </w:p>
    <w:p>
      <w:pPr>
        <w:pStyle w:val="Normal"/>
        <w:ind w:firstLine="284"/>
        <w:jc w:val="both"/>
        <w:rPr>
          <w:sz w:val="24"/>
          <w:szCs w:val="24"/>
        </w:rPr>
      </w:pPr>
      <w:r>
        <w:rPr>
          <w:sz w:val="24"/>
          <w:szCs w:val="24"/>
        </w:rPr>
        <w:t>Tinna megbabonázva meredt az aggastyánra, akinek a korát csak évszázadokban lehetett megbecsülni, nem értette, hogy mi kapcsolatban lehet vele.</w:t>
      </w:r>
    </w:p>
    <w:p>
      <w:pPr>
        <w:pStyle w:val="Normal"/>
        <w:ind w:firstLine="284"/>
        <w:jc w:val="both"/>
        <w:rPr/>
      </w:pPr>
      <w:r>
        <w:rPr>
          <w:sz w:val="24"/>
          <w:szCs w:val="24"/>
        </w:rPr>
        <w:t>- Tündérek Legnagyobb Varázslója - kezdte akadozva, nagyokat nyelve. - A medál, melyet szi</w:t>
      </w:r>
      <w:r>
        <w:rPr>
          <w:rFonts w:eastAsia="Times New Roman CE" w:cs="Times New Roman CE" w:ascii="Times New Roman CE" w:hAnsi="Times New Roman CE"/>
          <w:sz w:val="24"/>
          <w:szCs w:val="24"/>
        </w:rPr>
        <w:t>nte születésemtől fogva a nyakamban hordok, idevezérelt hozzád. Hosszú utam során ez az ékszer mindig ebbe az irányba mutatott. Miért kellett nekem idejönnöm? Miért vagyok én smaragdhajú?</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ség arcán furcsa játékba kezdtek a ráncok, aztán egy erőtlen mosoly bontakozott ki belőle. A tündér meghajlította hátát. Ahogy előreszegte elöl kopasz, foltokkal tarkított fejét, hátulról hosszú, sűrű hajkorona bukott előre. Ősz haját zöldes-ezüstös szálak fonták 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15 --</w:t>
      </w:r>
    </w:p>
    <w:p>
      <w:pPr>
        <w:pStyle w:val="Normal"/>
        <w:ind w:firstLine="284"/>
        <w:jc w:val="both"/>
        <w:rPr/>
      </w:pPr>
      <w:r>
        <w:rPr>
          <w:sz w:val="24"/>
          <w:szCs w:val="24"/>
        </w:rPr>
        <w:t>Tinna halkan felsikoltott, és nagy meglep</w:t>
      </w:r>
      <w:r>
        <w:rPr>
          <w:rFonts w:eastAsia="Times New Roman CE" w:cs="Times New Roman CE" w:ascii="Times New Roman CE" w:hAnsi="Times New Roman CE"/>
          <w:sz w:val="24"/>
          <w:szCs w:val="24"/>
        </w:rPr>
        <w:t>etésében a szőnyegre roskadt. A világ csak forgott körülötte, szédült és émelygett. Egyszerűen képtelen lett volna talpra állni. A törékeny tündér nem szólt semmit, hagyta, hogy a lány egy kicsit megnyugodjon. Ő is helyet foglalt vele szemben, az ő mozdula</w:t>
      </w:r>
      <w:r>
        <w:rPr>
          <w:sz w:val="24"/>
          <w:szCs w:val="24"/>
        </w:rPr>
        <w:t>tai azonban jóval megfontoltabbak voltak.</w:t>
      </w:r>
    </w:p>
    <w:p>
      <w:pPr>
        <w:pStyle w:val="Normal"/>
        <w:ind w:firstLine="284"/>
        <w:jc w:val="both"/>
        <w:rPr>
          <w:sz w:val="24"/>
          <w:szCs w:val="24"/>
        </w:rPr>
      </w:pPr>
      <w:r>
        <w:rPr>
          <w:sz w:val="24"/>
          <w:szCs w:val="24"/>
        </w:rPr>
        <w:t xml:space="preserve">- Nehogy téves következtetéseket vonjál le! - mondta a tündér, alig hallható szavai köhögésbe fúltak - Sokat kell még mesélnem neked ahhoz, hogy mindent megértsél. Hogy hívnak, szépséges gyermekem? </w:t>
      </w:r>
    </w:p>
    <w:p>
      <w:pPr>
        <w:pStyle w:val="Normal"/>
        <w:ind w:firstLine="284"/>
        <w:jc w:val="both"/>
        <w:rPr>
          <w:sz w:val="24"/>
          <w:szCs w:val="24"/>
        </w:rPr>
      </w:pPr>
      <w:r>
        <w:rPr>
          <w:sz w:val="24"/>
          <w:szCs w:val="24"/>
        </w:rPr>
        <w:t>- A barbárok között Tinna voltam, a Smaragdhajú.</w:t>
      </w:r>
    </w:p>
    <w:p>
      <w:pPr>
        <w:pStyle w:val="Normal"/>
        <w:ind w:firstLine="284"/>
        <w:jc w:val="both"/>
        <w:rPr/>
      </w:pPr>
      <w:r>
        <w:rPr>
          <w:rFonts w:eastAsia="Times New Roman CE" w:cs="Times New Roman CE" w:ascii="Times New Roman CE" w:hAnsi="Times New Roman CE"/>
          <w:sz w:val="24"/>
          <w:szCs w:val="24"/>
        </w:rPr>
        <w:t>- Annak ellenére, hogy jobban ismertek volna, azt hiszem, találó nevet kaptál. Én Elfratt vagyok, a tündérek ősmágusa. Tőlem most megtudhatod, hogy miért pont te vagy a Smaragdhajú. Azt is tudom, hogy kik voltak a szüleid,</w:t>
      </w:r>
      <w:r>
        <w:rPr>
          <w:sz w:val="24"/>
          <w:szCs w:val="24"/>
        </w:rPr>
        <w:t xml:space="preserve"> és hogyan kerültél a nomádok közé. Helyezd magad kényelembe, gyermekem, és figyelj rám!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smágus szavai megnyugtatták Tinnát. Az aggastyán lassan és kimérten beszélt, rá is nagy hatással volt a találkozás. - A legelején kell, hogy kezdjem. A legszavahihetőbb krónikák szerint a Kardvilágot, melyben mindannyian élünk és melyet halálunkkor bolyongó lelkekként hagyunk el, egy Caradon nevű isteni hatalmú lovag alapította. Idegen világból érkezett. Csodálatos kontinenseket és óceánokat, ezernyi féle állatot és növényt talált itt. Caradon az itteni idő szerint nem öregedett, volt ideje bejárnia az egész világot. Kutatásai során félig értelmes fajokra is bukkant.</w:t>
      </w:r>
    </w:p>
    <w:p>
      <w:pPr>
        <w:pStyle w:val="Normal"/>
        <w:ind w:firstLine="284"/>
        <w:jc w:val="both"/>
        <w:rPr/>
      </w:pPr>
      <w:r>
        <w:rPr>
          <w:rFonts w:eastAsia="Times New Roman CE" w:cs="Times New Roman CE" w:ascii="Times New Roman CE" w:hAnsi="Times New Roman CE"/>
          <w:sz w:val="24"/>
          <w:szCs w:val="24"/>
        </w:rPr>
        <w:t>A jó szándékú lovag tanítani kezdte őket. Évszázadokba tellett, mire munkájának eredménye lett. Tanítványai elkezdtek beszélni, eszközöket használni, majd később növényeket termelni, állatokat tenyészteni és egyre bonyolultabb csoportokba szerveződni. Megjelentek az ellentétek is. Az értelmes lények négy fajából mindegyik maga akarta a másik hármat vezet</w:t>
      </w:r>
      <w:r>
        <w:rPr>
          <w:sz w:val="24"/>
          <w:szCs w:val="24"/>
        </w:rPr>
        <w:t>ni, kihasználni. Caradon minden igyekezetének ellenére borzalmas háború tört ki, mely a nehezen szerzett értékek nagy részének pusztulásával járt. Caradont mindannyian istenként tisztelték, néhány kemény évtized alatt sikerült lecsillapítania az ellenfeleket, akik ekkor még csak a nagyobbik kontinensen éltek. A weterek megkapták északot, az emberek a déli és a nyugati földeket, a rahmik keletet, és a bluchok, akik gyengék és alig egy láb magasak voltak, olyan kevesen maradtak, hogy apró törzsekben szétszóródtak az egész világ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sajátították el a legjobban Caradon tudományát, ők fejlődtek a leggyorsabban. Elszaporodtak, és sorra hódították meg a kontinens különböző részeit. Ők váltak az uralkodó fajjá, ők döntöttek el mindent. A rahmikat elnevezték törpéknek, mert alacsonyabbak voltak náluk, a weterek óriások lettek, mert nagyobbra nőttek az embereknél. Az óriások az évek során megfogyatkoztak, az északi hegyekbe szorultak vissza. Ez a vidék elviselhetetlen volt az emberek számára. A törpék sem tudtak ellenállni a terjeszkedésnek, lemondtak a keleti földekről. Új lakhelyük a Tőr-szigetek lettek, a kontinenstől kelet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ódítások az emberek közül sem tetszettek mindenkinek. Akiket nem érdekelt a kard, a harc, azok fellázadtak az állandó háborúk ellen. A többség győzött, az életben maradt lázadók - alig kétezren - tutajokon hagyták el a kontinenst. Hosszú, gyötrelmes utazás során a másik kontinens végében értek partot. Nekiláttak a munkának, és olyan országot alapítottak, melyben az ész és az értelem uralkodott. Ők lettek később a tündérek, az emberekhez hasonló lények, akiket a természet, a boldogság és a belső erők érdekeltek. </w:t>
      </w:r>
    </w:p>
    <w:p>
      <w:pPr>
        <w:pStyle w:val="Normal"/>
        <w:ind w:firstLine="284"/>
        <w:jc w:val="both"/>
        <w:rPr/>
      </w:pPr>
      <w:r>
        <w:rPr>
          <w:rFonts w:eastAsia="Times New Roman CE" w:cs="Times New Roman CE" w:ascii="Times New Roman CE" w:hAnsi="Times New Roman CE"/>
          <w:sz w:val="24"/>
          <w:szCs w:val="24"/>
        </w:rPr>
        <w:t>- Így kezdődött valahogy a Kardvilág története - fejezte be mondókájának első részét a vénség. Elhallgatott, hogy erőt nyerjen a folytatáshoz. Tin</w:t>
      </w:r>
      <w:r>
        <w:rPr>
          <w:sz w:val="24"/>
          <w:szCs w:val="24"/>
        </w:rPr>
        <w:t>na közben meg sem szólalt, agyában szélsebesen keringtek a gondolatok, nehéz volt ezt a rengeteg történést befogadni, a fejében helyreten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rtelmes fajok elszigetelődtek egymástól - mesélt tovább Elfratt. - A főkontinensen megalapították Caradonát, az emberek királyságát. Caradon, csalódottan bár, sokat segített nekik egy egységes birodalom megszervezésben és fejlesztésében. Időszámításukat Caradona alapításától számított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ndérek lassan gyarapodtak. Erdőkkel borított hegyekben, apró falvakban éltek, melyeket vékony ösvények kötöttek össze. A legnagyobb településükön is csak háromezren éltek. Nem használtak fémeket, mert azok az emberek fegyvereire emlékeztették őket.</w:t>
      </w:r>
    </w:p>
    <w:p>
      <w:pPr>
        <w:pStyle w:val="Normal"/>
        <w:ind w:firstLine="284"/>
        <w:jc w:val="both"/>
        <w:rPr/>
      </w:pPr>
      <w:r>
        <w:rPr>
          <w:rFonts w:eastAsia="Times New Roman CE" w:cs="Times New Roman CE" w:ascii="Times New Roman CE" w:hAnsi="Times New Roman CE"/>
          <w:sz w:val="24"/>
          <w:szCs w:val="24"/>
        </w:rPr>
        <w:t>A törpék számára a Tőr-szigetek szörnyű lakhelynek bizonyultak. A kopár, csipkézett hegyeken a legszívósabb növények is alig teremtek meg. Az első időkben a tengeri halászat mentette meg őket a kipusztulástól. Barlangkunyhókat vájtak a hegyekbe, és közben ércekre bukkantak. A Tőr-szigetek hegyeiből könnyedén tudták kitermelni a számu</w:t>
      </w:r>
      <w:r>
        <w:rPr>
          <w:sz w:val="24"/>
          <w:szCs w:val="24"/>
        </w:rPr>
        <w:t>kra nélkülözhetetlen fémeket.</w:t>
      </w:r>
    </w:p>
    <w:p>
      <w:pPr>
        <w:pStyle w:val="Normal"/>
        <w:ind w:firstLine="284"/>
        <w:jc w:val="both"/>
        <w:rPr/>
      </w:pPr>
      <w:r>
        <w:rPr>
          <w:rFonts w:eastAsia="Times New Roman CE" w:cs="Times New Roman CE" w:ascii="Times New Roman CE" w:hAnsi="Times New Roman CE"/>
          <w:sz w:val="24"/>
          <w:szCs w:val="24"/>
        </w:rPr>
        <w:t>Az embereknek is szüksége volt a jófajta anyagokra. Amikor hírét vették az ott rejtőző kincsnek, Harmadik Caradon fiának vezetésével - Caradona uralkodóit az országalapítóról nevezték el - húszezer harcos kelt át a tengeren. A</w:t>
      </w:r>
      <w:r>
        <w:rPr>
          <w:sz w:val="24"/>
          <w:szCs w:val="24"/>
        </w:rPr>
        <w:t xml:space="preserve"> törpék utolsó erejükig védték egyetlen reménységüket, és noha számuk negyed</w:t>
      </w:r>
      <w:r>
        <w:rPr>
          <w:rFonts w:eastAsia="Arial Narrow" w:cs="Arial Narrow" w:ascii="Arial Narrow" w:hAnsi="Arial Narrow"/>
          <w:sz w:val="24"/>
          <w:szCs w:val="24"/>
        </w:rPr>
        <w:t>é</w:t>
      </w:r>
      <w:r>
        <w:rPr>
          <w:sz w:val="24"/>
          <w:szCs w:val="24"/>
        </w:rPr>
        <w:t>re csökkent, az ellenséges sereget megsemmisítetté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I. Caradon - Caradon erőteljes javaslatára - azonnal békét kötött a törpék fejedelmével. Élelmiszert és ruhaanyagokat szállítottak a törpéknek a jófajta fegyverekért, páncélokért cserébe. A szennyes folt lassan eltűnt a két nép történelmében, mindketten jelentős haszonra tettek szert ebben a kereskedelemben.</w:t>
      </w:r>
    </w:p>
    <w:p>
      <w:pPr>
        <w:pStyle w:val="Normal"/>
        <w:ind w:firstLine="284"/>
        <w:jc w:val="both"/>
        <w:rPr/>
      </w:pPr>
      <w:r>
        <w:rPr>
          <w:sz w:val="24"/>
          <w:szCs w:val="24"/>
        </w:rPr>
        <w:t>A hegyi óriások nyomorúságosan tengették életüket a magas, sivár helye</w:t>
      </w:r>
      <w:r>
        <w:rPr>
          <w:rFonts w:eastAsia="Times New Roman CE" w:cs="Times New Roman CE" w:ascii="Times New Roman CE" w:hAnsi="Times New Roman CE"/>
          <w:sz w:val="24"/>
          <w:szCs w:val="24"/>
        </w:rPr>
        <w:t>ken. Annyi élelmet mindig tudtak szerezni, hogy ne pusztuljanak ki, de nem tudtak tovább fejlődni. Primitív közösségekben éltek és élnek ma is. Kőbaltáik, bunkóik vannak, beszélni is alig tud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gyjából kétezer év telt el így - mondta az ősmágus, és ismét egy kis szünetet tartott. Tinna csak ült, és nézte az öreget, akiből akkora energia áradt, hogy szinte minden gondolatát meg tudta érteni, annak ellenére, hogy a tündér olyan szavakat is használt, melyet a lány életében nem hallo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16 --</w:t>
      </w:r>
    </w:p>
    <w:p>
      <w:pPr>
        <w:pStyle w:val="Normal"/>
        <w:ind w:firstLine="284"/>
        <w:jc w:val="both"/>
        <w:rPr/>
      </w:pPr>
      <w:r>
        <w:rPr>
          <w:sz w:val="24"/>
          <w:szCs w:val="24"/>
        </w:rPr>
        <w:t>- Caradon</w:t>
      </w:r>
      <w:r>
        <w:rPr>
          <w:rFonts w:eastAsia="Times New Roman CE" w:cs="Times New Roman CE" w:ascii="Times New Roman CE" w:hAnsi="Times New Roman CE"/>
          <w:sz w:val="24"/>
          <w:szCs w:val="24"/>
        </w:rPr>
        <w:t>ai idő szerint 2185-ben egy Inner nevű lény lépett be a Kardvilágba - folytatódott tovább a történet. - Ősi ellenségeként hónapokig üldözte Caradont. Földrengések, üstökösök, szökőárak jelezték csatáikat, de egyikük sem kerekedett a másikon felül. Inner ha</w:t>
      </w:r>
      <w:r>
        <w:rPr>
          <w:sz w:val="24"/>
          <w:szCs w:val="24"/>
        </w:rPr>
        <w:t>mar rájött, hogyan tud pótolhatatlan kárt okozni ellenfelének: ha tönkreteszi fáradságos munkájának gyümölcsét, Caradonát.</w:t>
      </w:r>
    </w:p>
    <w:p>
      <w:pPr>
        <w:pStyle w:val="Normal"/>
        <w:ind w:firstLine="284"/>
        <w:jc w:val="both"/>
        <w:rPr/>
      </w:pPr>
      <w:r>
        <w:rPr>
          <w:sz w:val="24"/>
          <w:szCs w:val="24"/>
        </w:rPr>
        <w:t>A tündéreket ismét megtanította a fémek használatára. Ekkoriban kétszázötven-háromszázezer tündér élt, közülük negyvenezren tértek át</w:t>
      </w:r>
      <w:r>
        <w:rPr>
          <w:rFonts w:eastAsia="Times New Roman CE" w:cs="Times New Roman CE" w:ascii="Times New Roman CE" w:hAnsi="Times New Roman CE"/>
          <w:sz w:val="24"/>
          <w:szCs w:val="24"/>
        </w:rPr>
        <w:t xml:space="preserve"> a fegyverforgatásra. Laven, egy nagyravágyó tündér vezetésével indultak el, hogy bosszút álljanak az ezeréves sérelmekért. Laven jóképességű hadvezér volt - Inner segítségével - könyörtelen katonákká képezte ki a béke és az értelem híveit, a tündéreket.</w:t>
      </w:r>
    </w:p>
    <w:p>
      <w:pPr>
        <w:pStyle w:val="Normal"/>
        <w:ind w:firstLine="284"/>
        <w:jc w:val="both"/>
        <w:rPr/>
      </w:pPr>
      <w:r>
        <w:rPr>
          <w:sz w:val="24"/>
          <w:szCs w:val="24"/>
        </w:rPr>
        <w:t>A</w:t>
      </w:r>
      <w:r>
        <w:rPr>
          <w:rFonts w:eastAsia="Times New Roman CE" w:cs="Times New Roman CE" w:ascii="Times New Roman CE" w:hAnsi="Times New Roman CE"/>
          <w:sz w:val="24"/>
          <w:szCs w:val="24"/>
        </w:rPr>
        <w:t xml:space="preserve"> fél év alatt, ameddig a tündérsereg átkelt a kontinensen, Inner a Tőr-szigetekre utazott. A törpék lelkében lakozó gyűlöletet nem volt nehéz felszítani. Hajókat építetett, és azt tanácsolta nekik, hogy szerezzenek termőterületeket a szárazföldön, hogy ne kelljen kereskedniük az emberekkel. A törpék alig egy hónap alatt harmincezer harcost szereltek fel. Inner a hegyi óriásokhoz ment. Együgyű agyuk számára varázslatos dolgokat művelt, istenként kezdték tisztelni. Inner könnyedén feltüzelte az amúgyis támadókedvben bővelkedő népet, és 2186-ban tizennégyezres hordát vezetett Caradona ell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kontinenst magáénak tudó, békésen fejlődő, megállapodott emberiségre három irányból zúdult az ellenség. Bár ötszázezren voltak, tizedük sem értett már a fegyverek használatához, hiszen kétezer évig nem volt szükségük rá. Ha Caradon nem tudja meg előbb Inner ittlétét, országa teljesen megsemmisült vol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rájuk tört a vész, a főváros közelében már szorgalmasan szervezte a csapatokat. A kontinens északnyugati felét lerohanták és elfoglalták a tündérek. Borzalmas mészárlások voltak, véres lázadások törtek ki, néhányan magukhoz ragadták a hatalmat. Az északkeleten élőket a hegyi óriások támadták meg, öthónapnyi szakadatlan küzdelem és harmincezer áldozat kellett az ádáz betolakodók kiűzéséhe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keletet elözönlötték a törpék. 124. Caradon ötvenezer embert küldött ellenük, a maradék tízezer harcosával favárakat és árkokat csináltatott, hogy megállítsák a tündérek előrenyomulását. Azok nem akarták folytatni a hódítást, pompás területekre bukkantak. Az ötvenezres sereg összecsapott a harmincezer törpével. Az első napon mindkét oldal tízezer elesettet számlált. A király üzenetet küldött a törpék fejedelmének, hogy amennyiben azonnal visszavonulnak, az emberek megfeledkeznek a támadásról. A hatalmas veszteség lehűtötte az indulatokat, a törpék nagy része elhagyta a kontinenst. Az engedetlen kalandor csapatok északra vonultak területeket szerezni, fosztogatni.</w:t>
      </w:r>
    </w:p>
    <w:p>
      <w:pPr>
        <w:pStyle w:val="Normal"/>
        <w:ind w:firstLine="284"/>
        <w:jc w:val="both"/>
        <w:rPr/>
      </w:pPr>
      <w:r>
        <w:rPr>
          <w:sz w:val="24"/>
          <w:szCs w:val="24"/>
        </w:rPr>
        <w:t xml:space="preserve">A háborúnak vége volt. Délen és keleten Caradona épen maradt. A hegyekben maradt óriások istenük nélkül visszatértek eddigi életükhöz. A törpék és a tündérek sem tettek semmit az emberek ellen. Változások egyedül északnyugaton történtek. Hosszantartó, kegyetlen harcok következtében apró országokra bomlott a vidék. A népek összekeveredtek, a térkép ma is folyton változik. </w:t>
      </w:r>
      <w:r>
        <w:rPr>
          <w:rFonts w:eastAsia="Times New Roman CE" w:cs="Times New Roman CE" w:ascii="Times New Roman CE" w:hAnsi="Times New Roman CE"/>
          <w:sz w:val="24"/>
          <w:szCs w:val="24"/>
        </w:rPr>
        <w:t>Egyik városállam lerohanja a másikat, két hercegség házasság révén egyesül, és így tovább. Jóval később tudtak valamiféle békét kötni egymással, a vidék neve Corlari szövetség lett. Caradona ellen egyesültek 2289-ben.</w:t>
      </w:r>
    </w:p>
    <w:p>
      <w:pPr>
        <w:pStyle w:val="Normal"/>
        <w:ind w:firstLine="284"/>
        <w:jc w:val="both"/>
        <w:rPr/>
      </w:pPr>
      <w:r>
        <w:rPr>
          <w:sz w:val="24"/>
          <w:szCs w:val="24"/>
        </w:rPr>
        <w:t>Inner nem volt megelégedve magával. El</w:t>
      </w:r>
      <w:r>
        <w:rPr>
          <w:rFonts w:eastAsia="Times New Roman CE" w:cs="Times New Roman CE" w:ascii="Times New Roman CE" w:hAnsi="Times New Roman CE"/>
          <w:sz w:val="24"/>
          <w:szCs w:val="24"/>
        </w:rPr>
        <w:t>foglalta a másik világba nyíló kaput. Leghűbb szolgáiból ravasz és irgalmat nem ismerő alakváltókat teremtett, és őröknek nevezte ki őket. Inner megnövesztett öt sárkányt, értelmet adott nekik, majd pedig kimerülten elhagyta a Kardvilágot.</w:t>
      </w:r>
    </w:p>
    <w:p>
      <w:pPr>
        <w:pStyle w:val="Normal"/>
        <w:ind w:firstLine="284"/>
        <w:jc w:val="both"/>
        <w:rPr/>
      </w:pPr>
      <w:r>
        <w:rPr>
          <w:sz w:val="24"/>
          <w:szCs w:val="24"/>
        </w:rPr>
        <w:t>A sárkányok Cara</w:t>
      </w:r>
      <w:r>
        <w:rPr>
          <w:rFonts w:eastAsia="Times New Roman CE" w:cs="Times New Roman CE" w:ascii="Times New Roman CE" w:hAnsi="Times New Roman CE"/>
          <w:sz w:val="24"/>
          <w:szCs w:val="24"/>
        </w:rPr>
        <w:t>dont akarták elpusztítani. Hosszú harcok után az egyik szörnyeteg meghalt, Caradon sebekkel testén, gyengén hagyta el a csatamezőt. A sárkányok méltó ellenfél nélkül maradtak, könnyedén elfoglalták Caradonát. 127. Caradonnak családjával együtt sietve kellett elmenekülnie a fővárosból.</w:t>
      </w:r>
    </w:p>
    <w:p>
      <w:pPr>
        <w:pStyle w:val="Normal"/>
        <w:ind w:firstLine="284"/>
        <w:jc w:val="both"/>
        <w:rPr/>
      </w:pPr>
      <w:r>
        <w:rPr>
          <w:sz w:val="24"/>
          <w:szCs w:val="24"/>
        </w:rPr>
        <w:t>Caradon varázserejének maradékával megteremtette a Kard-hegyet, és egy szentélyben elhelyezte a Kardot, melyet csak az vehet a kezébe, aki egész életét a Kardvilág egyesítésének áldozza, és megfelel a gigantikus és majdnem kil</w:t>
      </w:r>
      <w:r>
        <w:rPr>
          <w:rFonts w:eastAsia="Times New Roman CE" w:cs="Times New Roman CE" w:ascii="Times New Roman CE" w:hAnsi="Times New Roman CE"/>
          <w:sz w:val="24"/>
          <w:szCs w:val="24"/>
        </w:rPr>
        <w:t>átástalan küzdelemre. Ezek után a valamikor isteni hatalmú lovag megtörten és fáradtan hagyta el a Kardvilágot. A Kapu őrzői, az Innert imádó alakváltók kis híján végeztek vele, amikor behatolt a másik világba.</w:t>
      </w:r>
    </w:p>
    <w:p>
      <w:pPr>
        <w:pStyle w:val="Normal"/>
        <w:ind w:firstLine="284"/>
        <w:jc w:val="both"/>
        <w:rPr/>
      </w:pPr>
      <w:r>
        <w:rPr>
          <w:rFonts w:eastAsia="Times New Roman CE" w:cs="Times New Roman CE" w:ascii="Times New Roman CE" w:hAnsi="Times New Roman CE"/>
          <w:sz w:val="24"/>
          <w:szCs w:val="24"/>
        </w:rPr>
        <w:t>A Kardvilág története innentől vérrel és könnyel íródott majdnem kétszáz éven át napjainkig. Caradon, a Jóság hívői közül csak a tündérek és a törpék maradtak fenn. Az egykor az egész kontinenst uraló királyság, Caradona északkeletre szorult vissza eredeti területének alig tizedére. Nyugaton és északon a Corlar államszövetség száznál is több országában dúl a háború, délen a négy hatalmas sárkány zsákmányolja ki az embereket, fertőbe taszítva ezt a szorgalmas és dolgos népet. Országukat Draqenának hívják, évek óta szervezik hadseregüket Corlar ellen, s</w:t>
      </w:r>
      <w:r>
        <w:rPr>
          <w:sz w:val="24"/>
          <w:szCs w:val="24"/>
        </w:rPr>
        <w:t>ok ezer sárkányember született, akiknek egyetlen életcélja a pusztítás, a gyilkolás.</w:t>
      </w:r>
    </w:p>
    <w:p>
      <w:pPr>
        <w:pStyle w:val="Normal"/>
        <w:ind w:firstLine="284"/>
        <w:jc w:val="both"/>
        <w:rPr/>
      </w:pPr>
      <w:r>
        <w:rPr>
          <w:sz w:val="24"/>
          <w:szCs w:val="24"/>
        </w:rPr>
        <w:t>Káosz és kegyetlenség uralja a Kardvilágot - kesergett Elfratt. - Az öröm, a boldogság helyett fájdalom ül a népek lelkében. Egyedül mi, tündérek tudunk szabadon és boldog</w:t>
      </w:r>
      <w:r>
        <w:rPr>
          <w:rFonts w:eastAsia="Times New Roman CE" w:cs="Times New Roman CE" w:ascii="Times New Roman CE" w:hAnsi="Times New Roman CE"/>
          <w:sz w:val="24"/>
          <w:szCs w:val="24"/>
        </w:rPr>
        <w:t xml:space="preserve">an élni, de ennek nagy ára van: elzárkóztunk ettől a véres világtól, és nem figyelünk más bajaira. </w:t>
      </w:r>
    </w:p>
    <w:p>
      <w:pPr>
        <w:pStyle w:val="Normal"/>
        <w:ind w:firstLine="284"/>
        <w:jc w:val="both"/>
        <w:rPr/>
      </w:pPr>
      <w:r>
        <w:rPr>
          <w:rFonts w:eastAsia="Times New Roman CE" w:cs="Times New Roman CE" w:ascii="Times New Roman CE" w:hAnsi="Times New Roman CE"/>
          <w:sz w:val="24"/>
          <w:szCs w:val="24"/>
        </w:rPr>
        <w:t>A tündér néhány percre újra hallgatásba burkolódzott. Ráncos ajkai alig észrevehetően remegtek, mintha magában mondott volna valamit. A lány megtámaszkodott hátul, igyekezett ellazítani magát, hogy minden erejét a figyelemre tudja összpontosítani. Bár kivételes képességekkel rendelkezett, cseppet sem volt könnyű ilyen hirtelen ezt az óriási tudásanyagot magáévá tenni. Ahogy visszagondolt Elfratt egyes mondata</w:t>
      </w:r>
      <w:r>
        <w:rPr>
          <w:sz w:val="24"/>
          <w:szCs w:val="24"/>
        </w:rPr>
        <w:t>ira, örült, mert észrevette, hogy sok mindent - szinte az összes fontos dolgot - megjegyz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legfontosabbról azonban csak ezután fogok szólni - mondta az ősmágus.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17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 - jóval az álnok Inner megjelenése előtt - tett még egy kísérletet a Kardvilág egyesítésére. Ez egy hatalmas erejű, és mint később kiderült valószínűtlenül hosszú távon ható varázslat volt. Réges-régen történt a dolog, nagyjából százötven évvel azután, hogy a tündérek különváltak az emberektől.</w:t>
      </w:r>
    </w:p>
    <w:p>
      <w:pPr>
        <w:pStyle w:val="Normal"/>
        <w:ind w:firstLine="284"/>
        <w:jc w:val="both"/>
        <w:rPr/>
      </w:pPr>
      <w:r>
        <w:rPr>
          <w:rFonts w:eastAsia="Times New Roman CE" w:cs="Times New Roman CE" w:ascii="Times New Roman CE" w:hAnsi="Times New Roman CE"/>
          <w:sz w:val="24"/>
          <w:szCs w:val="24"/>
        </w:rPr>
        <w:t>A nemes lelkű lovag egyik hű emberét félisteni hatalommal ruházta fel. A sziklaszilárd jellemű vazallus haját a mágia hihetetlen ereje ezüstös-zöldre festette - mesélte az ősmágus, Tinna nagyot nyelt, és egyre feszültebben figyelt. Az aggastyán szavai teljesen magukkal ragadták. A n</w:t>
      </w:r>
      <w:r>
        <w:rPr>
          <w:sz w:val="24"/>
          <w:szCs w:val="24"/>
        </w:rPr>
        <w:t xml:space="preserve">agy izgalomban észre sem vette, hogy tenyerét ökölbezárt ujjainak körmeivel alaposan felsértett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er-Ty kitűnő harcos volt, az északi határon élt. Kizárólag neki köszönhető, hogy akkoriban nem támadták meg az embereket a nyugtalan hegyi óriások. Először harcok, aztán mágia és jó politika segítségével mentette meg az országrészt a nagyobb összetűzésektől, zavargásoktól. Wer-Ty sokáig, majdnem kétszáz évig élt, idősebb korában Caradona hadseregének főparancsnoka lett.</w:t>
      </w:r>
    </w:p>
    <w:p>
      <w:pPr>
        <w:pStyle w:val="Normal"/>
        <w:ind w:firstLine="284"/>
        <w:jc w:val="both"/>
        <w:rPr/>
      </w:pPr>
      <w:r>
        <w:rPr>
          <w:sz w:val="24"/>
          <w:szCs w:val="24"/>
        </w:rPr>
        <w:t>Caradon legnagyobb ámulatára, ugyanis</w:t>
      </w:r>
      <w:r>
        <w:rPr>
          <w:rFonts w:eastAsia="Times New Roman CE" w:cs="Times New Roman CE" w:ascii="Times New Roman CE" w:hAnsi="Times New Roman CE"/>
          <w:sz w:val="24"/>
          <w:szCs w:val="24"/>
        </w:rPr>
        <w:t xml:space="preserve"> nem így tervezte, háromszáz évvel azután, hogy Wer-Ty az első Smaragdhajú lett, egy tündér született a különös hajjal és a még különösebb adottságokkal. A tündér, Edlef a nehéz körülmények között, kis falvakban, szétszórtan élő tündéreket kovácsolta össze</w:t>
      </w:r>
      <w:r>
        <w:rPr>
          <w:sz w:val="24"/>
          <w:szCs w:val="24"/>
        </w:rPr>
        <w:t xml:space="preserve"> egységes néppé. Edlef alapította meg a Tündérek Birodalm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ázslat megismételte önmagát. Azóta háromszáz évenként egy-egy új Smaragdhajú született. Mindannyian kiváló képességű lények voltak. Például Delgobar, aki 81. Caradonként kétszáz éven át vezette igazságosan és becsületesen az országot, de mesélhetnék Tollfyról, a törpe fejedelemről is, aki évtizedekig harcolt a törpe főurakkal, hogy elfojtson egy támadást az emberek ellen.</w:t>
      </w:r>
    </w:p>
    <w:p>
      <w:pPr>
        <w:pStyle w:val="Normal"/>
        <w:ind w:firstLine="284"/>
        <w:jc w:val="both"/>
        <w:rPr/>
      </w:pPr>
      <w:r>
        <w:rPr>
          <w:sz w:val="24"/>
          <w:szCs w:val="24"/>
        </w:rPr>
        <w:t>Caradon boldog volt, hiszen mindig akadt valaki, aki a Kardvilág egyesí</w:t>
      </w:r>
      <w:r>
        <w:rPr>
          <w:rFonts w:eastAsia="Times New Roman CE" w:cs="Times New Roman CE" w:ascii="Times New Roman CE" w:hAnsi="Times New Roman CE"/>
          <w:sz w:val="24"/>
          <w:szCs w:val="24"/>
        </w:rPr>
        <w:t>téséért küzdött az oldalán. Úgy tűnt, hogy lassacskán rendeződhetnek az elmérgesedett viszonyok, és az értelmes lények talán jó viszonyba kerülnek egymással. Ám amikor Inner megérkezett, és balszerencsét hozott e földre, rettenetes dolog történt.</w:t>
      </w:r>
    </w:p>
    <w:p>
      <w:pPr>
        <w:pStyle w:val="Normal"/>
        <w:ind w:firstLine="284"/>
        <w:jc w:val="both"/>
        <w:rPr/>
      </w:pPr>
      <w:r>
        <w:rPr>
          <w:sz w:val="24"/>
          <w:szCs w:val="24"/>
        </w:rPr>
        <w:t>Egy szürk</w:t>
      </w:r>
      <w:r>
        <w:rPr>
          <w:rFonts w:eastAsia="Times New Roman CE" w:cs="Times New Roman CE" w:ascii="Times New Roman CE" w:hAnsi="Times New Roman CE"/>
          <w:sz w:val="24"/>
          <w:szCs w:val="24"/>
        </w:rPr>
        <w:t>e tündér, Omolar volt akkoriban a Smaragdhajú. Inner alattomosan megkörnyékezte, és az emberek ellen fordította a hiszékeny, nyíltszívű tündért. Omolar vezette a tündér sereg egyik mágusokból álló csapatát Caradona ellen, beláthatatlanul sok értelmetlen pu</w:t>
      </w:r>
      <w:r>
        <w:rPr>
          <w:sz w:val="24"/>
          <w:szCs w:val="24"/>
        </w:rPr>
        <w:t>sztítást okoz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bizonyosodott tehát, hogy a Smaragdhajúak nem szükségképpen jók. Hatalmas vezetők, mágusok, hadvezérek lesznek belőlük, de mindig azt az oldalt szolgálják, amelyiknek az eszméit vagy előbb, vagy pedig erőteljesebben ismerik meg.</w:t>
      </w:r>
    </w:p>
    <w:p>
      <w:pPr>
        <w:pStyle w:val="Normal"/>
        <w:ind w:firstLine="284"/>
        <w:jc w:val="both"/>
        <w:rPr/>
      </w:pPr>
      <w:r>
        <w:rPr>
          <w:sz w:val="24"/>
          <w:szCs w:val="24"/>
        </w:rPr>
        <w:t>- Elfrat</w:t>
      </w:r>
      <w:r>
        <w:rPr>
          <w:rFonts w:eastAsia="Times New Roman CE" w:cs="Times New Roman CE" w:ascii="Times New Roman CE" w:hAnsi="Times New Roman CE"/>
          <w:sz w:val="24"/>
          <w:szCs w:val="24"/>
        </w:rPr>
        <w:t>t, Mágusok Atyja, te mikor születtél? - kérdezte Tinna halkan, enyhén remegő hangon, mert a tündér a kelleténél kicsit hosszabb szünetet tart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molar előtt háromszáz évvel. Én a fehér mágia felé fordultam. A Tudományok Tornya nagyrészt az én művem. Jó varázslók ezreit tanítottam. Omolart, nem sokkal azelőtt, hogy a helyettesemnek neveztem volna ki, megfertőzte a Gonosz. Inner híve lett, és pusztítást hozott a Kardvilágra.</w:t>
      </w:r>
    </w:p>
    <w:p>
      <w:pPr>
        <w:pStyle w:val="Normal"/>
        <w:ind w:firstLine="284"/>
        <w:jc w:val="both"/>
        <w:rPr/>
      </w:pPr>
      <w:r>
        <w:rPr>
          <w:sz w:val="24"/>
          <w:szCs w:val="24"/>
        </w:rPr>
        <w:t>Több mint hatszáz éve tengetem nehéz életemet ezen a földön. Amikor Omolar megszü</w:t>
      </w:r>
      <w:r>
        <w:rPr>
          <w:rFonts w:eastAsia="Times New Roman CE" w:cs="Times New Roman CE" w:ascii="Times New Roman CE" w:hAnsi="Times New Roman CE"/>
          <w:sz w:val="24"/>
          <w:szCs w:val="24"/>
        </w:rPr>
        <w:t>letett, megörültem, hogy vége az évszázados munkának, fáradalmaknak. Aztán őt elrabolta tőlem Inner. Egyetlen életcélom volt mostanáig, az új Smaragdhajút én akartam megtalálni, hogy a Jó szolgálatába állítsam, és helyre hozzam mindazt, amit Inner és Omola</w:t>
      </w:r>
      <w:r>
        <w:rPr>
          <w:sz w:val="24"/>
          <w:szCs w:val="24"/>
        </w:rPr>
        <w:t>r tett tönk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minden próbálkozásom ellenére alaposan megöregedtem. Nem maradt elég erőm a kutatásra. Hálát adok Caradonnak, az égnek és minden egyéb hatalomnak, mely idevezérelt téged hozzám. Csontjaimban érzem a gonosz erők gyülekezését, tudom, hogy Omolar valami szörnyűséget tervez, de fontosabb feladatunk is van enné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ratt elhallgatott, kereste szavakat, vagy egyszerűen csak elfáradt, de perceken át meg sem szólalt, csak nehéz lélegzése hallatszott.</w:t>
      </w:r>
    </w:p>
    <w:p>
      <w:pPr>
        <w:pStyle w:val="Normal"/>
        <w:ind w:firstLine="284"/>
        <w:jc w:val="both"/>
        <w:rPr/>
      </w:pPr>
      <w:r>
        <w:rPr>
          <w:sz w:val="24"/>
          <w:szCs w:val="24"/>
        </w:rPr>
        <w:t xml:space="preserve">- Omolar után ki következett? - kérdezte a </w:t>
      </w:r>
      <w:r>
        <w:rPr>
          <w:rFonts w:eastAsia="Times New Roman CE" w:cs="Times New Roman CE" w:ascii="Times New Roman CE" w:hAnsi="Times New Roman CE"/>
          <w:sz w:val="24"/>
          <w:szCs w:val="24"/>
        </w:rPr>
        <w:t>lány, de aztán, ahogy gyorsan összeadogatta az évszázadokat, amikről az ősmágus beszélt, rájött magától is.</w:t>
      </w:r>
    </w:p>
    <w:p>
      <w:pPr>
        <w:pStyle w:val="Normal"/>
        <w:ind w:firstLine="284"/>
        <w:jc w:val="both"/>
        <w:rPr/>
      </w:pPr>
      <w:r>
        <w:rPr>
          <w:rFonts w:eastAsia="Times New Roman CE" w:cs="Times New Roman CE" w:ascii="Times New Roman CE" w:hAnsi="Times New Roman CE"/>
          <w:sz w:val="24"/>
          <w:szCs w:val="24"/>
        </w:rPr>
        <w:t>- Te, gyermekem - szólt a tündér. - A sors, vagyis Caradon varázslatának választása nagyon kedvező volt a személyedben. Te vagy az egyetlen, aki tis</w:t>
      </w:r>
      <w:r>
        <w:rPr>
          <w:sz w:val="24"/>
          <w:szCs w:val="24"/>
        </w:rPr>
        <w:t>zta lelkiismerettel hozhat háborút a földre. Az egyetlen, aki megszabadíthatja a Kardvilágot Inner förtelmes sárkányaitól, és az egyetlen, aki törvényesen egyesítheti az országot, és visszaszerezheti az uralmat Caradonában.</w:t>
      </w:r>
    </w:p>
    <w:p>
      <w:pPr>
        <w:pStyle w:val="Normal"/>
        <w:ind w:firstLine="284"/>
        <w:jc w:val="both"/>
        <w:rPr>
          <w:sz w:val="24"/>
          <w:szCs w:val="24"/>
        </w:rPr>
      </w:pPr>
      <w:r>
        <w:rPr>
          <w:sz w:val="24"/>
          <w:szCs w:val="24"/>
        </w:rPr>
        <w:t>- Miért, hát ki vagyok én? - kérdezte Tinna szinte már esdekelve. Ahelyett, hogy kristálytiszta képpé alakultak volna a dolgok, hirtelen nagyon összekuszálód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száműzetésben rejtőzött 135. Caradon egyetlen gyermeke. Caradona jogos trónörököse és uralkodója. </w:t>
      </w:r>
    </w:p>
    <w:p>
      <w:pPr>
        <w:pStyle w:val="Normal"/>
        <w:ind w:firstLine="284"/>
        <w:jc w:val="both"/>
        <w:rPr/>
      </w:pPr>
      <w:r>
        <w:rPr>
          <w:rFonts w:eastAsia="Times New Roman CE" w:cs="Times New Roman CE" w:ascii="Times New Roman CE" w:hAnsi="Times New Roman CE"/>
          <w:sz w:val="24"/>
          <w:szCs w:val="24"/>
        </w:rPr>
        <w:t>Ez sok volt egyszerre. A Smaragdhajú arcából kifutott a vér, és halk, bágyadt sikollyal vesztette el az eszméletét. Az ősmágusnak nem kellett túl nagy hó</w:t>
      </w:r>
      <w:r>
        <w:rPr>
          <w:sz w:val="24"/>
          <w:szCs w:val="24"/>
        </w:rPr>
        <w:t>kusz-pókuszt bevetnie, hogy Tinna azonnal frissen, és kipihenten ébredjen, a lány szervezete is perceken belül megoldotta volna ez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pád, a nagyapád és még az ő apjának az apja sem látta soha tulajdon országát, tulajdon földjét. Kegyetlen hadvezérek, pompára áhítozó kiskirályok és gyűlöletes szörnyetegek kormányoztak helyettük. Nekik, akik boldogan áldozták volna életüket Caradonáért vagy akár az egész Kardvilágért, nekik menekülniük kellett országról országra nyomukban Corlar bérgyilkosaival, tolvajaival, az alakváltókkal és a sárkányemberekkel. Ellenségeik rájuk akadtak, irgalmatlanul lemészárolták őket. Te voltál az egyetlen, aki megmenekült a szűkebb királyi családból. Mint kiderült, barbárok mentettek meg a könyörtelen rablók, gonosz mágusok karjaiból. Omolar jutalmat tűzött ki fejedre. Aki eljutatott volna hozzá, színaranyban fürödve élhetett volna halála napjáig. Ő meg szívesen faragott volna belőled egy kíméletlen, gonosz varázslót. </w:t>
      </w:r>
    </w:p>
    <w:p>
      <w:pPr>
        <w:pStyle w:val="Normal"/>
        <w:ind w:firstLine="284"/>
        <w:jc w:val="both"/>
        <w:rPr/>
      </w:pPr>
      <w:r>
        <w:rPr>
          <w:sz w:val="24"/>
          <w:szCs w:val="24"/>
        </w:rPr>
        <w:t xml:space="preserve">Nem hagyhatod, hogy milliók élete vesszen kárba! Folytatnod kell </w:t>
      </w:r>
      <w:r>
        <w:rPr>
          <w:rFonts w:eastAsia="Times New Roman CE" w:cs="Times New Roman CE" w:ascii="Times New Roman CE" w:hAnsi="Times New Roman CE"/>
          <w:sz w:val="24"/>
          <w:szCs w:val="24"/>
        </w:rPr>
        <w:t>őseid erőfeszítését, neked kell beteljesítened álmaikat! - Elfratt aszott, szürke arca kivörösödött, rekedten süvöltő hangja már szinte parancsoló volt, de Tinna egyáltalán nem találta ezt bántónak.</w:t>
      </w:r>
    </w:p>
    <w:p>
      <w:pPr>
        <w:pStyle w:val="Normal"/>
        <w:ind w:firstLine="284"/>
        <w:jc w:val="both"/>
        <w:rPr/>
      </w:pPr>
      <w:r>
        <w:rPr>
          <w:sz w:val="24"/>
          <w:szCs w:val="24"/>
        </w:rPr>
        <w:t>Most valóra vált, amire sokszor vágyott. Hatalmas életcél</w:t>
      </w:r>
      <w:r>
        <w:rPr>
          <w:rFonts w:eastAsia="Times New Roman CE" w:cs="Times New Roman CE" w:ascii="Times New Roman CE" w:hAnsi="Times New Roman CE"/>
          <w:sz w:val="24"/>
          <w:szCs w:val="24"/>
        </w:rPr>
        <w:t>t kapott, és olyan magasztost, amelyet az egész Kardvilágon senki sem szerezhetett volna. Lehunyta a szemeit, könnyek gördültek végig arcán. Egész testét és lelkét betöltötte a tudat, hogy mennyire fontos az ő személye, mennyi boldogság vagy keserűség függhet tőle. Fantasztikus érzés volt a világ történésébe belekerülni, a legfontosabb események közepébe jutni. Bár el sem tudta képzelni, hogy mennyi küzdelemnek, szenvedésnek lesz a részese, elhatározása szilárd volt: amíg szabad akaratából cselekszik, az or</w:t>
      </w:r>
      <w:r>
        <w:rPr>
          <w:sz w:val="24"/>
          <w:szCs w:val="24"/>
        </w:rPr>
        <w:t>szágáért fog élni.</w:t>
      </w:r>
    </w:p>
    <w:p>
      <w:pPr>
        <w:pStyle w:val="Normal"/>
        <w:ind w:firstLine="284"/>
        <w:jc w:val="both"/>
        <w:rPr>
          <w:sz w:val="24"/>
          <w:szCs w:val="24"/>
        </w:rPr>
      </w:pPr>
      <w:r>
        <w:rPr>
          <w:sz w:val="24"/>
          <w:szCs w:val="24"/>
        </w:rPr>
        <w:t xml:space="preserve"> </w:t>
      </w:r>
      <w:r>
        <w:rPr>
          <w:sz w:val="24"/>
          <w:szCs w:val="24"/>
        </w:rPr>
        <w:t>- Vállalod, hogy elsajátítod a mágia tudományát, összehívod a Jó szolgálóinak seregét, és a Karddal, melyet Caradon hagyott ránk, elpusztítod a trónbitorló sárkányokat?</w:t>
      </w:r>
    </w:p>
    <w:p>
      <w:pPr>
        <w:pStyle w:val="Normal"/>
        <w:ind w:firstLine="284"/>
        <w:jc w:val="both"/>
        <w:rPr/>
      </w:pPr>
      <w:r>
        <w:rPr>
          <w:sz w:val="24"/>
          <w:szCs w:val="24"/>
        </w:rPr>
        <w:t xml:space="preserve"> </w:t>
      </w:r>
      <w:r>
        <w:rPr>
          <w:sz w:val="24"/>
          <w:szCs w:val="24"/>
        </w:rPr>
        <w:t>- Vállalom - mondta a lány határozottan. Annak ellenére, hogy igye</w:t>
      </w:r>
      <w:r>
        <w:rPr>
          <w:rFonts w:eastAsia="Times New Roman CE" w:cs="Times New Roman CE" w:ascii="Times New Roman CE" w:hAnsi="Times New Roman CE"/>
          <w:sz w:val="24"/>
          <w:szCs w:val="24"/>
        </w:rPr>
        <w:t>kezett erőteljesen szólni, alig hallotta rekedtes hangját, annyira zúgott a fej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18 --</w:t>
      </w:r>
    </w:p>
    <w:p>
      <w:pPr>
        <w:pStyle w:val="Normal"/>
        <w:ind w:firstLine="284"/>
        <w:jc w:val="both"/>
        <w:rPr/>
      </w:pPr>
      <w:r>
        <w:rPr>
          <w:rFonts w:eastAsia="Times New Roman CE" w:cs="Times New Roman CE" w:ascii="Times New Roman CE" w:hAnsi="Times New Roman CE"/>
          <w:sz w:val="24"/>
          <w:szCs w:val="24"/>
        </w:rPr>
        <w:t>A következő két hét Crommernek és Wilfreennek a mennyországot jelentette, a férfiak a tündérek fővárosával, a kocsmákkal és a különleges képességekkel rendelkező idegenekre kíváncsi tündérlányokkal ismerkedtek. A Smaragdhajú eközben szorgalmasan tanulta a varázslás korántsem könnyű mesterségét. A súlyos lelki teher, melyet a nyakába szakadt tudás okozott, csak nehezítette a dolgát. Naponta tíz-tizenkét órát töltött a Tudományok Tornyának mélyen fekvő szintjein, ahol egyre hatalmasabb mágusok okították a nehéz tanokat. Délutánonként egy-egy órát sétálgatott az udvaron, néha lement a környező erdőbe, aztán valamivel könnyebb fejjel tért vissza a tudósokhoz, akik a termé</w:t>
      </w:r>
      <w:r>
        <w:rPr>
          <w:sz w:val="24"/>
          <w:szCs w:val="24"/>
        </w:rPr>
        <w:t>szet törvényeit, a történelmet, vagy éppen a hadvezetést tanították nek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ék délnél előbb sosem keltek fel. Egy jókora ebéd után vívtak egymással pár órát, aztán jött a mulatás. Ha nem a Smaragdhajú társai lettek volna, már rég kiűzték volna őket a tündérek földjéről. Itt még egy királyfinak sem szabadott hajnalban hangosan ordítozva üres boroskancsókkal bombáznia egy-egy bezárt italmérés ajtaj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napról napra nagyobb varázserővel és tudással rendelkezett. Ezen rövid idő alatt többet tanult, mint egy kezdő mágus az első öt éve során. A hihetetlen adottságok segítségével gyorsan befogadta és megjegyezte tanítóinak minden egyes mondatát, mozdulatát. A barbárként élő, kardforgató lányból két hét alatt egy tudós, gigantikus tervekkel és feladatokkal teli ifjú hölgy lett, aki szerencsére nem vesztette el előző énjét. A Smaragdhajút nem szürkítette el a mágia és a küldetés súlya, megtartotta természetes báját, viselkedését, és korábbi kedvteléseit. Noha minden éjjel holtfáradtan zuhant a kolostorbeli ágyára, előtte mindig gyakorolt egy kicsit kardjával. Nem hagyta, hogy a szellemi erőfeszítés bármiben is ártson testé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nötödik napon kíváncsiságból összemérte erejét a tündér varázslókkal. Elfratt, a sokat tapasztalt ősmágus üveggömbjében mély megnyugvással látta, hogy a fiatal lány a Hatodik Szint vén varázslóit is majdnem legyőzte. A jó hangulatú, békés erőpróba után Tinnát Elfratthoz kísérték. Az ősmágus egy szépen faragott faszéken pihent. Bágyadtan intett a lánynak, hogy foglaljon helyet az egyszerű trón előtti szőnyegen.</w:t>
      </w:r>
    </w:p>
    <w:p>
      <w:pPr>
        <w:pStyle w:val="Normal"/>
        <w:ind w:firstLine="284"/>
        <w:jc w:val="both"/>
        <w:rPr>
          <w:sz w:val="24"/>
          <w:szCs w:val="24"/>
        </w:rPr>
      </w:pPr>
      <w:r>
        <w:rPr>
          <w:sz w:val="24"/>
          <w:szCs w:val="24"/>
        </w:rPr>
        <w:t>Elfratt úgy nézett ki, mintha a két hét alatt még hatszáz évet öregedett volna. Feje maroknyira töpörödött össze, teste vékony volt és hajlott, mint egy íj. Zöldes-ezüstös haja fakulni kezdett, és nemrégen még ifjan csillogó szeme kifejezéstelenül, színtelenül bámult a lány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égeztem teendőmet a Kardvilágon. Nekem most mennem kell - mondta Elfratt hosszas hallgatás után. Tinna megrémült, az ősmágus szavai olyan halkak voltak, hogy nem is hallotta őket fülével, inkább valamiféle telepátiával értette meg a gondolatait. - Mielőtt itt hagynálak, találkoznod kell valakikk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deg szél járta át a szobát, és három alak jelent meg Tinna mellett a szőnyegen. Kettő közülük mágus volt, kiborotvált őszes fejük, csuklyás köpenyeik, és lelkük kisugárzása árulkodott mesterségükről. Mindketten túl voltak százon, ami a tündéreknél az öregkor kezdetét jelentette. Tinna újonnan szerzett tudományával megérezte, hogy nagyhatalmú varázslók voltak mindketten. Az egyik hétköznapi, barna köpenyt viselt, mely nem árulta el a rangját. A másik viszont vörös színű köpenyben volt, mellén három aranyszínű csíkkal, ez a Tizedik Szint varázslóit jelezte. </w:t>
      </w:r>
    </w:p>
    <w:p>
      <w:pPr>
        <w:pStyle w:val="Normal"/>
        <w:ind w:firstLine="284"/>
        <w:jc w:val="both"/>
        <w:rPr/>
      </w:pPr>
      <w:r>
        <w:rPr>
          <w:rFonts w:eastAsia="Times New Roman CE" w:cs="Times New Roman CE" w:ascii="Times New Roman CE" w:hAnsi="Times New Roman CE"/>
          <w:sz w:val="24"/>
          <w:szCs w:val="24"/>
        </w:rPr>
        <w:t>A harmadik jövevény egy tündér nemesifjú volt, egyszerű vászonruhát, oldalán vékony, díszes kardot hor</w:t>
      </w:r>
      <w:r>
        <w:rPr>
          <w:sz w:val="24"/>
          <w:szCs w:val="24"/>
        </w:rPr>
        <w:t>dott. Szépen ívelt, finom arcán enyhe mosoly jelent meg, amikor Tinnára nézett és biccen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Gerhad, a tündér király kisebbik fia - mutatott rá az ősmágus. - Ő fogja vezetni idén azoknak a tündérnek a flottáját, akik el akarják hagyni a hazájukat. Hallgasd őt meg kérl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dvözöllek, Smaragdhajú Tinna - kezdte lágyan zengő hangján Gerhad. - Úgy döntöttem, hogy elhagyom a Tündérek Birodalmát, mert nem áll szándékomban békében és unalomban megöregedni. Ebben az évben rajtam kívül még háromezerötszáz tündér akar kalandokat keresni, távoli országokat megismerni.</w:t>
      </w:r>
    </w:p>
    <w:p>
      <w:pPr>
        <w:pStyle w:val="Normal"/>
        <w:ind w:firstLine="284"/>
        <w:jc w:val="both"/>
        <w:rPr/>
      </w:pPr>
      <w:r>
        <w:rPr>
          <w:rFonts w:eastAsia="Times New Roman CE" w:cs="Times New Roman CE" w:ascii="Times New Roman CE" w:hAnsi="Times New Roman CE"/>
          <w:sz w:val="24"/>
          <w:szCs w:val="24"/>
        </w:rPr>
        <w:t>Apám, a tündérek nagylelkű királya hallotta híredet, és elhatározta, hogy segít neked hatalmas küzdelmedben. Legjobb flottáját és felszerelését bocsátotta rendelkezésünkre, azzal a feltétellel, ha e</w:t>
      </w:r>
      <w:r>
        <w:rPr>
          <w:sz w:val="24"/>
          <w:szCs w:val="24"/>
        </w:rPr>
        <w:t>lkísérünk utadon. Boldogan mondtam igent mindannyiunk nevében. Az egész birodalomban elterjedt a híred. Nagy meglepetésünkre még néhány ezer tündér jelentkezett az útra. A sereg már majdnem tízezres. Hajóink lassabbak, mint a tied lesz, de amikor megadod a jelet, ott leszünk Draqena partjainál, hogy megvívjuk a magunk harcát a gonosz sárkányok ellen.</w:t>
      </w:r>
    </w:p>
    <w:p>
      <w:pPr>
        <w:pStyle w:val="Normal"/>
        <w:ind w:firstLine="284"/>
        <w:jc w:val="both"/>
        <w:rPr>
          <w:sz w:val="24"/>
          <w:szCs w:val="24"/>
        </w:rPr>
      </w:pPr>
      <w:r>
        <w:rPr>
          <w:sz w:val="24"/>
          <w:szCs w:val="24"/>
        </w:rPr>
        <w:t>- Mi legyen a jel? - kérdezte a Smaragdhajú. Hirtelen nem jutott semmi az eszébe, annyira elérzékenyü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ked kell eldöntened, úrnőm. Mindenki lássa, mindenki tudja majd, hogy kezdődik a támadás.</w:t>
      </w:r>
    </w:p>
    <w:p>
      <w:pPr>
        <w:pStyle w:val="Normal"/>
        <w:ind w:firstLine="284"/>
        <w:jc w:val="both"/>
        <w:rPr>
          <w:sz w:val="24"/>
          <w:szCs w:val="24"/>
        </w:rPr>
      </w:pPr>
      <w:r>
        <w:rPr>
          <w:sz w:val="24"/>
          <w:szCs w:val="24"/>
        </w:rPr>
        <w:t>- Három zöld villám - rebegte Tinna, igyekeznie kellett, hogy ne borítsák el könnyek a szemét. - Köszönök nektek mindent, tündérek! Segítségetekre nagy szükségem van, és ha olyan helyzetbe leszek, meg fogom hálálni nektek fáradozásaito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d tehát, gyönyörűséges Smaragdhajú, három zöld villámra tízezer tündér kész harcolni és meghalni érted és országodért! - Gerhad ismét elmosolyodott, és meghajolt. Alakja kezdett elhalványodni. Tinna elpirulva bólintott neki. A királyfi végleg eltűnt.</w:t>
      </w:r>
    </w:p>
    <w:p>
      <w:pPr>
        <w:pStyle w:val="Normal"/>
        <w:ind w:firstLine="284"/>
        <w:jc w:val="both"/>
        <w:rPr/>
      </w:pPr>
      <w:r>
        <w:rPr>
          <w:sz w:val="24"/>
          <w:szCs w:val="24"/>
        </w:rPr>
        <w:t xml:space="preserve">A Tizedik Szint mágusa emelkedett szólásra. - Mély fájdalommal hallom, hogy legnagyobb tanítómesterem, Elfratt itt akarja hagyni világunkat. A Tudományok Tornyában, én, </w:t>
      </w:r>
      <w:r>
        <w:rPr>
          <w:rFonts w:eastAsia="Times New Roman CE" w:cs="Times New Roman CE" w:ascii="Times New Roman CE" w:hAnsi="Times New Roman CE"/>
          <w:sz w:val="24"/>
          <w:szCs w:val="24"/>
        </w:rPr>
        <w:t>Adhef fogom átvenni a helyét. Noha tudom, hogy szeretett ősmágusunk pótolhatatlan, igyekszem majd, hogy mindenben helyettesítsem őt. Ha bármiben szükséged lesz a tündér mágusok segítségére, adj jelt magadról, és mi minden tőlünk telhetőt meg fogunk ten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hef is enyhén meghajolt, aztán görnyedt alakja lassan eltűnt. Az utolsó jövevény, a barna csuklyás maradt hátra.</w:t>
      </w:r>
    </w:p>
    <w:p>
      <w:pPr>
        <w:pStyle w:val="Normal"/>
        <w:ind w:firstLine="284"/>
        <w:jc w:val="both"/>
        <w:rPr>
          <w:sz w:val="24"/>
          <w:szCs w:val="24"/>
        </w:rPr>
      </w:pPr>
      <w:r>
        <w:rPr>
          <w:sz w:val="24"/>
          <w:szCs w:val="24"/>
        </w:rPr>
        <w:t>- Emorak vagyok, a Nyolcadik Szint egyik mágusa. Elfratt, a Mágusok Atyja engem bízott meg azzal, hogy utadon elkísérjelek, védelmezzelek, és közben oktassalak. Holnap, az induláskor látlak majd újra. Addig is Caradon kísérje minden lépésedet!</w:t>
      </w:r>
    </w:p>
    <w:p>
      <w:pPr>
        <w:pStyle w:val="Normal"/>
        <w:ind w:firstLine="284"/>
        <w:jc w:val="both"/>
        <w:rPr/>
      </w:pPr>
      <w:r>
        <w:rPr>
          <w:rFonts w:eastAsia="Times New Roman CE" w:cs="Times New Roman CE" w:ascii="Times New Roman CE" w:hAnsi="Times New Roman CE"/>
          <w:sz w:val="24"/>
          <w:szCs w:val="24"/>
        </w:rPr>
        <w:t>A barnacsuklyás is a mágia által távozott. Tinna a megtört Elfrattal maradt az apró helyiségben, melynek a levegője ismét olyan feszült volt, hogy a Smar</w:t>
      </w:r>
      <w:r>
        <w:rPr>
          <w:sz w:val="24"/>
          <w:szCs w:val="24"/>
        </w:rPr>
        <w:t>agdhajú tudta, valami fontos következik.</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19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közelebb, gyermekem! - suttogta fakó hangján az ősmágus. Törékeny teste olyan aprónak, töpörödöttnek látszott, szinte elveszett a fatrónon. Tinna előtte ült lótuszülésben a szőnyegen, a halk, erőtlen kérésre egy kicsit előrébb hajolt. A tündér lassan végigcsúsztatta kezét a szék karfáján, majd remegő, vékony ujjai megállapodtak a lány homlokán.</w:t>
      </w:r>
    </w:p>
    <w:p>
      <w:pPr>
        <w:pStyle w:val="Normal"/>
        <w:ind w:firstLine="284"/>
        <w:jc w:val="both"/>
        <w:rPr/>
      </w:pPr>
      <w:r>
        <w:rPr>
          <w:rFonts w:eastAsia="Times New Roman CE" w:cs="Times New Roman CE" w:ascii="Times New Roman CE" w:hAnsi="Times New Roman CE"/>
          <w:sz w:val="24"/>
          <w:szCs w:val="24"/>
        </w:rPr>
        <w:t>- Eljárt felettem az idő, de elvégeztem a feladatomat. Caradon mellett van a helyem az Ég Fehér Birodalmáb</w:t>
      </w:r>
      <w:r>
        <w:rPr>
          <w:sz w:val="24"/>
          <w:szCs w:val="24"/>
        </w:rPr>
        <w:t>an - motyogta Elfratt. - Van valami azonban, amit neked szeretnék adni.</w:t>
      </w:r>
    </w:p>
    <w:p>
      <w:pPr>
        <w:pStyle w:val="Normal"/>
        <w:ind w:firstLine="284"/>
        <w:jc w:val="both"/>
        <w:rPr/>
      </w:pPr>
      <w:r>
        <w:rPr>
          <w:rFonts w:eastAsia="Times New Roman CE" w:cs="Times New Roman CE" w:ascii="Times New Roman CE" w:hAnsi="Times New Roman CE"/>
          <w:sz w:val="24"/>
          <w:szCs w:val="24"/>
        </w:rPr>
        <w:t>- Elfratt, ne hagyj itt! Szükségem van rád! - könyörgött Tinna, alig fogta fel, mit tervez az ősmágus. Nem akarta elveszíteni a jóságos tanítót. Hiába nyúlt a legerősebb varázslataiért</w:t>
      </w:r>
      <w:r>
        <w:rPr>
          <w:sz w:val="24"/>
          <w:szCs w:val="24"/>
        </w:rPr>
        <w:t>, tudta, hogy még nem lenne képes életben tartani az öreg tündért. - Kérlek, fogadd el, amit neked szeretnék adni, és hagyd, hogy nyugodtan felkészüljek az indulásra. El kell mennem Caradonhoz.</w:t>
      </w:r>
    </w:p>
    <w:p>
      <w:pPr>
        <w:pStyle w:val="Normal"/>
        <w:ind w:firstLine="284"/>
        <w:jc w:val="both"/>
        <w:rPr/>
      </w:pPr>
      <w:r>
        <w:rPr>
          <w:rFonts w:eastAsia="Times New Roman CE" w:cs="Times New Roman CE" w:ascii="Times New Roman CE" w:hAnsi="Times New Roman CE"/>
          <w:sz w:val="24"/>
          <w:szCs w:val="24"/>
        </w:rPr>
        <w:t>A kétségbeesett lány megértette, hogy Elfratt a lehető legjobb</w:t>
      </w:r>
      <w:r>
        <w:rPr>
          <w:sz w:val="24"/>
          <w:szCs w:val="24"/>
        </w:rPr>
        <w:t xml:space="preserve">an választott, ez némi örömmel töltötte el. Egyetlen szót sem szólt többet, hagyta, hogy a tündér szabad akarata szerint cselekedjen. Érezte, hogy így lesz a legjobb az aggastyánnak. </w:t>
      </w:r>
    </w:p>
    <w:p>
      <w:pPr>
        <w:pStyle w:val="Normal"/>
        <w:ind w:firstLine="284"/>
        <w:jc w:val="both"/>
        <w:rPr/>
      </w:pPr>
      <w:r>
        <w:rPr>
          <w:sz w:val="24"/>
          <w:szCs w:val="24"/>
        </w:rPr>
        <w:t>A Smaragdhajú várt, nem akarta a haldokló tündért siettetni, de az hossz</w:t>
      </w:r>
      <w:r>
        <w:rPr>
          <w:rFonts w:eastAsia="Times New Roman CE" w:cs="Times New Roman CE" w:ascii="Times New Roman CE" w:hAnsi="Times New Roman CE"/>
          <w:sz w:val="24"/>
          <w:szCs w:val="24"/>
        </w:rPr>
        <w:t>ú ideig meg sem moccant. Hirtelen mintha egy áramütés érte volna a homlokát, a lány megrázkódott. Valamilyen különös erő ostromolta agyát. Tinna megpróbálta befogadni az idegen gondolatot, azt hitte Elfratt akar valamit közölni vele. A furcsa érzés azonban nem egy gondolat volt, hanem az összes. Az ősmágus évszázadokon át szerzett ismeretei, tapasztalatai hihetetlen sebességgel áramlottak át a lány fejébe. Elfratt a karfának támaszkodott, ha az nem tartotta volna meg, minden bizonnyal a földre zuhant volna. Apró köhintések között halkan pihegett, szemét csukva tartotta. Tinna úgy érezte, mintha egy vastag, régi könyvet kapott volna, aminek még nem tudta kinyitni a súlyos fedőlapját. A sűrű sorokkal teleírt oldalak tudata legmélyén feküdtek. Egy gondolat még hátra volt, ezt erősen, tökéletesen érthetően hallotta.</w:t>
      </w:r>
    </w:p>
    <w:p>
      <w:pPr>
        <w:pStyle w:val="Normal"/>
        <w:ind w:firstLine="284"/>
        <w:jc w:val="both"/>
        <w:rPr>
          <w:sz w:val="24"/>
          <w:szCs w:val="24"/>
        </w:rPr>
      </w:pPr>
      <w:r>
        <w:rPr>
          <w:sz w:val="24"/>
          <w:szCs w:val="24"/>
        </w:rPr>
        <w:t xml:space="preserve"> </w:t>
      </w:r>
      <w:r>
        <w:rPr>
          <w:sz w:val="24"/>
          <w:szCs w:val="24"/>
        </w:rPr>
        <w:t>- CARADON LEGYEN VELED, TINNA! JÁRJ SIKERREL UTADON! Az egész elméjét betöltötték, megnyugtatták a kedves, szeretetteljes szavak. A Smaragdhajú enyhén megremegett. Finom ujjaival végigsimított Elfratt tengernyi ránctól szabdalt, foltos kezé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k mindent, Elfratt! A világot adtad a kezembe, öreg barátom - mondta kiszáradt ajkakkal, és hálával teli gondolatait az ősmágusra irányította. Az agg tündér, arcán egy utolsó mosollyal, lassan eltűnt a trónról. Akárha illúzió lett volna, egyszerűen semmivé foszlott. A mágiával átitatott helyiségnek is csökkent az ereje.</w:t>
      </w:r>
    </w:p>
    <w:p>
      <w:pPr>
        <w:pStyle w:val="Normal"/>
        <w:ind w:firstLine="284"/>
        <w:jc w:val="both"/>
        <w:rPr/>
      </w:pPr>
      <w:r>
        <w:rPr>
          <w:sz w:val="24"/>
          <w:szCs w:val="24"/>
        </w:rPr>
        <w:t xml:space="preserve">Tinna az üresen maradt székre borult, arcán könnyek csorogtak végig. Nem tudta meddig gubbasztott így, siratva a gyorsan szerzett és még </w:t>
      </w:r>
      <w:r>
        <w:rPr>
          <w:rFonts w:eastAsia="Times New Roman CE" w:cs="Times New Roman CE" w:ascii="Times New Roman CE" w:hAnsi="Times New Roman CE"/>
          <w:sz w:val="24"/>
          <w:szCs w:val="24"/>
        </w:rPr>
        <w:t>hamarabb elvesztett barátot. Aztán végleg elbúcsúzott tőle, és elhagyta a helyiséget. Súlyos gondolatokkal teli fejjel sétált fel a lépcsőkön, gyakran megállt, elmerengett a történteken. A mágusok és a növendékek az összes szinten a folyosókon tolongtak. M</w:t>
      </w:r>
      <w:r>
        <w:rPr>
          <w:sz w:val="24"/>
          <w:szCs w:val="24"/>
        </w:rPr>
        <w:t>inden jót, sikert kívántak útjához. Tinna megígérte, hogy ha teheti, még visszatér hozzájuk.</w:t>
      </w:r>
    </w:p>
    <w:p>
      <w:pPr>
        <w:pStyle w:val="Normal"/>
        <w:ind w:firstLine="284"/>
        <w:jc w:val="both"/>
        <w:rPr/>
      </w:pPr>
      <w:r>
        <w:rPr>
          <w:rFonts w:eastAsia="Times New Roman CE" w:cs="Times New Roman CE" w:ascii="Times New Roman CE" w:hAnsi="Times New Roman CE"/>
          <w:sz w:val="24"/>
          <w:szCs w:val="24"/>
        </w:rPr>
        <w:t>A Tudományok Tornyából a kolostor kapujáig vezető utat már futva tette meg, nem akart tovább gondolni a felejthetetlen, kedves emlékekre. Nem várta meg, hogy megmo</w:t>
      </w:r>
      <w:r>
        <w:rPr>
          <w:sz w:val="24"/>
          <w:szCs w:val="24"/>
        </w:rPr>
        <w:t>ndják, hol lehetnek társai, úgy érezte, hogy mennie kell innen, és így is tett. A kolostor bejáratánál jutott eszébe, hogy nem tudja, merre találja Wilfreent és Crommert. Visszamenni túlságosan fájdalmas lett volna, és mivel halvány sejtelme sem volt Wilfr</w:t>
      </w:r>
      <w:r>
        <w:rPr>
          <w:rFonts w:eastAsia="Times New Roman CE" w:cs="Times New Roman CE" w:ascii="Times New Roman CE" w:hAnsi="Times New Roman CE"/>
          <w:sz w:val="24"/>
          <w:szCs w:val="24"/>
        </w:rPr>
        <w:t>eenék holléte felől, elhatározta, hogy kipróbálja tudás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egíts nekem, kérlek! - kérte az őrt mentálisan, egyetlen arcizma sem árulta el a fejéből kisugárzó gondolatot. Az őr, egy zöld köpenyes tündér szó nélkül nyitotta a kis faajtót, és délcegen állt vigyázzba, ameddig a lány elhaladt előtt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en jót! - mosolygott a Smaragdhajú a tündérre, kicsit csalódott volt, hogy nem működik a mágia. </w:t>
      </w:r>
    </w:p>
    <w:p>
      <w:pPr>
        <w:pStyle w:val="Normal"/>
        <w:ind w:firstLine="284"/>
        <w:jc w:val="both"/>
        <w:rPr/>
      </w:pPr>
      <w:r>
        <w:rPr>
          <w:rFonts w:eastAsia="Times New Roman CE" w:cs="Times New Roman CE" w:ascii="Times New Roman CE" w:hAnsi="Times New Roman CE"/>
          <w:sz w:val="24"/>
          <w:szCs w:val="24"/>
        </w:rPr>
        <w:t xml:space="preserve">- Úrnőm - szólt utána az őr. - Ha segítségedre lehetek barátaid felkutatásában, szívesen elkísérlek. Tudod, </w:t>
      </w:r>
      <w:r>
        <w:rPr>
          <w:sz w:val="24"/>
          <w:szCs w:val="24"/>
        </w:rPr>
        <w:t>hogy hol szálltak meg?</w:t>
      </w:r>
    </w:p>
    <w:p>
      <w:pPr>
        <w:pStyle w:val="Normal"/>
        <w:ind w:firstLine="284"/>
        <w:jc w:val="both"/>
        <w:rPr>
          <w:sz w:val="24"/>
          <w:szCs w:val="24"/>
        </w:rPr>
      </w:pPr>
      <w:r>
        <w:rPr>
          <w:sz w:val="24"/>
          <w:szCs w:val="24"/>
        </w:rPr>
        <w:t>- Sajnos nem. Örülnék neki, ha velem jönné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assan bandukoltak a város felé vezető ösvényen, melyen feljönni is ugyanilyen nehéz volt. Tinnának eszébe jutott, hogy akkor mennyi szorongás lapult lelkében, és megállapította magában, hogy a félelmei egyáltalán nem csökkentek, csak a tudása nőtt elképesztő mennyiséggel. Most, hogy biztosan tudta, ki ő, újonnan szerzett céljai okoztak fejtörést neki. </w:t>
      </w:r>
    </w:p>
    <w:p>
      <w:pPr>
        <w:pStyle w:val="Normal"/>
        <w:ind w:firstLine="284"/>
        <w:jc w:val="both"/>
        <w:rPr/>
      </w:pPr>
      <w:r>
        <w:rPr>
          <w:sz w:val="24"/>
          <w:szCs w:val="24"/>
        </w:rPr>
        <w:t>- A barátaid a Három tengeri medvében vannak! - mondta egy barátságos meleget árasztó ha</w:t>
      </w:r>
      <w:r>
        <w:rPr>
          <w:rFonts w:eastAsia="Times New Roman CE" w:cs="Times New Roman CE" w:ascii="Times New Roman CE" w:hAnsi="Times New Roman CE"/>
          <w:sz w:val="24"/>
          <w:szCs w:val="24"/>
        </w:rPr>
        <w:t>ng. A Smaragdhajú megfordult, nem látott senkit maga körül. Az őr előtte néhány lépéssel hangosan szuszogva kerülgette a köveket. - Mit mondtá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ndér hátranézett, megrökönyödés tükröződött szemében. - Nem szóltam semmit, úrnő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ő volt. Én mondtam azt, hogy Wilfreen és Crommer a Három tengeri medve nevű fogadóban szállt meg.</w:t>
      </w:r>
    </w:p>
    <w:p>
      <w:pPr>
        <w:pStyle w:val="Normal"/>
        <w:ind w:firstLine="284"/>
        <w:jc w:val="both"/>
        <w:rPr>
          <w:sz w:val="24"/>
          <w:szCs w:val="24"/>
        </w:rPr>
      </w:pPr>
      <w:r>
        <w:rPr>
          <w:sz w:val="24"/>
          <w:szCs w:val="24"/>
        </w:rPr>
        <w:t>Tinna teljesen elképedt, a hang a fejében szó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agy te? - ezt már nem merte kimondani, nehogy kísérője teljesen bolondnak higgye.</w:t>
      </w:r>
    </w:p>
    <w:p>
      <w:pPr>
        <w:pStyle w:val="Normal"/>
        <w:ind w:firstLine="284"/>
        <w:jc w:val="both"/>
        <w:rPr>
          <w:sz w:val="24"/>
          <w:szCs w:val="24"/>
        </w:rPr>
      </w:pPr>
      <w:r>
        <w:rPr>
          <w:sz w:val="24"/>
          <w:szCs w:val="24"/>
        </w:rPr>
        <w:t>- Jóbarát.</w:t>
      </w:r>
    </w:p>
    <w:p>
      <w:pPr>
        <w:pStyle w:val="Normal"/>
        <w:ind w:firstLine="284"/>
        <w:jc w:val="both"/>
        <w:rPr/>
      </w:pPr>
      <w:r>
        <w:rPr>
          <w:sz w:val="24"/>
          <w:szCs w:val="24"/>
        </w:rPr>
        <w:t xml:space="preserve"> </w:t>
      </w:r>
      <w:r>
        <w:rPr>
          <w:sz w:val="24"/>
          <w:szCs w:val="24"/>
        </w:rPr>
        <w:t>Néhány pillanatig gondolkoz</w:t>
      </w:r>
      <w:r>
        <w:rPr>
          <w:rFonts w:eastAsia="Times New Roman CE" w:cs="Times New Roman CE" w:ascii="Times New Roman CE" w:hAnsi="Times New Roman CE"/>
          <w:sz w:val="24"/>
          <w:szCs w:val="24"/>
        </w:rPr>
        <w:t>ott. Hirtelen felvidult, és hosszú idő óta először igazi mosolyra nyílt a szája. - Elfra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edvesem. Elkísérlek egy darabon, mielőtt meglátogatom Caradont.</w:t>
      </w:r>
    </w:p>
    <w:p>
      <w:pPr>
        <w:pStyle w:val="Normal"/>
        <w:ind w:firstLine="284"/>
        <w:jc w:val="both"/>
        <w:rPr>
          <w:sz w:val="24"/>
          <w:szCs w:val="24"/>
        </w:rPr>
      </w:pPr>
      <w:r>
        <w:rPr>
          <w:sz w:val="24"/>
          <w:szCs w:val="24"/>
        </w:rPr>
        <w:t>- Elfratt! - a lány szinte sikított magában. - Velem maradsz?</w:t>
      </w:r>
    </w:p>
    <w:p>
      <w:pPr>
        <w:pStyle w:val="Normal"/>
        <w:ind w:firstLine="284"/>
        <w:jc w:val="both"/>
        <w:rPr>
          <w:sz w:val="24"/>
          <w:szCs w:val="24"/>
        </w:rPr>
      </w:pPr>
      <w:r>
        <w:rPr>
          <w:sz w:val="24"/>
          <w:szCs w:val="24"/>
        </w:rPr>
        <w:t>- Igen, de most szeretnék egy kicsit pihenni, az elmúlt napok nagyon megviseltek.</w:t>
      </w:r>
    </w:p>
    <w:p>
      <w:pPr>
        <w:pStyle w:val="Normal"/>
        <w:ind w:firstLine="284"/>
        <w:jc w:val="both"/>
        <w:rPr>
          <w:sz w:val="24"/>
          <w:szCs w:val="24"/>
        </w:rPr>
      </w:pPr>
      <w:r>
        <w:rPr>
          <w:sz w:val="24"/>
          <w:szCs w:val="24"/>
        </w:rPr>
        <w:t>- Aludj jól, Elfratt!</w:t>
      </w:r>
    </w:p>
    <w:p>
      <w:pPr>
        <w:pStyle w:val="Normal"/>
        <w:ind w:firstLine="284"/>
        <w:jc w:val="both"/>
        <w:rPr/>
      </w:pPr>
      <w:r>
        <w:rPr>
          <w:rFonts w:eastAsia="Times New Roman CE" w:cs="Times New Roman CE" w:ascii="Times New Roman CE" w:hAnsi="Times New Roman CE"/>
          <w:sz w:val="24"/>
          <w:szCs w:val="24"/>
        </w:rPr>
        <w:t>A frissen szerzett tudás, már nem is tűnt olyan nehéznek. Olyan volt, mintha egy régi ismerősét engedte volna be a házába. Tinna vidáman sietett le a dombról. Kísérője nem merte megkérdezni, mi lett olyan sürgős, inkább igyekezett lépést tartani a fürge lánnyal. A Smaragdhajú elfeledte a ráváró feladatokat, a tanulással töltött hosszú órákat, lelki szemei előtt csak egy dolog járt: társai vele lesznek mától fogva. Wilfreen, Crommer..</w:t>
      </w:r>
      <w:r>
        <w:rPr>
          <w:sz w:val="24"/>
          <w:szCs w:val="24"/>
        </w:rPr>
        <w:t>. és... Elfratt is.</w:t>
      </w:r>
    </w:p>
    <w:p>
      <w:pPr>
        <w:pStyle w:val="Normal"/>
        <w:ind w:firstLine="284"/>
        <w:jc w:val="both"/>
        <w:rPr/>
      </w:pPr>
      <w:r>
        <w:rPr>
          <w:rFonts w:eastAsia="Times New Roman CE" w:cs="Times New Roman CE" w:ascii="Times New Roman CE" w:hAnsi="Times New Roman CE"/>
          <w:sz w:val="24"/>
          <w:szCs w:val="24"/>
        </w:rPr>
        <w:t>- Azt hiszem, hogy a Három tengeri medvében laknak. - Az őr megelégedett ezzel az egy mondattal. Az ilyen személyiségeknek mindig vannak megérzéseik - gondolhatta magában, és ezután csendben mutatta az utat a fővároson át a kikötői foga</w:t>
      </w:r>
      <w:r>
        <w:rPr>
          <w:sz w:val="24"/>
          <w:szCs w:val="24"/>
        </w:rPr>
        <w:t>dóba.</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0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árom tengeri medve egy egyszerű, tündér módra berendezett italmérés és szálláshely volt. A takaros, napszítta faház boltíves ajtaja fölött kopott cégér himbálódzott a kora esti, tengerfelőli szélben. A cégéren három vidám tündér pattant ki éppen egy csónakból. Bár a festés fölött rég eljárt az idő, azért könnyen meg lehetett állapítani, hogy ők voltak azok a bizonyos tengeri medvé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nna elbúcsúzott kísérőjétől, és belépett a boltíves ajtón. Égő fenyőtobozok illata és átható halszag csapta meg az orrát. Noha az előbbi hivatott elnyomni az utóbbit, a halszag határozott többségben volt a helyiségben. A Smaragdhajút nem zavarta a dolog, de a biztonság kedvéért orrlyukai köré mormolt egy illat-varázst, és elindult az asztalok között. </w:t>
      </w:r>
    </w:p>
    <w:p>
      <w:pPr>
        <w:pStyle w:val="Normal"/>
        <w:ind w:firstLine="284"/>
        <w:jc w:val="both"/>
        <w:rPr/>
      </w:pPr>
      <w:r>
        <w:rPr>
          <w:sz w:val="24"/>
          <w:szCs w:val="24"/>
        </w:rPr>
        <w:t>A fogadóban zajlott az élet, legalább harminc asztal körül nyüzsögtek az élénk tündérek. A felszolgálók, csaposok ötösével vitték a korsókat, tálakat. A Három tengeri medve - ahogy neve is mutatta - világotjárt tengerészeknek volt a kedvenc törzshelye. Corlar va</w:t>
      </w:r>
      <w:r>
        <w:rPr>
          <w:rFonts w:eastAsia="Times New Roman CE" w:cs="Times New Roman CE" w:ascii="Times New Roman CE" w:hAnsi="Times New Roman CE"/>
          <w:sz w:val="24"/>
          <w:szCs w:val="24"/>
        </w:rPr>
        <w:t>gy a Folyó Birodalmának kikötőiben alaposan megtanulták, hogyan kell szívből mulatni. A lengén öltözött, táncoló lányok, a hangos zene és a részeges közbekiáltások másutt ismeretlenek voltak a tündérek számára. A Smaragdhajú társai valószínűleg éppen ezért választották ezt a helyet. Bizonyára első látásra megtetszett nekik.</w:t>
      </w:r>
    </w:p>
    <w:p>
      <w:pPr>
        <w:pStyle w:val="Normal"/>
        <w:ind w:firstLine="284"/>
        <w:jc w:val="both"/>
        <w:rPr/>
      </w:pPr>
      <w:r>
        <w:rPr>
          <w:rFonts w:eastAsia="Times New Roman CE" w:cs="Times New Roman CE" w:ascii="Times New Roman CE" w:hAnsi="Times New Roman CE"/>
          <w:sz w:val="24"/>
          <w:szCs w:val="24"/>
        </w:rPr>
        <w:t>Nem lehetett nem észrevenni őket azonnal. Bár a sok zöldköpenyes között némi változatosságot jelentettek a fehér és szürke vászonruhás matrózok, a félmeztelen barbár óriás és a kopasz, kövér corlari napbarnította bőre kiviláglott közülük. A többi asztalnál nyomakodtak a tündérek, mellettük mégsem ült senki. Az asztalon egy ökör csontjai hevertek egy hosszú tálon, körülötte söröskorsók és boroskupák feküdtek és álltak nagy összevisszaságba</w:t>
      </w:r>
      <w:r>
        <w:rPr>
          <w:sz w:val="24"/>
          <w:szCs w:val="24"/>
        </w:rPr>
        <w:t>n.</w:t>
      </w:r>
    </w:p>
    <w:p>
      <w:pPr>
        <w:pStyle w:val="Normal"/>
        <w:ind w:firstLine="284"/>
        <w:jc w:val="both"/>
        <w:rPr/>
      </w:pPr>
      <w:r>
        <w:rPr>
          <w:rFonts w:eastAsia="Times New Roman CE" w:cs="Times New Roman CE" w:ascii="Times New Roman CE" w:hAnsi="Times New Roman CE"/>
          <w:sz w:val="24"/>
          <w:szCs w:val="24"/>
        </w:rPr>
        <w:t>Tinnára is hamar felfigyeltek, a hangzavar alább hagyott. Elismerően csodálták meg a lány különleges hajkoronáját, de nem tudták, hogy mitől a zöldes-ezüstös haj. Barátságos arccal nyitottak utat neki, ahogy Crommerék asztalához közeledett. Az Óriás hát</w:t>
      </w:r>
      <w:r>
        <w:rPr>
          <w:sz w:val="24"/>
          <w:szCs w:val="24"/>
        </w:rPr>
        <w:t>tal ült neki, egy boroskupával hevesen verte az asztalt, és közben mesélt.</w:t>
      </w:r>
    </w:p>
    <w:p>
      <w:pPr>
        <w:pStyle w:val="Normal"/>
        <w:ind w:firstLine="284"/>
        <w:jc w:val="both"/>
        <w:rPr/>
      </w:pPr>
      <w:r>
        <w:rPr>
          <w:rFonts w:eastAsia="Times New Roman CE" w:cs="Times New Roman CE" w:ascii="Times New Roman CE" w:hAnsi="Times New Roman CE"/>
          <w:sz w:val="24"/>
          <w:szCs w:val="24"/>
        </w:rPr>
        <w:t xml:space="preserve">- Igen... és akkor fogtam a pallosomat, ezt ni, amelyik itt lóg az oldalamon, és rátámadtam a sárkányra... ütöttem, vágtam, ahol értem, de az ördögadta bestia szörnyen erős volt... </w:t>
      </w:r>
      <w:r>
        <w:rPr>
          <w:sz w:val="24"/>
          <w:szCs w:val="24"/>
        </w:rPr>
        <w:t>na mondom Crommer barátomnak: Gyere, segíts! Hiába gyapálom ezt a fenevadat… aztán ketten visszaküldtük a pokol mélyére...</w:t>
      </w:r>
    </w:p>
    <w:p>
      <w:pPr>
        <w:pStyle w:val="Normal"/>
        <w:ind w:firstLine="284"/>
        <w:jc w:val="both"/>
        <w:rPr>
          <w:sz w:val="24"/>
          <w:szCs w:val="24"/>
        </w:rPr>
      </w:pPr>
      <w:r>
        <w:rPr>
          <w:sz w:val="24"/>
          <w:szCs w:val="24"/>
        </w:rPr>
        <w:t>Wilfreen egy finom, puha kezet érzett a tarkóján. Nem kellett megfordulnia, hogy megtudja kié a kéz, de azért hátrapillantott, összehúzta a szemöldökét, és zavartan köhögött egyet.</w:t>
      </w:r>
    </w:p>
    <w:p>
      <w:pPr>
        <w:pStyle w:val="Normal"/>
        <w:ind w:firstLine="284"/>
        <w:jc w:val="both"/>
        <w:rPr>
          <w:sz w:val="24"/>
          <w:szCs w:val="24"/>
        </w:rPr>
      </w:pPr>
      <w:r>
        <w:rPr>
          <w:sz w:val="24"/>
          <w:szCs w:val="24"/>
        </w:rPr>
        <w:t>- De jó, hogy látlak, Tinna! - gyorsan visszafordult a hallgatóságához, akik észre sem vették az enyhe pírt, ami a barbár arcán átfutott. - Igen, ez volt a színtiszta igazság... Így történt minden, emberek... izé... tündérek.</w:t>
      </w:r>
    </w:p>
    <w:p>
      <w:pPr>
        <w:pStyle w:val="Normal"/>
        <w:ind w:firstLine="284"/>
        <w:jc w:val="both"/>
        <w:rPr>
          <w:sz w:val="24"/>
          <w:szCs w:val="24"/>
        </w:rPr>
      </w:pPr>
      <w:r>
        <w:rPr>
          <w:sz w:val="24"/>
          <w:szCs w:val="24"/>
        </w:rPr>
        <w:t>- Wilfreen, nem szép, hogy ilyeneket mesélsz - cirógatta meg a barbár haját a Smaragdhajú kedvesen mosolyogva.</w:t>
      </w:r>
    </w:p>
    <w:p>
      <w:pPr>
        <w:pStyle w:val="Normal"/>
        <w:ind w:firstLine="284"/>
        <w:jc w:val="both"/>
        <w:rPr/>
      </w:pPr>
      <w:r>
        <w:rPr>
          <w:sz w:val="24"/>
          <w:szCs w:val="24"/>
        </w:rPr>
        <w:t>- Tudod, Tinna... szóval, amikor az el</w:t>
      </w:r>
      <w:r>
        <w:rPr>
          <w:rFonts w:eastAsia="Times New Roman CE" w:cs="Times New Roman CE" w:ascii="Times New Roman CE" w:hAnsi="Times New Roman CE"/>
          <w:sz w:val="24"/>
          <w:szCs w:val="24"/>
        </w:rPr>
        <w:t>ső két nap elmeséltünk mindent, akkor elláttak minket étellel, itallal meg nő... no, nem is érdekes..., szóval azt hittük, hogy a történetek miatt van mindez, és... és utána elkezdtünk kalandokat gyártani nekik... Nem szólhatsz semmit, nagyon jól érezték m</w:t>
      </w:r>
      <w:r>
        <w:rPr>
          <w:sz w:val="24"/>
          <w:szCs w:val="24"/>
        </w:rPr>
        <w:t>agukat... meg mi is magunkat.</w:t>
      </w:r>
    </w:p>
    <w:p>
      <w:pPr>
        <w:pStyle w:val="Normal"/>
        <w:ind w:firstLine="284"/>
        <w:jc w:val="both"/>
        <w:rPr>
          <w:sz w:val="24"/>
          <w:szCs w:val="24"/>
        </w:rPr>
      </w:pPr>
      <w:r>
        <w:rPr>
          <w:sz w:val="24"/>
          <w:szCs w:val="24"/>
        </w:rPr>
        <w:t xml:space="preserve">- Rendben van, mára azonban vége a mesének, nagyon fontos dolgokat kell elmondanom nektek! Figyelsz te is, Crommer? - A kalandor élénken bólogatott, és egy boroskupát nyakalt, ugyanúgy, ahogy Wilfreen szövegét is kommentálta. </w:t>
      </w:r>
    </w:p>
    <w:p>
      <w:pPr>
        <w:pStyle w:val="Normal"/>
        <w:ind w:firstLine="284"/>
        <w:jc w:val="both"/>
        <w:rPr/>
      </w:pPr>
      <w:r>
        <w:rPr>
          <w:rFonts w:eastAsia="Times New Roman CE" w:cs="Times New Roman CE" w:ascii="Times New Roman CE" w:hAnsi="Times New Roman CE"/>
          <w:sz w:val="24"/>
          <w:szCs w:val="24"/>
        </w:rPr>
        <w:t>Tinna leült melléjük, és megismertette őket a Kardvilág és a Smaragdhajúak történetével. Mesélt leendő útjuk céljáról, a Kardról és a sárkányokról, akik Caradona területeit bitorolják. Crommer közben leszokott a bólogatásról, letette a kupát, mert remegett a keze, és tágra nyílt szemekkel figyelte a lányt. Lassan kijózanodott, és elkezdte átkozni magát, hogy miért nem lett csizmadia egy corlari faluban, miért lett kincskereső, miért kellett betörnie IV. Renus palotájába, miért vállalkozott erre az útra a kü</w:t>
      </w:r>
      <w:r>
        <w:rPr>
          <w:sz w:val="24"/>
          <w:szCs w:val="24"/>
        </w:rPr>
        <w:t>lönös idegenekkel, és egyáltalán, miért történik mindez. Aggályairól természetesen nem szólt egyiküknek sem.</w:t>
      </w:r>
    </w:p>
    <w:p>
      <w:pPr>
        <w:pStyle w:val="Normal"/>
        <w:ind w:firstLine="284"/>
        <w:jc w:val="both"/>
        <w:rPr>
          <w:sz w:val="24"/>
          <w:szCs w:val="24"/>
        </w:rPr>
      </w:pPr>
      <w:r>
        <w:rPr>
          <w:sz w:val="24"/>
          <w:szCs w:val="24"/>
        </w:rPr>
        <w:t>Wilfreen az utolsó mondatoknál kezdte rosszul érezni magát.</w:t>
      </w:r>
    </w:p>
    <w:p>
      <w:pPr>
        <w:pStyle w:val="Normal"/>
        <w:ind w:firstLine="284"/>
        <w:jc w:val="both"/>
        <w:rPr>
          <w:sz w:val="24"/>
          <w:szCs w:val="24"/>
        </w:rPr>
      </w:pPr>
      <w:r>
        <w:rPr>
          <w:sz w:val="24"/>
          <w:szCs w:val="24"/>
        </w:rPr>
        <w:t>- Sárkányokat mondtál? ... igazi sárkányokat?</w:t>
      </w:r>
    </w:p>
    <w:p>
      <w:pPr>
        <w:pStyle w:val="Normal"/>
        <w:ind w:firstLine="284"/>
        <w:jc w:val="both"/>
        <w:rPr/>
      </w:pPr>
      <w:r>
        <w:rPr>
          <w:sz w:val="24"/>
          <w:szCs w:val="24"/>
        </w:rPr>
        <w:t>- Ezek nem igaziak, ezeket Inner, a gonos</w:t>
      </w:r>
      <w:r>
        <w:rPr>
          <w:rFonts w:eastAsia="Times New Roman CE" w:cs="Times New Roman CE" w:ascii="Times New Roman CE" w:hAnsi="Times New Roman CE"/>
          <w:sz w:val="24"/>
          <w:szCs w:val="24"/>
        </w:rPr>
        <w:t xml:space="preserve">z istenség tette hatalmassá, majdnem legyőzhetetlenné - mondta Tinna, minden szót kihangsúlyozva. Ez csak olaj volt a tűzre. Nem tudta, mi lelte Wilfreent, mintha még remegett is volna. </w:t>
      </w:r>
    </w:p>
    <w:p>
      <w:pPr>
        <w:pStyle w:val="Normal"/>
        <w:ind w:firstLine="284"/>
        <w:jc w:val="both"/>
        <w:rPr>
          <w:sz w:val="24"/>
          <w:szCs w:val="24"/>
        </w:rPr>
      </w:pPr>
      <w:r>
        <w:rPr>
          <w:sz w:val="24"/>
          <w:szCs w:val="24"/>
        </w:rPr>
        <w:t xml:space="preserve">- Mi..mikor indulunk? - kérdezte a barbár. </w:t>
      </w:r>
    </w:p>
    <w:p>
      <w:pPr>
        <w:pStyle w:val="Normal"/>
        <w:ind w:firstLine="284"/>
        <w:jc w:val="both"/>
        <w:rPr/>
      </w:pPr>
      <w:r>
        <w:rPr>
          <w:sz w:val="24"/>
          <w:szCs w:val="24"/>
        </w:rPr>
        <w:t>- Holnap - közölte vele T</w:t>
      </w:r>
      <w:r>
        <w:rPr>
          <w:rFonts w:eastAsia="Times New Roman CE" w:cs="Times New Roman CE" w:ascii="Times New Roman CE" w:hAnsi="Times New Roman CE"/>
          <w:sz w:val="24"/>
          <w:szCs w:val="24"/>
        </w:rPr>
        <w:t xml:space="preserve">inna. Wilfreen is, Crommer is összerándult egy pillanatra, aztán úgy látszik fejükből elszállt a borgőz utolsó felhője is, mert harsányan, majdnem egyszerre kiáltották: - Győzni fogunk! </w:t>
      </w:r>
    </w:p>
    <w:p>
      <w:pPr>
        <w:pStyle w:val="Normal"/>
        <w:ind w:firstLine="284"/>
        <w:jc w:val="both"/>
        <w:rPr/>
      </w:pPr>
      <w:r>
        <w:rPr>
          <w:sz w:val="24"/>
          <w:szCs w:val="24"/>
        </w:rPr>
        <w:t>A tündérek megint odakapták már-már rosszalló tekintetüket a notórius</w:t>
      </w:r>
      <w:r>
        <w:rPr>
          <w:rFonts w:eastAsia="Times New Roman CE" w:cs="Times New Roman CE" w:ascii="Times New Roman CE" w:hAnsi="Times New Roman CE"/>
          <w:sz w:val="24"/>
          <w:szCs w:val="24"/>
        </w:rPr>
        <w:t xml:space="preserve"> társaságra, aztán mivel ők hármasban szövögették tovább terveiket, nem törődtek velük többet az éjszaka folyam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21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a reggel, párórányi álom nélküli alvás után, kihasználták a fogadó nyújtotta kényelmet, a forró fürdőt és a kiadós reggelit, aztán siettek le a kikötőbe. Nem kellett készülniük az útra, mert a tündérek megígérték, hogy mindent elintéznek. Wilfreen makacskodott, hogy ő bizony megélezi a fegyvereiket, de a Smaragdhajú lecsillapítot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 izmaiddal és a jófajta fenőkővel a tegnapi nap alatt elporlaszthattad volna a pallosodat. Ezenkívül egy pár hetes utazás áll előttünk, aminek minden napján megteheted ugyanez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demmari morgott valamit, aztán bűnbánó mosolyra húzta a száját, és az ajtó felé mutatott. - Gyerünk, hölgyem! </w:t>
      </w:r>
    </w:p>
    <w:p>
      <w:pPr>
        <w:pStyle w:val="Normal"/>
        <w:ind w:firstLine="284"/>
        <w:jc w:val="both"/>
        <w:rPr/>
      </w:pPr>
      <w:r>
        <w:rPr>
          <w:sz w:val="24"/>
          <w:szCs w:val="24"/>
        </w:rPr>
        <w:t>A tenger</w:t>
      </w:r>
      <w:r>
        <w:rPr>
          <w:rFonts w:eastAsia="Times New Roman CE" w:cs="Times New Roman CE" w:ascii="Times New Roman CE" w:hAnsi="Times New Roman CE"/>
          <w:sz w:val="24"/>
          <w:szCs w:val="24"/>
        </w:rPr>
        <w:t>i kikötő jóval nagyobb volt annál, amelynél Lanker Thonék tették partra őket. Halász és kereskedő hajók százai alkották a vitorlaerdőt, amely a hosszú, kanyargós mólók között helyezkedett el. Hajók indultak és érkeztek, berakodás, kirakodás, árucsere zsiva</w:t>
      </w:r>
      <w:r>
        <w:rPr>
          <w:sz w:val="24"/>
          <w:szCs w:val="24"/>
        </w:rPr>
        <w:t xml:space="preserve">ja töltötte meg a rakpartot. </w:t>
      </w:r>
    </w:p>
    <w:p>
      <w:pPr>
        <w:pStyle w:val="Normal"/>
        <w:ind w:firstLine="284"/>
        <w:jc w:val="both"/>
        <w:rPr/>
      </w:pPr>
      <w:r>
        <w:rPr>
          <w:rFonts w:eastAsia="Times New Roman CE" w:cs="Times New Roman CE" w:ascii="Times New Roman CE" w:hAnsi="Times New Roman CE"/>
          <w:sz w:val="24"/>
          <w:szCs w:val="24"/>
        </w:rPr>
        <w:t>- Odanézzetek! - kiáltott Wilfreen. Mivel átlátott a tengerészek tömege felett, könnyen észrevette a királyi kikötőt, mely egy negyed mérfölddel feküdt arrébb. A két marcona férfinak és a furcsa hajú lánynak nyomban szabaddá tették az útját, egyetlen percig sem furakodtak a tömegben. A királyi flottának különb helye volt. A rakpart kőből épült, őrtornyok szegélyezték. Mintegy ötven hatalmas gálya ringatózott méltóságteljesen a vízen. Ötárbocos, feketére mázolt, széles hajócsodá</w:t>
      </w:r>
      <w:r>
        <w:rPr>
          <w:sz w:val="24"/>
          <w:szCs w:val="24"/>
        </w:rPr>
        <w:t>k voltak. Tinna pontosan tudta, amit Crommer csak úgy megsaccolt. - Egy ilyen hajón akár kétszáz harcos is elfé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délzetükön matrózok serénykedtek, a vitorlákat készítették elő. Némelyik gályára most vitték fel a tartalék faanyagokat és az élelmiszereket. A kikötő őrei távoltartottak mindenkit a kíváncsiskodástól. A rakparton mindössze hatvan-hetven tündér nemes ácsorgo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áék odasétáltak hozzájuk. A lány rögtön megismerte Gerhadot. A tündér királyfi messziről rohant eléjük.</w:t>
      </w:r>
    </w:p>
    <w:p>
      <w:pPr>
        <w:pStyle w:val="Normal"/>
        <w:ind w:firstLine="284"/>
        <w:jc w:val="both"/>
        <w:rPr/>
      </w:pPr>
      <w:r>
        <w:rPr>
          <w:sz w:val="24"/>
          <w:szCs w:val="24"/>
        </w:rPr>
        <w:t>- Üdvözöllek titeket! A</w:t>
      </w:r>
      <w:r>
        <w:rPr>
          <w:rFonts w:eastAsia="Times New Roman CE" w:cs="Times New Roman CE" w:ascii="Times New Roman CE" w:hAnsi="Times New Roman CE"/>
          <w:sz w:val="24"/>
          <w:szCs w:val="24"/>
        </w:rPr>
        <w:t>pám sajnos nem tudott megjelenni ezen a fontos eseményen, de megígérte, hogy minden támogatást megad. Ők - mutatott a nemesekre, - a hajók kapitányai, most közöltem velük az útirányt. Mindannyian elszántuk magunkat, bármilyen nehézségek is állják utunkat. A hajókon összesen tízezer hatszáz harcos tartózkodik, ők is hajlandók életüket áldozni érted.</w:t>
      </w:r>
    </w:p>
    <w:p>
      <w:pPr>
        <w:pStyle w:val="Normal"/>
        <w:ind w:firstLine="284"/>
        <w:jc w:val="both"/>
        <w:rPr/>
      </w:pPr>
      <w:r>
        <w:rPr>
          <w:rFonts w:eastAsia="Times New Roman CE" w:cs="Times New Roman CE" w:ascii="Times New Roman CE" w:hAnsi="Times New Roman CE"/>
          <w:sz w:val="24"/>
          <w:szCs w:val="24"/>
        </w:rPr>
        <w:t>A ti hajótok van a legközelebb a tengerhez, ti fogtok először elindulni. Mi, a nehézkes gályákon legalább egy hónappal később fogunk megérkezni Draqena partjaiho</w:t>
      </w:r>
      <w:r>
        <w:rPr>
          <w:sz w:val="24"/>
          <w:szCs w:val="24"/>
        </w:rPr>
        <w:t>z, de addig nektek még sok elintéznivalótok van. Ott fogunk a jeledre várni, csodálatos Smaragdhajú. Ha az eget három zöld villám szeli át, nyomban megrohanjuk a sárkányok uralta földet!</w:t>
      </w:r>
    </w:p>
    <w:p>
      <w:pPr>
        <w:pStyle w:val="Normal"/>
        <w:ind w:firstLine="284"/>
        <w:jc w:val="both"/>
        <w:rPr/>
      </w:pPr>
      <w:r>
        <w:rPr>
          <w:sz w:val="24"/>
          <w:szCs w:val="24"/>
        </w:rPr>
        <w:t>Tinna átölelte a királyfit, az nagyot sóhajtott, szeme furcsán csillo</w:t>
      </w:r>
      <w:r>
        <w:rPr>
          <w:rFonts w:eastAsia="Times New Roman CE" w:cs="Times New Roman CE" w:ascii="Times New Roman CE" w:hAnsi="Times New Roman CE"/>
          <w:sz w:val="24"/>
          <w:szCs w:val="24"/>
        </w:rPr>
        <w:t>gni kezdett. Szokatlan megnyilvánulás volt ez egy az idegenek számára érzelem nélkülinek látszó tündértől. - Szerencse kísérje utadat. Ha sikerrel jártok Corlaron, mi is hozzá tudunk járulni a végső győzelemhez!</w:t>
      </w:r>
    </w:p>
    <w:p>
      <w:pPr>
        <w:pStyle w:val="Normal"/>
        <w:ind w:firstLine="284"/>
        <w:jc w:val="both"/>
        <w:rPr/>
      </w:pPr>
      <w:r>
        <w:rPr>
          <w:sz w:val="24"/>
          <w:szCs w:val="24"/>
        </w:rPr>
        <w:t>- Caradon legyen veled, Gerhad! - szorította</w:t>
      </w:r>
      <w:r>
        <w:rPr>
          <w:rFonts w:eastAsia="Times New Roman CE" w:cs="Times New Roman CE" w:ascii="Times New Roman CE" w:hAnsi="Times New Roman CE"/>
          <w:sz w:val="24"/>
          <w:szCs w:val="24"/>
        </w:rPr>
        <w:t xml:space="preserve"> magához még egyszer a Smaragdhajú a tündért, és társai után szaladt. Wilfreen és Crommer már a saját hajójukat kereste izgatottan. A gályájuk törpének tűnt a többihez képest. A kecses, fekete hajótest és a sárga, háromszög alakú vitorlák rögtön megtetszet</w:t>
      </w:r>
      <w:r>
        <w:rPr>
          <w:sz w:val="24"/>
          <w:szCs w:val="24"/>
        </w:rPr>
        <w:t xml:space="preserve">tek nekik. A hajóorrt egy vadászó sólyomra hasonlító fafaragvány alkotta. </w:t>
      </w:r>
    </w:p>
    <w:p>
      <w:pPr>
        <w:pStyle w:val="Normal"/>
        <w:ind w:firstLine="284"/>
        <w:jc w:val="both"/>
        <w:rPr>
          <w:sz w:val="24"/>
          <w:szCs w:val="24"/>
        </w:rPr>
      </w:pPr>
      <w:r>
        <w:rPr>
          <w:sz w:val="24"/>
          <w:szCs w:val="24"/>
        </w:rPr>
        <w:t>Emorak, a varázsló a hajó kapitányával beszélgetett a mólón, amikor Tinnáék megérkeztek. Egy gyors bemutatkozás után mindannyian a fedélzetre siet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re lesz időnk útközben. Most sietnünk kell - jelentette ki a kapitány, egy középkorú, sokat tapasztalt, acélos arcélű tündér. Egyetlen mozdulattal intett a tengerészeknek: Horgonyt, vitorlákat fel! Nem telt el öt perc és elhagyták a kikötőt.</w:t>
      </w:r>
    </w:p>
    <w:p>
      <w:pPr>
        <w:pStyle w:val="Normal"/>
        <w:ind w:firstLine="284"/>
        <w:jc w:val="both"/>
        <w:rPr/>
      </w:pPr>
      <w:r>
        <w:rPr>
          <w:sz w:val="24"/>
          <w:szCs w:val="24"/>
        </w:rPr>
        <w:t>A hajószolgák megmutatták az utazókn</w:t>
      </w:r>
      <w:r>
        <w:rPr>
          <w:rFonts w:eastAsia="Times New Roman CE" w:cs="Times New Roman CE" w:ascii="Times New Roman CE" w:hAnsi="Times New Roman CE"/>
          <w:sz w:val="24"/>
          <w:szCs w:val="24"/>
        </w:rPr>
        <w:t xml:space="preserve">ak a kabinokat. Örömmel tapasztalták, hogy a szűk, de kedvesen berendezett fülkékben a kényelmes ágyak mellett óriási utazóládák fekszenek tele ruhákkal, használati tárgyakkal. A tündérek tényleg mindenre gondoltak. A Smaragdhajú és a társai körülnéztek a hajó belsejében, aztán a fedélzetre vonultak. Búcsút intettek a tündérek földjének. Tinna fejében két különös gondolat kavargott. Egyrészről jó volt az ismeretlen, az új célok felé elindulni, de volt ennek egy rossz oldala is: itt kellett hagyni egy varázslatos országot egy varázslatos néppel, anélkül, hogy jobban megismerhette volna őket. Érezte, hogy egyáltalán nem biztos, hogy még egyszer visszatérhet ide. </w:t>
      </w:r>
    </w:p>
    <w:p>
      <w:pPr>
        <w:pStyle w:val="Normal"/>
        <w:ind w:firstLine="284"/>
        <w:jc w:val="both"/>
        <w:rPr>
          <w:sz w:val="24"/>
          <w:szCs w:val="24"/>
        </w:rPr>
      </w:pPr>
      <w:r>
        <w:rPr>
          <w:sz w:val="24"/>
          <w:szCs w:val="24"/>
        </w:rPr>
        <w:t xml:space="preserve">A Tündérek Birodalma után következett az a három hetes út, amelyre egyikük sem emlékezett szívesen. Emorak tengeribetegen pihegett általában, Tinnát ritkán tudta tanítani. Wilfreen és Crommer csak szakadatlanul vívott, hadakozott, egyre idegesebbé, morcosabbá váltak. Nagyon kellett vigyázniuk egymásra, szerettek volna már egy valódi küzdelembe kevered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nak is nehéz időszak volt ez, órákon át merengett a közelmúltban történteken, és még többet rágódott a jövőn. Néha beszélgetett társaival, de ők általában egy legyintéssel elintézték aggodalm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csapjuk őket és kész! - mondta egyszer Crommer, Tinna akkor megrémült, hogy mennyire felelőtlenek. Most, hogy újra átgondolta, örült neki, hogy legalább ketten vannak, akik habozás nélkül készen állnak bármire a magasztos cél érdekében.</w:t>
      </w:r>
    </w:p>
    <w:p>
      <w:pPr>
        <w:pStyle w:val="Normal"/>
        <w:ind w:firstLine="284"/>
        <w:jc w:val="both"/>
        <w:rPr>
          <w:sz w:val="24"/>
          <w:szCs w:val="24"/>
        </w:rPr>
      </w:pPr>
      <w:r>
        <w:rPr>
          <w:sz w:val="24"/>
          <w:szCs w:val="24"/>
        </w:rPr>
        <w:t xml:space="preserve"> </w:t>
      </w:r>
      <w:r>
        <w:rPr>
          <w:sz w:val="24"/>
          <w:szCs w:val="24"/>
        </w:rPr>
        <w:t>- Nel'Han! Nel'Han!...Nel'Han giib!</w:t>
      </w:r>
    </w:p>
    <w:p>
      <w:pPr>
        <w:pStyle w:val="Normal"/>
        <w:ind w:firstLine="284"/>
        <w:jc w:val="both"/>
        <w:rPr/>
      </w:pPr>
      <w:r>
        <w:rPr>
          <w:sz w:val="24"/>
          <w:szCs w:val="24"/>
        </w:rPr>
        <w:t>Tinna összerezzent a tünd</w:t>
      </w:r>
      <w:r>
        <w:rPr>
          <w:rFonts w:eastAsia="Times New Roman CE" w:cs="Times New Roman CE" w:ascii="Times New Roman CE" w:hAnsi="Times New Roman CE"/>
          <w:sz w:val="24"/>
          <w:szCs w:val="24"/>
        </w:rPr>
        <w:t>ér nyelvű kiáltozásra. Hirtelen feleszmélt emlékeiből, ismét a sólyomorrú gályán volt. Körülnézett. A fedélzeten sürögtek-forogtak a tengerészek, Emorak egy padon, Wilfreenék egy borostömlő mellett a padlón hevertek. A kék víztükrön, a látóhatár szélén söt</w:t>
      </w:r>
      <w:r>
        <w:rPr>
          <w:sz w:val="24"/>
          <w:szCs w:val="24"/>
        </w:rPr>
        <w:t>ét foltok jelentek meg. A Smaragdhajúnak szüksége volt néhány pillanatra, amíg frissen szerzett nyelvtudásával megfejtette a vitorlakötélzeten kapaszkodó tündér rémült kiáltását: - Kalózok! Kalózok, jobbra!</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2 --</w:t>
      </w:r>
    </w:p>
    <w:p>
      <w:pPr>
        <w:pStyle w:val="Normal"/>
        <w:ind w:firstLine="284"/>
        <w:jc w:val="both"/>
        <w:rPr/>
      </w:pPr>
      <w:r>
        <w:rPr>
          <w:sz w:val="24"/>
          <w:szCs w:val="24"/>
        </w:rPr>
        <w:t>A tündér hajó szélsebesen siklott a hullámok hátán Corlar partjai felé. A tengerészek még nagyobb figyelemmel és odaadással tették a dolgukat. A nyugati kontinens legjobb hajósai voltak, a sólyomorrú gálya sem volt akármilyen hajó. Mindhiába. Keveseknek sikerült elkerülniük a ravasz partmenti k</w:t>
      </w:r>
      <w:r>
        <w:rPr>
          <w:rFonts w:eastAsia="Times New Roman CE" w:cs="Times New Roman CE" w:ascii="Times New Roman CE" w:hAnsi="Times New Roman CE"/>
          <w:sz w:val="24"/>
          <w:szCs w:val="24"/>
        </w:rPr>
        <w:t>alózokat, és ők nem tartoztak a szerencsések közé. Tinna az orrból Wilfreenékhez sietett.</w:t>
      </w:r>
    </w:p>
    <w:p>
      <w:pPr>
        <w:pStyle w:val="Normal"/>
        <w:ind w:firstLine="284"/>
        <w:jc w:val="both"/>
        <w:rPr/>
      </w:pPr>
      <w:r>
        <w:rPr>
          <w:rFonts w:eastAsia="Times New Roman CE" w:cs="Times New Roman CE" w:ascii="Times New Roman CE" w:hAnsi="Times New Roman CE"/>
          <w:sz w:val="24"/>
          <w:szCs w:val="24"/>
        </w:rPr>
        <w:t>- Kalózok támadnak meg minket! - mondta enyhén remegő, bizonytalan hangon. Egyáltalán nem érezte Elfratt jelenlétét, de még saját varázstudományát sem. A látóhatár sz</w:t>
      </w:r>
      <w:r>
        <w:rPr>
          <w:sz w:val="24"/>
          <w:szCs w:val="24"/>
        </w:rPr>
        <w:t xml:space="preserve">élén mozgolódó komor foltok viszont nagyon is valóságosak voltak. Wilfreen kinyitotta a szemét, és megrázta busa fejét. Pallosát kézbe kapva felpattant, és kissé hevesen a lány elé térdelt, majdnem fellökte. </w:t>
      </w:r>
    </w:p>
    <w:p>
      <w:pPr>
        <w:pStyle w:val="Normal"/>
        <w:ind w:firstLine="284"/>
        <w:jc w:val="both"/>
        <w:rPr>
          <w:sz w:val="24"/>
          <w:szCs w:val="24"/>
        </w:rPr>
      </w:pPr>
      <w:r>
        <w:rPr>
          <w:sz w:val="24"/>
          <w:szCs w:val="24"/>
        </w:rPr>
        <w:t>- Mindig készen állok a harcra! - mennydörögte, aztán szelídebben folytatta. - Bocsán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 lehörpintett egy korty italt, és ijesztően marcona arckifejezéssel a barbár mellé mász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nőm, én is veled tartok jóban-rosszban egyaránt - mondta nehezen forgó nyelvvel, és hatalmasat csuklott. - Elnézést...</w:t>
      </w:r>
    </w:p>
    <w:p>
      <w:pPr>
        <w:pStyle w:val="Normal"/>
        <w:ind w:firstLine="284"/>
        <w:jc w:val="both"/>
        <w:rPr/>
      </w:pPr>
      <w:r>
        <w:rPr>
          <w:sz w:val="24"/>
          <w:szCs w:val="24"/>
        </w:rPr>
        <w:t>- Túl sokat ittatok - jegyezte meg</w:t>
      </w:r>
      <w:r>
        <w:rPr>
          <w:rFonts w:eastAsia="Times New Roman CE" w:cs="Times New Roman CE" w:ascii="Times New Roman CE" w:hAnsi="Times New Roman CE"/>
          <w:sz w:val="24"/>
          <w:szCs w:val="24"/>
        </w:rPr>
        <w:t xml:space="preserve"> a Smaragdhajú aggodalmasan. Nem tetszett neki, hogy társai mérgezik magukat, de nem szólt nekik. A borgőz elfoglalta őket egy ideig, a tündéreknél és a hosszú úton is nyugton voltak legalább. </w:t>
      </w:r>
    </w:p>
    <w:p>
      <w:pPr>
        <w:pStyle w:val="Normal"/>
        <w:ind w:firstLine="284"/>
        <w:jc w:val="both"/>
        <w:rPr/>
      </w:pPr>
      <w:r>
        <w:rPr>
          <w:sz w:val="24"/>
          <w:szCs w:val="24"/>
        </w:rPr>
        <w:t>- Csak kössünk ki egyszer! Nem lesz több tivornyázás - fogadko</w:t>
      </w:r>
      <w:r>
        <w:rPr>
          <w:rFonts w:eastAsia="Times New Roman CE" w:cs="Times New Roman CE" w:ascii="Times New Roman CE" w:hAnsi="Times New Roman CE"/>
          <w:sz w:val="24"/>
          <w:szCs w:val="24"/>
        </w:rPr>
        <w:t>zott Tinna magában. - Készülődjetek, hátha nem tudunk megszökni elől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verhetjük szét őket? - tudakolta a demmari élénken.</w:t>
      </w:r>
    </w:p>
    <w:p>
      <w:pPr>
        <w:pStyle w:val="Normal"/>
        <w:ind w:firstLine="284"/>
        <w:jc w:val="both"/>
        <w:rPr>
          <w:sz w:val="24"/>
          <w:szCs w:val="24"/>
        </w:rPr>
      </w:pPr>
      <w:r>
        <w:rPr>
          <w:sz w:val="24"/>
          <w:szCs w:val="24"/>
        </w:rPr>
        <w:t xml:space="preserve">- Vannak fontosabb dolgaink is ennél. </w:t>
      </w:r>
    </w:p>
    <w:p>
      <w:pPr>
        <w:pStyle w:val="Normal"/>
        <w:ind w:firstLine="284"/>
        <w:jc w:val="both"/>
        <w:rPr/>
      </w:pPr>
      <w:r>
        <w:rPr>
          <w:sz w:val="24"/>
          <w:szCs w:val="24"/>
        </w:rPr>
        <w:t>Emorak, az agg mágus lesétált a kapitányi hídról, és csatlakozott társaihoz. Arca</w:t>
      </w:r>
      <w:r>
        <w:rPr>
          <w:rFonts w:eastAsia="Times New Roman CE" w:cs="Times New Roman CE" w:ascii="Times New Roman CE" w:hAnsi="Times New Roman CE"/>
          <w:sz w:val="24"/>
          <w:szCs w:val="24"/>
        </w:rPr>
        <w:t xml:space="preserve"> mintha visszanyerte volna természetes színét. Szokásával ellentétben hátrahajtotta fejéről csuklyáját, és nézelődni kezd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Legalább történik valami! - lelkendezett. Talán ő volt az egyetlen, akinek jó hír volt a kalózok jelenléte. - Hetek óta gyűlik bennem a feszültség és a mágia. Még egy apró tűzlabdát sem varázsolhattam, nehogy baja legyen a vitorláknak. Egy kicsit legalább szabadon engedhetem maga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négyünknek együtt kell maradnunk, és a végsőkig kitartanunk. Akármi történik is - mondta a Smaragdhajú határozottan. Kezdte legyőzni magában a veszélyérzet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csak őket zavarták meg az idegen hajók, az egész legénység felbolydult. Mindenkit felébresztettek, most nem lehetett az éjszakai váltással törődni. A matrózok majomügyességgel másztak a vitorlakötelekre. Kötelek suhantak, parancsszavak repkedtek a levegőben. A kapitány maga állt a kormánykerék mögé, nyugodt, zengő baritonján adta ki legényeinek az utasításokat. </w:t>
      </w:r>
    </w:p>
    <w:p>
      <w:pPr>
        <w:pStyle w:val="Normal"/>
        <w:ind w:firstLine="284"/>
        <w:jc w:val="both"/>
        <w:rPr/>
      </w:pPr>
      <w:r>
        <w:rPr>
          <w:rFonts w:eastAsia="Times New Roman CE" w:cs="Times New Roman CE" w:ascii="Times New Roman CE" w:hAnsi="Times New Roman CE"/>
          <w:sz w:val="24"/>
          <w:szCs w:val="24"/>
        </w:rPr>
        <w:t xml:space="preserve">A sólyomorrú gálya érezhetően felgyorsult. A vitorlákat majdnem szétrepesztette a szél. Mégsem száguldottak a hajó teljes sebességével, valami gátolta őket. A távoli hajókról kiderült, hogy valóban a kalózoké, hiszen határozottan üldözték a tündérek gályáját, és nem hadihajók voltak, mint amilyeneken a partmenti földesurak </w:t>
      </w:r>
      <w:r>
        <w:rPr>
          <w:sz w:val="24"/>
          <w:szCs w:val="24"/>
        </w:rPr>
        <w:t>seregei jártak, hanem apró bárkák. Egyre közelebb kerültek a gályához.</w:t>
      </w:r>
    </w:p>
    <w:p>
      <w:pPr>
        <w:pStyle w:val="Normal"/>
        <w:ind w:firstLine="284"/>
        <w:jc w:val="both"/>
        <w:rPr/>
      </w:pPr>
      <w:r>
        <w:rPr>
          <w:sz w:val="24"/>
          <w:szCs w:val="24"/>
        </w:rPr>
        <w:t>A tündérek számára felfoghatatlan volt, hogy az ócska bárkák, hogyan tudják felvenni velük a versenyt, de hiába volt minden igyekezetük, a kalózok nem tágítottak. Talán valamiféle mágia</w:t>
      </w:r>
      <w:r>
        <w:rPr>
          <w:rFonts w:eastAsia="Times New Roman CE" w:cs="Times New Roman CE" w:ascii="Times New Roman CE" w:hAnsi="Times New Roman CE"/>
          <w:sz w:val="24"/>
          <w:szCs w:val="24"/>
        </w:rPr>
        <w:t xml:space="preserve"> segítette őket, vagy esetleg jobban ismerték a Corlar környéki szeleket és áramlatokat.</w:t>
      </w:r>
    </w:p>
    <w:p>
      <w:pPr>
        <w:pStyle w:val="Normal"/>
        <w:ind w:firstLine="284"/>
        <w:jc w:val="both"/>
        <w:rPr/>
      </w:pPr>
      <w:r>
        <w:rPr>
          <w:rFonts w:eastAsia="Times New Roman CE" w:cs="Times New Roman CE" w:ascii="Times New Roman CE" w:hAnsi="Times New Roman CE"/>
          <w:sz w:val="24"/>
          <w:szCs w:val="24"/>
        </w:rPr>
        <w:t>Későre járt már, amikor a hosszú, idegtépő üldözés befejeződött. A lenyugvó nap utolsó sugarai rózsaszín fényárral borították be a kalózok hajóit, szám szerint kilence</w:t>
      </w:r>
      <w:r>
        <w:rPr>
          <w:sz w:val="24"/>
          <w:szCs w:val="24"/>
        </w:rPr>
        <w:t>t. A sólyomorrú gálya csapdába esett, minden irányból közeledtek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ai közül hárman csak most döbbentek rá, hogy a vérszomjas, túlerőben lévő csőcseléktől egy módon szabadulhatnak meg: ha megverik őket egy kimerítő és nagy áldozatokkal járó tengeri csatában. A negyedik, Emorak sápadtan állt a korlátba kapaszkodva. Súlyos titkot hordozott magában. Látta a barbárt és a kalandort, hogy mennyi indulat gyűlt össze bennük. Érezte magában a feszültséget. Emorak jó mágus volt, eddigi élete során még egy szúnyogot sem ölt meg, és most szüksége volt egy kisebb csatára, hogy ráhangolódjon a számára borzalmasnak tűnő vérontás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 fékező varázslatai miatt nem tudtak elmenekülni a kalózok elől. A tündér egy könnyű összecsapásra számított, és látva a hajókon tolongó ellenséget, nagyon megrémült. Szép kis bajba sodorta mindannyiukat. Halk imát mormogott Caradonhoz, hogy segítsen neki jóvátenni a hibát, és megfogadta, hogy az első halott ő lesz közül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23 --</w:t>
      </w:r>
    </w:p>
    <w:p>
      <w:pPr>
        <w:pStyle w:val="Normal"/>
        <w:ind w:firstLine="284"/>
        <w:jc w:val="both"/>
        <w:rPr/>
      </w:pPr>
      <w:r>
        <w:rPr>
          <w:sz w:val="24"/>
          <w:szCs w:val="24"/>
        </w:rPr>
        <w:t>A tündér kapitány, látva a menekülés reménytelenségé</w:t>
      </w:r>
      <w:r>
        <w:rPr>
          <w:rFonts w:eastAsia="Times New Roman CE" w:cs="Times New Roman CE" w:ascii="Times New Roman CE" w:hAnsi="Times New Roman CE"/>
          <w:sz w:val="24"/>
          <w:szCs w:val="24"/>
        </w:rPr>
        <w:t>t, fegyverbe szólította a harcosokat, akik a raktár melletti hálófülkékben pihentek. A tíz bőrpáncélos férfi hamarosan megjelent a fedélzeten. Sietve megkötötték páncéljuk szíjait, elővették szablyáikat és tegezeiket. A háncsból készült tegezekből fémhegyű nyílvesszők kerültek elő. A szolgák nagy óvatossággal, de nyomban hozták az embermagas, vékony íjakat, melyekkel akár háromszáz láb távolságra is halálos pontossággal lehetett célozni.</w:t>
      </w:r>
    </w:p>
    <w:p>
      <w:pPr>
        <w:pStyle w:val="Normal"/>
        <w:ind w:firstLine="284"/>
        <w:jc w:val="both"/>
        <w:rPr/>
      </w:pPr>
      <w:r>
        <w:rPr>
          <w:sz w:val="24"/>
          <w:szCs w:val="24"/>
        </w:rPr>
        <w:t>A kilenc hajó megállás nélkül közeledett feléjük. Valamivel könnyebb d</w:t>
      </w:r>
      <w:r>
        <w:rPr>
          <w:rFonts w:eastAsia="Times New Roman CE" w:cs="Times New Roman CE" w:ascii="Times New Roman CE" w:hAnsi="Times New Roman CE"/>
          <w:sz w:val="24"/>
          <w:szCs w:val="24"/>
        </w:rPr>
        <w:t>olguk volt, mert a gálya már nem igyekezett elmenekülni előlük, de azért vigyáztak, hogy ne hagyjanak erre esélyt. A kalózok primitív hadrendbe állva támadtak. Oldalról, mindkét irányból három-három bárka suhant a hullámokon. Egy-egy parányi, de fémlemezekkel jól megerősített bárkán a hat evezős mellett még ugyanannyi harcos nyüzsgött változatos fegyvereket lóbálva és változatos nyelveken szitkozódva. Szemből még két bárka és a kalózok vezérhajója jött rendületlenül. A kétárbocos, tíz pár evezős vezérhajó eddig a távolból figyelte az üldözés menetét, és csak mostanra közelítette meg őket. Legalább másfélszer akkora volt, mint a sólyomorrú gálya, az első fedélzetén gyanús, kőhajítókra hasonlító gépek álltak.</w:t>
      </w:r>
    </w:p>
    <w:p>
      <w:pPr>
        <w:pStyle w:val="Normal"/>
        <w:ind w:firstLine="284"/>
        <w:jc w:val="both"/>
        <w:rPr/>
      </w:pPr>
      <w:r>
        <w:rPr>
          <w:sz w:val="24"/>
          <w:szCs w:val="24"/>
        </w:rPr>
        <w:t>- Adjátok meg magatokat, kutyák! Eresszétek le a vi</w:t>
      </w:r>
      <w:r>
        <w:rPr>
          <w:rFonts w:eastAsia="Times New Roman CE" w:cs="Times New Roman CE" w:ascii="Times New Roman CE" w:hAnsi="Times New Roman CE"/>
          <w:sz w:val="24"/>
          <w:szCs w:val="24"/>
        </w:rPr>
        <w:t>torlákat, mert nem tudtok elmenekülni a hatalmas Vörös Kéz elől! Az óriás polip szelleme rothassza szét a hajótokat, amit egy fél napon át kellett kergetnünk! - szólt egy marcona, borízű hang a kapitányi hídról. Mondandója bizonyításául egy fekete zászló j</w:t>
      </w:r>
      <w:r>
        <w:rPr>
          <w:sz w:val="24"/>
          <w:szCs w:val="24"/>
        </w:rPr>
        <w:t>elent meg az egyik árbocon, közepére egy hatalmas vörös ököl volt hímezve.</w:t>
      </w:r>
    </w:p>
    <w:p>
      <w:pPr>
        <w:pStyle w:val="Normal"/>
        <w:ind w:firstLine="284"/>
        <w:jc w:val="both"/>
        <w:rPr/>
      </w:pPr>
      <w:r>
        <w:rPr>
          <w:rFonts w:eastAsia="Times New Roman CE" w:cs="Times New Roman CE" w:ascii="Times New Roman CE" w:hAnsi="Times New Roman CE"/>
          <w:sz w:val="24"/>
          <w:szCs w:val="24"/>
        </w:rPr>
        <w:t>A hangzatos Vörös Kéz névre hallgató kalózkapitány olyan volt, mintha egy rémtörténetből lépett volna elő. Díszes, tollas kalapja, aranygombokkal, zsinórokkal ékesített selyemruhája és az oldalán lógó nemesi szablya mutatta kapitányságát. Valószínűleg az egész felszerelését jobb sorsa érdemes hajóskapitányoktól szerezte. Mocskos beszéde, összeégett, fogatlan arca, kétágú kampóban végződő keze, és fekete kendővel letakart szeme határo</w:t>
      </w:r>
      <w:r>
        <w:rPr>
          <w:sz w:val="24"/>
          <w:szCs w:val="24"/>
        </w:rPr>
        <w:t>zottan a sajátja volt. Otromba és visszataszító külseje ellenére nem lehetett lebecsülni, hiszen egyetlen szavára, vagyis inkább üvöltésére legalább százötven sokat tapasztalt kalóz lendült volna harcba.</w:t>
      </w:r>
    </w:p>
    <w:p>
      <w:pPr>
        <w:pStyle w:val="Normal"/>
        <w:ind w:firstLine="284"/>
        <w:jc w:val="both"/>
        <w:rPr/>
      </w:pPr>
      <w:r>
        <w:rPr>
          <w:rFonts w:eastAsia="Times New Roman CE" w:cs="Times New Roman CE" w:ascii="Times New Roman CE" w:hAnsi="Times New Roman CE"/>
          <w:sz w:val="24"/>
          <w:szCs w:val="24"/>
        </w:rPr>
        <w:t>- Fontos küldetésünk van, nem hátrálunk meg semmitől</w:t>
      </w:r>
      <w:r>
        <w:rPr>
          <w:sz w:val="24"/>
          <w:szCs w:val="24"/>
        </w:rPr>
        <w:t>! - kiáltott vissza a tündér kapitány. - Nincsen számotokra semmi értékes a hajón, engedjetek utunkra!</w:t>
      </w:r>
    </w:p>
    <w:p>
      <w:pPr>
        <w:pStyle w:val="Normal"/>
        <w:ind w:firstLine="284"/>
        <w:jc w:val="both"/>
        <w:rPr/>
      </w:pPr>
      <w:r>
        <w:rPr>
          <w:rFonts w:eastAsia="Times New Roman CE" w:cs="Times New Roman CE" w:ascii="Times New Roman CE" w:hAnsi="Times New Roman CE"/>
          <w:sz w:val="24"/>
          <w:szCs w:val="24"/>
        </w:rPr>
        <w:t>- Te patkány, nem azért hajszoltunk titeket órákon át, hogy most szép csendben elhajózzunk innen. Biztosan találunk valamit azon varjúorrú teknőn! - hars</w:t>
      </w:r>
      <w:r>
        <w:rPr>
          <w:sz w:val="24"/>
          <w:szCs w:val="24"/>
        </w:rPr>
        <w:t>ogta Vörös Kéz. A tündér belátta, hogy nincs mit ten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tára fel! - kiáltotta harcosainak. A tíz íjász csak erre várt, mindannyiuknak régen meg volt már a célpontja. Vörös Kéz mellől hét kalóz esett ki, a nagydarab kapitány viszont idejében bukott le az egyik mellvéd mögé. A tengerészek és a szolgák is fegyvert ragadtak, Wilfreenék oldalán várták a közelharcot. Emorak és Tinna egymás mellett álltak. A tündér ügyesen palástolta izgatottságát és bűntudatát. Halk, nyugodt szavakkal irányította a lányt:</w:t>
      </w:r>
    </w:p>
    <w:p>
      <w:pPr>
        <w:pStyle w:val="Normal"/>
        <w:ind w:firstLine="284"/>
        <w:jc w:val="both"/>
        <w:rPr/>
      </w:pPr>
      <w:r>
        <w:rPr>
          <w:sz w:val="24"/>
          <w:szCs w:val="24"/>
        </w:rPr>
        <w:t xml:space="preserve">- </w:t>
      </w:r>
      <w:r>
        <w:rPr>
          <w:rFonts w:eastAsia="Times New Roman CE" w:cs="Times New Roman CE" w:ascii="Times New Roman CE" w:hAnsi="Times New Roman CE"/>
          <w:sz w:val="24"/>
          <w:szCs w:val="24"/>
        </w:rPr>
        <w:t>Próbálj összpontosítani! Az előtted álló feladat nagyon egyszerű. Ezek az életünkre törnek, ezért el kell pusztítanod őket! Mi árt a legjobban egy hajónak, melynek nagy részét száraz fadeszkák és vitorlák alkotj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űz! - vágta rá Tinna, ez látszott a legegyszerűbbnek. Köveket vagy nagyobb hullámokat sokkal nehezebben lehetett varázsolni.</w:t>
      </w:r>
    </w:p>
    <w:p>
      <w:pPr>
        <w:pStyle w:val="Normal"/>
        <w:ind w:firstLine="284"/>
        <w:jc w:val="both"/>
        <w:rPr>
          <w:sz w:val="24"/>
          <w:szCs w:val="24"/>
        </w:rPr>
      </w:pPr>
      <w:r>
        <w:rPr>
          <w:sz w:val="24"/>
          <w:szCs w:val="24"/>
        </w:rPr>
        <w:t>- Úgy van! - mondta Emorak. - Figyelj ide!</w:t>
      </w:r>
    </w:p>
    <w:p>
      <w:pPr>
        <w:pStyle w:val="Normal"/>
        <w:ind w:firstLine="284"/>
        <w:jc w:val="both"/>
        <w:rPr/>
      </w:pPr>
      <w:r>
        <w:rPr>
          <w:sz w:val="24"/>
          <w:szCs w:val="24"/>
        </w:rPr>
        <w:t xml:space="preserve">Kinyújtotta kezeit az egyik bárka felé, majd ökölbe zárta vékony ujjait. Mormogott pár szót, aztán megint széttárta ujjait. </w:t>
      </w:r>
      <w:r>
        <w:rPr>
          <w:rFonts w:eastAsia="Times New Roman CE" w:cs="Times New Roman CE" w:ascii="Times New Roman CE" w:hAnsi="Times New Roman CE"/>
          <w:sz w:val="24"/>
          <w:szCs w:val="24"/>
        </w:rPr>
        <w:t>A keze előtt egy arasszal egy emberfejnyi méretű tűzgolyó jelent meg, és villámgyorsan a hajóba csapódott. A kalózoknak kiáltani sem volt idejük, a mágikus labda felrobbant, körömnyi darabokra szaggatva a fatákolmányt és utasait. Vér- és tűzeső hullott a t</w:t>
      </w:r>
      <w:r>
        <w:rPr>
          <w:sz w:val="24"/>
          <w:szCs w:val="24"/>
        </w:rPr>
        <w:t>engerbe, mindenki megmerevedett egy pillanatra. A többi kalóz dühödten vagy talán rémülten hördült fel.</w:t>
      </w:r>
    </w:p>
    <w:p>
      <w:pPr>
        <w:pStyle w:val="Normal"/>
        <w:ind w:firstLine="284"/>
        <w:jc w:val="both"/>
        <w:rPr>
          <w:sz w:val="24"/>
          <w:szCs w:val="24"/>
        </w:rPr>
      </w:pPr>
      <w:r>
        <w:rPr>
          <w:sz w:val="24"/>
          <w:szCs w:val="24"/>
        </w:rPr>
        <w:t>- Támadás! - kiáltotta Vörös Kéz teljesen szükségtelenül, ugyanis a bárkák többsége már alig tízlábnyira volt a gályától.</w:t>
      </w:r>
    </w:p>
    <w:p>
      <w:pPr>
        <w:pStyle w:val="Normal"/>
        <w:ind w:firstLine="284"/>
        <w:jc w:val="both"/>
        <w:rPr/>
      </w:pPr>
      <w:r>
        <w:rPr>
          <w:sz w:val="24"/>
          <w:szCs w:val="24"/>
        </w:rPr>
        <w:t xml:space="preserve">- Tinna, próbáld meg! - kérte </w:t>
      </w:r>
      <w:r>
        <w:rPr>
          <w:rFonts w:eastAsia="Times New Roman CE" w:cs="Times New Roman CE" w:ascii="Times New Roman CE" w:hAnsi="Times New Roman CE"/>
          <w:sz w:val="24"/>
          <w:szCs w:val="24"/>
        </w:rPr>
        <w:t>Emorak. A Smaragdhajú egy kicsit reszkető kézzel utánozta a tündér mozdulatait. Lassan, félve ejtette ki az ősi szavakat. Az ő tűzgolyója nem volt nagyobb egy érett szilvánál. Az egyik bárka felé repült, de csak a vitorlájának a szélét tudta megperzsel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k én ehhez - nyöszörögte a lány könnybe lábadt szemekkel. Az öreg tündér igyekezett úgy állni, hogy Tinna ne láthassa a gályára ugráló, ádázul vicsorgó kalózokat, és tovább kérlelte őt.</w:t>
      </w:r>
    </w:p>
    <w:p>
      <w:pPr>
        <w:pStyle w:val="Normal"/>
        <w:ind w:firstLine="284"/>
        <w:jc w:val="both"/>
        <w:rPr>
          <w:sz w:val="24"/>
          <w:szCs w:val="24"/>
        </w:rPr>
      </w:pPr>
      <w:r>
        <w:rPr>
          <w:sz w:val="24"/>
          <w:szCs w:val="24"/>
        </w:rPr>
        <w:t xml:space="preserve">- Tinna, még egyszer, aztán te is kardot foghatsz! </w:t>
      </w:r>
    </w:p>
    <w:p>
      <w:pPr>
        <w:pStyle w:val="Normal"/>
        <w:ind w:firstLine="284"/>
        <w:jc w:val="both"/>
        <w:rPr/>
      </w:pPr>
      <w:r>
        <w:rPr>
          <w:sz w:val="24"/>
          <w:szCs w:val="24"/>
        </w:rPr>
        <w:t>A Smarag</w:t>
      </w:r>
      <w:r>
        <w:rPr>
          <w:rFonts w:eastAsia="Times New Roman CE" w:cs="Times New Roman CE" w:ascii="Times New Roman CE" w:hAnsi="Times New Roman CE"/>
          <w:sz w:val="24"/>
          <w:szCs w:val="24"/>
        </w:rPr>
        <w:t>dhajú ismét követte a tanultakat. Hirtelen megérezte, ahogy a mágia - lelkének egy darabja - elszabadul testéből. Kecses ujjait a vezérhajótól jobbra lévő bárkára irányoz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sztító erejű robbanás szele rázta meg a levegőt, az apró hajónak nyoma sem maradt. Szürke, bűzös köd jelent meg a gálya előtt. Elkeseredett ordítozást hallottak a vezérhajóról, jó pár vitorlájuk lángot fogott.</w:t>
      </w:r>
    </w:p>
    <w:p>
      <w:pPr>
        <w:pStyle w:val="Normal"/>
        <w:ind w:firstLine="284"/>
        <w:jc w:val="both"/>
        <w:rPr/>
      </w:pPr>
      <w:r>
        <w:rPr>
          <w:rFonts w:eastAsia="Times New Roman CE" w:cs="Times New Roman CE" w:ascii="Times New Roman CE" w:hAnsi="Times New Roman CE"/>
          <w:sz w:val="24"/>
          <w:szCs w:val="24"/>
        </w:rPr>
        <w:t>Amíg a mágia értői a tűzlabdákkal foglalkoztak, elvakult küzdelem alakult ki a hajó mindkét oldalán. A bal oldalon három bárka csáklyázta meg a gályát, több mint negyven állig felfegyverzett kalóz támadta meg a tündér harcosokat és tengerészeket. Jobbról - Emoraknak hála - csak két hajó tudott a közelükbe férkőzni. Wilfreen, Crommer és a szolgák, akik a lándzsákat botnak használt</w:t>
      </w:r>
      <w:r>
        <w:rPr>
          <w:sz w:val="24"/>
          <w:szCs w:val="24"/>
        </w:rPr>
        <w:t xml:space="preserve">ák, és kardot még sosem fogtak kezükbe, kerültek szembe huszonöt kalózzal.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4 --</w:t>
      </w:r>
    </w:p>
    <w:p>
      <w:pPr>
        <w:pStyle w:val="Normal"/>
        <w:ind w:firstLine="284"/>
        <w:jc w:val="both"/>
        <w:rPr/>
      </w:pPr>
      <w:r>
        <w:rPr>
          <w:rFonts w:eastAsia="Times New Roman CE" w:cs="Times New Roman CE" w:ascii="Times New Roman CE" w:hAnsi="Times New Roman CE"/>
          <w:sz w:val="24"/>
          <w:szCs w:val="24"/>
        </w:rPr>
        <w:t>A barbár előre vetette magát, hosszú, széles pallosával könnyűszerrel megállította a rohamot. Az első csapásával egy fejkendős, sötétbőrű fickót küldött a másvilágra, rög</w:t>
      </w:r>
      <w:r>
        <w:rPr>
          <w:sz w:val="24"/>
          <w:szCs w:val="24"/>
        </w:rPr>
        <w:t>tön utána egy háromágú szigonyt kellett félrelöknie, mely vészesen közeledett a mellkasához.</w:t>
      </w:r>
    </w:p>
    <w:p>
      <w:pPr>
        <w:pStyle w:val="Normal"/>
        <w:ind w:firstLine="284"/>
        <w:jc w:val="both"/>
        <w:rPr/>
      </w:pPr>
      <w:r>
        <w:rPr>
          <w:rFonts w:eastAsia="Times New Roman CE" w:cs="Times New Roman CE" w:ascii="Times New Roman CE" w:hAnsi="Times New Roman CE"/>
          <w:sz w:val="24"/>
          <w:szCs w:val="24"/>
        </w:rPr>
        <w:t>- Nebbar, egy tucatnyi követőt kapsz, ha ma segítesz nekem! - egyezkedett istenével, és belerúgott egy vörös sörényes kalózba. Az óvatlan fickó átrepült a mellvéde</w:t>
      </w:r>
      <w:r>
        <w:rPr>
          <w:sz w:val="24"/>
          <w:szCs w:val="24"/>
        </w:rPr>
        <w:t>n át a tengerbe.</w:t>
      </w:r>
    </w:p>
    <w:p>
      <w:pPr>
        <w:pStyle w:val="Normal"/>
        <w:ind w:firstLine="284"/>
        <w:jc w:val="both"/>
        <w:rPr/>
      </w:pPr>
      <w:r>
        <w:rPr>
          <w:rFonts w:eastAsia="Times New Roman CE" w:cs="Times New Roman CE" w:ascii="Times New Roman CE" w:hAnsi="Times New Roman CE"/>
          <w:sz w:val="24"/>
          <w:szCs w:val="24"/>
        </w:rPr>
        <w:t>Crommer sem volt rest. Keze ügyébe helyezte félelmetes késeit, kinézett magának egy szakaszt a gálya oldalán, és megpróbálta távol tartani a tengeri rablókat. Csak azt sajnálta, hogy az egyik jó fajta kése, melyre nagyon vigyázott, eltűnt.</w:t>
      </w:r>
      <w:r>
        <w:rPr>
          <w:sz w:val="24"/>
          <w:szCs w:val="24"/>
        </w:rPr>
        <w:t xml:space="preserve"> Egy baltás törpe vitte magával a hátában a hullámsírba.</w:t>
      </w:r>
    </w:p>
    <w:p>
      <w:pPr>
        <w:pStyle w:val="Normal"/>
        <w:ind w:firstLine="284"/>
        <w:jc w:val="both"/>
        <w:rPr/>
      </w:pPr>
      <w:r>
        <w:rPr>
          <w:rFonts w:eastAsia="Times New Roman CE" w:cs="Times New Roman CE" w:ascii="Times New Roman CE" w:hAnsi="Times New Roman CE"/>
          <w:sz w:val="24"/>
          <w:szCs w:val="24"/>
        </w:rPr>
        <w:t>A szolgák ügyetlen vagdalkozásukkal csak rontották a helyzetet. Nem hagyták, hogy Wilfreen ide-oda csapdosson fegyverével. A demmari még véletlenül sem akarta megsebesíteni őket. Egyedül a szakács ta</w:t>
      </w:r>
      <w:r>
        <w:rPr>
          <w:sz w:val="24"/>
          <w:szCs w:val="24"/>
        </w:rPr>
        <w:t xml:space="preserve">rtotta magát valahogy, a rövidkard egészen jól állt a kezében. A többieket reménytelenül elsöpörték. A tündérek, akik a túlsó oldalról támadókkal szálltak szembe, a fedélzet közepén tömörültek össze, egymást védték a könyörtelen tengeri hordától. </w:t>
      </w:r>
    </w:p>
    <w:p>
      <w:pPr>
        <w:pStyle w:val="Normal"/>
        <w:ind w:firstLine="284"/>
        <w:jc w:val="both"/>
        <w:rPr/>
      </w:pPr>
      <w:r>
        <w:rPr>
          <w:sz w:val="24"/>
          <w:szCs w:val="24"/>
        </w:rPr>
        <w:t>Az egész</w:t>
      </w:r>
      <w:r>
        <w:rPr>
          <w:rFonts w:eastAsia="Times New Roman CE" w:cs="Times New Roman CE" w:ascii="Times New Roman CE" w:hAnsi="Times New Roman CE"/>
          <w:sz w:val="24"/>
          <w:szCs w:val="24"/>
        </w:rPr>
        <w:t xml:space="preserve"> gálya hemzsegett a kalózoktól. Szőkétől ébenfeketéig, sápadt bőrűtől kakaóbarnáig tucatnyiféle fajtából és népből tevődtek össze. Mocskos vászonruhát, rongyos ágyékkötőt vagy különböző egyenruhát viseltek. Arany fülbevalók, ezüst karikák, karkötők, láncok csörögtek rajtuk, bolondultak a nemesfémek iránt. A fegyvereik is egy teljes arzenál képét mutatták, dobótőrtől alabárdig mindent bevetettek áldozataik ellen. A szedett-vedett banda tagjainak csupán egyetlen közös tulajdonsága volt: a mindent elhomályosító vágy a gyilkolás és a könnyű vagyonszerzés iránt. Egyikük sem mutatta félelemnek vagy visszakozásnak a jelét, nagy hévvel igyekeztek túltenni egymáson az öldöklésben.</w:t>
      </w:r>
    </w:p>
    <w:p>
      <w:pPr>
        <w:pStyle w:val="Normal"/>
        <w:ind w:firstLine="284"/>
        <w:jc w:val="both"/>
        <w:rPr/>
      </w:pPr>
      <w:r>
        <w:rPr>
          <w:sz w:val="24"/>
          <w:szCs w:val="24"/>
        </w:rPr>
        <w:t>Emorak a varázslabda elengedése után néhány pillanattal ismét ereje teljében volt, megi</w:t>
      </w:r>
      <w:r>
        <w:rPr>
          <w:rFonts w:eastAsia="Times New Roman CE" w:cs="Times New Roman CE" w:ascii="Times New Roman CE" w:hAnsi="Times New Roman CE"/>
          <w:sz w:val="24"/>
          <w:szCs w:val="24"/>
        </w:rPr>
        <w:t>smételte a műveletet. A vezérhajótól balra levő bárka vált a második tűzgolyó martalékává. Fekete hamuból és pernyéből álló felhő terítette be a kékes-szürke vizet. Vörös Kéz hajója azonnal a gálya felé irányult. Amennyire a porfelhőtől látni lehetett, a kődobálókat is készenlétbe helyezté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inna, egyesítenünk kell erőinket a hajó ellen! Ha most érnek ide, végeznek harcosainkkal! - mondta a mágus. A Smaragdhajú a tündér mellé állt, megfogták egymás kezét. Emorak tapintása meleg és száraz volt, arcán sem lehetett látni, hogy milyen erősen összpontosít. Egyetlen személyként cselekedtek, másik kezüket kinyújtották, először ökölbe szorították, majd széttárták ujjaika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nem három láb átmérőjű, narancsvörösen izzó gömb jelent meg előttük. A tűzgömb egy lecsapó villám sebességével vágódott a vezérhajóba. A két varázsló reszketett, megpróbáltak energiasugarakat küldeni a tűzlabda után, hogy még pusztítóbb legyen a hatása. Emorak belsőjében egyetlen fájdalmas üvöltés visszhangzott: - Caradon, segíts! Jóvá kell tennem a bűnömet. Hadd vesszenek ezek a nyomorultak!</w:t>
      </w:r>
    </w:p>
    <w:p>
      <w:pPr>
        <w:pStyle w:val="Normal"/>
        <w:ind w:firstLine="284"/>
        <w:jc w:val="both"/>
        <w:rPr/>
      </w:pPr>
      <w:r>
        <w:rPr>
          <w:rFonts w:eastAsia="Times New Roman CE" w:cs="Times New Roman CE" w:ascii="Times New Roman CE" w:hAnsi="Times New Roman CE"/>
          <w:sz w:val="24"/>
          <w:szCs w:val="24"/>
        </w:rPr>
        <w:t>A gömb szinte pontosan Vörös Kéznek irányult. Szemvillanás alatt érte volna el a kapitányi hidat, ha egy láthatatlan erő meg nem állítja. Bár lehet, hogy csak a varázstudók láthatták ezt, egyetlen pilla</w:t>
      </w:r>
      <w:r>
        <w:rPr>
          <w:sz w:val="24"/>
          <w:szCs w:val="24"/>
        </w:rPr>
        <w:t>natra kékes félgömb jelent meg a hajó körül, és elnyelte a halálos labdát.</w:t>
      </w:r>
    </w:p>
    <w:p>
      <w:pPr>
        <w:pStyle w:val="Normal"/>
        <w:ind w:firstLine="284"/>
        <w:jc w:val="both"/>
        <w:rPr/>
      </w:pPr>
      <w:r>
        <w:rPr>
          <w:rFonts w:eastAsia="Times New Roman CE" w:cs="Times New Roman CE" w:ascii="Times New Roman CE" w:hAnsi="Times New Roman CE"/>
          <w:sz w:val="24"/>
          <w:szCs w:val="24"/>
        </w:rPr>
        <w:t>Tinna felnyögött, és térdre esett. Amikor a hihetetlen energiák kudarcot vallottak, majdnem elájult. Emorak szürke, meggyötört arccal csak halkan megjegyezte: - Védve van a tűzmágia</w:t>
      </w:r>
      <w:r>
        <w:rPr>
          <w:sz w:val="24"/>
          <w:szCs w:val="24"/>
        </w:rPr>
        <w:t xml:space="preserve"> ellen, csak fegyverrel lehet megsemmisíteni. Menjünk, segítsünk harcosainknak, és reméljük a legjobbakat!</w:t>
      </w:r>
    </w:p>
    <w:p>
      <w:pPr>
        <w:pStyle w:val="Normal"/>
        <w:ind w:firstLine="284"/>
        <w:jc w:val="both"/>
        <w:rPr/>
      </w:pPr>
      <w:r>
        <w:rPr>
          <w:sz w:val="24"/>
          <w:szCs w:val="24"/>
        </w:rPr>
        <w:t>A Smaragdhajú bólintott, titkon egy kicsit örült is, hogy nem az általa még jórészt ismeretlen és veszélyesnek tartott hókusz-pókuszt kell használnia</w:t>
      </w:r>
      <w:r>
        <w:rPr>
          <w:rFonts w:eastAsia="Times New Roman CE" w:cs="Times New Roman CE" w:ascii="Times New Roman CE" w:hAnsi="Times New Roman CE"/>
          <w:sz w:val="24"/>
          <w:szCs w:val="24"/>
        </w:rPr>
        <w:t>. Felkapta a remekmívű kardját, és rohant a csatába. Emorak kicsit összeszedte gondolatait. Meg is szidta magát, hogy egy ilyen hatalmas varázslatot ilyen könnyedén, körültekintés nélkül elpazarolt. Tudta, hogy most percekig önmagát sem tudja megvédeni, ezért ott maradt a hajóorrban. Amikor visszaszerezte ereje egy részét, áldást bocsátott a tündérekre, és zavart keltett a kalózok között, hogy a győzelem esélyeit növelje.</w:t>
      </w:r>
    </w:p>
    <w:p>
      <w:pPr>
        <w:pStyle w:val="Normal"/>
        <w:ind w:firstLine="284"/>
        <w:jc w:val="both"/>
        <w:rPr/>
      </w:pPr>
      <w:r>
        <w:rPr>
          <w:rFonts w:eastAsia="Times New Roman CE" w:cs="Times New Roman CE" w:ascii="Times New Roman CE" w:hAnsi="Times New Roman CE"/>
          <w:sz w:val="24"/>
          <w:szCs w:val="24"/>
        </w:rPr>
        <w:t>A kézitusa siralmasan nézett ki. A tündérekből hét-nyolc volt még talpon, ők is több sebből véreztek. Wilfreen és Crommer mellől hamar elhullottak a szolgák. Ők ketten valamennyire feltartóztatták a rohamot, de a túlerővel szemben annyit ért erejük és ügyességük, hogy csak saját épségüket tudták megóvni valahogy. A barbár teljesen kikapcsolta tudatát. Már nem kellett társaira vigyáznia, bárhová csapott, ellenséget ért. Dühöngő vadállatként ugrált ide-oda halálos vágásokat és szúrásokat osztogatva. Az esti szél szétfújta hosszú, vérrel áztatott haját, izmos testét vérfoltok és ütések nyomai tarkították. Nebbart, a barbárok harcistenét ábrázolták így állatbőrökön és faragott szobrocskákon. Crommernek nehezebb dolga volt, testalkata miatt hamarabb fáradt el, mint őrjöngve küzdő társa. Sok kalózt küldött már a pokolra, de még mindig legalább tize</w:t>
      </w:r>
      <w:r>
        <w:rPr>
          <w:sz w:val="24"/>
          <w:szCs w:val="24"/>
        </w:rPr>
        <w:t>n próbálták a fejét megszerezni.</w:t>
      </w:r>
    </w:p>
    <w:p>
      <w:pPr>
        <w:pStyle w:val="Normal"/>
        <w:ind w:firstLine="284"/>
        <w:jc w:val="both"/>
        <w:rPr>
          <w:sz w:val="24"/>
          <w:szCs w:val="24"/>
        </w:rPr>
      </w:pPr>
      <w:r>
        <w:rPr>
          <w:sz w:val="24"/>
          <w:szCs w:val="24"/>
        </w:rPr>
        <w:t>- Tengeri kutyák... cápák... aljanép... gyertek csak, majd én móresre tanítalak benneteket! - kiáltozta hevesen, de a késeit rég nem forgatta olyan boszorkányos gyorsasággal.</w:t>
      </w:r>
    </w:p>
    <w:p>
      <w:pPr>
        <w:pStyle w:val="Normal"/>
        <w:ind w:firstLine="284"/>
        <w:jc w:val="both"/>
        <w:rPr/>
      </w:pPr>
      <w:r>
        <w:rPr>
          <w:sz w:val="24"/>
          <w:szCs w:val="24"/>
        </w:rPr>
        <w:t>A Smaragdhajú, aki a bosszúállás angyalaként vet</w:t>
      </w:r>
      <w:r>
        <w:rPr>
          <w:rFonts w:eastAsia="Times New Roman CE" w:cs="Times New Roman CE" w:ascii="Times New Roman CE" w:hAnsi="Times New Roman CE"/>
          <w:sz w:val="24"/>
          <w:szCs w:val="24"/>
        </w:rPr>
        <w:t xml:space="preserve">ette magát a küzdelembe, egyszerre hat támadót vont el a tündérekről. Az első két kalózt nyomban elintézte két erőteljes vágással, a maradék viszont sok volt neki. A számtalan véres csatában megedződött rablók kellemetlen ellenfeleknek bizonyultak. Nagyon </w:t>
      </w:r>
      <w:r>
        <w:rPr>
          <w:sz w:val="24"/>
          <w:szCs w:val="24"/>
        </w:rPr>
        <w:t>kellett figyelnie, hogy egy göcsörtös kés vagy egy rozsdás bárd el ne metsze finoman ívelt nyakát.</w:t>
      </w:r>
    </w:p>
    <w:p>
      <w:pPr>
        <w:pStyle w:val="Normal"/>
        <w:ind w:firstLine="284"/>
        <w:jc w:val="both"/>
        <w:rPr/>
      </w:pPr>
      <w:r>
        <w:rPr>
          <w:sz w:val="24"/>
          <w:szCs w:val="24"/>
        </w:rPr>
        <w:t>A tündéreknek sokat jelentett Emorak segítsége. A kalózok valamennyire lecsillapodtak, a gálya harcosai viszont jóval bátrabbak lettek. A mágia némileg lelas</w:t>
      </w:r>
      <w:r>
        <w:rPr>
          <w:rFonts w:eastAsia="Times New Roman CE" w:cs="Times New Roman CE" w:ascii="Times New Roman CE" w:hAnsi="Times New Roman CE"/>
          <w:sz w:val="24"/>
          <w:szCs w:val="24"/>
        </w:rPr>
        <w:t>sította ugyan az öldöklést, de volt még egy apró gond: a háromszoros túlerő. A helyzetük még nem volt teljesen kilátástalan. Minden igyekezetükkel, utolsó csepp vérükig harcoltak, de közben megérkezett a vezérhajó, és rajta negyven-ötven harcrakész, kipihent kalóz. A vérgőzös, elborult agyú tengeri rablók kiéhezett sáskarajként söpörtek végig a fedélzet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re húszan rontottak rá, az utolsó pillanatban mielőtt valaki fejbe csapta volna egy fabottal, két ágyékkötős feketét vágott derékba éppen, aztán minden elsötétedett előtte. Crommert egy gigantikus ollóra hasonlító emberfogóval kapták el. Rövid dulakodás után hat jól megtermett kalóz tudta csak a földre szorítani. Őt is leütötték. A Smaragdhajú is későn érezte meg a veszélyt. Állatias ösztönöktől vezérelt kalózok kettős gyűrűjébe került, aztán egy torzonborz corlari tündér a padlóra taszította. Tinnát a vitorlakötélzet egy darabjával kötötték gúzsba. </w:t>
      </w:r>
    </w:p>
    <w:p>
      <w:pPr>
        <w:pStyle w:val="Normal"/>
        <w:ind w:firstLine="284"/>
        <w:jc w:val="both"/>
        <w:rPr/>
      </w:pPr>
      <w:r>
        <w:rPr>
          <w:sz w:val="24"/>
          <w:szCs w:val="24"/>
        </w:rPr>
        <w:t>Emorak miután minden varázserejét arra fordította, hogy a többiek életben maradjanak, merész lépésre</w:t>
      </w:r>
      <w:r>
        <w:rPr>
          <w:rFonts w:eastAsia="Times New Roman CE" w:cs="Times New Roman CE" w:ascii="Times New Roman CE" w:hAnsi="Times New Roman CE"/>
          <w:sz w:val="24"/>
          <w:szCs w:val="24"/>
        </w:rPr>
        <w:t xml:space="preserve"> szánta el magát. Tudta, hogy száz emberrel nem tud elbánni, főleg úgy, hogy az előbb kárba veszett tűzlabdától még most is sajgott az egész teste. Hirtelen a levegőbe emelkedett, hogy elhagyja a pusztulásra ítéltetett gályát. Pihenni akart, hogy később ki tudja szabadítani túszul ejtett társait. Úgy gondolta, hogy a partig nagyobb megerőltetés nélkül el tud repülni. A vezérhajóról azonban észrevették, hogy mire készül, és rongyvégű nyilakkal kezdték lőni. Kettő el is találta a levitáló mágust, aki egy szemvillanásnyi időre abbahagyta a varázslást, és belezuhant a sötét hullámokba. Ázottan és megverten, közvetlenül a fulladás előtt, az egyik bárka evezősei mentették ki a tündért.</w:t>
        <w:br/>
        <w:t>A sólyomorrú gályát teljesen birtokukba vették a kalózok. A zsákmányolt hajó legénységéből hírmondó sem maradt. Vörös Kéz szerint még rabszolgának sem lehetett eladni a makacs, saját elveikhez körömszakadtáig ragaszkodó tündéreket. Már a csata előtt kiadta a parancsot a megsemmisítésükre.</w:t>
      </w:r>
    </w:p>
    <w:p>
      <w:pPr>
        <w:pStyle w:val="Normal"/>
        <w:ind w:firstLine="284"/>
        <w:jc w:val="both"/>
        <w:rPr/>
      </w:pPr>
      <w:r>
        <w:rPr>
          <w:sz w:val="24"/>
          <w:szCs w:val="24"/>
        </w:rPr>
        <w:t xml:space="preserve">Mire leszállt az éj, a gálya egy hajó volt a </w:t>
      </w:r>
      <w:r>
        <w:rPr>
          <w:rFonts w:eastAsia="Times New Roman CE" w:cs="Times New Roman CE" w:ascii="Times New Roman CE" w:hAnsi="Times New Roman CE"/>
          <w:sz w:val="24"/>
          <w:szCs w:val="24"/>
        </w:rPr>
        <w:t>kalózok flottájából. Hajdani utasai, akiket durván átrángattak a vezérhajóra, fogolyként láncokba verve, teljesen elcsigázva várták, hogy holnap mit hoz a kegyetlen sors a számukra. Nagyratörő terveiknek befellegzett-e, vagy esetleg van remény a szabadulás</w:t>
      </w:r>
      <w:r>
        <w:rPr>
          <w:sz w:val="24"/>
          <w:szCs w:val="24"/>
        </w:rPr>
        <w:t>ra.</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5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összerándult a jeges rémülettől. Egy kietlen hómezőn feküdt. A csontighatoló hidegtől majdnem megfagytak a végtagjai, meg sem bírta mozdítani őket. Egy hosszúszőrű, fehér prémgalléros hófarkas közeledett felé. Hatalmas termetű fenevad volt, szeme gonosz lánggal égett. Ijesztő agyarait nyalogatva, lassan lépdelt a fekvő barbárhoz. </w:t>
      </w:r>
    </w:p>
    <w:p>
      <w:pPr>
        <w:pStyle w:val="Normal"/>
        <w:ind w:firstLine="284"/>
        <w:jc w:val="both"/>
        <w:rPr/>
      </w:pPr>
      <w:r>
        <w:rPr>
          <w:rFonts w:eastAsia="Times New Roman CE" w:cs="Times New Roman CE" w:ascii="Times New Roman CE" w:hAnsi="Times New Roman CE"/>
          <w:sz w:val="24"/>
          <w:szCs w:val="24"/>
        </w:rPr>
        <w:t>Wilfreen feje majdnem szétrobbant a tehetetlenségtől, kis híján megőrült a hidegtől és a könnyű prédára leső bestiától. A barbár azonban meg sem tudott moccanni. Hiába vergődött, a hófarkas odatelepedett mellé, és ráérősen elkezdte az Óriás oldalát rágcsálni. A sokat szenvedett barbár nyöszörögni kezdett, ahogy a harapások egyre erőteljesebbé váltak. A fájdalom furcsamód nem élesen mart belé, hanem tompa nyom</w:t>
      </w:r>
      <w:r>
        <w:rPr>
          <w:sz w:val="24"/>
          <w:szCs w:val="24"/>
        </w:rPr>
        <w:t>ást hagyott maga után.</w:t>
      </w:r>
    </w:p>
    <w:p>
      <w:pPr>
        <w:pStyle w:val="Normal"/>
        <w:ind w:firstLine="284"/>
        <w:jc w:val="both"/>
        <w:rPr/>
      </w:pPr>
      <w:r>
        <w:rPr>
          <w:rFonts w:eastAsia="Times New Roman CE" w:cs="Times New Roman CE" w:ascii="Times New Roman CE" w:hAnsi="Times New Roman CE"/>
          <w:sz w:val="24"/>
          <w:szCs w:val="24"/>
        </w:rPr>
        <w:t>- Kelj fel, te barbár bunkó! - A recsegő, durva hang visszahozta a valóságba. Szemei felpattantak, helyre állt a rend. Holmi álombéli havasok helyett a fülledt, nyirkos levegőjű raktárban volt, ahová tegnap lökték. Bár még kora reggel lehetett, a forróság elviselhetetlen volt. Egy magas, sasorrú, beesett szemű férfi állt fölötte. Izmos kezében ostort tartott, vastag bőrcsizmájával rugdosta Wilfreent. - Vörös Kéz kapitány hamarosan látni óhajt benneteket. Szedd össze a gondolataidat, m</w:t>
      </w:r>
      <w:r>
        <w:rPr>
          <w:sz w:val="24"/>
          <w:szCs w:val="24"/>
        </w:rPr>
        <w:t>ár ha vannak egyáltalán, mert mindent el kell majd mondanod neki.</w:t>
      </w:r>
    </w:p>
    <w:p>
      <w:pPr>
        <w:pStyle w:val="Normal"/>
        <w:ind w:firstLine="284"/>
        <w:jc w:val="both"/>
        <w:rPr>
          <w:sz w:val="24"/>
          <w:szCs w:val="24"/>
        </w:rPr>
      </w:pPr>
      <w:r>
        <w:rPr>
          <w:sz w:val="24"/>
          <w:szCs w:val="24"/>
        </w:rPr>
        <w:t>- Köpök Vörös Kézre, meg rád is! - mondta a barbár, és úgy is tett. A kalóz alattomosan hatalmasat rúgott a veséjébe. Wilfreen teste ívben meghajlott.</w:t>
      </w:r>
    </w:p>
    <w:p>
      <w:pPr>
        <w:pStyle w:val="Normal"/>
        <w:ind w:firstLine="284"/>
        <w:jc w:val="both"/>
        <w:rPr/>
      </w:pPr>
      <w:r>
        <w:rPr>
          <w:sz w:val="24"/>
          <w:szCs w:val="24"/>
        </w:rPr>
        <w:t>- Majd megszokod az engedelmességet, csak figyelmeztetlek. Ha fél óra múlva nem tudod elmesélni a küldetéseteket, hajók vagy kincsek helyét, mindent, ami fontos számunkra, véged van! - A férfi haragosan sziszegve fejezte be mon</w:t>
      </w:r>
      <w:r>
        <w:rPr>
          <w:rFonts w:eastAsia="Times New Roman CE" w:cs="Times New Roman CE" w:ascii="Times New Roman CE" w:hAnsi="Times New Roman CE"/>
          <w:sz w:val="24"/>
          <w:szCs w:val="24"/>
        </w:rPr>
        <w:t>dandóját, aztán kiment a szűk helyiségből. Wilfreen még hallotta, hogy egy rozsdás retesz kattan, és a kalóz léptei elhalkultak.</w:t>
      </w:r>
    </w:p>
    <w:p>
      <w:pPr>
        <w:pStyle w:val="Normal"/>
        <w:ind w:firstLine="284"/>
        <w:jc w:val="both"/>
        <w:rPr/>
      </w:pPr>
      <w:r>
        <w:rPr>
          <w:rFonts w:eastAsia="Times New Roman CE" w:cs="Times New Roman CE" w:ascii="Times New Roman CE" w:hAnsi="Times New Roman CE"/>
          <w:sz w:val="24"/>
          <w:szCs w:val="24"/>
        </w:rPr>
        <w:t>Körülnézett. A kicsiny cellát három oldalról kopott lakkozású deszkák, a negyedikről egy faajtó határolta. Innen még nem lett v</w:t>
      </w:r>
      <w:r>
        <w:rPr>
          <w:sz w:val="24"/>
          <w:szCs w:val="24"/>
        </w:rPr>
        <w:t>olna nehéz megszökni, de kezei és lábai sajnálatos módon össze voltak láncolva. Ezek a súlyos láncok egy másik lánc segítségével még egy karikához is csatlakoztak a padlón. Wilfreen tudta, hogy fölösleges a próbálkozás. Igyekezett nyugodtan feküdni, pihenn</w:t>
      </w:r>
      <w:r>
        <w:rPr>
          <w:rFonts w:eastAsia="Times New Roman CE" w:cs="Times New Roman CE" w:ascii="Times New Roman CE" w:hAnsi="Times New Roman CE"/>
          <w:sz w:val="24"/>
          <w:szCs w:val="24"/>
        </w:rPr>
        <w:t>i és erőt gyűjteni. Majd ha összekerül a társaival, akkor megkísérlik a szabadulást, gondolta.</w:t>
      </w:r>
    </w:p>
    <w:p>
      <w:pPr>
        <w:pStyle w:val="Normal"/>
        <w:ind w:firstLine="284"/>
        <w:jc w:val="both"/>
        <w:rPr/>
      </w:pPr>
      <w:r>
        <w:rPr>
          <w:rFonts w:eastAsia="Times New Roman CE" w:cs="Times New Roman CE" w:ascii="Times New Roman CE" w:hAnsi="Times New Roman CE"/>
          <w:sz w:val="24"/>
          <w:szCs w:val="24"/>
        </w:rPr>
        <w:t>Crommer is a barbárhoz hasonlóan kezdte a napot. Őt is felrugdosták, viszont ő végignézett véraláfutásos, megnyomorgatott testén, és csak annyit mondott: - Minde</w:t>
      </w:r>
      <w:r>
        <w:rPr>
          <w:sz w:val="24"/>
          <w:szCs w:val="24"/>
        </w:rPr>
        <w:t>n tudásommal a nagy Vörös Kéz rendelkezésére fogok állni!</w:t>
      </w:r>
    </w:p>
    <w:p>
      <w:pPr>
        <w:pStyle w:val="Normal"/>
        <w:ind w:firstLine="284"/>
        <w:jc w:val="both"/>
        <w:rPr>
          <w:sz w:val="24"/>
          <w:szCs w:val="24"/>
        </w:rPr>
      </w:pPr>
      <w:r>
        <w:rPr>
          <w:sz w:val="24"/>
          <w:szCs w:val="24"/>
        </w:rPr>
        <w:t>Azt, amit a kalóz távozása után gondolt, nem tette közkincsé: - Csak oldozzatok el, disznók, pusztakézzel fojtom meg azt a senkiházit!</w:t>
      </w:r>
    </w:p>
    <w:p>
      <w:pPr>
        <w:pStyle w:val="Normal"/>
        <w:ind w:firstLine="284"/>
        <w:jc w:val="both"/>
        <w:rPr/>
      </w:pPr>
      <w:r>
        <w:rPr>
          <w:rFonts w:eastAsia="Times New Roman CE" w:cs="Times New Roman CE" w:ascii="Times New Roman CE" w:hAnsi="Times New Roman CE"/>
          <w:sz w:val="24"/>
          <w:szCs w:val="24"/>
        </w:rPr>
        <w:t>Tinnát különleges elbánásban részesítették. Nő volt és ráadásul még elbűvölően szép is. A zöldes-ezüstös hajzuhatag is közre játszott az óvatosságban. Nem láncolták meg, csak a keze volt hátrakötve egy vastag selyemkötéllel. Neki nem kellett a szálkás pallókon feküdnie, állatbőröket tettek alá. Azt már nem is tudta, hogy míg a többieket egy-egy kalóz őrizte, rá hárman vigyáztak odakint. Vörös Kéz három marcona kalózt bízott meg a Smaragdhajú felügyeletével. Nem akarta, hogy a becses fogolynak baja essék valamelyik hevesebb férfi által. Ezek az őrök rögtön kést rántotta</w:t>
      </w:r>
      <w:r>
        <w:rPr>
          <w:sz w:val="24"/>
          <w:szCs w:val="24"/>
        </w:rPr>
        <w:t xml:space="preserve">k volna, hogy ha valaki túl közel ment volna a fogolyhoz, vagy túl gyakran vitt volna neki vizet és élelme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ának nem eshetett semmi bántódása, a csata sebei azonban még most is tompán fájtak. Saját erejéből nem bírt volna megszabadulni innen, a mágia most is cserbenhagyta. Egy ideig Elfrattot hívogatta, hátha agyában felébred az ősmágus, de nem kapott választ. A lány nem is gondolkozott sokáig, ő is csendben, ellazultan várakozott, majd csak történik valami.</w:t>
      </w:r>
    </w:p>
    <w:p>
      <w:pPr>
        <w:pStyle w:val="Normal"/>
        <w:ind w:firstLine="284"/>
        <w:jc w:val="both"/>
        <w:rPr/>
      </w:pPr>
      <w:r>
        <w:rPr>
          <w:sz w:val="24"/>
          <w:szCs w:val="24"/>
        </w:rPr>
        <w:t xml:space="preserve">Emorak járt a legrosszabbul. A küzdelem, a </w:t>
      </w:r>
      <w:r>
        <w:rPr>
          <w:rFonts w:eastAsia="Times New Roman CE" w:cs="Times New Roman CE" w:ascii="Times New Roman CE" w:hAnsi="Times New Roman CE"/>
          <w:sz w:val="24"/>
          <w:szCs w:val="24"/>
        </w:rPr>
        <w:t>lebegés, a szégyenteljes földet-, vagyis inkább vízetérés és a cellában töltött éjszaka erősen megviselte a szőnyegekhez, karosszékekhez, komótos sétálgatásokhoz szokott edzetlen testét. A nagyobbik baj az volt, hogy elméje is teljesen darabokban hevert. A két sikertelen varázslat borzalmas hatással volt rá. Bár a Nyolcadik Szint mágusa volt, most egy ócska, primitív kártyatrükkel sem tudott volna előhozakodni.</w:t>
      </w:r>
    </w:p>
    <w:p>
      <w:pPr>
        <w:pStyle w:val="Normal"/>
        <w:ind w:firstLine="284"/>
        <w:jc w:val="both"/>
        <w:rPr/>
      </w:pPr>
      <w:r>
        <w:rPr>
          <w:sz w:val="24"/>
          <w:szCs w:val="24"/>
        </w:rPr>
        <w:t>Ahogy valamelyest helyre jött az állapota, és leküzdötte összefüggéstelen gondolattöredékeit, szö</w:t>
      </w:r>
      <w:r>
        <w:rPr>
          <w:rFonts w:eastAsia="Times New Roman CE" w:cs="Times New Roman CE" w:ascii="Times New Roman CE" w:hAnsi="Times New Roman CE"/>
          <w:sz w:val="24"/>
          <w:szCs w:val="24"/>
        </w:rPr>
        <w:t>rnyű dologra jött rá. Ezzel be is igazolódott balsejtelme: a hajó védve van mindenfajta mágiától, oly annyira, hogy a közelében és főleg benne semmiféle varázserőt nem lehet alkalmazni. Neki is megmondták, hogy készülődjön a kapitánnyal való találkozásra. Mit volt mit tenni, elkezdte erősíteni magát lelkiekben, hogy kínzással se szedhessenek ki belőle semmit. Elkezdett megbarátkozni a gondolattal, hogy mivel mentális ereje itt fabatkát sem ér, gyenge fizikumával lesz majd társai segítségére.</w:t>
      </w:r>
    </w:p>
    <w:p>
      <w:pPr>
        <w:pStyle w:val="Normal"/>
        <w:ind w:firstLine="284"/>
        <w:jc w:val="both"/>
        <w:rPr/>
      </w:pPr>
      <w:r>
        <w:rPr>
          <w:sz w:val="24"/>
          <w:szCs w:val="24"/>
        </w:rPr>
        <w:t>A fél óra eltel</w:t>
      </w:r>
      <w:r>
        <w:rPr>
          <w:rFonts w:eastAsia="Times New Roman CE" w:cs="Times New Roman CE" w:ascii="Times New Roman CE" w:hAnsi="Times New Roman CE"/>
          <w:sz w:val="24"/>
          <w:szCs w:val="24"/>
        </w:rPr>
        <w:t>tével nyíltak a faajtók, két-két markos legény ragadta meg a foglyokat, és mind a négyen egy nagyobb raktárba kerültek. Nem is olyan rég hordókat tárolhattak itt, hiszen a vastag porrétegben jól kivehetően látszódtak a hatalmas kerek foltok, ahová hónapokig nem szállhatott a finom por. Most azonban egy rögtönzött kihallgatóterem képét mutatta a mélyen a tengerszint alatt lévő helyiség. A foglyok, oldalról egy-egy őrrel támogatva, az egyik sarokban álltak. Mellettük négy fegyveres kalóz járkált fel és alá. A terem túlsó végében, ahol az ajtó is volt, ugyanennyi marcona férfi strázsált. Kisvártatva nyílott az ajtó, és Vörös Kéz lépett be rajta. A kapitányt nem nagyon viselte meg a tegnapi küzdelem, erőteljesnek és indulatosnak látszott.</w:t>
      </w:r>
    </w:p>
    <w:p>
      <w:pPr>
        <w:pStyle w:val="Normal"/>
        <w:ind w:firstLine="284"/>
        <w:jc w:val="both"/>
        <w:rPr>
          <w:sz w:val="24"/>
          <w:szCs w:val="24"/>
        </w:rPr>
      </w:pPr>
      <w:r>
        <w:rPr>
          <w:sz w:val="24"/>
          <w:szCs w:val="24"/>
        </w:rPr>
        <w:t>- Legyetek üdvözölve szerény tulajdonomon, a Fekete Albatroszon! Remélem nagyra becsült vendégeim mindennel meg vannak elégedve - mondta mesterkélt hangon, és utána hatalmasat röhögött gyengén sikerült tréfáján. Legalább egy félmaroknyi bagó esett ki közben a szájából. Tinnáék szótlanul álltak, mereven néztek Vörös Kéz szemébe. A kalóz abbahagyta a neveté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ölgyet akarom először kihallgatni - szólt ingerülten. - Hozzátok id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xml:space="preserve"> </w:t>
      </w:r>
      <w:r>
        <w:rPr>
          <w:sz w:val="24"/>
          <w:szCs w:val="24"/>
        </w:rPr>
        <w:t>-- 26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 emelt fővel, bátran és büszkén lépett Vörös Kéz elé. Otromba és tolakodó őrei egy tapodtat sem mozdultak mellőle. Az őszülő tengeri medve megdörgölte vöröses krumpliorrát, és hitetlenkedve méregette a lányt, akinek tíz férfiéval vetekedett a merészsége és ügyessége a harcban. Megcsodálta a gyönyörű testet, a királynői arcot, és elkerekedett a szeme, amikor meglátta Tinna haját.</w:t>
      </w:r>
    </w:p>
    <w:p>
      <w:pPr>
        <w:pStyle w:val="Normal"/>
        <w:ind w:firstLine="284"/>
        <w:jc w:val="both"/>
        <w:rPr>
          <w:sz w:val="24"/>
          <w:szCs w:val="24"/>
        </w:rPr>
      </w:pPr>
      <w:r>
        <w:rPr>
          <w:sz w:val="24"/>
          <w:szCs w:val="24"/>
        </w:rPr>
        <w:t>- Különleges szépség vagy, te kis vadóc! - mormogta a kalóz. Közelebb hajolt, és megpróbálta mosdatlan lapáttenyerét a lány finom arcára helyezni. Ez lett a veszt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egyetlen pillanatig sem habozott, haragtól összeszűkült szemmel rúgott a kapitány lábai közé. A düh és az elkeseredés óriási erőt kölcsönzött a rúgásnak. A sikeres találatot két dolog jelezte. A lány feljajdult, úgy érezte, hogy eltörik a lába. Vörös Kéz szinte megemelkedett, aztán hang nélkül összecsuklott, és eldőlt oldalra, mint egy zsák. A Smaragdhajú nem mérlegelte a tettét. Nem akart behódolni senkinek, nem érdekelte, hogy társai rabláncon senyvedtek, a tengeri rablók pedig tucatnyian tolongtak körülötte. Dühösen fújt egyet, de mielőtt bármit is tehetett volna, az ott lévő kalózok egy emberként vetették rá magukat. Ez okozta az ő vesztüket.</w:t>
      </w:r>
    </w:p>
    <w:p>
      <w:pPr>
        <w:pStyle w:val="Normal"/>
        <w:ind w:firstLine="284"/>
        <w:jc w:val="both"/>
        <w:rPr/>
      </w:pPr>
      <w:r>
        <w:rPr>
          <w:rFonts w:eastAsia="Times New Roman CE" w:cs="Times New Roman CE" w:ascii="Times New Roman CE" w:hAnsi="Times New Roman CE"/>
          <w:sz w:val="24"/>
          <w:szCs w:val="24"/>
        </w:rPr>
        <w:t xml:space="preserve">Wilfreen fejében megpattant valami, ahogy a hőn szeretett, törékeny lányt az alantas ösztönökkel teli, durva fickók gyűrűjében látta. Arca bíborszínűvé vált, nyakán kidagadtak az erek. Egyre kevesebb levegőt kapott, szeme előtt színes karikák kezdtek táncolni. Roppant izmai vitorlakötélként rángatózva feszültek meg. Először eltépte a karján feszülő láncokat, aztán összeütötte két őrének a fejét. A kemény koponyák irtózatosat reccsentek. A szerencsétleneket az ütődés ereje vágta a </w:t>
      </w:r>
      <w:r>
        <w:rPr>
          <w:sz w:val="24"/>
          <w:szCs w:val="24"/>
        </w:rPr>
        <w:t>raktár falának, eszméletlenül zuhantak a padlóra, és nem is keltek fel onnan több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ühödt rántás, és elszakadt a demmari lábán lévő lánc. Crommer elképedve bámult társára, aki most már tényleg a pusztítás istenéhez kezdett hasonlítani. A kalandor kettőig sem tudott számolni, amíg a barbár lecsapta az ő őreit is, és fenyegetően morogva széjjelszaggatta láncait. Crommer erőt öntött kétkedő szívébe, és azonnal cselekedett. Miközben Wilfreen egyetlen ugrással átszelte a termet, és Tinna segítségére sietett, a kincskereső nekirontott Emorak őreinek, nehogy kárt tegyenek a mágusban.</w:t>
      </w:r>
    </w:p>
    <w:p>
      <w:pPr>
        <w:pStyle w:val="Normal"/>
        <w:ind w:firstLine="284"/>
        <w:jc w:val="both"/>
        <w:rPr/>
      </w:pPr>
      <w:r>
        <w:rPr>
          <w:rFonts w:eastAsia="Times New Roman CE" w:cs="Times New Roman CE" w:ascii="Times New Roman CE" w:hAnsi="Times New Roman CE"/>
          <w:sz w:val="24"/>
          <w:szCs w:val="24"/>
        </w:rPr>
        <w:t>A rúgkapáló Smaragdhajút nagy nehézségek árán tízen szorították a földre. A ziháló, vészjóslón hörgő barbár rájuk vetette magát, lesodorta őket a védtelen lányról. Az elsőnek, aki még háttal volt neki, eltörte a nyakcsigolyáit. A másodikat lefejelte, a sárgabőrű huraninak vércsík jelent meg a homlokán. Wilfreen eszeveszettként tombolt, meg sem kottyant neki a fejelés. Acélos öklei és lábai megkeserítették jó néhány kalóz napját. A barbárt mintha gonosz szellemek szállták volna meg. Hatalmas ütései nyomán jajszók hangzottak, csontok recsegtek, vér spriccelt. A kalózoknak arra nem volt idejük, hogy oldalukon lógó vagy övükbe tűzött fegyvereiket előkeressék. Hiába volt bennük is hasonl</w:t>
      </w:r>
      <w:r>
        <w:rPr>
          <w:sz w:val="24"/>
          <w:szCs w:val="24"/>
        </w:rPr>
        <w:t>ó vadság, hiába volt a csoportszellem, akik ellenálltak neki, menthetetlenül elvesztek.</w:t>
      </w:r>
    </w:p>
    <w:p>
      <w:pPr>
        <w:pStyle w:val="Normal"/>
        <w:ind w:firstLine="284"/>
        <w:jc w:val="both"/>
        <w:rPr/>
      </w:pPr>
      <w:r>
        <w:rPr>
          <w:sz w:val="24"/>
          <w:szCs w:val="24"/>
        </w:rPr>
        <w:t>Amíg Crommer harcképtelenn</w:t>
        <w:softHyphen/>
        <w:t>é tette a mágusra vigyázó fickókat, a barbár már vagy öt kalózzal végzett. A kalandor az ajtóhoz taszigálta a mágust, aki fennhangon kiáltozo</w:t>
      </w:r>
      <w:r>
        <w:rPr>
          <w:rFonts w:eastAsia="Times New Roman CE" w:cs="Times New Roman CE" w:ascii="Times New Roman CE" w:hAnsi="Times New Roman CE"/>
          <w:sz w:val="24"/>
          <w:szCs w:val="24"/>
        </w:rPr>
        <w:t>tt, hogy ő is harcolni akar, aztán Tinnához rohant. A lány éppen két ájult törpe alól akart kikecmeregni. Crommer félredobta a Wilfreen által péppé vert kalózokat. Kioldozta a Tinna kezét fogva tartó selyemkötelet, és elvonszolta a szorításában vergődő lányt a dulakodás helyszínéről.</w:t>
      </w:r>
    </w:p>
    <w:p>
      <w:pPr>
        <w:pStyle w:val="Normal"/>
        <w:ind w:firstLine="284"/>
        <w:jc w:val="both"/>
        <w:rPr>
          <w:sz w:val="24"/>
          <w:szCs w:val="24"/>
        </w:rPr>
      </w:pPr>
      <w:r>
        <w:rPr>
          <w:sz w:val="24"/>
          <w:szCs w:val="24"/>
        </w:rPr>
        <w:t>- Eressz már! - sikoltotta a Smaragdhajú. - Segítenem kell nek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férfi dolog - mondta Crommer, és meggyőzően harcias üvöltéssel belevetette magát a tusába, de már ő rá sem volt szükség. A kalózok helyén egy véres tömeg hevert a poros padlón. A kupac közepén a barbár küzdött rendületlenül ordítozva, talán még a szája is habzott. Ha a kalandor nem gurult volna nyomban félre, ő is kapott volna egy figyelemreméltó csapást az állcsúcsára. Crommer riadtan tápászkodott fel, Wilfreen egyáltalán nem ismerte meg őt. A Smaragdhajú odaszaladt a barbárhoz, és átkarolta hátulról. </w:t>
      </w:r>
    </w:p>
    <w:p>
      <w:pPr>
        <w:pStyle w:val="Normal"/>
        <w:ind w:firstLine="284"/>
        <w:jc w:val="both"/>
        <w:rPr/>
      </w:pPr>
      <w:r>
        <w:rPr>
          <w:sz w:val="24"/>
          <w:szCs w:val="24"/>
        </w:rPr>
        <w:t>- Minden rendben van, Wilfreen! Nyugodj meg, kedves harcosom! - Meleg hangjával igyekezett az iránta érzett összes szeretetét kimutatni. Az Óriás nem harcolt to</w:t>
      </w:r>
      <w:r>
        <w:rPr>
          <w:rFonts w:eastAsia="Times New Roman CE" w:cs="Times New Roman CE" w:ascii="Times New Roman CE" w:hAnsi="Times New Roman CE"/>
          <w:sz w:val="24"/>
          <w:szCs w:val="24"/>
        </w:rPr>
        <w:t>vább. Hideg verejték borította testét, és remegett. Tinna átölelte, erősen szorította a barbárt, és egy gyengéd csókot nyomott a tarkójára.</w:t>
      </w:r>
    </w:p>
    <w:p>
      <w:pPr>
        <w:pStyle w:val="Normal"/>
        <w:ind w:firstLine="284"/>
        <w:jc w:val="both"/>
        <w:rPr/>
      </w:pPr>
      <w:r>
        <w:rPr>
          <w:rFonts w:eastAsia="Times New Roman CE" w:cs="Times New Roman CE" w:ascii="Times New Roman CE" w:hAnsi="Times New Roman CE"/>
          <w:sz w:val="24"/>
          <w:szCs w:val="24"/>
        </w:rPr>
        <w:t>- A küzdelemnek vége. Győztünk - suttogta Wilfreen fülébe. A férfi abbahagyta a reszketést, mozdulatlanul feküdtek m</w:t>
      </w:r>
      <w:r>
        <w:rPr>
          <w:sz w:val="24"/>
          <w:szCs w:val="24"/>
        </w:rPr>
        <w:t>ajdnem egy percig.</w:t>
      </w:r>
    </w:p>
    <w:p>
      <w:pPr>
        <w:pStyle w:val="Normal"/>
        <w:ind w:firstLine="284"/>
        <w:jc w:val="both"/>
        <w:rPr>
          <w:sz w:val="24"/>
          <w:szCs w:val="24"/>
        </w:rPr>
      </w:pPr>
      <w:r>
        <w:rPr>
          <w:sz w:val="24"/>
          <w:szCs w:val="24"/>
        </w:rPr>
        <w:t xml:space="preserve">- Rendben vagyok - mondta a barbár halkan, majd megkönnyebbülve sóhajtott fel. - Nagyon féltettelek, Tinn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Fantasztikus vagy. - Csend borult rájuk, csak a túlélők nehéz, fáradt légzése hallatszott.</w:t>
      </w:r>
    </w:p>
    <w:p>
      <w:pPr>
        <w:pStyle w:val="Normal"/>
        <w:ind w:firstLine="284"/>
        <w:jc w:val="both"/>
        <w:rPr/>
      </w:pPr>
      <w:r>
        <w:rPr>
          <w:sz w:val="24"/>
          <w:szCs w:val="24"/>
        </w:rPr>
        <w:t>- Szükségem van rád - mondta</w:t>
      </w:r>
      <w:r>
        <w:rPr>
          <w:rFonts w:eastAsia="Times New Roman CE" w:cs="Times New Roman CE" w:ascii="Times New Roman CE" w:hAnsi="Times New Roman CE"/>
          <w:sz w:val="24"/>
          <w:szCs w:val="24"/>
        </w:rPr>
        <w:t xml:space="preserve"> Wilfreen alig hallhatóan. Megrökönyödve tapasztalta, hogy az előbb ugyan agyoncsapott vagy tíz embert, most a légynek sem tudott volna ártani. Túlságosan elgyengült vagy elérzékenyült, nem is tudta. Nem értette saját érzéseit.</w:t>
      </w:r>
    </w:p>
    <w:p>
      <w:pPr>
        <w:pStyle w:val="Normal"/>
        <w:ind w:firstLine="284"/>
        <w:jc w:val="both"/>
        <w:rPr>
          <w:sz w:val="24"/>
          <w:szCs w:val="24"/>
        </w:rPr>
      </w:pPr>
      <w:r>
        <w:rPr>
          <w:sz w:val="24"/>
          <w:szCs w:val="24"/>
        </w:rPr>
        <w:t>- Amint látod, nekem is szükségem van rád - mosolygott megviselten a lány, és beletúrt a demmari fekete sörényébe. Crommer tapintatosan köhintett egyet, visszhangzott a hajó belseje. - Indulnunk kell!</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7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felállt, Emorakhoz lépett, és eltépte a láncait. Ami az előbb egyetlen pillanatig tartott, most hosszú viaskodásba került. A demmari úgy érezte, hogy szétszakadnak meggyötört izmai. Az agg tündér hálásan pillantott az erőlködő Óriásra. - Köszönöm, barátom. A tündérek nem sokáig bírják a bezártságot.</w:t>
      </w:r>
    </w:p>
    <w:p>
      <w:pPr>
        <w:pStyle w:val="Normal"/>
        <w:ind w:firstLine="284"/>
        <w:jc w:val="both"/>
        <w:rPr>
          <w:sz w:val="24"/>
          <w:szCs w:val="24"/>
        </w:rPr>
      </w:pPr>
      <w:r>
        <w:rPr>
          <w:sz w:val="24"/>
          <w:szCs w:val="24"/>
        </w:rPr>
        <w:t>- Mi sem. A szabadság fiai vagyu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én sem! - tette hozzá Crommer villámló szemekkel. A rablánc és a börtönök emlegetése mindig visszhangra talált nála. Nem szívlelte az ilyen dolgokat. A barbár az összevert kalózok közül kikereste az eszméletlen kapitányt, aki még percekkel a kényes esemény után is merev kődarabként hevert a kupac alján. A kalóz nem mutatott semmiféle életjelt. Az alfelében kicsúcsosodó fájdalom bizonyára jó időre kikapcsolta amúgyis tompa agy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más után hagyták el a helyiséget. Wilfreen ment elől jobb vállán a kapitányt cipelve. Tinna és Emorak követte, a sort Crommer zárta, figyelt hátrafelé, nehogy meglepjék őket. A kalandor aggodalma alaptalan volt, a hátrahagyott kalózok órákkal később sem mozgolódtak m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ktárak és a börtönök szintjéről egy keskeny falépcsőn jutottak fel a legénység hálóhelyeihez és a konyhához. A lenti küzdelem hangjaira már kinyíltak az ajtók, és legalább tucatnyian siettek volna lefelé.</w:t>
      </w:r>
    </w:p>
    <w:p>
      <w:pPr>
        <w:pStyle w:val="Normal"/>
        <w:ind w:firstLine="284"/>
        <w:jc w:val="both"/>
        <w:rPr>
          <w:sz w:val="24"/>
          <w:szCs w:val="24"/>
        </w:rPr>
      </w:pPr>
      <w:r>
        <w:rPr>
          <w:sz w:val="24"/>
          <w:szCs w:val="24"/>
        </w:rPr>
        <w:t xml:space="preserve">- Vissza, mocskok! - bömbölte Wilfreen. - Egyetlen lépés, és búcsút mondhattok ennek a disznóna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alózok felszaladtak a fedélzetre előttük, ezt azért már nem feltételezték volna foglyaikról. A félelmet sugárzó és tekintélyt parancsoló, hatalmas kapitányt az ellenség kezében látták, ez elég volt ahhoz, hogy szűkölő kutyákként hátráljanak előlük. Wilfreenék baj nélkül látták meg a verőfényes tavaszi délelőttöt. A nap perzselően tűzött, a felhőtlen ég világoskék volt, a hullámok lágyan nyaldosták a hajó oldalá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 nagyot sóhajtott. - Gyűlölöm a cellákat és az őröket!</w:t>
      </w:r>
    </w:p>
    <w:p>
      <w:pPr>
        <w:pStyle w:val="Normal"/>
        <w:ind w:firstLine="284"/>
        <w:jc w:val="both"/>
        <w:rPr>
          <w:sz w:val="24"/>
          <w:szCs w:val="24"/>
        </w:rPr>
      </w:pPr>
      <w:r>
        <w:rPr>
          <w:sz w:val="24"/>
          <w:szCs w:val="24"/>
        </w:rPr>
        <w:t>Egy darabig egymást méregette a két tábor. A kalózok csendben vártak. Nem akarták, hogy baja essen vezérüknek, az utazók pedig nem tudták, hogy mihez kezdjenek. Wilfreennek egészen jó ötlete támadt, ahogy tudata kissé kitisztult.</w:t>
      </w:r>
    </w:p>
    <w:p>
      <w:pPr>
        <w:pStyle w:val="Normal"/>
        <w:ind w:firstLine="284"/>
        <w:jc w:val="both"/>
        <w:rPr/>
      </w:pPr>
      <w:r>
        <w:rPr>
          <w:sz w:val="24"/>
          <w:szCs w:val="24"/>
        </w:rPr>
        <w:t>- Azt a csónakot megrakjátok vízzel és él</w:t>
      </w:r>
      <w:r>
        <w:rPr>
          <w:rFonts w:eastAsia="Times New Roman CE" w:cs="Times New Roman CE" w:ascii="Times New Roman CE" w:hAnsi="Times New Roman CE"/>
          <w:sz w:val="24"/>
          <w:szCs w:val="24"/>
        </w:rPr>
        <w:t>elemmel! - mutatott egy kis két evezős csónakra, ami a főárboc tövében volt. - Azonnal visszaadjátok fegyvereinket, utazóládáinkat, és szükségünk van pénzre is! Mondjuk...</w:t>
      </w:r>
    </w:p>
    <w:p>
      <w:pPr>
        <w:pStyle w:val="Normal"/>
        <w:ind w:firstLine="284"/>
        <w:jc w:val="both"/>
        <w:rPr>
          <w:sz w:val="24"/>
          <w:szCs w:val="24"/>
        </w:rPr>
      </w:pPr>
      <w:r>
        <w:rPr>
          <w:sz w:val="24"/>
          <w:szCs w:val="24"/>
        </w:rPr>
        <w:t>- Ötszáz aranyra - segítette ki Crommer, aki jobban ismerte a corlari pénzviszonyokat.</w:t>
      </w:r>
    </w:p>
    <w:p>
      <w:pPr>
        <w:pStyle w:val="Normal"/>
        <w:ind w:firstLine="284"/>
        <w:jc w:val="both"/>
        <w:rPr>
          <w:sz w:val="24"/>
          <w:szCs w:val="24"/>
        </w:rPr>
      </w:pPr>
      <w:r>
        <w:rPr>
          <w:sz w:val="24"/>
          <w:szCs w:val="24"/>
        </w:rPr>
        <w:t xml:space="preserve">- Ötszáz aranyra! - kiáltotta Wilfreen. - Ha leeresztettétek a csónakot, és mi biztonságos távolban érünk, elengedjük ezt a fajankót. </w:t>
      </w:r>
    </w:p>
    <w:p>
      <w:pPr>
        <w:pStyle w:val="Normal"/>
        <w:ind w:firstLine="284"/>
        <w:jc w:val="both"/>
        <w:rPr>
          <w:sz w:val="24"/>
          <w:szCs w:val="24"/>
        </w:rPr>
      </w:pPr>
      <w:r>
        <w:rPr>
          <w:sz w:val="24"/>
          <w:szCs w:val="24"/>
        </w:rPr>
        <w:t>- Hé, harcos...! - kezdte egy alacsony, köpenyes, amolyan tudósféle fickó.</w:t>
      </w:r>
    </w:p>
    <w:p>
      <w:pPr>
        <w:pStyle w:val="Normal"/>
        <w:ind w:firstLine="284"/>
        <w:jc w:val="both"/>
        <w:rPr/>
      </w:pPr>
      <w:r>
        <w:rPr>
          <w:sz w:val="24"/>
          <w:szCs w:val="24"/>
        </w:rPr>
        <w:t>- Semmi, hé! - rivallt rá Wilfreen, Emorak is megrezzent. A kis emberke rögtön irányítani kezdte a kalózokat, azok fürgén teljesítették a parancsokat. A barbárnak megcsillant a szeme, amikor valamelyi</w:t>
      </w:r>
      <w:r>
        <w:rPr>
          <w:rFonts w:eastAsia="Times New Roman CE" w:cs="Times New Roman CE" w:ascii="Times New Roman CE" w:hAnsi="Times New Roman CE"/>
          <w:sz w:val="24"/>
          <w:szCs w:val="24"/>
        </w:rPr>
        <w:t>k raktár mélyéről előkerült a gigantikus pallosa. A tengeri rablók nagyon imádhatták vezérüket, hiszen maradéktalanul teljesítették a követeléseket.</w:t>
      </w:r>
    </w:p>
    <w:p>
      <w:pPr>
        <w:pStyle w:val="Normal"/>
        <w:ind w:firstLine="284"/>
        <w:jc w:val="both"/>
        <w:rPr>
          <w:sz w:val="24"/>
          <w:szCs w:val="24"/>
        </w:rPr>
      </w:pPr>
      <w:r>
        <w:rPr>
          <w:sz w:val="24"/>
          <w:szCs w:val="24"/>
        </w:rPr>
        <w:t>A csónak nemsokára vízre került, az utazók elfoglalták helyeiket. Crommer, aki viharos élete során többször volt tengerész is, evezni kezdett. Távolodni kezdtek a kalózhajótól. Wilfreen két kézzel szorította a kalózt, mert az lassacskán visszanyerte öntudatát, és szabadulni próbált az Óriás vasmarkából.</w:t>
      </w:r>
    </w:p>
    <w:p>
      <w:pPr>
        <w:pStyle w:val="Normal"/>
        <w:ind w:firstLine="284"/>
        <w:jc w:val="both"/>
        <w:rPr/>
      </w:pPr>
      <w:r>
        <w:rPr>
          <w:sz w:val="24"/>
          <w:szCs w:val="24"/>
        </w:rPr>
        <w:t>- A nyavalya essen beléd, te tapló! - krákogta a kapitány,</w:t>
      </w:r>
      <w:r>
        <w:rPr>
          <w:rFonts w:eastAsia="Times New Roman CE" w:cs="Times New Roman CE" w:ascii="Times New Roman CE" w:hAnsi="Times New Roman CE"/>
          <w:sz w:val="24"/>
          <w:szCs w:val="24"/>
        </w:rPr>
        <w:t xml:space="preserve"> és kiköpte két kivert fogát. A hangja enyhén magasabb volt a korábbi reszelős dörmögésénél. - Ha egyszer megfordul a kocka, móresre tanítalak, abban nem lesz hiba!</w:t>
      </w:r>
    </w:p>
    <w:p>
      <w:pPr>
        <w:pStyle w:val="Normal"/>
        <w:ind w:firstLine="284"/>
        <w:jc w:val="both"/>
        <w:rPr/>
      </w:pPr>
      <w:r>
        <w:rPr>
          <w:sz w:val="24"/>
          <w:szCs w:val="24"/>
        </w:rPr>
        <w:t>- Hallgass el, mert különben ennek a csürhének a szeme láttára pofozlak meg! - intett Wilfr</w:t>
      </w:r>
      <w:r>
        <w:rPr>
          <w:rFonts w:eastAsia="Times New Roman CE" w:cs="Times New Roman CE" w:ascii="Times New Roman CE" w:hAnsi="Times New Roman CE"/>
          <w:sz w:val="24"/>
          <w:szCs w:val="24"/>
        </w:rPr>
        <w:t>een a kalózok felé. Harminc-negyven láb távolságra, már nem volt szükség az evezésre. A csónak kikerült a kalózhajó mágikus védelméből, és így Tinna és Emorak szabadon varázsolhatott. Megállapították, merre van az a corlari kikötő, ahová igyekeznek, és egy áramlatot hoztak létre, mely egyenesen abba az irányba hajtotta őket. Háromszáz lábra voltak a kalózhajótól, amikor Wilfreen karjaiba kapta a szótlan tengeri medvét.</w:t>
      </w:r>
    </w:p>
    <w:p>
      <w:pPr>
        <w:pStyle w:val="Normal"/>
        <w:ind w:firstLine="284"/>
        <w:jc w:val="both"/>
        <w:rPr>
          <w:sz w:val="24"/>
          <w:szCs w:val="24"/>
        </w:rPr>
      </w:pPr>
      <w:r>
        <w:rPr>
          <w:sz w:val="24"/>
          <w:szCs w:val="24"/>
        </w:rPr>
        <w:t>- Most, mit akarsz, te marha? - kérdezte Vörös Kéz, nem minden aggodalom és izgalom nélkül. - Nem várnád meg, amíg idejönnek értem egy másik csónakk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rogta a barbár, és belevágta a kalózt a tengerbe. Néhány pillanattal később, mint egy víz alatti tűzhányó, úgy tört fel a kapitány a felszínre. Minden méltóság lefoszlott róla. Díszegyenruhája csuromvizesen tapadt bőréhez, tollas kalapja elúszott, nedves, őszes haja csimbókokban lógott fejéről.</w:t>
      </w:r>
    </w:p>
    <w:p>
      <w:pPr>
        <w:pStyle w:val="Normal"/>
        <w:ind w:firstLine="284"/>
        <w:jc w:val="both"/>
        <w:rPr>
          <w:sz w:val="24"/>
          <w:szCs w:val="24"/>
        </w:rPr>
      </w:pPr>
      <w:r>
        <w:rPr>
          <w:sz w:val="24"/>
          <w:szCs w:val="24"/>
        </w:rPr>
        <w:t>- Ezt nem tehetitek meg velem! - kiabált fuldokolva. - Gyertek vissza!... Segítség, nem tudok úszni!...Nyomorultak, Vörös Kéz nem felejt... Egyszer úgyis kitaposom a beleteket!...</w:t>
      </w:r>
    </w:p>
    <w:p>
      <w:pPr>
        <w:pStyle w:val="Normal"/>
        <w:ind w:firstLine="284"/>
        <w:jc w:val="both"/>
        <w:rPr/>
      </w:pPr>
      <w:r>
        <w:rPr>
          <w:rFonts w:eastAsia="Times New Roman CE" w:cs="Times New Roman CE" w:ascii="Times New Roman CE" w:hAnsi="Times New Roman CE"/>
          <w:sz w:val="24"/>
          <w:szCs w:val="24"/>
        </w:rPr>
        <w:t>Utolsó szavait eszeveszett bugyborékolás nyelte el, de azok is hasonló fajsúlyú gondolatok lehettek. Wilfreenék már messze jártak, amikor a köpködő, csapkodó kalózt emberei kiemelték a vízből. A kalózflotta hiába eredt volna utánuk, a mágikus áramlat segítségével hihetetlenül gyorsan hasították a hullámokat. Az irányítással sem kellett sokat törődniük. Tinna szárított húst, zöldségeket és bort vett elő, ebédet készített társainak. Emorak visszakapta titkos nyelven írt k</w:t>
      </w:r>
      <w:r>
        <w:rPr>
          <w:sz w:val="24"/>
          <w:szCs w:val="24"/>
        </w:rPr>
        <w:t>önyvét, és boldogan lapozgatta a poros, sárga oldalakat. Crommer emlékezetébe idézte kamasz éveit, amikor halászhajókon segédkezett, és átnézte a hajótestet. Wilfreen megtisztogatta és megélezte fegyvereiket, a saját pallosát, a lány kardját és a kalandor késeit.</w:t>
      </w:r>
    </w:p>
    <w:p>
      <w:pPr>
        <w:pStyle w:val="Normal"/>
        <w:ind w:firstLine="284"/>
        <w:jc w:val="both"/>
        <w:rPr>
          <w:sz w:val="24"/>
          <w:szCs w:val="24"/>
        </w:rPr>
      </w:pPr>
      <w:r>
        <w:rPr>
          <w:sz w:val="24"/>
          <w:szCs w:val="24"/>
        </w:rPr>
        <w:t>- Újra szabadok vagyunk - sóhajtott Tinna. - Ez nem kis dolog.</w:t>
      </w:r>
    </w:p>
    <w:p>
      <w:pPr>
        <w:pStyle w:val="Normal"/>
        <w:ind w:firstLine="284"/>
        <w:jc w:val="both"/>
        <w:rPr/>
      </w:pPr>
      <w:r>
        <w:rPr>
          <w:rFonts w:eastAsia="Times New Roman CE" w:cs="Times New Roman CE" w:ascii="Times New Roman CE" w:hAnsi="Times New Roman CE"/>
          <w:sz w:val="24"/>
          <w:szCs w:val="24"/>
        </w:rPr>
        <w:t>Egyedül voltak a nyílt tengeren. A kis hajót ide-oda lökdösték a fodrozódó hullámok. A késő délutáni vörös napsugarak bágyadtan ragyogtak. A meleg szél felélénkült, és a lágy fuvallatokat egyre erősebb széllökések váltották fel. Az ég alja bíborszínben pom</w:t>
      </w:r>
      <w:r>
        <w:rPr>
          <w:sz w:val="24"/>
          <w:szCs w:val="24"/>
        </w:rPr>
        <w:t>pázott.</w:t>
      </w:r>
    </w:p>
    <w:p>
      <w:pPr>
        <w:pStyle w:val="Normal"/>
        <w:ind w:firstLine="284"/>
        <w:jc w:val="both"/>
        <w:rPr>
          <w:sz w:val="24"/>
          <w:szCs w:val="24"/>
        </w:rPr>
      </w:pPr>
      <w:r>
        <w:rPr>
          <w:sz w:val="24"/>
          <w:szCs w:val="24"/>
        </w:rPr>
        <w:t>A Smaragdhajú abbahagyta a szélvarázst. A kopott, napszítta vitorlavászon szakadásig kifeszült, nem volt szükség a mágikus légáramlatra.</w:t>
      </w:r>
    </w:p>
    <w:p>
      <w:pPr>
        <w:pStyle w:val="Normal"/>
        <w:ind w:firstLine="284"/>
        <w:jc w:val="both"/>
        <w:rPr>
          <w:sz w:val="24"/>
          <w:szCs w:val="24"/>
        </w:rPr>
      </w:pPr>
      <w:r>
        <w:rPr>
          <w:sz w:val="24"/>
          <w:szCs w:val="24"/>
        </w:rPr>
        <w:t>- Nincs szerencsénk - mondta Crommer tar koponyáját vakargatva. - Vihar lesz.</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8 --</w:t>
      </w:r>
    </w:p>
    <w:p>
      <w:pPr>
        <w:pStyle w:val="Normal"/>
        <w:ind w:firstLine="284"/>
        <w:jc w:val="both"/>
        <w:rPr>
          <w:sz w:val="24"/>
          <w:szCs w:val="24"/>
        </w:rPr>
      </w:pPr>
      <w:r>
        <w:rPr>
          <w:sz w:val="24"/>
          <w:szCs w:val="24"/>
        </w:rPr>
        <w:t>- Nem fontos, hogy a ki</w:t>
      </w:r>
      <w:r>
        <w:rPr>
          <w:rFonts w:eastAsia="Times New Roman CE" w:cs="Times New Roman CE" w:ascii="Times New Roman CE" w:hAnsi="Times New Roman CE"/>
          <w:sz w:val="24"/>
          <w:szCs w:val="24"/>
        </w:rPr>
        <w:t>kötőben érjünk partot. Szerintem igyekezzünk minél előbb szárazföldre tenni a lábunkat - jelentette ki a tündér mágus. Nem nagyon akart újra vizes lenni a közeljövőben. Túl friss volt a balszerencsés kimenetelű repülés emléke. Wilfreen bólogatva helyese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idő alatt érünk a szárazföldre, ha a legrövidebb út felé fordulunk? - kérdezte a lány.</w:t>
      </w:r>
    </w:p>
    <w:p>
      <w:pPr>
        <w:pStyle w:val="Normal"/>
        <w:ind w:firstLine="284"/>
        <w:jc w:val="both"/>
        <w:rPr>
          <w:sz w:val="24"/>
          <w:szCs w:val="24"/>
        </w:rPr>
      </w:pPr>
      <w:r>
        <w:rPr>
          <w:sz w:val="24"/>
          <w:szCs w:val="24"/>
        </w:rPr>
        <w:t>- Öt óra legalább - mondta a kalandor. - Persze, ha tudtok valami varázslatot, hogy gyorsabbak legyünk...</w:t>
      </w:r>
    </w:p>
    <w:p>
      <w:pPr>
        <w:pStyle w:val="Normal"/>
        <w:ind w:firstLine="284"/>
        <w:jc w:val="both"/>
        <w:rPr/>
      </w:pPr>
      <w:r>
        <w:rPr>
          <w:sz w:val="24"/>
          <w:szCs w:val="24"/>
        </w:rPr>
        <w:t>- Megpróbálhatjuk - gondolkozott hangosan Emorak. - A</w:t>
      </w:r>
      <w:r>
        <w:rPr>
          <w:rFonts w:eastAsia="Times New Roman CE" w:cs="Times New Roman CE" w:ascii="Times New Roman CE" w:hAnsi="Times New Roman CE"/>
          <w:sz w:val="24"/>
          <w:szCs w:val="24"/>
        </w:rPr>
        <w:t xml:space="preserve"> vihar éjféltájban fog kitörni, mi pedig akár két órával előtte partot érhet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 mondta Tinna, csodálatos hajkoronáját meglobogtatta a tengeri szellő. - Mindenki tegye a dolg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 kezelte a vitorlát, a barbár leült az evezőpadra, és megragadta a lapátokat. Tinna ismét szelet kavart, de vigyázott, nehogy baja essék az elnyűtt vitorlának.</w:t>
      </w:r>
    </w:p>
    <w:p>
      <w:pPr>
        <w:pStyle w:val="Normal"/>
        <w:ind w:firstLine="284"/>
        <w:jc w:val="both"/>
        <w:rPr/>
      </w:pPr>
      <w:r>
        <w:rPr>
          <w:rFonts w:eastAsia="Times New Roman CE" w:cs="Times New Roman CE" w:ascii="Times New Roman CE" w:hAnsi="Times New Roman CE"/>
          <w:sz w:val="24"/>
          <w:szCs w:val="24"/>
        </w:rPr>
        <w:t>Emorak felállt, és az ég felé nyújtotta vékony kezeit, melyekről köpenye hosszú ujja lógott. Úgy nézett ki, mint egy nagyra nőtt denevér. Tündérnyelven ke</w:t>
      </w:r>
      <w:r>
        <w:rPr>
          <w:sz w:val="24"/>
          <w:szCs w:val="24"/>
        </w:rPr>
        <w:t xml:space="preserve">zdett mormogni, aztán szavai hangosabbak lettek, és dallamos kántálásba mentek át. </w:t>
      </w:r>
    </w:p>
    <w:p>
      <w:pPr>
        <w:pStyle w:val="Normal"/>
        <w:ind w:firstLine="284"/>
        <w:jc w:val="both"/>
        <w:rPr/>
      </w:pPr>
      <w:r>
        <w:rPr>
          <w:sz w:val="24"/>
          <w:szCs w:val="24"/>
        </w:rPr>
        <w:t>A sötétkék égbolt egy helyen kivilágosodott, és egy fénysugár jelent meg. A kékes-fehéres fénynyaláb a tenger vizét pásztázta, végül megállapodott a csónak hátuljában. A su</w:t>
      </w:r>
      <w:r>
        <w:rPr>
          <w:rFonts w:eastAsia="Times New Roman CE" w:cs="Times New Roman CE" w:ascii="Times New Roman CE" w:hAnsi="Times New Roman CE"/>
          <w:sz w:val="24"/>
          <w:szCs w:val="24"/>
        </w:rPr>
        <w:t>gár kis idő múlva eltűnt, csak a hajó farában maradt némi kékes derengé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 mintha megtáltosodott volna. A távolban szürkéllő part felé vették az irányt, és valószínűtlen iramban kezdtek suhanni a növekedő hullámok között.</w:t>
      </w:r>
    </w:p>
    <w:p>
      <w:pPr>
        <w:pStyle w:val="Normal"/>
        <w:ind w:firstLine="284"/>
        <w:jc w:val="both"/>
        <w:rPr/>
      </w:pPr>
      <w:r>
        <w:rPr>
          <w:sz w:val="24"/>
          <w:szCs w:val="24"/>
        </w:rPr>
        <w:t>Emorak helyet foglalt, és na</w:t>
      </w:r>
      <w:r>
        <w:rPr>
          <w:rFonts w:eastAsia="Times New Roman CE" w:cs="Times New Roman CE" w:ascii="Times New Roman CE" w:hAnsi="Times New Roman CE"/>
          <w:sz w:val="24"/>
          <w:szCs w:val="24"/>
        </w:rPr>
        <w:t>gyokat lélegzett, a többiek kérdőn néztek rá.</w:t>
      </w:r>
    </w:p>
    <w:p>
      <w:pPr>
        <w:pStyle w:val="Normal"/>
        <w:ind w:firstLine="284"/>
        <w:jc w:val="both"/>
        <w:rPr>
          <w:sz w:val="24"/>
          <w:szCs w:val="24"/>
        </w:rPr>
      </w:pPr>
      <w:r>
        <w:rPr>
          <w:sz w:val="24"/>
          <w:szCs w:val="24"/>
        </w:rPr>
        <w:t>- Arellnek, a Túlsó Víz egyik szellemének kértem segítségét, és meghallgatott. Lehet, hogy mégis szerencsénk lesz - szólalt meg végü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három-négy órában nem volt sem idejük, sem kedvük beszélgetni. A legjobb képességeik szerint cselekedtek, hogy megmeneküljenek a vihar elől. Tudták, hogy hiába erősek, mint egy oroszlán, vagy hiába képesek hatalmas varázslatokat létrehozni, a törékeny hajóból nincs menekvés.</w:t>
      </w:r>
    </w:p>
    <w:p>
      <w:pPr>
        <w:pStyle w:val="Normal"/>
        <w:ind w:firstLine="284"/>
        <w:jc w:val="both"/>
        <w:rPr/>
      </w:pPr>
      <w:r>
        <w:rPr>
          <w:sz w:val="24"/>
          <w:szCs w:val="24"/>
        </w:rPr>
        <w:t>Az ég és vele együtt a víz színe a kék egyr</w:t>
      </w:r>
      <w:r>
        <w:rPr>
          <w:rFonts w:eastAsia="Times New Roman CE" w:cs="Times New Roman CE" w:ascii="Times New Roman CE" w:hAnsi="Times New Roman CE"/>
          <w:sz w:val="24"/>
          <w:szCs w:val="24"/>
        </w:rPr>
        <w:t xml:space="preserve">e sötétebb árnyalatait vette fel, néhol szinte teljesen fekete volt. A szél dühöngő hurrikánként korbácsolta fel a tajtékzó hullámoka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csak a vihar kezdetén voltak, a hajó imbolyogva hánykolódott az óriási hullámvölgyek és hegyek között. A levegőben szinte tapintani lehetett a sűrű, nyomasztó feszültséget. A part talán egy mérföldre volt tőlük, mégsem látták a korai alkonyat és az éjfekete felhők miatt. Egymás szavait is alig hallották a természet hangjai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ét lehetőségünk van: vagy egy homokos fövenyre, vagy pedig egy sziklás, zátonyokkal teli partvidékre kerülünk. Imádkozzatok az előbbiért! - ordította túl az orkán süvöltését a kalandor. </w:t>
      </w:r>
    </w:p>
    <w:p>
      <w:pPr>
        <w:pStyle w:val="Normal"/>
        <w:ind w:firstLine="284"/>
        <w:jc w:val="both"/>
        <w:rPr>
          <w:sz w:val="24"/>
          <w:szCs w:val="24"/>
        </w:rPr>
      </w:pPr>
      <w:r>
        <w:rPr>
          <w:sz w:val="24"/>
          <w:szCs w:val="24"/>
        </w:rPr>
        <w:t>- Miért? - harsogta a barbár.</w:t>
      </w:r>
    </w:p>
    <w:p>
      <w:pPr>
        <w:pStyle w:val="Normal"/>
        <w:ind w:firstLine="284"/>
        <w:jc w:val="both"/>
        <w:rPr>
          <w:sz w:val="24"/>
          <w:szCs w:val="24"/>
        </w:rPr>
      </w:pPr>
      <w:r>
        <w:rPr>
          <w:sz w:val="24"/>
          <w:szCs w:val="24"/>
        </w:rPr>
        <w:t>- Mert különben a hajó tojáshéjként törik szét egy csipkés szikl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ső villám kísérteties fényben mutatta a pokoli vidéket. Körülöttük az átláthatatlan sötétség, arcukon a félelem. Eleredt az eső, először csak csepergett, aztán mintha dézsából öntötték volna. </w:t>
      </w:r>
    </w:p>
    <w:p>
      <w:pPr>
        <w:pStyle w:val="Normal"/>
        <w:ind w:firstLine="284"/>
        <w:jc w:val="both"/>
        <w:rPr/>
      </w:pPr>
      <w:r>
        <w:rPr>
          <w:sz w:val="24"/>
          <w:szCs w:val="24"/>
        </w:rPr>
        <w:t xml:space="preserve">A hajó mostanra teljesen az elemek akarata szerint táncolt. Utasai </w:t>
      </w:r>
      <w:r>
        <w:rPr>
          <w:rFonts w:eastAsia="Times New Roman CE" w:cs="Times New Roman CE" w:ascii="Times New Roman CE" w:hAnsi="Times New Roman CE"/>
          <w:sz w:val="24"/>
          <w:szCs w:val="24"/>
        </w:rPr>
        <w:t>a padokhoz kötötték magukat és személyes tárgyaikat. Védőisteneik nevével szájukon, dideregve várták a rémálomba illő utazás végét.</w:t>
      </w:r>
    </w:p>
    <w:p>
      <w:pPr>
        <w:pStyle w:val="Normal"/>
        <w:ind w:firstLine="284"/>
        <w:jc w:val="both"/>
        <w:rPr/>
      </w:pPr>
      <w:r>
        <w:rPr>
          <w:sz w:val="24"/>
          <w:szCs w:val="24"/>
        </w:rPr>
        <w:t>A Smaragdhajú védelemmel és szerencsével próbálta helyzetüket javítani. A Mágusok Kolostorában ez két jelentéktelen varázsla</w:t>
      </w:r>
      <w:r>
        <w:rPr>
          <w:rFonts w:eastAsia="Times New Roman CE" w:cs="Times New Roman CE" w:ascii="Times New Roman CE" w:hAnsi="Times New Roman CE"/>
          <w:sz w:val="24"/>
          <w:szCs w:val="24"/>
        </w:rPr>
        <w:t>t volt. Most talán az életük függött tőle. A lány halk szavait elnyomta a mennydörgés, mégis egy kicsivel jobban érezte magát. Lehet, hogy mégis hasznát tudta venni varázstudományának.</w:t>
      </w:r>
    </w:p>
    <w:p>
      <w:pPr>
        <w:pStyle w:val="Normal"/>
        <w:ind w:firstLine="284"/>
        <w:jc w:val="both"/>
        <w:rPr>
          <w:sz w:val="24"/>
          <w:szCs w:val="24"/>
        </w:rPr>
      </w:pPr>
      <w:r>
        <w:rPr>
          <w:sz w:val="24"/>
          <w:szCs w:val="24"/>
        </w:rPr>
        <w:t xml:space="preserve">Emorak hamuszürke ajkaira tapasztotta kezeit, borús gondolatok keringtek fejében. </w:t>
      </w:r>
    </w:p>
    <w:p>
      <w:pPr>
        <w:pStyle w:val="Normal"/>
        <w:ind w:firstLine="284"/>
        <w:jc w:val="both"/>
        <w:rPr/>
      </w:pPr>
      <w:r>
        <w:rPr>
          <w:rFonts w:eastAsia="Times New Roman CE" w:cs="Times New Roman CE" w:ascii="Times New Roman CE" w:hAnsi="Times New Roman CE"/>
          <w:sz w:val="24"/>
          <w:szCs w:val="24"/>
        </w:rPr>
        <w:t xml:space="preserve">- Caradon, engem akarsz megbüntetni? - kérdezte bánatosan. Eszébe jutott, hogy néha tengeri betegnek érezte magát a sólyomorrú gályán. Ehhez a vak rohanáshoz képest az vidám sétautazásnak tűnt. Az agg tündér képtelen lett volna bármit is tenni </w:t>
      </w:r>
      <w:r>
        <w:rPr>
          <w:sz w:val="24"/>
          <w:szCs w:val="24"/>
        </w:rPr>
        <w:t>négyük érdekében. Épp elég volt neki hol a torkában, hol pedig combjában találni kavargó gyomrát.</w:t>
      </w:r>
    </w:p>
    <w:p>
      <w:pPr>
        <w:pStyle w:val="Normal"/>
        <w:ind w:firstLine="284"/>
        <w:jc w:val="both"/>
        <w:rPr>
          <w:sz w:val="24"/>
          <w:szCs w:val="24"/>
        </w:rPr>
      </w:pPr>
      <w:r>
        <w:rPr>
          <w:sz w:val="24"/>
          <w:szCs w:val="24"/>
        </w:rPr>
        <w:t xml:space="preserve">Wilfreen és Crommer amúgysem tudott volna bármit is tenni a tomboló vihar ellen, kényelmetlen pózokban feküdtek a csónak alján. Többször átfutott rajtuk egész életük, aztán ahogy érzékszerveik is, gondolataik is eltompulta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fél körül, talán pontban akkor, a hajó elszakadt a rohanó víztömegektől. A borzalmas erejű szél lefújta őket egy hullám tetejéről.</w:t>
      </w:r>
    </w:p>
    <w:p>
      <w:pPr>
        <w:pStyle w:val="Normal"/>
        <w:ind w:firstLine="284"/>
        <w:jc w:val="both"/>
        <w:rPr>
          <w:sz w:val="24"/>
          <w:szCs w:val="24"/>
        </w:rPr>
      </w:pPr>
      <w:r>
        <w:rPr>
          <w:sz w:val="24"/>
          <w:szCs w:val="24"/>
        </w:rPr>
        <w:t>- Caradon, kérlek, segíts! - kiáltotta Tinna, aztán már csak az orkán süvöltése és a mennydörgések hallatszot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rtózatosan hosszú röppálya után valami keménynek ütköztek, és jócskán bele is fúródtak. A deszkák recsegve törtek szét, a fatákolmány összeroppant a földet éréstől. A lélekvesztő utasai úgy zuhantak ki, és huppantak a parti homokba, mint ahogy a hulló falevelek esnek az avarra az őszi szél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illanatban ölnyi magas hullám söpört végig rajtuk, de szerencsére egyiküket sem tudta visszarántani a gyilkos mélységekbe.</w:t>
      </w:r>
    </w:p>
    <w:p>
      <w:pPr>
        <w:pStyle w:val="Normal"/>
        <w:ind w:firstLine="284"/>
        <w:jc w:val="both"/>
        <w:rPr>
          <w:sz w:val="24"/>
          <w:szCs w:val="24"/>
        </w:rPr>
      </w:pPr>
      <w:r>
        <w:rPr>
          <w:sz w:val="24"/>
          <w:szCs w:val="24"/>
        </w:rPr>
        <w:t>Crommer az eszméletvesztés határán tántorgott, arcát sáros homok borította. Tapogatózó ujjai nedves szövetet érintettek. Hamar rájött, hogy a durva ruha Emoraké. Az ájult mágus szinte körbefonta titkos könyvét, hogy így is védelmezze a természet haragjától.</w:t>
      </w:r>
    </w:p>
    <w:p>
      <w:pPr>
        <w:pStyle w:val="Normal"/>
        <w:ind w:firstLine="284"/>
        <w:jc w:val="both"/>
        <w:rPr/>
      </w:pPr>
      <w:r>
        <w:rPr>
          <w:sz w:val="24"/>
          <w:szCs w:val="24"/>
        </w:rPr>
        <w:t>A kalandor váll</w:t>
      </w:r>
      <w:r>
        <w:rPr>
          <w:rFonts w:eastAsia="Times New Roman CE" w:cs="Times New Roman CE" w:ascii="Times New Roman CE" w:hAnsi="Times New Roman CE"/>
          <w:sz w:val="24"/>
          <w:szCs w:val="24"/>
        </w:rPr>
        <w:t>ára kapta a tündért, és rohanni kezdett arrafelé, ahol ösztöne szerint a partnak kellett volna lennie. Egy hátulról jövő hullám ledöntötte ingatag lábáról, de legalább megbizonyosodott róla, hogy jó felé halad.</w:t>
      </w:r>
    </w:p>
    <w:p>
      <w:pPr>
        <w:pStyle w:val="Normal"/>
        <w:ind w:firstLine="284"/>
        <w:jc w:val="both"/>
        <w:rPr>
          <w:sz w:val="24"/>
          <w:szCs w:val="24"/>
        </w:rPr>
      </w:pPr>
      <w:r>
        <w:rPr>
          <w:sz w:val="24"/>
          <w:szCs w:val="24"/>
        </w:rPr>
        <w:t>Nem emlékezett rá, hogy egy percig vagy talán hosszabb ideig szaladt-e, egyszer csak füvet érzett mezítelen combján, és átesett egy szúrós tüskékkel teli bokron. Meg sem érzete a fájdalmat, boldogan rogyott le alélt terhe mellé, és neki is sötétség borult agyára.</w:t>
      </w:r>
    </w:p>
    <w:p>
      <w:pPr>
        <w:pStyle w:val="Normal"/>
        <w:ind w:firstLine="284"/>
        <w:jc w:val="both"/>
        <w:rPr/>
      </w:pPr>
      <w:r>
        <w:rPr>
          <w:sz w:val="24"/>
          <w:szCs w:val="24"/>
        </w:rPr>
        <w:t>Tinna nyakát felsértette egy éles kav</w:t>
      </w:r>
      <w:r>
        <w:rPr>
          <w:rFonts w:eastAsia="Times New Roman CE" w:cs="Times New Roman CE" w:ascii="Times New Roman CE" w:hAnsi="Times New Roman CE"/>
          <w:sz w:val="24"/>
          <w:szCs w:val="24"/>
        </w:rPr>
        <w:t>ics, esővízzel keveredett vérpatak szennyezte össze ruháját. A lány a nyakára szorította a kezét, és életében először egy halvány szitokféle hagyta el ajkait. Szavai olyan halkak voltak, hogy ő maga sem hallotta, mégis meglepődött viselkedésén.</w:t>
      </w:r>
    </w:p>
    <w:p>
      <w:pPr>
        <w:pStyle w:val="Normal"/>
        <w:ind w:firstLine="284"/>
        <w:jc w:val="both"/>
        <w:rPr/>
      </w:pPr>
      <w:r>
        <w:rPr>
          <w:sz w:val="24"/>
          <w:szCs w:val="24"/>
        </w:rPr>
        <w:t>Meglátta Cr</w:t>
      </w:r>
      <w:r>
        <w:rPr>
          <w:rFonts w:eastAsia="Times New Roman CE" w:cs="Times New Roman CE" w:ascii="Times New Roman CE" w:hAnsi="Times New Roman CE"/>
          <w:sz w:val="24"/>
          <w:szCs w:val="24"/>
        </w:rPr>
        <w:t xml:space="preserve">ommert, amint a part felé rohan, és ő is utána eredt. Egy-egy villámlás fényénél tájékozódott, megállapította, hogy egy ligetes részre kerültek. Nem törődött az ítéletidővel, fáradtan leheveredett társai mellé egy vastag, nedves fűszőnyegr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végkimerülésében elvesztette volna eszméletét, Wilfreen járt az eszében. Nagy nehezen talpra állt, meg akarta nézni, hogy mi történt vele, de a következő villámlásnál észrevett egy hatalmas alakot, amint széles hátán egy zsákkal rohan feléjük. A Smaragdhajú némiképp megnyugodva zuhant az édes illatú fűcsomók köz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bár járt a legszerencsétlenebbül. Beverte a fejét a kidőlő árbocba. Koponyája hiába volt kemény, azon kapta magát, hogy hosszú időre víz alá került. Felegyenesedett, és némi fuldoklással vegyített köhögés árán megszabadult a fölösleges víztömegtől.</w:t>
      </w:r>
    </w:p>
    <w:p>
      <w:pPr>
        <w:pStyle w:val="Normal"/>
        <w:ind w:firstLine="284"/>
        <w:jc w:val="both"/>
        <w:rPr/>
      </w:pPr>
      <w:r>
        <w:rPr>
          <w:rFonts w:eastAsia="Times New Roman CE" w:cs="Times New Roman CE" w:ascii="Times New Roman CE" w:hAnsi="Times New Roman CE"/>
          <w:sz w:val="24"/>
          <w:szCs w:val="24"/>
        </w:rPr>
        <w:t xml:space="preserve">Öreg tölgyszerű termetének köszönhetően, őt nem sodorták el a vissza-visszatérő, tajtékzó hullámok, volt ideje átnézni a csónak maradványait. Talált egy daróczsákot, és gyorsan belepakolta fegyvereiket, </w:t>
      </w:r>
      <w:r>
        <w:rPr>
          <w:sz w:val="24"/>
          <w:szCs w:val="24"/>
        </w:rPr>
        <w:t>az aranyak nagy részét, meg mindent, ami a ládákból a kezébe akadt.</w:t>
      </w:r>
    </w:p>
    <w:p>
      <w:pPr>
        <w:pStyle w:val="Normal"/>
        <w:ind w:firstLine="284"/>
        <w:jc w:val="both"/>
        <w:rPr/>
      </w:pPr>
      <w:r>
        <w:rPr>
          <w:rFonts w:eastAsia="Times New Roman CE" w:cs="Times New Roman CE" w:ascii="Times New Roman CE" w:hAnsi="Times New Roman CE"/>
          <w:sz w:val="24"/>
          <w:szCs w:val="24"/>
        </w:rPr>
        <w:t>Egy hullám ismét tetőtől talpig elborította. Wilfreen felüvöltött, megelégelte a vizet, és ő is a part felé vette az irányt. Meglepve tapasztalta, hogy lábai alig engedelmeskednek gondolat</w:t>
      </w:r>
      <w:r>
        <w:rPr>
          <w:sz w:val="24"/>
          <w:szCs w:val="24"/>
        </w:rPr>
        <w:t>ainak. Majdnem fél órát kellett bukdácsolnia egy nedves, ragadós homokpadon át, mire a füves ligetbe ért.</w:t>
      </w:r>
    </w:p>
    <w:p>
      <w:pPr>
        <w:pStyle w:val="Normal"/>
        <w:ind w:firstLine="284"/>
        <w:jc w:val="both"/>
        <w:rPr/>
      </w:pPr>
      <w:r>
        <w:rPr>
          <w:rFonts w:eastAsia="Times New Roman CE" w:cs="Times New Roman CE" w:ascii="Times New Roman CE" w:hAnsi="Times New Roman CE"/>
          <w:sz w:val="24"/>
          <w:szCs w:val="24"/>
        </w:rPr>
        <w:t>Először megijedt, hiszen itt is minden csurom víz volt, majd ráébredt, hogy ezt csak az eső áztatta el, a tenger nem ért el idáig. Az ő tudata is elég</w:t>
      </w:r>
      <w:r>
        <w:rPr>
          <w:sz w:val="24"/>
          <w:szCs w:val="24"/>
        </w:rPr>
        <w:t>edetten merült a békés sötétségb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29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bredj fel, hétalvó! Készen van a reggeli! - a kedves szavak valahonnan a közelből jöttek. A Smaragdhajú lassan nyerte vissza eszméletét. </w:t>
      </w:r>
    </w:p>
    <w:p>
      <w:pPr>
        <w:pStyle w:val="Normal"/>
        <w:ind w:firstLine="284"/>
        <w:jc w:val="both"/>
        <w:rPr/>
      </w:pPr>
      <w:r>
        <w:rPr>
          <w:rFonts w:eastAsia="Times New Roman CE" w:cs="Times New Roman CE" w:ascii="Times New Roman CE" w:hAnsi="Times New Roman CE"/>
          <w:sz w:val="24"/>
          <w:szCs w:val="24"/>
        </w:rPr>
        <w:t>- Biztosan álmodom! - gondolta, hiszen vidám tűzpattogást hallott, fri</w:t>
      </w:r>
      <w:r>
        <w:rPr>
          <w:sz w:val="24"/>
          <w:szCs w:val="24"/>
        </w:rPr>
        <w:t>ssen sült vadhús illatát és napfény melegét érezte. Egy érdes férfitenyér puhán, gyengéden végigsimított kezén, erre kinyitotta szeme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guggolt mellette kezében vaddisznó vagy valamilyen hasonló méretű állat ropogósra sült combjával. Körülöttük minden zöld volt, napos, világos és legfőképpen száraz. Az álomittas lány rögtön jókedvre derült.</w:t>
      </w:r>
    </w:p>
    <w:p>
      <w:pPr>
        <w:pStyle w:val="Normal"/>
        <w:ind w:firstLine="284"/>
        <w:jc w:val="both"/>
        <w:rPr>
          <w:sz w:val="24"/>
          <w:szCs w:val="24"/>
        </w:rPr>
      </w:pPr>
      <w:r>
        <w:rPr>
          <w:sz w:val="24"/>
          <w:szCs w:val="24"/>
        </w:rPr>
        <w:t>Egy pillanatig sajgott a teste, végigfutott rajta a tegnapi események tompa, múló fáradtsága. de ez nem zavarta abban, hogy felüljön, és körülnézzen.</w:t>
      </w:r>
    </w:p>
    <w:p>
      <w:pPr>
        <w:pStyle w:val="Normal"/>
        <w:ind w:firstLine="284"/>
        <w:jc w:val="both"/>
        <w:rPr>
          <w:sz w:val="24"/>
          <w:szCs w:val="24"/>
        </w:rPr>
      </w:pPr>
      <w:r>
        <w:rPr>
          <w:sz w:val="24"/>
          <w:szCs w:val="24"/>
        </w:rPr>
        <w:t>Crommer görbe késeivel, egy kiéhezett farkas mosolyával arcán szeletelte a nyársa húzott vadat. Emorak képe enyhén bánatos volt, minden varázstudományát bevetette, hogy a féltett varázskönyv lapjait kiszárítsa.</w:t>
      </w:r>
    </w:p>
    <w:p>
      <w:pPr>
        <w:pStyle w:val="Normal"/>
        <w:ind w:firstLine="284"/>
        <w:jc w:val="both"/>
        <w:rPr/>
      </w:pPr>
      <w:r>
        <w:rPr>
          <w:rFonts w:eastAsia="Times New Roman CE" w:cs="Times New Roman CE" w:ascii="Times New Roman CE" w:hAnsi="Times New Roman CE"/>
          <w:sz w:val="24"/>
          <w:szCs w:val="24"/>
        </w:rPr>
        <w:t>Tinna megkóstolta a demmari főztjét. A húsdarabka ízle</w:t>
      </w:r>
      <w:r>
        <w:rPr>
          <w:sz w:val="24"/>
          <w:szCs w:val="24"/>
        </w:rPr>
        <w:t xml:space="preserve">tes volt, porhanyósan omlott szét a szájába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nom - közölte Wilfreennel, és elvette tőle a combot. A barbár morcos fintort vágott, mintha nagyon sajnálná a dolgot. Aztán mosolyra villantotta hatalmas fogait, és a tűzhöz lépett, hogy elcsenjen egy tekintélyes méretű szeletet Crommer orra elől.</w:t>
      </w:r>
    </w:p>
    <w:p>
      <w:pPr>
        <w:pStyle w:val="Normal"/>
        <w:ind w:firstLine="284"/>
        <w:jc w:val="both"/>
        <w:rPr>
          <w:sz w:val="24"/>
          <w:szCs w:val="24"/>
        </w:rPr>
      </w:pPr>
      <w:r>
        <w:rPr>
          <w:sz w:val="24"/>
          <w:szCs w:val="24"/>
        </w:rPr>
        <w:t>A reggeli vidám tréfálkozásba fúlt, még a tündért is sikerült megnevetetni, ami nagy szó volt. Emorak miután biztonságba tudta legkedvesebb tárgyait, egészen használható állapotba került.</w:t>
      </w:r>
    </w:p>
    <w:p>
      <w:pPr>
        <w:pStyle w:val="Normal"/>
        <w:ind w:firstLine="284"/>
        <w:jc w:val="both"/>
        <w:rPr/>
      </w:pPr>
      <w:r>
        <w:rPr>
          <w:sz w:val="24"/>
          <w:szCs w:val="24"/>
        </w:rPr>
        <w:t>A kis csapatot némi veszt</w:t>
      </w:r>
      <w:r>
        <w:rPr>
          <w:rFonts w:eastAsia="Times New Roman CE" w:cs="Times New Roman CE" w:ascii="Times New Roman CE" w:hAnsi="Times New Roman CE"/>
          <w:sz w:val="24"/>
          <w:szCs w:val="24"/>
        </w:rPr>
        <w:t xml:space="preserve">eség is érte, mert a hajó darabjait elsodorta a víz, és utazóládáik tartalma menthetetlenül elveszett. Nem nagyon bánkódtak érte. Fegyvereik megvoltak, és Wilfreen zsákjából előkerült a pénz nagy része, takarók, tűzszerszámok, és pár apróság is. Elraktak néhány szelet sült húst, és felkerekedtek a kikötő felé. </w:t>
      </w:r>
    </w:p>
    <w:p>
      <w:pPr>
        <w:pStyle w:val="Normal"/>
        <w:ind w:firstLine="284"/>
        <w:jc w:val="both"/>
        <w:rPr/>
      </w:pPr>
      <w:r>
        <w:rPr>
          <w:rFonts w:eastAsia="Times New Roman CE" w:cs="Times New Roman CE" w:ascii="Times New Roman CE" w:hAnsi="Times New Roman CE"/>
          <w:sz w:val="24"/>
          <w:szCs w:val="24"/>
        </w:rPr>
        <w:t>Emorak mutatta az irányt. Először a szárazföld belseje felé haladtak, elegük volt a hatalmas víztükör látványából. Amikor már a tenger moraját sem hallották, a mágus újra betájolta magát, és délkelet</w:t>
      </w:r>
      <w:r>
        <w:rPr>
          <w:sz w:val="24"/>
          <w:szCs w:val="24"/>
        </w:rPr>
        <w:t>nek fordultak.</w:t>
      </w:r>
    </w:p>
    <w:p>
      <w:pPr>
        <w:pStyle w:val="Normal"/>
        <w:ind w:firstLine="284"/>
        <w:jc w:val="both"/>
        <w:rPr/>
      </w:pPr>
      <w:r>
        <w:rPr>
          <w:rFonts w:eastAsia="Times New Roman CE" w:cs="Times New Roman CE" w:ascii="Times New Roman CE" w:hAnsi="Times New Roman CE"/>
          <w:sz w:val="24"/>
          <w:szCs w:val="24"/>
        </w:rPr>
        <w:t>Füves, bokros pusztán át vezetett útjuk. A sok zöld növény látványa, a madarak hangjai, a távolban szökellő szarvasok kellemes érzéssel töltötték el őket az imbolygó deszkákon töltött hetek után. A délelőtti órákban a mezön át vándoroltak, d</w:t>
      </w:r>
      <w:r>
        <w:rPr>
          <w:sz w:val="24"/>
          <w:szCs w:val="24"/>
        </w:rPr>
        <w:t xml:space="preserve">él körül egy széles csapást kereszteztek, és ezen mentek tovább. </w:t>
      </w:r>
    </w:p>
    <w:p>
      <w:pPr>
        <w:pStyle w:val="Normal"/>
        <w:ind w:firstLine="284"/>
        <w:jc w:val="both"/>
        <w:rPr/>
      </w:pPr>
      <w:r>
        <w:rPr>
          <w:rFonts w:eastAsia="Times New Roman CE" w:cs="Times New Roman CE" w:ascii="Times New Roman CE" w:hAnsi="Times New Roman CE"/>
          <w:sz w:val="24"/>
          <w:szCs w:val="24"/>
        </w:rPr>
        <w:t>- Ez az ösvény minden bizonnyal Quam-Baraghba visz - jelentette ki a mágus. - Ez Corlar egyik legnagyobb kikötője. Itt fogunk néhány kísérőt és felszerelést szerezni a következő feladatunkho</w:t>
      </w:r>
      <w:r>
        <w:rPr>
          <w:sz w:val="24"/>
          <w:szCs w:val="24"/>
        </w:rPr>
        <w:t xml:space="preserve">z.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 tennünk? - kérdezte Wilfreen gyanakvóan, arcán halvány árnyék suhant végig. Valószínűleg rájött, hogy Emorak nagyjából mit fog válaszolni.</w:t>
      </w:r>
    </w:p>
    <w:p>
      <w:pPr>
        <w:pStyle w:val="Normal"/>
        <w:ind w:firstLine="284"/>
        <w:jc w:val="both"/>
        <w:rPr>
          <w:sz w:val="24"/>
          <w:szCs w:val="24"/>
        </w:rPr>
      </w:pPr>
      <w:r>
        <w:rPr>
          <w:sz w:val="24"/>
          <w:szCs w:val="24"/>
        </w:rPr>
        <w:t xml:space="preserve">- Meg kell szereznünk a Kardot, azt a hatalmas csodafegyvert, amit csak az vehet kezébe, aki életét a Kardvilág egyesítésének szenteli. Jószerivel ez az egyetlen tárgy, ami elpusztíthatja Draqena sárkányait. </w:t>
      </w:r>
    </w:p>
    <w:p>
      <w:pPr>
        <w:pStyle w:val="Normal"/>
        <w:ind w:firstLine="284"/>
        <w:jc w:val="both"/>
        <w:rPr>
          <w:sz w:val="24"/>
          <w:szCs w:val="24"/>
        </w:rPr>
      </w:pPr>
      <w:r>
        <w:rPr>
          <w:sz w:val="24"/>
          <w:szCs w:val="24"/>
        </w:rPr>
        <w:t>Crommer alig láthatóan összerezzent.</w:t>
      </w:r>
    </w:p>
    <w:p>
      <w:pPr>
        <w:pStyle w:val="Normal"/>
        <w:ind w:firstLine="284"/>
        <w:jc w:val="both"/>
        <w:rPr/>
      </w:pPr>
      <w:r>
        <w:rPr>
          <w:rFonts w:eastAsia="Times New Roman CE" w:cs="Times New Roman CE" w:ascii="Times New Roman CE" w:hAnsi="Times New Roman CE"/>
          <w:sz w:val="24"/>
          <w:szCs w:val="24"/>
        </w:rPr>
        <w:t>- Siessünk! - mondta az Óriás némi gúnnyal hangjában. Nem félt a veszélyektől, csak szeretett volna egy kicsit h</w:t>
      </w:r>
      <w:r>
        <w:rPr>
          <w:sz w:val="24"/>
          <w:szCs w:val="24"/>
        </w:rPr>
        <w:t xml:space="preserve">ozzászokni a harccal teli életmódhoz.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ap még majdnem merőlegesen tűzött, amikor az ösvény egy falucska főutcájába torkollott. Az utat egyszerű kő és faházak szegélyezték. Lovasok, marhákat hajtó férfiak, vizet és gyerekeket hordó nők sétáltak ide-oda. Emberek, tündérek, fehérek, feketék vegyesen éltek itt. A legelső kunyhó alig négy láb magas volt, lehet, hogy törpék laktak benne. </w:t>
      </w:r>
    </w:p>
    <w:p>
      <w:pPr>
        <w:pStyle w:val="Normal"/>
        <w:ind w:firstLine="284"/>
        <w:jc w:val="both"/>
        <w:rPr/>
      </w:pPr>
      <w:r>
        <w:rPr>
          <w:rFonts w:eastAsia="Times New Roman CE" w:cs="Times New Roman CE" w:ascii="Times New Roman CE" w:hAnsi="Times New Roman CE"/>
          <w:sz w:val="24"/>
          <w:szCs w:val="24"/>
        </w:rPr>
        <w:t xml:space="preserve">Az utazók nem keltettek túl nagy feltűnést. Természetesen megbámulták őket, mert idegenek voltak, és látszott rajtuk, hogy </w:t>
      </w:r>
      <w:r>
        <w:rPr>
          <w:sz w:val="24"/>
          <w:szCs w:val="24"/>
        </w:rPr>
        <w:t>veszély és kalandok árnyékolják be életüket, de nem hökkentek meg láttukon, még csak nem is csodálkoz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epülés egyetlen társas létesítménye egy lepusztult fogadószerűség volt. Egy düledező kétszintes faház, alul egy ivópult, három pad, felül pedig két szoba a fáradt utazóknak. A gazzal benőtt udvaron sovány, jobb időket is látott lovak legelésztek.</w:t>
      </w:r>
    </w:p>
    <w:p>
      <w:pPr>
        <w:pStyle w:val="Normal"/>
        <w:ind w:firstLine="284"/>
        <w:jc w:val="both"/>
        <w:rPr/>
      </w:pPr>
      <w:r>
        <w:rPr>
          <w:rFonts w:eastAsia="Times New Roman CE" w:cs="Times New Roman CE" w:ascii="Times New Roman CE" w:hAnsi="Times New Roman CE"/>
          <w:sz w:val="24"/>
          <w:szCs w:val="24"/>
        </w:rPr>
        <w:t>A kocsmárosné egy kövér, rózsaszín arcú hölgy volt. Érthetetlen tájszólással kérdezte meg, hogy mit akarnak. Tinna az egyik padnál ülő vadászra pillantott</w:t>
      </w:r>
      <w:r>
        <w:rPr>
          <w:sz w:val="24"/>
          <w:szCs w:val="24"/>
        </w:rPr>
        <w:t>, aki egy sötét folyadékkal teli tálból kanalazott, és halkan cuppogott hozzá. A lány udvarias mosolyra húzta a száját, és elhárított mindenféle ajánlat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kább a magukkal hozott húsból falatoztak. Csak gyanús kinézetű és állagú sört és eperlevet kértek hozzá. A sör nem volt rossz, Crommer és Wilfreen határozottan pártolta a gondolatot, hogy fogyasszanak még belőle.</w:t>
      </w:r>
    </w:p>
    <w:p>
      <w:pPr>
        <w:pStyle w:val="Normal"/>
        <w:ind w:firstLine="284"/>
        <w:jc w:val="both"/>
        <w:rPr>
          <w:sz w:val="24"/>
          <w:szCs w:val="24"/>
        </w:rPr>
      </w:pPr>
      <w:r>
        <w:rPr>
          <w:sz w:val="24"/>
          <w:szCs w:val="24"/>
        </w:rPr>
        <w:t>Tinna rosszalló tekintettel nézett az Óriásra, mire annak rögtön elment a kedve a poharazgatástól. A kalandor ivott még egy korsóval. A Smaragdhajú nem szólt neki, úgy érezte, nincs joga beleavatkoznia Crommer személyes ügyei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ilfreen kedves, te viszont tiszta fejű maradsz! - gondolta magában a lány.</w:t>
      </w:r>
    </w:p>
    <w:p>
      <w:pPr>
        <w:pStyle w:val="Normal"/>
        <w:ind w:firstLine="284"/>
        <w:jc w:val="both"/>
        <w:rPr/>
      </w:pPr>
      <w:r>
        <w:rPr>
          <w:rFonts w:eastAsia="Times New Roman CE" w:cs="Times New Roman CE" w:ascii="Times New Roman CE" w:hAnsi="Times New Roman CE"/>
          <w:sz w:val="24"/>
          <w:szCs w:val="24"/>
        </w:rPr>
        <w:t>- Én is szomjas vagyok egy kicsit... - próbálkozott a demmari, aztán elhűlten hallotta Tin</w:t>
      </w:r>
      <w:r>
        <w:rPr>
          <w:sz w:val="24"/>
          <w:szCs w:val="24"/>
        </w:rPr>
        <w:t>na szavait.</w:t>
      </w:r>
    </w:p>
    <w:p>
      <w:pPr>
        <w:pStyle w:val="Normal"/>
        <w:ind w:firstLine="284"/>
        <w:jc w:val="both"/>
        <w:rPr>
          <w:sz w:val="24"/>
          <w:szCs w:val="24"/>
        </w:rPr>
      </w:pPr>
      <w:r>
        <w:rPr>
          <w:sz w:val="24"/>
          <w:szCs w:val="24"/>
        </w:rPr>
        <w:t>- Két eperlevet kérünk még...</w:t>
      </w:r>
    </w:p>
    <w:p>
      <w:pPr>
        <w:pStyle w:val="Normal"/>
        <w:ind w:firstLine="284"/>
        <w:jc w:val="both"/>
        <w:rPr/>
      </w:pPr>
      <w:r>
        <w:rPr>
          <w:rFonts w:eastAsia="Times New Roman CE" w:cs="Times New Roman CE" w:ascii="Times New Roman CE" w:hAnsi="Times New Roman CE"/>
          <w:sz w:val="24"/>
          <w:szCs w:val="24"/>
        </w:rPr>
        <w:t>Wilfreen legurította öblös torkán a gyümölcsitalt. Bár már jó előre fancsali képet vágott, meglepve érezte, hogy egészen jó íze van. A vadeperből készült ital gyerekkorára, a barbárok világára emlékeztette őt. Rádö</w:t>
      </w:r>
      <w:r>
        <w:rPr>
          <w:sz w:val="24"/>
          <w:szCs w:val="24"/>
        </w:rPr>
        <w:t>bbent, hogy a tündérek földjén alaposan elvetette a sulyk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Crommer vigyorogva ráemelte sörös korsóját, mosolyogva fogta a Tinna előtt lévő korsót is, és magába döntött még egy adag eperlevet.</w:t>
      </w:r>
    </w:p>
    <w:p>
      <w:pPr>
        <w:pStyle w:val="Normal"/>
        <w:ind w:firstLine="284"/>
        <w:jc w:val="both"/>
        <w:rPr>
          <w:sz w:val="24"/>
          <w:szCs w:val="24"/>
        </w:rPr>
      </w:pPr>
      <w:r>
        <w:rPr>
          <w:sz w:val="24"/>
          <w:szCs w:val="24"/>
        </w:rPr>
        <w:t xml:space="preserve">- Egészségedre! - morogt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adósnővel kézzel-lábbal értették meg magukat, a húsos hölgy alig beszélte a közös nyelvet. Mindenesetre az ezüst, arany, őt, tíz szavakat kifogástalanul ejtette több akcentussal is. Crommer alkudozott vele egy darabig, aztán Emorak leintette.</w:t>
      </w:r>
    </w:p>
    <w:p>
      <w:pPr>
        <w:pStyle w:val="Normal"/>
        <w:ind w:firstLine="284"/>
        <w:jc w:val="both"/>
        <w:rPr>
          <w:sz w:val="24"/>
          <w:szCs w:val="24"/>
        </w:rPr>
      </w:pPr>
      <w:r>
        <w:rPr>
          <w:sz w:val="24"/>
          <w:szCs w:val="24"/>
        </w:rPr>
        <w:t>- Hagyd ezt a rablót! Van pénzünk el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sároltak négy sovány gebét is, jól csengő aranyakkal fizettek értük. A kalandor szerint egy kicsit túl sokkal is, de nem akart vitázni a többiekkel. Ha egyedül lett volna, már rég ráborította volna az asztalt erre a nyomorult némberre, gondolta.</w:t>
      </w:r>
    </w:p>
    <w:p>
      <w:pPr>
        <w:pStyle w:val="Normal"/>
        <w:ind w:firstLine="284"/>
        <w:jc w:val="both"/>
        <w:rPr>
          <w:sz w:val="24"/>
          <w:szCs w:val="24"/>
        </w:rPr>
      </w:pPr>
      <w:r>
        <w:rPr>
          <w:sz w:val="24"/>
          <w:szCs w:val="24"/>
        </w:rPr>
        <w:t>Tinnának és Wilfreennek nem jelent gondot a nyeregbe kerülés, a vad lovakhoz is hozzászoktak Demmar pusztáin. Crommer súlyproblémái ellenére fürgén lóra pattant.</w:t>
      </w:r>
    </w:p>
    <w:p>
      <w:pPr>
        <w:pStyle w:val="Normal"/>
        <w:ind w:firstLine="284"/>
        <w:jc w:val="both"/>
        <w:rPr/>
      </w:pPr>
      <w:r>
        <w:rPr>
          <w:rFonts w:eastAsia="Times New Roman CE" w:cs="Times New Roman CE" w:ascii="Times New Roman CE" w:hAnsi="Times New Roman CE"/>
          <w:sz w:val="24"/>
          <w:szCs w:val="24"/>
        </w:rPr>
        <w:t>Egyedül Emorak ügyetlenkedett sokáig. A jótékony mágia jó néhány kék-zöld foltot eltüntet testérő</w:t>
      </w:r>
      <w:r>
        <w:rPr>
          <w:sz w:val="24"/>
          <w:szCs w:val="24"/>
        </w:rPr>
        <w:t xml:space="preserve">l, mire kényelmesen tudta irányítani hátasá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háton pár óra alatt tették meg a hátralevő utat. Mielőtt a nap leszállt volna, a puszta távolában megjelentek Quam-Barragh magas falai. Sötétedéskor érték el az óriási kikötőváro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0 --</w:t>
      </w:r>
    </w:p>
    <w:p>
      <w:pPr>
        <w:pStyle w:val="Normal"/>
        <w:ind w:firstLine="284"/>
        <w:jc w:val="both"/>
        <w:rPr/>
      </w:pPr>
      <w:r>
        <w:rPr>
          <w:sz w:val="24"/>
          <w:szCs w:val="24"/>
        </w:rPr>
        <w:t xml:space="preserve">Quam-Barraghot </w:t>
      </w:r>
      <w:r>
        <w:rPr>
          <w:rFonts w:eastAsia="Times New Roman CE" w:cs="Times New Roman CE" w:ascii="Times New Roman CE" w:hAnsi="Times New Roman CE"/>
          <w:sz w:val="24"/>
          <w:szCs w:val="24"/>
        </w:rPr>
        <w:t xml:space="preserve">harminc láb magas, vastag kőfalak határolták. A város majdnem tökéletes négyzet alaprajzú volt, csak a víz felöli oldala volt szabálytalan a csipkézett partvonal miatt. Az óriási várost minden bizonnyal hozzáértő, gondos tudósok tervezték, talán nem is sejthették, hogy milyen hatással lesz az ideérkező idegenekre a hatalmas szimmetrikus település. Minden egyenes él, sima fal a magasabbrendű értelmet sugározt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mindenkit, a Smaragdhajút is lenyűgözte a gigantikus kikötő, de ő észrevette a sötét oldalát is a monumentális építkezésnek. Az élettel, vidámsággal teli zöldben és barnában pompázó erdők és mezők közepén riasztó volt a szürke kőtömb, melyben szigorú őrjáratok ügyeltek arra, hogy minden egyes városlakó mindig helyesen cselekedjen. Tinna elhessegette a fejéből a baljóslatú gondolatot, és inkább tovább csodálta az építészeti remekműv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árosfal egy-egy oldala több mint két mérföld hosszú volt, három nagyobb kapu nyílott rajtuk. A falak tetején tucatnyi őrtorony szakította meg a szürke mellvédek egyhangúságát. Az őrtornyok tetején hatalmas, oszlopszerű fáklyák világítottak, kísérteties narancsfénybe vonva a falakat. </w:t>
      </w:r>
    </w:p>
    <w:p>
      <w:pPr>
        <w:pStyle w:val="Normal"/>
        <w:ind w:firstLine="284"/>
        <w:jc w:val="both"/>
        <w:rPr/>
      </w:pPr>
      <w:r>
        <w:rPr>
          <w:rFonts w:eastAsia="Times New Roman CE" w:cs="Times New Roman CE" w:ascii="Times New Roman CE" w:hAnsi="Times New Roman CE"/>
          <w:sz w:val="24"/>
          <w:szCs w:val="24"/>
        </w:rPr>
        <w:t>Az egyik kapu félig még nyitva állt, az éjszaka érkező utazók itt léphettek be a városba. Ha valamelyik kereskedő volt annyira bolond, hogy ilyenkor induljon útnak, nyugodtan megtehette. Még most is százak és százak érkeztek a szélrózsa minden irányából. Quam-Barragh-hoz legalább ötven ösvény és út vitt, a város előtt mindegyik becsatlakozott a széles, teherbíró kőutakba, melyek egyene</w:t>
      </w:r>
      <w:r>
        <w:rPr>
          <w:sz w:val="24"/>
          <w:szCs w:val="24"/>
        </w:rPr>
        <w:t>sen a kapukhoz vezettek.</w:t>
      </w:r>
    </w:p>
    <w:p>
      <w:pPr>
        <w:pStyle w:val="Normal"/>
        <w:ind w:firstLine="284"/>
        <w:jc w:val="both"/>
        <w:rPr/>
      </w:pPr>
      <w:r>
        <w:rPr>
          <w:rFonts w:eastAsia="Times New Roman CE" w:cs="Times New Roman CE" w:ascii="Times New Roman CE" w:hAnsi="Times New Roman CE"/>
          <w:sz w:val="24"/>
          <w:szCs w:val="24"/>
        </w:rPr>
        <w:t xml:space="preserve">Wilfreenék is beálltak a kapu felé haladó tömegbe. Előttük barnacsuhás, kopasz szerzetesek sétáltak halk mormogó hangon monoton vallásos éneket dúdolva. Mögöttük három ökrösszekér jött szalmával megrakodva. A papok is, a hajtók is </w:t>
      </w:r>
      <w:r>
        <w:rPr>
          <w:sz w:val="24"/>
          <w:szCs w:val="24"/>
        </w:rPr>
        <w:t>elég messze voltak ahhoz, hogy az utazók nyugodtan beszélgethesse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pesztően óriási ez a város - sóhajtotta Tinna.</w:t>
      </w:r>
    </w:p>
    <w:p>
      <w:pPr>
        <w:pStyle w:val="Normal"/>
        <w:ind w:firstLine="284"/>
        <w:jc w:val="both"/>
        <w:rPr/>
      </w:pPr>
      <w:r>
        <w:rPr>
          <w:rFonts w:eastAsia="Times New Roman CE" w:cs="Times New Roman CE" w:ascii="Times New Roman CE" w:hAnsi="Times New Roman CE"/>
          <w:sz w:val="24"/>
          <w:szCs w:val="24"/>
        </w:rPr>
        <w:t>- Így igaz - helyeselt a tündér. - Itt minden és mindenki kapható. Quam-Barragh-ban valószínűleg minden számunkra fontos dolgot be tu</w:t>
      </w:r>
      <w:r>
        <w:rPr>
          <w:sz w:val="24"/>
          <w:szCs w:val="24"/>
        </w:rPr>
        <w:t>dunk szerezni, és itt lehet felbérelni a legtapasztaltabb kalandorokat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es hely ez. Egyrészről a rend és a fény, a másikról pedig a sötétség és a fertő, és ezek jól megférnek egymás mellett. Hiába, furcsa világban élünk.</w:t>
      </w:r>
    </w:p>
    <w:p>
      <w:pPr>
        <w:pStyle w:val="Normal"/>
        <w:ind w:firstLine="284"/>
        <w:jc w:val="both"/>
        <w:rPr/>
      </w:pPr>
      <w:r>
        <w:rPr>
          <w:sz w:val="24"/>
          <w:szCs w:val="24"/>
        </w:rPr>
        <w:t>Emorak filozofikus gondolat</w:t>
      </w:r>
      <w:r>
        <w:rPr>
          <w:rFonts w:eastAsia="Times New Roman CE" w:cs="Times New Roman CE" w:ascii="Times New Roman CE" w:hAnsi="Times New Roman CE"/>
          <w:sz w:val="24"/>
          <w:szCs w:val="24"/>
        </w:rPr>
        <w:t>ai után néhány percig nem szólt egyikük sem. Quam-Barraghot napokig lehetett csodálni kívülről is, és ha utána valaki belépett a hatalmas falak közé, nem lehetett biztos benne, hogy még egyszer kíváncsi lesz más emberi településre is.</w:t>
      </w:r>
    </w:p>
    <w:p>
      <w:pPr>
        <w:pStyle w:val="Normal"/>
        <w:ind w:firstLine="284"/>
        <w:jc w:val="both"/>
        <w:rPr>
          <w:sz w:val="24"/>
          <w:szCs w:val="24"/>
        </w:rPr>
      </w:pPr>
      <w:r>
        <w:rPr>
          <w:sz w:val="24"/>
          <w:szCs w:val="24"/>
        </w:rPr>
        <w:t>- Tinna, ez a város túl nagy, rengeteg ellenségünk él itt. Nem mutatkozhatsz így - mutatott Emorak a lány hajára, mely a sötétben is káprázatosan csillogott. A Smaragdhajú rövid ideig tanakodott. Egyetlen fölösleges ruhájuk sem volt, és nem akart egy takarót tenni a fejére, nehogy még jobban felhívja magára a figyelm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a tündér oldotta meg a problémát. A köpenye belsejéből tépett le egy darabot. Tinna bámulatos gyorsasággal alakított fejkendőt a rongyból, összefonta a haját, és teljesen eltakarta a barna szövettel.</w:t>
      </w:r>
    </w:p>
    <w:p>
      <w:pPr>
        <w:pStyle w:val="Normal"/>
        <w:ind w:firstLine="284"/>
        <w:jc w:val="both"/>
        <w:rPr/>
      </w:pPr>
      <w:r>
        <w:rPr>
          <w:sz w:val="24"/>
          <w:szCs w:val="24"/>
        </w:rPr>
        <w:t>- Vigyázz, hogy le ne essen! Többen hatalmas vérdí</w:t>
      </w:r>
      <w:r>
        <w:rPr>
          <w:rFonts w:eastAsia="Times New Roman CE" w:cs="Times New Roman CE" w:ascii="Times New Roman CE" w:hAnsi="Times New Roman CE"/>
          <w:sz w:val="24"/>
          <w:szCs w:val="24"/>
        </w:rPr>
        <w:t>jat tűztek ki a fejedre! - figyelmeztette a mágus. A Smaragdhajú visszaemlékezett a Tudományok Tornyában tanultakra. Tudta, hogy a Sárkányok sem szívlelik, a Kaput őrző alakváltóknak is jól jönne, ha mellettük és nem ellenük harcolna, és a másik Smaragdhaj</w:t>
      </w:r>
      <w:r>
        <w:rPr>
          <w:sz w:val="24"/>
          <w:szCs w:val="24"/>
        </w:rPr>
        <w:t xml:space="preserve">ú, a gonosz Omolar is szívesen a maga oldalára állítaná.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vagy olyan erős, hogy meg tudd védeni magadat tőlük - folytatta Emorak. - Egy jobbhírű fogadót kell keresnünk, ahol biztonságosan pihenhetünk. A leghelyesebb az lenne, ha te nem is járkálnál az utcákon. Remélhetőleg Wilfreen és Crommer is jól tud választani. Ők majd megveszik a felszerelést, és felbérelnek néhány kísérőt. Mi ketten a fogadóban leszünk, és megvárjuk őket.</w:t>
      </w:r>
    </w:p>
    <w:p>
      <w:pPr>
        <w:pStyle w:val="Normal"/>
        <w:ind w:firstLine="284"/>
        <w:jc w:val="both"/>
        <w:rPr>
          <w:sz w:val="24"/>
          <w:szCs w:val="24"/>
        </w:rPr>
      </w:pPr>
      <w:r>
        <w:rPr>
          <w:sz w:val="24"/>
          <w:szCs w:val="24"/>
        </w:rPr>
        <w:t>- Rendben - sóhajtotta Tinna, szerette volna megnézni Quam-Barraghot, de megértette, hogy fölösleges veszélynek tenné ki magát. - Ha a Tudományok Tornyában egy tucatnyi mágus ezt javasolja, akkor hiba lenne nem így cselekedni.</w:t>
      </w:r>
    </w:p>
    <w:p>
      <w:pPr>
        <w:pStyle w:val="Normal"/>
        <w:ind w:firstLine="284"/>
        <w:jc w:val="both"/>
        <w:rPr>
          <w:sz w:val="24"/>
          <w:szCs w:val="24"/>
        </w:rPr>
      </w:pPr>
      <w:r>
        <w:rPr>
          <w:sz w:val="24"/>
          <w:szCs w:val="24"/>
        </w:rPr>
        <w:t xml:space="preserve">- Emorak, valamit mondhatnál a mi feladatunkról is! - szólalt meg Crommer.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z kitűnő paripa kell, ebből hat teherhordó legyen. A málhás lovakra kétheti élelmet vegyetek, gyógynövényeket, vastag posztóköpenyeket, fáklyákat, olajat, és egy akó phylai vizet. Ha jutja még a pénzből, vásárolhattok magatoknak fegyvereket és vértezet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kísérő kell? - tudakolta a barbár, miközben a kalandor igyekezett az agyába vésni az elsőre soknak tűnő adatokat.</w:t>
      </w:r>
    </w:p>
    <w:p>
      <w:pPr>
        <w:pStyle w:val="Normal"/>
        <w:ind w:firstLine="284"/>
        <w:jc w:val="both"/>
        <w:rPr/>
      </w:pPr>
      <w:r>
        <w:rPr>
          <w:rFonts w:eastAsia="Times New Roman CE" w:cs="Times New Roman CE" w:ascii="Times New Roman CE" w:hAnsi="Times New Roman CE"/>
          <w:sz w:val="24"/>
          <w:szCs w:val="24"/>
        </w:rPr>
        <w:t>- Három. Lehetőleg egy valaki, aki sok mindenhez ért, és jól ismeri Corlart. Szükségünk van még két harcosra is, akik nem riadnak vissza semmitől. Olyano</w:t>
      </w:r>
      <w:r>
        <w:rPr>
          <w:sz w:val="24"/>
          <w:szCs w:val="24"/>
        </w:rPr>
        <w:t>k legyenek, akik a puszta kalandért vállalkoznak az útra, de természetesen ígérjetek nekik több ezer arany jutalmat a sikeres visszatérés esetén.</w:t>
      </w:r>
    </w:p>
    <w:p>
      <w:pPr>
        <w:pStyle w:val="Normal"/>
        <w:ind w:firstLine="284"/>
        <w:jc w:val="both"/>
        <w:rPr/>
      </w:pPr>
      <w:r>
        <w:rPr>
          <w:sz w:val="24"/>
          <w:szCs w:val="24"/>
        </w:rPr>
        <w:t xml:space="preserve">- Nem egészen ötszáz arany elég lesz mindezekre? - aggályoskodott a corlari. - Nyolc éve jártam itt utoljára, </w:t>
      </w:r>
      <w:r>
        <w:rPr>
          <w:rFonts w:eastAsia="Times New Roman CE" w:cs="Times New Roman CE" w:ascii="Times New Roman CE" w:hAnsi="Times New Roman CE"/>
          <w:sz w:val="24"/>
          <w:szCs w:val="24"/>
        </w:rPr>
        <w:t>de ez már akkor sem lett volna elegendő, és az árak felfelé szállnak...</w:t>
      </w:r>
    </w:p>
    <w:p>
      <w:pPr>
        <w:pStyle w:val="Normal"/>
        <w:ind w:firstLine="284"/>
        <w:jc w:val="both"/>
        <w:rPr/>
      </w:pPr>
      <w:r>
        <w:rPr>
          <w:sz w:val="24"/>
          <w:szCs w:val="24"/>
        </w:rPr>
        <w:t>- Nézz be a zsákba! - mosolygott a mágus ráncos arcával. Crommer Tinna lova mellé irányította a sajátját, és átnyúlt a zsákért, amit azért a Smaragdhajú lova vitt, mert a lány volt a l</w:t>
      </w:r>
      <w:r>
        <w:rPr>
          <w:rFonts w:eastAsia="Times New Roman CE" w:cs="Times New Roman CE" w:ascii="Times New Roman CE" w:hAnsi="Times New Roman CE"/>
          <w:sz w:val="24"/>
          <w:szCs w:val="24"/>
        </w:rPr>
        <w:t>egkönnyebb négyük közül. A tömzsi kalandor majdnem lerepült a lováról. Könnyelműség volt fél kézzel megragadni a pénzeszsákot, ugyanis legalább háromezer arany súlya nyomta a zsák alját.</w:t>
      </w:r>
    </w:p>
    <w:p>
      <w:pPr>
        <w:pStyle w:val="Normal"/>
        <w:ind w:firstLine="284"/>
        <w:jc w:val="both"/>
        <w:rPr>
          <w:sz w:val="24"/>
          <w:szCs w:val="24"/>
        </w:rPr>
      </w:pPr>
      <w:r>
        <w:rPr>
          <w:sz w:val="24"/>
          <w:szCs w:val="24"/>
        </w:rPr>
        <w:t>- Már órák óta csak ezzel foglalkozom - közölte Emorak, mindenki megdöbbenésére. Még Tinna sem vette észre az aranyak gyarapodását.</w:t>
      </w:r>
    </w:p>
    <w:p>
      <w:pPr>
        <w:pStyle w:val="Normal"/>
        <w:ind w:firstLine="284"/>
        <w:jc w:val="both"/>
        <w:rPr>
          <w:sz w:val="24"/>
          <w:szCs w:val="24"/>
        </w:rPr>
      </w:pPr>
      <w:r>
        <w:rPr>
          <w:sz w:val="24"/>
          <w:szCs w:val="24"/>
        </w:rPr>
        <w:t>- Miért is adott az apám halásznak! - kesergett Crommer bánatos képpel. - Ahelyett, hogy elküldött volna mágiát tanulni. Milyen jól jött volna nekem ez a kis hókusz-pókusz...</w:t>
      </w:r>
    </w:p>
    <w:p>
      <w:pPr>
        <w:pStyle w:val="Normal"/>
        <w:ind w:firstLine="284"/>
        <w:jc w:val="both"/>
        <w:rPr/>
      </w:pPr>
      <w:r>
        <w:rPr>
          <w:sz w:val="24"/>
          <w:szCs w:val="24"/>
        </w:rPr>
        <w:t>Wilfreen harsány n</w:t>
      </w:r>
      <w:r>
        <w:rPr>
          <w:rFonts w:eastAsia="Times New Roman CE" w:cs="Times New Roman CE" w:ascii="Times New Roman CE" w:hAnsi="Times New Roman CE"/>
          <w:sz w:val="24"/>
          <w:szCs w:val="24"/>
        </w:rPr>
        <w:t>evetésre fakadt, mire többen bámulni kezdték. A fáklyák fénye rávetődött szálfa termetére és izmos karjaira, a pallosa ezüstösen ragyogott a félhomályban. A figyelő tekintetek nyomban tapintatosan félrefordultak.</w:t>
      </w:r>
    </w:p>
    <w:p>
      <w:pPr>
        <w:pStyle w:val="Normal"/>
        <w:ind w:firstLine="284"/>
        <w:jc w:val="both"/>
        <w:rPr/>
      </w:pPr>
      <w:r>
        <w:rPr>
          <w:sz w:val="24"/>
          <w:szCs w:val="24"/>
        </w:rPr>
        <w:t>A tömeggel együtt sodródtak be a kapun. A l</w:t>
      </w:r>
      <w:r>
        <w:rPr>
          <w:rFonts w:eastAsia="Times New Roman CE" w:cs="Times New Roman CE" w:ascii="Times New Roman CE" w:hAnsi="Times New Roman CE"/>
          <w:sz w:val="24"/>
          <w:szCs w:val="24"/>
        </w:rPr>
        <w:t>ándzsás, páncélos örök szúrós szemekkel méregették őket is, mint mindenkit, de nem szóltak semm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tek üdvözölve Quam-Barragh Külső Városában! - mondta egy bronzsisakos tiszt, az üdvözlés inkább csak Tinnának szólt. Wilfreen kedélyesen rámosolygott lapátfogaival, mire az őr gyorsan a következő csoporthoz lépett.</w:t>
      </w:r>
    </w:p>
    <w:p>
      <w:pPr>
        <w:pStyle w:val="Normal"/>
        <w:ind w:firstLine="284"/>
        <w:jc w:val="both"/>
        <w:rPr/>
      </w:pPr>
      <w:r>
        <w:rPr>
          <w:rFonts w:eastAsia="Times New Roman CE" w:cs="Times New Roman CE" w:ascii="Times New Roman CE" w:hAnsi="Times New Roman CE"/>
          <w:sz w:val="24"/>
          <w:szCs w:val="24"/>
        </w:rPr>
        <w:t>- Keressünk egy fogadót! - adta ki az utasítást Emorak, és elvegyültek az utcán nyüzsgő tömegben. Lenyűgözte őket, hogy a városban éjszaka is nagyobb forgalom volt, mint másutt nappal. Quam-B</w:t>
      </w:r>
      <w:r>
        <w:rPr>
          <w:sz w:val="24"/>
          <w:szCs w:val="24"/>
        </w:rPr>
        <w:t>arraghot szinte szétfeszítette az életkedv, a tolongás.</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31 --</w:t>
      </w:r>
    </w:p>
    <w:p>
      <w:pPr>
        <w:pStyle w:val="Normal"/>
        <w:ind w:firstLine="284"/>
        <w:jc w:val="both"/>
        <w:rPr/>
      </w:pPr>
      <w:r>
        <w:rPr>
          <w:rFonts w:eastAsia="Times New Roman CE" w:cs="Times New Roman CE" w:ascii="Times New Roman CE" w:hAnsi="Times New Roman CE"/>
          <w:sz w:val="24"/>
          <w:szCs w:val="24"/>
        </w:rPr>
        <w:t>Nem volt nehéz dolguk. Mint később megtudták, Quam-Barraghban több mint tízezer szálláshely található. Crommer sokat kérdezősködött, élvezte, hogy mindenki érti, amit mond. Még a lovaikat is</w:t>
      </w:r>
      <w:r>
        <w:rPr>
          <w:sz w:val="24"/>
          <w:szCs w:val="24"/>
        </w:rPr>
        <w:t xml:space="preserve"> eladta útközben tudván, hogy sokkal jobbakat vásárolhatnak majd.</w:t>
      </w:r>
    </w:p>
    <w:p>
      <w:pPr>
        <w:pStyle w:val="Normal"/>
        <w:ind w:firstLine="284"/>
        <w:jc w:val="both"/>
        <w:rPr/>
      </w:pPr>
      <w:r>
        <w:rPr>
          <w:rFonts w:eastAsia="Times New Roman CE" w:cs="Times New Roman CE" w:ascii="Times New Roman CE" w:hAnsi="Times New Roman CE"/>
          <w:sz w:val="24"/>
          <w:szCs w:val="24"/>
        </w:rPr>
        <w:t>Bár az éjszakai ég koromfeketén sötétlett felettük, az utcák szélén, póznán álló olajlámpák és fáklyák félhomályba borították a várost. Az előkelő negyedek főterein szinte nappali világosság</w:t>
      </w:r>
      <w:r>
        <w:rPr>
          <w:sz w:val="24"/>
          <w:szCs w:val="24"/>
        </w:rPr>
        <w:t xml:space="preserve"> uralkodott. A gazdagok lakónegyedeibe azonban az utazók bármekkora pénztömegek által sem léphettek volna be azonnal. Több tucat papír és igazolás kellett ahhoz, hogy valaki tartózkodási engedélyt kaphasson. A Quam-Barragh-i helytartóság mindent megtett a </w:t>
      </w:r>
      <w:r>
        <w:rPr>
          <w:rFonts w:eastAsia="Times New Roman CE" w:cs="Times New Roman CE" w:ascii="Times New Roman CE" w:hAnsi="Times New Roman CE"/>
          <w:sz w:val="24"/>
          <w:szCs w:val="24"/>
        </w:rPr>
        <w:t>lakóiért, föle a jó adófizetőké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rommer megpróbálta megkeresni a külső városrészek lehető legbiztonságosabb és legkényelmesebb fogadóját. Fel és alá járkáltak az utcákon, beszélgettek a városiakkal. A késői időpont ellenére nem érezték magukat fáradtnak. Quam-Barragh megbabonázta őket, élvezték a fantasztikusan hatalmas és sokszínű helye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megtaláltam a megfelelőt - fordult a kalandor a társaihoz éjfél után nem sokkal. - Szerintem vacsorázzunk egyet előtte. Bölcsek bölcse?</w:t>
      </w:r>
    </w:p>
    <w:p>
      <w:pPr>
        <w:pStyle w:val="Normal"/>
        <w:ind w:firstLine="284"/>
        <w:jc w:val="both"/>
        <w:rPr/>
      </w:pPr>
      <w:r>
        <w:rPr>
          <w:sz w:val="24"/>
          <w:szCs w:val="24"/>
        </w:rPr>
        <w:t>- Rendben - bóli</w:t>
      </w:r>
      <w:r>
        <w:rPr>
          <w:rFonts w:eastAsia="Times New Roman CE" w:cs="Times New Roman CE" w:ascii="Times New Roman CE" w:hAnsi="Times New Roman CE"/>
          <w:sz w:val="24"/>
          <w:szCs w:val="24"/>
        </w:rPr>
        <w:t>ntott Emorak. Tudta, hogy eddig senki még csak meg sem bámulta Tinnát, nem a fejkendő, hanem inkább a körülötte álló marcona alakok miatt. Nem kellett félniük semmit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utcai árusnál vásároltak sült hús szeleteket, amivel kitűnően csillapították kezdődő éhségüket. A lánynak és a barbárnak furcsának tűntek a városi fűszerek, de győzött a kíváncsiság és az éhség. Az utcai sütöde tulajdonosa elégedetten dörzsölte a markát, amikor összeszámolta, hogy majdnem egy félökörnyi húst vittek el apránként tőle. </w:t>
      </w:r>
    </w:p>
    <w:p>
      <w:pPr>
        <w:pStyle w:val="Normal"/>
        <w:ind w:firstLine="284"/>
        <w:jc w:val="both"/>
        <w:rPr/>
      </w:pPr>
      <w:r>
        <w:rPr>
          <w:sz w:val="24"/>
          <w:szCs w:val="24"/>
        </w:rPr>
        <w:t xml:space="preserve">A </w:t>
      </w:r>
      <w:r>
        <w:rPr>
          <w:rFonts w:eastAsia="Times New Roman CE" w:cs="Times New Roman CE" w:ascii="Times New Roman CE" w:hAnsi="Times New Roman CE"/>
          <w:sz w:val="24"/>
          <w:szCs w:val="24"/>
        </w:rPr>
        <w:t>kiadós étkezés után elindultak a kikötő és a gazdag negyed között lévő kerületbe. Errefelé is volt alkalmuk a szemüket mereszteni. Némelyik ház, vagyis inkább palota hatalmasabb volt, mint amelyikek tetői az előkelő negyed fala mögül látszódtak ki.</w:t>
      </w:r>
    </w:p>
    <w:p>
      <w:pPr>
        <w:pStyle w:val="Normal"/>
        <w:ind w:firstLine="284"/>
        <w:jc w:val="both"/>
        <w:rPr/>
      </w:pPr>
      <w:r>
        <w:rPr>
          <w:sz w:val="24"/>
          <w:szCs w:val="24"/>
        </w:rPr>
        <w:t>Negyedó</w:t>
      </w:r>
      <w:r>
        <w:rPr>
          <w:rFonts w:eastAsia="Times New Roman CE" w:cs="Times New Roman CE" w:ascii="Times New Roman CE" w:hAnsi="Times New Roman CE"/>
          <w:sz w:val="24"/>
          <w:szCs w:val="24"/>
        </w:rPr>
        <w:t xml:space="preserve">ránként őrjáratok vonultak végig az utcákon, és viszonylag világos volt. Itt azok éltek, akik valamilyen módon - hajózás, kereskedés, vendéglátás - a tengerből gazdagodtak meg. Akik tovább növelték a vagyonukat, bekerülhettek a falak mögötti palotákba, akik elszegényedtek, mehettek vissza a kikötőb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ommer, a hajdani kincskereső mintha titkosírásokat fejtett volna meg, úgy tanulmányozta az utcanévtáblákat, aztán egyszer csak derűs mosoly terült szét arcán, és felkiáltott:</w:t>
      </w:r>
    </w:p>
    <w:p>
      <w:pPr>
        <w:pStyle w:val="Normal"/>
        <w:ind w:firstLine="284"/>
        <w:jc w:val="both"/>
        <w:rPr>
          <w:sz w:val="24"/>
          <w:szCs w:val="24"/>
        </w:rPr>
      </w:pPr>
      <w:r>
        <w:rPr>
          <w:sz w:val="24"/>
          <w:szCs w:val="24"/>
        </w:rPr>
        <w:t>- Hát itt volnánk, barátaim!</w:t>
      </w:r>
    </w:p>
    <w:p>
      <w:pPr>
        <w:pStyle w:val="Normal"/>
        <w:ind w:firstLine="284"/>
        <w:jc w:val="both"/>
        <w:rPr/>
      </w:pPr>
      <w:r>
        <w:rPr>
          <w:sz w:val="24"/>
          <w:szCs w:val="24"/>
        </w:rPr>
        <w:t xml:space="preserve">Az </w:t>
      </w:r>
      <w:r>
        <w:rPr>
          <w:rFonts w:eastAsia="Times New Roman CE" w:cs="Times New Roman CE" w:ascii="Times New Roman CE" w:hAnsi="Times New Roman CE"/>
          <w:sz w:val="24"/>
          <w:szCs w:val="24"/>
        </w:rPr>
        <w:t>Óceán gyöngye egy háromszintes, fehér márványból épült fogadó volt. A barna cseréptető, a keskeny ablakok virággal, a díszesen faragott bejárat előtti kőjárda első látásra megtetszett nekik. Alul egy étkez helyezkedett el két tucat asztallal, a fenti emeleteken közepesen nagy, de ízlésesen berendezett szobák voltak. Az Óceán gyöngye félig előkelő helynek számított. Hajóstisztek, nemes ifjak, gazdagabb zsoldosok szálltak meg itt. A kalandor tudta, hogy ezen a helyen nem kell sem tolvajtól, sem támadástól fél</w:t>
      </w:r>
      <w:r>
        <w:rPr>
          <w:sz w:val="24"/>
          <w:szCs w:val="24"/>
        </w:rPr>
        <w:t xml:space="preserve">niük. </w:t>
      </w:r>
    </w:p>
    <w:p>
      <w:pPr>
        <w:pStyle w:val="Normal"/>
        <w:ind w:firstLine="284"/>
        <w:jc w:val="both"/>
        <w:rPr/>
      </w:pPr>
      <w:r>
        <w:rPr>
          <w:rFonts w:eastAsia="Times New Roman CE" w:cs="Times New Roman CE" w:ascii="Times New Roman CE" w:hAnsi="Times New Roman CE"/>
          <w:sz w:val="24"/>
          <w:szCs w:val="24"/>
        </w:rPr>
        <w:t>Az utazók azonban nem számítottak még félig előkelőnek sem. A mágus egy hétköznapi kolduló szerzetesnek, Tinna egy harcos amazonnak nézett ki. Wilfreent és Crommert rögtön elkönyvelték kalóznak, tolvajnak és mindenféle hasonló aljanép közé tartozóna</w:t>
      </w:r>
      <w:r>
        <w:rPr>
          <w:sz w:val="24"/>
          <w:szCs w:val="24"/>
        </w:rPr>
        <w:t xml:space="preserve">k. </w:t>
      </w:r>
    </w:p>
    <w:p>
      <w:pPr>
        <w:pStyle w:val="Normal"/>
        <w:ind w:firstLine="284"/>
        <w:jc w:val="both"/>
        <w:rPr>
          <w:sz w:val="24"/>
          <w:szCs w:val="24"/>
        </w:rPr>
      </w:pPr>
      <w:r>
        <w:rPr>
          <w:sz w:val="24"/>
          <w:szCs w:val="24"/>
        </w:rPr>
        <w:t>Amikor beléptek a fogadóba, egy fehér kötényes pincérféle rögtön odasietett hozzájuk, nehogy túl messzire kerüljenek az ajtótól.</w:t>
      </w:r>
    </w:p>
    <w:p>
      <w:pPr>
        <w:pStyle w:val="Normal"/>
        <w:ind w:firstLine="284"/>
        <w:jc w:val="both"/>
        <w:rPr>
          <w:sz w:val="24"/>
          <w:szCs w:val="24"/>
        </w:rPr>
      </w:pPr>
      <w:r>
        <w:rPr>
          <w:sz w:val="24"/>
          <w:szCs w:val="24"/>
        </w:rPr>
        <w:t>- Sajnos, minden szobánk foglalt - hajlongott kezét tördelve a vékony, alacsony emberke. - Próbálkozzatok másutt esetleg!</w:t>
      </w:r>
    </w:p>
    <w:p>
      <w:pPr>
        <w:pStyle w:val="Normal"/>
        <w:ind w:firstLine="284"/>
        <w:jc w:val="both"/>
        <w:rPr/>
      </w:pPr>
      <w:r>
        <w:rPr>
          <w:sz w:val="24"/>
          <w:szCs w:val="24"/>
        </w:rPr>
        <w:t>W</w:t>
      </w:r>
      <w:r>
        <w:rPr>
          <w:rFonts w:eastAsia="Times New Roman CE" w:cs="Times New Roman CE" w:ascii="Times New Roman CE" w:hAnsi="Times New Roman CE"/>
          <w:sz w:val="24"/>
          <w:szCs w:val="24"/>
        </w:rPr>
        <w:t xml:space="preserve">ilfreen megrázta az aranyakkal teli zsákot. A fülsértő csilingelésre még az utcáról is benéztek. Az egyik asztalnál iddogáló fejvadászoknak is elkerekedett a szeme. </w:t>
      </w:r>
    </w:p>
    <w:p>
      <w:pPr>
        <w:pStyle w:val="Normal"/>
        <w:ind w:firstLine="284"/>
        <w:jc w:val="both"/>
        <w:rPr>
          <w:sz w:val="24"/>
          <w:szCs w:val="24"/>
        </w:rPr>
      </w:pPr>
      <w:r>
        <w:rPr>
          <w:sz w:val="24"/>
          <w:szCs w:val="24"/>
        </w:rPr>
        <w:t>- Ez nem elég? - dörmögte a barbár, régen rájött, hogy itt mindent a pénz mér. A pincér összerezzent, lopva a pult felé pillantott, ahol a tulajdonos állt. A harcsabajszú, zömök férfi összeszorított ököllel intett alkalmazottjának, talán azt jelezte, hogy leüti, hogy ha elküldi ezeket a vendégeket.</w:t>
      </w:r>
    </w:p>
    <w:p>
      <w:pPr>
        <w:pStyle w:val="Normal"/>
        <w:ind w:firstLine="284"/>
        <w:jc w:val="both"/>
        <w:rPr/>
      </w:pPr>
      <w:r>
        <w:rPr>
          <w:sz w:val="24"/>
          <w:szCs w:val="24"/>
        </w:rPr>
        <w:t>- Most jutott az eszembe, hogy ma reggel egy p</w:t>
      </w:r>
      <w:r>
        <w:rPr>
          <w:rFonts w:eastAsia="Times New Roman CE" w:cs="Times New Roman CE" w:ascii="Times New Roman CE" w:hAnsi="Times New Roman CE"/>
          <w:sz w:val="24"/>
          <w:szCs w:val="24"/>
        </w:rPr>
        <w:t>alinbriai házaspár elutazott tőlünk, azt a két ágyas szobát tudom a rendelkezésetekre bocsátatni - a pincér orra már majdnem a földig ért, úgy hajlongott. - Megpróbálok még egy szobát keríteni.</w:t>
      </w:r>
    </w:p>
    <w:p>
      <w:pPr>
        <w:pStyle w:val="Normal"/>
        <w:ind w:firstLine="284"/>
        <w:jc w:val="both"/>
        <w:rPr/>
      </w:pPr>
      <w:r>
        <w:rPr>
          <w:sz w:val="24"/>
          <w:szCs w:val="24"/>
        </w:rPr>
        <w:t>- Hagyjad csak! - szólt Crommer. - Elég lesz egy szoba is. Hár</w:t>
      </w:r>
      <w:r>
        <w:rPr>
          <w:rFonts w:eastAsia="Times New Roman CE" w:cs="Times New Roman CE" w:ascii="Times New Roman CE" w:hAnsi="Times New Roman CE"/>
          <w:sz w:val="24"/>
          <w:szCs w:val="24"/>
        </w:rPr>
        <w:t>om napra, három étkezéssel két személynek. Előre fizet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tek a pulthoz! - a pincér a tulajdonoshoz vezette őket, és elmagyarázta, mire lenne szükség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milo DeAnti vagyok - mutatkozott be a barnás bőrű, pocakos férfi - Az Óceán gyöngyének a tulajdonosaként kérek elnézést tőletek, hős kalandozók. Ez a pincér, Rakk, egy új fiú.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baj - mondta Tinna. - Minél előbb szeretnénk a szobánkban lenni, fáradtak vagyunk.</w:t>
      </w:r>
    </w:p>
    <w:p>
      <w:pPr>
        <w:pStyle w:val="Normal"/>
        <w:ind w:firstLine="284"/>
        <w:jc w:val="both"/>
        <w:rPr/>
      </w:pPr>
      <w:r>
        <w:rPr>
          <w:sz w:val="24"/>
          <w:szCs w:val="24"/>
        </w:rPr>
        <w:t xml:space="preserve">- Erre, tessék! - mondta DeAnti, leakasztotta az utolsó rézkulcsot a háta mögül, </w:t>
      </w:r>
      <w:r>
        <w:rPr>
          <w:rFonts w:eastAsia="Times New Roman CE" w:cs="Times New Roman CE" w:ascii="Times New Roman CE" w:hAnsi="Times New Roman CE"/>
          <w:sz w:val="24"/>
          <w:szCs w:val="24"/>
        </w:rPr>
        <w:t xml:space="preserve">és felvezette őket egy falépcsőn. Egy keskeny folyósóra kerültek, ahonnan a lépcső tovább vezetett felfelé, és nyolc ajtó nyílott. </w:t>
      </w:r>
    </w:p>
    <w:p>
      <w:pPr>
        <w:pStyle w:val="Normal"/>
        <w:ind w:firstLine="284"/>
        <w:jc w:val="both"/>
        <w:rPr/>
      </w:pPr>
      <w:r>
        <w:rPr>
          <w:sz w:val="24"/>
          <w:szCs w:val="24"/>
        </w:rPr>
        <w:t>A hetes szobát kapták meg. Az apró helyiség fehérre volt meszelve, két puha fekhely, egy asztalka az ablak alatt és gyékénys</w:t>
      </w:r>
      <w:r>
        <w:rPr>
          <w:rFonts w:eastAsia="Times New Roman CE" w:cs="Times New Roman CE" w:ascii="Times New Roman CE" w:hAnsi="Times New Roman CE"/>
          <w:sz w:val="24"/>
          <w:szCs w:val="24"/>
        </w:rPr>
        <w:t>zőnyegek alkották a bútorzatát.</w:t>
      </w:r>
    </w:p>
    <w:p>
      <w:pPr>
        <w:pStyle w:val="Normal"/>
        <w:ind w:firstLine="284"/>
        <w:jc w:val="both"/>
        <w:rPr>
          <w:sz w:val="24"/>
          <w:szCs w:val="24"/>
        </w:rPr>
      </w:pPr>
      <w:r>
        <w:rPr>
          <w:sz w:val="24"/>
          <w:szCs w:val="24"/>
        </w:rPr>
        <w:t xml:space="preserve">- Remélem, meg lesztek elégedve vele! - dörzsölte össze kezeit DeAnti. - Biztos, hogy ne kerítsek még egy szobát nektek? </w:t>
      </w:r>
    </w:p>
    <w:p>
      <w:pPr>
        <w:pStyle w:val="Normal"/>
        <w:ind w:firstLine="284"/>
        <w:jc w:val="both"/>
        <w:rPr>
          <w:sz w:val="24"/>
          <w:szCs w:val="24"/>
        </w:rPr>
      </w:pPr>
      <w:r>
        <w:rPr>
          <w:sz w:val="24"/>
          <w:szCs w:val="24"/>
        </w:rPr>
        <w:t>- Ne. Ez a szoba megfelel nekünk - jelentette ki Crommer. - Három napra szeretnénk kivenni, napi három étkezéssel két személynek. Most szeretnénk fizetni, az ételhordók kivételével ne is zavarjanak minket többször.</w:t>
      </w:r>
    </w:p>
    <w:p>
      <w:pPr>
        <w:pStyle w:val="Normal"/>
        <w:ind w:firstLine="284"/>
        <w:jc w:val="both"/>
        <w:rPr>
          <w:sz w:val="24"/>
          <w:szCs w:val="24"/>
        </w:rPr>
      </w:pPr>
      <w:r>
        <w:rPr>
          <w:sz w:val="24"/>
          <w:szCs w:val="24"/>
        </w:rPr>
        <w:t>A fogadós értette a kérést, nem volt szokatlan számára. Összeráncolta a vastag szemöldökét, miközben némán mozgó ajkakkal számolt.</w:t>
      </w:r>
    </w:p>
    <w:p>
      <w:pPr>
        <w:pStyle w:val="Normal"/>
        <w:ind w:firstLine="284"/>
        <w:jc w:val="both"/>
        <w:rPr>
          <w:sz w:val="24"/>
          <w:szCs w:val="24"/>
        </w:rPr>
      </w:pPr>
      <w:r>
        <w:rPr>
          <w:sz w:val="24"/>
          <w:szCs w:val="24"/>
        </w:rPr>
        <w:t xml:space="preserve">- Ötven arany lesz - szólalt meg végül. A corlari hatvanat számolt le a zsákból. </w:t>
      </w:r>
    </w:p>
    <w:p>
      <w:pPr>
        <w:pStyle w:val="Normal"/>
        <w:ind w:firstLine="284"/>
        <w:jc w:val="both"/>
        <w:rPr>
          <w:sz w:val="24"/>
          <w:szCs w:val="24"/>
        </w:rPr>
      </w:pPr>
      <w:r>
        <w:rPr>
          <w:sz w:val="24"/>
          <w:szCs w:val="24"/>
        </w:rPr>
        <w:t>- Úgy hallottuk, hogy ez a hely nagyon biztonságos - tette hozzá.</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agam gondoskodom mindenről. A jó szellemek vigyázzák álmotokat! - hajolt meg DeAnti, és nyúlfürgeséggel szaladt le a lépcsőn.</w:t>
      </w:r>
    </w:p>
    <w:p>
      <w:pPr>
        <w:pStyle w:val="Normal"/>
        <w:ind w:firstLine="284"/>
        <w:jc w:val="both"/>
        <w:rPr>
          <w:sz w:val="24"/>
          <w:szCs w:val="24"/>
        </w:rPr>
      </w:pPr>
      <w:r>
        <w:rPr>
          <w:sz w:val="24"/>
          <w:szCs w:val="24"/>
        </w:rPr>
        <w:t>- Az égnek hála, kulcsra lehet zárni az ajtót! - mondta Crommer. - Kevés ilyen hely van errefelé!</w:t>
      </w:r>
    </w:p>
    <w:p>
      <w:pPr>
        <w:pStyle w:val="Normal"/>
        <w:ind w:firstLine="284"/>
        <w:jc w:val="both"/>
        <w:rPr>
          <w:sz w:val="24"/>
          <w:szCs w:val="24"/>
        </w:rPr>
      </w:pPr>
      <w:r>
        <w:rPr>
          <w:sz w:val="24"/>
          <w:szCs w:val="24"/>
        </w:rPr>
        <w:t>- Jól választottál! - dicsérte meg Emorak. - Ebben a szobában nyugodtan ellehetünk, amíg ti beszerzitek a szükséges dolgokat.</w:t>
      </w:r>
    </w:p>
    <w:p>
      <w:pPr>
        <w:pStyle w:val="Normal"/>
        <w:ind w:firstLine="284"/>
        <w:jc w:val="both"/>
        <w:rPr/>
      </w:pPr>
      <w:r>
        <w:rPr>
          <w:sz w:val="24"/>
          <w:szCs w:val="24"/>
        </w:rPr>
        <w:t>Wilfreen nem is szólt aznap többet. Pallosát maga mellé fektetve leheveredett az egyik ágy mellé, és nyomban álomba merült. Crommer megmosta ker</w:t>
      </w:r>
      <w:r>
        <w:rPr>
          <w:rFonts w:eastAsia="Times New Roman CE" w:cs="Times New Roman CE" w:ascii="Times New Roman CE" w:hAnsi="Times New Roman CE"/>
          <w:sz w:val="24"/>
          <w:szCs w:val="24"/>
        </w:rPr>
        <w:t>ek képét a sarokban álló vizesedénynél, aztán Wilfreen mellé telepedett. A tündér és a lány más lehetőség híján a kényelmes fekhelyeket választot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jszakát békésen pihenve töltötték, hosszú idő óta senki és semmi nem zavarta álmu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2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körülnézünk a forgalmasabb helyeken. Egy helybeli kísérőt akarok szerezni - mondta Crommer Wilfreennek az Óceán gyöngye előtt. Kora reggel volt, halkan lopakodtak ki a szobájukból, nem akarták társaikat felébreszteni.</w:t>
      </w:r>
    </w:p>
    <w:p>
      <w:pPr>
        <w:pStyle w:val="Normal"/>
        <w:ind w:firstLine="284"/>
        <w:jc w:val="both"/>
        <w:rPr/>
      </w:pPr>
      <w:r>
        <w:rPr>
          <w:sz w:val="24"/>
          <w:szCs w:val="24"/>
        </w:rPr>
        <w:t>Az ezernyi fajta nép és foglalkozás</w:t>
      </w:r>
      <w:r>
        <w:rPr>
          <w:rFonts w:eastAsia="Times New Roman CE" w:cs="Times New Roman CE" w:ascii="Times New Roman CE" w:hAnsi="Times New Roman CE"/>
          <w:sz w:val="24"/>
          <w:szCs w:val="24"/>
        </w:rPr>
        <w:t xml:space="preserve"> közül nem ríttak ki nagyon, csak Wilfreen hatalmas, izmos teste - melyet a bőr ágyékkötő és a fém hajpánt hivatott takarni -, kapott néhány elismerő pillantást főleg asszonyok köréből.</w:t>
      </w:r>
    </w:p>
    <w:p>
      <w:pPr>
        <w:pStyle w:val="Normal"/>
        <w:ind w:firstLine="284"/>
        <w:jc w:val="both"/>
        <w:rPr/>
      </w:pPr>
      <w:r>
        <w:rPr>
          <w:sz w:val="24"/>
          <w:szCs w:val="24"/>
        </w:rPr>
        <w:t>Hamarosan rá kellett jönniük, hogy a milliós városban nem is olyan kön</w:t>
      </w:r>
      <w:r>
        <w:rPr>
          <w:rFonts w:eastAsia="Times New Roman CE" w:cs="Times New Roman CE" w:ascii="Times New Roman CE" w:hAnsi="Times New Roman CE"/>
          <w:sz w:val="24"/>
          <w:szCs w:val="24"/>
        </w:rPr>
        <w:t>nyű megfelelő embereket találni. Végigjártak jó pár kocsmát, és mindegyikben felfogadhattak volna négy-őt kalandort. Nekik azonban csak háromra lett volna szükségük, de nem tudhatták, hogy a következő helyen nem bukkannak-e egy erősebb harcosra vagy egy tájékozottabb kísér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délelőttöt ivókba járkálással és vitatkozással töltötték. A barbár a hozzá hasonló robosztus, keménykötésű harcosokat részesítette előnyben, míg Crommer inkább a vékony, szívós tengerészekkel, tolvajokkal tárgyalt.</w:t>
      </w:r>
    </w:p>
    <w:p>
      <w:pPr>
        <w:pStyle w:val="Normal"/>
        <w:ind w:firstLine="284"/>
        <w:jc w:val="both"/>
        <w:rPr/>
      </w:pPr>
      <w:r>
        <w:rPr>
          <w:sz w:val="24"/>
          <w:szCs w:val="24"/>
        </w:rPr>
        <w:t>Egyvalamib</w:t>
      </w:r>
      <w:r>
        <w:rPr>
          <w:rFonts w:eastAsia="Times New Roman CE" w:cs="Times New Roman CE" w:ascii="Times New Roman CE" w:hAnsi="Times New Roman CE"/>
          <w:sz w:val="24"/>
          <w:szCs w:val="24"/>
        </w:rPr>
        <w:t>en egyetértettek, egyikőjük sem volt alkalmas a hatalmas feladatra. Emorak leírása szerint a Kard megszerzéséhez nem csupán bátorság és kitartás kell, hanem rögeszme a csodálatos fegyver birtoklás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megyünk Quam-Barragh kikötőjének legnagyobb kocsmájába, és felfogadjuk a legrátermettebb fickókat - jelentette ki Crommer homlokát törölgetve. - Kutya legyek, ha ott sem találunk senkit! Szörnyű ez a forróság! </w:t>
      </w:r>
    </w:p>
    <w:p>
      <w:pPr>
        <w:pStyle w:val="Normal"/>
        <w:ind w:firstLine="284"/>
        <w:jc w:val="both"/>
        <w:rPr>
          <w:sz w:val="24"/>
          <w:szCs w:val="24"/>
        </w:rPr>
      </w:pPr>
      <w:r>
        <w:rPr>
          <w:sz w:val="24"/>
          <w:szCs w:val="24"/>
        </w:rPr>
        <w:t>- Igazad van - dörmögte a demmari. - Remélem, most már mi is iszunk valamit.</w:t>
      </w:r>
    </w:p>
    <w:p>
      <w:pPr>
        <w:pStyle w:val="Normal"/>
        <w:ind w:firstLine="284"/>
        <w:jc w:val="both"/>
        <w:rPr/>
      </w:pPr>
      <w:r>
        <w:rPr>
          <w:sz w:val="24"/>
          <w:szCs w:val="24"/>
        </w:rPr>
        <w:t xml:space="preserve">Az óriási városban </w:t>
      </w:r>
      <w:r>
        <w:rPr>
          <w:rFonts w:eastAsia="Times New Roman CE" w:cs="Times New Roman CE" w:ascii="Times New Roman CE" w:hAnsi="Times New Roman CE"/>
          <w:sz w:val="24"/>
          <w:szCs w:val="24"/>
        </w:rPr>
        <w:t>a távolságok is óriásiak voltak. Egy óra alatt értek ki a kikötőbe, egy másiknak a fele kellett a kérdezősködéshez és a járkáláshoz. Végül ott álltak egy terebélyes, félig földbe süllyesztett kőépület előtt.</w:t>
      </w:r>
    </w:p>
    <w:p>
      <w:pPr>
        <w:pStyle w:val="Normal"/>
        <w:ind w:firstLine="284"/>
        <w:jc w:val="both"/>
        <w:rPr/>
      </w:pPr>
      <w:r>
        <w:rPr>
          <w:sz w:val="24"/>
          <w:szCs w:val="24"/>
        </w:rPr>
        <w:t>Véres Halacska, olvasta Wilfreen a hatalmas, roz</w:t>
      </w:r>
      <w:r>
        <w:rPr>
          <w:rFonts w:eastAsia="Times New Roman CE" w:cs="Times New Roman CE" w:ascii="Times New Roman CE" w:hAnsi="Times New Roman CE"/>
          <w:sz w:val="24"/>
          <w:szCs w:val="24"/>
        </w:rPr>
        <w:t>sdás cégért. Ez volt az első írás, amit segítség nélkül ismert fel. Öröm és büszkeség töltötte el szívét.</w:t>
      </w:r>
    </w:p>
    <w:p>
      <w:pPr>
        <w:pStyle w:val="Normal"/>
        <w:ind w:firstLine="284"/>
        <w:jc w:val="both"/>
        <w:rPr>
          <w:sz w:val="24"/>
          <w:szCs w:val="24"/>
        </w:rPr>
      </w:pPr>
      <w:r>
        <w:rPr>
          <w:sz w:val="24"/>
          <w:szCs w:val="24"/>
        </w:rPr>
        <w:t>- Na ugorjunk be ide a Véres Halacskába! - mondta gyorsan Crommernek.</w:t>
      </w:r>
    </w:p>
    <w:p>
      <w:pPr>
        <w:pStyle w:val="Normal"/>
        <w:ind w:firstLine="284"/>
        <w:jc w:val="both"/>
        <w:rPr>
          <w:sz w:val="24"/>
          <w:szCs w:val="24"/>
        </w:rPr>
      </w:pPr>
      <w:r>
        <w:rPr>
          <w:sz w:val="24"/>
          <w:szCs w:val="24"/>
        </w:rPr>
        <w:t>- Micsoda? - nézett rá a kalandor megrökönyödve, és a feliratra kapta a szemét. - Véres Vasmacska, te tökkelütö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úgy is lehet mondani - morogta a barbár sértődötten, és újra a corlarira hagyta az irányítást.</w:t>
      </w:r>
    </w:p>
    <w:p>
      <w:pPr>
        <w:pStyle w:val="Normal"/>
        <w:ind w:firstLine="284"/>
        <w:jc w:val="both"/>
        <w:rPr/>
      </w:pPr>
      <w:r>
        <w:rPr>
          <w:sz w:val="24"/>
          <w:szCs w:val="24"/>
        </w:rPr>
        <w:t xml:space="preserve">A bejárat olyan széles volt, hogy egyszerre két szekérrel is át lehetett volna hajtani rajta, de Wilfreennek le kellett </w:t>
      </w:r>
      <w:r>
        <w:rPr>
          <w:rFonts w:eastAsia="Times New Roman CE" w:cs="Times New Roman CE" w:ascii="Times New Roman CE" w:hAnsi="Times New Roman CE"/>
          <w:sz w:val="24"/>
          <w:szCs w:val="24"/>
        </w:rPr>
        <w:t>hajolnia, nehogy beverje a fejét a szemöldökfába. Kifele is, befele is tömegek nyomultak a fenyegető barlangszájra hasonlító nyíláson 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rossz levegőjű, áporodott szagú teremben legalább kétezren ültek vagy negyed ennyi asztal mellett. A helyiség szürke volt a dohányfüsttől, csak hosszú szemmeresztéssel töltött percek után tudták felbecsülni a hihetetlen számokat. A túlsó fal egyetlen hosszú pult volt, száz csapos kínálta ötven ország ezerféle italát. Majdnem ugyanennyi felszolgáló sürgött-forgott a tömött asztalok között hatalmas tálcákról kínálva a sülteket, lepényeket, gyümölcsöket. Az asztalok között néhol dobogók voltak, tucatnyi táncosnő illegette magát a félrészeg közönség örömér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ma vendégei is lebilincselő látványt nyújtottak. a Kardvilág összes népét egy helyen lehetett látni. Tündérek - zöldek, barnák, szürkék -, törpék a kontinensről és a Tőr-szigetekről, feketék a Folyó Birodalmából, barbárok Demmarból, harcosok, kalózok, tolvajok, fejvadászok, orgyilkosok Corlar és Caradona különböző vidékeiről, sárgák Huranból, magas, szőke hajú matrózok északról, vörös hajú delek a Nyugati Partról és még többtucatnyi nemzet hangoskodott, evett, ivott, tervezgetett együ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más mellett létezés nem volt könnyű. A szesz és az egyéb kábítószerek hatására, pénzvágyból vagy puszta erőfitogtatásból minden pillanatban kitört valamilyen torzsalkodás. Néha egész asztalok mellől pattantak fel kardot rántva, balták és török után kapva a vérgőzös agyú férfiak, hogy egymásnak ugorjanak. A Külső Városba, főleg a kikötőbe és legfőképpen ide nem nagyon jutottak el az uralkodó gárdistái. A Véres Vasmacskában minden ellentétet egymás között oldottak meg.</w:t>
      </w:r>
    </w:p>
    <w:p>
      <w:pPr>
        <w:pStyle w:val="Normal"/>
        <w:ind w:firstLine="284"/>
        <w:jc w:val="both"/>
        <w:rPr>
          <w:sz w:val="24"/>
          <w:szCs w:val="24"/>
        </w:rPr>
      </w:pPr>
      <w:r>
        <w:rPr>
          <w:sz w:val="24"/>
          <w:szCs w:val="24"/>
        </w:rPr>
        <w:t xml:space="preserve">Wilfreenéknek újabb fél óra kellett, hogy megemésszék a kocsma légkörét, és hogy valamelyest beilleszkedjenek a furcsa körülmények közé. A fal mellett húzódó pulthoz ültek le. Crommer meglátott valamilyen átlátszó világoskék italt, rögtön felcsillant a szeme. Megnyalta kiszáradt ajkait. </w:t>
      </w:r>
    </w:p>
    <w:p>
      <w:pPr>
        <w:pStyle w:val="Normal"/>
        <w:ind w:firstLine="284"/>
        <w:jc w:val="both"/>
        <w:rPr>
          <w:sz w:val="24"/>
          <w:szCs w:val="24"/>
        </w:rPr>
      </w:pPr>
      <w:r>
        <w:rPr>
          <w:sz w:val="24"/>
          <w:szCs w:val="24"/>
        </w:rPr>
        <w:t>- Mi volt az a kék lötty? - tudakolta mohó kíváncsisággal a csapostól.</w:t>
      </w:r>
    </w:p>
    <w:p>
      <w:pPr>
        <w:pStyle w:val="Normal"/>
        <w:ind w:firstLine="284"/>
        <w:jc w:val="both"/>
        <w:rPr/>
      </w:pPr>
      <w:r>
        <w:rPr>
          <w:sz w:val="24"/>
          <w:szCs w:val="24"/>
        </w:rPr>
        <w:t>- Melyik?</w:t>
      </w:r>
      <w:r>
        <w:rPr>
          <w:rFonts w:eastAsia="Times New Roman CE" w:cs="Times New Roman CE" w:ascii="Times New Roman CE" w:hAnsi="Times New Roman CE"/>
          <w:sz w:val="24"/>
          <w:szCs w:val="24"/>
        </w:rPr>
        <w:t xml:space="preserve"> - kérdezett vissza unottan az öregedő fekete. - Van hurani édesgyökér pálinka, tim-tim pálinka a Folyó Birodalmából és harrak Dél-Abiriából. Mindhárom világoskék.</w:t>
      </w:r>
    </w:p>
    <w:p>
      <w:pPr>
        <w:pStyle w:val="Normal"/>
        <w:ind w:firstLine="284"/>
        <w:jc w:val="both"/>
        <w:rPr>
          <w:sz w:val="24"/>
          <w:szCs w:val="24"/>
        </w:rPr>
      </w:pPr>
      <w:r>
        <w:rPr>
          <w:sz w:val="24"/>
          <w:szCs w:val="24"/>
        </w:rPr>
        <w:t>Crommernek ha lehetett, még tágabbra nyílt a szeme. Az utóbbi öt évben pálmasör és pálmapálinka közül választhatott csupán, egyedül a tündéreknél ivott jófajta borokat. Úgy érezte magát hirtelen, mintha egy sivatagban egy kiszáradt kút mélyén ücsörögne.</w:t>
      </w:r>
    </w:p>
    <w:p>
      <w:pPr>
        <w:pStyle w:val="Normal"/>
        <w:ind w:firstLine="284"/>
        <w:jc w:val="both"/>
        <w:rPr/>
      </w:pPr>
      <w:r>
        <w:rPr>
          <w:sz w:val="24"/>
          <w:szCs w:val="24"/>
        </w:rPr>
        <w:t>- Megkóstolom mindegyiket - döntött rövid pillanatok leforgása alatt a kalandor. A csapos fany</w:t>
      </w:r>
      <w:r>
        <w:rPr>
          <w:rFonts w:eastAsia="Times New Roman CE" w:cs="Times New Roman CE" w:ascii="Times New Roman CE" w:hAnsi="Times New Roman CE"/>
          <w:sz w:val="24"/>
          <w:szCs w:val="24"/>
        </w:rPr>
        <w:t>ar mosolyra húzta a száját, és mormogott valamit, hogy talán túl erős lesz a három együtt.</w:t>
      </w:r>
    </w:p>
    <w:p>
      <w:pPr>
        <w:pStyle w:val="Normal"/>
        <w:ind w:firstLine="284"/>
        <w:jc w:val="both"/>
        <w:rPr>
          <w:sz w:val="24"/>
          <w:szCs w:val="24"/>
        </w:rPr>
      </w:pPr>
      <w:r>
        <w:rPr>
          <w:sz w:val="24"/>
          <w:szCs w:val="24"/>
        </w:rPr>
        <w:t>Az Óriás tartotta magát Tinna intelmeihez, és amúgysem szerette volna itt elveszíteni az öntudatát. Nagy örömmel fedezte fel, hogy az egyik csaposnál gyenge demmari sör is kapható.</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fog megártani - gondolta, és egy jókora kupával gyorsan töltetett magának. A hűs itallal a kezében kezdte élvezni a Véres Vasmacska hangulatát.</w:t>
      </w:r>
    </w:p>
    <w:p>
      <w:pPr>
        <w:pStyle w:val="Normal"/>
        <w:ind w:firstLine="284"/>
        <w:jc w:val="both"/>
        <w:rPr/>
      </w:pPr>
      <w:r>
        <w:rPr>
          <w:sz w:val="24"/>
          <w:szCs w:val="24"/>
        </w:rPr>
        <w:t>Crommer egy darabig kortyolgatta az egzotikus ízeket, aztán hangos csuklással lefordult</w:t>
      </w:r>
      <w:r>
        <w:rPr>
          <w:rFonts w:eastAsia="Times New Roman CE" w:cs="Times New Roman CE" w:ascii="Times New Roman CE" w:hAnsi="Times New Roman CE"/>
          <w:sz w:val="24"/>
          <w:szCs w:val="24"/>
        </w:rPr>
        <w:t xml:space="preserve"> a székéről. A kalandor részéről aznap már csak egy csattanás hallatszott, mellyel a durva kőpadlón ért földe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feladatunk, pajtikám? - fogta meg a barbár a nyakánál, és rögtön vitte volna a friss levegőre. A csapos sietve lebeszélte róla, nem akart megválni két ilyen jó vendégtől.</w:t>
      </w:r>
    </w:p>
    <w:p>
      <w:pPr>
        <w:pStyle w:val="Normal"/>
        <w:ind w:firstLine="284"/>
        <w:jc w:val="both"/>
        <w:rPr>
          <w:sz w:val="24"/>
          <w:szCs w:val="24"/>
        </w:rPr>
      </w:pPr>
      <w:r>
        <w:rPr>
          <w:sz w:val="24"/>
          <w:szCs w:val="24"/>
        </w:rPr>
        <w:t>- Hagyjad csak, ott el lehet nyugodtan. Nem fog rálépni senk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vállat vont, és tovább figyelte a közönséget. Jól érezte magát, és nem volt kedve az elázott Crommerrel törődni. A színes kavalkád és a nagy hangzavar valahogy furcsán megnyugtatta. Érdekelte a különböző emberek és emberszerű lények közelsége. Egy közeli szóváltás azonban alaposan megzavarta a békés nézelődé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3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yomorult mocskos fattyú! - bömbölte egy kásás, borízű hang Wilfreen füle mellett. A barbár rögtön odafordult, hátha neki címezték a hozzá egyáltalán nem méltó megszólítást. Mély beletörődéssel vette tudomásul, hogy még sem neki szánták a megjegyzést.</w:t>
      </w:r>
    </w:p>
    <w:p>
      <w:pPr>
        <w:pStyle w:val="Normal"/>
        <w:ind w:firstLine="284"/>
        <w:jc w:val="both"/>
        <w:rPr/>
      </w:pPr>
      <w:r>
        <w:rPr>
          <w:rFonts w:eastAsia="Times New Roman CE" w:cs="Times New Roman CE" w:ascii="Times New Roman CE" w:hAnsi="Times New Roman CE"/>
          <w:sz w:val="24"/>
          <w:szCs w:val="24"/>
        </w:rPr>
        <w:t>Három dülöngélő hurani állt körül egy sápadt, koszos csavargót. A barna hajú fiún szakadt matrózing és vászonnadrág lógott, nem lehetett idősebb tizennyolc évesnél. Szeme ravasz csillogása, a hányatott életét jelző apró vonalak és forradások ellenére megnyerő fickónak látszott. A demmarinak tetszett a fiatalsága és a hetykesége. Úgy dö</w:t>
      </w:r>
      <w:r>
        <w:rPr>
          <w:sz w:val="24"/>
          <w:szCs w:val="24"/>
        </w:rPr>
        <w:t>ntött, hogy az ifjú álláspontját fogja képviselni, akár rászolgált a megszólításra, akár n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szeg alakok sárga, pergamenszerű bőre, keskeny szeme és vigyorgó, vörös ajkaik visszataszító hatást keltettek. Fenyegetően nyomultak közelebb. A középső megragadta a közepes termetű, vékony ifjú kezét, mire az majdnem elrepült az erőteljes mozdulattól. Egy agyagkupa repedt szét a padlón, aranysárga nedű csorgott a deszkák közé.</w:t>
      </w:r>
    </w:p>
    <w:p>
      <w:pPr>
        <w:pStyle w:val="Normal"/>
        <w:ind w:firstLine="284"/>
        <w:jc w:val="both"/>
        <w:rPr/>
      </w:pPr>
      <w:r>
        <w:rPr>
          <w:rFonts w:eastAsia="Times New Roman CE" w:cs="Times New Roman CE" w:ascii="Times New Roman CE" w:hAnsi="Times New Roman CE"/>
          <w:sz w:val="24"/>
          <w:szCs w:val="24"/>
        </w:rPr>
        <w:t>- Becsaptál engem! - hörögte az egyik hurani, szája bűzlött az olcsó bortól. - A tár</w:t>
      </w:r>
      <w:r>
        <w:rPr>
          <w:sz w:val="24"/>
          <w:szCs w:val="24"/>
        </w:rPr>
        <w:t xml:space="preserve">said meggyilkolták a barátomat, és kiraboltak engem!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tekintetébe megdöbbenés költözött, kezdett zavarba jönni. A huraniakat nem tudta megkülönböztetni egymástól. Apró, gonosz szemeiktől és hatalmas szájuktól eltekintve arcuk tökéletesen sima volt, mintha orrlyukaik sem lettek volna. Lehet, hogy már volt dolga valamelyikükkel, zavaros ügyletei során sok ellenséget szerzett ebben a kikötőben. Egyben viszont biztos volt. Sosem bízott meg senkiben, társai sem voltak soha, úgyhogy ezek itt hazudtak.</w:t>
      </w:r>
    </w:p>
    <w:p>
      <w:pPr>
        <w:pStyle w:val="Normal"/>
        <w:ind w:firstLine="284"/>
        <w:jc w:val="both"/>
        <w:rPr/>
      </w:pPr>
      <w:r>
        <w:rPr>
          <w:sz w:val="24"/>
          <w:szCs w:val="24"/>
        </w:rPr>
        <w:t>- N</w:t>
      </w:r>
      <w:r>
        <w:rPr>
          <w:rFonts w:eastAsia="Times New Roman CE" w:cs="Times New Roman CE" w:ascii="Times New Roman CE" w:hAnsi="Times New Roman CE"/>
          <w:sz w:val="24"/>
          <w:szCs w:val="24"/>
        </w:rPr>
        <w:t xml:space="preserve">em én tehetek róla. Valakivel összetévesztetek engem - mentegetőzött a csavargó, és lopva végignézett a kocsma közönségén. Jóllehet szinte minden nép képviselve volt idebenn, mégsem tudta, kire számíthat egy verekedés során. </w:t>
      </w:r>
    </w:p>
    <w:p>
      <w:pPr>
        <w:pStyle w:val="Normal"/>
        <w:ind w:firstLine="284"/>
        <w:jc w:val="both"/>
        <w:rPr/>
      </w:pPr>
      <w:r>
        <w:rPr>
          <w:sz w:val="24"/>
          <w:szCs w:val="24"/>
        </w:rPr>
        <w:t>A huraniakat senki sem szerett</w:t>
      </w:r>
      <w:r>
        <w:rPr>
          <w:rFonts w:eastAsia="Times New Roman CE" w:cs="Times New Roman CE" w:ascii="Times New Roman CE" w:hAnsi="Times New Roman CE"/>
          <w:sz w:val="24"/>
          <w:szCs w:val="24"/>
        </w:rPr>
        <w:t>e, de rettegtek tőlük. Mindig csapatban jártak, mindenért bosszút álltak, és a legtöbbjük kitűnő orgyilkos volt. A kezdődő csetepaté hangjaira többen is odafigyeltek a környező asztaloktól, de ahogy észrevették, hogy huraniak is érdekelve vannak az ügyben, a kíváncsi tekintetek gyorsan elkalandoztak a táncosnők felé.</w:t>
      </w:r>
    </w:p>
    <w:p>
      <w:pPr>
        <w:pStyle w:val="Normal"/>
        <w:ind w:firstLine="284"/>
        <w:jc w:val="both"/>
        <w:rPr>
          <w:sz w:val="24"/>
          <w:szCs w:val="24"/>
        </w:rPr>
      </w:pPr>
      <w:r>
        <w:rPr>
          <w:sz w:val="24"/>
          <w:szCs w:val="24"/>
        </w:rPr>
        <w:t>- Választhatsz: vagy ideadsz nekünk most ezer aranyat, és elfelejtünk mindent, vagy pedig nyomban végzünk veled! - sziszegte a középen álló sárga.</w:t>
      </w:r>
    </w:p>
    <w:p>
      <w:pPr>
        <w:pStyle w:val="Normal"/>
        <w:ind w:firstLine="284"/>
        <w:jc w:val="both"/>
        <w:rPr/>
      </w:pPr>
      <w:r>
        <w:rPr>
          <w:sz w:val="24"/>
          <w:szCs w:val="24"/>
        </w:rPr>
        <w:t>Az ajánlaton nem kellett sokat gondolkozni. Az ifjú összesen huszonöt aranyat látott együtt rövid élete során. Wilfreen is megrezzent az összeg hallatán. Bár csak egy napja élt ebben a városban, volt fogalma az árakról. Az ezeraranyas követelést csak provokálásnak szánták. Keze a pallosa markolata fel</w:t>
      </w:r>
      <w:r>
        <w:rPr>
          <w:rFonts w:eastAsia="Times New Roman CE" w:cs="Times New Roman CE" w:ascii="Times New Roman CE" w:hAnsi="Times New Roman CE"/>
          <w:sz w:val="24"/>
          <w:szCs w:val="24"/>
        </w:rPr>
        <w:t>é vándorolt, érezte a növekvő feszültséget. Mindenképpen segíteni akart ennek a szerencsétlen tolvaj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Rablók! - kiáltotta a csavargó, hogy magára vonja a figyelmet, és térddel hihetetlenül fürgén hasba rúgta a tőle jobbra lévő fickót. A hurani feldöntött egy pult mellett iddogáló törpe zsoldost, mire az egyszerűen leütött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ásik kettő nyomban rátámadt. Handzsárnak is beillő késeik hamar a kezeikben termettek. Az ifjú most nagy hasznát vette rugalmas testének. Egy ügyes mozdulattal hátravetette magát a pult mögé. A csaposok észrevették, hogy mi történik, dühösen rájuk üvöltöttek, de inkább hátráltak. Semmi áron be nem avatkoztak volna ebbe a szerintük eldőlt küzdelembe. </w:t>
      </w:r>
    </w:p>
    <w:p>
      <w:pPr>
        <w:pStyle w:val="Normal"/>
        <w:ind w:firstLine="284"/>
        <w:jc w:val="both"/>
        <w:rPr/>
      </w:pPr>
      <w:r>
        <w:rPr>
          <w:sz w:val="24"/>
          <w:szCs w:val="24"/>
        </w:rPr>
        <w:t>A fiú két teli boroskancsóval egyenesedett fel, hogy fejbe üsse a sárgákat. Nagy</w:t>
      </w:r>
      <w:r>
        <w:rPr>
          <w:rFonts w:eastAsia="Times New Roman CE" w:cs="Times New Roman CE" w:ascii="Times New Roman CE" w:hAnsi="Times New Roman CE"/>
          <w:sz w:val="24"/>
          <w:szCs w:val="24"/>
        </w:rPr>
        <w:t xml:space="preserve"> meglepetésére nem kettő, hanem pontosan hat huranival találta szembe magát. A támadók társai eddig sötét köpenyekbe burkolózva ültek a szomszédos asztalnál. Az ifjú fején átfutott egy gondolat, hogy új székhelyet kellene keresnie. Mármint hogyha lesz min </w:t>
      </w:r>
      <w:r>
        <w:rPr>
          <w:sz w:val="24"/>
          <w:szCs w:val="24"/>
        </w:rPr>
        <w:t>székelni, gondol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 már nem számíthatott segítségre. Ennyien a tucatnyi gárdistából álló őrjárattal is végeztek volna. Hozzájuk vágta a kancsókat, és lebukott újra a pult mögé. </w:t>
      </w:r>
    </w:p>
    <w:p>
      <w:pPr>
        <w:pStyle w:val="Normal"/>
        <w:ind w:firstLine="284"/>
        <w:jc w:val="both"/>
        <w:rPr>
          <w:sz w:val="24"/>
          <w:szCs w:val="24"/>
        </w:rPr>
      </w:pPr>
      <w:r>
        <w:rPr>
          <w:sz w:val="24"/>
          <w:szCs w:val="24"/>
        </w:rPr>
        <w:t>A csaposok arrébb siettek, hagy simuljon el a dolog magától. Három hurani ugrott fel a hosszú, keskeny pultra. Vészjósló harci kiáltással vetették volna magukat a lapuló csavargó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széles, borotvaéles pallosa akadályozta meg őket ebben. A félmeztelen barbár vad arckifejezéssel sietett a riadt, de ártatlan tekintetű fickó segítségére. Egyetlen óriási csapással szelte volna derékban ketté mindhármat. Ahogy oldalra sújtott hatalmas fegyverével a pompásan kidolgozott izomkötegei egy pillanatra őrült táncot jártak felső testén.</w:t>
      </w:r>
    </w:p>
    <w:p>
      <w:pPr>
        <w:pStyle w:val="Normal"/>
        <w:ind w:firstLine="284"/>
        <w:jc w:val="both"/>
        <w:rPr/>
      </w:pPr>
      <w:r>
        <w:rPr>
          <w:sz w:val="24"/>
          <w:szCs w:val="24"/>
        </w:rPr>
        <w:t>Élénkpiros vér szennyezte be a pultot, egy cso</w:t>
      </w:r>
      <w:r>
        <w:rPr>
          <w:rFonts w:eastAsia="Times New Roman CE" w:cs="Times New Roman CE" w:ascii="Times New Roman CE" w:hAnsi="Times New Roman CE"/>
          <w:sz w:val="24"/>
          <w:szCs w:val="24"/>
        </w:rPr>
        <w:t>nka test hullott a padlóra. Elismerő moraj váltotta fel a néhol halk, néhol hangos duruzsolást. Nem sokat adtak volna a messzi vidékről származó fiú és a zsivány suhanc életéért.</w:t>
      </w:r>
    </w:p>
    <w:p>
      <w:pPr>
        <w:pStyle w:val="Normal"/>
        <w:ind w:firstLine="284"/>
        <w:jc w:val="both"/>
        <w:rPr/>
      </w:pPr>
      <w:r>
        <w:rPr>
          <w:sz w:val="24"/>
          <w:szCs w:val="24"/>
        </w:rPr>
        <w:t>Wilfreen nem tartotta emberfelettinek a vágást. Inkább azon csodálkozott, hog</w:t>
      </w:r>
      <w:r>
        <w:rPr>
          <w:rFonts w:eastAsia="Times New Roman CE" w:cs="Times New Roman CE" w:ascii="Times New Roman CE" w:hAnsi="Times New Roman CE"/>
          <w:sz w:val="24"/>
          <w:szCs w:val="24"/>
        </w:rPr>
        <w:t>y a másik kettő hogyan sejthette meg a halálos veszélyt, és hogyan tudtak a pillanat tört része alatt szétspriccelni. Két kés vágódott a segítőkész demmari felé. Az Óriás fürgén lépett hátra, az éles pengék elsuhantak előtte. A huraniak elbizonytalanodtak, ezt meg ők nem értették. Végezniük kellett volna társuk gyilkosával. Wilfreen nem hagyott időt nekik, egyszerre rúgott, és csapott kardjával. Az egyik hurani vagy tíz lépésre repült el, nekiesett néhány tengerésznek, a másik kígyószerű hajlongással tért ki a veszedelmes fegyver elől.</w:t>
      </w:r>
    </w:p>
    <w:p>
      <w:pPr>
        <w:pStyle w:val="Normal"/>
        <w:ind w:firstLine="284"/>
        <w:jc w:val="both"/>
        <w:rPr/>
      </w:pPr>
      <w:r>
        <w:rPr>
          <w:rFonts w:eastAsia="Times New Roman CE" w:cs="Times New Roman CE" w:ascii="Times New Roman CE" w:hAnsi="Times New Roman CE"/>
          <w:sz w:val="24"/>
          <w:szCs w:val="24"/>
        </w:rPr>
        <w:t>A másik hármat, akik felé a barbár védtelen volt, a csavargó igyekezett harcképtelenné tenni. Az egyiket tudta elkapni sikamlós nyakánál fogva. Az ifjú felmérte a helyzetet. A roppant termetű fickóra még szüksége lehet, ha újb</w:t>
      </w:r>
      <w:r>
        <w:rPr>
          <w:sz w:val="24"/>
          <w:szCs w:val="24"/>
        </w:rPr>
        <w:t xml:space="preserve">ól meg akarnak bosszulni valamit rajta, villant át agyá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másik a barbárt tartotta veszélyesebbnek. Társukra hagyták az ifjút. Nem is gondolták volna, hogy az éppen a csavargó karjaikban fuldoklik. Görbe szablyák kerültek elő a köpenyek alól, csataüvöltések harsantak, és a demmarinak össze kellett szednie magát, hogy kitérjen a vágások elől. Az egyik penge azért jócskán felsértette a vállát. Wilfreen újonnan szerzett társa teljes erejéből szorította a vergődő hurani nyakát. Ellenfele fogytán volt a levegőnek, nem tudta felemelni karját, hogy hátraszúrjon. A fiú hamar végzett ve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bár előtt három hurani lejtett furcsa, harci táncot. Szinte követhetetlen volt a pengék villogása, az egyforma arcok, végtagok mozgása. Az Óriás összezavarodott, de ösztönösen megérezte, hogy mikor indulnak el a kardok célpontjuk felé. Hátralépett, és hatalmasat csapott az előre vetődő sárgák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igantikus fegyver ragyogó félkört írt le, és lemetszette a bal felöl közeledő hurani nyakát. Vér fröccsent mindenkire, a fickónak megijedni sem volt ideje. A demmari nem tudta, hogy merre térjen ki a másik kettő elől. Szerencsétlenségére a jobb oldalt választotta, és egyenesen beleszaladt az egyik borotvaéles szablyába.</w:t>
      </w:r>
    </w:p>
    <w:p>
      <w:pPr>
        <w:pStyle w:val="Normal"/>
        <w:ind w:firstLine="284"/>
        <w:jc w:val="both"/>
        <w:rPr/>
      </w:pPr>
      <w:r>
        <w:rPr>
          <w:sz w:val="24"/>
          <w:szCs w:val="24"/>
        </w:rPr>
        <w:t>A csavargó közben átugrott a pulton, megragadta az egyik halott kardját, és egy ügyes mozdulattal elvágta a Wilfreen középen álló ellenfelének a torkát. Ha a barbár errefelé ugrott volna, nem történik semmi baja. Az Óriás felüvöltött, a mellkasától az agyáig ömlött szét a mindent lebénító forróság és fájdalom.</w:t>
      </w:r>
      <w:r>
        <w:rPr>
          <w:rFonts w:eastAsia="Times New Roman CE" w:cs="Times New Roman CE" w:ascii="Times New Roman CE" w:hAnsi="Times New Roman CE"/>
          <w:sz w:val="24"/>
          <w:szCs w:val="24"/>
        </w:rPr>
        <w:t xml:space="preserve"> A hurani pengéje megszaggatta acélos izmait, de ahogy felocsúdott a borzalmas érzés után, rájött, hogy a belső szerveinek nem esett bántódása. </w:t>
      </w:r>
    </w:p>
    <w:p>
      <w:pPr>
        <w:pStyle w:val="Normal"/>
        <w:ind w:firstLine="284"/>
        <w:jc w:val="both"/>
        <w:rPr/>
      </w:pPr>
      <w:r>
        <w:rPr>
          <w:sz w:val="24"/>
          <w:szCs w:val="24"/>
        </w:rPr>
        <w:t>Nem volt ideje és helye pallosát használni. Elengedte az elméretezett fegyvert, és pusztakézzel rántotta magáho</w:t>
      </w:r>
      <w:r>
        <w:rPr>
          <w:rFonts w:eastAsia="Times New Roman CE" w:cs="Times New Roman CE" w:ascii="Times New Roman CE" w:hAnsi="Times New Roman CE"/>
          <w:sz w:val="24"/>
          <w:szCs w:val="24"/>
        </w:rPr>
        <w:t>z az előbb még vigyorgó támadót.</w:t>
      </w:r>
    </w:p>
    <w:p>
      <w:pPr>
        <w:pStyle w:val="Normal"/>
        <w:ind w:firstLine="284"/>
        <w:jc w:val="both"/>
        <w:rPr>
          <w:sz w:val="24"/>
          <w:szCs w:val="24"/>
        </w:rPr>
      </w:pPr>
      <w:r>
        <w:rPr>
          <w:sz w:val="24"/>
          <w:szCs w:val="24"/>
        </w:rPr>
        <w:t>- Megtorlás! Bosszú! - villódzott Wilfreen fejében a gondolat. Dühében az egész ivóközönségnek nekiment volna.</w:t>
      </w:r>
    </w:p>
    <w:p>
      <w:pPr>
        <w:pStyle w:val="Normal"/>
        <w:ind w:firstLine="284"/>
        <w:jc w:val="both"/>
        <w:rPr/>
      </w:pPr>
      <w:r>
        <w:rPr>
          <w:rFonts w:eastAsia="Times New Roman CE" w:cs="Times New Roman CE" w:ascii="Times New Roman CE" w:hAnsi="Times New Roman CE"/>
          <w:sz w:val="24"/>
          <w:szCs w:val="24"/>
        </w:rPr>
        <w:t>A hurani a barbár csuromvér mellkasához préselődött. Kényelmetlenül érezte magát, ő sem tudta a jól bevált szabl</w:t>
      </w:r>
      <w:r>
        <w:rPr>
          <w:sz w:val="24"/>
          <w:szCs w:val="24"/>
        </w:rPr>
        <w:t>yát gyakorlatban alkalmazni. Az utolsó hang, amit életében hallott, gerincoszlopa elpattanása vo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észek közé rúgott sárga dühöngő hurrikánként tért vissza. Késön eszmélt rá, hogy ha hatan nem tudták elintézni a csavargót és nagydarab őrangyalát, akkor ő egyedül nem sokra fog menni. Az ifjú, mintha a demmari összeszokott párja lett volna, felkapta a pallost, és az Óriás kezébe nyomta, miután az végzett a korábbi ellenfelével.</w:t>
      </w:r>
    </w:p>
    <w:p>
      <w:pPr>
        <w:pStyle w:val="Normal"/>
        <w:ind w:firstLine="284"/>
        <w:jc w:val="both"/>
        <w:rPr/>
      </w:pPr>
      <w:r>
        <w:rPr>
          <w:rFonts w:eastAsia="Times New Roman CE" w:cs="Times New Roman CE" w:ascii="Times New Roman CE" w:hAnsi="Times New Roman CE"/>
          <w:sz w:val="24"/>
          <w:szCs w:val="24"/>
        </w:rPr>
        <w:t xml:space="preserve">A barbár az utolsó huranit egy erőteljes oldalsuhintással vágta le. Amaz </w:t>
      </w:r>
      <w:r>
        <w:rPr>
          <w:sz w:val="24"/>
          <w:szCs w:val="24"/>
        </w:rPr>
        <w:t>semmivel sem tudott védekezni ellene. Aki belekerült a pallos hatósugarába, hiába volt fürgébb hét ördögnél, menthetetlen volt.</w:t>
      </w:r>
    </w:p>
    <w:p>
      <w:pPr>
        <w:pStyle w:val="Normal"/>
        <w:ind w:firstLine="284"/>
        <w:jc w:val="both"/>
        <w:rPr>
          <w:sz w:val="24"/>
          <w:szCs w:val="24"/>
        </w:rPr>
      </w:pPr>
      <w:r>
        <w:rPr>
          <w:sz w:val="24"/>
          <w:szCs w:val="24"/>
        </w:rPr>
        <w:t>A gyors mészárlás az edzett ivóközönséget is megdöbbentette. Többen felálltak a távolabbi asztalokra, hogy lássák az újabb fejleményeket. Az ismeretlen barbár oroszlánként küzdött azért a félig alvilági ifjúért. A csaposok nem mertek szólni a kárért, intettek a segédeknek, hogy tüntessék el a nyomo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legerősebb pálinkát ennek a fickónak! - mutatott a csavargó a barbárra. </w:t>
      </w:r>
    </w:p>
    <w:p>
      <w:pPr>
        <w:pStyle w:val="Normal"/>
        <w:ind w:firstLine="284"/>
        <w:jc w:val="both"/>
        <w:rPr>
          <w:sz w:val="24"/>
          <w:szCs w:val="24"/>
        </w:rPr>
      </w:pPr>
      <w:r>
        <w:rPr>
          <w:sz w:val="24"/>
          <w:szCs w:val="24"/>
        </w:rPr>
        <w:t>- Köszönöm, én nem iszok ilyesmit - hárította el az ajánlatot Wilfreen, és aggódva tekintett a mellén szerteágazó vérpatakra. Kezdte rosszul érezni magát, de nagyon.</w:t>
      </w:r>
    </w:p>
    <w:p>
      <w:pPr>
        <w:pStyle w:val="Normal"/>
        <w:ind w:firstLine="284"/>
        <w:jc w:val="both"/>
        <w:rPr/>
      </w:pPr>
      <w:r>
        <w:rPr>
          <w:rFonts w:eastAsia="Times New Roman CE" w:cs="Times New Roman CE" w:ascii="Times New Roman CE" w:hAnsi="Times New Roman CE"/>
          <w:sz w:val="24"/>
          <w:szCs w:val="24"/>
        </w:rPr>
        <w:t>- Nem is azért kell ez - nyugtatta meg az ifjú, miután kezébe kapott egy pohár sűrű italt. Fo</w:t>
      </w:r>
      <w:r>
        <w:rPr>
          <w:sz w:val="24"/>
          <w:szCs w:val="24"/>
        </w:rPr>
        <w:t>gta a gyanús szagú löttyöt, és bekente vele az Óriás sebeit. A barbár, noha eddig egy szuszogást sem hallatott, felszisszent. - Ez csíp, mint a sivatagi skorpió!</w:t>
      </w:r>
    </w:p>
    <w:p>
      <w:pPr>
        <w:pStyle w:val="Normal"/>
        <w:ind w:firstLine="284"/>
        <w:jc w:val="both"/>
        <w:rPr>
          <w:sz w:val="24"/>
          <w:szCs w:val="24"/>
        </w:rPr>
      </w:pPr>
      <w:r>
        <w:rPr>
          <w:sz w:val="24"/>
          <w:szCs w:val="24"/>
        </w:rPr>
        <w:t>- De megvéd a mocskos és néha mérgezett hurani pengék utóhatásaitól!</w:t>
      </w:r>
    </w:p>
    <w:p>
      <w:pPr>
        <w:pStyle w:val="Normal"/>
        <w:ind w:firstLine="284"/>
        <w:jc w:val="both"/>
        <w:rPr/>
      </w:pPr>
      <w:r>
        <w:rPr>
          <w:sz w:val="24"/>
          <w:szCs w:val="24"/>
        </w:rPr>
        <w:t>- Így sokkal jobb! - mond</w:t>
      </w:r>
      <w:r>
        <w:rPr>
          <w:rFonts w:eastAsia="Times New Roman CE" w:cs="Times New Roman CE" w:ascii="Times New Roman CE" w:hAnsi="Times New Roman CE"/>
          <w:sz w:val="24"/>
          <w:szCs w:val="24"/>
        </w:rPr>
        <w:t xml:space="preserve">ta Wilfreen, de nem tudta újdonsült ismerősét megakadályozni abban, hogy koszos ingét levegye és a mély sebekre teríts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tűnjünk el innen! - súgta oda a csavargó a demmarinak.</w:t>
      </w:r>
    </w:p>
    <w:p>
      <w:pPr>
        <w:pStyle w:val="Normal"/>
        <w:ind w:firstLine="284"/>
        <w:jc w:val="both"/>
        <w:rPr>
          <w:sz w:val="24"/>
          <w:szCs w:val="24"/>
        </w:rPr>
      </w:pPr>
      <w:r>
        <w:rPr>
          <w:sz w:val="24"/>
          <w:szCs w:val="24"/>
        </w:rPr>
        <w:t>- Várj egy kicsit, nekem még dolgom van! - mondta Wilfreen. Lehajolt a pult melletti székek közé. Megragadta a békésen hortyogó Crommert, és feldobta a vállára. A súlyos test alatt az elefántcomb széles lábak is megroggyantak. A barbár néhány aranyat dobott az egyik csaposnak, és odaszólt a csavargónak:</w:t>
      </w:r>
    </w:p>
    <w:p>
      <w:pPr>
        <w:pStyle w:val="Normal"/>
        <w:ind w:firstLine="284"/>
        <w:jc w:val="both"/>
        <w:rPr>
          <w:sz w:val="24"/>
          <w:szCs w:val="24"/>
        </w:rPr>
      </w:pPr>
      <w:r>
        <w:rPr>
          <w:sz w:val="24"/>
          <w:szCs w:val="24"/>
        </w:rPr>
        <w:t>- Menjünk, de mögöttem légy! Most nem tudod magam hátulról megvéde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ehetősen ráérősen ballagtak ki a Vörös Vasmacskából. Nagyrabecsülő félmondatok hangoztak el útközben. Az ifjú miközben megkönnyebbüléssel és rémülettel vegyesen hátrafelé tekintgetett, mást is látott. Némelyik csuklya, köpeny mögül sima, sárga arcok bukkantak elő.</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lejtünk! - üzenték a mélyen ülő szemek, vicsorgó ajk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4 --</w:t>
      </w:r>
    </w:p>
    <w:p>
      <w:pPr>
        <w:pStyle w:val="Normal"/>
        <w:ind w:firstLine="284"/>
        <w:jc w:val="both"/>
        <w:rPr>
          <w:sz w:val="24"/>
          <w:szCs w:val="24"/>
        </w:rPr>
      </w:pPr>
      <w:r>
        <w:rPr>
          <w:sz w:val="24"/>
          <w:szCs w:val="24"/>
        </w:rPr>
        <w:t xml:space="preserve">- Engem Remonnak hívnak. Megmentetted az életemet. Minden hálám a tied - mondta az ifjú, miután jó pár utcával elhagyták a Véres Vasmacskát. - Miért? </w:t>
      </w:r>
    </w:p>
    <w:p>
      <w:pPr>
        <w:pStyle w:val="Normal"/>
        <w:ind w:firstLine="284"/>
        <w:jc w:val="both"/>
        <w:rPr/>
      </w:pPr>
      <w:r>
        <w:rPr>
          <w:sz w:val="24"/>
          <w:szCs w:val="24"/>
        </w:rPr>
        <w:t>- Wilfreen vagyok,</w:t>
      </w:r>
      <w:r>
        <w:rPr>
          <w:rFonts w:eastAsia="Times New Roman CE" w:cs="Times New Roman CE" w:ascii="Times New Roman CE" w:hAnsi="Times New Roman CE"/>
          <w:sz w:val="24"/>
          <w:szCs w:val="24"/>
        </w:rPr>
        <w:t xml:space="preserve"> az Óriás. Sosem tetszett, ha hatan támadnak egyre, főleg akkor, ha az ártatlannak látszik.</w:t>
      </w:r>
    </w:p>
    <w:p>
      <w:pPr>
        <w:pStyle w:val="Normal"/>
        <w:ind w:firstLine="284"/>
        <w:jc w:val="both"/>
        <w:rPr>
          <w:sz w:val="24"/>
          <w:szCs w:val="24"/>
        </w:rPr>
      </w:pPr>
      <w:r>
        <w:rPr>
          <w:sz w:val="24"/>
          <w:szCs w:val="24"/>
        </w:rPr>
        <w:t>- Barbár vagy, ugye? - kérdezte Remon, hitetlenkedve bámulta a hatalmas pallost és a kövér részeget tartó szilaj karokat, a széles vállakat.</w:t>
      </w:r>
    </w:p>
    <w:p>
      <w:pPr>
        <w:pStyle w:val="Normal"/>
        <w:ind w:firstLine="284"/>
        <w:jc w:val="both"/>
        <w:rPr>
          <w:sz w:val="24"/>
          <w:szCs w:val="24"/>
        </w:rPr>
      </w:pPr>
      <w:r>
        <w:rPr>
          <w:sz w:val="24"/>
          <w:szCs w:val="24"/>
        </w:rPr>
        <w:t>- Igen, Demmarban születtem. Nem ismerem ezt a váro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devalósi vagyok. Egy árvagyerek a kikötőből. Tíz vagy tizenkét éve annak, hogy én tartom el maga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szes voltál a gyilkosságban, amiről az a sárga karattyo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Az biztos, hogy nem vagyok szent életű, de a fegyverekhez csak annyit értek, hogy meg tudjam védeni magam. Lopni is csak ritkán szoktam, ha nagyon éhes vagyok. Egyszer lehúztam egy pap karjáról egy arany karkötőt, két hónapig éltem az árából. Különben éhen vesztem volna. Meg egy másik alkalommal... </w:t>
      </w:r>
    </w:p>
    <w:p>
      <w:pPr>
        <w:pStyle w:val="Normal"/>
        <w:ind w:firstLine="284"/>
        <w:jc w:val="both"/>
        <w:rPr/>
      </w:pPr>
      <w:r>
        <w:rPr>
          <w:sz w:val="24"/>
          <w:szCs w:val="24"/>
        </w:rPr>
        <w:t>- Jó</w:t>
      </w:r>
      <w:r>
        <w:rPr>
          <w:rFonts w:eastAsia="Times New Roman CE" w:cs="Times New Roman CE" w:ascii="Times New Roman CE" w:hAnsi="Times New Roman CE"/>
          <w:sz w:val="24"/>
          <w:szCs w:val="24"/>
        </w:rPr>
        <w:t>l van, jól van - vágott közbe a barbár. - Előttem nem kell tisztára mosnod magad. Inkább figyelj ide! Segítségre van szükségem. Jól ismered Quam-Barraghot?</w:t>
      </w:r>
    </w:p>
    <w:p>
      <w:pPr>
        <w:pStyle w:val="Normal"/>
        <w:ind w:firstLine="284"/>
        <w:jc w:val="both"/>
        <w:rPr/>
      </w:pPr>
      <w:r>
        <w:rPr>
          <w:rFonts w:eastAsia="Times New Roman CE" w:cs="Times New Roman CE" w:ascii="Times New Roman CE" w:hAnsi="Times New Roman CE"/>
          <w:sz w:val="24"/>
          <w:szCs w:val="24"/>
        </w:rPr>
        <w:t>- Ember, lassan húsz éve élek a kikötő utcáin! - kiáltott fel Remon. - Kivel akarsz találkozni, vagy</w:t>
      </w:r>
      <w:r>
        <w:rPr>
          <w:sz w:val="24"/>
          <w:szCs w:val="24"/>
        </w:rPr>
        <w:t xml:space="preserve"> mit akarsz itt tenni?</w:t>
      </w:r>
    </w:p>
    <w:p>
      <w:pPr>
        <w:pStyle w:val="Normal"/>
        <w:ind w:firstLine="284"/>
        <w:jc w:val="both"/>
        <w:rPr/>
      </w:pPr>
      <w:r>
        <w:rPr>
          <w:rFonts w:eastAsia="Times New Roman CE" w:cs="Times New Roman CE" w:ascii="Times New Roman CE" w:hAnsi="Times New Roman CE"/>
          <w:sz w:val="24"/>
          <w:szCs w:val="24"/>
        </w:rPr>
        <w:t>- Nagyon veszélyes és hosszú küldetésben vagyok társaimmal. Az egyik ez itt - mutatott Wilfreen az ébredező Crommerre. - Ha nem iszik, egészen meglepő dolgokra képes. Ha iszik akkor is. Szeretnénk két harcost és egy kísérőt felfogadn</w:t>
      </w:r>
      <w:r>
        <w:rPr>
          <w:sz w:val="24"/>
          <w:szCs w:val="24"/>
        </w:rPr>
        <w:t>i, lovakat, élelmet és felszerelést vásárolni.</w:t>
      </w:r>
    </w:p>
    <w:p>
      <w:pPr>
        <w:pStyle w:val="Normal"/>
        <w:ind w:firstLine="284"/>
        <w:jc w:val="both"/>
        <w:rPr/>
      </w:pPr>
      <w:r>
        <w:rPr>
          <w:rFonts w:eastAsia="Times New Roman CE" w:cs="Times New Roman CE" w:ascii="Times New Roman CE" w:hAnsi="Times New Roman CE"/>
          <w:sz w:val="24"/>
          <w:szCs w:val="24"/>
        </w:rPr>
        <w:t>- Én tiszta szívből csatlakozom hozzátok. Jól ismerem ezt a várost, és Corlar számos vidékén vannak ismerőseim. Bárhova el tudlak titeket vezetni. Nem bánnám, ha magatokkal vinnétek, egy kicsit túl forró itt a</w:t>
      </w:r>
      <w:r>
        <w:rPr>
          <w:sz w:val="24"/>
          <w:szCs w:val="24"/>
        </w:rPr>
        <w:t>z éghajlat - mondta Remon, szeme rajongással és lelkesedéssel telt meg. - Mire készültö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is el kell jutnunk a Kard-hegyre, és meg kell szereznünk a Kardot, melyet Caradon hagyott itt a Kardvilág egyesítéséhez.</w:t>
      </w:r>
    </w:p>
    <w:p>
      <w:pPr>
        <w:pStyle w:val="Normal"/>
        <w:ind w:firstLine="284"/>
        <w:jc w:val="both"/>
        <w:rPr>
          <w:sz w:val="24"/>
          <w:szCs w:val="24"/>
        </w:rPr>
      </w:pPr>
      <w:r>
        <w:rPr>
          <w:sz w:val="24"/>
          <w:szCs w:val="24"/>
        </w:rPr>
        <w:t>Az ifjú arcáról lefagyott a mosoly, egy kicsit remegni kezd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k többet tudni rólatok. Vagy őrültek vagy, nagyon veszélyes emberek vagytok. Megmentetted az életemet, most rajtam a sor. Veletek megyek.</w:t>
      </w:r>
    </w:p>
    <w:p>
      <w:pPr>
        <w:pStyle w:val="Normal"/>
        <w:ind w:firstLine="284"/>
        <w:jc w:val="both"/>
        <w:rPr/>
      </w:pPr>
      <w:r>
        <w:rPr>
          <w:rFonts w:eastAsia="Times New Roman CE" w:cs="Times New Roman CE" w:ascii="Times New Roman CE" w:hAnsi="Times New Roman CE"/>
          <w:sz w:val="24"/>
          <w:szCs w:val="24"/>
        </w:rPr>
        <w:t>- Ha tudsz magad helyett jobb vezetőt, inkább őt fogadjuk fel. Neked nem kell e</w:t>
      </w:r>
      <w:r>
        <w:rPr>
          <w:sz w:val="24"/>
          <w:szCs w:val="24"/>
        </w:rPr>
        <w:t>ljönnöd, ha féls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llenkezőleg! - csattant fel Remon. - Elvezetlek benneteket a Kard-hegyre, én vagyok a legjobb vezető Corlaron.</w:t>
      </w:r>
    </w:p>
    <w:p>
      <w:pPr>
        <w:pStyle w:val="Normal"/>
        <w:ind w:firstLine="284"/>
        <w:jc w:val="both"/>
        <w:rPr>
          <w:sz w:val="24"/>
          <w:szCs w:val="24"/>
        </w:rPr>
      </w:pPr>
      <w:r>
        <w:rPr>
          <w:sz w:val="24"/>
          <w:szCs w:val="24"/>
        </w:rPr>
        <w:t>- Majd kiderül. Még szükségünk van két harcosra is.</w:t>
      </w:r>
    </w:p>
    <w:p>
      <w:pPr>
        <w:pStyle w:val="Normal"/>
        <w:ind w:firstLine="284"/>
        <w:jc w:val="both"/>
        <w:rPr/>
      </w:pPr>
      <w:r>
        <w:rPr>
          <w:sz w:val="24"/>
          <w:szCs w:val="24"/>
        </w:rPr>
        <w:t>- Van egy ötletem - mondta a csavargó. - A felszerelési tárgyakat t</w:t>
      </w:r>
      <w:r>
        <w:rPr>
          <w:rFonts w:eastAsia="Times New Roman CE" w:cs="Times New Roman CE" w:ascii="Times New Roman CE" w:hAnsi="Times New Roman CE"/>
          <w:sz w:val="24"/>
          <w:szCs w:val="24"/>
        </w:rPr>
        <w:t>i is be tudjátok szerezni a társaddal. Nekem viszont idő kell, hogy két mindenre elszánt és erős bolondot találjak. Találkozzunk valahol holnapután reggel, addigra biztosan lesznek valakik.</w:t>
      </w:r>
    </w:p>
    <w:p>
      <w:pPr>
        <w:pStyle w:val="Normal"/>
        <w:ind w:firstLine="284"/>
        <w:jc w:val="both"/>
        <w:rPr>
          <w:sz w:val="24"/>
          <w:szCs w:val="24"/>
        </w:rPr>
      </w:pPr>
      <w:r>
        <w:rPr>
          <w:sz w:val="24"/>
          <w:szCs w:val="24"/>
        </w:rPr>
        <w:t>- Rendben, de van még egy kérésem.</w:t>
      </w:r>
    </w:p>
    <w:p>
      <w:pPr>
        <w:pStyle w:val="Normal"/>
        <w:ind w:firstLine="284"/>
        <w:jc w:val="both"/>
        <w:rPr>
          <w:sz w:val="24"/>
          <w:szCs w:val="24"/>
        </w:rPr>
      </w:pPr>
      <w:r>
        <w:rPr>
          <w:sz w:val="24"/>
          <w:szCs w:val="24"/>
        </w:rPr>
        <w:t>- Halljuk! - mondta Remon fancsali képpel. A Kard-hegy említése után ma már sok lett volna neki egy másik hasonló megbízás.</w:t>
      </w:r>
    </w:p>
    <w:p>
      <w:pPr>
        <w:pStyle w:val="Normal"/>
        <w:ind w:firstLine="284"/>
        <w:jc w:val="both"/>
        <w:rPr>
          <w:sz w:val="24"/>
          <w:szCs w:val="24"/>
        </w:rPr>
      </w:pPr>
      <w:r>
        <w:rPr>
          <w:sz w:val="24"/>
          <w:szCs w:val="24"/>
        </w:rPr>
        <w:t xml:space="preserve">- Az Óceán gyöngyében szálltunk meg, és fogalmam sincs, hol lehet az a fránya fogadó. </w:t>
      </w:r>
    </w:p>
    <w:p>
      <w:pPr>
        <w:pStyle w:val="Normal"/>
        <w:ind w:firstLine="284"/>
        <w:jc w:val="both"/>
        <w:rPr>
          <w:sz w:val="24"/>
          <w:szCs w:val="24"/>
        </w:rPr>
      </w:pPr>
      <w:r>
        <w:rPr>
          <w:sz w:val="24"/>
          <w:szCs w:val="24"/>
        </w:rPr>
        <w:t xml:space="preserve">Remon arca felderült. </w:t>
      </w:r>
    </w:p>
    <w:p>
      <w:pPr>
        <w:pStyle w:val="Normal"/>
        <w:ind w:firstLine="284"/>
        <w:jc w:val="both"/>
        <w:rPr/>
      </w:pPr>
      <w:r>
        <w:rPr>
          <w:sz w:val="24"/>
          <w:szCs w:val="24"/>
        </w:rPr>
        <w:t xml:space="preserve">- Csak utánam, pajtás! - rikkantotta, és megindult a </w:t>
      </w:r>
      <w:r>
        <w:rPr>
          <w:rFonts w:eastAsia="Times New Roman CE" w:cs="Times New Roman CE" w:ascii="Times New Roman CE" w:hAnsi="Times New Roman CE"/>
          <w:sz w:val="24"/>
          <w:szCs w:val="24"/>
        </w:rPr>
        <w:t>sűrű tömegben. Szűk, sötét sikátorokon át vezette a barbárt. Most csak fél óráig tartott az út a kikötőből a Külső Városba. Remon hamar megtalálta a fehér márványépületet.</w:t>
      </w:r>
    </w:p>
    <w:p>
      <w:pPr>
        <w:pStyle w:val="Normal"/>
        <w:ind w:firstLine="284"/>
        <w:jc w:val="both"/>
        <w:rPr>
          <w:sz w:val="24"/>
          <w:szCs w:val="24"/>
        </w:rPr>
      </w:pPr>
      <w:r>
        <w:rPr>
          <w:sz w:val="24"/>
          <w:szCs w:val="24"/>
        </w:rPr>
        <w:t>- Holnapután, két órával a pirkadat után ugyanitt.</w:t>
      </w:r>
    </w:p>
    <w:p>
      <w:pPr>
        <w:pStyle w:val="Normal"/>
        <w:ind w:firstLine="284"/>
        <w:jc w:val="both"/>
        <w:rPr>
          <w:sz w:val="24"/>
          <w:szCs w:val="24"/>
        </w:rPr>
      </w:pPr>
      <w:r>
        <w:rPr>
          <w:sz w:val="24"/>
          <w:szCs w:val="24"/>
        </w:rPr>
        <w:t>- Jó! - mondta Wilfreen, hirtelen elnehezedett Crommer a vállán. Érezte, hogy rohamosan gyengü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ig is vigyázz magadra! - szólt az ifjú, és búcsút intett a demmarinak. Pillanatok alatt eltűnt volna a járókelők között, ha az Óriás nem szólt volna utána.</w:t>
      </w:r>
    </w:p>
    <w:p>
      <w:pPr>
        <w:pStyle w:val="Normal"/>
        <w:ind w:firstLine="284"/>
        <w:jc w:val="both"/>
        <w:rPr>
          <w:sz w:val="24"/>
          <w:szCs w:val="24"/>
        </w:rPr>
      </w:pPr>
      <w:r>
        <w:rPr>
          <w:sz w:val="24"/>
          <w:szCs w:val="24"/>
        </w:rPr>
        <w:t>- Remon!</w:t>
      </w:r>
    </w:p>
    <w:p>
      <w:pPr>
        <w:pStyle w:val="Normal"/>
        <w:ind w:firstLine="284"/>
        <w:jc w:val="both"/>
        <w:rPr/>
      </w:pPr>
      <w:r>
        <w:rPr>
          <w:sz w:val="24"/>
          <w:szCs w:val="24"/>
        </w:rPr>
        <w:t>- Igen? - a csavargó m</w:t>
      </w:r>
      <w:r>
        <w:rPr>
          <w:rFonts w:eastAsia="Times New Roman CE" w:cs="Times New Roman CE" w:ascii="Times New Roman CE" w:hAnsi="Times New Roman CE"/>
          <w:sz w:val="24"/>
          <w:szCs w:val="24"/>
        </w:rPr>
        <w:t xml:space="preserve">egviselt ábrázattal tekintett rá. Cseberből vederbe jutottam, ez állt az arcán. </w:t>
      </w:r>
    </w:p>
    <w:p>
      <w:pPr>
        <w:pStyle w:val="Normal"/>
        <w:ind w:firstLine="284"/>
        <w:jc w:val="both"/>
        <w:rPr>
          <w:sz w:val="24"/>
          <w:szCs w:val="24"/>
        </w:rPr>
      </w:pPr>
      <w:r>
        <w:rPr>
          <w:sz w:val="24"/>
          <w:szCs w:val="24"/>
        </w:rPr>
        <w:t>- Ne bánkódj, négyünk közül én vagyok a leggyengébb. Sikerrel fogunk jár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elvigyorodott. Ismét intett egyet, aztán rövidesen nyoma veszett. Nem volt feltűnő a város utcáit megtöltő tömegben. Miután Wilfreen már nem látta az ifjút, besétált a fogadóba. A vállán szunyókáló Crommer nem számított ritka jelenségnek. Általában a hazatérő zsoldosok, tengerészek fele ugyanígy fejezte be a napját.</w:t>
      </w:r>
    </w:p>
    <w:p>
      <w:pPr>
        <w:pStyle w:val="Normal"/>
        <w:ind w:firstLine="284"/>
        <w:jc w:val="both"/>
        <w:rPr/>
      </w:pPr>
      <w:r>
        <w:rPr>
          <w:sz w:val="24"/>
          <w:szCs w:val="24"/>
        </w:rPr>
        <w:t>Crommer a Hetes szoba gyékénysz</w:t>
      </w:r>
      <w:r>
        <w:rPr>
          <w:rFonts w:eastAsia="Times New Roman CE" w:cs="Times New Roman CE" w:ascii="Times New Roman CE" w:hAnsi="Times New Roman CE"/>
          <w:sz w:val="24"/>
          <w:szCs w:val="24"/>
        </w:rPr>
        <w:t xml:space="preserve">őnyegére került. Korai volt a kijózanodást feltételezni. A kék italok hosszú, bódító álmot hoztak rá, amibe minduntalan visszaesett. </w:t>
      </w:r>
    </w:p>
    <w:p>
      <w:pPr>
        <w:pStyle w:val="Normal"/>
        <w:ind w:firstLine="284"/>
        <w:jc w:val="both"/>
        <w:rPr>
          <w:sz w:val="24"/>
          <w:szCs w:val="24"/>
        </w:rPr>
      </w:pPr>
      <w:r>
        <w:rPr>
          <w:sz w:val="24"/>
          <w:szCs w:val="24"/>
        </w:rPr>
        <w:t>- Ez az ártány alaposan beszívott - morogta Wilfreen köszönés helyett. - Én meg egy kicsit megvágtam magam.</w:t>
      </w:r>
    </w:p>
    <w:p>
      <w:pPr>
        <w:pStyle w:val="Normal"/>
        <w:ind w:firstLine="284"/>
        <w:jc w:val="both"/>
        <w:rPr/>
      </w:pPr>
      <w:r>
        <w:rPr>
          <w:sz w:val="24"/>
          <w:szCs w:val="24"/>
        </w:rPr>
        <w:t>A lány és a va</w:t>
      </w:r>
      <w:r>
        <w:rPr>
          <w:rFonts w:eastAsia="Times New Roman CE" w:cs="Times New Roman CE" w:ascii="Times New Roman CE" w:hAnsi="Times New Roman CE"/>
          <w:sz w:val="24"/>
          <w:szCs w:val="24"/>
        </w:rPr>
        <w:t>rázsló nem kapott a kalandorra dőlő demmari után. Tudták, hogy úgysem bírják megtartani, és nem sajnálták Crommert. A rázúduló mázsás testtől a corlari állapotában nem állt be jelentősebb változást, így minden figyelmüket az Óriás sebeire fordíthatták.</w:t>
      </w:r>
    </w:p>
    <w:p>
      <w:pPr>
        <w:pStyle w:val="Normal"/>
        <w:ind w:firstLine="284"/>
        <w:jc w:val="both"/>
        <w:rPr>
          <w:sz w:val="24"/>
          <w:szCs w:val="24"/>
        </w:rPr>
      </w:pPr>
      <w:r>
        <w:rPr>
          <w:sz w:val="24"/>
          <w:szCs w:val="24"/>
        </w:rPr>
        <w:t>- Mi történhetett vele? - kérdezte Tinna, miközben lehámozta társáról a koszos inget.</w:t>
      </w:r>
    </w:p>
    <w:p>
      <w:pPr>
        <w:pStyle w:val="Normal"/>
        <w:ind w:firstLine="284"/>
        <w:jc w:val="both"/>
        <w:rPr>
          <w:sz w:val="24"/>
          <w:szCs w:val="24"/>
        </w:rPr>
      </w:pPr>
      <w:r>
        <w:rPr>
          <w:sz w:val="24"/>
          <w:szCs w:val="24"/>
        </w:rPr>
        <w:t>- Majd elmondja - válaszolta a tündér, nem szívesen kotorászott volna az ájult agyában. - Meg kell gyógyítanunk, minél hamarabb. Túl sok vért vesztett, de ha összefogunk, nem éri semmi károsodás.</w:t>
      </w:r>
    </w:p>
    <w:p>
      <w:pPr>
        <w:pStyle w:val="Normal"/>
        <w:ind w:firstLine="284"/>
        <w:jc w:val="both"/>
        <w:rPr>
          <w:sz w:val="24"/>
          <w:szCs w:val="24"/>
        </w:rPr>
      </w:pPr>
      <w:r>
        <w:rPr>
          <w:sz w:val="24"/>
          <w:szCs w:val="24"/>
        </w:rPr>
        <w:t xml:space="preserve">A mágus összeszedte legjobb varázslatait, és akárha egy gyógyító vagy egy csontkovács lett volna, szép lassan összeforrasztotta az izmokat, ereket, és pótolta a hiányzó vért. </w:t>
      </w:r>
    </w:p>
    <w:p>
      <w:pPr>
        <w:pStyle w:val="Normal"/>
        <w:ind w:firstLine="284"/>
        <w:jc w:val="both"/>
        <w:rPr/>
      </w:pPr>
      <w:r>
        <w:rPr>
          <w:sz w:val="24"/>
          <w:szCs w:val="24"/>
        </w:rPr>
        <w:t>- Tedd azt, amit én! - utasította a lányt Emorak Wilfreen</w:t>
      </w:r>
      <w:r>
        <w:rPr>
          <w:rFonts w:eastAsia="Times New Roman CE" w:cs="Times New Roman CE" w:ascii="Times New Roman CE" w:hAnsi="Times New Roman CE"/>
          <w:sz w:val="24"/>
          <w:szCs w:val="24"/>
        </w:rPr>
        <w:t xml:space="preserve"> vállára mutatva. Bár a hatalmas mellkasi seb már rég nyomtalanul beforrt és eltűnt, miközben Tinna még csak a seb tisztításánál tartott, a Smaragdhajú is megoldotta a feladatot. Wilfreen hamarosan épen és egészségesen feküdt az elázott kalandor mellett.</w:t>
      </w:r>
    </w:p>
    <w:p>
      <w:pPr>
        <w:pStyle w:val="Normal"/>
        <w:ind w:firstLine="284"/>
        <w:jc w:val="both"/>
        <w:rPr/>
      </w:pPr>
      <w:r>
        <w:rPr>
          <w:sz w:val="24"/>
          <w:szCs w:val="24"/>
        </w:rPr>
        <w:t>-</w:t>
      </w:r>
      <w:r>
        <w:rPr>
          <w:rFonts w:eastAsia="Times New Roman CE" w:cs="Times New Roman CE" w:ascii="Times New Roman CE" w:hAnsi="Times New Roman CE"/>
          <w:sz w:val="24"/>
          <w:szCs w:val="24"/>
        </w:rPr>
        <w:t xml:space="preserve"> Ébreszd fel! - mondta a tündér Tinnának, ő is kíváncsi volt társa történetére. Ehhez nem kellett mágia. Először néhány gyengéd érintés, aztán egy vizesedény teljes tartalma megtette a hatását. </w:t>
      </w:r>
    </w:p>
    <w:p>
      <w:pPr>
        <w:pStyle w:val="Normal"/>
        <w:ind w:firstLine="284"/>
        <w:jc w:val="both"/>
        <w:rPr>
          <w:sz w:val="24"/>
          <w:szCs w:val="24"/>
        </w:rPr>
      </w:pPr>
      <w:r>
        <w:rPr>
          <w:sz w:val="24"/>
          <w:szCs w:val="24"/>
        </w:rPr>
        <w:t>- Képzeljétek, mit álmodtam! - mosolygott rájuk Wilfreen, és megkönnyebbülten pillantott végig mellkasán.</w:t>
      </w:r>
    </w:p>
    <w:p>
      <w:pPr>
        <w:pStyle w:val="Normal"/>
        <w:ind w:firstLine="284"/>
        <w:jc w:val="both"/>
        <w:rPr>
          <w:sz w:val="24"/>
          <w:szCs w:val="24"/>
        </w:rPr>
      </w:pPr>
      <w:r>
        <w:rPr>
          <w:sz w:val="24"/>
          <w:szCs w:val="24"/>
        </w:rPr>
        <w:t>- Az igaz volt - simított végig a barbár arcán a lány. - Nézz oda!</w:t>
      </w:r>
    </w:p>
    <w:p>
      <w:pPr>
        <w:pStyle w:val="Normal"/>
        <w:ind w:firstLine="284"/>
        <w:jc w:val="both"/>
        <w:rPr>
          <w:sz w:val="24"/>
          <w:szCs w:val="24"/>
        </w:rPr>
      </w:pPr>
      <w:r>
        <w:rPr>
          <w:sz w:val="24"/>
          <w:szCs w:val="24"/>
        </w:rPr>
        <w:t>Wilfreen Crommer felé fordult, és rájött, hogy tényleg végig élték a mai napot, különben társa nem árasztaná azt a tartós csatornaszagot.</w:t>
      </w:r>
    </w:p>
    <w:p>
      <w:pPr>
        <w:pStyle w:val="Normal"/>
        <w:ind w:firstLine="284"/>
        <w:jc w:val="both"/>
        <w:rPr/>
      </w:pPr>
      <w:r>
        <w:rPr>
          <w:sz w:val="24"/>
          <w:szCs w:val="24"/>
        </w:rPr>
        <w:t>- Ne h</w:t>
      </w:r>
      <w:r>
        <w:rPr>
          <w:rFonts w:eastAsia="Times New Roman CE" w:cs="Times New Roman CE" w:ascii="Times New Roman CE" w:hAnsi="Times New Roman CE"/>
          <w:sz w:val="24"/>
          <w:szCs w:val="24"/>
        </w:rPr>
        <w:t>aragudjatok, megéheztem! Mindjárt jövök! - pattant fel a részeg test mellől, és kiviharzott a szobáb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csak nyugodtan! - kiáltott utána Tinna, és Emorakra nézett mosolyogva. Szinte egyszerre alkalmazták ugyanazt az egyszerű, de hatékony varázslatot. Crommer kétszeresen megszabadult bűzös lehelletétől.</w:t>
      </w:r>
    </w:p>
    <w:p>
      <w:pPr>
        <w:pStyle w:val="Normal"/>
        <w:ind w:firstLine="284"/>
        <w:jc w:val="both"/>
        <w:rPr/>
      </w:pPr>
      <w:r>
        <w:rPr>
          <w:sz w:val="24"/>
          <w:szCs w:val="24"/>
        </w:rPr>
        <w:t>A Smaragdhajú és Emorak fent, a szobában költötték el vacsorájukat, míg a barbár lement és a fogadóban evett egy hatalmas vaddisznósültet. Utána visszatért társaihoz, és elmesélte a történteteket. Besz</w:t>
      </w:r>
      <w:r>
        <w:rPr>
          <w:rFonts w:eastAsia="Times New Roman CE" w:cs="Times New Roman CE" w:ascii="Times New Roman CE" w:hAnsi="Times New Roman CE"/>
          <w:sz w:val="24"/>
          <w:szCs w:val="24"/>
        </w:rPr>
        <w:t>ámolója érdekesre sikerült, de a kelleténél több szót nem tudtak kicsikarni belőle. A barbár félálomban elmormolt egy halk "Jó éjszakát"-ot, mire a mágusok kicsit csalódottan, de korán nyugovóra tér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5 --</w:t>
      </w:r>
    </w:p>
    <w:p>
      <w:pPr>
        <w:pStyle w:val="Normal"/>
        <w:ind w:firstLine="284"/>
        <w:jc w:val="both"/>
        <w:rPr/>
      </w:pPr>
      <w:r>
        <w:rPr>
          <w:sz w:val="24"/>
          <w:szCs w:val="24"/>
        </w:rPr>
        <w:t>Wilfreen hajnalban tökéletesen kipihenten é</w:t>
      </w:r>
      <w:r>
        <w:rPr>
          <w:rFonts w:eastAsia="Times New Roman CE" w:cs="Times New Roman CE" w:ascii="Times New Roman CE" w:hAnsi="Times New Roman CE"/>
          <w:sz w:val="24"/>
          <w:szCs w:val="24"/>
        </w:rPr>
        <w:t>bredt. Crommer rekedtesen horkolt mellette, ide-oda forgolódott. A jobb napokat is látott kalandornak nem lehetett könnyű éjszakája.</w:t>
      </w:r>
    </w:p>
    <w:p>
      <w:pPr>
        <w:pStyle w:val="Normal"/>
        <w:ind w:firstLine="284"/>
        <w:jc w:val="both"/>
        <w:rPr/>
      </w:pPr>
      <w:r>
        <w:rPr>
          <w:rFonts w:eastAsia="Times New Roman CE" w:cs="Times New Roman CE" w:ascii="Times New Roman CE" w:hAnsi="Times New Roman CE"/>
          <w:sz w:val="24"/>
          <w:szCs w:val="24"/>
        </w:rPr>
        <w:t xml:space="preserve">- Na ébresztő, kenyeres pajtás! - mormogta neki a demmari. Felkapta a nyakánál fogva, a szoba sarkába vitte, és belenyomta </w:t>
      </w:r>
      <w:r>
        <w:rPr>
          <w:sz w:val="24"/>
          <w:szCs w:val="24"/>
        </w:rPr>
        <w:t>a fejét a vizesedény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illanatig semmi nem történt. Az Óriás kezdte azt hinni, hogy társát megmérgezték. A köpcös test egyszer csak megrázkódott, buborékok jelentek meg a vízben, és végül Crommer feje kitörő vulkánként emelkedett a felszínre néhány szippantás levegőért.</w:t>
      </w:r>
    </w:p>
    <w:p>
      <w:pPr>
        <w:pStyle w:val="Normal"/>
        <w:ind w:firstLine="284"/>
        <w:jc w:val="both"/>
        <w:rPr>
          <w:sz w:val="24"/>
          <w:szCs w:val="24"/>
        </w:rPr>
      </w:pPr>
      <w:r>
        <w:rPr>
          <w:sz w:val="24"/>
          <w:szCs w:val="24"/>
        </w:rPr>
        <w:t>- Megfulladok, te marha! - hörögte a kalandor köpködve, Wilfreen betapasztotta a száját lapáttenyerével.</w:t>
      </w:r>
    </w:p>
    <w:p>
      <w:pPr>
        <w:pStyle w:val="Normal"/>
        <w:ind w:firstLine="284"/>
        <w:jc w:val="both"/>
        <w:rPr>
          <w:sz w:val="24"/>
          <w:szCs w:val="24"/>
        </w:rPr>
      </w:pPr>
      <w:r>
        <w:rPr>
          <w:sz w:val="24"/>
          <w:szCs w:val="24"/>
        </w:rPr>
        <w:t>- Csend! Felébreszted a többieket.</w:t>
      </w:r>
    </w:p>
    <w:p>
      <w:pPr>
        <w:pStyle w:val="Normal"/>
        <w:ind w:firstLine="284"/>
        <w:jc w:val="both"/>
        <w:rPr>
          <w:sz w:val="24"/>
          <w:szCs w:val="24"/>
        </w:rPr>
      </w:pPr>
      <w:r>
        <w:rPr>
          <w:sz w:val="24"/>
          <w:szCs w:val="24"/>
        </w:rPr>
        <w:t>Miután Crommer nem harapdálta tovább a kezét, és nem igyekezett a hasába rúgni, a barbár elengedte.</w:t>
      </w:r>
    </w:p>
    <w:p>
      <w:pPr>
        <w:pStyle w:val="Normal"/>
        <w:ind w:firstLine="284"/>
        <w:jc w:val="both"/>
        <w:rPr>
          <w:sz w:val="24"/>
          <w:szCs w:val="24"/>
        </w:rPr>
      </w:pPr>
      <w:r>
        <w:rPr>
          <w:sz w:val="24"/>
          <w:szCs w:val="24"/>
        </w:rPr>
        <w:t>- Induljunk! Ma meg kell vennünk az összes dolg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az emberekkel? - érdeklődött Crommer gúnyosan.</w:t>
      </w:r>
    </w:p>
    <w:p>
      <w:pPr>
        <w:pStyle w:val="Normal"/>
        <w:ind w:firstLine="284"/>
        <w:jc w:val="both"/>
        <w:rPr/>
      </w:pPr>
      <w:r>
        <w:rPr>
          <w:rFonts w:eastAsia="Times New Roman CE" w:cs="Times New Roman CE" w:ascii="Times New Roman CE" w:hAnsi="Times New Roman CE"/>
          <w:sz w:val="24"/>
          <w:szCs w:val="24"/>
        </w:rPr>
        <w:t>- Holnapután reggel itt lesznek a megfelelő harcosok - válaszolt Wilfreen mézédes hangon. - Amíg te a kocsma mocskában heverésztél, én elint</w:t>
      </w:r>
      <w:r>
        <w:rPr>
          <w:sz w:val="24"/>
          <w:szCs w:val="24"/>
        </w:rPr>
        <w:t>éztem mindent.</w:t>
      </w:r>
    </w:p>
    <w:p>
      <w:pPr>
        <w:pStyle w:val="Normal"/>
        <w:ind w:firstLine="284"/>
        <w:jc w:val="both"/>
        <w:rPr>
          <w:sz w:val="24"/>
          <w:szCs w:val="24"/>
        </w:rPr>
      </w:pPr>
      <w:r>
        <w:rPr>
          <w:sz w:val="24"/>
          <w:szCs w:val="24"/>
        </w:rPr>
        <w:t xml:space="preserve">- Nem igaz! - tiltakozott a corlari. - Semmiféle kocsmában nem voltam, fehér fátyolruhás hajadonokkal táncoltam a Gyönyör-szigetén, csak azt nem tudom, hogy kerültem oda, és hogyan vissza. </w:t>
      </w:r>
    </w:p>
    <w:p>
      <w:pPr>
        <w:pStyle w:val="Normal"/>
        <w:ind w:firstLine="284"/>
        <w:jc w:val="both"/>
        <w:rPr>
          <w:sz w:val="24"/>
          <w:szCs w:val="24"/>
        </w:rPr>
      </w:pPr>
      <w:r>
        <w:rPr>
          <w:sz w:val="24"/>
          <w:szCs w:val="24"/>
        </w:rPr>
        <w:t>- Alaposan felöntöttél a garatra, cimbora. Én viszont találtam egy belevaló fickót, aki szerez harcosokat.</w:t>
      </w:r>
    </w:p>
    <w:p>
      <w:pPr>
        <w:pStyle w:val="Normal"/>
        <w:ind w:firstLine="284"/>
        <w:jc w:val="both"/>
        <w:rPr>
          <w:sz w:val="24"/>
          <w:szCs w:val="24"/>
        </w:rPr>
      </w:pPr>
      <w:r>
        <w:rPr>
          <w:sz w:val="24"/>
          <w:szCs w:val="24"/>
        </w:rPr>
        <w:t>Crommer vállat vont.</w:t>
      </w:r>
    </w:p>
    <w:p>
      <w:pPr>
        <w:pStyle w:val="Normal"/>
        <w:ind w:firstLine="284"/>
        <w:jc w:val="both"/>
        <w:rPr>
          <w:sz w:val="24"/>
          <w:szCs w:val="24"/>
        </w:rPr>
      </w:pPr>
      <w:r>
        <w:rPr>
          <w:sz w:val="24"/>
          <w:szCs w:val="24"/>
        </w:rPr>
        <w:t>- Ha nem tetszenek Emoraknak, majd te leszel a hibás.</w:t>
      </w:r>
    </w:p>
    <w:p>
      <w:pPr>
        <w:pStyle w:val="Normal"/>
        <w:ind w:firstLine="284"/>
        <w:jc w:val="both"/>
        <w:rPr>
          <w:sz w:val="24"/>
          <w:szCs w:val="24"/>
        </w:rPr>
      </w:pPr>
      <w:r>
        <w:rPr>
          <w:sz w:val="24"/>
          <w:szCs w:val="24"/>
        </w:rPr>
        <w:t>- Jó, csak menjünk má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opakodtak a fogadóból, és megindultak a piacterek, bazársorok irányába. Úgy döntöttek, először a lovakat fogják beszerezni. Némi érdeklődés után megtalálták a helyes utat, és az Állatkereskedők Piacára mentek.</w:t>
      </w:r>
    </w:p>
    <w:p>
      <w:pPr>
        <w:pStyle w:val="Normal"/>
        <w:ind w:firstLine="284"/>
        <w:jc w:val="both"/>
        <w:rPr/>
      </w:pPr>
      <w:r>
        <w:rPr>
          <w:sz w:val="24"/>
          <w:szCs w:val="24"/>
        </w:rPr>
        <w:t>Alaposan körülnéztek a széles, és enyhén zsúfolt téren. Eszük ágába sem volt tolakodni, kényelmesen megszemlélték a szebbnél szebb állatokat. Mi</w:t>
      </w:r>
      <w:r>
        <w:rPr>
          <w:rFonts w:eastAsia="Times New Roman CE" w:cs="Times New Roman CE" w:ascii="Times New Roman CE" w:hAnsi="Times New Roman CE"/>
          <w:sz w:val="24"/>
          <w:szCs w:val="24"/>
        </w:rPr>
        <w:t>vel pénzük volt bőven, a körséta és a szemmeresztés után a legjobb mellett döntöt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magas, szikár del ajánlgatta csodaszép ménesét az érdeklődőknek. Lángvörös hajuk lobogott a szélben, ahogy a fehér sörényű, szürke lovak között szaladgáltak. Crommerék figyelték őket egy ideig, bár tudták, hogy ezeket a lovakat fogják megvásárolni.</w:t>
      </w:r>
    </w:p>
    <w:p>
      <w:pPr>
        <w:pStyle w:val="Normal"/>
        <w:ind w:firstLine="284"/>
        <w:jc w:val="both"/>
        <w:rPr>
          <w:sz w:val="24"/>
          <w:szCs w:val="24"/>
        </w:rPr>
      </w:pPr>
      <w:r>
        <w:rPr>
          <w:sz w:val="24"/>
          <w:szCs w:val="24"/>
        </w:rPr>
        <w:t>A deleknek nem volt jó napjuk, egyetlen állaton sem tudtak továbbadni, túl magas árat kértek értük. Nagydarab, jól fejlett, jól táplált és értelmes lovaik voltak.</w:t>
      </w:r>
    </w:p>
    <w:p>
      <w:pPr>
        <w:pStyle w:val="Normal"/>
        <w:ind w:firstLine="284"/>
        <w:jc w:val="both"/>
        <w:rPr/>
      </w:pPr>
      <w:r>
        <w:rPr>
          <w:sz w:val="24"/>
          <w:szCs w:val="24"/>
        </w:rPr>
        <w:t>Egy különl</w:t>
      </w:r>
      <w:r>
        <w:rPr>
          <w:rFonts w:eastAsia="Times New Roman CE" w:cs="Times New Roman CE" w:ascii="Times New Roman CE" w:hAnsi="Times New Roman CE"/>
          <w:sz w:val="24"/>
          <w:szCs w:val="24"/>
        </w:rPr>
        <w:t>eges ősi fajtából származtak, melyek vadon éltek a Nyugati parton, és hihetetlen harci bátorságukról legendák keringtek az egész kontinensen. Wilfreent az állatok gyönyörű kinézte ragadta meg, míg Crommer a történetüket ismerve döntött.</w:t>
      </w:r>
    </w:p>
    <w:p>
      <w:pPr>
        <w:pStyle w:val="Normal"/>
        <w:ind w:firstLine="284"/>
        <w:jc w:val="both"/>
        <w:rPr>
          <w:sz w:val="24"/>
          <w:szCs w:val="24"/>
        </w:rPr>
      </w:pPr>
      <w:r>
        <w:rPr>
          <w:sz w:val="24"/>
          <w:szCs w:val="24"/>
        </w:rPr>
        <w:t xml:space="preserve">- Gyerünk! - mondta a corlari. - Már eléggé el vannak keseredve, most kell megszorongatni ezeket a del vitézeket. Bízzál csak mindent rám, olcsón meg fogjuk szerezni a paripákat. </w:t>
      </w:r>
    </w:p>
    <w:p>
      <w:pPr>
        <w:pStyle w:val="Normal"/>
        <w:ind w:firstLine="284"/>
        <w:jc w:val="both"/>
        <w:rPr>
          <w:sz w:val="24"/>
          <w:szCs w:val="24"/>
        </w:rPr>
      </w:pPr>
      <w:r>
        <w:rPr>
          <w:sz w:val="24"/>
          <w:szCs w:val="24"/>
        </w:rPr>
        <w:t>Lassan eltünedeztek a kíváncsiskodók, volt még jó pár lókupec a piacsoron. Crommerék odasétáltak a delekhez, és felületesen megszemlélték az állato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ek ezek a szürkék, mennyiért adjátok őket? - kérdezte a kalandor unottan, olyan hangsúllyal, mint aki már vagy harmincszor kérdezte ma ugyanez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del kérdőn a másikra nézett, valószínűleg a legolcsóbb árat akarta megtudni.</w:t>
      </w:r>
    </w:p>
    <w:p>
      <w:pPr>
        <w:pStyle w:val="Normal"/>
        <w:ind w:firstLine="284"/>
        <w:jc w:val="both"/>
        <w:rPr>
          <w:sz w:val="24"/>
          <w:szCs w:val="24"/>
        </w:rPr>
      </w:pPr>
      <w:r>
        <w:rPr>
          <w:sz w:val="24"/>
          <w:szCs w:val="24"/>
        </w:rPr>
        <w:t>- Ötven arany darabja - sóhajtott a fickó, homlokát törölgetve.</w:t>
      </w:r>
    </w:p>
    <w:p>
      <w:pPr>
        <w:pStyle w:val="Normal"/>
        <w:ind w:firstLine="284"/>
        <w:jc w:val="both"/>
        <w:rPr>
          <w:sz w:val="24"/>
          <w:szCs w:val="24"/>
        </w:rPr>
      </w:pPr>
      <w:r>
        <w:rPr>
          <w:sz w:val="24"/>
          <w:szCs w:val="24"/>
        </w:rPr>
        <w:t>- Nekem húszra van szükségem, ötszázat fizetek értük - mondta Crommer.</w:t>
      </w:r>
    </w:p>
    <w:p>
      <w:pPr>
        <w:pStyle w:val="Normal"/>
        <w:ind w:firstLine="284"/>
        <w:jc w:val="both"/>
        <w:rPr/>
      </w:pPr>
      <w:r>
        <w:rPr>
          <w:rFonts w:eastAsia="Times New Roman CE" w:cs="Times New Roman CE" w:ascii="Times New Roman CE" w:hAnsi="Times New Roman CE"/>
          <w:sz w:val="24"/>
          <w:szCs w:val="24"/>
        </w:rPr>
        <w:t>- Arról szó sem lehet. Hallottad az árat - tiltakozott a kereskedő, a másik fontolgatni kezdte az ajánlatot. A kalandor tudta, hogy csak idő</w:t>
      </w:r>
      <w:r>
        <w:rPr>
          <w:sz w:val="24"/>
          <w:szCs w:val="24"/>
        </w:rPr>
        <w:t xml:space="preserve"> kérdése, hogy beadják a derekukat.</w:t>
      </w:r>
    </w:p>
    <w:p>
      <w:pPr>
        <w:pStyle w:val="Normal"/>
        <w:ind w:firstLine="284"/>
        <w:jc w:val="both"/>
        <w:rPr>
          <w:sz w:val="24"/>
          <w:szCs w:val="24"/>
        </w:rPr>
      </w:pPr>
      <w:r>
        <w:rPr>
          <w:sz w:val="24"/>
          <w:szCs w:val="24"/>
        </w:rPr>
        <w:t>- Még egyszer mondom: ötszáz arany húsz lóért.</w:t>
      </w:r>
    </w:p>
    <w:p>
      <w:pPr>
        <w:pStyle w:val="Normal"/>
        <w:ind w:firstLine="284"/>
        <w:jc w:val="both"/>
        <w:rPr>
          <w:sz w:val="24"/>
          <w:szCs w:val="24"/>
        </w:rPr>
      </w:pPr>
      <w:r>
        <w:rPr>
          <w:sz w:val="24"/>
          <w:szCs w:val="24"/>
        </w:rPr>
        <w:t>- Ennél jobb lovakat nem találsz Corlaron, huszonötért viszont igavonót is alig kapsz - ez igaz volt, de Crommer jottányit sem engedett.</w:t>
      </w:r>
    </w:p>
    <w:p>
      <w:pPr>
        <w:pStyle w:val="Normal"/>
        <w:ind w:firstLine="284"/>
        <w:jc w:val="both"/>
        <w:rPr>
          <w:sz w:val="24"/>
          <w:szCs w:val="24"/>
        </w:rPr>
      </w:pPr>
      <w:r>
        <w:rPr>
          <w:sz w:val="24"/>
          <w:szCs w:val="24"/>
        </w:rPr>
        <w:t>- Ötszázat leszámolok a kezedbe húsz lóért, utoljára tartom fenn ezt az ajánlatot.</w:t>
      </w:r>
    </w:p>
    <w:p>
      <w:pPr>
        <w:pStyle w:val="Normal"/>
        <w:ind w:firstLine="284"/>
        <w:jc w:val="both"/>
        <w:rPr>
          <w:sz w:val="24"/>
          <w:szCs w:val="24"/>
        </w:rPr>
      </w:pPr>
      <w:r>
        <w:rPr>
          <w:sz w:val="24"/>
          <w:szCs w:val="24"/>
        </w:rPr>
        <w:t>- N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száz, és viheted őket! - vágott közbe a kereskedő társa.</w:t>
      </w:r>
    </w:p>
    <w:p>
      <w:pPr>
        <w:pStyle w:val="Normal"/>
        <w:ind w:firstLine="284"/>
        <w:jc w:val="both"/>
        <w:rPr>
          <w:sz w:val="24"/>
          <w:szCs w:val="24"/>
        </w:rPr>
      </w:pPr>
      <w:r>
        <w:rPr>
          <w:sz w:val="24"/>
          <w:szCs w:val="24"/>
        </w:rPr>
        <w:t>- Ötszázhetven! - kiáltotta Crommer, felébredt benne a kalmárösztön.</w:t>
      </w:r>
    </w:p>
    <w:p>
      <w:pPr>
        <w:pStyle w:val="Normal"/>
        <w:ind w:firstLine="284"/>
        <w:jc w:val="both"/>
        <w:rPr>
          <w:sz w:val="24"/>
          <w:szCs w:val="24"/>
        </w:rPr>
      </w:pPr>
      <w:r>
        <w:rPr>
          <w:sz w:val="24"/>
          <w:szCs w:val="24"/>
        </w:rPr>
        <w:t>- A holló vájja ki a szemedet, te féreg!</w:t>
      </w:r>
    </w:p>
    <w:p>
      <w:pPr>
        <w:pStyle w:val="Normal"/>
        <w:ind w:firstLine="284"/>
        <w:jc w:val="both"/>
        <w:rPr>
          <w:sz w:val="24"/>
          <w:szCs w:val="24"/>
        </w:rPr>
      </w:pPr>
      <w:r>
        <w:rPr>
          <w:sz w:val="24"/>
          <w:szCs w:val="24"/>
        </w:rPr>
        <w:t>- Ne személyeskedjünk! Üzlet az üzlet. Annyi, vagy n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annyi - legyintett a férfi beletörődve.</w:t>
      </w:r>
    </w:p>
    <w:p>
      <w:pPr>
        <w:pStyle w:val="Normal"/>
        <w:ind w:firstLine="284"/>
        <w:jc w:val="both"/>
        <w:rPr>
          <w:sz w:val="24"/>
          <w:szCs w:val="24"/>
        </w:rPr>
      </w:pPr>
      <w:r>
        <w:rPr>
          <w:sz w:val="24"/>
          <w:szCs w:val="24"/>
        </w:rPr>
        <w:t>- Akkor megegyeztünk - mosolyodott el Crommer. - Wilfreen, a pénzt.</w:t>
      </w:r>
    </w:p>
    <w:p>
      <w:pPr>
        <w:pStyle w:val="Normal"/>
        <w:ind w:firstLine="284"/>
        <w:jc w:val="both"/>
        <w:rPr/>
      </w:pPr>
      <w:r>
        <w:rPr>
          <w:sz w:val="24"/>
          <w:szCs w:val="24"/>
        </w:rPr>
        <w:t xml:space="preserve">A barbár ledobta a hátáról a zsákot, és a hangos csörgés után elkezdte leszámolni az aranyakat. Miután végzett </w:t>
      </w:r>
      <w:r>
        <w:rPr>
          <w:rFonts w:eastAsia="Times New Roman CE" w:cs="Times New Roman CE" w:ascii="Times New Roman CE" w:hAnsi="Times New Roman CE"/>
          <w:sz w:val="24"/>
          <w:szCs w:val="24"/>
        </w:rPr>
        <w:t>vele, Crommer kiválasztott húsz lovat, és két kötélre kötözte őket. Mindkét fél elégedettnek látszott az üzlettel, de a vásárlók jóval szélesebb mosollyal hagyták el az alku helyét.</w:t>
      </w:r>
    </w:p>
    <w:p>
      <w:pPr>
        <w:pStyle w:val="Normal"/>
        <w:ind w:firstLine="284"/>
        <w:jc w:val="both"/>
        <w:rPr>
          <w:sz w:val="24"/>
          <w:szCs w:val="24"/>
        </w:rPr>
      </w:pPr>
      <w:r>
        <w:rPr>
          <w:sz w:val="24"/>
          <w:szCs w:val="24"/>
        </w:rPr>
        <w:t>- Wilfreen! - szólt a kalandor, szeme ravaszkásan hunyorgott. - Emorakkal nem kell minden számadatot tudatnunk. Elég, ha a végösszeget hallja.</w:t>
      </w:r>
    </w:p>
    <w:p>
      <w:pPr>
        <w:pStyle w:val="Normal"/>
        <w:ind w:firstLine="284"/>
        <w:jc w:val="both"/>
        <w:rPr>
          <w:sz w:val="24"/>
          <w:szCs w:val="24"/>
        </w:rPr>
      </w:pPr>
      <w:r>
        <w:rPr>
          <w:sz w:val="24"/>
          <w:szCs w:val="24"/>
        </w:rPr>
        <w:t>- Jó - egyezett bele az Óriás, de nem értette társát. A tündérnek biztosan nincs szüksége pénzre, ha ennyit gyártott nekik.</w:t>
      </w:r>
    </w:p>
    <w:p>
      <w:pPr>
        <w:pStyle w:val="Normal"/>
        <w:ind w:firstLine="284"/>
        <w:jc w:val="both"/>
        <w:rPr>
          <w:sz w:val="24"/>
          <w:szCs w:val="24"/>
        </w:rPr>
      </w:pPr>
      <w:r>
        <w:rPr>
          <w:sz w:val="24"/>
          <w:szCs w:val="24"/>
        </w:rPr>
        <w:t>- Elbírsz tízzel? - kérdezte a corlari a barbárt.</w:t>
      </w:r>
    </w:p>
    <w:p>
      <w:pPr>
        <w:pStyle w:val="Normal"/>
        <w:ind w:firstLine="284"/>
        <w:jc w:val="both"/>
        <w:rPr>
          <w:sz w:val="24"/>
          <w:szCs w:val="24"/>
        </w:rPr>
      </w:pPr>
      <w:r>
        <w:rPr>
          <w:sz w:val="24"/>
          <w:szCs w:val="24"/>
        </w:rPr>
        <w:t>- Akár minddel is.</w:t>
      </w:r>
    </w:p>
    <w:p>
      <w:pPr>
        <w:pStyle w:val="Normal"/>
        <w:ind w:firstLine="284"/>
        <w:jc w:val="both"/>
        <w:rPr>
          <w:sz w:val="24"/>
          <w:szCs w:val="24"/>
        </w:rPr>
      </w:pPr>
      <w:r>
        <w:rPr>
          <w:sz w:val="24"/>
          <w:szCs w:val="24"/>
        </w:rPr>
        <w:t xml:space="preserve">Az Óceán gyöngyéhez vezették az állatokat. Négyet közülük kiválasztottak teherhordásra, a többit a fogadó istállójába állítottá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élutánjuk is járkálással, alkudozással, vásárlással telt el. Három lovat szárított hússal és vizestömlőkkel pakoltak meg, a negyedikre jutottak az egyéb dolgo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ergek, fáklyák, tűzszerszámok, íjak, nyílvesszők, utazóköpenyek, melegebb ruhák, és tartós bőrcsizmák mindenki számára. Crommer vett magának egy vékony, de nagyon erős láncinget, mely még nem akadályozta a mozgásban, de megállított mindenféle pengét, és méretre gyártatott egy fémsisakot a kopasz, kerek fejére.</w:t>
      </w:r>
    </w:p>
    <w:p>
      <w:pPr>
        <w:pStyle w:val="Normal"/>
        <w:ind w:firstLine="284"/>
        <w:jc w:val="both"/>
        <w:rPr/>
      </w:pPr>
      <w:r>
        <w:rPr>
          <w:sz w:val="24"/>
          <w:szCs w:val="24"/>
        </w:rPr>
        <w:t>Wilfreen is vett egy sisakot. A fe</w:t>
      </w:r>
      <w:r>
        <w:rPr>
          <w:rFonts w:eastAsia="Times New Roman CE" w:cs="Times New Roman CE" w:ascii="Times New Roman CE" w:hAnsi="Times New Roman CE"/>
          <w:sz w:val="24"/>
          <w:szCs w:val="24"/>
        </w:rPr>
        <w:t xml:space="preserve">jfedő a legjobb corlari acélból készült, fényesen csillogó ezüstréteg borította, és két csiszolt bivalyszarv állt ki belőle. A demmari egy régen élt, hatalmas barbár királyra emlékeztetett benn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felé elsétáltak egy bőrműveshez. A barbár egy rafinált övet rendelt nála. A vastag öv rövid idő alatt elkészült, addig fejedelmien megvacsoráztak egy közeli fogadó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leges övről vizeskulacs, pénzes zacskó, tűzszerszám és két rövidkardnak is beillő tör lógott acélkapcsokon, három sor acélszegecs díszítette. A szegecsek nem csak díszül szolgáltak, ha a demmari megnyomta a derekánál lévő gombot, száz mérgezett dobónyíl repült szerteszét a közelébe. Ezzel a mestermunkával sikerült az összes pénzüktől megszabadulniuk.</w:t>
      </w:r>
    </w:p>
    <w:p>
      <w:pPr>
        <w:pStyle w:val="Normal"/>
        <w:ind w:firstLine="284"/>
        <w:jc w:val="both"/>
        <w:rPr>
          <w:sz w:val="24"/>
          <w:szCs w:val="24"/>
        </w:rPr>
      </w:pPr>
      <w:r>
        <w:rPr>
          <w:sz w:val="24"/>
          <w:szCs w:val="24"/>
        </w:rPr>
        <w:t>- Nem is vagy te olyan buta gyerek, mint amilyennek mutatod magad - mondta Crommer nem kevés irigységgel hangjában. - Kérek még pár aranyat Emoraktól, és én is csináltatok egy ilyet. Vagy még jobbat.</w:t>
      </w:r>
    </w:p>
    <w:p>
      <w:pPr>
        <w:pStyle w:val="Normal"/>
        <w:ind w:firstLine="284"/>
        <w:jc w:val="both"/>
        <w:rPr/>
      </w:pPr>
      <w:r>
        <w:rPr>
          <w:rFonts w:eastAsia="Times New Roman CE" w:cs="Times New Roman CE" w:ascii="Times New Roman CE" w:hAnsi="Times New Roman CE"/>
          <w:sz w:val="24"/>
          <w:szCs w:val="24"/>
        </w:rPr>
        <w:t>- Tégy, amit akarsz - a barbár vállat vont, ő tökéletesen érezte magát. Így mindent meg fog tud</w:t>
      </w:r>
      <w:r>
        <w:rPr>
          <w:sz w:val="24"/>
          <w:szCs w:val="24"/>
        </w:rPr>
        <w:t>ni tenni a küldetésükért, vagyis inkább Tinnáért, gondolta.</w:t>
      </w:r>
    </w:p>
    <w:p>
      <w:pPr>
        <w:pStyle w:val="Normal"/>
        <w:ind w:firstLine="284"/>
        <w:jc w:val="both"/>
        <w:rPr/>
      </w:pPr>
      <w:r>
        <w:rPr>
          <w:rFonts w:eastAsia="Times New Roman CE" w:cs="Times New Roman CE" w:ascii="Times New Roman CE" w:hAnsi="Times New Roman CE"/>
          <w:sz w:val="24"/>
          <w:szCs w:val="24"/>
        </w:rPr>
        <w:t>Lábaik és szempilláik meglehetősen elnehezedtek, mire visszaértek az Óceán gyöngyébe. Még egyszer megnézték az istállóba állított lovakat. A szürke paripákban sokáig lehetett gyönyörködni. A puszt</w:t>
      </w:r>
      <w:r>
        <w:rPr>
          <w:sz w:val="24"/>
          <w:szCs w:val="24"/>
        </w:rPr>
        <w:t>ák vadságát, a szabadságot sugározták hatalmas, barna szemeik, önfeledt, vidám nyihogásuk. Wilfreen nagyon hozzájuk hasonlónak érezte magát. Megsimogatta, megveregette valamennyit, szinte mindegyikhez volt egy pár kedves szava.</w:t>
      </w:r>
    </w:p>
    <w:p>
      <w:pPr>
        <w:pStyle w:val="Normal"/>
        <w:ind w:firstLine="284"/>
        <w:jc w:val="both"/>
        <w:rPr>
          <w:sz w:val="24"/>
          <w:szCs w:val="24"/>
        </w:rPr>
      </w:pPr>
      <w:r>
        <w:rPr>
          <w:sz w:val="24"/>
          <w:szCs w:val="24"/>
        </w:rPr>
        <w:t xml:space="preserve">Emorak és Tinna a mágia használatáról vitázott, amikor beléptek a szobájukba. </w:t>
      </w:r>
    </w:p>
    <w:p>
      <w:pPr>
        <w:pStyle w:val="Normal"/>
        <w:ind w:firstLine="284"/>
        <w:jc w:val="both"/>
        <w:rPr>
          <w:sz w:val="24"/>
          <w:szCs w:val="24"/>
        </w:rPr>
      </w:pPr>
      <w:r>
        <w:rPr>
          <w:sz w:val="24"/>
          <w:szCs w:val="24"/>
        </w:rPr>
        <w:t>- Mi történt ma veletek? - kérdezték abban a pillanatban kíváncsian.</w:t>
      </w:r>
    </w:p>
    <w:p>
      <w:pPr>
        <w:pStyle w:val="Normal"/>
        <w:ind w:firstLine="284"/>
        <w:jc w:val="both"/>
        <w:rPr>
          <w:sz w:val="24"/>
          <w:szCs w:val="24"/>
        </w:rPr>
      </w:pPr>
      <w:r>
        <w:rPr>
          <w:sz w:val="24"/>
          <w:szCs w:val="24"/>
        </w:rPr>
        <w:t>- Húsz szürke paripa az istállóban... - kezdte Crommer.</w:t>
      </w:r>
    </w:p>
    <w:p>
      <w:pPr>
        <w:pStyle w:val="Normal"/>
        <w:ind w:firstLine="284"/>
        <w:jc w:val="both"/>
        <w:rPr>
          <w:sz w:val="24"/>
          <w:szCs w:val="24"/>
        </w:rPr>
      </w:pPr>
      <w:r>
        <w:rPr>
          <w:sz w:val="24"/>
          <w:szCs w:val="24"/>
        </w:rPr>
        <w:t>- Felszerszámozva, felszereléssel... - folytatta Wilfreen.</w:t>
      </w:r>
    </w:p>
    <w:p>
      <w:pPr>
        <w:pStyle w:val="Normal"/>
        <w:ind w:firstLine="284"/>
        <w:jc w:val="both"/>
        <w:rPr>
          <w:sz w:val="24"/>
          <w:szCs w:val="24"/>
        </w:rPr>
      </w:pPr>
      <w:r>
        <w:rPr>
          <w:sz w:val="24"/>
          <w:szCs w:val="24"/>
        </w:rPr>
        <w:t>- A szükséges tárgyak beszerezve... - így Cromme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reggel találkozás a kísérőkkel. - fejezte be Wilfreen.</w:t>
      </w:r>
    </w:p>
    <w:p>
      <w:pPr>
        <w:pStyle w:val="Normal"/>
        <w:ind w:firstLine="284"/>
        <w:jc w:val="both"/>
        <w:rPr/>
      </w:pPr>
      <w:r>
        <w:rPr>
          <w:rFonts w:eastAsia="Times New Roman CE" w:cs="Times New Roman CE" w:ascii="Times New Roman CE" w:hAnsi="Times New Roman CE"/>
          <w:sz w:val="24"/>
          <w:szCs w:val="24"/>
        </w:rPr>
        <w:t>A két férfi vállvetve zuhant a vastag szőnyegre. Egyetlen szót sem lehetett kihúzni belőlük aznap. Talán versenyeztek, hogy kit nyom el hamarabb a buzgóság. Minde</w:t>
      </w:r>
      <w:r>
        <w:rPr>
          <w:sz w:val="24"/>
          <w:szCs w:val="24"/>
        </w:rPr>
        <w:t>nesetre fej fej mellett értek célba, egy kimerült, álom nélküli alvásba.</w:t>
      </w:r>
    </w:p>
    <w:p>
      <w:pPr>
        <w:pStyle w:val="Normal"/>
        <w:ind w:firstLine="284"/>
        <w:jc w:val="both"/>
        <w:rPr>
          <w:sz w:val="24"/>
          <w:szCs w:val="24"/>
        </w:rPr>
      </w:pPr>
      <w:r>
        <w:rPr>
          <w:sz w:val="24"/>
          <w:szCs w:val="24"/>
        </w:rPr>
        <w:t>- Emorak, azt hiszem, Wilfreen nem olyan kedves hozzám, mint régen volt. Miért van ez íg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is nagyon fáradt lehet. Különben pedig biztosan fél egy kicsit, hogy most már csak világraszóló kalandokkal, birodalmakkal fogsz foglalkozni, és ő rá nem lesz többé szükséged.</w:t>
      </w:r>
    </w:p>
    <w:p>
      <w:pPr>
        <w:pStyle w:val="Normal"/>
        <w:ind w:firstLine="284"/>
        <w:jc w:val="both"/>
        <w:rPr>
          <w:sz w:val="24"/>
          <w:szCs w:val="24"/>
        </w:rPr>
      </w:pPr>
      <w:r>
        <w:rPr>
          <w:sz w:val="24"/>
          <w:szCs w:val="24"/>
        </w:rPr>
        <w:t>- Caradonra esküszöm, ez nem történhet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kkor neked kell olyannak maradnod, mint azelőtt voltál, Wilfreen észre fogja venni a változást, vagyis inkább a nem változást. Ideje nyugovóra térni, gyermekem, ne gondolkozz ilyesmin! Már csak egy napunk van a pihenésre, és ezt ki kell használnunk. Az idő úgyis mindent megold.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6 --</w:t>
      </w:r>
    </w:p>
    <w:p>
      <w:pPr>
        <w:pStyle w:val="Normal"/>
        <w:ind w:firstLine="284"/>
        <w:jc w:val="both"/>
        <w:rPr/>
      </w:pPr>
      <w:r>
        <w:rPr>
          <w:sz w:val="24"/>
          <w:szCs w:val="24"/>
        </w:rPr>
        <w:t>A korai, gyenge napsugarak bevilágították a széles utcát. Egy büszke tartású gárdi</w:t>
      </w:r>
      <w:r>
        <w:rPr>
          <w:rFonts w:eastAsia="Times New Roman CE" w:cs="Times New Roman CE" w:ascii="Times New Roman CE" w:hAnsi="Times New Roman CE"/>
          <w:sz w:val="24"/>
          <w:szCs w:val="24"/>
        </w:rPr>
        <w:t xml:space="preserve">stákból álló őrjárat, nemsokkal később pedig két hintó haladt el a köveken. A díszes hintókat egyenruhás lovasok kisérték, ércesen csengő patkók verték fel a csendet. Wilfreen és Crommer teljes menet-felszerelésben, éppen csak fegyvereik nélkül, indulásra </w:t>
      </w:r>
      <w:r>
        <w:rPr>
          <w:sz w:val="24"/>
          <w:szCs w:val="24"/>
        </w:rPr>
        <w:t>készen figyelték az utcát a szobájuk ablakából.</w:t>
      </w:r>
    </w:p>
    <w:p>
      <w:pPr>
        <w:pStyle w:val="Normal"/>
        <w:ind w:firstLine="284"/>
        <w:jc w:val="both"/>
        <w:rPr>
          <w:sz w:val="24"/>
          <w:szCs w:val="24"/>
        </w:rPr>
      </w:pPr>
      <w:r>
        <w:rPr>
          <w:sz w:val="24"/>
          <w:szCs w:val="24"/>
        </w:rPr>
        <w:t>- Nézd azt a marhát...! - nevetett fel Cromme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egy tiszta, frissen lopott vászonruhában jelent meg az utca végében. Mögötte kétes kinézetű alakok egész hada menetelt. Crommer csodálkozott, hogy az őrjárat nem állította meg ő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Remon, a kísérőnk lesz - mutatott az élen haladóra a barbá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segíts...- morogta a corlari összeszorított fogakkal. - Lehunyom a szemem egy pillanatra, és te rögtön összeszeded a város semmirekellő léhűtőit.</w:t>
      </w:r>
    </w:p>
    <w:p>
      <w:pPr>
        <w:pStyle w:val="Normal"/>
        <w:ind w:firstLine="284"/>
        <w:jc w:val="both"/>
        <w:rPr/>
      </w:pPr>
      <w:r>
        <w:rPr>
          <w:sz w:val="24"/>
          <w:szCs w:val="24"/>
        </w:rPr>
        <w:t xml:space="preserve">Remon </w:t>
      </w:r>
      <w:r>
        <w:rPr>
          <w:rFonts w:eastAsia="Times New Roman CE" w:cs="Times New Roman CE" w:ascii="Times New Roman CE" w:hAnsi="Times New Roman CE"/>
          <w:sz w:val="24"/>
          <w:szCs w:val="24"/>
        </w:rPr>
        <w:t>bandája egy hórihorgas, madártollakkal tetőtől-talpig beborított, feketéből, két szőke, forradásos képű északi kalózból, egy acélvértes, csatabárdot lóbáló törpéből, egy végletekig sunyi zöld tündérből és három szökött corlari gárdistából tevődött össze.</w:t>
      </w:r>
    </w:p>
    <w:p>
      <w:pPr>
        <w:pStyle w:val="Normal"/>
        <w:ind w:firstLine="284"/>
        <w:jc w:val="both"/>
        <w:rPr/>
      </w:pPr>
      <w:r>
        <w:rPr>
          <w:sz w:val="24"/>
          <w:szCs w:val="24"/>
        </w:rPr>
        <w:t>-</w:t>
      </w:r>
      <w:r>
        <w:rPr>
          <w:rFonts w:eastAsia="Times New Roman CE" w:cs="Times New Roman CE" w:ascii="Times New Roman CE" w:hAnsi="Times New Roman CE"/>
          <w:sz w:val="24"/>
          <w:szCs w:val="24"/>
        </w:rPr>
        <w:t xml:space="preserve"> Ezek idecsődítik az őrjáratot. Minél hamarabb meg kell szabadulnunk tőlük! - mondta a kalandor Wilfreennek, és lesiettek eléjük.</w:t>
      </w:r>
    </w:p>
    <w:p>
      <w:pPr>
        <w:pStyle w:val="Normal"/>
        <w:ind w:firstLine="284"/>
        <w:jc w:val="both"/>
        <w:rPr/>
      </w:pPr>
      <w:r>
        <w:rPr>
          <w:sz w:val="24"/>
          <w:szCs w:val="24"/>
        </w:rPr>
        <w:t>- Velem együtt ez a kilenc ember hajlandó elmenni Quam-Barraghból a Kard-hegyre - mondta Remon üdvözlés helyett. - Mindjárt be</w:t>
      </w:r>
      <w:r>
        <w:rPr>
          <w:rFonts w:eastAsia="Times New Roman CE" w:cs="Times New Roman CE" w:ascii="Times New Roman CE" w:hAnsi="Times New Roman CE"/>
          <w:sz w:val="24"/>
          <w:szCs w:val="24"/>
        </w:rPr>
        <w:t>mutatom őket.</w:t>
      </w:r>
    </w:p>
    <w:p>
      <w:pPr>
        <w:pStyle w:val="Normal"/>
        <w:ind w:firstLine="284"/>
        <w:jc w:val="both"/>
        <w:rPr>
          <w:sz w:val="24"/>
          <w:szCs w:val="24"/>
        </w:rPr>
      </w:pPr>
      <w:r>
        <w:rPr>
          <w:sz w:val="24"/>
          <w:szCs w:val="24"/>
        </w:rPr>
        <w:t>- Ne fáradj vele! - állította meg Crommer. - Te is akarsz jön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Remon vagyok, a vezetőtök - nyújtotta a kezét az ifjú.</w:t>
      </w:r>
    </w:p>
    <w:p>
      <w:pPr>
        <w:pStyle w:val="Normal"/>
        <w:ind w:firstLine="284"/>
        <w:jc w:val="both"/>
        <w:rPr>
          <w:sz w:val="24"/>
          <w:szCs w:val="24"/>
        </w:rPr>
      </w:pPr>
      <w:r>
        <w:rPr>
          <w:sz w:val="24"/>
          <w:szCs w:val="24"/>
        </w:rPr>
        <w:t>- Crommer - mutatkozott be a kalandor kelletlenül. - Nekünk csak három ember kell, ha te vagy az egyik, a gárdistákat akár el is küldheted. Bajt hozhatnak ránk.</w:t>
      </w:r>
    </w:p>
    <w:p>
      <w:pPr>
        <w:pStyle w:val="Normal"/>
        <w:ind w:firstLine="284"/>
        <w:jc w:val="both"/>
        <w:rPr>
          <w:sz w:val="24"/>
          <w:szCs w:val="24"/>
        </w:rPr>
      </w:pPr>
      <w:r>
        <w:rPr>
          <w:sz w:val="24"/>
          <w:szCs w:val="24"/>
        </w:rPr>
        <w:t>Remon pár szót szólt a szökevényekhez, azok hamar megértették, hogy számukra itt nem terem babér. Nem is maradtak sokáig.</w:t>
      </w:r>
    </w:p>
    <w:p>
      <w:pPr>
        <w:pStyle w:val="Normal"/>
        <w:ind w:firstLine="284"/>
        <w:jc w:val="both"/>
        <w:rPr>
          <w:sz w:val="24"/>
          <w:szCs w:val="24"/>
        </w:rPr>
      </w:pPr>
      <w:r>
        <w:rPr>
          <w:sz w:val="24"/>
          <w:szCs w:val="24"/>
        </w:rPr>
        <w:t xml:space="preserve">- A két kalózt meg én nem akarom látni - szólalt meg Wilfreen. - Elég volt nekünk Vörös Kéz és baráti társaság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szakiak kicsit morogtak, hogy nem erről volt szó, de a hevesebb fenyegetőzés kitörése előtt megemlítettek valami napidíjat, mire Wilfreen a vállukra helyezte súlyos lapáttenyereit, és egyszerűen ennyit mondott:</w:t>
      </w:r>
    </w:p>
    <w:p>
      <w:pPr>
        <w:pStyle w:val="Normal"/>
        <w:ind w:firstLine="284"/>
        <w:jc w:val="both"/>
        <w:rPr>
          <w:sz w:val="24"/>
          <w:szCs w:val="24"/>
        </w:rPr>
      </w:pPr>
      <w:r>
        <w:rPr>
          <w:sz w:val="24"/>
          <w:szCs w:val="24"/>
        </w:rPr>
        <w:t>- Tünés, fiúk!</w:t>
      </w:r>
    </w:p>
    <w:p>
      <w:pPr>
        <w:pStyle w:val="Normal"/>
        <w:ind w:firstLine="284"/>
        <w:jc w:val="both"/>
        <w:rPr>
          <w:sz w:val="24"/>
          <w:szCs w:val="24"/>
        </w:rPr>
      </w:pPr>
      <w:r>
        <w:rPr>
          <w:sz w:val="24"/>
          <w:szCs w:val="24"/>
        </w:rPr>
        <w:t>A meghunyászkodott kalózok pillanatok alatt nyomtalanul felszívód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 a háromból fogunk választani - jelentette ki Crommer. - Kezdjük a törpével!</w:t>
      </w:r>
    </w:p>
    <w:p>
      <w:pPr>
        <w:pStyle w:val="Normal"/>
        <w:ind w:firstLine="284"/>
        <w:jc w:val="both"/>
        <w:rPr>
          <w:sz w:val="24"/>
          <w:szCs w:val="24"/>
        </w:rPr>
      </w:pPr>
      <w:r>
        <w:rPr>
          <w:sz w:val="24"/>
          <w:szCs w:val="24"/>
        </w:rPr>
        <w:t>- A nevem Tlimm. A baltámmal keresem a kenyerem. Voltam zsoldos Corlar majd `minden vidékén. Részt vettem a delangori Boszorkánykör elleni hadjáratban. Csak ketten maradtunk meg, de kifüstöltük a fenevadakat. Legutóbb Palinbria oldalán harcoltam az Ezüst Háborúban, kapitányi rangot szereztem a seregben...</w:t>
      </w:r>
    </w:p>
    <w:p>
      <w:pPr>
        <w:pStyle w:val="Normal"/>
        <w:ind w:firstLine="284"/>
        <w:jc w:val="both"/>
        <w:rPr/>
      </w:pPr>
      <w:r>
        <w:rPr>
          <w:sz w:val="24"/>
          <w:szCs w:val="24"/>
        </w:rPr>
        <w:t>- Elég, köszönöm - vágott közbe a corlari, sajgott a füle a hosszú fehér szak</w:t>
      </w:r>
      <w:r>
        <w:rPr>
          <w:rFonts w:eastAsia="Times New Roman CE" w:cs="Times New Roman CE" w:ascii="Times New Roman CE" w:hAnsi="Times New Roman CE"/>
          <w:sz w:val="24"/>
          <w:szCs w:val="24"/>
        </w:rPr>
        <w:t>állú, vörös képű törpe különös akcentusától. Alig értették a furcsán ejtett szavakat.</w:t>
      </w:r>
    </w:p>
    <w:p>
      <w:pPr>
        <w:pStyle w:val="Normal"/>
        <w:ind w:firstLine="284"/>
        <w:jc w:val="both"/>
        <w:rPr>
          <w:sz w:val="24"/>
          <w:szCs w:val="24"/>
        </w:rPr>
      </w:pPr>
      <w:r>
        <w:rPr>
          <w:sz w:val="24"/>
          <w:szCs w:val="24"/>
        </w:rPr>
        <w:t>- Te ki vagy, és honnan jöttél? - kérdezte a feketét Crommer.</w:t>
      </w:r>
    </w:p>
    <w:p>
      <w:pPr>
        <w:pStyle w:val="Normal"/>
        <w:ind w:firstLine="284"/>
        <w:jc w:val="both"/>
        <w:rPr/>
      </w:pPr>
      <w:r>
        <w:rPr>
          <w:sz w:val="24"/>
          <w:szCs w:val="24"/>
        </w:rPr>
        <w:t>- Ushter vagyok, a Folyó Birodalmából - mondta a fekete. Szívós, inas testét kékesszürke madártollak borítot</w:t>
      </w:r>
      <w:r>
        <w:rPr>
          <w:rFonts w:eastAsia="Times New Roman CE" w:cs="Times New Roman CE" w:ascii="Times New Roman CE" w:hAnsi="Times New Roman CE"/>
          <w:sz w:val="24"/>
          <w:szCs w:val="24"/>
        </w:rPr>
        <w:t xml:space="preserve">ták, még a haját is eltakarták. Egy hosszú, fémfejű lándzsa volt nála, meg egy kerek acélpajzs, melyen színesre festett krokodilbőr feszül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ralkodó testőrkapitánya voltam három évig, aztán túl forró volt a vérem, kalandra vágytam. A dzsungelen és a sivatagon át a Tiltott Erdőbe vándoroltam. Sosem látott, titokzatos szörnyekkel küzdöttem, de a vadont is meguntam.</w:t>
      </w:r>
    </w:p>
    <w:p>
      <w:pPr>
        <w:pStyle w:val="Normal"/>
        <w:ind w:firstLine="284"/>
        <w:jc w:val="both"/>
        <w:rPr/>
      </w:pPr>
      <w:r>
        <w:rPr>
          <w:sz w:val="24"/>
          <w:szCs w:val="24"/>
        </w:rPr>
        <w:t>A jeges, hóborította Északi-hegyek következtek, a fagy volt a legnagyobb ellenségem. Eljutottam Corlarba, és mint jó harcos, nyomban munkát</w:t>
      </w:r>
      <w:r>
        <w:rPr>
          <w:rFonts w:eastAsia="Times New Roman CE" w:cs="Times New Roman CE" w:ascii="Times New Roman CE" w:hAnsi="Times New Roman CE"/>
          <w:sz w:val="24"/>
          <w:szCs w:val="24"/>
        </w:rPr>
        <w:t xml:space="preserve"> találtam. Kereskedőhajókat védelmeztem kalózok ellen, földesurak testőre voltam, beálltam némelyik zsoldosseregbe. </w:t>
      </w:r>
    </w:p>
    <w:p>
      <w:pPr>
        <w:pStyle w:val="Normal"/>
        <w:ind w:firstLine="284"/>
        <w:jc w:val="both"/>
        <w:rPr/>
      </w:pPr>
      <w:r>
        <w:rPr>
          <w:rFonts w:eastAsia="Times New Roman CE" w:cs="Times New Roman CE" w:ascii="Times New Roman CE" w:hAnsi="Times New Roman CE"/>
          <w:sz w:val="24"/>
          <w:szCs w:val="24"/>
        </w:rPr>
        <w:t>Úgy érzem, többre vagyok hivatott, és elfecsérlem az erőmet az apró viaskodásokra. a Kard megszerzése nekem való feladat. A karom, a szívem</w:t>
      </w:r>
      <w:r>
        <w:rPr>
          <w:sz w:val="24"/>
          <w:szCs w:val="24"/>
        </w:rPr>
        <w:t>, a lelkem a tiétek, bármikor indulhatu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hűtötte le Ushter lelkesedését Crommer egy intéssel. - Hát te?</w:t>
      </w:r>
    </w:p>
    <w:p>
      <w:pPr>
        <w:pStyle w:val="Normal"/>
        <w:ind w:firstLine="284"/>
        <w:jc w:val="both"/>
        <w:rPr/>
      </w:pPr>
      <w:r>
        <w:rPr>
          <w:sz w:val="24"/>
          <w:szCs w:val="24"/>
        </w:rPr>
        <w:t>- Corlari zöld tündér vagyok. A nevem Malinharr. Nekem nem volt ilyen változatos az életem. Harminc éve, férfivá serdülésem óta a nagyhatalmú A</w:t>
      </w:r>
      <w:r>
        <w:rPr>
          <w:rFonts w:eastAsia="Times New Roman CE" w:cs="Times New Roman CE" w:ascii="Times New Roman CE" w:hAnsi="Times New Roman CE"/>
          <w:sz w:val="24"/>
          <w:szCs w:val="24"/>
        </w:rPr>
        <w:t xml:space="preserve">rlok-Han seregében szolgálok. Egyszerű íjászból, kapitány, krónikás és énekes lettem, a földesúr a bizalmába fogadott. </w:t>
      </w:r>
    </w:p>
    <w:p>
      <w:pPr>
        <w:pStyle w:val="Normal"/>
        <w:ind w:firstLine="284"/>
        <w:jc w:val="both"/>
        <w:rPr/>
      </w:pPr>
      <w:r>
        <w:rPr>
          <w:rFonts w:eastAsia="Times New Roman CE" w:cs="Times New Roman CE" w:ascii="Times New Roman CE" w:hAnsi="Times New Roman CE"/>
          <w:sz w:val="24"/>
          <w:szCs w:val="24"/>
        </w:rPr>
        <w:t>Öt éve azonban kiestem a kegyeiből, de nem engedett el a seregből. Egykori társaim mind kapitányok, én pedig egy lantpengető kobzos lett</w:t>
      </w:r>
      <w:r>
        <w:rPr>
          <w:sz w:val="24"/>
          <w:szCs w:val="24"/>
        </w:rPr>
        <w:t>em. Eddig nem tehettem semmit, mert a közelben senki sem alkalmazta volna Arlok-Han egyik barátját. Ti viszont messzire készültök, az út és a feladat veszélyes, olyasmi, aminek érdemes az életemet szentelnem.</w:t>
      </w:r>
    </w:p>
    <w:p>
      <w:pPr>
        <w:pStyle w:val="Normal"/>
        <w:ind w:firstLine="284"/>
        <w:jc w:val="both"/>
        <w:rPr/>
      </w:pPr>
      <w:r>
        <w:rPr>
          <w:sz w:val="24"/>
          <w:szCs w:val="24"/>
        </w:rPr>
        <w:t>- Rendben, köszönöm - mondta Crommer, és Wilfre</w:t>
      </w:r>
      <w:r>
        <w:rPr>
          <w:rFonts w:eastAsia="Times New Roman CE" w:cs="Times New Roman CE" w:ascii="Times New Roman CE" w:hAnsi="Times New Roman CE"/>
          <w:sz w:val="24"/>
          <w:szCs w:val="24"/>
        </w:rPr>
        <w:t>enhez fordult. - Melyik kettő legyen?</w:t>
      </w:r>
    </w:p>
    <w:p>
      <w:pPr>
        <w:pStyle w:val="Normal"/>
        <w:ind w:firstLine="284"/>
        <w:jc w:val="both"/>
        <w:rPr>
          <w:sz w:val="24"/>
          <w:szCs w:val="24"/>
        </w:rPr>
      </w:pPr>
      <w:r>
        <w:rPr>
          <w:sz w:val="24"/>
          <w:szCs w:val="24"/>
        </w:rPr>
        <w:t>- A törpe és a fekete.</w:t>
      </w:r>
    </w:p>
    <w:p>
      <w:pPr>
        <w:pStyle w:val="Normal"/>
        <w:ind w:firstLine="284"/>
        <w:jc w:val="both"/>
        <w:rPr>
          <w:sz w:val="24"/>
          <w:szCs w:val="24"/>
        </w:rPr>
      </w:pPr>
      <w:r>
        <w:rPr>
          <w:sz w:val="24"/>
          <w:szCs w:val="24"/>
        </w:rPr>
        <w:t>- Én is így gondolom.</w:t>
      </w:r>
    </w:p>
    <w:p>
      <w:pPr>
        <w:pStyle w:val="Normal"/>
        <w:ind w:firstLine="284"/>
        <w:jc w:val="both"/>
        <w:rPr/>
      </w:pPr>
      <w:r>
        <w:rPr>
          <w:sz w:val="24"/>
          <w:szCs w:val="24"/>
        </w:rPr>
        <w:t>Elküldték Malinharrt is, aki a végén szinte már könyörgött, hogy csatlakozhasson hozzájuk. A lantosnak megvillant a szeme, de nem fogott semmiféle ármánykodásba. Tudomásul v</w:t>
      </w:r>
      <w:r>
        <w:rPr>
          <w:rFonts w:eastAsia="Times New Roman CE" w:cs="Times New Roman CE" w:ascii="Times New Roman CE" w:hAnsi="Times New Roman CE"/>
          <w:sz w:val="24"/>
          <w:szCs w:val="24"/>
        </w:rPr>
        <w:t>ette, hogy ez nem az ő napja, és csendesen eltűnt valamelyik mellékutcában.</w:t>
      </w:r>
    </w:p>
    <w:p>
      <w:pPr>
        <w:pStyle w:val="Normal"/>
        <w:ind w:firstLine="284"/>
        <w:jc w:val="both"/>
        <w:rPr>
          <w:sz w:val="24"/>
          <w:szCs w:val="24"/>
        </w:rPr>
      </w:pPr>
      <w:r>
        <w:rPr>
          <w:sz w:val="24"/>
          <w:szCs w:val="24"/>
        </w:rPr>
        <w:t>- Nem tetszett ez a tündér - dörmögte Wilfreen. - Hazudott a szeme.</w:t>
      </w:r>
    </w:p>
    <w:p>
      <w:pPr>
        <w:pStyle w:val="Normal"/>
        <w:ind w:firstLine="284"/>
        <w:jc w:val="both"/>
        <w:rPr>
          <w:sz w:val="24"/>
          <w:szCs w:val="24"/>
        </w:rPr>
      </w:pPr>
      <w:r>
        <w:rPr>
          <w:sz w:val="24"/>
          <w:szCs w:val="24"/>
        </w:rPr>
        <w:t>- Annak ellenére, hogy hosszú évek óta nem voltam Corlaron, Arlok-Hanról még én is hallottam - mondta Crommer. - Azt beszélik róla, hogy ismeri a fekete mágiát, és ráadásul egy alakváltó. Kell ennél több? Ennek a barátját én sem fogadtam volna fel.</w:t>
      </w:r>
    </w:p>
    <w:p>
      <w:pPr>
        <w:pStyle w:val="Normal"/>
        <w:ind w:firstLine="284"/>
        <w:jc w:val="both"/>
        <w:rPr/>
      </w:pPr>
      <w:r>
        <w:rPr>
          <w:sz w:val="24"/>
          <w:szCs w:val="24"/>
        </w:rPr>
        <w:t xml:space="preserve">Ushter és Tlimm, ma intézzétek el a dolgaitokat Quam-Barraghban. Holnap hajnalban indulunk, és lehet, hogy soha többet </w:t>
      </w:r>
      <w:r>
        <w:rPr>
          <w:rFonts w:eastAsia="Times New Roman CE" w:cs="Times New Roman CE" w:ascii="Times New Roman CE" w:hAnsi="Times New Roman CE"/>
          <w:sz w:val="24"/>
          <w:szCs w:val="24"/>
        </w:rPr>
        <w:t>nem tértek vissza. Lovakat kaptok majd től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on, örülök neki, hogy sikerült megfelelőnek látszó harcosokat kerítened. Rendes fickó vagy - mosolyodott el Wilfreen, és meglapogatta az ifjú hátát.</w:t>
      </w:r>
    </w:p>
    <w:p>
      <w:pPr>
        <w:pStyle w:val="Normal"/>
        <w:ind w:firstLine="284"/>
        <w:jc w:val="both"/>
        <w:rPr/>
      </w:pPr>
      <w:r>
        <w:rPr>
          <w:sz w:val="24"/>
          <w:szCs w:val="24"/>
        </w:rPr>
        <w:t>- Nem hitted volna, hogy még egyszer találkozunk, mi? -</w:t>
      </w:r>
      <w:r>
        <w:rPr>
          <w:rFonts w:eastAsia="Times New Roman CE" w:cs="Times New Roman CE" w:ascii="Times New Roman CE" w:hAnsi="Times New Roman CE"/>
          <w:sz w:val="24"/>
          <w:szCs w:val="24"/>
        </w:rPr>
        <w:t xml:space="preserve"> kérdezte két köhögés között a matróznak is beillő hajdani csavargó. Wilfreen megrázta a fejét, neki természetes volt, hogy mindenki állja a szavát. </w:t>
      </w:r>
    </w:p>
    <w:p>
      <w:pPr>
        <w:pStyle w:val="Normal"/>
        <w:ind w:firstLine="284"/>
        <w:jc w:val="both"/>
        <w:rPr>
          <w:sz w:val="24"/>
          <w:szCs w:val="24"/>
        </w:rPr>
      </w:pPr>
      <w:r>
        <w:rPr>
          <w:sz w:val="24"/>
          <w:szCs w:val="24"/>
        </w:rPr>
        <w:t>- Erre nem is gondoltam. Jó, hogy szóltál!</w:t>
      </w:r>
    </w:p>
    <w:p>
      <w:pPr>
        <w:pStyle w:val="Normal"/>
        <w:ind w:firstLine="284"/>
        <w:jc w:val="both"/>
        <w:rPr/>
      </w:pPr>
      <w:r>
        <w:rPr>
          <w:sz w:val="24"/>
          <w:szCs w:val="24"/>
        </w:rPr>
        <w:t>- Az az igazság, hogy én gondoltam. Elég sokszor. Aztán felébre</w:t>
      </w:r>
      <w:r>
        <w:rPr>
          <w:rFonts w:eastAsia="Times New Roman CE" w:cs="Times New Roman CE" w:ascii="Times New Roman CE" w:hAnsi="Times New Roman CE"/>
          <w:sz w:val="24"/>
          <w:szCs w:val="24"/>
        </w:rPr>
        <w:t>dt bennem egy legyőzhetetlen vágy, hogy megismerjelek titeket, hogy részt vegyek ebben a vállalkozásban. Kíváncsi lettem arra fránya Kard-hegyre.</w:t>
      </w:r>
    </w:p>
    <w:p>
      <w:pPr>
        <w:pStyle w:val="Normal"/>
        <w:ind w:firstLine="284"/>
        <w:jc w:val="both"/>
        <w:rPr>
          <w:sz w:val="24"/>
          <w:szCs w:val="24"/>
        </w:rPr>
      </w:pPr>
      <w:r>
        <w:rPr>
          <w:sz w:val="24"/>
          <w:szCs w:val="24"/>
        </w:rPr>
        <w:t>- Jól van. Hiszek neked. Tényleg el tudsz oda vezetni minket?</w:t>
      </w:r>
    </w:p>
    <w:p>
      <w:pPr>
        <w:pStyle w:val="Normal"/>
        <w:ind w:firstLine="284"/>
        <w:jc w:val="both"/>
        <w:rPr/>
      </w:pPr>
      <w:r>
        <w:rPr>
          <w:sz w:val="24"/>
          <w:szCs w:val="24"/>
        </w:rPr>
        <w:t>- Hát persze - füllentette Remon szemrebbenés né</w:t>
      </w:r>
      <w:r>
        <w:rPr>
          <w:rFonts w:eastAsia="Times New Roman CE" w:cs="Times New Roman CE" w:ascii="Times New Roman CE" w:hAnsi="Times New Roman CE"/>
          <w:sz w:val="24"/>
          <w:szCs w:val="24"/>
        </w:rPr>
        <w:t>lkül. Nehéz és kellemetlen volt egy ekkorára nőtt embernek hazudni, de nem akart arról mesélni, hogy egy fél napot töltött tanultabb ismerőseinél, hogy kiderítsék, vajon merrefelé található a híres-neves Kard-hegy.</w:t>
      </w:r>
    </w:p>
    <w:p>
      <w:pPr>
        <w:pStyle w:val="Normal"/>
        <w:ind w:firstLine="284"/>
        <w:jc w:val="both"/>
        <w:rPr>
          <w:sz w:val="24"/>
          <w:szCs w:val="24"/>
        </w:rPr>
      </w:pPr>
      <w:r>
        <w:rPr>
          <w:sz w:val="24"/>
          <w:szCs w:val="24"/>
        </w:rPr>
        <w:t xml:space="preserve">- Rendben van. Holnap hajnalban, ugyanitt! - mondta Wilfreen Remonéknak. Gyors búcsúzkodás után mindenki ment a saját dolgára. </w:t>
      </w:r>
    </w:p>
    <w:p>
      <w:pPr>
        <w:pStyle w:val="Normal"/>
        <w:ind w:firstLine="284"/>
        <w:jc w:val="both"/>
        <w:rPr>
          <w:sz w:val="24"/>
          <w:szCs w:val="24"/>
        </w:rPr>
      </w:pPr>
      <w:r>
        <w:rPr>
          <w:sz w:val="24"/>
          <w:szCs w:val="24"/>
        </w:rPr>
        <w:t>- Hé, Ushter! - szólt a fekete után Crommer.</w:t>
      </w:r>
    </w:p>
    <w:p>
      <w:pPr>
        <w:pStyle w:val="Normal"/>
        <w:ind w:firstLine="284"/>
        <w:jc w:val="both"/>
        <w:rPr>
          <w:sz w:val="24"/>
          <w:szCs w:val="24"/>
        </w:rPr>
      </w:pPr>
      <w:r>
        <w:rPr>
          <w:sz w:val="24"/>
          <w:szCs w:val="24"/>
        </w:rPr>
        <w:t>- Igen?</w:t>
      </w:r>
    </w:p>
    <w:p>
      <w:pPr>
        <w:pStyle w:val="Normal"/>
        <w:ind w:firstLine="284"/>
        <w:jc w:val="both"/>
        <w:rPr>
          <w:sz w:val="24"/>
          <w:szCs w:val="24"/>
        </w:rPr>
      </w:pPr>
      <w:r>
        <w:rPr>
          <w:sz w:val="24"/>
          <w:szCs w:val="24"/>
        </w:rPr>
        <w:t>- Milyen tollból készült a vérted?</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nixből.</w:t>
      </w:r>
    </w:p>
    <w:p>
      <w:pPr>
        <w:pStyle w:val="Normal"/>
        <w:ind w:firstLine="284"/>
        <w:jc w:val="both"/>
        <w:rPr/>
      </w:pPr>
      <w:r>
        <w:rPr>
          <w:sz w:val="24"/>
          <w:szCs w:val="24"/>
        </w:rPr>
        <w:t xml:space="preserve">Crommer igyekezett leplezni csodálkozását, és megakadályozta szemeit </w:t>
      </w:r>
      <w:r>
        <w:rPr>
          <w:rFonts w:eastAsia="Times New Roman CE" w:cs="Times New Roman CE" w:ascii="Times New Roman CE" w:hAnsi="Times New Roman CE"/>
          <w:sz w:val="24"/>
          <w:szCs w:val="24"/>
        </w:rPr>
        <w:t>abban, hogy tágra nyíljanak. A szemgolyói furcsán kidülledtek a kétségbeesett erőlködés következt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űzmadár - suttogta Wilfreennek megilletődötten. - Micsoda harcoso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további részét, Tinnáékhoz hasonlóan, ők is pihenéssel töltötték. Bár legszívesebben már vágtáztak volna távoli úticéljuk felé, megértették, hogy testileg-lelkileg fel kell készülniük a nagy útra. A kalandor elmesélte, hogy kik lesznek a segítői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 feledjétek, hogy ők hárman azért lesznek velünk, hogy minket kevesebb bántódás érjen. Fájdalmas ezt mondanom, de a magunk és legfőképpen Tinna épsége fontosabb az övékénél. Ezt mindig tartsátok szem előtt - fűzte hozzá Emorak. </w:t>
      </w:r>
    </w:p>
    <w:p>
      <w:pPr>
        <w:pStyle w:val="Normal"/>
        <w:ind w:firstLine="284"/>
        <w:jc w:val="both"/>
        <w:rPr/>
      </w:pPr>
      <w:r>
        <w:rPr>
          <w:rFonts w:eastAsia="Times New Roman CE" w:cs="Times New Roman CE" w:ascii="Times New Roman CE" w:hAnsi="Times New Roman CE"/>
          <w:sz w:val="24"/>
          <w:szCs w:val="24"/>
        </w:rPr>
        <w:t>Ez tűnt a leghosszabbnak a Quam-Barraghban töltött napok közül, de az órák elszálltak, és hamarosan hajna</w:t>
      </w:r>
      <w:r>
        <w:rPr>
          <w:sz w:val="24"/>
          <w:szCs w:val="24"/>
        </w:rPr>
        <w:t>lodni kezdett. Eljött az indulás idej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37 --</w:t>
      </w:r>
    </w:p>
    <w:p>
      <w:pPr>
        <w:pStyle w:val="Normal"/>
        <w:ind w:firstLine="284"/>
        <w:jc w:val="both"/>
        <w:rPr/>
      </w:pPr>
      <w:r>
        <w:rPr>
          <w:rFonts w:eastAsia="Times New Roman CE" w:cs="Times New Roman CE" w:ascii="Times New Roman CE" w:hAnsi="Times New Roman CE"/>
          <w:sz w:val="24"/>
          <w:szCs w:val="24"/>
        </w:rPr>
        <w:t>A hajnali nyüzsgésben senki sem figyelt fel egy kalandozókból álló karavánra, melyből mindennap száz vagy akár ezer is akadt Quam-Barragh túlzsúfolt utcáin. Csak a tapasztaltabb utazóknak tűnt fel, hogy a k</w:t>
      </w:r>
      <w:r>
        <w:rPr>
          <w:sz w:val="24"/>
          <w:szCs w:val="24"/>
        </w:rPr>
        <w:t>aravánnal tartók is mennyire jártasak mesterségükben.</w:t>
      </w:r>
    </w:p>
    <w:p>
      <w:pPr>
        <w:pStyle w:val="Normal"/>
        <w:ind w:firstLine="284"/>
        <w:jc w:val="both"/>
        <w:rPr>
          <w:sz w:val="24"/>
          <w:szCs w:val="24"/>
        </w:rPr>
      </w:pPr>
      <w:r>
        <w:rPr>
          <w:sz w:val="24"/>
          <w:szCs w:val="24"/>
        </w:rPr>
        <w:t xml:space="preserve">A húsz pompás ló közül három vitt terheket, hét pedig utasokat. A maradék tíz a váltás volt, hogy éjjel-nappal szinte pihenés nélkül tudjanak halad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színű, különleges utasok megjelenése is magáért beszélt. Elöl ketten haladtak - Crommer és Remon -, a köpcös fickó egy veterán harcosnak, a vékony ifjú nyomkeresőnek nézett ki.</w:t>
      </w:r>
    </w:p>
    <w:p>
      <w:pPr>
        <w:pStyle w:val="Normal"/>
        <w:ind w:firstLine="284"/>
        <w:jc w:val="both"/>
        <w:rPr/>
      </w:pPr>
      <w:r>
        <w:rPr>
          <w:rFonts w:eastAsia="Times New Roman CE" w:cs="Times New Roman CE" w:ascii="Times New Roman CE" w:hAnsi="Times New Roman CE"/>
          <w:sz w:val="24"/>
          <w:szCs w:val="24"/>
        </w:rPr>
        <w:t>A középső sort három lovas alkotta - Wilfreen, Tinna és Emorak - egy hatalmas barbár, egy elbűvölő nemes kisasszony, karddal</w:t>
      </w:r>
      <w:r>
        <w:rPr>
          <w:sz w:val="24"/>
          <w:szCs w:val="24"/>
        </w:rPr>
        <w:t xml:space="preserve"> az oldalán és egy köpenyes-csuklyás figura, aki tagadhatatlanul egy pap vagy egy varázstudó.</w:t>
      </w:r>
    </w:p>
    <w:p>
      <w:pPr>
        <w:pStyle w:val="Normal"/>
        <w:ind w:firstLine="284"/>
        <w:jc w:val="both"/>
        <w:rPr>
          <w:sz w:val="24"/>
          <w:szCs w:val="24"/>
        </w:rPr>
      </w:pPr>
      <w:r>
        <w:rPr>
          <w:sz w:val="24"/>
          <w:szCs w:val="24"/>
        </w:rPr>
        <w:t>Utánuk a teherhordó állatok és a váltásul szolgáló lovak jöttek. A menet végét két harcos zárta - egy magas fekete, különös tollruhában és egy állig felvértezett törpe, lerítt róluk, hogy mindketten sokat megért zsoldosok.</w:t>
      </w:r>
    </w:p>
    <w:p>
      <w:pPr>
        <w:pStyle w:val="Normal"/>
        <w:ind w:firstLine="284"/>
        <w:jc w:val="both"/>
        <w:rPr/>
      </w:pPr>
      <w:r>
        <w:rPr>
          <w:rFonts w:eastAsia="Times New Roman CE" w:cs="Times New Roman CE" w:ascii="Times New Roman CE" w:hAnsi="Times New Roman CE"/>
          <w:sz w:val="24"/>
          <w:szCs w:val="24"/>
        </w:rPr>
        <w:t>- Ez a csapat nagyon veszélyes lehet, ennyi különféle harcos és a varázsló sokra lehet képes - mondta az egyik búskomor őr a másiknak, ahogy a karaván áthaladt a Külső Város legnagyobb keleti kap</w:t>
      </w:r>
      <w:r>
        <w:rPr>
          <w:sz w:val="24"/>
          <w:szCs w:val="24"/>
        </w:rPr>
        <w:t>uján.</w:t>
      </w:r>
    </w:p>
    <w:p>
      <w:pPr>
        <w:pStyle w:val="Normal"/>
        <w:ind w:firstLine="284"/>
        <w:jc w:val="both"/>
        <w:rPr>
          <w:sz w:val="24"/>
          <w:szCs w:val="24"/>
        </w:rPr>
      </w:pPr>
      <w:r>
        <w:rPr>
          <w:sz w:val="24"/>
          <w:szCs w:val="24"/>
        </w:rPr>
        <w:t>- Ugyan már, rablók ezek, mint az összes többi! - legyintett a másik, és a lándzsájára támaszkodott. A beszélgetésnek ezzel mára vége volt.</w:t>
      </w:r>
    </w:p>
    <w:p>
      <w:pPr>
        <w:pStyle w:val="Normal"/>
        <w:ind w:firstLine="284"/>
        <w:jc w:val="both"/>
        <w:rPr/>
      </w:pPr>
      <w:r>
        <w:rPr>
          <w:sz w:val="24"/>
          <w:szCs w:val="24"/>
        </w:rPr>
        <w:t>Az utazóknak jóval több mondanivalójuk volt egymásnak, de beletelt egy-két órába, mire nyugodtan szólhattak. R</w:t>
      </w:r>
      <w:r>
        <w:rPr>
          <w:rFonts w:eastAsia="Times New Roman CE" w:cs="Times New Roman CE" w:ascii="Times New Roman CE" w:hAnsi="Times New Roman CE"/>
          <w:sz w:val="24"/>
          <w:szCs w:val="24"/>
        </w:rPr>
        <w:t>emon egy vékonyabb, ritkán járt ösvényre vezette őket, Crommer pedig őrületes vágtát vezényelt. Miután ott hagyták a Quam-Barraghból kiáramló, a nagyobb kőutakon szétoszló tömeget, beszédbe elegyedtek egymáss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volt az első. Levette a durva, barna fejkendőt, és megrázta a haját. A reggeli napfény vidáman csillogott a zöldes-ezüstös szálakon, a gyenge szellő meglebbentette a hajkoronát. A törpe és a fekete egy pillanatra összenézett, de szóhoz sem jutottak.</w:t>
      </w:r>
    </w:p>
    <w:p>
      <w:pPr>
        <w:pStyle w:val="Normal"/>
        <w:ind w:firstLine="284"/>
        <w:jc w:val="both"/>
        <w:rPr/>
      </w:pPr>
      <w:r>
        <w:rPr>
          <w:sz w:val="24"/>
          <w:szCs w:val="24"/>
        </w:rPr>
        <w:t>- Azt hiszem, sokan nem ismerjük egymást. Tinna vagyok, a Smaragdhajú. Caradona jogos trónörököse lévén meg fogom szerezni a Kardot, melyet istenünk hagyott ránk, hogy segítségével elpusztíthassuk a népemen zsarnokoskodó sárkányokat, és megszüntessük Draqenát, vérrel és kegyetlenkedésekkel összetartott országukat. A sárkányoknak pusztulniuk kell, hiszen elnyomják a népemet, és gonosz terveik nem Caradon</w:t>
      </w:r>
      <w:r>
        <w:rPr>
          <w:rFonts w:eastAsia="Times New Roman CE" w:cs="Times New Roman CE" w:ascii="Times New Roman CE" w:hAnsi="Times New Roman CE"/>
          <w:sz w:val="24"/>
          <w:szCs w:val="24"/>
        </w:rPr>
        <w:t xml:space="preserve">a határainál végződnek, az egész Kardvilágot magukénak akarják! - Tinna hangja magabiztosan csengett, szeretett volna jó benyomást tenni újdonsült útitársaikra. Úgy gondolta, ha egy törékeny lányt erősnek látnak, akkor mindent meg fognak tenni, hogy túl szárnyalják őt. </w:t>
      </w:r>
    </w:p>
    <w:p>
      <w:pPr>
        <w:pStyle w:val="Normal"/>
        <w:ind w:firstLine="284"/>
        <w:jc w:val="both"/>
        <w:rPr/>
      </w:pPr>
      <w:r>
        <w:rPr>
          <w:rFonts w:eastAsia="Times New Roman CE" w:cs="Times New Roman CE" w:ascii="Times New Roman CE" w:hAnsi="Times New Roman CE"/>
          <w:sz w:val="24"/>
          <w:szCs w:val="24"/>
        </w:rPr>
        <w:t>- Nem tudom, mennyire ismeritek társaimat. Emorak, egy kedves, idős mágus a Tündérek Birodalmából, Wilfreen demmari barbár, Crommer Corlaron született és kincskereső. Mindannyian nagyon közel állnak hozzám, remélem a közös ügyért, mi is össz</w:t>
      </w:r>
      <w:r>
        <w:rPr>
          <w:sz w:val="24"/>
          <w:szCs w:val="24"/>
        </w:rPr>
        <w:t>e fogunk tartozni!</w:t>
      </w:r>
    </w:p>
    <w:p>
      <w:pPr>
        <w:pStyle w:val="Normal"/>
        <w:ind w:firstLine="284"/>
        <w:jc w:val="both"/>
        <w:rPr/>
      </w:pPr>
      <w:r>
        <w:rPr>
          <w:rFonts w:eastAsia="Times New Roman CE" w:cs="Times New Roman CE" w:ascii="Times New Roman CE" w:hAnsi="Times New Roman CE"/>
          <w:sz w:val="24"/>
          <w:szCs w:val="24"/>
        </w:rPr>
        <w:t>Remon is így remélte. Amikor hátrafordult a lágyan búgó, de határozott hang hallatán, majdnem lefordult lováról. A Szépség Istennője vagy egy tündér királylány, gondolta. Valami összeszorította a szívét, és kezdte úgy érezni, hogy egy il</w:t>
      </w:r>
      <w:r>
        <w:rPr>
          <w:sz w:val="24"/>
          <w:szCs w:val="24"/>
        </w:rPr>
        <w:t>yen lányért nem is olyan nagy ügy szert tenni arra a nyavalyás Kardra.</w:t>
      </w:r>
    </w:p>
    <w:p>
      <w:pPr>
        <w:pStyle w:val="Normal"/>
        <w:ind w:firstLine="284"/>
        <w:jc w:val="both"/>
        <w:rPr/>
      </w:pPr>
      <w:r>
        <w:rPr>
          <w:rFonts w:eastAsia="Times New Roman CE" w:cs="Times New Roman CE" w:ascii="Times New Roman CE" w:hAnsi="Times New Roman CE"/>
          <w:sz w:val="24"/>
          <w:szCs w:val="24"/>
        </w:rPr>
        <w:t>Kerekre nyílt szemekkel itta a Smaragdhajú szavait. Keze az övébe tűzött tör markolatára csúszott. - Mindhalálig védelmezni foglak. Nem tudom, kié vagy, te csodálatos szépség, de értelm</w:t>
      </w:r>
      <w:r>
        <w:rPr>
          <w:sz w:val="24"/>
          <w:szCs w:val="24"/>
        </w:rPr>
        <w:t>et adtál nyomorúságos életemnek! - suttogta kiszáradt torokkal, olyan halkan, hogy a mellette lovagló Crommer meg sem hallotta. Remon sosem tapasztalt, furcsa érzéssel telt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nem a földben porladnak csontjaim, vagy húsomat nem dögevők szaggatják szét, addig melletted leszek, Smaragdhajú! - határozta el magában, és életében először tökéletesen érezte mag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alami nagyot csattant a fején, és egy pillanatra a fájdalom mindent elsötétített előtte. Majdnem kibukfencezett a nyeregből.</w:t>
      </w:r>
    </w:p>
    <w:p>
      <w:pPr>
        <w:pStyle w:val="Normal"/>
        <w:ind w:firstLine="284"/>
        <w:jc w:val="both"/>
        <w:rPr>
          <w:sz w:val="24"/>
          <w:szCs w:val="24"/>
        </w:rPr>
      </w:pPr>
      <w:r>
        <w:rPr>
          <w:sz w:val="24"/>
          <w:szCs w:val="24"/>
        </w:rPr>
        <w:t xml:space="preserve">Egy húsos kar ragadta meg a nyakát, és egyensúlyba hozta a félig eszméletlen ifjú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rrod elé is nézz néha, fiacskám! - nevetett a corlari harsányan. - A cédrusok meglepően alattomosan nyúlkálnak ágaikkal!</w:t>
      </w:r>
    </w:p>
    <w:p>
      <w:pPr>
        <w:pStyle w:val="Normal"/>
        <w:ind w:firstLine="284"/>
        <w:jc w:val="both"/>
        <w:rPr>
          <w:sz w:val="24"/>
          <w:szCs w:val="24"/>
        </w:rPr>
      </w:pPr>
      <w:r>
        <w:rPr>
          <w:sz w:val="24"/>
          <w:szCs w:val="24"/>
        </w:rPr>
        <w:t>Remon megtapogatta tompán zúgó fejét. Lovát beljebb irányította, az ösvény közepe felé, hogy a belógó ágaktól jobban védve legyen, aztán lopva hátrapillantott.</w:t>
      </w:r>
    </w:p>
    <w:p>
      <w:pPr>
        <w:pStyle w:val="Normal"/>
        <w:ind w:firstLine="284"/>
        <w:jc w:val="both"/>
        <w:rPr/>
      </w:pPr>
      <w:r>
        <w:rPr>
          <w:sz w:val="24"/>
          <w:szCs w:val="24"/>
        </w:rPr>
        <w:t>Nagy megkönnyebbülésére Tinna nem vette észre a kellemetlen balesetet. A két zsoldossal váltott pár szót, nyilván bemutatkoztak neki. Az most nem is ér</w:t>
      </w:r>
      <w:r>
        <w:rPr>
          <w:rFonts w:eastAsia="Times New Roman CE" w:cs="Times New Roman CE" w:ascii="Times New Roman CE" w:hAnsi="Times New Roman CE"/>
          <w:sz w:val="24"/>
          <w:szCs w:val="24"/>
        </w:rPr>
        <w:t xml:space="preserve">dekelte, hogy a többiek mindannyian fülig érő mosollyal bámultak rá.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gyakran hátralesett. Amikor a lány egyszer ráemelte igéző tekintetét, megpróbálta a legkedvesebb és a legtisztelettudóbb kifejezést varázsolni az arcára, és biccentett fejével.</w:t>
      </w:r>
    </w:p>
    <w:p>
      <w:pPr>
        <w:pStyle w:val="Normal"/>
        <w:ind w:firstLine="284"/>
        <w:jc w:val="both"/>
        <w:rPr/>
      </w:pPr>
      <w:r>
        <w:rPr>
          <w:sz w:val="24"/>
          <w:szCs w:val="24"/>
        </w:rPr>
        <w:t>- R</w:t>
      </w:r>
      <w:r>
        <w:rPr>
          <w:rFonts w:eastAsia="Times New Roman CE" w:cs="Times New Roman CE" w:ascii="Times New Roman CE" w:hAnsi="Times New Roman CE"/>
          <w:sz w:val="24"/>
          <w:szCs w:val="24"/>
        </w:rPr>
        <w:t>emon vagyok, a vezetőtök. Egész Corlart ismerem a Nyugati partoktól a Keleti hegyekig. Sok helyen megfordultam már, sok embert ismerek - tódította enyhén remegő hangon.</w:t>
      </w:r>
    </w:p>
    <w:p>
      <w:pPr>
        <w:pStyle w:val="Normal"/>
        <w:ind w:firstLine="284"/>
        <w:jc w:val="both"/>
        <w:rPr>
          <w:sz w:val="24"/>
          <w:szCs w:val="24"/>
        </w:rPr>
      </w:pPr>
      <w:r>
        <w:rPr>
          <w:sz w:val="24"/>
          <w:szCs w:val="24"/>
        </w:rPr>
        <w:t>- Remek - mosolygott rá a Smaragdhajú. - Gyerünk! Meg sem állunk a Kard-hegyig! Caradon szelleme legyen vel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vágtát vezényeltek, és a felettébb lelkes kalandozókból álló karaván hamarosan eltűnt az óriási várost övező hatalmas rengeteg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38 --</w:t>
      </w:r>
    </w:p>
    <w:p>
      <w:pPr>
        <w:pStyle w:val="Normal"/>
        <w:ind w:firstLine="284"/>
        <w:jc w:val="both"/>
        <w:rPr/>
      </w:pPr>
      <w:r>
        <w:rPr>
          <w:sz w:val="24"/>
          <w:szCs w:val="24"/>
        </w:rPr>
        <w:t xml:space="preserve">Három héten át éjjel-nappal vágtáztak. Három óra lovaglás után egy órát pihentek, és </w:t>
      </w:r>
      <w:r>
        <w:rPr>
          <w:rFonts w:eastAsia="Times New Roman CE" w:cs="Times New Roman CE" w:ascii="Times New Roman CE" w:hAnsi="Times New Roman CE"/>
          <w:sz w:val="24"/>
          <w:szCs w:val="24"/>
        </w:rPr>
        <w:t>ez így ment hosszú napokon át. Nem mertek egyszerre több időt fordítani a pihenésre, nehogy valaki megneszelje tervüket, és lecsapjon rájuk. A Smaragdhajú élve több tízezer aranyat ért bármelyik királyi udvarban. Egy nagyobb rablóbanda támadása rengeteg időt és erőt emésztett volna fel, nem akartak feleslegesen kockáztat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inte mindennap új országon át haladtak. Az első a háború dúlta Palinbria volt, hatalmas erdőségekkel, mezőkkel és apró falvakkal. Keskeny, földművesek járta ösvényeken nyargaltak végig elkerülve mindenféle tisztogató őrjáratot, kóbor, fosztogató zsoldoscsapato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gadutur, egy erős, gazdag császárság következett. Tekintélyes városait széles kőutak kötötték össze, melyek óriási megművelt mezőkön át vezettek, és melyeket harmincmérföldenként szigorú, kötelességtudó örök ellenőriztek. Nem tehettek mást, a jófajta utakon lovagoltak, bízva abban, hogy senki nem állítja meg őket. Tinna feltette fejkendőjét, az út pora lassan beborította őket, egyszerű utazóknak néztek ki. Miután elmondták, hogy csak átutazóban vannak, mindenütt tovább engedték őket.</w:t>
      </w:r>
    </w:p>
    <w:p>
      <w:pPr>
        <w:pStyle w:val="Normal"/>
        <w:ind w:firstLine="284"/>
        <w:jc w:val="both"/>
        <w:rPr/>
      </w:pPr>
      <w:r>
        <w:rPr>
          <w:sz w:val="24"/>
          <w:szCs w:val="24"/>
        </w:rPr>
        <w:t>Agadutur szomszédja Aquania, az Ezer Sziget Vidéke volt. Ugyanazon a terebélyes alföldön helyezkedett el, mint a császárság, neki azonban nem a föld, hanem a víz jutott. Az országot egy tengernagysá</w:t>
      </w:r>
      <w:r>
        <w:rPr>
          <w:rFonts w:eastAsia="Times New Roman CE" w:cs="Times New Roman CE" w:ascii="Times New Roman CE" w:hAnsi="Times New Roman CE"/>
          <w:sz w:val="24"/>
          <w:szCs w:val="24"/>
        </w:rPr>
        <w:t xml:space="preserve">gú tó alkotta a benne lévő sok száz apró szigettel. A legtöbbjük lakatlan volt, többtucatnyin halászfalvak és a négy legnagyobb szigeten kicsiny, de valószínűtlenül jómódú városok helyezkedtek el. </w:t>
      </w:r>
    </w:p>
    <w:p>
      <w:pPr>
        <w:pStyle w:val="Normal"/>
        <w:ind w:firstLine="284"/>
        <w:jc w:val="both"/>
        <w:rPr/>
      </w:pPr>
      <w:r>
        <w:rPr>
          <w:sz w:val="24"/>
          <w:szCs w:val="24"/>
        </w:rPr>
        <w:t>Remon szerint gyorsabb lett volna megkerülni a tavat, mint hajókon és fahidakon átjutni, de Emorak hamar kiszámolta, ismerve Aquania észak-déli irányú kiterjedését, hogy egyenesen tart a legkevesebb ideig. Nekivágtak hát az Ezer Sziget Vidékének. Barátságba keveredtek egy földesúr fiával, aki a család egyik gyors</w:t>
      </w:r>
      <w:r>
        <w:rPr>
          <w:rFonts w:eastAsia="Times New Roman CE" w:cs="Times New Roman CE" w:ascii="Times New Roman CE" w:hAnsi="Times New Roman CE"/>
          <w:sz w:val="24"/>
          <w:szCs w:val="24"/>
        </w:rPr>
        <w:t xml:space="preserve"> halászbárkájával két nap alatt átszállította őket a túlpartra. Nem álltak meg egyik szigetnél sem, a nemes ifjú ügyesen kormányzott, majdhogynem repültek a gyengécske hullámok hátán.</w:t>
      </w:r>
    </w:p>
    <w:p>
      <w:pPr>
        <w:pStyle w:val="Normal"/>
        <w:ind w:firstLine="284"/>
        <w:jc w:val="both"/>
        <w:rPr/>
      </w:pPr>
      <w:r>
        <w:rPr>
          <w:sz w:val="24"/>
          <w:szCs w:val="24"/>
        </w:rPr>
        <w:t>Egy napig vágtáztak a pusztában magányosan álló fák és bokrok között, ne</w:t>
      </w:r>
      <w:r>
        <w:rPr>
          <w:rFonts w:eastAsia="Times New Roman CE" w:cs="Times New Roman CE" w:ascii="Times New Roman CE" w:hAnsi="Times New Roman CE"/>
          <w:sz w:val="24"/>
          <w:szCs w:val="24"/>
        </w:rPr>
        <w:t xml:space="preserve">m találkoztak senkivel. Néhány legelésző patást, és prédára leső ragadozót láttak, emberek, városok, ösvények sehol. Emorak csodálkozott, tanulmányai szerint itt egy Merria nevű királyságnak kellett volna lennie, ami ugyan nem volt olyan gazdag, mint Agadutur, de szépen fejlődött. Később tudták csak meg, hogy mi történt itt alig egy évvel ezelő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rria uralkodója felbérelt egy csapat kitűnő harcost és varázslót, hogy gyilkolják meg Omolart, a gonosz tündért, akinek a szörnyekkel benépesített Végzet Hegyén lévő tanyája Merriától északra volt. Az együgyű király nem volt jó ember (és tündér) ismerő, a zsoldosok elárulták tervét Omolarnak, mire a hatalmas ősmágus szörnyű haragja gerjed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varázsszavára eltűnt minden értelmes lény által létesített dolog. Városok, falvak, utak, gabonaföldek, várak mind-mind szürke felhővé változtak. Alkotóik, az emberek, a tündérek, a törpék ezrei egyszerűen porrá vá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dvilágon sok helyre eljutott a hír. Omolart legyőzhetetlennek hitték előtte, ezzel bebizonyosodott, hogy ő a legnagyobb varázsló ezen a földön. Senki sem tudta, hogy a szörnyű pusztítás után a tündér kilenc hónapig feküdt eszméletlenül, legkedvesebb rémei őrizték kimerült álm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erria helyén lévő puszta után ismét óriási erdőkön, mezőkön, folyókon, tavakon, dombokon, síkságokon vezetett útjuk. Az itt elterülő államok nagyon felaprózódtak. Hercegek, fejedelmek tucatjai uralkodtak errefelé. Némelyikük egyetlen várost és a hozzá tartozó földeket nevezte országnak. </w:t>
      </w:r>
    </w:p>
    <w:p>
      <w:pPr>
        <w:pStyle w:val="Normal"/>
        <w:ind w:firstLine="284"/>
        <w:jc w:val="both"/>
        <w:rPr/>
      </w:pPr>
      <w:r>
        <w:rPr>
          <w:sz w:val="24"/>
          <w:szCs w:val="24"/>
        </w:rPr>
        <w:t>A három hét során Palinbrián kívül</w:t>
      </w:r>
      <w:r>
        <w:rPr>
          <w:rFonts w:eastAsia="Times New Roman CE" w:cs="Times New Roman CE" w:ascii="Times New Roman CE" w:hAnsi="Times New Roman CE"/>
          <w:sz w:val="24"/>
          <w:szCs w:val="24"/>
        </w:rPr>
        <w:t xml:space="preserve"> még négy másik vidéken látták háború nyomait. Igyekeztek távol maradni az emberi településektől. Nem akarták, hogy bárki is összetévessze őket a másik oldalon állókkal. Végül is gond nélkül, némileg fáradtan és megviselve érték el Corlar határát, egy laka</w:t>
      </w:r>
      <w:r>
        <w:rPr>
          <w:sz w:val="24"/>
          <w:szCs w:val="24"/>
        </w:rPr>
        <w:t xml:space="preserve">tlan pusztaságot. </w:t>
      </w:r>
    </w:p>
    <w:p>
      <w:pPr>
        <w:pStyle w:val="Normal"/>
        <w:ind w:firstLine="284"/>
        <w:jc w:val="both"/>
        <w:rPr/>
      </w:pPr>
      <w:r>
        <w:rPr>
          <w:rFonts w:eastAsia="Times New Roman CE" w:cs="Times New Roman CE" w:ascii="Times New Roman CE" w:hAnsi="Times New Roman CE"/>
          <w:sz w:val="24"/>
          <w:szCs w:val="24"/>
        </w:rPr>
        <w:t>Itt nem kellett semmitől sem tartaniuk, a Smaragdhajú kétnapi pihenőt rendelt el. Nem kellett kétszer mondania. A hosszú, édes alvás után mindenki kipihenten ébredt. Néhány falat szárított hús szolgált reggeliként, aztán nyeregbe pattant</w:t>
      </w:r>
      <w:r>
        <w:rPr>
          <w:sz w:val="24"/>
          <w:szCs w:val="24"/>
        </w:rPr>
        <w:t>ak.</w:t>
      </w:r>
    </w:p>
    <w:p>
      <w:pPr>
        <w:pStyle w:val="Normal"/>
        <w:ind w:firstLine="284"/>
        <w:jc w:val="both"/>
        <w:rPr>
          <w:sz w:val="24"/>
          <w:szCs w:val="24"/>
        </w:rPr>
      </w:pPr>
      <w:r>
        <w:rPr>
          <w:sz w:val="24"/>
          <w:szCs w:val="24"/>
        </w:rPr>
        <w:t xml:space="preserve">- Nagyon óvatosnak kell lennünk! - mondta Emorak, amikor egy fél nappal késöbb megközelítettek egy hatalmas erdöséget, melynek közepén a magas, komor hegy feketéllett. - Ez a híres Varázs Erdö. Mondanom sem kell, hogy eddig még senki sem tért vissza, aki belépett a rengetegb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39 --</w:t>
      </w:r>
    </w:p>
    <w:p>
      <w:pPr>
        <w:pStyle w:val="Normal"/>
        <w:ind w:firstLine="284"/>
        <w:jc w:val="both"/>
        <w:rPr/>
      </w:pPr>
      <w:r>
        <w:rPr>
          <w:rFonts w:eastAsia="Times New Roman CE" w:cs="Times New Roman CE" w:ascii="Times New Roman CE" w:hAnsi="Times New Roman CE"/>
          <w:sz w:val="24"/>
          <w:szCs w:val="24"/>
        </w:rPr>
        <w:t xml:space="preserve">Nyugtalan lovaikat lassan léptetve vonultak be a Varázs Erdő alulról égígérőnek tűnő, évszázados, de moha nélküli, csupasz fái közé. Az állatok érzékeny orrlyukai kitágultak, halkan, idegesen nyihogtak. Néha megremegtek, megálltak, sőt az egyik teherhordó </w:t>
      </w:r>
      <w:r>
        <w:rPr>
          <w:sz w:val="24"/>
          <w:szCs w:val="24"/>
        </w:rPr>
        <w:t>paripa vissza is akart fordulni.</w:t>
      </w:r>
    </w:p>
    <w:p>
      <w:pPr>
        <w:pStyle w:val="Normal"/>
        <w:ind w:firstLine="284"/>
        <w:jc w:val="both"/>
        <w:rPr/>
      </w:pPr>
      <w:r>
        <w:rPr>
          <w:rFonts w:eastAsia="Times New Roman CE" w:cs="Times New Roman CE" w:ascii="Times New Roman CE" w:hAnsi="Times New Roman CE"/>
          <w:sz w:val="24"/>
          <w:szCs w:val="24"/>
        </w:rPr>
        <w:t>Az utazók hiába hagyták figyelmen kívül a lovak veszélyérzetét, ők sem tudták letagadni, hogy tartanak valamitől. Nem a Gonosz, hanem a Hatalmas jelenléte aggasztotta őket. Jelentéktelen hangyáknak, porszemeknek érezték mag</w:t>
      </w:r>
      <w:r>
        <w:rPr>
          <w:sz w:val="24"/>
          <w:szCs w:val="24"/>
        </w:rPr>
        <w:t xml:space="preserve">ukat egy láthatatlan, de közeli kolosszus mellett. </w:t>
      </w:r>
    </w:p>
    <w:p>
      <w:pPr>
        <w:pStyle w:val="Normal"/>
        <w:ind w:firstLine="284"/>
        <w:jc w:val="both"/>
        <w:rPr/>
      </w:pPr>
      <w:r>
        <w:rPr>
          <w:rFonts w:eastAsia="Times New Roman CE" w:cs="Times New Roman CE" w:ascii="Times New Roman CE" w:hAnsi="Times New Roman CE"/>
          <w:sz w:val="24"/>
          <w:szCs w:val="24"/>
        </w:rPr>
        <w:t>Emorak ezt a mérhetetlen nagyságú mágikus erőt érezte meg. Nyomban behódolt neki. Saját varázstudományát arra használta fel, hogy célt adjon testének: átjutni az erdőn. Furcsán bizsergő agyát hagyta szaba</w:t>
      </w:r>
      <w:r>
        <w:rPr>
          <w:sz w:val="24"/>
          <w:szCs w:val="24"/>
        </w:rPr>
        <w:t>don száguldani. Vidám és szomorú, boldog és kínzó gondolatok töltötték meg elméjét. Valójában nem érzékelt semmit, csak különféle telepatikus érzések jutották el hozzá, melyek teljesen magukénak akarták tudatát.</w:t>
      </w:r>
    </w:p>
    <w:p>
      <w:pPr>
        <w:pStyle w:val="Normal"/>
        <w:ind w:firstLine="284"/>
        <w:jc w:val="both"/>
        <w:rPr>
          <w:sz w:val="24"/>
          <w:szCs w:val="24"/>
        </w:rPr>
      </w:pPr>
      <w:r>
        <w:rPr>
          <w:sz w:val="24"/>
          <w:szCs w:val="24"/>
        </w:rPr>
        <w:t>A tündér miután megbizonyosodott róla, hogy lova jó irányba halad, valamiféle áldást motyogott társaira, és hagyta, hogy belezuhanjon a sebesen rohanó gondolatok furcsa kavalkádjába.</w:t>
      </w:r>
    </w:p>
    <w:p>
      <w:pPr>
        <w:pStyle w:val="Normal"/>
        <w:ind w:firstLine="284"/>
        <w:jc w:val="both"/>
        <w:rPr/>
      </w:pPr>
      <w:r>
        <w:rPr>
          <w:sz w:val="24"/>
          <w:szCs w:val="24"/>
        </w:rPr>
        <w:t>Crommer rosszul viselte az átkelést. Elviselhetetlen nyomás nehezedett mellkasára. Lova megbokrosodott, ide-oda tánco</w:t>
      </w:r>
      <w:r>
        <w:rPr>
          <w:rFonts w:eastAsia="Times New Roman CE" w:cs="Times New Roman CE" w:ascii="Times New Roman CE" w:hAnsi="Times New Roman CE"/>
          <w:sz w:val="24"/>
          <w:szCs w:val="24"/>
        </w:rPr>
        <w:t>lt és fújtatott, aztán felágaskodott, és le akarta dobni. Idő előtt át kellett ülnie a váltás ló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akarok lelépni erre az átkozott földre! - süvöltötte elképesztően magas hangon, amikor Wilfreen odanyújtotta neki a váltás ló kantárját. Egyszerűen átugrott a másik hátasra. Irtózott a gondolattól, hogy puszta testével érintse az Erdőt. </w:t>
      </w:r>
    </w:p>
    <w:p>
      <w:pPr>
        <w:pStyle w:val="Normal"/>
        <w:ind w:firstLine="284"/>
        <w:jc w:val="both"/>
        <w:rPr>
          <w:sz w:val="24"/>
          <w:szCs w:val="24"/>
        </w:rPr>
      </w:pPr>
      <w:r>
        <w:rPr>
          <w:sz w:val="24"/>
          <w:szCs w:val="24"/>
        </w:rPr>
        <w:t>A kalandor gyomra émelygett. Nyakára mintha selyemzsinór hurka fonódott volna, tar koponyáját tompa kalapácsok kopogtatták egyre hevesebben. A lova nyakához kötözte magát, aztán szemeit becsukva, vacogó fogakkal remélte, hogy épségben fog megérkezni.</w:t>
      </w:r>
    </w:p>
    <w:p>
      <w:pPr>
        <w:pStyle w:val="Normal"/>
        <w:ind w:firstLine="284"/>
        <w:jc w:val="both"/>
        <w:rPr>
          <w:sz w:val="24"/>
          <w:szCs w:val="24"/>
        </w:rPr>
      </w:pPr>
      <w:r>
        <w:rPr>
          <w:sz w:val="24"/>
          <w:szCs w:val="24"/>
        </w:rPr>
        <w:t>- Ezt nem bírom ki - nyögte egy hosszú öklendezés után. - Inkább ezer kalóz, mint ez a gyilkos hely... Nem akarom itt végezni, mint egy kutya!</w:t>
      </w:r>
    </w:p>
    <w:p>
      <w:pPr>
        <w:pStyle w:val="Normal"/>
        <w:ind w:firstLine="284"/>
        <w:jc w:val="both"/>
        <w:rPr>
          <w:sz w:val="24"/>
          <w:szCs w:val="24"/>
        </w:rPr>
      </w:pPr>
      <w:r>
        <w:rPr>
          <w:sz w:val="24"/>
          <w:szCs w:val="24"/>
        </w:rPr>
        <w:t>Remon is egy kíméletlenül szorító kezet érzett a nyak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emmi keresnivalód itt! - szólalt meg egy remegő hang belülről. - Ez a nagyok játszmája. Tűnjünk el innen! </w:t>
      </w:r>
    </w:p>
    <w:p>
      <w:pPr>
        <w:pStyle w:val="Normal"/>
        <w:ind w:firstLine="284"/>
        <w:jc w:val="both"/>
        <w:rPr/>
      </w:pPr>
      <w:r>
        <w:rPr>
          <w:sz w:val="24"/>
          <w:szCs w:val="24"/>
        </w:rPr>
        <w:t>- Elhallgass! - sziszegte az ifjú magában, megemberelte magát, és Tinnára nézett. Melegség öntötte el szívét, csak a csodálatos lányra, testére, c</w:t>
      </w:r>
      <w:r>
        <w:rPr>
          <w:rFonts w:eastAsia="Times New Roman CE" w:cs="Times New Roman CE" w:ascii="Times New Roman CE" w:hAnsi="Times New Roman CE"/>
          <w:sz w:val="24"/>
          <w:szCs w:val="24"/>
        </w:rPr>
        <w:t>éljaira tudott gondolni. Az Erdőből kiáramló, agyán polipszerűen tapogatózó gondolatok messzire elkerülték ezután.</w:t>
      </w:r>
    </w:p>
    <w:p>
      <w:pPr>
        <w:pStyle w:val="Normal"/>
        <w:ind w:firstLine="284"/>
        <w:jc w:val="both"/>
        <w:rPr/>
      </w:pPr>
      <w:r>
        <w:rPr>
          <w:sz w:val="24"/>
          <w:szCs w:val="24"/>
        </w:rPr>
        <w:t>Remon olykor megborzongott a magas, halott fák látványától, de mindig túltette magát a félelmen. Egyszer azon kapta magát, hogy halkan fütyör</w:t>
      </w:r>
      <w:r>
        <w:rPr>
          <w:rFonts w:eastAsia="Times New Roman CE" w:cs="Times New Roman CE" w:ascii="Times New Roman CE" w:hAnsi="Times New Roman CE"/>
          <w:sz w:val="24"/>
          <w:szCs w:val="24"/>
        </w:rPr>
        <w:t>észik, aztán rápillantott az őrület határán álló, nyöszörgő Crommerre, és gyorsan elhallgat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maragdhajú egyenes derékkal ült a nyeregben, lazán tartotta a gyeplőt. Az ő lova volt a legnyugodtabb. Úgy lépdelt be a rengetegbe, mint amikor egy nemes hölgy hazatér birtokára. Az ő varázsereje egy villanásnyi időre összecsapott az Erdőével, méregették egymást, végül az Erdő engedett. </w:t>
      </w:r>
    </w:p>
    <w:p>
      <w:pPr>
        <w:pStyle w:val="Normal"/>
        <w:ind w:firstLine="284"/>
        <w:jc w:val="both"/>
        <w:rPr/>
      </w:pPr>
      <w:r>
        <w:rPr>
          <w:rFonts w:eastAsia="Times New Roman CE" w:cs="Times New Roman CE" w:ascii="Times New Roman CE" w:hAnsi="Times New Roman CE"/>
          <w:sz w:val="24"/>
          <w:szCs w:val="24"/>
        </w:rPr>
        <w:t>- Szükséged van a Kardra, átengedlek - ezt susogta volna a szellő, hogyha a levegő nem lett volna ugyanolyan mozdulatlan, mint a növények. A Varázs Erdő meg sem kísérelte, hogy ártson a lánynak. Nem is tette próbára. Tinna örült, hogy a dolog nem annyira veszélyes, mint képzelte, de ismét megjelent néhány zavaró gondolat fejében. Mi lesz ezután? Mit kell most tennie? Mi történi</w:t>
      </w:r>
      <w:r>
        <w:rPr>
          <w:sz w:val="24"/>
          <w:szCs w:val="24"/>
        </w:rPr>
        <w:t>k akkor, ha nem lesz ereje véghez vinni terv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észre sem vette a többiek szorongását. Egyszerű, tiszta elméjében egyetlen gondolat harsogott:</w:t>
      </w:r>
    </w:p>
    <w:p>
      <w:pPr>
        <w:pStyle w:val="Normal"/>
        <w:ind w:firstLine="284"/>
        <w:jc w:val="both"/>
        <w:rPr>
          <w:sz w:val="24"/>
          <w:szCs w:val="24"/>
        </w:rPr>
      </w:pPr>
      <w:r>
        <w:rPr>
          <w:sz w:val="24"/>
          <w:szCs w:val="24"/>
        </w:rPr>
        <w:t xml:space="preserve">- Meg kell szereznünk a Kardot Tinnáért! </w:t>
      </w:r>
    </w:p>
    <w:p>
      <w:pPr>
        <w:pStyle w:val="Normal"/>
        <w:ind w:firstLine="284"/>
        <w:jc w:val="both"/>
        <w:rPr/>
      </w:pPr>
      <w:r>
        <w:rPr>
          <w:rFonts w:eastAsia="Times New Roman CE" w:cs="Times New Roman CE" w:ascii="Times New Roman CE" w:hAnsi="Times New Roman CE"/>
          <w:sz w:val="24"/>
          <w:szCs w:val="24"/>
        </w:rPr>
        <w:t>Az Erdő teljesen békén hagyta a barbárt, még egy hűvös áramlat</w:t>
      </w:r>
      <w:r>
        <w:rPr>
          <w:sz w:val="24"/>
          <w:szCs w:val="24"/>
        </w:rPr>
        <w:t xml:space="preserve"> sem ereszkedett rá, csak az idegesítette, hogy mennyit kell lovagolniuk ezen az unalmas helyen. Nem tetszett neki, hogy itt minden élettelen.</w:t>
      </w:r>
    </w:p>
    <w:p>
      <w:pPr>
        <w:pStyle w:val="Normal"/>
        <w:ind w:firstLine="284"/>
        <w:jc w:val="both"/>
        <w:rPr/>
      </w:pPr>
      <w:r>
        <w:rPr>
          <w:rFonts w:eastAsia="Times New Roman CE" w:cs="Times New Roman CE" w:ascii="Times New Roman CE" w:hAnsi="Times New Roman CE"/>
          <w:sz w:val="24"/>
          <w:szCs w:val="24"/>
        </w:rPr>
        <w:t>A zsoldosok sem érzékeltek sokat a különös hely különös erőiből. Talán a Varázs Erdő tudta, hogy ők nem játszanak nagy szerepet a dolgok történésében. A fekete is, a törpe is kényelmetlenül érezte magát, kivont fegyverekkel lesegettek körbe, nyugtatták hátasaikat. A Varázs Erdő hatalmát egyáltalán nem ismerték fel. Rablóbandák, szörnyegetek támadását várták minden pe</w:t>
      </w:r>
      <w:r>
        <w:rPr>
          <w:sz w:val="24"/>
          <w:szCs w:val="24"/>
        </w:rPr>
        <w:t xml:space="preserve">rcben harcra készen, a rajtaütés azonban késett. </w:t>
      </w:r>
    </w:p>
    <w:p>
      <w:pPr>
        <w:pStyle w:val="Normal"/>
        <w:ind w:firstLine="284"/>
        <w:jc w:val="both"/>
        <w:rPr/>
      </w:pPr>
      <w:r>
        <w:rPr>
          <w:rFonts w:eastAsia="Times New Roman CE" w:cs="Times New Roman CE" w:ascii="Times New Roman CE" w:hAnsi="Times New Roman CE"/>
          <w:sz w:val="24"/>
          <w:szCs w:val="24"/>
        </w:rPr>
        <w:t>Bő ötórai lovaglás után tovatűnt minden befolyás, minden különös gondolat. A fák hirtelen elfogytak, a húsz-huszonöt mérföldnyire lévő Kard-hegyet egy tökéletesen sík pusztaság kötötte össze a Varázs Erdőve</w:t>
      </w:r>
      <w:r>
        <w:rPr>
          <w:sz w:val="24"/>
          <w:szCs w:val="24"/>
        </w:rPr>
        <w:t>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stenem, Velkor segíts! - mormogta Tlimm, a törpe fehér szakálla mögött, az éles fülű fekete azonban meghallotta. </w:t>
      </w:r>
    </w:p>
    <w:p>
      <w:pPr>
        <w:pStyle w:val="Normal"/>
        <w:ind w:firstLine="284"/>
        <w:jc w:val="both"/>
        <w:rPr>
          <w:sz w:val="24"/>
          <w:szCs w:val="24"/>
        </w:rPr>
      </w:pPr>
      <w:r>
        <w:rPr>
          <w:sz w:val="24"/>
          <w:szCs w:val="24"/>
        </w:rPr>
        <w:t>- Mi ez itt? Mit tudsz ról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és mindent - válaszolt Tlimm fakó, keserű hangon. - Ez a hely a Pusztulás Sivataga, számtalanszor láttam rémálmaimban. Azt hiszem, itt fogok fűbe harap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Ugyan már! Térjél észhez, cimbora! - mondta Ushter színlelt vidámsággal, aztán a halvány mosoly lefagyott arcáról. A táj kietlensége, sivársága az ő gyomrát is összeszorította. A halott, csupasz erdő után a halott, üres sivatag. Caradon értette a módját, hogyan tartson távol mindenkit a Kard-hegytől, gondolta a Smaragdhajú. </w:t>
      </w:r>
    </w:p>
    <w:p>
      <w:pPr>
        <w:pStyle w:val="Normal"/>
        <w:ind w:firstLine="284"/>
        <w:jc w:val="both"/>
        <w:rPr/>
      </w:pPr>
      <w:r>
        <w:rPr>
          <w:rFonts w:eastAsia="Times New Roman CE" w:cs="Times New Roman CE" w:ascii="Times New Roman CE" w:hAnsi="Times New Roman CE"/>
          <w:sz w:val="24"/>
          <w:szCs w:val="24"/>
        </w:rPr>
        <w:t>Emorak, aki úgy gondolta, sokat tud a világról, meglepve nézett végig az előttük elterülő sivatagon. A Tudományok Tornyában még csak hallani sem hallottak erről a vidékről. Igaz, nem is tudhattak róla. A Varázs Erdőn még senki sem jutott át se földön, se égen. Semmiféle varázsszem nem láthatott át a fák között, egyetlen tudós, mágus vagy jós sem tudta elképzelni, mi lehet mögötte</w:t>
      </w:r>
      <w:r>
        <w:rPr>
          <w:sz w:val="24"/>
          <w:szCs w:val="24"/>
        </w:rPr>
        <w:t xml:space="preserve">. </w:t>
      </w:r>
    </w:p>
    <w:p>
      <w:pPr>
        <w:pStyle w:val="Normal"/>
        <w:ind w:firstLine="284"/>
        <w:jc w:val="both"/>
        <w:rPr>
          <w:sz w:val="24"/>
          <w:szCs w:val="24"/>
        </w:rPr>
      </w:pPr>
      <w:r>
        <w:rPr>
          <w:sz w:val="24"/>
          <w:szCs w:val="24"/>
        </w:rPr>
        <w:t>- Álljunk meg egy kicsit! - nyögte Crommer zúgó fejjel, lassacskán kezdte visszanyerni önuralmát, az émelygés viszont még nem múlt el. - Álljunk meg, könyörgöm!</w:t>
      </w:r>
    </w:p>
    <w:p>
      <w:pPr>
        <w:pStyle w:val="Normal"/>
        <w:ind w:firstLine="284"/>
        <w:jc w:val="both"/>
        <w:rPr/>
      </w:pPr>
      <w:r>
        <w:rPr>
          <w:rFonts w:eastAsia="Times New Roman CE" w:cs="Times New Roman CE" w:ascii="Times New Roman CE" w:hAnsi="Times New Roman CE"/>
          <w:sz w:val="24"/>
          <w:szCs w:val="24"/>
        </w:rPr>
        <w:t xml:space="preserve">- Nincs időnk! Gyerünk! - vezényelte Tinna, nem akart rosszat a kalandornak, de tudta, hogy </w:t>
      </w:r>
      <w:r>
        <w:rPr>
          <w:sz w:val="24"/>
          <w:szCs w:val="24"/>
        </w:rPr>
        <w:t>úgy is rendbe jön. Miután kicsúszott a száján a mondat, rádöbbent, hogy túlságosan elragadtatta magát, de a karaván amúgysem állt volna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annyiukat egy ismeretlen és hatalmas erő vonzotta a sivatag közepe felé. Feltartóztathatatlanul kerültek egyre közelebb és közelebb a hegyhez. Epekedve, tudásra szomjazva várták a pillanatot, hogy megérinthessék a gigantikus mágikus képződmény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40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nem egy fél napon át vágtattak a távolban szürkéllő Kard-hegy felé. A lovak habzó szájjal, langyos verítéktől lucskos testtel, vért izzadva rohantak céljuk felé. Acélpatkóik minden pillanatban tompán puffantak a sivatag forró homokjában. Mégis úgy tűnt, hogy alig haladnak előre.</w:t>
      </w:r>
    </w:p>
    <w:p>
      <w:pPr>
        <w:pStyle w:val="Normal"/>
        <w:ind w:firstLine="284"/>
        <w:jc w:val="both"/>
        <w:rPr/>
      </w:pPr>
      <w:r>
        <w:rPr>
          <w:sz w:val="24"/>
          <w:szCs w:val="24"/>
        </w:rPr>
        <w:t>Egyetlen óra leforgása alatt oda kellett volna érniük a hegy lábához, de ezen a he</w:t>
      </w:r>
      <w:r>
        <w:rPr>
          <w:rFonts w:eastAsia="Times New Roman CE" w:cs="Times New Roman CE" w:ascii="Times New Roman CE" w:hAnsi="Times New Roman CE"/>
          <w:sz w:val="24"/>
          <w:szCs w:val="24"/>
        </w:rPr>
        <w:t>lyen nem volt hétköznapi értelemben vett távolság és idő. Nem a lovakon múlott a gyorsaságuk, pedig szegény párák mindent beleadtak, hogy minél előbb elérjék céljukat.</w:t>
      </w:r>
    </w:p>
    <w:p>
      <w:pPr>
        <w:pStyle w:val="Normal"/>
        <w:ind w:firstLine="284"/>
        <w:jc w:val="both"/>
        <w:rPr/>
      </w:pPr>
      <w:r>
        <w:rPr>
          <w:sz w:val="24"/>
          <w:szCs w:val="24"/>
        </w:rPr>
        <w:t>Emorak után nem sokkal a Smaragdhajú is rájött, hogy ez a rohanás valamilyen próbatételf</w:t>
      </w:r>
      <w:r>
        <w:rPr>
          <w:rFonts w:eastAsia="Times New Roman CE" w:cs="Times New Roman CE" w:ascii="Times New Roman CE" w:hAnsi="Times New Roman CE"/>
          <w:sz w:val="24"/>
          <w:szCs w:val="24"/>
        </w:rPr>
        <w:t>éle lehet. Mivel úgy érezték, hogy azért ha elképesztően lassan is, de közelednek a hegyhez, nem tettek semmit. Érezték, hogy hiába vetnék be összes varázserejüket, a Pusztulás Sivataga úgy is alaposan próbára tudná tenni türelmüket és kitartásukat.</w:t>
      </w:r>
    </w:p>
    <w:p>
      <w:pPr>
        <w:pStyle w:val="Normal"/>
        <w:ind w:firstLine="284"/>
        <w:jc w:val="both"/>
        <w:rPr/>
      </w:pPr>
      <w:r>
        <w:rPr>
          <w:sz w:val="24"/>
          <w:szCs w:val="24"/>
        </w:rPr>
        <w:t>Sötéte</w:t>
      </w:r>
      <w:r>
        <w:rPr>
          <w:rFonts w:eastAsia="Times New Roman CE" w:cs="Times New Roman CE" w:ascii="Times New Roman CE" w:hAnsi="Times New Roman CE"/>
          <w:sz w:val="24"/>
          <w:szCs w:val="24"/>
        </w:rPr>
        <w:t xml:space="preserve">dés előtt tisztán látták már a hegy mesterséges körvonalait. A magasabbik hegygerinc körülbelül tíz mérföld hosszú lehetett, a másik, amelyik szemből, egyik végétől nem messzire metszette a nagyobbikat, három mérföldes lehetett. </w:t>
      </w:r>
    </w:p>
    <w:p>
      <w:pPr>
        <w:pStyle w:val="Normal"/>
        <w:ind w:firstLine="284"/>
        <w:jc w:val="both"/>
        <w:rPr>
          <w:sz w:val="24"/>
          <w:szCs w:val="24"/>
        </w:rPr>
      </w:pPr>
      <w:r>
        <w:rPr>
          <w:sz w:val="24"/>
          <w:szCs w:val="24"/>
        </w:rPr>
        <w:t>A hegy tökéletes kard alakot mintázott, Caradon nem véletlenül formálta ilyenre. A hegy tetején valamilyen szentélyféle rejtette a Kardot, az egyetlen jelképet, eszmét, amelynek oldalán a Kardvilág népeit egyesíteni lehetett.</w:t>
      </w:r>
    </w:p>
    <w:p>
      <w:pPr>
        <w:pStyle w:val="Normal"/>
        <w:ind w:firstLine="284"/>
        <w:jc w:val="both"/>
        <w:rPr/>
      </w:pPr>
      <w:r>
        <w:rPr>
          <w:sz w:val="24"/>
          <w:szCs w:val="24"/>
        </w:rPr>
        <w:t>- Siessünk! Siessünk! - sürgette a csapatot a Smaragdhaj</w:t>
      </w:r>
      <w:r>
        <w:rPr>
          <w:rFonts w:eastAsia="Times New Roman CE" w:cs="Times New Roman CE" w:ascii="Times New Roman CE" w:hAnsi="Times New Roman CE"/>
          <w:sz w:val="24"/>
          <w:szCs w:val="24"/>
        </w:rPr>
        <w:t>ú. - Minél előbb oda kell érn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egkérdezték volna, biztosan nem tudott volna válaszolni, hogy minek ez a nagy sietség. Ha majdnem húsz évig meg volt a csodálatos fegyver nélkül, akkor néhány óra vagy nap nem számított. Ennek ellenére egy belső kényszert érzett, hogy minél előbb feljusson a hegy tetejére.</w:t>
      </w:r>
    </w:p>
    <w:p>
      <w:pPr>
        <w:pStyle w:val="Normal"/>
        <w:ind w:firstLine="284"/>
        <w:jc w:val="both"/>
        <w:rPr>
          <w:sz w:val="24"/>
          <w:szCs w:val="24"/>
        </w:rPr>
      </w:pPr>
      <w:r>
        <w:rPr>
          <w:sz w:val="24"/>
          <w:szCs w:val="24"/>
        </w:rPr>
        <w:t>- Ott kell lennem! - visszhangzott agyában a gondolat.</w:t>
      </w:r>
    </w:p>
    <w:p>
      <w:pPr>
        <w:pStyle w:val="Normal"/>
        <w:ind w:firstLine="284"/>
        <w:jc w:val="both"/>
        <w:rPr/>
      </w:pPr>
      <w:r>
        <w:rPr>
          <w:rFonts w:eastAsia="Times New Roman CE" w:cs="Times New Roman CE" w:ascii="Times New Roman CE" w:hAnsi="Times New Roman CE"/>
          <w:sz w:val="24"/>
          <w:szCs w:val="24"/>
        </w:rPr>
        <w:t xml:space="preserve">Tovább nyargaltak alig pihegő lovaikon. Wilfreennek félóránként kellett hátasát cserélnie, nehogy a kimerült pára elpusztuljon a nagy hajszában. </w:t>
      </w:r>
      <w:r>
        <w:rPr>
          <w:sz w:val="24"/>
          <w:szCs w:val="24"/>
        </w:rPr>
        <w:t xml:space="preserve">A napfény lassan elhalványult, öreg este le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ók fáklyákat gyújtottak. Lángoló kígyóként tekeregtek a sötét éjszakában. A hegy hatalmas alakja rég eltűnt szemük elől, csak nagyjából sejtették, hogy merre kell menniük a pusztaságban.</w:t>
      </w:r>
    </w:p>
    <w:p>
      <w:pPr>
        <w:pStyle w:val="Normal"/>
        <w:ind w:firstLine="284"/>
        <w:jc w:val="both"/>
        <w:rPr/>
      </w:pPr>
      <w:r>
        <w:rPr>
          <w:sz w:val="24"/>
          <w:szCs w:val="24"/>
        </w:rPr>
        <w:t>- Álljunk meg!</w:t>
      </w:r>
      <w:r>
        <w:rPr>
          <w:rFonts w:eastAsia="Times New Roman CE" w:cs="Times New Roman CE" w:ascii="Times New Roman CE" w:hAnsi="Times New Roman CE"/>
          <w:sz w:val="24"/>
          <w:szCs w:val="24"/>
        </w:rPr>
        <w:t xml:space="preserve"> - kiáltotta Tinna, és megrántotta lova gyeplőjét. - Hiába érünk oda a sötétben. Inkább pihenjünk meg most, és reggel haladjunk tovább!</w:t>
      </w:r>
    </w:p>
    <w:p>
      <w:pPr>
        <w:pStyle w:val="Normal"/>
        <w:ind w:firstLine="284"/>
        <w:jc w:val="both"/>
        <w:rPr/>
      </w:pPr>
      <w:r>
        <w:rPr>
          <w:sz w:val="24"/>
          <w:szCs w:val="24"/>
        </w:rPr>
        <w:t>Általános helyeslés volt a válasz, a fáradt kalandozók lekászálódtak fáradt lovaikról. Az állatokat összeterelték, és eg</w:t>
      </w:r>
      <w:r>
        <w:rPr>
          <w:rFonts w:eastAsia="Times New Roman CE" w:cs="Times New Roman CE" w:ascii="Times New Roman CE" w:hAnsi="Times New Roman CE"/>
          <w:sz w:val="24"/>
          <w:szCs w:val="24"/>
        </w:rPr>
        <w:t xml:space="preserve">ymáshoz kötözték őket. Tinna és Remon, aki nyomban a lány segítségére sietett, vacsorát készített. Egy nagy edényben vizet öntöttek, és szárított húsokat, aszalt gyümölcsöket dobáltak bele. Wilfreen elrendezte és meggyújtotta magukkal hozott tűzifát. A kicsiny tűznél főzték meg a vacsorát, és ennél melegedtek meg. A sivatag nappali pokoli forróságát metsző hideg váltotta fe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rommeren még mindig látszódtak az Erdőben átélt rémségek. Kimelegedett testtel, enyhén reszketve dőlt le a tűz mellé. Barázdált arcán most mély szurdokoknak tűntek a ráncok. Nem kért semmit, csak egy kis nyugalmat. Nem törődött a körülötte halkan beszélgetőkkel, azonnal mély álomba merült. </w:t>
      </w:r>
    </w:p>
    <w:p>
      <w:pPr>
        <w:pStyle w:val="Normal"/>
        <w:ind w:firstLine="284"/>
        <w:jc w:val="both"/>
        <w:rPr/>
      </w:pPr>
      <w:r>
        <w:rPr>
          <w:rFonts w:eastAsia="Times New Roman CE" w:cs="Times New Roman CE" w:ascii="Times New Roman CE" w:hAnsi="Times New Roman CE"/>
          <w:sz w:val="24"/>
          <w:szCs w:val="24"/>
        </w:rPr>
        <w:t xml:space="preserve">A zsoldosok is a tűz köré telepedtek. Megdicsérték Tinna főztjét, és jókedvű beszédbe egyedtek Wilfreenékkel. A Smaragdhajú sokat mesélt nekik magáról, könnyedén meggyőzte őket feladata fontosságáról és igaz voltáról. Ushter és Tlimm végleges döntésre szánta el magát: a Kard megszerzése után nem válnak el útjaik, a csapattal tartanak mindaddig, míg </w:t>
      </w:r>
      <w:r>
        <w:rPr>
          <w:sz w:val="24"/>
          <w:szCs w:val="24"/>
        </w:rPr>
        <w:t>Draqena vissza nem kapja régi nevét, Caradonát.</w:t>
      </w:r>
    </w:p>
    <w:p>
      <w:pPr>
        <w:pStyle w:val="Normal"/>
        <w:ind w:firstLine="284"/>
        <w:jc w:val="both"/>
        <w:rPr/>
      </w:pPr>
      <w:r>
        <w:rPr>
          <w:rFonts w:eastAsia="Times New Roman CE" w:cs="Times New Roman CE" w:ascii="Times New Roman CE" w:hAnsi="Times New Roman CE"/>
          <w:sz w:val="24"/>
          <w:szCs w:val="24"/>
        </w:rPr>
        <w:t>Emorak elvonult a többiektől, lekuporodott a homokba, elővette kedves könyvét, és lapozgatni kezdte. Jobb keze narancsfényben ragyogott, a gyenge világosságnál olvasta a titkosnál is titkosabb sorokat. Varázs</w:t>
      </w:r>
      <w:r>
        <w:rPr>
          <w:sz w:val="24"/>
          <w:szCs w:val="24"/>
        </w:rPr>
        <w:t>latokat mormolt, készült a holnapra. Amikor felfrissítette varázstudását, megkereste az utolsó üres oldalt, és boldogan jegyezte le az elmúlt nap történetét. A mai nap felettébb érdekes volt, szívesen örökítette meg jegyzetei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z első, aki a Varázs Erdő belsejéről írhatok - gondolta büszkén, de nem magára volt büszke, hanem az egész tudományra és tudóstársaira. Jó érzés volt, hogy valami újat, ráadásul módfelett izgalmasat nyújthat a Tudományok Tornya szám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űz mellett ülök nem zavartatták magukat. Ahogyan megtelt a hasuk, és kinyújtózhattak egy kicsit, úgy váltak egyre hangosabbá, vidámabbá. A Smaragdhajú tudta, hogy az Ushter iszákjából előkerült pálinka is belejátszik a jó kedvbe, de nem szólt semmit. Azt akarta, hogy legyen egy boldog, önfeledt estéjük a veszedelmek előtt. Igyekezett mindegyik társával kedves lenni, nagyon meghökkent, amikor Tlimm, a törpe egyszer csak felpattant mellőlük, és komor arccal elsétált a lovak irányáb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vele? - kérdezte a feketétől, aki náluk valamivel jobban ismerte Tlimm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esen retteg ettől a helytől. Úgy érzi, ez lesz a veszte. Nem is kell rá figyelni! - mondta Ushter, és nagyot húzott flaskájából.</w:t>
      </w:r>
    </w:p>
    <w:p>
      <w:pPr>
        <w:pStyle w:val="Normal"/>
        <w:ind w:firstLine="284"/>
        <w:jc w:val="both"/>
        <w:rPr/>
      </w:pPr>
      <w:r>
        <w:rPr>
          <w:sz w:val="24"/>
          <w:szCs w:val="24"/>
        </w:rPr>
        <w:t>A Smaragdhajút azonban érdekelte a dolog, és a törpe után eredt. A sötétben nem talált</w:t>
      </w:r>
      <w:r>
        <w:rPr>
          <w:rFonts w:eastAsia="Times New Roman CE" w:cs="Times New Roman CE" w:ascii="Times New Roman CE" w:hAnsi="Times New Roman CE"/>
          <w:sz w:val="24"/>
          <w:szCs w:val="24"/>
        </w:rPr>
        <w:t>a volna meg, hogy ha nem használ egy apró varázslatot. Az apró termetű, széles vállú fickó körvonalai kékesen kezdtek fényleni.</w:t>
      </w:r>
    </w:p>
    <w:p>
      <w:pPr>
        <w:pStyle w:val="Normal"/>
        <w:ind w:firstLine="284"/>
        <w:jc w:val="both"/>
        <w:rPr>
          <w:sz w:val="24"/>
          <w:szCs w:val="24"/>
        </w:rPr>
      </w:pPr>
      <w:r>
        <w:rPr>
          <w:sz w:val="24"/>
          <w:szCs w:val="24"/>
        </w:rPr>
        <w:t>- A fenébe... - ez egy rekedtes, bús szitok eleje volt. Tinna odaszaladt a magányosan bánkódó törpéhez.</w:t>
      </w:r>
    </w:p>
    <w:p>
      <w:pPr>
        <w:pStyle w:val="Normal"/>
        <w:ind w:firstLine="284"/>
        <w:jc w:val="both"/>
        <w:rPr>
          <w:sz w:val="24"/>
          <w:szCs w:val="24"/>
        </w:rPr>
      </w:pPr>
      <w:r>
        <w:rPr>
          <w:sz w:val="24"/>
          <w:szCs w:val="24"/>
        </w:rPr>
        <w:t>- Tlimm!</w:t>
      </w:r>
    </w:p>
    <w:p>
      <w:pPr>
        <w:pStyle w:val="Normal"/>
        <w:ind w:firstLine="284"/>
        <w:jc w:val="both"/>
        <w:rPr/>
      </w:pPr>
      <w:r>
        <w:rPr>
          <w:rFonts w:eastAsia="Times New Roman CE" w:cs="Times New Roman CE" w:ascii="Times New Roman CE" w:hAnsi="Times New Roman CE"/>
          <w:sz w:val="24"/>
          <w:szCs w:val="24"/>
        </w:rPr>
        <w:t>- Mit akarsz tő</w:t>
      </w:r>
      <w:r>
        <w:rPr>
          <w:sz w:val="24"/>
          <w:szCs w:val="24"/>
        </w:rPr>
        <w:t>lem?</w:t>
      </w:r>
    </w:p>
    <w:p>
      <w:pPr>
        <w:pStyle w:val="Normal"/>
        <w:ind w:firstLine="284"/>
        <w:jc w:val="both"/>
        <w:rPr>
          <w:sz w:val="24"/>
          <w:szCs w:val="24"/>
        </w:rPr>
      </w:pPr>
      <w:r>
        <w:rPr>
          <w:sz w:val="24"/>
          <w:szCs w:val="24"/>
        </w:rPr>
        <w:t>- Mit érzel ezzel a sivataggal kapcsolatban?</w:t>
      </w:r>
    </w:p>
    <w:p>
      <w:pPr>
        <w:pStyle w:val="Normal"/>
        <w:ind w:firstLine="284"/>
        <w:jc w:val="both"/>
        <w:rPr>
          <w:sz w:val="24"/>
          <w:szCs w:val="24"/>
        </w:rPr>
      </w:pPr>
      <w:r>
        <w:rPr>
          <w:sz w:val="24"/>
          <w:szCs w:val="24"/>
        </w:rPr>
        <w:t>- Semmit. Ürességet.</w:t>
      </w:r>
    </w:p>
    <w:p>
      <w:pPr>
        <w:pStyle w:val="Normal"/>
        <w:ind w:firstLine="284"/>
        <w:jc w:val="both"/>
        <w:rPr>
          <w:sz w:val="24"/>
          <w:szCs w:val="24"/>
        </w:rPr>
      </w:pPr>
      <w:r>
        <w:rPr>
          <w:sz w:val="24"/>
          <w:szCs w:val="24"/>
        </w:rPr>
        <w:t>- Kérl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jó. Évekkel ezelőtt volt egy álmom a Pusztulás Sivatagáról, ahol egyszer én is végezni fogom. Egy szörnyű rémálom volt, nem törődtem vele. Aztán az álom megismétlődött, egyre gyakrabban. Mostanában már szinte minden éjjel ezt látom, egyszerűen rettegek lehunyni a szemeimet.</w:t>
      </w:r>
    </w:p>
    <w:p>
      <w:pPr>
        <w:pStyle w:val="Normal"/>
        <w:ind w:firstLine="284"/>
        <w:jc w:val="both"/>
        <w:rPr>
          <w:sz w:val="24"/>
          <w:szCs w:val="24"/>
        </w:rPr>
      </w:pPr>
      <w:r>
        <w:rPr>
          <w:sz w:val="24"/>
          <w:szCs w:val="24"/>
        </w:rPr>
        <w:t>Ma, amikor megláttam ezt a helyet, rögtön ráismertem álombéli utazásaim pokoli színhelyére. Nagyon megrettentem, nem akartam elhagyni a Kardvilágot ilyen hamar, de egyre inkább megbékéltem a gondolattal. Nem tudnám még egyszer kibírni azt a borzalmas álmot.</w:t>
      </w:r>
    </w:p>
    <w:p>
      <w:pPr>
        <w:pStyle w:val="Normal"/>
        <w:ind w:firstLine="284"/>
        <w:jc w:val="both"/>
        <w:rPr/>
      </w:pPr>
      <w:r>
        <w:rPr>
          <w:rFonts w:eastAsia="Times New Roman CE" w:cs="Times New Roman CE" w:ascii="Times New Roman CE" w:hAnsi="Times New Roman CE"/>
          <w:sz w:val="24"/>
          <w:szCs w:val="24"/>
        </w:rPr>
        <w:t>Minden rémálommal eltűnik belőlem valami. Nem bírom ki ezt az iszonyatos őrlődést, elhatároztam, hogy véget vetek szörnyű álmaimnak. Így hát eljöt</w:t>
      </w:r>
      <w:r>
        <w:rPr>
          <w:sz w:val="24"/>
          <w:szCs w:val="24"/>
        </w:rPr>
        <w:t>tem ide meghalni.</w:t>
      </w:r>
    </w:p>
    <w:p>
      <w:pPr>
        <w:pStyle w:val="Normal"/>
        <w:ind w:firstLine="284"/>
        <w:jc w:val="both"/>
        <w:rPr>
          <w:sz w:val="24"/>
          <w:szCs w:val="24"/>
        </w:rPr>
      </w:pPr>
      <w:r>
        <w:rPr>
          <w:sz w:val="24"/>
          <w:szCs w:val="24"/>
        </w:rPr>
        <w:t>Nem akarlak titeket zavarni a mulatásban, menj vissza légy szíves a többiekhez! Kérlek, tartsál meg jó emlékezetedbe, sajnálom, hogy nem volt alkalmam segíteni neked!</w:t>
      </w:r>
    </w:p>
    <w:p>
      <w:pPr>
        <w:pStyle w:val="Normal"/>
        <w:ind w:firstLine="284"/>
        <w:jc w:val="both"/>
        <w:rPr>
          <w:sz w:val="24"/>
          <w:szCs w:val="24"/>
        </w:rPr>
      </w:pPr>
      <w:r>
        <w:rPr>
          <w:sz w:val="24"/>
          <w:szCs w:val="24"/>
        </w:rPr>
        <w:t xml:space="preserve">A törpe hangja egyre fakóbbá, reményvesztetté vált, de némi szomorkás nyugodtságot is sugárzott. </w:t>
      </w:r>
    </w:p>
    <w:p>
      <w:pPr>
        <w:pStyle w:val="Normal"/>
        <w:ind w:firstLine="284"/>
        <w:jc w:val="both"/>
        <w:rPr/>
      </w:pPr>
      <w:r>
        <w:rPr>
          <w:rFonts w:eastAsia="Times New Roman CE" w:cs="Times New Roman CE" w:ascii="Times New Roman CE" w:hAnsi="Times New Roman CE"/>
          <w:sz w:val="24"/>
          <w:szCs w:val="24"/>
        </w:rPr>
        <w:t>- Te bolond! - mondta Tinna, bár nem akarta megbántani a bánatos törpét. Nagyon megesett a szíve rajta, annyira szerencsétlennek tűnt az alacsony harcos. - Gyere vissza közénk, nem lesz semmi baj! Majd egy kellemes álmot bocsátok</w:t>
      </w:r>
      <w:r>
        <w:rPr>
          <w:sz w:val="24"/>
          <w:szCs w:val="24"/>
        </w:rPr>
        <w:t xml:space="preserve"> rád.</w:t>
      </w:r>
    </w:p>
    <w:p>
      <w:pPr>
        <w:pStyle w:val="Normal"/>
        <w:ind w:firstLine="284"/>
        <w:jc w:val="both"/>
        <w:rPr>
          <w:sz w:val="24"/>
          <w:szCs w:val="24"/>
        </w:rPr>
      </w:pPr>
      <w:r>
        <w:rPr>
          <w:sz w:val="24"/>
          <w:szCs w:val="24"/>
        </w:rPr>
        <w:t>- Sajnos ez nem megy - mondta Tlimm. - Hatalmas varázsló vagy, de istenekkel nem veheted fel a harcot.</w:t>
      </w:r>
    </w:p>
    <w:p>
      <w:pPr>
        <w:pStyle w:val="Normal"/>
        <w:ind w:firstLine="284"/>
        <w:jc w:val="both"/>
        <w:rPr>
          <w:sz w:val="24"/>
          <w:szCs w:val="24"/>
        </w:rPr>
      </w:pPr>
      <w:r>
        <w:rPr>
          <w:sz w:val="24"/>
          <w:szCs w:val="24"/>
        </w:rPr>
        <w:t xml:space="preserve">Ebben a pillanatban csontig hatoló, jeges fuvallat söpört végig a táboron. </w:t>
      </w:r>
    </w:p>
    <w:p>
      <w:pPr>
        <w:pStyle w:val="Normal"/>
        <w:ind w:firstLine="284"/>
        <w:jc w:val="both"/>
        <w:rPr>
          <w:sz w:val="24"/>
          <w:szCs w:val="24"/>
        </w:rPr>
      </w:pPr>
      <w:r>
        <w:rPr>
          <w:sz w:val="24"/>
          <w:szCs w:val="24"/>
        </w:rPr>
        <w:t>Ember, tündér, törpe, állat egyaránt megborzongott.</w:t>
      </w:r>
    </w:p>
    <w:p>
      <w:pPr>
        <w:pStyle w:val="Normal"/>
        <w:ind w:firstLine="284"/>
        <w:jc w:val="both"/>
        <w:rPr>
          <w:sz w:val="24"/>
          <w:szCs w:val="24"/>
        </w:rPr>
      </w:pPr>
      <w:r>
        <w:rPr>
          <w:sz w:val="24"/>
          <w:szCs w:val="24"/>
        </w:rPr>
        <w:t>- Halál reátok, betolakodók! - mennydörögte egy földöntúli hang, még a rettenthetetlen barbár is megvert kutyaként húzta össze mag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 mondta a törpe keserűen, és előhúzta csatabárdját. Nemsokkal ezután elszabadult a pokol.</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41 --</w:t>
      </w:r>
    </w:p>
    <w:p>
      <w:pPr>
        <w:pStyle w:val="Normal"/>
        <w:ind w:firstLine="284"/>
        <w:jc w:val="both"/>
        <w:rPr/>
      </w:pPr>
      <w:r>
        <w:rPr>
          <w:rFonts w:eastAsia="Times New Roman CE" w:cs="Times New Roman CE" w:ascii="Times New Roman CE" w:hAnsi="Times New Roman CE"/>
          <w:sz w:val="24"/>
          <w:szCs w:val="24"/>
        </w:rPr>
        <w:t xml:space="preserve">Mintha egy egész hadsereg tört volna a békésen pihenő karavánra. Páncélos, sisakos lovagok rohanták meg őket csapatostul minden oldalról. Dühödt </w:t>
      </w:r>
      <w:r>
        <w:rPr>
          <w:sz w:val="24"/>
          <w:szCs w:val="24"/>
        </w:rPr>
        <w:t xml:space="preserve">csatakiáltások harsantak, pallosok, pajzsok villogtak a sötétben. </w:t>
      </w:r>
    </w:p>
    <w:p>
      <w:pPr>
        <w:pStyle w:val="Normal"/>
        <w:ind w:firstLine="284"/>
        <w:jc w:val="both"/>
        <w:rPr/>
      </w:pPr>
      <w:r>
        <w:rPr>
          <w:rFonts w:eastAsia="Times New Roman CE" w:cs="Times New Roman CE" w:ascii="Times New Roman CE" w:hAnsi="Times New Roman CE"/>
          <w:sz w:val="24"/>
          <w:szCs w:val="24"/>
        </w:rPr>
        <w:t>Emorak cselekedett először. A mágus egy ideje nem tudott a varázslataira és az írásra összpontosítani, mert valamilyen idegen mágia érződött a közelből. Ezért is figyelt már a támadás előtt</w:t>
      </w:r>
      <w:r>
        <w:rPr>
          <w:sz w:val="24"/>
          <w:szCs w:val="24"/>
        </w:rPr>
        <w: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ovakhoz! - kiáltotta, és kora ellenére fürgén az állatokhoz sietett. Egy egyszerű varázslattal megnyugtatta a lovakat, és egy áthatolhatatlan mágikus védőburkot vont köréjük. A törpe és a lány belekerültek a gömbbe, a tűz mellett lévőknek azonban meglehetősen igyekezniük kellett.</w:t>
      </w:r>
    </w:p>
    <w:p>
      <w:pPr>
        <w:pStyle w:val="Normal"/>
        <w:ind w:firstLine="284"/>
        <w:jc w:val="both"/>
        <w:rPr/>
      </w:pPr>
      <w:r>
        <w:rPr>
          <w:rFonts w:eastAsia="Times New Roman CE" w:cs="Times New Roman CE" w:ascii="Times New Roman CE" w:hAnsi="Times New Roman CE"/>
          <w:sz w:val="24"/>
          <w:szCs w:val="24"/>
        </w:rPr>
        <w:t>Wilfreen és Ushter pálinkagőzös kábulatban verte vissza a támadók első rohamát, aztán hihetetlenül gyorsan kijózanodtak. Ketten álltak szemben vagy ezer tetőtől-talpig jófajta vértezetbe bújt harcossal. Nem nagyon számolgatt</w:t>
      </w:r>
      <w:r>
        <w:rPr>
          <w:sz w:val="24"/>
          <w:szCs w:val="24"/>
        </w:rPr>
        <w:t>ák az esélyeiket, a barbár suhintott még egyet pallosával, aztán futásnak eredtek.</w:t>
      </w:r>
    </w:p>
    <w:p>
      <w:pPr>
        <w:pStyle w:val="Normal"/>
        <w:ind w:firstLine="284"/>
        <w:jc w:val="both"/>
        <w:rPr/>
      </w:pPr>
      <w:r>
        <w:rPr>
          <w:rFonts w:eastAsia="Times New Roman CE" w:cs="Times New Roman CE" w:ascii="Times New Roman CE" w:hAnsi="Times New Roman CE"/>
          <w:sz w:val="24"/>
          <w:szCs w:val="24"/>
        </w:rPr>
        <w:t>- Gyertek ide gyorsan! - sikoltotta a Smaragdhajú, és varázsrakétákat lőtt a barbár közelében lévő lovagokba. Vöröses villanások futottak végig az eltaláltak páncélján, majd</w:t>
      </w:r>
      <w:r>
        <w:rPr>
          <w:sz w:val="24"/>
          <w:szCs w:val="24"/>
        </w:rPr>
        <w:t xml:space="preserve"> halk sistergés után szétrobbant testük. Azaz a páncéljaik, mert nem volt alattuk semmi.</w:t>
      </w:r>
    </w:p>
    <w:p>
      <w:pPr>
        <w:pStyle w:val="Normal"/>
        <w:ind w:firstLine="284"/>
        <w:jc w:val="both"/>
        <w:rPr/>
      </w:pPr>
      <w:r>
        <w:rPr>
          <w:rFonts w:eastAsia="Times New Roman CE" w:cs="Times New Roman CE" w:ascii="Times New Roman CE" w:hAnsi="Times New Roman CE"/>
          <w:sz w:val="24"/>
          <w:szCs w:val="24"/>
        </w:rPr>
        <w:t>Remon erőteljes ráncigálással riasztotta fel Crommert álmából. A kalandor ösztönösen kései után nyúlt, aztán körbenézett. Hamar belátták, hogy nem sokra mennének az el</w:t>
      </w:r>
      <w:r>
        <w:rPr>
          <w:sz w:val="24"/>
          <w:szCs w:val="24"/>
        </w:rPr>
        <w:t>lenállással. Százakkal a nyomukban szaladtak a lovaikho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orak varázslata csak az idegenekre hatott. Menekülő társaik könnyedén bejutottak a fénylő gömbbe, a támadók viszont nagy szikrázások és villanások közepette egyszerűen visszapattantak róla.</w:t>
      </w:r>
    </w:p>
    <w:p>
      <w:pPr>
        <w:pStyle w:val="Normal"/>
        <w:ind w:firstLine="284"/>
        <w:jc w:val="both"/>
        <w:rPr/>
      </w:pPr>
      <w:r>
        <w:rPr>
          <w:sz w:val="24"/>
          <w:szCs w:val="24"/>
        </w:rPr>
        <w:t>A lova</w:t>
      </w:r>
      <w:r>
        <w:rPr>
          <w:rFonts w:eastAsia="Times New Roman CE" w:cs="Times New Roman CE" w:ascii="Times New Roman CE" w:hAnsi="Times New Roman CE"/>
          <w:sz w:val="24"/>
          <w:szCs w:val="24"/>
        </w:rPr>
        <w:t>gok és az ismeretlen mágikus erők megpróbálták megsemmisíteni a védőburkot. A halványan derengő gömb összenyomódott, némelyik állat már majdnem kilógott belőle. A két oldalon állók farkasszemet néztek egymással.</w:t>
      </w:r>
    </w:p>
    <w:p>
      <w:pPr>
        <w:pStyle w:val="Normal"/>
        <w:ind w:firstLine="284"/>
        <w:jc w:val="both"/>
        <w:rPr>
          <w:sz w:val="24"/>
          <w:szCs w:val="24"/>
        </w:rPr>
      </w:pPr>
      <w:r>
        <w:rPr>
          <w:sz w:val="24"/>
          <w:szCs w:val="24"/>
        </w:rPr>
        <w:t>A támadó harcosok egymásnak szorulva bámultak befelé, fekete sisakjaik alatt, ha ugyan volt hús-vér testük, kegyetlen, rezzenéstelen arcok lakozhattak.</w:t>
      </w:r>
    </w:p>
    <w:p>
      <w:pPr>
        <w:pStyle w:val="Normal"/>
        <w:ind w:firstLine="284"/>
        <w:jc w:val="both"/>
        <w:rPr/>
      </w:pPr>
      <w:r>
        <w:rPr>
          <w:rFonts w:eastAsia="Times New Roman CE" w:cs="Times New Roman CE" w:ascii="Times New Roman CE" w:hAnsi="Times New Roman CE"/>
          <w:sz w:val="24"/>
          <w:szCs w:val="24"/>
        </w:rPr>
        <w:t>A meglepett, enyhén reszkető kalandozók összetömörültek, nem mertek kiszurkálni fegyvereikkel, nehogy kirántsák őket onnan. A gömb egyre kisebb lett</w:t>
      </w:r>
      <w:r>
        <w:rPr>
          <w:sz w:val="24"/>
          <w:szCs w:val="24"/>
        </w:rPr>
        <w:t xml:space="preserve">, az egyik lovat el is érték a vérszomjas ellenfelek, a szerencsétlen pára életének egy rozsdás alabárd vetett véget. </w:t>
      </w:r>
    </w:p>
    <w:p>
      <w:pPr>
        <w:pStyle w:val="Normal"/>
        <w:ind w:firstLine="284"/>
        <w:jc w:val="both"/>
        <w:rPr/>
      </w:pPr>
      <w:r>
        <w:rPr>
          <w:sz w:val="24"/>
          <w:szCs w:val="24"/>
        </w:rPr>
        <w:t>- Tinna, segíts! - nyögte Emorak. A Smaragdhajú megragadta a tündér kezét, és szabadon engedte lappangó varázserejét. A mágikus gömb felr</w:t>
      </w:r>
      <w:r>
        <w:rPr>
          <w:rFonts w:eastAsia="Times New Roman CE" w:cs="Times New Roman CE" w:ascii="Times New Roman CE" w:hAnsi="Times New Roman CE"/>
          <w:sz w:val="24"/>
          <w:szCs w:val="24"/>
        </w:rPr>
        <w:t>agyogott, és ugrásszerűen megnövekedtet. Lovagok tucatjait lökte hátra, hogy a hátrább lévőknek essenek, és dominószerűen vagy százan kerüljenek a föld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atlan dolog történt, ismét megszólalt az a baljóslatú, zengő hang.</w:t>
      </w:r>
    </w:p>
    <w:p>
      <w:pPr>
        <w:pStyle w:val="Normal"/>
        <w:ind w:firstLine="284"/>
        <w:jc w:val="both"/>
        <w:rPr/>
      </w:pPr>
      <w:r>
        <w:rPr>
          <w:sz w:val="24"/>
          <w:szCs w:val="24"/>
        </w:rPr>
        <w:t xml:space="preserve">- Nem kell félnetek! Egyvalaki </w:t>
      </w:r>
      <w:r>
        <w:rPr>
          <w:rFonts w:eastAsia="Times New Roman CE" w:cs="Times New Roman CE" w:ascii="Times New Roman CE" w:hAnsi="Times New Roman CE"/>
          <w:sz w:val="24"/>
          <w:szCs w:val="24"/>
        </w:rPr>
        <w:t>közületek megszentségtelenítette az Erdőt. Meg kellett volna ölnünk őt úgy, hogy véletlen rajtaütésnek tűnjön. Túl erősek vagytok, nem tudtuk véghez vinni a feladatunkat. A Sivatag Szellemei vagyunk, végeznünk kell azzal, aki jogtalanul hatolt be Caradon V</w:t>
      </w:r>
      <w:r>
        <w:rPr>
          <w:sz w:val="24"/>
          <w:szCs w:val="24"/>
        </w:rPr>
        <w:t>arázs Erdejébe!</w:t>
      </w:r>
    </w:p>
    <w:p>
      <w:pPr>
        <w:pStyle w:val="Normal"/>
        <w:ind w:firstLine="284"/>
        <w:jc w:val="both"/>
        <w:rPr>
          <w:sz w:val="24"/>
          <w:szCs w:val="24"/>
        </w:rPr>
      </w:pPr>
      <w:r>
        <w:rPr>
          <w:sz w:val="24"/>
          <w:szCs w:val="24"/>
        </w:rPr>
        <w:t>Az utazók döbbenten álltak, alig vagy egyáltalán nem értették meg ezeket a szavakat. Aztán megint csak különös esemény törte meg a rémült várakozás csendjét.</w:t>
      </w:r>
    </w:p>
    <w:p>
      <w:pPr>
        <w:pStyle w:val="Normal"/>
        <w:ind w:firstLine="284"/>
        <w:jc w:val="both"/>
        <w:rPr>
          <w:sz w:val="24"/>
          <w:szCs w:val="24"/>
        </w:rPr>
      </w:pPr>
      <w:r>
        <w:rPr>
          <w:sz w:val="24"/>
          <w:szCs w:val="24"/>
        </w:rPr>
        <w:t>- Én kellek ezeknek! - hörögte a törpe vicsorgó fogakkal. - Tudtam, tudtam, és már nem is bánom az egész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jában pajzsával, jobbjában bárdjával, mielőtt társai megakadályozhatták volna, kiviharzott a fénylő gömbből, egyenesen neki a páncélos seregnek.</w:t>
      </w:r>
    </w:p>
    <w:p>
      <w:pPr>
        <w:pStyle w:val="Normal"/>
        <w:ind w:firstLine="284"/>
        <w:jc w:val="both"/>
        <w:rPr>
          <w:sz w:val="24"/>
          <w:szCs w:val="24"/>
        </w:rPr>
      </w:pPr>
      <w:r>
        <w:rPr>
          <w:sz w:val="24"/>
          <w:szCs w:val="24"/>
        </w:rPr>
        <w:t>- Pusztuljatok, halott lelkek! - ordította, aztán tucatnyi kopott, de borotvaéles kard csapott le rá. Levágott vagy nyolcat közülük, de nem volt kiút számára.</w:t>
      </w:r>
    </w:p>
    <w:p>
      <w:pPr>
        <w:pStyle w:val="Normal"/>
        <w:ind w:firstLine="284"/>
        <w:jc w:val="both"/>
        <w:rPr>
          <w:sz w:val="24"/>
          <w:szCs w:val="24"/>
        </w:rPr>
      </w:pPr>
      <w:r>
        <w:rPr>
          <w:rFonts w:eastAsia="Times New Roman CE" w:cs="Times New Roman CE" w:ascii="Times New Roman CE" w:hAnsi="Times New Roman CE"/>
          <w:sz w:val="24"/>
          <w:szCs w:val="24"/>
        </w:rPr>
        <w:t>Ahogy Tlimm feje a porba hullott, eltűnt a szellem légió, a hideg szellő, és mindenfajta mágia. Újra egyedül voltak a Pusztulás Sivatagában, mely tisztességesen rászolgált nevé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ndozók mélységesen megrendülve, saját ép eszükben kételkedve néztek körül. A varázslók azonnal megszüntették a rettenetes erőt követelő gömböt.</w:t>
      </w:r>
    </w:p>
    <w:p>
      <w:pPr>
        <w:pStyle w:val="Normal"/>
        <w:ind w:firstLine="284"/>
        <w:jc w:val="both"/>
        <w:rPr>
          <w:sz w:val="24"/>
          <w:szCs w:val="24"/>
        </w:rPr>
      </w:pPr>
      <w:r>
        <w:rPr>
          <w:sz w:val="24"/>
          <w:szCs w:val="24"/>
        </w:rPr>
        <w:t>Kicsit fellélegezhettek ugyan, de még mindig remegve álltak 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rom dolog szólt amellett, hogy az előbbi események tényleg megtörténtek a valóságban: mindannyian ugyanazt látták, saját lábnyomaik össze-vissza kanyarogtak a tűz és a lovak között, és a szerencsétlen törpe csonka teste ott hevert előttük. </w:t>
      </w:r>
    </w:p>
    <w:p>
      <w:pPr>
        <w:pStyle w:val="Normal"/>
        <w:ind w:firstLine="284"/>
        <w:jc w:val="both"/>
        <w:rPr>
          <w:sz w:val="24"/>
          <w:szCs w:val="24"/>
        </w:rPr>
      </w:pPr>
      <w:r>
        <w:rPr>
          <w:sz w:val="24"/>
          <w:szCs w:val="24"/>
        </w:rPr>
        <w:t xml:space="preserve">Hiába vitatkoztak egy ideig, nem tudtak megoldást találni a történtekr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sorban mindannyian leheveredtek a tűz mellé aludni. Tinnának sokáig nem jött álom a szemé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félnetek! Egyvalaki közületek megszentségtelenítette az Erdőt, meg kell, hogy öljük... A Sivatag Szellemei vagyunk, végeznünk kell azzal, aki jogtalanul hatolt be Caradon Varázs Erdejébe! - a mennydörgő hang különös szavai jártak a fejében, biztos volt benne, hogy a törpe álma és a szellemek feladata között nem volt összefüggés.</w:t>
      </w:r>
    </w:p>
    <w:p>
      <w:pPr>
        <w:pStyle w:val="Normal"/>
        <w:ind w:firstLine="284"/>
        <w:jc w:val="both"/>
        <w:rPr/>
      </w:pPr>
      <w:r>
        <w:rPr>
          <w:sz w:val="24"/>
          <w:szCs w:val="24"/>
        </w:rPr>
        <w:t xml:space="preserve">- Van valaki a csapatban - gondolta rémülten - aki </w:t>
      </w:r>
      <w:r>
        <w:rPr>
          <w:rFonts w:eastAsia="Times New Roman CE" w:cs="Times New Roman CE" w:ascii="Times New Roman CE" w:hAnsi="Times New Roman CE"/>
          <w:sz w:val="24"/>
          <w:szCs w:val="24"/>
        </w:rPr>
        <w:t>nem illik közénk, mert Caradon, a Jóság ellensége. Wilfreen és Emorak minden gyanú felett áll, csak Remon, Crommer és Ushter marad, mindannyiuk elég kétes hírűek...</w:t>
      </w:r>
    </w:p>
    <w:p>
      <w:pPr>
        <w:pStyle w:val="Normal"/>
        <w:ind w:firstLine="284"/>
        <w:jc w:val="both"/>
        <w:rPr/>
      </w:pPr>
      <w:r>
        <w:rPr>
          <w:rFonts w:eastAsia="Times New Roman CE" w:cs="Times New Roman CE" w:ascii="Times New Roman CE" w:hAnsi="Times New Roman CE"/>
          <w:sz w:val="24"/>
          <w:szCs w:val="24"/>
        </w:rPr>
        <w:t>A Smaragdhajú Remon tiszta, őszinte</w:t>
      </w:r>
      <w:r>
        <w:rPr>
          <w:smallCaps/>
          <w:sz w:val="24"/>
          <w:szCs w:val="24"/>
        </w:rPr>
        <w:t xml:space="preserve"> </w:t>
      </w:r>
      <w:r>
        <w:rPr>
          <w:sz w:val="24"/>
          <w:szCs w:val="24"/>
        </w:rPr>
        <w:t>kék szemeire gondolt.</w:t>
      </w:r>
    </w:p>
    <w:p>
      <w:pPr>
        <w:pStyle w:val="Normal"/>
        <w:ind w:firstLine="284"/>
        <w:jc w:val="both"/>
        <w:rPr/>
      </w:pPr>
      <w:r>
        <w:rPr>
          <w:rFonts w:eastAsia="Times New Roman CE" w:cs="Times New Roman CE" w:ascii="Times New Roman CE" w:hAnsi="Times New Roman CE"/>
          <w:sz w:val="24"/>
          <w:szCs w:val="24"/>
        </w:rPr>
        <w:t>- Nem ő nem lehet az, hiszen tudo</w:t>
      </w:r>
      <w:r>
        <w:rPr>
          <w:sz w:val="24"/>
          <w:szCs w:val="24"/>
        </w:rPr>
        <w:t xml:space="preserve">m, érzem, hogy rajong értem. Marad a kalandor és a zsoldos. </w:t>
      </w:r>
    </w:p>
    <w:p>
      <w:pPr>
        <w:pStyle w:val="Normal"/>
        <w:ind w:firstLine="284"/>
        <w:jc w:val="both"/>
        <w:rPr/>
      </w:pPr>
      <w:r>
        <w:rPr>
          <w:rFonts w:eastAsia="Times New Roman CE" w:cs="Times New Roman CE" w:ascii="Times New Roman CE" w:hAnsi="Times New Roman CE"/>
          <w:sz w:val="24"/>
          <w:szCs w:val="24"/>
        </w:rPr>
        <w:t>Még nem tudott dönteni közöttük. Ushtert nem ismerte eléggé, Crommer pedig sosem bizonyította be az ellenkezőjét. Figyelni kell mindkettőt, járt kimerült, megviselt agyában a gondolat, és ő is mé</w:t>
      </w:r>
      <w:r>
        <w:rPr>
          <w:sz w:val="24"/>
          <w:szCs w:val="24"/>
        </w:rPr>
        <w:t>ly álomba merül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42 --</w:t>
      </w:r>
    </w:p>
    <w:p>
      <w:pPr>
        <w:pStyle w:val="Normal"/>
        <w:ind w:firstLine="284"/>
        <w:jc w:val="both"/>
        <w:rPr>
          <w:sz w:val="24"/>
          <w:szCs w:val="24"/>
        </w:rPr>
      </w:pPr>
      <w:r>
        <w:rPr>
          <w:sz w:val="24"/>
          <w:szCs w:val="24"/>
        </w:rPr>
        <w:t xml:space="preserve">- Tlimm! A hatalmas Velkor mellett találj örök nyugalmat, bátor harcos!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hter szavai tompán csengtek a hajnali hűvösben. Az utazók társuk hevenyészett sírja mellett álltak. Pár szóval mindegyikük végső búcsút vett a törpétől. Szomorúan kezdődött a nap.</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duljunk! - mondta halkan Tinna. A Kard-hegy teljes nagyságában ott magasodott nemsokkal előttük, alig kétszáz lábnyira voltak tő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yoldalról nem lehetett beszélni, hiszen a sziklák majdnem függőlegesen törtek az ég felé. Közelről nem is piszkosszürkének, hanem feketének látszott a hatalmas tömeg, a csipkézett hegytető olyan messze volt tőlük az égi magasságokban, hogy nem is igen látták.</w:t>
      </w:r>
    </w:p>
    <w:p>
      <w:pPr>
        <w:pStyle w:val="Normal"/>
        <w:ind w:firstLine="284"/>
        <w:jc w:val="both"/>
        <w:rPr/>
      </w:pPr>
      <w:r>
        <w:rPr>
          <w:sz w:val="24"/>
          <w:szCs w:val="24"/>
        </w:rPr>
        <w:t>- Hogyan jutunk fel rajta? - tudakolta Remon tátott szájjal, a különös hely megbabonáz</w:t>
      </w:r>
      <w:r>
        <w:rPr>
          <w:rFonts w:eastAsia="Times New Roman CE" w:cs="Times New Roman CE" w:ascii="Times New Roman CE" w:hAnsi="Times New Roman CE"/>
          <w:sz w:val="24"/>
          <w:szCs w:val="24"/>
        </w:rPr>
        <w:t>ott mindenkit. Wilfreen az egyik teherhordó lóhoz ugratott, és az egyik zsákból elővett néhány fémeszköz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nézz! - mutatta az ifjúnak. A fémszerszámok kézre és lábra erősíthető háromágú kampók voltak.</w:t>
      </w:r>
    </w:p>
    <w:p>
      <w:pPr>
        <w:pStyle w:val="Normal"/>
        <w:ind w:firstLine="284"/>
        <w:jc w:val="both"/>
        <w:rPr>
          <w:sz w:val="24"/>
          <w:szCs w:val="24"/>
        </w:rPr>
      </w:pPr>
      <w:r>
        <w:rPr>
          <w:sz w:val="24"/>
          <w:szCs w:val="24"/>
        </w:rPr>
        <w:t>- Kötelekkel összeszíjazzuk egymást, hogyha valaki megcsúszna, és nem tudna megkapaszkodni, a többiek majd fönntartják - mondta Crommer.</w:t>
      </w:r>
    </w:p>
    <w:p>
      <w:pPr>
        <w:pStyle w:val="Normal"/>
        <w:ind w:firstLine="284"/>
        <w:jc w:val="both"/>
        <w:rPr>
          <w:sz w:val="24"/>
          <w:szCs w:val="24"/>
        </w:rPr>
      </w:pPr>
      <w:r>
        <w:rPr>
          <w:sz w:val="24"/>
          <w:szCs w:val="24"/>
        </w:rPr>
        <w:t xml:space="preserve">- A lovakkal mi lesz? - aggályoskodott tovább Remon. </w:t>
      </w:r>
    </w:p>
    <w:p>
      <w:pPr>
        <w:pStyle w:val="Normal"/>
        <w:ind w:firstLine="284"/>
        <w:jc w:val="both"/>
        <w:rPr>
          <w:sz w:val="24"/>
          <w:szCs w:val="24"/>
        </w:rPr>
      </w:pPr>
      <w:r>
        <w:rPr>
          <w:sz w:val="24"/>
          <w:szCs w:val="24"/>
        </w:rPr>
        <w:t xml:space="preserve">- Itt maradnak, nyugodtan legelésznek addig, míg vissza nem térünk - adta meg a választ Emorak. </w:t>
      </w:r>
    </w:p>
    <w:p>
      <w:pPr>
        <w:pStyle w:val="Normal"/>
        <w:ind w:firstLine="284"/>
        <w:jc w:val="both"/>
        <w:rPr/>
      </w:pPr>
      <w:r>
        <w:rPr>
          <w:sz w:val="24"/>
          <w:szCs w:val="24"/>
        </w:rPr>
        <w:t>Miután elérték a hegy lábát, leszálltak hátasaikr</w:t>
      </w:r>
      <w:r>
        <w:rPr>
          <w:rFonts w:eastAsia="Times New Roman CE" w:cs="Times New Roman CE" w:ascii="Times New Roman CE" w:hAnsi="Times New Roman CE"/>
          <w:sz w:val="24"/>
          <w:szCs w:val="24"/>
        </w:rPr>
        <w:t>ól. Övükbe dugták, hátukra erősítették fegyvereiket, felvették a kampókat, és derekukra tekerték a köteleket.</w:t>
      </w:r>
    </w:p>
    <w:p>
      <w:pPr>
        <w:pStyle w:val="Normal"/>
        <w:ind w:firstLine="284"/>
        <w:jc w:val="both"/>
        <w:rPr>
          <w:sz w:val="24"/>
          <w:szCs w:val="24"/>
        </w:rPr>
      </w:pPr>
      <w:r>
        <w:rPr>
          <w:sz w:val="24"/>
          <w:szCs w:val="24"/>
        </w:rPr>
        <w:t xml:space="preserve">A mágus visszanézett a paripákra, és kinyújtotta jobb kezét. Halk mormolás után az állatok összébb tömörültek, és méregetni kezdték a hegy körül sárgálló satnya füvet. </w:t>
      </w:r>
    </w:p>
    <w:p>
      <w:pPr>
        <w:pStyle w:val="Normal"/>
        <w:ind w:firstLine="284"/>
        <w:jc w:val="both"/>
        <w:rPr>
          <w:sz w:val="24"/>
          <w:szCs w:val="24"/>
        </w:rPr>
      </w:pPr>
      <w:r>
        <w:rPr>
          <w:sz w:val="24"/>
          <w:szCs w:val="24"/>
        </w:rPr>
        <w:t>- Mehetünk! - szólt a tündér. - Errefele ritkák a lótolvajo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vágtak neki a magaslatnak. A kampók fémes csendüléssel vájódtak bele a fekete sziklafalba. A mászás első percében eldőltek az erőviszonyok.</w:t>
      </w:r>
    </w:p>
    <w:p>
      <w:pPr>
        <w:pStyle w:val="Normal"/>
        <w:ind w:firstLine="284"/>
        <w:jc w:val="both"/>
        <w:rPr/>
      </w:pPr>
      <w:r>
        <w:rPr>
          <w:rFonts w:eastAsia="Times New Roman CE" w:cs="Times New Roman CE" w:ascii="Times New Roman CE" w:hAnsi="Times New Roman CE"/>
          <w:sz w:val="24"/>
          <w:szCs w:val="24"/>
        </w:rPr>
        <w:t>Középen a bikaerős barbár és a szívós fekete majdnem huszonöt láb magasra jutott fel, míg a két szélen a madárcsontú, vézna tündér és a pocakos kalandor még alig hagyta ott a biztos talajt. Wilfreen kovácsfújtatóként szuszogva próbálta legyőzni a hegyet, Crommer pedig verítéke</w:t>
      </w:r>
      <w:r>
        <w:rPr>
          <w:sz w:val="24"/>
          <w:szCs w:val="24"/>
        </w:rPr>
        <w:t>zve és lihegve igyekezett megkapaszkodni.</w:t>
      </w:r>
    </w:p>
    <w:p>
      <w:pPr>
        <w:pStyle w:val="Normal"/>
        <w:ind w:firstLine="284"/>
        <w:jc w:val="both"/>
        <w:rPr>
          <w:sz w:val="24"/>
          <w:szCs w:val="24"/>
        </w:rPr>
      </w:pPr>
      <w:r>
        <w:rPr>
          <w:sz w:val="24"/>
          <w:szCs w:val="24"/>
        </w:rPr>
        <w:t>Emorak jött rá, hogyan segíthet mindannyiuknak. Kiterjesztette varázserejét a mászók köré, és erejükkel, ügyességükkel ellentétben bocsátott mágikus segítséget rájuk.</w:t>
      </w:r>
    </w:p>
    <w:p>
      <w:pPr>
        <w:pStyle w:val="Normal"/>
        <w:ind w:firstLine="284"/>
        <w:jc w:val="both"/>
        <w:rPr/>
      </w:pPr>
      <w:r>
        <w:rPr>
          <w:sz w:val="24"/>
          <w:szCs w:val="24"/>
        </w:rPr>
        <w:t>Valamivel gyorsabban folytatták a gigantikus ak</w:t>
      </w:r>
      <w:r>
        <w:rPr>
          <w:rFonts w:eastAsia="Times New Roman CE" w:cs="Times New Roman CE" w:ascii="Times New Roman CE" w:hAnsi="Times New Roman CE"/>
          <w:sz w:val="24"/>
          <w:szCs w:val="24"/>
        </w:rPr>
        <w:t>adály leküzdését. A két szélen kapaszkodók egyvonalba kerültek Wilfreenékkel. Hála a tündérnek, a veszélyérzetük, a tériszonyuk teljesen elmúlt. Egyfajta különös, mámoros állapotba kerültek, egyetlen cél lebegett szemük előtt: feljutni. Már nem is tűnt olyan lehetetlen, szörnyű helynek a Kard-hegy. Egyetlen gondjuk a hatalmas távolságok voltak.</w:t>
      </w:r>
    </w:p>
    <w:p>
      <w:pPr>
        <w:pStyle w:val="Normal"/>
        <w:ind w:firstLine="284"/>
        <w:jc w:val="both"/>
        <w:rPr/>
      </w:pPr>
      <w:r>
        <w:rPr>
          <w:rFonts w:eastAsia="Times New Roman CE" w:cs="Times New Roman CE" w:ascii="Times New Roman CE" w:hAnsi="Times New Roman CE"/>
          <w:sz w:val="24"/>
          <w:szCs w:val="24"/>
        </w:rPr>
        <w:t>Nyolc óra erőltetett húzódzkodás után még mindig csak a hegy kétharmadánál voltak. A kora délutáni nap kegyetlenül perzselte fejüket, vállukat. Vizet és élelmet term</w:t>
      </w:r>
      <w:r>
        <w:rPr>
          <w:sz w:val="24"/>
          <w:szCs w:val="24"/>
        </w:rPr>
        <w:t>észetesen nem tudtak magukkal vinni. Ha nem fogyott volna el minden magukkal hozott finomság, akkor sem bírták volna el. Torkuk kiszáradt, farkaséhesen, halk hörgések közepette jutottak egyre feljebb és feljebb.</w:t>
      </w:r>
    </w:p>
    <w:p>
      <w:pPr>
        <w:pStyle w:val="Normal"/>
        <w:ind w:firstLine="284"/>
        <w:jc w:val="both"/>
        <w:rPr/>
      </w:pPr>
      <w:r>
        <w:rPr>
          <w:sz w:val="24"/>
          <w:szCs w:val="24"/>
        </w:rPr>
        <w:t>Tinna akkor kapott észbe, amikor saját, cser</w:t>
      </w:r>
      <w:r>
        <w:rPr>
          <w:rFonts w:eastAsia="Times New Roman CE" w:cs="Times New Roman CE" w:ascii="Times New Roman CE" w:hAnsi="Times New Roman CE"/>
          <w:sz w:val="24"/>
          <w:szCs w:val="24"/>
        </w:rPr>
        <w:t>epes ajkait kezdte harapdálni. Összeszedte varázstudományát, és megtöltötte az utazók hasát mindenféle jóval. Sokat nélkülözött torkukon hideg, kellemes ízű gyümölcsnektár csorgott végig.</w:t>
      </w:r>
    </w:p>
    <w:p>
      <w:pPr>
        <w:pStyle w:val="Normal"/>
        <w:ind w:firstLine="284"/>
        <w:jc w:val="both"/>
        <w:rPr/>
      </w:pPr>
      <w:r>
        <w:rPr>
          <w:sz w:val="24"/>
          <w:szCs w:val="24"/>
        </w:rPr>
        <w:t>A barbár majdnem lezuhant, amikor testében lejátszódtak ezek a furcs</w:t>
      </w:r>
      <w:r>
        <w:rPr>
          <w:rFonts w:eastAsia="Times New Roman CE" w:cs="Times New Roman CE" w:ascii="Times New Roman CE" w:hAnsi="Times New Roman CE"/>
          <w:sz w:val="24"/>
          <w:szCs w:val="24"/>
        </w:rPr>
        <w:t>a folyamatok. Ushter és Crommer is csak fél kézzel tudott megkapaszkodni első megdöbbenés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nna! - kiáltotta a demmari néhány lábbal lejjebbről. Sziszegve megdörzsölte lehorzsolt kezeit, és visszakapaszkodott a lány mellé.</w:t>
      </w:r>
    </w:p>
    <w:p>
      <w:pPr>
        <w:pStyle w:val="Normal"/>
        <w:ind w:firstLine="284"/>
        <w:jc w:val="both"/>
        <w:rPr/>
      </w:pPr>
      <w:r>
        <w:rPr>
          <w:sz w:val="24"/>
          <w:szCs w:val="24"/>
        </w:rPr>
        <w:t>- Régen vaddisznót sütötté</w:t>
      </w:r>
      <w:r>
        <w:rPr>
          <w:rFonts w:eastAsia="Times New Roman CE" w:cs="Times New Roman CE" w:ascii="Times New Roman CE" w:hAnsi="Times New Roman CE"/>
          <w:sz w:val="24"/>
          <w:szCs w:val="24"/>
        </w:rPr>
        <w:t>l nekem, nyulakat, őzeket. Most meg telenyomod a hasam zöldségekkel meg édesgyökerekkel! - mondta Wilfreen enyhén rosszallóan.</w:t>
      </w:r>
    </w:p>
    <w:p>
      <w:pPr>
        <w:pStyle w:val="Normal"/>
        <w:ind w:firstLine="284"/>
        <w:jc w:val="both"/>
        <w:rPr>
          <w:sz w:val="24"/>
          <w:szCs w:val="24"/>
        </w:rPr>
      </w:pPr>
      <w:r>
        <w:rPr>
          <w:sz w:val="24"/>
          <w:szCs w:val="24"/>
        </w:rPr>
        <w:t>- Éhes voltál, nem? - kérdezte a lány mosolyog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ajnos, húst még nem tudok varázsolni - mondta a barbár igenlő válaszára. </w:t>
      </w:r>
    </w:p>
    <w:p>
      <w:pPr>
        <w:pStyle w:val="Normal"/>
        <w:ind w:firstLine="284"/>
        <w:jc w:val="both"/>
        <w:rPr/>
      </w:pPr>
      <w:r>
        <w:rPr>
          <w:sz w:val="24"/>
          <w:szCs w:val="24"/>
        </w:rPr>
        <w:t xml:space="preserve">A </w:t>
      </w:r>
      <w:r>
        <w:rPr>
          <w:rFonts w:eastAsia="Times New Roman CE" w:cs="Times New Roman CE" w:ascii="Times New Roman CE" w:hAnsi="Times New Roman CE"/>
          <w:sz w:val="24"/>
          <w:szCs w:val="24"/>
        </w:rPr>
        <w:t>Smaragdhajú mágiája felfrissítette őket, újult erővel vágtak neki a hegynek. óráról órára egyre feljebbről és feljebbről tekinthettek vissza enyhén remegő gyomorral az alföldre.</w:t>
      </w:r>
    </w:p>
    <w:p>
      <w:pPr>
        <w:pStyle w:val="Normal"/>
        <w:ind w:firstLine="284"/>
        <w:jc w:val="both"/>
        <w:rPr/>
      </w:pPr>
      <w:r>
        <w:rPr>
          <w:sz w:val="24"/>
          <w:szCs w:val="24"/>
        </w:rPr>
        <w:t>Nemhogy a lovaikat és táborhelyüket nem látták, de már a Pusztulás Sivataga se</w:t>
      </w:r>
      <w:r>
        <w:rPr>
          <w:rFonts w:eastAsia="Times New Roman CE" w:cs="Times New Roman CE" w:ascii="Times New Roman CE" w:hAnsi="Times New Roman CE"/>
          <w:sz w:val="24"/>
          <w:szCs w:val="24"/>
        </w:rPr>
        <w:t>m tűnt többnek egy maréknyi homoknál. A lentről óriásinak tetsző Varázs Erdő egy keskeny zöld karika volt, utána a látóhatár széléig a környező síkság terült el.</w:t>
      </w:r>
    </w:p>
    <w:p>
      <w:pPr>
        <w:pStyle w:val="Normal"/>
        <w:ind w:firstLine="284"/>
        <w:jc w:val="both"/>
        <w:rPr>
          <w:sz w:val="24"/>
          <w:szCs w:val="24"/>
        </w:rPr>
      </w:pPr>
      <w:r>
        <w:rPr>
          <w:sz w:val="24"/>
          <w:szCs w:val="24"/>
        </w:rPr>
        <w:t>Legtöbbjüknek elég volt kétóránként egyszer lenézni, az elég biztatást adott, hogy többé nincs visszaút. Egyedül Remon, aki még tized ekkora hegyet sem látott soha életében, pillantgatott vissza minduntalan. Hamarosan neki is elment a kedve a dolog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ám, világoskék ég lassan besötétedett, és szürkévé változott. A hőség valamelyest csökkent a magasság és az este eljövetele miatt. Langyos szelek kezdtek fújdogálni, aztán felélénkültek. A hegytető azonban még mindig vagy negyedmérföldnyire volt a kalandozóktól.</w:t>
      </w:r>
    </w:p>
    <w:p>
      <w:pPr>
        <w:pStyle w:val="Normal"/>
        <w:ind w:firstLine="284"/>
        <w:jc w:val="both"/>
        <w:rPr/>
      </w:pPr>
      <w:r>
        <w:rPr>
          <w:rFonts w:eastAsia="Times New Roman CE" w:cs="Times New Roman CE" w:ascii="Times New Roman CE" w:hAnsi="Times New Roman CE"/>
          <w:sz w:val="24"/>
          <w:szCs w:val="24"/>
        </w:rPr>
        <w:t>- Képtelen vagyok tovább mászni! - nyögött fel Crommer. Óriási reszkető rovarként kim</w:t>
      </w:r>
      <w:r>
        <w:rPr>
          <w:sz w:val="24"/>
          <w:szCs w:val="24"/>
        </w:rPr>
        <w:t>erülten kapaszkodott a sziklafalba. - Hagyjatok itt, egy lépést sem tudok megtenni!</w:t>
      </w:r>
    </w:p>
    <w:p>
      <w:pPr>
        <w:pStyle w:val="Normal"/>
        <w:ind w:firstLine="284"/>
        <w:jc w:val="both"/>
        <w:rPr>
          <w:sz w:val="24"/>
          <w:szCs w:val="24"/>
        </w:rPr>
      </w:pPr>
      <w:r>
        <w:rPr>
          <w:sz w:val="24"/>
          <w:szCs w:val="24"/>
        </w:rPr>
        <w:t>- Én is elfáradtam - jelentette ki Tinna, Remon is elég laposakat pillantott, mellkasa fel és alá járt, néha köhögött egyet.</w:t>
      </w:r>
    </w:p>
    <w:p>
      <w:pPr>
        <w:pStyle w:val="Normal"/>
        <w:ind w:firstLine="284"/>
        <w:jc w:val="both"/>
        <w:rPr/>
      </w:pPr>
      <w:r>
        <w:rPr>
          <w:sz w:val="24"/>
          <w:szCs w:val="24"/>
        </w:rPr>
        <w:t>- Pedig nincs más választásunk - mondta a tündé</w:t>
      </w:r>
      <w:r>
        <w:rPr>
          <w:rFonts w:eastAsia="Times New Roman CE" w:cs="Times New Roman CE" w:ascii="Times New Roman CE" w:hAnsi="Times New Roman CE"/>
          <w:sz w:val="24"/>
          <w:szCs w:val="24"/>
        </w:rPr>
        <w:t>r. - Mi ketten ma már nem használhatunk több mágiát, mert szükségünk lesz rá fenn, a Kardnál. Egyedül testi erőnkben bízhatunk.</w:t>
      </w:r>
    </w:p>
    <w:p>
      <w:pPr>
        <w:pStyle w:val="Normal"/>
        <w:ind w:firstLine="284"/>
        <w:jc w:val="both"/>
        <w:rPr>
          <w:sz w:val="24"/>
          <w:szCs w:val="24"/>
        </w:rPr>
      </w:pPr>
      <w:r>
        <w:rPr>
          <w:sz w:val="24"/>
          <w:szCs w:val="24"/>
        </w:rPr>
        <w:t>- Akkor sem csimpaszkodom tovább! - kiáltotta a corlari dühösen. - Nem vagyok majom!</w:t>
      </w:r>
    </w:p>
    <w:p>
      <w:pPr>
        <w:pStyle w:val="Normal"/>
        <w:ind w:firstLine="284"/>
        <w:jc w:val="both"/>
        <w:rPr/>
      </w:pPr>
      <w:r>
        <w:rPr>
          <w:sz w:val="24"/>
          <w:szCs w:val="24"/>
        </w:rPr>
        <w:t>- Én még egy szót sem szóltam magamról - mo</w:t>
      </w:r>
      <w:r>
        <w:rPr>
          <w:rFonts w:eastAsia="Times New Roman CE" w:cs="Times New Roman CE" w:ascii="Times New Roman CE" w:hAnsi="Times New Roman CE"/>
          <w:sz w:val="24"/>
          <w:szCs w:val="24"/>
        </w:rPr>
        <w:t>ndta Emorak szemrehányó hangon. Máskor nyugodt, sápadt arca most vérvörös volt, a ráncok össze-vissza ugráltak rajta. Vézna keze reszketett, barna köpenye darabokban lógott rajta, és több helyen átázott a verítéktől. Egy magas rangú tündér mágust valószínű</w:t>
      </w:r>
      <w:r>
        <w:rPr>
          <w:sz w:val="24"/>
          <w:szCs w:val="24"/>
        </w:rPr>
        <w:t>leg még senki sem látott így a Kardvilágon.</w:t>
      </w:r>
    </w:p>
    <w:p>
      <w:pPr>
        <w:pStyle w:val="Normal"/>
        <w:ind w:firstLine="284"/>
        <w:jc w:val="both"/>
        <w:rPr/>
      </w:pPr>
      <w:r>
        <w:rPr>
          <w:rFonts w:eastAsia="Times New Roman CE" w:cs="Times New Roman CE" w:ascii="Times New Roman CE" w:hAnsi="Times New Roman CE"/>
          <w:sz w:val="24"/>
          <w:szCs w:val="24"/>
        </w:rPr>
        <w:t>- Mi tévők legyünk? Hogyan jutunk fel? - tépelődött Tinna magában. Tudta, hogy Emorakkal ketten akár fel is repíthetnék az egész csapatot a hegy tetejére, de azt is tudta, hogyha felérnek, használnia kell a mágiá</w:t>
      </w:r>
      <w:r>
        <w:rPr>
          <w:sz w:val="24"/>
          <w:szCs w:val="24"/>
        </w:rPr>
        <w:t xml:space="preserve">ját, hogy megszerezzék a Kardot. </w:t>
      </w:r>
    </w:p>
    <w:p>
      <w:pPr>
        <w:pStyle w:val="Normal"/>
        <w:ind w:firstLine="284"/>
        <w:jc w:val="both"/>
        <w:rPr>
          <w:sz w:val="24"/>
          <w:szCs w:val="24"/>
        </w:rPr>
      </w:pPr>
      <w:r>
        <w:rPr>
          <w:sz w:val="24"/>
          <w:szCs w:val="24"/>
        </w:rPr>
        <w:t>- Tinna! - szólalt meg egy kellemesen rekedtes, öreges de meleg hang a fejében. - Tinna, azt hiszem, most szükséged van a segítségemre!</w:t>
      </w:r>
    </w:p>
    <w:p>
      <w:pPr>
        <w:pStyle w:val="Normal"/>
        <w:ind w:firstLine="284"/>
        <w:jc w:val="both"/>
        <w:rPr/>
      </w:pPr>
      <w:r>
        <w:rPr>
          <w:sz w:val="24"/>
          <w:szCs w:val="24"/>
        </w:rPr>
        <w:t>- Elfratt! - sikoltotta a Smaragdhajú teli torokból, hangosan, majdnem leszédült a fek</w:t>
      </w:r>
      <w:r>
        <w:rPr>
          <w:rFonts w:eastAsia="Times New Roman CE" w:cs="Times New Roman CE" w:ascii="Times New Roman CE" w:hAnsi="Times New Roman CE"/>
          <w:sz w:val="24"/>
          <w:szCs w:val="24"/>
        </w:rPr>
        <w:t xml:space="preserve">ete sziklákról. A többiek döbbenten rámeredtek, nem tett volna jót a küldetésnek, ha a vezetőjük közben megbolondult volna. Emorak gondterhelten ráncolta össze a szemöldökét. </w:t>
      </w:r>
    </w:p>
    <w:p>
      <w:pPr>
        <w:pStyle w:val="Normal"/>
        <w:ind w:firstLine="284"/>
        <w:jc w:val="both"/>
        <w:rPr/>
      </w:pPr>
      <w:r>
        <w:rPr>
          <w:sz w:val="24"/>
          <w:szCs w:val="24"/>
        </w:rPr>
        <w:t>- Gyermekem, szóljál a társaidnak, hogy fogják meg egymás kezeit! - suttogta a t</w:t>
      </w:r>
      <w:r>
        <w:rPr>
          <w:rFonts w:eastAsia="Times New Roman CE" w:cs="Times New Roman CE" w:ascii="Times New Roman CE" w:hAnsi="Times New Roman CE"/>
          <w:sz w:val="24"/>
          <w:szCs w:val="24"/>
        </w:rPr>
        <w:t>ündér ősmágus lelke vagy szelleme a lány tudatában.</w:t>
      </w:r>
    </w:p>
    <w:p>
      <w:pPr>
        <w:pStyle w:val="Normal"/>
        <w:ind w:firstLine="284"/>
        <w:jc w:val="both"/>
        <w:rPr>
          <w:sz w:val="24"/>
          <w:szCs w:val="24"/>
        </w:rPr>
      </w:pPr>
      <w:r>
        <w:rPr>
          <w:sz w:val="24"/>
          <w:szCs w:val="24"/>
        </w:rPr>
        <w:t>- Gyertek ide! - mondta a Smaragdhajú. - Fogjuk meg egymás kez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arcosok, amennyire a keskeny kőpárkányokon lehetett, odamásztak hozzá, de nem nagyon akaródzott elengedniük a kampókat. Végül a lány őszinte, könyörgő pillantásai győztek. Emorak nem tudta, mi ütött a Smaragdhajúba, de ő is feltétlenül megbízott benne. </w:t>
      </w:r>
    </w:p>
    <w:p>
      <w:pPr>
        <w:pStyle w:val="Normal"/>
        <w:ind w:firstLine="284"/>
        <w:jc w:val="both"/>
        <w:rPr>
          <w:sz w:val="24"/>
          <w:szCs w:val="24"/>
        </w:rPr>
      </w:pPr>
      <w:r>
        <w:rPr>
          <w:sz w:val="24"/>
          <w:szCs w:val="24"/>
        </w:rPr>
        <w:t xml:space="preserve">Megragadták egymás kezeit. Tinna finom, de fáradt kezeiben érezte Wilfreen érdes lapáttenyerét és Remon puha markát. </w:t>
      </w:r>
    </w:p>
    <w:p>
      <w:pPr>
        <w:pStyle w:val="Normal"/>
        <w:ind w:firstLine="284"/>
        <w:jc w:val="both"/>
        <w:rPr>
          <w:sz w:val="24"/>
          <w:szCs w:val="24"/>
        </w:rPr>
      </w:pPr>
      <w:r>
        <w:rPr>
          <w:sz w:val="24"/>
          <w:szCs w:val="24"/>
        </w:rPr>
        <w:t>- Tinna, ne tegyél ostobaságot! - kérte Emorak, nem akarta, hogy a lány elhasználja amúgyis bizonytalan varázserejét.</w:t>
      </w:r>
    </w:p>
    <w:p>
      <w:pPr>
        <w:pStyle w:val="Normal"/>
        <w:ind w:firstLine="284"/>
        <w:jc w:val="both"/>
        <w:rPr>
          <w:sz w:val="24"/>
          <w:szCs w:val="24"/>
        </w:rPr>
      </w:pPr>
      <w:r>
        <w:rPr>
          <w:sz w:val="24"/>
          <w:szCs w:val="24"/>
        </w:rPr>
        <w:t xml:space="preserve">- Ne szólj bele, kérlek! </w:t>
      </w:r>
    </w:p>
    <w:p>
      <w:pPr>
        <w:pStyle w:val="Normal"/>
        <w:ind w:firstLine="284"/>
        <w:jc w:val="both"/>
        <w:rPr/>
      </w:pPr>
      <w:r>
        <w:rPr>
          <w:rFonts w:eastAsia="Times New Roman CE" w:cs="Times New Roman CE" w:ascii="Times New Roman CE" w:hAnsi="Times New Roman CE"/>
          <w:sz w:val="24"/>
          <w:szCs w:val="24"/>
        </w:rPr>
        <w:t>Az utazók egyetlen sorban álltak, kéz a kézben. Hirtelen egy erős langyos szellő kapta fel őket. A harcosok részéről pár meggondola</w:t>
      </w:r>
      <w:r>
        <w:rPr>
          <w:sz w:val="24"/>
          <w:szCs w:val="24"/>
        </w:rPr>
        <w:t>tlan és döbbent szitok hallatszott, Emorak fejében pedig gyanú támad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 tetejéig szálltak az áramlattal. A kalandor kivételével hajuk lobogott a szélben, szélesen mosolyogva élvezték a könnyűséget. A forróságban mászással töltött órák után csodálatos felüdülés volt a hűs repülés. Mielőtt belegondolhattak volna, hogy mi lesz velük az éles, fűrészszerű ormokon, lágyan földet értek a kopár sziklákon.</w:t>
      </w:r>
    </w:p>
    <w:p>
      <w:pPr>
        <w:pStyle w:val="Normal"/>
        <w:ind w:firstLine="284"/>
        <w:jc w:val="both"/>
        <w:rPr>
          <w:sz w:val="24"/>
          <w:szCs w:val="24"/>
        </w:rPr>
      </w:pPr>
      <w:r>
        <w:rPr>
          <w:sz w:val="24"/>
          <w:szCs w:val="24"/>
        </w:rPr>
        <w:t>- Köszönöm, Elfratt! - gondolta a Smaragdhajú, és meglepve tapasztalta, hogy még egy üzenet került a fej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vözöllek, bölcs tanítóm! Nagyon hiányzol. Jó lenne beszélgetni veled! - Emorak volt a tettes, egyszerűen nem bírta megállni, hogy ne szóljon Elfratthoz, akiről azt hitte, hogy rég elfoglalta a Caradon melletti helyet az Ég Fehér Birodalmában.</w:t>
      </w:r>
    </w:p>
    <w:p>
      <w:pPr>
        <w:pStyle w:val="Normal"/>
        <w:ind w:firstLine="284"/>
        <w:jc w:val="both"/>
        <w:rPr/>
      </w:pPr>
      <w:r>
        <w:rPr>
          <w:sz w:val="24"/>
          <w:szCs w:val="24"/>
        </w:rPr>
        <w:t>- Ha</w:t>
      </w:r>
      <w:r>
        <w:rPr>
          <w:rFonts w:eastAsia="Times New Roman CE" w:cs="Times New Roman CE" w:ascii="Times New Roman CE" w:hAnsi="Times New Roman CE"/>
          <w:sz w:val="24"/>
          <w:szCs w:val="24"/>
        </w:rPr>
        <w:t>marosan újra találkozunk! - visszhangzott a lány agyában az ősmágus gondolata. - Sok szerencsét addig is!</w:t>
      </w:r>
    </w:p>
    <w:p>
      <w:pPr>
        <w:pStyle w:val="Normal"/>
        <w:ind w:firstLine="284"/>
        <w:jc w:val="both"/>
        <w:rPr/>
      </w:pPr>
      <w:r>
        <w:rPr>
          <w:sz w:val="24"/>
          <w:szCs w:val="24"/>
        </w:rPr>
        <w:t>- Odanézzetek! - kiáltotta Ushter, lándzsája vége egy a szikláknál is sötétebb tömegre mutatott. A két hegyvonulat - a markolat és a penge rész - talá</w:t>
      </w:r>
      <w:r>
        <w:rPr>
          <w:rFonts w:eastAsia="Times New Roman CE" w:cs="Times New Roman CE" w:ascii="Times New Roman CE" w:hAnsi="Times New Roman CE"/>
          <w:sz w:val="24"/>
          <w:szCs w:val="24"/>
        </w:rPr>
        <w:t>lkozásánál, egy hasonló, szintén kard alakú monumentális kőépület állt. Üres szájként hatalmas nyílás tátongott a kalandozók felöli oldal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rd Szentélye - mormogta Emorak megilletődve, és lihegve társai után szaladt, akik már a sötétedéssel versenyezve rohantak az ősi templomszerűség felé.</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43 --</w:t>
      </w:r>
    </w:p>
    <w:p>
      <w:pPr>
        <w:pStyle w:val="Normal"/>
        <w:ind w:firstLine="284"/>
        <w:jc w:val="both"/>
        <w:rPr/>
      </w:pPr>
      <w:r>
        <w:rPr>
          <w:rFonts w:eastAsia="Times New Roman CE" w:cs="Times New Roman CE" w:ascii="Times New Roman CE" w:hAnsi="Times New Roman CE"/>
          <w:sz w:val="24"/>
          <w:szCs w:val="24"/>
        </w:rPr>
        <w:t>- Álljatok meg! Minden eshetőségre fel kell készülnünk! - mondta Tinna az épület kapujában, és kitárta karjait. Szavai halkan, bizonytalanul csengtek, de társai nem rohantak meggondolatlanul befelé, hane</w:t>
      </w:r>
      <w:r>
        <w:rPr>
          <w:sz w:val="24"/>
          <w:szCs w:val="24"/>
        </w:rPr>
        <w:t>m felsorakoztak a háta mög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 már fekete volt, de a hihetetlen hűvöst és félelmet árasztó épület sötétebbnek tűnt a koromfeketénél is. Caradon egyszerű, de szörnyű helyet választott fegyvere megőrzéséül.</w:t>
      </w:r>
    </w:p>
    <w:p>
      <w:pPr>
        <w:pStyle w:val="Normal"/>
        <w:ind w:firstLine="284"/>
        <w:jc w:val="both"/>
        <w:rPr/>
      </w:pPr>
      <w:r>
        <w:rPr>
          <w:sz w:val="24"/>
          <w:szCs w:val="24"/>
        </w:rPr>
        <w:t xml:space="preserve">A kalandozók valamiféle hadrendbe álltak, amit </w:t>
      </w:r>
      <w:r>
        <w:rPr>
          <w:rFonts w:eastAsia="Times New Roman CE" w:cs="Times New Roman CE" w:ascii="Times New Roman CE" w:hAnsi="Times New Roman CE"/>
          <w:sz w:val="24"/>
          <w:szCs w:val="24"/>
        </w:rPr>
        <w:t>még Emorak talált ki a lovaglás során. Középen elöl a Smaragdhajú, a vezetőjük. A két oldalán Wilfreen és Ushter lépdelt, hatalmas termetük és fegyvereik biztonságot sugároztak. Tinna mögött Emorak jött, bármelyik pillanatban varázslásra készen. Feje felett egy narancsszínű gömb ragyogott, bevilágítva egy tizenöt láb átmérőjű kört. A varázsló mellett, kissé lemaradva Remon és Crommer sétált, ők töltötték be a hátvéd szerepét.</w:t>
      </w:r>
    </w:p>
    <w:p>
      <w:pPr>
        <w:pStyle w:val="Normal"/>
        <w:ind w:firstLine="284"/>
        <w:jc w:val="both"/>
        <w:rPr>
          <w:sz w:val="24"/>
          <w:szCs w:val="24"/>
        </w:rPr>
      </w:pPr>
      <w:r>
        <w:rPr>
          <w:sz w:val="24"/>
          <w:szCs w:val="24"/>
        </w:rPr>
        <w:t xml:space="preserve">Minél közelebb értek, annál jobban úrrá lett rajtuk a rettegés. A Kard Szentélyét </w:t>
      </w:r>
      <w:r>
        <w:rPr>
          <w:rFonts w:eastAsia="Times New Roman CE" w:cs="Times New Roman CE" w:ascii="Times New Roman CE" w:hAnsi="Times New Roman CE"/>
          <w:sz w:val="24"/>
          <w:szCs w:val="24"/>
        </w:rPr>
        <w:t>nem a látogatóknak tervezték. Lépteik egyre lassabbakká váltak, Crommer fakó arccal már kezdett hátrafelé tekintgetni. A barbár ujjai halottfehéren markolták kardját. A fekete lándzsájának a hegye szabályos köröket írt le a levegőben, gazdája úgy remeg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orak nem nézhette, hogy a bátor harcosok a rotyogó kondér felé űzött nyulakként araszoljanak előre lépésről-lépésre. Bátorságot öntött szívükbe, és megacélozta izmaikat. Wilfreenék szemmel láthatóan rendbe jöttek valamelyest.</w:t>
      </w:r>
    </w:p>
    <w:p>
      <w:pPr>
        <w:pStyle w:val="Normal"/>
        <w:ind w:firstLine="284"/>
        <w:jc w:val="both"/>
        <w:rPr/>
      </w:pPr>
      <w:r>
        <w:rPr>
          <w:sz w:val="24"/>
          <w:szCs w:val="24"/>
        </w:rPr>
        <w:t>A tündért viszont kimerítet</w:t>
      </w:r>
      <w:r>
        <w:rPr>
          <w:rFonts w:eastAsia="Times New Roman CE" w:cs="Times New Roman CE" w:ascii="Times New Roman CE" w:hAnsi="Times New Roman CE"/>
          <w:sz w:val="24"/>
          <w:szCs w:val="24"/>
        </w:rPr>
        <w:t xml:space="preserve">te a varázslat, hiszen erősebb volt, mint harminc tűzlabda a kalózhajók ellen. Nem hiába, az isteni hatalmakkal nehéz volt megbirkózniu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végre bejutottak a kőmonstrumba, Emorak előtt egy pillanatra elsötétült minden. A tündért alig tartották meg vékony. görbe lábai, szinte az összes erejét kiszívta a mágia. Gyengén és védtelenül támolygott társai gyűrűj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ntély tökéletesen és bármiféle díszítés nélkül felelt meg alkotója elvárásainak. Egyetlen teremből állt csupán, meztelen kőfalak és padló mindenütt. Középen egy óriási kőkockán két villa alakú köböl faragott tartón feküdt a Kard, három lépcső vezetett hozzá.</w:t>
      </w:r>
    </w:p>
    <w:p>
      <w:pPr>
        <w:pStyle w:val="Normal"/>
        <w:ind w:firstLine="284"/>
        <w:jc w:val="both"/>
        <w:rPr/>
      </w:pPr>
      <w:r>
        <w:rPr>
          <w:rFonts w:eastAsia="Times New Roman CE" w:cs="Times New Roman CE" w:ascii="Times New Roman CE" w:hAnsi="Times New Roman CE"/>
          <w:sz w:val="24"/>
          <w:szCs w:val="24"/>
        </w:rPr>
        <w:t>A gyönyörűséges fegyver nagyobb volt, mint Wilfreen gigantikus pallosa, hossza egy átlagos férfi termetével vetekedett. A penge a markolatnál egy láb széles volt, a végénél a felére csökkent. Első ránézésre a legfinomabb és legerősebb szürkeacélból készült, de színébe enyhén vöröses árnyalat is keveredett. Talán sárkánypikkelyekkel vagy valami hasonlóval ötvözték az értékes fémet. A mark</w:t>
      </w:r>
      <w:r>
        <w:rPr>
          <w:sz w:val="24"/>
          <w:szCs w:val="24"/>
        </w:rPr>
        <w:t xml:space="preserve">olatot színezüst borította, vastag aranycsíkok futottak át rajta. Három, férfiökölnyi nagyságú gyémánt zárta le a markolat és a keresztlap végeit. A gyémántok - Emorak szerint - a Kardvilág két kontinensét és a szigeteket jelképezték. </w:t>
      </w:r>
    </w:p>
    <w:p>
      <w:pPr>
        <w:pStyle w:val="Normal"/>
        <w:ind w:firstLine="284"/>
        <w:jc w:val="both"/>
        <w:rPr/>
      </w:pPr>
      <w:r>
        <w:rPr>
          <w:sz w:val="24"/>
          <w:szCs w:val="24"/>
        </w:rPr>
        <w:t>A Kard azonban nem a</w:t>
      </w:r>
      <w:r>
        <w:rPr>
          <w:rFonts w:eastAsia="Times New Roman CE" w:cs="Times New Roman CE" w:ascii="Times New Roman CE" w:hAnsi="Times New Roman CE"/>
          <w:sz w:val="24"/>
          <w:szCs w:val="24"/>
        </w:rPr>
        <w:t xml:space="preserve"> nagysága miatt volt Caradon fegyvere, a lovag minden evilági hatalmát belekovácsolta hű társába. Mérhetetlen varázserő hullana annak a nyakába, aki meg tudná szerezni a pallost.</w:t>
      </w:r>
    </w:p>
    <w:p>
      <w:pPr>
        <w:pStyle w:val="Normal"/>
        <w:ind w:firstLine="284"/>
        <w:jc w:val="both"/>
        <w:rPr/>
      </w:pPr>
      <w:r>
        <w:rPr>
          <w:rFonts w:eastAsia="Times New Roman CE" w:cs="Times New Roman CE" w:ascii="Times New Roman CE" w:hAnsi="Times New Roman CE"/>
          <w:sz w:val="24"/>
          <w:szCs w:val="24"/>
        </w:rPr>
        <w:t xml:space="preserve">Az utazók nem tudták, hogy mi legyen a következő lépés. Crommeron kiújult rosszulléte, pattanásig feszült erekkel, fulladozva, öklendezve zuhant a földre. Remon egyszerűen térde borult, és nem volt hajlandó tudomást venni a világról, csendben imádkozott istenéhez. A feketén görcsös nevetésroham hatalmasodott el, vigyorogva táncolt </w:t>
      </w:r>
      <w:r>
        <w:rPr>
          <w:sz w:val="24"/>
          <w:szCs w:val="24"/>
        </w:rPr>
        <w:t xml:space="preserve">körbe-körbe, felettébb örült, hogy elérték céljuka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csak állt, és bámulta az óriási pallost. Az erő, ami belőle sugárzott, teljesen megbabonázta. Legyőzném vele a sárkányokat, gondolta.</w:t>
      </w:r>
    </w:p>
    <w:p>
      <w:pPr>
        <w:pStyle w:val="Normal"/>
        <w:ind w:firstLine="284"/>
        <w:jc w:val="both"/>
        <w:rPr/>
      </w:pPr>
      <w:r>
        <w:rPr>
          <w:sz w:val="24"/>
          <w:szCs w:val="24"/>
        </w:rPr>
        <w:t>A varázstudók valamelyest védve voltak a hely mágiája ellen</w:t>
      </w:r>
      <w:r>
        <w:rPr>
          <w:rFonts w:eastAsia="Times New Roman CE" w:cs="Times New Roman CE" w:ascii="Times New Roman CE" w:hAnsi="Times New Roman CE"/>
          <w:sz w:val="24"/>
          <w:szCs w:val="24"/>
        </w:rPr>
        <w:t>, de Emorak annyira elfáradt, hogy Remonhoz hasonlóan térde esett, és eldőlt oldalra, mint egy zs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rdot a barbárral együtt fogd meg! Védd meg őt a varázstól, neki kell hordoznia a fegyvert! - motyogta a kimerült tündér Tinna fülébe, és elájult.</w:t>
      </w:r>
    </w:p>
    <w:p>
      <w:pPr>
        <w:pStyle w:val="Normal"/>
        <w:ind w:firstLine="284"/>
        <w:jc w:val="both"/>
        <w:rPr/>
      </w:pPr>
      <w:r>
        <w:rPr>
          <w:sz w:val="24"/>
          <w:szCs w:val="24"/>
        </w:rPr>
        <w:t>- W</w:t>
      </w:r>
      <w:r>
        <w:rPr>
          <w:rFonts w:eastAsia="Times New Roman CE" w:cs="Times New Roman CE" w:ascii="Times New Roman CE" w:hAnsi="Times New Roman CE"/>
          <w:sz w:val="24"/>
          <w:szCs w:val="24"/>
        </w:rPr>
        <w:t>ilfreen, gyere velem! - suttogta a Smaragdhajú az Óriás fülébe, és megérintette a derekát. Wilfreen megrázkódott, és a pallosát maga előtt tartva megpördült.</w:t>
      </w:r>
    </w:p>
    <w:p>
      <w:pPr>
        <w:pStyle w:val="Normal"/>
        <w:ind w:firstLine="284"/>
        <w:jc w:val="both"/>
        <w:rPr>
          <w:sz w:val="24"/>
          <w:szCs w:val="24"/>
        </w:rPr>
      </w:pPr>
      <w:r>
        <w:rPr>
          <w:sz w:val="24"/>
          <w:szCs w:val="24"/>
        </w:rPr>
        <w:t>- Jaj, Tinna! Egy kicsit ideges vagyok mostanában.</w:t>
      </w:r>
    </w:p>
    <w:p>
      <w:pPr>
        <w:pStyle w:val="Normal"/>
        <w:ind w:firstLine="284"/>
        <w:jc w:val="both"/>
        <w:rPr/>
      </w:pPr>
      <w:r>
        <w:rPr>
          <w:sz w:val="24"/>
          <w:szCs w:val="24"/>
        </w:rPr>
        <w:t>- Tudom, én is - a lány megfogta a barbár kezét</w:t>
      </w:r>
      <w:r>
        <w:rPr>
          <w:rFonts w:eastAsia="Times New Roman CE" w:cs="Times New Roman CE" w:ascii="Times New Roman CE" w:hAnsi="Times New Roman CE"/>
          <w:sz w:val="24"/>
          <w:szCs w:val="24"/>
        </w:rPr>
        <w:t xml:space="preserve">, és a kőkocka felé húzt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edd le a fegyveredet! - mondta a Smaragdhajú. A jófajta, demmari acél megcsörrent a fekete kőpadlón. Ujjaik egymásba fonódtak, kéz a kézben lépdeltek fel a három lépcsőn. </w:t>
      </w:r>
    </w:p>
    <w:p>
      <w:pPr>
        <w:pStyle w:val="Normal"/>
        <w:ind w:firstLine="284"/>
        <w:jc w:val="both"/>
        <w:rPr/>
      </w:pPr>
      <w:r>
        <w:rPr>
          <w:sz w:val="24"/>
          <w:szCs w:val="24"/>
        </w:rPr>
        <w:t>- Demmari Wilfreen, fogd meg a Kardot! Mától fogva te</w:t>
      </w:r>
      <w:r>
        <w:rPr>
          <w:rFonts w:eastAsia="Times New Roman CE" w:cs="Times New Roman CE" w:ascii="Times New Roman CE" w:hAnsi="Times New Roman CE"/>
          <w:sz w:val="24"/>
          <w:szCs w:val="24"/>
        </w:rPr>
        <w:t xml:space="preserve"> leszel a tulajdonosa, tisztulj meg a bűnös gondolatoktól, és szenteld életed a Kardvilág egyesítésének! - szólt a lány akadozó, elcsukló hangon, agyában egy kétségbeesett gondolat villódzott. </w:t>
      </w:r>
    </w:p>
    <w:p>
      <w:pPr>
        <w:pStyle w:val="Normal"/>
        <w:ind w:firstLine="284"/>
        <w:jc w:val="both"/>
        <w:rPr>
          <w:sz w:val="24"/>
          <w:szCs w:val="24"/>
        </w:rPr>
      </w:pPr>
      <w:r>
        <w:rPr>
          <w:sz w:val="24"/>
          <w:szCs w:val="24"/>
        </w:rPr>
        <w:t>- Elfratt, segíts mo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darab, vakmerő barbár nyárfalevélként reszketett. Ő tudta a legjobban a pusztai emberek meséi alapján, hogy istenekkel nem jó ujjat húzni, és tessék, most itt van a lehető legszentebb helyen, és el akar orozni valami nagyon fontosat. Igyekezett semmire sem gondolni, három szót mormogott magában: Tinna, Caradona, Kardvilág. Megpróbálta átérezni a Megmentő szerepét, és kinyújtotta jobb kezét a Kardért.</w:t>
      </w:r>
    </w:p>
    <w:p>
      <w:pPr>
        <w:pStyle w:val="Normal"/>
        <w:ind w:firstLine="284"/>
        <w:jc w:val="both"/>
        <w:rPr/>
      </w:pPr>
      <w:r>
        <w:rPr>
          <w:sz w:val="24"/>
          <w:szCs w:val="24"/>
        </w:rPr>
        <w:t>Mintha egy villám csapott volna testébe. A karján irtózatos forróság rohant végéig egyenesen a szívéig. Úgy érzete, hogy az egész Kard-hegye</w:t>
      </w:r>
      <w:r>
        <w:rPr>
          <w:rFonts w:eastAsia="Times New Roman CE" w:cs="Times New Roman CE" w:ascii="Times New Roman CE" w:hAnsi="Times New Roman CE"/>
          <w:sz w:val="24"/>
          <w:szCs w:val="24"/>
        </w:rPr>
        <w:t xml:space="preserve">t a fejére ejtették. Kékes-ezüstös csillámlás, szikrák járták végig testét. A szenvedő barbár hangtalanul üvöltött a pokoli fájdalomtól. </w:t>
      </w:r>
    </w:p>
    <w:p>
      <w:pPr>
        <w:pStyle w:val="Normal"/>
        <w:ind w:firstLine="284"/>
        <w:jc w:val="both"/>
        <w:rPr/>
      </w:pPr>
      <w:r>
        <w:rPr>
          <w:rFonts w:eastAsia="Times New Roman CE" w:cs="Times New Roman CE" w:ascii="Times New Roman CE" w:hAnsi="Times New Roman CE"/>
          <w:sz w:val="24"/>
          <w:szCs w:val="24"/>
        </w:rPr>
        <w:t xml:space="preserve">A Smaragdhajú az ősmágus lelkének hathatós segítségével szállt szembe a Kard hatalmával. Minden varázserejét Wilfreen </w:t>
      </w:r>
      <w:r>
        <w:rPr>
          <w:sz w:val="24"/>
          <w:szCs w:val="24"/>
        </w:rPr>
        <w:t>védelmére küldt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bárt szörnyű erők rázták. Ujjai megfeketedtek, arca eltorzult, veríték patakok csorogtak végig rajta. Még mindig nem tudott ordítani, száját mintha a kőkockával dugaszolták volna be. Érezte, hogy a hűvös semmi lassan úrrá lesz rajta. Legnagyobb rémülete az volt, hogy a halál közeledtével nem látja Nebbart, istenét, aki mellett végső nyugalmat lelhetett vol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is szinte megszűnt létezni, minden porcikája üres volt, hatalmas varázserejének minden cseppjét kiszabadította magából. Elfratt, az ősmágus szelleme ponttá zsugorodott agyában, a szerencsétlen lélek is mindent megtett a Smaragdhajú érdekében. A lány is megérezte a sötétség közeledt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űvös kezek igyekezték koponyáját összeroppantani, torkát dermesztően hideg ujjak bökdösték. A Smaragdhajúnak úgy tűnt, hogy kezdik kiszorítani saját testéből. </w:t>
      </w:r>
    </w:p>
    <w:p>
      <w:pPr>
        <w:pStyle w:val="Normal"/>
        <w:ind w:firstLine="284"/>
        <w:jc w:val="both"/>
        <w:rPr/>
      </w:pPr>
      <w:r>
        <w:rPr>
          <w:rFonts w:eastAsia="Times New Roman CE" w:cs="Times New Roman CE" w:ascii="Times New Roman CE" w:hAnsi="Times New Roman CE"/>
          <w:sz w:val="24"/>
          <w:szCs w:val="24"/>
        </w:rPr>
        <w:t>- Ne! Nem teheted ezt velem Caradon! - sikoltotta, végigpergett előtte kalandos élete. Mióta Caradonért harcolt, csak szenvedések jutottak számára, és lám gyerekkori pajtását is idejutat</w:t>
      </w:r>
      <w:r>
        <w:rPr>
          <w:sz w:val="24"/>
          <w:szCs w:val="24"/>
        </w:rPr>
        <w:t>ta. - Neeem!</w:t>
      </w:r>
    </w:p>
    <w:p>
      <w:pPr>
        <w:pStyle w:val="Normal"/>
        <w:ind w:firstLine="284"/>
        <w:jc w:val="both"/>
        <w:rPr/>
      </w:pPr>
      <w:r>
        <w:rPr>
          <w:rFonts w:eastAsia="Times New Roman CE" w:cs="Times New Roman CE" w:ascii="Times New Roman CE" w:hAnsi="Times New Roman CE"/>
          <w:sz w:val="24"/>
          <w:szCs w:val="24"/>
        </w:rPr>
        <w:t>Hangos morajlás után robbanás rázta meg a Kard Szentélyét. Szikladarabok hulltak alá a magasból. Tinna és Wilfreen kétségbeesett nyögéssel zuhant le a szétrepedezett kőkockáról. Eszméletüket vesztve gurultak le a lépcsökön, és nem mozdultak tö</w:t>
      </w:r>
      <w:r>
        <w:rPr>
          <w:sz w:val="24"/>
          <w:szCs w:val="24"/>
        </w:rPr>
        <w:t>bbé.</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44 --</w:t>
      </w:r>
    </w:p>
    <w:p>
      <w:pPr>
        <w:pStyle w:val="Normal"/>
        <w:ind w:firstLine="284"/>
        <w:jc w:val="both"/>
        <w:rPr/>
      </w:pPr>
      <w:r>
        <w:rPr>
          <w:rFonts w:eastAsia="Times New Roman CE" w:cs="Times New Roman CE" w:ascii="Times New Roman CE" w:hAnsi="Times New Roman CE"/>
          <w:sz w:val="24"/>
          <w:szCs w:val="24"/>
        </w:rPr>
        <w:t>- Megvan, ember! Megcsináltátok! - kiáltozta Ushter boldogan, miközben teljes erejéből Wilfreen vállát rázogatta. A vad örömkitörés ellenére a demmari lassan tért magához, akárha hosszú, mély álomból eszmélt volna fel. Elfehéredett kezében o</w:t>
      </w:r>
      <w:r>
        <w:rPr>
          <w:sz w:val="24"/>
          <w:szCs w:val="24"/>
        </w:rPr>
        <w:t>tt szorongatta a Kardot, melyért kis híján odavesz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furcsállotta a gigantikus pallos pehelykönnyűnek tűnő súlyát. Fél kézzel is elbírta a fegyvert, sőt úgy tudott vele csapkodni, mintha csak egy vékony tör lett volna a kezében. </w:t>
      </w:r>
    </w:p>
    <w:p>
      <w:pPr>
        <w:pStyle w:val="Normal"/>
        <w:ind w:firstLine="284"/>
        <w:jc w:val="both"/>
        <w:rPr>
          <w:sz w:val="24"/>
          <w:szCs w:val="24"/>
        </w:rPr>
      </w:pPr>
      <w:r>
        <w:rPr>
          <w:sz w:val="24"/>
          <w:szCs w:val="24"/>
        </w:rPr>
        <w:t>- Sikerült, cimbora! - dünnyögte a barbár. - Sikerült!</w:t>
      </w:r>
    </w:p>
    <w:p>
      <w:pPr>
        <w:pStyle w:val="Normal"/>
        <w:ind w:firstLine="284"/>
        <w:jc w:val="both"/>
        <w:rPr/>
      </w:pPr>
      <w:r>
        <w:rPr>
          <w:sz w:val="24"/>
          <w:szCs w:val="24"/>
        </w:rPr>
        <w:t>- Átkozott mágia! Hogy ezek nyamvadt varázstudók mire képesek! - gondolta magában, és tovább csodálta a Kardot. Szinte csak rá kellett gondolnia, és a penge odamozdult, ahová akarta. Nem tudta pontosan, hogy hány éve</w:t>
      </w:r>
      <w:r>
        <w:rPr>
          <w:rFonts w:eastAsia="Times New Roman CE" w:cs="Times New Roman CE" w:ascii="Times New Roman CE" w:hAnsi="Times New Roman CE"/>
          <w:sz w:val="24"/>
          <w:szCs w:val="24"/>
        </w:rPr>
        <w:t xml:space="preserve"> kerülhetett ide Caradon fegyvere, de egy körömhegynyi rozsda sem volt rajta. A fémesen csillogó, egyenes penge valószínűtlenül élesnek látszott.</w:t>
      </w:r>
    </w:p>
    <w:p>
      <w:pPr>
        <w:pStyle w:val="Normal"/>
        <w:ind w:firstLine="284"/>
        <w:jc w:val="both"/>
        <w:rPr/>
      </w:pPr>
      <w:r>
        <w:rPr>
          <w:rFonts w:eastAsia="Times New Roman CE" w:cs="Times New Roman CE" w:ascii="Times New Roman CE" w:hAnsi="Times New Roman CE"/>
          <w:sz w:val="24"/>
          <w:szCs w:val="24"/>
        </w:rPr>
        <w:t>A barbár feltápászkodott a padlóról, leporolta magáról a törmeléket, és megrázta zsongó fejét. A kőkocka nem v</w:t>
      </w:r>
      <w:r>
        <w:rPr>
          <w:sz w:val="24"/>
          <w:szCs w:val="24"/>
        </w:rPr>
        <w:t xml:space="preserve">olt többé, kövek hevertek mindenfelé.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ntély elvesztette nyomasztó varázsát, félelmetes jellegét. A Kardot a birtokukba tudván egészen kibírható helynek tűnt a hatalmas, ürességtől kongó épület.</w:t>
      </w:r>
    </w:p>
    <w:p>
      <w:pPr>
        <w:pStyle w:val="Normal"/>
        <w:ind w:firstLine="284"/>
        <w:jc w:val="both"/>
        <w:rPr>
          <w:sz w:val="24"/>
          <w:szCs w:val="24"/>
        </w:rPr>
      </w:pPr>
      <w:r>
        <w:rPr>
          <w:sz w:val="24"/>
          <w:szCs w:val="24"/>
        </w:rPr>
        <w:t>Az éjszaka ellenére bent félhomály uralkodott, a korábbi mágikus sötétség világosságba ment át. Remon Tinna mozdulatlan teste mellett térdelt, és gyengéden simogatta az arcát.</w:t>
      </w:r>
    </w:p>
    <w:p>
      <w:pPr>
        <w:pStyle w:val="Normal"/>
        <w:ind w:firstLine="284"/>
        <w:jc w:val="both"/>
        <w:rPr/>
      </w:pPr>
      <w:r>
        <w:rPr>
          <w:rFonts w:eastAsia="Times New Roman CE" w:cs="Times New Roman CE" w:ascii="Times New Roman CE" w:hAnsi="Times New Roman CE"/>
          <w:sz w:val="24"/>
          <w:szCs w:val="24"/>
        </w:rPr>
        <w:t>- Ébredj, Smaragdhajú! Sikerrel jártatok! - mondogatta az ifjú többször is, aztán elsápadt, gondterhelt felhő suhant át arcán - Istenem,</w:t>
      </w:r>
      <w:r>
        <w:rPr>
          <w:sz w:val="24"/>
          <w:szCs w:val="24"/>
        </w:rPr>
        <w:t xml:space="preserve"> ne halj meg, Tinna, kérlek!</w:t>
      </w:r>
    </w:p>
    <w:p>
      <w:pPr>
        <w:pStyle w:val="Normal"/>
        <w:ind w:firstLine="284"/>
        <w:jc w:val="both"/>
        <w:rPr/>
      </w:pPr>
      <w:r>
        <w:rPr>
          <w:rFonts w:eastAsia="Times New Roman CE" w:cs="Times New Roman CE" w:ascii="Times New Roman CE" w:hAnsi="Times New Roman CE"/>
          <w:sz w:val="24"/>
          <w:szCs w:val="24"/>
        </w:rPr>
        <w:t>- Eressz! - dörmögte Wilfreen, és arrébb tolta Remont. Busa fejét óvatosan a lány mellkasára helyezte, és fülelni kezdett. Halk, gyenge szívdobbanásokat hallott. Egy örökkévalóságnak tűnő pillanat után a formás keblek megemelke</w:t>
      </w:r>
      <w:r>
        <w:rPr>
          <w:sz w:val="24"/>
          <w:szCs w:val="24"/>
        </w:rPr>
        <w:t>dtek, és lesüllyedtek. Újra meg újra folyamatosan. Az alélt lány lélegezni kezdett.</w:t>
      </w:r>
    </w:p>
    <w:p>
      <w:pPr>
        <w:pStyle w:val="Normal"/>
        <w:ind w:firstLine="284"/>
        <w:jc w:val="both"/>
        <w:rPr/>
      </w:pPr>
      <w:r>
        <w:rPr>
          <w:rFonts w:eastAsia="Times New Roman CE" w:cs="Times New Roman CE" w:ascii="Times New Roman CE" w:hAnsi="Times New Roman CE"/>
          <w:sz w:val="24"/>
          <w:szCs w:val="24"/>
        </w:rPr>
        <w:t>- Minden rendben van! - mondta a demmari, és a Kardot, mely most hihetetlen erővel és kellemes meleggel töltötte el, egy széles övvel a hátára csatolta. Enyhén zavarba jött</w:t>
      </w:r>
      <w:r>
        <w:rPr>
          <w:sz w:val="24"/>
          <w:szCs w:val="24"/>
        </w:rPr>
        <w:t>, mert tudta, hogy nem méltó hely egy ilyen fegyver számára, de Tinna fontosabb volt mindennél. Felkapta a lányt, szelíden két kezére fektette, és odaszólt Ushternek:</w:t>
      </w:r>
    </w:p>
    <w:p>
      <w:pPr>
        <w:pStyle w:val="Normal"/>
        <w:ind w:firstLine="284"/>
        <w:jc w:val="both"/>
        <w:rPr>
          <w:sz w:val="24"/>
          <w:szCs w:val="24"/>
        </w:rPr>
      </w:pPr>
      <w:r>
        <w:rPr>
          <w:sz w:val="24"/>
          <w:szCs w:val="24"/>
        </w:rPr>
        <w:t>- Nem szeretném itt hagyni a másik pallosomat!</w:t>
      </w:r>
    </w:p>
    <w:p>
      <w:pPr>
        <w:pStyle w:val="Normal"/>
        <w:ind w:firstLine="284"/>
        <w:jc w:val="both"/>
        <w:rPr/>
      </w:pPr>
      <w:r>
        <w:rPr>
          <w:sz w:val="24"/>
          <w:szCs w:val="24"/>
        </w:rPr>
        <w:t>A fekete rögtön ugrott a fegyverért, és kö</w:t>
      </w:r>
      <w:r>
        <w:rPr>
          <w:rFonts w:eastAsia="Times New Roman CE" w:cs="Times New Roman CE" w:ascii="Times New Roman CE" w:hAnsi="Times New Roman CE"/>
          <w:sz w:val="24"/>
          <w:szCs w:val="24"/>
        </w:rPr>
        <w:t xml:space="preserve">vette a barbárt. Emorak és Crommer eszméletlenül feküdt tőlük egy kicsit távolabb, semmit sem láttak a történtekből. Remon bosszankodva tanakodott, hogy melyiküket vigye magával. </w:t>
      </w:r>
    </w:p>
    <w:p>
      <w:pPr>
        <w:pStyle w:val="Normal"/>
        <w:ind w:firstLine="284"/>
        <w:jc w:val="both"/>
        <w:rPr/>
      </w:pPr>
      <w:r>
        <w:rPr>
          <w:rFonts w:eastAsia="Times New Roman CE" w:cs="Times New Roman CE" w:ascii="Times New Roman CE" w:hAnsi="Times New Roman CE"/>
          <w:sz w:val="24"/>
          <w:szCs w:val="24"/>
        </w:rPr>
        <w:t>- Miért nem Crommert cipeli Wilfreen, ő biztosan elbírná! - morgott magában,</w:t>
      </w:r>
      <w:r>
        <w:rPr>
          <w:sz w:val="24"/>
          <w:szCs w:val="24"/>
        </w:rPr>
        <w:t xml:space="preserve"> aztán elhallgatott. A fekete zsoldos ugyanis odalépett az ájult kalandorhoz, és megragadta nyakánál fogva. A mázsás testet tollpiheként emelte fel fél kézzel.</w:t>
      </w:r>
    </w:p>
    <w:p>
      <w:pPr>
        <w:pStyle w:val="Normal"/>
        <w:ind w:firstLine="284"/>
        <w:jc w:val="both"/>
        <w:rPr>
          <w:sz w:val="24"/>
          <w:szCs w:val="24"/>
        </w:rPr>
      </w:pPr>
      <w:r>
        <w:rPr>
          <w:sz w:val="24"/>
          <w:szCs w:val="24"/>
        </w:rPr>
        <w:t>- Fel a fejjel, barátocskám! - ordított Ushter a corlari fülébe, és alaposan megráncigálta a magatehetetlen fickót. Halk nyöszörgés és zajos köhögésroham után egy fültövönvágás jött válaszu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ál békén, te majomképű! Rosszul vagyo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ódulj! - mondta Ushter, és előrelökte Crommert. A corlari zsémbelődve csörtetett a barbár után. Remonnak nem volt más választása, vállára helyezte a mágust, és rohant a többiek után.</w:t>
      </w:r>
    </w:p>
    <w:p>
      <w:pPr>
        <w:pStyle w:val="Normal"/>
        <w:ind w:firstLine="284"/>
        <w:jc w:val="both"/>
        <w:rPr/>
      </w:pPr>
      <w:r>
        <w:rPr>
          <w:sz w:val="24"/>
          <w:szCs w:val="24"/>
        </w:rPr>
        <w:t>Szerencséjük volt, hogy</w:t>
      </w:r>
      <w:r>
        <w:rPr>
          <w:rFonts w:eastAsia="Times New Roman CE" w:cs="Times New Roman CE" w:ascii="Times New Roman CE" w:hAnsi="Times New Roman CE"/>
          <w:sz w:val="24"/>
          <w:szCs w:val="24"/>
        </w:rPr>
        <w:t xml:space="preserve"> a Kard Szentélye ennyire egyszerűre épült. Fáklyák és mágikus fény nélkül a félhomályban is hamarjában megtalálták a kijáratot. Csak sarkon kellett fordulniuk, és sietniük kifelé. Elhagyták az épületet. </w:t>
      </w:r>
    </w:p>
    <w:p>
      <w:pPr>
        <w:pStyle w:val="Normal"/>
        <w:ind w:firstLine="284"/>
        <w:jc w:val="both"/>
        <w:rPr/>
      </w:pPr>
      <w:r>
        <w:rPr>
          <w:sz w:val="24"/>
          <w:szCs w:val="24"/>
        </w:rPr>
        <w:t>Wilfreen ment elöl. Egyszer csak nem tudta, hogyan,</w:t>
      </w:r>
      <w:r>
        <w:rPr>
          <w:rFonts w:eastAsia="Times New Roman CE" w:cs="Times New Roman CE" w:ascii="Times New Roman CE" w:hAnsi="Times New Roman CE"/>
          <w:sz w:val="24"/>
          <w:szCs w:val="24"/>
        </w:rPr>
        <w:t xml:space="preserve"> merre tovább. A hegyóriás csúcsán álltak, mindegyikük fáradt és elnyűtt volt a végsőkig. Képtelenek lettek volna lemászni a hegyoldalon, viszont egyiküknek sem fűlt a foga ahhoz, hogy itt éjszakázzon. </w:t>
      </w:r>
    </w:p>
    <w:p>
      <w:pPr>
        <w:pStyle w:val="Normal"/>
        <w:ind w:firstLine="284"/>
        <w:jc w:val="both"/>
        <w:rPr>
          <w:sz w:val="24"/>
          <w:szCs w:val="24"/>
        </w:rPr>
      </w:pPr>
      <w:r>
        <w:rPr>
          <w:sz w:val="24"/>
          <w:szCs w:val="24"/>
        </w:rPr>
        <w:t>A barbár nyaka köré hirtelen két puha kar fonódott.</w:t>
      </w:r>
    </w:p>
    <w:p>
      <w:pPr>
        <w:pStyle w:val="Normal"/>
        <w:ind w:firstLine="284"/>
        <w:jc w:val="both"/>
        <w:rPr>
          <w:sz w:val="24"/>
          <w:szCs w:val="24"/>
        </w:rPr>
      </w:pPr>
      <w:r>
        <w:rPr>
          <w:sz w:val="24"/>
          <w:szCs w:val="24"/>
        </w:rPr>
        <w:t>- Megcsináltuk! - suttogta Tinna, és rövid csókot nyomott a barbár arcára. Nagyon kimerültnek, de felettébb boldognak érezte magát.</w:t>
      </w:r>
    </w:p>
    <w:p>
      <w:pPr>
        <w:pStyle w:val="Normal"/>
        <w:ind w:firstLine="284"/>
        <w:jc w:val="both"/>
        <w:rPr/>
      </w:pPr>
      <w:r>
        <w:rPr>
          <w:rFonts w:eastAsia="Times New Roman CE" w:cs="Times New Roman CE" w:ascii="Times New Roman CE" w:hAnsi="Times New Roman CE"/>
          <w:sz w:val="24"/>
          <w:szCs w:val="24"/>
        </w:rPr>
        <w:t>- Hogyan jutunk le a hegyről? - kérdezte Wilfreen. Tinna bosszúsan tapasztalta, hogy a sok tanulás ellenére nem jut az eszébe</w:t>
      </w:r>
      <w:r>
        <w:rPr>
          <w:sz w:val="24"/>
          <w:szCs w:val="24"/>
        </w:rPr>
        <w:t xml:space="preserve"> semmi. Szégyenszemre hallgatott, amíg a jól ismert hang meg nem szólalt a fejében.</w:t>
      </w:r>
    </w:p>
    <w:p>
      <w:pPr>
        <w:pStyle w:val="Normal"/>
        <w:ind w:firstLine="284"/>
        <w:jc w:val="both"/>
        <w:rPr>
          <w:sz w:val="24"/>
          <w:szCs w:val="24"/>
        </w:rPr>
      </w:pPr>
      <w:r>
        <w:rPr>
          <w:sz w:val="24"/>
          <w:szCs w:val="24"/>
        </w:rPr>
        <w:t>- Tinna, azt hiszem, el kell búcsúznunk.</w:t>
      </w:r>
    </w:p>
    <w:p>
      <w:pPr>
        <w:pStyle w:val="Normal"/>
        <w:ind w:firstLine="284"/>
        <w:jc w:val="both"/>
        <w:rPr>
          <w:sz w:val="24"/>
          <w:szCs w:val="24"/>
        </w:rPr>
      </w:pPr>
      <w:r>
        <w:rPr>
          <w:sz w:val="24"/>
          <w:szCs w:val="24"/>
        </w:rPr>
        <w:t>- Ne hagyj el, Elfratt!</w:t>
      </w:r>
    </w:p>
    <w:p>
      <w:pPr>
        <w:pStyle w:val="Normal"/>
        <w:ind w:firstLine="284"/>
        <w:jc w:val="both"/>
        <w:rPr/>
      </w:pPr>
      <w:r>
        <w:rPr>
          <w:rFonts w:eastAsia="Times New Roman CE" w:cs="Times New Roman CE" w:ascii="Times New Roman CE" w:hAnsi="Times New Roman CE"/>
          <w:sz w:val="24"/>
          <w:szCs w:val="24"/>
        </w:rPr>
        <w:t>- Caradon magához szólított a Túlsó Világból, mennem kell! A Kardvilágon nincs többé szükség az erőmre, a m</w:t>
      </w:r>
      <w:r>
        <w:rPr>
          <w:sz w:val="24"/>
          <w:szCs w:val="24"/>
        </w:rPr>
        <w:t xml:space="preserve">aradékkal segíteni akarok neked. </w:t>
      </w:r>
    </w:p>
    <w:p>
      <w:pPr>
        <w:pStyle w:val="Normal"/>
        <w:ind w:firstLine="284"/>
        <w:jc w:val="both"/>
        <w:rPr>
          <w:sz w:val="24"/>
          <w:szCs w:val="24"/>
        </w:rPr>
      </w:pPr>
      <w:r>
        <w:rPr>
          <w:sz w:val="24"/>
          <w:szCs w:val="24"/>
        </w:rPr>
        <w:t>- Elfratt, maradj még velem!</w:t>
      </w:r>
    </w:p>
    <w:p>
      <w:pPr>
        <w:pStyle w:val="Normal"/>
        <w:ind w:firstLine="284"/>
        <w:jc w:val="both"/>
        <w:rPr>
          <w:sz w:val="24"/>
          <w:szCs w:val="24"/>
        </w:rPr>
      </w:pPr>
      <w:r>
        <w:rPr>
          <w:sz w:val="24"/>
          <w:szCs w:val="24"/>
        </w:rPr>
        <w:t>- Nem lehet. Szólj a társaidnak! Kötözzétek egymáshoz magatokat, úgy, mint amikor a hegyet másztátok meg!</w:t>
      </w:r>
    </w:p>
    <w:p>
      <w:pPr>
        <w:pStyle w:val="Normal"/>
        <w:ind w:firstLine="284"/>
        <w:jc w:val="both"/>
        <w:rPr/>
      </w:pPr>
      <w:r>
        <w:rPr>
          <w:rFonts w:eastAsia="Times New Roman CE" w:cs="Times New Roman CE" w:ascii="Times New Roman CE" w:hAnsi="Times New Roman CE"/>
          <w:sz w:val="24"/>
          <w:szCs w:val="24"/>
        </w:rPr>
        <w:t>A Smaragdhajú úgy tett, ahogy az ősmágus lelke utasította. Kört formáltak, és egymáshoz</w:t>
      </w:r>
      <w:r>
        <w:rPr>
          <w:sz w:val="24"/>
          <w:szCs w:val="24"/>
        </w:rPr>
        <w:t xml:space="preserve"> kötözték magukat. Emorak kezdte visszanyerni eszméletét, de Remonnak azért még fognia kellett a minduntalan összecsukló tündért.</w:t>
      </w:r>
    </w:p>
    <w:p>
      <w:pPr>
        <w:pStyle w:val="Normal"/>
        <w:ind w:firstLine="284"/>
        <w:jc w:val="both"/>
        <w:rPr/>
      </w:pPr>
      <w:r>
        <w:rPr>
          <w:sz w:val="24"/>
          <w:szCs w:val="24"/>
        </w:rPr>
        <w:t xml:space="preserve">Tinna váratlanul fájdalmas ürességet érzett feje egyik sarkában. Aztán az a valami, ami eddig ott tanyázott, a kötélbe került </w:t>
      </w:r>
      <w:r>
        <w:rPr>
          <w:rFonts w:eastAsia="Times New Roman CE" w:cs="Times New Roman CE" w:ascii="Times New Roman CE" w:hAnsi="Times New Roman CE"/>
          <w:sz w:val="24"/>
          <w:szCs w:val="24"/>
        </w:rPr>
        <w:t>egy időre. A kötél kifeszült, fényesen ragyogni kezdett, és a magasba emelkedett. A kalandozók döbbenten kapaszkodtak belé, csak Emorak lógott rajta, úgy, mint egy ruha a szárítókötélen.</w:t>
      </w:r>
    </w:p>
    <w:p>
      <w:pPr>
        <w:pStyle w:val="Normal"/>
        <w:ind w:firstLine="284"/>
        <w:jc w:val="both"/>
        <w:rPr/>
      </w:pPr>
      <w:r>
        <w:rPr>
          <w:sz w:val="24"/>
          <w:szCs w:val="24"/>
        </w:rPr>
        <w:t>Nem a lovak mellé kerültek a földre, a kötél hangtalanul suhanva repí</w:t>
      </w:r>
      <w:r>
        <w:rPr>
          <w:rFonts w:eastAsia="Times New Roman CE" w:cs="Times New Roman CE" w:ascii="Times New Roman CE" w:hAnsi="Times New Roman CE"/>
          <w:sz w:val="24"/>
          <w:szCs w:val="24"/>
        </w:rPr>
        <w:t>tette őket tova a levegőben. Iszonyatosan gyorsan szálltak a messzi ismeretlen felé. A sivatagot és az erdőt egy szemvillanás alatt maguk mögött hagyták. Elszáguldottak két-három ország fölött, aztán egyszer csak a sebességük csökkeni kezdett, és lassan, l</w:t>
      </w:r>
      <w:r>
        <w:rPr>
          <w:sz w:val="24"/>
          <w:szCs w:val="24"/>
        </w:rPr>
        <w:t xml:space="preserve">ágyan aláereszkedte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ező közepén értek földet. Amint a lábuk alá biztos talaj került, a kötél összegubancolódott, és visszanyerte korábbi fakó szín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 Ég áldjon, Tinna! Járj sikerrel! - zúgta egy langyos szellő, és a Smaragdhajú nem hallotta többé Elfratt hangját. Halálosan fáradtan hevertek le a puha, száraz fűbe. Egyiküknek sem kellett boszorkánykéz kavarta altatófőzeteket használnia, hogy nyomban mély álomba merüljö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45 --</w:t>
      </w:r>
    </w:p>
    <w:p>
      <w:pPr>
        <w:pStyle w:val="Normal"/>
        <w:ind w:firstLine="284"/>
        <w:jc w:val="both"/>
        <w:rPr/>
      </w:pPr>
      <w:r>
        <w:rPr>
          <w:sz w:val="24"/>
          <w:szCs w:val="24"/>
        </w:rPr>
        <w:t xml:space="preserve">- Emorak, hol lehetünk? - kérdezte Crommer nagyot nyújtózkodva. </w:t>
      </w:r>
      <w:r>
        <w:rPr>
          <w:rFonts w:eastAsia="Times New Roman CE" w:cs="Times New Roman CE" w:ascii="Times New Roman CE" w:hAnsi="Times New Roman CE"/>
          <w:sz w:val="24"/>
          <w:szCs w:val="24"/>
        </w:rPr>
        <w:t>A mágus a fűben pihent, az elmúlt nap fáradalmaitól igyekezett megszabadulni. Tinna mellette térdelt, Remon tőrével és a kötélből lehasított foszlányokkal varrogatta a tündér szakadt köpenyét és csuklyáj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tisztás közepén voltak, sűrű, átláthatatlan tölgyes magasodott körülöttük. A déli nap pontosan a fejük fölül lődözte jótékony, meleg sugarait. Ushter és Wilfreen vadászni ment, a barbár a régi pallosát vitte magával, nem merte a frissen szerzett isteni ereklyét ilyen alantas, haszonleső célokra használni. Remon teljes testi valójában Crommer egyik görbe késével felfegyverkezve a tisztás szélén őrködött.</w:t>
      </w:r>
    </w:p>
    <w:p>
      <w:pPr>
        <w:pStyle w:val="Normal"/>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orak elővette titkos könyvét. Amióta felébredt már vagy százszor hálát adott istenének, Caradonnak, hogy nem hagyta a nyeregtáskában a becses i</w:t>
      </w:r>
      <w:r>
        <w:rPr>
          <w:sz w:val="24"/>
          <w:szCs w:val="24"/>
        </w:rPr>
        <w:t>rományt. A nap a szemébe sütött, minekután a tündér folyton hunyorogva lapozgatta a könyvet. Inkább tudta, mint látta a sorokat, de a világért sem hagyta volna abba az olvasást. Végigfutott néhány oldalon, és magában motyogott.</w:t>
      </w:r>
    </w:p>
    <w:p>
      <w:pPr>
        <w:pStyle w:val="Normal"/>
        <w:ind w:firstLine="284"/>
        <w:jc w:val="both"/>
        <w:rPr/>
      </w:pPr>
      <w:r>
        <w:rPr>
          <w:sz w:val="24"/>
          <w:szCs w:val="24"/>
        </w:rPr>
        <w:t>- Na, Emorak! Hol vagyunk? -</w:t>
      </w:r>
      <w:r>
        <w:rPr>
          <w:rFonts w:eastAsia="Times New Roman CE" w:cs="Times New Roman CE" w:ascii="Times New Roman CE" w:hAnsi="Times New Roman CE"/>
          <w:sz w:val="24"/>
          <w:szCs w:val="24"/>
        </w:rPr>
        <w:t xml:space="preserve"> tudakolta a corlari ismét, pocakját vakargatta, és tar koponyáját nyomkodta, hogy eltűnjön végre a kínzó éhség és fejfájás.</w:t>
      </w:r>
    </w:p>
    <w:p>
      <w:pPr>
        <w:pStyle w:val="Normal"/>
        <w:ind w:firstLine="284"/>
        <w:jc w:val="both"/>
        <w:rPr>
          <w:sz w:val="24"/>
          <w:szCs w:val="24"/>
        </w:rPr>
      </w:pPr>
      <w:r>
        <w:rPr>
          <w:sz w:val="24"/>
          <w:szCs w:val="24"/>
        </w:rPr>
        <w:t>- Fogalmam sincs - vallotta be a mágus. - Ha a harcosok visszaérkeznek, majd elindulunk valamerre.</w:t>
      </w:r>
    </w:p>
    <w:p>
      <w:pPr>
        <w:pStyle w:val="Normal"/>
        <w:ind w:firstLine="284"/>
        <w:jc w:val="both"/>
        <w:rPr/>
      </w:pPr>
      <w:r>
        <w:rPr>
          <w:sz w:val="24"/>
          <w:szCs w:val="24"/>
        </w:rPr>
        <w:t>Wilfreenék egy jó óra múlva tért</w:t>
      </w:r>
      <w:r>
        <w:rPr>
          <w:rFonts w:eastAsia="Times New Roman CE" w:cs="Times New Roman CE" w:ascii="Times New Roman CE" w:hAnsi="Times New Roman CE"/>
          <w:sz w:val="24"/>
          <w:szCs w:val="24"/>
        </w:rPr>
        <w:t>ek vissza. Addigra elkészült a mágus köpenye, és Tinna is megigazította saját ruházatát. Közben Remon is kapott egy szelídnek induló, de erőteljesen végződő pofont, mert kérés nélkül magához vette Crommer egyik féltve őrzött fegyverét.</w:t>
      </w:r>
    </w:p>
    <w:p>
      <w:pPr>
        <w:pStyle w:val="Normal"/>
        <w:ind w:firstLine="284"/>
        <w:jc w:val="both"/>
        <w:rPr/>
      </w:pPr>
      <w:r>
        <w:rPr>
          <w:sz w:val="24"/>
          <w:szCs w:val="24"/>
        </w:rPr>
        <w:t>Egy gyorsan rögtönzö</w:t>
      </w:r>
      <w:r>
        <w:rPr>
          <w:rFonts w:eastAsia="Times New Roman CE" w:cs="Times New Roman CE" w:ascii="Times New Roman CE" w:hAnsi="Times New Roman CE"/>
          <w:sz w:val="24"/>
          <w:szCs w:val="24"/>
        </w:rPr>
        <w:t>tt tűzön ugyanennyi idő alatt ropogósra sült a vaddisznó, amit a harcosok ejtettek el, és nem kellett negyedennyi idő sem, hogy a zamatos hús elfogyjon. Az utazók jól laktak, arcvonásaik némileg kisimu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ós ebéd után, mielőtt Emorak ismertette volna következő úticéljukat, a barbár emelkedett szólás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rdő nem is olyan nagy. Az északi végénél, talán félmérföldnyire innen egy hatalmas mező kezdődik. Az erdő szélén egy széles földút húzódik, egy csomó nyomot láttunk rajta.</w:t>
      </w:r>
    </w:p>
    <w:p>
      <w:pPr>
        <w:pStyle w:val="Normal"/>
        <w:ind w:firstLine="284"/>
        <w:jc w:val="both"/>
        <w:rPr>
          <w:sz w:val="24"/>
          <w:szCs w:val="24"/>
        </w:rPr>
      </w:pPr>
      <w:r>
        <w:rPr>
          <w:sz w:val="24"/>
          <w:szCs w:val="24"/>
        </w:rPr>
        <w:t xml:space="preserve">- Egy városba kell jutnunk felszerelésért! - jelentette ki a mágus. - Tinna viszont nem mutatkozhat ott. </w:t>
      </w:r>
    </w:p>
    <w:p>
      <w:pPr>
        <w:pStyle w:val="Normal"/>
        <w:ind w:firstLine="284"/>
        <w:jc w:val="both"/>
        <w:rPr/>
      </w:pPr>
      <w:r>
        <w:rPr>
          <w:rFonts w:eastAsia="Times New Roman CE" w:cs="Times New Roman CE" w:ascii="Times New Roman CE" w:hAnsi="Times New Roman CE"/>
          <w:sz w:val="24"/>
          <w:szCs w:val="24"/>
        </w:rPr>
        <w:t>- Ez a tisztás jól el van rejtve az emberek szeme elől - mondta Tinna. - Elfratt, az ősmágus nem hiába hozott ide minket. Én itt megvárlak titeket Emorakkal, amíg beszer</w:t>
      </w:r>
      <w:r>
        <w:rPr>
          <w:sz w:val="24"/>
          <w:szCs w:val="24"/>
        </w:rPr>
        <w:t>zitek a szükséges dolgokat. Ez már egyszer bevált, nem?</w:t>
      </w:r>
    </w:p>
    <w:p>
      <w:pPr>
        <w:pStyle w:val="Normal"/>
        <w:ind w:firstLine="284"/>
        <w:jc w:val="both"/>
        <w:rPr>
          <w:sz w:val="24"/>
          <w:szCs w:val="24"/>
        </w:rPr>
      </w:pPr>
      <w:r>
        <w:rPr>
          <w:sz w:val="24"/>
          <w:szCs w:val="24"/>
        </w:rPr>
        <w:t>A harcosok harsányan helyeseltek.</w:t>
      </w:r>
    </w:p>
    <w:p>
      <w:pPr>
        <w:pStyle w:val="Normal"/>
        <w:ind w:firstLine="284"/>
        <w:jc w:val="both"/>
        <w:rPr>
          <w:sz w:val="24"/>
          <w:szCs w:val="24"/>
        </w:rPr>
      </w:pPr>
      <w:r>
        <w:rPr>
          <w:sz w:val="24"/>
          <w:szCs w:val="24"/>
        </w:rPr>
        <w:t>- Mire van szükségünk? - tudakolta a fekete.</w:t>
      </w:r>
    </w:p>
    <w:p>
      <w:pPr>
        <w:pStyle w:val="Normal"/>
        <w:ind w:firstLine="284"/>
        <w:jc w:val="both"/>
        <w:rPr/>
      </w:pPr>
      <w:r>
        <w:rPr>
          <w:sz w:val="24"/>
          <w:szCs w:val="24"/>
        </w:rPr>
        <w:t>- Mindenre, ami utunk során fontossá válhat. Lovak, élelem, víz, fáklyák, meleg ruhák, kötelek és bármi, ami az eszetekbe</w:t>
      </w:r>
      <w:r>
        <w:rPr>
          <w:rFonts w:eastAsia="Times New Roman CE" w:cs="Times New Roman CE" w:ascii="Times New Roman CE" w:hAnsi="Times New Roman CE"/>
          <w:sz w:val="24"/>
          <w:szCs w:val="24"/>
        </w:rPr>
        <w:t xml:space="preserve"> jut. Végül is mindent meg tudnánk oldani mágiával is, de kímélnünk kell erőinket.</w:t>
      </w:r>
    </w:p>
    <w:p>
      <w:pPr>
        <w:pStyle w:val="Normal"/>
        <w:ind w:firstLine="284"/>
        <w:jc w:val="both"/>
        <w:rPr>
          <w:sz w:val="24"/>
          <w:szCs w:val="24"/>
        </w:rPr>
      </w:pPr>
      <w:r>
        <w:rPr>
          <w:sz w:val="24"/>
          <w:szCs w:val="24"/>
        </w:rPr>
        <w:t>- Kíméljétek csak! - mondta a barbár. - Én többet nem kérek varázsebédet meg varázsitalokat.</w:t>
      </w:r>
    </w:p>
    <w:p>
      <w:pPr>
        <w:pStyle w:val="Normal"/>
        <w:ind w:firstLine="284"/>
        <w:jc w:val="both"/>
        <w:rPr>
          <w:sz w:val="24"/>
          <w:szCs w:val="24"/>
        </w:rPr>
      </w:pPr>
      <w:r>
        <w:rPr>
          <w:sz w:val="24"/>
          <w:szCs w:val="24"/>
        </w:rPr>
        <w:t>- Úgy látom, megértettük egymást - jegyezte meg Emorak. - Pénzetek van?</w:t>
      </w:r>
    </w:p>
    <w:p>
      <w:pPr>
        <w:pStyle w:val="Normal"/>
        <w:ind w:firstLine="284"/>
        <w:jc w:val="both"/>
        <w:rPr>
          <w:sz w:val="24"/>
          <w:szCs w:val="24"/>
        </w:rPr>
      </w:pPr>
      <w:r>
        <w:rPr>
          <w:sz w:val="24"/>
          <w:szCs w:val="24"/>
        </w:rPr>
        <w:t xml:space="preserve">- Nincs! - visszhangozta Crommer és Remon egymás utá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ündér félrevonult, csinált egy-két furcsa mozdulatot, és görnyedt háttal két arannyal csilingelő zsákkal tért vissza. </w:t>
      </w:r>
    </w:p>
    <w:p>
      <w:pPr>
        <w:pStyle w:val="Normal"/>
        <w:ind w:firstLine="284"/>
        <w:jc w:val="both"/>
        <w:rPr>
          <w:sz w:val="24"/>
          <w:szCs w:val="24"/>
        </w:rPr>
      </w:pPr>
      <w:r>
        <w:rPr>
          <w:sz w:val="24"/>
          <w:szCs w:val="24"/>
        </w:rPr>
        <w:t>- A szokásos kétezer arany - mondta somolyogva. - Iszonyú nehéz. Vegyétek már el!</w:t>
      </w:r>
    </w:p>
    <w:p>
      <w:pPr>
        <w:pStyle w:val="Normal"/>
        <w:ind w:firstLine="284"/>
        <w:jc w:val="both"/>
        <w:rPr/>
      </w:pPr>
      <w:r>
        <w:rPr>
          <w:sz w:val="24"/>
          <w:szCs w:val="24"/>
        </w:rPr>
        <w:t xml:space="preserve">Nem </w:t>
      </w:r>
      <w:r>
        <w:rPr>
          <w:rFonts w:eastAsia="Times New Roman CE" w:cs="Times New Roman CE" w:ascii="Times New Roman CE" w:hAnsi="Times New Roman CE"/>
          <w:sz w:val="24"/>
          <w:szCs w:val="24"/>
        </w:rPr>
        <w:t xml:space="preserve">kellett még egyszer szólnia. A harcosok megígérték, hogy holnap estére mindenképpen visszaérkeznek, és ezzel elindultak északnak. Átvágtak a tölgyerdőn, és megálltak a földúton. </w:t>
      </w:r>
    </w:p>
    <w:p>
      <w:pPr>
        <w:pStyle w:val="Normal"/>
        <w:ind w:firstLine="284"/>
        <w:jc w:val="both"/>
        <w:rPr/>
      </w:pPr>
      <w:r>
        <w:rPr>
          <w:sz w:val="24"/>
          <w:szCs w:val="24"/>
        </w:rPr>
        <w:t>- Merre menjünk? - kérdezte Ushter, a ló és csizmanyomokat vizsgálgatta, mind</w:t>
      </w:r>
      <w:r>
        <w:rPr>
          <w:rFonts w:eastAsia="Times New Roman CE" w:cs="Times New Roman CE" w:ascii="Times New Roman CE" w:hAnsi="Times New Roman CE"/>
          <w:sz w:val="24"/>
          <w:szCs w:val="24"/>
        </w:rPr>
        <w:t>két irányba meglehetősen sok mutatott.</w:t>
      </w:r>
    </w:p>
    <w:p>
      <w:pPr>
        <w:pStyle w:val="Normal"/>
        <w:ind w:firstLine="284"/>
        <w:jc w:val="both"/>
        <w:rPr>
          <w:sz w:val="24"/>
          <w:szCs w:val="24"/>
        </w:rPr>
      </w:pPr>
      <w:r>
        <w:rPr>
          <w:sz w:val="24"/>
          <w:szCs w:val="24"/>
        </w:rPr>
        <w:t xml:space="preserve">- Ez egy elég széles út - gondolkozott Crommer hangosan. - A közelünkben kell lennie valamilyen városfélének. </w:t>
      </w:r>
    </w:p>
    <w:p>
      <w:pPr>
        <w:pStyle w:val="Normal"/>
        <w:ind w:firstLine="284"/>
        <w:jc w:val="both"/>
        <w:rPr>
          <w:sz w:val="24"/>
          <w:szCs w:val="24"/>
        </w:rPr>
      </w:pPr>
      <w:r>
        <w:rPr>
          <w:sz w:val="24"/>
          <w:szCs w:val="24"/>
        </w:rPr>
        <w:t>- De melyik irányba menjünk? - faggatta a fekete.</w:t>
      </w:r>
    </w:p>
    <w:p>
      <w:pPr>
        <w:pStyle w:val="Normal"/>
        <w:ind w:firstLine="284"/>
        <w:jc w:val="both"/>
        <w:rPr>
          <w:sz w:val="24"/>
          <w:szCs w:val="24"/>
        </w:rPr>
      </w:pPr>
      <w:r>
        <w:rPr>
          <w:sz w:val="24"/>
          <w:szCs w:val="24"/>
        </w:rPr>
        <w:t>- Négyen vagyunk. Mehetünk ketten az egyik irányba, ketten a másikba - adta meg a választ a kalandor. Wilfreennek felderült az arca.</w:t>
      </w:r>
    </w:p>
    <w:p>
      <w:pPr>
        <w:pStyle w:val="Normal"/>
        <w:ind w:firstLine="284"/>
        <w:jc w:val="both"/>
        <w:rPr>
          <w:sz w:val="24"/>
          <w:szCs w:val="24"/>
        </w:rPr>
      </w:pPr>
      <w:r>
        <w:rPr>
          <w:sz w:val="24"/>
          <w:szCs w:val="24"/>
        </w:rPr>
        <w:t xml:space="preserve">- Ez jól hangzik. </w:t>
      </w:r>
    </w:p>
    <w:p>
      <w:pPr>
        <w:pStyle w:val="Normal"/>
        <w:ind w:firstLine="284"/>
        <w:jc w:val="both"/>
        <w:rPr>
          <w:sz w:val="24"/>
          <w:szCs w:val="24"/>
        </w:rPr>
      </w:pPr>
      <w:r>
        <w:rPr>
          <w:sz w:val="24"/>
          <w:szCs w:val="24"/>
        </w:rPr>
        <w:t>- Meghiszem azt! - mosolygott Crommer. - Ha ma éjfélig nem sikerül az egyik párosnak beszereznie a felszerelést, forduljon vissza, mert a másikak biztosan meg tudták venni. Ilyen utak mellett nemhogy egy napnyi, de félnapnyi távolságban vannak a települések.</w:t>
      </w:r>
    </w:p>
    <w:p>
      <w:pPr>
        <w:pStyle w:val="Normal"/>
        <w:ind w:firstLine="284"/>
        <w:jc w:val="both"/>
        <w:rPr/>
      </w:pPr>
      <w:r>
        <w:rPr>
          <w:sz w:val="24"/>
          <w:szCs w:val="24"/>
        </w:rPr>
        <w:t>- Gyerünk!</w:t>
      </w:r>
      <w:r>
        <w:rPr>
          <w:rFonts w:eastAsia="Times New Roman CE" w:cs="Times New Roman CE" w:ascii="Times New Roman CE" w:hAnsi="Times New Roman CE"/>
          <w:sz w:val="24"/>
          <w:szCs w:val="24"/>
        </w:rPr>
        <w:t xml:space="preserve"> - mondta a barbár, és az egyik zacskót a feketének adta. Ő Crommerrel tartott, míg Ushter Remmonnal sietett el a másik irányba. Így mindkét csapatban volt egy erős harcos és egy olyan, aki jól ismeri a corlari népeket, városokat. </w:t>
      </w:r>
    </w:p>
    <w:p>
      <w:pPr>
        <w:pStyle w:val="Normal"/>
        <w:ind w:firstLine="284"/>
        <w:jc w:val="both"/>
        <w:rPr/>
      </w:pPr>
      <w:r>
        <w:rPr>
          <w:sz w:val="24"/>
          <w:szCs w:val="24"/>
        </w:rPr>
        <w:t>A barbár szótlanul bandu</w:t>
      </w:r>
      <w:r>
        <w:rPr>
          <w:rFonts w:eastAsia="Times New Roman CE" w:cs="Times New Roman CE" w:ascii="Times New Roman CE" w:hAnsi="Times New Roman CE"/>
          <w:sz w:val="24"/>
          <w:szCs w:val="24"/>
        </w:rPr>
        <w:t>kolt a kincskereső mellett. Nem akartak víz nélkül, száraz torokkal beszélgetni, inkább a gyorsasággal törődtek. Meg is lett az eredménye. Alig három óra múltán a pusztát virágzó termőföldek váltották fel, és hamarosan egy fallal körülvett városállamot vet</w:t>
      </w:r>
      <w:r>
        <w:rPr>
          <w:sz w:val="24"/>
          <w:szCs w:val="24"/>
        </w:rPr>
        <w:t>tek észre az út menté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th századakkora sem volt, mint Quam-Barragh, az óriási kikötő, de mégis hatalmasnak tűnt. Itt is rengeteg féle népség keveredett zűrzavaros összevisszaságban, paloták és nyomortanyák egymás mellett helyezkedtek e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esi testőrcsapatok és rablóbandák támadtak egymásra szűk sikátorokban, a nagyobb utcákat koldusok, kereskedők és járókelők zsibongó tömege töltötte meg. Névleg egy király uralkodott itt, de valójában tucatnyi főúr diktált nek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thban nem keltett feltűnést két olyan alak, mint Crommer és Wilfreen. Megtudakolták a piac helyét, és megpróbáltak keresztül furakodni a nyüzsgő sokaságon. A hosszú gyaloglás korántsem volt olyan fárasztó, mint a városi élet elviselése.</w:t>
      </w:r>
    </w:p>
    <w:p>
      <w:pPr>
        <w:pStyle w:val="Normal"/>
        <w:ind w:firstLine="284"/>
        <w:jc w:val="both"/>
        <w:rPr/>
      </w:pPr>
      <w:r>
        <w:rPr>
          <w:rFonts w:eastAsia="Times New Roman CE" w:cs="Times New Roman CE" w:ascii="Times New Roman CE" w:hAnsi="Times New Roman CE"/>
          <w:sz w:val="24"/>
          <w:szCs w:val="24"/>
        </w:rPr>
        <w:t>- Igyunk meg valamit az üzletkötés előtt! - javasolta Cr</w:t>
      </w:r>
      <w:r>
        <w:rPr>
          <w:sz w:val="24"/>
          <w:szCs w:val="24"/>
        </w:rPr>
        <w:t>ommer. - Teljesen kitikkadta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bb végezzük el a feladatunkat!</w:t>
      </w:r>
    </w:p>
    <w:p>
      <w:pPr>
        <w:pStyle w:val="Normal"/>
        <w:ind w:firstLine="284"/>
        <w:jc w:val="both"/>
        <w:rPr>
          <w:sz w:val="24"/>
          <w:szCs w:val="24"/>
        </w:rPr>
      </w:pPr>
      <w:r>
        <w:rPr>
          <w:sz w:val="24"/>
          <w:szCs w:val="24"/>
        </w:rPr>
        <w:t>- Gyere már, csak legurítunk egy korsó sört!</w:t>
      </w:r>
    </w:p>
    <w:p>
      <w:pPr>
        <w:pStyle w:val="Normal"/>
        <w:ind w:firstLine="284"/>
        <w:jc w:val="both"/>
        <w:rPr>
          <w:sz w:val="24"/>
          <w:szCs w:val="24"/>
        </w:rPr>
      </w:pPr>
      <w:r>
        <w:rPr>
          <w:sz w:val="24"/>
          <w:szCs w:val="24"/>
        </w:rPr>
        <w:t>- Rendben van - adta be a derekát a barbá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nehéz kocsmát találniuk, sőt kimondottan könnyű dolguk volt. A piac utcájában legalább harminc volt belőle. Egy düledező ház pincéjében találták meg a nekik megfelelő ivó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rommer odahajolt a kötényes csapos füléhez, aki egy corlari tündér volt, és halkan súgott neki valamit, aztán leültek Wilfreennel egy beugróban lévő asztalhoz. </w:t>
      </w:r>
    </w:p>
    <w:p>
      <w:pPr>
        <w:pStyle w:val="Normal"/>
        <w:ind w:firstLine="284"/>
        <w:jc w:val="both"/>
        <w:rPr>
          <w:sz w:val="24"/>
          <w:szCs w:val="24"/>
        </w:rPr>
      </w:pPr>
      <w:r>
        <w:rPr>
          <w:sz w:val="24"/>
          <w:szCs w:val="24"/>
        </w:rPr>
        <w:t>Nemsokára egy törpe pincér jelent meg egy hatalmas tálat tartva feje fölött. Hat korsót tett le az asztalra, hármat Wilfreen elé, hármat Crommer elé. Az aranysárga sörön hófehér hab pompázott, mindketten megnyalták szájuk szélét.</w:t>
      </w:r>
    </w:p>
    <w:p>
      <w:pPr>
        <w:pStyle w:val="Normal"/>
        <w:ind w:firstLine="284"/>
        <w:jc w:val="both"/>
        <w:rPr/>
      </w:pPr>
      <w:r>
        <w:rPr>
          <w:sz w:val="24"/>
          <w:szCs w:val="24"/>
        </w:rPr>
        <w:t>- Egészségetekre, harcosok! - mondta a</w:t>
      </w:r>
      <w:r>
        <w:rPr>
          <w:rFonts w:eastAsia="Times New Roman CE" w:cs="Times New Roman CE" w:ascii="Times New Roman CE" w:hAnsi="Times New Roman CE"/>
          <w:sz w:val="24"/>
          <w:szCs w:val="24"/>
        </w:rPr>
        <w:t xml:space="preserve"> törpe, és a következő asztalhoz lépett.</w:t>
      </w:r>
    </w:p>
    <w:p>
      <w:pPr>
        <w:pStyle w:val="Normal"/>
        <w:ind w:firstLine="284"/>
        <w:jc w:val="both"/>
        <w:rPr>
          <w:sz w:val="24"/>
          <w:szCs w:val="24"/>
        </w:rPr>
      </w:pPr>
      <w:r>
        <w:rPr>
          <w:sz w:val="24"/>
          <w:szCs w:val="24"/>
        </w:rPr>
        <w:t>- Mit fog ehhez Tinna szólni! - gondolta a barbár, aztán eszébe jutott a fárasztó út. - Na, mindegy!</w:t>
      </w:r>
    </w:p>
    <w:p>
      <w:pPr>
        <w:pStyle w:val="Normal"/>
        <w:ind w:firstLine="284"/>
        <w:jc w:val="both"/>
        <w:rPr>
          <w:sz w:val="24"/>
          <w:szCs w:val="24"/>
        </w:rPr>
      </w:pPr>
      <w:r>
        <w:rPr>
          <w:sz w:val="24"/>
          <w:szCs w:val="24"/>
        </w:rPr>
        <w:t>Wilfreen hatalmas öklével játékosan megfenyegette a kalando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gazember! Fejenként egyről volt szó! - mondta, és nagyot húzott az első korsóból. - Szerencséd van, életemben nem ittam ilyen jót!</w:t>
      </w:r>
    </w:p>
    <w:p>
      <w:pPr>
        <w:pStyle w:val="Normal"/>
        <w:ind w:firstLine="284"/>
        <w:jc w:val="both"/>
        <w:rPr>
          <w:sz w:val="24"/>
          <w:szCs w:val="24"/>
        </w:rPr>
      </w:pPr>
      <w:r>
        <w:rPr>
          <w:sz w:val="24"/>
          <w:szCs w:val="24"/>
        </w:rPr>
        <w:t xml:space="preserve">Crommer csak mosolygott, és belelefetyelt az egyik korsóba. </w:t>
      </w:r>
    </w:p>
    <w:p>
      <w:pPr>
        <w:pStyle w:val="Normal"/>
        <w:ind w:firstLine="284"/>
        <w:jc w:val="both"/>
        <w:rPr/>
      </w:pPr>
      <w:r>
        <w:rPr>
          <w:rFonts w:eastAsia="Times New Roman CE" w:cs="Times New Roman CE" w:ascii="Times New Roman CE" w:hAnsi="Times New Roman CE"/>
          <w:sz w:val="24"/>
          <w:szCs w:val="24"/>
        </w:rPr>
        <w:t>- Hát, egészségünkre! - vigyorgott a demmarira, és szürcsölni kezdte a kesernyés nedűt. A barbár felnevetett,</w:t>
      </w:r>
      <w:r>
        <w:rPr>
          <w:sz w:val="24"/>
          <w:szCs w:val="24"/>
        </w:rPr>
        <w:t xml:space="preserve"> és már a második korsót akarta kiüríteni.</w:t>
      </w:r>
    </w:p>
    <w:p>
      <w:pPr>
        <w:pStyle w:val="Normal"/>
        <w:ind w:firstLine="284"/>
        <w:jc w:val="both"/>
        <w:rPr>
          <w:sz w:val="24"/>
          <w:szCs w:val="24"/>
        </w:rPr>
      </w:pPr>
      <w:r>
        <w:rPr>
          <w:sz w:val="24"/>
          <w:szCs w:val="24"/>
        </w:rPr>
        <w:t>A harmadikba kóstolt volna bele éppen, amikor rosszul lett. Forgott vele az egész világ, és az ital mintha viharos tengerré vált volna a gyomrában.</w:t>
      </w:r>
    </w:p>
    <w:p>
      <w:pPr>
        <w:pStyle w:val="Normal"/>
        <w:ind w:firstLine="284"/>
        <w:jc w:val="both"/>
        <w:rPr>
          <w:sz w:val="24"/>
          <w:szCs w:val="24"/>
        </w:rPr>
      </w:pPr>
      <w:r>
        <w:rPr>
          <w:sz w:val="24"/>
          <w:szCs w:val="24"/>
        </w:rPr>
        <w:t>- Jajj... - nyögte elfúló hangon, zúgó feje nagyot koppant az asztalon.</w:t>
      </w:r>
    </w:p>
    <w:p>
      <w:pPr>
        <w:pStyle w:val="Normal"/>
        <w:ind w:firstLine="284"/>
        <w:jc w:val="both"/>
        <w:rPr>
          <w:sz w:val="24"/>
          <w:szCs w:val="24"/>
        </w:rPr>
      </w:pPr>
      <w:r>
        <w:rPr>
          <w:sz w:val="24"/>
          <w:szCs w:val="24"/>
        </w:rPr>
        <w:t>- Isten veled, cimbora! Jó fiú voltál - morogta Crommer, és egyik kése nyelével fejbe vágta a részeg barbárt. - Magadra hagylak. Nekem most más dolgom van.</w:t>
      </w:r>
    </w:p>
    <w:p>
      <w:pPr>
        <w:pStyle w:val="Normal"/>
        <w:ind w:firstLine="284"/>
        <w:jc w:val="both"/>
        <w:rPr>
          <w:sz w:val="24"/>
          <w:szCs w:val="24"/>
        </w:rPr>
      </w:pPr>
      <w:r>
        <w:rPr>
          <w:sz w:val="24"/>
          <w:szCs w:val="24"/>
        </w:rPr>
        <w:t xml:space="preserve">Felpattant az asztaltól, magához vette a pénzeszacskót, és kifele menet öt aranyat dobott a csaposnak. </w:t>
      </w:r>
    </w:p>
    <w:p>
      <w:pPr>
        <w:pStyle w:val="Normal"/>
        <w:ind w:firstLine="284"/>
        <w:jc w:val="both"/>
        <w:rPr>
          <w:sz w:val="24"/>
          <w:szCs w:val="24"/>
        </w:rPr>
      </w:pPr>
      <w:r>
        <w:rPr>
          <w:sz w:val="24"/>
          <w:szCs w:val="24"/>
        </w:rPr>
        <w:t xml:space="preserve">- Köszönöm a szíves vendéglátást!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46 --</w:t>
      </w:r>
    </w:p>
    <w:p>
      <w:pPr>
        <w:pStyle w:val="Normal"/>
        <w:ind w:firstLine="284"/>
        <w:jc w:val="both"/>
        <w:rPr>
          <w:sz w:val="24"/>
          <w:szCs w:val="24"/>
        </w:rPr>
      </w:pPr>
      <w:r>
        <w:rPr>
          <w:sz w:val="24"/>
          <w:szCs w:val="24"/>
        </w:rPr>
        <w:t>Wilfreen kábultan eszmélt fel. Ezernyi vöröshangya zsibongott, mászkált ide-oda fejében. Ráadásul tompa fájdalmat is érzett koponyája tetején.</w:t>
      </w:r>
    </w:p>
    <w:p>
      <w:pPr>
        <w:pStyle w:val="Normal"/>
        <w:ind w:firstLine="284"/>
        <w:jc w:val="both"/>
        <w:rPr/>
      </w:pPr>
      <w:r>
        <w:rPr>
          <w:sz w:val="24"/>
          <w:szCs w:val="24"/>
        </w:rPr>
        <w:t>- Olyan ez a sör, mintha fejbe vágtak volna - hebegte, és</w:t>
      </w:r>
      <w:r>
        <w:rPr>
          <w:rFonts w:eastAsia="Times New Roman CE" w:cs="Times New Roman CE" w:ascii="Times New Roman CE" w:hAnsi="Times New Roman CE"/>
          <w:sz w:val="24"/>
          <w:szCs w:val="24"/>
        </w:rPr>
        <w:t xml:space="preserve"> nagy ásítás közepette résnyire kinyitotta szemeit. Crommernek hűlt helyét látta. </w:t>
      </w:r>
    </w:p>
    <w:p>
      <w:pPr>
        <w:pStyle w:val="Normal"/>
        <w:ind w:firstLine="284"/>
        <w:jc w:val="both"/>
        <w:rPr/>
      </w:pPr>
      <w:r>
        <w:rPr>
          <w:sz w:val="24"/>
          <w:szCs w:val="24"/>
        </w:rPr>
        <w:t>Rögtön kijózanodott. Megtapogatta feje búbját, és érezte, hogy jókora púp díszeleg rajta. Egy valamit nem látott, akárhogy meresztgette bevérzett szemeit: küzdelem nyomát, é</w:t>
      </w:r>
      <w:r>
        <w:rPr>
          <w:rFonts w:eastAsia="Times New Roman CE" w:cs="Times New Roman CE" w:ascii="Times New Roman CE" w:hAnsi="Times New Roman CE"/>
          <w:sz w:val="24"/>
          <w:szCs w:val="24"/>
        </w:rPr>
        <w:t xml:space="preserve">s ezzel bebizonyosodott előtte, hogy a corlari műve az egész. </w:t>
      </w:r>
    </w:p>
    <w:p>
      <w:pPr>
        <w:pStyle w:val="Normal"/>
        <w:ind w:firstLine="284"/>
        <w:jc w:val="both"/>
        <w:rPr/>
      </w:pPr>
      <w:r>
        <w:rPr>
          <w:rFonts w:eastAsia="Times New Roman CE" w:cs="Times New Roman CE" w:ascii="Times New Roman CE" w:hAnsi="Times New Roman CE"/>
          <w:sz w:val="24"/>
          <w:szCs w:val="24"/>
        </w:rPr>
        <w:t>Felugrott az asztal mellől. Örömmel állapította meg, hogy a két pallos még nála van. A kocsma pultjához rohant, de már nem az a csapos volt ott, aki őket kiszolgálta. Egy nagydarab, mogorva ész</w:t>
      </w:r>
      <w:r>
        <w:rPr>
          <w:sz w:val="24"/>
          <w:szCs w:val="24"/>
        </w:rPr>
        <w:t>aki fickó mérte az italokat.</w:t>
      </w:r>
    </w:p>
    <w:p>
      <w:pPr>
        <w:pStyle w:val="Normal"/>
        <w:ind w:firstLine="284"/>
        <w:jc w:val="both"/>
        <w:rPr>
          <w:sz w:val="24"/>
          <w:szCs w:val="24"/>
        </w:rPr>
      </w:pPr>
      <w:r>
        <w:rPr>
          <w:sz w:val="24"/>
          <w:szCs w:val="24"/>
        </w:rPr>
        <w:t>- Hol az a tündér? - kérdezte az Óriás türelmetlenül. Az északi kiköpött oldal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itt, bűzlesz az italtól! Fizettél már?</w:t>
      </w:r>
    </w:p>
    <w:p>
      <w:pPr>
        <w:pStyle w:val="Normal"/>
        <w:ind w:firstLine="284"/>
        <w:jc w:val="both"/>
        <w:rPr/>
      </w:pPr>
      <w:r>
        <w:rPr>
          <w:rFonts w:eastAsia="Times New Roman CE" w:cs="Times New Roman CE" w:ascii="Times New Roman CE" w:hAnsi="Times New Roman CE"/>
          <w:sz w:val="24"/>
          <w:szCs w:val="24"/>
        </w:rPr>
        <w:t>Wilfreen macskaügyességgel lendült előre, elkapta a szőke fickó nyakát, megropogtatta csigoly</w:t>
      </w:r>
      <w:r>
        <w:rPr>
          <w:sz w:val="24"/>
          <w:szCs w:val="24"/>
        </w:rPr>
        <w:t>áit, és gyengéden belevágta a fejét a pult arasznyi vastag deszkái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őbb kérdeztem valamit. Hol az a tündér, aki az előbb a csapos volt?</w:t>
      </w:r>
    </w:p>
    <w:p>
      <w:pPr>
        <w:pStyle w:val="Normal"/>
        <w:ind w:firstLine="284"/>
        <w:jc w:val="both"/>
        <w:rPr/>
      </w:pPr>
      <w:r>
        <w:rPr>
          <w:sz w:val="24"/>
          <w:szCs w:val="24"/>
        </w:rPr>
        <w:t>- Ott - mutatta az északi nyögve, roppant barátságtalanul. A tündér éppen két boros kancsót vitt a kocsma távol</w:t>
      </w:r>
      <w:r>
        <w:rPr>
          <w:rFonts w:eastAsia="Times New Roman CE" w:cs="Times New Roman CE" w:ascii="Times New Roman CE" w:hAnsi="Times New Roman CE"/>
          <w:sz w:val="24"/>
          <w:szCs w:val="24"/>
        </w:rPr>
        <w:t>abbi zugaiba. Amikor meglátta, hogy a barbár vicsorgó fogakkal, őrült elefántként törtet felé, inába szállt a bátorsága, és futásnak eredt. Az egyik kijárat előtt egy repülő szék keresztezte útját, mire a pincér nekivágódott egy asztalnak, és nem tett több</w:t>
      </w:r>
      <w:r>
        <w:rPr>
          <w:sz w:val="24"/>
          <w:szCs w:val="24"/>
        </w:rPr>
        <w:t xml:space="preserve"> kísérletet a szabadulásra.</w:t>
      </w:r>
    </w:p>
    <w:p>
      <w:pPr>
        <w:pStyle w:val="Normal"/>
        <w:ind w:firstLine="284"/>
        <w:jc w:val="both"/>
        <w:rPr>
          <w:sz w:val="24"/>
          <w:szCs w:val="24"/>
        </w:rPr>
      </w:pPr>
      <w:r>
        <w:rPr>
          <w:sz w:val="24"/>
          <w:szCs w:val="24"/>
        </w:rPr>
        <w:t xml:space="preserve">- Mit tetetett az a fickó, aki velem volt, a sörömbe, és hova ment ezután? </w:t>
      </w:r>
    </w:p>
    <w:p>
      <w:pPr>
        <w:pStyle w:val="Normal"/>
        <w:ind w:firstLine="284"/>
        <w:jc w:val="both"/>
        <w:rPr/>
      </w:pPr>
      <w:r>
        <w:rPr>
          <w:rFonts w:eastAsia="Times New Roman CE" w:cs="Times New Roman CE" w:ascii="Times New Roman CE" w:hAnsi="Times New Roman CE"/>
          <w:sz w:val="24"/>
          <w:szCs w:val="24"/>
        </w:rPr>
        <w:t>Wilfreen szeme villámokat szórt. A tündér karja fülsértően recsegett, ahogy a barbár megszorongatta. A vékony fickó végigmérte a demmarit, és rájött, ho</w:t>
      </w:r>
      <w:r>
        <w:rPr>
          <w:sz w:val="24"/>
          <w:szCs w:val="24"/>
        </w:rPr>
        <w:t>gy nem tanácsos hazudnia.</w:t>
      </w:r>
    </w:p>
    <w:p>
      <w:pPr>
        <w:pStyle w:val="Normal"/>
        <w:ind w:firstLine="284"/>
        <w:jc w:val="both"/>
        <w:rPr/>
      </w:pPr>
      <w:r>
        <w:rPr>
          <w:rFonts w:eastAsia="Times New Roman CE" w:cs="Times New Roman CE" w:ascii="Times New Roman CE" w:hAnsi="Times New Roman CE"/>
          <w:sz w:val="24"/>
          <w:szCs w:val="24"/>
        </w:rPr>
        <w:t>- Altatót kért a tiedbe, nagyuram... először elment, aztán visszajött, híreket akart tőlem... kalandorokat keresett... zsoldosokat meg huraniakat… meg ki sem merem mondani... alakváltókat! - rebegte a tündér elcsukló hangon. Könyö</w:t>
      </w:r>
      <w:r>
        <w:rPr>
          <w:sz w:val="24"/>
          <w:szCs w:val="24"/>
        </w:rPr>
        <w:t>rögve pillantott a barbárra.</w:t>
      </w:r>
    </w:p>
    <w:p>
      <w:pPr>
        <w:pStyle w:val="Normal"/>
        <w:ind w:firstLine="284"/>
        <w:jc w:val="both"/>
        <w:rPr>
          <w:sz w:val="24"/>
          <w:szCs w:val="24"/>
        </w:rPr>
      </w:pPr>
      <w:r>
        <w:rPr>
          <w:sz w:val="24"/>
          <w:szCs w:val="24"/>
        </w:rPr>
        <w:t>- Tudtál neki segíteni?</w:t>
      </w:r>
    </w:p>
    <w:p>
      <w:pPr>
        <w:pStyle w:val="Normal"/>
        <w:ind w:firstLine="284"/>
        <w:jc w:val="both"/>
        <w:rPr>
          <w:sz w:val="24"/>
          <w:szCs w:val="24"/>
        </w:rPr>
      </w:pPr>
      <w:r>
        <w:rPr>
          <w:sz w:val="24"/>
          <w:szCs w:val="24"/>
        </w:rPr>
        <w:t xml:space="preserve">- Nem... vagyis elküldtem olyan helyekre, ahol ilyen emberek vanna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zel nekem egy kitűnő lovat, és életben maradsz.</w:t>
      </w:r>
    </w:p>
    <w:p>
      <w:pPr>
        <w:pStyle w:val="Normal"/>
        <w:ind w:firstLine="284"/>
        <w:jc w:val="both"/>
        <w:rPr>
          <w:sz w:val="24"/>
          <w:szCs w:val="24"/>
        </w:rPr>
      </w:pPr>
      <w:r>
        <w:rPr>
          <w:sz w:val="24"/>
          <w:szCs w:val="24"/>
        </w:rPr>
        <w:t xml:space="preserve">- Máris, uram, csak engedd el a kezemet, mert soha többé nem fogom tudni használ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ndér megkönnyebbülten rohant el az istállók felé, sziszegve tapogatta összenyomkodott karját. A barbár egy fenyegető pillantást lövellt a kocsma felé, és kisétált az utc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árj, barbár! - egy selymes, hízelkedő hang szólt utána, és az ajtóban egy kígyószerűen mozgó, nyúlánk, sötét hajú fickó jelent meg. Arcát gyermekkorában összeégethette, mert pokolian forradásos és sötét képe volt. Ujjai hosszúak és vékonyak voltak, szakadt nadrágot és inget visel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fenét akarsz tőlem? - fordult meg a demmari összehúzott szemöldökkel. Két pallossal a hátán, dühtől vörös arccal nem volt éppen az ideális társalkodó partner.</w:t>
      </w:r>
    </w:p>
    <w:p>
      <w:pPr>
        <w:pStyle w:val="Normal"/>
        <w:ind w:firstLine="284"/>
        <w:jc w:val="both"/>
        <w:rPr>
          <w:sz w:val="24"/>
          <w:szCs w:val="24"/>
        </w:rPr>
      </w:pPr>
      <w:r>
        <w:rPr>
          <w:sz w:val="24"/>
          <w:szCs w:val="24"/>
        </w:rPr>
        <w:t>- Láttam mi történt veled. A társad meglépett a pénzzel, segítek utolérni.</w:t>
      </w:r>
    </w:p>
    <w:p>
      <w:pPr>
        <w:pStyle w:val="Normal"/>
        <w:ind w:firstLine="284"/>
        <w:jc w:val="both"/>
        <w:rPr>
          <w:sz w:val="24"/>
          <w:szCs w:val="24"/>
        </w:rPr>
      </w:pPr>
      <w:r>
        <w:rPr>
          <w:sz w:val="24"/>
          <w:szCs w:val="24"/>
        </w:rPr>
        <w:t>- Miért?</w:t>
      </w:r>
    </w:p>
    <w:p>
      <w:pPr>
        <w:pStyle w:val="Normal"/>
        <w:ind w:firstLine="284"/>
        <w:jc w:val="both"/>
        <w:rPr>
          <w:sz w:val="24"/>
          <w:szCs w:val="24"/>
        </w:rPr>
      </w:pPr>
      <w:r>
        <w:rPr>
          <w:sz w:val="24"/>
          <w:szCs w:val="24"/>
        </w:rPr>
        <w:t>- Pár aranyért.</w:t>
      </w:r>
    </w:p>
    <w:p>
      <w:pPr>
        <w:pStyle w:val="Normal"/>
        <w:ind w:firstLine="284"/>
        <w:jc w:val="both"/>
        <w:rPr>
          <w:sz w:val="24"/>
          <w:szCs w:val="24"/>
        </w:rPr>
      </w:pPr>
      <w:r>
        <w:rPr>
          <w:sz w:val="24"/>
          <w:szCs w:val="24"/>
        </w:rPr>
        <w:t>- Van lovad?</w:t>
      </w:r>
    </w:p>
    <w:p>
      <w:pPr>
        <w:pStyle w:val="Normal"/>
        <w:ind w:firstLine="284"/>
        <w:jc w:val="both"/>
        <w:rPr>
          <w:sz w:val="24"/>
          <w:szCs w:val="24"/>
        </w:rPr>
      </w:pPr>
      <w:r>
        <w:rPr>
          <w:sz w:val="24"/>
          <w:szCs w:val="24"/>
        </w:rPr>
        <w:t>- Van.</w:t>
      </w:r>
    </w:p>
    <w:p>
      <w:pPr>
        <w:pStyle w:val="Normal"/>
        <w:ind w:firstLine="284"/>
        <w:jc w:val="both"/>
        <w:rPr>
          <w:sz w:val="24"/>
          <w:szCs w:val="24"/>
        </w:rPr>
      </w:pPr>
      <w:r>
        <w:rPr>
          <w:sz w:val="24"/>
          <w:szCs w:val="24"/>
        </w:rPr>
        <w:t xml:space="preserve">- Akkor gyere! </w:t>
      </w:r>
    </w:p>
    <w:p>
      <w:pPr>
        <w:pStyle w:val="Normal"/>
        <w:ind w:firstLine="284"/>
        <w:jc w:val="both"/>
        <w:rPr/>
      </w:pPr>
      <w:r>
        <w:rPr>
          <w:rFonts w:eastAsia="Times New Roman CE" w:cs="Times New Roman CE" w:ascii="Times New Roman CE" w:hAnsi="Times New Roman CE"/>
          <w:sz w:val="24"/>
          <w:szCs w:val="24"/>
        </w:rPr>
        <w:t>A tündér egy egyszerűen felszerszámozott óriásparipával jelent meg, a demmari megörült a gyönyörű állatnak. A kígyószerű fickó is elsietett a lováért. Wilfreen egy pillanatig azon gondolkozott, hogy helyesen cselekedett-e, de úgy döntött, hogyha Cromm</w:t>
      </w:r>
      <w:r>
        <w:rPr>
          <w:sz w:val="24"/>
          <w:szCs w:val="24"/>
        </w:rPr>
        <w:t>er huraniakkal és alakváltókkal szövetkezik, neki minden segítség jól jön.</w:t>
      </w:r>
    </w:p>
    <w:p>
      <w:pPr>
        <w:pStyle w:val="Normal"/>
        <w:ind w:firstLine="284"/>
        <w:jc w:val="both"/>
        <w:rPr>
          <w:sz w:val="24"/>
          <w:szCs w:val="24"/>
        </w:rPr>
      </w:pPr>
      <w:r>
        <w:rPr>
          <w:sz w:val="24"/>
          <w:szCs w:val="24"/>
        </w:rPr>
        <w:t>- Itt egy pompás ló, nagyuram. Nagyon kérlek, ne gyere ide többet! - nyöszörögte a tündé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nj el! - rivallt rá Wilfreen, és a nyeregbe pattant. Háromig sem kellett számolnia, és a hirtelen szerzett segítőtárs megjelent egy izmos, barna mén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hetünk! - villantotta ki sárga fogait az ismeretlen, és elindultak. A barbár még emlékezett az útvonalra, és gyorsan megtalálta a tölgyeshez vezető utat.</w:t>
      </w:r>
    </w:p>
    <w:p>
      <w:pPr>
        <w:pStyle w:val="Normal"/>
        <w:ind w:firstLine="284"/>
        <w:jc w:val="both"/>
        <w:rPr/>
      </w:pPr>
      <w:r>
        <w:rPr>
          <w:sz w:val="24"/>
          <w:szCs w:val="24"/>
        </w:rPr>
        <w:t>- Siessünk! - dörmögte - A barát</w:t>
      </w:r>
      <w:r>
        <w:rPr>
          <w:rFonts w:eastAsia="Times New Roman CE" w:cs="Times New Roman CE" w:ascii="Times New Roman CE" w:hAnsi="Times New Roman CE"/>
          <w:sz w:val="24"/>
          <w:szCs w:val="24"/>
        </w:rPr>
        <w:t>aim veszélyben vannak. Ezer arany üti a markodat, ha segítesz nekem, és meg tudjuk menteni őket.</w:t>
      </w:r>
    </w:p>
    <w:p>
      <w:pPr>
        <w:pStyle w:val="Normal"/>
        <w:ind w:firstLine="284"/>
        <w:jc w:val="both"/>
        <w:rPr>
          <w:sz w:val="24"/>
          <w:szCs w:val="24"/>
        </w:rPr>
      </w:pPr>
      <w:r>
        <w:rPr>
          <w:sz w:val="24"/>
          <w:szCs w:val="24"/>
        </w:rPr>
        <w:t>A fickó füttyentett.</w:t>
      </w:r>
    </w:p>
    <w:p>
      <w:pPr>
        <w:pStyle w:val="Normal"/>
        <w:ind w:firstLine="284"/>
        <w:jc w:val="both"/>
        <w:rPr/>
      </w:pPr>
      <w:r>
        <w:rPr>
          <w:rFonts w:eastAsia="Times New Roman CE" w:cs="Times New Roman CE" w:ascii="Times New Roman CE" w:hAnsi="Times New Roman CE"/>
          <w:sz w:val="24"/>
          <w:szCs w:val="24"/>
        </w:rPr>
        <w:t>- Nagyon különös szerzet vagy te, barbár. Ellopnak tőled körülbelül ezer aranyat, és te most ugyanennyit akarsz adni a barátaid védelméért</w:t>
      </w:r>
      <w:r>
        <w:rPr>
          <w:sz w:val="24"/>
          <w:szCs w:val="24"/>
        </w:rPr>
        <w:t xml:space="preserve">. Milyen barátok ezek? Miért nem üldözzük a kövér kopasz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őt üldözzük, és ne törődj vele!</w:t>
      </w:r>
    </w:p>
    <w:p>
      <w:pPr>
        <w:pStyle w:val="Normal"/>
        <w:ind w:firstLine="284"/>
        <w:jc w:val="both"/>
        <w:rPr/>
      </w:pPr>
      <w:r>
        <w:rPr>
          <w:sz w:val="24"/>
          <w:szCs w:val="24"/>
        </w:rPr>
        <w:t>- A legfurcsább az, hogy el akartam lopni a kardjaidat, mert csodálatos darabok. Ahogy te ájultan feküdtél ott, én meg közeledtem az asztalodhoz, valamilyen</w:t>
      </w:r>
      <w:r>
        <w:rPr>
          <w:rFonts w:eastAsia="Times New Roman CE" w:cs="Times New Roman CE" w:ascii="Times New Roman CE" w:hAnsi="Times New Roman CE"/>
          <w:sz w:val="24"/>
          <w:szCs w:val="24"/>
        </w:rPr>
        <w:t xml:space="preserve"> különös erő megállított engem, és megvédett téged. A szebbik kard volt az.</w:t>
      </w:r>
    </w:p>
    <w:p>
      <w:pPr>
        <w:pStyle w:val="Normal"/>
        <w:ind w:firstLine="284"/>
        <w:jc w:val="both"/>
        <w:rPr>
          <w:sz w:val="24"/>
          <w:szCs w:val="24"/>
        </w:rPr>
      </w:pPr>
      <w:r>
        <w:rPr>
          <w:sz w:val="24"/>
          <w:szCs w:val="24"/>
        </w:rPr>
        <w:t>- Ki vagy te?</w:t>
      </w:r>
    </w:p>
    <w:p>
      <w:pPr>
        <w:pStyle w:val="Normal"/>
        <w:ind w:firstLine="284"/>
        <w:jc w:val="both"/>
        <w:rPr>
          <w:sz w:val="24"/>
          <w:szCs w:val="24"/>
        </w:rPr>
      </w:pPr>
      <w:r>
        <w:rPr>
          <w:sz w:val="24"/>
          <w:szCs w:val="24"/>
        </w:rPr>
        <w:t>- Ne haragudj, be sem mutatkoztam. Fekete Sólyom vagyok, tolvaj és orgyilkos, kém, meg mindenféle gazember, amit akarsz. Te lettél volna a legvédtelenebb áldozatom, és erre az a nyavalyás penge megakadályozott ebben. Nem érted?</w:t>
      </w:r>
    </w:p>
    <w:p>
      <w:pPr>
        <w:pStyle w:val="Normal"/>
        <w:ind w:firstLine="284"/>
        <w:jc w:val="both"/>
        <w:rPr>
          <w:sz w:val="24"/>
          <w:szCs w:val="24"/>
        </w:rPr>
      </w:pPr>
      <w:r>
        <w:rPr>
          <w:sz w:val="24"/>
          <w:szCs w:val="24"/>
        </w:rPr>
        <w:t>- Nem. Mit akarsz ezzel mondani?</w:t>
      </w:r>
    </w:p>
    <w:p>
      <w:pPr>
        <w:pStyle w:val="Normal"/>
        <w:ind w:firstLine="284"/>
        <w:jc w:val="both"/>
        <w:rPr>
          <w:sz w:val="24"/>
          <w:szCs w:val="24"/>
        </w:rPr>
      </w:pPr>
      <w:r>
        <w:rPr>
          <w:sz w:val="24"/>
          <w:szCs w:val="24"/>
        </w:rPr>
        <w:t>- Arra gondoltam, hogy ha nem jó az ellenségednek lenni, akkor a társad leszek. Hatalmas harcos lehetsz. Ha pedig igaz, amit arról az ezer aranyról mondasz, akkor kész vagyok melletted utolsó csepp fekete véremet is kiontani. Úgy sem lesz annyi pénzem soh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 furcsa alak vagy. Sólyomnak hívnak, elárulod, hogy meg akartál gyilkolni. Nem félsz tőlem?</w:t>
      </w:r>
    </w:p>
    <w:p>
      <w:pPr>
        <w:pStyle w:val="Normal"/>
        <w:ind w:firstLine="284"/>
        <w:jc w:val="both"/>
        <w:rPr>
          <w:sz w:val="24"/>
          <w:szCs w:val="24"/>
        </w:rPr>
      </w:pPr>
      <w:r>
        <w:rPr>
          <w:sz w:val="24"/>
          <w:szCs w:val="24"/>
        </w:rPr>
        <w:t>- Nem.</w:t>
      </w:r>
    </w:p>
    <w:p>
      <w:pPr>
        <w:pStyle w:val="Normal"/>
        <w:ind w:firstLine="284"/>
        <w:jc w:val="both"/>
        <w:rPr>
          <w:sz w:val="24"/>
          <w:szCs w:val="24"/>
        </w:rPr>
      </w:pPr>
      <w:r>
        <w:rPr>
          <w:sz w:val="24"/>
          <w:szCs w:val="24"/>
        </w:rPr>
        <w:t>- Nincs is okod rá. Most pedig egyet kérek, siessünk! Gondolom, nem lep meg, hogy a számomra legkedvesebbek mellett birodalmak sorsa múlik a gyorsaságunkon.</w:t>
      </w:r>
    </w:p>
    <w:p>
      <w:pPr>
        <w:pStyle w:val="Normal"/>
        <w:ind w:firstLine="284"/>
        <w:jc w:val="both"/>
        <w:rPr>
          <w:sz w:val="24"/>
          <w:szCs w:val="24"/>
        </w:rPr>
      </w:pPr>
      <w:r>
        <w:rPr>
          <w:sz w:val="24"/>
          <w:szCs w:val="24"/>
        </w:rPr>
        <w:t>- Nem.</w:t>
      </w:r>
    </w:p>
    <w:p>
      <w:pPr>
        <w:pStyle w:val="Normal"/>
        <w:ind w:firstLine="284"/>
        <w:jc w:val="both"/>
        <w:rPr/>
      </w:pPr>
      <w:r>
        <w:rPr>
          <w:rFonts w:eastAsia="Times New Roman CE" w:cs="Times New Roman CE" w:ascii="Times New Roman CE" w:hAnsi="Times New Roman CE"/>
          <w:sz w:val="24"/>
          <w:szCs w:val="24"/>
        </w:rPr>
        <w:t>Ezek után egyetlen szó nélkül vágtattak az úton. A lovak patája porral borította be a vidéket, ahogy végigrobogtak a földúton. Amikor feltűnt mellettük az erdő, Wilfreen lassabbra fogta óriási termetű paripáját, a fák közé irányította a kis h</w:t>
      </w:r>
      <w:r>
        <w:rPr>
          <w:sz w:val="24"/>
          <w:szCs w:val="24"/>
        </w:rPr>
        <w:t xml:space="preserve">íján halálra hajszolt párát. </w:t>
      </w:r>
    </w:p>
    <w:p>
      <w:pPr>
        <w:pStyle w:val="Normal"/>
        <w:ind w:firstLine="284"/>
        <w:jc w:val="both"/>
        <w:rPr/>
      </w:pPr>
      <w:r>
        <w:rPr>
          <w:sz w:val="24"/>
          <w:szCs w:val="24"/>
        </w:rPr>
        <w:t>- Erre! - kiáltotta a Sólyomnak, a tolvaj jött utána. Egy helyen az alacsonyabb ágak le voltak törve, az aljnövényzetet tucatnyian taposhatták szét, paták nyomait mutatták a nedves levelek. A csapáson keresztül könnyedén átjut</w:t>
      </w:r>
      <w:r>
        <w:rPr>
          <w:rFonts w:eastAsia="Times New Roman CE" w:cs="Times New Roman CE" w:ascii="Times New Roman CE" w:hAnsi="Times New Roman CE"/>
          <w:sz w:val="24"/>
          <w:szCs w:val="24"/>
        </w:rPr>
        <w:t>ottak az erdőn. A tisztáson borzalmas látvány tárult szemük 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 hörögte Wilfreen remegő ajkakkal, és a táborhelyük romjai felé száguldottak.</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47 --</w:t>
      </w:r>
    </w:p>
    <w:p>
      <w:pPr>
        <w:pStyle w:val="Normal"/>
        <w:ind w:firstLine="284"/>
        <w:jc w:val="both"/>
        <w:rPr/>
      </w:pPr>
      <w:r>
        <w:rPr>
          <w:sz w:val="24"/>
          <w:szCs w:val="24"/>
        </w:rPr>
        <w:t xml:space="preserve">A kis tisztás füvét paták tucatjai taposták szét. Madarak vijjogtak kétségbeesetten, apró </w:t>
      </w:r>
      <w:r>
        <w:rPr>
          <w:rFonts w:eastAsia="Times New Roman CE" w:cs="Times New Roman CE" w:ascii="Times New Roman CE" w:hAnsi="Times New Roman CE"/>
          <w:sz w:val="24"/>
          <w:szCs w:val="24"/>
        </w:rPr>
        <w:t xml:space="preserve">állatok menekültek fejvesztve a feldúlt rétről. A lenyugváshoz készülődő nap narancssugarai páncélokról, sisakokról verődtek vissza, darócruhákban, köpenyekben nyelődtek el. A Wilfreenéktöl átellenben lévő részeken ádáz küzdelem folyt. </w:t>
      </w:r>
    </w:p>
    <w:p>
      <w:pPr>
        <w:pStyle w:val="Normal"/>
        <w:ind w:firstLine="284"/>
        <w:jc w:val="both"/>
        <w:rPr/>
      </w:pPr>
      <w:r>
        <w:rPr>
          <w:sz w:val="24"/>
          <w:szCs w:val="24"/>
        </w:rPr>
        <w:t>Az északkeleti oldalon, ahová Ushter és Remon az útról tért vissza, a két harcos hat görbe szablyákat forgató, könyörtelen hurani orgyilkossal került szembe. A fekete görcsösen szorongatta hosszú lándzsáját, vad vigyorral körbe-körbe táncolva fájdalmas sebeket osztogatott ve</w:t>
      </w:r>
      <w:r>
        <w:rPr>
          <w:rFonts w:eastAsia="Times New Roman CE" w:cs="Times New Roman CE" w:ascii="Times New Roman CE" w:hAnsi="Times New Roman CE"/>
          <w:sz w:val="24"/>
          <w:szCs w:val="24"/>
        </w:rPr>
        <w:t>le. Az ifjú egy tőrrel a kezében a zsoldosnak vetette a hátát, és védte őt. Támadóik rémesen fürgék voltak, de egyelőre nem tudtak a közelükbe férkőz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en, ahol az előző éjszaka aludtak, és ahol a tüzet rakták, nyoma sem volt a táborhelynek. Tinna sápadt arccal, vékony kardját pörgetve állta öt torz testű, tépett arcú fickó ostromát. A barbár megdöbbent a szörnyűséges összecsapás látványától, torka összeszorult, alig kapott levegőt.</w:t>
      </w:r>
    </w:p>
    <w:p>
      <w:pPr>
        <w:pStyle w:val="Normal"/>
        <w:ind w:firstLine="284"/>
        <w:jc w:val="both"/>
        <w:rPr/>
      </w:pPr>
      <w:r>
        <w:rPr>
          <w:sz w:val="24"/>
          <w:szCs w:val="24"/>
        </w:rPr>
        <w:t>A lány ellenfeleinek nem voltak fegyvereik. Ide-oda ugráltak, hajlongta</w:t>
      </w:r>
      <w:r>
        <w:rPr>
          <w:rFonts w:eastAsia="Times New Roman CE" w:cs="Times New Roman CE" w:ascii="Times New Roman CE" w:hAnsi="Times New Roman CE"/>
          <w:sz w:val="24"/>
          <w:szCs w:val="24"/>
        </w:rPr>
        <w:t>k, megszámlálhatatlan kezeikkel, lábaikkal csapdostak, rugdostak. Medúzaszerűen változtatták gumitestük formáját. A Smaragdhajúnak alaposan bele kellett kapaszkodnia a fegyverébe, hogy ne teperjék le az ismeretlenek.</w:t>
      </w:r>
    </w:p>
    <w:p>
      <w:pPr>
        <w:pStyle w:val="Normal"/>
        <w:ind w:firstLine="284"/>
        <w:jc w:val="both"/>
        <w:rPr>
          <w:sz w:val="24"/>
          <w:szCs w:val="24"/>
        </w:rPr>
      </w:pPr>
      <w:r>
        <w:rPr>
          <w:sz w:val="24"/>
          <w:szCs w:val="24"/>
        </w:rPr>
        <w:t>- Mocskos alakváltók! - sziszegte a Fekete Sólyom hiányos fogai között.</w:t>
      </w:r>
    </w:p>
    <w:p>
      <w:pPr>
        <w:pStyle w:val="Normal"/>
        <w:ind w:firstLine="284"/>
        <w:jc w:val="both"/>
        <w:rPr>
          <w:sz w:val="24"/>
          <w:szCs w:val="24"/>
        </w:rPr>
      </w:pPr>
      <w:r>
        <w:rPr>
          <w:sz w:val="24"/>
          <w:szCs w:val="24"/>
        </w:rPr>
        <w:t>Emoraknak is kijutott az áldásból. Három fekete köpenyes, csuklyás alak alkotott körülötte egy háromszöget. A mágusok - minden bizonnyal azok voltak - kinyújtották kezeiket egymás felé, és egyesítették varázshatalmukat a szerencsétlen tündérrel szem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kes villámok, tűzlabdák, karikák, füst, enyhe földrengés és kísérteties zajok kisérték a mentális viaskodást. A küzdő felek nem értek egymáshoz, természetfeletti, mágikus rohamokat vetettek be egymás ellen. A törékeny tündér néha összeroppanni látszott a talpig feketébe öltözött ördögök mesterkedéseit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fürkésző szeme egyetlen pillanat alatt mérte fel a kilátástalannak tűnő helyzetet. Hirtelen nem is tudta, hogy kinek legyenek a segítségére. Aztán a tisztás közepén meglátott valamit, amitől a fekete tűzben égő szempár haragosan villant, és keskeny résnyire összeszűkül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uló Crommer egy zsoldoscsapat élén lovagolt az alakváltókkal hadakozó Tinna felé. Ha elérik őt, a lánynak befellegzett. A kövér disznó görbe késeivel hadonászva ösztökélte hátasát és embereit, egy tucat csúcsos sisakos, bronzpáncélos katonát buzogányokkal, kardokkal, baltákkal felfegyverkezve. Bal kezükben ívelt rombusz alakú pajzsot tartottak, melyre ügyes kezű mesterek egy hatalmas főúr családi címerét festették.</w:t>
      </w:r>
    </w:p>
    <w:p>
      <w:pPr>
        <w:pStyle w:val="Normal"/>
        <w:ind w:firstLine="284"/>
        <w:jc w:val="both"/>
        <w:rPr>
          <w:sz w:val="24"/>
          <w:szCs w:val="24"/>
        </w:rPr>
      </w:pPr>
      <w:r>
        <w:rPr>
          <w:sz w:val="24"/>
          <w:szCs w:val="24"/>
        </w:rPr>
        <w:t>- Taroga, a Hiéna emberei - mondta az orgyilkos. - A Szürke-Föld egyik leghatalmasabb gonosz herceg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állítanunk őket! - kiáltotta a barbár.</w:t>
      </w:r>
    </w:p>
    <w:p>
      <w:pPr>
        <w:pStyle w:val="Normal"/>
        <w:ind w:firstLine="284"/>
        <w:jc w:val="both"/>
        <w:rPr>
          <w:sz w:val="24"/>
          <w:szCs w:val="24"/>
        </w:rPr>
      </w:pPr>
      <w:r>
        <w:rPr>
          <w:sz w:val="24"/>
          <w:szCs w:val="24"/>
        </w:rPr>
        <w:t>- Ezer arany?</w:t>
      </w:r>
    </w:p>
    <w:p>
      <w:pPr>
        <w:pStyle w:val="Normal"/>
        <w:ind w:firstLine="284"/>
        <w:jc w:val="both"/>
        <w:rPr>
          <w:sz w:val="24"/>
          <w:szCs w:val="24"/>
        </w:rPr>
      </w:pPr>
      <w:r>
        <w:rPr>
          <w:sz w:val="24"/>
          <w:szCs w:val="24"/>
        </w:rPr>
        <w:t>- Ezer.</w:t>
      </w:r>
    </w:p>
    <w:p>
      <w:pPr>
        <w:pStyle w:val="Normal"/>
        <w:ind w:firstLine="284"/>
        <w:jc w:val="both"/>
        <w:rPr>
          <w:sz w:val="24"/>
          <w:szCs w:val="24"/>
        </w:rPr>
      </w:pPr>
      <w:r>
        <w:rPr>
          <w:sz w:val="24"/>
          <w:szCs w:val="24"/>
        </w:rPr>
        <w:t>- Akkor gyerünk!</w:t>
      </w:r>
    </w:p>
    <w:p>
      <w:pPr>
        <w:pStyle w:val="Normal"/>
        <w:ind w:firstLine="284"/>
        <w:jc w:val="both"/>
        <w:rPr/>
      </w:pPr>
      <w:r>
        <w:rPr>
          <w:sz w:val="24"/>
          <w:szCs w:val="24"/>
        </w:rPr>
        <w:t>Belevágták sarkaikat lovuk véknyába, és a zsoldoscsapat felé ugrattak. A Só</w:t>
      </w:r>
      <w:r>
        <w:rPr>
          <w:rFonts w:eastAsia="Times New Roman CE" w:cs="Times New Roman CE" w:ascii="Times New Roman CE" w:hAnsi="Times New Roman CE"/>
          <w:sz w:val="24"/>
          <w:szCs w:val="24"/>
        </w:rPr>
        <w:t>lyom bal kezét furcsán összeszorította, jobbjában rövid, keskeny penge jelent meg. A barbár a nyeregben maga előtt tartotta a Kardot, másik pallosát pedig különös mozdulattal a vállához emelte.</w:t>
      </w:r>
    </w:p>
    <w:p>
      <w:pPr>
        <w:pStyle w:val="Normal"/>
        <w:ind w:firstLine="284"/>
        <w:jc w:val="both"/>
        <w:rPr/>
      </w:pPr>
      <w:r>
        <w:rPr>
          <w:sz w:val="24"/>
          <w:szCs w:val="24"/>
        </w:rPr>
        <w:t>- Végetek van, Taroga kutyái! - üvöltött a demmari, ahogy utol</w:t>
      </w:r>
      <w:r>
        <w:rPr>
          <w:rFonts w:eastAsia="Times New Roman CE" w:cs="Times New Roman CE" w:ascii="Times New Roman CE" w:hAnsi="Times New Roman CE"/>
          <w:sz w:val="24"/>
          <w:szCs w:val="24"/>
        </w:rPr>
        <w:t xml:space="preserve">érték őket. Lándzsaként hajította el súlyos fegyverét, ami aztán egy acélsisakon át kettéhasította az egyik katona fejét. Vér fröccsent a díszes pajzsra, és az élettelen test a földre hull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orgyilkos sem maradt tétlen. Balja előre lendült, az egyik fickó vagy öt mérgezett dobótűt kapott fedetlen képébe. Heves rángás futott végig a szint azonnal lilába boruló arcon, a férfi gyorsan kiszenvedett. Lova megbokrosodva rohant vele hét határon túl. Az orgyilkos elkapta és felemelte egy másik zsoldos karját, és a szintén mérgezett, apró tör a gyanútlan ellenfél bármiféle páncél által védtelen hónaljába került. Újabb halálüvöltés borzolta az erdő lakóinak idegei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ólyom eközben már a harmadik leendő áldozata mellé nyargalt, dróthurkot vetett a nyakába, oda ahol a vérteztet már nem, a sisak még nem óvta, és egy erőteljes rántással lemetszette a nyomorult fejét. A törzset azonnal elborította a vér, lefordult a nyeregből.</w:t>
      </w:r>
    </w:p>
    <w:p>
      <w:pPr>
        <w:pStyle w:val="Normal"/>
        <w:ind w:firstLine="284"/>
        <w:jc w:val="both"/>
        <w:rPr/>
      </w:pPr>
      <w:r>
        <w:rPr>
          <w:sz w:val="24"/>
          <w:szCs w:val="24"/>
        </w:rPr>
        <w:t>Crommer megfordítatta lovaikat, hogy szembe tudjanak szállni a hurrikánként támadó harcosok</w:t>
      </w:r>
      <w:r>
        <w:rPr>
          <w:rFonts w:eastAsia="Times New Roman CE" w:cs="Times New Roman CE" w:ascii="Times New Roman CE" w:hAnsi="Times New Roman CE"/>
          <w:sz w:val="24"/>
          <w:szCs w:val="24"/>
        </w:rPr>
        <w:t>kal. Az árulót mélyen megrázta, hogy viszont láthatja a veszedelmes barbárt. Ráadásul az társával együtt lélegzetvételnyi idő alatt kétharmadára csökkentette Taroga legjobb csapatának a létszámát.</w:t>
      </w:r>
    </w:p>
    <w:p>
      <w:pPr>
        <w:pStyle w:val="Normal"/>
        <w:ind w:firstLine="284"/>
        <w:jc w:val="both"/>
        <w:rPr/>
      </w:pPr>
      <w:r>
        <w:rPr>
          <w:sz w:val="24"/>
          <w:szCs w:val="24"/>
        </w:rPr>
        <w:t>- Megdöglesz, te patkány! - süvöltötte Wilfreen kivörösödöt</w:t>
      </w:r>
      <w:r>
        <w:rPr>
          <w:rFonts w:eastAsia="Times New Roman CE" w:cs="Times New Roman CE" w:ascii="Times New Roman CE" w:hAnsi="Times New Roman CE"/>
          <w:sz w:val="24"/>
          <w:szCs w:val="24"/>
        </w:rPr>
        <w:t>t arccal, dühtől reszketve. A megjegyzést Crommernak szánta. A sunyi kalandor magán érezte a halál hideg szelét, amikor a Kard lecsapott rá. Ösztönösen hajolt el oldalra, túlsúlyos teste miatt kiesett a nyeregből, és csúnyán összezúzta magát.</w:t>
      </w:r>
    </w:p>
    <w:p>
      <w:pPr>
        <w:pStyle w:val="Normal"/>
        <w:ind w:firstLine="284"/>
        <w:jc w:val="both"/>
        <w:rPr/>
      </w:pPr>
      <w:r>
        <w:rPr>
          <w:sz w:val="24"/>
          <w:szCs w:val="24"/>
        </w:rPr>
        <w:t>Ez most nem é</w:t>
      </w:r>
      <w:r>
        <w:rPr>
          <w:rFonts w:eastAsia="Times New Roman CE" w:cs="Times New Roman CE" w:ascii="Times New Roman CE" w:hAnsi="Times New Roman CE"/>
          <w:sz w:val="24"/>
          <w:szCs w:val="24"/>
        </w:rPr>
        <w:t>rdekelte őt. Az isteni pallos elvétette célját, és egy zsoldost szabadított meg az evilági élet nehézségeitől. Csak az számított, hogy pillanatnyilag életben maradt. Crommer sajgó végtagokkal, visítva inalt el a megvadult lovak lábai közt.</w:t>
      </w:r>
    </w:p>
    <w:p>
      <w:pPr>
        <w:pStyle w:val="Normal"/>
        <w:ind w:firstLine="284"/>
        <w:jc w:val="both"/>
        <w:rPr/>
      </w:pPr>
      <w:r>
        <w:rPr>
          <w:sz w:val="24"/>
          <w:szCs w:val="24"/>
        </w:rPr>
        <w:t xml:space="preserve">A Fekete Sólyom </w:t>
      </w:r>
      <w:r>
        <w:rPr>
          <w:rFonts w:eastAsia="Times New Roman CE" w:cs="Times New Roman CE" w:ascii="Times New Roman CE" w:hAnsi="Times New Roman CE"/>
          <w:sz w:val="24"/>
          <w:szCs w:val="24"/>
        </w:rPr>
        <w:t>megismételte előbbi, jól bevált trükkjeit. Halált hozó dobótűk az arcban, tör a hónaljban. A dróthurkot azonban nem sikerült a következő zsoldos nyakába akasztani. A nagydarab vaskesztyűs katona elkapta a hurkot, és lerántotta az orgyilkost a nyeregből. Pá</w:t>
      </w:r>
      <w:r>
        <w:rPr>
          <w:sz w:val="24"/>
          <w:szCs w:val="24"/>
        </w:rPr>
        <w:t>r pillanatig a földön vonszolta a Sólymot, aztán az összeszedte magát, és felpattant az elbizakodott fickó mögé. Egy fémes villanás, kés tépte fel a katona torkát, és az orgyilkos új lovat szerzett magának.</w:t>
      </w:r>
    </w:p>
    <w:p>
      <w:pPr>
        <w:pStyle w:val="Normal"/>
        <w:ind w:firstLine="284"/>
        <w:jc w:val="both"/>
        <w:rPr/>
      </w:pPr>
      <w:r>
        <w:rPr>
          <w:sz w:val="24"/>
          <w:szCs w:val="24"/>
        </w:rPr>
        <w:t>Wilfreen egyet jobbra, egyet balra suhintott a zs</w:t>
      </w:r>
      <w:r>
        <w:rPr>
          <w:rFonts w:eastAsia="Times New Roman CE" w:cs="Times New Roman CE" w:ascii="Times New Roman CE" w:hAnsi="Times New Roman CE"/>
          <w:sz w:val="24"/>
          <w:szCs w:val="24"/>
        </w:rPr>
        <w:t>oldosok tömegében Caradon pallosával. Halálhörgések vegyültek a csatazajba. A felé lovagló négy harcos közül kettő megszabadult az evilági lét gyötrelmes, fárasztó küzdelmeitől. A maradék kettő számára a demmari szabad prédává vált.</w:t>
      </w:r>
    </w:p>
    <w:p>
      <w:pPr>
        <w:pStyle w:val="Normal"/>
        <w:ind w:firstLine="284"/>
        <w:jc w:val="both"/>
        <w:rPr>
          <w:sz w:val="24"/>
          <w:szCs w:val="24"/>
        </w:rPr>
      </w:pPr>
      <w:r>
        <w:rPr>
          <w:sz w:val="24"/>
          <w:szCs w:val="24"/>
        </w:rPr>
        <w:t>Egy súlyos balta vágódott sisakjába, lemetszette az egyik bivalyszarvat, de egy tompa ütésen kívül a barbárnak nem esett bántódása. Sokkal rosszabbul járt az utolsó zsoldossal. Egy hozzá hasonló, jól megtermett fickó volt az átkozott, meglóbálta hatalmas szögesbuzogányát, és vállon csapta vele a védtelen Óriást.</w:t>
      </w:r>
    </w:p>
    <w:p>
      <w:pPr>
        <w:pStyle w:val="Normal"/>
        <w:ind w:firstLine="284"/>
        <w:jc w:val="both"/>
        <w:rPr/>
      </w:pPr>
      <w:r>
        <w:rPr>
          <w:sz w:val="24"/>
          <w:szCs w:val="24"/>
        </w:rPr>
        <w:t>Wilfreen már hallotta összezúzott csontjai recsegését, érezte,</w:t>
      </w:r>
      <w:r>
        <w:rPr>
          <w:rFonts w:eastAsia="Times New Roman CE" w:cs="Times New Roman CE" w:ascii="Times New Roman CE" w:hAnsi="Times New Roman CE"/>
          <w:sz w:val="24"/>
          <w:szCs w:val="24"/>
        </w:rPr>
        <w:t xml:space="preserve"> hogy forró vér fröccsen mellére, hátára, és égető fájdalom fut végig a testén. Megkönnyebbülve látta, hogy a mágikus Kard markolata valami szerencsés véletlen során felfogta az ütés nagy részét.</w:t>
      </w:r>
    </w:p>
    <w:p>
      <w:pPr>
        <w:pStyle w:val="Normal"/>
        <w:ind w:firstLine="284"/>
        <w:jc w:val="both"/>
        <w:rPr/>
      </w:pPr>
      <w:r>
        <w:rPr>
          <w:sz w:val="24"/>
          <w:szCs w:val="24"/>
        </w:rPr>
        <w:t>A szöges fej azért csak belecsapódott a vállába, és a szemvi</w:t>
      </w:r>
      <w:r>
        <w:rPr>
          <w:rFonts w:eastAsia="Times New Roman CE" w:cs="Times New Roman CE" w:ascii="Times New Roman CE" w:hAnsi="Times New Roman CE"/>
          <w:sz w:val="24"/>
          <w:szCs w:val="24"/>
        </w:rPr>
        <w:t>llanással előbb érzett rémkép a valóságban is megborzongatta. A barbár üvöltve esett ki a nyeregből, elejtette a Kardot, és nyögve fogta sérült kezét.</w:t>
      </w:r>
    </w:p>
    <w:p>
      <w:pPr>
        <w:pStyle w:val="Normal"/>
        <w:ind w:firstLine="284"/>
        <w:jc w:val="both"/>
        <w:rPr>
          <w:sz w:val="24"/>
          <w:szCs w:val="24"/>
        </w:rPr>
      </w:pPr>
      <w:r>
        <w:rPr>
          <w:sz w:val="24"/>
          <w:szCs w:val="24"/>
        </w:rPr>
        <w:t>A két zsoldos rögtön ott termett. Felemelkedett a nehéz balta és a szögesbuzogány is. Wilfreen elkeseredve látta a harcosok ajkán játszó elvetemült mosolyt. Nem volt kímélet, ellenségek voltak, és a zsoldosok megörültek a vérszagtól.</w:t>
      </w:r>
    </w:p>
    <w:p>
      <w:pPr>
        <w:pStyle w:val="Normal"/>
        <w:ind w:firstLine="284"/>
        <w:jc w:val="both"/>
        <w:rPr/>
      </w:pPr>
      <w:r>
        <w:rPr>
          <w:rFonts w:eastAsia="Times New Roman CE" w:cs="Times New Roman CE" w:ascii="Times New Roman CE" w:hAnsi="Times New Roman CE"/>
          <w:sz w:val="24"/>
          <w:szCs w:val="24"/>
        </w:rPr>
        <w:t xml:space="preserve">- Ebben a Fekete Sólyomban van valami határozottan kígyószerű - gondolta a barbár megkönnyebbülten, ahogy az orgyilkos közéjük </w:t>
      </w:r>
      <w:r>
        <w:rPr>
          <w:sz w:val="24"/>
          <w:szCs w:val="24"/>
        </w:rPr>
        <w:t>rontott lovával, és szétcsapott a két harcos között. A szögesbuzogányt tartó óriás egy vékony tört kapott a nyakába. Egy utolsó sikoly tört fel véres torkából, és vége volt.</w:t>
      </w:r>
    </w:p>
    <w:p>
      <w:pPr>
        <w:pStyle w:val="Normal"/>
        <w:ind w:firstLine="284"/>
        <w:jc w:val="both"/>
        <w:rPr/>
      </w:pPr>
      <w:r>
        <w:rPr>
          <w:rFonts w:eastAsia="Times New Roman CE" w:cs="Times New Roman CE" w:ascii="Times New Roman CE" w:hAnsi="Times New Roman CE"/>
          <w:sz w:val="24"/>
          <w:szCs w:val="24"/>
        </w:rPr>
        <w:t>A levágódó balta elől a barbárnak kellett félregurulnia, de még így is örült, hogy</w:t>
      </w:r>
      <w:r>
        <w:rPr>
          <w:sz w:val="24"/>
          <w:szCs w:val="24"/>
        </w:rPr>
        <w:t xml:space="preserve"> a feje vele egy irányban mozog. Nem sokáig hagyta el magát. Felugrott, bal kezébe kapta a Kardot, és a zsoldos felé csapo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felük meglehetősen ügyes volt. Félrerántotta lovát, és még arra is volt ideje, hogy a Sólymot ököllel jól arcba vágja. Az orgyilkos mialatt lezuhant a lóról, megszámolta az orra hegyén pattogó szikrákat, aztán elsötétedett előtte minden.</w:t>
      </w:r>
    </w:p>
    <w:p>
      <w:pPr>
        <w:pStyle w:val="Normal"/>
        <w:ind w:firstLine="284"/>
        <w:jc w:val="both"/>
        <w:rPr/>
      </w:pPr>
      <w:r>
        <w:rPr>
          <w:rFonts w:eastAsia="Times New Roman CE" w:cs="Times New Roman CE" w:ascii="Times New Roman CE" w:hAnsi="Times New Roman CE"/>
          <w:sz w:val="24"/>
          <w:szCs w:val="24"/>
        </w:rPr>
        <w:t>Wilfreen nem hagyott újabb lehetőséget számára. Túl sokat engedett meg magának idáig is. A Kard újra leírt egy félkört a levegőben, és ezzel T</w:t>
      </w:r>
      <w:r>
        <w:rPr>
          <w:sz w:val="24"/>
          <w:szCs w:val="24"/>
        </w:rPr>
        <w:t>aroga zsoldoscsapata hírmondó nélkül megsemmisü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te aljas áruló! - dörgött a demmari hangja. A megvert kalandor elborzadva átkozta magát, hogy miért jött ide vissza, amikor gazdagon utazhatna már az ellenkező irányba. Nem tudott választ adni magának. Talán túlságosan is izgatta a gyönyörű lány sorsa.</w:t>
      </w:r>
    </w:p>
    <w:p>
      <w:pPr>
        <w:pStyle w:val="Normal"/>
        <w:ind w:firstLine="284"/>
        <w:jc w:val="both"/>
        <w:rPr/>
      </w:pPr>
      <w:r>
        <w:rPr>
          <w:rFonts w:eastAsia="Times New Roman CE" w:cs="Times New Roman CE" w:ascii="Times New Roman CE" w:hAnsi="Times New Roman CE"/>
          <w:sz w:val="24"/>
          <w:szCs w:val="24"/>
        </w:rPr>
        <w:t>Crommert már cseppet sem érdekelte a Smaragdhajú, hiába árulta el négy ellenségnek is kisebb fajta vagyonokért. Görnyedten, sántikálva lopódzott volna el a csatatérről, de egyszer csak lódobogást h</w:t>
      </w:r>
      <w:r>
        <w:rPr>
          <w:sz w:val="24"/>
          <w:szCs w:val="24"/>
        </w:rPr>
        <w:t>allott maga mögül. Hátrapillantott.</w:t>
      </w:r>
    </w:p>
    <w:p>
      <w:pPr>
        <w:pStyle w:val="Normal"/>
        <w:ind w:firstLine="284"/>
        <w:jc w:val="both"/>
        <w:rPr/>
      </w:pPr>
      <w:r>
        <w:rPr>
          <w:sz w:val="24"/>
          <w:szCs w:val="24"/>
        </w:rPr>
        <w:t>Wilfreen robogott felé a harc isteneként a tajtékzó óriás paripán. A gigantikus Kard ott csillogott izmos baljában, félszarvas sisakja alól bosszúra szomjazó szemei szikráztak. Idegenek és saját vére, verítéke csorgott b</w:t>
      </w:r>
      <w:r>
        <w:rPr>
          <w:rFonts w:eastAsia="Times New Roman CE" w:cs="Times New Roman CE" w:ascii="Times New Roman CE" w:hAnsi="Times New Roman CE"/>
          <w:sz w:val="24"/>
          <w:szCs w:val="24"/>
        </w:rPr>
        <w:t>arnára sült testén. Fenséges és félelmetes látvány volt a vérgőzös barbá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nem tisztességes! Te gyáva mocsok! - visongott Crommer az őrület határán. - Nálad fegyver van, én védtelen vagyok! </w:t>
      </w:r>
    </w:p>
    <w:p>
      <w:pPr>
        <w:pStyle w:val="Normal"/>
        <w:ind w:firstLine="284"/>
        <w:jc w:val="both"/>
        <w:rPr/>
      </w:pPr>
      <w:r>
        <w:rPr>
          <w:sz w:val="24"/>
          <w:szCs w:val="24"/>
        </w:rPr>
        <w:t>- Itt a fegyver, patkány! - kiáltotta Wilfreen, és a corlari</w:t>
      </w:r>
      <w:r>
        <w:rPr>
          <w:rFonts w:eastAsia="Times New Roman CE" w:cs="Times New Roman CE" w:ascii="Times New Roman CE" w:hAnsi="Times New Roman CE"/>
          <w:sz w:val="24"/>
          <w:szCs w:val="24"/>
        </w:rPr>
        <w:t xml:space="preserve"> lába elé dobta a Kardot. A hatalmas pallos beleállt a földbe. Crommer eszelősen vigyorogva vetette rá magát a fegyverre, mindent elfelejtett, ami a hegyen törté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ragadta a gyémántokkal ékesített markolatot, mire az egy hátborzongatóan zengő hangot adott ki. Crommer arcáról lefagyott a vigyor. Talán emlékezetébe idézte a szörnyű rosszulléteket, de már késő vol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züstszínű villám csapott a legnagyobb gyémántból a corlari homlokába, az áruló azonnal szörnyet halt. Az élettelen tetem rázuhant a Kardra, és meggyulladt. Crommer egyetlen pillanat alatt égett el, még korom és hamu sem maradt bűnös teste után. A Kard meghozta ítélet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48 --</w:t>
      </w:r>
    </w:p>
    <w:p>
      <w:pPr>
        <w:pStyle w:val="Normal"/>
        <w:ind w:firstLine="284"/>
        <w:jc w:val="both"/>
        <w:rPr/>
      </w:pPr>
      <w:r>
        <w:rPr>
          <w:rFonts w:eastAsia="Times New Roman CE" w:cs="Times New Roman CE" w:ascii="Times New Roman CE" w:hAnsi="Times New Roman CE"/>
          <w:sz w:val="24"/>
          <w:szCs w:val="24"/>
        </w:rPr>
        <w:t>Az árulónak ezzel vége volt, de a küzdelemnek még korántsem. Wilfreen lóhátról kirántotta a Kardot a földből, és körülnézett. Ushter és Remon reménytelenül viaskodott a huraniakkal. Az életük nem múlt a segítségen, de egymagukban nem tudtak volna felülkerekedni az alattomos huraniakon. Több sebből véreztek mindketten, a sárgák közül egy már a földön hevert. Adták é</w:t>
      </w:r>
      <w:r>
        <w:rPr>
          <w:sz w:val="24"/>
          <w:szCs w:val="24"/>
        </w:rPr>
        <w:t xml:space="preserve">s kapták a könnyebb sérüléseket. </w:t>
      </w:r>
    </w:p>
    <w:p>
      <w:pPr>
        <w:pStyle w:val="Normal"/>
        <w:ind w:firstLine="284"/>
        <w:jc w:val="both"/>
        <w:rPr>
          <w:sz w:val="24"/>
          <w:szCs w:val="24"/>
        </w:rPr>
      </w:pPr>
      <w:r>
        <w:rPr>
          <w:sz w:val="24"/>
          <w:szCs w:val="24"/>
        </w:rPr>
        <w:t>Tinna tartotta magát az alakváltókkal szemben, bár egyiküket sem tudta megsebezni. Egy kicsit fellélegezhetett, ugyanis társa és a Fekete Sólyom megjelenésével két alakváltó új ellenfélre bukkant.</w:t>
      </w:r>
    </w:p>
    <w:p>
      <w:pPr>
        <w:pStyle w:val="Normal"/>
        <w:ind w:firstLine="284"/>
        <w:jc w:val="both"/>
        <w:rPr/>
      </w:pPr>
      <w:r>
        <w:rPr>
          <w:sz w:val="24"/>
          <w:szCs w:val="24"/>
        </w:rPr>
        <w:t>- Vigyázzatok! - kiáltott</w:t>
      </w:r>
      <w:r>
        <w:rPr>
          <w:rFonts w:eastAsia="Times New Roman CE" w:cs="Times New Roman CE" w:ascii="Times New Roman CE" w:hAnsi="Times New Roman CE"/>
          <w:sz w:val="24"/>
          <w:szCs w:val="24"/>
        </w:rPr>
        <w:t>a a Smaragdhajú zihálva, és közben félreugrott egy hirtelen éles karmokat növesztő mancs elől. Wilfreen szeme sarkából látta, hogy Emorak nem sokáig fogja bírni nélküle, de az alakváltók alig tizenöt lépésnyire voltak tőle.</w:t>
      </w:r>
    </w:p>
    <w:p>
      <w:pPr>
        <w:pStyle w:val="Normal"/>
        <w:ind w:firstLine="284"/>
        <w:jc w:val="both"/>
        <w:rPr/>
      </w:pPr>
      <w:r>
        <w:rPr>
          <w:sz w:val="24"/>
          <w:szCs w:val="24"/>
        </w:rPr>
        <w:t>- Sólyom! - mennydörögte a barbá</w:t>
      </w:r>
      <w:r>
        <w:rPr>
          <w:rFonts w:eastAsia="Times New Roman CE" w:cs="Times New Roman CE" w:ascii="Times New Roman CE" w:hAnsi="Times New Roman CE"/>
          <w:sz w:val="24"/>
          <w:szCs w:val="24"/>
        </w:rPr>
        <w:t>r, és nem tudta, hogy mit kezdjen az ájult orgyilkossal. A sötétképű fickó orrából keskeny vércsík szivárgott, mellkasa lassan mozgott, de nem mutatott semmi hajlandóságot arra, hogy felkeljen a csata közepén.</w:t>
      </w:r>
    </w:p>
    <w:p>
      <w:pPr>
        <w:pStyle w:val="Normal"/>
        <w:ind w:firstLine="284"/>
        <w:jc w:val="both"/>
        <w:rPr>
          <w:sz w:val="24"/>
          <w:szCs w:val="24"/>
        </w:rPr>
      </w:pPr>
      <w:r>
        <w:rPr>
          <w:sz w:val="24"/>
          <w:szCs w:val="24"/>
        </w:rPr>
        <w:t>- Sólyom, te lajhár! - üvöltötte a demmari, és az alakváltók felé irányította lovát. Mi lesz, Emorakkal? - járt fejében a kétségbeesett gondol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viharként közeledő fickók előtt volt alkalma a tündérre pillantani. Emorak egyre kisebbnek és betegebbnek látszott a három gonosz mágus varázslatai alatt. A halálos háromszög egyre szűkült, lassú, kitartó munkával felmorzsolták az öreg varázsló mágikus ellenállását.</w:t>
      </w:r>
    </w:p>
    <w:p>
      <w:pPr>
        <w:pStyle w:val="Normal"/>
        <w:ind w:firstLine="284"/>
        <w:jc w:val="both"/>
        <w:rPr/>
      </w:pPr>
      <w:r>
        <w:rPr>
          <w:rFonts w:eastAsia="Times New Roman CE" w:cs="Times New Roman CE" w:ascii="Times New Roman CE" w:hAnsi="Times New Roman CE"/>
          <w:sz w:val="24"/>
          <w:szCs w:val="24"/>
        </w:rPr>
        <w:t xml:space="preserve">A két alakváltó közül csak az egyik ugrott a lóháton lévő barbár torkának, a másik elszáguldott óriási paripája mellett, és a fűben heverő </w:t>
      </w:r>
      <w:r>
        <w:rPr>
          <w:sz w:val="24"/>
          <w:szCs w:val="24"/>
        </w:rPr>
        <w:t xml:space="preserve">orgyilkosra vetette magá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ólyom! - ordította Wilfreen utoljára, nem akarta elveszíteni segítőtársát. Oldalra csapott a Karddal, hogy kettészelje ellenfelét, de annak a teste hajszálnyival a suhanó penge előtt szétnyílt, és így nem esett bántódása. Az alakváltó a ló mellé zuhant, villanásnyi idő alatt újra kibogozta gumiszerű csontjait és végtagjait. A barbár addig megrettenve pillantott a Fekete Sólyomra.</w:t>
      </w:r>
    </w:p>
    <w:p>
      <w:pPr>
        <w:pStyle w:val="Normal"/>
        <w:ind w:firstLine="284"/>
        <w:jc w:val="both"/>
        <w:rPr/>
      </w:pPr>
      <w:r>
        <w:rPr>
          <w:sz w:val="24"/>
          <w:szCs w:val="24"/>
        </w:rPr>
        <w:t>Az orgyilkos eszméletlenül, kitekert pózban feküdt a földön. Az alattomos támadó már-már összekulc</w:t>
      </w:r>
      <w:r>
        <w:rPr>
          <w:rFonts w:eastAsia="Times New Roman CE" w:cs="Times New Roman CE" w:ascii="Times New Roman CE" w:hAnsi="Times New Roman CE"/>
          <w:sz w:val="24"/>
          <w:szCs w:val="24"/>
        </w:rPr>
        <w:t>solta valószínűtlenül hosszú ujjait a Sólyom vékony nyakán, amikor az hirtelen összerántotta karjait, és a markában lapuló tőröket a figyelmetlen alakváltó hátába döfte. A hörgő fickó ugyan a fűbe passzírozta az orgyilkost, de nem tudott ártani neki. Halot</w:t>
      </w:r>
      <w:r>
        <w:rPr>
          <w:sz w:val="24"/>
          <w:szCs w:val="24"/>
        </w:rPr>
        <w:t>t volt abban a pillanatban, hogy hozzáért.</w:t>
      </w:r>
    </w:p>
    <w:p>
      <w:pPr>
        <w:pStyle w:val="Normal"/>
        <w:ind w:firstLine="284"/>
        <w:jc w:val="both"/>
        <w:rPr/>
      </w:pPr>
      <w:r>
        <w:rPr>
          <w:rFonts w:eastAsia="Times New Roman CE" w:cs="Times New Roman CE" w:ascii="Times New Roman CE" w:hAnsi="Times New Roman CE"/>
          <w:sz w:val="24"/>
          <w:szCs w:val="24"/>
        </w:rPr>
        <w:t>- Hagyd, cimbora! Majd én elbánok vele! - mondta a Fekete Sólyom Wilfreennek, miután ledobta magáról a tetemet, és felpattant a kényelmetlen helyzetből. - És legközelebb nem kell úgy ordibálni! Ismerek egy-két olc</w:t>
      </w:r>
      <w:r>
        <w:rPr>
          <w:sz w:val="24"/>
          <w:szCs w:val="24"/>
        </w:rPr>
        <w:t>só trükköt.</w:t>
      </w:r>
    </w:p>
    <w:p>
      <w:pPr>
        <w:pStyle w:val="Normal"/>
        <w:ind w:firstLine="284"/>
        <w:jc w:val="both"/>
        <w:rPr/>
      </w:pPr>
      <w:r>
        <w:rPr>
          <w:rFonts w:eastAsia="Times New Roman CE" w:cs="Times New Roman CE" w:ascii="Times New Roman CE" w:hAnsi="Times New Roman CE"/>
          <w:sz w:val="24"/>
          <w:szCs w:val="24"/>
        </w:rPr>
        <w:t>A barbár hálásan villantotta rá lapátfogait, és megkönnyebbülten ösztökélte hátasát a szenvedő tündér felé. Az ármánykodó varázslók mellé vágtatott. Azok minden figyelmüket Emorakra összpontosították. A tündér vézna teste kifeszült, remegett, m</w:t>
      </w:r>
      <w:r>
        <w:rPr>
          <w:sz w:val="24"/>
          <w:szCs w:val="24"/>
        </w:rPr>
        <w:t>intha fel akart volna robbanni. Nem húzhatta már sokái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arbár meglengette a Kardot, ismét örömmel tapasztalta, hogy milyen könnyű ezzel a fegyverrel bánni, és a gonosz varázslók felé suhintott vele. Caradon pallosa egy szabályos félkört írt le a levegőben, az egyik mágus csuklyás feje gyönyörűséges ívben repült a bokrok közé.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fekete köpenyes test a földre hullt, elképesztő dolgok történtek. A kimerült, kiszipolyozott tündér a halott irányába dőlt, hiszen onnan nem érte már nyomás. Emorak ezzel kikerült a mágikus támadás teréből, és mielőtt elvakult ellenfelei felfoghatták volna, mi játszódott le az előbb, gyilkos varázshatalmuk egymásnak feszü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banás rázta meg a földet, lángnyelvek csaptak ki az előbbi háromszög közepéből. A pusztító erejű tűz porrá égette az egyik mágust, és a másikat is alaposan megpörkölte. Emorak az utolsó, kábán tapogatózó varázslóval együtt tápászkodott fel. Farkasszemet néztek egymással, és tovább folytatódott a lélekőrlő viaskodás.</w:t>
      </w:r>
    </w:p>
    <w:p>
      <w:pPr>
        <w:pStyle w:val="Normal"/>
        <w:ind w:firstLine="284"/>
        <w:jc w:val="both"/>
        <w:rPr/>
      </w:pPr>
      <w:r>
        <w:rPr>
          <w:sz w:val="24"/>
          <w:szCs w:val="24"/>
        </w:rPr>
        <w:t xml:space="preserve">Wilfreen magában nyugtázta, hogy </w:t>
      </w:r>
      <w:r>
        <w:rPr>
          <w:rFonts w:eastAsia="Times New Roman CE" w:cs="Times New Roman CE" w:ascii="Times New Roman CE" w:hAnsi="Times New Roman CE"/>
          <w:sz w:val="24"/>
          <w:szCs w:val="24"/>
        </w:rPr>
        <w:t xml:space="preserve">a tündér elbír ezzel az eggyel, és Tinnához nyargalt. Az alakváltók minduntalan kitértek a Smaragdhajú kardja elől, még egyet sem sikerült igazándiból eltalálnia. Nem tudta, mi tévő legyen. Érezte, hogy az ereje egyre csak fogy, ellenfelei pedig ugyanolyan lelkesedéssel próbálják harcképtelenné tenni, mint előtt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övök, Tinna! - kiáltotta a barbár, hogy elterelje a támadók figyelmét, és erőt öntsön a lány szívébe. A Kard megmozdult Wilfreen kezében. A demmari nem szokott hozzá a varázsfegyverekhez, nagyon nem tetszett neki, hogy nem ő irányítja a küzdelmet. Az eredmény láttán azonban elfelejtette kételkedő gondolatait. A Kard felvette az alakváltók higanyszerű mozgását, aztán egyszer csak meglódult. </w:t>
      </w:r>
    </w:p>
    <w:p>
      <w:pPr>
        <w:pStyle w:val="Normal"/>
        <w:ind w:firstLine="284"/>
        <w:jc w:val="both"/>
        <w:rPr/>
      </w:pPr>
      <w:r>
        <w:rPr>
          <w:sz w:val="24"/>
          <w:szCs w:val="24"/>
        </w:rPr>
        <w:t>Két fickó akadt fenn nyüszítve a pengén. Az egyik kett</w:t>
      </w:r>
      <w:r>
        <w:rPr>
          <w:rFonts w:eastAsia="Times New Roman CE" w:cs="Times New Roman CE" w:ascii="Times New Roman CE" w:hAnsi="Times New Roman CE"/>
          <w:sz w:val="24"/>
          <w:szCs w:val="24"/>
        </w:rPr>
        <w:t>évált testét nem tudta többé kedvére formázni, összecsuklott. A másik csak egyik kezét veszítette el, de maradt még neki bőven. A harmadik alakváltó egy pillanatra kiesett a ritmusból, rámeredt haldokló társára. Tinna kardja csapta ketté alaktalan fejét.</w:t>
      </w:r>
    </w:p>
    <w:p>
      <w:pPr>
        <w:pStyle w:val="Normal"/>
        <w:ind w:firstLine="284"/>
        <w:jc w:val="both"/>
        <w:rPr>
          <w:sz w:val="24"/>
          <w:szCs w:val="24"/>
        </w:rPr>
      </w:pPr>
      <w:r>
        <w:rPr>
          <w:sz w:val="24"/>
          <w:szCs w:val="24"/>
        </w:rPr>
        <w:t>- Végre! - sóhajtotta az elcsigázott lán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alakváltó rádöbbent, hogy ő is halandó, de nem kezdett el menekülni. Meg akarta bosszulni elvesztett karját. Felpattant Wilfreen mögé a nyeregbe, és fojtogatni kezdte az Óriást. Wilfreen hiába feszítette meg bikaerős nyakizmait, a szívós, mozgékony kezek majdnem kiszorították belőle a szuszt. A demmari rángatózott, rövid ideig magát látta gyermekkorában, aztán megjelent előtte Nebbar, a barbárok hatalmas istene. - Ez a vég! - gondolta, aztán egy vágást érzett a tarkóján, és elsötétült előtte minden.</w:t>
      </w:r>
    </w:p>
    <w:p>
      <w:pPr>
        <w:pStyle w:val="Normal"/>
        <w:ind w:firstLine="284"/>
        <w:jc w:val="both"/>
        <w:rPr/>
      </w:pPr>
      <w:r>
        <w:rPr>
          <w:rFonts w:eastAsia="Times New Roman CE" w:cs="Times New Roman CE" w:ascii="Times New Roman CE" w:hAnsi="Times New Roman CE"/>
          <w:sz w:val="24"/>
          <w:szCs w:val="24"/>
        </w:rPr>
        <w:t xml:space="preserve">Ahogy a Smaragdhajú észrevette, hogy a nyomorult fenevad Wilfreen életére tör, és komolyan veszélyezteti hű társát, meghökkentő lépésre szánta el magát. Tulajdonképpen nem is lépés, hanem ugrás volt ez a furcsa </w:t>
      </w:r>
      <w:r>
        <w:rPr>
          <w:sz w:val="24"/>
          <w:szCs w:val="24"/>
        </w:rPr>
        <w:t>mozdul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ány kecsesen a levegőbe emelkedett Wilfreen ágaskodó lova mellett, és lecsapott kardjával, egyenesen az alakváltó nyakára. Lenyeste a veszélyes ellenfél fejét, de hiába feszítette meg izmait, a fegyvert nem tudta megállítani. </w:t>
      </w:r>
    </w:p>
    <w:p>
      <w:pPr>
        <w:pStyle w:val="Normal"/>
        <w:ind w:firstLine="284"/>
        <w:jc w:val="both"/>
        <w:rPr/>
      </w:pPr>
      <w:r>
        <w:rPr>
          <w:sz w:val="24"/>
          <w:szCs w:val="24"/>
        </w:rPr>
        <w:t>- Neee! - sikolt</w:t>
      </w:r>
      <w:r>
        <w:rPr>
          <w:rFonts w:eastAsia="Times New Roman CE" w:cs="Times New Roman CE" w:ascii="Times New Roman CE" w:hAnsi="Times New Roman CE"/>
          <w:sz w:val="24"/>
          <w:szCs w:val="24"/>
        </w:rPr>
        <w:t>otta, miközben a penge a barbár tarkójába szaladt. Wilfreen az alakváltó hullájával együtt zuhant ki a nyeregből. Tinna könnyeit nyeldesve vetette térdre magát eszméletlen társa mellé. Finom ujjaival kitapogatta az általa okozott sebet, és átkozta magát, hogy miért nem varázsolt az alakváltó ellen. A kard ott volt a kezében, a mágia viszont olyan bonyolultnak tű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nem volt mély a vágás, csak az erős vérzést kellett megszüntetnie. A Smaragdhajú varázstudományával ez nem is lett volna nehéz feladat, de a lány nagyon összezavarodott. Valamivel később megkönnyebbülten lélegzett fel, sikerült begyógyítania a sérülést. Körbepillantott a tisztáson. A zsoldosok holtan hevertek a fűben, az alakváltóknak vége volt, csak egyikük birkózott még egy ismeretlen segítőtárssal. Emorak mágikus párbajt vívott az utolsó gonosz varázslóval, az égnek hála a tündér jóval hatalmasabb volt nál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 Ushter és Remon felé fordította fejét, aztán megremegett, és rémülten felsikoltott. Az ifjú a fűben feküdt háttal, természetellenes helyzetben. Ingét friss, vörös vér áztatta, keze összekulcsolódott hasán, piszkos ujjai közül ijesztően széles vérpatak csorogott. Az ifjú reszketett, és halkan öklendezett.</w:t>
      </w:r>
    </w:p>
    <w:p>
      <w:pPr>
        <w:pStyle w:val="Normal"/>
        <w:ind w:firstLine="284"/>
        <w:jc w:val="both"/>
        <w:rPr/>
      </w:pPr>
      <w:r>
        <w:rPr>
          <w:rFonts w:eastAsia="Times New Roman CE" w:cs="Times New Roman CE" w:ascii="Times New Roman CE" w:hAnsi="Times New Roman CE"/>
          <w:sz w:val="24"/>
          <w:szCs w:val="24"/>
        </w:rPr>
        <w:t>- Remon! Remon! - sikította Tinna, hangja elakadt a rettenettől. Miközben megközelítette őket, észrevette Ushtert is, aki négy hurani gyűrűjében szurkált lándzsájával. A sárgák közül ketten már fűbe haraptak, de ez nem jelentett semmi jót, a fekete éppen úgy fáradt, mint mindenki. Közeledett a pillanat, amikor eltéves</w:t>
      </w:r>
      <w:r>
        <w:rPr>
          <w:sz w:val="24"/>
          <w:szCs w:val="24"/>
        </w:rPr>
        <w:t>zt egy szúrást vagy egy hárítást, és ezt egy görbe szablyás minden bizonnyal kihasználja majd.</w:t>
      </w:r>
    </w:p>
    <w:p>
      <w:pPr>
        <w:pStyle w:val="Normal"/>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nna lecsapta egy neki háttal lévő hurani fejét, mire egy másik rögtön rátámadt. A Smaragdhajú elhajolt a vészesen suhanó penge mellett, de az egy tincset így is leszakított a zöldes-ezüstös hajkorona végéből. A zsoldos menteni akarta a lányt, leszúrta a sárgát, nem törődött a másik kettővel. Hibát követett el. Egy szablya a hátának csapódott, a főnixtoll felfogta a vágást. Egy másik viszont végighasította arcát</w:t>
      </w:r>
      <w:r>
        <w:rPr>
          <w:sz w:val="24"/>
          <w:szCs w:val="24"/>
        </w:rPr>
        <w:t>. A fekete felüvöltött, és elvágódott oldalra. Vérfolyam öntötte el fájdalmas grimaszba torzult képét.</w:t>
      </w:r>
    </w:p>
    <w:p>
      <w:pPr>
        <w:pStyle w:val="Normal"/>
        <w:ind w:firstLine="284"/>
        <w:jc w:val="both"/>
        <w:rPr/>
      </w:pPr>
      <w:r>
        <w:rPr>
          <w:sz w:val="24"/>
          <w:szCs w:val="24"/>
        </w:rPr>
        <w:t xml:space="preserve">Tinna kardja nyomban megbosszulta a társán ejtett sebet, lemetszette az orvtámadó karját. A hurani ordítva rohant volna el, de beleszaladt egy pallosba. </w:t>
      </w:r>
      <w:r>
        <w:rPr>
          <w:rFonts w:eastAsia="Times New Roman CE" w:cs="Times New Roman CE" w:ascii="Times New Roman CE" w:hAnsi="Times New Roman CE"/>
          <w:sz w:val="24"/>
          <w:szCs w:val="24"/>
        </w:rPr>
        <w:t>Wilfreen miután magához tért, szaladt volna Tinnához, útközben találkozott a félkezűvel. Az utolsó sárgát derékban a Kard, nyakban Tinna kardja vágta három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megborzongott, de nem tudott megrémülni a mészárlástól. Őket árulták el, hát visszavágtak. Szemernyi bűntudatot sem érzett. Társait egy kicsit sajnálta, hogy ilyen veszélybe kerültek miatta.</w:t>
      </w:r>
    </w:p>
    <w:p>
      <w:pPr>
        <w:pStyle w:val="Normal"/>
        <w:ind w:firstLine="284"/>
        <w:jc w:val="both"/>
        <w:rPr>
          <w:sz w:val="24"/>
          <w:szCs w:val="24"/>
        </w:rPr>
      </w:pPr>
      <w:r>
        <w:rPr>
          <w:sz w:val="24"/>
          <w:szCs w:val="24"/>
        </w:rPr>
        <w:t>- Segíts a többieknek! - mondta Wilfreennek, és megnézte a fekete és az ifjú sebét. Ushter arcán végigsimított, és a vágás beforrott.</w:t>
      </w:r>
    </w:p>
    <w:p>
      <w:pPr>
        <w:pStyle w:val="Normal"/>
        <w:ind w:firstLine="284"/>
        <w:jc w:val="both"/>
        <w:rPr>
          <w:sz w:val="24"/>
          <w:szCs w:val="24"/>
        </w:rPr>
      </w:pPr>
      <w:r>
        <w:rPr>
          <w:sz w:val="24"/>
          <w:szCs w:val="24"/>
        </w:rPr>
        <w:t>- Egy forradás marad utána - mondta a zsoldosnak, de az csak egy gyenge mosolyt vágott.</w:t>
      </w:r>
    </w:p>
    <w:p>
      <w:pPr>
        <w:pStyle w:val="Normal"/>
        <w:ind w:firstLine="284"/>
        <w:jc w:val="both"/>
        <w:rPr>
          <w:sz w:val="24"/>
          <w:szCs w:val="24"/>
        </w:rPr>
      </w:pPr>
      <w:r>
        <w:rPr>
          <w:sz w:val="24"/>
          <w:szCs w:val="24"/>
        </w:rPr>
        <w:t>- Van már rajta elég, egy nem számí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állapota sokkal súlyosabb volt, Tinna először kitisztította a sebét, egy otromba szúrást a hasán, és nekilátott meggyógyítani a csavargót.</w:t>
      </w:r>
    </w:p>
    <w:p>
      <w:pPr>
        <w:pStyle w:val="Normal"/>
        <w:ind w:firstLine="284"/>
        <w:jc w:val="both"/>
        <w:rPr/>
      </w:pPr>
      <w:r>
        <w:rPr>
          <w:sz w:val="24"/>
          <w:szCs w:val="24"/>
        </w:rPr>
        <w:t>Wilfr</w:t>
      </w:r>
      <w:r>
        <w:rPr>
          <w:rFonts w:eastAsia="Times New Roman CE" w:cs="Times New Roman CE" w:ascii="Times New Roman CE" w:hAnsi="Times New Roman CE"/>
          <w:sz w:val="24"/>
          <w:szCs w:val="24"/>
        </w:rPr>
        <w:t>een visszafordult, átgázolt néhány tetemen, és azon tanakodott, hogy a Sólyomnak, vagy Emoraknak segédkezzen-e. A mágus nem sokkal ezután egy kékes-szürkés forgószéllel elemésztette a fekete köpenyes varázslót, és teljesen elcsigázottan a fűbe rogyott. A barbár ezzel a Sólyomhoz rohant, aki még mindig bőszen birkózott az utolsó alakváltóval.</w:t>
      </w:r>
    </w:p>
    <w:p>
      <w:pPr>
        <w:pStyle w:val="Normal"/>
        <w:ind w:firstLine="284"/>
        <w:jc w:val="both"/>
        <w:rPr/>
      </w:pPr>
      <w:r>
        <w:rPr>
          <w:rFonts w:eastAsia="Times New Roman CE" w:cs="Times New Roman CE" w:ascii="Times New Roman CE" w:hAnsi="Times New Roman CE"/>
          <w:sz w:val="24"/>
          <w:szCs w:val="24"/>
        </w:rPr>
        <w:t>- Abbahagyni ! - bömbölte a demmari. A küzdő felek szétváltak, a barbár nagy meghökkenésére mindkettő a Sólyom alakját viselte. A Kard az egyik felé húzta a kezét, de n</w:t>
      </w:r>
      <w:r>
        <w:rPr>
          <w:sz w:val="24"/>
          <w:szCs w:val="24"/>
        </w:rPr>
        <w:t xml:space="preserve">em mert lecsapni. Egy orgyilkos éppen olyan ellensége volt az isteni fegyvernek, mint egy alakváltó.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nnyit ígértem neked? - kérdezte Wilfreen egy hirtelen ötlettől vezérelve. </w:t>
      </w:r>
    </w:p>
    <w:p>
      <w:pPr>
        <w:pStyle w:val="Normal"/>
        <w:ind w:firstLine="284"/>
        <w:jc w:val="both"/>
        <w:rPr>
          <w:sz w:val="24"/>
          <w:szCs w:val="24"/>
        </w:rPr>
      </w:pPr>
      <w:r>
        <w:rPr>
          <w:sz w:val="24"/>
          <w:szCs w:val="24"/>
        </w:rPr>
        <w:t>- Ezret! - vágta rá a baloldali.</w:t>
      </w:r>
    </w:p>
    <w:p>
      <w:pPr>
        <w:pStyle w:val="Normal"/>
        <w:ind w:firstLine="284"/>
        <w:jc w:val="both"/>
        <w:rPr/>
      </w:pPr>
      <w:r>
        <w:rPr>
          <w:sz w:val="24"/>
          <w:szCs w:val="24"/>
        </w:rPr>
        <w:t>- Ezret! - kiáltotta a másik egy pillanatt</w:t>
      </w:r>
      <w:r>
        <w:rPr>
          <w:rFonts w:eastAsia="Times New Roman CE" w:cs="Times New Roman CE" w:ascii="Times New Roman CE" w:hAnsi="Times New Roman CE"/>
          <w:sz w:val="24"/>
          <w:szCs w:val="24"/>
        </w:rPr>
        <w:t>al később, ez azonban elég volt a barbárnak ahhoz, hogy felnyársalja a fickót. A Sólyom teste a földre zuhant, megrázkódott, és hamarosan egy csupasz, tar koponyájú, arcnélküli lény teteme hevert a füvön.</w:t>
      </w:r>
    </w:p>
    <w:p>
      <w:pPr>
        <w:pStyle w:val="Normal"/>
        <w:ind w:firstLine="284"/>
        <w:jc w:val="both"/>
        <w:rPr/>
      </w:pPr>
      <w:r>
        <w:rPr>
          <w:sz w:val="24"/>
          <w:szCs w:val="24"/>
        </w:rPr>
        <w:t>- Ez kemény helyzet volt - vigyorgott a Sólyom - de</w:t>
      </w:r>
      <w:r>
        <w:rPr>
          <w:rFonts w:eastAsia="Times New Roman CE" w:cs="Times New Roman CE" w:ascii="Times New Roman CE" w:hAnsi="Times New Roman CE"/>
          <w:sz w:val="24"/>
          <w:szCs w:val="24"/>
        </w:rPr>
        <w:t xml:space="preserve"> győztünk. Nem akarok kellemetlenkedni, de mi lesz a pénzemm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átballagott a tisztáson. Az erdő szélén megtalálta Ushterék pénzeszsákját, és odahajította az orgyilkosnak. </w:t>
      </w:r>
    </w:p>
    <w:p>
      <w:pPr>
        <w:pStyle w:val="Normal"/>
        <w:ind w:firstLine="284"/>
        <w:jc w:val="both"/>
        <w:rPr>
          <w:sz w:val="24"/>
          <w:szCs w:val="24"/>
        </w:rPr>
      </w:pPr>
      <w:r>
        <w:rPr>
          <w:sz w:val="24"/>
          <w:szCs w:val="24"/>
        </w:rPr>
        <w:t>- Itt a fizetséged! - az aranyak megcsörrentek a zsákban.</w:t>
      </w:r>
    </w:p>
    <w:p>
      <w:pPr>
        <w:pStyle w:val="Normal"/>
        <w:ind w:firstLine="284"/>
        <w:jc w:val="both"/>
        <w:rPr>
          <w:sz w:val="24"/>
          <w:szCs w:val="24"/>
        </w:rPr>
      </w:pPr>
      <w:r>
        <w:rPr>
          <w:sz w:val="24"/>
          <w:szCs w:val="24"/>
        </w:rPr>
        <w:t>- Köszönöm - mondta a Fekete Sólyom, és felpattant lov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harcos vagy. Nincs kedved velünk maradni egy ideig? - kérdezte Wilfreen, az orgyilkos felnevetett.</w:t>
      </w:r>
    </w:p>
    <w:p>
      <w:pPr>
        <w:pStyle w:val="Normal"/>
        <w:ind w:firstLine="284"/>
        <w:jc w:val="both"/>
        <w:rPr/>
      </w:pPr>
      <w:r>
        <w:rPr>
          <w:sz w:val="24"/>
          <w:szCs w:val="24"/>
        </w:rPr>
        <w:t>- Nem, cimbora. Akik egy óra alatt ennyi ellenséget tudnak szerezni, azokra a biztos halál vár, akármilye</w:t>
      </w:r>
      <w:r>
        <w:rPr>
          <w:rFonts w:eastAsia="Times New Roman CE" w:cs="Times New Roman CE" w:ascii="Times New Roman CE" w:hAnsi="Times New Roman CE"/>
          <w:sz w:val="24"/>
          <w:szCs w:val="24"/>
        </w:rPr>
        <w:t>n bűbájos fegyvereik vannak. Én pedig még élvezni akarom az életet. Evvel a kis zacskóval most fél évig Goth királya leszek. Ti csak fussatok a vesztetekbe, barátaim!</w:t>
      </w:r>
    </w:p>
    <w:p>
      <w:pPr>
        <w:pStyle w:val="Normal"/>
        <w:ind w:firstLine="284"/>
        <w:jc w:val="both"/>
        <w:rPr/>
      </w:pPr>
      <w:r>
        <w:rPr>
          <w:rFonts w:eastAsia="Times New Roman CE" w:cs="Times New Roman CE" w:ascii="Times New Roman CE" w:hAnsi="Times New Roman CE"/>
          <w:sz w:val="24"/>
          <w:szCs w:val="24"/>
        </w:rPr>
        <w:t>A Fekete Sólyom búcsút intett, és elviharzott lován. A szörnyűséges csatának vége volt, a</w:t>
      </w:r>
      <w:r>
        <w:rPr>
          <w:sz w:val="24"/>
          <w:szCs w:val="24"/>
        </w:rPr>
        <w:t>z utazók öten maradtak.</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49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orak a fűben pihegett, mint egy tengeribeteg utas, aki éppen partra került egy heves viharokat megjárt bárkáról. Nyomorúságosan gyengének érezte magát. Teste nyárfalevélként reszketett, és nagyon nehezen, szinte fulladozva lélegzett. Kezeit összekulcsolta hőn szeretett könyvén, és noha tudta, hogy napokba, esetleg hetekbe kerül a teljes gyógyulás, várta, hogy visszaszerezzen valamit az elfecsérelt erőből. </w:t>
      </w:r>
    </w:p>
    <w:p>
      <w:pPr>
        <w:pStyle w:val="Normal"/>
        <w:ind w:firstLine="284"/>
        <w:jc w:val="both"/>
        <w:rPr/>
      </w:pPr>
      <w:r>
        <w:rPr>
          <w:rFonts w:eastAsia="Times New Roman CE" w:cs="Times New Roman CE" w:ascii="Times New Roman CE" w:hAnsi="Times New Roman CE"/>
          <w:sz w:val="24"/>
          <w:szCs w:val="24"/>
        </w:rPr>
        <w:t>Wilfreen és Ushter bejárták a tisztást. Először összeterelték a tá</w:t>
      </w:r>
      <w:r>
        <w:rPr>
          <w:sz w:val="24"/>
          <w:szCs w:val="24"/>
        </w:rPr>
        <w:t>madók életben maradt lovait, és megnyugtatták a gyanakvó állatokat. A barbár paripája is idekerült. Körülnéztek az elesettek tárgyai között. Egyedül a zsoldosoknak voltak valamire való fegyvereik, és páncélzatuk, de ezek is eltörpültek a kalandozók felszerelése mellett. Nem is a halottakat akarták kifosztani, inkább meg akarták tudni, hogy miért volt szükség erre a rajtaütésre.</w:t>
      </w:r>
    </w:p>
    <w:p>
      <w:pPr>
        <w:pStyle w:val="Normal"/>
        <w:ind w:firstLine="284"/>
        <w:jc w:val="both"/>
        <w:rPr/>
      </w:pPr>
      <w:r>
        <w:rPr>
          <w:sz w:val="24"/>
          <w:szCs w:val="24"/>
        </w:rPr>
        <w:t>- A Smaragdhajú kellett volna nekik - mondta a fekete. - Mindenki a saját céljaira akarja a lány hihetetlen varázshatalmát felhaszn</w:t>
      </w:r>
      <w:r>
        <w:rPr>
          <w:rFonts w:eastAsia="Times New Roman CE" w:cs="Times New Roman CE" w:ascii="Times New Roman CE" w:hAnsi="Times New Roman CE"/>
          <w:sz w:val="24"/>
          <w:szCs w:val="24"/>
        </w:rPr>
        <w:t>álni. A mágusok azt hiszem, Omolar, a gonosz tündér csatlósai voltak. Taroga, a Hiéna seregében is elférne egy ilyen varázsló, mint Tinna. Ha nem csatlakozott volna hozzájuk, legalább meggyilkolták volna, hogy később, amikor ereje teljében lesz, ne árthass</w:t>
      </w:r>
      <w:r>
        <w:rPr>
          <w:sz w:val="24"/>
          <w:szCs w:val="24"/>
        </w:rPr>
        <w:t xml:space="preserve">on neki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raniak rengetegen élnek egész Corlaron, ha valaki összefogná őket, nagy dolgokra lennének képesek. Az alakváltókról nem is beszélve. Inner, a gonosz istenség hívei. Egy szigeten élnek, de kémeik mindenütt ott vannak. Az alkalmas pillanatra várnak, hogy átvehessék a hatalmat. Mindkettő könyörtelen, elfajzott népség. Nem sok jó születne abból, ha bármelyikük megszerezné a vezető szerepet, akár itt Corlaron, akár az egész Kardvilágon.</w:t>
      </w:r>
    </w:p>
    <w:p>
      <w:pPr>
        <w:pStyle w:val="Normal"/>
        <w:ind w:firstLine="284"/>
        <w:jc w:val="both"/>
        <w:rPr>
          <w:sz w:val="24"/>
          <w:szCs w:val="24"/>
        </w:rPr>
      </w:pPr>
      <w:r>
        <w:rPr>
          <w:sz w:val="24"/>
          <w:szCs w:val="24"/>
        </w:rPr>
        <w:t>- Sokat tudsz a világ dolgairól - jegyezte meg a demmari.</w:t>
      </w:r>
    </w:p>
    <w:p>
      <w:pPr>
        <w:pStyle w:val="Normal"/>
        <w:ind w:firstLine="284"/>
        <w:jc w:val="both"/>
        <w:rPr/>
      </w:pPr>
      <w:r>
        <w:rPr>
          <w:sz w:val="24"/>
          <w:szCs w:val="24"/>
        </w:rPr>
        <w:t>- T</w:t>
      </w:r>
      <w:r>
        <w:rPr>
          <w:rFonts w:eastAsia="Times New Roman CE" w:cs="Times New Roman CE" w:ascii="Times New Roman CE" w:hAnsi="Times New Roman CE"/>
          <w:sz w:val="24"/>
          <w:szCs w:val="24"/>
        </w:rPr>
        <w:t xml:space="preserve">izenöt éve harcolok Corlaron, és mindig máshol, másért. Megismertem, hogyan működik itt minden - mosolygott a fekete. - Vigyáznunk kell! Annak az orgyilkosnak igaza volt. Ha egyetlen városban ennyi ellenségünk akadt, komoly veszélyben vagyunk, menekülnünk </w:t>
      </w:r>
      <w:r>
        <w:rPr>
          <w:sz w:val="24"/>
          <w:szCs w:val="24"/>
        </w:rPr>
        <w:t>kell innen!</w:t>
      </w:r>
    </w:p>
    <w:p>
      <w:pPr>
        <w:pStyle w:val="Normal"/>
        <w:ind w:firstLine="284"/>
        <w:jc w:val="both"/>
        <w:rPr/>
      </w:pPr>
      <w:r>
        <w:rPr>
          <w:rFonts w:eastAsia="Times New Roman CE" w:cs="Times New Roman CE" w:ascii="Times New Roman CE" w:hAnsi="Times New Roman CE"/>
          <w:sz w:val="24"/>
          <w:szCs w:val="24"/>
        </w:rPr>
        <w:t>- Amiatt a nyomorult patkány miatt van az egész! Legszívesebben puszta kézzel téptem volna szét! - dühöngött Wilfreen, és a levegőbe csapott volna öklével, ha nem futott volna végig az égető fájdalom az egész karján. - A fenébe is! Ez is miatta</w:t>
      </w:r>
      <w:r>
        <w:rPr>
          <w:sz w:val="24"/>
          <w:szCs w:val="24"/>
        </w:rPr>
        <w:t xml:space="preserve"> van.</w:t>
      </w:r>
    </w:p>
    <w:p>
      <w:pPr>
        <w:pStyle w:val="Normal"/>
        <w:ind w:firstLine="284"/>
        <w:jc w:val="both"/>
        <w:rPr>
          <w:sz w:val="24"/>
          <w:szCs w:val="24"/>
        </w:rPr>
      </w:pPr>
      <w:r>
        <w:rPr>
          <w:sz w:val="24"/>
          <w:szCs w:val="24"/>
        </w:rPr>
        <w:t>- Legalább kiderült, hogy ki tart veletek, és ki nem. Most már nekünk négyünknek kell kitartanunk a Smaragdhajú és tervei mellett. Beszéld rá kérlek, hogy induljunk!</w:t>
      </w:r>
    </w:p>
    <w:p>
      <w:pPr>
        <w:pStyle w:val="Normal"/>
        <w:ind w:firstLine="284"/>
        <w:jc w:val="both"/>
        <w:rPr>
          <w:sz w:val="24"/>
          <w:szCs w:val="24"/>
        </w:rPr>
      </w:pPr>
      <w:r>
        <w:rPr>
          <w:sz w:val="24"/>
          <w:szCs w:val="24"/>
        </w:rPr>
        <w:t>- Rendben - mondta a barbár, és megveregette a fekete vállát. - Egyet árulj el nekem, ti hogyan kerültetek vissza ilyen hamar?</w:t>
      </w:r>
    </w:p>
    <w:p>
      <w:pPr>
        <w:pStyle w:val="Normal"/>
        <w:ind w:firstLine="284"/>
        <w:jc w:val="both"/>
        <w:rPr/>
      </w:pPr>
      <w:r>
        <w:rPr>
          <w:rFonts w:eastAsia="Times New Roman CE" w:cs="Times New Roman CE" w:ascii="Times New Roman CE" w:hAnsi="Times New Roman CE"/>
          <w:sz w:val="24"/>
          <w:szCs w:val="24"/>
        </w:rPr>
        <w:t>- Valószínűleg Caradon keze van a dologban, mert ennél szerencsésebben nem is történhetett volna. Alig két órát gyalogoltunk, amikor egy szekér jött szembe velünk. Egy idevalósi gazda ült rajta, elmondta nekünk, hogy errefelé csak néhány kis falu van, de a</w:t>
      </w:r>
      <w:r>
        <w:rPr>
          <w:sz w:val="24"/>
          <w:szCs w:val="24"/>
        </w:rPr>
        <w:t xml:space="preserve"> másik irányban fekszik Goth városa, ahol minden kapható.</w:t>
      </w:r>
    </w:p>
    <w:p>
      <w:pPr>
        <w:pStyle w:val="Normal"/>
        <w:ind w:firstLine="284"/>
        <w:jc w:val="both"/>
        <w:rPr>
          <w:sz w:val="24"/>
          <w:szCs w:val="24"/>
        </w:rPr>
      </w:pPr>
      <w:r>
        <w:rPr>
          <w:sz w:val="24"/>
          <w:szCs w:val="24"/>
        </w:rPr>
        <w:t>Úgy döntöttünk, hogy visszatérünk a többiekhez, hiszen ti minden bizonnyal meg tudjátok majd szerezni a szükséges dolgokat. Még most is remegek, ha arra gondolok, hogy mi történt volna, ha a sors vagy az istenek nem küldik elénk ezt az embe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 igaz. Nélkületek elbuktunk volna - állapította meg a barbár, és a következő lépésnél megbotlott. Ushter kapta el, nélküle a földre zuhant volna.</w:t>
      </w:r>
    </w:p>
    <w:p>
      <w:pPr>
        <w:pStyle w:val="Normal"/>
        <w:ind w:firstLine="284"/>
        <w:jc w:val="both"/>
        <w:rPr>
          <w:sz w:val="24"/>
          <w:szCs w:val="24"/>
        </w:rPr>
      </w:pPr>
      <w:r>
        <w:rPr>
          <w:sz w:val="24"/>
          <w:szCs w:val="24"/>
        </w:rPr>
        <w:t>- Elég sápadt vagy, barátom - mondta a fekete, és a sok alvadt vér és mocsok alatt meglátta a demmari szétzúzott vállát. - Hogy hívják a te istenedet?</w:t>
      </w:r>
    </w:p>
    <w:p>
      <w:pPr>
        <w:pStyle w:val="Normal"/>
        <w:ind w:firstLine="284"/>
        <w:jc w:val="both"/>
        <w:rPr>
          <w:sz w:val="24"/>
          <w:szCs w:val="24"/>
        </w:rPr>
      </w:pPr>
      <w:r>
        <w:rPr>
          <w:sz w:val="24"/>
          <w:szCs w:val="24"/>
        </w:rPr>
        <w:t>- Nebbar... - nyögte a barbár.</w:t>
      </w:r>
    </w:p>
    <w:p>
      <w:pPr>
        <w:pStyle w:val="Normal"/>
        <w:ind w:firstLine="284"/>
        <w:jc w:val="both"/>
        <w:rPr/>
      </w:pPr>
      <w:r>
        <w:rPr>
          <w:rFonts w:eastAsia="Times New Roman CE" w:cs="Times New Roman CE" w:ascii="Times New Roman CE" w:hAnsi="Times New Roman CE"/>
          <w:sz w:val="24"/>
          <w:szCs w:val="24"/>
        </w:rPr>
        <w:t>- Akkor Nebbarra, ez egy óriási seb! Azt hittem, hogy ez itt mások vére rajtad! - kiáltotta a zsoldos. Szakértő szemei nyomban megállapították, hogy egy ökröt letaglózott volna a</w:t>
      </w:r>
      <w:r>
        <w:rPr>
          <w:sz w:val="24"/>
          <w:szCs w:val="24"/>
        </w:rPr>
        <w:t xml:space="preserve"> csapás. - Tinna! Tinna! </w:t>
      </w:r>
    </w:p>
    <w:p>
      <w:pPr>
        <w:pStyle w:val="Normal"/>
        <w:ind w:firstLine="284"/>
        <w:jc w:val="both"/>
        <w:rPr>
          <w:sz w:val="24"/>
          <w:szCs w:val="24"/>
        </w:rPr>
      </w:pPr>
      <w:r>
        <w:rPr>
          <w:sz w:val="24"/>
          <w:szCs w:val="24"/>
        </w:rPr>
        <w:t>A lány még mindig Remont ápolgatta. Eszébe idézte a Tudományok Tornyában a gyógyításról tanultakat, és megpróbálta gyakorlatban is alkalmazni. A vérzést könnyedén megszüntette, a döfés beforrasztása azonban komoly összpontosítást igényelt. Végül is sikerült neki helyrehoznia az ifjú állapotát. Remon azonban alig bírt megmozdulni, a küzdelem és a vérveszteség elgyengítette. Hanyatt feküdt a földön, és nyöszörgött.</w:t>
      </w:r>
    </w:p>
    <w:p>
      <w:pPr>
        <w:pStyle w:val="Normal"/>
        <w:ind w:firstLine="284"/>
        <w:jc w:val="both"/>
        <w:rPr>
          <w:sz w:val="24"/>
          <w:szCs w:val="24"/>
        </w:rPr>
      </w:pPr>
      <w:r>
        <w:rPr>
          <w:sz w:val="24"/>
          <w:szCs w:val="24"/>
        </w:rPr>
        <w:t>- Remon! - szólt a Smaragdhajú.</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úrnőm.</w:t>
      </w:r>
    </w:p>
    <w:p>
      <w:pPr>
        <w:pStyle w:val="Normal"/>
        <w:ind w:firstLine="284"/>
        <w:jc w:val="both"/>
        <w:rPr>
          <w:sz w:val="24"/>
          <w:szCs w:val="24"/>
        </w:rPr>
      </w:pPr>
      <w:r>
        <w:rPr>
          <w:sz w:val="24"/>
          <w:szCs w:val="24"/>
        </w:rPr>
        <w:t xml:space="preserve">- Teljesítetted feladatodat, hozzájárultál ahhoz, hogy eljussunk a Kard-hegyre. Nagyon bátor férfi vagy. Ezek a harcok azonban nem neked valók, ez rögtön kiderült. Súlyosan megsebesültél miattam. </w:t>
      </w:r>
    </w:p>
    <w:p>
      <w:pPr>
        <w:pStyle w:val="Normal"/>
        <w:ind w:firstLine="284"/>
        <w:jc w:val="both"/>
        <w:rPr>
          <w:sz w:val="24"/>
          <w:szCs w:val="24"/>
        </w:rPr>
      </w:pPr>
      <w:r>
        <w:rPr>
          <w:sz w:val="24"/>
          <w:szCs w:val="24"/>
        </w:rPr>
        <w:t>Remon elmosolyodott. - Voltam én már különb csetepatékban Quam-Barragh sikátoraiban.</w:t>
      </w:r>
    </w:p>
    <w:p>
      <w:pPr>
        <w:pStyle w:val="Normal"/>
        <w:ind w:firstLine="284"/>
        <w:jc w:val="both"/>
        <w:rPr>
          <w:sz w:val="24"/>
          <w:szCs w:val="24"/>
        </w:rPr>
      </w:pPr>
      <w:r>
        <w:rPr>
          <w:sz w:val="24"/>
          <w:szCs w:val="24"/>
        </w:rPr>
        <w:t xml:space="preserve">- Nem, ezt te is tudod jól. Szeretném viszonozni neked bátorságod. Szeretném, ha ezentúl békében és boldogságban élnél egy kis falusi házban barátok között. </w:t>
      </w:r>
    </w:p>
    <w:p>
      <w:pPr>
        <w:pStyle w:val="Normal"/>
        <w:ind w:firstLine="284"/>
        <w:jc w:val="both"/>
        <w:rPr>
          <w:sz w:val="24"/>
          <w:szCs w:val="24"/>
        </w:rPr>
      </w:pPr>
      <w:r>
        <w:rPr>
          <w:sz w:val="24"/>
          <w:szCs w:val="24"/>
        </w:rPr>
        <w:t>Az ifjú elgyötört arcán komor felleg vonult végig. Elhalványult mosolya is.</w:t>
      </w:r>
    </w:p>
    <w:p>
      <w:pPr>
        <w:pStyle w:val="Normal"/>
        <w:ind w:firstLine="284"/>
        <w:jc w:val="both"/>
        <w:rPr/>
      </w:pPr>
      <w:r>
        <w:rPr>
          <w:sz w:val="24"/>
          <w:szCs w:val="24"/>
        </w:rPr>
        <w:t>- Azt akarod, hogy</w:t>
      </w:r>
      <w:r>
        <w:rPr>
          <w:rFonts w:eastAsia="Times New Roman CE" w:cs="Times New Roman CE" w:ascii="Times New Roman CE" w:hAnsi="Times New Roman CE"/>
          <w:sz w:val="24"/>
          <w:szCs w:val="24"/>
        </w:rPr>
        <w:t xml:space="preserve"> elmenjek? - kérdezte rémülettől tágra nyílt szemekkel. Megragadta és megszorította a lány kezét, ettől azonban maga is megijedt, és gyorsan elengedte. </w:t>
      </w:r>
    </w:p>
    <w:p>
      <w:pPr>
        <w:pStyle w:val="Normal"/>
        <w:ind w:firstLine="284"/>
        <w:jc w:val="both"/>
        <w:rPr>
          <w:sz w:val="24"/>
          <w:szCs w:val="24"/>
        </w:rPr>
      </w:pPr>
      <w:r>
        <w:rPr>
          <w:sz w:val="24"/>
          <w:szCs w:val="24"/>
        </w:rPr>
        <w:t>- Hidd el, jobb lenne neked így. Túl sok szenvedésben volt részed miattam. Most nekem kell valamit tennem érted - mondta a Smaragdhajú bátortalanul.</w:t>
      </w:r>
    </w:p>
    <w:p>
      <w:pPr>
        <w:pStyle w:val="Normal"/>
        <w:ind w:firstLine="284"/>
        <w:jc w:val="both"/>
        <w:rPr/>
      </w:pPr>
      <w:r>
        <w:rPr>
          <w:rFonts w:eastAsia="Times New Roman CE" w:cs="Times New Roman CE" w:ascii="Times New Roman CE" w:hAnsi="Times New Roman CE"/>
          <w:sz w:val="24"/>
          <w:szCs w:val="24"/>
        </w:rPr>
        <w:t>- Maradj meg ilyennek, és harcolj a céljaidért. Hadd legyek melletted, társad a küzdelmekben. Ezzel viszonzol minden szenvedést! - suttogta Remon, és nagy erőlködések közepette felült. Tinna észrevette, hogy az</w:t>
      </w:r>
      <w:r>
        <w:rPr>
          <w:sz w:val="24"/>
          <w:szCs w:val="24"/>
        </w:rPr>
        <w:t xml:space="preserve"> ifjú szeme sarkában egy könnycsepp jelent meg, gyorsan letörölt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aragudj rám, Remon! Csak egy percig gondoltam arra, hogy jobb lenne neked úgy - mondta a lány, megölelte Remont, és felpattant mellőle.</w:t>
      </w:r>
    </w:p>
    <w:p>
      <w:pPr>
        <w:pStyle w:val="Normal"/>
        <w:ind w:firstLine="284"/>
        <w:jc w:val="both"/>
        <w:rPr>
          <w:sz w:val="24"/>
          <w:szCs w:val="24"/>
        </w:rPr>
      </w:pPr>
      <w:r>
        <w:rPr>
          <w:sz w:val="24"/>
          <w:szCs w:val="24"/>
        </w:rPr>
        <w:t>- Pihenj még egy kicsit! - súgta a fülébe, és a feketéhez fordu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t akartál tőlem, Ushter? - kérdezte teljesen fölöslegesen, mert meglátta a fekete szorításában támolygó barbárt. </w:t>
      </w:r>
    </w:p>
    <w:p>
      <w:pPr>
        <w:pStyle w:val="Normal"/>
        <w:ind w:firstLine="284"/>
        <w:jc w:val="both"/>
        <w:rPr>
          <w:sz w:val="24"/>
          <w:szCs w:val="24"/>
        </w:rPr>
      </w:pPr>
      <w:r>
        <w:rPr>
          <w:sz w:val="24"/>
          <w:szCs w:val="24"/>
        </w:rPr>
        <w:t xml:space="preserve">- Caradon, segíts! - motyogta a rémült lány, és odarohant kettejükhöz. </w:t>
      </w:r>
    </w:p>
    <w:p>
      <w:pPr>
        <w:pStyle w:val="Normal"/>
        <w:ind w:firstLine="284"/>
        <w:jc w:val="both"/>
        <w:rPr/>
      </w:pPr>
      <w:r>
        <w:rPr>
          <w:sz w:val="24"/>
          <w:szCs w:val="24"/>
        </w:rPr>
        <w:t>- Fektessük le! - mondta a zsoldos, és nagy n</w:t>
      </w:r>
      <w:r>
        <w:rPr>
          <w:rFonts w:eastAsia="Times New Roman CE" w:cs="Times New Roman CE" w:ascii="Times New Roman CE" w:hAnsi="Times New Roman CE"/>
          <w:sz w:val="24"/>
          <w:szCs w:val="24"/>
        </w:rPr>
        <w:t>ehezen ketten a fűbe fektették a nagydarab férfit. - Eddig ügyesen titkolta, hogy majdnem agyoncsapták. Iszonyatosan sok vért veszíthe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 bűnösnek érezte magát, hogy a nemrég hozzájuk csapódott Remonnal előbb foglalkozott, mint gyerekkori társával. A seb kitisztítása közben végig ez járt az eszében, aztán megnyugtatta magát. Wilfreen egy szót sem szólt az egészről.</w:t>
      </w:r>
    </w:p>
    <w:p>
      <w:pPr>
        <w:pStyle w:val="Normal"/>
        <w:ind w:firstLine="284"/>
        <w:jc w:val="both"/>
        <w:rPr>
          <w:sz w:val="24"/>
          <w:szCs w:val="24"/>
        </w:rPr>
      </w:pPr>
      <w:r>
        <w:rPr>
          <w:sz w:val="24"/>
          <w:szCs w:val="24"/>
        </w:rPr>
        <w:t xml:space="preserve">Egy teljes órába telt, mire majd minden varázshatalma felhasználásával begyógyította a sebet. Számtalan csontot, izmot kellett összeforrasztania. Mivel nem értett sokat a gyógyításhoz, teljesen a mágiára kellett hagyatkoznia, és ez nagyon kimerítette. </w:t>
      </w:r>
    </w:p>
    <w:p>
      <w:pPr>
        <w:pStyle w:val="Normal"/>
        <w:ind w:firstLine="284"/>
        <w:jc w:val="both"/>
        <w:rPr>
          <w:sz w:val="24"/>
          <w:szCs w:val="24"/>
        </w:rPr>
      </w:pPr>
      <w:r>
        <w:rPr>
          <w:sz w:val="24"/>
          <w:szCs w:val="24"/>
        </w:rPr>
        <w:t>- Hogy van Remon? - tudakolta az Óriás kissé morcosan, amikor kinyitotta hatalmas fekete szemeit.</w:t>
      </w:r>
    </w:p>
    <w:p>
      <w:pPr>
        <w:pStyle w:val="Normal"/>
        <w:ind w:firstLine="284"/>
        <w:jc w:val="both"/>
        <w:rPr>
          <w:sz w:val="24"/>
          <w:szCs w:val="24"/>
        </w:rPr>
      </w:pPr>
      <w:r>
        <w:rPr>
          <w:sz w:val="24"/>
          <w:szCs w:val="24"/>
        </w:rPr>
        <w:t>- Lábadozik. Nem tudom, hogyan hat rá a mágia. Remélem, meggyógyul majd.</w:t>
      </w:r>
    </w:p>
    <w:p>
      <w:pPr>
        <w:pStyle w:val="Normal"/>
        <w:ind w:firstLine="284"/>
        <w:jc w:val="both"/>
        <w:rPr>
          <w:sz w:val="24"/>
          <w:szCs w:val="24"/>
        </w:rPr>
      </w:pPr>
      <w:r>
        <w:rPr>
          <w:sz w:val="24"/>
          <w:szCs w:val="24"/>
        </w:rPr>
        <w:t xml:space="preserve">- Én is - morogta a barbár. </w:t>
      </w:r>
    </w:p>
    <w:p>
      <w:pPr>
        <w:pStyle w:val="Normal"/>
        <w:ind w:firstLine="284"/>
        <w:jc w:val="both"/>
        <w:rPr/>
      </w:pPr>
      <w:r>
        <w:rPr>
          <w:sz w:val="24"/>
          <w:szCs w:val="24"/>
        </w:rPr>
        <w:t>- Hagyd ezt abba, kérlek! - suttogta a megviselt lány. - Ha elmondtad vol</w:t>
      </w:r>
      <w:r>
        <w:rPr>
          <w:rFonts w:eastAsia="Times New Roman CE" w:cs="Times New Roman CE" w:ascii="Times New Roman CE" w:hAnsi="Times New Roman CE"/>
          <w:sz w:val="24"/>
          <w:szCs w:val="24"/>
        </w:rPr>
        <w:t>na, hogy apróra törték a válladat, te lettél volna az első.</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zó tűz eltűnt a fekete szempárból, fáradt, gyenge megértés vette át a hely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atára, Crommerre vagyok dühös, nem rád. Ne haragudj! - mondta Wilfreen halkan. Szép gesztus volt tőle, ritkán látta be keményfejűségét.</w:t>
      </w:r>
    </w:p>
    <w:p>
      <w:pPr>
        <w:pStyle w:val="Normal"/>
        <w:ind w:firstLine="284"/>
        <w:jc w:val="both"/>
        <w:rPr>
          <w:sz w:val="24"/>
          <w:szCs w:val="24"/>
        </w:rPr>
      </w:pPr>
      <w:r>
        <w:rPr>
          <w:sz w:val="24"/>
          <w:szCs w:val="24"/>
        </w:rPr>
        <w:t>- Beszélgettünk Ushterrel. Tudja, hogy nagyon megviselt titeket a mai nap, de tovább kell mennünk. Az ellenségeink ott lihegnek a nyomunkban.</w:t>
      </w:r>
    </w:p>
    <w:p>
      <w:pPr>
        <w:pStyle w:val="Normal"/>
        <w:ind w:firstLine="284"/>
        <w:jc w:val="both"/>
        <w:rPr>
          <w:sz w:val="24"/>
          <w:szCs w:val="24"/>
        </w:rPr>
      </w:pPr>
      <w:r>
        <w:rPr>
          <w:sz w:val="24"/>
          <w:szCs w:val="24"/>
        </w:rPr>
        <w:t>- Igaza van - sóhajtotta a lány. - Hány lovunk v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tet fogtunk be. Egy-kettő elrohant az erdőbe.</w:t>
      </w:r>
    </w:p>
    <w:p>
      <w:pPr>
        <w:pStyle w:val="Normal"/>
        <w:ind w:firstLine="284"/>
        <w:jc w:val="both"/>
        <w:rPr>
          <w:sz w:val="24"/>
          <w:szCs w:val="24"/>
        </w:rPr>
      </w:pPr>
      <w:r>
        <w:rPr>
          <w:sz w:val="24"/>
          <w:szCs w:val="24"/>
        </w:rPr>
        <w:t>- Tökéletes - derült fel a Smaragdhajú arca. - Remonnak és Emoraknak két-két lóra van szüksége. Készítsünk fekhelyeket nekik!</w:t>
      </w:r>
    </w:p>
    <w:p>
      <w:pPr>
        <w:pStyle w:val="Normal"/>
        <w:ind w:firstLine="284"/>
        <w:jc w:val="both"/>
        <w:rPr/>
      </w:pPr>
      <w:r>
        <w:rPr>
          <w:sz w:val="24"/>
          <w:szCs w:val="24"/>
        </w:rPr>
        <w:t>- Egy fél óra alatt készen leszünk! - mondta Wilfreen. Felállt, és kinyújtóztatta testét. Csodálatos érzés volt m</w:t>
      </w:r>
      <w:r>
        <w:rPr>
          <w:rFonts w:eastAsia="Times New Roman CE" w:cs="Times New Roman CE" w:ascii="Times New Roman CE" w:hAnsi="Times New Roman CE"/>
          <w:sz w:val="24"/>
          <w:szCs w:val="24"/>
        </w:rPr>
        <w:t>egropogtatni egészséges csontjait, megfeszíteni pompás izmait. Odasétált Ushterhez, aki egy néhai katona lándzsájával játszadozott, és elindultak az erdőbe.</w:t>
      </w:r>
    </w:p>
    <w:p>
      <w:pPr>
        <w:pStyle w:val="Normal"/>
        <w:ind w:firstLine="284"/>
        <w:jc w:val="both"/>
        <w:rPr/>
      </w:pPr>
      <w:r>
        <w:rPr>
          <w:sz w:val="24"/>
          <w:szCs w:val="24"/>
        </w:rPr>
        <w:t>Tinna Emorakhoz lépett, letérdelt mellé, és megsimogatta a ráncos arcot, mely a tavaszi alkonyatban</w:t>
      </w:r>
      <w:r>
        <w:rPr>
          <w:rFonts w:eastAsia="Times New Roman CE" w:cs="Times New Roman CE" w:ascii="Times New Roman CE" w:hAnsi="Times New Roman CE"/>
          <w:sz w:val="24"/>
          <w:szCs w:val="24"/>
        </w:rPr>
        <w:t xml:space="preserve"> nagyon sápadtnak és betegnek tűnt. </w:t>
      </w:r>
    </w:p>
    <w:p>
      <w:pPr>
        <w:pStyle w:val="Normal"/>
        <w:ind w:firstLine="284"/>
        <w:jc w:val="both"/>
        <w:rPr>
          <w:sz w:val="24"/>
          <w:szCs w:val="24"/>
        </w:rPr>
      </w:pPr>
      <w:r>
        <w:rPr>
          <w:sz w:val="24"/>
          <w:szCs w:val="24"/>
        </w:rPr>
        <w:t xml:space="preserve">- Öreg barátom, hogy érzed magad? </w:t>
      </w:r>
    </w:p>
    <w:p>
      <w:pPr>
        <w:pStyle w:val="Normal"/>
        <w:ind w:firstLine="284"/>
        <w:jc w:val="both"/>
        <w:rPr>
          <w:sz w:val="24"/>
          <w:szCs w:val="24"/>
        </w:rPr>
      </w:pPr>
      <w:r>
        <w:rPr>
          <w:sz w:val="24"/>
          <w:szCs w:val="24"/>
        </w:rPr>
        <w:t>- Pocsékul - nyögte a tündér hosszú hallgatás után. Tényleg nagyon rosszul lehet, gondolta a lány, nem szokott ilyen kifejezéseket használni.</w:t>
      </w:r>
    </w:p>
    <w:p>
      <w:pPr>
        <w:pStyle w:val="Normal"/>
        <w:ind w:firstLine="284"/>
        <w:jc w:val="both"/>
        <w:rPr>
          <w:sz w:val="24"/>
          <w:szCs w:val="24"/>
        </w:rPr>
      </w:pPr>
      <w:r>
        <w:rPr>
          <w:sz w:val="24"/>
          <w:szCs w:val="24"/>
        </w:rPr>
        <w:t>- Omolar varázslói voltak, ugye?</w:t>
      </w:r>
    </w:p>
    <w:p>
      <w:pPr>
        <w:pStyle w:val="Normal"/>
        <w:ind w:firstLine="284"/>
        <w:jc w:val="both"/>
        <w:rPr/>
      </w:pPr>
      <w:r>
        <w:rPr>
          <w:sz w:val="24"/>
          <w:szCs w:val="24"/>
        </w:rPr>
        <w:t>- Igen...</w:t>
      </w:r>
      <w:r>
        <w:rPr>
          <w:rFonts w:eastAsia="Times New Roman CE" w:cs="Times New Roman CE" w:ascii="Times New Roman CE" w:hAnsi="Times New Roman CE"/>
          <w:sz w:val="24"/>
          <w:szCs w:val="24"/>
        </w:rPr>
        <w:t xml:space="preserve"> ő is ellened tör, nagy vetélytársa leszel, ha... ha most kicsúszol a karmai közül.</w:t>
      </w:r>
    </w:p>
    <w:p>
      <w:pPr>
        <w:pStyle w:val="Normal"/>
        <w:ind w:firstLine="284"/>
        <w:jc w:val="both"/>
        <w:rPr>
          <w:sz w:val="24"/>
          <w:szCs w:val="24"/>
        </w:rPr>
      </w:pPr>
      <w:r>
        <w:rPr>
          <w:sz w:val="24"/>
          <w:szCs w:val="24"/>
        </w:rPr>
        <w:t>- Sikerült, n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igen, és a következő alkalommal?... Tinna... el kell innen mennünk északkeletre... adj nekem hat órát, és rendbe jövök!</w:t>
      </w:r>
    </w:p>
    <w:p>
      <w:pPr>
        <w:pStyle w:val="Normal"/>
        <w:ind w:firstLine="284"/>
        <w:jc w:val="both"/>
        <w:rPr>
          <w:sz w:val="24"/>
          <w:szCs w:val="24"/>
        </w:rPr>
      </w:pPr>
      <w:r>
        <w:rPr>
          <w:sz w:val="24"/>
          <w:szCs w:val="24"/>
        </w:rPr>
        <w:t>- Pihenj csak nyugodtan!</w:t>
      </w:r>
    </w:p>
    <w:p>
      <w:pPr>
        <w:pStyle w:val="Normal"/>
        <w:ind w:firstLine="284"/>
        <w:jc w:val="both"/>
        <w:rPr/>
      </w:pPr>
      <w:r>
        <w:rPr>
          <w:sz w:val="24"/>
          <w:szCs w:val="24"/>
        </w:rPr>
        <w:t>A S</w:t>
      </w:r>
      <w:r>
        <w:rPr>
          <w:rFonts w:eastAsia="Times New Roman CE" w:cs="Times New Roman CE" w:ascii="Times New Roman CE" w:hAnsi="Times New Roman CE"/>
          <w:sz w:val="24"/>
          <w:szCs w:val="24"/>
        </w:rPr>
        <w:t>maragdhajú Wilfreenékhez ment segíteni. A fekete gyűjtött néhány megfelelő ágat és levelet, a barbár vágta őket méretre, a lány pedig összeillesztette ő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övényekből készített puha fekhelyek két-két nagyjából egyforma lóra kerültek. A barbár próbálta ki, mindkettő megtartotta mázsás test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fele onnan! - szólt rá Tinna kedvesen, amikor az egyiket túlságosan sokáig vizsgálgatta. A barbár kikászálódott a kényelmes helyről, és ment Ushter után. A zsoldos hozta Emorakot, az Óriás meg Remont. Az ifjú felszisszent, amikor a vasmarkok megragadták törődött testét, de megnyugodott, ahogy a fekhelyre került.</w:t>
      </w:r>
    </w:p>
    <w:p>
      <w:pPr>
        <w:pStyle w:val="Normal"/>
        <w:ind w:firstLine="284"/>
        <w:jc w:val="both"/>
        <w:rPr/>
      </w:pPr>
      <w:r>
        <w:rPr>
          <w:rFonts w:eastAsia="Times New Roman CE" w:cs="Times New Roman CE" w:ascii="Times New Roman CE" w:hAnsi="Times New Roman CE"/>
          <w:sz w:val="24"/>
          <w:szCs w:val="24"/>
        </w:rPr>
        <w:t>Nagy nehezen összeszedték magukat, és elindultak északkelet felé a hűvös éjszakában. Wilfreen, Tinna és Ushter szemei majdnem leragadtak, de azért egyene</w:t>
      </w:r>
      <w:r>
        <w:rPr>
          <w:sz w:val="24"/>
          <w:szCs w:val="24"/>
        </w:rPr>
        <w:t>sen ültek a nyeregben. Néha egy-egy halk szót váltottak egymással, de inkább mindegyikük saját terhes gondolataiba mélyed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50 --</w:t>
      </w:r>
    </w:p>
    <w:p>
      <w:pPr>
        <w:pStyle w:val="Normal"/>
        <w:ind w:firstLine="284"/>
        <w:jc w:val="both"/>
        <w:rPr>
          <w:sz w:val="24"/>
          <w:szCs w:val="24"/>
        </w:rPr>
      </w:pPr>
      <w:r>
        <w:rPr>
          <w:sz w:val="24"/>
          <w:szCs w:val="24"/>
        </w:rPr>
        <w:t>Emorak virradatkor ébresztette fel társait, akik már jó ideje a poroszkáló lovak nyergében szenderegtek. Tinna megdörzsölte álmos szemeit, és végigmérte a tündért. A mágusnak kimondottan jót tett az elmúlt éjszaka. Mozdulatai nyugodtak, kiegyensúlyozottak voltak, vonásai némiképp kisimultak. Bizakodás volt az arcára írva.</w:t>
      </w:r>
    </w:p>
    <w:p>
      <w:pPr>
        <w:pStyle w:val="Normal"/>
        <w:ind w:firstLine="284"/>
        <w:jc w:val="both"/>
        <w:rPr>
          <w:sz w:val="24"/>
          <w:szCs w:val="24"/>
        </w:rPr>
      </w:pPr>
      <w:r>
        <w:rPr>
          <w:sz w:val="24"/>
          <w:szCs w:val="24"/>
        </w:rPr>
        <w:t>- Felgyorsultak az események, gyermekem! - mondta Emorak. - Nem utazhatunk többet lovon, sebesebb állatokra van szükségünk!</w:t>
      </w:r>
    </w:p>
    <w:p>
      <w:pPr>
        <w:pStyle w:val="Normal"/>
        <w:ind w:firstLine="284"/>
        <w:jc w:val="both"/>
        <w:rPr>
          <w:sz w:val="24"/>
          <w:szCs w:val="24"/>
        </w:rPr>
      </w:pPr>
      <w:r>
        <w:rPr>
          <w:sz w:val="24"/>
          <w:szCs w:val="24"/>
        </w:rPr>
        <w:t>- Mire gondolsz, mágus? - kérdezte Wilfreen nagyot ásítva. Nem nagyon rokonszenvezett Emorak ötleteivel, túl sok volt bennünk a hókusz-pókusz.</w:t>
      </w:r>
    </w:p>
    <w:p>
      <w:pPr>
        <w:pStyle w:val="Normal"/>
        <w:ind w:firstLine="284"/>
        <w:jc w:val="both"/>
        <w:rPr/>
      </w:pPr>
      <w:r>
        <w:rPr>
          <w:rFonts w:eastAsia="Times New Roman CE" w:cs="Times New Roman CE" w:ascii="Times New Roman CE" w:hAnsi="Times New Roman CE"/>
          <w:sz w:val="24"/>
          <w:szCs w:val="24"/>
        </w:rPr>
        <w:t>- Elég sokat visszanyertem mágikus erőmből.</w:t>
      </w:r>
      <w:r>
        <w:rPr>
          <w:sz w:val="24"/>
          <w:szCs w:val="24"/>
        </w:rPr>
        <w:t xml:space="preserve"> Egy darabig most én vezetem a csapatot! - mosolygott hamiskásan az öreg tündé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 - sóhajtotta a barbár szinte egyidőben Ushterr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ni! - vezényelt Emorak. A földút még mindig végeláthatatlan mezők közepén kanyargott, egy teremtett lelket sem láttak magukon és néhány árva ragadozó madáron kívül. A tündér lemászott a fekhelyről, és pár határozott lépést tett az útról a rét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atok ott, ahol vagytok, és ne ijedjetek meg semmitől! - szólt hátra a többieknek. A harcosok a lovak mögött kerestek menedéket, el sem tudták képzelni, mire készülhet a tündér. Tinna már sejtett valamit, ugyanis varázstudó lévén megérezte, hogy Emorak összegyűjti egész varázshatalmát.</w:t>
      </w:r>
    </w:p>
    <w:p>
      <w:pPr>
        <w:pStyle w:val="Normal"/>
        <w:ind w:firstLine="284"/>
        <w:jc w:val="both"/>
        <w:rPr/>
      </w:pPr>
      <w:r>
        <w:rPr>
          <w:sz w:val="24"/>
          <w:szCs w:val="24"/>
        </w:rPr>
        <w:t>A varázsló egyszer csak megállt, mint egy cövek. Kinyújtotta karjait a ború</w:t>
      </w:r>
      <w:r>
        <w:rPr>
          <w:rFonts w:eastAsia="Times New Roman CE" w:cs="Times New Roman CE" w:ascii="Times New Roman CE" w:hAnsi="Times New Roman CE"/>
          <w:sz w:val="24"/>
          <w:szCs w:val="24"/>
        </w:rPr>
        <w:t>s ég felé, és a legtitkosabb nyelven mormolni kezdett egy rövidke szöveget. Rózsaszín hullám csapott át az égbolt világoskék és felhőktől szürkés foltjai között. Emorak teljesen kifeszítette testét, egyre hangosabban, dallamosabban mormolta a versikét, azt</w:t>
      </w:r>
      <w:r>
        <w:rPr>
          <w:sz w:val="24"/>
          <w:szCs w:val="24"/>
        </w:rPr>
        <w:t xml:space="preserve">án egyenesen kántálásba csapott át, amikor megdördült az ég.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ársai maguk fölé bámultak, rájöttek, hogy a mágus onnan vár valamit. Öt sötét pont tűnt fel az égbolt tetején, néha eltűntek egy-egy felhő miatt, de látszott rajtuk, hogy közelednek. </w:t>
      </w:r>
    </w:p>
    <w:p>
      <w:pPr>
        <w:pStyle w:val="Normal"/>
        <w:ind w:firstLine="284"/>
        <w:jc w:val="both"/>
        <w:rPr/>
      </w:pPr>
      <w:r>
        <w:rPr>
          <w:sz w:val="24"/>
          <w:szCs w:val="24"/>
        </w:rPr>
        <w:t>A pontokb</w:t>
      </w:r>
      <w:r>
        <w:rPr>
          <w:rFonts w:eastAsia="Times New Roman CE" w:cs="Times New Roman CE" w:ascii="Times New Roman CE" w:hAnsi="Times New Roman CE"/>
          <w:sz w:val="24"/>
          <w:szCs w:val="24"/>
        </w:rPr>
        <w:t>ól foltok lettek, és kivilágosodtak. Óriási termetű, vérvörös madarak voltak. Gigantikus szárnycsapásokkal ereszkedtek le a mezőre Emorak köré. Hátaikra kosárszerűség volt erősítve, erős bőralkalmatosságok, melybe akár két ember is beleülhetett volna.</w:t>
      </w:r>
    </w:p>
    <w:p>
      <w:pPr>
        <w:pStyle w:val="Normal"/>
        <w:ind w:firstLine="284"/>
        <w:jc w:val="both"/>
        <w:rPr/>
      </w:pPr>
      <w:r>
        <w:rPr>
          <w:sz w:val="24"/>
          <w:szCs w:val="24"/>
        </w:rPr>
        <w:t>Wilf</w:t>
      </w:r>
      <w:r>
        <w:rPr>
          <w:rFonts w:eastAsia="Times New Roman CE" w:cs="Times New Roman CE" w:ascii="Times New Roman CE" w:hAnsi="Times New Roman CE"/>
          <w:sz w:val="24"/>
          <w:szCs w:val="24"/>
        </w:rPr>
        <w:t>reen majdnem elájult, amikor meglátta a griffeket. Családját hasonló állatok pusztították el. Gyűlölet ébredt szívében Emorak varázslata iránt.</w:t>
      </w:r>
    </w:p>
    <w:p>
      <w:pPr>
        <w:pStyle w:val="Normal"/>
        <w:ind w:firstLine="284"/>
        <w:jc w:val="both"/>
        <w:rPr>
          <w:sz w:val="24"/>
          <w:szCs w:val="24"/>
        </w:rPr>
      </w:pPr>
      <w:r>
        <w:rPr>
          <w:sz w:val="24"/>
          <w:szCs w:val="24"/>
        </w:rPr>
        <w:t>Visszafojtott lélegzettel, haragtól reszketve markolta a Kardot, készen arra, hogy lerohanja a sokat átkozott teremtménye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adon Kardja most nehéz és hideg volt kezében. Meg akarta nyugtatni a bosszúszomjas barbárt. Nagy részben az isteni fegyvernek köszönhető, hogy az elvakult demmari lehiggadt, és nem támadta meg a madarakat,</w:t>
      </w:r>
    </w:p>
    <w:p>
      <w:pPr>
        <w:pStyle w:val="Normal"/>
        <w:ind w:firstLine="284"/>
        <w:jc w:val="both"/>
        <w:rPr/>
      </w:pPr>
      <w:r>
        <w:rPr>
          <w:sz w:val="24"/>
          <w:szCs w:val="24"/>
        </w:rPr>
        <w:t>- Indulás! - mondta Emorak, és fe</w:t>
      </w:r>
      <w:r>
        <w:rPr>
          <w:rFonts w:eastAsia="Times New Roman CE" w:cs="Times New Roman CE" w:ascii="Times New Roman CE" w:hAnsi="Times New Roman CE"/>
          <w:sz w:val="24"/>
          <w:szCs w:val="24"/>
        </w:rPr>
        <w:t>lmászott a középső állat hátára. A fenséges vörös tollazatú, ébenfekete csőrű madár meg sem rebbent. Nyugodtan állt tovább, még azt is tűrte, hogy a tündér megrántsa a nyakán átvetett kantárféleséget.</w:t>
      </w:r>
    </w:p>
    <w:p>
      <w:pPr>
        <w:pStyle w:val="Normal"/>
        <w:ind w:firstLine="284"/>
        <w:jc w:val="both"/>
        <w:rPr>
          <w:sz w:val="24"/>
          <w:szCs w:val="24"/>
        </w:rPr>
      </w:pPr>
      <w:r>
        <w:rPr>
          <w:sz w:val="24"/>
          <w:szCs w:val="24"/>
        </w:rPr>
        <w:t>- Mik ezek a szörnyetegek? - kérdezte a zsoldos döbbenten, de nem mutatott félelmet, inkább jó adag kíváncsiság volt benn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örös griffek - közölte vele Emorak. - Egy-kétszáz éve még sok ezer volt belőlük Corlaron, a legkitűnőbb hátasok és harcosok az állatvilágban.</w:t>
      </w:r>
    </w:p>
    <w:p>
      <w:pPr>
        <w:pStyle w:val="Normal"/>
        <w:ind w:firstLine="284"/>
        <w:jc w:val="both"/>
        <w:rPr>
          <w:sz w:val="24"/>
          <w:szCs w:val="24"/>
        </w:rPr>
      </w:pPr>
      <w:r>
        <w:rPr>
          <w:sz w:val="24"/>
          <w:szCs w:val="24"/>
        </w:rPr>
        <w:t>- Ezek nem állatok - mondta Ushter, megnyomta az utolsó szó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émi mágia is van a dologban, de az őseik közönséges griffek voltak. Egyébként teljesen ártalmatlanok ránk nézve, összetörnék magukat, hogy parancsaikat teljesítsék. </w:t>
      </w:r>
    </w:p>
    <w:p>
      <w:pPr>
        <w:pStyle w:val="Normal"/>
        <w:ind w:firstLine="284"/>
        <w:jc w:val="both"/>
        <w:rPr/>
      </w:pPr>
      <w:r>
        <w:rPr>
          <w:sz w:val="24"/>
          <w:szCs w:val="24"/>
        </w:rPr>
        <w:t>- Lássuk hát! - kiáltotta a fekete, és odalépett az egyik griffhez.</w:t>
      </w:r>
      <w:r>
        <w:rPr>
          <w:rFonts w:eastAsia="Times New Roman CE" w:cs="Times New Roman CE" w:ascii="Times New Roman CE" w:hAnsi="Times New Roman CE"/>
          <w:sz w:val="24"/>
          <w:szCs w:val="24"/>
        </w:rPr>
        <w:t xml:space="preserve"> Bepakolta lándzsáját, hátizsákját és pajzsát a kosárba, és ő is felmászott a madár hátára. Tinna sem habozott sokáig, ő is választott magának egy hátast. </w:t>
      </w:r>
    </w:p>
    <w:p>
      <w:pPr>
        <w:pStyle w:val="Normal"/>
        <w:ind w:firstLine="284"/>
        <w:jc w:val="both"/>
        <w:rPr>
          <w:sz w:val="24"/>
          <w:szCs w:val="24"/>
        </w:rPr>
      </w:pPr>
      <w:r>
        <w:rPr>
          <w:sz w:val="24"/>
          <w:szCs w:val="24"/>
        </w:rPr>
        <w:t xml:space="preserve">- Én ilyenekkel nem utazom! - jelentette ki a barbár. A tündér csodálkozva kérdezte meg, hogy miért nem rokonszenvezik velük, de a demmari nem felelt. Tinna elgondolkozott, és eszébe jutott Wilfreen szomorú gyermekkora. </w:t>
      </w:r>
    </w:p>
    <w:p>
      <w:pPr>
        <w:pStyle w:val="Normal"/>
        <w:ind w:firstLine="284"/>
        <w:jc w:val="both"/>
        <w:rPr>
          <w:sz w:val="24"/>
          <w:szCs w:val="24"/>
        </w:rPr>
      </w:pPr>
      <w:r>
        <w:rPr>
          <w:sz w:val="24"/>
          <w:szCs w:val="24"/>
        </w:rPr>
        <w:t>- Gyere, Wilfreen, kérlek! - könyörgött a lány.</w:t>
      </w:r>
    </w:p>
    <w:p>
      <w:pPr>
        <w:pStyle w:val="Normal"/>
        <w:ind w:firstLine="284"/>
        <w:jc w:val="both"/>
        <w:rPr/>
      </w:pPr>
      <w:r>
        <w:rPr>
          <w:sz w:val="24"/>
          <w:szCs w:val="24"/>
        </w:rPr>
        <w:t>- Nem - a barbár megrázta a fejét. A Smaragdhajú fáradt és gyenge volt, de nem jutott j</w:t>
      </w:r>
      <w:r>
        <w:rPr>
          <w:rFonts w:eastAsia="Times New Roman CE" w:cs="Times New Roman CE" w:ascii="Times New Roman CE" w:hAnsi="Times New Roman CE"/>
          <w:sz w:val="24"/>
          <w:szCs w:val="24"/>
        </w:rPr>
        <w:t xml:space="preserve">obb az eszébe, mint hogy mágiával törölje ki társa fejéből a szilárd eltökéltsége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kőszoborként állt mellettük. Hátáról méltóságteljesen lógtak a hatalmas pallosok, összefont karjainak izomkötegei megfeszültek. </w:t>
      </w:r>
    </w:p>
    <w:p>
      <w:pPr>
        <w:pStyle w:val="Normal"/>
        <w:ind w:firstLine="284"/>
        <w:jc w:val="both"/>
        <w:rPr/>
      </w:pPr>
      <w:r>
        <w:rPr>
          <w:sz w:val="24"/>
          <w:szCs w:val="24"/>
        </w:rPr>
        <w:t>- Jövök! - kiáltotta hirtelen, eg</w:t>
      </w:r>
      <w:r>
        <w:rPr>
          <w:rFonts w:eastAsia="Times New Roman CE" w:cs="Times New Roman CE" w:ascii="Times New Roman CE" w:hAnsi="Times New Roman CE"/>
          <w:sz w:val="24"/>
          <w:szCs w:val="24"/>
        </w:rPr>
        <w:t xml:space="preserve">yetlen perc alatt gondolta meg magát. Először elhelyezte a mélyen alvó Remont az egyik madár hátán, majd az utolsóra pillanto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gyok én is olyan bátor, mint Ushter! - gondolta, és óvatosan beleült a griff hátán lévő kosárba. </w:t>
      </w:r>
    </w:p>
    <w:p>
      <w:pPr>
        <w:pStyle w:val="Normal"/>
        <w:ind w:firstLine="284"/>
        <w:jc w:val="both"/>
        <w:rPr/>
      </w:pPr>
      <w:r>
        <w:rPr>
          <w:sz w:val="24"/>
          <w:szCs w:val="24"/>
        </w:rPr>
        <w:t>A madár hátranézett. A n</w:t>
      </w:r>
      <w:r>
        <w:rPr>
          <w:rFonts w:eastAsia="Times New Roman CE" w:cs="Times New Roman CE" w:ascii="Times New Roman CE" w:hAnsi="Times New Roman CE"/>
          <w:sz w:val="24"/>
          <w:szCs w:val="24"/>
        </w:rPr>
        <w:t xml:space="preserve">yaka és a feje körülbelül háromszor akkora volt, mint a nagydarab barbár. Wilfreen hátrahőkölt, a kampós, fekete csőr egy arasznyira volt arcátó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i! - mondta a demmari idegesen, a griff szép lassan végigmérte őt, és visszafordult.</w:t>
      </w:r>
    </w:p>
    <w:p>
      <w:pPr>
        <w:pStyle w:val="Normal"/>
        <w:ind w:firstLine="284"/>
        <w:jc w:val="both"/>
        <w:rPr/>
      </w:pPr>
      <w:r>
        <w:rPr>
          <w:sz w:val="24"/>
          <w:szCs w:val="24"/>
        </w:rPr>
        <w:t>- Mehetünk - szól</w:t>
      </w:r>
      <w:r>
        <w:rPr>
          <w:rFonts w:eastAsia="Times New Roman CE" w:cs="Times New Roman CE" w:ascii="Times New Roman CE" w:hAnsi="Times New Roman CE"/>
          <w:sz w:val="24"/>
          <w:szCs w:val="24"/>
        </w:rPr>
        <w:t xml:space="preserve">t Tinna, Emorak intett, és a lenyűgözően hatalmas állatok a levegőbe emelkedtek. Minden mozdulatuk olyan könnyed és lágy volt, hogy utasaik nem is érzetek semmit a repülésből. </w:t>
      </w:r>
    </w:p>
    <w:p>
      <w:pPr>
        <w:pStyle w:val="Normal"/>
        <w:ind w:firstLine="284"/>
        <w:jc w:val="both"/>
        <w:rPr>
          <w:sz w:val="24"/>
          <w:szCs w:val="24"/>
        </w:rPr>
      </w:pPr>
      <w:r>
        <w:rPr>
          <w:sz w:val="24"/>
          <w:szCs w:val="24"/>
        </w:rPr>
        <w:t>- Hová? - kérdezte Wilfre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szövetségeseket fogunk keresni, és remélhetőleg találni Awatar hegyi óriásai személyében - jelentette ki a mágus. - Megszereztük a Kardot, kis túlzással bármikor felvehetnénk a harcot a sárkányokkal. A draqenai csapatokat azonban nem tudjuk legyőzni, nekünk is hadsereget kell szerveznünk!</w:t>
      </w:r>
    </w:p>
    <w:p>
      <w:pPr>
        <w:pStyle w:val="Normal"/>
        <w:ind w:firstLine="284"/>
        <w:jc w:val="both"/>
        <w:rPr/>
      </w:pPr>
      <w:r>
        <w:rPr>
          <w:sz w:val="24"/>
          <w:szCs w:val="24"/>
        </w:rPr>
        <w:t>- És mire v</w:t>
      </w:r>
      <w:r>
        <w:rPr>
          <w:rFonts w:eastAsia="Times New Roman CE" w:cs="Times New Roman CE" w:ascii="Times New Roman CE" w:hAnsi="Times New Roman CE"/>
          <w:sz w:val="24"/>
          <w:szCs w:val="24"/>
        </w:rPr>
        <w:t>árunk? - tudakolta a demmari nem minden csipkelődés nélkül. Emorak csak legyintett, és északkeletnek fordította a madárrajt. Hagyta, hogy a pompás állatok teljes erejükből repüljenek.</w:t>
      </w:r>
    </w:p>
    <w:p>
      <w:pPr>
        <w:pStyle w:val="Normal"/>
        <w:ind w:firstLine="284"/>
        <w:jc w:val="both"/>
        <w:rPr/>
      </w:pPr>
      <w:r>
        <w:rPr>
          <w:sz w:val="24"/>
          <w:szCs w:val="24"/>
        </w:rPr>
        <w:t>Egész nap és egész éjjel elképzelhetetlen iramban száguldottak. Szürke-F</w:t>
      </w:r>
      <w:r>
        <w:rPr>
          <w:rFonts w:eastAsia="Times New Roman CE" w:cs="Times New Roman CE" w:ascii="Times New Roman CE" w:hAnsi="Times New Roman CE"/>
          <w:sz w:val="24"/>
          <w:szCs w:val="24"/>
        </w:rPr>
        <w:t>öld egyhangú vidékei elsuhantak alattuk. Amikor nagy ritkán erdők fölött szálltak, a fák lombjai összefolytak szemük előtt. Ez alatt az egyetlen nap alatt sok száz mérföldet hagytak maguk mögött. Az éjszakát a kosárban pihenve töltötték, miközben a griffek megtették az út hátralévő részét.</w:t>
      </w:r>
    </w:p>
    <w:p>
      <w:pPr>
        <w:pStyle w:val="Normal"/>
        <w:ind w:firstLine="284"/>
        <w:jc w:val="both"/>
        <w:rPr>
          <w:sz w:val="24"/>
          <w:szCs w:val="24"/>
        </w:rPr>
      </w:pPr>
      <w:r>
        <w:rPr>
          <w:sz w:val="24"/>
          <w:szCs w:val="24"/>
        </w:rPr>
        <w:t>Másnap reggel már hatalmas, zord hegyvonulatok között utaztak, némelyik magasabb hegy ormát hótakaró borította. Elérkeztek olyan helyekre is, ahová ember nem tudott volna feljutni. Ezeknek a hegyeknek a lankásabb, havas felvidékein éltek a hegyi óriáso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oraknak a griffek irányítása mellett volt gondja arra is, hogy vastag, meleg posztóköpenyeket teremtsen mindegyiküknek. Ő látta meg először egy fennsíkon az első barna pontokat, egy hegyi óriás törzset. </w:t>
      </w:r>
    </w:p>
    <w:p>
      <w:pPr>
        <w:pStyle w:val="Normal"/>
        <w:ind w:firstLine="284"/>
        <w:jc w:val="both"/>
        <w:rPr>
          <w:sz w:val="24"/>
          <w:szCs w:val="24"/>
        </w:rPr>
      </w:pPr>
      <w:r>
        <w:rPr>
          <w:sz w:val="24"/>
          <w:szCs w:val="24"/>
        </w:rPr>
        <w:t>- Ott vannak! Gyerünk! - mondta a tündér, és jelzett a griffeknek a leszálláshoz.</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51 --</w:t>
      </w:r>
    </w:p>
    <w:p>
      <w:pPr>
        <w:pStyle w:val="Normal"/>
        <w:ind w:firstLine="284"/>
        <w:jc w:val="both"/>
        <w:rPr/>
      </w:pPr>
      <w:r>
        <w:rPr>
          <w:rFonts w:eastAsia="Times New Roman CE" w:cs="Times New Roman CE" w:ascii="Times New Roman CE" w:hAnsi="Times New Roman CE"/>
          <w:sz w:val="24"/>
          <w:szCs w:val="24"/>
        </w:rPr>
        <w:t>A jól megtermett barbárnál három-négy lábbal magas óriások egy hosszú szőrű, lompos zergét hajkurásztak. Sápadt, fehér bőrüket dús, világos barna szőrzet borította, némelyikük csupasz volt, de a legtöbben állatbőrökbe burkolództak. Elvadult üvöltések közepette, kő és fabunkókkal hadonászva próbálták bekeríteni az óvatlan prédát. Elnagyolt, durva arcvonásaik teljesen eltorzultak a hajsza hevében. A csábító zsákmány szerencsétlenségér</w:t>
      </w:r>
      <w:r>
        <w:rPr>
          <w:sz w:val="24"/>
          <w:szCs w:val="24"/>
        </w:rPr>
        <w:t xml:space="preserve">e az éhség - ahogy mindenütt - itt is a legnagyobb urak közé tartozott. </w:t>
      </w:r>
    </w:p>
    <w:p>
      <w:pPr>
        <w:pStyle w:val="Normal"/>
        <w:ind w:firstLine="284"/>
        <w:jc w:val="both"/>
        <w:rPr/>
      </w:pPr>
      <w:r>
        <w:rPr>
          <w:rFonts w:eastAsia="Times New Roman CE" w:cs="Times New Roman CE" w:ascii="Times New Roman CE" w:hAnsi="Times New Roman CE"/>
          <w:sz w:val="24"/>
          <w:szCs w:val="24"/>
        </w:rPr>
        <w:t>A vadászat ma nem sikerült nekik. Isteni hatalmasságok jelentek meg az égen félelmetes madáróriások hátán. Miközben a nagydarab, együgyű fickók megbabonázva meredtek rájuk, a zergének</w:t>
      </w:r>
      <w:r>
        <w:rPr>
          <w:sz w:val="24"/>
          <w:szCs w:val="24"/>
        </w:rPr>
        <w:t xml:space="preserve"> sikerült egérutat nyernie. Amikor a csodálatos lények leszálltak melléjük, az óriások térdre borultak, a hóba hajtották torzonborz fejüket.</w:t>
      </w:r>
    </w:p>
    <w:p>
      <w:pPr>
        <w:pStyle w:val="Normal"/>
        <w:ind w:firstLine="284"/>
        <w:jc w:val="both"/>
        <w:rPr/>
      </w:pPr>
      <w:r>
        <w:rPr>
          <w:rFonts w:eastAsia="Times New Roman CE" w:cs="Times New Roman CE" w:ascii="Times New Roman CE" w:hAnsi="Times New Roman CE"/>
          <w:sz w:val="24"/>
          <w:szCs w:val="24"/>
        </w:rPr>
        <w:t>Az utazók elhagyták az időközben meglehetősen kényelmetlenné vált kosarakat. Emorak tanácsára igyekeztek istenek mó</w:t>
      </w:r>
      <w:r>
        <w:rPr>
          <w:sz w:val="24"/>
          <w:szCs w:val="24"/>
        </w:rPr>
        <w:t>djára viselkedni. Sikerült is méltóságteljesen lemászni a griffek hátáról. Mindössze Remonnak akadt egy apróbb balesete. Belenyilallt a fájdalom a hasába, megtántorodott, és a madarak mögött a hóba fúródott.</w:t>
      </w:r>
    </w:p>
    <w:p>
      <w:pPr>
        <w:pStyle w:val="Normal"/>
        <w:ind w:firstLine="284"/>
        <w:jc w:val="both"/>
        <w:rPr/>
      </w:pPr>
      <w:r>
        <w:rPr>
          <w:sz w:val="24"/>
          <w:szCs w:val="24"/>
        </w:rPr>
        <w:t>Az ifjú nagy kínkeservvel feltápászkodott, és vi</w:t>
      </w:r>
      <w:r>
        <w:rPr>
          <w:rFonts w:eastAsia="Times New Roman CE" w:cs="Times New Roman CE" w:ascii="Times New Roman CE" w:hAnsi="Times New Roman CE"/>
          <w:sz w:val="24"/>
          <w:szCs w:val="24"/>
        </w:rPr>
        <w:t>sszamászott a kosárba. Most nem volt kedve ilyen fájdalmas képpel istent játszani. A hegyi óriások ebből semmit sem vettek észre, levegőt is alig kaptak a hóban.</w:t>
      </w:r>
    </w:p>
    <w:p>
      <w:pPr>
        <w:pStyle w:val="Normal"/>
        <w:ind w:firstLine="284"/>
        <w:jc w:val="both"/>
        <w:rPr/>
      </w:pPr>
      <w:r>
        <w:rPr>
          <w:rFonts w:eastAsia="Times New Roman CE" w:cs="Times New Roman CE" w:ascii="Times New Roman CE" w:hAnsi="Times New Roman CE"/>
          <w:sz w:val="24"/>
          <w:szCs w:val="24"/>
        </w:rPr>
        <w:t>- Felállni! - mennydörögte Emorak a közös nyelv legprimitívebb, legjobban érthető akcentusával. Még útközben beszélték meg, hogy a mágus lesz a szószólójuk. Tinna mellette állt, készen arra, hogy mágikus hatalmával elkápráztassa őket. A két harcos pompás látványt nyújtott, ahogy a barbár a Karddal, a fekete pedig a hosszú lándzsájával őrként feszít</w:t>
      </w:r>
      <w:r>
        <w:rPr>
          <w:sz w:val="24"/>
          <w:szCs w:val="24"/>
        </w:rPr>
        <w:t xml:space="preserve">ett mögöttü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ok kocsonyaként reszketve, végtelenül lassan egymás után emelték fel a fejeiket. Elborzadva figyelték az isteneket. Nem tudták elképzelni, hogy mit akarhatnak tőlük, szegény, szerencsétlen vadászoktól.</w:t>
      </w:r>
    </w:p>
    <w:p>
      <w:pPr>
        <w:pStyle w:val="Normal"/>
        <w:ind w:firstLine="284"/>
        <w:jc w:val="both"/>
        <w:rPr/>
      </w:pPr>
      <w:r>
        <w:rPr>
          <w:sz w:val="24"/>
          <w:szCs w:val="24"/>
        </w:rPr>
        <w:t>- Vadászok! - kiáltotta a tündé</w:t>
      </w:r>
      <w:r>
        <w:rPr>
          <w:rFonts w:eastAsia="Times New Roman CE" w:cs="Times New Roman CE" w:ascii="Times New Roman CE" w:hAnsi="Times New Roman CE"/>
          <w:sz w:val="24"/>
          <w:szCs w:val="24"/>
        </w:rPr>
        <w:t>r, mire a hallgatóság nagyon megszeppent, eddig legalább volt reményük, hogy összetévesztik őket valakiv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unk bántani titeket, csak mutassátok meg, merre lakik főnökötök!</w:t>
      </w:r>
    </w:p>
    <w:p>
      <w:pPr>
        <w:pStyle w:val="Normal"/>
        <w:ind w:firstLine="284"/>
        <w:jc w:val="both"/>
        <w:rPr>
          <w:sz w:val="24"/>
          <w:szCs w:val="24"/>
        </w:rPr>
      </w:pPr>
      <w:r>
        <w:rPr>
          <w:sz w:val="24"/>
          <w:szCs w:val="24"/>
        </w:rPr>
        <w:t>A hegyi óriások fellélegeztek, a legbátrabbikuk szinte nyomban felelt.</w:t>
      </w:r>
    </w:p>
    <w:p>
      <w:pPr>
        <w:pStyle w:val="Normal"/>
        <w:ind w:firstLine="284"/>
        <w:jc w:val="both"/>
        <w:rPr/>
      </w:pPr>
      <w:r>
        <w:rPr>
          <w:sz w:val="24"/>
          <w:szCs w:val="24"/>
        </w:rPr>
        <w:t xml:space="preserve">- </w:t>
      </w:r>
      <w:r>
        <w:rPr>
          <w:rFonts w:eastAsia="Times New Roman CE" w:cs="Times New Roman CE" w:ascii="Times New Roman CE" w:hAnsi="Times New Roman CE"/>
          <w:sz w:val="24"/>
          <w:szCs w:val="24"/>
        </w:rPr>
        <w:t>Arra, szürke hegy hátán van kunyhó neki! - nem kellett neki egy perc sem, hogy elmondja ezt a mondatot, és hosszas tépelődés után megmutassa az irányt.</w:t>
      </w:r>
    </w:p>
    <w:p>
      <w:pPr>
        <w:pStyle w:val="Normal"/>
        <w:ind w:firstLine="284"/>
        <w:jc w:val="both"/>
        <w:rPr>
          <w:sz w:val="24"/>
          <w:szCs w:val="24"/>
        </w:rPr>
      </w:pPr>
      <w:r>
        <w:rPr>
          <w:sz w:val="24"/>
          <w:szCs w:val="24"/>
        </w:rPr>
        <w:t>- Caradon áldása kísérje vadászatotokat!- szólt Emorak, és hozzáért Tinna vállához. A Smaragdhajú kinyújtotta kezeit, koncentrált, és a hóban, nem messze az óriásoktól egy mamut jelent meg. A gigantikus zsákmány nehéz ellenfélnek bizonyult volna, ha a lány nem bénítja le a megidézett állatot.</w:t>
      </w:r>
    </w:p>
    <w:p>
      <w:pPr>
        <w:pStyle w:val="Normal"/>
        <w:ind w:firstLine="284"/>
        <w:jc w:val="both"/>
        <w:rPr/>
      </w:pPr>
      <w:r>
        <w:rPr>
          <w:rFonts w:eastAsia="Times New Roman CE" w:cs="Times New Roman CE" w:ascii="Times New Roman CE" w:hAnsi="Times New Roman CE"/>
          <w:sz w:val="24"/>
          <w:szCs w:val="24"/>
        </w:rPr>
        <w:t>A vadászok fülig érő mosollyal rohanták meg a mamutot, elfeledkeztek istenről, emberről egyaránt, csak a hústömeg járt az eszükben. Addig csépelték a hatalmas agyarú állatot, míg az el nem zuhant oldalra. Az óriások felugráltak rá, és hamarosan egy kőbunkó zúzta szét a koponyáját. A törzs egy hétre el volt látva élelemme</w:t>
      </w:r>
      <w:r>
        <w:rPr>
          <w:sz w:val="24"/>
          <w:szCs w:val="24"/>
        </w:rPr>
        <w:t>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iffek utasaikkal már messze jártak. Megtalálták azt az alacsonyabb, szürkés hegyet, amelyen nem volt hótakaró. Tíz-tizenkét kunyhóból álló falu helyezkedett el a hegyháton. Tüzek égtek, húsok sültek rajtuk, a férfiak bömbölésszerű mondatokat váltottak egymással, kőeszközöket csiszoltak, az asszonyok bőröket készítettek ki, vagy gyerekeket püföltek. Egy kifestett fickó csontfurulyán játszott, egy másik pedig megkergülve rohangált a viskók körül. Zajlott az élet a hegyi óriások falvában.</w:t>
      </w:r>
    </w:p>
    <w:p>
      <w:pPr>
        <w:pStyle w:val="Normal"/>
        <w:ind w:firstLine="284"/>
        <w:jc w:val="both"/>
        <w:rPr/>
      </w:pPr>
      <w:r>
        <w:rPr>
          <w:sz w:val="24"/>
          <w:szCs w:val="24"/>
        </w:rPr>
        <w:t>A vörös griffe</w:t>
      </w:r>
      <w:r>
        <w:rPr>
          <w:rFonts w:eastAsia="Times New Roman CE" w:cs="Times New Roman CE" w:ascii="Times New Roman CE" w:hAnsi="Times New Roman CE"/>
          <w:sz w:val="24"/>
          <w:szCs w:val="24"/>
        </w:rPr>
        <w:t>k megjelenésével felborult a békesség. Az asszonyok csemetéiket oltalmazva a kunyhók mélyén kerestek menedéket, a férfiak egy része - a gyengébb idegzetűek - követte példájukat. Mások leszaladtak a hegyoldalon barlangok, sziklarepedések után kutatva, csak a festett bőrű fickó furulyázott rendületlenül, és az őrült pörgött össze-vissza.</w:t>
      </w:r>
    </w:p>
    <w:p>
      <w:pPr>
        <w:pStyle w:val="Normal"/>
        <w:ind w:firstLine="284"/>
        <w:jc w:val="both"/>
        <w:rPr/>
      </w:pPr>
      <w:r>
        <w:rPr>
          <w:sz w:val="24"/>
          <w:szCs w:val="24"/>
        </w:rPr>
        <w:t>Az elborult agyú óriás túl közel merészkedett az istenekhez. Hiába csak véletlenül került Tinna és Emorak közelébe, Wilfreen nem rokonszenvezett az ötlettel, hogy a bolond fi</w:t>
      </w:r>
      <w:r>
        <w:rPr>
          <w:rFonts w:eastAsia="Times New Roman CE" w:cs="Times New Roman CE" w:ascii="Times New Roman CE" w:hAnsi="Times New Roman CE"/>
          <w:sz w:val="24"/>
          <w:szCs w:val="24"/>
        </w:rPr>
        <w:t xml:space="preserve">ckó átgázoljon társain. Előre vetődött, kihúzta magát, és belevágta jobb öklét az őrült magasan himbálódzó arcába. Az óriás egyetlen nyekkenés nélkül zuhant hanyatt, tompán puffant a kavicsoko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orak, más beszélgetőtárs nem lévén, egy mágikus szellővel kifújta a furulyás kezéből a hangszerét. Az utána kapott volna, ekkor látta meg az isteneket.</w:t>
      </w:r>
    </w:p>
    <w:p>
      <w:pPr>
        <w:pStyle w:val="Normal"/>
        <w:ind w:firstLine="284"/>
        <w:jc w:val="both"/>
        <w:rPr>
          <w:sz w:val="24"/>
          <w:szCs w:val="24"/>
        </w:rPr>
      </w:pPr>
      <w:r>
        <w:rPr>
          <w:sz w:val="24"/>
          <w:szCs w:val="24"/>
        </w:rPr>
        <w:t>- Hatalmas Istenek! Kegyelem! Kegyelem! - nyögte halálra váltan. - Nincs több zene! Soha többé nincs zen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ívd ide a törzsfőnököt! - utasította a tündér. Tinna csengő-bongó hangokat, zengő dallamokat varázsolt a meg nem értett muzsikus fülébe. Az meghökkent, csak egy sóhajra jutotta erejéből. Bánatosan ránézett kopott hangszerére, és eláju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nököt nem kellett hívni. Félve bár, de jött magától. A kunyhójába berontó asszonyok mindent elmesélhettek neki a jövevényekről.</w:t>
      </w:r>
    </w:p>
    <w:p>
      <w:pPr>
        <w:pStyle w:val="Normal"/>
        <w:ind w:firstLine="284"/>
        <w:jc w:val="both"/>
        <w:rPr/>
      </w:pPr>
      <w:r>
        <w:rPr>
          <w:rFonts w:eastAsia="Times New Roman CE" w:cs="Times New Roman CE" w:ascii="Times New Roman CE" w:hAnsi="Times New Roman CE"/>
          <w:sz w:val="24"/>
          <w:szCs w:val="24"/>
        </w:rPr>
        <w:t>Még az óriások közül is kiemelkedően magas, őszes hajú férfi volt. Fején és nyakán hófarkas bőre díszelgett. testét medvebőr óvta a metsző hidegtől, bőrövében kőbalta, orrában, fülében csontkari</w:t>
      </w:r>
      <w:r>
        <w:rPr>
          <w:sz w:val="24"/>
          <w:szCs w:val="24"/>
        </w:rPr>
        <w:t>ka. Egy rovátkált fabottal a kezében sétált oda az istenekhe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to-Ato főnök falunak - mutatkozott be mély meghajláss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watar fővárosát keressük. A te főnököd lakhelyét - közölte vele Emorak. - Tudsz nekünk segíteni?</w:t>
      </w:r>
    </w:p>
    <w:p>
      <w:pPr>
        <w:pStyle w:val="Normal"/>
        <w:ind w:firstLine="284"/>
        <w:jc w:val="both"/>
        <w:rPr/>
      </w:pPr>
      <w:r>
        <w:rPr>
          <w:sz w:val="24"/>
          <w:szCs w:val="24"/>
        </w:rPr>
        <w:t>Ez sok volt egyszerre Ato-Aton</w:t>
      </w:r>
      <w:r>
        <w:rPr>
          <w:rFonts w:eastAsia="Times New Roman CE" w:cs="Times New Roman CE" w:ascii="Times New Roman CE" w:hAnsi="Times New Roman CE"/>
          <w:sz w:val="24"/>
          <w:szCs w:val="24"/>
        </w:rPr>
        <w:t>ak, nem mindennap kértek tőle útbaigazítást istenek. Gondolkodott, gondolkodott, aztán egyszer csak felderült az arc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őnök-főnök élni ott. Öt, öt, öt, öt hegy - mutatta Awatar hegyvonulatainak belseje felé, és vagy fél percig mondta az öt hegyeket. </w:t>
      </w:r>
    </w:p>
    <w:p>
      <w:pPr>
        <w:pStyle w:val="Normal"/>
        <w:ind w:firstLine="284"/>
        <w:jc w:val="both"/>
        <w:rPr>
          <w:sz w:val="24"/>
          <w:szCs w:val="24"/>
        </w:rPr>
      </w:pPr>
      <w:r>
        <w:rPr>
          <w:sz w:val="24"/>
          <w:szCs w:val="24"/>
        </w:rPr>
        <w:t>- Köszönjük! - intette le a mágus. - Caradon áldása legyen veled!</w:t>
      </w:r>
    </w:p>
    <w:p>
      <w:pPr>
        <w:pStyle w:val="Normal"/>
        <w:ind w:firstLine="284"/>
        <w:jc w:val="both"/>
        <w:rPr/>
      </w:pPr>
      <w:r>
        <w:rPr>
          <w:rFonts w:eastAsia="Times New Roman CE" w:cs="Times New Roman CE" w:ascii="Times New Roman CE" w:hAnsi="Times New Roman CE"/>
          <w:sz w:val="24"/>
          <w:szCs w:val="24"/>
        </w:rPr>
        <w:t>Ismét a Smaragdhajú következett. Fellobbantotta a tüzek lángjait, mire elégtek a húsok. Egy tisztító varázzsal gyorsan kiküszöbölte a csorbát, de a mélyen átszellemült főnök szerencsére csak a</w:t>
      </w:r>
      <w:r>
        <w:rPr>
          <w:sz w:val="24"/>
          <w:szCs w:val="24"/>
        </w:rPr>
        <w:t xml:space="preserve"> hatalmas lángokat látta. Tinna búcsúzóul egy széles szivárványsávot húzott a falu felett az égre. Ato-Ato rettegve figyelte az általa ismeretlen jelenség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griffek közben ismét a levegőbe emelkedtek, beálltak az óriás mutatta irányba, hogy a kosarakban ülők megtalálják Awatar urát irgalmatlan sok hegycsúccsal később.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52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atar "fővárosa" egy ahhoz hasonló falu volt, mint ahová először leszálltak. A soktucatnyi düledező kunyhó egy magas, meredek hegy egyik széles fennsíkjára épült. A szánalmas kinézetű viskók között nyomorúságos sorban élő hegyi óriások ténferegtek.</w:t>
      </w:r>
    </w:p>
    <w:p>
      <w:pPr>
        <w:pStyle w:val="Normal"/>
        <w:ind w:firstLine="284"/>
        <w:jc w:val="both"/>
        <w:rPr>
          <w:sz w:val="24"/>
          <w:szCs w:val="24"/>
        </w:rPr>
      </w:pPr>
      <w:r>
        <w:rPr>
          <w:sz w:val="24"/>
          <w:szCs w:val="24"/>
        </w:rPr>
        <w:t>- Milyen szegény ez a nép! Mennyit kell nélkülözniük! - szólalt meg Tinna szomorúan. - Miattunk nem élhetnek a gazdagabb földeken.</w:t>
      </w:r>
    </w:p>
    <w:p>
      <w:pPr>
        <w:pStyle w:val="Normal"/>
        <w:ind w:firstLine="284"/>
        <w:jc w:val="both"/>
        <w:rPr/>
      </w:pPr>
      <w:r>
        <w:rPr>
          <w:sz w:val="24"/>
          <w:szCs w:val="24"/>
        </w:rPr>
        <w:t>- Való igaz, hogy az emberek sokat ártottak a hegyi ó</w:t>
      </w:r>
      <w:r>
        <w:rPr>
          <w:rFonts w:eastAsia="Times New Roman CE" w:cs="Times New Roman CE" w:ascii="Times New Roman CE" w:hAnsi="Times New Roman CE"/>
          <w:sz w:val="24"/>
          <w:szCs w:val="24"/>
        </w:rPr>
        <w:t>riásoknak - állapította meg a tündér, - de nem ilyen egyszerű a dolog. Az erősebb mindig legyőzi a gyengébbet. Mindkét népnek szüksége volt az északi földekre, fordított esetben most az emberek senyvednének a hegyekben.</w:t>
      </w:r>
    </w:p>
    <w:p>
      <w:pPr>
        <w:pStyle w:val="Normal"/>
        <w:ind w:firstLine="284"/>
        <w:jc w:val="both"/>
        <w:rPr/>
      </w:pPr>
      <w:r>
        <w:rPr>
          <w:sz w:val="24"/>
          <w:szCs w:val="24"/>
        </w:rPr>
        <w:t>- Nagyon bonyolult az egész - dörmög</w:t>
      </w:r>
      <w:r>
        <w:rPr>
          <w:rFonts w:eastAsia="Times New Roman CE" w:cs="Times New Roman CE" w:ascii="Times New Roman CE" w:hAnsi="Times New Roman CE"/>
          <w:sz w:val="24"/>
          <w:szCs w:val="24"/>
        </w:rPr>
        <w:t xml:space="preserve">te Wilfreen, de az ő képzelőerejét is megmozgatta az óriásokkal való találkozás. Ha én, egy barbár kovács, hatalmas isten lehetek egy hegyi óriás szemében, gondolta, akkor ki lehet Nebbar, aki az én istenem? És ki lehet Nebbar istene? Ennyi erővel én is lehetnénk Nebbar helyén, és akkor ő imádkozhatna hozzám...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en a ponton hasogató, görcsös fájás állt a fejébe, kénytelen volt megszabadulni az amúgyis aggasztó gondolatoktól. Nebbar hatalmas, én pedig legyőzhetetlen vagyok, zárta le a magánbeszélgetést. </w:t>
      </w:r>
    </w:p>
    <w:p>
      <w:pPr>
        <w:pStyle w:val="Normal"/>
        <w:ind w:firstLine="284"/>
        <w:jc w:val="both"/>
        <w:rPr/>
      </w:pPr>
      <w:r>
        <w:rPr>
          <w:sz w:val="24"/>
          <w:szCs w:val="24"/>
        </w:rPr>
        <w:t>A</w:t>
      </w:r>
      <w:r>
        <w:rPr>
          <w:rFonts w:eastAsia="Times New Roman CE" w:cs="Times New Roman CE" w:ascii="Times New Roman CE" w:hAnsi="Times New Roman CE"/>
          <w:sz w:val="24"/>
          <w:szCs w:val="24"/>
        </w:rPr>
        <w:t xml:space="preserve"> fennsík egyik oldalánál tovább folytatódott a hegy, itt egy széles, fáklyákkal bevilágított barlangnyílás tátongott. Mindkét oldalán három-három kőbunkókkal felfegyverzett őr strázsált. Egy zöldre pingált sámánféleség kivételével elhajtottak minden törzsb</w:t>
      </w:r>
      <w:r>
        <w:rPr>
          <w:sz w:val="24"/>
          <w:szCs w:val="24"/>
        </w:rPr>
        <w:t xml:space="preserve">élit, aki be akart jut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ltóságteljesen aláereszkedő vörös griffek itt is okoztak némi riadalmat. A falu kevesebb, mint fél perc alatt elnéptelenedett, csak a végletekig kötelességtudó és engedelmes öröknek kellett a helyükön maradniuk. Igyekeztek minél jobban a sziklafalba lapulni. Remegve fohászkodtak, hogy a szörnyűséges istenek ne őket szemeljék ki áldozatul.</w:t>
      </w:r>
    </w:p>
    <w:p>
      <w:pPr>
        <w:pStyle w:val="Normal"/>
        <w:ind w:firstLine="284"/>
        <w:jc w:val="both"/>
        <w:rPr/>
      </w:pPr>
      <w:r>
        <w:rPr>
          <w:rFonts w:eastAsia="Times New Roman CE" w:cs="Times New Roman CE" w:ascii="Times New Roman CE" w:hAnsi="Times New Roman CE"/>
          <w:sz w:val="24"/>
          <w:szCs w:val="24"/>
        </w:rPr>
        <w:t>- Harcosok! - kiáltotta Emorak, a mennydörgésszerűen zengő hangja is egy kisebb varázslat eredménye volt. Az egyik őr előre bukott, és eláju</w:t>
      </w:r>
      <w:r>
        <w:rPr>
          <w:sz w:val="24"/>
          <w:szCs w:val="24"/>
        </w:rPr>
        <w:t>lt. A többiek még jobban nekivetették hátukat a sziklá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ívjátok ide főnökötöket! Caradon isten küldöttjei kívánják látni ő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ok közül ketten megtántorodtak, nem tudták, merre lépjenek zűrzavarukban. A maradék három nagyjából megértette, hogy miről van szó, és boldogan rohantak főnökükért, hogy addig se legyenek szem előtt.</w:t>
      </w:r>
    </w:p>
    <w:p>
      <w:pPr>
        <w:pStyle w:val="Normal"/>
        <w:ind w:firstLine="284"/>
        <w:jc w:val="both"/>
        <w:rPr/>
      </w:pPr>
      <w:r>
        <w:rPr>
          <w:rFonts w:eastAsia="Times New Roman CE" w:cs="Times New Roman CE" w:ascii="Times New Roman CE" w:hAnsi="Times New Roman CE"/>
          <w:sz w:val="24"/>
          <w:szCs w:val="24"/>
        </w:rPr>
        <w:t>Kisvártatva megjelent a főnök négy fegyveres őr és féltucatnyi főember, vagyis inkább főóriás társaságában. Szólt a kísérőinek, hogy maradjanak le, és odalépett a türelmetle</w:t>
      </w:r>
      <w:r>
        <w:rPr>
          <w:sz w:val="24"/>
          <w:szCs w:val="24"/>
        </w:rPr>
        <w:t xml:space="preserve">nül, de csendben várakozó isteni küldöttekhez. </w:t>
      </w:r>
    </w:p>
    <w:p>
      <w:pPr>
        <w:pStyle w:val="Normal"/>
        <w:ind w:firstLine="284"/>
        <w:jc w:val="both"/>
        <w:rPr/>
      </w:pPr>
      <w:r>
        <w:rPr>
          <w:rFonts w:eastAsia="Times New Roman CE" w:cs="Times New Roman CE" w:ascii="Times New Roman CE" w:hAnsi="Times New Roman CE"/>
          <w:sz w:val="24"/>
          <w:szCs w:val="24"/>
        </w:rPr>
        <w:t>Awatar ura, a hegyi óriások vezetője egy tizenkét láb magas, szálfatermetű, egyenes arcú férfi volt. Szürke haja és szakálla derekáig ért. Hatalmas, izmos termetét három-négy barnamedvéből készült ruha takart</w:t>
      </w:r>
      <w:r>
        <w:rPr>
          <w:sz w:val="24"/>
          <w:szCs w:val="24"/>
        </w:rPr>
        <w:t xml:space="preserve">a. </w:t>
      </w:r>
    </w:p>
    <w:p>
      <w:pPr>
        <w:pStyle w:val="Normal"/>
        <w:ind w:firstLine="284"/>
        <w:jc w:val="both"/>
        <w:rPr>
          <w:sz w:val="24"/>
          <w:szCs w:val="24"/>
        </w:rPr>
      </w:pPr>
      <w:r>
        <w:rPr>
          <w:sz w:val="24"/>
          <w:szCs w:val="24"/>
        </w:rPr>
        <w:t xml:space="preserve">Vastag kezein és lábain ezüstkarikákat viselt, az utazók felszerelését leszámítva talán az egész hegyvidéken ezek voltak az egyetlen fémtárgyak. Csont karikák, gombok, nyakékek, halszálkából hajlított kapcsok jelezték feljebbvalóságát. </w:t>
      </w:r>
    </w:p>
    <w:p>
      <w:pPr>
        <w:pStyle w:val="Normal"/>
        <w:ind w:firstLine="284"/>
        <w:jc w:val="both"/>
        <w:rPr/>
      </w:pPr>
      <w:r>
        <w:rPr>
          <w:sz w:val="24"/>
          <w:szCs w:val="24"/>
        </w:rPr>
        <w:t xml:space="preserve">Egy gerendának </w:t>
      </w:r>
      <w:r>
        <w:rPr>
          <w:rFonts w:eastAsia="Times New Roman CE" w:cs="Times New Roman CE" w:ascii="Times New Roman CE" w:hAnsi="Times New Roman CE"/>
          <w:sz w:val="24"/>
          <w:szCs w:val="24"/>
        </w:rPr>
        <w:t>is beillő faragott botot tartott a kezében, melynek a tetejére, színes madártollakkal ékesítve valamilyen nagydarab állat koponyája volt tűzve. Awatarban ezek a botok voltak a méltóságok jelképei.</w:t>
      </w:r>
    </w:p>
    <w:p>
      <w:pPr>
        <w:pStyle w:val="Normal"/>
        <w:ind w:firstLine="284"/>
        <w:jc w:val="both"/>
        <w:rPr/>
      </w:pPr>
      <w:r>
        <w:rPr>
          <w:rFonts w:eastAsia="Times New Roman CE" w:cs="Times New Roman CE" w:ascii="Times New Roman CE" w:hAnsi="Times New Roman CE"/>
          <w:sz w:val="24"/>
          <w:szCs w:val="24"/>
        </w:rPr>
        <w:t>A főnök arcán nem látszott sem megdöbbenés, sem rettenet. V</w:t>
      </w:r>
      <w:r>
        <w:rPr>
          <w:sz w:val="24"/>
          <w:szCs w:val="24"/>
        </w:rPr>
        <w:t>onásain némi értelem mutatkozott, amikor megszólalt, hangja tekintélyt és tiszteletet sugárz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Yba Genneth vagyok. Awatar ura, a hegyi óriások legnagyobb főnök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 a Jóság Istenének a követei vagyunk - szólt Emorak legmeggyőzőbb hangján. - Caradonát, az emberek országát gonosz sárkányok és sárkányemberek igázták le. Mint Caradon hívei, segítségeteket kérjük a rabságban sinylődő ország felszabadításá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isteni hatalmatok van, miért nem tudtok egyedül harcolni? - kérdezte a főnök, nem csak külsőre volt magasabb társainál. </w:t>
      </w:r>
    </w:p>
    <w:p>
      <w:pPr>
        <w:pStyle w:val="Normal"/>
        <w:ind w:firstLine="284"/>
        <w:jc w:val="both"/>
        <w:rPr/>
      </w:pPr>
      <w:r>
        <w:rPr>
          <w:rFonts w:eastAsia="Times New Roman CE" w:cs="Times New Roman CE" w:ascii="Times New Roman CE" w:hAnsi="Times New Roman CE"/>
          <w:sz w:val="24"/>
          <w:szCs w:val="24"/>
        </w:rPr>
        <w:t>- Varázserőnk óriási, de véges. Minden segítségre szükségünk van. Éppen elég lesz a négy hatalmas sárkányt legyőznünk. A sárkányemberek vezette seregeket szövetségeseinknek kell felmorzsolniuk! - zengte a tündér, és gondol</w:t>
      </w:r>
      <w:r>
        <w:rPr>
          <w:sz w:val="24"/>
          <w:szCs w:val="24"/>
        </w:rPr>
        <w:t>atban jelet küldött Tinná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az egyik hegy felé fordult, rámutatott jobb keze mutatóujjával, mire a magaslat aranyszínbe borult, és pompázatosan ragyogni kezdett. Yba Genneth elismerően pillantott a Smaragdhajúra, de ez még nem győzte meg.</w:t>
      </w:r>
    </w:p>
    <w:p>
      <w:pPr>
        <w:pStyle w:val="Normal"/>
        <w:ind w:firstLine="284"/>
        <w:jc w:val="both"/>
        <w:rPr/>
      </w:pPr>
      <w:r>
        <w:rPr>
          <w:sz w:val="24"/>
          <w:szCs w:val="24"/>
        </w:rPr>
        <w:t>Tinna er</w:t>
      </w:r>
      <w:r>
        <w:rPr>
          <w:rFonts w:eastAsia="Times New Roman CE" w:cs="Times New Roman CE" w:ascii="Times New Roman CE" w:hAnsi="Times New Roman CE"/>
          <w:sz w:val="24"/>
          <w:szCs w:val="24"/>
        </w:rPr>
        <w:t xml:space="preserve">re ránézett, kitárta karjait, és egy hegy nagyságú szörnyeteget varázsolt maga mögé. A fekete bundás, majomszerű teremtmény pofájában ezernyi sárga agyar villogott, fenyegetően mély morgása kísértetiesen visszhangzott a magas hegyek között. </w:t>
      </w:r>
    </w:p>
    <w:p>
      <w:pPr>
        <w:pStyle w:val="Normal"/>
        <w:ind w:firstLine="284"/>
        <w:jc w:val="both"/>
        <w:rPr>
          <w:sz w:val="24"/>
          <w:szCs w:val="24"/>
        </w:rPr>
      </w:pPr>
      <w:r>
        <w:rPr>
          <w:sz w:val="24"/>
          <w:szCs w:val="24"/>
        </w:rPr>
        <w:t xml:space="preserve">Nem úgy, mint vacogó fogakkal, remegve hátráló társai, Yba Genneth nem vesztette el méltóságát. Wilfreen és Ushter nem mert hátranézni, visszafojtott lélegzettel álltak, várták, hogy egy elszabadult karom felszántsa hátuka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jesztő - bólogatott Awatar ura, akkor is, amikor a fantom-szörny mancsa végigsöpört a hegyen. Az illúziótól senki sem sérülhetett volna meg, de elképesztően valódinak hatott. Az óriások jajveszékelve lapultak a sziklafalhoz, de a főnökük még mindig nem adta be a derekát. </w:t>
      </w:r>
    </w:p>
    <w:p>
      <w:pPr>
        <w:pStyle w:val="Normal"/>
        <w:ind w:firstLine="284"/>
        <w:jc w:val="both"/>
        <w:rPr/>
      </w:pPr>
      <w:r>
        <w:rPr>
          <w:sz w:val="24"/>
          <w:szCs w:val="24"/>
        </w:rPr>
        <w:t>A Smaragdhajú eltüntette</w:t>
      </w:r>
      <w:r>
        <w:rPr>
          <w:rFonts w:eastAsia="Times New Roman CE" w:cs="Times New Roman CE" w:ascii="Times New Roman CE" w:hAnsi="Times New Roman CE"/>
          <w:sz w:val="24"/>
          <w:szCs w:val="24"/>
        </w:rPr>
        <w:t xml:space="preserve"> a varázslényt, és Emorakra nézett. Nem gondolta volna, hogy ilyen nehéz dolguk lesz. Wilfreen ekkor előrelépett, és dühösen előrántotta a Kardot. Az óriás kísérete már majdnem rárontott a barbárra. Nem szívesen akadékosodtak volna egy istennel, de féltett</w:t>
      </w:r>
      <w:r>
        <w:rPr>
          <w:sz w:val="24"/>
          <w:szCs w:val="24"/>
        </w:rPr>
        <w:t>ék vezérüket. A demmari csak hadonászott, nem csapott le a fegyverr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figyelj, te égimeszelő! Ez a fegyver a legendás Kard, melyet Caradon hagyott itt nekünk a Kardvilág egyesítéséhez. Győzni fogunk nélkületek is!</w:t>
      </w:r>
    </w:p>
    <w:p>
      <w:pPr>
        <w:pStyle w:val="Normal"/>
        <w:ind w:firstLine="284"/>
        <w:jc w:val="both"/>
        <w:rPr/>
      </w:pPr>
      <w:r>
        <w:rPr>
          <w:sz w:val="24"/>
          <w:szCs w:val="24"/>
        </w:rPr>
        <w:t>- Egyetlen feltétellel küldöm értete</w:t>
      </w:r>
      <w:r>
        <w:rPr>
          <w:rFonts w:eastAsia="Times New Roman CE" w:cs="Times New Roman CE" w:ascii="Times New Roman CE" w:hAnsi="Times New Roman CE"/>
          <w:sz w:val="24"/>
          <w:szCs w:val="24"/>
        </w:rPr>
        <w:t>k a halálba a népemet - mondta Yba Genneth hosszú, vészterhes hallgatás után. Tinna megkönnyebbült, azt hitte, hogy Wilfreen meggondolatlansága csak ront a reménytelennek tűnő helyzeten.</w:t>
      </w:r>
    </w:p>
    <w:p>
      <w:pPr>
        <w:pStyle w:val="Normal"/>
        <w:ind w:firstLine="284"/>
        <w:jc w:val="both"/>
        <w:rPr>
          <w:sz w:val="24"/>
          <w:szCs w:val="24"/>
        </w:rPr>
      </w:pPr>
      <w:r>
        <w:rPr>
          <w:sz w:val="24"/>
          <w:szCs w:val="24"/>
        </w:rPr>
        <w:t>- Halljuk! - mennydörögte a mágus, nem volt ínyére az alkudozás.</w:t>
      </w:r>
    </w:p>
    <w:p>
      <w:pPr>
        <w:pStyle w:val="Normal"/>
        <w:ind w:firstLine="284"/>
        <w:jc w:val="both"/>
        <w:rPr>
          <w:sz w:val="24"/>
          <w:szCs w:val="24"/>
        </w:rPr>
      </w:pPr>
      <w:r>
        <w:rPr>
          <w:sz w:val="24"/>
          <w:szCs w:val="24"/>
        </w:rPr>
        <w:t>- El akarjuk hagyni a hegyeket, sok évszázados szenvedéseink helyét. Egy folyókkal teli síkságot akarunk Caradona északi részé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em lehet...- kezdte volna Emorak szokatlanul erőszakosan, szinte kikelt tündér mivoltából.</w:t>
      </w:r>
    </w:p>
    <w:p>
      <w:pPr>
        <w:pStyle w:val="Normal"/>
        <w:ind w:firstLine="284"/>
        <w:jc w:val="both"/>
        <w:rPr/>
      </w:pPr>
      <w:r>
        <w:rPr>
          <w:sz w:val="24"/>
          <w:szCs w:val="24"/>
        </w:rPr>
        <w:t xml:space="preserve">- Rendben - egyezett bele Tinna. </w:t>
      </w:r>
      <w:r>
        <w:rPr>
          <w:rFonts w:eastAsia="Times New Roman CE" w:cs="Times New Roman CE" w:ascii="Times New Roman CE" w:hAnsi="Times New Roman CE"/>
          <w:sz w:val="24"/>
          <w:szCs w:val="24"/>
        </w:rPr>
        <w:t>Minden mágiáját bevetette a főnök rábeszélése érdekében. - Caradona trónörököseként kijelentem neked, hogy győzelmünk esetén megkapjátok északi földjeink egy részét.</w:t>
      </w:r>
    </w:p>
    <w:p>
      <w:pPr>
        <w:pStyle w:val="Normal"/>
        <w:ind w:firstLine="284"/>
        <w:jc w:val="both"/>
        <w:rPr>
          <w:sz w:val="24"/>
          <w:szCs w:val="24"/>
        </w:rPr>
      </w:pPr>
      <w:r>
        <w:rPr>
          <w:sz w:val="24"/>
          <w:szCs w:val="24"/>
        </w:rPr>
        <w:t>Yba Genneth arca lassan élettel és jókedvvel telt meg.</w:t>
      </w:r>
    </w:p>
    <w:p>
      <w:pPr>
        <w:pStyle w:val="Normal"/>
        <w:ind w:firstLine="284"/>
        <w:jc w:val="both"/>
        <w:rPr>
          <w:sz w:val="24"/>
          <w:szCs w:val="24"/>
        </w:rPr>
      </w:pPr>
      <w:r>
        <w:rPr>
          <w:sz w:val="24"/>
          <w:szCs w:val="24"/>
        </w:rPr>
        <w:t>- Százszor száz harcos fogja testét és lelkét áldozni oldalatokon a csatá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egyi óriás furcsa, primitív nyelvükön odakiáltott a mögötte ácsorgó vezetőknek, azok intettek neki, és szétrohantak a szélrózsa minden irányába. A sereg toborzása megkezdődött. </w:t>
      </w:r>
    </w:p>
    <w:p>
      <w:pPr>
        <w:pStyle w:val="Normal"/>
        <w:ind w:firstLine="284"/>
        <w:jc w:val="both"/>
        <w:rPr/>
      </w:pPr>
      <w:r>
        <w:rPr>
          <w:sz w:val="24"/>
          <w:szCs w:val="24"/>
        </w:rPr>
        <w:t>- Tizenöt nap múlva ott kell len</w:t>
      </w:r>
      <w:r>
        <w:rPr>
          <w:rFonts w:eastAsia="Times New Roman CE" w:cs="Times New Roman CE" w:ascii="Times New Roman CE" w:hAnsi="Times New Roman CE"/>
          <w:sz w:val="24"/>
          <w:szCs w:val="24"/>
        </w:rPr>
        <w:t>netek Draqena északi határainál - adta ki az utasításokat Emorak. - Várjatok a három zöld villámra, ez fogja jelenteni a támadás kezdetét. El kell foglalnotok Draqena északi területeit, el kell pusztítanotok a gonosz sárkányembereket. Ne maradjon túlélő. A draqenai zászló alatt harcoló caradonaiakat lehetőleg kíméljétek meg. Ha a sárkányembereknek vége, meg fogják adni magukat, ők csak kényszerből harcolnak.</w:t>
      </w:r>
    </w:p>
    <w:p>
      <w:pPr>
        <w:pStyle w:val="Normal"/>
        <w:ind w:firstLine="284"/>
        <w:jc w:val="both"/>
        <w:rPr/>
      </w:pPr>
      <w:r>
        <w:rPr>
          <w:sz w:val="24"/>
          <w:szCs w:val="24"/>
        </w:rPr>
        <w:t>- Várni fogunk a három zöld villámra - jelentette ki Yba Genneth lelkesen. - Az utolsó csepp vérünke</w:t>
      </w:r>
      <w:r>
        <w:rPr>
          <w:rFonts w:eastAsia="Times New Roman CE" w:cs="Times New Roman CE" w:ascii="Times New Roman CE" w:hAnsi="Times New Roman CE"/>
          <w:sz w:val="24"/>
          <w:szCs w:val="24"/>
        </w:rPr>
        <w:t>t is kiontanánk Caradona és a magunk jövőjéé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sággal tölt el bennünket, hogy velünk lesztek a sok áldozatot követelő, de igaz küzdelemben. Sajnos, most mennünk kell tovább. Sokat kell még tennünk azért, hogy húsz napon belül nyoma sem maradjon a gyűlöletes Sárkányok Országának - mondta a Smaragdhajú.</w:t>
      </w:r>
    </w:p>
    <w:p>
      <w:pPr>
        <w:pStyle w:val="Normal"/>
        <w:ind w:firstLine="284"/>
        <w:jc w:val="both"/>
        <w:rPr>
          <w:sz w:val="24"/>
          <w:szCs w:val="24"/>
        </w:rPr>
      </w:pPr>
      <w:r>
        <w:rPr>
          <w:sz w:val="24"/>
          <w:szCs w:val="24"/>
        </w:rPr>
        <w:t>- Ott leszünk. Az óriások tartják a szavukat.</w:t>
      </w:r>
    </w:p>
    <w:p>
      <w:pPr>
        <w:pStyle w:val="Normal"/>
        <w:ind w:firstLine="284"/>
        <w:jc w:val="both"/>
        <w:rPr>
          <w:sz w:val="24"/>
          <w:szCs w:val="24"/>
        </w:rPr>
      </w:pPr>
      <w:r>
        <w:rPr>
          <w:sz w:val="24"/>
          <w:szCs w:val="24"/>
        </w:rPr>
        <w:t xml:space="preserve">- Ezentúl az emberek is - mosolygott rá a lány. </w:t>
      </w:r>
    </w:p>
    <w:p>
      <w:pPr>
        <w:pStyle w:val="Normal"/>
        <w:ind w:firstLine="284"/>
        <w:jc w:val="both"/>
        <w:rPr>
          <w:sz w:val="24"/>
          <w:szCs w:val="24"/>
        </w:rPr>
      </w:pPr>
      <w:r>
        <w:rPr>
          <w:sz w:val="24"/>
          <w:szCs w:val="24"/>
        </w:rPr>
        <w:t xml:space="preserve">- Szerencse kísérje utatokat! - mondta Awatar ura. Megfordult, és visszaballagott gigantikus barlangjáb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ndozók elhelyezkedtek a vörös griffek kosaraiban, és örömmel intettek búcsút a zord, hideg hegyvidéknek. A madarak felröppentek, és kis idő múlva eltűntek a magaslatok között gomolygó ködfelhőkben az ámuldozó hegyi óriások kíváncsi szemei el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53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nak hála, egy gonddal kevesebb! - lélegzett fel a Smaragdhajú, és vidáman megpaskolta madara hátát. Vékony, törékeny keze szinte elveszett a széles, rőt tollak sűrűjében.</w:t>
      </w:r>
    </w:p>
    <w:p>
      <w:pPr>
        <w:pStyle w:val="Normal"/>
        <w:ind w:firstLine="284"/>
        <w:jc w:val="both"/>
        <w:rPr/>
      </w:pPr>
      <w:r>
        <w:rPr>
          <w:sz w:val="24"/>
          <w:szCs w:val="24"/>
        </w:rPr>
        <w:t>- Hát igen - helyeselt Emorak. - Azt hittem, hogy sokkal több bajlódá</w:t>
      </w:r>
      <w:r>
        <w:rPr>
          <w:rFonts w:eastAsia="Times New Roman CE" w:cs="Times New Roman CE" w:ascii="Times New Roman CE" w:hAnsi="Times New Roman CE"/>
          <w:sz w:val="24"/>
          <w:szCs w:val="24"/>
        </w:rPr>
        <w:t>s lesz velük, és lám, elég hamar sikerült őket megnyernünk ügyünk érdek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őnökön kívül ezek mind félnótás alakok. Egy kicsit hatásosabb varázslatokkal térdre lehetett volna kényszeríteni őket - vélte Rem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él kevesebb erőszakkal érsz el valamit, annál hatásosabb - mondta Tinna. - Hogyan kérhetnénk erőszakkal segítséget bárkitől is?</w:t>
      </w:r>
    </w:p>
    <w:p>
      <w:pPr>
        <w:pStyle w:val="Normal"/>
        <w:ind w:firstLine="284"/>
        <w:jc w:val="both"/>
        <w:rPr>
          <w:sz w:val="24"/>
          <w:szCs w:val="24"/>
        </w:rPr>
      </w:pPr>
      <w:r>
        <w:rPr>
          <w:sz w:val="24"/>
          <w:szCs w:val="24"/>
        </w:rPr>
        <w:t xml:space="preserve">- Merrefelé visz az utunk? - kérdezte Wilfreen, hogy elterelje a figyelmüket a kényes témáról. Igazat adott a lánynak abban, hogy a fegyverek vagy a kényszer mindig az utolsó megoldás. </w:t>
      </w:r>
    </w:p>
    <w:p>
      <w:pPr>
        <w:pStyle w:val="Normal"/>
        <w:ind w:firstLine="284"/>
        <w:jc w:val="both"/>
        <w:rPr/>
      </w:pPr>
      <w:r>
        <w:rPr>
          <w:rFonts w:eastAsia="Times New Roman CE" w:cs="Times New Roman CE" w:ascii="Times New Roman CE" w:hAnsi="Times New Roman CE"/>
          <w:sz w:val="24"/>
          <w:szCs w:val="24"/>
        </w:rPr>
        <w:t>- A következő úticélunk Caradona lesz, vagy legalábbis az a csonka országrész, ami megmaradt belőle - mondta a tündér. - A kormányzó Eripator herceg, a királyi család egyik sarja, Tinna harmadunokatestvére. Ő volt a legközelebbi vérro</w:t>
      </w:r>
      <w:r>
        <w:rPr>
          <w:sz w:val="24"/>
          <w:szCs w:val="24"/>
        </w:rPr>
        <w:t>kon, aki életben maradt a sárkányok pusztításai után.</w:t>
      </w:r>
    </w:p>
    <w:p>
      <w:pPr>
        <w:pStyle w:val="Normal"/>
        <w:ind w:firstLine="284"/>
        <w:jc w:val="both"/>
        <w:rPr>
          <w:sz w:val="24"/>
          <w:szCs w:val="24"/>
        </w:rPr>
      </w:pPr>
      <w:r>
        <w:rPr>
          <w:sz w:val="24"/>
          <w:szCs w:val="24"/>
        </w:rPr>
        <w:t xml:space="preserve">Kézséggel bele fog egyezni döntéseinkbe, hiszen a caradonaiak évek óta készülnek a háborúra, és titkon még mindig reménykednek abban, hogy a trónörökös visszatér. </w:t>
      </w:r>
    </w:p>
    <w:p>
      <w:pPr>
        <w:pStyle w:val="Normal"/>
        <w:ind w:firstLine="284"/>
        <w:jc w:val="both"/>
        <w:rPr/>
      </w:pPr>
      <w:r>
        <w:rPr>
          <w:sz w:val="24"/>
          <w:szCs w:val="24"/>
        </w:rPr>
        <w:t>- A tündérek nyugatról, a hegyi óriáso</w:t>
      </w:r>
      <w:r>
        <w:rPr>
          <w:rFonts w:eastAsia="Times New Roman CE" w:cs="Times New Roman CE" w:ascii="Times New Roman CE" w:hAnsi="Times New Roman CE"/>
          <w:sz w:val="24"/>
          <w:szCs w:val="24"/>
        </w:rPr>
        <w:t>k északról, az emberek keletről fognak Draqenára támadni. Délről a törpék jönnek, igaz? - kérdezte Tinna az öreg mágust, az bólintott.</w:t>
      </w:r>
    </w:p>
    <w:p>
      <w:pPr>
        <w:pStyle w:val="Normal"/>
        <w:ind w:firstLine="284"/>
        <w:jc w:val="both"/>
        <w:rPr/>
      </w:pPr>
      <w:r>
        <w:rPr>
          <w:rFonts w:eastAsia="Times New Roman CE" w:cs="Times New Roman CE" w:ascii="Times New Roman CE" w:hAnsi="Times New Roman CE"/>
          <w:sz w:val="24"/>
          <w:szCs w:val="24"/>
        </w:rPr>
        <w:t xml:space="preserve">- Igen, de őket nehéz lesz meggyőzni. Egyetlen esélyünk van. Remélhetőleg a sárkányokat az embereknél is jobban utálják, </w:t>
      </w:r>
      <w:r>
        <w:rPr>
          <w:sz w:val="24"/>
          <w:szCs w:val="24"/>
        </w:rPr>
        <w:t>és csatlakoznak hozzá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rá tudom majd beszélni őket - jelentette ki a lán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iztosan - mosolygott Remon. - Jó volt az a kis bűbáj. Néztek is az óriások, mint borjú az új kapura. </w:t>
      </w:r>
    </w:p>
    <w:p>
      <w:pPr>
        <w:pStyle w:val="Normal"/>
        <w:ind w:firstLine="284"/>
        <w:jc w:val="both"/>
        <w:rPr/>
      </w:pPr>
      <w:r>
        <w:rPr>
          <w:sz w:val="24"/>
          <w:szCs w:val="24"/>
        </w:rPr>
        <w:t>- Ennél vadabb dolgokat ne csinálj! - szólt Ushter. - Nem tudom, hogy</w:t>
      </w:r>
      <w:r>
        <w:rPr>
          <w:rFonts w:eastAsia="Times New Roman CE" w:cs="Times New Roman CE" w:ascii="Times New Roman CE" w:hAnsi="Times New Roman CE"/>
          <w:sz w:val="24"/>
          <w:szCs w:val="24"/>
        </w:rPr>
        <w:t xml:space="preserve"> a mágiád, hogyan működik, de tartalékold az erődet a sárkányokra! Alig több mint két hét, és minden eldől.</w:t>
      </w:r>
    </w:p>
    <w:p>
      <w:pPr>
        <w:pStyle w:val="Normal"/>
        <w:ind w:firstLine="284"/>
        <w:jc w:val="both"/>
        <w:rPr>
          <w:sz w:val="24"/>
          <w:szCs w:val="24"/>
        </w:rPr>
      </w:pPr>
      <w:r>
        <w:rPr>
          <w:sz w:val="24"/>
          <w:szCs w:val="24"/>
        </w:rPr>
        <w:t>- Igazad van - mondta a Smaragdhajú. - De tudom, hogy mit kell tennem.</w:t>
      </w:r>
    </w:p>
    <w:p>
      <w:pPr>
        <w:pStyle w:val="Normal"/>
        <w:ind w:firstLine="284"/>
        <w:jc w:val="both"/>
        <w:rPr>
          <w:sz w:val="24"/>
          <w:szCs w:val="24"/>
        </w:rPr>
      </w:pPr>
      <w:r>
        <w:rPr>
          <w:sz w:val="24"/>
          <w:szCs w:val="24"/>
        </w:rPr>
        <w:t>A fekete lesütötte sötét szemeit.</w:t>
      </w:r>
    </w:p>
    <w:p>
      <w:pPr>
        <w:pStyle w:val="Normal"/>
        <w:ind w:firstLine="284"/>
        <w:jc w:val="both"/>
        <w:rPr/>
      </w:pPr>
      <w:r>
        <w:rPr>
          <w:rFonts w:eastAsia="Times New Roman CE" w:cs="Times New Roman CE" w:ascii="Times New Roman CE" w:hAnsi="Times New Roman CE"/>
          <w:sz w:val="24"/>
          <w:szCs w:val="24"/>
        </w:rPr>
        <w:t xml:space="preserve">- Ne haragudj, úrnőm! Tudom, hogy csak egy </w:t>
      </w:r>
      <w:r>
        <w:rPr>
          <w:sz w:val="24"/>
          <w:szCs w:val="24"/>
        </w:rPr>
        <w:t>zsoldos vagyok, de sokat tapasztaltam. Ezredmagammal sem vágtam neki olyan feladatok töredékének sem, mint amilyet mi öten akarunk véghez vinni. Mindenkinek pihennie kell. Ha egyvalamelyikünk hibázni fog, menthetetlenül elbukunk.</w:t>
      </w:r>
    </w:p>
    <w:p>
      <w:pPr>
        <w:pStyle w:val="Normal"/>
        <w:ind w:firstLine="284"/>
        <w:jc w:val="both"/>
        <w:rPr>
          <w:sz w:val="24"/>
          <w:szCs w:val="24"/>
        </w:rPr>
      </w:pPr>
      <w:r>
        <w:rPr>
          <w:sz w:val="24"/>
          <w:szCs w:val="24"/>
        </w:rPr>
        <w:t>- Igazad van - mondta a lány másodszorra is, és egy kicsit elkomorodott. Ushter eddig nem mondott ilyeneket, lehet, hogy fél. Mellesleg meg van rá minden oka, gondolta Tinna, és nem szólt többet.</w:t>
      </w:r>
    </w:p>
    <w:p>
      <w:pPr>
        <w:pStyle w:val="Normal"/>
        <w:ind w:firstLine="284"/>
        <w:jc w:val="both"/>
        <w:rPr>
          <w:sz w:val="24"/>
          <w:szCs w:val="24"/>
        </w:rPr>
      </w:pPr>
      <w:r>
        <w:rPr>
          <w:sz w:val="24"/>
          <w:szCs w:val="24"/>
        </w:rPr>
        <w:t>- Sietnünk kell! - zárta le a beszélgetést Emorak. Mormogott valamit a griffeknek, mire azok feljebb emelkedtek, és szélsebesen száguldottak tovább. Az utazók haja lobogott a szélben, arcukat kipirosodott a heves légáramlatban. Nem hallották egymás szavait sem, így kénytelenek voltak elfoglalni magukat.</w:t>
      </w:r>
    </w:p>
    <w:p>
      <w:pPr>
        <w:pStyle w:val="Normal"/>
        <w:ind w:firstLine="284"/>
        <w:jc w:val="both"/>
        <w:rPr/>
      </w:pPr>
      <w:r>
        <w:rPr>
          <w:sz w:val="24"/>
          <w:szCs w:val="24"/>
        </w:rPr>
        <w:t>Emorak az útleírást folytatta könyvéb</w:t>
      </w:r>
      <w:r>
        <w:rPr>
          <w:rFonts w:eastAsia="Times New Roman CE" w:cs="Times New Roman CE" w:ascii="Times New Roman CE" w:hAnsi="Times New Roman CE"/>
          <w:sz w:val="24"/>
          <w:szCs w:val="24"/>
        </w:rPr>
        <w:t>en. Vékony, száraz ajkai remegtek, keze reszketett miközben Crommer árulásáról írt. Nem csak a szépet kell megörökíteni, gondolta a mágus, és lejegyezte a rosszemlékű csatát. Rajta és Remonon kívül mindenki megpróbált aludni.</w:t>
      </w:r>
    </w:p>
    <w:p>
      <w:pPr>
        <w:pStyle w:val="Normal"/>
        <w:ind w:firstLine="284"/>
        <w:jc w:val="both"/>
        <w:rPr/>
      </w:pPr>
      <w:r>
        <w:rPr>
          <w:sz w:val="24"/>
          <w:szCs w:val="24"/>
        </w:rPr>
        <w:t>A csavargót nem hagyták nyugod</w:t>
      </w:r>
      <w:r>
        <w:rPr>
          <w:rFonts w:eastAsia="Times New Roman CE" w:cs="Times New Roman CE" w:ascii="Times New Roman CE" w:hAnsi="Times New Roman CE"/>
          <w:sz w:val="24"/>
          <w:szCs w:val="24"/>
        </w:rPr>
        <w:t>ni gondolatai. Rájött, hogy a tanult varázsló mellett semmi szükség nincs egy vezetőre, az utazók mindig megtalálják a helyes utat. Nem haragudott Emorakra, sőt, hálát adott a sorsnak, hogy így történnek a dolgok. Nem akarta, hogy Tinna előtt kiderüljön: Q</w:t>
      </w:r>
      <w:r>
        <w:rPr>
          <w:sz w:val="24"/>
          <w:szCs w:val="24"/>
        </w:rPr>
        <w:t>uam-Barraghon és környékén kívül nincs sok köze Corlar vidékeihe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maragdhajú teljesen elbűvölte az ifjút. Céltalannak látta eddigi életét, a hiábavaló, kicsinyes küzdelmet a napi betevőért. Megtetszettek neki a kalandok, a veszély, és legfőképpen a gyönyörű lány. Úgy döntött, amíg nem szólnak, hogy fölöslegesen tart velük, addig osztozik az utazók sorsában. </w:t>
      </w:r>
    </w:p>
    <w:p>
      <w:pPr>
        <w:pStyle w:val="Normal"/>
        <w:ind w:firstLine="284"/>
        <w:jc w:val="both"/>
        <w:rPr/>
      </w:pPr>
      <w:r>
        <w:rPr>
          <w:rFonts w:eastAsia="Times New Roman CE" w:cs="Times New Roman CE" w:ascii="Times New Roman CE" w:hAnsi="Times New Roman CE"/>
          <w:sz w:val="24"/>
          <w:szCs w:val="24"/>
        </w:rPr>
        <w:t xml:space="preserve">Ha megmentem Tinnát egy nekiszánt csapástól, vagy testem felfog egy felélőtt nyílvesszőt, már akkor is többet tettem, mintha még húsz évig ténferegnék a kikötői sikátorokban, gondolta Remon, és igyekezett elfelejteni a nyomorúságos éveket, a szolgasorsot és a tolvajlást. Ha felérte volna a barbárt, megölelte volna, hogy köszönetet mondjon az életéért. A demmari először a huraniaktól, másodszor pedig </w:t>
      </w:r>
      <w:r>
        <w:rPr>
          <w:sz w:val="24"/>
          <w:szCs w:val="24"/>
        </w:rPr>
        <w:t>Quam-Barragh-tól mentette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 griffek ezen a napon végig Awatar hegyei fölött repültek. Kora este hagyták el a hófödte csúcsokat. Remon és Emorak, akik nem aludtak az utazás közben, megkönnyebbülten sóhajtottak, amikor a felhőbe burkolódzott magaslatok hirtelen elfogytak, és erdővel, mezőkkel borított alföld vette át a helyü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ste megálltak két órára egy apró tavacska mellett. A harcosok vadásztak, elfogtak és megsütöttek két őzet. A kiadós vacsora után fürödtek egy ideig, a hűs víz megnyugtatta őket, átmozgatták elgémberedett tagjaikat. Aztán sötétedéskor visszaszálltak a kosarakba, és a lélekőrlő utazás tovább folytatódo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ündér áttanulmányozta a könyvében rejtőző térképeket, és tudatta a griffekkel az útirányt. Mialatt ők, noha kényelmetlenül, de mégis csak békésen szendereghettek a madarak hátán, addig a nagyszerű hátasok keresztül röpítették őket Csonka-Caradonán. Napkeltekor már a százhetven év óta ideiglenes főváros égbenyúló palotáiban, tornyaiban gyönyörködhettek az ébredezők. </w:t>
      </w:r>
    </w:p>
    <w:p>
      <w:pPr>
        <w:pStyle w:val="Normal"/>
        <w:ind w:firstLine="284"/>
        <w:jc w:val="both"/>
        <w:rPr/>
      </w:pPr>
      <w:r>
        <w:rPr>
          <w:sz w:val="24"/>
          <w:szCs w:val="24"/>
        </w:rPr>
        <w:t>- Ter</w:t>
      </w:r>
      <w:r>
        <w:rPr>
          <w:rFonts w:eastAsia="Times New Roman CE" w:cs="Times New Roman CE" w:ascii="Times New Roman CE" w:hAnsi="Times New Roman CE"/>
          <w:sz w:val="24"/>
          <w:szCs w:val="24"/>
        </w:rPr>
        <w:t>eben, a Paloták Városa az északkeleti országrésznek volt a központja. Caradona a sárkányok rombolásai után erre a huszonöt megyényi földre húzódott vissza, úgyhogy most ez a közepes méretű város látja el a főváros szerepét.</w:t>
      </w:r>
    </w:p>
    <w:p>
      <w:pPr>
        <w:pStyle w:val="Normal"/>
        <w:ind w:firstLine="284"/>
        <w:jc w:val="both"/>
        <w:rPr/>
      </w:pPr>
      <w:r>
        <w:rPr>
          <w:sz w:val="24"/>
          <w:szCs w:val="24"/>
        </w:rPr>
        <w:t>Korábban a gazdag nemesek szebbn</w:t>
      </w:r>
      <w:r>
        <w:rPr>
          <w:rFonts w:eastAsia="Times New Roman CE" w:cs="Times New Roman CE" w:ascii="Times New Roman CE" w:hAnsi="Times New Roman CE"/>
          <w:sz w:val="24"/>
          <w:szCs w:val="24"/>
        </w:rPr>
        <w:t>él szebb palotái álltak itt. Tereben kellemes éghajlata, a várost körülvevő vadakban dúskáló erdő, a folyók öntözte rétek miatt lett az előkelőségek kedvenc nyaralóhelye. Talán több kastélyt építettek ide, mint Murhatarba, az igazi fővárosba.</w:t>
      </w:r>
    </w:p>
    <w:p>
      <w:pPr>
        <w:pStyle w:val="Normal"/>
        <w:ind w:firstLine="284"/>
        <w:jc w:val="both"/>
        <w:rPr/>
      </w:pPr>
      <w:r>
        <w:rPr>
          <w:sz w:val="24"/>
          <w:szCs w:val="24"/>
        </w:rPr>
        <w:t>Az elmúlt évt</w:t>
      </w:r>
      <w:r>
        <w:rPr>
          <w:rFonts w:eastAsia="Times New Roman CE" w:cs="Times New Roman CE" w:ascii="Times New Roman CE" w:hAnsi="Times New Roman CE"/>
          <w:sz w:val="24"/>
          <w:szCs w:val="24"/>
        </w:rPr>
        <w:t>izedekben azonban megváltozott a város képe. Menekülő polgárok ezrei hagyták el a feldúlt vidékeket, Tereben külső negyedei gombamód szaporodni kezdtek. Kisebb villák, házak, sőt a Sötét Negyedben már kunyhók is megjelentek. Nem volt, mit tenni, a nemesi pihenőhelyből sokat nélkülöző főváros l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pator herceg az utóbbi időben felvirágoztatta Terebent és Csonka-Caradonát. Földművesek szorgoskodtak az elhanyagolt alföldeken, a menekülő pásztorok magukkal hozták állataikat, iparosok ezrei találtak munkát. A határmenti végvárak katonáin kívül, akik a sárkányemberek betöréseitől védik az országot, egy nagyobb hadsereget is fel tudtak szerelni - mesélte Emorak, miközben a madarak leszálltak a hercegi palota előtti főtérre.</w:t>
      </w:r>
    </w:p>
    <w:p>
      <w:pPr>
        <w:pStyle w:val="Normal"/>
        <w:ind w:firstLine="284"/>
        <w:jc w:val="both"/>
        <w:rPr/>
      </w:pPr>
      <w:r>
        <w:rPr>
          <w:sz w:val="24"/>
          <w:szCs w:val="24"/>
        </w:rPr>
        <w:t>A négyzet alakú teret rövidre nyírt g</w:t>
      </w:r>
      <w:r>
        <w:rPr>
          <w:rFonts w:eastAsia="Times New Roman CE" w:cs="Times New Roman CE" w:ascii="Times New Roman CE" w:hAnsi="Times New Roman CE"/>
          <w:sz w:val="24"/>
          <w:szCs w:val="24"/>
        </w:rPr>
        <w:t>yep borította, a dús füvet néhány helyen kavicsokkal felszórt sétányok, és középen egy kövezett felvonulási út szakította meg. Az egyik oldalán Eripator csodálatos palotája, a másik hármon főnemesek kastélyai álltak.</w:t>
      </w:r>
    </w:p>
    <w:p>
      <w:pPr>
        <w:pStyle w:val="Normal"/>
        <w:ind w:firstLine="284"/>
        <w:jc w:val="both"/>
        <w:rPr/>
      </w:pPr>
      <w:r>
        <w:rPr>
          <w:sz w:val="24"/>
          <w:szCs w:val="24"/>
        </w:rPr>
        <w:t>A hercegi palota többtucatnyi hosszú to</w:t>
      </w:r>
      <w:r>
        <w:rPr>
          <w:rFonts w:eastAsia="Times New Roman CE" w:cs="Times New Roman CE" w:ascii="Times New Roman CE" w:hAnsi="Times New Roman CE"/>
          <w:sz w:val="24"/>
          <w:szCs w:val="24"/>
        </w:rPr>
        <w:t xml:space="preserve">ronnyal büszkélkedhetett. A gyönyörűséges, méltóságteljes épület márványból és különböző egzotikus kövekből készült. Szivárványszínű, ívelt falait vasból kovácsolt, díszes teraszok, színes üvegű rózsaablakok tarkították. Kör és négyzet alakú tornyai közül némelyik az alacsonyabb felhőkig ér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örös griffek lassan, óvatosan értek földet a gyepen. Terebenben egészen más fogadtatás várta az utazókat, mint Awatarban. A főtéren sétálgatók hátrább húzódtak, leplezetlen érdeklődéssel bámulták az idegeneket. A fel-alá járkáló örök azonban megrohanták őket. </w:t>
      </w:r>
    </w:p>
    <w:p>
      <w:pPr>
        <w:pStyle w:val="Normal"/>
        <w:ind w:firstLine="284"/>
        <w:jc w:val="both"/>
        <w:rPr/>
      </w:pPr>
      <w:r>
        <w:rPr>
          <w:sz w:val="24"/>
          <w:szCs w:val="24"/>
        </w:rPr>
        <w:t>Harminc páncélos, sisakos karddal és kopjával felfegyverzett lovag vette körül az öt madarat. A varázslatos griffek ügyet sem vetettek rájuk, elégedett rikoltásokkal kezdték magukévá tenni a hercegi füvet. A l</w:t>
      </w:r>
      <w:r>
        <w:rPr>
          <w:rFonts w:eastAsia="Times New Roman CE" w:cs="Times New Roman CE" w:ascii="Times New Roman CE" w:hAnsi="Times New Roman CE"/>
          <w:sz w:val="24"/>
          <w:szCs w:val="24"/>
        </w:rPr>
        <w:t>ovagok közül a legdíszesebb tollú és pajzsú fickó szólította meg ő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54 --</w:t>
      </w:r>
    </w:p>
    <w:p>
      <w:pPr>
        <w:pStyle w:val="Normal"/>
        <w:ind w:firstLine="284"/>
        <w:jc w:val="both"/>
        <w:rPr/>
      </w:pPr>
      <w:r>
        <w:rPr>
          <w:rFonts w:eastAsia="Times New Roman CE" w:cs="Times New Roman CE" w:ascii="Times New Roman CE" w:hAnsi="Times New Roman CE"/>
          <w:sz w:val="24"/>
          <w:szCs w:val="24"/>
        </w:rPr>
        <w:t>- Kik vagytok, ismeretlenek? - kiáltotta a délceg katona. - Milyen jogon repültetek át a városfalak fölött, és hogy merészelitek csodálatos madaraitokkal a főméltóságos Eripat</w:t>
      </w:r>
      <w:r>
        <w:rPr>
          <w:sz w:val="24"/>
          <w:szCs w:val="24"/>
        </w:rPr>
        <w:t>or herceg és kormányzó úr füvét lelegeltetni?</w:t>
      </w:r>
    </w:p>
    <w:p>
      <w:pPr>
        <w:pStyle w:val="Normal"/>
        <w:ind w:firstLine="284"/>
        <w:jc w:val="both"/>
        <w:rPr>
          <w:sz w:val="24"/>
          <w:szCs w:val="24"/>
        </w:rPr>
      </w:pPr>
      <w:r>
        <w:rPr>
          <w:sz w:val="24"/>
          <w:szCs w:val="24"/>
        </w:rPr>
        <w:t>- Nem vagyunk még teljesen az állatok urai - mondta a tündér nem kis gúnnyal a hangjában. - Jelentsétek be a hercegnél Tinnát, a Smaragdhajút, 135. Caradon leányát, Caradona törvényes uralkodóját.</w:t>
      </w:r>
    </w:p>
    <w:p>
      <w:pPr>
        <w:pStyle w:val="Normal"/>
        <w:ind w:firstLine="284"/>
        <w:jc w:val="both"/>
        <w:rPr/>
      </w:pPr>
      <w:r>
        <w:rPr>
          <w:sz w:val="24"/>
          <w:szCs w:val="24"/>
        </w:rPr>
        <w:t>Az örök paran</w:t>
      </w:r>
      <w:r>
        <w:rPr>
          <w:rFonts w:eastAsia="Times New Roman CE" w:cs="Times New Roman CE" w:ascii="Times New Roman CE" w:hAnsi="Times New Roman CE"/>
          <w:sz w:val="24"/>
          <w:szCs w:val="24"/>
        </w:rPr>
        <w:t>csnoka végigmérte az utazókat, főleg a mágust, a lányt és a barbárt a Karddal. Egy pillanatra elkerekedett a szeme, de aztán nagyon hűvösen szólalt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én dolgom, hogy eldöntsem igazat mondtok-e. Ha a szépséges hölgy és kísérői tényleg azok, akiknek mondják magukat, engedjétek meg, hogy én üdvözöljelek először benneteket Caradonában - a katona meghajolt, és elsietett a hercegi palota irányá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 kalandozók kikászálódtak a kosarakból, és a vígan eszegető griffek mellett a fűre huppantak, a katona visszatért a kastély egyik mellék ajtajából két másik őr és egy bíborköpenyes alak kíséret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palotabeliek megközelítették őket, és ők megindultak feléjük, a harminc őr minden lépésüket árgus szemekkel figyelte. Kezeik idegesen nyugodtak kardjuk, kopjájuk markolatán. Az örök parancsnoka hevesen mutogatva magyarázott valamit a három férfinak, aztán ők is megtekinthették tejes életnagyságban a jövevényeket.</w:t>
      </w:r>
    </w:p>
    <w:p>
      <w:pPr>
        <w:pStyle w:val="Normal"/>
        <w:ind w:firstLine="284"/>
        <w:jc w:val="both"/>
        <w:rPr/>
      </w:pPr>
      <w:r>
        <w:rPr>
          <w:rFonts w:eastAsia="Times New Roman CE" w:cs="Times New Roman CE" w:ascii="Times New Roman CE" w:hAnsi="Times New Roman CE"/>
          <w:sz w:val="24"/>
          <w:szCs w:val="24"/>
        </w:rPr>
        <w:t>- Semmi kétségem nincs afelől, hogy igazat mondtok-e - szólalt meg rekedten az ötvenes év</w:t>
      </w:r>
      <w:r>
        <w:rPr>
          <w:sz w:val="24"/>
          <w:szCs w:val="24"/>
        </w:rPr>
        <w:t>eiben járó, de már hajlott hátú köpenyes férfi. - Gyldelek vagyok, Eripator egyik bizalmas tanácsosa és varázslója. Hadd fejezzem ki hódolatomat, kedves Smaragdhajú Tin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yönyörű nevet kaptál, illik hozzád a hangzása. Ismertem a régi nevedet is, de az nem volt ennyire szép. Azok az idők egyáltalán nem voltak szépek. </w:t>
      </w:r>
    </w:p>
    <w:p>
      <w:pPr>
        <w:pStyle w:val="Normal"/>
        <w:ind w:firstLine="284"/>
        <w:jc w:val="both"/>
        <w:rPr/>
      </w:pPr>
      <w:r>
        <w:rPr>
          <w:sz w:val="24"/>
          <w:szCs w:val="24"/>
        </w:rPr>
        <w:t>Nagyon régóta ismerlek, bár te biztosan nem emlékszel rám. Én akasztottam a nyakadba valamikor a bronzmedált, mely elárulta származásodat. Te is, én is sok nehézségen mentünk át azóta. Te meg</w:t>
      </w:r>
      <w:r>
        <w:rPr>
          <w:rFonts w:eastAsia="Times New Roman CE" w:cs="Times New Roman CE" w:ascii="Times New Roman CE" w:hAnsi="Times New Roman CE"/>
          <w:sz w:val="24"/>
          <w:szCs w:val="24"/>
        </w:rPr>
        <w:t>nőttél, én megöregedtem. Nem hittem volna, hogy még egyszer láthatlak az életben.</w:t>
      </w:r>
    </w:p>
    <w:p>
      <w:pPr>
        <w:pStyle w:val="Normal"/>
        <w:ind w:firstLine="284"/>
        <w:jc w:val="both"/>
        <w:rPr>
          <w:sz w:val="24"/>
          <w:szCs w:val="24"/>
        </w:rPr>
      </w:pPr>
      <w:r>
        <w:rPr>
          <w:sz w:val="24"/>
          <w:szCs w:val="24"/>
        </w:rPr>
        <w:t>A lány enyhén elpirult, és megölelte Gyldeleket.</w:t>
      </w:r>
    </w:p>
    <w:p>
      <w:pPr>
        <w:pStyle w:val="Normal"/>
        <w:ind w:firstLine="284"/>
        <w:jc w:val="both"/>
        <w:rPr>
          <w:sz w:val="24"/>
          <w:szCs w:val="24"/>
        </w:rPr>
      </w:pPr>
      <w:r>
        <w:rPr>
          <w:sz w:val="24"/>
          <w:szCs w:val="24"/>
        </w:rPr>
        <w:t>- Minél hamarabb látni szeretnénk Eripatort.</w:t>
      </w:r>
    </w:p>
    <w:p>
      <w:pPr>
        <w:pStyle w:val="Normal"/>
        <w:ind w:firstLine="284"/>
        <w:jc w:val="both"/>
        <w:rPr>
          <w:sz w:val="24"/>
          <w:szCs w:val="24"/>
        </w:rPr>
      </w:pPr>
      <w:r>
        <w:rPr>
          <w:sz w:val="24"/>
          <w:szCs w:val="24"/>
        </w:rPr>
        <w:t>- Jöjjetek velem! Micsoda jó hír! A herceg készen áll a fogadásotokra.</w:t>
      </w:r>
    </w:p>
    <w:p>
      <w:pPr>
        <w:pStyle w:val="Normal"/>
        <w:ind w:firstLine="284"/>
        <w:jc w:val="both"/>
        <w:rPr/>
      </w:pPr>
      <w:r>
        <w:rPr>
          <w:sz w:val="24"/>
          <w:szCs w:val="24"/>
        </w:rPr>
        <w:t>Gyldelek,</w:t>
      </w:r>
      <w:r>
        <w:rPr>
          <w:rFonts w:eastAsia="Times New Roman CE" w:cs="Times New Roman CE" w:ascii="Times New Roman CE" w:hAnsi="Times New Roman CE"/>
          <w:sz w:val="24"/>
          <w:szCs w:val="24"/>
        </w:rPr>
        <w:t xml:space="preserve"> a mágus elindult a palota felé, a testőrei követték. Tinna és Emorak ment utánuk, Remon, Ushter és Wilfreen zárta sor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les, fehér márványlépcsőkön jutottak fel egy veretes kapuig, melynek díszes acélrácsai csatajelenteket ábrázoltak. Földig hajoló, néma szolgák nyitották előttük a kapuszárnya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tágas, fényes teremből nyílt az emeletre, a trónterembe vezető lépcső. </w:t>
      </w:r>
    </w:p>
    <w:p>
      <w:pPr>
        <w:pStyle w:val="Normal"/>
        <w:ind w:firstLine="284"/>
        <w:jc w:val="both"/>
        <w:rPr/>
      </w:pPr>
      <w:r>
        <w:rPr>
          <w:rFonts w:eastAsia="Times New Roman CE" w:cs="Times New Roman CE" w:ascii="Times New Roman CE" w:hAnsi="Times New Roman CE"/>
          <w:sz w:val="24"/>
          <w:szCs w:val="24"/>
        </w:rPr>
        <w:t>A trónterem, ha lehet, még ennél is hatalmasabb, fényesebb volt. Gondosan csiszolt üvegkupolákon át szűrődött be a vidám, reggeli napfény, mely visszatükröződött a tökéletesen sima márványfalakról. A pazar falak mellett a legkiválóbb testőrök feszítettek, ezüst fegyverekkel, szarvasbőr egyenruhában. A padlót besüppedő, aranyszélű vörös szőnyeg borította, a finom, előkelő anyag felért e</w:t>
      </w:r>
      <w:r>
        <w:rPr>
          <w:sz w:val="24"/>
          <w:szCs w:val="24"/>
        </w:rPr>
        <w:t>gészen az aranytrónusig, Eripator herceg lábáig.</w:t>
      </w:r>
    </w:p>
    <w:p>
      <w:pPr>
        <w:pStyle w:val="Normal"/>
        <w:ind w:firstLine="284"/>
        <w:jc w:val="both"/>
        <w:rPr/>
      </w:pPr>
      <w:r>
        <w:rPr>
          <w:sz w:val="24"/>
          <w:szCs w:val="24"/>
        </w:rPr>
        <w:t>A herceg magas, széles vállú férfi volt, alig negyven évével fiatalnak számított az uralkodók között. Arcát azonban mély ráncok szabdalták, nem kis teher hárult rá az utóbbi években. Általában szomorú szemei</w:t>
      </w:r>
      <w:r>
        <w:rPr>
          <w:rFonts w:eastAsia="Times New Roman CE" w:cs="Times New Roman CE" w:ascii="Times New Roman CE" w:hAnsi="Times New Roman CE"/>
          <w:sz w:val="24"/>
          <w:szCs w:val="24"/>
        </w:rPr>
        <w:t xml:space="preserve"> és vonásai megfiatalodtak és boldogsággal teltek meg, ahogy észrevette az érkező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igaz volt a jó hír! - suttogta döbbenten. Ledobta aranyból szőtt palástját, a vékony ezüstkoronáját, és rohant Tinnához. </w:t>
      </w:r>
    </w:p>
    <w:p>
      <w:pPr>
        <w:pStyle w:val="Normal"/>
        <w:ind w:firstLine="284"/>
        <w:jc w:val="both"/>
        <w:rPr>
          <w:sz w:val="24"/>
          <w:szCs w:val="24"/>
        </w:rPr>
      </w:pPr>
      <w:r>
        <w:rPr>
          <w:sz w:val="24"/>
          <w:szCs w:val="24"/>
        </w:rPr>
        <w:t xml:space="preserve">- Végre! - motyogta, és a nagydarab, megfáradt ember térdre borult, hogy átölelje, és megcsókolja a meglepett lány lábait. </w:t>
      </w:r>
    </w:p>
    <w:p>
      <w:pPr>
        <w:pStyle w:val="Normal"/>
        <w:ind w:firstLine="284"/>
        <w:jc w:val="both"/>
        <w:rPr>
          <w:sz w:val="24"/>
          <w:szCs w:val="24"/>
        </w:rPr>
      </w:pPr>
      <w:r>
        <w:rPr>
          <w:sz w:val="24"/>
          <w:szCs w:val="24"/>
        </w:rPr>
        <w:t>- Kelj fel, herceg! - mondta a Smaragdhajú halkan, és gyengéden megérintette Eripator vállát. A férfi lassan kiegyenesedett, és felállt.</w:t>
      </w:r>
    </w:p>
    <w:p>
      <w:pPr>
        <w:pStyle w:val="Normal"/>
        <w:ind w:firstLine="284"/>
        <w:jc w:val="both"/>
        <w:rPr/>
      </w:pPr>
      <w:r>
        <w:rPr>
          <w:rFonts w:eastAsia="Times New Roman CE" w:cs="Times New Roman CE" w:ascii="Times New Roman CE" w:hAnsi="Times New Roman CE"/>
          <w:sz w:val="24"/>
          <w:szCs w:val="24"/>
        </w:rPr>
        <w:t>- Úrnőm! Örökkévalóságnak tűnő időn k</w:t>
      </w:r>
      <w:r>
        <w:rPr>
          <w:sz w:val="24"/>
          <w:szCs w:val="24"/>
        </w:rPr>
        <w:t>eresztül vártunk és reménykedtünk, hogy életben vagy, és vissza fogsz térni hozzánk - a herceg megragadta a koronáját. - Mint jogos uralkodónak, hadd adjam neked vissza Caradona koronáját és trónját!</w:t>
      </w:r>
    </w:p>
    <w:p>
      <w:pPr>
        <w:pStyle w:val="Normal"/>
        <w:ind w:firstLine="284"/>
        <w:jc w:val="both"/>
        <w:rPr/>
      </w:pPr>
      <w:r>
        <w:rPr>
          <w:rFonts w:eastAsia="Times New Roman CE" w:cs="Times New Roman CE" w:ascii="Times New Roman CE" w:hAnsi="Times New Roman CE"/>
          <w:sz w:val="24"/>
          <w:szCs w:val="24"/>
        </w:rPr>
        <w:t>- Ezzel még várnunk kell! - hűtötte le Eripatort a tündé</w:t>
      </w:r>
      <w:r>
        <w:rPr>
          <w:sz w:val="24"/>
          <w:szCs w:val="24"/>
        </w:rPr>
        <w:t xml:space="preserve">r. - Amíg nem teljesítjük küldetésünket, és nem állítjuk vissza az ország eredeti területét, addig te maradsz a kormányzó, bölcs Eripator. </w:t>
      </w:r>
    </w:p>
    <w:p>
      <w:pPr>
        <w:pStyle w:val="Normal"/>
        <w:ind w:firstLine="284"/>
        <w:jc w:val="both"/>
        <w:rPr>
          <w:sz w:val="24"/>
          <w:szCs w:val="24"/>
        </w:rPr>
      </w:pPr>
      <w:r>
        <w:rPr>
          <w:sz w:val="24"/>
          <w:szCs w:val="24"/>
        </w:rPr>
        <w:t>- Boldogan viselem tovább a terheket, hiszen most már megbizonyosodtam róla, hogy nem volt hiábavaló a munkám.</w:t>
      </w:r>
    </w:p>
    <w:p>
      <w:pPr>
        <w:pStyle w:val="Normal"/>
        <w:ind w:firstLine="284"/>
        <w:jc w:val="both"/>
        <w:rPr>
          <w:sz w:val="24"/>
          <w:szCs w:val="24"/>
        </w:rPr>
      </w:pPr>
      <w:r>
        <w:rPr>
          <w:sz w:val="24"/>
          <w:szCs w:val="24"/>
        </w:rPr>
        <w:t>- Nekünk most hadseregre van szükségünk - szólt Tinna. - Majdhogynem lehetetlen a sárkányokkal szembeszállunk, a csatlósaikkal viszont egyáltalán nem bírnánk. Körülbelül tízezer tündér várakozik hajókon a nyugati partoknál, és ugyanannyi hegyi óriás lesz nemsokára az északi határhegységben. Szükségünk van Csonka-Caradona harcosaira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Úrnőm! - kiáltotta Eripator földöntúli mosollyal. - A legnagyobb megtiszteltetés lesz számomra, hogy ha több mint huszonötezres seregünket magam vezethetem Draqena ellen. </w:t>
      </w:r>
    </w:p>
    <w:p>
      <w:pPr>
        <w:pStyle w:val="Normal"/>
        <w:ind w:firstLine="284"/>
        <w:jc w:val="both"/>
        <w:rPr/>
      </w:pPr>
      <w:r>
        <w:rPr>
          <w:sz w:val="24"/>
          <w:szCs w:val="24"/>
        </w:rPr>
        <w:t>- Kel</w:t>
      </w:r>
      <w:r>
        <w:rPr>
          <w:rFonts w:eastAsia="Times New Roman CE" w:cs="Times New Roman CE" w:ascii="Times New Roman CE" w:hAnsi="Times New Roman CE"/>
          <w:sz w:val="24"/>
          <w:szCs w:val="24"/>
        </w:rPr>
        <w:t>etről kell támadnotok! Tinna három zöld villámmal fog jelt adni nektek - Emorak meglehetősen udvariatlanul, de célszerűen rögtön rátért a gyakorlati részre, nem hagyott időt mellébeszélésre. - Minél nagyobb részt kell elfoglalnotok az országból! A sárkánye</w:t>
      </w:r>
      <w:r>
        <w:rPr>
          <w:sz w:val="24"/>
          <w:szCs w:val="24"/>
        </w:rPr>
        <w:t>mbereket meg kell semmisíteni az utolsó szálig. A saját népeteket ne bántsátok! Ha a szörnyetegek elpusztulnak, át fognak állni a ti oldalatokra.</w:t>
      </w:r>
    </w:p>
    <w:p>
      <w:pPr>
        <w:pStyle w:val="Normal"/>
        <w:ind w:firstLine="284"/>
        <w:jc w:val="both"/>
        <w:rPr>
          <w:sz w:val="24"/>
          <w:szCs w:val="24"/>
        </w:rPr>
      </w:pPr>
      <w:r>
        <w:rPr>
          <w:sz w:val="24"/>
          <w:szCs w:val="24"/>
        </w:rPr>
        <w:t>- Értettem! - kiáltotta Eripator katonásan. - Még ma kezdjük a sereg összehívását. Ezek szerint kiüríthetjük a nyugati végvárakat, az óriások a szövetségeseink.</w:t>
      </w:r>
    </w:p>
    <w:p>
      <w:pPr>
        <w:pStyle w:val="Normal"/>
        <w:ind w:firstLine="284"/>
        <w:jc w:val="both"/>
        <w:rPr>
          <w:sz w:val="24"/>
          <w:szCs w:val="24"/>
        </w:rPr>
      </w:pPr>
      <w:r>
        <w:rPr>
          <w:sz w:val="24"/>
          <w:szCs w:val="24"/>
        </w:rPr>
        <w:t>- Úgy van - helyeselt a mágus.</w:t>
      </w:r>
    </w:p>
    <w:p>
      <w:pPr>
        <w:pStyle w:val="Normal"/>
        <w:ind w:firstLine="284"/>
        <w:jc w:val="both"/>
        <w:rPr>
          <w:sz w:val="24"/>
          <w:szCs w:val="24"/>
        </w:rPr>
      </w:pPr>
      <w:r>
        <w:rPr>
          <w:sz w:val="24"/>
          <w:szCs w:val="24"/>
        </w:rPr>
        <w:t>- Az harmincezer katonát jelent.</w:t>
      </w:r>
    </w:p>
    <w:p>
      <w:pPr>
        <w:pStyle w:val="Normal"/>
        <w:ind w:firstLine="284"/>
        <w:jc w:val="both"/>
        <w:rPr>
          <w:sz w:val="24"/>
          <w:szCs w:val="24"/>
        </w:rPr>
      </w:pPr>
      <w:r>
        <w:rPr>
          <w:sz w:val="24"/>
          <w:szCs w:val="24"/>
        </w:rPr>
        <w:t>- Két héten belül Draqena keleti határainál kell lennetek! - figyelmeztette a herceget Tin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 lelkesedett a kormányzó. - Tíz nap alatt odaérnek a legtávolabb állomásozó csapatok is, lesz időnk felkészülni a harcra.</w:t>
      </w:r>
    </w:p>
    <w:p>
      <w:pPr>
        <w:pStyle w:val="Normal"/>
        <w:ind w:firstLine="284"/>
        <w:jc w:val="both"/>
        <w:rPr/>
      </w:pPr>
      <w:r>
        <w:rPr>
          <w:rFonts w:eastAsia="Times New Roman CE" w:cs="Times New Roman CE" w:ascii="Times New Roman CE" w:hAnsi="Times New Roman CE"/>
          <w:sz w:val="24"/>
          <w:szCs w:val="24"/>
        </w:rPr>
        <w:t>- Megbeszéltünk mindent - jelentette ki Emorak gyorsan. - Támadás keletről, várhatóan tizennégy vagy tizenöt nap múlva. A j</w:t>
      </w:r>
      <w:r>
        <w:rPr>
          <w:sz w:val="24"/>
          <w:szCs w:val="24"/>
        </w:rPr>
        <w:t>el: zöld villámo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gyetek a vendégeim addig is! - kérte Eripator szinte esdeklőn, amikor meglátta, hogy a hirtelen jött trónörökös menni készü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csáss! - mondta Tinna. - Nekünk addig még sok teendőnk van. Meg kell győznünk a törpéket is, hogy csatlakozzanak hozzánk. Ez egyáltalán nem lesz egyszerű feladat. Azonnal indulnunk kell, hogy minél több időnk legyen a vezérük megpuhításáho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pator arcán sötét felhő suhant át.</w:t>
      </w:r>
    </w:p>
    <w:p>
      <w:pPr>
        <w:pStyle w:val="Normal"/>
        <w:ind w:firstLine="284"/>
        <w:jc w:val="both"/>
        <w:rPr/>
      </w:pPr>
      <w:r>
        <w:rPr>
          <w:rFonts w:eastAsia="Times New Roman CE" w:cs="Times New Roman CE" w:ascii="Times New Roman CE" w:hAnsi="Times New Roman CE"/>
          <w:sz w:val="24"/>
          <w:szCs w:val="24"/>
        </w:rPr>
        <w:t>- Hosszú évek óta várok rád, Smaragdhajú, és egy véres hadjárat előtt egy f</w:t>
      </w:r>
      <w:r>
        <w:rPr>
          <w:sz w:val="24"/>
          <w:szCs w:val="24"/>
        </w:rPr>
        <w:t>ertályórára sem láthatlak vendégül. Poros a köpenyetek, látom rajtatok, hogy éhesek és kimerültek vagytok. Csak egyetlen napot töltsetek palotámban!</w:t>
      </w:r>
    </w:p>
    <w:p>
      <w:pPr>
        <w:pStyle w:val="Normal"/>
        <w:ind w:firstLine="284"/>
        <w:jc w:val="both"/>
        <w:rPr/>
      </w:pPr>
      <w:r>
        <w:rPr>
          <w:rFonts w:eastAsia="Times New Roman CE" w:cs="Times New Roman CE" w:ascii="Times New Roman CE" w:hAnsi="Times New Roman CE"/>
          <w:sz w:val="24"/>
          <w:szCs w:val="24"/>
        </w:rPr>
        <w:t>A harcosok erőteljes javaslatára Emorak és Tinna igent mondott a meghívásra. Eripator néhány szolgája kísér</w:t>
      </w:r>
      <w:r>
        <w:rPr>
          <w:sz w:val="24"/>
          <w:szCs w:val="24"/>
        </w:rPr>
        <w:t>etében elsietett átöltözni, a többieket az utazók rendelkezésére bocsátotta. Egy hatalmas, fényes lakosztályt kaptak a varázslatosan szép kastély egyik szárnyában. Mindegyiküknek egy-egy tágas, gazdagon berendezett szoba jutott, rengeteg ember nyüzsgött körülöttük.</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55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nem tudták, hogy mit tesznek a többiek, majdnem egyszerre végeztek el mindent. Egy dézsányi forró, rózsaillatú fürdővel kezdték a nemesi életet. A kellemes megtisztulás után mesterszabók, cipészek és fémművesek jöttek.</w:t>
      </w:r>
    </w:p>
    <w:p>
      <w:pPr>
        <w:pStyle w:val="Normal"/>
        <w:ind w:firstLine="284"/>
        <w:jc w:val="both"/>
        <w:rPr/>
      </w:pPr>
      <w:r>
        <w:rPr>
          <w:sz w:val="24"/>
          <w:szCs w:val="24"/>
        </w:rPr>
        <w:t>Emorak egy új</w:t>
      </w:r>
      <w:r>
        <w:rPr>
          <w:rFonts w:eastAsia="Times New Roman CE" w:cs="Times New Roman CE" w:ascii="Times New Roman CE" w:hAnsi="Times New Roman CE"/>
          <w:sz w:val="24"/>
          <w:szCs w:val="24"/>
        </w:rPr>
        <w:t xml:space="preserve"> sarut és egy narancsszínű selyemköpenyt rendelt hímzett mágikus jelekkel, melyek rangját mutatták. Már nem kellett titkolnia kilétét. A tündérnek nem voltak nagy igényei. A köpenyt és az egyszerű sarut tartotta a legkényelmesebbnek és úgy gondolta, ezek i</w:t>
      </w:r>
      <w:r>
        <w:rPr>
          <w:sz w:val="24"/>
          <w:szCs w:val="24"/>
        </w:rPr>
        <w:t>llenek legjobban egy hozzá hasonló tudósho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kimondhatatlanul örült egy sötétzöld bársonyból és brokátból szabott tunikának, melyhez egy finom rézveretes bőröv is készült. Káprázatos hajkoronáját egy ezüstcsattal fogta össze. Kapott egy bőr kardhüvelyt és egy hegyesvégű, magas szárú csizmát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díszes ruhákban kezdte úrnőnek érezni magát. Gyorsan elhessegette a jóleső, de veszélyes gondolatot. A tettek és a gondolatok tesznek valakit úrrá, nem a ruha, állapította meg magában. Azt azért elhatározta, hogy ha egyszer megszerzi Caradona trónját, jobban fog ügyelni a kinézetére, nehogy csalódást okozzon népének. Egy királynőnek királynői ruha jár. </w:t>
      </w:r>
    </w:p>
    <w:p>
      <w:pPr>
        <w:pStyle w:val="Normal"/>
        <w:ind w:firstLine="284"/>
        <w:jc w:val="both"/>
        <w:rPr>
          <w:sz w:val="24"/>
          <w:szCs w:val="24"/>
        </w:rPr>
      </w:pPr>
      <w:r>
        <w:rPr>
          <w:sz w:val="24"/>
          <w:szCs w:val="24"/>
        </w:rPr>
        <w:t>Remon sem tudott ellenállni egy drága szövetruhának és egy selyemköntösnek. Szürke ruhájában, csillogó fekete övvel és csizmával egy született nemesifjúnak nézett ki. Egy udvari fodrász hosszú, alapos munkával összeragadt, zilált haját is rendbe hozta.</w:t>
      </w:r>
    </w:p>
    <w:p>
      <w:pPr>
        <w:pStyle w:val="Normal"/>
        <w:ind w:firstLine="284"/>
        <w:jc w:val="both"/>
        <w:rPr/>
      </w:pPr>
      <w:r>
        <w:rPr>
          <w:rFonts w:eastAsia="Times New Roman CE" w:cs="Times New Roman CE" w:ascii="Times New Roman CE" w:hAnsi="Times New Roman CE"/>
          <w:sz w:val="24"/>
          <w:szCs w:val="24"/>
        </w:rPr>
        <w:t>Ushter és Wilfreen szobájából furcsa, oda nem illő zajok szűrődtek ki. Fenyegető ordítozás, segélykiáltások, fé</w:t>
      </w:r>
      <w:r>
        <w:rPr>
          <w:sz w:val="24"/>
          <w:szCs w:val="24"/>
        </w:rPr>
        <w:t xml:space="preserve">mcsattogás, és bútorok recsegése hallatszott a folyósón. </w:t>
      </w:r>
    </w:p>
    <w:p>
      <w:pPr>
        <w:pStyle w:val="Normal"/>
        <w:ind w:firstLine="284"/>
        <w:jc w:val="both"/>
        <w:rPr/>
      </w:pPr>
      <w:r>
        <w:rPr>
          <w:rFonts w:eastAsia="Times New Roman CE" w:cs="Times New Roman CE" w:ascii="Times New Roman CE" w:hAnsi="Times New Roman CE"/>
          <w:sz w:val="24"/>
          <w:szCs w:val="24"/>
        </w:rPr>
        <w:t>Mint később kiderült mindkettejüknél hasonló dolog játszódott le. Miközben a barbár önfeledten fürdőzött, egy alattomos szolga elorozta a valamilyen ragadozó bőréből hasított ágyékkötőjét, hogy mére</w:t>
      </w:r>
      <w:r>
        <w:rPr>
          <w:sz w:val="24"/>
          <w:szCs w:val="24"/>
        </w:rPr>
        <w:t>tet vegyen ról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mmari észrevette őt, és kiugrott a dézsából, hogy móresre tanítsa az óvatlan besurranót. Víztől csöpögő testtel üldözte a szobában keresztül-kasul a szerencsétlent. Amikor elkapta, a mellkasára térdelve, üvöltve magyarázta el, hogy nem kell neki semmilyen selyem vacak, majd ő kimossa kedves ruhadarabját, megtisztítja kopottas csizmáját, és mindenki tűnjön el a szobájából. A rémült fickó fuldokolva hagyta el a helyiséget, volt miről mesélnie unokáinak a hosszú téli éjszakákon.</w:t>
      </w:r>
    </w:p>
    <w:p>
      <w:pPr>
        <w:pStyle w:val="Normal"/>
        <w:ind w:firstLine="284"/>
        <w:jc w:val="both"/>
        <w:rPr/>
      </w:pPr>
      <w:r>
        <w:rPr>
          <w:sz w:val="24"/>
          <w:szCs w:val="24"/>
        </w:rPr>
        <w:t>A fekete r</w:t>
      </w:r>
      <w:r>
        <w:rPr>
          <w:rFonts w:eastAsia="Times New Roman CE" w:cs="Times New Roman CE" w:ascii="Times New Roman CE" w:hAnsi="Times New Roman CE"/>
          <w:sz w:val="24"/>
          <w:szCs w:val="24"/>
        </w:rPr>
        <w:t>osszabbul járt, mint Wilfreen. Ő is éppen a dézsájában pancsolt, és egy dalt fütyörészett, amit még az anyjától tanult, amikor meglátta, hogy eltűnt a főnixtollból készített páncélja. A varázserejű vértezetért hónapokon át küzdött fiatalabb korában, sokszo</w:t>
      </w:r>
      <w:r>
        <w:rPr>
          <w:sz w:val="24"/>
          <w:szCs w:val="24"/>
        </w:rPr>
        <w:t xml:space="preserve">r múlott az élete rajta. </w:t>
      </w:r>
    </w:p>
    <w:p>
      <w:pPr>
        <w:pStyle w:val="Normal"/>
        <w:ind w:firstLine="284"/>
        <w:jc w:val="both"/>
        <w:rPr/>
      </w:pPr>
      <w:r>
        <w:rPr>
          <w:rFonts w:eastAsia="Times New Roman CE" w:cs="Times New Roman CE" w:ascii="Times New Roman CE" w:hAnsi="Times New Roman CE"/>
          <w:sz w:val="24"/>
          <w:szCs w:val="24"/>
        </w:rPr>
        <w:t>Ushter rettenetesen megdühödött, meztelenségével nem törődve feldúltan rohant ki a folyósóra. A szolganők némelyike visítva menekült előle, mások elismerően fordultak utána. A zsoldos végigrobogott a lakosztályon, míg végre megpil</w:t>
      </w:r>
      <w:r>
        <w:rPr>
          <w:sz w:val="24"/>
          <w:szCs w:val="24"/>
        </w:rPr>
        <w:t xml:space="preserve">lantotta öltözéké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ütyörésző kamasz fiú kezében volt. A tudatlan, nyakigláb fickó undorodva vitte volna a mocskos, tépett tollcsomót a szemétdombra. Ushter azonban vérszomjas fekete párducként vetette rá magát a szolgára.</w:t>
      </w:r>
    </w:p>
    <w:p>
      <w:pPr>
        <w:pStyle w:val="Normal"/>
        <w:ind w:firstLine="284"/>
        <w:jc w:val="both"/>
        <w:rPr/>
      </w:pPr>
      <w:r>
        <w:rPr>
          <w:sz w:val="24"/>
          <w:szCs w:val="24"/>
        </w:rPr>
        <w:t>- Alávaló, tolvaj! - szisze</w:t>
      </w:r>
      <w:r>
        <w:rPr>
          <w:rFonts w:eastAsia="Times New Roman CE" w:cs="Times New Roman CE" w:ascii="Times New Roman CE" w:hAnsi="Times New Roman CE"/>
          <w:sz w:val="24"/>
          <w:szCs w:val="24"/>
        </w:rPr>
        <w:t>gte hatalmas lapátfogait kivicsorítva. A kamasz fiú hátrahőkölt, azt hitte, hogy ez a veszett vadember menten belemélyeszti agyarait.</w:t>
      </w:r>
    </w:p>
    <w:p>
      <w:pPr>
        <w:pStyle w:val="Normal"/>
        <w:ind w:firstLine="284"/>
        <w:jc w:val="both"/>
        <w:rPr>
          <w:sz w:val="24"/>
          <w:szCs w:val="24"/>
        </w:rPr>
      </w:pPr>
      <w:r>
        <w:rPr>
          <w:sz w:val="24"/>
          <w:szCs w:val="24"/>
        </w:rPr>
        <w:t>- Uram! - sikoltotta reszketve. - Nem tudtam, hogy ez a tied. Azt hittem, hogy már nincs szükséged rá.</w:t>
      </w:r>
    </w:p>
    <w:p>
      <w:pPr>
        <w:pStyle w:val="Normal"/>
        <w:ind w:firstLine="284"/>
        <w:jc w:val="both"/>
        <w:rPr/>
      </w:pPr>
      <w:r>
        <w:rPr>
          <w:sz w:val="24"/>
          <w:szCs w:val="24"/>
        </w:rPr>
        <w:t>- Ezt a páncélt a t</w:t>
      </w:r>
      <w:r>
        <w:rPr>
          <w:rFonts w:eastAsia="Times New Roman CE" w:cs="Times New Roman CE" w:ascii="Times New Roman CE" w:hAnsi="Times New Roman CE"/>
          <w:sz w:val="24"/>
          <w:szCs w:val="24"/>
        </w:rPr>
        <w:t>űzmadár tollából szőtték. Közönséges fegyverek, tűz nem fog rajta, némiképp még a sárkánylángnak is ellenáll - mondta Ushter kicsit megnyugodva. - Menj a dolgodra, fiam!</w:t>
      </w:r>
    </w:p>
    <w:p>
      <w:pPr>
        <w:pStyle w:val="Normal"/>
        <w:ind w:firstLine="284"/>
        <w:jc w:val="both"/>
        <w:rPr/>
      </w:pPr>
      <w:r>
        <w:rPr>
          <w:sz w:val="24"/>
          <w:szCs w:val="24"/>
        </w:rPr>
        <w:t>A kellemetlen esemény után a zsoldos megint felforgatta az udvaroncok életét. Visszaté</w:t>
      </w:r>
      <w:r>
        <w:rPr>
          <w:rFonts w:eastAsia="Times New Roman CE" w:cs="Times New Roman CE" w:ascii="Times New Roman CE" w:hAnsi="Times New Roman CE"/>
          <w:sz w:val="24"/>
          <w:szCs w:val="24"/>
        </w:rPr>
        <w:t>rt a szobájába, és befejezte a fürdést. Megtisztította a tollpáncélt, és várta, hogy őt is megkeresse egy szabó. A szolgák viszont azt hitték, hogy az elvetemült barbárhoz hasonlóan, a fekete sem akar új ruhát csináltatni.</w:t>
      </w:r>
    </w:p>
    <w:p>
      <w:pPr>
        <w:pStyle w:val="Normal"/>
        <w:ind w:firstLine="284"/>
        <w:jc w:val="both"/>
        <w:rPr/>
      </w:pPr>
      <w:r>
        <w:rPr>
          <w:sz w:val="24"/>
          <w:szCs w:val="24"/>
        </w:rPr>
        <w:t>Tévedtek, és ez majdnem az egyikü</w:t>
      </w:r>
      <w:r>
        <w:rPr>
          <w:rFonts w:eastAsia="Times New Roman CE" w:cs="Times New Roman CE" w:ascii="Times New Roman CE" w:hAnsi="Times New Roman CE"/>
          <w:sz w:val="24"/>
          <w:szCs w:val="24"/>
        </w:rPr>
        <w:t>k életébe került. Ushter megunta a várakozást, és mivel szép szóval nem ment, kénytelen volt a hozzá kirendelt mestereket a szobájába bependeríteni. Lándzsájával addig tartotta sakkban őket, míg azok egy hasított bőr ágyékkötőt, egy fémövet és egy fémelejű csizmát nem alkottak neki. A munka végeztével az agyongyötört szolgák hanyatt-homlok menekültek előle.</w:t>
      </w:r>
    </w:p>
    <w:p>
      <w:pPr>
        <w:pStyle w:val="Normal"/>
        <w:ind w:firstLine="284"/>
        <w:jc w:val="both"/>
        <w:rPr/>
      </w:pPr>
      <w:r>
        <w:rPr>
          <w:sz w:val="24"/>
          <w:szCs w:val="24"/>
        </w:rPr>
        <w:t xml:space="preserve">Végül is a kalandozók felfrissülve, megszépülve jelentek meg délben a herceg asztalánál. A tizenöt fogásból álló ebéd mellett volt alkalmuk beszélgetni </w:t>
      </w:r>
      <w:r>
        <w:rPr>
          <w:rFonts w:eastAsia="Times New Roman CE" w:cs="Times New Roman CE" w:ascii="Times New Roman CE" w:hAnsi="Times New Roman CE"/>
          <w:sz w:val="24"/>
          <w:szCs w:val="24"/>
        </w:rPr>
        <w:t xml:space="preserve">is. Az étkezés végeztével Eripator - aki közben egy hétköznapi vászonruhába öltözött át - meghívta őket a városba. Mivel az ellenségtől, alakváltóktól, corlariaktól mindig kellett tartaniuk, álruhás testőrök csapatai kisérték őket, de mégis elvegyülhettek </w:t>
      </w:r>
      <w:r>
        <w:rPr>
          <w:sz w:val="24"/>
          <w:szCs w:val="24"/>
        </w:rPr>
        <w:t>a tömeg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át fellelkesítette, hogy saját népével találkozhat. A többieknek is tetszett, hogy megismerhetik a caradoniakat, akikért harcolnak. Megállapították, hogy érdemes volt és lesz a küzdelem ezért a családszerető, szorgos és becsületes népért.</w:t>
      </w:r>
    </w:p>
    <w:p>
      <w:pPr>
        <w:pStyle w:val="Normal"/>
        <w:ind w:firstLine="284"/>
        <w:jc w:val="both"/>
        <w:rPr/>
      </w:pPr>
      <w:r>
        <w:rPr>
          <w:sz w:val="24"/>
          <w:szCs w:val="24"/>
        </w:rPr>
        <w:t>A</w:t>
      </w:r>
      <w:r>
        <w:rPr>
          <w:rFonts w:eastAsia="Times New Roman CE" w:cs="Times New Roman CE" w:ascii="Times New Roman CE" w:hAnsi="Times New Roman CE"/>
          <w:sz w:val="24"/>
          <w:szCs w:val="24"/>
        </w:rPr>
        <w:t xml:space="preserve"> délután hátralevő részét a herceg egyik birtokán töltötték. Megnézték Eripator kedvenc helyét, egy sziklákkal, tavacskákkal, fasorokkal tarkított, rengetegféle állattól és növénytől hemzsegő kertet. Napnyugta előtt lovagoltak vissza a palotába.</w:t>
      </w:r>
    </w:p>
    <w:p>
      <w:pPr>
        <w:pStyle w:val="Normal"/>
        <w:ind w:firstLine="284"/>
        <w:jc w:val="both"/>
        <w:rPr/>
      </w:pPr>
      <w:r>
        <w:rPr>
          <w:sz w:val="24"/>
          <w:szCs w:val="24"/>
        </w:rPr>
        <w:t>Tereben le</w:t>
      </w:r>
      <w:r>
        <w:rPr>
          <w:rFonts w:eastAsia="Times New Roman CE" w:cs="Times New Roman CE" w:ascii="Times New Roman CE" w:hAnsi="Times New Roman CE"/>
          <w:sz w:val="24"/>
          <w:szCs w:val="24"/>
        </w:rPr>
        <w:t>gkitűnőbb fegyvermesterei lepték el őket. Kijavítgatták, megélezték Tinna kardját, Wilfreen pallosát és Remon hosszú, díszes tőrét, melyet nemrég Eripatortól kapott. A barbár és a fekete ismét botrányt okozott.</w:t>
      </w:r>
    </w:p>
    <w:p>
      <w:pPr>
        <w:pStyle w:val="Normal"/>
        <w:ind w:firstLine="284"/>
        <w:jc w:val="both"/>
        <w:rPr/>
      </w:pPr>
      <w:r>
        <w:rPr>
          <w:sz w:val="24"/>
          <w:szCs w:val="24"/>
        </w:rPr>
        <w:t>Az egyik kovács azért kapott egy hatalmas pof</w:t>
      </w:r>
      <w:r>
        <w:rPr>
          <w:rFonts w:eastAsia="Times New Roman CE" w:cs="Times New Roman CE" w:ascii="Times New Roman CE" w:hAnsi="Times New Roman CE"/>
          <w:sz w:val="24"/>
          <w:szCs w:val="24"/>
        </w:rPr>
        <w:t>ont, mert a féltve őrzött Kardot akarta mindenáron a kezébe venni. Nem értette meg, hogy az isteni fegyver elpusztította volna őt.</w:t>
      </w:r>
    </w:p>
    <w:p>
      <w:pPr>
        <w:pStyle w:val="Normal"/>
        <w:ind w:firstLine="284"/>
        <w:jc w:val="both"/>
        <w:rPr/>
      </w:pPr>
      <w:r>
        <w:rPr>
          <w:sz w:val="24"/>
          <w:szCs w:val="24"/>
        </w:rPr>
        <w:t>A másikat Ushter fenyegette meg, hogy eltöri a derekát, ha a lándzsájához nyúl. A fekete utána megmutatta fegyverét a mestere</w:t>
      </w:r>
      <w:r>
        <w:rPr>
          <w:rFonts w:eastAsia="Times New Roman CE" w:cs="Times New Roman CE" w:ascii="Times New Roman CE" w:hAnsi="Times New Roman CE"/>
          <w:sz w:val="24"/>
          <w:szCs w:val="24"/>
        </w:rPr>
        <w:t>knek. A különleges lándzsa fémvégei a fekete hátizsákjában lapultak. Volt ott egyágú, háromágú szigonyt, alabárdot, görbepengéjű kést és egy tüskés gömböt mintázó hegy is. Ushter elkérte az egyik fenőkövet, és ő maga végezte el a nagy odafigyelést igénylő,</w:t>
      </w:r>
      <w:r>
        <w:rPr>
          <w:sz w:val="24"/>
          <w:szCs w:val="24"/>
        </w:rPr>
        <w:t xml:space="preserve"> kényes feladatot.</w:t>
      </w:r>
    </w:p>
    <w:p>
      <w:pPr>
        <w:pStyle w:val="Normal"/>
        <w:ind w:firstLine="284"/>
        <w:jc w:val="both"/>
        <w:rPr/>
      </w:pPr>
      <w:r>
        <w:rPr>
          <w:sz w:val="24"/>
          <w:szCs w:val="24"/>
        </w:rPr>
        <w:t>A búcsúvacsora következett. A hatalmas teríték mellett ismét beszédbe elegyedtek egymással. A kalandozók elmesélték útjukat, élettörténetüket, cserébe a hercegnek is megeredt a nyelve. Tinnáék megtudták, milyen nehéz volt Csonka-Caradoná</w:t>
      </w:r>
      <w:r>
        <w:rPr>
          <w:rFonts w:eastAsia="Times New Roman CE" w:cs="Times New Roman CE" w:ascii="Times New Roman CE" w:hAnsi="Times New Roman CE"/>
          <w:sz w:val="24"/>
          <w:szCs w:val="24"/>
        </w:rPr>
        <w:t>t helyre hozni, és fény derült Eripator szomorú arcának szörnyű titkát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gyszer családjával elhagyta az ország biztonságos belsejét. Egy távoli helyen akarták a nyarat tölteni. Kémkedő alakváltók akadtak rájuk egy mocsár övezte tisztáson lévő nyári lakban. Imádott feleségét, kicsiny gyermekeit, hat leghűbb testőrét meggyilkolták a szörnyeteg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lég, hogy a Caradonokat majdnem kiirtották az elmúlt száz év alatt, még az ő szűk családjával is végeztek, pedig nekik nem sok közük volt a királyokhoz. Őt életben hagyták, hogy szenvedjen.</w:t>
      </w:r>
    </w:p>
    <w:p>
      <w:pPr>
        <w:pStyle w:val="Normal"/>
        <w:ind w:firstLine="284"/>
        <w:jc w:val="both"/>
        <w:rPr>
          <w:sz w:val="24"/>
          <w:szCs w:val="24"/>
        </w:rPr>
      </w:pPr>
      <w:r>
        <w:rPr>
          <w:sz w:val="24"/>
          <w:szCs w:val="24"/>
        </w:rPr>
        <w:t xml:space="preserve">Egy összetört embert akartak Csonka-Caradona élén látni, aki nem képes igazi döntéseket hozni. Eripator megemberelte magát. A pokoli szenvedés elmúlt, helyét hideg fájdalom vette át. Egyetlen célt talált magának: Caradonát felvirágoztatni, mert ezzel ellenségeinek árthatott. </w:t>
      </w:r>
    </w:p>
    <w:p>
      <w:pPr>
        <w:pStyle w:val="Normal"/>
        <w:ind w:firstLine="284"/>
        <w:jc w:val="both"/>
        <w:rPr/>
      </w:pPr>
      <w:r>
        <w:rPr>
          <w:rFonts w:eastAsia="Times New Roman CE" w:cs="Times New Roman CE" w:ascii="Times New Roman CE" w:hAnsi="Times New Roman CE"/>
          <w:sz w:val="24"/>
          <w:szCs w:val="24"/>
        </w:rPr>
        <w:t>A borzalmas emlékek felidézése miatt Eripatoron remegés és rosszkedv lett úrrá, de a Smaragdhajú kedves és őszinte szavai megvigasztalták. Amikor a herceg rendbejött, megbeszélték még egyszer a</w:t>
      </w:r>
      <w:r>
        <w:rPr>
          <w:sz w:val="24"/>
          <w:szCs w:val="24"/>
        </w:rPr>
        <w:t xml:space="preserve"> támadás tervét, és búcsút vettek egymás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zöld villám, és megmutatjuk a gonosz fajzatoknak, mennyit ér egy caradonai! - kiáltotta Eripator a palota előtti téren. Összeölelkezett az utazókkal, akik egymás után felmásztak a vörös griffek hátára.</w:t>
      </w:r>
    </w:p>
    <w:p>
      <w:pPr>
        <w:pStyle w:val="Normal"/>
        <w:ind w:firstLine="284"/>
        <w:jc w:val="both"/>
        <w:rPr/>
      </w:pPr>
      <w:r>
        <w:rPr>
          <w:sz w:val="24"/>
          <w:szCs w:val="24"/>
        </w:rPr>
        <w:t>-</w:t>
      </w:r>
      <w:r>
        <w:rPr>
          <w:rFonts w:eastAsia="Times New Roman CE" w:cs="Times New Roman CE" w:ascii="Times New Roman CE" w:hAnsi="Times New Roman CE"/>
          <w:sz w:val="24"/>
          <w:szCs w:val="24"/>
        </w:rPr>
        <w:t xml:space="preserve"> Lelkemre mondom, ilyeneket csak a mesekönyvemben láttam - mondta a herceg a madarakra mutatva. Amikor meglátta, hogy egy nap alatt mennyit pusztítottak el a gyepből, megcsóválta a fejét.</w:t>
      </w:r>
    </w:p>
    <w:p>
      <w:pPr>
        <w:pStyle w:val="Normal"/>
        <w:ind w:firstLine="284"/>
        <w:jc w:val="both"/>
        <w:rPr/>
      </w:pPr>
      <w:r>
        <w:rPr>
          <w:rFonts w:eastAsia="Times New Roman CE" w:cs="Times New Roman CE" w:ascii="Times New Roman CE" w:hAnsi="Times New Roman CE"/>
          <w:sz w:val="24"/>
          <w:szCs w:val="24"/>
        </w:rPr>
        <w:t>- Emorak, miért nem mágiával táplálod őket? - kérdezte mosolyogva. T</w:t>
      </w:r>
      <w:r>
        <w:rPr>
          <w:sz w:val="24"/>
          <w:szCs w:val="24"/>
        </w:rPr>
        <w:t>inna örült, hogy sikerült elfeledtetni vele a vacsora közben érzett szomorúság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incs nekem akkora varázserőm - válaszolta a mágus, és szólt az állatoknak. Miközben az utazók és a kormányzó hevesen és szívélyesen integettek egymásnak, a griffek felemelkedtek, és a tündér parancsára óriási szárnycsapásokkal elindultak az éjszakában délnek az óceán és a Tőr-szigetek felé.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56 --</w:t>
      </w:r>
    </w:p>
    <w:p>
      <w:pPr>
        <w:pStyle w:val="Normal"/>
        <w:ind w:firstLine="284"/>
        <w:jc w:val="both"/>
        <w:rPr/>
      </w:pPr>
      <w:r>
        <w:rPr>
          <w:rFonts w:eastAsia="Times New Roman CE" w:cs="Times New Roman CE" w:ascii="Times New Roman CE" w:hAnsi="Times New Roman CE"/>
          <w:sz w:val="24"/>
          <w:szCs w:val="24"/>
        </w:rPr>
        <w:t>A madarak kitartóan száguldottak végig a lenyűgözően hatalmas víz felett. Tájékozódó-képességüket nem zavarta a koromsötét éjszaka sem. A hold alig, néha egyáltalán nem világított, a lágy szellők orkánnak tűntek a griffek elképesztő sebességétől. Amíg a kalandozók kipihenték az előző nap fáradalmait - nem volt szükségük sok alvásra, Caradonában nagyon jól tartották őket -, háta</w:t>
      </w:r>
      <w:r>
        <w:rPr>
          <w:sz w:val="24"/>
          <w:szCs w:val="24"/>
        </w:rPr>
        <w:t>saik megtettek majdnem hatszáz mérföld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volt az első, aki felébredt. A tegnap udvari szertartások során hallani sem lehetett a hangját, ő volt a legkevésbé hozzászokva az efféle finom dolgokhoz. Nem akarta elárulni származását, inkább tágra nyitott füllel hallgatta a választékos szavakat, a nemesekre jellemző hanglejtést és stílust. Míg a harcosok bőszen hadakoztak a szolgákkal, és a mágusok megvitatták a haditervet, ő csak evett és nézelődött. Nem volt nehéz kialudnia magát.</w:t>
      </w:r>
    </w:p>
    <w:p>
      <w:pPr>
        <w:pStyle w:val="Normal"/>
        <w:ind w:firstLine="284"/>
        <w:jc w:val="both"/>
        <w:rPr/>
      </w:pPr>
      <w:r>
        <w:rPr>
          <w:rFonts w:eastAsia="Times New Roman CE" w:cs="Times New Roman CE" w:ascii="Times New Roman CE" w:hAnsi="Times New Roman CE"/>
          <w:sz w:val="24"/>
          <w:szCs w:val="24"/>
        </w:rPr>
        <w:t>Elővette egy zsákból a reggelit, amit Eripator gondos szakácsa készített nekik, és vígan falatozva szemlélte az alattuk elterülő végtelennek tűnő óceánt. Bár egy kikötőben élte le szinte egész eddigi életét, ennek ellenére még tengeren sem járt soha. A hatalmas víztömeg nagy hat</w:t>
      </w:r>
      <w:r>
        <w:rPr>
          <w:sz w:val="24"/>
          <w:szCs w:val="24"/>
        </w:rPr>
        <w:t xml:space="preserve">ást gyakorolt az ifjúra, megfogadta, hogy amint alkalma lesz rá, megtanul úsz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iffek egymástól huszonöt-harminclábnyira repültek úgy, hogy közel legyenek egymáshoz, de ne érjenek össze gigantikus, rőt szárnyaik. Remon végignézte társai ébredését, és jókedvűen köszöntötte mindegyiküket. A többiek is megreggeliztek. Noha nekik már volt szerencséjük elég sokat utazni az óceánon, őket is csodálattal töltötte el a felülről döbbenetes látvány.</w:t>
      </w:r>
    </w:p>
    <w:p>
      <w:pPr>
        <w:pStyle w:val="Normal"/>
        <w:ind w:firstLine="284"/>
        <w:jc w:val="both"/>
        <w:rPr/>
      </w:pPr>
      <w:r>
        <w:rPr>
          <w:rFonts w:eastAsia="Times New Roman CE" w:cs="Times New Roman CE" w:ascii="Times New Roman CE" w:hAnsi="Times New Roman CE"/>
          <w:sz w:val="24"/>
          <w:szCs w:val="24"/>
        </w:rPr>
        <w:t>- Közeledünk a Tőr-szigetek felé - jegyezte meg Emorak szerény,</w:t>
      </w:r>
      <w:r>
        <w:rPr>
          <w:sz w:val="24"/>
          <w:szCs w:val="24"/>
        </w:rPr>
        <w:t xml:space="preserve"> mértéktartó étkezés után, frissen vasalt köpenyét igazgatva.</w:t>
      </w:r>
    </w:p>
    <w:p>
      <w:pPr>
        <w:pStyle w:val="Normal"/>
        <w:ind w:firstLine="284"/>
        <w:jc w:val="both"/>
        <w:rPr>
          <w:sz w:val="24"/>
          <w:szCs w:val="24"/>
        </w:rPr>
      </w:pPr>
      <w:r>
        <w:rPr>
          <w:sz w:val="24"/>
          <w:szCs w:val="24"/>
        </w:rPr>
        <w:t>- Igen - mondta Tinna. - Ezért indultunk délnek.</w:t>
      </w:r>
    </w:p>
    <w:p>
      <w:pPr>
        <w:pStyle w:val="Normal"/>
        <w:ind w:firstLine="284"/>
        <w:jc w:val="both"/>
        <w:rPr>
          <w:sz w:val="24"/>
          <w:szCs w:val="24"/>
        </w:rPr>
      </w:pPr>
      <w:r>
        <w:rPr>
          <w:sz w:val="24"/>
          <w:szCs w:val="24"/>
        </w:rPr>
        <w:t>- A szigeteken helyezkedik el a Törpék Fejedelemsége - köhintett a tündér.</w:t>
      </w:r>
    </w:p>
    <w:p>
      <w:pPr>
        <w:pStyle w:val="Normal"/>
        <w:ind w:firstLine="284"/>
        <w:jc w:val="both"/>
        <w:rPr>
          <w:sz w:val="24"/>
          <w:szCs w:val="24"/>
        </w:rPr>
      </w:pPr>
      <w:r>
        <w:rPr>
          <w:sz w:val="24"/>
          <w:szCs w:val="24"/>
        </w:rPr>
        <w:t>- Igen - helyeselt a lány -, de mit akarsz ezzel mondani?</w:t>
      </w:r>
    </w:p>
    <w:p>
      <w:pPr>
        <w:pStyle w:val="Normal"/>
        <w:ind w:firstLine="284"/>
        <w:jc w:val="both"/>
        <w:rPr/>
      </w:pPr>
      <w:r>
        <w:rPr>
          <w:sz w:val="24"/>
          <w:szCs w:val="24"/>
        </w:rPr>
        <w:t xml:space="preserve">- Szeretném </w:t>
      </w:r>
      <w:r>
        <w:rPr>
          <w:rFonts w:eastAsia="Times New Roman CE" w:cs="Times New Roman CE" w:ascii="Times New Roman CE" w:hAnsi="Times New Roman CE"/>
          <w:sz w:val="24"/>
          <w:szCs w:val="24"/>
        </w:rPr>
        <w:t>elmagyarázni nektek mi a teendőnk ott - árulta el végül Emorak, általában rögtön a tárgyra tért, ha valami nyomta a begy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d el nyugodtan, figyelünk! - mondta a Smaragdhajú, és a tündérre emelte az óceán kékes hullámait figyelő szemeit.</w:t>
      </w:r>
    </w:p>
    <w:p>
      <w:pPr>
        <w:pStyle w:val="Normal"/>
        <w:ind w:firstLine="284"/>
        <w:jc w:val="both"/>
        <w:rPr/>
      </w:pPr>
      <w:r>
        <w:rPr>
          <w:sz w:val="24"/>
          <w:szCs w:val="24"/>
        </w:rPr>
        <w:t>- A törpék k</w:t>
      </w:r>
      <w:r>
        <w:rPr>
          <w:rFonts w:eastAsia="Times New Roman CE" w:cs="Times New Roman CE" w:ascii="Times New Roman CE" w:hAnsi="Times New Roman CE"/>
          <w:sz w:val="24"/>
          <w:szCs w:val="24"/>
        </w:rPr>
        <w:t>orábban rengeteget háborúztak az emberekkel területek, ércek miatt. Szívből gyűlölték Caradonát, a gyakran vérremenő viszályt csak az utóbbi időben sikerült némiképp enyhíteni. Caradona sokat engedett követeléseiknek, és így tudott velük hatékony kereskedelmet kialakítani. Az ősi törpe-ember barátság kétezer éves háború után helyreál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kányok megjelenésével felborult a viszony. Draqena felrúgta a szerződéseket, az árucsere apránként megszűnt, megkezdődött a Tőr-szigetek kifosztása. A törpék számára létszükséglet a kontinensről származó élelmiszer, ruhák. Ha ezt ajánljuk nekik, könnyen elérjük célunkat. Minden az első benyomáson fog múlni.</w:t>
      </w:r>
    </w:p>
    <w:p>
      <w:pPr>
        <w:pStyle w:val="Normal"/>
        <w:ind w:firstLine="284"/>
        <w:jc w:val="both"/>
        <w:rPr/>
      </w:pPr>
      <w:r>
        <w:rPr>
          <w:rFonts w:eastAsia="Times New Roman CE" w:cs="Times New Roman CE" w:ascii="Times New Roman CE" w:hAnsi="Times New Roman CE"/>
          <w:sz w:val="24"/>
          <w:szCs w:val="24"/>
        </w:rPr>
        <w:t>Nagyon békésen kell hát szóba egyedni velük, semmi okot sem szabad adnunk ellenségeskedésre. Ha fenyegető lesz a helyzet, akkor sem szabad a harcosoknak fegyvert használniuk. Ha a fejedelmük leül velünk tárgyalni, nyert ügyünk van: újra virágzó kereskedelmet kell ígérni nekik, ráadásul egy szabadkikötőt Caradonában a hozzá tartozó földekkel. Bele fognak egyezni kérései</w:t>
      </w:r>
      <w:r>
        <w:rPr>
          <w:sz w:val="24"/>
          <w:szCs w:val="24"/>
        </w:rPr>
        <w:t>nk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rlek benneteket, hogy a törpék előtt ne hangsúlyozzátok saját értékeiteket, még az sem baj, ha egy kis csorba esik a büszkeségeteken. A barátság a fontos és a törpe sereg, melynek a mi oldalunkon kell állnia a csatában. Ne dőljetek be semmilyen ugratásnak vagy rossz szándéknak! Tanúsítsatok önmérsékletet a törpékkel szemben. Eleget szenvedtek az emberektől, önkéntelenül is durvák lesznek velünk. </w:t>
      </w:r>
    </w:p>
    <w:p>
      <w:pPr>
        <w:pStyle w:val="Normal"/>
        <w:ind w:firstLine="284"/>
        <w:jc w:val="both"/>
        <w:rPr/>
      </w:pPr>
      <w:r>
        <w:rPr>
          <w:sz w:val="24"/>
          <w:szCs w:val="24"/>
        </w:rPr>
        <w:t>Én és Tinna fogunk beszélni velük, ti hárman - mutatott Remonra, Wilfreenre és Ushterre - a madaraknál m</w:t>
      </w:r>
      <w:r>
        <w:rPr>
          <w:rFonts w:eastAsia="Times New Roman CE" w:cs="Times New Roman CE" w:ascii="Times New Roman CE" w:hAnsi="Times New Roman CE"/>
          <w:sz w:val="24"/>
          <w:szCs w:val="24"/>
        </w:rPr>
        <w:t xml:space="preserve">aradtok, és megvéditek őket egy esetleges támadástól. Lehet, hogy a griffek fognak titeket megvédeni. Ha rosszra fordulna a helyzet, mi meg tudjuk majd óvni magunkat. Minden világos? </w:t>
      </w:r>
    </w:p>
    <w:p>
      <w:pPr>
        <w:pStyle w:val="Normal"/>
        <w:ind w:firstLine="284"/>
        <w:jc w:val="both"/>
        <w:rPr/>
      </w:pPr>
      <w:r>
        <w:rPr>
          <w:sz w:val="24"/>
          <w:szCs w:val="24"/>
        </w:rPr>
        <w:t>- Igen - hallatszott négy torokból. Ezek után nem volt más hátra, mint k</w:t>
      </w:r>
      <w:r>
        <w:rPr>
          <w:rFonts w:eastAsia="Times New Roman CE" w:cs="Times New Roman CE" w:ascii="Times New Roman CE" w:hAnsi="Times New Roman CE"/>
          <w:sz w:val="24"/>
          <w:szCs w:val="24"/>
        </w:rPr>
        <w:t>ivárni az időt az érkezésig. A Smaragdhajú elmélyedt gondolataiban, egy hatásos beszédet akart formálni a törpék vezetője számára. Emorak a könyvét lapozgatta, varázstudományát csiszolta tovább. Remon egyszerűen unatkozott, hol az óceánt, hol pedig a többi</w:t>
      </w:r>
      <w:r>
        <w:rPr>
          <w:sz w:val="24"/>
          <w:szCs w:val="24"/>
        </w:rPr>
        <w:t>eket bámulta.</w:t>
      </w:r>
    </w:p>
    <w:p>
      <w:pPr>
        <w:pStyle w:val="Normal"/>
        <w:ind w:firstLine="284"/>
        <w:jc w:val="both"/>
        <w:rPr/>
      </w:pPr>
      <w:r>
        <w:rPr>
          <w:rFonts w:eastAsia="Times New Roman CE" w:cs="Times New Roman CE" w:ascii="Times New Roman CE" w:hAnsi="Times New Roman CE"/>
          <w:sz w:val="24"/>
          <w:szCs w:val="24"/>
        </w:rPr>
        <w:t>Amikor meglátta, hogy a harcosok fegyvereikkel foglalatoskodnak, elővette az Eripatortól kapott tőrt. Megszemlélte a drágakövekkel, arannyal kivert, rövid markolatot, végighúzta az ujját a hosszú, keskeny pengén. A tőr valószínűtlenül éles vo</w:t>
      </w:r>
      <w:r>
        <w:rPr>
          <w:sz w:val="24"/>
          <w:szCs w:val="24"/>
        </w:rPr>
        <w:t xml:space="preserve">lt, Remon nem értett hozzá, de úgy érezte, hogy mágikusan éles. A pengén hosszanti irányban két vércsatorna húzódott. Az ifjú rájött, hogy az egyik bemélyedés a méregnek szolgál. Ügyes szerszám, gondolta. </w:t>
      </w:r>
    </w:p>
    <w:p>
      <w:pPr>
        <w:pStyle w:val="Normal"/>
        <w:ind w:firstLine="284"/>
        <w:jc w:val="both"/>
        <w:rPr/>
      </w:pPr>
      <w:r>
        <w:rPr>
          <w:sz w:val="24"/>
          <w:szCs w:val="24"/>
        </w:rPr>
        <w:t>Wilfreen a Kardot próbálgatta. A markolat tökélete</w:t>
      </w:r>
      <w:r>
        <w:rPr>
          <w:rFonts w:eastAsia="Times New Roman CE" w:cs="Times New Roman CE" w:ascii="Times New Roman CE" w:hAnsi="Times New Roman CE"/>
          <w:sz w:val="24"/>
          <w:szCs w:val="24"/>
        </w:rPr>
        <w:t>sen illett a kezébe, a penge fürgén követte akaratát. Bármerre csapott, a fegyver a legjobb úton haladt a képzeletbeli áldozat felé, félelmetesen könnyű volt tartani.</w:t>
      </w:r>
    </w:p>
    <w:p>
      <w:pPr>
        <w:pStyle w:val="Normal"/>
        <w:ind w:firstLine="284"/>
        <w:jc w:val="both"/>
        <w:rPr>
          <w:sz w:val="24"/>
          <w:szCs w:val="24"/>
        </w:rPr>
      </w:pPr>
      <w:r>
        <w:rPr>
          <w:sz w:val="24"/>
          <w:szCs w:val="24"/>
        </w:rPr>
        <w:t>Enyém a legjobb fegyver a Kardvilágon, motoszkált a fejében a gondolat, és enyém a legigazabb cél. A barbár széles vigyorra húzta a száját.</w:t>
      </w:r>
    </w:p>
    <w:p>
      <w:pPr>
        <w:pStyle w:val="Normal"/>
        <w:ind w:firstLine="284"/>
        <w:jc w:val="both"/>
        <w:rPr/>
      </w:pPr>
      <w:r>
        <w:rPr>
          <w:sz w:val="24"/>
          <w:szCs w:val="24"/>
        </w:rPr>
        <w:t xml:space="preserve"> </w:t>
      </w:r>
      <w:r>
        <w:rPr>
          <w:sz w:val="24"/>
          <w:szCs w:val="24"/>
        </w:rPr>
        <w:t>Ushter a lándzsáját piszkálta. Gyakorolt, hogy minél gyorsabban tudja a kezében pörgetni, és minél hamarabb tudjon egy-egy fémfejet kicserélni. Meg volt elégedve az eredménnyel, kezei úgy jártak, mint a motolla. A bizton</w:t>
      </w:r>
      <w:r>
        <w:rPr>
          <w:rFonts w:eastAsia="Times New Roman CE" w:cs="Times New Roman CE" w:ascii="Times New Roman CE" w:hAnsi="Times New Roman CE"/>
          <w:sz w:val="24"/>
          <w:szCs w:val="24"/>
        </w:rPr>
        <w:t>ság kedvéért elővett egy kést a zsákjából, és az öve hátsó részébe dug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délelőtt jóval lassabban telt el, mint az előző, de végül is valahogy túl tették magukat rajta. Dél körül megjelentek az első zátonyok, sziklák alattuk. Észrevették a távolban sötétlő szigetcsoportot, és nyomban felélénkültek. A kényszeredett cselekvések helyett várakozás, feszültség sugárzott az utazók arcár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57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őr-szigeteket egy nagyobb és három apró szárazföld alkotta. A nagyobbik tulajdonképpen egy hosszú és keskeny hegyvonulatból állt. A három másik, egymástól tíz-tizenöt mérföldre fekvő sziget a felülről valóban tőr alakú szárazföld hegyes végénél helyezkedett el, valamikor réges-rég ebből válhattak le, </w:t>
      </w:r>
    </w:p>
    <w:p>
      <w:pPr>
        <w:pStyle w:val="Normal"/>
        <w:ind w:firstLine="284"/>
        <w:jc w:val="both"/>
        <w:rPr/>
      </w:pPr>
      <w:r>
        <w:rPr>
          <w:sz w:val="24"/>
          <w:szCs w:val="24"/>
        </w:rPr>
        <w:t>A kisebbeken egy-egy város fért el csupán, körülöttük a maj</w:t>
      </w:r>
      <w:r>
        <w:rPr>
          <w:rFonts w:eastAsia="Times New Roman CE" w:cs="Times New Roman CE" w:ascii="Times New Roman CE" w:hAnsi="Times New Roman CE"/>
          <w:sz w:val="24"/>
          <w:szCs w:val="24"/>
        </w:rPr>
        <w:t>dnem terméketlen földeken satnya növényeket termeltek a törpék. A kereskedőik bárkákon, csónakokon hajóztak a pengét mintázó hegységig és vissza.</w:t>
      </w:r>
    </w:p>
    <w:p>
      <w:pPr>
        <w:pStyle w:val="Normal"/>
        <w:ind w:firstLine="284"/>
        <w:jc w:val="both"/>
        <w:rPr/>
      </w:pPr>
      <w:r>
        <w:rPr>
          <w:rFonts w:eastAsia="Times New Roman CE" w:cs="Times New Roman CE" w:ascii="Times New Roman CE" w:hAnsi="Times New Roman CE"/>
          <w:sz w:val="24"/>
          <w:szCs w:val="24"/>
        </w:rPr>
        <w:t>A nagyobbik szigeten viszonylag sokan éltek. Barlangokba vájt falvak, városok és az őket összekötő ösvények törték meg a zord, kopár sziklák egyhangúságát. Bár a legtöbb helyen a csupasz sziklák a vízbe értek, a magaslatokat néhol vékony, homokos föveny választotta el az óceántól. Ide szinte mulatságosan kicsiny halászfalvak épültek, némelyik kikötőjében öt csónak</w:t>
      </w:r>
      <w:r>
        <w:rPr>
          <w:sz w:val="24"/>
          <w:szCs w:val="24"/>
        </w:rPr>
        <w:t xml:space="preserve"> sem fért volna el egyszerre.</w:t>
      </w:r>
    </w:p>
    <w:p>
      <w:pPr>
        <w:pStyle w:val="Normal"/>
        <w:ind w:firstLine="284"/>
        <w:jc w:val="both"/>
        <w:rPr/>
      </w:pPr>
      <w:r>
        <w:rPr>
          <w:rFonts w:eastAsia="Times New Roman CE" w:cs="Times New Roman CE" w:ascii="Times New Roman CE" w:hAnsi="Times New Roman CE"/>
          <w:sz w:val="24"/>
          <w:szCs w:val="24"/>
        </w:rPr>
        <w:t xml:space="preserve">Egy-egy ínségesebb évben a törpék könnyen éhen pusztulhattak volna a halászat és a növénytermesztés mellett. A tenger és a terméketlen földek nem tudták kielégíteni egyre növekvő szükségleteiket. Szerencséjükre a hegyek mélye </w:t>
      </w:r>
      <w:r>
        <w:rPr>
          <w:sz w:val="24"/>
          <w:szCs w:val="24"/>
        </w:rPr>
        <w:t>érceket rejtett, bányák százai termelhették ki az értékes ásványokat. Caradona mindent megadott volna a jófajta, egyedülálló ércekért. A kereskedelem fellendült, a törpék az általuk megmunkált fémekért, fegyverekért, páncélokért rengeteg élelmiszert és ruhát kaptak. Mindkét fél jól járt a cserével, szép lassan tökéletesen kiegyensúlyozottá vált a törpék és az emberek viszony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anában viszont a végletekig hatalmas, gyűlöletes és elbizakodott Draqenával kellett üzletelniük. Az undorító és primitív sárkányemberek voltak a tárgyalófeleik. Egyre több fegyvert kellett szállítaniuk, egyre jobb minőségben, a csereáruk azonban csapnivalóak voltak, és egyre kevesebb érkezett belől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pék már kezdtek elégedetlenkedni, de a főnökük lecsillapította őket. Tudta jól, hogy a sárkányokkal szemben nem emelhetik fel a szavukat. Érezte azt is, hogy ha Draqena megerősödik, akkor nem lesz többé szükségük az alázatos törpékre. Esetleg bányákban dolgozó rabszolgákként életben maradhatnak, de az is lehet, hogy a sárkányok semmilyen szerepet nem szánnak nekik a Kardvilág jövőjében.</w:t>
      </w:r>
    </w:p>
    <w:p>
      <w:pPr>
        <w:pStyle w:val="Normal"/>
        <w:ind w:firstLine="284"/>
        <w:jc w:val="both"/>
        <w:rPr>
          <w:sz w:val="24"/>
          <w:szCs w:val="24"/>
        </w:rPr>
      </w:pPr>
      <w:r>
        <w:rPr>
          <w:sz w:val="24"/>
          <w:szCs w:val="24"/>
        </w:rPr>
        <w:t xml:space="preserve">Emorak, mint a Tudományok Tornyának egyik tudósa és mágusa mindezeket nagyon jól tudta, és még egyszer társai lelkére kötötte, hogy barátságosak legyene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 lépések lesznek a legfontosabbak - ismételte többször is. - Ügyeljetek a bemutatkozásra.</w:t>
      </w:r>
    </w:p>
    <w:p>
      <w:pPr>
        <w:pStyle w:val="Normal"/>
        <w:ind w:firstLine="284"/>
        <w:jc w:val="both"/>
        <w:rPr/>
      </w:pPr>
      <w:r>
        <w:rPr>
          <w:rFonts w:eastAsia="Times New Roman CE" w:cs="Times New Roman CE" w:ascii="Times New Roman CE" w:hAnsi="Times New Roman CE"/>
          <w:sz w:val="24"/>
          <w:szCs w:val="24"/>
        </w:rPr>
        <w:t>A griffek elszálltak az egyetlen nagyobb kikötő felett, melyben a kontinensre induló és az onnan érkező óceánjáró vitorlásgályák sorakoztak. Amikor a fáradhatatlan madarak megközelítették a fölötte lévő hegyhátba vájt barlangvárost, már mindegyikük felkészült arra, hogy a legkedvesebb, legbecsületesebb arcát mutassa a tör</w:t>
      </w:r>
      <w:r>
        <w:rPr>
          <w:sz w:val="24"/>
          <w:szCs w:val="24"/>
        </w:rPr>
        <w:t>pék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is éppen elég riadalmat okoztak. Az óriási madarak kényelmesen leereszkedtek a hatalmas barlangszáj közepébe. Ez volt a törpék fővárosa, a sziklákkal övezett csarnokból legalább ezer vájat nyílt, melyben háromszor annyi törpe lakott. Éjszaka még nem is lett volna ekkora gond, de mivel nappal volt, több száz apró alak rohangált keresztül-kasul a főbarlangban.</w:t>
      </w:r>
    </w:p>
    <w:p>
      <w:pPr>
        <w:pStyle w:val="Normal"/>
        <w:ind w:firstLine="284"/>
        <w:jc w:val="both"/>
        <w:rPr/>
      </w:pPr>
      <w:r>
        <w:rPr>
          <w:rFonts w:eastAsia="Times New Roman CE" w:cs="Times New Roman CE" w:ascii="Times New Roman CE" w:hAnsi="Times New Roman CE"/>
          <w:sz w:val="24"/>
          <w:szCs w:val="24"/>
        </w:rPr>
        <w:t>A vörös griffek rendet vágtak közöttük. Mire az irtózatosan hosszú karmokban végződő lábaik földet értek, a törpék nagy része halálraváltan, ordítozva szívódott fel a kisebb-nagyobb lyukakban. Elenyésző hányaduk - majdnem száz széles vállú, nagyszakállú, komor arcú, páncélos-sisakos harcos - baltákat és pajzsokat lóbálva körülvette őket. Látszott rajtuk, hogy akár az életük árán is készek meg</w:t>
      </w:r>
      <w:r>
        <w:rPr>
          <w:sz w:val="24"/>
          <w:szCs w:val="24"/>
        </w:rPr>
        <w:t>védeni lakhelyü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maragdhajú leakasztotta övéről a kardhüvelyt, benne a fegyverrel, és leugrott a törpék mellé. Az első pillanatban a derekáig érő harcosok visszahőköltek, aztán észbe kaptak, és rávetették volna magukat, ha egy mágikus pajzs meg nem akadályozta volna őket ebben. </w:t>
      </w:r>
    </w:p>
    <w:p>
      <w:pPr>
        <w:pStyle w:val="Normal"/>
        <w:ind w:firstLine="284"/>
        <w:jc w:val="both"/>
        <w:rPr>
          <w:sz w:val="24"/>
          <w:szCs w:val="24"/>
        </w:rPr>
      </w:pPr>
      <w:r>
        <w:rPr>
          <w:sz w:val="24"/>
          <w:szCs w:val="24"/>
        </w:rPr>
        <w:t>- Békével jöttünk hozzátok! - mondta a lány mosolyogva. Emorak mellette ért földet, hiába szándékozott ünnepélyesen megjelenni, leszánkázott a griff hátáról. Az öreg mágus megtapogatta hátsó felét, és mélyen meghajolt a törpék felé.</w:t>
      </w:r>
    </w:p>
    <w:p>
      <w:pPr>
        <w:pStyle w:val="Normal"/>
        <w:ind w:firstLine="284"/>
        <w:jc w:val="both"/>
        <w:rPr>
          <w:sz w:val="24"/>
          <w:szCs w:val="24"/>
        </w:rPr>
      </w:pPr>
      <w:r>
        <w:rPr>
          <w:sz w:val="24"/>
          <w:szCs w:val="24"/>
        </w:rPr>
        <w:t>- Legyetek üdvözölve Caradon isten küldöttei nevében! Béke és jólét ígéretét hozzuk magunkkal a Jóság Lovagjától. Fegyvereinket hátasainkon hagytuk, nem tudnánk mivel ártani nektek. Vezessetek bennünket vezéretekhez! Fontos beszédünk van vele! - a tündér szavai zengve visszhangoztak a hatalmas barlangcsarnokban. A számtalan vájatból fásult, de egyúttal kíváncsi szempárok meredtek ráju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cosok alaposan megszemlélték őket, alig észrevehetően lejjebb engedték baltáikat, csatabárdjaikat, de tapodtat sem tágítottak mellőlük. Egyetlen szót sem szóltak, várták, hogy a jövevények tegyék meg az első rossz mozdulatot. Szívesen megrohanták volna őket, csak azért, hogy kitöltsék Draqena miatt érzett dühüket és elkeseredésüket. A törpék, főleg a fegyverforgatók most különösen gyűlölték az idegeneket.</w:t>
      </w:r>
    </w:p>
    <w:p>
      <w:pPr>
        <w:pStyle w:val="Normal"/>
        <w:ind w:firstLine="284"/>
        <w:jc w:val="both"/>
        <w:rPr>
          <w:sz w:val="24"/>
          <w:szCs w:val="24"/>
        </w:rPr>
      </w:pPr>
      <w:r>
        <w:rPr>
          <w:sz w:val="24"/>
          <w:szCs w:val="24"/>
        </w:rPr>
        <w:t>Wilfreen, Remon és Ushter a kosarakban görnyedve körbenéztek a barlangban. Kezeik fegyvereik markolatán nyugodtak, türelmetlenül figyelték a törpéket, nehogy valamelyikük megtámadja társaikat vagy a madarakat.</w:t>
      </w:r>
    </w:p>
    <w:p>
      <w:pPr>
        <w:pStyle w:val="Normal"/>
        <w:ind w:firstLine="284"/>
        <w:jc w:val="both"/>
        <w:rPr/>
      </w:pPr>
      <w:r>
        <w:rPr>
          <w:sz w:val="24"/>
          <w:szCs w:val="24"/>
        </w:rPr>
        <w:t>A két mágus - Tinna és Emorak - karnyújtásnyira álltak egymástól, még a szemük sem rebbent, nemhogy megmozdultak volna. A csarnok belsejét nézté</w:t>
      </w:r>
      <w:r>
        <w:rPr>
          <w:rFonts w:eastAsia="Times New Roman CE" w:cs="Times New Roman CE" w:ascii="Times New Roman CE" w:hAnsi="Times New Roman CE"/>
          <w:sz w:val="24"/>
          <w:szCs w:val="24"/>
        </w:rPr>
        <w:t xml:space="preserve">k. Az egyik nagyobb vájatban díszesebb öltözetű törpék tűntek fel. Az utazók rájöttek, hogy a harcosok ezeknek az utasítására várnak, így hát ők is kivárták, amíg a törpe nemesek odaértek hozzájuk. </w:t>
      </w:r>
    </w:p>
    <w:p>
      <w:pPr>
        <w:pStyle w:val="Normal"/>
        <w:ind w:firstLine="284"/>
        <w:jc w:val="both"/>
        <w:rPr/>
      </w:pPr>
      <w:r>
        <w:rPr>
          <w:sz w:val="24"/>
          <w:szCs w:val="24"/>
        </w:rPr>
        <w:t>Hatan voltak, termetük három és fél láb magas lehetett, é</w:t>
      </w:r>
      <w:r>
        <w:rPr>
          <w:rFonts w:eastAsia="Times New Roman CE" w:cs="Times New Roman CE" w:ascii="Times New Roman CE" w:hAnsi="Times New Roman CE"/>
          <w:sz w:val="24"/>
          <w:szCs w:val="24"/>
        </w:rPr>
        <w:t>s körülbelül ugyanilyen széles. Mindannyian túljutottak már életük delén, hosszú, őszes hajuk és szakálluk csimbókokban lógott. Arcukat a szegényes, keserves élet barázdálta, színes vászonruháikat viseltek ellentétben a barna darócruhát hordó köznéppel.</w:t>
      </w:r>
    </w:p>
    <w:p>
      <w:pPr>
        <w:pStyle w:val="Normal"/>
        <w:ind w:firstLine="284"/>
        <w:jc w:val="both"/>
        <w:rPr/>
      </w:pPr>
      <w:r>
        <w:rPr>
          <w:sz w:val="24"/>
          <w:szCs w:val="24"/>
        </w:rPr>
        <w:t xml:space="preserve">- </w:t>
      </w:r>
      <w:r>
        <w:rPr>
          <w:rFonts w:eastAsia="Times New Roman CE" w:cs="Times New Roman CE" w:ascii="Times New Roman CE" w:hAnsi="Times New Roman CE"/>
          <w:sz w:val="24"/>
          <w:szCs w:val="24"/>
        </w:rPr>
        <w:t xml:space="preserve">Legyetek üdvözölve a Tőr-szigeteken, a Törpe Fejedelemségben - szólalt meg a középső, egy tollas kalapot viselő törpe nagyon személytelen hango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 isten küldötteinek mondjátok magatokat. Először is szeretnénk, ha bebizonyítanátok ezt.</w:t>
      </w:r>
    </w:p>
    <w:p>
      <w:pPr>
        <w:pStyle w:val="Normal"/>
        <w:ind w:firstLine="284"/>
        <w:jc w:val="both"/>
        <w:rPr/>
      </w:pPr>
      <w:r>
        <w:rPr>
          <w:sz w:val="24"/>
          <w:szCs w:val="24"/>
        </w:rPr>
        <w:t>- Legyen kí</w:t>
      </w:r>
      <w:r>
        <w:rPr>
          <w:rFonts w:eastAsia="Times New Roman CE" w:cs="Times New Roman CE" w:ascii="Times New Roman CE" w:hAnsi="Times New Roman CE"/>
          <w:sz w:val="24"/>
          <w:szCs w:val="24"/>
        </w:rPr>
        <w:t>vánságod szerint! - mondta Emorak. - Jómagam Emorak vagyok, tündér mágus a Tudományok Tornyából. Bizonyára tudjátok, hogy az ott dolgozó varázslók és tudósok egytől-egyig Caradon követői. A mellettem álló fiatal hölgy egy Smaragdhajú, hatalmas mágus, emell</w:t>
      </w:r>
      <w:r>
        <w:rPr>
          <w:sz w:val="24"/>
          <w:szCs w:val="24"/>
        </w:rPr>
        <w:t>ett Caradona egyetlen hiteles örökös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rajlás futott végig a barlangcsarnokban. A nemesek megbámulták a lányt, de a figyelem inkább a szépségének szólt, nem akarták elhinni, hogy egy caradonai, ráadásul egy nő az új Smaragdhajú.</w:t>
      </w:r>
    </w:p>
    <w:p>
      <w:pPr>
        <w:pStyle w:val="Normal"/>
        <w:ind w:firstLine="284"/>
        <w:jc w:val="both"/>
        <w:rPr/>
      </w:pPr>
      <w:r>
        <w:rPr>
          <w:sz w:val="24"/>
          <w:szCs w:val="24"/>
        </w:rPr>
        <w:t>- Társunk egyike, a legen</w:t>
      </w:r>
      <w:r>
        <w:rPr>
          <w:rFonts w:eastAsia="Times New Roman CE" w:cs="Times New Roman CE" w:ascii="Times New Roman CE" w:hAnsi="Times New Roman CE"/>
          <w:sz w:val="24"/>
          <w:szCs w:val="24"/>
        </w:rPr>
        <w:t>dás barbár harcos, Wilfreen, aki elhozta a Kard-hegyről Caradon ajándékát, a csodálatos Kardot, az egyetlen fegyvert, melynek oldalán Kardvilág népeit egyesíteni lehet!</w:t>
      </w:r>
    </w:p>
    <w:p>
      <w:pPr>
        <w:pStyle w:val="Normal"/>
        <w:ind w:firstLine="284"/>
        <w:jc w:val="both"/>
        <w:rPr/>
      </w:pPr>
      <w:r>
        <w:rPr>
          <w:sz w:val="24"/>
          <w:szCs w:val="24"/>
        </w:rPr>
        <w:t>Noha nem így beszélték meg, a demmari felállt a kosárban, és büszkén meglengette a Kard</w:t>
      </w:r>
      <w:r>
        <w:rPr>
          <w:rFonts w:eastAsia="Times New Roman CE" w:cs="Times New Roman CE" w:ascii="Times New Roman CE" w:hAnsi="Times New Roman CE"/>
          <w:sz w:val="24"/>
          <w:szCs w:val="24"/>
        </w:rPr>
        <w:t xml:space="preserve">ot, mely bíborfénnyel ragyogta be a tágas barlangot. A látványos bemutatkozást követő moraj, még nagyobb volt az előzőnél, majdnem üdvrivalgásba csapott át. </w:t>
      </w:r>
    </w:p>
    <w:p>
      <w:pPr>
        <w:pStyle w:val="Normal"/>
        <w:ind w:firstLine="284"/>
        <w:jc w:val="both"/>
        <w:rPr>
          <w:sz w:val="24"/>
          <w:szCs w:val="24"/>
        </w:rPr>
      </w:pPr>
      <w:r>
        <w:rPr>
          <w:sz w:val="24"/>
          <w:szCs w:val="24"/>
        </w:rPr>
        <w:t>- Célunk a gonosz sárkányok elpusztítása. Békét és barátságot akarunk az egész Kardvilág számára. Beszélnünk kell a fejedelmetekkel, szükségünk van a segítségetekre!</w:t>
      </w:r>
    </w:p>
    <w:p>
      <w:pPr>
        <w:pStyle w:val="Normal"/>
        <w:ind w:firstLine="284"/>
        <w:jc w:val="both"/>
        <w:rPr/>
      </w:pPr>
      <w:r>
        <w:rPr>
          <w:rFonts w:eastAsia="Times New Roman CE" w:cs="Times New Roman CE" w:ascii="Times New Roman CE" w:hAnsi="Times New Roman CE"/>
          <w:sz w:val="24"/>
          <w:szCs w:val="24"/>
        </w:rPr>
        <w:t>A vájatokból előbukkanó törpék megéljenezték az utazókat, remény és bizalom áradt arcukról. A háború az uraké és a katonáké, ha ők nincsenek, a népek barátságban lennének egymással, gondol</w:t>
      </w:r>
      <w:r>
        <w:rPr>
          <w:sz w:val="24"/>
          <w:szCs w:val="24"/>
        </w:rPr>
        <w:t>ta Tinna szomorúan. Az emberek szenvedése mellett a törpék balsorsát is átérezte. Kezdek megfelelni egy jóságos Smaragdhajúnak, villant agyába a gondolat, szeretnék mindenkivel jót tenni, mindenkinek segíteni.</w:t>
      </w:r>
    </w:p>
    <w:p>
      <w:pPr>
        <w:pStyle w:val="Normal"/>
        <w:ind w:firstLine="284"/>
        <w:jc w:val="both"/>
        <w:rPr/>
      </w:pPr>
      <w:r>
        <w:rPr>
          <w:sz w:val="24"/>
          <w:szCs w:val="24"/>
        </w:rPr>
        <w:t>A törpe harcosok hátrébb húzódtak, de beletelt</w:t>
      </w:r>
      <w:r>
        <w:rPr>
          <w:rFonts w:eastAsia="Times New Roman CE" w:cs="Times New Roman CE" w:ascii="Times New Roman CE" w:hAnsi="Times New Roman CE"/>
          <w:sz w:val="24"/>
          <w:szCs w:val="24"/>
        </w:rPr>
        <w:t xml:space="preserve"> kis időbe, mire mindennemű fenyegetés eltűnt arckifejezésükből. A nemesek összehajoltak, és élénken mutogatva sugdolózni kezdtek.</w:t>
      </w:r>
    </w:p>
    <w:p>
      <w:pPr>
        <w:pStyle w:val="Normal"/>
        <w:ind w:firstLine="284"/>
        <w:jc w:val="both"/>
        <w:rPr>
          <w:sz w:val="24"/>
          <w:szCs w:val="24"/>
        </w:rPr>
      </w:pPr>
      <w:r>
        <w:rPr>
          <w:sz w:val="24"/>
          <w:szCs w:val="24"/>
        </w:rPr>
        <w:t>- Hogy lássátok békés szándékainkat, harcosainkat és fegyvereinket vörös griffeink hátán hagyjuk, csak mi ketten szeretnénk fejedelmetek idejét rabolni - mondta a Smaragdhajú kedvesen.</w:t>
      </w:r>
    </w:p>
    <w:p>
      <w:pPr>
        <w:pStyle w:val="Normal"/>
        <w:ind w:firstLine="284"/>
        <w:jc w:val="both"/>
        <w:rPr>
          <w:sz w:val="24"/>
          <w:szCs w:val="24"/>
        </w:rPr>
      </w:pPr>
      <w:r>
        <w:rPr>
          <w:sz w:val="24"/>
          <w:szCs w:val="24"/>
        </w:rPr>
        <w:t>A törpe nemesek hamar abbahagyták a vitát, a tollas kalapú Tinnáék felé fordult.</w:t>
      </w:r>
    </w:p>
    <w:p>
      <w:pPr>
        <w:pStyle w:val="Normal"/>
        <w:ind w:firstLine="284"/>
        <w:jc w:val="both"/>
        <w:rPr>
          <w:sz w:val="24"/>
          <w:szCs w:val="24"/>
        </w:rPr>
      </w:pPr>
      <w:r>
        <w:rPr>
          <w:sz w:val="24"/>
          <w:szCs w:val="24"/>
        </w:rPr>
        <w:t>- Caradon küldöttei, kövessetek minket fejedelmünk színe elé! Bölcs vezérünk kész meghallgatni benneteke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58 --</w:t>
      </w:r>
    </w:p>
    <w:p>
      <w:pPr>
        <w:pStyle w:val="Normal"/>
        <w:ind w:firstLine="284"/>
        <w:jc w:val="both"/>
        <w:rPr/>
      </w:pPr>
      <w:r>
        <w:rPr>
          <w:rFonts w:eastAsia="Times New Roman CE" w:cs="Times New Roman CE" w:ascii="Times New Roman CE" w:hAnsi="Times New Roman CE"/>
          <w:sz w:val="24"/>
          <w:szCs w:val="24"/>
        </w:rPr>
        <w:t>Egy hosszú, fáklyákkal megvilágított barlangjáraton át egy tágas terembe vezették őket. Farkas és medveszőrök borították a padlót, fáklyák és tűzhelyek adtak narancsszínű meleg fényt a barlangnak. A sziklafalakon, kampókon mesterien megmunkált törpe fegyve</w:t>
      </w:r>
      <w:r>
        <w:rPr>
          <w:sz w:val="24"/>
          <w:szCs w:val="24"/>
        </w:rPr>
        <w:t>rek, pajzsok, páncélok lógtak, a falak mentén fapadok vo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terem közepén egy szőrökkel takart lépcsőzetes emelvényen, éjfekete gránitból faragott trónszéken üldögélt a törpék fejedelme. Amikor a jövevények beléptek a helyiségbe, a három láb magas, előkelő szövetruhát és tigrisbőrpalástot viselő őszes férfi felállt, és lesétált a lépcsökön.</w:t>
      </w:r>
    </w:p>
    <w:p>
      <w:pPr>
        <w:pStyle w:val="Normal"/>
        <w:ind w:firstLine="284"/>
        <w:jc w:val="both"/>
        <w:rPr/>
      </w:pPr>
      <w:r>
        <w:rPr>
          <w:sz w:val="24"/>
          <w:szCs w:val="24"/>
        </w:rPr>
        <w:t>- Minek köszönheti Rulen, a törpék fejedelme, hogy ilyen híres-neves látogatók keresik fel szegényes országát és figyelemre sem érdemes önmagát? - a ráncos, ra</w:t>
      </w:r>
      <w:r>
        <w:rPr>
          <w:rFonts w:eastAsia="Times New Roman CE" w:cs="Times New Roman CE" w:ascii="Times New Roman CE" w:hAnsi="Times New Roman CE"/>
          <w:sz w:val="24"/>
          <w:szCs w:val="24"/>
        </w:rPr>
        <w:t xml:space="preserve">vasz arc éppen az ellenkezőjét mutatta Rulen közlendőjének. Hogy van bátorságotok népemet bolygatni, emberek, sugározta a törpe szakállal körített kerek képe. </w:t>
      </w:r>
    </w:p>
    <w:p>
      <w:pPr>
        <w:pStyle w:val="Normal"/>
        <w:ind w:firstLine="284"/>
        <w:jc w:val="both"/>
        <w:rPr/>
      </w:pPr>
      <w:r>
        <w:rPr>
          <w:rFonts w:eastAsia="Times New Roman CE" w:cs="Times New Roman CE" w:ascii="Times New Roman CE" w:hAnsi="Times New Roman CE"/>
          <w:sz w:val="24"/>
          <w:szCs w:val="24"/>
        </w:rPr>
        <w:t>- Tinna vagyok, a Smaragdhajú, Caradona jogos trónörököse. A közös jövőnk érdekében kell tárgyal</w:t>
      </w:r>
      <w:r>
        <w:rPr>
          <w:sz w:val="24"/>
          <w:szCs w:val="24"/>
        </w:rPr>
        <w:t>nunk egymáss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almas fejedelem, Emorak a nevem, a Smaragdhajú társa vagyok, egy mágus a Tündérek Birodalmából - Emorak fejet hajtott Rulen előtt, mintha meg sem hallotta volna előbbi lekicsinylő szavait önmagáról.</w:t>
      </w:r>
    </w:p>
    <w:p>
      <w:pPr>
        <w:pStyle w:val="Normal"/>
        <w:ind w:firstLine="284"/>
        <w:jc w:val="both"/>
        <w:rPr>
          <w:sz w:val="24"/>
          <w:szCs w:val="24"/>
        </w:rPr>
      </w:pPr>
      <w:r>
        <w:rPr>
          <w:sz w:val="24"/>
          <w:szCs w:val="24"/>
        </w:rPr>
        <w:t>- Halljuk hát, mi járatban vagytok! - mondta a fejedelem, és intett a nemeseknek. Azok megfogtak egy padot, és odavonszolták a trónemelvény elé. A padon a két mágus, a trónon Rulen foglalt helyet. A többi törpe nyomban elhagyta a helyiséget.</w:t>
      </w:r>
    </w:p>
    <w:p>
      <w:pPr>
        <w:pStyle w:val="Normal"/>
        <w:ind w:firstLine="284"/>
        <w:jc w:val="both"/>
        <w:rPr/>
      </w:pPr>
      <w:r>
        <w:rPr>
          <w:rFonts w:eastAsia="Times New Roman CE" w:cs="Times New Roman CE" w:ascii="Times New Roman CE" w:hAnsi="Times New Roman CE"/>
          <w:sz w:val="24"/>
          <w:szCs w:val="24"/>
        </w:rPr>
        <w:t xml:space="preserve">- Legfontosabb célunk, hogy elpusztítsuk az őseim </w:t>
      </w:r>
      <w:r>
        <w:rPr>
          <w:sz w:val="24"/>
          <w:szCs w:val="24"/>
        </w:rPr>
        <w:t>földjét bitorló sárkányokat. Vissza akarjuk állítani Caradonát, hogy ismét az igazság és a jóság uralkodjon a kontinens déli részé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harcok árán sikerült négy hű társat szereznem, birtokunkban van a Kard, melyet Caradon a Kardvilág egyesítésére hagyott itt. Készen állunk arra, hogy megmérkőzzünk a hatalmas szörnyetegekkel, és legyőzzük őket.</w:t>
      </w:r>
    </w:p>
    <w:p>
      <w:pPr>
        <w:pStyle w:val="Normal"/>
        <w:ind w:firstLine="284"/>
        <w:jc w:val="both"/>
        <w:rPr/>
      </w:pPr>
      <w:r>
        <w:rPr>
          <w:sz w:val="24"/>
          <w:szCs w:val="24"/>
        </w:rPr>
        <w:t>Tudjuk jól, hogy ez még messze nem elég Draqena eltörléséhez. A förtelmes sárkányok nem maradtak tétlen, sok ezer sárkányember vár parancsaikra. A városokban él</w:t>
      </w:r>
      <w:r>
        <w:rPr>
          <w:rFonts w:eastAsia="Times New Roman CE" w:cs="Times New Roman CE" w:ascii="Times New Roman CE" w:hAnsi="Times New Roman CE"/>
          <w:sz w:val="24"/>
          <w:szCs w:val="24"/>
        </w:rPr>
        <w:t>ő, földeken dolgozó egyszerű emberekből hadseregeket szerveztek, a szerencsétlen embereknek könyörtelen sárkányemberek lettek a feletteseik. Segítségre van szükségünk a seregek felszámolásához.</w:t>
      </w:r>
    </w:p>
    <w:p>
      <w:pPr>
        <w:pStyle w:val="Normal"/>
        <w:ind w:firstLine="284"/>
        <w:jc w:val="both"/>
        <w:rPr>
          <w:sz w:val="24"/>
          <w:szCs w:val="24"/>
        </w:rPr>
      </w:pPr>
      <w:r>
        <w:rPr>
          <w:sz w:val="24"/>
          <w:szCs w:val="24"/>
        </w:rPr>
        <w:t xml:space="preserve">- Nem találtatok a törpéknél jobb harcosokat? - kérdezte Rulen összehúzott szemöldökkel, gyanakvóa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de minden erőt, mely Draqena ellenfele mozgósítanunk kell. Tízezer tündér, ugyanannyi hegyi óriás és harmincezer ember várja parancsunkat, mindannyian készek életüket áldozni Caradonáért.</w:t>
      </w:r>
    </w:p>
    <w:p>
      <w:pPr>
        <w:pStyle w:val="Normal"/>
        <w:ind w:firstLine="284"/>
        <w:jc w:val="both"/>
        <w:rPr/>
      </w:pPr>
      <w:r>
        <w:rPr>
          <w:sz w:val="24"/>
          <w:szCs w:val="24"/>
        </w:rPr>
        <w:t>- És mit akarto</w:t>
      </w:r>
      <w:r>
        <w:rPr>
          <w:rFonts w:eastAsia="Times New Roman CE" w:cs="Times New Roman CE" w:ascii="Times New Roman CE" w:hAnsi="Times New Roman CE"/>
          <w:sz w:val="24"/>
          <w:szCs w:val="24"/>
        </w:rPr>
        <w:t>k a törpéknél elérni? - Rulen annyira udvariasnak, de barátságtalannak akarta látszatni magát, hogy szinte kiesett a szerepéből. A lány érezte, hogy titkon izgatottan várja az idegenek ajánlatát.</w:t>
      </w:r>
    </w:p>
    <w:p>
      <w:pPr>
        <w:pStyle w:val="Normal"/>
        <w:ind w:firstLine="284"/>
        <w:jc w:val="both"/>
        <w:rPr/>
      </w:pPr>
      <w:r>
        <w:rPr>
          <w:sz w:val="24"/>
          <w:szCs w:val="24"/>
        </w:rPr>
        <w:t>- A déli partvonalon nem várnak támadást. Ha néhány ezer tör</w:t>
      </w:r>
      <w:r>
        <w:rPr>
          <w:rFonts w:eastAsia="Times New Roman CE" w:cs="Times New Roman CE" w:ascii="Times New Roman CE" w:hAnsi="Times New Roman CE"/>
          <w:sz w:val="24"/>
          <w:szCs w:val="24"/>
        </w:rPr>
        <w:t>pe hajókon lerohanná azt a vidéket, északról és keletről kellene csapatokat elvonniuk, ez nagyban hozzá segítene minket a győzelemhe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len elgondolkodott pár pillanatra, arcán sötét felhő suhant át.</w:t>
      </w:r>
    </w:p>
    <w:p>
      <w:pPr>
        <w:pStyle w:val="Normal"/>
        <w:ind w:firstLine="284"/>
        <w:jc w:val="both"/>
        <w:rPr/>
      </w:pPr>
      <w:r>
        <w:rPr>
          <w:sz w:val="24"/>
          <w:szCs w:val="24"/>
        </w:rPr>
        <w:t xml:space="preserve">- Ez rengeteg bátor törpe halálával járna. Mi hasznunk </w:t>
      </w:r>
      <w:r>
        <w:rPr>
          <w:rFonts w:eastAsia="Times New Roman CE" w:cs="Times New Roman CE" w:ascii="Times New Roman CE" w:hAnsi="Times New Roman CE"/>
          <w:sz w:val="24"/>
          <w:szCs w:val="24"/>
        </w:rPr>
        <w:t>lenne nekünk mindebből a vérengzésb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bújt a szög a zsákból, somolygott magában Emorak. A Smaragdhajú már kezdte volna sorolni az engedményeket, melyet Caradona nyújtana a Tőr-szigeteknek, de a tündér megelőzte őt.</w:t>
      </w:r>
    </w:p>
    <w:p>
      <w:pPr>
        <w:pStyle w:val="Normal"/>
        <w:ind w:firstLine="284"/>
        <w:jc w:val="both"/>
        <w:rPr/>
      </w:pPr>
      <w:r>
        <w:rPr>
          <w:sz w:val="24"/>
          <w:szCs w:val="24"/>
        </w:rPr>
        <w:t xml:space="preserve">- Értesültünk róla, hogy a Draqenával </w:t>
      </w:r>
      <w:r>
        <w:rPr>
          <w:rFonts w:eastAsia="Times New Roman CE" w:cs="Times New Roman CE" w:ascii="Times New Roman CE" w:hAnsi="Times New Roman CE"/>
          <w:sz w:val="24"/>
          <w:szCs w:val="24"/>
        </w:rPr>
        <w:t>folytatott kereskedelem feltételei nem túl kedvezőek a törpékre nézve. A győzelem esetén Caradona visszaállítaná a régi állapotokat, esetleg még azokat is felül lehetne vizsgálni.</w:t>
      </w:r>
    </w:p>
    <w:p>
      <w:pPr>
        <w:pStyle w:val="Normal"/>
        <w:ind w:firstLine="284"/>
        <w:jc w:val="both"/>
        <w:rPr/>
      </w:pPr>
      <w:r>
        <w:rPr>
          <w:sz w:val="24"/>
          <w:szCs w:val="24"/>
        </w:rPr>
        <w:t>A fejedelem megint elkomorodott. Minden bizonnyal azt latolgatta magában, ho</w:t>
      </w:r>
      <w:r>
        <w:rPr>
          <w:rFonts w:eastAsia="Times New Roman CE" w:cs="Times New Roman CE" w:ascii="Times New Roman CE" w:hAnsi="Times New Roman CE"/>
          <w:sz w:val="24"/>
          <w:szCs w:val="24"/>
        </w:rPr>
        <w:t>gy lehetne-e még többet kihúzni belőlük, vagy sem. Már rég elhatározta, hogy csatlakozik a felszabadítókhoz, egyáltalán nem bízott a sárkányok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kem így kevés. Lelket kell öntenem a népembe ahhoz, hogy egy idegen háborúba hívjam őket.</w:t>
      </w:r>
    </w:p>
    <w:p>
      <w:pPr>
        <w:pStyle w:val="Normal"/>
        <w:ind w:firstLine="284"/>
        <w:jc w:val="both"/>
        <w:rPr/>
      </w:pPr>
      <w:r>
        <w:rPr>
          <w:sz w:val="24"/>
          <w:szCs w:val="24"/>
        </w:rPr>
        <w:t>- Utolsó ajá</w:t>
      </w:r>
      <w:r>
        <w:rPr>
          <w:rFonts w:eastAsia="Times New Roman CE" w:cs="Times New Roman CE" w:ascii="Times New Roman CE" w:hAnsi="Times New Roman CE"/>
          <w:sz w:val="24"/>
          <w:szCs w:val="24"/>
        </w:rPr>
        <w:t>nlatom egy kikötő. Egy közepes méretű kikötő az ország déli részén, mely teljes mértékben a Tőr-szigetek rendelkezésére áll - jelentette ki Tinna csöndesen. Rulen majdnem elvigyorodott örömében, aztán sikerült egy gondterhelt fejedelemhez illő arckifejezés</w:t>
      </w:r>
      <w:r>
        <w:rPr>
          <w:sz w:val="24"/>
          <w:szCs w:val="24"/>
        </w:rPr>
        <w:t>t felvennie.</w:t>
      </w:r>
    </w:p>
    <w:p>
      <w:pPr>
        <w:pStyle w:val="Normal"/>
        <w:ind w:firstLine="284"/>
        <w:jc w:val="both"/>
        <w:rPr>
          <w:sz w:val="24"/>
          <w:szCs w:val="24"/>
        </w:rPr>
      </w:pPr>
      <w:r>
        <w:rPr>
          <w:sz w:val="24"/>
          <w:szCs w:val="24"/>
        </w:rPr>
        <w:t>- A hozzá tartozó földekkel együtt? - kérdezte mohón.</w:t>
      </w:r>
    </w:p>
    <w:p>
      <w:pPr>
        <w:pStyle w:val="Normal"/>
        <w:ind w:firstLine="284"/>
        <w:jc w:val="both"/>
        <w:rPr>
          <w:sz w:val="24"/>
          <w:szCs w:val="24"/>
        </w:rPr>
      </w:pPr>
      <w:r>
        <w:rPr>
          <w:sz w:val="24"/>
          <w:szCs w:val="24"/>
        </w:rPr>
        <w:t>- Természetesen.</w:t>
      </w:r>
    </w:p>
    <w:p>
      <w:pPr>
        <w:pStyle w:val="Normal"/>
        <w:ind w:firstLine="284"/>
        <w:jc w:val="both"/>
        <w:rPr>
          <w:sz w:val="24"/>
          <w:szCs w:val="24"/>
        </w:rPr>
      </w:pPr>
      <w:r>
        <w:rPr>
          <w:sz w:val="24"/>
          <w:szCs w:val="24"/>
        </w:rPr>
        <w:t>A fejedelem elmosolyodott, és ünnepélyes hangon szólalt meg.</w:t>
      </w:r>
    </w:p>
    <w:p>
      <w:pPr>
        <w:pStyle w:val="Normal"/>
        <w:ind w:firstLine="284"/>
        <w:jc w:val="both"/>
        <w:rPr>
          <w:sz w:val="24"/>
          <w:szCs w:val="24"/>
        </w:rPr>
      </w:pPr>
      <w:r>
        <w:rPr>
          <w:sz w:val="24"/>
          <w:szCs w:val="24"/>
        </w:rPr>
        <w:t>- Ezennel tizenötezer törpe harcost bocsátok a rendelkezésedre, Smaragdhajú. Hamarosan készek lesznek arra, hogy kövessék utasításaidat.</w:t>
      </w:r>
    </w:p>
    <w:p>
      <w:pPr>
        <w:pStyle w:val="Normal"/>
        <w:ind w:firstLine="284"/>
        <w:jc w:val="both"/>
        <w:rPr>
          <w:sz w:val="24"/>
          <w:szCs w:val="24"/>
        </w:rPr>
      </w:pPr>
      <w:r>
        <w:rPr>
          <w:sz w:val="24"/>
          <w:szCs w:val="24"/>
        </w:rPr>
        <w:t>- Nekünk nemsokára indulnunk kell - mondta a lány. - Nem tudjuk a sereget irányítani. Emorak elmeséli neked, hogy mit kell tenniük.</w:t>
      </w:r>
    </w:p>
    <w:p>
      <w:pPr>
        <w:pStyle w:val="Normal"/>
        <w:ind w:firstLine="284"/>
        <w:jc w:val="both"/>
        <w:rPr/>
      </w:pPr>
      <w:r>
        <w:rPr>
          <w:sz w:val="24"/>
          <w:szCs w:val="24"/>
        </w:rPr>
        <w:t>- A három másik sereg egyszerre fogja elözönleni a határokat. Tinna három zöld villámmal fogja jel</w:t>
      </w:r>
      <w:r>
        <w:rPr>
          <w:rFonts w:eastAsia="Times New Roman CE" w:cs="Times New Roman CE" w:ascii="Times New Roman CE" w:hAnsi="Times New Roman CE"/>
          <w:sz w:val="24"/>
          <w:szCs w:val="24"/>
        </w:rPr>
        <w:t>ezni a roham kezdetét. Mához a tizenkettedik vagy a tizenharmadik napon kezdődik majd a támadá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pe harcosoknak előbb kell partra szállniuk, hogy néhány hadtestet délre irányítsanak nyugatról, északról és keletről. Amikor ezek félúton lesznek, akkor fognak a többiek támadni. A sárkányok nem lesznek képesek a távolból parancsokat adni a seregeknek, azok nem fogják tudni, mit tegyenek. Az egyesült erőink könnyedén felszámolják majd őket.</w:t>
      </w:r>
    </w:p>
    <w:p>
      <w:pPr>
        <w:pStyle w:val="Normal"/>
        <w:ind w:firstLine="284"/>
        <w:jc w:val="both"/>
        <w:rPr/>
      </w:pPr>
      <w:r>
        <w:rPr>
          <w:sz w:val="24"/>
          <w:szCs w:val="24"/>
        </w:rPr>
        <w:t>A legfontosabb feladat a sárkányemberek elpusztítása. A felszabadít</w:t>
      </w:r>
      <w:r>
        <w:rPr>
          <w:rFonts w:eastAsia="Times New Roman CE" w:cs="Times New Roman CE" w:ascii="Times New Roman CE" w:hAnsi="Times New Roman CE"/>
          <w:sz w:val="24"/>
          <w:szCs w:val="24"/>
        </w:rPr>
        <w:t>ott caradonaiak örömmel fognak átállni a mi oldalunkra. A törpéknek nem lesz nehéz dolguk, de egy héten belül oda kell érniük Draqena déli partjaihoz. A hetedik nap reggelén mindenképpen el kell kezdeniük a partraszállást, és a környező városok lerohanását</w:t>
      </w:r>
      <w:r>
        <w:rPr>
          <w:sz w:val="24"/>
          <w:szCs w:val="24"/>
        </w:rPr>
        <w:t xml:space="preserv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kányoknak délen jelentéktelen csapataik vannak. Az első három nap ötszáz-ötszáz fős törpe csapatok foglalják el a déli városokat, földeket, a lehető legtöbb embert kell átállítani a mi oldalunkra. A támadás negyedik napján egyesüljön a sereg, mert addigra már a sárkányok jelentős erőket tudnak odavezényel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ttem - mondta Rulen magában sorolva a teendőket. - Egy hét alatt odaérni, három nap rablás, aztán egyesíteni a sereget, és megmérkőzni a sárkányok csapataival.</w:t>
      </w:r>
    </w:p>
    <w:p>
      <w:pPr>
        <w:pStyle w:val="Normal"/>
        <w:ind w:firstLine="284"/>
        <w:jc w:val="both"/>
        <w:rPr/>
      </w:pPr>
      <w:r>
        <w:rPr>
          <w:sz w:val="24"/>
          <w:szCs w:val="24"/>
        </w:rPr>
        <w:t xml:space="preserve">- Pontosan. Természetesen a </w:t>
      </w:r>
      <w:r>
        <w:rPr>
          <w:rFonts w:eastAsia="Times New Roman CE" w:cs="Times New Roman CE" w:ascii="Times New Roman CE" w:hAnsi="Times New Roman CE"/>
          <w:sz w:val="24"/>
          <w:szCs w:val="24"/>
        </w:rPr>
        <w:t>lehető legtöbbet kell északra haladnotok. Mindaddig parancs nélkül, amíg nem találkoztok szövetségesekkel. Ez azt fogja jelenteni, hogy arrafelé már nincs több sárkányember. Ha győzünk, nyomban tudatni fogjuk veletek.</w:t>
      </w:r>
    </w:p>
    <w:p>
      <w:pPr>
        <w:pStyle w:val="Normal"/>
        <w:ind w:firstLine="284"/>
        <w:jc w:val="both"/>
        <w:rPr>
          <w:sz w:val="24"/>
          <w:szCs w:val="24"/>
        </w:rPr>
      </w:pPr>
      <w:r>
        <w:rPr>
          <w:sz w:val="24"/>
          <w:szCs w:val="24"/>
        </w:rPr>
        <w:t xml:space="preserve">- Akkor nincs is több megbeszélnivalónk - mondta a fejedelem. - Szívesen vendégül látnálak benneteket, de hát úgy látom, siettek. </w:t>
      </w:r>
    </w:p>
    <w:p>
      <w:pPr>
        <w:pStyle w:val="Normal"/>
        <w:ind w:firstLine="284"/>
        <w:jc w:val="both"/>
        <w:rPr>
          <w:sz w:val="24"/>
          <w:szCs w:val="24"/>
        </w:rPr>
      </w:pPr>
      <w:r>
        <w:rPr>
          <w:sz w:val="24"/>
          <w:szCs w:val="24"/>
        </w:rPr>
        <w:t xml:space="preserve">Rulen ügyesen kibújt a vendéglátás terhe alól. </w:t>
      </w:r>
    </w:p>
    <w:p>
      <w:pPr>
        <w:pStyle w:val="Normal"/>
        <w:ind w:firstLine="284"/>
        <w:jc w:val="both"/>
        <w:rPr>
          <w:sz w:val="24"/>
          <w:szCs w:val="24"/>
        </w:rPr>
      </w:pPr>
      <w:r>
        <w:rPr>
          <w:sz w:val="24"/>
          <w:szCs w:val="24"/>
        </w:rPr>
        <w:t xml:space="preserve">- Igazad van - mosolygott a Smaragdhajú. - Mennünk kell! </w:t>
      </w:r>
    </w:p>
    <w:p>
      <w:pPr>
        <w:pStyle w:val="Normal"/>
        <w:ind w:firstLine="284"/>
        <w:jc w:val="both"/>
        <w:rPr/>
      </w:pPr>
      <w:r>
        <w:rPr>
          <w:sz w:val="24"/>
          <w:szCs w:val="24"/>
        </w:rPr>
        <w:t>A mágusok felálltak, a fejedelem szintúgy. Kikísérte az u</w:t>
      </w:r>
      <w:r>
        <w:rPr>
          <w:rFonts w:eastAsia="Times New Roman CE" w:cs="Times New Roman CE" w:ascii="Times New Roman CE" w:hAnsi="Times New Roman CE"/>
          <w:sz w:val="24"/>
          <w:szCs w:val="24"/>
        </w:rPr>
        <w:t>tazókat a barlangcsarnokig. Ott törpék százai szeme előtt elköszöntek egymástól a ceremóniák szerint, majd Rulen egyszerűen hátat fordított nekik, és visszasétált a trónterem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nna és Emorak a nemesek és a testőrök gyűrűjében jutott vissza a griffekhez, a tömegek mindenáron közel akartak kerülni a csodálatos lényekhez. Sokan vártak áldást a különleges hajú lánytól és a hatalmas varázslótól, Caradon követeitől. A törpék ez esetben elfelejtették az embergyűlöletet. A lány remélte, hogy örökre. </w:t>
      </w:r>
    </w:p>
    <w:p>
      <w:pPr>
        <w:pStyle w:val="Normal"/>
        <w:ind w:firstLine="284"/>
        <w:jc w:val="both"/>
        <w:rPr/>
      </w:pPr>
      <w:r>
        <w:rPr>
          <w:sz w:val="24"/>
          <w:szCs w:val="24"/>
        </w:rPr>
        <w:t xml:space="preserve">A harcosok </w:t>
      </w:r>
      <w:r>
        <w:rPr>
          <w:rFonts w:eastAsia="Times New Roman CE" w:cs="Times New Roman CE" w:ascii="Times New Roman CE" w:hAnsi="Times New Roman CE"/>
          <w:sz w:val="24"/>
          <w:szCs w:val="24"/>
        </w:rPr>
        <w:t>harsány üdvrivalgással köszöntötték a társaikat. Amikor megtudták, hogy sikerrel jártak, az öröm kiteljesedett. Elhelyezkedtek a kosarakban, aztán a mágus néhány szóval a levegőbe parancsolta a griffeket. A törpék még hosszú évekig szentélyként elkerítve ő</w:t>
      </w:r>
      <w:r>
        <w:rPr>
          <w:sz w:val="24"/>
          <w:szCs w:val="24"/>
        </w:rPr>
        <w:t>rizték a leszállóhelyet, melyet a varázsmadarak lábai tapostak.</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59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hová tartunk? - kérdezte Remon. Egyrészt érdekelte a dolog, másrészt nem akart kilógni a csapatból. Gyakran kérdezősködött magától értetődő, vagy apró dolgok felől.</w:t>
      </w:r>
    </w:p>
    <w:p>
      <w:pPr>
        <w:pStyle w:val="Normal"/>
        <w:ind w:firstLine="284"/>
        <w:jc w:val="both"/>
        <w:rPr/>
      </w:pPr>
      <w:r>
        <w:rPr>
          <w:sz w:val="24"/>
          <w:szCs w:val="24"/>
        </w:rPr>
        <w:t>- Délny</w:t>
      </w:r>
      <w:r>
        <w:rPr>
          <w:rFonts w:eastAsia="Times New Roman CE" w:cs="Times New Roman CE" w:ascii="Times New Roman CE" w:hAnsi="Times New Roman CE"/>
          <w:sz w:val="24"/>
          <w:szCs w:val="24"/>
        </w:rPr>
        <w:t>ugatra sok száz mérföldre innen van egy kis lakatlan sziget. Azt hiszem, a legjobb lesz az elkövetkezendő napokat együtt töltenünk. Senki más nem hiányzik a felkészülésünkhöz. Igaz? - mondta Emorak új köpenyét igazgatva.</w:t>
      </w:r>
    </w:p>
    <w:p>
      <w:pPr>
        <w:pStyle w:val="Normal"/>
        <w:ind w:firstLine="284"/>
        <w:jc w:val="both"/>
        <w:rPr/>
      </w:pPr>
      <w:r>
        <w:rPr>
          <w:sz w:val="24"/>
          <w:szCs w:val="24"/>
        </w:rPr>
        <w:t>- Igen - helyeselt a Smaragdhajú. -</w:t>
      </w:r>
      <w:r>
        <w:rPr>
          <w:rFonts w:eastAsia="Times New Roman CE" w:cs="Times New Roman CE" w:ascii="Times New Roman CE" w:hAnsi="Times New Roman CE"/>
          <w:sz w:val="24"/>
          <w:szCs w:val="24"/>
        </w:rPr>
        <w:t xml:space="preserve"> Jobban meg kell ismernünk magunkat, egymást és a sárkányokat. Csak így győzhetjük le ő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hátralévő része és az éjszaka nagyobbik fele ismét utazással telt el. A kalandozók a kosarakban feküdtek, a naptól és a széltől takarókkal óvták magukat. Megpróbáltak aludni. Sokáig vergődtek félig ébrenlét és félig álom között, aztán végül is az utóbbi győzedelmeskedett. Amikor hajnalban elérték a szigetet, és a griffek óvatosan leszálltak a parti homokra, egyikük sem ébredt fel.</w:t>
      </w:r>
    </w:p>
    <w:p>
      <w:pPr>
        <w:pStyle w:val="Normal"/>
        <w:ind w:firstLine="284"/>
        <w:jc w:val="both"/>
        <w:rPr/>
      </w:pPr>
      <w:r>
        <w:rPr>
          <w:sz w:val="24"/>
          <w:szCs w:val="24"/>
        </w:rPr>
        <w:t>Tíz napot töltöttek el a csodá</w:t>
      </w:r>
      <w:r>
        <w:rPr>
          <w:rFonts w:eastAsia="Times New Roman CE" w:cs="Times New Roman CE" w:ascii="Times New Roman CE" w:hAnsi="Times New Roman CE"/>
          <w:sz w:val="24"/>
          <w:szCs w:val="24"/>
        </w:rPr>
        <w:t>latos földnyelven. Felfedezték a vadaktól hemzsegő erdőket, bővizű patakokat, virágos réteket. Vadásztak és halásztak, madarakat fogtak, bogyókat és gyümölcsöket gyűjtöttek. Építettek egy kis kunyhót is bambuszból, itt heverték ki fáradalmaikat a forró, ne</w:t>
      </w:r>
      <w:r>
        <w:rPr>
          <w:sz w:val="24"/>
          <w:szCs w:val="24"/>
        </w:rPr>
        <w:t>dves trópusi éjszakák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orak hosszú hetek óta először tudott időt szakítani arra, hogy teljesen átolvassa titkos könyvét, elrendezze varázslatait. Sokat mesélt társainak a Kardvilágról, Caradonról, a sárkányokról és az országokról. Megvitatták a szörnyetegek harcmodorát, gyenge pontjait, félelmeit. Mindazt, ami a végső csatában fontos lehet számuk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az első napokon elővette a kardját, és beállt a harcosok közé vívni, aztán inkább a mágiával foglalkozott. Emlékezetébe idézett egy sor hasznos varázslatot, melyet a Tudományok Tornyában vagy útközben tanult, de még nem volt alkalma használni őket.</w:t>
      </w:r>
    </w:p>
    <w:p>
      <w:pPr>
        <w:pStyle w:val="Normal"/>
        <w:ind w:firstLine="284"/>
        <w:jc w:val="both"/>
        <w:rPr/>
      </w:pPr>
      <w:r>
        <w:rPr>
          <w:rFonts w:eastAsia="Times New Roman CE" w:cs="Times New Roman CE" w:ascii="Times New Roman CE" w:hAnsi="Times New Roman CE"/>
          <w:sz w:val="24"/>
          <w:szCs w:val="24"/>
        </w:rPr>
        <w:t>Wilfreennek nem volt szüksége pihenésre, sokat járta az erdőket, bozótokat. Vadászott élelemért, meg néha kedvtelésből is, de amikor Tinna megkérte, hogy fölöslegesen ne irtsa az állatokat, abbahagyta. A barbár ereje teljében volt, nem okozott nehézséget neki akár a Kardot és a pallosát is egyszerre forgatni. Egyszer-kétszer bevonult a kunyhót övező bambuszerdőségbe, és valóságos kis tisztást aprított maga kör</w:t>
      </w:r>
      <w:r>
        <w:rPr>
          <w:sz w:val="24"/>
          <w:szCs w:val="24"/>
        </w:rPr>
        <w:t>ül. Nem nagyon érdekelte a taktika, bízott az erej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hter elkészített két darabot is egy egészen különleges lándzsahegyből. A fém lándzsafej háromágú volt, a középső hosszabb, a szélsők rövidebb hegyek. A szokatlan az volt benne, hogy a szélső hegyeket, melyek kés nagyságúak voltak, ki tudta lőni egy rugós szerkezettel. A tervezés és az aprólékos munka sok idejét elvette, de az eredmény minden várakozást felülmúlt.</w:t>
      </w:r>
    </w:p>
    <w:p>
      <w:pPr>
        <w:pStyle w:val="Normal"/>
        <w:ind w:firstLine="284"/>
        <w:jc w:val="both"/>
        <w:rPr/>
      </w:pPr>
      <w:r>
        <w:rPr>
          <w:sz w:val="24"/>
          <w:szCs w:val="24"/>
        </w:rPr>
        <w:t>A késeket hol méreggel kente be, hol robbanóport helyezett üreges testükbe, mégis mindig</w:t>
      </w:r>
      <w:r>
        <w:rPr>
          <w:rFonts w:eastAsia="Times New Roman CE" w:cs="Times New Roman CE" w:ascii="Times New Roman CE" w:hAnsi="Times New Roman CE"/>
          <w:sz w:val="24"/>
          <w:szCs w:val="24"/>
        </w:rPr>
        <w:t xml:space="preserve"> pontosan talált velük, és a lövések után ott volt még egy kitűnő lándzsa is a kezében. Emorak nem akarta megmondani a feketének, hogy szívesen varázsolt volna neki egy pillanat alatt egy ilyen fegyvert, inkább végigsimított a gondosan csiszolt farúdon, és attól kezdve még akarva sem tudott volna Ushter mellélő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hol Tinnával, hol pedig a demmarival gyakorolta a vívást. Neki nem voltak akkora hatalmas izmai, mint a barbárnak, ezért a tőr mellett döntött, ezt még megfelelő fürgeséggel tudta pörgetni. Az első héten szorgalmasan gyakorolt, sokat ügyesedett és megtanulta dobni is a díszes fegyve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tedik napon azonban valamiféle rosszkedv tört rá. Elvonult a többiektől, és magába roskadva ült a parton, az óceánt bámulva. Mint mindig, Tinna vette észre először, hogy valami baj történt. Megkereste az ifjút, és leült mellé a homok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baj van, Remon? - tudakolta óvatosan, látta, hogy társa eléggé rossz bőrben van.</w:t>
      </w:r>
    </w:p>
    <w:p>
      <w:pPr>
        <w:pStyle w:val="Normal"/>
        <w:ind w:firstLine="284"/>
        <w:jc w:val="both"/>
        <w:rPr>
          <w:sz w:val="24"/>
          <w:szCs w:val="24"/>
        </w:rPr>
      </w:pPr>
      <w:r>
        <w:rPr>
          <w:sz w:val="24"/>
          <w:szCs w:val="24"/>
        </w:rPr>
        <w:t>- Hááát... - nyögte az ifjú, nem volt éppen beszédes kedvében.</w:t>
      </w:r>
    </w:p>
    <w:p>
      <w:pPr>
        <w:pStyle w:val="Normal"/>
        <w:ind w:firstLine="284"/>
        <w:jc w:val="both"/>
        <w:rPr>
          <w:sz w:val="24"/>
          <w:szCs w:val="24"/>
        </w:rPr>
      </w:pPr>
      <w:r>
        <w:rPr>
          <w:sz w:val="24"/>
          <w:szCs w:val="24"/>
        </w:rPr>
        <w:t>- Ha félsz vagy nem akarsz velünk jön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kiáltotta Remon, keserű képet vágott. - Nem erről van szó.</w:t>
      </w:r>
    </w:p>
    <w:p>
      <w:pPr>
        <w:pStyle w:val="Normal"/>
        <w:ind w:firstLine="284"/>
        <w:jc w:val="both"/>
        <w:rPr>
          <w:sz w:val="24"/>
          <w:szCs w:val="24"/>
        </w:rPr>
      </w:pPr>
      <w:r>
        <w:rPr>
          <w:sz w:val="24"/>
          <w:szCs w:val="24"/>
        </w:rPr>
        <w:t>- Han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k előtted ilyennek látszani, de gyengének érzem magam mellettetek. Téged és Emorakot hatalmas mágia véd, Wilfreennek van egy erős sisakja és ráadásul izmos is, Ushter főnixtollat hord, ami mindentől megoltalmazza. Én meg itt vagyok egy szép csizmában és ruhában, és átkozom magam, hogy Caradonában vagy a törpéknél vagy még előbb, miért nem szereztem páncélt.</w:t>
      </w:r>
    </w:p>
    <w:p>
      <w:pPr>
        <w:pStyle w:val="Normal"/>
        <w:ind w:firstLine="284"/>
        <w:jc w:val="both"/>
        <w:rPr/>
      </w:pPr>
      <w:r>
        <w:rPr>
          <w:rFonts w:eastAsia="Times New Roman CE" w:cs="Times New Roman CE" w:ascii="Times New Roman CE" w:hAnsi="Times New Roman CE"/>
          <w:sz w:val="24"/>
          <w:szCs w:val="24"/>
        </w:rPr>
        <w:t xml:space="preserve">- Ettől ne fájjon a fejed! Miért nem </w:t>
      </w:r>
      <w:r>
        <w:rPr>
          <w:sz w:val="24"/>
          <w:szCs w:val="24"/>
        </w:rPr>
        <w:t>szóltál nekem vagy a tündérnek? - mondta a Smaragdhajú megnyugodva, azt hitte komolyabb dologról van szó.</w:t>
      </w:r>
    </w:p>
    <w:p>
      <w:pPr>
        <w:pStyle w:val="Normal"/>
        <w:ind w:firstLine="284"/>
        <w:jc w:val="both"/>
        <w:rPr>
          <w:sz w:val="24"/>
          <w:szCs w:val="24"/>
        </w:rPr>
      </w:pPr>
      <w:r>
        <w:rPr>
          <w:sz w:val="24"/>
          <w:szCs w:val="24"/>
        </w:rPr>
        <w:t>- Én jobb páncélt varázsolok neked, mint amilyet bárhol kaphattál volna.</w:t>
      </w:r>
    </w:p>
    <w:p>
      <w:pPr>
        <w:pStyle w:val="Normal"/>
        <w:ind w:firstLine="284"/>
        <w:jc w:val="both"/>
        <w:rPr>
          <w:sz w:val="24"/>
          <w:szCs w:val="24"/>
        </w:rPr>
      </w:pPr>
      <w:r>
        <w:rPr>
          <w:sz w:val="24"/>
          <w:szCs w:val="24"/>
        </w:rPr>
        <w:t>- Igazán? - Remonnak felcsillant a szeme, ahogy a lányra nézett, és apró mosoly jelent meg a szája szélén. - Tényleg volnál olyan kedves?</w:t>
      </w:r>
    </w:p>
    <w:p>
      <w:pPr>
        <w:pStyle w:val="Normal"/>
        <w:ind w:firstLine="284"/>
        <w:jc w:val="both"/>
        <w:rPr>
          <w:sz w:val="24"/>
          <w:szCs w:val="24"/>
        </w:rPr>
      </w:pPr>
      <w:r>
        <w:rPr>
          <w:sz w:val="24"/>
          <w:szCs w:val="24"/>
        </w:rPr>
        <w:t>- Megkísérelem a lehetetlent - nevetett Tinna. - Díszes páncélt szeretné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erőset. Persze lehet díszes is.</w:t>
      </w:r>
    </w:p>
    <w:p>
      <w:pPr>
        <w:pStyle w:val="Normal"/>
        <w:ind w:firstLine="284"/>
        <w:jc w:val="both"/>
        <w:rPr/>
      </w:pPr>
      <w:r>
        <w:rPr>
          <w:sz w:val="24"/>
          <w:szCs w:val="24"/>
        </w:rPr>
        <w:t xml:space="preserve">A lány lehunyta szemeit, ajkai néha megmozdultak, haját meglebbentette a lágy, </w:t>
      </w:r>
      <w:r>
        <w:rPr>
          <w:rFonts w:eastAsia="Times New Roman CE" w:cs="Times New Roman CE" w:ascii="Times New Roman CE" w:hAnsi="Times New Roman CE"/>
          <w:sz w:val="24"/>
          <w:szCs w:val="24"/>
        </w:rPr>
        <w:t>óceánfelőli szellő. Remon szótlanul meredt rá. Kiszáradt torokkal figyelte, ahogy Tinna koncentrál, érezni lehetett a körülötte gomolygó természetfeletti erőket.</w:t>
      </w:r>
    </w:p>
    <w:p>
      <w:pPr>
        <w:pStyle w:val="Normal"/>
        <w:ind w:firstLine="284"/>
        <w:jc w:val="both"/>
        <w:rPr/>
      </w:pPr>
      <w:r>
        <w:rPr>
          <w:rFonts w:eastAsia="Times New Roman CE" w:cs="Times New Roman CE" w:ascii="Times New Roman CE" w:hAnsi="Times New Roman CE"/>
          <w:sz w:val="24"/>
          <w:szCs w:val="24"/>
        </w:rPr>
        <w:t>Hirtelen fémes csörgéssel egy arannyal, ezüsttel kivert lovagi páncél jelent meg előttük, aztá</w:t>
      </w:r>
      <w:r>
        <w:rPr>
          <w:sz w:val="24"/>
          <w:szCs w:val="24"/>
        </w:rPr>
        <w:t xml:space="preserve">n lassan a homokba esett. Egy zöld tollas, hosszú orrú sisak, sodronying, az egész testet beborító páncélruha, egy kardhüvely egy ezüst karddal, acélcsizmák és sarkantyúk alkották a csodálatosan megmunkált felszerelést. Az ifjúnak tátva maradt a szája a varázslattó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tlen hibája az volt, hogy a gyönyörű páncélt egy törpére méretezték. Tinna és Remon fülig érő szájjal, együtt nevetett a félresikerült kísérleten.</w:t>
      </w:r>
    </w:p>
    <w:p>
      <w:pPr>
        <w:pStyle w:val="Normal"/>
        <w:ind w:firstLine="284"/>
        <w:jc w:val="both"/>
        <w:rPr/>
      </w:pPr>
      <w:r>
        <w:rPr>
          <w:rFonts w:eastAsia="Times New Roman CE" w:cs="Times New Roman CE" w:ascii="Times New Roman CE" w:hAnsi="Times New Roman CE"/>
          <w:sz w:val="24"/>
          <w:szCs w:val="24"/>
        </w:rPr>
        <w:t>A Smaragdhajú várt egy kicsit, ismét összeszedte erejét, és most már egy jóval egyszerűbb</w:t>
      </w:r>
      <w:r>
        <w:rPr>
          <w:sz w:val="24"/>
          <w:szCs w:val="24"/>
        </w:rPr>
        <w:t xml:space="preserve"> varázslattal Remon méretére növesztette a vértezetet. Az ifjú boldogan hálálkodott neki, minden problémája megoldódott ezzel. </w:t>
      </w:r>
    </w:p>
    <w:p>
      <w:pPr>
        <w:pStyle w:val="Normal"/>
        <w:ind w:firstLine="284"/>
        <w:jc w:val="both"/>
        <w:rPr>
          <w:sz w:val="24"/>
          <w:szCs w:val="24"/>
        </w:rPr>
      </w:pPr>
      <w:r>
        <w:rPr>
          <w:sz w:val="24"/>
          <w:szCs w:val="24"/>
        </w:rPr>
        <w:t>Gyorsan magára öltötte a sodronyinget, a páncél felvételéhez azonban elkélt a segítség. Amikor Tinna egy talpig vasba öltözött alakkal jelent meg a bambuszkunyhónál, a többiek némileg csodálkoztak, de aztán megtudták, hogy mi törté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három napot - Emorak utasítására - mindannyian kizárólag pihenéssel töltötték. A mágusok magukba szívták a természet erőit, tökéletesen feltöltődtek. A harcosok abbahagyták az izomnyüvő gyakorlatokat, egyszerűen csak feküdtek a bambuszkunyhóban, néha keltek fel enni vagy úszni egyet a nyugodt, langyos vízben.</w:t>
      </w:r>
    </w:p>
    <w:p>
      <w:pPr>
        <w:pStyle w:val="Normal"/>
        <w:ind w:firstLine="284"/>
        <w:jc w:val="both"/>
        <w:rPr/>
      </w:pPr>
      <w:r>
        <w:rPr>
          <w:sz w:val="24"/>
          <w:szCs w:val="24"/>
        </w:rPr>
        <w:t>A tizenegyedik nap reggelén Emorak hívására megjelentek a vörös griffek. Lehet, hogy</w:t>
      </w:r>
      <w:r>
        <w:rPr>
          <w:rFonts w:eastAsia="Times New Roman CE" w:cs="Times New Roman CE" w:ascii="Times New Roman CE" w:hAnsi="Times New Roman CE"/>
          <w:sz w:val="24"/>
          <w:szCs w:val="24"/>
        </w:rPr>
        <w:t xml:space="preserve"> csak a sziget túloldalán csillapították lankadatlan étvágyukat, de az is lehet, hogy a tündér visszaküldte őket a mágikus régiókba, és onnan jöttek elő ismét. A madarak azonban olyanok voltak, mint korábban.</w:t>
      </w:r>
    </w:p>
    <w:p>
      <w:pPr>
        <w:pStyle w:val="Normal"/>
        <w:ind w:firstLine="284"/>
        <w:jc w:val="both"/>
        <w:rPr>
          <w:sz w:val="24"/>
          <w:szCs w:val="24"/>
        </w:rPr>
      </w:pPr>
      <w:r>
        <w:rPr>
          <w:sz w:val="24"/>
          <w:szCs w:val="24"/>
        </w:rPr>
        <w:t>Az utazók bemásztak a kosarakba. Remon sokat ügyetlenkedett a nehéz páncélban, az ifjút végül is Wilfreen és Ushter hajította fel a madár hátára.</w:t>
      </w:r>
    </w:p>
    <w:p>
      <w:pPr>
        <w:pStyle w:val="Normal"/>
        <w:ind w:firstLine="284"/>
        <w:jc w:val="both"/>
        <w:rPr/>
      </w:pPr>
      <w:r>
        <w:rPr>
          <w:rFonts w:eastAsia="Times New Roman CE" w:cs="Times New Roman CE" w:ascii="Times New Roman CE" w:hAnsi="Times New Roman CE"/>
          <w:sz w:val="24"/>
          <w:szCs w:val="24"/>
        </w:rPr>
        <w:t>Egy rövid, de fájdalmas búcsú következett a csodálatos szigettől, ahol feledhetetlenül nyugodt és kellemes napjaik voltak, aztán a madarak felszálltak, és se</w:t>
      </w:r>
      <w:r>
        <w:rPr>
          <w:sz w:val="24"/>
          <w:szCs w:val="24"/>
        </w:rPr>
        <w:t xml:space="preserve">bes szárnycsapásokkal északnak tartottak. </w:t>
      </w:r>
    </w:p>
    <w:p>
      <w:pPr>
        <w:pStyle w:val="Normal"/>
        <w:ind w:firstLine="284"/>
        <w:jc w:val="both"/>
        <w:rPr>
          <w:sz w:val="24"/>
          <w:szCs w:val="24"/>
        </w:rPr>
      </w:pPr>
      <w:r>
        <w:rPr>
          <w:sz w:val="24"/>
          <w:szCs w:val="24"/>
        </w:rPr>
        <w:t xml:space="preserve">Egy teljes napon át repültek az óceán felett, a forró éjszakát nehéz volt elviselni ég és föld között lebegve, de túl tették magukat rajta. </w:t>
      </w:r>
    </w:p>
    <w:p>
      <w:pPr>
        <w:pStyle w:val="Normal"/>
        <w:ind w:firstLine="284"/>
        <w:jc w:val="both"/>
        <w:rPr/>
      </w:pPr>
      <w:r>
        <w:rPr>
          <w:sz w:val="24"/>
          <w:szCs w:val="24"/>
        </w:rPr>
        <w:t>Mindannyian riadtan ébredtek hajnalban. Azt gondolták, hogy a rossz körü</w:t>
      </w:r>
      <w:r>
        <w:rPr>
          <w:rFonts w:eastAsia="Times New Roman CE" w:cs="Times New Roman CE" w:ascii="Times New Roman CE" w:hAnsi="Times New Roman CE"/>
          <w:sz w:val="24"/>
          <w:szCs w:val="24"/>
        </w:rPr>
        <w:t>lmények miatt aludtak ilyen keveset, de amikor hunyorgó szemeikkel körbenéztek a napfelkeltében, és a távolban meglátták Draqena partját, rájöttek mi történt. Megérezték a végső összecsapás közeledt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60 --</w:t>
      </w:r>
    </w:p>
    <w:p>
      <w:pPr>
        <w:pStyle w:val="Normal"/>
        <w:ind w:firstLine="284"/>
        <w:jc w:val="both"/>
        <w:rPr/>
      </w:pPr>
      <w:r>
        <w:rPr>
          <w:sz w:val="24"/>
          <w:szCs w:val="24"/>
        </w:rPr>
        <w:t>Szótlanul, megbabonázva meredtek az elébük t</w:t>
      </w:r>
      <w:r>
        <w:rPr>
          <w:rFonts w:eastAsia="Times New Roman CE" w:cs="Times New Roman CE" w:ascii="Times New Roman CE" w:hAnsi="Times New Roman CE"/>
          <w:sz w:val="24"/>
          <w:szCs w:val="24"/>
        </w:rPr>
        <w:t xml:space="preserve">áruló látványra. Tinnának torkában dobogott a szíve, ahogy előtűnt ősei földje. Először a sekély víz, mely a valamikori Caradonához tartozott, aztán a finom homokkal borított tengerpart, és végül a termékeny alföld, mely százezreknek adott megélhetést. Bár alig néhány hónapja hallott először Caradonáról, teljes mértékben idevalósinak érezte magát. Meg kell mentenem ezt a földet, gondolta. </w:t>
      </w:r>
    </w:p>
    <w:p>
      <w:pPr>
        <w:pStyle w:val="Normal"/>
        <w:ind w:firstLine="284"/>
        <w:jc w:val="both"/>
        <w:rPr/>
      </w:pPr>
      <w:r>
        <w:rPr>
          <w:sz w:val="24"/>
          <w:szCs w:val="24"/>
        </w:rPr>
        <w:t>- Draqena, a sárkányok országa - suttogta Remon döbbenten. A mágus elbeszélései alapján eléggé baljós kép jelent meg el</w:t>
      </w:r>
      <w:r>
        <w:rPr>
          <w:rFonts w:eastAsia="Times New Roman CE" w:cs="Times New Roman CE" w:ascii="Times New Roman CE" w:hAnsi="Times New Roman CE"/>
          <w:sz w:val="24"/>
          <w:szCs w:val="24"/>
        </w:rPr>
        <w:t>őtte a szörnyekről, majd rögtön észbe kap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a! - kiáltotta, hogy a többiek is hallják a süvítő szél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eljebb! - utasította Emorak a griffeket. A madarak feljebb emelkedtek a felhők magasságába. A tündér nem akarta, hogy mások is észrevegyék jövetelüket. A gyönyörű táj összefolyt előttük egy színes kavalkáddá, a griffek hihetetlenül felgyorsultak. </w:t>
      </w:r>
    </w:p>
    <w:p>
      <w:pPr>
        <w:pStyle w:val="Normal"/>
        <w:ind w:firstLine="284"/>
        <w:jc w:val="both"/>
        <w:rPr/>
      </w:pPr>
      <w:r>
        <w:rPr>
          <w:rFonts w:eastAsia="Times New Roman CE" w:cs="Times New Roman CE" w:ascii="Times New Roman CE" w:hAnsi="Times New Roman CE"/>
          <w:sz w:val="24"/>
          <w:szCs w:val="24"/>
        </w:rPr>
        <w:t>A szél orkánná fajult, a szürkés felhők között néhol forró eső hullott rájuk, néhol pedig jég. Hat órán át száguldottak észvesztő tempóban. Az uta</w:t>
      </w:r>
      <w:r>
        <w:rPr>
          <w:sz w:val="24"/>
          <w:szCs w:val="24"/>
        </w:rPr>
        <w:t xml:space="preserve">zók az ördög karmaiban érezték magukat. Nehezen bírtak lélegezni, mozogni egyáltalán nem tudtak. Reszketve kuporogtak a kosarak aljába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alvak, városok, földek, megyék suhantak el alattuk szemvillanásnyi idő alatt. Még lóháton is több mint egy hétbe tellett volna ez a sok száz mérföldes távolság. A madaraknak azonban ez meg sem kottyant. Előre hajtott fejekkel, óriásira tárt szárnyakkal hasították a levegőt. </w:t>
      </w:r>
    </w:p>
    <w:p>
      <w:pPr>
        <w:pStyle w:val="Normal"/>
        <w:ind w:firstLine="284"/>
        <w:jc w:val="both"/>
        <w:rPr/>
      </w:pPr>
      <w:r>
        <w:rPr>
          <w:rFonts w:eastAsia="Times New Roman CE" w:cs="Times New Roman CE" w:ascii="Times New Roman CE" w:hAnsi="Times New Roman CE"/>
          <w:sz w:val="24"/>
          <w:szCs w:val="24"/>
        </w:rPr>
        <w:t>A rémálomba illő rohanás délelőtt ért véget. A tűző nap már majdnem elérte a tetőfokát, a reggeli</w:t>
      </w:r>
      <w:r>
        <w:rPr>
          <w:sz w:val="24"/>
          <w:szCs w:val="24"/>
        </w:rPr>
        <w:t xml:space="preserve"> borús fellegek szétfoszlottak, amikor a griffek fokozatosan lassulni kezdtek, és egyre jobban a földhöz közelítet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alandozók felszabadulva ültek fel, nézték a varázslatos vidéket. Zöldes-barnás erdők, zöldes-sárgás mezők váltakoztak alattuk, volt, ahol kanyargó kék csíkok, patakok szelték ketté őket. Hol egy terebélyes alföld, hol pedig alacsony dombságok fölött vezetett az útjuk. </w:t>
      </w:r>
    </w:p>
    <w:p>
      <w:pPr>
        <w:pStyle w:val="Normal"/>
        <w:ind w:firstLine="284"/>
        <w:jc w:val="both"/>
        <w:rPr/>
      </w:pPr>
      <w:r>
        <w:rPr>
          <w:rFonts w:eastAsia="Times New Roman CE" w:cs="Times New Roman CE" w:ascii="Times New Roman CE" w:hAnsi="Times New Roman CE"/>
          <w:sz w:val="24"/>
          <w:szCs w:val="24"/>
        </w:rPr>
        <w:t>- Hamarosan elérjük a fővárost, a sárkányok palotáit - közölte velük Emorak. A tündér ritkán árulta el érzéseit hangjáva</w:t>
      </w:r>
      <w:r>
        <w:rPr>
          <w:sz w:val="24"/>
          <w:szCs w:val="24"/>
        </w:rPr>
        <w:t xml:space="preserve">l, de most hallani lehetett a nehézkes légzésén, krákogásán, hogy súlyos teher nyomasztja lelkét. </w:t>
      </w:r>
    </w:p>
    <w:p>
      <w:pPr>
        <w:pStyle w:val="Normal"/>
        <w:ind w:firstLine="284"/>
        <w:jc w:val="both"/>
        <w:rPr>
          <w:sz w:val="24"/>
          <w:szCs w:val="24"/>
        </w:rPr>
      </w:pPr>
      <w:r>
        <w:rPr>
          <w:sz w:val="24"/>
          <w:szCs w:val="24"/>
        </w:rPr>
        <w:t>- Azt hiszem, itt az ideje, hogy elindítsuk a támadást - jegyezte meg a Smaragdhajú halkan. Amióta lassabban száguldottak, a tomboló szél abbamaradt, mindenkinek jól lehetett hallani a hangj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Úgy van! - mondta a tündér. - A seregek minden bizonnyal majdnem megőrülnek a várakozástó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rajta! - dörmögte Wilfreen, hogy elősegítse a lány döntését.</w:t>
      </w:r>
    </w:p>
    <w:p>
      <w:pPr>
        <w:pStyle w:val="Normal"/>
        <w:ind w:firstLine="284"/>
        <w:jc w:val="both"/>
        <w:rPr/>
      </w:pPr>
      <w:r>
        <w:rPr>
          <w:sz w:val="24"/>
          <w:szCs w:val="24"/>
        </w:rPr>
        <w:t>A Smaragdhajú felállt a kosárban, formás lábait nekiszorította a széleinek. Arcát mindkét kezé</w:t>
      </w:r>
      <w:r>
        <w:rPr>
          <w:rFonts w:eastAsia="Times New Roman CE" w:cs="Times New Roman CE" w:ascii="Times New Roman CE" w:hAnsi="Times New Roman CE"/>
          <w:sz w:val="24"/>
          <w:szCs w:val="24"/>
        </w:rPr>
        <w:t>vel eltakarta, aztán kinyújtotta kezeit a tiszta, világoskék ég felé. Borzalmas mennydörgés űzte el a hirtelen keletkezett csendet.</w:t>
      </w:r>
    </w:p>
    <w:p>
      <w:pPr>
        <w:pStyle w:val="Normal"/>
        <w:ind w:firstLine="284"/>
        <w:jc w:val="both"/>
        <w:rPr/>
      </w:pPr>
      <w:r>
        <w:rPr>
          <w:sz w:val="24"/>
          <w:szCs w:val="24"/>
        </w:rPr>
        <w:t>Tinna kitárt karjai ökölbe szorultak, ajkai remegtek, egyetlen mondatot suttogtak minduntalan. Az ég egy pillanatra elsötétü</w:t>
      </w:r>
      <w:r>
        <w:rPr>
          <w:rFonts w:eastAsia="Times New Roman CE" w:cs="Times New Roman CE" w:ascii="Times New Roman CE" w:hAnsi="Times New Roman CE"/>
          <w:sz w:val="24"/>
          <w:szCs w:val="24"/>
        </w:rPr>
        <w:t>lt egész Caradona felett, egy pusztító erejű smaragdzöld villám rohant végig rajta. Úgy tűnt, mintha sehová sem csapott volna le, és valóban így is törté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perccel később megismétlődött a robajlás és a villám, aztán ugyanennyi idő elmúltával még egy zöld villám szorította össze Caradona lakóinak szívét. A támadás megkezdődö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visszaült a kosárba, és nem szólt többet a villámokról. Kis idő múlva Ushter meglepett ordítása hallatszott.</w:t>
      </w:r>
    </w:p>
    <w:p>
      <w:pPr>
        <w:pStyle w:val="Normal"/>
        <w:ind w:firstLine="284"/>
        <w:jc w:val="both"/>
        <w:rPr>
          <w:sz w:val="24"/>
          <w:szCs w:val="24"/>
        </w:rPr>
      </w:pPr>
      <w:r>
        <w:rPr>
          <w:sz w:val="24"/>
          <w:szCs w:val="24"/>
        </w:rPr>
        <w:t xml:space="preserve">- Odanézzetek! </w:t>
      </w:r>
    </w:p>
    <w:p>
      <w:pPr>
        <w:pStyle w:val="Normal"/>
        <w:ind w:firstLine="284"/>
        <w:jc w:val="both"/>
        <w:rPr/>
      </w:pPr>
      <w:r>
        <w:rPr>
          <w:rFonts w:eastAsia="Times New Roman CE" w:cs="Times New Roman CE" w:ascii="Times New Roman CE" w:hAnsi="Times New Roman CE"/>
          <w:sz w:val="24"/>
          <w:szCs w:val="24"/>
        </w:rPr>
        <w:t>Egy kőutakkal átszőtt mező végében egy város romjai tűntek fel. Amikor elrepültek felette, akkor látták meg, hogy milyen hatalmas rombolást végeztek itt a sárkányok. Tinna könnyes szemekkel nézte Murhatart, a valamikori fővárost, ahol a jóságos királyok uralkodtak. Több ezer ház romjai, tűzvészek nyom</w:t>
      </w:r>
      <w:r>
        <w:rPr>
          <w:sz w:val="24"/>
          <w:szCs w:val="24"/>
        </w:rPr>
        <w:t xml:space="preserve">ai, feldúlt utcák, porig zúzott kastélyok hevertek szanaszét. </w:t>
      </w:r>
    </w:p>
    <w:p>
      <w:pPr>
        <w:pStyle w:val="Normal"/>
        <w:ind w:firstLine="284"/>
        <w:jc w:val="both"/>
        <w:rPr/>
      </w:pPr>
      <w:r>
        <w:rPr>
          <w:rFonts w:eastAsia="Times New Roman CE" w:cs="Times New Roman CE" w:ascii="Times New Roman CE" w:hAnsi="Times New Roman CE"/>
          <w:sz w:val="24"/>
          <w:szCs w:val="24"/>
        </w:rPr>
        <w:t>Az idő vasfoga szerencsére már elporlasztotta a szörnyűséges halált halt lakókat, a lány nem bírta volna ki a látványt. A Smaragdhajú megemberelte magát, letörölte arcát, és a szorongás helyett</w:t>
      </w:r>
      <w:r>
        <w:rPr>
          <w:sz w:val="24"/>
          <w:szCs w:val="24"/>
        </w:rPr>
        <w:t xml:space="preserve"> tompa fájdalmat és bosszúvágyat ültetett szívé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városban - melyet Caradon egy mágikus energiákkal teli, szerencsét hozó pontra épített - csak négy épület volt épségben. Négy hatalmas palota állt a romok közepén egy négyzet alapú tér sarkaiban.</w:t>
      </w:r>
    </w:p>
    <w:p>
      <w:pPr>
        <w:pStyle w:val="Normal"/>
        <w:ind w:firstLine="284"/>
        <w:jc w:val="both"/>
        <w:rPr/>
      </w:pPr>
      <w:r>
        <w:rPr>
          <w:sz w:val="24"/>
          <w:szCs w:val="24"/>
        </w:rPr>
        <w:t>- A s</w:t>
      </w:r>
      <w:r>
        <w:rPr>
          <w:rFonts w:eastAsia="Times New Roman CE" w:cs="Times New Roman CE" w:ascii="Times New Roman CE" w:hAnsi="Times New Roman CE"/>
          <w:sz w:val="24"/>
          <w:szCs w:val="24"/>
        </w:rPr>
        <w:t>árkányok lakhelyei! - sziszegte Emorak gyűlölettel teli hangon.</w:t>
      </w:r>
    </w:p>
    <w:p>
      <w:pPr>
        <w:pStyle w:val="Normal"/>
        <w:ind w:firstLine="284"/>
        <w:jc w:val="both"/>
        <w:rPr/>
      </w:pPr>
      <w:r>
        <w:rPr>
          <w:rFonts w:eastAsia="Times New Roman CE" w:cs="Times New Roman CE" w:ascii="Times New Roman CE" w:hAnsi="Times New Roman CE"/>
          <w:sz w:val="24"/>
          <w:szCs w:val="24"/>
        </w:rPr>
        <w:t>A paloták csillogó kék kövekből épültek, tulajdonképpen egy-egy gigantikus kupola alkotta őket. Márvány folyósok kötötték össze őket, lezárva a belső füves teret, melynek közepén egy forrás bu</w:t>
      </w:r>
      <w:r>
        <w:rPr>
          <w:sz w:val="24"/>
          <w:szCs w:val="24"/>
        </w:rPr>
        <w:t>zog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polák tetején kör alakú, félrehúzható fémkapuk voltak. Ha lettek volna rajtuk kulcslyukak, akkor az utazók könnyedén beférhettek volna rajtuk. A sárkányok elképesztően óriásiak lehettek.</w:t>
      </w:r>
    </w:p>
    <w:p>
      <w:pPr>
        <w:pStyle w:val="Normal"/>
        <w:ind w:firstLine="284"/>
        <w:jc w:val="both"/>
        <w:rPr/>
      </w:pPr>
      <w:r>
        <w:rPr>
          <w:sz w:val="24"/>
          <w:szCs w:val="24"/>
        </w:rPr>
        <w:t>A palotákon nem ez volt az egyetlen nyílás, a kupolák alj</w:t>
      </w:r>
      <w:r>
        <w:rPr>
          <w:rFonts w:eastAsia="Times New Roman CE" w:cs="Times New Roman CE" w:ascii="Times New Roman CE" w:hAnsi="Times New Roman CE"/>
          <w:sz w:val="24"/>
          <w:szCs w:val="24"/>
        </w:rPr>
        <w:t>ában tucatnyi apró ajtó nyílt. Lovas sárkányemberek rohangáltak rajtuk ki-be. Amikor az elfajzott fickók megpillantották az égen szárnyaló griffeket, megszűnt a ki-be járkálás. Akik kifele jöttek, igyekeztek minél messzebbre jutni a romok közé, akik befele</w:t>
      </w:r>
      <w:r>
        <w:rPr>
          <w:sz w:val="24"/>
          <w:szCs w:val="24"/>
        </w:rPr>
        <w:t xml:space="preserve"> lovagoltak, megpróbáltak valamilyen indokkal ott maradni.</w:t>
      </w:r>
    </w:p>
    <w:p>
      <w:pPr>
        <w:pStyle w:val="Normal"/>
        <w:ind w:firstLine="284"/>
        <w:jc w:val="both"/>
        <w:rPr/>
      </w:pPr>
      <w:r>
        <w:rPr>
          <w:rFonts w:eastAsia="Times New Roman CE" w:cs="Times New Roman CE" w:ascii="Times New Roman CE" w:hAnsi="Times New Roman CE"/>
          <w:sz w:val="24"/>
          <w:szCs w:val="24"/>
        </w:rPr>
        <w:t>Draqena gonosz urai hamar értesülhettek a jövevényekről. A lovas sárkányemberek egyszerre rajzottak ki a kupolákból, mintha elküldték volna őket. Hirtelen oldalra csúsztak az égre néző kapuk, és sz</w:t>
      </w:r>
      <w:r>
        <w:rPr>
          <w:sz w:val="24"/>
          <w:szCs w:val="24"/>
        </w:rPr>
        <w:t>inte ugyanabban a pillanatban megjelent a négy pokoli fenevad.</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összekulcsolta a kezeit, erőt akart meríteni önmagából. Nagyon nehezen sikerült. Emorak nyugodtan ült, és leghatásosabb varázslatait mormolta összeszorított fogakkal. Wilfreen kezeiben ott csillogott mindkét fegyvere, nagyokat szippantott az érezhetően melegedő levegőb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hter különleges lándzsáját pörgette ujjai közt, megpróbálta ellazítani görcsbe rándult izmait. Remon a vasöltözékében kardja és tőre után kapkodott, alig látott ki a sisakjából, de az is bőven elég volt neki.</w:t>
      </w:r>
    </w:p>
    <w:p>
      <w:pPr>
        <w:pStyle w:val="Normal"/>
        <w:ind w:firstLine="284"/>
        <w:jc w:val="both"/>
        <w:rPr>
          <w:sz w:val="24"/>
          <w:szCs w:val="24"/>
        </w:rPr>
      </w:pPr>
      <w:r>
        <w:rPr>
          <w:sz w:val="24"/>
          <w:szCs w:val="24"/>
        </w:rPr>
        <w:t>- Caradon, segíts! - hallatszott a lány halk sikolya.</w:t>
      </w:r>
    </w:p>
    <w:p>
      <w:pPr>
        <w:pStyle w:val="Normal"/>
        <w:ind w:firstLine="284"/>
        <w:jc w:val="both"/>
        <w:rPr>
          <w:sz w:val="24"/>
          <w:szCs w:val="24"/>
        </w:rPr>
      </w:pPr>
      <w:r>
        <w:rPr>
          <w:sz w:val="24"/>
          <w:szCs w:val="24"/>
        </w:rPr>
        <w:t>- Ez maga a színtiszta borzalom - motyogta Remon magában, úgy érezte, hogy tízezer ilyen csavargó is porszem lenne a sárkányokhoz képest.</w:t>
      </w:r>
    </w:p>
    <w:p>
      <w:pPr>
        <w:pStyle w:val="Normal"/>
        <w:ind w:firstLine="284"/>
        <w:jc w:val="both"/>
        <w:rPr/>
      </w:pPr>
      <w:r>
        <w:rPr>
          <w:sz w:val="24"/>
          <w:szCs w:val="24"/>
        </w:rPr>
        <w:t>A harcra éhes és ideges</w:t>
      </w:r>
      <w:r>
        <w:rPr>
          <w:rFonts w:eastAsia="Times New Roman CE" w:cs="Times New Roman CE" w:ascii="Times New Roman CE" w:hAnsi="Times New Roman CE"/>
          <w:sz w:val="24"/>
          <w:szCs w:val="24"/>
        </w:rPr>
        <w:t xml:space="preserve"> kalandozók farkasszemet néztek a vérszomjas bestiákkal, és elkezdődött a Kardvilág történelmének egyik legnagyobb összecsapás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61 --</w:t>
      </w:r>
    </w:p>
    <w:p>
      <w:pPr>
        <w:pStyle w:val="Normal"/>
        <w:ind w:firstLine="284"/>
        <w:jc w:val="both"/>
        <w:rPr/>
      </w:pPr>
      <w:r>
        <w:rPr>
          <w:rFonts w:eastAsia="Times New Roman CE" w:cs="Times New Roman CE" w:ascii="Times New Roman CE" w:hAnsi="Times New Roman CE"/>
          <w:sz w:val="24"/>
          <w:szCs w:val="24"/>
        </w:rPr>
        <w:t>A Vörös Sárkány, az Erő Mestere társai elé vágott. Iszonyatosan nagy, féregszerű testét egybemosódott vöröses-szürke pikkelyek borították. Törzse talán száz lábnál is hosszabb volt. Eltorzult pofájában hatalmas fogak villogtak. Úgy tűnt, mintha minden szárnycsapásánál el akarnának szakadni a gigantikus szárnyait borító vaskos hártyák, olyan erővel igyekezett elsőként lec</w:t>
      </w:r>
      <w:r>
        <w:rPr>
          <w:sz w:val="24"/>
          <w:szCs w:val="24"/>
        </w:rPr>
        <w:t>sapni a birtokháborítókra.</w:t>
      </w:r>
    </w:p>
    <w:p>
      <w:pPr>
        <w:pStyle w:val="Normal"/>
        <w:ind w:firstLine="284"/>
        <w:jc w:val="both"/>
        <w:rPr/>
      </w:pPr>
      <w:r>
        <w:rPr>
          <w:rFonts w:eastAsia="Times New Roman CE" w:cs="Times New Roman CE" w:ascii="Times New Roman CE" w:hAnsi="Times New Roman CE"/>
          <w:sz w:val="24"/>
          <w:szCs w:val="24"/>
        </w:rPr>
        <w:t>A Sárga Sárkány, az Ügyesség Mestere nem sokkal utána szelte át a kupolákat és a madarakat elválasztó teret. A hossza egy harmada lehetett a Vörös Sárkányénak, gyíkra emlékeztető, vékony, nyúlánk testét apró szárnyak tartották fe</w:t>
      </w:r>
      <w:r>
        <w:rPr>
          <w:sz w:val="24"/>
          <w:szCs w:val="24"/>
        </w:rPr>
        <w:t>nn. A nap sugarai megcsillogtatták veszedelmesen görbe fogait és karm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hér és a Fekete Sárkány - az előbbi a Tudomány, az utóbbi a Mágia Mestere - jóval lemaradtak mögöttük. Kisebbek, sebezhetőbbek voltak a másik kettőnél, annak ellenére, hogy vagy kétszer akkorára nőttek, mint az óriási griffek, és ők is durva, érdes pikkelypáncélokat hordtak. Nem nagyon akartak az utazók közelébe kerülni, távolról készülődtek a harcra.</w:t>
      </w:r>
    </w:p>
    <w:p>
      <w:pPr>
        <w:pStyle w:val="Normal"/>
        <w:ind w:firstLine="284"/>
        <w:jc w:val="both"/>
        <w:rPr/>
      </w:pPr>
      <w:r>
        <w:rPr>
          <w:sz w:val="24"/>
          <w:szCs w:val="24"/>
        </w:rPr>
        <w:t xml:space="preserve">A krokodilpofájú, gonosz mosolyú Fehér Sárkány hátára egy furcsa szerkezet volt </w:t>
      </w:r>
      <w:r>
        <w:rPr>
          <w:rFonts w:eastAsia="Times New Roman CE" w:cs="Times New Roman CE" w:ascii="Times New Roman CE" w:hAnsi="Times New Roman CE"/>
          <w:sz w:val="24"/>
          <w:szCs w:val="24"/>
        </w:rPr>
        <w:t>erősítve. A szörnyeteg nem hiába volt tudós, pusztító fegyverek kifejlesztésével ütötte el unalmas óráit. Egy széles gerendát vetett keresztül a hátán, melyre mindkét oldalt hosszú csöveket szerkesztett. Minden bizonnyal nyilakat vagy rakétákat szándékozott kilőni belől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cskaszerű, alattomos Fekete Sárkány a Fehér háta mögött szállt, a számára elérhető energiákat gyűjtögette össze, hogy egyetlen varázslattal leszámoljon a betolakodókkal.</w:t>
      </w:r>
    </w:p>
    <w:p>
      <w:pPr>
        <w:pStyle w:val="Normal"/>
        <w:ind w:firstLine="284"/>
        <w:jc w:val="both"/>
        <w:rPr/>
      </w:pPr>
      <w:r>
        <w:rPr>
          <w:rFonts w:eastAsia="Times New Roman CE" w:cs="Times New Roman CE" w:ascii="Times New Roman CE" w:hAnsi="Times New Roman CE"/>
          <w:sz w:val="24"/>
          <w:szCs w:val="24"/>
        </w:rPr>
        <w:t>Szinte izzott a levegő, ahogy csökkent a távolság a halálos ellenfelek között. Tinna madara száguldott elöl. A lány jobb kezében kardját tartotta, remegő balját összeszorította, készen arra, hogy bármelyik pillanatban ezer tigris erejét szabadítsa el magából. Ajkai bíborszínűvé változtak, zöldes-ezüstös hajkoronája lob</w:t>
      </w:r>
      <w:r>
        <w:rPr>
          <w:sz w:val="24"/>
          <w:szCs w:val="24"/>
        </w:rPr>
        <w:t>ogott a szél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tól jobbra Wilfreen repült. Felállt a kosárban, várta, hogy mindkét kardjával lesújthasson. A barbár nyakán kidagadtak az erek, izmai megfeszültek, nem tudta volna tovább türtőztetni magát.</w:t>
      </w:r>
    </w:p>
    <w:p>
      <w:pPr>
        <w:pStyle w:val="Normal"/>
        <w:ind w:firstLine="284"/>
        <w:jc w:val="both"/>
        <w:rPr>
          <w:sz w:val="24"/>
          <w:szCs w:val="24"/>
        </w:rPr>
      </w:pPr>
      <w:r>
        <w:rPr>
          <w:sz w:val="24"/>
          <w:szCs w:val="24"/>
        </w:rPr>
        <w:t>- Gyertek, nyomorultak! - lihegte a demmari. Egyetlen percig sem rettegett a sárkányok hatalmasságától. Bízott magában és Caradon kardjában.</w:t>
      </w:r>
    </w:p>
    <w:p>
      <w:pPr>
        <w:pStyle w:val="Normal"/>
        <w:ind w:firstLine="284"/>
        <w:jc w:val="both"/>
        <w:rPr/>
      </w:pPr>
      <w:r>
        <w:rPr>
          <w:rFonts w:eastAsia="Times New Roman CE" w:cs="Times New Roman CE" w:ascii="Times New Roman CE" w:hAnsi="Times New Roman CE"/>
          <w:sz w:val="24"/>
          <w:szCs w:val="24"/>
        </w:rPr>
        <w:t>Tinna bal oldalán, a lányhoz közel Emorak jött. A narancsszínű selyemköpenyen kékes villámok, derengés, szikrázás futott végig, ahogy a tündér tudatába</w:t>
      </w:r>
      <w:r>
        <w:rPr>
          <w:sz w:val="24"/>
          <w:szCs w:val="24"/>
        </w:rPr>
        <w:t xml:space="preserve"> ültette leghatalmasabb varázslatait.</w:t>
      </w:r>
    </w:p>
    <w:p>
      <w:pPr>
        <w:pStyle w:val="Normal"/>
        <w:ind w:firstLine="284"/>
        <w:jc w:val="both"/>
        <w:rPr>
          <w:sz w:val="24"/>
          <w:szCs w:val="24"/>
        </w:rPr>
      </w:pPr>
      <w:r>
        <w:rPr>
          <w:sz w:val="24"/>
          <w:szCs w:val="24"/>
        </w:rPr>
        <w:t xml:space="preserve">Ushter madara Emoraké mögött száguldott, a fekete magabiztosan ült a kosárban. Tudta, hogy innen nincs visszaút, minden erejét és eszét bele kell adnia a küzdelembe. Háromágú lándzsáját lövésre készen tartotta a fenevadak felé.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oldos jobbján Remon közeledett. Az ifjú mióta irányítása alá helyezte a páncélt, könnyebben tudott benne mozogni. Elővette kardját és tőrét, és elmondott néhány fohász töredéket, melyet Quam-Barragh számtalan templomában hallott.</w:t>
      </w:r>
    </w:p>
    <w:p>
      <w:pPr>
        <w:pStyle w:val="Normal"/>
        <w:ind w:firstLine="284"/>
        <w:jc w:val="both"/>
        <w:rPr/>
      </w:pPr>
      <w:r>
        <w:rPr>
          <w:sz w:val="24"/>
          <w:szCs w:val="24"/>
        </w:rPr>
        <w:t>- Ezeket egy isten nem</w:t>
      </w:r>
      <w:r>
        <w:rPr>
          <w:rFonts w:eastAsia="Times New Roman CE" w:cs="Times New Roman CE" w:ascii="Times New Roman CE" w:hAnsi="Times New Roman CE"/>
          <w:sz w:val="24"/>
          <w:szCs w:val="24"/>
        </w:rPr>
        <w:t xml:space="preserve"> tudta legyőzni. A mi istenünk. És mi? - szaladtak ki száján a félelemmel teli gondolatok.</w:t>
      </w:r>
    </w:p>
    <w:p>
      <w:pPr>
        <w:pStyle w:val="Normal"/>
        <w:ind w:firstLine="284"/>
        <w:jc w:val="both"/>
        <w:rPr/>
      </w:pPr>
      <w:r>
        <w:rPr>
          <w:sz w:val="24"/>
          <w:szCs w:val="24"/>
        </w:rPr>
        <w:t>- Mi majd elbánunk velük! - fordult hátra a barbár és felüvöltött a Kardot lengetve. Az ifjút megacélozta a demmari bátorsága, visszaordított Wilfreennek, érezte, ah</w:t>
      </w:r>
      <w:r>
        <w:rPr>
          <w:rFonts w:eastAsia="Times New Roman CE" w:cs="Times New Roman CE" w:ascii="Times New Roman CE" w:hAnsi="Times New Roman CE"/>
          <w:sz w:val="24"/>
          <w:szCs w:val="24"/>
        </w:rPr>
        <w:t>ogy a feszültség kiszalad belőle. Remon felkészült a csat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állatias Vörös Sárkány csapott le először, nyoma sem volt rajta az Ősi Sárkányok intelligenciájának. Vérfagyasztó üvöltésre tátott pofájából karmazsinvörös láng tört elő. A Smaragdhajúnak szánt tűz Wilfreent érte. A barbár fájdalmasan felordított, majdnem elengedte fegyvereit. Végignézett megpörkölt testén, és bosszútól fűtött hangon kiáltotta:</w:t>
      </w:r>
    </w:p>
    <w:p>
      <w:pPr>
        <w:pStyle w:val="Normal"/>
        <w:ind w:firstLine="284"/>
        <w:jc w:val="both"/>
        <w:rPr>
          <w:sz w:val="24"/>
          <w:szCs w:val="24"/>
        </w:rPr>
      </w:pPr>
      <w:r>
        <w:rPr>
          <w:sz w:val="24"/>
          <w:szCs w:val="24"/>
        </w:rPr>
        <w:t>- Nebbarra, megöllek, te besti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ő Mestere be akarta kapni a lányt a griffel együtt, de az villámgyorsan oldalra húzódott. A szörnyeteg nem tudta megállítani hatalmas erejű ugrását, elszáguldott Wilfreen és Tinna madara között. A demmari az alkalmat jól kihasználva, ordítva vágta mindkét kardot a sárkány nyakába.</w:t>
      </w:r>
    </w:p>
    <w:p>
      <w:pPr>
        <w:pStyle w:val="Normal"/>
        <w:ind w:firstLine="284"/>
        <w:jc w:val="both"/>
        <w:rPr/>
      </w:pPr>
      <w:r>
        <w:rPr>
          <w:sz w:val="24"/>
          <w:szCs w:val="24"/>
        </w:rPr>
        <w:t>A pallos csorbultan csengve pattan</w:t>
      </w:r>
      <w:r>
        <w:rPr>
          <w:rFonts w:eastAsia="Times New Roman CE" w:cs="Times New Roman CE" w:ascii="Times New Roman CE" w:hAnsi="Times New Roman CE"/>
          <w:sz w:val="24"/>
          <w:szCs w:val="24"/>
        </w:rPr>
        <w:t xml:space="preserve">t le a rőt fenevad pikkelyeiről, míg Caradon Kardja a markolatig csúszott a szörnybe. Savas, világosszínű vér ömlött a sebből. A barbár szerencséjére a hátasa tovább repült már, így nem érte el a mérges folyadék. A Vörös Sárkánynak ez nem tett jót, mert a </w:t>
      </w:r>
      <w:r>
        <w:rPr>
          <w:sz w:val="24"/>
          <w:szCs w:val="24"/>
        </w:rPr>
        <w:t>Kard közben alaposan felhasította az oldalát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besült, vérző sárkány nem tudott megfordulni, kárt tenni az utazókban. Egy kicsit ugyan felborította soraikat, de tehetetlenül repült tova. Egy időre megszabadultak tőle a Caradonáért harcolók.</w:t>
      </w:r>
    </w:p>
    <w:p>
      <w:pPr>
        <w:pStyle w:val="Normal"/>
        <w:ind w:firstLine="284"/>
        <w:jc w:val="both"/>
        <w:rPr/>
      </w:pPr>
      <w:r>
        <w:rPr>
          <w:sz w:val="24"/>
          <w:szCs w:val="24"/>
        </w:rPr>
        <w:t>A Sárga S</w:t>
      </w:r>
      <w:r>
        <w:rPr>
          <w:rFonts w:eastAsia="Times New Roman CE" w:cs="Times New Roman CE" w:ascii="Times New Roman CE" w:hAnsi="Times New Roman CE"/>
          <w:sz w:val="24"/>
          <w:szCs w:val="24"/>
        </w:rPr>
        <w:t>árkány iszonyúan fürgén, szinte társával egyszerre ugrott Emorak felé. A tündér számított erre, egy mágikus szellővel arrébb fújta a madarát, így nem esett semmi bántódása. Nem úgy, mint Ushter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kete belelőtte mindkét lándzsavégét az Ügyesség Mesterének ravasz pofájába. Az egyik robbanótöltetű kés pont a szemébe fúródott. Igaz, hogy volt neki még három másik, de ezt nem hagyhatta annyiban. Egy gyors fejcsavarással elkapta a zsoldos griffjét. </w:t>
      </w:r>
    </w:p>
    <w:p>
      <w:pPr>
        <w:pStyle w:val="Normal"/>
        <w:ind w:firstLine="284"/>
        <w:jc w:val="both"/>
        <w:rPr/>
      </w:pPr>
      <w:r>
        <w:rPr>
          <w:sz w:val="24"/>
          <w:szCs w:val="24"/>
        </w:rPr>
        <w:t>Ushter halálüvöltéssel torkán zuhant volna a mélybe, ha Re</w:t>
      </w:r>
      <w:r>
        <w:rPr>
          <w:rFonts w:eastAsia="Times New Roman CE" w:cs="Times New Roman CE" w:ascii="Times New Roman CE" w:hAnsi="Times New Roman CE"/>
          <w:sz w:val="24"/>
          <w:szCs w:val="24"/>
        </w:rPr>
        <w:t>mon nem szállt volna egy kicsit alacsonyabban, mint ő. A megrettent fekete megragadta Remon kosarának a szélét, de a lándzsáját semmiért sem engedte volna el. A fegyver felsértette a griff hátát, mire az őrülten száguldani kezdett.</w:t>
      </w:r>
    </w:p>
    <w:p>
      <w:pPr>
        <w:pStyle w:val="Normal"/>
        <w:ind w:firstLine="284"/>
        <w:jc w:val="both"/>
        <w:rPr/>
      </w:pPr>
      <w:r>
        <w:rPr>
          <w:sz w:val="24"/>
          <w:szCs w:val="24"/>
        </w:rPr>
        <w:t>Amikorra Ushter a fegyve</w:t>
      </w:r>
      <w:r>
        <w:rPr>
          <w:rFonts w:eastAsia="Times New Roman CE" w:cs="Times New Roman CE" w:ascii="Times New Roman CE" w:hAnsi="Times New Roman CE"/>
          <w:sz w:val="24"/>
          <w:szCs w:val="24"/>
        </w:rPr>
        <w:t xml:space="preserve">rét szorongatva nagy nehezen bemászott a kosárba, a rémült madár már a Fekete és a Fehér Sárkány felé igyekezett egy forgószélt megszégyenítő iramban. Remon gyomra elszorult, megcsapta az elmúlás dohos és nyomasztó levegője. </w:t>
      </w:r>
    </w:p>
    <w:p>
      <w:pPr>
        <w:pStyle w:val="Normal"/>
        <w:ind w:firstLine="284"/>
        <w:jc w:val="both"/>
        <w:rPr>
          <w:sz w:val="24"/>
          <w:szCs w:val="24"/>
        </w:rPr>
      </w:pPr>
      <w:r>
        <w:rPr>
          <w:sz w:val="24"/>
          <w:szCs w:val="24"/>
        </w:rPr>
        <w:t xml:space="preserve">- Caradon! Tinna! Emorak! - kiáltozta félig tébolyultan, ahogy az óriási szörnyetegek felé rohantak. Emorak egy mágikus hívással idejében megállította az eltévelyedett griffet. A tündér szava egyszer csak megfordította a madarat, mire az ifjú fellélegezhetett. - Köszönet, mindenkinek! </w:t>
      </w:r>
    </w:p>
    <w:p>
      <w:pPr>
        <w:pStyle w:val="Normal"/>
        <w:ind w:firstLine="284"/>
        <w:jc w:val="both"/>
        <w:rPr/>
      </w:pPr>
      <w:r>
        <w:rPr>
          <w:rFonts w:eastAsia="Times New Roman CE" w:cs="Times New Roman CE" w:ascii="Times New Roman CE" w:hAnsi="Times New Roman CE"/>
          <w:sz w:val="24"/>
          <w:szCs w:val="24"/>
        </w:rPr>
        <w:t>A Tudomány Mesterén volt a sor. Sátáni kacajjal hozta működésbe furfangos szerkezetét. Lándzsa alakú, de annál valamivel vaskosabb rakétákat lőtt ki a csövekből. Tizenkét tüzes lövedék közeledett a felbolydult griffek csoportja felé lélegzetelállító gyorsa</w:t>
      </w:r>
      <w:r>
        <w:rPr>
          <w:sz w:val="24"/>
          <w:szCs w:val="24"/>
        </w:rPr>
        <w:t xml:space="preserve">sággal. </w:t>
      </w:r>
    </w:p>
    <w:p>
      <w:pPr>
        <w:pStyle w:val="Normal"/>
        <w:ind w:firstLine="284"/>
        <w:jc w:val="both"/>
        <w:rPr/>
      </w:pPr>
      <w:r>
        <w:rPr>
          <w:rFonts w:eastAsia="Times New Roman CE" w:cs="Times New Roman CE" w:ascii="Times New Roman CE" w:hAnsi="Times New Roman CE"/>
          <w:sz w:val="24"/>
          <w:szCs w:val="24"/>
        </w:rPr>
        <w:t>Négy griff volt már csupán, az ötödik a Sárga Sárkány görbe fogai között lelte végzetét. A tucatnyi rakéta szétoszlott, három-három irányult mindegyik madárra. Tinna meg akarta állítani őket, de a pillanat századrésze alatt jött rá, hogy már nem t</w:t>
      </w:r>
      <w:r>
        <w:rPr>
          <w:sz w:val="24"/>
          <w:szCs w:val="24"/>
        </w:rPr>
        <w:t>ud addig varázsolni, mikorra a lövedékek ideérnek. El kezdte lehunyni a szemét, hogy ne lássa, mi fog velük történni, de valahogy érezte, hogy már arra sincs ideje.</w:t>
      </w:r>
    </w:p>
    <w:p>
      <w:pPr>
        <w:pStyle w:val="Normal"/>
        <w:ind w:firstLine="284"/>
        <w:jc w:val="both"/>
        <w:rPr/>
      </w:pPr>
      <w:r>
        <w:rPr>
          <w:sz w:val="24"/>
          <w:szCs w:val="24"/>
        </w:rPr>
        <w:t>Emorak azonban résen volt, még éppen idejében húzott varázspajzsot maguk köré. Úgy gondolta, hogy a harcosok fel tudják venni a harcot a Sárga és a Vörös Sárkánnyal, Tinna pedig a Feketével, ezért kizárólag a Fehéret figyelte. Megpróbált rájönni, hogy az miben mesterkedik, felkészült arra, hogy megállítsa a rakétáit. Ez azért tartott ilyen sokái</w:t>
      </w:r>
      <w:r>
        <w:rPr>
          <w:rFonts w:eastAsia="Times New Roman CE" w:cs="Times New Roman CE" w:ascii="Times New Roman CE" w:hAnsi="Times New Roman CE"/>
          <w:sz w:val="24"/>
          <w:szCs w:val="24"/>
        </w:rPr>
        <w:t xml:space="preserve">g, mert az előbb a hirtelen lecsapó Ügyesség Mestere és a megvadult griff okozott neki néhány kellemetlen pillanatot. A rakéták egymás után vágódtak bele a láthatatlan gömbbe, a mágia egy kivételével porrá zúzta a lövedékeket. </w:t>
      </w:r>
    </w:p>
    <w:p>
      <w:pPr>
        <w:pStyle w:val="Normal"/>
        <w:ind w:firstLine="284"/>
        <w:jc w:val="both"/>
        <w:rPr>
          <w:sz w:val="24"/>
          <w:szCs w:val="24"/>
        </w:rPr>
      </w:pPr>
      <w:r>
        <w:rPr>
          <w:sz w:val="24"/>
          <w:szCs w:val="24"/>
        </w:rPr>
        <w:t>Az utolsó rakéta, ki tudja miféle porokkal vagy mérgekkel töltve egyenesen Wilfreen felé száguldott. A barbár ösztönösen és teljesen véletlenül rántotta maga elé a Kardot, nem tudott volna mást kiagyalni a villámgyors végzet ellen. A hátasa lehajtotta a fejét, nem akart részese lenni a Fehér Sárkány ajándékának. A demmari ott ült egyensúlyából kimozdítva egy rohanó rakétával szemben. Egy dühödt üvöltésre nyitotta száját, és a lövedék becsapód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társai döbbenten nézték, ahogy a barbár és madara egy lángoló tűzgolyóvá válik. Tinna felsikoltott, lelki szemei előtt megjelent a tizenkét esztendős ifjú, ahogy a demmarit megismerte. A kezdet és a vég, gondolta, és maga sem tudta, hogy volt képes rá, de a siratás helyett hűvös varázsvizet zúdított az égő griffre.</w:t>
      </w:r>
    </w:p>
    <w:p>
      <w:pPr>
        <w:pStyle w:val="Normal"/>
        <w:ind w:firstLine="284"/>
        <w:jc w:val="both"/>
        <w:rPr/>
      </w:pPr>
      <w:r>
        <w:rPr>
          <w:rFonts w:eastAsia="Times New Roman CE" w:cs="Times New Roman CE" w:ascii="Times New Roman CE" w:hAnsi="Times New Roman CE"/>
          <w:sz w:val="24"/>
          <w:szCs w:val="24"/>
        </w:rPr>
        <w:t>A barbár kicsit elkínzott képpel rázta le magáról az azonnal felforrósodott folyadékot. Napbarnította bőrét vörös és fekete foltok tarkították, hajszálai enyhén egymásba olvadtak, de nem</w:t>
      </w:r>
      <w:r>
        <w:rPr>
          <w:sz w:val="24"/>
          <w:szCs w:val="24"/>
        </w:rPr>
        <w:t xml:space="preserve"> vette nagyon a szívére az esetet.</w:t>
      </w:r>
    </w:p>
    <w:p>
      <w:pPr>
        <w:pStyle w:val="Normal"/>
        <w:ind w:firstLine="284"/>
        <w:jc w:val="both"/>
        <w:rPr/>
      </w:pPr>
      <w:r>
        <w:rPr>
          <w:sz w:val="24"/>
          <w:szCs w:val="24"/>
        </w:rPr>
        <w:t>- Ez meleg helyzet volt! - kiáltotta Wilfreen halvány mosollyal füstös képén, és elfojtotta fájdalmát. Örült, hogy még kiáltozhat ezek után. Ha Caradon pallosa nem vágja ketté azt az átkozott rakétát, akkor nem csak a rob</w:t>
      </w:r>
      <w:r>
        <w:rPr>
          <w:rFonts w:eastAsia="Times New Roman CE" w:cs="Times New Roman CE" w:ascii="Times New Roman CE" w:hAnsi="Times New Roman CE"/>
          <w:sz w:val="24"/>
          <w:szCs w:val="24"/>
        </w:rPr>
        <w:t>banópor zúdul a nyakába, hanem a fémlövedék is kilyuggatja megpörkölődött testét. Az utazók látták, hogy társuk életben van, a heves támadás hevében végre megkönnyebbülhet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szemvillanásnyi időre csupán. A Fekete Sárkány is beavatkozott a küzdelembe. Valami hihetetlenül gonoszt és aljast varázsolt ellenük. A halál hideg szele söpört végig rajtuk iszonyatos erővel. Elborzadva várták, hogy mit fog tenni velük. A Smaragdhajú és a tündér nekifeszítette akaratát a másvilágra átsegítő meglepetésnek.</w:t>
      </w:r>
    </w:p>
    <w:p>
      <w:pPr>
        <w:pStyle w:val="Normal"/>
        <w:ind w:firstLine="284"/>
        <w:jc w:val="both"/>
        <w:rPr/>
      </w:pPr>
      <w:r>
        <w:rPr>
          <w:sz w:val="24"/>
          <w:szCs w:val="24"/>
        </w:rPr>
        <w:t>Re</w:t>
      </w:r>
      <w:r>
        <w:rPr>
          <w:rFonts w:eastAsia="Times New Roman CE" w:cs="Times New Roman CE" w:ascii="Times New Roman CE" w:hAnsi="Times New Roman CE"/>
          <w:sz w:val="24"/>
          <w:szCs w:val="24"/>
        </w:rPr>
        <w:t xml:space="preserve">mon úgy érezte, hogy ráfagy a páncélja, dideregni kezdett. Ushter egy jeges csontkéz szorítása alatt fulladozott. Fekete szemei kidülledtek, tüdejébe csak saját elhasznált levegője keringe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az első pillanatban hálás volt a hűvös szellőnek, megnyugtatta égetően forró sebeit. Amikor a túlvilági légáramlat ki akarta tépni a lelkét a testéből, megdühödött. Hatalmasakat csapkodott a Karddal, mely most kellemes meleget sugárz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la a mágusok ember és tündér feletti erőfeszítéseinek, még a teljes bénulás előtt leküzdötték a Fekete Sárkány varázslatát. A kalandozók szerencsésen megmenekültek tőle, de a vörös griffekre már nem terjedt ki a mágikus védelem.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adarak azonnal elpusztultak és nyomban újra feléledtek. Rőt tollaik szanaszét szálltak a levegőben, húsuk nagy része lefoszlott. Véres csontjaik irgalmatlan, rothadó bűzt kezdtek árasztani. Csontfejeik lassan megfordultak, és kampós csőrük hajdani gazdáikat fenyegetette. </w:t>
      </w:r>
    </w:p>
    <w:p>
      <w:pPr>
        <w:pStyle w:val="Normal"/>
        <w:ind w:firstLine="284"/>
        <w:jc w:val="both"/>
        <w:rPr>
          <w:sz w:val="24"/>
          <w:szCs w:val="24"/>
        </w:rPr>
      </w:pPr>
      <w:r>
        <w:rPr>
          <w:sz w:val="24"/>
          <w:szCs w:val="24"/>
        </w:rPr>
        <w:t>- Ki! Kifele a kosarakból! Ugorjatok ki! - sikoltotta Tinna, és levetette magát a mélybe. Emorak, Ushter és Remon szó nélkül követte a példáját, egymás után ugrottak le a halálmadarakr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lfreen nem hagyta annyiban a dolgot, pallosával lecsapta griffje csontváz fejét. Amikor az rögtön visszanőtt, a demmari még egyszer megtette a kötelességét. A rémisztő koponya nyomban megjelent az élőhalott madár nyakán. A barbár ismét érezte, hogy mennyire hűvös van itt. A végtagjai elkezdtek lemerevedni, így ő is hamar a mélység mellett döntött. </w:t>
      </w:r>
    </w:p>
    <w:p>
      <w:pPr>
        <w:pStyle w:val="Normal"/>
        <w:ind w:firstLine="284"/>
        <w:jc w:val="both"/>
        <w:rPr>
          <w:sz w:val="24"/>
          <w:szCs w:val="24"/>
        </w:rPr>
      </w:pPr>
      <w:r>
        <w:rPr>
          <w:sz w:val="24"/>
          <w:szCs w:val="24"/>
        </w:rPr>
        <w:t xml:space="preserve">A sárkányok négyen egyszerre vetették rá magukat a zuhanó prédára. Egy gigantikus vörös test, egy fürge sárga, mögöttük egy fekete és egy fehér árnyék vágódott Tinnáék felé. Agyarak, karmok csattogtak, hatalmas pofák nyíltak szét, kitágult orrok, szemek vizslatták az áldozatokat. </w:t>
      </w:r>
    </w:p>
    <w:p>
      <w:pPr>
        <w:pStyle w:val="Normal"/>
        <w:ind w:firstLine="284"/>
        <w:jc w:val="both"/>
        <w:rPr>
          <w:sz w:val="24"/>
          <w:szCs w:val="24"/>
        </w:rPr>
      </w:pPr>
      <w:r>
        <w:rPr>
          <w:sz w:val="24"/>
          <w:szCs w:val="24"/>
        </w:rPr>
        <w:t>- Végünk van! - üvöltötte Ushter, ahogy megérezte a szörnyetegek átható szagát. Az álnok fenevadak a fizika minden törvényét megszegve suhantak utánuk.</w:t>
      </w:r>
    </w:p>
    <w:p>
      <w:pPr>
        <w:pStyle w:val="Normal"/>
        <w:ind w:firstLine="284"/>
        <w:jc w:val="both"/>
        <w:rPr/>
      </w:pPr>
      <w:r>
        <w:rPr>
          <w:rFonts w:eastAsia="Times New Roman CE" w:cs="Times New Roman CE" w:ascii="Times New Roman CE" w:hAnsi="Times New Roman CE"/>
          <w:sz w:val="24"/>
          <w:szCs w:val="24"/>
        </w:rPr>
        <w:t>A Smaragdhajú összpontosított. A mágia felgyülemlett a testében, az erő egyre csak nőtt és nőtt. A sárkányok karnyújtásnyira száguldottak az utazóktól, ha valamelyik hozzá ér Tinnához, a lányt menten szétveti az energia. Egy vastag karom koppant Remon pánc</w:t>
      </w:r>
      <w:r>
        <w:rPr>
          <w:sz w:val="24"/>
          <w:szCs w:val="24"/>
        </w:rPr>
        <w:t>élján, Ushter tollait egy sárga agyar szaggatta meg.</w:t>
      </w:r>
    </w:p>
    <w:p>
      <w:pPr>
        <w:pStyle w:val="Normal"/>
        <w:ind w:firstLine="284"/>
        <w:jc w:val="both"/>
        <w:rPr/>
      </w:pPr>
      <w:r>
        <w:rPr>
          <w:sz w:val="24"/>
          <w:szCs w:val="24"/>
        </w:rPr>
        <w:t>A Smaragdhajú minden erejét elszabadította. Löketekben kiáramló varázslatára a szörnyetegek megrándultak, és rongylabdaként repültek arrébb. Bezuhantak kupoláik tetején, az óriási kapuk aztán gyorsan bez</w:t>
      </w:r>
      <w:r>
        <w:rPr>
          <w:rFonts w:eastAsia="Times New Roman CE" w:cs="Times New Roman CE" w:ascii="Times New Roman CE" w:hAnsi="Times New Roman CE"/>
          <w:sz w:val="24"/>
          <w:szCs w:val="24"/>
        </w:rPr>
        <w:t>áródtak utánuk. Tinna visszaküldte őket palotáikba. A kimerült lány egy ideig eszméletlenül esett lefelé, a sárkányokat elrepítő varázslat elfogyasztotta energiái nagy rész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öld azonban meglepően közel került a kalandozókhoz. Emorak szidta magát, hogy mennyire lenyűgözte Tinna mágiája, aztán sietve cselekedett. Felébresztette a lányt, és könnyedén megfékezte esésüket. Az utolsó húszlábnyi magasságot már tollpiheként lebegve tették meg. A romok között értek talajt. </w:t>
      </w:r>
    </w:p>
    <w:p>
      <w:pPr>
        <w:pStyle w:val="Normal"/>
        <w:ind w:firstLine="284"/>
        <w:jc w:val="both"/>
        <w:rPr/>
      </w:pPr>
      <w:r>
        <w:rPr>
          <w:sz w:val="24"/>
          <w:szCs w:val="24"/>
        </w:rPr>
        <w:t>- Nézzétek! - mutatott Wilfreen az ég</w:t>
      </w:r>
      <w:r>
        <w:rPr>
          <w:rFonts w:eastAsia="Times New Roman CE" w:cs="Times New Roman CE" w:ascii="Times New Roman CE" w:hAnsi="Times New Roman CE"/>
          <w:sz w:val="24"/>
          <w:szCs w:val="24"/>
        </w:rPr>
        <w:t>re. A négy élőhalott griff egymásnak esett, cafatokra tépték és bekebelezték egymást újra meg újra. Végül egy élettelen, véres gomolyagként hullottak ők is a romok közé.</w:t>
      </w:r>
    </w:p>
    <w:p>
      <w:pPr>
        <w:pStyle w:val="Normal"/>
        <w:ind w:firstLine="284"/>
        <w:jc w:val="both"/>
        <w:rPr/>
      </w:pPr>
      <w:r>
        <w:rPr>
          <w:sz w:val="24"/>
          <w:szCs w:val="24"/>
        </w:rPr>
        <w:t xml:space="preserve">- Nem csodálom, hogy Caradon nem bírt ezekkel a szörnyekkel - mormogta Remon magában, </w:t>
      </w:r>
      <w:r>
        <w:rPr>
          <w:rFonts w:eastAsia="Times New Roman CE" w:cs="Times New Roman CE" w:ascii="Times New Roman CE" w:hAnsi="Times New Roman CE"/>
          <w:sz w:val="24"/>
          <w:szCs w:val="24"/>
        </w:rPr>
        <w:t>és nem tudta eldönteni, hogy a szerencse vagy a rátermettségük hagyta életben őket egy darabig.</w:t>
      </w:r>
    </w:p>
    <w:p>
      <w:pPr>
        <w:pStyle w:val="Normal"/>
        <w:ind w:firstLine="284"/>
        <w:jc w:val="both"/>
        <w:rPr>
          <w:sz w:val="24"/>
          <w:szCs w:val="24"/>
        </w:rPr>
      </w:pPr>
      <w:r>
        <w:rPr>
          <w:sz w:val="24"/>
          <w:szCs w:val="24"/>
        </w:rPr>
        <w:t xml:space="preserve">- Mennünk kell! - mondta Tinna, összekulcsolta kezét kardja markolatán. Caradona hívei leporolták és kifújták magukat, aztán megindultak egymás mellett a paloták felé, hogy befejezzék a küzdelmet a gonosz fenevadakkal.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62 --</w:t>
      </w:r>
    </w:p>
    <w:p>
      <w:pPr>
        <w:pStyle w:val="Normal"/>
        <w:ind w:firstLine="284"/>
        <w:jc w:val="both"/>
        <w:rPr/>
      </w:pPr>
      <w:r>
        <w:rPr>
          <w:sz w:val="24"/>
          <w:szCs w:val="24"/>
        </w:rPr>
        <w:t xml:space="preserve">Gerhad, a tündér királyfi a vezérhajó hídján állt. Napok óta feszülten bámulta a látóhatárt. Társai, a tündér nemesek és harcosok nem nyugtalankodtak, csendesen készültek a háborúra. Fegyvereket kovácsoltak, a régieket megtisztogatták, halásztak, néhány közülük pedig partra szállt, hogy a Draqena </w:t>
      </w:r>
      <w:r>
        <w:rPr>
          <w:rFonts w:eastAsia="Times New Roman CE" w:cs="Times New Roman CE" w:ascii="Times New Roman CE" w:hAnsi="Times New Roman CE"/>
          <w:sz w:val="24"/>
          <w:szCs w:val="24"/>
        </w:rPr>
        <w:t>határát jelző erdőkből szerezzenek élelmet.</w:t>
      </w:r>
    </w:p>
    <w:p>
      <w:pPr>
        <w:pStyle w:val="Normal"/>
        <w:ind w:firstLine="284"/>
        <w:jc w:val="both"/>
        <w:rPr>
          <w:sz w:val="24"/>
          <w:szCs w:val="24"/>
        </w:rPr>
      </w:pPr>
      <w:r>
        <w:rPr>
          <w:sz w:val="24"/>
          <w:szCs w:val="24"/>
        </w:rPr>
        <w:t>Egymás után három mennydörgés és zöld villám törte szét a halkan susogó szelet és a világoskék, napos égboltot. Gerhad alig akart hinni a szemének. Nem tudta elfojtani boldog mosolyát.</w:t>
      </w:r>
    </w:p>
    <w:p>
      <w:pPr>
        <w:pStyle w:val="Normal"/>
        <w:ind w:firstLine="284"/>
        <w:jc w:val="both"/>
        <w:rPr/>
      </w:pPr>
      <w:r>
        <w:rPr>
          <w:sz w:val="24"/>
          <w:szCs w:val="24"/>
        </w:rPr>
        <w:t>- Támadás! - kiáltotta a hí</w:t>
      </w:r>
      <w:r>
        <w:rPr>
          <w:rFonts w:eastAsia="Times New Roman CE" w:cs="Times New Roman CE" w:ascii="Times New Roman CE" w:hAnsi="Times New Roman CE"/>
          <w:sz w:val="24"/>
          <w:szCs w:val="24"/>
        </w:rPr>
        <w:t>dról torkaszakadtából, és bőszen integetett harcosai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ámadás! Támadás! Támadás! - visszhangzott végig az ötven gályán. A tengerészek a vitorlákhoz, a katonák az evezőkhöz siettek. Olyan közel mentek a partokhoz, ameddig csak lehetséges volt a hajók veszélyeztetése nélkül, aztán csónakokon szálltak partra. A több mint tízezres sereg három óra alatt bármiféle veszteség nélkül végrehajtotta a kényes műveletet. </w:t>
      </w:r>
    </w:p>
    <w:p>
      <w:pPr>
        <w:pStyle w:val="Normal"/>
        <w:ind w:firstLine="284"/>
        <w:jc w:val="both"/>
        <w:rPr/>
      </w:pPr>
      <w:r>
        <w:rPr>
          <w:sz w:val="24"/>
          <w:szCs w:val="24"/>
        </w:rPr>
        <w:t>- Minél mélyebbre kell hatolnunk az ország belsejébe, minél több területet kell a saját irányí</w:t>
      </w:r>
      <w:r>
        <w:rPr>
          <w:rFonts w:eastAsia="Times New Roman CE" w:cs="Times New Roman CE" w:ascii="Times New Roman CE" w:hAnsi="Times New Roman CE"/>
          <w:sz w:val="24"/>
          <w:szCs w:val="24"/>
        </w:rPr>
        <w:t xml:space="preserve">tásunk alá vonni! - közölte a királyfi a helyetteseivel. A hatalmas sereg megindult az erdőben. A széles, ősrégi fák bírták a rohamot, de az aljnövényzet, a gyenge bokrok hamar megadták magukat a menetelőknek. </w:t>
      </w:r>
    </w:p>
    <w:p>
      <w:pPr>
        <w:pStyle w:val="Normal"/>
        <w:ind w:firstLine="284"/>
        <w:jc w:val="both"/>
        <w:rPr/>
      </w:pPr>
      <w:r>
        <w:rPr>
          <w:rFonts w:eastAsia="Times New Roman CE" w:cs="Times New Roman CE" w:ascii="Times New Roman CE" w:hAnsi="Times New Roman CE"/>
          <w:sz w:val="24"/>
          <w:szCs w:val="24"/>
        </w:rPr>
        <w:t>Két órán át viaskodtak a sűrű erdővel, utána ritkásabb részekhez értek. Itt már gyakran járhattak emberek, ösvényekre, csapdákra bukkantak minduntalan. Nemsokára megérkeztek az első faluhoz, amelyet alig egy tucatnyi szedett-vedett kunyhó alkotott. A sápadt, beteges lakók megdöbbenten meredtek az őke</w:t>
      </w:r>
      <w:r>
        <w:rPr>
          <w:sz w:val="24"/>
          <w:szCs w:val="24"/>
        </w:rPr>
        <w:t>t körülfolyó seregre.</w:t>
      </w:r>
    </w:p>
    <w:p>
      <w:pPr>
        <w:pStyle w:val="Normal"/>
        <w:ind w:firstLine="284"/>
        <w:jc w:val="both"/>
        <w:rPr>
          <w:sz w:val="24"/>
          <w:szCs w:val="24"/>
        </w:rPr>
      </w:pPr>
      <w:r>
        <w:rPr>
          <w:sz w:val="24"/>
          <w:szCs w:val="24"/>
        </w:rPr>
        <w:t>- Veletek vagyunk! - kiáltotta Gerhad a közös nyelven. - Caradonáért harcolunk a sárkányok és a sárkányemberek ellen! Csatlakozzatok seregünkhöz!</w:t>
      </w:r>
    </w:p>
    <w:p>
      <w:pPr>
        <w:pStyle w:val="Normal"/>
        <w:ind w:firstLine="284"/>
        <w:jc w:val="both"/>
        <w:rPr/>
      </w:pPr>
      <w:r>
        <w:rPr>
          <w:sz w:val="24"/>
          <w:szCs w:val="24"/>
        </w:rPr>
        <w:t>Az asszonyok és a gyerekek sírás-rívása közepette a falu fegyverforgató férfiai - kilenc</w:t>
      </w:r>
      <w:r>
        <w:rPr>
          <w:rFonts w:eastAsia="Times New Roman CE" w:cs="Times New Roman CE" w:ascii="Times New Roman CE" w:hAnsi="Times New Roman CE"/>
          <w:sz w:val="24"/>
          <w:szCs w:val="24"/>
        </w:rPr>
        <w:t>en - büszkén és elszántan álltak be a felszabadítók közé. Egyetlen percet sem vesztegettek, haladtak tovább kelet felé. Az emberek hihetetlenül hasznosak voltak Gerhad számára. Elvezették a sereget a partmenti falvakba. Megbizonyosodhattak affelől, hogy er</w:t>
      </w:r>
      <w:r>
        <w:rPr>
          <w:sz w:val="24"/>
          <w:szCs w:val="24"/>
        </w:rPr>
        <w:t>refelé már nincsenek sárkányemberek, és ráadásul még hatvanan csatlakoztak hozzájuk.</w:t>
      </w:r>
    </w:p>
    <w:p>
      <w:pPr>
        <w:pStyle w:val="Normal"/>
        <w:ind w:firstLine="284"/>
        <w:jc w:val="both"/>
        <w:rPr/>
      </w:pPr>
      <w:r>
        <w:rPr>
          <w:sz w:val="24"/>
          <w:szCs w:val="24"/>
        </w:rPr>
        <w:t>A bennszülöttek ismertek minden csapást, ösvényt, utat, rengeteg tanácsot tudtak adni a királyfinak. Miután megtudta, hogy százmérföldes közelben nincsen nagyobb város, sz</w:t>
      </w:r>
      <w:r>
        <w:rPr>
          <w:rFonts w:eastAsia="Times New Roman CE" w:cs="Times New Roman CE" w:ascii="Times New Roman CE" w:hAnsi="Times New Roman CE"/>
          <w:sz w:val="24"/>
          <w:szCs w:val="24"/>
        </w:rPr>
        <w:t>étosztotta harcosait, adott melléjük vezetőket, és elküldte őket különböző falvak, apróbb városkák bevételéhez.</w:t>
      </w:r>
    </w:p>
    <w:p>
      <w:pPr>
        <w:pStyle w:val="Normal"/>
        <w:ind w:firstLine="284"/>
        <w:jc w:val="both"/>
        <w:rPr/>
      </w:pPr>
      <w:r>
        <w:rPr>
          <w:rFonts w:eastAsia="Times New Roman CE" w:cs="Times New Roman CE" w:ascii="Times New Roman CE" w:hAnsi="Times New Roman CE"/>
          <w:sz w:val="24"/>
          <w:szCs w:val="24"/>
        </w:rPr>
        <w:t>A csapatok egy hatalmas körzet megtisztítása és jó néhány sárkányember kivégzése után éjfélkor gyűltek össze az első nagyobb város alatt. Nyolcs</w:t>
      </w:r>
      <w:r>
        <w:rPr>
          <w:sz w:val="24"/>
          <w:szCs w:val="24"/>
        </w:rPr>
        <w:t xml:space="preserve">zázötvennel voltak többen, mint a partraszálláskor, ennyi ember állt be hozzáju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had, bár minden hadművelet sikerült, nagyon izgatott volt, nem tudta, hogy mi történt a Smaragdhajúval és bátor társaival.</w:t>
      </w:r>
    </w:p>
    <w:p>
      <w:pPr>
        <w:pStyle w:val="Normal"/>
        <w:ind w:firstLine="284"/>
        <w:jc w:val="both"/>
        <w:rPr/>
      </w:pPr>
      <w:r>
        <w:rPr>
          <w:sz w:val="24"/>
          <w:szCs w:val="24"/>
        </w:rPr>
        <w:t xml:space="preserve">- Fél napja viaskodnak a sárkányokkal? Nem, az </w:t>
      </w:r>
      <w:r>
        <w:rPr>
          <w:rFonts w:eastAsia="Times New Roman CE" w:cs="Times New Roman CE" w:ascii="Times New Roman CE" w:hAnsi="Times New Roman CE"/>
          <w:sz w:val="24"/>
          <w:szCs w:val="24"/>
        </w:rPr>
        <w:t>nem lehet! - rágódott magában. - Ha győzne, biztosan adna valamilyen jelet nekünk. Ha meg elbukna, egy ilyen hatalmas mágus nem tűnne el a Kardvilágról csak úgy.</w:t>
      </w:r>
    </w:p>
    <w:p>
      <w:pPr>
        <w:pStyle w:val="Normal"/>
        <w:ind w:firstLine="284"/>
        <w:jc w:val="both"/>
        <w:rPr/>
      </w:pPr>
      <w:r>
        <w:rPr>
          <w:sz w:val="24"/>
          <w:szCs w:val="24"/>
        </w:rPr>
        <w:t>A tündér királyfi egész éjjel le nem hunyta a szemét, gondolkodott, beszélt magában, fel és al</w:t>
      </w:r>
      <w:r>
        <w:rPr>
          <w:rFonts w:eastAsia="Times New Roman CE" w:cs="Times New Roman CE" w:ascii="Times New Roman CE" w:hAnsi="Times New Roman CE"/>
          <w:sz w:val="24"/>
          <w:szCs w:val="24"/>
        </w:rPr>
        <w:t>á járkált sátrában. Harcosai azért nyugodtan kipihenték a háború első napjának fáradalmait. Hajnalban a kimerült, álmos herceg parancsot adott a város megostromlására.</w:t>
      </w:r>
    </w:p>
    <w:p>
      <w:pPr>
        <w:pStyle w:val="Normal"/>
        <w:ind w:firstLine="284"/>
        <w:jc w:val="both"/>
        <w:rPr/>
      </w:pPr>
      <w:r>
        <w:rPr>
          <w:sz w:val="24"/>
          <w:szCs w:val="24"/>
        </w:rPr>
        <w:t>Majdnem elnevették magukat, amikor a korai napfényben megpillantották a "nagyvárost". Eg</w:t>
      </w:r>
      <w:r>
        <w:rPr>
          <w:rFonts w:eastAsia="Times New Roman CE" w:cs="Times New Roman CE" w:ascii="Times New Roman CE" w:hAnsi="Times New Roman CE"/>
          <w:sz w:val="24"/>
          <w:szCs w:val="24"/>
        </w:rPr>
        <w:t xml:space="preserve">y cölöpökkel körülvett közepes méretű falu volt az, alig száz vályogtéglából épült házzal. Tizenhat szerencsétlen sárkányembert találtak itt, meg száztíz embert, akik boldogan csapódtak a duzzadó sereghez. </w:t>
      </w:r>
    </w:p>
    <w:p>
      <w:pPr>
        <w:pStyle w:val="Normal"/>
        <w:ind w:firstLine="284"/>
        <w:jc w:val="both"/>
        <w:rPr/>
      </w:pPr>
      <w:r>
        <w:rPr>
          <w:sz w:val="24"/>
          <w:szCs w:val="24"/>
        </w:rPr>
        <w:t>Egy hivatalnok, aki a herceg tanácsadójává lépett</w:t>
      </w:r>
      <w:r>
        <w:rPr>
          <w:rFonts w:eastAsia="Times New Roman CE" w:cs="Times New Roman CE" w:ascii="Times New Roman CE" w:hAnsi="Times New Roman CE"/>
          <w:sz w:val="24"/>
          <w:szCs w:val="24"/>
        </w:rPr>
        <w:t xml:space="preserve"> elő elmondta neki, hogy egy napig kell menni, hogy ennél nagyobb városra leljenek. A tündér ismét szétosztotta katonáit húsz ötszáz fős csapatra. Nyugat kivételével elküldte őket a szélrózsa irányaiban a vidék elfoglalására. </w:t>
      </w:r>
    </w:p>
    <w:p>
      <w:pPr>
        <w:pStyle w:val="Normal"/>
        <w:ind w:firstLine="284"/>
        <w:jc w:val="both"/>
        <w:rPr>
          <w:sz w:val="24"/>
          <w:szCs w:val="24"/>
        </w:rPr>
      </w:pPr>
      <w:r>
        <w:rPr>
          <w:sz w:val="24"/>
          <w:szCs w:val="24"/>
        </w:rPr>
        <w:t>Gerhad azt a csapatot vezette, amelyikkel a legtöbb embert tartott, ötszáz tündér és ugyanannyi caradonai tartozott fennhatósága alá. A legjobb válogatott harcosokat vitte magával. Egyenesen keletnek tartottak, ahol a "nagyváros" elöljárója szerint már több ezren éltek.</w:t>
      </w:r>
    </w:p>
    <w:p>
      <w:pPr>
        <w:pStyle w:val="Normal"/>
        <w:ind w:firstLine="284"/>
        <w:jc w:val="both"/>
        <w:rPr/>
      </w:pPr>
      <w:r>
        <w:rPr>
          <w:sz w:val="24"/>
          <w:szCs w:val="24"/>
        </w:rPr>
        <w:t>A reggeli órák</w:t>
      </w:r>
      <w:r>
        <w:rPr>
          <w:rFonts w:eastAsia="Times New Roman CE" w:cs="Times New Roman CE" w:ascii="Times New Roman CE" w:hAnsi="Times New Roman CE"/>
          <w:sz w:val="24"/>
          <w:szCs w:val="24"/>
        </w:rPr>
        <w:t>at vadászattal és meneteléssel töltötték, délelőtt érkeztek meg a városhoz. Ez a helység már nem az erdőben, hanem egy megművelt alföldön helyezkedett el. Magas, fehér kőfalak övezték, egy-két torony is kilátszott mögülük. A vízzel teli árok, mely körbekígyózott a falak körül, túl szélesnek tűnt. A kaput felhúzható fahíd védte. A mellvédekről páncélos örök tekintgettek le, nem ijedtek meg a várost körülkerítő sereg láttán.</w:t>
      </w:r>
    </w:p>
    <w:p>
      <w:pPr>
        <w:pStyle w:val="Normal"/>
        <w:ind w:firstLine="284"/>
        <w:jc w:val="both"/>
        <w:rPr/>
      </w:pPr>
      <w:r>
        <w:rPr>
          <w:rFonts w:eastAsia="Times New Roman CE" w:cs="Times New Roman CE" w:ascii="Times New Roman CE" w:hAnsi="Times New Roman CE"/>
          <w:sz w:val="24"/>
          <w:szCs w:val="24"/>
        </w:rPr>
        <w:t>Gerhad most gondban volt. Nem hoztak ostromgépeket magukkal. Majd az idő meghozza a d</w:t>
      </w:r>
      <w:r>
        <w:rPr>
          <w:sz w:val="24"/>
          <w:szCs w:val="24"/>
        </w:rPr>
        <w:t>öntést, gondolta, a többiek úgyis erre tarta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tről nagy sürgés-forgás hallatszott. Egyszer csak íjászok bukkantak elő a mellvédek mögül. Égő, olajosrongyba tekert, fémhegyű nyílvesszők zápora tizedelte meg a királyfi csapatatát. Az ügyes íjászok újra meg újra lőttek, mintha korlátlan számú nyílvesszőjük lett vol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fele sem tréfa! - motyogta magában a herceg, amikor vagy kétszázan elhullottak a hű tündérek és az emberek közül. Úgy érezte, hogy teljesen tehetetlen, már visszavonulót akart rendelni, de aztán meggondolta magát. Észrevette, hogy egyre kevesebb nyílvessző jön feléjük, és azok is egyre pocsékabbak. Egy ideig fejnélküli pálcákat lődöztek, aztán abbamaradt az íjászok áldatlan tevékenysége.</w:t>
      </w:r>
    </w:p>
    <w:p>
      <w:pPr>
        <w:pStyle w:val="Normal"/>
        <w:ind w:firstLine="284"/>
        <w:jc w:val="both"/>
        <w:rPr/>
      </w:pPr>
      <w:r>
        <w:rPr>
          <w:sz w:val="24"/>
          <w:szCs w:val="24"/>
        </w:rPr>
        <w:t xml:space="preserve">Hirtelen lecsapódott a híd, feltárult a kapu, </w:t>
      </w:r>
      <w:r>
        <w:rPr>
          <w:rFonts w:eastAsia="Times New Roman CE" w:cs="Times New Roman CE" w:ascii="Times New Roman CE" w:hAnsi="Times New Roman CE"/>
          <w:sz w:val="24"/>
          <w:szCs w:val="24"/>
        </w:rPr>
        <w:t>és vagy ötszáz állig felfegyverzett harcos zúdult ki rajta. Mögöttük fakószőrű lovakon fekete páncélba öltözött kopjás sárkányemberek ügettek. Kutyaugatásszerű hangjukon terelték az embereket, hogy megküzdjenek saját véreikkel és a tündérekkel.</w:t>
      </w:r>
    </w:p>
    <w:p>
      <w:pPr>
        <w:pStyle w:val="Normal"/>
        <w:ind w:firstLine="284"/>
        <w:jc w:val="both"/>
        <w:rPr/>
      </w:pPr>
      <w:r>
        <w:rPr>
          <w:sz w:val="24"/>
          <w:szCs w:val="24"/>
        </w:rPr>
        <w:t>- Caradonáé</w:t>
      </w:r>
      <w:r>
        <w:rPr>
          <w:rFonts w:eastAsia="Times New Roman CE" w:cs="Times New Roman CE" w:ascii="Times New Roman CE" w:hAnsi="Times New Roman CE"/>
          <w:sz w:val="24"/>
          <w:szCs w:val="24"/>
        </w:rPr>
        <w:t>rt harcolunk! - kiáltotta Gerhad, de a városi harcosokat nem lehetett megállítani. A hadak összecsaptak. A küzdő emberek - testvér a testvér ellen - nagyjából lefoglalták egymást, de a tündéreknek ott voltak még a sárkányemberek.</w:t>
      </w:r>
    </w:p>
    <w:p>
      <w:pPr>
        <w:pStyle w:val="Normal"/>
        <w:ind w:firstLine="284"/>
        <w:jc w:val="both"/>
        <w:rPr/>
      </w:pPr>
      <w:r>
        <w:rPr>
          <w:sz w:val="24"/>
          <w:szCs w:val="24"/>
        </w:rPr>
        <w:t>A több mint száz lovas rás</w:t>
      </w:r>
      <w:r>
        <w:rPr>
          <w:rFonts w:eastAsia="Times New Roman CE" w:cs="Times New Roman CE" w:ascii="Times New Roman CE" w:hAnsi="Times New Roman CE"/>
          <w:sz w:val="24"/>
          <w:szCs w:val="24"/>
        </w:rPr>
        <w:t>zabadult a gyalogosokra. A tündérek oldalán volt a túlerő, a sárkányemberekén az ügyesség - egész életüket a küzdelemnek szentelték - és a tudat, hogy nekik így is, úgy is végük van. A pokolfajzatok megérezték a vesztüket. A rettenthetetlen harcosok nem uj</w:t>
      </w:r>
      <w:r>
        <w:rPr>
          <w:sz w:val="24"/>
          <w:szCs w:val="24"/>
        </w:rPr>
        <w:t>jongtak a zöld villámok láttán, hanem idegesen remegve várták, hogy mi történik ellenük.</w:t>
      </w:r>
    </w:p>
    <w:p>
      <w:pPr>
        <w:pStyle w:val="Normal"/>
        <w:ind w:firstLine="284"/>
        <w:jc w:val="both"/>
        <w:rPr/>
      </w:pPr>
      <w:r>
        <w:rPr>
          <w:rFonts w:eastAsia="Times New Roman CE" w:cs="Times New Roman CE" w:ascii="Times New Roman CE" w:hAnsi="Times New Roman CE"/>
          <w:sz w:val="24"/>
          <w:szCs w:val="24"/>
        </w:rPr>
        <w:t xml:space="preserve">A vérfürdő alig fél órán át tartott. Nagy veszteségek árán sikerült legyőzniük a sárkányembereket. A királyfi könnyes szemekkel, saját és mások vérétől mocskos arccal </w:t>
      </w:r>
      <w:r>
        <w:rPr>
          <w:sz w:val="24"/>
          <w:szCs w:val="24"/>
        </w:rPr>
        <w:t>siratta elesett társait, legalább háromszázan vesztek oda a küzdelem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elyzetet némileg javította, hogy az emberek, nemsokkal azután hogy gonosz, kegyetlen uraik kikerültek a hátuk mögül, sorban átálltak a felszabadítókhoz. A csata vége felé már ők is segítettek szétmorzsolni a lovasokat. A sereg létszáma nem változott, sőt egy kicsit nőtt is, csak a tündérek cserélődtek ki emberekre. </w:t>
      </w:r>
    </w:p>
    <w:p>
      <w:pPr>
        <w:pStyle w:val="Normal"/>
        <w:ind w:firstLine="284"/>
        <w:jc w:val="both"/>
        <w:rPr>
          <w:sz w:val="24"/>
          <w:szCs w:val="24"/>
        </w:rPr>
      </w:pPr>
      <w:r>
        <w:rPr>
          <w:sz w:val="24"/>
          <w:szCs w:val="24"/>
        </w:rPr>
        <w:t>Gerhad elszállásoltatta a seregét a városban. A helység lakói örömmel adtak szállást és élelmet a harcosoknak, ellátták a sebesülteket is. A királyfi az elöljáró házában kapott alvóhelyet, fáradtan, elcsigázottan vetette magát a kényelmes fekhelyre.</w:t>
      </w:r>
    </w:p>
    <w:p>
      <w:pPr>
        <w:pStyle w:val="Normal"/>
        <w:ind w:firstLine="284"/>
        <w:jc w:val="both"/>
        <w:rPr/>
      </w:pPr>
      <w:r>
        <w:rPr>
          <w:sz w:val="24"/>
          <w:szCs w:val="24"/>
        </w:rPr>
        <w:t>Jó órán át küzdött a csatával kapcsolatos gondolatai ellen. Halott tündérek, emberek, mészárlás járt az eszében. Sikerült me</w:t>
      </w:r>
      <w:r>
        <w:rPr>
          <w:rFonts w:eastAsia="Times New Roman CE" w:cs="Times New Roman CE" w:ascii="Times New Roman CE" w:hAnsi="Times New Roman CE"/>
          <w:sz w:val="24"/>
          <w:szCs w:val="24"/>
        </w:rPr>
        <w:t>ggyőznie magát, hogy jól vezette a sereget. Már majdnem elaludt volna, amikor megjelent előtte a gyönyörű lány, Tinna képe.</w:t>
      </w:r>
    </w:p>
    <w:p>
      <w:pPr>
        <w:pStyle w:val="Normal"/>
        <w:ind w:firstLine="284"/>
        <w:jc w:val="both"/>
        <w:rPr/>
      </w:pPr>
      <w:r>
        <w:rPr>
          <w:rFonts w:eastAsia="Times New Roman CE" w:cs="Times New Roman CE" w:ascii="Times New Roman CE" w:hAnsi="Times New Roman CE"/>
          <w:sz w:val="24"/>
          <w:szCs w:val="24"/>
        </w:rPr>
        <w:t>- Mi lehet vele? A Smaragdhajú győzött... vagy a sárkányok? Érdemes küzdenünk miatta vagy sem? - kiáltozta magában, míg halálosan ki</w:t>
      </w:r>
      <w:r>
        <w:rPr>
          <w:sz w:val="24"/>
          <w:szCs w:val="24"/>
        </w:rPr>
        <w:t>merülten el nem ájul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63 --</w:t>
      </w:r>
    </w:p>
    <w:p>
      <w:pPr>
        <w:pStyle w:val="Normal"/>
        <w:ind w:firstLine="284"/>
        <w:jc w:val="both"/>
        <w:rPr/>
      </w:pPr>
      <w:r>
        <w:rPr>
          <w:rFonts w:eastAsia="Times New Roman CE" w:cs="Times New Roman CE" w:ascii="Times New Roman CE" w:hAnsi="Times New Roman CE"/>
          <w:sz w:val="24"/>
          <w:szCs w:val="24"/>
        </w:rPr>
        <w:t>A hegyi óriásokból álló sereg egy nappal a támadás kezdete előtt érkezett Draqena északi határához, egy erdőkkel borított felföldhöz. A bunkókkal, kőbaltákkal, botokkal felfegyverzett harcosok már aznap nyugtalankodni kezdt</w:t>
      </w:r>
      <w:r>
        <w:rPr>
          <w:sz w:val="24"/>
          <w:szCs w:val="24"/>
        </w:rPr>
        <w:t xml:space="preserve">ek. </w:t>
      </w:r>
    </w:p>
    <w:p>
      <w:pPr>
        <w:pStyle w:val="Normal"/>
        <w:ind w:firstLine="284"/>
        <w:jc w:val="both"/>
        <w:rPr/>
      </w:pPr>
      <w:r>
        <w:rPr>
          <w:rFonts w:eastAsia="Times New Roman CE" w:cs="Times New Roman CE" w:ascii="Times New Roman CE" w:hAnsi="Times New Roman CE"/>
          <w:sz w:val="24"/>
          <w:szCs w:val="24"/>
        </w:rPr>
        <w:t>Yba Genneth, Awatar ura nehezen tudta megértetni népével, hogy nem rohanhatják le azonnal a sárkányok országát. Rengeteg erőfeszítésébe és majdnem két hetébe telt, hogy feltüzelje és összehívja harcosait, akiknek most annyira lecsökkent a harci kedvük</w:t>
      </w:r>
      <w:r>
        <w:rPr>
          <w:sz w:val="24"/>
          <w:szCs w:val="24"/>
        </w:rPr>
        <w:t xml:space="preserve">, olyan türelmetlenek voltak, hogy már szívesen visszatértek volna hatalmas hegyeik közé. </w:t>
      </w:r>
    </w:p>
    <w:p>
      <w:pPr>
        <w:pStyle w:val="Normal"/>
        <w:ind w:firstLine="284"/>
        <w:jc w:val="both"/>
        <w:rPr/>
      </w:pPr>
      <w:r>
        <w:rPr>
          <w:sz w:val="24"/>
          <w:szCs w:val="24"/>
        </w:rPr>
        <w:t>Yba Genneth bosszúsan kémlelte az eget, izgatottan várta a jelet, amit a Smaragdhajú fog nekik küldeni. Ebben a pillanatban mennydörgés robaja hallatszott, elsötétül</w:t>
      </w:r>
      <w:r>
        <w:rPr>
          <w:rFonts w:eastAsia="Times New Roman CE" w:cs="Times New Roman CE" w:ascii="Times New Roman CE" w:hAnsi="Times New Roman CE"/>
          <w:sz w:val="24"/>
          <w:szCs w:val="24"/>
        </w:rPr>
        <w:t>t a szelíd, napos ég, majd egy zöld villám cikázott végig rajta. A nagyra nőtt teremtmények vezére felderült, de jókedvébe némi szorongás is vegyült. Engedelmeskedik neki a sereg, vagy esetleg nemet monda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kal az első után még egy smaragdszínű villám következett nagy égzengés közepette, aztán ugyanennyi idő múlva egy harmadik. Caradon követei elküldték az üzenetüket: támadás!</w:t>
      </w:r>
    </w:p>
    <w:p>
      <w:pPr>
        <w:pStyle w:val="Normal"/>
        <w:ind w:firstLine="284"/>
        <w:jc w:val="both"/>
        <w:rPr/>
      </w:pPr>
      <w:r>
        <w:rPr>
          <w:sz w:val="24"/>
          <w:szCs w:val="24"/>
        </w:rPr>
        <w:t xml:space="preserve">- Támadás! - üvöltötte Yba Genneth kipirosodott fejjel, vastag nyakán kidagadó erekkel. Tízezer óriás egyszerre bámulta meg </w:t>
      </w:r>
      <w:r>
        <w:rPr>
          <w:rFonts w:eastAsia="Times New Roman CE" w:cs="Times New Roman CE" w:ascii="Times New Roman CE" w:hAnsi="Times New Roman CE"/>
          <w:sz w:val="24"/>
          <w:szCs w:val="24"/>
        </w:rPr>
        <w:t>az égi tüneményt, egyszerre harsant fel diadalmas kiáltásuk. A hegyi óriások hada félelmetesen süvöltő üdvrivalgással és mindent elsöprő csörtetéssel indult meg dél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esztő gyorsasággal rohantak át a terebélyes erdőségen, sem állatot, sem növényt nem kímélve. Csak a fürgébb vadak és a magas, öreg fák élték túl a mély megrázkódtatást. Az óriások gyalogosan, erdőben voltak olyan sebesek, mint egy lovas ember az országúton, és nem fáradtak el egyhamar.</w:t>
      </w:r>
    </w:p>
    <w:p>
      <w:pPr>
        <w:pStyle w:val="Normal"/>
        <w:ind w:firstLine="284"/>
        <w:jc w:val="both"/>
        <w:rPr/>
      </w:pPr>
      <w:r>
        <w:rPr>
          <w:sz w:val="24"/>
          <w:szCs w:val="24"/>
        </w:rPr>
        <w:t>Két óra alatt majdnem hetven mérföldet tettek meg</w:t>
      </w:r>
      <w:r>
        <w:rPr>
          <w:rFonts w:eastAsia="Times New Roman CE" w:cs="Times New Roman CE" w:ascii="Times New Roman CE" w:hAnsi="Times New Roman CE"/>
          <w:sz w:val="24"/>
          <w:szCs w:val="24"/>
        </w:rPr>
        <w:t>, ez hihetetlen cselekedet volt egy ekkora seregtől. Az erdőt maguk mögött hagyva egy dombságon keltek át, majd a termékeny, dús füvű alföld következett. A megművelt területeket azonban már nem érték el ilyen könny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őttük egy hatalmas mezőn Draqena </w:t>
        <w:softHyphen/>
        <w:t>északi határőrsége állomásozott. Sátrak, fakunyhók ezrei szigorú oszlopokban és sorokban elrendezve, legelésző ménesek, tisztán tartott harcgépezetek, és közöttük mindenütt őrök, pihenő, beszélgető katonák hemzsegtek. Yba Genneth első pillantásra látta, hogy ezek legalább ötször annyian vannak, mint ők.</w:t>
      </w:r>
    </w:p>
    <w:p>
      <w:pPr>
        <w:pStyle w:val="Normal"/>
        <w:ind w:firstLine="284"/>
        <w:jc w:val="both"/>
        <w:rPr/>
      </w:pPr>
      <w:r>
        <w:rPr>
          <w:sz w:val="24"/>
          <w:szCs w:val="24"/>
        </w:rPr>
        <w:t>- Roham! - kiáltotta Awatar ura, és meglengette díszes botját. Ki akarta használni óriásai hévét és a meglepetés erejét. A hegyi óriások sebes szökelléssel rontottak rá a gyanútlan seregre. Volt meglepetés, ne</w:t>
      </w:r>
      <w:r>
        <w:rPr>
          <w:rFonts w:eastAsia="Times New Roman CE" w:cs="Times New Roman CE" w:ascii="Times New Roman CE" w:hAnsi="Times New Roman CE"/>
          <w:sz w:val="24"/>
          <w:szCs w:val="24"/>
        </w:rPr>
        <w:t>m is kevés, amikor megremegett a föld, és megpillantották a megszámlálhatatlan, harci dühtől fűtött hegyi óriá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fele egyszerűen elszaladt előlük. Tudták, hogy ha szembe szállnak velük az a biztos halált jelenti. Ha a sárkányemberek kapják el őket, az is, de az sokkal később lesz, okoskodott némelyikük, és a menekülést választott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kányemberek hamar észbekaptak. Mire a hegyi óriások elérték a tábort, szekerekkel, kőhajítógépekkel valamelyest körbekerítették azt. Hihetetlenül gyorsan osztották ki a fegyvereket, a lovakat egymás közt, a parancsnokságuk alá tartozó embereket a védekező állások elfoglalására kényszerítették.</w:t>
      </w:r>
    </w:p>
    <w:p>
      <w:pPr>
        <w:pStyle w:val="Normal"/>
        <w:ind w:firstLine="284"/>
        <w:jc w:val="both"/>
        <w:rPr/>
      </w:pPr>
      <w:r>
        <w:rPr>
          <w:rFonts w:eastAsia="Times New Roman CE" w:cs="Times New Roman CE" w:ascii="Times New Roman CE" w:hAnsi="Times New Roman CE"/>
          <w:sz w:val="24"/>
          <w:szCs w:val="24"/>
        </w:rPr>
        <w:t xml:space="preserve">Awatar harcosai pusztító hurrikánként szabadultak rá Draqena határőrségére. A nagydarab fickók egyszerűen átugráltak az akadályokon, és ösvényt vágtak az emberek sűrűjében. Yba Genneth még a csata előtt nyomatékosan a lelkükre kötötte, hogy ne merjenek embereket ölni, de ezt az összecsapás tüzében nem lehetett mindig betartani. Főleg akkor, ha azok az emberek halálraszántan </w:t>
      </w:r>
      <w:r>
        <w:rPr>
          <w:sz w:val="24"/>
          <w:szCs w:val="24"/>
        </w:rPr>
        <w:t>vissza is támad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óriások nagy része azért a sárkányembereket vette célba. A karddal, pajzzsal felszerelt, fekete páncélos szörnyek tisztességes utakat tettek meg a levegőben, amikor egy-egy bunkó vagy kőbalta eltalálta őket. </w:t>
      </w:r>
    </w:p>
    <w:p>
      <w:pPr>
        <w:pStyle w:val="Normal"/>
        <w:ind w:firstLine="284"/>
        <w:jc w:val="both"/>
        <w:rPr/>
      </w:pPr>
      <w:r>
        <w:rPr>
          <w:sz w:val="24"/>
          <w:szCs w:val="24"/>
        </w:rPr>
        <w:t xml:space="preserve"> </w:t>
      </w:r>
      <w:r>
        <w:rPr>
          <w:sz w:val="24"/>
          <w:szCs w:val="24"/>
        </w:rPr>
        <w:t xml:space="preserve">A küzdelem azonban nem </w:t>
      </w:r>
      <w:r>
        <w:rPr>
          <w:rFonts w:eastAsia="Times New Roman CE" w:cs="Times New Roman CE" w:ascii="Times New Roman CE" w:hAnsi="Times New Roman CE"/>
          <w:sz w:val="24"/>
          <w:szCs w:val="24"/>
        </w:rPr>
        <w:t>volt ennyire egyszerű, az ötezer sárkányember nagyon is komoly ellenfele volt a hegyi óriásoknak. Az elfajzott férgek jófajta vérteket viseltek, és mesterien kezelték kardjaikat, hiszen a gyilkolás volt az egyetlen életcéljuk, mesterségük. Az óriások viszont kizárólag bőrágyékkötőket, szőröket hordtak, ha eltalálták őket a fegyverek, az általában halálos vágást jelen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caradonaiak nem ismerik fel időben felszabadítóikat, és nem állnak át az ő oldalukra, akkor semmi esélyük nem lett volna a győzelemre, így azonban minél kevesebb sárkányember volt, annál több ember vágott hátraarcot, és támadott az ellenkező irányba.</w:t>
      </w:r>
    </w:p>
    <w:p>
      <w:pPr>
        <w:pStyle w:val="Normal"/>
        <w:ind w:firstLine="284"/>
        <w:jc w:val="both"/>
        <w:rPr/>
      </w:pPr>
      <w:r>
        <w:rPr>
          <w:rFonts w:eastAsia="Times New Roman CE" w:cs="Times New Roman CE" w:ascii="Times New Roman CE" w:hAnsi="Times New Roman CE"/>
          <w:sz w:val="24"/>
          <w:szCs w:val="24"/>
        </w:rPr>
        <w:t>Hosszú órákon át tartó mészárlás után az erőegyensúly az őrült dervisekként küzdő óriások javára tolódott el. Mire a nap leszállt, már eg</w:t>
      </w:r>
      <w:r>
        <w:rPr>
          <w:sz w:val="24"/>
          <w:szCs w:val="24"/>
        </w:rPr>
        <w:t xml:space="preserve">yetlen sárkányember sem volt életben. Yba Genneth megfékezte népét. A szörnyek pusztulása után egyetlen ember sem esett a hegyi óriások áldozatául. </w:t>
      </w:r>
    </w:p>
    <w:p>
      <w:pPr>
        <w:pStyle w:val="Normal"/>
        <w:ind w:firstLine="284"/>
        <w:jc w:val="both"/>
        <w:rPr/>
      </w:pPr>
      <w:r>
        <w:rPr>
          <w:rFonts w:eastAsia="Times New Roman CE" w:cs="Times New Roman CE" w:ascii="Times New Roman CE" w:hAnsi="Times New Roman CE"/>
          <w:sz w:val="24"/>
          <w:szCs w:val="24"/>
        </w:rPr>
        <w:t>Az óriások, a hozzájuk csatlakozó emberekkel egyetemben megtisztították a mezőt az elesettektől, aztán elfo</w:t>
      </w:r>
      <w:r>
        <w:rPr>
          <w:sz w:val="24"/>
          <w:szCs w:val="24"/>
        </w:rPr>
        <w:t>glalták a tábort. Boldogan kutatták fel, és osztották szét egymás között a sárkányembereknek szánt élelmiszert, bort és takarókat. Éjfélig tartó örömünnep és mulatozás után Yba Genneth alvást rendelt el. A megfáradt vitézeknek nem esett nehezükre a parancsot teljesíte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Awatar ura megszemlélte az időközben kicsit átalakult seregét. Nem tudta megszámolni, hogy hány óriás maradt a csatamezőn, de úgy sejtette, hogy a harcosok egy harmada odaveszhetett. Az éjszaka folyamán a csata elől elmenekült emberek visszaóvakodtak a táborba, és beálltak Yba Genneth seregébe. Az óriások főnöke az embereket négy ugyanakkora csapatra osztotta, mint ahány harcosa neki volt, és élükre négy parancsnokot nevezett ki közülük.</w:t>
      </w:r>
    </w:p>
    <w:p>
      <w:pPr>
        <w:pStyle w:val="Normal"/>
        <w:ind w:firstLine="284"/>
        <w:jc w:val="both"/>
        <w:rPr/>
      </w:pPr>
      <w:r>
        <w:rPr>
          <w:sz w:val="24"/>
          <w:szCs w:val="24"/>
        </w:rPr>
        <w:t>A táborból öt sereg indult útnak. Nyugatra, dél</w:t>
      </w:r>
      <w:r>
        <w:rPr>
          <w:rFonts w:eastAsia="Times New Roman CE" w:cs="Times New Roman CE" w:ascii="Times New Roman CE" w:hAnsi="Times New Roman CE"/>
          <w:sz w:val="24"/>
          <w:szCs w:val="24"/>
        </w:rPr>
        <w:t>nyugatra, délre és délkeletre caradonaiakból álló csapatok tartottak, míg Yba Genneth óriásai a keleti határvidéket akarták megszabadítani a sárkányemberek uralmától. Ez a terület volt a legközelebb Awatarhoz. A főnök úgy határozott, hogy bebiztosítja a ne</w:t>
      </w:r>
      <w:r>
        <w:rPr>
          <w:sz w:val="24"/>
          <w:szCs w:val="24"/>
        </w:rPr>
        <w:t xml:space="preserve">kik ígért földeke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folyamán falvak, városok tucatjain haladtak át, jókora területet sikerült megszabadítaniuk az ellenségtől. Yba Genneth becslése szerint harmincszor száz ember állt közéjük. Győztesen vonultak keletre az északi határ mentén, mindenfelé hirdetve, hogy eljött a gyűlöletes sárkány-uralom vége.</w:t>
      </w:r>
    </w:p>
    <w:p>
      <w:pPr>
        <w:pStyle w:val="Normal"/>
        <w:ind w:firstLine="284"/>
        <w:jc w:val="both"/>
        <w:rPr/>
      </w:pPr>
      <w:r>
        <w:rPr>
          <w:rFonts w:eastAsia="Times New Roman CE" w:cs="Times New Roman CE" w:ascii="Times New Roman CE" w:hAnsi="Times New Roman CE"/>
          <w:sz w:val="24"/>
          <w:szCs w:val="24"/>
        </w:rPr>
        <w:t xml:space="preserve">Kora este azonban beleütköztek még egy draqenai hadtestbe. Ez is akkora volt, mint az előző, csak éppen kétszer annyi sárkányember tartott velük. Ez a sereg viszont nem egy táborban töltötte az </w:t>
      </w:r>
      <w:r>
        <w:rPr>
          <w:sz w:val="24"/>
          <w:szCs w:val="24"/>
        </w:rPr>
        <w:t>idejét, hanem teljes harci felszerelésben, pontos hadrendben várta a hódítókat.</w:t>
      </w:r>
    </w:p>
    <w:p>
      <w:pPr>
        <w:pStyle w:val="Normal"/>
        <w:ind w:firstLine="284"/>
        <w:jc w:val="both"/>
        <w:rPr/>
      </w:pPr>
      <w:r>
        <w:rPr>
          <w:rFonts w:eastAsia="Times New Roman CE" w:cs="Times New Roman CE" w:ascii="Times New Roman CE" w:hAnsi="Times New Roman CE"/>
          <w:sz w:val="24"/>
          <w:szCs w:val="24"/>
        </w:rPr>
        <w:t>Yba Genneth rögtön megérezte a veszélyt, de nem hátrálhattak meg. Eskü kötelezte a Smaragdhajúhoz, hogy kitartanak a végsőkig mellette. Remélte, hogy harcosai nem vesznek észre</w:t>
      </w:r>
      <w:r>
        <w:rPr>
          <w:sz w:val="24"/>
          <w:szCs w:val="24"/>
        </w:rPr>
        <w:t xml:space="preserve"> semmit a sereg másságából, és hogy a dolgok még mindig jól állnak, aztán egy hatalmas sóhaj után kiadta a parancs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madás! El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ró csetepaték és az egész napos vándorlás olaj volt a tűzre, ami a szilaj hegyi óriások lelkében lobogott. Eltorzult arccal, üvöltve gallopoztak végig a réten, kőbaltáikkal, bunkóikkal elszántan hadonászva. A caradonaiak mellettük rohantak, ők is tudták, hogy mindent meg kell tenniük országuk szabadsága érdek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roham elkeserítő volt. Egy jól irányzott nyílzápor megtizedelte az awatariakat, de az óriások nagy vérveszteségek árán áttörték az emberek sorait, és végül szinte felkoncolták őket a páncélos, lovas sárkányemberek. A caradonaiak még az embereken sem jutottak át. Saját vérük kardjai által hullottak el.</w:t>
      </w:r>
    </w:p>
    <w:p>
      <w:pPr>
        <w:pStyle w:val="Normal"/>
        <w:ind w:firstLine="284"/>
        <w:jc w:val="both"/>
        <w:rPr/>
      </w:pPr>
      <w:r>
        <w:rPr>
          <w:rFonts w:eastAsia="Times New Roman CE" w:cs="Times New Roman CE" w:ascii="Times New Roman CE" w:hAnsi="Times New Roman CE"/>
          <w:sz w:val="24"/>
          <w:szCs w:val="24"/>
        </w:rPr>
        <w:t>Yba Gennethnek nem kellett visszavonulót fújnia. Az óriások és az emberek megfordultak, és rohanni kezdtek. Akkor álltak csak meg, amikor kiértek a nyilak lőtávolságából. Az első összecsapástól legalább a sereg negyede odaveszett, a többiekre hideg zuhanyk</w:t>
      </w:r>
      <w:r>
        <w:rPr>
          <w:sz w:val="24"/>
          <w:szCs w:val="24"/>
        </w:rPr>
        <w:t>ént hatott a veres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arátaim, vissza! Legyőzzük őket! Awatar népe verhetetlen! - Yba Genneth néhány heves szólammal felszította a tüzet az óriások lelkében. Megjelent előtte a halottak képe, de látta a hegyekben szenvedőket is. Választhatott gyors vagy lassú pusztulás között. A főnök torka összeszorult, de nem tehetett mást, újabb támadást kellett vezényelnie. </w:t>
      </w:r>
    </w:p>
    <w:p>
      <w:pPr>
        <w:pStyle w:val="Normal"/>
        <w:ind w:firstLine="284"/>
        <w:jc w:val="both"/>
        <w:rPr/>
      </w:pPr>
      <w:r>
        <w:rPr>
          <w:sz w:val="24"/>
          <w:szCs w:val="24"/>
        </w:rPr>
        <w:t>A véres, megfogyatkozott csapat rárohant a rendezett, hatalmas draqenai hadtestre. Yba Genneth be akarta hunyni a szemét, hogy ne lássa Awatar s</w:t>
      </w:r>
      <w:r>
        <w:rPr>
          <w:rFonts w:eastAsia="Times New Roman CE" w:cs="Times New Roman CE" w:ascii="Times New Roman CE" w:hAnsi="Times New Roman CE"/>
          <w:sz w:val="24"/>
          <w:szCs w:val="24"/>
        </w:rPr>
        <w:t>zíne-javának csúfos pusztulását, de nem tehette, figyelnie kellett, nehogy egy nyílvessző eltalálj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64 --</w:t>
      </w:r>
    </w:p>
    <w:p>
      <w:pPr>
        <w:pStyle w:val="Normal"/>
        <w:ind w:firstLine="284"/>
        <w:jc w:val="both"/>
        <w:rPr/>
      </w:pPr>
      <w:r>
        <w:rPr>
          <w:sz w:val="24"/>
          <w:szCs w:val="24"/>
        </w:rPr>
        <w:t>Rulen, a törpék fejedelme sokat törte a fejét, hogy kire bízza a draqenai partraszállást és háborút, aztán végül is saját maga mellett döntött. N</w:t>
      </w:r>
      <w:r>
        <w:rPr>
          <w:rFonts w:eastAsia="Times New Roman CE" w:cs="Times New Roman CE" w:ascii="Times New Roman CE" w:hAnsi="Times New Roman CE"/>
          <w:sz w:val="24"/>
          <w:szCs w:val="24"/>
        </w:rPr>
        <w:t>em árt, hogy ha otthon megtudják, milyen nagyszerű hadvezér a fejedelmük, gondolta, és legalább néhány hétig nem fog annyit unatkozni. Győzelem esetén ő fogja felvirágoztatni hazáját.</w:t>
      </w:r>
    </w:p>
    <w:p>
      <w:pPr>
        <w:pStyle w:val="Normal"/>
        <w:ind w:firstLine="284"/>
        <w:jc w:val="both"/>
        <w:rPr/>
      </w:pPr>
      <w:r>
        <w:rPr>
          <w:sz w:val="24"/>
          <w:szCs w:val="24"/>
        </w:rPr>
        <w:t>A tizenötezres sereg összehívása, a hajók felszerelése, a haditerv elkés</w:t>
      </w:r>
      <w:r>
        <w:rPr>
          <w:rFonts w:eastAsia="Times New Roman CE" w:cs="Times New Roman CE" w:ascii="Times New Roman CE" w:hAnsi="Times New Roman CE"/>
          <w:sz w:val="24"/>
          <w:szCs w:val="24"/>
        </w:rPr>
        <w:t>zítése rendben történt. Időben indultak északnak, és pontosan a hetedik nap reggelén érkeztek meg Draqena partjaihoz.</w:t>
      </w:r>
    </w:p>
    <w:p>
      <w:pPr>
        <w:pStyle w:val="Normal"/>
        <w:ind w:firstLine="284"/>
        <w:jc w:val="both"/>
        <w:rPr/>
      </w:pPr>
      <w:r>
        <w:rPr>
          <w:sz w:val="24"/>
          <w:szCs w:val="24"/>
        </w:rPr>
        <w:t>Rulen nagyon elaprózta a hadseregét. Ötezer harcost a saját parancsnoksága alatt tartott, velük akarta bevenni a nagyobb várakat, és a töb</w:t>
      </w:r>
      <w:r>
        <w:rPr>
          <w:rFonts w:eastAsia="Times New Roman CE" w:cs="Times New Roman CE" w:ascii="Times New Roman CE" w:hAnsi="Times New Roman CE"/>
          <w:sz w:val="24"/>
          <w:szCs w:val="24"/>
        </w:rPr>
        <w:t xml:space="preserve">bit száz-százfős csapatra osztotta. Mindegyik százas egységnek megvolt a feladata, hogy melyik vidékeket fésüljék át, és szabadítsák föl. Megeskette az összes tisztet, hogy három nap elteltével ott lesznek egy bizonyos helyen. </w:t>
      </w:r>
    </w:p>
    <w:p>
      <w:pPr>
        <w:pStyle w:val="Normal"/>
        <w:ind w:firstLine="284"/>
        <w:jc w:val="both"/>
        <w:rPr/>
      </w:pPr>
      <w:r>
        <w:rPr>
          <w:sz w:val="24"/>
          <w:szCs w:val="24"/>
        </w:rPr>
        <w:t xml:space="preserve">A hajók a partvonal mellett </w:t>
      </w:r>
      <w:r>
        <w:rPr>
          <w:rFonts w:eastAsia="Times New Roman CE" w:cs="Times New Roman CE" w:ascii="Times New Roman CE" w:hAnsi="Times New Roman CE"/>
          <w:sz w:val="24"/>
          <w:szCs w:val="24"/>
        </w:rPr>
        <w:t>haladtak egy ideig, közben csónakok siklottak oda-vissza köztük és a part között, minden csapatot máshol tettek ki. Rulen néhány tengerészt állított a hajókra őrnek, és ő is partra szállt seregével.</w:t>
      </w:r>
    </w:p>
    <w:p>
      <w:pPr>
        <w:pStyle w:val="Normal"/>
        <w:ind w:firstLine="284"/>
        <w:jc w:val="both"/>
        <w:rPr/>
      </w:pPr>
      <w:r>
        <w:rPr>
          <w:rFonts w:eastAsia="Times New Roman CE" w:cs="Times New Roman CE" w:ascii="Times New Roman CE" w:hAnsi="Times New Roman CE"/>
          <w:sz w:val="24"/>
          <w:szCs w:val="24"/>
        </w:rPr>
        <w:t>Az első napon rengeteg győzelem született. Több megyényi területet elfoglaltak ezzel az egyszerű taktikával. Mindössze egyetlen nagyvárost kellett bevenniük, és ott is csak kétezer sárkányember élt. A mozgékony, százfős csapatok végigjártak minden tanyát, falvat, kisvárost, nagyhangon hirdették, hogy ütött a sár</w:t>
      </w:r>
      <w:r>
        <w:rPr>
          <w:sz w:val="24"/>
          <w:szCs w:val="24"/>
        </w:rPr>
        <w:t>kányok utolsó órája.</w:t>
      </w:r>
    </w:p>
    <w:p>
      <w:pPr>
        <w:pStyle w:val="Normal"/>
        <w:ind w:firstLine="284"/>
        <w:jc w:val="both"/>
        <w:rPr>
          <w:sz w:val="24"/>
          <w:szCs w:val="24"/>
        </w:rPr>
      </w:pPr>
      <w:r>
        <w:rPr>
          <w:sz w:val="24"/>
          <w:szCs w:val="24"/>
        </w:rPr>
        <w:t>Lázadások törtek ki, a caradonaiak levetették a rabigát, nyomban kaszát, kapát, botokat, szigonyokat ragadtak, hogy a törpék mellett küzdjenek országukért.</w:t>
      </w:r>
    </w:p>
    <w:p>
      <w:pPr>
        <w:pStyle w:val="Normal"/>
        <w:ind w:firstLine="284"/>
        <w:jc w:val="both"/>
        <w:rPr/>
      </w:pPr>
      <w:r>
        <w:rPr>
          <w:sz w:val="24"/>
          <w:szCs w:val="24"/>
        </w:rPr>
        <w:t>A harmadik nap végére az egész délvidék a törpék kezén volt. A harcok híre anny</w:t>
      </w:r>
      <w:r>
        <w:rPr>
          <w:rFonts w:eastAsia="Times New Roman CE" w:cs="Times New Roman CE" w:ascii="Times New Roman CE" w:hAnsi="Times New Roman CE"/>
          <w:sz w:val="24"/>
          <w:szCs w:val="24"/>
        </w:rPr>
        <w:t>ira fellelkesítette a nyomorúságban élő embereket, hogy sok helyen önmaguktól leverték elnyomóikat. Elterjedt a hír, hogy hol gyűlik össze Rulen serege, ezrek és ezrek indultak meg arrafelé.</w:t>
      </w:r>
    </w:p>
    <w:p>
      <w:pPr>
        <w:pStyle w:val="Normal"/>
        <w:ind w:firstLine="284"/>
        <w:jc w:val="both"/>
        <w:rPr>
          <w:sz w:val="24"/>
          <w:szCs w:val="24"/>
        </w:rPr>
      </w:pPr>
      <w:r>
        <w:rPr>
          <w:sz w:val="24"/>
          <w:szCs w:val="24"/>
        </w:rPr>
        <w:t>Rulen számbavetette törpéinek létszámát. A bátor harcosok tizenháromezren voltak. Ahhoz képest, hogy egy hatalmas ország negyedét elfoglalták, nem esett sok veszteségük. Emellett több mint ötvenezer elszánt caradonai akart beállni seregébe.</w:t>
      </w:r>
    </w:p>
    <w:p>
      <w:pPr>
        <w:pStyle w:val="Normal"/>
        <w:ind w:firstLine="284"/>
        <w:jc w:val="both"/>
        <w:rPr/>
      </w:pPr>
      <w:r>
        <w:rPr>
          <w:sz w:val="24"/>
          <w:szCs w:val="24"/>
        </w:rPr>
        <w:t>A fejedelem fejében megfordult a gondolat, hogy országához csatolja Dél-Caradoná</w:t>
      </w:r>
      <w:r>
        <w:rPr>
          <w:rFonts w:eastAsia="Times New Roman CE" w:cs="Times New Roman CE" w:ascii="Times New Roman CE" w:hAnsi="Times New Roman CE"/>
          <w:sz w:val="24"/>
          <w:szCs w:val="24"/>
        </w:rPr>
        <w:t>t, de aztán elvetette az egészet. Túl sok ember volt a csapatban, túl sokan voltak még a sárkányemberek és a máshonnan jött felszabadítók is. A hűségeskü nem zavarta annyira, azt az emberek sem tartották be soh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nap reggelén Rulen ismét felosztotta seregét, de már jóval óvatosabban, mint korábban. Ő maga vezette a törpéket és az emberek felét egyenesen észak felé, hogy megküzdjenek egy nagyobb draqenai hadtesttel. A többi caradonait szétküldte a nyomukban, hogy további területeket szerezze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teljes napon át vonultak észak felé, ugyanakkorra ellenállásba ütköztek, mint eddig. Néhány száz sárkányember nehezményezte hódításaikat, sok ezer ember pedig dicső szabadítókként üdvözölte őket. A harmadik nap delén ostromolták az eget a zöld villámok. Rulen megnyugodva vette tudomásul, hogy most már nem ők az egyetlen betolakodók Draqenában. Ezentúl nem kell túl nagy seregektől tartaniu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talános támadás másnapján került sor az első komolyabb összeütközésre. Rulen tizenháromezer törpe és harminckétezer ember élén egy széles, tágas völgyön kelt át éppen, amikor lovas sárkányemberek zárták el a kivezető ut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ulról jelentették neki, hogy onnan is lovasok ezrei közelednek. A környező dombokon emberek nyüzsögtek. Íjászok feszítették húrjaikat, Kőhajítógépeket helyeztek működésbe, rakétákat töltöttek meg tűzporral, és közelharcosok lengették kardjaikat. A fejedelem gyors számolgatás után elkeserítő eredményre jutott, a draqenai sereg majdnem százezres létszámú volt.</w:t>
      </w:r>
    </w:p>
    <w:p>
      <w:pPr>
        <w:pStyle w:val="Normal"/>
        <w:ind w:firstLine="284"/>
        <w:jc w:val="both"/>
        <w:rPr>
          <w:sz w:val="24"/>
          <w:szCs w:val="24"/>
        </w:rPr>
      </w:pPr>
      <w:r>
        <w:rPr>
          <w:sz w:val="24"/>
          <w:szCs w:val="24"/>
        </w:rPr>
        <w:t xml:space="preserve">- Támadás! - adta ki a parancsot némi remegéssel hangjában. - Csak a sárkányemberekkel kell végeznünk! </w:t>
      </w:r>
    </w:p>
    <w:p>
      <w:pPr>
        <w:pStyle w:val="Normal"/>
        <w:ind w:firstLine="284"/>
        <w:jc w:val="both"/>
        <w:rPr/>
      </w:pPr>
      <w:r>
        <w:rPr>
          <w:rFonts w:eastAsia="Times New Roman CE" w:cs="Times New Roman CE" w:ascii="Times New Roman CE" w:hAnsi="Times New Roman CE"/>
          <w:sz w:val="24"/>
          <w:szCs w:val="24"/>
        </w:rPr>
        <w:t>A törpék előrelódultak, páncéljaik csörögtek, ahogy teljes erejükből rohantak. Nem akarták, hogy a lovasok beszorítsák őket a völgybe. A caradonaiak hátraarcot csináltak, és az onnan támadó lovasokat vették közre. A sárkányemberek veszedelmes ellenségek voltak, a dombokon tanyázó segítőik azonban teljesen lehetetlenné tehették volna a felszabadítók helyzetét. Íjászok tízezrei, kőhajítógépek százai várták a támadásra alkalmas pillanatot.</w:t>
      </w:r>
      <w:r>
        <w:rPr>
          <w:sz w:val="24"/>
          <w:szCs w:val="24"/>
        </w:rPr>
        <w:t xml:space="preserve"> </w:t>
      </w:r>
    </w:p>
    <w:p>
      <w:pPr>
        <w:pStyle w:val="Normal"/>
        <w:ind w:firstLine="284"/>
        <w:jc w:val="both"/>
        <w:rPr/>
      </w:pPr>
      <w:r>
        <w:rPr>
          <w:sz w:val="24"/>
          <w:szCs w:val="24"/>
        </w:rPr>
        <w:t>A sárkányemberek szinte sebezhetetlenek voltak magas, felvértezett lovaikon. A lovas szörnyetegek hamar szétszórták mind a törpéket, mind az embereket. Rulen visszafordította törpéit. Körülbelül akkor értek a völgy közepébe, amikor már az emberek is viss</w:t>
      </w:r>
      <w:r>
        <w:rPr>
          <w:rFonts w:eastAsia="Times New Roman CE" w:cs="Times New Roman CE" w:ascii="Times New Roman CE" w:hAnsi="Times New Roman CE"/>
          <w:sz w:val="24"/>
          <w:szCs w:val="24"/>
        </w:rPr>
        <w:t>zafele igyekeztek. A fejedelem felkészült a legrosszabbra, hallotta a paták dübörgését, a dombokat ellepő gyalogosok kiáltozását, tudta, hogy nemsokára szembe kell nézniük a haláll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íjászok majdnem egyszerre lőtték ki nyilaikat, a katapultok emberfej nagyságú köveket hajítottak a levegőbe. Az ég elsötétült a tengernyi lövedéktől. Nem volt menekvés a völgybe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len csodálkozva vette tudomásul, hogy az első nyíl és kőzápor után életben maradt, sőt a környezetének sem esett bántódása. Végignézett a seregén, de nem látott egyetlen átlőtt mellkast vagy bezúzott fejet sem.</w:t>
      </w:r>
    </w:p>
    <w:p>
      <w:pPr>
        <w:pStyle w:val="Normal"/>
        <w:ind w:firstLine="284"/>
        <w:jc w:val="both"/>
        <w:rPr>
          <w:sz w:val="24"/>
          <w:szCs w:val="24"/>
        </w:rPr>
      </w:pPr>
      <w:r>
        <w:rPr>
          <w:sz w:val="24"/>
          <w:szCs w:val="24"/>
        </w:rPr>
        <w:t>A fejedelem hálát adott Velkornak a törpék istenének, de nem tudta, mire vélni a dolgot.</w:t>
      </w:r>
    </w:p>
    <w:p>
      <w:pPr>
        <w:pStyle w:val="Normal"/>
        <w:ind w:firstLine="284"/>
        <w:jc w:val="both"/>
        <w:rPr/>
      </w:pPr>
      <w:r>
        <w:rPr>
          <w:sz w:val="24"/>
          <w:szCs w:val="24"/>
        </w:rPr>
        <w:t xml:space="preserve">A draqenai gyalogosok a völgyben tartózkodók nagy megdöbbenésére nem a felszabadítóikat célozták, </w:t>
      </w:r>
      <w:r>
        <w:rPr>
          <w:rFonts w:eastAsia="Times New Roman CE" w:cs="Times New Roman CE" w:ascii="Times New Roman CE" w:hAnsi="Times New Roman CE"/>
          <w:sz w:val="24"/>
          <w:szCs w:val="24"/>
        </w:rPr>
        <w:t xml:space="preserve">hanem a zsarnokoskodó sárkányembereket. A fekete páncélos lovagok lerepültek a nyergekből, ahogy a mindent elpusztító kő és nyílzápor eltalálta őket. A törpék és a caradoniak üdvrivalgásban törtek ki. Megvárták, míg a fenevadak fele megszabadult a Kardvilági lét gyötrelmeitől, és utána rárontottak a többiekre. Már ők voltak az erősebbek, lelkesebbek, rövid idő alatt megsemmisítették az egyik legnagyobb draqenai lovasságot. </w:t>
      </w:r>
    </w:p>
    <w:p>
      <w:pPr>
        <w:pStyle w:val="Normal"/>
        <w:ind w:firstLine="284"/>
        <w:jc w:val="both"/>
        <w:rPr/>
      </w:pPr>
      <w:r>
        <w:rPr>
          <w:sz w:val="24"/>
          <w:szCs w:val="24"/>
        </w:rPr>
        <w:t>Rulen serege nyolcvanezer jól felszerelt emberrel gyarapodott, az életben maradt lov</w:t>
      </w:r>
      <w:r>
        <w:rPr>
          <w:rFonts w:eastAsia="Times New Roman CE" w:cs="Times New Roman CE" w:ascii="Times New Roman CE" w:hAnsi="Times New Roman CE"/>
          <w:sz w:val="24"/>
          <w:szCs w:val="24"/>
        </w:rPr>
        <w:t>akat összegyűjtötték, elvontatták velük a kőhajítógépeket is. A törpék fejedelme tudta, hogy ezek után nehéz lesz megállítani őket a főváros előtt. Pihenőt rendelt el, hagyta, hogy harcosai ismerkedjenek egymással, közösen vadásszanak, főzzenek. Megnézte D</w:t>
      </w:r>
      <w:r>
        <w:rPr>
          <w:sz w:val="24"/>
          <w:szCs w:val="24"/>
        </w:rPr>
        <w:t xml:space="preserve">raqena térképét, és vörös krétával széles vonalat húzott észak felé. </w:t>
      </w:r>
    </w:p>
    <w:p>
      <w:pPr>
        <w:pStyle w:val="Normal"/>
        <w:ind w:firstLine="284"/>
        <w:jc w:val="both"/>
        <w:rPr>
          <w:sz w:val="24"/>
          <w:szCs w:val="24"/>
        </w:rPr>
      </w:pPr>
      <w:r>
        <w:rPr>
          <w:sz w:val="24"/>
          <w:szCs w:val="24"/>
        </w:rPr>
        <w:t>Három óra elteltével kiadta a parancsot.</w:t>
      </w:r>
    </w:p>
    <w:p>
      <w:pPr>
        <w:pStyle w:val="Normal"/>
        <w:ind w:firstLine="284"/>
        <w:jc w:val="both"/>
        <w:rPr>
          <w:sz w:val="24"/>
          <w:szCs w:val="24"/>
        </w:rPr>
      </w:pPr>
      <w:r>
        <w:rPr>
          <w:sz w:val="24"/>
          <w:szCs w:val="24"/>
        </w:rPr>
        <w:t>- Indulás északra!</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65 --</w:t>
      </w:r>
    </w:p>
    <w:p>
      <w:pPr>
        <w:pStyle w:val="Normal"/>
        <w:ind w:firstLine="284"/>
        <w:jc w:val="both"/>
        <w:rPr/>
      </w:pPr>
      <w:r>
        <w:rPr>
          <w:sz w:val="24"/>
          <w:szCs w:val="24"/>
        </w:rPr>
        <w:t>Eripator herceg harmincezer lovas élén vágtatott Draqena keleti határai felé. Összeszorult gyomorral vezette a hadse</w:t>
      </w:r>
      <w:r>
        <w:rPr>
          <w:rFonts w:eastAsia="Times New Roman CE" w:cs="Times New Roman CE" w:ascii="Times New Roman CE" w:hAnsi="Times New Roman CE"/>
          <w:sz w:val="24"/>
          <w:szCs w:val="24"/>
        </w:rPr>
        <w:t>reget, súlyos gondok terhelték vállát. A végvárakból és az ország belsejéből nehezen tudta összehívni embereit, be kellett várniuk a lassabb csapatokat, és nagyon félt, hogy el fognak kés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gy erdős területről értek ki egy bokrokkal, fákkal tarkított pusztaságba, amikor az éles szemű kormányzó és hadvezér megpillantotta seregének az előőrsét, tíz caradonai lovagot lóhalálában visszafelé vágtat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Uram! - kiáltozta messziről a vezetőjük. - Megérkeztünk Draqenába!</w:t>
      </w:r>
    </w:p>
    <w:p>
      <w:pPr>
        <w:pStyle w:val="Normal"/>
        <w:ind w:firstLine="284"/>
        <w:jc w:val="both"/>
        <w:rPr/>
      </w:pPr>
      <w:r>
        <w:rPr>
          <w:sz w:val="24"/>
          <w:szCs w:val="24"/>
        </w:rPr>
        <w:t>További szavait iszonyatos me</w:t>
      </w:r>
      <w:r>
        <w:rPr>
          <w:rFonts w:eastAsia="Times New Roman CE" w:cs="Times New Roman CE" w:ascii="Times New Roman CE" w:hAnsi="Times New Roman CE"/>
          <w:sz w:val="24"/>
          <w:szCs w:val="24"/>
        </w:rPr>
        <w:t>nnydörgés nyomta el. Az ég is elsötétült, és egy smaragdzöld villám csapott végig rajta. A hatalmas sereg izgatottan felmorajlott, minden szempár az égboltra tapadt. Nemsokkal később még egy zöld villám, aztán egy harmadik következett. Az ég utána visszanyerte napos, világoskék színét. Eripator volt az első, aki feleszmélt a hihetetlen jelenségből.</w:t>
      </w:r>
    </w:p>
    <w:p>
      <w:pPr>
        <w:pStyle w:val="Normal"/>
        <w:ind w:firstLine="284"/>
        <w:jc w:val="both"/>
        <w:rPr/>
      </w:pPr>
      <w:r>
        <w:rPr>
          <w:rFonts w:eastAsia="Times New Roman CE" w:cs="Times New Roman CE" w:ascii="Times New Roman CE" w:hAnsi="Times New Roman CE"/>
          <w:sz w:val="24"/>
          <w:szCs w:val="24"/>
        </w:rPr>
        <w:t>- Támadás! Támadás! - ordította torka szakadtáig. A sereg egy emberként mozdult előre. Az ötezer páncélos lovag és a huszonötezer könnyűvértes gyalogos tovább fo</w:t>
      </w:r>
      <w:r>
        <w:rPr>
          <w:sz w:val="24"/>
          <w:szCs w:val="24"/>
        </w:rPr>
        <w:t>lytatta a menetelést nyugat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usztaságban haladtak majdnem két órán át, aztán lakott, művelt vidékhez értek. Néhány kisebb falvat meghódítottak, az emberek tiszta szívükből csatlakoztak hozzájuk. Percről percre, óráról órára hatoltak egyre beljebb Draqenába. Falvakat, városokat, várakat vettek be meglepően rövid idő alatt. A sereg egyre jobban nőtt, az emberek egyre lelkesebbek lettek.</w:t>
      </w:r>
    </w:p>
    <w:p>
      <w:pPr>
        <w:pStyle w:val="Normal"/>
        <w:ind w:firstLine="284"/>
        <w:jc w:val="both"/>
        <w:rPr/>
      </w:pPr>
      <w:r>
        <w:rPr>
          <w:rFonts w:eastAsia="Times New Roman CE" w:cs="Times New Roman CE" w:ascii="Times New Roman CE" w:hAnsi="Times New Roman CE"/>
          <w:sz w:val="24"/>
          <w:szCs w:val="24"/>
        </w:rPr>
        <w:t>A herceg azonban érezte, hogy valami nincs a rendjén, túl könnyen megy minden. Ha ennyiből állna egy felszabadító há</w:t>
      </w:r>
      <w:r>
        <w:rPr>
          <w:sz w:val="24"/>
          <w:szCs w:val="24"/>
        </w:rPr>
        <w:t>ború, akár mindennap visszafoglalhatnánk országunkat, dünnyögte fejét csóvál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jtése még jóval napnyugta előtt bebizonyosodott. Draqena keleti határőrsége a határtól jó harminc mérföldre rejtőzködött egy nagyváros mellett elhelyezkedő hatalmas, éretlen búzamező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ízezer sárkányember és négyszer annyi ember várta a Csonka-Caradonából érkező megfáradt hódítókat. Az ellenségnek volt alkalmuk felvenni a legjobb harcálláspontokat, felállítani harcgépeiket, árkot ásni íjászaiknak. </w:t>
      </w:r>
    </w:p>
    <w:p>
      <w:pPr>
        <w:pStyle w:val="Normal"/>
        <w:ind w:firstLine="284"/>
        <w:jc w:val="both"/>
        <w:rPr>
          <w:sz w:val="24"/>
          <w:szCs w:val="24"/>
        </w:rPr>
      </w:pPr>
      <w:r>
        <w:rPr>
          <w:sz w:val="24"/>
          <w:szCs w:val="24"/>
        </w:rPr>
        <w:t>- Caradon, most segíts! - suttogta Eripator, aztán kiegyenesedett a nyeregben, és összehívta alvezéreit. Öt gróf lovagolt mellette, mindannyian a helyettesei, tanácsadói vo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a férgek megbújnak a testvéreink mögött, azt akarják, hogy először saját népünk vérét ontsuk. Hát ebből nem esznek! Ötszáz lovas megkerüli jobbról a búzaföldet, mintha ki akarnánk cselezni őket. A gyalogosok megindulnak előre, lassan menetelve, vigyázzanak, hogy ne érjenek el a nyilak és a kőhajítók hatótávolságába. A főlovasság balról egy nagyobb félkört tesz meg, és lecsap a sárkányemberekre, akik a túloldalról támadó lovasainkat várják - a herceg miután ismertette a taktikát, kiosztotta három nemesnek a gyalogosok, kettő másiknak pedig a balról támadó lovasság irányítását.</w:t>
      </w:r>
    </w:p>
    <w:p>
      <w:pPr>
        <w:pStyle w:val="Normal"/>
        <w:ind w:firstLine="284"/>
        <w:jc w:val="both"/>
        <w:rPr>
          <w:sz w:val="24"/>
          <w:szCs w:val="24"/>
        </w:rPr>
      </w:pPr>
      <w:r>
        <w:rPr>
          <w:sz w:val="24"/>
          <w:szCs w:val="24"/>
        </w:rPr>
        <w:t>- Uram, ki fogja vezetni a csali lovagokat? - tudakolta az egyik gróf.</w:t>
      </w:r>
    </w:p>
    <w:p>
      <w:pPr>
        <w:pStyle w:val="Normal"/>
        <w:ind w:firstLine="284"/>
        <w:jc w:val="both"/>
        <w:rPr>
          <w:sz w:val="24"/>
          <w:szCs w:val="24"/>
        </w:rPr>
      </w:pPr>
      <w:r>
        <w:rPr>
          <w:sz w:val="24"/>
          <w:szCs w:val="24"/>
        </w:rPr>
        <w:t xml:space="preserve">- Én magam. </w:t>
      </w:r>
    </w:p>
    <w:p>
      <w:pPr>
        <w:pStyle w:val="Normal"/>
        <w:ind w:firstLine="284"/>
        <w:jc w:val="both"/>
        <w:rPr>
          <w:sz w:val="24"/>
          <w:szCs w:val="24"/>
        </w:rPr>
      </w:pPr>
      <w:r>
        <w:rPr>
          <w:sz w:val="24"/>
          <w:szCs w:val="24"/>
        </w:rPr>
        <w:t>- Uram, ne tedd ezt! Ez öngyilkosság! - kiáltozták Eripator helyettesei, és mindannyian magukra akarták vállalni a feladatot, de a herceg hajíthatatlan volt.</w:t>
      </w:r>
    </w:p>
    <w:p>
      <w:pPr>
        <w:pStyle w:val="Normal"/>
        <w:ind w:firstLine="284"/>
        <w:jc w:val="both"/>
        <w:rPr/>
      </w:pPr>
      <w:r>
        <w:rPr>
          <w:sz w:val="24"/>
          <w:szCs w:val="24"/>
        </w:rPr>
        <w:t>- Mindenki tegye a dolgát! Támadás! - mon</w:t>
      </w:r>
      <w:r>
        <w:rPr>
          <w:rFonts w:eastAsia="Times New Roman CE" w:cs="Times New Roman CE" w:ascii="Times New Roman CE" w:hAnsi="Times New Roman CE"/>
          <w:sz w:val="24"/>
          <w:szCs w:val="24"/>
        </w:rPr>
        <w:t>dta kemény, határozott hangon, és elindult a lovasok felé. Úgy is történt minden, ahogy mondta. A gyalogosok lassan, de bőszen igyekeztek az ellenséges sereg felé. A herceg lovasaival pedig nagy alattomban megtette a félkört. A lovas sárkányemberek mozgolódni kezdtek, örültek, hogy idejében észrevették a cselt. Caradona többi lovasa addig csendben, de gyorsan elvágtatott, egy sokkal nagyobb kört megtéve, hogy a pikkelyesbőrű szörnyetegek hátába kerüljenek.</w:t>
      </w:r>
    </w:p>
    <w:p>
      <w:pPr>
        <w:pStyle w:val="Normal"/>
        <w:ind w:firstLine="284"/>
        <w:jc w:val="both"/>
        <w:rPr/>
      </w:pPr>
      <w:r>
        <w:rPr>
          <w:rFonts w:eastAsia="Times New Roman CE" w:cs="Times New Roman CE" w:ascii="Times New Roman CE" w:hAnsi="Times New Roman CE"/>
          <w:sz w:val="24"/>
          <w:szCs w:val="24"/>
        </w:rPr>
        <w:t xml:space="preserve">Eripator délcegen ült gyönyörű, díszes köpenybe és </w:t>
      </w:r>
      <w:r>
        <w:rPr>
          <w:sz w:val="24"/>
          <w:szCs w:val="24"/>
        </w:rPr>
        <w:t xml:space="preserve">páncélba bújtatott paripáján. Tudta, hogy ezt meg kell tennie országáért, csak társait sajnálta, remélte, hogy a nagy részük kitart addig, míg a többiek megérkeznek. </w:t>
      </w:r>
    </w:p>
    <w:p>
      <w:pPr>
        <w:pStyle w:val="Normal"/>
        <w:ind w:firstLine="284"/>
        <w:jc w:val="both"/>
        <w:rPr/>
      </w:pPr>
      <w:r>
        <w:rPr>
          <w:rFonts w:eastAsia="Times New Roman CE" w:cs="Times New Roman CE" w:ascii="Times New Roman CE" w:hAnsi="Times New Roman CE"/>
          <w:sz w:val="24"/>
          <w:szCs w:val="24"/>
        </w:rPr>
        <w:t xml:space="preserve">Az ötezer fekete páncélos sárkányember, pajzsán a sárkányok gyűlöletes címerével összecsapott a tizedannyi caradonai lovaggal. Az elfajzott fenevadak dölyfösen, lekicsinylően hadakoztak a maroknyi lovassal. Némelyikük kifejezetten élvezte, hogy ha elvívhatott egy-egy caradonaival, és a világért sem rontottak volna rá tizen egyre, hogy azonnal </w:t>
      </w:r>
      <w:r>
        <w:rPr>
          <w:sz w:val="24"/>
          <w:szCs w:val="24"/>
        </w:rPr>
        <w:t>levágják.</w:t>
      </w:r>
    </w:p>
    <w:p>
      <w:pPr>
        <w:pStyle w:val="Normal"/>
        <w:ind w:firstLine="284"/>
        <w:jc w:val="both"/>
        <w:rPr>
          <w:sz w:val="24"/>
          <w:szCs w:val="24"/>
        </w:rPr>
      </w:pPr>
      <w:r>
        <w:rPr>
          <w:sz w:val="24"/>
          <w:szCs w:val="24"/>
        </w:rPr>
        <w:t xml:space="preserve">A sárkányemberek harcimádata mentette meg a herceg csapatát. Egy ideig eljátszadoztak velük, anélkül, hogy a caradonaiaknak nagyobb bajuk esett volna. Úgy sem lettek volna képesek komolyabb veszteségeket okozni a sárkányembereknek, azok nem kockáztattak semmit. </w:t>
      </w:r>
    </w:p>
    <w:p>
      <w:pPr>
        <w:pStyle w:val="Normal"/>
        <w:ind w:firstLine="284"/>
        <w:jc w:val="both"/>
        <w:rPr/>
      </w:pPr>
      <w:r>
        <w:rPr>
          <w:rFonts w:eastAsia="Times New Roman CE" w:cs="Times New Roman CE" w:ascii="Times New Roman CE" w:hAnsi="Times New Roman CE"/>
          <w:sz w:val="24"/>
          <w:szCs w:val="24"/>
        </w:rPr>
        <w:t>Vagy legalábbis akkor még nem tudták, mert amikor a hátuk mögül csatakiáltás harsant, már a nyakukon volt a hódítók lovasságának másik, jóval nagyobbik fele. A sárkányemberek összeszedték magukat, őrjöngve küzdöttek, de egyetlen percig sem álltak győzelemr</w:t>
      </w:r>
      <w:r>
        <w:rPr>
          <w:sz w:val="24"/>
          <w:szCs w:val="24"/>
        </w:rPr>
        <w:t>e.</w:t>
      </w:r>
    </w:p>
    <w:p>
      <w:pPr>
        <w:pStyle w:val="Normal"/>
        <w:ind w:firstLine="284"/>
        <w:jc w:val="both"/>
        <w:rPr/>
      </w:pPr>
      <w:r>
        <w:rPr>
          <w:rFonts w:eastAsia="Times New Roman CE" w:cs="Times New Roman CE" w:ascii="Times New Roman CE" w:hAnsi="Times New Roman CE"/>
          <w:sz w:val="24"/>
          <w:szCs w:val="24"/>
        </w:rPr>
        <w:t>Nagy veszteségeket, sok szenvedést okoztak, de menthetetlenek voltak. A caradonai lovagokat feltüzelte, hogy ők állnak a jó oldalon. Az országukért, népük szabadságáért küzdök egy gyors, véres összeütközésben szétzúzták a fölényeskedő, elbizakodott draq</w:t>
      </w:r>
      <w:r>
        <w:rPr>
          <w:sz w:val="24"/>
          <w:szCs w:val="24"/>
        </w:rPr>
        <w:t>enai lovasokat.</w:t>
      </w:r>
    </w:p>
    <w:p>
      <w:pPr>
        <w:pStyle w:val="Normal"/>
        <w:ind w:firstLine="284"/>
        <w:jc w:val="both"/>
        <w:rPr>
          <w:sz w:val="24"/>
          <w:szCs w:val="24"/>
        </w:rPr>
      </w:pPr>
      <w:r>
        <w:rPr>
          <w:sz w:val="24"/>
          <w:szCs w:val="24"/>
        </w:rPr>
        <w:t>A sárkányemberek pusztulásával nem volt szükség több vérontása. A rabságban tartott emberek mintha hosszan tartó, mély rémálomból riadtak volna fel, eldobálták fegyvereiket, átugrálták az árkokat, és nevetve, ujjongva rohantak megölelni a fajtájukbélie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pator még az éj leszállta előtt elfoglalta a nagyvárost hetvenezresre nőtt serege élén. A helytartókat - nyolcszáz sárkányembert - nem volt nehéz meggyőzni a hatalomátvételről. A gyalogosság a környező mezőket lepte el, míg a kimerült lovas hősök a városban kaptak szállá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pator boldogan, megelégedetten hajtotta álomra a fejét, minden tőle telhetőt megtett a győzelem érdekében. Csupán egyetlen kérdés kavargott megviselt elméjében: vajon mi lehet a Smaragdhajúval? Győzött vagy...?</w:t>
      </w:r>
    </w:p>
    <w:p>
      <w:pPr>
        <w:pStyle w:val="Normal"/>
        <w:ind w:firstLine="284"/>
        <w:jc w:val="both"/>
        <w:rPr/>
      </w:pPr>
      <w:r>
        <w:rPr>
          <w:sz w:val="24"/>
          <w:szCs w:val="24"/>
        </w:rPr>
        <w:t>A h</w:t>
      </w:r>
      <w:r>
        <w:rPr>
          <w:rFonts w:eastAsia="Times New Roman CE" w:cs="Times New Roman CE" w:ascii="Times New Roman CE" w:hAnsi="Times New Roman CE"/>
          <w:sz w:val="24"/>
          <w:szCs w:val="24"/>
        </w:rPr>
        <w:t>erceg hajnalban frissen kelt. Öröm költözött a szívébe, ahogy az ébredező sereget látta a város közül. Mivel megtudta, hogy ez volt az egyetlen nagyobb sereg errefelé, szétosztotta a felszabadítókat. Öt grófja tizennégy-tizennégyezer harcost kapott, mindeg</w:t>
      </w:r>
      <w:r>
        <w:rPr>
          <w:sz w:val="24"/>
          <w:szCs w:val="24"/>
        </w:rPr>
        <w:t xml:space="preserve">yiküknek meg volt a feladata, hogy mely megyéket kell elfoglalniuk. </w:t>
      </w:r>
    </w:p>
    <w:p>
      <w:pPr>
        <w:pStyle w:val="Normal"/>
        <w:ind w:firstLine="284"/>
        <w:jc w:val="both"/>
        <w:rPr/>
      </w:pPr>
      <w:r>
        <w:rPr>
          <w:rFonts w:eastAsia="Times New Roman CE" w:cs="Times New Roman CE" w:ascii="Times New Roman CE" w:hAnsi="Times New Roman CE"/>
          <w:sz w:val="24"/>
          <w:szCs w:val="24"/>
        </w:rPr>
        <w:t xml:space="preserve">Eripator szólt hű lovasainak, és elindultak nyugat felé, mert úgy hallotta, hogy arrafele nagyobb seregei vannak a sárkányoknak. Segítenünk kell az ott harcolóknak, lehet, hogy ők bajban </w:t>
      </w:r>
      <w:r>
        <w:rPr>
          <w:sz w:val="24"/>
          <w:szCs w:val="24"/>
        </w:rPr>
        <w:t xml:space="preserve">vannak. Ez a gondolat többször visszatért hozzá a nap folyamán. </w:t>
      </w:r>
    </w:p>
    <w:p>
      <w:pPr>
        <w:pStyle w:val="Normal"/>
        <w:ind w:firstLine="284"/>
        <w:jc w:val="both"/>
        <w:rPr/>
      </w:pPr>
      <w:r>
        <w:rPr>
          <w:rFonts w:eastAsia="Times New Roman CE" w:cs="Times New Roman CE" w:ascii="Times New Roman CE" w:hAnsi="Times New Roman CE"/>
          <w:sz w:val="24"/>
          <w:szCs w:val="24"/>
        </w:rPr>
        <w:t xml:space="preserve">Lóhalálában vágtattak, nem törődtek az őrjáratokkal, falvakkal, városokkal. Valamit hagyni kell a grófoknak is, gondolta a herceg, és minden alkalommal tovább száguldottak. A lovagok pihenni </w:t>
      </w:r>
      <w:r>
        <w:rPr>
          <w:sz w:val="24"/>
          <w:szCs w:val="24"/>
        </w:rPr>
        <w:t>akartak, meg élelmet szerezni, de a parancsnokkal nem lehetett vitába szállni.</w:t>
      </w:r>
    </w:p>
    <w:p>
      <w:pPr>
        <w:pStyle w:val="Normal"/>
        <w:ind w:firstLine="284"/>
        <w:jc w:val="both"/>
        <w:rPr>
          <w:sz w:val="24"/>
          <w:szCs w:val="24"/>
        </w:rPr>
      </w:pPr>
      <w:r>
        <w:rPr>
          <w:sz w:val="24"/>
          <w:szCs w:val="24"/>
        </w:rPr>
        <w:t xml:space="preserve">- Mennünk kell! Nem értitek? Sietnünk kell! - ismételte minduntalan önmagát, a vitézek csak bólintottak, a vezér szava szent volt. </w:t>
      </w:r>
    </w:p>
    <w:p>
      <w:pPr>
        <w:pStyle w:val="Normal"/>
        <w:ind w:firstLine="284"/>
        <w:jc w:val="both"/>
        <w:rPr>
          <w:sz w:val="24"/>
          <w:szCs w:val="24"/>
        </w:rPr>
      </w:pPr>
      <w:r>
        <w:rPr>
          <w:sz w:val="24"/>
          <w:szCs w:val="24"/>
        </w:rPr>
        <w:t>Eripatornak beigazolódott a sejtése. Kora este megtalálták a draqenai sereg másik nagyobb hadtestét, éppen amikor azok caradonaiakat és awatari hegyi óriásokat akartak lemészárolni.</w:t>
      </w:r>
    </w:p>
    <w:p>
      <w:pPr>
        <w:pStyle w:val="Normal"/>
        <w:ind w:firstLine="284"/>
        <w:jc w:val="both"/>
        <w:rPr/>
      </w:pPr>
      <w:r>
        <w:rPr>
          <w:sz w:val="24"/>
          <w:szCs w:val="24"/>
        </w:rPr>
        <w:t>- Támadás! - zengte a herceg, és a lovasok egy régi caradonai csatadallal ajkukon a sárkányemberek felé vágtattak. Az e</w:t>
      </w:r>
      <w:r>
        <w:rPr>
          <w:rFonts w:eastAsia="Times New Roman CE" w:cs="Times New Roman CE" w:ascii="Times New Roman CE" w:hAnsi="Times New Roman CE"/>
          <w:sz w:val="24"/>
          <w:szCs w:val="24"/>
        </w:rPr>
        <w:t>lcsigázott, megtépázott szövetségeseknek új reményt adott a lovasok feltűnése, ismét nekirontottak a sárkányembereknek. Immáron két oldalról.</w:t>
      </w:r>
    </w:p>
    <w:p>
      <w:pPr>
        <w:pStyle w:val="Normal"/>
        <w:ind w:firstLine="284"/>
        <w:jc w:val="both"/>
        <w:rPr/>
      </w:pPr>
      <w:r>
        <w:rPr>
          <w:rFonts w:eastAsia="Times New Roman CE" w:cs="Times New Roman CE" w:ascii="Times New Roman CE" w:hAnsi="Times New Roman CE"/>
          <w:sz w:val="24"/>
          <w:szCs w:val="24"/>
        </w:rPr>
        <w:t>A feketébe bújtatott szörnyek pokolian erősek és ügyesek voltak. Véres közelharcban szórták szét a betolakodók roh</w:t>
      </w:r>
      <w:r>
        <w:rPr>
          <w:sz w:val="24"/>
          <w:szCs w:val="24"/>
        </w:rPr>
        <w:t xml:space="preserve">amait. Hiába volt a lelkesedés, a mámorító tudat, hogy a jó oldalon állnak, és hazájukért harcolnak, a gyakorlott harcosok kiállták az óriások és az emberek támadásait. A felszabadítók jóval hamarabb fáradtak el, mint a Gonosz helytartói. </w:t>
      </w:r>
    </w:p>
    <w:p>
      <w:pPr>
        <w:pStyle w:val="Normal"/>
        <w:ind w:firstLine="284"/>
        <w:jc w:val="both"/>
        <w:rPr/>
      </w:pPr>
      <w:r>
        <w:rPr>
          <w:sz w:val="24"/>
          <w:szCs w:val="24"/>
        </w:rPr>
        <w:t xml:space="preserve">A leigázott emberek fordították meg a csata menetét. Rádöbbentek arra, hogy nem egy idegen rablóbandával állnak szembe, hanem egy felszabadító sereggel. Amíg az egyik roham után az awatariak és a caradonaiak megpróbálták rendezni soraikat, a draqenai emberek fellázadtak. </w:t>
      </w:r>
      <w:r>
        <w:rPr>
          <w:rFonts w:eastAsia="Times New Roman CE" w:cs="Times New Roman CE" w:ascii="Times New Roman CE" w:hAnsi="Times New Roman CE"/>
          <w:sz w:val="24"/>
          <w:szCs w:val="24"/>
        </w:rPr>
        <w:t>Az elszánt gyalogság körülfolyta a sárkányok lovagjait. A sokat szenvedett emberek őrjöngve, már-már pusztakézzel rángatták le a gyűlölt zsarnokokat paripáikr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eggondolatlanság és a szervezetlenség valószínűtlenül sok áldozatot követelt, de az éjfélig tartó összecsapás a felszabadítók győzelmével végződött. </w:t>
      </w:r>
    </w:p>
    <w:p>
      <w:pPr>
        <w:pStyle w:val="Normal"/>
        <w:ind w:firstLine="284"/>
        <w:jc w:val="both"/>
        <w:rPr/>
      </w:pPr>
      <w:r>
        <w:rPr>
          <w:rFonts w:eastAsia="Times New Roman CE" w:cs="Times New Roman CE" w:ascii="Times New Roman CE" w:hAnsi="Times New Roman CE"/>
          <w:sz w:val="24"/>
          <w:szCs w:val="24"/>
        </w:rPr>
        <w:t>A sereg - hatezer hegyi óriás, húsz-huszonötezer frissen szerzett caradonai gyalogos és a háromezerre csökkent lovasság - arrébb vonult a küzdelem színteréről. Egy másik mezön gyűltek össze örömtüz</w:t>
      </w:r>
      <w:r>
        <w:rPr>
          <w:sz w:val="24"/>
          <w:szCs w:val="24"/>
        </w:rPr>
        <w:t xml:space="preserve">eket gyújtva, vadakat sütve, énekelv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pator egy sátorban ült, emberei fájdalmas fejsebét mosogatták, amikor szélesre nyílt a sátorlap, és egy görnyedt óriás lépett be rajta, hatalmas kötéssel jobb karján és egy nyílvessző ütötte sebbel szeme alatt.</w:t>
      </w:r>
    </w:p>
    <w:p>
      <w:pPr>
        <w:pStyle w:val="Normal"/>
        <w:ind w:firstLine="284"/>
        <w:jc w:val="both"/>
        <w:rPr/>
      </w:pPr>
      <w:r>
        <w:rPr>
          <w:sz w:val="24"/>
          <w:szCs w:val="24"/>
        </w:rPr>
        <w:t xml:space="preserve">- </w:t>
      </w:r>
      <w:r>
        <w:rPr>
          <w:rFonts w:eastAsia="Times New Roman CE" w:cs="Times New Roman CE" w:ascii="Times New Roman CE" w:hAnsi="Times New Roman CE"/>
          <w:sz w:val="24"/>
          <w:szCs w:val="24"/>
        </w:rPr>
        <w:t>Yba Genneth vagyok, Awatar ura, a hegyi óriások vezetője. Megmentettétek az életünket. Legmélyebb hálánk a tiétek!</w:t>
      </w:r>
    </w:p>
    <w:p>
      <w:pPr>
        <w:pStyle w:val="Normal"/>
        <w:ind w:firstLine="284"/>
        <w:jc w:val="both"/>
        <w:rPr>
          <w:sz w:val="24"/>
          <w:szCs w:val="24"/>
        </w:rPr>
      </w:pPr>
      <w:r>
        <w:rPr>
          <w:sz w:val="24"/>
          <w:szCs w:val="24"/>
        </w:rPr>
        <w:t>- Eripator, Csonka-Caradona kormányzója - ugrott fel a herceg, harcosait szétlökve. Lábujjhegyre állt, az óriás pedig lehajolt, és megszorította Eripator kez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jük! Köszönünk nektek mindent! - Yba Genneth marka pokolian erős vo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eztem, hogy bajban vagytok. Az a fontos, hogy győzt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győztünk - mosolygott az óriás megviselten. </w:t>
      </w:r>
    </w:p>
    <w:p>
      <w:pPr>
        <w:pStyle w:val="Normal"/>
        <w:ind w:firstLine="284"/>
        <w:jc w:val="both"/>
        <w:rPr>
          <w:sz w:val="24"/>
          <w:szCs w:val="24"/>
        </w:rPr>
      </w:pPr>
      <w:r>
        <w:rPr>
          <w:sz w:val="24"/>
          <w:szCs w:val="24"/>
        </w:rPr>
        <w:t>- Semmi hír a Smaragdhajúról? - tudakolta a herceg izgatottan.</w:t>
      </w:r>
    </w:p>
    <w:p>
      <w:pPr>
        <w:pStyle w:val="Normal"/>
        <w:ind w:firstLine="284"/>
        <w:jc w:val="both"/>
        <w:rPr>
          <w:sz w:val="24"/>
          <w:szCs w:val="24"/>
        </w:rPr>
      </w:pPr>
      <w:r>
        <w:rPr>
          <w:sz w:val="24"/>
          <w:szCs w:val="24"/>
        </w:rPr>
        <w:t>- Sajnos semmi - mondta Awatar ura kicsit elkomorodva, és búcsút intve, kisétált a sátorból. - Kutya nehéz nap volt a mai. Jó éjszaká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66 --</w:t>
      </w:r>
    </w:p>
    <w:p>
      <w:pPr>
        <w:pStyle w:val="Normal"/>
        <w:ind w:firstLine="284"/>
        <w:jc w:val="both"/>
        <w:rPr/>
      </w:pPr>
      <w:r>
        <w:rPr>
          <w:sz w:val="24"/>
          <w:szCs w:val="24"/>
        </w:rPr>
        <w:t>- Szétdarabolom azt a vörös bestiát! - kiáltotta Wilfreen a hozzájuk legközelebb álló kupol</w:t>
      </w:r>
      <w:r>
        <w:rPr>
          <w:rFonts w:eastAsia="Times New Roman CE" w:cs="Times New Roman CE" w:ascii="Times New Roman CE" w:hAnsi="Times New Roman CE"/>
          <w:sz w:val="24"/>
          <w:szCs w:val="24"/>
        </w:rPr>
        <w:t>a előtt, megperzselt, sajgó bőrét tapogatva. A barbár szorosan fogta a kardjait, elrugaszkodott a földtől, és berúgta az egyik fémajtót. A fémlap nagy csattanással beszakadt, a kupolán egy nyílás jelent meg.</w:t>
      </w:r>
    </w:p>
    <w:p>
      <w:pPr>
        <w:pStyle w:val="Normal"/>
        <w:ind w:firstLine="284"/>
        <w:jc w:val="both"/>
        <w:rPr>
          <w:sz w:val="24"/>
          <w:szCs w:val="24"/>
        </w:rPr>
      </w:pPr>
      <w:r>
        <w:rPr>
          <w:sz w:val="24"/>
          <w:szCs w:val="24"/>
        </w:rPr>
        <w:t>- Gyerünk! - mondta a Smaragdhajú, finom keze kardja markolatára csúszott, és belépett Wilfreen után a palotába. Mialatt körbenézett a hatalmas, üres csarnokban, elkeseredve tapasztalta, hogy minden mágiája elfogyott, még egy szalmaszálat sem lett volna képes meggyújtani. A lány után Emorak, majd Ushter és Remon lépett be valamelyik sárkány lakhelyé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marosan kiderült, hogy melyik szörnyetegé a szegényesen berendezett kupola. Egy földbevájt árokból a Vörös Sárkány rémisztően óriási teste vágódott elő. </w:t>
      </w:r>
    </w:p>
    <w:p>
      <w:pPr>
        <w:pStyle w:val="Normal"/>
        <w:ind w:firstLine="284"/>
        <w:jc w:val="both"/>
        <w:rPr/>
      </w:pPr>
      <w:r>
        <w:rPr>
          <w:rFonts w:eastAsia="Times New Roman CE" w:cs="Times New Roman CE" w:ascii="Times New Roman CE" w:hAnsi="Times New Roman CE"/>
          <w:sz w:val="24"/>
          <w:szCs w:val="24"/>
        </w:rPr>
        <w:t xml:space="preserve">- Legyetek üdvözölve szerény hajlékomban! - üvöltötte vigyorogva az Erő Mestere. Ha Emorak nem lett </w:t>
      </w:r>
      <w:r>
        <w:rPr>
          <w:sz w:val="24"/>
          <w:szCs w:val="24"/>
        </w:rPr>
        <w:t xml:space="preserve">volna résen, és nem védi meg füleiket, biztosan megsüketültek volna a sivító, éles hangtól. </w:t>
      </w:r>
    </w:p>
    <w:p>
      <w:pPr>
        <w:pStyle w:val="Normal"/>
        <w:ind w:firstLine="284"/>
        <w:jc w:val="both"/>
        <w:rPr/>
      </w:pPr>
      <w:r>
        <w:rPr>
          <w:sz w:val="24"/>
          <w:szCs w:val="24"/>
        </w:rPr>
        <w:t>- Véged van, te mocsok! - hörögte Wilfreen, és a kardokat maga körül forgatva nekirontott a szörnyeteg pofájának. A sárkány kitátotta háznyi nagyságú száját. Leveg</w:t>
      </w:r>
      <w:r>
        <w:rPr>
          <w:rFonts w:eastAsia="Times New Roman CE" w:cs="Times New Roman CE" w:ascii="Times New Roman CE" w:hAnsi="Times New Roman CE"/>
          <w:sz w:val="24"/>
          <w:szCs w:val="24"/>
        </w:rPr>
        <w:t>őt akart venni, hogy egy kis tüzet fújhasson a számára apró bogárnak tűnő barbárra, de az megelőzte. A demmari először a pallosával csapott le. Savas vér fröccsent a sárkány pofájából, ahogy az éles fegyver felhasította az ínyét.</w:t>
      </w:r>
    </w:p>
    <w:p>
      <w:pPr>
        <w:pStyle w:val="Normal"/>
        <w:ind w:firstLine="284"/>
        <w:jc w:val="both"/>
        <w:rPr/>
      </w:pPr>
      <w:r>
        <w:rPr>
          <w:sz w:val="24"/>
          <w:szCs w:val="24"/>
        </w:rPr>
        <w:t>Wilfreen utána oldalra suh</w:t>
      </w:r>
      <w:r>
        <w:rPr>
          <w:rFonts w:eastAsia="Times New Roman CE" w:cs="Times New Roman CE" w:ascii="Times New Roman CE" w:hAnsi="Times New Roman CE"/>
          <w:sz w:val="24"/>
          <w:szCs w:val="24"/>
        </w:rPr>
        <w:t>intott a Karddal, és leszaggatta a húst a gigantikus állkapocsról. Az Erő Mestere vinnyogva ugrott át a kalandozók feje fölött. Se nem látott, se nem hallott az égető fájdalomtól. Dühtől elvakulva rohant bele súlyos testével a kupola falába. A palota megre</w:t>
      </w:r>
      <w:r>
        <w:rPr>
          <w:sz w:val="24"/>
          <w:szCs w:val="24"/>
        </w:rPr>
        <w:t>megett, a sárkány majdnem betörte saját koponyáját.</w:t>
      </w:r>
    </w:p>
    <w:p>
      <w:pPr>
        <w:pStyle w:val="Normal"/>
        <w:ind w:firstLine="284"/>
        <w:jc w:val="both"/>
        <w:rPr/>
      </w:pPr>
      <w:r>
        <w:rPr>
          <w:rFonts w:eastAsia="Times New Roman CE" w:cs="Times New Roman CE" w:ascii="Times New Roman CE" w:hAnsi="Times New Roman CE"/>
          <w:sz w:val="24"/>
          <w:szCs w:val="24"/>
        </w:rPr>
        <w:t>A veszedelmes fenevad lassan megfordult, sárgás-vöröses vér csorgott végig a pofáján és az oldalán. Nehezen vett levegőt, és az egész teste reszketett. A pofáján esett sérülés karcolás volt csupán, de a l</w:t>
      </w:r>
      <w:r>
        <w:rPr>
          <w:sz w:val="24"/>
          <w:szCs w:val="24"/>
        </w:rPr>
        <w:t>elke teljesen összetö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ideje soha, senki nem merészelt szembeszállni vele. Az alvezérei, sőt testvérei is összehúzták magukat, ha rájuk rivallt. Ezek a szánalmas férgek pedig betörtek az országába, a saját palotájába, és őt fenyegetik. Ráadásul irgalmatlanul erősek, gondolta a sárkány. Egy különös, szorongató érzés kerítette hatalmába. A halálos veszély, az elmúlás érzés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kell pusztítanom őket, különben... - a Vörös Sárkány apró agyára vörös köd ereszkedett, őrjítő vágyat érzett a betolakodók húsa iránt. A szörnyeteg ugrott egyet, és a levegőben siklott Tinnáék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maragdhajúra és társaira hatalmas fekete árnyék vetődött. A lány kétségbeesett sikollyal rántotta félre Emorakot, aki későn kezdett a védővarázsba. A két mágus magán érezte az egyik lecsapó mancs szelét, de sikerült oldalra vetődniük előle. </w:t>
      </w:r>
    </w:p>
    <w:p>
      <w:pPr>
        <w:pStyle w:val="Normal"/>
        <w:ind w:firstLine="284"/>
        <w:jc w:val="both"/>
        <w:rPr/>
      </w:pPr>
      <w:r>
        <w:rPr>
          <w:rFonts w:eastAsia="Times New Roman CE" w:cs="Times New Roman CE" w:ascii="Times New Roman CE" w:hAnsi="Times New Roman CE"/>
          <w:sz w:val="24"/>
          <w:szCs w:val="24"/>
        </w:rPr>
        <w:t>A fekete zsoldos ösztönösen félregurult, kifinomult érzékei megmentették őt a sárkány lábaitól. Wilfreen és Remon nem tudott elmenekülni. A barbár becsukta szemeit, és a magasba tartotta a K</w:t>
      </w:r>
      <w:r>
        <w:rPr>
          <w:sz w:val="24"/>
          <w:szCs w:val="24"/>
        </w:rPr>
        <w:t xml:space="preserve">ardot. Közben átfutott rajta egy kellemetlen, de igaz gondola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abban mindent ettől a francos varázspengétől várok.</w:t>
      </w:r>
    </w:p>
    <w:p>
      <w:pPr>
        <w:pStyle w:val="Normal"/>
        <w:ind w:firstLine="284"/>
        <w:jc w:val="both"/>
        <w:rPr/>
      </w:pPr>
      <w:r>
        <w:rPr>
          <w:sz w:val="24"/>
          <w:szCs w:val="24"/>
        </w:rPr>
        <w:t>A demmari elhatározta, hogy ezentúl nem hagyja el magát. Felnézett, és látta, ahogy rázúdul a sárkány jobb mancsa. A Kard hegyével, egy</w:t>
      </w:r>
      <w:r>
        <w:rPr>
          <w:rFonts w:eastAsia="Times New Roman CE" w:cs="Times New Roman CE" w:ascii="Times New Roman CE" w:hAnsi="Times New Roman CE"/>
          <w:sz w:val="24"/>
          <w:szCs w:val="24"/>
        </w:rPr>
        <w:t xml:space="preserve"> kört írt le, és kinyesett egy jókora darabot az Erő Mesteréből. Wilfreen úgy érezte, hogy a gigantikus láb agyoncsapja, de nem így történt. A pikkelypáncélos talp helyett az imént kivágott lyuk érte. A savas vér nem tett jót megégett bőrének, és majdnem elájult a levegőhiánytól, de életben marad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páncélja oly nehéz volt, hogy az ifjú meg sem kísérelt elszaladni a Vörös Sárkány másik lába elől. Egyszerűen lerogyott a földre, Caradon segítségét kérte, és gondolatban Tinnának üzent.</w:t>
      </w:r>
    </w:p>
    <w:p>
      <w:pPr>
        <w:pStyle w:val="Normal"/>
        <w:ind w:firstLine="284"/>
        <w:jc w:val="both"/>
        <w:rPr/>
      </w:pPr>
      <w:r>
        <w:rPr>
          <w:sz w:val="24"/>
          <w:szCs w:val="24"/>
        </w:rPr>
        <w:t xml:space="preserve">- Remélem, használ </w:t>
      </w:r>
      <w:r>
        <w:rPr>
          <w:rFonts w:eastAsia="Times New Roman CE" w:cs="Times New Roman CE" w:ascii="Times New Roman CE" w:hAnsi="Times New Roman CE"/>
          <w:sz w:val="24"/>
          <w:szCs w:val="24"/>
        </w:rPr>
        <w:t>valamit ez a vért, te gyönyörűséges lány!</w:t>
      </w:r>
    </w:p>
    <w:p>
      <w:pPr>
        <w:pStyle w:val="Normal"/>
        <w:ind w:firstLine="284"/>
        <w:jc w:val="both"/>
        <w:rPr/>
      </w:pPr>
      <w:r>
        <w:rPr>
          <w:rFonts w:eastAsia="Times New Roman CE" w:cs="Times New Roman CE" w:ascii="Times New Roman CE" w:hAnsi="Times New Roman CE"/>
          <w:sz w:val="24"/>
          <w:szCs w:val="24"/>
        </w:rPr>
        <w:t>A bal első mancs is nekicsapódott a padlónak, pontosan ott, ahol az ifjú feküdt. Remon egy hatalmas rántást érzett, mintha leszakadt volna a feje, és elsötétült előtte minden. A mágikus páncél azonban fémes csikorg</w:t>
      </w:r>
      <w:r>
        <w:rPr>
          <w:sz w:val="24"/>
          <w:szCs w:val="24"/>
        </w:rPr>
        <w:t>ással kitartott a súlyos talp ala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kány felüvöltött, és lefékezte mozgását. Megint megfordult, hogy rajtaüssön a támadókon. Sokkal lassabb és zavarodottabb volt, mint az előbb. Ő egyet sem bírt elkapni közülük, ők viszont belevágtak a lábába.</w:t>
      </w:r>
    </w:p>
    <w:p>
      <w:pPr>
        <w:pStyle w:val="Normal"/>
        <w:ind w:firstLine="284"/>
        <w:jc w:val="both"/>
        <w:rPr/>
      </w:pPr>
      <w:r>
        <w:rPr>
          <w:sz w:val="24"/>
          <w:szCs w:val="24"/>
        </w:rPr>
        <w:t>- Inne</w:t>
      </w:r>
      <w:r>
        <w:rPr>
          <w:rFonts w:eastAsia="Times New Roman CE" w:cs="Times New Roman CE" w:ascii="Times New Roman CE" w:hAnsi="Times New Roman CE"/>
          <w:sz w:val="24"/>
          <w:szCs w:val="24"/>
        </w:rPr>
        <w:t>r, nem erről volt szó! - káromkodott a szörnyeteg magá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shter és Wilfreen nem hagyott időt neki. Odaszaladtak hajlott lábaihoz, és vadul csépelni kezdték. A barbár rávágott a pallosával az oszlopszerű, vaskos pikkelyek által védett lábra, mire a fegyver éles csattanással tört ketté. A demmari dühösen szitkozódva hajította el a csonkot. Aztán két kézre fogta Caradon Kardját, és félig leszelte a fenevad bal első lábát. </w:t>
      </w:r>
    </w:p>
    <w:p>
      <w:pPr>
        <w:pStyle w:val="Normal"/>
        <w:ind w:firstLine="284"/>
        <w:jc w:val="both"/>
        <w:rPr/>
      </w:pPr>
      <w:r>
        <w:rPr>
          <w:sz w:val="24"/>
          <w:szCs w:val="24"/>
        </w:rPr>
        <w:t>A Vörös Sárkány visongva, nyüszítve hatalmas puffanással esett össze, világospiros vér</w:t>
      </w:r>
      <w:r>
        <w:rPr>
          <w:rFonts w:eastAsia="Times New Roman CE" w:cs="Times New Roman CE" w:ascii="Times New Roman CE" w:hAnsi="Times New Roman CE"/>
          <w:sz w:val="24"/>
          <w:szCs w:val="24"/>
        </w:rPr>
        <w:t>folyó öntötte el a palota kőpadlóját. Ushter beledöfte a háromágú lándzsáját a másik lábába. A fegyver belehatolt a vastag pikkelyek között a húsba, és meg sem lehetett többé mozdítani. A fekete semmiért sem lett volna hajlandó kedves lándzsáját elengedni. Amikor a sárkány összeszedte magát, hanyag eleganciával kirúgott el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hter mivel bőszen szorította fegyvere markolatát, ott lógott az ordító Vörös Sárkány lábán. Remon felriadt, észrevette, hogy még életben van, és kábán rohant a szörny felé. Ő járt a legszerencsétlenebbül, mert őt érte a letaglózó erejű rúgás. A nehézpáncélos ifjú messzire repült a küzdelem színterétől, és még a padlón is csúszott néhány lábnyit. Akkora ütés érte a fejét, hogy nyomban elájult, nem is érezte, hogy teste össze-vissza zúzódi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nna odasietett Remonhoz, gyengéden lehúzta a sisakját, és szelíd pofonokkal megpróbálta észhez téríteni az alélt ifjút. A Smaragdhajú mindenről megfeledkezett, ügyet sem vetett rá, hogy a sebesült szörnyeteg szájából hatalmas lángfelhő indul meg feléjük. Emorak volt az, aki megvédte őket. Azonnali jégesővel hűtötte le a felforrósodott agyú sárkány kitörésé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ő Mesterének az első rossz napja volt a sárkány-terror kellemes évei után. Bal lábát folyamatosan rázta, de Ushter kitartóan kapaszkodott a lándzsájába. Tudta, hogy ha most engedné el, a rémisztő fenevad rögtön eltaposná. Wilfreen miután átvágta a sárkány másik lábát tartó izmokat és csontokat, dühöngve aprította a gonosz hatalmasság oldalát, vállát.</w:t>
      </w:r>
    </w:p>
    <w:p>
      <w:pPr>
        <w:pStyle w:val="Normal"/>
        <w:ind w:firstLine="284"/>
        <w:jc w:val="both"/>
        <w:rPr/>
      </w:pPr>
      <w:r>
        <w:rPr>
          <w:sz w:val="24"/>
          <w:szCs w:val="24"/>
        </w:rPr>
        <w:t>A Vörös Sárkány rángatózva ezernyi féle</w:t>
      </w:r>
      <w:r>
        <w:rPr>
          <w:rFonts w:eastAsia="Times New Roman CE" w:cs="Times New Roman CE" w:ascii="Times New Roman CE" w:hAnsi="Times New Roman CE"/>
          <w:sz w:val="24"/>
          <w:szCs w:val="24"/>
        </w:rPr>
        <w:t xml:space="preserve"> siralmas hangon kiáltotta világgá fájdalmait. Egyszer csak elhallgatott, és nem mozdult többet. Fejét előre ejtette a vértengerbe, teste még egyszer puffant a simára csiszolt kövön.</w:t>
      </w:r>
    </w:p>
    <w:p>
      <w:pPr>
        <w:pStyle w:val="Normal"/>
        <w:ind w:firstLine="284"/>
        <w:jc w:val="both"/>
        <w:rPr>
          <w:sz w:val="24"/>
          <w:szCs w:val="24"/>
        </w:rPr>
      </w:pPr>
      <w:r>
        <w:rPr>
          <w:sz w:val="24"/>
          <w:szCs w:val="24"/>
        </w:rPr>
        <w:t>Ushter nagy nehezen kirántotta lándzsáját, és boldogan fordult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őztünk! - kiáltotta a fekete, és meglengette fegyverét. Wilfreen is abbahagyta az őrült vagdalkozást, megrázta a fejét, és letörölte verítékes homlokát.</w:t>
      </w:r>
    </w:p>
    <w:p>
      <w:pPr>
        <w:pStyle w:val="Normal"/>
        <w:ind w:firstLine="284"/>
        <w:jc w:val="both"/>
        <w:rPr>
          <w:sz w:val="24"/>
          <w:szCs w:val="24"/>
        </w:rPr>
      </w:pPr>
      <w:r>
        <w:rPr>
          <w:sz w:val="24"/>
          <w:szCs w:val="24"/>
        </w:rPr>
        <w:t>- Egy döggel kevesebb!</w:t>
      </w:r>
    </w:p>
    <w:p>
      <w:pPr>
        <w:pStyle w:val="Normal"/>
        <w:ind w:firstLine="284"/>
        <w:jc w:val="both"/>
        <w:rPr/>
      </w:pPr>
      <w:r>
        <w:rPr>
          <w:sz w:val="24"/>
          <w:szCs w:val="24"/>
        </w:rPr>
        <w:t>Megbabonázva körüljárták a halott teremtményt, aki még így is hihetetlenül fenyeg</w:t>
      </w:r>
      <w:r>
        <w:rPr>
          <w:rFonts w:eastAsia="Times New Roman CE" w:cs="Times New Roman CE" w:ascii="Times New Roman CE" w:hAnsi="Times New Roman CE"/>
          <w:sz w:val="24"/>
          <w:szCs w:val="24"/>
        </w:rPr>
        <w:t xml:space="preserve">ető, szívszorító jelenség volt. Meglátták a Remont élesztgető lányt, és fáradtan mosolyogva futottak oda hozzá.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nna, Remon! Győztünk! - harsogta a barbár.</w:t>
      </w:r>
    </w:p>
    <w:p>
      <w:pPr>
        <w:pStyle w:val="Normal"/>
        <w:ind w:firstLine="284"/>
        <w:jc w:val="both"/>
        <w:rPr/>
      </w:pPr>
      <w:r>
        <w:rPr>
          <w:rFonts w:eastAsia="Times New Roman CE" w:cs="Times New Roman CE" w:ascii="Times New Roman CE" w:hAnsi="Times New Roman CE"/>
          <w:sz w:val="24"/>
          <w:szCs w:val="24"/>
        </w:rPr>
        <w:t>- Vigyázzatok! - kiáltotta a tündér. Ő volt az egyetlen, aki a szörnyre figyelt, de már késő vol</w:t>
      </w:r>
      <w:r>
        <w:rPr>
          <w:sz w:val="24"/>
          <w:szCs w:val="24"/>
        </w:rPr>
        <w:t xml:space="preserve">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örös Sárkány minden izmát megfeszítve előrelendült. A hatalmas ugrás féloldalasra sikeredett, de azért kitátotta rettenetes pofáját. </w:t>
      </w:r>
    </w:p>
    <w:p>
      <w:pPr>
        <w:pStyle w:val="Normal"/>
        <w:ind w:firstLine="284"/>
        <w:jc w:val="both"/>
        <w:rPr/>
      </w:pPr>
      <w:r>
        <w:rPr>
          <w:sz w:val="24"/>
          <w:szCs w:val="24"/>
        </w:rPr>
        <w:t>Hátborzongató diadalüvöltéssel ragadta meg a gyanútlan Ushtert. A zsoldos egyetlen pillanat alatt vált alaktalan hú</w:t>
      </w:r>
      <w:r>
        <w:rPr>
          <w:rFonts w:eastAsia="Times New Roman CE" w:cs="Times New Roman CE" w:ascii="Times New Roman CE" w:hAnsi="Times New Roman CE"/>
          <w:sz w:val="24"/>
          <w:szCs w:val="24"/>
        </w:rPr>
        <w:t xml:space="preserve">scafattá az óriási, görbe fogak között. A hol vidám, hol szomorú, de mindig bátor és nemeslelkű fickó egyetlen, keserű szemvillanás alatt tűnt el társai életébő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fel sem ocsúdhattak első megdöbbenésükből, jött a másik. A sárkánynak közben beforrottak sebei, kinőtt a jobb lába. Erősebbnek látszott, mint volt. Könnyedén lefékezte magát, mielőtt nekisiklott volna a kupola falának, és egy vad mozdulattal megpördült maga körül. </w:t>
      </w:r>
    </w:p>
    <w:p>
      <w:pPr>
        <w:pStyle w:val="Normal"/>
        <w:ind w:firstLine="284"/>
        <w:jc w:val="both"/>
        <w:rPr>
          <w:sz w:val="24"/>
          <w:szCs w:val="24"/>
        </w:rPr>
      </w:pPr>
      <w:r>
        <w:rPr>
          <w:sz w:val="24"/>
          <w:szCs w:val="24"/>
        </w:rPr>
        <w:t xml:space="preserve">- Nem is tudjátok, milyen finom falat volt! - közölte az utazókkal. Otromba nyelvével, melyen Ushter vére csorgott, megnyalta szája szélét. Tinna émelyegve zuhant Remon páncéljár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maga elé kapta a pallost, és megindult a szörny felé. Elszánt léptei hangosan döngtek a kőpadlón, szeme haragosan villámlott.</w:t>
      </w:r>
    </w:p>
    <w:p>
      <w:pPr>
        <w:pStyle w:val="Normal"/>
        <w:ind w:firstLine="284"/>
        <w:jc w:val="both"/>
        <w:rPr>
          <w:sz w:val="24"/>
          <w:szCs w:val="24"/>
        </w:rPr>
      </w:pPr>
      <w:r>
        <w:rPr>
          <w:sz w:val="24"/>
          <w:szCs w:val="24"/>
        </w:rPr>
        <w:t>- Te alávaló féreg! - sziszegte összeszorított fogai közö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ő Mestere felnevetett, várta, hogy az elbizakodott barbár közelebb érjen. Csodálatosan megnyugtató érzés volt elkapni egyiküket. Amikor a demmari húszlépésnyire volt tőle, nagy levegőt vett, hatalmas tüzet akart szítani bendőj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orak is közbelépett. Eddig nem tudta, hogyan segíthetne társain, rájött, hogy ez az utolsó és egyben a legkedvezőbb alkalom. Gigantikus varázskarokkal összenyomta, és könyörtelenül tartotta a szörnyeteg torkát. A Vörös Sárkány meg sem bírt mozdulni, hiába próbálta kihúzni a fejét a mágikus kezek közül. Még hangot sem tudott kiadni, és a tűz csak egyre jobban feszítette a gyomr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gus nem tudott szólni Wilfreennek, hogy siessen. Olyan erővel kellett a fenevadat tartani, hogy szemei előtt színes karikák táncoltak, és semmi mást nem lett volna képes tenni emellett. A barbár azonban gyorsan felmérte a helyzetet, elrohant a kétségbeesetten vergődő fej mellett, és belemélyesztette a Kardot a sárkány nyakába.</w:t>
      </w:r>
    </w:p>
    <w:p>
      <w:pPr>
        <w:pStyle w:val="Normal"/>
        <w:ind w:firstLine="284"/>
        <w:jc w:val="both"/>
        <w:rPr/>
      </w:pPr>
      <w:r>
        <w:rPr>
          <w:sz w:val="24"/>
          <w:szCs w:val="24"/>
        </w:rPr>
        <w:t>A szörnyeteg rángatózva t</w:t>
      </w:r>
      <w:r>
        <w:rPr>
          <w:rFonts w:eastAsia="Times New Roman CE" w:cs="Times New Roman CE" w:ascii="Times New Roman CE" w:hAnsi="Times New Roman CE"/>
          <w:sz w:val="24"/>
          <w:szCs w:val="24"/>
        </w:rPr>
        <w:t xml:space="preserve">épte volna le a béklyót, de egyszerűen képtelen volt rá. A tűz, mely a lételeme volt, égetni kezdte gyomrát, hiányzott neki a kupola hűvös levegője is. Hirtelen nagyon rosszra fordult a sorsa. Üvöltött volna, ahogy a torkán kifér, de a torka most teljesen </w:t>
      </w:r>
      <w:r>
        <w:rPr>
          <w:sz w:val="24"/>
          <w:szCs w:val="24"/>
        </w:rPr>
        <w:t>el volt záródva. Semmi nem fért ki rajta.</w:t>
      </w:r>
    </w:p>
    <w:p>
      <w:pPr>
        <w:pStyle w:val="Normal"/>
        <w:ind w:firstLine="284"/>
        <w:jc w:val="both"/>
        <w:rPr/>
      </w:pPr>
      <w:r>
        <w:rPr>
          <w:sz w:val="24"/>
          <w:szCs w:val="24"/>
        </w:rPr>
        <w:t xml:space="preserve">Wilfreen a hetedik csapásra tudta átvágni az inas, pikkelyes nyakat. A Vörös Sárkánynak ezennel tényleg befellegzett. A hatalmas test élettelenül hevert az üres palotában, a még hatalmasabb energia, ami nemrég még </w:t>
      </w:r>
      <w:r>
        <w:rPr>
          <w:rFonts w:eastAsia="Times New Roman CE" w:cs="Times New Roman CE" w:ascii="Times New Roman CE" w:hAnsi="Times New Roman CE"/>
          <w:sz w:val="24"/>
          <w:szCs w:val="24"/>
        </w:rPr>
        <w:t>a gonosz zsarnok lelke volt, ezüstös csillogással távozott belőle.</w:t>
      </w:r>
    </w:p>
    <w:p>
      <w:pPr>
        <w:pStyle w:val="Normal"/>
        <w:ind w:firstLine="284"/>
        <w:jc w:val="both"/>
        <w:rPr>
          <w:sz w:val="24"/>
          <w:szCs w:val="24"/>
        </w:rPr>
      </w:pPr>
      <w:r>
        <w:rPr>
          <w:sz w:val="24"/>
          <w:szCs w:val="24"/>
        </w:rPr>
        <w:t>- Hát elpusztult végre! - mormogta Wilfreen, arrébb lépett, és összecsuklott a tetem mell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orak agya helyén egy üres, kiszívott lyukkal zuhant előre. Elterült a padlón, és sokáig lélegezni sem bírt. A sárkánynak átkozottul erős és vastag nyaka vo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ámuldozva tekintett körbe. Bajtársai szanaszét hevertek - Ushterröl nem is beszélve -, ő pedig kisujját sem mozdította ügyük érdekében. Noha tudta, hogy a kardjával nem sokra ment volna, és a mágiája egy része is visszatért hozzá, mélységes szégyenérzetét nem tudta elűzni egyik gondolat sem.</w:t>
      </w:r>
    </w:p>
    <w:p>
      <w:pPr>
        <w:pStyle w:val="Normal"/>
        <w:ind w:firstLine="284"/>
        <w:jc w:val="both"/>
        <w:rPr/>
      </w:pPr>
      <w:r>
        <w:rPr>
          <w:rFonts w:eastAsia="Times New Roman CE" w:cs="Times New Roman CE" w:ascii="Times New Roman CE" w:hAnsi="Times New Roman CE"/>
          <w:sz w:val="24"/>
          <w:szCs w:val="24"/>
        </w:rPr>
        <w:t>Remont könnyedén talpra állította, kikúrálta agyrázkódását és zúzódásait. Wilfreen odafigyelőbb bánásmódot követelt. Savmarta, tűzégette bőre borza</w:t>
      </w:r>
      <w:r>
        <w:rPr>
          <w:sz w:val="24"/>
          <w:szCs w:val="24"/>
        </w:rPr>
        <w:t>lmas állapotban volt. Tinna megtisztította, megnyugtatta, és végül nagy gonddal beforrasztotta a kiterjedt sérüléseket.</w:t>
      </w:r>
    </w:p>
    <w:p>
      <w:pPr>
        <w:pStyle w:val="Normal"/>
        <w:ind w:firstLine="284"/>
        <w:jc w:val="both"/>
        <w:rPr/>
      </w:pPr>
      <w:r>
        <w:rPr>
          <w:sz w:val="24"/>
          <w:szCs w:val="24"/>
        </w:rPr>
        <w:t xml:space="preserve">- Ha korábban megtanultál volna varázsolni, akkor nem lenne a hátamon az a baromi nagy forradás. Tudod, amikor leestem egy fáról a falu </w:t>
      </w:r>
      <w:r>
        <w:rPr>
          <w:rFonts w:eastAsia="Times New Roman CE" w:cs="Times New Roman CE" w:ascii="Times New Roman CE" w:hAnsi="Times New Roman CE"/>
          <w:sz w:val="24"/>
          <w:szCs w:val="24"/>
        </w:rPr>
        <w:t>melletti erdőben - nyögte a barbár, a lány mosolyogva bólintott. Örült annak, hogy a demmari egyre kevésbé gyűlöli a mágiát.</w:t>
      </w:r>
    </w:p>
    <w:p>
      <w:pPr>
        <w:pStyle w:val="Normal"/>
        <w:ind w:firstLine="284"/>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ük közül egyedül Emorak feküdt csupán. Eltelt néhány örökkévalóságnak tűnő perc, mire az öreg tündér összeszedte magát, és fel</w:t>
      </w:r>
      <w:r>
        <w:rPr>
          <w:sz w:val="24"/>
          <w:szCs w:val="24"/>
        </w:rPr>
        <w:t>tápászkodott a padlór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rendben vagyok - mondta Emorak, de a háta görnyedtebb volt a szokásosnál. Az elvesztett varázserő a testi erejét is fogyasztotta.</w:t>
      </w:r>
    </w:p>
    <w:p>
      <w:pPr>
        <w:pStyle w:val="Normal"/>
        <w:ind w:firstLine="284"/>
        <w:jc w:val="both"/>
        <w:rPr>
          <w:sz w:val="24"/>
          <w:szCs w:val="24"/>
        </w:rPr>
      </w:pPr>
      <w:r>
        <w:rPr>
          <w:sz w:val="24"/>
          <w:szCs w:val="24"/>
        </w:rPr>
        <w:t xml:space="preserve">- És Ushter? - kérdezte Remon, aki nem látta a történteket. Az ifjú fejében mintha egy csapat feldühödött méh zümmögött volna, alig érzékelt valamit a külvilágból. Bárcsak meg sem szólaltam volna, kívánta magában, amikor Wilfreen keze összeszorult, arca fájdalmas grimaszba torzult. A Smaragdhajú remegve omlott a demmari karjába. </w:t>
      </w:r>
    </w:p>
    <w:p>
      <w:pPr>
        <w:pStyle w:val="Normal"/>
        <w:ind w:firstLine="284"/>
        <w:jc w:val="both"/>
        <w:rPr/>
      </w:pPr>
      <w:r>
        <w:rPr>
          <w:rFonts w:eastAsia="Times New Roman CE" w:cs="Times New Roman CE" w:ascii="Times New Roman CE" w:hAnsi="Times New Roman CE"/>
          <w:sz w:val="24"/>
          <w:szCs w:val="24"/>
        </w:rPr>
        <w:t>- Ushter kitűnő harc</w:t>
      </w:r>
      <w:r>
        <w:rPr>
          <w:sz w:val="24"/>
          <w:szCs w:val="24"/>
        </w:rPr>
        <w:t xml:space="preserve">os volt, a legbátrabbak és a legjobbak egyike - mondta </w:t>
      </w:r>
    </w:p>
    <w:p>
      <w:pPr>
        <w:pStyle w:val="Normal"/>
        <w:ind w:firstLine="284"/>
        <w:jc w:val="both"/>
        <w:rPr/>
      </w:pPr>
      <w:r>
        <w:rPr>
          <w:rFonts w:eastAsia="Times New Roman CE" w:cs="Times New Roman CE" w:ascii="Times New Roman CE" w:hAnsi="Times New Roman CE"/>
          <w:sz w:val="24"/>
          <w:szCs w:val="24"/>
        </w:rPr>
        <w:t>Emorak némi hallgatás után. - Nélküle minden sokkal nehezebb vagy lehetetlen lett volna. Mindig meg fogjuk őrizni őt jó emlékezetünkben, de most a legfontosabb teendőnk, hogy végezzünk ellenfeleinkkel</w:t>
      </w:r>
      <w:r>
        <w:rPr>
          <w:sz w:val="24"/>
          <w:szCs w:val="24"/>
        </w:rPr>
        <w:t>! Mennünk kel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nagyon hálás volt neki, meg sem bírt volna szólalni a szörnyűséges események után. Súlyos, feszült csendben indultak el egy viszonylag alacsony folyósón át a következő kupola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67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palota belsejét egy buja őserdő alkotta. Kőpadló helyett nedves föld borította az alját, dús aljnövényzet, sűrűn nőtt fák, bozót lepte el az egész helyiséget. A nyitott tetőn át besugárzó napfény meleg fénnyel ragyogta be a kertet. A fák között néhol széles ösvények kanyarogtak. A kupolában lévő dzsungel majdnem tökéletes volt, csak az állatok hiányoztak belőle.</w:t>
      </w:r>
    </w:p>
    <w:p>
      <w:pPr>
        <w:pStyle w:val="Normal"/>
        <w:ind w:firstLine="284"/>
        <w:jc w:val="both"/>
        <w:rPr/>
      </w:pPr>
      <w:r>
        <w:rPr>
          <w:rFonts w:eastAsia="Times New Roman CE" w:cs="Times New Roman CE" w:ascii="Times New Roman CE" w:hAnsi="Times New Roman CE"/>
          <w:sz w:val="24"/>
          <w:szCs w:val="24"/>
        </w:rPr>
        <w:t>- Az Ügyesség Mestere lakik itt - állapította meg Emorak. - Nagyon játékos kedvű. A Fekete vagy a Fehér Sárkány nem maradna meg ilyen helyen. Figyeljetek minden apró neszre, lesből</w:t>
      </w:r>
      <w:r>
        <w:rPr>
          <w:sz w:val="24"/>
          <w:szCs w:val="24"/>
        </w:rPr>
        <w:t xml:space="preserve"> fog lecsapni rá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ók csatarendbe fejlődtek. Wilfreen lépkedett elöl, a Karddal hajtotta félre maga előtt a növényeket. Tinna és Emorak sétált középen, Remon jött hátul, fegyvere néha megremegett vaskesztyűs kezében.</w:t>
      </w:r>
    </w:p>
    <w:p>
      <w:pPr>
        <w:pStyle w:val="Normal"/>
        <w:ind w:firstLine="284"/>
        <w:jc w:val="both"/>
        <w:rPr/>
      </w:pPr>
      <w:r>
        <w:rPr>
          <w:sz w:val="24"/>
          <w:szCs w:val="24"/>
        </w:rPr>
        <w:t>- Tinna, nem használhatunk elle</w:t>
      </w:r>
      <w:r>
        <w:rPr>
          <w:rFonts w:eastAsia="Times New Roman CE" w:cs="Times New Roman CE" w:ascii="Times New Roman CE" w:hAnsi="Times New Roman CE"/>
          <w:sz w:val="24"/>
          <w:szCs w:val="24"/>
        </w:rPr>
        <w:t>ne mágiát. Főleg te nem - súgta a tündér a lánynak. - Most használhatod kardodat.</w:t>
      </w:r>
    </w:p>
    <w:p>
      <w:pPr>
        <w:pStyle w:val="Normal"/>
        <w:ind w:firstLine="284"/>
        <w:jc w:val="both"/>
        <w:rPr>
          <w:sz w:val="24"/>
          <w:szCs w:val="24"/>
        </w:rPr>
      </w:pPr>
      <w:r>
        <w:rPr>
          <w:sz w:val="24"/>
          <w:szCs w:val="24"/>
        </w:rPr>
        <w:t>A Smaragdhajú halvány mosollyal nyugtázta Emorak tanácsát.</w:t>
      </w:r>
    </w:p>
    <w:p>
      <w:pPr>
        <w:pStyle w:val="Normal"/>
        <w:ind w:firstLine="284"/>
        <w:jc w:val="both"/>
        <w:rPr>
          <w:sz w:val="24"/>
          <w:szCs w:val="24"/>
        </w:rPr>
      </w:pPr>
      <w:r>
        <w:rPr>
          <w:sz w:val="24"/>
          <w:szCs w:val="24"/>
        </w:rPr>
        <w:t>Óvatosan gyalogoltak ki az egyik csapásra. Elérték a kupola közepét anélkül, hogy bármi is történt volna. Hirtelen fák roppanása, suhogó hang hallatszott.</w:t>
      </w:r>
    </w:p>
    <w:p>
      <w:pPr>
        <w:pStyle w:val="Normal"/>
        <w:ind w:firstLine="284"/>
        <w:jc w:val="both"/>
        <w:rPr/>
      </w:pPr>
      <w:r>
        <w:rPr>
          <w:rFonts w:eastAsia="Times New Roman CE" w:cs="Times New Roman CE" w:ascii="Times New Roman CE" w:hAnsi="Times New Roman CE"/>
          <w:sz w:val="24"/>
          <w:szCs w:val="24"/>
        </w:rPr>
        <w:t>- Megvagytok, kicsikéim! - szólalt meg a Sárga Sárkány, és ruganyos testével elébük ugrott valahonnan a dzsungelből. A szörnyeteg akkora volt, mint öt elefánt együtt, de kecsesebben és halkabban mozgott, mint egy vad</w:t>
      </w:r>
      <w:r>
        <w:rPr>
          <w:sz w:val="24"/>
          <w:szCs w:val="24"/>
        </w:rPr>
        <w:t>ászó róka.</w:t>
      </w:r>
    </w:p>
    <w:p>
      <w:pPr>
        <w:pStyle w:val="Normal"/>
        <w:ind w:firstLine="284"/>
        <w:jc w:val="both"/>
        <w:rPr/>
      </w:pPr>
      <w:r>
        <w:rPr>
          <w:rFonts w:eastAsia="Times New Roman CE" w:cs="Times New Roman CE" w:ascii="Times New Roman CE" w:hAnsi="Times New Roman CE"/>
          <w:sz w:val="24"/>
          <w:szCs w:val="24"/>
        </w:rPr>
        <w:t>- Azt te csak hiszed! - kiáltotta Wilfreen, és a sárkány szőrös pofájába akart csapni a Karddal. A hatalmas szörny fürgén hőkölt hátra, a széles penge az orra előtt suhant el. A barbár szitkozódott, és visszarántotta kezét. A Kard most még messz</w:t>
      </w:r>
      <w:r>
        <w:rPr>
          <w:sz w:val="24"/>
          <w:szCs w:val="24"/>
        </w:rPr>
        <w:t>ebbre került a félelmetesen gyors fenevad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ortyogó gomolyag szelte át a levegőt, és egyenesen a sárkány fejéhez vágódott. A varázslabda széttoccsant az Ügyesség Mesterének ravaszkás képén, és beterítette egy kíméletlenül savas, mágikus folyadékk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árga Sárkány felordított, és a levegőbe emelkedett. Egyetlen szökelléssel tűnt el a magas fák között. Ismét halálos csend ereszkedett a kupola belsejére. </w:t>
      </w:r>
    </w:p>
    <w:p>
      <w:pPr>
        <w:pStyle w:val="Normal"/>
        <w:ind w:firstLine="284"/>
        <w:jc w:val="both"/>
        <w:rPr>
          <w:sz w:val="24"/>
          <w:szCs w:val="24"/>
        </w:rPr>
      </w:pPr>
      <w:r>
        <w:rPr>
          <w:sz w:val="24"/>
          <w:szCs w:val="24"/>
        </w:rPr>
        <w:t>Emorak egy varázslattal szólt Tinnához, nem adott ki hangot, csak egymás tudatában beszélgett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nna, kértelek, hogy ne használj mágiát, mert a másik kettő még hátra van. Csak a saját fegyverével győzhetjük le, meg kell lepnünk a nyomorult szörnyeteget! Bújj el a fák között, kövess minket, és ugorj rá a hátára, ha megtaláljuk!</w:t>
      </w:r>
    </w:p>
    <w:p>
      <w:pPr>
        <w:pStyle w:val="Normal"/>
        <w:ind w:firstLine="284"/>
        <w:jc w:val="both"/>
        <w:rPr>
          <w:sz w:val="24"/>
          <w:szCs w:val="24"/>
        </w:rPr>
      </w:pPr>
      <w:r>
        <w:rPr>
          <w:sz w:val="24"/>
          <w:szCs w:val="24"/>
        </w:rPr>
        <w:t>- Rendben - válaszolta a Smaragdhajú gondolatban. - Ezúttal én fogom a végzetes csapást kiosztani, és ne haragudj rám, kedves mester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elrejtőzött a bozótban, még a lélegzetét is visszafojtotta közben.</w:t>
      </w:r>
    </w:p>
    <w:p>
      <w:pPr>
        <w:pStyle w:val="Normal"/>
        <w:ind w:firstLine="284"/>
        <w:jc w:val="both"/>
        <w:rPr/>
      </w:pPr>
      <w:r>
        <w:rPr>
          <w:sz w:val="24"/>
          <w:szCs w:val="24"/>
        </w:rPr>
        <w:t>- Menjünk, kapjuk el azt a bestiát! - mondta a tündér hangosan, és</w:t>
      </w:r>
      <w:r>
        <w:rPr>
          <w:rFonts w:eastAsia="Times New Roman CE" w:cs="Times New Roman CE" w:ascii="Times New Roman CE" w:hAnsi="Times New Roman CE"/>
          <w:sz w:val="24"/>
          <w:szCs w:val="24"/>
        </w:rPr>
        <w:t xml:space="preserve"> elindult előre. Remon a páncéljában csörögve gyalogolt utána. Wilfreen hátrafordult, meglátta, hogy eltűnt a Smaragdhajú, és összeráncolta a szemöldökét.</w:t>
      </w:r>
    </w:p>
    <w:p>
      <w:pPr>
        <w:pStyle w:val="Normal"/>
        <w:ind w:firstLine="284"/>
        <w:jc w:val="both"/>
        <w:rPr>
          <w:sz w:val="24"/>
          <w:szCs w:val="24"/>
        </w:rPr>
      </w:pPr>
      <w:r>
        <w:rPr>
          <w:sz w:val="24"/>
          <w:szCs w:val="24"/>
        </w:rPr>
        <w:t xml:space="preserve">- Hol van...? </w:t>
      </w:r>
    </w:p>
    <w:p>
      <w:pPr>
        <w:pStyle w:val="Normal"/>
        <w:ind w:firstLine="284"/>
        <w:jc w:val="both"/>
        <w:rPr>
          <w:sz w:val="24"/>
          <w:szCs w:val="24"/>
        </w:rPr>
      </w:pPr>
      <w:r>
        <w:rPr>
          <w:sz w:val="24"/>
          <w:szCs w:val="24"/>
        </w:rPr>
        <w:t>- A Sárga Sárkány? - vágta rá Emorak gyorsan, és intett a demmarinak. - Meg fogjuk találni, gyerünk!</w:t>
      </w:r>
    </w:p>
    <w:p>
      <w:pPr>
        <w:pStyle w:val="Normal"/>
        <w:ind w:firstLine="284"/>
        <w:jc w:val="both"/>
        <w:rPr/>
      </w:pPr>
      <w:r>
        <w:rPr>
          <w:rFonts w:eastAsia="Times New Roman CE" w:cs="Times New Roman CE" w:ascii="Times New Roman CE" w:hAnsi="Times New Roman CE"/>
          <w:sz w:val="24"/>
          <w:szCs w:val="24"/>
        </w:rPr>
        <w:t>A barbár észbekapott, elmosolyodott, és törtető léptekkel újra a sor élére állt. Ötig sem tudtak volna számolni, mire a szétmart képű szörnyeteg újból eléjük toppant. Örömmel állapították meg, hogy a Sárga Sárkány nem tudta begyógyítani sajá</w:t>
      </w:r>
      <w:r>
        <w:rPr>
          <w:sz w:val="24"/>
          <w:szCs w:val="24"/>
        </w:rPr>
        <w:t>t sebe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sokat merészeltek - fújtatott dühösen, és kitátotta a száját. A kalandozók azt várták, hogy még mond valamit, de a kiszámíthatatlan sárkány csak előrevágódott, hogy elkapjon egyet közülük.</w:t>
      </w:r>
    </w:p>
    <w:p>
      <w:pPr>
        <w:pStyle w:val="Normal"/>
        <w:ind w:firstLine="284"/>
        <w:jc w:val="both"/>
        <w:rPr/>
      </w:pPr>
      <w:r>
        <w:rPr>
          <w:sz w:val="24"/>
          <w:szCs w:val="24"/>
        </w:rPr>
        <w:t>A fenevad beleszaladt Caradon Kardjába, a varázslat</w:t>
      </w:r>
      <w:r>
        <w:rPr>
          <w:rFonts w:eastAsia="Times New Roman CE" w:cs="Times New Roman CE" w:ascii="Times New Roman CE" w:hAnsi="Times New Roman CE"/>
          <w:sz w:val="24"/>
          <w:szCs w:val="24"/>
        </w:rPr>
        <w:t>os fegyver szétvágta az orrát. Wilfreent félresodorta a hatalmas test, kábán zuhant oldalra. Emorak korához és testalkatához képest fürgén félrevetődött a bokrok közé, míg Remon meg sem bírt mozdulni a lovagi öltözékben. A lelkes ifjút ismét egy hatalmas rúgás küldte a könnyű álmok mezejére. Remon ájultan csúszott be a dzsungel aljnövényzeté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ga Sárkány felrikoltott, félig fájdalmasan a sebesülése miatt, félig győztesen, hogy szét tudta szórni a támadókat. Meg sem fordult a fejében, hogy ezek korábban négyen voltak. Csak akkor jutott eszébe a dolog, amikor Tinna az egyik fa tetejéről ráhuppant a hátára.</w:t>
      </w:r>
    </w:p>
    <w:p>
      <w:pPr>
        <w:pStyle w:val="Normal"/>
        <w:ind w:firstLine="284"/>
        <w:jc w:val="both"/>
        <w:rPr/>
      </w:pPr>
      <w:r>
        <w:rPr>
          <w:sz w:val="24"/>
          <w:szCs w:val="24"/>
        </w:rPr>
        <w:t>Az Ügyesség Mestere megrázta magát, úgy viselkedett, mint egy megbokrosodott ló. Össze-vissza ugrált, fákat tördelt, üvöltözött, nem fért az óriási sá</w:t>
      </w:r>
      <w:r>
        <w:rPr>
          <w:rFonts w:eastAsia="Times New Roman CE" w:cs="Times New Roman CE" w:ascii="Times New Roman CE" w:hAnsi="Times New Roman CE"/>
          <w:sz w:val="24"/>
          <w:szCs w:val="24"/>
        </w:rPr>
        <w:t>rga bőrébe. Tinna bal kezével megragadott egy vastag szőrcsomót a szörnyeteg hátán, jobbjában kardját tartotta, melyet igyekezett minél többször minél mélyebbre belemártani a sárkányba.</w:t>
      </w:r>
    </w:p>
    <w:p>
      <w:pPr>
        <w:pStyle w:val="Normal"/>
        <w:ind w:firstLine="284"/>
        <w:jc w:val="both"/>
        <w:rPr>
          <w:sz w:val="24"/>
          <w:szCs w:val="24"/>
        </w:rPr>
      </w:pPr>
      <w:r>
        <w:rPr>
          <w:sz w:val="24"/>
          <w:szCs w:val="24"/>
        </w:rPr>
        <w:t>A Smaragdhajú nem tudott volna sokáig a Sárga Sárkány hátán maradni, a megvadult bestia hatalmas ugrásokkal száguldott ide-oda a palotájában. Tinna minden erejét beleadta a vágásokba, de a szörnyetegnek ezek csak bolhacsípések voltak. A lány hallgatott Emorakra, de hamar belátta, hogy mágia nélkül nem megy sokra.</w:t>
      </w:r>
    </w:p>
    <w:p>
      <w:pPr>
        <w:pStyle w:val="Normal"/>
        <w:ind w:firstLine="284"/>
        <w:jc w:val="both"/>
        <w:rPr/>
      </w:pPr>
      <w:r>
        <w:rPr>
          <w:sz w:val="24"/>
          <w:szCs w:val="24"/>
        </w:rPr>
        <w:t>- Segítsete</w:t>
      </w:r>
      <w:r>
        <w:rPr>
          <w:rFonts w:eastAsia="Times New Roman CE" w:cs="Times New Roman CE" w:ascii="Times New Roman CE" w:hAnsi="Times New Roman CE"/>
          <w:sz w:val="24"/>
          <w:szCs w:val="24"/>
        </w:rPr>
        <w:t xml:space="preserve">k, nem bírok vele! - sikoltotta zihálva, kevés kellett volna hozzá, hogy lerepüljön a tövisekkel tűzdelt bozótba. Emorak megrettent, nem így képzelte az orvtámadást. Wilfreen kérdőn pillantott Emorakra, a tündér egyszerűen csak bólintott. Ugyanazt akarták </w:t>
      </w:r>
      <w:r>
        <w:rPr>
          <w:sz w:val="24"/>
          <w:szCs w:val="24"/>
        </w:rPr>
        <w:t>tenni a Sárgával, mint a Vörös Sárkánnyal.</w:t>
      </w:r>
    </w:p>
    <w:p>
      <w:pPr>
        <w:pStyle w:val="Normal"/>
        <w:ind w:firstLine="284"/>
        <w:jc w:val="both"/>
        <w:rPr>
          <w:sz w:val="24"/>
          <w:szCs w:val="24"/>
        </w:rPr>
      </w:pPr>
      <w:r>
        <w:rPr>
          <w:sz w:val="24"/>
          <w:szCs w:val="24"/>
        </w:rPr>
        <w:t xml:space="preserve">Amikor közel kerültek hozzá, a mágus kitárta karjait, és bénító varázst lövellt a szörnyre. A megkergült fenevad megállt egy pillanatra, Emorak nyomban elkapta mágikus karjaival. A tündér érezte, hogy tizedannyi ereje sincs, mint amikor a Vörös Sárkányt tartotta, de remélte, hogy társai gyorsak leszne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le onnan, Tinna! - kiáltotta a barbár, miközben néhány karhúzással felmászott egy alacsonyabb fára, és rávetődött a Sárga Sárkány nyakára.</w:t>
      </w:r>
    </w:p>
    <w:p>
      <w:pPr>
        <w:pStyle w:val="Normal"/>
        <w:ind w:firstLine="284"/>
        <w:jc w:val="both"/>
        <w:rPr/>
      </w:pPr>
      <w:r>
        <w:rPr>
          <w:sz w:val="24"/>
          <w:szCs w:val="24"/>
        </w:rPr>
        <w:t>A Smaragdhajú le</w:t>
      </w:r>
      <w:r>
        <w:rPr>
          <w:rFonts w:eastAsia="Times New Roman CE" w:cs="Times New Roman CE" w:ascii="Times New Roman CE" w:hAnsi="Times New Roman CE"/>
          <w:sz w:val="24"/>
          <w:szCs w:val="24"/>
        </w:rPr>
        <w:t>csúszott a szörnyetegről, nagy levelű bokrok tompították földet érését. Wilfreen látta Emorak arcán a reszkető ráncokat, késlekedés nélkül cselekedett. A lapátfülek között beleszúrt a gigantikus fejbe.</w:t>
      </w:r>
    </w:p>
    <w:p>
      <w:pPr>
        <w:pStyle w:val="Normal"/>
        <w:ind w:firstLine="284"/>
        <w:jc w:val="both"/>
        <w:rPr/>
      </w:pPr>
      <w:r>
        <w:rPr>
          <w:sz w:val="24"/>
          <w:szCs w:val="24"/>
        </w:rPr>
        <w:t>Az Ügyesség Mestere megugrott, nevéhez méltóan egyetle</w:t>
      </w:r>
      <w:r>
        <w:rPr>
          <w:rFonts w:eastAsia="Times New Roman CE" w:cs="Times New Roman CE" w:ascii="Times New Roman CE" w:hAnsi="Times New Roman CE"/>
          <w:sz w:val="24"/>
          <w:szCs w:val="24"/>
        </w:rPr>
        <w:t>n fejcsavarással kihúzta magát a mágikus szorításból. Elképesztően gyorsan vágtatott arrébb a kupola túlsó sarkába. A barbár izmos combjaival tartotta magát a nyakán, cséphadaróként pörgette a Kardot. A sárkány üvöltött, patakokban folyt a vér a nyakán.</w:t>
      </w:r>
    </w:p>
    <w:p>
      <w:pPr>
        <w:pStyle w:val="Normal"/>
        <w:ind w:firstLine="284"/>
        <w:jc w:val="both"/>
        <w:rPr/>
      </w:pPr>
      <w:r>
        <w:rPr>
          <w:sz w:val="24"/>
          <w:szCs w:val="24"/>
        </w:rPr>
        <w:t>Ké</w:t>
      </w:r>
      <w:r>
        <w:rPr>
          <w:rFonts w:eastAsia="Times New Roman CE" w:cs="Times New Roman CE" w:ascii="Times New Roman CE" w:hAnsi="Times New Roman CE"/>
          <w:sz w:val="24"/>
          <w:szCs w:val="24"/>
        </w:rPr>
        <w:t>tszer táncolta körbe a kupolát, közben Wilfreen szédelegve bár, de majdnem félig átszelte a torkát. A barbár már az utolsó, végzetes csapáshoz készülődött, amikor a szörnyeteg megrázta magát. A demmari ugyan nem repült le a fák közé, de elejtette Caradon K</w:t>
      </w:r>
      <w:r>
        <w:rPr>
          <w:sz w:val="24"/>
          <w:szCs w:val="24"/>
        </w:rPr>
        <w:t xml:space="preserve">ardját. Még egyet káromkodni sem volt ideje, a Sárga Sárkány kiterjesztette apró szárnyait, és kiszáguldott a palota tetejé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lfreen társai megdöbbenve néztek utánuk, de nem bukkantak elő többé. Tinna rémülten rohant Emorakhoz.</w:t>
      </w:r>
    </w:p>
    <w:p>
      <w:pPr>
        <w:pStyle w:val="Normal"/>
        <w:ind w:firstLine="284"/>
        <w:jc w:val="both"/>
        <w:rPr>
          <w:sz w:val="24"/>
          <w:szCs w:val="24"/>
        </w:rPr>
      </w:pPr>
      <w:r>
        <w:rPr>
          <w:sz w:val="24"/>
          <w:szCs w:val="24"/>
        </w:rPr>
        <w:t xml:space="preserve">- Most mi lesz Wilfreenne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ajnos nem tudom. Reméljük, Nebbar, a barbárok istene megsegíti őt, és valahogy elbánik azzal a bestiával. Nem tudom, mi tévők legyünk. </w:t>
      </w:r>
    </w:p>
    <w:p>
      <w:pPr>
        <w:pStyle w:val="Normal"/>
        <w:ind w:firstLine="284"/>
        <w:jc w:val="both"/>
        <w:rPr/>
      </w:pPr>
      <w:r>
        <w:rPr>
          <w:rFonts w:eastAsia="Times New Roman CE" w:cs="Times New Roman CE" w:ascii="Times New Roman CE" w:hAnsi="Times New Roman CE"/>
          <w:sz w:val="24"/>
          <w:szCs w:val="24"/>
        </w:rPr>
        <w:t>- Úgy sem bírjuk utolérni őket, keressük meg a többi sárkányt! - jelentette ki a Smaragdhajú hosszas fejtörés utá</w:t>
      </w:r>
      <w:r>
        <w:rPr>
          <w:sz w:val="24"/>
          <w:szCs w:val="24"/>
        </w:rPr>
        <w:t>n. - Caradon, a jó szerencse, meg mindenki legyen veled, Wilfreen!</w:t>
      </w:r>
    </w:p>
    <w:p>
      <w:pPr>
        <w:pStyle w:val="Normal"/>
        <w:ind w:firstLine="284"/>
        <w:jc w:val="both"/>
        <w:rPr/>
      </w:pPr>
      <w:r>
        <w:rPr>
          <w:sz w:val="24"/>
          <w:szCs w:val="24"/>
        </w:rPr>
        <w:t xml:space="preserve"> </w:t>
      </w:r>
      <w:r>
        <w:rPr>
          <w:sz w:val="24"/>
          <w:szCs w:val="24"/>
        </w:rPr>
        <w:t>Magához térítették Remont. Tinna megparancsolta neki, hogy vesse le a vasöltözéket. Remon szédelegve csatolta le magáról a vértet, mely nem hozott túl sok szerencsét neki. Emorak addig kin</w:t>
      </w:r>
      <w:r>
        <w:rPr>
          <w:rFonts w:eastAsia="Times New Roman CE" w:cs="Times New Roman CE" w:ascii="Times New Roman CE" w:hAnsi="Times New Roman CE"/>
          <w:sz w:val="24"/>
          <w:szCs w:val="24"/>
        </w:rPr>
        <w:t xml:space="preserve">yújtotta jobb kezét, és megkereste az őserdőben heverő Kardot. A csodálatos fegyver megemelkedett, lassan, méltóságteljesen a tündérhez szállt, és lebegve megállt előtte. </w:t>
        <w:tab/>
        <w:t xml:space="preserv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on, hű társunknak, Wilfreennek búcsút mondhatunk. Reméljük, hogy csak egy rövid időre, de az is lehet, hogy örökre - szólalt meg Tinna határozott hangon, de arcán könnyek csorogtak végig. - Mostantól fogva neked kell a Kardot hordoznod, neked kell elpusztítanod vele a gonosz sárkányokat! Vedd magadhoz a fegyvert!</w:t>
      </w:r>
    </w:p>
    <w:p>
      <w:pPr>
        <w:pStyle w:val="Normal"/>
        <w:ind w:firstLine="284"/>
        <w:jc w:val="both"/>
        <w:rPr/>
      </w:pPr>
      <w:r>
        <w:rPr>
          <w:rFonts w:eastAsia="Times New Roman CE" w:cs="Times New Roman CE" w:ascii="Times New Roman CE" w:hAnsi="Times New Roman CE"/>
          <w:sz w:val="24"/>
          <w:szCs w:val="24"/>
        </w:rPr>
        <w:t>- Igenis, úrnőm! -</w:t>
      </w:r>
      <w:r>
        <w:rPr>
          <w:sz w:val="24"/>
          <w:szCs w:val="24"/>
        </w:rPr>
        <w:t xml:space="preserve"> mondta Remon átszellemülten. Nem érdekelte, hogy esetleg ugyanúgy porrá éghet, mint Crommer. Megtisztultam, Tinnáért élek, gondolta, Emorakhoz lépett, és meg akarta érinteni a Kardot. A Smaragdhajú, a birodalma, a Kardvilág járt a fejében.</w:t>
      </w:r>
    </w:p>
    <w:p>
      <w:pPr>
        <w:pStyle w:val="Normal"/>
        <w:ind w:firstLine="284"/>
        <w:jc w:val="both"/>
        <w:rPr/>
      </w:pPr>
      <w:r>
        <w:rPr>
          <w:sz w:val="24"/>
          <w:szCs w:val="24"/>
        </w:rPr>
        <w:t>- Szolgálni fog</w:t>
      </w:r>
      <w:r>
        <w:rPr>
          <w:rFonts w:eastAsia="Times New Roman CE" w:cs="Times New Roman CE" w:ascii="Times New Roman CE" w:hAnsi="Times New Roman CE"/>
          <w:sz w:val="24"/>
          <w:szCs w:val="24"/>
        </w:rPr>
        <w:t>lak mindhalálig! - gondolta magában, és összezárta ujjait a díszes markolaton. Szikrázó villámok csaptak testébe, a Kard megvizsgálta az új gazdáját. Remon szótlanul tűrte a kínzó fájdalmakat, kiállta a nehéz próbát, mely korántsem voltak olyan erős, mint amikor a barbár vette kezébe a fegyvert. A Kard az utazás során talán kiismerte az ifjút, mert végül is kellemes erőt és biztonságot kezdett sugározni, és elcsendesedett.</w:t>
      </w:r>
    </w:p>
    <w:p>
      <w:pPr>
        <w:pStyle w:val="Normal"/>
        <w:ind w:firstLine="284"/>
        <w:jc w:val="both"/>
        <w:rPr/>
      </w:pPr>
      <w:r>
        <w:rPr>
          <w:sz w:val="24"/>
          <w:szCs w:val="24"/>
        </w:rPr>
        <w:t>- Úgy látszik, megjavultál Remon - jegyezte meg Emorak, aki különben nemigen szívlelt</w:t>
      </w:r>
      <w:r>
        <w:rPr>
          <w:rFonts w:eastAsia="Times New Roman CE" w:cs="Times New Roman CE" w:ascii="Times New Roman CE" w:hAnsi="Times New Roman CE"/>
          <w:sz w:val="24"/>
          <w:szCs w:val="24"/>
        </w:rPr>
        <w:t>e az enyveskezűeket.</w:t>
      </w:r>
    </w:p>
    <w:p>
      <w:pPr>
        <w:pStyle w:val="Normal"/>
        <w:ind w:firstLine="284"/>
        <w:jc w:val="both"/>
        <w:rPr>
          <w:sz w:val="24"/>
          <w:szCs w:val="24"/>
        </w:rPr>
      </w:pPr>
      <w:r>
        <w:rPr>
          <w:sz w:val="24"/>
          <w:szCs w:val="24"/>
        </w:rPr>
        <w:t xml:space="preserve">- Meglehet - bólintott a hajdani csavargó, aki egyre inkább harcosnak érezte magát, és ismét hálát adott a sorsnak, hogy közéjük kerülhetett. </w:t>
      </w:r>
    </w:p>
    <w:p>
      <w:pPr>
        <w:pStyle w:val="Normal"/>
        <w:ind w:firstLine="284"/>
        <w:jc w:val="both"/>
        <w:rPr>
          <w:sz w:val="24"/>
          <w:szCs w:val="24"/>
        </w:rPr>
      </w:pPr>
      <w:r>
        <w:rPr>
          <w:sz w:val="24"/>
          <w:szCs w:val="24"/>
        </w:rPr>
        <w:t>- Induljunk tovább! - sóhajtotta Tinna. - Imádkozzunk, hogy Wilfreen épségben térjen vissza hozzánk!</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68 --</w:t>
      </w:r>
    </w:p>
    <w:p>
      <w:pPr>
        <w:pStyle w:val="Normal"/>
        <w:ind w:firstLine="284"/>
        <w:jc w:val="both"/>
        <w:rPr/>
      </w:pPr>
      <w:r>
        <w:rPr>
          <w:rFonts w:eastAsia="Times New Roman CE" w:cs="Times New Roman CE" w:ascii="Times New Roman CE" w:hAnsi="Times New Roman CE"/>
          <w:sz w:val="24"/>
          <w:szCs w:val="24"/>
        </w:rPr>
        <w:t>A harmadik palota az elsőhöz hasonlóan teljesen üres volt. A sivár hodály túlsó végében a mamut nagyságú, lomha Fekete Sárkány, a Mágia Mestere heverészett. Ormótlan fogait halvány mosollyal kivicsorította, ahogy megpillantotta halálos e</w:t>
      </w:r>
      <w:r>
        <w:rPr>
          <w:sz w:val="24"/>
          <w:szCs w:val="24"/>
        </w:rPr>
        <w:t>llenfeleit. Csigalassúsággal állt talpra közeledtükre.</w:t>
      </w:r>
    </w:p>
    <w:p>
      <w:pPr>
        <w:pStyle w:val="Normal"/>
        <w:ind w:firstLine="284"/>
        <w:jc w:val="both"/>
        <w:rPr/>
      </w:pPr>
      <w:r>
        <w:rPr>
          <w:rFonts w:eastAsia="Times New Roman CE" w:cs="Times New Roman CE" w:ascii="Times New Roman CE" w:hAnsi="Times New Roman CE"/>
          <w:sz w:val="24"/>
          <w:szCs w:val="24"/>
        </w:rPr>
        <w:t>- Üdvözlet a hős Smaragdhajúnak, és bátor kísérőinek! - süvöltötte, gyűlölet sütött gonoszsággal teli szemeiből. - Meggyilkoltátok az egyik testvérünket, ezért és számtalan kisebb bűnért meg kell lakol</w:t>
      </w:r>
      <w:r>
        <w:rPr>
          <w:sz w:val="24"/>
          <w:szCs w:val="24"/>
        </w:rPr>
        <w:t xml:space="preserve">notok! </w:t>
      </w:r>
    </w:p>
    <w:p>
      <w:pPr>
        <w:pStyle w:val="Normal"/>
        <w:ind w:firstLine="284"/>
        <w:jc w:val="both"/>
        <w:rPr>
          <w:sz w:val="24"/>
          <w:szCs w:val="24"/>
        </w:rPr>
      </w:pPr>
      <w:r>
        <w:rPr>
          <w:sz w:val="24"/>
          <w:szCs w:val="24"/>
        </w:rPr>
        <w:t>Tinna megremegett az utolsó mondat hallatán. Ezek szerint a Sárga Sárkány m</w:t>
        <w:softHyphen/>
        <w:t xml:space="preserve">ég életben van! Mi lehet Wilfreennel? - sikoltotta magában, aztán odasúgta Remonnak: </w:t>
      </w:r>
    </w:p>
    <w:p>
      <w:pPr>
        <w:pStyle w:val="Normal"/>
        <w:ind w:firstLine="284"/>
        <w:jc w:val="both"/>
        <w:rPr>
          <w:sz w:val="24"/>
          <w:szCs w:val="24"/>
        </w:rPr>
      </w:pPr>
      <w:r>
        <w:rPr>
          <w:sz w:val="24"/>
          <w:szCs w:val="24"/>
        </w:rPr>
        <w:t xml:space="preserve">- Állj készen! Figyelj mindenre, de csak végveszély esetén avatkozz be! Ez a mágusok csatája lesz! </w:t>
      </w:r>
    </w:p>
    <w:p>
      <w:pPr>
        <w:pStyle w:val="Normal"/>
        <w:ind w:firstLine="284"/>
        <w:jc w:val="both"/>
        <w:rPr/>
      </w:pPr>
      <w:r>
        <w:rPr>
          <w:rFonts w:eastAsia="Times New Roman CE" w:cs="Times New Roman CE" w:ascii="Times New Roman CE" w:hAnsi="Times New Roman CE"/>
          <w:sz w:val="24"/>
          <w:szCs w:val="24"/>
        </w:rPr>
        <w:t>Az ifjú a kupola oldalához húzódott. A Fekete Sárkány egy pillanatig fontolgatta, hogy elsüssön-e egy halálvarázst az ifjúra, de megérezte a csodálatos kard jelenlétét. Kár lenne elfecsérelni az erőmet, gondolta búsan, a pallos úgyis megvéden</w:t>
      </w:r>
      <w:r>
        <w:rPr>
          <w:sz w:val="24"/>
          <w:szCs w:val="24"/>
        </w:rPr>
        <w:t>é azt a fattyú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na és Emorak megindult egyenesen a szörnyeteg felé. A dermesztő félelem, a bizonytalanság rég eltűnt szívükből. Meg kell küzdeniük a szörnnyel! A végkifejlet nem aggasztotta őket, a tett lefoglalta minden gondolatukat. Ellazították magukat, nem figyeltek testükre, a tudatuk és a természet között áramló erőket akarták befolyásolni, magukba szív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ágia Mestere, aki úgy döntött, hogy először inkább a varázslókat tanítja móresre, ugyanezt tette. Lassan cammogott feléjük. Egymástól több mint kétszáz lépésre álltak meg. </w:t>
      </w:r>
    </w:p>
    <w:p>
      <w:pPr>
        <w:pStyle w:val="Normal"/>
        <w:ind w:firstLine="284"/>
        <w:jc w:val="both"/>
        <w:rPr/>
      </w:pPr>
      <w:r>
        <w:rPr>
          <w:rFonts w:eastAsia="Times New Roman CE" w:cs="Times New Roman CE" w:ascii="Times New Roman CE" w:hAnsi="Times New Roman CE"/>
          <w:sz w:val="24"/>
          <w:szCs w:val="24"/>
        </w:rPr>
        <w:t>A Smaragdhajú a földre helyezte a kardját, zöldes-ezüstös haját legyezőként fújta szét a folyosó ajtaján beáramló szélfuvallat. A sárkány apró, sötét szemei összehúzódtak a baljóslatú gondolatokat ébresztő hajkorona láttán. A Mágia Mestere a lehető legerősebb ellenfelével állt szemben, a lány jelenlétében nem érezte azt a feljebbvalóságot, hatalmat, ami egész életét végigkísérte. Sőt, még egy kellemetlen, csúfondáros hang is befurakodott agyába, legtitkosabb varázslatai közé</w:t>
      </w:r>
      <w:r>
        <w:rPr>
          <w:sz w:val="24"/>
          <w:szCs w:val="24"/>
        </w:rPr>
        <w: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het, hogy te húzod a rövidebbet! Vigyázz magadra, te hüllő! </w:t>
      </w:r>
    </w:p>
    <w:p>
      <w:pPr>
        <w:pStyle w:val="Normal"/>
        <w:ind w:firstLine="284"/>
        <w:jc w:val="both"/>
        <w:rPr/>
      </w:pPr>
      <w:r>
        <w:rPr>
          <w:rFonts w:eastAsia="Times New Roman CE" w:cs="Times New Roman CE" w:ascii="Times New Roman CE" w:hAnsi="Times New Roman CE"/>
          <w:sz w:val="24"/>
          <w:szCs w:val="24"/>
        </w:rPr>
        <w:t>Emorak az ég felé nyújtotta karjait, narancsszínű köpenye kísértetiesen meglebbent. A tündér most nagyobbnak látszott Wilfreennél is, testébe költözött a jóság és mágia mindent elsöprő erej</w:t>
      </w:r>
      <w:r>
        <w:rPr>
          <w:sz w:val="24"/>
          <w:szCs w:val="24"/>
        </w:rPr>
        <w:t xml:space="preserve">e.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kete Sárkány - a négy közül a leggonoszabb, ha egyáltalán lehet ilyen rangsort állítani - leült a kőpadlóra, és kifújta a levegőt malomkeréknyi, sötét orrlyukai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ett volna idemerészkednetek! - jegyezte meg kárörvendő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övetkező pillanatban egymásnak feszültek a természetfeletti erők. A szörnyeteg felöl sötét lila fénysugarak bombázták a mágusokat. A lila nyalábok egy fél várost könnyedén elemésztettek volna, de Emorak egy mágikus pajzzsal elhárította őket. Tinna eközben két pokoli erejű tűzlabdát küldött a Mágia Mestere felé.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nyesen izzó, sistergő varázslabdák félúton robbantak fel, fényességbe borították a félhomályos palotát. A Fekete Sárkány tiszta szívéből kacagott.</w:t>
      </w:r>
    </w:p>
    <w:p>
      <w:pPr>
        <w:pStyle w:val="Normal"/>
        <w:ind w:firstLine="284"/>
        <w:jc w:val="both"/>
        <w:rPr/>
      </w:pPr>
      <w:r>
        <w:rPr>
          <w:sz w:val="24"/>
          <w:szCs w:val="24"/>
        </w:rPr>
        <w:t>- Még nagyon sokat kell tanulnotok! - kiáltotta, és újabb lila</w:t>
      </w:r>
      <w:r>
        <w:rPr>
          <w:rFonts w:eastAsia="Times New Roman CE" w:cs="Times New Roman CE" w:ascii="Times New Roman CE" w:hAnsi="Times New Roman CE"/>
          <w:sz w:val="24"/>
          <w:szCs w:val="24"/>
        </w:rPr>
        <w:t xml:space="preserve"> fénysugarak csaptak ki fekete szemeiből. Emorak összeszorított ajkakkal, minden erejével tartotta a mágikus pajzsot. A tündérnek nagyon kellett igyekeznie, a halálthozó sugarak majdnem áttörték a védelmet. A homorú pajzs egy ideig elnyelte a lila nyalábokat, de egyszer csak túltelítődött a velejéig gonosz energiá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ndér bámulatos lélekjelenlétének és tudásának köszönhetően egyetlen szemvillanás alatt vált domborúvá a pajzs. A lila sugarak egyszerűen lepattantak róla oldalra. A szikár tündér évtizedek óta először verítékezett. Nem sokon múlt, hogy nem szakadt szét a pajzs, és nem borította el őket a sárkány gyilkos varázslata.</w:t>
      </w:r>
    </w:p>
    <w:p>
      <w:pPr>
        <w:pStyle w:val="Normal"/>
        <w:ind w:firstLine="284"/>
        <w:jc w:val="both"/>
        <w:rPr>
          <w:sz w:val="24"/>
          <w:szCs w:val="24"/>
        </w:rPr>
      </w:pPr>
      <w:r>
        <w:rPr>
          <w:sz w:val="24"/>
          <w:szCs w:val="24"/>
        </w:rPr>
        <w:t xml:space="preserve">A Smaragdhajú érezte, hogy nagyon nehéz, majdhogynem lehetetlen lesz a szörnyre közvetlenül varázsolni. Gondolt egyet, széthasította a padló kövét, és megnyitotta a földet a sárkány lábai alatt. A Fekete Sárkány megtántorodott, de ahelyett, hogy belezuhant volna a tátongó lyukba, inkább felrepült a magasba. </w:t>
      </w:r>
    </w:p>
    <w:p>
      <w:pPr>
        <w:pStyle w:val="Normal"/>
        <w:ind w:firstLine="284"/>
        <w:jc w:val="both"/>
        <w:rPr>
          <w:sz w:val="24"/>
          <w:szCs w:val="24"/>
        </w:rPr>
      </w:pPr>
      <w:r>
        <w:rPr>
          <w:sz w:val="24"/>
          <w:szCs w:val="24"/>
        </w:rPr>
        <w:t xml:space="preserve">A lila sugarak abbamaradtak, helyettük mágikus béklyót küldött rájuk. Tinna oldalra gurult, a varázs nem érte el. Emorak késön figyelt fel a veszélyre, a háló teljesen lebénította. Jó ideig csak a szemét tudta forgatni. </w:t>
      </w:r>
    </w:p>
    <w:p>
      <w:pPr>
        <w:pStyle w:val="Normal"/>
        <w:ind w:firstLine="284"/>
        <w:jc w:val="both"/>
        <w:rPr/>
      </w:pPr>
      <w:r>
        <w:rPr>
          <w:rFonts w:eastAsia="Times New Roman CE" w:cs="Times New Roman CE" w:ascii="Times New Roman CE" w:hAnsi="Times New Roman CE"/>
          <w:sz w:val="24"/>
          <w:szCs w:val="24"/>
        </w:rPr>
        <w:t xml:space="preserve">A lány tudta, hogy egyedül nem tudja legyőzni a sárkányt, de megpróbálta visszatartani a tündér felfalásától. A Fekete Sárkány lecsapott Emorakra. Már széttárta hatalmas pofáját, amikor egy hosszú, égő varázsdárda fúródott a háta közepébe. A Mágia Mestere </w:t>
      </w:r>
      <w:r>
        <w:rPr>
          <w:sz w:val="24"/>
          <w:szCs w:val="24"/>
        </w:rPr>
        <w:t>felüvöltött, és arrébb ugrott. Dühös volt magára, mert nem volt elég óvatos, és dühös volt a lányra is, mert nem engedte, hogy elragadja a mágust.</w:t>
      </w:r>
    </w:p>
    <w:p>
      <w:pPr>
        <w:pStyle w:val="Normal"/>
        <w:ind w:firstLine="284"/>
        <w:jc w:val="both"/>
        <w:rPr/>
      </w:pPr>
      <w:r>
        <w:rPr>
          <w:rFonts w:eastAsia="Times New Roman CE" w:cs="Times New Roman CE" w:ascii="Times New Roman CE" w:hAnsi="Times New Roman CE"/>
          <w:sz w:val="24"/>
          <w:szCs w:val="24"/>
        </w:rPr>
        <w:t>- Túlságosan nagyra értékeled magad, Smaragdhajú! - kiáltotta, és szeméből aranyszínű villámokként kisülő ene</w:t>
      </w:r>
      <w:r>
        <w:rPr>
          <w:sz w:val="24"/>
          <w:szCs w:val="24"/>
        </w:rPr>
        <w:t>rgiasugarak csaptak a lány felé. Tinna egy darabig ellenállt az ostromnak, de nem bírta sokáig. A Fekete Sárkány mágiája jóval hatalmasabb és kifinomultabb volt az övénél.</w:t>
      </w:r>
    </w:p>
    <w:p>
      <w:pPr>
        <w:pStyle w:val="Normal"/>
        <w:ind w:firstLine="284"/>
        <w:jc w:val="both"/>
        <w:rPr/>
      </w:pPr>
      <w:r>
        <w:rPr>
          <w:sz w:val="24"/>
          <w:szCs w:val="24"/>
        </w:rPr>
        <w:t xml:space="preserve">Az arany villámok körbejárták a testét, és kimondhatatlan, leírhatatlan fájdalmakat </w:t>
      </w:r>
      <w:r>
        <w:rPr>
          <w:rFonts w:eastAsia="Times New Roman CE" w:cs="Times New Roman CE" w:ascii="Times New Roman CE" w:hAnsi="Times New Roman CE"/>
          <w:sz w:val="24"/>
          <w:szCs w:val="24"/>
        </w:rPr>
        <w:t>okoztak neki. A lány megrázkódott, vonaglott a rettenetes teher alatt. Mindössze annyit tudott elérni, hogy a Mágia Mestere ne azonnal sújtsa őt halálra.</w:t>
      </w:r>
    </w:p>
    <w:p>
      <w:pPr>
        <w:pStyle w:val="Normal"/>
        <w:ind w:firstLine="284"/>
        <w:jc w:val="both"/>
        <w:rPr/>
      </w:pPr>
      <w:r>
        <w:rPr>
          <w:sz w:val="24"/>
          <w:szCs w:val="24"/>
        </w:rPr>
        <w:t>Emorakot majdnem szétvetette a mágia, amit felhalmozott magában, mégsem tudott a varázshálótól megszab</w:t>
      </w:r>
      <w:r>
        <w:rPr>
          <w:rFonts w:eastAsia="Times New Roman CE" w:cs="Times New Roman CE" w:ascii="Times New Roman CE" w:hAnsi="Times New Roman CE"/>
          <w:sz w:val="24"/>
          <w:szCs w:val="24"/>
        </w:rPr>
        <w:t xml:space="preserve">adulni. Ráncos arcán az erőlködés, a kimerültség és a csalódás könnyei csorogtak végig, egyszerűen tehetetlen volt. </w:t>
      </w:r>
    </w:p>
    <w:p>
      <w:pPr>
        <w:pStyle w:val="Normal"/>
        <w:ind w:firstLine="284"/>
        <w:jc w:val="both"/>
        <w:rPr/>
      </w:pPr>
      <w:r>
        <w:rPr>
          <w:sz w:val="24"/>
          <w:szCs w:val="24"/>
        </w:rPr>
        <w:t>A Smaragdhajú élet és halál között vánszorgott a szenvedések ösvényén. Egyre kevésbé tudott küzdeni a hatalmas, gyilkos mágia ellen. Vékony</w:t>
      </w:r>
      <w:r>
        <w:rPr>
          <w:rFonts w:eastAsia="Times New Roman CE" w:cs="Times New Roman CE" w:ascii="Times New Roman CE" w:hAnsi="Times New Roman CE"/>
          <w:sz w:val="24"/>
          <w:szCs w:val="24"/>
        </w:rPr>
        <w:t xml:space="preserve"> teste már aranyszínben ragyogott, a Fekete Sárkány előhalászta varázsereje minden cseppjét, hogy lassan hatalmába kerítse Tinna lelk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orak feje vöröslött, vergődött a mágikus hálóban. Agyát vészterhes gondolatok terhelték. Tinnának élnie kell! Hiába volt a Nyolcadik Szint mágusa, tudta, hogy innen nincs szabadulás. Egyszerűen nem akart beletörődni a megváltoztathatlanba. Küzdött, küzdött tovább mindaddig, míg ereje el nem hagyta, és elsötétült előtte minden. </w:t>
      </w:r>
    </w:p>
    <w:p>
      <w:pPr>
        <w:pStyle w:val="Normal"/>
        <w:ind w:firstLine="284"/>
        <w:jc w:val="both"/>
        <w:rPr/>
      </w:pPr>
      <w:r>
        <w:rPr>
          <w:sz w:val="24"/>
          <w:szCs w:val="24"/>
        </w:rPr>
        <w:t>Tinna úgy érezte, hogy apró ponttá zsugorod</w:t>
      </w:r>
      <w:r>
        <w:rPr>
          <w:rFonts w:eastAsia="Times New Roman CE" w:cs="Times New Roman CE" w:ascii="Times New Roman CE" w:hAnsi="Times New Roman CE"/>
          <w:sz w:val="24"/>
          <w:szCs w:val="24"/>
        </w:rPr>
        <w:t>ott, és ő tartja a végtelen világegyetem súlyát. Elveszítette gondolatait, az égető fájdalmon kívül semmit nem érzett. Várta a magába fogadó, hideg halált, a végső megnyugvást.</w:t>
      </w:r>
    </w:p>
    <w:p>
      <w:pPr>
        <w:pStyle w:val="Normal"/>
        <w:ind w:firstLine="284"/>
        <w:jc w:val="both"/>
        <w:rPr/>
      </w:pPr>
      <w:r>
        <w:rPr>
          <w:sz w:val="24"/>
          <w:szCs w:val="24"/>
        </w:rPr>
        <w:t>Remon rémülten markolászta a Kardot. Még mindig nem tudta elhinni, hogy egy kik</w:t>
      </w:r>
      <w:r>
        <w:rPr>
          <w:rFonts w:eastAsia="Times New Roman CE" w:cs="Times New Roman CE" w:ascii="Times New Roman CE" w:hAnsi="Times New Roman CE"/>
          <w:sz w:val="24"/>
          <w:szCs w:val="24"/>
        </w:rPr>
        <w:t>ötői tolvajból néhány hét leforgása alatt a Kardvilág felszabadítója lett. A gondolat hihetetlen boldogsággal töltötte el. Amikor ismét Tinnára és Emorakra esett tekintete, rájött, hogy társai nem tudnak elbánni a szörnyeteggel.</w:t>
      </w:r>
    </w:p>
    <w:p>
      <w:pPr>
        <w:pStyle w:val="Normal"/>
        <w:ind w:firstLine="284"/>
        <w:jc w:val="both"/>
        <w:rPr/>
      </w:pPr>
      <w:r>
        <w:rPr>
          <w:sz w:val="24"/>
          <w:szCs w:val="24"/>
        </w:rPr>
        <w:t>Hirtelen elhatározással fog</w:t>
      </w:r>
      <w:r>
        <w:rPr>
          <w:rFonts w:eastAsia="Times New Roman CE" w:cs="Times New Roman CE" w:ascii="Times New Roman CE" w:hAnsi="Times New Roman CE"/>
          <w:sz w:val="24"/>
          <w:szCs w:val="24"/>
        </w:rPr>
        <w:t>ta a pillekönnyű fegyvert, és őrült iramban rohanni kezdett feléjük. A Fekete Sárkány közelebb jött a haldokló lányhoz, lehajtotta hatalmas fejét. Lassan maga is eggyé vált az aranyszínű villódzással, minden mágiáját beleadta a Smaragdhajú elpusztításába. A lányban iszonyatosan erős ellenvarázs és élniakarás uralkodik, állapította meg a szörnyeteg. Már nem sokáig - nevetett magában zihál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néhány ugrással ott termett a Mágia Mestere mellett, aki se nem látott, se nem hallott a pokoli erőfeszítéstől. Elborzadva bámulta a rémisztő fenevadat, mely hőn szeretett úrnőjét akarta hatalmába keríte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éged van, Smaragdhajú! Véged van! - nyögte magában a sárkány, és az utolsó varázslatához készülődött. Halálvarázs egy Smaragdhajúra. Hónapokig fog tartani, míg felépülök a kimerültségből, de az eredmény megéri a fáradozást, gondolta a Mágia Mestere. </w:t>
      </w:r>
    </w:p>
    <w:p>
      <w:pPr>
        <w:pStyle w:val="Normal"/>
        <w:ind w:firstLine="284"/>
        <w:jc w:val="both"/>
        <w:rPr/>
      </w:pPr>
      <w:r>
        <w:rPr>
          <w:rFonts w:eastAsia="Times New Roman CE" w:cs="Times New Roman CE" w:ascii="Times New Roman CE" w:hAnsi="Times New Roman CE"/>
          <w:sz w:val="24"/>
          <w:szCs w:val="24"/>
        </w:rPr>
        <w:t>Remon nagy levegőt vett, és egy jól irányzott csapással levágta a gonosz fenevad fejét. Éppen akkor, amikor tudata legmélyén mintha a lány segélykérő sikolyát hall</w:t>
      </w:r>
      <w:r>
        <w:rPr>
          <w:sz w:val="24"/>
          <w:szCs w:val="24"/>
        </w:rPr>
        <w:t>otta volna. Abban a pillanatban, hogy a Kard széthasította az undorító húst és a vastag gerincoszlopot, az óriási test porrá foszlott. A Fekete Sárkány nem volt többé.</w:t>
      </w:r>
    </w:p>
    <w:p>
      <w:pPr>
        <w:pStyle w:val="Normal"/>
        <w:ind w:firstLine="284"/>
        <w:jc w:val="both"/>
        <w:rPr>
          <w:sz w:val="24"/>
          <w:szCs w:val="24"/>
        </w:rPr>
      </w:pPr>
      <w:r>
        <w:rPr>
          <w:sz w:val="24"/>
          <w:szCs w:val="24"/>
        </w:rPr>
        <w:t>Tinna és Emorak a kínzó varázslatoktól megszabadulva zuhantak a földre. Remon kiszáradt torokkal keltette fel a mágust, maga sem hitte volna, hogy mire volt képes.</w:t>
      </w:r>
    </w:p>
    <w:p>
      <w:pPr>
        <w:pStyle w:val="Normal"/>
        <w:ind w:firstLine="284"/>
        <w:jc w:val="both"/>
        <w:rPr/>
      </w:pPr>
      <w:r>
        <w:rPr>
          <w:sz w:val="24"/>
          <w:szCs w:val="24"/>
        </w:rPr>
        <w:t>- Segíts Tinnán! - könyörgött a tündérnek. Emorak felkelt a padlóról, és a lányhoz sietett. A szerencsétlen teremtésben alig pislákolt az élet. Néhány perc elteltével a tündérben a</w:t>
      </w:r>
      <w:r>
        <w:rPr>
          <w:rFonts w:eastAsia="Times New Roman CE" w:cs="Times New Roman CE" w:ascii="Times New Roman CE" w:hAnsi="Times New Roman CE"/>
          <w:sz w:val="24"/>
          <w:szCs w:val="24"/>
        </w:rPr>
        <w:t>nnyi mágia összegyűlt, mint amennyivel az Első Szint mágusai rendelkeznek. Gyorsan el kezdte Tinnát gyógyítgatni.</w:t>
      </w:r>
    </w:p>
    <w:p>
      <w:pPr>
        <w:pStyle w:val="Normal"/>
        <w:ind w:firstLine="284"/>
        <w:jc w:val="both"/>
        <w:rPr>
          <w:sz w:val="24"/>
          <w:szCs w:val="24"/>
        </w:rPr>
      </w:pPr>
      <w:r>
        <w:rPr>
          <w:sz w:val="24"/>
          <w:szCs w:val="24"/>
        </w:rPr>
        <w:t>Eltelt egy fél óra is, mire a lány magához tért, és képes volt lábraállni.</w:t>
      </w:r>
    </w:p>
    <w:p>
      <w:pPr>
        <w:pStyle w:val="Normal"/>
        <w:ind w:firstLine="284"/>
        <w:jc w:val="both"/>
        <w:rPr>
          <w:sz w:val="24"/>
          <w:szCs w:val="24"/>
        </w:rPr>
      </w:pPr>
      <w:r>
        <w:rPr>
          <w:sz w:val="24"/>
          <w:szCs w:val="24"/>
        </w:rPr>
        <w:t>- Gyerünk! - nyöszörögte. - Az utolsó még hátra van!</w:t>
      </w:r>
    </w:p>
    <w:p>
      <w:pPr>
        <w:pStyle w:val="Normal"/>
        <w:ind w:firstLine="284"/>
        <w:jc w:val="both"/>
        <w:rPr/>
      </w:pPr>
      <w:r>
        <w:rPr>
          <w:sz w:val="24"/>
          <w:szCs w:val="24"/>
        </w:rPr>
        <w:t>- Tinna, pihen</w:t>
      </w:r>
      <w:r>
        <w:rPr>
          <w:rFonts w:eastAsia="Times New Roman CE" w:cs="Times New Roman CE" w:ascii="Times New Roman CE" w:hAnsi="Times New Roman CE"/>
          <w:sz w:val="24"/>
          <w:szCs w:val="24"/>
        </w:rPr>
        <w:t>ned kellene! - figyelmeztette az ifjú a pihegő Smaragdhajút.</w:t>
        <w:br/>
        <w:t>- Most vagy soha! - mondta a lány határozottan. - Fogadalmat tettünk, nincs visszaút, nincs menekvés.</w:t>
      </w:r>
    </w:p>
    <w:p>
      <w:pPr>
        <w:pStyle w:val="Normal"/>
        <w:ind w:firstLine="284"/>
        <w:jc w:val="both"/>
        <w:rPr>
          <w:sz w:val="24"/>
          <w:szCs w:val="24"/>
        </w:rPr>
      </w:pPr>
      <w:r>
        <w:rPr>
          <w:sz w:val="24"/>
          <w:szCs w:val="24"/>
        </w:rPr>
        <w:t>Egymást támogatva, vánszorogva indultak el a Fehér Sárkány palotája felé.</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 69 --</w:t>
      </w:r>
    </w:p>
    <w:p>
      <w:pPr>
        <w:pStyle w:val="Normal"/>
        <w:ind w:firstLine="284"/>
        <w:jc w:val="both"/>
        <w:rPr/>
      </w:pPr>
      <w:r>
        <w:rPr>
          <w:sz w:val="24"/>
          <w:szCs w:val="24"/>
        </w:rPr>
        <w:t>A Tudomá</w:t>
      </w:r>
      <w:r>
        <w:rPr>
          <w:rFonts w:eastAsia="Times New Roman CE" w:cs="Times New Roman CE" w:ascii="Times New Roman CE" w:hAnsi="Times New Roman CE"/>
          <w:sz w:val="24"/>
          <w:szCs w:val="24"/>
        </w:rPr>
        <w:t>ny Mestere sokat foglalkozhatott kupolája berendezésével. A palotája két részből állt, egy viszonylag kisebb dolgozószoba helyezkedett el középen, körülötte egy bonyolult csapdáktól, folyosóktól, hidaktól, árkoktól hemzsegő terület volt.</w:t>
      </w:r>
    </w:p>
    <w:p>
      <w:pPr>
        <w:pStyle w:val="Normal"/>
        <w:ind w:firstLine="284"/>
        <w:jc w:val="both"/>
        <w:rPr/>
      </w:pPr>
      <w:r>
        <w:rPr>
          <w:sz w:val="24"/>
          <w:szCs w:val="24"/>
        </w:rPr>
        <w:t>A Fehér Sárkány má</w:t>
      </w:r>
      <w:r>
        <w:rPr>
          <w:rFonts w:eastAsia="Times New Roman CE" w:cs="Times New Roman CE" w:ascii="Times New Roman CE" w:hAnsi="Times New Roman CE"/>
          <w:sz w:val="24"/>
          <w:szCs w:val="24"/>
        </w:rPr>
        <w:t>niákusan félt attól, hogy valaki kilesi titkos kutatásait, kifürkészi különleges szerkezeteit. Még testvérei sem léphették át a palotája küszöbét, a sárkányemberekről nem is beszélve. Ha valamire szüksége volt, átsétált valamelyik szomszédjához, vagy telepatikusan üzent neki. A gyanakvó szörnyeteg szinte sohasem hagyta el féltve őrzött lakhelyét.</w:t>
      </w:r>
    </w:p>
    <w:p>
      <w:pPr>
        <w:pStyle w:val="Normal"/>
        <w:ind w:firstLine="284"/>
        <w:jc w:val="both"/>
        <w:rPr/>
      </w:pPr>
      <w:r>
        <w:rPr>
          <w:sz w:val="24"/>
          <w:szCs w:val="24"/>
        </w:rPr>
        <w:t>A kalandozók - a Fekete Sárkány palotájából - egy széles folyósón át jutottak a Tudomány Mesterének kupolájába. A folyosó egyenes folytatása egy hosszú fahíd volt,</w:t>
      </w:r>
      <w:r>
        <w:rPr>
          <w:rFonts w:eastAsia="Times New Roman CE" w:cs="Times New Roman CE" w:ascii="Times New Roman CE" w:hAnsi="Times New Roman CE"/>
          <w:sz w:val="24"/>
          <w:szCs w:val="24"/>
        </w:rPr>
        <w:t xml:space="preserve"> mely egy mély árkon vezetett át. Odalenn kihegyezett fémkarók tűzdelték a talajt. A hídon túl az út három részre ágazott. A középső vitt egyenesen a dolgozószoba felé, a másik kettő oldalról kanyarodott bele, sziklák takarták el, honnan indulnak.</w:t>
      </w:r>
    </w:p>
    <w:p>
      <w:pPr>
        <w:pStyle w:val="Normal"/>
        <w:ind w:firstLine="284"/>
        <w:jc w:val="both"/>
        <w:rPr>
          <w:sz w:val="24"/>
          <w:szCs w:val="24"/>
        </w:rPr>
      </w:pPr>
      <w:r>
        <w:rPr>
          <w:sz w:val="24"/>
          <w:szCs w:val="24"/>
        </w:rPr>
        <w:t>- Menjünk! - mondta Emorak. - Vigyázzatok, ez a pokolból jött féreg sok mindenre képes! Tartsátok nyitva szemeite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valószínűnek tartotta, hogy a fahíd egyes deszkái mesterségesen korhadtak, és be fognak szakadni alattuk. Óvatosan lépdelt előre, alapos taposással ellenőrizte le a gondosan csiszolt deszkákat. Tinna és Emorak lassan követte az ifjút, apránként visszaszivárgó mágiájukat csapdák keresésére fordított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a híd közepe felé jártak, és húsz-húsz lépés választotta el őket mindkét parttól, közelről jövő morajlásra lettek figyelmesek. Mintha kő súrlódott volna kövön. </w:t>
      </w:r>
    </w:p>
    <w:p>
      <w:pPr>
        <w:pStyle w:val="Normal"/>
        <w:ind w:firstLine="284"/>
        <w:jc w:val="both"/>
        <w:rPr/>
      </w:pPr>
      <w:r>
        <w:rPr>
          <w:rFonts w:eastAsia="Times New Roman CE" w:cs="Times New Roman CE" w:ascii="Times New Roman CE" w:hAnsi="Times New Roman CE"/>
          <w:sz w:val="24"/>
          <w:szCs w:val="24"/>
        </w:rPr>
        <w:t>- Elöl! - kiáltotta Remon elcsukló hangon, akárha gombóc lett volna torkában. Az oldalról ívelő utakon egy-egy hatalmas, tökéletesen gömb alakú kő görgött feléjük sebesen. Most jött</w:t>
      </w:r>
      <w:r>
        <w:rPr>
          <w:sz w:val="24"/>
          <w:szCs w:val="24"/>
        </w:rPr>
        <w:t>ek rá, hogy miért félkör alakú mindkét út, hogy a kövek pontosabban tudjanak céljuk felé gurulni. Tudós elme tervezte meg a dolgot, a fahídról nem volt menekvés.</w:t>
      </w:r>
    </w:p>
    <w:p>
      <w:pPr>
        <w:pStyle w:val="Normal"/>
        <w:ind w:firstLine="284"/>
        <w:jc w:val="both"/>
        <w:rPr/>
      </w:pPr>
      <w:r>
        <w:rPr>
          <w:rFonts w:eastAsia="Times New Roman CE" w:cs="Times New Roman CE" w:ascii="Times New Roman CE" w:hAnsi="Times New Roman CE"/>
          <w:sz w:val="24"/>
          <w:szCs w:val="24"/>
        </w:rPr>
        <w:t>Mire felocsúdtak első megdöbbenésükből, a golyók már a híd elejénél voltak. Egymás után fordul</w:t>
      </w:r>
      <w:r>
        <w:rPr>
          <w:sz w:val="24"/>
          <w:szCs w:val="24"/>
        </w:rPr>
        <w:t>tak rá az egyenes útra, és alig néhány lábnyi távolság kellett volna nekik ahhoz, hogy halálra zúzzák Caradon híve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ündér csontos ujjaival erősen megragadta a lány kezét, másik kezükkel az elöl robajló kőgolyóra mutattak. Egy pillanatra felforrósodott körülöttük a levegő. Két ezüstszínű fénysugár suhant el a rémült Remon mellett, a golyónál találkoztak, és porrá robbantották azt. </w:t>
      </w:r>
    </w:p>
    <w:p>
      <w:pPr>
        <w:pStyle w:val="Normal"/>
        <w:ind w:firstLine="284"/>
        <w:jc w:val="both"/>
        <w:rPr/>
      </w:pPr>
      <w:r>
        <w:rPr>
          <w:sz w:val="24"/>
          <w:szCs w:val="24"/>
        </w:rPr>
        <w:t>Ennyi tellett a fáradt mágusoktól, egymásba kapaszkodva álltak meg a hídon. Ügyelniük kellett arra, nehogy lezuhanjanak a m</w:t>
      </w:r>
      <w:r>
        <w:rPr>
          <w:rFonts w:eastAsia="Times New Roman CE" w:cs="Times New Roman CE" w:ascii="Times New Roman CE" w:hAnsi="Times New Roman CE"/>
          <w:sz w:val="24"/>
          <w:szCs w:val="24"/>
        </w:rPr>
        <w:t>élybe, harmat gyengék voltak. A második golyóval Remonnak kellett elbánnia. Nagyot nyelt, hideg veríték ütött ki homlokán, és lepergett előtte az élete. Tudta, hogy csak egyetlen lehetősége van.</w:t>
      </w:r>
    </w:p>
    <w:p>
      <w:pPr>
        <w:pStyle w:val="Normal"/>
        <w:ind w:firstLine="284"/>
        <w:jc w:val="both"/>
        <w:rPr/>
      </w:pPr>
      <w:r>
        <w:rPr>
          <w:rFonts w:eastAsia="Times New Roman CE" w:cs="Times New Roman CE" w:ascii="Times New Roman CE" w:hAnsi="Times New Roman CE"/>
          <w:sz w:val="24"/>
          <w:szCs w:val="24"/>
        </w:rPr>
        <w:t>Megvárta, amíg az iszonyatosan felgyorsult kőgolyó olyan közel ért hozzá, hogy már magán érezte veszélyt süvöltő szelét, és lesújtott rá a Karddal. A penge úgy szelte ketté a sziklát, mintha puha vajba mártották volna. A két félkör alakú ködarab a híd két oldalán száguldott le a mélybe, hangos döngéssel karók tucatj</w:t>
      </w:r>
      <w:r>
        <w:rPr>
          <w:sz w:val="24"/>
          <w:szCs w:val="24"/>
        </w:rPr>
        <w:t>ait temették maguk alá.</w:t>
      </w:r>
    </w:p>
    <w:p>
      <w:pPr>
        <w:pStyle w:val="Normal"/>
        <w:ind w:firstLine="284"/>
        <w:jc w:val="both"/>
        <w:rPr/>
      </w:pPr>
      <w:r>
        <w:rPr>
          <w:rFonts w:eastAsia="Times New Roman CE" w:cs="Times New Roman CE" w:ascii="Times New Roman CE" w:hAnsi="Times New Roman CE"/>
          <w:sz w:val="24"/>
          <w:szCs w:val="24"/>
        </w:rPr>
        <w:t>- Ezt megúsztuk - suttogta az ifjú, és megpróbált Tinnáékra mosolyogni. Nagyon nehezen sikerült neki. Árgus szemeket meresztgetve sétáltak le a hídról, az egyenes úton haladtak tovább. A kőjárda két óriási, lyukacsos sziklatömb közö</w:t>
      </w:r>
      <w:r>
        <w:rPr>
          <w:sz w:val="24"/>
          <w:szCs w:val="24"/>
        </w:rPr>
        <w:t>tt veze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már nem bízott semmiben, meglengette a Kardot a hatalmas kövek között. Amikor meglátta, hogy milyen folyamatot indított el, hátra hőkölt, és a földre taszította társ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küdjetek! - kiáltotta, és szemvillanásnyi idő múlva heves nyílzápor sötétítette el a teret felettük. A sziklákon lévő repedésekből, lyukakból fémhegyű nyílvesszők ezrei suhogtak keresztül-kasul. Az óvatlan betolakodó könnyen megjárhatta volna a szeleburdiság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lyen hirtelen kezdődött, olyan gyorsan maradt abba a nyílzápor. Az utazók vártak egy darabig, aztán feltápászkodtak, és még körültekintőbben kezdtek gyalogolni a dolgozószoba fel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iség kőfalai alig százlábnyira magasodtak tőlük. Errefelé teljesen üres volt a kupola. A csapdára figyelmeztető varázslatok nem jeleztek semmit, de ez még nem volt elég ok a vidámságra. A sárkány - azzal a fenemód csavaros észjárásával - kiötölhetett éppen olyan furfangokat is, amelyet az ő mágiájuk még nem ismert.</w:t>
      </w:r>
    </w:p>
    <w:p>
      <w:pPr>
        <w:pStyle w:val="Normal"/>
        <w:ind w:firstLine="284"/>
        <w:jc w:val="both"/>
        <w:rPr/>
      </w:pPr>
      <w:r>
        <w:rPr>
          <w:sz w:val="24"/>
          <w:szCs w:val="24"/>
        </w:rPr>
        <w:t>- Szedjétek a lábatokat egy kicsit! - szólt Emorak. Nem akarta</w:t>
      </w:r>
      <w:r>
        <w:rPr>
          <w:rFonts w:eastAsia="Times New Roman CE" w:cs="Times New Roman CE" w:ascii="Times New Roman CE" w:hAnsi="Times New Roman CE"/>
          <w:sz w:val="24"/>
          <w:szCs w:val="24"/>
        </w:rPr>
        <w:t>, hogy a nyílt részen történjen valami velük. A palota közepén álló dolgozószoba felé siettek. Tinna vette észre a közelgő baj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sra! - sikoltotta rémülten, és rögtön mágikus védőernyőt bocsátott hármukra. Lángtenger tört elő a kupola falából, és kíméletlenül végigsöpört az út felett. A pusztító tűz a védővarázs ellenére is alaposan befűtött nekik, de nélküle szemvillanás alatt elemésztette volna őket. </w:t>
      </w:r>
    </w:p>
    <w:p>
      <w:pPr>
        <w:pStyle w:val="Normal"/>
        <w:ind w:firstLine="284"/>
        <w:jc w:val="both"/>
        <w:rPr/>
      </w:pPr>
      <w:r>
        <w:rPr>
          <w:rFonts w:eastAsia="Times New Roman CE" w:cs="Times New Roman CE" w:ascii="Times New Roman CE" w:hAnsi="Times New Roman CE"/>
          <w:sz w:val="24"/>
          <w:szCs w:val="24"/>
        </w:rPr>
        <w:t xml:space="preserve">- Tovább! - mondta a Smaragdhajú, amikor érezte, hogy az égés alábbhagy. Felpattantak a kövekről, és </w:t>
      </w:r>
      <w:r>
        <w:rPr>
          <w:sz w:val="24"/>
          <w:szCs w:val="24"/>
        </w:rPr>
        <w:t xml:space="preserve">futottak - ahogy a lábuk bírta - tovább. </w:t>
      </w:r>
    </w:p>
    <w:p>
      <w:pPr>
        <w:pStyle w:val="Normal"/>
        <w:ind w:firstLine="284"/>
        <w:jc w:val="both"/>
        <w:rPr>
          <w:sz w:val="24"/>
          <w:szCs w:val="24"/>
        </w:rPr>
      </w:pPr>
      <w:r>
        <w:rPr>
          <w:sz w:val="24"/>
          <w:szCs w:val="24"/>
        </w:rPr>
        <w:t>Három lépés kellett volna a dolgozószoba ajtajáig, amikor egyszer csak a semmire léptek.</w:t>
      </w:r>
    </w:p>
    <w:p>
      <w:pPr>
        <w:pStyle w:val="Normal"/>
        <w:ind w:firstLine="284"/>
        <w:jc w:val="both"/>
        <w:rPr/>
      </w:pPr>
      <w:r>
        <w:rPr>
          <w:rFonts w:eastAsia="Times New Roman CE" w:cs="Times New Roman CE" w:ascii="Times New Roman CE" w:hAnsi="Times New Roman CE"/>
          <w:sz w:val="24"/>
          <w:szCs w:val="24"/>
        </w:rPr>
        <w:t>A Fehér Sárkány zseniális csapdáinak egyike volt az. Úgy nézett ki, mintha az út elvezetne a belső helyiség ajtajáig, holott egy irgalmatlanul mély szakadék húzódott előtte. Emorakon volt a sor, egy varázslattal kiemelte mindannyiukat a nehéz helyzetből, aztán lassan, megfontoltan az ajtó felé repítette magukat. Remon már becsukott szemmel, tehetetlenül zuhant volna lefelé, de c</w:t>
      </w:r>
      <w:r>
        <w:rPr>
          <w:sz w:val="24"/>
          <w:szCs w:val="24"/>
        </w:rPr>
        <w:t xml:space="preserve">sak nem akart földet ér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ord halálra készülő ifjú észbe kapott, és a Karddal rásújtott a súlyos kőajtóra. Kékes villámok csaptak a csodafegyverbe, de az jól bírta az ellenmágiát vagy technikát, Remonnak kutya baja sem lett tőle.</w:t>
      </w:r>
    </w:p>
    <w:p>
      <w:pPr>
        <w:pStyle w:val="Normal"/>
        <w:ind w:firstLine="284"/>
        <w:jc w:val="both"/>
        <w:rPr/>
      </w:pPr>
      <w:r>
        <w:rPr>
          <w:sz w:val="24"/>
          <w:szCs w:val="24"/>
        </w:rPr>
        <w:t>Az ajtó befelé nyílt,</w:t>
      </w:r>
      <w:r>
        <w:rPr>
          <w:rFonts w:eastAsia="Times New Roman CE" w:cs="Times New Roman CE" w:ascii="Times New Roman CE" w:hAnsi="Times New Roman CE"/>
          <w:sz w:val="24"/>
          <w:szCs w:val="24"/>
        </w:rPr>
        <w:t xml:space="preserve"> egy előszobaként szolgáló helyiségbe kerültek. Négy csupasz kőfal, a szemben lévőn egy ugyanolyan ajtó, mint amilyen éppen most csapódott be mögöttük. A Smaragdhajú csapdajelző varázslata éles sípolással figyelmeztette őket valamilyen lappangó veszély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előtt úgy istenigazából megijedhettek volna, halállehelő csöveken át méregzöld gázfelhő töltötte meg az apró helyiséget. Emorak tiszta levegőt fújt ziháló tüdejükbe, Tinna a felhőt akarta szétoszlatni. </w:t>
      </w:r>
    </w:p>
    <w:p>
      <w:pPr>
        <w:pStyle w:val="Normal"/>
        <w:ind w:firstLine="284"/>
        <w:jc w:val="both"/>
        <w:rPr>
          <w:sz w:val="24"/>
          <w:szCs w:val="24"/>
        </w:rPr>
      </w:pPr>
      <w:r>
        <w:rPr>
          <w:sz w:val="24"/>
          <w:szCs w:val="24"/>
        </w:rPr>
        <w:t>A hozzájuk hasonló mágusoknak ez gyerekjáték volt, de a csövek szakadatlanul ontották a halálos mérget. Tinnáék varázsereje nyomtalanul elillant a hosszú percek alatt, amíg Remon rájött, hogyan segíthetne maguk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orak kétségbeesett mutogatással jelezte, hogy nem tud több levegőt teremteni. Az ifjú szemei előtt már színes karikák ugráltak, de egy gyorsan jött elhatározással hozzányomta Caradon pallosát az egyik csőhöz. A fegyver halkan zümmögni kezdett, és beolvasztotta a fémcső nyílásá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jókedvűen fuldokolva rohant egymás után a maradék négyhez. A Kard újból és újból megsegítette őket, a csöveken át nem jött több mérges gáz. A szobában rekedt zöldes ködöt Tinna semmisítette meg varázsereje utolsó morzsáiv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olyan bölcs ez a sárkány - fújtatott Remon, tüdeje majdnem szétpattant az előbbi erőlködéstől. - Túljártunk az eszén.</w:t>
      </w:r>
    </w:p>
    <w:p>
      <w:pPr>
        <w:pStyle w:val="Normal"/>
        <w:ind w:firstLine="284"/>
        <w:jc w:val="both"/>
        <w:rPr>
          <w:sz w:val="24"/>
          <w:szCs w:val="24"/>
        </w:rPr>
      </w:pPr>
      <w:r>
        <w:rPr>
          <w:sz w:val="24"/>
          <w:szCs w:val="24"/>
        </w:rPr>
        <w:t>- Idáig igen - bólintott Emorak a szokásosnál kicsit szürkébb arccal. - A mágiánk viszont elfogyott, ez éppen elég hátrány nekünk. Tinna?</w:t>
      </w:r>
    </w:p>
    <w:p>
      <w:pPr>
        <w:pStyle w:val="Normal"/>
        <w:ind w:firstLine="284"/>
        <w:jc w:val="both"/>
        <w:rPr/>
      </w:pPr>
      <w:r>
        <w:rPr>
          <w:sz w:val="24"/>
          <w:szCs w:val="24"/>
        </w:rPr>
        <w:t>- Teljesen kimerültem - sóhajtott a lány elgyötört, vékony hangon, - de mennünk ke</w:t>
      </w:r>
      <w:r>
        <w:rPr>
          <w:rFonts w:eastAsia="Times New Roman CE" w:cs="Times New Roman CE" w:ascii="Times New Roman CE" w:hAnsi="Times New Roman CE"/>
          <w:sz w:val="24"/>
          <w:szCs w:val="24"/>
        </w:rPr>
        <w:t>ll tovább, mielőtt újabb meglepetés zúdulna a nyakunk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n magában mormogott, hogy pihenniük kellene, de ő sem gondolta komolyan. Pihenjen a halál ilyen helyen, gondolta, és a Karddal bezúzta a szemben lévő ajtót. A sercegő, kékes villámok megismétlődtek, de most olyan erővel bombázták a pallost, hogy a tüzesre forrósodott az ifjú kezében.</w:t>
      </w:r>
    </w:p>
    <w:p>
      <w:pPr>
        <w:pStyle w:val="Normal"/>
        <w:ind w:firstLine="284"/>
        <w:jc w:val="both"/>
        <w:rPr/>
      </w:pPr>
      <w:r>
        <w:rPr>
          <w:rFonts w:eastAsia="Times New Roman CE" w:cs="Times New Roman CE" w:ascii="Times New Roman CE" w:hAnsi="Times New Roman CE"/>
          <w:sz w:val="24"/>
          <w:szCs w:val="24"/>
        </w:rPr>
        <w:t>Remon öntudatlanul ordított, de el nem engedte volna a fegyver markolatát. Alig egy hosszú napnak tűnő percig kellett tartania az égető fémet, aztán a villámok megszű</w:t>
      </w:r>
      <w:r>
        <w:rPr>
          <w:sz w:val="24"/>
          <w:szCs w:val="24"/>
        </w:rPr>
        <w:t>ntek. Egy újabb csapással beszakadt az ajtó, és a kalandozók végre bejutottak a Fehér Sárkány dolgozószobájába.</w:t>
      </w:r>
    </w:p>
    <w:p>
      <w:pPr>
        <w:pStyle w:val="Normal"/>
        <w:ind w:firstLine="284"/>
        <w:jc w:val="both"/>
        <w:rPr/>
      </w:pPr>
      <w:r>
        <w:rPr>
          <w:sz w:val="24"/>
          <w:szCs w:val="24"/>
        </w:rPr>
        <w:t>- Eddigi teljesítményetek bámulatos, de határt kell szabnom szemérmetlen merészségeteknek - szólalt meg valahonnan egy hang, aztán a különleges,</w:t>
      </w:r>
      <w:r>
        <w:rPr>
          <w:rFonts w:eastAsia="Times New Roman CE" w:cs="Times New Roman CE" w:ascii="Times New Roman CE" w:hAnsi="Times New Roman CE"/>
          <w:sz w:val="24"/>
          <w:szCs w:val="24"/>
        </w:rPr>
        <w:t xml:space="preserve"> gőzölgő folyadékokkal teli üvegcsékkel, csövekkel, üveggömbökkel borított munkaasztalok, földön álló és heverő szerkezetek, falon lógó hatalmas térképek, könyvespolcok sokasága közül előlépett a Tudomány Mestere, és kezdetét vette az utolsó leszámolá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70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hér Sárkány most akkora volt, és úgy nézett ki, mint egy sárkányember. Számtalan titka közül a legnagyobb ez volt, hogy otthonában kilépett hatalmas gyíktestéből, és emberszabásúként jóval könnyebben tudta kísérleteit végezni.</w:t>
      </w:r>
    </w:p>
    <w:p>
      <w:pPr>
        <w:pStyle w:val="Normal"/>
        <w:ind w:firstLine="284"/>
        <w:jc w:val="both"/>
        <w:rPr/>
      </w:pPr>
      <w:r>
        <w:rPr>
          <w:rFonts w:eastAsia="Times New Roman CE" w:cs="Times New Roman CE" w:ascii="Times New Roman CE" w:hAnsi="Times New Roman CE"/>
          <w:sz w:val="24"/>
          <w:szCs w:val="24"/>
        </w:rPr>
        <w:t>Hüllőarcán rideg,</w:t>
      </w:r>
      <w:r>
        <w:rPr>
          <w:sz w:val="24"/>
          <w:szCs w:val="24"/>
        </w:rPr>
        <w:t xml:space="preserve"> kegyetlen mosoly játszott, fehér pikkelyekkel borított testén makulátlan tiszta, hófehér köntös feszült. Mindkét kezében valamilyen fegyvernek látszó tárgyat szorongatott.</w:t>
      </w:r>
    </w:p>
    <w:p>
      <w:pPr>
        <w:pStyle w:val="Normal"/>
        <w:ind w:firstLine="284"/>
        <w:jc w:val="both"/>
        <w:rPr/>
      </w:pPr>
      <w:r>
        <w:rPr>
          <w:sz w:val="24"/>
          <w:szCs w:val="24"/>
        </w:rPr>
        <w:t>- Végzek veletek, gyermekeim! - mondta atyai jóindulattal, és Tinnáékra emelte a fu</w:t>
      </w:r>
      <w:r>
        <w:rPr>
          <w:rFonts w:eastAsia="Times New Roman CE" w:cs="Times New Roman CE" w:ascii="Times New Roman CE" w:hAnsi="Times New Roman CE"/>
          <w:sz w:val="24"/>
          <w:szCs w:val="24"/>
        </w:rPr>
        <w:t xml:space="preserve">rcsa szerkentyűket. Tűz és füstfelhő csapott ki belőlük, és a robbanás ereje elképesztő sebességgel pörgő, borotvaéles dobócsillagok tucatjait küldte feléjük. </w:t>
      </w:r>
    </w:p>
    <w:p>
      <w:pPr>
        <w:pStyle w:val="Normal"/>
        <w:ind w:firstLine="284"/>
        <w:jc w:val="both"/>
        <w:rPr/>
      </w:pPr>
      <w:r>
        <w:rPr>
          <w:sz w:val="24"/>
          <w:szCs w:val="24"/>
        </w:rPr>
        <w:t>A Smaragdhajú villámgyorsan összekuporodott a padlón. A veszedelmes pengék elsuhantak fölötte. E</w:t>
      </w:r>
      <w:r>
        <w:rPr>
          <w:rFonts w:eastAsia="Times New Roman CE" w:cs="Times New Roman CE" w:ascii="Times New Roman CE" w:hAnsi="Times New Roman CE"/>
          <w:sz w:val="24"/>
          <w:szCs w:val="24"/>
        </w:rPr>
        <w:t xml:space="preserve">morak nem volt olyan fürge, mint a lány, megfeledkezett arról is, hogy már nem védi semmiféle mágia. A kör alakú pengék belevágódtak köpenyébe. A lány elhűlve látta, hogy a narancsszínű selyemruha szétszakad, gazdája nyögve zuhan hanyatt. </w:t>
      </w:r>
    </w:p>
    <w:p>
      <w:pPr>
        <w:pStyle w:val="Normal"/>
        <w:ind w:firstLine="284"/>
        <w:jc w:val="both"/>
        <w:rPr/>
      </w:pPr>
      <w:r>
        <w:rPr>
          <w:sz w:val="24"/>
          <w:szCs w:val="24"/>
        </w:rPr>
        <w:t>Remon oldalra ve</w:t>
      </w:r>
      <w:r>
        <w:rPr>
          <w:rFonts w:eastAsia="Times New Roman CE" w:cs="Times New Roman CE" w:ascii="Times New Roman CE" w:hAnsi="Times New Roman CE"/>
          <w:sz w:val="24"/>
          <w:szCs w:val="24"/>
        </w:rPr>
        <w:t>tődött, nekiesett egy poros, régi könyvekkel jól megpakolt állványnak, és az egyik munkaasztalra döntötte az egészet. A nagy csörömpölésre a szörnyeteg megrázta torz fejét, és feljajdult.</w:t>
      </w:r>
    </w:p>
    <w:p>
      <w:pPr>
        <w:pStyle w:val="Normal"/>
        <w:ind w:firstLine="284"/>
        <w:jc w:val="both"/>
        <w:rPr>
          <w:sz w:val="24"/>
          <w:szCs w:val="24"/>
        </w:rPr>
      </w:pPr>
      <w:r>
        <w:rPr>
          <w:sz w:val="24"/>
          <w:szCs w:val="24"/>
        </w:rPr>
        <w:t xml:space="preserve">- Hogy merészelted ezt, te nyomorult? </w:t>
      </w:r>
    </w:p>
    <w:p>
      <w:pPr>
        <w:pStyle w:val="Normal"/>
        <w:ind w:firstLine="284"/>
        <w:jc w:val="both"/>
        <w:rPr/>
      </w:pPr>
      <w:r>
        <w:rPr>
          <w:sz w:val="24"/>
          <w:szCs w:val="24"/>
        </w:rPr>
        <w:t xml:space="preserve"> </w:t>
      </w:r>
      <w:r>
        <w:rPr>
          <w:sz w:val="24"/>
          <w:szCs w:val="24"/>
        </w:rPr>
        <w:t xml:space="preserve">A Tudomány Mestere a földre </w:t>
      </w:r>
      <w:r>
        <w:rPr>
          <w:rFonts w:eastAsia="Times New Roman CE" w:cs="Times New Roman CE" w:ascii="Times New Roman CE" w:hAnsi="Times New Roman CE"/>
          <w:sz w:val="24"/>
          <w:szCs w:val="24"/>
        </w:rPr>
        <w:t xml:space="preserve">hajította a kilövőket, és megragadott egy kifúrt fémhengert, mely az egyik asztalon feküdt számtalan kacat közöt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még pár dolog a tarsolyomban! - nevetett rekedtesen, és a fémcsőből zöld fénysugár csapott ki a kalandozók felé.</w:t>
      </w:r>
    </w:p>
    <w:p>
      <w:pPr>
        <w:pStyle w:val="Normal"/>
        <w:ind w:firstLine="284"/>
        <w:jc w:val="both"/>
        <w:rPr>
          <w:sz w:val="24"/>
          <w:szCs w:val="24"/>
        </w:rPr>
      </w:pPr>
      <w:r>
        <w:rPr>
          <w:sz w:val="24"/>
          <w:szCs w:val="24"/>
        </w:rPr>
        <w:t xml:space="preserve">Tinna átbukfencezett két fahordó között, és meglapult egy fémdoboz mögött. </w:t>
      </w:r>
    </w:p>
    <w:p>
      <w:pPr>
        <w:pStyle w:val="Normal"/>
        <w:ind w:firstLine="284"/>
        <w:jc w:val="both"/>
        <w:rPr>
          <w:sz w:val="24"/>
          <w:szCs w:val="24"/>
        </w:rPr>
      </w:pPr>
      <w:r>
        <w:rPr>
          <w:sz w:val="24"/>
          <w:szCs w:val="24"/>
        </w:rPr>
        <w:t>Emorak, aki nagy nehezen feltápászkodott, a mellébe kapta a sugarakat. Az öreg tündér fájdalmasan felordított, és a földre roskadt szétégetett köpeny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szemvillanásnyi idő alatt játszódott le. Remon semmit sem vett észre az egészből, igyekezett kimászni a polc és az asztal romjai alól.</w:t>
      </w:r>
    </w:p>
    <w:p>
      <w:pPr>
        <w:pStyle w:val="Normal"/>
        <w:ind w:firstLine="284"/>
        <w:jc w:val="both"/>
        <w:rPr>
          <w:sz w:val="24"/>
          <w:szCs w:val="24"/>
        </w:rPr>
      </w:pPr>
      <w:r>
        <w:rPr>
          <w:sz w:val="24"/>
          <w:szCs w:val="24"/>
        </w:rPr>
        <w:t>- Emorak, élsz még? - kérdezte a lány rémülten suttogva.</w:t>
      </w:r>
    </w:p>
    <w:p>
      <w:pPr>
        <w:pStyle w:val="Normal"/>
        <w:ind w:firstLine="284"/>
        <w:jc w:val="both"/>
        <w:rPr/>
      </w:pPr>
      <w:r>
        <w:rPr>
          <w:sz w:val="24"/>
          <w:szCs w:val="24"/>
        </w:rPr>
        <w:t>- Igen, de a szép köpenyemnek búcsút mondhatok - jegyezte meg a tündér búsan, de szíve mélyén örült. Ha</w:t>
      </w:r>
      <w:r>
        <w:rPr>
          <w:rFonts w:eastAsia="Times New Roman CE" w:cs="Times New Roman CE" w:ascii="Times New Roman CE" w:hAnsi="Times New Roman CE"/>
          <w:sz w:val="24"/>
          <w:szCs w:val="24"/>
        </w:rPr>
        <w:t xml:space="preserve"> egy hete nem jut eszébe mágiával átitatni a köpenyt, akkor már a pengékkel megjárhatta volna. Most gyenge és védtelen volt, mint bármelyik aggastyán, de életben volt. Elrejtőzzek, vagy sem? Nem segíthetek Tinnának, de nem is akarom, hogy engem védelmezzen</w:t>
      </w:r>
      <w:r>
        <w:rPr>
          <w:sz w:val="24"/>
          <w:szCs w:val="24"/>
        </w:rPr>
        <w:t xml:space="preserve">, ilyen és ehhez hasonló gondolatok jártak zúgó fejében. </w:t>
      </w:r>
    </w:p>
    <w:p>
      <w:pPr>
        <w:pStyle w:val="Normal"/>
        <w:ind w:firstLine="284"/>
        <w:jc w:val="both"/>
        <w:rPr/>
      </w:pPr>
      <w:r>
        <w:rPr>
          <w:rFonts w:eastAsia="Times New Roman CE" w:cs="Times New Roman CE" w:ascii="Times New Roman CE" w:hAnsi="Times New Roman CE"/>
          <w:sz w:val="24"/>
          <w:szCs w:val="24"/>
        </w:rPr>
        <w:t>A Fehér Sárkány érezhetően feldühödött, hogy ez a játékszere sem ért sokat a betolakodók ellen. Üvöltött, mint a fába szorult féreg, és a falnak vágta a fémcsövet. Igazán rájöhetett volna, hogy ha ő</w:t>
      </w:r>
      <w:r>
        <w:rPr>
          <w:sz w:val="24"/>
          <w:szCs w:val="24"/>
        </w:rPr>
        <w:t>k hárman idáig eljutottak, akkor többre is képesek ennél.</w:t>
      </w:r>
    </w:p>
    <w:p>
      <w:pPr>
        <w:pStyle w:val="Normal"/>
        <w:ind w:firstLine="284"/>
        <w:jc w:val="both"/>
        <w:rPr/>
      </w:pPr>
      <w:r>
        <w:rPr>
          <w:rFonts w:eastAsia="Times New Roman CE" w:cs="Times New Roman CE" w:ascii="Times New Roman CE" w:hAnsi="Times New Roman CE"/>
          <w:sz w:val="24"/>
          <w:szCs w:val="24"/>
        </w:rPr>
        <w:t>Amíg a szörnyeteg egy hatásosabb fegyver után kotorászott, Remon állatias ordítással tombolni kezdett. A félelmét legyőzött ifjú a csillogó Kardot magasan tartva átgázolt egy kisebb szekrényen, és a</w:t>
      </w:r>
      <w:r>
        <w:rPr>
          <w:sz w:val="24"/>
          <w:szCs w:val="24"/>
        </w:rPr>
        <w:t xml:space="preserve"> Tudomány Mestere felé sújtott vele. </w:t>
        <w:br/>
        <w:t>A sárkány átbucskázott az asztalon, amin éppen keresg</w:t>
        <w:softHyphen/>
        <w:t xml:space="preserve">élt, és átcsúszott egy keretre kifeszített térkép alatt, mely a Kardvilágot ábrázolta. Nyomában ott járt a halált és pusztulást hozó penge. Remon harci hévvel a szívében, elvakulva hadonászott össze-vissza, tönkrezúzott jó néhányat a féltett tárgyak közül. </w:t>
      </w:r>
    </w:p>
    <w:p>
      <w:pPr>
        <w:pStyle w:val="Normal"/>
        <w:ind w:firstLine="284"/>
        <w:jc w:val="both"/>
        <w:rPr/>
      </w:pPr>
      <w:r>
        <w:rPr>
          <w:sz w:val="24"/>
          <w:szCs w:val="24"/>
        </w:rPr>
        <w:t>- Hagyd abba, mert megjárod! - fenyegette a szörnyeteg, és szomorúan nézte dolgozószobája romba döntését. Aztán hirtelen felvidult, és lekapott egy polcról egy há</w:t>
      </w:r>
      <w:r>
        <w:rPr>
          <w:rFonts w:eastAsia="Times New Roman CE" w:cs="Times New Roman CE" w:ascii="Times New Roman CE" w:hAnsi="Times New Roman CE"/>
          <w:sz w:val="24"/>
          <w:szCs w:val="24"/>
        </w:rPr>
        <w:t>romcsövű szerkezetet. Meghúzott rajta pár kart, gombokat nyomkodott, mire a fegyver ökölnyi nagyságú tűzlabdákat lőtt Remon felé.</w:t>
      </w:r>
    </w:p>
    <w:p>
      <w:pPr>
        <w:pStyle w:val="Normal"/>
        <w:ind w:firstLine="284"/>
        <w:jc w:val="both"/>
        <w:rPr>
          <w:sz w:val="24"/>
          <w:szCs w:val="24"/>
        </w:rPr>
      </w:pPr>
      <w:r>
        <w:rPr>
          <w:sz w:val="24"/>
          <w:szCs w:val="24"/>
        </w:rPr>
        <w:t>- Na most majd meglátjátok, mire vagyok képes! - kiáltotta a sárkány.</w:t>
      </w:r>
    </w:p>
    <w:p>
      <w:pPr>
        <w:pStyle w:val="Normal"/>
        <w:ind w:firstLine="284"/>
        <w:jc w:val="both"/>
        <w:rPr/>
      </w:pPr>
      <w:r>
        <w:rPr>
          <w:sz w:val="24"/>
          <w:szCs w:val="24"/>
        </w:rPr>
        <w:t xml:space="preserve"> </w:t>
      </w:r>
      <w:r>
        <w:rPr>
          <w:sz w:val="24"/>
          <w:szCs w:val="24"/>
        </w:rPr>
        <w:t>Remon nagyon beleélte magát a törés-zúzásba, mindent el</w:t>
      </w:r>
      <w:r>
        <w:rPr>
          <w:rFonts w:eastAsia="Times New Roman CE" w:cs="Times New Roman CE" w:ascii="Times New Roman CE" w:hAnsi="Times New Roman CE"/>
          <w:sz w:val="24"/>
          <w:szCs w:val="24"/>
        </w:rPr>
        <w:t xml:space="preserve"> akart pusztítani, ami a Tudomány Mesterével állt kapcsolatban. A feléje száguldó tűzlabdákat teljesen figyelmen kívül hagyta.</w:t>
      </w:r>
    </w:p>
    <w:p>
      <w:pPr>
        <w:pStyle w:val="Normal"/>
        <w:ind w:firstLine="284"/>
        <w:jc w:val="both"/>
        <w:rPr/>
      </w:pPr>
      <w:r>
        <w:rPr>
          <w:rFonts w:eastAsia="Times New Roman CE" w:cs="Times New Roman CE" w:ascii="Times New Roman CE" w:hAnsi="Times New Roman CE"/>
          <w:sz w:val="24"/>
          <w:szCs w:val="24"/>
        </w:rPr>
        <w:t>A Smaragdhajú lépett közbe. Megfeszítette testét, karjai az ifjú felé suhanó tűzgolyókra mutattak. Megpróbálta minden dühét, aggo</w:t>
      </w:r>
      <w:r>
        <w:rPr>
          <w:sz w:val="24"/>
          <w:szCs w:val="24"/>
        </w:rPr>
        <w:t xml:space="preserve">dalmát és a Remon iránt érzett szeretetét kisugározni. </w:t>
      </w:r>
    </w:p>
    <w:p>
      <w:pPr>
        <w:pStyle w:val="Normal"/>
        <w:ind w:firstLine="284"/>
        <w:jc w:val="both"/>
        <w:rPr/>
      </w:pPr>
      <w:r>
        <w:rPr>
          <w:sz w:val="24"/>
          <w:szCs w:val="24"/>
        </w:rPr>
        <w:t xml:space="preserve">Emorak döbbenten tapasztalta, hogy a lány milyen hamar szerzi vissza elvesztett energiáit. Erre egyetlen mágus sem lett volna képes, csak egy Smaragdhajú. Tinna varázs- vagy lelkiereje félresodorta a </w:t>
      </w:r>
      <w:r>
        <w:rPr>
          <w:rFonts w:eastAsia="Times New Roman CE" w:cs="Times New Roman CE" w:ascii="Times New Roman CE" w:hAnsi="Times New Roman CE"/>
          <w:sz w:val="24"/>
          <w:szCs w:val="24"/>
        </w:rPr>
        <w:t>tűzlabdákat, az eltérített gömbök szétszóródtak, és lángba borították a berendezés maradványait. Az utolsó tűzlabda Remon csodálkozó arc</w:t>
        <w:softHyphen/>
        <w:t xml:space="preserve">ától egy arasznyira pukkant szét. </w:t>
      </w:r>
    </w:p>
    <w:p>
      <w:pPr>
        <w:pStyle w:val="Normal"/>
        <w:ind w:firstLine="284"/>
        <w:jc w:val="both"/>
        <w:rPr/>
      </w:pPr>
      <w:r>
        <w:rPr>
          <w:rFonts w:eastAsia="Times New Roman CE" w:cs="Times New Roman CE" w:ascii="Times New Roman CE" w:hAnsi="Times New Roman CE"/>
          <w:sz w:val="24"/>
          <w:szCs w:val="24"/>
        </w:rPr>
        <w:t>- Elég volt belőled! - süvöltötte az ifjú, a Kardot két marokra fogta, és bőszen for</w:t>
      </w:r>
      <w:r>
        <w:rPr>
          <w:sz w:val="24"/>
          <w:szCs w:val="24"/>
        </w:rPr>
        <w:t>gatni kezdte. A fáradalmas munkával felépített dolgozószoba hamarosan egy csatatér képét mutatta. A Fehér Sárkány kétségbeesetten rohant egyre hátrébb, az egyre titkosabb szekrényeihez, hogy még pusztítóbb fegyvereket vessen be a támadók ellen, de hiába er</w:t>
      </w:r>
      <w:r>
        <w:rPr>
          <w:rFonts w:eastAsia="Times New Roman CE" w:cs="Times New Roman CE" w:ascii="Times New Roman CE" w:hAnsi="Times New Roman CE"/>
          <w:sz w:val="24"/>
          <w:szCs w:val="24"/>
        </w:rPr>
        <w:t>őlködött. Remon gyorsabb volt nála, és porrá zúzott minde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árkány üvöltve szaladgált ide-oda, hátha valamit épségben talál, de Remon és a tűzlabdák aprólékos munkát végeztek. Amikor a szörnyeteg az ajtó előtt rohant el éppen, az ifjú vadságán felbátorodott tündér felpattant egy asztal mögül, és kitaszította őt az ajtó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 nyomban ott termett, félretolta a lihegő mágust, és követte a sárkányt az előszobába. A pokolfajzat megfordult, és vicsorogva rátámadt a lányra. Hihetetlenül erős volt fegyverei nélkül is, nem érdekelte, hogy Tinna kardja szétvágja a kezét, majdnem elvette tő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ánalmas halandók vagytok! Pusztuljatok innen! - rikácsolta eszelősen. - Nem állhattok az utamba! A sárkányok és a sötét tudományágak örök dolgok! </w:t>
      </w:r>
    </w:p>
    <w:p>
      <w:pPr>
        <w:pStyle w:val="Normal"/>
        <w:ind w:firstLine="284"/>
        <w:jc w:val="both"/>
        <w:rPr/>
      </w:pPr>
      <w:r>
        <w:rPr>
          <w:sz w:val="24"/>
          <w:szCs w:val="24"/>
        </w:rPr>
        <w:t xml:space="preserve">- Tévedsz - </w:t>
      </w:r>
      <w:r>
        <w:rPr>
          <w:rFonts w:eastAsia="Times New Roman CE" w:cs="Times New Roman CE" w:ascii="Times New Roman CE" w:hAnsi="Times New Roman CE"/>
          <w:sz w:val="24"/>
          <w:szCs w:val="24"/>
        </w:rPr>
        <w:t xml:space="preserve">mondta a lány két lélegzetvétel között halkan, és előredöfött. A penge megakadt a köntösben.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nden páncél van fémből - nevetett a sárkány, és ökölbe szorított kézzel ütött a lány arca felé. Tinna légies könnyedséggel hajolt el a letaglózó csapás elől.</w:t>
      </w:r>
    </w:p>
    <w:p>
      <w:pPr>
        <w:pStyle w:val="Normal"/>
        <w:ind w:firstLine="284"/>
        <w:jc w:val="both"/>
        <w:rPr/>
      </w:pPr>
      <w:r>
        <w:rPr>
          <w:rFonts w:eastAsia="Times New Roman CE" w:cs="Times New Roman CE" w:ascii="Times New Roman CE" w:hAnsi="Times New Roman CE"/>
          <w:sz w:val="24"/>
          <w:szCs w:val="24"/>
        </w:rPr>
        <w:t>A Smaragdhajú nagy hasznát vette a vadonban eltöltött éveknek. Szemtől-szembe kellett küzdenie robosztus ellenfelével. A sárkány könyörtelenül rugdosott, karjai cséphadaróként jártak, de a lány sem vallott szégyent a kardforgatás terén. Ügyesen hárítot</w:t>
      </w:r>
      <w:r>
        <w:rPr>
          <w:sz w:val="24"/>
          <w:szCs w:val="24"/>
        </w:rPr>
        <w:t>ta el a szörnyeteg dührohamait mindaddig, amíg Remon oda nem ért hozzájuk.</w:t>
      </w:r>
    </w:p>
    <w:p>
      <w:pPr>
        <w:pStyle w:val="Normal"/>
        <w:ind w:firstLine="284"/>
        <w:jc w:val="both"/>
        <w:rPr/>
      </w:pPr>
      <w:r>
        <w:rPr>
          <w:rFonts w:eastAsia="Times New Roman CE" w:cs="Times New Roman CE" w:ascii="Times New Roman CE" w:hAnsi="Times New Roman CE"/>
          <w:sz w:val="24"/>
          <w:szCs w:val="24"/>
        </w:rPr>
        <w:t>Az ifjú beviharzott az előszobába. Mielőtt lesújthatott volna a Karddal, a sárkány mérlegelte az esélyeket, megfordult, és futásnak eredt. Megnyomott egy rejtett gombot, a kőajtó fe</w:t>
      </w:r>
      <w:r>
        <w:rPr>
          <w:sz w:val="24"/>
          <w:szCs w:val="24"/>
        </w:rPr>
        <w:t>ltárult, és máris kint termett a kupolában.</w:t>
      </w:r>
    </w:p>
    <w:p>
      <w:pPr>
        <w:pStyle w:val="Normal"/>
        <w:ind w:firstLine="284"/>
        <w:jc w:val="both"/>
        <w:rPr/>
      </w:pPr>
      <w:r>
        <w:rPr>
          <w:rFonts w:eastAsia="Times New Roman CE" w:cs="Times New Roman CE" w:ascii="Times New Roman CE" w:hAnsi="Times New Roman CE"/>
          <w:sz w:val="24"/>
          <w:szCs w:val="24"/>
        </w:rPr>
        <w:t>A kalandozók a Tudomány Mestere után siettek, nehogy eltűnjön vagy megforduljanak a gyanúsan jó esélyek. Mindhárman rutinosan ugrották át a csapda-szakadékot, a tisztás résznél értek földet. Most nekik volt részü</w:t>
      </w:r>
      <w:r>
        <w:rPr>
          <w:sz w:val="24"/>
          <w:szCs w:val="24"/>
        </w:rPr>
        <w:t>k nagy meglepetés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hér Sárkány visszanyerte eredeti alakját, és teljes életnagyságában állt előttük. Majdnem akkora volt, mint a Mágia Mestere, a Fekete Sárkány. Görbe fogait szerény mosolyra villantotta, és csörtetni kezdett feléjük.</w:t>
      </w:r>
    </w:p>
    <w:p>
      <w:pPr>
        <w:pStyle w:val="Normal"/>
        <w:ind w:firstLine="284"/>
        <w:jc w:val="both"/>
        <w:rPr>
          <w:sz w:val="24"/>
          <w:szCs w:val="24"/>
        </w:rPr>
      </w:pPr>
      <w:r>
        <w:rPr>
          <w:sz w:val="24"/>
          <w:szCs w:val="24"/>
        </w:rPr>
        <w:t xml:space="preserve">- Nem fogtok tönkretenni, mocskok! - kiáltotta, és megpróbálta elkapni Remont. A hajdani csavargó vigyorogva lépett arrébb, de egy kicsit megrettent, amikor hallotta a gigantikus állkapocs csattanását. </w:t>
      </w:r>
    </w:p>
    <w:p>
      <w:pPr>
        <w:pStyle w:val="Normal"/>
        <w:ind w:firstLine="284"/>
        <w:jc w:val="both"/>
        <w:rPr/>
      </w:pPr>
      <w:r>
        <w:rPr>
          <w:sz w:val="24"/>
          <w:szCs w:val="24"/>
        </w:rPr>
        <w:t xml:space="preserve">Remon belevágott a sárkány lábába, átszelt néhány izmot, de ez meg </w:t>
      </w:r>
      <w:r>
        <w:rPr>
          <w:rFonts w:eastAsia="Times New Roman CE" w:cs="Times New Roman CE" w:ascii="Times New Roman CE" w:hAnsi="Times New Roman CE"/>
          <w:sz w:val="24"/>
          <w:szCs w:val="24"/>
        </w:rPr>
        <w:t xml:space="preserve">sem kottyant a hatalmas szörnyetegnek. A Smaragdhajú is lecsapott kardjával, de a vékony penge fel sem tűnt a Tudomány Mesterének. </w:t>
      </w:r>
    </w:p>
    <w:p>
      <w:pPr>
        <w:pStyle w:val="Normal"/>
        <w:ind w:firstLine="284"/>
        <w:jc w:val="both"/>
        <w:rPr>
          <w:sz w:val="24"/>
          <w:szCs w:val="24"/>
        </w:rPr>
      </w:pPr>
      <w:r>
        <w:rPr>
          <w:sz w:val="24"/>
          <w:szCs w:val="24"/>
        </w:rPr>
        <w:t>A Fehér Sárkány egyszer csak megállt, mintha villámcsapás érte volna, és nem mozdult egy darabig. A kalandozók elképedve néztek egymásra, egyikük sem tudott varázsolni, és egyikük sem volt a közelé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rnyeteg megremegett, és hófehér teste hamuszürkévé változott. Tett néhány bizonytalan lépést előre, aztán visszanyerte eredeti ruganyosságát.</w:t>
      </w:r>
    </w:p>
    <w:p>
      <w:pPr>
        <w:pStyle w:val="Normal"/>
        <w:ind w:firstLine="284"/>
        <w:jc w:val="both"/>
        <w:rPr/>
      </w:pPr>
      <w:r>
        <w:rPr>
          <w:sz w:val="24"/>
          <w:szCs w:val="24"/>
        </w:rPr>
        <w:t>- Változott a felállás, drágáim</w:t>
      </w:r>
      <w:r>
        <w:rPr>
          <w:rFonts w:eastAsia="Times New Roman CE" w:cs="Times New Roman CE" w:ascii="Times New Roman CE" w:hAnsi="Times New Roman CE"/>
          <w:sz w:val="24"/>
          <w:szCs w:val="24"/>
        </w:rPr>
        <w:t>! - ordította gonosz mosollyal hüllőpofáj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 segíts! - motyogta Emorak. - Beleköltözött a Fekete Sárkány lelke is, és vele együtt a leghatalmasabb varázserő, az ősi sárkány mágia.</w:t>
      </w:r>
    </w:p>
    <w:p>
      <w:pPr>
        <w:pStyle w:val="Normal"/>
        <w:ind w:firstLine="284"/>
        <w:jc w:val="both"/>
        <w:rPr/>
      </w:pPr>
      <w:r>
        <w:rPr>
          <w:sz w:val="24"/>
          <w:szCs w:val="24"/>
        </w:rPr>
        <w:t>A Szürke Sárkány kihasználta a leplezetlen döbbenetet, és nyomban</w:t>
      </w:r>
      <w:r>
        <w:rPr>
          <w:rFonts w:eastAsia="Times New Roman CE" w:cs="Times New Roman CE" w:ascii="Times New Roman CE" w:hAnsi="Times New Roman CE"/>
          <w:sz w:val="24"/>
          <w:szCs w:val="24"/>
        </w:rPr>
        <w:t xml:space="preserve"> a tettek mezejére lépett. A szörnyeteg előtt egy hatalmas, emberszabású csontváz jelent meg. Koponyájában vörös szemek villogtak, sárga agyarai tűhegyesek voltak. Csontujjaival egy sosem látott, sosem létezett, veszélyt sugárzó tárgyat markolászott. </w:t>
      </w:r>
    </w:p>
    <w:p>
      <w:pPr>
        <w:pStyle w:val="Normal"/>
        <w:ind w:firstLine="284"/>
        <w:jc w:val="both"/>
        <w:rPr/>
      </w:pPr>
      <w:r>
        <w:rPr>
          <w:sz w:val="24"/>
          <w:szCs w:val="24"/>
        </w:rPr>
        <w:t>- Re</w:t>
      </w:r>
      <w:r>
        <w:rPr>
          <w:rFonts w:eastAsia="Times New Roman CE" w:cs="Times New Roman CE" w:ascii="Times New Roman CE" w:hAnsi="Times New Roman CE"/>
          <w:sz w:val="24"/>
          <w:szCs w:val="24"/>
        </w:rPr>
        <w:t>mon, meg kell állítanod a sárkányt, nehogy még egyszer varázsolni tudjon! - kiáltotta Tinna. Az ifjú bólintott, elfutott az éledező csontváz mellett, hogy becserkéssze a szörnyeteg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viselhetetlen bűzt árasztó varázsteremtmény Emorakra irányította a tárgy üresen ásító csövét, és pusztító erejű villámokat szórt rá. A tündér nem mozdult, teste köré fonta lelkét, száguldó gondolatait, agyában egyetlen szó villogott.</w:t>
      </w:r>
    </w:p>
    <w:p>
      <w:pPr>
        <w:pStyle w:val="Normal"/>
        <w:ind w:firstLine="284"/>
        <w:jc w:val="both"/>
        <w:rPr>
          <w:sz w:val="24"/>
          <w:szCs w:val="24"/>
        </w:rPr>
      </w:pPr>
      <w:r>
        <w:rPr>
          <w:sz w:val="24"/>
          <w:szCs w:val="24"/>
        </w:rPr>
        <w:t>- Túlélni! Túlél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lámok ezüstszínű derengéssel körbenyaldosták a védtelen mágus testét. Kékes-vöröses szikrákat szórva sültek ki a szakadt köpenyen. Emorakot hátralökte a természetfeletti erő, fejében jótékony sötétséggel zuhant a földre.</w:t>
      </w:r>
    </w:p>
    <w:p>
      <w:pPr>
        <w:pStyle w:val="Normal"/>
        <w:ind w:firstLine="284"/>
        <w:jc w:val="both"/>
        <w:rPr/>
      </w:pPr>
      <w:r>
        <w:rPr>
          <w:sz w:val="24"/>
          <w:szCs w:val="24"/>
        </w:rPr>
        <w:t xml:space="preserve">A Smaragdhajú könnyes szemekkel, sikoltozva rohant az eszméletlen vagy talán élettelen mágushoz. A </w:t>
      </w:r>
      <w:r>
        <w:rPr>
          <w:rFonts w:eastAsia="Times New Roman CE" w:cs="Times New Roman CE" w:ascii="Times New Roman CE" w:hAnsi="Times New Roman CE"/>
          <w:sz w:val="24"/>
          <w:szCs w:val="24"/>
        </w:rPr>
        <w:t xml:space="preserve">lány ösztönösen vetődött félre, amikor az élőhalott óriás megpróbált rátaposni. Az oszlásnak indult csontok síron túli recsegéssel csapódtak le a fekvő tündér és Tinna között. </w:t>
      </w:r>
    </w:p>
    <w:p>
      <w:pPr>
        <w:pStyle w:val="Normal"/>
        <w:ind w:firstLine="284"/>
        <w:jc w:val="both"/>
        <w:rPr/>
      </w:pPr>
      <w:r>
        <w:rPr>
          <w:sz w:val="24"/>
          <w:szCs w:val="24"/>
        </w:rPr>
        <w:t>Tinna - Caradon nevét rövid imába foglalva - kieresztette magából az összes lét</w:t>
      </w:r>
      <w:r>
        <w:rPr>
          <w:rFonts w:eastAsia="Times New Roman CE" w:cs="Times New Roman CE" w:ascii="Times New Roman CE" w:hAnsi="Times New Roman CE"/>
          <w:sz w:val="24"/>
          <w:szCs w:val="24"/>
        </w:rPr>
        <w:t>ező varázserőt, és elkezdte szétzúzni a hatalmas lény csontj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ört belőle a düh, hogy elvesztette Wilfreent, Remont egy sárkánt ellen kellett küldenie, és öreg tanítómestere élet-halál között egyensúlyozik miat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ettőig sem bírt számolni, és elvesztette minden mágiáját, testi és lelki energiáját. A végső kimerülés határán egyensúlyozott, szemei előtt fekete karikák, körök majd foltok táncoltak. Habozás nélkül fel akarta áldozni magát Caradonáért és barátaiért. </w:t>
      </w:r>
    </w:p>
    <w:p>
      <w:pPr>
        <w:pStyle w:val="Normal"/>
        <w:ind w:firstLine="284"/>
        <w:jc w:val="both"/>
        <w:rPr>
          <w:sz w:val="24"/>
          <w:szCs w:val="24"/>
        </w:rPr>
      </w:pPr>
      <w:r>
        <w:rPr>
          <w:sz w:val="24"/>
          <w:szCs w:val="24"/>
        </w:rPr>
        <w:t>Adott egy utolsó lökést, testének egy darabját, saját vérét küldte a megtestesült gonoszság ellen. Aztán tudata szétesett, teste összegörnyedt és némileg kiszáradt, a lányt magával ragadta az eszméletvesztés rohanó örvénye.</w:t>
      </w:r>
    </w:p>
    <w:p>
      <w:pPr>
        <w:pStyle w:val="Normal"/>
        <w:ind w:firstLine="284"/>
        <w:jc w:val="both"/>
        <w:rPr/>
      </w:pPr>
      <w:r>
        <w:rPr>
          <w:sz w:val="24"/>
          <w:szCs w:val="24"/>
        </w:rPr>
        <w:t>Friss, vörös vércseppek hullottak az óriásra. A csontvázszörny megingot</w:t>
      </w:r>
      <w:r>
        <w:rPr>
          <w:rFonts w:eastAsia="Times New Roman CE" w:cs="Times New Roman CE" w:ascii="Times New Roman CE" w:hAnsi="Times New Roman CE"/>
          <w:sz w:val="24"/>
          <w:szCs w:val="24"/>
        </w:rPr>
        <w:t xml:space="preserve">t, aztán összeroskadt a kőpadlón. Koponyája a nyilakat lődöző, lyukacsos sziklákon csattant szét. A következő pillanatban szertefoszlottak szürkés, aszalt csontjai. </w:t>
      </w:r>
    </w:p>
    <w:p>
      <w:pPr>
        <w:pStyle w:val="Normal"/>
        <w:ind w:firstLine="284"/>
        <w:jc w:val="both"/>
        <w:rPr/>
      </w:pPr>
      <w:r>
        <w:rPr>
          <w:rFonts w:eastAsia="Times New Roman CE" w:cs="Times New Roman CE" w:ascii="Times New Roman CE" w:hAnsi="Times New Roman CE"/>
          <w:sz w:val="24"/>
          <w:szCs w:val="24"/>
        </w:rPr>
        <w:t xml:space="preserve">Remon hátrafordult, hogy megnézze, hogy állnak társai, aztán egy meglehetősen kellemetlen </w:t>
      </w:r>
      <w:r>
        <w:rPr>
          <w:sz w:val="24"/>
          <w:szCs w:val="24"/>
        </w:rPr>
        <w:t>dolog kezdte foglalkoztatni: egyedül maradt a Szürke Sárkánnyal.</w:t>
      </w:r>
    </w:p>
    <w:p>
      <w:pPr>
        <w:pStyle w:val="Normal"/>
        <w:ind w:firstLine="284"/>
        <w:jc w:val="both"/>
        <w:rPr/>
      </w:pPr>
      <w:r>
        <w:rPr>
          <w:rFonts w:eastAsia="Times New Roman CE" w:cs="Times New Roman CE" w:ascii="Times New Roman CE" w:hAnsi="Times New Roman CE"/>
          <w:sz w:val="24"/>
          <w:szCs w:val="24"/>
        </w:rPr>
        <w:t>Az ifjú elvesztette önuralmát. Arca eltorzult, reszkető ajkai artikulálatlan üvöltésre nyíltak, ujjai Caradon Kardjára fonódtak. Meglengette a fegyvert, és nekirontott a szörnyetegnek. A szél</w:t>
      </w:r>
      <w:r>
        <w:rPr>
          <w:sz w:val="24"/>
          <w:szCs w:val="24"/>
        </w:rPr>
        <w:t>es penge húsba hasított, vér fröccsent, a Szürke Sárkány felvinnyogott.</w:t>
      </w:r>
    </w:p>
    <w:p>
      <w:pPr>
        <w:pStyle w:val="Normal"/>
        <w:ind w:firstLine="284"/>
        <w:jc w:val="both"/>
        <w:rPr>
          <w:sz w:val="24"/>
          <w:szCs w:val="24"/>
        </w:rPr>
      </w:pPr>
      <w:r>
        <w:rPr>
          <w:sz w:val="24"/>
          <w:szCs w:val="24"/>
        </w:rPr>
        <w:t>- Ezt Tinnáért kapod! Ezt meg Ushterért! Ezt Wilfreenért és Emoraké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atalmas fenevad arrébb ugrott, farkával ostorként csapott végig az ifjú testén. A finom szövetből készült ingen mocskos, véres sáv maradt utána. Remon a törzsét ostromló őrjítő fájdalommal hadakozva emelte csapásra a Kardot. </w:t>
      </w:r>
    </w:p>
    <w:p>
      <w:pPr>
        <w:pStyle w:val="Normal"/>
        <w:ind w:firstLine="284"/>
        <w:jc w:val="both"/>
        <w:rPr>
          <w:sz w:val="24"/>
          <w:szCs w:val="24"/>
        </w:rPr>
      </w:pPr>
      <w:r>
        <w:rPr>
          <w:sz w:val="24"/>
          <w:szCs w:val="24"/>
        </w:rPr>
        <w:t>A harcos és a sárkány kíméletlen párviadalba kezdet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71 --</w:t>
      </w:r>
    </w:p>
    <w:p>
      <w:pPr>
        <w:pStyle w:val="Normal"/>
        <w:ind w:firstLine="284"/>
        <w:jc w:val="both"/>
        <w:rPr>
          <w:sz w:val="24"/>
          <w:szCs w:val="24"/>
        </w:rPr>
      </w:pPr>
      <w:r>
        <w:rPr>
          <w:sz w:val="24"/>
          <w:szCs w:val="24"/>
        </w:rPr>
        <w:t>Gerhad, a tündér királyfi a harmadik nap végére Caradona nyugati részének teljhatalmú ura lett. A tündér csapatok bejárták az egész vidéket, emberek tízezrei rázták le magukról a rabigát, és csatlakoztak hozzáju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radonaiakról lepergett a beléjük nevelt engedelmesség, tisztelet, és megalázkodás. Mindent elsöprő vágy lett úrrá rajtuk családjuk, földjük, országuk és legfőképpen a szabadság irá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árkányembereknek nem volt menekvésük, ott pusztultak mindannyian. A fellelkesült caradonaiak néhol szinte ízekre szedték őket. Lerombolták a helytartóságokat, a sárkány-ízlés szerint épített palotákat, laktanyákat. A főtereken Draqena sárkányfogas, fekete zászlói égtek egy letűnt kort siratv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vakban, városokban elöljárókat választottak. Az eddig kényszerből dolgozó földművesek mint megveszekedett örültek rohantak ki földjeikre, hogy hozzáfogjanak újra a termeléshez. A városokban tengődő iparosok leültek szerszámaik mellé, és ismét munkába álltak, az ácsok házakat kezdtek építeni.</w:t>
      </w:r>
    </w:p>
    <w:p>
      <w:pPr>
        <w:pStyle w:val="Normal"/>
        <w:ind w:firstLine="284"/>
        <w:jc w:val="both"/>
        <w:rPr/>
      </w:pPr>
      <w:r>
        <w:rPr>
          <w:rFonts w:eastAsia="Times New Roman CE" w:cs="Times New Roman CE" w:ascii="Times New Roman CE" w:hAnsi="Times New Roman CE"/>
          <w:sz w:val="24"/>
          <w:szCs w:val="24"/>
        </w:rPr>
        <w:t>Az asszonyok rendbe rakták a zsarnokok álltak feldúlt házakat, a férfiak visszahordták a begyűjtött j</w:t>
      </w:r>
      <w:r>
        <w:rPr>
          <w:sz w:val="24"/>
          <w:szCs w:val="24"/>
        </w:rPr>
        <w:t>avakat. A caradonaiak felébredtek végre, véget ért hosszan tartó ábrándozásuk. Caradona ismét léteze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had néhány lovas kíséretében érkezett meg az elpusztult, sivár fővárosba. Egyenesen a sárkányok palotáihoz siettek. A kupolák előtt harcosokkal találkoztak. A fegyveresek két parancsnok testőrei voltak, az egyikben a hegyi óriások vezetőjét ismerték fel, a másik Csonka-Caradona szülöttje volt. Mielőtt megközelíthették volna őket, délről törpék bukkantak el lóháton.</w:t>
      </w:r>
    </w:p>
    <w:p>
      <w:pPr>
        <w:pStyle w:val="Normal"/>
        <w:ind w:firstLine="284"/>
        <w:jc w:val="both"/>
        <w:rPr/>
      </w:pPr>
      <w:r>
        <w:rPr>
          <w:sz w:val="24"/>
          <w:szCs w:val="24"/>
        </w:rPr>
        <w:t>- Gerhad vagyok, a tündérek parancs</w:t>
      </w:r>
      <w:r>
        <w:rPr>
          <w:rFonts w:eastAsia="Times New Roman CE" w:cs="Times New Roman CE" w:ascii="Times New Roman CE" w:hAnsi="Times New Roman CE"/>
          <w:sz w:val="24"/>
          <w:szCs w:val="24"/>
        </w:rPr>
        <w:t>noka - mutatkozott be a királyfi először. Az ember elmosolyodott, és odavágtatott hozzá.</w:t>
      </w:r>
    </w:p>
    <w:p>
      <w:pPr>
        <w:pStyle w:val="Normal"/>
        <w:ind w:firstLine="284"/>
        <w:jc w:val="both"/>
        <w:rPr>
          <w:sz w:val="24"/>
          <w:szCs w:val="24"/>
        </w:rPr>
      </w:pPr>
      <w:r>
        <w:rPr>
          <w:sz w:val="24"/>
          <w:szCs w:val="24"/>
        </w:rPr>
        <w:t>- Eripator herceg, Csonka-Caradona kormányzója.</w:t>
      </w:r>
    </w:p>
    <w:p>
      <w:pPr>
        <w:pStyle w:val="Normal"/>
        <w:ind w:firstLine="284"/>
        <w:jc w:val="both"/>
        <w:rPr>
          <w:sz w:val="24"/>
          <w:szCs w:val="24"/>
        </w:rPr>
      </w:pPr>
      <w:r>
        <w:rPr>
          <w:sz w:val="24"/>
          <w:szCs w:val="24"/>
        </w:rPr>
        <w:t>A hegyi óriás is melléjük lovagolt.</w:t>
      </w:r>
    </w:p>
    <w:p>
      <w:pPr>
        <w:pStyle w:val="Normal"/>
        <w:ind w:firstLine="284"/>
        <w:jc w:val="both"/>
        <w:rPr>
          <w:sz w:val="24"/>
          <w:szCs w:val="24"/>
        </w:rPr>
      </w:pPr>
      <w:r>
        <w:rPr>
          <w:sz w:val="24"/>
          <w:szCs w:val="24"/>
        </w:rPr>
        <w:t>- Yba Genneth vagyok, Awatar és minden hegyi óriás ura - dörmögte kimerülten, hatalmas kezei reszkettek a nehéz napoktól.</w:t>
      </w:r>
    </w:p>
    <w:p>
      <w:pPr>
        <w:pStyle w:val="Normal"/>
        <w:ind w:firstLine="284"/>
        <w:jc w:val="both"/>
        <w:rPr>
          <w:sz w:val="24"/>
          <w:szCs w:val="24"/>
        </w:rPr>
      </w:pPr>
      <w:r>
        <w:rPr>
          <w:sz w:val="24"/>
          <w:szCs w:val="24"/>
        </w:rPr>
        <w:t>Csendben megvárták, hogy a törpék is megérkezze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vözlet, hős urak! Rulen vagyok, a törpék fejedelme.</w:t>
      </w:r>
    </w:p>
    <w:p>
      <w:pPr>
        <w:pStyle w:val="Normal"/>
        <w:ind w:firstLine="284"/>
        <w:jc w:val="both"/>
        <w:rPr/>
      </w:pPr>
      <w:r>
        <w:rPr>
          <w:sz w:val="24"/>
          <w:szCs w:val="24"/>
        </w:rPr>
        <w:t>Megint lezajlottak a bemutatkozások. Boldogan köszöntötték egymást, mintha észre sem vették volna egymás külö</w:t>
      </w:r>
      <w:r>
        <w:rPr>
          <w:rFonts w:eastAsia="Times New Roman CE" w:cs="Times New Roman CE" w:ascii="Times New Roman CE" w:hAnsi="Times New Roman CE"/>
          <w:sz w:val="24"/>
          <w:szCs w:val="24"/>
        </w:rPr>
        <w:t>nbözőségét. Nem törődtek az egyes fajok közötti évszázados gyűlölködéssel sem. Szövetségesek - majdnem barátok - voltak egy jó ügy oldalán.</w:t>
      </w:r>
    </w:p>
    <w:p>
      <w:pPr>
        <w:pStyle w:val="Normal"/>
        <w:ind w:firstLine="284"/>
        <w:jc w:val="both"/>
        <w:rPr/>
      </w:pPr>
      <w:r>
        <w:rPr>
          <w:rFonts w:eastAsia="Times New Roman CE" w:cs="Times New Roman CE" w:ascii="Times New Roman CE" w:hAnsi="Times New Roman CE"/>
          <w:sz w:val="24"/>
          <w:szCs w:val="24"/>
        </w:rPr>
        <w:t>- Nyugat-Caradona az ellenőrzésem alatt áll, az emberek megkezdték a visszatérést a szabadságba - jelentette ki büsz</w:t>
      </w:r>
      <w:r>
        <w:rPr>
          <w:sz w:val="24"/>
          <w:szCs w:val="24"/>
        </w:rPr>
        <w:t>kén Gerhad.</w:t>
      </w:r>
    </w:p>
    <w:p>
      <w:pPr>
        <w:pStyle w:val="Normal"/>
        <w:ind w:firstLine="284"/>
        <w:jc w:val="both"/>
        <w:rPr>
          <w:sz w:val="24"/>
          <w:szCs w:val="24"/>
        </w:rPr>
      </w:pPr>
      <w:r>
        <w:rPr>
          <w:sz w:val="24"/>
          <w:szCs w:val="24"/>
        </w:rPr>
        <w:t>- Az egész dél a miénk - mondta a törpe. - Nincs több sárkányember, a caradonaiak épségben vannak.</w:t>
      </w:r>
    </w:p>
    <w:p>
      <w:pPr>
        <w:pStyle w:val="Normal"/>
        <w:ind w:firstLine="284"/>
        <w:jc w:val="both"/>
        <w:rPr>
          <w:sz w:val="24"/>
          <w:szCs w:val="24"/>
        </w:rPr>
      </w:pPr>
      <w:r>
        <w:rPr>
          <w:sz w:val="24"/>
          <w:szCs w:val="24"/>
        </w:rPr>
        <w:t>- Kelet-Caradona felszabadult - közölte velük Eripator. - Tizennégy megyében neveztem ki caradonait elöljárónak.</w:t>
      </w:r>
    </w:p>
    <w:p>
      <w:pPr>
        <w:pStyle w:val="Normal"/>
        <w:ind w:firstLine="284"/>
        <w:jc w:val="both"/>
        <w:rPr/>
      </w:pPr>
      <w:r>
        <w:rPr>
          <w:rFonts w:eastAsia="Times New Roman CE" w:cs="Times New Roman CE" w:ascii="Times New Roman CE" w:hAnsi="Times New Roman CE"/>
          <w:sz w:val="24"/>
          <w:szCs w:val="24"/>
        </w:rPr>
        <w:t>- Győztünk északon is - mondta A</w:t>
      </w:r>
      <w:r>
        <w:rPr>
          <w:sz w:val="24"/>
          <w:szCs w:val="24"/>
        </w:rPr>
        <w:t>watar ura. - Hála Eripatornak, a dolog könnyebben ment, mint hittük vol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rtelen döbbenten egymásra pillantottak. Mindannyian ugyanazt a gombócot érezték torkukban, mindannyiuk szeméből ugyanaz a bizonytalanság tükröződött. </w:t>
      </w:r>
    </w:p>
    <w:p>
      <w:pPr>
        <w:pStyle w:val="Normal"/>
        <w:ind w:firstLine="284"/>
        <w:jc w:val="both"/>
        <w:rPr>
          <w:sz w:val="24"/>
          <w:szCs w:val="24"/>
        </w:rPr>
      </w:pPr>
      <w:r>
        <w:rPr>
          <w:sz w:val="24"/>
          <w:szCs w:val="24"/>
        </w:rPr>
        <w:t xml:space="preserve">- Mi történt a Smaragdhajúval? - tudakolta Gerhad izgatottan. </w:t>
      </w:r>
    </w:p>
    <w:p>
      <w:pPr>
        <w:pStyle w:val="Normal"/>
        <w:ind w:firstLine="284"/>
        <w:jc w:val="both"/>
        <w:rPr>
          <w:sz w:val="24"/>
          <w:szCs w:val="24"/>
        </w:rPr>
      </w:pPr>
      <w:r>
        <w:rPr>
          <w:sz w:val="24"/>
          <w:szCs w:val="24"/>
        </w:rPr>
        <w:t>- Nem tudjuk - vágták rá egyszer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siettem a fővárosba, mert nem kaptam hírt felőle - mondta a herceg, és a kupolák felé fordította lovát.</w:t>
      </w:r>
    </w:p>
    <w:p>
      <w:pPr>
        <w:pStyle w:val="Normal"/>
        <w:ind w:firstLine="284"/>
        <w:jc w:val="both"/>
        <w:rPr>
          <w:sz w:val="24"/>
          <w:szCs w:val="24"/>
        </w:rPr>
      </w:pPr>
      <w:r>
        <w:rPr>
          <w:sz w:val="24"/>
          <w:szCs w:val="24"/>
        </w:rPr>
        <w:t>- Gyerünk, nézzük meg, mi lehet vele! - kiáltotta Eripator.</w:t>
      </w:r>
    </w:p>
    <w:p>
      <w:pPr>
        <w:pStyle w:val="Normal"/>
        <w:ind w:firstLine="284"/>
        <w:jc w:val="both"/>
        <w:rPr/>
      </w:pPr>
      <w:r>
        <w:rPr>
          <w:sz w:val="24"/>
          <w:szCs w:val="24"/>
        </w:rPr>
        <w:t xml:space="preserve">- Azt hiszem </w:t>
      </w:r>
      <w:r>
        <w:rPr>
          <w:rFonts w:eastAsia="Times New Roman CE" w:cs="Times New Roman CE" w:ascii="Times New Roman CE" w:hAnsi="Times New Roman CE"/>
          <w:sz w:val="24"/>
          <w:szCs w:val="24"/>
        </w:rPr>
        <w:t>mindannyiunkat ugyanaz az erő vonzott ide - jegyezte meg Gerhad. - Én úgy éreztem, segítségre van szükségü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is - jött a ráadás három különböző torokból, három eltérő akcentussal. A győztes seregek parancsnokai belovagoltak az egyik palota betört ajtaján. A kupola oldalában meglátták az irtózatosan nagy Vörös Sárkány foszladozó tetemét. Balra indultak el, egy folyósón át a következő palotába jutottak. </w:t>
      </w:r>
    </w:p>
    <w:p>
      <w:pPr>
        <w:pStyle w:val="Normal"/>
        <w:ind w:firstLine="284"/>
        <w:jc w:val="both"/>
        <w:rPr/>
      </w:pPr>
      <w:r>
        <w:rPr>
          <w:rFonts w:eastAsia="Times New Roman CE" w:cs="Times New Roman CE" w:ascii="Times New Roman CE" w:hAnsi="Times New Roman CE"/>
          <w:sz w:val="24"/>
          <w:szCs w:val="24"/>
        </w:rPr>
        <w:t>Iszonyatos hörgések, nyögések ütötték meg fülüket. Ellovagoltak a középen lévő terem mellett, és borz</w:t>
      </w:r>
      <w:r>
        <w:rPr>
          <w:sz w:val="24"/>
          <w:szCs w:val="24"/>
        </w:rPr>
        <w:t xml:space="preserve">almas látvány tárult a szemük elé.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mon lesoványodva, verítékben fürödve, karikás szemekkel tartotta reszkető kezeiben a Kardot. Díszes ruhája cafatokra volt tépve, elgyötört testét harapások, karcolások, vérfoltok borították. </w:t>
      </w:r>
    </w:p>
    <w:p>
      <w:pPr>
        <w:pStyle w:val="Normal"/>
        <w:ind w:firstLine="284"/>
        <w:jc w:val="both"/>
        <w:rPr/>
      </w:pPr>
      <w:r>
        <w:rPr>
          <w:sz w:val="24"/>
          <w:szCs w:val="24"/>
        </w:rPr>
        <w:t xml:space="preserve">A Szürke Sárkány egyetlen </w:t>
      </w:r>
      <w:r>
        <w:rPr>
          <w:rFonts w:eastAsia="Times New Roman CE" w:cs="Times New Roman CE" w:ascii="Times New Roman CE" w:hAnsi="Times New Roman CE"/>
          <w:sz w:val="24"/>
          <w:szCs w:val="24"/>
        </w:rPr>
        <w:t>véres, szétvagdalt húscafatként tornyosult előtte. Letört fogai között nyöszörgött, berepedt orrlikaiból véres pára szivárgott. Néha súlyos sebeket osztogatva, tántorogva kerülgették egymást.</w:t>
      </w:r>
    </w:p>
    <w:p>
      <w:pPr>
        <w:pStyle w:val="Normal"/>
        <w:ind w:firstLine="284"/>
        <w:jc w:val="both"/>
        <w:rPr>
          <w:sz w:val="24"/>
          <w:szCs w:val="24"/>
        </w:rPr>
      </w:pPr>
      <w:r>
        <w:rPr>
          <w:sz w:val="24"/>
          <w:szCs w:val="24"/>
        </w:rPr>
        <w:t>Egyikük sem bírt felülkerekedni a másikon, a végkimerülés határán támolyog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had elhűlve pillantotta meg a Smaragdhajút és Emorakot, mozdulatlanul feküdtek a küzdőktől egy kicsit távolabb a kőpadlón.</w:t>
      </w:r>
    </w:p>
    <w:p>
      <w:pPr>
        <w:pStyle w:val="Normal"/>
        <w:ind w:firstLine="284"/>
        <w:jc w:val="both"/>
        <w:rPr>
          <w:sz w:val="24"/>
          <w:szCs w:val="24"/>
        </w:rPr>
      </w:pPr>
      <w:r>
        <w:rPr>
          <w:sz w:val="24"/>
          <w:szCs w:val="24"/>
        </w:rPr>
        <w:t>- Gyertek! - kiáltotta, és kirántotta szablyáját. A négy parancsnok oldalba kapta a szörnyeteget, ütötték-vágták, ahol érték. A legyengült sárkány már nem bírt ellenállni a sokat tapasztalt harcosoknak. Nem telt öt percbe sem, és összeroskadt a pontos csapások tucatjai ala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lettelen tetem lassan elszíntelenedett, eltűnt a nyomasztó légkör, a fenyegetettség érzése. A Szürke Sárkány helyén egy kihülőfélben lévő hústömeg hever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őzelem! - kiáltotta az óriási puffanás után Eripator. A herceg leugrott lováról, és Remonhoz rohant.</w:t>
      </w:r>
    </w:p>
    <w:p>
      <w:pPr>
        <w:pStyle w:val="Normal"/>
        <w:ind w:firstLine="284"/>
        <w:jc w:val="both"/>
        <w:rPr>
          <w:sz w:val="24"/>
          <w:szCs w:val="24"/>
        </w:rPr>
      </w:pPr>
      <w:r>
        <w:rPr>
          <w:sz w:val="24"/>
          <w:szCs w:val="24"/>
        </w:rPr>
        <w:t xml:space="preserve">- Három napja... három napja... - hörögte az ifjú ajkai mozgatása nélkül, és a kormányzó karjaiba zuhant. Az ezüstösen ragyogó penge, mely ébren és életben tartotta az egykori csavargót, fémes csengéssel hullt a padlóra. </w:t>
      </w:r>
    </w:p>
    <w:p>
      <w:pPr>
        <w:pStyle w:val="Normal"/>
        <w:ind w:firstLine="284"/>
        <w:jc w:val="both"/>
        <w:rPr/>
      </w:pPr>
      <w:r>
        <w:rPr>
          <w:sz w:val="24"/>
          <w:szCs w:val="24"/>
        </w:rPr>
        <w:t>Gerhad a Smaragdhajú mellé térdelt, gyengéden keltegette, de semmi eredményre nem jutott. Megpróbálta Emorakot is magáh</w:t>
      </w:r>
      <w:r>
        <w:rPr>
          <w:rFonts w:eastAsia="Times New Roman CE" w:cs="Times New Roman CE" w:ascii="Times New Roman CE" w:hAnsi="Times New Roman CE"/>
          <w:sz w:val="24"/>
          <w:szCs w:val="24"/>
        </w:rPr>
        <w:t>oz téríteni, de ő sem adott semmilyen életje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radon, segíts! - könyörögte a tündér. - Ez így nem győzelem, hanem a legnagyobb kudarc! Miért? Miért? Mié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ok után alárendeltjeik is bemerészkedtek a palotába. Eripator testőrei közül kivált Gyldelek, a mágus, és a Smaragdhajúhoz sietett. Az őszes férfiú megtapogatta a lány karját, aztán a homlokára tette a kezét. Ugyanezt megtette Emoraknál is. Eripator az ájult Remont társai mellé fektette. Gyldelek neki is hosszasan simogatta a homlokát.</w:t>
      </w:r>
    </w:p>
    <w:p>
      <w:pPr>
        <w:pStyle w:val="Normal"/>
        <w:ind w:firstLine="284"/>
        <w:jc w:val="both"/>
        <w:rPr/>
      </w:pPr>
      <w:r>
        <w:rPr>
          <w:sz w:val="24"/>
          <w:szCs w:val="24"/>
        </w:rPr>
        <w:t>G</w:t>
      </w:r>
      <w:r>
        <w:rPr>
          <w:rFonts w:eastAsia="Times New Roman CE" w:cs="Times New Roman CE" w:ascii="Times New Roman CE" w:hAnsi="Times New Roman CE"/>
          <w:sz w:val="24"/>
          <w:szCs w:val="24"/>
        </w:rPr>
        <w:t>erhad könnybe lábadt szemekkel figyelte, hogy mit művel a tudós caradonai.</w:t>
      </w:r>
    </w:p>
    <w:p>
      <w:pPr>
        <w:pStyle w:val="Normal"/>
        <w:ind w:firstLine="284"/>
        <w:jc w:val="both"/>
        <w:rPr>
          <w:sz w:val="24"/>
          <w:szCs w:val="24"/>
        </w:rPr>
      </w:pPr>
      <w:r>
        <w:rPr>
          <w:sz w:val="24"/>
          <w:szCs w:val="24"/>
        </w:rPr>
        <w:t>- Meghaltak, ugye? - kérdezte fojtott hangon.</w:t>
      </w:r>
    </w:p>
    <w:p>
      <w:pPr>
        <w:pStyle w:val="Normal"/>
        <w:ind w:firstLine="284"/>
        <w:jc w:val="both"/>
        <w:rPr/>
      </w:pPr>
      <w:r>
        <w:rPr>
          <w:rFonts w:eastAsia="Times New Roman CE" w:cs="Times New Roman CE" w:ascii="Times New Roman CE" w:hAnsi="Times New Roman CE"/>
          <w:sz w:val="24"/>
          <w:szCs w:val="24"/>
        </w:rPr>
        <w:t>- Dehogyis! - nézett rá Gyldelek csodálkozva. - Egy kicsit kimerültek annyi szent. Igaz, hogy csak mágiával tudom őket felébreszteni, d</w:t>
      </w:r>
      <w:r>
        <w:rPr>
          <w:sz w:val="24"/>
          <w:szCs w:val="24"/>
        </w:rPr>
        <w:t>e pár nap pihenés után rendbe jön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 rikkantotta Gerhad, és nevetve szaladt volna körbe a kupolában, ha Eripator nem rántja őt vissza meglehetősen erélyesen.</w:t>
      </w:r>
    </w:p>
    <w:p>
      <w:pPr>
        <w:pStyle w:val="Normal"/>
        <w:ind w:firstLine="284"/>
        <w:jc w:val="both"/>
        <w:rPr>
          <w:sz w:val="24"/>
          <w:szCs w:val="24"/>
        </w:rPr>
      </w:pPr>
      <w:r>
        <w:rPr>
          <w:sz w:val="24"/>
          <w:szCs w:val="24"/>
        </w:rPr>
        <w:t>- Nézz körül, fiacskám! Több csapda van errefelé, mint az egész Nyugati Kontinensen.</w:t>
      </w:r>
    </w:p>
    <w:p>
      <w:pPr>
        <w:pStyle w:val="Normal"/>
        <w:ind w:firstLine="284"/>
        <w:jc w:val="both"/>
        <w:rPr>
          <w:sz w:val="24"/>
          <w:szCs w:val="24"/>
        </w:rPr>
      </w:pPr>
      <w:r>
        <w:rPr>
          <w:sz w:val="24"/>
          <w:szCs w:val="24"/>
        </w:rPr>
        <w:t>Gerhad nem szégyenkezett, megszorította a kormányzó jobbj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Győztünk, győztünk! - kiáltozta mosolyogva, és felugrott a levegőbe. </w:t>
      </w:r>
    </w:p>
    <w:p>
      <w:pPr>
        <w:pStyle w:val="Normal"/>
        <w:ind w:firstLine="284"/>
        <w:jc w:val="both"/>
        <w:rPr/>
      </w:pPr>
      <w:r>
        <w:rPr>
          <w:rFonts w:eastAsia="Times New Roman CE" w:cs="Times New Roman CE" w:ascii="Times New Roman CE" w:hAnsi="Times New Roman CE"/>
          <w:sz w:val="24"/>
          <w:szCs w:val="24"/>
        </w:rPr>
        <w:t>A többiek megrökönyödve bámultak rá, nem mindennapi viselkedés volt ez egy tündér királyfitól, de belülről őket is hasonló é</w:t>
      </w:r>
      <w:r>
        <w:rPr>
          <w:sz w:val="24"/>
          <w:szCs w:val="24"/>
        </w:rPr>
        <w:t xml:space="preserve">rzés akarta majdnem szétvetni.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őzelem! - harsogták örömtől könnyes szemekkel, és csatlakoztak az őrültként táncoló Gerhadho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72 --</w:t>
      </w:r>
    </w:p>
    <w:p>
      <w:pPr>
        <w:pStyle w:val="Normal"/>
        <w:ind w:firstLine="284"/>
        <w:jc w:val="both"/>
        <w:rPr/>
      </w:pPr>
      <w:r>
        <w:rPr>
          <w:rFonts w:eastAsia="Times New Roman CE" w:cs="Times New Roman CE" w:ascii="Times New Roman CE" w:hAnsi="Times New Roman CE"/>
          <w:sz w:val="24"/>
          <w:szCs w:val="24"/>
        </w:rPr>
        <w:t>Murhatartól, a lerombolt fővárostól alig százmérföldnyire terült el Eripator családjának egykori birtoka és kastélya. A herceg felkereste az épületet, és örömmel tapasztalta, hogy az égvilágon semmi bántódása nem esett. Dolgos kezek százai kezdték el felújítani az elhagyatott, de hajdan pompás kastélyt, hogy amíg a főváros valamelyest felépül, az uralkodó innen intézze</w:t>
      </w:r>
      <w:r>
        <w:rPr>
          <w:sz w:val="24"/>
          <w:szCs w:val="24"/>
        </w:rPr>
        <w:t xml:space="preserve"> országa ügyeit.</w:t>
      </w:r>
    </w:p>
    <w:p>
      <w:pPr>
        <w:pStyle w:val="Normal"/>
        <w:ind w:firstLine="284"/>
        <w:jc w:val="both"/>
        <w:rPr/>
      </w:pPr>
      <w:r>
        <w:rPr>
          <w:rFonts w:eastAsia="Times New Roman CE" w:cs="Times New Roman CE" w:ascii="Times New Roman CE" w:hAnsi="Times New Roman CE"/>
          <w:sz w:val="24"/>
          <w:szCs w:val="24"/>
        </w:rPr>
        <w:t>A győzelemtől számított hetedik napon a kastélyban összegyűltek a sárkányok legyőzői és a szövetségesek parancsnokai. Egy hatalmas, márványfalú ebédlőben terítettek meg egy hosszú asztalnál. Szolgálók serege fáradozott azon, hogy a megfára</w:t>
      </w:r>
      <w:r>
        <w:rPr>
          <w:sz w:val="24"/>
          <w:szCs w:val="24"/>
        </w:rPr>
        <w:t>dt felszabadítók jól érezzék magu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ztalfő Tinnának, a Smaragdhajúnak jutott. A lány kipirosodott arccal, vidáman mosolyogva várakozott, vékony testén lila selyemruha feszült. Tőle jobbra Remon ült a caradonai sereg díszegyenruhájában, aranygombokkal kivert tiszti mellényben, balján Emorak foglalt helyett. Az örömünnep azon kivételes alkalmak egyike volt, amelyeken a tündér levette fejéről a csuklyát, és a világ elé tárta ráncos, de jóságot sugárzó arcát.</w:t>
      </w:r>
    </w:p>
    <w:p>
      <w:pPr>
        <w:pStyle w:val="Normal"/>
        <w:ind w:firstLine="284"/>
        <w:jc w:val="both"/>
        <w:rPr/>
      </w:pPr>
      <w:r>
        <w:rPr>
          <w:sz w:val="24"/>
          <w:szCs w:val="24"/>
        </w:rPr>
        <w:t>Mellettük a seregek parancsnokai, és azok leg</w:t>
      </w:r>
      <w:r>
        <w:rPr>
          <w:rFonts w:eastAsia="Times New Roman CE" w:cs="Times New Roman CE" w:ascii="Times New Roman CE" w:hAnsi="Times New Roman CE"/>
          <w:sz w:val="24"/>
          <w:szCs w:val="24"/>
        </w:rPr>
        <w:t>hűbb kísérői ültek. Némi gond volt a székekkel, a törpék és a hegyi óriások méreteivel, de végül is egy ügyes asztalosmester megoldotta a problémát. A vezérektől jobbra Caradona száznál is több megyéjének újonnan kinevezett elöljárói, az asztal túlsó végén</w:t>
      </w:r>
      <w:r>
        <w:rPr>
          <w:sz w:val="24"/>
          <w:szCs w:val="24"/>
        </w:rPr>
        <w:t xml:space="preserve"> tisztek és a lázadásban jeleskedett caradonaiak foglaltak hely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del némi gond volt, hiszen az elmúlt évtizedekben nem volt szükség szakácsokra, a sárkányok kizárólag élő húst fogyasztottak. A közelben lakó földművesek és a tábori szakácsok oldották meg a problémát. Elkészítették a kedvenc fogásaikat, a különlegességekhez régi könyvekből vettek segítség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általán nem vallottak szégyent, sőt az egy tucatnyi fogásos, kiadós ebéd után mindenki elismerően dőlt hátra székén. Némi borozással körített beszélgetés során a hangulat egyre magasabb fokra hágott. Kitűnően érezték magukat, határtalanul boldogok voltak. Draqena pusztulásával egy koromfekete felhő tűnt el a Kardvilág egéről, Caradona újraalakulásával egy fényes, meleg csillag bukkant fel.</w:t>
      </w:r>
    </w:p>
    <w:p>
      <w:pPr>
        <w:pStyle w:val="Normal"/>
        <w:ind w:firstLine="284"/>
        <w:jc w:val="both"/>
        <w:rPr/>
      </w:pPr>
      <w:r>
        <w:rPr>
          <w:sz w:val="24"/>
          <w:szCs w:val="24"/>
        </w:rPr>
        <w:t>A Sm</w:t>
      </w:r>
      <w:r>
        <w:rPr>
          <w:rFonts w:eastAsia="Times New Roman CE" w:cs="Times New Roman CE" w:ascii="Times New Roman CE" w:hAnsi="Times New Roman CE"/>
          <w:sz w:val="24"/>
          <w:szCs w:val="24"/>
        </w:rPr>
        <w:t>aragdhajú felállt, mire a tréfálkozás, a poharak, tálak csörgése abbamaradt. Figyelő, csillogó szempárok meredtek a lányra.</w:t>
      </w:r>
    </w:p>
    <w:p>
      <w:pPr>
        <w:pStyle w:val="Normal"/>
        <w:ind w:firstLine="284"/>
        <w:jc w:val="both"/>
        <w:rPr/>
      </w:pPr>
      <w:r>
        <w:rPr>
          <w:sz w:val="24"/>
          <w:szCs w:val="24"/>
        </w:rPr>
        <w:t>- Barátaim! Köszönöm nektek mindazt, amit Caradonáért, a Kardvilágért és az emberekért tettetek! Nélkületek sohasem kerülhettem voln</w:t>
      </w:r>
      <w:r>
        <w:rPr>
          <w:rFonts w:eastAsia="Times New Roman CE" w:cs="Times New Roman CE" w:ascii="Times New Roman CE" w:hAnsi="Times New Roman CE"/>
          <w:sz w:val="24"/>
          <w:szCs w:val="24"/>
        </w:rPr>
        <w:t>a ide, dolgos népem még mindig hitvány zsarnokok uralma alatt szenvedne. A sárkányok hamarosan szemet vetettek volna a környező országokra is. Hála nektek, sikerült legyőznünk őket. Köszönök nektek mindent!</w:t>
      </w:r>
    </w:p>
    <w:p>
      <w:pPr>
        <w:pStyle w:val="Normal"/>
        <w:ind w:firstLine="284"/>
        <w:jc w:val="both"/>
        <w:rPr/>
      </w:pPr>
      <w:r>
        <w:rPr>
          <w:sz w:val="24"/>
          <w:szCs w:val="24"/>
        </w:rPr>
        <w:t>Zúgó taps fogadta a Smaragdhajú beszédét. Mások e</w:t>
      </w:r>
      <w:r>
        <w:rPr>
          <w:rFonts w:eastAsia="Times New Roman CE" w:cs="Times New Roman CE" w:ascii="Times New Roman CE" w:hAnsi="Times New Roman CE"/>
          <w:sz w:val="24"/>
          <w:szCs w:val="24"/>
        </w:rPr>
        <w:t>melkedtek szólásra, elmesélték az előkészületeket, a csatákat, az élményeiket. A hosszas beszédek alatt Tinna néhány szót váltott Emorakkal és Remonnal, csak akkor figyelt oda ismét, amikor a háború hősi halottait olvasták fel.</w:t>
      </w:r>
    </w:p>
    <w:p>
      <w:pPr>
        <w:pStyle w:val="Normal"/>
        <w:ind w:firstLine="284"/>
        <w:jc w:val="both"/>
        <w:rPr>
          <w:sz w:val="24"/>
          <w:szCs w:val="24"/>
        </w:rPr>
      </w:pPr>
      <w:r>
        <w:rPr>
          <w:sz w:val="24"/>
          <w:szCs w:val="24"/>
        </w:rPr>
        <w:t>- Várjatok csak! - intette le társait, a lány megdermedve hallgatta a pergament olvasó szónok szav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és a legnagyobb tisztelet és elismerés övezze Wilfreent, a Demmarból származó hős barbárt, aki életét áldozta a Smaragdhajú oldalán a sárkányok elleni küzdelemben.</w:t>
      </w:r>
    </w:p>
    <w:p>
      <w:pPr>
        <w:pStyle w:val="Normal"/>
        <w:ind w:firstLine="284"/>
        <w:jc w:val="both"/>
        <w:rPr>
          <w:sz w:val="24"/>
          <w:szCs w:val="24"/>
        </w:rPr>
      </w:pPr>
      <w:r>
        <w:rPr>
          <w:sz w:val="24"/>
          <w:szCs w:val="24"/>
        </w:rPr>
        <w:t>- Neeem! - sikoltotta a lány, ismét minden szempár rátapadt. - Wilfreen még él! Érzem! Nem halhatott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maragdhajú felpattant székéről, és könnyeit nyelve viharzott ki a tágas ebédlőből. Remon elejtette a kezében lévő nagydarab szarvascombot, és a lány után sietett. A kastély kertjében talált rá egy öreg tölgyfának dőlve. </w:t>
      </w:r>
    </w:p>
    <w:p>
      <w:pPr>
        <w:pStyle w:val="Normal"/>
        <w:ind w:firstLine="284"/>
        <w:jc w:val="both"/>
        <w:rPr>
          <w:sz w:val="24"/>
          <w:szCs w:val="24"/>
        </w:rPr>
      </w:pPr>
      <w:r>
        <w:rPr>
          <w:sz w:val="24"/>
          <w:szCs w:val="24"/>
        </w:rPr>
        <w:t>- Tinna... - suttogta Remon alig hallható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hallatszott két szipogás között. Az ifjú egy hirtelen, merész ötlettől vezérelve átölelte hátulról a lányt, Tinna nem húzódott el.</w:t>
      </w:r>
    </w:p>
    <w:p>
      <w:pPr>
        <w:pStyle w:val="Normal"/>
        <w:ind w:firstLine="284"/>
        <w:jc w:val="both"/>
        <w:rPr>
          <w:sz w:val="24"/>
          <w:szCs w:val="24"/>
        </w:rPr>
      </w:pPr>
      <w:r>
        <w:rPr>
          <w:sz w:val="24"/>
          <w:szCs w:val="24"/>
        </w:rPr>
        <w:t>- Tinna, tudnod kell... hogy... hogy is mondja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on? - a Smaragdhajú megfordult, könnypatakok csorogtak végig gyönyörű arcán. Az ifjú gyengéden végigsimította a lány vállát.</w:t>
      </w:r>
    </w:p>
    <w:p>
      <w:pPr>
        <w:pStyle w:val="Normal"/>
        <w:ind w:firstLine="284"/>
        <w:jc w:val="both"/>
        <w:rPr/>
      </w:pPr>
      <w:r>
        <w:rPr>
          <w:sz w:val="24"/>
          <w:szCs w:val="24"/>
        </w:rPr>
        <w:t>- Melletted meg találtam az életem értelmét. Szeretnélek szolgálni mindaddig, míg a</w:t>
      </w:r>
      <w:r>
        <w:rPr>
          <w:rFonts w:eastAsia="Times New Roman CE" w:cs="Times New Roman CE" w:ascii="Times New Roman CE" w:hAnsi="Times New Roman CE"/>
          <w:sz w:val="24"/>
          <w:szCs w:val="24"/>
        </w:rPr>
        <w:t xml:space="preserve"> hasznodra lehetek. Úrnőm, szeretnék olyan közel kerülni hozzád, ahogy csak lehet.</w:t>
      </w:r>
    </w:p>
    <w:p>
      <w:pPr>
        <w:pStyle w:val="Normal"/>
        <w:ind w:firstLine="284"/>
        <w:jc w:val="both"/>
        <w:rPr>
          <w:sz w:val="24"/>
          <w:szCs w:val="24"/>
        </w:rPr>
      </w:pPr>
      <w:r>
        <w:rPr>
          <w:sz w:val="24"/>
          <w:szCs w:val="24"/>
        </w:rPr>
        <w:t>Tinna elmosolyodott, az ifjú nyaka köré fonta karjait, és magához vonta.</w:t>
      </w:r>
    </w:p>
    <w:p>
      <w:pPr>
        <w:pStyle w:val="Normal"/>
        <w:ind w:firstLine="284"/>
        <w:jc w:val="both"/>
        <w:rPr/>
      </w:pPr>
      <w:r>
        <w:rPr>
          <w:rFonts w:eastAsia="Times New Roman CE" w:cs="Times New Roman CE" w:ascii="Times New Roman CE" w:hAnsi="Times New Roman CE"/>
          <w:sz w:val="24"/>
          <w:szCs w:val="24"/>
        </w:rPr>
        <w:t>- Így jó? - csak ennyit kérdezett halkan. Erőtlennek érezte magát ahhoz, hogy elmondja neki, mennyire szereti azt a napszítta, nyomorban és harcban edződött, de mégis lágy vonású arcot, a hamiskás örökmosolyt, és a tiszta érzéseket. Szégyellte volna bevallani, hogy mostanában már az emberek fejében is tud olvasni, és tudja, hogy Remon komolyan és őszinté</w:t>
      </w:r>
      <w:r>
        <w:rPr>
          <w:sz w:val="24"/>
          <w:szCs w:val="24"/>
        </w:rPr>
        <w:t>n gondolja azt, amit gondo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gyott rá, hogy egy erős kar kiszakítsa őt egy időre a külvilágból. Hogy meg ígérjék neki, országát nem fenyegeti veszély, Wilfreen visszatér hozzá, és hogy nagyon szeressék.</w:t>
      </w:r>
    </w:p>
    <w:p>
      <w:pPr>
        <w:pStyle w:val="Normal"/>
        <w:ind w:firstLine="284"/>
        <w:jc w:val="both"/>
        <w:rPr/>
      </w:pPr>
      <w:r>
        <w:rPr>
          <w:rFonts w:eastAsia="Times New Roman CE" w:cs="Times New Roman CE" w:ascii="Times New Roman CE" w:hAnsi="Times New Roman CE"/>
          <w:sz w:val="24"/>
          <w:szCs w:val="24"/>
        </w:rPr>
        <w:t>- Jó... - suttogta az ifjú elfúló, merengő hangon,</w:t>
      </w:r>
      <w:r>
        <w:rPr>
          <w:sz w:val="24"/>
          <w:szCs w:val="24"/>
        </w:rPr>
        <w:t xml:space="preserve"> és átölelte ismét a lányt.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elmondanom... főleg neked... hogy... azt hiszem... te meg én - hebegett Remon köhécselve, lágyan tartotta a lányt a karjaiban. Nehéz volt egy birodalom trónörökösével és egy nagyhatalmú mágussal ilyen témáról beszél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Remon, segítek neked - mosolyodott el Tinna. - Egy ideje tudom, mit tartasz felőlem. </w:t>
      </w:r>
    </w:p>
    <w:p>
      <w:pPr>
        <w:pStyle w:val="Normal"/>
        <w:ind w:firstLine="284"/>
        <w:jc w:val="both"/>
        <w:rPr>
          <w:sz w:val="24"/>
          <w:szCs w:val="24"/>
        </w:rPr>
      </w:pPr>
      <w:r>
        <w:rPr>
          <w:sz w:val="24"/>
          <w:szCs w:val="24"/>
        </w:rPr>
        <w:t xml:space="preserve">Remon borús képe felderült. </w:t>
      </w:r>
    </w:p>
    <w:p>
      <w:pPr>
        <w:pStyle w:val="Normal"/>
        <w:ind w:firstLine="284"/>
        <w:jc w:val="both"/>
        <w:rPr/>
      </w:pPr>
      <w:r>
        <w:rPr>
          <w:rFonts w:eastAsia="Times New Roman CE" w:cs="Times New Roman CE" w:ascii="Times New Roman CE" w:hAnsi="Times New Roman CE"/>
          <w:sz w:val="24"/>
          <w:szCs w:val="24"/>
        </w:rPr>
        <w:t>- Úrnőm, szeretlek, amióta csak megláttalak, és ez az érzés egyre jobban elhatalmasodott rajtam, ahogy veled tartottam küzdelmes utadon. Sz</w:t>
      </w:r>
      <w:r>
        <w:rPr>
          <w:sz w:val="24"/>
          <w:szCs w:val="24"/>
        </w:rPr>
        <w:t>eretlek, Tinna!</w:t>
      </w:r>
    </w:p>
    <w:p>
      <w:pPr>
        <w:pStyle w:val="Normal"/>
        <w:ind w:firstLine="284"/>
        <w:jc w:val="both"/>
        <w:rPr>
          <w:sz w:val="24"/>
          <w:szCs w:val="24"/>
        </w:rPr>
      </w:pPr>
      <w:r>
        <w:rPr>
          <w:sz w:val="24"/>
          <w:szCs w:val="24"/>
        </w:rPr>
        <w:t>Remon elhallgatott, és becsukta a szemeit. Nagyot sóhajtott, végre sikerült kimondania, ami hónapok óta foglalkoztatta. A Smaragdhajú boldog mosollyal gyengéden megcsókolta.</w:t>
      </w:r>
    </w:p>
    <w:p>
      <w:pPr>
        <w:pStyle w:val="Normal"/>
        <w:ind w:firstLine="284"/>
        <w:jc w:val="both"/>
        <w:rPr>
          <w:sz w:val="24"/>
          <w:szCs w:val="24"/>
        </w:rPr>
      </w:pPr>
      <w:r>
        <w:rPr>
          <w:sz w:val="24"/>
          <w:szCs w:val="24"/>
        </w:rPr>
        <w:t>- Remon, szeretlek - suttogta a csodálatos lány vérpiros ajkába harap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reg tölgy terebélyes lombkoronája védelmezően borult kettőjük fölé. Egymást ölelték és csókolgatták mindaddig, míg egy szolga harsány hangja meg nem törte a kertben ciripelő tücskök és a közepén elhelyezkedő tóban éneklő békák halk, kellemes neszét. </w:t>
      </w:r>
    </w:p>
    <w:p>
      <w:pPr>
        <w:pStyle w:val="Normal"/>
        <w:ind w:firstLine="284"/>
        <w:jc w:val="both"/>
        <w:rPr/>
      </w:pPr>
      <w:r>
        <w:rPr>
          <w:sz w:val="24"/>
          <w:szCs w:val="24"/>
        </w:rPr>
        <w:t>-</w:t>
      </w:r>
      <w:r>
        <w:rPr>
          <w:rFonts w:eastAsia="Times New Roman CE" w:cs="Times New Roman CE" w:ascii="Times New Roman CE" w:hAnsi="Times New Roman CE"/>
          <w:sz w:val="24"/>
          <w:szCs w:val="24"/>
        </w:rPr>
        <w:t xml:space="preserve"> Úrnőm, úrnőm! Merre vagy? Úrnőm, Rulen, a törpék fejedelme akar néhány szót szólni nagyságodról! Úrnőm, meg kell hallgatnod őt! Ó... bocsán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sz w:val="24"/>
          <w:szCs w:val="24"/>
        </w:rPr>
      </w:pPr>
      <w:r>
        <w:rPr>
          <w:sz w:val="24"/>
          <w:szCs w:val="24"/>
        </w:rPr>
        <w:t>-- 73 --</w:t>
      </w:r>
    </w:p>
    <w:p>
      <w:pPr>
        <w:pStyle w:val="Normal"/>
        <w:ind w:firstLine="284"/>
        <w:jc w:val="both"/>
        <w:rPr/>
      </w:pPr>
      <w:r>
        <w:rPr>
          <w:sz w:val="24"/>
          <w:szCs w:val="24"/>
        </w:rPr>
        <w:t>Néhány nappal az örömünnep után a kastélyban rebesgetni kezdték Tinna és Remon a barátinál valamivel</w:t>
      </w:r>
      <w:r>
        <w:rPr>
          <w:rFonts w:eastAsia="Times New Roman CE" w:cs="Times New Roman CE" w:ascii="Times New Roman CE" w:hAnsi="Times New Roman CE"/>
          <w:sz w:val="24"/>
          <w:szCs w:val="24"/>
        </w:rPr>
        <w:t xml:space="preserve"> szorosabb kapcsolatát. A pletykák nem rossz indulatúak voltak, a szolgákat, akiket nem parancs kötött, hanem önként jöttek a palotába, valóban érdekelte úrnőjük sorsa. A caradonaiak nem nagyon hitték, hogy egy törékeny lány kézben tudja tartani az ország </w:t>
      </w:r>
      <w:r>
        <w:rPr>
          <w:sz w:val="24"/>
          <w:szCs w:val="24"/>
        </w:rPr>
        <w:t>irányítását, örültek, hogy Remon mellé állt.</w:t>
      </w:r>
    </w:p>
    <w:p>
      <w:pPr>
        <w:pStyle w:val="Normal"/>
        <w:ind w:firstLine="284"/>
        <w:jc w:val="both"/>
        <w:rPr/>
      </w:pPr>
      <w:r>
        <w:rPr>
          <w:sz w:val="24"/>
          <w:szCs w:val="24"/>
        </w:rPr>
        <w:t>Amikor a Smaragdhajú elfoglalta a trónt, százezrek jelentek meg a fényes eseményen. Remon ugyanazon a napon kapta meg a grófi rangot. Az ifjút nem érdekelte a felhajtás, Tinna mellett koldusnak is szívesen elmen</w:t>
      </w:r>
      <w:r>
        <w:rPr>
          <w:rFonts w:eastAsia="Times New Roman CE" w:cs="Times New Roman CE" w:ascii="Times New Roman CE" w:hAnsi="Times New Roman CE"/>
          <w:sz w:val="24"/>
          <w:szCs w:val="24"/>
        </w:rPr>
        <w:t xml:space="preserve">t volna. Az utcai mulatságokkal, lakomákkal egybekötött beiktatások nem maradtak visszhang nélkül: mindenki tudta, hogy a caradonai törvények szerint egy királynő csak főnemeshez mehet feleségül...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okat vitatott esküvő azonban egyre csak váratott magára. A királynőt és jobbkezét, az újnemes grófot leterhelte az ország rendbe hozása.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zabadító seregek lassan elvonultak, feloszlottak. A tündérek letelepedtek az egyik kiürült nyugat megyében. Amikor a Corlari Szövetségben élő, magányos tündér asszonyok hírét vették, hogy tőlük kétszáz mérföldre majdnem nyolcezer tündér férfi él, csapatostul indultak dél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i óriások visszatértek északra, a zord hegyekből lehozták családjaikat, sátraikat, kunyhóikat, és egy hatalmas, termékeny alföldön megalapították Uj-Awatart. Miután az óriások végeztek szegényes javaik átszállításával, Yba Genneth, főnökük elküldte őket Caradonába. A hegyi óriások sokat segédkeztek a nagyobb építkezéseknél.</w:t>
      </w:r>
    </w:p>
    <w:p>
      <w:pPr>
        <w:pStyle w:val="Normal"/>
        <w:ind w:firstLine="284"/>
        <w:jc w:val="both"/>
        <w:rPr/>
      </w:pPr>
      <w:r>
        <w:rPr>
          <w:rFonts w:eastAsia="Times New Roman CE" w:cs="Times New Roman CE" w:ascii="Times New Roman CE" w:hAnsi="Times New Roman CE"/>
          <w:sz w:val="24"/>
          <w:szCs w:val="24"/>
        </w:rPr>
        <w:t>Rulen kiválasztott egy kikötőt délen, és azonnal elfoglalta törpéivel, nehogy az emberek meggondolják magukat. Tudta jól, hogy ilyesmiről szó sem lehet, de hihetetlenül jól esett neki minél hamarabb birtokba venni a partmenti várost. Caradona és a Tőr-szigetek között ismét fellendült a kereskedelem, a törpék kikötője nap mint</w:t>
      </w:r>
      <w:r>
        <w:rPr>
          <w:sz w:val="24"/>
          <w:szCs w:val="24"/>
        </w:rPr>
        <w:t xml:space="preserve"> nap száz hajót fogadott.</w:t>
      </w:r>
    </w:p>
    <w:p>
      <w:pPr>
        <w:pStyle w:val="Normal"/>
        <w:ind w:firstLine="284"/>
        <w:jc w:val="both"/>
        <w:rPr/>
      </w:pPr>
      <w:r>
        <w:rPr>
          <w:rFonts w:eastAsia="Times New Roman CE" w:cs="Times New Roman CE" w:ascii="Times New Roman CE" w:hAnsi="Times New Roman CE"/>
          <w:sz w:val="24"/>
          <w:szCs w:val="24"/>
        </w:rPr>
        <w:t xml:space="preserve">Eripator visszavezényelte harcosait Csonka-Caradonába, aztán kimondták csatlakozásukat az anyaországhoz. Caradona huszonöt megyével bővült. A herceg utána lóhalálában vágtatott a fővárosba. Az újjáépítést irányította, felügyelt a </w:t>
      </w:r>
      <w:r>
        <w:rPr>
          <w:sz w:val="24"/>
          <w:szCs w:val="24"/>
        </w:rPr>
        <w:t xml:space="preserve">gazdasági ügyekre, kapcsolatba lépett más országokkal. </w:t>
      </w:r>
    </w:p>
    <w:p>
      <w:pPr>
        <w:pStyle w:val="Normal"/>
        <w:ind w:firstLine="284"/>
        <w:jc w:val="both"/>
        <w:rPr/>
      </w:pPr>
      <w:r>
        <w:rPr>
          <w:rFonts w:eastAsia="Times New Roman CE" w:cs="Times New Roman CE" w:ascii="Times New Roman CE" w:hAnsi="Times New Roman CE"/>
          <w:sz w:val="24"/>
          <w:szCs w:val="24"/>
        </w:rPr>
        <w:t>Egyszóval átvette a munka nehezét a Smaragdhajútól és Remontól. Eripator azt akarta, hogy a hősök pihennek egy kicsit, egymással törődjenek. Nem engedte nekik, hogy beleszóljanak a nehézkes, apró dolg</w:t>
      </w:r>
      <w:r>
        <w:rPr>
          <w:sz w:val="24"/>
          <w:szCs w:val="24"/>
        </w:rPr>
        <w:t>okba.</w:t>
      </w:r>
    </w:p>
    <w:p>
      <w:pPr>
        <w:pStyle w:val="Normal"/>
        <w:ind w:firstLine="284"/>
        <w:jc w:val="both"/>
        <w:rPr/>
      </w:pPr>
      <w:r>
        <w:rPr>
          <w:rFonts w:eastAsia="Times New Roman CE" w:cs="Times New Roman CE" w:ascii="Times New Roman CE" w:hAnsi="Times New Roman CE"/>
          <w:sz w:val="24"/>
          <w:szCs w:val="24"/>
        </w:rPr>
        <w:t>Emorak megvárta míg társai teljesen felépülnek az utazás és a küzdelmek okozta kimerültségből. Addig segített Eripatornak, összehívta Caradona rejtőzködő mágusait, és egy varázslóiskolát alapított a fővárosban. A tündér egy griff hátán egy hónap múlva tért vissza a Tündérek Birodalmába, a Tudományok Tornyába. Hozzáfogott tudása fejlesztéséhez, papírra vetette élményeit, és mágiát kezdett tanítani. Kedves barátait sosem felejtette el, varázsgömbökön keresztül sokszor beszélgettek egymással. Később volt</w:t>
      </w:r>
      <w:r>
        <w:rPr>
          <w:sz w:val="24"/>
          <w:szCs w:val="24"/>
        </w:rPr>
        <w:t xml:space="preserve"> alkalmuk újra személyesen is találkoz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nna számára élete legboldogabb korszaka volt ez. Rengeteg időt töltött Remonnal, az ifjú társa lett jóban-rosszban egyaránt. Örömmel látták, hogy Caradona napról-napra fejlődik, szépül, a sárkány-rabigát levetett lakói egyre elégedettebbek. Egymás iránt érzett forró szerelmük mindig erősebben lángolt, majdnem tökéletes boldogságban teltek napjaik.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maragdhajúnak gyakran eszébe jutott Wilfreen, gyermekkorában vele volt ugyanilyen boldog. Sokszor látta maga előtt a barbár vad és ugyanakkor kedves arcát, szilaj termetét. Érezte, hogy Wilfreen életben van, de hiába kutatott utána minden lehetséges módon, nem találta meg. Remon mindig megvigasztalta, ha hű barátjára gondolt, és könnyek közepette kesergett magában.</w:t>
      </w:r>
    </w:p>
    <w:p>
      <w:pPr>
        <w:pStyle w:val="Normal"/>
        <w:ind w:firstLine="284"/>
        <w:jc w:val="both"/>
        <w:rPr/>
      </w:pPr>
      <w:r>
        <w:rPr>
          <w:sz w:val="24"/>
          <w:szCs w:val="24"/>
        </w:rPr>
        <w:t>Re</w:t>
      </w:r>
      <w:r>
        <w:rPr>
          <w:rFonts w:eastAsia="Times New Roman CE" w:cs="Times New Roman CE" w:ascii="Times New Roman CE" w:hAnsi="Times New Roman CE"/>
          <w:sz w:val="24"/>
          <w:szCs w:val="24"/>
        </w:rPr>
        <w:t xml:space="preserve">mon akkor lett tökéletesen boldog, amikor túltette magát a történteken. Bár Caradona ősi nemesei kicsit zúgolódtak, őt már nem feszélyezte, hogy valamikor egy tolvaj volt, és gróf lett belőle. Csak hőn szeretett kedvesével és országával törődött. </w:t>
      </w:r>
    </w:p>
    <w:p>
      <w:pPr>
        <w:pStyle w:val="Normal"/>
        <w:ind w:firstLine="284"/>
        <w:jc w:val="both"/>
        <w:rPr/>
      </w:pPr>
      <w:r>
        <w:rPr>
          <w:sz w:val="24"/>
          <w:szCs w:val="24"/>
        </w:rPr>
        <w:t>Tinna és</w:t>
      </w:r>
      <w:r>
        <w:rPr>
          <w:rFonts w:eastAsia="Times New Roman CE" w:cs="Times New Roman CE" w:ascii="Times New Roman CE" w:hAnsi="Times New Roman CE"/>
          <w:sz w:val="24"/>
          <w:szCs w:val="24"/>
        </w:rPr>
        <w:t xml:space="preserve"> bátor társai megpróbáltatásainak azonban nem szakadt vége. Eltelt fél év, Remon elérkezettnek gondolta az időt, hogy egy bizonyos kérdést feltegyen Tinnának, de elkésett. A gonoszok ármánykodásai következtében lángba borult ezúttal nemcsak Caradona, hanem</w:t>
      </w:r>
      <w:r>
        <w:rPr>
          <w:sz w:val="24"/>
          <w:szCs w:val="24"/>
        </w:rPr>
        <w:t xml:space="preserve"> az egész Kardvilág. Az elvakult háború hevében ismét szükség volt a Smaragdhajúra és a Kardra, harcosokra és varázslókra, akik a békés, boldog életért küzdöttek megannyi ádáz és nagyravágyó ellenfél között.</w:t>
      </w:r>
    </w:p>
    <w:p>
      <w:pPr>
        <w:pStyle w:val="Normal"/>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 AZ ELSŐ KÖNYVNEK.</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type w:val="nextPage"/>
      <w:pgSz w:w="11906" w:h="16838"/>
      <w:pgMar w:left="851" w:right="851" w:gutter="0" w:header="0" w:top="851" w:footer="708"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George Bendo - A Smaragdhaj</w:t>
    </w:r>
    <w:r>
      <w:rPr/>
      <w:t xml:space="preserve">ú -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r>
      <w:rPr>
        <w:rStyle w:val="PageNumber"/>
      </w:rPr>
      <w:t xml:space="preserve"> 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0:27:00Z</dcterms:created>
  <dc:creator>George Bendo</dc:creator>
  <dc:description>magyarul</dc:description>
  <cp:keywords>fantasy-trilógia</cp:keywords>
  <dc:language>en-US</dc:language>
  <cp:lastModifiedBy>*</cp:lastModifiedBy>
  <dcterms:modified xsi:type="dcterms:W3CDTF">2001-02-05T20:27:00Z</dcterms:modified>
  <cp:revision>2</cp:revision>
  <dc:subject/>
  <dc:title>A Smaragdhajú (Kardvilág 1.)         </dc:title>
</cp:coreProperties>
</file>