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árdos József</w:t>
      </w:r>
    </w:p>
    <w:p>
      <w:pPr>
        <w:pStyle w:val="Normal"/>
        <w:spacing w:before="0" w:after="240"/>
        <w:jc w:val="center"/>
        <w:rPr>
          <w:b/>
          <w:b/>
          <w:smallCaps/>
          <w:sz w:val="28"/>
          <w:szCs w:val="28"/>
          <w:u w:val="single"/>
        </w:rPr>
      </w:pPr>
      <w:r>
        <w:rPr>
          <w:b/>
          <w:smallCaps/>
          <w:sz w:val="28"/>
          <w:szCs w:val="28"/>
          <w:u w:val="single"/>
        </w:rPr>
        <w:t>A látogatás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Amikor kinyitottam a szemem, ott ült az ágyam szélén. Csinos, húsz év körüli, ismeretlen nő. Meglepő dolog, így ébredéskor. De akkor valahogy mégsem lepődtem meg. Kinyújtottam a kezem, hogy megsimogassam hosszú, barna haját. Nem sikerült. Ahogy mozdultam, egészen felébredtem, ő meg eltűnt. Visszaereszkedtem a párnára. Becsuktam a szemem, majd újra kinyitottam. Megint ott ült. Mosolygott. Néztük egymást. Aztán megszólalt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Üdvözöllek. De ne nyúlkálj! Nem érhetsz el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Tudom, álmodlak. Vagy tényleg létezel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Látsz, nem? Beszélsz velem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Hogy kerülsz ide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Jöttem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Miért nem érhetlek el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Más térben vagyunk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Nem értem. Mit mondtál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Ismered a két kismacska esetét? Odamegy az egyik a csőhöz, és belenéz. Odamegy a másik is, az is belenéz, de a cső másik végén. És mégsem látják egymást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Mert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Mert nem egyszerre néznek bele a csőbe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De én látlak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Ott az idő más. Itt a tér. Más térben vagyunk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Most sem értem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Nagyon fontos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Nem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Jöttem, hogy beszélgessünk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Hogy jöttél? És honnan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Ezzel a kis műszerrel utaztam. Másik időből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A jövőből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Igen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Igaz ez? – ugrottam fel. Persze megint eltűnt. De már tudtam, mit tegyek. Szépen visszaereszkedtem. Újra megjelent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Hű, de heves vagy! – mondta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Miért pont hozzám jöttél? Vagy véletlen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Hozzád akartam jönni. Hogy megírd a találkozásunkat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Mire jó az? Úgyse hiszi el senki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De te tudod, hogy igaz. Én is. Ez nem elég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Tetszel nekem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Örülök neki. De ne udvarolj!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Tényleg tetszel! De mégsem értelek. Én nem vagyok érdekes ember. Se hadvezér, se politikus…. Nem én vagyok a történelem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Nem baj. Nekem épp jó vagy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Most te udvarolsz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Ugyan már…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Akkor mesélj a jövőről! Kérlek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Mit meséljek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Jó világ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Jó. Persze lehetne éppen jobb is, de jó. Mit nevetsz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Hogy nem mondtál semmit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Megértenél? Kérdezz!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De hát mit kérdezzek… nem is tudom… Ezzel a masinával akárhová el tudsz menni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Persze. Arra val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Tudnál, mondjuk, Napoleonnal is beszélgetni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Igen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És ő mit szólna hozzá?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Semmit. Elfelejtené. Vagy azt hinné, csak rosszat álmodott. Semmire sem emlékezne igazából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És én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Te emlékezni fogsz. A XX. századi emberekből már nem kell kitörölni a nyomokat. Azért is vagyok itt. Így megírhatod. Tedd meg, hogy megírod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Ha ennyire szeretnéd. De hát minek?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Nézd, igazság szerint nem volna szabad, de neked mégis megmondom… tetszel nekem, hát őszinte leszek. Legföljebb majd kikapok érte a professzortól… Tudod, történelem szakos hallgató vagyok. És ez lenne a szakdolgozatom. Egy látogatás emléke a XX. századból. Érted? Nem baj, hogy megmondtam? Nagyon önző vagyok, ugye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Nem. Aranyos vagy. Megírom. Az utolsó szóig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Te vagy aranyos, hogy nem haragszol. Pedig én csak kihasználom, hogy író vagy… És hogy kezdesz majd hozzá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Talán így: „Amikor kinyitottam a szemem, ott ült az ágyam szélén. Csinos, húsz év körüli, ismeretlen nő. Meglepő dolog, így ébredéskor. De akkor valahogy mégsem lepődtem meg.”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3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20:59:00Z</dcterms:created>
  <dc:creator>dr. Bárdos József</dc:creator>
  <dc:description/>
  <dc:language>en-US</dc:language>
  <cp:lastModifiedBy>Bárdos Dávid</cp:lastModifiedBy>
  <dcterms:modified xsi:type="dcterms:W3CDTF">2004-10-28T20:59:00Z</dcterms:modified>
  <cp:revision>2</cp:revision>
  <dc:subject/>
  <dc:title>A LÁTOGATÁS</dc:title>
</cp:coreProperties>
</file>