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sakszveg"/>
        <w:ind w:left="540" w:right="1322" w:firstLine="360"/>
        <w:jc w:val="both"/>
        <w:rPr>
          <w:rFonts w:ascii="Arial" w:hAnsi="Arial" w:cs="Arial"/>
          <w:sz w:val="24"/>
          <w:szCs w:val="24"/>
        </w:rPr>
      </w:pPr>
      <w:r>
        <w:rPr>
          <w:rFonts w:cs="Arial" w:ascii="Arial" w:hAnsi="Arial"/>
          <w:sz w:val="24"/>
          <w:szCs w:val="24"/>
        </w:rPr>
        <w:t>Nagy és magas szemfogak mögött széles és alacsony, de roppant méretű zápfogak látszottak. Az erős fogazatot mozgató fejlett rágóizmok páratlanul hatásos védő és támadó fegyverré avatták ezt az állkapcsot. Újabb gombnyomásra a számítógép tizenöt fokonként előbb vízszintesen, majd függőlegesen forgatni kezdte a koponyarajzot. A villódzó zöld körvonalakkal megjelenített kép most kissé felülről és oldalról ábrázolta a koponyát. Ehhez a beállításhoz érve hátrahőkölt; alig akart hinni a szemének. A gép mintha az eddig megszületett három húsvér gyermek koponyatetőjének alakját rajzolta volna ki... Az egyezés bámulatos volt!</w:t>
      </w:r>
    </w:p>
    <w:p>
      <w:pPr>
        <w:pStyle w:val="Normal"/>
        <w:rPr>
          <w:rFonts w:ascii="Arial" w:hAnsi="Arial" w:cs="Arial"/>
          <w:sz w:val="24"/>
          <w:szCs w:val="24"/>
        </w:rPr>
      </w:pPr>
      <w:r>
        <w:rPr>
          <w:rFonts w:cs="Arial" w:ascii="Arial" w:hAnsi="Arial"/>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default"/>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sakszveg">
    <w:name w:val="Csak szöveg"/>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8:13:00Z</dcterms:created>
  <dc:creator>Tibi</dc:creator>
  <dc:description/>
  <cp:keywords/>
  <dc:language>en-US</dc:language>
  <cp:lastModifiedBy>Tibi</cp:lastModifiedBy>
  <dcterms:modified xsi:type="dcterms:W3CDTF">2007-02-22T18:14:00Z</dcterms:modified>
  <cp:revision>1</cp:revision>
  <dc:subject/>
  <dc:title>Nagy és magas szemfogak mögött széles és alacsony, de roppant méretű zápfogak látszottak</dc:title>
</cp:coreProperties>
</file>