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AVID BALL: Harc egy gyermekért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llison Turk sosem hitte volna, milyen embert próbáló feladat várja Kínában, ahova újonnan örökbe fogadott gyermekéért repül. Amikor végre a kezében tartja a kislányt, már teljes bizonyossággal tudja, hogy érdemes volt vállalni minden erőfeszítést és bosszúságot, ami hozzá vezetett. Még két nap, és felszállhat a haza tartó repülőre, hogy magával vigye élete drága kincsét és örömét. Aztán hirtelen minden összezavarodik. Az örökbe fogadó szülők rendkívüli gyűlésen közlik vele, hogy „adminisztrációs hiba” történt, nem lehet övé a csecsemő. Allison életre szóló döntés előtt áll: vagy lemond a kislányról, vagy mindent elkövet megtartásáért. Ám nem is sejti, milyen fondorlatos a rendőrállam könyörtelen gépezete, amely hajtóvadászatot indít utánuk…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megtörtént esetet feldolgozó regény egy lélegzetelállító hajsza szívszorító, mégis felemelő története, amelyből a csodák sincsenek kizárva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31:00Z</dcterms:created>
  <dc:creator>analfabéta</dc:creator>
  <dc:description/>
  <dc:language>en-US</dc:language>
  <cp:lastModifiedBy>analfabéta</cp:lastModifiedBy>
  <dcterms:modified xsi:type="dcterms:W3CDTF">2007-10-27T08:31:00Z</dcterms:modified>
  <cp:revision>2</cp:revision>
  <dc:subject/>
  <dc:title>A</dc:title>
</cp:coreProperties>
</file>