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ÖSZÖRMÉNYI ZOLTÁN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</w:rPr>
        <w:t>A GÁLYA PRÉDIKÁTOR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TARTALOM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60"/>
            <w:jc w:val="left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\n </w:instrText>
          </w:r>
          <w:r>
            <w:rPr>
              <w:b/>
            </w:rPr>
            <w:fldChar w:fldCharType="separate"/>
          </w:r>
          <w:r>
            <w:rPr>
              <w:b/>
            </w:rPr>
            <w:t>VÉREM ÉS OLTÁROM</w:t>
          </w:r>
        </w:p>
        <w:p>
          <w:pPr>
            <w:pStyle w:val="Contents3"/>
            <w:rPr/>
          </w:pPr>
          <w:r>
            <w:rPr/>
            <w:t>AZ ÚRNAK SZENTELEM</w:t>
          </w:r>
        </w:p>
        <w:p>
          <w:pPr>
            <w:pStyle w:val="Contents3"/>
            <w:rPr/>
          </w:pPr>
          <w:r>
            <w:rPr/>
            <w:t>ZENGI DICSÉRETÉT ŐSI, NAGY SION</w:t>
          </w:r>
        </w:p>
        <w:p>
          <w:pPr>
            <w:pStyle w:val="Contents3"/>
            <w:rPr/>
          </w:pPr>
          <w:r>
            <w:rPr/>
            <w:t>MAGYAR GYÁSZ</w:t>
          </w:r>
        </w:p>
        <w:p>
          <w:pPr>
            <w:pStyle w:val="Contents3"/>
            <w:rPr/>
          </w:pPr>
          <w:r>
            <w:rPr/>
            <w:t>MEGVÁLTÓ NAPON</w:t>
          </w:r>
        </w:p>
        <w:p>
          <w:pPr>
            <w:pStyle w:val="Contents3"/>
            <w:rPr/>
          </w:pPr>
          <w:r>
            <w:rPr/>
            <w:t>HARCOSA SZABAD SZÍVEKNEK</w:t>
          </w:r>
        </w:p>
        <w:p>
          <w:pPr>
            <w:pStyle w:val="Contents3"/>
            <w:rPr/>
          </w:pPr>
          <w:r>
            <w:rPr/>
            <w:t>SZÍNEI ÉLETEMNEK</w:t>
          </w:r>
        </w:p>
        <w:p>
          <w:pPr>
            <w:pStyle w:val="Contents3"/>
            <w:rPr/>
          </w:pPr>
          <w:r>
            <w:rPr/>
            <w:t>BETŰBEN, VÉRBEN, SORSBAN</w:t>
          </w:r>
        </w:p>
        <w:p>
          <w:pPr>
            <w:pStyle w:val="Contents3"/>
            <w:rPr/>
          </w:pPr>
          <w:r>
            <w:rPr/>
            <w:t>MAGYAR KÁLVÁRIÁN</w:t>
          </w:r>
        </w:p>
        <w:p>
          <w:pPr>
            <w:pStyle w:val="Contents3"/>
            <w:rPr/>
          </w:pPr>
          <w:r>
            <w:rPr/>
            <w:t>LÁZA A LÁTÁSNAK</w:t>
          </w:r>
        </w:p>
        <w:p>
          <w:pPr>
            <w:pStyle w:val="Contents3"/>
            <w:rPr/>
          </w:pPr>
          <w:r>
            <w:rPr/>
            <w:t>ÁTOK-MAGVETÉS HALÁLOS KALÁSZA</w:t>
          </w:r>
        </w:p>
        <w:p>
          <w:pPr>
            <w:pStyle w:val="Contents3"/>
            <w:rPr/>
          </w:pPr>
          <w:r>
            <w:rPr/>
            <w:t>KÍNOK VIRÁGA</w:t>
          </w:r>
        </w:p>
        <w:p>
          <w:pPr>
            <w:pStyle w:val="Contents3"/>
            <w:rPr/>
          </w:pPr>
          <w:r>
            <w:rPr/>
            <w:t>TE TUDOD: MIÉRT?</w:t>
          </w:r>
        </w:p>
        <w:p>
          <w:pPr>
            <w:pStyle w:val="Contents3"/>
            <w:rPr/>
          </w:pPr>
          <w:r>
            <w:rPr/>
            <w:t>ZSOLTÁROK ÉS IMÁK ÁRA</w:t>
          </w:r>
        </w:p>
        <w:p>
          <w:pPr>
            <w:pStyle w:val="Contents3"/>
            <w:rPr/>
          </w:pPr>
          <w:r>
            <w:rPr/>
            <w:t>KULCSOLOM KEZEM</w:t>
          </w:r>
        </w:p>
        <w:p>
          <w:pPr>
            <w:pStyle w:val="Contents3"/>
            <w:rPr/>
          </w:pPr>
          <w:r>
            <w:rPr/>
            <w:t>TEMETKEZEL KICSINY ORSZÁG</w:t>
          </w:r>
        </w:p>
        <w:p>
          <w:pPr>
            <w:pStyle w:val="Contents3"/>
            <w:rPr/>
          </w:pPr>
          <w:r>
            <w:rPr/>
            <w:t>FÁRADT KEZEK IMÁJA</w:t>
          </w:r>
        </w:p>
        <w:p>
          <w:pPr>
            <w:pStyle w:val="Contents3"/>
            <w:rPr/>
          </w:pPr>
          <w:r>
            <w:rPr/>
            <w:t>A HALÁL ELÉBE</w:t>
          </w:r>
        </w:p>
        <w:p>
          <w:pPr>
            <w:pStyle w:val="Contents3"/>
            <w:rPr/>
          </w:pPr>
          <w:r>
            <w:rPr/>
            <w:t>ZENGŐ FIA A SZENVEDÉSNEK</w:t>
          </w:r>
        </w:p>
        <w:p>
          <w:pPr>
            <w:pStyle w:val="Contents3"/>
            <w:rPr/>
          </w:pPr>
          <w:r>
            <w:rPr/>
            <w:t>HAJNAL NÉLKÜL</w:t>
          </w:r>
        </w:p>
        <w:p>
          <w:pPr>
            <w:pStyle w:val="Contents3"/>
            <w:rPr/>
          </w:pPr>
          <w:r>
            <w:rPr/>
            <w:t>ÁTOKSARJ</w:t>
          </w:r>
        </w:p>
        <w:p>
          <w:pPr>
            <w:pStyle w:val="Contents3"/>
            <w:rPr/>
          </w:pPr>
          <w:r>
            <w:rPr/>
            <w:t>KÖNNYEK ÉS NYOMOR</w:t>
          </w:r>
        </w:p>
        <w:p>
          <w:pPr>
            <w:pStyle w:val="Contents3"/>
            <w:rPr/>
          </w:pPr>
          <w:r>
            <w:rPr/>
            <w:t>ÚJ ÁLDOZÁS, ÚJ TÜZEK</w:t>
          </w:r>
        </w:p>
        <w:p>
          <w:pPr>
            <w:pStyle w:val="Contents3"/>
            <w:rPr/>
          </w:pPr>
          <w:r>
            <w:rPr/>
            <w:t>SIKOLTÁS ÁTOK-ÉJSZAKÁBAN</w:t>
          </w:r>
        </w:p>
        <w:p>
          <w:pPr>
            <w:pStyle w:val="Contents3"/>
            <w:rPr/>
          </w:pPr>
          <w:r>
            <w:rPr/>
            <w:t>ÉS NINCSEN BENNE IRGALOM</w:t>
          </w:r>
        </w:p>
        <w:p>
          <w:pPr>
            <w:pStyle w:val="Contents3"/>
            <w:rPr/>
          </w:pPr>
          <w:r>
            <w:rPr/>
            <w:t>KÉT ÁLDOZÁS</w:t>
          </w:r>
        </w:p>
        <w:p>
          <w:pPr>
            <w:pStyle w:val="Contents3"/>
            <w:rPr/>
          </w:pPr>
          <w:r>
            <w:rPr/>
            <w:t>TISZTA SZÍVEK SZENT ÜNNEPÉRE</w:t>
          </w:r>
        </w:p>
        <w:p>
          <w:pPr>
            <w:pStyle w:val="Contents3"/>
            <w:rPr/>
          </w:pPr>
          <w:r>
            <w:rPr/>
            <w:t>KÖNNYES ÉJSZAKÁK</w:t>
          </w:r>
        </w:p>
        <w:p>
          <w:pPr>
            <w:pStyle w:val="Contents3"/>
            <w:rPr/>
          </w:pPr>
          <w:r>
            <w:rPr/>
            <w:t>BORPINCÉJE MOSTAN SÍRVEREM</w:t>
          </w:r>
        </w:p>
        <w:p>
          <w:pPr>
            <w:pStyle w:val="Contents3"/>
            <w:rPr/>
          </w:pPr>
          <w:r>
            <w:rPr/>
            <w:t>MEGVÁLTÁS ZSOLTÁRA</w:t>
          </w:r>
        </w:p>
        <w:p>
          <w:pPr>
            <w:pStyle w:val="Contents3"/>
            <w:rPr/>
          </w:pPr>
          <w:r>
            <w:rPr/>
            <w:t>FURCSA MINDEN</w:t>
          </w:r>
        </w:p>
        <w:p>
          <w:pPr>
            <w:pStyle w:val="Contents3"/>
            <w:rPr/>
          </w:pPr>
          <w:r>
            <w:rPr/>
            <w:t>ELKÖLTÖZÖTT A BÚS MOSOLY</w:t>
          </w:r>
        </w:p>
        <w:p>
          <w:pPr>
            <w:pStyle w:val="Contents3"/>
            <w:rPr/>
          </w:pPr>
          <w:r>
            <w:rPr/>
            <w:t>FEHÉR TÜZEK</w:t>
          </w:r>
        </w:p>
        <w:p>
          <w:pPr>
            <w:pStyle w:val="Contents3"/>
            <w:rPr/>
          </w:pPr>
          <w:r>
            <w:rPr/>
            <w:t>SZENNY, BŰN, VÉREN ÁT</w:t>
          </w:r>
        </w:p>
        <w:p>
          <w:pPr>
            <w:pStyle w:val="Contents3"/>
            <w:rPr/>
          </w:pPr>
          <w:r>
            <w:rPr/>
            <w:t>SZENVEDÉSEIM VAD ÖRÖKMÉCSESEK</w:t>
          </w:r>
        </w:p>
        <w:p>
          <w:pPr>
            <w:pStyle w:val="Contents3"/>
            <w:rPr/>
          </w:pPr>
          <w:r>
            <w:rPr/>
            <w:t>MÁMOROK BOLDOG TORA</w:t>
          </w:r>
        </w:p>
        <w:p>
          <w:pPr>
            <w:pStyle w:val="Contents3"/>
            <w:rPr/>
          </w:pPr>
          <w:r>
            <w:rPr/>
            <w:t>ELMENT A KIRÁLY</w:t>
          </w:r>
        </w:p>
        <w:p>
          <w:pPr>
            <w:pStyle w:val="Contents3"/>
            <w:rPr/>
          </w:pPr>
          <w:r>
            <w:rPr/>
            <w:t>SZOMORÚSÁG ZSOLTÁRA</w:t>
          </w:r>
        </w:p>
        <w:p>
          <w:pPr>
            <w:pStyle w:val="Contents3"/>
            <w:rPr/>
          </w:pPr>
          <w:r>
            <w:rPr/>
            <w:t>DALOLNAK, DALOLNAK</w:t>
          </w:r>
        </w:p>
        <w:p>
          <w:pPr>
            <w:pStyle w:val="Contents3"/>
            <w:rPr/>
          </w:pPr>
          <w:r>
            <w:rPr/>
            <w:t>ÁBEL SZÍVE</w:t>
          </w:r>
        </w:p>
        <w:p>
          <w:pPr>
            <w:pStyle w:val="Contents3"/>
            <w:rPr/>
          </w:pPr>
          <w:r>
            <w:rPr/>
            <w:t>KÖSZÖNÖM</w:t>
          </w:r>
        </w:p>
        <w:p>
          <w:pPr>
            <w:pStyle w:val="Contents3"/>
            <w:rPr/>
          </w:pPr>
          <w:r>
            <w:rPr/>
            <w:t>AKI VOLT CSAK</w:t>
          </w:r>
        </w:p>
        <w:p>
          <w:pPr>
            <w:pStyle w:val="Contents3"/>
            <w:rPr/>
          </w:pPr>
          <w:r>
            <w:rPr/>
            <w:t>KÍSÉRTET-RÓZSÁK</w:t>
          </w:r>
        </w:p>
        <w:p>
          <w:pPr>
            <w:pStyle w:val="Contents3"/>
            <w:rPr/>
          </w:pPr>
          <w:r>
            <w:rPr/>
            <w:t>MAGYAR MEZŐN, ŐSI GÁLYÁN</w:t>
          </w:r>
        </w:p>
        <w:p>
          <w:pPr>
            <w:pStyle w:val="Contents3"/>
            <w:rPr/>
          </w:pPr>
          <w:r>
            <w:rPr/>
            <w:t>HOVÁ, HOVÁ?</w:t>
          </w:r>
        </w:p>
        <w:p>
          <w:pPr>
            <w:pStyle w:val="Contents3"/>
            <w:rPr/>
          </w:pPr>
          <w:r>
            <w:rPr/>
            <w:t>A GONDOK TANYÁJÁN</w:t>
          </w:r>
        </w:p>
        <w:p>
          <w:pPr>
            <w:pStyle w:val="Contents3"/>
            <w:rPr/>
          </w:pPr>
          <w:r>
            <w:rPr/>
            <w:t>LEMONDÁS TENGERE</w:t>
          </w:r>
        </w:p>
        <w:p>
          <w:pPr>
            <w:pStyle w:val="Contents3"/>
            <w:rPr/>
          </w:pPr>
          <w:r>
            <w:rPr/>
            <w:t>HAJNAL A GÁLYÁN</w:t>
          </w:r>
        </w:p>
        <w:p>
          <w:pPr>
            <w:pStyle w:val="Contents3"/>
            <w:rPr/>
          </w:pPr>
          <w:r>
            <w:rPr/>
            <w:t>IMÁM HA VOLNA MÁRIÁNAK</w:t>
          </w:r>
        </w:p>
        <w:p>
          <w:pPr>
            <w:pStyle w:val="Contents3"/>
            <w:rPr/>
          </w:pPr>
          <w:r>
            <w:rPr/>
            <w:t>BÚS SEBEKNEK KÍNJÁT VISELEM</w:t>
          </w:r>
        </w:p>
        <w:p>
          <w:pPr>
            <w:pStyle w:val="Contents3"/>
            <w:rPr/>
          </w:pPr>
          <w:r>
            <w:rPr/>
            <w:t>MOST TEMETEM</w:t>
          </w:r>
        </w:p>
        <w:p>
          <w:pPr>
            <w:pStyle w:val="Contents3"/>
            <w:rPr/>
          </w:pPr>
          <w:r>
            <w:rPr/>
            <w:t>HOLT KATONA BALLADÁJA</w:t>
          </w:r>
        </w:p>
        <w:p>
          <w:pPr>
            <w:pStyle w:val="Contents3"/>
            <w:rPr/>
          </w:pPr>
          <w:r>
            <w:rPr/>
            <w:t>GONOSZOK SEBEIM NE LÁSSÁK</w:t>
          </w:r>
        </w:p>
        <w:p>
          <w:pPr>
            <w:pStyle w:val="Contents3"/>
            <w:rPr/>
          </w:pPr>
          <w:r>
            <w:rPr/>
            <w:t>SEBEINK ÉS HULLÁSUNK</w:t>
          </w:r>
        </w:p>
        <w:p>
          <w:pPr>
            <w:pStyle w:val="Contents3"/>
            <w:rPr/>
          </w:pPr>
          <w:r>
            <w:rPr/>
            <w:t>SIRATÁSA SIRATLANOKNAK</w:t>
          </w:r>
        </w:p>
        <w:p>
          <w:pPr>
            <w:pStyle w:val="Contents3"/>
            <w:rPr/>
          </w:pPr>
          <w:r>
            <w:rPr/>
            <w:t>SZENT ZSOLTÁROK A SZÍVEM NEM ÓVJÁK</w:t>
          </w:r>
        </w:p>
        <w:p>
          <w:pPr>
            <w:pStyle w:val="Contents3"/>
            <w:rPr/>
          </w:pPr>
          <w:r>
            <w:rPr/>
            <w:t>EMBER VAN-E?</w:t>
          </w:r>
        </w:p>
        <w:p>
          <w:pPr>
            <w:pStyle w:val="Contents3"/>
            <w:rPr/>
          </w:pPr>
          <w:r>
            <w:rPr/>
            <w:t>CSAK ESTE VAN ITT</w:t>
          </w:r>
        </w:p>
        <w:p>
          <w:pPr>
            <w:pStyle w:val="Contents3"/>
            <w:rPr/>
          </w:pPr>
          <w:r>
            <w:rPr/>
            <w:t>ÉJSZAKAI ÉNEK</w:t>
          </w:r>
        </w:p>
        <w:p>
          <w:pPr>
            <w:pStyle w:val="Contents3"/>
            <w:rPr/>
          </w:pPr>
          <w:r>
            <w:rPr/>
            <w:t>A HARMADIK</w:t>
          </w:r>
        </w:p>
        <w:p>
          <w:pPr>
            <w:pStyle w:val="Contents1"/>
            <w:rPr/>
          </w:pPr>
          <w:r>
            <w:rPr/>
            <w:t>ÁLMOK FEKETE HÍDJÁN</w:t>
          </w:r>
        </w:p>
        <w:p>
          <w:pPr>
            <w:pStyle w:val="Contents3"/>
            <w:rPr/>
          </w:pPr>
          <w:r>
            <w:rPr/>
            <w:t>HA LÁTTAD VOLNA</w:t>
          </w:r>
        </w:p>
        <w:p>
          <w:pPr>
            <w:pStyle w:val="Contents3"/>
            <w:rPr/>
          </w:pPr>
          <w:r>
            <w:rPr/>
            <w:t>KÜLDÖM ŐKET</w:t>
          </w:r>
        </w:p>
        <w:p>
          <w:pPr>
            <w:pStyle w:val="Contents3"/>
            <w:rPr/>
          </w:pPr>
          <w:r>
            <w:rPr/>
            <w:t>MIATTAD</w:t>
          </w:r>
        </w:p>
        <w:p>
          <w:pPr>
            <w:pStyle w:val="Contents3"/>
            <w:rPr/>
          </w:pPr>
          <w:r>
            <w:rPr/>
            <w:t>VÁRÁSOK ÜZENŐ IMÁJA</w:t>
          </w:r>
        </w:p>
        <w:p>
          <w:pPr>
            <w:pStyle w:val="Contents3"/>
            <w:rPr/>
          </w:pPr>
          <w:r>
            <w:rPr/>
            <w:t>SÁPADOK ÉN</w:t>
          </w:r>
        </w:p>
        <w:p>
          <w:pPr>
            <w:pStyle w:val="Contents3"/>
            <w:rPr/>
          </w:pPr>
          <w:r>
            <w:rPr/>
            <w:t>HALÁLÚT</w:t>
          </w:r>
        </w:p>
        <w:p>
          <w:pPr>
            <w:pStyle w:val="Contents3"/>
            <w:rPr/>
          </w:pPr>
          <w:r>
            <w:rPr/>
            <w:t>A SZEMEINK</w:t>
          </w:r>
        </w:p>
        <w:p>
          <w:pPr>
            <w:pStyle w:val="Contents3"/>
            <w:rPr/>
          </w:pPr>
          <w:r>
            <w:rPr/>
            <w:t>ESTE A PARTON</w:t>
          </w:r>
        </w:p>
        <w:p>
          <w:pPr>
            <w:pStyle w:val="Contents3"/>
            <w:rPr/>
          </w:pPr>
          <w:r>
            <w:rPr/>
            <w:t>ESTÉK, ESTÉK, ESTÉK</w:t>
          </w:r>
        </w:p>
        <w:p>
          <w:pPr>
            <w:pStyle w:val="Contents3"/>
            <w:rPr/>
          </w:pPr>
          <w:r>
            <w:rPr/>
            <w:t>MERT NEKEM VAGY AZ</w:t>
          </w:r>
        </w:p>
        <w:p>
          <w:pPr>
            <w:pStyle w:val="Contents3"/>
            <w:rPr/>
          </w:pPr>
          <w:r>
            <w:rPr/>
            <w:t>ÁLMOK FEKETE HÍDJÁN</w:t>
          </w:r>
        </w:p>
        <w:p>
          <w:pPr>
            <w:pStyle w:val="Contents3"/>
            <w:rPr/>
          </w:pPr>
          <w:r>
            <w:rPr/>
            <w:t>A KAPUNÁL</w:t>
          </w:r>
        </w:p>
        <w:p>
          <w:pPr>
            <w:pStyle w:val="Contents3"/>
            <w:rPr/>
          </w:pPr>
          <w:r>
            <w:rPr/>
            <w:t>CSÓKOK</w:t>
          </w:r>
        </w:p>
        <w:p>
          <w:pPr>
            <w:pStyle w:val="Contents3"/>
            <w:rPr/>
          </w:pPr>
          <w:r>
            <w:rPr/>
            <w:t>KIKÖTÖTTEM LELKEM FEKETE HAJÓJÁT</w:t>
          </w:r>
        </w:p>
        <w:p>
          <w:pPr>
            <w:pStyle w:val="Contents3"/>
            <w:rPr/>
          </w:pPr>
          <w:r>
            <w:rPr/>
            <w:t>OH, NEM ÚGY VAN</w:t>
          </w:r>
        </w:p>
        <w:p>
          <w:pPr>
            <w:pStyle w:val="Contents3"/>
            <w:rPr/>
          </w:pPr>
          <w:r>
            <w:rPr/>
            <w:t>A LELKED TITOK</w:t>
          </w:r>
        </w:p>
        <w:p>
          <w:pPr>
            <w:pStyle w:val="Contents3"/>
            <w:rPr/>
          </w:pPr>
          <w:r>
            <w:rPr/>
            <w:t>ÁTKOZOTTAK BÚS TALÁLKOZÓJA</w:t>
          </w:r>
        </w:p>
        <w:p>
          <w:pPr>
            <w:pStyle w:val="Contents3"/>
            <w:rPr/>
          </w:pPr>
          <w:r>
            <w:rPr/>
            <w:t>EMLÉK</w:t>
          </w:r>
        </w:p>
        <w:p>
          <w:pPr>
            <w:pStyle w:val="Contents3"/>
            <w:rPr/>
          </w:pPr>
          <w:r>
            <w:rPr/>
            <w:t>EMLÉKE SZENT IDŐKNEK</w:t>
          </w:r>
        </w:p>
        <w:p>
          <w:pPr>
            <w:pStyle w:val="Contents3"/>
            <w:rPr/>
          </w:pPr>
          <w:r>
            <w:rPr/>
            <w:t>BÚS ESTE</w:t>
          </w:r>
        </w:p>
        <w:p>
          <w:pPr>
            <w:pStyle w:val="Contents3"/>
            <w:rPr/>
          </w:pPr>
          <w:r>
            <w:rPr/>
            <w:t>GYÁSZ-SZERENÁD</w:t>
          </w:r>
        </w:p>
        <w:p>
          <w:pPr>
            <w:pStyle w:val="Contents3"/>
            <w:rPr/>
          </w:pPr>
          <w:r>
            <w:rPr/>
            <w:t>AKINEK JEGYESE VAGYOK</w:t>
          </w:r>
        </w:p>
        <w:p>
          <w:pPr>
            <w:pStyle w:val="Contents3"/>
            <w:rPr/>
          </w:pPr>
          <w:r>
            <w:rPr/>
            <w:t>FEKETE SZÍVBEN FEHÉR ASSZONY</w:t>
          </w:r>
        </w:p>
        <w:p>
          <w:pPr>
            <w:pStyle w:val="Contents3"/>
            <w:rPr/>
          </w:pPr>
          <w:r>
            <w:rPr/>
            <w:t>TEMETÉS</w:t>
          </w:r>
        </w:p>
        <w:p>
          <w:pPr>
            <w:pStyle w:val="Contents3"/>
            <w:rPr/>
          </w:pPr>
          <w:r>
            <w:rPr/>
            <w:t>HALÁL-RÓZSA SZÍVEM</w:t>
          </w:r>
        </w:p>
        <w:p>
          <w:pPr>
            <w:pStyle w:val="Contents3"/>
            <w:rPr/>
          </w:pPr>
          <w:r>
            <w:rPr/>
            <w:t>SOK KUSZA NAP</w:t>
          </w:r>
        </w:p>
        <w:p>
          <w:pPr>
            <w:pStyle w:val="Contents3"/>
            <w:rPr/>
          </w:pPr>
          <w:r>
            <w:rPr/>
            <w:t>LELKEM, A KICSÚFOLT</w:t>
          </w:r>
        </w:p>
        <w:p>
          <w:pPr>
            <w:pStyle w:val="Contents3"/>
            <w:rPr/>
          </w:pPr>
          <w:r>
            <w:rPr/>
            <w:t>SZOMORÚ ÜZENET VALAKIHEZ</w:t>
          </w:r>
        </w:p>
        <w:p>
          <w:pPr>
            <w:pStyle w:val="Contents3"/>
            <w:rPr/>
          </w:pPr>
          <w:r>
            <w:rPr/>
            <w:t>ELJÖTTEM IDÁIG</w:t>
          </w:r>
        </w:p>
        <w:p>
          <w:pPr>
            <w:pStyle w:val="Contents3"/>
            <w:rPr/>
          </w:pPr>
          <w:r>
            <w:rPr/>
            <w:t>FEKETE HAJADBAN FEHÉR RÓZSA</w:t>
          </w:r>
        </w:p>
        <w:p>
          <w:pPr>
            <w:pStyle w:val="Contents3"/>
            <w:rPr/>
          </w:pPr>
          <w:r>
            <w:rPr/>
            <w:t>AZ ESTE JÖTT</w:t>
          </w:r>
        </w:p>
        <w:p>
          <w:pPr>
            <w:pStyle w:val="Contents3"/>
            <w:rPr/>
          </w:pPr>
          <w:r>
            <w:rPr/>
            <w:t>HALOTTAN</w:t>
          </w:r>
        </w:p>
        <w:p>
          <w:pPr>
            <w:pStyle w:val="Contents3"/>
            <w:rPr/>
          </w:pPr>
          <w:r>
            <w:rPr/>
            <w:t>VALAKI VISSZAJÁR KÍSÉRTVE</w:t>
          </w:r>
        </w:p>
        <w:p>
          <w:pPr>
            <w:pStyle w:val="Contents3"/>
            <w:rPr/>
          </w:pPr>
          <w:r>
            <w:rPr/>
            <w:t>CSAK NÉZTEM FÖL AZ ABLAKOKRA</w:t>
          </w:r>
        </w:p>
        <w:p>
          <w:pPr>
            <w:pStyle w:val="Contents3"/>
            <w:rPr/>
          </w:pPr>
          <w:r>
            <w:rPr/>
            <w:t>ÉN VAGYOK A BÁNAT</w:t>
          </w:r>
        </w:p>
        <w:p>
          <w:pPr>
            <w:pStyle w:val="Contents3"/>
            <w:rPr/>
          </w:pPr>
          <w:r>
            <w:rPr/>
            <w:t>HA BEALKONYUL</w:t>
          </w:r>
        </w:p>
        <w:p>
          <w:pPr>
            <w:pStyle w:val="Contents3"/>
            <w:rPr/>
          </w:pPr>
          <w:r>
            <w:rPr/>
            <w:t>NEM JÖTT SENKI</w:t>
          </w:r>
        </w:p>
        <w:p>
          <w:pPr>
            <w:pStyle w:val="Contents3"/>
            <w:rPr/>
          </w:pPr>
          <w:r>
            <w:rPr/>
            <w:t>HA TE ÚGY AKAROD</w:t>
          </w:r>
        </w:p>
        <w:p>
          <w:pPr>
            <w:pStyle w:val="Contents3"/>
            <w:rPr/>
          </w:pPr>
          <w:r>
            <w:rPr/>
            <w:t>MEGÁLLÁS A SORSUNK</w:t>
          </w:r>
        </w:p>
        <w:p>
          <w:pPr>
            <w:pStyle w:val="Contents3"/>
            <w:rPr/>
          </w:pPr>
          <w:r>
            <w:rPr/>
            <w:t>TAVASZ-ÁRADÁS ÜZENT</w:t>
          </w:r>
        </w:p>
        <w:p>
          <w:pPr>
            <w:pStyle w:val="Contents3"/>
            <w:rPr/>
          </w:pPr>
          <w:r>
            <w:rPr/>
            <w:t>A KÍNOK ÚTJÁN</w:t>
          </w:r>
        </w:p>
        <w:p>
          <w:pPr>
            <w:pStyle w:val="Contents3"/>
            <w:rPr/>
          </w:pPr>
          <w:r>
            <w:rPr/>
            <w:t>IFJÚ HALOTTNAK KÉSZÜLSZ</w:t>
          </w:r>
        </w:p>
        <w:p>
          <w:pPr>
            <w:pStyle w:val="Contents3"/>
            <w:rPr/>
          </w:pPr>
          <w:r>
            <w:rPr/>
            <w:t>SÖTÉT IMÁK</w:t>
          </w:r>
        </w:p>
        <w:p>
          <w:pPr>
            <w:pStyle w:val="Contents3"/>
            <w:rPr/>
          </w:pPr>
          <w:r>
            <w:rPr/>
            <w:t>MESSZE TÁJRÓL, IDEGEN A LELKEM</w:t>
          </w:r>
        </w:p>
        <w:p>
          <w:pPr>
            <w:pStyle w:val="Contents3"/>
            <w:rPr/>
          </w:pPr>
          <w:r>
            <w:rPr/>
            <w:t>GYŐZELMES HARCA A HOLNAPNAK</w:t>
          </w:r>
        </w:p>
        <w:p>
          <w:pPr>
            <w:pStyle w:val="Contents3"/>
            <w:rPr/>
          </w:pPr>
          <w:r>
            <w:rPr/>
            <w:t>SÖTÉT IMÁKAT ÉNEKELEK</w:t>
          </w:r>
        </w:p>
        <w:p>
          <w:pPr>
            <w:pStyle w:val="Contents3"/>
            <w:rPr/>
          </w:pPr>
          <w:r>
            <w:rPr/>
            <w:t>BABONA VERT MEG</w:t>
          </w:r>
        </w:p>
        <w:p>
          <w:pPr>
            <w:pStyle w:val="Contents3"/>
            <w:rPr/>
          </w:pPr>
          <w:r>
            <w:rPr/>
            <w:t>AZ ÁLMAID FÖLÉ HAJOLVA</w:t>
          </w:r>
        </w:p>
        <w:p>
          <w:pPr>
            <w:pStyle w:val="Contents3"/>
            <w:rPr/>
          </w:pPr>
          <w:r>
            <w:rPr/>
            <w:t>SZEMED KERGET</w:t>
          </w:r>
        </w:p>
        <w:p>
          <w:pPr>
            <w:pStyle w:val="Contents3"/>
            <w:rPr/>
          </w:pPr>
          <w:r>
            <w:rPr/>
            <w:t>A STYX PARTJAINÁL</w:t>
          </w:r>
        </w:p>
        <w:p>
          <w:pPr>
            <w:pStyle w:val="Contents3"/>
            <w:rPr/>
          </w:pPr>
          <w:r>
            <w:rPr/>
            <w:t>MÁTKÁJA HALÁLNAK</w:t>
          </w:r>
        </w:p>
        <w:p>
          <w:pPr>
            <w:pStyle w:val="Contents3"/>
            <w:rPr/>
          </w:pPr>
          <w:r>
            <w:rPr/>
            <w:t>VALAKI, MÁSIK</w:t>
          </w:r>
        </w:p>
        <w:p>
          <w:pPr>
            <w:pStyle w:val="Contents3"/>
            <w:rPr/>
          </w:pPr>
          <w:r>
            <w:rPr/>
            <w:t>AZ ABLAKOMON BETEKINTENEK</w:t>
          </w:r>
        </w:p>
        <w:p>
          <w:pPr>
            <w:pStyle w:val="Contents3"/>
            <w:rPr/>
          </w:pPr>
          <w:r>
            <w:rPr/>
            <w:t>ÖRÖK GYÁSZOM KÜLDÖTTEI</w:t>
          </w:r>
        </w:p>
        <w:p>
          <w:pPr>
            <w:pStyle w:val="Contents3"/>
            <w:rPr/>
          </w:pPr>
          <w:r>
            <w:rPr/>
            <w:t>SIRATOM ŐT, A HALOTT KIRÁLYNŐT</w:t>
          </w:r>
        </w:p>
        <w:p>
          <w:pPr>
            <w:pStyle w:val="Contents3"/>
            <w:rPr/>
          </w:pPr>
          <w:r>
            <w:rPr/>
            <w:t>SZOMORÚ ÉJFÉLKOR</w:t>
          </w:r>
        </w:p>
        <w:p>
          <w:pPr>
            <w:pStyle w:val="Contents3"/>
            <w:rPr/>
          </w:pPr>
          <w:r>
            <w:rPr/>
            <w:t>HARANGOK, HA KONGNAK ÉJJEL</w:t>
          </w:r>
        </w:p>
        <w:p>
          <w:pPr>
            <w:pStyle w:val="Contents1"/>
            <w:rPr/>
          </w:pPr>
          <w:r>
            <w:rPr/>
            <w:t>ÖRÖK NOVEMBER ÁRVÁJA</w:t>
          </w:r>
        </w:p>
        <w:p>
          <w:pPr>
            <w:pStyle w:val="Contents3"/>
            <w:rPr/>
          </w:pPr>
          <w:r>
            <w:rPr/>
            <w:t>MOSOLYTALAN</w:t>
          </w:r>
        </w:p>
        <w:p>
          <w:pPr>
            <w:pStyle w:val="Contents3"/>
            <w:rPr/>
          </w:pPr>
          <w:r>
            <w:rPr/>
            <w:t>KÁINOK ÁTKA</w:t>
          </w:r>
        </w:p>
        <w:p>
          <w:pPr>
            <w:pStyle w:val="Contents3"/>
            <w:rPr/>
          </w:pPr>
          <w:r>
            <w:rPr/>
            <w:t>IDEGEN</w:t>
          </w:r>
        </w:p>
        <w:p>
          <w:pPr>
            <w:pStyle w:val="Contents3"/>
            <w:rPr/>
          </w:pPr>
          <w:r>
            <w:rPr/>
            <w:t>ÖRÖK NOVEMBER ÁRVÁJA</w:t>
          </w:r>
        </w:p>
        <w:p>
          <w:pPr>
            <w:pStyle w:val="Contents3"/>
            <w:rPr/>
          </w:pPr>
          <w:r>
            <w:rPr/>
            <w:t>ÉS NEM SZABAD...</w:t>
          </w:r>
        </w:p>
        <w:p>
          <w:pPr>
            <w:pStyle w:val="Contents3"/>
            <w:rPr/>
          </w:pPr>
          <w:r>
            <w:rPr/>
            <w:t>HARANG</w:t>
          </w:r>
        </w:p>
        <w:p>
          <w:pPr>
            <w:pStyle w:val="Contents3"/>
            <w:rPr/>
          </w:pPr>
          <w:r>
            <w:rPr/>
            <w:t>MESEBELI, SÁPADT ŐSZI KERTBEN</w:t>
          </w:r>
        </w:p>
        <w:p>
          <w:pPr>
            <w:pStyle w:val="Contents3"/>
            <w:rPr/>
          </w:pPr>
          <w:r>
            <w:rPr/>
            <w:t>EGYEDÜL, FÉLVE</w:t>
          </w:r>
        </w:p>
        <w:p>
          <w:pPr>
            <w:pStyle w:val="Contents3"/>
            <w:rPr/>
          </w:pPr>
          <w:r>
            <w:rPr/>
            <w:t>SOHA EL NEM JÖVŐ NAP</w:t>
          </w:r>
        </w:p>
        <w:p>
          <w:pPr>
            <w:pStyle w:val="Contents3"/>
            <w:rPr/>
          </w:pPr>
          <w:r>
            <w:rPr/>
            <w:t>HYMNUS A HAJNALHOZ</w:t>
          </w:r>
        </w:p>
        <w:p>
          <w:pPr>
            <w:pStyle w:val="Contents3"/>
            <w:rPr/>
          </w:pPr>
          <w:r>
            <w:rPr/>
            <w:t>JÖTTEM</w:t>
          </w:r>
        </w:p>
        <w:p>
          <w:pPr>
            <w:pStyle w:val="Contents3"/>
            <w:rPr/>
          </w:pPr>
          <w:r>
            <w:rPr/>
            <w:t>ÁTOK, ÁTOK, ÁTOK...</w:t>
          </w:r>
        </w:p>
        <w:p>
          <w:pPr>
            <w:pStyle w:val="Contents3"/>
            <w:rPr/>
          </w:pPr>
          <w:r>
            <w:rPr/>
            <w:t>CSAK SÍRNI</w:t>
          </w:r>
        </w:p>
        <w:p>
          <w:pPr>
            <w:pStyle w:val="Contents3"/>
            <w:rPr/>
          </w:pPr>
          <w:r>
            <w:rPr/>
            <w:t>ILYENKOR SÍR AZ ÉJ</w:t>
          </w:r>
        </w:p>
        <w:p>
          <w:pPr>
            <w:pStyle w:val="Contents3"/>
            <w:rPr/>
          </w:pPr>
          <w:r>
            <w:rPr/>
            <w:t>CSENDES ÁTKOZÓDÁS</w:t>
          </w:r>
        </w:p>
        <w:p>
          <w:pPr>
            <w:pStyle w:val="Contents3"/>
            <w:rPr/>
          </w:pPr>
          <w:r>
            <w:rPr/>
            <w:t>BABONÁS ÉJEN TEMETŐBE</w:t>
          </w:r>
        </w:p>
        <w:p>
          <w:pPr>
            <w:pStyle w:val="Contents3"/>
            <w:rPr/>
          </w:pPr>
          <w:r>
            <w:rPr/>
            <w:t>MERT OLYAN TITKOS MINDEN ŐSZI ÁLOM</w:t>
          </w:r>
        </w:p>
        <w:p>
          <w:pPr>
            <w:pStyle w:val="Contents3"/>
            <w:rPr/>
          </w:pPr>
          <w:r>
            <w:rPr/>
            <w:t>VÍGSÁGOT HIRDETEK SZOMORÚ SZÓSZÉKRŐL</w:t>
          </w:r>
        </w:p>
        <w:p>
          <w:pPr>
            <w:pStyle w:val="Contents3"/>
            <w:rPr/>
          </w:pPr>
          <w:r>
            <w:rPr/>
            <w:t>AVAROS KÖD-TÁJON</w:t>
          </w:r>
        </w:p>
        <w:p>
          <w:pPr>
            <w:pStyle w:val="Contents3"/>
            <w:rPr/>
          </w:pPr>
          <w:r>
            <w:rPr/>
            <w:t>KOLDUSA VIDÁMSÁGNAK</w:t>
          </w:r>
        </w:p>
        <w:p>
          <w:pPr>
            <w:pStyle w:val="Contents3"/>
            <w:rPr/>
          </w:pPr>
          <w:r>
            <w:rPr/>
            <w:t>AZ ESTE VÁNDORAI</w:t>
          </w:r>
        </w:p>
        <w:p>
          <w:pPr>
            <w:pStyle w:val="Contents3"/>
            <w:rPr/>
          </w:pPr>
          <w:r>
            <w:rPr/>
            <w:t>ÁTOKCSÓK</w:t>
          </w:r>
        </w:p>
        <w:p>
          <w:pPr>
            <w:pStyle w:val="Contents3"/>
            <w:rPr/>
          </w:pPr>
          <w:r>
            <w:rPr/>
            <w:t>ARCOMON HALÁLÍRÁS</w:t>
          </w:r>
        </w:p>
        <w:p>
          <w:pPr>
            <w:pStyle w:val="Contents3"/>
            <w:rPr/>
          </w:pPr>
          <w:r>
            <w:rPr/>
            <w:t>ÉS NINCSEN ESTE</w:t>
          </w:r>
        </w:p>
        <w:p>
          <w:pPr>
            <w:pStyle w:val="Contents3"/>
            <w:rPr/>
          </w:pPr>
          <w:r>
            <w:rPr/>
            <w:t>LÁZBAN</w:t>
          </w:r>
        </w:p>
        <w:p>
          <w:pPr>
            <w:pStyle w:val="Contents3"/>
            <w:rPr/>
          </w:pPr>
          <w:r>
            <w:rPr/>
            <w:t>MESSZE MINDEN ALKONY</w:t>
          </w:r>
        </w:p>
        <w:p>
          <w:pPr>
            <w:pStyle w:val="Contents3"/>
            <w:rPr/>
          </w:pPr>
          <w:r>
            <w:rPr/>
            <w:t>AMIKOR SZÉL DALOL</w:t>
          </w:r>
        </w:p>
        <w:p>
          <w:pPr>
            <w:pStyle w:val="Contents3"/>
            <w:rPr/>
          </w:pPr>
          <w:r>
            <w:rPr/>
            <w:t>SÍRVA MEGYEK ÉN IS ELÉBE</w:t>
          </w:r>
        </w:p>
        <w:p>
          <w:pPr>
            <w:pStyle w:val="Contents3"/>
            <w:rPr/>
          </w:pPr>
          <w:r>
            <w:rPr/>
            <w:t>ÖRÖK HARC</w:t>
          </w:r>
        </w:p>
        <w:p>
          <w:pPr>
            <w:pStyle w:val="Contents3"/>
            <w:rPr/>
          </w:pPr>
          <w:r>
            <w:rPr/>
            <w:t>ŐSZI GYÁSZÉNEK</w:t>
          </w:r>
        </w:p>
        <w:p>
          <w:pPr>
            <w:pStyle w:val="Contents3"/>
            <w:rPr/>
          </w:pPr>
          <w:r>
            <w:rPr/>
            <w:t>TEMETŐT KERESEK</w:t>
          </w:r>
        </w:p>
        <w:p>
          <w:pPr>
            <w:pStyle w:val="Contents3"/>
            <w:rPr/>
          </w:pPr>
          <w:r>
            <w:rPr/>
            <w:t>SZEMEK AZ ÉJSZAKÁBAN</w:t>
          </w:r>
        </w:p>
        <w:p>
          <w:pPr>
            <w:pStyle w:val="Contents3"/>
            <w:rPr/>
          </w:pPr>
          <w:r>
            <w:rPr/>
            <w:t>SÍRÁS A TAVASZ UTÁN</w:t>
          </w:r>
        </w:p>
        <w:p>
          <w:pPr>
            <w:pStyle w:val="Contents3"/>
            <w:rPr/>
          </w:pPr>
          <w:r>
            <w:rPr/>
            <w:t>SÁTÁN</w:t>
          </w:r>
        </w:p>
        <w:p>
          <w:pPr>
            <w:pStyle w:val="Contents3"/>
            <w:rPr/>
          </w:pPr>
          <w:r>
            <w:rPr/>
            <w:t>SEBEK ÉS ÁTKOK SIRALMA</w:t>
          </w:r>
        </w:p>
        <w:p>
          <w:pPr>
            <w:pStyle w:val="Contents3"/>
            <w:rPr/>
          </w:pPr>
          <w:r>
            <w:rPr/>
            <w:t>LESÚJT AZ ISTEN</w:t>
          </w:r>
        </w:p>
        <w:p>
          <w:pPr>
            <w:pStyle w:val="Contents3"/>
            <w:rPr/>
          </w:pPr>
          <w:r>
            <w:rPr/>
            <w:t>FEKETE SEBEK</w:t>
          </w:r>
        </w:p>
        <w:p>
          <w:pPr>
            <w:pStyle w:val="Contents3"/>
            <w:rPr/>
          </w:pPr>
          <w:r>
            <w:rPr/>
            <w:t>SÍR A HALÁL</w:t>
          </w:r>
        </w:p>
        <w:p>
          <w:pPr>
            <w:pStyle w:val="Contents3"/>
            <w:rPr/>
          </w:pPr>
          <w:r>
            <w:rPr/>
            <w:t>KALÓZOK AZ IDŐ TENGERÉN</w:t>
          </w:r>
        </w:p>
        <w:p>
          <w:pPr>
            <w:pStyle w:val="Contents3"/>
            <w:rPr/>
          </w:pPr>
          <w:r>
            <w:rPr/>
            <w:t>FÁRADT KÖNNYEK</w:t>
          </w:r>
        </w:p>
        <w:p>
          <w:pPr>
            <w:pStyle w:val="Contents3"/>
            <w:rPr/>
          </w:pPr>
          <w:r>
            <w:rPr/>
            <w:t>ÉJSZAKÁBAN ELTÉVEDT VONAT</w:t>
          </w:r>
        </w:p>
        <w:p>
          <w:pPr>
            <w:pStyle w:val="Contents3"/>
            <w:rPr/>
          </w:pPr>
          <w:r>
            <w:rPr/>
            <w:t>KINCSEKKEL TELI RÓZSAHÁZ A LELKEM</w:t>
          </w:r>
        </w:p>
        <w:p>
          <w:pPr>
            <w:pStyle w:val="Contents3"/>
            <w:rPr/>
          </w:pPr>
          <w:r>
            <w:rPr/>
            <w:t>ÉS MINDEN, MINDEN MÁS</w:t>
          </w:r>
        </w:p>
        <w:p>
          <w:pPr>
            <w:pStyle w:val="Contents3"/>
            <w:rPr/>
          </w:pPr>
          <w:r>
            <w:rPr/>
            <w:t>SOK VESZETT, ZŰRÖS, BÚS NAPON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VÉREM ÉS OLTÁROM</w:t>
      </w:r>
    </w:p>
    <w:p>
      <w:pPr>
        <w:pStyle w:val="Heading3"/>
        <w:rPr/>
      </w:pPr>
      <w:r>
        <w:rPr/>
        <w:t>AZ ÚRNAK SZENTELEM</w:t>
      </w:r>
    </w:p>
    <w:p>
      <w:pPr>
        <w:pStyle w:val="Normal"/>
        <w:jc w:val="left"/>
        <w:rPr/>
      </w:pPr>
      <w:r>
        <w:rPr/>
        <w:t>Áldott, imás, szent kínjaim</w:t>
        <w:br/>
        <w:t>Az Úrnak szentelem.</w:t>
        <w:br/>
        <w:t>Küldöm gyehennára lelkem</w:t>
        <w:br/>
        <w:t>És tüzét viselem.</w:t>
      </w:r>
    </w:p>
    <w:p>
      <w:pPr>
        <w:pStyle w:val="Normal"/>
        <w:jc w:val="left"/>
        <w:rPr/>
      </w:pPr>
      <w:r>
        <w:rPr/>
        <w:t>Kínzott, gyehennás lelkemből</w:t>
        <w:br/>
        <w:t>Gyászrózsák sarjadnak.</w:t>
        <w:br/>
        <w:t>De tűröm pokol kínjait,</w:t>
        <w:br/>
        <w:t>Csak tudjam szabadnak.</w:t>
      </w:r>
    </w:p>
    <w:p>
      <w:pPr>
        <w:pStyle w:val="Normal"/>
        <w:jc w:val="left"/>
        <w:rPr/>
      </w:pPr>
      <w:r>
        <w:rPr/>
        <w:t>Csak tudjam igaz magyarnak,</w:t>
        <w:br/>
        <w:t>Tudjam tiszta-jónak,</w:t>
        <w:br/>
        <w:t>Csak tudjam törhetetlenül</w:t>
        <w:br/>
        <w:t>Győzelmét a szónak!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ZENGI DICSÉRETÉT ŐSI, NAGY SION</w:t>
      </w:r>
    </w:p>
    <w:p>
      <w:pPr>
        <w:pStyle w:val="Normal"/>
        <w:jc w:val="left"/>
        <w:rPr/>
      </w:pPr>
      <w:r>
        <w:rPr/>
        <w:t>Bánatokból fogant, új igék gyötörnek,</w:t>
        <w:br/>
        <w:t>Halálbaváró, elvetett, új biblia igék:</w:t>
        <w:br/>
        <w:t>Jaj, szent kínok, titkok, fájón összetörnek</w:t>
        <w:br/>
        <w:t>És a golgotai kereszthez söpörnek</w:t>
        <w:br/>
        <w:t>S adnak erőt, hogy védjem eszméim zengő hitét.</w:t>
      </w:r>
    </w:p>
    <w:p>
      <w:pPr>
        <w:pStyle w:val="Normal"/>
        <w:jc w:val="left"/>
        <w:rPr/>
      </w:pPr>
      <w:r>
        <w:rPr/>
        <w:t>És amikor látom keresztjét híremnek,</w:t>
        <w:br/>
        <w:t>Életem kicsúfoltan, lázigékbe takartan</w:t>
        <w:br/>
        <w:t>És judáscsókját múlt, elveszett hitemnek,</w:t>
        <w:br/>
        <w:t>Bús, rekedt sikoltás harsogja szívemnek:</w:t>
        <w:br/>
        <w:t>Oh Élet! jaj nem így akartam, nem így akartam...</w:t>
      </w:r>
    </w:p>
    <w:p>
      <w:pPr>
        <w:pStyle w:val="Normal"/>
        <w:jc w:val="left"/>
        <w:rPr/>
      </w:pPr>
      <w:r>
        <w:rPr/>
        <w:t>Nékem: álmok vad rohamján összetörtnek,</w:t>
        <w:br/>
        <w:t>Kit hetedíziglenig küldött átkok fojtnak;</w:t>
        <w:br/>
        <w:t>Királyi álmaim új szóknak köszönnek,</w:t>
        <w:br/>
        <w:t>Melyek ragyogva, zengve jönnek, jönnek,</w:t>
        <w:br/>
        <w:t>Bukását hozván avult hitnek, időnek, sorsnak.</w:t>
      </w:r>
    </w:p>
    <w:p>
      <w:pPr>
        <w:pStyle w:val="Normal"/>
        <w:jc w:val="left"/>
        <w:rPr/>
      </w:pPr>
      <w:r>
        <w:rPr/>
        <w:t>A szenvedés, átok: jövő, új tavasznak</w:t>
        <w:br/>
        <w:t>S még sohasem látott fénynek csudáját hirdeti.</w:t>
        <w:br/>
        <w:t>Vérgyöngyöktől táplált virágját szavaknak</w:t>
        <w:br/>
        <w:t>És száz tavasznál szebb báját egy ajaknak,</w:t>
        <w:br/>
        <w:t>Mely a múlt tavaszt, fényt, szót, ajkat homályba veti.</w:t>
      </w:r>
    </w:p>
    <w:p>
      <w:pPr>
        <w:pStyle w:val="Normal"/>
        <w:jc w:val="left"/>
        <w:rPr/>
      </w:pPr>
      <w:r>
        <w:rPr/>
        <w:t>S épít lelkem fölött egy új templomormot,</w:t>
        <w:br/>
        <w:t>Ahol új az oltár, zsoltár és evangélium;</w:t>
        <w:br/>
        <w:t>Hol Embernek, ki sebet s keresztet hordott</w:t>
        <w:br/>
        <w:t>S igaz, haláloshű harcban összeomlott,</w:t>
        <w:br/>
        <w:t>Zengi dicséretét zsolozsmás, ősi, nagy Sión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MAGYAR GYÁSZ</w:t>
      </w:r>
    </w:p>
    <w:p>
      <w:pPr>
        <w:pStyle w:val="Normal"/>
        <w:jc w:val="left"/>
        <w:rPr/>
      </w:pPr>
      <w:r>
        <w:rPr/>
        <w:t>Küldtem őket és ők jöttek sírva:</w:t>
        <w:br/>
        <w:t>Ó, be fakók és ó, be bús csapat!</w:t>
        <w:br/>
        <w:t>Bennük zokog a lelkem minden gyásza</w:t>
        <w:br/>
        <w:t>És minden magyar gyász, ami szabad.</w:t>
      </w:r>
    </w:p>
    <w:p>
      <w:pPr>
        <w:pStyle w:val="Normal"/>
        <w:jc w:val="left"/>
        <w:rPr/>
      </w:pPr>
      <w:r>
        <w:rPr/>
        <w:t>Minden magyar gyász, amely úgy éget,</w:t>
        <w:br/>
        <w:t>Mint mártírok izzó koronája.</w:t>
        <w:br/>
        <w:t>Magyar gyász, mely csak egyre vérez,</w:t>
        <w:br/>
        <w:t>Mert írt szerezni nem bírunk rája.</w:t>
      </w:r>
    </w:p>
    <w:p>
      <w:pPr>
        <w:pStyle w:val="Normal"/>
        <w:jc w:val="left"/>
        <w:rPr/>
      </w:pPr>
      <w:r>
        <w:rPr/>
        <w:t>Pedig néhány őslelkű és bátor</w:t>
        <w:br/>
        <w:t>Bús igaz-magyar ha összefogna:</w:t>
        <w:br/>
        <w:t>Nem fájna többet és nem vérezne</w:t>
        <w:br/>
        <w:t>Magyar gyászunk oly fájón, ragyogva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GVÁLTÓ NAPON</w:t>
      </w:r>
    </w:p>
    <w:p>
      <w:pPr>
        <w:pStyle w:val="Normal"/>
        <w:jc w:val="left"/>
        <w:rPr/>
      </w:pPr>
      <w:r>
        <w:rPr/>
        <w:t>Mártírcsókkal megcsókolt az Élet</w:t>
        <w:br/>
        <w:t>Halálosan egy megváltó napon;</w:t>
        <w:br/>
        <w:t>A lelkembe lázadó igéket</w:t>
        <w:br/>
        <w:t>S arcomra bús barázdákat vésett.</w:t>
        <w:br/>
        <w:t>S megcsúfolva, idegenül küldött</w:t>
        <w:br/>
        <w:t>Tétlen lelkek új magvetőjévé:</w:t>
        <w:br/>
        <w:t>Hadd hallja meg, ki sohasem küzdött,</w:t>
        <w:br/>
        <w:t>Hogy riadnak lelkemben jajkürtök.</w:t>
      </w:r>
    </w:p>
    <w:p>
      <w:pPr>
        <w:pStyle w:val="Normal"/>
        <w:jc w:val="left"/>
        <w:rPr/>
      </w:pPr>
      <w:r>
        <w:rPr/>
        <w:t>A golgotai perceket idézem</w:t>
        <w:br/>
        <w:t>És Dante tompa, szörnyű énekét,</w:t>
        <w:br/>
        <w:t>Hogy milliók céda életében</w:t>
        <w:br/>
        <w:t>Égő lelkem gyötrődve kísértsen.</w:t>
        <w:br/>
        <w:t>Lássák didergőn, riadtan, bambán</w:t>
        <w:br/>
        <w:t>Az Élet mély, súlyos éjszakáit,</w:t>
        <w:br/>
        <w:t>Lássák, hogy a Názáreti halvány,</w:t>
        <w:br/>
        <w:t>Hogy bukdácsolt a Golgota alján.</w:t>
      </w:r>
    </w:p>
    <w:p>
      <w:pPr>
        <w:pStyle w:val="Normal"/>
        <w:jc w:val="left"/>
        <w:rPr/>
      </w:pPr>
      <w:r>
        <w:rPr/>
        <w:t>Az Életnek fenségét ragyogva</w:t>
        <w:br/>
        <w:t>Lássák meg a hályogos szemükkel</w:t>
        <w:br/>
        <w:t>És szent jeleit zordon alkonyokba</w:t>
        <w:br/>
        <w:t>Megrettenve nézzék, sápadozva.</w:t>
        <w:br/>
        <w:t>Gyehennás éjek hunyó parazsán</w:t>
        <w:br/>
        <w:t>Fetrengjenek, tisztulván gonosztól,</w:t>
        <w:br/>
        <w:t>Mert rút lelkűknek bűnös tavaszán</w:t>
        <w:br/>
        <w:t>Nem épültek fel igazak szavá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RCOSA SZABAD SZÍVEKNEK</w:t>
      </w:r>
    </w:p>
    <w:p>
      <w:pPr>
        <w:pStyle w:val="Normal"/>
        <w:jc w:val="left"/>
        <w:rPr/>
      </w:pPr>
      <w:r>
        <w:rPr/>
        <w:t>Megénekelem a szívem,</w:t>
        <w:br/>
        <w:t>Hisz’ sorsát nem tudja ki sem:</w:t>
        <w:br/>
        <w:t>Jaj senki sem, jaj senki sem...</w:t>
      </w:r>
    </w:p>
    <w:p>
      <w:pPr>
        <w:pStyle w:val="Normal"/>
        <w:jc w:val="left"/>
        <w:rPr/>
      </w:pPr>
      <w:r>
        <w:rPr/>
        <w:t>Vérvörös rózsák erdője,</w:t>
        <w:br/>
        <w:t>Véres sebeknek mezője.</w:t>
        <w:br/>
        <w:t>Halálos játék vesztője.</w:t>
      </w:r>
    </w:p>
    <w:p>
      <w:pPr>
        <w:pStyle w:val="Normal"/>
        <w:jc w:val="left"/>
        <w:rPr/>
      </w:pPr>
      <w:r>
        <w:rPr/>
        <w:t>Sós, hideg könnyek tengere,</w:t>
        <w:br/>
        <w:t>Kínoknak bús fejedelme,</w:t>
        <w:br/>
        <w:t>Átkoknak örök szerelme.</w:t>
      </w:r>
    </w:p>
    <w:p>
      <w:pPr>
        <w:pStyle w:val="Normal"/>
        <w:jc w:val="left"/>
        <w:rPr/>
      </w:pPr>
      <w:r>
        <w:rPr/>
        <w:t>A Fájdalomnak temploma,</w:t>
        <w:br/>
        <w:t>Ahasvérnek társ-vándora,</w:t>
        <w:br/>
        <w:t>Fáradt halálnak mosolya.</w:t>
      </w:r>
    </w:p>
    <w:p>
      <w:pPr>
        <w:pStyle w:val="Normal"/>
        <w:jc w:val="left"/>
        <w:rPr/>
      </w:pPr>
      <w:r>
        <w:rPr/>
        <w:t>Harcosa szabad szíveknek,</w:t>
        <w:br/>
        <w:t>Harcosa hívő híveknek,</w:t>
        <w:br/>
        <w:t>Bús fájása mindenkinek.</w:t>
      </w:r>
    </w:p>
    <w:p>
      <w:pPr>
        <w:pStyle w:val="Normal"/>
        <w:jc w:val="left"/>
        <w:rPr/>
      </w:pPr>
      <w:r>
        <w:rPr/>
        <w:t>Sírása könnyes síróknak,</w:t>
        <w:br/>
        <w:t>Jósága jóságos jóknak</w:t>
        <w:br/>
        <w:t>S testvére fekélyes Jóbnak.</w:t>
      </w:r>
    </w:p>
    <w:p>
      <w:pPr>
        <w:pStyle w:val="Normal"/>
        <w:jc w:val="left"/>
        <w:rPr/>
      </w:pPr>
      <w:r>
        <w:rPr/>
        <w:t>Mindenkinek hideg titok</w:t>
        <w:br/>
        <w:t>S ablaka csak néha nyitott:</w:t>
        <w:br/>
        <w:t>Mikor sírok, mikor sírok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ÍNEI ÉLETEMNEK</w:t>
      </w:r>
    </w:p>
    <w:p>
      <w:pPr>
        <w:pStyle w:val="Normal"/>
        <w:jc w:val="left"/>
        <w:rPr/>
      </w:pPr>
      <w:r>
        <w:rPr/>
        <w:t>Temetők s szép, sápadt halottak</w:t>
        <w:br/>
        <w:t>Lelkemben halkan énekelnek</w:t>
        <w:br/>
        <w:t>És jajjaik zokogva, tompán</w:t>
        <w:br/>
        <w:t>Lelkemből új életre kelnek.</w:t>
      </w:r>
    </w:p>
    <w:p>
      <w:pPr>
        <w:pStyle w:val="Normal"/>
        <w:jc w:val="left"/>
        <w:rPr/>
      </w:pPr>
      <w:r>
        <w:rPr/>
        <w:t>Zsoltárait magyar szíveknek</w:t>
        <w:br/>
        <w:t>Lelkem zengi hallelujázva</w:t>
        <w:br/>
        <w:t>S szép csodák fájón, dideregve</w:t>
        <w:br/>
        <w:t>Csókolják az életem lázba’.</w:t>
      </w:r>
    </w:p>
    <w:p>
      <w:pPr>
        <w:pStyle w:val="Normal"/>
        <w:jc w:val="left"/>
        <w:rPr/>
      </w:pPr>
      <w:r>
        <w:rPr/>
        <w:t>Sírnak szívek a síri csendben,</w:t>
        <w:br/>
        <w:t>Dermedt éjjelén énekemnek</w:t>
        <w:br/>
        <w:t>És hull, hull a könny és könnyük vér:</w:t>
        <w:br/>
        <w:t>Színei fakult életemnek.</w:t>
      </w:r>
    </w:p>
    <w:p>
      <w:pPr>
        <w:pStyle w:val="Normal"/>
        <w:jc w:val="left"/>
        <w:rPr/>
      </w:pPr>
      <w:r>
        <w:rPr/>
        <w:t>S a kín, a vér, a könny és jajok</w:t>
        <w:br/>
        <w:t>Pompázó, büszke vérvirága</w:t>
        <w:br/>
        <w:t>Lázítja a sápadt éjszakát</w:t>
        <w:br/>
        <w:t>Sikoltó, lázas, új csodákra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BETŰBEN, VÉRBEN, SORSBAN</w:t>
      </w:r>
    </w:p>
    <w:p>
      <w:pPr>
        <w:pStyle w:val="Normal"/>
        <w:jc w:val="left"/>
        <w:rPr/>
      </w:pPr>
      <w:r>
        <w:rPr/>
        <w:t>Nem segít már rajtam, látom, semmi sem,</w:t>
        <w:br/>
        <w:t>Hiába fürkészem vén, torz életem.</w:t>
      </w:r>
    </w:p>
    <w:p>
      <w:pPr>
        <w:pStyle w:val="Normal"/>
        <w:jc w:val="left"/>
        <w:rPr/>
      </w:pPr>
      <w:r>
        <w:rPr/>
        <w:t>A sok rosszak, mik rámhulltak: csitulnak,</w:t>
        <w:br/>
        <w:t>S Új rosszak, ha hullnak: hiába hullnak.</w:t>
      </w:r>
    </w:p>
    <w:p>
      <w:pPr>
        <w:pStyle w:val="Normal"/>
        <w:jc w:val="left"/>
        <w:rPr/>
      </w:pPr>
      <w:r>
        <w:rPr/>
        <w:t>Az én könnyem, jajom, fájásom, kínom</w:t>
        <w:br/>
        <w:t>Ezután valahogyan csak elbírom.</w:t>
      </w:r>
    </w:p>
    <w:p>
      <w:pPr>
        <w:pStyle w:val="Normal"/>
        <w:jc w:val="left"/>
        <w:rPr/>
      </w:pPr>
      <w:r>
        <w:rPr/>
        <w:t xml:space="preserve">De itt van a </w:t>
      </w:r>
      <w:r>
        <w:rPr>
          <w:i/>
        </w:rPr>
        <w:t xml:space="preserve">de </w:t>
      </w:r>
      <w:r>
        <w:rPr/>
        <w:t>és mindenhol ott van,</w:t>
        <w:br/>
        <w:t>Minden mi én: betűben, vérben, sorsban.</w:t>
      </w:r>
    </w:p>
    <w:p>
      <w:pPr>
        <w:pStyle w:val="Normal"/>
        <w:jc w:val="left"/>
        <w:rPr/>
      </w:pPr>
      <w:r>
        <w:rPr/>
        <w:t xml:space="preserve">Ez a </w:t>
      </w:r>
      <w:r>
        <w:rPr>
          <w:i/>
        </w:rPr>
        <w:t>de</w:t>
      </w:r>
      <w:r>
        <w:rPr/>
        <w:t xml:space="preserve"> kísér, fáj úton, útfélen</w:t>
        <w:br/>
        <w:t>És csak kong, kong a lelkemen keményen.</w:t>
      </w:r>
    </w:p>
    <w:p>
      <w:pPr>
        <w:pStyle w:val="Normal"/>
        <w:jc w:val="left"/>
        <w:rPr/>
      </w:pPr>
      <w:r>
        <w:rPr/>
        <w:t>De: kesergek, sírok nemzetem, fajtám</w:t>
        <w:br/>
        <w:t>Szomorú, elvérző, halálos harcán.</w:t>
      </w:r>
    </w:p>
    <w:p>
      <w:pPr>
        <w:pStyle w:val="Normal"/>
        <w:jc w:val="left"/>
        <w:rPr/>
      </w:pPr>
      <w:r>
        <w:rPr/>
        <w:t>Keserít ez a ma és ez a holnap,</w:t>
        <w:br/>
        <w:t>Amely nem ígér semmi, semmi jobbat,</w:t>
        <w:br/>
        <w:t>Csak harcot, harcot, harcot s hol nincs jobb nap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AGYAR KÁLVÁRIÁN</w:t>
      </w:r>
    </w:p>
    <w:p>
      <w:pPr>
        <w:pStyle w:val="Normal"/>
        <w:jc w:val="left"/>
        <w:rPr/>
      </w:pPr>
      <w:r>
        <w:rPr/>
        <w:t>Magyar sorsok kálváriáján</w:t>
        <w:br/>
        <w:t>Virágoznak a keresztfa-kertek</w:t>
        <w:br/>
        <w:t>És bandukol köztük roskadt vállal,</w:t>
        <w:br/>
        <w:t>Ki golgotai mesgyére termett.</w:t>
      </w:r>
    </w:p>
    <w:p>
      <w:pPr>
        <w:pStyle w:val="Normal"/>
        <w:jc w:val="left"/>
        <w:rPr/>
      </w:pPr>
      <w:r>
        <w:rPr/>
        <w:t>Bús, magyar átok görnyeszti, vágja</w:t>
        <w:br/>
        <w:t>Vállait itt minden Messiásnak</w:t>
        <w:br/>
        <w:t>S hóhérok űzik kálváriára</w:t>
        <w:br/>
        <w:t>Apostolait a szent sírásnak.</w:t>
      </w:r>
    </w:p>
    <w:p>
      <w:pPr>
        <w:pStyle w:val="Normal"/>
        <w:jc w:val="left"/>
        <w:rPr/>
      </w:pPr>
      <w:r>
        <w:rPr/>
        <w:t>Messiásfeszítő népek útján</w:t>
        <w:br/>
        <w:t>Setétek most a keresztfa-kertek</w:t>
        <w:br/>
        <w:t>S szívet dermesztő kopácsolással</w:t>
        <w:br/>
        <w:t>Hóhérok ácsolnak új kereszte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LÁZA A LÁTÁSNAK</w:t>
      </w:r>
    </w:p>
    <w:p>
      <w:pPr>
        <w:pStyle w:val="Normal"/>
        <w:jc w:val="left"/>
        <w:rPr/>
      </w:pPr>
      <w:r>
        <w:rPr/>
        <w:t>Ó, szent gyötrődések, gyehennás imák!</w:t>
        <w:br/>
        <w:t>Sírva rebegem százszor és ezerszer:</w:t>
        <w:br/>
        <w:t>Jaj, megmérgezte az örökre magát,</w:t>
        <w:br/>
        <w:t>Ki titkok vizét megkóstolta egyszer.</w:t>
      </w:r>
    </w:p>
    <w:p>
      <w:pPr>
        <w:pStyle w:val="Normal"/>
        <w:jc w:val="left"/>
        <w:rPr/>
      </w:pPr>
      <w:r>
        <w:rPr/>
        <w:t>Ki fellebbentette egyszer fátyolát</w:t>
        <w:br/>
        <w:t>Lázas, vergődő, új, áldott csodáknak</w:t>
        <w:br/>
        <w:t>És látatlannak csodálta látását:</w:t>
        <w:br/>
        <w:t>Bús rabszolgája marad az a láznak.</w:t>
      </w:r>
    </w:p>
    <w:p>
      <w:pPr>
        <w:pStyle w:val="Normal"/>
        <w:jc w:val="left"/>
        <w:rPr/>
      </w:pPr>
      <w:r>
        <w:rPr/>
        <w:t>Szíveknek titkát és titkát jövőnek</w:t>
        <w:br/>
        <w:t>Didergőn kutató szívem, be áldlak!</w:t>
        <w:br/>
        <w:t>És bár a kínok csak fájnak, csak nőnek,</w:t>
        <w:br/>
        <w:t>Szent, bús öröm a láza a látásn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ÁTOK-MAGVETÉS HALÁLOS KALÁSZA</w:t>
      </w:r>
    </w:p>
    <w:p>
      <w:pPr>
        <w:pStyle w:val="Normal"/>
        <w:jc w:val="left"/>
        <w:rPr/>
      </w:pPr>
      <w:r>
        <w:rPr/>
        <w:t>A gond, a kín, a keserűség őröl</w:t>
        <w:br/>
        <w:t>És holtrazúznak veszett kenyérharcok.</w:t>
        <w:br/>
        <w:t>És fújnak szelek bús átok-mezőkről</w:t>
        <w:br/>
        <w:t>És integetnek setét halál-partok.</w:t>
      </w:r>
    </w:p>
    <w:p>
      <w:pPr>
        <w:pStyle w:val="Normal"/>
        <w:jc w:val="left"/>
        <w:rPr/>
      </w:pPr>
      <w:r>
        <w:rPr/>
        <w:t>Mért megyek előre s majd hová jutok?</w:t>
        <w:br/>
        <w:t>Oh nem tudom én és sohasem kérdem!</w:t>
        <w:br/>
        <w:t>Mint sújtott Ahasvér kábultan futok,</w:t>
        <w:br/>
        <w:t>Míg össze nem fog roskadni a térdem.</w:t>
      </w:r>
    </w:p>
    <w:p>
      <w:pPr>
        <w:pStyle w:val="Normal"/>
        <w:jc w:val="left"/>
        <w:rPr/>
      </w:pPr>
      <w:r>
        <w:rPr/>
        <w:t>Átok-virágok nőttek a mezőmön:</w:t>
        <w:br/>
        <w:t>Oh, szomorúság volt, amit kaszáltam!</w:t>
        <w:br/>
        <w:t>S most emlékezés útjain vergődöm</w:t>
        <w:br/>
        <w:t>Tépelődve és félhalottra váltan.</w:t>
      </w:r>
    </w:p>
    <w:p>
      <w:pPr>
        <w:pStyle w:val="Normal"/>
        <w:jc w:val="left"/>
        <w:rPr/>
      </w:pPr>
      <w:r>
        <w:rPr/>
        <w:t>Oh, szörnyű átok-magot vetettek el</w:t>
        <w:br/>
        <w:t>Az őseim egy krisztustalan évben,</w:t>
        <w:br/>
        <w:t>Amelyik most keserű magszemekkel</w:t>
        <w:br/>
        <w:t>Sorvaszt s fojtogat halálossá érten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ÍNOK VIRÁGA</w:t>
      </w:r>
    </w:p>
    <w:p>
      <w:pPr>
        <w:pStyle w:val="Normal"/>
        <w:jc w:val="left"/>
        <w:rPr/>
      </w:pPr>
      <w:r>
        <w:rPr/>
        <w:t>Virít szívemben, feketén virít</w:t>
        <w:br/>
        <w:t>A kínok pazar, sötét virága.</w:t>
        <w:br/>
        <w:t>Minden rózsája fájdalmat sikít</w:t>
        <w:br/>
        <w:t>S tövisét vérző szívembe vájja.</w:t>
      </w:r>
    </w:p>
    <w:p>
      <w:pPr>
        <w:pStyle w:val="Normal"/>
        <w:jc w:val="left"/>
        <w:rPr/>
      </w:pPr>
      <w:r>
        <w:rPr/>
        <w:t>Az illatától tompa énekem,</w:t>
        <w:br/>
        <w:t>Mint gyászmenet halkuló imája</w:t>
        <w:br/>
        <w:t>S arcom azért olyan vértelen,</w:t>
        <w:br/>
        <w:t>mert Sötét, vérvörös a virítás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E TUDOD: MIÉRT?</w:t>
      </w:r>
    </w:p>
    <w:p>
      <w:pPr>
        <w:pStyle w:val="Normal"/>
        <w:jc w:val="left"/>
        <w:rPr/>
      </w:pPr>
      <w:r>
        <w:rPr/>
        <w:t>Istenem, a szívembe Te szórtad</w:t>
        <w:br/>
        <w:t>A halálos kínnak keserű ízét.</w:t>
        <w:br/>
        <w:t>És a sok, sok bánatot Te adtad</w:t>
        <w:br/>
        <w:t>S hogy sírva daloljak: sok zengő igét.</w:t>
      </w:r>
    </w:p>
    <w:p>
      <w:pPr>
        <w:pStyle w:val="Normal"/>
        <w:keepLines/>
        <w:jc w:val="left"/>
        <w:rPr/>
      </w:pPr>
      <w:r>
        <w:rPr/>
        <w:t>Te vezetted lelkemet a jóra</w:t>
        <w:br/>
        <w:t>És ha átkozódtam, Te nyitottad szám.</w:t>
        <w:br/>
        <w:t>Te tudod, hogy mért volt káromlásom</w:t>
        <w:br/>
        <w:t>S mért volt halálos-bús esteli imám.</w:t>
      </w:r>
    </w:p>
    <w:p>
      <w:pPr>
        <w:pStyle w:val="Normal"/>
        <w:jc w:val="left"/>
        <w:rPr/>
      </w:pPr>
      <w:r>
        <w:rPr/>
        <w:t>Istenem, sok volt a sivár rosszból</w:t>
        <w:br/>
        <w:t>S az éjszakákból elég volt, oh elég:</w:t>
        <w:br/>
        <w:t>Oh, hulljon reám néhány szál virág</w:t>
        <w:br/>
        <w:t>S ne legyen örökké éjsetét az ég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ZSOLTÁROK ÉS IMÁK ÁRA</w:t>
      </w:r>
    </w:p>
    <w:p>
      <w:pPr>
        <w:pStyle w:val="Normal"/>
        <w:jc w:val="left"/>
        <w:rPr/>
      </w:pPr>
      <w:r>
        <w:rPr/>
        <w:t>Oh jó, hogy űznek, tépnek és marnak</w:t>
        <w:br/>
        <w:t>És hogy szívembe tőröket döfnek,</w:t>
        <w:br/>
        <w:t>S hogy fekete átok-szekerekkel</w:t>
        <w:br/>
        <w:t>A lelkemen keresztül zörögnek.</w:t>
      </w:r>
    </w:p>
    <w:p>
      <w:pPr>
        <w:pStyle w:val="Normal"/>
        <w:jc w:val="left"/>
        <w:rPr/>
      </w:pPr>
      <w:r>
        <w:rPr/>
        <w:t>Oh jó, hogy bús, szegény és vert vagyok,</w:t>
        <w:br/>
        <w:t>Akire sarat, köveket dobnak</w:t>
        <w:br/>
        <w:t>S kire keresztet löknek akkor is,</w:t>
        <w:br/>
        <w:t>Hogyha alatta össze is roskad.</w:t>
      </w:r>
    </w:p>
    <w:p>
      <w:pPr>
        <w:pStyle w:val="Normal"/>
        <w:jc w:val="left"/>
        <w:rPr/>
      </w:pPr>
      <w:r>
        <w:rPr/>
        <w:t>Oh jó, mert csak így küldhetem én szét</w:t>
        <w:br/>
        <w:t>Zsoltárait lázas, szent időknek</w:t>
        <w:br/>
        <w:t>És csak így zokoghatom el sírva</w:t>
        <w:br/>
        <w:t>Imáikat fáradt szenvedőkn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ULCSOLOM KEZEM</w:t>
      </w:r>
    </w:p>
    <w:p>
      <w:pPr>
        <w:pStyle w:val="Normal"/>
        <w:jc w:val="left"/>
        <w:rPr/>
      </w:pPr>
      <w:r>
        <w:rPr/>
        <w:t>Lelkemben sírnak régi imák:</w:t>
        <w:br/>
        <w:t>Kulcsolom kezem</w:t>
        <w:br/>
        <w:t>És régi alázatom, hitem</w:t>
        <w:br/>
        <w:t>Fekszik szívemen.</w:t>
      </w:r>
    </w:p>
    <w:p>
      <w:pPr>
        <w:pStyle w:val="Normal"/>
        <w:jc w:val="left"/>
        <w:rPr/>
      </w:pPr>
      <w:r>
        <w:rPr/>
        <w:t>Jaj, űznek sebek vissza, vissza:</w:t>
        <w:br/>
        <w:t>Szent, vérző sebek,</w:t>
        <w:br/>
        <w:t>Miket szívembe rejtegettem</w:t>
        <w:br/>
        <w:t>S mit martak ebek.</w:t>
      </w:r>
    </w:p>
    <w:p>
      <w:pPr>
        <w:pStyle w:val="Normal"/>
        <w:jc w:val="left"/>
        <w:rPr/>
      </w:pPr>
      <w:r>
        <w:rPr/>
        <w:t>Görnyedt-alázatossá lettem,</w:t>
        <w:br/>
        <w:t>Ríkatnak imák,</w:t>
        <w:br/>
        <w:t>Megbabonáztak mártyr szentek</w:t>
        <w:br/>
        <w:t>És bús Máriá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EMETKEZEL KICSINY ORSZÁG</w:t>
      </w:r>
    </w:p>
    <w:p>
      <w:pPr>
        <w:pStyle w:val="Normal"/>
        <w:keepLines/>
        <w:jc w:val="left"/>
        <w:rPr/>
      </w:pPr>
      <w:r>
        <w:rPr/>
        <w:t>Sok, sok barna, beteg kis domb</w:t>
        <w:br/>
        <w:t>Borítja a magyar mezőt.</w:t>
        <w:br/>
        <w:t>Termékenyülnek ugarok:</w:t>
        <w:br/>
        <w:t>Mohón felfalva vért, velőt.</w:t>
      </w:r>
    </w:p>
    <w:p>
      <w:pPr>
        <w:pStyle w:val="Normal"/>
        <w:jc w:val="left"/>
        <w:rPr/>
      </w:pPr>
      <w:r>
        <w:rPr/>
        <w:t>Termékenyülnek ugarok</w:t>
        <w:br/>
        <w:t>S mi napról-napra csak fogyunk,</w:t>
        <w:br/>
        <w:t>Tompul sok magyar szívverés:</w:t>
        <w:br/>
        <w:t>Megállani mikor fogunk?</w:t>
      </w:r>
    </w:p>
    <w:p>
      <w:pPr>
        <w:pStyle w:val="Normal"/>
        <w:jc w:val="left"/>
        <w:rPr/>
      </w:pPr>
      <w:r>
        <w:rPr/>
        <w:t>Be sok fájdalom, be sok gyász:</w:t>
        <w:br/>
        <w:t>Temetkezel kicsiny ország,</w:t>
        <w:br/>
        <w:t>Vad, átkos fajták földedet</w:t>
        <w:br/>
        <w:t>Temetőnek elrabolták.</w:t>
      </w:r>
    </w:p>
    <w:p>
      <w:pPr>
        <w:pStyle w:val="Normal"/>
        <w:jc w:val="left"/>
        <w:rPr/>
      </w:pPr>
      <w:r>
        <w:rPr/>
        <w:t>Hóhérlelkek durva, vad zajában</w:t>
        <w:br/>
        <w:t>Elvész a szépnek szent, tiszta hangja</w:t>
        <w:br/>
        <w:t>S megdermed a Csend és Szomorúság</w:t>
        <w:br/>
        <w:t>S kong tovább vadság rekedt harangja.</w:t>
      </w:r>
    </w:p>
    <w:p>
      <w:pPr>
        <w:pStyle w:val="Normal"/>
        <w:jc w:val="left"/>
        <w:rPr/>
      </w:pPr>
      <w:r>
        <w:rPr/>
        <w:t>Kiröhögtetnek azok, akik sírnak,</w:t>
        <w:br/>
        <w:t>Akiknek szívük jóságnak kertje</w:t>
        <w:br/>
        <w:t>S tiszta vággyal porba hullva,</w:t>
        <w:br/>
        <w:t>Lelküket tartják világtól rejtv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ÁRADT KEZEK IMÁJA</w:t>
      </w:r>
    </w:p>
    <w:p>
      <w:pPr>
        <w:pStyle w:val="Normal"/>
        <w:jc w:val="left"/>
        <w:rPr/>
      </w:pPr>
      <w:r>
        <w:rPr/>
        <w:t>Sajgó fejem lehajtom két karomra:</w:t>
        <w:br/>
        <w:t>Oh, sajgóbb fej még nem borult le kézre</w:t>
        <w:br/>
        <w:t>És nem volt talán még sohasem két kéz</w:t>
        <w:br/>
        <w:t>Ily bús imára sírva összetéve.</w:t>
      </w:r>
    </w:p>
    <w:p>
      <w:pPr>
        <w:pStyle w:val="Normal"/>
        <w:jc w:val="left"/>
        <w:rPr/>
      </w:pPr>
      <w:r>
        <w:rPr/>
        <w:t>És nincsen lélek, ki annyit űzetett</w:t>
        <w:br/>
        <w:t>És nincsen szív, amely annyira vérze,</w:t>
        <w:br/>
        <w:t>Mint az enyém: Oh jaj, két fáradt kezem</w:t>
        <w:br/>
        <w:t>Imára most azért van összetév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HALÁL ELÉBE</w:t>
      </w:r>
    </w:p>
    <w:p>
      <w:pPr>
        <w:pStyle w:val="Normal"/>
        <w:jc w:val="left"/>
        <w:rPr/>
      </w:pPr>
      <w:r>
        <w:rPr/>
        <w:t>Tombolva űz vad, fekete vérem</w:t>
        <w:br/>
        <w:t>A Halál elébe.</w:t>
        <w:br/>
        <w:t>S zokogva jön utánam a Remény,</w:t>
        <w:br/>
        <w:t>Félve, félve, félve.</w:t>
      </w:r>
    </w:p>
    <w:p>
      <w:pPr>
        <w:pStyle w:val="Normal"/>
        <w:jc w:val="left"/>
        <w:rPr/>
      </w:pPr>
      <w:r>
        <w:rPr/>
        <w:t>Keresve száguld a Némaságon</w:t>
        <w:br/>
        <w:t>A Halál, a Halál.</w:t>
        <w:br/>
        <w:t>S hajlongnak, sírnak viharok, szelek</w:t>
        <w:br/>
        <w:t>Ha rám talál, talál.</w:t>
      </w:r>
    </w:p>
    <w:p>
      <w:pPr>
        <w:pStyle w:val="Normal"/>
        <w:jc w:val="left"/>
        <w:rPr/>
      </w:pPr>
      <w:r>
        <w:rPr/>
        <w:t>Sötéten jönnek barna fellegek:</w:t>
        <w:br/>
        <w:t>Jön a vihar, vihar.</w:t>
        <w:br/>
        <w:t>S zörög, zörög valahol a halál</w:t>
        <w:br/>
        <w:t>Felém csontjaival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ZENGŐ FIA A SZENVEDÉSNEK</w:t>
      </w:r>
    </w:p>
    <w:p>
      <w:pPr>
        <w:pStyle w:val="Normal"/>
        <w:jc w:val="left"/>
        <w:rPr/>
      </w:pPr>
      <w:r>
        <w:rPr/>
        <w:t>A fájdalmam nektek ismeretlen,</w:t>
        <w:br/>
        <w:t>Vérkönnyel írt dalom, nem dalotok.</w:t>
        <w:br/>
        <w:t>Közületek a lelkem én kitéptem</w:t>
        <w:br/>
        <w:t>És most az űrben némán tántorog...</w:t>
      </w:r>
    </w:p>
    <w:p>
      <w:pPr>
        <w:pStyle w:val="Normal"/>
        <w:jc w:val="left"/>
        <w:rPr/>
      </w:pPr>
      <w:r>
        <w:rPr/>
        <w:t>Idegen ha van, aki nem közétek</w:t>
        <w:br/>
        <w:t>S nem testvérnek jött e földre el,</w:t>
        <w:br/>
        <w:t>Zengő fia a barna szenvedésnek:</w:t>
        <w:br/>
        <w:t>Az én vagyok a könnyeimmel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HAJNAL NÉLKÜL</w:t>
      </w:r>
    </w:p>
    <w:p>
      <w:pPr>
        <w:pStyle w:val="Normal"/>
        <w:jc w:val="left"/>
        <w:rPr/>
      </w:pPr>
      <w:r>
        <w:rPr/>
        <w:t>Homlokomról hiába hull, hull</w:t>
        <w:br/>
        <w:t>Sápasztó, izzó vérverejték</w:t>
        <w:br/>
        <w:t>S hiába roskad össze térdem,</w:t>
        <w:br/>
        <w:t>Cipelvén életem keresztjét.</w:t>
      </w:r>
    </w:p>
    <w:p>
      <w:pPr>
        <w:pStyle w:val="Normal"/>
        <w:jc w:val="left"/>
        <w:rPr/>
      </w:pPr>
      <w:r>
        <w:rPr/>
        <w:t>S hiába verem, űzöm robotra</w:t>
        <w:br/>
        <w:t>A lelkemet, zokogva mondván:</w:t>
        <w:br/>
        <w:t>Mindennapi kenyerem meg lesz,</w:t>
        <w:br/>
        <w:t>Az Úr kegyelmes lesz majd hozzám.</w:t>
      </w:r>
    </w:p>
    <w:p>
      <w:pPr>
        <w:pStyle w:val="Normal"/>
        <w:jc w:val="left"/>
        <w:rPr/>
      </w:pPr>
      <w:r>
        <w:rPr/>
        <w:t>Vérem hullhat, inam szakadhat:</w:t>
        <w:br/>
        <w:t>Mindennapi kenyerem nincs meg,</w:t>
        <w:br/>
        <w:t>Míg a hitvány habzsoló herék</w:t>
        <w:br/>
        <w:t>Urai az aranynak, kincsnek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ÁTOKSARJ</w:t>
      </w:r>
    </w:p>
    <w:p>
      <w:pPr>
        <w:pStyle w:val="Normal"/>
        <w:jc w:val="left"/>
        <w:rPr/>
      </w:pPr>
      <w:r>
        <w:rPr/>
        <w:t>Hős, pogány ősöm, boldog álmú,</w:t>
        <w:br/>
        <w:t>Oly vérköhögős lett a sarjad.</w:t>
        <w:br/>
        <w:t>Vérköhögős, fekete álmú,</w:t>
        <w:br/>
        <w:t>Lelkében csak kín, átok sarjad.</w:t>
      </w:r>
    </w:p>
    <w:p>
      <w:pPr>
        <w:pStyle w:val="Normal"/>
        <w:jc w:val="left"/>
        <w:rPr/>
      </w:pPr>
      <w:r>
        <w:rPr/>
        <w:t>Iszonyú, bús halotti harcban</w:t>
        <w:br/>
        <w:t>Halál űz, tép, mar szakadatlan,</w:t>
        <w:br/>
        <w:t>Átok a jelen és átok a múlt,</w:t>
        <w:br/>
        <w:t>Tőled oh be messze szakadtam.</w:t>
      </w:r>
    </w:p>
    <w:p>
      <w:pPr>
        <w:pStyle w:val="Normal"/>
        <w:jc w:val="left"/>
        <w:rPr/>
      </w:pPr>
      <w:r>
        <w:rPr/>
        <w:t>Küldtél a mának kemény hittel</w:t>
        <w:br/>
        <w:t>S lettem a jövő beteg hőse,</w:t>
        <w:br/>
        <w:t>Vérsirató és vérveszítő</w:t>
        <w:br/>
        <w:t>Új harcoknak új hegedőse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KÖNNYEK ÉS NYOMOR</w:t>
      </w:r>
    </w:p>
    <w:p>
      <w:pPr>
        <w:pStyle w:val="Normal"/>
        <w:jc w:val="left"/>
        <w:rPr/>
      </w:pPr>
      <w:r>
        <w:rPr/>
        <w:t>Örökös küzdés, szenvedés a bérem,</w:t>
        <w:br/>
        <w:t>Örökös tűrés, könnyek és nyomor.</w:t>
        <w:br/>
        <w:t>És kacagva a durva élethullám</w:t>
        <w:br/>
        <w:t>Mindig csak sivár partokra sodor.</w:t>
      </w:r>
    </w:p>
    <w:p>
      <w:pPr>
        <w:pStyle w:val="Normal"/>
        <w:jc w:val="left"/>
        <w:rPr/>
      </w:pPr>
      <w:r>
        <w:rPr/>
        <w:t>Hol vércsepp tapad minden kis kenyérhez,</w:t>
        <w:br/>
        <w:t>Hol gyilkos s meddő minden küzdelem,</w:t>
        <w:br/>
        <w:t>Hol szép lelkek csak a Jövőben élnek,</w:t>
        <w:br/>
        <w:t>Mert durva sodrú, fojtó a Jelen.</w:t>
      </w:r>
    </w:p>
    <w:p>
      <w:pPr>
        <w:pStyle w:val="Normal"/>
        <w:jc w:val="left"/>
        <w:rPr/>
      </w:pPr>
      <w:r>
        <w:rPr/>
        <w:t>Hol énekem egy végtelen sikoltás,</w:t>
        <w:br/>
        <w:t>Mely tompán búg és vonagló ajkkal</w:t>
        <w:br/>
        <w:t>És megborzongatja a némaságot</w:t>
        <w:br/>
        <w:t>A sok síró, fájó, béna jajjal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ÚJ ÁLDOZÁS, ÚJ TÜZEK</w:t>
      </w:r>
    </w:p>
    <w:p>
      <w:pPr>
        <w:pStyle w:val="Normal"/>
        <w:jc w:val="left"/>
        <w:rPr/>
      </w:pPr>
      <w:r>
        <w:rPr/>
        <w:t>Elvetettem sok, drága, hiú ékem,</w:t>
        <w:br/>
        <w:t>Melyet rám a hízelgés rakott.</w:t>
        <w:br/>
        <w:t>És megtagadtam káromló beszédem,</w:t>
        <w:br/>
        <w:t>Melyet rám sok, szilaj ős hagyott.</w:t>
      </w:r>
    </w:p>
    <w:p>
      <w:pPr>
        <w:pStyle w:val="Normal"/>
        <w:jc w:val="left"/>
        <w:rPr/>
      </w:pPr>
      <w:r>
        <w:rPr/>
        <w:t>És megszaggattam mellem és ruhámat</w:t>
        <w:br/>
        <w:t>S lelkem mostan zengő orgona,</w:t>
        <w:br/>
        <w:t>Amely imára zokogtatja számat,</w:t>
        <w:br/>
        <w:t>Mely eddig csak átkot hordoza.</w:t>
      </w:r>
    </w:p>
    <w:p>
      <w:pPr>
        <w:pStyle w:val="Normal"/>
        <w:jc w:val="left"/>
        <w:rPr/>
      </w:pPr>
      <w:r>
        <w:rPr/>
        <w:t>És bánatoktól megtépett szívemnek</w:t>
        <w:br/>
        <w:t>Bosszúját a Múltba kergetem.</w:t>
        <w:br/>
        <w:t>És szemeim minden szennyet kivetnek,</w:t>
        <w:br/>
        <w:t>Két hidegre sírott, mély szemem.</w:t>
      </w:r>
    </w:p>
    <w:p>
      <w:pPr>
        <w:pStyle w:val="Normal"/>
        <w:jc w:val="left"/>
        <w:rPr/>
      </w:pPr>
      <w:r>
        <w:rPr/>
        <w:t>És lelkemben most ha tüzek lobognak,</w:t>
        <w:br/>
        <w:t>Templomoknak szentelt tüze az;</w:t>
        <w:br/>
        <w:t>És az igéim mostan úgy zokognak,</w:t>
        <w:br/>
        <w:t>Mint hozsannát zengő, szent Tavasz!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SIKOLTÁS ÁTOK-ÉJSZAKÁBAN</w:t>
      </w:r>
    </w:p>
    <w:p>
      <w:pPr>
        <w:pStyle w:val="Normal"/>
        <w:jc w:val="left"/>
        <w:rPr/>
      </w:pPr>
      <w:r>
        <w:rPr/>
        <w:t>Arcom színe sárgul, egyre sárgul</w:t>
        <w:br/>
        <w:t>És szemeimből hull a könny, csak hull,</w:t>
        <w:br/>
        <w:t>Kívánkozom el e csúf világból,</w:t>
        <w:br/>
        <w:t>Mely életem elküldötte gyászul.</w:t>
      </w:r>
    </w:p>
    <w:p>
      <w:pPr>
        <w:pStyle w:val="Normal"/>
        <w:jc w:val="left"/>
        <w:rPr/>
      </w:pPr>
      <w:r>
        <w:rPr/>
        <w:t>Kínoknak vérző, vad sebeitől</w:t>
        <w:br/>
        <w:t>Oh rúttá torzult már az én szívem</w:t>
        <w:br/>
        <w:t>És elfakult bánatszerelemtől:</w:t>
        <w:br/>
        <w:t>Oh nem pompázik már színeiben.</w:t>
      </w:r>
    </w:p>
    <w:p>
      <w:pPr>
        <w:pStyle w:val="Normal"/>
        <w:jc w:val="left"/>
        <w:rPr/>
      </w:pPr>
      <w:r>
        <w:rPr/>
        <w:t>És lelkemnek tompa jajvirágát</w:t>
        <w:br/>
        <w:t>Tépem a lelkemből, tépem, tépem;</w:t>
        <w:br/>
        <w:t>Kivirul mégis és küldi gyászát:</w:t>
        <w:br/>
        <w:t>Hiába tépem szét annyi éjen.</w:t>
      </w:r>
    </w:p>
    <w:p>
      <w:pPr>
        <w:pStyle w:val="Normal"/>
        <w:jc w:val="left"/>
        <w:rPr/>
      </w:pPr>
      <w:r>
        <w:rPr/>
        <w:t>Egész éltem bús, fekete átok,</w:t>
        <w:br/>
        <w:t>Amely sötéten gyászdalt énekel.</w:t>
        <w:br/>
        <w:t>Megfojt e dal s hiába kiáltok:</w:t>
        <w:br/>
        <w:t>A néma űrben senki sem fele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ÉS NINCSEN BENNE IRGALOM</w:t>
      </w:r>
    </w:p>
    <w:p>
      <w:pPr>
        <w:pStyle w:val="Normal"/>
        <w:jc w:val="left"/>
        <w:rPr/>
      </w:pPr>
      <w:r>
        <w:rPr/>
        <w:t>Sebektől fénylik a lelkem:</w:t>
        <w:br/>
        <w:t>Marják bitangok, gazok;</w:t>
        <w:br/>
        <w:t>Mert messze lát, mert bús-igaz</w:t>
        <w:br/>
        <w:t>Lelkemnek mártírja vagyok.</w:t>
      </w:r>
    </w:p>
    <w:p>
      <w:pPr>
        <w:pStyle w:val="Normal"/>
        <w:jc w:val="left"/>
        <w:rPr/>
      </w:pPr>
      <w:r>
        <w:rPr/>
        <w:t>Gyiloktól általvert, halott:</w:t>
        <w:br/>
        <w:t>Azt gondolják gazul sokan.</w:t>
        <w:br/>
        <w:t>Gyiloktól általvert, de él</w:t>
        <w:br/>
        <w:t>S él örökké Krisztusosan.</w:t>
      </w:r>
    </w:p>
    <w:p>
      <w:pPr>
        <w:pStyle w:val="Normal"/>
        <w:jc w:val="left"/>
        <w:rPr/>
      </w:pPr>
      <w:r>
        <w:rPr/>
        <w:t>Sebektől fénylik a lelkem,</w:t>
        <w:br/>
        <w:t>Átjárta bántás, rágalom;</w:t>
        <w:br/>
        <w:t>Fénylik és ég, mint még soha</w:t>
        <w:br/>
        <w:t>És nincsen benne irgalom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ÉT ÁLDOZÁS</w:t>
      </w:r>
    </w:p>
    <w:p>
      <w:pPr>
        <w:pStyle w:val="Normal"/>
        <w:jc w:val="left"/>
        <w:rPr/>
      </w:pPr>
      <w:r>
        <w:rPr/>
        <w:t>Hitet tagadó, pártütő, pogány</w:t>
        <w:br/>
        <w:t>Volt az én lelkem eddig lázadón,</w:t>
        <w:br/>
        <w:t>Ki bort áldozott ünnepek torán</w:t>
        <w:br/>
        <w:t>S kinek csapszékben állott csak a trón.</w:t>
      </w:r>
    </w:p>
    <w:p>
      <w:pPr>
        <w:pStyle w:val="Normal"/>
        <w:jc w:val="left"/>
        <w:rPr/>
      </w:pPr>
      <w:r>
        <w:rPr/>
        <w:t>Szilaj nóták zengtek fel lelkemből</w:t>
        <w:br/>
        <w:t>Mámoros éjek duhaj hajnalán,</w:t>
        <w:br/>
        <w:t>Míg álommal nem szórt be a Reggel</w:t>
        <w:br/>
        <w:t>Sugaras arccal, mint egy szűzi lány.</w:t>
      </w:r>
    </w:p>
    <w:p>
      <w:pPr>
        <w:pStyle w:val="Normal"/>
        <w:jc w:val="left"/>
        <w:rPr/>
      </w:pPr>
      <w:r>
        <w:rPr/>
        <w:t>Mivé lett a lelkem, oh mivé lett?</w:t>
        <w:br/>
        <w:t>S mivé lettek a toros éjszakák?</w:t>
        <w:br/>
        <w:t>Kegyetlenül megcsúfolt az Élet</w:t>
        <w:br/>
        <w:t>És elküldötte örök bánatát.</w:t>
      </w:r>
    </w:p>
    <w:p>
      <w:pPr>
        <w:pStyle w:val="Normal"/>
        <w:jc w:val="left"/>
        <w:rPr/>
      </w:pPr>
      <w:r>
        <w:rPr/>
        <w:t>S most esténkint sápadt gyertyafénynél</w:t>
        <w:br/>
        <w:t>Didereg lelkem bénán, összetörve.</w:t>
        <w:br/>
        <w:t>És két szememből, mint gyászos patak</w:t>
        <w:br/>
        <w:t>Sírva foly szívemnek fáradt könny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ISZTA SZÍVEK SZENT ÜNNEPÉRE</w:t>
      </w:r>
    </w:p>
    <w:p>
      <w:pPr>
        <w:pStyle w:val="Normal"/>
        <w:jc w:val="left"/>
        <w:rPr/>
      </w:pPr>
      <w:r>
        <w:rPr/>
        <w:t>Átkok setét tüzet viseltem</w:t>
        <w:br/>
        <w:t>S veszett, marcangoló kínját sebeknek</w:t>
        <w:br/>
        <w:t>S nem volt, mint én, oly kitaszított</w:t>
        <w:br/>
        <w:t>Soha senkije itten embereknek.</w:t>
        <w:br/>
        <w:t>Töviskoszorús, vad szenvedés</w:t>
        <w:br/>
        <w:t>És embertelenek szennyes tömegje</w:t>
        <w:br/>
        <w:t>Részegen táncolt horpadt lelkemen,</w:t>
        <w:br/>
        <w:t>Nem gondolván, jövő, nagy Ünnepekre.</w:t>
      </w:r>
    </w:p>
    <w:p>
      <w:pPr>
        <w:pStyle w:val="Normal"/>
        <w:jc w:val="left"/>
        <w:rPr/>
      </w:pPr>
      <w:r>
        <w:rPr/>
        <w:t>Szennyezték vérrel és fekéllyel</w:t>
        <w:br/>
        <w:t>Szent, ünnepnapokra megszentelt testem</w:t>
        <w:br/>
        <w:t>S roskadó lábbal bús avarban</w:t>
        <w:br/>
        <w:t>Hóhérok fekete vermébe estem.</w:t>
        <w:br/>
        <w:t>De jött a Hajnal! s alleluja...</w:t>
        <w:br/>
        <w:t>Lehullott testemről bűnösök mocska</w:t>
        <w:br/>
        <w:t>És kigyúlt lelkem tűzzel, fénnyel,</w:t>
        <w:br/>
        <w:t>Mint pünkösdi tüzek szent, égő szobra.</w:t>
      </w:r>
    </w:p>
    <w:p>
      <w:pPr>
        <w:pStyle w:val="Normal"/>
        <w:jc w:val="left"/>
        <w:rPr/>
      </w:pPr>
      <w:r>
        <w:rPr/>
        <w:t>S jő az Ünnep; mossátok szívem:</w:t>
        <w:br/>
        <w:t>Sebeimnek szentelt helyét fehérre;</w:t>
        <w:br/>
        <w:t>Mossátok illatos olajjal</w:t>
        <w:br/>
        <w:t>Tiszta szíveknek fehér ünnepére.</w:t>
        <w:br/>
        <w:t>S zúg a zsolozsma: alleluja!...</w:t>
        <w:br/>
        <w:t>Bomlott szívek s fejek felett merészen:</w:t>
        <w:br/>
        <w:t>Kigyúlt az oltár véres lánggal</w:t>
        <w:br/>
        <w:t>Túl szennyen, sáron, véren és fekély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ÖNNYES ÉJSZAKÁK</w:t>
      </w:r>
    </w:p>
    <w:p>
      <w:pPr>
        <w:pStyle w:val="Normal"/>
        <w:jc w:val="left"/>
        <w:rPr/>
      </w:pPr>
      <w:r>
        <w:rPr/>
        <w:t>A könnyes éjszakák zokogva,</w:t>
        <w:br/>
        <w:t>Mint temető fája sírhalomra,</w:t>
        <w:br/>
        <w:t>Úgy borulnak rám most némán:</w:t>
        <w:br/>
        <w:t>Fa, horpadt sír és ráhull a lombja.</w:t>
      </w:r>
    </w:p>
    <w:p>
      <w:pPr>
        <w:pStyle w:val="Normal"/>
        <w:jc w:val="left"/>
        <w:rPr/>
      </w:pPr>
      <w:r>
        <w:rPr/>
        <w:t>A könnyes éjszakák zokogva</w:t>
        <w:br/>
        <w:t>Fehéren látnak s mindig társtalan,</w:t>
        <w:br/>
        <w:t>Haldokló szívemre borulva,</w:t>
        <w:br/>
        <w:t>Könnytelenre sírva és hangtalan.</w:t>
      </w:r>
    </w:p>
    <w:p>
      <w:pPr>
        <w:pStyle w:val="Normal"/>
        <w:jc w:val="left"/>
        <w:rPr/>
      </w:pPr>
      <w:r>
        <w:rPr/>
        <w:t>A könnyes éjszakák zokogva,</w:t>
        <w:br/>
        <w:t>Mikor a Hold feljő bús halottan:</w:t>
        <w:br/>
        <w:t>Ijedten nézik, hogy a szívem</w:t>
        <w:br/>
        <w:t>Halálos halk már s halódva dobba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BORPINCÉJE MOSTAN SÍRVEREM</w:t>
      </w:r>
    </w:p>
    <w:p>
      <w:pPr>
        <w:pStyle w:val="Normal"/>
        <w:keepLines/>
        <w:jc w:val="left"/>
        <w:rPr/>
      </w:pPr>
      <w:r>
        <w:rPr/>
        <w:t>Mártír lelkem töviskoronája:</w:t>
        <w:br/>
        <w:t>Te szent, kínzó, zengő magyar gyászom.</w:t>
        <w:br/>
        <w:t>Külön lelkeknek útja lelkemé,</w:t>
        <w:br/>
        <w:t>Igéidet meg azért találom.</w:t>
      </w:r>
    </w:p>
    <w:p>
      <w:pPr>
        <w:pStyle w:val="Normal"/>
        <w:jc w:val="left"/>
        <w:rPr/>
      </w:pPr>
      <w:r>
        <w:rPr/>
        <w:t>Jussom: csupán siratni a fajtám,</w:t>
        <w:br/>
        <w:t>Jussom: csupán kemény magyarságom.</w:t>
        <w:br/>
        <w:t>Nemes ősök bús, szilaj kedvéből</w:t>
        <w:br/>
        <w:t>Nem maradt rám semmi, csak a gyászom.</w:t>
      </w:r>
    </w:p>
    <w:p>
      <w:pPr>
        <w:pStyle w:val="Normal"/>
        <w:jc w:val="left"/>
        <w:rPr/>
      </w:pPr>
      <w:r>
        <w:rPr/>
        <w:t>Küzdő szívemben harcos hajnalon</w:t>
        <w:br/>
        <w:t>Gyászom zengő igéi fakadnak.</w:t>
        <w:br/>
        <w:t>Csak hajnalunk oly sápadt ne volna:</w:t>
        <w:br/>
        <w:t>Fényt közülünk oly kevesen adnak.</w:t>
      </w:r>
    </w:p>
    <w:p>
      <w:pPr>
        <w:pStyle w:val="Normal"/>
        <w:jc w:val="left"/>
        <w:rPr/>
      </w:pPr>
      <w:r>
        <w:rPr/>
        <w:t>Mert átok minden ige, mit terem</w:t>
        <w:br/>
        <w:t>Piros-gyászú, zengő magyar róna</w:t>
        <w:br/>
        <w:t>És borpincéje mostan sírverem,</w:t>
        <w:br/>
        <w:t>Mely bután ásít ránk, haldoklókr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GVÁLTÁS ZSOLTÁRA</w:t>
      </w:r>
    </w:p>
    <w:p>
      <w:pPr>
        <w:pStyle w:val="Normal"/>
        <w:jc w:val="left"/>
        <w:rPr/>
      </w:pPr>
      <w:r>
        <w:rPr/>
        <w:t>Új titkoknak új, szent víziói</w:t>
        <w:br/>
        <w:t>Döbbennek zordan, szikrázva elébem.</w:t>
        <w:br/>
        <w:t>Új csodák, új bibliai képek</w:t>
        <w:br/>
        <w:t>Tüzelnek, mint újkori szentségek</w:t>
        <w:br/>
        <w:t>Az életnek mély, babonás szemében.</w:t>
      </w:r>
    </w:p>
    <w:p>
      <w:pPr>
        <w:pStyle w:val="Normal"/>
        <w:jc w:val="left"/>
        <w:rPr/>
      </w:pPr>
      <w:r>
        <w:rPr/>
        <w:t>Új tüzeknek vad, vakító fénye</w:t>
        <w:br/>
        <w:t>Lobog kohójából az új világnak:</w:t>
        <w:br/>
        <w:t>Megjövendölt jóslatok betelnek</w:t>
        <w:br/>
        <w:t>És trónjáról mártír Isteneknek</w:t>
        <w:br/>
        <w:t>Zsolozsmás, zengő, új énekek szállnak.</w:t>
      </w:r>
    </w:p>
    <w:p>
      <w:pPr>
        <w:pStyle w:val="Normal"/>
        <w:jc w:val="left"/>
        <w:rPr/>
      </w:pPr>
      <w:r>
        <w:rPr/>
        <w:t>Új világnak a világossága</w:t>
        <w:br/>
        <w:t>Ragyogja a zsoltárokat lelkembe:</w:t>
        <w:br/>
        <w:t>Az ihletet és a szent szerelmet,</w:t>
        <w:br/>
        <w:t>Tűzrózsáit mámoros lelkemnek,</w:t>
        <w:br/>
        <w:t>Miket szétszórok lázas énekembe.</w:t>
      </w:r>
    </w:p>
    <w:p>
      <w:pPr>
        <w:pStyle w:val="Normal"/>
        <w:jc w:val="left"/>
        <w:rPr/>
      </w:pPr>
      <w:r>
        <w:rPr/>
        <w:t>Én megáldom most a Jordán vizét</w:t>
        <w:br/>
        <w:t>És Betlehemnek csókos éjszakáit;</w:t>
        <w:br/>
        <w:t>Glóriás próféták mártírsorát,</w:t>
        <w:br/>
        <w:t>Kik törhetetlen hittel hordozták</w:t>
        <w:br/>
        <w:t>Élet szerelmes Világosságát itt.</w:t>
      </w:r>
    </w:p>
    <w:p>
      <w:pPr>
        <w:pStyle w:val="Normal"/>
        <w:keepLines/>
        <w:jc w:val="left"/>
        <w:rPr/>
      </w:pPr>
      <w:r>
        <w:rPr/>
        <w:t>Oh, áldott megváltó Világosság!</w:t>
        <w:br/>
        <w:t>Téged hív ma zsoltáros ajkam itten!</w:t>
        <w:br/>
        <w:t>S az új csodák, tüzek és szentségek</w:t>
        <w:br/>
        <w:t>Hirdetnek, mutatnak zengve Téged</w:t>
        <w:br/>
        <w:t>Ragyogó, lázas, mélyült szemeikben.</w:t>
      </w:r>
    </w:p>
    <w:p>
      <w:pPr>
        <w:pStyle w:val="Normal"/>
        <w:jc w:val="left"/>
        <w:rPr/>
      </w:pPr>
      <w:r>
        <w:rPr/>
        <w:t>S áldom sírva a magyar mezőket!</w:t>
        <w:br/>
        <w:t>És hívom sikoltva a magyar vihart!</w:t>
        <w:br/>
        <w:t>Melynek jöttét bús milliók várják</w:t>
        <w:br/>
        <w:t>S a napot majd zokogva megáldják,</w:t>
        <w:br/>
        <w:t>Melyen a megváltás virága kihaj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URCSA MINDEN</w:t>
      </w:r>
    </w:p>
    <w:p>
      <w:pPr>
        <w:pStyle w:val="Normal"/>
        <w:jc w:val="left"/>
        <w:rPr/>
      </w:pPr>
      <w:r>
        <w:rPr/>
        <w:t>A szívverésem oly fáradt, ijedt</w:t>
        <w:br/>
        <w:t>És oly bágyadtak a sóhajaim</w:t>
        <w:br/>
        <w:t>És sápadok és úgy csodálkozom</w:t>
        <w:br/>
        <w:t>Lelkemnek sikoltó, szép jajjain.</w:t>
      </w:r>
    </w:p>
    <w:p>
      <w:pPr>
        <w:pStyle w:val="Normal"/>
        <w:jc w:val="left"/>
        <w:rPr/>
      </w:pPr>
      <w:r>
        <w:rPr/>
        <w:t>És két szememmel, tágranyílt szememmel</w:t>
        <w:br/>
        <w:t>A Távolokba küldöm el Magam;</w:t>
        <w:br/>
        <w:t>És simítom némán és remegve</w:t>
        <w:br/>
        <w:t>A homlokomat és csapzott hajam.</w:t>
      </w:r>
    </w:p>
    <w:p>
      <w:pPr>
        <w:pStyle w:val="Normal"/>
        <w:jc w:val="left"/>
        <w:rPr/>
      </w:pPr>
      <w:r>
        <w:rPr/>
        <w:t>És oly furcsa, hogy fáj a tekintet,</w:t>
        <w:br/>
        <w:t>A szívverésem, a sóhaj, a jaj</w:t>
        <w:br/>
        <w:t>És hogy hideg, fehér homlokomra</w:t>
        <w:br/>
        <w:t>Kuszáltan borul le a szürke haj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ELKÖLTÖZÖTT A BÚS MOSOLY</w:t>
      </w:r>
    </w:p>
    <w:p>
      <w:pPr>
        <w:pStyle w:val="Normal"/>
        <w:jc w:val="left"/>
        <w:rPr/>
      </w:pPr>
      <w:r>
        <w:rPr/>
        <w:t>Súlyos játék, amit játszok</w:t>
        <w:br/>
        <w:t>És jaj, halálosan komoly.</w:t>
        <w:br/>
        <w:t>Szemem, szám hideg lett, néma:</w:t>
        <w:br/>
        <w:t>Elköltözött a bús mosoly.</w:t>
      </w:r>
    </w:p>
    <w:p>
      <w:pPr>
        <w:pStyle w:val="Normal"/>
        <w:jc w:val="left"/>
        <w:rPr/>
      </w:pPr>
      <w:r>
        <w:rPr/>
        <w:t>És mondanám, hogy balra menjek;</w:t>
        <w:br/>
        <w:t>Hisz’ oly mindegy, hogy bal, vagy jobb:</w:t>
        <w:br/>
        <w:t>Utam bármerre is fordul,</w:t>
        <w:br/>
        <w:t>Együtt vándorlunk én, meg Jób.</w:t>
      </w:r>
    </w:p>
    <w:p>
      <w:pPr>
        <w:pStyle w:val="Normal"/>
        <w:jc w:val="left"/>
        <w:rPr/>
      </w:pPr>
      <w:r>
        <w:rPr/>
        <w:t>A vándorbot: hűvös közöny</w:t>
        <w:br/>
        <w:t>Egyengeti csak utamat;</w:t>
        <w:br/>
        <w:t>S átok-tarisznyám vonszolom:</w:t>
        <w:br/>
        <w:t>Az átkok bárhogy húzzanak.</w:t>
      </w:r>
    </w:p>
    <w:p>
      <w:pPr>
        <w:pStyle w:val="Normal"/>
        <w:jc w:val="left"/>
        <w:rPr/>
      </w:pPr>
      <w:r>
        <w:rPr/>
        <w:t>Az országút szennyes nagyon,</w:t>
        <w:br/>
        <w:t>Az élet rút sárral dobál:</w:t>
        <w:br/>
        <w:t>Vígan fütyül itt sok pimasz</w:t>
        <w:br/>
        <w:t>S durván, röhögve megcsodál!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FEHÉR TÜZEK</w:t>
      </w:r>
    </w:p>
    <w:p>
      <w:pPr>
        <w:pStyle w:val="Normal"/>
        <w:jc w:val="left"/>
        <w:rPr/>
      </w:pPr>
      <w:r>
        <w:rPr/>
        <w:t>Fehér tüzek, fehér tüzek,</w:t>
        <w:br/>
        <w:t>Ki vagyok én? ki vagyok én?</w:t>
        <w:br/>
        <w:t>Éjszakában síró ember,</w:t>
        <w:br/>
        <w:t>Szomorún az élet szélén.</w:t>
      </w:r>
    </w:p>
    <w:p>
      <w:pPr>
        <w:pStyle w:val="Normal"/>
        <w:jc w:val="left"/>
        <w:rPr/>
      </w:pPr>
      <w:r>
        <w:rPr/>
        <w:t>Nem vágyom a sírt, de élet</w:t>
        <w:br/>
        <w:t>Sem maraszt már engem itten:</w:t>
        <w:br/>
        <w:t>Szegény fiad beteg nagyon,</w:t>
        <w:br/>
        <w:t>Uramisten, Uramisten.</w:t>
      </w:r>
    </w:p>
    <w:p>
      <w:pPr>
        <w:pStyle w:val="Normal"/>
        <w:jc w:val="left"/>
        <w:rPr/>
      </w:pPr>
      <w:r>
        <w:rPr/>
        <w:t>Miért vagyok? Miért vagyok?</w:t>
        <w:br/>
        <w:t>Mért nem vagyok csak a Senki?</w:t>
        <w:br/>
        <w:t>Ki vagyok én? ki vagyok én:</w:t>
        <w:br/>
        <w:t>Soknak lelke nem is sejti.</w:t>
      </w:r>
    </w:p>
    <w:p>
      <w:pPr>
        <w:pStyle w:val="Normal"/>
        <w:jc w:val="left"/>
        <w:rPr/>
      </w:pPr>
      <w:r>
        <w:rPr/>
        <w:t>S hogy ki vagyok, hogy ki vagyok?</w:t>
        <w:br/>
        <w:t>Oh jaj, hogy azt megmutassam:</w:t>
        <w:br/>
        <w:t>Szívem vérét, szívem vérét</w:t>
        <w:br/>
        <w:t>Sírva kell, hogy elhullassa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ENNY, BŰN, VÉREN ÁT</w:t>
      </w:r>
    </w:p>
    <w:p>
      <w:pPr>
        <w:pStyle w:val="Normal"/>
        <w:jc w:val="left"/>
        <w:rPr/>
      </w:pPr>
      <w:r>
        <w:rPr/>
        <w:t>Beszennyezte a lelkemet</w:t>
        <w:br/>
        <w:t>A jaj, bűn és a vér.</w:t>
        <w:br/>
        <w:t>Sírva hiába menekültem:</w:t>
        <w:br/>
        <w:t>Nem szántak könnyemért...</w:t>
      </w:r>
    </w:p>
    <w:p>
      <w:pPr>
        <w:pStyle w:val="Normal"/>
        <w:jc w:val="left"/>
        <w:rPr/>
      </w:pPr>
      <w:r>
        <w:rPr/>
        <w:t>Ős bűnök büntető átka</w:t>
        <w:br/>
        <w:t>Lelkemre roskadott.</w:t>
        <w:br/>
        <w:t>Lelkemben mégis égi fény</w:t>
        <w:br/>
        <w:t>Ragyogva gyulladott.</w:t>
      </w:r>
    </w:p>
    <w:p>
      <w:pPr>
        <w:pStyle w:val="Normal"/>
        <w:jc w:val="left"/>
        <w:rPr/>
      </w:pPr>
      <w:r>
        <w:rPr/>
        <w:t>És most ragyogva hirdeti</w:t>
        <w:br/>
        <w:t>Szenny, bűn és véren át</w:t>
        <w:br/>
        <w:t>Örök-küldöttek napfényű</w:t>
        <w:br/>
        <w:t>Büszke diadalá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ENVEDÉSEIM VAD ÖRÖKMÉCSESEK</w:t>
      </w:r>
    </w:p>
    <w:p>
      <w:pPr>
        <w:pStyle w:val="Normal"/>
        <w:jc w:val="left"/>
        <w:rPr/>
      </w:pPr>
      <w:r>
        <w:rPr/>
        <w:t>Szenvedéseim tüzekkel telt sebek:</w:t>
        <w:br/>
        <w:t>Fájnak, fájnak, fájnak</w:t>
        <w:br/>
        <w:t>És hiába, ha sírok, sírok, sírok:</w:t>
        <w:br/>
        <w:t>Mindig rámtalálnak.</w:t>
      </w:r>
    </w:p>
    <w:p>
      <w:pPr>
        <w:pStyle w:val="Normal"/>
        <w:jc w:val="left"/>
        <w:rPr/>
      </w:pPr>
      <w:r>
        <w:rPr/>
        <w:t>Szenvedéseim poklok tüzes alja</w:t>
        <w:br/>
        <w:t>Benne ég, ég a tűz.</w:t>
        <w:br/>
        <w:t>És lelkemet egyre sorvasztja,</w:t>
        <w:br/>
        <w:t>marja s kacagva űz, űz, űz...</w:t>
      </w:r>
    </w:p>
    <w:p>
      <w:pPr>
        <w:pStyle w:val="Normal"/>
        <w:jc w:val="left"/>
        <w:rPr/>
      </w:pPr>
      <w:r>
        <w:rPr/>
        <w:t>Szenvedéseim vad örökmécsesek:</w:t>
        <w:br/>
        <w:t>Lángjuk lobog, lobog.</w:t>
        <w:br/>
        <w:t>S deliriumban, hörgő kínokkal</w:t>
        <w:br/>
        <w:t>Futok, futok, futok . 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ÁMOROK BOLDOG TORA</w:t>
      </w:r>
    </w:p>
    <w:p>
      <w:pPr>
        <w:pStyle w:val="Normal"/>
        <w:jc w:val="left"/>
        <w:rPr/>
      </w:pPr>
      <w:r>
        <w:rPr/>
        <w:t>Tántorog a lelkem részeg vággyal</w:t>
        <w:br/>
        <w:t>Szent mámorban: oh édes őrület!</w:t>
        <w:br/>
        <w:t>E mámor-szín minden bút beárnyal</w:t>
        <w:br/>
        <w:t>S a szívem béna és süket, süket...</w:t>
      </w:r>
    </w:p>
    <w:p>
      <w:pPr>
        <w:pStyle w:val="Normal"/>
        <w:jc w:val="left"/>
        <w:rPr/>
      </w:pPr>
      <w:r>
        <w:rPr/>
        <w:t>Nem hallom zaját, ha vad rohamra</w:t>
        <w:br/>
        <w:t>Zúg riadót a gyilkos, csúf robot,</w:t>
        <w:br/>
        <w:t>Elül az élet fojtó zsivaja</w:t>
        <w:br/>
        <w:t>És minden kín, mi gyötörni szokott.</w:t>
      </w:r>
    </w:p>
    <w:p>
      <w:pPr>
        <w:pStyle w:val="Normal"/>
        <w:jc w:val="left"/>
        <w:rPr/>
      </w:pPr>
      <w:r>
        <w:rPr/>
        <w:t>A mesebeli és bús királyfit</w:t>
        <w:br/>
        <w:t>Így fullaszthatták kéjbe egykoron,</w:t>
        <w:br/>
        <w:t>Mint ahogy a mámor engem kábít</w:t>
        <w:br/>
        <w:t>Szent őrületbe sok boros toro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LMENT A KIRÁLY</w:t>
      </w:r>
    </w:p>
    <w:p>
      <w:pPr>
        <w:pStyle w:val="Normal"/>
        <w:jc w:val="left"/>
        <w:rPr/>
      </w:pPr>
      <w:r>
        <w:rPr/>
        <w:t>Az éjszakába elment a király,</w:t>
        <w:br/>
        <w:t>Kísérte őt sok halott lovag.</w:t>
        <w:br/>
        <w:t>Az utcákon nesztelen suhantak</w:t>
        <w:br/>
        <w:t>Vért izzadó kísértet-lovak.</w:t>
      </w:r>
    </w:p>
    <w:p>
      <w:pPr>
        <w:pStyle w:val="Normal"/>
        <w:jc w:val="left"/>
        <w:rPr/>
      </w:pPr>
      <w:r>
        <w:rPr/>
        <w:t>Várablakok félve összenéztek,</w:t>
        <w:br/>
        <w:t>Kápolnában kongott a harang...</w:t>
        <w:br/>
        <w:t>A homályban csengtek sápadt ércek</w:t>
        <w:br/>
        <w:t>S megzendült sok titkos síri hang.</w:t>
      </w:r>
    </w:p>
    <w:p>
      <w:pPr>
        <w:pStyle w:val="Normal"/>
        <w:jc w:val="left"/>
        <w:rPr/>
      </w:pPr>
      <w:r>
        <w:rPr/>
        <w:t>A kapuban lobogtak a fáklyák:</w:t>
        <w:br/>
        <w:t>Sárgafényű kísértetnapok,</w:t>
        <w:br/>
        <w:t>Csontkezükben remegve tartották</w:t>
        <w:br/>
        <w:t>Páncélinges néma lovagok.</w:t>
      </w:r>
    </w:p>
    <w:p>
      <w:pPr>
        <w:pStyle w:val="Normal"/>
        <w:jc w:val="left"/>
        <w:rPr/>
      </w:pPr>
      <w:r>
        <w:rPr/>
        <w:t>S jött gyászolni a halott királyt</w:t>
        <w:br/>
        <w:t>Sok tépett, vérző keblű asszony</w:t>
        <w:br/>
        <w:t>S leborult mind kapuja előtt,</w:t>
        <w:br/>
        <w:t>Hogy lelkük száz éjt átvirrasszon.</w:t>
      </w:r>
    </w:p>
    <w:p>
      <w:pPr>
        <w:pStyle w:val="Normal"/>
        <w:jc w:val="left"/>
        <w:rPr/>
      </w:pPr>
      <w:r>
        <w:rPr/>
        <w:t>Sisakot, kardot bús, tompafényűt</w:t>
        <w:br/>
        <w:t>Lobogtat a rőt fáklyavilág</w:t>
        <w:br/>
        <w:t>S éjszakában fuldokló sírással</w:t>
        <w:br/>
        <w:t>Zokog tovább a sötét világ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OMORÚSÁG ZSOLTÁRA</w:t>
      </w:r>
    </w:p>
    <w:p>
      <w:pPr>
        <w:pStyle w:val="Normal"/>
        <w:jc w:val="left"/>
        <w:rPr/>
      </w:pPr>
      <w:r>
        <w:rPr/>
        <w:t>Nagy bűnöknek bűnhődő jaja,</w:t>
        <w:br/>
        <w:t>Eget megrázó, síró szava</w:t>
      </w:r>
    </w:p>
    <w:p>
      <w:pPr>
        <w:pStyle w:val="Normal"/>
        <w:jc w:val="left"/>
        <w:rPr/>
      </w:pPr>
      <w:r>
        <w:rPr/>
        <w:t>S egész világ szomorúsága</w:t>
        <w:br/>
        <w:t>Van az én lelkembe bezárva.</w:t>
      </w:r>
    </w:p>
    <w:p>
      <w:pPr>
        <w:pStyle w:val="Normal"/>
        <w:jc w:val="left"/>
        <w:rPr/>
      </w:pPr>
      <w:r>
        <w:rPr/>
        <w:t>A sorsom és az Élet küldött</w:t>
        <w:br/>
        <w:t>S én nem kérdeztem: miért küzdök?</w:t>
      </w:r>
    </w:p>
    <w:p>
      <w:pPr>
        <w:pStyle w:val="Normal"/>
        <w:jc w:val="left"/>
        <w:rPr/>
      </w:pPr>
      <w:r>
        <w:rPr/>
        <w:t xml:space="preserve">A csillagok ragyogták: bízzak </w:t>
        <w:br/>
        <w:t>S ha kétségek megtántorítnak,</w:t>
      </w:r>
    </w:p>
    <w:p>
      <w:pPr>
        <w:pStyle w:val="Normal"/>
        <w:jc w:val="left"/>
        <w:rPr/>
      </w:pPr>
      <w:r>
        <w:rPr/>
        <w:t>Ha már az álmok nem hevítnek:</w:t>
        <w:br/>
        <w:t>Emeljek én oltárt a Hitnek.</w:t>
      </w:r>
    </w:p>
    <w:p>
      <w:pPr>
        <w:pStyle w:val="Normal"/>
        <w:jc w:val="left"/>
        <w:rPr/>
      </w:pPr>
      <w:r>
        <w:rPr/>
        <w:t>Vígságot az ajkain ne zengjen,</w:t>
        <w:br/>
        <w:t>Mindig bús zsoltárt énekeljen.</w:t>
      </w:r>
    </w:p>
    <w:p>
      <w:pPr>
        <w:pStyle w:val="Normal"/>
        <w:jc w:val="left"/>
        <w:rPr/>
      </w:pPr>
      <w:r>
        <w:rPr/>
        <w:t>Oh jaj, de nehéz sírva hinni</w:t>
        <w:br/>
        <w:t>S görnyedt vállon keresztet vinni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DALOLNAK, DALOLNAK</w:t>
      </w:r>
    </w:p>
    <w:p>
      <w:pPr>
        <w:pStyle w:val="Normal"/>
        <w:jc w:val="left"/>
        <w:rPr/>
      </w:pPr>
      <w:r>
        <w:rPr/>
        <w:t>Bús esték, sápadt éjjelek</w:t>
        <w:br/>
        <w:t>Suhannak el felettem,</w:t>
        <w:br/>
        <w:t>S álmok fakó betegje Én:</w:t>
        <w:br/>
        <w:t>Csak nézem, nézem csendben.</w:t>
      </w:r>
    </w:p>
    <w:p>
      <w:pPr>
        <w:pStyle w:val="Normal"/>
        <w:jc w:val="left"/>
        <w:rPr/>
      </w:pPr>
      <w:r>
        <w:rPr/>
        <w:t>És hallgatom amint dalol</w:t>
        <w:br/>
        <w:t>Az éjszaka vak öble</w:t>
        <w:br/>
        <w:t>S lelkemre hullnak bánatok</w:t>
        <w:br/>
        <w:t>Jaj feketén és döngve.</w:t>
      </w:r>
    </w:p>
    <w:p>
      <w:pPr>
        <w:pStyle w:val="Normal"/>
        <w:jc w:val="left"/>
        <w:rPr/>
      </w:pPr>
      <w:r>
        <w:rPr/>
        <w:t>A lelkem mécses és már ég</w:t>
        <w:br/>
        <w:t>Ezer bús kínzó éjjel:</w:t>
        <w:br/>
        <w:t>Az arcom éjidőn fehér</w:t>
        <w:br/>
        <w:t>S homlokom festve vérrel.</w:t>
      </w:r>
    </w:p>
    <w:p>
      <w:pPr>
        <w:pStyle w:val="Normal"/>
        <w:jc w:val="left"/>
        <w:rPr/>
      </w:pPr>
      <w:r>
        <w:rPr/>
        <w:t>És megállítanék egy Éjt</w:t>
        <w:br/>
        <w:t>S kérném: vigyen egy holtat,</w:t>
        <w:br/>
        <w:t>Vigye oda, hol nincs már kín,</w:t>
        <w:br/>
        <w:t>Ahol már nem dalolnak.</w:t>
      </w:r>
    </w:p>
    <w:p>
      <w:pPr>
        <w:pStyle w:val="Normal"/>
        <w:jc w:val="left"/>
        <w:rPr/>
      </w:pPr>
      <w:r>
        <w:rPr/>
        <w:t>A lelkem mécses és csak ég:</w:t>
        <w:br/>
        <w:t>Sárgán virraszt egy holtat,</w:t>
        <w:br/>
        <w:t>Gyászolja véres feketén</w:t>
        <w:br/>
        <w:t>S csak dalolnak, daloln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ÁBEL SZÍVE</w:t>
      </w:r>
    </w:p>
    <w:p>
      <w:pPr>
        <w:pStyle w:val="Normal"/>
        <w:jc w:val="left"/>
        <w:rPr/>
      </w:pPr>
      <w:r>
        <w:rPr/>
        <w:t>Vérrel szennyezett Ábel-szívek</w:t>
        <w:br/>
        <w:t>Állják sötéten el utam.</w:t>
        <w:br/>
        <w:t>Oly sötéten pirosló mind, mind:</w:t>
        <w:br/>
        <w:t>Rajtuk Kainnak arca van.</w:t>
      </w:r>
    </w:p>
    <w:p>
      <w:pPr>
        <w:pStyle w:val="Normal"/>
        <w:jc w:val="left"/>
        <w:rPr/>
      </w:pPr>
      <w:r>
        <w:rPr/>
        <w:t>Vérrel szennyezett Ábel szíve</w:t>
        <w:br/>
        <w:t>Sikolt lelkemből sötéten</w:t>
        <w:br/>
        <w:t>És én, jaj, futnék, menekülnék</w:t>
        <w:br/>
        <w:t>Keresztül kínon, átkon, véren...</w:t>
      </w:r>
    </w:p>
    <w:p>
      <w:pPr>
        <w:pStyle w:val="Normal"/>
        <w:jc w:val="left"/>
        <w:rPr/>
      </w:pPr>
      <w:r>
        <w:rPr/>
        <w:t>De nem tudok. Az örök jajszó,</w:t>
        <w:br/>
        <w:t>Mint árnyék lelkemen pihen:</w:t>
        <w:br/>
        <w:t>S vak éjszakában, csorbult szívvel</w:t>
        <w:br/>
        <w:t>Roskadozva viszem, viszem...</w:t>
      </w:r>
    </w:p>
    <w:p>
      <w:pPr>
        <w:pStyle w:val="Normal"/>
        <w:jc w:val="left"/>
        <w:rPr/>
      </w:pPr>
      <w:r>
        <w:rPr/>
        <w:t>Vér, vér, sötétség merre nézek</w:t>
        <w:br/>
        <w:t>S meddig ez éjszaka elér:</w:t>
        <w:br/>
        <w:t>S a vért pirosló, sötét éjben</w:t>
        <w:br/>
        <w:t>Csak arcom vértelen, fehér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ÖSZÖNÖM</w:t>
      </w:r>
    </w:p>
    <w:p>
      <w:pPr>
        <w:pStyle w:val="Normal"/>
        <w:jc w:val="left"/>
        <w:rPr/>
      </w:pPr>
      <w:r>
        <w:rPr/>
        <w:t>Nagyon keserű a szám, a szívem</w:t>
        <w:br/>
        <w:t>Nagyon keserű az életem.</w:t>
        <w:br/>
        <w:t>Nagyon keserű a mosolygásom:</w:t>
        <w:br/>
        <w:t>Nagyon keserű vagy Istenem.</w:t>
      </w:r>
    </w:p>
    <w:p>
      <w:pPr>
        <w:pStyle w:val="Normal"/>
        <w:jc w:val="left"/>
        <w:rPr/>
      </w:pPr>
      <w:r>
        <w:rPr/>
        <w:t>Nagyon keserű az álmom nékem,</w:t>
        <w:br/>
        <w:t>Nagyon keserű az örömöm,</w:t>
        <w:br/>
        <w:t>Istenem, a sok keserűséget</w:t>
        <w:br/>
        <w:t>Köszönöm, köszönöm, köszönöm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KI VOLT CSAK</w:t>
      </w:r>
    </w:p>
    <w:p>
      <w:pPr>
        <w:pStyle w:val="Normal"/>
        <w:jc w:val="left"/>
        <w:rPr/>
      </w:pPr>
      <w:r>
        <w:rPr/>
        <w:t>Hazaviszek minden éjfélkor</w:t>
        <w:br/>
        <w:t>Bús szobámba egy halottat.</w:t>
        <w:br/>
        <w:t>Nagyon félve és halkan lépve,</w:t>
        <w:br/>
        <w:t>Ahogy temetőbe szoktak.</w:t>
      </w:r>
    </w:p>
    <w:p>
      <w:pPr>
        <w:pStyle w:val="Normal"/>
        <w:jc w:val="left"/>
        <w:rPr/>
      </w:pPr>
      <w:r>
        <w:rPr/>
        <w:t>Hazaviszem és sírva sírok,</w:t>
        <w:br/>
        <w:t>Siratom, hogy miért voltam:</w:t>
        <w:br/>
        <w:t>Hazaviszem és a szívemet</w:t>
        <w:br/>
        <w:t>Minden éjjel némán, holtan.</w:t>
      </w:r>
    </w:p>
    <w:p>
      <w:pPr>
        <w:pStyle w:val="Normal"/>
        <w:jc w:val="left"/>
        <w:rPr/>
      </w:pPr>
      <w:r>
        <w:rPr/>
        <w:t>Hogy halottam van, nem tudja senki</w:t>
        <w:br/>
        <w:t>És hogy temetőbe járok</w:t>
        <w:br/>
        <w:t>S hogy mily szomorú élni annak,</w:t>
        <w:br/>
        <w:t>Akit megöltek az álmok.</w:t>
      </w:r>
    </w:p>
    <w:p>
      <w:pPr>
        <w:pStyle w:val="Normal"/>
        <w:jc w:val="left"/>
        <w:rPr/>
      </w:pPr>
      <w:r>
        <w:rPr/>
        <w:t>Hazaviszek minden éjfélkor</w:t>
        <w:br/>
        <w:t>Kis szobámba egy halottat</w:t>
        <w:br/>
        <w:t>És siratom zokogva, csendben</w:t>
        <w:br/>
        <w:t>S szomorún azt, aki volt cs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ÍSÉRTET-RÓZSÁK</w:t>
      </w:r>
    </w:p>
    <w:p>
      <w:pPr>
        <w:pStyle w:val="Normal"/>
        <w:jc w:val="left"/>
        <w:rPr/>
      </w:pPr>
      <w:r>
        <w:rPr/>
        <w:t>Az éjben rózsák hullanak,</w:t>
        <w:br/>
        <w:t>Bús, kísértet-rózsák.</w:t>
        <w:br/>
        <w:t>Feketén virít mindenik:</w:t>
        <w:br/>
        <w:t>A halált dalolják.</w:t>
      </w:r>
    </w:p>
    <w:p>
      <w:pPr>
        <w:pStyle w:val="Normal"/>
        <w:jc w:val="left"/>
        <w:rPr/>
      </w:pPr>
      <w:r>
        <w:rPr/>
        <w:t>Énnekem küldi száz leány</w:t>
        <w:br/>
        <w:t>És kacagva szórják</w:t>
        <w:br/>
        <w:t>Az én szívemre hullanak:</w:t>
        <w:br/>
        <w:t>Bús, kísértet-rózsák.</w:t>
      </w:r>
    </w:p>
    <w:p>
      <w:pPr>
        <w:pStyle w:val="Normal"/>
        <w:jc w:val="left"/>
        <w:rPr/>
      </w:pPr>
      <w:r>
        <w:rPr/>
        <w:t>S amint rámhullnak: az arcom</w:t>
        <w:br/>
        <w:t>Ólomszínre bágyad</w:t>
        <w:br/>
        <w:t>S ők kacagva üzennek</w:t>
        <w:br/>
        <w:t>Fekete kaszásnak.</w:t>
      </w:r>
    </w:p>
    <w:p>
      <w:pPr>
        <w:pStyle w:val="Normal"/>
        <w:jc w:val="left"/>
        <w:rPr/>
      </w:pPr>
      <w:r>
        <w:rPr/>
        <w:t>Az éjben rózsák hullanak,</w:t>
        <w:br/>
        <w:t>Bús, kísértet-rózsák,</w:t>
        <w:br/>
        <w:t>Nekem virít csak mindenik</w:t>
        <w:br/>
        <w:t>S a halált daloljá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AGYAR MEZŐN, ŐSI GÁLYÁN</w:t>
      </w:r>
    </w:p>
    <w:p>
      <w:pPr>
        <w:pStyle w:val="Normal"/>
        <w:jc w:val="left"/>
        <w:rPr/>
      </w:pPr>
      <w:r>
        <w:rPr/>
        <w:t>Hogy magyar vagyok, zsoltáros, szent pogány,</w:t>
        <w:br/>
        <w:t>Kinek felelek érte én?</w:t>
        <w:br/>
        <w:t>És mert lelkemnek ezerszínű álma</w:t>
        <w:br/>
        <w:t>Vér és könnyek közt jut elém?</w:t>
      </w:r>
    </w:p>
    <w:p>
      <w:pPr>
        <w:pStyle w:val="Normal"/>
        <w:jc w:val="left"/>
        <w:rPr/>
      </w:pPr>
      <w:r>
        <w:rPr/>
        <w:t>Bús akaratok riogatják lelkem,</w:t>
        <w:br/>
        <w:t>A nagy sor egyszer rám kerül...</w:t>
        <w:br/>
        <w:t>S bárha ezer béklyó nyűgözi szívem,</w:t>
        <w:br/>
        <w:t>Küzdésben én jutok felül.</w:t>
      </w:r>
    </w:p>
    <w:p>
      <w:pPr>
        <w:pStyle w:val="Normal"/>
        <w:jc w:val="left"/>
        <w:rPr/>
      </w:pPr>
      <w:r>
        <w:rPr/>
        <w:t>Hajós vagyok a magyar Óceánon,</w:t>
        <w:br/>
        <w:t>Egyedül úr szabad mezőn!</w:t>
        <w:br/>
        <w:t>Messzi mezőkön száguld ősi gályám</w:t>
        <w:br/>
        <w:t>Keresztül álmon és erőn.</w:t>
      </w:r>
    </w:p>
    <w:p>
      <w:pPr>
        <w:pStyle w:val="Normal"/>
        <w:jc w:val="left"/>
        <w:rPr/>
      </w:pPr>
      <w:r>
        <w:rPr/>
        <w:t>És ősmagyar rímeknek árja szállja</w:t>
        <w:br/>
        <w:t>Zsoltáros lelkemet körül,</w:t>
        <w:br/>
        <w:t>Míg Adriától a bús Kárpátokig</w:t>
        <w:br/>
        <w:t>Nyomomban Turán átka dű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OVÁ, HOVÁ?</w:t>
      </w:r>
    </w:p>
    <w:p>
      <w:pPr>
        <w:pStyle w:val="Normal"/>
        <w:jc w:val="left"/>
        <w:rPr/>
      </w:pPr>
      <w:r>
        <w:rPr/>
        <w:t>Virrasztni az éjben halkan, csendben,</w:t>
        <w:br/>
        <w:t>Hallgatni az éj buja dalát</w:t>
        <w:br/>
        <w:t>S a szerelmes, beteg éjszakának</w:t>
        <w:br/>
        <w:t>Elzokogni egy fáradt imát.</w:t>
      </w:r>
    </w:p>
    <w:p>
      <w:pPr>
        <w:pStyle w:val="Normal"/>
        <w:jc w:val="left"/>
        <w:rPr/>
      </w:pPr>
      <w:r>
        <w:rPr/>
        <w:t>Aztán várni, hogy a harcos Hajnal</w:t>
        <w:br/>
        <w:t>Rátiporjon gyors lábaival</w:t>
        <w:br/>
        <w:t>Virrasztástól ráncos homlokomra</w:t>
        <w:br/>
        <w:t>Az Életnek víg dalaival.</w:t>
      </w:r>
    </w:p>
    <w:p>
      <w:pPr>
        <w:pStyle w:val="Normal"/>
        <w:jc w:val="left"/>
        <w:rPr/>
      </w:pPr>
      <w:r>
        <w:rPr/>
        <w:t>E csatában elhull mind a vérem,</w:t>
        <w:br/>
        <w:t>Nem bírja a lelkem már soká:</w:t>
        <w:br/>
        <w:t>Sírva súgom már beteg imámat,</w:t>
        <w:br/>
        <w:t>Hová jutok? oh, hová, hová?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GONDOK TANYÁJÁN</w:t>
      </w:r>
    </w:p>
    <w:p>
      <w:pPr>
        <w:pStyle w:val="Normal"/>
        <w:jc w:val="left"/>
        <w:rPr/>
      </w:pPr>
      <w:r>
        <w:rPr/>
        <w:t>Zokog a jaj, a gondok bús tanyáján</w:t>
        <w:br/>
        <w:t>S hollószárnyon jön minden óra.</w:t>
        <w:br/>
        <w:t>A Fájdalom meredt szemekkel bámul</w:t>
        <w:br/>
        <w:t>És nem talál vigaszra, jóra.</w:t>
      </w:r>
    </w:p>
    <w:p>
      <w:pPr>
        <w:pStyle w:val="Normal"/>
        <w:jc w:val="left"/>
        <w:rPr/>
      </w:pPr>
      <w:r>
        <w:rPr/>
        <w:t>Szürke meredtség fekszik a szemekben</w:t>
        <w:br/>
        <w:t>És száraz, rekedtes a beszéd.</w:t>
        <w:br/>
        <w:t>És érzéketlen közönnyel befödte</w:t>
        <w:br/>
        <w:t>A szíveket kusza szürkeség.</w:t>
      </w:r>
    </w:p>
    <w:p>
      <w:pPr>
        <w:pStyle w:val="Normal"/>
        <w:jc w:val="left"/>
        <w:rPr/>
      </w:pPr>
      <w:r>
        <w:rPr/>
        <w:t>Csak néha hallatszik egy-egy sikoltás,</w:t>
        <w:br/>
        <w:t>De oly vadul, hörögve, tompán,</w:t>
        <w:br/>
        <w:t>Aztán csend lesz megint, csend rémséges,</w:t>
        <w:br/>
        <w:t>Mint egy fegyházban alkonyórá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LEMONDÁS TENGERE</w:t>
      </w:r>
    </w:p>
    <w:p>
      <w:pPr>
        <w:pStyle w:val="Normal"/>
        <w:jc w:val="left"/>
        <w:rPr/>
      </w:pPr>
      <w:r>
        <w:rPr/>
        <w:t>Csendes szürkeségnek napjai ezek,</w:t>
        <w:br/>
        <w:t>Mindenkor eljövő bús Szeptemberek.</w:t>
      </w:r>
    </w:p>
    <w:p>
      <w:pPr>
        <w:pStyle w:val="Normal"/>
        <w:jc w:val="left"/>
        <w:rPr/>
      </w:pPr>
      <w:r>
        <w:rPr/>
        <w:t>A szürkeség, a köd oly végtelen csodás,</w:t>
        <w:br/>
        <w:t>Bús sárga reggelek és sárga álmodás.</w:t>
      </w:r>
    </w:p>
    <w:p>
      <w:pPr>
        <w:pStyle w:val="Normal"/>
        <w:jc w:val="left"/>
        <w:rPr/>
      </w:pPr>
      <w:r>
        <w:rPr/>
        <w:t>És felújuló lázas, lila képek,</w:t>
        <w:br/>
        <w:t>Sok fakult álom, álom összetépett.</w:t>
      </w:r>
    </w:p>
    <w:p>
      <w:pPr>
        <w:pStyle w:val="Normal"/>
        <w:jc w:val="left"/>
        <w:rPr/>
      </w:pPr>
      <w:r>
        <w:rPr/>
        <w:t>Esték, őszi esték, fáradt csendesek</w:t>
        <w:br/>
        <w:t>És hervadt virágok, fázók, betegek.</w:t>
      </w:r>
    </w:p>
    <w:p>
      <w:pPr>
        <w:pStyle w:val="Normal"/>
        <w:jc w:val="left"/>
        <w:rPr/>
      </w:pPr>
      <w:r>
        <w:rPr/>
        <w:t>A lemondás végtelen tengere ez</w:t>
        <w:br/>
        <w:t>S rajta lelkem örök ködök közt evez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JNAL A GÁLYÁN</w:t>
      </w:r>
    </w:p>
    <w:p>
      <w:pPr>
        <w:pStyle w:val="Normal"/>
        <w:jc w:val="left"/>
        <w:rPr/>
      </w:pPr>
      <w:r>
        <w:rPr/>
        <w:t>Pogánya lettem új álmoknak,</w:t>
        <w:br/>
        <w:t>Iszom új mámorok vizét:</w:t>
        <w:br/>
        <w:t>Részeg lelkemet nem igázzák</w:t>
        <w:br/>
        <w:t>Többet avult, dohos igék.</w:t>
      </w:r>
    </w:p>
    <w:p>
      <w:pPr>
        <w:pStyle w:val="Normal"/>
        <w:jc w:val="left"/>
        <w:rPr/>
      </w:pPr>
      <w:r>
        <w:rPr/>
        <w:t>A régi láncot széjjeltéptem,</w:t>
        <w:br/>
        <w:t>Szívemből tőle vér csorog</w:t>
        <w:br/>
        <w:t>S véres homlokkal, véres szívvel</w:t>
        <w:br/>
        <w:t>Most új igéknek áldozok.</w:t>
      </w:r>
    </w:p>
    <w:p>
      <w:pPr>
        <w:pStyle w:val="Normal"/>
        <w:jc w:val="left"/>
        <w:rPr/>
      </w:pPr>
      <w:r>
        <w:rPr/>
        <w:t>Szentelt hitem az oltár mostan</w:t>
        <w:br/>
        <w:t>És vérem a bús áldozat.</w:t>
        <w:br/>
        <w:t>Jöhetnek hát tiporva durván,</w:t>
        <w:br/>
        <w:t>Szívemből tépni álmokat.</w:t>
      </w:r>
    </w:p>
    <w:p>
      <w:pPr>
        <w:pStyle w:val="Normal"/>
        <w:jc w:val="left"/>
        <w:rPr/>
      </w:pPr>
      <w:r>
        <w:rPr/>
        <w:t>Részeg lelkem az éjszakában</w:t>
        <w:br/>
        <w:t>Mámorosan evezz, evezz!</w:t>
        <w:br/>
        <w:t>S kurjantva mámorok dalát,</w:t>
        <w:br/>
        <w:t>Űző átokkal versenyezz!</w:t>
      </w:r>
    </w:p>
    <w:p>
      <w:pPr>
        <w:pStyle w:val="Normal"/>
        <w:jc w:val="left"/>
        <w:rPr/>
      </w:pPr>
      <w:r>
        <w:rPr/>
        <w:t>Sikolts lelkem az éjszakában</w:t>
        <w:br/>
        <w:t>Döbbenten, fájón, úgy, úgy, úgy!</w:t>
        <w:br/>
        <w:t>Hadd remegjen mind, ami sötét,</w:t>
        <w:br/>
        <w:t>Gyáva, hitetlen és hazug.</w:t>
      </w:r>
    </w:p>
    <w:p>
      <w:pPr>
        <w:pStyle w:val="Normal"/>
        <w:jc w:val="left"/>
        <w:rPr/>
      </w:pPr>
      <w:r>
        <w:rPr/>
        <w:t>Mámoros ködből látom: jönnek</w:t>
        <w:br/>
        <w:t>Új, büszke, bátor, szent hajók!</w:t>
        <w:br/>
        <w:t>Sikoltva száguldjon a hajnal,</w:t>
        <w:br/>
        <w:t>A hajnal s jöjjenek a Jók!</w:t>
      </w:r>
    </w:p>
    <w:p>
      <w:pPr>
        <w:pStyle w:val="Normal"/>
        <w:jc w:val="left"/>
        <w:rPr/>
      </w:pPr>
      <w:r>
        <w:rPr/>
        <w:t>Sötét gonoszság minden pokla</w:t>
        <w:br/>
        <w:t>Tépje hát véres lelkemet,</w:t>
        <w:br/>
        <w:t>De új szívek ködéből áldón</w:t>
        <w:br/>
        <w:t>A hajnal már nevet, nevet...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IMÁM HA VOLNA MÁRIÁNAK</w:t>
      </w:r>
    </w:p>
    <w:p>
      <w:pPr>
        <w:pStyle w:val="Normal"/>
        <w:jc w:val="left"/>
        <w:rPr/>
      </w:pPr>
      <w:r>
        <w:rPr/>
        <w:t>Imám ha volna Máriának:</w:t>
        <w:br/>
        <w:t>Elzokognám bús énekemet</w:t>
        <w:br/>
        <w:t>S áldozatnak könnyem vinném el,</w:t>
        <w:br/>
        <w:t>Melyet szemem szívembe temet.</w:t>
      </w:r>
    </w:p>
    <w:p>
      <w:pPr>
        <w:pStyle w:val="Normal"/>
        <w:jc w:val="left"/>
        <w:rPr/>
      </w:pPr>
      <w:r>
        <w:rPr/>
        <w:t>És mint kínnal teli serleget:</w:t>
        <w:br/>
        <w:t>Átnyújtanám könnyel telt szívem</w:t>
        <w:br/>
        <w:t>S áldoznám a legszebb ihletet,</w:t>
        <w:br/>
        <w:t>Mely nem égett soha senkiben.</w:t>
      </w:r>
    </w:p>
    <w:p>
      <w:pPr>
        <w:pStyle w:val="Normal"/>
        <w:jc w:val="left"/>
        <w:rPr/>
      </w:pPr>
      <w:r>
        <w:rPr/>
        <w:t>De jaj, hogyha sírva nézem őt,</w:t>
        <w:br/>
        <w:t>Úgy tekint, mint messzi idegent,</w:t>
        <w:br/>
        <w:t>Mint akit már elhagyott az ima</w:t>
        <w:br/>
        <w:t>És a hite messze, messze ment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BÚS SEBEKNEK KÍNJÁT VISELEM</w:t>
      </w:r>
    </w:p>
    <w:p>
      <w:pPr>
        <w:pStyle w:val="Normal"/>
        <w:jc w:val="left"/>
        <w:rPr/>
      </w:pPr>
      <w:r>
        <w:rPr/>
        <w:t>Bús gondok redői vonják össze arcom:</w:t>
        <w:br/>
        <w:t>Kínoknak keresztjét sírva meddig tartom?</w:t>
      </w:r>
    </w:p>
    <w:p>
      <w:pPr>
        <w:pStyle w:val="Normal"/>
        <w:jc w:val="left"/>
        <w:rPr/>
      </w:pPr>
      <w:r>
        <w:rPr/>
        <w:t>Mélyülő, kiégett két szememmel nézem,</w:t>
        <w:br/>
        <w:t>Gonosz bántásoktól szülő szenvedésem.</w:t>
      </w:r>
    </w:p>
    <w:p>
      <w:pPr>
        <w:pStyle w:val="Normal"/>
        <w:jc w:val="left"/>
        <w:rPr/>
      </w:pPr>
      <w:r>
        <w:rPr/>
        <w:t>Kínoznak éjjelek és űznek nappalok:</w:t>
        <w:br/>
        <w:t>A sok veszett-marástól vénhedt, torz vagyok.</w:t>
      </w:r>
    </w:p>
    <w:p>
      <w:pPr>
        <w:pStyle w:val="Normal"/>
        <w:jc w:val="left"/>
        <w:rPr/>
      </w:pPr>
      <w:r>
        <w:rPr/>
        <w:t>Kínoktól vonaglik az ajkam és szívem,</w:t>
        <w:br/>
        <w:t>Hogy voltak, kik szerettek, most már nem hiszem.</w:t>
      </w:r>
    </w:p>
    <w:p>
      <w:pPr>
        <w:pStyle w:val="Normal"/>
        <w:jc w:val="left"/>
        <w:rPr/>
      </w:pPr>
      <w:r>
        <w:rPr/>
        <w:t>Gonosz szerelem átka fogta lelkem meg:</w:t>
        <w:br/>
        <w:t>Szeretetlen, nemértő, akit szeretek.</w:t>
      </w:r>
    </w:p>
    <w:p>
      <w:pPr>
        <w:pStyle w:val="Normal"/>
        <w:jc w:val="left"/>
        <w:rPr/>
      </w:pPr>
      <w:r>
        <w:rPr/>
        <w:t>Csalatkoztam azokban, kikben hittem én</w:t>
        <w:br/>
        <w:t>És ifjú szívem mostan elfakult és vén.</w:t>
      </w:r>
    </w:p>
    <w:p>
      <w:pPr>
        <w:pStyle w:val="Normal"/>
        <w:jc w:val="left"/>
        <w:rPr/>
      </w:pPr>
      <w:r>
        <w:rPr/>
        <w:t>Az Ember mindig, mindig gonosz volt velem</w:t>
        <w:br/>
        <w:t>És jaj, most bús sebeknek kínját visele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OST TEMETEM</w:t>
      </w:r>
    </w:p>
    <w:p>
      <w:pPr>
        <w:pStyle w:val="Normal"/>
        <w:jc w:val="left"/>
        <w:rPr/>
      </w:pPr>
      <w:r>
        <w:rPr/>
        <w:t>Bánom minden elkövetett vétkem</w:t>
        <w:br/>
        <w:t>S mindent, amihez volt közöm.</w:t>
        <w:br/>
        <w:t xml:space="preserve">Bánom minden szomorúságom, de </w:t>
        <w:br/>
        <w:t>Jaj, vissza nem jön az öröm.</w:t>
      </w:r>
    </w:p>
    <w:p>
      <w:pPr>
        <w:pStyle w:val="Normal"/>
        <w:jc w:val="left"/>
        <w:rPr/>
      </w:pPr>
      <w:r>
        <w:rPr/>
        <w:t>Szánom és bánom a sírásomat:</w:t>
        <w:br/>
        <w:t>A könnyeim, a könnyeim,</w:t>
        <w:br/>
        <w:t>Késő: elfeledtek mosolyogni</w:t>
        <w:br/>
        <w:t>A szemeim, a szemeim.</w:t>
      </w:r>
    </w:p>
    <w:p>
      <w:pPr>
        <w:pStyle w:val="Normal"/>
        <w:jc w:val="left"/>
        <w:rPr/>
      </w:pPr>
      <w:r>
        <w:rPr/>
        <w:t>Szánom és bánom a nagy gyászomat,</w:t>
        <w:br/>
        <w:t>Tompa, jajos sok énekem:</w:t>
        <w:br/>
        <w:t>Sírásom, gyászom, szomorúságom</w:t>
        <w:br/>
        <w:t>Most temetem, most temetem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OLT KATONA BALLADÁJA</w:t>
      </w:r>
    </w:p>
    <w:p>
      <w:pPr>
        <w:pStyle w:val="Normal"/>
        <w:jc w:val="left"/>
        <w:rPr/>
      </w:pPr>
      <w:r>
        <w:rPr/>
        <w:t>A roham előtt még zúgtak a marsok:</w:t>
        <w:br/>
        <w:t>Vad zsoltára a zord halál-misének</w:t>
        <w:br/>
        <w:t>És lángragyújtott sok sápadó arcot,</w:t>
        <w:br/>
        <w:t>Az a rekedt, bús véreshangú ének.</w:t>
        <w:br/>
        <w:t>Aztán jöttek a golyók, csak jöttek</w:t>
        <w:br/>
        <w:t>S a szívek hangja riadtan trombitált</w:t>
        <w:br/>
        <w:t>S ők csak mentek, csak előre törtek</w:t>
        <w:br/>
        <w:t>S nem látták a zordon, fekete Halált.</w:t>
      </w:r>
    </w:p>
    <w:p>
      <w:pPr>
        <w:pStyle w:val="Normal"/>
        <w:jc w:val="left"/>
        <w:rPr/>
      </w:pPr>
      <w:r>
        <w:rPr/>
        <w:t>A sápadt mezőn feküdt összetörve:</w:t>
        <w:br/>
        <w:t>Egy elfáradt, szegény, holt katona volt,</w:t>
        <w:br/>
        <w:t>A rohamnál bukott le ő a földre,</w:t>
        <w:br/>
        <w:t>Mikor golyók gyilkos zápora dobolt.</w:t>
        <w:br/>
        <w:t>Mikor a szörnyű ágyúk felhördültek</w:t>
        <w:br/>
        <w:t>S mint a végítélet úgy bömbölt a hangjuk:</w:t>
        <w:br/>
        <w:t>A véres mezőn sokan összedűltek:</w:t>
        <w:br/>
        <w:t>Akikre vár otthon az édesanyjuk.</w:t>
      </w:r>
    </w:p>
    <w:p>
      <w:pPr>
        <w:pStyle w:val="Normal"/>
        <w:jc w:val="left"/>
        <w:rPr/>
      </w:pPr>
      <w:r>
        <w:rPr/>
        <w:t>Ő is közöttük volt. Egy bús katona.</w:t>
        <w:br/>
        <w:t>S fáradt fejét a föld ölére hajtva,</w:t>
        <w:br/>
        <w:t>Szelíd arca most olyan marcona</w:t>
        <w:br/>
        <w:t>És dermedt keze a szuronyát tartja.</w:t>
        <w:br/>
        <w:t>A másikkal az áldott, barna földet</w:t>
        <w:br/>
        <w:t>Öleli, mintha a kedvese volna,</w:t>
        <w:br/>
        <w:t>Akit nem lát már soha, soha többet,</w:t>
        <w:br/>
        <w:t>Oh, pedig az várja, jaj, várja zokogva.</w:t>
      </w:r>
    </w:p>
    <w:p>
      <w:pPr>
        <w:pStyle w:val="Normal"/>
        <w:jc w:val="left"/>
        <w:rPr/>
      </w:pPr>
      <w:r>
        <w:rPr/>
        <w:t>Gyűrű fénylik a szuronya mellett</w:t>
        <w:br/>
        <w:t>És a halott hideg ujját öleli</w:t>
        <w:br/>
        <w:t>S fénykép fedi az átlyukasztott mellet:</w:t>
        <w:br/>
        <w:t>Szép kedvese oh, az küldte még neki.</w:t>
        <w:br/>
        <w:t>Az küldte néki és a szívét küldte:</w:t>
        <w:br/>
        <w:t>Szép kedvese, jaj, a szívét küldte el</w:t>
        <w:br/>
        <w:t>És most szív nélkül az ablaknál ülve,</w:t>
        <w:br/>
        <w:t>Csak várja, várja s ő nem jön sohasem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GONOSZOK SEBEIM NE LÁSSÁK</w:t>
      </w:r>
    </w:p>
    <w:p>
      <w:pPr>
        <w:pStyle w:val="Normal"/>
        <w:jc w:val="left"/>
        <w:rPr/>
      </w:pPr>
      <w:r>
        <w:rPr/>
        <w:t>Üvöltenek a gondok, kínok</w:t>
        <w:br/>
        <w:t>Halálos, fáradt, barna jajjal</w:t>
        <w:br/>
        <w:t>Lelkem süket, zord éjjelében,</w:t>
        <w:br/>
        <w:t>Míg én hallgatok néma ajkkal.</w:t>
      </w:r>
    </w:p>
    <w:p>
      <w:pPr>
        <w:pStyle w:val="Normal"/>
        <w:jc w:val="left"/>
        <w:rPr/>
      </w:pPr>
      <w:r>
        <w:rPr/>
        <w:t>Magamba temetem csak fájón</w:t>
        <w:br/>
        <w:t>Kifosztott éltem sivárságát</w:t>
        <w:br/>
        <w:t>S szívemre húzom setét leplem:</w:t>
        <w:br/>
        <w:t xml:space="preserve">Gonoszok sebeim ne lássák.           </w:t>
      </w:r>
    </w:p>
    <w:p>
      <w:pPr>
        <w:pStyle w:val="Normal"/>
        <w:jc w:val="left"/>
        <w:rPr/>
      </w:pPr>
      <w:r>
        <w:rPr/>
        <w:t>Az éjszaka, most jaj, setétebb</w:t>
        <w:br/>
        <w:t>Minden éjjelnél, ami csak volt,</w:t>
        <w:br/>
        <w:t>Mely most szívemben feketélik,</w:t>
        <w:br/>
        <w:t>Mint megaludt, fekete vérfolt.</w:t>
      </w:r>
    </w:p>
    <w:p>
      <w:pPr>
        <w:pStyle w:val="Normal"/>
        <w:jc w:val="left"/>
        <w:rPr/>
      </w:pPr>
      <w:r>
        <w:rPr/>
        <w:t>S üvöltő kínok ó, most jobban</w:t>
        <w:br/>
        <w:t>S ezerszer gyilkosabban fájnak,</w:t>
        <w:br/>
        <w:t>Mint iszonyú, vad ölelése</w:t>
        <w:br/>
        <w:t>Sok néma, fekete haláln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EBEINK ÉS HULLÁSUNK</w:t>
      </w:r>
    </w:p>
    <w:p>
      <w:pPr>
        <w:pStyle w:val="Normal"/>
        <w:jc w:val="left"/>
        <w:rPr/>
      </w:pPr>
      <w:r>
        <w:rPr/>
        <w:t>Szemeink, szegény elborult szemeink</w:t>
        <w:br/>
        <w:t>Az égre fájón, sírva feltekintnek</w:t>
        <w:br/>
        <w:t>És megmutatjuk tátongó sebeink,</w:t>
        <w:br/>
        <w:t>Kulcsolván össze fáradt kezeinket.</w:t>
        <w:br/>
        <w:t>Oh jaj, de elhalkult a kiáltásunk</w:t>
        <w:br/>
        <w:t>S tekintetünk a nagy Semmibe esik</w:t>
        <w:br/>
        <w:t>S nem látatnak sebeink és hullásunk</w:t>
        <w:br/>
        <w:t>A zord halálmezőn, mert esteledik.</w:t>
      </w:r>
    </w:p>
    <w:p>
      <w:pPr>
        <w:pStyle w:val="Normal"/>
        <w:jc w:val="left"/>
        <w:rPr/>
      </w:pPr>
      <w:r>
        <w:rPr/>
        <w:t>Elcsuklanak most bágyadt szíveinkben</w:t>
        <w:br/>
        <w:t>A bús zsoltárok és a halleluják,</w:t>
        <w:br/>
        <w:t>Melyek büszkén zengtek, erőben, hitben</w:t>
        <w:br/>
        <w:t>Míg nem látták a Sátán veres ujját.</w:t>
        <w:br/>
        <w:t>Oh, Istenem! már fáradt zokogással</w:t>
        <w:br/>
        <w:t>Borulnak le mellém haldokló esték</w:t>
        <w:br/>
        <w:t>És a keblükben véres tőrszúrással</w:t>
        <w:br/>
        <w:t>Szívüknek a vérét mind elkönnyezték.</w:t>
      </w:r>
    </w:p>
    <w:p>
      <w:pPr>
        <w:pStyle w:val="Normal"/>
        <w:jc w:val="left"/>
        <w:rPr/>
      </w:pPr>
      <w:r>
        <w:rPr/>
        <w:t>Szegény, riadt szemünk most elborulva</w:t>
        <w:br/>
        <w:t>Téged kutat, oh Istenem, szép Isten!</w:t>
        <w:br/>
        <w:t>S az imádságunk bénára halkulva</w:t>
        <w:br/>
        <w:t>A porba kúszva, rebeg félve itt lenn.</w:t>
        <w:br/>
        <w:t>És tűrők vagyunk mi fetrengéseinkben</w:t>
        <w:br/>
        <w:t>És most bizodalmunk a várunk nekünk</w:t>
        <w:br/>
        <w:t>S a hit sugárzik fáradt szemeinkben,</w:t>
        <w:br/>
        <w:t>Ha Téged kutatva az égre lesün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IRATÁSA SIRATLANOKNAK</w:t>
      </w:r>
    </w:p>
    <w:p>
      <w:pPr>
        <w:pStyle w:val="Normal"/>
        <w:jc w:val="left"/>
        <w:rPr/>
      </w:pPr>
      <w:r>
        <w:rPr/>
        <w:t>Mikor felbúg a lelkemen át</w:t>
        <w:br/>
        <w:t>Valami béna, gyámoltalan,</w:t>
        <w:br/>
        <w:t>Lelket gyilkoló tompa sírás:</w:t>
        <w:br/>
        <w:t>Gyászolom és siratom magam.</w:t>
      </w:r>
    </w:p>
    <w:p>
      <w:pPr>
        <w:pStyle w:val="Normal"/>
        <w:jc w:val="left"/>
        <w:rPr/>
      </w:pPr>
      <w:r>
        <w:rPr/>
        <w:t>Siratom az én gyászos, örök</w:t>
        <w:br/>
        <w:t>Könnyes, hasztalan-magyarságom</w:t>
        <w:br/>
        <w:t>És siratom, amely csak enyém:</w:t>
        <w:br/>
        <w:t>Mély, meg nem értett magyar gyászom.</w:t>
      </w:r>
    </w:p>
    <w:p>
      <w:pPr>
        <w:pStyle w:val="Normal"/>
        <w:jc w:val="left"/>
        <w:rPr/>
      </w:pPr>
      <w:r>
        <w:rPr/>
        <w:t>És siratom a megnemértők</w:t>
        <w:br/>
        <w:t>Buta és rút hazafiságát</w:t>
        <w:br/>
        <w:t>És siratom örökre koldus</w:t>
        <w:br/>
        <w:t>Sokaknak ferde magyarságá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ENT ZSOLTÁROK A SZÍVEM NEM ÓVJÁK</w:t>
      </w:r>
    </w:p>
    <w:p>
      <w:pPr>
        <w:pStyle w:val="Normal"/>
        <w:keepLines/>
        <w:jc w:val="left"/>
        <w:rPr/>
      </w:pPr>
      <w:r>
        <w:rPr/>
        <w:t>Mint Krisztus arca a Koponyák hegyén:</w:t>
        <w:br/>
        <w:t>Sápadt halottként várok minden órát</w:t>
        <w:br/>
        <w:t>S fehér ajkamon reszketőn vonaglik:</w:t>
        <w:br/>
        <w:t>Jaj, szent zsoltárok a szívem nem óvják.</w:t>
      </w:r>
    </w:p>
    <w:p>
      <w:pPr>
        <w:pStyle w:val="Normal"/>
        <w:jc w:val="left"/>
        <w:rPr/>
      </w:pPr>
      <w:r>
        <w:rPr/>
        <w:t>Mint egy elhagyott oltárú, bús templom,</w:t>
        <w:br/>
        <w:t>Úgy állok magamban némán, réveteg.</w:t>
        <w:br/>
        <w:t>Fehér arcomra hullanak az árnyak,</w:t>
        <w:br/>
        <w:t>Mint őszi avarra sárga levelek.</w:t>
      </w:r>
    </w:p>
    <w:p>
      <w:pPr>
        <w:pStyle w:val="Normal"/>
        <w:jc w:val="left"/>
        <w:rPr/>
      </w:pPr>
      <w:r>
        <w:rPr/>
        <w:t>Ó, a szívem szomorú feszület,</w:t>
        <w:br/>
        <w:t>Bús töviskoszorúval koronázva</w:t>
        <w:br/>
        <w:t>Ó, jaj énnekem, mindig hitetlennek,</w:t>
        <w:br/>
        <w:t>Ha lenne hitem, az élet nem fájn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MBER VAN-E?</w:t>
      </w:r>
    </w:p>
    <w:p>
      <w:pPr>
        <w:pStyle w:val="Normal"/>
        <w:jc w:val="left"/>
        <w:rPr/>
      </w:pPr>
      <w:r>
        <w:rPr/>
        <w:t>Kihunytak mind a csillagok,</w:t>
        <w:br/>
        <w:t>Melyek szívemben ragyogtak,</w:t>
        <w:br/>
        <w:t>Fáradt, kicsúfolt vágyaim</w:t>
        <w:br/>
        <w:t>A lelkembe visszarogytak.</w:t>
      </w:r>
    </w:p>
    <w:p>
      <w:pPr>
        <w:pStyle w:val="Normal"/>
        <w:jc w:val="left"/>
        <w:rPr/>
      </w:pPr>
      <w:r>
        <w:rPr/>
        <w:t>Oh nem tudom, hogy oly setét</w:t>
        <w:br/>
        <w:t>Lehet-e a poklok éje?</w:t>
        <w:br/>
        <w:t>És nem tudom, oly bús, fakó:</w:t>
        <w:br/>
        <w:t>Lehet-e embernek képe:</w:t>
      </w:r>
    </w:p>
    <w:p>
      <w:pPr>
        <w:pStyle w:val="Normal"/>
        <w:jc w:val="left"/>
        <w:rPr/>
      </w:pPr>
      <w:r>
        <w:rPr/>
        <w:t>Mint szívem most, mint arcom most,</w:t>
        <w:br/>
        <w:t>E szörnyű kietlenségben.</w:t>
        <w:br/>
        <w:t>Már nem, tudom, hogy van-e Ég</w:t>
        <w:br/>
        <w:t>És van-e Isten az égben?</w:t>
      </w:r>
    </w:p>
    <w:p>
      <w:pPr>
        <w:pStyle w:val="Normal"/>
        <w:jc w:val="left"/>
        <w:rPr/>
      </w:pPr>
      <w:r>
        <w:rPr/>
        <w:t>Azt sem tudom: Ember van-e?</w:t>
        <w:br/>
        <w:t>Oh, van-e hát itten Ember.</w:t>
        <w:br/>
        <w:t>Ki látná, hogy az életem,</w:t>
        <w:br/>
        <w:t>Mily iszonyú, kietl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CSAK ESTE VAN ITT</w:t>
      </w:r>
    </w:p>
    <w:p>
      <w:pPr>
        <w:pStyle w:val="Normal"/>
        <w:jc w:val="left"/>
        <w:rPr/>
      </w:pPr>
      <w:r>
        <w:rPr/>
        <w:t>Egy hajnalt várok s a szobámban bíbor.</w:t>
        <w:br/>
        <w:t>Bíbor csókolja redős arcomat,</w:t>
        <w:br/>
        <w:t>Mely bánat-estét látott eddig csak.</w:t>
      </w:r>
    </w:p>
    <w:p>
      <w:pPr>
        <w:pStyle w:val="Normal"/>
        <w:jc w:val="left"/>
        <w:rPr/>
      </w:pPr>
      <w:r>
        <w:rPr/>
        <w:t>Egy hajnal jön s én remegve várom.</w:t>
        <w:br/>
        <w:t>Ablakomon most benéz az est</w:t>
        <w:br/>
        <w:t>S az este néz, az este nem ereszt.</w:t>
      </w:r>
    </w:p>
    <w:p>
      <w:pPr>
        <w:pStyle w:val="Normal"/>
        <w:jc w:val="left"/>
        <w:rPr/>
      </w:pPr>
      <w:r>
        <w:rPr/>
        <w:t>Az este néz s én nézek temetőt.</w:t>
        <w:br/>
        <w:t>Aki most vagyok: jaj nem én vagyok!</w:t>
        <w:br/>
        <w:t>Az este néz és néz most egy halott.</w:t>
      </w:r>
    </w:p>
    <w:p>
      <w:pPr>
        <w:pStyle w:val="Normal"/>
        <w:jc w:val="left"/>
        <w:rPr/>
      </w:pPr>
      <w:r>
        <w:rPr/>
        <w:t>Egy hajnal jön és nem ér el soha.</w:t>
        <w:br/>
        <w:t>Egy hajnalt várok s csak este van itt</w:t>
        <w:br/>
        <w:t>S az este néz, az este megvakít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ÉJSZAKAI ÉNEK</w:t>
      </w:r>
    </w:p>
    <w:p>
      <w:pPr>
        <w:pStyle w:val="Normal"/>
        <w:jc w:val="left"/>
        <w:rPr/>
      </w:pPr>
      <w:r>
        <w:rPr/>
        <w:t>Arcomnak fakó, lázlilioma</w:t>
        <w:br/>
        <w:t>Az éjben virul, az éjben sápad;</w:t>
        <w:br/>
        <w:t>Fölöttem árnyak suhannak tova</w:t>
        <w:br/>
        <w:t>És sírások torzítják a számat.</w:t>
      </w:r>
    </w:p>
    <w:p>
      <w:pPr>
        <w:pStyle w:val="Normal"/>
        <w:jc w:val="left"/>
        <w:rPr/>
      </w:pPr>
      <w:r>
        <w:rPr/>
        <w:t>Vérző szívem csordultig megtelik</w:t>
        <w:br/>
        <w:t>Szenvedések keserű borával</w:t>
        <w:br/>
        <w:t>És az életem megszenteltetik</w:t>
        <w:br/>
        <w:t>Fájások és kínok bús torával.</w:t>
      </w:r>
    </w:p>
    <w:p>
      <w:pPr>
        <w:pStyle w:val="Normal"/>
        <w:jc w:val="left"/>
        <w:rPr/>
      </w:pPr>
      <w:r>
        <w:rPr/>
        <w:t>Szegény szemem Krisztusnak szent keblét</w:t>
        <w:br/>
        <w:t>Keresi, mit átdöfött a dárda.</w:t>
        <w:br/>
        <w:t>És csókolnám sírva sebes kezét</w:t>
        <w:br/>
        <w:t>És homlokát, mely szenvedéstől sárga.</w:t>
      </w:r>
    </w:p>
    <w:p>
      <w:pPr>
        <w:pStyle w:val="Normal"/>
        <w:jc w:val="left"/>
        <w:rPr/>
      </w:pPr>
      <w:r>
        <w:rPr/>
        <w:t>És megcsókolnám mindenik sebét</w:t>
        <w:br/>
        <w:t>És elsuttognám ezerszer, hogy: ámen...</w:t>
        <w:br/>
        <w:t>De jaj, alkonyult s éj következék</w:t>
        <w:br/>
        <w:t>S Krisztus szeme nem virrasztott már fen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HARMADIK</w:t>
      </w:r>
    </w:p>
    <w:p>
      <w:pPr>
        <w:pStyle w:val="Normal"/>
        <w:jc w:val="left"/>
        <w:rPr/>
      </w:pPr>
      <w:r>
        <w:rPr/>
        <w:t>Már betakarva elvérzett szívem.</w:t>
        <w:br/>
        <w:t>Most béke kell, most áldás kell nagyon:</w:t>
        <w:br/>
        <w:t>Én most a küzdést, harcot elhagyom.</w:t>
      </w:r>
    </w:p>
    <w:p>
      <w:pPr>
        <w:pStyle w:val="Normal"/>
        <w:jc w:val="left"/>
        <w:rPr/>
      </w:pPr>
      <w:r>
        <w:rPr/>
        <w:t>Két karom most: két halott kereszt,</w:t>
        <w:br/>
        <w:t>Két kereszt a Koponyák hegyén,</w:t>
        <w:br/>
        <w:t>És közöttük búsan állok Én.</w:t>
      </w:r>
    </w:p>
    <w:p>
      <w:pPr>
        <w:pStyle w:val="Normal"/>
        <w:jc w:val="left"/>
        <w:rPr/>
      </w:pPr>
      <w:r>
        <w:rPr/>
        <w:t>És este van, amilyen nem lesz több.</w:t>
        <w:br/>
        <w:t>Már elhangzott a nagy szó: Istenem,</w:t>
        <w:br/>
        <w:t>E bús órában nem voltál velem!</w:t>
      </w:r>
    </w:p>
    <w:p>
      <w:pPr>
        <w:pStyle w:val="Normal"/>
        <w:jc w:val="left"/>
        <w:rPr/>
      </w:pPr>
      <w:r>
        <w:rPr/>
        <w:t>S odaföntről magasságos Isten</w:t>
        <w:br/>
        <w:t>A harmadiknak nézi a sebét</w:t>
        <w:br/>
        <w:t>És oszlani kezd lassan a setét..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ÁLMOK FEKETE HÍDJÁN</w:t>
      </w:r>
    </w:p>
    <w:p>
      <w:pPr>
        <w:pStyle w:val="Heading3"/>
        <w:rPr/>
      </w:pPr>
      <w:r>
        <w:rPr/>
        <w:t>HA LÁTTAD VOLNA</w:t>
      </w:r>
    </w:p>
    <w:p>
      <w:pPr>
        <w:pStyle w:val="Normal"/>
        <w:jc w:val="left"/>
        <w:rPr/>
      </w:pPr>
      <w:r>
        <w:rPr/>
        <w:t>Ha láttad volna: tántorogva</w:t>
        <w:br/>
        <w:t>Mint fetrengtem szennyekbe, porba.</w:t>
      </w:r>
    </w:p>
    <w:p>
      <w:pPr>
        <w:pStyle w:val="Normal"/>
        <w:jc w:val="left"/>
        <w:rPr/>
      </w:pPr>
      <w:r>
        <w:rPr/>
        <w:t>Ha láttad volna: véres gyászban</w:t>
        <w:br/>
        <w:t>Setét poklokra, amint szálltam.</w:t>
      </w:r>
    </w:p>
    <w:p>
      <w:pPr>
        <w:pStyle w:val="Normal"/>
        <w:jc w:val="left"/>
        <w:rPr/>
      </w:pPr>
      <w:r>
        <w:rPr/>
        <w:t>Ha láttad volna: kínnal fedve,</w:t>
        <w:br/>
        <w:t>A lelkemet agyonsebezve.</w:t>
      </w:r>
    </w:p>
    <w:p>
      <w:pPr>
        <w:pStyle w:val="Normal"/>
        <w:jc w:val="left"/>
        <w:rPr/>
      </w:pPr>
      <w:r>
        <w:rPr/>
        <w:t>Ha láttad volna: a sírásom</w:t>
        <w:br/>
        <w:t>Könnytelenül: könnyekre vágyón.</w:t>
      </w:r>
    </w:p>
    <w:p>
      <w:pPr>
        <w:pStyle w:val="Normal"/>
        <w:jc w:val="left"/>
        <w:rPr/>
      </w:pPr>
      <w:r>
        <w:rPr/>
        <w:t>Ha láttad volna: jaj, a szívem</w:t>
        <w:br/>
        <w:t>A Sátánnál el mint veszítem!</w:t>
      </w:r>
    </w:p>
    <w:p>
      <w:pPr>
        <w:pStyle w:val="Normal"/>
        <w:jc w:val="left"/>
        <w:rPr/>
      </w:pPr>
      <w:r>
        <w:rPr/>
        <w:t>Ha láttad volna: de nem láttad:</w:t>
        <w:br/>
        <w:t>A lelkem, amint sápad, sápad...</w:t>
      </w:r>
    </w:p>
    <w:p>
      <w:pPr>
        <w:pStyle w:val="Normal"/>
        <w:jc w:val="left"/>
        <w:rPr/>
      </w:pPr>
      <w:r>
        <w:rPr/>
        <w:t>Nem láttad a lelkem halódva:</w:t>
        <w:br/>
        <w:t>Óh jaj, pedig ha láttad volna!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ÜLDÖM ŐKET</w:t>
      </w:r>
    </w:p>
    <w:p>
      <w:pPr>
        <w:pStyle w:val="Normal"/>
        <w:jc w:val="left"/>
        <w:rPr/>
      </w:pPr>
      <w:r>
        <w:rPr/>
        <w:t>Beteg költő beteg szerelme</w:t>
        <w:br/>
        <w:t>Sok kínt, vívódást, könnyet kíván</w:t>
        <w:br/>
        <w:t>Íme üzenek s küldöm őket:</w:t>
        <w:br/>
        <w:t>Sok vérkönnyel írt lázas imám.</w:t>
      </w:r>
    </w:p>
    <w:p>
      <w:pPr>
        <w:pStyle w:val="Normal"/>
        <w:jc w:val="left"/>
        <w:rPr/>
      </w:pPr>
      <w:r>
        <w:rPr/>
        <w:t>S fáradt tekintetet küld néked</w:t>
        <w:br/>
        <w:t>Könnytől tisztára mosott szemem;</w:t>
        <w:br/>
        <w:t>És csókokat hint fakó ajkam:</w:t>
        <w:br/>
        <w:t>Már nem sírok, nem emlékezem...</w:t>
      </w:r>
    </w:p>
    <w:p>
      <w:pPr>
        <w:pStyle w:val="Normal"/>
        <w:jc w:val="left"/>
        <w:rPr/>
      </w:pPr>
      <w:r>
        <w:rPr/>
        <w:t>Tiszta vagyok és fáradt nagyon:</w:t>
        <w:br/>
        <w:t>Megtisztított könny, vér és a kín,</w:t>
        <w:br/>
        <w:t>S tört imákat nem zokog többet</w:t>
        <w:br/>
        <w:t>Sebhellyel telt néma ajkaim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IATTAD</w:t>
      </w:r>
    </w:p>
    <w:p>
      <w:pPr>
        <w:pStyle w:val="Normal"/>
        <w:jc w:val="left"/>
        <w:rPr/>
      </w:pPr>
      <w:r>
        <w:rPr/>
        <w:t>Miattad égtem gyehennák tüzében</w:t>
        <w:br/>
        <w:t>S mégis csak áldni tud Téged két karom,</w:t>
        <w:br/>
        <w:t>Miattad kerültem ide le a mélybe</w:t>
        <w:br/>
        <w:t>S mégis ima hozzád mindenik jajom.</w:t>
      </w:r>
    </w:p>
    <w:p>
      <w:pPr>
        <w:pStyle w:val="Normal"/>
        <w:jc w:val="left"/>
        <w:rPr/>
      </w:pPr>
      <w:r>
        <w:rPr/>
        <w:t>Miattad járok úgy, mint kik visszajárnak,</w:t>
        <w:br/>
        <w:t>Visszajáró árnyként s fehéren nagyon,</w:t>
        <w:br/>
        <w:t>Miattad égett ki a lélek szememből</w:t>
        <w:br/>
        <w:t>S lett szívem behorpadt, néma sírhalo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VÁRÁSOK ÜZENŐ IMÁJA</w:t>
      </w:r>
    </w:p>
    <w:p>
      <w:pPr>
        <w:pStyle w:val="Normal"/>
        <w:jc w:val="left"/>
        <w:rPr/>
      </w:pPr>
      <w:r>
        <w:rPr/>
        <w:t>Színharmattól tündöklő szavaknak</w:t>
        <w:br/>
        <w:t>Zengő sóhaján feléd üzenek.</w:t>
        <w:br/>
        <w:t>És üzenek minden virradatnak,</w:t>
        <w:br/>
        <w:t>Hogy hajadba fényrózsát tűzzenek.</w:t>
        <w:br/>
        <w:t>S álmaimnak tarka szivárványán</w:t>
        <w:br/>
        <w:t>Pompázik büszkén, ragyogva neved</w:t>
        <w:br/>
        <w:t>És homlokom, ez a vérző márvány:</w:t>
        <w:br/>
        <w:t>Utánad sápad. Sápad és mered.</w:t>
      </w:r>
    </w:p>
    <w:p>
      <w:pPr>
        <w:pStyle w:val="Normal"/>
        <w:jc w:val="left"/>
        <w:rPr/>
      </w:pPr>
      <w:r>
        <w:rPr/>
        <w:t>Feléd küldöm én: őrület heroldja,</w:t>
        <w:br/>
        <w:t>Szívem minden vérző, szent sikolyát,</w:t>
        <w:br/>
        <w:t>S hogy kínjaim csomóját megoldja,</w:t>
        <w:br/>
        <w:t>Jajjaimon lelkem küldöm Hozzád.</w:t>
        <w:br/>
        <w:t>S hozzád küldök minden szentet, drágát,</w:t>
        <w:br/>
        <w:t>Mi rejtve volt, mint gyöngykagyló, agyamban</w:t>
        <w:br/>
        <w:t>S szívemnek szegzett kínok fullánkját</w:t>
        <w:br/>
        <w:t>Imás, halkan gyónó szavamban.</w:t>
      </w:r>
    </w:p>
    <w:p>
      <w:pPr>
        <w:pStyle w:val="Normal"/>
        <w:jc w:val="left"/>
        <w:rPr/>
      </w:pPr>
      <w:r>
        <w:rPr/>
        <w:t>És magam járok elhalkult sután,</w:t>
        <w:br/>
        <w:t>Mint alkonyati árnyék temetőn;</w:t>
        <w:br/>
        <w:t>S mint álomlátó vízió után,</w:t>
        <w:br/>
        <w:t>Szemem bámul fénytelenül, merőn.</w:t>
        <w:br/>
        <w:t>S álom nélkül, magamkifosztottan</w:t>
        <w:br/>
        <w:t>Várok sok csöndes, fojtott este rád,</w:t>
        <w:br/>
        <w:t>S hideg ajkam haláloscsukottan</w:t>
        <w:br/>
        <w:t>Hebeg egy régi, elfakult imá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ÁPADOK ÉN</w:t>
      </w:r>
    </w:p>
    <w:p>
      <w:pPr>
        <w:pStyle w:val="Normal"/>
        <w:jc w:val="left"/>
        <w:rPr/>
      </w:pPr>
      <w:r>
        <w:rPr/>
        <w:t>Az én szívemben bús bánatvirág</w:t>
        <w:br/>
        <w:t>Pompázik tompán, feketén,</w:t>
        <w:br/>
        <w:t>Halott szerelem fáradt szívemben</w:t>
        <w:br/>
        <w:t>S csak sápadok, sápadok én.</w:t>
      </w:r>
    </w:p>
    <w:p>
      <w:pPr>
        <w:pStyle w:val="Normal"/>
        <w:jc w:val="left"/>
        <w:rPr/>
      </w:pPr>
      <w:r>
        <w:rPr/>
        <w:t>A múlt kihamvadt titka szememben:</w:t>
        <w:br/>
        <w:t>Sós könny égeti a szemem,</w:t>
        <w:br/>
        <w:t>Jobb, hogyha nem nézel a szemembe:</w:t>
        <w:br/>
        <w:t>Titkát nem érted meg Te sem.</w:t>
      </w:r>
    </w:p>
    <w:p>
      <w:pPr>
        <w:pStyle w:val="Normal"/>
        <w:keepLines/>
        <w:jc w:val="left"/>
        <w:rPr/>
      </w:pPr>
      <w:r>
        <w:rPr/>
        <w:t>Lobogó, lázas izzás volt éltem:</w:t>
        <w:br/>
        <w:t>Lelkemet mégsem érte fény;</w:t>
        <w:br/>
        <w:t>Puha, hókarok öleltek sokszor:</w:t>
        <w:br/>
        <w:t>Életem mégis oly kemény.</w:t>
      </w:r>
    </w:p>
    <w:p>
      <w:pPr>
        <w:pStyle w:val="Normal"/>
        <w:jc w:val="left"/>
        <w:rPr/>
      </w:pPr>
      <w:r>
        <w:rPr/>
        <w:t>Mámorok sötét borával éltem:</w:t>
        <w:br/>
        <w:t>Ajkam mégis tikkadt maradt;</w:t>
        <w:br/>
        <w:t>Megváltó, glóriás üdvöt vártam:</w:t>
        <w:br/>
        <w:t>S rám mindig csak átok szakadt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HALÁLÚT</w:t>
      </w:r>
    </w:p>
    <w:p>
      <w:pPr>
        <w:pStyle w:val="Normal"/>
        <w:jc w:val="left"/>
        <w:rPr/>
      </w:pPr>
      <w:r>
        <w:rPr/>
        <w:t>Megátkoztál. Oly szörnyű átkot</w:t>
        <w:br/>
        <w:t>Küldtél sikoltva a szívembe,</w:t>
        <w:br/>
        <w:t>Megátkoztál s örök, halálos</w:t>
        <w:br/>
        <w:t>Átkod kísér a Végtelenbe.</w:t>
      </w:r>
    </w:p>
    <w:p>
      <w:pPr>
        <w:pStyle w:val="Normal"/>
        <w:jc w:val="left"/>
        <w:rPr/>
      </w:pPr>
      <w:r>
        <w:rPr/>
        <w:t>Megátkoztál s jajgatva, sírva</w:t>
        <w:br/>
        <w:t>Sikolyom száll az éjszakába,</w:t>
        <w:br/>
        <w:t>Megátkoztál s már ezer éje</w:t>
        <w:br/>
        <w:t>Nem gondolok csak a halálra.</w:t>
      </w:r>
    </w:p>
    <w:p>
      <w:pPr>
        <w:pStyle w:val="Normal"/>
        <w:jc w:val="left"/>
        <w:rPr/>
      </w:pPr>
      <w:r>
        <w:rPr/>
        <w:t>Megátkoztál és jaj azóta</w:t>
        <w:br/>
        <w:t>Szívemnél nincsen szív szomorúbb,</w:t>
        <w:br/>
        <w:t>Megátkoztál s most vaksetéten,</w:t>
        <w:br/>
        <w:t>Kacagva hív, hív a Halálút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A SZEMEINK</w:t>
      </w:r>
    </w:p>
    <w:p>
      <w:pPr>
        <w:pStyle w:val="Normal"/>
        <w:jc w:val="left"/>
        <w:rPr/>
      </w:pPr>
      <w:r>
        <w:rPr/>
        <w:t>Be fáradtak lettünk, oh be fakók,</w:t>
        <w:br/>
        <w:t>Be kiégettek, be csóktalanok.</w:t>
        <w:br/>
        <w:t>Bágyadtan nézünk és révedezőn</w:t>
        <w:br/>
        <w:t>És szemünk zokog, zokog könnyezőn.</w:t>
      </w:r>
    </w:p>
    <w:p>
      <w:pPr>
        <w:pStyle w:val="Normal"/>
        <w:jc w:val="left"/>
        <w:rPr/>
      </w:pPr>
      <w:r>
        <w:rPr/>
        <w:t>Oh, be szomorúak a szemeink:</w:t>
        <w:br/>
        <w:t>Nincsen senki, ki fájóbban tekint.</w:t>
        <w:br/>
        <w:t>Szemünkben ragyog fájásunk, gyászunk,</w:t>
        <w:br/>
        <w:t>Átkaink, szerelmünk s kínpalástunk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ESTE A PARTON</w:t>
      </w:r>
    </w:p>
    <w:p>
      <w:pPr>
        <w:pStyle w:val="Normal"/>
        <w:jc w:val="left"/>
        <w:rPr/>
      </w:pPr>
      <w:r>
        <w:rPr/>
        <w:t>A fák alatt vártam rád sokáig</w:t>
        <w:br/>
        <w:t>És megremegtem, ha valaki jött.</w:t>
        <w:br/>
        <w:t>Az esti szélben zúgtak a nagy fák</w:t>
        <w:br/>
        <w:t>S még szomorúbb lettem, mint azelőtt.</w:t>
      </w:r>
    </w:p>
    <w:p>
      <w:pPr>
        <w:pStyle w:val="Normal"/>
        <w:jc w:val="left"/>
        <w:rPr/>
      </w:pPr>
      <w:r>
        <w:rPr/>
        <w:t>És oly sokszor felnéztem az Égre:</w:t>
        <w:br/>
        <w:t>Én Istenem a csillag mind setét!</w:t>
        <w:br/>
        <w:t>S a part alatt hogy zúgnak a habok,</w:t>
        <w:br/>
        <w:t>Én Istenem, most mért oly bús az Ég?</w:t>
      </w:r>
    </w:p>
    <w:p>
      <w:pPr>
        <w:pStyle w:val="Normal"/>
        <w:jc w:val="left"/>
        <w:rPr/>
      </w:pPr>
      <w:r>
        <w:rPr/>
        <w:t>S mit jelent az Este párbeszéde,</w:t>
        <w:br/>
        <w:t>A Setét most kit szólít nevén?</w:t>
        <w:br/>
        <w:t>S mért szállnak most átkos bánatok</w:t>
        <w:br/>
        <w:t>Világtalan lelkemre feketén?...</w:t>
      </w:r>
    </w:p>
    <w:p>
      <w:pPr>
        <w:pStyle w:val="Normal"/>
        <w:jc w:val="left"/>
        <w:rPr/>
      </w:pPr>
      <w:r>
        <w:rPr/>
        <w:t>...Te nem jöttél és én mégis vártam</w:t>
        <w:br/>
        <w:t>S könnyeimtől nedves lett az arcom,</w:t>
        <w:br/>
        <w:t>Lázas szívemen vonaglott kezem</w:t>
        <w:br/>
        <w:t>És csak vártam sírva, lent a parton..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ESTÉK, ESTÉK, ESTÉK</w:t>
      </w:r>
    </w:p>
    <w:p>
      <w:pPr>
        <w:pStyle w:val="Normal"/>
        <w:jc w:val="left"/>
        <w:rPr/>
      </w:pPr>
      <w:r>
        <w:rPr/>
        <w:t>Fekete arcú néma esték</w:t>
        <w:br/>
        <w:t>Borítottak reám szemfedelet:</w:t>
        <w:br/>
        <w:t>Hosszú sorban csak jönnek, jönnek</w:t>
        <w:br/>
        <w:t>S az örök estben várlak Tégedet.</w:t>
      </w:r>
    </w:p>
    <w:p>
      <w:pPr>
        <w:pStyle w:val="Normal"/>
        <w:jc w:val="left"/>
        <w:rPr/>
      </w:pPr>
      <w:r>
        <w:rPr/>
        <w:t>Oly iszonyú hosszú a várás:</w:t>
        <w:br/>
        <w:t>Fehérbe várlak menyasszonyt elém.</w:t>
        <w:br/>
        <w:t>Fekete esték kopognak rám</w:t>
        <w:br/>
        <w:t>S jaj, jaj Te nem jössz sohasem felém.</w:t>
      </w:r>
    </w:p>
    <w:p>
      <w:pPr>
        <w:pStyle w:val="Normal"/>
        <w:jc w:val="left"/>
        <w:rPr/>
      </w:pPr>
      <w:r>
        <w:rPr/>
        <w:t>Az ablakomnál várlak, várlak</w:t>
        <w:br/>
        <w:t>Száz és száz redővel már az arcomon:</w:t>
        <w:br/>
        <w:t>Elátkozott örök-vőlegény</w:t>
        <w:br/>
        <w:t>S nem jön soha-soha menyasszonyom.</w:t>
      </w:r>
    </w:p>
    <w:p>
      <w:pPr>
        <w:pStyle w:val="Normal"/>
        <w:jc w:val="left"/>
        <w:rPr/>
      </w:pPr>
      <w:r>
        <w:rPr/>
        <w:t>Csak néha, néha, mikor az éj</w:t>
        <w:br/>
        <w:t>A legiszonyúbb, legfeketébb:</w:t>
        <w:br/>
        <w:t>Látlak búsan fehérbe menni</w:t>
        <w:br/>
        <w:t>És a Halál lassan melletted lé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RT NEKEM VAGY AZ</w:t>
      </w:r>
    </w:p>
    <w:p>
      <w:pPr>
        <w:pStyle w:val="Normal"/>
        <w:jc w:val="left"/>
        <w:rPr/>
      </w:pPr>
      <w:r>
        <w:rPr/>
        <w:t>Áldottnál százszor áldottabb vagy:</w:t>
        <w:br/>
        <w:t>Mert nekem vagy az.</w:t>
        <w:br/>
        <w:t>És kedvesebb vagy nékem százszor,</w:t>
        <w:br/>
        <w:t>Mint a szép Tavasz.</w:t>
      </w:r>
    </w:p>
    <w:p>
      <w:pPr>
        <w:pStyle w:val="Normal"/>
        <w:jc w:val="left"/>
        <w:rPr/>
      </w:pPr>
      <w:r>
        <w:rPr/>
        <w:t>Szenvedőbb nincs, mint a Te lelked</w:t>
        <w:br/>
        <w:t>És olyan szelíd.</w:t>
        <w:br/>
        <w:t>S nincsenek szomorúbban nézők,</w:t>
        <w:br/>
        <w:t>Mint a szemeid.</w:t>
      </w:r>
    </w:p>
    <w:p>
      <w:pPr>
        <w:pStyle w:val="Normal"/>
        <w:jc w:val="left"/>
        <w:rPr/>
      </w:pPr>
      <w:r>
        <w:rPr/>
        <w:t>S nincsen méltó szó, mely jóságod</w:t>
        <w:br/>
        <w:t>Szétvinné hírül:</w:t>
        <w:br/>
        <w:t>És minket minden jóság mégis,</w:t>
        <w:br/>
        <w:t>Mégis elkerü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ÁLMOK FEKETE HÍDJÁN</w:t>
      </w:r>
    </w:p>
    <w:p>
      <w:pPr>
        <w:pStyle w:val="Normal"/>
        <w:jc w:val="left"/>
        <w:rPr/>
      </w:pPr>
      <w:r>
        <w:rPr/>
        <w:t>Nem azért jöttem, hogy beteljen,</w:t>
        <w:br/>
        <w:t>Mit lelkem mindig sóvárogva óhajt</w:t>
        <w:br/>
        <w:t>Célhíjas, tévedt éjszakákon,</w:t>
        <w:br/>
        <w:t>Oh jaj, hiába sírtam annyi sóhajt!</w:t>
      </w:r>
    </w:p>
    <w:p>
      <w:pPr>
        <w:pStyle w:val="Normal"/>
        <w:jc w:val="left"/>
        <w:rPr/>
      </w:pPr>
      <w:r>
        <w:rPr/>
        <w:t>Meddő maradt jaj, minden vágyam:</w:t>
        <w:br/>
        <w:t>Az Élet kacagott csak, hogyha sírtam,</w:t>
        <w:br/>
        <w:t>Vergődve éltem eddig én csak</w:t>
        <w:br/>
        <w:t>S daloltam rólad lázas álmaimban.</w:t>
      </w:r>
    </w:p>
    <w:p>
      <w:pPr>
        <w:pStyle w:val="Normal"/>
        <w:jc w:val="left"/>
        <w:rPr/>
      </w:pPr>
      <w:r>
        <w:rPr/>
        <w:t>Oh, mert Te voltál minden nékem:</w:t>
        <w:br/>
        <w:t>Hitem, Szerelmem és a Végzet</w:t>
        <w:br/>
        <w:t>S bár ronggyá tépelődött lelkem,</w:t>
        <w:br/>
        <w:t>Az álomútról rád még visszanézek.</w:t>
      </w:r>
    </w:p>
    <w:p>
      <w:pPr>
        <w:pStyle w:val="Normal"/>
        <w:jc w:val="left"/>
        <w:rPr/>
      </w:pPr>
      <w:r>
        <w:rPr/>
        <w:t>S szemednek sugarát a lelkem,</w:t>
        <w:br/>
        <w:t>Mint részeg a bort tántorogva issza,</w:t>
        <w:br/>
        <w:t>Míg álmok fekete hídjáról</w:t>
        <w:br/>
        <w:t>Roskadozva tekintek rád vissza.</w:t>
      </w:r>
    </w:p>
    <w:p>
      <w:pPr>
        <w:pStyle w:val="Normal"/>
        <w:jc w:val="left"/>
        <w:rPr/>
      </w:pPr>
      <w:r>
        <w:rPr/>
        <w:t>Megyek tovább s ha betelt a Vég,</w:t>
        <w:br/>
        <w:t>Tépett lelkem belésikolt az éjbe</w:t>
        <w:br/>
        <w:t>És zokogva millió jajommal</w:t>
        <w:br/>
        <w:t>Átroskadok a hádeszi setétb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KAPUNÁL</w:t>
      </w:r>
    </w:p>
    <w:p>
      <w:pPr>
        <w:pStyle w:val="Normal"/>
        <w:jc w:val="left"/>
        <w:rPr/>
      </w:pPr>
      <w:r>
        <w:rPr/>
        <w:t>A végzet sötét ablakából</w:t>
        <w:br/>
        <w:t>Kitekint a Halál rám zordan</w:t>
        <w:br/>
        <w:t>És számolja a sok kínt, sebet,</w:t>
        <w:br/>
        <w:t>Melyet szívemben eddig hordtam.</w:t>
      </w:r>
    </w:p>
    <w:p>
      <w:pPr>
        <w:pStyle w:val="Normal"/>
        <w:jc w:val="left"/>
        <w:rPr/>
      </w:pPr>
      <w:r>
        <w:rPr/>
        <w:t>S elretten arcom sárgaságán,</w:t>
        <w:br/>
        <w:t>S két szememen, mely sírlámpa rég</w:t>
        <w:br/>
        <w:t>S nézi, hogy bús, űzött lelkemen</w:t>
        <w:br/>
        <w:t>A bánat, jaj, egyre feketébb.</w:t>
      </w:r>
    </w:p>
    <w:p>
      <w:pPr>
        <w:pStyle w:val="Normal"/>
        <w:jc w:val="left"/>
        <w:rPr/>
      </w:pPr>
      <w:r>
        <w:rPr/>
        <w:t>És látja, hogy a könnyem tenger,</w:t>
        <w:br/>
        <w:t>Melynek csendes, forró, sós vizén</w:t>
        <w:br/>
        <w:t>Egy asszonynak úszik emléke,</w:t>
        <w:br/>
        <w:t>Mint gyászbárka, mely már fakó, vén.</w:t>
      </w:r>
    </w:p>
    <w:p>
      <w:pPr>
        <w:pStyle w:val="Normal"/>
        <w:jc w:val="left"/>
        <w:rPr/>
      </w:pPr>
      <w:r>
        <w:rPr/>
        <w:t>S látja, hogy a derekam hajlott:</w:t>
        <w:br/>
        <w:t>Oh, mert egyszer nagyon hajoltam:</w:t>
        <w:br/>
        <w:t>Egy asszony jött szembe az úton</w:t>
        <w:br/>
        <w:t>S azóta vígat nem daloltam.</w:t>
      </w:r>
    </w:p>
    <w:p>
      <w:pPr>
        <w:pStyle w:val="Normal"/>
        <w:jc w:val="left"/>
        <w:rPr/>
      </w:pPr>
      <w:r>
        <w:rPr/>
        <w:t>És vele jött a könny, kín, bánat</w:t>
        <w:br/>
        <w:t>S vele jött sok, szörnyű szenvedés</w:t>
        <w:br/>
        <w:t>S azóta, a számban s szívemben</w:t>
        <w:br/>
        <w:t>Jónak íze oly nagyon kevés.</w:t>
      </w:r>
    </w:p>
    <w:p>
      <w:pPr>
        <w:pStyle w:val="Normal"/>
        <w:jc w:val="left"/>
        <w:rPr/>
      </w:pPr>
      <w:r>
        <w:rPr/>
        <w:t>A végzet sötét ablakából</w:t>
        <w:br/>
        <w:t>Tekintget a Halál rám zordan</w:t>
        <w:br/>
        <w:t>És én fáradtan nézek vissza</w:t>
        <w:br/>
        <w:t>A kapunál, magamba rogytan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CSÓKOK</w:t>
      </w:r>
    </w:p>
    <w:p>
      <w:pPr>
        <w:pStyle w:val="Normal"/>
        <w:jc w:val="left"/>
        <w:rPr/>
      </w:pPr>
      <w:r>
        <w:rPr/>
        <w:t>Zsoltároknak reszkető imája</w:t>
        <w:br/>
        <w:t>Csókolja félve fakó ajkamat,</w:t>
        <w:br/>
        <w:t>Mint halott szüzet a lobogó, sárga</w:t>
        <w:br/>
        <w:t>Gyertyáknak fénye szemfedő alatt.</w:t>
      </w:r>
    </w:p>
    <w:p>
      <w:pPr>
        <w:pStyle w:val="Normal"/>
        <w:jc w:val="left"/>
        <w:rPr/>
      </w:pPr>
      <w:r>
        <w:rPr/>
        <w:t>És oly csendesen, mint egy fojtott sóhaj,</w:t>
        <w:br/>
        <w:t>Amely egy őszi, halk alkonyon száll:</w:t>
        <w:br/>
        <w:t>Viszi a lelkem gyáván, sápadón</w:t>
        <w:br/>
        <w:t>A sok ima, míg hozzád nem talál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KIKÖTÖTTEM LELKEM FEKETE HAJÓJÁT</w:t>
      </w:r>
    </w:p>
    <w:p>
      <w:pPr>
        <w:pStyle w:val="Normal"/>
        <w:jc w:val="left"/>
        <w:rPr/>
      </w:pPr>
      <w:r>
        <w:rPr/>
        <w:t>Betakarta a szívemet</w:t>
        <w:br/>
        <w:t>Fekete éj, fekete éj,</w:t>
        <w:br/>
        <w:t>Nem sirat már, nem sirat már,</w:t>
        <w:br/>
        <w:t>Szerelemmel: ne félj, ne félj...</w:t>
      </w:r>
    </w:p>
    <w:p>
      <w:pPr>
        <w:pStyle w:val="Normal"/>
        <w:jc w:val="left"/>
        <w:rPr/>
      </w:pPr>
      <w:r>
        <w:rPr/>
        <w:t>Fekete az éjjel nagyon</w:t>
        <w:br/>
        <w:t>Temetőbe, temetőbe,</w:t>
        <w:br/>
        <w:t>Beteg szívem zokogása</w:t>
        <w:br/>
        <w:t>Nem hallatszik ki belőle.</w:t>
      </w:r>
    </w:p>
    <w:p>
      <w:pPr>
        <w:pStyle w:val="Normal"/>
        <w:jc w:val="left"/>
        <w:rPr/>
      </w:pPr>
      <w:r>
        <w:rPr/>
        <w:t>Hideg ajkkal, hideg ajkkal</w:t>
        <w:br/>
        <w:t>Nem zokogok már több nótát,</w:t>
        <w:br/>
        <w:t>Kikötöttem, kikötöttem,</w:t>
        <w:br/>
        <w:t>Lelkem fekete hajóját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OH, NEM ÚGY VAN</w:t>
      </w:r>
    </w:p>
    <w:p>
      <w:pPr>
        <w:pStyle w:val="Normal"/>
        <w:jc w:val="left"/>
        <w:rPr/>
      </w:pPr>
      <w:r>
        <w:rPr/>
        <w:t>Azt hittem eddig vakon, balgán,</w:t>
        <w:br/>
        <w:t>Hogy minden szépség az enyém:</w:t>
        <w:br/>
        <w:t>Mit rejteget a lelked halvány</w:t>
        <w:br/>
        <w:t>Márvány várának legmélyén.</w:t>
      </w:r>
    </w:p>
    <w:p>
      <w:pPr>
        <w:pStyle w:val="Normal"/>
        <w:jc w:val="left"/>
        <w:rPr/>
      </w:pPr>
      <w:r>
        <w:rPr/>
        <w:t>Hittem: enyém az arcod bája,</w:t>
        <w:br/>
        <w:t>Homlokod, éj színű hajad,</w:t>
        <w:br/>
        <w:t>Enyém ölednek puha ágya</w:t>
        <w:br/>
        <w:t>És mindig is enyém marad.</w:t>
      </w:r>
    </w:p>
    <w:p>
      <w:pPr>
        <w:pStyle w:val="Normal"/>
        <w:jc w:val="left"/>
        <w:rPr/>
      </w:pPr>
      <w:r>
        <w:rPr/>
        <w:t>De látom sírva, oh nem úgy van</w:t>
        <w:br/>
        <w:t>Elrabol durván az idő.</w:t>
        <w:br/>
        <w:t>A zord enyészet keze útban</w:t>
        <w:br/>
        <w:t>S kegyetlenül csak jő, csak jő..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A LELKED TITOK</w:t>
      </w:r>
    </w:p>
    <w:p>
      <w:pPr>
        <w:pStyle w:val="Normal"/>
        <w:jc w:val="left"/>
        <w:rPr/>
      </w:pPr>
      <w:r>
        <w:rPr/>
        <w:t>Sírva emlékezem: Oh, hogy sírtam árván,</w:t>
        <w:br/>
        <w:t>Egy sápadt kertben sok imát utánad</w:t>
        <w:br/>
        <w:t>S kiapadhatatlan könnyeim folyásán</w:t>
        <w:br/>
        <w:t>Evezett velem a rút, fekete Bánat.</w:t>
        <w:br/>
        <w:t>A lelked titok. És csendes, csendes jajjal</w:t>
        <w:br/>
        <w:t>Hullottak vissza az imák szívembe...</w:t>
        <w:br/>
        <w:t>És rá nyíltak sebek vérző ajkkal</w:t>
        <w:br/>
        <w:t>S hullottak könnyek új, vérző sebekr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ÁTKOZOTTAK BÚS TALÁLKOZÓJA</w:t>
      </w:r>
    </w:p>
    <w:p>
      <w:pPr>
        <w:pStyle w:val="Normal"/>
        <w:jc w:val="left"/>
        <w:rPr/>
      </w:pPr>
      <w:r>
        <w:rPr/>
        <w:t>Átkozottabb nincsen perc és óra,</w:t>
        <w:br/>
        <w:t>Mint melyben mi ketten összejöttünk.</w:t>
        <w:br/>
        <w:t>Két átkozott bús találkozója:</w:t>
        <w:br/>
        <w:t>Kietlen mélység tátong közöttünk.</w:t>
      </w:r>
    </w:p>
    <w:p>
      <w:pPr>
        <w:pStyle w:val="Normal"/>
        <w:jc w:val="left"/>
        <w:rPr/>
      </w:pPr>
      <w:r>
        <w:rPr/>
        <w:t>Tompa zokogás a te bús hangod,</w:t>
        <w:br/>
        <w:t>Az én szavam zord, kínos hördülés.</w:t>
        <w:br/>
        <w:t>És közöttünk áll mindig a Kétség</w:t>
        <w:br/>
        <w:t>És ölel, ölel a megőrülés.</w:t>
      </w:r>
    </w:p>
    <w:p>
      <w:pPr>
        <w:pStyle w:val="Normal"/>
        <w:jc w:val="left"/>
        <w:rPr/>
      </w:pPr>
      <w:r>
        <w:rPr/>
        <w:t>Sivár, kiégett szemed a könnytől:</w:t>
        <w:br/>
        <w:t>Oh sírni, sírni: nincs irtóztatóbb!</w:t>
        <w:br/>
        <w:t>Az én lelkem, jaj, sebektől fénylik</w:t>
        <w:br/>
        <w:t>És rútabb s fekélyesebb mint volt Jób.</w:t>
      </w:r>
    </w:p>
    <w:p>
      <w:pPr>
        <w:pStyle w:val="Normal"/>
        <w:jc w:val="left"/>
        <w:rPr/>
      </w:pPr>
      <w:r>
        <w:rPr/>
        <w:t>A szíved remeg törött imáktól</w:t>
        <w:br/>
        <w:t>És imádkoznod, jaj, mégsem lehet,</w:t>
        <w:br/>
        <w:t>Az én szívem meg fekete jajjal</w:t>
        <w:br/>
        <w:t>Sikolt, sikolt s átkozza az eget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MLÉK</w:t>
      </w:r>
    </w:p>
    <w:p>
      <w:pPr>
        <w:pStyle w:val="Normal"/>
        <w:jc w:val="left"/>
        <w:rPr/>
      </w:pPr>
      <w:r>
        <w:rPr/>
        <w:t>E bús élet, mit enyémnek mondok,</w:t>
        <w:br/>
        <w:t>Oly áldatlan és alázatos,</w:t>
        <w:br/>
        <w:t>Mert szememnek könnye a lelkemből</w:t>
        <w:br/>
        <w:t>Egy emléket mos, csak egyre mos.</w:t>
      </w:r>
    </w:p>
    <w:p>
      <w:pPr>
        <w:pStyle w:val="Normal"/>
        <w:jc w:val="left"/>
        <w:rPr/>
      </w:pPr>
      <w:r>
        <w:rPr/>
        <w:t>Egy emléket, mit fáradt lelkemből</w:t>
        <w:br/>
        <w:t>A könny próbál rég kimosni már.</w:t>
        <w:br/>
        <w:t>E bús lélek - bár bűnt sohsem érlelt,</w:t>
        <w:br/>
        <w:t>Mégis reá csak gyehenna vár.</w:t>
      </w:r>
    </w:p>
    <w:p>
      <w:pPr>
        <w:pStyle w:val="Normal"/>
        <w:jc w:val="left"/>
        <w:rPr/>
      </w:pPr>
      <w:r>
        <w:rPr/>
        <w:t>Egy bűnöm van: egy Asszony emléke,</w:t>
        <w:br/>
        <w:t>Oh, áldatlan, beteg életem!</w:t>
        <w:br/>
        <w:t>Egy emlék űz, egy Asszony emléke</w:t>
        <w:br/>
        <w:t>És számomra nincsen kegyele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MLÉKE SZENT IDŐKNEK</w:t>
      </w:r>
    </w:p>
    <w:p>
      <w:pPr>
        <w:pStyle w:val="Normal"/>
        <w:jc w:val="left"/>
        <w:rPr/>
      </w:pPr>
      <w:r>
        <w:rPr/>
        <w:t>Nincs már semmi, ami visszaadjon</w:t>
        <w:br/>
        <w:t>A múltnak, tűnt erőknek.</w:t>
        <w:br/>
        <w:t>Remeteélet, semmi több már</w:t>
        <w:br/>
        <w:t>Az életem: emléke szent időknek.</w:t>
      </w:r>
    </w:p>
    <w:p>
      <w:pPr>
        <w:pStyle w:val="Normal"/>
        <w:jc w:val="left"/>
        <w:rPr/>
      </w:pPr>
      <w:r>
        <w:rPr/>
        <w:t>Minden időknek sajgó fájdalma</w:t>
        <w:br/>
        <w:t>A szívemet hasítja, vágja,</w:t>
        <w:br/>
        <w:t xml:space="preserve">Gondolatom réveteg, könnyes </w:t>
        <w:br/>
        <w:t>Emlékével a múltat vájja.</w:t>
      </w:r>
    </w:p>
    <w:p>
      <w:pPr>
        <w:pStyle w:val="Normal"/>
        <w:jc w:val="left"/>
        <w:rPr/>
      </w:pPr>
      <w:r>
        <w:rPr/>
        <w:t>Mint egy sötét, bús bánya mélye</w:t>
        <w:br/>
        <w:t>Tátong a múlt, az ifjú élet</w:t>
        <w:br/>
        <w:t>Lelkemnek zord, vak ablakába</w:t>
        <w:br/>
        <w:t>És szomorítnak emlékezések.</w:t>
      </w:r>
    </w:p>
    <w:p>
      <w:pPr>
        <w:pStyle w:val="Normal"/>
        <w:jc w:val="left"/>
        <w:rPr/>
      </w:pPr>
      <w:r>
        <w:rPr/>
        <w:t>Csak ne lennének tavaszok többé</w:t>
        <w:br/>
        <w:t>És esték, őszök, hajnalok, éjek,</w:t>
        <w:br/>
        <w:t>Bús, fojtottszavú, harangos esték,</w:t>
        <w:br/>
        <w:t>Csak ne lennének, jaj, ne lennének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BÚS ESTE</w:t>
      </w:r>
    </w:p>
    <w:p>
      <w:pPr>
        <w:pStyle w:val="Normal"/>
        <w:jc w:val="left"/>
        <w:rPr/>
      </w:pPr>
      <w:r>
        <w:rPr/>
        <w:t>Odaföntről az ablakod</w:t>
        <w:br/>
        <w:t>Sötéten tekint le:</w:t>
        <w:br/>
        <w:t>Nem ég a lámpa, nem vagy ott</w:t>
        <w:br/>
        <w:t>Az éjben fényt hintve.</w:t>
      </w:r>
    </w:p>
    <w:p>
      <w:pPr>
        <w:pStyle w:val="Normal"/>
        <w:jc w:val="left"/>
        <w:rPr/>
      </w:pPr>
      <w:r>
        <w:rPr/>
        <w:t>Sötétség ül csak a szobán:</w:t>
        <w:br/>
        <w:t>Föl hiába nézek;</w:t>
        <w:br/>
        <w:t>Hidegen néz az ablak rám</w:t>
        <w:br/>
        <w:t>S bús vagyok és félek.</w:t>
      </w:r>
    </w:p>
    <w:p>
      <w:pPr>
        <w:pStyle w:val="Normal"/>
        <w:jc w:val="left"/>
        <w:rPr/>
      </w:pPr>
      <w:r>
        <w:rPr/>
        <w:t>S míg szomorún továbbmegyek,</w:t>
        <w:br/>
        <w:t>Elmélázok csendbe:</w:t>
        <w:br/>
        <w:t>Nem tudják az ablakszemek</w:t>
        <w:br/>
        <w:t>Ma mért bús az est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GYÁSZ-SZERENÁD</w:t>
      </w:r>
    </w:p>
    <w:p>
      <w:pPr>
        <w:pStyle w:val="Normal"/>
        <w:jc w:val="left"/>
        <w:rPr/>
      </w:pPr>
      <w:r>
        <w:rPr/>
        <w:t>A messzeség, a távol messzeség</w:t>
        <w:br/>
        <w:t>Rabolt el tőlem akkor régen</w:t>
        <w:br/>
        <w:t>S most már csak bús, fáradt ifjúságom</w:t>
        <w:br/>
        <w:t>Idéz fel néha Téged nékem.</w:t>
      </w:r>
    </w:p>
    <w:p>
      <w:pPr>
        <w:pStyle w:val="Normal"/>
        <w:jc w:val="left"/>
        <w:rPr/>
      </w:pPr>
      <w:r>
        <w:rPr/>
        <w:t>Fakó, ifjú szomorúságom</w:t>
        <w:br/>
        <w:t>Hoz csak nékem Téged néha el.</w:t>
        <w:br/>
        <w:t>És fáradt szemmel újra látom,</w:t>
        <w:br/>
        <w:t>Amit benned elvesztettem, el.</w:t>
      </w:r>
    </w:p>
    <w:p>
      <w:pPr>
        <w:pStyle w:val="Normal"/>
        <w:jc w:val="left"/>
        <w:rPr/>
      </w:pPr>
      <w:r>
        <w:rPr/>
        <w:t>S újra látom a sápadt ősznek</w:t>
        <w:br/>
        <w:t>Szelíd mosolyát két szemedben</w:t>
        <w:br/>
        <w:t>S szívemben újra kergetőznek</w:t>
        <w:br/>
        <w:t>Holt, tűnt remények, vágyak csendben.</w:t>
      </w:r>
    </w:p>
    <w:p>
      <w:pPr>
        <w:pStyle w:val="Normal"/>
        <w:jc w:val="left"/>
        <w:rPr/>
      </w:pPr>
      <w:r>
        <w:rPr/>
        <w:t>Szívembe félve, halkan lépnek</w:t>
        <w:br/>
        <w:t>Meghalt virágok illatával</w:t>
        <w:br/>
        <w:t>S fakult hangján Emlékezésnek</w:t>
        <w:br/>
        <w:t>Búcsúznak egy gyász-szerenádda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KINEK JEGYESE VAGYOK</w:t>
      </w:r>
    </w:p>
    <w:p>
      <w:pPr>
        <w:pStyle w:val="Normal"/>
        <w:jc w:val="left"/>
        <w:rPr/>
      </w:pPr>
      <w:r>
        <w:rPr/>
        <w:t>Legyen szomorú, legyen árva</w:t>
        <w:br/>
        <w:t>És elhagyott és elhagyott;</w:t>
        <w:br/>
        <w:t>Az életúton egymagába:</w:t>
        <w:br/>
        <w:t>Akinek jegyese vagyok.</w:t>
      </w:r>
    </w:p>
    <w:p>
      <w:pPr>
        <w:pStyle w:val="Normal"/>
        <w:jc w:val="left"/>
        <w:rPr/>
      </w:pPr>
      <w:r>
        <w:rPr/>
        <w:t>Én nagyon szeretem a gyöngét,</w:t>
        <w:br/>
        <w:t>Az árvát, az elhagyottat.</w:t>
        <w:br/>
        <w:t>Mert én is onnan indultam el,</w:t>
        <w:br/>
        <w:t>Hol Bánatok hajnalodnak.</w:t>
      </w:r>
    </w:p>
    <w:p>
      <w:pPr>
        <w:pStyle w:val="Normal"/>
        <w:jc w:val="left"/>
        <w:rPr/>
      </w:pPr>
      <w:r>
        <w:rPr/>
        <w:t>Az én apám is bús Ember volt</w:t>
        <w:br/>
        <w:t>Vállán nehéz keresztet hordott,</w:t>
        <w:br/>
        <w:t>Míg egy szomorú őszi este</w:t>
        <w:br/>
        <w:t>Összeroskadt és lemondott.</w:t>
      </w:r>
    </w:p>
    <w:p>
      <w:pPr>
        <w:pStyle w:val="Normal"/>
        <w:jc w:val="left"/>
        <w:rPr/>
      </w:pPr>
      <w:r>
        <w:rPr/>
        <w:t>Az életről ő sohasem szólt,</w:t>
        <w:br/>
        <w:t>Sebét eltakarta némán</w:t>
        <w:br/>
        <w:t>S az életúton, hogy összeroskadt,</w:t>
        <w:br/>
        <w:t>Keresztje ránehezült énrám.</w:t>
      </w:r>
    </w:p>
    <w:p>
      <w:pPr>
        <w:pStyle w:val="Normal"/>
        <w:jc w:val="left"/>
        <w:rPr/>
      </w:pPr>
      <w:r>
        <w:rPr/>
        <w:t>És azóta még szomorúbban</w:t>
        <w:br/>
        <w:t>Járok betegen az őszbe</w:t>
        <w:br/>
        <w:t>Szomorúbban, mint minden ember,</w:t>
        <w:br/>
        <w:t>Tavaszokat megelőzve.</w:t>
      </w:r>
    </w:p>
    <w:p>
      <w:pPr>
        <w:pStyle w:val="Normal"/>
        <w:jc w:val="left"/>
        <w:rPr/>
      </w:pPr>
      <w:r>
        <w:rPr/>
        <w:t>Legyen szomorú, legyen árva</w:t>
        <w:br/>
        <w:t>És elhagyott és elhagyott,</w:t>
        <w:br/>
        <w:t>Az életúton egymagába:</w:t>
        <w:br/>
        <w:t>Akinek jegyese vagyo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EKETE SZÍVBEN FEHÉR ASSZONY</w:t>
      </w:r>
    </w:p>
    <w:p>
      <w:pPr>
        <w:pStyle w:val="Normal"/>
        <w:jc w:val="left"/>
        <w:rPr/>
      </w:pPr>
      <w:r>
        <w:rPr/>
        <w:t>Csendes a szívem, csendes, csendes,</w:t>
        <w:br/>
        <w:t>Emlékedet belétemettem,</w:t>
        <w:br/>
        <w:t>Nem várok semmit a szívedtől:</w:t>
        <w:br/>
        <w:t>Sohse áldjon, sohse szeressen.</w:t>
      </w:r>
    </w:p>
    <w:p>
      <w:pPr>
        <w:pStyle w:val="Normal"/>
        <w:keepLines/>
        <w:jc w:val="left"/>
        <w:rPr/>
      </w:pPr>
      <w:r>
        <w:rPr/>
        <w:t>Csendes jajú fekete szívben</w:t>
        <w:br/>
        <w:t>Nem él más senki: csak Te, csak Te</w:t>
        <w:br/>
        <w:t>Fekete szívben fehér asszony</w:t>
        <w:br/>
        <w:t>Fekszik örökre eltemetve.</w:t>
      </w:r>
    </w:p>
    <w:p>
      <w:pPr>
        <w:pStyle w:val="Normal"/>
        <w:jc w:val="left"/>
        <w:rPr/>
      </w:pPr>
      <w:r>
        <w:rPr/>
        <w:t>Tompa zene a lelkem hangja,</w:t>
        <w:br/>
        <w:t>Nem hördül többet bús sikollyal,</w:t>
        <w:br/>
        <w:t>Gyász-életem csak élem, élem</w:t>
        <w:br/>
        <w:t>Fehér, csendes, beteg halottal.</w:t>
      </w:r>
    </w:p>
    <w:p>
      <w:pPr>
        <w:pStyle w:val="Normal"/>
        <w:jc w:val="left"/>
        <w:rPr/>
      </w:pPr>
      <w:r>
        <w:rPr/>
        <w:t>De bús, éjféli gyász-misekor</w:t>
        <w:br/>
        <w:t>Valaki a szívembe zörget</w:t>
        <w:br/>
        <w:t>És én fáradtan, csendes jajjal</w:t>
        <w:br/>
        <w:t>Ráejtek néhány forró könnye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EMETÉS</w:t>
      </w:r>
    </w:p>
    <w:p>
      <w:pPr>
        <w:pStyle w:val="Normal"/>
        <w:jc w:val="left"/>
        <w:rPr/>
      </w:pPr>
      <w:r>
        <w:rPr/>
        <w:t>A fekete éjnek béna koszorúi</w:t>
        <w:br/>
        <w:t>Haldokló árnyukkal némán betemetnek.</w:t>
        <w:br/>
        <w:t>Hagymázos imákat suttogok neked</w:t>
        <w:br/>
        <w:t>S Te simítod fejem, mint egy nagy betegnek.</w:t>
      </w:r>
    </w:p>
    <w:p>
      <w:pPr>
        <w:pStyle w:val="Normal"/>
        <w:jc w:val="left"/>
        <w:rPr/>
      </w:pPr>
      <w:r>
        <w:rPr/>
        <w:t>Fehér ajakamra lassan vér szivárog...</w:t>
        <w:br/>
        <w:t>Lelkem hánytorogva kínlódik vadul</w:t>
        <w:br/>
        <w:t>És erőlködik, hogy belékiáltson</w:t>
        <w:br/>
        <w:t>A fojtó sötétbe, mely reája hull.</w:t>
      </w:r>
    </w:p>
    <w:p>
      <w:pPr>
        <w:pStyle w:val="Normal"/>
        <w:jc w:val="left"/>
        <w:rPr/>
      </w:pPr>
      <w:r>
        <w:rPr/>
        <w:t>Csitt, csitt, temetés van, csitt, csitt, ne zokogjak...</w:t>
        <w:br/>
        <w:t>Ne csókoljad mostan lázas homlokom,</w:t>
        <w:br/>
        <w:t>Temetése van sok halk imának, csóknak,</w:t>
        <w:br/>
        <w:t>Halotti imámat most hadd suttogo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LÁL-RÓZSA SZÍVEM</w:t>
      </w:r>
    </w:p>
    <w:p>
      <w:pPr>
        <w:pStyle w:val="Normal"/>
        <w:jc w:val="left"/>
        <w:rPr/>
      </w:pPr>
      <w:r>
        <w:rPr/>
        <w:t>Nárciszos szerelmet szülő</w:t>
        <w:br/>
        <w:t>Tavaszi mámor-alkonyat:</w:t>
        <w:br/>
        <w:t>Nem jössz nékem vissza soha</w:t>
        <w:br/>
        <w:t>Hiába sírok oly sokat.</w:t>
      </w:r>
    </w:p>
    <w:p>
      <w:pPr>
        <w:pStyle w:val="Normal"/>
        <w:jc w:val="left"/>
        <w:rPr/>
      </w:pPr>
      <w:r>
        <w:rPr/>
        <w:t>Minden tavasz hoz új pompát.</w:t>
        <w:br/>
        <w:t>Mindenik szebb lesz és bujább,</w:t>
        <w:br/>
        <w:t>Csak én sápadok, sorvadok,</w:t>
        <w:br/>
        <w:t>Csak én leszek mindig csúnyább.</w:t>
      </w:r>
    </w:p>
    <w:p>
      <w:pPr>
        <w:pStyle w:val="Normal"/>
        <w:jc w:val="left"/>
        <w:rPr/>
      </w:pPr>
      <w:r>
        <w:rPr/>
        <w:t>Síron született gyászvirág:</w:t>
        <w:br/>
        <w:t>Hervadt halál-rózsa szívem,</w:t>
        <w:br/>
        <w:t>Elhervasztották tavaszok</w:t>
        <w:br/>
        <w:t>Bánatnak bús könnyeive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OK KUSZA NAP</w:t>
      </w:r>
    </w:p>
    <w:p>
      <w:pPr>
        <w:pStyle w:val="Normal"/>
        <w:jc w:val="left"/>
        <w:rPr/>
      </w:pPr>
      <w:r>
        <w:rPr/>
        <w:t>Jönnek napok, feketék, szörnyűk:</w:t>
        <w:br/>
        <w:t>Lelkem kereszten lóg néhanap.</w:t>
        <w:br/>
        <w:t>Torzultan sírok s könnyem nincsen:</w:t>
        <w:br/>
        <w:t>Könny, mely enyhítné fájdalmamat.</w:t>
      </w:r>
    </w:p>
    <w:p>
      <w:pPr>
        <w:pStyle w:val="Normal"/>
        <w:jc w:val="left"/>
        <w:rPr/>
      </w:pPr>
      <w:r>
        <w:rPr/>
        <w:t>Könnyem nincsen és semmim sincsen,</w:t>
        <w:br/>
        <w:t>Csak sok, sok ijesztő, kusza nap,</w:t>
        <w:br/>
        <w:t>Melyek úgy hullnak a lelkemre,</w:t>
        <w:br/>
        <w:t>Mint fekete, halott madar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LELKEM, A KICSÚFOLT</w:t>
      </w:r>
    </w:p>
    <w:p>
      <w:pPr>
        <w:pStyle w:val="Normal"/>
        <w:jc w:val="left"/>
        <w:rPr/>
      </w:pPr>
      <w:r>
        <w:rPr/>
        <w:t>Mint eddig mindig s mindenki:</w:t>
        <w:br/>
        <w:t>Jaj, Te is űzöl s csúfolsz!</w:t>
        <w:br/>
        <w:t>Nem érted lelkem és jajom,</w:t>
        <w:br/>
        <w:t>Mely idegen s kicsúfolt.</w:t>
      </w:r>
    </w:p>
    <w:p>
      <w:pPr>
        <w:pStyle w:val="Normal"/>
        <w:jc w:val="left"/>
        <w:rPr/>
      </w:pPr>
      <w:r>
        <w:rPr/>
        <w:t>Sápadtan néz rád két szemem,</w:t>
        <w:br/>
        <w:t>Mint két kiégett mécses</w:t>
        <w:br/>
        <w:t>S jaj, hiába néz, hiába néz,</w:t>
        <w:br/>
        <w:t>Oly halvány, nem beszédes.</w:t>
      </w:r>
    </w:p>
    <w:p>
      <w:pPr>
        <w:pStyle w:val="Normal"/>
        <w:jc w:val="left"/>
        <w:rPr/>
      </w:pPr>
      <w:r>
        <w:rPr/>
        <w:t>E tekintetem üveges:</w:t>
        <w:br/>
        <w:t>Jaj, én halottan élek.</w:t>
        <w:br/>
        <w:t>Egy félig élő és félhalott,</w:t>
        <w:br/>
        <w:t>Ki nem lel menedéket.</w:t>
      </w:r>
    </w:p>
    <w:p>
      <w:pPr>
        <w:pStyle w:val="Normal"/>
        <w:jc w:val="left"/>
        <w:rPr/>
      </w:pPr>
      <w:r>
        <w:rPr/>
        <w:t>És csak idegenül bolyong,</w:t>
        <w:br/>
        <w:t>Kicsúfoltan, kiverten:</w:t>
        <w:br/>
        <w:t>Te is, Te is elűzöl hát?!</w:t>
        <w:br/>
        <w:t>Oh, Te sem ismersz engem?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OMORÚ ÜZENET VALAKIHEZ</w:t>
      </w:r>
    </w:p>
    <w:p>
      <w:pPr>
        <w:pStyle w:val="Normal"/>
        <w:jc w:val="left"/>
        <w:rPr/>
      </w:pPr>
      <w:r>
        <w:rPr/>
        <w:t>Nem fogod megtudni soha a keservet,</w:t>
        <w:br/>
        <w:t>Amit hordozok némán a lelkemben.</w:t>
        <w:br/>
        <w:t>Nem fogod megtudni, hogy oly bús a szívem,</w:t>
        <w:br/>
        <w:t>Mint Krisztusnak a getsemáni kertben.</w:t>
      </w:r>
    </w:p>
    <w:p>
      <w:pPr>
        <w:pStyle w:val="Normal"/>
        <w:jc w:val="left"/>
        <w:rPr/>
      </w:pPr>
      <w:r>
        <w:rPr/>
        <w:t>Ne tudd, hogy milliók könnyét és keresztjét</w:t>
        <w:br/>
        <w:t>Hordom roskadozva magam, egymagam.</w:t>
        <w:br/>
        <w:t>Milliók keresztjét, iszonyú keresztjét,</w:t>
        <w:br/>
        <w:t>Melyre fölfeszítve a Szenvedés va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LJÖTTEM IDÁIG</w:t>
      </w:r>
    </w:p>
    <w:p>
      <w:pPr>
        <w:pStyle w:val="Normal"/>
        <w:jc w:val="left"/>
        <w:rPr/>
      </w:pPr>
      <w:r>
        <w:rPr/>
        <w:t>Az életet hiába kértem,</w:t>
        <w:br/>
        <w:t>Hiába sírtam, hogy vezessen:</w:t>
        <w:br/>
        <w:t>Nem bánta senki, ha a porba</w:t>
        <w:br/>
        <w:t>Kínlódva, sírva visszaestem.</w:t>
      </w:r>
    </w:p>
    <w:p>
      <w:pPr>
        <w:pStyle w:val="Normal"/>
        <w:jc w:val="left"/>
        <w:rPr/>
      </w:pPr>
      <w:r>
        <w:rPr/>
        <w:t>És jött az Életúton egy lány,</w:t>
        <w:br/>
        <w:t>A haja ében, haja ében</w:t>
        <w:br/>
        <w:t>És látott engem lent a porban,</w:t>
        <w:br/>
        <w:t>Sírva, megalázva mélyen.</w:t>
      </w:r>
    </w:p>
    <w:p>
      <w:pPr>
        <w:pStyle w:val="Normal"/>
        <w:jc w:val="left"/>
        <w:rPr/>
      </w:pPr>
      <w:r>
        <w:rPr/>
        <w:t>S én felálltam, fel a porból,</w:t>
        <w:br/>
        <w:t>Bágyadt szememben gyúltak lángok</w:t>
        <w:br/>
        <w:t>És égő szemmel néztem hosszan</w:t>
        <w:br/>
        <w:t>A lányt: a tovatűnő álmot.</w:t>
      </w:r>
    </w:p>
    <w:p>
      <w:pPr>
        <w:pStyle w:val="Normal"/>
        <w:jc w:val="left"/>
        <w:rPr/>
      </w:pPr>
      <w:r>
        <w:rPr/>
        <w:t>S mint az éjjel, mint az éjjel,</w:t>
        <w:br/>
        <w:t>Ha bús haraggal csatázik,</w:t>
        <w:br/>
        <w:t>Fekete paripán, paripán,</w:t>
        <w:br/>
        <w:t>Eljöttem idáig, idáig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EKETE HAJADBAN FEHÉR RÓZSA</w:t>
      </w:r>
    </w:p>
    <w:p>
      <w:pPr>
        <w:pStyle w:val="Normal"/>
        <w:jc w:val="left"/>
        <w:rPr/>
      </w:pPr>
      <w:r>
        <w:rPr/>
        <w:t>Hogy rád találtam, rád az őszben</w:t>
        <w:br/>
        <w:t>Én: ködben járó néma árnyék,</w:t>
        <w:br/>
        <w:t>Rád szórtam néhány fehér rózsát</w:t>
        <w:br/>
        <w:t>S nem kérdeztem: rád mért találék?</w:t>
      </w:r>
    </w:p>
    <w:p>
      <w:pPr>
        <w:pStyle w:val="Normal"/>
        <w:jc w:val="left"/>
        <w:rPr/>
      </w:pPr>
      <w:r>
        <w:rPr/>
        <w:t>Fekete hajadban fehér rózsa</w:t>
        <w:br/>
        <w:t>S jársz büszkén, mint királykisasszony,</w:t>
        <w:br/>
        <w:t>S én éjszakánkint felkereslek,</w:t>
        <w:br/>
        <w:t>Hogy lelkem fölötted virrasszon.</w:t>
      </w:r>
    </w:p>
    <w:p>
      <w:pPr>
        <w:pStyle w:val="Normal"/>
        <w:jc w:val="left"/>
        <w:rPr/>
      </w:pPr>
      <w:r>
        <w:rPr/>
        <w:t>És nézlek Téged, nézlek búsan</w:t>
        <w:br/>
        <w:t>Minden éjszaka, mindig, mindig,</w:t>
        <w:br/>
        <w:t>Amíg a hajnal bíbor-fátylát</w:t>
        <w:br/>
        <w:t>Fáradt szememre rá nem hinti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Z ESTE JÖTT</w:t>
      </w:r>
    </w:p>
    <w:p>
      <w:pPr>
        <w:pStyle w:val="Normal"/>
        <w:jc w:val="left"/>
        <w:rPr/>
      </w:pPr>
      <w:r>
        <w:rPr/>
        <w:t>Az este jött s én kábultan hulltam</w:t>
        <w:br/>
        <w:t>Bús ölébe bénult-hidegen,</w:t>
        <w:br/>
        <w:t>Ajkam nem sírt, ajkam nem vonaglott,</w:t>
        <w:br/>
        <w:t>Nem hívott már többet senkit sem.</w:t>
      </w:r>
    </w:p>
    <w:p>
      <w:pPr>
        <w:pStyle w:val="Normal"/>
        <w:jc w:val="left"/>
        <w:rPr/>
      </w:pPr>
      <w:r>
        <w:rPr/>
        <w:t>Az este jött s az este sötét, jaj...</w:t>
        <w:br/>
        <w:t>S a sötéttel nem ellenkezem:</w:t>
        <w:br/>
        <w:t>Leszorított két nyitott szememről</w:t>
        <w:br/>
        <w:t>Bénán lehullt vértelen kezem.</w:t>
      </w:r>
    </w:p>
    <w:p>
      <w:pPr>
        <w:pStyle w:val="Normal"/>
        <w:spacing w:before="0" w:after="100"/>
        <w:jc w:val="left"/>
        <w:rPr/>
      </w:pPr>
      <w:r>
        <w:rPr/>
        <w:t>Elhagyott a másik én: a Bánat</w:t>
        <w:br/>
        <w:t>S most lelkemben senki sem virraszt,</w:t>
        <w:br/>
        <w:t>Jöjjön hát az álmok bús hajója,</w:t>
        <w:br/>
        <w:t>Fekete vizekről hadd hozzon vigaszt.</w:t>
      </w:r>
    </w:p>
    <w:p>
      <w:pPr>
        <w:pStyle w:val="Normal"/>
        <w:spacing w:before="0" w:after="100"/>
        <w:jc w:val="left"/>
        <w:rPr/>
      </w:pPr>
      <w:r>
        <w:rPr/>
        <w:t>Csak szívemnek verése sikoltoz,</w:t>
        <w:br/>
        <w:t>Mint komor, éji, búgó vészharang:</w:t>
        <w:br/>
        <w:t>Kurjantsanak a részeg hajósok</w:t>
        <w:br/>
        <w:t>Mámorosan sirató éji dalt.</w:t>
      </w:r>
    </w:p>
    <w:p>
      <w:pPr>
        <w:pStyle w:val="Normal"/>
        <w:spacing w:before="0" w:after="100"/>
        <w:jc w:val="left"/>
        <w:rPr/>
      </w:pPr>
      <w:r>
        <w:rPr/>
        <w:t>Sikoltsák el dalát egy leánynak,</w:t>
        <w:br/>
        <w:t>Hogy megriadjon daluktól az este,</w:t>
        <w:br/>
        <w:t>Hogy megriadjon sápadt homlokomtól</w:t>
        <w:br/>
        <w:t>S ne nézzen a Hajnal rám nevetve.</w:t>
      </w:r>
    </w:p>
    <w:p>
      <w:pPr>
        <w:pStyle w:val="Normal"/>
        <w:spacing w:before="0" w:after="100"/>
        <w:jc w:val="left"/>
        <w:rPr>
          <w:sz w:val="8"/>
        </w:rPr>
      </w:pPr>
      <w:r>
        <w:rPr>
          <w:sz w:val="8"/>
        </w:rPr>
      </w:r>
    </w:p>
    <w:p>
      <w:pPr>
        <w:pStyle w:val="Heading3"/>
        <w:spacing w:before="240" w:after="100"/>
        <w:rPr/>
      </w:pPr>
      <w:r>
        <w:rPr/>
        <w:t>HALOTTAN</w:t>
      </w:r>
    </w:p>
    <w:p>
      <w:pPr>
        <w:pStyle w:val="Normal"/>
        <w:spacing w:before="0" w:after="100"/>
        <w:jc w:val="left"/>
        <w:rPr/>
      </w:pPr>
      <w:r>
        <w:rPr/>
        <w:t>Halottan is szomorún nézlek:</w:t>
        <w:br/>
        <w:t>Nem látsz mosolyt az arcomon,</w:t>
        <w:br/>
        <w:t>Halottan is szeretni foglak</w:t>
        <w:br/>
        <w:t>S halottan is Terólad álmodom.</w:t>
      </w:r>
    </w:p>
    <w:p>
      <w:pPr>
        <w:pStyle w:val="Normal"/>
        <w:spacing w:before="0" w:after="100"/>
        <w:jc w:val="left"/>
        <w:rPr/>
      </w:pPr>
      <w:r>
        <w:rPr/>
        <w:t>Halottan is eljövök hozzád,</w:t>
        <w:br/>
        <w:t>Fölkereslek az éjszakába...</w:t>
        <w:br/>
        <w:t>És elzokogom: hogy szeretlek,</w:t>
        <w:br/>
        <w:t>Hideg, halott a testem bárha.</w:t>
      </w:r>
    </w:p>
    <w:p>
      <w:pPr>
        <w:pStyle w:val="Normal"/>
        <w:spacing w:before="0" w:after="100"/>
        <w:jc w:val="left"/>
        <w:rPr>
          <w:sz w:val="8"/>
        </w:rPr>
      </w:pPr>
      <w:r>
        <w:rPr>
          <w:sz w:val="8"/>
        </w:rPr>
      </w:r>
    </w:p>
    <w:p>
      <w:pPr>
        <w:pStyle w:val="Heading3"/>
        <w:spacing w:before="240" w:after="100"/>
        <w:rPr/>
      </w:pPr>
      <w:r>
        <w:rPr/>
        <w:t>VALAKI VISSZAJÁR KÍSÉRTVE</w:t>
      </w:r>
    </w:p>
    <w:p>
      <w:pPr>
        <w:pStyle w:val="Normal"/>
        <w:spacing w:before="0" w:after="100"/>
        <w:jc w:val="left"/>
        <w:rPr/>
      </w:pPr>
      <w:r>
        <w:rPr/>
        <w:t>Fekete éjnek bús lovagja:</w:t>
        <w:br/>
        <w:t>Várok fáradtan, csüggetegen.</w:t>
        <w:br/>
        <w:t>Sötét palástom libbenti szél</w:t>
        <w:br/>
        <w:t>S csókolja sápadt arcom betegen.</w:t>
      </w:r>
    </w:p>
    <w:p>
      <w:pPr>
        <w:pStyle w:val="Normal"/>
        <w:spacing w:before="0" w:after="100"/>
        <w:jc w:val="left"/>
        <w:rPr/>
      </w:pPr>
      <w:r>
        <w:rPr/>
        <w:t>Valaki elment tőlem egy napon,</w:t>
        <w:br/>
        <w:t>Valaki, aki vissza nem jő.</w:t>
        <w:br/>
        <w:t>Azóta sápad arcom és szívem</w:t>
        <w:br/>
        <w:t>S tornyosul fölém éjféli felhő.</w:t>
      </w:r>
    </w:p>
    <w:p>
      <w:pPr>
        <w:pStyle w:val="Normal"/>
        <w:spacing w:before="0" w:after="100"/>
        <w:jc w:val="left"/>
        <w:rPr/>
      </w:pPr>
      <w:r>
        <w:rPr/>
        <w:t>Valaki volt, valaki elment,</w:t>
        <w:br/>
        <w:t>Valaki visszajár kísértve,</w:t>
        <w:br/>
        <w:t>Valakit kérlel sápadt ajkam,</w:t>
        <w:br/>
        <w:t>Valakit, ki szívem elkérte.</w:t>
      </w:r>
    </w:p>
    <w:p>
      <w:pPr>
        <w:pStyle w:val="Normal"/>
        <w:spacing w:before="0" w:after="100"/>
        <w:jc w:val="left"/>
        <w:rPr/>
      </w:pPr>
      <w:r>
        <w:rPr/>
        <w:t>Beteg szívemnek bús jajával</w:t>
        <w:br/>
        <w:t>Valaki most kegyetlenül játszik.</w:t>
        <w:br/>
        <w:t>Beteg szívemnek bús jajától</w:t>
        <w:br/>
        <w:t>Két szem most éjpatakba ázik.</w:t>
      </w:r>
    </w:p>
    <w:p>
      <w:pPr>
        <w:pStyle w:val="Normal"/>
        <w:spacing w:before="0" w:after="100"/>
        <w:jc w:val="left"/>
        <w:rPr/>
      </w:pPr>
      <w:r>
        <w:rPr/>
        <w:t>Valaki elment. Régi Valaki</w:t>
        <w:br/>
        <w:t>S elfeledte szívem és szavam.</w:t>
        <w:br/>
        <w:t>S most rabként állok bús viharban,</w:t>
        <w:br/>
        <w:t>Fekete éjben s várok hasztalan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120"/>
        <w:rPr/>
      </w:pPr>
      <w:r>
        <w:rPr/>
        <w:t>CSAK NÉZTEM FÖL AZ ABLAKOKRA</w:t>
      </w:r>
    </w:p>
    <w:p>
      <w:pPr>
        <w:pStyle w:val="Normal"/>
        <w:jc w:val="left"/>
        <w:rPr/>
      </w:pPr>
      <w:r>
        <w:rPr/>
        <w:t>Sírva mentem s az esti árnyak</w:t>
        <w:br/>
        <w:t>Némán, szomorún integettek:</w:t>
        <w:br/>
        <w:t>Kifosztott, sápadt, bús rabja én</w:t>
        <w:br/>
        <w:t>A zavaros és kusza estnek.</w:t>
      </w:r>
    </w:p>
    <w:p>
      <w:pPr>
        <w:pStyle w:val="Normal"/>
        <w:jc w:val="left"/>
        <w:rPr/>
      </w:pPr>
      <w:r>
        <w:rPr/>
        <w:t>Forró, nehéz könnycseppek hulltak</w:t>
        <w:br/>
        <w:t>Sápadt, barázdás arcomon le</w:t>
        <w:br/>
        <w:t>S a néma utcán tompán zuhant</w:t>
        <w:br/>
        <w:t>Vézna árnyékom a csendbe.</w:t>
      </w:r>
    </w:p>
    <w:p>
      <w:pPr>
        <w:pStyle w:val="Normal"/>
        <w:jc w:val="left"/>
        <w:rPr/>
      </w:pPr>
      <w:r>
        <w:rPr/>
        <w:t>Részeg, vonagló ajkkal ittam</w:t>
        <w:br/>
        <w:t>Sós, égő könnyem fuldokolva:</w:t>
        <w:br/>
        <w:t>Ó, mért vánszorgok sírva mostan</w:t>
        <w:br/>
        <w:t>Az utca köddel összefolyva?</w:t>
      </w:r>
    </w:p>
    <w:p>
      <w:pPr>
        <w:pStyle w:val="Normal"/>
        <w:jc w:val="left"/>
        <w:rPr/>
      </w:pPr>
      <w:r>
        <w:rPr/>
        <w:t>Ó, mért sírok mostan egy lányért</w:t>
        <w:br/>
        <w:t>Remegő és vonagló testtel?</w:t>
        <w:br/>
        <w:t>Jobb lett volna, ha roskadt lelkem</w:t>
        <w:br/>
        <w:t>Elpihen a béna esttel.</w:t>
      </w:r>
    </w:p>
    <w:p>
      <w:pPr>
        <w:pStyle w:val="Normal"/>
        <w:jc w:val="left"/>
        <w:rPr/>
      </w:pPr>
      <w:r>
        <w:rPr/>
        <w:t>Ó, mért bolyongok, mint az árnyék</w:t>
        <w:br/>
        <w:t>Ablakánál minden éjjel,</w:t>
        <w:br/>
        <w:t>Míg lelkemet riasztja bánat</w:t>
        <w:br/>
        <w:t>Sirató éjjeli zenével.</w:t>
      </w:r>
    </w:p>
    <w:p>
      <w:pPr>
        <w:pStyle w:val="Normal"/>
        <w:jc w:val="left"/>
        <w:rPr/>
      </w:pPr>
      <w:r>
        <w:rPr/>
        <w:t>Menjek haza... lázasan súgom,</w:t>
        <w:br/>
        <w:t>Az éj ne lásson itten többet,</w:t>
        <w:br/>
        <w:t>Zokogó lelkem ne zavarja</w:t>
        <w:br/>
        <w:t>A lomha, fáradt éji csöndet.</w:t>
      </w:r>
    </w:p>
    <w:p>
      <w:pPr>
        <w:pStyle w:val="Normal"/>
        <w:jc w:val="left"/>
        <w:rPr/>
      </w:pPr>
      <w:r>
        <w:rPr/>
        <w:t>Menjek haza... s már mennék csendben,</w:t>
        <w:br/>
        <w:t>De szívem felkiált sikoltva</w:t>
        <w:br/>
        <w:t>És bénult lábbal, üveges szemmel</w:t>
        <w:br/>
        <w:t>Csak néztem föl az ablakokra..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ÉN VAGYOK A BÁNAT</w:t>
      </w:r>
    </w:p>
    <w:p>
      <w:pPr>
        <w:pStyle w:val="Normal"/>
        <w:jc w:val="left"/>
        <w:rPr/>
      </w:pPr>
      <w:r>
        <w:rPr/>
        <w:t>Sok néma este haldoklik a lelkem</w:t>
        <w:br/>
        <w:t>És hideg arcom ijesztőn fehér,</w:t>
        <w:br/>
        <w:t>Sok néma este úgy hív haló lelkem</w:t>
        <w:br/>
        <w:t>És esdő szavam hozzád mégsem ér.</w:t>
      </w:r>
    </w:p>
    <w:p>
      <w:pPr>
        <w:pStyle w:val="Normal"/>
        <w:jc w:val="left"/>
        <w:rPr/>
      </w:pPr>
      <w:r>
        <w:rPr/>
        <w:t>Sok néma este csókok várnak, csókok:</w:t>
        <w:br/>
        <w:t>Halál hideg csókja fojtogatni kezd.</w:t>
        <w:br/>
        <w:t>Sok néma estén rám borul ijesztőn:</w:t>
        <w:br/>
        <w:t>Életem keresztje: fekete kereszt.</w:t>
      </w:r>
    </w:p>
    <w:p>
      <w:pPr>
        <w:pStyle w:val="Normal"/>
        <w:jc w:val="left"/>
        <w:rPr/>
      </w:pPr>
      <w:r>
        <w:rPr/>
        <w:t>És haldokolva én csak Te rád várok</w:t>
        <w:br/>
        <w:t>És várni foglak, amíg meghalok.</w:t>
        <w:br/>
        <w:t>Sok néma este én vagyok a bánat,</w:t>
        <w:br/>
        <w:t>Az örök kín kútfeje én vagyok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HA BEALKONYUL</w:t>
      </w:r>
    </w:p>
    <w:p>
      <w:pPr>
        <w:pStyle w:val="Normal"/>
        <w:jc w:val="left"/>
        <w:rPr/>
      </w:pPr>
      <w:r>
        <w:rPr/>
        <w:t>A lelked, mint a napsugár</w:t>
        <w:br/>
        <w:t>Édes, szomorú őszidőn,</w:t>
        <w:br/>
        <w:t>Úgy csókolja a lelkemet,</w:t>
        <w:br/>
        <w:t>Megértőn, sírva és hívőn.</w:t>
      </w:r>
    </w:p>
    <w:p>
      <w:pPr>
        <w:pStyle w:val="Normal"/>
        <w:jc w:val="left"/>
        <w:rPr/>
      </w:pPr>
      <w:r>
        <w:rPr/>
        <w:t>Szememből sokszor hull a könny,</w:t>
        <w:br/>
        <w:t>De felcsókolja napsugár.</w:t>
        <w:br/>
        <w:t>Tavasz a lelkem: ha esik,</w:t>
        <w:br/>
        <w:t>Nyomában mindig napfény jár.</w:t>
      </w:r>
    </w:p>
    <w:p>
      <w:pPr>
        <w:pStyle w:val="Normal"/>
        <w:jc w:val="left"/>
        <w:rPr/>
      </w:pPr>
      <w:r>
        <w:rPr/>
        <w:t>Ha egyszer alkonyulni fog</w:t>
        <w:br/>
        <w:t>S szememből könnyre könny ha hull:</w:t>
        <w:br/>
        <w:t>Nem csókolja többet már fény,</w:t>
        <w:br/>
        <w:t>Jaj, ha egyszer bealkonyul.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NEM JÖTT SENKI</w:t>
      </w:r>
    </w:p>
    <w:p>
      <w:pPr>
        <w:pStyle w:val="Normal"/>
        <w:jc w:val="left"/>
        <w:rPr/>
      </w:pPr>
      <w:r>
        <w:rPr/>
        <w:t>Kiégett, rútult szívemmel</w:t>
        <w:br/>
        <w:t>S fáradt lelkemmel messze jártam,</w:t>
        <w:br/>
        <w:t>Oh, csúnya volt minden, minden,</w:t>
        <w:br/>
        <w:t>Mit éreztem, átéltem, láttam.</w:t>
      </w:r>
    </w:p>
    <w:p>
      <w:pPr>
        <w:pStyle w:val="Normal"/>
        <w:jc w:val="left"/>
        <w:rPr/>
      </w:pPr>
      <w:r>
        <w:rPr/>
        <w:t>Betegség, átok, könny, bánat</w:t>
        <w:br/>
        <w:t>Voltak mindig társaim nekem,</w:t>
        <w:br/>
        <w:t>S a sok ínségben, viharban,</w:t>
        <w:br/>
        <w:t>Minden, minden harcban állt velem.</w:t>
      </w:r>
    </w:p>
    <w:p>
      <w:pPr>
        <w:pStyle w:val="Normal"/>
        <w:jc w:val="left"/>
        <w:rPr/>
      </w:pPr>
      <w:r>
        <w:rPr/>
        <w:t>Tikkasztó lázzal volt teli</w:t>
        <w:br/>
        <w:t>Minden büntető jajos estém</w:t>
        <w:br/>
        <w:t>És én hiába menekültem:</w:t>
        <w:br/>
        <w:t>Lelkem rút mámorral befestvén.</w:t>
      </w:r>
    </w:p>
    <w:p>
      <w:pPr>
        <w:pStyle w:val="Normal"/>
        <w:jc w:val="left"/>
        <w:rPr/>
      </w:pPr>
      <w:r>
        <w:rPr/>
        <w:t>Beteg, bús valaki-várás</w:t>
        <w:br/>
        <w:t>Zuhant szívemre sokszor zordan:</w:t>
        <w:br/>
        <w:t>Gyászom a szélvész sikongta</w:t>
        <w:br/>
        <w:t>És én mégsem, mégsem zokogtam.</w:t>
      </w:r>
    </w:p>
    <w:p>
      <w:pPr>
        <w:pStyle w:val="Normal"/>
        <w:jc w:val="left"/>
        <w:rPr/>
      </w:pPr>
      <w:r>
        <w:rPr/>
        <w:t>Minden éj gonosz volt, rút volt,</w:t>
        <w:br/>
        <w:t>Nem jött el soha, soha senki,</w:t>
        <w:br/>
        <w:t>Ki talán megértett volna</w:t>
        <w:br/>
        <w:t>S tudott volna búsan szeretni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 TE ÚGY AKAROD</w:t>
      </w:r>
    </w:p>
    <w:p>
      <w:pPr>
        <w:pStyle w:val="Normal"/>
        <w:keepLines/>
        <w:jc w:val="left"/>
        <w:rPr/>
      </w:pPr>
      <w:r>
        <w:rPr/>
        <w:t>Én elmegyek, ha Te úgy akarod,</w:t>
        <w:br/>
        <w:t>Elmegyek egy sápadt őszi nap,</w:t>
        <w:br/>
        <w:t>Elmegyek, de sápadtabb leszek,</w:t>
        <w:br/>
        <w:t>Mint az összes ősz az ég alatt.</w:t>
      </w:r>
    </w:p>
    <w:p>
      <w:pPr>
        <w:pStyle w:val="Normal"/>
        <w:jc w:val="left"/>
        <w:rPr/>
      </w:pPr>
      <w:r>
        <w:rPr/>
        <w:t>Én elmegyek, ha Te úgy akarod,</w:t>
        <w:br/>
        <w:t>De szomorún, mint egy temető,</w:t>
        <w:br/>
        <w:t>Sírni fog a rög lábam alatt</w:t>
        <w:br/>
        <w:t>És siratni fog minden elmenő.</w:t>
      </w:r>
    </w:p>
    <w:p>
      <w:pPr>
        <w:pStyle w:val="Normal"/>
        <w:jc w:val="left"/>
        <w:rPr/>
      </w:pPr>
      <w:r>
        <w:rPr/>
        <w:t>Én elmegyek, ha Te úgy akarod,</w:t>
        <w:br/>
        <w:t>Vándorbottal reszkető kezembe,</w:t>
        <w:br/>
        <w:t>De keresztet vet, ki belenéz,</w:t>
        <w:br/>
        <w:t>Kísértetes, kiégett szemembe.</w:t>
      </w:r>
    </w:p>
    <w:p>
      <w:pPr>
        <w:pStyle w:val="Normal"/>
        <w:jc w:val="left"/>
        <w:rPr/>
      </w:pPr>
      <w:r>
        <w:rPr/>
        <w:t>Én elmegyek, ha Te úgy akarod,</w:t>
        <w:br/>
        <w:t>De kapudnál tovább nem megyek,</w:t>
        <w:br/>
        <w:t>Ott sápadt arcom két kezembe rejtve</w:t>
        <w:br/>
        <w:t>Sírok, amíg szívem megreped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GÁLLÁS A SORSUNK</w:t>
      </w:r>
    </w:p>
    <w:p>
      <w:pPr>
        <w:pStyle w:val="Normal"/>
        <w:jc w:val="left"/>
        <w:rPr/>
      </w:pPr>
      <w:r>
        <w:rPr/>
        <w:t>Akartam bátran, akartam: jöjjön</w:t>
        <w:br/>
        <w:t>A sorsok veres, sötét asszonya.</w:t>
        <w:br/>
        <w:t>Fekete leplek hulljanak ránk:</w:t>
        <w:br/>
        <w:t>Öröm, mámor ne érjenek soha.</w:t>
      </w:r>
    </w:p>
    <w:p>
      <w:pPr>
        <w:pStyle w:val="Normal"/>
        <w:jc w:val="left"/>
        <w:rPr/>
      </w:pPr>
      <w:r>
        <w:rPr/>
        <w:t>Fekete, bús megállás a sorsunk.</w:t>
        <w:br/>
        <w:t>Átkozott a renyhe, céda víg világ!</w:t>
        <w:br/>
        <w:t>Akaratom: a sorsok sötét átka,</w:t>
        <w:br/>
        <w:t>Akaratom: bús sírlámpavilág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AVASZ-ÁRADÁS ÜZENT</w:t>
      </w:r>
    </w:p>
    <w:p>
      <w:pPr>
        <w:pStyle w:val="Normal"/>
        <w:jc w:val="left"/>
        <w:rPr/>
      </w:pPr>
      <w:r>
        <w:rPr/>
        <w:t>Jött az Élet és üzent a Tavasz!</w:t>
        <w:br/>
        <w:t>Mámoros Tavasz-áradás üzent</w:t>
        <w:br/>
        <w:t>S illatos, buja hárfa-sóhaja</w:t>
        <w:br/>
        <w:t>Azóta folyton a szívembe zeng.</w:t>
      </w:r>
    </w:p>
    <w:p>
      <w:pPr>
        <w:pStyle w:val="Normal"/>
        <w:jc w:val="left"/>
        <w:rPr/>
      </w:pPr>
      <w:r>
        <w:rPr/>
        <w:t>Valami csoda Tavasz-áradás,</w:t>
        <w:br/>
        <w:t>S tavaszi színek harmóniája</w:t>
        <w:br/>
        <w:t>Ébresztgette holt, alvó lelkemet</w:t>
        <w:br/>
        <w:t>Tavaszi, ifjú feltámadásra.</w:t>
      </w:r>
    </w:p>
    <w:p>
      <w:pPr>
        <w:pStyle w:val="Normal"/>
        <w:jc w:val="left"/>
        <w:rPr/>
      </w:pPr>
      <w:r>
        <w:rPr/>
        <w:t>Életre hívott a láz és a vágy</w:t>
        <w:br/>
        <w:t>És szent virágoknak fakadása,</w:t>
        <w:br/>
        <w:t>Hogy lelkem tompa, halott színeit</w:t>
        <w:br/>
        <w:t>Pompázó, ragyogó fénybe lássa.</w:t>
      </w:r>
    </w:p>
    <w:p>
      <w:pPr>
        <w:pStyle w:val="Normal"/>
        <w:jc w:val="left"/>
        <w:rPr/>
      </w:pPr>
      <w:r>
        <w:rPr/>
        <w:t>De jaj, hiába! béna és koldus</w:t>
        <w:br/>
        <w:t>Minden napja fáradt életemnek</w:t>
        <w:br/>
        <w:t>És szívemben a gyász-sóhajtások</w:t>
        <w:br/>
        <w:t>Halk, sötét imákat énekeln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KÍNOK ÚTJÁN</w:t>
      </w:r>
    </w:p>
    <w:p>
      <w:pPr>
        <w:pStyle w:val="Normal"/>
        <w:jc w:val="left"/>
        <w:rPr/>
      </w:pPr>
      <w:r>
        <w:rPr/>
        <w:t>Véres, tüzes sebekkel telten</w:t>
        <w:br/>
        <w:t>A kínok útján összeestem.</w:t>
        <w:br/>
        <w:t>Sorvasztó, sivár, lázas éjen</w:t>
        <w:br/>
        <w:t>Lelkem már cafatokká téptem.</w:t>
        <w:br/>
        <w:t>Átokkal, jajjal, hangos szóval,</w:t>
        <w:br/>
        <w:t>Bús, halk imával, haldoklóval:</w:t>
        <w:br/>
        <w:t>Akit átkozok, akit szánok,</w:t>
        <w:br/>
        <w:t>Ezerszer űzök s mégis áldok,</w:t>
        <w:br/>
        <w:t>Aki gyehennám, vágyam, kínom,</w:t>
        <w:br/>
        <w:t>Akiért szememet kisírom,</w:t>
        <w:br/>
        <w:t>Ki sebes lelkem felszaggatja,</w:t>
        <w:br/>
        <w:t>Akiért keblem poklok alja,</w:t>
        <w:br/>
        <w:t>Ki csendes imám átokká szítja,</w:t>
        <w:br/>
        <w:t>Aki lelkem és testem bírja:</w:t>
        <w:br/>
        <w:t>Kiáltlak sírva, kérlek áldva,</w:t>
        <w:br/>
        <w:t>De jaj, hiába, jaj, hiába...</w:t>
        <w:br/>
        <w:t>Jaj, ne szánj s ne szeress ésszel,</w:t>
        <w:br/>
        <w:t>Oh jöjj s ölj meg egy öleléssel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IFJÚ HALOTTNAK KÉSZÜLSZ</w:t>
      </w:r>
    </w:p>
    <w:p>
      <w:pPr>
        <w:pStyle w:val="Normal"/>
        <w:jc w:val="left"/>
        <w:rPr/>
      </w:pPr>
      <w:r>
        <w:rPr/>
        <w:t>Űzöd a szívem szilajon, vadul:</w:t>
        <w:br/>
        <w:t>Szíved a szívemen mulat.</w:t>
        <w:br/>
        <w:t>Űzöd a szívem és téped, téped</w:t>
        <w:br/>
        <w:t>S a szívem, jaj, ugat, ugat...</w:t>
      </w:r>
    </w:p>
    <w:p>
      <w:pPr>
        <w:pStyle w:val="Normal"/>
        <w:jc w:val="left"/>
        <w:rPr/>
      </w:pPr>
      <w:r>
        <w:rPr/>
        <w:t>Vér buggyan nyomán az ugatásnak,</w:t>
        <w:br/>
        <w:t>Vértajtékos a hördülés.</w:t>
        <w:br/>
        <w:t>Halálra sápadt már az én szívem:</w:t>
        <w:br/>
        <w:t>Védtelen érte sok ütés.</w:t>
      </w:r>
    </w:p>
    <w:p>
      <w:pPr>
        <w:pStyle w:val="Normal"/>
        <w:jc w:val="left"/>
        <w:rPr/>
      </w:pPr>
      <w:r>
        <w:rPr/>
        <w:t>Oh, szép, mindenkinek szép az élet;</w:t>
        <w:br/>
        <w:t>Szívtelen szív vígan örül.</w:t>
        <w:br/>
        <w:t>Csak az én sápadt, ugató szívem</w:t>
        <w:br/>
        <w:t>Fonja fojtó átok körül.</w:t>
      </w:r>
    </w:p>
    <w:p>
      <w:pPr>
        <w:pStyle w:val="Normal"/>
        <w:jc w:val="left"/>
        <w:rPr/>
      </w:pPr>
      <w:r>
        <w:rPr/>
        <w:t>Én tépett, szegény, vérszegény szívem</w:t>
        <w:br/>
        <w:t>Ugasd a vért, ugasd, ugasd...</w:t>
        <w:br/>
        <w:t>Vértelen, ifjú halottnak készülsz:</w:t>
        <w:br/>
        <w:t>Hogy ki voltál s vagy: ne mutasd!</w:t>
      </w:r>
    </w:p>
    <w:p>
      <w:pPr>
        <w:pStyle w:val="Normal"/>
        <w:jc w:val="left"/>
        <w:rPr/>
      </w:pPr>
      <w:r>
        <w:rPr/>
        <w:t>Átok lenni, átkos a Valaki,</w:t>
        <w:br/>
        <w:t>Kit mindig, mindig csak űznek</w:t>
        <w:br/>
        <w:t>S a lelke sápadt porcellán-mécse</w:t>
        <w:br/>
        <w:t>Büszke, kínzó, sötét tűznek,</w:t>
        <w:br/>
        <w:t>Sorvasztó, fekete tűzn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ÖTÉT IMÁK</w:t>
      </w:r>
    </w:p>
    <w:p>
      <w:pPr>
        <w:pStyle w:val="Normal"/>
        <w:jc w:val="left"/>
        <w:rPr/>
      </w:pPr>
      <w:r>
        <w:rPr/>
        <w:t>Sok fekete éjjel álmomból sikoltok</w:t>
        <w:br/>
        <w:t>Tehozzád imákat: áldót és gonoszt.</w:t>
        <w:br/>
        <w:t>Tehozzád sikoltok én sebes szívemmel:</w:t>
        <w:br/>
        <w:t>Halott lelkem tovább, oh, ne ostorozd!</w:t>
      </w:r>
    </w:p>
    <w:p>
      <w:pPr>
        <w:pStyle w:val="Normal"/>
        <w:jc w:val="left"/>
        <w:rPr/>
      </w:pPr>
      <w:r>
        <w:rPr/>
        <w:t>Sebes szívemmel, óh, ne bukjak többet</w:t>
        <w:br/>
        <w:t>Sok ezer pokolba minden éjszaka,</w:t>
        <w:br/>
        <w:t>Vergődő lelkemet ne gyötörje többet</w:t>
        <w:br/>
        <w:t>Szívemből kiömlő halott vér szaga.</w:t>
      </w:r>
    </w:p>
    <w:p>
      <w:pPr>
        <w:pStyle w:val="Normal"/>
        <w:jc w:val="left"/>
        <w:rPr/>
      </w:pPr>
      <w:r>
        <w:rPr/>
        <w:t>Haláljajok sírnak ezen a sok éjjen,</w:t>
        <w:br/>
        <w:t>Bús, fekete éjjek, halálsiratók.</w:t>
        <w:br/>
        <w:t>És halott lelkembe beeveznek titkon:</w:t>
        <w:br/>
        <w:t>Zord, fekete, béna, bús Halálhajó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SSZE TÁJRÓL, IDEGEN A LELKEM</w:t>
      </w:r>
    </w:p>
    <w:p>
      <w:pPr>
        <w:pStyle w:val="Normal"/>
        <w:jc w:val="left"/>
        <w:rPr/>
      </w:pPr>
      <w:r>
        <w:rPr/>
        <w:t>Az ég, a föld, ha összefognának</w:t>
        <w:br/>
        <w:t>És ha rámzúdúlna minden Óceán</w:t>
        <w:br/>
        <w:t>S fekete felhőjű fekete egekből,</w:t>
        <w:br/>
        <w:t>Ha ezer Halál is kacagna le rám:</w:t>
      </w:r>
    </w:p>
    <w:p>
      <w:pPr>
        <w:pStyle w:val="Normal"/>
        <w:jc w:val="left"/>
        <w:rPr/>
      </w:pPr>
      <w:r>
        <w:rPr/>
        <w:t>Hogy elzárjon Tégedet Éntőlem,</w:t>
        <w:br/>
        <w:t>Arra nincsen halál és nincsen erő.</w:t>
        <w:br/>
        <w:t>Fekete tüzektől megégetett lelkem</w:t>
        <w:br/>
        <w:t>Komoran és daccal áll mindig elő.</w:t>
      </w:r>
    </w:p>
    <w:p>
      <w:pPr>
        <w:pStyle w:val="Normal"/>
        <w:jc w:val="left"/>
        <w:rPr/>
      </w:pPr>
      <w:r>
        <w:rPr/>
        <w:t>Mert messzi tájról s idegen a lelkem</w:t>
        <w:br/>
        <w:t>És messzire hangzó zokogás a szóm</w:t>
        <w:br/>
        <w:t>És csak teérted jött idegen vizekről</w:t>
        <w:br/>
        <w:t>Az én sötét könnyes, bús élethajó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GYŐZELMES HARCA A HOLNAPNAK</w:t>
      </w:r>
    </w:p>
    <w:p>
      <w:pPr>
        <w:pStyle w:val="Normal"/>
        <w:jc w:val="left"/>
        <w:rPr/>
      </w:pPr>
      <w:r>
        <w:rPr/>
        <w:t>Kínlódó küzdés, gond szegődött hozzánk,</w:t>
        <w:br/>
        <w:t>Sápadtan kísér bús, vak koldusátok</w:t>
        <w:br/>
        <w:t>S rekedten suttogja szívemnek mindig:</w:t>
        <w:br/>
        <w:t>Szörnyű gyehenna van mérve rátok.</w:t>
      </w:r>
    </w:p>
    <w:p>
      <w:pPr>
        <w:pStyle w:val="Normal"/>
        <w:jc w:val="left"/>
        <w:rPr/>
      </w:pPr>
      <w:r>
        <w:rPr/>
        <w:t>Ostoroz, hajszol, kerget a robot,</w:t>
        <w:br/>
        <w:t>Vak éjszakától éjszakáig hosszan</w:t>
        <w:br/>
        <w:t>S én fekete éjjellel szívemben</w:t>
        <w:br/>
        <w:t>Vánszorgok régtől tönkresajogtan.</w:t>
      </w:r>
    </w:p>
    <w:p>
      <w:pPr>
        <w:pStyle w:val="Normal"/>
        <w:jc w:val="left"/>
        <w:rPr/>
      </w:pPr>
      <w:r>
        <w:rPr/>
        <w:t>Néha megrándul a mellem, karom,</w:t>
        <w:br/>
        <w:t>Hogy széttiporjam mi gond és robot</w:t>
        <w:br/>
        <w:t>S hörögve sikoltom: holnap, holnap,</w:t>
        <w:br/>
        <w:t>Ha tovább is hajszol: én meghalok.</w:t>
      </w:r>
    </w:p>
    <w:p>
      <w:pPr>
        <w:pStyle w:val="Normal"/>
        <w:jc w:val="left"/>
        <w:rPr/>
      </w:pPr>
      <w:r>
        <w:rPr/>
        <w:t>S rámhull majd áldott tubarózsa</w:t>
        <w:br/>
        <w:t>Hófehér, halálos-mámorítón</w:t>
        <w:br/>
        <w:t>S nem fog zokogni könnyes két szemed</w:t>
        <w:br/>
        <w:t>Neked sem többet szomorú síron.</w:t>
      </w:r>
    </w:p>
    <w:p>
      <w:pPr>
        <w:pStyle w:val="Normal"/>
        <w:jc w:val="left"/>
        <w:rPr/>
      </w:pPr>
      <w:r>
        <w:rPr/>
        <w:t>De jön a holnap s kacagva űz</w:t>
        <w:br/>
        <w:t>Új robotolásra, új csatára</w:t>
        <w:br/>
        <w:t>S köhögős, horpadt mellemen</w:t>
        <w:br/>
        <w:t>Vígan tipor tovább a láb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ÖTÉT IMÁKAT ÉNEKELEK</w:t>
      </w:r>
    </w:p>
    <w:p>
      <w:pPr>
        <w:pStyle w:val="Normal"/>
        <w:jc w:val="left"/>
        <w:rPr/>
      </w:pPr>
      <w:r>
        <w:rPr/>
        <w:t>A sok, sok várásban hogy kifáradt,</w:t>
        <w:br/>
        <w:t>Oh, ne vesd meg azért a szívemet.</w:t>
        <w:br/>
        <w:t>Gyónok néked mostan halkan</w:t>
        <w:br/>
        <w:t>S bocsánatot nyer minden nagybeteg.</w:t>
      </w:r>
    </w:p>
    <w:p>
      <w:pPr>
        <w:pStyle w:val="Normal"/>
        <w:jc w:val="left"/>
        <w:rPr/>
      </w:pPr>
      <w:r>
        <w:rPr/>
        <w:t>Mert beteg vagyok, nagyon beteg</w:t>
        <w:br/>
        <w:t>S fáradt, mint ama Názáreti volt,</w:t>
        <w:br/>
        <w:t>Akiről nékem annyi éjjel</w:t>
        <w:br/>
        <w:t>Az ódon, titkos biblia dalolt.</w:t>
      </w:r>
    </w:p>
    <w:p>
      <w:pPr>
        <w:pStyle w:val="Normal"/>
        <w:jc w:val="left"/>
        <w:rPr/>
      </w:pPr>
      <w:r>
        <w:rPr/>
        <w:t>Sötét imákat énekelek</w:t>
        <w:br/>
        <w:t>És csak tompán, zokogva dalolok...</w:t>
        <w:br/>
        <w:t>S tudom, eljönnek értem is majd</w:t>
        <w:br/>
        <w:t>A getsemáni kertbe harcosok.</w:t>
      </w:r>
    </w:p>
    <w:p>
      <w:pPr>
        <w:pStyle w:val="Normal"/>
        <w:jc w:val="left"/>
        <w:rPr/>
      </w:pPr>
      <w:r>
        <w:rPr/>
        <w:t>Sötét lesz majd, lelkem is kihuny:</w:t>
        <w:br/>
        <w:t>Fényleni csak durva kardok fognak.</w:t>
        <w:br/>
        <w:t>S harsogni fogja a vaksötét,</w:t>
        <w:br/>
        <w:t>Hogy csillagok többé nem ragyogn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BABONA VERT MEG</w:t>
      </w:r>
    </w:p>
    <w:p>
      <w:pPr>
        <w:pStyle w:val="Normal"/>
        <w:jc w:val="left"/>
        <w:rPr/>
      </w:pPr>
      <w:r>
        <w:rPr/>
        <w:t>Úgy szállnak fájó gondolataim,</w:t>
        <w:br/>
        <w:t>Mint sok didergő, kusza álom:</w:t>
        <w:br/>
        <w:t>Kereslek sírva Téged és Magam,</w:t>
        <w:br/>
        <w:t>De, jaj, szívedet nem találom.</w:t>
      </w:r>
    </w:p>
    <w:p>
      <w:pPr>
        <w:pStyle w:val="Normal"/>
        <w:keepLines/>
        <w:jc w:val="left"/>
        <w:rPr/>
      </w:pPr>
      <w:r>
        <w:rPr/>
        <w:t>Nem lelem már meg sehol magam sem,</w:t>
        <w:br/>
        <w:t>Furcsa, félszeg, ködbe tűnt Magam,</w:t>
        <w:br/>
        <w:t>Csak homályos sejtések intenek</w:t>
        <w:br/>
        <w:t>Az utam felé, mely úttalan.</w:t>
      </w:r>
    </w:p>
    <w:p>
      <w:pPr>
        <w:pStyle w:val="Normal"/>
        <w:jc w:val="left"/>
        <w:rPr/>
      </w:pPr>
      <w:r>
        <w:rPr/>
        <w:t>Rámhullt valami misztikus álom,</w:t>
        <w:br/>
        <w:t>Valami bús babona vert meg.</w:t>
        <w:br/>
        <w:t>Zokogva nézem tántorgó Énem</w:t>
        <w:br/>
        <w:t>És intek halkuló szívemn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Z ÁLMAID FÖLÉ HAJOLVA</w:t>
      </w:r>
    </w:p>
    <w:p>
      <w:pPr>
        <w:pStyle w:val="Normal"/>
        <w:jc w:val="left"/>
        <w:rPr/>
      </w:pPr>
      <w:r>
        <w:rPr/>
        <w:t>Az álmaid fölé hajolva</w:t>
        <w:br/>
        <w:t>Halott szívemmel bénán fekszem.</w:t>
        <w:br/>
        <w:t>És nézem titkon szempilládat</w:t>
        <w:br/>
        <w:t>És csudálkozom: mily bús két szem?</w:t>
      </w:r>
    </w:p>
    <w:p>
      <w:pPr>
        <w:pStyle w:val="Normal"/>
        <w:jc w:val="left"/>
        <w:rPr/>
      </w:pPr>
      <w:r>
        <w:rPr/>
        <w:t>A sok gondolat úgy sötétlik,</w:t>
        <w:br/>
        <w:t>Fejem fölött, mint éji égbolt.</w:t>
        <w:br/>
        <w:t>És két szemem zokogva nézi:</w:t>
        <w:br/>
        <w:t>Az én szívem egy éji félholt.</w:t>
      </w:r>
    </w:p>
    <w:p>
      <w:pPr>
        <w:pStyle w:val="Normal"/>
        <w:jc w:val="left"/>
        <w:rPr/>
      </w:pPr>
      <w:r>
        <w:rPr/>
        <w:t>És két karom összekulcsolva</w:t>
        <w:br/>
        <w:t>Pihen most homlokomon halkan</w:t>
        <w:br/>
        <w:t>S az álmaid suhanva jönnek</w:t>
        <w:br/>
        <w:t>S távoznak titkos riadtan.</w:t>
      </w:r>
    </w:p>
    <w:p>
      <w:pPr>
        <w:pStyle w:val="Normal"/>
        <w:jc w:val="left"/>
        <w:rPr/>
      </w:pPr>
      <w:r>
        <w:rPr/>
        <w:t>Békét hoznak és csendet hoznak</w:t>
        <w:br/>
        <w:t>És megdöbbenve visznek vágyat.</w:t>
        <w:br/>
        <w:t>Ezernyi titkos álomcsókot,</w:t>
        <w:br/>
        <w:t>Ezernyi bánatszínű lázat!</w:t>
      </w:r>
    </w:p>
    <w:p>
      <w:pPr>
        <w:pStyle w:val="Normal"/>
        <w:jc w:val="left"/>
        <w:rPr/>
      </w:pPr>
      <w:r>
        <w:rPr/>
        <w:t>És látom, amint csendbe jönnek</w:t>
        <w:br/>
        <w:t>És látom, amint visszanéznek</w:t>
        <w:br/>
        <w:t>És látom, szíved hogy integet,</w:t>
        <w:br/>
        <w:t>Hogy üzen a hideg észnek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EMED KERGET</w:t>
      </w:r>
    </w:p>
    <w:p>
      <w:pPr>
        <w:pStyle w:val="Normal"/>
        <w:jc w:val="left"/>
        <w:rPr/>
      </w:pPr>
      <w:r>
        <w:rPr/>
        <w:t>A szemed kerget, szemed űz:</w:t>
        <w:br/>
        <w:t>Hajszolja fáradt lelkem.</w:t>
        <w:br/>
        <w:t>S égeti szívem, mint vad tűz,</w:t>
        <w:br/>
        <w:t>Hogy tőle lángra keljen.</w:t>
      </w:r>
    </w:p>
    <w:p>
      <w:pPr>
        <w:pStyle w:val="Normal"/>
        <w:jc w:val="left"/>
        <w:rPr/>
      </w:pPr>
      <w:r>
        <w:rPr/>
        <w:t>Hogy tőle fellobogva majd</w:t>
        <w:br/>
        <w:t>Egekig szórja lángját</w:t>
        <w:br/>
        <w:t>S elfojtva minden bús sóhajt,</w:t>
        <w:br/>
        <w:t>Ezrek csodálva lássá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 STYX PARTJAINÁL</w:t>
      </w:r>
    </w:p>
    <w:p>
      <w:pPr>
        <w:pStyle w:val="Normal"/>
        <w:jc w:val="left"/>
        <w:rPr/>
      </w:pPr>
      <w:r>
        <w:rPr/>
        <w:t>Valaki a szívemet megölte.</w:t>
        <w:br/>
        <w:t>Király vagyok mégis, bús álomkirály</w:t>
        <w:br/>
        <w:t>S fekete palástban, jéghideg tagokkal</w:t>
        <w:br/>
        <w:t>Fekszem most a Styxnek partjainál.</w:t>
      </w:r>
    </w:p>
    <w:p>
      <w:pPr>
        <w:pStyle w:val="Normal"/>
        <w:jc w:val="left"/>
        <w:rPr/>
      </w:pPr>
      <w:r>
        <w:rPr/>
        <w:t>Szívemet őrzi száz síró kobold</w:t>
        <w:br/>
        <w:t>Fekete palástot borítva reám</w:t>
        <w:br/>
        <w:t>És megölt szívemből hull még piros vérem</w:t>
        <w:br/>
        <w:t>Virrasztó, csendes éjórák során.</w:t>
      </w:r>
    </w:p>
    <w:p>
      <w:pPr>
        <w:pStyle w:val="Normal"/>
        <w:jc w:val="left"/>
        <w:rPr/>
      </w:pPr>
      <w:r>
        <w:rPr/>
        <w:t>S int már a Styx fekete hajósa,</w:t>
        <w:br/>
        <w:t>A habok zúgása elhallik ide...</w:t>
        <w:br/>
        <w:t>És a távolból már üveges szememben</w:t>
        <w:br/>
        <w:t>Megcsillan a folyó sötét vize.</w:t>
      </w:r>
    </w:p>
    <w:p>
      <w:pPr>
        <w:pStyle w:val="Normal"/>
        <w:jc w:val="left"/>
        <w:rPr/>
      </w:pPr>
      <w:r>
        <w:rPr/>
        <w:t>S én nem megyek még, nem mehetek el,</w:t>
        <w:br/>
        <w:t>Dermedt tagokkal én csak várok, várok...</w:t>
        <w:br/>
        <w:t>Tégedet várlak, ó jöjj el még utószor,</w:t>
        <w:br/>
        <w:t>Mielőtt az alkonyat leszállott.</w:t>
      </w:r>
    </w:p>
    <w:p>
      <w:pPr>
        <w:pStyle w:val="Normal"/>
        <w:jc w:val="left"/>
        <w:rPr/>
      </w:pPr>
      <w:r>
        <w:rPr/>
        <w:t>Ó jöjj el hozzám és nézd meg az arcom,</w:t>
        <w:br/>
        <w:t>Az arcomat, amely oly hideg, fakó,</w:t>
        <w:br/>
        <w:t>Ó, jöjj el hozzám, hiszen már jön az Alkony</w:t>
        <w:br/>
        <w:t>És jön értem a fekete hajó...</w:t>
      </w:r>
    </w:p>
    <w:p>
      <w:pPr>
        <w:pStyle w:val="Normal"/>
        <w:jc w:val="left"/>
        <w:rPr/>
      </w:pPr>
      <w:r>
        <w:rPr/>
        <w:t>S amíg kapuját az Alvilág kitárja,</w:t>
        <w:br/>
        <w:t>Hints te egy kevés fényt a halott királyr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ÁTKÁJA HALÁLNAK</w:t>
      </w:r>
    </w:p>
    <w:p>
      <w:pPr>
        <w:pStyle w:val="Normal"/>
        <w:jc w:val="left"/>
        <w:rPr/>
      </w:pPr>
      <w:r>
        <w:rPr/>
        <w:t>Szerelmes mátkája halálnak:</w:t>
        <w:br/>
        <w:t>Beteg szívem be jó neked,</w:t>
        <w:br/>
        <w:t>Feküdni nászi nyoszolyáján</w:t>
        <w:br/>
        <w:t>Annak, kit vágy a te hited.</w:t>
      </w:r>
    </w:p>
    <w:p>
      <w:pPr>
        <w:pStyle w:val="Normal"/>
        <w:jc w:val="left"/>
        <w:rPr/>
      </w:pPr>
      <w:r>
        <w:rPr/>
        <w:t>Be jó lemondni földi mátka</w:t>
        <w:br/>
        <w:t>Fehér testéről bágyatag.</w:t>
        <w:br/>
        <w:t>Be jó hervadva várni arra,</w:t>
        <w:br/>
        <w:t>Aki nem ébreszt vágyakat.</w:t>
      </w:r>
    </w:p>
    <w:p>
      <w:pPr>
        <w:pStyle w:val="Normal"/>
        <w:jc w:val="left"/>
        <w:rPr/>
      </w:pPr>
      <w:r>
        <w:rPr/>
        <w:t>Be jó bénultan őszi éjen</w:t>
        <w:br/>
        <w:t>Hideg ölébe hullni le,</w:t>
        <w:br/>
        <w:t>Be jó, hogy aztán nem kínoz már</w:t>
        <w:br/>
        <w:t>Többet soha és senkis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VALAKI, MÁSIK</w:t>
      </w:r>
    </w:p>
    <w:p>
      <w:pPr>
        <w:pStyle w:val="Normal"/>
        <w:keepLines/>
        <w:jc w:val="left"/>
        <w:rPr/>
      </w:pPr>
      <w:r>
        <w:rPr/>
        <w:t>Szomorúság lesz a két szememben</w:t>
        <w:br/>
        <w:t>Egy nagyon sápadt őszi este.</w:t>
        <w:br/>
        <w:t>S zokogni fog valaki másik</w:t>
        <w:br/>
        <w:t>Fáradtan, bús könnyet nem ejtve.</w:t>
      </w:r>
    </w:p>
    <w:p>
      <w:pPr>
        <w:pStyle w:val="Normal"/>
        <w:jc w:val="left"/>
        <w:rPr/>
      </w:pPr>
      <w:r>
        <w:rPr/>
        <w:t>Csóktalan, fehér, hideg lesz ajkam,</w:t>
        <w:br/>
        <w:t>Mosolyogni fog majd sárga arcom</w:t>
        <w:br/>
        <w:t>S zokogni fog valaki, másik</w:t>
        <w:br/>
        <w:t>Könnytelen, bús, fuldokló hango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Z ABLAKOMON BETEKINTENEK</w:t>
      </w:r>
    </w:p>
    <w:p>
      <w:pPr>
        <w:pStyle w:val="Normal"/>
        <w:jc w:val="left"/>
        <w:rPr/>
      </w:pPr>
      <w:r>
        <w:rPr/>
        <w:t>Mi lesz veled, majd hogyha elmegyek</w:t>
        <w:br/>
        <w:t>És nem vár reád többet senki sem?</w:t>
        <w:br/>
        <w:t>Ha titkos esték sorfala között</w:t>
        <w:br/>
        <w:t>Nem jön többet vissza a szívem.</w:t>
      </w:r>
    </w:p>
    <w:p>
      <w:pPr>
        <w:pStyle w:val="Normal"/>
        <w:jc w:val="left"/>
        <w:rPr/>
      </w:pPr>
      <w:r>
        <w:rPr/>
        <w:t>Ablakomnál az esti homályban</w:t>
        <w:br/>
        <w:t>Sírva nótáz majd az alkonyat:</w:t>
        <w:br/>
        <w:t>Szomorú lesz minden, sápadt, néma,</w:t>
        <w:br/>
        <w:t>Mint annak arca, aki sírt sokat.</w:t>
      </w:r>
    </w:p>
    <w:p>
      <w:pPr>
        <w:pStyle w:val="Normal"/>
        <w:jc w:val="left"/>
        <w:rPr/>
      </w:pPr>
      <w:r>
        <w:rPr/>
        <w:t>Két szék marad a csendes szobában,</w:t>
        <w:br/>
        <w:t>Az asztalomon bús íráshalom,</w:t>
        <w:br/>
        <w:t>Egy fáradt szekrény búsan, porosan</w:t>
        <w:br/>
        <w:t>S néhány ócska kép a fehér falon.</w:t>
      </w:r>
    </w:p>
    <w:p>
      <w:pPr>
        <w:pStyle w:val="Normal"/>
        <w:jc w:val="left"/>
        <w:rPr/>
      </w:pPr>
      <w:r>
        <w:rPr/>
        <w:t>És éjszakánkint mindig bekopognak</w:t>
        <w:br/>
        <w:t>Az ajtómon majd halk, fáradt kezek</w:t>
        <w:br/>
        <w:t>És bús szemek, melyek még visszavárnak,</w:t>
        <w:br/>
        <w:t>Az ablakomon betekintenek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ÖRÖK GYÁSZOM KÜLDÖTTEI</w:t>
      </w:r>
    </w:p>
    <w:p>
      <w:pPr>
        <w:pStyle w:val="Normal"/>
        <w:jc w:val="left"/>
        <w:rPr/>
      </w:pPr>
      <w:r>
        <w:rPr/>
        <w:t>Jajonghat, sírhat a Fájdalom harangja</w:t>
        <w:br/>
        <w:t>És szívemet összetörheti:</w:t>
        <w:br/>
        <w:t>Ajkam nem nyitom fel káromlásra mégsem,</w:t>
        <w:br/>
        <w:t>Bár szívem már ezer seb fedi.</w:t>
      </w:r>
    </w:p>
    <w:p>
      <w:pPr>
        <w:pStyle w:val="Normal"/>
        <w:jc w:val="left"/>
        <w:rPr/>
      </w:pPr>
      <w:r>
        <w:rPr/>
        <w:t>Durva, vad átkot szórni nincs erőm nekem,</w:t>
        <w:br/>
        <w:t>Csak sírni tudok, sírni, sírni:</w:t>
        <w:br/>
        <w:t>Bár sokszor a fájdalmat, égő kínt, bántást,</w:t>
        <w:br/>
        <w:t>Nehéz nagyon, nagyon, kibírni.</w:t>
      </w:r>
    </w:p>
    <w:p>
      <w:pPr>
        <w:pStyle w:val="Normal"/>
        <w:jc w:val="left"/>
        <w:rPr/>
      </w:pPr>
      <w:r>
        <w:rPr/>
        <w:t>Szívemben csak halk imák fakadnak félve;</w:t>
        <w:br/>
        <w:t>Örök gyászomnak küldöttei.</w:t>
        <w:br/>
        <w:t>És úgy ölelik könnyes, megértő lelkem,</w:t>
        <w:br/>
        <w:t>Mint éjszakát a csend öleli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IRATOM ŐT, A HALOTT KIRÁLYNŐT</w:t>
      </w:r>
    </w:p>
    <w:p>
      <w:pPr>
        <w:pStyle w:val="Normal"/>
        <w:jc w:val="left"/>
        <w:rPr/>
      </w:pPr>
      <w:r>
        <w:rPr/>
        <w:t>A lelkem néha tompán sírni kezd</w:t>
        <w:br/>
        <w:t>S búgva száll az éjben a szavam:</w:t>
        <w:br/>
        <w:t>Az éjszaka vértől feketéllik,</w:t>
        <w:br/>
        <w:t>Megöltem őt és megöltem Magam.</w:t>
      </w:r>
    </w:p>
    <w:p>
      <w:pPr>
        <w:pStyle w:val="Normal"/>
        <w:jc w:val="left"/>
        <w:rPr/>
      </w:pPr>
      <w:r>
        <w:rPr/>
        <w:t>A szívemre bús-zuhogva hull le</w:t>
        <w:br/>
        <w:t>És látom a vér sötét özönét,</w:t>
        <w:br/>
        <w:t>Hová fussak, hová rejtsem arcom:</w:t>
        <w:br/>
        <w:t>Az éjszakában minden oly sötét.</w:t>
      </w:r>
    </w:p>
    <w:p>
      <w:pPr>
        <w:pStyle w:val="Normal"/>
        <w:jc w:val="left"/>
        <w:rPr/>
      </w:pPr>
      <w:r>
        <w:rPr/>
        <w:t>Bénult szemem két halottal küzköd:</w:t>
        <w:br/>
        <w:t>Vértelen arccal látom őt s Magam</w:t>
        <w:br/>
        <w:t>És fuldokolva, sírva hívja őt, Őt</w:t>
        <w:br/>
        <w:t>Bús, vonagló, lázas ajakam.</w:t>
      </w:r>
    </w:p>
    <w:p>
      <w:pPr>
        <w:pStyle w:val="Normal"/>
        <w:jc w:val="left"/>
        <w:rPr/>
      </w:pPr>
      <w:r>
        <w:rPr/>
        <w:t>És siratom Őt, a halott királynőt</w:t>
        <w:br/>
        <w:t>Véghetetlen éjeken keresztül,</w:t>
        <w:br/>
        <w:t>Tépett szívemmel a porba borulva,</w:t>
        <w:br/>
        <w:t>Míg lelkem jaja feketévé rezdü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OMORÚ ÉJFÉLKOR</w:t>
      </w:r>
    </w:p>
    <w:p>
      <w:pPr>
        <w:pStyle w:val="Normal"/>
        <w:jc w:val="left"/>
        <w:rPr/>
      </w:pPr>
      <w:r>
        <w:rPr/>
        <w:t>Szomorú éjfélkor elvágtatok hozzád</w:t>
        <w:br/>
        <w:t>Fekete paripán álmok királya: Én</w:t>
        <w:br/>
        <w:t>S ami szomorúság van a nagy világon,</w:t>
        <w:br/>
        <w:t>Mind elviszi hozzád azt egy fekete mén.</w:t>
      </w:r>
    </w:p>
    <w:p>
      <w:pPr>
        <w:pStyle w:val="Normal"/>
        <w:jc w:val="left"/>
        <w:rPr/>
      </w:pPr>
      <w:r>
        <w:rPr/>
        <w:t>Szomorú éjfélkor nincsen senki ébren,</w:t>
        <w:br/>
        <w:t>Nem látja meg senki a bús álomkirályt,</w:t>
        <w:br/>
        <w:t>Szomorú éjfélkor nem hallja meg senki,</w:t>
        <w:br/>
        <w:t>Nem hallja meg senki, hogy sírva hív egy lányt</w:t>
      </w:r>
    </w:p>
    <w:p>
      <w:pPr>
        <w:pStyle w:val="Normal"/>
        <w:jc w:val="left"/>
        <w:rPr/>
      </w:pPr>
      <w:r>
        <w:rPr/>
        <w:t>Szomorú éjfélkor nem vár senki énrám,</w:t>
        <w:br/>
        <w:t>Céltalan utat fut a lovas és a ló,</w:t>
        <w:br/>
        <w:t>Szomorú éjfélkor, szomorú éjfélkor,</w:t>
        <w:br/>
        <w:t>Zokogás nem hallszik, elvész az árva szó.</w:t>
      </w:r>
    </w:p>
    <w:p>
      <w:pPr>
        <w:pStyle w:val="Normal"/>
        <w:jc w:val="left"/>
        <w:rPr/>
      </w:pPr>
      <w:r>
        <w:rPr/>
        <w:t>S szomorú éjfélkor valakinek egyszer</w:t>
        <w:br/>
        <w:t>Fényes csillag égő üzenetet ragyog:</w:t>
        <w:br/>
        <w:t>Szomorú éjfélkor most vágtat utószor</w:t>
        <w:br/>
        <w:t>Fekete paripán egy bús, fehér halot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RANGOK, HA KONGNAK ÉJJEL</w:t>
      </w:r>
    </w:p>
    <w:p>
      <w:pPr>
        <w:pStyle w:val="Normal"/>
        <w:keepNext w:val="true"/>
        <w:jc w:val="left"/>
        <w:rPr/>
      </w:pPr>
      <w:r>
        <w:rPr/>
        <w:t>Ó én tudom, te nem érted meg</w:t>
        <w:br/>
        <w:t>Soha a hűt, a hontalant:</w:t>
        <w:br/>
        <w:t>Szívemet, mely úgy zokog, sír,</w:t>
        <w:br/>
        <w:t>Mint távoli beteg harang.</w:t>
      </w:r>
    </w:p>
    <w:p>
      <w:pPr>
        <w:pStyle w:val="Normal"/>
        <w:jc w:val="left"/>
        <w:rPr/>
      </w:pPr>
      <w:r>
        <w:rPr/>
        <w:t>Mint egy messze, beteg harang.</w:t>
        <w:br/>
        <w:t>Sírok utánad búsan én;</w:t>
        <w:br/>
        <w:t>Töröttszívű beteg harang</w:t>
        <w:br/>
        <w:t>Távoli tenger fenekén.</w:t>
      </w:r>
    </w:p>
    <w:p>
      <w:pPr>
        <w:pStyle w:val="Normal"/>
        <w:jc w:val="left"/>
        <w:rPr/>
      </w:pPr>
      <w:r>
        <w:rPr/>
        <w:t>S harangok, ha kongnak éjjel:</w:t>
        <w:br/>
        <w:t>Ó! az de bús, de szomorú,</w:t>
        <w:br/>
        <w:t>Halottat visz akkor éjjel</w:t>
        <w:br/>
        <w:t>Halottat temet el a bú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ÖRÖK NOVEMBER ÁRVÁJA</w:t>
      </w:r>
    </w:p>
    <w:p>
      <w:pPr>
        <w:pStyle w:val="Heading3"/>
        <w:rPr/>
      </w:pPr>
      <w:r>
        <w:rPr/>
        <w:t>MOSOLYTALAN</w:t>
      </w:r>
    </w:p>
    <w:p>
      <w:pPr>
        <w:pStyle w:val="Normal"/>
        <w:jc w:val="left"/>
        <w:rPr/>
      </w:pPr>
      <w:r>
        <w:rPr/>
        <w:t>Beteg arcomra gond szülöttei</w:t>
        <w:br/>
        <w:t>Vannak rávésve, bús redők.</w:t>
        <w:br/>
        <w:t>És a szemeim olyan szomorúk,</w:t>
        <w:br/>
        <w:t>Mint alkonyatkor temetők.</w:t>
      </w:r>
    </w:p>
    <w:p>
      <w:pPr>
        <w:pStyle w:val="Normal"/>
        <w:jc w:val="left"/>
        <w:rPr/>
      </w:pPr>
      <w:r>
        <w:rPr/>
        <w:t>Egy éjjel történt, szomorú éjjel,</w:t>
        <w:br/>
        <w:t>Hogy a víg öröm elhagyott</w:t>
        <w:br/>
        <w:t>És a mosolyom halott sikollyal</w:t>
        <w:br/>
        <w:t>Beteg arcomra ráfagyott.</w:t>
      </w:r>
    </w:p>
    <w:p>
      <w:pPr>
        <w:pStyle w:val="Normal"/>
        <w:jc w:val="left"/>
        <w:rPr/>
      </w:pPr>
      <w:r>
        <w:rPr/>
        <w:t>S most keresem arcom régi mását,</w:t>
        <w:br/>
        <w:t>A szelíd mosolyt ajkamon,</w:t>
        <w:br/>
        <w:t>Keresem én azt, aki voltam</w:t>
        <w:br/>
        <w:t>És aki elment egy napon,</w:t>
      </w:r>
    </w:p>
    <w:p>
      <w:pPr>
        <w:pStyle w:val="Normal"/>
        <w:jc w:val="left"/>
        <w:rPr/>
      </w:pPr>
      <w:r>
        <w:rPr/>
        <w:t>S most sírva sikong az éjszakában</w:t>
        <w:br/>
        <w:t>A lelkem s hívom Enmagam:</w:t>
        <w:br/>
        <w:t>A régi vígat, a mosolygót</w:t>
        <w:br/>
        <w:t>Keresi egy mosolytala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ÁINOK ÁTKA</w:t>
      </w:r>
    </w:p>
    <w:p>
      <w:pPr>
        <w:pStyle w:val="Normal"/>
        <w:jc w:val="left"/>
        <w:rPr/>
      </w:pPr>
      <w:r>
        <w:rPr/>
        <w:t>Nem öltem senkit én meg és kezem</w:t>
        <w:br/>
        <w:t>Mégis elönti alvadt, fekete vér.</w:t>
        <w:br/>
        <w:t>Vétkesebb vagyok mégis Káinnál,</w:t>
        <w:br/>
        <w:t>Mégis Káinok átka űz, űz, elér...</w:t>
      </w:r>
    </w:p>
    <w:p>
      <w:pPr>
        <w:pStyle w:val="Normal"/>
        <w:jc w:val="left"/>
        <w:rPr/>
      </w:pPr>
      <w:r>
        <w:rPr/>
        <w:t>És átkozottabb vagyok Szodománál</w:t>
        <w:br/>
        <w:t>S minden átkozottnál százszor átkosabb.</w:t>
        <w:br/>
        <w:t>Vértől sötétlik még a könnyem is:</w:t>
        <w:br/>
        <w:t>Szememből is ömlik vér, vér, vérpatak.</w:t>
      </w:r>
    </w:p>
    <w:p>
      <w:pPr>
        <w:pStyle w:val="Normal"/>
        <w:jc w:val="left"/>
        <w:rPr/>
      </w:pPr>
      <w:r>
        <w:rPr/>
        <w:t>És elönti arcomat setéten,</w:t>
        <w:br/>
        <w:t>Hogyha sírok magam hosszú éjeken,</w:t>
        <w:br/>
        <w:t>Vagy befolynak lassan a szívembe</w:t>
        <w:br/>
        <w:t>S elfullad szívemben gyászos éneke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IDEGEN</w:t>
      </w:r>
    </w:p>
    <w:p>
      <w:pPr>
        <w:pStyle w:val="Normal"/>
        <w:jc w:val="left"/>
        <w:rPr/>
      </w:pPr>
      <w:r>
        <w:rPr/>
        <w:t>Idegen lettem én Magamnak,</w:t>
        <w:br/>
        <w:t>Kicsúfolt, idegen Senki.</w:t>
        <w:br/>
        <w:t>Fehér az arcom s két szemem</w:t>
        <w:br/>
        <w:t>A könnyét már nem ejti.</w:t>
      </w:r>
    </w:p>
    <w:p>
      <w:pPr>
        <w:pStyle w:val="Normal"/>
        <w:jc w:val="left"/>
        <w:rPr/>
      </w:pPr>
      <w:r>
        <w:rPr/>
        <w:t>Betegen csüng a két karom,</w:t>
        <w:br/>
        <w:t>Hidegen, bénán, búsan.</w:t>
        <w:br/>
        <w:t>Szememből néz egy idegen</w:t>
        <w:br/>
        <w:t>Mereven és fásultan.</w:t>
      </w:r>
    </w:p>
    <w:p>
      <w:pPr>
        <w:pStyle w:val="Normal"/>
        <w:jc w:val="left"/>
        <w:rPr/>
      </w:pPr>
      <w:r>
        <w:rPr/>
        <w:t>E kitaszított koldus-bús,</w:t>
        <w:br/>
        <w:t>Ez én vagyok, én? Kérdem</w:t>
        <w:br/>
        <w:t>S szememből a bús idegen</w:t>
        <w:br/>
        <w:t>Int igenlőn, fehér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ÖRÖK NOVEMBER ÁRVÁJA</w:t>
      </w:r>
    </w:p>
    <w:p>
      <w:pPr>
        <w:pStyle w:val="Normal"/>
        <w:jc w:val="left"/>
        <w:rPr/>
      </w:pPr>
      <w:r>
        <w:rPr/>
        <w:t>A színes, kéklő távolok</w:t>
        <w:br/>
        <w:t>Aranyos tiszta azúrja</w:t>
        <w:br/>
        <w:t>A lelkemre már nem mosolyog.</w:t>
      </w:r>
    </w:p>
    <w:p>
      <w:pPr>
        <w:pStyle w:val="Normal"/>
        <w:jc w:val="left"/>
        <w:rPr/>
      </w:pPr>
      <w:r>
        <w:rPr/>
        <w:t>Köd van már csak s szomorúság:</w:t>
        <w:br/>
        <w:t>Szerelem, mámor nincs sehol,</w:t>
        <w:br/>
        <w:t>Csak soha el nem jövő vágy.</w:t>
      </w:r>
    </w:p>
    <w:p>
      <w:pPr>
        <w:pStyle w:val="Normal"/>
        <w:jc w:val="left"/>
        <w:rPr/>
      </w:pPr>
      <w:r>
        <w:rPr/>
        <w:t>Jövendő édes titkát várva,</w:t>
        <w:br/>
        <w:t>Nem nézek már a távolba:</w:t>
        <w:br/>
        <w:t>Örök november árvája.</w:t>
      </w:r>
    </w:p>
    <w:p>
      <w:pPr>
        <w:pStyle w:val="Normal"/>
        <w:jc w:val="left"/>
        <w:rPr/>
      </w:pPr>
      <w:r>
        <w:rPr/>
        <w:t>Lány, mámor: volt, lehet, hogy volt,</w:t>
        <w:br/>
        <w:t>De emléke könnyes szemem</w:t>
        <w:br/>
        <w:t>Szürke egén már összefolyt.</w:t>
      </w:r>
    </w:p>
    <w:p>
      <w:pPr>
        <w:pStyle w:val="Normal"/>
        <w:jc w:val="left"/>
        <w:rPr/>
      </w:pPr>
      <w:r>
        <w:rPr/>
        <w:t>S most köd, kétség között,</w:t>
        <w:br/>
        <w:t>A lelkem félve támolyog</w:t>
        <w:br/>
        <w:t>Az élet örvénye fölött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ÉS NEM SZABAD...</w:t>
      </w:r>
    </w:p>
    <w:p>
      <w:pPr>
        <w:pStyle w:val="Normal"/>
        <w:jc w:val="left"/>
        <w:rPr/>
      </w:pPr>
      <w:r>
        <w:rPr/>
        <w:t>Oh, ha szabadna rímet és zenét</w:t>
        <w:br/>
        <w:t>Önteni úgy fájó mondatokba,</w:t>
        <w:br/>
        <w:t>Ahogy szívemnek legbensejében</w:t>
        <w:br/>
        <w:t>Sikolt a bánat búsan, zuhogva.</w:t>
        <w:br/>
        <w:t>Ha le merném mind papírra vetni</w:t>
        <w:br/>
        <w:t>A sok-sok könnyes, vonagló érzést:</w:t>
        <w:br/>
        <w:t>Bús lélekharangok kondulását</w:t>
        <w:br/>
        <w:t>S a sok egekig sikoltó kérdést.</w:t>
      </w:r>
    </w:p>
    <w:p>
      <w:pPr>
        <w:pStyle w:val="Normal"/>
        <w:jc w:val="left"/>
        <w:rPr/>
      </w:pPr>
      <w:r>
        <w:rPr/>
        <w:t>Egy költő meggyilkolt ifjúságát</w:t>
        <w:br/>
        <w:t>A ravatalon ha megmutatnám</w:t>
        <w:br/>
        <w:t>S a mosolyomat - halotti maszkját</w:t>
        <w:br/>
        <w:t>Az életemnek - ha elzavarnám.</w:t>
        <w:br/>
        <w:t>Oh; hogyha lerántanám a leplet,</w:t>
        <w:br/>
        <w:t>- A halotti leplet, nászi leplet -</w:t>
        <w:br/>
        <w:t>S megmutatnám a zord valómat</w:t>
        <w:br/>
        <w:t>Azoknak, akik űznek, vagy szeretnek.</w:t>
      </w:r>
    </w:p>
    <w:p>
      <w:pPr>
        <w:pStyle w:val="Normal"/>
        <w:jc w:val="left"/>
        <w:rPr/>
      </w:pPr>
      <w:r>
        <w:rPr/>
        <w:t>A sápadtat, a bús ismeretlent,</w:t>
        <w:br/>
        <w:t>A legbelül zokogó szentet...</w:t>
        <w:br/>
        <w:t>Szomorúságom ha megkondulna,</w:t>
        <w:br/>
        <w:t>Mint harang, mit vadul félrevernek.</w:t>
        <w:br/>
        <w:t>De jaj, ha jön a sápadt, kínzó éjjel,</w:t>
        <w:br/>
        <w:t>Vonagló zokogásba fúl a lelkem</w:t>
        <w:br/>
        <w:t>És nem szabad, hogy feketetüzű</w:t>
        <w:br/>
        <w:t>Szent gyász-életszíneim keverjem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HARANG</w:t>
      </w:r>
    </w:p>
    <w:p>
      <w:pPr>
        <w:pStyle w:val="Normal"/>
        <w:jc w:val="left"/>
        <w:rPr/>
      </w:pPr>
      <w:r>
        <w:rPr/>
        <w:t>Jaj, tört harangnak is van szíve:</w:t>
        <w:br/>
        <w:t>Beteg szíve van a harangnak.</w:t>
        <w:br/>
        <w:t>Lázas szívének dobogása,</w:t>
        <w:br/>
        <w:t>Zokogása búgó hangnak.</w:t>
      </w:r>
    </w:p>
    <w:p>
      <w:pPr>
        <w:pStyle w:val="Normal"/>
        <w:jc w:val="left"/>
        <w:rPr/>
      </w:pPr>
      <w:r>
        <w:rPr/>
        <w:t>Fáradt szíve van a harangnak:</w:t>
        <w:br/>
        <w:t>Babonás estén búsan dobban,</w:t>
        <w:br/>
        <w:t>Mikor fekszik a fehér Nap</w:t>
        <w:br/>
        <w:t>Szomorú este bús halottan.</w:t>
      </w:r>
    </w:p>
    <w:p>
      <w:pPr>
        <w:pStyle w:val="Normal"/>
        <w:jc w:val="left"/>
        <w:rPr/>
      </w:pPr>
      <w:r>
        <w:rPr/>
        <w:t>Halott napoknak siratói,</w:t>
        <w:br/>
        <w:t>Betegszívű harangok kongva</w:t>
        <w:br/>
        <w:t>Boruljatok rá majd egy estén,</w:t>
        <w:br/>
        <w:t>Babonás estén, egy halottra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SEBELI, SÁPADT ŐSZI KERTBEN</w:t>
      </w:r>
    </w:p>
    <w:p>
      <w:pPr>
        <w:pStyle w:val="Normal"/>
        <w:jc w:val="left"/>
        <w:rPr/>
      </w:pPr>
      <w:r>
        <w:rPr/>
        <w:t>Vajúdó lelkem sírva nótáz:</w:t>
        <w:br/>
        <w:t>Elhagyott éltem bús avarján</w:t>
        <w:br/>
        <w:t>Meddig mulat a Bánat csalfán?</w:t>
      </w:r>
    </w:p>
    <w:p>
      <w:pPr>
        <w:pStyle w:val="Normal"/>
        <w:jc w:val="left"/>
        <w:rPr/>
      </w:pPr>
      <w:r>
        <w:rPr/>
        <w:t>Bánat, bánat, te csúnya madár,</w:t>
        <w:br/>
        <w:t>Fölöttem vijjogsz mindig feketén</w:t>
        <w:br/>
        <w:t>És hogy itt hagyj, arra nincs remény.</w:t>
      </w:r>
    </w:p>
    <w:p>
      <w:pPr>
        <w:pStyle w:val="Normal"/>
        <w:jc w:val="left"/>
        <w:rPr/>
      </w:pPr>
      <w:r>
        <w:rPr/>
        <w:t>Befödött az őszi Bánat-köd</w:t>
        <w:br/>
        <w:t>S homályából ki hiába nézek,</w:t>
        <w:br/>
        <w:t>Fáradt szemem a ködbe eltéved.</w:t>
      </w:r>
    </w:p>
    <w:p>
      <w:pPr>
        <w:pStyle w:val="Normal"/>
        <w:jc w:val="left"/>
        <w:rPr/>
      </w:pPr>
      <w:r>
        <w:rPr/>
        <w:t>Úgy vagyok most, mintha félig élnék</w:t>
        <w:br/>
        <w:t>És félig már el lennék temetve.</w:t>
        <w:br/>
        <w:t>Mesebeli, sápadt őszi kertb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EGYEDÜL, FÉLVE</w:t>
      </w:r>
    </w:p>
    <w:p>
      <w:pPr>
        <w:pStyle w:val="Normal"/>
        <w:keepLines/>
        <w:jc w:val="left"/>
        <w:rPr/>
      </w:pPr>
      <w:r>
        <w:rPr/>
        <w:t>Félve örökre búcsút intenek</w:t>
        <w:br/>
        <w:t>Szívemben ma sok, pazar szonáták,</w:t>
        <w:br/>
        <w:t>Amelyek eddig fénykévéikkel</w:t>
        <w:br/>
        <w:t>Szegény, fáradt szívemet beszórták.</w:t>
      </w:r>
    </w:p>
    <w:p>
      <w:pPr>
        <w:pStyle w:val="Normal"/>
        <w:jc w:val="left"/>
        <w:rPr/>
      </w:pPr>
      <w:r>
        <w:rPr/>
        <w:t>Egyedül, félve ballagok ezentúl</w:t>
        <w:br/>
        <w:t>Sötét és beteg őszi tájakon,</w:t>
        <w:br/>
        <w:t>Míg lelkemnek egére titokban</w:t>
        <w:br/>
        <w:t>A szomorúság sűrű fátyolt fon.</w:t>
      </w:r>
    </w:p>
    <w:p>
      <w:pPr>
        <w:pStyle w:val="Normal"/>
        <w:jc w:val="left"/>
        <w:rPr/>
      </w:pPr>
      <w:r>
        <w:rPr/>
        <w:t>S fáradtan, az úttól ellankadva,</w:t>
        <w:br/>
        <w:t>Egy fakó este hogyha megállok:</w:t>
        <w:br/>
        <w:t>Nem lesz majd senki, ki bátorítón</w:t>
        <w:br/>
        <w:t>Vak utamra hintsen majd világo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OHA EL NEM JÖVŐ NAP</w:t>
      </w:r>
    </w:p>
    <w:p>
      <w:pPr>
        <w:pStyle w:val="Normal"/>
        <w:jc w:val="left"/>
        <w:rPr/>
      </w:pPr>
      <w:r>
        <w:rPr/>
        <w:t>Megmérgezték a lelkem titokba,</w:t>
        <w:br/>
        <w:t>Bús percek, órák és hűs alkonyok</w:t>
        <w:br/>
        <w:t>És hogy ne legyen a lelkem szomorú,</w:t>
        <w:br/>
        <w:t>Olyan napot élni tudom, nem fogok.</w:t>
      </w:r>
    </w:p>
    <w:p>
      <w:pPr>
        <w:pStyle w:val="Normal"/>
        <w:jc w:val="left"/>
        <w:rPr/>
      </w:pPr>
      <w:r>
        <w:rPr/>
        <w:t>A mélységbe bukni öntudatlan</w:t>
        <w:br/>
        <w:t>S nem kérdezni: mért, hová, minek?</w:t>
        <w:br/>
        <w:t>A vágy szívemben ez lesz mindig, mindig,</w:t>
        <w:br/>
        <w:t>Míg vállamon bús átkokat viszek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HYMNUS A HAJNALHOZ</w:t>
      </w:r>
    </w:p>
    <w:p>
      <w:pPr>
        <w:pStyle w:val="Normal"/>
        <w:jc w:val="left"/>
        <w:rPr/>
      </w:pPr>
      <w:r>
        <w:rPr/>
        <w:t>Köszöntlek titeket bíbor hajnalok,</w:t>
        <w:br/>
        <w:t>Köszöntlek titeket, új fényt hozók!</w:t>
        <w:br/>
        <w:t>Az éjszakáknak bűnös, vak homálya</w:t>
        <w:br/>
        <w:t>Lelkemre feküdt, mint fekete hajók.</w:t>
      </w:r>
    </w:p>
    <w:p>
      <w:pPr>
        <w:pStyle w:val="Normal"/>
        <w:jc w:val="left"/>
        <w:rPr/>
      </w:pPr>
      <w:r>
        <w:rPr/>
        <w:t>Hogy eltakarjon mindent, ami fényes,</w:t>
        <w:br/>
        <w:t>Mindent, ami büszke s mindent, mi szabad,</w:t>
        <w:br/>
        <w:t>Köszöntlek titeket bíbor hajnalok</w:t>
        <w:br/>
        <w:t>És megáldok minden kicsi sugarat.</w:t>
      </w:r>
    </w:p>
    <w:p>
      <w:pPr>
        <w:pStyle w:val="Normal"/>
        <w:jc w:val="left"/>
        <w:rPr/>
      </w:pPr>
      <w:r>
        <w:rPr/>
        <w:t>Bal éjszakákon hányszor hívtalak én,</w:t>
        <w:br/>
        <w:t>Hogy derüljön már fel fényes arcotok,</w:t>
        <w:br/>
        <w:t>Ha betakartak bánatszemfedővel,</w:t>
        <w:br/>
        <w:t>Mint egy halottat, titkos alkonyok.</w:t>
      </w:r>
    </w:p>
    <w:p>
      <w:pPr>
        <w:pStyle w:val="Normal"/>
        <w:jc w:val="left"/>
        <w:rPr/>
      </w:pPr>
      <w:r>
        <w:rPr/>
        <w:t>S a keleti eget két fáradt szemem</w:t>
        <w:br/>
        <w:t>Ó be sokszor nézte, hogy derül-e már,</w:t>
        <w:br/>
        <w:t>Mint a hívő nézi a feszületet</w:t>
        <w:br/>
        <w:t>Templomok homályos, bús oltárinál.</w:t>
      </w:r>
    </w:p>
    <w:p>
      <w:pPr>
        <w:pStyle w:val="Normal"/>
        <w:jc w:val="left"/>
        <w:rPr/>
      </w:pPr>
      <w:r>
        <w:rPr/>
      </w:r>
    </w:p>
    <w:p>
      <w:pPr>
        <w:pStyle w:val="Heading3"/>
        <w:spacing w:before="180" w:after="100"/>
        <w:rPr/>
      </w:pPr>
      <w:r>
        <w:rPr/>
        <w:t>JÖTTEM</w:t>
      </w:r>
    </w:p>
    <w:p>
      <w:pPr>
        <w:pStyle w:val="Normal"/>
        <w:spacing w:before="0" w:after="100"/>
        <w:jc w:val="left"/>
        <w:rPr/>
      </w:pPr>
      <w:r>
        <w:rPr/>
        <w:t>Jöttem, a kéklő, hegyek hívtak,</w:t>
        <w:br/>
        <w:t>A messzi kéklő bús magyar hegyek,</w:t>
        <w:br/>
        <w:t>Jöttem s az őszi szelek sírtak,</w:t>
        <w:br/>
        <w:t>Mert visszatérnem többé nem lehet.</w:t>
      </w:r>
    </w:p>
    <w:p>
      <w:pPr>
        <w:pStyle w:val="Normal"/>
        <w:spacing w:before="0" w:after="100"/>
        <w:jc w:val="left"/>
        <w:rPr/>
      </w:pPr>
      <w:r>
        <w:rPr/>
        <w:t>Mögöttem a múlt sötét árnyai</w:t>
        <w:br/>
        <w:t>Állnak őrt, mint komor katonák</w:t>
        <w:br/>
        <w:t>S elfödték az utam, merre jöttem,</w:t>
        <w:br/>
        <w:t>Titkokba omló, sápadt éjszakák.</w:t>
      </w:r>
    </w:p>
    <w:p>
      <w:pPr>
        <w:pStyle w:val="Normal"/>
        <w:spacing w:before="0" w:after="60"/>
        <w:jc w:val="left"/>
        <w:rPr/>
      </w:pPr>
      <w:r>
        <w:rPr/>
        <w:t>S jaj én nékem, hogyha eltévedek,</w:t>
        <w:br/>
        <w:t>Visszafelé homályba fúlt az út</w:t>
        <w:br/>
        <w:t>S most nékem mennem, mennem kell tovább,</w:t>
        <w:br/>
        <w:t>Mint a vonatnak, mely éjszakába fut.</w:t>
      </w:r>
    </w:p>
    <w:p>
      <w:pPr>
        <w:pStyle w:val="Normal"/>
        <w:spacing w:before="0" w:after="100"/>
        <w:jc w:val="left"/>
        <w:rPr>
          <w:sz w:val="4"/>
        </w:rPr>
      </w:pPr>
      <w:r>
        <w:rPr>
          <w:sz w:val="4"/>
        </w:rPr>
      </w:r>
    </w:p>
    <w:p>
      <w:pPr>
        <w:pStyle w:val="Heading3"/>
        <w:spacing w:before="180" w:after="100"/>
        <w:rPr/>
      </w:pPr>
      <w:r>
        <w:rPr/>
        <w:t>ÁTOK, ÁTOK, ÁTOK...</w:t>
      </w:r>
    </w:p>
    <w:p>
      <w:pPr>
        <w:pStyle w:val="Normal"/>
        <w:spacing w:before="0" w:after="100"/>
        <w:jc w:val="left"/>
        <w:rPr/>
      </w:pPr>
      <w:r>
        <w:rPr/>
        <w:t>Nekem hiába mondja azt az Élet,</w:t>
        <w:br/>
        <w:t>Hogy körülöttem minden él, örül,</w:t>
        <w:br/>
        <w:t>Mert az én szemem: bús, sötét átoklámpás,</w:t>
        <w:br/>
        <w:t>Vak éjszakát lát csak körös-körül.</w:t>
      </w:r>
    </w:p>
    <w:p>
      <w:pPr>
        <w:pStyle w:val="Normal"/>
        <w:spacing w:before="0" w:after="100"/>
        <w:jc w:val="left"/>
        <w:rPr/>
      </w:pPr>
      <w:r>
        <w:rPr/>
        <w:t>Hiába zúg vad mámoroknak hangja:</w:t>
        <w:br/>
        <w:t>Fülembe csak halálhörgés sikolt.</w:t>
        <w:br/>
        <w:t>S hiába él sok szív vígan, kacagva:</w:t>
        <w:br/>
        <w:t>Az én szívem örökre zord, kiholt.</w:t>
      </w:r>
    </w:p>
    <w:p>
      <w:pPr>
        <w:pStyle w:val="Normal"/>
        <w:spacing w:before="0" w:after="60"/>
        <w:jc w:val="left"/>
        <w:rPr/>
      </w:pPr>
      <w:r>
        <w:rPr/>
        <w:t>S hiába a csók, sok buja nőajk</w:t>
        <w:br/>
        <w:t>S hiába zengnek szerelmes dalok:</w:t>
        <w:br/>
        <w:t>Az én nótám csak: átok, átok, átok!</w:t>
        <w:br/>
        <w:t>S delíriumba hörgő bús jajok!</w:t>
      </w:r>
    </w:p>
    <w:p>
      <w:pPr>
        <w:pStyle w:val="Normal"/>
        <w:spacing w:before="0" w:after="100"/>
        <w:jc w:val="left"/>
        <w:rPr>
          <w:sz w:val="4"/>
        </w:rPr>
      </w:pPr>
      <w:r>
        <w:rPr>
          <w:sz w:val="4"/>
        </w:rPr>
      </w:r>
    </w:p>
    <w:p>
      <w:pPr>
        <w:pStyle w:val="Heading3"/>
        <w:spacing w:before="180" w:after="100"/>
        <w:rPr/>
      </w:pPr>
      <w:r>
        <w:rPr/>
        <w:t>CSAK SÍRNI</w:t>
      </w:r>
    </w:p>
    <w:p>
      <w:pPr>
        <w:pStyle w:val="Normal"/>
        <w:spacing w:before="0" w:after="100"/>
        <w:jc w:val="left"/>
        <w:rPr/>
      </w:pPr>
      <w:r>
        <w:rPr/>
        <w:t>Nem tudnak már az álmok elcsitítni,</w:t>
        <w:br/>
        <w:t>Ha jön az ősz, a ködös November.</w:t>
        <w:br/>
        <w:t>Beteg szívemnek rozzant ablakát</w:t>
        <w:br/>
        <w:t>Valaki rázza reszkető kezekkel.</w:t>
      </w:r>
    </w:p>
    <w:p>
      <w:pPr>
        <w:pStyle w:val="Normal"/>
        <w:spacing w:before="0" w:after="100"/>
        <w:jc w:val="left"/>
        <w:rPr/>
      </w:pPr>
      <w:r>
        <w:rPr/>
        <w:t>És két szemem a ködbe kitekint</w:t>
        <w:br/>
        <w:t>És nem tud mást: csak sírni, sírni, sírni.</w:t>
        <w:br/>
        <w:t>S a szívemben a bánatot, a kínt</w:t>
        <w:br/>
        <w:t>Nem tudja már semmi elcsitítni.</w:t>
      </w:r>
    </w:p>
    <w:p>
      <w:pPr>
        <w:pStyle w:val="Normal"/>
        <w:spacing w:before="0" w:after="100"/>
        <w:jc w:val="left"/>
        <w:rPr/>
      </w:pPr>
      <w:r>
        <w:rPr/>
        <w:t>Meghalt remények kóbor árnyai</w:t>
        <w:br/>
        <w:t>Úgy integetnek némán és sötéten,</w:t>
        <w:br/>
        <w:t>Ifjan megölt szerelmem kísért</w:t>
        <w:br/>
        <w:t>S halk zokogások szállnak sok, sok éjen.</w:t>
      </w:r>
    </w:p>
    <w:p>
      <w:pPr>
        <w:pStyle w:val="Normal"/>
        <w:spacing w:before="0" w:after="60"/>
        <w:jc w:val="left"/>
        <w:rPr/>
      </w:pPr>
      <w:r>
        <w:rPr/>
        <w:t>Vad sírások a torkom fojtogatják</w:t>
        <w:br/>
        <w:t>S az éj, az ősz, köd úgy érzem, megöl</w:t>
        <w:br/>
        <w:t>S nem int, üzen semmi fény, derengés</w:t>
        <w:br/>
        <w:t>A komor, zúgó őszi ég felől.</w:t>
      </w:r>
    </w:p>
    <w:p>
      <w:pPr>
        <w:pStyle w:val="Normal"/>
        <w:jc w:val="left"/>
        <w:rPr>
          <w:sz w:val="4"/>
        </w:rPr>
      </w:pPr>
      <w:r>
        <w:rPr>
          <w:sz w:val="4"/>
        </w:rPr>
      </w:r>
    </w:p>
    <w:p>
      <w:pPr>
        <w:pStyle w:val="Heading3"/>
        <w:rPr/>
      </w:pPr>
      <w:r>
        <w:rPr/>
        <w:t>ILYENKOR SÍR AZ ÉJ</w:t>
      </w:r>
    </w:p>
    <w:p>
      <w:pPr>
        <w:pStyle w:val="Normal"/>
        <w:jc w:val="left"/>
        <w:rPr/>
      </w:pPr>
      <w:r>
        <w:rPr/>
        <w:t>Szomorún és beteg mosollyal jön</w:t>
        <w:br/>
        <w:t>Mindig az ősz és csendesen megáll</w:t>
        <w:br/>
        <w:t>Sápadt, fakó arccal az ablakomnál.</w:t>
      </w:r>
    </w:p>
    <w:p>
      <w:pPr>
        <w:pStyle w:val="Normal"/>
        <w:jc w:val="left"/>
        <w:rPr/>
      </w:pPr>
      <w:r>
        <w:rPr/>
        <w:t>Az ablakomnál csendesen megáll</w:t>
        <w:br/>
        <w:t>S kopogni kezd a fehér üvegen:</w:t>
        <w:br/>
        <w:t>Szomorún a fáknak így üzen, üzen...</w:t>
      </w:r>
    </w:p>
    <w:p>
      <w:pPr>
        <w:pStyle w:val="Normal"/>
        <w:jc w:val="left"/>
        <w:rPr/>
      </w:pPr>
      <w:r>
        <w:rPr/>
        <w:t>Riadtan nézek bús arcába én,</w:t>
        <w:br/>
        <w:t>Ha látom őt az ablakom alatt</w:t>
        <w:br/>
        <w:t>És lelkemből sokszor zokogás szakad.</w:t>
      </w:r>
    </w:p>
    <w:p>
      <w:pPr>
        <w:pStyle w:val="Normal"/>
        <w:jc w:val="left"/>
        <w:rPr/>
      </w:pPr>
      <w:r>
        <w:rPr/>
        <w:t>Fáradt kezével oly halkan kopog</w:t>
        <w:br/>
        <w:t>És kip-kop: hallatszik minden este,</w:t>
        <w:br/>
        <w:t>Amint a sok halott levél pereg le.</w:t>
      </w:r>
    </w:p>
    <w:p>
      <w:pPr>
        <w:pStyle w:val="Normal"/>
        <w:jc w:val="left"/>
        <w:rPr/>
      </w:pPr>
      <w:r>
        <w:rPr/>
        <w:t>Ilyenkor sír az éj s az ablakom,</w:t>
        <w:br/>
        <w:t>Sírva megyek én is a setétbe</w:t>
        <w:br/>
        <w:t>És sír az éjben minden kis levélk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CSENDES ÁTKOZÓDÁS</w:t>
      </w:r>
    </w:p>
    <w:p>
      <w:pPr>
        <w:pStyle w:val="Normal"/>
        <w:jc w:val="left"/>
        <w:rPr/>
      </w:pPr>
      <w:r>
        <w:rPr/>
        <w:t>Reátiport a vállaimra</w:t>
        <w:br/>
        <w:t>Bús Január már harminckétszer</w:t>
        <w:br/>
        <w:t>S szememben mindig könnyet látott:</w:t>
        <w:br/>
        <w:t>Oh, mindenem e forró ékszer!</w:t>
      </w:r>
    </w:p>
    <w:p>
      <w:pPr>
        <w:pStyle w:val="Normal"/>
        <w:jc w:val="left"/>
        <w:rPr/>
      </w:pPr>
      <w:r>
        <w:rPr/>
        <w:t>Boldogság-vágy, öröm virága</w:t>
        <w:br/>
        <w:t>Kiveszett már belőlem régen:</w:t>
        <w:br/>
        <w:t>Oh, sivárabb vagyok s koldusabb,</w:t>
        <w:br/>
        <w:t>Mint Jób lehetett a szeméten.</w:t>
      </w:r>
    </w:p>
    <w:p>
      <w:pPr>
        <w:pStyle w:val="Normal"/>
        <w:jc w:val="left"/>
        <w:rPr/>
      </w:pPr>
      <w:r>
        <w:rPr/>
        <w:t>Aki volt bennem bízó, hívő;</w:t>
        <w:br/>
        <w:t>Jaj, messze futott már az tőlem:</w:t>
        <w:br/>
        <w:t>Fajtámnak átka sír setéten</w:t>
        <w:br/>
        <w:t>E sivárságban most belőlem.</w:t>
      </w:r>
    </w:p>
    <w:p>
      <w:pPr>
        <w:pStyle w:val="Normal"/>
        <w:jc w:val="left"/>
        <w:rPr/>
      </w:pPr>
      <w:r>
        <w:rPr/>
        <w:t>Fáradt karokkal, fáradt szívvel</w:t>
        <w:br/>
        <w:t>Szelem sötét vizedet, Élet;</w:t>
        <w:br/>
        <w:t>S bár szennyes hullám marja lelkem,</w:t>
        <w:br/>
        <w:t>Csak tisztább lesz tőle, fehérebb.</w:t>
      </w:r>
    </w:p>
    <w:p>
      <w:pPr>
        <w:pStyle w:val="Normal"/>
        <w:keepLines/>
        <w:jc w:val="left"/>
        <w:rPr/>
      </w:pPr>
      <w:r>
        <w:rPr/>
        <w:t>S megátkozom: mért köszönt énrám</w:t>
        <w:br/>
        <w:t>Harminckétszer e sötét reggel,</w:t>
        <w:br/>
        <w:t>Ha nem jöhetett másként hozzám,</w:t>
        <w:br/>
        <w:t>Csak virág nélkül, kisírt szemmel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BABONÁS ÉJEN TEMETŐBE</w:t>
      </w:r>
    </w:p>
    <w:p>
      <w:pPr>
        <w:pStyle w:val="Normal"/>
        <w:jc w:val="left"/>
        <w:rPr/>
      </w:pPr>
      <w:r>
        <w:rPr/>
        <w:t>Nem jó a csillagokat nézni</w:t>
        <w:br/>
        <w:t>Babonás éjen temetőbe.</w:t>
        <w:br/>
        <w:t>Nem jó megállni a keresztnél,</w:t>
        <w:br/>
        <w:t>Ha vérzik a nap lemenőbe.</w:t>
      </w:r>
    </w:p>
    <w:p>
      <w:pPr>
        <w:pStyle w:val="Normal"/>
        <w:jc w:val="left"/>
        <w:rPr/>
      </w:pPr>
      <w:r>
        <w:rPr/>
        <w:t>A csillagokból éjszakánkint</w:t>
        <w:br/>
        <w:t>Babonás tűzű fény fehérlik.</w:t>
        <w:br/>
        <w:t>A csillagokból holt leányok</w:t>
        <w:br/>
        <w:t>Babonás tűzű szeme fénylik.</w:t>
      </w:r>
    </w:p>
    <w:p>
      <w:pPr>
        <w:pStyle w:val="Normal"/>
        <w:jc w:val="left"/>
        <w:rPr/>
      </w:pPr>
      <w:r>
        <w:rPr/>
        <w:t>Feketeszemű, bús leánynak</w:t>
        <w:br/>
        <w:t>Nem jó a szemébe nézni,</w:t>
        <w:br/>
        <w:t>Mert szemében lidérctűz csillog,</w:t>
        <w:br/>
        <w:t>S aki belenéz, megigézi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RT OLYAN TITKOS MINDEN ŐSZI ÁLOM</w:t>
      </w:r>
    </w:p>
    <w:p>
      <w:pPr>
        <w:pStyle w:val="Normal"/>
        <w:jc w:val="left"/>
        <w:rPr/>
      </w:pPr>
      <w:r>
        <w:rPr/>
        <w:t>Ó, ősz, ó, ősz, ó hervadt koszorúja</w:t>
        <w:br/>
        <w:t>Ködökben járó, fáradt életemnek.</w:t>
        <w:br/>
        <w:t>Beteg lelkemnek örökös borúja,</w:t>
        <w:br/>
        <w:t>Visszhangja vagy te fájó énekemnek.</w:t>
      </w:r>
    </w:p>
    <w:p>
      <w:pPr>
        <w:pStyle w:val="Normal"/>
        <w:jc w:val="left"/>
        <w:rPr/>
      </w:pPr>
      <w:r>
        <w:rPr/>
        <w:t>S az álmok, vágyak, amik bennem élnek,</w:t>
        <w:br/>
        <w:t>Mind rabjai a ködös végtelennek,</w:t>
        <w:br/>
        <w:t>Mind hirdetői a szomorú végnek</w:t>
        <w:br/>
        <w:t>És virrasztói csendes éjjeleknek.</w:t>
      </w:r>
    </w:p>
    <w:p>
      <w:pPr>
        <w:pStyle w:val="Normal"/>
        <w:jc w:val="left"/>
        <w:rPr/>
      </w:pPr>
      <w:r>
        <w:rPr/>
        <w:t>És őszkor, őszkor oly jó elpihenni,</w:t>
        <w:br/>
        <w:t>Mert olyan titkos minden őszi álom!</w:t>
        <w:br/>
        <w:t>És őszkor, őszkor oly jó eltemetni</w:t>
        <w:br/>
        <w:t>Sok bús emléket, hogy többé ne fájjo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VÍGSÁGOT HIRDETEK SZOMORÚ SZÓSZÉKRŐL</w:t>
      </w:r>
    </w:p>
    <w:p>
      <w:pPr>
        <w:pStyle w:val="Normal"/>
        <w:jc w:val="left"/>
        <w:rPr/>
      </w:pPr>
      <w:r>
        <w:rPr/>
        <w:t>Én megyek előre a szomorú úton,</w:t>
        <w:br/>
        <w:t>Bánattól fekete, szomorú úton.</w:t>
        <w:br/>
        <w:t>Én megyek előre s hogy mi vár a végén,</w:t>
        <w:br/>
        <w:t>Jaj, nem tudom, nem tudom.</w:t>
      </w:r>
    </w:p>
    <w:p>
      <w:pPr>
        <w:pStyle w:val="Normal"/>
        <w:jc w:val="left"/>
        <w:rPr/>
      </w:pPr>
      <w:r>
        <w:rPr/>
        <w:t>Vígságot hirdetek szomorú szószékről</w:t>
        <w:br/>
        <w:t>S halottan fekszik nálam a Vigalom.</w:t>
        <w:br/>
        <w:t>S bús halotti zsoltár, szomorú zsoltár</w:t>
        <w:br/>
        <w:t>A dalom, a dalom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VAROS KÖD-TÁJON</w:t>
      </w:r>
    </w:p>
    <w:p>
      <w:pPr>
        <w:pStyle w:val="Normal"/>
        <w:jc w:val="left"/>
        <w:rPr/>
      </w:pPr>
      <w:r>
        <w:rPr/>
        <w:t>Őszből, ködökből égő fényre vágyom,</w:t>
        <w:br/>
        <w:t>Beteg vagyok ó nagyon, nagyon,</w:t>
        <w:br/>
        <w:t>Át sápadt borún, avaros köd-tájon</w:t>
        <w:br/>
        <w:t>Téged idézlek, ó izzó napom!</w:t>
      </w:r>
    </w:p>
    <w:p>
      <w:pPr>
        <w:pStyle w:val="Normal"/>
        <w:jc w:val="left"/>
        <w:rPr/>
      </w:pPr>
      <w:r>
        <w:rPr/>
        <w:t>Mint kisgyerek, ha nem ég a lámpa</w:t>
        <w:br/>
        <w:t>A szobában s este van, sötét,</w:t>
        <w:br/>
        <w:t>Úgy félek én novemberi árnyban</w:t>
        <w:br/>
        <w:t>Nézve az ősz szomorú ködét.</w:t>
      </w:r>
    </w:p>
    <w:p>
      <w:pPr>
        <w:pStyle w:val="Normal"/>
        <w:jc w:val="left"/>
        <w:rPr/>
      </w:pPr>
      <w:r>
        <w:rPr/>
        <w:t>És őszi ködben, őszi szürkeségben,</w:t>
        <w:br/>
        <w:t>Ha rámborulnak beteg esték,</w:t>
        <w:br/>
        <w:t>Úgy érzem magam, mint egy temetőben,</w:t>
        <w:br/>
        <w:t>Amelyiknek kapuját betették.</w:t>
      </w:r>
    </w:p>
    <w:p>
      <w:pPr>
        <w:pStyle w:val="Normal"/>
        <w:jc w:val="left"/>
        <w:rPr/>
      </w:pPr>
      <w:r>
        <w:rPr/>
        <w:t>És ilyenkor, mint kit eltemettek</w:t>
        <w:br/>
        <w:t>S ki visszajár az utcák során,</w:t>
        <w:br/>
        <w:t>Úgy járok bús, fénytelen szemekkel,</w:t>
        <w:br/>
        <w:t>Szomorúan sok, sok éjszaká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OLDUSA VIDÁMSÁGNAK</w:t>
      </w:r>
    </w:p>
    <w:p>
      <w:pPr>
        <w:pStyle w:val="Normal"/>
        <w:jc w:val="left"/>
        <w:rPr/>
      </w:pPr>
      <w:r>
        <w:rPr/>
        <w:t>Örök koldusa vidámságnak:</w:t>
        <w:br/>
        <w:t>Szomorúság átkával vert vagyok.</w:t>
        <w:br/>
        <w:t>A lelkemen csak gyászpalást és</w:t>
        <w:br/>
        <w:t>Nem fénylő, cifra, bíbor vért ragyog.</w:t>
      </w:r>
    </w:p>
    <w:p>
      <w:pPr>
        <w:pStyle w:val="Normal"/>
        <w:jc w:val="left"/>
        <w:rPr/>
      </w:pPr>
      <w:r>
        <w:rPr/>
        <w:t>Elfeledettje a Jóságnak</w:t>
        <w:br/>
        <w:t>És elfeledettje az örömnek:</w:t>
        <w:br/>
        <w:t>Vidám napok én hozzám többet</w:t>
        <w:br/>
        <w:t>Már soha, soha be nem köszönn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Z ESTE VÁNDORAI</w:t>
      </w:r>
    </w:p>
    <w:p>
      <w:pPr>
        <w:pStyle w:val="Normal"/>
        <w:jc w:val="left"/>
        <w:rPr/>
      </w:pPr>
      <w:r>
        <w:rPr/>
        <w:t>Olyan furcsa és olyan szomorú</w:t>
        <w:br/>
        <w:t>Lépésem kongása az esti utcán,</w:t>
        <w:br/>
        <w:t>Az ósdi kövekre oly halkan lépek</w:t>
        <w:br/>
        <w:t>S a kis házak olyan félve néznek rám.</w:t>
      </w:r>
    </w:p>
    <w:p>
      <w:pPr>
        <w:pStyle w:val="Normal"/>
        <w:jc w:val="left"/>
        <w:rPr/>
      </w:pPr>
      <w:r>
        <w:rPr/>
        <w:t>Oly különös és barna minden este,</w:t>
        <w:br/>
        <w:t>Az estét én mindig oly félve lesem,</w:t>
        <w:br/>
        <w:t>Az éjszakában olyan sokan mennek</w:t>
        <w:br/>
        <w:t>Szomorú vándorok némán, nesztelen.</w:t>
      </w:r>
    </w:p>
    <w:p>
      <w:pPr>
        <w:pStyle w:val="Normal"/>
        <w:jc w:val="left"/>
        <w:rPr/>
      </w:pPr>
      <w:r>
        <w:rPr/>
        <w:t>Az arcát mintha láttam volna mindnek,</w:t>
        <w:br/>
        <w:t>Hideg ajkukon a halott mosolyt,</w:t>
        <w:br/>
        <w:t>Ilyenkor mindig úgy sírnak az esték</w:t>
        <w:br/>
        <w:t>És beteg szívem sírva felsikolt.</w:t>
      </w:r>
    </w:p>
    <w:p>
      <w:pPr>
        <w:pStyle w:val="Normal"/>
        <w:jc w:val="left"/>
        <w:rPr/>
      </w:pPr>
      <w:r>
        <w:rPr/>
        <w:t>És megsimítom reszkető kezekkel</w:t>
        <w:br/>
        <w:t>Könnyektől elborult két égő szemem,</w:t>
        <w:br/>
        <w:t>Ők odajönnek és nézik a könnyem:</w:t>
        <w:br/>
        <w:t>Nekik a szemük mindnek könnytel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ÁTOKCSÓK</w:t>
      </w:r>
    </w:p>
    <w:p>
      <w:pPr>
        <w:pStyle w:val="Normal"/>
        <w:jc w:val="left"/>
        <w:rPr/>
      </w:pPr>
      <w:r>
        <w:rPr/>
        <w:t>Halovány, beteg, őszi este</w:t>
        <w:br/>
        <w:t>Jöttem az őszben sírva, sírva...</w:t>
        <w:br/>
        <w:t>Jöttem az őszben béna este</w:t>
        <w:br/>
        <w:t>A két szemem halottra sírva.</w:t>
      </w:r>
    </w:p>
    <w:p>
      <w:pPr>
        <w:pStyle w:val="Normal"/>
        <w:jc w:val="left"/>
        <w:rPr/>
      </w:pPr>
      <w:r>
        <w:rPr/>
        <w:t>Nem voltam más: csak ember, ember,</w:t>
        <w:br/>
        <w:t>Ki viselője bús sebeknek.</w:t>
        <w:br/>
        <w:t>Nem voltam más: bús, fáradt vándor,</w:t>
        <w:br/>
        <w:t>Kit sehol sem várnak, szeretnek.</w:t>
      </w:r>
    </w:p>
    <w:p>
      <w:pPr>
        <w:pStyle w:val="Normal"/>
        <w:jc w:val="left"/>
        <w:rPr/>
      </w:pPr>
      <w:r>
        <w:rPr/>
        <w:t>Fakó, pogány álom volt hitem</w:t>
        <w:br/>
        <w:t>És eltékozolt szomorúságok.</w:t>
        <w:br/>
        <w:t>Bús szívem nem védte Isten</w:t>
        <w:br/>
        <w:t>És ráborult idegen átok.</w:t>
      </w:r>
    </w:p>
    <w:p>
      <w:pPr>
        <w:pStyle w:val="Normal"/>
        <w:jc w:val="left"/>
        <w:rPr/>
      </w:pPr>
      <w:r>
        <w:rPr/>
        <w:t>S viselnem kell egy vérző sebet:</w:t>
        <w:br/>
        <w:t>Megcsókolt vad, halálos átok.</w:t>
        <w:br/>
        <w:t>S halálos sebbel sírva megyek,</w:t>
        <w:br/>
        <w:t>Mint kit az élet nagyon bántot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RCOMON HALÁLÍRÁS</w:t>
      </w:r>
    </w:p>
    <w:p>
      <w:pPr>
        <w:pStyle w:val="Normal"/>
        <w:jc w:val="left"/>
        <w:rPr/>
      </w:pPr>
      <w:r>
        <w:rPr/>
        <w:t>Megyek, megyek s az életúti porban</w:t>
        <w:br/>
        <w:t>Mindenik lépésnél görnyedtebb leszek;</w:t>
        <w:br/>
        <w:t>A könnyektől már rég ráncos lett arcom</w:t>
        <w:br/>
        <w:t>S már nem is sírok, nem is könnyezek.</w:t>
      </w:r>
    </w:p>
    <w:p>
      <w:pPr>
        <w:pStyle w:val="Normal"/>
        <w:jc w:val="left"/>
        <w:rPr/>
      </w:pPr>
      <w:r>
        <w:rPr/>
        <w:t>Az arcomra torz halálírás bágyadt</w:t>
        <w:br/>
        <w:t>És felhőjével betakart setéten</w:t>
        <w:br/>
        <w:t>És életemet most, mint öreg zsivány:</w:t>
        <w:br/>
        <w:t>Káromkodva, átkozódva élem.</w:t>
      </w:r>
    </w:p>
    <w:p>
      <w:pPr>
        <w:pStyle w:val="Normal"/>
        <w:jc w:val="left"/>
        <w:rPr/>
      </w:pPr>
      <w:r>
        <w:rPr/>
        <w:t>Oh sok, sok fájt, míg sírni tudtam, sírni</w:t>
        <w:br/>
        <w:t>Sok sebes fájás lakta szívemet,</w:t>
        <w:br/>
        <w:t>De szívemből már rég kiűztem őket,</w:t>
        <w:br/>
        <w:t>Mint templomból Krisztus kufár ebeket.</w:t>
      </w:r>
    </w:p>
    <w:p>
      <w:pPr>
        <w:pStyle w:val="Normal"/>
        <w:jc w:val="left"/>
        <w:rPr/>
      </w:pPr>
      <w:r>
        <w:rPr/>
        <w:t>És mostan, jaj, oly nagyon magam lettem:</w:t>
        <w:br/>
        <w:t>Oly egyedül, mint az éjjeli setét,</w:t>
        <w:br/>
        <w:t>Mikor a zordon őszi éjszakában</w:t>
        <w:br/>
        <w:t>Mindenik kis csillag behunyta szemé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ÉS NINCSEN ESTE</w:t>
      </w:r>
    </w:p>
    <w:p>
      <w:pPr>
        <w:pStyle w:val="Normal"/>
        <w:jc w:val="left"/>
        <w:rPr/>
      </w:pPr>
      <w:r>
        <w:rPr/>
        <w:t>Arcomba néz a bús Hold fehéren.</w:t>
        <w:br/>
        <w:t>Arcomba néz és néz egy temetőt.</w:t>
        <w:br/>
        <w:t>Arcomba néz a bús Hold fehéren</w:t>
        <w:br/>
        <w:t>És nézi, nézi, mint egy halott nőt.</w:t>
      </w:r>
    </w:p>
    <w:p>
      <w:pPr>
        <w:pStyle w:val="Normal"/>
        <w:jc w:val="left"/>
        <w:rPr/>
      </w:pPr>
      <w:r>
        <w:rPr/>
        <w:t>Arcomba néz a bús Hold fehéren,</w:t>
        <w:br/>
        <w:t>Az arcomba, mely sápadt őszi kert</w:t>
        <w:br/>
        <w:t>Őszi kert, amelynek sárga lombja</w:t>
        <w:br/>
        <w:t>Ezer bánatnak titkát őrzi bent.</w:t>
      </w:r>
    </w:p>
    <w:p>
      <w:pPr>
        <w:pStyle w:val="Normal"/>
        <w:jc w:val="left"/>
        <w:rPr/>
      </w:pPr>
      <w:r>
        <w:rPr/>
        <w:t>Arcomba néz a bús Hold fehéren,</w:t>
        <w:br/>
        <w:t>Arcomba néz: s én vagyok fehérebb,</w:t>
        <w:br/>
        <w:t>Ó szomorúbb kert nincs, mint őszi kert</w:t>
        <w:br/>
        <w:t>S őszi bánat, mely lelkembe mélyed.</w:t>
      </w:r>
    </w:p>
    <w:p>
      <w:pPr>
        <w:pStyle w:val="Normal"/>
        <w:jc w:val="left"/>
        <w:rPr/>
      </w:pPr>
      <w:r>
        <w:rPr/>
        <w:t>S nincs oly bús út és nincs oly bús temető,</w:t>
        <w:br/>
        <w:t>Mint az enyém s kertem sápadt lombja</w:t>
        <w:br/>
        <w:t>És nincsen este, amely feketébb,</w:t>
        <w:br/>
        <w:t>Mint amelyik lelkem átkarolj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LÁZBAN</w:t>
      </w:r>
    </w:p>
    <w:p>
      <w:pPr>
        <w:pStyle w:val="Normal"/>
        <w:jc w:val="left"/>
        <w:rPr/>
      </w:pPr>
      <w:r>
        <w:rPr/>
        <w:t>Sápadt verejték hull, csak hull</w:t>
        <w:br/>
        <w:t>Jéghideg homlokomra.</w:t>
        <w:br/>
        <w:t>A szívem ijesztőn halkul</w:t>
        <w:br/>
        <w:t>És tántorog dobogva.</w:t>
      </w:r>
    </w:p>
    <w:p>
      <w:pPr>
        <w:pStyle w:val="Normal"/>
        <w:jc w:val="left"/>
        <w:rPr/>
      </w:pPr>
      <w:r>
        <w:rPr/>
        <w:t>Az arcom színe hófehér,</w:t>
        <w:br/>
        <w:t>Két szemem izzón lángol</w:t>
        <w:br/>
        <w:t>És az agyamban minden vér</w:t>
        <w:br/>
        <w:t>Tombolva zúgva táncol.</w:t>
      </w:r>
    </w:p>
    <w:p>
      <w:pPr>
        <w:pStyle w:val="Normal"/>
        <w:jc w:val="left"/>
        <w:rPr/>
      </w:pPr>
      <w:r>
        <w:rPr/>
        <w:t>A lelkem tompán, kábultan</w:t>
        <w:br/>
        <w:t>Vergődik fáradt szárnnyal:</w:t>
        <w:br/>
        <w:t>Míg testem béna-ájultan</w:t>
        <w:br/>
        <w:t>Küzköd a gyilkos lázza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MESSZE MINDEN ALKONY</w:t>
      </w:r>
    </w:p>
    <w:p>
      <w:pPr>
        <w:pStyle w:val="Normal"/>
        <w:jc w:val="left"/>
        <w:rPr/>
      </w:pPr>
      <w:r>
        <w:rPr/>
        <w:t>Lassan pereg le minden perc és óra</w:t>
        <w:br/>
        <w:t>S oly messze van még minden alkonyat</w:t>
        <w:br/>
        <w:t>S én úgy várok még egy alkonyhajóra,</w:t>
        <w:br/>
        <w:t>Mely eltemesse minden álmomat.</w:t>
      </w:r>
    </w:p>
    <w:p>
      <w:pPr>
        <w:pStyle w:val="Normal"/>
        <w:jc w:val="left"/>
        <w:rPr/>
      </w:pPr>
      <w:r>
        <w:rPr/>
        <w:t>A lelkemtől minden olyan távol,</w:t>
        <w:br/>
        <w:t>Csak a temető van oly nagyon közel</w:t>
        <w:br/>
        <w:t>És úgy int felém, mint egy bús gyászfátyol,</w:t>
        <w:br/>
        <w:t>Mely megfejthetetlen titkokat föd el.</w:t>
      </w:r>
    </w:p>
    <w:p>
      <w:pPr>
        <w:pStyle w:val="Normal"/>
        <w:jc w:val="left"/>
        <w:rPr/>
      </w:pPr>
      <w:r>
        <w:rPr/>
        <w:t>Csak egy alkonyra várok, csak egy estre,</w:t>
        <w:br/>
        <w:t>Aztán lehullok az éjnek vizébe</w:t>
        <w:br/>
        <w:t>S fehér arcomat feketére festve,</w:t>
        <w:br/>
        <w:t>Zokogva csókolnak habok örök éjbe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AMIKOR SZÉL DALOL</w:t>
      </w:r>
    </w:p>
    <w:p>
      <w:pPr>
        <w:pStyle w:val="Normal"/>
        <w:jc w:val="left"/>
        <w:rPr/>
      </w:pPr>
      <w:r>
        <w:rPr/>
        <w:t>Őszi estén, amikor szél dalol</w:t>
        <w:br/>
        <w:t>Búgva, nyögve az ablakom alatt:</w:t>
        <w:br/>
        <w:t>Szeretnék én is zokogni vele,</w:t>
        <w:br/>
        <w:t>De nékem sírnom többé nem szabad.</w:t>
      </w:r>
    </w:p>
    <w:p>
      <w:pPr>
        <w:pStyle w:val="Normal"/>
        <w:jc w:val="left"/>
        <w:rPr/>
      </w:pPr>
      <w:r>
        <w:rPr/>
        <w:t>Az őszi esték megtagadtak már</w:t>
        <w:br/>
        <w:t>S én fiuk többé nem vagyok nekik</w:t>
        <w:br/>
        <w:t>És mikor a szívem összeszorul:</w:t>
        <w:br/>
        <w:t>Őszi estén szemem nem könnyezik.</w:t>
      </w:r>
    </w:p>
    <w:p>
      <w:pPr>
        <w:pStyle w:val="Normal"/>
        <w:jc w:val="left"/>
        <w:rPr/>
      </w:pPr>
      <w:r>
        <w:rPr/>
        <w:t>Csak leborulok némán, szomorún</w:t>
        <w:br/>
        <w:t>Két karomra az asztalom fölé</w:t>
        <w:br/>
        <w:t>S úgy hallgatom, mint hullnak kint sírva</w:t>
        <w:br/>
        <w:t>Bús őszi levelek a por közé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ÍRVA MEGYEK ÉN IS ELÉBE</w:t>
      </w:r>
    </w:p>
    <w:p>
      <w:pPr>
        <w:pStyle w:val="Normal"/>
        <w:jc w:val="left"/>
        <w:rPr/>
      </w:pPr>
      <w:r>
        <w:rPr/>
        <w:t>Sír az Ég: jaj, itt van már az Ősz!</w:t>
        <w:br/>
        <w:t>És sírva megyek én is elébe.</w:t>
        <w:br/>
        <w:t>S nevére a liget belesápadt</w:t>
        <w:br/>
        <w:t>S megremegett tőle sok levélke.</w:t>
      </w:r>
    </w:p>
    <w:p>
      <w:pPr>
        <w:pStyle w:val="Normal"/>
        <w:jc w:val="left"/>
        <w:rPr/>
      </w:pPr>
      <w:r>
        <w:rPr/>
        <w:t>A jegenyék, mint szerelmes lányok:</w:t>
        <w:br/>
        <w:t>Halványak, merengők nagyon szegények</w:t>
        <w:br/>
        <w:t>És lombjaikkal fájón bólogatnak,</w:t>
        <w:br/>
        <w:t>Ha dalolnak őszi szél-legények.</w:t>
      </w:r>
    </w:p>
    <w:p>
      <w:pPr>
        <w:pStyle w:val="Normal"/>
        <w:jc w:val="left"/>
        <w:rPr/>
      </w:pPr>
      <w:r>
        <w:rPr/>
        <w:t>Fáj látni a bágyadt, fakó napfényt</w:t>
        <w:br/>
        <w:t>És rózsát, melyet őszlehelet ért,</w:t>
        <w:br/>
        <w:t>Minden, minden oly titokzatos sápadt</w:t>
        <w:br/>
        <w:t>S mindenki sír és nem tudja miért?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ÖRÖK HARC</w:t>
      </w:r>
    </w:p>
    <w:p>
      <w:pPr>
        <w:pStyle w:val="Normal"/>
        <w:jc w:val="left"/>
        <w:rPr/>
      </w:pPr>
      <w:r>
        <w:rPr/>
        <w:t>Dalolj, dalolj fáradt, beteg szívem,</w:t>
        <w:br/>
        <w:t>Dalolj szívem, szakadj meg aztán:</w:t>
        <w:br/>
        <w:t>Az örök éjnek éjszakája</w:t>
        <w:br/>
        <w:t>Hörögve hadd szakadjon én reám.</w:t>
      </w:r>
    </w:p>
    <w:p>
      <w:pPr>
        <w:pStyle w:val="Normal"/>
        <w:keepLines/>
        <w:jc w:val="left"/>
        <w:rPr/>
      </w:pPr>
      <w:r>
        <w:rPr/>
        <w:t>Kiáltni vissza, föl az Égre?</w:t>
        <w:br/>
        <w:t>Lelkem erőtlen, hite gyáva,</w:t>
        <w:br/>
        <w:t>Mikor kemény átok sújt fentről</w:t>
        <w:br/>
        <w:t>Az égi Úr parancsszavára.</w:t>
      </w:r>
    </w:p>
    <w:p>
      <w:pPr>
        <w:pStyle w:val="Normal"/>
        <w:jc w:val="left"/>
        <w:rPr/>
      </w:pPr>
      <w:r>
        <w:rPr/>
        <w:t>Vesszek bele az éjszakába,</w:t>
        <w:br/>
        <w:t>Oh távozz tőlem átkos éltem</w:t>
        <w:br/>
        <w:t>S jelentsd az égi Úrnak ott fenn,</w:t>
        <w:br/>
        <w:t>Hogy alszom már halott-fehér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ŐSZI GYÁSZÉNEK</w:t>
      </w:r>
    </w:p>
    <w:p>
      <w:pPr>
        <w:pStyle w:val="Normal"/>
        <w:jc w:val="left"/>
        <w:rPr/>
      </w:pPr>
      <w:r>
        <w:rPr/>
        <w:t>A sápadt ősz, a vénhedt, aszott harcos</w:t>
        <w:br/>
        <w:t>Köd-riadóját fújja hegyek között</w:t>
        <w:br/>
        <w:t>És rekedten lép, jaj: beteg lelkemre</w:t>
        <w:br/>
        <w:t>A zenéje, mely oly fájdalmas s törött.</w:t>
      </w:r>
    </w:p>
    <w:p>
      <w:pPr>
        <w:pStyle w:val="Normal"/>
        <w:jc w:val="left"/>
        <w:rPr/>
      </w:pPr>
      <w:r>
        <w:rPr/>
        <w:t>A tar hegyeken fáradtan megállott</w:t>
        <w:br/>
        <w:t>És messze, messze lent, a hegyek alatt</w:t>
        <w:br/>
        <w:t>Reszketve csókolja tépett díszeit</w:t>
        <w:br/>
        <w:t>A haldokló völgynek bágyadtan a Nap.</w:t>
      </w:r>
    </w:p>
    <w:p>
      <w:pPr>
        <w:pStyle w:val="Normal"/>
        <w:jc w:val="left"/>
        <w:rPr/>
      </w:pPr>
      <w:r>
        <w:rPr/>
        <w:t>Az én lelkem is, ó mert ősz-haldoklás</w:t>
        <w:br/>
        <w:t>Fekete pompája rezdítette meg:</w:t>
        <w:br/>
        <w:t>Tompán zokogja a gyászindulóját</w:t>
        <w:br/>
        <w:t>A sok halálos-beteg virág felet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TEMETŐT KERESEK</w:t>
      </w:r>
    </w:p>
    <w:p>
      <w:pPr>
        <w:pStyle w:val="Normal"/>
        <w:jc w:val="left"/>
        <w:rPr/>
      </w:pPr>
      <w:r>
        <w:rPr/>
        <w:t>                   </w:t>
      </w:r>
      <w:r>
        <w:rPr/>
        <w:t>I.</w:t>
      </w:r>
    </w:p>
    <w:p>
      <w:pPr>
        <w:pStyle w:val="Normal"/>
        <w:jc w:val="left"/>
        <w:rPr/>
      </w:pPr>
      <w:r>
        <w:rPr/>
        <w:t>Sírni én már nem fogok</w:t>
        <w:br/>
        <w:t>A Bánat előtt,</w:t>
        <w:br/>
        <w:t>Uram, nekem ne küldj már</w:t>
        <w:br/>
        <w:t>Többet szeretőt.</w:t>
      </w:r>
    </w:p>
    <w:p>
      <w:pPr>
        <w:pStyle w:val="Normal"/>
        <w:jc w:val="left"/>
        <w:rPr/>
      </w:pPr>
      <w:r>
        <w:rPr/>
        <w:t>Ó sokat adtál Uram</w:t>
        <w:br/>
        <w:t>És sokat elvettél,</w:t>
        <w:br/>
        <w:t>Megtépett bűn, bánatok,</w:t>
        <w:br/>
        <w:t>Tavasz, ősz és tél.</w:t>
      </w:r>
    </w:p>
    <w:p>
      <w:pPr>
        <w:pStyle w:val="Normal"/>
        <w:jc w:val="left"/>
        <w:rPr/>
      </w:pPr>
      <w:r>
        <w:rPr/>
        <w:t>Kifosztott, gondtalan Én</w:t>
        <w:br/>
        <w:t>Temetőt keres,</w:t>
        <w:br/>
        <w:t>Zörögve Bánaton,</w:t>
        <w:br/>
        <w:t>Mint halott Szekeres.</w:t>
      </w:r>
    </w:p>
    <w:p>
      <w:pPr>
        <w:pStyle w:val="Normal"/>
        <w:jc w:val="left"/>
        <w:rPr/>
      </w:pPr>
      <w:r>
        <w:rPr/>
        <w:t>Könnytelenül állok meg</w:t>
        <w:br/>
        <w:t>Szent színed előtt</w:t>
        <w:br/>
        <w:t>S köszöntöm, én hontalan,</w:t>
        <w:br/>
        <w:t>A bús temetőt.</w:t>
      </w:r>
    </w:p>
    <w:p>
      <w:pPr>
        <w:pStyle w:val="Normal"/>
        <w:jc w:val="left"/>
        <w:rPr/>
      </w:pPr>
      <w:r>
        <w:rPr/>
        <w:br/>
        <w:t>                   II.</w:t>
      </w:r>
    </w:p>
    <w:p>
      <w:pPr>
        <w:pStyle w:val="Normal"/>
        <w:jc w:val="left"/>
        <w:rPr/>
      </w:pPr>
      <w:r>
        <w:rPr/>
        <w:t>A temetőből nincsen visszatérés,</w:t>
        <w:br/>
        <w:t>A temetőből út ki nem vezet.</w:t>
        <w:br/>
        <w:t>A temetőbe visz már minden lépés</w:t>
        <w:br/>
        <w:t>S vígan dalolva, én megyek, megyek...</w:t>
      </w:r>
    </w:p>
    <w:p>
      <w:pPr>
        <w:pStyle w:val="Normal"/>
        <w:jc w:val="left"/>
        <w:rPr/>
      </w:pPr>
      <w:r>
        <w:rPr/>
        <w:t>Aranyos ködbe veszve integetnek</w:t>
        <w:br/>
        <w:t>Nyugaton bús, mesebeli partok:</w:t>
        <w:br/>
        <w:t>Búcsúzó könnye nem ragyog szememnek,</w:t>
        <w:br/>
        <w:t>Én már bent, az Éjszakában tartok.</w:t>
      </w:r>
    </w:p>
    <w:p>
      <w:pPr>
        <w:pStyle w:val="Normal"/>
        <w:jc w:val="left"/>
        <w:rPr/>
      </w:pPr>
      <w:r>
        <w:rPr/>
        <w:t>Valaki képét szomorú szememben,</w:t>
        <w:br/>
        <w:t>Fáradt szememben magammal viszem,</w:t>
        <w:br/>
        <w:t>Szomorúságát távozó lelkemnek</w:t>
        <w:br/>
        <w:t>Úgy-e nem fogja tudni senkisem?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ZEMEK AZ ÉJSZAKÁBAN</w:t>
      </w:r>
    </w:p>
    <w:p>
      <w:pPr>
        <w:pStyle w:val="Normal"/>
        <w:jc w:val="left"/>
        <w:rPr/>
      </w:pPr>
      <w:r>
        <w:rPr/>
        <w:t>A néma este lágy csöndje aláhullt,</w:t>
        <w:br/>
        <w:t>Az utcák sorát árnyak elfedik</w:t>
        <w:br/>
        <w:t>És a büszke paloták sok szobája</w:t>
        <w:br/>
        <w:t>Lassan meleggel, fénnyel megtelik.</w:t>
      </w:r>
    </w:p>
    <w:p>
      <w:pPr>
        <w:pStyle w:val="Normal"/>
        <w:jc w:val="left"/>
        <w:rPr/>
      </w:pPr>
      <w:r>
        <w:rPr/>
        <w:t>Kigyúl az éjben sok, sok bús ablakszem</w:t>
        <w:br/>
        <w:t>És elmerengve messze néznek el</w:t>
        <w:br/>
        <w:t>És tűzszemük a néma éjszakában</w:t>
        <w:br/>
        <w:t>Mindig kérdez, de sohasem felel.</w:t>
      </w:r>
    </w:p>
    <w:p>
      <w:pPr>
        <w:pStyle w:val="Normal"/>
        <w:jc w:val="left"/>
        <w:rPr/>
      </w:pPr>
      <w:r>
        <w:rPr/>
        <w:t>És engemet úgy csábítnak, úgy hívnak,</w:t>
        <w:br/>
        <w:t>Ha éjjelenkint fekszem szomorún</w:t>
        <w:br/>
        <w:t>És lelkembe fátyolos tüzű fényük</w:t>
        <w:br/>
        <w:t>Bús éjszakákon hull, csak egyre hull..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ÍRÁS A TAVASZ UTÁN</w:t>
      </w:r>
    </w:p>
    <w:p>
      <w:pPr>
        <w:pStyle w:val="Normal"/>
        <w:jc w:val="left"/>
        <w:rPr/>
      </w:pPr>
      <w:r>
        <w:rPr/>
        <w:t>A nagy tavasz, a buja, illatos,</w:t>
        <w:br/>
        <w:t>Oly messze van már tőlem, oh de messze.</w:t>
        <w:br/>
        <w:t>Roskadó lábam bús avart tapos</w:t>
        <w:br/>
        <w:t>S fény nem ragyog már elborult szemembe!</w:t>
      </w:r>
    </w:p>
    <w:p>
      <w:pPr>
        <w:pStyle w:val="Normal"/>
        <w:jc w:val="left"/>
        <w:rPr/>
      </w:pPr>
      <w:r>
        <w:rPr/>
        <w:t>S virágaim: a rózsák, nárciszok,</w:t>
        <w:br/>
        <w:t>Amelyek egykor nékem illatoztak</w:t>
        <w:br/>
        <w:t>S illatukkal sok szerelmes titok</w:t>
        <w:br/>
        <w:t>Üzenői és hordozói voltak:</w:t>
      </w:r>
    </w:p>
    <w:p>
      <w:pPr>
        <w:pStyle w:val="Normal"/>
        <w:jc w:val="left"/>
        <w:rPr/>
      </w:pPr>
      <w:r>
        <w:rPr/>
        <w:t>Már szétszórva s hervadtan feküsznek</w:t>
        <w:br/>
        <w:t>Sápadt kertjében a Feledésnek:</w:t>
        <w:br/>
        <w:t>S oda reménye örömnek, üdvnek</w:t>
        <w:br/>
        <w:t>S utánam sírva már messziről néznek.</w:t>
      </w:r>
    </w:p>
    <w:p>
      <w:pPr>
        <w:pStyle w:val="Normal"/>
        <w:jc w:val="left"/>
        <w:rPr/>
      </w:pPr>
      <w:r>
        <w:rPr/>
        <w:t>Mint sápadt, szürke, csendes őszi ég</w:t>
        <w:br/>
        <w:t>Fáradtan ballagó bús vándor után,</w:t>
        <w:br/>
        <w:t>Kit fátylával borít be a messzeség</w:t>
        <w:br/>
        <w:t>Egy nagyon szomorú, beteg délutá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ÁTÁN</w:t>
      </w:r>
    </w:p>
    <w:p>
      <w:pPr>
        <w:pStyle w:val="Normal"/>
        <w:jc w:val="left"/>
        <w:rPr/>
      </w:pPr>
      <w:r>
        <w:rPr/>
        <w:t>Mi bennem van rossz, céltalan, gonosz,</w:t>
        <w:br/>
        <w:t>Oktalan ok és ferde semmi.</w:t>
        <w:br/>
        <w:t>Átok-kacagás, halottsíró emlék,</w:t>
        <w:br/>
        <w:t>Haragból, vádból egy szemernyi.</w:t>
      </w:r>
    </w:p>
    <w:p>
      <w:pPr>
        <w:pStyle w:val="Normal"/>
        <w:jc w:val="left"/>
        <w:rPr/>
      </w:pPr>
      <w:r>
        <w:rPr/>
        <w:t>Sírásból, panaszból, fekete jajból</w:t>
        <w:br/>
        <w:t>És minden, minden, ami nem jó:</w:t>
        <w:br/>
        <w:t>Ó Sátán, te vagy, te vagy magad mindaz</w:t>
        <w:br/>
        <w:t>Szenvedésekbe nyíló ajtó.</w:t>
      </w:r>
    </w:p>
    <w:p>
      <w:pPr>
        <w:pStyle w:val="Normal"/>
        <w:jc w:val="left"/>
        <w:rPr/>
      </w:pPr>
      <w:r>
        <w:rPr/>
        <w:t>Hit és Igazság fekete gyilkosa,</w:t>
        <w:br/>
        <w:t>Palástod tele van vérrel:</w:t>
        <w:br/>
        <w:t>Koldusok jaja, átka a te nótád</w:t>
        <w:br/>
        <w:t>S testvérnek harca a testvérrel.</w:t>
      </w:r>
    </w:p>
    <w:p>
      <w:pPr>
        <w:pStyle w:val="Normal"/>
        <w:jc w:val="left"/>
        <w:rPr/>
      </w:pPr>
      <w:r>
        <w:rPr/>
        <w:t>Halott átkoknak beteges szülöttje,</w:t>
        <w:br/>
        <w:t>Akihez dalom hahotázik,</w:t>
        <w:br/>
        <w:t>Íme, én bátran kiáltok tehozzád:</w:t>
        <w:br/>
        <w:t>A lelkem hívő és csatázik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EBEK ÉS ÁTKOK SIRALMA</w:t>
      </w:r>
    </w:p>
    <w:p>
      <w:pPr>
        <w:pStyle w:val="Normal"/>
        <w:jc w:val="left"/>
        <w:rPr/>
      </w:pPr>
      <w:r>
        <w:rPr/>
        <w:t>Sebek, melyeket eddig hordtak földön,</w:t>
        <w:br/>
        <w:t>Mind elvesznek sebeim mellett.</w:t>
        <w:br/>
        <w:t>És annyi szörnyű kín, betegség, bánat</w:t>
        <w:br/>
        <w:t>Nem gyötört itt még soha mellet.</w:t>
      </w:r>
    </w:p>
    <w:p>
      <w:pPr>
        <w:pStyle w:val="Normal"/>
        <w:jc w:val="left"/>
        <w:rPr/>
      </w:pPr>
      <w:r>
        <w:rPr/>
        <w:t>És lelkekre roskadt már börtön nyűge</w:t>
        <w:br/>
        <w:t>S éjszaka: csillagtalan, sivár,</w:t>
        <w:br/>
        <w:t>De olyan börtön és olyan éjszaka,</w:t>
        <w:br/>
        <w:t>Mint enyém: már senkire sem vár.</w:t>
      </w:r>
    </w:p>
    <w:p>
      <w:pPr>
        <w:pStyle w:val="Normal"/>
        <w:jc w:val="left"/>
        <w:rPr/>
      </w:pPr>
      <w:r>
        <w:rPr/>
        <w:t>És átok is volt már sokaknak ura</w:t>
        <w:br/>
        <w:t>És sújtottak büntető kezek;</w:t>
        <w:br/>
        <w:t>De az én átkomnál iszonyúbb átok</w:t>
        <w:br/>
        <w:t>És sujtóbb kéz: még nem küldetet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LESÚJT AZ ISTEN</w:t>
      </w:r>
    </w:p>
    <w:p>
      <w:pPr>
        <w:pStyle w:val="Normal"/>
        <w:keepLines/>
        <w:jc w:val="left"/>
        <w:rPr/>
      </w:pPr>
      <w:r>
        <w:rPr/>
        <w:t>Lesújt az Isten s karja oly nehéz</w:t>
        <w:br/>
        <w:t>S bús jajommal lesz az éjszaka tele:</w:t>
        <w:br/>
        <w:t>Fekete bánattal sikoltoz a szívem,</w:t>
        <w:br/>
        <w:t>Mint éji viharnak halálos szele.</w:t>
      </w:r>
    </w:p>
    <w:p>
      <w:pPr>
        <w:pStyle w:val="Normal"/>
        <w:jc w:val="left"/>
        <w:rPr/>
      </w:pPr>
      <w:r>
        <w:rPr/>
        <w:t>Fekete az éj, de feketébb jajom:</w:t>
        <w:br/>
        <w:t>Béna éjben most sír, dalol a Sötét.</w:t>
        <w:br/>
        <w:t>Kósza átkok árnya búsan rámfonódik:</w:t>
        <w:br/>
        <w:t>Egyedül az éjben. Most vajjon ki véd?</w:t>
      </w:r>
    </w:p>
    <w:p>
      <w:pPr>
        <w:pStyle w:val="Normal"/>
        <w:jc w:val="left"/>
        <w:rPr/>
      </w:pPr>
      <w:r>
        <w:rPr/>
        <w:t>Egyedül harcosa átoknak, sötétnek.</w:t>
        <w:br/>
        <w:t>Halálos játékok bús lovagja, én.</w:t>
        <w:br/>
        <w:t>S halálos sebekből, csak hull a szívemből</w:t>
        <w:br/>
        <w:t>Sikoltó éjeken a vér feketé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EKETE SEBEK</w:t>
      </w:r>
    </w:p>
    <w:p>
      <w:pPr>
        <w:pStyle w:val="Normal"/>
        <w:jc w:val="left"/>
        <w:rPr/>
      </w:pPr>
      <w:r>
        <w:rPr/>
        <w:t>Seb borítá lelkem éjsetéten,</w:t>
        <w:br/>
        <w:t>Fekete setéten és csillagtalan.</w:t>
        <w:br/>
        <w:t>Jött a kín és kacagott szemembe</w:t>
        <w:br/>
        <w:t>S én csak néztem sírva védtelen Magam.</w:t>
      </w:r>
    </w:p>
    <w:p>
      <w:pPr>
        <w:pStyle w:val="Normal"/>
        <w:jc w:val="left"/>
        <w:rPr/>
      </w:pPr>
      <w:r>
        <w:rPr/>
        <w:t>Jött a kín és kacagott a Sátán</w:t>
        <w:br/>
        <w:t>S várta, hitem meg mikor tagadom?</w:t>
        <w:br/>
        <w:t>Jött a kín és várta, hogy odaadjam</w:t>
        <w:br/>
        <w:t>Szívemnek vérével megváltott adóm.</w:t>
      </w:r>
    </w:p>
    <w:p>
      <w:pPr>
        <w:pStyle w:val="Normal"/>
        <w:jc w:val="left"/>
        <w:rPr/>
      </w:pPr>
      <w:r>
        <w:rPr/>
        <w:t>Seb borítá lelkem éjsetéten,</w:t>
        <w:br/>
        <w:t>Véres arcomból kibuggyant a könnyem</w:t>
        <w:br/>
        <w:t>S én fölemeltem némán karomat,</w:t>
        <w:br/>
        <w:t>Hogy kínjaimat vadul összetörjem.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SÍR A HALÁL</w:t>
      </w:r>
    </w:p>
    <w:p>
      <w:pPr>
        <w:pStyle w:val="Normal"/>
        <w:jc w:val="left"/>
        <w:rPr/>
      </w:pPr>
      <w:r>
        <w:rPr/>
        <w:t>E földön mostan minden oly sötét</w:t>
        <w:br/>
        <w:t>S oly elborult mindenik tekintet,</w:t>
        <w:br/>
        <w:t>Mint fáradt hajós fáradt éneke,</w:t>
        <w:br/>
        <w:t>Ki a partnak már csak messziről inthet.</w:t>
      </w:r>
    </w:p>
    <w:p>
      <w:pPr>
        <w:pStyle w:val="Normal"/>
        <w:jc w:val="left"/>
        <w:rPr/>
      </w:pPr>
      <w:r>
        <w:rPr/>
        <w:t>A szemektől messze jár az álom,</w:t>
        <w:br/>
        <w:t>A hajnalok oly sápadt-borúsak</w:t>
        <w:br/>
        <w:t>És éjfelenkint fehér árny remeg</w:t>
        <w:br/>
        <w:t>Sötétjében a bús keresztútnak.</w:t>
      </w:r>
    </w:p>
    <w:p>
      <w:pPr>
        <w:pStyle w:val="Normal"/>
        <w:jc w:val="left"/>
        <w:rPr/>
      </w:pPr>
      <w:r>
        <w:rPr/>
        <w:t>A templom ma oly halkan kondul</w:t>
        <w:br/>
        <w:t>S míg fáradt hangja lassan tovaszáll:</w:t>
        <w:br/>
        <w:t>Az oltárnál kaszájára hulltan</w:t>
        <w:br/>
        <w:t>Hangtalanul sír, sír, sír a Halál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ALÓZOK AZ IDŐ TENGERÉN</w:t>
      </w:r>
    </w:p>
    <w:p>
      <w:pPr>
        <w:pStyle w:val="Normal"/>
        <w:jc w:val="left"/>
        <w:rPr/>
      </w:pPr>
      <w:r>
        <w:rPr/>
        <w:t>Kínos várásoknak egésze életem.</w:t>
        <w:br/>
        <w:t>Szeretnék lenni, amilyen nem voltam,</w:t>
        <w:br/>
        <w:t>De jönnek zordon évek és kirabolnak</w:t>
        <w:br/>
        <w:t>S nem kérdik soha: sírva mért daloltam?</w:t>
      </w:r>
    </w:p>
    <w:p>
      <w:pPr>
        <w:pStyle w:val="Normal"/>
        <w:jc w:val="left"/>
        <w:rPr/>
      </w:pPr>
      <w:r>
        <w:rPr/>
        <w:t>Az évek mindig rabolni járnak hozzám</w:t>
        <w:br/>
        <w:t>S kalózként eveznek az Idő tengerén</w:t>
        <w:br/>
        <w:t>És búsan siklik sok, sok fekete gálya</w:t>
        <w:br/>
        <w:t>A hullámos, sötét vizeken felém.</w:t>
      </w:r>
    </w:p>
    <w:p>
      <w:pPr>
        <w:pStyle w:val="Normal"/>
        <w:jc w:val="left"/>
        <w:rPr/>
      </w:pPr>
      <w:r>
        <w:rPr/>
        <w:t>Rút röhögéssel kapnak evező után,</w:t>
        <w:br/>
        <w:t>Ha látják kivénült, elfakult színem</w:t>
        <w:br/>
        <w:t>És hajrá, rohannak az Idő tengerén,</w:t>
        <w:br/>
        <w:t>Hogy kifosszák fakó, védtelen szívem!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FÁRADT KÖNNYEK</w:t>
      </w:r>
    </w:p>
    <w:p>
      <w:pPr>
        <w:pStyle w:val="Normal"/>
        <w:jc w:val="left"/>
        <w:rPr/>
      </w:pPr>
      <w:r>
        <w:rPr/>
        <w:t>Enyém a búsak legszomorúbb álma,</w:t>
        <w:br/>
        <w:t>Enyém az álom, mit mindenki űz,</w:t>
        <w:br/>
        <w:t>Enyém a szívek legszomorúbb szíve</w:t>
        <w:br/>
        <w:t>S enyém a legfájóbb, legégetőbb tűz.</w:t>
      </w:r>
    </w:p>
    <w:p>
      <w:pPr>
        <w:pStyle w:val="Normal"/>
        <w:jc w:val="left"/>
        <w:rPr/>
      </w:pPr>
      <w:r>
        <w:rPr/>
        <w:t>Fájdalomnak jaját mégsem sikoltom,</w:t>
        <w:br/>
        <w:t>Csak két szememnek fáradt könnye hull</w:t>
        <w:br/>
        <w:t>Minden sikolyom énekembe fojtom,</w:t>
        <w:br/>
        <w:t>Ha fájdalom mar szívembe vadul.</w:t>
      </w:r>
    </w:p>
    <w:p>
      <w:pPr>
        <w:pStyle w:val="Normal"/>
        <w:jc w:val="left"/>
        <w:rPr/>
      </w:pPr>
      <w:r>
        <w:rPr/>
        <w:t>Mert szívemnél nincsen szív áldottabb</w:t>
        <w:br/>
        <w:t>S még sincs senki, aki űzetett</w:t>
        <w:br/>
        <w:t>Oly szomorú, vad átok-paripától,</w:t>
        <w:br/>
        <w:t>Mint ahogy engem űz egy bús üzene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ÉJSZAKÁBAN ELTÉVEDT VONAT</w:t>
      </w:r>
    </w:p>
    <w:p>
      <w:pPr>
        <w:pStyle w:val="Normal"/>
        <w:jc w:val="left"/>
        <w:rPr/>
      </w:pPr>
      <w:r>
        <w:rPr/>
        <w:t>A reggel hogyha rámtekint szelíden</w:t>
        <w:br/>
        <w:t>És fáradt szívembe csókol új reményt:</w:t>
        <w:br/>
        <w:t>Oly jó feledni az elmúlott éjet</w:t>
        <w:br/>
        <w:t>S nézni újra szép, aranyos fényt.</w:t>
        <w:br/>
        <w:t>S a délutánok, csendes délutánok,</w:t>
        <w:br/>
        <w:t>Oly kedvesek nekem s olyan búsak,</w:t>
        <w:br/>
        <w:t>Mint halványarcú, szép merengő asszony,</w:t>
        <w:br/>
        <w:t>Kinek szemétől vágyak ittasulnak.</w:t>
        <w:br/>
        <w:t>Ó de este, este olyan búsan</w:t>
        <w:br/>
        <w:t>Tekintek ki mindig a homályba</w:t>
        <w:br/>
        <w:t>És nézek, nézek elborult szemekkel</w:t>
        <w:br/>
        <w:t>A rámhulló barna alkonyárba.</w:t>
        <w:br/>
        <w:t>És látom, hogy kel új életre bennem</w:t>
        <w:br/>
        <w:t>Sok régi emlék, sok, sok bús halott</w:t>
        <w:br/>
        <w:t>És régi bútól, régi emlékektől</w:t>
        <w:br/>
        <w:t>Úgy fáj a szívem, oly beteg vagyok.</w:t>
        <w:br/>
        <w:t>S megyek ki az elhagyott utcákra,</w:t>
        <w:br/>
        <w:t>Keresni, vesztett, eltűnt álmokat</w:t>
        <w:br/>
        <w:t>S lehajtott fővel vánszorgok sötéten,</w:t>
        <w:br/>
        <w:t>Mint éjszakában eltévedt vona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KINCSEKKEL TELI RÓZSAHÁZ A LELKEM</w:t>
      </w:r>
    </w:p>
    <w:p>
      <w:pPr>
        <w:pStyle w:val="Normal"/>
        <w:jc w:val="left"/>
        <w:rPr/>
      </w:pPr>
      <w:r>
        <w:rPr/>
        <w:t>Kincsekkel teli rózsaház a lelkem</w:t>
        <w:br/>
        <w:t>És kincseim én vígan elpazarlom.</w:t>
        <w:br/>
        <w:t>Ami fény, tavasz, már oly kevés vár én rám</w:t>
        <w:br/>
        <w:t>Már varjúsereg gyűl az őszi tarlón.</w:t>
      </w:r>
    </w:p>
    <w:p>
      <w:pPr>
        <w:pStyle w:val="Normal"/>
        <w:jc w:val="left"/>
        <w:rPr/>
      </w:pPr>
      <w:r>
        <w:rPr/>
        <w:t>E sötét sereg a gondok agyamban,</w:t>
        <w:br/>
        <w:t xml:space="preserve">Mely ráncosra szántja sápadt homlokom </w:t>
        <w:br/>
        <w:t>Ifjúságom! Oh, már hiába hívlak:</w:t>
        <w:br/>
        <w:t>Múlt titkok ködébe tűnt gyermekkorom.</w:t>
      </w:r>
    </w:p>
    <w:p>
      <w:pPr>
        <w:pStyle w:val="Normal"/>
        <w:jc w:val="left"/>
        <w:rPr/>
      </w:pPr>
      <w:r>
        <w:rPr/>
        <w:t>A vén Halál már jön valahol értem,</w:t>
        <w:br/>
        <w:t>Hogy elvigye lelkem, mint ősszel a gazda</w:t>
        <w:br/>
        <w:t>Viszi a mezőről el a dús termést,</w:t>
        <w:br/>
        <w:t>Hogy szérűjén hízzon tele búzakazla.</w:t>
      </w:r>
    </w:p>
    <w:p>
      <w:pPr>
        <w:pStyle w:val="Normal"/>
        <w:jc w:val="left"/>
        <w:rPr/>
      </w:pPr>
      <w:r>
        <w:rPr/>
        <w:t>Jöhetsz, vén Halál! Oh, én vígan várlak!</w:t>
        <w:br/>
        <w:t>Mire megjössz, oh, nem féltem már lelkem</w:t>
        <w:br/>
        <w:t>Elprédált, kicsépelt szalmakazal lesz</w:t>
        <w:br/>
        <w:t>Akkorra minden gondolat fejembe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ÉS MINDEN, MINDEN MÁS</w:t>
      </w:r>
    </w:p>
    <w:p>
      <w:pPr>
        <w:pStyle w:val="Normal"/>
        <w:jc w:val="left"/>
        <w:rPr/>
      </w:pPr>
      <w:r>
        <w:rPr/>
        <w:t>Csendesebben hullnak a szememből</w:t>
        <w:br/>
        <w:t>A könnyek, mint hajdan, azelőtt</w:t>
        <w:br/>
        <w:t>És sápadtabban fénylenek lelkemből</w:t>
        <w:br/>
        <w:t>A fakultszínű álom-mezők.</w:t>
      </w:r>
    </w:p>
    <w:p>
      <w:pPr>
        <w:pStyle w:val="Normal"/>
        <w:jc w:val="left"/>
        <w:rPr/>
      </w:pPr>
      <w:r>
        <w:rPr/>
        <w:t>S mélyebb lett a csend, amelyben úszik</w:t>
        <w:br/>
        <w:t>Elfáradva, sivár életem;</w:t>
        <w:br/>
        <w:t>És szívemtől zokogva búcsúzik</w:t>
        <w:br/>
        <w:t>A Tavasz, a mámor, szerelem.</w:t>
      </w:r>
    </w:p>
    <w:p>
      <w:pPr>
        <w:pStyle w:val="Normal"/>
        <w:jc w:val="left"/>
        <w:rPr/>
      </w:pPr>
      <w:r>
        <w:rPr/>
        <w:t>És minden szó és minden bús ének</w:t>
        <w:br/>
        <w:t>Halkult tompasággal rebeg felém</w:t>
        <w:br/>
        <w:t>És köröttem árnyak, ködök, rémek</w:t>
        <w:br/>
        <w:t>Hullámzanak némán, feketé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SOK VESZETT, ZŰRÖS, BÚS NAPON</w:t>
      </w:r>
    </w:p>
    <w:p>
      <w:pPr>
        <w:pStyle w:val="Normal"/>
        <w:jc w:val="left"/>
        <w:rPr/>
      </w:pPr>
      <w:r>
        <w:rPr/>
        <w:t>Vézna, imára kulcsoló kezem</w:t>
        <w:br/>
        <w:t>Fáradt, forró könnyeim csókolják,</w:t>
        <w:br/>
        <w:t>Amint sírva az égre emelem,</w:t>
        <w:br/>
        <w:t>Hogy imám némán elzokogják.</w:t>
      </w:r>
    </w:p>
    <w:p>
      <w:pPr>
        <w:pStyle w:val="Normal"/>
        <w:jc w:val="left"/>
        <w:rPr/>
      </w:pPr>
      <w:r>
        <w:rPr/>
        <w:t>Oh, de nem int semmi fény, remény</w:t>
        <w:br/>
        <w:t>Magasságból, nékem, elhagyottnak,</w:t>
        <w:br/>
        <w:t>Csak átkok setét árnya száll felém</w:t>
        <w:br/>
        <w:t>És hördülése elfojtott jajoknak.</w:t>
      </w:r>
    </w:p>
    <w:p>
      <w:pPr>
        <w:pStyle w:val="Normal"/>
        <w:jc w:val="left"/>
        <w:rPr/>
      </w:pPr>
      <w:r>
        <w:rPr/>
        <w:t>S két karom, jaj, mindig visszacsuklik</w:t>
        <w:br/>
        <w:t>S fáradt, imátlan ima sóhajom.</w:t>
        <w:br/>
        <w:t>S csak sebek s szidalmak pokla hull itt</w:t>
        <w:br/>
        <w:t>Reám sok veszett, zűrös, bús napo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-&amp;-</w:t>
      </w:r>
    </w:p>
    <w:p>
      <w:pPr>
        <w:pStyle w:val="Normal"/>
        <w:spacing w:before="0" w:after="120"/>
        <w:jc w:val="left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2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2" w:leader="dot"/>
      </w:tabs>
      <w:spacing w:before="120" w:after="6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0"/>
      <w:jc w:val="center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pacing w:before="0" w:after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Vers">
    <w:name w:val="Vers"/>
    <w:basedOn w:val="Normal"/>
    <w:qFormat/>
    <w:pPr>
      <w:keepLines/>
      <w:ind w:left="567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keepLines/>
      <w:ind w:left="170" w:hanging="17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7:00Z</dcterms:created>
  <dc:creator>Böszörményi Zoltán</dc:creator>
  <dc:description/>
  <cp:keywords/>
  <dc:language>en-US</dc:language>
  <cp:lastModifiedBy>urla</cp:lastModifiedBy>
  <dcterms:modified xsi:type="dcterms:W3CDTF">2008-08-21T03:50:00Z</dcterms:modified>
  <cp:revision>18</cp:revision>
  <dc:subject/>
  <dc:title>A gálya prédikátora</dc:title>
</cp:coreProperties>
</file>