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ÉKÉS PÁ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 kétbalkezes varázsl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MINERVA, BUDAPEST, 1983</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Sajdik Ferenc rajzaival</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pPr>
      <w:r>
        <w:rPr>
          <w:rFonts w:eastAsia="Times New Roman CE" w:cs="Times New Roman CE" w:ascii="Times New Roman CE" w:hAnsi="Times New Roman CE"/>
          <w:sz w:val="24"/>
          <w:szCs w:val="24"/>
        </w:rPr>
        <w:t>© Békés Pál, 1983</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223 256 9</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megismerkedünk egy kezdő varázsló múltjával és jelenével, és borús pillantást vethetünk aggasztó jövőj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Csak semmi egyszer volt, hol nem volt, csak semmi ódivatú bevezetés, vágjunk a közepébe! Történetünk első helyszíne: a varázslóiskola, időpontja: manapság, hőse: Fitzhuber Dongó, okleveles mestervarázsló. Pontosabban e pillanatban még nem okleveles. Csodálatos kalandjai éppen az iskola szokásos év végi oklevélosztó ünnepségén kezdő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gzős tanoncok leisorakoztak a nagyteremben, hogy meghallgassák az igazgató-fővarázsló, a Meseország határain túl is elhíresült Nagy Rododendron zárszav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ármilyen szürke mezei vagy közönséges erdei varázslók vagytok ti – zengte –, nem semmirekellő kuruzslók. sarlatánok, akik csak annyit tudnak el makogni: hókuszpókusz, esetleg abrakadabra és vagy történik valami, vagy sem! Komoly, iskolázott, több szakképesítéssel rendelkező mestervarázslók vagytok, akik számára rengeteg küzdeni- és varázsolnivalót tartogat az é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az utolsó sorban ült, felnézett szeretve tisztelt mesterére, kinek görnyedt termetét arany félholdakkal s csillagokkal kivarrott ünnepi palást borította, és könnybe lábadt a szem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rumpliorrú, kajla fülű, csálé kis varázsló volt ez a Fitzhuber Dongó, s ha földig érő palástja el nem takarja a lábát, az is megmutatkozik, hogy csámpás, ha homlokába nyomott süvege nem födi a fejét, az is látható, hogy haja úgy meredezik. akár a sündisznó tüskéi; nem használt annak se pomádé, se házivarázslat. S mindez még nem lett volna baj, hozzászokott, hiszen krumpliorra, kajla füle, csámpa lába, serte haja együtt krumpliskodott, kajlult, csámpult, sertült vele az évek során. Más bántotta Fitzhuber Dongót. Nevezetesen az, hogy világ csúfjára évfolyamutolsóként vég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az iskola legügyetlenebb varázslótanonca volt, és a háta mögött csak úgy emlegették: kétbalkezes Don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Üldözte a balszerencse. Mi tagadás, ilyen peches kis varázslót még nem látott a világ. Bizonyos bűvigék egyszerűen nem ragadtak meg a fejében. Egy kis feledékenység persze még nem a világ, mindenkivel előfordulhat; végül is nincs az az orvos, aki pontosan ismerné a test valamennyi nyavalyáját, s attól még nagyszerűen gyógyíthat. A varázslószakmában azonban a feledékenység elég kellemetlen következményekkel is járh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alkalommal például, az „Alapvarázslatok” című órán azt tanulták, hogyan kell békából hercegnőt varázsolni. Csókkal, természetesen, ahogy illik. A Nagy Rododendron se vége, se hossza palástja zsebébe nyúlt, s előhúzott egy aprócska zöld békát. Varázsigét mormolt fölötte, és megcsókolta, A béka egy szempillantás alatt világszép hercegnővé változott. A mester lediktálta a varázsigét, és közben elkántál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cskebéka, arkang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uszilkodj a varanggyal!</w:t>
      </w:r>
    </w:p>
    <w:p>
      <w:pPr>
        <w:pStyle w:val="Normal"/>
        <w:rPr/>
      </w:pPr>
      <w:r>
        <w:rPr>
          <w:rFonts w:eastAsia="Times New Roman CE" w:cs="Times New Roman CE" w:ascii="Times New Roman CE" w:hAnsi="Times New Roman CE"/>
          <w:sz w:val="24"/>
          <w:szCs w:val="24"/>
        </w:rPr>
        <w:t>Puffad, fortyog, serceg, nő.</w:t>
      </w:r>
    </w:p>
    <w:p>
      <w:pPr>
        <w:pStyle w:val="Normal"/>
        <w:rPr/>
      </w:pPr>
      <w:r>
        <w:rPr>
          <w:rFonts w:eastAsia="Times New Roman CE" w:cs="Times New Roman CE" w:ascii="Times New Roman CE" w:hAnsi="Times New Roman CE"/>
          <w:sz w:val="24"/>
          <w:szCs w:val="24"/>
        </w:rPr>
        <w:t>lesz belőle herceg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vak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z a kvakk! volt a lényeg, de ezt Dongó csak később tudta meg. Sajnos. A Nagy Rododendron kiküldte a diákokat a kertbe békát gyűjteni, s amikor mindenki talált magánakvalót, elkezdődött a gyakorlat. A stréber Ad Albert nagyképűen maga elé mormolt, és lám, a békája helyén egy szeplős. copfos, szemüveges hercegnő termett. Azonnal meglátszott rajta: csakis Ad Albert teremthette, mert ez a savanyú leányzó a világ legstréberebb hercegnőj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honc következett, a nagy hasú, ő persze egy kis dundit csókolt elő a békából, de ez olyan dundi volt, hogy Pohonc csak meglökte, és magától gurult a Nagy Rododendron elé. Egyszóval mindenki megtette a magáét. Csúfabbnál csúfabb, elpuskázott hercegnőcskék termettek elő. Persze, első hercegnőnek nem is voltak olyan rossz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kkor jött Dongó. Túl akart tenni mindenkin. Kivette zsebéből a békáját, ez volt a legkisebb, a legzöldebb és a legbambább mind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 mondta neki Dongó –, ide hallgas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ecskebéka, arkangyal!</w:t>
      </w:r>
    </w:p>
    <w:p>
      <w:pPr>
        <w:pStyle w:val="Normal"/>
        <w:rPr/>
      </w:pPr>
      <w:r>
        <w:rPr>
          <w:rFonts w:eastAsia="Times New Roman CE" w:cs="Times New Roman CE" w:ascii="Times New Roman CE" w:hAnsi="Times New Roman CE"/>
          <w:sz w:val="24"/>
          <w:szCs w:val="24"/>
        </w:rPr>
        <w:t>Puszilkodj a varangg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uffad, fortyog, serceg, 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sz belőle hercegnő. Kvac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karom mondani – törte Dongó a fejét, mert érezte, hogy valami nincs rendben – Brekk!… illetve… Kutykurutty! – azzal vállat vont, és megcsókolta a békát. Bár ne tette volna! Abban a minutában a béka gyönyörűséges szép hercegnővé vált, ő pedig békává. És ott állt a szépséges hercegnő előtt, egészen kicsi volt és egészen zöld, és bambán pislogott. Hanem a királyi leány, igencsak jószívűen, segíteni akart a kétbalkezes varázslón. Fölemelte és megcsókolta. Most visszaállt az előbbi helyzet. Ott állt Dongó teljes életnagyságban, és elkeseredetten bámulta a levelibékát. Nem hagyta magát. Elölről kezdte. Eredmény telenül: ő béka lett, a béka hercegnő. De a hercegnő sem hagyta annyiban: most ő lett béka, Dongó meg Dongó. És Dongó megint csak megcsókolta a békát. És így ment volna talán a világ végeztéig, miközben a varázslótanoncok és a csúf kis hercegnők a hasukat fogták a nevetéstől, ha a Nagy Rododendron pálcájának egyetlen kanyarintásával véget nem vet az egésznek. Ettől kezdve nevezték Dongót kétbalkezesnek. És a balszerencse nem szűnt meg üldözni 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alkalommal a Nagy Rododendron leküldte a pincébe, hogy hozzon fel egy palack dzsinnt. Engedelmesen lebaktatott a grádicson, élvezettel nézelődött odalent, a pince ugyanis szertárként szolgált. A polcokon színes varázsgömbök pompáztak, kisebb-nagyobb varázspálcák sorakoztak az állványokon, néhány formalinba tett boszorkányseprű – az ilyen rosszindulatú holmikat fertőtlenítve tárolták – meg tucatnyi láthatatlanná tévő süveg, löveg, ostor, bocskor, és természetesen olt álltak a fal mentén a lepecsételt, palackozott dzsinnek. Dongó kiválasztott egy zöld hasú, pohos-mohos pókhálósat, letörölgette róla a port. Hát ahogy a fény felé tartotta, hogy meggyőződjön róla, minden rendben van-e odabent, látja ám, hogy az arasznyi dzsinn hányavetin az üveg falához támaszkodik fél könyökkel, és nyelvet ölt rá. Dühösen megrázta a palackot, hogy megtorolja a sértést, de a vakarcs megint nyelvet öltött – Dongó nem emlékezett, hogy bármikor életében ilyen ronda hosszú nyelvet látott volna –, és vékony hangon meg is 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sem mersz kiengedni, beeeeeee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ni merlek – mondta Dongó mogorván –, csak nem akarlak. A Nagy Rododendron bontatlanul kérte a palac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 legyintett a dzsinn tenyérbemászó szemtelenséggel odabent –, nem mersz kiengedni, mert nem tudod a varázsigét, amivel visszaparancsolhatsz – és gúnyosan vigyor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 de erre fejébe szállt a vér Dongó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ii? Hogy én nem tudom?! Hogy én nem mer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idelent a pincében is tudjuk, hogy te vagy a világ legkétbalkezesebb, legrosszabb emlékezőtehetségű varázslója – kötekedett tovább a dzsin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ajd meglátjuk! Gyere csak, úgy ellátom a bajodat, hogy arról koldulsz! – Azzal letörte a pecsétet a palackról, a dzsinn pedig huss, kisuttyant zöld börtönéből, és letelepedett a pincelépcs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ssuk – vigyorgott –, vissza tudsz-e parancs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 – mondta Dongó. – Összevonta a szemöldökét, és erősen a dzsinn sárga szemébe nézett. – Menj vissza azonnal! – parancsolta határozott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ek – vigyorogta a dzsi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Dongó belátta, hogy megint szarvashibát követett el, varázslóhoz méltatlan kifejezéssel élve: egyszerűen behúzták a csőbe. A dzsinnek igaza volt, az eddigi tananyagban nem szerepelt a dzsinnigéző ige, hiszen csak most kerülne rá sor. Azért küldte Nagy Rododendron a palack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könyörgőre fogta a dolgot. De a dzsinn rá sem hederített. Igen rosszindulatú dzsinn volt. Csak ült a pincelépcsőn, vigyorgott, és lógázta a lábát. Egyébként a palackon kívül pontosan akkora volt, mint odabent: nem több egy arasznál. Egyszerre csak kiszaladt a pincéből, és elkezdte az ablakokat tördelni. Dongó szerencséjére a folyosón egyenesen belerohant magába a Nagy Rododendronba. aki egy legyintéssel visszaparancsolta a palackba. Dongót meg… de erről jobb nem is beszélni. Végül megjegyezte, hogy annyi haszna azért mégis volt a dolognak, hogy kiderült: ez a dzsinn selejtes. Le is küldte Ad Albertet egy másikért, és a lelkére kötötte, hogy másik évjáratból hozz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mel jelenthetem – folytatta Nagy Rododendron az ünnepi beszédet –, hogy ha voltak is kisebb botlások, végül mindnyájan megálltátok a helyeteket az utolsó erőpróbán: a varázslóvizsg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ebb botlások” kifejezéssel biztosan rám célzott, gondolta Dongó keserűen, míg az évfolyam lelkes éljenzésben tört ki. és zúgott a tapsvihar. A látszat kedvéért néhányszor ő is bágyadtan összeütögette a tenyer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átadom nektek jól megérdemelt jutalmatokat: a Mágusoklev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gazgató-fővarázsló egyenként kiszólította a végzett ifjakat, és kezükbe nyomta a műsárkánybőrbe kötött okleveleket, melyek ősi, csak az avatott szem számára olvasható, ezer évig nem halványuló, csüllenglével írott, kanyargós cickafarkbetűkkel igazolták, hogy az okirat tulajdonosa a piros-, fehér-, zöld- és feketemágia, valamint a társtudományok szakavatott ismerő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 Albert! – kiáltotta Nagy Rododendron, s a pirosló fülű stréber kivon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komor gondolatai pedig visszakanyarodtak a balszerencsés vizsgához, ahhoz a pillanathoz, amikor belépett a vizsgabarlangba, és szemközt találta magát egy rettentő, lángot okádó sárkánny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természetesen nem érte meglepetésként. Az egész iskola ismerte a szegény párát. Sogenannte Sigismundnak hívták. Nyugdíjas volt. Évezredeken át lopkodta a szebbnél szebb királylányokat, és abajgatta a lovagokat, akik meg akartak verekedni vele a hajadonokért, és amikor nyugdíjba vonult, hogy ne unatkozzon, elszerződött tansárkánynak a varázslóiskolába. Ifjú varázslók sok-sok nemzedéke gyakorolta rajta, miképpen kell elbánni a hasonszőrű szörnyetegekkel. A háta mögött egyébként mindenki kinevette szegényt, köztudott volt ugyanis, hogy őfélelmetessége valódi neve Kis Rezső, s efeletti szégyenében vette fel a meggyőződése szerint vérfagylaló Sogenannte Sigismund művészne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t tehát nem érte meglepetésként a sárkánnyal való találkozás. A vizsgán szerencsésen túljutott osztálytársaitól is hallotta, hogy az egyik tétel a lángot fúvó Sogenannte Sigismund ártalmatlanná tétele. Ad Albert például hét szál virágot varázsolt Sigismund fejei helyére, de ezzel nem elégedett meg a stréber lelke, leszedte s az asztalra teremtett vázába illesztette a hét illatos tearóz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ohonc hű maradt önmagához. Szilvás gombócokká bűvölte Sigismund fejeit, és jó étvággyal elfogyasztotta, azután önkritikusan megjegyezte, hogy még tökéletesítenie kell a módszerét, mert a sárkányfejgombócokban kicsi volt a szilva, és tetejükön kevés a prézl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olt, aki úgy összecsomózta Sigismund nyakait, hogy a szerencsétlen moccanni sem bírt; egy gyakorlatias tanonc pedig úgy intézte, hogy az agg sárkány ne tüzet fújjon, hanem vizet, és bejelentette, hogy már régen dolgozik ezen a találmányon, mivel az amúgy kártékony sárkányok így népgazdaságilag hasznosíthatók. Vidéken öntöznének velük, városon meg a tűzoltóság alkalmazhatná a hétfejű slau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következett Dongó. Kicsit félt. Sogenannte Sigismund ugyanis pikkelt rá. Méghozzá nem alaptalanul. A nyugdíjas tansárkány egykor rettenthetetlen bátorságú szörny volt, és úgy eszegette a lovagokat, mint más a tökmagot, de az egértől már akkor is iszonyatosan félt. Dongó pedig elsős korában, amikor még nem gondolt a majdani vizsgákkal, ráuszított három piros szemű fehéregeret, hogy megharapdálják a farkát. Az egykor rettenthetetlen bátorságú hétfejű megpillantotta az egereket, felugrott a tanári asztalra, és sikoltoz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esszusom, egerek! Jesszusom, eg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ázslótanoncok majd megpukkadtak a nevetéstől. Nem úgy a Nagy Rododendron, aki a sikoltozásra ott termett. Sogenannte Sigismund az igazgató-fővarázsló vállára borulva zokogta, hogy azonnal felmondt, egy percig sem marad tovább ebben a házban, ahol nem tisztelik a kort és az érdemeket. Fitzhuber Dongónak nyilvánosan bocsánatot kellett kérnie. Azóta évek múltak el, Sigismund azonban nem felej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tehát ott állt a lángot fúvó hétpróbás hétfejű előtt, és azon töprengett, milyen módszerrel tegye ártalmatlanná. Az idő múlt, a Nagy Rododendron várakozóan nézett rá. Ekkor Sigismund hirtelen abbahagyta a lángfúvást, és mind a hét torkát nagyra tátva, elbőd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u!!!</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balkezes Dongó ijedtében elejtette varázspálcáját. Nyomban lehajolt érte. de későn. Sigismund gyorsabb v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add vissz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sietős – vigyorgott Sigismund mind a hét fejével –, adom már, csak előbb megnézem egy kicsit közelebbről – azzal meglóbálta a levegőben, és morgott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pedig különöset érzett. Mintha egyszerre élesebben, több szemszögből látná a vizsgabizottságot és különösen a Nagy Rododendront. A tábla mellett függő tükörbe pillantott, és meghűlt benne a vér: hét feje volt hét süveggel, tizennégy kajla füle konyult lefelé, hét krumpliorra felett tizennégy szemében gyűlt a könny, és hét csálé szája görbült sírásra. Micsoda szégyen! Ő a világ első hétfejű varázsló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vetett a vizsgabizottság, kacagott a Nagy Rododendron, nem is szólva a gonosz Sogenannte Sigismundról, aki majd megpukkadt a röhögéstől. Amikor végre levegőt kapott, azt rikol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sze neked fehéregér! Nesze neked fehéregér! – De amint kimondta, összerezzent és körülpillantott, s csak azután folytatta a haho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sarkon fordult, szégyenében kirohant a vizsga barlangból, azaz rohant volna, de hét feje nem fért ki az ajtón, az egyiket úgy bevágta az ajtófélfába, hogy csillagokat látott valamennyi. Oldalazva menekült, hogy elbujdossék szégyen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tzhuber Dongó! – hallotta. Felrezz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tvette a Mágusdiplomát. A Nagy Rododendron kezet fogott vele, s halkan, hogy a többiek ne hallják, azt súg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majd kicsit ügyeseb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bólintott, és szomorúan a helyére bakt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Tehetek én erről? – morfondírozott magában. – Egy rosszmájú nyugdíjas sárkány, egy művésznévvel hivalkodó Kis Rezső nemtelen bosszújának áldozata lettem… – folytatta volna az önmentegetést, de lelki szemei előtt megjelent a Varázslók Tizenkét Pontja. Így kezdődött: </w:t>
      </w:r>
      <w:r>
        <w:rPr>
          <w:rFonts w:eastAsia="Times New Roman CE" w:cs="Times New Roman CE" w:ascii="Times New Roman CE" w:hAnsi="Times New Roman CE"/>
          <w:i/>
          <w:iCs/>
          <w:sz w:val="24"/>
          <w:szCs w:val="24"/>
        </w:rPr>
        <w:t xml:space="preserve">A varázsló fegyvere a pálcája. És punktum. </w:t>
      </w:r>
      <w:r>
        <w:rPr>
          <w:rFonts w:eastAsia="Times New Roman CE" w:cs="Times New Roman CE" w:ascii="Times New Roman CE" w:hAnsi="Times New Roman CE"/>
          <w:sz w:val="24"/>
          <w:szCs w:val="24"/>
        </w:rPr>
        <w:t>Így aztán Dongó megint csak lehorgasztotta a fe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áróünnepély utolsó eseménye az álláselosztás volt. Az ősi ceremónia azt szolgálja, hogy a munkahelyeket pártatlanul, kizárólag a szerencsére bízva osszák el. Néhány elsős tanonc becipelt a terembe két hatalmas rézüstöt, egyikbe a végzős tanoncok neve került, a másikba az állások egy-egy szelet papíron. A Nagy Rododendron kiengedte ketrecéből a Varázsdarázst. A kék-sárga csíkos Varázsdarázst egykor vérengző fenevadként tartották számon, ma azonban már csak közönséges hivatali poszméh, s a Szerencsetündért szolgálja. Évente egyszer jelenik meg az álláselosztó ceremónián. Ide-oda cikázik a két üst között, találomra a papírszeletkék közé döf, és összepárosítja a neveket a munkahelyekkel. Most is így történt. Dongónak úgy rémlett, hogy a Varázsdarázs rápillant, és kárörvendően hunyorog a fullánkja fölött. Nem valószínű, hogy tévedett volna. És akkor már tudta, hogy minden hiába: övé a legrosszabb állás az egész évfolyamon. Pártatlanság? Ugyan! – sóhajtott keserűen. – Hiszen mindenki tudja, hogy nemcsak a Varázsdarázs, hanem Sogenannte Sigismund is rádióamatőr. Márpedig a rádióamatőrök összetartanak. A Varázsdarázs is pikkel rám – állapította meg. Nincs még egy ilyen balszerencsés alak, mint é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Rododendron kihirdette az eredményt, s Dongó újólag keserűt sóhaj tott: pártatlanság? Ugy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d Albert – mit tesz isten – bent maradt az elméleti hókuszpókuszológiai tanszéken varázssegédnek. Pohonc az Elvarázsolt Erdő nemrégiben nyugdíjazott főmágusának helyére került; olyan munkahely az, aminél szebbet álmodni sem lehet. És Dongó már látta is a kövér, fantáziátlan Pohoncot, amint három rettentő próba elé állítja a szabadító lovagokat és legkisebb fiúkat: először egy derelyedombot kell megenni, azután buktahegyet, végül gombóchegyláncot, s ha már olyan kövér a hős, hogy gurul, akkor megmentheti a királykisasszonyt, aki persze fanyalogva nézi a hájas szabadí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ázsdarázs végül Dongó kezébe hullajtotta a cédulát. Semmi jót nem várt, de amit olvasott, attól mégis elhűlt. Sikerült megkapnia a létező legeslegrosszabb áll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fiam, kétbalkezes Dongó? – kérdezte a Nagy Rododendr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elcsukló hangon olvasta a cédul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mbusz Endre Bertalan utcai lakótelep. Körzeti Varázslóhiva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Rododendron sajnálkozva tárta szét a ka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Dongó fiam – mondta –, úgy látszik, mégiscsak te vagy a világ legpechesebb varázslója. Hanem – veregette meg a vállát vigasztalóan – el ne keseredj. Ez is egy rang.</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Fitzhuber Dongó megismerkedik a Nimbusz Endre Bertalan utcai lakóteleppel, és figyelemreméltó levelet k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itzhuber Dongó leszállt a 101-es buszról. A busz elporzott, ő pedig körülnézett és elhűlt. Sejtette ugyan, hogy nemhiába tartják minden varázslóterepek legiszonyatosabbikának a Nimbusz Endre Bertalan utcai lakótelepet, de ez mindent felülmúlt. Ameddig a szem ellátott, tízemeletes házsorok, ablaksorok, erkélysorok, lépcsősorok, saroksorok. Egyetlen földszintes, alacsony házacska lapult a tízemeletes óriások tövében: a szolgáltatóház. U alakú volt, az U öblében fontosabbnál fontosabb boltok és hivatalok, a Gyümért bejárata mellett pedig egy műmárvány tábla a következő feliratt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E ház helyén állt a ház,</w:t>
      </w:r>
    </w:p>
    <w:p>
      <w:pPr>
        <w:pStyle w:val="Normal"/>
        <w:rPr/>
      </w:pPr>
      <w:r>
        <w:rPr>
          <w:rFonts w:eastAsia="Times New Roman CE" w:cs="Times New Roman CE" w:ascii="Times New Roman CE" w:hAnsi="Times New Roman CE"/>
          <w:i/>
          <w:iCs/>
          <w:sz w:val="24"/>
          <w:szCs w:val="24"/>
        </w:rPr>
        <w:t>melyben május 29-től júniu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3-ig lakott és alko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Nimbusz Endre Bertal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Díszhal és a Díszmadár szaküzlethálózat helyi fiókjai között Fitzhuber Dongó félig nyitott ajtót talált, a sűrű szövésű pókhálók nem engedték teljesen kitárulni. Nem tartozott hozzá sem ablak, sem kirakat, s az ajtó fölött, a homokszín betonon kopott betűk hirdették: Ká-Vé, vagyis Körzeti Varázslóhiva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űk, félhomályos helyiségben csupasz íróasztal fogadta a hozzá tartozó székkel, meg üres polcok körös-körül a fal mentén. Mindent vastagon borított a por, nyilvánvaló volt, hogy rég nem járt itt senki, se közönséges halandó, se varázsló. Az asztalon elszürkült boríték hevert, rajta sebtiben odvetett cirkalma-zott szó ősi cickafarkír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Utódom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kicsit tétovázott, majd feltépte a borítékot, melyben rövid, de ugyancsak velős levelet tal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zerencsétlen Utódom, Bárki Lé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Egyetlen tanácsot adhatok neked: le ne telepedj, de meg se állj. Szedd az irhádat, és menekülj! Itt nincs mese. Se varázslat. Se csoda. Se semmi. Arra az elhatározásra jutottam, hogy kereket oldok, és letelepszem valahol, egy mezővédő erdősávban. Ne késlekedj. Ha maradsz, megesz a penész, elemészt az unalom. Menekülj, amíg nem kés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pPr>
      <w:r>
        <w:rPr>
          <w:rFonts w:eastAsia="Times New Roman CE" w:cs="Times New Roman CE" w:ascii="Times New Roman CE" w:hAnsi="Times New Roman CE"/>
          <w:i/>
          <w:iCs/>
          <w:sz w:val="24"/>
          <w:szCs w:val="24"/>
        </w:rPr>
        <w:t>A téged szívből szánó szépreményű elődöd:</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udweiser Ünö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várakozva álldogált a hivatalban, kezében a levéllel. De hiába várt. Az asztal, a szék meg a poros, üres polcok körben nem szóltak egy árva szót sem.</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Fitzhuber Dongó mindennek ellenére elhatározza, hogy ma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itzhuber Dongó mindennek ellenére elhatározta, hogy marad.</w:t>
      </w:r>
      <w:r>
        <w:br w:type="page"/>
      </w:r>
    </w:p>
    <w:p>
      <w:pPr>
        <w:pStyle w:val="Normal"/>
        <w:jc w:val="center"/>
        <w:rPr/>
      </w:pPr>
      <w:r>
        <w:rPr>
          <w:rFonts w:eastAsia="Times New Roman CE" w:cs="Times New Roman CE" w:ascii="Times New Roman CE" w:hAnsi="Times New Roman CE"/>
          <w:sz w:val="24"/>
          <w:szCs w:val="24"/>
        </w:rPr>
        <w:t>NEGY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egy kezdő varázsló és egy égszínkék pizsamás kisfiú egymásra találnak, és rövid habozás után megkísérlik a lehetetl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enkinek sem jutott eszébe, hogy felkeresse Dongót a Ká-Vé-ban. Unalmában, mit tehetett, továbbképezte magát. Új varázsigéket tanulgatott, bár hamarosan rájött, hogy a régieket sem tudja. Szitaszerűen likacsos emlékezőtehetsége sorra kivetette magából a mondókákat. Varrt hát magának egy formás kis hátizsákot, és beletette a Máguslexikont, hogy mindig kéznél legyen, ha úgy adódik. De nem adódott úgy. Sem a második, sem a harmadik, sem a negyedik napon nem jött senki a Körzeti Varázslóhivatalba, pedig Dongó munkaidő után is ott maradt, hátha valiakinek kedve szottyan, hogy benézzen. Sőt ott is aludt, és kiírta az ajt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Állandó éjszakai ügy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ívánságra ott termek, ahol akar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gy ahol engem aka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senki sem akarta, hogy ott terem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nalmában, magányában hosszadalmas leveleket írogatott volt osztálytársainak, és ha válasz érkezett, sárgult az irigységtől. A stréber Ad Albert és a haspók Pohonc úgy éltek, mint hal a vízben, mint varázsló a mesében. Leveleik olvastán újra fontolóra vette elődje, Budweiser Ünög ajánlatát. Talán egy mezővédő erdősávban afféle partizánvarázslóként mégiscsak jobb lenne. Lelke kételyek közt hánykó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este búsan bámészkodott az iroda félig nyitott ajtajában. Hatalmas ház homlokzatára látott. Hogy pontosak legyünk, az iroda ajtajából csak ezt a házat láthatta; az ég nem fért bele a képbe. Az ötödik emeleten, az ablakban egy hétévesforma kisfiú üldögélt. Hogy mi abban a különös, ha egy hétéves kisfiú üldögél az ablakban az ötödik emeleten? Látszólag semmi. De ha ez a kisfiú éppen akkor ül az ablakba, amikor az egész lakótelepen mindenütt a tévé esti meséjének zenéje brummog, akkor ez nem akármilyen esemény. Dongó azon nyomban határozott: ott terem, és beszélgetésbe elegyedik vele. Nagyon hiányzott már a beszélgetés, és Fitzhuber Dongó érezte: ez az első s egyben utolsó esélye a Nimbusz Endre Bertalan utcai lakótelepen. Felöltötte varázslóöltözékét, hogy feddhetetlennek látsszék, s gondosan készült az útra. Pedig csak öt emelet várt rá, és mennyivel többet röpködött és tünedezett ő iskolaévei alatt… Öltözékén kétségkívül rontott valamelyest a hátizsák, de nem volt más megoldás, magával kelleti vinnie, ki tudja, mibe bonyolódik megint, ha elfelejti a varázsigéket. Mély lélegzetet vett, és többé-kevésbé hibátlanul egyszerre csak ott termett a kisfiú mellett az ablakban. Csodálkozást várt, legalábbis örömteli meglepetést, már amit az ember a tanultak alapján joggal elvárhat egy fekete hajú, kék szemű kisfiútól, ha egyszerre esak ott teremnek előtte. De a kisfiú csak felnézett, megvakarta az orrát, és a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kissé elszomorította Dong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hogy érted?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fiú hátradőlt. Már pizsamába bújtatták, s látszott, rövidesen aludnia kell. De most sem volt bőbeszédűbb. Válaszul megint esak annyit mon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más módszerhez folyamodott. Összecsapta a bokáját, kicsit megbicccntctte a fejét, és bemutatkozott. A pillanat ünnepélyességét csak az zavarta meg, hogy a biccentéstől süvege a szemébe csúszott, le egészen az orráig. A kisfiú elnevette magát. Dongó zavartan homlokára tolta a süvegét, és megismételte a bemutatkoz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tzhuber Dongó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a kisfiú csak nev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éged hogy hívnak? – próbálkozott a varázs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a kisfiú abbahagyta a nevet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iás Tóbiás vagyok – mondta, és ajkát összeszorítva fenyegetően sziszegte: – és ha nem tetszik, kaphatsz eg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hátrált a fenyegető hang elől, de elfelejtette, hogy az ablakpárkányon áll, s ha a hátizsák szíja be nem akad az ablakkilincsbe, bizony pórul jár. De a szíj beakadt, és ő ott lebegett ég és föld között, bús hazátlanul, míg a kisfiú vissza nem húzta a párkányra, és közben úgy nevetett, hogy a könnyei potyog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meg is sértődött egy ki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bajod a neveddel? – kérdezte, amikor magához t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úfo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bbiek azt mondják, vagy Éliás vagy Tóbiás. Éliás Tóbiás, olyan 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miért ne lenne? Ha egyszer téged úgy hívnak, akkor van ilyen. Nem kell mellre szívni. Engem is csúfoltak az iskolában. Kétbalkezes Dongónak hívtak. De később már egyáltalán nem bántam. Ha akarsz, te is hívhatsz kétbalkezes Dongó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nev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ulajdonképpen ki va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kihúzta magát, úgy fel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rázs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újra csak nevetett, de ezúttal gúny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rázslók nincs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elképedt. Mit beszél ez a vakarcs? Ez az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e mondd! Mert én az vagyok. Okleveles mestervarázsló. Megmutathatom a diplomámat, ha akar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rázslók pedig nincsenek – makacskodott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nézd, ha van Éliás Tóbiás, mert téged úgy hívnak, akkor varázslók is vannak, mert én az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még mindig hitetlenkedett egy kics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 ha te tényleg varázsló vagy – mondta végül bizonytalanul –, akkor légy szíves varázsolj nekem vala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t csak parancsolsz – vont vállat Dongó fölényesen. – Mit varázsoljak ne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Semmiség. – Dongó lekapta válláról a hátizsákot, elővette a Maguslexikont, és föllapozta. – Azt mondja, hogy azt mondja: </w:t>
      </w:r>
      <w:r>
        <w:rPr>
          <w:rFonts w:eastAsia="Times New Roman CE" w:cs="Times New Roman CE" w:ascii="Times New Roman CE" w:hAnsi="Times New Roman CE"/>
          <w:i/>
          <w:iCs/>
          <w:sz w:val="24"/>
          <w:szCs w:val="24"/>
        </w:rPr>
        <w:t>macera, macskazene, mácsonya, mafla, mándruc, matyó</w:t>
      </w:r>
      <w:r>
        <w:rPr>
          <w:rFonts w:eastAsia="Times New Roman CE" w:cs="Times New Roman CE" w:ascii="Times New Roman CE" w:hAnsi="Times New Roman CE"/>
          <w:sz w:val="24"/>
          <w:szCs w:val="24"/>
        </w:rPr>
        <w:t xml:space="preserve"> – olvasta a címszavakat –, </w:t>
      </w:r>
      <w:r>
        <w:rPr>
          <w:rFonts w:eastAsia="Times New Roman CE" w:cs="Times New Roman CE" w:ascii="Times New Roman CE" w:hAnsi="Times New Roman CE"/>
          <w:i/>
          <w:iCs/>
          <w:sz w:val="24"/>
          <w:szCs w:val="24"/>
        </w:rPr>
        <w:t xml:space="preserve">medúza, méhpempő, mértan. </w:t>
      </w:r>
      <w:r>
        <w:rPr>
          <w:rFonts w:eastAsia="Times New Roman CE" w:cs="Times New Roman CE" w:ascii="Times New Roman CE" w:hAnsi="Times New Roman CE"/>
          <w:sz w:val="24"/>
          <w:szCs w:val="24"/>
        </w:rPr>
        <w:t xml:space="preserve">Ez az, </w:t>
      </w:r>
      <w:r>
        <w:rPr>
          <w:rFonts w:eastAsia="Times New Roman CE" w:cs="Times New Roman CE" w:ascii="Times New Roman CE" w:hAnsi="Times New Roman CE"/>
          <w:i/>
          <w:iCs/>
          <w:sz w:val="24"/>
          <w:szCs w:val="24"/>
        </w:rPr>
        <w:t>mese.</w:t>
      </w:r>
      <w:r>
        <w:rPr>
          <w:rFonts w:eastAsia="Times New Roman CE" w:cs="Times New Roman CE" w:ascii="Times New Roman CE" w:hAnsi="Times New Roman CE"/>
          <w:sz w:val="24"/>
          <w:szCs w:val="24"/>
        </w:rPr>
        <w:t xml:space="preserve"> – És már darálta is a varázsi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kter, sakt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ktor, vektor,</w:t>
      </w:r>
    </w:p>
    <w:p>
      <w:pPr>
        <w:pStyle w:val="Normal"/>
        <w:rPr/>
      </w:pPr>
      <w:r>
        <w:rPr>
          <w:rFonts w:eastAsia="Times New Roman CE" w:cs="Times New Roman CE" w:ascii="Times New Roman CE" w:hAnsi="Times New Roman CE"/>
          <w:sz w:val="24"/>
          <w:szCs w:val="24"/>
        </w:rPr>
        <w:t>hatker, hétker,</w:t>
      </w:r>
    </w:p>
    <w:p>
      <w:pPr>
        <w:pStyle w:val="Normal"/>
        <w:rPr/>
      </w:pPr>
      <w:r>
        <w:rPr>
          <w:rFonts w:eastAsia="Times New Roman CE" w:cs="Times New Roman CE" w:ascii="Times New Roman CE" w:hAnsi="Times New Roman CE"/>
          <w:sz w:val="24"/>
          <w:szCs w:val="24"/>
        </w:rPr>
        <w:t>nyolcker, Hekt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s abban a pillanatban ott termett az ágyon egy gyönyörű, vaskos meséskönyv.</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intett Dongó büszk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álmélkodva nézte. Félelmeké a nagy, díszes kötetet, és belelap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szép – mondta. Aztán visszatette az ágyra. – De már meg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 vont vállat a varázsló. – Bűvölök neked olyan meséskönyvet, amilyenről még csak nem is hallot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kem egyáltalán nem ilyen mese kel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igazi? Ennél igazibb mesék nincsenek a világon. Van bennük szerencsét próbálni induló legkisebb fiú, kérőit rettenetes próba elé állító, kényeskedő királylány, a hétfejű sárkánnyal is megküzdő, rettenthetetlen lovag, egyszóval minden, ami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 legyintett Éliás Tóbiás. – Ugy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kezdett méregbe jö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ugyan”? Miféle mese kell nek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mintha már említetted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igazi mese olyan, ami megtörtén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széttárta a ka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d? – Éliás Tóbiás elhúzta a száját. – Akkor mégsem vagy varázsló, legföljebb valamilyen bűvé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elvörösödött. Éliás Tóbiás meg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i mese az, ami velem történik. Saját mesét akarok. Olyat, amiben benne lehet lak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szája tárva maradt az ámulattól. Hebegett, habogott, a szavakat keresgélte, s mire épp megtalálta volna, egy magas szőke hölgy lépett a szob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gye köztudott, hogy aki mesebeli, azt nem láthatja más, csak az, akinek ott terem. Ez igaz. Általában. De Dongó természetesen elfelejtette láthatatlanná tenni magát, mielőtt felröppent az ötödikre. Így azután a szőke hölgy a szája elé kapta a kezét, és felsikkan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ek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azonnal kapcsolt, és kutatni kezdett emlékezetében a megfelelő mondókáért, a hölgy közben tovább sikolt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nekem, valaki van az ablakpárkányon János, János, azonnal gyere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bizonyára a férjének szólt, Éliás Tóbiás papájának, aki azonban, nem jött be. A szőke hölgy kiszaladt. Éliás Tóbiás pedig kétségbeesetten integetett Dongónak, hogy tűnjön el, de azonnal. Dongó megtalálta végre a megfelelő mondókát, és nyomban láthatatlanná vált. Mire Éliás Tóbiás szülei visszajöttek, már sehol sem volt, pontosabban, továbbra is az ablakpárkányon kuporgott, de avatatlan szemnek láthatatlanul. János pedig, Éliás Tóbiás papája, ekképpen nyugtatta a szőke höl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drágám, mondom, hogy csak képzelőd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sküszöm, hogy volt itt vala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ki járna az ötödik emeleten odak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 Bélus ereszkedett le köté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Bélus? – vonta össze szemöldökét Ján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ölöttünk lakó gyerek, az a rosszcsont, attól minden kite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 csak nem. hogy kötélen himbálódzzon odakint? – nevetett Éliás Tóbiás papája fölényesen. – Gyere, drágám, mindjárt kezdődik a krimi – azzal a szőke hölgy meg a férje jóéjszakát-puszira járultak Éliás Tóbiáshoz, majd lábujjhegyen kiosontak a szobából, és leoltották a villan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ázsló és a kisfiú egyedül maradtak. Némán vártak, míg a szülők kényelembe helyezkedtek odaát. Az ajtó alatti résen beszivárgott a televízió kékesszürke fénye és az esti krimi hátborzongató zené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 Dongó? – súgta Éliás Tóbi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először szólította nevén, s ez Dongónak igencsak jólesett. Rákacsintott az ágyon fölkönyöklő égszínkék szemű és égszínkék pizsamája Éliás Tóbiásra, és teljesen kiment a fejéből, hogy láthatat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 Dongó? – hangzott új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itt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átl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mindjárt – s üggyel-bajjal láthatóvá vá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csak! Biztos, hogy léteznek mes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léteznének! – vágta rá Dongó ingerülten. – De mintha ezt már megbeszéltük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úgy értem – Éliás Tóbiás törökülésbe kuporodott –, persze, vannak. Másutt. De itt? Ahol én lak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nnyű lett volna Dongó dolga, ha fölényesen rávághatja: „hát persze”. De a Nagy Rododendron azt tanította, hogy a varázsló csak akkor hazudjon, ha ez az ellenség megtévesztése szempontjából teljességgel elkerülhetetlen. És most nem erről volt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én már sok mesét hallottam, és olvasni is tudok… szótagolva… de még egyetlen herceget vagy hercegnőt sem láttam, és mama azt mondta, hogy ő sem; papa meg azt mondta, hogy kacsalábon forgó paloták sincs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sféle kételyek Dongóban is feltámadtak, persze csak azóta, amióta a lakótelepre érkezett, de hát Éliás Tóbiás nem szakmabeli, előtte védeni kell a mundér becsületét. Több ezer éves hagyományokkal a háta mögött egy varázsló nem mondhat le csak úgy ukmukfukk arról, hogy a mesék mindenütt olt van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tehát mély lélegzetet vett, és már-már hazudni készük, amikor véletlenül belepillantott a kisfiú égszínkék, kerek szemébe, és hirtelenjében kimondta az iga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szeme tovább kerek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d? Varázsló vagy és nem tu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ami igaz, amióta körzeti varázsló vagyok, még egyetlen mesével sem találkoztam. Ez persze nem jelent semmit – tette hozzá sie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szája lassan lefelé görbült. Dongóé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incs szomorúbb dolog a világon, mint amikor egy kezdő iskolás fiú, akit csúfolnak a neve miatt, meg egy kezdő varázsló, akiről az a hír járja, hogy kétbalkezes, együtt üldögélnek egy lakótelepi ház ötödik emeletén, és egyikük sem tudja, hol találhatna egy iciri-piciri me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hosszan szipogott, azután harákolt, végül köhécs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 szól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 – hüppögte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eress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s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hol lak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te is azt mondtad, hogy itt 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Csak hogy én még nem találkoztam v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udod, hol keress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lmam sinc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talpraszökk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junk – ragyo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előhorgászta a hátizsákból a Máguslexikont, és elmerülten tanulmányoz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mondja, hogy azt mondja: </w:t>
      </w:r>
      <w:r>
        <w:rPr>
          <w:rFonts w:eastAsia="Times New Roman CE" w:cs="Times New Roman CE" w:ascii="Times New Roman CE" w:hAnsi="Times New Roman CE"/>
          <w:i/>
          <w:iCs/>
          <w:sz w:val="24"/>
          <w:szCs w:val="24"/>
        </w:rPr>
        <w:t xml:space="preserve">gyagya, gyalogsátán, gyapjastetű, gyászhuszár, gyepmester, gyermekáldás, gyermekbájolás, </w:t>
      </w:r>
      <w:r>
        <w:rPr>
          <w:rFonts w:eastAsia="Times New Roman CE" w:cs="Times New Roman CE" w:ascii="Times New Roman CE" w:hAnsi="Times New Roman CE"/>
          <w:sz w:val="24"/>
          <w:szCs w:val="24"/>
        </w:rPr>
        <w:t>ez az… na nézz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És ekkor megkövült. A </w:t>
      </w:r>
      <w:r>
        <w:rPr>
          <w:rFonts w:eastAsia="Times New Roman CE" w:cs="Times New Roman CE" w:ascii="Times New Roman CE" w:hAnsi="Times New Roman CE"/>
          <w:i/>
          <w:iCs/>
          <w:sz w:val="24"/>
          <w:szCs w:val="24"/>
        </w:rPr>
        <w:t xml:space="preserve">gyermekbájolás </w:t>
      </w:r>
      <w:r>
        <w:rPr>
          <w:rFonts w:eastAsia="Times New Roman CE" w:cs="Times New Roman CE" w:ascii="Times New Roman CE" w:hAnsi="Times New Roman CE"/>
          <w:sz w:val="24"/>
          <w:szCs w:val="24"/>
        </w:rPr>
        <w:t xml:space="preserve">címszónál ugyanis mindössze ennyi állt: </w:t>
      </w:r>
      <w:r>
        <w:rPr>
          <w:rFonts w:eastAsia="Times New Roman CE" w:cs="Times New Roman CE" w:ascii="Times New Roman CE" w:hAnsi="Times New Roman CE"/>
          <w:i/>
          <w:iCs/>
          <w:sz w:val="24"/>
          <w:szCs w:val="24"/>
        </w:rPr>
        <w:t xml:space="preserve">Kezdjük el, azután majd meglátjuk. </w:t>
      </w:r>
      <w:r>
        <w:rPr>
          <w:rFonts w:eastAsia="Times New Roman CE" w:cs="Times New Roman CE" w:ascii="Times New Roman CE" w:hAnsi="Times New Roman CE"/>
          <w:sz w:val="24"/>
          <w:szCs w:val="24"/>
        </w:rPr>
        <w:t xml:space="preserve">Dongó elképedve forgatta a mindentudó könyvet, és egyre csak azt kérdezgette magában: csak úgy egyszerűen? Nem volt éppen bölcs kérdés, de mindenesetre helyénvaló, s hogy természetes is, arról hamarosan meggyőződhetett, mivel a lap alján, csillag alatt lábjegyzetet talált: </w:t>
      </w:r>
      <w:r>
        <w:rPr>
          <w:rFonts w:eastAsia="Times New Roman CE" w:cs="Times New Roman CE" w:ascii="Times New Roman CE" w:hAnsi="Times New Roman CE"/>
          <w:i/>
          <w:iCs/>
          <w:sz w:val="24"/>
          <w:szCs w:val="24"/>
        </w:rPr>
        <w:t xml:space="preserve">Igen; csak úgy egyszerűen: zummbele. </w:t>
      </w:r>
      <w:r>
        <w:rPr>
          <w:rFonts w:eastAsia="Times New Roman CE" w:cs="Times New Roman CE" w:ascii="Times New Roman CE" w:hAnsi="Times New Roman CE"/>
          <w:sz w:val="24"/>
          <w:szCs w:val="24"/>
        </w:rPr>
        <w:t>Dongónak leesett az álla, de azután engedelmeskedett a bölcs könyv utasításának. Mágikus köröket rajzolt Éliás Tóbiás feje fölé. és többször egymás után elmorm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Igen; csak úgy egyszerűen: zummbele,</w:t>
      </w:r>
    </w:p>
    <w:p>
      <w:pPr>
        <w:pStyle w:val="Normal"/>
        <w:rPr/>
      </w:pPr>
      <w:r>
        <w:rPr>
          <w:rFonts w:eastAsia="Times New Roman CE" w:cs="Times New Roman CE" w:ascii="Times New Roman CE" w:hAnsi="Times New Roman CE"/>
          <w:sz w:val="24"/>
          <w:szCs w:val="24"/>
        </w:rPr>
        <w:t>igen; csak úgy egyszerűen: zummbe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állat vont, megigazította a hátizsákját, és a kisfiú mellé lép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hat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rögtön föl akart mászni az ablakpárkányra, hogy arra távozzanak, amerről a varázsló érkezett, de Dongó egyáltalán nem volt biztos benne, hogy Éliás Tóbiás ettől a kétes bűvigétől repülni is tud, így azután a biztonságosabb utat választva az ajtó felé terelg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látnak – aggodalmaskodott a kis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látnak. Semmit sem fognak észrevenni, Még azt sem, hogy nem vagy az ágy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óvatosan benyitott a nagyszobába. Éliás Tóbiás köv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őke hölgy és János a tévé előtt ültek, nem láttak, nem hallottak. A képernyőn egy kopasz, nyalókát szopogató rendőrfelügyelő éppen ráförmedt kövér beosztottjára: – Mit tudom én, hogyan, teremtse elő. ha kell, akkor a föld alól is! Üsse le, vagy varázsolja ide, nekem mindeg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a felügyelő naivságán mosolyogva követte a kisfiút, s egy pillanat múlva már kint álltak az ajtó előtt a folyos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 kérdezte Éliás Tóbiás.</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Ö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melyben egy magányos király elmeséli szomorú történetét, s </w:t>
      </w:r>
      <w:r>
        <w:rPr>
          <w:rFonts w:eastAsia="Times New Roman CE" w:cs="Times New Roman CE" w:ascii="Times New Roman CE" w:hAnsi="Times New Roman CE"/>
          <w:i/>
          <w:iCs/>
          <w:sz w:val="24"/>
          <w:szCs w:val="24"/>
          <w:lang w:val="en-US"/>
        </w:rPr>
        <w:t xml:space="preserve">ezzel </w:t>
      </w:r>
      <w:r>
        <w:rPr>
          <w:rFonts w:eastAsia="Times New Roman CE" w:cs="Times New Roman CE" w:ascii="Times New Roman CE" w:hAnsi="Times New Roman CE"/>
          <w:i/>
          <w:iCs/>
          <w:sz w:val="24"/>
          <w:szCs w:val="24"/>
        </w:rPr>
        <w:t>megindítja hősünk szívét és az események láncola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Óvatosan lopakodtak a linóleummal borított folyosókon. Az igazat megvallva semmi értelme nem volt a lopakodásnak, de valahogy jólesett nekik. Egyszóval lopakodtak. Éliás Tóbiás kissé túlzásba is vitte, mert egyenesen hétrét görnyedve settenkedett, ám Dongó rászólt, viselkedjék természetesebben, mert az esetleg útjukba akadó kalandok így majd nem veszik őket eléggé komolyan. Erre Éliás Tóbiás nyomban mérsékelte a settenked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 történt semmi, A lépcsőházba kanyarod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tanácstalan volt. Öt emelet alattuk, öt fölöttük, merre indulj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ift – mondta diadalmasan –, a lif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kérdőn nézett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a lif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zal megyünk. Ha beszálltunk, majd eldől, hogy le vagy fö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dől az semerre. A lift ros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ugyan, a fekete ajtón nagy papundekli tábla ló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IFT NEM MÚK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nem működik – mormogta Dongó, és már nyúlt is a Máguslexikon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dik – jegyezte meg Éliás Tóbiás. – A lift nem mú-k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 persze – bólintott Dongó – az m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liftre való varázsigét nem talált a mindentudó könyvben. Elavult kiadás. Ráférne már a pótkötet. Egy minden helyzetre és korra érvényes, általános bűvölés mellett dönt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tcetera, aprop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ntik-bantik, barokk-tarokk,</w:t>
      </w:r>
    </w:p>
    <w:p>
      <w:pPr>
        <w:pStyle w:val="Normal"/>
        <w:rPr/>
      </w:pPr>
      <w:r>
        <w:rPr>
          <w:rFonts w:eastAsia="Times New Roman CE" w:cs="Times New Roman CE" w:ascii="Times New Roman CE" w:hAnsi="Times New Roman CE"/>
          <w:sz w:val="24"/>
          <w:szCs w:val="24"/>
        </w:rPr>
        <w:t>biedermeier, ampír-vámpír,</w:t>
      </w:r>
    </w:p>
    <w:p>
      <w:pPr>
        <w:pStyle w:val="Normal"/>
        <w:rPr/>
      </w:pPr>
      <w:r>
        <w:rPr>
          <w:rFonts w:eastAsia="Times New Roman CE" w:cs="Times New Roman CE" w:ascii="Times New Roman CE" w:hAnsi="Times New Roman CE"/>
          <w:sz w:val="24"/>
          <w:szCs w:val="24"/>
        </w:rPr>
        <w:t>receruca, rokok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ift ajtaja nyomban kitárult, és ők beléptek. Eddig si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 nézett Dongóra várakozón Éliás Tóbiás, és valahányszor az égkék szempár így pillantott rá a szénfekete haj alól, a varázsló úgy érezte, feltétlenül tennie kell valamit. Megismételte gyorsan előbbi mondókáját, majd mintegy megerősítésül és zárójelben (már amennyire ezt élőszóban ki lehet fejezni) hozzá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acafaca, kecmec, Cicer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ek már a lift sem tudott ellenállni. Zekegett és zokogott, majd kirázta a lelküket. A varázsló és a kisfiú verődött egyik faltól a másikig, Éliás Tóbiás még gurult is egy kicsit, azután egyszerre csak felpattant az ajtó. és ők kitántorogtak a lépcsőház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 mondta Éliás Tóbiás szemrehányó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ázsló pirult, és a vállát vonogatta. Eszébe jutott, mekkorát kacagna most örök rosszakarója, Sogenannte Sigismund, a művésznevű sárkány, a nemtelen Kis Rezső. Annál is inkább pirult, mert észrevette a feliratot a liftajtó fölött: változatlanul az ötödik emeleten vo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a folyosón jártak, ezúttal egy másikon, de már nem volt erejük settenk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nára mázolt ajtósorok előtt haladtak. S ekkor különös, sőt kifejezetten rettentő dolog történt. Az egyik ajtó felpattant, és valami ellenállhatatlan erő beszippantotta őket egy laká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talmas termetű, ősz szakállú, szigorú tekintetű öregember előtt álltak. Az öreg setét pillantással végigmérte őket. miközben egyik vasmarkával Fitzhuber Dongót, a másikkal Éliás Tóbiást tartotta maga előtt. Ha a vasmarok engedte volna, mindketten reszkettek volna, mint a kocsonya. Végül az öregember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ha-háha-háha-hááá… – mondta. És még egyszer: – Háha-háha-háha-hááá. – Azután csend telepedett rá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elengedte őket, belekotort fehér szakállába, majd kercsztbefonla karját a mellén, és megismételte előbbi kijelent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ha-háha-háha-háá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alamivel nyugodtabban hangzott. Dongó összeszedte bátorságát, de Éliás Tóbiás megelőzte. Előrelépett, és bemutat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iás Tóbiás vagyok. Ez meg itt a barátom. Fitzhuber Don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sietve hozzá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leveles mestervarázs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ha-hááá – bólintott röviden az öreg, és barátságosan intett. Beljebb léptek. A szoba majdhogynem üres volt, s ezért jóval tágasabb, mint az efféle szobák általában. Kellős közepén hatalmas, díszes faragású szék tornyosodott. Az ősz öregember letelepedett a székbe, és elrendezgette szakállát, hogy festőien hasson. Alighogy elhelyezkedett, fölpattant megint, négykézlábra ereszkedett, és kutatni kezdett a szék alatt. Csillogó-villogó koronát görgetett elő. Meglehelgette, ruhaujjával kifényesítgette, és a fejébe csapta. Úgy ült vissza. Király volt. Felség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mélyen meghajolt, és Éliás Tóbiás követte a péld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elégedetlen dünnyögöu: Háhah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meghatottan nézte. Félrefordult, és egy könnycseppet morzsolt szét a szemében. Hát mégis, mégis… itt a lakótelep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i ünnepélyes csend után a király megköszörülte a torkát, és méltóságteljes nyilatkozatot 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ő Bad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ámult el Éliás Tóbiás. – Mi az, hogy Első Bad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gyunk Első Badar – harsogta fenségesen –, és ti kik vagy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újfent bemutatk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ha-hááá – rikkantott a király. Nem kérdéses, ez volt kedvenc szavajárása –, szóval ti settenkedtek errefelé minden hajnal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csak most először – kezdte Dongó –, ugyan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i dobjátok be az új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m, mert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i nem írtok egyetlen szót sem birodalmunk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elséges kirá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i nem közlitek apróhirdetésünket, amit hetek óta újra meg újra elküldözgetünk hozzátok, háha-háha-háha-hááá!!! – Mire idáig ért, Első Badar szeme félelmetes tűzben izzott. és koronájának harminchárom ága harciasan mered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felség, mi nem… és semmiféle újság… – dadogott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horkant Első Bada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ra nem, hogy hozzánk is bedobják az újságot – jegyezte meg Éliás Tóbi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á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ugyanis én is ebben a házban lakor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ársad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sietett megjegyezni Dongó –, én a körzeti varázsló vagyok, csak éppen kiszálláson. Éliás Tóbiás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király szeméből váratlanul könnyek záporoztak, de fel is szívódtak rögtön a szakáll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ha-háha-háha-hááá – sírta Első Badar, és a zokogó apátlan-anyátlan király olyan szomorú látványt nyújtott, hogy mindketten vigasztalni kezd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fel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már nyúlt is a zsebkendőjéért, hogy felszárogassa a királyi könnyeket, de az égszínkék pizsama zsebe üres volt, így azután Dongó varázsolt elő egyet a semmiből. Kissé túl nagyra sikerült, inkább hasonlított holmi rongyszőnyeghez, mint zsebkendőhöz, de Első Badar szeméből amúgyis patakzott a kön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de felség! – vigasztalta Dongó, míg Éliás Tóbiás a rongyszőnyeggel pepecselt a király arcán. – Ne pityeregjen már, mondja el inkább, mi nyomja a lelk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i egéritatás lassanként lecsendes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ha-háá, háha-háá – sóhajtotta Első Badar, és belefogott történetébe: – Egyszer volt, hol nem volt… – kezdte, de pillantása körülvándorolt a szobában, megállapodott a radiátoron, és ő királyi felsége legyintett. – Szóval, valamikor nem itt éltünk mi. És főként nem egyedül. Nemrégen egy kacsalábon forgó palotában laktunk a folyó túlpartján. Köröttünk hetedhét országban híres udvar, melyben csak úgy hemzsegtek a daliásnál daliásabb lovagok meg a szebbnél szebb udvarhölgyek. Volt szakácsunk, hoppmesterünk, főlovászmesterünk, udvari bolondunk, kuktánk, buktánk, kaktuszunk, minden, ami dukál. Volt aranyunk, országunk, kincsünk, encsünk és bencsünk. Mindezt feledhetetlen emlékű atyánk, Első Botor hagyta ránk. De mindenekelőtt velünk volt csodálatos leányunk, a szépséges szép Lanolin királykisasszony, öreg napjaink megédesítője. Boldogan éltünk, vadászatokat, lovagi tornákat rendeztünk, és pompás lakomákat, időnként összejártunk a szomszéd királlyal kártyapartira. Olykor egy-egy legkisebb fiú vetődött az udvarunkba, rendszerint kiállt három próbát, ilyenkor nekiadtuk valamelyik leányunkat, volt belőlük tucatnyi, ilyenkor hetedhét országra szóló lakodalmat csaptunk, ahogy illik. Egyszóval így éldegéltünk volna boldogan, míg meg nem halunk, ha… – s Első Badar újra szeméhez emelte és alaposan megöntözte a rongyszőnyeget – ha egy rút napon építkezni nem kezdenek birtokunk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ítkezni, felséged akarata ellen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náltak minket! – jajdult fel Első Bad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 hogy… szanálni? – súgta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bontani – súgta vissza Don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náltak a kacsalábon forgó várunkat – rítta az ősz szakállú, boldogtalan Első Badar. – Jöttek a bontógépek, és a vidám életnek híre-pora sem maradt. Vegyi gyárat építettek a kastélyunk helyére, és kénsavas ballonokat tároltak a vadaskertben. És az újságok csak annyit írtak: „Budapest új vegyi üzemet kapott!” Kapott? Kitől? És mit veszí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Badart rázta a zokog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 ott álltunk egy szál alsóneműben. Végül nagy nehezen kiutaltak nekünk néhány lakást. Lakótelepre költözött az egész udvartartásunk. Utoljára akkor láttuk hű alattvalóinkat, amikor megérkeztünk ide, elbúcsúztunk a megállóban, és mindenki elindult megkeresni a lakását… Azóta egyikükkel sem találkoztunk, egyikükkel sem beszéltünk. Képtelenek vagyunk megtalálni őket az egyforma ajtók, folyosók, szeméttárolók és lépcsőházak rengetegében. Fogalmunk sincs, hová lett a mi szépséges leánykánk, öreg napjainknak megédesítő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Badar újra a rongyszőnyegbe zok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kellett mennünk dolgozni, hogy megélhessünk, de mihez ért egy király, akit szanáltak? A pénzügyekhez még úgy-ahogy konyítottunk valamelyest, mert annak idején nem voltunk hajlandók kincstárnokot tartani, nehogy meglopjanak. Így azután magunk intéztük a birodalom pénzügyeit. És most mi, Első Badar egy OTP-ben vagyunk bankhivatalnok! Mi! Így lett belőlünk másfél szoba összkomfortos király! – intett körbe a bánatos uralkodó. – Az utcán persze, nem járhatunk a minket megillető ruházatban. Kinevetnének. És egy királynak nincs nagyobb ellensége, mint a nevetségesség. Csak itthon merünk királyként mutatkozni. Ez, kérem, tudathasadás. És udvartartásunk is így járt minden bizonnyal. Igyekeztünk elvegyülni, a munkahelyünkön csendben meghúzódunk, mindenkihez kedvesek vagyunk, nehogy különcnek, netán osztályidegennek tartsanak. És erre mi történt? Na mi, háha-háha-háha-hááá? Kineveztek szakszervezeti bizalminak! Minket, Első Bada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és Fitzhuber Dongó megrendülten hallgatták a szomorú történ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 hüppögte a boldogtalan király –, háha-háha-háá – csukladozta –, háha – köhhentett –, a legszomorúbb mégis az, hogy egyedül vagyunk, borzalmasan egyedül, mi, akik udvaroncok és szolgák nyüzsgő hadához szoktunk, és lányunk, a világszép Lanolin közelségéhez. Mintha valami gonosz varázslat ülne rajtunk, senki sem tud segíteni… kivéve tán… – nézett fel reménykedő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éve tán… – bólogatott Dongó hozzáértőn, pedig egy árva gondolat sem sok, annyi sem jutott esz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éve tán? – érdeklődött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valaki vállalkozna rá, hogy felkutatja a világszép Lanol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lovag. Egy hős. Egy szegény ember legkisebb f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 legyintett Éliás Tóbiás –, ilyet nem találsz a Nimbusz Endre Bertalan utcai lakótelepen, felséges királyom, nekem elhihe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alán elég, ha az illetőnek égszínkék pizsamája van – ravaszkodott Első Badar –, nekem az is megfelel. A fő, hogy megtalálja Lanol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rám gondolsz, uram király? – Éliás Tóbiás kihúzta magát. – Felséges királyom, életem-halálom kezedbe ajánlom, ha addig élek is, megkeresem lányodat, a világszép Lanoli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ús Első Badar megemberelte magát, helyrebiccentette félrecsúszott koronáját, és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ész ifjú! Kövess el mindent, hogy megleld, és ígérjük, tiéd a világszép Lanolin keze és a fele királyságunk! – A büszke mondat után riadtan járatta körbe szemét a lakásban, és azt számolgatta, hogy királysága ennyire összezsugorodván, mennyi marad ne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Éliás Tóbiás megfelelt a még ki sem mondott gondolat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felség, de ekkora királyságom nekem is van az ötödik emeleten, nem kell idegen ország! – s azzal Dongóhoz lépett. – Gyerünk, hű varázslóm, munkára f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elhúzta a száját, a „hű varázslómat” azért túlzásnak találta. Persze, nem fontos. Fő, hogy úgy látszott: igazi munka vár rájuk, olyan, amit legszebb álmaiban sem remélt, mióta a Nimbusz Endre Bertalan utcai lakótelepre került. Megrántotta a hátizsák szíját, s csak annyit mon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Badar az ajtóban állt, és meghatottan lengette a rongyszőnyeget, míg a varázsló és a kisfiú nekivágott a nyaktörő lépcsőháznak.</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O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többek között egy nyugdíjas boszorkánnyal is megismerkedünk, aki kivételesen jó tippet 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sztak, másztak merészen, fittyet hánytak lépcsőnek és korlátnak, törött ablaküvegnek, a szemétledobó nyílások fenyegető torkának, mentek, mentek, mendegeltek, már vagy két emeletet is haladtak, amikor Éliás Tóbiás megtorp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bizony Fitzhuber Dongót is gondolkodóba ej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rted azt, hogy és most? – vágott vissza roppant szellem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öngethetünk be mindenhova, hogy megkérdezzük: ott laki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valóban nem. Száz év alatt sem végezné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csakugyan tanácstalan volt. M</w:t>
      </w:r>
      <w:r>
        <w:rPr>
          <w:rFonts w:eastAsia="Times New Roman CE" w:cs="Times New Roman CE" w:ascii="Times New Roman CE" w:hAnsi="Times New Roman CE"/>
          <w:sz w:val="24"/>
          <w:szCs w:val="24"/>
          <w:lang w:val="en-US"/>
        </w:rPr>
        <w:t>egnyálazta</w:t>
      </w:r>
      <w:r>
        <w:rPr>
          <w:rFonts w:eastAsia="Times New Roman CE" w:cs="Times New Roman CE" w:ascii="Times New Roman CE" w:hAnsi="Times New Roman CE"/>
          <w:sz w:val="24"/>
          <w:szCs w:val="24"/>
        </w:rPr>
        <w:t xml:space="preserve"> az ujját, feltartotta, és figyelt. Azután eszébe jutott, hogy ez a módszer csak a szélirány megállapítására alkalmas, de nem eltűnt királykisasszonyok fellelésére. Kegyetlenül törte a fejét, végül a homlokára csap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átsétálunk a falon, mint a faljáró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meg kicsod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árj – előkapta a Máguslexikont, fellapozta: – </w:t>
      </w:r>
      <w:r>
        <w:rPr>
          <w:rFonts w:eastAsia="Times New Roman CE" w:cs="Times New Roman CE" w:ascii="Times New Roman CE" w:hAnsi="Times New Roman CE"/>
          <w:i/>
          <w:iCs/>
          <w:sz w:val="24"/>
          <w:szCs w:val="24"/>
        </w:rPr>
        <w:t>…fájintos, fájront, fakszni… faljár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ázspálcával néhány köröcskét rajzolt a levegőbe, és mormogni kezd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kon fékon fakanál,</w:t>
      </w:r>
    </w:p>
    <w:p>
      <w:pPr>
        <w:pStyle w:val="Normal"/>
        <w:rPr/>
      </w:pPr>
      <w:r>
        <w:rPr>
          <w:rFonts w:eastAsia="Times New Roman CE" w:cs="Times New Roman CE" w:ascii="Times New Roman CE" w:hAnsi="Times New Roman CE"/>
          <w:sz w:val="24"/>
          <w:szCs w:val="24"/>
        </w:rPr>
        <w:t>félénk fóka falon j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észen is vagy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 tudunk falon jár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hóság. Könnyedén. Csak csináld, amit én. Ha most itt átmegyünk, egyenesen egy konyhában leszünk. Nyisd jól ki a szemed. Hoppla h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zal lendületesen nekiment a falnak. Arra eszmélt, hogy a földön ül, a feje búbján púp dagadozik. Éliás Tóbiás pedig nevet, csak úgy potyog a könnye. Már megint – gondolta Dongó –, már megint melléfogtam. Pálcáját búsan a púpnak szorította, hogy lelohadjon, és úgy vélte, jobb, ha nem tesz megjegyzést Éliás Tóbiás minősíthetetlen jókedv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jra nekiveselkedett. Ezúttal nem hebehurgyáskodott, sőt már-már túlságosan óvatos volt, forgatta a Máguslexikont, elölről hátulra és hátulról előre, s csak azután kiáltotta: – Megvan! – És ismét a homlokára csapott. Bár ne tette volna. Csillagokat lá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magához tért, varázspálcájával egy függőleges vonalat húzott a levegőbe. Nem telt bele egy pillantás, és mindketten sündisznóvá váltak. Éliás Tóbiás sündisznó égszínkék pizsamát viselt, Fitzhuber Dongó sündisznó pedig csúcsos süveget és hátizsákot. Elhűlve pislogtak egymásra, de olyan mulatságosnak találták a helyzetet, hogy nevetésben törtek ki. Bizonyára még a térdüket is csapkodták volna, ha lett volna térdük. De nem volt. Így jobb híján fel-alá gurultak a nevetéstől. Mikor kissé lecsillapodtak, Éliás Tóbiás sündisznó szemrehányóan meg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kar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izé… – köhécselt zavartan Fitzhuber Dongó sündiszn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egint melléfog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Falon járni így is tudunk, és legalább kevésbé vagyunk feltűnőek – találta fel magát Don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vagy eb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mit: biztos! – zárta le a vitát Dongó. – Gyere utánam. –Nekilendült a falnak, és egyszerűen átgurult ra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onyha üres volt. Begörögtek a szobába. A villany égett, de a szoba is üres volt. Továbbgörögtek a szomszédos kisszobába. Itt három úr üldögélt egy asztal körül. Ultiz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 nocsak, ez itt egy terített betli – így az egy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 ráncolta homlokát a másik, egy vékonyka, kopasz öregúr –, valóban – és töprenkedőn gyürkélte sertebajszát. – Ennek bizony betliszaga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ám, az ám – helyeselt az első vidoran –, betliszaga, jó szó, betlisza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e – kajánkodott a sertebajszú hirtelen nekividámodva –, mi most azt mondjuk: kontra, sőt kontrics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nnyi elég is volt. Dongó nyomban tudta: egyikük sem a világszép királykisasszony. Átgurultak a szomszéd lakásba. Itt a szoba volt üres; nosza, ki a konyhába. Az asztal mellett kicsi, kerek asszony állt csípőre tett kézzel. Az asztalon két tyúk kárált, kapirgált, a kenyérmorzsákat csipegették. A kicsi, kerek, elkeseredett asszony, mint a moziban, pergő nyelvvel hadarta: nem megmondtam, hogy bontott csirkét hozzál? Nem megmondtam, hogy bontott csirkét hozz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sem a királylány, állapította meg a két sündisznó, s mentek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lakásban fülsiketítő hangzavar fogadta őket: bömbölt a rádió, bömböltek a gyerekek, és bömbölt a ház u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nincs semmi keresnivalónk – mondta Éliás Tóbi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meretlen hangra harcra készen körbepillantott a ház bömbölő ura, s a kék pizsamás és a hátizsákos sündisznók láttán erejét vesztve a fotelba rogy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nt Emőke – suttogta –, és ma még egy kortyot sem i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ha megyünk – javasolta Dongó a tüskéit meregető Éliás Tóbiásnak –, ne várjuk meg, amíg magához tér – s hátrálás közben, fedezve a visszavonulást, még visszaszólt: – Mi pusztán az ön képzeletének játéka vagyunk, uram, semmi egyéb. Szavamra, semmi egyé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áz eddig bömbölő ura némán lehunyta a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al túloldalán egy idős házaspár üldögélt a tévé előtt. A két fotel között asztalka, rajta tálcán vajas-sajtos-sonkás falatkák s egy ezüst bonbonos dobozban színes cukorkák. Mosolyogva üldögéltek, olykor egymás felé kínálták a falatkákat meg a cukorkákat, ilyenkor mindketten mosolyogva hárították el a kínálást. A képernyőn gyönyörű szőke lányt fojtogatott egy fekete kesztyűs ké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an elosontak a házaspár mellett, az idős hölgy a padlóra pillantott, és így szólt a férj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csak, Zsombor, két sü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barátságosan orra hegyére tolta a szemüvegét, és örvend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nyleg, két sün – és hozzátette –, mintha az egyik hátizsákot horda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úgy – helyeselt az idős hölgy –, a másik meg kék pizsamát – a férjére nézett. – Te Zsombor, nem szokatlan 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sombor vállat vo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napság? – és mosolyogva az idős hölgy felé hajolt. – Nem kérsz egy falatkát, Margi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agyon kedves vagy – tett elhárító mozdulatot Margit, majd mindketten a képernyő felé fordultak, melyen a gyönyörű szőke nő fuldok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nséges vén öreganyó kucorgott egy öblös bőrfotel mélyén a következő lakásban, piros-kék sálat kötött fehér norvégmintával, a sál már körülérte a szobát. Dongó észrevette, hogy az anyóka egyenest a szemébe néz. Éppen oda pillantott, ahol átgurultak a falon, mintha kifejezetten várta volna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rosszat sejtett, és hátrapisszegett a kék pizsamás sündisznónak, Éliás Tóbiás azonban hangosan előre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néni süket, mint az ágyú. Ismer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nyóka ravaszkásan maga elé moty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karja, süket, ha akarja, éles a füle, mint a kányá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eltöprengett a hasonlaton. Nem tudta, hogy a kányának éles a füle. Örökké tanul az ember. Az anyó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 szél hozott erre téged, Éliás Tóbiás és Fitzhuber Don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rre már földbe gyökerezett a két sün nyolc l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ismersz bennünket, öreganyám? – kérdezte Dongó némi fejtörés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d, hogy öreganyádnak szólítottál, kedves kollé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olléga? Hogyhogy kollé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sz meg? – az anyó egy pillanatra sem hagyta abba kötöget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nézte, csak nézte a ráncos arcot, a bibircsókos orrot, a kajánul pillogó szempárt meg az ódivatú okulárét, amely egészen az orrhegyére csúszott, hogy csak a bibircsók tartotta a helyén, de egyetlen ismerős vonást sem fedezett fel raj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a profilba fordulnál? – próbál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minden idők legrettegettebb, leghíresebb boszorkánya, aki először röpülte át seprűnyélen az Atlanti-óceánt, és akinek egyetlen füttyentésére a világ valamennyi kígyója, békája és egere harci készenlétbe áll, hogy ott teremjen, ahol ott kell teremnie. Én vagyok a híres-nevezetes Irma né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Irma néni! – kiáltott Dongó. Úgy érezte magát, mint kezdő író a mester előtt, akinek minden sorát betéve tudja. – Hát maga az? A híres? A nevezet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kettő – bólintott az anyó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előtt felrémlettek Irma néni történelmi nevezetességű rémtettei. Még a Nagy Rododendron is tisztelte őt. Inába is szállt kissé a bátorsága, hiszen a jóindulatú varázslókat és az alapjában mégiscsak gonosz boszorkányokat a szakma tiszteletén kívül semmi sem tartja össze, sőt sűrűn kerülnek egymással szembe, s ez bizony általában rossz vért szül, kereken kimondva: általában utálják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itt? – kérdezte tisztelettudóan Dongó, jobb kérdés nem jutván esz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díjba mentem – kötögetett tovább rendíthetetlenül Irma né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én sokszor láttam a nénit a lépcsőházban söprögetni – vetette közbe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egítek kicsit a házmesternek – mosolygott a kék pizsamás sündisznóra minden boszorkányok öreganyja –, csak hogy be ne rozsdásodjon a söprűm. De a bűbájoskodással felhagytam. Jólesik egy kis pihenés. Néha meglátogatnak az unokáim, szemrevaló kis boszorkák, velük beszélgetek, tanítgatom őket. De ne félj, kétbalkezes Dongó, tegnap jártak itt, most néhány napig nem jö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hogy éppen ebbe a házba költözött Irma né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tolsó szolgálati helyem Első Badar birodalmában volt. Vele együtt engem is szanáltak. Itt kaptam lakást, mint az egész udvar. És most jó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gyanakodott Dongó. – Irma néni, minden boszorkányok öreganyja j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nyugdíj után valahogy már nem telik annyi örömöm a gonoszságban. Megöregszik az ember – sóhajtotta, s a kötőtű járt a kezében, mint a motolla. – Csak amolyan házibájolással foglalatoskodom, olykor-olykor. Csip-csup ügyek, de néha felvidítják az embert. Például… nem akartok kígyóvá válni? – érdeklődött. – Egy szavatokba ker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jük, most nem – szabadkozott Dongó –, inkább ha visszakaphatnánk az eredeti alakunkat… Fél manccsal elég nehezen kezelem a varázspálcá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yi az egész? – kérdezte Irma néni csalódottan. – Hát jó. – Azzal hosszú körmű ujjával feltolta orra hegyének bibircsókján egyensúlyozó szemüveget, és a kétbalkezes varázsló meg a kisfiú máris eredeti alakjukban álltak elő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tetszett csinálni? – érdeklődött Dongó. – Nem is hallottam a varázsig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idő után az ember már csak végiggondolja – mosolygott a jóságos nyugdíjas boszorkány. – Majd meglátod, ha belejössz. Nemrég végeztél,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rissen – felelte Dongó zavartan. Rosszul esett, hogy ennyire látszik raj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ogy van a vén Rododendron? Tanít m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az ő tanítványa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ravaszdi a vén csont. Hű de csapta a szelet nekem annak idején… – és szemérmesen elmos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 Rododendron? Egy boszorkánynak? – hitetlenkedett Don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m </w:t>
      </w:r>
      <w:r>
        <w:rPr>
          <w:rFonts w:eastAsia="Times New Roman CE" w:cs="Times New Roman CE" w:ascii="Times New Roman CE" w:hAnsi="Times New Roman CE"/>
          <w:i/>
          <w:iCs/>
          <w:sz w:val="24"/>
          <w:szCs w:val="24"/>
        </w:rPr>
        <w:t xml:space="preserve">egy </w:t>
      </w:r>
      <w:r>
        <w:rPr>
          <w:rFonts w:eastAsia="Times New Roman CE" w:cs="Times New Roman CE" w:ascii="Times New Roman CE" w:hAnsi="Times New Roman CE"/>
          <w:sz w:val="24"/>
          <w:szCs w:val="24"/>
        </w:rPr>
        <w:t xml:space="preserve">boszorkánynak – szigorodott meg Irma néni –, hanem </w:t>
      </w:r>
      <w:r>
        <w:rPr>
          <w:rFonts w:eastAsia="Times New Roman CE" w:cs="Times New Roman CE" w:ascii="Times New Roman CE" w:hAnsi="Times New Roman CE"/>
          <w:i/>
          <w:iCs/>
          <w:sz w:val="24"/>
          <w:szCs w:val="24"/>
        </w:rPr>
        <w:t>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bocsánat. Nem akartam megsérteni Irma nén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ajánlom, ifjú kolléga. Egyébként, mi járatban vagy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gy királykisasszonyt keresünk – sietett a válasszal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gy királykisasszonyt, nocsak? – a boszorkány abbahagyta a kötögetést. – Kezd érdekessé válni. Oly régen hallottam ilyesmi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nolin királykisasszonyt keressük, Első Badar legkisebb leány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igen, emlékszem már – de Irma néni arcán zavar tükröződött –, illetve nem is emlékszem olyan pontosan. Ugyanis Első Badarnak temérdek lánya volt. Egyik-másikat ugyan elsózta mindenféle kóbor lovagoknak meg szegény ember gyerekeinek… azt mondta, jut is, marad is. Egyik lányát úgy hívták: Lakmusz, a másikat Laguna, meg Lamella, Lampion, Lancetta, Laterna, Lavina… de olyanra, hogy Lanolin, nem emlék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dig – állította Éliás Tóbiás határozottan – a legkisebb és a legszebb királylány éppen Lanoli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igen, a legkisebb és a legszebb. Ez már csak így szokás – bólogatott Irma néni –, csakhogy én ebben nem tudok segíteni. Nem tudom, 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égis – hízelgett Dongó –, valami egyszerű, jóféle kis varázslattal… legalább megmutatná Irma néni, hogyan csinálták az ilyesmit a régi szép időkben – és ravaszkásan vigyor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balkezes Dongó, te Fitzhuber – szólt Irma néni verfagylalóan –, te azt hiszed, hogy engem ilyen egyszerűen le lehet venni a lábamról? Te azt hiszed, hogy egy ilyen szedett-vedett, frissen végzett varázslócska át tud ejteni? Korábban kellett volna kelned ahhoz, édes fiam, úgy pár ezer évecskével koráb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ugyan, Irma néni, hová tetszik gondolni, hogy én az Irma nénit… még kimondani sem merem, én csak arra gondol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ire gondoltál – enyhült meg Irma néni –, de mondtam már, nem segíth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t csináljunk? – kérdezte Éliás Tóbiás panaszosan. – Hová forduljunk, merre menjünk, hogy megtaláljuk a szépséges Lanol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 esett meg Irma néni szíve a kék pizsamás kisfiún –, ide figyelj, Éliás Tóbiás, egy tanácsot azért adhatok. Menjetek fel a tizedi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után? – kottyantott közbe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után még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z a ház csak tízemeletes – jegyezte meg Éliás Tóbi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 mi van a tizedik fölött? – ez keresztkérdés volt. – Na 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an. Tehát menjetek a tet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z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öbbi majd magától adódik – Irma néni titokzatosan és közönyös arccal kötögetett. – Egy sima, egy fordított – morm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 hátrált Fitzhuber Dongó az ajtó felé, magával húzva Éliás Tóbiást is a könyökénél fogva –, köszönjük szépen az útbaigazítást. Irma néni, és ég áld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g áldja? – a nyugdíjas boszorkány kezében varázslatos sebességgel villogtak az ezüstszín kötőtűk. – Ez azért túlzás. Viszontlátásra inkább. Nincs nekem olyan szerencsém, hogy kétbalkezességed össze ne hozzon minket még egysz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Dongó ezt már aligha hall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fffffhhhhhüüüüü! – törölte meg a homlokát. – Nem szeretnék ellenfélként találkozni vele. Mágusmetéltet csinálna belőlem. Vagy mágusmorz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 kérdezte Éliás Tóbiás.</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TEDIK FEJEZ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egy ajtó kifejezetten ellenáll, ám szerencsére kóbor dzsimnek tűnnek fel a láthatár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Dongó méregbe gur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és most, és most?: ezt jól tudod. Egy épkézláb ötleted még nem volt, de állandóan sürgetsz, hogy és most, és most, és mo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a varázsló, nem? Te rángattál ki a ágyamból, nem? Erre mit csinálsz belőlem? Pizsamás sündisznót! És akkor még neked áll felje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jól van – nyugtatgatta Dongó, és idegesen rángatta hátizsákját –, most ne veszekedjünk, menjünk ink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tő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az előbb azt mondtad volna, gyanakszol Irma nén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nakszom? Ne ferdítsd el a szavaimat, mert komolyan megsértődöm, Éliás Tóbiás. Én csak azt mondtam, nem szeretnék vele szemben állni. De most nem szemben állunk, hanem egymás mellett. Legalábbis remélem – tette hozzá valamivel halkabban. Azzal megfogta a duzzogó Éliás Tóbiás vállát, és azt mondta: – Kezdjük el, azután majd meglát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re feljebb és feljebb haladtak a néma lépcsőházban, már a kilencedik, a tizedik emeleten jártak, amikor hirtelen egy hatalmas vasajtó állta útj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nekivelettc a vállát, de az ajtó nem moz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is nekivetette a vállát, de az ajtó nem mozd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etten nekivetették a vállukalt, de az ajtó mégsem moz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ás hátra – sóhajtott Dongó keserűen –, varázsolni kell. – Lecsatolta a hátizsákját, hogy előhúzza a Máguslexik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előre félek – kajánkodotl Éliás Tóbiás, de Dongó olyan mogorván nézett rá, hogy jobbnak látta elhallg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mondja, hogy azt mondja – pergelte Dongó a lapokat –, azt mondja, hogy azt mondja: </w:t>
      </w:r>
      <w:r>
        <w:rPr>
          <w:rFonts w:eastAsia="Times New Roman CE" w:cs="Times New Roman CE" w:ascii="Times New Roman CE" w:hAnsi="Times New Roman CE"/>
          <w:i/>
          <w:iCs/>
          <w:sz w:val="24"/>
          <w:szCs w:val="24"/>
        </w:rPr>
        <w:t xml:space="preserve">Zárt kapuk. </w:t>
      </w:r>
      <w:r>
        <w:rPr>
          <w:rFonts w:eastAsia="Times New Roman CE" w:cs="Times New Roman CE" w:ascii="Times New Roman CE" w:hAnsi="Times New Roman CE"/>
          <w:sz w:val="24"/>
          <w:szCs w:val="24"/>
        </w:rPr>
        <w:t xml:space="preserve">Nézzük csak. – És fennhangon olvasta: – </w:t>
      </w:r>
      <w:r>
        <w:rPr>
          <w:rFonts w:eastAsia="Times New Roman CE" w:cs="Times New Roman CE" w:ascii="Times New Roman CE" w:hAnsi="Times New Roman CE"/>
          <w:i/>
          <w:iCs/>
          <w:sz w:val="24"/>
          <w:szCs w:val="24"/>
        </w:rPr>
        <w:t>Legegyszerűbb módszer a faltörő kos. Ha ez nincs kéznél, feszítővas is megfelel. Ha ez sincs, javasolt a s</w:t>
      </w:r>
      <w:r>
        <w:rPr>
          <w:rFonts w:eastAsia="Times New Roman CE" w:cs="Times New Roman CE" w:ascii="Times New Roman CE" w:hAnsi="Times New Roman CE"/>
          <w:i/>
          <w:iCs/>
          <w:sz w:val="24"/>
          <w:szCs w:val="24"/>
          <w:lang w:val="en-US"/>
        </w:rPr>
        <w:t xml:space="preserve">perhakni, </w:t>
      </w:r>
      <w:r>
        <w:rPr>
          <w:rFonts w:eastAsia="Times New Roman CE" w:cs="Times New Roman CE" w:ascii="Times New Roman CE" w:hAnsi="Times New Roman CE"/>
          <w:i/>
          <w:iCs/>
          <w:sz w:val="24"/>
          <w:szCs w:val="24"/>
        </w:rPr>
        <w:t>más szóval álkulcs használata. S ha mindez nem sikerül, akkor valami varázsige is megteszi.</w:t>
      </w:r>
      <w:r>
        <w:rPr>
          <w:rFonts w:eastAsia="Times New Roman CE" w:cs="Times New Roman CE" w:ascii="Times New Roman CE" w:hAnsi="Times New Roman CE"/>
          <w:sz w:val="24"/>
          <w:szCs w:val="24"/>
        </w:rPr>
        <w:t xml:space="preserve"> – Dongó felháborodottan bámult a könyvre. – Most mit szólsz? Nem rémes? Az embernek az az érzése, hogy betörőlexikont forgat és nem tudós varázslók számára készített szakműv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valami általános varázsige is jó lenne – próbált segíteni Éliás Tóbi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lehet. – Dongó felemelkedett ültőhelyéből, előreszegezte pálcáját, és fenyegetően megrázta: – Nem nyílsz ki azonnal, te majd megmondom, 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 varázsige? – ámuldozott Éliás Tóbi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bizony. A Nagy Rododendron javasolta, mint végső esetben alkalmazandó, esetleg hatásos bűvigét. Azt mondta, akkor használjuk, ha már semmi nem jut az eszünkbe. – S azzal megismételte: – Nem nyílsz ki azonnal, te majd megmondtam, 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egy h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szólt? – nézett körül rémül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mondta az előbbi hang –, az ajtó. – És csúf, fémes hangon röhögött, rázkódott bele a kilincse, a zár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zembe mersz szállni egy varázsló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mbe – csikorgott gunyorosan a vasajtó –, nem nyílok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e?! – hördült Dongó, csípőre vágta a kezét, és mélyen a rosszindulatú nyílászáró szerkezet kilincsébe nézett. – Na, ide hallgass! – megköszörülte a torkát, és ömleni kezdett ajkáról a szó: – Ebugatta, szedte-vedte, rontom-bontom, teremtette, krucifix és szakrament; nyílsz ki nyomban, te iz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röhögött a vasajtó –, nem nyílok ki se nyomban, se nyimben, se nyám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visszaoldalgott Éliás Tóbi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yílik – közölte panaszo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 mondta Éliás Tóbiás hegy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szégyenkezve lehajtotta a fejét, és magában elátkozta azt a pillanatot, amikor elhatározta, hogy varázslónak megy. Elvégre lehetett volna sárkányrepülő, bádogos, esztéta vagy egyszerű cserzőanyag- és apróvadimportőr is, akkor bezzeg most nem kellene percenként megszégyenülnie egy inci-finci kisfiú el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h – sóhajtott –, csak legalább erre járna egy dzsinn, ha csak akkora is, mint a kisujjam, az majd elintézné ezt a nyomorult ajt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lám, még ki sem sóhajtozta magát, máris ott állt előtte két dzsinn. Se nagyobbak nem voltak, st kisebbek, éppen akkorák, mint Fitzhuber Dongó kisuj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estét kívánunk! –hajoltak meg tökéletesen egysz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a és fia vagyunk – közölte az idősebb. – Én vagyok Dzsinn Ta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pedig Dzsinn Fizz – hajolt meg a fiatala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fiú és a varázsló ámu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erültök ide? – kérdezte Éliás Tóbiás, amikor visszaszerezte a hang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kótelepi dzsinnek vagyunk – mondta Dzsinn Tata. – Őrjáraton. És hallottuk, hogy hívnak minket. Ennyi az eg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e… – makogta Dongó – én nem is tudtam rólatok… pedig én vagyok a körzeti varázs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te még nagyon sok mindenről nem tudsz – mondta Dzsinn Fizz –, mert mostanáig ki sem dugtad az orrodat a Körzeti Varázslóhivatalból. Ez persze csak azt eredményezheti, hogy elszakadsz az élet sűrűjétől, a tömegek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ne okoskodj, Fizz – intette le Dzsinn Tata. – Fiatal még – fordult magyarázólag Dongóhoz –, kicsit hebehurgya nézetei vannak, de majd lehiggad. Persze azért van valami abban, amit mond. Mi, palacktalan dzsinnek mindig ott vagyunk, ahol szükség van ránk, és semmi kincsért be nem ülnénk valami poros, aktaszagú hivatal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ság szerint – szégyenkezett Dongó – én nem nagyon ismerem a dzsinneket. Eddig csak egyetleneggyel beszélgettem négyszemközt. Az nagyon szemtelen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tos kifogtál valami nagyképű palacklakót, azok mind fenn hordják az orrukat. De – emelte föl ujját figyelmeztetően Dzsinn Tata – ne ítélj, hogy ne ítéltessél! A varázslók sem mind egyformák. Vegyük például a Nagy Rododendront és tég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ne vegyük! – kiáltotta Fitzhuber Dongó. – Ez az össehasonlítás, azt hiszem… izé… előnytelen lenne számom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vont vállat Dzsinn Tata –, egyszóval nem minden dzsinn egyfor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meló? – kérdezte Dzsinn Fiz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beszélsz? – ripakodott rá Dzsinn Tata. – Mi az, hogy „meló”? Az ilyesmit úgy kell kérdezni, hogy mi az ábra, vagy hogy: ki a farb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d mért jobb a farba a melónál? – érdeklődött Dzsinn Fizz harcia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látta, hogy a nyelvészeti vita elmérgesedőben van, ezért sebesen az ajtóra mu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j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yílik? – kérdezte Dzsinn Tata együttérz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yissuk? – kérdezte Dzsinn Fiz harcia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pa és fia összenéztek, bólintottak, egymás mellé álltak, mély lélegzetet vettek, és teli tüdőből ráfújtak az ajtóra. A szemtelen vasajtó nagyot nyögött, majd felpattant a zárja, és kivágódott; négyszögében csillagok ragyogtak a tető fe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jük, nagyon köszönjük! – hálálkodott Éliás Tóbiás. – Ti vagytok a világ legcsodálatosabb dzsinnje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úlzás – mondta Dzsinn Tata. Mindketten szédelegtek, a vasajtó nem volt éppenséggel könnyű dió a két kisujjnyi dzsinntüdőnek. – Akkor most örömtánc követke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zel apa és fia összekapaszkodtak, és a jól végzett munka fölötti örömükben eljártak egy ropogóst, énekeltek hozzá, és szemmel láthatóan igen jól érezték magukat. A dal így hang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zsinnadratta, dzsinnadr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zsinna, dzsinna, dzsi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után elöl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zsinnadratta, dzsinnadr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zsinna, dzsinna, dzsi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s így tovább. Amikor kimulatták magukat, meghajoltak és elköszön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ásra ott termünk – emlékeztette Dzsinn Tata Dongót, s azzal a két jótét lélek úgy eltűnt, mintha soha ott sem le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 mondta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 mondta Don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zzal kiléptek a tetőre.</w:t>
      </w:r>
      <w:r>
        <w:br w:type="page"/>
      </w:r>
    </w:p>
    <w:p>
      <w:pPr>
        <w:pStyle w:val="Normal"/>
        <w:jc w:val="center"/>
        <w:rPr/>
      </w:pPr>
      <w:r>
        <w:rPr>
          <w:rFonts w:eastAsia="Times New Roman CE" w:cs="Times New Roman CE" w:ascii="Times New Roman CE" w:hAnsi="Times New Roman CE"/>
          <w:sz w:val="24"/>
          <w:szCs w:val="24"/>
        </w:rPr>
        <w:t>NYOLCA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kiderül, hogy a tető korántsem néptelen, és hogy hírügynökségek mindenütt van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engernyi csillag ragyogott az égen, és könnyű esti szellő fújdogált a tágas beton térségen. Dongónak és Éliás Tóbiásnak igen jólesett végre egy kis friss levegő a szűk lépcsőfordulók izzasztó melege után. Még ki sem szuszoghatták magukat, amikor érces hang rendült meg valahol a közvetlen közelük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tok vég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rülnéztek, de csak a háztetőre szerelt hatalmas, központi tévéantennákat látták, meg a rengeteg apróbb és nagyobb, összevissza hajlítgatott réz- és acélcsövet, a házilag felszerelt kisebb antennákat, melyek a kettes s a majdani hármas, négves, ötös, hatos, hetes és még ki tudja hányas világcsatorna vételét segítik el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egint az ajtó nagyképűsködik – súgia Éliás Tóbiás a varázsló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féle ajtó – zendült meg az iménti hang –, nem láttok a szemetektől? Itt állok az orrotok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ontosabban itt állunk – tette hozzá egy lágyabb zöng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méregette a szemét, Éliás Tóbiás még ernyőt is formált a kezéből a homloka elé, de semmit sem lá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édesem – szólt az érces –, láttunk mi már ilyen ügyefogyott népsé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fantáziájuk – lódította a zönge –, ugye, drág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Éliás Tóbiás meg Dongó most úgy érezték, káprázik a szemük. A két központi tévéantenna ugyanis kecsesen egymás félé hajolt, és gyöngéd csókokat lehelt egymás elágazásai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á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át… ti beszéltek? – dadogta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izony – egyenesedett fel a két hajlékony acélrú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ton vagyok – mondta a magasabbik –, ez pedig imádott hitvesem: Anten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upa meglepetés az élet – nyögte Fitzhuber Dongó, csak hogy mondjon valamit. Igyekezett filozofikus csengést adni bölcs megállapítás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ugyebár – folytatta a bölcselkedést zengve Anton – minél kevesebbet tud valaki, annál több meglepetéssel találkozik. Egyébként már vártunk benne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t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vagy egy órája megkaptuk a dró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megkapták a drótot? – súgta a kis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is mondjam – tépelődött Dongó –, nem is 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nem értetek? A drótok jelentették érkezésteket – magyarázta Anton. – A Drócorján család. Mi ugyanis mindenről tudunk, ami a házban vagy a házon kívül történik. Drótorjánék jelzik a fontost és a fontatla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azok a Drótorjá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etek a tető szélére, de csak óvatosan, nehogy lepottyanjatok, és meglátjátok őket – zöngte Anten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és Éliás Tóbiás hasra vágták magukat, és a tető szélére kúsztak. Míg ezt a kényes műveletet végezték, hátuk mögött újra felhangzott az enyelg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fémes cuppanások következtek. A ház oldalán, ameddig a szem ellátott, drótok libegtek, akár valami őserdei liánfüggöny, bebújtak minden résbe és ablakba, s onnan hajladoztak felfelé a tetőre, Antonhoz és Antenn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pot, jó napot – zizegték a drótok –, hogy ityeg a fityeg. Éliás Tóbiás, hogy ityeg a fityeg, Fitzhuber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jük jól – felelte a varázsló meg a kisfiú, mert hát mit is felelhettek volna erre a kérdé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gyunk a Drótorján család – zizegték a drótok –, ha tudni akartok valamit, csak kérdezzétek meg a főnöktől meg a főnökasszony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közvetlenül tőletek? – érdeklődött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ell tartani a hivatalos utat – zizegte a Drótorján család –, ez a világ rendje. Hová jutnánk, ha csak úgy ukmukfukk irányító, ellenőrző és legfelső szervek nélkül továbbítanánk a híreket? Na viszlát, viszlát, dolgozunk – zizegték a Drótorjánok, s némán libegtek tov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ázsló meg a kisfiú visszaóvakodtak a tetőszél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értek – mondta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értesz? – kérdezte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iért küldött minket ide Irma néni. Mert Anton és Antenna mindent tudnak. És így azt is meg tudják mondani, hogy hol raboskodik a szépséges Lanolin királykis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 rikkantotta a kétbalkezes varázsló. – Hogy én erre nem gondoltam! – s azzal a két szerelmeshez tordult: – Kedves Anton és Antenna, káprázatos királyi p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hízelgés – zendült Anton –, legjobb, ha tudomásul veszitek, hogy a szépséges Antennának, hitvesemnek esak és kizárólag én udvarolhatok! Csakis én kedveskedhetem neki, én mondhatom, hogy káprázatos! Világ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ne, hogyne, világ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 vette át a szót Éliás Tóbiás a megfélemlített Fitzhuber Dongótól –, mi azt szeretnénk tudni, hogy hol lakik a szépséges Lanolin királykisasszony, Első Badar legkisebbik leá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z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csak? – hökkent meg Tóbiás. – Ez nem akármilyen csekély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nem. Éppen ezért nem is különösebben érdekes. Mert mi, Antenna meg én, akik mindent tudunk, bármely hihetetlen apróságot elmondunk, ha érdekel. Hogy valaki mit reggelizett, mikor fűzte be a cipőjét, hány lyuk van a zokniján, és hány tömés a fogain. Tudjuk, mit gondol reggel, délben és este, és miről álmodik, sőt mi az, amiről még csak nem is álmodik. Hallani akarod mindezt Lanolin királykisasszony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kiáltotta Éliás Tóbiás. – Nem – tette hozzá csendesen. – Én csak azt akarom tudni, hol van. És biztosan megstoppolja a zokniját, a foga hibátlan, és ha akarja, majd elmondja nekem, mire gondol, és miről álmo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 zendült Anton kissé csalódottan –, ahogy óhajtod. Hé, Drótorjánok! H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nton! Itt vagyunk – telt meg zizegéssel a levegő. – Hogy ityeg a fity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mindig ezt a marhaságot ismételgetitek! – zengett Anton ércesen. – Feladat következik. Drótorjánok! Tudjátok meg, hol lakik bizonyos Lanolin királykisasszony, Első Badar király legszebbik leá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Anton, indulunk, megtudjuk hamaro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 addig várjatok. Helyezzétek magatokat kényelembe. – Máris hitveséhez fordult, és folytatta a megunhatatlan enyelg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de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 fémes cuppaná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ázsló és a kisfiú letelepedtek a turbékoló házaspár tövébe, és várakoztak. Nyugodtan ücsörögtek a betontetőn, mely kellemesen langyos volt, most sugározta vissza a napközben magába szívott meleget. Fitzhuber Dongó ugyan erőlködött egy kicsit, hogy valami bölcsességgel töltse ki a némaságot, de mivel egy fia gondolat sem jutott eszébe, hát lélekben vállat vont, és hallgatott ő is. És csönd volt. És egy darabig nem történt semmi. De jó is az né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jöttek a hírek – suttogta egyszer csak Anton. – Most hozzák a Drótorján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alóban, a Drótorján család barátságos zizegése töltötte be a leveg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Lanolin királykisasszony – susmorogták már messzi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átok gyorsan, hol? Csak semmi titkolódzás. Éliás Tóbiás és Fitzhuber Dongó a bará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oronyszobába van bezárva. A tizedik emelet 111-be. Ül, és majd kisírja a két szép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van bezárva? – kérdezte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tudjuk – zizegték a Drótorjánok –, nem beszéltünk vele. És nem is biztos, hogy be van zárva. Csak úgy ül ott. mint aki be van zár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körmönfontak vagytok – jegyezte meg Anton szigorúan. – Máskor csakis a tényeket kérem. A következtetés már nem a ti dolgotok, hanem a miénk, Antennáé meg az enyém. Ti csak annyit mondhattok, hogy úgy ül ott, mintha be lenne zárva. Mi majd megfontoljuk a dolgot, és a végén kikövetkeztetjük, hogy azért ül úgy, mert be van zárva. Na! – fejezte be Anton az okfejtést, és a Drótorjánok engedelmesen zizeg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s, Anton. Úgy lesz, Ant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nolin királykisasszony tehát be van zárva a tizedik emelet 111-be – fordult Anton a két vándor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kell szabadítanunk! – kiáltott fel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ilyenkor így illik – helyeselt Antenna. Fitzhuber Dongó pedig megrántotta hátizsákja szíját, és lelkében felkészült élete első királykisasszony-szabadítására. Az ilyesmi egy kezdő varázsló életében épp oly fontos esemény, mint kezdő bálnavadásznak az első ámbrásc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már – siettette a kisfiú a varázslót –, hallottad, ott ül és majd kisírja a két világszép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tok, Anton és Antenna. Szervusztok, Drótorjánok – búcsúzott Éliás Tóbiás és Fitzhuber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tok, Fitzhuber Dongó és Éliás Tóbiás – zendült Anton, zöngött Antenna, zizegték a Drótorjánok.</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LENC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megkerül Lanolin királykisasszony. Ezenkívül megtudjuk, hogy a véletlen ellen nem lehet küzdeni. Hőseink más feladatot keresnek. Megtalálj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isvártatva a tizedik emelet 111 előtt álltak. Sima, barna ajtó volt ez is, akár a többi, kukucskálóval, levélréss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közel hajolt hozzá, és centiről centire végigku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resel? – kérdezte Fitzhuber Dongó ideg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evét, a névtábláját, valamiféle nyomot, hogy itt Lanolin királykisasszony lak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ízol a Drótorjánok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om, bízom, de a lakók ki szokták írni a nevüket az ajtóra. Legalább filctoll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túlbuzogsz. Legegyszerűbb, ha becsönget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úgy tett. Rekedtes kolompolás hallatszott, majd kisvártatva könnyed léptek, s a kerek kukucskálónyílásban feltűnt egy szem. Dongó és Éliás Tóbiás rögtön észrevették, hogy lesik őket, így azután egy lépést hátráltak, sebtében megigazgatták a ruhájukat, hogy minél jobb benyomást tegyenek a leskelődő királykisasszonyra. Éliás Tóbiás a haját is elgereblyélte gyorsan, Dongó pedig új vonást fedezett fel védencében; Éliás Tóbiás nem volt mentes némi hiúság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vagytok? – csendült odabent egy vékony, szívet melengető h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tzhuber Dongó okleveles mestervarázsló és ÉliásTóbiás – mutatkozott be a varázsló az ajtó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Lanolint keressük, a világszép királykisasszonyt, Első Badar őfelsége legkisebb leányát – tette hozzá Éliás Tóbiás türelmetlen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isz az én vagyok! – hallatszott örömtelin az ajtó mögül. – Akkor ti engem kerestek! De örülök! Olyan régen nem keresett engem sen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nagyszerű! – kiáltotta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nagyszerű! – dörzsölgette a kezét Fitzhuber Don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ártak. Arra vártak, hogy a királykisasszony kinyitja az ajtót. Végül is jogos várakozás volt. Azonban semmi sem törté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hhm! – harákolt Dongó zavartan. – Nem engednél be minket, világszép Lanoli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em – csilingelt a hang az ajtó mög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i – állapította meg a kisfiú. Ezt mondták a Drótorján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róbáld meg elfordítani a kulcsot – tanácsolta mégis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elfordítani a biztonsági zárat – javasolta Éliás Tóbiás. – Azt hiszem – súgta a kisfiú a varázslónak –, lehet, hogy Lanolin a világ legszebb királykisasszonya, de valószínűleg nem ő a legokosa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nincs se kulcs, se biztonsági zár – mondta a hangocska szomorú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ogyan jársz ki és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Sehogyan sem járok ki és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akkor te tényleg be vagy zár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agadás, be – ismerte el a hangocska. – A legmagasabb emelet legsarokabb szobá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is mondhatnánk, hogy raboskodsz? – igyekezett a varázsló minél pontosabban fogalmazni, hogy sietve kikereshesse a megfelelő címszót a Máguslexikon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is mondhatnánk – csilingelte búsan a láthatatlan királykis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serves lehet a te sorsod – és Éliás Tóbiás máris elképzelte, milyen lenne, ha csak az ajtón keresztül társaloghatna a baráta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lasszikusan keserves – búsult neki a varázsló is, mert átlátta, hogy itt csak a varázslat segíthet, ám eddigi balsikerei elbátortalanítottá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igencsak keserves – fakadt sírva Lanolin a közömbös ajtó mögött –. nálam keservesebb sorsa királylánynak már nem is lehet – és még odakint is hallható volt, ahogy könnyei sebesen záporoznak a melegpadlóra odab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latty-platty-platt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meg: Platty-platty-platty-platt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ül pedig: Plattyplattyplattyplattyplattyplatt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t nem lehet kibírni – rítta el magát Éliás Tóbiás, és az ő könnyei is patakzani kezdtek: Plötty-plötty-plött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örnyűség! Rémség! Iszonyság! Horrorság! – kiáltotta Fitzhuber Dongó, és bömbölő zokogásssal kapcsolódott a koncertbe. Furcsán cifrázta; egyik szeme nagyobb könnyeket hullajtott a másik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lotty-plutty-plotty-plutt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éppen búslakodott Fitzhubcr Dongó, Éliás Tóbiás és a láthatatlan, ám világszép Lanol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ítsuk ki! – kiáltott fel Éliás Tóbiás, s az ötlet annyira felvillanyozta, hogy elfeledkezett könnyeiről. – Hallod, Dongó? Szabadítsuk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hogy hallom – szipákolt a varázsló –, mit gondolsz, mi mást tehetnénk? – s azzal felszárogatta a könnye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lágszép királykisaszony, egyet se félj, kiszabadí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asz? – kérdezte Lanolin. – Nem hallottam – hüpp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 se félj, kiszabadítunk! – ordította Éliás Tóbiás megittasulva a nemes elhatározástól. – Kiszabadítalak hű varázslóm segítségével, ha addig élek is! Igaz, Dongó? – bökte meg a varázsló váll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alig tudta kinyög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igaz. – Ez a „hű varázslóm” megint szíven ütötte. De az izgalom magával ragadta őt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rázslói becsületemre: kiszabadítunk! Ahogy a Nagy Rododendron mondaná: szabad leszel, mint búbos banka a berberek köz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szerű – ujjongott Lanolin. – Mondd csak, milyen szabad volt a búbos banka a berberek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De ez most nem fontos. Mi tulajdonképpen atyád, a nagyhatalmú Első Badar megbízásából indultunk keresésedre – folytatta a varázs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óval, ti ismeritek édesatyámat! – lelkendezett az ajtó. – Ó, milyen boldog vagyok! Akkor láttam utoljára, amikor a ház tövében elváltunk egymástól. Én idekerültem a 111-be. Itt épp tárva-nyitva állt az ajtó, bekukucskáltam, és azt kérdeztem: Van itt valaki? És beléptem. Az előszobában, a konyhában, a nagyobbik és a kisebbik szobában sehol senki. Éppen a fürdőszobát vettem szemügyre, amikor egyszerre csak döndülés. A bejárathoz siettem… És itt találtam ezt az aj tót zárva. És a kulcs sehol! Kulcs nélkül pedig se ki, se be. És hiába kopogok a csöveken segítségért, alattam visszakopognak, de eszükbe sem jut, hogy nem jókedvemből ütögetem a csövet, hanem segítségre szorulok! Ez az én szomorú történetem. Ti vagytok az elsők, akik becsöngettek hozz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katlan eset – mondta Dongó elgondolkodva –, ilyenről még nem is olvastam a szakirodalom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bben a szokatlan? – kérdezte Éliás Tóbiás. – Becsukódott az ajtó, és kész. A cúg. Van ilyen. A múltkor a szomszéd néni egy egész napig álldogált a folyosón, mert becsapódott mögötte az ajtó, amikor kinézett a lift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szokatlan, hogy nincs kivel megküzd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olyan egyszerű. A leányszabadításnak bizonyos szabályai vannak. Leányt csak akkor lehet szabadítani, ha elrabolja az ellenség, és el akarja emész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itt van. A cúg. A vélet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véletlen ellen még maga a Nagy Rododendron sern tud varázsigét. Véletlen ellen nincs orvosság. Nekünk kell </w:t>
      </w:r>
      <w:r>
        <w:rPr>
          <w:rFonts w:eastAsia="Times New Roman CE" w:cs="Times New Roman CE" w:ascii="Times New Roman CE" w:hAnsi="Times New Roman CE"/>
          <w:i/>
          <w:iCs/>
          <w:sz w:val="24"/>
          <w:szCs w:val="24"/>
        </w:rPr>
        <w:t xml:space="preserve">valaki, </w:t>
      </w:r>
      <w:r>
        <w:rPr>
          <w:rFonts w:eastAsia="Times New Roman CE" w:cs="Times New Roman CE" w:ascii="Times New Roman CE" w:hAnsi="Times New Roman CE"/>
          <w:sz w:val="24"/>
          <w:szCs w:val="24"/>
        </w:rPr>
        <w:t>akivel megküzdhetünk a kulcsért. De ha jól hallottam, akkor ennek az ajtónak soha nem is volt kulcsa. Ez itt a ba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ehetetlen – mondta Éliás Tóbiás kétségbeesetten. – Minden ajtónak van kulcsa – vala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l? Ez a kérdés – ráncolta homlokát Dongó. – Amíg ezt nem tudjuk, addig el sem indulhatunk megkeres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om minden szavatokat – szólt közbe a láthatatlan Lanolin. – Sajnos engem nem raboltak el, nem tartanak gonosz szándékkal fogságban, és nem akar megenni semmiféle sárkány. Kétségbe vagyok es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zért nem kell – mondta Éliás Tóbiás –, volt már annál nagyobb baj, mint hogy egy királykisasszonyt nem akar fölfalni sen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de ha így nem tudtok megküzdeni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j ki valamit, drága Dongó – súgta kétségbeesetten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rága Dongó? És nem „hű varázslóm”? Micsoda stílusváltozás – jegyezte meg a varázsló epé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nnaaaaa… drága Dongó… Bocsánatot kérek, csak találj már ki vala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ok. – Dongó végül is nem volt haragtartó, és öles léptekkel róni kezdte a folyosót. Úgy törte a fejét, hogy majd belegárgy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 kiáltott a vékony hangocska az ajtó mö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meg? – kérdezte Dongó és Éliás Tóbiás kóru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hogy eddig nem jutott eszembe! A Nagy Kulcsmásoló! – örvendezett a láthatatlan Lanoli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 Kulcsmásoló? – ismételte a kór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eszéljetek állandóan egyszerre! – idegeskedett Lanoli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felelte a kóru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 Kulcsmásoló atyám, Első Badar alattvalója. A palota legtávolabbi zugában lakott. Csodálatos műhelye volt. Kulcsok, kulcsok és megint csak kulcsok, kicsik, nagyok, titkosak, egy-két-három-négy-öt-hat és hétágúak és mindenféle fajta zárak. Volt kulcsa mindenhez, titkos- és rejtek- és csapóajtóhoz és nagy- és kis- és Bécsi kapuhoz. Bármilyen titkos ajtónak felnyitotta a zárját, és feltörhetetlen lakatokat készített atyám kincsesládáira meg az emlékkönyvemre. Őt kell megtal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juk – jelentette ki határozottan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juk? – kérdezte ingatagon Don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játok meg – kérlelte őket a királykisasszo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találjuk? – aggódott Dongó. – Úgy értem, van-e valami javaslatod, merre induljunk egyál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 bizonytalanodott el a királykisasszony. – Hát… – rugaszkodott neki újra – hát… – folytatta pityergősen – nem tudom. Talán ő is ebben a házban lakik… 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egy perc vesztegetni való időnk sem! – kiáltotta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egy percünk még van – Dongót kicsit zavarta Éliás Tóbiás túlbuzgósága. – És senkiről sem tudsz az udvarból? – fordult újra az ajtó mögötti királykisasszony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ről. Illet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let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lat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lat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furcsa koppanásokat hallok né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lőbb azt mondtad, nem figyelnek a kopogásod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an. De olyan furcsán kopognak. Olyan ismerősen. Mintha már hallottam volna valahol ezt a kopog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ád udvar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valószínűleg vagy bizt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leg. Sőt biztos. Abból gondolom, hogy mielőtt ideköltöztünk, soha ki nem tettem a lábam atyám udvarából. Tehát ha valami ismerős, akkor az valószínűleg biztosan atyám udvarából ismerős.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színűleg – hagyta helyben Dongó. – Akkor arrafelé indul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en veled, világszép királykisasszony – hajolt meg Éliás Tóbiás az ajtó felé. – Mi most nekivágunk veszedelmes küldetésünknek, és diadallal fogunk visszaté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rázsló fél térdre ereszkedett, hogy (miként a Nagy Rododendron oktatta a főiskolán) kezet csókoljon a királykisasszonynak. Zavartan bámult az ajt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sz? – kérdezte Lanolin az ajtó mög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et akarok csókolni neked, ahogy ilyenkor illik. De nem m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nnal – sikkantott segítőkészen a hangocska, majd a levélbedobó résben megjelent egy apró ké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hálálkodott Dongó, s azzal megcsókolta a LEVELEK feliratú kezet. A kéznek lanolin illat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vándor nekivágott a folyosónak. Néhány lépés után megálltak, visszaintet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 – mondták kórus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usztok! Járjatok szerencs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z sebesen integetett a LEVELEK felirat alat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ől megtudjuk, hogy bejelenteni tudni kell, de ez önmagában nem el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gyunk – állt meg Fitzhuber Dongó egy ajtó előtt. – Ez a 9. emelet 99. Pontosan Lanolin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bólintott és becsöng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áprázott a szemük. Aki eléjük toppant, hosszú, fehér, rizsporos parókát és smaragdzöld, aranyszegélyes térdnadrágot viselt, a kettő között pedig bíborszín, fecskeszárnyú kabátot. Kezében hosszú bot, tetején aranygomb csillogott, s az aranygömbről hosszú, türkizkékre festett strucctollak függtek alá. Arca piros a pirosítótól, szeme kék a kékítőtől, orra vörös a vörösbortól, az ajkán is ajakpír piroslott; tarka volt, mint egy papagá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jelenthetek be?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té-téliás Ó-ó-óbiást és Ditzhuber Fo-fo-Fongót – dadogta a kisfiú zavar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óval Éliás Fóbiás és Ditzhuber Tongó – koppantott kettőt a botj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egészen – tiltakozott a varázsló, de ő is zavarba jött. – Déliás Fóbiás és Titzhuber Fongó. Ó, az ördög vigye el! – kiáltott f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én, kérem, értem – koppantott kettőt a papagáj, azzal sarkon fordult. – Kövessetek – és bemasírozott a szobába. Megállt, kettőt koppantott és harsányan elkiáltotta magát: – Daliás Fóliás és Cicchuber Kongó, az ördög vigye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az ördög vigye el? – jött méregbe a varázsló – micsoda barátságtalan fogadtat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lenkezőleg – vélte a sokszínű egyéniség –, igen barátságos. Te mondtad a nevedhez, hogy az ördög vigye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összegabalyodott a nyelv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ttem, ez a rangod. Tudjátok, hányan és hányféleképpen jelentkeztek már be nálam? Miféle titokzatos címeket és rangokat mondtak nekem? A szemem se rebbent, amikor egy apró, kövér szerecsenykirály pökhendin közölte, hogy ő Idi Ede Dada Übü Papa. Bejelentettem. Hiba nélkül. Egy egyházi követ azt állította, hogy ő az ipafai pap, akinek fapipája van, miért is az ipafai papi pipa papi fapipa. Bejelentettem. Csak úgy, mint azt az alacsony bajuszost, aki azt üvöltötte, hogy ő Gázon Gézen Gúz, Gálickő generális generálisa. Bejelentettem. Meg bejelentettem a szépséges Pampillancs Pillepe kisasszonyt, Szinonímia örökösnőjét, és vitéz lovag Bortelky Borissza Bornírtot, a királyi bakter-, siralom-, fegy- és egyházak főfelügyelőjét. Hát még a rengeteg külföldi: Vnukovo Parszifalovics Semerretyevo. Lu-Csi-Hej-Haj, Mohammed el Harag ibn Hirig, Menáhem Baj Ben Zri, és Ludwig Van Beethoven Nincs. Gondoljátok, hogy ezek után feltűnik, ha valakinek az a rangja, hogy „ó, az ördög vigye el”?! Én bejelentem. De ha akarod, elhagyhatjuk a rangod, Cicchuber K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tzhuber Dongó, az ördög vigye el! – kiáltotta a varázs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nem tágítasz. Ki ismeri ki magát az idegene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általán kinek akarsz bejelenteni minket? – kérdezte Éliás Tóbiás. – Itt senki s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 bólintott szomorúan a hoppmester –, engem leszámítva. – De én egyedül olyan vagyok, mint a partra vetett hal, mint a… nem is tudok hasonlatot. Mint hoppmester király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Első Badar udvarában szolgáltál – bólogatott a kisfiú együttérző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tudsz a királyról, sem a többiek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alálkoztunk Első Badarr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tátok? Csodálatos! Még annál is csodálatosabb! Királyom, királyom! Újra lesz királyom! 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etedik emeleten. De mi most fontos küldetésben járunk. És a segítséged kér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amit megtehetek értetek! – lelkendezett a hoppmester, és vidám taktusokat kopogott a padlón; lentről ingerült válasz érk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hiszem, seprűvel kopognak a mennyezeten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jegyezte meg Éliás Tóbiás szakértőén. – Az alattunk lakók is ezt csinál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ppmester vállat v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itthon kopoghatok – mondta. – Az utcán mégsem járhatok így. Az anyakönyvvezetőmhöz meg be sem tehetném a láb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ősül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A házasságkötésnél dolgozom. Fessen megállok az előcsarnokban, és azt mondom: „Kedves ifjú pár, rövidesen kezdődik az esemény, fáradjanak a helyükre.” Itthon azután beöltözöm, és kopogok, mintha fogadás lenne, bál, audiencia… De miben segíth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agy Kulcsmásolót keress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egtaláltuk a szépséges Lanoli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boldog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 fogságban sínylődik a tizedik emelet sarokszobá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szörnyű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csak a Nagy Kulcsmásoló tudja kiszabadí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találni! – kiáltotta a hoppmester, és piros arca, ajka és orra mellett a füle is elpirult a gondolkodástól. – Nem tudom, hol van. Én semmit sem tudok… csak bejelenteni. Soha nem voltam valami böl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 hm – bólogatott Éliás Tóbiás sokatmondó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propó, bölcs! – kiáltott a hoppmester. – Az Udvari Bölcset kell megkeresnetek. Az igen okos ember. Ő is itt lakik valahol a ház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 kérdezte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m tudom – koppantott botjával a hoppme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ezzel azután kint vagyunk a vízből – fintorodott el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mmit sem tudok – szomorodott el végleg a hoppmester –, csak bejelen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zt jól – veregette meg a vállát vigasztalóan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persze – tette hozzá egyetértőn Fitzhuber Dongó –, de most mennünk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veletek megyek – ragyogott fel a hoppme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ne – kérte a kisfiú és a varázsló. – Veszedelmek leselkednek ránk, és ketten könnyebben el tudunk bújni, mint hárm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azután nagyon feltűnő lennél ebben a ruhában – tette hozzá Dong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ppmester botjának aranygombján lekonyultak a türkizkék strucctollak. Szomorúan koppantott, és kijelentette ő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óliás Fóbiás és Cicchuber Kanga, az ördög vigye el, távoznak!</w:t>
      </w:r>
      <w:r>
        <w:br w:type="page"/>
      </w:r>
    </w:p>
    <w:p>
      <w:pPr>
        <w:pStyle w:val="Normal"/>
        <w:jc w:val="center"/>
        <w:rPr/>
      </w:pPr>
      <w:r>
        <w:rPr>
          <w:rFonts w:eastAsia="Times New Roman CE" w:cs="Times New Roman CE" w:ascii="Times New Roman CE" w:hAnsi="Times New Roman CE"/>
          <w:sz w:val="24"/>
          <w:szCs w:val="24"/>
        </w:rPr>
        <w:t>TIZENEGY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ől kiderül, hogy a konzervnyitó is lehet fegyver, s hogy aki félig elszopogatott egy Negró cukorkát, legjobb, ha maga fejezi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st? – nézett Éliás Tóbiás a varázsl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őrülök ettől az állandó és mosttól! – fogta a fejét Dongó. Eszébe jutott az is, hogy a haját tépje, de még idejében észbe kapott, a fején föveg, s ha leveri, csorba esik a tekintélyén, előbukkan kurta sertehaja. A mozdulat félbemaradt. – Majd csak történik valami – mondta, s ilyen hatásos varázsigét még egész pályafutása alatt nem sikerült rittyentenie, mert alighogy kimondta, azonnal történt vala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vágódott egy ajtó, s izgatott, puffancs emberke penderült eléb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nézést… – remegett a hangja. – Elnézést a zavarásért – a szeme tűzben izzott –, nincs valami ennivalót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ivaló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igen – helyeselt a puffancs szaporán. – Bár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éhesnek tetszik lenni? – kérdezte Éliás Tóbiás részvéttel, mert olykor vele is előfordult, hogy a vasat is megette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gyáltalán nem vagyok éh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nek az enniva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ugyanis – pironkodott a puffancs –, khm… hogy is mondjam… eredeti foglalkozásomat tekintve étekfogó vagy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úgy – bólintott Éliás Tóbiás, és a varázslóra pislogott, majd tájékozatlanságát leplezendő odasúgta – mi az az étekfo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tekfogó, kérem, egy kihalóban lévő szakma. Valaha ott álltunk minden királyi és nagyúri asztalnál, és minden egyes étkezés előtt, minden egyes fogásból ettünk néhány falatot. Nagyon veszélyes szakma volt, kérem… azért ettünk a király előtt, hogy ha az étel netán mérgezett, akkor mi haljunk meg az uralkodó helyett. Így azután az étekfogó egy has, egy lélek volt királyával, egyben az uralkodó jobb keze vagy fél foga, vagy hogy is mond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is folytasd – bökte meg a hasát Fitzhuber Dongó. – Első Badar étekfogója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bizony – bólogatott a puffancs, s szemét elfutotta a könny –, a messzeföldön híres, nagyétkű Első Badaré, akit úgy elnyelt a köd, mint egykor ő a jércemel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tunk a királl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Hát él? Hát megvan a világ legnyalánkabb ínyence, legfelségesebb falánkja, legkirályibb haspókja? Ó, de boldog vagyok – áradozott –, újra kezdődnek a lakomák, és én ott állok az asztal vég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egy kicsit, várj – szakította félbe Dongó –, előbb meg kell lelnünk a Nagy Kulcsmáso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azzal újra elmeséltek mindent töviről hegy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az étekfogó –, nem tudom, hol a Nagy Kulcsmásoló. Senkiről sem tudok. De ha volna valami ennivalótok… úgy jobban megy a gondolkod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végigtapogatta a pizsamáját, de tudta, hogy hi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m bizony n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álam sin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mes – ingatta fejét az étekfogó. – Elpusztulok fogni való étek nélkül. Egy üzemi konyhán dolgozom, és ott állok a hatalmas üstök mellett, csak kóstolgatom azokat a leveseket, főzelékeket, én, aki Első Badar palotájában az asztalfőn álltam, a király jobbján… elmondani is borzalom. Olykor annyira elhatalmasodik rajtam az étekfogás vágya, hogy belopódzom egy közértbe, a konzervnyitómmal titokban felbontogatom és megkóstolom a konzerveket… De mindig rajtakapnak, és meg kell vásárolnom, amit kinyitottam. Még a szép ezüstnyitómat is elvették, pedig az volt az egyetlen, amit el tudtam menekíteni a szanált palotából. Egy étekfogónak olyan a konzervnyitója, mint katonának a fegyvere… teljesen lefegyverezve érzem magam nélküle… Biztos, hogy nincs semmi ennivaló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csak! – Dongó lekapta a hátizsákját, hosszan keresgélt az oldalzsebben. Jól emlékezett, az ürességtől kongó Körzeti Varázslóhivatalban csak egy valamit talált elődje, Budweiser Ünög búcsúlevelén kívül: egy szem Negró cukorkát az asztalfiókban. Amikor elindult esti kirándulására, bedobta a hátizsá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diadalmasan előhú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nyújtotta a Negrót az étekfogónak. A puffancs szeme felragyogott. Gyorsan kibontotta a papírt, és szájába kapta a fekete cukork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mmm – mondta, és elmélyülten szopogatta. – Hmmmmm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már eszedbe jut valami? – reménykedett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 felelte az étekfogó. – Hmmmm! Hmmmmmmmm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ba veszett a Negró – szontyolodott el Éliás Tóbiás, mert a puffancs oly jóízűen szopogatta a cukorkát, hogy összefutott a szájában a ny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ég gondolkodom egy kicsit – mondta az étekfogó. – Hmmmm! Hmmmmm! – Felnézett. – Innen az alattam lévő lakásból furcsa hangok jön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félék? – csapott le Dongó afféle nyomozószimatt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rcsák. Veszeke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egyáltalán nem furcsa – jegyezte meg Éliás Tóbiás –, a mi szomszédunkban is mindig veszekszik egy néni meg egy bá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annyit mondhatok, furcsa veszekedés. – Az étekfogó kivette szájából a félig elszopogatott cukorkát. – Nem mérgezett –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gondolta, hogy mérgezett? – ámult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étekfogónak az a dolga, hogy megkóstolja az ételeket, és megállapítsa, mérgezettek, illetve ízletesek-e. Nos, én megállapítom, hogy ez a Negró nem mérgezett. És igen ízletes. – Fitzhuber Dongó felé nyújtotta a fényes, fekete fél cukr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én szopogassam tovább? – kérdezte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mondtam – vont vállat az étekfogó –. én csak megtettem a kötelességem. Persze ha te nem kér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kérem – mondta gyorsan Fitzhuber Dongó –, fejezd csak be egyed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dobta vissza az étekfogó a szájába a cukrot. – Hmmmm! Hmmmmmm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kkor mi el is búcsúzunk – indult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veletek – közölte az étekfogó. – Hmmm. Hmmmm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t is lebeszélték arról, hogy megossza velük a vándorlás kínjait, és megígérték, hogy amint kiszabadult Lanolin kisasszony, értesít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ajd nagy lakomát csapunk – örvendezett a puffancs –, és én ott állok az asztalfőn, és… Hmmm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ndorok sietve elbúcsúztak és továbbindultak.</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KETT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ől kiderül: az csak mese, hogy a társbérlet jó is lehet. Továbbá felbukkan egy nagyhatalmú szellemecs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it szólsz, micsoda alak – morfondírozott Éliás Tóbiás, míg a végeérhetetlen folyosókon baktattak –, hogy bekapta a Negró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a Nagy Rododendron mondaná: rácsapott, mint sárkány a meleg pitére – helyeselt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csap a sárkány a meleg pitére? – kérdezte a kis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étekfogó a Negróra – mondta a varázsló, bár ködösen érezte, hogy magyarázata nem elég világos. – Ahá! Innen jönnek a furcsa zajok – és a csengőgombra helyezte az uj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túl késő? – kérdezte Éliás Tóbiás. – Mert ha itt mégis egy közönséges veszekedő néni meg bácsi la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ajd újra láthatatlanná varázsolom magun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megint kék pizsamás sündisznó legyek vagy kendermagos tyúkocska, vagy mit tudom én? Szerintem sokkal egyszerűbben is el lehet menekü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 kell fu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utni?… – mérlegelte Dongó, hogy vajon megfelel-e az ilyesmi a varázslóerkölcsnek. – Elfutni? Az is jó – döntött végül, és becsöng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ulakodás támadt odabent, veszekedés, huzakodás, hirtelen feltárult az ajtó, és két lihegő alak állt a küszöbön. Az egyik tetőtől talpig pirosba és sárgába volt öltözve, fején csörgősipka aranyos csengőkkel, ha mozdult, éles csingilingi szállt fel. A másik hosszú, bő, fekete köpönyeget viselt, kocka alakú kalapot vaskos fekete bojttal. Vállukat egymásnak feszítve álltak az ajtó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mondta a csörgősipkás fejhan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 mondta a kockasapkás basszus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ne mondd, hogy tessék! – rikoltotta a csingilingis. – Én vagyok a házigazda, én fogadom a vendég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mit nem – bődült a kockasapkás, és bojtja ide-oda lengett –, én vagyok a házigazda, és én fogadom a vendég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 fenyegetődzött a piros-sárga –, gombócot csinálok a kockafejedből! Akkor azután sütheted a tudományo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 enged, szamár szenved – legyintett a kockasapkás szenvedő képpel és félre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csak azért jöttünk – kezdte Dongó –, mert fölöttetek azt mondta valaki, hogy innen lentről fura zaj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ebben semmi fura – tessékelte őket a csörgősipkás be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bában sosem látott rendetlenség uralk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tedobált könyvek, papírok, felborogatott polcok, szanaszét heverő hangszerek, cetlik, fecnik, kacatok, ócskaságok, limlomok minden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nyire összekaptatok? – kérdezte óvatosan Éliás Tóbi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ég semmi – büszkélkedett a csörgősipkás –, éppen csak belekezdtünk. Ha látnátok, amikor már benne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 vesztetek össze, ha szabad kérdeznem – próbált Dongó fényt deríteni a helyzet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szokásos – dörmögte a kockasapkás, négykézláb mászkálva fel és alá. – Az okulárémat keresem – magyarázta. – Ez a bolond elhányta valahová. – Felemelt a földről egy lefelé fordított üstdobot, s mivel nem találta alatta, amit keresett, visszatette, ugyanúgy, fejjel le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n szoktatok összekapni? – puhatolódzott ismét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obákon – csilingelte a csörgősipkás. – Mi ugyanis társbérlők vagyunk. Ő bölcs, én meg bolond vagyok. Mármint hivatalosan. Ő ugyanis Udvari Bölcs, én meg Udvari Bolond voltam a boldogult emlékezetű Első Badar udvarában. De az ugye köztudott, hogy a királyi udvarokban a bolond a legbölcsebb, és a bölcs a legbolondabb. Magyarázom is neki, fáradságot nem kímélve, hogy ő a bolond, és én vagyok a bölcs, nekem ugyanis mind a négy kerekem meg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 kiáltotta hirtelen a fekete taláros, és kiemelt a cimbalom alól egy egérfogót. Az egérfogóban ott volt a szemüveg. A bölcs kiszabadította, és az orrára illesztette. – Micsoda bolondokháza – sóhajtotta, és a beszélgető csoporthoz ballagott. – Képzeljétek, amikor szanálták a kastélyt, nekünk kettőnknek egy lakást utaltak ki. Épp nekünk kettőnknek! Bolond egy ötlet, nem? – mondta a böl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bölcs gondolat – vágott közbe a bolond –, így legalább napnál is világosabban kiderül, ki a bölcs, és ki a bolo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hagyjuk – legyintett a kockasapkás. – Okos enged, szamár szenved – és szenvedő képet vágott ismét. – Nem értem – töprengett –, valahányszor kimondom ezt az ősi bölcsességet, mélységes belső szenvedést érzek. Én vagyok az okos, mégis én szenvedek, ez a szamár pedig virul. Nem értem. Ezt a tényt alaposabb vizsgálat tárgyává kell tennem – mormogta, azzal felemelte talárja szegélyét, és jókora csomót kötött rá. – Emlékeztetőül. Hogy el ne felejtsem a problé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játok – húzta fel vállát a bolond –, tiszta bolo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kaptok össze a szobákon? – terelte vissza a beszélgetést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kás másfél szoba – mondta a bölcs oktatóan. – Az egyik szoba húsz négyzetméter, a másik tíz. Nomármost. A bolond szerint én elférek a kisebb szobában. De hova tegyem a rengeteg könyvet, lexikont, a földgömbömet, a távcsövemet, a céduláimat, a katalógusaimat? Egy jó bolond meg kis helyen is elfér – nézett megvetően oldalv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esörgősipkás megrázta a fejét. A csengők megszóla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torság! Egy udvari bolondnak kondícióban kell tartania magát. És ki tud cigánykerekezni egy kisszobában? Hogy lehet ott bukfencet vetni? Elmés tréfákat kiötölni? És a zeneszerszámaim, az üstdobom, a hárfám, a társasjátékaim? Ez a bagoly nyugodtan bekucorodhatna az odúba. Az ilyen levegő nélkül is el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kaskodva feszültek egymásnak, az orruk majdnem össze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na-na… – nyugtatta őket Dongó –, csak semmi izgalom. Azóta nem tudtátok eldönteni, hogy kié a kis- és kié a nagyszoba, mióta beköltözt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ák a társbérlők most először egybehangzó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így a veszekedéssel telik minden időtök! A bölcs nem tud bölcselkedni, a bolond nem tud bolondo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értettek egyet ismét a társbérlő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nem bölcselkedhetnél a munkahelyed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unkahelyemen! – legyintett keserűen a fekete taláros. – Egy gyerekkönyvtárban hordom a könyveket innen oda meg vissza! És tessék, mi fogad itthon! Ez az eszement, hóbortos, agyafutott, buggyant fickó az állandó rikoltozásával. Pedig meg vagyon írva, hogy egy értelmiséginek eggyel több szoba jár. És nekem nem is kell több, csak a nagyo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Nekünk talán könnyebb? – sipított a bolond. – Nekünk, színházi embereknek?! Minden áldott nap tologatom a mennyboltot, az erdőket, a városokat, Liliputot a </w:t>
      </w:r>
      <w:r>
        <w:rPr>
          <w:rFonts w:eastAsia="Times New Roman CE" w:cs="Times New Roman CE" w:ascii="Times New Roman CE" w:hAnsi="Times New Roman CE"/>
          <w:i/>
          <w:iCs/>
          <w:sz w:val="24"/>
          <w:szCs w:val="24"/>
        </w:rPr>
        <w:t>Gulliver</w:t>
      </w:r>
      <w:r>
        <w:rPr>
          <w:rFonts w:eastAsia="Times New Roman CE" w:cs="Times New Roman CE" w:ascii="Times New Roman CE" w:hAnsi="Times New Roman CE"/>
          <w:sz w:val="24"/>
          <w:szCs w:val="24"/>
        </w:rPr>
        <w:t xml:space="preserve">ben, az egész lakatlan szigetet a </w:t>
      </w:r>
      <w:r>
        <w:rPr>
          <w:rFonts w:eastAsia="Times New Roman CE" w:cs="Times New Roman CE" w:ascii="Times New Roman CE" w:hAnsi="Times New Roman CE"/>
          <w:i/>
          <w:iCs/>
          <w:sz w:val="24"/>
          <w:szCs w:val="24"/>
        </w:rPr>
        <w:t>Robinson</w:t>
      </w:r>
      <w:r>
        <w:rPr>
          <w:rFonts w:eastAsia="Times New Roman CE" w:cs="Times New Roman CE" w:ascii="Times New Roman CE" w:hAnsi="Times New Roman CE"/>
          <w:sz w:val="24"/>
          <w:szCs w:val="24"/>
        </w:rPr>
        <w:t>ban! És ott azután se pisszenés, se moccanás! És itthon mit találok? Ezt a becsavarodott, megsavanyodott, aszott, ösztövér, gyomorbajos fickót, aki mellett nem lehet cigánykerekezni, énekelni, költeni, egyszóval aktívan pihenni! – kiáltotta, és elsírta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ár a bölcs is zokogott, s a kibékíthetetlen ellenfelek egymás vállára borulva ríttak, mint a záporeső. A bolond a bölcs fekete talárjába törölgette a szemét, a bölcs a bolond sapkájáról alácsüngő </w:t>
      </w:r>
      <w:r>
        <w:rPr>
          <w:rFonts w:eastAsia="Times New Roman CE" w:cs="Times New Roman CE" w:ascii="Times New Roman CE" w:hAnsi="Times New Roman CE"/>
          <w:sz w:val="24"/>
          <w:szCs w:val="24"/>
          <w:lang w:val="en-US"/>
        </w:rPr>
        <w:t>leffentyű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ilyen kibírhatatlanok vagy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férhetetle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jük meg egym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ig összerúgjuk a po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jjat húzunk egym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összeakasztjuk a bajsz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s bajsz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k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éppen kesergett a bánatos bölcs és a bús bolond, ám ekkor Fitzhuber Dongó a helyzet magaslatára emelk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etek – mondta. – Azt hiszem, majdnem minden rendbejönne, ha újra megtalálnátok Első Badart meg az udva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eg – szipákolták a társbérlők még mindig egymás vállára borul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 megtaláltuk – büszkélkedett Éliás Tóbi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ölcs és a bolond mukkanni sem tudtak. Csak pislogtak, a szájuk is tátva maradt. És Dongó elmondta az egész történetet töviről hegyi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játok, hol találjuk a Nagy Kulcsmásolót? – kérdezte vég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a bölcs komor basszushangján –, azt kell mondanom: fogalmam s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mondta a bolond fejhangon –, azt kell mondanom: halvány lila gőzöm sin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 – vakarta a fejét a bölc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z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etl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etl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öntörfalazz már, te bölcsész! – szólt rá a bolo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Hogy én bölcsész? Na de ezt egyszer és mindenkorra kikér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ezdjétek újra – avatkozott közbe Dongó –, folytasd 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jó – fújtatott a bölcs. – Megint kihozott a sodromból ez a kötöznivaló. Szóval… egyvalaki tudna seg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onnan tud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szóbeszéd járja, hogy lakik itt a házban egy nagy hatalmú szellemecs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gyszer nagy hatalmú, akkor miért szellem</w:t>
      </w:r>
      <w:r>
        <w:rPr>
          <w:rFonts w:eastAsia="Times New Roman CE" w:cs="Times New Roman CE" w:ascii="Times New Roman CE" w:hAnsi="Times New Roman CE"/>
          <w:i/>
          <w:iCs/>
          <w:sz w:val="24"/>
          <w:szCs w:val="24"/>
        </w:rPr>
        <w:t>ecske?</w:t>
      </w:r>
      <w:r>
        <w:rPr>
          <w:rFonts w:eastAsia="Times New Roman CE" w:cs="Times New Roman CE" w:ascii="Times New Roman CE" w:hAnsi="Times New Roman CE"/>
          <w:sz w:val="24"/>
          <w:szCs w:val="24"/>
        </w:rPr>
        <w:t xml:space="preserve"> – izzott fel Dongóban a szakmai érdeklőd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tudom. Így hallottam. Rebesgették, hogy ez a szellemecske láthatatlan és halhatatlan, vagyis hallhatatlan. Illetve láthatatlan és csak hallható, vagy hogy is? – töprengett el. – Eninek utána kell nézni – újabb csomót kötött talárjára. – Mindenesetre én sosem beszéltem vele. De te varázsló vagy. Neked talán megjelenik – bökött Dongó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próbáljuk – Dongó elővette a Máguslexik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 csak, egy lexikon, egy bölcseleti mű. Milyen nyelven van? – érdeklődött a böl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si mágusnyelven. Cackaiarkír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merem – mondta a bölcs csalódottan. – De meg fogom tanu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 csak – súgta a bolond. És olyan csend támadt, hogy a bojt lengését is hallani lehetett, azon túl pedig valami távoli, icipici hangot: top-top-top vagy inkább loty-loty-loty vagy még inkább: tötty-tötty-tött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ez? – Dongó berekedt az izgalom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 Csak egy csap csöpög valaho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semmi – susogta a bölcs. – Ez ő, a nagy hatalmú szellemecske. Itt jár a közel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rákapcs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t mondja, hogy azt mondja: </w:t>
      </w:r>
      <w:r>
        <w:rPr>
          <w:rFonts w:eastAsia="Times New Roman CE" w:cs="Times New Roman CE" w:ascii="Times New Roman CE" w:hAnsi="Times New Roman CE"/>
          <w:i/>
          <w:iCs/>
          <w:sz w:val="24"/>
          <w:szCs w:val="24"/>
        </w:rPr>
        <w:t>szajkóhuki, szalamandra, szardínia, személyi szám (ld. gépesített nyilvántartás), szeminárium, szemenszedett, szellemidéz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tty-lötty-lötty – hangzott egyre tisztáb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ss – szólt izgatottan a bolond –, egészen közel jár, és ha megint elmegy, ki tudja, mikor kapjuk el új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olyan egyszerű az – mondta Dongó. – Fogalmatok sincs róla, mennyiféle szellem létezik. Például vannak korszellemek és kóbor szellemek, sziporkaszellemek és csökött szellemek, nyitott szellemek és csukott szellemek, van szellemesség és szellemiség, van szellemóriás és szellemtörpe, van szellemtörténet, szellemtudomány és szellemvasút, nem is beszélve Hamlet atyjának szelleméről, hogy csak néhányat említsek. Hogy igazodjak én ki ebben egy pillanat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egy nagy hatalmú szellem</w:t>
      </w:r>
      <w:r>
        <w:rPr>
          <w:rFonts w:eastAsia="Times New Roman CE" w:cs="Times New Roman CE" w:ascii="Times New Roman CE" w:hAnsi="Times New Roman CE"/>
          <w:i/>
          <w:iCs/>
          <w:sz w:val="24"/>
          <w:szCs w:val="24"/>
        </w:rPr>
        <w:t>ecske!</w:t>
      </w:r>
      <w:r>
        <w:rPr>
          <w:rFonts w:eastAsia="Times New Roman CE" w:cs="Times New Roman CE" w:ascii="Times New Roman CE" w:hAnsi="Times New Roman CE"/>
          <w:sz w:val="24"/>
          <w:szCs w:val="24"/>
        </w:rPr>
        <w:t xml:space="preserve"> – kiáltotta kétségbesetten a bölcs. – Az </w:t>
      </w:r>
      <w:r>
        <w:rPr>
          <w:rFonts w:eastAsia="Times New Roman CE" w:cs="Times New Roman CE" w:ascii="Times New Roman CE" w:hAnsi="Times New Roman CE"/>
          <w:i/>
          <w:iCs/>
          <w:sz w:val="24"/>
          <w:szCs w:val="24"/>
        </w:rPr>
        <w:t>ecske</w:t>
      </w:r>
      <w:r>
        <w:rPr>
          <w:rFonts w:eastAsia="Times New Roman CE" w:cs="Times New Roman CE" w:ascii="Times New Roman CE" w:hAnsi="Times New Roman CE"/>
          <w:sz w:val="24"/>
          <w:szCs w:val="24"/>
        </w:rPr>
        <w:t xml:space="preserve"> a lény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cske, ecske– mormolta Dongó. –Talán valamit a szellemtörpéknek szóló bűvigék közül. – Azzal meglóbálta a varázspálcát, ujjait begörbítette, igyekezeti minél félelmetesebb ábrázatot ölteni, és azt dünnyö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lem! Szel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cska-macska,</w:t>
      </w:r>
    </w:p>
    <w:p>
      <w:pPr>
        <w:pStyle w:val="Normal"/>
        <w:rPr/>
      </w:pPr>
      <w:r>
        <w:rPr>
          <w:rFonts w:eastAsia="Times New Roman CE" w:cs="Times New Roman CE" w:ascii="Times New Roman CE" w:hAnsi="Times New Roman CE"/>
          <w:sz w:val="24"/>
          <w:szCs w:val="24"/>
        </w:rPr>
        <w:t>bicska-szecska,</w:t>
      </w:r>
    </w:p>
    <w:p>
      <w:pPr>
        <w:pStyle w:val="Normal"/>
        <w:rPr/>
      </w:pPr>
      <w:r>
        <w:rPr>
          <w:rFonts w:eastAsia="Times New Roman CE" w:cs="Times New Roman CE" w:ascii="Times New Roman CE" w:hAnsi="Times New Roman CE"/>
          <w:sz w:val="24"/>
          <w:szCs w:val="24"/>
        </w:rPr>
        <w:t>locska-rocs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öcske-csücske,</w:t>
      </w:r>
    </w:p>
    <w:p>
      <w:pPr>
        <w:pStyle w:val="Normal"/>
        <w:rPr/>
      </w:pPr>
      <w:r>
        <w:rPr>
          <w:rFonts w:eastAsia="Times New Roman CE" w:cs="Times New Roman CE" w:ascii="Times New Roman CE" w:hAnsi="Times New Roman CE"/>
          <w:sz w:val="24"/>
          <w:szCs w:val="24"/>
        </w:rPr>
        <w:t>kecske-fecs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lemocs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llem-ecs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indig félelmetes ábrázattal meredt a levegőbe, és várta a hatást. De semmiféle hatás nem volt. Éliás Tóbiás szemrehányóan nézett rá. Dongó igyekezett elkerülni az égszínkék pillan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 krákogta zavartan –, nem volt elég hangos. Talán ha együtt próbálnánk. Igen. ez lesz a megoldás, együtt. Na, gyertek cs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rendezte őket. Éliás Tóbiás és Dongó állt középen, a bölcs jobbra, a bolond balra, a könyvre hajoltak, mint a kórustagok a kotta fölé. Dongó dirig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ettő, há-roin! – Fennhangon elkántálták új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lem! Szel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cska-macska,</w:t>
      </w:r>
    </w:p>
    <w:p>
      <w:pPr>
        <w:pStyle w:val="Normal"/>
        <w:rPr/>
      </w:pPr>
      <w:r>
        <w:rPr>
          <w:rFonts w:eastAsia="Times New Roman CE" w:cs="Times New Roman CE" w:ascii="Times New Roman CE" w:hAnsi="Times New Roman CE"/>
          <w:sz w:val="24"/>
          <w:szCs w:val="24"/>
        </w:rPr>
        <w:t>bicska-szecska,</w:t>
      </w:r>
    </w:p>
    <w:p>
      <w:pPr>
        <w:pStyle w:val="Normal"/>
        <w:rPr/>
      </w:pPr>
      <w:r>
        <w:rPr>
          <w:rFonts w:eastAsia="Times New Roman CE" w:cs="Times New Roman CE" w:ascii="Times New Roman CE" w:hAnsi="Times New Roman CE"/>
          <w:sz w:val="24"/>
          <w:szCs w:val="24"/>
        </w:rPr>
        <w:t>locska-rocs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öcske-csücske,</w:t>
      </w:r>
    </w:p>
    <w:p>
      <w:pPr>
        <w:pStyle w:val="Normal"/>
        <w:rPr/>
      </w:pPr>
      <w:r>
        <w:rPr>
          <w:rFonts w:eastAsia="Times New Roman CE" w:cs="Times New Roman CE" w:ascii="Times New Roman CE" w:hAnsi="Times New Roman CE"/>
          <w:sz w:val="24"/>
          <w:szCs w:val="24"/>
        </w:rPr>
        <w:t>kecske-fecs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lemocsk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llem-ecs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s! Csudaszép! Csecse! – hangzott mögöt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rafordultak, de a szoba üres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íkos cserép csengő cseng a csengeri csikós csíkos csikaján! – lelkendezett tovább a han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mét megfordultak, de sehol sen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lesz a nagy hatalmú szellemecske – súgta a böl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ugyan! – rikkantotta a h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aprócska szellemecskével még sosem találkoztam – állapította meg Dongó. – Ki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pcsöpp – mondta a h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ndig csével beszélsz? – kérdezte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n… kedves szellemecske… – kezdte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íts a nevemen, Csapcsöppnek, vagy becézhetsz is. A barátaim Csapcsöpinek hív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unk a Csapcsöppnél, az olyan férfias. – Kérlek – mondta a szellemecske. – Most vállat vont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bejelentettem, hogy vállat vontam. Mivel láthatatlan vagyok, olykor el kell mondanom, hogy mit csinál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lek… kérlek… Egyszóval azért hívtunk, m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tzhuber Dongó, te illúziókba ringatod magad! – kiáltotta Csapcsöp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a varázsló nem tudott hova tenni zavarában. A nagy hatalmú szellemeeske állandóan félbeszakí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azt hiszed, hogy engem a te abrakadabrád idézett id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per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dehogy. Itt voltam a kezdet kezdetétől. Hallottam minden sz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ért nem szóltál elő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llemtelen kérdés. Teljes szellemügyi járatlanságra vall. Egy szellemecske mindenütt ott lehet, de csak akkor szólhat, ha hívják. Ez így van, és punktu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na kell néznem. –A bölcs újabb csomót kötött a talárjára, mely már csak a derekáig ért, és leginkább egy divatos kiskosztüm-kabátkára emlékezt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rfes kis szellemecske vagy – szellemeskedett a bolo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pűrágóknak csitt! – torkolta le Csapcsöpp. – Bolond lyukból bolond szél fú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olond sértődötten elkullogot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HARMA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vet mindvégig szomorú jajongás hat át, egyben történetünk mélypon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Fitzhuber Dongó, Éliás Tóbiás és Csapcsöpp a folyosón jártak. A varázsló és a kisfiú időnként úgy érezte, hogy csak ketten vannak, de a cserfes Csapcsöpp gondoskodott róla, hogy el ne feledkezzenek jelenlétéről. Láthatatlanságáért azzal kárpótolta őket, hogy állandóan hallható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elvezetlek benneteket a Nagy Kulcsmásolóhoz – mondta –, de csúfság volna eltagadnom: semmire sem mentek vele. A Nagy Kulcsmásoló is fogságba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ez azért túlzás – nyögte Dongó. – Őt ki tartja fogság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pcsöpp hallgatott, majd sejtelmesen azt mondta: – 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ikorgó Csőkor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néven Csúf Csőgör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hívod így, mert szereted a cséket? – kérdezte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Ez a ne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ondd, kedves szellemecske, kicsoda a Csikorgó Csőkorgó, vagy más néven Csúf Csőgöré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haj – Csapcsöpp elgondolkozva csöpögött egy keveset –, csöpp-csöpp-csöpp. Ő az egyetlen az egész Nimbusz Endre Bertalan utcai lakótelepen, akivel még én sem bírok. Ha bárki más tartaná fogságban a Nagy Kulcsmásolót, ripsz-ropsz, megoldódna minden bajotok. De így… csöpp-csöpp-csöpp… a Csikorgó Csőkorgó ugyanis láthatat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láthatatlan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csak hallhat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csak hallható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páncélt vi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 tátotta el a száját Éliás Tóbiás. – Láthatatlan és páncélt visel? Ha a páncél látható, akkor ő is látható, mert benne van a páncél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hümmögve követte a kisfiú okfejtését, majd beleegyezése jeléül bólin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iás Tóbiásnak minden szava arany. Ez egy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olyan egyszerű…csöpp-csöpp-csöpp. Mert a páncél hatalmas, és a Csikorgó Csőkorgóról, vagy más néven Csúf Csőgörényről soha nem lehet tudni, hogy most éppen hol van a hatalmas páncéljában. Egyszerűen megtalálhatatlan. A páncélja ugyanis cső. Csövek, csupa csavarlatos cső, egész csőrendszer. Abban bujkál a Csúf Csőgörény, és amerre jár, iszonyatos, rettentő a korgás és morgás, csörgés és csurgás és csikorgás: aki csak hallja, belebolond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 sápadt el Éliás Tóbiás. – Hallottam m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 nézett rá tiszteletteljesen Fitzhuber Dongó. – Én még nem. Ugyanis én csak nemrégiben érkeztem – fordult arra, amerre a szellemecskét sej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örnyű – mondta a kisfiú még mindig sápadtan az emlékezéstől. – Gondolni is rossz rá. Mama azzal fenyegetődzött, hogy elköltözik, ha még egyszer hallja. Papa azt mondta: nyugi, csak szelel a cső, de ő is rosszul érezte magát. Tünde néni sikoltozni kezdett, és azt mondta: inkább marad az albérletében, de ide nem költözik. Szörnyű… csak nem tudtam, hogy így hívják: Csúf Csőgör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gy Csikorgó Csőkorgó – tette hozzá Csapcsöpp pusztán a pontosság kedvéért. – Ellene én sem tehetek semmit… csöpp-csöpp-csöp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értek a földszintre. A földszint legtávolabbi zugában, egy magányos, fekete ajtó előtt Csapcsöpp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lj! – A fekete ajtón nagy, sárga kulcs ragyogott. – Itt vagyunk, itt lakik, akit keres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tről furcsa kurrogás-murrogás hallatszott, és fojtott jajveszékel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 van – állapította meg Csapcsöp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 kérdezte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án? – kérdezte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Csúf Csőgörény a Nagy Kulcsmásol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hogy rajta van? – húzódott közelebb a kisfiú rémülten a varázsló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ötri. És én sajnos nem tehetek érte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mély lélegzetet vett, és becsöng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vártatva elkínzott arc jelent meg az ajtóban. A Nagy Kulcsmásoló igen kicsi volt, s olyan meggyötört, hogy láttán a legkeményebb szív is meglágyult volna. Fekete köpönyege rendetlenül lötyögött ványadt alakján, fehér szakálla pedig kusza-kócosan lógott fekete köpönyegére. Hunyorogva rájuk nézett, s nem szólt semmit, csak intett: be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v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nt még iszonyúbb volt a kurrogás, morrogás, korgás, a sarokban húzódó csövek, melyekben télen a meleg víz kering, remegtek és romogtak. A Nagy Kulcsmásoló szegény, a fülére tapasztotta a kezét, és a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jaj, jajjaj, jajjajajj! – és így tová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agy Kulcsmásoló! – igyekezett Dongó túlkiabálni a Csikorgó Csőkorgó undok hangoskodását –, látjuk, illetve hall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jaj, jajjaj, jajjajajj! – jajveszékelte a Nagy Kulcsmáso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egítségedet szeretnénk kérni! – ordította Éliás Tóbiás. – Ugyanis ki akarjuk szabadítani a világszép Lanolint 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jaj, jajjaj, jajjajaj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Kulcsmásoló orra karikába gömbörödött, a fülét úgy mozgatta, ahogy a nyulak szokták, egyik szeme beesett, a másik kiesett. Ezenkívül olykor-olykor a falba rúgott. A falról körös-körül egy-két-három-négy-öt-hat és héttollú kulcsok lógtak, hét lakattal zárható vaspántok és ölnyi városkulcsok és körömhegynyi emlékkönyvkulcsok, orosz, német, angol és franciakulcsok, violin- és basszuskulcs, a rejtély kulcsa, kulcscsontok, kulcsemberek, kulcskérdések, sőt a sarokban egy progresszív adókulcs. Ez mind-mind ott lógott a Nagy Kulcsmásoló szobájának falán. S ő, szegény, egyre csak azt hajtogatta: Jajjaj, jajjaj, jajjajaj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ehetünk semmit! – kiáltotta Csapcsöpp. – Teljesen használhatatlan! A neuróz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pillanatra sem szakadt meg a korrogás, tombolt, acsargott a Csikorgó Csőkorgó, vagy más néven a Csúf Csőgöré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csoda? – kérdezte Fitzhuber Dongó ordít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euróz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egség! A Csúf Csőgörény terjeszti. Aki megkapja, olyan lesz, mint a Nagy Kulcsmáso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innen! – kérte Éliás Tóbiás kétségbeesetten –, én nem akarok olyan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ég messze vagy attól! – üvöltötte Csapcsöpp. – De bizony aki sokáig hallgatja, mind ígv végzi! A lakótelepen sokan estek már áldozatul a… – a többit elnyelte a Csúf Csőgörény mindent elsöprő burrogása és a szerencsétlen Kulcsmásoló fülhasogató jajgat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ki! – hívta őket Csapcsöpp torkaszakadt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járat felé igyekeztek, pontosabban menekü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 folyosón is hallatszott a korgás, de a linóleummal borított, ajtókkal szegélyezett hosszú járat mégiscsak eltompította. Éliás Tóbiás és Fitzhuber Dongó elgyötörtek voltak, nyúzottak és fáradtak, olyan fáradtságot éreztek, amilyet még so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hat a Csúf Csőgörény – jegyezte meg Csapcsöpp –, képzeljétek el ugyanezt megállás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ama meg papa is olyanok lesznek, mint a Nagy Kulcsmásoló? – sírta el magát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 nyújtotta a szót Csapcsöpp – azt ugye nem lehet tudni; van, aki gyorsan kapja meg a neurózist, van, aki lass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a végén mindenki? – sírt a kisfiú.</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ost széttártam a karom – jegyezte meg a láthatatlan Csapcsöp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m, hogy megkapják! – Éliás Tóbiás Dongó karjába kapaszkodott. – Végeznünk kell a Csúf Csőgörénny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persze – helyeselt Dongó –, egy Csúf Csőgörény kifejezetten arra való, hogy végezzenek vele. Ezt a Nagy Rododendron is így látná – köhhentett –, de hogy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gy! – és Éliás Tóbiás oly elszánt képet vágott, hogy a sírást is elfelejtette. – Induljunk, szabadítsuk meg tőle a Nimbusz Endre Bertalan utcai lakótelepet. Ha a Csőkorgónak vége, megnyugszik a Nagy Kulcsmásoló, kiszabadul Lanolin, és papa meg mama sem kapja meg az i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urózis – pontoskodott Csapcsöp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azt. Indulj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persze – helyeselt Fitzhubcr Dongó. – De ho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udom, hol a Csikorgó Csőkorgó bejárata – mondta Csapcsöp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járata is van neki? – lepődött meg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ki, hanem a páncéljának, amiben bujkál. Én tudom, hol a csőrendszer bejárata. A pincében, a kazánok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 ujjongott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 visszhangozta Dongó balsejtelmektől eltel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 szólt Csapcsöpp. – Majd én vezetlek titeket. Kövessetek feltűnés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látunk tég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előcsöpög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harcra szántan meneteltek a nagy hatalmú szellemecske nyomában, csöpp-csöpp-csöpp.</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NEGY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hőseink megvívják első csatájukat, és igazi küzdelemben igazi győzelmet ara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pinceajtó tárva-nyitva, s éppen beléptek volna, amikor hatalmas sötét alak állta útjukat. Nem volt se füle, se farka, se feje, se nyaka, egybeszabott feketeség volt az egé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á-hová? – kérdezte baljóslatúan. Hangjában a jóindulat egyetlen szikrája sem volt felfedezhet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incébe – válaszolt Dongó készségesen. Valami azt súgta neki, jobb, ha udvari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csak-nocsak – mordult mögöttük egy, az előzőnél is szigorúbb, szortyogó hang, s egy másik fekete tömeg tornyosult föléj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incébe – ismételte egy harma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pincébe bandukolnak – gurgulázott a negye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bizony – erősítette meg az ötö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 aj-haj –sóhajtott a hat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gények – vihogott a hete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már hét fekete óriás fogta szoros gyűrűbe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ezek? – vacogta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 bicsaklott Fitzhubcr Dongó hangja. Varázslói gyakorlata során most először találkozott szemtől szembe az ellenséggel. Mert hogy ellenség fogja körül, azt minden porcikájában érezte. – Úgy látom, be vagyunk kerítve – jegyezte meg reszketegen, pedig hűvösnek és tárgyilagosnak szeretett volna látsz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csoda csúf csürhével! – jegyezte meg Csapcsöpp, akiről már-már el is feledkez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úf óriások vezetője hátrahőkölt, láthatóan kellemetlenül érintette a láthatatlan, nagy hatalmú szellemecske jelenléte. De azután fenyegetően előrehaj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úúúúf csüüüüürh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is – mondta Csapcsöpp. – És most bólintottam – tette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kukák ősi nemzetségéből származunk – a fekete óriások vezetője sértett volt és dühös –, és nem tűrjük az efféle mitugrászok szemtelenked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moccantak, és a gyűrű szorosabbra zár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Vedd tudomásul, te láthatatlan vakarcs, hogy mi Kukától, a nagy, mesebeli Kukától eredtünk. Hiteles származáslevelek bizonyítják. Ő volt a mi ősapánk hat fivérével együtt! A történetírók durva hamisításai közé tartozik, hogy a mesének azt a címet adták: </w:t>
      </w:r>
      <w:r>
        <w:rPr>
          <w:rFonts w:eastAsia="Times New Roman CE" w:cs="Times New Roman CE" w:ascii="Times New Roman CE" w:hAnsi="Times New Roman CE"/>
          <w:i/>
          <w:iCs/>
          <w:sz w:val="24"/>
          <w:szCs w:val="24"/>
        </w:rPr>
        <w:t xml:space="preserve">Hófehérke és a hét törpe. </w:t>
      </w:r>
      <w:r>
        <w:rPr>
          <w:rFonts w:eastAsia="Times New Roman CE" w:cs="Times New Roman CE" w:ascii="Times New Roman CE" w:hAnsi="Times New Roman CE"/>
          <w:sz w:val="24"/>
          <w:szCs w:val="24"/>
        </w:rPr>
        <w:t xml:space="preserve">Az eredeti cím: </w:t>
      </w:r>
      <w:r>
        <w:rPr>
          <w:rFonts w:eastAsia="Times New Roman CE" w:cs="Times New Roman CE" w:ascii="Times New Roman CE" w:hAnsi="Times New Roman CE"/>
          <w:i/>
          <w:iCs/>
          <w:sz w:val="24"/>
          <w:szCs w:val="24"/>
        </w:rPr>
        <w:t xml:space="preserve">Hófehérke és a hét Kuka! </w:t>
      </w:r>
      <w:r>
        <w:rPr>
          <w:rFonts w:eastAsia="Times New Roman CE" w:cs="Times New Roman CE" w:ascii="Times New Roman CE" w:hAnsi="Times New Roman CE"/>
          <w:sz w:val="24"/>
          <w:szCs w:val="24"/>
        </w:rPr>
        <w:t xml:space="preserve">Sőt: </w:t>
      </w:r>
      <w:r>
        <w:rPr>
          <w:rFonts w:eastAsia="Times New Roman CE" w:cs="Times New Roman CE" w:ascii="Times New Roman CE" w:hAnsi="Times New Roman CE"/>
          <w:i/>
          <w:iCs/>
          <w:sz w:val="24"/>
          <w:szCs w:val="24"/>
        </w:rPr>
        <w:t xml:space="preserve">A hét Kuka és Hófehérke! </w:t>
      </w:r>
      <w:r>
        <w:rPr>
          <w:rFonts w:eastAsia="Times New Roman CE" w:cs="Times New Roman CE" w:ascii="Times New Roman CE" w:hAnsi="Times New Roman CE"/>
          <w:sz w:val="24"/>
          <w:szCs w:val="24"/>
        </w:rPr>
        <w:t>Sőt, azt a némbert csak utóbb talállak ki, afféle toldaléknak! És ilyen legényeket mersz te csürhének nev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zé… még be sem mutatkoztunk – igyekezett Dongó kedélyesre fordítani a fenyegető helyzetet. – Én Fitzhuber Dongó vagyok, ez pedig itt Éliás Tóbiás. És ti? Illetve önö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sz olvasni? – dörrent rá a főkuka. – Ide van írva – bökött a mellére. – Hadd lássa az egész világ, nekünk nincs titkolnivaló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valóban, a Kukák mellén girbegurba feliratok áll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kukát úgy hívták: Nimbusz Endre Bertalan u. 6/1.</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t: Nimbusz Endre Bertalan u. 6/2.</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rmadikat: Nimbusz Endre Bertalan u. 6/3 és így tovább valamennyiü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legalább bemutatkoztunk – heherészett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bizony – így Nimbusz Endre Bertalan u. 6/1 –, és készüljetek: ütött az utolsó órá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e miért? – érdeklődött Dong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juk, hogy a Csikorgó Csőkorgó ellen vonultok. És mi a szövetségesei vagyunk. Már csak azért is megennénk titeket. Ezenkívül éhesek vagyunk. Úgyhogy kétszeresen is megennénk titeket. Végül pedig nem bírjuk a sértegetést, úgyhogy háromszorosan is megeszünk tit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szik olyan forrón a kását – kiáltotta Csap-csöpp. – Hát ide figyeljetek ti, Kuka elfajzott, mindenevő, csúf, cselvető ivadékai, ide figyelj, Nimbusz Endre Bertalan u. 6/1, 2, 3, 4, 5, 6, 7! Ha csak egy ujjal hozzá mertek nyúlni ehhez a két vándorhoz, velem gyűlik meg a bajo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öhöhö – mondta Nimbusz Endre Bertalan u. 6/1 –, még úgysem ettem láthatatlan iz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Fitzhuber Dongó kétségbeesetten kapta elő a Máguslexikont, hogy megnézze, mit tud ajánlani Kukák ellen. Fellapozta az </w:t>
      </w:r>
      <w:r>
        <w:rPr>
          <w:rFonts w:eastAsia="Times New Roman CE" w:cs="Times New Roman CE" w:ascii="Times New Roman CE" w:hAnsi="Times New Roman CE"/>
          <w:i/>
          <w:iCs/>
          <w:sz w:val="24"/>
          <w:szCs w:val="24"/>
        </w:rPr>
        <w:t xml:space="preserve">Ellenségek </w:t>
      </w:r>
      <w:r>
        <w:rPr>
          <w:rFonts w:eastAsia="Times New Roman CE" w:cs="Times New Roman CE" w:ascii="Times New Roman CE" w:hAnsi="Times New Roman CE"/>
          <w:sz w:val="24"/>
          <w:szCs w:val="24"/>
        </w:rPr>
        <w:t xml:space="preserve">címszót, de csak boszorkányt, sárkányt, gonoszt, törpét, koboldot, gnómot talált. Kuka sehol. Kétségbeesett. Végül megnézte a lábjegyzeteket. Az egyik így szólt: </w:t>
      </w:r>
      <w:r>
        <w:rPr>
          <w:rFonts w:eastAsia="Times New Roman CE" w:cs="Times New Roman CE" w:ascii="Times New Roman CE" w:hAnsi="Times New Roman CE"/>
          <w:i/>
          <w:iCs/>
          <w:sz w:val="24"/>
          <w:szCs w:val="24"/>
        </w:rPr>
        <w:t xml:space="preserve">Egyéb szörnyek, lásd: Szabadulás szorult helyzetekből. </w:t>
      </w:r>
      <w:r>
        <w:rPr>
          <w:rFonts w:eastAsia="Times New Roman CE" w:cs="Times New Roman CE" w:ascii="Times New Roman CE" w:hAnsi="Times New Roman CE"/>
          <w:sz w:val="24"/>
          <w:szCs w:val="24"/>
        </w:rPr>
        <w:t xml:space="preserve">Mire megtalálom a megfelelő varázsigét, egy falásnyi sem marad belőlem, gondolta, és lapozott. A keresett helyen azonban ez állt: </w:t>
      </w:r>
      <w:r>
        <w:rPr>
          <w:rFonts w:eastAsia="Times New Roman CE" w:cs="Times New Roman CE" w:ascii="Times New Roman CE" w:hAnsi="Times New Roman CE"/>
          <w:i/>
          <w:iCs/>
          <w:sz w:val="24"/>
          <w:szCs w:val="24"/>
        </w:rPr>
        <w:t>Csak a fejét, hogy meg ne sántu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szomorúan tűrte fel a palástja ujját, és néhány bokszoló modulatot tett. Éliás Tóbiás követte, és valószínűleg a láthatatlan szellemecske is. Egymásnak vetették a hátu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harc, hát legyen harc! – kiáltotta Dongó, és nekibúsultan belerúgott Nimbusz Endre Bertalan u. 6/6-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felordított fájdalm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tört a háború. Micsoda küzdelem volt, micsoda küzdelem! Éliás Tóbiás karja, mint a cséphadaró, Fitzhuber Dongó varázspálcája, mint öklelő szálfa, Csapcsöpp meg láthatatlan pusztító förgeteg! Hogy víttak! Hogy víttak egyedül! A kukák tömör hadrendben rohamozták őket, s visszapattantak sziklaszilárd sorukról! Döngött Nimbusz Endre Bertalan u. 6/4 oldala, és félig leszaggatva leffegett Nimbusz Endre Bertalan u. 6/2 teteje, és oldalára zuhant, s kiborult Nimbusz Endre Bertalan u. 6/7! Kuka elfajzott magzatai hullottak, mint a legyek, de feltápászkodtak újra, és kék folt sötétlett Éliás Tóbiás szeme alján, és a mohó Nimbusz Endre Bertalan u. 6/5 leharapta Dongó palástjának egyik szárnyát, és Csapcsöpp zihálva megjegy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jaj, orrba vág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rult a hurok a három hős körül, kevesen voltak, akárhogy ví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csak itt lenne a két dzsinn! – sóhajtott Dongó. – Bárcsak itt lenné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abban a pillanatban ott termett Dzsinn Tata és fia, az ifjú Dzsinn Fiz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ót sem szóltak, nem kérdeztek, csak belevetették magukat a küzdelembe. És kuka talpon nem maradt, amerre a két kis ujjnyi dzsinn járt, megingott a fekete óriások hadsora, s egy perc sem telt belé, megverve, jajveszékelve, sebeiket nyalogatva futottak, amerre láttak. Legelöl és legsebesebben a nagyszájú főkuka futott, Nimbusz Endre Bertalan u. 6/1.</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Éliás Tóbiás és Csapcsöpp olyan fáradtak voltak, hogy szólni sem tudtak. A két hős, bátor dzsinn pedig összekapaszkodott, eljárták győzelmi táncukat, és diadalmasan énekel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zsinnadratta, Dzsinnadr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zsinna, dzsinna, dzsinn!</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ÖTÖ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Ehás Tóbiás, Fitzhuber Dongó és Csapcsöpp hosszú töprengés után megfelelő formát találnak, hogy kifejezzék a győzedelmes küzdelem feletti örömüket, és biztosítsák el nem múló hálájukról Dzsinn Tatát és Dzsinn Fizzt. Úgy határoznak, hogy erről később alkalmas helyen, időben és körülmények közt levélben is értesítik majd az érdekelteket, a tartalomhoz méltó cickafarkírással és egyéb illő külsőségek közepette (úgymint: Ph., sk. st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ervezett irat megközelítőleg ilyen le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Kedves Dzsinn Tata és Kedves Dzsinn Fiz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i/>
          <w:iCs/>
          <w:sz w:val="24"/>
          <w:szCs w:val="24"/>
        </w:rPr>
        <w:t>Módfelett örülünk a kemény küzdelemben aratott győzelemnek. Hálásan köszönjük segítségetek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Tiszteletteljes üdvözlettel:</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liás Tóbiás</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itzhuber Dongó</w:t>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s Csapcsöpp</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HATO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igazolódik, hogy a véletlen ellen valóban nem használ a varázsige, de ez nem is nagy baj: hiszen mindig közbejöhet</w:t>
      </w: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alamilyen véletlen. Ez egyben történetünk csúcspon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azán óriás vasdobja előtt, a pince legmélyes mélyén ácsorogtak, és elfogódottan, kissé riadtan nézték a csövekkel behálózott, zömök fémtöm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rajtad a sor – mondta Gsapcsöpp Fitzhuber Dongó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bizony – bólogatott Dzsinn Tata és Dzsinn Fiz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pedig odalépett hozzá, vállára tette a kezét, és mélyen a szemébe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nkára fel, hű varázsló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ban berzenkedett az ellentmondás, nem szerette, ha Éliás Tóbiás fölényesre vált, és ráadásul mindig társaságban. De nem szólt. Mély lélegzetet vett. Akkor most rajtam a sor – győzködte magát – Rajta-rajta. Nosza. Gyerünk. Hajrá! Rajtam a világ szeme – és körbesandított. A világ szemét ugyan nem látta sehol, de épp elég várakozó pillantással találkozott ahhoz, hogy előrántsa a Máguslexik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ugyan nem Csikorgó Csőkorgó ellen való, de azért megpróbálkozhatunk vele. – Felemelte varázspálcáját, a kazánra meredt, és foghegyről odave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j mi a kő! tyúkanyó, ke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obában lakik itt b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Várt egy kicsit. Semmi sem mozdult. Fitzhuber Dongó sajnálkozva vállat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 volt? – kérdezte Dzsinn Tata tiszteletteljesen sutto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semmi – legyintett Dongó felhős homlokkal –, afféle bemelegítés. Nincs jelentőség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alán ez – és Dongó ismét a kazánra mer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rlin, München,</w:t>
      </w:r>
    </w:p>
    <w:p>
      <w:pPr>
        <w:pStyle w:val="Normal"/>
        <w:rPr/>
      </w:pPr>
      <w:r>
        <w:rPr>
          <w:rFonts w:eastAsia="Times New Roman CE" w:cs="Times New Roman CE" w:ascii="Times New Roman CE" w:hAnsi="Times New Roman CE"/>
          <w:sz w:val="24"/>
          <w:szCs w:val="24"/>
        </w:rPr>
        <w:t>Weimar, Freibur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na, Aachen,</w:t>
      </w:r>
    </w:p>
    <w:p>
      <w:pPr>
        <w:pStyle w:val="Normal"/>
        <w:rPr/>
      </w:pPr>
      <w:r>
        <w:rPr>
          <w:rFonts w:eastAsia="Times New Roman CE" w:cs="Times New Roman CE" w:ascii="Times New Roman CE" w:hAnsi="Times New Roman CE"/>
          <w:sz w:val="24"/>
          <w:szCs w:val="24"/>
        </w:rPr>
        <w:t>Wartburg, Hambur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 hallja,</w:t>
      </w:r>
    </w:p>
    <w:p>
      <w:pPr>
        <w:pStyle w:val="Normal"/>
        <w:rPr/>
      </w:pPr>
      <w:r>
        <w:rPr>
          <w:rFonts w:eastAsia="Times New Roman CE" w:cs="Times New Roman CE" w:ascii="Times New Roman CE" w:hAnsi="Times New Roman CE"/>
          <w:sz w:val="24"/>
          <w:szCs w:val="24"/>
        </w:rPr>
        <w:t>hasra es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ortmund, Rostoc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ln és Es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liás Tóbiás, Dzsinn Tata és Dzsinn Fizz hasra estek, és megszólalt Csapcsöp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egyébként semmi mozg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sem sikerült – állapította meg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ez mi volt? – kérdezte Éliás Tóbiás a kék pizsamát porolgatva. – Egy szót sem értettem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német vendégvarázsló tanította a főiskolán – mondta Dongó. – De ne is vesztegessünk rá több sz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inkább helyi érdekű varázsigékkel kellene próbálkoznod – tanácsolta Dzsinn Fiz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nnyira tudod, csináld te! – csattant Dongó sérte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jó, bocsánat – húzódott a háttérbe a kisujjnyi Dzsin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fel-alá sétált a kazán előtt, és dühösen méreg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legalább azt tudnám, hogy kivel állok szemben – morfondírozott –, hogy miféle ez a Csikorgó Csőkorgó, ez a rettenetes és rosszindulatú és rosszmájú és fertőző izé. Hogy ember, állat, szörny, lény vagy lány vagy fiú. Eszik-e, vagy isszák. Magányos vagy csapatos. Toll van a hátán, vagy csupasz. Százlábú? Hány fejű? Tízfejű? Vízfejű? Semmit sem tudok róla, és így csak igen általánosan, nagyjából és hozzávetőlegesen lehet küzdeni elle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olból ismét felhangzott a Csúf Csőgörény rettenetes kurrogása, morrogása, berregése. Erősödött, közel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 sürgetett Csapcsöp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 hagyta helyben Éliás Tóbi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no – visszhangozta a két dzsin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ndjárt-mindjárt – nyugtatta őket Dongó, és folytatta a morfondírozást. – Először is a kazánajtót kell kinyitni valamilyen bűvigével, azután rávenni a Csikorgó Csőkorgót, hogy kijöjjön. Amikor kint van, és nem védi a páncél, akkor jól el kell látni a baját. Amint kidugja a fejét, durr! És bumm! És bang! És krrmmcs! Megközelítőleg. – A Csikorgó Csőkorgó rettentő murrogása közeledett. Fitzhuber Dongó sebesen lapozta a lexikont, s szeme az ismerős jó tanácsra esett: </w:t>
      </w:r>
      <w:r>
        <w:rPr>
          <w:rFonts w:eastAsia="Times New Roman CE" w:cs="Times New Roman CE" w:ascii="Times New Roman CE" w:hAnsi="Times New Roman CE"/>
          <w:i/>
          <w:iCs/>
          <w:sz w:val="24"/>
          <w:szCs w:val="24"/>
        </w:rPr>
        <w:t xml:space="preserve">Kezdjük el, és azután majd meglátjuk! </w:t>
      </w:r>
      <w:r>
        <w:rPr>
          <w:rFonts w:eastAsia="Times New Roman CE" w:cs="Times New Roman CE" w:ascii="Times New Roman CE" w:hAnsi="Times New Roman CE"/>
          <w:sz w:val="24"/>
          <w:szCs w:val="24"/>
        </w:rPr>
        <w:t xml:space="preserve">S a lap alján a lábjegyzet: </w:t>
      </w:r>
      <w:r>
        <w:rPr>
          <w:rFonts w:eastAsia="Times New Roman CE" w:cs="Times New Roman CE" w:ascii="Times New Roman CE" w:hAnsi="Times New Roman CE"/>
          <w:i/>
          <w:iCs/>
          <w:sz w:val="24"/>
          <w:szCs w:val="24"/>
        </w:rPr>
        <w:t>Csak úgy egyszerűen: zummb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ummbele! – kiáltotta lelkesen Dongó, elvégre akin rajta a világ szeme, annak tettre késznek és harciasnak kell mutatkoznia. – Zummbele! – kiáltotta tehát még egyszer, és úgy hasraesett, hogy dongott alatta a beton. Egy hosszú fémkarban botlott el, mely a kazánajtótól a pince közepéig nyúlt. Csúfos esésének varázslatos hatása volt: a kazán fekete vasajtaja csikorogva feltárult. A kar, úgy látszik, éppen erre szolgált, valami hosszú kilincsféleség lehetett. Szédelgő fejjel tápászkodott, s éppen szabadkozni kezdett volna, amikor észrevette: halálos csönd veszi kör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gatott a Csikorgó Csőkorgó, néma volt Éliás Tóbiás és Csapcsöpp és Dzsinn Tata és Dzsinn Fizz. Valamennyien tátott szájjal bámulták a kazán nyitott ajta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ötét üregben egy aprócska fehér orr szimatolgatott, majd piros gombszemek tűntek fel, s egy icipici, hosszú farkú fehéregér ugrott a földre. Boldogan nyújtózkodott, elérzékenyülten remegtette bajuszkáját, és általában igen jól érezte mag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tyogta. – Hálásan köszön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e ki vagy? – kérdezte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a Csikorgó Csőkorgó áldozata vagy? – érdeklődött Dzsinn Fiz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 sincs róla! – vihogott a fehéregér. – Én vagyok a Csikorgó Csőkorgó, vagy más néven a Csúf Csőgör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 esett le a pincében ácsorgók álla. – 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én – bólogatott szaporán a fehéregér –, és hálásan köszönöm nektek, hogy kiszabadítottatok! Elképzelni sem tudjátok, milyen terhes és kellemetlen feladat Csikorgó Csőkorgónak, avagy Csúf Csőgörénynek l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te vagy az – lépett előre Éliás Tóbiás fenyeget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nem tehetek róla! Nem tehetek róla! – menekült visítva a fehéregé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ra tetted, mi? – nyomult előre Dzsinn Tata és Dzsinn Fizz. – Ismerjük az ily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em, nem, ne bántsatok! – reszketett a fehéregér. – A sors tett engem Csikorgó Csőkorgóvá, más néven Csúf Csőgörénnyé. Én csak bebújtam a kazánba, mert már kopogott a szemem az éhségtől, és azt hittem, odabent találok valami ennivalót. És azután valahogy becsukódott az ajtó, én pedig azóta vándorlok a csőrendszerben fel-le, és keresem a kijáratot. Nem tehetek róla, hogy amerre jártam, mindenütt szörnyű korgás és csikorgás támadt, lássátok be, nem tehetek róla, én csak ki akartam ju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gül is – mondta Éliás Tóbiás érett megfontolás után – tényleg nem lehet ról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ugye! Na ugye! – cincogta a fehéregér, és boldogan csóválta a farkát, ami egérről lévén szó, meglehetősen furcsa volt. – Köszönöm, hogy megszabadítottatok, köszönök mindent! – S azzal illa berek, nádak, erek – elin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csoport csöndesen álldogált a kazán előtt, és emésztette a történteket. Dongó tért magához legelé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lajdonképpen – mondta – legyőztem a Csikorgó Csőkorgót. Le én! Na, mit szóltok hozzá?! Mit szóltok hozzám?! – És megveregette a saját vállát.</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HETEDIK 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minden jóra fordul, mindenki találkozik mindenkivel, és bebizonyosodik, hogy van még hely a nap alatt egy királyi udvartartás szám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Kulcsmásoló a folyosón várta őket. Arca kisimult, szakálla ismét hófehéren, teltfényűen ragyogott, egyik szeme nem esett be, a másik nem esett ki, és boldogan ölelgette valamennyiüket. Némi tapogatódzás után még a láthatatlan Csapcsöppet is megropog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j, haj, tyuhaj! Haj, hej, tyühej! Odavagyok a boldogságtól! Elmúlt tőlem a baj! Olyan vagyok, mint azelőtt! És ezt nektek köszönhe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ősorban nekem – jegyezte meg Dongó szerényen a földre sütve szemét, de igyekezett kikerülni Éliás Tóbiás pillant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hetek értetek? – kiáltotta a Nagy Kulcsmásoló, s a túláradó szívélyességtől szinte táncra perd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kérésünk van – kezdte Éliás Tóbiás. – A szépséges Lanolin királykisasszony toronyszobájának, a 10. emelet 111-nek a kulcsára volna szükségünk, hogy kiszabadíthassuk a fogság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nolin fogságban?! – szörnyülködött a Nagy Kulcsmásoló. – De hát hogyan történh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később elmondjuk – siettette Éliás Tóbiás –, most a kulcsot, ha lehet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miség! – rikkantotta a nagy Kulcsmásoló. – Apróság, csekélység, kicsiség, piciség, ujjhegynyiség, körömfeketényiség, cseppség, mákszemnyiség, makulaság – dudorászta, s amíg dudorászott, villámgyorsan egy nyerskulcsot fogott az asztalra szerelt satuba. A többiek ezalatt a falra szögezett feliratokat böngész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vertem Hei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 verted Heimet.</w:t>
      </w:r>
    </w:p>
    <w:p>
      <w:pPr>
        <w:pStyle w:val="Normal"/>
        <w:rPr/>
      </w:pPr>
      <w:r>
        <w:rPr>
          <w:rFonts w:eastAsia="Times New Roman CE" w:cs="Times New Roman CE" w:ascii="Times New Roman CE" w:hAnsi="Times New Roman CE"/>
          <w:sz w:val="24"/>
          <w:szCs w:val="24"/>
        </w:rPr>
        <w:t>Minket Wert He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latta pedi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n elzet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 elzettél.</w:t>
      </w:r>
    </w:p>
    <w:p>
      <w:pPr>
        <w:pStyle w:val="Normal"/>
        <w:rPr/>
      </w:pPr>
      <w:r>
        <w:rPr>
          <w:rFonts w:eastAsia="Times New Roman CE" w:cs="Times New Roman CE" w:ascii="Times New Roman CE" w:hAnsi="Times New Roman CE"/>
          <w:sz w:val="24"/>
          <w:szCs w:val="24"/>
        </w:rPr>
        <w:t>Ő El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varázsigék lennének – fedezte fel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ok. Szakmai varázsigék. Lakatosok és betörök számára. De most csöndet kérek – azzal a Nagy Kulcsmásoló a tenyerébe támasztotta a lejét. – Sugallatra várok – magyará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mán várakoztak. A Nagy Kulcsmásoló szeme egyszerre csak felfénylett, ujjával a mennyezetre bökött és diadalmasan kiál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j, haj, tyuhaj! Haj, hej, tyühej!</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jött a sugallata – suttogták örvendezőn a dzsin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szelők, fűrészek, ráspolyok, vésők táncoltak, s alig múlt el néhány perc, elkészült a munka, a Nagy Kulcsmásoló tenyerén egy kulcs fény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mennyien a folyosóra özönlöttek, és a liftbe préselődtek. Ha a két dzsinn nem lett volna kisujjnyi, nem fértek volna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10. emelet 111 előtt megál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öngessünk – mondta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is, lepjük meg – javasolta a varázs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illik – vetett ellent a kisfiú. – Kopogtatás nélkül sehova sem illik belép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ilágszép Lanolin időtlen idők óta nem látott senki emberfiát, s így csak még nagyobb lesz az öröme – mondta a varázs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Kulcsmásoló a zárba illesztette a kulcsot, s az simán, könnyedén fordult. Az ajtó feltárul, s ők hujjogatva tódultak a nagyszobába. Az azonban üres volt. A kisfiú, a varázsló, a dzsinnek, a szellemecske és az öregember megtorpantak, és tanácstalanul pislog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 hallatszott hirtelen egy rémült hang, s a fürdőszoba ajtajában megjelent Lanolin királykisasszony egy szál törülközőben, víztől csepegve, úgy, ahogy a fürdőkádból kiugrott. Valóban világszép volt, citromsampontól és zöldalmaszappantól illatozott, fekete haja fénylett, fehér bőre világított, a vízcseppek, mint megannyi drágakő, csillogtak rajta, s a feje tetején icipici aranykorona világított, melyet még a fürdőkádban sem vett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hozzálépett. Ahogy egymás mellett álltak, a varázsló és a dzsinnek, a láthatatlan szellemecske meg az öregember kis híján elsírták magukat a gyönyörűségtől. Nagyjából egyidősek, nagyjából egyforma magasak voltak (Éliás Tóbiás talán egy hajszállal nagyobb, de ezt csak colstokkal lehetett volna pontosan megállapítani), hajuk fekete szemük égszínkék, s még a királylány törülközőjének égszínkékje meg Éliás Tóbiás pizsamájának színe is pontosan egy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neked, hős szabadítóm, köszönöm – rebegte a királykisasszony. – Ha te nem vagy, talán soha nem szabadulok ki a szomorú rabság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egy szót sem bírt kinyög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 szólalt meg helyette a varázsló –, ha mi nem vagyunk, akkor talán sosem. Hanem, felséges királykisasszony, ráérünk még örülni. Felséges atyád, Első Badar szívrepesve v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iadalmenetben haladtak végig a lépcsőházon. Elöl lépkedett a világszép Lanolin királykisasszony Éliás Tóbiással, meztelen talpa vizes nyomokat hagyott a linóleumon, mögöttük a varázsló, Dzsinn Tata, Dzsinn Fizz meg a Nagy Kulcsmáso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9. emelet 99-nél csatlakozott hozzájuk a hoppmester, s botjával koppantva bejelentett minden érkezőt és önmagát, és általában bejelentette az egész vil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előttük termett az étekfogó, s mikor kiörvendezle magát, Lanolin lába elé borult, és azt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es királylány, nincs valami ennivalód? Hmmm. Hmmmmmm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vel később becsöngettek a bölcshöz és a bolondhoz, akik a továbbiakban meghitten marakodtak a menet vég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egy lépcsőfordulónál megállt, mintha csak a cipőjét fűzné, s intett a többieknek: menjenek csak, azonnal követi őket. Amikor mindenki eltűnt a szeme elől, sietve becsöngetett egv lakás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édes egy fiam, mire ez a nagy sietség? – a küszöbön Irma néni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izé… – habogott Dongó – azért jöttem, hogy megköszönjem az útbaigazítást. Ha Irma néni nem biztat, ha nem mutat utat a tetőre, ha ott nem találkozunk Antonnal, Antennával meg a Drótorján családdal, akkor soha meg nem találjuk a szépséges Lanolin királykisasszo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val megvan – nyugtázta Irma néni rendületlenül kötögetve. Varázsos kötőtűi megállás nélkül villogtak, és alkották tovább a végeérhetetlen csíkos sál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an. Épp most érkezik a papájához Éliás Tóbiás meg az udvartartás kíséretében, biztosan lesz valami hetedhét országra szóló izé… már tetszik tudni, ahogy ilyenkor szokás… Ó, Irma néni ezt sokkal jobban tudja ná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ízelegj, Fitzhuber Dongó, édes egy fiam, ne hízelegj – koppintott az ujjával a nyugdíjas mesterboszork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hm… hát szóval… khm – köhécselt Dongó. – Irma néni megtisztelne bennünket, ha eljönne a hetedhét országra szól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zoktam az ilyen vigasságoktól – húzódozott Irma néni –, öreg vagyok én már az ilyesmihe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rma néni öreg!? – kacagott Dongó. – Na de ilyet még csak gondolni is! Hogy mondhat ilyet öregany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ncséd, hogy öreganyámnak szólítottál – dünnyögte a világhíres boszorka. – Menj csak előre, mire odaérnél, ott leszek é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pedig – ha lett volna bajsza – bizonyára mosolygott volna alatta, és nyakába szedte a láb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pp akkor érkezett Első Badar lakása, a 7. emelet 77 elé, amikor a király hevesen keblére ölelte elveszettnek hitt leányát, és ilyen szózatot dörg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ha-háha-háha-háá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uralkodói méltóság ide vagy oda, boldogságában fél lábon körülugrálta a megkerült királykisasszonyt. Többször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ha-háha-háha-hááá! – ismételgette a király, és mindnyájukat betessékelte birodalmába. Dongó úgy érezte, káprázik a szeme: Irma néni lépett be elsőnek az ajt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Badar felöltötte királyi koronáját és királyi modorát, helyet foglalt trónszékében. Trónusa mellett a világszép Lanolin állt, előtte Éliás Tóbiás és Fitzhuber Dongó, félkörben pedig az udvar… egyszóval helyreállt a ren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iás Tóbiás, te hős lovag, te legkisebb fiú… Mondd csak – jegyezte meg közbevetőleg, pusztán a pontosság kedvéért –, tényleg legkisebb fiú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a legkisebb, mert én vagyok az egyetlen – telelt a hős talpraese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nden stimmel – helyeselt Első Badar, majd dörgedelmesen folytatta: –…egyszóval te legkisebb fiú. Mi, Első Badar megköszönjük, hogy fellelted lányunkat, a világszép Lanolint, és hűek leszünk ígéretünkhöz. – Itt elkomorodott kissé, és kedvetlenül folytatta. – Mit tegyünk, sajnos az ígéret szép szó, ha megtartják, úgy jó… Tehát: tied a lányunk keze meg a fele királyság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keble dagadozott a büszkeség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azonban zavartan pisl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s baj van, felséges király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 – kérdezte a király reménykedve, mivel igen rosszul esett volna, ha meg kell válnia épp csak hogy visszanyert leányá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ost nem vehetek feleségül senkit. Még csak elsős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ondd! – húzta fel a szemét álságosan Első Badar. – Akkor bizony korai lenne. Egyébként a szépséges Lanolin is éppen csak elsős. De a fogság alatt nem tudta elkezdeni az iskolát. Szeptemberben pót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fog já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beíratjuk a Nimbusz Endre Bertalan utcai általános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hát! – tettetett csodálkozást Éliás Tóbiás. – Éppen oda. ahova én is jár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ám a jó hír – örült a király, csak hogy örüljön valam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es királyom, volna egy kéré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j bármit, amit teljesíteni tud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előtt a királyok nem így fogalmazták az ilyenkor esedékes választ, gondolta Dongó, hanem valahogy úgy: „nem tudsz olyat kérni, amit ne teljesítené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vel sem a királykisasszony kezére nem tartok igényt, sem pedig, mint már mondtam, a fele királyságodra, mert ugye másfél szoba esetén az csak háromnegyed szoba volna, nekem pedig van egy egész saját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megkönnyebbülten fellélegzett, bár ezt igyekezett leple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szóval csak azt kérem, hogy reggelenként elkísérhessem a világszép Lanolint a Nimbusz Endre Bertalan utcai általános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ljesítve! – rikkantotta a király, s a nagy örömtől a homlokába csúszott a korona. – Úgy legyen! – És megölelte Éliás Tóbiást, Fitzhuber Dongót, azután udvartartása minden tagját, majd némi habozás után Irma nénit, aki erre nyomban eltette a kötőtűit, és kacéran kacarászott. Végül mindenki megölelt mindenkit, egyszóval: volt nagy ölelkez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pedig hetedhét országra szóló vigasságot csapunk! – kiáltotta Első Badar. – Terítsetek, ehetnékünk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end támadt, és halkan megszólalt az étekfo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engedelmével megnéztem a hűtőszekrény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gész lakásban csak egy darab aszott parenyica sajt van meg egy pohár joghurt, de az is lejárt még tegn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jaj, jajjaj, jajjajaj – vészekéit a Nagy Kulcsmásoló. – Már úgy beleéltem magam egy lakom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 koppantott letörten a hoppmest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csak bóloga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 se búsuljatok! – lépett elő Fitzhuber Dongó. – Varázsolok én nektek olyan lakomát, hogy még! Hol egy aszt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a konyha felé mu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az asztal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kiment a konyhába, amely oly aprócska volt, hogy egyedül is alig fért be. A többiek mögésereglettek. A varázsló pálcájával a tenyérnyi asztalra csap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ülj, terülj asztalk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nem történt semm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ülj, terülj asztalk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ennyien néznek, nem tudok! – ideges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tartás hátrébb húzódott, csak Éliás Tóbiás nem mozdult, gúnyosan pislo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újra nekiveselk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öcseji, gyul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izsi, zal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iptói, csab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udt- és tartós t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j!</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mi. Dongó megdörgölte a halántékát, és közönségéhez fordulva panaszosan megjegy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valahogy olyan indiszponált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nézzetek! – kiáltott Dzsinn Fiz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csodák csodája, az asztalka ételtől-italtól roskad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nak leesett az álla, de gyorsan magához tért, és fölényesen megjegy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tessék, mit mondtam. Jó étvágy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llanat, pillanat – szökkent elő az étekfogó –, előbb meg kell vizsgálnom, hogy minden rendben van-e. – És két pofára vizsgálni kezdte az ízesnél ízesebb fala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elégedetten félrevonult, de valahogy kényelmetlenül érezte magát. Körülnézett, és szeme találkozott Irma néni pillantás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rma néni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egítettem egy kicsit – felelte a nyugdíjas mesterboszorkány kitérő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de… én magamtól is… – nyögte Don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űrhettem, hogy egy szakmabeli szégyenben maradjon. – Irma néni szinte mentegetődzött. – Ezt a terülj, terülj asztalkámat még egy kicsit gyakorolnod kell, fi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ongó lehajtot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nk közt marad, édes egy fiam – vigasztalta a világ leghírhedtebb boszorká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rendben! – jelentette az étekfogó – Hmmmm. Hmmmmm. De még mennyire rendben! – erősítette meg, és kóstolgatta a liptóival vastagon megkent gyul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 se kellett a társaságnak, valamennyien nekiláttak… azaz nekiláttak volna, ha elférnek a konyhában. Az első roham türelmetlen tolakodásba fúlt, míg végül a király hatalmi szóval helyreállította a ren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a nők és a gyerekek! – kiáltotta. – Azután mi, Első Badar! Azután a többiek! Első csoport: Lanolin, Irma néni, Éliás Tóbiás! Második csoport: Első Badar! Harmadik csoport: a dzsinnek, Csap-csöpp, Fitzhuber Dongó! Negyedik csoport: bölcs, bolond, hoppmester, kulcsmásoló! Maradék: étekfo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ez mégsem méltányos! – háborgott az étekfogó. – Hogy éppen én maradjak utoljára, aki a köz jav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így nem az igazi… – sóhajtotta a bölcs. – Valaha mindnyájan egy asztalnál ettük, és mindnyájan elfért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a, valaha – legyintett keserűen Első Badar. – Valaha igen. De mit tehetünk? Ekkora a birodalmunk. És a konyhánk: öt négyzetméter. A hűtőszekrényünk is alig fér be, nemhogy az udvartartás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nyájan sóhajtoztak, és búsan lógatták a fejü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bált, mulatságot, vigasságot sem lehet rendezni – mondta a hoppmest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 fogadást, sem szellemi tornát – telte hozzá a bölc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 lovagi tornát, énekmondóversenyt, színielőadást – sorolta a bolo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 lakomát, sem lakodalmat, ha arra kerül a sor – tódított az étekfog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m semmit – legyintett Első Badar. Komoran hallgattak, és már-már az evéstől is elment a kedvük, amikor megszólalt Irma né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majd én beszélek a házmeste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ázmesterrel? – érdeklődött Csapcsöpp. Ő is búsan lógatta a fejét, csak nem lá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lagsori mozgalmi helyiség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gas terem az alagsorban. Ott zajlanak a mindenféle események. A házmesternek van hozzá kulcsa. Én pedig jóban vagyok a házmesterrel, mert órabérben söprök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jó lenne nekünk egy ilyen alagsori mozgalmi helyiség – vágyakozott Első Badar őfelsége. – Ott aztán lehetne bált rendezni, mulatságot, vigas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adást, szellemi torn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ovagi tornát, énekmondóverscnyt, színielőad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akomát, lakodal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jó len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 se búsulj, édes fiam – veregette meg őfelsége arcát Irma néni a ráncos kezével. – Majd én elintézem. Kedden például, ha jól tudom, a nyugdíjasok klubja és a modellező szakkör között a terem szabad. Megszerzem, ha törik, ha szakad! – Irma néni tűzben égett. – Boszorkaszavamra, kedden fél hat és hét között miénk az alagsori mozgalmi helyiség! Akár mérget is vehettek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tt erre üdvrivalgás, örvendezés! Az udvar táncra perdült, dobogott a dzsinnek diadaltánca, kopogott a hoppmester botja, csacsacsázott Csapcsöpp, átkozta és ölelgette egymást a bölcs meg a bolond, még a vén Kulcsmásoló is toppantott egyet-egyet a reszkeleg lábával, Lanolin és Éliás Tóbiás pedig körbeugrálta az egész birodal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ömködés közepette egyszerre csak az ablakra pillantott Éliás Tóbiás. Hajnalodott. A kisfiú a varázslóhoz szal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reggel van – mondta, – Mennünk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tzhuber Dongó bólin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 Badarhoz léptek, és búcsúzkodni kez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e-hossza nem volt a köszönetmondásnak, az ígéreteknek, a tervezgetésnek: hogy s mint lesz ezután, mi mindent csinálnak a legközelebbi találkozás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liás Tóbiás kézen fogta a királylán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ptemberben találkozunk, világszép Lanoli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lkozunk szeptemberben, hős Éliás Tóbiás – felelte a király leá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ha-háha-háha-hááááá– dördült Első Badar. – Háha-háha-háha-háááá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udvar az ajtóban tolongott, s amikor a két vándor hazafelé vette útját, visszhangzott a folyosó a búcsúszavaktól.</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NYOLCAD1K VAGY BEFEJEZE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amelyben Éliás Tóbiás és Fiizknbtf Dongó búcsút vesznek egymástól és tőlünk, s amelyben kimondatik az, amit eddig csak sejtet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Éliás Tóbiás magára húzta a takarót, és álmosan pislogott. Fitzhuber Dongó az ablakpárkányra telepedett, éppen oda, ahol a kisfiú először megpillan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a Nagy Rododendron mondaná: elvégeztük, mint gonosz mostoha a nagymosást – állapította meg a varázsló elégede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égzi a gonosz mostoha a nagymosást? – Éliás Tóbiás pillái le-lecsukód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nem tudom pontosan. De mellékes is. Fő, hogy jól dolgoztunk. Na ug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na ugy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ugye, hogy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a, micsoda, hát mese! Ott is, ahol az ember a legkevésbé számít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 hagyta helyben a kisfiú, és lehunyta a szemét. – Iga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z ideje, hogy elbúcsúzzunk egymástól, Éliás Tóbi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búcsúzni? – pattant föl Éliás Tóbiás égszínkék sze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ersze – mondta Fitzhuber Dongó –, aludnod kell, különben jártányi erőd sem lesz holnap. És nekem is jár egy kis pihenés. Olyan fáradt vagyok, mintha tucatnyi sárkánnyal küzdöttem volna az éjj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ot nyújtózott, s míg csontjait ropogtatta, azt gondolta: mi egy sárkány egy vasajtóhoz képest, mi egy toronyszoba a 10. emelethez képest, mi egy mélységes mély sötét erdő egy lakótelephez, egy veszedelmes barlang a lifthez, egy gonosz és ellenséges fekete mágus a Csikorgó Csőkorgóhoz képest? És egyáltalán: mi egy képes egy képtelenhez képe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Éliás Tóbiás – köszönt a varázsló –, álmodj szépeket. És ha szükséged van rám, el ne feledkezz róla: megtalálsz a szolgáltatóházban, a Körzeti Varázslóhivatal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feledkezhetnék meg rólad, drága Fitzhuber Dongó? – integetett Éliás Tóbiás, – Mikor találkozunk legközele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mikor, ha azt kívánod, hogy itt teremjek. De legkésőbb kedden fél hat és hét között az alagsori mozgalmi helyiségben, a mes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 és Éliás Tóbiás újra pislogni kezdett, és visszafeküdt az ágyba –, legkésőbb kedden. Jó éjszakát! – És már mosolygott álm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éjszakát! – mosolygott vissza a varázsló, és kilépett az abla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n nyomban zuhanni kez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 nagy Rododendronra! – gondolta kétbalkezes Dongó. – Megint elfelejtettem kimondani a repülő varázsigét! – És lázasan gyötörte agyát egy mondóka, bűvös-bájoskodás, abrakadabra, legrosszabb esetben közönséges hókuszpókusz után. – Most mi lesz? – sandított rémülten lefelé: a föld rohamosan közeledett. És ekkor eszébe jutott valami, pontosabban: egyetlenegy valami jutott eszébe, az a bizonyos varázsige, mellyel kalandjai elkezdődtek, s amely a legnehezebb pillanatokban segítségére sietett: </w:t>
      </w:r>
      <w:r>
        <w:rPr>
          <w:rFonts w:eastAsia="Times New Roman CE" w:cs="Times New Roman CE" w:ascii="Times New Roman CE" w:hAnsi="Times New Roman CE"/>
          <w:i/>
          <w:iCs/>
          <w:sz w:val="24"/>
          <w:szCs w:val="24"/>
        </w:rPr>
        <w:t>Kezdjük el, aztán majd meglátjuk. Csak úgy egyszerűen: zummb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úgy egyszerűen: zummbele! – kiabálta Fitzhuber Dongó zuhantában. – Csak úgy egyszerűen: zummbele! – és csapkodni kezdett a karjával, sebesen, egyre sebeseb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 lám, a zuhanás lelassult, a levegő alásimult, és Fitzhuber Dongó komótosan vitorlázni kezdett az éjszakában, palástja lobogott utána, süvege félrecsapva ült a fején, s apró hátizsákjával úgy festett, mint egy csillagokkal és holdacskákkal behintett, puklis hátú griffmad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nyelmesen, puhán landolt a Körzeti Varázslóhivatal előtt, és halkan belépett. Az asztalon még mindig ott hevert Budweiser Ünögnek, boldogtalan elődjének búcsúlevele, melvben felszólította őt: kövesse egy elhagyatott mezővédő erdősávba partizánvarázslónak. Dongó felemelte a borítékot, és eltette a legeslegalsó, legeslegporosabb, soha többé ki nem nyitandó fiók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gyához lépett. Magára húzta a takarót, pontosan úgy, ahogy az imént Éliás Tóbiás az ötödiken, és már aludt is édesdeden. Utolsó gondolata az volt, hogy Függeléket szerkeszt a Máguslexikonhoz, melyben tapasztalatai alapján felsorolja majd a lakótelepeken nélkülözhetetlen bűvigéket önmaga és a jövendő varázslónemzedékek okulásá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Vége</w:t>
      </w:r>
      <w:r>
        <w:br w:type="page"/>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lc éven felülieknek</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gazdasági és Jogi Könyvkiad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adásért felel: Dalos Vilmos igazgat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2/1252 Franklin Nyomd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vezető: Mátyás Miklós igazgató</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nyv szövege Linotronic fényszedőgépen készült</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4917 Budapest, 1983</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lős szerkesztő: Janikovszky Éva</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Büchler Alfréd</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szerkesztő: Dr. Sárdiné Czakó Katalin</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rmátum: Fr/5. Terjedelem: 8,4 A/5 ív. Példányszám: 42 000</w:t>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tűtípus: Baskerville</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9:17:00Z</dcterms:created>
  <dc:creator>Windows</dc:creator>
  <dc:description/>
  <dc:language>en-US</dc:language>
  <cp:lastModifiedBy>Windows</cp:lastModifiedBy>
  <dcterms:modified xsi:type="dcterms:W3CDTF">2003-11-08T15:48:00Z</dcterms:modified>
  <cp:revision>65</cp:revision>
  <dc:subject/>
  <dc:title/>
</cp:coreProperties>
</file>