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0" w:after="0"/>
        <w:rPr>
          <w:rFonts w:ascii="Times New Roman;Times New Roman" w:hAnsi="Times New Roman;Times New Roman" w:cs="Times New Roman;Times New Roman"/>
          <w:b/>
          <w:b/>
          <w:color w:val="000000"/>
          <w:sz w:val="72"/>
          <w:szCs w:val="96"/>
        </w:rPr>
      </w:pPr>
      <w:r>
        <w:rPr>
          <w:rFonts w:cs="Times New Roman;Times New Roman" w:ascii="Times New Roman;Times New Roman" w:hAnsi="Times New Roman;Times New Roman"/>
          <w:b/>
          <w:color w:val="000000"/>
          <w:sz w:val="72"/>
          <w:szCs w:val="96"/>
        </w:rPr>
        <w:t>Bán Mór</w:t>
      </w:r>
    </w:p>
    <w:p>
      <w:pPr>
        <w:pStyle w:val="Normal"/>
        <w:widowControl w:val="false"/>
        <w:spacing w:before="240" w:after="0"/>
        <w:rPr/>
      </w:pPr>
      <w:r>
        <w:rPr>
          <w:rFonts w:cs="Times New Roman;Times New Roman" w:ascii="Times New Roman;Times New Roman" w:hAnsi="Times New Roman;Times New Roman"/>
          <w:b/>
          <w:color w:val="000000"/>
          <w:spacing w:val="-2"/>
          <w:sz w:val="96"/>
          <w:szCs w:val="96"/>
        </w:rPr>
        <w:t>AZ EZERÉVES HÁBORÚ</w:t>
      </w:r>
    </w:p>
    <w:p>
      <w:pPr>
        <w:pStyle w:val="Normal"/>
        <w:widowControl w:val="false"/>
        <w:spacing w:before="240" w:after="0"/>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t>A Nomádkirály-ciklus első könyve</w:t>
      </w:r>
    </w:p>
    <w:p>
      <w:pPr>
        <w:pStyle w:val="Normal"/>
        <w:widowControl w:val="false"/>
        <w:spacing w:before="4320" w:after="0"/>
        <w:rPr>
          <w:rFonts w:ascii="Times New Roman;Times New Roman" w:hAnsi="Times New Roman;Times New Roman" w:cs="Times New Roman;Times New Roman"/>
          <w:color w:val="000000"/>
          <w:sz w:val="32"/>
        </w:rPr>
      </w:pPr>
      <w:r>
        <w:rPr>
          <w:rFonts w:cs="Times New Roman;Times New Roman" w:ascii="Times New Roman;Times New Roman" w:hAnsi="Times New Roman;Times New Roman"/>
          <w:color w:val="000000"/>
          <w:sz w:val="32"/>
        </w:rPr>
        <w:t>CHERUBION KÖNYVKIADÓ</w:t>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851" w:right="851" w:gutter="0" w:header="709" w:top="1134" w:footer="709" w:bottom="1418"/>
          <w:pgNumType w:fmt="decimal"/>
          <w:formProt w:val="false"/>
          <w:titlePg/>
          <w:textDirection w:val="lrTb"/>
          <w:docGrid w:type="default" w:linePitch="360" w:charSpace="0"/>
        </w:sectPr>
        <w:pStyle w:val="Normal"/>
        <w:widowControl w:val="false"/>
        <w:spacing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32"/>
        </w:rPr>
        <w:t>2000</w:t>
      </w:r>
    </w:p>
    <w:p>
      <w:pPr>
        <w:pStyle w:val="Normal"/>
        <w:widowControl w:val="false"/>
        <w:spacing w:before="0" w:after="0"/>
        <w:rPr/>
      </w:pPr>
      <w:r>
        <w:rPr>
          <w:rFonts w:cs="Times New Roman;Times New Roman" w:ascii="Times New Roman;Times New Roman" w:hAnsi="Times New Roman;Times New Roman"/>
          <w:color w:val="000000"/>
        </w:rPr>
        <w:t xml:space="preserve">A cím angolul: </w:t>
      </w:r>
      <w:r>
        <w:rPr>
          <w:rFonts w:cs="Times New Roman;Times New Roman" w:ascii="Times New Roman;Times New Roman" w:hAnsi="Times New Roman;Times New Roman"/>
          <w:b/>
          <w:color w:val="000000"/>
        </w:rPr>
        <w:t>Nomadking – A Carpathian Saga</w:t>
      </w:r>
    </w:p>
    <w:p>
      <w:pPr>
        <w:pStyle w:val="Normal"/>
        <w:widowControl w:val="false"/>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Nomádkirály-ciklus első könyve</w:t>
      </w:r>
    </w:p>
    <w:p>
      <w:pPr>
        <w:pStyle w:val="Normal"/>
        <w:widowControl w:val="false"/>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pyright © Bán János, 1999</w:t>
      </w:r>
    </w:p>
    <w:p>
      <w:pPr>
        <w:pStyle w:val="Normal"/>
        <w:widowControl w:val="false"/>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inden jog fenntartva!</w:t>
      </w:r>
    </w:p>
    <w:p>
      <w:pPr>
        <w:pStyle w:val="Normal"/>
        <w:widowControl w:val="false"/>
        <w:spacing w:before="84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rozatszerkesztő: Nemes István</w:t>
      </w:r>
    </w:p>
    <w:p>
      <w:pPr>
        <w:pStyle w:val="Normal"/>
        <w:widowControl w:val="false"/>
        <w:spacing w:before="84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ímlap</w:t>
      </w:r>
    </w:p>
    <w:p>
      <w:pPr>
        <w:pStyle w:val="Normal"/>
        <w:widowControl w:val="false"/>
        <w:spacing w:before="0" w:after="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Szendrei Tibor</w:t>
      </w:r>
    </w:p>
    <w:p>
      <w:pPr>
        <w:pStyle w:val="Normal"/>
        <w:widowControl w:val="false"/>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estményének felhasználásával készült</w:t>
      </w:r>
    </w:p>
    <w:p>
      <w:pPr>
        <w:pStyle w:val="Normal"/>
        <w:widowControl w:val="false"/>
        <w:spacing w:before="24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ímlap tipográfia: Graph-Art</w:t>
      </w:r>
    </w:p>
    <w:p>
      <w:pPr>
        <w:pStyle w:val="Normal"/>
        <w:widowControl w:val="false"/>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kötetben szereplő térképek: a szerző munkái</w:t>
      </w:r>
    </w:p>
    <w:p>
      <w:pPr>
        <w:pStyle w:val="Normal"/>
        <w:widowControl w:val="false"/>
        <w:spacing w:before="84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SBN 963 9110 75 2</w:t>
      </w:r>
    </w:p>
    <w:p>
      <w:pPr>
        <w:pStyle w:val="Normal"/>
        <w:widowControl w:val="false"/>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SSN 1215-8518</w:t>
      </w:r>
    </w:p>
    <w:p>
      <w:pPr>
        <w:pStyle w:val="Normal"/>
        <w:widowControl w:val="false"/>
        <w:spacing w:before="240" w:after="480"/>
        <w:rPr/>
      </w:pPr>
      <w:r>
        <w:rPr>
          <w:rFonts w:cs="Times New Roman;Times New Roman" w:ascii="Times New Roman;Times New Roman" w:hAnsi="Times New Roman;Times New Roman"/>
          <w:color w:val="000000"/>
        </w:rPr>
        <w:t>Hungarian edition © Cherubion Kft., 2000</w:t>
      </w:r>
    </w:p>
    <w:p>
      <w:pPr>
        <w:pStyle w:val="Normal"/>
        <w:widowControl w:val="false"/>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elelős kiadó:</w:t>
      </w:r>
    </w:p>
    <w:p>
      <w:pPr>
        <w:pStyle w:val="Normal"/>
        <w:widowControl w:val="false"/>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emes István és Nemes Judit ügyvezető igazgatók</w:t>
      </w:r>
    </w:p>
    <w:p>
      <w:pPr>
        <w:pStyle w:val="Normal"/>
        <w:widowControl w:val="false"/>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űszaki szerkesztő: Bihonné Király Edit</w:t>
      </w:r>
    </w:p>
    <w:p>
      <w:pPr>
        <w:pStyle w:val="Normal"/>
        <w:widowControl w:val="false"/>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zedte és tördelte a Cherubion Könyvkiadó</w:t>
      </w:r>
    </w:p>
    <w:p>
      <w:pPr>
        <w:pStyle w:val="Normal"/>
        <w:widowControl w:val="false"/>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nyomtatás és a kötés, a debreceni nyomdászat</w:t>
      </w:r>
    </w:p>
    <w:p>
      <w:pPr>
        <w:pStyle w:val="Normal"/>
        <w:widowControl w:val="false"/>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öbb mint négy évszázados hagyományait őrző</w:t>
      </w:r>
    </w:p>
    <w:p>
      <w:pPr>
        <w:pStyle w:val="Normal"/>
        <w:widowControl w:val="false"/>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FÖLDI NYOMDA Rt. munkája</w:t>
      </w:r>
    </w:p>
    <w:p>
      <w:pPr>
        <w:pStyle w:val="Normal"/>
        <w:widowControl w:val="false"/>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elelős vezető: György Géza vezérigazgató</w:t>
      </w:r>
    </w:p>
    <w:p>
      <w:pPr>
        <w:pStyle w:val="Normal"/>
        <w:widowControl w:val="false"/>
        <w:spacing w:before="0" w:after="0"/>
        <w:rPr/>
      </w:pPr>
      <w:r>
        <w:rPr>
          <w:rFonts w:cs="Times New Roman;Times New Roman" w:ascii="Times New Roman;Times New Roman" w:hAnsi="Times New Roman;Times New Roman"/>
          <w:color w:val="000000"/>
        </w:rPr>
        <w:t>A nyomdai megrendelés törzsszáma: 9227.49.01</w:t>
      </w:r>
    </w:p>
    <w:p>
      <w:pPr>
        <w:sectPr>
          <w:headerReference w:type="even" r:id="rId8"/>
          <w:headerReference w:type="default" r:id="rId9"/>
          <w:headerReference w:type="first" r:id="rId10"/>
          <w:footerReference w:type="even" r:id="rId11"/>
          <w:footerReference w:type="default" r:id="rId12"/>
          <w:footerReference w:type="first" r:id="rId13"/>
          <w:type w:val="nextPage"/>
          <w:pgSz w:w="8391" w:h="11906"/>
          <w:pgMar w:left="851" w:right="851" w:gutter="0" w:header="709" w:top="1134" w:footer="709" w:bottom="1418"/>
          <w:pgNumType w:fmt="decimal"/>
          <w:formProt w:val="false"/>
          <w:titlePg/>
          <w:textDirection w:val="lrTb"/>
          <w:docGrid w:type="default" w:linePitch="360" w:charSpace="0"/>
        </w:sectPr>
        <w:pStyle w:val="Normal"/>
        <w:widowControl w:val="false"/>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észült 2000-ben</w:t>
      </w:r>
    </w:p>
    <w:p>
      <w:pPr>
        <w:pStyle w:val="Normal"/>
        <w:widowControl w:val="false"/>
        <w:spacing w:before="0" w:after="0"/>
        <w:jc w:val="right"/>
        <w:rPr/>
      </w:pPr>
      <w:r>
        <w:rPr>
          <w:rFonts w:cs="Times New Roman;Times New Roman" w:ascii="Times New Roman;Times New Roman" w:hAnsi="Times New Roman;Times New Roman"/>
          <w:b/>
          <w:color w:val="000000"/>
          <w:sz w:val="24"/>
        </w:rPr>
        <w:t>Juditnak,</w:t>
      </w:r>
      <w:r>
        <w:rPr>
          <w:rFonts w:cs="Times New Roman;Times New Roman" w:ascii="Times New Roman;Times New Roman" w:hAnsi="Times New Roman;Times New Roman"/>
          <w:color w:val="000000"/>
          <w:sz w:val="24"/>
        </w:rPr>
        <w:t xml:space="preserve"> a türelemért és szeretetért.</w:t>
      </w:r>
    </w:p>
    <w:p>
      <w:pPr>
        <w:pStyle w:val="Normal"/>
        <w:widowControl w:val="false"/>
        <w:spacing w:before="0" w:after="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o meg azért, hogy a képzeletszülte</w:t>
      </w:r>
    </w:p>
    <w:p>
      <w:pPr>
        <w:pStyle w:val="Normal"/>
        <w:widowControl w:val="false"/>
        <w:spacing w:before="0" w:after="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világok térképei helyett</w:t>
      </w:r>
    </w:p>
    <w:p>
      <w:pPr>
        <w:pStyle w:val="Normal"/>
        <w:widowControl w:val="false"/>
        <w:spacing w:before="0" w:after="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gyszer rajzoljon egyet arról a másikról is.</w:t>
      </w:r>
    </w:p>
    <w:p>
      <w:pPr>
        <w:pStyle w:val="Normal"/>
        <w:widowControl w:val="false"/>
        <w:spacing w:before="240" w:after="960"/>
        <w:jc w:val="right"/>
        <w:rPr/>
      </w:pPr>
      <w:r>
        <w:rPr>
          <w:rFonts w:cs="Times New Roman;Times New Roman" w:ascii="Times New Roman;Times New Roman" w:hAnsi="Times New Roman;Times New Roman"/>
          <w:color w:val="000000"/>
          <w:sz w:val="24"/>
        </w:rPr>
        <w:t>B. J.</w:t>
      </w:r>
    </w:p>
    <w:p>
      <w:pPr>
        <w:pStyle w:val="Normal"/>
        <w:widowControl w:val="false"/>
        <w:spacing w:before="0" w:after="0"/>
        <w:jc w:val="right"/>
        <w:rPr/>
      </w:pPr>
      <w:r>
        <w:rPr>
          <w:rFonts w:cs="Times New Roman;Times New Roman" w:ascii="Times New Roman;Times New Roman" w:hAnsi="Times New Roman;Times New Roman"/>
          <w:i/>
          <w:color w:val="000000"/>
          <w:sz w:val="24"/>
        </w:rPr>
        <w:t>„</w:t>
      </w:r>
      <w:r>
        <w:rPr>
          <w:rFonts w:cs="Times New Roman;Times New Roman" w:ascii="Times New Roman;Times New Roman" w:hAnsi="Times New Roman;Times New Roman"/>
          <w:i/>
          <w:color w:val="000000"/>
          <w:sz w:val="24"/>
        </w:rPr>
        <w:t>Az én kedves kertem elpusztul.</w:t>
      </w:r>
    </w:p>
    <w:p>
      <w:pPr>
        <w:pStyle w:val="Normal"/>
        <w:widowControl w:val="false"/>
        <w:spacing w:before="0" w:after="0"/>
        <w:jc w:val="right"/>
        <w:rPr>
          <w:rFonts w:ascii="Times New Roman;Times New Roman" w:hAnsi="Times New Roman;Times New Roman" w:cs="Times New Roman;Times New Roman"/>
          <w:i/>
          <w:i/>
          <w:color w:val="000000"/>
          <w:sz w:val="24"/>
        </w:rPr>
      </w:pPr>
      <w:r>
        <w:rPr>
          <w:rFonts w:cs="Times New Roman;Times New Roman" w:ascii="Times New Roman;Times New Roman" w:hAnsi="Times New Roman;Times New Roman"/>
          <w:i/>
          <w:color w:val="000000"/>
          <w:sz w:val="24"/>
        </w:rPr>
        <w:t>Északról, nyugatról, délről, és keletről</w:t>
      </w:r>
    </w:p>
    <w:p>
      <w:pPr>
        <w:pStyle w:val="Normal"/>
        <w:widowControl w:val="false"/>
        <w:spacing w:before="0" w:after="0"/>
        <w:jc w:val="right"/>
        <w:rPr/>
      </w:pPr>
      <w:r>
        <w:rPr>
          <w:rFonts w:cs="Times New Roman;Times New Roman" w:ascii="Times New Roman;Times New Roman" w:hAnsi="Times New Roman;Times New Roman"/>
          <w:i/>
          <w:color w:val="000000"/>
          <w:sz w:val="24"/>
        </w:rPr>
        <w:t>Vad, vérszomjú népek jönnek,</w:t>
      </w:r>
    </w:p>
    <w:p>
      <w:pPr>
        <w:pStyle w:val="Normal"/>
        <w:widowControl w:val="false"/>
        <w:spacing w:before="0" w:after="0"/>
        <w:jc w:val="right"/>
        <w:rPr>
          <w:rFonts w:ascii="Times New Roman;Times New Roman" w:hAnsi="Times New Roman;Times New Roman" w:cs="Times New Roman;Times New Roman"/>
          <w:i/>
          <w:i/>
          <w:color w:val="000000"/>
          <w:sz w:val="24"/>
        </w:rPr>
      </w:pPr>
      <w:r>
        <w:rPr>
          <w:rFonts w:cs="Times New Roman;Times New Roman" w:ascii="Times New Roman;Times New Roman" w:hAnsi="Times New Roman;Times New Roman"/>
          <w:i/>
          <w:color w:val="000000"/>
          <w:sz w:val="24"/>
        </w:rPr>
        <w:t>Kiirtják az én fiaimat.</w:t>
      </w:r>
    </w:p>
    <w:p>
      <w:pPr>
        <w:pStyle w:val="Normal"/>
        <w:widowControl w:val="false"/>
        <w:spacing w:before="0" w:after="0"/>
        <w:jc w:val="right"/>
        <w:rPr>
          <w:rFonts w:ascii="Times New Roman;Times New Roman" w:hAnsi="Times New Roman;Times New Roman" w:cs="Times New Roman;Times New Roman"/>
          <w:i/>
          <w:i/>
          <w:color w:val="000000"/>
          <w:sz w:val="24"/>
        </w:rPr>
      </w:pPr>
      <w:r>
        <w:rPr>
          <w:rFonts w:cs="Times New Roman;Times New Roman" w:ascii="Times New Roman;Times New Roman" w:hAnsi="Times New Roman;Times New Roman"/>
          <w:i/>
          <w:color w:val="000000"/>
          <w:sz w:val="24"/>
        </w:rPr>
        <w:t>Ezt a szép várost lerontják, felégetik.</w:t>
      </w:r>
    </w:p>
    <w:p>
      <w:pPr>
        <w:pStyle w:val="Normal"/>
        <w:widowControl w:val="false"/>
        <w:spacing w:before="0" w:after="0"/>
        <w:jc w:val="right"/>
        <w:rPr>
          <w:rFonts w:ascii="Times New Roman;Times New Roman" w:hAnsi="Times New Roman;Times New Roman" w:cs="Times New Roman;Times New Roman"/>
          <w:i/>
          <w:i/>
          <w:color w:val="000000"/>
          <w:sz w:val="24"/>
        </w:rPr>
      </w:pPr>
      <w:r>
        <w:rPr>
          <w:rFonts w:cs="Times New Roman;Times New Roman" w:ascii="Times New Roman;Times New Roman" w:hAnsi="Times New Roman;Times New Roman"/>
          <w:i/>
          <w:color w:val="000000"/>
          <w:sz w:val="24"/>
        </w:rPr>
        <w:t>Idegenek lesznek urai</w:t>
      </w:r>
    </w:p>
    <w:p>
      <w:pPr>
        <w:pStyle w:val="Normal"/>
        <w:widowControl w:val="false"/>
        <w:spacing w:before="0" w:after="0"/>
        <w:jc w:val="right"/>
        <w:rPr>
          <w:rFonts w:ascii="Times New Roman;Times New Roman" w:hAnsi="Times New Roman;Times New Roman" w:cs="Times New Roman;Times New Roman"/>
          <w:i/>
          <w:i/>
          <w:color w:val="000000"/>
          <w:sz w:val="24"/>
        </w:rPr>
      </w:pPr>
      <w:r>
        <w:rPr>
          <w:rFonts w:cs="Times New Roman;Times New Roman" w:ascii="Times New Roman;Times New Roman" w:hAnsi="Times New Roman;Times New Roman"/>
          <w:i/>
          <w:color w:val="000000"/>
          <w:sz w:val="24"/>
        </w:rPr>
        <w:t>Az elpusztult kertnek</w:t>
      </w:r>
    </w:p>
    <w:p>
      <w:pPr>
        <w:pStyle w:val="Normal"/>
        <w:widowControl w:val="false"/>
        <w:spacing w:before="0" w:after="0"/>
        <w:jc w:val="right"/>
        <w:rPr>
          <w:rFonts w:ascii="Times New Roman;Times New Roman" w:hAnsi="Times New Roman;Times New Roman" w:cs="Times New Roman;Times New Roman"/>
          <w:i/>
          <w:i/>
          <w:color w:val="000000"/>
          <w:sz w:val="24"/>
        </w:rPr>
      </w:pPr>
      <w:r>
        <w:rPr>
          <w:rFonts w:cs="Times New Roman;Times New Roman" w:ascii="Times New Roman;Times New Roman" w:hAnsi="Times New Roman;Times New Roman"/>
          <w:i/>
          <w:color w:val="000000"/>
          <w:sz w:val="24"/>
        </w:rPr>
        <w:t>Ez a folyam vértől veresen fog folyni</w:t>
      </w:r>
    </w:p>
    <w:p>
      <w:pPr>
        <w:pStyle w:val="Normal"/>
        <w:widowControl w:val="false"/>
        <w:spacing w:before="0" w:after="0"/>
        <w:jc w:val="right"/>
        <w:rPr>
          <w:rFonts w:ascii="Times New Roman;Times New Roman" w:hAnsi="Times New Roman;Times New Roman" w:cs="Times New Roman;Times New Roman"/>
          <w:i/>
          <w:i/>
          <w:color w:val="000000"/>
          <w:sz w:val="24"/>
        </w:rPr>
      </w:pPr>
      <w:r>
        <w:rPr>
          <w:rFonts w:cs="Times New Roman;Times New Roman" w:ascii="Times New Roman;Times New Roman" w:hAnsi="Times New Roman;Times New Roman"/>
          <w:i/>
          <w:color w:val="000000"/>
          <w:sz w:val="24"/>
        </w:rPr>
        <w:t>Messze, messze, vértől veresen...”</w:t>
      </w:r>
    </w:p>
    <w:p>
      <w:pPr>
        <w:pStyle w:val="Normal"/>
        <w:widowControl w:val="false"/>
        <w:spacing w:before="240" w:after="72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róf SZ. I. –</w:t>
      </w:r>
    </w:p>
    <w:p>
      <w:pPr>
        <w:pStyle w:val="Normal"/>
        <w:widowControl w:val="false"/>
        <w:spacing w:before="0" w:after="0"/>
        <w:jc w:val="right"/>
        <w:rPr/>
      </w:pPr>
      <w:r>
        <w:rPr>
          <w:rFonts w:cs="Times New Roman;Times New Roman" w:ascii="Times New Roman;Times New Roman" w:hAnsi="Times New Roman;Times New Roman"/>
          <w:i/>
          <w:color w:val="000000"/>
          <w:sz w:val="24"/>
        </w:rPr>
        <w:t>„</w:t>
      </w:r>
      <w:r>
        <w:rPr>
          <w:rFonts w:cs="Times New Roman;Times New Roman" w:ascii="Times New Roman;Times New Roman" w:hAnsi="Times New Roman;Times New Roman"/>
          <w:i/>
          <w:color w:val="000000"/>
          <w:sz w:val="24"/>
        </w:rPr>
        <w:t>Mikor hinnéd, hogy minden elveszett,</w:t>
      </w:r>
    </w:p>
    <w:p>
      <w:pPr>
        <w:pStyle w:val="Normal"/>
        <w:widowControl w:val="false"/>
        <w:spacing w:before="0" w:after="0"/>
        <w:jc w:val="right"/>
        <w:rPr>
          <w:rFonts w:ascii="Times New Roman;Times New Roman" w:hAnsi="Times New Roman;Times New Roman" w:cs="Times New Roman;Times New Roman"/>
          <w:i/>
          <w:i/>
          <w:color w:val="000000"/>
          <w:sz w:val="24"/>
        </w:rPr>
      </w:pPr>
      <w:r>
        <w:rPr>
          <w:rFonts w:cs="Times New Roman;Times New Roman" w:ascii="Times New Roman;Times New Roman" w:hAnsi="Times New Roman;Times New Roman"/>
          <w:i/>
          <w:color w:val="000000"/>
          <w:sz w:val="24"/>
        </w:rPr>
        <w:t>Oda az ország, s a remény,</w:t>
      </w:r>
    </w:p>
    <w:p>
      <w:pPr>
        <w:pStyle w:val="Normal"/>
        <w:widowControl w:val="false"/>
        <w:spacing w:before="0" w:after="0"/>
        <w:jc w:val="right"/>
        <w:rPr>
          <w:rFonts w:ascii="Times New Roman;Times New Roman" w:hAnsi="Times New Roman;Times New Roman" w:cs="Times New Roman;Times New Roman"/>
          <w:i/>
          <w:i/>
          <w:color w:val="000000"/>
          <w:sz w:val="24"/>
        </w:rPr>
      </w:pPr>
      <w:r>
        <w:rPr>
          <w:rFonts w:cs="Times New Roman;Times New Roman" w:ascii="Times New Roman;Times New Roman" w:hAnsi="Times New Roman;Times New Roman"/>
          <w:i/>
          <w:color w:val="000000"/>
          <w:sz w:val="24"/>
        </w:rPr>
        <w:t>Feledett legendák szavát beváltva</w:t>
      </w:r>
    </w:p>
    <w:p>
      <w:pPr>
        <w:pStyle w:val="Normal"/>
        <w:widowControl w:val="false"/>
        <w:spacing w:before="0" w:after="0"/>
        <w:jc w:val="right"/>
        <w:rPr>
          <w:rFonts w:ascii="Times New Roman;Times New Roman" w:hAnsi="Times New Roman;Times New Roman" w:cs="Times New Roman;Times New Roman"/>
          <w:i/>
          <w:i/>
          <w:color w:val="000000"/>
          <w:sz w:val="24"/>
        </w:rPr>
      </w:pPr>
      <w:r>
        <w:rPr>
          <w:rFonts w:cs="Times New Roman;Times New Roman" w:ascii="Times New Roman;Times New Roman" w:hAnsi="Times New Roman;Times New Roman"/>
          <w:i/>
          <w:color w:val="000000"/>
          <w:sz w:val="24"/>
        </w:rPr>
        <w:t>A király visszatér.</w:t>
      </w:r>
    </w:p>
    <w:p>
      <w:pPr>
        <w:pStyle w:val="Normal"/>
        <w:widowControl w:val="false"/>
        <w:spacing w:before="0" w:after="0"/>
        <w:jc w:val="right"/>
        <w:rPr>
          <w:rFonts w:ascii="Times New Roman;Times New Roman" w:hAnsi="Times New Roman;Times New Roman" w:cs="Times New Roman;Times New Roman"/>
          <w:i/>
          <w:i/>
          <w:color w:val="000000"/>
          <w:sz w:val="24"/>
        </w:rPr>
      </w:pPr>
      <w:r>
        <w:rPr>
          <w:rFonts w:cs="Times New Roman;Times New Roman" w:ascii="Times New Roman;Times New Roman" w:hAnsi="Times New Roman;Times New Roman"/>
          <w:i/>
          <w:color w:val="000000"/>
          <w:sz w:val="24"/>
        </w:rPr>
        <w:t>Egy föld, egy trón marad</w:t>
      </w:r>
    </w:p>
    <w:p>
      <w:pPr>
        <w:pStyle w:val="Normal"/>
        <w:widowControl w:val="false"/>
        <w:spacing w:before="0" w:after="0"/>
        <w:jc w:val="right"/>
        <w:rPr>
          <w:rFonts w:ascii="Times New Roman;Times New Roman" w:hAnsi="Times New Roman;Times New Roman" w:cs="Times New Roman;Times New Roman"/>
          <w:i/>
          <w:i/>
          <w:color w:val="000000"/>
          <w:sz w:val="24"/>
        </w:rPr>
      </w:pPr>
      <w:r>
        <w:rPr>
          <w:rFonts w:cs="Times New Roman;Times New Roman" w:ascii="Times New Roman;Times New Roman" w:hAnsi="Times New Roman;Times New Roman"/>
          <w:i/>
          <w:color w:val="000000"/>
          <w:sz w:val="24"/>
        </w:rPr>
        <w:t>Mert az ország újra él,</w:t>
      </w:r>
    </w:p>
    <w:p>
      <w:pPr>
        <w:pStyle w:val="Normal"/>
        <w:widowControl w:val="false"/>
        <w:spacing w:before="0" w:after="0"/>
        <w:jc w:val="right"/>
        <w:rPr>
          <w:rFonts w:ascii="Times New Roman;Times New Roman" w:hAnsi="Times New Roman;Times New Roman" w:cs="Times New Roman;Times New Roman"/>
          <w:i/>
          <w:i/>
          <w:color w:val="000000"/>
          <w:sz w:val="24"/>
        </w:rPr>
      </w:pPr>
      <w:r>
        <w:rPr>
          <w:rFonts w:cs="Times New Roman;Times New Roman" w:ascii="Times New Roman;Times New Roman" w:hAnsi="Times New Roman;Times New Roman"/>
          <w:i/>
          <w:color w:val="000000"/>
          <w:sz w:val="24"/>
        </w:rPr>
        <w:t>A legvadabb viharban se hidd,</w:t>
      </w:r>
    </w:p>
    <w:p>
      <w:pPr>
        <w:pStyle w:val="Normal"/>
        <w:widowControl w:val="false"/>
        <w:spacing w:before="0" w:after="0"/>
        <w:jc w:val="right"/>
        <w:rPr>
          <w:rFonts w:ascii="Times New Roman;Times New Roman" w:hAnsi="Times New Roman;Times New Roman" w:cs="Times New Roman;Times New Roman"/>
          <w:i/>
          <w:i/>
          <w:color w:val="000000"/>
          <w:sz w:val="24"/>
        </w:rPr>
      </w:pPr>
      <w:r>
        <w:rPr>
          <w:rFonts w:cs="Times New Roman;Times New Roman" w:ascii="Times New Roman;Times New Roman" w:hAnsi="Times New Roman;Times New Roman"/>
          <w:i/>
          <w:color w:val="000000"/>
          <w:sz w:val="24"/>
        </w:rPr>
        <w:t>Hogy minden elveszett...”</w:t>
      </w:r>
    </w:p>
    <w:p>
      <w:pPr>
        <w:pStyle w:val="Normal"/>
        <w:widowControl w:val="false"/>
        <w:spacing w:before="240" w:after="0"/>
        <w:jc w:val="righ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Vlad fia Vid – </w:t>
      </w:r>
      <w:r>
        <w:br w:type="page"/>
      </w:r>
    </w:p>
    <w:p>
      <w:pPr>
        <w:pStyle w:val="Normal"/>
        <w:widowControl w:val="false"/>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widowControl w:val="false"/>
        <w:spacing w:before="0" w:after="0"/>
        <w:rPr>
          <w:rFonts w:ascii="Times New Roman;Times New Roman" w:hAnsi="Times New Roman;Times New Roman" w:cs="Times New Roman;Times New Roman"/>
          <w:b/>
          <w:b/>
          <w:caps/>
          <w:color w:val="000000"/>
          <w:sz w:val="28"/>
        </w:rPr>
      </w:pPr>
      <w:r>
        <w:rPr>
          <w:rFonts w:cs="Times New Roman;Times New Roman" w:ascii="Times New Roman;Times New Roman" w:hAnsi="Times New Roman;Times New Roman"/>
          <w:b/>
          <w:caps/>
          <w:color w:val="000000"/>
          <w:sz w:val="28"/>
        </w:rPr>
        <w:t>Prológus</w:t>
      </w:r>
    </w:p>
    <w:p>
      <w:pPr>
        <w:pStyle w:val="Fejezet"/>
        <w:rPr/>
      </w:pPr>
      <w:r>
        <w:rPr>
          <w:color w:val="000000"/>
        </w:rPr>
        <w:t>1.</w:t>
      </w:r>
    </w:p>
    <w:p>
      <w:pPr>
        <w:pStyle w:val="Normal"/>
        <w:widowControl w:val="false"/>
        <w:spacing w:before="0" w:after="0"/>
        <w:jc w:val="both"/>
        <w:rPr/>
      </w:pPr>
      <w:r>
        <w:rPr>
          <w:rFonts w:cs="Times New Roman;Times New Roman" w:ascii="Times New Roman;Times New Roman" w:hAnsi="Times New Roman;Times New Roman"/>
          <w:color w:val="000000"/>
          <w:sz w:val="24"/>
        </w:rPr>
        <w:t>Az égalja vöröslő ködben derengett azon az éjszakán. Az őrtoronyból, ahová a magányos ormosi katona nem sokkal sötétedés után felkapaszkodott, jól lehetett látni a távoli lángfalakat. Máskor a sűrű éjszakában a közeli szoros vonalait is csak sejtelmes árnyékok jelezték; a hegyek között kanyargó ösvényt pedig – melyet nehéz társzekerek vasalt kerekei és az évről-évre felkerekedő ungi lovasok harci ménjeinek patái szélesítettek úttá – szürkület után már a legélesebb szemű strázsa sem látta. Most mindez tisztán, tűzfényben derengett a messzeségb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ából ácsolt őrállás magasából a tűzvész miatt azon az éjszakán jól kivehető volt a hegyek ölelte völgy, de a magasba szökő ormok lábainál az erdőségből kinövő erőd is. Amott pedig, a kiszélesedő síkon, a távoli folyóig tölgyesek, mezők váltogatták egymást, abban az érintetlenségben, amiben az Alföldről felvándorló, hazát kereső telepesek találták a vidéket századokkal előbb.</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ogy a völgy most nyugtalan, rőt köpenybe burkolózott, azt nemcsak a tűzvész okozta. A karpográdi erődítmény falain, az őrtoronnyal csaknem egyvonalban fáklyák lobogtak, megvilágítva a vár fokára tűzött vörös-fehér harci lobogó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nyúlánk fenyőerdő közepébe emelt őrtoronyig nem ért el ugyan a hang, de a magányos ormosi őrszem anélkül is tudta, hogy a csapóhidakon egészen hajnalig dübörögnek majd a vár előtti mezőre kivontatott harci szerkezetek kerekei, s a táborba rendelt könnyűvértű gyalogosok csizmái. A parancs szerint reggelre az egész hegyi sereg a Kárpátok gerincén kellett, hogy táborozz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durván összetákolt torony mellvédje fölött az ellenkező irányba fordulva az őrszem most az ormosi herceg parányi jobbágyfalvait vette szemügyre. A kunyhók nádfedelei szürkület óta lángoltak, bíbor hátterükből élesen kiemelve a karpográdi erődítés hosszan elnyúló, külső sáncait. A várparasztok már szürkületkor elmenekültek nyomorúságos otthonaikból, hiszen a herceg parancsára a Tiszáig minden földet kiürítettek, csak a várrendszer őrserege maradt a helyén. A menekülők felgyújtottak, amit csak értek; házakat, raktárakat, a Tiszába futó patakok hídjait, de még a Borzsova körüli erdőséget is. Azóta csaknem az egész völgy láng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lachiai háború óta nem történt ilyesmi, s a vacogva toporgó őr csak sejtette, hogy ezúttal mi okozza a riadalmat tartomány-szerte.</w:t>
      </w:r>
    </w:p>
    <w:p>
      <w:pPr>
        <w:pStyle w:val="Fejezet"/>
        <w:rPr>
          <w:color w:val="000000"/>
        </w:rPr>
      </w:pPr>
      <w:r>
        <w:rPr>
          <w:color w:val="000000"/>
        </w:rPr>
        <w:t>2.</w:t>
      </w:r>
    </w:p>
    <w:p>
      <w:pPr>
        <w:pStyle w:val="Normal"/>
        <w:widowControl w:val="false"/>
        <w:spacing w:before="0" w:after="0"/>
        <w:jc w:val="both"/>
        <w:rPr/>
      </w:pPr>
      <w:r>
        <w:rPr>
          <w:rFonts w:cs="Times New Roman;Times New Roman" w:ascii="Times New Roman;Times New Roman" w:hAnsi="Times New Roman;Times New Roman"/>
          <w:color w:val="000000"/>
          <w:sz w:val="24"/>
        </w:rPr>
        <w:t>A vész a hegyeken túlról közeledett. Ahonnan a telente lezúduló vad szelek elárasztották az egész folyóvölgyet, ahonnan a podóniai kalmárok egyre szegényesebb portékával érkeztek a borlói-hágón át, s ahonnan a herceg szláv felderítői mind nyugtalanítóbb hírekkel tértek vissz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nden rossz a hegyen túlról érkezett az országba. A járvány, az éhínség éppúgy, mint a háború. Tudta ezt mindenki, újszülöttől a fogatlan vénemberig. Két napja, amikor a pár fős szláv felderítőcsapat mocskosan, szakadt ruhában felbukkant a hegyoldal rengetegéből, senki sem sejtette, hogy a hír, amit a csúcsokon túlról hoztak, rosszabb minden eddiginé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raj herceg órákon át faggatta a fáradt szlávokat Karpográdban, s amikor elbocsátotta őket, oly sápadt volt, mint még soha. Néhány percig szótlanul ült a trónteremben, aztán hívatta a futárlovasokat. Óra sem telt bele, a küldöncök vágtatva vitték a hírt az erődrendszer többi várába, a herceg parancsával egyetem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csapatok kapkodva gyülekeztek. A Karpográd komor udvarára összekürtölt vértesek rosszat sejtető suttogásából az ijedt várnép csak annyit csípett el, hogy ellenség közeledik a hegyeken túlró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llensé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atonák rosszkedvűen találgattak gyülekezés közben, az erőd udvarán; talán a Podóniát zaklató kránorusz törzsek merészkedtek idáig? Vagy a Kras’ Gora-i bojárok gyűjtöttek össze rablósereget a közeli rengetegből, a bujkáló, félállati sorba süllyedt martalócokból? Vagy – a szakállas isten ne adja – a Kraslavh előtti pusztavidék teremtményei verődtek farkascsordába, s most végigpusztítva a kinti szláv falvakat, zsírosabb zsákmányra áhítoz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ormosi harcosok megszokták már a szakadatlan határharcot; a most közeledő ellenség híre mégis nyugtalanította őket. Mert ha legalább tudnák, mi ellen mennek, mire készüljenek? Hisz’ más harcmodor kell a fehérszlávok ellen, megint más a rusz rablócsapatok szétszórására, s megint más az eltorzult erdei népek felkoncolása végett. A mostani támadókról azonban Vraj hercegen kívül senki nem tudott még semmit. A herceg pedig bezárkózott szobájá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arcosok rossz kedvét csak fokozta, hogy a környező falvakat felgyújttatták; mintha uruk tudta volna, hogy az erős karpográdi sereg nem képes megállítani a közelgőket. Ebben az esetben viszont... a biztos pusztulásba küldik 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jó, ha a katonát bizonytalanságban tartják. A vértesek morgolódva készültek, hisz’ a parancs értelmében éjfél előtt zászlót kellett bontaniuk, és a Borlói-hágónál hadrendbe állniuk, odafönn a hegyekben. A hadnagyok bizakodva adták ki utasításaikat: bárki is vonul a határok ellen, kellő harcállásból, a legmagasabb bércekről fogadják őket.</w:t>
      </w:r>
    </w:p>
    <w:p>
      <w:pPr>
        <w:pStyle w:val="Fejezet"/>
        <w:rPr>
          <w:color w:val="000000"/>
        </w:rPr>
      </w:pPr>
      <w:r>
        <w:rPr>
          <w:color w:val="000000"/>
        </w:rPr>
        <w:t>3.</w:t>
      </w:r>
    </w:p>
    <w:p>
      <w:pPr>
        <w:pStyle w:val="Normal"/>
        <w:widowControl w:val="false"/>
        <w:spacing w:before="0" w:after="0"/>
        <w:jc w:val="both"/>
        <w:rPr/>
      </w:pPr>
      <w:r>
        <w:rPr>
          <w:rFonts w:cs="Times New Roman;Times New Roman" w:ascii="Times New Roman;Times New Roman" w:hAnsi="Times New Roman;Times New Roman"/>
          <w:color w:val="000000"/>
          <w:sz w:val="24"/>
        </w:rPr>
        <w:t>A vártól mérföldnyire álló toronyban az őrszem felpillantott a faváz csonka oszlopain túlra, ahol a Hold szikrázó jéggömbje függött a hegyvidék fölött. Aztán megcsóválta fej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iába küldöd ezüst hálódat az erdőre – mormolta maga elé –, idelent minden vörösben izzik ma éjszaka, nem ezüstben! És ez nem jó jel! A szakállas istenre mondom, nem jó j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ándzsáját szorosan megmarkolva lépkedett tovább a torony palánkja mentén, fázósan csapkodva törzsét, s figyelte a rengeteget. Tudta, milyen nehéz egyedül átvirrasztani idekint az éjszakát a toronyban. De nem irigyelte azokat a harcosokat sem, akik nemsokára elindulnak a rőt fényben játszó fenyves oltalma alatt, felfelé a hegyen.</w:t>
      </w:r>
    </w:p>
    <w:p>
      <w:pPr>
        <w:pStyle w:val="Fejezet"/>
        <w:rPr>
          <w:color w:val="000000"/>
        </w:rPr>
      </w:pPr>
      <w:r>
        <w:rPr>
          <w:color w:val="000000"/>
        </w:rPr>
        <w:t>4.</w:t>
      </w:r>
    </w:p>
    <w:p>
      <w:pPr>
        <w:pStyle w:val="Normal"/>
        <w:widowControl w:val="false"/>
        <w:spacing w:before="0" w:after="0"/>
        <w:jc w:val="both"/>
        <w:rPr/>
      </w:pPr>
      <w:r>
        <w:rPr>
          <w:rFonts w:cs="Times New Roman;Times New Roman" w:ascii="Times New Roman;Times New Roman" w:hAnsi="Times New Roman;Times New Roman"/>
          <w:color w:val="000000"/>
          <w:sz w:val="24"/>
        </w:rPr>
        <w:t>A gerincre vezető ösvényt nappal sem szívesen használták, s most éjnek idején a Borlói-hágó árnyai között valóságos lidércnyomásnak tűnt a menetelés. A meredek kaptatón ziháló katonák ennek ellenére igyekeztek az erőltetett menet közben is tartani a szabályszerű kardtávot soraik köz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érteken a fáklyafény is kísértettáncot járt. A sokat látott harcosok egyre idegesebben pislogtak körbe az áthatolhatatlan rengeteget fürkészve. Parancsnokaik, az osztagok élén haladó hadnagyok tajtékozva harsogták utasításaikat hátra, jóval hangosabban, mint ahogy azt bármi is indokolta volna. De nem csaptak be senkit, főképp nem a veteránokat, akik pontosan tudták, hogy a katona csak akkor harsog így, ha részeg. Vagy ha fé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ok az ormosi gyalogosok, akik sok-sok összecsapásban edződtek harcossá a Karpográd körül vívott ütközetekben, a Tisza felső folyásának harcmezőin, s akik gondos kiképzésüknek megfelelően habozás és félelem nélkül rontottak bármilyen ellenséges seregre, most bizonytalan lábakkal kapaszkodtak a hágó csapásain. Hetedik érzékük, mely eddig soha nem hagyta cserben őket, rendkívüli veszélyre figyelmeztette valamennyiü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elővéd néhány fős csapata, kiegészülve három prémkabátos, bőrcsizmás szláv felderítővel, óvatosan törte fel a gazverte ösvényt a menetoszlop előtt. A szlávok azonban szinte percenként megtorpantak, és sűrű keresztvetések közepette Svjatovidot szólongatták, akinek nevét pedig nem szívesen vették szájukra éjjel. A halkan szitkozódó lándzsás várkatonák minduntalan továbbnoszogatták őket. A hegygerincig még órás erőltetett menet várt rájuk a sötét, kihalt ösvény mentén. Ráadásul míg elfoglalhatták harcállásaikat a hegyteteji tisztásokon, még számos, betemetett fémkapu mellett kellett elhaladniuk, olyan árkokat kerülgetve, melyek vastag moha- és gaztakarója alatt évszázadok óta eltemetett különös építmények lapultak, tele titokzatos tárgyakkal, miket a Hor-papok oly különös előszeretettel gyűjtöttek össze az illetéktelen tekintetek el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 végül, a gerinchez közel, az égbe nyúló, különös kőből emelt boltívek alatt is át kellett még surranniuk, mert megkerülni őket ezúttal nem volt idejük. A megátkozott lelkek ösvényein remegett a lábuk. A tisztek felhagytak a kiáltozással, kardjuk markolatát szorongatva pislogtak előre, ahol a szlávok törték az utat. A magasba emelt fáklyák fénye izzadtságcseppeken csillogott, s mert reszkető kezek tartották a csonkokat, reszketeg árnyak másztak körülöttük az áthatolhatatlannak tűnő erdőfalra is. A zihálás és a fáklyasercegés nemsokára kísérteties ritmusba elegyedett. Mintha Hor-papok mormolását hallották volna a fenyegető rengeteg sötétségfala mögül. Amikor az elöl haladók megtorpantak, s lélegzetüket visszafogva füleltek, saját zihálásuk torz visszhangját hallották a fákon túlról, s mintha a sercegés is abból az irányból érkezett voln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ár csaknem elérték a tetőt, amikor a szláv felderítők újra megtorpantak. Egy pillanatra tágra nyílt szemekkel hallgatóztak, majd szó nélkül elhajigálták fejszéiket, s eltűntek a sűrűben. A csapat vezető hadnagya cifrát káromkodott, mert arra sem maradt ideje, hogy lándzsáját utánuk hajítsa. De a következő pillanatban már el is felejtette a felderít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ntha szárnyak suhogása kelt volna a csúcson túlról. Ám ahogy felpillantottak, nem látták az irdatlan madarat. Nem látták, s nem a sötétség miatt. A hegygerinc túlsó oldaláról minden eddiginél erősebb bíbor, s vörös fényár hullámzott felfelé, egy pillanatra élesen megvilágítva a fenyőfák hajladozó törzsét, az ágakon reszkető millió tűlevél táncát. Valami felmordult odalent, a talpuk alatt, akár egy felébresztett, kitörni kész tűzhányó, s megremegett a föld. Aztán a szárnysuhogás felerősödött. Már az arcukban vélték érezni a tollak keltette szelet: a fák lombja hajladozott, susogott, ahogy a túloldalról a vörös fény forrása méltóságteljesen a hegytető fölé emelked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És az oromi harcosok sorra térdre rogytak...</w:t>
      </w:r>
    </w:p>
    <w:p>
      <w:pPr>
        <w:pStyle w:val="Fejezet"/>
        <w:rPr>
          <w:color w:val="000000"/>
        </w:rPr>
      </w:pPr>
      <w:r>
        <w:rPr>
          <w:color w:val="000000"/>
        </w:rPr>
        <w:t>5.</w:t>
      </w:r>
    </w:p>
    <w:p>
      <w:pPr>
        <w:pStyle w:val="Normal"/>
        <w:widowControl w:val="false"/>
        <w:spacing w:before="0" w:after="0"/>
        <w:jc w:val="both"/>
        <w:rPr/>
      </w:pPr>
      <w:r>
        <w:rPr>
          <w:rFonts w:cs="Times New Roman;Times New Roman" w:ascii="Times New Roman;Times New Roman" w:hAnsi="Times New Roman;Times New Roman"/>
          <w:color w:val="000000"/>
          <w:sz w:val="24"/>
        </w:rPr>
        <w:t>Az őr – bár a hideg már minden tagját átjárta – hálát adott a szakállas istennek, hogy nem kell a kivonuló ormosi seregben menetelnie azokon az ösvényeken. Karpográdban alig párszáz katona maradt reggelig, mikorra Vraj herceg Ungból felparancsolt lovasainak meg kell érkeznie. Akkorra a sereg bizonyára elfoglalja már állásait odafönn a Kárpátok magasában, s addigra talán a váltás is megérkezik a magányos őrtorony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á pedig várni fog egy meleg zug a konyhán, s bizonnyal egy csupor forralt méhbor is jut a fáradt strázsának. Csakhogy jó pár óra, nagyon sok idő van odáig!... Fáradtan nekidőlt a mellvéd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pillanatra behunyta szemét, megpróbálta maga elé képzelni az örömteli pillanatot, de egy jeges szélfuvallat magához térít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örbepillantott a sötétben. Először mintha a hegyek karéja moccant volna lassan. A következő pillanatban ismét megmerevedett minden. Az erőd felől sercegő fáklyák bűzét hozta a szél, a falakról fegyvercsörgést, szitkozódá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őr megdörzsölte szemét. Elmosódott körvonalú foltok váltak ki a sötét háttérből és araszolva ereszkedtek a völgy felé. Irdatlan tömeg hullámzott alá, egyre erősödő, nyugtalanító morajlással. Mintha az egész bérc készülne leomla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héz belefúrni a tekintetet a sötétségbe, de az őr szeme éles, mint a sólymoké. Igen, nincs már teljes sötét arra sem, tisztán látni a részleteket a hegyoldalon. Apró csillanások. Tompa fényfoltok. A Tisza vize ilyen a holdfényben, amikor alattomos örvények barázdálják felszínét. Itt is fénytörés hullámzik a hegyoldalban: a hold fémen úszik, ezernyi hideg féme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Hallani: rongyokba bugyolált lábak sokasága döng a felázott ereszkedőkön, a dúslevelű fákkal sűrűn benőtt hegyoldalon. Lefelé jönnek mind. Sebesen, az éjszaka leplébe burkolózva, gyors halált hozv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z nem álom... Az őr dermedt tagokkal nyúl a kürtért, de a következő pillanatban a hegyen túlról vörös fénypászták szöknek az égre. A bíbor derengés forrása lassan emelkedik felfelé, míg el nem hagyja a legmagasabb sziklát is. A hirtelen támadt nappali világosságot mintha a megsebzett Nap vére hullatná a Kárpátokra; a fák alatt most már a térdre boruló ormosi harcosok is jól látszanak. Eldobálják dárdáikat, tekintetüket reszketve a levegőben úszó, vörös vitorlás gályákra szegezik, melyek már a fejűk fölött lebegnek, majd megtorpannak, lassan forognak körbe odafönn. Mintha a vitorlák maguk is perzselő lángból volnának, s ahogy beléjük köt a szél, tűzveres szikrák csapnak ki belőlük, izzó ostorként hasítva a sötétségbe. A gályák teste maga a jégbe dermedt folyékony fém. Masszív, idegen kéz formálta döfőorr mered az égbe elöl, kecses oldalívek húzódnak a tat felé kétoldalt. A levegőt fekete evezők hasítják sebesen, ahogy a gályák átsiklanak az ormok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örös fénytenger elborít mindent, s széles pászmáit a karpog</w:t>
        <w:softHyphen/>
        <w:t>rádi tornyokra veti.</w:t>
      </w:r>
    </w:p>
    <w:p>
      <w:pPr>
        <w:pStyle w:val="Fejezet"/>
        <w:rPr/>
      </w:pPr>
      <w:r>
        <w:rPr>
          <w:color w:val="000000"/>
        </w:rPr>
        <w:t>6.</w:t>
      </w:r>
    </w:p>
    <w:p>
      <w:pPr>
        <w:pStyle w:val="Normal"/>
        <w:widowControl w:val="false"/>
        <w:spacing w:before="0" w:after="0"/>
        <w:jc w:val="both"/>
        <w:rPr/>
      </w:pPr>
      <w:r>
        <w:rPr>
          <w:rFonts w:cs="Times New Roman;Times New Roman" w:ascii="Times New Roman;Times New Roman" w:hAnsi="Times New Roman;Times New Roman"/>
          <w:color w:val="000000"/>
          <w:sz w:val="24"/>
        </w:rPr>
        <w:t>Az ormosi őr megpróbálta csillapítani remegését, de a levegő remegett tovább, mintha átvenné az ereiben lüktető jeges rázkódást. Valami odalent a cölöpökhöz dörgölőzött, tisztán hallatszott a bőr és a fa találkozásának semmi mással össze nem téveszthető neszezés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ivonta tőrét, és áthajolt a korláton. De a hang nem onnan jött. A következő pillanatban már a túloldali faoszlopok reccsentek a súly alatt. A tőrrel előrenyúlva átsietett a másik palánkhoz. De a halk sóhaj most mintha felülről érkezett volna. Vagy valahonnan oldalirányból? Bármi is volt az, oly gyorsnak kellett lennie, mint a suhanó gyilokpeng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hogy a torony középső cölöpje felé hátrált, az őr szeme sarkából még egyszer utoljára a hegyoldalon hullámzó alaktalan tömegre pillantott, s látta: a vörös fényt okádó gályák lassan az erőd felé indulnak a völgyben. Aztán figyelmét már teljes egészében az a valami kötötte le, ami alig hallhatóan araszolt a padlózat deszkái alatt. Kiegyenesedett, markában görcsösen megrándult a tőr markolata. Érezte, az a valami nem bujkál már sokáig. Nem kell bujkálnia, mert közelre ért... közvetlenül mög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udta, kiáltani kellene, talán az erőd falain sürgölődő harcosok meghallanák figyelmeztetését. Aztán rádöbbent, senki sem foglalkozna vele, hiszen a vörös gályák már Karpográd fölött lebegtek, nyomukban pedig a hegyoldalból lezúduló idegen harcosok özönlöttek a falak felé.</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félelem elszorította torkát, és elgyengítette megfeszülő izmait. A valami közelebb lépett hozzá, már az arcában érezte a dögletes bűzt, s hallotta az ocsmány hörgést is, ahogy a teremtmény levegőt vett a hideg éjszakában. Amikor – talán utolsó reflexként – megpördült, csak egy árnyékot látott: óriási, bűzlő árnyékot. Aztán alattomos pengesuhanás hallatszott. A fém sebes félkörívet szelt a csöndbe, miközben átmetszette az őr torkát. Szeme kitágult, tekintete megdermedt, már nem hallotta padlóra hulló tőre csattanás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ajnalban senki sem kel már át a hágón. Senki sem várja az ellenséget fegyverben, vasban. Elkéstek. Az ellenség itt van, betört a Kárpátoko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 a hegyoldalon megállás nélkül özönlik az erőd felé.</w:t>
      </w:r>
      <w:r>
        <w:br w:type="page"/>
      </w:r>
    </w:p>
    <w:p>
      <w:pPr>
        <w:pStyle w:val="Normal"/>
        <w:widowControl w:val="false"/>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widowControl w:val="false"/>
        <w:rPr/>
      </w:pPr>
      <w:r>
        <w:rPr>
          <w:rFonts w:cs="Times New Roman;Times New Roman" w:ascii="Times New Roman;Times New Roman" w:hAnsi="Times New Roman;Times New Roman"/>
          <w:b/>
          <w:color w:val="000000"/>
          <w:sz w:val="28"/>
        </w:rPr>
        <w:t>I. FEJEZET</w:t>
      </w:r>
    </w:p>
    <w:p>
      <w:pPr>
        <w:pStyle w:val="Normal"/>
        <w:widowControl w:val="false"/>
        <w:spacing w:before="0" w:after="0"/>
        <w:rPr/>
      </w:pPr>
      <w:r>
        <w:rPr>
          <w:rFonts w:cs="Times New Roman;Times New Roman" w:ascii="Times New Roman;Times New Roman" w:hAnsi="Times New Roman;Times New Roman"/>
          <w:b/>
          <w:color w:val="000000"/>
          <w:sz w:val="32"/>
        </w:rPr>
        <w:t>RÁGE NÉPE</w:t>
      </w:r>
    </w:p>
    <w:p>
      <w:pPr>
        <w:pStyle w:val="Fejezet"/>
        <w:rPr>
          <w:color w:val="000000"/>
        </w:rPr>
      </w:pPr>
      <w:r>
        <w:rPr>
          <w:color w:val="000000"/>
        </w:rPr>
        <w:t>1.</w:t>
      </w:r>
    </w:p>
    <w:p>
      <w:pPr>
        <w:pStyle w:val="Normal"/>
        <w:widowControl w:val="false"/>
        <w:spacing w:before="0" w:after="0"/>
        <w:jc w:val="both"/>
        <w:rPr/>
      </w:pPr>
      <w:r>
        <w:rPr>
          <w:rFonts w:cs="Times New Roman;Times New Roman" w:ascii="Times New Roman;Times New Roman" w:hAnsi="Times New Roman;Times New Roman"/>
          <w:color w:val="000000"/>
          <w:sz w:val="24"/>
        </w:rPr>
        <w:t>A sivatagi falu félköríves jurtái lebegni látszottak a horizonton. Közel, s távolban csak e kupolák bontották meg a homokóceán egyhangúságát. A szelíden hullámzó dűnék közül barna üstökökként emelkedtek ki a sátrak bőrtető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akó égbolt a horizonton szinte egybeolvadt a piszkos sárga lankákkal, alig hagyva értelmet a fent és lent fogalmainak. Mintha mindent ugyanaz a fakóarannyá hevült szín vont volna be forró mázzal: a pusztaságot, a kristályos levegőszemcséket, még a távoli, alig látható felhőpárát is. Egyedül csak a falu volt ott a napkorong aranyába burkolt, végtelen homokbuckák között. Idegen testként tűrte a milliárd éves csillag kohójának tombolás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őhullám természetesen nem törődött a parányi, emberlakta településsel, mint ahogy nem érzett szánalmat a falut messze körbeölelő halott vidék kezdetleges életformái iránt sem. A keleti szél pedig, ami ebben az évszakban rendszerint fáradhatatlanul sodorta a homokot a távoli folyó felé, most alig mozdult. Átengedte a rónát a gyilkos hőség kénye-kedvének.</w:t>
      </w:r>
    </w:p>
    <w:p>
      <w:pPr>
        <w:pStyle w:val="Fejezet"/>
        <w:rPr>
          <w:color w:val="000000"/>
        </w:rPr>
      </w:pPr>
      <w:r>
        <w:rPr>
          <w:color w:val="000000"/>
        </w:rPr>
        <w:t>2.</w:t>
      </w:r>
    </w:p>
    <w:p>
      <w:pPr>
        <w:pStyle w:val="Normal"/>
        <w:widowControl w:val="false"/>
        <w:spacing w:before="0" w:after="0"/>
        <w:jc w:val="both"/>
        <w:rPr/>
      </w:pPr>
      <w:r>
        <w:rPr>
          <w:rFonts w:cs="Times New Roman;Times New Roman" w:ascii="Times New Roman;Times New Roman" w:hAnsi="Times New Roman;Times New Roman"/>
          <w:color w:val="000000"/>
          <w:sz w:val="24"/>
        </w:rPr>
        <w:t>Nappal nem tanácsos a szabad ég alatt maradni. Megtanulta ezt ember, állat s a sivatag minden teremtménye, különösképp a természet legcsúfabb, kitaszított fajzatai, melyek számára éppen a fény jelentette a halá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égis, akadtak néhányan, akik elhagyni kényszerültek a falu hűvös, földbe mélyesztett jurtáit hogy nekivágjanak a végeláthatatlan sivatagnak. A jurták felől nézve csak halvány, alig észrevehető vibrálást lehetett látni a buckák csipkézett gerincé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árom fehér burnuszos lovas már hazatérőben volt: egykedvűen, erejükkel takarékoskodva léptettek a fodros szélű dombok között a falu felé, mintha a déli perzselés nem is árthatna nekik. Azzal a könnyedséggel ülték meg hátasaikat ami csak a sivatagi népek sajátja, amit nemzedékek során sajátítottak el a végítélet elhagyatott gyermeke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itteni életmód megváltoztatta a széles lábú, mokány delebáti mének alkatát is, melyeket megültek. A vastag csontú, de csaknem szőrtelen lovak napokig bírták víz nélkül, s teherbírásuk sokszorosan meghaladta a dunavai, vagy nomádiai paripákét. Ilyen állatokat csak a déli folyamtól fölfelé, a nagy alföldi sivatagban használtak a kitaszított törzsek; a nosadai vásáron azonban már éppúgy értéktelennek számítottak, mint a révkapui kereskedők úszó dereglyéi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tt, a Delebátban azonban kincset ért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Büszke tartású lovasaik bő szabású, testük egészét eltakaró, fehér lebernyeget viseltek, melyet derékban vékony, fekete öv fogott össze. Fejükön turbánba csavart vásznat hordtak, szövetét arcuk elé tekerve, hogy a homok ne szórja tele szájukat, orrukat. Fegyvert viseltek mindannyian: övükre erősített rövid, ruádi módra hajlított szaifot melynek lángolt pengéje vékony volt, de veszedelmesen éle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hol a napnyugtakor feltámadó szelek valóságos dombot emeltek a pergőhomokból, mindhárman megrántották lovuk kantárját, s megálltak. Innen lenyűgöző látványt nyújtott az alig mérföldnyi távol fekvő falu, legalább harminc, karéjban felállított jurtájával, a közöttük húzott sodronykötelekkel, melyeken csillogó pókhálóként meg-megvillant a napfény. A rájuk feszített fehér szélpanelek most mereven csüngtek a homok fölött, mintha valami bizarr ősállat szétforgácsolt bordázatának csontjai lenné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értünk vissza először – törte meg váratlanul az egyik lovas hangja a csendet, ahogy szája elől elhúzta fejfedő sálját. Szemmel láthatóan ideges volt, szeretett volna mielőbb a faluban lenni. – Vaklárma volt, elvesztegettünk fél nap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özépen álló lovas alakja méltóságteljesebbnek, szikárabbnak tűnt a másik kettőnél, s látszott, korosabb is azoknál. Turbánja vásznai közül felparázsló tekintete a sivatag peremére szegeződött, oda, ahol az ég rásimult a delebáti rónaságra. Hirtelen egész teste megmerevedett, kissé előredőlt nyergében, s úgy tűnt, minden érzékét kiterjesztve a látóhatáron túlra koncentrál, a sivatag izzó levegőjét szimatolva. Társai még pillanatokig hiába keresték, de aztán ők is észrevették a távolban kibontakozó foltot.</w:t>
        <w:softHyphen/>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Dél felől, a fakó égbolt peremén alig észrevehető fehér porfelhő türemkedett ki a homoktenger vibráló, elmosódott sávjából. Láthatóan mozgott, érezhetően közeledett feléjü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a mieink... – mondta elfojtott hangon a harmadik lovas, és letekerte fejfedőjéről a szövetcsíkot. Fiatal, szikár arc vált láthatóvá a turbán alatt: először mélykék szemei szikráztak fel a tompa napfényben, majd barnára cserzett bőrét, s fehéren vakító fogait engedte látni a vászon. Fiatal volt, homlokába hulló fekete haja, és nyílt tekintete alig tizennyolc esztendőről árulkodtak. Termete arányosnak látszott, bár inkább vékonynak, mintsem jókötésűnek. De... csakúgy, mint a lovas népek harcosai általában... ő is a gyorsaságot és a kitartást tartotta a legfőbb erénynek, s nem a külső megjelenést. A nomád, delebáti életmód alaposan megedzette, ehhez kétség sem fé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onásai amúgy nem mutattak semmi különlegeset; szikár arccsontja talán hargatai vagy távoli, villongfűi származásra utalt, ami nem ritkaság Pannónia egyik részén sem. Kék tekintete viszont szokatlannak számított még erre, a delebáti népek között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Duka és Séd lovasai a lankák mögül kell, hogy visszatérjenek, a többiek nem kerülhettek délre – fordult az ifjú az idősebb lovas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degenek – mondta az reszelős hangon, a szájfedő mögül, nyugodtan, mintha csak eltévedt, sivatagi hiénákat pillantottak volna meg a távolban, s nem embereket. Pedig idegenek ezen a vidéken igen ritkán mutatkoztak, ha viszont felbukkantak, akkor nem ilyen kis számban, mint ezek. Ellenséges ruád portyázó csoport ezért nem lehetett, mint ahogy eltévedt kereskedők sem, akik más úton, a Duna mentén haladnak észak felé, erős fegyveres kísérett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sokára a faluhoz érnek, zsupa, jó lesz sietnünk! – mondta az idegesebb férfi. Feszültsége átragadt ménjére is, mert váratlanul felemelkedett, mellső lábaival az izzó levegőbe kapált, majd jókora homokfelhőt keltve huppant vissz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semmiképpen sem kell sietnünk – mondta az idősebb, s a szikrázóan kék tekintetű fiú felé fordult. – Zolta, a te szemed éles, mint a dunai sólymoké. Látod-e ők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Zoltának nevezett delebáti felemelkedett a kengyelben, szemét kezével árnyékolva előrehajolt, aztán elmosolyod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alóban nem kell sietnünk, zsupa. Legfeljebb ha négyen lehetnek, s nem ügyelnek még arra sem, hogy észrevétlen maradjanak. Eszerint nincs titkolnivalójuk. – Megszokott mozdulattal visszatekerte arcát fedő vászonsálját, s megmarkolta a gyeplő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gyszerre érünk majd a faluhoz, zsupa! – összegezte mindazt, ami ebben a pillanatban a legfontosabbnak tűnt. Az idősebb férfi alig észrevehetően bólintott, és vágtára sarkallta ménjét. A másik két lovas késlekedés nélkül követte, de csak a Zoltának nevezett ifjú tudta, hogy a törzs öreg zsupája turbánja alatt elégedetten elmosolyod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is számított szavakkal kimondható dicséretre, még akkor sem, ha valóban az ő szeme volt a legélesebb a törzsben. Végtére is, ezért kellett mindig a zsupa mellett lovagolnia. És e tulajdonság életeket menthet a Delebátban.</w:t>
      </w:r>
    </w:p>
    <w:p>
      <w:pPr>
        <w:pStyle w:val="Fejezet"/>
        <w:rPr>
          <w:color w:val="000000"/>
        </w:rPr>
      </w:pPr>
      <w:r>
        <w:rPr>
          <w:color w:val="000000"/>
        </w:rPr>
        <w:t>3.</w:t>
      </w:r>
    </w:p>
    <w:p>
      <w:pPr>
        <w:pStyle w:val="Normal"/>
        <w:widowControl w:val="false"/>
        <w:spacing w:before="0" w:after="0"/>
        <w:jc w:val="both"/>
        <w:rPr/>
      </w:pPr>
      <w:r>
        <w:rPr>
          <w:rFonts w:cs="Times New Roman;Times New Roman" w:ascii="Times New Roman;Times New Roman" w:hAnsi="Times New Roman;Times New Roman"/>
          <w:color w:val="000000"/>
          <w:sz w:val="24"/>
        </w:rPr>
        <w:t>Csakugyan, szinte egy időben érkeztek a falut övező árokhoz. A négy idegen biztonságos távolságban visszarántotta lovát, s ahogy a felkavart por eloszlott, a két csapat végre szemügyre vehette egymást. A jövevények nehéz, fekete dunavai lovak nyergében ültek, csípőre tett kézzel, gyanakodva méregetve a sivatagiaka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Hárman közülük kétségtelenül harcosok voltak, könnyű bőrvértben, széles és roppant meleg harci csizmában. Nyeregkápájukra erősítve hosszú, egyenes kardok, kétkezes harci bárdok és kerek bőrpajzsok csüngtek, némelyik fegyvervasával simulva tulajdonosa izmos combjáho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Csakhogy egyáltalán nem úgy festettek, mint akik valamelyest is járatosak a sivatagi életmódban, vagy bármiben, ami segít túlélni egyetlen napot is a Delebátban. Ennyi fegyverrel, ilyen ruházatban és ilyen lovakkal csak az oktalan vándorok vágnak útnak errefelé. Esetleg azok, akik – bár tisztában vannak a rájuk leselkedő veszélyekkel – mégis kénytelenek mindent kockára ten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ezetőjükről, egy testes, szakállas férfiról szánalmas módon szakadt a verejték, még bőrpáncélját is átnedvesítette. Hosszú, hollófekete haja, a néhány beleőszült tinccsel széles vállára omlott, vastag, busa szemöldöke alól szűk résen szikrázott tekintete. Széles arccsontján évek barázdálta barna bőr feszült, néhány halvány, forradásos sebhellyel szabdalv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dősebb férfinak látszott, ám még ereje teljében lévőnek, akinek uralkodói tartása itt a Delebátban feltűnő jelenségnek számított. Első látásra is különös keverékét nyújtotta a féktelen harcosnak és a parancsoláshoz szokott, ellentmondást nem tűrő nagyúrnak. Ahhoz túlságosan testes volt, hogy tisztességben megvénült veterán vitéz legyen, ahhoz viszont igencsak jókötésű, egészséges alkat, hogy életét a paloták biztonságában letöltő nemesnek nézhetné bárki. Fiatalabb korában bizonyára robosztus termet lehetett; erről árulkodtak vastag vállizmai és széles mellkasa, ami most zihálva hullámzott a rekkenő melegben. Szálfaegyenesen ülte meg lovát, pedig elmúlhatott feje felett legalább ötven nyá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ét másik harcos hasonló vértet viselt, ám kevésbé díszeset. Szorosan uruk mögé zárkózva, kezüket bárdjaikon nyugtatva figyeltek. A királyvárosi palota testőrezredéhez tartoztak, ezt elárulta a bőrmentéjüket díszítő kettős kereszt: Savik királyságának címere. Tisztelettudón, s szemmel láthatóan fáradtan, mégis éberen figyeltek, felkészülve minden eshetőség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negyedik lovas mintha nem is közéjük tartozott volna, kissé távolabb tartotta ménjét a többiekétől, s úgy tetszett, kővé meredve ül faragott fekete nyergében. Szürke csuhát viselt, kámzsáját mélyen arcába húzva, hogy vonásait mindenki elől rejtve tarthassa. Bár alig moccant a nyeregben, minden igyekezete arra irányulhatott, hogy észrevétlen maradjon, vagy jobb híján a háttérben maradva kerülje a humuszosok fürkésző tekinteté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hogy a sivatagi lovasok melléjük értek, a testes idegen törte meg a csend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Üdvözlet, testvéreim! – mondta, s mintha mennydörgés remegtette volna meg a sivatagot. Kihúzta magát nyergében, és alig észrevehetően meghajtotta fejét. – Thangar vagyok, Aranyoskapu ura, Dunava országnádor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fehér burnuszos lovasok vezetője leoldotta az arcát takaró maszkot, és derékban meghaj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udom, ki vagy. A delebáti törzsek jól ismerik a neved, Thangar kán! Én Ráge vagyok, e törzs zsupája. Üdvözöllek falunkba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szélesen elmosolyodott, homlokáról felhőként úszott el a gyanakvá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öszönöm az üdvözlésteket, zsupa, és szívből viszonzom. De meg kell vallanom, igencsak kimerültünk! Álló napja lovaglunk ebben a pokolbélieknek teremtett sivatagban. Hátasaink szomjasak, mi meg majd’ belevesztünk a csikorgó homok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Jurtáink az otthonaitok – mondta Ráge, és méltóságteljesen leszállt lováról. Zolta és másik társa követték példáját, továbbra is szemmel tartva a bőrmentés harcosokat. Ezen a vidéken csak az marad életben, aki óvatos. Két-három, látszólag fáradt idegen is halálos veszélyt jelenthet, nem is beszélve a csuklyás-csuhás lovasról, aki valamiért veszedelmesebbnek tűnt fegyvert viselő útitársainál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áge a jurták felé mutatott, majd megragadta Thangar ménjének kantárszárát. A nagyúr testsúlyát meghazudtoló fürgeséggel pattant a homokba, és férfiasan megölelte a zsup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öszönöm, testvérem! Remélem, viszonozhatom vendégszereteted – mondta, ahogy szertartásosan, egymást átölelve indultak a nemezkúpos házak felé. Zolta és a másik burnuszos ezalatt udvariasan utat engedtek Thangar nagyúr kísérőinek. Ezt követelte az íratlan vendégtörvény, de az óvatosság is. Melléjük érve azonban a két bőrmentés harcos nevetve kezet nyújtott, s uruk példájára megölelte ők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izmai elernyedtek. A sivatagban élő népek ösztöne azt súgta neki, hogy valóban nincs mitől tartaniuk. A csuklyás alak azonban nem szólt hozzájuk, miután leszökkent lova nyergéből. Úgy tett, minta nem venné észre a felé nyújtott kezeket, fejét leszegve indult Thangar és a zsupa homokba mélyedő lábnyomait követv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és társa csodálkozva bámultak után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yomorult Hor-pap! – sziszegte aztán a még mindig idegesen reszkető burnuszos, de csak, amikor a csuhás már hallótávolságon kívül ért. Aztán dühösen a homokba köpött.</w:t>
      </w:r>
    </w:p>
    <w:p>
      <w:pPr>
        <w:pStyle w:val="Fejezet"/>
        <w:rPr>
          <w:color w:val="000000"/>
        </w:rPr>
      </w:pPr>
      <w:r>
        <w:rPr>
          <w:color w:val="000000"/>
        </w:rPr>
        <w:t>4.</w:t>
      </w:r>
    </w:p>
    <w:p>
      <w:pPr>
        <w:pStyle w:val="Normal"/>
        <w:widowControl w:val="false"/>
        <w:spacing w:before="0" w:after="0"/>
        <w:jc w:val="both"/>
        <w:rPr/>
      </w:pPr>
      <w:r>
        <w:rPr>
          <w:rFonts w:cs="Times New Roman;Times New Roman" w:ascii="Times New Roman;Times New Roman" w:hAnsi="Times New Roman;Times New Roman"/>
          <w:color w:val="000000"/>
          <w:sz w:val="24"/>
        </w:rPr>
        <w:t>Meg kellett kerülniük a jurtákat védő árok-gyűrűt. Vagy ötven lépéssel arrább, egy kis darabon hirtelen felemelkedett a homok, és szinte a föld alól, egy lándzsás harcos bukkant elő. Megpillantva a zsupát leeresztette acélszigonyban végződő fegyverét, és széles terpeszbe állt. Ráge némán biccentett az őrszem felé, majd visszafordult a keleti dombok irányá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sokára visszatérnek Duka és Séd lovasai ellenőrző útjukról – mondta. – Amint megérkeztek, jöjjenek a sátramba mind. És add körbe a hírt: vendégünk van!... – Az árok túloldalán egyre-másra tünedeztek fel a falu sátraikból előmerészkedő lakói. Kíváncsi tekintetek kísérték a zsupát és vendégeit a sarló alakú úton, egészen az északi homokhídi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tt Zolta előrelépett, mert ő ismerte legjobban a pergőhomokból ravaszul feltorlaszolt széles bejáratot. Látszólag ugyan egy társzekér is elfért rajta, a valóságban viszont csak egyetlen lovas számára volt biztonsággal járható. A vékony és láthatatlanul tekergő ösvényről letérni nem volt ajánlatos. A felszín alatti üregekben örvénylő homok gondoskodott arról, hogy minden gyanútlan és illetéktelen idegent pillanatok alatt elnyeljen, ha lába mégis elvétené a helyes lépése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zükség volt erre a biztonsági intézkedésre, most azonban hosszú percekbe telt, mire a néhány ölnyi távolságot megtették. Aztán beléptek a jurták gyűrűjéb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kíváncsiskodók zavartalanul megbámulták a dunavaiak bőrvértjeit, nem rejtve véka alá mosolyukat, s megjegyzéseiket a meleg, prémes csizmák láttán. Thangar kánnal azonban tisztelettudón és alázatosan viselkedtek. Ha nem is hallották mindannyian hírét, megjelenése nem hagyott kétségeket magas rangú nagyúr érkezett falujukba. A dunavaiak rokonaik voltak; semmi okuk nem volt hát, hogy ne örömmel fogadják az onnan származó vendégek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sort záró csuhás férfi láttán azonban hirtelen elnémultak, mintha kísértetet vagy ártó jelenést látná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ör, amit az érkezők köré húztak, oszlani kezdett, majd pillanatok alatt teljesen eltűnt. Aki csak tehette, visszahúzódott saját sátrába, le a föld színe alá.</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míg Ráge sátra felé terelgette a jövevényeket, Zolta elvezette a lovakat a törzs közös, tíz öl mélyre ásott istállójába. Máskor nagyon szívesen lenyergelte, s azonmód le is csutakolta volna az állatokat, most azonban sietett. Szerette volna hallani, mi célból érkeztek a dunavaiak az ő Isten háta mögötti falujukba. Izgalmát csak fokozta, hogy Thangar kán és szűk kísérete nem Dunava felől jött, hanem az ellenkező irányból, a ruád folyótorkolat felő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hogy kilépett az istálló árnyas kapuján, egy fiatal leányt pillantott meg, aki szégyenlősen húzódott egy szélpanel mögé, amint észrevette. Zolta elmosolyod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is Deö! Minden nap várja, hogy a lovasokkal visszatérjen odaküntről, s mindennap meglesi az istálló előtt. Kudo kovács lánya alig tizenhárom esztendős volt, de máris csodaszép, formás teremtés. Azt híresztelte faluszerte, ha tizennégy lesz, asszonyul megy Zoltához, aki tizennyolc nyara dacára még nem választott társat jurtájába. Zolta csak jókat nevetett ezen, de amikor a zsupa nemrégiben élcelődve megkérdezte, lesz-e ünnepi tor egy év múlva, Zolta maga is elgondolkodott. Nem talált okot arra, hogy miért is ne legyen. Nem mondott igent, de azóta, bár magának sem szívesen vallotta volna be, más szemmel nézett a viruló leányra, aki nem mulasztott el egyetlen alkalmat sem arra, hogy találkozhassa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Deö kedves volt, eszesebb, bátrabb a többi, vele egykorú leánynál. Tágra nyílt szemekkel hallgatta Ráge meséit a pannóniai országokról, a régmúltról, a veszedelmes, betemetett delebáti városokról – akárcsak Zol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iú a szélpanel mellett elhaladva rámosolygott, de nem állt meg. Sietett a zsupa jurtájába, nehogy lemaradjon valami fontos hírrő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Deö hervadt arccal bámult utána.</w:t>
      </w:r>
    </w:p>
    <w:p>
      <w:pPr>
        <w:pStyle w:val="Fejezet"/>
        <w:rPr>
          <w:color w:val="000000"/>
        </w:rPr>
      </w:pPr>
      <w:r>
        <w:rPr>
          <w:color w:val="000000"/>
        </w:rPr>
        <w:t>5.</w:t>
      </w:r>
    </w:p>
    <w:p>
      <w:pPr>
        <w:pStyle w:val="Normal"/>
        <w:widowControl w:val="false"/>
        <w:spacing w:before="0" w:after="0"/>
        <w:jc w:val="both"/>
        <w:rPr/>
      </w:pPr>
      <w:r>
        <w:rPr>
          <w:rFonts w:cs="Times New Roman;Times New Roman" w:ascii="Times New Roman;Times New Roman" w:hAnsi="Times New Roman;Times New Roman"/>
          <w:color w:val="000000"/>
          <w:sz w:val="24"/>
        </w:rPr>
        <w:t>Ráge a jurta megerősített nemezlapját félrehajtva egy tágas előtérbe tessékelte vendégeit. Két oldalt, ezüst edényekben áttetsző víz csillogott – a gazdagság és a hatalom egyetlen itteni megnyilvánulásaként. Ahogy a házigazdának illik, Ráge megmártotta kezét, középső- és hüvelykujjával megérintette homlokát, s a sátor belseje felé mutatott. A vendégek elindultak a lefelé vezető, homokba vájt lépcső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járat enyhe csigavonalban kanyargott vagy húsz öl mélyre, ahol a felhevült homok színe alatt már hűvös, barna föld vette körül őket. Lentebb enyhült a fullasztó hőség, s ahogy elérték a keresztfolyosókat is, kellemes, szinte hűvös szellő csapta meg arcu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kán nagyot szippantva fordult az egyik sötét járat felé, orrát a légösvénybe tartv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ár azt hittem, sosem szabadulunk a pokoli melegből! Olyan itt a levegő, mint Aranyoskapu dunai bástyáin, bármely hajnali órán! De odafönn! Fel nem foghatom, hogyan viselitek el ezt a végtelen homoko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Ráge nem fordult hátra, de ahogy válaszolt, hangjában vidámság bujkált. Semmiképpen sem akart panaszkodni, bár úgy gondolta, minden oka meglett volna rá.</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 a mi földünk, Thangar kán, legalábbis ami megmaradt – felelte. – A folyó túlpartja a nomádoké, a másik folyón túl egyre zűrzavarosabb a világ. A vlachok uralma megrendült, és soha nem látott, vad népek özönlik el tartományaikat keletről. Délről, ahonnan érkeztél, a muszlimán ruádok szorongatnak minket nap mint nap, de már ők sem olyan erősek, mint valaha voltak. S hát hová is mehetnénk? Nekünk csak a Delebát jutott, ahonnan mindenki más elmenekül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megértően bóloga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t viszont még akkor sem értem, hogyan maradtok életben ezen, a szakállas istentől is elhagyott, elfelejtett helyen! – mondta, ahogy az utolsó lépcsőfokra ereszkedett, s feltárult előtte a jurtamély tágas, öblös fogadóterm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ör alakú helyiséget a tálakra erősített fáklyák fénye világította be. Nem volt ez nagy csarnok, még csak teremnek sem nevezhető, de arra éppen megfelelő, hogy a törzs vezetői itt döntsenek a legfontosabb kérdésekről. A homokkő falakat barna és vörös szőnyegek és selymek takarták, padlóként viszont csak a hideg, sötét termésföld szolgált. Mindössze két ülőalkalmatosság volt odabent; az egyiket csak kivételes alkalmakkor használták. A zsupa középen magasló trónjával szemben a vendégnek kijáró kényelmes széket helyezték 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agy húszan állták körül a zsupát: fehér ruhás őrök, harcosok, akik egymást követve érkeztek meg járőrútjukról. Burnuszuk izzadt, foltos volt, arcuk a déli naptól hevített. Thangar kán természetes mozdulattal huppant a vendégnek fenntartott székbe, s hagyta, hogy két kísérője mögé kuporodjon a földre. A kámzsás Hor-pap a kán jobbjához húzódva állt me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rre jártak harcosaid? – kérdezte Thangar a fáradt őrökre mutatv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áge bosszúsan igazgatta köpenye gyűrött ráncait, ahogy elhelyezkedett a zsupák trónján. A fáklyák oldalról világították meg ráncos, cserzett arcát. Most jóval öregebbnek tűnt, mint odafenn, a szikrázó napfényben, karvalyorra sötét árnyékot vetett barázdált bőré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int jártunk mindannyian, akik fegyvert tudunk fogni – felelte. – Az életünk nem éppen nyugodt mostanság. Ha éppen nem ruádok portyáznak, akkor időről időre felbukkan valami ocsmány, földalatti teremtmény a közelben. Számos betemetett város és falu van itt a Delebátban, nemes kán! A végítélet előttiek építették őket, de lent, a romok nem lakatlanok. Különös állatok népesítik be őket, amilyeneket sehol másutt nem láthatsz. Nem kedvelik a napfényt, meghúzódnak a mélyben, ahol férgeket és rovarokat zabálnak. De néha messzebbre merészkednek, egészen az emberlakta falvak határáig. Sajnos ma reggel éppen egy morge tűnt fel nem messze. A felébredt fenevadak legförtelmesebbike! – Thangar arcán undor suhant át. – Éjjel, a falutól nem messze áshatta ki magát és elragadott két törzsbélit. Egész nap figyeltünk, kerestük, hol bukkan fel megint, de lenn hallgat, s tartok tőle, csak éjjel jön új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hangar jobbján álló kámzsás pap – most először – alig észrevehetően megmoccant és a kán felé fordította fejét. A nagyúr összerezzent és túlzott előzékenységgel közelebb hajolt hozzá.</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morge a Delebát mocska! – magyarázta útitársának. – A felébredt ősi állatok közül való, melyek évezredekig szunnyadtak a föld gyomrában, de a végítéletkor életre keltette őket a pokoli rengés, s azóta megint a napvilág felé törnek. Többféle akad belőlük odalent. A morge, ha jól tudom, farkasféle, de akkora, mint két hegyi medve, s két lábon jár. Mondják, a föld sóin él, és húst zabál, amit a mélyben, vagy a föld színén talál. Nálunk a királyságban nincsenek ilyen toportyánok, mert nem bírják a nedves folyami földet. Nem kell aggódnod mia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ámzsás bólintott és visszaegyenesedett. Nem szólt semmit némán elraktározta a hallottakat. Ezalatt a zsupa intett az őröknek, erre néhányan hangtalanul eltűntek az egyik járat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előtt fürdőt vesztek nagyúr, hadd osszuk meg veletek ebédünket! Közben híreket cserélhetünk, ha nem vagy túlságosan fáradt a beszédhez...</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derülten csapott a térdé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Remek, zsupa, az ebéd ínyemre való ötlet! – mondta harsányan. – De ami a híreket illeti, nem hiszem, hogy sok jóval szolgálhato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Ráge fürkészve pillantott a Hor-papra, aki fejét lehajtva, mintha álltában aludt voln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Biztos vagyok abban, hogy tudunk újdonsággal szolgálni egymásnak – mondta a zsupa halkan. – Elsősorban az érdekelne, hogy Dunava országnádora mit keres a delebáti fehér magyarok földjén, oly távol a királyságtól? Ilyen vészterhes időkben, amikor a nomádok Szigetföldet pusztítják északon, a király legfőbb támaszának nem otthonában lenne-e a helye?</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Thangar kán két fegyveres kísérője felszisszent a nyilvánvaló arcátlanság hallatán, s még a zsupa harcosai is zavartan pillantottak urukra. Zolta, aki éppen most ért le a helyiségbe, értetlenül nézett a törzs tiszteletben álló öregjére. Egy ilyen kérdéssel túllőtt a házigazda kíváncsiságának határán, s ez semmiképpen sem utalt bölcsességr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ielőtt azonban a két bőrmentés őr tőréhez kaphatott volna, Thangar kán egyetlen kézmozdulata leintette 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gazad van, Ráge! – mondta komoran. – El kell ismernem, bármilyen fájó is, de kérdésed jogos! És éppen ezért van szükségem a segítségedre. A távoli délen ért a nomád támadás híre. A király küldött oda, de amint tudomást szereztem a lovastumánok újabb betöréséről, azonnal útra keltem visszafelé. Nomádia irányába nem mehettünk, kénytelenek voltunk nekivágni a Delebát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ost pedig észak felé tartanál, igaz? – kérdezte Rág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gen. Mihamarabb el kell érnünk a csatornafolyót, hogy hazatérjünk Dunavába! Amint tehetem, erős csapatokkal indulok Szigetföldre, és a feldúlt tartományokba, előbb azonban haza kell jutnom, zsupa! Akarsz nekem segíteni?</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Halk ruhasuhogás jelezte, hogy az őrök visszatértek; arany kupákat hoztak, benne gyöngyöző, hideg vízzel, a Delebát kincsével. Ráge elmosolyodott, és ajkához emelte kupá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át persze hogy segítek, Thangar kán! Dunava a mi egyetlen reménységünk, törzseink utolsó menedéke. Kérj, és ha tudunk, segítünk! Előbb azonban... – egy pillanatra elhallgatott, némán formázta a szavakat, tudván, minden hangsúlynak jelentősége lehet – előbb azonban fel kell tennem még egy kérdé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bólintott, igyekezett palástolni türelmetlenségét. Végtére is, ő került bajba, neki kell szívességet kérni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ársaságodban van egy... Hor-pap – kezdte kimérten Ráge. – Mivel veled érkezett, természetesen őt is a vendégünknek tekintjük. Azonban magad is jól tudod, hogy mi nem kedveljük a fajtáját hogy... finomabb szavakat használjak. – A sivatagi harcosok helyeslőn felmorajlottak a zsupa körül. – Éppen ezért meg kell kérdeznem: ki ő? A foglyod talá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kán bóli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zámítottam erre a kérdésre, zsupa. És nem is haragszom érte. Sok szót azonban nem kívánok erre szánni. Legyen elég annyi, hogy ez a Hor-pap... a barátom. A küldetésem pedig éppen az, hogy magammal vigyem őt Savik királyhoz. Segítsége nélkülözhetetlen lesz számunkra eljövendő terveinkhe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rtem – biccentett Ráge. – Ha barátodnak tartod őt, akkor... bár nem szívesen... én is a barátomnak nevezem. Mondd a kérésed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kán oldalra fordította fejét, és felsóhaj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öszönöm! Zsupa, adj mellénk egy embert, aki elvezet minket a határhoz! Én nem ismerem a Delebátot, de azt tudom, hogy segítség nélkül soha nem érjük el Révkapu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Ráge bólintott, s elgondolkodva nézett végig a mellette sorakozó harcosokon.</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 xml:space="preserve">– </w:t>
      </w:r>
      <w:r>
        <w:rPr>
          <w:rFonts w:cs="Times New Roman;Times New Roman" w:ascii="Times New Roman;Times New Roman" w:hAnsi="Times New Roman;Times New Roman"/>
          <w:color w:val="000000"/>
          <w:spacing w:val="-2"/>
          <w:sz w:val="24"/>
        </w:rPr>
        <w:t>Szóval egy embert kérsz tőlem, nagyuram? Ezt a kérést teljesíthetem. – Tekintete megakadt a harcosok között álló Zoltán. – Hogy biztosan elérjétek célotokat nem szívesen ugyan – mondta végül Thangar felé fordulva –, de melléd adom legmegbízhatóbb emberemet, Zoltát. Ő az! – mutatott a fejét meglepetten felkapó fiúra. – Zete fia, Zolta, vagy ahogy néhányan nevezik, Lándzsás Zolta. Elvezet benneteket Révkapuba anélkül, hogy a Delebát vámot szedne embereide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csak egy futó pillantást vetett a fiúra, aztán közelebb hajolt Rágéhez, s úgy kérdezte, hogy senki más ne hallj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fiad, zsup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Ráge arcán megrándult valami, ahogy ismét az ifjúra néz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sajnos nem, de büszke lennék rá, ha az lenne! Kiváló nyomolvasó, jó harcos, de nem nagyon szeret egy helyben maradni. Csak azért adom mellétek erre a kis időre, hogy bizonyítsam segítő szándékomat. Ő lesz a kalauzotok, nemes k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Zol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ifjú felpattant, és megilletődötten hajtotta meg magát Thangar felé. Arckifejezése szenvtelen maradt hisz’ illetlenség lett volna kimutatnia, mennyire boldog. Bármiféle változatosság, ami megtöri a hétköznapok egyhangúságát számára csak nyereség. Elkísérheti a dunavai nádort egészen a messzi Révkapuig! Micsoda út! – Társai csalódottan súgtak össze a háta mögött, ám ő ügyet sem vetett ráju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án intett, de szavait ismét Ráge felé intéz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 egyszer végre nyugalmasabb napok jönnek Pannóniára, eljövök megköszönni a segítséget jó zsupa! Utána magam látlak vendégül Aranyoskapuban, bár ha jól tudom, Savik király is invitált már néhányszor. Azt hiszem, lenne miről beszélnün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Ráge egyetértése jeléül bóli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óta az eszemet tudom, a sivatagi fehér magyarok arra az időre várnak, hogy Delebát a királysághoz tartozzon végre! Ezt jól tudod te is, k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alán – válaszolta elgondolkodva Thangar. – Talán nemsokára eljön az az idő is. A ruádok meggyengültek, leköti őket a Cara Slavaiakkal és a Khoresmiekkel vívott háború – szájához emelte a kupát, és mélyet kortyolt a sivatagi vízből, majd fáradtan lehunyta szemét. – De attól tartok, barátom – morogta halkan –, hogy egyelőre nekünk is akad gondunk elé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áge intett a szolgáknak, hogy hozhatják az ebédet. Bajsza alatt pedig azt suttogta, csak úgy, magá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Pedig még nem is tudsz mindent, nemes kán!...</w:t>
      </w:r>
    </w:p>
    <w:p>
      <w:pPr>
        <w:pStyle w:val="Fejezet"/>
        <w:rPr>
          <w:color w:val="000000"/>
        </w:rPr>
      </w:pPr>
      <w:r>
        <w:rPr>
          <w:color w:val="000000"/>
        </w:rPr>
        <w:t>6.</w:t>
      </w:r>
    </w:p>
    <w:p>
      <w:pPr>
        <w:pStyle w:val="Normal"/>
        <w:widowControl w:val="false"/>
        <w:spacing w:before="0" w:after="0"/>
        <w:jc w:val="both"/>
        <w:rPr/>
      </w:pPr>
      <w:r>
        <w:rPr>
          <w:rFonts w:cs="Times New Roman;Times New Roman" w:ascii="Times New Roman;Times New Roman" w:hAnsi="Times New Roman;Times New Roman"/>
          <w:color w:val="000000"/>
          <w:sz w:val="24"/>
        </w:rPr>
        <w:t>Az őrjáratba küldött lovasok mind visszaérkeztek a faluba, mire a sivatag fölött araszoló napkorong alábukott a dűnetenger szélcsipkézte peremén. A Delebát olvadt arany levegője gyorsan hűlni kezdett. A légáramlatok mély sóhajjal örvénylettek a magasba, hogy északról, a sötétség köszöntésére leszáguldó hűvös cumanei szélnek bocsássák át a terep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hogy az este közeledett, a sivatag mintha felsóhajtott volna. A jurták közé erősített szélpanelek belefeszültek az örvénybe, a merevítő sodronykötelek pedig halkan, recsegve a nyomástól engedtek helyet a tágulásnak a primitív emelőszerkezetekben. A földbe ásott üregekben először lomhán, majd mind gyorsabban kezdtek forogni a fából ácsolt és hánccsal összekötött szélkerekek. A mélyben lapátokat hajtottak meg, melyek vizet emeltek fel a föld gyomráb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jurták belsejében egymás után gyulladtak ki az apró rágcsálók bőréből sajtolt olajos lámpák. A nemezlapok fedői, ahogy feltámadt a szél, egymás után csúsztak a bejáratok elé, hogy reggelig védjék a törzs szálláshelyét a Delebát merészebb fenevadjait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áge népe harminc nyárral ezelőtt állította fel jurtáit a Delebátnak e kietlen részén. Az őrültségnek tűnő elhatározást egyetlen józan érv támasztotta alá: az Alföldön nem találtak más, biztonságot nyújtó táborhelyet, ahol az otthonukból elűzöttek, ha csak ideiglenesen is, de újra nyugalmat találhat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leinte csupán néhány hónapról volt szó, amíg a törzs erőt gyűjt a továbbvándorláshoz. Ám ez az időpont a napok múlásával egyre távolabbinak tűnt. Az első esztendőben esténként a harcosok arról beszéltek a tüzek mellett, hogy ha felkerekednek, merre indulnak majd tovább. Északra, a dunavai királyságba, amely közelinek tűnt, és a lehetőségekhez képest nagy biztonságot nyújthatott? Vagy a Kárpátok védte ormosi hercegségbe, ahol a folyóköz népéből oly sokan találtak új hazát? Vagy, mint néhány Tisza menti törzs tette, fel, az északi szlávok közé, Beloslavába, Podóniába, ahol új nemzetet alapítottak a délről érkező nép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ások nyugatnak tartottak volna inkább, a világvégfal irányába, ahol a napnyugati legendák varázsos világát kívánták megkeresni. S voltak, akik átkelve a Tiszán, a vlachok tartományaiba kívánkoztak, melyek akkoriban jólétben éltek a jó emlékű Igur-Rufaren uralma ala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tán ahogy tűntek a napok, az évszakokat nem ismerő Delebát mintha befogadta volna az idegeneket. Megszületett az első sivatagi gyermek, aztán a második, s lassan a jelképes sírhalmok száma is szaporodott az árkon túl. A zsupa tanács végül úgy döntött, amíg nem erősödnek meg annyira, hogy vállalják a küzdelmes, harcokkal is együtt járó továbbhaladást, a háborítatlan sivatagban maradn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egtanultak vizet keresni és tárolni. Megtanulták, hogy a ritka növényzet mely fajtája ad nedvet, s melyik gyilkos mérget. Megtanulták elfogni, és megölni a homokban bujkáló apró férgeket, nagyobb rágcsálókat, s a régebben nem ismert felébredt állatokat, melyek a mélyből törtek fel – talán az emberiség rémálmainak hajnalából –, s kapartak járatokat éles karmaikkal a felszínre. Megtanulták elviselni a napközben halálos veszedelmet jelentő hőséget, s az éjjel érkező, farkasfogú hideget. Régi, délről hozott ruháik helyett – melyek elkoptak, lefosztattak testükről – újakat készítettek: fehér, sivatagi burnuszokat. Hasonlatosakat azokhoz, amit a már korábban ideérkezett magyarok viseltek. Ezek a szlávokkal keveredve hoztak létre törzseket a két folyó között.</w:t>
      </w:r>
    </w:p>
    <w:p>
      <w:pPr>
        <w:pStyle w:val="Fejezet"/>
        <w:rPr>
          <w:color w:val="000000"/>
        </w:rPr>
      </w:pPr>
      <w:r>
        <w:rPr>
          <w:color w:val="000000"/>
        </w:rPr>
        <w:t>7.</w:t>
      </w:r>
    </w:p>
    <w:p>
      <w:pPr>
        <w:pStyle w:val="Normal"/>
        <w:widowControl w:val="false"/>
        <w:spacing w:before="0" w:after="0"/>
        <w:jc w:val="both"/>
        <w:rPr/>
      </w:pPr>
      <w:r>
        <w:rPr>
          <w:rFonts w:cs="Times New Roman;Times New Roman" w:ascii="Times New Roman;Times New Roman" w:hAnsi="Times New Roman;Times New Roman"/>
          <w:color w:val="000000"/>
          <w:sz w:val="24"/>
        </w:rPr>
        <w:t>Ráge népe kezdetben két nyelvet beszélt. De a déli szláv szavak alig egy emberöltő alatt elkoptak ajkukról. Csak néhány család használta őket, ha jurtáik magányában nyugovóra tért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ás törzsekben gyakoribb szláv szó járta, de a sivatag pereméig húzódó sávon ők is fehér magyarnak tartották magukat. Szokásaik eltértek ugyan a királyságban élő népekétől, de mivel védelmet csak Dunavától remélhettek, vállalták a közösséget szomszédaikk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áge törzsét kezdetben nem háborgatta senki. Egyetlen gondjuk az életben maradás volt. Ebben a küzdelemben ellenségeik is magukra hagyták őket, talán abban reménykedve, hogy a sivatagba tévedt nyáj magától elvész. Úgy tűnt, nincs is szükség kardokra, íjakra, bárdokra, hogy oly sok vándorló néphez hasonlóan nyomtalanul eltűnjenek a Kárpátok ölelte földön. A vízkeresők hetekig száraz tömlőkkel tértek vissza, s a harcosok néhány homokpatkányon kívül nem találtak semmit. Ezekben a sötét hónapokban csaknem a nép fele odaveszett a megpróbáltatásokban. Csak a legelszántabbak, s legkitartóbbak maradtak meg. A gyengék menthetetlenül elpusztultak, a csüggedők feladták a reményt, és csak a vakon elszántak hittek abban, hogy túlélik a kényszerű delebáti esztendők viszontagsága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elébredt állatok újabb rettenetet hoztak a törzsre, ahogy néhány hét elteltével kiszimatolták, hogy élőlények ütöttek tanyát a sivatagban. Lassan odasereglettek mind a körbeállított jurtákhoz, hogy keselyűként várják a jövevények elhullását. Amikor a hideg sivatagi éjszaka leszállt, a fáradt harcosok gyakran csak a fenevadak túlvilági üvöltését hallották a sötétségből. Az eszelős félelem, ami hatalmába kerítette őket az üvöltés hallatán, rettenetes rémeket rajzolt az éjszaka árnyai közé, s amikor az átalvatlan, végtelennek tűnő éjszakák után a hajnal fényei megvilágították az üvöltő teremtményeket, rá kellett döbbenniük, hogy a valóság a rettegés agyszüleményeinél is rosszabb. Meglátták őket, a mélyből előmerészkedő medvényi emberfarkasokat, kutyaméretű, húsevő patkányokat, irdatlan pókokat, s csaknem feladták a reményt. De elkeseredésük erőt adott. Látva hogy a felébredt lények sem elpusztíthatatlanok, felvették a harcot velü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llenfeleik számát csak mindezek után szaporította az emberi faj. Az észak felé húzódó népeket szüntelenül megújuló muszlimán támadások hajtották, űzték tovább. Ruadisztán határait sehol nem jelezték obeliszkek, s ez együtt járt a szüntelen bizonytalansággal, a kiújuló háborúkk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évszázados békesség rég a múlté volt, s bár a ruádokat is szorongatták keletről, soha nem hagytak fel a peremvidékükön élő szlávok és magyarok zaklatásával. Rablótámadásaik évről évre zúdultak a déli határfalvakra, lemészárolva a kardforgató férfiakat, elragadva, s rabszolgaszíjra fűzve asszonyokat, gyermekeket, kik közül legtöbben a ruád paloták ágyasházaiban, vagy a vilajetek piacain találtak gazdára. Ruadisztán a kezdetektől fogva a magáénak tekintette a Delebátot, valami réges-régi, megfakult pergamenre hivatkozva, amit még valamely Kunagán-király írt alá. Leggyakrabban azonban egyszerűen csak tulajdon erejüket fitogtatva követelték e földet, ami végtére is nyomósabb érv volt a pergamennél. Dunava pedig nem kívánta újabb háborúk sorát viselni a ruádok ellen, a ritkán lakott és értéktelen sivatagé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áge népe persze idővel megtanult harcolni a ruádok ellen is. Néhány visszavert támadás után örömtüzek gyúltak a fehér magyarok táboraiban: a győzelem rég nem érzett íze, a megalázottságtól szabaduló lázadók mámora erősítette meg őket elhatározásukban, hogy megmaradnak a Delebátban. Sivatagi népként élnek még akkor is, ha életben maradásuk vérzivatart fakaszt, mely saját törzsüket is megtizedeli.</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 valóban, a kezdeti győzelmek után is ki voltak téve a rablóportyáknak, ruád lovasok próbálták behajtani az el-elmaradó adókat. A delebáti törzsek arra kényszerültek, hogy egymással összefogva indítsanak támadást néhány északi ruád város, főképpen a gazdag Nosada ellen. Nem a mesés zsákmány, nem az elragadott szép asszonyok, a rabszolgasorba vetett, tar fejű gyermekek jelentettek elégtételt, hanem a tudat, hogy ha kell, vérrel festik fel a homokra Delebát általuk meghatározott, láthatatlan határa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 persze bíztak abban, hogy egy napon végleg lerázhatják a többnyire névleges ruád uralmat, és ők is a dunavai királyságban élhetnek majd, mint szerencsésebb testvéreik.</w:t>
      </w:r>
    </w:p>
    <w:p>
      <w:pPr>
        <w:pStyle w:val="Fejezet"/>
        <w:rPr>
          <w:color w:val="000000"/>
        </w:rPr>
      </w:pPr>
      <w:r>
        <w:rPr>
          <w:color w:val="000000"/>
        </w:rPr>
        <w:t>8.</w:t>
      </w:r>
    </w:p>
    <w:p>
      <w:pPr>
        <w:pStyle w:val="Normal"/>
        <w:widowControl w:val="false"/>
        <w:spacing w:before="0" w:after="0"/>
        <w:jc w:val="both"/>
        <w:rPr/>
      </w:pPr>
      <w:r>
        <w:rPr>
          <w:rFonts w:cs="Times New Roman;Times New Roman" w:ascii="Times New Roman;Times New Roman" w:hAnsi="Times New Roman;Times New Roman"/>
          <w:color w:val="000000"/>
          <w:sz w:val="24"/>
        </w:rPr>
        <w:t>Zolta – hasonlóan a többi asszonytalan harcoshoz – a külső körben állította fel jurtáját. A jogot, hogy a tábor belsőbb részére költözzön, csak az kaphatta meg, aki nőt választott magának, s gyermekkel ajándékozta meg a törzset. Az árok szegélyén, közvetlenül a sivatag peremén csak a magányos férfiak éltek. Éjjel, ha ruád portyázok rontottak a falura, vagy toportyánok támadtak rájuk, a magányosok álma szakadt meg először. S rendjén való is volt, hogy ők rántsanak leghamarabb fegyvert, hogy mire a többiek felocsúdnak, s asszonyaik meleg testét otthagyva szablyáik után kapnak, ők ott legyenek az első sor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nemezsátorok fölött jó ideje elcsendesült minden. Ha a legtöbben nyugovóra is tértek, Zolta még virrasztott: ölében a vén Magop bőrre pingált térképét tartva. A sebek tudora évekkel korábban maga rajzolta a mappát. Világot látott ember volt, jobb éveiben, amikor még bírta a napokig tartó lovaglást, Ráge rendszeresen küldte különböző utasításokkal Tmedzavarba, Dleába, Nosadába, vagy éppen Révkapuba. És Magop nyitott szemmel járt mindenütt: híreket gyűjtött a távolabbi tartományokból, beszélt a kereskedőkkel, kifaggatta a harcosokat, kalandozókat, akik még távolabbi országokról számoltak be neki. Egy alkalommal Révkapuban különös térképet látott egy tirgamuri kalmárnál. A térkép Vlachia Umrát ábrázolta, melynek nyugati határánál piros vlach betűkkel ott állt a Delebát neve is. Magop szíve megdobbant ezt látva, de bárhogy is könyörgött, a tirgamuri kereskedő nem volt hajlandó megválni térképétől. A sebek tudora ezek után már árgus szemekkel kutatta a hasonló kincseket. Egy ízben, minden bátorságát összeszedve egy Hor-papot is megszólított Udar Amunban. A pap azonban ridegen válaszolt, azt tanácsolta, ne érdeklődjön az ilyesmi iránt, s ha egy napon véletlenül térképet találnának nála, rabszolgaláncon cipelnék Gadurba. Magop kíváncsisága azonban erősebbnek bizonyult félelménél. Lankadatlanul egészítgette ki a morzsákat, miket innen-onnan kapkodott fel. Élete alkonyán aztán összegyűjtötte minden tudását, és a delebáti falu rozzant jurtájában maga festette fel a cserzett lóbőrre Pannónia térkép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 még szinte gyermekként – szívesen hallgatta Magop történeteit, akinek mindig több ideje volt mesélni, mint Rágének. S mivel a kirurgus megkedvelte a különös sorsú fiút, olyasmikre is megtanította, amikre egy delebáti sivataglakónak semmi szüksége nem volt, annál inkább egy vándornak, aki szeretne életben maradni távoli vidékeken is. Így természetesnek tűnt, hogy amikor látása megromlott, s a térképnek amúgy sem vette már hasznát, Zolta kapja meg ajándékba. Mást amúgy sem érdekelt a színekkel festett bőrdarab – Zolta viszont nap mint nap elővette, s fantáziája segítségével valamennyi tartományt bebarangolta má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ehette, hiszen ilyenkor, az esteli órákban nem sok tennivaló maradt. Mostanában a nagy tűz körül sem gyűltek össze, mint régebben annyiszor. A harcosok inkább családjuk mellett maradtak, a magányosan élő férfiak pedig vakmerő terveket szőttek a ruád falvak kifosztásáról, hogy nevüket öregbítve jó színben tüntessék fel magukat a kiválasztott leány előtt. Zolta időnként részt vett egy-egy merész rajtaütésen, de miután Ráge szigorúan ráparancsolt, hogy ne tegye kockára az életét holmi semmiségekért, kénytelen-kelletlen nyugton maradt. Az álmokat viszont, amiket a színes foltok jelentettek a lóbőrön, s az ékes rúnák, melyek a különböző országok nevét jelölték, nem vehették el től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on az estén is a térképet silabizálta, s hallgatta, ahogy a szél a jurta nemezfalára pergeti a homokot. A monoton, esőszerű zajba azonban valami más, alig hallható is vegyült Zolta lehunyt szemmel követte a közelgő léptek irányát. Az érkező egyenesen jurtája bejárathoz tartott. Határozott, nyugodt léptekkel j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jól ismerte ezeket a lépteket, milliószor hallotta már őket. Nem könnyű leánylábak lépte volt ugyan, s ezt szomorúan vette tudomásul, de azért ezeknek is örült. Tudta, törzsében egyetlen embernek van joga, hogy bármely jurtába bebocsátás-kérés nélkül belépjen. Ennek ellenére számított rá, hogy hallani fogja a felemelt nemezlap csattanását, mielőtt a küszöböt átlépn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Jöjj be, Ráge! – mondta, háttal az ajtónak kuporogva és letette maga mellé a térképet. A köpenyét fázósan teste köré csavaró férfi a fiú mellé lépett, s egy pillanatra csontig hatoló hideg áramlott be kintr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elkészültél, Zolta? – kérdezte az öreg fáradtan, amikor már mindketten átmelegedtek a tűz mellett. – Nehéz nap vár rád.</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fiú igent intett, s azon törte a fejét, hogyan köszönje meg a váratlan lehetőséget. De ahogy a szavakat kereste, kifakadt belőle valami, ami a térkép felett merengve órák óta foglalkoztatta, feledve azt is, hogy válasz nélkül hagyta a törzs fejének kérdés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Zsupa – kezdte oldalt fordulva –, miért nem mondtad el neki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Ráge tekintete élesen villant, mintha azon törné a fejét honnan szedi bátorságát a falu harcosainak legifjabbja? A szavak súlyát fontolgatva hallgatott egy percig, de látva, hogy a megbánás vagy ijedtség legcsekélyebb jele sem tükröződik Zolta arcán, elvetette a hiábavaló dorgálá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izennyolc esztendeje ismerte a fiút, csaknem születésétől fogva. Azon a napon, amikor a csecsemőt elhozták anyjának furcsa öltözetű harcosai, a zsupa átkozta a sorsot, amiért őt szemelte ki a névtelen gyermek gondviselőjének. Utóbb belátta, hogy a szakállas isten különös döntése volt ez, márpedig ő sohasem cselekedett még oktalanu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De ki tudta ezt még akkor...</w:t>
      </w:r>
    </w:p>
    <w:p>
      <w:pPr>
        <w:pStyle w:val="Fejezet"/>
        <w:rPr>
          <w:color w:val="000000"/>
        </w:rPr>
      </w:pPr>
      <w:r>
        <w:rPr>
          <w:color w:val="000000"/>
        </w:rPr>
        <w:t>9.</w:t>
      </w:r>
    </w:p>
    <w:p>
      <w:pPr>
        <w:pStyle w:val="Normal"/>
        <w:widowControl w:val="false"/>
        <w:spacing w:before="0" w:after="0"/>
        <w:jc w:val="both"/>
        <w:rPr/>
      </w:pPr>
      <w:r>
        <w:rPr>
          <w:rFonts w:cs="Times New Roman;Times New Roman" w:ascii="Times New Roman;Times New Roman" w:hAnsi="Times New Roman;Times New Roman"/>
          <w:color w:val="000000"/>
          <w:sz w:val="24"/>
        </w:rPr>
        <w:t>A delebáti napot mérföldes portakaró homályosította el azon a reggelen. Ha akarták volna, már messziről lenyilazzák a közeledő lovasokat. De Ragét valami arra késztette, hogy ne adjon jelt a megfeszített húrokkal, felajzott íjakkal várakozó harcosoknak. Volt ott valami, ami felkeltette kíváncsiságát, s nem hagyta nyugodni. A lovasok mögött különös batárt húztak a délvidéki tevék, lefátyolozott, ezüstindákkal veretezett fogatot. Ráge csak az arcot látta egy pillanatra a félrelibbenő selyem mögött: a tündérszép, rémült és segítségért könyörgő arcot. Sohasem járt még ilyen jármű ezen a vidéken, mint ahogy a batárt kísérő harcosok öltözete is ismeretlen volt számukra. A lovasok furcsa, déli nyelven kiáltoztak egymásnak, és sűrűn tekintgettek hátra, a messzi-messzi Duna irányába. Az ő szavukat nem értette, de a batár utasa, ha nem is tökéletesen, mégis beszélte a törzs nyelvét. Ám csak a hangját hallotta, a selyem nem engedte látni arc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áge igent mondott a nő kérésére, a többiek leplezetlen csodálkozására. Nem értették, miért kell a vészterhes koloncot a nyakukra venniük, amikor életüket amúgy is oly sok veszély fenyeget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hogy odalépett a különös hintóhoz, hogy átvegye a csecsemőt, szinte belereszketett a gondolatba, hogy ha csak egy pillanatra is, de lássa azt az arcot. Csaknem csalódnia kellett. A fátylat félrehúzták ugyan, de csak egy durva darócos papnőt pillantott meg, aki gyors mozdulattal átnyújtotta neki a gyermeket. Ráge ösztönösen rápillantott a kicsire, de a pólya arcvédő vásznának csíkjai közül csak két ragyogó, kék gyermekszemet látott. Annak az asszonynak a szemét. Mert ahogy magához húzta a csecsemőt, s felpillantott – mintha a kicsi tekintetének tükrébe merült volna. A kék szempár szelíd, hálás üzenetet küldött felé. Szavak nélküli köszönetet az idegennek, aki ismeretlenül védelmébe veszi legértékesebb kincsét a világon: tulajdon gyermekét. Ráge akkor arra gondolt, leginkább ők szorulnának oltalomra, mégsem volt képes nemet monda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ovasok széles porfelhőt kavarva elvágtattak dél felé, a batár után. Ráge óvón magához húzta a kicsit, hogy a homok ne szálljon a szemébe. Amikor ismét lepillantott rá, mosolyogva vette észre, hogy a fiúcska prüszkölve próbálja kis kezével ellökni magát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inomabb dajkához szoktál, igaz? – kérdezte ellágyulva, aztán odaintett egy törzsbéli asszonyt, hogy vegye pártfogásába a kis jövevény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nap különös jelenéseket láttak a sivatagban. Olyan felhők gyűltek az égbolt alján, amilyenek azelőtt sohasem. Kövér, hájas fellegek, melyek vérrel pukkadásig megtöltött marhabélként sodródtak a Delebát fölé. A vihar elkerülte ugyan őket, de valahol a Feledők völgye fölött irdatlan villámok cikáztak egész napnyugtáig. A harcosok féltették a falut, s azt követelték Rágétől, azonnal vigyék ki a pusztaságba a gyermeket, aki a fejükre hozhatja az istenek haragját. De a zsupa dühösen megtiltotta nekik, hogy akár egyetlen ujjal is a kicsihez érjene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ohasem bánta meg, hogy életében először szembeszegült népe akaratával.</w:t>
      </w:r>
    </w:p>
    <w:p>
      <w:pPr>
        <w:pStyle w:val="Fejezet"/>
        <w:rPr>
          <w:color w:val="000000"/>
        </w:rPr>
      </w:pPr>
      <w:r>
        <w:rPr>
          <w:color w:val="000000"/>
        </w:rPr>
        <w:t>10.</w:t>
      </w:r>
    </w:p>
    <w:p>
      <w:pPr>
        <w:pStyle w:val="Normal"/>
        <w:widowControl w:val="false"/>
        <w:spacing w:before="0" w:after="0"/>
        <w:jc w:val="both"/>
        <w:rPr/>
      </w:pPr>
      <w:r>
        <w:rPr>
          <w:rFonts w:cs="Times New Roman;Times New Roman" w:ascii="Times New Roman;Times New Roman" w:hAnsi="Times New Roman;Times New Roman"/>
          <w:color w:val="000000"/>
          <w:sz w:val="24"/>
        </w:rPr>
        <w:t>Ráge most is az ifjú szemébe nézett, mint egykor, s úgy döntött, nem ad hangot gyöngülő szigorának. Megszerette Zoltát. Eleinte ugyan nem így hívták; a törzsben egyetlen férfi sem viselte azt a különös nevet, de később, évek múltán, amikor az ismeretlen asszony követei végre rátaláltak a delebáti törzsre, mindent megtudott, így a fiú valódi nevét is. Megbizonyosodhatott róla – bár addig is nyilvánvaló volt számára –, milyen óriási veszélyt vállalt, amikor befogadta a gyermeket. A távoli országból érkező testőrnek megesküdött, hogy megőrzi a titkot. Csak ő ismerte a Zolta mellkasára tetovált jel értelmét is, s hiába faggatta őt a fiú később, ígéretéhez híven nem beszélhetett még neki s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ezdetben asszonyok nevelték, kényeztették a kicsit, s igazán nem volt sok gondjuk vele. Csöndes, nyugodt gyermeket kaptak, aki hamar megszokta a delebáti éghajlatot. A férfiak viszont kezdettől fogva gyűlölték, mert tudták: miatta került a falu veszélybe. Alig egyéves korában, amikor két Hor-pap érkezett hozzájuk, Ráge hajlongva fogadta őket. De azok csak egy gyermek után érdeklődtek, akit elraboltak tőlük. Ráge hazudott nekik, s a törzs tagjai nem merték elárulni, hogy akit a csuhások keresnek, ott fekszik az egyik jurtában, fehér gyolcsba rejtve, hogy majd’ megfulla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tán ahogy cseperedett, lassan elfogadták, befogadták a törzsbeli férfiak is. Nem csoda, hisz’ ügyes fiú volt: újfajta csapdákat eszkábált a földi patkányok elfogására, remek, messze hordó íjat készített az idősebb harcosoknak, segített Kudo kovácsnak nyílhegyet kovácsolni, elsőként pillantotta meg a láthatáron a hazatérő felderítőket, s érdeklődve hallgatta Ráge és Magop mester elbeszéléseit. Zete, a mogorva, gyermektelen harcos nevelgette három éves korától, az ő jurtájában nőtt fel. Zete asszonyától tanulta a szavakat, a régi énekeket, Zetétől pedig a vívás, íjazás, dárdahajítás és cselvetés tudományát. Különösképpen a lándzsadobásban jeleskedett, nem akadt senki a törzsben, aki oly biztos kézzel hajította volna célba a fegyve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első portyán, melyen részt vett, egy ruád helyőrség lerohanáskor, fényes zsákmányt szerzett magának. Attól fogva a törzs ifjú leányai is érdeklődve figyelték a kék szemű, fekete hajú ifjú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áge sejtette, hogy valamivel többet engedett meg a fiúnak a kelleténél. Mégsem tudott haragudni rá, különösen nem most, amikor búcsúzniuk kell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ért nem mondtad el nekik? – kérdezte újra Zolta, kizökkentve gondolataiból az öreget. Hangjában nyoma sem volt türelmetlenségnek, holott hosszú percek teltek el, mióta először feltette kérdés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tudhatjuk bizonyosan – felelte halkan Ráge –, hogy igazak-e a hírek. Sok mindent hallani mostanában, különös dolgokról, messzi földről... A keleten gyülekező árnyakról... – Egy pillanatra szünetet tartott. – Minden felkavarodott, s amíg nem látom tisztán: mely hír igaz, s mely hazug, nem zavarhatom meg Thangar kán nyugalmát! – folytatta Ráge. – Akad gondja így is, elé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ppen azért... – kezdte volna Zolta, de a zsupa intett, hogy még nem fejezte 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agad is hallottad, fiam, hogy a nomádok ismét betörtek Dunavába, s lehet, maholnap Aranyoskaput is ostrom alá veszik. Végigpusztíthatják az egész királyságot a Morvagyepűtől Cumanéig! Végtére is – folytatta Ráge – holnap te magad is beszámolhatsz a híresztelésekről. Az út alatt lesz idő a rossz hírekre is...</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bosszankodva vetett egy fahasábot a tűzre. – S ha megkérdi majd, miért nem figyelmeztettük előbb?</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áge elmosolyodott. .</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hangar kán tudni fogja, hogy a mai volt az utolsó nyugodt napja. Bár azt hiszem, e percben úgy érzi, a tengernyi gond összecsap a feje fölött, s álmatlanul forog a vendégsátorban, holnaptól mégis minden rosszabbra fordul. Ha igaz a hír, amit Ormosból hoztak, akkor fekete vészfellegek gyűlnek Pannónia egére, fia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a tűzbe meredt, és arra gondolt, vajon mi vár rá másnap, amikor útra kelnek a Delebátban, s azon túl, ha elérik úti céljukat, Révkaput? A zsupa csak hosszas hallgatás után fejezte be gondolatát, s a fiú abban sem volt biztos, hogy neki szánta-e egyáltalán a szava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 ezeréves háborúnak még nincs vége, sötét kor jön megint... – motyogta, aztán feltápászkodott, fáradtan megveregette Zolta vállát, és kilépett a jurtából.</w:t>
      </w:r>
    </w:p>
    <w:p>
      <w:pPr>
        <w:pStyle w:val="Fejezet"/>
        <w:rPr>
          <w:color w:val="000000"/>
        </w:rPr>
      </w:pPr>
      <w:r>
        <w:rPr>
          <w:color w:val="000000"/>
        </w:rPr>
        <w:t>11.</w:t>
      </w:r>
    </w:p>
    <w:p>
      <w:pPr>
        <w:pStyle w:val="Normal"/>
        <w:widowControl w:val="false"/>
        <w:spacing w:before="0" w:after="0"/>
        <w:jc w:val="both"/>
        <w:rPr/>
      </w:pPr>
      <w:r>
        <w:rPr>
          <w:rFonts w:cs="Times New Roman;Times New Roman" w:ascii="Times New Roman;Times New Roman" w:hAnsi="Times New Roman;Times New Roman"/>
          <w:color w:val="000000"/>
          <w:sz w:val="24"/>
        </w:rPr>
        <w:t>Éjközép órájában, amikor az élesenlátók visszatérnek ellenőrző kőrútjukról az Olvasztómezőről és az Aranyhasadéktól, a félkörívben felállított jurták között is útjára indul egy őrjár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árom lándzsás kerüli meg a falut, végig a homokcsapdák mentén. Csagga-zsír fáklyáik haragosan lobognak a csípős, éjszakai szélben, lassan imbolygó fénykört vetve mindenhová, amerre csak elhaladnak. Nem sietnek, míg megteszik útjukat, a soron következő élesenlátók is felkészülnek. Az igazi feladat rájuk vár majd, odakint, a külső megfigyelőállásokban. Ez itt csak amolyan – ébrentartó ú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hogy lépkednek fáklyáikkal a jurták között, halkan beszélgetnek. A morgóról, ami felbukkant a közelben, a fekete teremtményről, amit Gaborn látott múltkorjában a Forrólég-szakadék pereménél, s mely lassan siklott a Süppedő dombok felé. Aztán beszélnek a rég tervezett rajtaütésről a közeli ruád falvak ellen, az elrabolandó, igéző ruád lányokról, akik néhány esztendő alatt engedelmes, kezes asszonyokká törnek a törzs lányai közö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evet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yugodtan beszélhetnek, idebenn, a jurták körében nincs mitől tartaniuk. Odakint meg, a Delebát amúgy is gonoszul hallgat, rejtegeti sötét titkait. A csagga-zsír fáklyák oda úgysem vetnek fényt soha. Átkozott sivatag, rejtegesse csak tovább, amit titkolni akar!</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evet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látják és nem hallják, hogy emitt – kívül a fáklyák fénykörén – egy árnyalak settenkedik jurtától jurtáig. Gyorsan és hangtalanul mozog, mint a szellő, szinte siklik a homok fele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ötét körvonalai úgy kúsznak a nemezfalakon, mint a magasban elsuhanó gecsekeselyű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agányos árnyalak: ügyesen kerüli a három lándzsás útját. Beleszimatol a levegőbe. Érzi a távolban leselkedő fenevadakat: a szél éppen felé fújja a vad, idegen szagot. Érzi a jurtákban pihenő emberek illatát is, érzi a tüzekre vetett haramtű füvének szinte kábító kipárolgásai. Izzadtságszag, női testek melege, fegyverolaj, nyers, cserzett bőrök szag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Pontosan tudja, merre kell menni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vaoson, észrevétlenül beleolvad a tekintélyes jurta falába. Nincs benn senki: minden érzéke ezt súgj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z jó lesz. Nagyon is jó...</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angtalanul félrehajtja a sátorlapot. Odabent valami megcsillan a sötétben. A jurtafalon túl, valahol keletnek ott lobognak a csagga-zsír fáklyák. Egyre távolodnak. Nyugodtan dolgozhat há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z árnyalak közelebb lép az oltárhoz, és elmosolyodi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lyen különös. Ugyanahhoz az istenhez imádkoznak. Ugyanattól az istentől várják a megváltást, a biztatást, a reményt. Csak ők... Ők még nem tudjá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Óvatosan az oltáron álló szárnyas angyal fölé hajol. Szép...</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mlékeztet azokra a legendabéli teremtményekre, melyek a saját világán őrzik az egek kapuit. Jól v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tt az idő, hogy elbúcsúzzon „tőle”. Óvatosan egy fehér szövetbe bugyolált tárgyat húz elő ruhája redőiből, és maga elé emel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ézi néhány hosszú pillanatig, megremeg a keze. Valóban itt kell hagynia? Valóban nem viheti magáv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Persze tudja a választ. Ha magával vihetné, az azt jelentené, hogy még maradt valami remény. Hogy nem várja őket gonosz csapda. Egyedül ő tudja, mi vár rájuk, mégis velük tart. A terv, amit évtizedek óta szövögetett titkos társaságuk tagjai között, nem bukhat 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ndössze arról van szó, hogy alkalmazkodni kell a körülményekhez. És gondolni arra az időkre is, amikor véget ér a sötétség. Az árnyalak magához szorítja a vásznat, és elmormol egy imá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g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tt biztonságban lesz.</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ki meg kell találja, nemsokára úgyis rábukkan majd. És a végzete – amit még nem is sejt – egy távoli romhoz vezeti egy szép nap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Így kell lenni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árny gyorsan behelyezi a tárgyat a szárnyas angyal mögé, s ahogy jött – hangtalanul és észrevétlenül – visszaoson a sötétségbe.</w:t>
      </w:r>
    </w:p>
    <w:p>
      <w:pPr>
        <w:pStyle w:val="Fejezet"/>
        <w:rPr>
          <w:color w:val="000000"/>
        </w:rPr>
      </w:pPr>
      <w:r>
        <w:rPr>
          <w:color w:val="000000"/>
        </w:rPr>
        <w:t>12.</w:t>
      </w:r>
    </w:p>
    <w:p>
      <w:pPr>
        <w:pStyle w:val="Normal"/>
        <w:widowControl w:val="false"/>
        <w:spacing w:before="0" w:after="0"/>
        <w:jc w:val="both"/>
        <w:rPr/>
      </w:pPr>
      <w:r>
        <w:rPr>
          <w:rFonts w:cs="Times New Roman;Times New Roman" w:ascii="Times New Roman;Times New Roman" w:hAnsi="Times New Roman;Times New Roman"/>
          <w:color w:val="000000"/>
          <w:sz w:val="24"/>
        </w:rPr>
        <w:t>Gyorsan mormolták a hajnali imát, mintha a szertartást csak puszta kötelességből tartanák. Ráge a szakállas isten oltára előtt térdelt, jobbját a kettős kereszt talapzatán nyugtatta. Az ima mondatai szárazon követték egymást, azon az egyenletes hangszínen, melyen évszázadok óta sorjáztak már, eredeti értelmüket rég elveszítve. Thangar kán szófogadón ismételte az archaikus mondatfüzért, tekintete valahová az oltár, s a jurtafal mögötti messzeségbe réved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amar végeztek. Ráge frissen felemelkedett, és a nagyúr felé fordult. – Mielőtt útnak erednétek – kacsintott –, mondjuk el a másik imát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átva a kán értetlen tekintetét, a zsupa az oltár melletti kicsi, faragott szekrényhez lépett, és egy lapos üveget vett elő, két pohárral. Bagadai üvegfúvók készítették őket, több évtizeddel ezelőtt. Hogy ilyen csillogó épségben vészelték át az esztendőket, csak azt bizonyította, hogy igen nagy becsben tartják őket. Thangar gyanakodva szemlélte, ahogy a törzs feje vékony nedűt csorgat az üvegből a két cseppnyi pohárba, majd a gyertyák elé tartja őket, elégedetten szemlélve a kristálytiszta ita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gyunk egyet az indulás előtt! – mondta Rág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ez? – bökött a poharakra a nagyú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Delebát életvize. Sóba-gyökérből erjesztett pálinka, a legdrágább ital szerte a ruád birodalomban. Egyetlen kolomhoz több hónapon át kell keresni a pusztában, a felszín alatt megbúvó sóba-gyökere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arca lassan felderült, ahogy vaskos ujjai közé fogta a piciny ibriket. – Sóba-pálinka? Igazi sób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 egyetlen árucikkünk, amiért még a ruádok is vagyonokat hajlandók fizetni, mert nem tudják, hogyan kell csinálni! Egészségünkre! – mondta gyorsan Ráge, azzal egyetlen hörpintéssel felhajtotta pohara tartalm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mosolyogva követte példáját, majd a sóbát szájában ízelgetve várta a hatást. Első pillanatban nem érzett semmit, csak a gyökérpárlat kesernyés, hűs aromáját. Aztán varázsütésre szétáramlott ereiben valami eleven, perzselő tűz, lángba borítva egész bensőjét. Arca kipirult, s ahogy levegő után kapkodott, érezte, hogy szája széle elzsibbad az italt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áge hangtalanul nevetett, míg a kán igyekezett úrrá lenni a minden porcikáján végigáramló tűzhullámon. Nemsokára azonban hűvös, tiszta nyugalom bizsergett át testén, amitől csodamód kitisztult a feje. Körbepillantva az oltár előtt, mintha látása is megélesedett volna, s hirtelen hallani vélte a sátor előtt türelmetlenül rúgkapáló lovak lélegzését. S anélkül, hogy megmoccant volna, feszülő izmokat érzett karjaiban, combjaiban dagadó ere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Zis szüzeire! – hörögte, és visszaadta a hártyavékony pohárkát. – Mintha tíz évet fiatalodtam volna. Még ott is bizsergést érzek, ahol csak az ágyasház közelében szokta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 hazatértél, s jobbra fordulnak az idők, küldök neked egy hordóval, nagyuram! Most viszont ideje indulnotok, mielőtt felkel a nap!</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kán bólintott, végiggombolta bőrmentéje kapcsait széles mellkasán, és követte a zsupát a szabadba. Odakint még sötét volt, az oltárt őrző jurta mellett csak a kísérők, s néhány szolga toporgott az átható hidegben. A lovak hátára pokrócokat terítettek, hogy ne fagyjanak át, kantárjukat a két álmos szemű, bőrpáncélos testőr tartotta szoros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bejáratnál Zolta várta őket. Fehér, egész testét takaró sivatagi köpenyt viselt, fekete hajfürtjeit turbán takarta most is. A társaság tagjai közül ő látszott a legfrissebbnek, pedig egy szemernyit sem aludt éjszak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ndulhatunk, nagyuram? – kérdezte Thangar kántól, de az mintha nem is hallaná a kérdést, szó nélkül megölelte Ragét, lovához lépett, és fürgén a nyeregbe pattant. Ahogy tenyerébe kapta, s ujjaira csavarva megmarkolta a kantárt, úgy tűnt még mondana valamit, de aztán csak alig észrevehetően meghajtotta fejét a zsupa felé, és lassan nekiindult a sivatagnak. Testőrei követték példáját visszafojtott kurjantással noszogatva ménjeiket. Hogy a Hor-pap mikor szökkent fel a lovára, azt senki sem látta. Csupán akkor figyeltek fel rá, amikor a jurta árnyékából elmozdult, s búcsúszó nélkül a többiek után üget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ának sem sok ideje maradt a búcsúzásra, nem akarta, hogy Thangar kán és kísérete eltűnjön a láthatáron. Megigazította a kengyelt, s nyeregbe szökkent. Mielőtt azonban felpillanthatott volna, Ráge ragadta meg a ló zablá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iam! – mondta. – Búcsúzóul csak annyit kérek, hogy ne hozz szégyent ránk, s térj vissza mihamarabb!</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gen, zsupa – felelte Zolta nevetve. – Elvezetem őket Révkapuba, ahogy megígértem. Nem lesz semmi baj, ismerem az utat, s tudom, hol vannak vízlerakataink a sivatag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tán... – folytatta Ráge elgondolkodva – ahogy visszatértél, beszélnék veled! Elérkezett az idő, hogy elmondjak neked mindent... róla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szeme felcsillant, előrehajolt a nyeregben, de Ráge türelemre int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tudom pontosan melyik napon, de úgy vélem, mostanában lehet a tizennyolcadik születésnapod, fiam! Annak idején megígértem anyád küldöttének, hogy mostanában osztom meg veled azt a keveset, amit tudok. Úgyhogy siess vissza, me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gen? – kérdezte izgatottan Zol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rt... miután megtudtad, amit mindig is tudni akartál, újabb útra kell indulnod! Egy igazán hosszú útra! – A fiú felegyenesedett a nyeregben, és keserűen elmosolyod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t jól kitervelted, Ráge! – mondta szárazon. – Eddig a percig alig vártam, hogy útra kelhessek Révkapuba, de mostantól azt a percet fogom várni, hogy visszatérjek! – A zsupa szemöldöke vidáman felszökke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udtam, hogy kell valami, ami a gyors visszatérésre ösztökél majd, fiam! – jegyezte meg ravasz mosollyal szája szegletében, és elengedte a kantárt. – Jó utat, s ne feledd, amint visszatértél, első utad jurtámba vezess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a fejét csóválta, s nehéz szívvel fordította meg lovát. A küldetés, ami tegnap még boldoggá tette, most egyszeriben elviselhetetlen teherként nehezedett vállára. Három nap az út Révkapuig, esetleg négy, figyelembe véve a kán és embereinek tapasztalatlanságát. Visszafelé legalább kettő nap, bármennyire is hajszolja majd a lovát. Az öt vagy hat nap.</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Persze csak akkor, ha nem történik semmi rendkívüli az úton, amire viszont nem mert volna mérget venni. Búcsút intett Rágének, s a távolodó dunavaiak után pillantott. Aztán lehajtott fejjel, kötelességtudóan megsarkantyúzta a lovat. Ideje volt indulni má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északi homokhíd felé tartott. A jurtákból csipás szemű asszonyok és gyermekek dugták ki fejűket, némelyikük még intett is neki. Ahogy elhaladt mellettük, az egyik sátorkupola mellől halk pisszegés ütötte meg a fülét. Kudo kovács lánya volt, a kis Deö. Duzzadt szemei átsírt éjszakáról árulkodtak. Zolta igyekezett mosolyt erőltetni az arcára, de nem állította meg a lov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igyázz magadra Zolta! – kiáltotta Deö, s a hangja csaknem elcsuklott. – Kérlek, vigyázz! – A fiú hátrafordult, biztatóan intett, s arra gondolt, vajon az a leány, aki miatt meg is állna még néhány pillanatra, miért nem jött ki elbúcsúzni tőle? Amikor az északi homokhídról utoljára hátranézett a falura. Deö ott állt a szélső jurtáknál, és a szemét törölg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ete fia Zolta elfordította fejét, és a többiek nyomába eredt, akik ekkora parányi pontokká zsugorodtak a hajnalodó Delebát messzeségben. Utoljára látta a falut, ahol felnőtt és férfivá ért. Soha többé nem tért vissz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Ráge bágyadtan nézte a gyorsan távolodó lovasokat, aztán ideges mozdulattal kisöpörte a szeme sarkába tóduló könny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hogy megjósolták, pontosan, ahogy megjósolták... – mormolta maga elé, s halkan átkozódott, amiért megint elgyengült. Öreg volt már, s ezen a reggelen különösen nehéznek érezte évei súlyát. Szippantott egyet a rideg levegőből, és sarkon fordulva jurtája felé viharzott. Szolgái álmosan engedtek utat nek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önnycsepp ujjáról a jéghideg homokba hullott, ahol szempillantás alatt beitta az éhes delebáti föld.</w:t>
      </w:r>
    </w:p>
    <w:p>
      <w:pPr>
        <w:pStyle w:val="Fejezet"/>
        <w:rPr>
          <w:color w:val="000000"/>
        </w:rPr>
      </w:pPr>
      <w:r>
        <w:rPr>
          <w:color w:val="000000"/>
        </w:rPr>
        <w:t>13.</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egvirradt.</w:t>
      </w:r>
    </w:p>
    <w:p>
      <w:pPr>
        <w:pStyle w:val="Normal"/>
        <w:widowControl w:val="false"/>
        <w:spacing w:before="0" w:after="0"/>
        <w:jc w:val="both"/>
        <w:rPr/>
      </w:pPr>
      <w:r>
        <w:rPr>
          <w:rFonts w:cs="Times New Roman;Times New Roman" w:ascii="Times New Roman;Times New Roman" w:hAnsi="Times New Roman;Times New Roman"/>
          <w:color w:val="000000"/>
          <w:sz w:val="24"/>
        </w:rPr>
        <w:t>A csontig hatoló sivatagi hideget a Cumane felől fúvó szél hűvöse váltotta fel. A lovasok mogorván, gondolataikba mélyedve ügettek a lankák között. Ahogy az első napsugarak tűi végigsiklottak a dunavaiak bőrvértjein, máris kövér izzadtságcseppek pörögtek végig öltözetük redői alatt. Egymás mögött haladtak, ügyelve, hogy hátasaik ne verjenek terebélyes porfelhőt a sorban következő arcába. Hallgattak, bár amint a nap mind magasabbra kúszott a Delebát fölött, a némaságnak vége szakadt: a fülükben tompán visszhangzó patadobogás éles, fülsértő zajjá, lovaik zihálása elviselhetetlen sípolássá erősöd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a csapat élén ügetett. Időnként hátrapillantott, hogy a többiek gond nélkül képesek-e tartani az iramot, noha a sebesség, amit diktált, egy kezdő lovasnak sem okozhatott nehézséget. Azt akarta, hogy erőtartalékaik javát a legforróbb nappali órákra tartogassák, amikor már az ügetés is gyötrő megpróbáltatásnak tűnik majd. Vágtára gondolni sem mert a távolság mia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özvetlenül mögötte az egyik testőr nézett vissza rá kifejezéstelen tekintettel, mintha bármely pillanatban álomba merülne nyerge bölcsőjében. Őt a szürke csuhás pap követte, fejét szokása szerint mélyen lehorgasztva, azt a benyomást keltve, mintha látása nélkül is tökéletesen tájékozódna. Hátul Thangar kán és a másik testőr zárta a so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nyugtalanul fordult előre, hogy szemügyre vegye a láthatárt, közben felemelt kézzel parancsolt megálljt a menetnek. A lovak elégedetlenül horkanva megtorpantak. Újult erővel ömlött végig szerencsétleneken a hőhullám. De lovasaik sem voltak jobb bőrben. Zolta úgy sejtette, e pillanatban az ájulással küszködnek. Nyeregkápájukba kapaszkodva megpróbálták leplezni gyengeségüket, s levegő után kapkod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Pedig csak most indultunk... A Forrólég-szakadék is odébb van! – gondolta aggodalmasan a fiú. Vajon bírják-e majd a csatornafolyóig? Ha túlságosan legyengülnek, azt csalhatatlanul megérzik a földből előmerészkedő vadak, s megpróbálnak lecsapni rájuk. Az pedig végképp nem hiányzik, hogy valamelyik felébredt teremtménnyel is meg kelljen küzdeniük! Nyugalmat erőltetve magára bevárta a kánt, s azt mond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 kitartóan lovagolunk, estére elérhetjük a legközelebbi vízlerakatunkat, a Sivó-lankánál! Ha viszont késlekedünk, akkor vagy a lovak, vagy mi nem fogunk inni ma este. Azt pedig nem hiszem, hogy embereid és hátasaik kibírná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végigtörölte izzadt homlokát, őszülő, csapzott hajszálait hátrasimította, s bosszúsan a fiúra pilla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 becsüld alá a katonáimat, kölyök! Már hat napja úton voltunk a Delebátban, mire megérkeztünk a falutokhoz. Ha kell, éppen olyan jól viseljük a hőséget, szomjúságot, mint te, vagy a népedből bárki! Rád csak azért van szükségünk, hogy ne térjünk el a helyes iránytól! – Szeme haragosan villant, ahogy hangja is emelkedett. – Ne értékeld túl feladatodat, és még egyszer ne merj ilyen hangon beszélni vel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án ménjére ösztönösen átragadt lovasának felgyülemlő feszültsége. Mellső lábaival a vibráló levegőbe rúgkapált. Thangar testőrei hátrarántották gyeplőiket, s még a Hor-pap is feltűnően gyors mozdulattal húzta vissza lov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nyugtatóan emelte fel tenyerét. Egyedül az ő hátasa maradt veszteg, mintha megszokta volna már a hasonló jeleneteket. A fiú kivárt néhány pillanatig, amíg a kán dörgő hangjának utolsó foszlánya is eloszlott a csönd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akartalak kioktatni – mondta halkan. – S nem becsülöm alá katonáid képességeit. Csak arra kérlek, ti se becsüljétek alá a veszélyeket, melyek itt leselkednek ránk. Ha nem azt teszitek, amit mondok mindannyian itt pusztulhatunk. Én viszont megígértem, hogy épségben vezetlek benneteket Révkapuba. Azt pedig, hogy több napot is túléltetek a földünkön, tartok tőle, nem kitartásotoknak köszönhetitek, hanem bizonnyal a szakállas Isten jótékonyságá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résnyire szűkült szemekkel méregette a fiút s a két testőr fenyegetőn közeledett egy lépést felé. Ahogy Zolta – még mindig nyugalmat erőltetve magára – szeme sarkából a kámzsásra pillantott, mintha egy szemvillanásnyi időre fényt látott volna a csuklya sötétje alól felizzani. S ez, a delebáti szikrázásban alig észrevehető kis fény ezerszer aggasztóbb volt, mint a két izzadtságtól lucskos fegyveres közvetlen közelség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Jobban tennéd, ha nem rémítenéd el az embereimet! – mondta tompán Thangar kán. – Ha Ráge téged választott kísérőnknek, az rátermettséged bizonyítéka. De ne élj vissza fáradtságunkkal és azzal, hogy szükségünk van a segítségedre! Csak mutasd az utat, s ha elérjük Révkaput, gazdagon megjutalmazl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bólintott, és lassan kiegyenesedett a nyeregbe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deje indulnunk – mondta halkan, ahogy eddig is beszélt. Azzal észak felé fordítva ügetésre sarkallta fehér ménjét.</w:t>
      </w:r>
    </w:p>
    <w:p>
      <w:pPr>
        <w:pStyle w:val="Fejezet"/>
        <w:rPr>
          <w:color w:val="000000"/>
        </w:rPr>
      </w:pPr>
      <w:r>
        <w:rPr>
          <w:color w:val="000000"/>
        </w:rPr>
        <w:t>14.</w:t>
      </w:r>
    </w:p>
    <w:p>
      <w:pPr>
        <w:pStyle w:val="Normal"/>
        <w:widowControl w:val="false"/>
        <w:spacing w:before="0" w:after="0"/>
        <w:jc w:val="both"/>
        <w:rPr/>
      </w:pPr>
      <w:r>
        <w:rPr>
          <w:rFonts w:cs="Times New Roman;Times New Roman" w:ascii="Times New Roman;Times New Roman" w:hAnsi="Times New Roman;Times New Roman"/>
          <w:color w:val="000000"/>
          <w:sz w:val="24"/>
        </w:rPr>
        <w:t>A sivatagot egy idő után tengernek látod. A dűnék, melyekről lassan pergeti a szél a homokot, előbb mintha olvadni kezdenének, majd örvényleni, hullámozni körülötted. Szinte érzed a lábad alatt a kavargó, forró aranymasszát, melynek gőze fullaszt és éget. Szemed helyén csak egy vak gömb lüktet lázas üregében, előtted megremegni látszik az egész vidék, mintha földrengés reszkettetné. A távolban homályos gőzfelhők terpeszkednek, a vibráló levegőben pedig aranypor szemcsék kelnek táncra. Feléd lebegnek, torkodra tapadva, kiszárítva a szád, a nyelved fojtogatnak tovább. Végtagjaid elzsibbadnak, karod sajog, a tenyeredben tartott gyeplő pedig lángoló bőrdarabnak tűnik. Hátasod remegő lábaid között már csak izzó húsdarab, vergődve emelgeti lábait a pergő homokban. A lovak léptei, a végtelen magasban köröző keselyűk vijjogása és tulajdon reszkető sóhajod kínzó lüktetéssé egyesülnek füled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mersz engedni izmaid görcsösségén, mert attól tartasz, hogy elhagy az erőd, és fáradtan lefordulsz lovadról, belehullasz a forró homokba, mely pillanatok alatt körbeölel, s a szél azonnal hanttal takar el. Sóhajtani sincsen kedved, mert ajkaidat egy pillanat alatt izzadtságod sója önti el, amitől a gyomrod rándul görcsbe. Haladsz tovább, nem tehetsz mást. Csak várod, hogy egyszer véget érjen a sivatag. De egyre gyakrabban látod magad, amint a homokba zuhansz, elszáll belőled az erő, aztán az élet. Tudod, hogy hetekig hevernél még, mielőtt a hőség elrohasztaná megfeketedő húsodat, amit a hiénák és a sovánnyá aszott keselyűk meghagynak hófehérré fakuló csontod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idő után nem is tudsz másra gondolni; mintha a sivatagon kívüli világ csak távoli legenda volna, olyan mese, amit valamikor gyermekkorodban hallottál, s azóta is emlékezetedben hordozol. Ha a napra gondolsz, úgy tűnik, izzó gömb, hájas fényszörny, mely a bőröd pólusaiba süti rosszindulatú tüskéit. Megpróbálsz levegőt venni, de csak meleg, lefelé tülekedő tűhegyek áradnak bensőd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ehajtod a fejed; hátasod teste fekete folt, alatta a vakító sárgásfehér homok. Mintha közeledne, mintha beszívna magába lovastul együtt. Vakuló szemed belefolyik a levegőbe. Lehunyni sem tudod, mert szemhéjadra öklömnyinek tűnő homokszemek tapadnak. Fáj mindened.</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Csak a sivatag va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Végeérhetetlenül...</w:t>
      </w:r>
    </w:p>
    <w:p>
      <w:pPr>
        <w:pStyle w:val="Fejezet"/>
        <w:rPr>
          <w:color w:val="000000"/>
        </w:rPr>
      </w:pPr>
      <w:r>
        <w:rPr>
          <w:color w:val="000000"/>
        </w:rPr>
        <w:t>15.</w:t>
      </w:r>
    </w:p>
    <w:p>
      <w:pPr>
        <w:pStyle w:val="Normal"/>
        <w:widowControl w:val="false"/>
        <w:spacing w:before="0" w:after="0"/>
        <w:jc w:val="both"/>
        <w:rPr/>
      </w:pPr>
      <w:r>
        <w:rPr>
          <w:rFonts w:cs="Times New Roman;Times New Roman" w:ascii="Times New Roman;Times New Roman" w:hAnsi="Times New Roman;Times New Roman"/>
          <w:color w:val="000000"/>
          <w:sz w:val="24"/>
        </w:rPr>
        <w:t>Mikor a nap átolvadt a zeniten, Zolta aggódva tekintett körbe. Eltértek az útirányt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assú tempó, amivel kínkeservesen átszelték a Delebát kis szeletét, íme, megbosszulta magát. Az alig észrevehető tájékozódási pontokat ugyan megtalálták napközben, de a tervezett táborhelynek, a Sivó-lankának nem találták nyomát. Mindenképpen el kellett érniük oda napnyugta előtt. Ráge törzse csak kevés vízlerakó-helyet tudott biztonságosan elhelyezni saját területén. Ha a Sivó-lankát nem találják, bajosan jutnak el a következőig. A lovak oldalára erősített bőrtömlőkben pedig valóban csak annyi víz maradt, ami vagy a lovasoknak, vagy a lovaknak volt elég estére – pontosan úgy, ahogy Zolta sejt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mikor leeresztette szeme elől a parányi napszint-tájolót, meg sem kellett szólalnia: arcáról a többiek pontosan leolvashatták a nyugtalanító hírt. A lovak mélyre horgasztották fejüket, nagy barna szemük kitágult, széléből szürke váladék csorgott a homokba. Testük nyárfalevélként reszketett a gyorsan érkezett hideg széltől és persze a fáradtságtól. Rohamosan sötétedett, a hideg alattomosan lopódzott ruháik szövete alá. Zolta eltette övén lógó bőrtokjába a kopottas szerkezet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közelben kell lennie – mondta. – Nem térhettünk le jelentősen az útr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kán fáradtan melléléptetett, és szemügyre vette a lehangoló környé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látok az égvilágon semmit, csak homokot és homokot – mondta rekedten. – Nem lehetséges, hogy teljesen eltévedtünk, fia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 válaszolta Zolta, de nem tűnt túlságosan meggyőzőnek a hangj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előtt Thangar újra megszólalhatott volna, mindketten arra lettek figyelmesek, hogy a Hor-pap mögöttük lecsusszan nyergéből és vizsgálgatni kezdi a homokot. Kezébe vett egy maroknyit, ujjai között pörgette, majd szétszórta a levegőben. Végül felegyenesedett, és határozottan a lemenő nappal ellentétes irányba muta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t javaslod, arra menjünk? – kérdezte Thangar, mire a pap lassan bólintott, és felpattant a nyergé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íz van arra? – csodálkozott Zolta is, de nem merte megkérdezni, mire alapozza a csuhás magabiztos véleményét. – Remélem, igaza lesz, mert besötétedi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lindultak arra, amerre a Hor mutatta, s csakugyan, néhány homokdombon túl a messzeségben felbukkant egy fekete kopja, melynek végére zöld szövetet kötöztek kitűzői. Ez Ráge törzsének jele volt. Megtalálták a Sivó-lanka vízlerakatát.</w:t>
      </w:r>
    </w:p>
    <w:p>
      <w:pPr>
        <w:pStyle w:val="Fejezet"/>
        <w:rPr>
          <w:color w:val="000000"/>
        </w:rPr>
      </w:pPr>
      <w:r>
        <w:rPr>
          <w:color w:val="000000"/>
        </w:rPr>
        <w:t>16.</w:t>
      </w:r>
    </w:p>
    <w:p>
      <w:pPr>
        <w:pStyle w:val="Normal"/>
        <w:widowControl w:val="false"/>
        <w:spacing w:before="0" w:after="0"/>
        <w:jc w:val="both"/>
        <w:rPr/>
      </w:pPr>
      <w:r>
        <w:rPr>
          <w:rFonts w:cs="Times New Roman;Times New Roman" w:ascii="Times New Roman;Times New Roman" w:hAnsi="Times New Roman;Times New Roman"/>
          <w:color w:val="000000"/>
          <w:sz w:val="24"/>
        </w:rPr>
        <w:t>Mire kiástak három tömlőt, beesteledett. Megitatták fáradt lovaikat, majd maguk is nagyokat kortyoltak a mélyben viszonylag hidegen tartott vízből. Nem maradt más teendőjük, mint tábort verni a Sivó-lanka széltől védett tövé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dunavai testőrök lenyergelték a hátasokat, közben szemük sarkából Zoltát figyelték, aki egy sebtiben meggyújtott fáklya fényénél villámgyors mozdulatokkal félkör alakban karókat vert a homokba. Thangar katonái a nap java részében szót sem szóltak, most pedig már nem is tudtak volna: ruhájukat rendezgetve rogytak a percről-percre hűlő homokba. Zolta gyakorlott mozdulatokkal vékony, pókhálószerű huzalt feszített ki a levert karók köz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nek az? – kérdezte rekedten Thangar, s maga is meglepődött, hogy hangja milyen mélyről hörög fel a torkán. Zolta megrántotta az éppen kezében tartott huzalt, és a kánra pilla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 azt akarjuk, hogy ne zavarja semmi az álmukat, jobb, ha körbekerítjük magunkat – felelte. – Olyasmitől biztosan megvéd, ami éjjel a földön járkál, más ellen meg úgysem használ semm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zavai a levegőben rekedtek; a két dunavai testőr sötét tekintettel pillantott egymásra, majd aggodalmasan körbe-körbe. Hát csakugyan ilyen veszélyes lenne ez a kihaltnak tetsző vidé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hogy elkészült a huzal-háló, halk, ősi énekre emlékeztető süvítés visszhangzott a delebáti végtelen fölött. Mintha a homoktenger alatt zokogott volna fel valami végtelenül régen elfeledett teremtmény...</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raktak tüzet. Thangar egyetlen szóval sem tiltakozott Zolta közönyös utasítása ellen, pedig nem értette, miért ne melegedhetnének a hideg éjszakában. Emberei kevésbé türtőztették magukat. Urukkal, a királyság nádorával eleddig senki sem beszélt ilyen hangon. Thangar egyetlen mozdulata elég lett volna, hogy azonnal végezzenek a delebátiv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edül a kámzsás alakon nem látszott semmi aggodalom. Egykedvűen, csupán a legszükségesebb mozdulatokkal telepedett le egy kicsit távolabb a többiektől, térdeit maga alá húzta, s úgy tett, mintha már álomba is merült volna. Zolta néha odapillantott, s lassan meggyőződésévé vált, hogy útitársuk kimért nyugalma valójában feszült és lankadatlan figyelmet takar. Csöndességét nem tudta ugyan mire vélni, de úgy érezte, abból leplezett fenyegetés sugárzik felé. Hogy ez a fenyegetés valós volt-e, vagy csupán a Hor-papok iránt érzett ellenszenve keltette képzeletében, nem tudta eldönteni. De mivel az előttük álló éjszaka nem ígérkezett könnyűnek, úgy döntött, elhesseget magától minden, a kámzsája alól éberen figyelő alakkal kapcsolatos zavaró gondolat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Utasításai szerint elhelyezkedtek a dűne tövében, szorosan egymáshoz simulva, amennyire csak lehetett. A lovakat egy képzelt félkör mentén pányvázták ki, a lanka nyitott oldalán, hogy a huzalokon belül még védjék, takarják őket az állatok is. Végül a vaksötétben testük köré csavarták ruháikat, nyeregposztóikat. A két testőr bőrvértjét maga mellé szúrta a homokba, afféle földbe tűzött pajzsként. Lassan elhaltak mozdulataik, a messziről felsüvítő szél túlvilági énekét hallgattá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delebáti harcosként már sok éjszakát töltött a pusztaságban. Pontosan tudta, hogy az előttük álló órák legföljebb a tompa ernyedtség és az öntudatlan félálom lidérces mezsgyéjére vezetnek, az igazi, pihentető álom messzire kerüli majd őket. Nem a hidegtől félt. Nem attól, hogy a pergőhomok alattomosan betemeti őket, s az éjjeli lankától egyenesen a másvilágra küldi mindannyiukat. Amitől igazán tartott, arról inkább hallgatott a többiek előtt. Szaifja markolatát szorosan tenyerébe szorítva bámulta a fekete szemfedőként rájuk telepedő ürességet, és vár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em kellett sokáig várnia.</w:t>
      </w:r>
    </w:p>
    <w:p>
      <w:pPr>
        <w:pStyle w:val="Fejezet"/>
        <w:rPr>
          <w:color w:val="000000"/>
        </w:rPr>
      </w:pPr>
      <w:r>
        <w:rPr>
          <w:color w:val="000000"/>
        </w:rPr>
        <w:t>17.</w:t>
      </w:r>
    </w:p>
    <w:p>
      <w:pPr>
        <w:pStyle w:val="Normal"/>
        <w:widowControl w:val="false"/>
        <w:spacing w:before="0" w:after="0"/>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volt ez? – kérdezte reszkető hangon Thangar egyik testőre, aki közvetlenül Zolta mellett feküdt. Senki sem válaszolt, csak a szél csúfondáros nyekergése visszhangzott a sötét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hallottátok? – kérdezte újra, és megemelte fejét. Nem látott semmit, de a többiek visszafojtott lélegzéséből tudta, hogy mindannyian éberek és éppoly feszülten fülelnek, mint ő. Meztelen léptek tompa csoszogása, nehéz, remegő sóhajok lehelete áramlott a levegő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alami volt ott körülöttük. Zolta behunyta szemét, megpróbálta felmérni, merről hallja közeledni a lábak surranását, amikor Thangar harsány hangjától valósággal összerezze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lyen pokolfajzatok ezek itt körülöttünk? – kérdezte a kán inkább dühösen megzavart nyugalma miatt, mint a túlvilági zajoktól zavart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jlakó toportyánok – mondta Zolta, és kardját maga elé emelve talpra szökkent. Szinte tapintani tudta a sötétség falát, de tisztán érzékelte a körös-körül lappangó acsarkodó rosszindulatot, a közelben lapuló teremtmények gyűlöletét és éhségét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oportyánok? – hörögte Thangar, aztán a következő pillanatban hüvelyéből kiszökkenő, széles dunai acél pengése hallatszott, majd arrébb, a kifeszített huzalok felől nyögések. Bármi is közeledett feléjük, a huzal nem jelentett számára komolyabb akadályt: a surranó lábak gyorsan átlépték.</w:t>
      </w:r>
    </w:p>
    <w:p>
      <w:pPr>
        <w:pStyle w:val="Fejezet"/>
        <w:rPr>
          <w:color w:val="000000"/>
        </w:rPr>
      </w:pPr>
      <w:r>
        <w:rPr>
          <w:color w:val="000000"/>
        </w:rPr>
        <w:t>18.</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gyszer látott ugyan egy éjlakó toportyánt, de az nappal volt. A véletlen úgy hozta, hogy álmukból vertek fel néhányat a farkasfogú teremtmények közül. Akkor messziről, valóban szemügyre vetetett egyet, s összehasonlíthatta gyermekkora sokat hallott rémtörténeteinek állandó szereplőivel. A toportyán vaksin, visítva kúszott elő odvából, karmos kezét maga elé tartotta, hogy a nap ne süssön sárga szemébe. Az a pillanat elég volt ahhoz, hogy minden porcikáját megdermessze az iszonya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déli hasadéknál történt, túl az Olvasztómező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félig kiásott toronyba akartak bejutni, amit évszázadokkal előbb temetett be a homok. Csakhogy ásás közben egy toportyán odúra bukkantak: a föld beomlott a járat fölött. Vezetőjük, egy öreg, szakállas muszlim, aki nyaranta evezett fel a Tiszán a folyó menti falvakig, hogy eladja prémjeit, üvöltve terelte őket a mállatag kőfal túloldalára. Úgy rohant, mint még életében sohasem. Mindvégig érezte a talpai alatt erősödő mohó dübörgést, de megfordulni nem mert. Csak akkor pillantott hátra a válla fölött, amikor átvetette magát egy derékmagas romfalon. S akkor alaposabban szemügyre veh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yálkásan csillogott összetapadt, csapzott szőre és csupasz fejbőre a borús felhők árnyékában, ahogy lomhán, mégis hatalmasakat szökellve közeledett feléjük. Bár a talaj legalább ötven öl mélyen csontszáraz volt azon a vidéken: a toportyán szőrzetén a csillogó nyálkás hártya arra utalt, hogy sokkal mélyebbről ásta fel magát, hogy a napvilágra juss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arain, hajde karain! – üvöltött torkaszakadtából a szakállas muszlim, aki ekkorra... ki tudja, hogyan... de elébük vágott. Ám Zolta képtelen volt levenni tekintetét az acsarkodó, sárga szemű farkasemberről. A többiek megragadták vállát, és durván berángatták a romos torony egyik termébe, ahonnan roskatag lépcső vezetett fel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apokig nem szólt senkihez, egyfolytában rázta a hideg. A sárga szemeket látta maga előtt, melyek egyenesen rászegeződtek. S most, évekkel később újra bele kellett néznie azokba a parányi, sárga szembogarakba. A sötétben apró, izzó fénypontok gyúltak, alig néhány öl közelségben tőlü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mbolyogtak, mintha a hideg éjszakai széltől dülöngélnének, hunyorogva köröztek, ősi táncot lejtve áldozataik körül. Nem látszott, milyen magasból pislognak rájuk, s nem látszott, milyen fej, vagy testrész tartozik e szemekhez. Csak egy-egy pillanatra tűnt úgy, mintha vékony karmos ujjak hadonásznának a sárga kis parazsak előtt. A toportyánok sóhaja azonban jól hallatszott az egymásba kapaszkodó emberkörön kív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pokol szentjánosbogarai lihegve lépdeltek előre, majd gyorsan hátra, lopva a távolságot. Zolta, Thangar és a remegve feltápászkodó testőrök hátukat egymásnak vetve próbálták tekintetükkel átfúrni a sötétséget. Zolta számított közülük a legtapasztaltabbnak: hunyorogva mérte fel az egyre fogyó térközt az éjlakó toportyánok és maguk között. Hirtelen azonban ráébredt, hogy csak négyen állnak egymás mellett, a Hor-papnak nyoma sem volt. Tisztán érezte a kán és a két őr testének izzadt félelemszagát. Mielőtt a teremtmények támadása megindult volna, különös vibrálást érzett a lanka tövéből, de már nem volt ideje ezzel foglalkoz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urrogó hangok közül kivált egy, s ugyanebben a pillanatban a fiú mellett elsuhant valami. Zolta arrafelé sújtott a szaiffal, de a penge csak a hideg semmit szelte. Ahogy mozdult, a vállának támaszkodó Thangar is megpördült a tengelye körül, s Zolta hallotta, amint a nagyúr széles kardja lecsap. Ennek nyomán azonban nemcsak a levegő szisszent. Mintha híg húsba csapott volna egy hentesbárd: tompa puffanás jelezte, hogy a kard éle belehatolt valamib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Kiáltás, majd az egyik testőr sikolya hallatszott. Zolta döbbenten vette észre, hogy az éjlakók pillanatok alatt közibük furakodtak és szétválasztották őket. Ahogy baljával kinyúlt az éjszakába, csak a levegőt markolta, pedig Thangar vaskos testének még ott kellett volna lennie. A kiáltást követő csönd lélegzetvételnyi ideig tar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Csaknem ugyanakkor, amikor elöl, a lovak elfúló, riadt nyihogása hasított a sivatagi éjszakába, a sziszegő, surrogó hangok egy szemvillanás alatt körülvették a kis csapatot. Zolta légörvényt érzett maga körül, s megpördülve – közvetlenül a háta mögött – egy ijesztő közelségből rámeredő sárga szempárt pillantott meg. Sűrű volt, mint a kocsonya, szemgolyó nélküli, sárga parázs.</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zúrt, de a légörvény arrébb penderü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ovak üvöltése a következő másodpercben elhalt, s az állatok tompa puffanással zuhantak el a hideg homokon. Kardok csaptak le, zizegett a levegő, s a fém és hús zajába riadt nyögések keveredtek. Thangar zihálása egy pillanatra a fiú felé sodródott, de hiába forgolódott Zolta, a következő pillanatban ismét két rosszindulatú sárga pokolfény lebegett előtte ugyanabban az irány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tudták, hány perc telhetett el a farkasfogú embertorzók megjelenése óta. Talán egy, talán tíz. Szemük káprázott a sárgán villogó fényparányoktól. Azok pedig oly gyorsan változtatták helyüket, mintha test nélkül lebegtek volna körülöttük. Izgága cikázásuk követhetetlen volt, ezért Zolta leeresztette szablyáját, és ismét lehunyta szemé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zemhéja alól bíbor-fekete árnyékokat látott: az éjlakók lassan, bizonytalan körvonalat öltöttek, elváltak a sötétségtől. Mély levegőt vett, és kimért mozdulattal mellmagasságba emelte a görbe szaifot, aztán villámgyorsan lesújtott. A penge éles reccsenéssel tépte fel a húst, s a levágott végtagból rohadó bűz csapott fel. Kitágult sárga szempár villant és mélyről feltörő, embertelen üvöltés szakadt fel az elbukó lényb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egy közeli éjlakó felé szökkent. Mielőtt újra lesújthatott volna, valami a kitámasztott lábára dőlt, karjára forró, gőzölgő embervér fröccsent. Sikolyt nem hallott. Az egyik testőr átvágott torokkal a földre rogyott, közvetlenül mell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pillanat, amíg megpróbálta felfogni a lehanyatló harcos estét, elég volt ahhoz, hogy két toportyán közvetlenül mögé penderüljön: bűzlő leheletük azonnal megcsapta orrát. Csak ösztöneiben és gyorsaságában bízott, amikor a homokba vetette magát. A pengeéles karmok csíkot hasítottak a levegőbe a feje felett. A testőr felszakított torkából felbugyogó vér végigcsorgott mindkét karján, ahogy a farkasemberek megpróbálták elrángatni a tetemet. Most már azért sem hagy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öldön fekve kétszer meglengette a szaifot közvetlenül a felszín fölött, s el is kaszálta a két toportyánt. A harmadik kínlódva felugatott, s visszaszökkent a sötétbe, egyenesen Thangar kán kinyújtott kardjába. Zolta fellélegzett, talpra állt és fegyvere hegyével felfelé döfve sárga szemei között szúrt koponyán egy elsurranó farkasembe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erőviszonyok kezdtek megváltozni, s ezt a támadók is érezték, mégsem hátráltak. Amíg többségük Thangar és Zolta körül ugrált éles karmaival, néhányan a lovak dögeire vetették magukat. A lanka lejtője felől förtelmes hangokat vert vissza a homokfal: nyers hús szaggatását, mohó, elégedetlen motyogást. Zolta gyomra felfordult, s a kán is elkeseredetten tört előre a hangok irányába. A lótetemek mellett hirtelen megsokasodtak az odasereglő sárga szempárok. A nyers hús megvadította őket. Fogaikat csattogtatva fordultak a két ember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iú kétségbeesetten próbálta kivenni a sötétségen át, hogy maradt-e még mellette valaki a fáradó, s egyre erősebben ziháló nagyúron kívül, de nem látott senki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ol van a csuhás... – lihegte, de a rémület a torkára forrasztotta a szó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anka tövében hirtelen vörhenyes fény izzott fel. A levegő fenyegetőn összesűrűsödött, majd kitágult néhány ölnyi körben, ellökve a tetemektől a vicsorgó toportyánokat. Ijedten villantak a sárga tekintetek, a cseppfolyóssá préselődő levegőbuborék kiindulási forrását keresve. A lanka mellől hallatszó hörgés állati morgássá torzult, s a két, közeli vörhenyes fény ökölnyi nagyságúvá duzzadt, ahogy a lény felemelkedett a homokb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megdermedt. Nem vette észre, de kezéből kihullott a szaif. Megpróbált hátrálni, de hanyatt vágódott, kezével a homokot túrta a háta mögött. Egy hideg tenyér érintette meg a vállát, s egy ismerős, termetes alak hajolt föléj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 félj – mondta halkan Thangar. – Ő a barátu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ötétséget tűzlobbanás oszlatta szét, s a lidérces fény egy pillanatra nappali világosságot festett a vidékre. A fiú agyába élesen vésődött minden, még évek múlva is részletében felidézhető rémképként. A földön a két testőr megcsonkított teteme feküdt közvetlenül a lábuk előtt. Arrébb a lovak hevertek, illetve ami belőlük megmaradt: mozdulatlan, még párolgó húsdarabok. A toportyánok az egyiknek mind a négy lábát kitépték már. A vér lüktetve ömlött a homokra a ló törzséb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zétrebbenő sovány, fekete testek fénytől iszonyodva furakodtak a lankán túlra, sárgás szemük parazsa azonnal kihunyt, beleolvadt a lobbanás fényébe. S ahogy a bíbor izzás elhalványult, a sötétség újra makulátlanul borult rájuk, mintha a mohó szemek sohasem kísértettek volna körülöttük. Aztán csönd lett. Nyomasztó, tompa csönd.</w:t>
      </w:r>
    </w:p>
    <w:p>
      <w:pPr>
        <w:pStyle w:val="Fejezet"/>
        <w:rPr>
          <w:color w:val="000000"/>
        </w:rPr>
      </w:pPr>
      <w:r>
        <w:rPr>
          <w:color w:val="000000"/>
        </w:rPr>
        <w:t>19.</w:t>
      </w:r>
    </w:p>
    <w:p>
      <w:pPr>
        <w:pStyle w:val="Normal"/>
        <w:widowControl w:val="false"/>
        <w:spacing w:before="0" w:after="0"/>
        <w:jc w:val="both"/>
        <w:rPr/>
      </w:pPr>
      <w:r>
        <w:rPr>
          <w:rFonts w:cs="Times New Roman;Times New Roman" w:ascii="Times New Roman;Times New Roman" w:hAnsi="Times New Roman;Times New Roman"/>
          <w:color w:val="000000"/>
          <w:sz w:val="24"/>
        </w:rPr>
        <w:t>Zolta megrázta a fejét, és hagyta, hogy Thangar egyetlen erőteljes rántással talpra segítse. Dobhártyája szívdobbanásával együtt lüktetett, füle még csengett az iménti lobbanást kísérő csattanástól. Remegett a keze, ahogy tűzcsiholó kövéért nyúlt a fehér burnuszt összefogó övhöz. Néhány eredménytelen kísérlet után sikerült szikrát lobbantania a shatza-olajjal dúsan átitatott kis szövetdarabra. A halvány fényben először a fáradtan görnyedő Thangart pillantotta meg maga mellett, amint egyenes dunai kardját a homokba döfve törli le a pengéről csorgó fekete vért. A kán a fiúra mosolygott, s tekintetében Zolta egy pillanatra az elismerés szikráját vélte felfedez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ggyújtott egy fáklyacsonkot, amit korábban a nyeregkápára erősített, s most alig karnyújtásnyira lova széttépett tetemétől talált meg a homokban. Úgysem volt már értelme sötétben maradni: a toportyánok alaposan megrémültek – ahogy én is –, gondolta Zol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gfordult, karját előrenyújtva a lanka aljába világított a fáklyával. Nem lepte meg, amit lá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ámzsás Hor-pap a homokban guggolt, s hosszú kezét feje fölé, a kámzsára szorította, mintha sajgó koponyáját dörzsölgetné önkívületi állapotban. Úgy tetszett, sóbálvánnyá dermedt, de ahogy a fáklya közeledett hozzá, váratlanul megrázta magát, és gyorsan felegyenesedett. Kámzsája egy pillanatra meglebbent, s a szemek helyén mintha még mindig rőtes fények parázslottak volna Zoltár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zavartan a paphoz lépett, és kezét a durva szövetű csuha vállára t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nden rendben, Ayzaz? – A Hor lassan igent intett, de nem szólalt meg most sem. Ahogy lova teteméhez indult, a fiú felé fordította kámzsás fejét. A szövet árnyékából figyelmesen végigpásztázta a delebáti vértől mocskos arc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halk, mélyről jövő sóhajt hallott.</w:t>
      </w:r>
    </w:p>
    <w:p>
      <w:pPr>
        <w:pStyle w:val="Fejezet"/>
        <w:rPr>
          <w:color w:val="000000"/>
        </w:rPr>
      </w:pPr>
      <w:r>
        <w:rPr>
          <w:color w:val="000000"/>
        </w:rPr>
        <w:t>20.</w:t>
      </w:r>
    </w:p>
    <w:p>
      <w:pPr>
        <w:pStyle w:val="Normal"/>
        <w:widowControl w:val="false"/>
        <w:spacing w:before="0" w:after="0"/>
        <w:jc w:val="both"/>
        <w:rPr/>
      </w:pPr>
      <w:r>
        <w:rPr>
          <w:rFonts w:cs="Times New Roman;Times New Roman" w:ascii="Times New Roman;Times New Roman" w:hAnsi="Times New Roman;Times New Roman"/>
          <w:color w:val="000000"/>
          <w:sz w:val="24"/>
        </w:rPr>
        <w:t>Ahol a Duna éles kanyart vesz Nomádia felé, delebáti felső folyásánál, valaha volt egy rév.</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Part menti épületének romjai még az Öttoronyt uraló nomádhercegek idején is jól látszottak, ám a szűnni nem akaró határvillongások miatt mindkét oldalon jobbnak látták lerontani a maradványokat. Nehogy valakinek eszébe jusson helyrehozni és csapatokat szállítani egyik partról a másikra. Ahogy az lenni szokott, az amúgy is gyéren lakott környék a rév lerombolása után néhány esztendő alatt elnéptelenedett. Sokaknak az errefelé mindig is rossz szemmel nézett kereskedelem jelentette az egyetlen megélhetési forrá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on az éjszakán, amikor Thangar kán és Zolta a toportyánokkal küzdöttek a sivatagban, a lerombolt révnél rövid időre ismét benépesült a környék. A Nomádia felőli oldalon mindent erdőség borított: áthatolhatatlanul sűrű, nedves őserdő, vaskos, izzadó kérgű, széles levelű fákkal, buja és apró állatoktól, férgektől hemzsegő aljnövényzettel. Az indák bonyolult szövevénye a távolabbi Holdtengert a Dunával összekötő kis folyót, a Garojt is benőtte. Csak közelről, magából a torkolatból nézve látszott, hogy az irdatlan rengeteg árnya alatt fekete vizű folyócska kanyarog a fenyegető sűrűségből, s ömlik a Dunába. A nomádok messzire kerülték a földjük jelentős részét borító őserdőt, s különösképp nem háborgatták a Duna és a Holdtenger közötti rengeteget. A Garoj ráadásul alkalmatlan volt szállításra is: a nomádok kezdetleges csónakjai nem szívesen ereszkedtek rá a Holdtengerr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on az éjszakán a nomádiai oldal felől vörös fények szűrődtek ki a Duna partján. A fénypászták forrása nem sokkal éjfél után bukkant elő a rengetegből: egy erős építésű, keskeny gálya képében. Úgy tűnt, nem jelent gondot számára az előrehaladás, holott szél nem fújt a Duna fölött azon az éjszakán. Amint kiért a Garoj fekete vízéről a nyílt folyóra, vörös vitorlái – mintegy parancsszóra – elernyedtek, s a gálya a túlsó parthoz sodródva lehorgonyz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ruádok nem tartották fontosnak őrizni határukat; így valószínű nem tudták meg sohasem, hogy az innenső oldalon ekkor már terebélyes sátor állt. A gályáról vetőpallót dobtak a partra, nem messze a sátortól. Aztán csöndben, s gyorsan néhány óriási lovat vezettek le a hajóról. Kantárjaikat egy-egy fekete köpenyes, csuklyás férfi tartotta. Szó nélkül meghajtották fejüket a sátor előtt álló és figyelmesen várakozó két Hor-pap előtt, majd eltűntek az innenső oldal ritkább, de még jó darabon nehezen áthatolható erdőség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közben a vörös gálya felvette a sátorban várakozó két papot, a partra tett lovasok – elhagyva az erdősávot – különböző irányban folytatták útjukat. Nem köszöntek el egymástól, meg csak nem is intettek, csak megsarkantyúzták lovaikat, s leszegett fejjel fúrták magukat az éjszakába. Nem sok idejük volt, hogy parancsaikat végrehajtsak...</w:t>
      </w:r>
    </w:p>
    <w:p>
      <w:pPr>
        <w:pStyle w:val="Fejezet"/>
        <w:rPr>
          <w:color w:val="000000"/>
        </w:rPr>
      </w:pPr>
      <w:r>
        <w:rPr>
          <w:color w:val="000000"/>
        </w:rPr>
        <w:t>21.</w:t>
      </w:r>
    </w:p>
    <w:p>
      <w:pPr>
        <w:pStyle w:val="Normal"/>
        <w:widowControl w:val="false"/>
        <w:spacing w:before="0" w:after="0"/>
        <w:jc w:val="both"/>
        <w:rPr/>
      </w:pPr>
      <w:r>
        <w:rPr>
          <w:rFonts w:cs="Times New Roman;Times New Roman" w:ascii="Times New Roman;Times New Roman" w:hAnsi="Times New Roman;Times New Roman"/>
          <w:color w:val="000000"/>
          <w:sz w:val="24"/>
        </w:rPr>
        <w:t>A hajnal még odébb volt, mégsem maradhattak a Sivó-lankánál tovább. Zolta gyorsan döntött: lovaik nélkül kénytelenek voltak gyalog folytatni az utat – ami viszont nappal lehetetlennek látszott. Virradatig legalább négy órájuk maradt, s számításai szerint még azután is rendelkezésükre áll némi idő, míg a nap elviselhetetlenné nem teszi a hőséget. Amit lóhátról még úgy-ahogy elbírtak – gyalogosan a bokáig érő homokban nem cipelhették tovább. Gyorsan elkaparták a dűne túloldalán a két szétmarcangolt dunavai testőr tetemét. A lovakkal már nem foglalkoztak, azokat a később előmerészkedő sivataglakókra bízták. Thangar és Zolta kiástak két újabb bőrtömlőt a vízjelző kopja alól, többet nem tudtak magukkal vinni. A megmaradt holmi közül is csak a legszükségesebbeket készítették elő: a fegyvereken és élelmen kívül szinte semm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ndulás előtt – bár egyikük sem volt éhes – Zolta tanácsára ettek néhány falatot. Thangar nyeregkápája alatt maradt némi szárított hús, és egy kevés abból a vörös fűszerből, amit Ráge adott az utazóknak. A fűszer csípett, égetett, de legalább újra erőt adott neki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gyors falatozás közben Zolta végiggondolta, merre haladhatnak tovább. Az eredeti terv szerint amit azzal számított ki, hogy az utat mindvégig lóháton teszik meg, a Sivó-lanka után észak-északkeletnek fordultak volna. Aztán a törzs további két vízlerakata mentén haladtak volna Samur törzsének falujáig, ahonnan újabb egy napi járófölddel a csatornafolyóhoz, Révkapuig.</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nnek a tervnek most befellegz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ovak nélkül maradtak, így viszont nem bírják majd a vízleraka</w:t>
        <w:softHyphen/>
        <w:t>tok közti kemény útszakaszokat. Ilyen megpróbáltatást – s ezt Zolta is jól tudta – még a törzsbéliek közül sem viselne el mindenki. Nem maradt más, mi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gyenesen átvágunk – mondta váratlanul két falat köz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felemelte a fejét, és megkérdez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n vágunk 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Delebát középső medencéjén – válaszolta a fiú. – Rendes körülmények között senki nem térne le a megszokott útvonalakról, különösképp nem a Feledők Völgye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 meg micsoda? – kérdezte a ká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Átkozott vidék. Rossz hírű, lakatlan. Arra fogunk menni. </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vállat vo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Bármin hajlandó vagyok átvágni, csak érjünk mielőbb Révkapuba! Felőlem mehetünk egyenesen a poklon keresztül is!</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 valami olyasmi lesz – jegyezte meg Zolta. – Sok mindent mesélnek a Feledők völgyéről. Én még sohasem jártam arra, de az biztos, hogy ha átvágunk rajta, akkor egy nappal lerövidíthetjük az utat. S most csak ez számí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Befejezték az evést, és késedelem nélkül felkerekedtek. Zolta megadta az irányt, s immár csak hármasban vágtak neki a hideg homoknak. Maguk mögött hagyták a Sivó-lankát, amely hajnalha</w:t>
        <w:softHyphen/>
        <w:t>sad</w:t>
        <w:softHyphen/>
        <w:t>tá</w:t>
        <w:softHyphen/>
        <w:t>val szomjasan itta be az éjszaka kiontott vért. Mire a nap felkelt, a homokban nyoma sem látszott a dulakodásnak. Mint ahogy a lótetemekből is csak a csontok maradtak ott...</w:t>
      </w:r>
      <w:r>
        <w:br w:type="page"/>
      </w:r>
    </w:p>
    <w:p>
      <w:pPr>
        <w:pStyle w:val="Normal"/>
        <w:widowControl w:val="false"/>
        <w:ind w:firstLine="284"/>
        <w:rPr/>
      </w:pPr>
      <w:r>
        <w:rPr>
          <w:rFonts w:cs="Times New Roman;Times New Roman" w:ascii="Times New Roman;Times New Roman" w:hAnsi="Times New Roman;Times New Roman"/>
          <w:b/>
          <w:color w:val="000000"/>
          <w:sz w:val="28"/>
        </w:rPr>
        <w:t>II. FEJEZET</w:t>
      </w:r>
    </w:p>
    <w:p>
      <w:pPr>
        <w:pStyle w:val="Normal"/>
        <w:widowControl w:val="false"/>
        <w:spacing w:before="0" w:after="0"/>
        <w:rPr>
          <w:rFonts w:ascii="Times New Roman;Times New Roman" w:hAnsi="Times New Roman;Times New Roman" w:cs="Times New Roman;Times New Roman"/>
          <w:b/>
          <w:b/>
          <w:color w:val="000000"/>
          <w:sz w:val="32"/>
        </w:rPr>
      </w:pPr>
      <w:r>
        <w:rPr>
          <w:rFonts w:cs="Times New Roman;Times New Roman" w:ascii="Times New Roman;Times New Roman" w:hAnsi="Times New Roman;Times New Roman"/>
          <w:b/>
          <w:color w:val="000000"/>
          <w:sz w:val="32"/>
        </w:rPr>
        <w:t>A FELEDŐK VÖLGYÉBEN</w:t>
      </w:r>
    </w:p>
    <w:p>
      <w:pPr>
        <w:pStyle w:val="Fejezet"/>
        <w:rPr>
          <w:color w:val="000000"/>
        </w:rPr>
      </w:pPr>
      <w:r>
        <w:rPr>
          <w:color w:val="000000"/>
        </w:rPr>
        <w:t>1.</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avik király a folyó fölött állt.</w:t>
      </w:r>
    </w:p>
    <w:p>
      <w:pPr>
        <w:pStyle w:val="Normal"/>
        <w:widowControl w:val="false"/>
        <w:spacing w:before="0" w:after="0"/>
        <w:jc w:val="both"/>
        <w:rPr/>
      </w:pPr>
      <w:r>
        <w:rPr>
          <w:rFonts w:cs="Times New Roman;Times New Roman" w:ascii="Times New Roman;Times New Roman" w:hAnsi="Times New Roman;Times New Roman"/>
          <w:color w:val="000000"/>
          <w:sz w:val="24"/>
        </w:rPr>
        <w:t>Alatta, a palota legmagasabb tornyának tövében, mintha csak agg lábainak meghosszabbodásai lennének, vaskos cölöpök mélyedtek a Duna hömpölygő vizébe. A hullámokat lelassította ugyan a vízre is rátelepedő irdatlan erődítmény cölöperdeje, de a Duna sodrása még így is sebes v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gót ablakból a folyam nyugodtnak látszott. A kánai hegyekből lesikló szél ugyan fehér rojtos habokat kavart a túlsó partnál, ezt csak a vízen lebegő sok száz tutajról, csónakról, s az őrállásokból lehetett lát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avik király szálfaegyenesen állt, a fellegtorony magányos uralkodói szobájából nézte birodalma fővárosát, az ország szívét. Arra gondolt: minden igyekezete ellenére az ország bizonnyal a vég küszöbére jutott. Öregembertől szokatlan erő duzzadt még benne, ami kiváltotta az udvari talpnyalók és a kardforgató, büszke hadurak elismerését. A háta megett hagyott nap viszont túlontúl megviselte; a gyász hírei mély árkokat róttak arcá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ország lángokban állt, az ellenség több irányból közeledett Királyváros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nomád törzsek újabb betöréséről már napokkal előbb értesült. Morvagyepű kánjának kétségbeesett üzenete legalább három népes tumán támadásáról szólt. Ezek külön-külön száguldottak végig a hegyen túli gyepűtartományon, majd a posuni folyóvölgyön át beáramlottak Dunava szívébe: Szigetföldre, északon pedig a szláv bánságok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ejének, Aranyoskapui Thangar kánnak, az ország nádorának várát már ostrom alá vették. És ez fájdalmas emléket ébresztett az agg király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másik ostrom képeit, a halált idézték. Aranyoskapu huszonkét évvel ezelőtti ostromát, amikor egy nomád támadás során csaknem a földdel tették egyenlővé a várkastélyt. És Thangar nagyúr akkor is messze járt otthonától, akár csak most. Akkor is egy nő védte a várat, s ha most nem adott volna parancsot, ma is egy gyenge nő állna a bástyák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ndketten a vérei... Savik néha úgy vélte, nem lesz ereje végigvinni nagyra törő terveit. Most is erőtlennek érezte magát, pedig több évtizedes uralkodása során most lett volna legnagyobb szüksége erőre. De hogyan ránthatná ki országát a bajból, mint oly sokszor tette már korábban? Fáradtnak érezte magát, megtörtnek. Sóhajtott, és elhessegette magától közvetlen családtagjainak képét. Unokájáét, akiért már csapatot küldött, hogy menekítsék ki az ostromlott várból. Ennél többet jelenleg nem tehetett. Mással kell foglalkoznia: az ország gondjaival. Abból pedig sok volt mostanában, túlságosan is sok. A nomádoknál is veszélyesebb, titokzatos keleti támadók halálos veszedelmet jelenthetnek a birodalomra, ha igaznak bizonyulnak a hír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Utolsó pillantást vetett az alant hömpölygő vén folyóra, majd hátralépett a faragott asztalhoz. Felvette, nyakába akasztotta a királyi medált, majd lassan elindult az ajtó felé. Tudta, a trónteremben már türelmetlenül várják a vérbe borult országrészek futárai.</w:t>
      </w:r>
    </w:p>
    <w:p>
      <w:pPr>
        <w:pStyle w:val="Fejezet"/>
        <w:rPr>
          <w:color w:val="000000"/>
        </w:rPr>
      </w:pPr>
      <w:r>
        <w:rPr>
          <w:color w:val="000000"/>
        </w:rPr>
        <w:t>2.</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palota labirintus volt.</w:t>
      </w:r>
    </w:p>
    <w:p>
      <w:pPr>
        <w:pStyle w:val="Normal"/>
        <w:widowControl w:val="false"/>
        <w:spacing w:before="0" w:after="0"/>
        <w:jc w:val="both"/>
        <w:rPr/>
      </w:pPr>
      <w:r>
        <w:rPr>
          <w:rFonts w:cs="Times New Roman;Times New Roman" w:ascii="Times New Roman;Times New Roman" w:hAnsi="Times New Roman;Times New Roman"/>
          <w:color w:val="000000"/>
          <w:sz w:val="24"/>
        </w:rPr>
        <w:t>Óriási erődként nyújtózkodott a Duna két partján, hosszú falaival szeszélyesen kanyarogva az egyik oldal sík lapályán, a másikon a hegyek oldalára felkúszva, óvón körbeölelve ezernyi házat, palotát, bástyát. De mintha nem lett volna elég a palotának a két oldal: épületei burjánzva a folyóra is benyúltak, égbeszökő tornyai a Duna fölé magasod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előtt Királyváros évszázadokkal korábban az uralkodó székhelye lett, két része a folyó két partján két országhoz tartozott. Akkoriban csak a Duna jobb oldalán, a hegyen árválkodó romok nyújtottak biztos menedéket egy váratlan támadás elől. Amikor még minden kővel kerített falu a túlélést, minden jól védhető város a fennmaradást jelentette, a királyságnak olyan központ kellett, amit nemcsak harcosok védenek, hanem maga a természet is, gondoskodva nehezen átkelhető folyóról, meredek sziklafalról, várépítésre alkalmas hegyekről. A folyó jobb partja viszont a nomádoké volt. Ők ugyan nem szerették a régi városok romjait: szívesebben telepedtek meg a pusztákon, az áthatolhatatlan őserdők peremén, vagy a folyók korábban lakatlan partvidéké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égítélet előtti romok különösen taszították őket. Inkább menekültek a régmúlt világok szellemei, kísértetei elől, ahol elfeledett korok árnyai leselkedtek ráju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zért nem erősítették meg a folyóparti hegyeken a romokat sem. Lovasaik megelégedtek azzal, hogy a hegy lábánál, a vízparton őrtábort létesítsenek. A nomád katonák éjszakánként hatalmas máglyákat gyújtottak, melyek fénye vörösen izzott a Duna hömpölygő vizén. Kunyhókat, jurtákat pedig csak a hegyek túloldalára építettek, ahol a szelíd lankák a tágas mezőkkel találkoztak, egészen a láthatáron zöldellő erdőségig pompázatos látványt nyújtv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mitt pedig, a Duna bal partján alig volt élet. A kereskedők is kerülték akkoriban a vidéket. Nem a nomádok közelsége miatt, sokkal inkább azért, mert különös hiedelmek járták a város elsüllyedt, Dunába merült részeiről, a rejtelmes víz alatti palotákról, a folyóba omló hídpillérekről, amit pár száz évvel korábban a Hor-papok mágiája tüntetett el a felszínr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beköltözők azonban megőrizték emlékezetükben, s még inkább rémálmaikban azokat a bizarr, acélkarú hídszörnyeket, melyek csonka karjaikat a Dunába lógatva várták a régiek feltámadás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ogy a nomádok nem erősítették meg a túlparti romokat, lehet, hiba volt részükről. Hiszen ha itt hídfőállást építenek, könnyedén uralmuk alá hajthatták volna a túlparti részeket is. Ez esetben kétségtelenül másképp alakulnak a dolgok Dunavá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után a nomádok inkább kerülték a hegyet, és rajta a romokat, a királyság szemet vetett a folyó túloldalára, a város elveszett felére is. Az innenső part jelentéktelen kis falucska volt, nehezen védhető település, nyomorult viskókkal, faoszlopokra emelt erődítménnyel, melyet csak kisszámú védősereg oltalmazott. Jelentősége csak akkor nőtt meg, amikor Posunt másodszor is feldúlták a nomádok, s a dunavai királyok ideiglenesen Mara Garamiába, Kazavadna városába kényszerültek áthelyezni udvartartásukat, távol a nomádok várható betöréseitől. A Királyváros helyén álló Jalucska még sokáig maradt, ami volt: nyomorúságos határhely, bár vályogházainak száma kétségtelenül szaporodott az idők sor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ornisan-ház első királyai alatt lakói, őrkatonái többször átcsaptak a folyó túloldalára, puhatolózva, néha megfuttatva a nomád lovascsapatot, amely csak előretolt őrségként viselte magát. Az átcsapók látták, hogy remek ellenerődöt lehetne emelni a hegyen a régi romokra építve, így kiváló állásokat alakíthatnának ki egy esetleges nomádiai hadjáratho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osszas csatározások indultak meg. A dunai magyarok akkoriban kezdtek olyasfajta nehéz folyami gályákat építeni, melyek aztán a Dunán leereszkedve addig ismeretien vizekre hajóztak, eljuttatva a királyság portékáit a muszlimok országaiba is. E gályák már nagyobb csapattesteket tudtak a folyón átszállítani, s ezzel megváltoztak az erőviszonyok a két ország határvidéké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nomád törzsek nem tanúsítottak komolyabb ellenállást, bár azt semmiképpen nem nézték jó szemmel, hogy a Duna feléjük eső partján ellenségeik telepednek meg. Azt azonban mintha természetesnek vették volna, hogy a város romjait a dunavaiak népesítik be, akik szemlátomást kevesebb félelmet tápláltak a falakban lakozó szellemek iránt, mint sátorlakó, babonás rokonai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irályváros megalapítását olyasvalami előzte meg, ami a fehér magyarok és a fekete magyarok között ritkaságszámba ment Tornisan Haram király és a nomád nagyfejedelem, Kál szerződést kötöttek: a nomád törzsek átengedték Dunavának a Duna jobb oldalán az ősi város területét, a környező hegyekkel egyetemben, egészen a Duna északi kanyarulatáig. Cserébe viszont jókora darabot kanyaríthattak maguknak a morvagyepűi kánság földjeiből, nyugaton. Ezzel együtt átengedtek két másik romvárost is északon: Stergomot és Vis’rahyt, más néven Végrádot. A dunavaiak néhány év alatt ezekből is virágzó kereskedelmi gócpontot alakítottak ki. Haram király jó üzletet csinált a területcserével, bár akkoriban az ország hadurai szemére vetették, hogy feladta a Kárpátokon túli Vencs termékeny tartományát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ogy az üzlet valóban a királyság számára volt előnyös, csak később vált egyértelművé, amikorra felépült a folyó mindkét partját uraló irdatlan erőd, magas sziklafalaival, melyek Nomádia pusztái fölé emelkedtek, hirdetve Dunava múlhatatlan dicsőségé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palotaváros már építésekor labirintussá vá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mikor a mesterek a Dunán szállított és a hegyekből hozatott köveket szláv szolgáikkal a hegyre görgették, kiderült: a régi romoknak csak kisebb része látszik ki a földből. A betemetett termek egészen a hegy gyomráig mélyülnek, s a folyosók, csarnokok némelyike még a folyó alá is benyúli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ázas kutatás indult. Haram király a bányavidékről hozatott embereket, akik tovább bővítették a földmélyi járatokat. Néhány évtized alatt feltárták a régi labirintus maradványait, melyek járatokkal kötötték össze a város két részét a Duna alatt. Haram királyi vára, melyet csak leszármazottai fejeztek be a Kras’ Gorái háború után, ezekre a termekre, járatokra épült, fenn a hegyen és átellenben, végig a síkság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ár ekkor útvesztő volt, ám később, amikor újabb tornyokat emeltek, újabb tárnákat tártak fel, s a föld alatti termek, folyosók már keresztbe-kasul behálózták a hegymélyt, valóban bonyolult, és félelmetes labirintussá vált a palotaváros méhe. Az erődítmény falain belül emelt házak, mesterműhelyek, raktárak mind a földalatti kazamatákra épült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ornisanok fővárossá tették Királyvárost, melynek lélekszáma ugrásszerűen nőni kezdett. Kalmárok, mesterek, iparosok érkeztek, hogy kivegyék részüket a lázas építkezésekből, s ellássák minden földi jóval a király seregeit, testőreit, valamint a lassan ideköltöző udva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tán jöttek a betelepülők: szlávok Garamiából, az északi bánságokból, a morvagyepűi földekről, elszegényedett parasztok Cuma</w:t>
        <w:softHyphen/>
        <w:t>néből, a ruadisztáni végekről, vlach iparosok Kludzsából, Maros</w:t>
        <w:softHyphen/>
        <w:t>várból, Kürtőargyasból, muszlim kereskedők Tisnicából, Pozsazsin</w:t>
        <w:softHyphen/>
        <w:t>ból, Durzánból, magyar zsoldosok Ormosból, Hargatából, vlach íjászok Motiából, lovastisztek Skepetariából, hajósok Tengerfehér</w:t>
        <w:softHyphen/>
        <w:t>várból és még kitudja hányféle szerzet, Pannónia minden részéb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irályság nagyurai egymás után építtettek palotát az új fővárosban. A zászlósurak: kánok, kormányzók, a püspökök és metropoliták, de a határon túliak is, Vlachia nemesei, Ruadisztán bégjei, a háromegy királyság kalmárfejedelmei, Adrion bátor tengerészei, s még messzibb vidékekről érkező nagyurak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És a város lassan rátelepedett a folyóra. A két oldalon emelt magas várfalakon túl nem szívesen terjeszkedtek: az erődön kívül épült házak nem bizonyultak biztonságosnak. Ez különösen a ruád háborúban mutatkozott meg, amikor a muszlimok mindent a földdel tettek egyenlővé a falakon kív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égül a városon belül egy belső várost alakítottak ki: a szigorúan az uralkodói palota falai által határolt belső negyedekből lett a Palotaváros, ezen kívül rekedt a külső falakig a többi negyed. Lob, Sisak, Pazanduk, Sárföld, Kemecse, Lobol, Kána, Filatorigát mind a Palotaváros köré épültek, s ha a belső falak védelmét nem is élvezhették, Királyváros külső falai azért többé-kevésbé védték ők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Csakhogy az évszázadok alatt a városnak tovább kellett terebélyesednie, különösen a Palotának. Először csak a Duna partján emelt erődítményfalak nyúltak be mind inkább a vízbe: kikötőmólók nyújtogatták cölöpvégtagjaikat két oldalról egymás felé. Aztán a vámbárkákból kialakult úszó szigetek terjeszkedtek tovább. Az Erlau-ház királyai már tudatosan építették tovább az erődpalotát a Dunára. Irdatlan sziklacölöpöket görgettek a vízbe, amiket szigetföldi búvárhalászok segítségével ágyaztak a folyómederbe. A cölöpökre emelték a folyón átívelő káprázatos épülete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palota ekkor már jórészt fából épült tovább. Merész tornyok szöktek a folyó fölé, bástyák emelkedtek a sziklaoszlopokon, s végül a jobboldali hegyekkel egyvonalban már a Dunán is égbeszökő, szépen faragott, kőormokkal csipkézett épületek magasod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olyón sem állt meg az élet: a Duna palotája alatt, a széles ívű boltozatok árnyékában még a magasabb árbocú gályák is kényelmesen átsiklot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Erlau-ház uralkodása idején a fővárost kétszer ostromolták. Mindkétszer a nomádok, hogy visszavegyék egykori tulajdonukat, s megint a Dunát tegyék meg határnak Nomádia és Dunava között Lovastumánjaik rohamai azonban sorra megtörtek a kánai hegyekben kiépített várfalak szilárd védelmén, s maguk is kénytelenek voltak belátni: Királyvárost soha többé nem tudják visszaszorítani a folyó túloldalá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olyó fölött, folyó alatt, elsüllyedt házak vízjárta termeiben, a hegyek tárnáiban búvó csarnokokban, a palota labirintus volt..</w:t>
      </w:r>
    </w:p>
    <w:p>
      <w:pPr>
        <w:pStyle w:val="Fejezet"/>
        <w:rPr>
          <w:color w:val="000000"/>
        </w:rPr>
      </w:pPr>
      <w:r>
        <w:rPr>
          <w:color w:val="000000"/>
        </w:rPr>
        <w:t>3.</w:t>
      </w:r>
    </w:p>
    <w:p>
      <w:pPr>
        <w:pStyle w:val="Normal"/>
        <w:widowControl w:val="false"/>
        <w:spacing w:before="0" w:after="0"/>
        <w:jc w:val="both"/>
        <w:rPr/>
      </w:pPr>
      <w:r>
        <w:rPr>
          <w:rFonts w:cs="Times New Roman;Times New Roman" w:ascii="Times New Roman;Times New Roman" w:hAnsi="Times New Roman;Times New Roman"/>
          <w:color w:val="000000"/>
          <w:sz w:val="24"/>
        </w:rPr>
        <w:t>Ezra Olecsun, a királyi testőrség parancsnoka csak akkor kezdett valamelyest megnyugodni, amikor a láthatáron, a Dunából felgőzölgő párán át kibontakoztak Királyváros tornyai. A palota legmagasabb kupolájának aranyán csillant meg először a napfény, aztán a fehérlő várfalak váltak el lassan a felhős égbolt szürkeségét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erődítmény már ilyen távolból is fenséges látványt nyújtott. A város közepén terpeszkedő palota önmaga nagyobb volt, mint az ország városainak jelentős része, nem csoda hát, ha innen, a Kolostor-sziget partjáról a felhők fölött látszottak tündökölni legmerészebb tornyai. Pedig a külvárosok lapos házainak, kaszárnyáinak és raktárainak vörös cseréptetői takarva maradtak a sziget faitól és az innenső part dombjaitól. A másik oldalon, a bástyákon lobogó hatalmas őrtüzek is csak apró vörös fáklyáknak tűntek. Fényüket tompán törték meg a Duna fölött sodródó szürke szélű felhő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Közel jártak már a fővárosho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szakállas istennek legyen hála! – sóhajtott fel a testőrkapitány, de csak halkan, hogy mellette poroszkáló katonái ne lássák rajta, milyen megkönnyebbülés ez számára. Igaz, minden oka megvolt a megnyugvásra. Az út Aranyoskaputól idáig, veszélyekkel telinek, s túlontúl fáradtságosnak bizonyu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lecsun kapitány – aki máig nem tudta levetkezni garamiai paraszti származásának egynémely rossz szokását – szuszogva fordult meg nyergében. Vénember létére küldte a király erre az útra, s lám, a vénembernek is hasznát látják még, dacára a vészterhes idők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országútra szinte rátelepedett a meleg, még a vén folyó sem enyhítette könnyű széllel az utazók kínjait. Az ökrösszekér feltornyozott utazófülkéjében talán éppen ezért volt csönd. Úgy tűnt, a hercegnő elszenderedett a fáradtságtól, a hőségtől, s a kerekek monoton zaját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Jobb is így, gondolta Olecsun. Mire felébred, már a városfalakon belül járunk. Elégedetten pödörte meg ősz bajszát, de épphogy visszafordult nyergében, amikor halk selyemsuhogás ütötte meg a fül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zekér fátyla mögül jött, ez pedig csak egyet jelenthet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apitány! – határozott női hang harsant, parancsoláshoz szokott, de nem ride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ercegnő... – Olecsun felvonta szemöldökét, és még hangosabban szuszogva hátraléptetett lovával a szekér mellé. Hiába, ebben a korban, ekkora hassal már nem játszhatta a könnyed léptű lovagot, ami valaha v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Jól aludt, fenség? – kérdezte előzékenyen, közel hajolva az utastér bejáratát eltakaró selyemhez. A fátyol félrelebbe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érkeztünk? – válaszolt kérdéssel a kérdésre a lány, álmosan tolva a selymet a szekér hajlított ívkeretére. Törékeny volt, alig tizenhét éves. Vörös hajzuhatag keretezte arcát, s omlott vérpiros utazóköpenyére; arca kipirultnak tűnt, talán éppen az iménti álomról árulkodv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lecsunnak a szíve fájdult, ahogy a lányra pillantott. Mennyi báj és kecsesség lakozik ebben a teremtésben, mennyi-mennyi szépsé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zért a tündéri lényért az életem is gondolkodás nélkül feláldoznám, gondolta a vénülő kapitány, aki ifjúkora lovagi eszményképének megtestesülését látta Ilora hercegnő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ány arcát az út során megkapta kicsit a nap. Odahaza, a szigorú várkastély falai között bőre hófehérré, pergamen vékonnyá vált a nomád fenyegetés hetei alatt, ráfért hát a szín. Kipirosodott arcán most szelíd vonások tükröződtek: hasonlatossága megboldogult anyjával, a legendás szépségű Irgala hercegnővel, kísérteties volt. Persze önmaga is tisztában volt szépségével. Még aranykapcsokkal összefogott utazóköpenye sem rejtette el nőies vonalait, melyeket szintén Thangar kán néhai asszonyától örökölhet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hogy a felhők fölött meglátta a távoli palota tornyait, szeme zölden felszikrázo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érkeztünk, fenség! – bólogatott ünnepélyesen Olecsun. A lány felkapaszkodott a szekér bakjára, s lábujjhegyen pipiskedve fürkészte a fehéren elnyúló várfalakat. Arca váratlanul elkomoru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folyik ott? Látod, mi az ott, kapitány?</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lecsun értetlenül fordult előre nyergében, s bizony beletelt néhány pillanatba, mire öreg szemei észrevették azt, amit a fiatal lány azonnal meglátott. A Dunának ezen az oldalán a külső városfalaik északi bástyái tűntek föl legelébb. A messzeségben, a kazavadnai országúton most ezrek vánszorognak a falak alá. Erőtlenül lépkedtek; végtelen hosszúságú hangyasornak tűntek a távolból. Ki gyalogosan, ki lóháton jött, néhányan társzekérrel. Végeláthatatlanul hömpölyögtek a városfal magas, fehéren ragyogó bástyái alá, mintha valami űzné, hajtaná 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nekülők? – kérdezte döbbenten Ilora hercegnő. – Menekülők keletrő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Olecsun értetlenül ingatta fej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 lehetetlen, fenség! A nomádok nem törhettek át észak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ány visszahuppant a bakra. Ahonnan jöttek, Aranyoskapunál véres ostrom zajlott. A nomádok lovastumánjai mélyen behatoltak az ország testébe, végigperzselték a Morvagyepűi Kánság falvait, s a Duna vonala mentén elözönlötték a Szigetföldet is. Nem először fordult ez elő. A morvagyepűi kán elővédjei kudarcot vallottak, a nomádok pedig akadálytalanul elérték Aranyoskaput. Ilora megborzongott. Amikor a király testőrei négy nappal azelőtt a szorongatott kastély alá lopóztak, s a csaknem teljesen körülkerített erődből az éj leple alatt kimenekítették, látta a nomádok közeli tábortüzeit. Az úton pedig éppen elég kiürített, elhagyatott falun haladtak keresztül, s épp elég elcsigázott menekülttel találkozott ahhoz, hogy tudja: a nomádok elől mindenki keletre, Királyváros irányába menek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 most, amikor végre elérték a fővárost, mit látnak? Kelet felől is menekültoszlopok kígyóznak a falak alá...</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iessünk, kapitány! – mondta halkan Ilora. – Különben nem jutunk át a tömeg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lecsun bólintott, és intett a katonáknak, hogy vágtában folytassák a hátralévő utat. Savik királyt nem szabad kétségek közt tartani, amikor egyetlen unokája élete a tét.</w:t>
      </w:r>
    </w:p>
    <w:p>
      <w:pPr>
        <w:pStyle w:val="Fejezet"/>
        <w:rPr>
          <w:color w:val="000000"/>
        </w:rPr>
      </w:pPr>
      <w:r>
        <w:rPr>
          <w:color w:val="000000"/>
        </w:rPr>
        <w:t>4.</w:t>
      </w:r>
    </w:p>
    <w:p>
      <w:pPr>
        <w:pStyle w:val="Normal"/>
        <w:widowControl w:val="false"/>
        <w:spacing w:before="0" w:after="0"/>
        <w:jc w:val="both"/>
        <w:rPr/>
      </w:pPr>
      <w:r>
        <w:rPr>
          <w:rFonts w:cs="Times New Roman;Times New Roman" w:ascii="Times New Roman;Times New Roman" w:hAnsi="Times New Roman;Times New Roman"/>
          <w:color w:val="000000"/>
          <w:sz w:val="24"/>
        </w:rPr>
        <w:t>Mire a Kolostori-kaput elérték, a menekülő parasztok teljesen elzárták a külső falhoz vezető utat. Riadt tekintetű férfiak, gyermekeiket szorongató asszonyok verődtek össze a tizenöt ölnyi magas várfal tövében, türelmetlenül várva, hogy a kaput kinyissák. A kazavadnai országút felől újabb oszlopok érkeztek. A dombok felé egybefüggő emberlánc sorjázott, de már távol a külső ároktól megtorpant mindenki. A csoportokban, batyukat cipelő szláv erdőlakók és szegényesen öltözött fehér magyar földművesek vegyesen sorakoztak. Néhányan – megunva a várakozást – letáboroztak a környező mezőkön, s aggodalmasan tekintgettek a palota tornyai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Utat! Utat a király testőreinek! – kiabálták Olecsun kapitány lovasai a társzekér mellé húzódva, kardjukat villogtatva az előttük tömörülőknek. De a menekülők nem könnyen nyíltak meg előttük. Jó időbe telt, mire elvergődtek a kapuig. Olecsun felrikkantott a bástyán posztoló őrök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ok felismerték a testőrkapitányt, és nem mertek ellenkezni vele, annak ellenére, hogy határozott parancsot kaptak: a kaput csak fertályóránként engedhetik fel. Erre azért volt szükség, hogy az újonnan érkezőknek legyen ideje eloszlani a város szűk utcácskái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vaspántokkal bordázott kapu pillanatokon belül résnyire nyí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szekeret jobb lesz kint hagyni, uram, mert ha erősebben kaput nyitunk, százak tódulnak beljebb! – kiáltott ki egy vörös köpenyes őrtiszt a rés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lecsun nyelve hegyére vaskos káromkodás tódult, de tekintettel a hercegnőre, visszafojtotta. A katonák leszálltak a lovakról, és sorfalat álltak a szekér, valamint a résnyire nyitott kapu közötti szűk szakaszon. Ilora hercegnő láttán halk moraj futott végig a közvetlenül a kapu lábánál tolongó tömegen, de a kis csapat már el is tűnt a kapu mögött. Olecsun maradt hátra, s maga húzta be a nehéz ajtószárnyat. Szeme sarkából még látta, hogy a tömeg a várfalnak préseli az elöl állókat. Sokan vérző fejjel próbálták visszalökni a tengerként áradókat, de néhányan már így is a porban hevertek, mozdulatlanu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apuszárnyak tompán csapódtak össze, a zaj is alábbhagyott. A kapitány megfordult, és döbbenten vetette hátát a tölgyfának. A Kolostor-kapu mögötti udvaron is tömeg szorongott: néma csöndben nézték az érkezőket. Ők voltak a szerencsések, akik idejében jöttek ahhoz, hogy az erőd befogadja őket. Most már értette, miért nem tartják állandóan nyitva a kapu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onnan jöttek ezek? – kérdezte halkan a mellette álló őrtisztt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ara Garamiából, uram, Kazavadnábó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Olecsun elsápadt Maga is Garamia szülötte volt, háza Kazavadna katona-negyedében ál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t beszélsz? A nomádok Garamiában van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lora hercegnő is felkapta fejét, és rájuk pillantott. Még éppen elkapta az őr szavait, amint reszkető hangon választ adott a testőrkapitány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omádok? Dehogy, uram. Nem nomádok, annál sokkalta rosszabbak...</w:t>
      </w:r>
    </w:p>
    <w:p>
      <w:pPr>
        <w:pStyle w:val="Fejezet"/>
        <w:rPr>
          <w:color w:val="000000"/>
        </w:rPr>
      </w:pPr>
      <w:r>
        <w:rPr>
          <w:color w:val="000000"/>
        </w:rPr>
        <w:t>5.</w:t>
      </w:r>
    </w:p>
    <w:p>
      <w:pPr>
        <w:pStyle w:val="Normal"/>
        <w:widowControl w:val="false"/>
        <w:spacing w:before="0" w:after="0"/>
        <w:jc w:val="both"/>
        <w:rPr/>
      </w:pPr>
      <w:r>
        <w:rPr>
          <w:rFonts w:cs="Times New Roman;Times New Roman" w:ascii="Times New Roman;Times New Roman" w:hAnsi="Times New Roman;Times New Roman"/>
          <w:color w:val="000000"/>
          <w:sz w:val="24"/>
        </w:rPr>
        <w:t>A pirkadat egy fokozatosan mélyülő medence peremén találta a Zolta vezette túlélőket. Térdig a homokba süppedve botorkáltak előre, abban a reményben, hogy nem tértek le a kijelölt iránytól. Zolta napfok-tájolója azonban elveszett. Valószínűleg a toportyánok támadásakor hullott ki bőrerszényéből, s most ott hever a homokba taposv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első néhány órában gond nélkül tartották az iramot, hiszen ha nem akartak megfagyni, gyorsan kellett szedniük a lábukat. A homok jeges kristályszilánkként pergett csizmáikba, a csípős éjszakai levegő pedig szárazra cserzette bőrük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félelem űzte 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áradtság hamar rájuk telepedett, hogy aztán lerázhatatlan koloncként csüngjön vállukon, súlyosbítva a tömlők és a fegyverek terhét. Ahogy megvilágosodott a Delebát fölött, jött a meleg, majd a forróság. Szerencséjükre a homok csak fokozatosan hevült. Addig minden erejüket megfeszítve újabb mérföldeket tehettek meg. Zolta végletesen kimerültnek érezte magát, holott még nagyon messze jártak céljuktól. Miközben gyakrabban vétette el a lépést, s tántorodott meg, iparkodott, hogy útitársai ne vegyék észre fáradtságát, elvégre ő volt vezetőjü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Csak a Hor-papon nem látszott a fáradtság jele. Bár a Thangar által Ayzaznak nevezett férfi csak valamiféle sarut viselt, nem csizmát, mint társai, szemmel láthatóan mégsem zavarta a perzselő föld. Kimért léptekkel haladt Thangar nyomában, fel sem nézv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omokmedence, aminek szélét valamivel pirkadat után érték el, beláthatatlanul nagy volt, s csaknem kör alakú. Az addig töretlen sík néhány öles mélyülését nem magyarázta semmi: mintha egy láthatatlan, pöröly nyomta volna lejjebb a sivatagot. Ott álltak a perem szélén, s fásultan nézték, amint a messzeségben, valahol a medence túlfelén felhőket tornyoz egymásra a meleg szé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kerüljük? – kérdezte Thangar k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yorsabb, ha átvágunk – sóhajtotta Zolta. – Nem ez aggaszt eng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n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ogy nemsokára meg kell állnunk. Nem tudjuk folytatni az utat sem a medencében, sem azt megkerülv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gazad van – morogta Thangar. – Ebben a melegben lehetetlen. De mit csinálunk? Itt nincs hová elbúj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bólintott, aztán lecsusszant az irdatlan homokmedence néhány öles mélységé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Csak a föld alá bújhatunk! De olyan mélyre, amilyen mélyre csak tudu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összevont szemöldökkel követte a fiú példáját, és lehuppant ő is. Ayzaz gondolkodás nélkül ismételte mozdulataikat. Lent álltak, a látóhatárt most minden oldalról a néhány ölnyi magas homokperem takar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nt egy jókora kondér... – morogta Thangar, ahogy körbetekintett. – Mit akarsz azzal a föld alá bújással, fia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ésőbb majd elmagyarázom – mondta Zolta, és elindult a medence túlpartja felé. – Addig még haladnunk kell, legalább ennek a „kondérnak” a közepéig. Ott majd beássuk magunkat olyan mélyre, ahol már nem hevül át a talaj és kihúzzuk valahogy napnyugtáig. Akkor megint folytatjuk az utat, és remélem, a következő napkelte már a csatornafolyó partján ér bennünket. Ha nem, akkor még egy nappalt tölthetünk el a föld alatt, mint a vakondo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bóli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ondolod, fiam, hogy sikerülh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határozottan bólintott, hisz e pillanatban biztos volt abban, hogy most már akadálytalanul elérik a céljukat. Ha nagyon figyelnek, s jól beosztják a két tömlőben maradt vizet, az bizonyosan kitart. Ayzaz, vagy akárhogy is hívják, amúgy sem ivott egyetlen kortyot sem, mióta elindultak. Viszont tanújelét adta már nem is egyszer annak, hogy hathatós segítséget tud nyújtani, ha megszoruln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inden okuk megvolt hát a bizakodás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de hallgass, fiam! – mondta Thangar később, megtörve a közéjük telepedő csendet. – Ügyesen verekedtél a toportyánok ellen. Nem gondoltam volna, hogy ilyen remekül értesz a harchoz! Jobban látsz a sötétben, mint száz macska, és fürgébben forgatod a szablyádat, mint legjobb harcosaim odahaza! – Zolta a kánra pillantott, aztán a hátul közönyösen lépkedő pap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égis a barátodnak köszönhetjük az életünket, nagyuram! – mondta. – Amit ő csinált, az nagyobb teljesítmény volt az enyémnél, úgy hiszem. Még meg sem köszöntem nek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esz rá alkalmad, fiam! Mi is a neve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Zol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át, Zolta, tarts velem Dunavába, és biztosítalak, sok érdekes dolgot hallasz majd Ayzaztó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fiú elmosolyod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t nehezen képzelem, nagyuram! A barátod ugyanis nem tűnik túlságosan bőbeszédűnek. De azért – megfordult a csuhás felé – köszönöm neked, Ayzaz a segítséget! Bárhogy is csináltad, elijesztetted őket, remélem, végleg!</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Hor-pap nem felelt, egykedvűen rótta tovább a homokot.</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 xml:space="preserve">– </w:t>
      </w:r>
      <w:r>
        <w:rPr>
          <w:rFonts w:cs="Times New Roman;Times New Roman" w:ascii="Times New Roman;Times New Roman" w:hAnsi="Times New Roman;Times New Roman"/>
          <w:color w:val="000000"/>
          <w:spacing w:val="-2"/>
          <w:sz w:val="24"/>
        </w:rPr>
        <w:t>Ha nem Ayzaz kedvéért – kezdte kicsit később újra Thangar kán –, akkor gyere azért Dunavába, mert én kérlek rá! Velünk tarthatnál Királyvárosba, aztán pedig Szigetföldre, egyenesen a nomádok ellen! Lehetnél fegyvernököm, apródom! Ráge szépen szólt rólad. Szeret téged. S én úgy hallom, csak kevesen szolgáltak rá Ráge elismerésé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egyvernök? Apród? – kérdezte fanyalogva Zolta. – Félre ne értsd, nagyuram, nem a tiszteletlenség beszél belőlem, de... aki a Delebátban nőtt fel, s megtanulta tisztelni a saját és mások szabadságát, az még nem lenne szolgája a királynak s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evély beszéd! – morogta Thanga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 aztán... – folytatta Zolta, mert úgy érezte, tartozik a teljes igazsággal. – Mindenképpen haza kell térnem. Fontos ügyben lesz beszédem Rágével. Ami a jövőt illeti... – egy pillanatra elgondolkodott –, ki tudja, hová vet a sors. Talán éppen a te hazádba, nagyú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vállat vont, jelezve, hogy nem akarja erőltetni a kérdést. Otthona emlegetésére viszont kisvártatva az ő gondolatai is elkalandoztak. Magukba mélyedve haladtak hát tovább a beláthatatlan medence kiszáradt medrében.</w:t>
      </w:r>
    </w:p>
    <w:p>
      <w:pPr>
        <w:pStyle w:val="Fejezet"/>
        <w:rPr>
          <w:color w:val="000000"/>
        </w:rPr>
      </w:pPr>
      <w:r>
        <w:rPr>
          <w:color w:val="000000"/>
        </w:rPr>
        <w:t>6.</w:t>
      </w:r>
    </w:p>
    <w:p>
      <w:pPr>
        <w:pStyle w:val="Normal"/>
        <w:widowControl w:val="false"/>
        <w:spacing w:before="0" w:after="0"/>
        <w:jc w:val="both"/>
        <w:rPr/>
      </w:pPr>
      <w:r>
        <w:rPr>
          <w:rFonts w:cs="Times New Roman;Times New Roman" w:ascii="Times New Roman;Times New Roman" w:hAnsi="Times New Roman;Times New Roman"/>
          <w:color w:val="000000"/>
          <w:sz w:val="24"/>
        </w:rPr>
        <w:t>A nap magasan járt, de Zolta tovább erőltette a menetet. A „teknőben” valamivel könnyebben haladtak, mint odafönn, talán mert a homok itt nem volt oly mély.</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gy idő után Ayzaz váratlanul megtorpant. Felkapta fejét, és beleszimatolt a forró levegőbe. Eleddig inkább görnyedt testtartásban haladt, most azonban kiegyenesedett, s megfordult. Thangar aggódó arckifejezéssel figyelte a Hor-pap minden rezdülését, annál is inkább, mert Ayzaz csak akkor tett szokatlan mozdulatokat, ha valami rendkívüli dolog törté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llasz valamit? – kérdezte fojtott hangon. Már nem volt szükség a válaszra. Megfordultak, s maguk is láttá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ávolban, a medence peremén egy irdatlan fekete lovas tűnt fel. Hosszú köpeny takarta a testét, fején olyasforma csuklyát viselt, mint Ayzaz, csak nem szürkét, hanem éjfeketét. Mozdulatlanul tartotta lovát a perem szélén, fejét kicsit előrenyújtva, sötét kámzsája árnyékából figyelve őket. A levegőt szimatolta ő is.</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sápadtan fordult Ayzaz felé, tekintetében tanácstalanság tükröződött. De a pap nem szólt semmit, lehajtotta fejét, és sietős léptekkel megindult tovább, be sem várva a többie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ttől tartottam! – suttogta maga elé a kán, aztán megragadta Zolta karját, s úgy rángatta a fiút a pap után, mintha az eddigi menetelés csak könnyed séta lett volna, nem minden erejüket kiszívó gyötrel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sokára Zolta is megtapasztalta, hogy komoly erőtartalékaik maradtak még. S az, hogy hátrakémlelve látta: a lovas sárga porfelhőt csapva ereszkedik le utánuk a meredek oldalfalon, csak gyorsabb iramra késztette őt is.</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medence túlpartjának pedig még nyoma sem volt...</w:t>
      </w:r>
    </w:p>
    <w:p>
      <w:pPr>
        <w:pStyle w:val="Fejezet"/>
        <w:rPr>
          <w:color w:val="000000"/>
        </w:rPr>
      </w:pPr>
      <w:r>
        <w:rPr>
          <w:color w:val="000000"/>
        </w:rPr>
        <w:t>7.</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éhány száz mérfölddel keletebbre...</w:t>
      </w:r>
    </w:p>
    <w:p>
      <w:pPr>
        <w:pStyle w:val="Normal"/>
        <w:widowControl w:val="false"/>
        <w:spacing w:before="0" w:after="0"/>
        <w:jc w:val="both"/>
        <w:rPr/>
      </w:pPr>
      <w:r>
        <w:rPr>
          <w:rFonts w:cs="Times New Roman;Times New Roman" w:ascii="Times New Roman;Times New Roman" w:hAnsi="Times New Roman;Times New Roman"/>
          <w:color w:val="000000"/>
          <w:sz w:val="24"/>
        </w:rPr>
        <w:t>A magányos lány hajnalig vágtatott a Kőrös mentén, de még így is több napos út állt előtte Révkapuig. Szerencsére lova nem fáradt még el, hozzászokott a hosszú, megfeszített iramhoz. Most azonban gazdájának izgatottsága is átragadt rá: mintha a hátuk mögött sűrűsödő megfoghatatlan erők önkéntelenül is villámgyors száguldásra késztették volna. A lány nem fordult hátra egyszer sem. Hosszú varkocsba font ébenfekete haját fonalaival együtt tarkójához erősítette, hogy ne zavarja a vágtá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ideig azzal áltatta magát, hogy állandóan figyelnie kell az út menti cserjéket, a Fekete Kőrös partján dúsan burjánzó méregzöld vadfákat, és a meredély túloldalán a Felső-marosi mezőket, nehogy kellemetlen meglepetés érje bármelyik oldalról. Persze maga is tudta, hogy a valódi ok nem ez.</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valódi ok a félelem v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cel Arcsak szerette volna, hogy soha többé ne kelljen szembe néznie azzal, amit a Maroson túl látott, és hogy soha ne hallja azt megint, amit a felperzselt vlach falvak túlélői meséltek. Ezért űzte oly kétségbeesetten lovát és ezért fürkészte oly figyelmesen a cserjéket, bokrokat. A menekülés egyetlen útját a távoli Révkapu jelentette, de Révkapu még reménytelenül messzinek tű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húsz esztendeje látta meg a napvilágot. Már tizenévesen is ő számított a durzáni dzsámi legszebb virágának. Mégsem messze földön emlegetett szépsége tette ismertté nevét a Tiszától keletre. Középmagas termete nem emelte ki a fajtájabeliek közül, de arcán a durzáni muszlánok jellegzetes vonásain kívül a dunántúli nomádok vadsága is kiütköz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edül vágott neki a Vlachia Vradába vezető kalandos útnak néhány hónappal ezelőtt, hogy megszerezzen egy ékkövet, amit a kludzsai mecsetben őrizte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nyakába akasztott ékkő most meztelen mellei között lapult, s rövid durzán szablyáján, a samsíron még ott vöröslött a lekaszabolt palotaőrök vé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égis megbánta, hogy nekivágott ennek az útnak. S nemcsak azért, mert Kludzsában érte a váratlan támadás híre, mely a Kárpátok láncain át zúdult a gyanútlan vlach tartományokra, s kegyetlen gyorsasággal perzselte fel a hegyek oltalmában megbúvó falvakat. Az ismeretlen ellenségről először abban a fogadóban hallott, amelyet a dzsámi oldalába építettek a surami türkök, s akkor este még nem is tulajdonított különösebb jelentőséget a híresztelésnek. Csak az ékkőre gondolt, s arra, hogyan tud hajnalban bejutni a szigorúan őrzött papi erődítménybe. Ha sejtette volna, hogy hajnalra már a várost is megközelítik a rettenetes hódítók, akikről korábban még senki nem hallott a környék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De a sors még saját kegyeltjeit sem szívesen figyelmezteti az efféle váratlan, s fölöttébb kellemetlen helyzetekre. A lány bejutott a dzsámiba, s viszonylag könnyen megtalálta a kincsestárat. Azt hitte, hogy csak a surami türkök legendás gyémántja lesz ott, ahogy azt a haldokló kludzsai vlach koldustól hallotta. De tévedett. A pincekamrában különös, idegen tárgyak is sorakoztak, melyek rendeltetését nem ismerte, de melyeken jól látszott: a végítélet előtti időkből származ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kkor már sejtette, hogy nem ússza meg egykönnyen az ügyet, mert a dzsámi őrzését ezek szerint a Hor-papok vették át. Nem lopott el mást, csak amiért jött: a gyémántot, és megpróbált észrevétlenül távozni. Nem volt könnyű, de sikerült, ám nyomokat hagyott maga után, melyek segítségével könnyen azonosíthatták a dzsámi új ura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ost pedig már nemcsak az ismeretlen és vérszomjas hódító sereg özönlött a nyomában, de Gadur fekete csuklyás ítéletvégrehajtói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Úgyhogy minden oka megvolt aggódni az életéért; aki felett a Vérszemű csillag függött, annak az élete fabatkát sem é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ó hirtelen megtorpant s a lány mintha álomból riadt volna, ijedten tekintett körbe. A táj kihaltnak tűnt. A Fekete-Kőrös partja most nem is látszott a sűrű mocsári növényzettől, a túloldalon pedig a távolban Vlachia Umra termékeny mezőinek sávja zöldellt. A lány ösztönösen az ékkőért nyúlt. Ahogy megérintette ujjaival, mintha égette volna bőrét. Bár tudta, mindez érzékcsalódás, mégis: a testén végigáramló bizsergés megreszkett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rőt merített a kőből, s amint megtisztította elméjét, megérezte a közeledő gonoszt is. Nem kellett megbizonyosodnia felőle, anélkül is pontosan tudta, hogy utolérték. Lassan, mozdulatról mozdulatra leküzdve feltóduló iszonyatát, fordult csak meg a nyeregben. Amerről jött, a vízparti meredély gerincén, vagy két mérföldre vissza, parányi lovasok tűntek f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ozdulatlanul ültek lovaikon, különös harci sisakjaikon megcsillant a napfény. Innen nem lehetett tisztán kivenni a részleteket, de Felice így is tudta, hogy ezekről a harcosokról hallott Kludzsa fogadóiban. Ezek törtek be a Kárpátok két hágóján is; Ormos hercegségnél, Karpográdnál és a vlach Motia területén. Az ismeretlen horda természetfeletti gyorsasággal haladt nyugat felé, mintha démonok segítenék pusztító hadjáratát. Két nap alatt elérték Satumon és Dedját, s íme, mára Kludzsát is megszállták. Felice megborzongott, s arra gondolt, mekkora erők törhettek a vlach tartományokra, ha ilyen sebesen tarolják le az ottani serege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eengedte vállára göngyölt vékony vászoningét, hogy elfedje testét. Ha egyedül utazott, mindig hagyta, hogy a nap süsse barna bőrét. Nem a szégyenérzet, az elemi félelem késztette, hogy eltakarja mellét, s lassan újra megmarkolja a gyeplőt. Lehet hogy a démonok segítik a hegyeken túlról jövőket, de ez azt jelenti, gondolta, hogy mindkét Vlachia elveszett! Elveszett, három nap ala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em kellett biztatni lovát: eszeveszett iramban vágtatott tovább, a távoli Tisza felé. Nem mert többé hátrafordulni. Az idegen sereg előőrse mozdulatlanul állt a horizonton, figyelve a távolodó fiatal lány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üldözték, nem siettek. Be kellett várniuk a hegyeken túlról érkező gyalogossereget. A Kárpátok hágóin ugyanis még mindig, napok óta özönlöttek Pannóniába a támadó hordák. Elárasztotta ez a vad had az útjába eső tartományokat, elsöpörve a megállításukra induló seregeket, felégetve az útjába kerülő falvakat, városoka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 mindenütt vörös gályák kísérték őket a levegőben...</w:t>
      </w:r>
    </w:p>
    <w:p>
      <w:pPr>
        <w:pStyle w:val="Fejezet"/>
        <w:rPr>
          <w:color w:val="000000"/>
        </w:rPr>
      </w:pPr>
      <w:r>
        <w:rPr>
          <w:color w:val="000000"/>
        </w:rPr>
        <w:t>8.</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medence kiterjedtebb volt, mint sejtették. Miközben kitartóan, néha aggodalmasan hátrapillantva rótták a homokot, a túlpart egyáltalán nem látszott közeledni. Délibábként lebegett a túlsó perem és szinte csúfondárosan hívogatta a kimerült vándorokat. Egyetlen dolgot tehettek haladtak tovább, kitartóan, fáradhatatlanu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ztán váratlanul megérkezett a jabak-viha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zél a medence peremének minden oldaláról befelé kavarta, sodorta a forró homokot, nem tudtak elbújni előle sehová. Az égen sűrű felhők úsztak át, mintha háborodott óriások taszigálnák őket a Delebát föl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széttárt karokkal káromolta a nomádok isteneit, aztán belátta, hogy okosabb, ha követi Zolta példáját. Elvetődött, és teljes erejével ásni kezdett a homok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őrével és tíz körmével gyorsan haladt: pillanatok alatt hüvelyknyi mélyedést vájt ki magának. Thangar és Ayzaz utánozták mozdulatait. Ahogy ásás közben felpillantottak, észrevették, hogy az égbolton kergetőző haragos, sötét felhők megvastagszanak, ijesztően feltornyosulnak a medence fö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sni fog... Ez volt az első gondolatuk, s csak Zolta tudta, hogy a delebáti viharok milyen ritkán hoznak esőt a vidék fölé. Annál inkább hoznak jeges szelet, és könyörtelenül fojtó, pengeként vágó homokförgeteg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amarosan éjjeli sötétség borult rájuk. Szerencsére a homokréteg is porhanyósabb, nedvesebb lett egy bizonyos mélység után, ami megkönnyítette haladásu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ddig kell még ezt csinálnunk? – kérdezte dühösen Thangar, arcát törölgetv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míg el nem fed a homok mindannyiunkat! – próbálta túlkiabálni a felélénkülő szélzúgást Zolta. – Csak a saját homokgödrünk véd meg attól, hogy be ne temessen a förgeteg!</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kiköpött, de lankadatlanul ásott tovább.</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ohasem gondoltam volna – morogta Ayzaz felé –, hogy egyszer még a saját síromat fogom megás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Jeges fuvallat csapott le rájuk odafentről, s hirtelen megremegett alattuk valami. Mielőtt a föld halk morajlással beszakadt volna, Zolta még látta szeme sarkából, hogy egy terjedelmes sötét szárny emelkedik fel közvetlenül mellőlük, s a magasba röppenve egybeolvad a színét váltó viharfellegekkel. Bár nem emlékeztetett emberi alakra, Zolta bizonyos volt benne, hogy Thangar néma kísérője bontotta ki csuháját, s ebbe kapaszkodott láthatatlan karmaival a vihar. Önkéntelenül is kiáltani szeretett volna, de egy hirtelen széllökés homokot szórt a szemébe, s mire a következő pillanatban ismét oldalt fordította volna fejét, a homokverem felett már csak a porfelhő eloszló, szétszóródó sárga fátyla lebeg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tán a talaj ijesztő könnyedséggel megroggyant, és sötét, feneketlen mélység rántotta magával őket a semmi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omokra estek, de nem érzékelték, hány ölnyi súlytalan zuhanás után. Egy kürtőben hullottak a mélybe, utolsó pillantásukkal a felszín felé még elkapták a magasban burjánzó mély lila felhők körvonala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yögve támasztották meg testüket. Ujjaik pergő homokot tapintottak, mintha egy gonosz démon homokórájának halmán csücsülnének, útban az alsó üvegketrec felé: a homok súlyuk alatt egy vájatba pergett sebesen, s már ragadta magával őket is, újabb mélységek felé. Hiába nyújtották ki kezüket kapaszkodót keresve, csak a kürtő fojtó levegőjébe markoltak, melyet föntről újabb homoktömb zárt el az imént szemvillanásnyi időre megnyílt járattól. Egy pillanatra úgy tűnt, a leomló homokfal betemeti őket, mielőtt levegőt kapnának zuhanás közben. De ekkor újabb tömb szakadt le közvetlenül alattuk, és a hirtelen megnyíló térben tátongó csarnok nyelte el 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éhány hosszú pillanattal azután, hogy a felszínen még verembe próbáltak temetkezni a vihar elől, ebben a falakkal határolt csarnokban tértek magukhoz. Mélyen lent, a sivatag gyomrában.</w:t>
      </w:r>
    </w:p>
    <w:p>
      <w:pPr>
        <w:pStyle w:val="Fejezet"/>
        <w:rPr>
          <w:color w:val="000000"/>
        </w:rPr>
      </w:pPr>
      <w:r>
        <w:rPr>
          <w:color w:val="000000"/>
        </w:rPr>
        <w:t>9.</w:t>
      </w:r>
    </w:p>
    <w:p>
      <w:pPr>
        <w:pStyle w:val="Normal"/>
        <w:widowControl w:val="false"/>
        <w:spacing w:before="0" w:after="0"/>
        <w:jc w:val="both"/>
        <w:rPr/>
      </w:pPr>
      <w:r>
        <w:rPr>
          <w:rFonts w:cs="Times New Roman;Times New Roman" w:ascii="Times New Roman;Times New Roman" w:hAnsi="Times New Roman;Times New Roman"/>
          <w:color w:val="000000"/>
          <w:sz w:val="24"/>
        </w:rPr>
        <w:t>A falak nem kőből voltak: valami nedves, ragacsos háló fedte be őket. Zolta feltápászkodott, és megkönnyebbülve nyugtázta, hogy sajgó végtagjai egyetlen helyen sem törtek el. Egy pillantást vetett az épp mozduló kánra. Csak ezután vette észre, hogy Ayzaznak nyoma sincs. Hiába forgatta fejét, hogy valamelyik homokkupac moccanásából megtudja, hová zuhant a Hor-pap. Egy pillanatra felrémlett előtte a förgetegben kibomló szürke szárny, és megértette: a csuklyás nincs már velü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észrevette Zolta arcán az aggodalmat, s így szólt – Ayzaz valószínűleg jobbnak látta, ha bevárja azt a fekete lovast. Tartok tőle, hogy a saját fajtája küldött utána orgyilkosokat, hogy visszavigye őt oda... ahonnan elmenekü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bólintott. Ezek szerint Ayzaz saját fajtája elől menekül! Így persze már érthető, miért vett pártfogásába Dunava országnádora egy Hor-pap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lőbb-utóbb felbukkan majd megint – mondta Thangar, de a hangján érződött, hogy maga is csak reménykedik, mintsem szilárdan hisz eb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deje volt, hogy magukkal törődjenek. Először azt kellett megállapítaniuk, egyáltalán hová kerültek. Felpillantottak a magasba, ahonnan érkezt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Jó néhány ölnyi zuhanás állt mögöttük, de szakaszonként újabb, és újabb homokréteg fékezte esésüket. Ez volt az egyetlen szerencséjük ebben a helyzet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emmi bajod, nagyúr? – kérdezte Zolta, és odalépett Thangarhoz, hogy felsegítse. Aztán megtorpant. Ahogy lehajolt a kán vaskos karján, a csuklópánton fémesen csillant meg valam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űz fénye... Méghozzá fáklyatűz fénye. A falakat vagy hat ölnyire egymástól apró, különös fáklyák világították meg. Egyik másik nem égett, de a többi éppen elég fényt biztosított ahhoz, hogy felegyenesedve szemügyre vehessék azt a néhány járatot, melyek a teremből vezettek különböző irányokba, többnyire le a mélybe. Mivel a falak alján, s szerte a padlón halmokban tornyosult a homok, a helyiség valódi méreteit nehéz lett volna meghatározni. Feleslegesnek tűnt minden kérdés. Válaszok híján, elképedve tántorogtak a mélység termé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eket a falakat emberkéz építette! – mondta Thangar fojtott hangon. – Mintha vasból, s nem kőből rakták volna! Van valami fogalmad arról, fiam, hol vagyunk? – kérdezte.</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Zolta gyanakodva tekintett körül a csarnokban. Ez az egész annyira emlékeztette valamire. Valamire, amire jobb lenne nem is gondol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Régi mesék... – mondta elgondolkozva. – Régi mesék szólnak a Delebát mélyén élőkről. A Feledők Völgyéről... – Hirtelen felemelte fejét, és a felismerés biztos tudatában nézett vissza Thangarra. – Én ostoba! Én eszement, ostoba! Hiszen ez az! Itt vagyun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ol? – kérdezte szárazon, erőltetett nyugalommal a kán; olyan ember hangján, aki megszokta már, hogy hasonló pillanatokban ajánlatos hideg fejjel szemlélni az eseménye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idegesen simította végig kezével a nyálkás falat s tekintetével felfelé vezető járatokat keresett. De a homokomlás nem hagyott szabadon sem kürtőt sem járatot, ez első pillantásra nyilvánvaló v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medence, amin át akartunk vágni – mondta lemondóan Zolta – a Feledők Völgye. Így hívják a sivatagi törzsek, de sohasem hittem volna hogy valóban létezik. Mondáink szerint már rég betemette a Delebá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 nem lehet igaz! – kiáltott fel Thangar, és elborult arccal fordult a fiú felé. – Azt kértem tőled, hogy vezess át a sivatagon, hogy biztonságban eljussunk Révkapuba! És te mit tettél? Mit tettél? Ebbe a megátkozott halálkatlanba hoztál minket, ahonnan csak a szakállas isten tudja, hogy a csudába fogunk kikászálódni! – Villogó szemmel lépett közelebb a fiúhoz, aki lehorgasztott fővel tűrte a szóáradatot. – Megérdemelnéd, hogy itt helyben lekaszaboljalak, te... te! – Zolta szeme megvillant a fáklyák fényé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volt más választásunk, mint átvágni a völgyön! Ezt te is jól tudod, nagyuram! – Mindketten idegesen remegtek. A fiú azért, mert tudta, amennyiben a fele igaz a legendáknak, igen nehezen fognak kijutni innen, a kán pedig azért, mert minden percnyi késedelmet végzetesnek tartott küldetése szempontjából. Ráadásul elveszítették Ayzazt is, s a nyomukban volt egy fekete Hor-lovas. Ennél rosszabb helyzetbe már nem kerülhettek. Ahogy erre gondolt, Thangarnak eszébe jutott, hogy az utóbbi egy nap folyamán ez már többször megfogalmazódott benne, s még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osszabbnál rosszabb helyzetbe kerültek, ahogy teltek az órák. A kán arca alig egy arasznyira volt Zoltáétól. Egy pillanatra mélységes csönd támadt a falak között, aztán Thangar keserűen felnevet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 ördögbe is! – mondta. – Végtére is igazad van. Feledők Völgye! Micsoda eszement ostobaságnak tűnik! Hisz’ éppen én nem hiszek semmiféle ördöngösségben. Éppen én hirdetem a királyi udvarban, hogy az átkozott Hor hívein kívül már nincsenek mágikus erejű papok és nincsenek bűbájosok sem... Hm. Feledők Völgye! – Idegesen pillantott a falakon sercegő apró fáklyákra. – Babonaságnak gondolnám, pedig... De ha nem létezik a Feledők Völgye – fűzte tovább a gondolatot –, akkor hol vagyunk mos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nem válaszolt, tekintetét az egyik, fáklyáktól halványan megvilágított járatba mélyeszt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vezhetjük, ahogy akarjuk – mondta. – A lényeg az, hogy ki kell jutnunk belőle. Mégpedig gyorsan, mielőtt még találkozná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folytatta, hirtelen megdermedt, hallgatózni kezdett. A következő pillanatban már a nagyúr fülét is megütötte a járat távoli szakaszából érkező halk lábsurranás nesze.</w:t>
      </w:r>
    </w:p>
    <w:p>
      <w:pPr>
        <w:pStyle w:val="Normal"/>
        <w:widowControl w:val="false"/>
        <w:spacing w:before="0" w:after="0"/>
        <w:ind w:firstLine="284"/>
        <w:jc w:val="both"/>
        <w:rPr>
          <w:rFonts w:ascii="Times New Roman;Times New Roman" w:hAnsi="Times New Roman;Times New Roman" w:cs="Times New Roman;Times New Roman"/>
          <w:color w:val="000000"/>
          <w:spacing w:val="-2"/>
          <w:sz w:val="24"/>
        </w:rPr>
      </w:pPr>
      <w:r>
        <w:rPr>
          <w:rFonts w:cs="Times New Roman;Times New Roman" w:ascii="Times New Roman;Times New Roman" w:hAnsi="Times New Roman;Times New Roman"/>
          <w:color w:val="000000"/>
          <w:spacing w:val="-2"/>
          <w:sz w:val="24"/>
        </w:rPr>
        <w:t xml:space="preserve">– </w:t>
      </w:r>
      <w:r>
        <w:rPr>
          <w:rFonts w:cs="Times New Roman;Times New Roman" w:ascii="Times New Roman;Times New Roman" w:hAnsi="Times New Roman;Times New Roman"/>
          <w:color w:val="000000"/>
          <w:spacing w:val="-2"/>
          <w:sz w:val="24"/>
        </w:rPr>
        <w:t>Nem vagyunk egyedül idelent... – suttogta Zolta, és kivont szaifját maga elé tartva a járat felé vetette magát. Menet közben letépett egy fáklyát a falról, és mire Thangar felocsúdhatott volna, már el is tűnt a fordulóban. Csak egy imbolygó, vörös fényfolt jelezte a nyálkás falon, hogy milyen gyorsan rohan a sötétben surranó árnyék utá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szitkozódva eredt a nyomá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járat egy másik terembe vezetett, majd ismét egy fáklyákkal megvilágított alagút következett. Mintha egy föld alatti palota szobáin és folyosóin tört volna előre, követve a mindig előtte imbolygó fényt. Csak akkor vette észre, hogy e szobák nem üresek, amikor futás közben felrúgott egy kőből faragott, kezdetleges széket. Nem torpant meg, nem akart lemaradni a gyorsan távolodó Zoltától. A fáklyafény már így is vészesen elhalványult a fordulókon túl, nem volt más választása: rohant, ahogy erejéből tell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Csaknem felbotlott akkor is, amikor egy kanyart követően megpillantotta a közvetlenül az orra előtt térdeplő Zoltát. A fiú egész testével egy apró, vinnyogó valamire nehezedett, lefogva a kalimpáló, karmokban végződő karokat. A kán zihálva, kardját kinyújtva közeledett feléjük, gyanakodva méregette a fiú teste alól pillanatonként kitekergőző végtago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akar ez lenni? – kérdezte elhűlve. – Mifél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alami hirtelen kitépte magát Zolta szorításából, és talpra szökkent. Elillant volna, de Thangar elállta útját, széles teste és kiterjesztett karjai mellett nem tudott átsurranni a lény. Vinnyogva ugrott újra meg újra a nagyúrnak, minden erejével próbálta átpréselni nyeszlett testét, mindhiába. Végül zihálva ernyedt el levegő után kapkodva, s rémülten méregette foglyul ejtő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csaknem belenyomta a fáklyát a szánalmas kis teremtmény arcába. Az felsikoltott, apró, árkos szemei elé kapta kezét, és vinnyogva a földre rogyott. Most alaposan szemügyre vehetté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mberszerű volt, legalábbis ami a testfelépítését illette. De termete alig haladta meg egy medvebocsét. Feje ellenben emberi méretű volt, ami ilyen vézna, csontváz vékony testen komikusan nagynak tűnt. Hatalmasak voltak fülei, szürke szája is, csak szemei csillogtak apró, egérszerű pontokként. Testét szürkés repedezett bőr fedte. Zolta fáradtan Thangarra pilla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gy sivatagi bujkáló! – suttogta. – Azt hittem, ők is csak a legendákban létez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undorodva méregette a lényt, aki most a lábánál pihegett, fejét motyogva védve karjaiv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égis, miféle szerzet ez? – kérdezte leeresztve kard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yermekkoromban hallottam... – kezdte Zolta. – Úgy mesélte Zete asszonya, a dajkám, hogy idekinn, a Delebát alatt még él a régi embernép szánalmas maradványa. Állati sorban, férgeket zabálva tengődnek üregeik mélyén. Néha előmerészkednek, de csak éjjel, mert nem bírják a napfényt. Pontosan ilyennek írta le őket. Pontosan ilyen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régi embernép... – sápadt el Thangar. – Ez maradt volna belőlük?... E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Csak regék, nagyuram! – suttogta megborzongva Zolta. – A valóságot nem tudja róluk senki! A múlt bugyraiba meg nem láthatunk soha többé! A széttöredezett tükö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elfordította fejét, és lassan visszacsúsztatta kardját hüvelyé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regék, fiam! Nem azo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megpróbált hozzáérni a lényhez, de az rémülten rándult össze. Aztán újra szemügyre vette a fala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eket viszont biztosan nem ők emelték! Nézd csak, nagyuram, ilyen falakat még sohasem látta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nem válaszolt, elgondolkodva pillantott körül. A járatok túlontúl szabályosan váltakoztak a tágasabb szobákkal. Csak a vak nem vette észre az ismétlődést, s azt, hogy a falak mérnöki pontossággal állnak még ilyen mélyen, a föld színe alatt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i építhette ezt a különös palotát? – kérdezte Zolta, mintha olvasna a kán gondolataiban. – Hiszen még Dunava mesterei sem képesek ilyesfajta falakat faragni kőből, vagy önteni vasból. A Hor-papok pedig nem szeretik a Delebátot, hála a szakállas istennek! Jobban kedvelik a sűrű nomádiai őserdőket, ahol megbújhatnak szentélyeikben... Ezeket a falakat talán a régi embernép....</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Thangar halványan elmosolyodott, de ezt a mosolyt inkább a fajda</w:t>
        <w:softHyphen/>
        <w:t>lom táplálta</w:t>
      </w:r>
      <w:r>
        <w:rPr>
          <w:rFonts w:cs="Times New Roman;Times New Roman" w:ascii="Times New Roman;Times New Roman" w:hAnsi="Times New Roman;Times New Roman"/>
          <w:color w:val="000000"/>
          <w:sz w:val="24"/>
        </w:rPr>
        <w:t>, mintsem bármiféle jókedv.</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tudsz sok mindent a régi embernépről, igaz, baráto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a földön kushadó lényt vizsgálga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ég a bölcsek sem biztosak abban, mi igaz a régi mesékből, nagyuram, s mit színeztek rá évszázadok múltával a regősök. Eddig a föld alatt bujkálókról sem hittem, hogy léteznének. Most pedig a saját szememmel látom, hogy mégis. Miért ne lennének igazak az elsüllyedt városokról szóló regé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egyetértően bólogato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ost inkább foglalkozzunk azzal – mondta –, hogyan keveredhetnénk ki innen! Véleményed szerint milyen mélyen lehetünk a felszínt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a földfoltos falat tanulmányozta, mintha valami jelet keresne, magyarázatul a rejtély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egalább száz-kétszáz ölnyi mélységbe zuhantunk. Ez még nem lenne baj, mert előbb-utóbb megtalálnánk a felfelé vezető járatokat. Én amiatt aggódom, hogy minden jel szerint valami folyamatosan megváltoztatja a járatok rendszerét. Bizonyára érzed, nagyuram... – ujjával csendet intett. – A pergőhomok ide-oda áramlik a járatokban, mint egy óriási homokórában. Pedig a falak nem mozognak. Érintsd csak meg, nagyuram, bárhol! A földet mozgatja valam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arcán alig észrevehetően megrándult egy ránc. A falnak támaszkodva az előtte kuporgó rémült, szánalmas lényt vizsgálgatta, lassan, megfontoltan szűrte fogai között a szava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ás életforma is lehet ilyen mélységben? – Zolta sápadtan a fejét ingatta. – Nem hiszem, hacs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cs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csak nem egy morge, vagy óriáspók-nagyfészek van a közelben – mondta kelletlenül, s némi bizonytalansággal. Thangar cseppet sem tűnt rémültnek, holott Zolta erre számí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orge vagy óriáspók? – Elfordult és a falakra tapadt nyálkás masszát piszkálta fintorogva. – Ezek képesek arra, hogy maguknak csináljanak járatokat a föld ala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alán igen – válaszolt komor ábrázattal Zolta. – De inkább ne kérdezz róluk, mert keveset tudok e fajzatok szokásairól! Sok minden van a Delebát földjében, amit egyáltalán nem ismerü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Jó, jó, de azt tudod például, hogyan lehet elpusztítani ezeket az... óriáspókokat? – faggatózott tovább Thangar.</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fiú széttárta karja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felszínen igen! De hogy idelenn mit tehetnénk ellenük, azt nem tudom. És sajnos abban sem vagyok biztos, hogy milyen mélyen fészkelnek, hogyan költik ki petéiket, hogyan másznak undorító póklábaik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elhallgatott egy pillanatra, majd lehajolt a mozdulatlanná merevedett lényhez, és megrázta nyeszlett válla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igyelj rám! – A teremtmény felvinnyogott, arcát próbálta eltakarni, de mivel a fiú erősen tartott pálcika karjait, igyekezete hiábavalónak bizonyult. – Figyelj rám! – rivallt rá az előbbinél határozottabban Zolta. – Nem akarlak bántani! – Bal mutatóujjával néhány gyors mozdulattal ábrát rajzolt a homokba. Egy morge és egy kifejlett óriáspók hevenyészett, de felismerhető vonalait. – Nézd meg ezt! Nézd már meg! Felismered?</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lény önkéntelenül is a rajzra pillantott. Ahogy közelebb hajolt, sápadtabban rándult össze, mély torokhangon üvöltött valamit, és fölfelé mutatott fekete ujjaiv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alán jobb lett volna, ha nem ismeri fel! – sóhajtott Thanga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zóval óriáspókok! Ideje, hogy induljunk innen! – Zolta talpra szökkent. – Én megyek elöl. Ha közeledni hallanád a morajlást, vagy bármiféle örvénylést éreznél a talpad alatt, nagyuram, kiálts nekem! Ha viszont én kiáltok, azonnal állj meg és próbálj az örvénylés szélén marad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jelezte, hogy rendben. Ebben a pillanatban azonban – mintha a bólintás jeladás lett volna – odafentről homok kezdett szivárogni lefelé, vékony érben, egyenesen a nyakukba. Egyszerre kapták fel fejüket, de máris kisebb földomlás szakadt rájuk, fullasztó, sárga porfelhőtől kísérve. A homokkal kevert barna föld a padlóra csapódva szemcsés polipként kúszott szerteszét, csápjaival eltakarva a kijárato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em maradt idő a menekülés útját keresni. Ösztönösen futottak abba az irányba, amely viszonylag járható maradt. Átugrottak a torzszülött mozdulatlanná merevedett test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lig tűntek el a folyosófordulóban, mögöttük mintha lavina nyújtogatta volna utánuk homokkarjait: fülsiketítő dübörgéssel beszakadt a járat mennyezete. A forgatagban néhány pillanattal később már egy újabb, kör alakú alagút nyílt meg mellettük. Görnyedten, csaknem kúszva vetették magukat a járatba, mely az első, rövid szakasz után enyhén emelkedni kezdett. A szitáló homokesőn át úgy tűnt, mintha kamrák, termek falai suhantak volna el mellettük.</w:t>
      </w:r>
    </w:p>
    <w:p>
      <w:pPr>
        <w:pStyle w:val="Fejezet"/>
        <w:rPr>
          <w:color w:val="000000"/>
        </w:rPr>
      </w:pPr>
      <w:r>
        <w:rPr>
          <w:color w:val="000000"/>
        </w:rPr>
        <w:t>10.</w:t>
      </w:r>
    </w:p>
    <w:p>
      <w:pPr>
        <w:pStyle w:val="Normal"/>
        <w:widowControl w:val="false"/>
        <w:spacing w:before="0" w:after="0"/>
        <w:jc w:val="both"/>
        <w:rPr/>
      </w:pPr>
      <w:r>
        <w:rPr>
          <w:rFonts w:cs="Times New Roman;Times New Roman" w:ascii="Times New Roman;Times New Roman" w:hAnsi="Times New Roman;Times New Roman"/>
          <w:color w:val="000000"/>
          <w:sz w:val="24"/>
        </w:rPr>
        <w:t>Válságos pillanatokban az ember általában nem figyel a veszély forrásán kívüli, érdektelennek tűnő részletekre, ám agya rögzít mindent, sokkal élesebben, mint nyugalomban. Ugyanúgy nem figyeltek ők sem a tárgyakra, melyeken botladozva léptek át, ám később, amikor felidézték menekülésük útvonalát, élesen látták maguk előtt az évszázadokkal előbb szétszórt, vékony homokrétegtől borított holmit. Megcsorbult fémlapok, halomra hányt, bizarr alakú, ősi bútordarabok hevertek a labirintus falainak tövében. Mintha rég elporladt gazdáik csak rohantukban ejtették volna el őket, s bármelyik pillanatban visszatérhetnének, hogy újra használatba vegyék mind.</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járatokon végigsöprő széláramlat és a föld állandó mozgása nem engedte, hogy rozsdavirágokkal ékített, meggörbült vasholmit egyszer, s mindenkorra betemesse, a múlt börtönébe zárja a homo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erősen meghajolva rohant a járatokban, s bár érezte: a homokomlást maguk mögött hagyták, nem lassított a tempón. Talán azért, mert a morajlás közvetlenül a fejük fölül hallatszott továbbra is. Arcát oldalra fordította, kíváncsian, valóban látszik-e még az üreg fala, amikor hirtelen kiszaladt a lába alól a talaj.</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Ösztönösen megkapaszkodott egy különös indában, ami megtartotta a feltárulkozó fekete meredély föl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zemét, száját homok töltötte meg, de megpróbált jobb fogást találni. Tenyeréből nyálkás kígyóként siklott ki az, amit indának hitt az előbb. Fejjel előre bukott lefelé, s hallotta Thangar meglepett kiáltását, aki csak ekkor vergődött át a homokfalon. A kán azonnal a fiú után kapott, s miközben valami sziszegve elsiklott vaskos karja mellett, érezte: Zolta kalimpáló ujjai az ő ujjaira kulcsolódn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vagy! – kiáltotta, s erejét megfeszítve húzni kezdte a fiút a szakadék pereme felé. Talpa alatt azonban az egész perem megingott, s hirtelen újabb nyálkás indák tekergőztek elő a homokból, némelyik éppen Zolta arca előtt kalimpálva. Thangar káromkodott egyet, és szabad kezével megkapaszkodott a háta mögötti sziklafal kiugrójában. Most már jól látta, hogy lába alatt egy csupasz, fehér óriáspók ébredezik, s próbálja lerázni magáról a homok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rémülten felkiáltott, Thangar éppen a képe előtt hadonászott hosszú kardjával. Lesújtott, hogy lemetssze a pók néhány nyálkás lábát, de a teremtmény villámgyorsan elrántotta őket. A penge újra megvillant, s a porfelhőben egy pillanatra úgy tűnt, beleszalad Zolta oldalába. A fiú kiáltani szeretett volna, de amikor az egyik ízelt láb végi tapadókorong az arcába nyúlt, elnémult, s reflexszerűen lehunyta szemét. A kard a füle mellett csapott le, nyálkás lét spriccelve az arcába a levágott póklábbó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 lesz az! – hörögte Thangar, és egy jól irányzott szúrással a teremtmény kövér, áttetsző potrohába döfött, s ugyanazon lendülettel, másik kezével felrántotta Zolt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pók sziszegő, surrogó hangot hallatott, s maradék végtagjával a falhoz szorította őket. Zolta – immár kitisztult fejjel – elhajolt a csápok elől, s erőteljes rúgással taszított egyet a felébresztett állaton. Vászoncsizmája azonmód nyálkás lett a potrohból ráfröccsenő, undorító ragacstól. De legalább elérte, hogy a lény a szakadék peremére került, s lábaival rémülten kapálózott a levegőben. Thangart nem kellett biztatni: villámgyors mozdulattal elmetszett a pók támaszkodó lábai közül kettőt. Az óriás elvesztette egyensúlyát, néhány pillanatig még kétségbeesetten kalimpált, aztán menthetetlenül belehullott a mélység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egész oly gyorsan zajlott le, hogy mire felfogták, mi történik, már túl is voltak a vészterhes pillanatokon. Ahogy a falhoz húzódva kimerülten fújtattak, szavak nélkül is elraktározták a tanulságot: a homok nagyon is él i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loszlott a por, s egy csarnok tárult fel előttük. Nyoma sem volt a szűkös folyosónak, a kamráknak, a szobáknak, a homoktól eltakart üregeknek: a méretek itt más értelmezést nyertek, a dimenziók hirtelen kitárultak. Egy föld alatti csarnokban voltak, sziklabarlangban, melynek falait talán a végítélet démonai tágították k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misztikus félhomályból pedig valahol lent, a csarnok ölében, megannyi monolitként, különös tornyok törtek az elérhetetlen kupola felé. Egyforma, szürke tömbök voltak, sötét, félelmetes ablakmélyedések ezreivel, melyek vakon bámultak a földalatti világ sivár terébe.</w:t>
      </w:r>
    </w:p>
    <w:p>
      <w:pPr>
        <w:pStyle w:val="Fejezet"/>
        <w:rPr>
          <w:color w:val="000000"/>
        </w:rPr>
      </w:pPr>
      <w:r>
        <w:rPr>
          <w:color w:val="000000"/>
        </w:rPr>
        <w:t>11.</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Halász negyed, amin küszködve keresztülhaladtak, felbolydult méhkashoz hasonlított. Rongyos menekültek lepték el az udvarokat, az utcákat. Ahol máskor mesterek, testőrök, kereskedők árulták portékáikat, s díszes öltözetű asszonyok pompáztak, most nyomorúság és veszedelem szaga áradt az izzadt, fáradt tömegb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lecsun elképedve látta, hogy azokon a posztokon, ahol a királyvárosi légiók egységeinek kellett volna őrt állniuk, most vagy a lobi gyalogosok gárdáinak néhány találomra odavezényelt katonáját találja vagy éppen senkit. A tömeggel szemben e néhány lándzsás semmit nem tehetett: a parasztok elözönlötték a lezárt utcákat is, és letáboroztak a kövezeten. Ahol kevésnek bizonyult a hely, bizony néhány állvány is felborult a polgárházak árkádjai alatt, s a kicsi ablakok üvegei közül is számos betört a tülekedés következtében. Néhányan dühösen szitkozódtak házaikból, de a többség ki sem merte dugni az orrát. Megelégedtek azzal, hogy amennyire csak lehetett, elreteszelték az ajtókat belülr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lecsun katonái káromkodva tisztították meg az utat a palotaváros felé. A levegőben feszültség vibrált, s bármely pillanatban robbanással fenyegetett. Vagy fertályórába tellett, mire a tömegen átvergődve elérték a palotaváros megerősített belső falait, a Halászi-kapunál. Az alabárdosokban a kapitány itt már saját embereire ismert: szokott fegyelmezettséggel tisztelegtek, és azonnal szélesre tárták az acéllemezekkel megerősített öles kapu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palotaváros utcái megszokott képüket mutatták: az őrök ide jobbnak látták nem beereszteni a menekülteket. Olecsunéknak csak az szúrt szemet, hogy a bástyák árnyékában izgatott és fegyelmezetlenül harsány dárdások állnak csoportokba verődve, ám egyetlen tiszt sem mutatkozik a közelükben. Ahogy a hercegnő és kísérete a felső trónterembe vezető nyílt kerengőre lépett, a függőhíd alatt a Duna kis szelete tűnt fel. Ilora megtorpant. A folyón bárkák sokasága ringott, egybefüggő szőnyeget terítve a víz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zigetföldről menekültek, nyilván a nomádok elöl – mormogta magában Olecsun, ismét elnyomva egy ajkára tóduló, istenkáromlásnak is beillő cifra mondatot. – Olyan a város, mintha rongyosokkal, vörhenykórosokkal telezsúfolt tábor voln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zek után egy cseppet sem lepte meg a bevonuló hercegnőt és kíséretét, hogy a trónterem előtti bolthajtásos csarnokban sem a szokásos őrséget találták, hanem néhány alabárdost. A kapitány elsápadt. A véres nomádháború óta nem volt arra példa, hogy Savik király személyes védelmét nem saját belső őrsége látta el. Hát ekkora lenne a baj?</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alabárdosok szó nélkül tisztelegtek, s kitárták a trónterem szegecsekkel veretezett tölgyajtaját. Olecsun intett kísérőinek, hogy maradjanak odakünn, majd a hercegnővel belépett a terembe.</w:t>
      </w:r>
    </w:p>
    <w:p>
      <w:pPr>
        <w:pStyle w:val="Fejezet"/>
        <w:rPr>
          <w:color w:val="000000"/>
        </w:rPr>
      </w:pPr>
      <w:r>
        <w:rPr>
          <w:color w:val="000000"/>
        </w:rPr>
        <w:t>12.</w:t>
      </w:r>
    </w:p>
    <w:p>
      <w:pPr>
        <w:pStyle w:val="Normal"/>
        <w:widowControl w:val="false"/>
        <w:spacing w:before="0" w:after="0"/>
        <w:jc w:val="both"/>
        <w:rPr/>
      </w:pPr>
      <w:r>
        <w:rPr>
          <w:rFonts w:cs="Times New Roman;Times New Roman" w:ascii="Times New Roman;Times New Roman" w:hAnsi="Times New Roman;Times New Roman"/>
          <w:color w:val="000000"/>
          <w:sz w:val="24"/>
        </w:rPr>
        <w:t>Első pillanatban nem figyeltek fel rájuk. Savik király trónusán ült, és komor arccal hallgatta az emelvény lábainál fél térdre ereszkedő bőrvértes kazavadnai futárt. Tekintete a helyiség egyik faácsolatú erkélyén át a Duna messzire kanyargó folyását követte. A látszattal ellentétben azonban nagyon is figyelt a futár minden szavá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erem egyébiránt zsúfolásig megtelt a koronatanács sebtében összehívott tagjaival. Azokkal, akiket hamarjában össze tudtak kürtölni a városból. Ott álltak a birodalom magasba akasztott lobogói alatt, elhagyva az udvarban egyébként megszokott, büszke tartásukat. Sápadtak voltak, némelyikük még arra sem adott, hogy a messze földön nevezetes udvari díszruhát tisztességesen megigazítsa mag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lecsun megtorpant az ajtóban, s szemügyre vette őket. Látta rögtön, hogy a legtekintélyesebbek nincsenek jelen. Nem állt a trón mellett Thangar nádor, a hercegnő édesapja, sem Gotecha kán, Mara Garamia helytartója, s természetesen a morvagyepűi kán sem, aki feltehetően seregeit próbálta összeszedni valahol a nyugati végeken. Cumane kormányzója viszont ott volt, ahogy Trencen és Arava bánjai is, Posun bíbor köpenyes metropolitájával egyetemben. A szlávok küldöttei mogorván, egy csoportba verődve álldogáltak a terem sarkába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lora a szája elé tette mutatóujját, jelezve: jobb, ha csöndben meghúzódnak a kárpitozott címerfalnál. Ám ahogy elléptek az ajtó árnyékából, a király tekintete egy pillanatra rájuk rebbent. Megpillantotta unokáját, s szemében örömteli fény szikrázott fel. Gyors, hálás pillantást küldött Olecsun kapitány felé: „Köszönöm! – mondta tekintete. Elhoztad nekem legdrágább kincsem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zal visszafordult a futárhoz, aki rendületlenül sorolta híre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elség, Kazavadnában már előző este hallani lehetett a különös szóbeszédet! A határ menti falvakból érkező szláv kalmároktól értesültünk először a történtekről. De nem adtunk hitelt a szavuknak, hiszen fenséged is tudja, hogy sokszor terjesztettek alaptalan híreket a kijevoi rusz fejedelmének parancsá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lényegre! – mondta nyugodtan az agg király.</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 ormosi herceg harcosai rendre felmorzsolták eddig a Kárpátokon át beszivárgó rablóhadakat, Ung váráig még sohasem jutottaké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rról beszélj, most mi történt, osto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gen, felség! – hebegte szemét ijedten lesütve a futár. – Éjjel a határon túli Oborinból és Ungból kétszáz holtra rémült menekülő érkezett Kazavadnába. Éppen csak a legszükségesebb holmijukat hozták, szekerekre hányva, kísérő nélkül. Igen, fenség, katonai kíséret nélkül jöttek át a csónakos szlávok földjén, pedig a határvidék nem éppen biztonságo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elől menekültek? – kérdezte a király.</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Csak annyit mondtak, hogy Vraj herceg kiürítette a tartomány északi részét, mert ismeretlen seregek törtek be a Kárpátokon. Az ormosi hadak Karpográdnál meg akarták előzni őket, de nem érték el a Borlói-hágót. Állítólag az alatt csaptak össze az idegenekkel. A hajnalban jött menekülők már arról beszéltek, hogy Karpográd elesett! Elesett egyetlen éjszaka ala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avik döbbenten dőlt hátra a trónon, ujjai önkéntelenül is ősz szakállába túrtak. Mindeddig abban reménykedett, hogy a határerőd védői – ha körbezárva is – tartani tudják magukat kis ideig még. Hogy Karpográd elesett – hihetetlenül hangz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udunk valamit az ellenségről? – kérdezte, ezúttal jóval halkabban. – Milyen erővel jönnek, ki vezeti őket, miféle népekből álln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futár széttárta kar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 előhadak Kras’ Gora-i ruszok, de mögöttük végeláthatatlan vérszláv erők nyomulnak, valamint kaghir, grakhur seregek. Sokak szerint ez csak az első hullám. Ormosi kémek jelentették, hogy a hegyeken túlról ismeretlen fajzatok áramlanak országainkba. Kegyes király! Gondold csak meg! Vraj herceg csapatait egyetlen éjszaka alatt szétverték Karpográdnál! Dél körül már Ormos belsejében jártak. A herceg futárt küldött, hogy a helyünkben megkezdené Kazavadna kiürítését is. Az ormosi menekülők ráadásul meg sem álltak Garamiában: özönlenek tovább ide, a főváros felé! A mieink meg pánikban követik példáju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lyen gyorsan nyomulnak előre ezek a... vérszlávok? – kérdezte Savik erőltetett nyugalommal. A bőrruhás futár széttárta kar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elség, ha továbbra is ilyen sebességgel haladnak, akkor estére elérhetik az ország határ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irály behunyta szemét. Mérhetetlen fáradtság áramlott szét testében. Vajon levegőhöz jut-e még valah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raj herceg sorsáról hallottál valamit, fiam? – kérdezte a követet, ahogy némi erőfeszítéssel kinyitotta szem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Úgy tudom, megmenekült, és maradék seregével Podóniába szökött – válaszolta fejét lehajtva a bőrruhá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ideig csönd ereszkedett a trónteremre, aztán Savik erőt vett magán, és megpróbált feltápászkodni trónusáról. Hirtelen megszédült, de keményen megkapaszkodott a trón támláj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llenség nyugatról, ellenség keletről! – mormolta ingerülten. – Szeretném tudni, hol vannak a mi seregeink? Hol van Gotecha kán és a garamiai légiók? Tud róluk valaki? Hol van Kara-Kosa kán, a morvagyepűi légiókk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 hol van vajon Thangar nádor? – csattant fel váratlanul a zászlósurak sorából egy apró termetű férfi hangja. Minden tekintet felé fordult. A széles, zsíros arcú nagyúr tekintélyes bajsza idegesen remegett ajkai fölött. Ahogy előrelépett, vastag hája szinte hullámzott a sárga, sujtásos díszruha alatt. Nem hadúr volt, hanem kormányzó: Cumane kormányzója, Lungo k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lnézést, felség! – folytatta harsányan, kihasználva a döbbent csendet. – De az országnádornak nem itt lenne-e a helye ezekben az órákban? Thangar kán pedig nincs sehol! Ki tud róla? A nomádok megint a várát ostromolják, ő pedig elmenekült az ellenség el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avik lassan mégiscsak felemelkedett a trónr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Ugyanez történt jó néhány éve. Az urak talán még emlékeznek rá! – harsogta Lungo, s széles arca átvörösödött a haragtól. – Akkor királyunk lánya pusztult el az ostromnál, mert utolsó leheletéig védte Aranyoskaput! S most hagyjuk, hogy a király unokája is ott vesszen egy áruló zászlósúr hanyagsága miatt? – kérdő tekintettel nézett a körülötte álló nagyurakra, ám ekkor Ilora hercegnő rontott ki a címerfal árnyékából, s vad tigrisként támadt a nála alacsonyabb kán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ungo! A fejeddel fizetsz ezért a hangért! Apám az egyetlen közületek, aki évek óta készül a háborúra, amíg ti semmibe vettétek a királyi parancsokat és nem törődtet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lég! – mondta vészjósló nyugalommal a trónról Savik, de Ilora érezte hangja remegéséből, hogy nem sok választja el a robbanást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hangar nádort én magam küldtem titkos paranccsal távoli földre! Engedelmeskedett, bár nem szívesen. Figyelmeztetett, hogy a nomádok mozgolódnak. Én mégis parancsot adtam neki! Királyi küldetés miatt van messze Dunavát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Bocsánatáért esedezem, felség! – vágott közbe fontoskodva Lungo. – Nem kívánom kétségbe vonni a nádor úr hűségét, de nem emlékszem arra sem, hogy a koronatanács tárgyalt volna bármiféle titkos küldetésr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irály arca elsötétült, ráncos arcából feketén izzottak fel szemei. Egy pillanatra úgy tűnt, dacolva korával, puszta kézzel ront a cumanei kormányzónak. De aztán – mint már annyiszor uralkodása súlyos évei alatt – nyugalmat erőltetett magá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bből elég legyen Lungo! – mondta. – Azt várnád el, hogy egy, a birodalom sorsát érintő küldetés részleteibe beavassalak benneteket? Hogy a köztünk lévő árulók azonnal rohanhassanak informálni a Hor-papo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Árulók? – csattant fel a kormányzó, de a király fenyegetve közelebb lépett hozzá. A posuni metropolita önkéntelenül is ellépett Lungo közeléb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gen, árulók! – mondta halkan Savik. – A palota telis-tele van aljas árulókkal. Gadurban mindent tudnak arról, ami a koronatanácsban történik! S ne feledd, Lungo kán, Dunava királya ÉN VAGYOK! Hadiállapot lépett érvénybe. A koronatanács bármikor feloszlatható!</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Visszaindult a trón felé, de aztán dühösen hátrafordu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 még valamit: Ilora hercegnő, mint láthatod, körünkben tartózkodik! Thangar nádor pedig... ahogy ismerem... bárhol is legyen e pillanatban, ha kell, tűzön-vízen át, de hazafelé ta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ungo különös mosollyal hátralépett a többi zászlósúr közé, s nem szólt többet. Szavai azonban érezhetően zavart keltettek a többiek körében. A főurak lehajtották fejüket, hosszú pillanatokra ismét mély csend támad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elség! – kockáztatta meg halkan Ubar udvarmester, aki kötelességszerűen a király jobbján állt. – Felség, Kara-Kosa kán egybegyűjti seregeit, hogy megállítsa a nomádokat. Efelől a magam részéről nem aggódom. A nomádok nem fognak mélyebben benyomulni. A vérszlávok viszo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an még valami talán, amit nem tudok? – kérdezte fáradtan Savik király, és fellépett az emelvényre, majd trónjára roskad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elség, reggel levél érkezett Vlachia Vradából, miszerint egy másik népes vérszláv sereg Motiában tört be a Kárpátokon, nagyjából egy időben az ormosi támadáss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át két ekkora seregük is van? – Savik döbbenten nézett udvarmesteré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felség. Az ormosnál behatolt sereg kisebbnek tűnik a másiknál. Két vonalban nyomulnak előre; déli szárnyuk már Tirgamurt és Kludzsát is elpusztította, és egyenesen a Tisza felé tart! Egy-két napon belül átkelhetnek a folyón, és betörnek Cumané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irály megrázta a fejét. Ilyen óriási seregről még nem hallott. S gyanította, más s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vérszlávokat pedig... – folytatta Ubar mester, de megakadt, szemmel láthatóan kínnal kereste a megfelelő szavakat. – A hírek szerint vörös Hor-gályák kísérik mindenfelé, ura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zászlósurak felmordultak, izgatottan fordultak egymás felé. Ha létezett még rossz hír, akkor ez az volt. Savik erre nem is reagált Mindannyian tudták, hogy ez mit jele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többi seregünk? – kérdezte fojtott hangon a király.</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otecha kánról nem tudunk, felség! – folytatta Ubar mester. – Legutóbbi információink szerint azonban az összes garamiai légióval megindult dél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Dél felé... – motyogott Savik. – Azt akarod mondani, hogy Király város védtel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smét csend támadt, kínosabb, feszültebb, mint az előbbi. Az uralkodó körbepillantott a koronatanács tagjain. Csak Ilora, Olecsun és Ubar mester viszonozták tekintetét. A király kényszeríttette magát, hogy elfordítsa fej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lyen erőket tudunk a város védelmére összevonni? – fordult rekedt hangon Ubar felé. Az udvarmester futó pillantást vetett a zászlósurak gyászos gyülekezetére, és számolni kezd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Királyváros őrserege, a közelben állomásozó légiókkal együtt, alig négyezer harcos. Cumanéből felrendelhetünk két légiót, csakúgy a bánságokból, bár ebben az esetben mindkét terület védtelenül marad. Garamia mellől nem lehet katonát hozni, amíg nem látjuk tisztán, mit akar Gotecha kán. Szóv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zóval tizennégyezer... – sóhajtott a király. – Mennyi idő kell a csapatösszevonásokra? Egy nap elé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ettő, felség – mondta alig hallhatóan Ubar, és szokásától eltérően most ő is kerülte az agg uralkodó tekinteté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avik bóli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Jól van – mondta. – Küldjetek futárokat a határvidékre! Tekintettel a körülményekre, behatolhatnak Preslavba, és azon túl a szövetséges Ormosba is. Küldjenek rendszeres időközönként jelentést hogy a vérszlávok milyen ütemben nyomulnak előre! Induljon futár Szigetföldre, jelentsék, hogyan bírja Aranyoskapu a nomád ostromot! Amúgy igazad lehet Ubar, a nomádok fosztogatni fognak, de nem merészkednek beljebb! Az igazi veszélyt most nem ők jelenti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gyéb, felsé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eressétek meg Gotecha kánt! Azonnal induljon ide csapatai egy részével, a főváros védelmére! És még valami: kísérjétek figyelemmel a vérszlávok déli seregét is. Nem kizárt, hogy hamarabb érik el határainkat mint az északiak. Egyelőre ennyi! Menjet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lora hercegnő egy pillanatra ugyanazt a fényt látta nagyapja szemében, amit régebben, gyermekként oly sokszor látott, amikor Savik még ereje teljében uralkodott a királyságon. Ám a fény kihunyt amint a király intett kezével, és a zászlósurak sietve elhagyták a tróntermet. Ilora elérkezettnek látta az időt hogy odarohanjon az öregemberhe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rt a trónra roskadó ősz férfi már nem az ország uralkodója volt csak egy megtört agg, aki reszketve szorította magához unokáját. Nem szólt nem tudott szólni, csak szívére vonta Ilorát és hagyta, hogy a vörös hajú lány eddig visszatartott könnyei szakállára és palástjára hulljanak.</w:t>
      </w:r>
    </w:p>
    <w:p>
      <w:pPr>
        <w:pStyle w:val="Fejezet"/>
        <w:rPr>
          <w:color w:val="000000"/>
        </w:rPr>
      </w:pPr>
      <w:r>
        <w:rPr>
          <w:color w:val="000000"/>
        </w:rPr>
        <w:t>13.</w:t>
      </w:r>
    </w:p>
    <w:p>
      <w:pPr>
        <w:pStyle w:val="Normal"/>
        <w:widowControl w:val="false"/>
        <w:spacing w:before="0" w:after="0"/>
        <w:jc w:val="both"/>
        <w:rPr/>
      </w:pPr>
      <w:r>
        <w:rPr>
          <w:rFonts w:cs="Times New Roman;Times New Roman" w:ascii="Times New Roman;Times New Roman" w:hAnsi="Times New Roman;Times New Roman"/>
          <w:color w:val="000000"/>
          <w:sz w:val="24"/>
        </w:rPr>
        <w:t>A szoba, mely valaha a gyermek Ilora otthona volt ékszerdobozként függött a Duna fölött. A palota építészmesterei számára nem kis gondot jelentett annak idején, hogy a támpillérek olyan kecsesen megtartsák a víz fölött a toronyból kinyúló szobát hogy azt a látszatot keltsék, mintha selyemzsinóron csüngő aranykalitka voln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 éppen azért nem szerette Ilora a szobát: túlságosan is ketrecre emlékeztette. Mert hiába volt a szédítő látvány a gondosan üvegezett ablakokon túl, hiába a kék figurákkal kifestett falak, az építők parancsa úgy szólt hogy a szoba egyetlen ajtaja szűk folyosóba torkolljon, melyet pedig könnyen és biztonságosan lehetett őrizni. Az ékszerdoboz ezért inkább börtönnek tűnt mintsem valódi gyermekszobának. Így kárba veszett a nagy tudású mesterek minden ügyeskedése, hogy az oldalfalakat hatalmas íves ablakokkal tegyék szinte lebegőn könnyűvé, hogy a Duna, s a ráépült palota égbe szökő tornyai meseszép kilátást biztosítsanak a gyermek hercegnő számára. Ilora már évek óta Aranyoskapu várában élt özvegyen maradt apjával, Thangar kánnal. S nem cserélte volna vissza semmi pénzért a várkastélybeli szűk, dísztelen és hideg szobáját erre a meseketrecre.</w:t>
      </w:r>
    </w:p>
    <w:p>
      <w:pPr>
        <w:pStyle w:val="Fejezet"/>
        <w:rPr>
          <w:color w:val="000000"/>
        </w:rPr>
      </w:pPr>
      <w:r>
        <w:rPr>
          <w:color w:val="000000"/>
        </w:rPr>
        <w:t>14.</w:t>
      </w:r>
    </w:p>
    <w:p>
      <w:pPr>
        <w:pStyle w:val="Normal"/>
        <w:widowControl w:val="false"/>
        <w:spacing w:before="0" w:after="0"/>
        <w:jc w:val="both"/>
        <w:rPr/>
      </w:pPr>
      <w:r>
        <w:rPr>
          <w:rFonts w:cs="Times New Roman;Times New Roman" w:ascii="Times New Roman;Times New Roman" w:hAnsi="Times New Roman;Times New Roman"/>
          <w:color w:val="000000"/>
          <w:sz w:val="24"/>
        </w:rPr>
        <w:t>Savik az unokájában gyönyörködött. Ilora felszegett fejjel, mosolyogva tűrte, hogy az öreg büszke tekintete végigmérje. Tudta: hosszú ideje ez az első békés pillanat, ami nagyatyjának osztályrészül ju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ónapról hónapra szebb vagy, Ilora! – mondta Savik, és megragadta a lány kezét. – Gyönyörű nő lett belőled! Olyan, mint édesanyád volt és mint... nagyanyá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pám is így véli – mondta még mindig mosolyogva, csengő hangon Ilora. – De te nagyon fáradtnak tűnsz. – Kezével gyengéden végigcirógatta az öreg barázdált bőré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avik széttárta karját, de ahogy leroskadt a szobácska egyetlen székébe, mintha kicsivel nyugodtabbnak tűnt volna, mint az imént, a trónterem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ndent hallottál a koronatanácsban – mondta. – Az első jó hír napok óta, hogy legalább te élsz!</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lány váratlanul elkomorod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ragszom rád, nagyapám! – Vörös haja meglebbent, ahogy elétérdelt, és kezébe kulcsolta az öregember ráncos kezét. – Miért kellett elhozatnod Aranyoskapuból? Testőrökkel kell kirángatnod a várból, mint valami mimózavirágot? Aranyoskapu erős, itt a Királyvárosban talán nagyobb veszélyben vagyok, mint otth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avik szélesen elmosolyod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Csillapodj, gyermekem, csillapodj! Csak az számított, hogy ne maradj az ostromlott várban! Hibáztass csak, ha akarsz! De te is tudod, miért fontos ez nekem. Nem szeretnélek téged is elveszíte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rre nem tudott mit válaszolni. Jól ismerte a történetet, számtalanszor elmesélték már neki a szolgálók. Aranyoskapu tizenhét évvel ezelőtti ostroma mára legendává dagadt. Mesévé a tisztalelkű asszonyról, aki férje távollétében is hősiesen védte a várat az utolsó percig, amíg a nomád nyílvessző ki nem oltotta életét. Thangar kán csapatai későn érkeztek. Ő alig néhány napos csecsemőként egy bölcsőben sírdogált. Irgala hercegnő, a király meseszép lánya a legvadabb ostrom óráiban adott életet neki. Mondták később sokan: háborús égboltot pillantott meg, amikor a világra j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ost pedig ő szeretett volna a falakon állni, amikor a nomádok újabb és újabb rohamot intéznek a vár ellen. Egy szál karddal a kezében, talpig páncélban, mint édesanyja, azokon a festményeken. Mennyire büszke lehetne rá apja, amikor hazatér a felmentő sereggel! De mindez hiábavaló álomképnek bizonyult. A király testőrei magukkal hozták ide, mert az agg uralkodó is jól tudta, hogy Ilora képes lenne a falakon hadakozni apja helyett. Thangar vére erősebb volt a lány ereiben, mint az ő Erlau-vér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lora megint megcirógatta az öreg arcát, majd karját a király nyaka köré fon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zeretnék segíteni, nagyapám. Pihenned kell, különben összeesel! Mondd, mióta nem aludtá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avik széttárta kar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hiszem, hogy segíthetnél – mondta csöndesen. – Egyetlen ember van, aki tudna: apád. De ő ki tudja, merre jár éppen... Szükségem volna rá, még egyszer. Egyetlen egyszer! Gotecha kánban nem bízom. Túlságosan öntelt és becsvágyó. Fogalmam sincs, hová vezeti most seregeit! És nem bízom a többiekben sem. Láttad: árulókkal vagyunk körülvéve... Apád... – tekintete egy pillanatra a távoli múltba révedt – apád már sokszor sietett az ország védelmére! Benne megbízhatom akkor is, ha a Hor-papokkal szegülök szembe. Senki más nem lehet méltó utódom a trónon, csak ő. Régebben szerettem volna, ha saját vérem uralkodik majd, de az ég nem ajándékozott meg fiúgyermekkel. S ahogy lányom összekötötte életét Thangarral, megbékéltem, hogy legalább unokáim királyok lehetnek. Így az Erlau-ház sem hal ki egész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lora szomorúan bólintott. Ha valakinek, hát neki hiányzott az apja, ez a hirtelen haragú, mégis erővel teli, életvidám ember, akit háznépe istenként imádott és tisztelt. Ha kellett, a halálba is követték volna. Egy pillanatig sem volt kétsége afelől, hogy apjából kiváló uralkodó lesz maj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avik néhány percig időzött még a hercegnő gyermekszobájában, szótlanul gyönyörködve a lány vonásaiban, majd fáradtan felkelt, megcsókolta unokáját és elsietett. Ilora egyedül maradt, s még sokáig nézte a toronyszoba ablakából a lent hömpölygő folyót.</w:t>
      </w:r>
    </w:p>
    <w:p>
      <w:pPr>
        <w:pStyle w:val="Fejezet"/>
        <w:rPr>
          <w:color w:val="000000"/>
        </w:rPr>
      </w:pPr>
      <w:r>
        <w:rPr>
          <w:color w:val="000000"/>
        </w:rPr>
        <w:t>15.</w:t>
      </w:r>
    </w:p>
    <w:p>
      <w:pPr>
        <w:pStyle w:val="Normal"/>
        <w:widowControl w:val="false"/>
        <w:spacing w:before="0" w:after="0"/>
        <w:jc w:val="both"/>
        <w:rPr/>
      </w:pPr>
      <w:r>
        <w:rPr>
          <w:rFonts w:cs="Times New Roman;Times New Roman" w:ascii="Times New Roman;Times New Roman" w:hAnsi="Times New Roman;Times New Roman"/>
          <w:color w:val="000000"/>
          <w:sz w:val="24"/>
        </w:rPr>
        <w:t>Valahol a sivatagban, száz és száz öllel a fejük felett, változatlan hevességgel dúlt a vihar. Hogy milyen energiák tomboltak kedvükre a Delebátra borulva, azt a mélyben csak a járatokon át indulatosan kavargó homok sebességéből lehetett sejteni. Odafent azonban a maguk csupasz, zabolátlan erejével játszadoztak az elemek, mit sem törődve azzal, hogy tobzódásuknak akad-e szemtanúja, vagy s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erebélyes medencében tengerként hömpölygött a homok, veszedelmes örvényeket keltve, felfodrozva, majd felszakítva az előbb még engedelmesen málladozó felszín tábláit. Ahonnan hajszálerekként az irdatlan üregekbe nyúló járatokon át homokfolyamok zúdultak a mélybe, lomhán kitöltve a teret, keresve az utat a föld alatti világ csatornáiba. Más erők, melyek a bonyolult járatok végpontja felől, a Delebát alatti barlangrendszerből eredtek, vehemens erőszakkal lökték fel a nemrég leomlott homokot. Mintha a járatok a sivatag mozdulatlan, de még lélegző óriáscetjeinek légzőnyílásai lettek volna. Az újra felszínre lövellő homok szétterülve hullott volna vissza a sivatagra, ám a lecsapó hurrikán féktelen, őrült táncosként ismét szétszórta, felkavarta, hogy aztán mérföldekkel odébb porkristállyá őrölve zúdítsa a Feledők Völgyére.</w:t>
      </w:r>
    </w:p>
    <w:p>
      <w:pPr>
        <w:pStyle w:val="Fejezet"/>
        <w:rPr>
          <w:color w:val="000000"/>
        </w:rPr>
      </w:pPr>
      <w:r>
        <w:rPr>
          <w:color w:val="000000"/>
        </w:rPr>
        <w:t>16.</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viharral mit sem törődve állt a magányos, fekete csuklyás alak a haragvó égbolt ala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ik kezében hosszú, kékacél kardot tartott: hideg fényűt, mesterien megmunkált markolatút. A fegyver a messzi Skepetaria surkovácsainak munkáját dicsérte. Valaha távoli földek fejedelmeinek dísze volt, ám aki most kezében tartotta, nem ismerte a kard múltját. Utolsó tulajdonosának arcát is csak egyetlen pillanatra látta, amikor rövid, ádáz viadalban, a Ragsunát ostromló sarzán vezérgálya csapóhídján átnyeste torkát. Az égkárpiton átszökő villámfény akkor egy pillanatra megvilágította Skepetaria utolsó lovagkirályának rémült vonásait. A tőr halkan hasította a levegőt, s ő kinyújtott kézzel kapta el a kard aranyozott markolatát. Aztán egykedvűen megsuhogtatta, baljával a gálya kötélzetébe kapaszkodva. S mire a lovagkirály feje a tengerbe csobbant, a kard éle már egy másik skepetar testébe csap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ontúl ez volt az ő fegyvere. Nem ragaszkodott hozzá, de célszerűnek találta, és tudta: ilyen fegyverrel az oldalán még azon teremtmények tiszteletét is megkaphatja, akik amúgy nem tekintettek isteni áhítattal egy Hor-papra. Bár tudta azt is, kevés ilyen lény akad a végítélet territóriumain. A skepetariai kard viszont már csak azért is célszerűnek tűnt, mert a rend törvényei szigorúan tiltották a hagyományos Hor-fegyverek viselését saját területeiken kív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égen irtózatos villámok hasítottak keresztül. De ez a gocsamult cseppet sem zavarta. A kard hegye most a földalatti üregek felé mutatott, másik kezével vergődő lova kantárát markolta. A mén valószínűleg ezekben a pillanatokban adta fel küzdelmét az életéért; reszketve tűrte, hogy a homok lassan körülölelje izzadt testét, és húzza lefelé, a virágkehelyként szétnyíló üregek mélyébe. Már csak a vibráló levegőben megfeszülő kantárszíj tartotta fenn, szomorú szemét azonban még mindig gazdájára emel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csuklyás nem törődött a tusakodó párával. Minden figyelmét a csizmája körül örvénylő homok kötötte le, jobbjában varázsvesszőként ingázott a kard. Csuklyája mélyen arcába hullott, s valami halk, barbár dallamot dúdolt, felkészülve az út következő szakaszára. Valahol itt nyelte el a homok azokat, akiket üldözött, s neki is itt kell alászállnia a mély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hogy állt és szórakozottan forgatta kardját, a vergődő hátas utolsó kísérletként rántott egyet fején, megfeszítve a csuklyás balkezére fonódó kantárszárat. A férfi felemelte fejét, és daróca árnyékában bágyadtan elmosolyod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e még itt vagy? – suttogta és lassan felemelte a jobbjában tartott kardot. – Azt hiszem, mehetsz. Nincs már szükségem rá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ó, mintha csak megértette volna gazdája szándékát, megfeszített testtel, okos szemét lecsukva várta a kegyelemdöfést. A kantár már nem rángott, nem szorult, egyenletesen megfeszült a homokviharban. Egy pillanatra úgy tűnt, mintha szoborrá merevedtek volna, a halál előtti pillanat márványba vésett emlékműveként: egyikük várta a halált, a másik ölni készült. A gocsamul teste íjhúrként feszült, csak fekete köpönyegét csapdosta háta mögött a vihar. Szerette ezeket a pillanatokat. Ilyenkor tisztán érezte a másik teremtményből áradó végső lemondá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tán eltelt az a pillanat is, amit magában a mérleg nyelvének nevezett, de még mindig nem sújtott le. Feje fölé emelve tartotta a kardot, de aztán váratlanul vércsevijjogással felnevetett, s ujjai közül hagyta kicsusszanni a szíjat. A ló fulladó horkanással merült el a homokmocsár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mikor az örvénylő homok keltette hullámok is elültek a helyén, s csak egy kisebb tölcsér maradt, a csuklyás hirtelen kiegyenesedett, arcáról letörölte halvány mosolyát. Kiáltását felkapta a szélvész, mozdulatát pedig – amivel a kardot a homokba döfte – valóságos földomlás követte. A medence megroggyant, morajlást keltve ezernyi homokörvény támadt körös-körül. A szél vijjogva nyomult a meglóduló tömeg után, hogy kitöltse a hirtelen támadt ű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deje indulni – kiáltotta a gocsamul, s a következő pillanatban mintha a föld nyelte volna el: nem maradt más a helyén, csak a felkavart, hullámzó homoktenger.</w:t>
      </w:r>
    </w:p>
    <w:p>
      <w:pPr>
        <w:pStyle w:val="Fejezet"/>
        <w:rPr>
          <w:color w:val="000000"/>
        </w:rPr>
      </w:pPr>
      <w:r>
        <w:rPr>
          <w:color w:val="000000"/>
        </w:rPr>
        <w:t>17.</w:t>
      </w:r>
    </w:p>
    <w:p>
      <w:pPr>
        <w:pStyle w:val="Normal"/>
        <w:widowControl w:val="false"/>
        <w:spacing w:before="0" w:after="0"/>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gy betemetett város – suttogta Zolta a szakadék szélén. Thangar nem válaszolt, döbbenten meredt a homoktalapzatba süllyedt tornyokra, melyek némelyike megdőlve támaszkodott a többihez. Felülről, mérhetetlennek tűnő magasságból vékony fényoszlopok törtek át a poros levegőn, s halvány foltokat vetettek a sziklafalra. Az egyik fénycsóva, melyben apró napszilánkokként vibrált milliónyi homokkristály, a tornyok sötétlő tövében nyüzsgő lényeket világított meg. Még Zoltának is erőltetnie kellett a szeméi, hogy kivegye a távolból: a törpeszerű, elcsökevényesedett; emberfaj egyedei népesítik be a megdőlt tornyok melletti homoklapályt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hittem volna, hogy egy egész várost rejt a Feledők Völgye! – hüledezett, és még közelebb araszolt a szakadék széléhez, hogy szemügyre vegye a közvetlenül előttük tátongó teret. Most már jól látszott, hogy maguk is egy toronyház tetején állnak. Oldalát egy láthatatlan kéz évszázadokkal előbb letéphette, mert ott csak rozsdás vasgerendák nyújtóztak a semmibe. A házak nyomorúságos szemüregei mögött itt-ott bizonytalan körvonalú lények suhantak. A tetőre hordott homokot hártyavékony rétegekben pergette a mélybe a csarnokon átsuhanó szé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ehet.. – suttogta Zolta –, hogy ezeket a házakat még a vorogok építették! Réges-rég ők laktak itt a Delebát alatt, legalábbis az öregek ezt meséli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évedsz – válaszolta Thangar komoran. – Ezeket a házakat jóval a vorogok előtt emelték. És nem a föld alatt épültek, hanem odafönt. Később süllyedtek a mélybe. Van annak már vagy ezer esztendeje is. Vagy ki tudja... talán több. Nem tudom, pedig...</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w:t>
      </w:r>
      <w:r>
        <w:rPr>
          <w:rFonts w:cs="Times New Roman;Times New Roman" w:ascii="Times New Roman;Times New Roman" w:hAnsi="Times New Roman;Times New Roman"/>
          <w:color w:val="000000"/>
          <w:sz w:val="24"/>
        </w:rPr>
        <w:t>Pedig...”</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elhallgatott, és megrendülten nézte a hangyabolyként nyüzsgő szánalmas hordát odale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gyszer majd elmondom neked, fiam, hogy kik építették ezt a várost. Feltéve, ha valaha kijutunk inne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elmosolyodo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Ott van a kiút! – mondta, és a csarnok kupoláján beszűrődő fénycsóvákra mutatott. A kán rosszallón csóválta a fejét, mint akinek ízetlen tréfa ütötte meg fül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t látom, hogy ott jön be a fény, de azt is látom, hogy ott aztán biztosan nem tudunk felmászni a sziklafalon! – mondta bosszankodva. – Hacsak nem tanulunk meg pók módjára falat mászni! Mást kell kitalálnu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Rendben van – vont vállat Zolta. – Ha jól látom, mi is egy toronyház tetején állunk. Mivel innen mindenképpen le kell jutnunk, a legjobb lesz, ha elindulunk visszafelé. A ház kamráin, termein át talán eljuthatunk a csarnok aljára, a homoklapályra. Nézd, a tornyok mögött mintha valami víz csillogn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íz! – sóhajtott a kán. – Földalatti vízforrás. Gondolod, hogy elvezet a felszínr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ismét vállat vo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gészen biztosan akad még számos járat, de attól tartok, a homok állandó mozgása zárva tartja őket. Ha időnként szabaddá is válik egyik-másik, ettől csak egyetlen hatalmas labirintussá alakul az egész földalatti váro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o és a víz? – kérdezte a k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alahol mindenképpen a felszínre kell törni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nem válaszolt. Megrázta üstökét, mintha ezzel a mozdulattal lerázhatná magáról fáradtságát is. Aztán elindult visszafelé, azon a szűk járaton keresztül, melyen át az előbb kiértek a tetőre. Zolta követte, ám nemsokára elkeseredetten kellett tapasztjuk, hogy a homok máris elárasztotta a folyosót. Beletelt néhány percbe, mire találtak egy másik járatot, amit a homok mozgása éppen szabaddá tett.</w:t>
      </w:r>
    </w:p>
    <w:p>
      <w:pPr>
        <w:pStyle w:val="Fejezet"/>
        <w:rPr>
          <w:color w:val="000000"/>
        </w:rPr>
      </w:pPr>
      <w:r>
        <w:rPr>
          <w:color w:val="000000"/>
        </w:rPr>
        <w:t>18.</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indig mögöttük járt.</w:t>
      </w:r>
    </w:p>
    <w:p>
      <w:pPr>
        <w:pStyle w:val="Normal"/>
        <w:widowControl w:val="false"/>
        <w:spacing w:before="0" w:after="0"/>
        <w:jc w:val="both"/>
        <w:rPr/>
      </w:pPr>
      <w:r>
        <w:rPr>
          <w:rFonts w:cs="Times New Roman;Times New Roman" w:ascii="Times New Roman;Times New Roman" w:hAnsi="Times New Roman;Times New Roman"/>
          <w:color w:val="000000"/>
          <w:sz w:val="24"/>
        </w:rPr>
        <w:t>Nem sietett. Kimért léptekkel rótta a járatok útvesztőit, s pontosan tudta, merre kell mennie. Arra sem volt szüksége, hogy kámzsáját hátrahajtsa: a földmélyi világ félhomályában kifinomult hallása is elegendőnek bizonyult a tájékozódáshoz. Egy idő után le is hunyta szemét – már ha bárki szemeknek nevezhette volna a koponyáján lévő szürke, hályogos gödröket. Valójában megszokásból húzta mélyen fejébe a fekete kámzsát, hisz’ elégszer nyílt alkalma az emberek szánalmas döbbenetén szórakozni. Az undoron, ami koponyájának megpillantásakor vett erőt rajtu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Cseppet sem neheztelt rájuk ezért, bár miközben végzett velük, némi bosszúságot érzett, amiért ilyen külsővel verték meg a végítélet démonai. A halál szertartása megszokott rítussá vált életében, mégsem kereste az ok nélküli gyilkolás lehetőségét. Ez volt a munkája, amit Hor papjához méltón tökéletesen végz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alaha maga is emberféle volt, mint a többi gocsamul. A város azonban, ahol született, a kevésbé szerencsések közé tartozott. Szinte senki sem úszta meg fizikai torzulás nélkül. Szülein még nem látszott a változás, rajta már igen. Számkivetett, s rövid élet várt volna rá, ha Hor papjai nem emelik magukhoz, annyi sorstársával egyetemben. Szolga lett, alávetett faj gyermeke, de idővel felküzdötte magát a beavatottak köz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Ám miközben részvét nélkül járta a sötét ösvényeket, melyeket urai jelöltek ki számára, időnként akaratlanul is megérintette valami nehezen megfogható, még az emberek tarka szavaival is bajosan leírható érzés, ami különösen akkor vett erőt rajta, ha a kelleténél hosszabb ideig merült el áldozata üveges tekintetében. Nem szánalom volt ez, hisz’ ezt az érzést nem ismerte. Sokkal inkább valami nyugtalanító zavar, amit igyekezett mihamarabb kiszorítani elméjéből. Nem törődött az emberi viszályokkal, a kicsinyes, egymásnak feszülő hatalmak érdekeivel, melyek az ő nézőpontjukból valóban szánalmasnak mutatkoztak. Csak a parancsnak engedelmeskedett. Nem alkalmazkodott már senkihez, különösképpen az emberi fajhoz nem. De már jó ideje kerülte az évezredekből ébredt, s hozzá igencsak hasonlóan sötét, ősi teremtményeket is, akiknek létezése annyira megkeserítette a földet újra benépesítő ember élet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ösvényt, amin járt, kizárólag Gadur urai jelölték ki, akik az égben laktak, és egyre nagyobb nyugtalansággal figyelték a végítélet népének ébredezését. Most is csak a feladatra koncentrált, ami ezúttal különösen izgalmasnak ígérkezett. Nemcsak a két emberrel kellett végeznie, hanem valakivel, vagy inkább valamivel, ami közülük való volt: egy a soraikból. S a renegát Hor-papokat nemcsak a parancs miatt irtotta, hanem azért is, mert szívből gyűlölte őket. Gyűlölte azért, mert azok nem szánalmas embertorzóként jöttek a világra, hanem egy felsőbbrendű faj tiszta tagjaiként. Ahhoz, hogy Hor szemét viseljék, nem kellett megalázkodniuk, nem kellett mindent elfeledniük, ami korábbi életükre emlékeztette őket. Csak végezniük a rájuk rótt ősi kötelesség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égis akadtak, akik más utat választottak. Ezeket kíméletlenül el kellett pusztítani – ez szent meggyőződésévé vált. Így társaival együtt, akiket a Garoj torkolatánál tettek partra, versengtek azért, hogy előbb érjék utol a szökevényt, s pusztítsák el segítőivel együtt. Valójában ez a gyűlölet volt az egyetlen érzés, amit tisztán, elméjébe mélyen beágyazódva a magáénak mondha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imért léptei nem keltettek neszt, halk dudorászása viszont kísértetiesen visszhangot keltett a földmélyi járatrendszer falai közt. Mindig dúdolt valamit, ha megközelítette áldozatát, ha a vadászat – megérzése szerint – a végéhez közeledett. Most tisztán érzékelte a két menekülő kisugárzását a járatból, valamivel távolabbról ugyan, mint szerette volna. Tisztában volt azzal, hogy azok nem ismerik a kivezető utat, legfeljebb a vakszerencse vezetheti őket a menekülés egyetlen, állandóan változó járatáho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osszú skepetariai kardja halvány derengéssel vezette a homokszagú járatokon át, miközben időnként éles villanással szelt ketté egy-egy csenevész, menekülni próbáló teremtményt. Ezekre ügyet sem vetett. Nem hallotta vinnyogásukat, csak a nem messze puhán egymást váltó léptek neszét. Egyetlen apróság zavarta: a renegátnak egyelőre nyoma sem volt. Pedig itt kellett lennie, a közelbe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agyon várta már a találkozást.</w:t>
      </w:r>
      <w:r>
        <w:br w:type="page"/>
      </w:r>
    </w:p>
    <w:p>
      <w:pPr>
        <w:pStyle w:val="Normal"/>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widowControl w:val="false"/>
        <w:rPr/>
      </w:pPr>
      <w:r>
        <w:rPr>
          <w:rFonts w:cs="Times New Roman;Times New Roman" w:ascii="Times New Roman;Times New Roman" w:hAnsi="Times New Roman;Times New Roman"/>
          <w:b/>
          <w:color w:val="000000"/>
          <w:sz w:val="28"/>
        </w:rPr>
        <w:t>III. FEJEZET</w:t>
      </w:r>
    </w:p>
    <w:p>
      <w:pPr>
        <w:pStyle w:val="Normal"/>
        <w:widowControl w:val="false"/>
        <w:spacing w:before="0" w:after="0"/>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32"/>
        </w:rPr>
        <w:t>KIRÁLYGYILKOSOK</w:t>
      </w:r>
    </w:p>
    <w:p>
      <w:pPr>
        <w:pStyle w:val="Fejezet"/>
        <w:rPr>
          <w:color w:val="000000"/>
        </w:rPr>
      </w:pPr>
      <w:r>
        <w:rPr>
          <w:color w:val="000000"/>
        </w:rPr>
        <w:t>1.</w:t>
      </w:r>
    </w:p>
    <w:p>
      <w:pPr>
        <w:pStyle w:val="Normal"/>
        <w:widowControl w:val="false"/>
        <w:spacing w:before="0" w:after="0"/>
        <w:jc w:val="both"/>
        <w:rPr/>
      </w:pPr>
      <w:r>
        <w:rPr>
          <w:rFonts w:cs="Times New Roman;Times New Roman" w:ascii="Times New Roman;Times New Roman" w:hAnsi="Times New Roman;Times New Roman"/>
          <w:color w:val="000000"/>
          <w:sz w:val="24"/>
        </w:rPr>
        <w:t>A sójákhoz erősített széles hadigályákba órák óta hordták a fegyvereket és az élelmet. A part menti mólókról a hajókra vetett rakodópallók ívként hajoltak meg a málhát cipelő apródok és hajóslegények alatt, s ahogy a gályák feneketlennek tűnő gyomra befogadta e súlyt, a széles testek úgy hasaltak mind mélyebbre a Duna szürkéskék vizé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lottának hamarosan indulnia kell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olyó fölött nyugodt volt az égbolt. Gil admirális felpillantott a felhőkre, s elégedetten állapította meg, hogy könnyű útjuk lesz a felső folyókanyarig. A Hyrkania tatján állt, a parancsnoki sátor alatt, ahonnan a többi gálya fedélzetét is szemmel tarthatta. Az árboc és kötélerdőn túli nyüzsgés megnyugvással töltötte el: a megadott időben, úgy látszik, vitorlát bonthatnak. Az örömbe persze némi üröm is vegyült. Most már bizonyosnak látszott, hogy a Posun javításával nem készülnek el időre. A legújabb nehézgályát így kénytelenek lesznek nélkülözni az Aranyoskapuba vezető út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iszont a többi: a Senoa, a Tabana, a Bazur, a Bakator és az Olmuz teljes vitorlázattal és fegyverzettel indulhat a vár felmentésé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il admirális beleszagolt a levegőbe. A hajók gerendázatának édeskés illata keveredett a szurok nehéz és a faggyú émelyítő szagával, s persze a Duna hamisítatlan kipárolgásával, amit sokan – különösképpen a belső tartományok tudatlan lakói – egyszerűen csak bűznek tituláltak volna. Pedig, s ezt az admirális nagyon jól tudta, nem létezett ennél részegítőbb, boldogítóbb illat a földkerekség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il középkorú férfi volt. Ősz haja a hátát verdeste, jótékonyan takarva vézna vállát, ami még arra is alkalmatlanná tette volna, hogy a királyi légiók katonái közé sorozzák. Igaz, Gil ereje nem fizikai képességeiben rejlett. A testi erő túlzott tiszteletére hajlamos hajósnép nem ezért rettegett tőle, s nem is ezért rajongott érte. Egyetlen pillantása elegendőnek bizonyult, hogy a legmegtermettebb, legvadabb hajósokat is megfékezze, s kezes báránnyá szelídítse, ha kellett. Akaratos állkapcsa és ráncoktól barázdált homloka arról a sok-sok, Dunán eltöltött évről tanúskodott, melynek során tökélyre fejlesztette a hajóépítésben szerzett korábbi tapasztalatait. Azon kevesek közé tartott, akik egész életüket a folyón töltötték: ismerte a Duna minden zátonyát, homokfövenyét, örvényét és sodrási vonalát. A vízfelszín apró rezdüléseiből tudta, hol keletkezett új sodrás, hol kavarodott új örvény, s hogy melyik hajó tud átsiklani egy-egy frissen kialakult hordalék-fövény fölött, s melyik nem. Ismerte az összes létező gálya-típust, kereskedelmit és hadit, mindet, ami az utóbbi évszázadokban a Dunát járta. Hajós volt az apja, annak az apja és annak az apja is. Családi legendáikban pedig megőrizték mindenféle múltbéli hajógigászok emlékét, amikor még nemcsak a szél, vagy az evezők hajtották a gályákat, hanem titokzatos energiák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yermekkorában volt egy festett képe, amit dédapja hagyott rá, s amely egy végítélet előtti tengerjáró-szörnyet ábrázolt. Olyan volt az a hajó, mint valami rettenetes tűzokádó acélcet: füstöt lövellt az égboltra, oldalán apró, sárga szemek százai szikráztak. Gil néha maga sem tudta eldönteni, valóban úsztak-e valaha ilyen hajók a tengereken, vagy mindez csak mese, a múlt ködébe vesző legenda volna? A képet egy napon elvették tőle. Hor-papok érkeztek a házukhoz, barátságosan elbeszélgettek apjával, aki néhány perc múlva kihozta nekik a festett hajószörnyet. A Hor-papok tiszteletteljesen elköszöntek, ő pedig – értetlen gyermekként – dühösen kérdőre vonta apját. Csak akkor csöndesedett el, amikor észrevette, hogy az ősz férfi, a számtalan vízi ütközetben rettenetes hírnévre szert tett harcos nyárfalevélként reszk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zontúl csak álmaiban látta az acélcetet.</w:t>
      </w:r>
    </w:p>
    <w:p>
      <w:pPr>
        <w:pStyle w:val="Fejezet"/>
        <w:rPr>
          <w:color w:val="000000"/>
        </w:rPr>
      </w:pPr>
      <w:r>
        <w:rPr>
          <w:color w:val="000000"/>
        </w:rPr>
        <w:t>2.</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parton hirtelen nyüzsgés támadt. Mire Gil admirális a palánkhoz lépett, már tudta is, hogy miért: a hajósok sorra térdre borultak az érkező férfi előtt. A Hyrkania tisztjei is ezt tették, akik pedig csak két embernek tartoztak e tiszteletet megadni. Az admirálisnak... és a király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avik lassan lépkedett fel a pallón, mögötte Ezra Olecsun kapitány feszülten várta, mikor kell megtámogatnia az uralkodót. Nem kellett. Savik összeszedte minden erejét, hogy büszkeségét megőrizve léphessen a gálya fedélzetér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elség! – sietett elé a parancsnoki sátor alól az admirális. –Nem kellett volna idefáradnod! Miért nem hívattá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irály levegő után kapkodott, s csak legyintett. Míg meg tudott szólalni, gyors pillantásokkal végigmérte a pompás hajó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g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yrkania, a flotta zászlóshajója. Háromsor-evezősoros hadigálya, elől-hátul acéllemezekkel borított döfőorral. A keresztárbocra felgöngyölt sárga vitorlát a legerősebb dunavai vászonból varrták, a taton pedig ott lengett a dunavai hajóhad fecskefarkú harci lobogója: vörös mezőn fehér kettős kereszt, két oldalán kék betűkkel belehímezve az ősi latin szavak: ET PRO.</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Gyönyörű jószág volt a Hyrkani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agam szerettem volna elbúcsúztatni a flottát – mondta Savik, ahogy megkapaszkodott egy kötélben. Gil admirális az emelvény felé, a parancsnoki sátor irányába mutatott, majd felkísérte a nehézkesen mozgó királyt. A sátor sárga-vörös lapja alatt végre kényelembe helyezhették magukat. Olecsun kapitány addig odakünn elegyedett beszédbe a gálya vezérlőtisztjeiv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ért is jöttem ide – mondta a király, miután felhajtotta az elétálalt kristálytiszta vizet –, mert fontos parancsaim vannak számodra, admirális!</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Gil bólintott, várta az utasításo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nt magad is hallottad – kezdte köntörfalazás nélkül a király –, keletről vérszlávok törtek be a Kárpátokon Ormosnál és Motiáná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llottam,felség! – felelte Gi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Dunava nem elég erős ahhoz, hogy két ellenséggel egy időben hadakozzon. Ezért fontos küldetés vár rád. A flottát vidd fel Aranyoskapuig, és szabadítsd fel az ostromzár alól! Nyugati váraink erősek, nem fenyegeti őket veszély. De ha Aranyoskapu elesik, akkor Dunava északi tartományai végleg elvesznek számunk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nomádok nem szeretik a vízi harcot – mondta Gil admirális. – De elegendő embert viszek magammal, hogy partra szállva felmentsem a várat. Emiatt ne aggódj, felség!</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avik nehézkesen bólintott, aztán folyta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De ezt eddig is tudtad! Küldetésed nehezebb része nem is ez lesz, admirális! Amint biztosítod Aranyoskaput, indulj vissza Királyváros felé! Sietned kell! Attól tartok, hogy a vérszlávok hamarabb ideérnek, mint most sejtjük. Lehet – egy pillanatra lehorgasztotta a fejét –, hogy ezúttal a flotta menti meg a birodalmat. De végtére is: rengeteget költöttünk rá, nem igaz, admirális?</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Gil elmosolyodott, és felsegítette a király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ár csak annyit – mondta hirtelen Savik, mint aki csaknem megfeledkezett egy apróságról –, hogy nem engedelmeskedhetsz többé egyetlen Hor-papnak sem! Azaz... egynek igen. Tudod, kiről van szó. Ezentúl csak a királyi parancsok maradnak érvényben! Ezt ne feled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il egy pillanatra elképedt. Ez a mondat veszedelmesebben hangzott, mint a két ellenségről szóló összes többi.</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Megtagadjuk az engedelmességet, felség? Éppen most? </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avik mosolyogva nézett az admirálisra. Mulatságosnak tűnt, ahogy a vézna hajós tágra nyílt szemekkel bámul rá.</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deje volt meghozni ezt a döntést, nem gondolod, Gil? Gyere, kísérj vissza a partra! Hamarosan kezdődik az újabb koronatanác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mikor a király odakinn a pallóra lépett, búcsúzóul admirálisa felé fordu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Bízom benned, Gil! Kevés barátom maradt, aki még hű a birodalomhoz. Ne hozz szégyent ránk, kérl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admirális bólintott, s némán figyelte, ahogy az uralkodó fáradtan végiglépked a palló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nehéz fa alig hajolt meg a súlya alatt...</w:t>
      </w:r>
    </w:p>
    <w:p>
      <w:pPr>
        <w:pStyle w:val="Fejezet"/>
        <w:rPr>
          <w:color w:val="000000"/>
        </w:rPr>
      </w:pPr>
      <w:r>
        <w:rPr>
          <w:color w:val="000000"/>
        </w:rPr>
        <w:t>3.</w:t>
      </w:r>
    </w:p>
    <w:p>
      <w:pPr>
        <w:pStyle w:val="Normal"/>
        <w:widowControl w:val="false"/>
        <w:spacing w:before="0" w:after="0"/>
        <w:jc w:val="both"/>
        <w:rPr/>
      </w:pPr>
      <w:r>
        <w:rPr>
          <w:rFonts w:cs="Times New Roman;Times New Roman" w:ascii="Times New Roman;Times New Roman" w:hAnsi="Times New Roman;Times New Roman"/>
          <w:color w:val="000000"/>
          <w:sz w:val="24"/>
        </w:rPr>
        <w:t>Visszaúton a palotába Savik magához rendeltette Olecsun kapitányt. Amikor a testőrparancsnok fellépett a szolgák által cipelt egyszerű gyaloghintóba, a királyt gondolataiba merülve találta. Zavartan megállt a lefüggönyözött ablak előtt, és várta, hogy Savik észrevegye. Nem kellett sokat várni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Ülj le! – mondta a király, és maga mellé mutatott Olecsun kényszeredetten engedelmeskedett. – Először is – kezdte rekedten – szeretném megköszönni, amit tettél! Ilora biztonsága számomra fontosabb mindenné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apitány nem szerette a hálálkodást, s amikor az uralkodó megszorította széles kezét, zavartan nézett az ablak felé. Mégiscsak szolgáló lenne ő, aki első szóra végrehajtja a parancsot, anélkül hogy mérlegelné, milyen áldozatokkal jár az. Ezért nem jár köszönet. S mennyi parancsot kapott a sok év alatt, mennyi kalandos küldetést hajtott végre a király utasítására, sokszor a király társaságában! Már maga sem tudta összeszámlál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elség, jobb lesz utánanéznem az őrségnek, mert ahogy láttam, minden a feje tetejére állt odafent! Engedelmeddel... – pattant fel mosolyogva Olecsu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avik arcán bágyadt mosoly suhant 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nj csak, barátom! Készülj fel, mert ha jól sejtem, valami történni fog a palotában. Egyelőre magam sem tudom, hogy mi, de a Hor-papok besúgói ravasz terven mesterkednek. Csak azt szeretném, ha bármi is történne... – elhallgatott, ajka lebiggyedt, ahogy a szavakat kerest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gen, felsé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 bármi is történne... – sóhajtott a király –, kérlek, legyen gondod Ilora hercegnőr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Olecsun igent intett, s remélte, hogy nem árulja el elkeseredettségét a mozdulat. Még sohasem látta ilyen reményvesztettnek, kiégettnek az agg uralkodó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igyázni fogok rá, felség! – mondta szárazon. A király csak intett, s a testőrparancsnok megkönnyebbülve léphetett ki a hintóbó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avik egyedül maradt, félrehajtva a hintó függönyét utolsó pillantást vetett a hadikikötőre. Odalent a gályák és a drómonok játékhajóknak tűntek, a liburnák és a naók pedig szinte dióhéjként lebegtek a folyó vizén. Távolabb, a Kolostor-sziget fokán már lobogtak a jelzőtüzek: mire a flotta kifut, a nap is eltűnik a budai hegyek mögö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avik király nagyon tartott a közelgő éjszakától...</w:t>
      </w:r>
    </w:p>
    <w:p>
      <w:pPr>
        <w:pStyle w:val="Fejezet"/>
        <w:rPr>
          <w:color w:val="000000"/>
        </w:rPr>
      </w:pPr>
      <w:r>
        <w:rPr>
          <w:color w:val="000000"/>
        </w:rPr>
        <w:t>4.</w:t>
      </w:r>
    </w:p>
    <w:p>
      <w:pPr>
        <w:pStyle w:val="Normal"/>
        <w:widowControl w:val="false"/>
        <w:spacing w:before="0" w:after="0"/>
        <w:jc w:val="both"/>
        <w:rPr/>
      </w:pPr>
      <w:r>
        <w:rPr>
          <w:rFonts w:cs="Times New Roman;Times New Roman" w:ascii="Times New Roman;Times New Roman" w:hAnsi="Times New Roman;Times New Roman"/>
          <w:color w:val="000000"/>
          <w:sz w:val="24"/>
        </w:rPr>
        <w:t>„</w:t>
      </w:r>
      <w:r>
        <w:rPr>
          <w:rFonts w:cs="Times New Roman;Times New Roman" w:ascii="Times New Roman;Times New Roman" w:hAnsi="Times New Roman;Times New Roman"/>
          <w:color w:val="000000"/>
          <w:sz w:val="24"/>
        </w:rPr>
        <w:t>Reménytelen... teljesen reménytelen” – ez járt mindkettejük fejében. Órák óta hiába bolyongtak a folyosók között. Mindig arra fordultak, amerre a homok éppen szabad utat engedett, így nagyon hamar elvesztették tájékozódó képességüket. Amikor a járat hosszú, egyenes szakasz után váratlanul tágas térbe torkollt majd még váratlanabbul véget ért, fel sem fogták, hogy lejutottak a földmélyi óriásbarlang aljára, a toronyházak tövébe. A tér zabolátlan kiszélesedése megszédítette őket. A szűkös, nyomasztó folyosók, apró cellák után ijesztőnek tűntek a csarnok valóságos mérete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zéttekintve, szemüket megdörzsölve mintha elfeledett istenek misztikus kupolája borult volna rájuk. Innen lentről minden félelmetesebbnek tűnt: a föléjük tornyosuló háztetemek, a kivehetetlen, sötét magasságból beszűrődő, elérhetetlen napfényszálak, melyek a mélység apró foltjaira vetették szívfájdítón élénk fénykörü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etlen részlete volt a földmélyi tájnak, ami reménykeltőnek tűnt: nem messze tőlük szennyes kis patak csörgedezett. A víz valahonnan a mélyből buzgott fel, valószínűleg a barlang egyik sötét, járattá szűkülő végéből, s lassan szélesedve kanyargott végig a csarnokon, átszelve a tornyok mezejét, a szemközti sziklafal irányába vékonyodva 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éslekedés nélkül elindultak a patak felé. Útközben a megkövült talajt lestek, mikor moccan valami a rozsdabarna földön, a tornyok árnyékában, vagy mikor suhan el a fejük felett fekete árnyék. Szerencsére nem történt semmi, amíg elérték a gyanúsan szürke, olajosan fodrozódó viz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patak mentén siettek tovább, szemmel tartva a ferde tornyok tövében összeverődő torz emberlényeket. Bár amiatt nem aggódtak, hogy esetleg egy nagyobb csoport rájuk ront, hisz’ biztosak voltak benne, hogy néhány kardcsapással szétzavarhatják valamennyit, viszont tudták: ezzel értékes perceket veszíthetnek. Amikor a patak szemlátomást ölnyi mélységűvé vált mellettük, Zolta óvatosan belegázolt, s egy korty vizet vett a szájá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De hisz’ ez sós! – fintorgott, ahogy kiköp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csodálkozva nyújtotta lábát a patakb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engervíz, itt? A végítélet gonosz tréfát űzött a földdel, hogy a sivatag alá tengert varázsolt. Lehet, hogy ez a patak a hargatai regősök emlegette földmélyi nagytengerből jön, vagy éppen oda ta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ézze, nagyuram! – kiáltott fel hirtelen Zolta, a sziklafal frányába mutatva. – A víz ott eltűnik egy barlangjárat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nak alaposan ki kellett húznia magát, hogy maga is meglássa, amit a fiú észrevett. És Zoltának igaza volt. A patak a sziklafalhoz érve eltűnt egy sötét járatban, ami csaknem egybeolvadt a fekete kőmeredély árnyékaiv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ehet, hogy a mélybe fut – mondta a kán. – Ha a felszínre törne, akkor ott sós tengervíznek kellene lenni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an is – bólintott a fiú. – A csatornafolyóba valahol sós víz is ömlik, és a cumanei kalmárok mind úgy tartják, hogy a Sobolya-tó alatt tengervíz-csatorna buzog. Az pedig akár a földmélyi nagytengerből is eredhet. Ki tudj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is volna rossz – dörmögte Thangar, miközben ledobálta nemezvértje darabjait felsőtestéről. – A Sobolya már nincs különösebben messze Révkaputól! Meg kell próbálnunk: irány a jár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ndketten a patakba gázoltak, és tempózni kezdtek a bűzös habokban. A víz hideg volt és ragadós, amitől az a kellemetlen érzésük támadt, hogy pórusaikon át vérükbe issza be magát, mintha a sziklafalból a vízbe sikló csúszómászók verejtéke mérgezné testü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éhány karcsapás után leküzdötték undorukat. Egyszeregyszer még hátrapillantottak, s látták, hogy a tornyok tövéből összeverődő torz alakok odatódulnak a parton szétszórt kisebb bőrvértdarabokhoz, és izgatottan felkapják, körbeadják, szagolgatják azokat. Ez volt az utolsó kép, amit a mélység csarnokáról megőriztek, mert a patak sodrása minden átmenet nélkül felgyorsult, s arra kellett figyelmüket összpontosítaniuk, hogy a felszínen maradjanak.</w:t>
      </w:r>
    </w:p>
    <w:p>
      <w:pPr>
        <w:pStyle w:val="Fejezet"/>
        <w:rPr>
          <w:color w:val="000000"/>
        </w:rPr>
      </w:pPr>
      <w:r>
        <w:rPr>
          <w:color w:val="000000"/>
        </w:rPr>
        <w:t>5.</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yzaz többé-kevésbé megbízhatóan érzékelte, hogy társai elérték a patakot. Először azt hitte, innen már akadálytalanul eljuthatnak a felszínre, de mióta egy vékony sziklavájatban előrekúszva maga is közel került hozzájuk, megérezte az útjukban állók jelenlété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patak medrében várakozó ősi teremtmény pusztán ösztöneinek engedelmeskedett, amikor mozgásba lendült. Ismerve Thangar erejét és a fiú gyorsaságát, ő még nem jelenthetett volna leküzdhetetlen akadályt. Ayzazt egyedül a méretei döbbentették meg, amit a sziklafalon át is tisztán érzéke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omolyabb veszélyt jelentett azonban a Hor-bérgyilkos, aki sebesen közeledett két társa felé. Ámde úgy látszott, az ő érzékei nem tökéletesek. Feltehetően nem is Gadur szülötte, hanem csupán gocsamu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égső célpontja kétségtelenül ő volt, s nem a két ember; csak éppen képtelennek bizonyult valódi áldozatát érzékelni. Ez előnyt jelentett. Ha időben odaér, talán sikerül lepleznie közeledtét, s akkor még megmentheti a kánt és a fiút. Persze csak akkor, ha az ősi teremtmény nem végez velük elébb...</w:t>
      </w:r>
    </w:p>
    <w:p>
      <w:pPr>
        <w:pStyle w:val="Fejezet"/>
        <w:rPr>
          <w:color w:val="000000"/>
        </w:rPr>
      </w:pPr>
      <w:r>
        <w:rPr>
          <w:color w:val="000000"/>
        </w:rPr>
        <w:t>6.</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sziklafal már betöltötte teljes látóterüket, s a nyílás, amiben a patak eltűnni látszott, egyre hatalmasabbnak tűnt. Mintha egy kapun suhantak volna át a vaksötét járatb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nnen nem kellett erőteljes karcsapásokkal előrelökniük magukat, mert a víz sebesebben sodorta őket a semmibe. Lábuk időnként érdes sziklát ért, talpuk alatt néha nyálkás kis teremtmények csusszantak tova zavartan a sötét víz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látták, milyen szeszélyesen kanyarog a patak, de azt nagyjából érezték, hogy enyhén felfelé ível, a vizet pedig egyre erőteljesebben nyomja, préseli valami a magasba. Igyekeztek közel maradni egymáshoz, nehogy a sodrás egy hirtelen kanyarulatnál a barlangfalnak vesse mindkettőjüket. A mélyből egyre erősödő moraj jelezte, hogy a tér nemsokára újra kiszélesedik. Vízesés robaját idéző hangok szűrődtek a járatba, hol a víz alól, hol pedig váratlanul a magasb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égsem vízesés volt, amihez közeledtek. Erről néhány pillanattal később meggyőződhettek, miközben a hullámokká tarajosodó vízzel küszködtek. Valami hirtelen elsuhant alattuk. Csak egy jeges érintés v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volt ez? – kérdezte rekedten Zolta, s hagyta, hogy a hullámok tehetetlenül sodorják tovább.</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n is éreztem... Valami van i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nem szerette az ilyesfajta meglepetéseket Hirtelen ötlettől vezérelve nagy levegőt vett, és lemerült a habok alá. Akármi is volt az, még biztosan nem lehetett messz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iú két öl mélyre lökte magát, és megpróbálta kinyitni a szemét. Az éjszakai sötétségben azonban még tulajdon kezét sem látta, pedig szinte az orra előtt kalimpált vele. Még mélyebbre tempózott. Azt hitte, hogy így megérintheti a medert, de meglepetésére csak az eddiginél is hidegebb vizet markolt. Aztán kinyújtott ujjai között váratlanul lassú örvénylést érzett Valami megint a lábához ért. Egy test, nyálkás bőr, ami lomhán csusszant tovább a járat mélyülő medre felé, erős sodrást keltve maga mögött. Miközben ez a hullám megborzongatta hátát, Zoltában az a képzet támadt, hogy egy hatalmasra nőtt, pikkelyes lény dörzsölődött hozzá, s mivel továbbra sem látott semmit, egy irdatlan szörny képe rémlett fel képzeleté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is tévedett soka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egrázkódott, és egyetlen lendülettel a felszínre lökte magát. Pontosan Thangar csapzott üstöke mellett bukkant f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tt van alattunk! – hadarta. – Ha a sodrás így felerősödött, mindjárt ki kell szélesednie a járatnak is! Ha igyekszünk, talán elkerüljü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vább tempóztak, s most már nemcsak az erősödő zúgás miatt kettőzték meg erejüket, hanem a mélyből rájuk leselkedő lény miatt is. A morajlás karcsapásról karcsapásra erősödött. A visszhangból ítélve azt gondolták, újra egy csarnokba vitte őket a víz, de amikor Zolta felnyújtotta karját, véresre horzsolva rántotta vissza. A sziklafal közvetlenül a fejük felett suhant 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ájdalmas kiáltását visszafojtva ejtette kezét a vízbe, ami viszont marni kezdte a só miatt. De nem maradt ideje a fájdalommal törődni: valami a közvetlen közelükben finoman rezgő gyűrűket keltett a felszínen, s ezzel egy időben hűvös légáramlat csapta meg arcuka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gy nagyobb üregbe kerültek. A fentről szivárgó halvány fény egy nyálkás, elnyúló testen csillant meg, épp csak annyi időre, hogy kivehessek a sötét vízből óriási kígyóként kitekeredő teremtmény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lőször csak két fej bukkant fel, vizenyős, ökölnyi szemekkel, hatalmas orrlikakkal, s villásan csapkodó nyelvekkel. Aztán a zöld, pikkelyes test, majd még több fej. Ahogy felmagasodott a vízből, hirtelen az egész járatot kitöltötte: a sziklajárat mennyezetéig tornyosult, s egyre nagyobbra fúvódott, mintha eddig csak embrióként kuporogva várta volna ezt a pillanatot a meder mélyén. Aztán fülsiketítő sivítással lebukott a vízbe, de csakhogy kicsit arrébb, újabb pikkelyes fejek tekergőzzenek elő. Ezek már nem tűntek el azonnal. A lapos koponyákból feléjük cikázó nyelvek közvetlenül mellettük siklottak el a vízben. Érezték a forró, bűzlő leheletet, de a következő pillanatban mát hátuk mögül tekergett köréjük a teremtmény csúszós, vékonyodó fark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szeretett volna a víz alá bukni, hogy kicsusszanjon a szorító hurokból, de tagjai nem engedelmeskedtek akaratának. Mintha az állat láttán az utolsó csöppnyi életösztön is elillant volna belől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Észre sem vette, hogy ennek ellenére a patak továbbsodorta, és egyre sebesebben pörgette őket a fény forrása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pillanatra úgy tűnt, a teremtményt is arrább sodorta az áramlás. De ahogy Zolta karcsapása hideg pikkelyekbe ütközött, rájött, hogy a hüllő velük együtt pörög, úszik kifelé a járatból. Az erősödő derengésben viszont már látni lehetett a víz felszíne alatt tekergő roppant töml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mellette csapkodott, igyekezett távol tartani magától a hüllő rángatózó, karmokban végződő lábait, de fél szemmel már a fény forrását fürkészte. A pörgés addigra szédítővé gyorsul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Örvény! – zihált alig hallhatóan Thanga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ény hatalmasat fújtatott, és csaknem teljes terjedelmével a felszín fölé emelkedett. Bizonnyal érezte, hogy az áramlat nemsokára kiveti őket a járatból, s már nem sok ideje maradt, hogy elérje őket. A fentről beszűrődő fény megzavarta, hisz’ az utóbbi évszázadokban kerülte azt; földalatti, vízzel telt üregeiben pedig a létező legteljesebb sötétség biztosította számára a nyugalmat, és természetesen a táplálékot. Ám ahogy csenevész prédáit könnyűszerrel zsákmányul ejthette a sárkánygyíkfészek biztos rejtekéből, úgy a fénytől most ő maga vált vakká. Ez engesztelhetetlen dühöt keltett primitív idegrendszerében. S mert bizonytalanná vált a két lény befogása, könnyelműségre ragadtatta mag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arca mellett három vagy négy, hordónyi nagyságú fej is himbálózott. Az egyik szemei közvetlen közelről bámultak rá, majd ahogy a lény kitátotta pofáját, a villa alakú nyelv korbácsként csapott le a magasb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llökte magát. A nyelvek a válla mellett sisteregtek el, s hasítottak a patakba. A felkavart habok egy pillanatra megfosztották látásától, pedig tudta: a következő támadásra nem kell sokat várnia. Ahogy szemét dörzsölgette, rettenetes, perzselő hőhullám érte el. Szemhéján át látta, hogy izzva burjánzó tűzgomolyag gördül végig feje fölött. Ösztönösen a mélybe lökte magát. Az utolsó pillanatban tette; a tűzhenger még egy öles mélységben is megégette volna bőr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árkánygyík hörgött, karmos lábaival a sziklafalat kaparta. Nem törődött már a fénnyel, felvette az örvénylés ütemét, beleszámította minden mozdulatába, hogy minden figyelmét a pikkelyes altestből kinyúló gyilkos döfő láb villámgyors szúrásra koncentrálhass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igyekezett a víz alatt maradni, de feszítő tüdeje arra kényszerítette, hogy ha csak egy pillanatra is, felemelkedjen levegőért. Csakhogy elvétette az irányt: ahelyett, hogy felfelé tört volna, teljes erővel a sziklafalnak úszott. Homlokából vastag vérsugár ömlött a vízbe, s bele telt kis időbe, mire összeszedte magát annyira, hogy elrugaszkodjon a faltól. Éppen a sárkánygyík mellett bukkant fel megint, keze pikkelyes hasánál érintette meg. Ösztönösen kirántotta hát övéből tőrét, és gondolkodás nélkül az állat gyomrába döf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árkánygyík felhördült, vaskos lábaival odakapott. Zolta csak a szerencsének köszönhette, hogy a karmok nem szelték ketté koponyáját. A tőrrel ejtett seb nem bizonyult végzetesnek, sőt, a sárkánygyík fel sem vette. Viszont annál dühödtebben köpködte tűzcsóváit a két ember felé.</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szeme sarkából látta, hogy Thangar hatalmas levegőt vesz, majd a mélybe bukik, jobbjában hosszú kardját szorongatva. Maga is követte a kán példáját, s néhány öl mélységből felpillantva vette csak észre, hogy a fény fölöttük mennyire vakítóvá vá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intenzív fényoszlop valósággal megbénította a sárkánygyík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hogy a felső fal több ölnyi hosszan leszakadt és beomlott a patakba, a teremtmény egyszerre érezte meg a fejeire hulló kődarabok ütését, és a lezúduló aranysárga fény okozta perzselő fájdalmat. Panaszosan felüvöltött, amit évezredek óta nem tett, s dühödten csapkodni kezdett maga körül. Vaskos döfő lába megrándult, és kíméletlenül belehasított a víz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ért el vele semmit. A két ember ügyesen elkerülte a karmokat, szinte a mederig lökték magukat. Visszahúzta hát végtagjait, és mindent elsöprő tűzgömböt köpött a haragos hullámokra. A lángplazma az egész patakmedret megvilágította, de néhány öl mélyre jutva ártalmatlanul kihunyt. Áldozatai eltűntek közvetlen közeléből, s mielőtt tovább keresgélhetett volna, váratlanul megragadta a mélyből felszökő vízoszlop.</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jeit csalódottan forgatta, karmos lábaival megragadott néhány közeli, kiálló követ, nehogy a gejzír őt is a magasba emelje. Génjeiből áradt idegközpontjába a félelem az áradattól, ami egyenesen a Nap felé repítette volna. Megpróbált visszakapaszkodni néhány öllel, hogy kikerüljön a felszökő oszlop vonzásából, amikor pikkelyes lába hozzáért egyik eltűntnek hitt áldozatának vacogó testéhez. Lomha elégedettség áramlott szét rajta; karmával készségesen és erőteljesen kapart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ét menekülő közül kétségtelenül Zolta járt rosszabbul. A kánnak sikerült egy jókora kiugró szikla takarásába lapulnia a felszínen, neki viszont nem volt fedezéke. A vízoszlop nem messze tőlük olyan elemi erővel szökött fel, vékony kürtőn át préselve fel a vizet, hogy Zolta jobbnak látta megkapaszkodni, a teremtmény közvetlen közelségét is vállalva. Most azonban, hogy a sárkány vakon rátalált, nem maradt sok választása. Tőre találomra sújtott le a lábra, de a teremtmény meg sem érezte a vékony pengét. Mintha mégis a szúrásra reagált volna: egyik feje egyetlen rándulással elé tolakodott, s belebámult Zolta szemébe. Aztán csapott egyet a farkával, s minden elsötétült a fiú előtt, lélegzete is bennszakadt, ahogy bordáira nehezedett a gyilkos féregtömlő.</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Utolsó erőfeszítésével felnyitotta szemhéjait, hogy valami fogódzót keress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kkor egy széles pengét látott közvetlenül arca előtt elsuhanni. Egyenes, magabiztos döfés volt, mélyen belehatolt a sárkány kemény húsába. A kardot fekete kesztyűs kéz tartotta, s Zolta a következő pillanatban meglátta a kardot tartó alakot. A beszakadt sziklatetőn át pillanattal elébb ugyanis óriási, ruganyos testet takaró, fekete köpeny szállt alá. A kard újra lesújtott, s e vágás nyomán csaknem levált a sárkány egyik fej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eremtmény panaszosan felüvöltött, s többi koponyájából újabb tűzcsóvákat köpött a jövevényre, azzal sem törődve, hogy ezzel minden erejét elhasználja. Mintha csak megérezte volna, hogy immár saját élete a tét. A kéken derengő skepetariai acél nyugodtan a magasba emelkedett, s a meggyengített fej a következő csapás után a vízbe csobba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röpködő tűzgömbök közül az egyik közben eltalálta a fekete Hor-papot, de ő nem törődött azzal sem, hogy köpenyét lángnyelvek nyaldossák. Szórakozottan emelte fel újra és újra a kardot, s szinte unottan csapott le a vergődő állatra. Zolta kihasználta a lehetőséget és elcsusszant a sárkánygyík teste mellől. Lihegve egyenesedett fel a parton, de ahogy levegőhöz próbált jutni, megszédült és belecsusszant a patakba. Ahhoz még nem volt ereje, hogy azonnal a felszínre törjön, így nyitott szemmel a víz alatt éppen látta, amint a sárkány fekete vért lövellve merül lefelé közvetlenül mellette. Legalább három nyakáról hiányzott a feje. Magatehetetlenül pörgött a patak közepére, majd felemelkedett, és belesodródott a lentről felszökő vízoszlop sugarába, aztán darabokra szabva eltűnt a magas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összegyűjtötte maradék erejét, és hátralökte magát, nehogy ő is a vízsugár örvényébe kerüljön, s újra megint a felszín felé kezdett tempózni. A jövevény térdig a vízben gázolt. Háttal neki, kardját előre tartva a szikla mögül előmászó Thangar felé tartott. Fekete csuklyája mintha csak Ayzaz öltözékét idézte volna. A mozdulatot viszont, amivel a kán felé lépett, félreérthetetlen gyilkos szándék vezérelte. Thangar elsápadt, megtántorodott a csúszós köveken, de annyira nem vesztette el lélekjelenlétét, hogy ne vonja ki ő is kard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alami halk, ocsmány nevetésféle szűrődött ki a csuklya alól, amit Zolta kiáltása szakított félbe. A fekete óriás meglepetten fordult hátra, és egyetlen legyintéssel csaknem leszelte a felé rontó fiú fejét. A skepetariai penge hajszálnyira suhant el mellette, ám a hirtelen mozdulattól Zolta ismét megbillent. Ezúttal azonban sikerült elkerülnie a vízbeesést, de ez édeskevésnek bizonyult ahhoz, hogy esélye legyen a jövevénnyel felvenni a harcot. Remegő kézzel engedte el az oldalára kötött szaif markolat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ekete kámzsa rendületlenül Thangar felé tört. Az egyenes pengéjű skepetariai kard szertartásosan a magasba emelkedett, hogy ellenállhatatlanul lesújtson. Ó igen, megint ez az érzés. A mérleg nyelve egy pillanatra mozdulatlanná dermed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alál közvetlen közelről legyintette meg a kánt, aki fáradtságát lerázva magáról, fürgén vívóállásba helyezkedett a patak sziklái között. Az aranysárga sugarak pókhálókként tapadtak víztől csillogó, feszült arcára. Aztán penge villant a magasban, s lecsapott, ezernyi fémszilánkra törve Thangar fegyverét. Csak markolata maradt a nagyúr kezében. Halk nevetés visszhangzott a járatba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azt hitte, ez az a pillanat, amikor meglepheti a támadót. Kirontott hát a vízből. A gocsamulnak most meg sem kellett fordulnia ahhoz, hogy a kard elegáns félkörívet leírva mély sebet ejtsen a karján. A penge ezután újra a magasba szökkent, a róla visszaverődő fénycsík keresztben a nagyúr arcára vetődött. Thangar a sziklának vetette hátát, és zihálva várta a csapá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alán sziszegés volt, ami egy pillanatra elnyomta a patak vizének részvétlen csobogását, s az örvény monoton dohogás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tán erőteljes, fémes csendülés követte. Zolta fájdalmasan lehorgasztotta fejét, szédelegve kapaszkodva meg egy kiálló kőben. De nem hallott kiáltást, sem halálhörgés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elpillantott, és a napfény rájuk hulló szikrái közt pillantotta meg a két kard alkotta keresztet Thangar arcánál. A fekete óriás felhördült, ahogy a sziklák árnyékából egy magaforma alak bukkant elő, kezében vékony kardot tartva. Zolta is felkiáltott meglepetésében, hiszen szürke kámzsás útitársuk, Ayzaz bújt elő a semmiből. Az utolsó pillanatban akasztotta meg a másik Hor-pap csapását. A halk nevetés ezúttal az ő kámzsája alól jött.</w:t>
      </w:r>
    </w:p>
    <w:p>
      <w:pPr>
        <w:pStyle w:val="Normal"/>
        <w:widowControl w:val="false"/>
        <w:tabs>
          <w:tab w:val="clear" w:pos="708"/>
          <w:tab w:val="left" w:pos="3686" w:leader="none"/>
        </w:tabs>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z óriás hörgésbe fulladó kiáltását dühödt csapás követte, majd újabb és újabb. Ayzaz egymás után védte a támadásokat, egy tapodtat sem hátrálva. Igaz, nem is maradt sok helye a hátrálásra. A kardok keltette szikrák ívében Thangar Zolta mellé ugrott, megragadta, és a vízbe rántotta a fiú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 már nem a mi ügyünk! – kiáltotta, miközben ellepték őket a hullámok. Zolta görcsösen próbálta visszatartani a testes férfit mert azt hitte, hogy az örvény ellenében akar tempózni. Thangar erőteljes mozdulatai azonban megértették vele, hogy szándéka éppen az ellenkező: az örvény és a vízoszlop kellős közepe felé sodortatják magukat. A felszínre emelkedve mély levegőt vett, aztán csak azt érezte, hogy hirtelen erős vízkarok ragadják meg, elszakítják Thangartól, és felröppentik a magasb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ztán elsötétült előtte minden.</w:t>
      </w:r>
    </w:p>
    <w:p>
      <w:pPr>
        <w:pStyle w:val="Fejezet"/>
        <w:rPr>
          <w:color w:val="000000"/>
        </w:rPr>
      </w:pPr>
      <w:r>
        <w:rPr>
          <w:color w:val="000000"/>
        </w:rPr>
        <w:t>7.</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felszín alatt különös viadal folyt.</w:t>
      </w:r>
    </w:p>
    <w:p>
      <w:pPr>
        <w:pStyle w:val="Normal"/>
        <w:widowControl w:val="false"/>
        <w:spacing w:before="0" w:after="0"/>
        <w:jc w:val="both"/>
        <w:rPr/>
      </w:pPr>
      <w:r>
        <w:rPr>
          <w:rFonts w:cs="Times New Roman;Times New Roman" w:ascii="Times New Roman;Times New Roman" w:hAnsi="Times New Roman;Times New Roman"/>
          <w:color w:val="000000"/>
          <w:sz w:val="24"/>
        </w:rPr>
        <w:t>A két Hor-pap csapásai nyomán szikrák keltek versenyre a csillámló napfénnyel. A talpalatnyi sziklaszegélyen minden ölnyi területért elkeseredett harcot vívtak. A hosszú, egyenes pengék nem voltak alkalmasak ilyen kis térben vívott küzdelemre, ezért minden elvétett oldalvágás végzetesnek bizonyulhatott, minden rosszul felmért lépés sebet eredményezhetett, minden elmulasztott szúrás a pusztulást hozhatta el.</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A fekete óriás szeme sarkából figyelte, ahogy Zolta és Thangar a vízbe vetik magukat. S mivel tisztában volt azzal, hogy ők ketten könnyen kicsúszhatnak a markából, minden figyelmét a renegátra fordította. Arra a Hor-papra, aki tudását a végítélet gyermekeinek javára fordította, s nem átallta felrúgni Gadur legfontosabb törvényeit sem azért, hogy zavaros eszméitől vezetve az embernép útját egyengess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Rövid viadalra számí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smerte a renegátot még abból az időből, amikor közéjük tartozott. Tudta, hogy jó érzékekkel rendelkezik, tapasztalt utazó, aki sok-sok végítélet kora előtti relikviát gyűjtött össze, s vitt el személyesen Gadur valamely titkos szentélyébe. A fekete kámzsa viselője ugyanakkor azt is tudta, hogy egykori társa, aki vele ellentétben nem emberi születésű volt, harci képességei terén meg sem közelíti az ő tehetségét. Így bízvást számított gyors és lehengerlő győzelem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De már az első pillanatokban csalódnia kellett. Ayzaz minden ügyességét összeszedve hárította a mesteri vágásokat, s még néhány meglepően sebes, jól irányzott ellencsapásra is tellett erejéb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gocsamul egy pillanatra elhátrált, hogy alaposabban felmérje a renegát testtartását. Ayzaz azonban nem hagyott időt, villámgyorsan felé szúrt. A skepetariai penge könnyedén hárította a mozdulatot. Ekkor értette meg, hogy csupán társai menekülését fedezi, s csak addig akarja feltartóztatni, míg azok ketten biztonságos távolba jutnak a sziklától. Dühében ahhoz a vágássorhoz folyamodott, amit a törvény szerint csak magasabb tudásúval szemben alkalmazhatott volna; ő azonban már rég nem törődött a törvénny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örvényt nem ebben a világban hozták, s nem is erre a világra szabták. Ha rájuk kötelező is maradt minden egyes szava, egynémely apróság megszegése nem tartozott a megbocsáthatatlan bűnök közé. Parancsa ráadásul fölötte való volt a törvénynél: el kellett pusztítania az áruló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zürke csuha meglebbent, s viselője éppen csak hárítani tudta a mesteri vágássort, ám eközben fél térdre roskadt, másik kezével a sziklafalnak támaszkodott, hogy ne zuhanjon teljes súlyával hátra. Ellenfele elégedetten nyugtázta, hogy ezzel váratlanul győzelmet hozó pozícióba került. Csak a rituális döfést kell még megadnia. Ismét tévedett, ezúttal végzetes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ellenfelét mérte fel rosszul, és nem is a pillanatnyi helyzetet. Abban az egyben tévedett csupán, hogy ketten maradtak a vízoszlop közelé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árkánygyík-kölyök egy pillanat alatt csapott ki karmaival a vízből, sokkal gyorsabban, mint amire a pap felkészült volna egy felébredt teremtménnyel szemben. Csakhogy anyjának elvesztése bosszúra sarkallta az állatot, és a meggondolatlan; gyilkos harag megsokszorozta erejét. Termetéhez mérten a víz fölé tornyosult, s mire a fekete Hor-pap megpördült, hogy szembenézzen újabb támadójával, az egyik karmokban végződő láb máris a koponyájára sújtott. A skepetariai penge villámként cikázott, többször is mélyen belemarva a lábba, ám eközben a sárkánygyík-kölyök három fejével is a paphoz hajolt, s egyszerre három tűzgömböt köpött rá, közvetlen közelről. A lángok intenzíven izzottak fel, megpörkölték a Hor felsőtest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közben a sárkánygyík karmai a sziklán álló Ayzaz felé kaptak, ellenfele térdre rogyott. Fejéről leégett a kámzsa, s egy pillanatra láthatóvá vált mutációtól eltorzult borzalmas koponyája, melyen a vékony bőr még mindig sisteregve izz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renegát megszánta. Ügyet sem vetve a mellette elzúgó sárkánykarmokra, közelebb ugrott a füstön át, s egyetlen suhintással lemetszette a Hor-pap fejét. Majd gyorsan elhárította a sárkánygyík-kölyök lecsapni készülő másik lábát. Kardja azonban megakadt a pikkelyekben, s mivel a teremtmény megcsavarta lábát, ő kénytelen volt elengedni a markolat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ábai elé dőlt, széttárt karjaiból kihullott a mesterien megmunkált skepetariai kard. Ayzaz a levegőben kapta el, aztán gondolkodás nélkül maga is a habokba vetette magát. Abban a pillanatban érte el a gejzírszerűen feltörő vízoszlopot, amikor a sárkánygyík-kölyök egy utolsó, erős vonaglással a mélybe rántotta a halott Hor-pap testét.</w:t>
      </w:r>
    </w:p>
    <w:p>
      <w:pPr>
        <w:pStyle w:val="Fejezet"/>
        <w:rPr>
          <w:color w:val="000000"/>
        </w:rPr>
      </w:pPr>
      <w:r>
        <w:rPr>
          <w:color w:val="000000"/>
        </w:rPr>
        <w:t>8.</w:t>
      </w:r>
    </w:p>
    <w:p>
      <w:pPr>
        <w:pStyle w:val="Normal"/>
        <w:widowControl w:val="false"/>
        <w:spacing w:before="0" w:after="0"/>
        <w:jc w:val="both"/>
        <w:rPr/>
      </w:pPr>
      <w:r>
        <w:rPr>
          <w:rFonts w:cs="Times New Roman;Times New Roman" w:ascii="Times New Roman;Times New Roman" w:hAnsi="Times New Roman;Times New Roman"/>
          <w:color w:val="000000"/>
          <w:sz w:val="24"/>
        </w:rPr>
        <w:t>A napkorong, amit átkozol, a napkorong, ami mégis éltet, aranylávát verejtékezett ráju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hogy ott hevertek a sárossá dagadó, mélyből felbuggyanó patak partján, az ismerősen meleg homokban, a fény- és hősugarak térítették eszméletre ők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lőször Zoltát. De mielőtt kinyitotta volna szemét, néhány percig hagyta, hogy a nap végigsimogassa arcát, a meleg átjárja minden átázott, átfagyott porciká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ranyoskapui Thangar mellette feküdt, és mintha álmában beszélne, halkan mormogott orra alatt pillanatok választották el az ébredéstől. S ami Zoltát ennél is jobban meglepte, nem messze tőlük, a patak vizében ott feküdt szürke csuhás útitársuk is, kezében a támadó mesterien megmunkált kardját szorongatva, látszólag élettelenü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lassan feltápászkodott, megdörzsölte sajgó tagjait, és megfordult. A kürtő, amin át a víz felrepítette mindhármukat, innen fentről jellegtelen forráskútnak tűnt. A patak pedig a földből feltörve veszített sebességéből, lassan végighömpölygött a homokmezőn, aztán vagy fél mérfölddel odébb egy széles, mocsaras tóba öml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obolya-tó! – sóhajtott boldogan Zolta. – A tó! Hát itt vagyunk! De akko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él fordulat megint, és valóban: a tóval ellentétes irányban, a látóhatár peremén ott húzódott a csatornafolyó kék szalagja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Dunai Királyság határa – sóhajtott Thangar, aki közben hang nélkül a fiú mellé lépett, és megrendülten szemlélte a látványt. – Nemsokára megérkezünk Révkapuba, fiam! Végre otthon leszü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bólintott, aztán az ébredező Ayzazhoz sietett, hogy megvizsgálja, megsebesült-e? De a Hor-pap fáradtan elhúzódott től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em engedte azt sem, hogy a delebáti hátrahajtsa átnedvesedett csuklyáját.</w:t>
      </w:r>
    </w:p>
    <w:p>
      <w:pPr>
        <w:pStyle w:val="Fejezet"/>
        <w:rPr>
          <w:color w:val="000000"/>
        </w:rPr>
      </w:pPr>
      <w:r>
        <w:rPr>
          <w:color w:val="000000"/>
        </w:rPr>
        <w:t>9.</w:t>
      </w:r>
    </w:p>
    <w:p>
      <w:pPr>
        <w:pStyle w:val="Normal"/>
        <w:widowControl w:val="false"/>
        <w:spacing w:before="0" w:after="0"/>
        <w:jc w:val="both"/>
        <w:rPr/>
      </w:pPr>
      <w:r>
        <w:rPr>
          <w:rFonts w:cs="Times New Roman;Times New Roman" w:ascii="Times New Roman;Times New Roman" w:hAnsi="Times New Roman;Times New Roman"/>
          <w:color w:val="000000"/>
          <w:sz w:val="24"/>
        </w:rPr>
        <w:t>A palotalabirintus kiváló rejtekhelye volt az árnyaknak. Félreeső beugrók, befalazott végű járatok, sehová sem vezető folyosók, rég nem használt termek: olyan helyek, melyek önmagukban is árnyakat teremtenek. A falakon sercegő fáklyák teszik láthatóvá a surranó figurákat, a palota gyomrából előmerészkedő, időtlen idők óta a mélyben bujkáló fajzatok sziluettjét. Azt, hogy a falak árnyakat rejtenek, mindenki tudta. Legfeljebb azt nem, hogy a túlvilág teremtményei surrannak-e alattomosan a penészes falak mentén, vagy evilági kémek igyekeznek a dohos szagú palotamély oltalmá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árnyék – mestere a rejtőzködésnek – kihasználva a legkevésbé járatos folyosók csöndjét és sötétjét, villámgyorsan suhant fáklyától fáklyáig. Csuklyája mélyen arcába hullt, még a félhomályban is látszott: a Hor-papok rettegett palástját viseli. Ha valaki netán felfedezte volna, akkor is félve tér ki útjából. A surranó teremtmény otthonosan mozgott a folyosókon: pontosan tudta, mely járatok vezetnek az uralkodó hálókamrájáig. Mint ahogy tudott arról a rejtekajtóról is, mely egy több száz évvel előbb lezárt folyosóról nyílt, s egyenesen a király ágya melletti kárpitnál végződ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árnynak szerencséje is volt. A rejtekajtó szinte hang nélkül nyílt ki, és Savik szobájában sem keltett feltűnő neszt. Az agg király nem ébredt fel. Rövid álma nyugtalan volt fejét ide-oda hajtotta az átizzadt párnán. Az árny elégedetten fölé hajolt kezével félkört írt le a levegőben, mintha legyeket hajtana el a fej fölül. Halk mormolás, igék, melyeket ritkán használ halandó, s a következő pillanatban Savik zavartan kinyitotta szem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i vagy? – kérdezte rekedten, félig az álomba kapaszkodva, ahogy végigmérte az ágya fölé tornyosuló alak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gy küldött csupán – sóhajtott az árnyék. – Valakitől, akit fiadként szeretsz, király, és akinek segítségére nagy-nagy szükséged lenn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hangar... – suttogta Savik elkerekedett szemekkel. – Ő küldött tége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 üzenet: légy készen, király! Embered itt van már a közelben, de nem mutatkozh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hangar itt van? – Savik reszketni kezdett. A nyitott ablakon hideg szél áramlott a hálókamrába, meglebbentve a Hor-pap csuháját. – És Ayzaz? Mi történt Ayzazz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barátja vagyok. Kérlek, ne feledd: éjfélkor... – az árnyék hangja élesen sziszegett, mint a kígyónyelv – éjfélkor legyél a fehér asszony kútjánál, a rózsák ligeté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övetkező pillanatban, mielőtt Savik feltápászkodott volna, az árnyék lassú mozdulattal egybeolvadt a fekete háttérrel. A király csak azt látta, hogy látogatóját elnyeli a sötétség. Nem hallotta a rejtekajtó neszezését csak az a mögül beáramló dögletes levegő bűzét érezte egy pillanat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edül gyere, király!... – Az utolsó mondat mintha a szél suhogása lett volna, amit a félelem formázott érthető emberi szavakká. Savik felült az ágyán, és mozdulatlanná merevedve bámult a sötétség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Éjfél. Nemsokára éjfél, villant át agyán, és talpon termett. Meglepetten vette tudomásul, hogy palástja rajta maradt, abban aludta át ezt a néhány órácskát. Mielőtt kisietett volna a hálókamrából, az ágy mellől felvette rövid pengéjű kardját, melyet mindig ott tartott, de amit hosszú évek óta nem vett kezébe. Ahogy kilépett a nyirkos folyosóra, valahol a Márvány-toronyban éppen éjfélt kiáltott az éjszakák őrzőj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yugtalan éjszaka volt: rossz hold szülte, párás éjszaka. Királyvárosra nem bocsátott enyhítő álmot. Nem bocsátott az ezernyi menekültre, akik a csupasz égbolt alatt, a vár tágas udvarain és szűkös utcáin töltötték ezeket az órákat, s a többiekre sem, akik a falakon kívülre szorulva, a palotát körülvevő parasztházak mellett, a közeli mezőkön, bükkösökben próbáltak meg legalább néhány órácskát aludni. Csecsemők sírtak fel anyjuk karjában, férfiak ültek szótlanul a tüzek körül, s hiába forgatták elméjüket a másnapon: nem jutottak megnyugtató következtetésre. A kapukon kívüli szirupos feketeségből néha fáradt, megkésett menekülők botorkáltak elő, s rogytak le szótlanul sorstársaik mel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zalatt a falakon a várlégiók megerősített őrsége kószált, ugyanazzal a nyugtalansággal, ami a városban mindenkit megszállt. A tornyokban őrizők fürkészték a látóhatárt, s a sötétség árnya alatt fekete gályák siklottak el a Kolostor-szigeti őrtüzek mellett. Az álom nehezen szállt a városra, s akit néhány órára megtalált, boldognak érezhette magá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ásnap megtudták, miért...</w:t>
      </w:r>
    </w:p>
    <w:p>
      <w:pPr>
        <w:pStyle w:val="Fejezet"/>
        <w:rPr>
          <w:color w:val="000000"/>
        </w:rPr>
      </w:pPr>
      <w:r>
        <w:rPr>
          <w:color w:val="000000"/>
        </w:rPr>
        <w:t>10.</w:t>
      </w:r>
    </w:p>
    <w:p>
      <w:pPr>
        <w:pStyle w:val="Normal"/>
        <w:widowControl w:val="false"/>
        <w:spacing w:before="0" w:after="0"/>
        <w:jc w:val="both"/>
        <w:rPr/>
      </w:pPr>
      <w:r>
        <w:rPr>
          <w:rFonts w:cs="Times New Roman;Times New Roman" w:ascii="Times New Roman;Times New Roman" w:hAnsi="Times New Roman;Times New Roman"/>
          <w:color w:val="000000"/>
          <w:sz w:val="24"/>
        </w:rPr>
        <w:t>A rózsák ligete a palotaváros királyi szárnyának középpontjában épült. Függőkert volt. A földet hatalmas famedencék tartották, a belőlük felkúszó rózsafák pedig faragott oszlopokra ölelkeztek fel. Vagy tíz ölnyire a lebegő lugas alatt a Duna hömpölygött csöndesen, monoton altatódalt duruzsolva a bimbózó rózsabokrok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avik kilépett a kör alakú függőhídra, amin kényelmesen körbesétálhatta a lugast. A megvasalt deszkázatot a Suba-torony falába erősítették, és karvastagságú kötelekkel függesztették az oldalt meredező fehér várfal oszlopaihoz is. A függőhíd közepén tátongó lyuk alatt, amit a szolgálók csak a fehér asszony kútjának neveztek, a Duna vize csillogott az éjszakába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király felpillantott az égre, s elégedetten látta, hogy a Hold ezen az éjszakán derekasan megvilágítja a bódító illatot árasztó függőkertet. Nem akart lámpást gyújtani. Valami azt súgta neki, hogy azzal csak bajt hozna saját fejére. Esetleg arra, aki a találkára hív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De a kert első pillantásra üresnek tűnt. A rózsás kádak álmosan ringtak, ahogy a folyó fölött elsuhanó szél lomhán meglódította őket illatos nehezékükkel együtt. A Márványtoronyból idáig hallatszott az éjszaka őrizőjének kiáltása, a szertartásos ima utolsó szava: ...nyugodalmu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mikor a visszhang is elült, Savik kilépett a függőhíd melletti várfal árnyékából. Határozott léptekkel indult el a középen tátongó kút felé. A függőhíd kék holdfényben úszott, egyedül a fehér és bíbor rózsafejek derengtek halványan a sötétben. A kút peremére vasból kovácsolt cirádás mellvédet húztak, így annak széléről nem lehetett látni a lent csillogó habokat. Ám a kürtőből feláramló hideg légörvény így is jelezte: közel a folyó.</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király nyugodtan megállt a kút mellett, és megfordu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tudta, hogy akit vár, merről érkezhet, hiszen a függőhídon kívül még legalább három helyről lehetett a lugasba lépni. Azt azonban nagyon remélte, hogy látogatójára nem kell sokáig várni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Reményei beigazolód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a másik ugyanis mindvégig ott állt a kút mellett, egy gondola alakú rózsáskád mélykék árnyékában. Lélegzete elárulta. Savik csodálkozva fordult a magas, csípőre tett kezű alak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át itt vagy? – tett egy lépést a kút másik oldala felé, de azon nyomban meg is torpa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i vagy te? – Gyanakvás, meglepetés és harag bujkált a király hangjában. A másik nem válaszolt, csak halk lélegzetvételét lehetett hallani továbbra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e nem Thangar vagy!</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alk nevetés harsant. Gúnyos és öntelt. A király tétovázott: ismerte a másikat, de nem látta az arcát. Lázasan kutatott agyában, ki állhat szemben vele a kút másik oldalán. Ismerte. Nagyon is jól, még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edd fel magad, ha élni akarsz! – mondta határozott hangon, és fürgén kirántotta kardját hüvelyéből. Az árnyék még mindig nem moccant, csak néma nevetése rázta mellkasát. A hold fénye egy ezüstsólymon csillant meg a nyakában: széles láncon függő veretes medál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e? – Savikot mintha nem érhette volna ennél nagyobb meglepetés. – Te vagy az? Mit bujkálsz itt, mint egy... – Nem folytathatta, mert a másik oldalra lépett a kút mentén, s két öles lépéssel a király előtt term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n vagyok! – sziszegte. – Talán nem rám számítottál? Hát nem szeretsz fiadké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irály leeresztette kardját. Harag öntötte el. Harag, ami kiszolgáltatottá tette az előtte tornyosuló izmos alakkal szem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hiszem, hogy tudsz majd magyarázatot adni, arra, mit keresel itt, amiko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lhallgatott. Meleg öntötte el szíve tájékát, a fajdalom alattomosan kúszott végig zsibbadt erein. Mire felfogta, hogy tenyérnyi széles penge döfi át mellkasát, már késő volt. A kard koppanását a függőhíd deszkáján nem hallotta. Csak a Duna monoton, most annyira alattomosnak tűnő duruzsolását – ezerszer hangosabban, mint az elébb.</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Ostoba halál, gondolta. Ostoba csapda és ostoba pusztulá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érdre rogyott a sólyommedálos férfi előtt. Balja a testéből kiálló szablya markolatára kulcsolódott. A víz zúgása már üllőként dohogott fülében, szemei előtt véres karikák táncoltak, lassan tüzet gyújtva a holdfény szőtte lugas hidegében. A fajdalom tüz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ért most? Miért éppen most?... Nagy szükség lenne... – A zuhogás hirtelen szűnt meg. Néma csend lett, és a fájdalom is hirtelen száműzetett a vén testből. A király csak azt érezte, hogy nincs többé súlya. A levegőbe emelkedik, megcsapja még a rózsák andalító, balzsamos illata, aztán ősz haját a dunai szél cirógatj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lyen lenne?</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Aztán zuhant. Átrepült a kút vasból kovácsolt mellvédjén, és hangtalanul, kőként hullott alá a palota falai mentén a sötétségbe. Kinyitotta szemét, de nem látott már semmit. Volt még azonban egy szívdobbanásnyi ideje az életből, amikor átadhatta magát az elmúlásn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mikor a folyóba zuhant, már nem élt.</w:t>
      </w:r>
    </w:p>
    <w:p>
      <w:pPr>
        <w:pStyle w:val="Fejezet"/>
        <w:rPr>
          <w:color w:val="000000"/>
        </w:rPr>
      </w:pPr>
      <w:r>
        <w:rPr>
          <w:color w:val="000000"/>
        </w:rPr>
        <w:t>11.</w:t>
      </w:r>
    </w:p>
    <w:p>
      <w:pPr>
        <w:pStyle w:val="Normal"/>
        <w:widowControl w:val="false"/>
        <w:spacing w:before="0" w:after="0"/>
        <w:jc w:val="both"/>
        <w:rPr/>
      </w:pPr>
      <w:r>
        <w:rPr>
          <w:rFonts w:cs="Times New Roman;Times New Roman" w:ascii="Times New Roman;Times New Roman" w:hAnsi="Times New Roman;Times New Roman"/>
          <w:color w:val="000000"/>
          <w:sz w:val="24"/>
        </w:rPr>
        <w:t>Ezra Olecsun zihálva ébredt. Maga sem tudta, hogyan, de kezében ott szorongatta tőrét, amit elalváskor mindig az ágya melletti asztalkán hagyott. Letörölte a homlokán végigcsurgó verejtéket, és talpra szökkent. Vajon mit hallott az előbb? Kiáltás volt, vagy csak képzelgés? Villámgyorsan magára öltötte bőrmentéjét, övére csatolta kardját, és kilépett a folyosóra. Testőrei meglepetten pillantottak fel, karikás szemük kifejezéstelenül csillogott a fáklya-fény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övessetek! – mondta Olecsun, és fújtatva elindult a király hálókamrája felé. Ritkán csalatkozott megérzéseiben, s attól tartott, most sem téved: hatodik érzéke azt súgta, hogy a király veszélyben van! Végzetes veszély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avik hálójának ajtaját zárva találták. Az előtte álló őrök zavartan susmorogtak, s amikor megpillantották a folyosón közeledő Olecsunt, szinte fellélegezve siettek 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apitány! A király eltű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lecsun szobormerev arccal megállt előttük, kivárt néhány pillanatig. Nyugalom, intette magát. Csak nyugalo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történt? – kérdezte szárazon. A katonák egymás szavába vágva magyarázni kezdtek, de Olecsun haragos intésére hadnagyuk vette át a szó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király éjfélkor kijött a szobájából, s azt parancsolta, várjuk meg itt. De még nem tért vissz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apitány szemei elkerekedtek, arcán a düh vörös foltjai ütköztek k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t mondtam nektek – harsogta a megrettent testőröknek –, hogy mindenhová kísérjétek a királyt! – A katonák hátráltak, zavartan pillantottak hadnagyuk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Uram, a király parancsa előbbre való! Ezt neked nem kell bizonygatnunk! – mondta a hadnagy szemlesütv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lecsun előtt elsötétedett a világ. A hadnagynak igaza volt, csakhogy nem vallott Savikra ez a gondatlanság. Valami rendkívüli dolognak kellett történnie, hogy őrsége nélkül induljon el éjek évadján. De most nem volt idő elmélked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alpra mindenki! – bődült el Olecsun. – Ébresszétek fel a várnépet kutassátok át a palotavárost! A külső légiókat is riasszátok, hogy megkettőzhessétek a járőreinket! – A testőrök már indultak volna, de utánuk kiáltott. – Amint a király előkerül, azonnal értesítsetek! Induljatok má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isvártatva csizmák döngése verte fel a palota nyugtalan csendjét. Elfojtott kiáltások, káromkodás, fegyvercsörgés harsant mindenütt, a levegőt frissen meggyújtott fáklyák olajos bűze és izzadtságszag töltötte be. A riadt ébredés miatt ijedelem és értetlenség lett úrrá az őrökön, s a felköltött várnépen. A zajongás aztán átterjedt az udvarokon, tereken összezsúfolt menekültekre, parasztokra, gyalogoskatonákra is. Fertályórán belül senki sem aludt má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lecsun a trónterembe rohant és türelmetlenül magyarázta az álmosan betántorgó zászlósuraknak, hogy mi történt. Hadd tudja mindenki: eltűnt a király!</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Kezdetben úgy tűnt az őrök és a várkatonák összevissza rongálnak a csapóhidakon, a termekben és a bástyákon. De ahogy csillapodott az első izgalom, úgy váltak rendezetté a király kutatásra indított járőrök is. Rövidesen kiderült: az uralkodót nem találják a palota királyi szárnyában, mint ahogy a Márványtoronyban, és a Ferde Palotában sem.</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mikor a hajnali nap első sugarai súrolták a legmagasabb torony csúcsát, oroszlánüvöltésként szakadt fel Olecsunból a kétségbeesett kiáltá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eressétek a királyt! Keressétek a királyt!</w:t>
      </w:r>
    </w:p>
    <w:p>
      <w:pPr>
        <w:pStyle w:val="Fejezet"/>
        <w:rPr>
          <w:color w:val="000000"/>
        </w:rPr>
      </w:pPr>
      <w:r>
        <w:rPr>
          <w:color w:val="000000"/>
        </w:rPr>
        <w:t>12.</w:t>
      </w:r>
    </w:p>
    <w:p>
      <w:pPr>
        <w:pStyle w:val="Normal"/>
        <w:widowControl w:val="false"/>
        <w:spacing w:before="0" w:after="0"/>
        <w:jc w:val="both"/>
        <w:rPr/>
      </w:pPr>
      <w:r>
        <w:rPr>
          <w:rFonts w:cs="Times New Roman;Times New Roman" w:ascii="Times New Roman;Times New Roman" w:hAnsi="Times New Roman;Times New Roman"/>
          <w:color w:val="000000"/>
          <w:sz w:val="24"/>
        </w:rPr>
        <w:t>Már jócskán fenn járt a nap a folyó felett, amikor felfedezték a nyomokat a rózsák kertjében. A fehér asszony kútja mellett megalvadt vérfoltok sötétlettek a fadeszkákon, s ott hevert a király kardja is. Az őrök azonnal felkapaszkodtak a vasrácsokra, és lepillantottak a hömpölygő Dunára. Természetesen nem láttak semmi különös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lecsun elsápadt, amikor a hírt meghallotta. Azonnal dereglyéseket küldött ki, hogy vizsgálják át a folyópartot végig, Királyváros határáig, ha kell, azon is túl. Azt már nem volt ereje kimondani, hogy a király tetemét kell keresniü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lighogy a dereglyék szétrajzottak a vízen, váratlanul kürtök harsantak az Északi bástyá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Olecsun szorongva várta a jelentéstevő testőrtisztet, felkészülve mindenre, minden újabb rosszra, ami csak érheti még ezt a várost. Éppen ezért meglepetten látta, hogy a tiszt vigyorogva rohan felé a folyosón. Még nem ért oda, amikor az udvarról kiáltások harsantak, amit félreérthetetlen örömujjongás követett. Zsibbadt aggyal várta be a katonát, aki a zihálástól alig tudta végignyögni jelentés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apitány! Csapatok, csapatok jönnek északról! Legalább tízezer gyalogos és háromezer lovas! Az előőrs nemsokára az északi kapuhoz é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Csapatok? – kérdezte értetlenül a kapitány. – Miféle csapato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katona lihegett egyet, aztán szélesen elvigyorod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mieink, uram, a mieink! Gotecha nagykán, a garamiai hadsereggel megérkezett! Megmenekültünk, ura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lecsunban egy csapásra felengedett a feszültség. Ennél jobb hírt most nem is hallhatott volna. Hát idevezényelte a nagykán a tartomány seregeit! Hála a mennybéli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yissátok ki a kapukat! – harsogta túláradó örömmel, aztán futva indult az északi bástya felé. Amerre csak elhaladt, megkönnyebbült katonákat látott. Mosolygó arcokat, és vidáman, felszabadultan cseverésző szolgákat. Csak amikor már a toronyhoz ért, csak akkor villant agyába a gondolat: ha a nagykán csapatai itt vannak, akkor vajon ki védi meg Garamia tartományt?</w:t>
      </w:r>
    </w:p>
    <w:p>
      <w:pPr>
        <w:pStyle w:val="Fejezet"/>
        <w:rPr>
          <w:color w:val="000000"/>
        </w:rPr>
      </w:pPr>
      <w:r>
        <w:rPr>
          <w:color w:val="000000"/>
        </w:rPr>
        <w:t>13.</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zrek tódultak a Kolostor-kapuhoz, hogy lássák a bevonulást. A garamiai légiók mérföldes kígyóként hullámoztak a mezőkön. Az országút mentén, a dimbes-dombos vidéken már messziről megcsillantak a közeledő katonák páncéljai a kora délelőtti napfényben. A koronatanács tagjai az Északi bástyára siettek, hogy fogadják az ország egyik legnagyobb zászlósurát, Gran Goa Gotecha nagykánt, Mara Garamia helytartó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árőrség Olecsun parancsára ezalatt is folytatta a kutatást a király után. De a bárkásoktól semmiféle jelzés nem érkezett a palotaváros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garamiai sereg úgy közeledett, mintha parádéra tartana, s más gondja nem is lenne, minthogy fegyelmezett rendben vonuljon be Király városba. A bámészkodó szolgák egy pillanatra talán még arról is megfeledkeztek láttukra, hogy ellenség tiporja az ország két sarkát. Mert a garamiaiak bevonulásához foghatót valóban rég láttak a birodalom fővárosában. A menet élén heroldok vonultak, magasra tartva legelöl Dunava vörös-fehér harci lobogóját, mögötte Mara Garamia tartomány zászlaját, harmadikként pedig a nagykán családi színeit: a zöld-vörös lobogót benne a szárnyát bontó ezüst sólyomm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tán a könnyűvértű gyalogoslégiók masíroztak, tízes sorokban, oldalukon csillogó-villogó garamiai szablyákkal. Vörös köpenyük alig porosodott az úton, dárdáik fokán fényes, fekete lószőr-díszítés lengedezett. A szláv gyalogosok kevésbé rendezett, de igen népes menetoszlopa következett: a torzonborz, szakállas harcosok fejszékkel, dárdákkal, kardokkal felfegyverkezve, gyanakvó pillantásokat vetve haladtak el az ujjongó várnép mellett. Hátrébb Gotecha vérteseinek lovai kavartak hatalmas porfelhőt. Minden lószerszám feszesen, rendezetten feszült a hátasokra, minden páncél makulátlanul csillogott, mintha órákig fényesítették volna 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mikor a sereg eleje elérte a Kolostor-kaput a kürtösök rövid, diadalmas indulóba kezdtek. A várnép és a meggyötört arcú menekültek ujjongva integettek a katonáknak, akik tekintetüket mereven előreszegve meneteltek tovább. Fegyelmezett, erőt sugárzó harcosok benyomását keltetté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lecsun hadnagyai intésekkel jelezték a legelöl haladó heroldoknak, hogy kanyarodjanak a kiürített központi várudvarok felé, s ott táborozzanak le. A menet engedelmesen követte az utasításokat, a harci kígyó dörgő léptekkel masírozott végig a külső várárkon keresztülfektetett hidakon, egyenesen a belső palotaváros felé. Olecsun a Kolostor-kapu fölötti hídon állt, méltóságteljes arccal figyelte a bevonulást. Mellette Lungo kán, Cumane kormányzója forgatta a fejét, szétterpesztett lábakkal, lubickolva a diadalmas pillanatok fényé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otecha megmentette a fővárost! – mondta károgva és gúnyos tekintettel a kapitány felé fordult. – Ő ma a birodalom hőse. Ha ő nem lenne, az ország elpusztulhatna Thangar nádor könnyelműsége miatt! – lekicsinylő mozdulattal a levegőbe bökött. Olecsun lassan a kán felé fordult, és sötét tekintettel azt mond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hangar nemsokára visszatér! Efelől ne legyenek kétségeid, Lungo! És akkor nem szeretnék az árulók bőrében len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án arca elvörösödött, de türtőztette magát és nem válaszolt az alig burkolt célzásra. Inkább visszafordult, és figyelte tovább a garamiai bevonulá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agy egy óra telt el, mire a vértesek is a hidakhoz értek. A fapallókon fülsiketítő dübörgéssel léptettek végig hatalmas harci ménjeik, a vértesek büszke, kissé gúnyos tekintettel pillantottak körbe az ujjongó parasztok föl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kkor tűnt fel a láthatáron Gotecha nagykán személyes alakulata. Olecsun az első pillanatban elképedt: a menet közepén óriási sárga vászon alatt – ami a naptól volt hivatott védeni a hadvezért – hófehér ménen a nagykán közeledett. Messziről is jól látszott hatalmas termete, tarra borotvált feje, beesett, csontos arca, vékony harcsabajsza és sötéten villogó, vad tekintet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mi a kapitányt meglepte a menet láttán: a nagykán testőrei egyetlen zászlót vittek uruk előtt, a sólymos lobogót. A hadrend megkövetelte volna ugyan, hogy a király színei is ott legyenek, erről azonban szemmel láthatóan megfeledkeztek. Eltűnődött: valóban feledékenység lenne mindez? De jelen pillanatban ez tűnt a legkevésbé fontosnak. Kis idő múlva ott is hagyta a bástyán álló nemeseket, és szuszogva felkaptatott a keleti összekötő hídra, hogy a Ferde Palotán át a trónterem felé vegye útját.</w:t>
      </w:r>
    </w:p>
    <w:p>
      <w:pPr>
        <w:pStyle w:val="Fejezet"/>
        <w:rPr>
          <w:color w:val="000000"/>
        </w:rPr>
      </w:pPr>
      <w:r>
        <w:rPr>
          <w:color w:val="000000"/>
        </w:rPr>
        <w:t>14.</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z ajtó előtt álldogáló hadnagyai tanácstalanul tárták szét karjukat, így kérdeznie sem kellett: még mindig nem találtak semmit. Belépett a kihaltnak tűnő, félhomályos trónterembe. Egyetlen ember volt ott: Ilora hercegnő.</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egyik színes üvegablak előtt állt, fejét a keretnek támasztotta, és halkan sírt. A napfény a zöld üvegen át halvány foltot rajzolt az arcára, vörös hajára, s úgy tűnt, mintha zöld könnycseppek gördülnének le vékony nyak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avartan a lányhoz lépett, de hirtelen rádöbbent: nem léteznek olyan vigasztaló szavak, melyek most használnának. Kezében sisakjával krákogott, várta, hátha a hercegnő töri meg a csend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lora megfordult, a testőrkapitánynak csak most tűnt fel, hogy tetőtől talpig feketébe öltöz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an még remény? – hangja sokkal keményebbnek tűnt, mint amire számított. A hercegnő tekintete a könnyek ellenére is hidegen csillogott: nem akarta, hogy érzelmeit bárki gyengeségnek vélj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Ő is sejti, gondolta Olecsun. Pedig nem is tud a vérfoltokról a rózsák kertjében... Van-e még remény? Nincs, gondolta elkeseredett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an – mondta szárazo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lora bólintott, és visszafordult az ablakho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eressék tovább, kérem – mondta. Egy pillanatig csönd volt, aztán a távoli tornyok felől ismét diadalmas kürtszólam harsant. – Gotecha serege rendben megérkezett? – kérdezte váratlanu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apitány érezte, hogy most belekapaszkodhat ebbe a vékony szalmaszálba. Hátha néhány percre sikerül a hercegnő és saját gondolatait másfelé terelni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ost vonulnak a palotaváros felé, hercegnő. Rendben, fegyelmezetten. Ahogy látom, a nagykán a teljes sereget idevezényelte, s nem tudo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teljes sereget? – csattant fel Ilora, és arca egy pillanat alatt kigyúlt. – Minden légiót idevezényelt Garamiából? Ki védi akkor most a tartomány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lecsun magában elismerően bólintott. Nem gondolta volna, hogy a király szinte még gyermek unokája – mert mi másnak tekintette volna a hercegnőt, mint gyermeknek – a leglényegesebb kérdésre tapint akkor, amikor kint mindenki Gotechát ünnepli. A várnép persze nem is sejti, hogy maradt-e védelem Garamiában. De ő és a nemesek egy része pontosan tudta, hogy egyetlen katona sem.</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kérdést válasz nélkül hagyva valami megnyugtatót próbált monda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ost a legfontosabb, hogy Királyváros nem marad védelem nélkül – szólt, nem túl nagy meggyőződéssel. – Amíg nem érnek vissza a futárok és a kémek, nem tudhatjuk, milyen ütemben nyomulnak előre a vérszlávok, és azt sem, hogy a nomádok sikerrel ostromolják-e Aranyoskapu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lora a fejét ingatta, és egyenesen a testőrkapitány szemébe néz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t te sem gondolod komolyan, jó Olecsun! A nomádok soha nem foglalják el Aranyoskaput! A vár védelme erős, ráadásul a nomádok legfőbb célja nem a várfoglalás, hanem a rablás, sarcolás! Nem gyilkolnak fölöslegesen, mert ha gyilkolnának, akkor jövőre nem lenne kit kifosztaniuk! Nem, Olecsun, a nomádokat már jól ismerjük; a maguk módján nagyon is megbízható ellenségeink ők! De a vérszlávok? Úgy hallottam, kaghírok és grakhurok is jönnek velük, és ki tudja, miféle népség mé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enség, Gotecha kán a fővárost védeni j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s mit ér a főváros, ha elveszítjük Garamiát és az összes keleti tartományt? Azt hiszem – Ilora sokatmondó pillantást vetett a vén kapitányra –, te sem hiszed, hogy a vérszlávokat itt kell megállítani, az ország szívében! Gotecha ostobaságot csinál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Olecsun zavartan motyogott a bajsza alá valamit, majd tett még egy utolsó erőtlen kísérlet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agad is jól tudod, hercegnő, hogy nem kedvelem Gotechát! Ezt soha nem rejtettem véka alá. De most az ő serege az egyetlen, amely pillanatnyilag rendelkezésre ál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s apám hadserege! – mondta keményen Ilo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apitány ismét elképedve pillantott az alig tizenhét éves lányra. Mit beszél? Thangar nagyúr serege jórészt az ostromlott Aranyoska</w:t>
        <w:softHyphen/>
        <w:t>put védi, a többi meg, szerte Szigetföldön, nyilván a nomádoktól próbálja oltalmazni a falva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ost csak Gotecha katonái vannak itt – mondta végül némi tanakodás után, óvatosan ügyelve minden szavára. – És a nagykán bizonyára azonnal elindul a vérszlávok ellen, amint megbizonyosodik arról, hogy nyugat felől nem fenyeget jelentős veszély...</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gakadt, mert zavarta Ilora különös tekintete. Hitetlenség, elkeseredettség volt ebben a tekintetben. És meglepetésére tömérdek elszántság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bízom Gotechában – suttogta a lány.</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n sem – mondta hangosan a kapitány.</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lyen kár! – csattant egy érdes, gúnyos hang a terem ajtajában. Olecsun és a hercegnő egyszerre fordultak a hang forrása felé. Az ajtót egy magas, csípőre tett kezű férfi töltötte be. Kopaszra borotvált koponyáján néhány régi sebhely csúflott. Dús, fekete szemöldöke alól villámokat szórt tekintete. Sovány, durva vonású arca volt, keleties, vékony bajusszal, ami keskeny, akaratos szája mellett ívelt az állóig. Robosztus alakját haragoszöld palást borította, amit aranycsatok fogtak össze mellkasán. Nyakából széles káni lánc csüngött, rajta ezüstösen csillogó medáll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otecha! – suttogta Ilora döbbenten. A trónterem fáklyafénye alattomosan csillant meg a sólymot formáló ezüstmedálon.</w:t>
      </w:r>
    </w:p>
    <w:p>
      <w:pPr>
        <w:pStyle w:val="Fejezet"/>
        <w:rPr>
          <w:color w:val="000000"/>
        </w:rPr>
      </w:pPr>
      <w:r>
        <w:rPr>
          <w:color w:val="000000"/>
        </w:rPr>
        <w:t>15.</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város ujjongott.</w:t>
      </w:r>
    </w:p>
    <w:p>
      <w:pPr>
        <w:pStyle w:val="Normal"/>
        <w:widowControl w:val="false"/>
        <w:spacing w:before="0" w:after="0"/>
        <w:jc w:val="both"/>
        <w:rPr/>
      </w:pPr>
      <w:r>
        <w:rPr>
          <w:rFonts w:cs="Times New Roman;Times New Roman" w:ascii="Times New Roman;Times New Roman" w:hAnsi="Times New Roman;Times New Roman"/>
          <w:color w:val="000000"/>
          <w:sz w:val="24"/>
        </w:rPr>
        <w:t>A belső negyedeken kívül, Halász, Sisak, Gúcs és Kána zsúfolt, szűk utcácskáin izgatott férfiak tárgyalták a történteket. A király eltűnése alig néhány óráig volt szóbeszéd tárgya, ellenben a garamiai légiók bevonulása egész nap lázban tartotta az embereket. Nem csoda: mire a hírek kijutottak a palotaváros falain, jócskán eltorzultak, és összekavarodtak. Egyetlen dolog tűnt bizonyosnak: a hazai légiók biztonságos közelség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Gert-kapu környéki mészárosmesterek mindenesetre tudni vélték, hogy nomád tumánok törtek át Szigetföldön, s vágtatnak sebesen a Duna mentén. Estére azok bizonnyal elérik Stergomot, másnapra meg Királyvárost. Egy, a palotából érkező ruád kalmár sokat sejtető mosollyal hallgatta a beszédet, aztán csöndben megegyezte: ő ennél jóval többet tud. A mészárosmesterek azonnal beinvitálták egy füstös fogadóba. A kalmár néhány flaska garamiai bor után hajlandónak is mutatkozott beszámolni a palotán hallottakról, bár utóbb alaposan megbánta ezt. Szerinte ugyanis a király megszökött, s most Gotecha kán katonái próbáljak utolérni valahol Cumanéban. A mészárosok dühösen pattantak fel, s a hiába belétöltött bor árát próbálták bevasalni a nyilvánvaló ostobaság hallat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övérd terein a városlakók egymásnak adták a hírt, hogy rövidesen a palotaváros kapuit is megnyitják a keletről menekültek előtt. Ez riadalmat keltett, mert a parasztok éheztek. Előbb szépszóval kértek élelmet a polgároktól, de néhány utcából már összecsapásokról is érkeztek hír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bajt csak tetézte a vérszláv hordákról szárnyra kapó, egyre vadabb szóbeszéd. Persze azt senki sem tudta, hogy a legrettenetesebb híresztelés is eltörpül a valóság mellett. Hogy mindezt megtapasztalják, már csak néhány napot kellett várniuk...</w:t>
      </w:r>
    </w:p>
    <w:p>
      <w:pPr>
        <w:pStyle w:val="Fejezet"/>
        <w:rPr>
          <w:color w:val="000000"/>
        </w:rPr>
      </w:pPr>
      <w:r>
        <w:rPr>
          <w:color w:val="000000"/>
        </w:rPr>
        <w:t>16.</w:t>
      </w:r>
    </w:p>
    <w:p>
      <w:pPr>
        <w:pStyle w:val="Normal"/>
        <w:widowControl w:val="false"/>
        <w:spacing w:before="0" w:after="0"/>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t beszélsz? – kiáltott Olecsun a hadnagyra. – Hogy érted azt, hogy elvették a fegyvereiteket?</w:t>
      </w:r>
    </w:p>
    <w:p>
      <w:pPr>
        <w:pStyle w:val="Normal"/>
        <w:widowControl w:val="false"/>
        <w:spacing w:before="0" w:after="0"/>
        <w:ind w:firstLine="284"/>
        <w:jc w:val="both"/>
        <w:rPr>
          <w:rFonts w:ascii="Times New Roman;Times New Roman" w:hAnsi="Times New Roman;Times New Roman" w:cs="Times New Roman;Times New Roman"/>
          <w:color w:val="000000"/>
          <w:spacing w:val="-2"/>
          <w:sz w:val="24"/>
        </w:rPr>
      </w:pPr>
      <w:r>
        <w:rPr>
          <w:rFonts w:cs="Times New Roman;Times New Roman" w:ascii="Times New Roman;Times New Roman" w:hAnsi="Times New Roman;Times New Roman"/>
          <w:color w:val="000000"/>
          <w:spacing w:val="-2"/>
          <w:sz w:val="24"/>
        </w:rPr>
        <w:t>A testőrtiszt széttárta karját. Nem viselt mellvértet, holott ezért a fegyelemsértésért komoly büntetés járt. De nem volt kardja, tőre sem, ami szokásos körülmények között már felért halálos ítéletével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agam sem értem, kapitány! – hadarta a hadnagy. – Gotecha katonái végigjárják a bástyákat, és lefegyverzik a várőrséget. Azt mondják, mindez a nagykán parancsára történik! Sokan vannak, uram, és kivont karddal járkál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Úgy! – hörögte tajtékosan Olecsun. – Mit képzel? Garamia kánja a Királyvárosban nem parancsol senkinek! Különösképp nem a király testőrségének! Azonnal riaszd az embereket! Mindenkit, akinek van még fegyvere! – ripakodott a hadnagyra. – A Homlok-toronynál gyűjtsd össze őket, és várjátok a parancsaimat! – Már viharzott volna tovább, de a hadnagy zavartan utána szó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Uram, és ha Gotecha katonái felbukkannak? Ellenállhatu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lecsun megpróbálta csillapítani haragját, bár szíve szerint rávágta volna, hogy igen. Ám tudta: ez nem történhet meg! Az nem lehet, gondolta, hogy miközben két ellenség támad az országra, a király katonái egymásra rántanak kard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 mondta halkan, kieresztve a levegőt tüdejéből. – Nem szabad harcolni... Várjatok rám, azonnal visszajövök!</w:t>
      </w:r>
    </w:p>
    <w:p>
      <w:pPr>
        <w:pStyle w:val="Fejezet"/>
        <w:rPr>
          <w:color w:val="000000"/>
        </w:rPr>
      </w:pPr>
      <w:r>
        <w:rPr>
          <w:color w:val="000000"/>
        </w:rPr>
        <w:t>17.</w:t>
      </w:r>
    </w:p>
    <w:p>
      <w:pPr>
        <w:pStyle w:val="Normal"/>
        <w:widowControl w:val="false"/>
        <w:spacing w:before="0" w:after="0"/>
        <w:jc w:val="both"/>
        <w:rPr/>
      </w:pPr>
      <w:r>
        <w:rPr>
          <w:rFonts w:cs="Times New Roman;Times New Roman" w:ascii="Times New Roman;Times New Roman" w:hAnsi="Times New Roman;Times New Roman"/>
          <w:color w:val="000000"/>
          <w:sz w:val="24"/>
        </w:rPr>
        <w:t>Dühét ismét a megdöbbenés váltotta fel, amikor kiért a várhíd keleti szárnyára, ahonnan belátta a palotaváros tálain túli negyedeket is. Első pillanatban azt gondolta, hogy lázadás tört ki, és a katonák egymásnak est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Bóc-torony előtti téren, ahol a megerősített falak határolták a lapos sisaki házakat, valóságos közelharc folyt minden talpalatnyi helyért. A testőrparancsnok csak akkor döbbent rá, hogy nem katonák harcolnak egymással, amikor végigrohanva a hídon, a kőlépcső tetejére ért. Innen már pontosan kivehette, hogy a falon túl, a tömegben gyalogos gárdisták gyilkolják a téren szorongó menekülte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porfelhőben kardacélok villantak, hosszú gyalogos dárdák karói emelkedtek egy-egy döfés után. A földet sebesültek és halottak százai borították. A fegyvertelen parasztok fejvesztve próbáltak menekülni, de minden kísérletük hiábavalónak bizonyult, mert a Bóc-kaput nem nyitották fel. A Kövérd és Lobol negyedek felé vezető szűkös sikátorokat pedig garamiai légiósok állták el, s kardélre hánytak mindenkit, aki megpróbálta áttörni láncukat. Olecsun a palotaváros falaira pillantott; garamiai íjászok lődözték szünet nélkül nyílvesszeiket az alaktalan, üvöltő tömeg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menekültek halálos csapdába estek. A bátrabbak – mást nem tehetvén – puszta kézzel estek a közeledő katonáknak, akik egykét kardsuhintással végeztek velü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lecsun alig néhány sebesült légióst látott térdre rogyni; míg a parasztok tucatjával hullottak a porba, halálos sebekből vérezve. A gyilkolás gyorsan, gépiesen folyt: a gárdisták szinte unott arccal aprították a nőket, gyerekeket, férfiakat. A kapitány bőszülten felüvöltött, s a lépcső tetejéről a tér kövezetére vetette magát. Bármilyen hangosan jajgattak a sebesültek, a testőrkapitány bődülése egy pillanatra megfagyasztotta a vért ereik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égiósok is megdermedtek, kardjuk megtorpant a levegőben. A hang forrását keresték. S ahogy zavartan megfordultak, a király testőrségének parancsnokát látták ott, kivont szablyával, bőszülten, mint egy sebzett oroszlán. Karjain megfeszültek az izmok, mellvértje fel-alá hullámzott. A katonák elbizonytalanodva pislogtak egymás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folyik itt? – üvöltötte Olecsun habzó szájjal. – Fegyvertelen parasztokat gyilkoltok a király városában? A király alattvalóit ölitek, ti, a király katonái? – Előrerontott, és vérengző vadállatként csapott szét a legközelebb álló katonák között: arccsontok reccsenése hallatszott, csigolyák roppanása, ahogy kardot markoló öklével lesújtott a gárdistákra. A többiek döbbenten meredtek rá. Az előbb még vinnyogva menekülő parasztok tágra nyílt szemekkel bámulták az indulattól remegő vén tisztet. A gárdisták hátráltak néhány lépést, egyikük sem merészelt közelebb lépni hozzá, noha hárman-négyen rögvest maguk alá gyűrhették volna. Most azonban a vak is láthatta: az indulat megtízszerezi az öregember erejét, ráadásul józan eszét is elveszi, hogy egymaga ront egy egész csapatra.</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Vérben forgó szemekkel, kardját két kézre fogva lépett a hátrálok felé. Villámgyors mozdulattal feje fölé emelte szablyáját, hogy lesújtson. Ám ebben a pillanatban kígyóként sziszegett át a levegőn valam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nyílvessző alattomosan megrezgett, ahogy Olecsun bokájába csapódott, s a csontban akadt meg acélhegye. Az öreg felnyögött, lába megroggyant, s ahogy fejét odakapta, a katonák azonnal rávetették magukat. Kicsavarták kezéből a fegyvert és a földre rántották. Üvöltés, ökölcsapások, csontok reccsenése és szitkozódás hallatszott a viaskodók felől. De az egész csak pillanatokig tartott: Olecsun nemsokára ott hevert a porban, vértócsában, a legyilkolt parasztok tetemei között, megkötözv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égiósok fáradtan tápászkodtak fel mellőle, izzadt homlokukat törölgetve. Tanakodni kezdtek, hogy mit tegyenek a fogollyal, ám ekkor a hídról, ahol az imént még Olecsun állt, dühös kiáltás harsant. A gárdisták összerezzentek félelmükben: a lépcső tetején haragoszöld palástban Gotecha kán állt, tetőtől talpig fekete páncélba bújtatott testőreitől körülvév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alhoz szorított parasztok összesúgtak: nagy részük Garamiából menekült, ismerték a tartomány nagykánját, tudták, hogy haragja milyen pusztító leh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ég egy áruló! – mondta Gotecha halkan, dús szemöldökét haragosan felhúzva. – Vigyétek a trónterembe, a többihez!</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katonák – meg sem várva hogy a nagykán befejezze utolsó szavát – felnyalábolták a gúzsba kötött testőrparancsnokot, és futva vitték a Bóc-bástya lépcsője felé. Gotecha a hullákra és sebesültekre pillantott, és undorodva az égre emelte tekintet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Barmok! – sziszegte. – Mindet meg akarjátok öl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atonák kerülték tekintetét, a dárdák hegyéről csöndesen csöpö</w:t>
      </w:r>
      <w:r>
        <w:rPr>
          <w:rFonts w:cs="Times New Roman;Times New Roman" w:ascii="Times New Roman;Times New Roman" w:hAnsi="Times New Roman;Times New Roman"/>
          <w:color w:val="000000"/>
          <w:spacing w:val="-2"/>
          <w:sz w:val="24"/>
        </w:rPr>
        <w:t>gött, tócsába gyűlt a vér. Zavarban voltak, nem mertek felpillantani a hídra, de nem néztek a falhoz szorított, több száz menekültre sem, akik lélegzet-visszafojtva várták, mi történik velük. Reménykedni kezdtek: talán: kiderül, hogy valami iszonyatos tévedés áldozatai ő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otecha néhány pillanatig némán szemlélte a megrettent tömeget, majd alig észrevehető mozdulattal intett a falakon álló íjászoknak. Aztán páncélos testőrei sorfala között visszavonult a hídra, és eltűnt a toronyba vezető átjáró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mikor vasalt csizmái dübörgése elhalt, kígyófészekből kirajzó álnok sziszegéssel nyílvesszők tucatjai röppentek a bástyáról, hogy a házfalakhoz szegezzék a még megmaradt parasztokat. Ám ezzel egy időben valaki felhúzta a Bóc-kaput záró vasrácsozatot, hogy az ismét veszettül üvöltő, jajgató tömeg kimenekülhessen a sisaki utcákra. A tegezekből még ekkor is újabb, s újabb vesszők kerültek elő. Zizegés, szisszenés hallatszott, aztán a húsba csapódó acélhegyek sercenése, kiáltások, s tompa puffanások, ahogy a testek a porba hullottak. Volt, kiből négy-öt vessző is kiállt, másokat épp csak megsebzett egy-egy, égő kínt, pokoli fájdalmat okozva. Velük a gyalogosok végeztek: zavartan, azzal az egy gondolattal, hogy minél gyorsabban befejezzék a tér kiürítését, hiszen eredetileg is erre kaptak parancs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ülső negyedekbe: Lobba, Kelmésbe alig százegynéhány paraszt jutott ki élve. Az ott táborozó menekültek hitetlenül hallgatták rémült társaikat, de az utcákban felbukkanó, s röhögve közeledő íjászok láttán nem kételkedtek többet. Ezrek és ezrek menekültek pánikszerűen még kintebb, a város legkülső falai felé. A légiósok pedig vérszemet kaptak: vadul vagdalkozva követték a sikoltozó nőket és az elkeseredett férfiakat az utcákon, tereken á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Ugyanez történt a sárföldi és gerti negyedekben is. Az üldözők a város belső magját estére megtisztították. Ahhoz azonban kevesen voltak, hogy legyezőszerűen tovább kövessék a fegyvertelen parasztokat, így a negyven-ötvenezernyi tömeg a külső negyedekbe szoru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Délután a túlélők fosztogatni kezdték az ottani polgárházakat, lángba borítva a Marosvári-kapu környéki utcákat. A városlakók pedig hol másutt kereshettek volna menedéket, mint a városmagban. Azonban az íjászok őket is elrettentették néhány jól irányzott lövéssel. Gotecha légióit nem érdekelték a külső negyedekből hallatszó sikolyok és segélykiáltáso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kadt még dolguk a palotaváros falain belül is.</w:t>
      </w:r>
    </w:p>
    <w:p>
      <w:pPr>
        <w:pStyle w:val="Fejezet"/>
        <w:rPr>
          <w:color w:val="000000"/>
        </w:rPr>
      </w:pPr>
      <w:r>
        <w:rPr>
          <w:color w:val="000000"/>
        </w:rPr>
        <w:t>18.</w:t>
      </w:r>
    </w:p>
    <w:p>
      <w:pPr>
        <w:pStyle w:val="Normal"/>
        <w:widowControl w:val="false"/>
        <w:spacing w:before="0" w:after="0"/>
        <w:jc w:val="both"/>
        <w:rPr/>
      </w:pPr>
      <w:r>
        <w:rPr>
          <w:rFonts w:cs="Times New Roman;Times New Roman" w:ascii="Times New Roman;Times New Roman" w:hAnsi="Times New Roman;Times New Roman"/>
          <w:color w:val="000000"/>
          <w:sz w:val="24"/>
        </w:rPr>
        <w:t>A délutáni vérengzés híre gyorsan bejárta a palotavárost. Sokan még fel sem ocsúdtak a garamiai légiók hatalomátvételének hallatán, amikor a menekültek lemészárlásáról megérkeztek az első beszámolók. Döbbent csend lett úrrá a városon. Az utcákon csillogó vértű gárdisták és dárdás légiósok járőröztek. A polgárok jobbnak látták, ha ki se dugják orrukat a házaikb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Gert-negyed utcái is üresen kongtak, egészen addig, míg fel nem tűnt a tíz, hófehér palástot viselő öregember. Mivel lassan haladtak, jövetelük híre messze megelőzte őket. Mire botjaikra támaszkodva a Gert-kapuhoz értek, a garamiai őrök már javában vitatkoztak azon, mi is ilyenkor a teendő. Gotecha nagykán parancsa egyértelműen úgy szólt, hogy a palotavárosba senkit nem engedhetnek be. Ám a tíz vént szentként tisztelték szerte a királyság</w:t>
        <w:softHyphen/>
        <w:t>ban, így Garami</w:t>
        <w:softHyphen/>
        <w:t>ában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es mester, az elöl haladó intett az őröknek, mire vonakodva beengedték őket. Nem kérdeztek tőlük semmit, így a tíz fehér köpenyes férfi a trónteremnek helyet adó Bazur-torony felé vette útját. Az őrök sejtették, ezért megütik a bokájukat.</w:t>
      </w:r>
    </w:p>
    <w:p>
      <w:pPr>
        <w:pStyle w:val="Fejezet"/>
        <w:rPr>
          <w:color w:val="000000"/>
        </w:rPr>
      </w:pPr>
      <w:r>
        <w:rPr>
          <w:color w:val="000000"/>
        </w:rPr>
        <w:t>19.</w:t>
      </w:r>
    </w:p>
    <w:p>
      <w:pPr>
        <w:pStyle w:val="Normal"/>
        <w:widowControl w:val="false"/>
        <w:spacing w:before="0" w:after="0"/>
        <w:jc w:val="both"/>
        <w:rPr/>
      </w:pPr>
      <w:r>
        <w:rPr>
          <w:rFonts w:cs="Times New Roman;Times New Roman" w:ascii="Times New Roman;Times New Roman" w:hAnsi="Times New Roman;Times New Roman"/>
          <w:color w:val="000000"/>
          <w:sz w:val="24"/>
        </w:rPr>
        <w:t>A király hatalmát nem vonta kétségbe senki, éppúgy a kánok tartományúri jogait sem, és a kormányzók, bánok elsőbbségét abban az államszervezetben, melyet kétszáz éve érintetlenül hagyott az idő. A vének tisztelete azonban egészen más forrásból táplálkoz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ek voltak ők az országgal. Törvény nem szabályozta hatalmuk mértékét, a Királyi Kódexekben nem említették befolyásuk súlyát, mégsem lehetett törvényt hozni, vagy fontos kérdésben dönteni anélkül, hogy véleményüket kikérték volna. Tízen voltak kezdetektől fogva, s ha valamelyikük meghalt, új aggot választottak soraikba. Akadtak köztük korábban káni tisztséget betöltők, hercegek, de éppúgy parasztok, kereskedők, iparosok, közkatonák, még vándorok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angjukat nem jelképezte semmi: sem kegyúri ékszer, sem rendjel, sem fényes fegyverzet. Vagyontalanságukat az igazság biztosítékaként tartották számon. Bármennyi jószággal bírtak is korábban, miután a tíz közé választották őket, vagyonukat családjuk vagy a királyság gondjaira bízták: minden földi hívságtól megfosztva remeteként éltek a város egyik félreeső negyedé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a kellett, a király döntéseit is megkérdőjelezték, de csak akkor, ha ahelyett saját javaslattal tudtak előállni. Szavuk gyakran a koronatanács utolsó szava volt. A bölcs királyok tiszteletben tartották ezt, az ostobák hiábavalóan küzdöttek ellen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indaddig a sötét napig....</w:t>
      </w:r>
    </w:p>
    <w:p>
      <w:pPr>
        <w:pStyle w:val="Fejezet"/>
        <w:rPr>
          <w:color w:val="000000"/>
        </w:rPr>
      </w:pPr>
      <w:r>
        <w:rPr>
          <w:color w:val="000000"/>
        </w:rPr>
        <w:t>20.</w:t>
      </w:r>
    </w:p>
    <w:p>
      <w:pPr>
        <w:pStyle w:val="Normal"/>
        <w:widowControl w:val="false"/>
        <w:spacing w:before="0" w:after="0"/>
        <w:jc w:val="both"/>
        <w:rPr/>
      </w:pPr>
      <w:r>
        <w:rPr>
          <w:rFonts w:cs="Times New Roman;Times New Roman" w:ascii="Times New Roman;Times New Roman" w:hAnsi="Times New Roman;Times New Roman"/>
          <w:color w:val="000000"/>
          <w:sz w:val="24"/>
        </w:rPr>
        <w:t>Az ódon boltívek alatt, a kifakult kárpit mentén garamiai katonák álltak sorfalat marcona ábrázattal, ügyet sem vetve a haragosan vitázó nemesekre. A királyi sereg tisztjei, az ország kormányzásában tevékenykedők és a szakállas isten kisszámú papsága felháborodva vette tudomásul, hogy fenntartott helyeiket a garamiai légiók gúnyos tekintetű tisztjei foglalják 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atonák csak a terem egyik felét engedték át az érkezőknek; közvetlenül a nyitott falnál, a széles kőterasz előtt. Lungo kán, akit szemmel láthatóan nem zavart semmi, vigyorogva forgatta fejét, s mintha élvezte volna a trónteremben ritkaságszámba menő tumultust. A többi jelen lévő zászlósúr azonban idegenkedve távolodott el tőle, s vörös képpel várta, hogy történjen végre valam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elyiség azonban csak lassan telt meg, s még sok ismerős arc hiányzott. Posun metropolitája aranyozott pásztorbotjára támaszkodva lépett a terembe, s összeszűkült tekintettel pillantott körbe. Előbb a garamiai gárdistákat vette szemügyre, aztán a csoportokban gyülekező ifjabb nemeseket, akik minduntalan kardjukhoz kapkodtak, de aztán mintha meggondolták volna magukat, csak halk szitkokkal halmozták el a nemrég még ujjongva fogadott bevonulókat. Minden okuk megvolt erre: a garamiaiak úgy rendelkeztek a palotában, mintha ellenséges területen, megszállt erődítményben lenné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rónteremben gyülekezők már hallottak mindarról, ami az utóbbi órákban történt. A hírek szerint Királyváros külső negyedeiben, s főként a városon kívül több tízezer megfélemlített menekült várakozott. A megtisztított negyedekben viszont a garamia légiók katonái alig győzték összeszedni és máglyára vetni a lemészárolt parasztok teteme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avik királyról sem érkezett hír. Egyesek látni vélték, amint az Olecsun által kiküldött bárkások közül néhány déltájban visszatért az alsó mólóhoz, ahol Gotecha katonái azonnal elfogták, és elvezették 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 most, hogy a nagykán mindenkit a trónterembe szólított, egyetlen kérdés visszhangzott a falak között, hol suttogva, hol fennhangon, félve, vagy reménykedve és értetlenül, s gyanakvással telv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ol a király?</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z izgatott morajlásnak egyszeriben vége szakadt. Odakintről vasalt csizmák dübörgése hallatszott. A vészjósló lüktetés visszhangot keltve közeledett a folyosón. Aztán a gárdisták kitárták az ajtót, Gotecha öles léptekkel viharzott be a terembe, fekete vértes testőrei egyenesen az emelvényhez kísérték. Az emelvényhez, ahol gondolkodás nélkül a trón elé lépett. Megfordult, és mosolyogva leü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iatalabb nemesek e vérlázító pimaszság láttán vadul szitkozódni kezdtek, néhányan kardot is rántottak. Az addig a falaknál álló gárdisták azonban mintha csak erre vártak volna: dárdáikat a hőzöngök felé fordították, és támadóállásba helyezkedtek, hogy a kán egyetlen kézmozdulatára keresztüldöfhessenek bárkit. A nemesek elhűlve eresztették le kardjaikat. Nagyon gyorsan megértették, hogy mindannyian foglyo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Csak semmi heveskedés, urak! – szólalt meg Gotecha, miután kényelmesen elhelyezkedett a trónon. Körbepillantott, és szélesen elmosolyodott. Savik király mosolyának visszataszító, groteszk utánzatáv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Jelen pillanatban én vagyok az egyetlen, aki a koronatanácsot megnyithatja. Úgyhogy, javaslom, kezdjük el! És mielőtt – tartotta fel kesztyűs kezét figyelmeztetően – bárki is tovább nehezítené helyzetünket bejelentem, hogy e pillanattól Dunava kormányzójának nyilvánítom magam, a legfelsőbb hadúri jogkörrel mint alkirály! Bárki, bárki, aki ellenkezni akar és mer, e pillanattól kezdve árulás vádjával felkoncoltatik! Csapataim, mint ahogy azt nyilván észrevették az urak – mutatott szét a palota képzeletbeli égtájai felé –, megszállták a Királyváros fontos pontjait és készek bármikor letörni minden zendülési kísérlet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osszú, feszült csend következett, Gotecha dús szemöldöke alól vidáman tekintgetett a nemesekre, szavai fogadtatását figyelve. A zászlósurak hallgattak, Sápadtan, értetlenül. A csöndet csak a katonák feszült mozdulatainak neszei törték meg, ami figyelmeztetőbb volt bármi más zajnál. Gotecha kán lassan bóloga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Jól van! – mondta. – Most hogy átestünk ezen a felettébb kellemetlen bevezetőn, döntsük el, urak, hogyan lehetünk az ország javára! Mert a veszély nagyobb, mint gondolnátok! A palotában árulók, kémek és orgyilkosok bujkálnak! Egyesek nem áltálnak nyílt ellenállásra buzdítani Gadur és Hor papjai ellen, s nem értik, hogy ezzel végromlásba taszítják Dunavát! – Villámló tekintettel vette sorra a teremben álló nemeseket. – Katonáim megtisztítják a fővárost a mocsoktól, ellenségeinktől, akik a legválságosabb órákban kísérlik meg Hor jótevőink ellen lázítani nemeseinket! És akik – mondta halkan, megrendülten –, akik meggyilkolták a király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avik király hal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ajtó kicsapódott, és néhány gárdista lépett be, vállukon Savik király bíborpalásttal letakart holtestét hozva. A halottat a terem közepére vitték, s érzéketlenül a kancellár jegyzőinek asztalára bontottá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Íme! – kiáltott Gotecha, és felpattant a trónról. – A királyunk! – Odalépett a tetemhez, és lerántotta róla a palástot. Savik arca fehér volt. Ráncos vonásai kitisztultak ugyan, de mellkasán mély seb vöröslött, ahol a kardpenge a testébe hat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nemesek döbbenten egymásra pillantottak. Amitől tartottak, lám, bekövetkezett. Vagy lehet hogy mindez csak hagymázas rémálom? A nomádok, a vérszlávok, Gotecha árulása, s most a király halála is?</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Ha rémálom, legfőbb ideje felriadni! Ha pedig valósá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grendülten álltak és nézték a halottat. A király ott feküdt előttük: Savik, az utolsó az Erlau-házból, ki csaknem fél évszázadon át uralkodott Dunava trónján. Azon a trónon, amin most egy kán 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Újabb katonák jöttek, vérző foglyokat terelgetve maguk előtt: a palota testőrparancsnokát, Olecsunt aztán Ubar mestert, Arava bánját és néhányat a király hű embereinek számító nemesek közü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Íme, ők azok – mutatott haragosan Gotecha a foglyokra. – A Hor papjai ellen uszítók, az ország árulói! – Szavait most is csak csend fogadta. Sem tiltakozás, sem hitetlenség nem kapott hango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Gotecha elmosolyodott. Nem egyetértést akart, hanem éppen ezt a csönd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érésetekre idesiettem hadseregemmel – folytatta a nagykán –, mert Királyvárost végveszélybe sodorták az árulók! Tudomásomra jutott, hogy a nomádokkal összejátszva a király elveszejtésére szövetkeztek. S amikor a vész sötét fellegei már eltakarták a napot, aljas tervüket végrehajtva meggyilkolták uralkodónkat! Nekünk csak a bosszú poharának keserű cseppjei marad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törődött különösképpen azzal, hogy mély átéléssel adjon nyomatékot szavainak. Élvezettel adta elő mondandóját, mint aki nagyon régóta készül e szerep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ldönthetitek mind – folytatta Gotecha –, hogy az árulók pártjára álltok, vagy összefogtok velem, az ország megmentésé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t akarsz tenni? – kérdezte tompán Posun metropolitája, az első, aki szólni mert Gotecha megjelenése óta. Most is pásztorbotjára támaszkodott és nem tűnt megrettentnek a dárdáikat markoló katonák jelenlétét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t akarok tenni? – Gotecha helyeslőn bólintott. – Jó kérdés, metropolita! Épp itt volt az ideje feltenni ezt a kérdést! Nos... – egy pillanatra a terem mennyezetére emelte tekintetét, az elfoglalt, megfáradt uralkodók pózát öltve magára. – Először is: az árulók cinkosait kell felkutatnunk! Akadnak még szép számmal! – rivallt a nemesekre, miközben gyűrűs ujjával a foglyokra muta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Olecsun, néhai jobbágyom például szó nélkül tűrte, hogy a menekülők a városfalon belül kapjanak menedéket. Vajon miért? Eszébe sem jutott, hogy közöttük lehetnek a vérszlávok kémei? Vagy talán pontosan tudta ezt, ezért nem tett semmit? Sajnos! Sajnos, a legfőbb áruló még nincs a kezünkbe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metropolita előrenyújtotta fejét, szeme összeszűkü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ek súlyos vádak, kán! Nincs ember az országban, aki hitelt adna szavaidnak, ha azt állítod, Olecsun kapitány bárkivel is szövetkezett a király elveszejtésére! – közelebb lépett, és gyengéden visszatakarta bíbor palásttal a holtat. – Fájdalmam leírhatatlan. Saját kezemmel koronáztam meg ezt az embert Posunban! S te nem elégszel meg azzal, hogy beszennyezed a trónt, még leghűbb embereit is gyalázkodva vádolo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otecha mozdulatára a feszülten várakozó katonák a metropolita felé lendültek. Dárdáik hegye a pap mellének szegeződött, szinte pontosan a nyakában csüngő színarany keresztnek, melyen a szakállas isten teste feszült, széttárt karokk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Öles csak meg! – mondta dühösen a metropolita. – Egy-két napot rabolhatsz el csupán abból, ami nekem megadatott! De figyel</w:t>
        <w:softHyphen/>
        <w:t>mez</w:t>
        <w:softHyphen/>
        <w:t>tet</w:t>
        <w:softHyphen/>
        <w:t>lek, most még jóvátehetsz mindent! Fegyverrel törtél a koro</w:t>
        <w:softHyphen/>
        <w:t>na</w:t>
        <w:softHyphen/>
        <w:t>ta</w:t>
        <w:softHyphen/>
        <w:t>nácsra. A trón lábánál lenne a helyed, s te a trónon ülsz! Az ország leghűbb szolgáit árulással vádolod, holott amit te teszel, az maga az árulá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otecha vékony arca mintha jobban megnyúlt volna, ferde vágású szeme dús szemöldökének árnyékából szikrázott f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gyetlen választásod marad, hogy tisztára most a neved, és a királygyilkosság gyanúját eloszlasd! – A metropolita széttolta a mellének szegeződő dárdákat és közelebb lépett a trónhoz. – Azonnal indulj Királyvárosból, vidd a seregeidet, és zúzd szét ellenségeinket! Mentsd meg a becsületed, Gotech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án szenvtelenül mosolygott; kínos, fenyegető csend borult a teremre. De mielőtt bármit válaszolhatott volna, a terem ajtajában a fehér ruhás vének bukkantak fel. Eges mester vezette őket, a legöregebb mind közül. Egyenes derékkal lépett a trónterembe, nyomában az ország bölcse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Ó – vigyorodott el Gotecha gúnyosan. – Megjöttetek ti is? Már hiányoltalak benneteket! – Eges mester megállt a terem közepén, és szúrós tekintettel körbepilla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atonák? Fegyverrel a nemesekkel szemben? Gotecha, ezek a te katonáid! – Eges pillantása átsiklott a halott királyon, a véres arcú foglyokon és a trónon terpeszkedő kánon. – Értem – mondta halkan. – Túl sok mindent látok itt, ami után már felesleges kérdeznem. – Felpillantott a trónra. – Veszélyes ösvényre léptél, Gran Go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udom – felelte a kán. – Talán te is csatlakozni kívánsz azokhoz, jó mester, kik az árulók pártját fogják? Megteheted!</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ges mester kihúzta mag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évedsz! Minden tettedért felelni fogsz, de nem most! Vezesd seregeidet ellenségeinkre! A szakállas isten talán kegyes lesz hozzád, kán, és megleled halálodat a harcmezőn! Ha mégis életben maradnál, mi ülünk fölötted törvényt, de az halált jelent neked! Takarodj a palotáb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enes beszéd volt, Gotecha már egyáltalán nem mosolygott. Erre nem számított. Időről időre olyan emberekbe akadt, akikre nem gyakorolt kellő hatást. A vének nyugodtan, rezzenéstelenül álltak előtte, s ami különösen kínosnak tűnt, minden szavuk jelentőséggel bírt. Ha megöleti őket, azzal csak az ellenállást szítaná fel. Akkor pedig újabb akadályok gördülnének útjáb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ást kell tennie, még ha nehezére esik is!</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i azt hiszitek... – kezdte alig hallhatóan –, hogy én vagyok Savik gyilkosa! Nem baj! Gondoljátok, ha akarjátok! Eges mester, bántó minden szavad, de az ország érdekében elviselem és eltűröm tőled, mert tudom, hogy Dunava javáért aggódsz, és csak a kétségbeesés késztet ilyen... meggondolatlan beszédre! Szemet kell hunynom efölött, bár nem vall bölcsre egyetlen szavad sem! Azért jöttem ide, hogy megmentsem a trónt, nem azért, hogy bitoroljam! – mondta, és felugrott a faragott trónszékről, mintha hirtelen égetné annak bársonya. – Azt hiszitek, olyan ostoba vagyok, hogy nem tudom, mi a dolgom? Mi más választásom lenne, mint a nomádok, s a vérszlávok ellen vezetni csapataim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nemesek sokatmondón egymásra pillantot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t fogom tenni, igen – mondta Gotecha. – De nem most! Előbb itt kell rendet tennem, a palotában! Ismertek jól. Én kint élek az ország legnagyobb tartományában, ti pedig itt, az elkényelmesedett udvarban, és elfelejtitek, hogy mit is jelent a háború! Vakságotokban még azt sem veszitek észre, hogy ellenség férkőzött soraitok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ről beszélsz? – kérdezte Eges mester látszólag egykedvűen. – Kit vádolsz még?</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Gotecha lehajtotta a fej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áj nekem erről beszélni... ezt tudnotok kell! Savik már... öreg volt, érzékeny, csak árnyéka önmagának. Nem vette észre, hogy kígyót melenget a keblén. Mert az, akit a legmagasabbra emelt közülünk, és akit… nehéz ezt kimondanom... de akit még azzal is megtisztelt, hogy lányát reá bíz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lég! – kiáltott Posun metropolitája haragosan, és most már villámokat szórtak szemei. De kiáltása alig jutott el a trónig, mert az utolsó szavak hatására a nemesek is zúgolódni kezdtek, s váratlanul, mit sem törődve a rájuk szegeződő dárdákkal, kardot rántva a katonákra rontottak. Egyetlen pillanat alatt elszabadult a poko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erem közepén ott álltak a vének, mintha szoborrá merevedtek volna, látszólag gondolataikba mélyedtek. Eges mester a homlokát ráncolta, s maga elé suttogta a ki nem mondott nev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hangar k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üzdelem rövid volt. A kardforgatástól rég elszokott nemesek nagy lendülettel vetették előre magukat, de mindhiába. A gárdisták szilárd falába ütköztek, anélkül, hogy igazán közel kerültek volna hozzájuk. A kinyújtott dárdaerdő legtöbbjüket felnyársal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öbbieket egy csapásra kijózanította a gyors válasz: kardjukat eldobva falfehéren hátráltak a falhoz. A még mindig nyughatatlanokkal azonnal végeztek. Lekaszabolt tetemek borították a trónterem padlóját, legtöbben éppen a király hevenyészett ravatalai előtt feküdtek. Posun főpapja szétnyílt koponyával a kőterasznál hevert, színarany pásztorbotját még holtában is ráncos kezében szoronga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otecha pedig, aki egykedvűen nézte végig a rövid harcot, elgondolkodva simogatta vékony, fekete bajuszát. Tar fején a fáklyák fénye csillogott, ahogy ismét a trónra ült. Ez volt az a nyelv, amiből mindenkinek értenie kellett. A hiábavaló szócséplésnél ezen érvek kétségtelenül hatásosabbnak bizonyultak, még akkor is, ha a trónteremben még sohasem folyt vér. De hát egyszer minden szokásnak vége szaka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es mester fehér köpenyét vizsgálgatta, mintha éppen ez lenne legfőbb gondja. A köpeny alsó szegélye vértől piroslott. Az imént fröccsent rá az öldöklésben.</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 xml:space="preserve">– </w:t>
      </w:r>
      <w:r>
        <w:rPr>
          <w:rFonts w:cs="Times New Roman;Times New Roman" w:ascii="Times New Roman;Times New Roman" w:hAnsi="Times New Roman;Times New Roman"/>
          <w:color w:val="000000"/>
          <w:spacing w:val="-2"/>
          <w:sz w:val="24"/>
        </w:rPr>
        <w:t>Szembeszállsz a törvénnyel – mondta Eges rendíthetetlen nyugalommal. A foglyok közt álló, a kötelektől mozdulatlan Olecsun kapitány elképedve hallgatta a vén hangját. Hogyan képes így megőrizni nyugalmát? Hiszen tudja, hogy Gotecha akár a vének lemészárlását is megkockáztathatja. Halottak a palotában tartózkodó kánok, a tartományurak némelyike. Miért éppen a vének életét kímélné me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törvény mostantól kezdve – mondta szenvtelen hangon a kán – én vagyok. Én döntök a sorsotokról a háború ut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évedésed súlyos és helyrehozhatatlan – szólalt meg Sarka az aggok közül, aki valaha alkirályként vezetett hadat Ruadisztán ellen, még az Erlauk fénykorában. – A lehető legrosszabb pillanatot választottad, hogy magadhoz ragadd a hatalmat! Azt hiszed, megkaparinthatod a trónt, mielőtt a vérszlávok ideérnek? Ez hiú remény! Lehet, hogy Thangar hűbéresei kitartanak még néhány hétig a nomádok ellen, de ezt a másik ellenfelet ki állítja majd me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i mind – kiáltott fel Gotecha – túlbecsülitek a veszélyt! Nem értitek, hogy a vész most nem a nomád, s nem is a vérszláv imádás, hanem a meggyengült hatalom! Királyváros már nem az, ami volt! Hol van az ereje, ami az Erlaukat trónra emelte? Hol van már az a hatalom, ami rendet teremtett a vlachok tartományaiban, a nomádok határvidékén, szerte a határok körül? Királyváros elpuhult! Savik túlságosan sokáig uralkodott, s hagyta, hogy akik behízelegték magukat kegyeibe, saját pecsenyéjüket kezdjék sütögetni! Mindannyian ismerjük a Hor-papok irántunk viselt végtelen jóindulatát! De Savikot kegyencei még arra is rávették, hogy felrúgjuk a Gadurral kötött szövetséget, és akár ellenük forduljunk! És ez az igazi veszély! A métely, amit előbb ki kell vágnunk tulajon testünkből, hogy megtisztulva szállhassunk szembe külső ellenségeinkk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 idők változnak, Gotecha – mondta ekkor Sarka. – De a törvény akkor is törvény marad, amikor már csak bajosan lehet betartani s betartatni! Dunava trónja Savik halála után – s itt a letakart tetemre mutatott – egyedül Thangar kánra szállhat! Ő a törvényes örökös, maga Savik nevezte meg. S ebbe nem szólhat bele senki. Sem Hor papjai, sem más idegenek, s különösképp nem közülünk való! Elfelejtetted talá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Goteca arcára súlyos felhő borult, arca vérrel telt me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lég ebből a vitából, Sarka! Nem tudom, hogy árulásotok megbocsátható-e, de mostantól nem hagyhatjátok el házatokat! Akad majd ebben a palotában, aki nem árulja el az országot, és aki szolgálni fog! Az új királyság leendő főurai lesznek, akik fegyvert fognak az oldalamon! Lesznek elegen! Éppen elegen. Mindenki más a rossz utat választja, s közel kerül a pusztuláshoz, ahogy Thangar kán is! Már gondoskodtam arról, hogy végrehajtsák parancsaimat – mondta, és felemelkedett a trónról. – Most pedig vigyétek őket! – intett a katonáknak. Azok habozás nélkül engedelmeskedtek. Dárdáikkal bökdösve terelgették maguk előtt a fehér köpenyes véneket és a megkötözött foglyo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otecha szótlanul figyelte elvezetésüket, majd intett, hogy a halottakat dobják ki a kőteraszon. A gárdisták már mozdultak volna, amikor egy alacsony, kövér alak lépett ki a kárpit árnyékáb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ajd én! – mondta Lungo kán, és széles arcán kiismerhetetlen mosoly terült szét. – Majd én elintézem, nagyk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otecha bólintott. De azért amikor kisietett a trónteremből, intett az ajtónállóknak, hogy gyorsan végezzenek a még nyöszörgő sebesültekkel. Jól tudta, mennyire lehet megbízni egy olyan emberben, mint Lungo...</w:t>
      </w:r>
    </w:p>
    <w:p>
      <w:pPr>
        <w:pStyle w:val="Fejezet"/>
        <w:rPr>
          <w:color w:val="000000"/>
        </w:rPr>
      </w:pPr>
      <w:r>
        <w:rPr>
          <w:color w:val="000000"/>
        </w:rPr>
        <w:t>21.</w:t>
      </w:r>
    </w:p>
    <w:p>
      <w:pPr>
        <w:pStyle w:val="Normal"/>
        <w:widowControl w:val="false"/>
        <w:spacing w:before="0" w:after="0"/>
        <w:jc w:val="both"/>
        <w:rPr/>
      </w:pPr>
      <w:r>
        <w:rPr>
          <w:rFonts w:cs="Times New Roman;Times New Roman" w:ascii="Times New Roman;Times New Roman" w:hAnsi="Times New Roman;Times New Roman"/>
          <w:color w:val="000000"/>
          <w:sz w:val="24"/>
        </w:rPr>
        <w:t>Ha valaki azon az éjszakán a Kazavadnai-kapu felől vagy akár a budai hegyekből pillantotta meg a folyóra épített palotát és a várost, valami egészen gyönyörűséges, megnyugtató, s erőt sugárzó látvány fogadta. Ezer fényszirommal tündökölt Királyváros, mint valami pazar, fáklyadíszbe öltöztetett tündérpalot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várkatonák azonban még fáklyafénynél is a bástyákon szorgoskodtak, mellvédet ácsoltak a lőrések közé, megerősítették a gyengébb tornyok támfalait. Az éj csöndjét még sokáig ácskalapácsok kopácsolása törte meg. A Dunára ezalatt őrdereglyék százait bocsátották; a vitorla nélküli csekterek vörös fáklyafényben ragyogtak a sötét folyón. De fénylett az égbeszökő vár maga is: minden bástyán, minden toronyban tüzek lobogtak.</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Persze a látszat ezúttal is csalt. Mert bár a falakon folyó munka ellenére az éjszaka nyugodt volt, közelebb érve szertefoszlott az idilli kép. A falakon túl, az erdőkben és a város külső negyedeiben, Kelmésben, Lobban, Sárföldön a menekült parasztok sebeiket ápolták kicsiny tüzeik mellett. Szerencsésebb társaik odakünn a vadonban összefogdosott apróvadat sütögettek, a többiek kénytelenül megelégedtek a polgárházakból fosztogatott elemózsiával. Az éjjel neszeit hallgatva azonban mindegyikőjük számára kilátástalanabbnak tűnt a másnap, mint korábban. A mészárlás megdöbbentette a menekülte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isz’ védelemért, biztonságért jöttek ide, hátrahagyva otthonukat, javaikat, az előrenyomuló ellenség prédájának vetve mindent. A kint rekedtek csüggedten figyelték a vadon fái között sziporkázó ezernyi fáklyafényt. A város falain belül maradtak pedig csupán az ódon házak között előbukkanó, tenyérnyi égboltra tekintgethettek, ahol az ismerős csillagok oly idegenül szikráztak azon az éjszak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erdőben szétszórt kis táborok éjfélre elcsendesedtek. Aki nem aludt, hajnalig a lemészároltak lelkéért könyörgött a mennyben lakó szakállas istenhez, aki úgy látszott, elfordította arcát a végítélet gyermekeitől.</w:t>
      </w:r>
    </w:p>
    <w:p>
      <w:pPr>
        <w:pStyle w:val="Fejezet"/>
        <w:rPr>
          <w:color w:val="000000"/>
        </w:rPr>
      </w:pPr>
      <w:r>
        <w:rPr>
          <w:color w:val="000000"/>
        </w:rPr>
        <w:t>22.</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könnyekből elég volt.</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lora gyermekkori szobájába zárva a hatalmas ablakok előtt állt. Odalent, a folyón tűzpontok ragyogtak, apró, álmos szentjánosbogarakként. A hangokból ítélve Gotecha katonái lázas igyekezettel dolgoznak. Megannyi lobogó vörös árnyék a falakon, a folyóparton. Máskor talán megnyugtató lenne a kép, gondolta Ilora, és fejét az ablak üvegéhez nyomta. Jólesett a hideg érintés, forró homloka lüktetett a fajdalomtól. Máskor megnyugtató lenne... de nem mo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gya lázasan dolgozott. A király hű embereinek jórészét leöldösték. Olecsun fogoly, nincs senki, aki figyelmeztetné Thangart! Azaz mégis: ő. Csak ő figyelmeztetheti remélhetően már hazafelé tartó ap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bezárt ajtóra pillantott. Odakint négy lándzsás őr áll, a folyosón még nyolc. Ugyanennyi a bástyán, s legalább két tucat a legközelebbi csapóhídnál. Túl sok! Egy-kettővel talán még elbánna. Apjától kiváló vívófogásokat lesett el, de ennyi ellen nem sok esélye lenne. Mást kell kitalálnia. Ahogy a fejét törte, azon kapta magát, hogy hosszú pillanatok óta mereven az ablakot bámulja. Jaj ne! Csak azt ne! Gyermekként sokszor kuporodott a szoba sarkába, mert szédítette az ablak alatt ásító mélység. Az alant örvénylő, sötét Duna, a meredek falak, a hívogató szakadé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özelebb lépett, s megborzongott, amikor halkan kitárta a kétszárnyas ablakot. Hűvös szellő áramlott a szobá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Pedig nem lehet másképp! – sóhajtott, és erőt véve magán lepillantott a sötétségbe. Dereglyék, csekterek homályos körvonalait látta a fáklyák vörösétől megvilágítva. A sajkások dühösen kiabáltak valamit odalent, nyilván túl közel eveztek a sziklamólók egyikéhe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ondoljuk csak végig! Ilora megfordult, és lázas igyekezettel szemügyre vette a parányi szobát, eszközök után kutatva. Valami csak akad, aminek segítségével megszökhet innen! A brokátokból, selymekből, ágytakarókból kötélfélét téphet, és összekötözheti őket. Talán sikerül vagy tíz öl hosszúságú hágcsót összecsomóznia belőlük. Ennyi kellene ahhoz, hogy leereszkedve megpróbálja megvetni lábát az alsó bástya falán végigfutó keskeny párkányon. A mélység fölött egyensúlyozva az legalább húsz apró lépés. Ha ezt meg tudja tenni, onnan már egyetlen ugrással átvethetné magát a part fölé nyúló gerendázatra. Onnan pedig talá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ásznia kell! Nem is keveset, vaksötétben. Nézzük csak, mi történhet még? Például észrevehetik a bástyáról. Felismerni nem fogják a sötét miatt, ezért tolvajnak nézhetik vagy kémnek, és nyilazni fognak rá. Igen, ez könnyen megtörténh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zeme megakadt a falon függő páncéllemezen. Régi darab volt, a vlach háború idejéből, de a szolgálók lelkiismeretesen karbantarthatták, mert most is úgy csillogott, mintha nemrég került volna ki a királyi kovácsmesterek műhelyéből. Ez jó lesz! Levette a falról a mellvértet, és magára próbálta. Nem túl kényelmes viselet, és különösen veszélyes lehet, ha a vízbe pottyanna, de alkalomadtán még életet is menth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ehántotta magáról a vastag fekete selyemruhát. Elég lesz a pantalló, egy könnyű ing, és persze a mellvért. Ahogy a páncélt a testére szíjazta, összeszorította ajkait; a vas hidege kellemetlen volt, telt melleinek feszülve szinte levegőjét szegte. Néhány pillanat múlva azonban úgy érezte, megszokta már, és mozogni próbált. Kicsit nehézkes viselet. Ahogy ezzel megvolt felkapott egy piros bársony lovaglósapkát, amit a szekrényben talált, némi vesződséggel alá tűzte vörösen göndörödő fürtjeit. Ez is kell, hogy ne zavarja hajkoronája a látás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 kellhet még? Hát persze! A hosszú, egyenes tőr, amit még gyermekkorában kapott apjától. Különös, gondolta a lány, Thangar sohasem aggódott azért, hogy esetleg megvágja magát az éles szerszámmal. Úgy tartotta, leánya jobb, ha már gyermekkorában hozzászokik a kézifegyverekhez. Az övébe tűzte, s idegesen körbepillantott a szobá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i kellhet mé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stenek, kellene egy kis erő... egy kis bátorság. Lehunyta szemét, és hagyta, hogy az ablakon beáramló hűvös levegő megcirógassa arcát. Még egy pillanatnyi csend, egy szívdobbanásnyi nyugalom. De a keserűség alattomosan gyűjtögetni kezdte szunnyadó erőit, amint agyát megtisztította a zavaró gondolatoktól. Ilora erőt vett magán. A boltozatos ágyhoz lépett, és szaggatni kezdte a jó posuni szőttest. Egyszer talán majd megint puha ágyban alhat. Ha majd vége lesz ennek az egész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csöndben egymás után hasította végig gyermekkora utolsó szép emlékeit is.</w:t>
      </w:r>
    </w:p>
    <w:p>
      <w:pPr>
        <w:pStyle w:val="Fejezet"/>
        <w:rPr>
          <w:color w:val="000000"/>
        </w:rPr>
      </w:pPr>
      <w:r>
        <w:rPr>
          <w:color w:val="000000"/>
        </w:rPr>
        <w:t>23.</w:t>
      </w:r>
    </w:p>
    <w:p>
      <w:pPr>
        <w:pStyle w:val="Normal"/>
        <w:widowControl w:val="false"/>
        <w:spacing w:before="0" w:after="0"/>
        <w:jc w:val="both"/>
        <w:rPr/>
      </w:pPr>
      <w:r>
        <w:rPr>
          <w:rFonts w:cs="Times New Roman;Times New Roman" w:ascii="Times New Roman;Times New Roman" w:hAnsi="Times New Roman;Times New Roman"/>
          <w:color w:val="000000"/>
          <w:sz w:val="24"/>
        </w:rPr>
        <w:t>A nyári éjszaka odakint hűvösebb volt, mint amire számított. Görcsösen markolta a hágcsót alatta vagy húsz ölnyi mélység tátongott. Igyekezett nem engedni a szorításon, mert ha lezuhanna, csak óriási szerencsével tudná lehámozni magáról a nehéz vértet. Ha viszont így a Dunába esik, soha nem találnának rá...</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zóval mászni kell tovább!</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zusszant egyet és óvatosan araszolt lefelé. Szeme sarkából már látta a bástyafal fehér foltját, s a párkányt. Jó ég! Keskenyebb volt, mint amilyenre emlékezett. Úgy látszik, nem könnyítik meg az istenek a dolgát. Karjaiban lassan, alattomosan áramlott szét a fájdalom, lábát pedig metsző legyezőjével simogatta a folyó felett nyargaló szél. Visszamásszo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em sokat törte fejét a válaszon. Nem aszalódhat meg Gotecha fogságában, miközben apja halálos csapdába roh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ég néhány ölnyi ereszkedés. Hirtelen erősen megremegett mindkét karja. Ne, még ne! Még bírni kell egy kis ideig! Megvárta, míg a végtagjaiba maró fájdalom letisztul, és megpróbálta tudata hátsó rekeszeibe szorítani a kellemetlen érzéseket. Ha nem lengetné ennyire a szél a sötétben, talán még azt is látná, hová kell a lábát tennie azon a nyavalyás párkányo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z lehet a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lul valami kiálló kőperembe ütközött. Remek! Csakhogy jó lenne megkapaszkodni, míg egyik kezével elengedi a hágcsót. De mibe? A bástyafal simán, hengeresen húzódott karnyújtásnyira az arca előtt, egyetlen fogódzó, egyetlen támpont nélk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Érezte, hogy karjai pillanatokon belül cserbenhagyják, ugyanakkor csak remélni tudta, hogy lábai még nem zsibbadtak el annyira, hogy megtartsák a vékonyka szegélye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z a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Jobb lába lent van, érzi a követ lábujjaival. Most a másik is, igaz, mintha a szélre támaszkodna, térdei erőtlenül rogyadoznak a sötétség peremén. Most el kellene engedni a hágcsót, és egy lökéssel a falhoz szorítani egész testét. Na igen... Csakhogy, ha a lökés gyengére sikeredik, akkor megszédül és lezuhan, ha meg túl erősre, akkor a faltól csapódik vissza, és ugyanez lesz a végeredmény. Összeszorította fogát, és magában számolt. Egy... kettőőő... há...</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még nem! Riadtan próbálta visszanyerni egyensúlyát, mert egy váratlan széllökés lesodorta bal lábát a peremről. Megforgott tengelye körül, csak jobb lábát szorította görcsösen a párkány kövéhez, mint az egyetlen szilárd, biztos pontho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isszaügyeskedte magát iménti pozíciójába, és óvatosan lepillantott. Még jó, hogy sötét van, futott át agyán a gondolat, így legalább nem látni a mélységet! A fáklyaerdőtől meg szinte álomszerűvé vált minden körülö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a, próbáljuk meg újra... Huh. Megvan a perem, el kell engedni a hágcsó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o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zívdobbanásnyi szédülés, a mélység a szemei előtt kavargott. Jószerivel a bástyafal hidege térítette észhez, aminek hátát vetette, nyomta, eszelős erőv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gvan. Nem zuhant le! Kifújta magát, és araszolni kezdett a párkányon a gerendázat felé, melynek körvonalait már innen is külön tudta választani a sötétségtől. Húszegynéhány apró lépés. Mit mondott apja, amikor Aranyoskapuban mászni tanította a vékony lőrések közötti párkány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nem szabad lenéznie, kettő: nem szabad felnéznie, három... mit nem szabad még? Három... nem szabad elfáradnia. Nem, ez a negyedik, amit nem szabad, de Ilora most ezt érezte a legnagyobb veszélynek. Lehunyt szemmel araszolt a fal mentén, hátát horzsolta a durva kő, lábujjait már a mélység fölött mozgatta, hogy ne zsibbadjanak el teljes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lőre reszketett a gondolattól: ha eléri a gerendázatot, ugrania kell. A sötétben nem kis szerencsére lesz szüksége ahhoz, hogy pontosan meg tudja ragadni az egyik fagerendát. Onnantól kezdve már könnyebb dolga lesz. Lemászik a gerendákon a folyó fölé. Akkorra remélhetően kikerül a bástyákon strázsáló íjászok látóköréből, s megszabadulhat a mellvérttől is. Úszni pedig nagyon tud; sokkal jobban, mint mászni.</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Bárcsak ott tartana má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oppá! A perem hirtelen véget ért, vagy három öl hosszan egyszerűen letöredez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Dühösen csapkodta háta mögött a falat, de azonnal abba is hagyta, mert egy ütés csaknem kilendítette az egyensúlyból. Nagyon messzinek tűnt a gerendázat. Elérhetetlenül messzi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yugalom... Egyszerre két csitító hangot is hallott fejében visszhangozni. Nagyapja reszelős, vén hangját és apja kiegyensúlyozott, féltő dörmögését. Nyugalom! Jó, persze, nyugalom. Egész teste elzsibbadt, izmai feszülten várták, hogy megszabaduljon görcsös testtartásáb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epillantott, de a sötétben nem látta tisztán, van-e még valami a párkány és a folyó között? Odalent nem messze egy csekter húzott halkan a part felé, egy fáklya megvilágította a kormányos keskeny arcát. Vesse magát a vízbe? Még a gondolat is hátborzongató volt, egy pillanatig mégis eljátszott vele. Jó lenne zuhanni, bele a hűs Dunába... Persze ezt nem lehet. Türelmesnek és kitartónak kell lennie, különben soha nem jut innen ki élv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bben a pillanatban a perem megmozdult a lába alatt. Egyetlen szívdobbanás elég volt, hogy agyában veszettül csilingelni kezdjenek a veszedelmet jelző csengettyű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emállik a párkány! Apró mozdulatokkal araszolt vissza, miközben lába alól kődarabok hullottak a mélybe. Felsikoltott; az évek óta gyengülő falszakasz megadta magát, s mind nagyobb darabokban szakadt le a bástyár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eszketett. Ahogy balra rántotta a fejét, látta, hogy a visszavezető útnak is befellegzett; a párkány egyetlen darabban omlott le előtte. Az a kis rész is ingott már, amin éppen egyensúlyozott, s nyilvánvaló volt, hogy csak pillanatok tartják a bástyafal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áradtan lehunyta szemét, ujjaival a mellvért szíját kereste, hogy a levegőben legyen ideje leoldani magáról a vasat. Ám ekkor feje felett valaki áthajolt a bástya egyik lőrésé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kezed! – suttogta, s lenyújtotta jobb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Ösztönösen engedelmeskedett, de nem érte el a felé nyúlót kart. Amikor pedig megpróbált lábujjhegyre emelkedni, alig érzékelhető lökést adott a peremdarabnak, ami porrá mállva szakadt le ala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pillanatig ég és víz között lebegett, ám a kéz fentről utánakapott és megragadta a csuklójá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lora felsikol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ég néhány pillanat, és megmentője erőteljes rántással felhúzta a bástyára. A fáradtságtól, ijedtségtől csaknem összecsuklott, amint újra szilárd talajt érzett lába alatt. Még mindig remegve emelte fel a fejét, hogy szembenézhessen jótevőjéve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gy hórihorgas, tar férfi magasodott előtte. Zöld palástot viselt, mellét sólyommedál verdes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otecha! – suttogta elkeseredetten, és visszaroskadt a kőre. A kán mosolyogva közelebb lépett, és intett katonáinak, hogy tartsák közelebb a fákly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edvesem, búcsúszó nélkül akart elhagyni bennünket? Illik ez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ány érezte, hogy könnyei önkéntelenül feltörnek, nincs erő, ami visszatarthatná őket. Nyilván megtalálták a párkányhoz erősített hágcsót, s onnan már nem volt nehéz kitalálni menekülésének út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át nem gyötörte a kíváncsiság, hercegnőm – folytatta cinikus mosollyal Gotecha a térdeplő lány előtt –, hogy mi lehet a szándékom magával? Ne is tagadja, valahol a szíve mélyén mutat némi érdeklődést, ugy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lora megvetően a kánra pillantott, s kezével egy bástyafoknak támaszkodva lassan feltápászkodott. Ha terve kudarcot is vallott, büszkeségét feltétlenül meg kell őriznie. Ebből nem engedhet. Neveltetése és természete azt diktálta, hogy erős lélekkel nézzen szembe az előtte álló rettenette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érdekelnek a tervei... – mondta halka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kán színpadias mozdulattal széttárta kar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Pedig – szűrte a szavakat fogai között – nagyon is érdekesek, kedvesem, különösen, mert komoly szerepet szántam önnek ezekben a... tervekben!</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Ilora nem válaszolt, lehajtotta fejét. Tudta ugyan, hogy e perctől fogva semmi jóra sem számíthat, de hogy a rossz számtalan lehetősége közül fogva tartója melyiket választja, azt nem sejthette. Gotecha szórakozottan intett, hogy vezessék el a lányt, aztán követte őket abba a cellába, ahol nem voltak ágyneműk, páncélok, sem fegyvere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kadt némi mondanivalója a hercegnőnek.</w:t>
      </w:r>
    </w:p>
    <w:p>
      <w:pPr>
        <w:pStyle w:val="Fejezet"/>
        <w:rPr>
          <w:color w:val="000000"/>
        </w:rPr>
      </w:pPr>
      <w:r>
        <w:rPr>
          <w:color w:val="000000"/>
        </w:rPr>
        <w:t>24.</w:t>
      </w:r>
    </w:p>
    <w:p>
      <w:pPr>
        <w:pStyle w:val="Normal"/>
        <w:widowControl w:val="false"/>
        <w:spacing w:before="0" w:after="0"/>
        <w:jc w:val="both"/>
        <w:rPr/>
      </w:pPr>
      <w:r>
        <w:rPr>
          <w:rFonts w:cs="Times New Roman;Times New Roman" w:ascii="Times New Roman;Times New Roman" w:hAnsi="Times New Roman;Times New Roman"/>
          <w:color w:val="000000"/>
          <w:sz w:val="24"/>
        </w:rPr>
        <w:t>A cella ajtaja fülsiketítő csattanással becsapódott. Gotecha a falra akasztotta a fáklyát, és megállt a megkötözött hercegnő előtt. Csak ketten voltak az üres helyiségben. A nyirkos kőfalon vékony erekben szivárgott a víz, s bűzlő, salétromszín kitüremkedéseket kerülgetve tócsákba gyűlt a padlón. A lány megreszketett a hidegtől. A cellát mélyen a Duna medre alá építették, s az irdatlan víztömeg alaposan lehűtötte a kazamaták levegőj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hogy a kán belépett, egy pillanatig farkasszemet néztek, de aztán Ilora jobbnak látta elfordítani tekintetét. Gotecha elmosolyodott, kezét háta mögé kulcsolva, elgondolkodva megkerülte néhányszor a lányt. A fürkésző pillantás szinte égette a testét; Ilora elkeseredésében és szégyenében szemlesütve horgasztotta le fejét. Szégyenérzete abból eredt, hogy mellvértjét leszíjazták róla, s felsőtestét csak a vékony gyolcsing takarta. Csak arra volt képes, hogy valamelyest maga elé húzza felhorzsolt jobb kar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t akarsz tőlem? – kérdezte fáradtan. A másik abbahagyta a járkálást, és szembefordult vel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edvesem – kezdte kimérten –, hibát követtél el az imént! – Ilora nem felelt, nem volt ereje tiltakozni a sértőn leereszkedő hangnem ellen, amit még soha senki nem merészelt használni vele szemben. – Apád árulása miatt halálra kell ítéljelek téged is – folytatta Gotecha, és hirtelen ötlettől fogva levette a lány lovaglósapkáját, és végigsimította a kibomló vörös hajzuhatagot. – De tudnod kell, én nem ezt a sorsot szánom neke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lora lopva a kánra pillantott, aki most mintha a nagyon távoli múltba meredt volna. Hangja fátyolos volt, s feszült, amint felidézett egy réges-régi emlé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nyád Thangart választotta – mondta. – Gyönyörű volt, és én szerettem őt. Csakhogy elutasított, és elérte, hogy Savik is elforduljon től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emlékek vagy húsz évvel korábbi időbe vezették vissza, amikor a királyság leggazdagabb nagyurai, ifjai versengtek Irgala kegyeiért. A bizakodás napjai a tavaszt idézték, azt a fűillatú tavaszt, melyen vadászatok, udvari bálok és daliás viadalok éltették benne a reményt. Ám mire a fákról lehulltak a levelek, a remény is elillant: az udvar visszavonult, a határvidéken éppen csak elcsendesülő háborúk kiújultak, s a lány, akinek nevetése kitörölhetetlenül az emlékezetébe ivódott, másként dönt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Befolyásolható király volt... – mondta komoran Gotecha. – Mi mást tehettem, szótlanul tűrtem mellőztetésemet, és figyeltem Thangar csillagának emelkedését. Kezdetben még a Hor-papokat is megnyerte magának, bár nem tudom, hogyan... De mindennek vége! Az erőviszonyok alaposan megváltoztak, s apád elveszítette Hor jóindulatá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lora felemelte fej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e viszont elnyerted, iga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gy ideig elfogadtam, hogy ez a sorsom – folytatta a kán, figyelmen kívül hagyva a hercegnő hangjából áradó gúnyt –, de aztán rá kellett ébrednem, hogy apád nem képes az ország kormányzására. Thangar nádor, Szigetföld kánja, Aranyoskapu ura, a nomádok legyőzője, a királyság védőpajzsa... – Arca furcsa grimaszba torzult. – És én? Csak Mara Garamia nagykánja voltam, akire a piszkos munka marad! Betörő szláv csapatok, mocskos rablóhordák! Lásd be, kedvesem, ez nem éppen a leghálásabb felada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lány gúnyos pillantást küldött a kán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agyapám azért fordult el tőled, mert sohasem bízott a hűségedben! Soha nem merült fel benne az, hogy te is lehetnél az örökös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otecha arcán alig észrevehetően megrándult valami, de amikor hosszú ujjaival végigsimogatta tar fejét, már mosolygott megint. Aztán közvetlenül a lány elé lépett, és csontos kezével cirógatni kezdte Ilora fedetlen váll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gyjuk ezt! Nem akarok a múltban turkálni, és régi sérelmeket felhánytorgatni – duruzsolta a lány fülébe. – Hiszen Irgala hercegnő rég halott, és Thangar kán is az lesz néhány napon belül. Itt most a te sorsodról van szó, szép kedves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lora megrándult. Közvetlen közelről érezte a kánból áradó nyers ló- és zsírszag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n arra gondoltam – mondta Gotecha, és ujjai köré csavarta a lány egyik vörös hajfürtjét –, hogy beérem a terebélyes Erlau-fa egy ifjabb hajtásával is. Elvégre – kesztyűs kezével felemelte Ilora fejét – csinos kis jószág vagy, gyermekem. Sok-sok örömet szerezhetsz még nekem!</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hercegnő megrázkódott, ahogy az undor végigfutott testé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Dinasztiák jönnek, és mennek – mondta nevetve a kán. – Az Erlau-időknek vége, s nem Thangar dinasztiája következik a trónon. A Gotechák fognak uralkodni, ez a dolgok sora... Ami téged illet, szép hercegnő... a folytonosságra való tekintettel te fogod megszülni a második Gotecha-uralkodót! – Egészen közel hajolt. – Nem kell hálálkodnod – nevetett, és a lány testéhez dörgölőz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lora megpróbálta elfordítania fejét, de Gotecha megragadta az arcát, és maga felé ránto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vallom, hercegnőm, nemcsak a dinasztikus folyamatosság biztosítása, ami erre a döntésre késztet! – mondta, azzal vigyorogva végighúzta kezét a lány lemeztelenített felsőtesté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lora minden erejét megfeszítve húzta el magát, de a hirtelen mozdulattól megszédült, és a kőpadlóra zuhant. Soha nem érezte magát ennyire kiszolgáltatottnak és megalázottnak. Gotecha kacagásából pedig kicsengett, hogy roppantmód élvezi a helyzet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ost, ha nem haragszol, kedvesem, magadra hagylak! – mondta hirtelen. – Az elkövetkező napokban rengeteg elfoglaltságom lesz itt, Királyvárosban, de azut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zórakozottan az ajtóhoz lépett, de meggondolta magát, és még egyszer hátrafordult a földön fekvő lányho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azt kérem, hogy gondolkozz, csak azt, hogy ne várass soká! Hiszen nincs sok választási lehetőséged! Néhány nap múlva, amikor a kezemben tartom a szálakat, visszajövök, és felteszek neked egy kérdést. S most, isten óvjon, kedves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ilépett a sötét folyosóra, a cella vasajtaja döngve csapódott be. Ilora összekuporodott a padlón, és azon kapta magát, hogy már sírni sem tud: száraz szemekkel bámult a semmibe, s tudta, nagyon keserves napok várnak rá. Napok, melyeken még a lidérces álmok is messze elkerülik.</w:t>
      </w:r>
    </w:p>
    <w:p>
      <w:pPr>
        <w:pStyle w:val="Fejezet"/>
        <w:rPr>
          <w:color w:val="000000"/>
        </w:rPr>
      </w:pPr>
      <w:r>
        <w:rPr>
          <w:color w:val="000000"/>
        </w:rPr>
        <w:t>25.</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Gotecha a király díszeit viselte.</w:t>
      </w:r>
    </w:p>
    <w:p>
      <w:pPr>
        <w:pStyle w:val="Normal"/>
        <w:widowControl w:val="false"/>
        <w:spacing w:before="0" w:after="0"/>
        <w:jc w:val="both"/>
        <w:rPr/>
      </w:pPr>
      <w:r>
        <w:rPr>
          <w:rFonts w:cs="Times New Roman;Times New Roman" w:ascii="Times New Roman;Times New Roman" w:hAnsi="Times New Roman;Times New Roman"/>
          <w:color w:val="000000"/>
          <w:sz w:val="24"/>
        </w:rPr>
        <w:t>A szögletes Bíró-bástyán állt, egy réges-régen ácsolt emelvényen, ahol korábban az ítélőszék gyűlt össze. A Nagytér hetente egyszer, a panasznapok alkalmával mindig megtelt ugyan, hogy a vének vagy a király döntéseit meghallgassa a felpanaszolt peres ügyekben. S bár most is ezrek zsúfolódtak össze, ezúttal nem az igazság szava hívta ide a palotaváros népét és a Bóc-negyed polgárait. Fertályórával korábban dárdákkal terelték össze őket a kán parancsára; s miután megtöltötték a teret, a garamiai gárdisták szoros gyűrűt vontak az emelvény kör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t már hajnalban kihirdették, hogy Gotecha nagykán lett a kormányzó. A többnyire Garamiából érkező nemes urak egy része azonnal felesküdött rá, élükön a cumanei kormányzóval. Lungo egész nap a kán parancsaival rohangált a Palotaváros egyik szárnyából a másikba, megszervezte az új hatalom védelmének legsürgetőbb teendőit. Gotecha keresve sem találhatott volna nála megfelelőbb embert, ennek ellenére nem sokkal azelőtt, hogy a város lakóinak egy részét a Nagytérre tereltette, paranccsal vezényelte haza Lungo kánt Cumane fővárosá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öbbi nemes úr – már aki fenntartás nélkül elfogadta a változást – az elkerülhetetlen hódolattételre érkezett a Bíró-bástyához. Amint a ceremónia kezdetét vette, a polgárok döbbenten látták, hogy sokan Királyváros nemesei közül is Gotecha elé járulnak. Végtére is, a kán pontosan erre számított. A jelenet meg kellett, hogy tegye hatását. Az emelvényt már nem az Erlau-színek díszítették, hanem a nagykán kék-vörös lobogói, benne a szárnyát bontó sólyommadárr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aga a szertartás ősi koreográfia szerint zajlott. A főurak meghajoltak előtte, megcsókolták a kezét, és elmondták az eskü rövid szövegét. A téren állók mindezt némán figyelték, magukban keserű leltárt készítve: ki járult az új kormányzó elé, s ki hiányzik, a hírek szerint kinek az életét oltották ki a légiók pribékjei, s kik senyvedhetnek a palotamélyi börtönökben? Az eredmény elkeserítő volt. Csak az jelenthetett némi megnyugvást, hogy azok a főurak, akikben a városlakók ösztönösen megbíztak korábban is, rendre hiányoztak a megalázkodók soraib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Ám amikor az emelvényen magasodó trónus előtt álló dicstelen sorban felbukkant Eges mester, a vének vezetője, a tömeg értetlenül felmorajlott. Eges törődöttebbnek, fáradtabbnak látszott mint valaha. Fehér köpenye fakón, piszkosan borult vézna testére, ahogy lassan Gotecha elé került a sorban. Szemmel láthatóan az új kormányzó is meglepődött, amikor megpillantotta a lépcsőn felfelé vánszorgó öregembert. Összevonta szemöldökét, teste megfeszült a trónon. Bármire készen, ha kell. Nem tudta biztosan, hogy megkockáztathatja-e egy vén megöletését a tömeg szeme láttára, de ösztönei azt súgták, bölcsebb, ha egyelőre tartózkodik ett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atonák tanácstalanul pillantottak rá, amikor Eges a sor élére került, de a kán egyetlen kézmozdulattal leintette őket. A pillanatok feszült némaságban peregtek, míg a vén mester elvánszorgott a tróni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tt megállt, felemelte, majd lassan meghajtotta fejét, és térdre ereszkedett. A tömegen elkeseredett morajlás futott végig. A mester behódolása egyet jelentett a végleges behódolással, a meg-változtathatatlan elfogadásáv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Örülök, hogy jobb belátásra tértél, mester! – mondta negédesen Gotecha, és az agg felé nyújtotta gyűrűs kez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es lehajtott fejjel nyúlt a kézért, s görnyedve csókolta meg a szikrázó rubingyűrűt. A tömegből újabb hördülés szakadt fel, de a falaknál álló dárdások mozgolódása azonnal elcsendesítette 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udod mi a feladatod, kán... – nyöszörögte megtörten a vénember és nagyon lassan felemelte a fejét. – Elismerjük hatalmadat, mert az idők megkövetelik, hogy valaki erős kézzel vezesse az országot! De van két feltételü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érésetek! – javította ki mosolyogva Gotecha, mint figyelemre alig méltó elszólá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érésünk... – Eges mester beleegyezőn bóli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ondd! – A kán elégedetten dőlt hátra, mosolya nyugodtabb, teljesebb volt, mint eleddig bármikor. A vén megreszketett, de belekezd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 egyik: ha Thangar nádor visszatér, át kell adnod az ország kormányzását! – mondta hangosan, hogy a tér túlsó végén állók is tisztán hallhassák szavait. – A másik: azonnal vezesd seregeidet a vérszlávok ellen! Határainknál vannak már, és veszélyesebbek a nomádokná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otecha szemöldöke felszökött, apró, izzó szemei kerekre tágultak. Bármennyire színpadias volt azonban reakciója, a távol állók minden bizonnyal őszintének vélté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Jól van, Eges mester, hallgasd meg válaszomat! – Arca hirtelen kemény, határozott maszkot öltött. – Az első: természetesen amint Thangar nádor előkerül, meg kell vitatnunk, hogy mi legyen a sorsa. Amennyiben tisztázni tudja magát az árulás vádja alól, én készségesen, szolgai alázattal adom át neki az ország kormányzását! De kedves Eges mester, valljuk csak be, erre vajmi kevés az esély! Híreim szerint Thangar kán a sivatagi törzsekhez szökött, talán éppen azért, hogy harcosokat toborozzon országunk ellen. Az sem lehetetlen, hogy már réges-régen a vérszlávok táborában melegedik a hordák tüzénél, és ellenünk vezeti őket!... És az is lehet – folytatta előredőlve a trónon –, hogy már régen hal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ömeg felhördült, de bajosan lehetett volna megállapítani, hogy a meglepetés vagy a tiltakozás miatt. Eges lehajtotta fejét, és hátrébb lép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mi a másik kérést illeti, jó mester – mondta Gotecha szenvtelen hangon –, azért jöttem Királyvárosba, hogy megmentsem az országot! Azért áldoztam fel mindent, hogy vállalva a következményeket, magam számoljak le a királyság mocskos árulóival! Amint tehetem, amint a lehetőségek engedik, azonnal megindulok a vérszlávok ellen. Bár tartok tőle, jó bölcs, ti mind túlbecsülitek e horda fenyegetését! – Hallgatott egy percig, igazán jól időzített hatásszünetet tartott. – Az országnak előbb király kell – kiáltotta hirtelen, hangja végighullámzott a tömeg felett. – Új király! – Felugrott a trónról, széttárta karját, és a tömeg felé fordult. – Három nap múlva új király ül Dunava trónján! Addigra megérkeznek az iderendelt főurak az ország többi tartományából is, és törvényesen királyt választanak! Azután pedig... mint király indulok a hordák szétverésére! Néhány nap alatt kiszorítjuk Dunavából a vérszlávokat, a kaghírokat, a grakhurokat, a nomádokat, mindenkit, aki ellenünk tör! Előbb azonban király kel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ömegben néhányan egyetértőn bólogattak, mások kezüket ökölbe szorítva tekintgettek a katonák felé. Amit hallottak, súlyos következményeket vonhatott maga után, a polgárok legtöbbjét azonban egyelőre csak az érdekelte, hogy valaki megmentse városukat a közeledő ellenségtől, s nem mellékesen saját népük menekültjeitől. Minden más másodlagos kérdéssé vált. Hogy ki ül majd a trónon, mi lesz a régi főurak sorsa, kik penészednek életük végéig a tömlöcökben; mind-mind olyan kérdés, amire nem most kell megtalálni a válaszokat. E pillanatban Gotecha esélyt jelentett a túlélés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új kormányzó néhány pillanatig élvetegen fürdött a tömeg zavart pillantásainak kereszttüzében. Megszálló vagy megmentő, e pillanatban nehéznek tűnt megítélni, s ő pontosan ezt akarta. Úgy vélte, sikerrel járt. Tekintélyes, lassú mozdulattal sarkon fordult, és levonult az emelvényről. Harcosai katonás rendben követték, fordultukkor csizmáik csikorgása, fegyverzetük zörrenése hallatszott. Az a zaj, amit a városlakóknak, úgy látszik, hosszú időre meg kellett szokniuk. A perembástyákon felharsantak a harci kürtök, mintegy jeladásul: a színjáték véget ért. Oszlatni kezdték a tömeget a Nagytérről. Az emberek kétségek közt, reményeiket eltemetve szállingóztak szét az utcákba, hogy otthon továbbadják a hírt: három nap múlva királlyá koronáztatja magát az új kormányzó.</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emelvényen csak az agg Eges mester maradt. Magába roskadva állt a trón mellett, kezével a támlát markolászta szánalmasan. Egy garamiai gárdista lépett mellé, s belénevelt vallásos tisztelettel megfogta a vén karjá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egítek, mester! – mondta, és készségesen oldalt lép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es felé fordította fejét, s a katona hirtelen rádöbbent, hogy az öregember nem rá néz, fejét mereven, egyenesen tartja. Közelebb hajolt, és már látta, hogy az ősz tincsek alatt Eges szemgödreiben sötétség lakozi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lándzsás megborzad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Ó, mester...</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vén botladozva elindult az emelvény lépcsője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árom nap... – ez az egyetlen gondolat járt a fejében, és nagyon jól tudta, hogy három napnyi késlekedés az ország pusztulását jelenti. A lépcső tetejéhez ért, bizonytalanul kereste meg az első lépcsőfokot, két reszketeg kezével markolva a karfát. Már nem tehet semmit. Megalázták, megvakították, s reménye is elveszett. Mindent elvettek tőle. Megtorpant a lépcső közepén, hagyta, hogy megkínzott arcát egy pillanatra a Duna fölött végignyargaló légáramlat cirógass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akon is érezte, hogy a szél Cumane felől fúj...</w:t>
      </w:r>
      <w:r>
        <w:br w:type="page"/>
      </w:r>
    </w:p>
    <w:p>
      <w:pPr>
        <w:pStyle w:val="Normal"/>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widowControl w:val="false"/>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IV. FEJEZET</w:t>
      </w:r>
    </w:p>
    <w:p>
      <w:pPr>
        <w:pStyle w:val="Normal"/>
        <w:widowControl w:val="false"/>
        <w:spacing w:before="0" w:after="0"/>
        <w:rPr/>
      </w:pPr>
      <w:r>
        <w:rPr>
          <w:rFonts w:cs="Times New Roman;Times New Roman" w:ascii="Times New Roman;Times New Roman" w:hAnsi="Times New Roman;Times New Roman"/>
          <w:b/>
          <w:color w:val="000000"/>
          <w:sz w:val="32"/>
        </w:rPr>
        <w:t>RÉVKAPU</w:t>
      </w:r>
      <w:r>
        <w:rPr>
          <w:rFonts w:cs="Times New Roman;Times New Roman" w:ascii="Times New Roman;Times New Roman" w:hAnsi="Times New Roman;Times New Roman"/>
          <w:b/>
          <w:color w:val="000000"/>
          <w:sz w:val="28"/>
        </w:rPr>
        <w:t xml:space="preserve"> ÁRNYAI</w:t>
      </w:r>
    </w:p>
    <w:p>
      <w:pPr>
        <w:pStyle w:val="Fejezet"/>
        <w:rPr>
          <w:color w:val="000000"/>
        </w:rPr>
      </w:pPr>
      <w:r>
        <w:rPr>
          <w:color w:val="000000"/>
        </w:rPr>
        <w:t>1.</w:t>
      </w:r>
    </w:p>
    <w:p>
      <w:pPr>
        <w:pStyle w:val="Normal"/>
        <w:widowControl w:val="false"/>
        <w:spacing w:before="0" w:after="0"/>
        <w:jc w:val="both"/>
        <w:rPr/>
      </w:pPr>
      <w:r>
        <w:rPr>
          <w:rFonts w:cs="Times New Roman;Times New Roman" w:ascii="Times New Roman;Times New Roman" w:hAnsi="Times New Roman;Times New Roman"/>
          <w:color w:val="000000"/>
          <w:sz w:val="24"/>
        </w:rPr>
        <w:t>Tiszafa aprócska falu volt Mara Garamia déli fertályában, közel a cumanei tartományi határhoz, a Tisza partj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alászok lakták. Megélhetésük pusztán azon múlott, megszánja-e őket a folyó évről évre zsákmánnyal, vagy sem? Hisz’ mi mást vihettek volna Tiszavár piacaira, mint amit a folyóból fogtak. Ott aztán a halakat búzára, akácmézre, méhsörre, a vadakénál táplálóbb ökörhúsra cserélhetté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gyebet nemigen kaphattak a jó balinért, harcsáért, kárászért, s azért a különös mód hatalmasra megnőtt, laposfejű halért, melyet a ruádok ferazhannak, vagyis vaskopoltyúsnak neveztek, s melynek húsa ugyan ehetetlen volt, viszont pikkelyes bőréből erős, rugalmas mellényt varrhat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razhanból és silány vászonból készült ruhákon kívül asszonyaik nem készítettek mást. A tisztességesebb vászonért, vagy a selyemöltözetért igen borsos árat kértek a piacokon. Ezeknél csak a vasfegyverek kóstáltak többet. Tiszafa lakóinak pedig sem cifra ruhára, sem acélkardokra nem tell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artományuruk, a garamiai nagykán, Gran Goa Gotecha évente öt katonát kért a falutól, ezen felül pedig kegyes módon megelégedett negyven dunavai dénár adóval. A tiszafaiak verejtékezve kuporgatták össze ezt a pénzt a zsákmányból, de úgy vélték, még így is jól jártak. Mióta a vlachokkal békében éltek, a Tiszavidék viszonylag nyugodt területté vált. A parasztok újra bevethették a két folyó közötti termékeny földeket, a Tisza menti emberek pedig visszatérhettek békebeli munkájukhoz, amikor a folyó mocsaraiból, zsombékos berkeiből falvaikba vitték a háborús időkben elrejtett varsákat, háló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yomoruk azonban csak lassan enyhült. A szerencsésebb területeken élők egyetlen tartományúr adószedőinek fizettek, s Tiszafa ezen szerencsés települések közé tartozott. Délen azonban néhány falu több hatalomnak is kénytelen volt adózni biztonsága érdekében. A Tiszavárhoz közelebb fekvő falvaktól például a cumanei kormányzón kívül a vlachok által Udar Amunnak nevezett város helytartója is pénzt szedetett, holott a Tiszán túli területekre nem tehette volna lábát a dleai szerződés értelmében. Ráadásul a Maros torkolata felé nyúló kis földnyelv falvaiba még a delebáti nomád törzsek is betörtek időnként. S ha nem is pusztítottak, romboltak, sarcot azért szívesen vetettek, sokszor egész évnyi termésüktől fosztva meg a földönfutó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iszafaiak ennek tudtában nem is panaszkodtak. Lerótták adójukat a királynak, a nagykánnak, és igyekeztek mind többet összekuporgatni maguknak is. A jó években maradt is néhány dénár, amin új hálóerősítő vasakat, szigonyokat vettek. Ez az év, az ezeréves háború legsötétebb éve is jónak indult: a Tisza bőven mérte a halat, a piacokon pedig kivételesen jó árat kaptak a ferazhanért és a kárászért.</w:t>
      </w:r>
    </w:p>
    <w:p>
      <w:pPr>
        <w:pStyle w:val="Fejezet"/>
        <w:rPr>
          <w:color w:val="000000"/>
        </w:rPr>
      </w:pPr>
      <w:r>
        <w:rPr>
          <w:color w:val="000000"/>
        </w:rPr>
        <w:t>2.</w:t>
      </w:r>
    </w:p>
    <w:p>
      <w:pPr>
        <w:pStyle w:val="Normal"/>
        <w:widowControl w:val="false"/>
        <w:spacing w:before="0" w:after="0"/>
        <w:jc w:val="both"/>
        <w:rPr/>
      </w:pPr>
      <w:r>
        <w:rPr>
          <w:rFonts w:cs="Times New Roman;Times New Roman" w:ascii="Times New Roman;Times New Roman" w:hAnsi="Times New Roman;Times New Roman"/>
          <w:color w:val="000000"/>
          <w:sz w:val="24"/>
        </w:rPr>
        <w:t>A falu sűrű erdőségtől övezve, keskeny tisztáson húzódott a Tisza partján. Nyomorúságos vályogkunyhói az évszázados füzek és nyárfák árnyékában bújtak meg, hátukat a mohos, dús aljnövényzetű törzseknek vetve, csaknem beleolvadva a vad, zöld színekben pompázó növényzetbe. Maga a Tisza is zölden hömpölygött ezen a szakaszon. A gyorsan burjánzó vergéc, a kacsos indáit nyújtogató víziborgó benőtte a kunyhók falát, befogadva, zöld köntöst borítva az ember otthoná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eggel volt, eljött az ideje, hogy a halászok kilökjék a vízre hosszú csónakjaikat, kivessék hálóikat, s várják a fogást. Azon a reggelen Súgó Toba, a falu talán legelevenebb suhanca, a tekintélyes Tavi Szák halász legifjabb gyermeke, a part legmagasabb nyárfajának ágairól figyelte, ahogy a halászok csöndesen, megszokott mozdulatokkal munkához látnak. Csak a vércsék, s a zsombékosban fészkelő kócsagok vijjogása töltötte be a levegőt. A csónakok orra előtt csobogó víz hangját inkább csak hallani vélte. Toba, ahogy csipáit törölgette ki szeme sarkából, másik kezével a nyárfa ágát markolv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leg reggel volt, Toba szívesen aludt volna még legalább egy órácskát, de szigorú tekintetű atyja kiparancsolta a szalmaágyból. Ha a többiek már talpon vannak, te is talpon leszel! Egyszerűen és megfellebbezhetetlenül szólt a szülői parancs, még akkor is, ha történetesen gyereknek semmi dolga a hálók mellett, sem a kunyhók kör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defönn, az ágak takarásában legalább nyugta lesz ideig-óráig. Pontosabban addig, amíg anyja nem kezdi keresni, hogy hozzon friss vizet a folyóról a kunyhó melletti ereszkádba. Toba a gondolattól bosszúsan próbálta kinyújtóztatni lábát, de a göcsörtös ágak nem sok helyet hagytak az efféle mutatványokhoz. Ha legalább a nádból, szalmából, ágakból összetákolt lombkunyhója meglenne, most még alhatna idefönn egy órácskát. Csakhogy a kunyhót leszórta a két nappal ezelőtti vihar, maradványait pedig a Tisza sodorta el szívtelen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közben rosszkedvűen fészkelődött a fán, odalenn a halászok szó nélkül kilódították fatörzsből vájt csónakjaikat, majd gyorsan belehuppantak, ügyelve, hogy a gondosan összetekert hálókat szét ne gabalygassák. A folyó közepéig kievezni, megszokott, rövid ideig tartó munka, onnantól kezdve késő délutánig úgyis mozdulatlanságra lesznek kárhoztatva. Ilyenkor csak ülnek a csónakban, pipázgatnak, ha kedvük tartja, s figyelik a zöld hullámokat, a hálók rögzített gócait, melyik moccan végre, melyik hozza a zsákmány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szerette nézni őket. A lombok hűs oltalmából leste a férfiakat, akik egész álló nap szótlanul üldögéltek egymás mellett. Sokat törte a fejét, vajon mire gondolhatnak ilyenkor. Elmélkednek régmúlt időkről, vagy a zsákmány körül forog az eszük? S miért nem szólnak egymáshoz, ha már úgyis egymás mellett ring csónakjuk? Az ember fia azt hihetné, megnémította őket a naphosszat tartó hallgatás. Pedig dehogy! Hallaná csak, amikor Folyó asszonyának havában a nyárközép éj ünnepét ülik! Amikor a falu tisztásán a nyárfák koronájáig ér a láng, fogy a jó méhsör, és sült vad illata lengi be az erdőt. Ilyenkor megered a halászok nyelve, tréfálkoznak, be nem áll a szájuk napestig. Ugratják egymást, ölelgetik asszonyaikat – néha egészen szemérmetlen módo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Végül táncra perdülnek, és réges-régi, barbár dalokat énekelnek nagy vígan, kurjongatnak, mintha elfeledett szellemek szállnak meg lelkü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De szerette Toba ezeket a vigasságokat! Az egyetlen éjszakát, amikor szigorú tekintetű apja, Tavi Szák nevetett. Nevetett és dalolt. És úgy mosolygott anyjára méhsörtől pirosló arcával, mintha pelyhedző állú kölyök volna még mindig, mint mikor a régi történetek szerint a szépet kezdte tenni annak a valaha barna hajú leánynak. Ilyenkor ő is odabújhatott apja izmos vállához, kócos fejét a varkocsba font hajú, széles arccsontú férfihoz dörzsölhette, s nem pofont kapott ezért, hanem legyintésnek beillő atyai simogatá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olyó fölötti ágakon ringatózó fiú rosszkedvűen gondolt arra, hogy a nyárközép éj bizony még odébb lesz. Mennyi egyhangú, halszagú, forró délelőtt, álmos, bágyadt délután van még hátra addig! Toba nyújtózott egyet, és elhessegette magától a rossz gondolatokat. A legjobb lesz, ha megkeresi a Pákvető fiait, akik ilyenkortájt kibaktatnak a mocsaras Vén Tisza-ághoz, hogy rákot gyűjtsenek a sekély mederben. Nem valami fényes mulatság, de Toba szíves-örömest velük tartott, ha csak tehette. Persze nem a rákfogás öröméért, vagy a vízhordás késleltetéséért, nem! Egészen sajátos zsákmány reményéért kísérte a Pákvető fiait arrafelé, bár ezt nem vallotta meg még nekik s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yakorta gondolt rá: egy szép napon valami réges-régi dolgot talál majd a folyó iszapos medrében! Valamit, ami még a végítélet előttről való! Micsoda kincs lenne! Nem mondaná el senkinek, elrejtené, s próbálná kitalálni, vajon mi célt szolgálhatott a rozsdás, ezeréves holmi? Persze vigyázni kell, mert ha a Hor-papok megneszelik a dolgot, azonnal idesietnek, és elveszik a megtalált kincset. Elvesznek mindent, ami a végítélet előttről való, s ki tudja, hová viszik, mit csinálnak velük. Egy biztos: nem akarják, hogy bármi a régi világra emlékeztesse őket, a legapróbb, rozsdás darab sem, amit kivet a föld, kidob a folyó.</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ég élénken emlékezett, hogy járt Varsás Hurgó, akinek a hálójába egy csöndes nyári napon különös vasholmi akadt. Olyasforma volt, mint egy sisak. De annyira belepte már a veres rozsda, hogy csak rá kellett pillantani, s az emberfia máris láthatta: még az elfelejtett világban, az ezeréves háború előtt hajították a Tiszába. Varsás Hurgó óvatlan ember volt. Elújságolta boldog-boldogtalannak, miféle kincsre bukkant. Mígnem harmadnapra rá két fekete Hor-pap érkezett Tiszafára. Egyenesen Hurgó kunyhója felé vették az irány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Vagy óra hosszat maradtak odabent, aztán kijöttek és elvitték a hálóba akadt valamit. De ami Hurgóval történt! Napokig nem szólt senkihez, sápadtan járt-kelt, még a vízre sem ment ki, csak bóklászott a part mentén. Csupa zöld csimbuk, meg hínár volt a bocskora estére, mikor visszaért a faluba. És soha többé nem nevetett.</w:t>
      </w:r>
    </w:p>
    <w:p>
      <w:pPr>
        <w:pStyle w:val="Fejezet"/>
        <w:rPr>
          <w:color w:val="000000"/>
        </w:rPr>
      </w:pPr>
      <w:r>
        <w:rPr>
          <w:color w:val="000000"/>
        </w:rPr>
        <w:t>3.</w:t>
      </w:r>
    </w:p>
    <w:p>
      <w:pPr>
        <w:pStyle w:val="Normal"/>
        <w:widowControl w:val="false"/>
        <w:spacing w:before="0" w:after="0"/>
        <w:jc w:val="both"/>
        <w:rPr/>
      </w:pPr>
      <w:r>
        <w:rPr>
          <w:rFonts w:cs="Times New Roman;Times New Roman" w:ascii="Times New Roman;Times New Roman" w:hAnsi="Times New Roman;Times New Roman"/>
          <w:color w:val="000000"/>
          <w:sz w:val="24"/>
        </w:rPr>
        <w:t>Toba bölcsebbnek tartotta magát Varsás Hurgónál. Ő bizony el nem mondaná senkinek, ha bármire bukkanna a környéken! Őrizgetné, nézegetné, s álló nap csak azon törné a fejét: milyen lehetett a végítélet előtti vilá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elképzelt kincses fogás egészen felvillanyozta. Megragadta a feje fölött gurbázó ágat, hogy egyetlen ugrással a földre vesse magát. Már éppen bemérte a távolságot, megfeszítette lábizmait, amikor... Hirtelen megmeredt. Lába félúton a levegőben, kezével még épphogy sikerült erősebben megmarkolni a keresztbe nyúló ág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alamit meglá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isza túlpartján, elég messze ahhoz, hogy ne lehessen pontosan kivenni, egy jókora, sötét figura tűnt elő a növényzet sűrűjéből. Toba először azt hitte, valami cserkésző állat. De a következő pillanatban végigcikázott agyán a felismerés: a fa ágainak takarásában egy hatalmas lovas léptetett a víz szélé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élegzete bennszakadt a rémülettől, ahogy a lovas arcát megpillantotta. Sápadt, falfehér bőrű vérszláv harcos volt, keskeny, szembogár nélküli, szürke szemekkel. Hideg tekintete végigsiklott a folyón ringó csónakokon. Toba dobogó szívvel nyújtózott magasabbra, hogy valamivel jobban láthass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gen... A vérszláv magas homlokú, vékony, vörös szájú férfi volt, fajtájára oly jellemző beesett arccal. Tekintetében éhes fürkészés és gonosz vágyakozás csillant, ahogy a túlpartot és a halászokat vizsla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kete bőrruhát viselt, melyet emberhajból font csomókkal fogott össze mellén. Lábát szőrmecsizma fedte, s hatalmas lovát is szőrmével fedett nyergen ülte meg. Csak hosszú, vékony pengéjű kardja csillogott a levelek között. A fegyver azonban inkább keltette tű benyomását, mint szablyá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hosszú pillanatig mozdulatlanul állt a víz mellett. Aztán hátrafordult nyergében, és néhány szót suttogott a sűrű fák felé. Mintha csak jeladás lett volna, másik három léptetett mellé a bozótosból. Fehér arcuk sápadtan fénylett a haragoszöld, buja növényzet köz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arra eszmélt, hogy remegnek a kezei. Soha nem látott még vérszlávokat. Csak azokat a rettenetes meséket hallotta, melyekkel a falu asszonyai riogatják gyermekeiket. Igazából nem hitte, hogy vérszlávok valóban léteznek. Ám amint megpillantotta a túlparton rejtek mögül leselkedő lovasokat, tudta, nem lehetnek mások... Valamit tennie kell... Először arra gondolt, kiált, hogy felhívja a halászok figyelmét a veszélyr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De nem jött ki hang a torkán. A félelem megbénította. Még arra sem érzett elég erőt, hogy megmoccanjon a fa tetejé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gyors pillantás – szinte egyvonalban látta apja csónakját, és a túlparti lovak hatalmas patáit. Tavi Szák álmosan meredt a víz apró fodraira, nem sejtve, hogy nyíllövésnyire tőlük miféle szörnyetegek rejtőz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megrázta magát. Végre sikerült arra kényszerítenie végtagjait, hogy engedelmeskedjenek akaratának. Lábát óvatosan lejjebb csúsztatta a fa mohos törzsén, rá a következő ág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De nem állta meg, hogy mászás közben ne nézzen a túlpartra. Utóbb már átkozta magát ezért. Mert amikor ismét megpillantotta azokat odaát, valami olyasmit látott, ami élete végéig kísértett álmai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érszlávok egyike lassan, vontatottan magyarázott valamit társainak, szemmel láthatóan nagyon elégedetten. Hirtelen elvigyorodott, és széles szájában egy szívdobbanásnyi időre felsárgállottak tűhegyes, hosszú foga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csaknem felsikoltott. Hát mégis igaz! Nemcsak a rémmesékben léteznek... itt van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gtört a varázs, szinte eszét vesztve mászott tovább lefelé. Ágak törtek a lába alatt, a mohos fakéreg véresre dörzsölte combját, de mit törődött most ezzel! Ahogy a süppedős, saras földre huppant, azonnal a kunyhók felé nyargalt. Félúton ébredt rá: elkés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közeli vályogviskó mellett hórihorgas árnyékok suhantak a falu közepe felé. Jóval hatalmasabbak, mintha vérszlávok lettek volna. Toba már nem tudta visszatartani sikolyát. Ám akiknek a figyelmeztetést szánta volna, már maguk is észlelték a közelgő veszélyt. A nagytéren hárman-négyen álltak, földbe gyökerezett lábakkal. Toba messziről csak a félkarú Csurgó Válikot ismerte fel. A szerencsétlen megmaradt karjával tehetetlenül kaszált körbe-kör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asszony sikoltott fel valamelyik kunyhóban, s a következő pillanatban tűznyaláb szaladt fel az építmény nádfedelére. A falut hatalmas árnyékok lepték e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zéles, állati fejüket jórészt szőrzet borította. Csak parányi, alattomos szemük villogott, ahogy lomha szökellésekkel a házakra rontottak. Toba dermedten hallotta meg állati hörgésü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Csurgó Válik egyetlen karjával eszelősként kalimpált, de menekülni nem bírt. A hörgő, szőrös emberállatok pillanatok alatt körülvették. Egyikük a szerencsétlen arcába döfte vaskos dárdáját. Csont reccsent, és Toba émelyegve fordította el fejét. Megszédült, és egy fának dő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alahonnan a háta mögül, a folyó irányából léptek dübörgését hallotta. Megfordult: a halászok rohantak eltorzult arccal a tér irányába. Toba apját, Tavi Szakot pillantotta meg az élen, varkocsba font haja repkedett a háta mögött. A halász egy széles lapátot ragadott fel valahonnan, azzal rontott üvöltve a hörgő teremtmények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rakhurok! – harsant valahonnan a kunyhók felől a kiáltás; kétségbeesett, rettenettel tel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nden pillanatok alatt játszódott le; Toba agya a legapróbb mozzanatot is eleven részletességgel rögzítette, hogy évekkel később is felidézhesse a borzalom összes részlet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dorongokkal, szigonyokkal, kezdetleges módon kovácsolt kardokkal közeledő falubelieknek egy-egy ütésre, kétségbeesett vágásra maradt idejük, s máris vérezve hullottak a porba. A grakhurok többsége azonban nem velük törődött, hanem a menekülni próbáló asszonyokkal. Utánuk vetették magukat, és ocsmány hörgések közepette ragadták meg őket hajfonatuknál, hogy aztán a földre rántsák és maguk után vonszolják a sikoltozókat. Velük nem fegyverekkel végeztek. Szélesre tárták ragadozó pofájukat, és élve marcangolták szét őket. Toba nem látta közöttük anyját, de apját – életében utoljára – még egy pillanatra felfedezni vélte a kavarodásban. Tavi Szák dülledt szemekkel próbált a földre teperni egy grakhurt, aki legalább két fejjel volt magasabb nála. Nála, a daliás halásznál, Tiszafa legmagasabb férfijáná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könnyeivel küszködve markolta a fa kérgét, s még látta az egyik grakhur förtelmes vigyorát, amint a magasba emeli dorongját. A csontok reccsenését nem hallotta. A földre vetette magát, fejét a fűbe fúrta, hogy ne lásson, ne halljon többé semmit a falura szabaduló iszonyatb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Ám a hangoknak semmi sem állhatta útját. Áradtak, mint a vértől megduzzadt kis patak, ami a Tiszába hordta vizét. Most embertetemeket úsztatott lomhán a zöld folyó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kkor emelte csak fel fejét, amikor a lópaták dübörgését meghallotta. A lovasok két oldalról vágtattak a faluba, nyergükben vigyorgó vérszláv harcosokkal. Sápadt arcukon mintha a vérzsákmány reménye gyújtott volna ocsmány pírt. A fiú a folyó felé pilla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íznél grakhurok szaggatták a csak most partra vergődő halászokat, akik iszonytató halálsikollyal búcsúztak az élettől. A szőrös, bűzlő teremtmények elégedett mormogással téptek ki egy-egy kart a tetemekből, és iszkoltak arrébb, hogy zavartalanul lakmározhassanak a még meleg húsbó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oba öklendezni kezdett, fejét a fának hajtotta, hogy legalább egy pillanatra megállítsa a világ szédült forgás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unyhók tetején ropogva lángolt fel a nád, s a tűz csakhamar átharapózott a távolabbi viskókra is, beborítva az egész falut. Árnyak suhantak, üvöltöttek a tisztáson, fekete öltözetű lovasok nyargaltak keresztül a menekülni próbálók után, tűhegyes kardjukat a hátakba, lábakba döfve. Aztán áldozataik mellé szökkentek, s vékony pengéiket torkukba metszették, hogy végre közel hajolhassanak a kiszökő vérsugárho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isza zöld vizét ekkor már ellepték a túlpartról ellóduló, bizarr alakú harci csónakok. A grakhurok ujjongva, üvöltözve rázták fegyvereiket. Vagy ezren közeledtek a parthoz, de már ezen az oldalon is több százan lehettek. Toba szédelegve engedte el a fát. Futni szeretett volna, amilyen gyorsan csak lehet el innen, bele a sötét erdőbe, az összenőtt fák közé, amíg még leh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De az erdőig vagy húsz ölnyi nyílt téren, a tisztás oldalsó részén kellett átvágnia. E pillanatban üresnek tűnt ez a terület. A véres forgatag éppen a part felé nyomult, ahol az asszonyok a menekülés halvány reményében a folyóba vetették maguka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oba még mindig apja alakját kereste a tömegben. De csak földre rogyó nőket és gyerekeket látott, vértől megmámorosodott grakhurokat, és a lovaikkal forgolódó vérszlávoka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zt már nem akarta végignézni, mi történik a többi tetemmel. Elhatározta magát végre, s iszkolva a rengeteg felé indult. Inaszakadtából kapkodta lábait, de alig ért a füves tér közepére, amikor – mintha a semmiből bukkantak volna elő – grakhurok ugráltak elé. Megtorpant. A teremtmények hörögve közeledtek. Egyikük máris ütésre emelte vasszögekkel kivert dorongjá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oba szemtől szemben állt vele. A grakhur ferdevágású szemei nedves fekete gombként csillogtak a csontos arcban, s ahogy diadalittasan felhördült megint, kivillantotta agyarait. Toba arcára nyál fröccsent, s ahogy a dorong lesújtott, bűzös lehelet csapta meg orr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ütés célt tévesztett, a grakhur panaszosan felhördült, és értetlenül a karjára meredt. A vastag, szőrös végtagból rezgő tollú nyílvesző állt k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iú már hallotta is füle mellett elsuhanni a következőt, ami egyenesen a grakhur bal szemébe fúródott. A teremtmény üvöltve görnyedt össze, mancsszerű kezével próbálta kirántani szemgödréből a vesszőt, de a nyílhegy fémhorgos vége a csontba akadt. A következő pillanatban görcsbe rándult a megsebzett grakhur, majd holtan Toba elé zuha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másik három elképedve meredt mögé. Ám azt nem kockáztatták meg, hogy bevárják a következő lövést. Szemvillanás alatt eltűntek a viskók között, talpuk alatt ágak recsegtek-ropogt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oba megpördült. Az erdőből lovon vágtató fiatal nőt pillantott meg, abból az irányból, ahonnan a nyílvesszők röppentek. A lány éppen hátára vetette az íjat, másik kezével pedig elengedte a gyeplőt, és már messziről Toba felé nyúl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fiút nem kellett biztat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hogy a ló elsuhant mellette, megragadta a puha, de meglepően erős kezet, s a lány habozás nélkül felrántotta a nyeregbe. Orrát különös, balzsamos illat csapta meg, a barna bőr, s fekete haj illata. Nem szólt semmit. Szorosan átkarolta megmentője derekát, könnyes arcát hátához szorította. Aztán hagyta, hogy a ló vadul dobálja, miközben végigvágtattak a tisztáson, átugratva két váratlanul előtoppanó grakhur között, akiknek meglepetésükben arra sem maradt ideje, hogy dorongjaikat felemeljé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Onnan már karnyújtásnyira látszott az erdő.</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érszlávok vékony, hátborzongató kiáltása már csak akkor jutott el füléhez, amikor a lány vele együtt berontott a vadonba.</w:t>
      </w:r>
    </w:p>
    <w:p>
      <w:pPr>
        <w:pStyle w:val="Fejezet"/>
        <w:rPr>
          <w:color w:val="000000"/>
        </w:rPr>
      </w:pPr>
      <w:r>
        <w:rPr>
          <w:color w:val="000000"/>
        </w:rPr>
        <w:t>4.</w:t>
      </w:r>
    </w:p>
    <w:p>
      <w:pPr>
        <w:pStyle w:val="Normal"/>
        <w:widowControl w:val="false"/>
        <w:spacing w:before="0" w:after="0"/>
        <w:jc w:val="both"/>
        <w:rPr/>
      </w:pPr>
      <w:r>
        <w:rPr>
          <w:rFonts w:cs="Times New Roman;Times New Roman" w:ascii="Times New Roman;Times New Roman" w:hAnsi="Times New Roman;Times New Roman"/>
          <w:color w:val="000000"/>
          <w:sz w:val="24"/>
        </w:rPr>
        <w:t>Mérföldekkel arrébb pihentek meg egy zsombékos szigeten, ahol a Tisza kiöntve, terebélyesen nyújtózott végig mocsaras ingovánnyá változtatva a part menti földeket. A lápban zöldellő szigetecskék virítottak, s a lány lova ezeken lépdelt egy, a fáktól teljesen takart kis szilárd földnyelvre. Sárga füzek nőttek be mindent, sűrű függönyt vonva köribü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lány kikötötte a lovat majd fáradtan elnyújtózott a füvön, ügyet sem vetve a tétován álldogáló Tobára. De nemcsak őt, a fiút is alaposan megviselte a hosszú vágta. Ráadásul még mindig remegett az átélt borzalmaktól. Megmentőjére pillantott. A füzek sárga függönyén átszűrődő napfényben most először vehette szemügyre vonása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úszéves lehetett. Barna bőre és csillogó, hátközépig érő fekete haja ruád származásról árulkodott. De Toba figyelmét nem kerülték el a szép metszésű, keleties arcon felfedezhető nomád vonások sem. Öltözete és fegyverei vándorló fegyverforgatóra vallottak, pompás lova pedig azt bizonyította, hogy igen rövid idő alatt képes nagyobb távolság megtételér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ogy hívnak? – kérdezte Toba, de mintha felnőtt hangján szólalt volna meg. Fájdalmas, elkeseredett hangon. A lány kinyitotta szemét, és felkönyökö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nevem Felice cel Arcsak – felelte barátságosan. Végigmérte a kölyköt és bizonnyal elöntötte a szánalom. – Sajnálom – mondta. – A te falud volt iga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szótlanul bólintott. Egy pillanatra csend támad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szüleid? – kérdezte Felice.</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Mondani akart valamit, legalább azt hogy maga sem tudja, de a legrosszabbtól tart. Ám nem tudott megszólalni, torkát sírás fojtoga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Jól van, ülj le mellém! – mondta a lány, és megfogta a kezét. – Hány éves vagy?</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izenegy – válaszolta halkan a fiú. – Tobának hívnak, Súgó Tobának. Az apám Tavi Szák, a halász...</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elice bóli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zerencséd van, Toba, hogy a közelben vezetett az utam! Úgy tűnik, nem tudok szabadulni ezektől a pokolbéli teremtményektől. Végigpusztították már Vlachia Radát, és úgy tűnik, már ide is betört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ik ezek? – kérdezte reszelős hangon a fiú. – Sohasem láttam ilyen embereket., azt hittem, csak a rémmesékben létez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lebiggyesztett ajakkal vizsgálgatta csizmája szárából kihúzott tőrét. Egy halvány folt csúfította a pengét, de a lány gondosan letörölgette egy vászondarabb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ogy kik ezek? Grakhurok és vérszlávok! Alávaló, de rettenetes keleti söpredék. Pár éve még a Kievo Ruse-iak is csak hallomásból ismerték őket, de aztán megindultak keletről, és végigpusztították a kranorusz földeket. Néhány napja pedig betörtek a Kárpátokon, és lám, már itt járnak. Északon állítólag kaghirok is velük özönlenek befelé. Hogy mifélék? Magad is láttad... Emberek ugyan, de a végítélet mélyebb nyomot hagyott fajzatjaikon, mint az errefelé élő népek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sápadtan bólintott. Igen, látta. Nagyon is jól látta mifélék. A tűhegyes fogakat a vérszlávok sötétvörös, csaknem fekete szájában. No meg a grakhurok hatalmas, állatszerű testét, barbár fegyvereik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Rengetegen van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látszólag egykedvűen foglalatoskodott tovább tőrével, időnként azonban a fiúra pillantott. Átérezte védence fájdalmát: számtalan gyermeket látott már vándorlása során, akiktől a halál kegyetlenül elragadta szüleiket. Saját példájára már rég nem gondolt. Igyekezett elfelejteni azt a napot, amikor ő vesztette el apját, anyját és testvéreit. Ám bármerre járt, ha csak tehette, segített azokon, akiknek az istenek hasonló sorsot szántak. S az ezeréves háború gondoskodott arról, hogy minden tartományban legyenek ilyen gyermek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hallgatott, maga elé meredt, az iszonyat képeit pergette lelki szemei előtt. A rémálom újra és újra megjele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lesz most? – kérdezte az egyetlen embertől, akinek a kérdést felteh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abbahagyta a tőr fényesítését. Már napok óta úton volt. Versenyt futott a támadók iszonyatos előőrseivel, melyek elképesztő gyorsasággal hatoltak nyugat felé, halált és pusztulást hozva, lángba borítva országokat, tartományo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óta Kludzsát elhagyta, nem volt egyetlen nyugodt órája sem. Ideje lenne már megpihenni valahol. Keze szórakozottan a nyakában lógó smaragdra tévedt; inge alatt testéhez tapadt az ékkő.</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n Révkapuba tartok – mondta –, onnan pedig talán tovább, Nomádiába. Még nem tudom pontosan. Ezeket a förtelmes teremtményeket, lehet, nemsokára megállítja királyotok serege, de azon sem lepődnék meg, ha nem sikerülne! Akkor pedig Motia, a két Vlachia és Ormos után Dunava is a pokolbéliek prédája lesz! – Elgondolkodott egy pillanatra. – És te? Vannak rokonaid valahol, Tob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fiú nemet intett fejével. Akije volt, apja, anyja ott maradtak. Testüket grakhurok marcangolták szét Még egyszer megrázta fejét, erősebben mint az előbb. Nem, nincs senkij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 akarod – mondta Felice –, velem jöhetsz Révkapuba. Máshová úgysem mehetnél, főképp nem... vissz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nem válaszolt, lecsukta szemét. A lány gyengéd mozdulattal megsimogatta fejét, aztán eldőlt a fű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Pihenjünk kicsit! Napnyugtakor elindulunk, itt már az éjszakák is elviselhetetlenül forróak. Ha igyekszünk, a reggel Révkapuban talál minket! Valahogy majd csak lesz, megláto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ebtiben fekhelyet csinált. Néhány marék fűből fej alá valót, sáslevelekből takarót. Toba nem tiltakozott. Gondolataiba mélyedve eldőlt, s igyekezett nem gondolni semmire, elhessegetni a rettenetes képeket elméjéből, s tompán, zsibbadtan próbált elaludni. Hallgatta, hogy megmentője gyakorlott mozdulatokkal elhelyezi mellette tőrét, íját, ha kell, könnyedén elérhesse őket. Aztán sokáig csak a mocsár halk, békés neszezése tört át tudatán, ahogy a szél járt-kelt a nádasban. A lápi vadak, csúszómászók a dús aljnövényzetben törtetve, surranva kerestek maguknak prédát, ahogy a madarak káráltak, szárnyukat suhogtatva riogatták a kövér békákat és gyíko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De Tobát még így is sokáig elkerülte az álom. Csak Felice ütemes szuszogása ringatta át lassan a feledés néhány órányi menedékébe.</w:t>
      </w:r>
    </w:p>
    <w:p>
      <w:pPr>
        <w:pStyle w:val="Fejezet"/>
        <w:rPr>
          <w:color w:val="000000"/>
        </w:rPr>
      </w:pPr>
      <w:r>
        <w:rPr>
          <w:color w:val="000000"/>
        </w:rPr>
        <w:t>5.</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sivatagi nap leszálló ágba ért.</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ugarai ebben az órában éppen a ruád motívumokkal díszített kupolás torony csúcsán tűztek át, bíbor foltot festve a határkapu előtti térre. Másképp ragyogott a nap itt, mint a sárga pusztaság fölött. A tájat kettészelő kék csatornafolyó derengő fényességgel verte vissza heves ostrom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úlparton Révkapu mázas cseréptetői csillogtak, hófehér tornyok emelkedtek a magasba az oldalfalba épített tavernákkal és a mind fölé magasodó két bástyával. A habok az irdatlan vízi kapun törtek meg, mely a városi öblöt zárta a csatorna felől. Most azonban tárva-nyitva hagyták, még túloldalról is láthatóvá téve a rakparton nyüzsgő sokaság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csatornafolyó innenső partján viszont csak egyetlen, alig két öl magas kőfaltól övezett rozoga épület állt, no meg a jelentéktelen kapu, ami a végtelen sivatagra nyílt. A Delebát felé mindössze e kis erősség jelképezte Dunava határát. Bár a terület a régi shubocai szerződés értelmében Ruadistánhoz tartozott, a muszlimok már évtizede lemondtak arról, hogy tiltakozzanak az előretolt falak mia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ülönben is, nekik semmi félnivalójuk nem volt a dunavaiaktól: országukat innen egészen a Duna alsó folyásáig puszta, kietlen sivatag alkotta, ahová épeszű ember nem merészkedett. A kereskedőkaravánok elkerülték e vidéket, s vagy a Duna menti utat választották, végig a nomád határ mentén, vagy a valamivel biztonságosabb Tisza mentén vezető ösvényt, a két Vlachia határ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ki Révkapuba tévedt, a csatornafolyó túlpartján érkezett, s ott is haladt tovább a fontos kereskedelmi úton Tiszavár felé. Éppen ezért a város keleti és nyugati kapuit különös gonddal erősítették meg. Itt, a csatornafolyó túlpartján a déli kaput azonban csak jelképesen tartották fenn. Az idehelyezett három lándzsás ennek megfelelően kegyetlen büntetésnek érezte a szolgálatot. Nem is volt szívderítő feladat a perzselő napsütésben egész nap a semmibe bámulni, a sivatag végtelenségét fürkészni, mikor bukkan fel mégis valaki a homoktengerb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Cumane határa az utóbbi időkben egyedül itt, délen maradt nyugodt. Keleten, Tiszavárból a rendre átszökdöső vlach rabszolgák zaklatták, fosztogatták a folyó menti falvak lakóit. Nyugaton pedig nagy ritkán a nomádok eveztek át, hogy az ottaniakat nyugtalanítsák. Ennek ellenére a korábbi évekhez képest viszonylagos békességben éltek. Mióta a ruádok erejét lekötötte a civakodó Cara Slava-i uralkodó, s a vlacbok is felhagytak dédelgetett álmukkal, hogy kiterjesszék befolyásukat a Tiszán túli részekre, nyugalmasabb idők köszöntöttek rájuk. A nomádok sem intéztek számottevő támadást a dunai határ ellen. Nagyobb tumánokkal mindig is nyugaton, Morvagyepűnél törtek be, hiszen az ottani földek, tehetős falvak gazdagabb zsákmánnyal kecsegtettek, mint a szegény Cuman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ehérre festett torony mellvédjének dőlő őr éppen bóbiskolt. Nem csoda, ha az embertelen hőségben elnyomta a buzgóság; a sivatag felől évek óta nem érkezett senki ide. A révkapui légiós nem is igazán értette, mi végre eveznek át minden áldott nap a csatornafolyón erre az oldalra, s őrködnek a váltás megérkezéséig, amikor úgysem történik semmi.</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em is történt egészen addig a napi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mikor felemelte tejét hogy száraz torkát megköszörülje és kortyintson egyet a lábához tett kulacsból, rutinszerűen körbekémlelt. Meg is dermedt azonmód. Mióta csak eszét tudta, első alkalommal pillantott meg valakit a sivatag felől közeledni. A láthatáron három alak lépkedett a rozzant őrtorony felé. Szemmel láthatóan kimerülten, mégis lendületesen. Bokáig süppedtek a homokba, s időről időre megbotlottak a mind dúsabb, gazos aljnövényzetben. Az őr megdörzsölte szemét. A három alak mintha a föld alól bújt volna elő. Egyenesen felé tartottak. Egyikük testes, nagyszakállú férfi. Bár nehezére eshetett megtenni a maradék néhány ölnyi utat, mintha nevetett volna, fiatal, fehér burnuszos társa felé vetve néhány szót. A harmadik testét szürke csuha fedte. Az őr borúsan méregette, s úgy vélte, csakis Hor-pap leh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gragadta hát lándzsáját és lerohant a néhány lépcsőfokon, ami a szűkös, homokos udvarra vezetett. Parancsnokát kereste, aki ilyenkor rendszerint a kőépület árnyékos verandáján bóbiskolt a durván ácsolt asztalra borulva. Ahogy rázogatta a cserzett bőrű, öreg tiszt vállát hirtelen megcsapta a méhsör átható, savanykás bűze. Csak néhány erőteljes rántással sikerült észhez téríteni, s mire az nagy nehezen felfogta, hogy mi történik körülötte, értékes percek teltek e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mberek jönnek a sivatagból, uram! Hárman! Erre tarta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iszt zavaros szemekkel, rogyadozva feltápászkodott és az őrt félrelökve megindult a torony felé. Amikor szédelegve felkapaszkodott a mellvédre, a három jövevény már ott állt közvetlenül a kapu elő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ik vagytok? – kérdezte akadozva a tiszt, majd gyorsan megkapaszkodott a deszkákba, nehogy elvágódjon. Odalent a testes, szakállas férfi szélesen elvigyorodott, és hátba csapta a mellette álló fiú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t mondtam, Zolta? Micsoda szívélyes fogadtatás! – Azzal felemelte fejét és harsányan felkiáltott a torony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ranyoskapui Thangar vagyok, Szigetföld kánja, Dunava országnádora! Engedj be, barátom, mert jártányi erőnk sem marad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tiszt lerohant s kisvártatva csikorogva kitárult a kapu, amit évek óta nem használt senki.</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zok hárman pedig Dunava földjére léptek.</w:t>
      </w:r>
    </w:p>
    <w:p>
      <w:pPr>
        <w:pStyle w:val="Fejezet"/>
        <w:rPr>
          <w:color w:val="000000"/>
        </w:rPr>
      </w:pPr>
      <w:r>
        <w:rPr>
          <w:color w:val="000000"/>
        </w:rPr>
        <w:t>6.</w:t>
      </w:r>
    </w:p>
    <w:p>
      <w:pPr>
        <w:pStyle w:val="Normal"/>
        <w:widowControl w:val="false"/>
        <w:spacing w:before="0" w:after="0"/>
        <w:jc w:val="both"/>
        <w:rPr/>
      </w:pPr>
      <w:r>
        <w:rPr>
          <w:rFonts w:cs="Times New Roman;Times New Roman" w:ascii="Times New Roman;Times New Roman" w:hAnsi="Times New Roman;Times New Roman"/>
          <w:color w:val="000000"/>
          <w:sz w:val="24"/>
        </w:rPr>
        <w:t>A tiszt igencsak rosszul járt a három idegennel, mert pillanatok alatt leöntötték torkukon a maradék méhsört. De nem hagytak sokat az őr kulacsában sem. Még a Hor-pap is nagyokat kortyolt a tömlőből, eloszlatva a csodálkozva odaérkező másik két légiós azon nézetét, miszerint a Hor-papoknak nincs szüksége ételre és italra. Hát ennek nagyon is v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érfi, aki Thangar kánnak mondta magát, nagyokat szippantott a levegőből, és a csatornafolyó felé fordult. Szeme elevenen csillogott, ahogy a kék vizet, s a Révkapu partjánál zöldellő pálmákat néz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De jó megint itthon lenni! – sóhajtott. – A szakállas istennek hála, hazaértem! – Aztán a fekete hajú, kék szemű burnuszos férfi felé fordult, aki... miután csillapította szomját... illedelmesen várt a mellvédné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öszönettel tartozom neked, Zolta! Teljesítetted ígéretedet, elvezettél id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iszt gyanakodva végigmérte a nagyúr kísérőjét. A fiú ruád öltözetet hordott, ám vonásai és nyelve alapján kétségtelenül a sivatagi fehér magyarok közé tartozott. Rá nem is fordított tovább különösebb figyelmet, annál inkább a Hor-papra. Valójában életében nem látott még igazi Hor-papot, most meg ott állt előtte egy, poros, megviselt csuhában, mélyen arcába húzott csuklyával.</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Különös társaság, gondolta, de nem szólt semmit. Az ország nádora állt előtte, azon a rozoga tornyon, melyre még a révkapui várparancsnok sem tette a lábát vagy húsz esztendeje. Honnan csöppenhetett ide a kán? S ha valóban a Delebátból érkezett, vajon mi dolga lehetett 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Átmegyünk Révkapuba! – jelentett ki váratlanul Thangar, és csípőre tette a kezét. – A tartomány kormányzója a palotájában tartózkodik? – A tiszt zavartan toporgott, szeme sarkából a Hor-papot les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kormányzónk? Nagyúr, Lungo kán még Királyvárosban van, Gotecha nagykán parancsár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szeme elkerekedett, majd mint akit skorpió csípett meg, sarkon perdült, és megragadta a tiszt ruhá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t beszélsz? Gotecha parancsár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vén légiós katona zavartan krákogott. Hát ezek valóban nem tudnak semmir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agyúr, reggel érkezett a futár Királyvárosból. A király halott! Nem tudott róla, nagyura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elsápadt. Egy pillanatra még szorosabban markolta a ruhát a szerencsétlen nyaka körül, aztán hirtelen elenged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király halott... Savik meghalt... – Valami szörnyűséges dolog történt, valami, ami sokkal rosszabb a nomádok betörésénél... – Beszélj! Mit mondott a futár?! – rivallt megint a tisztre. – Mi történt Királyváros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iszt lassan, akadozva elmondott mindent, amit tudott, amit hallott. A hírek szerint merénylők végeztek Savik királlyal, s hogy a garamiai nagykán árulókat leplezett le, miután csapataival bevonult Királyvárosba. Felkoncoltak mindet, s most a fővárost erősítik, hogy megvédhessék a vérszlávok támadásátó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sokáig hallga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lőször hallott a vérszláv betörésről, de egyelőre csak Savik halálára tudott gondolni. Sötét tekintettel pillantott fel, s nézett át a mellvéd fölött Révkapu hatalmas vízi kapujára, a távolban nyüzsgő rakpart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deje volt hát hazatérnem! – jelentette ki halkan, vészterhesen. – Ahogy látom, rengeteg dolgunk lesz itthon! – Ahogy ezt az „itthont” mondta, elszorult a torka. Aztán erőt vett magán, és amikor ismét a tiszt felé fordult, csak résnyire szűkült tekintete árulkodott a bensőjében tomboló dühr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igyél át bennünket a túlpartra! – szűrte a szavakat fogai között. – Beszélni akarok a várparancsnokkal! Mikor érkezik vissza Lungo ká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tiszt szaporán rázta a fej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tudom, csak remélem, hogy mihamarabb! Ha pedig kívánja, azonnal indulhatu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esiettek a partra, ahol a három légiós csektere lebegett a vízen. A csatornafolyó itt jó negyven öl szélesen hömpölygött, nem volt könnyű rajta átevezni.</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borús arccal szállt be a csónakba. Ayzaz követte, csak Zolta álldogált tanácstalanul továbbra is a part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re vársz? – mordult rá a kán az evezőket kivetv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agyuram, én... – kezdte a delebáti, s zavartan gyűrögette burnusza szegélyét. – Én most visszatérek a falumba. Így is soká maradtam távol, s most, hogy elvezettelek benneteket Révkapuig, ideje hazatérn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 mondta ellentmondást nem tűrő hangon Thangar. – Nem mégy sehová! Nem is mehetnél, ló nélkül elpusztulsz, mielőtt a hazaút felét megtennéd! Vagy tán vissza akarsz térni a Feledők Völgyébe? – Tekintete csaknem keresztüldöfte a fiút. – Arról nem is beszélve, hogy szükségem van még rád! Hallottad: a király halott! Gyere, szállj már be, sietnünk kel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bólintott. Valóban semmi esélye nem lenne, ha gyalog vágna a visszafelé vezető útnak. Lovat pedig csak a városban kaphat szolgálataiért cserébe. Nem vitatkozott hát, beszállt Ayzaz mel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őrtiszt fontoskodva segített az evezők kivetésében, de mivel a csektert három főre tervezték, a kán dühösen intett nek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iszállás! Napnyugtakor majd visszaküldjük a csónakot értetek! – Azzal elhelyezkedett a törékeny alkotmányban, megragadta a két evezőt, és teljes erőből húzni kezdte. Egyetlen mozdulata nyomán a csekter ellendült a csatornafolyó partjától. A tiszt vörös arccal kiugrott a vízbe, Zolta és a Hor-pap pedig alig győztek megkapaszkodni a peremben. A lándzsás légiósok zavartan álldogáltak még egy kis ideig a parton, aztán visszasiettek a toronyba. Tisztjük haragosan üvöltözött velük. Valami azt súgta lelke mélyén, hogy nem kellett volna a száját jártatnia. Tudta, megbüntetik még ezért, méghozzá hamaros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 valóban: a csektert soha nem küldték vissza hozzájuk a túlpartról...</w:t>
      </w:r>
    </w:p>
    <w:p>
      <w:pPr>
        <w:pStyle w:val="Fejezet"/>
        <w:rPr>
          <w:color w:val="000000"/>
        </w:rPr>
      </w:pPr>
      <w:r>
        <w:rPr>
          <w:color w:val="000000"/>
        </w:rPr>
        <w:t>7.</w:t>
      </w:r>
    </w:p>
    <w:p>
      <w:pPr>
        <w:pStyle w:val="Normal"/>
        <w:widowControl w:val="false"/>
        <w:spacing w:before="0" w:after="0"/>
        <w:jc w:val="both"/>
        <w:rPr/>
      </w:pPr>
      <w:r>
        <w:rPr>
          <w:rFonts w:cs="Times New Roman;Times New Roman" w:ascii="Times New Roman;Times New Roman" w:hAnsi="Times New Roman;Times New Roman"/>
          <w:color w:val="000000"/>
          <w:sz w:val="24"/>
        </w:rPr>
        <w:t>Zolta szája tátva maradt a csodálkozástól. Még sohasem látta Révkaput. Eddig csak Ráge és a vén kirurgus, Magop elbeszéléseiből hallott a határvárosról, most azonban ott terült el lábai előtt, teljes pompájában. A vízről az öböl bejárata tűnt föl legelébb, a hatalmas kapu, ami a várost a csatornafolyó felől zárta, s melyet ravasz emelőszerkezettel nyitottak-csuktak a két bástyáról. Mögötte a mesterségesen kimélyített öböl, apró kanálisait pókkarokként nyújtogatva a város belseje felé. A kapu és az öböl fölé fehéren ragyogó falak magasod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ent, a falak tövében különös alakú pálmafákat érlelt a nap, tanúságaként annak a felfordult logikának, mi a természet forgását a végítélet óta jellemezte. A csatornafolyó egyik oldalán a puszta sivatag húzódott, partján néhány csenevész kóróval, amott meg, a túl félen a dél gyümölcseit bőven termő fák zöldelltek. Révkapun túl pedig, a folyó iszapos hordalékától megtermékenyülő földeken, gabonakalászt lengetett a szé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íz mintha világokat választott volna el. Éppúgy, mint mérföldekkel nyugatabbra a Duna, mely egyik partján a nomádok őserdei és szavannái terültek, másikon Ruadistán sivataga, följebb pedig a cumanei tartomány ligetes partvidéke. A folyók fölé legtöbbször vészterhes felhők költöztek, hetekig forgolódva, gomolyogva, a mindörökre megváltozott időjárás gúnyos üzeneteként. De Révkapu most gyönyörű volt, egyetlen felleg sem tornyosult a fehér falak fel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egy pillanatra elszakította tekintetét a látványtól és Thangarra pillantott. A kán némán evezett, arcán izzadtságcseppek gyöngyöztek. Zolta pontosan tudta: a tiszttől hallott hírek a lehető legrosszabbak voltak. A titokzatos keleti támadásról már maga is értesült otthon, s Ráge nem sietett erről beszámolni a kánnak. Most már maga is értette, miért. S noha legszívesebben azonnal indult volna vissza, valami megmagyarázhatatlan vágyódás fogta el, hogy folytassa útját észak felé, keresztül Dunava tartományain, veszélyek közepette, kalandokat keresve. E pillanatban, ahogy a csekter hangtalanul siklott velük a csillogó víztükrön, egészen bizonyosan érezte, hogy hamar szembetalálja magát a vérszlávokkal. Megszédítette a kaland lehetősége. Tüdeje valósággal dagadt a tiszta folyami levegőtő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lankadatlanul evezett, vaskos karjain kidagadtak az erek. Ayzaz ezalatt összekuporodott a csónak ülőkéjén, s aggodalmasan szemlélte a víz látszólag nyugodt felszínét. Hirtelen megrezzen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gy tekintet nézett vissza rá a víz alól. Igen, a felszín alatt hosszú, vagy hat ölnyi teremtmény tekergőzött nagy, üveges szemeivel, egyenesen rábámulv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ez? – hőkölt hátra Zolta döbbenten. A lény megrázta magát, továbbsiklott a csekter mellett, széles fejét mereven felfelé tartva. A Hor-pap szemmel láthatóan nem lepődött meg, ahogy Thangar sem. Válla fölött odapillantott, aztán a vízbe köp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askopoltyús! Ferazhan! Undorító ragadozó hal, ne is törődj vele! – A fiú izmai megfeszültek, ahogy farkasszemet nézett a kifejezéstelen tekintett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ok ilyen... izé van ebben? – kérdezte, ügyelve, hogy ne markolja meg a csónak peremét, s egyáltalán, egyetlen testrésze se kerüljön veszélyes közelségbe a vízhe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kad elég – mondta Thangar két evezőhúzás között. – Nem érdemes benne úszkálni!</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nnen, a csatornafolyó közepéről már jól látszott, hogy épp a kis öblöt védő kapu bezárására készülnek. A két irdatlan szárnyat azonban megakasztották a csörlőrendszer segítségével, a víz így tehetetlenül csapkodta a kapu falát. Odafent a két bástyán apró figurák rohangáltak, néhányan a csekter felé mutattak. Érkezésük látható izgalmat váltott ki. A belső öbölben néhány nagyobb dereglye vált el a mólótól, sárga vitorláikon Cumane oroszlánja vörösl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ogadnak bennünket – mondta Zolta elégedetten, de ahogy megint a Hor-papra pillantott, rájött, mindez talán nem is annyira örvendetes. Ayzaz előrehajolt a csónakban, és a levegőbe szimatolt. Ez már nem kerülte el Thangar figyelmét sem. Abbahagyta az evezést, és hátrapillantott a kapu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rzel valamit? – kérdezte a papot, de az nem felelt. Továbbra is feszülten meredt előre. A billegő csekterben egyedül Zolta nem érzékelte, merről várható a veszély. Igyekezett nem pillantani a mellettük úszó vaskopoltyúsra, ami nem is esett nehezére, hiszen a parton kibontakozó látvány lekötötte figyelm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bástyákon katonák tűntek fel, majd megálltak a csipkézett lőrések mögött. Ezzel egy időben a mólótól elváló és kibontott vitorlával kirajzó dereglyék elérték a kapu vonalát. Ám ott hirtelen kivetették a horgonyokat, s a vásznak rongyként hullottak le az árbocokra erősített fagyűrűkö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t akarnak? – kérdezte dörmögve Thangar. – Úgy látom, elállják a bejárat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alakról kiáltások harsantak, ahogy valami végigcsikorgott a bal oldali, a csekterhez közelebbi bástyán. Thangar abbahagyta az evezést, felvont szemöldökkel méregette a szemközti falakat. Nem szerette a meglepetéseket márpedig itt valami nagyon kellemetlen meglepetés készül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jelet Ayzaz adta meg. Hirtelen összerezzent aztán a falakra és a vízre muta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csoda? – kérdezte Thangar. – A víz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öbb szóra nem maradt idő. Tüzes felhő röppent fel a bal oldali bástyáról, haragos, fekete füstcsóvát húzva. A lövedék széles ívet írt le az égen, és izzó meteorként hullott alá. A Hor-pap ellökte magát a csónak aljáról, Zoltának vetődött, s a vízbe rántotta a fiút. A lökés csaknem a delebáti levegőjét szegte. A habok összezárultak a fejük fölött, Zolta lélegzet után kapkodva merült el, karjai tehetetlenül kalimpáltak a vízben. Thangarnak nem kellett segíteni, maga is a csatornafolyóba vetette magát s az ő lendülete arra is elég volt hogy a csektert felborítsa maga mög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levegő után kapkodva, prüszkölve merült fel, de Ayzaz nem tágított. Közvetlenül mellette tartotta magát a vízen, s a delebáti egy pillanatra tisztán látta a csuklya alatt az arcot is. De ez a pillanat csak arra volt elég, hogy egy homályos, angyali arc képét raktározhassa el emlékezetében. Többre nem futotta, mert a Hor-pap erőteljes mozdulattal a víz alá nyomta, s teljes erővel ránehezedett, hogy minél mélyebbre süllyedjenek mindketten. Megpróbálta lerázni magáról a keményen szorító kezet. Ahogy kinyitotta szemét a víz alatt, Thangart látta, aki öles karcsapásokkal küzdötte magát a mély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tán azt is megértette, hogy miért. Irtózatos dördülés reszkettette meg a vizet, s valami fentről tüzes csóvát húzva csapódott be fölöttük, apró, szertereppenő szilánkokká zúzva a fenékre fordult csektert. A tűzförgeteg nem hunyt ki azonnal, alattomosan zuhant utánuk a mélybe, pörögve, förtelmes szikrákat hányva magából. Kisebbfajta szikla volt. Lángoló, izzó szikla. Egy vészjósló pillanatig úgy tűnt, egyikük sem kerülheti el végzetét. Zolta lehunyta hát szemét és hagyta, hogy a víz körülsimogassa. Ám ahogy a hőség közeledett, úgy erősödött, majd hirtelen elviselhetetlenné vált a lenti hullámzás. Hirtelen perzselő meleg égette meg bőr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zikla mellette pörgött a csatornafolyó medré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smét kinyitotta szemét. Legalább tíz ölre elsodoródott Thangartól és Ayzaztól. Gondolkodás nélkül úszni kezdett feléjük, s szeme sarkából látta, ahogy a tüzes lövedék még utószor felparázslik, mielőtt végleg kihunyna. Végre néhány erőteljes karcsapás után utolérte a többieket. A kán vadul mutogatott a víz alatt a kapu felé, melynek sötét szárnyai lassan csukódtak össze. A Hor-pap azonban lefogta kezét és inkább a bástyafalak irányába integetett. Különös néma vita volt ez, ami azzal zárult, hogy Ayzaz elrugaszkodott, és az általa mutatott irányba tempózott. Thangar megrázta dús üstökét, de jobbnak látta, ha együtt maradnak, s követte a papot. Ugyanezzel a szándékkal indult Zolta is, de előtte kénytelen volt levegőért felemelkedni. Ekkor érte a következő meglepetés. Nem sokkal a felszín alatt vékony buborékoszlopok sziszegtek, húztak el mellette villámként. A vízen átcsorgó napsugarak acélhegyeken csillantak meg. Inkább visszafordult és követte a többieket, hogy elkerülje a becsapódó nyílvessz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ánnal és a Hor-pappal együtt elérte a kapu melletti falszakaszt, melynek talpazata a mélybe tartott. A homályos vízmélyi árnyak táncot lejtettek körülötte. Szédülni kezdett az oxigénhiányt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s most? – nézett kérdőn a többiekre. Thangar a falhoz úszott, és egy rozsdás rácsozatra mutatott, mely szinte észrevehetetlenül mélyedt az algás kőfalba. Ayzaz bólintott, mire a kán egyetlen hatalmas ökölcsapással beszakította a rács közep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övetkező pillanatban már be is úszott a sötét résen, nyomban a Hor-pappal. Zolta szédelegve, szétpattanó, fájó tüdővel lökte magát utánuk, abban a reményben, hogy a túloldalon végre levegőt veh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gyáltalán nem így képzelte megérkezésüket Révkapuba...</w:t>
      </w:r>
    </w:p>
    <w:p>
      <w:pPr>
        <w:pStyle w:val="Fejezet"/>
        <w:rPr>
          <w:color w:val="000000"/>
        </w:rPr>
      </w:pPr>
      <w:r>
        <w:rPr>
          <w:color w:val="000000"/>
        </w:rPr>
        <w:t>8.</w:t>
      </w:r>
    </w:p>
    <w:p>
      <w:pPr>
        <w:pStyle w:val="Normal"/>
        <w:widowControl w:val="false"/>
        <w:spacing w:before="0" w:after="0"/>
        <w:jc w:val="both"/>
        <w:rPr/>
      </w:pPr>
      <w:r>
        <w:rPr>
          <w:rFonts w:cs="Times New Roman;Times New Roman" w:ascii="Times New Roman;Times New Roman" w:hAnsi="Times New Roman;Times New Roman"/>
          <w:color w:val="000000"/>
          <w:sz w:val="24"/>
        </w:rPr>
        <w:t>A félhomályos üregben émelyítő rothadás és algaszag terjengett. Mintha a víz minden pusztuló, oszlásnak indult növényt és haltetemet ebbe a bizonytalan alakú járatba sodort volna a rozsdás rácsozaton keresztül, mely oly engedelmesen adott utat nekik az imént. A fény odakintről, a csatornafolyó fölül áradt, sárga, függőleges pászmákat barázdálva a vízbe, vibráló, koncentrikus foltokat lebegtetve mindhármuk csapzott ábrázatán. Az üregben csak a kőnek csapódó víz visszhangot keltő csobogása hallatszott, no meg persze a falakra nehezedő irdatlan víztömeg tompa morajlás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kapaszkodtak a gusztustalan, zöld moszattól csúszós peremre. A kőzet olyannak tűnt, mintha eleven, zöld jég borítaná. Ahogy beletenyereltek, azonnal rátapadt kezükre, öltözetükre, hogy onnan bőrükre csusszanhasson, mint valami lomha, éhes vízi lény. Thangar undorodva vakarta le vaskos karjáról a moszatot, s mivel nem tudta egész testét feltornászni a vékony peremre, kénytelen volt lábait továbbra is a hideg vízbe lógat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t szólsz ehhez? – kérdezte Ayzazt bosszankodva. – Talán nem ismertek fel az átkozottak? Kötve hiszem! Itt valami nagyon aljas dolognak kellett történnie! Attól tartok, az őrparancsnok igazat beszé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or-pap mellette kuporgott, fázósan felhúzva lábát. Nem válaszolt. A csönd arra késztette Zoltát, hogy rápillantson, s nyomban észrevette, hogy Ayzaz mereven bámulja őt. Azonnal megértette azt is, hogy miért. Hát persz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isz’ az előbb a víz alatt látta az arcát. Az arcát, amit mindig oly óvatosan takart, védett az illetéktelenek fürkész pillantásai elől. A kérdés csak az, mi jár mindezé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észrevette a csapzott, szürke csuhás pap zavarát, és egykedvűen vállat vo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yugodtan felfedheted arcodat, Ayzaz barátom, hisz’ úgy tűnik, vár még ránk egy s más ezen az úton. Ifjú barátunk kénytelen lesz velünk tartani, mi pedig megbízni benn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or-pap egy pillanatig mintha tűnődött volna, de úgy találhatta, a kánnak igaza lehet, mert beleegyezőn bólintott. Lassú mozdulattal csuklyájához nyúlt, aztán egyszerűen hátralökte a posztót, és Zolta szemébe néz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iún mintha jeges áramlás futott volna végig. Ott, a Révkapu falai alatt búvó kanális bűzös vize mellett vehette alaposan szemügyre először azt az arcot, ami élete során végigkísérte. Ugyanaz az angyali arc, amit az imént egy pillanatra már látott. Ugyanaz az égi tekintet. Mindenen átható, nyugodt, korlátlan tudást árasztó tekintet. Tiszta, szinte tökéletes vonások. A fekete szemek bölcsességet és szelídséget, a vékony ívű ajkak érzékenységet, a nemes metszésű arcvonások harmóniát tükröztek. Férfiarc volt, mégis mintha a legtökéletesebb női szépség nyilvánult volna meg rajt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yzaz A’Yazin vagyok. A barátod – mondta halk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angja is egy angyalé volt. Tiszta, mint a csörgedező patakok esése, mégis erős és határozott. Zolta csak bámult rá. A Hor-pap nyilvánvalóan nem szokta meg, hogy ilyen leplezetlen pillantások fürkészik, ezért lehajtotta fejét. Fázva kuporgott a kán mellett, de ajkain halvány mosoly bujkált. Aranyszínű fürtjei homlokára tapadtak, arcának pírját okozhatta a zavar, de a hideg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yzaz nem közülünk való – mondta Thangar bizonytalanu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Persze, hisz’ Hor-pap! – bólogatott Zolta, de tekintetét egy pillanatra sem tudta levenni róla. – A Hor-papok többsége nem közülünk valók! A gocsamulokról meg... ne is beszéljünk, barátom! Mocskos söpredé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yzaz halvány mosolya erősöd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ajd mindent megbeszélünk, amint lesz rá időnk – mondta Thangarnak. – Most indulnunk kell! Itt nem maradhatunk tovább!</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indketten arra pillantottak, amerre a pap mutatott. Nem messze tőlük termetes vaskopoltyúsok köröztek a vízben, s jól láthatták azt is, hogy a rácsozatot tovább feszegetve újabb példányok vergődnek befelé a város alatti kanális mocskos vizéb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úgy döntött, mégis a szárazra húzza lábait.</w:t>
      </w:r>
    </w:p>
    <w:p>
      <w:pPr>
        <w:pStyle w:val="Fejezet"/>
        <w:rPr>
          <w:color w:val="000000"/>
        </w:rPr>
      </w:pPr>
      <w:r>
        <w:rPr>
          <w:color w:val="000000"/>
        </w:rPr>
        <w:t>9.</w:t>
      </w:r>
    </w:p>
    <w:p>
      <w:pPr>
        <w:pStyle w:val="Normal"/>
        <w:widowControl w:val="false"/>
        <w:spacing w:before="0" w:after="0"/>
        <w:jc w:val="both"/>
        <w:rPr/>
      </w:pPr>
      <w:r>
        <w:rPr>
          <w:rFonts w:cs="Times New Roman;Times New Roman" w:ascii="Times New Roman;Times New Roman" w:hAnsi="Times New Roman;Times New Roman"/>
          <w:color w:val="000000"/>
          <w:sz w:val="24"/>
        </w:rPr>
        <w:t>A trigonvitorlás révkapui dereglyék tanácstalanul köröztek a vízi kapu előtt. Parancsukat maradéktalanul teljesítve a félmeztelen hajóslegények boszorkányos ügyességgel kezelték a merevítő köteleket, hogy a megadott területen belül maradva kellő irányba fordíthassák járművei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ör, aminek mentén óvatosan szűkítették a teret, már alig tíz öl átmérőjűre csökkent, mégsem bukkant fel semmi a mélyből. A kőhajító lövedéke által darabokra tört csekter néhány deszkadarabkája ugyan ott lebegett a kék habok tetején, de ők természetesen nem ezekre voltak kíváncsi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dereglyék palánkjainál dárdáikat szorongató katonák bámulták tágra nyitott szemmel a vizet. Magukban számolgatták, vajon meddig bírhatja az a három átkozott még odalent, s mikor törnek végre a felszínre szétpattanó tüdővel, közel az eszméletvesztéshez? Markolták felemelt dárdáikat, s ezerszer elképzelték, mi fog történni. Ahogy azok belélegzik a tiszta levegőt, a dárdák vasa is átjárja testük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Ha felbukkan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rt túl sok idő telt már el ahhoz, hogy odalent maradjanak, a csatornafolyó zűrzavaros kékből baljós feketébe hajló medrében. Ahogy vontatottan csorogtak, úgy ernyedtek el a dárdákat markoló karok is. Nem, az nem lehet, hogy ennyi ideig bírják levegő nélkül! A dereglyék hajósai lassan leengedték fegyvereiket, s tanácstalanul pislogtak a kapu tornyának irányába. Onnan várták a megoldást, a jelet, hogy abbahagyhatják végre a hiábavaló várakozást. Azok odalent már az enyészet birodalmába kerültek, fölösleges várni, hogy felpuffadt tetemeiket felhozza valami jótét áramlá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dafönn, az íjászok sorfalát megbontva végre megjelent az, akitől az új parancsot várták. Tömzsi, meglepően alacsony figura feje búbja bukkant ki, ahogy lábujjhegyre állva hajolt át a bástyafokon. Széles, vörös képét csak hosszú, zsíros bajsza díszítette, vizenyős szemei és vaskos szája mindössze jelentéktelen kiegészítői voltak e busa főnek. Ahogy áthajolt a kőfalon, kalpagja lecsúszott fejéről és pörögve a csatornafolyóba esett. A köpcös szitkozódva egyenesedett fel. Tekintetét tehetetlen dühvel járatta a rezzenéstelen arcú íjászokon, akiknek épphogy a mellvértjéig ért feje búbja, amin borzas hajcsomókat lengetett a szé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Ők voltak azok? – fakadt ki hirtelen. – Látta valaki őket? Eltalálta valaki 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íjászok hallgattak. Hadnagyuk kelletlenül lépett a dühös figura elé, az izgalom vagy aggodalom legkisebb jele nélk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Ők voltak – mondta szárazon. – Megismertem Thangar nagyurat. Volt vele egy Hor-pap, és azt hiszem, egy ruád fickó is. Valószínűleg meghaltak, Lungo k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alószínűleg? – Lungo arca rákvörösből lilára változott. – Valószínűleg? Ezt mondjam majd Gotecha nagykánnak? Hogy valószínűleg meghaltak? Ezt mondjam neki?</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z íjászhadnagy nem felelt, unottan nézett el Lungo feje felett a túlparti sivatag irányá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 nem találta el őket nyílvessző, a vaskopoltyúsok biztosan végeznek velük – mondta néhány pillanatnyi csöndet követően. De ez csak olaj volt a tűzre: Lungo villámló szemekkel felhördü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ehet! – gurgulázta. – Lehet! De nekem bizonyosság kell! Kerítsétek elő a holtteste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Uram... – próbálkozott még mindig nyugodt hangon a hadnagy –, a víz hemzseg a vaskopoltyúsoktól. Várnunk kellene, amí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ost! – kiáltotta Lungo. – Küldj le búvárúszókat! Küldj le ötöt, vagy küldj le tízet! De egy, legalább egy találja meg a tetemeket! Világos?</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Lungo megtörölte izzadt homlokát, s jelezte, hogy befejezte. A hadnagy bólintott, de még akkor sem mozdult, amikor a tartomány ura átkozódva lebicegett a bástya lépcsőjén.</w:t>
      </w:r>
    </w:p>
    <w:p>
      <w:pPr>
        <w:pStyle w:val="Fejezet"/>
        <w:rPr>
          <w:color w:val="000000"/>
        </w:rPr>
      </w:pPr>
      <w:r>
        <w:rPr>
          <w:color w:val="000000"/>
        </w:rPr>
        <w:t>10.</w:t>
      </w:r>
    </w:p>
    <w:p>
      <w:pPr>
        <w:pStyle w:val="Normal"/>
        <w:widowControl w:val="false"/>
        <w:spacing w:before="0" w:after="0"/>
        <w:jc w:val="both"/>
        <w:rPr/>
      </w:pPr>
      <w:r>
        <w:rPr>
          <w:rFonts w:cs="Times New Roman;Times New Roman" w:ascii="Times New Roman;Times New Roman" w:hAnsi="Times New Roman;Times New Roman"/>
          <w:color w:val="000000"/>
          <w:sz w:val="24"/>
        </w:rPr>
        <w:t>A kanális fél mérföldnyi hosszan kanyargott a város alatt. A keskeny kőperemen csak görnyedve lehetett előrehaladni, ezért ennek a fél mérföldnek a megtétele is hosszú időt vett igény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Bíztak benne, hogy nem hiába törik magukat, s előbb-utóbb találnak majd egy feljárót. Mivel egyedül Thangar ismerte valamelyest Révkaput, ő próbálta meg képzeletében feltérképezni, hogy merre vezethet a kanális. Valami baj mégis lehetett emlékestével, mert néhány kanyar után be kellett ismernie: elképzelése sincs, merre járhat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zerencsére egy újabb fordulót követően odaföntről ferdén beszűrődő fénycsíkok vetődtek a feketén örvénylő vízre. Szemügyre véve a fény forrását Zolta észrevette, hogy fából készült, többé-kevésbé kör alakú fedőlap takarja el a feljárót, egy keskeny, kőtéglából rakott kürtő tetejé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járó volt, kétségtelenül. Zolta intett a kánnak és Ayzaznak, hogy hagyjanak egy kis helyet, majd megpróbált felugrani a kürtő peremére, hogy egy kiálló téglába megkapaszkodva felhúzhassa magát. Kivárt néhány pillanatot, aztán elrugaszkodott, de az ugrás a kelleténél rövidebbre sikerült. Visszhangzó csobbanással zuhant vissza a kanálisba. Thangar nevetve nyújtott kezet neki a peremr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apaszkodj, fiam, mert ezek a vaskopoltyúsok igencsak kedvelik ám a porhanyós emberhú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delebátit nem kellett biztatni, fürgén kúszott fel a peremre, azzal sem törődve, hogy ismét a több ujjnyi vastag zöld moszatban cuppo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Próbáljunk meg mást! – dörmögte Thangar, és két markával bakot formált combmagasságban. – Erre kapaszkodj, fiam! Ha eléred a felső peremet, majd felrángatsz minket is valahogy! – Zolta elvigyorodott, de engedelmeskedett, és ruganyosan felszökkent a kán tartotta bakon. Az már meg sem lepte, hogy Thangar rezzenéstelenül tartotta súlyát az alatt a néhány pillanat alatt, míg végre sikerült ujjait a falap alá csúsztatni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van! – kiáltott le örömmel. – Tartom maga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élre tudod tolni a tetőt? – kérdezte Thangar. Válasz helyett Zolta hangos nyögéssel taszította el az útból a falapot, arra is vigyázva, hogy egyensúlyát el ne veszítse a kán vállain. A fényözöntől védendő, jobbját a szeme elé kapta, de még Thangar is elfordította fejét odalent, amennyire tudta. A fiú lélegzetvételnyi szünet után elrugaszkodott az izmos vállakról, és a perembe kapaszkodva felhúzta magát. Végre körbepillanthatott. A látvány hosszú percekig még azt is elfeledtette vele, hogy társai türelmetlenül várják, hogy valaki felhúzza végre őket a sötétbő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zon a téren jutottak ki a napvilágra, melyet a révkapuiak már vagy száz éve piacnak használtá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alaha minden bizonnyal a régi város főtere lehetett. De a zsilipek felrobbanását követően, amikor a csatornafolyó áradva zúdult a városra, és több mint két öllel megemelte a vízszintet, a főtér is eltűnt. Révkaput szennyes ár öntötte el, s attól fogva kanálisok, erek, patakok hálózták be a várost utcák és terek helyett. Az alacsonyabban fekvő negyedeket beborító víztükör fölé jószerivel csak a paloták magasodtak magányos szigetekként. A házak java része összeomlott, a romokat pedig elmosta az á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áros csak a véletlennek köszönhette, hogy nem tűnt el örök időkre a habokban, mint megannyi település a csatorna partján. A víz ugyanis könnyedén utat talált magának a falakon kívül, egészen a lankás dombokig. A régen szelíden Révkapu fölé nyúló magaslatok parancsoltak megálljt a nyargaló folyónak, és terelték új mederbe vizét Révkaput azonban így is szigetté vagy inkább félszigetté alakította a megbomlott természet. A víz utcáin áramlott, a házak között, lassú, de kíméletlen pusztulásra ítélve mindent, a habok útjába kerülő, ember alkotta épületet. Mint megakadt csont állt a város a csatornafolyó torkában, de a víz nem sietett, hogy feneketlen medre mélyére kényszerítse a makacsul ellenálló fészket. Inkább bölcsen a századokra bízta a munkát. Az erjedést és a rothadást híva segítség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aki még sohasem járt a város kapuin belül, elhűlve bámulta a bizarr látványt. De aztán észbe kapott, és serényen felhúzta a türelmetlenkedő Thangart és Ayzaz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átvány valóban lélegzetelállító volt. A hajdani főtér, melyet csaknem kör alakban vettek körül a magas várfalak, valaha óriási lehetett. Most ugyanazok a falak mintha egy túlméretezett halastavat öleltek volna, melynek túlpartját ködbe vonta az árusok tűzhelyeiről felpárolgó gőz és a tér fölött áramló nehéz fü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irdatlan vízfelületet ezernyi apró sziget törte meg. Közülük valószínűleg kevés volt meg a csatorna áradását megelőző századokban. Ám a kényszer új szokásokat alakított ki a túlélőkben. Kezdetben épp csak a tér mentén épült paloták, házak toldalékaként emeltek a vízbe kisebb tornyokat. Mivel a város területének kétharmadát a víz uralta már, rákényszerültek, hogy minden zsebkendőnyi területet kihasználjanak. Így kezdtek építeni a víz közepére is: jellegzetesen csúnya, tömpe kis tornyokat melyekben egy, legfeljebb két szűk kamrának jutott hely. Az így emelt nyomorúságos hajlékok alapja, s nagyobb része természetesen a vízszint alatt húzódott. A régi főtér elöntött kövezetére hordták a Cumane távolabbi részéből ideszállított sziklákat, hogy szilárd talapzatot nyerjenek. Sok-sok kő és szikla kellett ahhoz, hogy a víz fölé is jusson valamicske az ablak nélküli építményekb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áradás óta eltelt csaknem hatszáz év alatt megszámlálhatatlan torony nőtt ki a vízből. A tehetősebbek igyekeztek minél magasabbra emelni otthonukat s ha módjuk nyílt rá, házat is húztak a torony mellé. A szegényebbek ezzel szemben – mi mást tehettek – megelégedtek a léleknyomorító, kúp alakú viskókkal, melyek alig emelkedtek túl a víz színén. Végtére is örülhettek, hogy biztonságban, Révkapu erős falain belül tudhatták magukat és kevéske tulajdonu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zázadok múlásával egyre fogyott a nagytér vízfelülete. A házak, tornyok közé újabbak és újabbak épültek, megannyi magasba törő szigetecskeként. Egyik hajlék kőalapjáról hovatovább egyetlen ugrással a szomszédos toronyban teremhetett bárki. Egy jó képességű akrobata talán megkockáztathatta volna azt a mutatványt is, hogy száraz lábbal, jókora szökellésekkel kél át a tér egyik oldaláról a másikra, a tornyok szigeteit használv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ornyocskák kőalapjain árusok kínálgatták szegényes portékáikat: többnyire halat, azt viszont minden mennyiségben. De akadt itt szőttes, kézifegyver, faáru, gabona, ruád kelme. Minden, amit ebbe a fontos kereskedelmi csomópontba eljuttattak a kalmárok. Ezernyi csónak, tutaj, deszka úszott a piszkos vízen. Az itteniek mindent felhasználtak, ami ideig-óráig képesnek mutatkozott felszínen maradni. Egyik-másik alkalmatosságra még vitorlát is erősítettek, tarka rongyokból összevarrt kurta trigonvitorlát. A révkapui ember jól ismerte az összes létező, könnyű vízi járművet. Mestere volt a csekterek, csónakok, dereglyék irányításának, különösképp olyan kis vízfelületen, mint amilyenen a város megszámlálhatatlan kanálisán maga is hajózha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csatorna kijárata a teret övező várfal tövében bújt meg. Arról a két öl széles peremről nyílt, amit mólóként használtak a révkapuiak. A kőpadozatra fémcsonkokat erősítettek, melyekről pókhálóként nyúltak a víz fölé a karvastagságú kötelek, tutajokat, dereglyéket, gyakran félig már a szennyes lébe süllyedt roncsokat ringatva a felszíne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Hát ez a látvány tárult Zolta elé.</w:t>
      </w:r>
    </w:p>
    <w:p>
      <w:pPr>
        <w:pStyle w:val="Fejezet"/>
        <w:rPr>
          <w:color w:val="000000"/>
        </w:rPr>
      </w:pPr>
      <w:r>
        <w:rPr>
          <w:color w:val="000000"/>
        </w:rPr>
        <w:t>11.</w:t>
      </w:r>
    </w:p>
    <w:p>
      <w:pPr>
        <w:pStyle w:val="Normal"/>
        <w:widowControl w:val="false"/>
        <w:spacing w:before="0" w:after="0"/>
        <w:jc w:val="both"/>
        <w:rPr/>
      </w:pPr>
      <w:r>
        <w:rPr>
          <w:rFonts w:cs="Times New Roman;Times New Roman" w:ascii="Times New Roman;Times New Roman" w:hAnsi="Times New Roman;Times New Roman"/>
          <w:color w:val="000000"/>
          <w:sz w:val="24"/>
        </w:rPr>
        <w:t>Szerencséjükre senki sem vette észre, hogy a móló peremén, a falak jótékony árnyékában a kanális fedele megemelkedik, és egy csapzott, fekete üstök bukkan ki alóla. Miután a burnuszos ifjú feltornázta magát és alaposan körbekémlelt, előkerült a járatból egy őszülő hajú, szakállas férfi, s végül egy szürke csuhás alak is.</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De hát ki is figyelt volna, amikor minden tekintet a víz borította tér közepe felé irányu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a látványtól kábultan állt meg a móló szélén. A többiek, kerülve a feltűnést, visszaillesztették a fedelet, s néhány pillanattal később az ifjú mellé léptek. Thangar elégedetten horkantott, ahogy tekintetét végigjáratta a tágas tér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 Révkapu! Évekig voltam ennek a városnak a kormányzója. – Beleszagolt a levegőbe. A szél kétes illatokat sodort egy sült halat áruló lapos tutaj felől. A kán fanyalogva megtörölte arcát. – Hát, igen, pontosan olyan, mint v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ogyan juthatunk tovább? – kérdezte Zol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a tér közepe felé muta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alahogy át kellene evickélnünk a túloldalra. A kanális, ami a kormányzói palotához visz, közvetlenül mellőle nyílik. De innen még csak nem is látni a torkolatát. Szerezzünk valami csónak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lenne jobb, ha a mólón járnánk körbe? – vetette fel a delebáti, aggodalmas pillantásokkal vizsgálgatva a vízen tolongó tarka sokaságot. – Lehet, hogy tovább tart, d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 szakította félbe Thangar. – Túlságosan sok időt vesztenénk, ráadásul nem jutnánk át a túloldalra ezen a peremen. Ha jól emlékszem, egy darabon már a móló is beomlott. Jobb lesz, ha szerzünk egy csónakot! Ayzaz, barátom, azt hiszem, most te jöss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zerzetes szemmel láthatóan értette a dolgát, nyilván nem először került ilyesfajta helyzetbe. Nesztelenül előresurrant néhány lépést. Nem messze tőlük egy agg, turbános férfi ült a móló szélén, pipaszár lábát ernyedten himbálva a víz fölött, és magában dünnyögve a teret figyelte. A Hor-pap mögé lépett, lehajolt hozzá, s mintha suttogott volna valamit az öregember fülébe. Az elernyedt, szinte élettelenül dőlt el a kövezeten. Ayzaz fürge mozdulattal kikapta aszott kezéből az addig szorongatott kötelet és a többiek felé rántotta. Néhány rönkből összetákolt, alacsony palánkú kis tutaj himbálózott ki a többi, siralmas állapotban lebegő jármű köz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Biztos, hogy ez jó lesz? – kérdezte Zolta, ahogy megpillantotta újonnan szerzett tulajdonu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átszik, fiam, hogy jó messzire nőttél fel a vizektől! – Thangar megeresztett egy grimaszt a fiú felé. – Nem sokat értesz a hajókázáshoz, iga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agyon jól értek a csónakokhoz, tutajokhoz, meg minden ilyesmihez – válaszolta felpaprikázva Zolta. – Éppen elégszer eveztem át az éjszaka leple alatt a ruád anyatartományokba, vagy a Tiszán át, a vlachok földjére! De ez a vacak nem alkalmas arra sem, hogy két evezőcsapást tegyünk vel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ügyet sem vetett a szavaira. A móló mellé húzta a tutajt, lehasalt, hogy csillapítsa annak ringását, majd váratlan mozdulattal átcsusszant a farönkökre. Egy pillanatra vészesen megbillent az egész, majd némi imbolygást követően a kán súlya alatt alaposan lesüllyedve a mólónak kocca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yerünk szálljatok már be! – morogta, és lapos pillantásokat vetett a legközelebbi csónakokra, ahonnan néhányan már érdeklődve figyelték őket. Alighogy elhelyezkedtek, a tömeg felhördült a téren. Mintha valami szokatlan dolog történt volna a túlsó oldalon. Abba az irányba fordultak, ahova a többség tekintete szegeződ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özéptájon, a szigettornyok között a kisebb csekterek eszelősen eveztek kifelé, tág teret nyitva a vízfelületen. Néhányan egymásnak koccantak nagy igyekezetükben, hogy utat nyissanak a túlpart felől sebesen közeledő valaminek. Zolta a nyakát nyújtogatta, hogy kivegye, pontosan minek is, de hirtelen közvetlenül előttük is felbolydultak a tutajosok. Mindenki a part felé törekedett, pánikszerűen lapátolva spricceltek szét. A szigettornyok tövében az árusok leeresztették napponyváikat, kezdetleges védőernyőt vonva silány portékájuk 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delebáti felkiáltott, amikor megpillantotta a harci dereglyét. Egyenletesen siklott feléjük, dagadó sárga vitorlákkal, egyszerre húzó evezősorokkal. Felfelé kunkorodó acéldongájú orrában egy bőrvértes katona állt, s dárdáját magasan feje fölé emelve a tömeget fürkészte. A sárga vitorla mögött felbukkant még egy, aztán még egy. Megállíthatatlanul közeledtek feléjük. Zolta megszámolta őket: négy vagy öt kis hajó suhant feléjü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ndjárt ideérnek! – kiáltotta izgatottan, de ahogy lába megrándult, a tutaj is alaposan megrándult alatt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yughass, fiú! – Thangar összeszűkült tekintettel mérte fel a köztük és a dereglyék között rohamosan fogyó távolságot. Aztán a legközelebbi szigettoronyra mutatott, ahol három hájas kufár fehér vászonra kipakolt köteleket és hajócsigákat árul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ddig kell eljutnunk! – mondta, és a tutaj egyik evezőjét megragadva húzni kezdett. Zolta nem sokat teketóriázott, követte példáját, mire a tutaj lomhán nekilódult a tér vizének. A hozzájuk közel állók azonban addigra már rájöttek, hogy a harci dereglyék igazi célpontja az ő magányos vízi alkalmatosságuk. Százan, ezren rikoltoztak, feléjük mutogatva, szitkozódva, mintha minden haragjukat, dühüket rájuk akarnák zúdítani: a bűnösökre, kiket bizonyára nem ok nélkül keres a kormányzó gárdáj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alán félúton járhattak a kiválasztott szigettoronyhoz, amikor néhány rothadt gyümölcs röppent feléjük a szomszédos bárkákról. Ayzaz, aki eddig mozdulatlanul ült a farönkökön, mintha elveszítette volna türelmét talpra szökkent. Zolta megdöbbenésére a tutaj még csak meg sem ringott alattuk. A pap sziszegő hangot hallatva széttárta karját, és alig hallható, idegen igéket suttogott maga elé. Ahogy a fiú felpillantott rá, mintha megint vörösen izzó szemeket látott volna a kámzsa sötétjéből felparázslani. Nem lehet, gondolta két evezőcsapás között, ezek nem lehetnek annak az angyali arcnak a szeme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gy Hor! Egy Hor-pap! – nyüszített fel a tömeg, s azonmód el is csendesült. Zolta egy pillanatra csak az evezők suhanását és a víz csobbanását hallotta a tutaj orránál. Felpillantott, hogy megnézze, milyen közel értek a dereglyék, de a látómezőt már egészen betöltötte a szigettorony. Ahogy nekiütköztek a kőtalapzatnak, Thangar a partra is ugrott, hogy a kötelet a cölöpre vesse. A három hájas kufár sápadtan egyensúlyozott arrébb a torony keskeny peremén, hátrahagyva mindenét. Ayzaz látványa jobban megrémítette őket mint a közeledő dereglyé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dereglyék! – kiáltotta Zolta. – Hol vannak a dereglyék? – Senki sem válaszolt, nem maradt rá idő. A torony túloldaláról valósággal berobbant a képbe az elöl haladó harci jármű, az orráról szertefröccsenő vízpermet beterítette mindannyiukat. Ilyen közelről még a bőrvértes arcát is kivehette a sisak oldalpántjai köz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tán minden felgyorsult. Ahogy a dereglye kikerülte a tornyot az orrban álló katona megfeszülve emelte ismét dárdáját, de ahogy előrehajolt rádöbbent hogy a tutaj, amit keres, már nincsen sehol. Csak társainak kiáltása értette meg vele, hogy mi történt. Két másik harci dereglyéről – melyek a szigettorony túlsó oldalán bukkantak elő – észrevették őket. Mire azonban jelezték a mögöttük haladó hajóknak, már késő volt: mindannyian elsiklottak mellettük. A leghátul érkező dereglye orrában a harcosnak még arra maradt ideje, hogy oldalt forduljon, és kitekeredett testhelyzetből elhajítsa dárdá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egyver elsuhanva Ayzaz feje mellett, a perembe kapaszkodó egyik kufár hátába csapódott. Szerencsétlen felüvöltött, de hiába kaptak utána társai, belezuhant a víz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dereglyék felől szitkozódás harsant: a bőrvértesek vadul kiabálva próbálták valahogy túlharsogni a tömeget, és utasítani az evezősöket. Fordítsák meg a hajókat! A tér ezalatt fokozatosan elnéptelenedett. A csónakok többsége már elérte a keskeny mólót, amin most ezek tiporták egymást, hogy kijussanak a falak övezte térről. A tülekedésben néhányan lecsúsztak a kövezetről és a vízbe zuhantak. Kisvártatva sötét árnyékok rajzottak elő a mélységből, és körözni kezdtek a vízben kapálózok körül. Velük már senki sem törődött. A térről kivezető kapuk szűkösek voltak, a kereskedők és a szájtátiak halálra tiporták egymást, csakhogy mihamarabb kijussanak onn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és Thangar mindebből csak annyit észleltek, amennyit tudatalattijuk befogadott a látómezejük peremén zajló eseményekből. Figyelmüket elsősorban az kötötte le, hogy a dereglyék milyen gyorsan lesznek képesek megfordulni a szigettornyok határolta szűk hely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oldalt fordította fejét, így még idejében észrevette a torony mögül alattomosan elősikló dereglyét. A hajó esztelenül közel merészkedett a sziklatalapzathoz, de csak azért, hogy az orrában magasodó harcos biztos kézzel hajíthassa el dárdáját. Magas, vad képű révkapui férfi volt. Ahogy a feje fölé emelte a fegyvert, bőszülten hátrakiáltott, s a palánk pajzsai mögül tucatnyi íjász bukkant elő.</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iábavaló lett volna fedezéket keresni. Az íjak húrjait máris izmos karok feszítették meg, s a nyílvesszők reszketve várták, hogy villámként száguldjanak feléjü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nem moccant, várta a zizzenés hang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Ám mintha a dereglye orrában álló katona is szoborrá dermedt volna. Feje fölött fenyegetően villant meg a nap a dobásra kész dárda hegyén, és amíg a dereglye vízpermetet hányva elsuhant Zolta mellett, egy végtelenül hosszúnak tűnő pillanatra találkozott tekintetük is. A férfi hideg szürke szemében megvillant valami. Egy pillanat volt csak, s a felcsapó hullámok máris függönyt vontak közibük. A delebáti sápadtan lépett hátra, érezte, hogy szíve veszettül zakatol. A dereglye elsiklott anélkül, hogy egyetlen nyílvessző vagy dárda feléjük röppent volna. Utána fordultak, látták, hogy a fedélzetén álló harcosok értetlenül engedik vissza a húrokat, s az orrban álló vad tekintetű révkapui tiszt felé pillantgat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övetkező dereglyével már nem volt ilyen szerencséjük. Ez a másik oldalról tört elő, orrdísze fenyegetően imbolygott, ahogy a hajó félfordulattal a torony mellé lavírozott. Thangar felkiáltott, oldalra perdült, de egy újabb dereglye – megrakva íjászokkal – már a másik nyomában törte a hullámokat. Túlságosan sokan voltak, bár vészesen közel csak az elöl haladó került a szigettoronyhoz. A húrok halált hozó zizzenésének nesze különös mód háttérbe szorult, a levegőt valami sokkal erősebb zaj töltötte be. Fülsiketítő csikorgás, egymást követő reccsenések, és rémült kiáltások. Zolta összerándult, s ekkor suhant el feje mellett néhány nyílvessző, egyik vékony vércsíkot karcolt homlokára. Oldalra vetette magát a torony tövéhe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egyik dereglye megdőlt, s a sziklatalapzatra akadva lebegett a víz színén, oldalán léket szakított egy durván faragott kőlap éle. Az íjászok szitkozódva kapaszkodtak a kötélzetbe, de mivel a trigonvitorlát az orrozathoz erősítő kötél elpattant, a vászon beterítette a hajó oldalát. Most azt próbálták félrelökni útjukból, hogy újabb vesszőt helyezhessenek a húrokra. Az első sortűz fullánkjai éppen akkor röppentek ki, amikor a dereglye rásiklott a víz alatt terpeszkedő kőtalapzatra. Mielőtt azonban újra célba vehették volna az üldözötteket, a trigonvitorlát tartó keresztárboc leszakadt, és az íjászokra hullott. Szitkok és zihálá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rdaed’h ruada! – Zolta elképedve kapta fel a fejét. Az íjász ruád nyelven kiáltott feléjük, nem éppen hízelgő szavakat. Ruádnak hitték őket, holott egyedül a delebáti öltözete emlékeztetett valamelyest ruád viseletre. A kán kettős keresztes díszítésű bőrvértje egyértelműen dunavainak látszott. Válaszként a kiáltásra Zolta mellett üvöltés harsant, s egy testes árnyék vetődött el a toronytól. Hatalmas ugrás volt: a dereglye újra megbillent, ahogy Thangar széles csizmája a vitorlavászonból kiemelkedő púpokon dobbant. A levegőben megvillant a széles dunavai penge, hangos reccsenéssel tépve fel a ponyvát. Alóla véres fejek bukkantak elő, rémült tekintetek kísérték az újra és újra lecsapó kard ív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orrból ekkorra az árboc tövénél termett a dereglye irányítója. Dárdáját a levegőbe emelte, mielőtt azonban eldönthette volna, hogy előreszökkenve döfjön, vagy elhajítsa a dárdát, Thangar megelőzte, és belevágta kardját. A penge éppen azon a szűk résen át hatolt be, ami a sisak és a mellvért között hagyta védetlenül a testet, s rezegve állt meg a harcos nyaká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életben maradt íjászok üggyel-bajjal ledobták magukról a vitorlavásznat, és egymás után kapaszkodtak fel a tetemek hátán táncoló kán felé. Íjaikat nem használhatták a szűkös helyen, s mire Thangar közelébe értek, annak kezében ismét a dunavai penge csillog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felocsúdott. Lendületet vett, és Ayzazt a torony mellett hagyva átugrott az oldalra dőlt dereglyére, az íjászok mögé. Néhányan felé fordultak, de már nem érték el. A nehézkesen a torony mellé forduló harmadik és negyedik dereglyéről ugyanis nyílzápor röppent feléjük. Zolta szitkozódva hasra vetette magát, Thangar jobb híján az árboc mögött keresett menedéket. Mintha tucatnyi lazarusgyík köpné feléjük zizegő pofabogarát, alattomos sziszegés hallatszott. A fedélzet kisvártatva sündisznóháttá változott. Az íjászok egy része tulajdon társa nyílvesszejétől sebesülten hullott a vitorlarongyokra, vagy a fedélzet vértől csuszamlós deszkái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a pillanatnyi szünetet kihasználva lekaszabolta a legközelebb álló katonákat, aztán a dereglye magasított tatrésze felé futott. A delebáti követte, hisz’ a tatfedélzetet ölelő míves palánk biztos fedezéknek tűnt egy újabb nyílzápor elől. Hogy mégis a kán ért hamarabb oda, csak annak volt „köszönhető”, hogy Zolta elbotlott egy kötélcsomóban, és elterült a deszkákon. Szerencséjére Thangar észrevette a szeme sarkából. Már csaknem visszafordult, hogy maga után vonszolja, amikor a szigettorony felől váratlanul lángcsóva csapott a víz fölé. Minden tekintet abba az irányba szegeződött, s a látvány nemcsak az életben maradt íjászokat taglózta l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yzaz volt az megi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ntha megnőtt volna. A csuhája ujjaiból kicsapó tűz lángba borította a torony száraz falait, a nádtetőt és a megtépázott napvásznakat. A falakra kapaszkodó kufárok kiáltását újabb üvöltés nyomta el, velőtrázóbb, áthatóbb az iméntiné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Vízmély istene, segít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orony felé rajzó dereglyék orrában a dárdáikat rázó harcosok megdermedtek. S bár a szűk fedélzetközben evező rabszolgák nem látták a Hor-papot, a félelem őket is megremegtette. A tér fölött szélvészként végigsüvöltő hang lefegyverző v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látása elhomályosult a szemébe csorgó vércseppektől. Megrázta fejét, és feltápászkodott. Kardját maga elé tartva leste, ki lesz a következő támadó, de az íjászok nem mozdultak. Karjuk lehanyatlott, eldobálták hasznavehetetlen íjaikat. A delebáti érezte, hogy Ayzaz már ott áll mögötte. A pap köpönyegét vadul cibálta a víz fölött végigsöprő szél, csuklyája mögül engesztelhetetlen gyűlölettel parázslott a rőt fény.</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ussatok, ostobák! Fussatok! – harsant Thangar hangja a tatról, a túlélők felé integetve. Nem kellett kétszer mondania. Az íjászok eszelős igyekezettel vetették magukat a vízbe, s egymást taposva, víz alá nyomva, öles karcsapásokkal úsztak a többi dereglye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Élni akartak, s minél messzebb kerülni a Hor-pap tüzének hatóköréből. A tejfelesszájú ifjú még csak hagyján, bár a szakállas, bőrmentés harcossal együtt már veszélyes ő is. De a Hor-pap! Ő már túlélhetetlen ellenfélnek bizonyu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özelben álló dereglyék legénységén lassan engedett fel a félelem. De ahogy tétován célzásra emelték íjaikat, látnivaló volt: önbizalmuk alaposan megcsappa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ámadás végső összeomlását Ayzaz következő megmozdulása okozta. Csuhája alól lángcsóva csapott ki, és söpört végig a víz fölött. A kék szegélyű vörös tűzgömbök rövid, egyenes röppálya végén szétfröccsentek a legközelebb sodródó bárka sárga vitorláján, s mohón emészteni kezdték a vásznat. Az íjászokra forró pernye és égő vitorladarabkák hullottak. A felszakadó fájdalmas üvöltések végképp elvették a többiek kedvét. Esetlenül, lassan fordultak el a dereglyék a szigettoronytól, palánkjaik mögül sápadt arcok figyelték Thangart és a papot, vajon megakadályozzák-e, hogy élve visszavonuljan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Hagytá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kán még mindig zihálva állt a tatnál, s a vért törölgette kardjáról. Ahogy körbetekintett a téren, látta, hogy a tömeg alaposan megritkult. Aki csak tehette, kifelé menekült a falak irányába, hogy eltűnhessen a sikátorokban. Csak némelyik szigettoronynál rekedtek nagyobb csoportok. A dereglyék és a révkapui katonák megjelenése nemcsak a kufárokat és a tolvajokat késztette sürgős távozásra, de a kisszámú, makulátlan tisztességű helybélieket is. Az összecsapástól mindenki igyekezett távol tartani mag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yzaz eközben megszelídült fenevadként kuporodott a dereglye fedélzetén, mintha a felhasznált energiák végsőkig kimerítették volna. Bár halandók számára rettenetes tűzijátékot produkált, a segítségül hívott erők keserű áldozatot követeltek tőle. Egy részét tűz formájában kilökte magából, de most jelentős erőfeszítést igényelt, hogy a megidézett energiát valamelyest megfékezz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aggódó arckifejezéssel mellé lépett, és felemelte a véres deszkákról. Zolta figyelmét nem kerülte el, hogy e mozdulatban mennyi figyelem és aggódás nyilvánul meg. Ayzaz hálásan mormolt valamit, majd erőt vett magán, és megkapaszkodott a dereglye korlátjában. Szürke, apró kezéből mintha láthatatlan szálak áradtak volna a hajó deszkáiba. Ahogy a vékony ujjak a faragott oszlopra fonódtak, a dereglye megmoccant, aztán lassan lecsúszott a szigettorony kőtalapzatáról. A léken át széles sugárban ömölt a fedélzetközbe a víz, de Zolta biztosra vette, hogy addig nem süllyednek el, míg a túlpartot el nem érik. Abban is bizonyos volt, hogy Ayzaz valamiképp gondoskodik a fedélzetközben mocorgó, holtra rémült evezősökről. Nem sokkal később a léken már mintha láthatatlan hártya feszült voln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 a dereglye lassan, mintha a kékség fölött siklana, elindult a tágas, víz fedte tér ellentétes oldala felé. A tornyok, a kalmárkunyhók sebesen tünedeztek el, s nemsokára átsiklottak az északi sikátor ősi boltíve alatt. Aztán eltűntek a kanálist övező rideg falak árnyékában...</w:t>
      </w:r>
    </w:p>
    <w:p>
      <w:pPr>
        <w:pStyle w:val="Fejezet"/>
        <w:rPr>
          <w:color w:val="000000"/>
        </w:rPr>
      </w:pPr>
      <w:r>
        <w:rPr>
          <w:color w:val="000000"/>
        </w:rPr>
        <w:t>12.</w:t>
      </w:r>
    </w:p>
    <w:p>
      <w:pPr>
        <w:pStyle w:val="Normal"/>
        <w:widowControl w:val="false"/>
        <w:spacing w:before="0" w:after="0"/>
        <w:jc w:val="both"/>
        <w:rPr/>
      </w:pPr>
      <w:r>
        <w:rPr>
          <w:rFonts w:cs="Times New Roman;Times New Roman" w:ascii="Times New Roman;Times New Roman" w:hAnsi="Times New Roman;Times New Roman"/>
          <w:color w:val="000000"/>
          <w:sz w:val="24"/>
        </w:rPr>
        <w:t>A kormányzói palota alsó szintjei a vízbe merültek. A tágas „karám” annak előtte bálterem lehetett. Ahol valaha fehér selyembe öltözött, rózsás arcú hajadonok várták szívdobogva lovagjaik közeledtét, most harci gályákat ringatott a sötétlő víztömeg. A terem oldalfalát kibontották, s íves árkádokkal támasztották alá a palota emeleteit. Ezek alatt futottak ki a dereglyék, hogy a kanálisok útvesztőjébe induljanak szokásos járőrútjaik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erem száraz falához láncolva szánalmas, csupa csont-bőr evezősök zsúfolódtak össze, hogy bármikor a hajók gyomrába terelhessék őket, ha Lungo kán parancsára újabb dereglyének kell kifutnia. A karám azonban nem miattuk, hanem a bargolók miatt volt igazából karám. Az állatok nedvesen csillogó hátát éppen ott mosta a víz, ahol régen a szolgák hada borokat, vadakat szolgált fel a bálok nyüzsgő vendégseregé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Unottan nyúltak el a hűs vízben. Hatalmas, széles fejüket szemük vonaláig emelték a felszínre, úgy pislogtak a boltíveken túlról beszűrődő fény felé. Hájas, csuszamlós hátukra őrkosarakat erősítettek, amiben két katona is elfért. A bargolókat viszonylag könnyen lehetett irányítani, engedelmesen követték a szájukra szoruló szíjak minden rándulását. Gyorsabbak voltak a leggyorsabb dereglyéknél, s bár nem bizonyultak túlságosan eszes lényeknek, kifinomult ösztönük hasznosnak bizonyult a sikátorokban. A kanálisok hátaslovait az sem zavarta, hogy a karám megszokott csendjét harsány kiáltások törték meg. Mióta az árkádok alatt vert hadként úsztak vissza a dereglyék, mintha elszabadultak volna az indulato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híres-neves révkapui íjászok zavartan ugráltak ki a százaz partra, ahol már várta őket a karám őrparancsnoka. Alig telt órája, hogy parancsot adott a kifutásra, s most értetlenül kellett emberei elé rohannia, artikulálatlan üvöltése százszoros visszhangot keltett a terem ódon falai ala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egelsőnek visszatérő dereglyéből megtermett, evezésben izmosodott, széles mellkasú, barna képű hadnagy ugrott a partra, s félretolva megszeppent íjászait az őrparancsnok felé indult. Arcát keresztben sebhely csúfította el, tekintete villámokat szórt, ahogy elhaladt a többiek mell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ereges Vákó már hat éve szolgálta a várost. Ereje teljében lévő dereglyehadnagyként nagy becsben tartották Révkapuban, akárcsak a többi dereglyést. A város magisztrátusa nem tartotta fontosnak talpas-csapatok fenntartását, hiszen Révkaput víz borította. Hajók kellettek: kicsi, egyárbocos dereglyék. Így a csatornákon végigsikló, sárga vitorlások testesítették meg a hatalmat errefelé. Aki ezeken szolgált, előbbre valónak számított a kufároknál, az elpuhult palotabelieknél, és persze a városon túli földeken szántó-vető parasztokná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ereges Vákó pedig legtapasztaltabb hadnagya volt a dereglyekapitányoknak. Ahogy közeledett a karám őrparancsnokához, ismerői ösztönösen hátrébb húzódtak. Tudták, mit jelent az összeszűkült tekintet, és a vállakon megfeszülő izomzat. Azt viszont ők sem sejthették, hogy nem a szégyenletes kudarc miatt háborgott, hanem mert becsapták. S ez számított a legsúlyosabb bűnök egyikének, amit ellene elkövethetett bárk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daért az őrparancsnok elé, dárdáját szótlanul átnyújtotta egyik emberének. A tiszt már nem ordított, s el is hallgatott, mert a termetes hadnagy a legcsekélyebb jelét sem adta annak, hogy megrettent volna. Sőt! Ahogy keze szabaddá vált, fordultában teljes erővel felettese arcába öklözött. Csont reccsent, az őrparancsnok két öllel hátrébb ért földet a part szélén. Kevésen múlott, hogy bele nem bukfencezett a sötét vízbe. Döbbent csend támadt a karámban. Csak a tiszt nyöszörgött, ahogy kezét arcára tapasztva fetrengett a csúszós kövezete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Vákó köpött egy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bargolók mintha megérezték volna, hogy rendkívüli dolog történt, szuszogva emelték ki fejüket a vízből, s értetlenül pislogtak az árkádok alatt csoportosulok felé. Nem könnyen váltak idegessé, akkor azonban lehetetlen feladatnak bizonyult megfékezni őket. S bár a feszültség kezdett átragadni az irdatlan vízi hátasokra, senki sem foglalkozott velük. Annál inkább az ódon lépcsőkön leereszkedő, nehezen mozgó alakkal, kinek megjelenése a jelek szerint rémisztőbb lehetőségnek tűnt, mint a bargolók esetleges megvadulá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folyik itt? – harsant az érkező kiáltása a hátsó falak felől. Akik még nem vették észre, most rémülten fordultak a hang irányába. Lungo évek óta nem tette tiszteletét a karámban, s ahogy lassan a földön heverő őrparancsnok mellé kacsázott lila arcával, rezgő szájával és zsírosan csillogó harcsabajszával, szemernyi kétséget sem hagyott afelől, hogy azok jártak jobban, akik már a főtér vizének medrében pihennek, összeégett, megperzselt testte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Dühtől remegve állt meg előttük. Érezte a karámban álló vagy száz férfi félelemszag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történt? – kérdezte halkan, éppen csak annyi rezgést csempészve hangjába, amiből mindenki következtethetett a kitömi készülő vihar erejére. Az íjászok ösztönösen hátrább léptek a kőmóló peremére, ahonnan már nem lehetett tovább hátrálni. A bőrpáncélos dereglyekapitányok pedig zavartan pillantottak oldalra, oda, ahol Sereges Vákó állt. Ő azonban feltűnő nyugalommal tűrte a mellette törpének tűnő kán villámló tekintet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történt? – ismételte meg a kérdést Lungo. Valakinek beszélni kell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ákó hirtelen mozdulattal levette fejéről ezüst sisakját, és a kán elé lépett. Tekintete nem volt már haragos, inkább meglepően nyugodt, ahogy oldalra fordulva végigmérte társait. Az íjászok sürgősen összezárták soraikat a háta mög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egyes kán... – kezdte Vákó. Kissé lefelé kellett néznie, hogy Lungo szemébe mélyeszthesse tekintetét. – Becsaptak téged és minket is! Azok az emberek nem ruádok voltak! A vezetőjük pedig maga Aranyoskapui Thangar kán, a királyság nádorur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Lungo orrcimpái megremegt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alóban? – kérdezte síri hangon. Ahogy Sereges Vákó a kán sárgás szemébe nézett, meggyőződött arról, amit sejtett eddig is, de a bizonyosság miatt várnia kellett. Várnia, de nem sokái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alóban – válaszolta halk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ungo nem jött zavarba, felemelte a fejét, és a karám nehéz levegőjébe szippantott. A feszült csendben csak a dereglyék deszkáihoz csobbanó víz kotyogását lehetett halla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királyra esküdtünk, kán! – folytatta volna Vákó, de Lungo közbevág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király meghalt! – mondta, vagy inkább sziszegte. – Megha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gen. Van, aki ezt állítja – vont vállat a dereglyehadnagy rendületlen nyugalommal. – Mint ahogy azt is állították, hogy Thangar nagyúr halott. De nem halt meg, a saját szemünkkel láttuk, hogy é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Háta mögött helyeslő moraj hullámzott végig az íjászokon. Még a lassan feltápászkodó őrparancsnok is elbizonytalanodva pislogott urára, majd a termetes hadnagyra. Igaz lenne e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őt láttátok! – mondta Lungo. – Hisz’ megha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ákó egy pillanatra felemelte fejét, arca viszont kifürkészhetetlen maradt. Lungo magyarázkodott. Egy egyszerű dereglyehadnagynak és tucatnyi rongyos íjásznak magyarázkodott. S bár társai nem erre számítottak, Vákó fejet haj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hogy parancsolod, kán! – mondta, és engedelmesen visszalépett a többiek közé. Lungo felsóhajtott, de gyorsan feltalálta magát. Eredeti terveihez képest csak az okozhatott némi változást, hogy az iménti jelenet után nem engedhette szabadjára dühét, ami azóta forrt benne, mióta jelentették neki, hogy az üldözötteket nem sikerült elfogni. Botorság lett volna túlfeszíteni a húrt: az emberek a jelek szerint már gyanakodn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egborzongott, és békülékeny hangon a várakozó harcosokhoz szó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llenségeinknek éppen az a célja, hogy megtévesszenek benneteket! – mondta. – Mindenáron be akarnak jutni a királyság területére, hogy tovább fokozzák a káoszt Királyvárosban – pillanatnyi szünetet tartott, teátrális mozdulattal széttárta karját. – A mi dolgunk most az, hogy a helyünkön maradjunk. Gotecha nagykán napokon belül megszilárdítja a helyzetet és két nap múlva királyivá koronáztatja magát. Ez sajnos azt jelenti, hogy... Savik király és Thangar nádor halottak! Azt feltételezitek talán, hogy Garamia kánja nem tenne meg mindent hogy átadja a hatalmat a törvényes nádornak, ha az élne?... Ellenségeink mágiát alkalmaznak. Magukra öltik Thangar kán alakját hogy megzavarjanak bennünket! Jól láthattátok, hogy egy Hor-pap volt azzal az... azzal az emberrel. Hát ne engedjétek, hogy vakká tegyen a varázslat bennete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lhallgatott, szavai fogadtatását figyelte. A csöndet szövetségesének tartotta volna bármikor, de nem most. Az íjászok és a dereglyekapitányok kifejezéstelenül meredtek maguk elé, s Lungo nem is sejthette, hogy mit forgatnak koponyájukban. Harcokban edződött, keményfejű révkapui katonák álltak előtte. Azoknak a parasztoknak a sarjai, akik soha nem szívlelték a királyság más területeiről ideszalasztott hatalmaskodó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Jól van – fejezte be. – Még csak annyit, hogy Gotecha nagykán ígéretet tett arra, hogy még ma útnak indít egy légiót, hogy megállítsa a vérszláv hordákat! Révkapunál meg akarja állítani az előrenyomulókat! Gotecha nagyúr megvéd min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várt reagálást. Végül is: ez utóbbi ígéretben maga sem hitt. Ha igaznak bizonyulnak a hírek a vérszláv invázió gyorsaságáról – jól tudta –, nincs esélye egyetlen Királyvárosból érkező felmentő seregnek sem. Szolgái nem véletlenül csomagolták legértékesebb ékszereit és fegyvereit reggel óta a palota magánszárnyá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gondolat azonban rettegéssel töltötte el. Bár tervei szerint napnyugtakor elhagyja a várost, tudta: csak akkor kérhet bebocsátást a jól védett fővárosba, ha Gotecha parancsait addigra maradéktalanul teljesíti.</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Ha addigra Thangar nagyúr halott lesz...</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nden gálya fusson ki megint! – mondta az összetört, bőven vérző orrát fájlaló őrparancsnoknak. Napnyugtáig már csak néhány óra maradt.</w:t>
      </w:r>
    </w:p>
    <w:p>
      <w:pPr>
        <w:pStyle w:val="Fejezet"/>
        <w:rPr>
          <w:color w:val="000000"/>
        </w:rPr>
      </w:pPr>
      <w:r>
        <w:rPr>
          <w:color w:val="000000"/>
        </w:rPr>
        <w:t>13.</w:t>
      </w:r>
    </w:p>
    <w:p>
      <w:pPr>
        <w:pStyle w:val="Normal"/>
        <w:widowControl w:val="false"/>
        <w:spacing w:before="0" w:after="0"/>
        <w:jc w:val="both"/>
        <w:rPr/>
      </w:pPr>
      <w:r>
        <w:rPr>
          <w:rFonts w:cs="Times New Roman;Times New Roman" w:ascii="Times New Roman;Times New Roman" w:hAnsi="Times New Roman;Times New Roman"/>
          <w:color w:val="000000"/>
          <w:sz w:val="24"/>
        </w:rPr>
        <w:t>Csapzottak és kimerültek voltak mindketten, de legalább biztonságban tudhatták magukat. Felice már órák óta érezte, hogy a fiú elszenderedett mögötte a nyeregben, bár két vékonyka karjával még mindig oly szorosan ölelte, mintha üldözőik ott lihegtek volna a sarkukban. A mozdulatban rejlő ragaszkodás elgondolkoztatta. Fiatal volt, még nem gondolt gyermekekre, a kis kezek melege mégis anyai érzéseket ébresztgetett benne. Egy elárvult, álomba révedt gyermek bújt hozzá, akinek ő maradt az egyetlen reménység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Gyengéden lefejtette derekáról a fiú kezét, és kihúzta lábát a kengyelből. Úgy sejtette, hogy néhány órás előnyre tettek szert, de arról fogalma sem volt, hogy ez mire lesz elég. Révkapu kapui még tárva-nyitva álltak, s a lány legnagyobb meglepetésére az élet a megszokott kerékvágásában csordogá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evegőben különös, fűszeres illat terjengett, már messziről érezték, ahogy közeledtek a városhoz. A keleti városkapun parasztok terelgették marháikat a széles hídon. E kapu mögött szűk térre zsúfolódtak össze az érkezők, s mivel azon túl szinte mindent víz borított, sebtiben összetoldott-foldott tutajok vitték tovább a város piactere felé az állatokat és az egyéb árut. A kapu vasrácsozata alatt az őrkatona hangosan pörölt egy hórihorgas, fehér gyolcsruhás szlávval, aki talán a kapupénzt sokallta. Az őr mellett vigyorogva álldogáltak társai, dárdáikra támaszkodva várták az egyenlőtlen vita végeredmény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ek semmiről sem tudnak? – Felice bosszankodva szállt le lováról, majd óvatosan a fiút is leemelte a nyeregb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zák fia értetlen tekintettel ébredezett, hosszú pillanatokig nem tudta, hol lehet. Aztán Felice válla fölött megpillantotta Révkapu szélesen elnyúló falait és a keleti kaput. Egy pillanatra még a csatornafolyó kékje is megcsillant, de ez a kékség más volt mint a Tisza zöldes hömpölygése. Ez nyomban észhez térít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érkeztünk – mondta Felice. – Most már minden rendben lesz! – Súgó Toba csak egy halvány mosollyal tudta meghálálni a biztatást. Egyelőre ez is éppen elég volt. A lovat kötőféken vezetve vágtak a kapuhoz vivő ösvényre. Ahogy a leeresztett csapóhídon áthaladtak, Felice szemügyre vette a falakon álló őrkatonákat. Szemmel láthatóan semmiféle készültségben nem voltak, unottan pislogtak a csatornafolyó kelet felé szélesedő kék szalagjára. A lány számításai szerint még napnyugta előtt meg kell pillantaniuk a viharként közeledő fekete felleget, a vérszláv horda támadóék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égigsétáltak a döngő hídon, át a keleti kapun, s beléptek a szűk térre. A kapu fölötti posztról néhány őr elismerően pisszegett, amikor áthaladtak az ív alatt. Onnan, a magasból jól láthatták a lány felsőtestét, amit a vékony ing alig takart az élveteg tekintetetek elől. Felice bosszankodva kanyarította vállára takaróját, s öles léptekkel haladt tovább a legszélső kanálisi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árosnak ez a része mocsaras volt, de a kanális már kéken csillogó gyűjtőbe vezette a csatorna vizét. A kapu mögötti, poros, sárga kőfalaktól övezett tér elsősorban a piactérről kiszorult kufárok, kereskedők ócska árujával telt meg. És persze nyomorúságos koldusokkal, tolvajokkal, öregedő kurtizánokkal és olyasfajta figurákkal, akik minden város külső peremének jellegzetes alakjai – legyen az a város Pannónia bármelyik fertályá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csatorna csápjaként idevezető kanális itt még keskeny volt, alig fértek el rajta azok a tutajok, amikre a környékről érkező parasztok terelték állataikat. Ettől függetlenül egy apróság nem kerülte el Felice figyelm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ülönös... – dünnyögte maga elé. – Nem látni egyetlen dereglyét sem. Pedig a kapu környékén mindig itt van egynéhány... – Toba nem hallotta a lány elmélkedését. Szájtátva lépkedett a lány kezét fogva, s nem győzte fejét forgatni. Még sohasem látott ilyen várost, ahol a sivatagi és a folyó menti népek ilyen tarka forgataga népesíti be a tereket, kanálisokat. Hol egy fehér burnuszos sivataglakó suhant el mellettük, hol egy északi, színes selymekbe öltözött kalmár. De legtöbben azt a nyelvet beszélték, amit egyedül ért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rre megyünk? – kérdezte, ahogy Felice megtorpant a kanális szélén. A lány sorra vette gondolatban azokat az ismerőseit, akik Révkapuban éltek, vagy korábban itt voltak elérhetők. Aztán kedvtelenül lebiggyesztette ajkát: a legjobb az lesz, ha csak magukra számíta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igyelj rám! – fordult a fiúhoz. – Felszállunk egy tutajra, és behajózunk a főtérre. Ott vásárolunk némi élelmet, ami kitart néhány napi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s utána? – kérdezte Szák fi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Utána továbbmegyünk. Ha akarsz, velem jöhets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szomorú szemeket meresztett rá.</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ovább? Ugyan hová?</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elice nem állta meg, hogy ne mosolyodjon el. Keze tétován a nyakában függő smaragdra téved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Utána? Tovább észak felé. Királyvárosba, aztán nyugatra, esetleg fel, a bánságokba. Nem tudom, hol tudják megállítani azokat a fenevadakat, de akárhol is, én nem szeretnék ott lenni, az biztos! És azt hiszem, neked is jobb lenne valami biztonságos hely!</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ekintetük találkozott. Mennyi fájdalom, mennyi keserűség, gondolta a ruád vándor, ahogy a gyermekszemeket fürkész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n nem akarok elfutni – mondta halkan Toba. – Láttad, hogy mit tettek a falummal! Láttad, hogy mit tettek a szüleimmel, a barátaimmal, n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áttam, d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n nem akarok elfutni... – A fiú hangja elcsuklott. Szeretett volna sírva fakadni, de szemei szárazok maradtak, képtelen volt könnyezni. .</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kkor mit akarsz? – kérdezte Felice, és megsimogatta a fiú fejét. – Harcolni talá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zák fia nem válasz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hhoz még nagyon fiatal vagy. Talán majd később, néhány év múlva, amikor karod már elbírja a szablyát! Az is lehet, hogy nagy harcos válik majd belőled, s megbosszulod szüléidet, szeretteidet. De ennek még nincs itt az ideje! – Megragadta a fiú vállizmait – Addig még sokat kell tanulnod és erősödnöd! S mindenekelőtt életben kell maradno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dacosan elfordította tekintetét Felice mély, barna szeméről, de összeszorított ajkait nem hagyták el szavak. A lány pontosan tudta, hogy mit érez. Maga is ismerte ezt a makacs, az egész világgal szembeszállni képes érzést. A legcsekélyebb mértékben sem hibáztatta érte védencét. De mit tehet az, aki egy ostoba jövendölést követve kénytelen tartományról-tartományra vándorol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smerek valakit Királyvárosban, akinél meghúzhatod magad néhány hónapig – mondta rövid fejtörés után. – Majd meglátod, tetszik-e neked az a hely, vagy sem? Ennyit tudok segíteni, többet nem. – Megragadta lova kantárját, és megindult a legközelebbi tutaj felé, melyre éppen tucatnyi marhát tereltek fel a parasztok. – És most induljunk! – mondta, s másik kezével megfogta a fiú kezét. Úgy vezette fel az imbolygó tutajra.</w:t>
      </w:r>
    </w:p>
    <w:p>
      <w:pPr>
        <w:pStyle w:val="Fejezet"/>
        <w:rPr>
          <w:color w:val="000000"/>
        </w:rPr>
      </w:pPr>
      <w:r>
        <w:rPr>
          <w:color w:val="000000"/>
        </w:rPr>
        <w:t>14.</w:t>
      </w:r>
    </w:p>
    <w:p>
      <w:pPr>
        <w:pStyle w:val="Normal"/>
        <w:widowControl w:val="false"/>
        <w:spacing w:before="0" w:after="0"/>
        <w:jc w:val="both"/>
        <w:rPr/>
      </w:pPr>
      <w:r>
        <w:rPr>
          <w:rFonts w:cs="Times New Roman;Times New Roman" w:ascii="Times New Roman;Times New Roman" w:hAnsi="Times New Roman;Times New Roman"/>
          <w:color w:val="000000"/>
          <w:sz w:val="24"/>
        </w:rPr>
        <w:t>A dereglye vitorlája rongyokban csüngött árbocáról. Láthatóan démonoktól hajtva suhant a kanálisok szennyes, zavaros vizén. Házak árnyékában, naptól sohasem ért csatornákon vezetett az út, egyike a bonyolult hálózat adta ezernyi lehetőségnek. Arra hamar rájöttek, hogy ha ki akarják kerülni a mind sűrűbben felbukkanó dereglyéket, ajánlatosabb, ha a szűkebb, kevéssé használatos ereken próbálnak eljutni a város északi kapujái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csatornák mentén csodálkozó, s döbbent tekintetek kísérték járművüket. Orrában egy összekuporodott Hor-pap ült, mögötte egy siheder legény, s egy tekintélyes nagyúr állt, egykedvűen tekintgetve előre, melyik háztömb után bukkan fel végre egy-egy ismerős rés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rosszalló pillantással nyugtázta, hogy hideg tekintetek méregetik őket a vízből. A vaskopoltyús raj kitartóan követte őket, fenyegetőn mutogatva a tűhegyes fogaikat, melyek közelségét már csaknem megtapasztaltá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ijuthatunk? – kérdezte Thangartól alig leplezett türelmetlenségg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érget vehetsz rá! – válaszolta a kán, és a pap vállára tette kezét. – Ha Ayzaz megérzéseire hagyatkozunk, akkor rövidesen kikerülünk ebből a pocsolyából. Amint lehet, elhagyjuk a város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aggodalmas arccal vizsgálta a komor falakat, s a kőkeretes ablakokat, melyek mellett elsuhan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o és utána hová? – kérdezte. – Mert nekem nagyon úgy tűnik, hogy nem fogadtak minket kitörő lelkesedéss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yilvánvaló, gyalázatos árulás! – dörmögte Thangar. – Ráadásul a lehető legrosszabbkor. A halálhírünket keltették. Nem marad más választásunk, folytatjuk az utunkat Királyvárosba. Ott kell meggyőznünk a csapatokat és a főurakat, hogy élek, és hogy engedelmeskedniük kel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s az árulók? – pillantott rá a delebát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elük le kell számolnunk! – Thangar sóhaja baljóslatúnak tűnt. – Ha ugyan lesz még rá lehetőségünk. Minden azon múlik majd, marad-e idő ütőképes sereget gyűjtenem a vérszlávok ellen. Egek, csak érnénk mielőbb Királyváros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Bár még ezernyi kérdés tódult Zolta agyába, mégis hallgatott. Tudta, hogy a válaszok java része ha-val kezdődne, s az összes ha feltétele az, hogy ép bőrrel kijussanak Révkapuból. Ahogy nekitámasztotta hátát a dereglye árbocának, megpróbálta maga elé képzelni az előrenyomuló vérszláv hord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gjelent előtte egy kép, mely azóta kísértette, mióta először hallott a vérszlávok tiszai átkeléséről. Egy sivatagi falut látott, ismerős fehér jurtákkal, sárga, kavargó homokfellegekkel, és mozdulatlan, burnuszos lovasokkal. A horizontot kémlelték, amelyet vörös felhő fátyolozott a távolban. S a vörös felhő mögül irdatlan alakok bontakoztak ki, fekete jelekkel ékített páncélokban. Rettenetesen sokan voltak, soha nem látott, förtelmes teremtmények hátán ülő vérszomjas kreatúrák, s mögöttük a kimondhatatlan iszony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És a vörös felleg ráborult a falura. Utoljára még azt is látta, hogy a burnuszos férfiak eltűnnek a porfellegben, a fehér jurták összeroskadnak, vásznukat vér festi me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inyitotta szemét. Tudta, most még visszafordulhat. Ha kell, ló nélkül, gyalog nekivághat a Delebátnak, hogy akár a föld alatt is, de hazajusson. Hiszen várnak rá. Várja Ráge, Magop mester, a kis Deö, várja a Zete-rokonság, s az egész falu, a sivatagi nomádok maroknyi népe. Számítanak rá.</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hogy előre nézett, várva, hogy a kanálisok útvesztőjében a házak közt valahára felbukkanjon az északi kapu, rá kellett döbbennie, hogy öngyilkosság lenne nekivágni a visszavezető útnak. A vérszlávok talán már Delebát homokját tapossák, s számára egyetlen menekülési út maradt. Folytatni az eszeveszett rohanást észak felé, a bizonytalanba.</w:t>
      </w:r>
    </w:p>
    <w:p>
      <w:pPr>
        <w:pStyle w:val="Fejezet"/>
        <w:rPr>
          <w:color w:val="000000"/>
        </w:rPr>
      </w:pPr>
      <w:r>
        <w:rPr>
          <w:color w:val="000000"/>
        </w:rPr>
        <w:t>15.</w:t>
      </w:r>
    </w:p>
    <w:p>
      <w:pPr>
        <w:pStyle w:val="Normal"/>
        <w:widowControl w:val="false"/>
        <w:spacing w:before="0" w:after="0"/>
        <w:jc w:val="both"/>
        <w:rPr/>
      </w:pPr>
      <w:r>
        <w:rPr>
          <w:rFonts w:cs="Times New Roman;Times New Roman" w:ascii="Times New Roman;Times New Roman" w:hAnsi="Times New Roman;Times New Roman"/>
          <w:color w:val="000000"/>
          <w:sz w:val="24"/>
        </w:rPr>
        <w:t>Megvárták, amíg az éjszaka ráborul Révkapura. Szinte araszolva jutottak el az északi kapu közvetlen közelébe, ahol az őrség már elzárta a kifelé vezető csapóhidat az érkezők elől. Lungo parancsára a kapu őrségét megháromszorozták, bár ebből ők csak azt látták, hogy szokatlanul sok katona álldogál a kapu környéké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a dereglye orrában ült, és fáradtan szemlélte az őröket. Innen apró, csillogó hátú bogaraknak tűntek a bordázott vért miatt. Ki-ki a maga módján készült az áttörésre: Thangar a kardját tisztogatta, Ayzaz pedig ismeretlen nyelven mormolt hosszasan valamit. Egy kanális végében lebegett dereglyéjük, egy romos kereskedőház falainak árnyékában. Az épület ablakai sötéten ásítoztak, s lentről úgy tűnt szemközti falai rég beleomlottak a túloldali kanális vizébe. Zolta miközben sajgó karját dörzsölte, azon törte a fejét, hogyan sikerülhet kitörni a lezárt kapun át? A nyílt támadás nem biztatott különösebb eredménnyel, de mivel Thangaron és a Hor-papon nyomát sem látta aggodalomnak, úgy döntött, maga sem aggódik. Gyanította, a feladat oroszlánrésze ezúttal is Ayzazra hárul maj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Éjfél felé Thangar váratlanul felmagasodott a dereglyén, és megropogtatta csontja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yermekeim, ideje indulnunk! Nagyon hosszú út áll még előttünk, nem vesztegethetjük a drága időnket! – Ayzaz bólintott, aztán izgatottan sürgölődni kezdett az árboc árnyékában. Megérintette a vitorlát és odalépett Zolta mellé az orrba. A dereglye ebben a pillanatban megmozdult, és mint valami álmos hüllő, hangtalanul siklott a kapu irányába. Néhány szempillantással később a kapu előtt lobogó fáklyák fénykörébe kerültek.</w:t>
      </w:r>
    </w:p>
    <w:p>
      <w:pPr>
        <w:pStyle w:val="Fejezet"/>
        <w:rPr>
          <w:color w:val="000000"/>
        </w:rPr>
      </w:pPr>
      <w:r>
        <w:rPr>
          <w:color w:val="000000"/>
        </w:rPr>
        <w:t>16.</w:t>
      </w:r>
    </w:p>
    <w:p>
      <w:pPr>
        <w:pStyle w:val="Normal"/>
        <w:widowControl w:val="false"/>
        <w:spacing w:before="0" w:after="0"/>
        <w:jc w:val="both"/>
        <w:rPr/>
      </w:pPr>
      <w:r>
        <w:rPr>
          <w:rFonts w:cs="Times New Roman;Times New Roman" w:ascii="Times New Roman;Times New Roman" w:hAnsi="Times New Roman;Times New Roman"/>
          <w:color w:val="000000"/>
          <w:spacing w:val="-2"/>
          <w:sz w:val="24"/>
        </w:rPr>
        <w:t xml:space="preserve">– </w:t>
      </w:r>
      <w:r>
        <w:rPr>
          <w:rFonts w:cs="Times New Roman;Times New Roman" w:ascii="Times New Roman;Times New Roman" w:hAnsi="Times New Roman;Times New Roman"/>
          <w:color w:val="000000"/>
          <w:spacing w:val="-2"/>
          <w:sz w:val="24"/>
        </w:rPr>
        <w:t>Ideje indulnunk – suttogta Felice, de Toba csak hunyorgott rá, alig bírta nyitva tartani a szemét. A lány a biztonság kedvéért meg is rázta. Szükség lesz minden erejére, nem árt tehát, ha teljesen magához té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áris? – nyöszörgött To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egalább három órát aludtál egyhuzamban. – Felice lecsatolta az oldalához erősített hosszú tőrt. – Nem várhatunk több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zák fia kitörölte az álmosságot szeméből, és kilesett a sarok mögül. Az északi kapunál jó néhány katona álldogált, és különös módon mindannyian a vizet figyelték. Mintha várnának valak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ogy jutunk innen k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futó pillantásában bujkált némi türelmetlenség. De ahogy Tobára pillantott, bosszúsan vallotta be magának, hogy ezúttal túlságosan ideges. Volt valami a levegőben, ami egyáltalán nem tetszett neki. De ezzel most nem akart foglalkozni. Minden figyelmét az előttük álló feladatra koncentrál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ermészetesen a falon át! – mondta, és az őrtorony melletti, viszonylag sötét falszakaszra mutatott. – 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ának megremegett a gyomra, ahogy végignézett a ruháját sebtiben igazgató Felicén. Nem volt ínyére ez a terv, ám mielőtt kételyeinek hangot adhatott volna, a lány erőteljesen megragadta a váll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ndulás! – Lecsúszott a kőperemről, bele a vízbe. Azonmód végigreszketett testén a csontig ható hide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eresztül a vízen? – Toba nem hitt a fülének. Ösztönösen hátrébbhúzódott volna, de Felice kinyúlt utána, és szelíden maga után húzta. Toba csaknem felsikoltott. – Ez nagyon... hideg! – suttogta, de szavainál ezerszer hangosabban dübörgött szívverése. – HIDEG!...</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elice a biztonság kedvéért lenyomta a víz alá a fejét, nehogy tényleg felkiáltson. Néhány pillanatig csak buborékok törtek fel. Ahogy ismét felbukkant, levegő után kapkodott, s legszívesebben már mászott volna vissza a szárazra. Felice nem enged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yerünk! – suttogta a fiú fülébe, és átölelte a vízben. – Milyen tiszai legény vagy te? Ússzunk át, mielőtt a vaskopoltyúsok szagot kapnak! Nem nagy dolog az egész! – Toba tagjaiban a jeges víz ellenére forró hullámokban lüktetett a vér. A lány hozzásimult, s nem kellett sok időnek eltelnie, a hideg már nem tűnt elviselhetetlenül fájdalmasnak. Apró, nesztelen karcsapásokkal lökték előre magukat, ügyelve, hogy még a sötétben se keltsenek nagyobb hullámokat. Ahogy arra Felice számított is, végtagjaik hamarosan elzsibbadt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Csak néhány csapás még! Csak még néhány...</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iáltás harsant Toba az első pillanatban azt hitte, felfedezték őket, és jégcsappá dermedt a rémülettől. De ahogy felemelte a fejét, egy dereglyét látott a sötétből kibontakozni, s a fáklyák fénykörébe siklani. Felice is abbahagyta az úszást mellette, értetlenül nézte a dereglye orrában álló izmos, hordó mellkasú férfit és két társát, kik ugrásra készen álltak mell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ik ezek? – Toba suttogott, karját a lány vállára tette, közben eszelősen taposta lábával a vizet. Felice csak ingatta a fejét, és a sötét falszakasz felé bök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Ússz tovább, ússz tovább! – mondta idegesen. Szák fia engedelmeskedett, szeretett volna mihamarabb szárazra kerülni. Mire kievickéltek a fal alatti keskeny töltésnél, a dereglye már közvetlenül a kapu előterében sikl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atonák dárdáikat előreszegezve álltak két oldalt, a kapu fölé magasló toronyban pedig íjak húrjai feszültek meg. Több tucat nyílvessző acélhegye irányult a dereglye három utasa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őrültek talán? – motyogta Felice a falhoz lapulva. A víz fölött végignyargaló szélben most hidegebbnek tűnt az éjszaka, mint a habokban. Mindketten reszkettek. A lány kirázta a vizet a hajából, és felpillantott a falra. Könnyű lesz, még a fiúnak is menni fo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árj csak! – Már-már ugrott, amikor Toba elkapta a kezét, és a dereglyére mutatott. – Nézd, egy Hor-pap!</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kelletlenül megfordult. Igen, egy Hor-pap, kétségtelen. De most nincs idő erre! Újra nekikészült, hogy felhúzza magát a fal tetejére, amikor a kapu felől érkező zaj arra késztette, hogy összeszűkült tekintettel jobban szemügyre vegye a fáklyáktól vöröslő kis ter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csónakból a Hor-pap mellől ketten ugrottak a mólóra. A dárdások habozás nélkül feléjük indultak, kétséget sem hagyva szándékukról. Azok hárman a megfontoltság minden jele nélkül, harsány kiáltással rontottak előre. A hordó mellkasú meglóbálta feje fölött kardját, a másik pedi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egy fiatal, fekete hajú férfit látott, aki boszorkányos ügyességgel forgatta szaifját, könnyedén szökellve a vértesek között. A szakállas nem bizonyult ilyen fürgének, de az ő csapásai olyan irdatlan erővel törtek utat, hogy nem is volt szüksége a fiatal férfi táncmestert megszégyenítő ügyességére. Egyedül a feléjük irányított nyílvesszők jelenthettek volna gondot, de különös módon a csónakból nehézkesen kikecmergő Hor-pap mintha megbabonázta volna az íjászokat. A vesszők mindenesetre látványosan elkerülték a célpontokat, s ártalmatlanul zúgtak el az éjszaká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ost már semmi szükség nem volt arra, hogy Felice és Toba lélegzet-visszafojtva várjon, az őrök figyelmét ugyanis teljesen lekötötte a csetepaté. Néhány pillanaton belül Thangar és Zolta már a kapu előtt forgolódtak, megállíthatatlanul törve az átjáró felé.</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 xml:space="preserve">Ők is ki akarnak jutni – suttogta Toba. – Kik lehetnek ezek? </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elice csak a fejét inga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Bárkik is legyenek, nagy bajban vannak, az bizto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egítünk neki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ány egy pillanatra elgondolkodott, aztán újra a fáira emelte tekintet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Erre most tényleg nincs időnk! – Összekulcsolta kezét, hogy bakot tartson a fiúnak. – Mássz fel, és várj meg a fal túloldalán! – mondta – Indulj má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fürgén engedelmeskedett. Egyetlen lendülettel a fal tetején termett, és szilárdan megvetette magát, kezét a lány felé nyújtva. Felice is elrugaszkodott, de csak másodszorra sikerült elérnie a párkány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dakint sötét volt, mélyebb, áthatolhatatlanabb sötét, mint a fal innenső oldalán. A városon túli mocsarak, ingoványok fölött a vadvíz éjszakai élőlényeinek különös, fenyegető hangjai visszhangzottak. Mintha elkárhozott lelkek sóhajaiból, vízmélyben surranó hüllők áldozatra váró, hívó kiáltásaiból és a fekete nádas susogásából gyúrt volna a mocsár láthatatlan koncertmestere valami félelmetes, ősi szimfóniát. S a lápon túlról, mintha különös árnyak imbolyogtak volna a falak felé...</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elice bízott benne, hogy csak a szeme csalja meg, mert nem volt más választásuk. A menekülés útja arra vezet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előtt azonban átlendültek volna a fal túloldalára, engedve kíváncsiságuknak, utolsó pillantást vetettek a kapu előtti küzdelemre. Az őrök egy része sebesülten vagy holtan hevert már a móló kövén, a három ismeretlen pedig csaknem elérte a kaput. Ekkor kiderült, hogy a dárdások nem bíztak semmit a véletlenre; váratlanul óriási háló hullott alá a kapu fölötti őrhídról. A fekete hajú harcos ösztönösen felemelte szablyáját, de a rátekeredő háló azonnal mozgásképtelenné tette. Ugyanígy járt társa is, szitkozódva próbálta megszabadítani magát, de csak azt érte el, hogy egyre jobban belegabalyodott a mesterien szőtt gócokba. Kihasználva a pillanatnyi lehetőséget, az őrök rájuk vetették maguka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Hor-pap, aki valamivel távolabb állt tőlük, kívül került ugyan a hálón, de mielőtt bármit is tehetett volna, tucatnyi dárda szegeződött mellé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yzaz egy pillanatig lehetőségeit mérlegelte, s bár tudta, hogy viszonylag könnyen megszabadulhatna, abban már egyáltalán nem volt biztos, hogy Zolta és Thangar kiszabadítása is sikerrel járna néhány gyors trükk segítségével. Megadóan leeresztette hát karjait. Az őrök megkönnyebbülten lélegeztek fel, tekintetük szinte vezényszóra az őrhídra szegeződ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dafentről nevetés harsant. Lungo kán elégedetten lépett ki a torony árnyékából. Kezét dörzsölgette, mint valami hájas kalmár, miközben kihajolt, hogy jobban lássa a foglyokat.</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Egy pillanatra elcsendesült a tér. Csak Thangar szitkozódott veszettül, teljes tehetetlenségre kárhoztatva. A rátekeredett hálóból szemrehányó pillantásokat vetett Ayzazra, de az csak a vállát vonoga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ungo intett, hogy kötözzék meg őket, ám mielőtt a pribékek közelebb léphettek volna, a hátul állók zavartan elfordultak tőlük. Követve tekintetüket, Thangar dereglyéket és fújtatva közeledő bargolókat pillantott meg a közeli kanálisokban. Először lemondóan hajtotta le fejét, mert a dereglyéken és a víziállatok nyergeiben dárdások és íjászok feszítettek. Úgy látszott, nincs esélyük, hogy kiszabadítsák magukat, és újra megkíséreljék a szökést. Talán minden elveszett. De azt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oronyban Lungo szemét erőltetve figyelte a dereglyéket, saját katonáinak különösen fenyegető arckifejezését fürkészve. Miért jönnek ide a dereglyék? Ebben az órában a város különböző pontjain kellett volna cirkálnia valamennyinek, a menekülőket keresve. Ezzel szemben mintha mind ide, az északi kapuhoz gyűlne! Mielőtt elértek volna a kapu elé, Lungo baljós sejtelemmel húzódott vissza a torony árnyékába.</w:t>
      </w:r>
    </w:p>
    <w:p>
      <w:pPr>
        <w:pStyle w:val="Fejezet"/>
        <w:rPr>
          <w:color w:val="000000"/>
        </w:rPr>
      </w:pPr>
      <w:r>
        <w:rPr>
          <w:color w:val="000000"/>
        </w:rPr>
        <w:t>17.</w:t>
      </w:r>
    </w:p>
    <w:p>
      <w:pPr>
        <w:pStyle w:val="Normal"/>
        <w:widowControl w:val="false"/>
        <w:spacing w:before="0" w:after="0"/>
        <w:jc w:val="both"/>
        <w:rPr/>
      </w:pPr>
      <w:r>
        <w:rPr>
          <w:rFonts w:cs="Times New Roman;Times New Roman" w:ascii="Times New Roman;Times New Roman" w:hAnsi="Times New Roman;Times New Roman"/>
          <w:color w:val="000000"/>
          <w:sz w:val="24"/>
        </w:rPr>
        <w:t>Csöndben siklottak a mólóhoz. A deszkákról révkapui katonák léptek a kapuhoz, és mindenféle sietség vagy zavar nélkül – mintha csak gyakorlatoznának – megszállták a teret. Társaik meg sem próbáltak ellenkezni. Valójában eszükbe sem jutott, hogy bárki a várost kormányzó kán parancsa ellenére tegyen. Azt viszont nem értették, miért érkezik újabb, ilyen nagy számú erősítés, amikor három ember ellen már így is túlságosan sokan vol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előtt azonban bármiféle következtetést levonhattak volna, az újonnan érkezők egykedvűen lefegyverezték, s dárdáikkal sakkban tartották őket. Az egész alig vett igénybe többet néhány percnél. Aztán egy termetes dereglyehadnagy lépett elő katonáinak sorfala mögül, s a hálóhoz sietett. A foglyokhoz érve tőrével lemetszette róluk a béklyóként rájuk tekeredő fonato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 az ember... – kezdte haragosan körbepillantva, miközben talpra segítette az elképedt nagyurat – Aranyoskapui Thangar, Dunava nádo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arca felderült: hát mégis akad, aki felismeri? Erre már nem is számított, s tessék, a legszorongatottabb helyzetben királyhű katonák sietnek a segítségé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nádor Savik király halála óta az ország törvényes kormányzója – folytatta a hadnagy. – Senkinek nincs joga az életére törni, vagy elfogni! – A partra sereglett katonák helyeslőn mordultak fel. – Lungo kán elárulta a királyt, a nádort és az országot! – kiáltott fel dühösen a hadnagy. – Nem engedelmeskedhetünk többé neki!</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kár meggyőzték szavai a lefegyverzett őröket, akár nem, a kérdést eldöntötte az erőfölény. Zolta is pillanatokon belül kiszabadult, s csodálkozva vette szemügyre a hívatlan mentősereget. Thangar persze elégedetten dörzsölte kezét, s lehajolt kardjáé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álás vagyok nektek! – mondta. – De kinek köszönhetjük ezt a váratlan segítség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barna, vad képű katona meghajtotta fej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ereges Vákó a nevem – felelte. – Révkapui dereglyehadnagy vagyok. S ha javasolhatom, nádor, foglald el szállásod a kormányzói palotában, vagy rendelkezz másképp, belátásod szerin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türelmesen bóli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ttól tartok, barátom, pihenésre most nem lesz idő. Haladéktalanul indulnunk kell Királyvárosba! Szükségünk lenne viszont néhány emberedre, hogy átvezessen a városon túli erdőkön, mocsarako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ereges Vákó igyekezett palástolni csalódottság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jjel akarsz nekivágni a Rejt-erdőnek, nádor úr? Nem biztonságos az ösvény észak felé holdvilágná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ég sincs más választásunk – sóhajtott Thangar. – Kérlek, nyissátok fel a kapu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Vákó készségesen intézkedett, felküldött két dárdást a toronyba, hogy tegyék szabaddá az ut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yzaz, aki eddig elégedetten húzódott a háttérbe, ebben a pillanatban hirtelen izgatottá vált. A levegőbe szimatolt, aztán megragadta Thangar vaskos karját. A kán felpillantott, de arcán értetlenség tükröződött. Csak az éjszaka megszokott hangjait hallotta, s talán még valami nyugtalanító neszezést a falakon túlról. Ám ahogy Ayzaz felé fordult, észrevette, hogy lassan az íjászok is különös testhelyzetbe dermednek, s aggodalmas arccal tekintgettek körbe-kör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zokásos éjszakai csönd... és valami nyugtalanító neszezés! A mocsár felől nehéz lélegzetek, sóhajok szakadtak fel, s mintha a lápi lidércek suttogtak volna odakünn... A levegő megremegett. A falakon innen – ugyanebben a pillanatban – elhalt minden nesz, mindez zaj, amit a csatornaágak nyüzsgő élővilága addig keltett. Szinte egyszerre emelték fel a fejüket a többiek is.</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ztán szétrobbant az éjszak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villanás volt, aztán süvöltés. A falon túlról millió fénypont szökkent az égre, megszámlálhatatlan gonosz lángbogár. Égő nyílvesszők festették rőtre a város fölött az eget, s merész ívben fel, majd lassan lefelé suhantak, hogy halált hozva hulljanak az alvók házaira. Zolta vére jéggé dermedt. Soha nem látott még ennél szebb, ugyanakkor rémítőbb látványt. Amerre szem ellátott, egyszerre festette be az égboltozatot a millió lángoló tű. Mindent betöltött a sziszegés, s mindent megvilágított az égi lánghord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etlen ember volt, aki a kapu fölé magasodó toronyból jól láthatta a falakon túl, a mocsár szélén felsorakozó kaghir íjászok sötét sorfalát, és a mögöttük, a bűzös ingoványból ezrével elősereglő vérszláv gyalogosokat. Lungo gondolkodás nélkül megragadta a külső falra vetett kötélhágcsót, és mászni kezdett lefelé. Nem volt benne biztos, csak reménykedhetett abban, hogy eléri a földet, mielőtt egy rövidebbre sikerült lövés nyomán tüzes nyílvesző röppenne a hátá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alon belül állók nem látták a támadó sereg első sorait sem, csak az eget nappali fénybe vonó tüzes nyílrajt. Aki tehette, pajzsa alá kuporodott, hogy elkerülje a közelgő szikraesőt. Zoltának nem volt pajzsa. A földre vetette magát, várta, hogy a tűzgomolyag becsapódjon, lángtengerbe borítva Révkapu összes házát. Tekintete a mólóhoz csapódó sötét habokba mélyedt, s megpillantotta az ezernyi fénypont zuhanó tükörképét. Mintha a víz mélyéből száguldottak volna felé, hogy áttörjék a tükröt, s a fenti világot is teleköphessék tűzcsóváikk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udta, hogy semmit sem tehet, a fal sem nyújthat már oltalmat számára. Némi megnyugvással látta szeme sarkából, hogy Thangart a dereglyehadnagy a torony tövébe löki, ahol már többé-kevésbé védve volt a tűzesőtől. Lehunyta hát szemét, és várta a halált. A következő pillanatban fülsiketítő sziszegéssel csapott le a lángoló pusztítá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nyílvesszők kopogtak a köveken, csikorogtak a tetőcserepeken, sziszegtek, sisteregtek a vízbe csapódva, csontokat törtek, bőrt szakítottak át, s perzseltek meg azonnal, ahol eleven lelket talál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tán haragosan felcsaptak a lángok. Zolta magában számolta a pillanatokat, s amikor meghallotta a tompa dübörgést a feje felett, kinyitotta szemét. Maga is elcsodálkozott, hogy teljesen sértetlen maradt. A nyílvesszők azonban nem véletlenül kerülték el. Körülötte halott katonák hevertek, ám közvetlenül mellette egy lány guggolt, mindkettejük fölé egy hatalmas fapajzsot tartva, melyből három-négy égő nyílvessző állt k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ány szeme vadul szikrázott, még akkor is, amikor elhajította a fiú életét megmentő pajzsot. A delebáti csak ekkor vette észre, hogy egy nyolcéves-forma fiú préseli magát a lány derekáho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öszönöm! – hebegte, mire a lány elmosolyod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ártana, ha fedezék után néznénk! – vetette od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nem válaszolhatott, mert valósággal elsodorták a fal mellől az egyetlen épen maradt dereglye felé rohanó katonák. Thangar is köztük volt, még futtában is parancsokat osztogatott a dereglyések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yertek velünk! – mondta mégis néhány pillanattal később, amikor a harcosok rémült csoportján túl ismét megpillantotta a lányt és a kisfiút. Felice válasz helyett mellé ugrott, s a vízbe lökte, majd Tobát is betaszította. Zolta fuldokolva merült el, amikor a kaghir íjászok második sortüze is beterítette Révkapu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análisba hulló nyílvesszők egytől-egyig kialudtak, mire felbukkant Felice mellett. Prüszkölve, kapálózva kapaszkodtak meg a mellettük elsikló dereglye oldalában. Ahogy megpillantotta, Thangar nagyúr harsány kiáltással üdvözölte az árboc mellől. A feje fölé tartott pajzsokból tüzes sündisznótüskékként meredeztek a nyílvesszők, ám a dereglye összegöngyölt vitorlája és a tatfedélzet már lángokban ál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a vizet köpködve pillantott az égre. A magasban már röppályájuk csúcsán vöröslöttek a harmadik sortűz tüzes nyílvesszői...</w:t>
      </w:r>
    </w:p>
    <w:p>
      <w:pPr>
        <w:pStyle w:val="Fejezet"/>
        <w:rPr>
          <w:color w:val="000000"/>
        </w:rPr>
      </w:pPr>
      <w:r>
        <w:rPr>
          <w:color w:val="000000"/>
        </w:rPr>
        <w:t>18.</w:t>
      </w:r>
    </w:p>
    <w:p>
      <w:pPr>
        <w:pStyle w:val="Normal"/>
        <w:widowControl w:val="false"/>
        <w:spacing w:before="0" w:after="0"/>
        <w:jc w:val="both"/>
        <w:rPr/>
      </w:pPr>
      <w:r>
        <w:rPr>
          <w:rFonts w:cs="Times New Roman;Times New Roman" w:ascii="Times New Roman;Times New Roman" w:hAnsi="Times New Roman;Times New Roman"/>
          <w:color w:val="000000"/>
          <w:sz w:val="24"/>
        </w:rPr>
        <w:t>Lungo zihált, hájas testét mérhetetlenül lassan préselte át a láp aljnövényzete fonta hálón. Egyetlen szerencséje az volt, hogy a kaghir íjászok felfelé figyeltek, kilőtt nyílvesszeik ívét követve. A kán így érhette el a földet, s így tűnhetett el a magas sásban, mely a fel egy szelvényétől a közeli Rejt-erdőig húzódott. Levegő után kapkodva, reszkető lábakkal gázolt a térdig érő mocsárban, a felszínig kushadva. Feltörő rémült kiáltását elnyomta, valahányszor túl közelről ütötte meg fülét egy-egy kaghir üvölté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lbotlott, a sár egy pillanatra összecsapott a feje fölött. Füle, szája megtelt valami bűzös, ragacsos lével, ami a kövér sáslevelekről csorgott rá. Aztán megkapaszkodott egy erősebb gyökérben, és prüszkölve felhúzta magát egy zsombékos fűszigetre. Feltámadt a szél, a hideg a csontjáig hatolt. Érezte, hogy pihennie kell egy keveset. Hátára gördült, s akkor megpillantotta a Révkapu fölött vibráló vörös fénytengert, a megszámlálhatatlanul sok égő nyílvesszővel. A városnak vége! A vérszlávok és szövetségeseik hamarabb ideértek, mint azt bárki sejthette volna. Elkeseredetten törölgette szeme alól a sarat, és az útra előkészített utazóládikájára gondolt, amely lakótornyában várta, hogy parancsot adjon néhány fős kíséretének az indulásr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em sokon múlo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ost azonban komisz helyzetbe került. A lángoló városban a Thangart felismerő dereglyések vették át az irányítást, idekint pedi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ungo fohászkodott egy rövidet, aztán kúszva indult abba az irányba, amerre a Rejt-erdőt sejtette. Keserves kínnal megtett néhány ölnyi távot, de ekkor újra vadul harsogó torokhangok ütötték meg a fülét S bármennyire tiltakozott ellene józan esze, kíváncsisága felülkerekedvén, mégis széjjelhajtotta a vastagon burjánzó sáshajtásokat maga előtt, hogy szemügyre vegye a támadó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éjszakában milliónyi fekete árnyék nyüzsgött, ameddig a szem ellátott. Nem messze tőle irdatlan tűzfolyam mellől kaghir íjászok lődözték lángoló nyílvesszeiket a város felé. Mögöttük mintha éppen letáborozáshoz készülődő grakhurokat és vérszlávokat pillantott volna meg, de a részletekre már nem volt kíváncsi. Eszelős félelemmel igyekezett lejjebb csúszni a mocsár peremére, aztán fürge féregként kúszott az erdő felé, fejét szinte a saras talajba nyomva. El innen, minél messzebb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áslevelek véres csíkokat szántottak hájas arcába, de nem törődött ezzel. Csak nyomakodott tovább. Ügyet sem vetett a szétlapított békákra és apró gyíkokra, melyeket maga alá gyűrt. Kúszott, ahogy csak erejéből tellett. Maga sem tudta, meddig hajtotta a fejvesztett igyekezet, de hirtelen arra ocsúdott, hogy közvetlenül előtte csapatnyi árnyék csörtet egyenesen felé. Csaknem felsikoltott, mert a közel hajladozó fák mögül termetes grakhurok tűntek fel, s felajzva szaglászták körbe a tisztás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ungo moccanni sem mert, lélegzetét is visszafojtotta. A grakhurok alig hat ölre álltak tőle, tanácstalanul toporogtak, mert megérezték az idegenszagot. Egyikük lassan elindult a nádfal felé: széles orrával idegesen szagolt bele az éjszakai levegőbe. A vörös fényben megcsillantak állatias, keskeny szemei, s mintha fel is hördült volna, amikor rájött, hogy valaki lapul a közelben. Jelzett a többieknek, mire azok görnyedten, csaknem négykézlábra ereszkedve közeledtek felé, halk, hörgő hangokat hallatv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ungo az ájulás határán volt. Megérezte, hogy a fűsziget, amin fekszik, fokozatosan süllyed alatta. A mocsár éhesen cuppogott mögötte, s kérlelhetetlenül hívta, húzta le hájas testét a mélybe. Ha megmoccan, észreveszik. Ha továbbra is mozdulatlanul hever, elsüllyed. Várt még néhány pillanatig, de amikor az első grakhur szőrös feje kibukkant előtte a nádból, már nem volt mit kockáztatnia. Felkiáltott, és minden erejével megpróbálta felrántani magát a nádba kapaszkodva. Megvágta a kezét, de meg sem érezte. Görcsösen keresett erősebb fogást a pengeszélű levelek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ár-már sikerült kikecmeregnie a láp szorításából, amikor valami a vallanak csapódott. Izzó fajdalom mart a testébe. Odakapott, s érezte, hogy egy szőrös mancs nehezedik rá, néhány karom mélyen a húsába mélyed. Aztán egy villogó, keskeny szempárt pillantott meg maga előtt, förtelmes bűz csapta meg az arcát, s valami kérlelhetetlenül ránehezült fentről. Meg szeretett volna fordulni a szétterjedő sötétben, de nem sikerült. Elsötétült előtte minden...</w:t>
      </w:r>
    </w:p>
    <w:p>
      <w:pPr>
        <w:pStyle w:val="Fejezet"/>
        <w:rPr>
          <w:color w:val="000000"/>
        </w:rPr>
      </w:pPr>
      <w:r>
        <w:rPr>
          <w:color w:val="000000"/>
        </w:rPr>
        <w:t>19.</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Révkapu lángolt.</w:t>
      </w:r>
    </w:p>
    <w:p>
      <w:pPr>
        <w:pStyle w:val="Normal"/>
        <w:widowControl w:val="false"/>
        <w:spacing w:before="0" w:after="0"/>
        <w:jc w:val="both"/>
        <w:rPr/>
      </w:pPr>
      <w:r>
        <w:rPr>
          <w:rFonts w:cs="Times New Roman;Times New Roman" w:ascii="Times New Roman;Times New Roman" w:hAnsi="Times New Roman;Times New Roman"/>
          <w:color w:val="000000"/>
          <w:sz w:val="24"/>
        </w:rPr>
        <w:t>Egyetlen ház sem akadt, melynek tetőjére ne hullott volna legalább tucatnyi gyújtónyíl. Falánk, bíbor pamacsok harapóztak el a magasban, eszeveszett gyorsasággal pusztítva el a tetőt, a gerendázatot, átterjedve a falakra, a belső selymekre. Halálra ébredt az alvó váro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 a perzselő forróságban, a rőt fényben szánalmas látványt nyújtott a szűkölő tömeg. A kanálisokra menekülők csónakjai áradtak ki. Nem sokba tellett, s moccanni sem lehetett a csatornákon. A csónakok, tutajok egy tapodtat sem jutottak előre. Közöttük hájas bargolók törtek maguknak utat, s csak némelyiknek a nyergében ült ember. Szerencsétlen állatok megvadult fenevadként gázoltak át a menekülőkön, hogy biztonságos helyre, de legalább mélyebb vízbe jussanak. Ember és állat a sötét vízen rekedt: kitéve a szüntelenül hulló, záporozó nyílvesszőknek. Aki tehette, pajzsa alá kucorodott. Ez sem sokáig nyújtott menedéket, hiszen a sziszegve érkező tüzes nyilak lángba borították körülöttük a fadeszkákat. Aki pedig a süllyedő tutajokról a vízbe került, igyekezett a felszín alatt úszni, hogy elkerülhesse a becsapódó nyílvesszőket. Mert a tűzvesszők csak hullottak tovább, könyörtelenül; sziszegve, lobogva, sisteregv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és Felice egy cölöpnek támaszkodtak a kormányzói palota alsó szintjén, ahol a vastag, mázas cserepek alatt még biztonságban voltak. Ám a palota tetőzete felől már sűrű, szürke füstgomoly burjánzo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indketten kormosak voltak, Zolta piszkos öltözetét kisebb vérfoltok itatták 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sebesültél? – kérdezte Felic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t hiszem, nem komoly sebek – felelte Zolta, de mielőtt tiltakozhatott volna, a lány hozzálépett, felhajtotta a ruhát, és a vörös lángtenger fényénél alaposan szemügyre vette a sérülé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ártana bekötözni – jegyezte meg. – Nem súlyos, de elfertőződh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delebáti gyorsan visszahajtotta ruháját és betűrte az övé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lkalomadtán – dörmögte, de azért hálás pillantást küldött a lány felé. Vajon ki lehet? A lehető legjobbkor bukkant fel a kapu előtt, szinte a semmiből. S ki lehet a gyermek, aki vele van? A fiú éppen a palota alatti irdatlan medencében nyugtalanul úszkáló bargolókat bámulta. – Révkapuiak vagytok? – kérdezte Zolta óvatosan. Tudta, amíg Thangar és a fellázadt dereglyéstisztek a palota nagytermében tanácskoznak, neki is jut néhány szabad perc. Jóllehet, ha nem lett volna itt ez a fekete hajú, bőrruhás lány, valószínűleg maga is ott ülne a többiekkel a tanácskozás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 válaszolta Felice. – El akartuk hagyni a várost, ahogy ti is. Csak éppen kevésbé feltűnő módszert választottunk... – Zolta elmosolyodott. Ezúttal valóban majdnem kudarcot vallottak. Csak Sereges Vákó csapatán múlott, hogy most nem estek fogságba. Bár, ki tudja: a falakon túlról érkező, mindent elsöprő tüzes förgeteg talán megváltoztatta volna az erőviszonyokat ott a kapuná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ik ezek odakint? – kérdezte a lányt. – Vérszlávo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bóli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s a csatlósaik. Előlük menekülünk. Én Kludzsában vettem hírét az inváziónak. Toba faluját a Tisza mellett rombolták le. Mindenkit kiirtott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megértőn bólintott, s egy pillanatra ismét lelki szemei előtt látta saját, lángoló falujának képe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ová tartotok? – kérdezte, hogy elhessegesse a lidércnyomá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szakra. – Felice elcsigázva legyintett. – De magam sem tudom, pontosan hová. A grakhurok irtózatosan gyorsak, és a vérszlávok mindent elpusztítanak mögöttük. Minden túlélő az ország belseje felé menekül. El tudom képzelni, mi történhet most Királyvárosba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delebáti lehorgasztotta fejét, szeretett volna valami biztatót mondani, de tudta, bármivel hozakodna elő, hamisan csengenének szava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 sikerül kijutnunk a városból – kezdte néhány pillanat múlva bizonytalanul –, velünk tarthatnátok! Thangar kán, Dunava nádora bizonyára hálás lesz szolgálataitokért. Feltéve persze, ha eljutunk Királyváros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eltéve, ha egyáltalán kijutunk innen... – sóhajtotta a lány. – Engem Felicének hívnak. Felice cel Arcsak, szolgálatodr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Ruád vagy? – kérdezte a delebáti.</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lány elmosolyod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ándorló vagyok. Tolvaj, akár zsoldos is, ha kell. Értek egyhez, máshoz! 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nevem Zolta. Zete fia, Zolta. Ráge törzséből, a Delebátb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Delebátbó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csatornafolyóig kellett kísérnem Thangar kánt. De úgy alakultak a dolgok, hogy nem tudtam visszafordulni a falum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mélyen a szemébe nézett, oldalra fordította a fej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ggódsz értük, ugy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arcán fájdalmas fintor suhant át. Hogy aggódik-e értük? Vajon ismerheti-e ezt az érzést valaki, akinek nincs otthona, akit távolra sodortak a viharok szülőhelyétő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elice újra, alaposan végigmérte a fiú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Jól harcoltál. Láttam a kapuná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elpirult, de szerencsére ez nem látszott a rőt tűzfátyol mia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n is értek egyhez, máshoz! – mondta, s remélte, hogy szavai nem tűnnek fellengzősne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Odafentről léptek visszhangoztak a lépcsőfordulók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gyorsan ellökte magát az oszloptól, megigazította ruházatát és fegyvereit. Felice tekintete még akkor is rajta csüngött, amikor a leözönlő dereglyéskatonák tömegében már alig lehetett kivenni burnuszos alakját.</w:t>
      </w:r>
      <w:r>
        <w:br w:type="page"/>
      </w:r>
    </w:p>
    <w:p>
      <w:pPr>
        <w:pStyle w:val="Normal"/>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widowControl w:val="false"/>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V. FEJEZET</w:t>
      </w:r>
    </w:p>
    <w:p>
      <w:pPr>
        <w:pStyle w:val="Normal"/>
        <w:widowControl w:val="false"/>
        <w:spacing w:before="0" w:after="0"/>
        <w:rPr/>
      </w:pPr>
      <w:r>
        <w:rPr>
          <w:rFonts w:cs="Times New Roman;Times New Roman" w:ascii="Times New Roman;Times New Roman" w:hAnsi="Times New Roman;Times New Roman"/>
          <w:b/>
          <w:color w:val="000000"/>
          <w:sz w:val="32"/>
          <w:szCs w:val="32"/>
        </w:rPr>
        <w:t>EGY ÉJSZAKA FURTORONYBAN</w:t>
      </w:r>
    </w:p>
    <w:p>
      <w:pPr>
        <w:pStyle w:val="Fejezet"/>
        <w:rPr>
          <w:color w:val="000000"/>
        </w:rPr>
      </w:pPr>
      <w:r>
        <w:rPr>
          <w:color w:val="000000"/>
        </w:rPr>
        <w:t>1.</w:t>
      </w:r>
    </w:p>
    <w:p>
      <w:pPr>
        <w:pStyle w:val="Normal"/>
        <w:widowControl w:val="false"/>
        <w:spacing w:before="0" w:after="0"/>
        <w:jc w:val="both"/>
        <w:rPr/>
      </w:pPr>
      <w:r>
        <w:rPr>
          <w:rFonts w:cs="Times New Roman;Times New Roman" w:ascii="Times New Roman;Times New Roman" w:hAnsi="Times New Roman;Times New Roman"/>
          <w:color w:val="000000"/>
          <w:sz w:val="24"/>
        </w:rPr>
        <w:t>Mondják, Révkapu a végítélet előtt a két nagy folyam között, a síkság középső részén feküdt. A csatorna, vagy ahogy az Erlau-királyok alatt kezdték nevezni, a csatornafolyó akkor még nem létezett. A régi világ nagy tudású, isteni hatalmú uralkodói nem sokkal a kataklizma előtt tervezték és építették meg. Akkor még – legalábbis Savik tudósai így tartották – a nagy sivatag nem létezett. A csatorna megépítésével éppen azt akarták elkerülni, hogy a két folyam ölelte terület kiszáradjon. Hogy mégis kietlen pusztasággá vált, már nem az alkotók hibája volt. A végítélet különös tréfáinak egyike teremtett sivatagot ezen a vidéken. Cumane peremvidéke viszont valóságos oázissá, Révkapu pedig vízi várossá vált a csatorna menté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régi világ emlékeiből azonban időről időre előkerült néhány. Titkokat rejtett a vízmély, s a föld méhe is. Beszélik, a régi világot maga alá temető pusztulás előtt kisebb barlangrendszer hálózta be a Révkapu alatti földeket. E járatok egy része természetesen eltűnt: betemetődött, beomlott, elöntötte a víz. Némelyike mégis érintetlen állapotban maradt meg a végítélet királyságainak, az ezeréves háborúnak századaiban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mikor a ruádok először népesítették be a romokat, a barlangokban csontvázak tízezreit találták: felhordták mind a csatorna partjára. Szürke hegy keletkezett később ott, mert a homok belepte a csontokat. Még századokkal később, az északi hordák betörésének idején Révkapu akkori lakói is kiváló menedéket találtak ezekben a különös, barbár kazamatákban, melyek számtalan meglepetést tartogattak a mindent ellepő, hófehér por alatt. A hordák kiverése után Hor-papok érkeztek. Napokig keresgéltek odalent, aztán egy szekérre való furcsa fémhengerrel távoztak a városból. Előbb azonban – mint mondták, Fehér Kál herceg parancsára – berobbantották a kazamaták nagy részének lejáratait s meghagyták: soha, senki ne merészelje keresni a múlt átkos emlékű tárgyait. Némely barlangról azonban megfeledkezt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itkot azonban generációról generációra megőrizte az emlékezet. A megmaradt járatok leghosszabbja a város kanálisainak medréből nyílt, s mérföldekkel távolabb, a Rejt-erdőben végződ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on az éjszakán Ayzaz gondolkodás nélkül feloldotta az emlékezőket a Hor-papoknak tett esküjük alól. Mindenképpen ki kellett jutniuk a városból...</w:t>
      </w:r>
    </w:p>
    <w:p>
      <w:pPr>
        <w:pStyle w:val="Fejezet"/>
        <w:rPr>
          <w:color w:val="000000"/>
        </w:rPr>
      </w:pPr>
      <w:r>
        <w:rPr>
          <w:color w:val="000000"/>
        </w:rPr>
        <w:t>2.</w:t>
      </w:r>
    </w:p>
    <w:p>
      <w:pPr>
        <w:pStyle w:val="Normal"/>
        <w:widowControl w:val="false"/>
        <w:spacing w:before="0" w:after="0"/>
        <w:jc w:val="both"/>
        <w:rPr/>
      </w:pPr>
      <w:r>
        <w:rPr>
          <w:rFonts w:cs="Times New Roman;Times New Roman" w:ascii="Times New Roman;Times New Roman" w:hAnsi="Times New Roman;Times New Roman"/>
          <w:color w:val="000000"/>
          <w:sz w:val="24"/>
        </w:rPr>
        <w:t>A járat végén álltak, és feszülten hallgatták a beszűrődő neszeket. Ha Sereges Vákó nem tévedett, akkor pontosan a Rejt-erdő első fasorai húzódtak felettük. A járatot szemmel láthatóan megtisztították az utóbbi években, úgyhogy Thangar hitelt adott a dereglyehadnagy szavainak. A révkapuiak közül néhány beavatott gyakran ellenőrizhette a barlang használhatóságát, így azt is tudniuk kellett, hogy ez a járat hol ér vég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ndulásuk előtt a városfalakról kikémlelve látták, hogy a Révkapu falai körül felsorakozott idegen sereg a Rejt-erdő környékét is ellepte. Mégsem volt más választásuk. Csak a föld alatt juthattak át az ostromzáron. Ezt még a delebáti is elfogadta, holott nem fűlött a foga egy újabb, felszín alatti bújócskához. Amikor megtudta, hogyan döntött a sebtiben összeült tanács, csak a fejét ingatta. Attól tartott: ha léteznek is járható alagutak, amint előbukkannak odaát, a grakhurok azonnal végeznek velük. S nemcsak Zoltának nem tetszett a terv.</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elice szerint, aki látta már közvetlen közelről a vérszlávokat és a grakhurokat, csak akkor van szemernyi esélyük, ha az a bizonyos föld alatti járat messze-messze az idegen hadsereg mögött vezet a felszínre. Ilyen járat azonban nem létez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tt álltak izzadtan, a fáklyák sercegését és a fejük felett táborozó sereg morajlását hallgatták. Mióta elhagyták a lángoló várost, egyetlen szót sem szóltak egymáshoz. Még lélegzetüket is visszatartották, mert a járat időnként veszélyesen közel kanyarodott a felszínhe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a homlokát törölgette, s azon tűnődött, vajon mikorra időzítik a végső rohamot a felperzselt Révkapu ellen? Napkeltére, esetleg későbbre? Mennyi idejük maradhat, hogy távol kerüljenek a várostól? S egyáltalán: nem zárták-e el teljesen a Királyvárosba vezető összes utat és ösvényt? A kán a többiekre pillantott, de azokat láthatóan helyzetük kilátástalansága kötötte le, s nem foglalkoztak a jövő kérdéseivel. Zolta gyakorta sandított Felicére, talán azt fürkészte, felfedezi-e a ruád lányon a félelem legcsekélyebb jelét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ereges Vákó mindenesetre nem tűnt nyugodtnak. Végtelennek tűnő percek óta a járatot lezáró csapóajtóra tapasztotta fülét, és figyelte a kijárat körüli neszeket. Arcáról lerítt: cseppet sem elégedett azzal, amit hal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kijáratot egy terebélyes bokor takarja kintről – suttogta, miközben visszaereszkedett a többiekhez. Ayzazt kivéve mindenki közelebb húzódott, hogy jobban hallja szavait. – De sajnos úgy tűnik, letáboroztak a környéken, és tüzet gyújtanak! Itt töltik az egész éjszakát. Thangar megpróbált suttogni, de dörmögése így is betöltötte a járat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an valami ötleted, hogy tudunk észrevétlenül kijutni inne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Vákó csak a fejét inga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szrevétlenül sehogy...</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éhány percig suttogva tanácskoztak, minden eredmény nélkül. Thangar azt ismételgette, hogy semmiféleképpen nem fordul vissza Révkapuba. Akkor már inkább kiront innen, s megpróbálja átverekedni magát a tábor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kkor mindenkit lemészárolnak – jegyezte meg halkan Ayza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an jobb ötleted? – kérdezte Thangar bosszankodva. – Valami régi Hor hókusz-pókusz? Feltételezem, nem akarsz itt rostokolni, s főként nem szándékozol visszamenni a városba! – Ayzaz egykedvűen ingatta fejét, de nem válasz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n kimegyek – hallatszott a csendben egy vékony hang a hátuk mögül. Mindenki arra fordult, de csak Felicét látták, aki gondterhelten támaszkodott a járat falának. De aztán Toba feje bukkant elő mögüle. A fiú eleddig egy szót sem szólt, most viszo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e? – kérdezte értetlenül Zol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n vagyok a legkisebb, nem? – suttogta izgatottan a fiú. – Ha szerencsém van, nem vesznek észre, amikor kisurranok a járatot rejtő bokorbó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Csönd támadt, minden szempár Tobára szegeződ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s akkor? – Felice lehajolt hozzá. – Odakint több ezer grakhur és vérszláv táborozik, ugye, tudod?</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fiú arcán a gyűlölet árnyéka suhant 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próbálhatnék szerezni néhány göncöt, amiben esetleg... a sötétben sikerülhetn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nagyot sóhajtott. Ez az egész nem hangzott túlságosan biztatóan. Thangar is a fejét rázta, Vákó pedig csak mosolygott. Egyedül Ayzaz mutatott némi érdeklődést. Leguggolt a fiú mellé, mire az ösztönösen hátrált egy lépé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 tudnád csinálni? – kérdezte a Hor-pap. Toba bizalmatlanul méregette, semmi jót nem várt az ilyesféle szerzetektől. Ayzaz hangja azonban meglepően bizalomgerjesztőnek tűnt, így némi gondolkodás után Toba bólintott. Meg tudja csinálni. Hát persze, hogy meg tudja csinál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átva védence elszántságát Felice letett arról, hogy szóljon. Különben is kevés esélyük volt, s a hamvában holt elképzelések közül még a fiú ötlete tűnt a legjobb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yzaz egy tőrt csúsztatott Toba kezébe, aztán visszalépett az árnyékba, hagyva, hogy Felice még néhány jó tanáccsal lássa el. Aztán Sereges Vákó egy gyors imát követően nekiveselkedett, és óvatosan félrecsúsztatta a rejtekajtót. Beletelt kis időbe, mire sikerü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intről jéghideg levegő áramlott be. Az égbolt a bokor terebélyes ága-bogai között feketéllett. Zolta felemelte Tobát aki megkapaszkodott a legvastagabb ágban, és hangtalanul felhúzta magát. A következő pillanatban Vákó már vissza is emelte a rejtekajtó fedelét. A járatban ismét csönd lett. Csak a fáklyák sercegtek élénkebben a hideg, friss levegő mia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bokor tüskéi szúrtak, karmoltak, de Toba makacsul törtetett előre. Valóban terebélyes bokor volt, szerzett néhány sebet, mire átvergődött ágai között. Amikor végre félrehajtotta az utolsót nem kellett erőltetnie szemét, hogy felmérje a terepet. A Révkapu fölötti összefüggő vörös fénytenger mindent megvilágított közel, s távolban. A bokortól jobbra az erdő húzódott, balra pedig a mocsár sötétlett, egészen a városfalakig. Messzebb, a lápba nyúló szárazföldnyelven még most is szorgalmasan dolgoztak a kaghir íjászok. Innen azonban csak a felröppenő tüzes nyílvesszőket látta, melyek könyörtelenül, s megállás nélkül hullottak a falakon túl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Összeszorította száját. Nem értette, minek folytatják a gyújtónyilak lődözését hiszen a város már így is menthetetlen volt. A tűzvészben porrá ég minden, a sortüzekkel legfeljebb a még élő, de halálra ítélt lakók rettegését fokozhatták. Hirtelen hangokat hallott közvetlen közelről. Kintebb hajolt, előrébb kúszott a bokorból. Az erdő irányában termetes grakhur harcosokat pillantott meg. Egy sebtében rakott tábortűz körül ücsörögtek. Nem voltak egyedül; távolabb, a mocsár irányában száz és száz, hasonló tűz lobogott. Az egész környéket ellepték. Toba szívverése felgyorsult, gyomra kíméletlen görcsbe rándult, ahogy megpillantotta őket. Próbált hát nagyokat lélegezni, néhány pillanatra lehunyta szemét. Várt. Amikor úgy érezte, képes folytatni, megrázkódott a hidegben, s kúszni kezdett a legközelebbi facsoport felé. Különös elszántság lett úrrá rajta. Néhány napja még képtelen lett volna arra, amit most az ellenség táborában tenni kényszerült. Ahogy az éjszakában surrant, érezte a bizonyosságot is, hogy ez az elszántság nem fogja cserbenhagyni, amíg csak él. Szempillantás alatt már a vastag fatörzsek biztos takarásába ért. Kilesett mögülü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grakhurok még a tűz körül kuporogva is elképesztően hatalmasnak tűntek. Arcukat visszataszító szőrzet borította, ferde vágású szemük sárgán villogott a tábortűz fényében. Toba úgy látta, fegyvereiket egy kupacba hányták, viszonylag távol a tűztől. Minden bizonnyal nem számítottak arra, hogy az éjszaka folyamán még szükségük lehet rájuk. Talán majd holnap, amikor elözönlik a porrá égett váro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ogorván, fáradtan ültek tüzeik körül, néha torokhangon egymásra mordultak. A lángok nyársra húzott, alaktalan húsdarabot nyaldostak. Toba igyekezett nem gondolni arra, miféle hús lehet az. Néhányan nem győzték kivárni, míg a vacsora ropogósra sül, közelebb húzódva nyers húscafatokat marcangoltak hatalmas tépőfogaikkal. Rettenetesen büdösek voltak, s ez a szag a falu pusztulását idézte a fiú emlékezetébe. Összeszorult a torka, megint émelyegni kezdett, de próbálta elhessegetni magától feltóduló keserűség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udta, mit kell keresnie. Amennyire tehette, kihajolt a fák közül, és szemügyre vette a grakhurok által elszórt holmit. Ahogy azok a tüzek körül megmelegedtek, úgy hányták hátra bozontos testüket takaró vastag szőrméiket. Mostanra csak afféle mocskos ágyékkötő maradt idomtalan alakjukon. Toba a levetett szőrméket bűvölte a fák mögül. Néhány pillantással felmérte, melyik irányból tudna észrevétlenül a legközelebbi kupachoz osonni. Egyik út sem tűnt biztonságosnak, de sok idő nem volt a fejtörésre. Azonnal cselekednie kellett. Fújt egy nagyot, és fürge gyíkként kissurrant a fák közül. Hangtalan volt, mint a mocsár fölött végigsikló szél. És majdnem olyan gyors.</w:t>
      </w:r>
    </w:p>
    <w:p>
      <w:pPr>
        <w:pStyle w:val="Fejezet"/>
        <w:rPr>
          <w:color w:val="000000"/>
        </w:rPr>
      </w:pPr>
      <w:r>
        <w:rPr>
          <w:color w:val="000000"/>
        </w:rPr>
        <w:t>3.</w:t>
      </w:r>
    </w:p>
    <w:p>
      <w:pPr>
        <w:pStyle w:val="Normal"/>
        <w:widowControl w:val="false"/>
        <w:spacing w:before="0" w:after="0"/>
        <w:jc w:val="both"/>
        <w:rPr/>
      </w:pPr>
      <w:r>
        <w:rPr>
          <w:rFonts w:cs="Times New Roman;Times New Roman" w:ascii="Times New Roman;Times New Roman" w:hAnsi="Times New Roman;Times New Roman"/>
          <w:color w:val="000000"/>
          <w:sz w:val="24"/>
        </w:rPr>
        <w:t>Hosszú ideje nem szóltak egy szót sem, csak bámultak maguk elé. A rejtekajtó felől érkező halk kaparászásra Felice figyelt fel először. Mielőtt a többiek megakadályozhatták volna, az ajtóhoz ugrott és minden erejét megfeszítve félretolta az útból. Egy rakás bűzös, terebélyes szőrmekupac hullott alá. Toba ezekre zuhant egy pillanattal később. Felnyögött, aztán frissen felemelte fejét. Vigyorogva pislogott a fölé hajoló, elkerekedett szemű Thangar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hoztam a ruhákat – suttog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ákó észbe kapott, és gyorsan visszacsúsztatta helyére az ajtó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áklyafényt igen hamar észrevehették odafentről, akkor pedi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segítették a fiút, aztán szemügyre vették a grakhur szőrméket. Nem tűntek túl biztatónak, de egyikük sem finnyáskodhatott. Először Ayzaz tekerte maga köré az egyik öltözetet. A végeredmény nevetségesnek bizonyult: testén szerencsétlenül lötyögött a nem éppen emberszabású szőrmeruha. Thangar csak némi erőfeszítéssel állta meg, hogy ne fakadjon hangos nevetésre. Inkább gyorsan maga is a teste köré kanyarított egyet a szőrmék köz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sokára mindannyian tetőtől talpig grakhurnak öltözve toporogtak a járatban. Ahogy egymásra pillantottak, nem tudták, sírjanak vagy nevessenek? A lehető legkevésbé sem tűntek egy csapatnyi grakhurnak. Zolta elég nyomorultul érezte magát, de ahogy Felicére pillantott, észrevette, hogy a lány mindannyiuknál türelmesebben igazgatja magán a zsákmányolt öltözetet. Megnyugtatta, hogy Felice mennyire higgadt ezekben a percekben. A legkevesebb, amit elvárhat magától, hogy ő is igyekszik nyugodtnak tűnni.</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A biztonság kedvéért még vagy fél órát vártak a járatban. Mire Thangar elérkezettnek látta az időt az indulásra, már meg is szokták a szőrök undorító kipárolgását. Idegességük azonban percről percre nőtt. Végre a kán jelt adott, s mindannyian elhelyezkedtek a kijárat közelében. Utolsó fáklyájuk már alig pislogott, s Vákó azt is eloltott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ndulniuk kelle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lőször Toba mászott ki a rejtekajtón, majd Zolta. Aztán Ayzaz és Felice indultak, ám mielőtt Thangar is felhúzta volna magát, Sereges Vákó zavartan köhintett egyet a sötét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az? – kérdezte Thanga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agyúr... – suttogta a dereglyehadnagy –, engedelmeddel, én visszatérnék a városba! – A kán a fejét inga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Révkapuba? Megőrültél, fiam?</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mély sóhaj azt jelezte, hogy a hadnagy nehezen találja a szava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 embereimnek szüksége lesz rám hajnalban, az ostromkor! – suttogta rövid hallgatás után. – Addigra csak kevesen maradnak életben. És nekem ott lesz a helyem közöttük, a katonáim mell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egy pillanatra elgondolkodott Jól tudta, hogy mit jelent a hadnagy döntés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emmi esélyetek nincsen, fiam – mondta aztán. – Akár köztük leszel, akár nem, reggelre földig rombolják mindazt, amit a tűz meghagyott. – Csönd támadt Vákó nem válaszolt. – De jól van. Ha úgy érzed, menned kell, akkor menj! Végtére, akkor sincs sok esélyed az életben maradásra, ha velünk tartas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öszönöm! – suttogta megkönnyebbülten Vákó. – Ha a város elesik, megpróbállak követni benneteket Királyvárosba! A szakállas isten vigyázza országun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elmosolyodott, aztán lomhán felhúzta magát a rejtekajtó nyílásán. Nem tudta, hogy valóban hallja, vagy csak hallani véli a járatban távolodó, botorkáló lépteket. A következő pillanatban már minden figyelmét a kinti események kötötték le.</w:t>
      </w:r>
    </w:p>
    <w:p>
      <w:pPr>
        <w:pStyle w:val="Fejezet"/>
        <w:rPr>
          <w:color w:val="000000"/>
        </w:rPr>
      </w:pPr>
      <w:r>
        <w:rPr>
          <w:color w:val="000000"/>
        </w:rPr>
        <w:t>4.</w:t>
      </w:r>
    </w:p>
    <w:p>
      <w:pPr>
        <w:pStyle w:val="Normal"/>
        <w:widowControl w:val="false"/>
        <w:spacing w:before="0" w:after="0"/>
        <w:jc w:val="both"/>
        <w:rPr/>
      </w:pPr>
      <w:r>
        <w:rPr>
          <w:rFonts w:cs="Times New Roman;Times New Roman" w:ascii="Times New Roman;Times New Roman" w:hAnsi="Times New Roman;Times New Roman"/>
          <w:color w:val="000000"/>
          <w:sz w:val="24"/>
        </w:rPr>
        <w:t>A többiek a közeli facsoport takarásába kúsztak. Thangar követte őket, szeme sarkából figyelve a még pislákoló tábortüzek mellett alvó grakhurokat. Mind aludtak, vagy félálomban ücsörögtek, összegörnyedt gólemekként takarva a tűzparázs vörös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bízott benne, hogy a facsoport mögött észrevétlenül továbbhaladhatnak az erdő belseje felé. Ha egy kis szerencséjük lesz, a grakhurok nem állítottak fel őröket saját táboruk közepén, legfeljebb a város felőli, mocsaras részek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öbbiekhez érve azonban csalódnia kellett. Zolta hang nélkül, feszülten mutogatta, hogy a legközelebbi facsoport is túlságosan messze van tőlük. Ha mégis sikerülne elérniük, bevethetik magukat az erdő sűrűjébe. S bár arrafelé még jó darabon további tüzek parázslottak, azokat kikerülgethetik. Nem lesz könnyű, gondolta leverten a k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bban a sorrendben surrantak ki a fák mögül, melyben a járatot elhagyták. Ezúttal azonban Zolta maradt hátra, hogy szükség esetén fedezni tudja a többieket. Az avar nedves volt, a talaj pedig süppedékeny, mocsaras, így nem keltettek neszt. Árnyékokként suhantak az erdő belseje felé. Akadály nélkül elérték a sűrűt, s ez némi önbizalommal töltötte el 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edül Zolta fordult vissza, hogy utolsó pillantást vessen a mocsáron túl lángoló Révkapura. Számára ez a város jelentette a távoli, mesebeli világ kapuját s most túl kell merészkednie ezen a határon. Az előtte álló út azonban sötét volt félelmekkel és veszélyekkel teli. Soha nem érzett izgalom áradt végig rajta, ahogy a közelben pislákoló tábortüzekre pillantott. Szinte érezte a grakhurok nyugtalan lélegzését maga körül. Mégis, e pillanatban vonzónak tűnt az előtte álló, kalandok sorát ígérő út. Amikor elfordította tekintetét a rőt horizonttól, gondolatban végleg elbúcsúzott a városon túl, a sivatagban megbúvó, távoli falutó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ztán a többiek után siet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ák közt osonó árnyékok hirtelen megtorpantak. Előttük és oldalirányban egyre több grakhur hevert a tüzek körül. Lehetetlennek tűnt, hogy észrevétlenül továbbjussanak. Toba tanácstalanul tekintgetett hátra a többiekre. Most mi legye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mintegy válaszképpen kivonta tőrét övéből, és gyengéden félretolta a fiút az útból. Mielőtt azonban kilépett volna a fák közül, Ayzaz puha kezét érezte a vállán. A Hor-pap szeme melegen parázslott a csuklya alatt. Kinyújtott balja egy távolabbi pontra mutatott. Mindannyian arra fordul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agy harminc öl távolságra tőlük, ahol a Rejt-erdő egybefüggő, áthatolhatatlan sűrűje kezdődött, a tábor szélén egy fekete sátor állt. A grakhurok és a kaghirok nem használtak sátrakat ezt az egyet pedig nem vérszláv-kéz emelte. A bizarr építmény bejárata fölött ezüstkorong csillogott az óvatosságból távolabb húzódó grakhurok tüzeinek fényében. Ezüstkorong, rajta ősi dombormű. Mindannyian jól ismerték ezt a jelet kiváltképp Ayzaz, hiszen ő bőrébe égetve, testén viselte a Vérszemű csillag szimbólumát. A sátor előtti tisztáson – a sötétben jól láthatták – két csuklyás Hor-pap állt. Sziszegő hangjuk még hozzájuk is elhallatsz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a homlokát ráncolta. Tudta, amit látnak, veszedelmes dolgot jelent. Hor-papok a grakhur táborban... Nemcsak hogy tudnak tehát a támadó seregről, de képviselőik maguk is itt vannak közöttük. Hor-papok a grakhurok és vérszlávok köz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zakállas isten az égben! – Thangar nagyúr szorongva Ayzazra pillantott, de a pap tehetetlenül széttárta karját. Aztán türelmetlenül a sátor mögötti sűrűség felé bökött. Addig kellene még észrevétlenül eljutniuk, aztán eltűnhetnek az erdő mélyén. Csakhogy mindannyian jól tudták, hogy a Hor-papok mellett nem lesz olyan egyszerű elsurranni, mint egy csapat szendergő grakhur mellett. Ebből a távolságból még talán észrevétlenek maradhatnak, de közelebb érv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előtt tovább osonhattak volna, a két Hor egyike – egy zaguttar – váratlanul felkapta fejét, és a levegőbe szimatolt. Thangar sápadtan húzódott vissza a fa takarásába, tőrét még elszántabban markolva. Ha már idáig eljutottak, az utolsó akadályt is le kell küzdeniük valahogy! Ayzaz arcát nem láthatták, de mozdulatai leplezhetetlen félelemről árulkodtak. Sorra ragadta meg mindannyiuk vállát, és a sátortól valamivel távolabb eső erdőszakaszra mutatott.</w:t>
      </w:r>
    </w:p>
    <w:p>
      <w:pPr>
        <w:pStyle w:val="Normal"/>
        <w:widowControl w:val="false"/>
        <w:spacing w:before="0" w:after="0"/>
        <w:ind w:firstLine="284"/>
        <w:jc w:val="both"/>
        <w:rPr>
          <w:rFonts w:ascii="Times New Roman;Times New Roman" w:hAnsi="Times New Roman;Times New Roman" w:cs="Times New Roman;Times New Roman"/>
          <w:color w:val="000000"/>
          <w:spacing w:val="-2"/>
          <w:sz w:val="24"/>
        </w:rPr>
      </w:pPr>
      <w:r>
        <w:rPr>
          <w:rFonts w:cs="Times New Roman;Times New Roman" w:ascii="Times New Roman;Times New Roman" w:hAnsi="Times New Roman;Times New Roman"/>
          <w:color w:val="000000"/>
          <w:spacing w:val="-2"/>
          <w:sz w:val="24"/>
        </w:rPr>
        <w:t>Nem volt tovább értelme bujkálni. Egyetlen esélyük maradt: eltűnni a fák közt, mielőtt a Hor-papok fellármázzák az egész grakhur tábo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yzaz intésére kirontottak fedezékükből, és lélekszakadva a sűrű felé futottak. Azzal sem törődtek, hogy a földön szerteszét heverő grakhurokat kerülgessék; átugrálták az álmukból morgolódva ébredő harcoso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nem állta meg, hogy futtában ne sandítson a fekete sátor felé. Meglepetésére a két pap nyugodtan állt továbbra is a bejáratnál. Csuklyás fejüket kissé megemelve, érdeklődve szemlélték a sötétben rohanó alakokat. Nem lármáztak, nem kaptak fegyvereik után, szinte kívülállóként figyelték a jelenet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ég húsz lépés választotta el őket a sűrűtől, de az előttük lévő grakhurok már talpon voltak. Ferde szemük zavartan villant, ahogy megpróbálták kivenni a köztük surranó, szőrmés teremtmények körvonalait. Mivel fegyvereik java része kupacba hányva hevert a földön, néhány pillanatba beletelt, mire felfogták, mit is kellene tenniük. Ez a néhány pillanat pedig a menekülők életét jelenth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erejét megfeszítve rohant Felice mellett. Előttük Toba akadály nélkül elérte a sűrűt, és eltűnt a fák közt. Jó pár öllel lemaradva loholtak utána, Thangar még mindig mögöttük futott. Hirtelen egy grakhur mordult rájuk, közvetlen közelről. Zolta csak a hatalmas, szélesre táruló állkapcsot látta, fölötte a két sárga szemcsíkot. A förtelmes bűztől kis híján megszédü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grakhurnál nem lehetett fegyver, mégis rárontott a sötétben. Két szőrös mancsával átkarolta, hogy egyetlen mozdulattal összeroppanthassa. Aztán még erőteljesebben felhördült: Felice tőre belehasított egyik mancsába. A delebáti érezte, hogy nyomban enyhül a szorítás. Jobbjával magasba emelte szaifját, és beledöfte a szőrös mellkasba. Mire támadója panaszos hördüléssel eldőlt, a fákhoz vezető kis utat újabb két-három harcos állta el. Thangar fújtatva ért melléjük, s lendületből rontott neki a legközelebb álló grakhurnak. Zolta elképedve látta, hogy a megtermett kán is csak a bestia mellkasáig ér. Az erő azonban, amivel átdöfte a torkát, elegendőnek bizonyult leterítéséhez. A többi, álmából felriasztott harcos állati dühvel üvöltött fel. Felice megszeppenve bújt Zolta mög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előtt azonban a grakhurok rájuk vetették volna magukat, kék szikrák csaptak ki mellettük a sötétből. Ayzaz sziszegő szavai szálltak a magasba. Mintha százszorosára hangosított volna valami földöntúli hatalom a hangját, amivel emberelőtti igéit szór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grakhurok haragosan tértek ki, szemmel láthatóan tisztában voltak egy Hor-pap jelenlétének minden veszélyével. Felice megrázta a fejét, és a fák közé lökte Thangart, aki éppen lesújtani készült az utat elállók egyikére. A nagyúr szitkozódva hagyta, hogy a lány magával ragadja a sűrűbe. Ayzaz szinte a fű fölött suhanva követte őket. Zolta ugyanakkor arra eszmélt, hogy egyedül maradt, farkasszemet nézve a hörgő, acsargó harcosokk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zemkápráztató villanással fénylett fel hirtelen az éjszakai erdő... A villanás fénypászmává szelídült, majd bíbor gömbként pörgött feléjük. Zolta rémülten hasra vetette magát, még idejében ahhoz, hogy elkerülje a becsapódást. A tűzgömb a sátor felől izzott fel, és lángot vetve darabolt el az útból néhány vaskos fát. A grakhurok saját nyelvükön szitkozódva kotródtak el a röppálya sávjából, Zolta pedig nem habozott tovább. Félig kúszva, félig a földön szökellve vetette magát az erdőbe. Hátában forró lökéshullámot érzett, és fülsiketítő farecsegést hallott. Szerencsére az újabb tűzgömbök nem hatoltak át a sűrűség falán, viszont néhány pillanatra bevilágították azt az ágas-bogas csapást, amit az elöl haladók lába taposott. Remélte, hogy megmenekedett a tűztől, de nyomban ráébredt hogy a sűrűben tucatnyi sebet, és heget szerezhet. Feje ágaknak ütődött, bőrét tüskék szaggatták, lába gyökereken botladozott. Ennél is nagyobb rémülettel töltötte el, hogy a tűzgömbök elporladása után grakhur káromkodást, és csörtető lábdobogást hall a háta mögül. Megpróbálták üldözni 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tudta, mióta rohanhatott, s már nem érezte a karcolásokat, a mélyebb sebeket sem. Karjait maga előtt tartva igyekezett félretolni az útjából a magasból lenyúló csontos ágakat, fejét mélyen vállai közé húzta. Oldalról riadt szempárok villantak rá, az éjszaka erdei állatai értetlenül szemlélték a sötétségen keresztültörtető csapat útját. Aztán feleszméltek és lassan megmoccantak. Nem örültek, hogy idegenek törnek árnyas birodalmukba, s ösztönüktől vezérelve területük védelmére keltek. Zolta jól hallotta, amint háta mögött lomha teremtmények csörtetnek az általa vágott csapásra. A grakhuroknak nehéz dolga lesz, ha tovább akarják követni, gondolta elégedetten. Gyorsaságának köszönhetően elkerülte a teremtményeket, s nem kis megkönnyebbülésére egyre távolabbról hallotta a zihálást is. Végül teljes csönd vette kör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gtorpant, mélyet lélegzett az erdő fűszeres illatából, s görnyedten várta, hogy elmúljon az oldalába szúró fajdalom. Végre felegyenesedhetett, megtörölte homlokát. A sötétség áthatolhatatlan fala, az erdő oltalmazó, ugyanakkor fenyegető mélysége vette körü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Csak ekkor döbbent rá, hogy egyedül van: a többieknek nyoma sincs sehol...</w:t>
      </w:r>
    </w:p>
    <w:p>
      <w:pPr>
        <w:pStyle w:val="Fejezet"/>
        <w:rPr>
          <w:color w:val="000000"/>
        </w:rPr>
      </w:pPr>
      <w:r>
        <w:rPr>
          <w:color w:val="000000"/>
        </w:rPr>
        <w:t>5.</w:t>
      </w:r>
    </w:p>
    <w:p>
      <w:pPr>
        <w:pStyle w:val="Normal"/>
        <w:widowControl w:val="false"/>
        <w:spacing w:before="0" w:after="0"/>
        <w:jc w:val="both"/>
        <w:rPr/>
      </w:pPr>
      <w:r>
        <w:rPr>
          <w:rFonts w:cs="Times New Roman;Times New Roman" w:ascii="Times New Roman;Times New Roman" w:hAnsi="Times New Roman;Times New Roman"/>
          <w:color w:val="000000"/>
          <w:sz w:val="24"/>
        </w:rPr>
        <w:t>Eleinte azt gondolták, Zolta hátramaradt megfigyelni a Hor-sátrat. Nem is aggódtak miatta különösképpen. Hosszas, kitartó rohanás után, amikor megpihentek, örömmel vették észre, hogy ha követték is őket a grakhurok, bizonyára lemaradtak a sűrűben. Ha pedig akadt közülük, amelyik átvergődött a szövevényes növényfalon, minden bizonnyal elvesztette már nyomukat az éjszaká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ák kusza ág-bogain túlról csak a Hold pislogott le rájuk gonoszul, halvány fényszőnyeget terítve eléjük a süppedékeny talajra. Rossz érzésük támadt. Mintha a fény hívta volna őket a vad és kiszámíthatatlan sűrű belseje felé: csak erre, tovább, erre, ne törődjetek a veszéllyel! A Rejt-erdő túlontúl békés arcát mutatta. Azt az andalító álmot hozó arcát, amelyről sokat regéltek a gyanútlan vándorok végzetéről szóló ének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nak egy cseppet sem tetszett a holdfényben úszó, csöndes rengeteg. Homlokát ráncolva forgolódott az évszázados törzsek között, szemét erőltetve figyelte a fák körül moccanó árnyakat. Az éj most nem rejthetett el előlük semmit. Ha mozdulna bármi a sötétben, az égi fénypalást harmatként csillanna meg rajta. De csak az ágakat hajlítgatta a szél magasan a fejük felett, emberi nyögésekhez hasonlatos recsegéssel törve meg a csend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ülönös – villant át Thangar agyán a felismerés. Csak a fák és a szél! Az állatok elnémultak! Egy ideje nem hallani az erdő állatait, holott a vadon nyüzsög az apróvadaktól, rágcsálóktól, sünméretű rovaroktól. Millió rejtőzködő életforma motozását kellene hallaniuk! De csak a szél zúgott a faágak között, tíz öl magasan a fejük fel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ett néhány tétova lépést előre, majd intett a többieknek, hogy kövessék. Nyílegyenesen lépkedett tovább, tudva, hogy nem kerülhetik meg a közelben, csöndbe burkolódzó gonoszságot. Balsejtelme vitte előre. Érezte, hogy valami várja őket ott, a tisztáson. Igen, kell ott lennie egy tisztásnak! Ha mélyebben tekint a lelkébe vetülő sötét képbe, tudta volna, mivel kell szembenézniük. Ehhez azonban most nem érzett elég erőt. Ment tovább, a többiek fokozódó rossz előérzettél követték. Anélkül, hogy bármelyikük is kimondta volna, felkészültek a találkozásra. És nemsokára meg is pillantották 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kete árnyak ijedtek fel kuportukból. Villámgyorsan egyenesedtek fel a fák közt megtelepedő ragacsos sötétségben, megzavart lakomájuk maradványai fölül. Vékonyak voltak, mint a kósza féregindák, s ahogy előbbre léptek, tar koponyájukon sárgán csillant a holdfény. Félkörívben állták el az utat, s reszkettek az izgalomtól. Akadozó, erős lélegzésük rátelepedett a csendre. Ezért volt hát néma az erdő! Ezért menekült ösztönösen minden élőlény messzire e helyt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tt álltak, megzavarva, csontos arcukból horgas orruk emelkedett ki. Alatta vékony, sötétlő ajkak vonaglottak, s mélyen ülő gödrökből hatalmas fekete szeme!; villogtak gonoszul rájuk. Görbe háttal, maguk elé ejtett, vékony, hosszú karral álltak, és csak nézték ők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ég éhesek vol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örtelmes lakomájuk közepette nem hallották a feléjük vezető lépteket, s most értetlenül bámulták, ki merészelte megzavarni a hullabűzű to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reszketve húzódott hátra Felice mellé. A felismerés bizonyos iszonyata szinte a csontjainál fogva reszkettette meg, pedig az imént még úgy érezte: semmitől sem fél soha többé. Öklendezni szeretett volna attól az idegenszagtól, amit még a tetemek bűzénél is erősebben érzett, s ami a görnyedt, vékony éjfigurák fekete rongyaiból áradt. Egy másik, egy mélyebb világ szag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sem először látott közvetlen közelről vérszlávokat, de önkéntelenül hátrált ő is néhány lépést. Szabad utat engedve félelmeinek. Nem látta pontosan, hányan lehetnek, de a dülöngélő árnyékok alapján olyan benyomása támadt, mintha tucatnyi árnyékember lesne minden mozdulatukat a fák köz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 csak vicsorogtak rájuk. Lassan léptek előre, otthagyva az imént még áhítattal nyaldosott nyers húsdarabokat. Nem szerették, ha megzavarják őket. Felice kétségbeesetten Ayzazra pillantott, egyszerre Thangarral. A pap maga is érezte, hogy csak rá számíthatnak. Előrelépett a többiek mögül, és széttárta karját, hogy nyomatékot adjon fennhangon kántált mondatainak. A lány csak néhány szláv szót csípett el a többi közül, de azok is idegenül hangzottak. Mintha Hor nyelven szólt volna az árnyakho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érszlávok vicsorogva hallgatták. Szemmel láthatóan nem tetszett nekik a pap mondandója. Hosszú karjaikat felemelve tűhegyes körmeikkel a levegőt karmolászták, tar koponyájuk ide-oda billegett a Hold foltjaival együtt. Halkan hörögtek, de Thangar megnyugvására egyetlen lépéssel sem merészkedtek közelebb. A Hor jelenléte még akkor is számított, ha sejtették, valami nincs rendjén vel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yzaz abbahagyta a kántálást, és csuklyája alól várakozva nézett a vérszlávokra. Egy pillanatig nem történt semmi, de aztán a hörgés erősödött, és a vékony figurák néhány lépéssel még előrébb merészkedtek. Most már jól látszott lyukacsos, pergamenszerű bőrük is, mely hófehér volt és sápadtabb a fent hallgató Holdnál. Szájuk véresen csillogott, irtózatos bűzt árasztv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yzaz újból széttárta kezét, de nem szólt semmit. Érezte: hiába tenné. A vérszlávok gyanakodva közeledtek, nem állította meg őket a Hor-igék ismételgetése. A többiekkel együtt hátrált: hatalma látványosan szertefoszlott a sötétségben. Toba váratlanul felkiáltott, megszorítva Felice kez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Ott! Néz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nak el kellett takarnia a szemét a fellobbanó fénykitörés elől. Holdsugárhoz idomult látásának soknak bizonyult a vérszlávok mögött támadt vöröslő tündöklés. A tar, görnyedt alakok fejüket behúzva fordultak meg, de a fény a következő pillanatban már egyikük testét átdöfve lángolt az orruk elő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eremtmény fülsiketítő, földöntúli sikollyal markolta meg a beleivel előtóduló, égő farudat, szájából sűrű, fekete vér buggyant elő. Társai iszonyattal hőköltek hátra, de a tűz lobogásától nem látták, mi tartja a karó végét a sötétben. Nem maradt idejük találgatni, mert Thangar – félelmét leküzdve – előreugrott, és egyetlen suhintással lenyisszantotta egyikük fejét, majd ugyanazzal a lendülettel a következő testébe hasí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örgés és a sikoltás megismétlődött. A lángoló karó pedig egyetlen rándulással kihúzódott a felnyársalt vérszlávból, hogy egy újabb felizzás kíséretében egy másik, félreugrani készülő figura koponyájába szaladjon. A csontrecsegést nem nyomta el Toba kiáltása. A fiú még mindig Felice kezét szorongatta. Hirtelen egy hórihorgas rém termett mellettük, karmos kezét Felice arcára tapaszto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ány megszédült, egy fának tántorodott, miközben a lángoló karó újra fellobbant a fák között, sikolyt tépve fel az egyik teremtményből. A vérszláv karmai a lány arcába mélyedtek, s Felice forró leheletet érzett nyakán. Levegőt már nem kapott, kezei a sötétben kapálóztak, de nem sikerült megmarkolnia a rémet. Szeme sarkából megpillantotta a mély, nem emberi szemeket, melyek sötét gödreikből villantak rá vadul. A vérszláv tekintete minden maradék erejétől megfosztotta: szemét lehunyva várta, hogy a melegség közelebb érjen nyakához, és véget vessen minden szenvedésé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aga sem hitte, de lezárt szemhéjain át is elvakította a tűzfény. Kényszeríttette magát, hogy ismét felnyissa szemét. De ahogy alig két hüvelyknyire megpillantotta a szétroncsolt koponyát, azt kívánta, bár sose tette volna. A karó hangos cuppanással csúszott ki az átdöfött fejből, s Felice a következő pillanatban Zolta elszánt arcát látta felbukkanni a lehanyatló vérszláv mög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űz belekapott néhány göcsörtös, kiszáradt faágba, s vörös pamacsokkal szórta be a tisztást és környékét. A talpon maradt vérszlávok összerándultak az erős fényre, s fejüket köpenyükkel takarva húzódtak a sűrű felé. Thangar egy utolsó csapással belevágott a hozzá legközelebb álló testébe, de annak förtelmes vinnyogást hallva jobbnak látta nem üldözni. Elvégre a vérszlávok hamar összeszedhetik magukat, s akkor még ketten-hárman is veszedelmesebb ellenfelek egy falka grakhumá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eremtmények visszahúzódtak a fák közé, de fojtott kiáltásaikból arra lehetett következtetni, hogy a közelben maradtak. Zolta csapzottan támaszkodott egy fának, undorodva elhajítva a fekete vértől mocskos karót, kezét ruhájába törölve. Nem szólt semmit, csak egy sóhaj szakadt fel tüdejéből, amikor Thangar komoran vállon vereg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njünk! – mondta halkan. – Szeretnék már kikeveredni ebből az átkozott erdőb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enkinek sem volt ellenvetése. A következő percben maguk mögött hagyták a bűzlő, vörös zsarátnokokkal és fekete tócsában fetrengő, hörgő vérszlávokkal borított tisztá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erdő néhány mérföld után ritkulni kezdett, majd váratlanul véget ért. A menekülők fáradtan vánszorogtak ki a csillagfényes éjszakába. Több sebből véreztek, mindenképpen pihenniük kell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ikük sem figyelt fel rá, de szemet gyönyörködtető táj tárult elébük. Szelíd lankáktól szabdalt mezők, szeszélyes formájú facsoportok váltogatták egymást, egészen az északon feketeségbe vesző horizontig. A dombokról leereszkedő, hűvös szellő megcsapta arcukat. Megszabadultak az erdő fojtogató, fülledt melegétől. Lábuk alatt puha, nedves fű hajlott, orrlikaik megteltek a mező balzsamos illatával. Fásultan haladtak libasorban, de lelkükbe lassan ismét nyugalom és elszántság költöz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Így virradt rájuk a következő reggel.</w:t>
      </w:r>
    </w:p>
    <w:p>
      <w:pPr>
        <w:pStyle w:val="Fejezet"/>
        <w:rPr>
          <w:color w:val="000000"/>
        </w:rPr>
      </w:pPr>
      <w:r>
        <w:rPr>
          <w:color w:val="000000"/>
        </w:rPr>
        <w:t>6.</w:t>
      </w:r>
    </w:p>
    <w:p>
      <w:pPr>
        <w:pStyle w:val="Normal"/>
        <w:widowControl w:val="false"/>
        <w:spacing w:before="0" w:after="0"/>
        <w:jc w:val="both"/>
        <w:rPr/>
      </w:pPr>
      <w:r>
        <w:rPr>
          <w:rFonts w:cs="Times New Roman;Times New Roman" w:ascii="Times New Roman;Times New Roman" w:hAnsi="Times New Roman;Times New Roman"/>
          <w:color w:val="000000"/>
          <w:sz w:val="24"/>
        </w:rPr>
        <w:t>Két órával napkelte után letáboroztak egy domb oldalán, ahol mohos törzsű fák hajoltak a vidéket kettészelő vékonyka patak fölé. Egyetlen felhő sem mutatkozott az égen, s a társaság legnagyobb örömére egy madárraj is elhúzott a fejük fel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volt az egyetlen, aki nem heveredett le a vízmosás partjára. Tágra nyílt szemekkel szédelgett a domboldalon, akár egy holdkóros. Letérdelt, kezét a dús fűbe, a fekete, kövér földbe túrta. Aztán része</w:t>
        <w:softHyphen/>
        <w:t>gülten a vízmosáshoz lépett, végighúzta ujjait a fatörzsek puha mo</w:t>
        <w:softHyphen/>
        <w:t>háján, farkasszemet nézett saját hullámzó tükörképével a sekélyke patak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íz tiszta volt, és hideg. Megmosta benne arcát, aztán hirtelen ötlettől fogva ledobta magáról koszos burnusza felsőrészét és beledőlt a patak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mosolyogva figyelte, elégedetten bólogatott. Maga is hasonló örömet érzett, még ha nem is mutathatta k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ogy tetszik, fiam? – kérdezte. Zolta talpra szökkent, vigyorogva végigsimította vizes fürtjeit, majd kimászott a többiek mellé a fű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 azt mondanám, csodálatos, a szó alig fejezne ki valamit is abból, amit érzek! – válaszol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leplezetlen érdeklődéssel mérte végig, miközben Toba karcolásait törölgette kendőjével. Valaha azt jósolta neki egy vak cara slavai koldusasszony, hogy vándorlásai során rátalál majd egy férfira. Egy férfira, aki mindennél és mindenkinél jobban szeretni fogja. És akkor véget ér életének e céltalannak tűnő, kóbor korszaka, mely kalandokba, veszedelmekbe sodorta nap mint nap, s egyre távolabb sodorta a békességtől, amire annyira áhítoz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Ő lenne az?</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hogy a delebáti elkapta a pillantását, szégyenlősen szedegetni kezdte vissza magára ruhái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ég sohasem jártál erre? – kérdezte Felic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fiú a fejét ráz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oha. A törzsem a sivatagban é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Delebáti! Azt akarod mondani, hogy nem jártál még semerr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szégyenlősen széttárta kar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Ruadisztánon kívül messze még nem. De van egy térképem. Képzeletben már annyiszor útra keltem mindenfelé... – Elhallgatott Felice különös mosolyát szánakozásnak hitte, és olyasmit érzett, amit korábban még soh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zégyenkez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ány megsimogatta Toba fejét. A gyermek már csaknem elszenderedett a kitartó menetelés fáradalmait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a és te? – kérdezte Zolta a lány mellé telepedve. – Révkapuban azt mondtad, megfordultál erre-arra! Mégis merr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elice óvatosan ölébe vette Toba fej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át merre is? Lássuk csak! A két Vlachiában, azon túl Motiában, Ormosban, Kijevoban. Keleten eljutottam egészen Gusiarig. Aztán persze jártam Sztambulban. Ott éltem is egy darabig, de sietősen távoznom kellett bizonyos nézeteltérések miatt. Aztán... néhány héten át utaztam a fekete földön. Északon eljutottam Podóniába. Egyszer egészen az Északi-Birodalom határvidékéig elkószáltam. Mit mondhatnék még? Láttam a világvégfalat, az Adrionon elhajóztam a halálpartig. Sok mindent láttam! Sok mindent átéltem!</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aki eddig figyelmesen hallgatta a lányt, elgondolkodva jegyezte meg:</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Ruád létedre nem nyughattál so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elnyomott egy mosoly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incs otthonom, ezért kényszerülök állandó vándorlásra, uram! Ha lopnom kell, megteszem. De nem ejt kétségbe az sem, ha harcolnom kel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Jó harcosra nekem is szükségem lenne! – mondta Thangar. – Eleddig hálás vagyok neked a segítségedért. Azt mondom, tarts velem a fiúval együtt! – Felice Zoltára pillantott. Az ötlet egyáltalán nem tűnt rossznak. Királyvároson kívül úgysem mehettek e pillanatban sehová.</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Jól van! – mondta. – Elfogadom az ajánlatod, annál is inkább, mert a vérszlávok elől mindenki a főváros felé menekül. Csak éppen nem ilyen előkelő úr társaságá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nemes hölgyeknek kijáró főhajtással nyugtázta Felice döntését. Kedvére való volt a lány, hisz’ mindig komoly tisztelettel adózott azoknak, akik női voltuk ellenére jól forgatták a kardot, s megálltak a saját lábukon, ha a helyzet úgy hoz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kad néhány ismerősöm Királyvárosban – mondta Felice. – Ha megérkezünk, talán mindannyiunk segítségére lehetnek! – Thangar e szavakra elkomoru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gen, arra szükségünk lesz. Gotecha a halálhíremet kelti. Meg kell akadályoznunk, hogy királlyá koronáztassa magát, aztán mihamarabb sereget kell gyűjtenünk a vérszlávok ellen. Talán sikerül összeszednem néhány légiónyit a királyi seregből! Istenem, alig maradt időn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a fejét inga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an valami terved, nagyúr? Hogyan akarsz bejutni a városba? Honnan akarsz sereget gyűjteni? – Thangar fújt egyet, és felpillantott az égboltra. Nem szólt semmit. – Csak azért kérdezem – folytatta Zolta, kihasználva a csendet –, mert ilyen súlyos helyzetben talán ajánlatos lenne egyezkedni a nomádokk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lhallgatott, mert a kán úgy nézett rá, mintha akasztanivaló gyilkos ülne mellette a füvön. Szemei elkerekedtek, még a levegőt is nehezebben v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csoda? – hördült fel, mintha nem hinne a fülének. – Egyezkedni? A nomádokk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n csak... nem harcolhatsz egyszerre két ellenséggel, uram.</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talpra ugr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llgass, ostoba! Fogalmad sincs, mit fecsegsz! Ha nem nézném, hogy...</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értetlenül talpra állt, s hátrált egy lépést a kán el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Bocsáss meg, uram, nem akartalak megbántani, vagy...</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mint végeztünk a vérszlávokkal, kiverjük a betörő nomád tumánokat! Egyezkedni velük?... Huh!</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agyúr... – kezdte újra bizonytalanul Zolta –, magad is láthattad, hogy a vérszlávok milyen erőt összpontosítanak egy olyan végvár bevételére, mint Révkapu! Keletről toborzott, vad gyalogosaik vannak, grakhur derékhaduk és kaghir felderítőik! Ha igaz a hír, miszerint Ormosba is betörtek, akkor könnyen kiszámíthatod, mekkora erővel támadnak. Nem háborúzhatsz két ellenséggel egyszerre! A nomádok a mi nyelvünket beszélik, a testvéreink még akkor is, ha emberemlékezet óta harcban állnak Dunaváv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llgass! – üvöltötte Thangar, szinte reszketve a dühtől. – Ha nem venném figyelembe, hogy megmentetted az életemet, beléd fojtanám a szót! Magam is tisztában vagyok azzal, hogy mekkora veszély fenyegeti az országot. De a nomádokkal NEM egyezkedünk! Ezt vésd a fejedbe, fiam, egyszer s mindenkor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lfordította fejét, és villámló tekintetét a messzeségbe fúrta. Zolta leforrázva kuporodott vissza a fűre, zavarában Felicére meredt, aki biztatóan megérintette a vállát. Még soha, senki sem beszélt így vele. Arca lángolt a megaláztatástól és a nyomában érlelődő dühtől. Segíteni akart, jó tanácsot adni, mert Ráge azt tanította a sivatagi törzs ifjainak, hogy a bölcs vezér megfogadja a jó tanácsot, eredjen az bárkitől! Lehet, hogy Thangar nem bölcs vezér? Ennyire félreismerte voln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hogy újra Felicére pillantott, érezte, hogy a harag elpárolog belőle. A lány mosolyában nehezen megfogható melegség bujkált, amit férfiember csak bajosan érthet félre. Viszonozta a pillantást és a mosolyt is. Azt, hogy a mindvégig hallgató Ayzaz is rá szegezi tekintetét, érthető módon észre sem v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Pedig a Hor-papnak e pillanattól fogva komoly tervei voltak vele...</w:t>
      </w:r>
    </w:p>
    <w:p>
      <w:pPr>
        <w:pStyle w:val="Fejezet"/>
        <w:rPr>
          <w:color w:val="000000"/>
        </w:rPr>
      </w:pPr>
      <w:r>
        <w:rPr>
          <w:color w:val="000000"/>
        </w:rPr>
        <w:t>7.</w:t>
      </w:r>
    </w:p>
    <w:p>
      <w:pPr>
        <w:pStyle w:val="Normal"/>
        <w:widowControl w:val="false"/>
        <w:spacing w:before="0" w:after="0"/>
        <w:jc w:val="both"/>
        <w:rPr/>
      </w:pPr>
      <w:r>
        <w:rPr>
          <w:rFonts w:cs="Times New Roman;Times New Roman" w:ascii="Times New Roman;Times New Roman" w:hAnsi="Times New Roman;Times New Roman"/>
          <w:color w:val="000000"/>
          <w:sz w:val="24"/>
        </w:rPr>
        <w:t>Nem sokkal később rosszkedvűen folytatták az utat észak felé. A vidék változatosabb lett, mert ahogy mind mélyebben hatol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Cumane belsejébe, úgy sűrűsödtek az erdők is. A változatos fa fajták közt kósza vadak tünedeztek fel. Ez megnyugtatta őket: így biztosan nem maradnak éhen esti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úgy vezette a csapatot, hogy a lehető legrövidebb úton haladjanak Királyváros felé. Ahhoz azonban, hogy két napon belül elérjék a birodalom központját, sürgősen lovakat kellett szerezniük. Csakhogy a biztonság kedvéért igyekeztek elkerülni az útjukba eső kisebb-nagyobb településeket. Nem tudhatták, hol akadnak ismét össze Gotecha kánhoz hű katonákkal. S bár Zoltának kétségei támadtak, hogy megérkeznek-e a koronázás napjára, Thangar úgy döntött, továbbra is a lakott területen kívül, az összefüggő erdősávban folytatják útjuka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nagyúr ezúttal nem osztotta meg gondolatait a Hor-pappal sem. Mogorván haladt a társaság élén, s egyre csak a tájat fürkészte. Ayzaz pedig egykedvűen baktatott a menet végén, arcát nem látták, mióta elhagytak Révkapu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öbbiek figyelmét is a környék látványa kötötte le. Az erdők közötti dombok zöldellő gyepét itt-ott, kökénykék nyárvirágok lepték el. Másutt dús, nedves levelű bokrok piros bogyóktól roskadoztak. A facsoportok alatt, a nedves, zsíros talajon páfrányszerű növények zöldelltek, élénksárga szirmokat bontva. Karcsú indáik szorgalmasan kapaszkodtak fel az évszázados tölgyek és nyárfák törzsé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csapat nem pihenhetett. A nap már túlhaladt delelőpontján a mélykék égbolton, bár a szürkület még messze járt. Thangar egyenletes, de kíméletlen tempót diktált, amit Toba bírt a legkevésbé. A fiúnak amúgy is szednie kellett a lábát, hogy lépést tartson a többiekkel. A hosszú órákon át tartó menetelés azonban, az éjszakai izgalmak után már soknak bizonyult számára. S bárhogy is szeretett volna, Felice sem segíthetett rajta, néhány biztató szón kívül nem telt többre. Végül mindannyiuk meglepetésére Ayzaz lépett mellé. Szó nélkül felkapta a levegőbe, mint valami pelyhet, és a nyakába ültette. Úgy lépkedett tovább Tobával, mintha nem érezné a súlyt. Pedig Toba – bár kövérnek nem nevezhette senki – nem számított éppen könnyűnek.</w:t>
      </w:r>
    </w:p>
    <w:p>
      <w:pPr>
        <w:pStyle w:val="Fejezet"/>
        <w:rPr>
          <w:color w:val="000000"/>
        </w:rPr>
      </w:pPr>
      <w:r>
        <w:rPr>
          <w:color w:val="000000"/>
        </w:rPr>
        <w:t>8.</w:t>
      </w:r>
    </w:p>
    <w:p>
      <w:pPr>
        <w:pStyle w:val="Normal"/>
        <w:widowControl w:val="false"/>
        <w:spacing w:before="0" w:after="0"/>
        <w:jc w:val="both"/>
        <w:rPr/>
      </w:pPr>
      <w:r>
        <w:rPr>
          <w:rFonts w:cs="Times New Roman;Times New Roman" w:ascii="Times New Roman;Times New Roman" w:hAnsi="Times New Roman;Times New Roman"/>
          <w:color w:val="000000"/>
          <w:sz w:val="24"/>
        </w:rPr>
        <w:t>A délután közepén egy falu tűnt fel a távolban. Ahogy egy tölgy-csoportot elhagyva, a dombokon túl megpillantották a parányinak tűnő nádfedeleket, Thangar úgy döntött, Zoltával a közelbe lopódznak, és felmérik a terep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kellett sokat haladniuk a dombhajlat takarásában, mert egy szelíd magaslatról elibük tárult a környék. Elégnek bizonyult egyetlen pillantás, hogy megállapítsák: a falu üres volt. A láthatár alján, szinte pontokká zsugorodva azonban néhány ökrösszekeret lát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irályváros felé menekülnek... – dörmögte Thangar a bajsza alatt. – Ide is elért hát a hír!</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Immáron együtt vonultak be a kihalt faluba, abban a reményben, hogy találnak némi élelmet. De a település igen szegény lehetett, a maradék elemózsiát pedig magukkal vihették lakói. Így korgó gyomorral szédelegtek a kisöpört magtárak és az üresen tátongó ólak köz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nem várt tovább. Eltűnt a közelben, s kisvártatva egy nyúllal és egy őzsutával tért vissza. Mindkettőt a Révkapuból hozott íjjal ejtette el. Az egyik ház előtt megsütötték az állatokat, és nagy részét pillanatok alatt felfalták. A maradékot gondosan elcsomagolták, hogy legközelebb csak másnap kelljen ismét vadászniuk, ha addig nem jutnak egyéb élelemhe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Csak Ayzaz nem evett velük. Csöndesen üldögélt mellettük egy kövön, és a falu roskatag vályogkunyhóit nézegette csuklyája alól. Toba hiába kínálta saját nyúlcombját, Ayzaz látszólag rá sem hederített az illatos húsdarabra.</w:t>
      </w:r>
    </w:p>
    <w:p>
      <w:pPr>
        <w:pStyle w:val="Fejezet"/>
        <w:rPr>
          <w:color w:val="000000"/>
        </w:rPr>
      </w:pPr>
      <w:r>
        <w:rPr>
          <w:color w:val="000000"/>
        </w:rPr>
        <w:t>9.</w:t>
      </w:r>
    </w:p>
    <w:p>
      <w:pPr>
        <w:pStyle w:val="Normal"/>
        <w:widowControl w:val="false"/>
        <w:spacing w:before="0" w:after="0"/>
        <w:jc w:val="both"/>
        <w:rPr/>
      </w:pPr>
      <w:r>
        <w:rPr>
          <w:rFonts w:cs="Times New Roman;Times New Roman" w:ascii="Times New Roman;Times New Roman" w:hAnsi="Times New Roman;Times New Roman"/>
          <w:color w:val="000000"/>
          <w:sz w:val="24"/>
        </w:rPr>
        <w:t>Órákkal később, a térdig érő fűben botorkálva óriási, szürke tömb tűnt fel előttük. Először azt hitték, vihar gomolyog a magasban. De ahogy közelebb értek egy tágas, fákkal övezett mezőhöz, látták, hogy a dombok közül egy sziklanyúlvány emelkedik ki, fokán pedig karcsú vártorony tör az ég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felkiáltott meglepetésében. Még sohasem látott efféle építményt. Pedig a vár inkább szerénynek volt nevezhető, mint lenyűgözőnek. Egyetlen tornya romos falakra tekintett, csúcsán kék lobogót lengetett a szél. S ha nem tátongott volna mögötte mély szakadék, bizony a sziklanyúlvány önmagában nem biztosított volna elégséges védelmet az építménynek. A szakadék túlpartján azonban vad és sűrű erdő állta útját a hívatlan vendégek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délután estébe fordult, s ugyanaz a szél, mely a magasban a villás lobogót lengette, most hidegen söpört végig a fákkal övezett mezőn. Felice reménykedve pillantott Thangarra. Mindegyiküknek szüksége lett volna már egy kis pihenő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assítottak lépteiken. Ahogy közeledtek, fokozatosan kibontakozott a háttérből a sziklanyúlvány alatt egy kőhíd, mely a vizesárokként is funkcionáló szakadék felett ívelt át. A hídon túl a várkapu tárva-nyitva állt, embernek, teremtett léleknek azonban nyoma sem volt seho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l sem jutottak a kőhídig, amikor sötét árnyékok bontakoztak ki a várkapu mögül. Termetes, fenyegető alakok. Két lovas volt, most már jól látták. Csillogó páncélt viseltek, vészjóslón léptettek végig a hídon. A lovak patája visszhangot keltve csattogott a szakadék fölö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megálljt intett, aztán szemét erőltetve előrelép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yzaz, te is látod, amit én? – kérdezte elgondolkodva. – A szakállas istenre mondom... – Még egy lépést tette előre. – Kék szárnyú griff... Igen, hát persz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elkurjantott, aztán széttárva karját, kacagni kezd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Ugarri uram! Az ég áldjon meg, a legjobbko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ét lovas megtorpant a híd előtt, egymásra pillantottak, majd egyikük tétován felhajtotta sisakrostélyát. Thangar már nem törődött semmivel, vígan taposta a füvet, s már csak vagy száz ölre járt a hídtól, amikor a lovas váratlanul felkiál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De hisz’ ez Thangar! Vagy a szemem káprázik? Valóban te vagy, jó uram? – Azzal leugrott lova nyergéből, s pajzsát elhajítva ölelésre tárta karját. Pillanatokon belül alaposan meglapogatták egymá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re a többiek is odaértek, már a lovas társa is lekászálódott nyergéből. Jóval fiatalabbnak tűnt a másiknál, de éppen annyira meglepettnek látszott, mint Thangar kísére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Régi jó barátom, Ugarri gróf! – mutatott az őt felismerő lovagra Thangar. – Sejthettem volna, hogy ez Furtorony, a kék színről! De mentségemre legyen mondva, öt esztendeje már, hogy utoljára láttam ezt a griffet, drága baráto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Ugarri gróf vékony, csontos férfi volt, abból a büszke tartású fajtából, mely a dunavai nemesség színe-javát idézte. Arcának markáns, csontos vonásait kiemelte fehér szemöldöke és hosszú, ősz bajsza. Arcbőre cserzett volt, ezer ránctól barázdá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 a fiam, nagyúr, Ugrin. A büszkeség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Ugrin szakasztott mása volt apjának, csak ráncok, bajusz és a busa fehér szemöldök nélkül. Arcán ugyanazok a komor, sólyomszerű vonások tükröződtek, ám tekintetéből valami mély, ünnepélyes szomorúság áradt. Jóval magasabb volt Zoltánál, ezért amikor meghallotta Thangar nevét, s szertartásosan meghajolt, inkább esetlennek tűnt, mintsem elegáns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Derék legény! – mondta Thangar. – No, de hol van a többi fiad, Ufrez és Jupr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Ugarri gróf elkomorult, s a nagyúr a következő pillanatban már meg is bánta a kérdést. Barátja arcáról leolvashatta a válas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önt az északi gyepüknél történt – felelte csöndesen Ugarri. – Egy nomád tumán ütött rajtuk, Kara-Kosa kán táborába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a gróf vállára tette kez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ajnálom. Nem tudtam. De végtére is, ahogy elnézem, erre az egyre is joggal lehetsz büszk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Ugarri bólintott, aztán végigpillantott a nagyúrral érkezetteken. Egy Hor-papot látott, egy szépséges, fekete ruád lányt, egy delebáti ifjút és egy maszatos parasztgyereket. Különös kíséret az ország nádorának, bár figyelembe véve, hogy az ország nádora a hírek szerint rég halott, nem is tűnt túlságosan különös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hangar uram! Itt, Furtoronyban is hallani a híreket! Alig órája járt itt Koll báró. A birtokaira igyekezett, a Tiszához. Ő mondta, hogy Gotecha áruló, és királlyá akarja koronáztatni mag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udom – mondta Thangar, miközben a várúr a híd felé vezette 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tán akad még rossz hír – folytatta Ugarri. – Hatalmas vérszláv seregek törtek be Ormosnál és Motiáná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udom – mondta erre Thanga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gy déli szárnyuk állítólag már Révkaput ostromolj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ár fel is égette... – suttogta a k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irályváros felé tartanak! – szikrázott Ugarri szeme a fehér szemöldök ala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gy okkal több, hogy mi is oda siessünk! – válaszolta Thanga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Így értek a hídon át a kapuhoz. A várkastély udvara üres v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ol vannak az embereid, Ugarri barátom? – kérdezte Thanga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ndenki elmenekült, s én senkit nem tartottam vissza. A parasztjaim mindent felhánytak szekereikre, és északnak vették az irányt. Engedélyeztem nekik. A vérszlávok holnapra bizonnyal ideér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 ti miért maradtatok? – kérdezte váratlanul a mögöttük baktató Zolta. Ugarri felé fordult, majd felvont szemöldökkel a nagyúrra pilla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Zoltának hívják! – mondta bosszankodva Thangar. – Egy sivatagi törzsből származik, ezért még nem tanulta meg, hogy ne üsse az orrát olyasmibe, ami nem az ő dolg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nem tudta palástolni haragját, arcán piros lángrózsák gyúltak, s még az alkonyat ellenére is élénken virítot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Ugyanakkor – tette hozzá Thangar – remek harcos, és férfi a talpán! Bárcsak több ilyen emberem volna! – A delebáti arcára előbb vörös foltok ültek ki, most pedig mintha jéghideg vizet zúdítottak rá. De mivel tisztában volt vele, hogy nem kellett volna kérdezés nélkül szólnia az imént, nem tiltakozott. Az ilyesmit még Ráge sem kedvelte, s nem is tűrte a falu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lnézést – mondta halk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Ugarri gróf elmosolyodott, Thangarra kacsintott, és – mintegy a megbocsátása jeléül – válaszolt a fiú kérdésé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udod, ifjú barátom, én már sok háborút megjártam Savik király és Thangar kán oldalán. A fiam – mutatott Ugrinra – sem nevezhető éppen járatlannak a hadviselés tudományában. Csakhogy most minden fenekestül felfordult. A királyt megölték, a nemeseket legyilkolták Gotecha bérencei, a seregből pedig ki tudja, mi maradt? Árulók kaparintották kezükbe a hatalmat, s mi nem tehetünk semmit! Hová meneküljünk? Kövessük a parasztjainkat Királyvárosba? Nem! Akkor inkább itt maradunk Furtoronyban, és gondoskodunk róla, hogy amint a vérszlávok ideérnek, néhányan a szakadék mélyére kerüljenek, mielőtt végeznek velü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elismerően bólintott. De vajon így gondolja az ifjú lovag is? Elég volt egyetlen pillantást vetni a komor tekintetű harcosra, hogy bárki lássa: a kardja markolatát szorongató kéz elég erős ahhoz, hogy a várkastély védelmére keljen, s óvja utolsó leheletéig.</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Bátor, gondolta Zolta. Kedvére való népek eze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vár lehangoló látványt nyújtott üresen. A falak némán, árnyakat vetve övezték a szűk udvart. A torony különösképp vészjóslón meredt a kékből feketébe hajló égboltra. Sehol nem égett tűz, nem pislákolt lámpafény a keskeny lőrések mögött, s cselédek, szolgák népes hada sem zsibongott sehol. Egyedül az istállók felől hallatszott halk motozás. A lovakat legalább nem vitték mind magukkal, gondolta örömmel Zol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árúr felvezette őket a toronyba. A legtágasabb, ám dohos szagú teremben egy óriási asztalon két hússal teli tál árválkod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zűkös utolsó vacsorára készültünk – magyarázta Ugarri –, de boldog vagyok, uram, hogy végül körbeülhetjük ezt az asztalt Mindannyian a vendégeim vagytok. A vár ma éjjel a ti otthonoto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zolgák híján fiát szalasztotta ki, hogy hozzon ételt és bort az érkezetteknek. Aztán az asztalhoz telepedett, s miután mind követték példáját, keresztet vetve imádkozni kezdett. Zolta hallgatta az ima ősi szavait, és arra gondolt, a következő este akár Királyvárosban lehetnek. Lehunyta szemét, és megborzongott. A falakból hideg és nyirkos levegő áradt. Sehol sem burkolták őket szőnyegekkel, selymekkel. Harcosok otthona volt ez: rideg és egyszerű. A vacsorát egyetlen szó nélkül fogyasztották el.</w:t>
      </w:r>
    </w:p>
    <w:p>
      <w:pPr>
        <w:pStyle w:val="Fejezet"/>
        <w:rPr>
          <w:color w:val="000000"/>
        </w:rPr>
      </w:pPr>
      <w:r>
        <w:rPr>
          <w:color w:val="000000"/>
        </w:rPr>
        <w:t>10.</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Remek bort termettek Ugarri gróf szőlőhegyei, hamarosan felmelengette átfagyott csontjaikat. Az ifjú Ugrin még vaskos fahasábokat is felcipelt az udvarból, amikkel a hölgyre, s a gyermekre való tekintettel megrakták a terem kandallóját. Rövidesen otthonos meleg járta át a rideg falakat, s az ódon ívek alatt vidám árnyékok lejlettek tánc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ndannyian letelepedtek a kandalló elé a vaskos medvebőrökre, s maguk mellé vették a házigazda kelyheit. Sötéten gyöngyözött a vérszínű bor, a tűzfényben aranykarikák gyűrűztek a tetején. Ők pedig a lángokat bámulták a kandallóban, és hallgatták a fahasábok ropogását, ahogy a tűznyelvek körbenyaldossák, és sorra összeroppantják őket. Oly furcsa volt Ugarri várának csöndje: megnyugtató és ünnepélyes. Hosszú hallgatás után Thangar törte meg a némaság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jnalban folytatjuk az utat Királyvárosba – mondta, és a grófra pillantott. – Meg kell akadályoznunk Gotecha koronázás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ondolod, hogy sikerülhet? – kérdezte Ugarri száraz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 kell próbálnunk! – Thangar nagyot kortyolt a borból. – S ne feledd, barátom, Gotecha a könnyebbik ellenfél. Ott vannak még a vérszlávok. Valahogy őket is meg kell állítanu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s a nomádokat! – tette hozzá Ugarri ökölbe szorított kézzel. Megint hallgattak. Felicének ezalatt sikerült elaltatnia Tobát, aki az Ayzaz vállán megtett út ellenére is alaposan kimerült. Most fújtatva szendergett, fejét a lány ölébe hajtv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ervek, gondolta Felice, ahogy a fiú nyugodt vonásait figyelte. Eleve reménytelen, az utolsó percek bizakodásából szőtt tervek. Ezt a vérszláv sereget nem lehet megállítani. Nincsenek már dunavai légiók. Nincsenek ezredek, a várak sorra esnek el. Igaza van Zoltának, elmélkedett a ruád lány magában. A nomádok tumánjai nélkül nincs semmi esélyü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yertek velünk! – törte meg a csendet újra Thangar. – Be kell jutnunk a város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Ugarri feltápászkodott, és újabb, teli korsó bort hozott az asztalró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t gondoltad, uram, hagynám, hogy nélkülünk indulj tovább? – kérdezte, miközben teletöltötte Thangar kelyhé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öbb szó nem is esett erről.</w:t>
      </w:r>
    </w:p>
    <w:p>
      <w:pPr>
        <w:pStyle w:val="Fejezet"/>
        <w:rPr>
          <w:color w:val="000000"/>
        </w:rPr>
      </w:pPr>
      <w:r>
        <w:rPr>
          <w:color w:val="000000"/>
        </w:rPr>
        <w:t>11.</w:t>
      </w:r>
    </w:p>
    <w:p>
      <w:pPr>
        <w:pStyle w:val="Normal"/>
        <w:widowControl w:val="false"/>
        <w:spacing w:before="0" w:after="0"/>
        <w:jc w:val="both"/>
        <w:rPr/>
      </w:pPr>
      <w:r>
        <w:rPr>
          <w:rFonts w:cs="Times New Roman;Times New Roman" w:ascii="Times New Roman;Times New Roman" w:hAnsi="Times New Roman;Times New Roman"/>
          <w:color w:val="000000"/>
          <w:sz w:val="24"/>
        </w:rPr>
        <w:t>A jurtában csak a tűz parazsa keltett neszt, odakünn is elcsitult a szél.</w:t>
      </w:r>
    </w:p>
    <w:p>
      <w:pPr>
        <w:pStyle w:val="Normal"/>
        <w:widowControl w:val="false"/>
        <w:spacing w:before="0" w:after="0"/>
        <w:jc w:val="both"/>
        <w:rPr/>
      </w:pPr>
      <w:r>
        <w:rPr>
          <w:rFonts w:cs="Times New Roman;Times New Roman" w:ascii="Times New Roman;Times New Roman" w:hAnsi="Times New Roman;Times New Roman"/>
          <w:color w:val="000000"/>
          <w:sz w:val="24"/>
        </w:rPr>
        <w:t>Hallgatta a csendet, s nem értette, miért fekszik nyugodtan derékalján, bámulja a földre dobott színes térképet üveges szemekkel. Mintha elfelejtette volna, mit várnak tőle. Hiszen a többiek türelmetlenül ácsorogtak órák óta a bejáratnál, s biztosan átfagytak már a hideg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áge és Magop odakinn kuporodtak a homokban, de szájuk szegletére kék csíkokat metszett a fagy. Nem panaszkodtak, akár pirkadatig is képesek lettek volna mozdulatlanul, ugyanabban a testhelyzetben maradni. Az ifjabbak kevésbé voltak türelmesek. A kis Deö fáradtan ugrált körbe, vállát csapkodta kis kezével, s időnként szúrós pillantásokat vetett a jurtára. Meddig kell várni még? Meddi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áratlanul megmozdult a föld. Kúpok emelkedtek a homokból, aztán három-négy morge kúszott elő verméből. Sakálszemük vadul villogott az emberekre, ahogy szűkölve közelebb kúsztak a sátorhoz. De a falu népe nem rettent meg tőlük. Helyet szorítottak maguk között, hogy testük melegével táplálják a föld farkasait. Ráge talán hallotta a puha mancsok neszét a homokban, de nem pillantott az érkezőkre. Némán tűrte, hogy az egyik fenevad mellé furakodjon, s addig forgolódjon, míg az aszott kezek bele nem túrnak a mocskos bundába. A morge dorombolni kezdett, és lemondóan sóhaj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ddig kell még várni? Meddig? – kérdezte Régétől, de az csak a fejét rázta. A választ nem tudta ő sem.</w:t>
      </w:r>
    </w:p>
    <w:p>
      <w:pPr>
        <w:pStyle w:val="Fejezet"/>
        <w:rPr>
          <w:color w:val="000000"/>
        </w:rPr>
      </w:pPr>
      <w:r>
        <w:rPr>
          <w:color w:val="000000"/>
        </w:rPr>
        <w:t>12.</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zihálva ébredt.</w:t>
      </w:r>
    </w:p>
    <w:p>
      <w:pPr>
        <w:pStyle w:val="Normal"/>
        <w:widowControl w:val="false"/>
        <w:spacing w:before="0" w:after="0"/>
        <w:jc w:val="both"/>
        <w:rPr/>
      </w:pPr>
      <w:r>
        <w:rPr>
          <w:rFonts w:cs="Times New Roman;Times New Roman" w:ascii="Times New Roman;Times New Roman" w:hAnsi="Times New Roman;Times New Roman"/>
          <w:color w:val="000000"/>
          <w:sz w:val="24"/>
        </w:rPr>
        <w:t>A kis kamrát, ahol aludt, dohos levegő járta át, s rettenetesen hideg volt. Felült az ágyon, hosszú pillanatokig csak bizonytalanul nézett maga elé. Nem tudta, hogy valóban odahaza hever-e jurtájában, a kihunyt tűz mellett, és álmában feküdt egy távoli kastély kamrájában az imént, vagy valóban itt lenne, a fehérhajú lovag várában, s csak lidérces álma repítette haza? Körbetapogatózott: idegen tárgyakat talált maga kör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emondóan sóhajtott. Igen, ez Furtorony, Ugarri gróf várkastélya, valahol Cumane erdei mélyén. Újra végignyúlt az ágyon, de már tudta, az éjszaka hátralévő részében messzire kerüli majd az álom. Jobb is így! – gondolta keserűen. Nem akarta újra felidézni a falu képét, mert soha nem tapasztalt fájdalom öntötte volna el a lelkét megint. Feltápászkodott az ágyról, és az ablakhoz lép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Dúslombú tölgy takarta a kilátást, de úgysem látott volna semmit az éjszakában. Azt is csak sejtette, hogy ablaka a vár mögötti hasadékra nyílik. Valamit mégis tennie kellett, ha már aludni nem fog! Valamit tennie kel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ájdalom megint gondolatai közé furakodott, de ezúttal oly erősen, hogy tudata mélyén felsejlett: egyetlen választása maradt csak. Bár lelke egyik fele vágyott a további útra Thangarral és a többiekkel, másik fele szakadatlanul haza szólongatta. Haza, a faluba, ahol szükség volt rá, ahol számítottak visszatérésére. Ha folytatja az utat észak felé, cserbenhagyja népét. Ha visszatér, soha nem mossa le magáról a gyávaság bélyegét. De aztán arra gondolt, amit egyszer a vén Magop mondott neki: a többiek szemében vállalni a gyávaság terhét, az az igazi bátorság. Hirtelen elhatározással magára öltötte alaposan elpiszkolódott burnuszát, majd az ajtóhoz lépett. A folyosó üres volt, a delebáti nesztelen léptekkel kisurrant a sötétb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Dönt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itapogatózik a várudvarra, s az erdőségen át hazafelé veszi az irányt. Gondoljon a kán, amit akar, ha reggel felébred majd, s gondoljon, amit akar a szép ruád lány is! Nem számít! Haza kell mennie!</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Makacs elszántsággal ment végig a folyosón, de amikor egy elágazáshoz ért, elbizonytalanodott. Vajon merre fordultak a lépcsőn, amikor a vacsora végeztével az ifjú Ugrin felvezette őket szobájuk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ördög vigye! Még csak az hiányzik, hogy eltévedjen ebben a kihalt kísértetkastélyban! Lábujjhegyen leosont a lépcsőkön, s egy újabb, szűk folyosón találta magát. A falak mentén poros páncélok sorakoztak, némelyik oly réginek tűnt, hogy Zolta még azt sem tudta megállapítani, az ezeréves háború mely korszakából származhat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olyosó végén megtorpant. Valahonnan fentről, mintha halk nyikorgást hallott volna, de lehet, hogy csak túlfeszített érzékei csapták be. A zaj nem ismétlődött meg, ezért lassan tovább indult. Meg kell találnia a kijáratot! Rossz érzés vett erőt rajta. Tolvajnak érezte magát, aki meglopja házigazdáit. De végtére is ez igaz volt: a bizalmukat lopta meg. Kutya egy érzés v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irtelen egy vastag tölgyajtó állta útját. Gondolkodás nélkül lenyomta a kilincset, ám csalódnia kellett: a túloldalon még sötétebb terembe ért. Rutinosan végiglopózott a köveken, de véletlenül nekiütközött valaminek, mire fémes csattanás törte meg a csendet. Hogy az a... A bronztál néhány pillanatig vígan pörgött a kövön, aztán megállapodott. Ha ezt nem hallották meg, akkor már semmi sem ébreszti fel őket! Zolta a falhoz kúszott, s egy szekrényszerű alkalmatosság mögé bújt. Nem kellett sokáig várnia, a terem túloldalán kitárult egy ajtó.</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Bárki is volt, aki belépett, a delebáti nem láthatta. Csak egy mécses sárga fénykörét kísérhette tekintetével a terem közepén álló asztalig. A fénykör megrebbent, ahogy az a valaki lehajolt, hogy felvegye a tálat. Aztán kimért léptekkel távozott ugyanazon az ajtón, amelyen jött. Zolta fellélegze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biztonság kedvéért várt még néhány pillanatig, aztán kisurrant rejtekéből. Odalopózott az ajtóhoz, és fülét rátapasztotta: léptek kongtak hidegen a távol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agában húszig számolt, és követte az ismeretlent. Úgy sejtette, a várkastély belső kerengőjén járhat s innen már könnyedén lejuthat az udvarra. Ahogy görnyedten végighaladt a kerengőn, hirtelen hangfoszlányok ütötték meg a fülét. Mozdulatlanná dermedt. Emberek beszélgettek egy ajtó mögött, ez kétségtel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éhány pillanat elégnek bizonyult arra, hogy azonosítsa Thangar és Ugarri gróf hangját. Szorosan az ajtóra tapasztotta fülét és figye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ár hiába minden, bármit is tud! – hallatszott tompán Ugarri mély hangja. – Vehetjük-e valaha még haszná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Pillanatnyi csönd támadt, majd Thangar válasz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ell, hogy hasznát vegyük, barátom! Az ő tudása fordulatot hozhat a háború menetében. Nem hagyhatjuk vesz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adur ellen akarsz háborút vívni? – Ugarri hangja döbbenten csattant fel. – Minden eddiginél sötétebb korba taszítanád az országot, nagyura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aggodalmasan körbepillantott, de a kerengő kihalt volt. Mit tegyen? Menjen tovább, vagy hallgassa, miről beszélnek odabent? Bár józan esze előbbit súgta, valami mégis arra kényszeríttette, hogy maradjon, és figyeljen tovább.</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s ha a kulcs csak legenda? – kérdezte az ajtó mögött Ugarri gróf. – Mi bizonyítja, hogy létezi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UDOM, hogy létezik! – felelte mogorván Thanga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 így is volna... – vetette közbe újra Ugarri –, akkor is mihez vezet el bennünket az a kulcs? Hisz’ semmit nem tudunk róla, nagyuram... A kánai könyvtár elpusztult a kódexről pedig századok óta nem hallott senki semm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Ő ismeri a kódexet. A kulcsról pedig elég annyi, hogy a jövőnk múlhat azon, megtaláljuk-e vagy sem! – Hallgattak, aztán Ugarri sóhajtott f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De vajon nem árulhat el bennünket? Mi vezet egy Hor-papot arra, hogy saját fajtája ellen forduljon? – Zolta szemei elkerekedtek. Amit hallott, érdekesebbnek tűnt annál, semmint hogy itt hagyja ezt a hely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n megbízom benne – mondta Thangar odabent. – Megvan rá az oka, hogy mellénk álljon. Savik a barátjának tekintette, ahogy én is. Tudhatod, hogy Gadur szolgái sem egyformák. Másmás világok küldöttei, talán egymást sem szívelhetik igazán. Nem. Ayzaz nem hagy cserben bennünket ahogy én sem hagyom cserben ő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rtem. – Ugarri a szoba másik végébe sétálhatott, mert hangja elhalkult. – De meg kell értened az aggodalmamat, nagyúr. Még soha, egyetlen pillanatig sem bíztam Hor-pap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Pedig nem ő az egyetlen, akit magunk mellett tudhatunk! Akadnak segítői, még Fehértoronyban is. Bizonyára hallottál már az Őrizőkről. Az ő segítségü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felkapta a fejét, mert megérezte, hogy nincs egyedül. A sötétség összetapadt körülötte, ennek ellenére látta, hogy a másik már közvetlenül mellette jár. Ha kinyújtotta volna karját, akár meg is érinthette volna, de amíg nem látott belőle többet, nem akart megmoccanni.</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jövevénynek fogalma sem lehetett, hogyan kell észrevétlenül előrejutni a sötétben, így elkövette azt a hibát is, hogy tapogatózás közben megragadta Zolta lábát. A delebáti nem habozott tovább, és hátracsavarta a felé nyúló kezet. De már a mozdulatsor felénél rádöbbent, hogy egy gyermek karját szorongatj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felszisszent, ha Zolta nem tapasztja kezét a szájára, talán még fel is sikolt rémületé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llgass! – suttogta a fülébe. – Csak én vagyok! – Szák fia reszketett az ijedtségtől. – Mi az ördögöt keresel i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n cs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Csöndesebben! – Arrébb vonszolta az ajtó elől, nehogy a kán és a gróf meghallják. – Most mond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n csak... a konyhát kerest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konyhát? – Zolta sóhajtott. A hazatérési kísérletről, úgy látszik, egy időre le kell mondania a gyermek ügyetlensége miatt. Vagy csak a saját óvatlanságát okolha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n is éppen enni indultam – mondta leverten. – De azért nem kell felébresztenünk az egész kastélyt! Gyere, azt hiszem, egy emelettel alattu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évedés, kettővel! – Hátuk mögül fényár terült a kerengőre, s az ajtóban mellére font karral Ugarri gróf jelent meg. Házigazdájuk jelentőségteljes mosollyal figyelte őket, majd hátra szólt a szoba belseje felé. – Nekem úgy tűnik, ifjú kísérőid igen kíváncsiak, nagyuram! – Odabent felharsant Thangar nevetés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 lesz a legjobb, barátom – mondta még mindig nevetve –, ha betessékeled őkelméket! Úgy látszik, ők sem tudnak aludni ma éjjel!</w:t>
      </w:r>
    </w:p>
    <w:p>
      <w:pPr>
        <w:pStyle w:val="Fejezet"/>
        <w:rPr>
          <w:color w:val="000000"/>
        </w:rPr>
      </w:pPr>
      <w:r>
        <w:rPr>
          <w:color w:val="000000"/>
        </w:rPr>
        <w:t>13.</w:t>
      </w:r>
    </w:p>
    <w:p>
      <w:pPr>
        <w:pStyle w:val="Normal"/>
        <w:widowControl w:val="false"/>
        <w:spacing w:before="0" w:after="0"/>
        <w:jc w:val="both"/>
        <w:rPr/>
      </w:pPr>
      <w:r>
        <w:rPr>
          <w:rFonts w:cs="Times New Roman;Times New Roman" w:ascii="Times New Roman;Times New Roman" w:hAnsi="Times New Roman;Times New Roman"/>
          <w:color w:val="000000"/>
          <w:sz w:val="24"/>
        </w:rPr>
        <w:t>Újra meggyújtották a terem kandallójában a tüzet, mivel a zajokra felébredt Felice és Ayzaz is. S mintha összebeszéltek volna mindannyian, egymás után telepedtek le a szőrmékre a tűz előtt. Úgy döntöttek, a napkeltéig hátralévő órákat virrasztással töltik 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éhány újabb kupa bor után a gróf, Thangar és Zolta a múlt regéibe vesző beszélgetésbe mélyedt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végítélet óta nem fenyegette ennél nagyobb veszedelem az országot! – jegyezte meg a kán. Zolta pedig kapva kapott az alkalmon, s tisztelettudón megkérte Thangart, meséljen valamit a végítéletről. Náluk, a sivatagban igen különös és ellentmondásos történeteket hallott az elmúlt ezer évről, de még Ráge sem tudott bizonyosat a lényeget illetően. Thangarnak ellenben számottevő ismeretekkel kellett rendelkeznie a régi világr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án szomorúan a tűzbe révedt, s felhajtott egy egész kehelynyi bort. Bóli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t ígértem különben is – mondta –, hogy alkalomadtán beavatlak némely dolgokba, ha már ilyen szépen belekeveredtél, fiam! – Azzal mindvégig Ayzazra szegezett tekintettel mesélni kezdett...</w:t>
      </w:r>
    </w:p>
    <w:p>
      <w:pPr>
        <w:pStyle w:val="Fejezet"/>
        <w:rPr>
          <w:color w:val="000000"/>
        </w:rPr>
      </w:pPr>
      <w:r>
        <w:rPr>
          <w:color w:val="000000"/>
        </w:rPr>
        <w:t>14.</w:t>
      </w:r>
    </w:p>
    <w:p>
      <w:pPr>
        <w:pStyle w:val="Normal"/>
        <w:widowControl w:val="false"/>
        <w:spacing w:before="0" w:after="0"/>
        <w:jc w:val="both"/>
        <w:rPr/>
      </w:pPr>
      <w:r>
        <w:rPr>
          <w:rFonts w:cs="Times New Roman;Times New Roman" w:ascii="Times New Roman;Times New Roman" w:hAnsi="Times New Roman;Times New Roman"/>
          <w:color w:val="000000"/>
          <w:sz w:val="24"/>
        </w:rPr>
        <w:t>A régi világgal kezdte, melynek csodáit bajosan foghatnák fel, hiszen az ősibb volt, hatalmasabb, s nagyobb tudású, mint amiben élnek. Mesélt hát az égbe nyúló városokról, a tornyokról, melyek mellett Ugarri várának csúcsa nevetségesen eltörpülne. Azt mondta, a Feledők Völgyében is olyasféle házakat láttak, de persze akkor, a régi világban még minden a föld színén v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sélt a csodálatos gépezetekről, melyek segítségével az ember nemcsak az égen repülhetett távoli országokba, de eljutott a csillagokba is. A csillagokba, melyek oly titokzatosan és elérhetetlenül ragyognak nyári éjszakákon. Mesélt azokról a szerkezetekről is, melyek a gondolat sebességével repítették távoli városok között a régi világ népeit, s azokról, melyek segítségével az álmokat képekbe önthettek, s megőrizhették, ha nem is az idők végezetéig, de saját világuk pusztulásáig bizonyos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sélt a gazdag, népes országokról túl a világvégfalon, sőt, az ismeretlen ködébe burkolózó tengereken túli földekről is. Azt mondta, ezeket a csodákat nem érthetik meg, mert nem láthatták a saját szemükk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éha – tette hozzá – találok olyan dolgokat az ősi romok alatt, a földből kifordulva, melyek rendeltetését nem értem, de tudom, hogy azok annak a régi világnak az emlékőrző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okat mind elveszik tőlünk a Hor-papok – mondta Toba tágra nyílt szemme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nagyúr Ayzazra mosolyg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gen – mondta –, csaknem minden Hor-pap abban mesterkedik, hogy elfeledjük a régi világot, s annak minden emlékét elveszítsük. Azzal vigasztalnak minket, hogy mindezt a mi érdekünkben teszik. De ez nem igaz! A tudást akarják elvenni tőlünk. Fajtánk történetének tudását, és azt a tudást, amit a régi világban élt őseink már mind megszereztek maguknak. Féltik tőlünk ezt a tudá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ért? – kérdezte vékony hangon a fiú. – Gadur messze hatalmasabbak nálunk. Nem lehet félnivalójuk tőlü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alán mégis! – válaszolta Thangar, s kardjának markolatára támasztotta állát, úgy bámult a tűzbe. – Hisz’ ha ismét összeszedjük a régiek tudását, akkor ismét olyan fényes városokat építünk, mint annak idején, és újra uralmunk alá hajtjuk az egész földet. S nemcsak a falon inneni részt, amit zsarnoki módon meghagytak nekü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ért teszik ezt? – kérdezte Tob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élnek – felelte Thangar. – Rettegnek, hogy egy napon ismét eljutunk... oda! – S az égbolt felé muta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csillagokba? – kérdezte fojtott hangon a fiú.</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bólintott. Szinte hallani vélte mindannyiuk szívdobbanását e pillanat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De szerencsére nem minden Hor-pap akarja visszataszítani az embert a sötétségbe – mondta kicsit később. – Vannak barátaink, akik szembeszálltak tulajdon testvéreikkel. Mert úgy gondolták, nem lehet egyetlen fajt sem visszatartani a TUDÁST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hogy hallgatott, Zolta a vérének lüktetését érezte a homlokán. Soha nem hallott még ilyen izgalmas dolgokat. Abban, amit a nagyúr mondott, minden benne volt. Múltja, s most már tudta jól: jövője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történt a régi világgal? – kérdezte bátortalanul, s önkéntelenül is összeszorult szíve a gondolatra, hogy mennyi-mennyi szépség pusztult el azon a napo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végítélet napj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miután erőt merített egy újabb kupa borból, folytatta. Mesélt azokról a pokolból elszabadult erőkről, melyek eltörölték a föld színéről a régi világot. A nap száz esztendeig nem kelt fel; az égről szürke és fekete felhők csüngtek, rátelepedtek a földre. A levegő halált hozott, elpusztult csaknem minden. A túlélők a föld alá kényszerült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egymást követő kataklizmák meggyűrték a föld tartópilléreit, kontinenseket tüntettek el, másokat a felszínre hoztak a poklok legmélyebb bugyraiból. Új hegyek születtek, folyók száradtak ki, s a mélyből rég letűnt szörnyek másztak elő.</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sélt a hajnalról, amikor az ember először találkozott a Hor-papokkal. Ők csalogatták elő az állati sorba, üregekbe kényszerült, elsatnyult emberiséget. Mesélt arról, hogyan kelt fel újra a nap, amit minden reszkető, csenevész ember a Hor-papok határtalan jólelkűségének és mérhetetlen hatalmának tulajdoní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Újra benépesítették a földet, de néhol magas, idegen falakat találtak maguk előtt. A Hor-papok azt parancsolták: soha ne merészkedjenek túl a falakon. Nem tudták, mi rejtőzhet mögöttük. Csak a száz évnyi éjszaka legendái éltek tovább.</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esék a régi világ dicsőségér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beszélt arról, hogyan emelkedtek és tűntek el népek a megváltozott világban. A mélyből előtántorgók több nyelven beszéltek, s nem is értették meg azóta sem, hogy ennek ellenére egy fajhoz tartoznak. (Zolta nem akarta megszakítani Thangart, de szívesen emlékeztette volna erre a nomádokkal kapcsolatban is.)</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ndent elölről kellett kezdeniük – folytatta a kán. – Az életre kapott népek azonban nemcsak építettek. Egymás torkának estek, amint tehették. Tűzzel-vassal irtották egymást, kezdetben még a régi világból megmaradt fegyverekkel. Aztán ahogy azok elpusztultak, primitív eszközökkel, melyeket maguk készítettek. Újra kardokat kovácsoltak, íjakat készítettek. Holott akkor még megvolt a régiek tudásának egy része. Kezdetét vette az ezeréves háború, az örökké tartó háború!... Ki tudja megszámlálni, mennyi kis nép, mennyi hercegség, fejedelemség, királyság tűnt el, mióta ez a háború tart! De egyvalamit megtanultunk a küzdelem alatt! Csak egységes, erős ország marad talpon! De hogyan lehetnénk erősek a múltunk nélkül? Hiszen a Hor-papok gondosan gyűjtögetni kezdték a régi világ emlékeit. Először csak a régi könyveket, aztán a tárgyakat is. Nem ismétlődhet meg, amit magatokkal tettetek – hirdették mindenfelé. Elvették szent könyveinket, melyek a szakállas isten szavait hirdették, és újakat adtak helyettük. De ezekben mást olvashattunk, mint a régiekben! Elvették régi történeteinket, melyeket a Holtak nyelvén írtak őseink! És mi ennek ellenére hittünk nekik! – mondta Thangar. – Hisz’ elevenen él mindannyiunkban a végítélet iszonyata. Érezzük csontjainkban, vérünkben! Tudjuk, ennek köszönhetjük, hogy soha többé nem lesz semmi olyan, mint régen!... Ezt, az újabb háborút is ők indították ellenünk! Túlságosan messzire mentünk, amikor a Porladó Király ékeit kezdtük kutatni. A hatalom jelképeivel visszaszereztük volna jogunkat arra, hogy szabadon döntsünk a sorsunkró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emcsak Zolta és Felice, de a házigazda is értetlenül nézett rá.</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e akartuk rázni Gadur, a Hor-papok gyámkodását. Az ember régi birodalmait építjük fel, s jobbakat is, ha lehet. El akarunk jutni ismét a Föld legtávolabbi részébe, s azon is túl! Savik király egész életében azért küzdött, hogy elindulhassunk ezen az úton. De még nem érett az idő erre, s ezt nem értette meg. Számtalanszor győzködtem, hogy még sok-sok évszázadnak kell eltelnie, hogy ne vadakként marakodjunk egymással. Még tart az ezeréves háború. Sötétségben élünk. Nem léphetünk át tíz és tízezer éves fejlődésen. De elkezdtük a munkát. A király parancsára titokban gyűjteni kezdtük a régi világ emlékeit. Azokat, melyeket még nem kaparintottak meg a Hor-papok! Jogos örökségünket, melyek segítségével egy szép napon újra elindulhatunk!... Azt hittem, hogy tehetjük ezt büntetlenül. De nem. Hiába állt át hozzánk néhány barát, hogy egy elfeledett eszme nevében segítsenek nekünk, eltiport halandóknak! A Hor-papok tudomást szereztek Savik tervéről, s a Porladó Király ékeiről. Elhatározták: elsöpörnek minket. Amikor hírét vették, hogy Savik parancsára a távoli Adrion partjához indulok, hogy felkutassak egy renegát Hor-papot, kétségbe estek. Mert ez a Hor-pap birtokában volt valaminek. A tudásnak, mely segítségével megtalálhatjuk a jövőnk kulcsát! Óriási volt hát a tét!... Felkutattam ezt a Hor-papot, bár nehéz út volt, és keserves a kutatás. De azt hiszem, megért minden áldozatot. Itt van ő: Ayzaz. De tudásának csak akkor vesszük hasznát, ha visszatérünk Királyvárosba. – A Hor szó nélkül bólintott, fejét lehajtotta. – Ők nem ide valók, ha értitek, mit akarok ezzel mondani! – folytatta Thangar. – Érdekük, hogy soha többé ne jussunk el a csillagokba! S ráadásul elegendő hatalommal rendelkeznek ahhoz, hogy győzedelmeskedjenek felettünk! Ügynökeik keleten szították a tüzet, mert legkényelmesebb számukra, ha egymással számolunk le. Keleten az emberi faj jobban megsínylette a végítéletet. Förtelmes teremtmények jöttek létre, mint a grakhurok vagy a vérszlávok, s olyanok, amiket talán el sem tudnátok képzelni! Már egyáltalán nem emberek: állatok, rémek! Ördögök!... Mi láttuk őket – mondta, és újra Ayzaz felé bökött. – Bejártuk azt a kontinenst is, de bár ne tettük volna! A Hor-papok a végítélet legundorítóbb népeit uszították ránk. Ezért a vérszláv támadás. Felfedezték titkos szervezkedésünket, s most ez a büntetés! Savik már megfizetett álmaiér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Ugarri felsóhajtott.</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 xml:space="preserve">– </w:t>
      </w:r>
      <w:r>
        <w:rPr>
          <w:rFonts w:cs="Times New Roman;Times New Roman" w:ascii="Times New Roman;Times New Roman" w:hAnsi="Times New Roman;Times New Roman"/>
          <w:color w:val="000000"/>
          <w:spacing w:val="-2"/>
          <w:sz w:val="24"/>
        </w:rPr>
        <w:t>Nemcsak az országról van szó! – suttogta Thangar fáradtan. – Ha el is bukunk, egy napon úgyis jön majd egy nép, amely elsöpri a vérszlávokat. De Savik álmát nem éleszti fel senki, ha most kudarcot vallunk! És akkor marad a sötétség. Az ezeréves háború nem ér véget. Tovább tombol újabb ezer, tízezer évig. Ezért kell megpróbálnu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andallóban elcsendesedett a tűz. Ugrin komor arccal kelt fel, és újabb fahasábokért indult az udvarra. Zolta később már nem emlékezett pontosan, hogy beszéltek-e bármi másról is azon az éjszakán, vagy kisvártatva mindannyian álomba merültek a kandalló elő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emlékezett, mert agya akkor ott zsibbadtan lüktetett koponyájában, s majd’ szétfeszítette az izgalom. Nem érezte a fáradtságot sem, csak valami bizsergő bizonyosságot, mely eltöltötte egész lényét, újabb és újabb kapukat nyitva meg elméjében. Erre várt egész életében. Utóbb arra sem emlékezett, aludt-e egy szemernyit is, vagy az éjszaka hátralévő részét önkívületben töltötte a kandallóba bámulva...</w:t>
      </w:r>
    </w:p>
    <w:p>
      <w:pPr>
        <w:pStyle w:val="Fejezet"/>
        <w:rPr>
          <w:color w:val="000000"/>
        </w:rPr>
      </w:pPr>
      <w:r>
        <w:rPr>
          <w:color w:val="000000"/>
        </w:rPr>
        <w:t>15.</w:t>
      </w:r>
    </w:p>
    <w:p>
      <w:pPr>
        <w:pStyle w:val="Normal"/>
        <w:widowControl w:val="false"/>
        <w:spacing w:before="0" w:after="0"/>
        <w:jc w:val="both"/>
        <w:rPr/>
      </w:pPr>
      <w:r>
        <w:rPr>
          <w:rFonts w:cs="Times New Roman;Times New Roman" w:ascii="Times New Roman;Times New Roman" w:hAnsi="Times New Roman;Times New Roman"/>
          <w:color w:val="000000"/>
          <w:sz w:val="24"/>
        </w:rPr>
        <w:t>Amikor útnak indultak, még sötétség borult Furtoronyra. Odakint fogvacogtató hideg fogadta őket. Mindent ragacsos és jéghideg harmat lepett be. Ugarri rosszkedvűen kioltotta a nagyterem kandallójában parázsló zsarátnokot, s fáklyát gyújtott, hogy vendégeit az udvarra vezethesse. Indulás előtt maguk köré csavartak néhány állatbőrt, s felnyergelték a gróf maradék lovait. Aztán nekivágtak az előttük álló egész napos út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aguk mögött hagyták a sötétbe vesző vártornyot, a kis kőhidat, s rátértek a várat övező erdő ösvényére. A tölgyes feketén, fenyegetően fogadta be őket, ismeretlen, veszélyekkel teli utat sejtetve. Egymás után tűntek el a szakadékot széles karéjban megkerülő, észak felé vezető ösvény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Ugarri és Ugrin sereghajtóként maradtak a sor végére. A fák vonalához érve azonban még visszafordultak, hogy utolsó pillantást vessenek az ősi fészekre. A sötétben nem lehetett minden részletét szemügyre venni, az égbe szökő, romos torony kövei mégis élesen kirajzolódtak lelki szemeik előtt. Tekintetük találkozott, szavakra nem volt szükség: mindketten tudták, utoljára látják otthonu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ifjú Ugrin egy szövetet húzott elő övéből. Az este még a tornyon lengedező családi griffes-lobogó v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ajnalban felmentem érte – mondta Ugrin. – Arra gondoltam, jobb lesz, ha magunkkal visszük. Egyszer valahová talán felvonhatjuk még... – Ugarri gróf helyeslőn bólintott, aztán intett, hogy zárkózzanak fel a többiekhe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re az északi ösvényen megtettek néhány mérföldet, a nap az erdő fölé emelkedett. A levegő melegedett ugyan, de a napsugarak csak lassan találtak utat a fák koronáin át. Ugarri régi vadászcsapásokon vezette őket, elkerülve még a falvakat is.</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gy mezőn átvágva azonban a távolban menekültek szekéroszlopát pillantották meg. Cumane parasztjai elkeseredetten terelték állataikat Királyváros irányába. Az országutakon haladtak, míg a kis csapat velük párhuzamosan, a titkos csapásokon vágtatott északnak. Úgy számítottak, estére elérik a Nyergek-szigetének déli csúcsát.</w:t>
      </w:r>
      <w:r>
        <w:br w:type="page"/>
      </w:r>
    </w:p>
    <w:p>
      <w:pPr>
        <w:pStyle w:val="Normal"/>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Fejezet"/>
        <w:rPr>
          <w:color w:val="000000"/>
        </w:rPr>
      </w:pPr>
      <w:r>
        <w:rPr>
          <w:color w:val="000000"/>
        </w:rPr>
        <w:t>16.</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szigetre egyszerű fahíd ívelt át, azon az ágon, melyben a Duna csak gyéren csörgedez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bban bíztak, hogy a menekülők nagyobb része Királyváros főkapui, Sisak és Lob falai felé tart. A Nyergek-szigetének északi végét, a Duna-kaput pedig kevesen választják, már csak azért is, mert a kapu Királyváros leghírhedtebb részébe, a Füstbugyorba nyílt. Oda pedig nem merészkedett senki jószántáb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eményeikben mégis csalatkozniuk kellett. A strázsadombról leereszkedő országutat már mérföldnyire a hídtól eltorlaszolták a menekülők szekerei. A Nyergek-szigetére alig egy szekér szélességű palló vezetett át, így az oda tartók ezrei csak kínos lassúsággal araszoltak előre. Ráadásul sokan rögtön letáboroztak a túloldalon, s a hídfőnél alig tudott átbújni a megakadt szekéroszlop.</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palló mindkét oldalán rettenetes állapotok uralkodtak. A vámházat már korábban elsodorhatta a tömeg, az őrség pedig tanácsosabbnak vélhette visszahúzódni a szigetre. A parasztok egymást tiporva igyekeztek a híd felé. Mindenfelől kiáltások harsantak, cifra cumanei káromkodások vegyültek szláv fenyegetésekkel, vlach sápítozáss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gállították lovaikat a Strázsadomb tetején, és tanácstalanul körbepillantottak. Mióta a csapás véget ért, és néhány mérföldet az országút mentén kellett megtenniük, érezhetően lelassultak. Pedig a parasztok – ahol csak tehették – félrehúzódtak előlük. Nem mintha bármelyikük felismerte volna a nádort, ám a Hor-pap köntösének látványa óvatossá tette őket. A dombról azonban már végképp bajosan vergődhettek el a hídig. A fejvesztett tömeg kiszámíthatatlannak tűnt; meg sem próbálhatták, hogy fegyverrel törjenek utat maguknak a parasztok köz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megoldást Felice találta meg. A Duna partján, a hídtól vagy fél mérfölddel lentebb veszteglő csekterekre mutatott. Néhány szláv zsoldos farönköket cipelt görnyedve a hajók tágas rakterébe. Látszólag komolyan aggasztotta őket a közelben gyülekező menekülttömeg. Vezetőjük, egy magas, fehér hajú hadnagy aggódva tekintgetett a híd felé, mintha attól tartana, a parasztok végső kétségbeesésükben még a csektereket is megrohamozzák. A zsoldosok dárdái azonban egyelőre kedvét szegték mindenkinek, aki esetleg hajlandó lett volna ilyen merészségre vetemed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adnagy megkönnyebbüléssel vette tudomásul, hogy a katonák az utolsó gerendákat emelik át a fedélzetre, amikor kisebb lovascsapatra lett figyelmes. A Strázsadomb tetejéről ereszkedtek le a partra. A nap egy pillanatra elvakította a szemét, így csak közvetlen közelről látta, hogyan festenek a jövevények. A zsoldosok egyetlen intésére abbahagyták a munkát és dárdáikhoz kaptak. Jobb az óvatosság, még akkor is, ha a csapat alig hat-hét fős volt, ráadásul egy fiúcska és egy nő is köztük ügete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inek a katonái vagytok? – kérdezte már messziről az élen lovagló Thangar, leugorva a nyeregből. A hadnagy azonban láthatóan nem értette. A kán türelmetlenül ismételte meg a kérdést, immár az északi szlávok nyelvén. A hadnagy bóli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otecha nagykán csapatából – mondta gyanakodva. Nem ismerte ugyan Thangart, de öltözetéből és a bőrvért címeréből sejtette, hogy dunavai nagyúrral van dolg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igyetek át a sziget északi csücskébe, a Duna-kapuhoz! – parancsolta Thangar ellentmondást nem tűrő hangon, és megindult a palló felé. A hadnagy szeme sarkából embereire pillantott. Nem tudta, most mit is kellene tennie. A várezred kapitánya azt az utasítást adta, hogy siessenek vissza a külső palánkhoz a rönkökkel. De azt nem mondta, mit tegyenek, ha egy dunavai nagyúr bukkan elő a semmiből, és más parancsot a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igyetek át! Azonnal! – ismételte meg Thangar, mélyebb, fenyegetőbb hangon, mint az imént. Egy pillanatig csönd volt, a szlávok a hadnagyot figyelték, aki rövid habozás után intett, hogy engedjék át a többi lovast is a legnagyobb csekterre. Homloka gyöngyözött, amikor Zolta és közvetlenül utána Ayzaz elhaladt mell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rakodással végeztek. Kiteszik ezeket az ismeretleneket a szigeten, így teljesítik mindkét parancsot. A kapitány az kapitány, a nagyúr az nagyúr, de ami különösképpen döntött: egy Hor-pap mégiscsak Hor-pap!</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lovakat a csekter orrába vezették, ahol Ugrin gondjaira bízták őket. A többiek a tömzsi árboc közelében helyezkedtek el, hogy szükség esetén kedvező pozíciót vehessenek fel a raktér körül ácsorgó zsoldosokkal szemben. De erre nem volt szükség. A hadnagy intett a kormányosnak. Az ősz cumanei bosszús arckifejezéssel irányította ki a hajót a sárga homokszirtek közül, a sziget déli foka felé fordítva orrá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Lassan távolodtak a parttól. A híd körül tolongó tömeg egyre zsugorodott. Előbb az arcok mosódtak össze, majd az alakok olvadtak színes forgataggá a messzeségben. Mire megkerülték a fokot, már a zsivaj is elhalt. Thangar kis ideig még kardmarkolatára fonódó kézzel, feszülten álldogált a csekter közepén. Aztán látta, hogy a zsoldosok ügyet sem vetnek rájuk, a szláv hadnagy pedig eltűnik a bárka gyomrában, hogy a rakományt ellenőrizze. A sziget északi végéig több órás út várt ráju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kán jobbnak látta hát, ha a lovaknál felváltja Ugrint, s pihen egy kicsit.</w:t>
      </w:r>
    </w:p>
    <w:p>
      <w:pPr>
        <w:pStyle w:val="Fejezet"/>
        <w:rPr>
          <w:color w:val="000000"/>
        </w:rPr>
      </w:pPr>
      <w:r>
        <w:rPr>
          <w:color w:val="000000"/>
        </w:rPr>
        <w:t>17.</w:t>
      </w:r>
    </w:p>
    <w:p>
      <w:pPr>
        <w:pStyle w:val="Normal"/>
        <w:widowControl w:val="false"/>
        <w:spacing w:before="0" w:after="0"/>
        <w:jc w:val="both"/>
        <w:rPr/>
      </w:pPr>
      <w:r>
        <w:rPr>
          <w:rFonts w:cs="Times New Roman;Times New Roman" w:ascii="Times New Roman;Times New Roman" w:hAnsi="Times New Roman;Times New Roman"/>
          <w:color w:val="000000"/>
          <w:sz w:val="24"/>
        </w:rPr>
        <w:t>A Nyergek-szigete lassan úszott el mellettük. A folyó sodorvonalában, árral szemben haladtak felfelé, s ehhez a cumanei kormányos minden ügyességére szükség volt. Jobb kéz felől a szigeten időnként megpillantották a csoportokba verődő menekülteket. A Duna-kapu felé terelgették állataikat és hajtották szekereiket. A másik oldalon víz fölé nyúló terebélyes fák pompáztak végestelen-végig, haragoszöld pajzsot vonva a nomádok dunai határa fölé. Thangar az orrból sötét pillantásokkal fürkészte a vidéket. Pontosan tudta: a lombok mögötti töltésen a nomádok ösvényt építettek ki, hogy megfigyelés alatt tarthassák a Dunán úszó hadihajókat, kereskedő-bárkákat. Ismerte jól ezt az ösvényt. Titokban nem egyszer járta már végig a Garoj torkolatától a dobnyelvi határi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zerencséjükre az út eseménytelenül zajlott. A zsoldosok a tatnál heveredtek le, s valami szláv kockajátékkal múlatták az időt, és néha átkurjongattak a sodorvonalukban evickélő többi csekter katonáinak. A hadnagy nem sokkal megérkezésük előtt kecmergett fel a fedélzetközből, s zavartan megállt a bárka korlátjáná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a neved? – kérdezte mellélépve az ősz Ugarri gróf, éppen csak annyi közvetlenséget csempészve hangjába, amennyi feltétlenül kellett ahhoz, hogy ne rémissze halál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ritoszjav fia Vriksin vagyok, uram, Kazavadnából – mondta a hadnagy. Feszengett, nem mert a grófra pillanta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lyik légióban szolgáls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otecha nagykán tiszai légiójában, uram. Faanyagot úsztatunk a palotaváros védelmé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Derék! – bólogatott Ugarri, de csontos arcáról továbbra is baljós kifejezés áradt. – S mondd csak, Vriskin, mikor bont tábort a légió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légióm? – kérdezett vissza a hadnagy. Az orrnál Thangar tekintete villámokat szórt, de Ugarri nyugalomra intő kézmozdulatára megfékezte a kitörni készülő vihart. A nádor visszafordult a lovakhoz, de továbbra is feszülten figye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ondolom, nem a palotavárosban akarja a kánod bevárni a vérszlávokat! Mikor indítja el a légióit a feltartóztatásukra? – A hadnagy térde megremegett. Gyanította, hiába teljesíti mindkét parancsot, mindenképpen ő húzza majd a rövidebb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udomásom szerint... – kezdte reszkető hangon – nem indulunk sehová!</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megfordult, szuszogva nézett rá, aztán lassan elindult felé. Vritoszjav fia magában azt kívánta, bárcsak ne kellene állnia tekintetét, s halkan fohászkodni kezdett ősei fában lakozó istenéhez, Svjatovidhe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olnap, uram, holnap lesz a koronázás... – hebegte –, és minden légiót ide vezényeltek, Királyváros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irályvárosba? – kérdezte Thangar különös hangsúllyal. Már ott tornyosult közvetlenül a hadnagy elő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t hiszem, a vérszlávok még messze vannak, uram!... – Ugarri intő mozdulata most már hiábavalónak bizonyult. A kán szitkozódva ragadta meg a hadnagyot vértjénél fogva, s pehelyként emelte a magasba. A cumanei kormányos elismerően füttyentett, de a katonák nem moccan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megrázta a levegőben a szerencsétlent, aztán alaposan meglódította. Vriskin a palánknak esett, hangos fájdalomkiáltással elterült a csekter deszkáin. Nagyokat nyelt, és értetlenül pislogott Thangarra, a mellé felsorakozó Zoltára, s a Hor-papra. Szerencséjére a csekter feneke alatt halkan megcsikordult a sziget fövenye, újabb káromkodásokat csalva ki a kormányos száj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gérkeztek. A hadnagy reszketve intett, hogy sürgősen ereszszék le a palló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lovakat kantáron vezetve léptek a Nyergek-szigetének északi partszakaszár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em szóltak senkihez. A csekterekből némán figyelték őket mindaddig, míg el nem tűntek a parton összezsúfolódó tömegben. Aztán gyorsan ellökték a hajót, s az északi fokot megkerülve indultak a folyóra épült palota távoli palánkjai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ossz hírt vittek Gotecha nagykánnak...</w:t>
      </w:r>
      <w:r>
        <w:br w:type="page"/>
      </w:r>
    </w:p>
    <w:p>
      <w:pPr>
        <w:pStyle w:val="Normal"/>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Fejezet"/>
        <w:spacing w:before="0" w:after="240"/>
        <w:ind w:hanging="0"/>
        <w:jc w:val="center"/>
        <w:rPr>
          <w:b/>
          <w:b/>
          <w:color w:val="000000"/>
        </w:rPr>
      </w:pPr>
      <w:r>
        <w:rPr>
          <w:b/>
          <w:color w:val="000000"/>
        </w:rPr>
        <w:t>VI. fejezet</w:t>
      </w:r>
    </w:p>
    <w:p>
      <w:pPr>
        <w:pStyle w:val="Fejezet"/>
        <w:spacing w:before="0" w:after="0"/>
        <w:ind w:hanging="0"/>
        <w:jc w:val="center"/>
        <w:rPr>
          <w:b/>
          <w:b/>
          <w:color w:val="000000"/>
          <w:sz w:val="32"/>
        </w:rPr>
      </w:pPr>
      <w:r>
        <w:rPr>
          <w:b/>
          <w:color w:val="000000"/>
          <w:sz w:val="32"/>
        </w:rPr>
        <w:t>MORFAJET</w:t>
      </w:r>
    </w:p>
    <w:p>
      <w:pPr>
        <w:pStyle w:val="Fejezet"/>
        <w:rPr>
          <w:color w:val="000000"/>
        </w:rPr>
      </w:pPr>
      <w:r>
        <w:rPr>
          <w:color w:val="000000"/>
        </w:rPr>
        <w:t>1.</w:t>
      </w:r>
    </w:p>
    <w:p>
      <w:pPr>
        <w:pStyle w:val="Normal"/>
        <w:widowControl w:val="false"/>
        <w:spacing w:before="0" w:after="0"/>
        <w:jc w:val="both"/>
        <w:rPr/>
      </w:pPr>
      <w:r>
        <w:rPr>
          <w:rFonts w:cs="Times New Roman;Times New Roman" w:ascii="Times New Roman;Times New Roman" w:hAnsi="Times New Roman;Times New Roman"/>
          <w:color w:val="000000"/>
          <w:sz w:val="24"/>
        </w:rPr>
        <w:t>A Nyergek-szigetén a ruád háború óta két királyi légió állomásozott. Északi végében, a szőlőlugasok között fehérlő falú villák sorakoztak, egészen a Duna-kapu tornyaiig. A légióknak most nyoma sem volt, az idevezényelt szláv zsoldosok pedig nem tudták, s nem is akarták megvédeni az üresen álló villákat. A gyönyörű épületeket ellepték a menekülő parasztok. Befészkelték magukat a fényűző termekbe, a szépséges tavernákba, feltörték a lepecsételt kamrákat, s a fellelt élelmet mind magukba tömté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a fosztogatás vágya hajtotta őket; kényszerűségből árasztották el a palotákat. A már korábban érkezettektől ugyanis megtudták, hogy a Királyvárosba vezető kaput két napja lezárták. Azóta se ki, se be nem hatolhatott senki. A mészárlásról csak suttogva mertek beszélni, ám a hír így is futótűzként terjedt közöttük. Olyannyira hihetetlennek tűnt, hogy a várat védő garamiai légiók védtelen parasztokra támadtak, hogy az újonnan érkezők nem adtak hitelt az erről szóló mendemondáknak. Azt viszont maguk is látták, hogy csapdába estek. A sziget déli csücskében, a hídon befelé áramló menekültek elzárták a visszautat. Egyre többen érkeztek, s egyre kevesebb hely marad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ismerte a környéket, a főág felőli oldalon neki is volt egy háza. Nem sok értelmét látták, hogy odamenjenek, így egyenesen a Duna-kapu felé vették az irányt. A menekültáradatban nem szúrtak szemet senkinek. A fel-felbukkanó zsoldosok nem ellenőrizték a tömeget, inkább igyekeztek maguk is visszavonulni a kapu felé. A lovasok csak óriási erőfeszítéssel jutottak el a Duna-kapuhoz: már Ayzaz jelenléte sem hatott a tömeg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megjegyezte, még örülhetnek, ha nem támadnak rájuk. Áttörve a tömegen ugyanis szemtanúi voltak, amint néhány Tisza menti paraszt valósággal széttép két szláv gárdistát. A kétségbeesés és a halálfélelem elképesztő tettekre sarkallta a nyomorultakat, s félő volt, hogy a feszültség óráról órára nőni fog. Mindenképpen ki kellett jutniuk erről a pokoli szigetr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apunál mozdulni sem lehetett: a három pompás bástya tövében ezrek és ezrek szorultak össze zsebkendőnyi területen. A hatalmas fémkapu előtt a tülekedőktől eltiport és sebesült parasztok hevertek. A szláv őrség nem törődött a tömegg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ogy jutunk be? – kérdezte Ugarr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ermészetesen a Dunán – felelte Thangar, és a bal oldalt szürkéllő habok felé intett. – Amint leszáll az este. Szerencsére Füstbugyorba több út is vez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övid tanakodás után Felice eltűnt a tömegben, és magával vitte Ugarri lovait is. Ezekre egyelőre nem számíthattak, csak akadályozta volna őket az átkelésben. A ruád lány vele született ösztönénél fogva pontosan tudta, hol kaphat a hátasokért tisztességes árat még ezekben a vészterhes időkben is. Csak akkor bukkant fel megint, mikor a nap lebukott a fák koronája mög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ndent elintéztem – mondta. – Szerencsére úsznunk sem kell, egy halásszal elcseréltem a lovakat egy csónakra. Néhány órát azonban még várnunk kell! – Thangar bólintott, bár magában csodálkozott, ki az az őrült, aki egy csónakot ad a szigeten teljesen hasznavehetetlen lovaké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bal oldali toronyhoz mentek, melynek tövében már sokan ücsörögtek a jó szerencsére várakozva. Letelepedtek ők is, a tömegből áradó bűzzel és saját éhségükkel küszködve. Mire teljesen besötétedett, a várakozók közül néhányan elszenderedtek. A zsivaj csitult, a három fehér bástya előtt kis tábortüzek gyulladtak. Mindenki a másnapra várt, amikor talán kitárulnak a város kapui, megkönyörülve a menekülőkön. Igen, talán holnap...</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Kis idő múlva Thangar intett Felicének, aki elindult a fűzfák felé, a part irányába, ahová a csónakot elrejtette. A többiek egyenként, csöndes léptekkel követték.</w:t>
      </w:r>
    </w:p>
    <w:p>
      <w:pPr>
        <w:pStyle w:val="Fejezet"/>
        <w:rPr>
          <w:color w:val="000000"/>
        </w:rPr>
      </w:pPr>
      <w:r>
        <w:rPr>
          <w:color w:val="000000"/>
        </w:rPr>
        <w:t>2.</w:t>
      </w:r>
    </w:p>
    <w:p>
      <w:pPr>
        <w:pStyle w:val="Normal"/>
        <w:widowControl w:val="false"/>
        <w:spacing w:before="0" w:after="0"/>
        <w:jc w:val="both"/>
        <w:rPr/>
      </w:pPr>
      <w:r>
        <w:rPr>
          <w:rFonts w:cs="Times New Roman;Times New Roman" w:ascii="Times New Roman;Times New Roman" w:hAnsi="Times New Roman;Times New Roman"/>
          <w:color w:val="000000"/>
          <w:sz w:val="24"/>
        </w:rPr>
        <w:t>Amikor az éj leszállt, hatalmas, vörös vitorlás gályát jeleztek a vis’rahy tornyok őrei. A hegyek oldalán felvillanó fáklyafények továbbították a hírt a Kolostor-szigeti erődbe, onnan a folyó menti strázsákhoz, majd a királyvári palotá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sokára minden őrállásban a gályáról beszéltek. Széles hasú, magas palánkú hajó volt, egyetlen árbocán vörös vitorla feszült, közepén a Vérszemű csillag jelével. A partról egyetlen hajóst sem láttak, a kormányállást fekete selyemfal takarta. Az evezősorok fölött azonban néhány bizonytalan körvonalú fekete alak mocorgott, szemük helyén halvány, rőt fények izzot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yors gálya volt. A vis’rahy őr később egyenesen azt állította, hogy a víz fölött siklott, s az evezők a levegőben hajtották tova. Fertályóra sem telt bele, a hajó már az északi kapu alatt úszott be a palota felső kikötőjébe. Ott az evezősorok hangtalanul visszahúzódtak, akár a vizet, akár a levegőt húzták még az elébb, a veres vitorlát pedig láthatatlan kötelek göngyölték a keresztárbocr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hajó kísértetként siklott a palota vizé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mikor Gotecha nagykánt értesítették a gálya közeledtéről, azonnal otthagyta a koronázási ceremónia előkészületeit, és a Guzsa-palánkra sietett. Ott várta be a hajó kikötését. Gárdistáit azonban visszaküldte a mólóról, amint a gálya felbukkant az északi kapu boltíve alatt. Egyedül akart lenni, amikor az utasok kilépnek a palota deszkáira. Megállt a híd végén, és miközben a gálya oldalát fordítva, sebességét csökkentve siklott a mólónak, a kán fél térdre ereszkedett és lehajtotta fejét. Nem nézett fel, megfeszült izmokkal térdepelt hosszú perceken 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Hallotta, ahogy a gálya bordázata a móló falán csikordul. Hallotta, ahogy a kivetett kötelek, ráfeszülve a bakokra, surrogva rándulnak meg, s ahogy tompa kongassál ütődik a hajó tatja a parthoz. Aztán néhány szívszorítóan néma pillanattal később léptek nyikordultak a hídon. Az egyenletes, kimért léptek felé tartot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inyitotta a szemét, de fejét nem emelte fel. Meredten bámulta a híd kopott deszkázatát, melyre a gályán gyújtott fáklyák fénye hatalmas, sűrű árnyékot vetettek. Örökkévalóságnak tűnő pillanatokig levegőt sem vett, szíve összerándult, vére hidegen csörgedezett végig egész testén. Mindaddig ebben a pózban maradt, míg nem érezte fején az aszott újhegyek érintésé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Ó igen, ez az érintés...</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Gotecha agyát jeges hullámok árasztották el: a zsigeri félelem feltartóztathatatlanul tört rá. Igyekezett nem reszketni, végül megemberelte magát, és nyugalmat erőltetve tudatára kinyúlt és megragadta az előtte álló alak köpenyének szegélyét. Aztán ajkához emelte a szövetet, és megcsókolta, miközben tar fejbőrén szinte izzott az öt aszott ujj érintése. Ez volt a jel. Csönd lett, s ő tudta, hogy most már felemelheti a fejét.</w:t>
      </w:r>
    </w:p>
    <w:p>
      <w:pPr>
        <w:pStyle w:val="Fejezet"/>
        <w:rPr>
          <w:color w:val="000000"/>
        </w:rPr>
      </w:pPr>
      <w:r>
        <w:rPr>
          <w:color w:val="000000"/>
        </w:rPr>
        <w:t>3.</w:t>
      </w:r>
    </w:p>
    <w:p>
      <w:pPr>
        <w:pStyle w:val="Normal"/>
        <w:widowControl w:val="false"/>
        <w:spacing w:before="0" w:after="0"/>
        <w:jc w:val="both"/>
        <w:rPr/>
      </w:pPr>
      <w:r>
        <w:rPr>
          <w:rFonts w:cs="Times New Roman;Times New Roman" w:ascii="Times New Roman;Times New Roman" w:hAnsi="Times New Roman;Times New Roman"/>
          <w:color w:val="000000"/>
          <w:sz w:val="24"/>
        </w:rPr>
        <w:t>A csónakot valóban ott találták, egy kidőlt fűz rothadó törzse alá rejtve. Amíg Zolta a környéket figyelte, a többiek kirángatták az ágak közül és vízre lökték az ütött-kopott alkalmatosságot. Most, hogy már besötétedett, lent a fövénynél nem járkált senki, de távolabb néhány részeg zsoldos hevert a Duna partján. Ráadásul a bokrok mögül beszélgetés foszlányok hallatszottak. Nem ártott tehát az óvatossá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yzaz a fölébük tornyosuló fehér bástyát figyelte, de a folyóra néző lőrések vakon ásítottak az éjszakába. Onnan nem számíthattak kellemetlen meglepetésre. A bástya talapzata a folyóba mélyedt, a hullámtörő móló pedig kifelé terelte a vizet, a túlpart irányába. Kelletlenül nyugtázták, hogy csak jókora kerülővel tudnak visszaevezni a folyó túloldalára. Nem könnyítette dolgukat az sem, hogy a sziget csücskéből a Dunába nyúló mesterséges őrtoronyból könnyen észrevehették őket, miközben megpróbálnak átevickélni a sötétben. De ez az egyetlen megoldás maradt. A jobb oldali part hiába volt közelebb céljukhoz, ott járőröztek a Buzogány-toronyból kifutó őrbárká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nem szállt be a csónakba, Thangar mellett a többiek éppen eléggé összepréselődtek. Inkább belegázolt a vízbe, és a csónak peremébe kapaszkodva tempózott mellettük. A Duna hideg volt, de a delebáti hősiesen mosolygott, amikor Felice kérdőn rápillantott. Nesztelenül lebegtek ki a sötét folyó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Ugarri és Ugrin eveztek. Fejüket behúzták, szemüket a sötétségbe mélyesztették. Az orrnál Felice leste a hullámtörő mólót, de az nem akart véget érni: halványan derengő kőfala ott siklott még mindig mellettük. A Nyergek-szigetének tömbjét az éjszaka nyelte el, a parton távolabb foszforeszkáló tábortüzek is parányivá zsugorodtak. Emitt viszont káprázatos kép bontakozott ki: a móló fölött fényár festett aranymasszát az égbolt aljá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irályváros fényei voltak. Innen már láthatták a palota magasabb tornyain lobogó őrtüzeket és a Duna-kapu túloldaláról a folyóba nyúló buzogány alakú bástyát is. Amikor végre elérték a hullámtörő végét, megpihentek néhány lélegzetvételre. A távolban felszikrázott előttük a külváros tömbjének millió apró mécsese, a Füstbugyor hívogató, buja fénytengere. A neheze még hátramaradt: meg kellett kerülniük a Buzogány-bástyát, hogy a Gáta-szigeti szűk szoroson átvergődje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mikor azonban Ugarri gróf és Ugrin megmarkolták az evezőket, Toba halkan felkiáltott. Dühösen pillantottak rá, de a fiú az ellenkező irányba mutatott. Azonnal megértették, miért nem türtőztette mag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part, mely itt még Nomádiához tartozott, sötétségbe burkolózott. Ám a Királyváros túlsó faláig húzódó földnyelven, melyet a dunavaiak Dobnyelvnek neveztek, fáklyák lobogtak. Közel jártak a parthoz, jól látták hát, hogy a fáklyákat néhány lovas tartja a kezébe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omádok vol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zmos harci lovakon ültek, könnyű bőrzekét, csillogó, prémdíszes sisakot viseltek. Hátukra vetve íj és tegez. Őket figyelték, lovuk zabláját mozdulatlan nyugalommal tartv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felmordult a csónakban, de nem kiálthatott, azzal kétségtelenül elárulta volna magukat. Elfordította inkább tekintetét: gyűlölte, ha lapítania kellett. Zolta viszont, aki most látott először igazi nomád harcosokat elkerekedett szemmel itta magába a látványt. Szíve ismét a torkában dobog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Átkozottak! – suttogta Thangar. – Felderítőket küldtek a Dobnyelvre, hogy kifürkésszék, mi folyik Királyvárosban! Idáig merészkedte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Ugarri gróf hátrapillantott a válla fölött, de szemmel láthatóan nem izgatta különösebben a lovasok feltűnés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égtére is – mondta halkan – az még az ő földjü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íváncsiak – tette hozzá a sólyomképű Ugrin. Thangar a fejét inga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esz majd rájuk gondu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vább eveztek, csak Zolta és Felice bámulták a mozdulatlannak tűnő nomád felderítőket míg apró ponttá nem zsugorodtak a távolban. A fáklyafény a Dobnyelven azonban még a Duna túlpartjáról is jól látszott, hajnalig.</w:t>
      </w:r>
    </w:p>
    <w:p>
      <w:pPr>
        <w:pStyle w:val="Fejezet"/>
        <w:rPr>
          <w:color w:val="000000"/>
        </w:rPr>
      </w:pPr>
      <w:r>
        <w:rPr>
          <w:color w:val="000000"/>
        </w:rPr>
        <w:t>4.</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folyó közepén eveztek, a Gáta-sziget és a Buzogány-torony közötti szűk szoroson. Az éjszakai szél dögletes bűzt sodor feléjük a part irányáb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étségtelenül közelednek Füstbugyorhoz, Királyváros nyomornegyedéhez. Nem messze tőlük elsuhant egy kivilágított őrbárka, de nem keresztezte útjukat, visszafelé haladt, a Nyergek-szigete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ávolban fokozatosan bontakozott ki a kép, a fények sebesen közeledtek. Füstbugyor partjai előtt, egy mesterséges öböl mocskos vizén ringott csónakjuk. A környék sötét volt és kihalt, kétoldalt nyomorúságos faviskók sorakoztak. Némelyikből ugyan halvány fáklyafény vetült a fekete vízre, de így sem világította meg a felszínen lebegő bizonytalan méretű tárgyak körvonala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évszázadok alatt összetákolt negyed lakói jórészt abból éltek, amit a folyóból kifogtak. A néhanap erre tévedő vándorok, no meg egymás kifosztásából származó néhány arany eltörpült a folyó adta jövedelem mellett. A Duna néha meglepően gazdag zsákmányt hozott északról: gazdátlanul sodródó hajókat, vízen lebegő, többnapos hullákat, melyek zsebeit gyilkosaik elfelejtették kiüríteni, vagy éppen olyan bárkákat, amiken az utazók nem bizonyultak elég erősnek ahhoz, hogy megvédjék magukat és értékeiket a nyomorgó partlakók támadásaitól. Koldusok, tolvajok, gyilkosok lakhelye volt e sötét városrész, melyet került minden jóérzésű ember. Nem véletlenül védték magas falak Királyváros többi részétől. Ám a falak alatt járatok, vájatok hálózták be a föld sarát. E járatokat aszott, csontos karmok vésték, gazdáik nem szívesen mutatkoztak a föld felszínén. Ám a titkos utakon más is eljuthatott Királyváros távoli negyedeibe, s ez különösen jól jött Füstbugyor kétes származású lakói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hogy az érkezők szemüket meresztgették a csónakból, észrevették, hogy már nem az égbolt sötétlik felettük, hanem vastag deszkafal, s körülöttük rothadó cölöpsor suhan el. A deszkák és a farönkök is mély, édeskés rothadásszagot árasztottak. Hosszúnak tűnt az a néhány pillanat, amíg visszajutottak a cölöpsor kezdetéhez, de egyszer csak a szirupos sötétségben felszikrázott fejük felett a csillagos é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csónakot némi vesződséggel kikötötték a legszélső cölöphöz. Felkapaszkodtak a korhadástól alaposan megroggyant deszkázatra, óvatosan, mert vészesen imbolygott alattuk az egész. Ekkor tárult először szemük elé Füstbugyor, a maga lehangoló valóságában. Szűk sikátorok tekervényes szövevénye hálózta be a partvidéket, a folyótól távolabb enyhén emelkedve. Az éjszakában fabódék, roskatag viskók százai sötétlettek, szánalmasan egymás hegyére-hátára toldva. Egy-egy kunyhó előtt fáklyák lobogtak, ám egytől egyig Gelba-zsírral égtek, ami elfojtotta a szerteröppenő zsarátnokot, hogy a faváros lángra ne kapjon. Ám a Gelba-zsír irtózatosan büdös, fojtogató kormot eregetett, ami a századok alatt beitta magát a viskók falába, a cölöpökbe, a földbe, minden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öklendezve kapkodott levegő után, s a többiek is nehezen viselték el a levegőben terjengő, azonosítható és azonosíthatatlan szagokat. Szemben velük, a sárral fedett deszkázaton legközelebb egy fogadónak látszó, roskatag faépítmény állt. Hogy fogadó lehetett, azt abból sejtették, hogy a szorosan mellépréselődő többi nyomortanyával ellentétben ennek kapuja fölött rozsdás láncon bádogtábla lengedez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dabentről veszett zenebona hallatszott, s az ajtón sűrű ködként dőlt ki a füst. Néhány fekete sziluett is felbukkant az ablak fénykörében, de a távolból szerencsére senki sem láthatta meg a folyóról a partra lépő jövevénye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tudom... – szólt Ugarri gróf, gyanakvó pillantásokat vetve körbe-körbe –, nem lenne-e jobb továbbevezni. Ha elsurrannánk a Gáta-sziget mellett, felevezhetnénk egészen Gúcs partjához, Palotaváros tövébe. Sokkal közelebb lennénk a célunkhoz, mint most. – Fehér szemöldöke alól jelentőségteljes pillantásokat vetett Thangar</w:t>
        <w:softHyphen/>
        <w:t>ra. – Nem tetszik nekem ez a hely!</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kem sem tetszik, de itt kell maradnunk! – mondta a kán. – A Palotavárosban hemzsegnek Gotecha katonái. Reggelnél előbb nem merészkedhetünk oda, nappal talán eltűnhetünk a tömegben. Azon felül szükségünk lenne pihenőre és némi élelemre is. Mi a helyzet az ismerősöddel, leányo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orfajet nem messze lakik innen! – felelte Felice, és a fényárban úszó roskatag faházra mutatott – Ismerem ezt a környéket. Ez a Patkányzsír fogadó. Ha Morfajet még mindig ott lakik, ahol három éve lakott, bentebb, a sikátorokban, akkor egészen biztos, hogy nyugodt körülmények között hajthatjuk álomra a fejünk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kimerülten bóli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Jó lenne, ha már ott tartanánk! Ne késlekedjünk tovább!</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öles léptekkel, vigyázva, hogy a fogadóból áradó fáklya-fényen kívül maradjanak, nekivágott a legközelebbi sikátornak. A többiek egymás után követték, ez volt az első eset, hogy ő vezette a társaságot. Csak Zolta maradt még néhány pillanatra ott. Visszafordult a fekete folyó felé, hátha tekintetével áthatolhat az éjszakán, s még egyszer megpillanthatja a túlparton álló, távoli lovasokat. De hiába meresztgette a szemét, a sötétség áthatolhatatlan falat emelt a Duna két partja közé.</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Csak azt a tekergőző, surranó valamit látta meg, ami a vízen úszott be a cölöpök közé. Hosszú tömlőin némán siklott, be a sáros part alá. Zolta hátán fagyos remegés hullámzott végig. Jobbnak látta, ha a többiek után siet.</w:t>
      </w:r>
    </w:p>
    <w:p>
      <w:pPr>
        <w:pStyle w:val="Fejezet"/>
        <w:rPr/>
      </w:pPr>
      <w:r>
        <w:rPr/>
        <w:t>5.</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szűk, fojtogató sikátorok között mázsás árnyak nehezedtek rájuk. Amerre elhaladtak, a faviskók, a roskatag nyomortanyák mintha fölébük hajoltak volna, fenyegető sötétséggel vonva be őket. Igyekeztek nem törődni a beugrók közt elsuhanó árnyakkal és neszekkel, amihez foghatót Zolta még soha nem hallott. Hol szisszenés törte meg a csendet, hol rémisztő sutyorgás a fejük felett, hol szövetek zizegése, surranó nesz, aztán halk kacaj, valahonnan a közelből. Egyszer velőtrázó sikoly is hallatszott Füstbugyor távolabbi sikátoraiból, hosszas visszhangot verve az agyagiak közö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Bentebb már ritkán világította meg Gelba-faggyús fáklya a kísérteties utcácskákat, így minden léptükre figyelniük kellett. Felice egyre szűkebb sikátorokba vezette őket, bár időnként megtorpant hogy emlékezetébe idézze a helyes útvonalat. Egy cifra homlokzatú faviskó mellett elhaladva aztán egy pillanatra tornyok bukkantak fel messze a háttérben. A királyi palota e kicsiny részletének láttán Thangar lelassította lépteit. A Bazúr-torony szikrázott a sötétben, de a fáklyák Gotecha lobogóit világították meg a torony mellvédjén. Thangar úgy érezte: nem sok esélye van, hogy valaha is viszontlássa a jól ismert erődítmény többi részét. Ugyan útjuk során most kerültek a legközelebb céljukhoz, de sokszor éppen ilyenkor fogy el az erő... Lehajtotta fejét és nagyot sóhajtva követte a többie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újabb sikátorba fordulva észrevettek, hogy a talaj ingoványossá válik a talpuk alatt. Olybá tűnt, mintha puha, egyenetlen szőnyegen járnának. Felice hátrafordult, hogy figyelmeztesse őket, ám hirtelen Ugrin kiáltása törte meg a csendet. Lába alatt beszakad a talaj, s a sólyomarcú lovag térdig merült a langyos sárban. Felice azonnal odaugrott hozzá, és megragadta a karját nehogy tovább merüljön a kavargó masszában. Lábvértje így is ólomként húzta lefelé. Hiába feszítette meg minden erejét csak együttes erővel tudták kirángatni a lyukb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a fene ez? – kérdezte Ugrin, miközben bosszankodva vakarta le lábáról a ragacsos szutyk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Jobb, ha most ezzel nem foglalkozol – suttogta Felice. – Itt már elég vékony a talaj, nem árt vigyázni! Tudod, Füstbugyor nagyobbik része közönséges szemétből épült a folyó vizére. Alattunk mocsaras üregek és romok vannak, melyeket rég elöntött a szenny. De ne hidd, hogy lakatlanok maradtak! Némely torz figura remek búvóhelyet talált magának odalent. És néha, amikor megéheznek, nem átallnak feljönni, hogy elkapják egy-egy óvatlan szájtáti lábát! Ezt csak azért mondom, Ugrin, hogy jobban vigyáz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ovag elképedve bámult a talajon keletkezett kis lyukra. Most látta csak, hogy a sarat mintha valami nádszerű hálóra tapasztották volna. Hitetlenkedve próbálta elképzelni, hogyan tarthatja az egész utcácskát az a nádháló. Mielőtt azonban elfordította volna a fejét, hirtelen egy árnyékot vélt elsuhanni odalent a sár és nádháló alatt. Csak egy pillanatra látta, de ennyi elég volt ahhoz, hogy szótlanul az agyagból tapasztott falhoz szorítsa hátát, s úgy araszoljon tovább óvatosa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hátrapillantott, s elmosolyodott. De ahogy néhány lépés után az ő lába alatt is gyanúsan hullámozni kezdett a talaj, jobbnak látta követni Ugrin példájá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Így jutottak ki egy újabb fordulóhoz, mely egy ősi, leomlott kapunál ért véget. Csak felső íve maradt meg, amin túl újabb kapaszkodó következett. Füstbugyor házai és viskói arrafelé mintha még szorosabban simultak volna egymáshoz, egybefolyó, áthatolhatatlan árnyfalat vetve a sikátorra. Elég volt egyetlen pillantást vetni arrafelé, hogy minden bátorságuk elillanjon. Thangar bosszúsan botlott az előtte megtorpanókba, s már csaknem értetlenül felhorkant amikor maga is megpillantotta a boltív alatt álló termetes árnya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zörcsögve lélegeztek, mintha valami állandóan a torkukat kaparná. Szemük izgatottan villogott a sötétben, dögletes, halszagú bűzüket messziről érezni lehetett. A hüvelyekből kicsusszanó tőrök fémes nesze ismerős hang volt mindannyiuk számára. Önkéntelenül közelebb húzódtak egymáshoz. Ugrin és Ugarri gálánsan Felice elé léptek, hogy megvédjék, de a lány nem szorult védelemre; kezében ott csillogott görbe ruád tőre. Csak Ayzaz és Toba húzódtak hátra kötelességtudóan, annak biztos tudatásban, hogy most a többieken a sor.</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éhány pillanatig nem történt semmi.</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Legalábbis semmi olyan, amire Zolta számított. Pedig már védekező pozícióba helyezkedett a két lovag és Thangar mellett, hogy a sikátor falai között kellőképp kitölthessék a teret. A boltív alatt álldogálók ezt látva mintha elbizonytalanodtak volna. Szörcsögve vetettek néhány szót egymásnak. Amikor végül mégis támadásra szánták magukat, már késő volt. Odafent, a fejük felett kicsapódott egy ablaktábla, és sárga fénycsóva vetült a sikátorra, megvilágítva mindent a közelben. Az árnyalakok vinnyogva ugrottak vissza, görnyedten hátrálva a kanyargós járatok felé, ahol a szirupos sötétség befogadta 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dafentről öblös nevetés harsant, mély és gúnyos kacagás. A lent állók szemüket erőltetve próbálták kivenni, ki áll a fényáradaton túl, de nem láttak semmit. A nevetés azonban egyre hangosabban visszhangzott, gúnyosan, mintha a riadt harcosok igyekezetén mulatna valaki az ablaktábla mögö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elice ernyedt izmokkal engedte le tőrét és megkönnyebbülten sóhaj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smerem ezt a hangot! – Zoltára mosolygott. – Ez csak Morfajet lehet! Megérkeztünk végre!</w:t>
      </w:r>
    </w:p>
    <w:p>
      <w:pPr>
        <w:pStyle w:val="Fejezet"/>
        <w:rPr>
          <w:color w:val="000000"/>
        </w:rPr>
      </w:pPr>
      <w:r>
        <w:rPr>
          <w:color w:val="000000"/>
        </w:rPr>
        <w:t>6.</w:t>
      </w:r>
    </w:p>
    <w:p>
      <w:pPr>
        <w:pStyle w:val="Normal"/>
        <w:widowControl w:val="false"/>
        <w:spacing w:before="0" w:after="0"/>
        <w:jc w:val="both"/>
        <w:rPr/>
      </w:pPr>
      <w:r>
        <w:rPr>
          <w:rFonts w:cs="Times New Roman;Times New Roman" w:ascii="Times New Roman;Times New Roman" w:hAnsi="Times New Roman;Times New Roman"/>
          <w:color w:val="000000"/>
          <w:sz w:val="24"/>
        </w:rPr>
        <w:t>Nem kellett sokáig várakozniuk odakint, mert hamarosan kitárult a viskó ívelt faajtaja, s ők Felice vezetésével késlekedés nélkül benyomultak raj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élhomályos szobában találták magukat. A falakról mállott a tapasztott agyag, a padlón tócsákban állt a korhadt deszkák alól felszüremkedő szürkészöld víz. Ahogy ráléptek e deszkákra, úgy érezték, mintha hajófedélzeten állnának; a fa ingott, imbolygott alattuk a föld alatti erek, patakok alattomos áramlataitól. Meglepetten tekintgettek körbe, de mielőtt alaposan szemügyre vehették volna a helyiséget, egy, az emeletre vezető rozoga falépcsőn felbukkant a ház ur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pró termetű, hajlott hátú emberke volt. Bicegve ereszkedett le a grádicson, görcsösen markolva a szúrágta karfát. Megfakult rongyokat viselt, melyek valaha minden bizonnyal egy ruád köntös részei voltak. Testéhez mérten túlontúl nagy, ovális fejet hordott a nyakán, melyet szalmasárga, csimbókos hajzat koronázott. Legszembetűnőbb töpörödött alakján azonban kétségtelenül a gyűrött arc volt. Mélyen ülő, apró patkányszemével gyanakodva pislogott kiugró, busa szemöldöke alól. Orra hatalmas volt, horgas, szinte előrehúzta egész koponyáját, széles és vékony szája pedig csúfondárosan görbült alá, amint megpillantotta a társaság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rrruhhh! Micsoda megtiszteltetés! – rikácsolta, miközben leért a lépcső aljára, s odakacsázott elébü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végigmérte a furcsa kis szerzeményt s csak most ébredt rá, hogy Morfajet áll előtte személyesen. Az imént hallott öblös nevetés alapján nem ilyennek képzelte Felice régi ismerős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Ők a barátaim – mutatott a többiekre Felice. – A segítségedre volna szükségünk, Morfaj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barátaid? – A gnóm gyanakodva végigmérte a férfiakat tekintete végül megakadt a vele körülbelül egyforma magas Tobán. – Furcsa figurákkal barátkozol mostanában, leányom! Ez meg itt valóban egy Hor-pap? Jól látom?</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elice elmosolyod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nd megbízhatók – felelte. – Különben nem zavartunk volna otthonodban. Tudjuk mennyire elfoglalt vagy mostaná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Úgy van, úgy van! – helyeselt Morfajet. – Az üzlet, leányom, az üzlet! Ezekben a zavaros időkben résen kell lennem, különben könnyen koldusbotra juthatok egyik napról a másikr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megértően bólogatott, bár fogalma sem volt, juthat-e koldusabb osztályrésze bárkinek is, aki Füstbugyorban lakik. De jobbnak látta, ha nem firtatja a kérdé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orfajet még egyszer tetőtől talpig végigmustrálta valamennyijüket, külön megcsodálva Ugarri és Ugrin fényes láncingjeit, melyekhez hasonlót nem látott mostaná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rrruhhh! Finom holmi! – motyogta a szakértő hangján. – És milyen finom népek! Mit akartok tulajdonképpen től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gyetlen éjszakára kérünk szállást Morfajet! – mondta Felice. – A barátaim titokban érkeztek Királyvárosba, s holnap sok tennivaló vár ráju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koronázásra érkeztek talán? – firtatta vékony hangon a kóchajú. – Az ilyen fényes uraságoknak ott a helye a ceremónián, nem iga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ézd barátom! – szólalt meg türelmetlenül Thangar. – Ígérem, nem keverünk semmiféle veszélybe. Csak azt kérjük reggelig had’ pihenjünk meg a házadban. Azért pedig különösen hálásak lennénk, ha hajnalban segítenél bejutni valamilyen titkos járaton a palotába, a koronázás helyszíné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orfajet szaporán bólogatott, miközben a kánt hallgatta, orra ezalatt veszedelmes hajókázásba kezdett fel-alá.</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Á, vagy úgy! Bejutni a palotába? Eszerint nem vagytok szívesen látott vendégek, igaz?</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széttárta a karj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éged ismerlek – mondta ekkor Morfajet. – A király oldalán láttalak nem egyszer a Palotaváros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hangar kán vagyok, az ország nádora. Te pedig az alattvalóm vagy, barátom, ha meg nem sértele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orfajet arcán kelletlen fintor suhant át, tanácstalanul Felicére pilla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rrruhhh! Mondd meg neki, leányom – károgta –, hogy Morfajet a maga ura! Lehetséges, hogy ezek nem hallottak még róla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bben a városban az alattvalóm vagy! – sziszegte türelmét vesztve Thangar. Mindent megtett, hogy megőrizze nyugalmát, de a fáradtság és az aggodalom sok erejét elszívta már. Ilyenkor a legjobb tiszta vizet önteni a pohárba, gondolta keserűen. – Na jó! Nem állítom, hogy hallottam volna rólad, de ez nem jelenti azt, hogy most ne köthetnénk kölcsönösen előnyös üzletet! – mondta, s lehajolt Morfajethez, közvetlen közelről nézve farkasszemet a kufárral. – Azért vagyunk itt, hogy megakadályozzuk a holnapi koronázás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orfajet orra hirtelen megemelkedett a csodálkozástól, arca redői alatt a széles száj furcsa, hitetlen mosolyra görbü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Á, vagy úgy! Megakadályozni? Micsoda terv! És azt mondja, nagyuram, nem akar bajt hozni a fejemre? – A kis figura rikácsolása hirtelen ingerültté változott. – Hisz’ máris mindenki tudja, hogy különös idegenek jöttek a házamba! Füstbugyorban ezer szem les mindent, és hamarosan a palotában is híre megy, hogy ilyen... különös társaság érkez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elérkezettnek látta az időt, hogy közbeszóljon. Régi ismerőse ugyan tartozott neki egy szívességgel, ám érezte: ezúttal alábecsülte kérésük fontosságát. Végtére is el kellett ismerniük, nem kis dologról volt szó. Ha bármi rosszul sül el, az a töpörödött kalmár életébe is kerülh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beszélhetnénk meg mindezt egy kicsit bentebb?</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orfajet dühösen fújt egy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Bentebb, mi? Azt hiszed, csak úgy, uk muk fuk bárkit bevezetek a házamba? Az én bizalmamnak is van határa, leányo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elvesztette türelmét. Arcán fenyegető, sötét felhők vonultak át, amint lehajolt a gnómho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bből elég legyen, zsugori vén törpe! Hát elfelejtetted, ki mentette meg a nyomorult életedet, amikor hat kumhar fejvadász loholt a nyomodban Sur-Amunból a Dunáig? Vagy elfelejtetted, ki vitte a polan-selyemmel megrakott szekeredet a nomád táborokon át Adrionba? Nem, ennyire még te sem lehetsz feledékeny, Morfajet! – Szikrázó szemmel mérte végig a megilletődött kis figurát, aki a szóáradat elől néhány lépést volt kénytelen hátrál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agy úgy! – szörcsögte fogai között, majd különösen rút grimasszal az arcán a lépcső alatti mocskos faliszőnyeghez bicegett – Vagy úgy! Zsarolsz, leányom? Ha tudnád, mennyire faj ez nekem! – motyogta, s mint akinek a fogát húzzák, kényszeredetten félrehúzta a faliszőnyeget. – Mindig visszaélnek legendás vendégszeretetemmel! – mondta kelletlenül, miközben befelé mutatott. – Lépjetek be... ha már így esett!</w:t>
      </w:r>
    </w:p>
    <w:p>
      <w:pPr>
        <w:pStyle w:val="Fejezet"/>
        <w:rPr>
          <w:color w:val="000000"/>
        </w:rPr>
      </w:pPr>
      <w:r>
        <w:rPr>
          <w:color w:val="000000"/>
        </w:rPr>
        <w:t>7.</w:t>
      </w:r>
    </w:p>
    <w:p>
      <w:pPr>
        <w:pStyle w:val="Normal"/>
        <w:widowControl w:val="false"/>
        <w:spacing w:before="0" w:after="0"/>
        <w:jc w:val="both"/>
        <w:rPr/>
      </w:pPr>
      <w:r>
        <w:rPr>
          <w:rFonts w:cs="Times New Roman;Times New Roman" w:ascii="Times New Roman;Times New Roman" w:hAnsi="Times New Roman;Times New Roman"/>
          <w:color w:val="000000"/>
          <w:sz w:val="24"/>
        </w:rPr>
        <w:t>Kara-Kosa kán elcsigázott csapatai nem sokkal hajnal előtt érték el Királyváros észak-nyugati kapuit Pazanduknál. A kán minden mozgatható erőt összegyűjtött északról, csak annyit hagyott Szigetföldön és Morvagyepű területén, amennyit nélkülözhetetlennek tartott a további védelemhez. Szerencsére a nomádok nem igyekeztek továbbnyomulni kelet felé, Nyitránál és a Garam vonalánál megtorpantak. Valószínűleg megelégedtek eddigi fosztogatásaikkal. Egyedül Aranyoskapu ostromát folytatták változatlan hevességgel, bár a dunavai flotta felbukkanása figyelmeztetően hatott ráju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Kara-Kosa kán útközben minden helyőrségből táborba szólította a légiókat, így mire csapataival elérte a fővárost, tekintélyes erők fölött parancsnokolt. Nem sokkal a cél előtt, Stergom váránál értesült Savik haláláról, s arról, hogy a főváros Gotecha kezébe került. Ezzel a hírrel egyelőre nem foglalkozott: örült, hogy idejében érkezett. Egész úton az a gondolat űzte, hajszolta, hogy mire fáradt ezredeivel. Királyváros alá érkezik, a délről és keletről előrenyomuló vérszlávok beveszik a királyi palot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akarta éppen most elszalasztani a lehetőséget, hogy bevonuljon, ezért Stergomnál sem pihent meg. A vár parancsnoka pedig javasolta: azonnal rendeljék vissza Gil admirálist, aki Aranyoskapu felé járhatott flottájával, hogy erős fedezet mellett vonulhassanak be a főváros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ara-Kosa szikár ember volt. Dús fekete szakállával inkább emlékeztetett metropolitára, mint kánra. Mégis, Dunava egyik legtehetségesebb hadvezérének tartották. Legközelebbi emberei tudták, visszatértekor egyetlen cél vezérelte: kiköszörülni a nomádoktól elszenvedett morvagyepűi vereség csorbáját. Szemei alatt vaskos karikák emlékeztettek az utóbbi napok pihenés nélküli, szakadatlan menetelésére. Átvágták magukat a lazán széthúzódó nomád tumánok vonalai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áradt szemei mégis vadul villogtak, amikor nemet intett Stergom parancsnokának. Annyi katonát vitt magával a várból, amennyit csak lehetett, s tovább haladt Királyváros felé. A futárok jelentették, hogy sietnie kell: a vérszláv hordák délen elérték Cele városát, keleten pedig messze túl jártak már Ger erődjén. Mindkét támadóék egyenesen a főváros felé tar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árosba érve azonban a kán maradék optimizmusa is elpárolgott. A Mara Garamia-i menekültek ezreinek láttán értetlenül tekintgetett hadnagyaira. Légiói átmasíroztak Pazanduk és Filatorigát utcáin, s a tömeg ujjongva fogadta őket mindenfelé. Ám a palotaváros kapujánál egy szláv oroszt közölte vele, hogy testőrség nélkül, fegyvertelenül teheti csak tiszteletét őfenségéné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Kara-Kosa kán vöröslő arccal, szitkozódva járult Gotecha elé.</w:t>
      </w:r>
    </w:p>
    <w:p>
      <w:pPr>
        <w:pStyle w:val="Fejezet"/>
        <w:rPr>
          <w:color w:val="000000"/>
        </w:rPr>
      </w:pPr>
      <w:r>
        <w:rPr>
          <w:color w:val="000000"/>
        </w:rPr>
        <w:t>8.</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terembe érve megtorpant.</w:t>
      </w:r>
    </w:p>
    <w:p>
      <w:pPr>
        <w:pStyle w:val="Normal"/>
        <w:widowControl w:val="false"/>
        <w:spacing w:before="0" w:after="0"/>
        <w:jc w:val="both"/>
        <w:rPr/>
      </w:pPr>
      <w:r>
        <w:rPr>
          <w:rFonts w:cs="Times New Roman;Times New Roman" w:ascii="Times New Roman;Times New Roman" w:hAnsi="Times New Roman;Times New Roman"/>
          <w:color w:val="000000"/>
          <w:sz w:val="24"/>
        </w:rPr>
        <w:t>Savik trónján vérvörös köntösben Gotecha ült. Szakállát simogatva várta, hogy a kán üdvözölje őt. Fejét felemelte, arcáról uralkodói gőg sugárzott. Nem volt egyedül: oldalán egy Hor-pap állt, fenyegetőn magasodva a trón támlája fölé. Zavaró, ismeretlen szag csapta meg a kán orrát, ahogy megállt a trón előtt. De nem foglalkozott most ezzel. Szavait egyenesen a garamiaihoz intézte. – Csapatokat hoztam a város védelmére, Gotecha! – harsogta minden bevezető nélkül, és ziláltan, csípőre tett kézzel, széles terpeszben megállt a trón előtt. – A te szláv ezredeiddel együtt talán elég lesz arra, hogy megállítsuk őket! Azonnal indulnunk kell! – Néhány pillanatig csak szapora lélegzetvételét lehetett hallani a sötét teremben, aztán Gotecha halk, vészjósló hangja törte meg a csendet Mintha üveglap hasadt volna az éjszaká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Csalódást okozol nekem! – suttogta. – Azt én döntöm el, mikor indulunk... és milyen csapatokkal! Addig is... add meg a tiszteletet uralkodódnak, Kara-Kosa! Térdr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kán szemmel láthatóan nem fogta fel a szavak jelentőségét, csodálkozva nézte a vörös posztóba burkolózó alakot, majd a Hor-papra pillantott. Hangja forrt, amikor újra megszóla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iküldenéd őt, Gotecha? Szeretnék négyszemközt beszélni vele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or a trón támlájára tette szürke kezét, és valamit Gotecha fülébe suttogott. A szakállas férfi bólintott, és szikrázó pillantással felkelt fenséges helyér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smétlem, csalódást okozol nekem, drága Kara-Kosa, jó fegyvertársam! – Arcán fagyos mosoly suhant át. – A helyzet megváltozott, mióta utoljára találkoztunk! Saját érdekedben azt kell javasolnom, másképp beszélj a színem előtt! Délben királlyá koronáz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D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koronázás után – folytatta erőteljesebb hangon Gotecha – szükség szerint rendelkezem majd a csapataimról! Ha kell, megteszem a szükséges lépése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ara-Kosa a fejét ingatta. Nem hitt a fülének. Végigszáguldott az ország északi tartományain, hogy idejében érkezzen, most pedig... Úgy állt a trón előtt, mint egy neveletlen gyermek, akit jóindulatúan intenek a helyes viselkedésre. Gyomrából ideges reszketés hullámzott végig egész testé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Rossz bőrben vagy – mondta nyájasan Gotecha. – Pihend ki magad! Ne feledd, hogy készülnöd kell a koronázásra, hisz’ régi jó barátomként megtisztelsz, ha részvételeddel emeled az ünnepség fény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ara-Kosa kán összeszűkült szemekkel nézte az elégedett ábrázatot, majd egy lépést hátrálva nemet int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e megvesztél, Gotecha! Egyetlen perc vesztegetni való időnk sincs, és holmi ceremónián jár az eszed!</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vörös köpenyes férfi hitetlenkedve oldalt fordította fejét, s a Hor-papra pillanto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bből elég volt! Azt javaslom, távozz! – sziszegte Kara-Kosa felé. Szavai gyilkos éllel sorjáztak a fehér ajkak közül. – Ne élj vissza a türelmemmel! Nem mint a barátod mondom ezt, hanem mint királyod! – hangja néhány pillanatig fenyegetően visszhangzott a terembe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kán nem válaszolt, dühtől remegő térdekkel fordult sarkon, s viharzott ki a teremb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or-pap Gotecha mellé lépett és szemrehányón, izzó szemekkel a sólymos medálra bök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ibáztál, ostoba! Meg kellett volna ölnöd!</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Gotecha az ajtóra bámulva bóloga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udom... – suttogta alig hallhatóan. – De még nem késő, hogy megtegyem!...</w:t>
      </w:r>
    </w:p>
    <w:p>
      <w:pPr>
        <w:pStyle w:val="Fejezet"/>
        <w:rPr>
          <w:color w:val="000000"/>
        </w:rPr>
      </w:pPr>
      <w:r>
        <w:rPr>
          <w:color w:val="000000"/>
        </w:rPr>
        <w:t>9.</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egítesz nekünk? – kérdezte később Felice, miután elverték éhségük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gnóm bosszúsan ráncolta homlokát, orra vészesen himbálózni kezdett, amikor végül rábóli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ttól tartok, kénytelen leszek... – mondta rövid hallgatás után. – Szóval meg akarjátok akadályozni a koronázást? – Tekintetét körbejáratta az asztalnál ülők feszült arcán... – Arrruhhh! Hajlandó vagyok felajánlani szolgálataimat, de természetesen nem ingye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ielőtt Thangar felhördülhetett volna, Felice kinyúlt, és a kán vastag karjára tette kez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sem természetesebb, jó Morfajet, mint hogy fáradozásod elnyeri méltó jutalmát. Hallhatnánk, mik a feltételeid?</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gnóm arca ennek hallatán határozottan felderült, szája széles vigyorba rándult a tekintélyes orr árnyékában, és hirtelenjében a két kurta fülig szalad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kis merészséggel hajlandó vagyok feltételezni, hogy... amennyiben a szerencse mellétek áll, talán valóban sikerül megakadályoznotok a koronázást. A városban ugyanis igen feszült a hangulat. A menekültek a kapukon kívül nyomorognak, a leszerelt és szélnek eresztett zsoldosok pedig mindenfelé morgolódnak. Ráadásul mindenki retteg a vérszlávoktól, jobban, mint a tűzt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otechának sok embere van? – kérdezte felvillanyozva Thanga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rrruhhh! Meglehetősen sok – bólogatott a gnóm szenvtelenül. – Garamiából folyamatosan érkeznek a szláv ezredek, de nem viselkednek túl barátságosan az itteniekkel. És ami a leginkább aggasztó, úgy tűnik, egyáltalán nem szándékoznak a vérszlávok ellen vonul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el kell lázítani a városlakókat! – vágott közbe Zolta izgatottan. – Meg kell nyitnunk a kapukat a menekültek előtt, és elsöpörni Gotecha csapata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nt mondtam, mielőtt félbeszakítottál – folytatta összevont szemöldökkel, szúrós pillantását Zoltára vetve Morfajet –, van némi esélyetek. Viszont van itt még egy elgondolkodtató apróság! Este Hor-papok érkeztek a palotába Gotechához. A nagykán nyilvánvalóan Hor bábja, s ez igen aggasztó!</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elképedve bámult a gnómra. „Meglehetősen sokat tud ahhoz képest, hogy itt gubbaszt Füstbugyor legmélyén!” – gondolta. Felice szelíden közbeszó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ehát hajlandó vagy segíteni nekünk. Jó. Az imént viszont a feltételekről beszéltél! Halljuk ők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orfajetet mintha hájjal kenegették volna. Szemmel láthatóan kedvenc témájához érkezt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ássuk csak, drága barátaim, lássuk csak! Én bejuttatlak bennőtöket a palotavárosba, a koronázás helyszínére! Mi több, akad a tarsolyomban néhány ötlet arra is, mit kellene tennetek, hogy Gotecha fejére ne kerüljön holnap az Erlau-korona! Cserébe!... – Thangar felé fordult, orra a magasba szökkent. – Ha nagyságos uram némi szerencsével átveszi a hatalmat Királyvárosban, szeretném, ha első dolga a jutalmam volna. Azt tartanám megfelelő ellenszolgáltatásnak, ha szerény személyemnek adományozná a garamiai és ormosi borok kereskedelmi jogai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meghökkent, Felice elmosolyodott. A nagyúr nem erre számított, a lány valami hasonlór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Borok? – kérdezte Thangar. – Kereskedelmi jo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orfajet szaporán bóloga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rrruhh, hát persze! Savik király a garamiai nagykánnak engedélyezte, hogy a garamiai és ormosi borokkal kereskedjen! Gotecha vagyonának nagy részét éppen ezek kereskedelmének köszönheti. E borokat előszeretettel hozatjátok ti, nagyurak, asztalaitokra lakomáitokhoz! Még a nomádok is jó pénzt fizetnek palackjáért! Ha sikerül, amit ma este eltervezünk... bár a szakállas isten tudja a legjobban, igen kétes kimenetelű vállalkozásba kezdünk reggel... akkor azt hiszem, megérdemlem, hogy fáradozásaim fejében megkapjam e jogocsk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 először mióta a házba tették lábukat – elmosolyodott. Nem értett különösképp az alkudozáshoz, de most úgy érezte, nincs is szükség rá. Morfajettel szemben valószínűleg amúgy is alulmaradn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Rendben – mondta –, megadom, amit kérsz, hiszen ha valóban sikerrel járunk, én ülök majd Dunava trónján. S bár kérésed vagyonos emberré tehet téged, módfelett értékelem, hogy mindent egy lapra teszel fel. Hisz’ e jog csak akkor ér majd valamit, ha a vérszlávok nem söprik el Dunavát, királyostul, mindenest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kkor megegyeztünk? – kérdezte mohón Morfaj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egyeztünk – mondta Thangar, és az asztalra csapott. – De mielőtt előadnád remek ötleteidet, hozhatnál még némi harapnivalót, mert az a néhány apróság, amit magadnak kikészítettél, fél fogamra sem volt elé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orfajet elviharzott, és kisvártatva újabb tálnyi sülttel tért vissza. Miközben letette vendégei elé, behízelgő hangon a kán fülébe sutyorog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olnap talán már te látsz vendégül, nagyúr, a palotában! Ki tudja?</w:t>
      </w:r>
    </w:p>
    <w:p>
      <w:pPr>
        <w:pStyle w:val="Fejezet"/>
        <w:rPr>
          <w:color w:val="000000"/>
        </w:rPr>
      </w:pPr>
      <w:r>
        <w:rPr>
          <w:color w:val="000000"/>
        </w:rPr>
        <w:t>10.</w:t>
      </w:r>
    </w:p>
    <w:p>
      <w:pPr>
        <w:pStyle w:val="Normal"/>
        <w:widowControl w:val="false"/>
        <w:spacing w:before="0" w:after="0"/>
        <w:jc w:val="both"/>
        <w:rPr/>
      </w:pPr>
      <w:r>
        <w:rPr>
          <w:rFonts w:cs="Times New Roman;Times New Roman" w:ascii="Times New Roman;Times New Roman" w:hAnsi="Times New Roman;Times New Roman"/>
          <w:color w:val="000000"/>
          <w:sz w:val="24"/>
        </w:rPr>
        <w:t>Kara-Kosa a kapuban visszakapta kardját. Hadnagyai azonban hiába kérdezgették, hogy mi történt, ő csak vöröslő arccal nézett maga 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Uram, a harcosok fáradtak és elégedetlenek, mert nem engedik be őket a kapun! – jegyezte meg fegyverhordozój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kán felkapta a fejét, mintha valami álomból ébredn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nden oszlop megérkezett? – kérdezte száraz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falakon kívül táboroztak le – válaszolta egyik tisztje. – Csak az utóvédek vannak még úton és Goz csapata. Mikor engednek be bennün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rre nemet intett. Életében még sohasem érezte magát ilyen nyomorultul. Egy vele egyenrangú kán alázta meg, s talán még örülhet, hogy ennyivel megúszta. De a megaláztatás eltörpült amellett, hogy a várost fenyegető veszélyről Gotechának szemmel láthatóan fogalma sem v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örbepillantott, hátha eszébe jut valami. A fáradt harcosok, saját csapatai és az útközben összegyűjtött légiók katonái, a közelben heveredtek le, s megtöltötték a környező negyedeket is. Kimerültek voltak és nagyon éhesek. Utoljára Stergomnál haraphattak keveset a vár csekélyke tartalékainak terhére. Most felé pillantgattak, tőle várták a biztatást, hogy hamarosan bejutnak a makacsul zárva tartott kapukon. Mit mondhatna neki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Uram! – ragadta meg a karját fegyverhordozója. – Nézze! – A kapu fölötti bástyán Gotecha jelent meg testőrök és a Hor-pap kíséretében. Mögötte harsonák szólaltak meg, a királyi kürt jelével. Az elcsigázott szigetföldi harcosok meglepetten tápászkodtak fel, s léptek hátrébb a faltól, hogy jobban lássák a toronynál álló alakokat. A kürtszó elhalkult, s két fáklyás közül egy szláv hadnagy lépett előre. Néma csöndben papírtekercset sodort ki, majd fennhangon olvasni kezd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Őfelsége, Gotecha király, üdvözli a harcokban megfáradt, hős szívű szigetföldi ezredeket! – hangja élesen csengett a falakon, szétáradt a portól, sártól mocskos katonák fölött, eljutott a nem messze táborozó menekültek ezreihez is. – Ahogy híre érkezett – folytatta a hadnagy –, a ti rettenthetetlen bátorságotoknak hála, sikerült feltartóztatni és megállítani északon a nomád támadók rohamait. Őfensége sohasem fogja elfelejteni e hősi tettet! Háláját alkalmas időben kifejezésre is juttatja majd. Most azonban, hős szigetföldi harcosok, a pihenés ideje jött el számotokra! Bár felelőtlen vezéretek újabb harcokra hajszolna bennetek, őfensége megengedi, hogy néhány napra megpihenhessetek a falakon kív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ajnos – harsogta tovább a hadnagy, elnyomva az alant erősödő felháborodott zsivajt –, a kapukat nem nyithatjuk meg előttetek, mert a palota szűkös tartalékai nem teszik lehetővé, hogy ma bőséggel vendégül láthassunk mindőtöket a koronázási ceremóni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atonák zúgolódása hirtelen elnyomta a hadnagy öblös hangját. Néhány pillanatra szinte orkánná erősödött. Ám amint Kara-Kosa felemelte a kezét, néma csönd támad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Őfelsége viszont határozottan parancsolja néktek – használta ki a csöndet a hírnök –, hogy fegyvereiteket haladéktalanul tegyétek le, hogy azoktól megszabadulva gondtalanul élvezhessétek pihenésetek minden percét! Napkelte után összeszedjük fegyvereiteket, s akkor majd új tisztek mennek hozzátok, akiknek ezentúl engedelmességgel tartozto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újabb, felháborodott kiáltások már nem érdekelték a hírnököt. Hagyta összepöndörödni a pergament és hátralépett Gotecha követte, utoljára a Hor-pap maradt a bástyán, görnyedt testtartása éppúgy jelezhetett kíváncsiságot, mint gúnyt. Aztán ő is eltűnt a szemük el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ara-Kosa kán hitetlenkedve nézett végig dühös katonáin. Emberei kis idő múlva felhagytak az összevissza kiabálással, és tanácstalan pillantásukkal vezérüket keresték. Annyi csata, harc és kaland után a kán most először érezte, hogy kutyaszorítóba került. Mondania kellett valamit. Szóra nyitotta száját, de megakadt. Mit is mondhatna? Bár több ezer fegyveres leste minden szavát, mégsem vezényelhette őket a palotaváros ellen. Nem parancsolhatta, hogy saját otthonukra támadjanak, miközben az ellenség gyorsan közeledik a falak felé. Nem ezért siettek ide!... Nem ezért törtek át mindenen! Nem tehet hát semmit? Szikár alakja felemelkedett a nyeregben, aztán visszahanyatlott. Fáradtan a fejéhez nyúlt, s lassan leemelte sisakját, hogy elhajíthass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orpadt, ezüstlemezekkel erősített morvagyepűi szárnyas sisak visszhangot keltve csörömpölt a kövezeten, ahol földet ért. A közel álló katonák lélegzet visszafojtva hallgattak még néhány pillanatig, és a sisakot bámultá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ara-Kosa csüggedten ült lova nyergében a fal előtt, míg emberei szótlanul feltápászkodtak, s csapatokba verődve szétszéledtek a külváros nyomorúságos útvesztőiben.</w:t>
      </w:r>
    </w:p>
    <w:p>
      <w:pPr>
        <w:pStyle w:val="Fejezet"/>
        <w:rPr>
          <w:color w:val="000000"/>
        </w:rPr>
      </w:pPr>
      <w:r>
        <w:rPr>
          <w:color w:val="000000"/>
        </w:rPr>
        <w:t>11.</w:t>
      </w:r>
    </w:p>
    <w:p>
      <w:pPr>
        <w:pStyle w:val="Normal"/>
        <w:widowControl w:val="false"/>
        <w:spacing w:before="0" w:after="0"/>
        <w:jc w:val="both"/>
        <w:rPr/>
      </w:pPr>
      <w:r>
        <w:rPr>
          <w:rFonts w:cs="Times New Roman;Times New Roman" w:ascii="Times New Roman;Times New Roman" w:hAnsi="Times New Roman;Times New Roman"/>
          <w:color w:val="000000"/>
          <w:sz w:val="24"/>
        </w:rPr>
        <w:t>Dühös kiáltások visszhangzottak a város felett az éjszaka hátralévő részében. Ám a palotaváros szláv őrsége nem merészkedett kívül a falakon, hogy rendet teremtsen a hangoskodók között. Minden erejüket lekötötte a koronázás előkészítése, s eszük ágában sem volt a menekültek és a szélnek eresztett szigetföldi katonák dühének kitenni magukat. Abban bíztak, hogy a ceremónia után megérkezik a várva várt szláv felmentőcsapat. Azt azonban ők sem tudták, miféle felmentőcsapatról lehet szó. Ha tudják, talán mégis kimerészkednek a sötét külvárosokba azon az éjjelen...</w:t>
      </w:r>
    </w:p>
    <w:p>
      <w:pPr>
        <w:pStyle w:val="Fejezet"/>
        <w:rPr>
          <w:color w:val="000000"/>
        </w:rPr>
      </w:pPr>
      <w:r>
        <w:rPr>
          <w:color w:val="000000"/>
        </w:rPr>
        <w:t>12.</w:t>
      </w:r>
    </w:p>
    <w:p>
      <w:pPr>
        <w:pStyle w:val="Normal"/>
        <w:widowControl w:val="false"/>
        <w:spacing w:before="0" w:after="0"/>
        <w:jc w:val="both"/>
        <w:rPr/>
      </w:pPr>
      <w:r>
        <w:rPr>
          <w:rFonts w:cs="Times New Roman;Times New Roman" w:ascii="Times New Roman;Times New Roman" w:hAnsi="Times New Roman;Times New Roman"/>
          <w:color w:val="000000"/>
          <w:sz w:val="24"/>
        </w:rPr>
        <w:t>A hajnal lehelete belengte a folyó fölé épült palota függőfolyosóit, megrezzentette a méregzöld növények leveleit, melyek álmosan nyújtózkodtak a lent hömpölygő folyam felé. Föntebb, a cölöpökre emelt függőkert kihaltnak tűnt e korai órán, bár Savik rózsái már ébredeztek, s illatozva bontogatták szirmaikat a testes kádakban. Nem akadt azonban senki, aki törődött volna velük. A palota mogorva, új urának a rózsák ligete pusztán egy volt a végcéljához vezető helyszínek közül. Pedig ha jól szemügyre vette volna, a legvörösebb rózsák szirmain talán még megpillanthatja Savik alvadt, sötét vércseppjeit, amit a virágok gyöngéden őriztek, s friss harmattal öntöztek minden hajnal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otecha karmazsin palástját fázósan maga köré tekerte, ahogy végighaladt a függőligetből a Suba-toronyra vezető hídon. Másfajta rózsa járt a fejében: a hercegnőre gondolt. Bizonyára megéhezett, mióta utoljára látta őt, gondol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gen, Ilora hercegnő.</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otecha megremegett, ahogy felidézte a lány alakját. Bárcsak több ideje lenne a törékeny teremtésre, hogy meggyőzhesse, nincs értelme ennek az ostoba ellenállásnak! Ha megmutathatná a feltört kincstárból felhozatott aranyakat, gyémántot, melyek a ceremónia díszét emelik majd. Ha meggyőzhetné! Ha lenne még rá ideje! Afelől nem voltak kétségei, hogy így vagy úgy, Ilora végül beadja a derekát, és királynőként ül majd mellette a trónon. Hiszen ez a sorsa, erre rendeltetett. Neki pedig, akit ma királlyá koronáznak, különösen fontos, hogy Erlau-házból való asszonnyal biztosítsa a folytonosságot a trónon. Az ő trónj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Belépett a komor bástya ajtaján, de a lépcsőlejárót egy alak állta el. Ahogy óvatosan előbbre lépett, az árnyékból a Hor-pap alakja bontakozott ki. Fenyegetés áradt belőle és fagyos nyugalo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t keresel itt? – kérdezte Gotecha suttogv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pap köpenye alól vékony, hosszú kar nyúlt ki, egy göcsörtös ujj pedig Gotecha mellére bök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emmi keresnivalód itt! Készülnöd kel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nagykán megreszketett, de most már a félelemt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foglyomhoz megyek, beszédem van vele! Kérlek, eress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 A Hor hangja fojtott volt, reszelős, mintha nem emberi torokból jött volna. – Nem! Erlau-vére tilos neked! A lány a miénk. Elvisszük Gadurba. Te most, készülj! Ma sok a tennivaló...</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otecha félelmét lassan elsöpörte a düh. Keze tőre markolatára csusszant, de ahogy a pap kámzsája alatt felizzottak a földöntúli fények, ujjai remegve engedték el az őzcsont-markolatot. Nagyot nyelt, majd meghajolt. Mélyen, ahogy királyok csak istenek előtt szoktak meghajol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gen, uram! – mondta halkan, és hátrálni kezdett a bástya árnyékában. – Kérlek, engedj távoznom! Megzavart a felelősség, amit reám ruháztál!</w:t>
      </w:r>
      <w:r>
        <w:br w:type="page"/>
      </w:r>
    </w:p>
    <w:p>
      <w:pPr>
        <w:pStyle w:val="Normal"/>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widowControl w:val="false"/>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VII. FEJEZET</w:t>
      </w:r>
    </w:p>
    <w:p>
      <w:pPr>
        <w:pStyle w:val="Normal"/>
        <w:widowControl w:val="false"/>
        <w:spacing w:before="0" w:after="0"/>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32"/>
        </w:rPr>
        <w:t>A KORONÁZÁS NAPJA</w:t>
      </w:r>
    </w:p>
    <w:p>
      <w:pPr>
        <w:pStyle w:val="Fejezet"/>
        <w:rPr>
          <w:color w:val="000000"/>
        </w:rPr>
      </w:pPr>
      <w:r>
        <w:rPr>
          <w:color w:val="000000"/>
        </w:rPr>
        <w:t>1.</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város harsány kopácsolásra ébredt.</w:t>
      </w:r>
    </w:p>
    <w:p>
      <w:pPr>
        <w:pStyle w:val="Normal"/>
        <w:widowControl w:val="false"/>
        <w:spacing w:before="0" w:after="0"/>
        <w:jc w:val="both"/>
        <w:rPr/>
      </w:pPr>
      <w:r>
        <w:rPr>
          <w:rFonts w:cs="Times New Roman;Times New Roman" w:ascii="Times New Roman;Times New Roman" w:hAnsi="Times New Roman;Times New Roman"/>
          <w:color w:val="000000"/>
          <w:sz w:val="24"/>
        </w:rPr>
        <w:t>A palotanegyed szűk sikátoraiban a lakók rossz álmukból riadva kitekintettek ablakaikon, s látták, hogy gerendákkal, nyers fával megrakott társzekerek haladnak a folyópart felé. Az ácsok eközben már erejüket megfeszítve dolgoztak a koronázási emelvény utolsó részletein, hogy a szolgáknak maradjon elég ideje színes vásznakkal beborítani a pompás deszkázatot. A reggeli levegőben fűrészpor terjengett, a kopácsolást káromkodás, ideges ordítozás, rohanó léptek dübörgése kísér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tán benépesült a folyó fölé magasodó palota is. A bástyákon először csillogó kürtök harsantak, hírül adva, hogy elérkezett a koronázás napja. Később szláv őrcsapatok masíroztak ki a várudvarokról a város utcáira, hogy biztosítsák a ceremónia nyugalmát. Legtöbben a palota déli falaihoz tartottak, Gúcs és Gert határához, ahol a partról a Dunába nyúlva magasodott a koronázási emelvény. Még hangyabolyként nyüzsögtek rajta a munkások, de így is kibontakozott az építmény teljes pompája. Lebegni látszott a vízen, holott vékony, de stabil oszlopok tartották, melyeket egy, a Duna által elnyelt palota romos kupolájának tartóíveire erősítette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z emelvény előtti tágas téren katonák sorakoztak fel a falak mentén. Gúcs-negyed népe és a palotaváros távolabbi részéből érkezők lassan gyülekeztek, hogy részesei legyenek a látványosságnak. Szemben a térrel viszont, a Gert-kaput megerősített őrség védte, nehogy a külső negyedekből menekülők és lézengők árasszák el a környék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indenki a delet várta.</w:t>
      </w:r>
    </w:p>
    <w:p>
      <w:pPr>
        <w:pStyle w:val="Fejezet"/>
        <w:rPr>
          <w:color w:val="000000"/>
        </w:rPr>
      </w:pPr>
      <w:r>
        <w:rPr>
          <w:color w:val="000000"/>
        </w:rPr>
        <w:t>2.</w:t>
      </w:r>
    </w:p>
    <w:p>
      <w:pPr>
        <w:pStyle w:val="Normal"/>
        <w:widowControl w:val="false"/>
        <w:spacing w:before="0" w:after="0"/>
        <w:jc w:val="both"/>
        <w:rPr/>
      </w:pPr>
      <w:r>
        <w:rPr>
          <w:rFonts w:cs="Times New Roman;Times New Roman" w:ascii="Times New Roman;Times New Roman" w:hAnsi="Times New Roman;Times New Roman"/>
          <w:color w:val="000000"/>
          <w:sz w:val="24"/>
        </w:rPr>
        <w:t>Kara-Kosa magányosan ténfergett az utcákon. Hajnal után még sokáig ivott egy loboli fogadóban, de amikor néhány szigetföldi katona tévedt be, sürgősen odébbállt. Még félrészegen sem szívesen nézett volna a szemükbe. Pedig amint megpillantották őt, a harcosok reménykedve indultak felé. Dühösen félrelökdöste őket, kitántorgott mellettük a mocskos sikátorba, s azóta rótta dülöngélve a külvárosi utcáka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yomorultul érezte mag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ik kezében egy félig üres flaskát szorongatott, másik kezét, ahogy szokta, kardja markolatán tartotta. Ó igen, az az átkozott megszokás... Időnként fosztogatni induló parasztokat ugrasztott el útjából. Talán lelkiismeret-furdalását próbálta csitítani, hiszen cserbenhagyta fiait. Előbb kíméletlenül végighajszolta őket a fél országon, aztán tehetetlenül engedte szétszéledni mind. Akkor, amikor azoknak a legnagyobb szükségük lett volna vezér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eserűen kortyolt egyet a flaskából, és megtámaszkodott egy házfalon. Hol a fenében lehet? Igen, a Bóc-torony mellett botorkált éppen, annál a toronynál, ahol fiatal őrhadnagyként pályafutását kezdte. Egy pillanatra megtorpant. Hallgatózott. A magas kőfal mögül szláv kiáltozás harsant. Vezényszav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eze ökölbe szorult. A nyomorultak! Újabb őrezredeket rendeltek a palotaváros negyedeibe! Mennyire félnek a nyomorultak! De van is mitől félniük! Az az eszement Hor-báb retteg a menekültektől! Gyorsan királlyá akarja koronáztatni magát, mielőtt estére elvész az egész királysága! Igen, a strázsákat megerősítették, mert éjjel menekültek újabb ezrei érkeztek Királyváros alá, dél és kelet felől! Csoda-e, ha idekint futótűzként terjedt a hír, hogy a vérszláv előőrsök kora estére elérik a külvárosokat? S csoda-e, hogy a félelem elemi erővel söpört végig a nyomorult, napok óta éhező emberek köz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örbepillantott a Bóc-torony melletti téren, s szeme könnybe lábadt. A palotanegyed külső falainak alja vértől vöröslött: az agyontaposott, falhoz nyomott szerencsétlenek vérétől. A kapuk azonban szilárdan kitartottak. A tömeg őrjöngve sodródott hajnal óta egyik-negyedből a másikba, mindenfelé fosztogatva, erőszakot és vérengzést hozva. A félelem ördögi erőket szabadított fel a nincstelenekb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án egykedvűen sodródott velük, ügyet sem vetve a nyílzáporokra, melyek a falakról röppentek időről időre közibük. Emberek hullottak mellette, mint a csatatereken, melyeket élete során megjárt, de nem foglalkozott a veszéllyel. A menekültek elhullott társaik tetemén taposva igyekeztek közelebb kerülni a kapukhoz, hátha valamilyen isteni csoda folytán azok mégis kitárulnak. Kara-Kosa így sodródott lassan a Gert-negyeden keresztül Füstbugyorba. Addigra ugyan kiürült a flaskája, de tudta, hol nézhet újabb után...</w:t>
      </w:r>
    </w:p>
    <w:p>
      <w:pPr>
        <w:pStyle w:val="Fejezet"/>
        <w:rPr>
          <w:color w:val="000000"/>
        </w:rPr>
      </w:pPr>
      <w:r>
        <w:rPr>
          <w:color w:val="000000"/>
        </w:rPr>
        <w:t>3.</w:t>
      </w:r>
    </w:p>
    <w:p>
      <w:pPr>
        <w:pStyle w:val="Normal"/>
        <w:widowControl w:val="false"/>
        <w:spacing w:before="0" w:after="0"/>
        <w:jc w:val="both"/>
        <w:rPr/>
      </w:pPr>
      <w:r>
        <w:rPr>
          <w:rFonts w:cs="Times New Roman;Times New Roman" w:ascii="Times New Roman;Times New Roman" w:hAnsi="Times New Roman;Times New Roman"/>
          <w:color w:val="000000"/>
          <w:sz w:val="24"/>
        </w:rPr>
        <w:t>A Nagytéren, ahol két napja parasztok százait mészárolták le, két órával dél előtt a garamiai szláv légiókat sorakoztatták fel. Gotecha hadnagyai parancsra vártak: hol és mikor kell elfoglalniuk helyüket a falakon? A parancs azonban egyre kés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isztek kisebb csoportokban álldogáltak a tér szélén, és idegesen tárgyalták a Királyváros különböző pontjairól érkező híreket. Az éjjel feloszlatott szigetföldi ezredek nem tették le fegyvereiket, inkább szétoszlottak a nyomorúságos külvárosokban, melyek már amúgy is zsúfolódtak a menekültektől. Ez nem tetszett a garamiaknak, hiszen végtére is ugyanannak a hadseregnek az egyenruháját viselték, nem értették hát, miért kell fegyvertársaiknak földönfutó kutyák között szűkölniük odakint?</w:t>
      </w:r>
    </w:p>
    <w:p>
      <w:pPr>
        <w:pStyle w:val="Normal"/>
        <w:widowControl w:val="false"/>
        <w:spacing w:before="0" w:after="0"/>
        <w:ind w:firstLine="284"/>
        <w:jc w:val="both"/>
        <w:rPr/>
      </w:pPr>
      <w:r>
        <w:rPr>
          <w:rFonts w:cs="Times New Roman;Times New Roman" w:ascii="Times New Roman;Times New Roman" w:hAnsi="Times New Roman;Times New Roman"/>
          <w:color w:val="000000"/>
          <w:spacing w:val="-2"/>
          <w:sz w:val="24"/>
        </w:rPr>
        <w:t>Uruktól az őrhadnagyok azt a parancsot kapták, hogy amíg a koronázás befejeződik, mindenképpen tartsák a kapukat, mivel délután óriási szláv felmentőcsapat érkezését várták. A hadnagyok azonban e hírt fokozódó gyanúval fogadták. A szláv tartományokból ugyanis már régen a fővárosba rendeltek minden mozgatható erőt. A közelben pedig egyetlen szláv hadsereg maradt... De az a vérszlávoké</w:t>
      </w:r>
      <w:r>
        <w:rPr>
          <w:rFonts w:cs="Times New Roman;Times New Roman" w:ascii="Times New Roman;Times New Roman" w:hAnsi="Times New Roman;Times New Roman"/>
          <w:color w:val="000000"/>
          <w:sz w:val="24"/>
        </w:rPr>
        <w:t xml:space="preserve"> volt...</w:t>
      </w:r>
    </w:p>
    <w:p>
      <w:pPr>
        <w:pStyle w:val="Fejezet"/>
        <w:rPr>
          <w:color w:val="000000"/>
        </w:rPr>
      </w:pPr>
      <w:r>
        <w:rPr>
          <w:color w:val="000000"/>
        </w:rPr>
        <w:t>4.</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üstbugyor utcái fölött mintha a nap sem sütött volna olyan fényesen. A sikátorokban gyanús árnyak suhantak a falak mentén a negyed belső, sötétebb része felé, mert a Nyergek-szigeti Dunakaput áttörve reggel óta menekültek szivárogtak be. A szláv őrök sietősen eveztek csónakjaikkal a palotanegyed erősített falain belülre, hátrahagyva a külvárosi poszto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orfajet házában a vendégek szótlanul forgatták szájukban az ételt, de most mintha a sültnek sem lett volna semmi íze. Thangar homlokát ráncolva öblítette le a kései reggelit egy kancsó borral, miközben apró termetű vendéglátójuk tervét hallgatta. Amikor Morfajet befejezte mondanivalóját, a kán arca még borúsabb l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issé körülményesnek tűnik – mondta rövid mérlegelés után –, ámbár valószínű, hogy ez a legjobb terv, amit jelen körülmények között kieszelhetünk. Zolt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fiú bóli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zerintem azonnal induljunk – mondta izgatottan. – Nekem tetszik a terv, s ha nem követünk el súlyosabb hibát, néhány óra múlva miénk lehet a váro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Ugarri és Ugrin egyetértően Thangarra pillantottak, csak Ayzaz és Toba nem nyilvánítottak véleményt. A kánnak nem maradt más feladata, minthogy asztalt bontson, és fennhangon belekezdjen a csata előtti imá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ésőbb Morfajettől mindannyian kaptak egy-egy koszos, rongyos köpenyt, melyek csuklyája jól takarta az arcot is. Kaptak még egy-egy hevenyészett térképet, mely a palotanegyed alatt húzódó, titkos járatokat ábrázolta, azokkal a rejtett csapóajtókkal, melyeken át bejuthattak a félig vízzel teli alagútrendszerb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orfajet némi sopánkodás kíséretében bezárta háza ajtaját. Odakint gyorsan elköszöntek egymástól. A gnóm kézen ragadta a sápadt Tobát és magával vonszolta egy, a folyó felé kanyargó sikátorba. Alighogy búcsút intettek nekik, Thangar a fejére húzta csuklyáját, majd Ugrin és Ugarri kíséretében egy másik sikátorban tűnt el. Zolta, Felice és a hallgatag Ayzaz felfelé, a palotanegyed falainak irányába indultak. Tisztában voltak vele, hogy talán utoljára látták egymást.</w:t>
      </w:r>
    </w:p>
    <w:p>
      <w:pPr>
        <w:pStyle w:val="Fejezet"/>
        <w:rPr>
          <w:color w:val="000000"/>
        </w:rPr>
      </w:pPr>
      <w:r>
        <w:rPr>
          <w:color w:val="000000"/>
        </w:rPr>
        <w:t>5.</w:t>
      </w:r>
    </w:p>
    <w:p>
      <w:pPr>
        <w:pStyle w:val="Normal"/>
        <w:widowControl w:val="false"/>
        <w:spacing w:before="0" w:after="0"/>
        <w:jc w:val="both"/>
        <w:rPr/>
      </w:pPr>
      <w:r>
        <w:rPr>
          <w:rFonts w:cs="Times New Roman;Times New Roman" w:ascii="Times New Roman;Times New Roman" w:hAnsi="Times New Roman;Times New Roman"/>
          <w:color w:val="000000"/>
          <w:sz w:val="24"/>
        </w:rPr>
        <w:t>A Patkányzsír fogadó előtt részeg csőcselék tolongott. A fogadós már reggel letett arról, hogy pénzt kérjen boráért, ellenkező esetben az elkeseredett menekültek és a rossz kedvű szigetföldi katonák alighanem szétloccsantották volna a fejét. Pincéjében sorra verték csapra a hordókat, míg odafenn tetőfokára hágott a különös vigadalo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égítélet előtti mulatság volt ez: a vihar elől részegségbe menekülők ünnepe. A katonák közt termetes matrónák dülöngéltek, míg a menekült parasztok egy része a környéken kezdett asszonyvadászat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és két társa akkor érkezett a fogadó elé, amikor a katonák éppen kardélre hánytak néhány különösen elpimaszodott rongyos parasztot. A mocskos köveken vér és bor gyöngyözött végig a Duna felé, a levegőt pedig szitkozódás és a sebesültek üvöltése töltötte meg. A kán megdermedt a látványtól. Dunavai katonákat látott, akik dunavai parasztokat gyilkoltak részegen. Mielőtt Ugarri visszafoghatta volna, dühödten rontott a civakodóknak, szétlökdösve őket a szélrózsa minden irányába. A katonák, parasztok piheként rebbentek szét. Néhány harcos azonban nem hagyta annyiban: felé fordultak kardjukkal, de amint meglátták a kán arcát elfehéredtek, és a borgőzös ködön át is halálra rémülve rogytak térdre. Az üvöltözésnek egy csapásra vége szakadt. A dülöngélő, durva tekintetű férfiak mind a jövevényeket nézték, s lassan derengeni kezdett nekik is, ki is áll előttü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kkor öblös kiáltás harsant odabentről. A hirtelen csend gyanússá vált, s az éltes férfi, aki eddig búsan iddogált magában, most felfigyelt a változásr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i a parancsnokotok? – kérdezte odakint vészjóslón Thangar, amikor megjelent egy bőrpáncélos, szikár férfi a Patkányzsír ajtajában. Leginkább metropolitára emlékeztetett, de nem reverendát viselt, hanem bőrvértet. Egy pillanatig mozdulatlanul állt ott, majd előrelépett. Most már mindketten jól látták egymá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hangar nagyúr! – kiáltotta a szikár férfi túláradó örömmel. – Hát élsz? A szakállas istenre, végre valami jó hír! Tényleg élsz, nagyúr?</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elernyedt, karja lehanyatl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deje, hogy rád találtam! – mondta halkan. – Rengeteg tennivaló vár ránk, barátom!</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Kara-Kosa kán elvigyorod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kkor ne késlekedjünk – javasolta. – Az lesz az első, hogy összegyűjtöm a harcosokat! Gondolom, ez az első parancsod, nádorúr?</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hangar bóli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e kell mosnunk a szégyenfoltot! – mond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orvagyepű kánja elkomorult aztán fejet hajtott a nádor elő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emmi mást nem kívánt jobban, mint ezt: lemosni a szégyenfoltot Még akkor, is ha tudta, azt csak rettenetesen sok vér moshatja l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éhány perc múlva meglepően engedelmes, hirtelen kijózanodott szigetföldi katonák sorakoztak a fogadó előtt. Ugrin és Ugarri elindultak, hogy a környékről összeszedjék a többit is. Ezalatt Kara-Kosa és emberei a menekült parasztokból válogatták ki a megtermett, hadra fogható férfiaka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lig fél óra maradt még délig.</w:t>
      </w:r>
    </w:p>
    <w:p>
      <w:pPr>
        <w:pStyle w:val="Fejezet"/>
        <w:rPr>
          <w:color w:val="000000"/>
        </w:rPr>
      </w:pPr>
      <w:r>
        <w:rPr>
          <w:color w:val="000000"/>
        </w:rPr>
        <w:t>6.</w:t>
      </w:r>
    </w:p>
    <w:p>
      <w:pPr>
        <w:pStyle w:val="Normal"/>
        <w:widowControl w:val="false"/>
        <w:spacing w:before="0" w:after="0"/>
        <w:jc w:val="both"/>
        <w:rPr/>
      </w:pPr>
      <w:r>
        <w:rPr>
          <w:rFonts w:cs="Times New Roman;Times New Roman" w:ascii="Times New Roman;Times New Roman" w:hAnsi="Times New Roman;Times New Roman"/>
          <w:color w:val="000000"/>
          <w:sz w:val="24"/>
        </w:rPr>
        <w:t>Valaha talán mólónak használták a partszakaszt, ahová Morfajet vezette Tobát. A fényes égbolt alatt a Duna vizén korhadó fahasábok lebegtek, közvetlenül a parton pedig szurtos viskók romjai sorakoztak hosszan. Hátborzongatóan kihalt hely v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érkeztünk – mondta Morfajet, miután megbizonyosodott róla, hogy nem követték őket. – A mi kis járművünk itt van elrejtve, az egyik házikóban. Várj itt, amíg megkeresem! – Azzal eltűnt a viskók között, sárga kóchaja ide-oda lengedezett a szél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idegesen fordult meg, és a vízre bámult. A Duna nyugodtan hullámzott, nem messze északról pedig még mindig kopácsolás hangjait sodorta ide a szél. Ott, a kőgát mögött ácsolják valahol a koronázási emelvényt! Még mindig nem fejezték be a munkát! – gondolta. Aztán eszébe jutott, hogy milyen esztelen dologra is vállalkoztak. Megint elfogta a félelem. Egyáltalán nem őrült, hogy el kellett szakadnia a többiektől – különösen Felicétől –, de tudomásul vette, hogy a feladatra ő a legalkalmasabb valamennyiük köz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lmélkedését Morfajet kiáltozása szakította félbe. A gnóm az egyik viskó ajtajából integetett neki. Odasietett, óvatosan belesett, s a szűk ablakokon beáradó fényben különös kép tárult a szeme elé. A házikó padlózata több helyen beszakadt, alatta mocskos, iszapos víz hullámzott. Morfajet egy jókora hordót görgetett elő valahonnan hátulról, a padló ép részein egyensúlyozv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rruuhh! Íme, a mi kis járművünk! – mondta. – Kicsit szűkösen leszünk benne, de nem kell sokáig kényelmetlenkednünk! Felkészülté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bóloga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almár villámgyorsan kinyitotta a hordó fedelét, melyet rézszínű karmok kapcsoltak a fémpántokhoz. A hordó belsejét kipárnázták vékony selyemmel, oldalán pedig tenyérnyi kerek ablak díszelgett. Ezt szintén rézszín szegecsekkel erősítették a mesterien kiképzett pántozat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orfajet udvariasan előreengedte a fiút, aki rossz előérzettél kapaszkodott fel, és mászott bele a hordó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o, milyen? Jó, ugye? – kérdezte vihogva Morfajet, miközben ő is belepréselte magát a dongák közé. – Én magam csináltam arra az esetre, ha a víz alatti járatokon át kell elérnem a város egyes részeit! Hoppá!</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alóban nem volt túlságosan sok hely odabent. Toba a lélegzetét is visszafojtotta, mert ha levegőt vett, Morfajet könyöke máris a bordáiba mélyedt. Ráadásul a gnóm így közvetlen közelről kissé büdösnek tűnt, s ahogy belevihogott Toba arcába, áporodott szájszag is megcsapta az orr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ogy irányítod ezt az izét? – kérdezte nyögv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aját találmány! – válaszolta büszkén Morfajet, és egy karra mutatott, amit két tömpe lába között szorongatott. – Ezzel! Az evezőket a hordó oldalára erősítettem. Hm. Remélem, ott is maradnak egy kis idei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előrébbhajolt, hogy kipillantson a kétes tisztaságú kis ablakon, ám eközben a kalmár jókorát rúgott b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Bocs! – mondta Morfajet, és megrángatta a ka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ablakon át Toba egy nevetségesen kicsi, galambszárnyra emlékeztető falapot pillantott meg, amely idétlenül verdesett a kunyhó áporodott levegőjé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rruhhh, működik! – harsant Morfajet kiáltása, megremegtetve a dobhártyáját. – Ha felkészültél, fiacskám, indulhatun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zák fia nem ért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nnen akarsz indulni, a viskóbó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orfajet keskeny szája rejtélyes mosolyra húzód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igyelj! – suttogta, aztán ringatózni kezdett a hordóban, gyengéden a dongáknak préselve a fiút. A hordó szerencsére néhány himbálózás után kibillent egyensúlyából, és oldalra dőlt – bele a padlón tátongó lyuk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csobbanás, és a következő pillanatban már nehéz kőként merültek lefelé a házak alatti mocsaras vízben. Toba rémülten felkiáltott, de Morfajet nem zavartatta magát: szakavatott mozdulattal húzogatta a kart. A hordó érezhetően egyenesbe fordult, majd felhagyott a további süllyedéssel, s mintha előre lebegett volna a víz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 az! – mondta önelégülten Füstbugyor leggazdagabb kalmárja. – Az egyik legjobb találmányom! Hogy tetszik, fiacská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nem válaszolt, döbbenten tapadt a kerek ablakocskára. Odakinn, a sötét, iszapos foltokon derengő fénypászmák tűztek át fentr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Hol vagyunk? – kérdezte szédelegv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ost már a Duna medrében. A víz az egész város alatt elöntötte a barlangokat, csatornákat. Ezzel a hordóval csaknem minden részére eljuthatu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szája tátva maradt a csodálkozástól. Szemét le sem vette a kint elsuhanó mélyzöld víztömegről és a halvány tömbökben kibontakozó, majd semmibe vesző óriási kőfalakról, melyek ablakrésein kígyószerű állatok suhantak 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egész város nyugodott a folyó medrében. Régvolt paloták, házak romjai fölött folyt a Duna, lassú, de biztos pusztulásra ítélve az elfeledett világ maradványait. Hínárral benőtt oszlopok törtek fel a mélyből, talapzatukat a folyó mindent eltemető medrében nyugtatva. A kis ablakon túl sorra maradtak el az álomba merült, víz alatti város utcácskái. A Duna felébredt élőlényei mindezt évszázadokkal elébb birtokba vették, őrök időkre kisajátítva a pusztuló emléke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lyen messze van? – kérdezte To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sokára látni fogod – válaszolta a gnóm, miközben egy darab ronggyal gondosan tisztára törölgette a kerek ablakot. – Remélem, felkészülté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iú sápadtan bólintott, holott ahogy közeledtek céljukhoz, úgy hatalmasodott el rajta a rettegés. A víztömeg odakintről oly iszonyatos erővel nehezedett tudatára, hogy fulladozni kezdett. Morfajet bosszankodva rázta meg.</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ost nem lehetsz rosszul! – rikácsolta a füléb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zák fia nagy levegőt vett, és újra a kerek ablakra tapadt.</w:t>
      </w:r>
    </w:p>
    <w:p>
      <w:pPr>
        <w:pStyle w:val="Fejezet"/>
        <w:rPr>
          <w:color w:val="000000"/>
        </w:rPr>
      </w:pPr>
      <w:r>
        <w:rPr>
          <w:color w:val="000000"/>
        </w:rPr>
        <w:t>7.</w:t>
      </w:r>
    </w:p>
    <w:p>
      <w:pPr>
        <w:pStyle w:val="Normal"/>
        <w:widowControl w:val="false"/>
        <w:spacing w:before="0" w:after="0"/>
        <w:jc w:val="both"/>
        <w:rPr/>
      </w:pPr>
      <w:r>
        <w:rPr>
          <w:rFonts w:cs="Times New Roman;Times New Roman" w:ascii="Times New Roman;Times New Roman" w:hAnsi="Times New Roman;Times New Roman"/>
          <w:color w:val="000000"/>
          <w:sz w:val="24"/>
        </w:rPr>
        <w:t>A palotaváros népe lassan benépesítette a Gert-kapuhoz közeli teret. A szláv őrkatonák sorfala előtt reggel óta gyülekezett a szájtáti tömeg, várva, hogy a ceremónia kezdetét vegye a déli harangszóval. Sokan persze nem merészkedtek elő házaikból. Nem tudták, mitől tartsanak jobban: a kintrekedt menekültektől, a garamiai szláv katonáktól, az új király kegyetlenségétől, vagy a közeledő ellenségtől? Mások bátran indultak Gúcs legdélibb részébe, mondván, ha már megakadályozni nem tudják, legalább szemtanúi legyenek Gotecha koronázásának. Közülük néhányan még azt a merészséget is megengedték maguknak, hogy csoportokban összesúgtak, gyilkos tekintettel méregetve a megszállóként viselkedő garamiai katonáka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levegőben feszültség vibrá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ceremónia terén, a terméskövekből emelt házak között egy órával a déli harangszó előtt már moccanni sem lehetett. A Duna fölött lebegni látszó emelvényre éppen akkor húzták fel a hatalmas bőrsátrat; alatta vörös szövettel takart magaslaton a királyi trón fényl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ok látnivaló mellett senki sem vette észre, hogy távol az emelvénytől, a Gert-kapu közelében, egy félreeső szögletben három figura válik el a kinyúló cserepek árnyékából. Egyikük, egy csuhás, ruganyos léptű figura búcsút intve társainak egyenesen a felső palotába vivő utcácska felé indult, míg a sivatagi magyarok fehér burnuszát viselő ifjú és a barna bőrű ruád lány a Gert-kapu felé vette az irány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eresztülverekedtek magukat a szemből özönlő tömegen, s megálltak a kapu közelében. Zolta innen már jól hallotta a fal túloldaláról felröppenő kiáltásokat, a menekültek kétségbeesett könyörgését, melyre persze ügyet sem vetett senki. Ahogy felpillantott a falakra, gúnyos tekintetű szláv őröket pillantott meg, akik időnként, minden külön parancs nélkül, egy-egy nyílvesszőt röpítettek a kinti tömegb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elice elővette a Morfajettől kapott papírfecnit, és rövid silabizálás után arra a falszakaszra mutatott, melyen egy dúslevelű bokor kúsztatta fel indáit a magas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bólintott, de megvárta, amíg egy garamiai őrszakasz elmasírozik a tér felé. Aztán a lányra vigyorgott, és dülöngélve a bokornak vette az irányt: mintha csak árnyat keresne a tűző nap hevétől, az ágak takarásába rogyott, majd gyorsan behúzta láb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kis ideig még várt, majd miután megbizonyosodott arról, hogy a delebáti észrevétlenül kijutott a túloldalra a titkos járaton át, határozott léptekkel a koronázási emelvény felé vette az irányt. A palota bástyáin ekkor harsant fel a koronázási himnusz első hangsora. A ruád lány összerezzent. Tudta, ez azt jelenti, hogy Gotecha most indul a trónteremből kíséretével a tér felé. Nem sok idejük maradt.</w:t>
      </w:r>
    </w:p>
    <w:p>
      <w:pPr>
        <w:pStyle w:val="Fejezet"/>
        <w:rPr>
          <w:color w:val="000000"/>
        </w:rPr>
      </w:pPr>
      <w:r>
        <w:rPr>
          <w:color w:val="000000"/>
        </w:rPr>
        <w:t>8.</w:t>
      </w:r>
    </w:p>
    <w:p>
      <w:pPr>
        <w:pStyle w:val="Normal"/>
        <w:widowControl w:val="false"/>
        <w:spacing w:before="0" w:after="0"/>
        <w:jc w:val="both"/>
        <w:rPr/>
      </w:pPr>
      <w:r>
        <w:rPr>
          <w:rFonts w:cs="Times New Roman;Times New Roman" w:ascii="Times New Roman;Times New Roman" w:hAnsi="Times New Roman;Times New Roman"/>
          <w:color w:val="000000"/>
          <w:sz w:val="24"/>
        </w:rPr>
        <w:t>A külvárosokban izgatott tömeg adta szájról szájra a hírt. A rozzant fogadókból félrészeg zsoldosok és szigetföldi katonák tántorogtak elő, s józanodtak ki szempillantás alatt, amint megpillantották tisztjeik valamelyikét. Ugrin és Ugarri végezték a munka dandárját: csodával határos módon szereztek két lovat, és végigvágtattak az elérhető sikátorokon. Fehér üstökük hol itt, hol ott bukkant fel, amerre jártak, a reményvesztett harcosok fegyverre kaptak, és a megadott gyülekezési pontok felé sereglettek. Füstbugyorban, majd Gúcs negyede mentén Gertben, Sisakban, Kövérden át eljutottak egészen Lobol szélső utcáiig. Onnan már az útközben összeszedett hadnagyok rohantak tovább a kelmési, sárföldi, halászi negyedekbe, de még Sinj sikátoraiból is előrángattak több tucatnyi katon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közben Thangar és Kara-Kosa kán a Patkányzsír fogadó mellett sebtében felállított parancsnoki sátorban gyűjtötték a beérkező híreket, és osztogatták parancsaikat a szépen szaporodó egységeknek. A szigetföldi katonákat nem kellett különösképpen győzködni, hiszen egyáltalán nem volt ínyükre, hogy a garamiai szláv kán kizárta őket a palotavárosból, melynek megmentésére véráldozatot nem kímélve idesereglett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nap már csaknem az égbolt tetőfokán járt, amikor fáradt futár érkezett a Duna túlpartjáról, Pazanduk negyedéből, ahova nyugat felől újabb egységek érkeztek a délelőtt folyamán. Ők már hírét vették, hogy Thangar nádor él, és a szigetföldi csapatokat összegyűjtve leszámolásra készül az áruló Gotecha ell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érdezték, hol gyülekezzenek? S legfőképp: mi lesz a jel a támadás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eligazította a futárt, aki lélekszakadva indult vissza Pazandukba. Egy másik küldönc jelentése szerint lent, a Dobnyelvnél nomád lovasok bukkantak fel nagyobb számban, de nem mutatták jelét annak, hogy át akarnának kelni a Dunán. Csak állnak, és a túlpartot fürkészi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Bizonyára hírét vették, hogy vérszlávok és grakhurok közelednek délről és keletről Királyváros felé – mondta bosszúsan Thangar. – Lehet, hogy keselyűként csak arra várnak, hogy nekik is jusson valami a koncb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átor előtt ekkor hangoskodás támadt. Thangar dühösen lépett ki. Alaposan meglepődött, amikor azt látta, hogy a fogadó előtti teret egészen a folyópartig emberek népesítik be. Menekültek voltak. Részben önként, részben Kara-Kosa kán embereinek unszolására jelentkeztek harcra. Éppen azon a néhány ócska fegyveren marakodtak, amit a szigetföldi katonák a környéken szedtek össz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elmosolyodott. Nem először kényszerült parasztokból sereget verbuválni, ám még egyszer sem csalódott bennük: éppen ezekből az emberekből váltak mindig a legelszántabb, legtántoríthatatlanabb harcosok. Jól megtermett cumanei, dél-garamiai, Tisza menti parasztokat látott a sorokban, s ez a fajta ritkán hagy fel földje művelésével, állatai istápolásával. Ám ha mégis harcra adja fejét, megfelelő vezér irányítása alatt kemény katonává válhat. A kán dühe elpárolgott, enyhültén szólt az emberekhez.</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incs elég fegyverünk, hogy mind kaphassatok! Ha eljön a pillanat, akkor a szigetföldi ezredek indulnak a csata első soraiba. Ti kövessétek őket, s a sebesültek, meg az elesettek fegyvereit ragadjátok meg! A legfontosabb, hogy a palotaváros falainál gyülekezzetek! Egy barátunk alkalmas pillanatban kinyitja a Gert-kaput, amin benyomulhatunk! S ha már bent vagyunk, kinyitjuk a többi kaput is! – A parasztok helyeselve hördültek fel. Tetszett nekik, hogy végre saját kezükbe vehetik sorsuk irányítását. A napok óta gyülemlő elkeseredés és düh feszítése alatt akár a közelgő vérszláv hordáknak is nekirontottak voln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elégedetten hallgatta az izgatott morajt, majd visszalépett sátrába, hogy felöltse bőrpáncélját és kardját. Míg felkészült, Kara-Kosa hadnagyai lassan rendet teremtettek odakinn. A csapat végre elindulhatott. A szigetföldi katonák és a régi palotaőrség íjászai haladtak elöl, nyomukban a tettre kész tömeg. A sikátorokon át hosszú sorokban hömpölyögtek keresztül Füstbugyor házai között, hogy csatlakozzanak a kövérdi, loboli és a Gert-kapuk előtt tolongó menekültekhez.</w:t>
      </w:r>
    </w:p>
    <w:p>
      <w:pPr>
        <w:pStyle w:val="Fejezet"/>
        <w:rPr>
          <w:color w:val="000000"/>
        </w:rPr>
      </w:pPr>
      <w:r>
        <w:rPr>
          <w:color w:val="000000"/>
        </w:rPr>
        <w:t>9.</w:t>
      </w:r>
    </w:p>
    <w:p>
      <w:pPr>
        <w:pStyle w:val="Normal"/>
        <w:widowControl w:val="false"/>
        <w:spacing w:before="0" w:after="0"/>
        <w:jc w:val="both"/>
        <w:rPr/>
      </w:pPr>
      <w:r>
        <w:rPr>
          <w:rFonts w:cs="Times New Roman;Times New Roman" w:ascii="Times New Roman;Times New Roman" w:hAnsi="Times New Roman;Times New Roman"/>
          <w:color w:val="000000"/>
          <w:sz w:val="24"/>
        </w:rPr>
        <w:t>Felice látszólag céltalanul ténfergett a tömegben a Gert-kapu és a folyóparti tér között. A palotaváros lakói már rég ellepték a környező utcácskákat, de sokan özönlöttek a Dunán átívelő belső hidakon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t már messziről látták, hogy ezúttal szürke és egyszerű koronázás lesz. A folyó fölé nyúló emelvényt ugyan pompásan feldíszítették, de hol volt ez a régi koronázások ragyogásához képest? Savik fél évszázaddal korábbi felszentelésén nemcsak egy tér, de egész Királyváros fénylett, csillogott. Erre azonban nagyon kevesen emlékeztek már.</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igyekezett kerülni a mogorva garamiai őrjáratokat, megpróbált a tarkálló tömeg fő sodrásában maradni. Úgy számította, hogy a menet perceken belül megérkezik a palotából. S valóban: már jöttek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palota felől, a széles Stergomi utcán bukkant fel a méltóságteljes koronázási kígyó. Az élen fekete ruhás, csillogó fémvértes szláv lovasok ügettek, hosszú fehér pikáikkal szorítva hátrább a tömeget. Mögöttük fegyverhordozók és dunavai heroldok lépdeltek, Mara Garamia sasát és a Gotecha-ház címerét emelve magasba, s csak azután Dunava kettős keresztj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otechát barna bőrű rabszolgák vitték fényes ülőbatáron, melynek selymét gondosan leeresztették. A sort garamiai légiósok tömör fala zárta. Amikor a kürtösök a bástyákon a koronázási himnusz utolsó szakaszához értek, a Dunába nyúló emelvényen felsorakozott társaik is rázendítettek az ősi zsoltár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elérkezettnek látta az időt, hogy elfoglalja helyét a kapu közelében, reménykedve, hogy az őrök nem veszik majd észre, hogy miben sántikál. Nehezebben ment, mint gondolta, mert a szájtátó városi népség mind erőszakosabban nyomakodott a tér és az emelvény közelébe. Ahogy erejét megfeszítve átverekedte magát az emberfalon, különös dologra figyelt fel. A Palotaváros falához közeledve itt is, ott is feldühödött mesteremberek sutyorogtak kis csoportokba verődve. Felhős tekintetű céhlegények álltak körülöttük, szúrós pillantásokkal méregetve a szláv dárdásokat. Ezt jól megjegyezte, mint ahogy azt is, hogy merre gyülekeznek az elégedetlenkedő csoporto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mikor elérte azt a bokrot, ahol Zolta eltűnt, egy pillanatra megpihent. Még közelebb kellett ugyan tülekednie a kapuhoz, hogy időben cselekedhessen, de már innen is jól látta a falon sürgölődő íjászokat. Megszámolta őket: közvetlenül a kapu fölött tizenheten voltak, kicsit távolabb még hatan. A fal mentén és a közeli utcákban legalább tucatnyi garamiai légiós álldogá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Behúzódott a bokor takarásába, hátát a hideg kőfalnak vetette. Néhány pillanatra behunyta szemét, hogy ha lehet, nyugalmat erőltessen magára. Ujjai tétován a nyakában hordott ékszerre tévedtek, s ez erőt adott neki. A feladat a smaragd megszerzéséhez képest gyerekjáték lesz! – ismételgette magában, nem sok meggyőződéssel. Aztán a delebáti ifjú arca jelent meg előtte: képzeletében a hívogató kék tekintet őt szólította. E gondolat valóban megnyugtatónak tűnt, ám jobbnak látta, ha elhessegeti magától az efféle képe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ddigra azonban a hangtalan árnyék, mely kis ideje követte már, észrevétlenül a bokor másik végébe surrant. A falra felkapaszkodó ágak őt is elrejtették a tömeg elől.</w:t>
      </w:r>
    </w:p>
    <w:p>
      <w:pPr>
        <w:pStyle w:val="Fejezet"/>
        <w:rPr>
          <w:color w:val="000000"/>
        </w:rPr>
      </w:pPr>
      <w:r>
        <w:rPr>
          <w:color w:val="000000"/>
        </w:rPr>
        <w:t>10.</w:t>
      </w:r>
    </w:p>
    <w:p>
      <w:pPr>
        <w:pStyle w:val="Normal"/>
        <w:widowControl w:val="false"/>
        <w:spacing w:before="0" w:after="0"/>
        <w:jc w:val="both"/>
        <w:rPr/>
      </w:pPr>
      <w:r>
        <w:rPr>
          <w:rFonts w:cs="Times New Roman;Times New Roman" w:ascii="Times New Roman;Times New Roman" w:hAnsi="Times New Roman;Times New Roman"/>
          <w:color w:val="000000"/>
          <w:sz w:val="24"/>
        </w:rPr>
        <w:t>A Duna vize alatt eközben egy különös alakú hordó evickélt előre. Tompa faszárnyai segítségével mozgott, s a szárnyakat irányító rudat egy kóchajú, feltűnően nagy orrú gnóm markolászta feszült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mellette feszengő Toba egy idő után fázni kezdett. A kis teret hamar belehelték ugyan, de ahogy Szák fia kezét a dongákat kibélelő selyemre tette, dermesztő hideget érz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 nyugtalankodj! – mondta Morfajet szemrehányó hangon mögötte, orrát a fiú nyakába nyomva. – Nemsokára odaérü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kelletlenül törölte le nyakát, s visszafordult a kerek ablakhoz. Szeretett volna nem nyugtalankodni, de ahogy telt az idő, úgy hatalmasodott el rajta a reménytelenség. Talán nem is érnek oda idő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dakint, a kéken derengő vízfalon túl végre minden eddiginél hatalmasabb, romos palota körvonalai tűntek f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émán tapadt az ablakra: ilyen csodát még nem látott. Mert a palota még most századokkal mélybe süllyedése után is tiszteletet parancsolón, büszkén állt ott: csipkézett, merészen ívelő ablaküregei mögül gyanakvó, hüllőszerű tekintetetek kísérték a tömpe alkalmatosság útját. A szemet kápráztató, szürke kőoromzat ékes csipketemplomra emlékeztette a fiút, bár a csúcsok itt-ott már letöredeztek, a sötét iszap mélyére hullajtva darabkáit. Ahogy közeledtek az épület felé, a víztömeg derengéséből apránként egy gigantikus kupola torz, lecsupaszított tartópilléreinek körvonalai bontakoztak ki. Morfajet lélegzete is bennszakadt. A dongákhoz préselte Tobát, előrehajolt, torz fejét mohón az ablakhoz passzírozta, hogy szemügyre vehesse a kupol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Ez az! – mondta aztán alig hallható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féle palota ez? – kérdezte a fiú, miközben közelharcot vívott az ablak előtti tenyérnyi helyé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tudom. – A gnóm tekintélyes méretű fejét ingatta, és aprókat rántva a karon, közelebb irányította a hordót a kupoláho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szeretek erre járni, mert különös lények élnek a romjai között. Most azonban kénytelenek leszünk egészen közel menni hozzá!</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felpillantott az ablakb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égis, mennyire köze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orfajet néhány pillanatig nem válaszolt, nyelvét lógatva arra összpontosította minden figyelmét, hogy a hordóval kikerüljön egy élesen felfelé meredező kőcsipk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Bele kell mennünk a kupolába, fiacskám! Méghozzá most! – mondta. A kővetkező percben a hordó éles forduló után belebegett a kupola vastag kőíveinek árnyékába, ahol a víz haragoszöld hínárt sodort feléjük. Toba reszketve pillantott ki az ablakon, és émelyegni kezdett: alattuk feneketlennek tűnő mélység, minden eddiginél fenyegetőbb sötétség tátongott a palota belsejében. Az egyik kupolaív néhány hüvelyknyire az ablak előtt suhant el, s máris ott lebegtek a kupola félgömbjének közepé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ézd! – mondta Morfajet, miközben megpróbálta egyensúlyban, mozdulatlanul tartani a hordót. – Már nagyon közel járunk a felszínhez. – A napsugarak opálos fényben tűztek át a vízen, kék buborékcsíkokat világítva meg fölöttü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látom a cölöpöket! – suttogta Toba – Hol van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rra – mutatta a gnóm. – Nézd csak, ott vannak föntebb, a kupolaívekre erősítve, egészen a felszín közelé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teljes lényével az ablakra tapadt, orra homályos foltot hagyott az üvegen, és végre ő is megpillanto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átom! – kiáltott fel izgatottan. – De azt hiszem, fentebb kell lebegnünk. Innen nem érjük el ő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orfajet bólogatott, de már egyáltalán nem látszott elégedettnek. Kóchaja egérnyi szemébe lógott, ráncos bőrén hájas verejtékcseppek gyöngyözt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hamarabb végeznünk kell – mondta –, aztán gyorsan el inn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ordó feljebb lebegett, a tömpe szárnyak engedelmesen kavarták a Duna vizét. Közelebb érve már három-négy facölöp körvonalát is kivehették. A kupola ívére erősítették valamennyit. Az árnyékokból ítélve az oszlopok egy terebélyes porondot emeltek a víz fö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koronázási emelvény – dörmögte egyre bizonytalanabbul Morfajet. – Pontosan alatta vagyun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upola közepénél Toba felfedezett egy felfelé ívelő kőcsúcsot. Valaha a palota kupolájának legmagasabb pontja lehetett, de Morfajet emlékezete szerint még néhány éve is alattomos tűzátonyként nyúlt a víztükör fö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eljebb kell emelkednünk! – mondta a fiú. – Egészen a felszínig, különben nem tudok kiúszni. Ha kinyitnánk a fedelet, a víz azonnal elöntené a hordó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udom – vetette oda a kalmár bosszúsan. Ám hiába rángatta a kart. – Beragadt ez az átkozott!... – rémülten némult el, mert a hordó falára erősített szárnyak felől különös reccsenést hallot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volt ez? – kérdezte Toba, s maga is meglepődött, milyen sebesen lüktet ereiben a vér. Úgy érezte, menten elsötétül előtte a világ. A gnóm is feszülten hegyezte fülét, de a reccsenés nem ismétlődött meg, csak a körülöttük kavargó irdatlan vízmennyiség zúgása töltötte be a ter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tudom – mondta pár pillanattal később Morfajet. – De attól tartok, azonnal megtudju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következő pillanatban a hordó süllyedni kezdett...</w:t>
      </w:r>
    </w:p>
    <w:p>
      <w:pPr>
        <w:pStyle w:val="Fejezet"/>
        <w:rPr>
          <w:color w:val="000000"/>
        </w:rPr>
      </w:pPr>
      <w:r>
        <w:rPr>
          <w:color w:val="000000"/>
        </w:rPr>
        <w:t>11.</w:t>
      </w:r>
    </w:p>
    <w:p>
      <w:pPr>
        <w:pStyle w:val="Normal"/>
        <w:widowControl w:val="false"/>
        <w:spacing w:before="0" w:after="0"/>
        <w:jc w:val="both"/>
        <w:rPr/>
      </w:pPr>
      <w:r>
        <w:rPr>
          <w:rFonts w:cs="Times New Roman;Times New Roman" w:ascii="Times New Roman;Times New Roman" w:hAnsi="Times New Roman;Times New Roman"/>
          <w:color w:val="000000"/>
          <w:sz w:val="24"/>
        </w:rPr>
        <w:t>Gotecha menete elérte a partot. Az apródok és heroldok már a koronázási emelvény hídján haladtak kimért léptekk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emelvény fölé óriási vörös sátorvászon feszült, jurtaként fedve a magasított trónt. Két oldalt, vaskos faoszlopokból kinőve egy-egy faragott garamiai sólyom terjesztette ki szárnyát, a jurtasátor közepéből pedig tíz öl magas, aranyozott kettős kereszt tört az ég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ömeg nem ujjongott, nem éljenzett: némán figyelte, ahogy Gotecha gyaloghintója megáll a víz szélén, és a díszruhás garamiai kán kilép a deszkákra. A napfény végigtáncolt vérvörös dolmányának aranysujtásain, s a homlokát övező diadémon. Gotecha szigorú tekintettel körbepillantott a tömegen. Ha várt is valamilyen ünneplést, most látnia kellett, hogy az emberek félelemmel és elfojtott dühvel figyelik minden mozdulatát. Kintebb, a Gert-kapu felől zúgolódás hangfoszlányait sodorta a szél, de ennek okát csak néhány pillanattal később értették meg az emelvényhez közel állók. Gotecha is felkapta a fejét. A zaj a palota tornyainak irányából j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zéles Jula-torony mögül, mint valami hatalmas, vörös madár, egy szörnyeteg emelkedett a levegőbe. Halvány fehér füst lebegett körülötte, ezért eltelt néhány pillanat, mire felismerhetővé vált a palota és a folyó fölött lebegő vörös vitorlás gálya. Evezősorai a levegőben hajtották előre, vitorlái dagadtak a keleti szélben. A vászon közepéről a Vércsillag szeme tekintett le a tömegre, az emelvény körül csoportosuló döbbent katonákra és a hunyorgó Gotechára. A Gert-kapunál néhány rongyos koldus térdre rogyott, de a falakon álló őrkatonák is tanácstalanul, szorongva pillantgattak az égen úszó gálya felé.</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ajó lassan lentebb ereszkedett, s elegáns félfordulattal a koronázási emelvény fölé siklott. Orrában egy fekete csuhás, óriási termetű Hor-pap állt. Gotecha a szemét erőltetve még néhány alakot pillantott meg a magasított palánknál. A két pap között egy fehér ruhás, sápadt lány áll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lora hercegnő.</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án elnyomott egy káromkodást magában, s igyekezett megtartani uralkodói testtartását. Lábai mégis megremegtek, ezért várt még, mielőtt elindult a trón felé. Úgy látszik, a nagyhatalmú vendégek végig kívánják nézni pártfogoltjuk megkoronázását. Hát csak nézzé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re vicsorogva a jurtasátor árnyékába ért, a tömeg ismét elnémult. Csak a lebegő gálya felől hallatszott valami nyugtalanító zümmögés, mely betöltötte az egész teret...</w:t>
      </w:r>
    </w:p>
    <w:p>
      <w:pPr>
        <w:pStyle w:val="Fejezet"/>
        <w:rPr>
          <w:color w:val="000000"/>
        </w:rPr>
      </w:pPr>
      <w:r>
        <w:rPr>
          <w:color w:val="000000"/>
        </w:rPr>
        <w:t>12.</w:t>
      </w:r>
    </w:p>
    <w:p>
      <w:pPr>
        <w:pStyle w:val="Normal"/>
        <w:widowControl w:val="false"/>
        <w:spacing w:before="0" w:after="0"/>
        <w:jc w:val="both"/>
        <w:rPr/>
      </w:pPr>
      <w:r>
        <w:rPr>
          <w:rFonts w:cs="Times New Roman;Times New Roman" w:ascii="Times New Roman;Times New Roman" w:hAnsi="Times New Roman;Times New Roman"/>
          <w:color w:val="000000"/>
          <w:sz w:val="24"/>
        </w:rPr>
        <w:t>A kapun kívül rekedt menekültek hallották, hogy bent felhördül a tömeg, majd kisvártatva megütötte fülüket a mindenen átható, kitartó zümmögés is, melynek forrását természetesen nem láthatták. Látták viszont a falakon álló katonák döbbent arcát, s ez kétségtelenné tette, hogy rendkívüli események zajlanak odabent, az emelvény körü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ömegben néhány rongyos ruhás férfi zavartan egymásra pillantott. Egyikük, a legtestesebb s legmagasabb megvonta vállát, és nyugtatóan intett a többiekn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ara-Kosa kán nem tűnt ugyan nyugodtnak, de belátta, hogy tartaniuk kell magukat az előzőleg megbeszélt tervhez. Végigfuttatta tekintetét a távolabb gyülekező szigetföldi harcosokon, akik igyekeztek közvetlenül a fal tövéhez lapulni, de már oly sokan voltak, hogy néhol támadónégyzetekbe tömörültek a parasztok előtt. Szerencsére a szláv őrök figyelmét az a titokzatos valami kötötte le, így azt sem vették észre, hogy a menekültek között mind több íjász tűnik fel a kapu közvetlen közelében. Köpenyük alatt magas, távolra hordó íjaikat szorongattak, és halkan adták szájról-szájra a Thangarék felől érkező parancso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án hirtelen megpillantotta Zoltát, aki a kapu mellett küszködött, hogy ne szorítsák a falhoz. „A fiú készen áll!” – dörmögte a nagyúr és Kara-Kosára kacsintott. „Remélhetően Felice is elfoglalta megbeszélt helyét odabent!” – tette hozzá gondolatban. Mert ha nem, akkor hiába várják, hogy a Gert-kapu valaha is kinyíljon.</w:t>
      </w:r>
    </w:p>
    <w:p>
      <w:pPr>
        <w:pStyle w:val="Fejezet"/>
        <w:rPr>
          <w:color w:val="000000"/>
        </w:rPr>
      </w:pPr>
      <w:r>
        <w:rPr>
          <w:color w:val="000000"/>
        </w:rPr>
        <w:t>13.</w:t>
      </w:r>
    </w:p>
    <w:p>
      <w:pPr>
        <w:pStyle w:val="Normal"/>
        <w:widowControl w:val="false"/>
        <w:spacing w:before="0" w:after="0"/>
        <w:jc w:val="both"/>
        <w:rPr/>
      </w:pPr>
      <w:r>
        <w:rPr>
          <w:rFonts w:cs="Times New Roman;Times New Roman" w:ascii="Times New Roman;Times New Roman" w:hAnsi="Times New Roman;Times New Roman"/>
          <w:color w:val="000000"/>
          <w:sz w:val="24"/>
        </w:rPr>
        <w:t>Az árny alig karnyújtásnyira járt már tőle. Felice megdermedt: hetedik érzéke nem hagyta cserben, éppen az utolsó pillanatban jelezte a veszélyt. A rémülettől szempillantás alatt megdermedt, tekintete azonban továbbra is az emelvény felett lebegő vörös gályára szegeződött, mintha mi sem történt volna. Nem akarta elárulni, hogy érzi a háta mögött tornyosuló sötét tömeget. Az lélegzetvétel nélkül figyelte őt. Mert őérte jött, ehhez kétség sem fé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öbbször leselkedett már rá közvetlen közelről a halál, de még sohasem érezte ilyen tehetetlennek magát. Izmait mintha láthatatlan erő verte volna béklyóba, akarata erőtlenül próbálta cselekvésre késztetni végtagjait. Mintha kívülről, egy felhőről szemlélte volna saját magát, amint üveges tekintettel bámul maga elé: hallotta önnön akadozó légzését és a talaj felett csusszanó, nesztelen lépteket.. A sötét lény szinte hozzá simu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 kellene fordulnom! – tett Felice tudata egy utolsó, kétségbeesett kísérletet, de nem volt már ura akaratának. Karjai tehetetlenül lógtak törzse mellett, csak ujjhegye moccant erőtlenül. Sejtette, hogy mágia áldozata lett, s ez a tudat végtelenül bosszantotta. Szemei előtt már nem a vörös vitorlást látta a szikrázóan tiszta kék égbolton, hanem az alaktalanul sodródó, kavargó tömeget, mely a koronázási emelvény felé tülekedett. Agyát fajdalom árasztotta el, a kudarc keserű ízét érezte szájában. Zolta hiába vágja el a kapun kívül a tartóköteleket, ő ugyanezt nem tudja megtenni idebent. Mire a szép delebáti elvégzi kötelességét, ő már halott les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ég ne! Jaj, még ne! Felice bensőjének tiltakozását feltartóztathatatlan gondolathullám söpörte el. Nem maradt menekvés. A vereség biztos tudatában lehunyta szemét, s várt. A végzet küldötte ezalatt lassan a vállára csúsztatta dermedt, száraz kezét, hogy bevégezze a kiszabott feladatot.</w:t>
      </w:r>
    </w:p>
    <w:p>
      <w:pPr>
        <w:pStyle w:val="Fejezet"/>
        <w:rPr>
          <w:color w:val="000000"/>
        </w:rPr>
      </w:pPr>
      <w:r>
        <w:rPr>
          <w:color w:val="000000"/>
        </w:rPr>
        <w:t>14.</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Gyűlölködés, zsigeri félelem áradt a tömegből. A vérszemű csillag jelével ékített vörös gálya a fejük felett lebeg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orrnál álló Hor-pap végigpillantott a folyó partján, s elégedetten bólintott a koronázási emelvény felé. Aztán megfordult, és intett a palota bástyáin állóknak. A következő pillanatban az őrök néhány irdatlan, sárkányszerű tűzköpőt gördítettek ki, s mindet a tömegre irányították. A kis utcácskákon ezzel egy időben újabb őrszázadok tűntek fel, szoros támadóalakzatban, előreszegett dárdákkal terelgetve kifelé a sikátorokba rekedt embereket. Gyors akció volt, maga a halálos fenyegeté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otecha a trón előtt állt, s elmosolyodott. Bízott benne, hogy ebből mindenki érteni fog. Még néhány perc és a sebtiben kinevezett posuni metropolita a fejére helyezi Dunava koronáját. Addig pedig maradjon csak a csönd! Ünnepibbé varázsolja ezt a pillanato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gfordult, s elindult felfelé, azon a néhány maradék lépcsőfokon, ami a tróntól még elválasztotta.</w:t>
      </w:r>
    </w:p>
    <w:p>
      <w:pPr>
        <w:pStyle w:val="Fejezet"/>
        <w:rPr>
          <w:color w:val="000000"/>
        </w:rPr>
      </w:pPr>
      <w:r>
        <w:rPr>
          <w:color w:val="000000"/>
        </w:rPr>
        <w:t>15.</w:t>
      </w:r>
    </w:p>
    <w:p>
      <w:pPr>
        <w:pStyle w:val="Normal"/>
        <w:widowControl w:val="false"/>
        <w:spacing w:before="0" w:after="0"/>
        <w:jc w:val="both"/>
        <w:rPr/>
      </w:pPr>
      <w:r>
        <w:rPr>
          <w:rFonts w:cs="Times New Roman;Times New Roman" w:ascii="Times New Roman;Times New Roman" w:hAnsi="Times New Roman;Times New Roman"/>
          <w:color w:val="000000"/>
          <w:sz w:val="24"/>
        </w:rPr>
        <w:t>Néhány ölnyire a vízfelszín alatt, az emelvény árnyékában Toba felsikoltott: a víz szivárogni kezdett a hordóba. Morfajet szemöldöke riadtan felszaladt, ahogy megpillantotta az alattuk tócsába gyűlő vizet. Tudta, mit jelent e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közben továbbra is elkeseredetten rángatta a kis kart, a kerek ablakon át látta, hogy vízi alkalmatosságuk nehéz kőként süllyed tovább a palota romjai között. Lefelé, a sötét és hideg mélység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etört a szárnyunk! – mondta dühösen. – Pedig milyen jól felerősített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üllyedünk! – rázta meg karját a fiú, és a kint elsuhanó romokra mutatott. – Állítsd meg valahogy, különben végün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gnóm óriási feje elvörösöd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égünk... végünk! Nem lehet irányítani, fiacskám! Úgy is mondhatnám: nekünk anny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íz már Toba derekáig ért, és nagyon hideg volt. Egy-két percük maradt, hogy kitaláljanak valamit, mert minél több víz szivárgott be, annál gyorsabban süllyedtek. A fiú ide-oda kapkodott, aztán hirtelen ötlettel felemelte a háta mögé csomagolt rudacskákat és jelentőségteljesen a kalmár egérszemébe néz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orfajet! Ki kell úsznunk, különben tényleg elveszünk! Én viszem ezeket, te pedig ússz szorosan a nyomomban! Indulhatun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gnóm szomorúan rázta a fej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ért nem? – kérdezte idegesen To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zért, mert nem tudok úszni. De te mindenképpen feljuthatsz még, csak indulj! Tudod mit kell tenned ezekkel! – bökött a rudacskák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habozott. Hagyja a sorsára ezt a különös kis figurát, aki mindent kockára tett azért, hogy a tervük sikerüljön? Ó, ha Felice most itt lehetne, ha megmondhatná, mit tegyen most? Soha életében nem került még ilyen döntés elé. Villámgyorsan számba vette a szóba jöhető lehetőségeket, s rá kellett jönnie, hogy együtt valóban semmi esélyük sincsen. Ha meg is próbálná kimenteni, Morfajet súlya minden bizonnyal a mélybe húzná mindkettejüket, s akkor ő sem teljesíthetné a küldetés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nj csak – mondta szomorúan a gnóm, és undorral megtapicskolta a derekáig érő vizet. – Nincs vesztegetni való idő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De... – Toba a gyermeki ész józan érvei ellenére is tiltakozni akart, de Morfajet máris tekerni kezdte a hordó felső részére erősített rézka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ndulj, különben minden hiába! És ne vess rám keresztet, fiacskára. Maradt még egy esélye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 az? – kapott a lehetőségen To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egvárom, amíg a hordó lesüllyed a palota romjainak aljára. Sokat hallottam erről a vízi kísértetek lakta helyről. Akadnak termek odalent, melyekben állítólag van levegő is. Ne kérdezz, ezt mondja a szóbeszéd! Nem szívesen teszem oda a lábam, mert... No mindegy. Talán életben maradok! Most viszont indulnod kell, fiacskám!</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bólintott, és fél kezével magához szorította a Morfajettől kapott kis rudacskákat. A kóchajú motyogott magában valamit, miközben tovább tekerte a kart. Orra ismét a fiú arcának nyomódott, amikor egy utolsó csavarintással lenyitotta a kis ajtót. Iszonyatos nyomással tódult be a víz, de Toba érezte, hogy Morfajet erejét meghazudtoló lökéssel valósággal kitaszítja a kis lyuk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Odakint opálos félhomály vette körül. A Duna megdermesztette a lelkét, lábával alig tudta elrúgni magát a hordótól. Egy pillanattal később irtózatos erőfeszítéssel felnyitotta szemét, és homályosan látta, amint a vízzel telő szerkezet eltűnik a mélyben. Aztán néhány lábtempóval feljebb rúgta magát, s ahogy felemelte fejét, megpillantotta a magasban derengő, halvány fényfoltokat.</w:t>
      </w:r>
    </w:p>
    <w:p>
      <w:pPr>
        <w:pStyle w:val="Fejezet"/>
        <w:rPr>
          <w:color w:val="000000"/>
        </w:rPr>
      </w:pPr>
      <w:r>
        <w:rPr>
          <w:color w:val="000000"/>
        </w:rPr>
        <w:t>16.</w:t>
      </w:r>
    </w:p>
    <w:p>
      <w:pPr>
        <w:pStyle w:val="Normal"/>
        <w:widowControl w:val="false"/>
        <w:spacing w:before="0" w:after="0"/>
        <w:jc w:val="both"/>
        <w:rPr/>
      </w:pPr>
      <w:r>
        <w:rPr>
          <w:rFonts w:cs="Times New Roman;Times New Roman" w:ascii="Times New Roman;Times New Roman" w:hAnsi="Times New Roman;Times New Roman"/>
          <w:color w:val="000000"/>
          <w:sz w:val="24"/>
        </w:rPr>
        <w:t>Nem messze a Gert-kaputól a kezek Felice nyakára kulcsolódtak. A Hor-pap már messziről kiszúrta a bokor árnyékában megbúvó lányt, s most, hogy könnyedén becserkészte, kéjes örömöt érzett. Odafenn, a vörös gályában ura egy futó pillantást vetett rá, s ez különösen jól esett neki. Jutalma nem maradhat el: egyetlen szorítás mé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az ájulás küszöbén a tömegbe bámult. Eltartott néhány pillanatig, mire a távolból kibontakozó különös szerzet képe eljutott tudatáig. Kiterjesztett karokkal repült feléjük, az emberek rémülten engedtek utat neki. A Hor-orgyilkos is észrevette, torkánál fogva húzni kezdte a lányt befelé, a bokor alá.</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útjában állókat félrelökdöső nyúlánk figura azonban egy szempillantás alatt odaért, és megragadta a Felice nyakát szorító fémkesztyűs kezet. A lány elsötétülő tekintete előtt homályos árnyak kavarogtak, de a ködön túl egy jól ismert, angyali arcból két tündöklő szem hunyorgott le rá.</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yzaz halk, nem emberi nyelven suttogott. A Felicét szorító teremtmény ugyanazon a nyelven, dühösen válaszolt. Millió éves, földöntúli szitkok záporoztak, de hogy nyomatékot adjon szavainak, Ayzaz baljával egy tűhegyes tőrt húzott elő, s nyugodt, kimért mozdulatokkal a sötét árny arcába döfte. Az orgyilkos felhorkant, ujjai lecsúsztak a lány nyakáró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he’jeatah an! Tűnj innen! – sziszegte Ayzaz, és arrébb taszította a teremtmény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ce csaknem elzuhant, de a pap megtartotta. Mire körbepillantott, már csak ketten voltak a bokornál. A másik arcára tapasztott kézzel tűnt el az ágak mögö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iess! – mondta Ayzaz, és elmosolyodo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elice még sohasem látott ilyen angyalian szép mosolyt.</w:t>
      </w:r>
      <w:r>
        <w:br w:type="page"/>
      </w:r>
    </w:p>
    <w:p>
      <w:pPr>
        <w:pStyle w:val="Normal"/>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Fejezet"/>
        <w:rPr>
          <w:color w:val="000000"/>
        </w:rPr>
      </w:pPr>
      <w:r>
        <w:rPr>
          <w:color w:val="000000"/>
        </w:rPr>
        <w:t>17.</w:t>
      </w:r>
    </w:p>
    <w:p>
      <w:pPr>
        <w:pStyle w:val="Normal"/>
        <w:widowControl w:val="false"/>
        <w:spacing w:before="0" w:after="0"/>
        <w:jc w:val="both"/>
        <w:rPr/>
      </w:pPr>
      <w:r>
        <w:rPr>
          <w:rFonts w:cs="Times New Roman;Times New Roman" w:ascii="Times New Roman;Times New Roman" w:hAnsi="Times New Roman;Times New Roman"/>
          <w:color w:val="000000"/>
          <w:sz w:val="24"/>
        </w:rPr>
        <w:t>Zolta a kapu mellett állt, s úgy érezte, nem bírja már az öldöklő lökdösődést. A menekültek hisztérikus áradata újra és újra nekilódult, hogy a falnak feszüljön, mindhiába. A vastag tölgykapu továbbra is masszívan magasodott fölébük. De csak látszólag, mert a delebáti már rég elmetszette azokat a tartóköteleket, melyek a falhoz erősítették ezen az oldalon. Ha Felice a túloldalon is megteszi ugyanezt, a kapu bedől, annak ellenére, hogy odafentről nem húzzák fel a tartócsapo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iú fáradtan taszított el magától néhány izzadt parasztot, akik fáradhatatlanul törtek előre. Az őrök már nem nyilaztak rájuk, hiszen rájöttek: hiábavaló erőfeszítés az egész. Az őrjöngök úgysem torpannak meg, s még ha meg is torpannának, hátulról újabb és újabb hullámok löknék őket a kapuhoz. A félretaszított nyomorultak egyik csoportja mögött Zolta megpillantotta Thangart és Kara-Kosa kánt, amint fejükbe húzott koszos csuklyákkal aggódva pislognak felé. „Remélem, nem tart már soká”, gondolta, amikor viszonozta pillantásuka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gy egetverő robbanás hangjaira vártak valamennyien...</w:t>
      </w:r>
    </w:p>
    <w:p>
      <w:pPr>
        <w:pStyle w:val="Fejezet"/>
        <w:rPr>
          <w:color w:val="000000"/>
        </w:rPr>
      </w:pPr>
      <w:r>
        <w:rPr>
          <w:color w:val="000000"/>
        </w:rPr>
        <w:t>18.</w:t>
      </w:r>
    </w:p>
    <w:p>
      <w:pPr>
        <w:pStyle w:val="Normal"/>
        <w:widowControl w:val="false"/>
        <w:spacing w:before="0" w:after="0"/>
        <w:jc w:val="both"/>
        <w:rPr/>
      </w:pPr>
      <w:r>
        <w:rPr>
          <w:rFonts w:cs="Times New Roman;Times New Roman" w:ascii="Times New Roman;Times New Roman" w:hAnsi="Times New Roman;Times New Roman"/>
          <w:color w:val="000000"/>
          <w:sz w:val="24"/>
        </w:rPr>
        <w:t>Gotecha a trónus elé térdelt szemben a tömeggel. A jurtasátor íve fölött a vörös gálya vitorlája úszott méltóságteljesen, ahogy urai arrébb lebegtették a hajót. Minden lenti mozdulatra kíváncsiak vol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Gotecha tudta: Ilora hercegnő ott van a gályán, hogy a koronázás után elvigyék a Fehértoronyba, a Hor-papok titkos szentélyébe. A kán lemondóan figyelte szeme sarkából a hajót, de aztán a koronára pillantott, s elmosolyodott. Az Erlauk fényes ékszerét a posuni metropolita szolgái emelték a magasba. Igen: van, amit elnyerünk, s van, amiről ideiglenesen lemondunk, gondolta Gotech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Garamiából hozott, fiatal dunavai pap belefogott a litániába: a királyság legősibb esküjének szövegét a kánnak kellett ismételnie. Fennhangon ejtette a mondatokat, méltósággal, de a szavak értelmére nem figyelt. A parton a teret látta most, az ezernyi megfélemlített, elkeseredett városlakót, a falakat, s a távolban a közelgő fekete fergetege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Bazúr-toronyban delet kongattak a palota harangjai.</w:t>
      </w:r>
    </w:p>
    <w:p>
      <w:pPr>
        <w:pStyle w:val="Fejezet"/>
        <w:rPr>
          <w:color w:val="000000"/>
        </w:rPr>
      </w:pPr>
      <w:r>
        <w:rPr>
          <w:color w:val="000000"/>
        </w:rPr>
        <w:t>19.</w:t>
      </w:r>
    </w:p>
    <w:p>
      <w:pPr>
        <w:pStyle w:val="Normal"/>
        <w:widowControl w:val="false"/>
        <w:spacing w:before="0" w:after="0"/>
        <w:jc w:val="both"/>
        <w:rPr/>
      </w:pPr>
      <w:r>
        <w:rPr>
          <w:rFonts w:cs="Times New Roman;Times New Roman" w:ascii="Times New Roman;Times New Roman" w:hAnsi="Times New Roman;Times New Roman"/>
          <w:color w:val="000000"/>
          <w:sz w:val="24"/>
        </w:rPr>
        <w:t>Toba tüdeje csaknem szétpattant, mire végre elérte a felszínt. Ahogy számította, pontosan a koronázási emelvény alatt tört a levegőre. Pihenésre most már nem maradt ideje, holott átfagyott tagjai fájdalomtól sajogtak. Néhány lélegzetvétel után a tartócölöpök egyikéhez tempózott. Úgy gondolta, elég, ha a rudakat csak némelyikre erősíti fel. Mert ha a kupola összeomlik, akkor...</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orfajet reggel annyit mondott ezekről a rudakról, hogy egy régi raktárban találta őket, de tudomása szerint Motiában is gyártanak ilyet a ruád kuruzslók. Ahogy Toba egy kis darab zsineggel felerősítette egyiket a cölöpre, magában csöndesen fohászkodott, hogy azt a hatást érjék el, amit a kis gnóm ígért. Ahogy végzett, lecsavarta a rúd kupakját, és sebesen átúszott egy másik oszlophoz. Ám miközben reszkető kézzel azzal bajlódott, halk sistergés ütötte meg a fülét. Nem! – villant át agyán, ahogy ijedten fordult meg a vízben. Még ne! Még n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másik rúd is sisteregni kezdett a közvetlenül előtte meredező cölöpön, ezért úgy döntött: a többit már nem erősíti fel. Vékony karjával szélmalomként csapkodva a vizet kiúszott az emelvény alól. A sistergés felerősödött, ő pedig kiemelte fejét, s felhajította a kezében maradt rudakat az emelvényre. A mozdulattól hirtelen görcs mart karjába. Hanyatt fekve a vízen levegő után kapkodott, amikor egy vörös gályát pillantott meg az égbolt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Egy hajó az égben? – magával ragadta a gyermeki csodálkozás, de aztán eszébe villant, hogy jobb, ha sürgősen eltűnik innen. Sebesen a mélybe siklott, és igyekezett minél messzebbre jutni a víz alatti palotától, s persze a koronázási emelvénytől is...</w:t>
      </w:r>
    </w:p>
    <w:p>
      <w:pPr>
        <w:pStyle w:val="Fejezet"/>
        <w:rPr>
          <w:color w:val="000000"/>
        </w:rPr>
      </w:pPr>
      <w:r>
        <w:rPr>
          <w:color w:val="000000"/>
        </w:rPr>
        <w:t>20.</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metropolita a szöveg végéhez ért, s ahogy ülik, szertartásos mozdulattal keresztet vetett. Gotecha nem tűnt türelmetlennek, mégis, ahogy a papra pillantott, az jobbnak látta, ha lerövidítve a szokásos mozdulatsort inkább azonnal a koronáért nyúl.</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Gotecha elmosolyodott, és behunyta szemét.</w:t>
      </w:r>
    </w:p>
    <w:p>
      <w:pPr>
        <w:pStyle w:val="Fejezet"/>
        <w:rPr>
          <w:color w:val="000000"/>
        </w:rPr>
      </w:pPr>
      <w:r>
        <w:rPr>
          <w:color w:val="000000"/>
        </w:rPr>
        <w:t>21.</w:t>
      </w:r>
    </w:p>
    <w:p>
      <w:pPr>
        <w:pStyle w:val="Normal"/>
        <w:widowControl w:val="false"/>
        <w:spacing w:before="0" w:after="0"/>
        <w:jc w:val="both"/>
        <w:rPr/>
      </w:pPr>
      <w:r>
        <w:rPr>
          <w:rFonts w:cs="Times New Roman;Times New Roman" w:ascii="Times New Roman;Times New Roman" w:hAnsi="Times New Roman;Times New Roman"/>
          <w:color w:val="000000"/>
          <w:sz w:val="24"/>
        </w:rPr>
        <w:t>Még nehezen vette a levegőt, de Ayzazra támaszkodva már egészen tűrhetően érezte magát. Baljában elszántan tőrét szorongatta, mellyel a köteleket kell elvágnia pillanatokon belül. De az idő még nem érkezett e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yzaz izgatottan a vörös gályára pillantott. Hajdani társai jelenléte idegessé tette. Azt sem tudhatta, maradt-e a közelben több orgyilkos, vagy sem? Felice búcsút intett a Hor-papnak, azután a tér felé fordul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Várta a mennydörgést.</w:t>
      </w:r>
    </w:p>
    <w:p>
      <w:pPr>
        <w:pStyle w:val="Fejezet"/>
        <w:rPr>
          <w:color w:val="000000"/>
        </w:rPr>
      </w:pPr>
      <w:r>
        <w:rPr>
          <w:color w:val="000000"/>
        </w:rPr>
        <w:t>22.</w:t>
      </w:r>
    </w:p>
    <w:p>
      <w:pPr>
        <w:pStyle w:val="Normal"/>
        <w:widowControl w:val="false"/>
        <w:spacing w:before="0" w:after="0"/>
        <w:jc w:val="both"/>
        <w:rPr/>
      </w:pPr>
      <w:r>
        <w:rPr>
          <w:rFonts w:cs="Times New Roman;Times New Roman" w:ascii="Times New Roman;Times New Roman" w:hAnsi="Times New Roman;Times New Roman"/>
          <w:color w:val="000000"/>
          <w:spacing w:val="-2"/>
          <w:sz w:val="24"/>
        </w:rPr>
        <w:t>Valami megremegtette az emelvényt, Gotecha és a metropolita döbbenten pillantottak fel, mert felettük mintha vasmarkok cibálták volna a jurtasátor vásznát. Aztán fülsiketítő robbanás rázta meg a levegőt, mély, bömbölő förgeteg, mely elemi erővel tört fel az emelvény al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a- és fémszilánkok záporoztak a levegőben. Burjánzó fekete koromfelhő lepett el mindent. A trón alól vörös lángnyelvek, szikrázó tűzkarikák csaptak fel, leszaggatva, szétzilálva a kifeszített sátorlapot, ledöntve, s a tűzgomolyagba taszítva a két faragott garamiai sast. Aztán újabb, elemi erejű robbanás tépte szilánkokra a maradékot. Az előbb épen maradt tartóoszlopok megroggyantak, s az egész építmény recsegve, ropogva beleszakadt a Duná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égbolt vörössé változott a folyó felett, amikor egy izzó tűnyelv sisteregve felröppent a robbanás magjából, s a levegőben lebegő gálya vitorláiba harap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ifeszített, aranyszemes vászon száraz pergamenként kapott lángra, s a hajó lassan az oldalára dőlt. Fekete árboca fenyegető ujjként a part felé meredt. Aztán újabb, a robbanásból kiszakadó foszlányok röppentek fel, tüzes meteoresőként borotválva le az evezősor villáit a gálya oldaláról. A koronázási emelvény addigra fülsiketítő robajjal omlott a folyóba, már utolsó darabjait is elnyelte a ví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gálya vészesen az oldalára fordult, láthatóan sokat veszített a magasságából. Újabb szikrázó lángnyelvek kapták el alulról: felkúsztak kötélzetére, tűzbe borították az egész fedélzetet. Az orrnál álló Hor-pap megfordult, és a korlátba kapaszkodva elindult az árboc felé, melynek tövében a hercegnőt tartották fogva. Mielőtt azonban odaért volna, az árboc iszonyatos reccsenéssel kiszakadt helyéből, és gigantikus lángoszlopot húzva az égen a fedélzetre dő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öldöntúli üvöltés szakadt fel, ahogy az izzó vászon és a darabjaira tört, parázsló fatörzs maga alá temetett vagy tucatnyi Hor-papot. A tűztenger alól rettenetes bűz csapott fel: égett hús és bőr szaga. A gálya az árboc elvesztése miatt még jobban megdőlt, s néhány fekete csuhás alak zuhant ki a palánk résein, egyenesen bele a folyón burjánzó tűzkör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lora tüdejét füst fojtogatta, s nem látott szinte semmit maga körül. Csak azt érezte, hogy fogva tartói elengedték karját. Megpróbált elegyensúlyozni a korlátig, de mivel gúzsba kötött kezével nem tudott megkapaszkodni, tehetetlenül elvágódott, amikor a gálya hirtelen még meredekebb szögben megdől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Bukdácsolva, bukfencezve gurult a lángoló hajóorr felé...</w:t>
      </w:r>
    </w:p>
    <w:p>
      <w:pPr>
        <w:pStyle w:val="Fejezet"/>
        <w:rPr/>
      </w:pPr>
      <w:r>
        <w:rPr/>
        <w:t>23.</w:t>
      </w:r>
    </w:p>
    <w:p>
      <w:pPr>
        <w:pStyle w:val="Normal"/>
        <w:widowControl w:val="false"/>
        <w:spacing w:before="0" w:after="0"/>
        <w:jc w:val="both"/>
        <w:rPr/>
      </w:pPr>
      <w:r>
        <w:rPr>
          <w:rFonts w:cs="Times New Roman;Times New Roman" w:ascii="Times New Roman;Times New Roman" w:hAnsi="Times New Roman;Times New Roman"/>
          <w:color w:val="000000"/>
          <w:sz w:val="24"/>
        </w:rPr>
        <w:t>A kapunál mindenki felhördült a robbanás hangjára. Felice megkönnyebbülten lélegzett fel, nem tétovázott tovább: elmetszette a tartóköteleket. A kapu dübörögve kiszakadt helyéről, és a falon túlra dő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ebesültek velőtrázó üvöltését elnyomta az emelvény felől érkező újabb robbanás kataklizmaszerű robajlása. Füst és korom szállt a tér fölé, s a környék véres pokollá változ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apu csaknem maga alá temette Zoltát is, nem sokon múlott, hogy félre tudott ugrani a recsegve kiszakadó, tonnás tölgyajtó elől. Így is vagy félszáz menekült maradt ott; szempillantás alatt a földbe döngölte őket a kapu. Zolta kivonta kardját, és elsőként nyomult be a résen. Mögötte szigetföldi harcosok, rongyos köpenyüket levető íjászok, üvöltő parasztok tódultak tengerké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delebáti a fojtogató füstfelhőben megtorpant, mire végre kivehette, hogy rémülten szétrebbenő városlakók közé keveredett. Oldalról egy vékony hangot hallott, s a füstön át mintha Felicét és Ayzazt pillantotta volna meg egy bokornál. Aztán elsodorta őt is a háta mögül beözönlő harcias, üvöltő tömeg.</w:t>
      </w:r>
    </w:p>
    <w:p>
      <w:pPr>
        <w:pStyle w:val="Fejezet"/>
        <w:rPr>
          <w:color w:val="000000"/>
        </w:rPr>
      </w:pPr>
      <w:r>
        <w:rPr>
          <w:color w:val="000000"/>
        </w:rPr>
        <w:t>24.</w:t>
      </w:r>
    </w:p>
    <w:p>
      <w:pPr>
        <w:pStyle w:val="Normal"/>
        <w:widowControl w:val="false"/>
        <w:spacing w:before="0" w:after="0"/>
        <w:jc w:val="both"/>
        <w:rPr/>
      </w:pPr>
      <w:r>
        <w:rPr>
          <w:rFonts w:cs="Times New Roman;Times New Roman" w:ascii="Times New Roman;Times New Roman" w:hAnsi="Times New Roman;Times New Roman"/>
          <w:color w:val="000000"/>
          <w:sz w:val="24"/>
        </w:rPr>
        <w:t>A téren álló városlakók ujjongva figyelték, ahogy az emelvény leomlott, s lángnyelvek kaptak a lebegő gályába. Aztán hátuk mögül, a kiszakadt Gert-kapun át vad parasztok és felfegyverzett dunavai katonák rontottak be, egyenesen a szláv őrökre támadva. Minden összekeveredett, az emelvény romjaiból szétröppenő lángnyelvek meggyújtották a part közelében álló házak tetőzetét. A láng fergeteges sebességgel terjedt tovább.</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palota faláról acélmagú tűzkoszorúk hullottak közibük a tűzköpőkből, majd nyílvessző-felhő röppent ugyanonnan. Célzás nélkül, bele a tömegbe. Jajveszékelés, riadt kiáltás, harci üvöltés és sebesült-nyöszörgés olvadt a fülsiketítő robaj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ki tudott, menekülni próbált, de a tűz és az előözönlő harcosok fala minden lehetséges kiutat elzárt. A közelben álló szláv őröket valósággal elsöpörte a roham, lekaszabolva, összevagdalva hullottak a kövezetre, hogy tetemükön átgázolva újabb parasztok és katonák rohanjanak elő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ér közepén egy fehér hajú, páncélos harcos bukkant elő a füstből, s a vele lévő íjászoknak sortüzet vezényelt a falak felé. A sziszegést követően garamiai katonák bucskáztak le a falakról, némelyikükből sündisznó-tüskékként álltak ki a nyílvesszők. A tűzköpők nem maradtak adósak a válasszal, és újra felugattak odafönn. Sistergő tűzlabdacsok csapódtak az eleven tömegbe, elemésztve mindenkit, aki útjukba került. A szigetföldi harcosok most a felfelé vezető utakat árasztották el, de nem kellett sokáig előretörniük: a palota felől zsoldosok zúdultak tömött sorokban a térr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Kegyetlen öldöklés vette kezdetét: test test elleni harc. A forgatagban kardok villantak, tőrök hasították a húst, ahogy a küzdők egyetlen, összeakaszkodott masszává keveredt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mámorosan, energiával telve vetette magát a harcba. Az utóbbi napok felgyülemlett feszültsége elemi erővel tört ki belőle. Ellenállhatatlanul hatolt előre a garamiai gárdisták között. Feje fölött forgatta az éles szaifot, s válogatás nélkül sújtott le, vágott át inakat, végtagokat, zúzott be koponyákat, miközben arra sem ügyelt, hogy testét védje a rázúduló csapásoktól. Rendet vágott egy hátráló csapatban, s változatlan lendülettel tört utat magának egy másik felé. A szlávok nemsokára már csak tessék-lássék hárították ütéseit, pajzsukkal fejüket védve inkább menekülni próbáltak a fehér burnuszos harcos elől. Azonban egy kisebb csapat megjelenésével csaknem bezárult gyűrűjük a faradhatatlanul küzdő, ám a harc hevében könnyelművé váló fiú körül. A közelben álló Ugarri gróf azonban intett néhány íjásznak, akik sietősen megritkították a Zolta háta mögé lopódzók sorait. A gyűrű ziláltan felbomlott, s a delebáti néhány diadalmas kardcsapással lekaszabolta a menekülő zsoldoso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ehetnél óvatosabb is! – kiáltott át a tömeg feje fölött Ugarri, de Zolta csak intett köszönetképpen, s egy másik dulakodó csoport közepébe vetette mag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lvezi a fiú – dörmögte Ugarri, miközben megtörölte vérző homlokát, – De a pokolba is, én is élvezem! – Lecsapott egy mellette elrohanó szlávra, aki fej nélkül tett még néhány tétova lépést, majd összeesett. Volt még valaki, aki őrjöngve harcolt a közelükben. A gárdisták, ha csak tehették, messze kerülték azt a falszakaszt, ahol Thangar a levágott szlávok tetemein magasodott. Előtte oldott kéveként hullottak a rohamozó katonák. Kara-Kosa kán egy lángoló ház előtt viaskodott, túlméretezett csatacsillaggal sújtva le az őt körülvevő harcosokra. Fél tucat bezúzott koponyájú íjász hevert mozdulatlanul a közelében, s a csatacsillag cséphadaróként dolgozott kezé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alott katonák fegyvereit azonnal felkapkodták a benyomuló menekültek és a városlakók, hogy egyesült erővel forduljanak az őrség ellen. Minden visszafojtott gyűlöletüket, félelmüket Gotecha katonái ellen fordították, s megállíthatatlanul törtek előre a koronázási emelvény roncsaiig.</w:t>
      </w:r>
    </w:p>
    <w:p>
      <w:pPr>
        <w:pStyle w:val="Fejezet"/>
        <w:rPr>
          <w:color w:val="000000"/>
        </w:rPr>
      </w:pPr>
      <w:r>
        <w:rPr>
          <w:color w:val="000000"/>
        </w:rPr>
        <w:t>25.</w:t>
      </w:r>
    </w:p>
    <w:p>
      <w:pPr>
        <w:pStyle w:val="Normal"/>
        <w:widowControl w:val="false"/>
        <w:spacing w:before="0" w:after="0"/>
        <w:jc w:val="both"/>
        <w:rPr/>
      </w:pPr>
      <w:r>
        <w:rPr>
          <w:rFonts w:cs="Times New Roman;Times New Roman" w:ascii="Times New Roman;Times New Roman" w:hAnsi="Times New Roman;Times New Roman"/>
          <w:color w:val="000000"/>
          <w:sz w:val="24"/>
        </w:rPr>
        <w:t>Zolta testét több könnyebb seb borította már, mire a szigetföldi katonák kis csoportjának élén a folyóparti térig verekedte magát. Csak itt figyelt fel a levegőben vészesen megdőlt és lassan aláereszkedő gályára. A fedélzet lángba borult, árbocának romjai alatt a vörös vitorla maradványait irdatlan tűznyelvek emésztették. S ekkor pillantotta meg a fehér ruhás lányt is, aki összekötött kezével próbált megkapaszkodni a hajókorlát egy letört darabjában, hogy elkerülje a zuhanást. Hajkoronája tűzvörösen lebegett a szélben, vonásait fajdalom és kín torzította 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felkiáltott, meglepetésében szaifját is leeresztette. Nem volt kétséges számára, hogy ha segíteni akar a lányon, kis időre ott kell hagynia a harcot. Egyetlen pillantással felmérte, hogy már semmi sem áll az útjában a lángoló emelvényig. A faácsolat recsegve süllyedt a Dunába, már csak néhány darabkája emelkedett ki a vízből; a trónt és a díszítéseket örvényt keltve, dühödten nyelte el a folyó.</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Zolta ellökött magától egy vicsorgó gárdistát, s előreszegett fejjel rohant a parthoz. A vízbe vetette magát. Sebeibe belemart a körülötte összecsapó szennyes áradat. Összehúzta magát, két-három öl mélységbe süllyedt, hogy a gályáról lehulló égő árbocdarabok ne találják el. Erejét megfeszítve igyekezett a gálya orra alátempózni.</w:t>
      </w:r>
    </w:p>
    <w:p>
      <w:pPr>
        <w:pStyle w:val="Fejezet"/>
        <w:rPr>
          <w:color w:val="000000"/>
        </w:rPr>
      </w:pPr>
      <w:r>
        <w:rPr>
          <w:color w:val="000000"/>
        </w:rPr>
        <w:t>26.</w:t>
      </w:r>
    </w:p>
    <w:p>
      <w:pPr>
        <w:pStyle w:val="Normal"/>
        <w:widowControl w:val="false"/>
        <w:spacing w:before="0" w:after="0"/>
        <w:jc w:val="both"/>
        <w:rPr/>
      </w:pPr>
      <w:r>
        <w:rPr>
          <w:rFonts w:cs="Times New Roman;Times New Roman" w:ascii="Times New Roman;Times New Roman" w:hAnsi="Times New Roman;Times New Roman"/>
          <w:color w:val="000000"/>
          <w:sz w:val="24"/>
        </w:rPr>
        <w:t>A parton Thangar kán és csapata éppen ekkor ért a térhez, s csakúgy mint az imént Zolta, ő is megpillantotta a gálya lebegő roncsaiba kapaszkodó lány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felismerés szemvillanásnyi idő alatt futott át agyán; egyetlen gyermeke, akit eddig biztonságban tudott, élet és halál között, egy lángoló Hor-gálya roncsaiba kapaszkodi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lora! – suttogta döbbenten, s úgy érezte, minden ereje elhagyja. Dühöngő, halált osztó harcosból gyermekéért reszkető, erőtlen apa lett. Ha a mellette álló katonák nem tartanak elé pajzsokat, a palota falairól érkező újabb nyílzápor bizonyosan végez vele. A nyilak azonban kopogva hullottak le, vagy rezegve álltak meg a pajzsokon, nem tettek kárt benne. Thangar nem mozdult, csak megbabonázva bámulta a vörös hajú lányt, aki immár közvetlenül a hajó peremében próbált újabb fogást talál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 lányom! – suttogta Thangar. Kara-Kosa odaért mellé, hogy lássa, mi is történik a folyó fölött. Ahogy letörölte arcából a ráfröccsent vért, szeme sarkából észrevette, hogy a palota falairól néhány garamiai íjász is megpillantotta a kitűnő célpontot nyújtó vörös hajú lány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ntett embereinek: kétségbeesetten irányították nyilaikat a falakra, de csak néhány íjászt tudtak leszedni a bástyáról. Szerencsére egy tűzköpőből kiröppenő lánggyűrű éppen a fal tövében landolt, fellobbantva a szomszédos viskók tetőzetét. Az égbe törő füst és tűz elbizonytalanította a garamiaiak látását, ezért a maradék néhány nyílvessző Ilora mellett csapódott a fedélzet deszkázatá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ány megijedt a füle mellett elsziszegő nyilaktól, s rémülten csúszott arrébb a lejtő fedélzeten. A mozdulattól elvesztette egyensúlyát, s megkapaszkodni ezúttal már nem tudott. A levegőbe markolt, miközben a gálya árbocának csonkja hangos reccsenéssel kiszakadt helyéből, teljesen oldalára borítva a hajót. A vörös hajú lány sikoltva csúszott le a fedélzetről, s belezuhant a lángoló Dunába.</w:t>
      </w:r>
    </w:p>
    <w:p>
      <w:pPr>
        <w:pStyle w:val="Fejezet"/>
        <w:rPr>
          <w:color w:val="000000"/>
        </w:rPr>
      </w:pPr>
      <w:r>
        <w:rPr>
          <w:color w:val="000000"/>
        </w:rPr>
        <w:t>27.</w:t>
      </w:r>
    </w:p>
    <w:p>
      <w:pPr>
        <w:pStyle w:val="Normal"/>
        <w:widowControl w:val="false"/>
        <w:spacing w:before="0" w:after="0"/>
        <w:jc w:val="both"/>
        <w:rPr/>
      </w:pPr>
      <w:r>
        <w:rPr>
          <w:rFonts w:cs="Times New Roman;Times New Roman" w:ascii="Times New Roman;Times New Roman" w:hAnsi="Times New Roman;Times New Roman"/>
          <w:color w:val="000000"/>
          <w:sz w:val="24"/>
        </w:rPr>
        <w:t>A delebáti a felszín felé úszott, amikor közvetlenül mellette egy test zuhant a vízbe. Az ezernyi, felfelé szállingózó, szikrázó buborék a fehér ruhás lányt ölelte körül. Szerencsétlen elvesztette eszméletét, ernyedten süllyedt lefelé, de Zolta elkapta a karját, és magához húzta. Aztán lábával veszettül taposni kezdte a vizet, s lassan emelkedett a felszín felé. Körülötte vékony, fehér csíkok száguldottak el: Dunába lőtt gyilkos nyílvesszők. Remélve, hogy a lány levegője még kitart kis ideig, Zolta arrébb lökte magát, s körbepillantott a zavaros vízben, hol tudna felmerülni a felszínr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özelben a koronázási emelvény testes szálfáinak megszenesedett maradványai lebegtek, fémdíszek málltak le róluk tehetetlenül, és süllyedtek egy ősi épület romjai közé. A romok mögött Zolta a part sötét vonalát vélte felfedezni, ezért arra indult, magához szorítva a lány élettelennek tűnő test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mikor csapzottan kiért a partra, tucatnyi segítőkész szigetföldi katona rohant feléjük. Megragadták kinyújtott balkezét, aztán a másik karjával magához ölelt lányt, és felemelték őket a mólór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Jó érzés volt elterülni a köveken, s végre szabadon belélegezni a levegőt. Lehunyt szemhéjára pernye hullott a magasból, orrát égett hús szaga csapta meg, de ez a legkevésbé sem zavarta. Egy hosszú pillanatra átadta magát a belső csöndnek, s kezével megérintette a mellette fekvő lány kezét. Jéghideg v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Reszketve feltápászkodott, és félretolta az aggodalmas képpel fölébük hajoló harcosokat. Ha már kihúzta a vízből, nem hagyja meghalni. Gyöngéden felemelte a véres kövezetről. Vajon él még? Fölé hajolt, hogy megállapítsa, kormos arcából óvatosan simította ki az összetapadt vörös hajcsomót. Ilora gyengén, alig hallhatóan lélegzett. Nem messze tőlük tüzes koszorúk csapódtak a kövezetre. Ijedt parancsszavak harsantak, néhányan elébük ugrottak, hogy pajzsukkal védjék őket. A palota bástyáiról még javában hullottak a térre a nyílvesszők és a lángoló koszorúk. Zolta kipillantott a pajzsok közül. A téren már egyetlen élő garamiai katonát sem látott. A holtak azonban szinte az egész teret beborították, a vadabb küzdelmek helyszíneit halomba hányt tetemek jelezték. Mindent veres hab borított: a Gert-kapu felöl vastag erekben csordogált a kiontott vér a kövezeten, bele a Dunáb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visszafordult a lányhoz, s gyengéden megrázta vállát. Magához kell térnie! Kell, hogy lélegezzen! A finom vonásokon fajda</w:t>
        <w:softHyphen/>
        <w:t>lom suhant át, de végre valami halk köhögés is felszakadt a tüdejéből. Egész teste összerándult bele. Zolta nyugtatóan a lány homlokára tette a kezét, és az arcát figyelte. Ilyen törékeny, nőies teremtést még sohasem látott a sivatagi nomádok vagy a ruád lányok között. Az átázott, csuromvizes fehér selyem kiemelte a tökéletes alak körvonalait; Zolta látta azt, amit az imént csak érzett a víz alatt, amikor magához szorította a fuldokló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lora újra felköhögött, s váratlanul kinyitotta a szemét. Majd nagyon lassan, Zolta karjára támaszkodva felült. Amikor ismét rendesen kapott levegőt, szédelegve szemügyre vette a többieket s csodálkozva állapította meg, hogy katonák veszik körül. Aztán egy fekete hajú, csapzott férfit pillantott meg, aki – milyen meleg kezei voltak! – karjában tartotta. Piszkos, sebektől összevérzett ruhát viselt, s égszínkék szemével majd’ felfalta őt. Tekintete aggodalmat tükrözött. Értem aggódhat? – kérdezte magában a lány, és megkapaszkodott a delebáti kezében. Értem, hát persze, hogy értem.</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alán ő mentett ki a vízbő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ielőtt megszólalhatott volna, egy hatalmas alak taszította szét a pajzstartókat, áttört a körülöttük csoportosuló gyűrűn, és mellé roskadt. Sápadt arcán rettegés tükröződött. Két kézbe fogta Ilora arcát, s amikor látta hogy él, boldogságában oly erővel szorította magához a lányt, hogy az csaknem összeroppa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pám... – Thangar nem szólt, csak ragyogó arccal nézte gyermekét. – Nem tudtam, hogy itt vagy... Ha tudtam volna... – Átölelték egymást, most már gyengédebben, mint az imén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tán a nagyúr felsegítette Ilorát, s intett a nyomában loholó Kara-Kosa kánnak, hogy haladéktalanul gondoskodjon erős fedezetről. A hercegnőt biztonságos helyre kellett vinni, mert a környék még maga volt a pokol. A kán nem késlekedett: összeállított egy pajzsos menetoszlopot, amely körbefogta. Zolta nem szólt, de tekintetét sem tudta levenni a hercegnőről. Csak akkor döbbent rá, hogy még mindig a kezét szorongatja, amikor a menetoszlop megpróbált összezárulni előtte, ijedten rántotta vissza karját, de Ilora kedvesen rámosolygott. Mintha mondott is volna valamit, de Zolta ezt már nem hallo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ndulás! – kiáltotta Kara-Kosa, és a kapu felé intett. A pajzsos menet átvágott a vérmocskos téren, s pillanatok alatt eltűnt szemük elől. Amint meggyőződtek arról, hogy elérték a Gert-kapu lecsöndesedett környékét, Thangar nagyot fújtatva húzta ki ismét kardját hüvelyéből, és Zolta felé fordu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áttam, hogy te mentetted meg, fiam! Immáron többel tartozom neked, mint amit valaha is meghálálhatné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szólni akart, de a kán közbevág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érdre! – rivallt rá ellentmondást nem tűrő hangon. A fiú értetlenül, lassan engedelmeskedett. Combján megfeszült egy hosszú sebhely, ahogy fél térdre ereszkedett. Eddig észre sem vette, hogy ennyire összekaszaboltá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nagyúr felemelte kardját, Zolta jobb vállára ütött lapjával. És ezt mond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n, Aranyoskapui Thangar, Szigetföld kánja, a királyság nádora, ezennel Pannónia lovagjainak sorába emellek téged, Zete fia Zolta, s örökös hercegi címet adományozok neked! – A kard felemelkedett, megérintette a delebáti másik vállát, majd a feje búbját – Felkelhetsz! – Thangar futó mosolyt eresztett meg a fiú felé, majd intett a többieknek, hogy ideje visszatérni a küzdelemb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gaza volt: a Stergomi utcából páncélos garamiaiak zúdultak a térre: friss, pihent harcosok. Zolta felugrott, és már egyáltalán nem érezte a fáradtságot tagjaiban. A támadók irtózatos lendülettel rontottak a közel álló szigetföldiekre. Megigazította hát zilált ruházatát, felkapott a földről egy pajzsot majd sietve a többiek után rohant. A következő pillanatban üvöltve csaptak össze a páncélosokkal.</w:t>
      </w:r>
    </w:p>
    <w:p>
      <w:pPr>
        <w:pStyle w:val="Fejezet"/>
        <w:rPr>
          <w:color w:val="000000"/>
        </w:rPr>
      </w:pPr>
      <w:r>
        <w:rPr>
          <w:color w:val="000000"/>
        </w:rPr>
        <w:t>28.</w:t>
      </w:r>
    </w:p>
    <w:p>
      <w:pPr>
        <w:pStyle w:val="Normal"/>
        <w:widowControl w:val="false"/>
        <w:spacing w:before="0" w:after="0"/>
        <w:jc w:val="both"/>
        <w:rPr/>
      </w:pPr>
      <w:r>
        <w:rPr>
          <w:rFonts w:cs="Times New Roman;Times New Roman" w:ascii="Times New Roman;Times New Roman" w:hAnsi="Times New Roman;Times New Roman"/>
          <w:color w:val="000000"/>
          <w:sz w:val="24"/>
        </w:rPr>
        <w:t>A garamiai ezredek szláv katonái csak kora délutánra döbbentek rá, hogy a parasztok és a beszivárgó szigetföldi légiók számbeli fölénybe kerültek velük szemben. Ez azonban nem jelentette azt, hogy ne lenne esélyük a támadás visszaverésére. Megfelelő erőösszevonásokkal még képesek lettek volna kiszorítani őket. A hadnagyok azonban hiába vártak parancsra: a garamiai kánnak nyoma veszett a koronázási emelvény roncsai között, az alvezérek pedig sorra estek el a Gert-kapu környékén. A légiók alacsonyabb rangú tisztjei végül megpróbálták egyetlen rohammal visszaverni a betörő egységeket, ám ezzel tudtukon kívül súlyos hibát követtek 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városlakók és parasztok ugyanis – hadviselésben járatlanok lévén – nem várták be az ellenséget hogy összecsaphassanak vele, hanem elárasztották a palotaváros utcáit. Velük a garamiaiak végképp nem boldogultak. Ahol nagyobb csapat tört rájuk, a parasztok kámforként illantak el a sikátorokban, hogy néhány utcával arrébb gyenge járőrökre rontsanak. Ráadásul a szlávok már nem számíthattak legerősebb íjász-osztagaikra. Azok elől Thangar emberei már a Gert-kapui betörésnél elvágták a palotaváros felső részébe vezető visszautat. Csapdába estek, s csak két választásuk maradt: kétségbeesetten harcolni, amíg le nem kaszabolják őket, vagy megadni magukat, s vállalni az árulásért járó büntetést. Legtöbben az első megoldást választották, ezért a küzdelem még akkor is tombolt a palotaváros utcáin, amikor a nap a kánai tornyok fölé kúszott nyugato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egelkeseredettebb öldöklés a palotaváros falainál bontakozott ki. A garamiai őrezredek tartalékaikból innen indították ellentámadásaikat. Nem vaktában cselekedtek; hamar rájöttek, mi az ostromlók gyenge pontj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zigetföldiek erejét ugyanis nemcsak a kimerültség apasztotta, de hirtelen jött feladatok egész sora is. Miközben a város utcáit tisztították meg aprólékos gonddal, felőrölve, szétszabdalva az ellenállást, meg kellett akadályozniuk azt is, hogy a téren fellobbant tüzek átterjedjenek a belső negyed házai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ara-Kosa kényszerűségből csapatai egy részét oltásra rendelte, holott szüksége lett volna minden egyes emberére. Megpróbálták ugyan munkára fogni a menekült parasztokat, de döbbenten látták, hogy a kiéhezett tömeg inkább a házak fosztogatásába kezd. A vagyonukat védő városlakók erre egyik pillanatról a másikra a torkuknak ugrottak, holott az elébb még egy sorban harcoltak velük Gotecha őrei ell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Csoda-e hát, ha a Jula-torony alatti utcákat, melyeket az elöl haladó szigetföldiek már megtisztítottak, nemsokára ismét a garamiai zsoldosok özönlötték el? A hátramaradt városlakók a parasztokra vetették magukat s nem törődtek többé az ellenség aprításával. Kara-Kosa kán keserűen úgy döntött, hogy le kell zárni a megnyitott kapukat, mielőtt a menekültek teljesen ellepnék a palotavárost. Iménti szövetségeseik éheztek, s a zűrzavarban onnan vették el, amire szükségük volt, ahonnan tudták. Többé nem számíthattak rájuk. A kapuk lezárását csak kisebb csetepaté árán sikerült elérni, de a falakon belül addigra már a káosz erői tobzód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utcákon – úgy tűnt – mindenki harcolt mindenki ellen. Thangar nagyúr ugyan parancsot adott, hogy fegyverrel törjék le a fosztogatókat, de nem állt rendelkezésre elegendő erő. Ha egy csapatot küldtek ellenük, akkor a garamiai zsoldosok kaptak lábra másutt. Rövidesen kiviláglott, hogy az erők elforgácsolása katasztrofális következményekkel járh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em maradt más, mint a kíméletlen, embertelen öldöklés folytatása, mindaddig, amíg az összes ellenállást le nem törik a városban. Keserű döntés volt: Dunava történetének legsötétebb polgárháborúja a tetőfokára hágott.</w:t>
      </w:r>
    </w:p>
    <w:p>
      <w:pPr>
        <w:pStyle w:val="Fejezet"/>
        <w:rPr/>
      </w:pPr>
      <w:r>
        <w:rPr/>
        <w:t>29.</w:t>
      </w:r>
    </w:p>
    <w:p>
      <w:pPr>
        <w:pStyle w:val="Normal"/>
        <w:widowControl w:val="false"/>
        <w:spacing w:before="0" w:after="0"/>
        <w:jc w:val="both"/>
        <w:rPr/>
      </w:pPr>
      <w:r>
        <w:rPr>
          <w:rFonts w:cs="Times New Roman;Times New Roman" w:ascii="Times New Roman;Times New Roman" w:hAnsi="Times New Roman;Times New Roman"/>
          <w:color w:val="000000"/>
          <w:sz w:val="24"/>
        </w:rPr>
        <w:t>Alighogy a palota legkülső tornyát elfoglalták, a szigetföldi harcosok berendeztek egy termet Thangar kánnak és a hadnagyok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Ugarri gróf fáradhatatlanul fogadta és küldte vissza egységeikhez a futárokat. Jól tudta: a csatát az nyeri meg, aki időben kap híreket az utcákról. A torony felbolydult méhkashoz hasonlí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 udvaron ezalatt megkezdték a katonák sebeinek ellátását is, így hamar kiderült, hogy veszteségeik jóval súlyosabbak, mint gondolták. A szigetföldiek fáradtak voltak. Több napos erőltetett menet és számos összecsapás állt a hátuk mögött, amikor újra harcba vetették őket. Kara-Kosa ismerte fiait, s persze tisztában volt azzal is, hogy sürgősen ki kell csikarniuk a győzelmet, különben összeroppannak. S bár a hírek folyamatosan özönlöttek a palotanegyed részeiből s a külvárosokból, azokból egyetlen dolog tűnt ki: sehol sem sikerült megszilárdítani az erővonalakat. Néhol elérték ugyan, hogy a garamiaiak a külső negyedekbe szoruljanak, de ott igencsak meggyült a bajuk a fosztogatókka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t ez keserítette el a legjobban. Utasításokat adott, hogy mely utcákra küldjenek erősítést a szűkös tartalékokból, s még arra is volt gondja, hogy több tucat harcost menesszen Ugrin vezetésével a palota már elfoglalt részeibe, hogy megakadályozzanak egy esetleg mindent elemésztő tűzvészt. A palota java része fából épült, ezért emberfeletti erőfeszítést igényelt, hogy minden fellobbanó tűzfészket azonnal eloltsan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Pihenésről senki nem is álmodha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iután meghallgatta a Duna túlpartjára küldött futárok jelentését, Thangar arcáról végre néhány felhő oszlott el. Az első biztató híreket kapta a harc kezdete ó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reggeli utasításoknak megfelelően a Pazanduknál gyülekező lovasok Slinjen és Sárföldön át – kiverve az ottani kisszámú garamiai őrséget – gyors vágtában megindultak dél felé, hogy feltartóztassák a közeledő vérszláv előőrsök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Így legalább abban reménykedhettek, hogy míg a várost vívják, nem borítja be őket a mindent elsöprő förgeteg.</w:t>
      </w:r>
    </w:p>
    <w:p>
      <w:pPr>
        <w:pStyle w:val="Fejezet"/>
        <w:rPr>
          <w:color w:val="000000"/>
        </w:rPr>
      </w:pPr>
      <w:r>
        <w:rPr>
          <w:color w:val="000000"/>
        </w:rPr>
        <w:t>30.</w:t>
      </w:r>
    </w:p>
    <w:p>
      <w:pPr>
        <w:pStyle w:val="Normal"/>
        <w:widowControl w:val="false"/>
        <w:spacing w:before="0" w:after="0"/>
        <w:jc w:val="both"/>
        <w:rPr/>
      </w:pPr>
      <w:r>
        <w:rPr>
          <w:rFonts w:cs="Times New Roman;Times New Roman" w:ascii="Times New Roman;Times New Roman" w:hAnsi="Times New Roman;Times New Roman"/>
          <w:color w:val="000000"/>
          <w:sz w:val="24"/>
        </w:rPr>
        <w:t>Késő délutánra járt, amikor Zolta támolyogva kilépett a sebtiben berendezett parancsnoki toronyból. Odabent a füstös falú konyhában evett néhány falatot, s ivott egy kupa bort, míg a palotavári asszonyok bekötözték sebeit. A rövidke pihenés azonban jobban kimerítette, mint a több órányi közelharc.</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Odakünn a forró nyári délután pörölyként sújtott le rá hőségével. A szél vérszagot sodort a Duna felől, felkavarva gyomrát. Jobbnak látta megállni egy pillanatra. Körbepillantott, s most először futott át a keserű gondolat az agyán: a pusztulást voltaképpen ők hozták Királyvárosra. A falak fölött tűz vöröslött, s az égboltot burjánzó füstfelhő takarta el. Megrázta a fejét. Nem! Nem ők hozták a vészt, nem ők okozzák sok száz harcos és városlakó halálát! A vérontás elkerülhetetlen v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Valahonnan a közelből fegyvercsattogás hallatszott, s Zolta némi erőfeszítéssel rászánta magát, hogy visszatérjen a harcosok közé. Letörölgette a szaifra száradó vért, s fáradtan a kiáltozás irányába indult. Nem jutott messzire. A forgatagban egy karcsú női alakot pillantott meg. Elmosolyodott, hisz’ a Gert-kapu előtti betörés óta nem látta Felicé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ruád lány is észrevette őt, s túláradó örömmel rohant oda hozzá.</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Zolta! Zolta! Úgy aggódtam érted! Nincs semmi bajod? – De miközben kérdezte, már végig is tapogatta a fiú tagjait törések, mélyebb sebek után kutatv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Dehogy, semmi bajom! – húzódott el nevetve a delebáti, majd hirtelen Felice felé kapott. – És neke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lány szeme megvillant a tréfa hallatán, de nem tért ki Zolta kinyújtott kezei el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ézd csak meg magad! – mondta. – Lehet, hogy akad egykét törött porcikám!</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elkomorodott. Mégsem volna illendő, ha az öldöklő harc közepette egy ruád lány formás domborulatait tapogatná, úgymond sebek után kutatv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áttad Tobát? – kérdezte inkább, hogy elterelje a szót. Felice csalódottan intett nem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Remélem, valamivel lejjebb kiúsztak a partra, s biztonságban vann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delebáti bólinto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kem vissza kell mennem! Még nem dőlt el semm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árj! – ragadta meg ruhája szegélyét a lány.</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meglepetten felé fordult, de Felice zavarában nehezen találta a szava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zép delebáti, örülök, hogy jól vagy! Vigyázz magadra! – Azzal villámgyorsan lábujjhegyre ágaskodott, és megcsókolta. Aztán elvörösödő arccal hátat fordított, és elrohant a torony felé.</w:t>
      </w:r>
    </w:p>
    <w:p>
      <w:pPr>
        <w:pStyle w:val="Fejezet"/>
        <w:rPr>
          <w:color w:val="000000"/>
        </w:rPr>
      </w:pPr>
      <w:r>
        <w:rPr>
          <w:color w:val="000000"/>
        </w:rPr>
        <w:t>31.</w:t>
      </w:r>
    </w:p>
    <w:p>
      <w:pPr>
        <w:pStyle w:val="Normal"/>
        <w:widowControl w:val="false"/>
        <w:spacing w:before="0" w:after="0"/>
        <w:jc w:val="both"/>
        <w:rPr/>
      </w:pPr>
      <w:r>
        <w:rPr>
          <w:rFonts w:cs="Times New Roman;Times New Roman" w:ascii="Times New Roman;Times New Roman" w:hAnsi="Times New Roman;Times New Roman"/>
          <w:color w:val="000000"/>
          <w:sz w:val="24"/>
        </w:rPr>
        <w:t>Kora este Thangar összegyűjtette az utcákon harcoló csapatok maradékait, s fertályóra pihenőt rendelt számukra. Ezalatt csak a kán parancsait továbbra is követő szigetföldi parasztok hadakoztak odakinn a lassan visszaszoruló garamiak ell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Ugarrinak köszönhetően a palotavárosban csak kisebb tüzek pusztítottak, s azokat is sikerült gyorsan megfékezni. A királyi palota a lehető legkisebb károkat szenvedte. Nem jártak ilyen szerencsével a város negyedeiben: Halász és Sárföld utcáiban tűzvész pusztított, amit csak napnyugta után tudtak megfékezn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arc eldőlni látszott, de még mindig számos garamiai csapattöredék kószált a lezárt falakon belül, s a megvadult menekültekkel is meggyűlt a szigetföldi katonák baja. Thangar végső támadásra készítette fel a kimerült harcosokat Kara-Kosa kánnal úgy tervezték, hogy két oszlopban indulnak a szláv maradék és a fosztogatók felkoncolására. A csapat egyik felével Kara-Kosa átkelt a Dunán, s a túlparton a kánai hegynek vágott, hogy onnan is kifüstöljék az ellenállókat, egészen a nomádok uralta kemecsei dombokig. Bizonyosak voltak abban, hogy a nomádok földjére menekülő szlávokat a fekete magyarok kíméletlenül leöldösik majd, ezért azokat nem is szándékoztak üldözni.</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másik hadoszlop Kövérd és Sisak negyede felé indult, hogy Füstbugyorba, majd a városon kívülre szorítsák Gotecha egységeinek maradékai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ehhez a csapathoz jelentkezett.</w:t>
      </w:r>
    </w:p>
    <w:p>
      <w:pPr>
        <w:pStyle w:val="Fejezet"/>
        <w:rPr>
          <w:color w:val="000000"/>
        </w:rPr>
      </w:pPr>
      <w:r>
        <w:rPr>
          <w:color w:val="000000"/>
        </w:rPr>
        <w:t>32.</w:t>
      </w:r>
    </w:p>
    <w:p>
      <w:pPr>
        <w:pStyle w:val="Normal"/>
        <w:widowControl w:val="false"/>
        <w:spacing w:before="0" w:after="0"/>
        <w:jc w:val="both"/>
        <w:rPr/>
      </w:pPr>
      <w:r>
        <w:rPr>
          <w:rFonts w:cs="Times New Roman;Times New Roman" w:ascii="Times New Roman;Times New Roman" w:hAnsi="Times New Roman;Times New Roman"/>
          <w:color w:val="000000"/>
          <w:sz w:val="24"/>
        </w:rPr>
        <w:t>A parancsnoki torony előtt gyülekeztek. A királyi istállóból sikerült két tucatnyi harci mént keríteniük, így a vezérek immár lóháton indulhattak az utolsó összecsapásba. Elesett hadnagyaikat szerencsére pótolni tudták: a városból előkerült jó néhány ifjú nemes, akik Gotecha emberei elől bujkáltak. Valamennyien kiváló fegyverforgatók és jól képzett lovasok volt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Bár úgy tervezték, hogy sötétedés előtt elindulnak, a nap már lebukott a kánai hegy mögött, mire összegyűjtötték, s oszlopba rendezték a rövid ideig pihenő harcosokat. A torony előtti udvaron a tüzek mellől fáradt íjászok és dárdások tápászkodtak fel, hogy csatlakozzanak a többiekhez. Zolta köztük vol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Néhány perccel ezelőtt az udvaron valósággal belebotlott az ifjú Ugrin. Megpillantotta, s fülig szaladt a szája. Az igazat megvallva alaposan megváltozott a véleménye a delebátiról, mióta először látta a Furtorony előtti mezőn. Odarohant hozzá, hátba vereget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zereztem neked egy lovat, Zolta! – harsogta a fülébe. – Thangar kán szeretné, ha a közelében maradnál! – A fiú bólintott, s magában fohászkodni kezdett, mert érezte, hogy lassan ereje végére ér. A lelkesen készülődő szigetföldiek látványa viszont lelket öntött zsibbadt agyába. Biztatóan visszamosolygott a sólyomarcú lovag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Felőlem indulhatunk – mondta halk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Pompás lovat kapott. Fásultan megbámulta, s már éppen felkászálódott a nyergébe, amikor a palota felől egy kísérettel ellátott batárt pillantott me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csillant a szeme. Mielőtt az utas kiszállt volna a kocsiból, csalhatatlanul megérezte, hogy a vörös hajú lányt látja viszont. Ösztöne nem hagyta cserben: valóban a hercegnő lépett le a batár lépcsőjéről, és sietett a torony bejárata felé. Bizonyára nem lehetett lebeszélni, hogy a sebesültek mellett legyen, gondolta a delebáti. Bárcsak megállna egy pillanatra! Csak egyetlen pillanatr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Ilora megtorpant az ajtónál, talán Zolta szuggeráló tekintete bizsergette a hátát, mert lassan megfordult. Szemei egyenesen rá szegeződte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iú megkövülten figyelte, s hirtelen olyan érzése támadt, mintha nem néhány órája, de évek óta ismerné a vörös hajú jelenést. Rabul ejtette a csinos, kipirult arc, s arra eszmélt, hogy a hercegnő bizonytalanul felemeli kezét, és int nek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Felismert! – cikázott át agyán a gondolat, s egy mosolyt erőltetett az arcára. Visszainteni azonban elfelejtett. Mire ez tudatosult benne, már késő volt: Ilora eltűnt a torony kapujáb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Zolta! – érintette meg valaki a hátát tapintatosan. – Bocsáss meg, indulnunk kell! – Összerezzent csodálkozva nézett Ugrinra. A lovag tekintetét különös kifejezés homályosította. Türelmetlen volt? Idege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gen, igen, persze! – megfordította lovát s közben bosszankodott, mert bal lába nem találta a kengyelt. – Persze, máris!</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csapat java része már nekivágott a Gert negyede felé lejtő utcának. Igyekezniük kellett, ha nem akartak lemaradni. Néhány percig szótlanul ügettek a hátvéd mögött, amikor Ugrin törte meg a csend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etszik? – kérdezte különös hangsúllya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lassan felemelte a fej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Tessék? Kicsoda? – Érezte, hogy csakúgy, mint délután Felice, most ő is nyakig elvörösödik. De a lovag nem jött zavar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lora, hát ki más? – A torony felé intett. – Felfigyelt rád!</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Gondolod? – Gyorsan a fejére tette nemrég kapott sisakját és leeresztette a rostélyt. – Siessünk, Ugrin! Nem akarok kimaradni semmi jóból! – Megsarkantyúzta lovát s a többiek után nyargalt. A dunavai nemes a fejét rázta, s maga is leeresztette rostély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Bárki bármit is mond... – dünnyögte a sisak alatt, amikor Zolta már nem hallhatta –, remek fickók ezek a delebátiak!</w:t>
      </w:r>
    </w:p>
    <w:p>
      <w:pPr>
        <w:pStyle w:val="Fejezet"/>
        <w:rPr>
          <w:color w:val="000000"/>
        </w:rPr>
      </w:pPr>
      <w:r>
        <w:rPr>
          <w:color w:val="000000"/>
        </w:rPr>
        <w:t>33.</w:t>
      </w:r>
    </w:p>
    <w:p>
      <w:pPr>
        <w:pStyle w:val="Normal"/>
        <w:widowControl w:val="false"/>
        <w:spacing w:before="0" w:after="0"/>
        <w:jc w:val="both"/>
        <w:rPr/>
      </w:pPr>
      <w:r>
        <w:rPr>
          <w:rFonts w:cs="Times New Roman;Times New Roman" w:ascii="Times New Roman;Times New Roman" w:hAnsi="Times New Roman;Times New Roman"/>
          <w:color w:val="000000"/>
          <w:sz w:val="24"/>
        </w:rPr>
        <w:t>Toba maga sem tudta, mióta bolyongott a város utcáin. Nem emlékezett arra sem, hogyan vergődött partra, s mennyi ideig hevert a móló kövein félig önkívületben. Csak feküdt ott, a gyomra kavargott, testét emésztő láz vacogtat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rra eszmélt, hogy fülsiketítő zaj veszi körül. Fegyvercsörgést üvöltést hallott. Aztán megérezte, hogy rengeteg pernye és korom hullott rá, s valami kegyetlenül csípte a szemét is. Megpróbálta felnyitni szemhéjait de csak vörös ködöt látott maga előtt: tulajdon vérének függönyén át aztán észrevette, alig néhány ölnyire tőle emberek gyilkolják egymást. Kardok csattogtak, magukból kivetkezett férfiak rontottak tetőtől talpig vasba öltözött katonákra, csupasz kézz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zák fia reszketett egy pillanatra faluja pusztulásának képei jelentek meg előtte megint: az üvöltő grakhurokat látta, és az elevenen széttépett embereket. Gyorsan kitörölte szeméből a vért, és megpróbált feltápászkodni. Nem sikerült elcsúszott a köveken, s csaknem visszazuhant a Dunába. Félig vakon, dideregve indult előre egy véletlenszerűen kiválasztott irányb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Lángoló házak mellett botorkált el, de a forró füstben nem érezte, hogy valamelyest is csökkenne a testét rázó vacogás. Sokáig azt hitte, hogy a kövek, melyeken előrekúszott vizesek, de ahogy egyszer arcához emelte tenyerét, látta, hogy sűrű embervérben tapos. Megint megtorpant, elvesztette eszméletét.</w:t>
      </w:r>
    </w:p>
    <w:p>
      <w:pPr>
        <w:pStyle w:val="Fejezet"/>
        <w:rPr>
          <w:color w:val="000000"/>
        </w:rPr>
      </w:pPr>
      <w:r>
        <w:rPr>
          <w:color w:val="000000"/>
        </w:rPr>
        <w:t>34.</w:t>
      </w:r>
    </w:p>
    <w:p>
      <w:pPr>
        <w:pStyle w:val="Normal"/>
        <w:widowControl w:val="false"/>
        <w:spacing w:before="0" w:after="0"/>
        <w:jc w:val="both"/>
        <w:rPr/>
      </w:pPr>
      <w:r>
        <w:rPr>
          <w:rFonts w:cs="Times New Roman;Times New Roman" w:ascii="Times New Roman;Times New Roman" w:hAnsi="Times New Roman;Times New Roman"/>
          <w:color w:val="000000"/>
          <w:sz w:val="24"/>
        </w:rPr>
        <w:t>Az utolsó jelentős összecsapás Sisak és Lob határában alakult ki. Mire Thangar lovasai odaértek a házak között halmokban hevertek a megcsonkított tetemek s az utcákban elkeseredett városlakók próbálták visszaverni a garamiai zsoldosok vagy kétszáz fős egységé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Éppen időben érkeztek. Üvöltve rontottak elő a felső utcákból, nyílfelhőt röppentve maguk előtt. A sortűz valósággal megtizedelte a meglepett gárdistákat, aztán derékba kapta őket a roham. Vasak csattantak, dárdák hasítottak emberhúsba, halálsikolyok szálltak az éjszakába. Gyilkos indulattal, embertelenül irtották egymást. A városlakók, látva a felmentő sereg érkezését, fáradtan húzódtak vissza, teret engedve a lovasoknak is, akik előreszegett dárdákkal öklelték a falnak szorított garamiaiak maradékát. Azok keményen küzdöttek, sebzett oroszlánként védve szűkülő kis területüket. Makacsul védték a szűnni nem akaró csapásokat, már nem volt vesztenivalójuk. Thangar döbbenten figyelte az összecsapást. Mind tudták, támadók, s védők egyaránt, hogy nincs menekvés, a roham kíméletlenül elsöpri Gotecha utolsó harcoló csapatát. Mégsem szánták megadásra maguka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Dunavai harcosok… – mondta komoran a kán. – Ilyen kiképzést kaptak. Kár értü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mikor egy eltévedt nyílvessző a lábikrájába harapott, a nagyúr átadta a csapat vezetését Ugarri grófnak. A gróf és lovasai, köztük Zolta, kiváltak a tusakodók közül, hogy rendezett sorokban induljanak végső, elszánt rohamra. Sebtiben felmérték a garamiaiak leggyengébb vonalát. Ugarri gépiesen vezényelt rohamot. Ami rájuk várt, már nem férfias munka volt, hanem esztelen, embertelen öldöklés. De valakinek ezt is el kellett végezni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ire tízet kondult a harang a Bazur-toronyban, az utcákon szinte bokáig ért a feketéllő, sűrű embervér...</w:t>
      </w:r>
    </w:p>
    <w:p>
      <w:pPr>
        <w:pStyle w:val="Fejezet"/>
        <w:rPr>
          <w:color w:val="000000"/>
        </w:rPr>
      </w:pPr>
      <w:r>
        <w:rPr>
          <w:color w:val="000000"/>
        </w:rPr>
        <w:t>35.</w:t>
      </w:r>
    </w:p>
    <w:p>
      <w:pPr>
        <w:pStyle w:val="Normal"/>
        <w:widowControl w:val="false"/>
        <w:spacing w:before="0" w:after="0"/>
        <w:jc w:val="both"/>
        <w:rPr/>
      </w:pPr>
      <w:r>
        <w:rPr>
          <w:rFonts w:cs="Times New Roman;Times New Roman" w:ascii="Times New Roman;Times New Roman" w:hAnsi="Times New Roman;Times New Roman"/>
          <w:color w:val="000000"/>
          <w:sz w:val="24"/>
        </w:rPr>
        <w:t>Sötét volt már, amikor Toba ismét magához tért. Egy üszkös házfalnak támasztotta hátát, és bágyadtan a romokra meredt. Pihenni szeretett volna, legalább néhány percre, de forgott vele a világ. A tér, ahová eljutott, csöndesnek tűnt de mindenfelé tüzek lángoltak: nem messze, egy épület tövében néhányan holtakat hánytak halomba. De tekintetét nem ez vonzotta, hanem valami, ami a feje fölött csüngött láthatatlan szálakon a sötét égboltról. Felpillantott, s meglátta a gályát, amit a vízből délben már felfedezett. De most alig lehetett már ráismerni. Csaknem teljesen kiégett, üszkös fekete tömbként lebegett vagy öt-tíz öllel a néhai koronázási emelvény romjai felett. Sem vitorlájából, sem árbocából nem maradt semmi.</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án iszonyatosan rossz érzés vett erőt. Szűkölve próbált arrébb kúszni, mert mintha fekete árnyék vetült volna rá a gályáról. Igen, mintha figyelte volna valaki onna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ert nem volt teljesen kihalt: megmoccant a feketeség, benne szirupos, alaktalan árny sóhajtott fel. Toba megrázkódott. Tudta, a hajót csakis a Hor-mágia tarthatja a levegőben. S azt a mágiát még táplálta valami... Arrébb vergődött, átmászott néhány halotton, amikor mély morgás ütötte meg a fülét. Reszketve megfordult. Nézte, ahogy a gálya lassan süllyed a Duna véres vize felé. Mielőtt azonban elérte volna a felszínt, az üszkös roncsból a palánk felé imbolygott valami. Szák fia felkiáltot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z a valami, mely leginkább megszenesedett, összeégett emberi alakra emlékeztetett, egyenesen rá nézet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fekete húsfoszlányok közt felizzott két szem, amint a lény minden energiáját gyűjteni kezdte, hogy szabadulni tudjon. Csakhogy a víz fölött szél támadt felhevítve a parázsló tüzet. De már ez sem zavarta a teremtményt. Rátalált utolsó erőtartalékaira, s a palánk fölé lebegett, kiterjesztve alaktalanná égett végtagjait. Mögötte összezárult a gomolygó sötétség, a levegő áttetszően vibrált körülött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oba zihálva próbált elhátrálni a romok között, de elbotlott, s ereje most, az utolsó pillanatban cserbenhagyta. Szeme előtt izzó fekete karikák táncoltak, nyelve szárazon tapadt szájpadlására, ahogy levegő után kapkodott. Szeretett volna megfordulni, hogy legalább lássa a teremtményt amint a feléledő tűz fölött közeledik felé, de tagjai nem engedelmeskedtek akaratán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következő pillanatban hőhullám kapta fel, s röpítette arrébb. Néhány pillanatra fülsiketítő sistergés töltötte be a levegőt. Egy leomlott ház kövei közé zuhant, s újabb véres zúzódásokat szerzett. Fél arca megperzselődött a villanáskor, de csak azt érezte, hogy bőre elzsibbad, s mintha megfonnyadna egy szempillantás alatt. Ugyanakkor ez azt is jelentette, hogy még mindig é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Küszködve lentebb kúszott a romok között, s megfordult. Még éppen látta a gálya pusztulás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roncsot izzó vörös fénymező ölelte körül, amit egy szürke köpenyes alak bocsátott a tér közepéről a hajóra. Az alak lehajtotta fejét, lábait szilárd terpeszben támasztotta meg, hogy a gályáról érkező ellenlökések ne tántoríthassák meg.</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Ayzazra ismert a magányos figurában. Aztán észrevette a megszenesedett lényt is, aki üvöltve küszködött a ráakaszkodó vörös tűzcsonkkal, pokoli fájdalommal birkózva. Ayzaz nem hagyta: a fény egy újabb vakító villanással elemésztette a gálya roncsait, az életre kapó teremtménnyel együtt. Földöntúli sikoly szakadt fel a sötétből, s Toba kénytelen volt eltakarni szemét. Így is beletelt néhány pillanatba, mire újból látott. A folyó felkorbácsolódott, véresen kavargott, ahol a gálya hamvai belehullotta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téren pedig, a vérpatakba rogyva, összekuporodva Ayzaz guggo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odatámolygott hozzá, és óvatosan hátrahajtotta a Hor csuklyáját. Ayzaz kék tekintete mintha nagyon messziről nézett volna rá, ahogy felemelte a fejét. Az angyali, tiszta arc belülről jövő, elviselhetetlen fájdalom nyomait tükrözt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yzaz! – suttogta Toba, és megsimította arcát. – Ayzaz, kelj fel, kérlek! – A Hor mintha nem is hallotta volna. Kinyitotta vékony száját, lassan levegőt vett. – Ayzaz, válaszolj, kérlek! – Toba megrázta a lény vállá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Rriiy’l arrah ca iy’akah.... – mondta halkan Ayzaz. De a fiú a fejét ráz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értelek, beszélj a mi nyelvünkön, kérlek! – Szemét elöntötték a könnyek, ahogy újra megrázta az erőtlen testet. – Mi van veled? Válaszolj!</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r’rah ij ca... – A tengerkék szemek Tobára szegeződtek, s a fiú megremegett, ahogy az onnan áradó energia végigsimította tudatát. Mintha hűvös, nyugtató kéz csillapította volna lázban égő arcát. Szíve ismét normális ritmusban dobogott, s most már tudta, hogy minden rendben lesz, csak erőt kell gyűjteniük. Egy kis erőt, hogy továbbinduljan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Khaj’ niad, al ca – mondta még halkan a Hor. – Jól csináltad, kis ember! Jól csináltad! – Toba elmosolyodott, letörölte könnye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héz volt, Ayzaz! Nagyon nehéz!</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Körbepillantott a sötétbe burkolózó, halottaktól szegélyezett téren, s elborzadt a szétszabdalt, megcsonkított testek látt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it gondolsz, vége van? Igazán vég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Hor-pap visszahúzta fejére csuklyáját, s lassan feltápászkodott a vérmocskos kőrő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Még nincs – mondta. – Még ninc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hirtelen felkapta a fejé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Ó, Morfajet! Mi lehet Morfajettel? – A kavargó Duna felé pillantott. – Morfajet elsüllyedt a hordóval, Ayzaz! Segítenünk kell neki!</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De a pap nyugodtan megfogta a vállát és visszahúz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em kell menni. Morfajet é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l? – Toba csodálkozva felpillantott rá. – Biztos vagy ebben? – A Hor bólintott, és rogyadozó léptekkel, a fiúra támaszkodva elindult. – Biztos vagy ebben? – ismételte meg a kérdést To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gen – mondta a teremtmény. – Lent van... Él. Él, és éppen most talál meg valam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oba szeme tágra nyíl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Lent van? Megtalál valami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Valamit – folytatta Ayzaz –, valamit, amit ezer év óta keresünk! Reggel látni fogod majd, épen, életben.</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És az a valami... – kezdte Tob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Nála lesz. S mi magunkkal visszük – fejezte be a mondatot a Hor, de a fiú hiába faggatta, egyetlen szót sem volt hajlandó kiejteni többet azon az esté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Botladozva haladtak végig az utcákon, halottak és vízért rimánkodó sebesültek között, felfelé, a palota irányába, melynek falain akkor már győzelmi fáklyák lobogtak.</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gy keserű győzelem fényei.</w:t>
      </w:r>
    </w:p>
    <w:p>
      <w:pPr>
        <w:pStyle w:val="Fejezet"/>
        <w:rPr>
          <w:color w:val="000000"/>
        </w:rPr>
      </w:pPr>
      <w:r>
        <w:rPr>
          <w:color w:val="000000"/>
        </w:rPr>
        <w:t>36.</w:t>
      </w:r>
    </w:p>
    <w:p>
      <w:pPr>
        <w:pStyle w:val="Normal"/>
        <w:widowControl w:val="false"/>
        <w:spacing w:before="0" w:after="0"/>
        <w:jc w:val="both"/>
        <w:rPr/>
      </w:pPr>
      <w:r>
        <w:rPr>
          <w:rFonts w:cs="Times New Roman;Times New Roman" w:ascii="Times New Roman;Times New Roman" w:hAnsi="Times New Roman;Times New Roman"/>
          <w:color w:val="000000"/>
          <w:sz w:val="24"/>
        </w:rPr>
        <w:t>Láttad már a várost, amikor tízezer fáklya fénye imbolyog fölötte az éjszakában? Láttad már a Duna mélyéből felpárolgó kísértetek kődét, s hallottad a holtaknak költött túlvilági siratódalukat is talá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Érezted valaha, milyen nyomasztó a csönd, ha elhal még ez az őrületbe kergető dallam is, s csak te maradsz, meg az időtlen folyó, ami nyugtalanul nyaldossa csupasz talpadat? Az emberkéz teremtette falak közt kósza lelkek nyögnek, a palota folyosóit megtöltik a fagy szülöttei. Rég nem látott vendégként csoszognak feléd, és végre tudod: különös nászát üli a holdfény.</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Láttad már a szemekbe fagyó fájdalmat? A szánalom nem kenyered, mégis állj meg egy percre e kapuk íve alatt, és vesd pillantásod a kövekre, amit temérdek vér locsolt. Tengerárként dagadt a bűn, amikor itt aratott a halá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 türelemmel bókolt a gyász...</w:t>
      </w:r>
    </w:p>
    <w:p>
      <w:pPr>
        <w:pStyle w:val="Fejezet"/>
        <w:rPr>
          <w:color w:val="000000"/>
        </w:rPr>
      </w:pPr>
      <w:r>
        <w:rPr>
          <w:color w:val="000000"/>
        </w:rPr>
        <w:t>37.</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Éjfélre járt.</w:t>
      </w:r>
    </w:p>
    <w:p>
      <w:pPr>
        <w:pStyle w:val="Normal"/>
        <w:widowControl w:val="false"/>
        <w:spacing w:before="0" w:after="0"/>
        <w:jc w:val="both"/>
        <w:rPr/>
      </w:pPr>
      <w:r>
        <w:rPr>
          <w:rFonts w:cs="Times New Roman;Times New Roman" w:ascii="Times New Roman;Times New Roman" w:hAnsi="Times New Roman;Times New Roman"/>
          <w:color w:val="000000"/>
          <w:sz w:val="24"/>
        </w:rPr>
        <w:t>A királyi gálya evezősei tiszteletteljes némasággal húzták be a lapátokat, de a hajó még így is előresiklott néhány ölnyit a fekete Dunán. Itt, a palota főhídpillére alatt, az árnyékok palástja már a víz sötétjébe mosta a vért, de a hátukra fordult tetemeket a fedélzeten felsorakozott katonáknak kellett hosszú rudakkal ellökdösni a gályátó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szolgák csöndben készültek a temetésre. Savik király hamvait arany urnába helyezték, hogy illő módon szórhassák a gyászos folyóba. A hajó orrában Ilora hercegnő kuporgott, ölében szorongatva a nagyapja maradványait tartalmazó edényt. Thangar szó nélkül beleegyezett, hogy ő bocsássa útjára az utolsó Erlau maradványait. Hisz’ a legjobban e lány szerette a meggyilkolt királyt mindazon kevesek közül, alak éltek még a valaha oly népes Erlau-rokonságból.</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gálya nagyjából a folyó közepén állapodott meg, ott, ahol a legmélyebb volt, s ahol a leggyorsabban sodorta a fekete tajtékot a Dun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hangar elmormolt egy imát. Papot nem hoztak, hisz’ az új posuni metropolita egész éjjel misézett a palota sekrestyéjében. De nem is volt szükség papra. A városban minden túlélő a holtak nyugalmáért imádkozott ebben a percben.</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nagyúr befejezte a rövid litániát, s szemével intett lányának. Itt az idő, búcsúzni kell! Ilora fásultan emelkedett fel a gálya padjárói, s gyorsan, a vízbe szórta a hamvakat. Savik porai azonnal belemerültek a Duna hömpölygésébe, elkeveredve a harcosok kiontott vérével és az ősi folyó fekete vízével.</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Néhány percig még meredten bámulták a gyűrűző sötét fodrokat. Thangar könnyek nélkül búcsúzott nevelőjétől, mesterétől és királyától, aki felemelte őt a semmiből, s aki előbb lányát bízta rá, majd megosztotta vele az ország uralkodásának gondjait is.</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ztán intett az evezősöknek, hogy indulhatnak vissza a palotába. Sietnie kellett: hajnali gyülekezőre készültek a csapato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Így, sietősen, egyszerűen búcsúztak el attól az embertől, aki ötven esztendeig ült Dunava trónján, s akiről elsősorban azt jegyezték fel a krónikák, hogy ő volt az, aki az ezeréves háború utolsó szakaszát megindította. Az oly sok szenvedést és kínt hozó háborút a távoli világokból érkező Hor-papok ellen. Különös módon mégis ezért áldották a nevét az eljövő nemzedékek.</w:t>
      </w:r>
    </w:p>
    <w:p>
      <w:pPr>
        <w:pStyle w:val="Fejezet"/>
        <w:rPr>
          <w:color w:val="000000"/>
        </w:rPr>
      </w:pPr>
      <w:r>
        <w:rPr>
          <w:color w:val="000000"/>
        </w:rPr>
        <w:t>38.</w:t>
      </w:r>
    </w:p>
    <w:p>
      <w:pPr>
        <w:pStyle w:val="Normal"/>
        <w:widowControl w:val="false"/>
        <w:spacing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Zolta nem aludt szemernyit sem.</w:t>
      </w:r>
    </w:p>
    <w:p>
      <w:pPr>
        <w:pStyle w:val="Normal"/>
        <w:widowControl w:val="false"/>
        <w:spacing w:before="0" w:after="0"/>
        <w:jc w:val="both"/>
        <w:rPr/>
      </w:pPr>
      <w:r>
        <w:rPr>
          <w:rFonts w:cs="Times New Roman;Times New Roman" w:ascii="Times New Roman;Times New Roman" w:hAnsi="Times New Roman;Times New Roman"/>
          <w:color w:val="000000"/>
          <w:sz w:val="24"/>
        </w:rPr>
        <w:t>Kicsiny szoba jutott neki a palota főszárnyában, az ablak a folyóra nyílt, s egész éjjel hűvös szellő áradt be rajta. Zolta az ágyon hevert, nagyon sokáig mozdulatlanul meredt a falon lógó térképre. Ki tudja, ki akaszthatta oda, s miér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A delebáti jól ismerte a tartományok körvonalait a térképen, bár a bőrre rótt rajz, amelyről réges-rég az agyába véste e vonalakat, nem volt ilyen pontos és részletes, s nagyon messze volt most innen. Mint ahogy messze volt jurtája, messze voltak kedves fegyverei, barátai, messze volt Ráge, Magop mester, a kicsi Deö és a falu, a sivatag közepén, ahol nagyon, de nagyon drága az emberélet.</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Távol került ettől a világtól, s elszorult a torka, ha arra gondolt, viszontlátja-e még valaha mindazt, ami oly kedves neki? Oly kedves? Milyen hálátlan gondolat... Hisz’ új barátok búcsúztak tőle nemrég napkeltéig, s mind felnéztek rá. Új arcok nevettek rá, amikor visszatért a harcból. Különösképp egy vörös hajú, törékeny lány arca jelent meg újra és újra a térképen lebegve, mint valami éjközépi tünékeny álomkép.</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De Ilora vonásai helyébe minduntalan lidérces alakok tolakodtak. Kiterjesztett szárnyú griffek, alattomos, undok csúszómászók, csillogó bőrű vaskopoltyús halak, emberfejű sakálok... Mind vártak valamire, s őt figyelték.</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Pihennem kellene! – gondolta fásultan, s elszakította tekintetét a térképről. Mint minden fegyverbíró férfi a városban, ő is a hajnali indulásra várt. Csapongó gondolatai mégsem hagyták nyugodni. S már nem is Ilora hercegnő leplezetlenül kihívó pillantása járt a fejében, s nem is a soha nem látott vitézek, harcosok elismerő szavai, a lovagi cím, ami a delebáti legényt egy csapásra a királyság elismert fegyverforgatójává tette, s persze a jövendő király, Thangar nagyúr barátjává.</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Egészen más aggasztott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 holnapi csata...</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Mégis, ahogy kipillantott a palota ablakán a város fölötti nyugtalan éjszakába, valami különös, addig soha nem érzett bizonyosság töltötte el lelkét. Látta a következő nap egyik lehetséges arcát. Hajnalban megindulnak a vérszlávok ellen, s délre talán ő is holtan hever a csatamezőn. S bár nem félt sem a harctól, sem a haláltól, a tudat, hogy minden áldozat hiábavaló lehet, nem hagyta nyugodni. Élete legfontosabb éjszakája volt ez.</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 az elhatározás, ami megfogant elméjében, nemcsak a saját életét változtatta meg, hanem az ország sorsát is. Tudta: nem térhet haza. Talán soha többé. Hiszen hosszú útra kell indulnia, méghozzá késedelem nélkül. Nem értette ugyan, miért éppen neki kell felvállalnia e küldetést, mellyel voltaképpen nem bízta meg senki, de lelke mélyén bizonyosságot is érzett: helyesen fog cselekedni. Még akkor is, ha nem vár rá senki Nomádiában, még akkor is, ha sokan gyávának nevezik majd. Az sem tántoríthatja vissza, ha társakat sem talál az útra.</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Oda kell mennie!</w:t>
      </w:r>
    </w:p>
    <w:p>
      <w:pPr>
        <w:pStyle w:val="Normal"/>
        <w:widowControl w:val="false"/>
        <w:spacing w:before="0" w:after="0"/>
        <w:ind w:firstLine="284"/>
        <w:jc w:val="both"/>
        <w:rPr/>
      </w:pPr>
      <w:r>
        <w:rPr>
          <w:rFonts w:cs="Times New Roman;Times New Roman" w:ascii="Times New Roman;Times New Roman" w:hAnsi="Times New Roman;Times New Roman"/>
          <w:color w:val="000000"/>
          <w:sz w:val="24"/>
        </w:rPr>
        <w:t>Szomorúan elmosolyodott. Talán minden elrendeltetett már akkor, amikor a sivatagban megpillantották azt a néhány eltévedt lovast néhány nappal ezelőtt, vagy amikor Ragé útjára bocsátotta őket. Lehet hogy soha nem is volt visszatérés számára, csak ez az egyetlen út, előre, az ismeretlenbe.</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Felkelt az ágyról, az ablakhoz lépett, nézte a beteges, vérszínű teliholdat, ami baljós csöndben uralta odafönn az éjszakát. Zolta megborzongott a délről kerekedő, szilaj, fagyos széltől, s becsukta az ablakot.</w:t>
      </w:r>
    </w:p>
    <w:p>
      <w:pPr>
        <w:pStyle w:val="Normal"/>
        <w:widowControl w:val="false"/>
        <w:spacing w:before="0" w:after="0"/>
        <w:ind w:firstLine="284"/>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Amerre szem ellátott, a Duna mentén harci máglyák lobogtak.</w:t>
      </w:r>
    </w:p>
    <w:sectPr>
      <w:headerReference w:type="even" r:id="rId14"/>
      <w:headerReference w:type="default" r:id="rId15"/>
      <w:headerReference w:type="first" r:id="rId16"/>
      <w:footerReference w:type="even" r:id="rId17"/>
      <w:footerReference w:type="default" r:id="rId18"/>
      <w:footerReference w:type="first" r:id="rId19"/>
      <w:type w:val="nextPage"/>
      <w:pgSz w:w="8391" w:h="11906"/>
      <w:pgMar w:left="85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62</w:t>
    </w:r>
    <w:r>
      <w:rPr>
        <w:sz w:val="24"/>
        <w:szCs w:val="24"/>
        <w:rFonts w:cs="Times New Roman;Times New Roman" w:ascii="Times New Roman;Times New Roman" w:hAnsi="Times New Roman;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61</w:t>
    </w:r>
    <w:r>
      <w:rPr>
        <w:sz w:val="24"/>
        <w:szCs w:val="24"/>
        <w:rFonts w:cs="Times New Roman;Times New Roman" w:ascii="Times New Roman;Times New Roman" w:hAnsi="Times New Roman;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rFonts w:cs="Calibri"/>
      </w:rPr>
    </w:pPr>
    <w:r>
      <w:rPr>
        <w:rFonts w:cs="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rFonts w:cs="Calibri"/>
      </w:rPr>
    </w:pPr>
    <w:r>
      <w:rPr>
        <w:rFonts w:cs="Calibr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rFonts w:cs="Calibri"/>
      </w:rPr>
    </w:pPr>
    <w:r>
      <w:rPr>
        <w:rFonts w:cs="Calibr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center"/>
    </w:pPr>
    <w:rPr>
      <w:rFonts w:ascii="Calibri" w:hAnsi="Calibri" w:eastAsia="Times New Roman;Times New Roman" w:cs="Times New Roman;Times New Roman"/>
      <w:color w:val="auto"/>
      <w:sz w:val="22"/>
      <w:szCs w:val="22"/>
      <w:lang w:val="hu-HU" w:bidi="ar-SA" w:eastAsia="zh-CN"/>
    </w:rPr>
  </w:style>
  <w:style w:type="character" w:styleId="Bekezdsalapbettpusa">
    <w:name w:val="Bekezdés alapbetűtípusa"/>
    <w:qFormat/>
    <w:rPr/>
  </w:style>
  <w:style w:type="character" w:styleId="LfejChar">
    <w:name w:val="Élőfej Char"/>
    <w:basedOn w:val="Bekezdsalapbettpusa"/>
    <w:qFormat/>
    <w:rPr>
      <w:rFonts w:cs="Times New Roman;Times New Roman"/>
    </w:rPr>
  </w:style>
  <w:style w:type="character" w:styleId="LlbChar">
    <w:name w:val="Élőláb Char"/>
    <w:basedOn w:val="Bekezdsalapbettpusa"/>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Fejezet">
    <w:name w:val="Fejezet"/>
    <w:basedOn w:val="Normal"/>
    <w:qFormat/>
    <w:pPr>
      <w:widowControl w:val="false"/>
      <w:spacing w:before="480" w:after="240"/>
      <w:ind w:firstLine="284"/>
      <w:jc w:val="both"/>
    </w:pPr>
    <w:rPr>
      <w:rFonts w:ascii="Times New Roman;Times New Roman" w:hAnsi="Times New Roman;Times New Roman" w:cs="Times New Roman;Times New Roman"/>
      <w:sz w:val="28"/>
    </w:rPr>
  </w:style>
  <w:style w:type="paragraph" w:styleId="Listaszerbekezds">
    <w:name w:val="Listaszerű bekezdés"/>
    <w:basedOn w:val="Normal"/>
    <w:qFormat/>
    <w:pPr>
      <w:spacing w:before="0" w:after="24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0:24:00Z</dcterms:created>
  <dc:creator/>
  <dc:description/>
  <cp:keywords/>
  <dc:language>en-US</dc:language>
  <cp:lastModifiedBy/>
  <dcterms:modified xsi:type="dcterms:W3CDTF">2008-04-09T20:24:00Z</dcterms:modified>
  <cp:revision>1</cp:revision>
  <dc:subject/>
  <dc:title/>
</cp:coreProperties>
</file>