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0" w:after="480"/>
        <w:rPr>
          <w:rFonts w:ascii="Times New Roman" w:hAnsi="Times New Roman" w:cs="Times New Roman"/>
          <w:b/>
          <w:b/>
          <w:color w:val="000000"/>
          <w:sz w:val="72"/>
          <w:szCs w:val="96"/>
        </w:rPr>
      </w:pPr>
      <w:r>
        <w:rPr>
          <w:rFonts w:cs="Times New Roman" w:ascii="Times New Roman" w:hAnsi="Times New Roman"/>
          <w:b/>
          <w:color w:val="000000"/>
          <w:sz w:val="72"/>
          <w:szCs w:val="96"/>
        </w:rPr>
        <w:t>Bán Mór</w:t>
      </w:r>
    </w:p>
    <w:p>
      <w:pPr>
        <w:pStyle w:val="Csakszveg"/>
        <w:widowControl w:val="false"/>
        <w:rPr>
          <w:rFonts w:ascii="Times New Roman" w:hAnsi="Times New Roman" w:cs="Times New Roman"/>
          <w:b/>
          <w:b/>
          <w:color w:val="000000"/>
          <w:sz w:val="96"/>
        </w:rPr>
      </w:pPr>
      <w:r>
        <w:rPr>
          <w:rFonts w:cs="Times New Roman" w:ascii="Times New Roman" w:hAnsi="Times New Roman"/>
          <w:b/>
          <w:color w:val="000000"/>
          <w:sz w:val="96"/>
        </w:rPr>
        <w:t>A VÉRSZEMŰ CSILLAG</w:t>
      </w:r>
    </w:p>
    <w:p>
      <w:pPr>
        <w:pStyle w:val="Normal"/>
        <w:widowControl w:val="false"/>
        <w:spacing w:before="240" w:after="0"/>
        <w:rPr>
          <w:rFonts w:ascii="Times New Roman" w:hAnsi="Times New Roman" w:cs="Times New Roman"/>
          <w:b/>
          <w:b/>
          <w:color w:val="000000"/>
          <w:sz w:val="32"/>
          <w:szCs w:val="32"/>
        </w:rPr>
      </w:pPr>
      <w:r>
        <w:rPr>
          <w:rFonts w:cs="Times New Roman" w:ascii="Times New Roman" w:hAnsi="Times New Roman"/>
          <w:b/>
          <w:color w:val="000000"/>
          <w:sz w:val="32"/>
          <w:szCs w:val="32"/>
        </w:rPr>
        <w:t>A Nomádkirály-ciklus 2. regény</w:t>
      </w:r>
    </w:p>
    <w:p>
      <w:pPr>
        <w:pStyle w:val="Normal"/>
        <w:widowControl w:val="false"/>
        <w:spacing w:before="4320" w:after="0"/>
        <w:rPr>
          <w:rFonts w:ascii="Times New Roman" w:hAnsi="Times New Roman" w:cs="Times New Roman"/>
          <w:color w:val="000000"/>
          <w:sz w:val="32"/>
        </w:rPr>
      </w:pPr>
      <w:r>
        <w:rPr>
          <w:rFonts w:cs="Times New Roman" w:ascii="Times New Roman" w:hAnsi="Times New Roman"/>
          <w:color w:val="000000"/>
          <w:sz w:val="32"/>
        </w:rPr>
        <w:t>CHERUBION KÖNYVKIADÓ</w:t>
      </w:r>
    </w:p>
    <w:p>
      <w:pPr>
        <w:sectPr>
          <w:footerReference w:type="even" r:id="rId2"/>
          <w:footerReference w:type="default" r:id="rId3"/>
          <w:footerReference w:type="first" r:id="rId4"/>
          <w:type w:val="nextPage"/>
          <w:pgSz w:w="8391" w:h="11906"/>
          <w:pgMar w:left="851" w:right="851" w:gutter="0" w:header="0" w:top="1134" w:footer="709" w:bottom="1418"/>
          <w:pgNumType w:fmt="decimal"/>
          <w:formProt w:val="false"/>
          <w:titlePg/>
          <w:textDirection w:val="lrTb"/>
          <w:docGrid w:type="default" w:linePitch="360" w:charSpace="0"/>
        </w:sectPr>
        <w:pStyle w:val="Normal"/>
        <w:widowControl w:val="false"/>
        <w:spacing w:before="0" w:after="0"/>
        <w:rPr>
          <w:rFonts w:ascii="Times New Roman" w:hAnsi="Times New Roman" w:cs="Times New Roman"/>
          <w:color w:val="000000"/>
          <w:sz w:val="32"/>
        </w:rPr>
      </w:pPr>
      <w:r>
        <w:rPr>
          <w:rFonts w:cs="Times New Roman" w:ascii="Times New Roman" w:hAnsi="Times New Roman"/>
          <w:color w:val="000000"/>
          <w:sz w:val="32"/>
        </w:rPr>
        <w:t>2000</w:t>
      </w:r>
    </w:p>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 cím angolul: Slaves of Gadur</w:t>
      </w:r>
    </w:p>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opyright © Bán János, 2000</w:t>
      </w:r>
    </w:p>
    <w:p>
      <w:pPr>
        <w:pStyle w:val="Csakszveg"/>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All rights reserved!</w:t>
      </w:r>
    </w:p>
    <w:p>
      <w:pPr>
        <w:pStyle w:val="Normal"/>
        <w:widowControl w:val="false"/>
        <w:spacing w:before="840" w:after="0"/>
        <w:rPr>
          <w:rFonts w:ascii="Times New Roman" w:hAnsi="Times New Roman" w:cs="Times New Roman"/>
          <w:color w:val="000000"/>
          <w:sz w:val="24"/>
          <w:szCs w:val="24"/>
        </w:rPr>
      </w:pPr>
      <w:r>
        <w:rPr>
          <w:rFonts w:cs="Times New Roman" w:ascii="Times New Roman" w:hAnsi="Times New Roman"/>
          <w:color w:val="000000"/>
          <w:sz w:val="24"/>
          <w:szCs w:val="24"/>
        </w:rPr>
        <w:t>Sorozatszerkesztő: Nemes István</w:t>
      </w:r>
    </w:p>
    <w:p>
      <w:pPr>
        <w:pStyle w:val="Normal"/>
        <w:widowControl w:val="false"/>
        <w:spacing w:before="840" w:after="0"/>
        <w:rPr>
          <w:rFonts w:ascii="Times New Roman" w:hAnsi="Times New Roman" w:cs="Times New Roman"/>
          <w:color w:val="000000"/>
          <w:sz w:val="24"/>
          <w:szCs w:val="24"/>
        </w:rPr>
      </w:pPr>
      <w:r>
        <w:rPr>
          <w:rFonts w:cs="Times New Roman" w:ascii="Times New Roman" w:hAnsi="Times New Roman"/>
          <w:color w:val="000000"/>
          <w:sz w:val="24"/>
          <w:szCs w:val="24"/>
        </w:rPr>
        <w:t>A címlap</w:t>
      </w:r>
    </w:p>
    <w:p>
      <w:pPr>
        <w:pStyle w:val="Normal"/>
        <w:widowControl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zendrei Tibor</w:t>
      </w:r>
    </w:p>
    <w:p>
      <w:pPr>
        <w:pStyle w:val="Normal"/>
        <w:widowControl w:val="false"/>
        <w:spacing w:before="0" w:after="0"/>
        <w:rPr/>
      </w:pPr>
      <w:r>
        <w:rPr>
          <w:rFonts w:cs="Times New Roman" w:ascii="Times New Roman" w:hAnsi="Times New Roman"/>
          <w:color w:val="000000"/>
          <w:sz w:val="24"/>
          <w:szCs w:val="24"/>
        </w:rPr>
        <w:t>festményének felhasználásával készült</w:t>
      </w:r>
    </w:p>
    <w:p>
      <w:pPr>
        <w:pStyle w:val="Normal"/>
        <w:widowControl w:val="false"/>
        <w:spacing w:before="240" w:after="0"/>
        <w:rPr>
          <w:rFonts w:ascii="Times New Roman" w:hAnsi="Times New Roman" w:cs="Times New Roman"/>
          <w:color w:val="000000"/>
          <w:sz w:val="24"/>
          <w:szCs w:val="24"/>
        </w:rPr>
      </w:pPr>
      <w:r>
        <w:rPr>
          <w:rFonts w:cs="Times New Roman" w:ascii="Times New Roman" w:hAnsi="Times New Roman"/>
          <w:color w:val="000000"/>
          <w:sz w:val="24"/>
          <w:szCs w:val="24"/>
        </w:rPr>
        <w:t>Címlap tipográfia: Graph-Art</w:t>
      </w:r>
    </w:p>
    <w:p>
      <w:pPr>
        <w:pStyle w:val="Normal"/>
        <w:widowControl w:val="false"/>
        <w:spacing w:before="840" w:after="0"/>
        <w:rPr>
          <w:rFonts w:ascii="Times New Roman" w:hAnsi="Times New Roman" w:cs="Times New Roman"/>
          <w:color w:val="000000"/>
          <w:sz w:val="24"/>
          <w:szCs w:val="24"/>
        </w:rPr>
      </w:pPr>
      <w:r>
        <w:rPr>
          <w:rFonts w:cs="Times New Roman" w:ascii="Times New Roman" w:hAnsi="Times New Roman"/>
          <w:color w:val="000000"/>
          <w:sz w:val="24"/>
          <w:szCs w:val="24"/>
        </w:rPr>
        <w:t>ISBN 963 9110 84</w:t>
      </w:r>
    </w:p>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SSN 1215-8518</w:t>
      </w:r>
    </w:p>
    <w:p>
      <w:pPr>
        <w:pStyle w:val="Normal"/>
        <w:widowControl w:val="false"/>
        <w:spacing w:before="240" w:after="480"/>
        <w:rPr/>
      </w:pPr>
      <w:r>
        <w:rPr>
          <w:rFonts w:cs="Times New Roman" w:ascii="Times New Roman" w:hAnsi="Times New Roman"/>
          <w:color w:val="000000"/>
          <w:sz w:val="24"/>
          <w:szCs w:val="24"/>
        </w:rPr>
        <w:t>Hungarian edition © 2000 by Cherubion Kft.</w:t>
      </w:r>
    </w:p>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Felelős kiadó:</w:t>
      </w:r>
    </w:p>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emes István és Nemes Judit ügyvezető igazgatók</w:t>
      </w:r>
    </w:p>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űszaki szerkesztő: Bihonné Király Edit</w:t>
      </w:r>
    </w:p>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zedte és tördelte a Cherubion Könyvkiadó</w:t>
      </w:r>
    </w:p>
    <w:p>
      <w:pPr>
        <w:pStyle w:val="Normal"/>
        <w:widowControl w:val="false"/>
        <w:spacing w:before="0" w:after="0"/>
        <w:rPr/>
      </w:pPr>
      <w:r>
        <w:rPr>
          <w:rFonts w:cs="Times New Roman" w:ascii="Times New Roman" w:hAnsi="Times New Roman"/>
          <w:color w:val="000000"/>
          <w:sz w:val="24"/>
          <w:szCs w:val="24"/>
        </w:rPr>
        <w:t>A nyomtatás és a kötés, a debreceni nyomdászat</w:t>
      </w:r>
    </w:p>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öbb mint négy évszázados hagyományait őrző</w:t>
      </w:r>
    </w:p>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LFÖLDI NYOMDA Rt. munkája</w:t>
      </w:r>
    </w:p>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Felelős vezető: György Géza vezérigazgató</w:t>
      </w:r>
    </w:p>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 nyomdai megrendelés törzsszáma: 9807.49.01</w:t>
      </w:r>
    </w:p>
    <w:p>
      <w:pPr>
        <w:sectPr>
          <w:footerReference w:type="even" r:id="rId5"/>
          <w:footerReference w:type="default" r:id="rId6"/>
          <w:footerReference w:type="first" r:id="rId7"/>
          <w:type w:val="nextPage"/>
          <w:pgSz w:w="8391" w:h="11906"/>
          <w:pgMar w:left="851" w:right="851" w:gutter="0" w:header="0" w:top="1134" w:footer="709" w:bottom="1418"/>
          <w:pgNumType w:fmt="decimal"/>
          <w:formProt w:val="false"/>
          <w:titlePg/>
          <w:textDirection w:val="lrTb"/>
          <w:docGrid w:type="default" w:linePitch="360" w:charSpace="0"/>
        </w:sect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Készült 2000-ben</w:t>
      </w:r>
    </w:p>
    <w:p>
      <w:pPr>
        <w:pStyle w:val="Csakszveg"/>
        <w:widowControl w:val="false"/>
        <w:spacing w:before="1800" w:after="1200"/>
        <w:jc w:val="right"/>
        <w:rPr/>
      </w:pPr>
      <w:r>
        <w:rPr>
          <w:rFonts w:cs="Times New Roman" w:ascii="Times New Roman" w:hAnsi="Times New Roman"/>
          <w:i/>
          <w:color w:val="000000"/>
          <w:sz w:val="24"/>
        </w:rPr>
        <w:t>ÉDESANYÁMNAK...</w:t>
      </w:r>
    </w:p>
    <w:p>
      <w:pPr>
        <w:pStyle w:val="Csakszveg"/>
        <w:widowControl w:val="false"/>
        <w:jc w:val="right"/>
        <w:rPr/>
      </w:pPr>
      <w:r>
        <w:rPr>
          <w:rFonts w:cs="Times New Roman" w:ascii="Times New Roman" w:hAnsi="Times New Roman"/>
          <w:i/>
          <w:color w:val="000000"/>
          <w:sz w:val="24"/>
        </w:rPr>
        <w:t>Kérlek, vándor, ha állsz itt e földön,</w:t>
      </w:r>
    </w:p>
    <w:p>
      <w:pPr>
        <w:pStyle w:val="Csakszveg"/>
        <w:widowControl w:val="false"/>
        <w:jc w:val="right"/>
        <w:rPr>
          <w:rFonts w:ascii="Times New Roman" w:hAnsi="Times New Roman" w:cs="Times New Roman"/>
          <w:i/>
          <w:i/>
          <w:color w:val="000000"/>
          <w:sz w:val="24"/>
        </w:rPr>
      </w:pPr>
      <w:r>
        <w:rPr>
          <w:rFonts w:cs="Times New Roman" w:ascii="Times New Roman" w:hAnsi="Times New Roman"/>
          <w:i/>
          <w:color w:val="000000"/>
          <w:sz w:val="24"/>
        </w:rPr>
        <w:t>Hunyd le szemed és gondolj reánk,</w:t>
      </w:r>
    </w:p>
    <w:p>
      <w:pPr>
        <w:pStyle w:val="Csakszveg"/>
        <w:widowControl w:val="false"/>
        <w:jc w:val="right"/>
        <w:rPr>
          <w:rFonts w:ascii="Times New Roman" w:hAnsi="Times New Roman" w:cs="Times New Roman"/>
          <w:i/>
          <w:i/>
          <w:color w:val="000000"/>
          <w:sz w:val="24"/>
        </w:rPr>
      </w:pPr>
      <w:r>
        <w:rPr>
          <w:rFonts w:cs="Times New Roman" w:ascii="Times New Roman" w:hAnsi="Times New Roman"/>
          <w:i/>
          <w:color w:val="000000"/>
          <w:sz w:val="24"/>
        </w:rPr>
        <w:t>Talpad alatt egy végtelen börtön,</w:t>
      </w:r>
    </w:p>
    <w:p>
      <w:pPr>
        <w:pStyle w:val="Csakszveg"/>
        <w:widowControl w:val="false"/>
        <w:jc w:val="right"/>
        <w:rPr>
          <w:rFonts w:ascii="Times New Roman" w:hAnsi="Times New Roman" w:cs="Times New Roman"/>
          <w:i/>
          <w:i/>
          <w:color w:val="000000"/>
          <w:sz w:val="24"/>
        </w:rPr>
      </w:pPr>
      <w:r>
        <w:rPr>
          <w:rFonts w:cs="Times New Roman" w:ascii="Times New Roman" w:hAnsi="Times New Roman"/>
          <w:i/>
          <w:color w:val="000000"/>
          <w:sz w:val="24"/>
        </w:rPr>
        <w:t>Csontjaink rejti bús síri világ,</w:t>
      </w:r>
    </w:p>
    <w:p>
      <w:pPr>
        <w:pStyle w:val="Csakszveg"/>
        <w:widowControl w:val="false"/>
        <w:jc w:val="right"/>
        <w:rPr>
          <w:rFonts w:ascii="Times New Roman" w:hAnsi="Times New Roman" w:cs="Times New Roman"/>
          <w:i/>
          <w:i/>
          <w:color w:val="000000"/>
          <w:sz w:val="24"/>
        </w:rPr>
      </w:pPr>
      <w:r>
        <w:rPr>
          <w:rFonts w:cs="Times New Roman" w:ascii="Times New Roman" w:hAnsi="Times New Roman"/>
          <w:i/>
          <w:color w:val="000000"/>
          <w:sz w:val="24"/>
        </w:rPr>
        <w:t>Tudd meg hát, s most hajtsd le fejed,</w:t>
      </w:r>
    </w:p>
    <w:p>
      <w:pPr>
        <w:pStyle w:val="Csakszveg"/>
        <w:widowControl w:val="false"/>
        <w:jc w:val="right"/>
        <w:rPr>
          <w:rFonts w:ascii="Times New Roman" w:hAnsi="Times New Roman" w:cs="Times New Roman"/>
          <w:i/>
          <w:i/>
          <w:color w:val="000000"/>
          <w:sz w:val="24"/>
        </w:rPr>
      </w:pPr>
      <w:r>
        <w:rPr>
          <w:rFonts w:cs="Times New Roman" w:ascii="Times New Roman" w:hAnsi="Times New Roman"/>
          <w:i/>
          <w:color w:val="000000"/>
          <w:sz w:val="24"/>
        </w:rPr>
        <w:t>Egy nemzet pusztult el itt,</w:t>
      </w:r>
    </w:p>
    <w:p>
      <w:pPr>
        <w:pStyle w:val="Csakszveg"/>
        <w:widowControl w:val="false"/>
        <w:jc w:val="right"/>
        <w:rPr>
          <w:rFonts w:ascii="Times New Roman" w:hAnsi="Times New Roman" w:cs="Times New Roman"/>
          <w:i/>
          <w:i/>
          <w:color w:val="000000"/>
          <w:sz w:val="24"/>
        </w:rPr>
      </w:pPr>
      <w:r>
        <w:rPr>
          <w:rFonts w:cs="Times New Roman" w:ascii="Times New Roman" w:hAnsi="Times New Roman"/>
          <w:i/>
          <w:color w:val="000000"/>
          <w:sz w:val="24"/>
        </w:rPr>
        <w:t>S egy büszke sereg.</w:t>
      </w:r>
    </w:p>
    <w:p>
      <w:pPr>
        <w:pStyle w:val="Csakszveg"/>
        <w:widowControl w:val="false"/>
        <w:spacing w:before="240" w:after="0"/>
        <w:jc w:val="right"/>
        <w:rPr>
          <w:rFonts w:ascii="Times New Roman" w:hAnsi="Times New Roman" w:cs="Times New Roman"/>
          <w:color w:val="000000"/>
          <w:sz w:val="24"/>
        </w:rPr>
      </w:pPr>
      <w:r>
        <w:rPr>
          <w:rFonts w:cs="Times New Roman" w:ascii="Times New Roman" w:hAnsi="Times New Roman"/>
          <w:color w:val="000000"/>
          <w:sz w:val="24"/>
        </w:rPr>
        <w:t>(Sírfelirat a Kaduz mezei csatamezőn)</w:t>
      </w:r>
      <w:r>
        <w:br w:type="page"/>
      </w:r>
    </w:p>
    <w:p>
      <w:pPr>
        <w:pStyle w:val="Normal"/>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Csakszveg"/>
        <w:widowControl w:val="false"/>
        <w:ind w:firstLine="284"/>
        <w:jc w:val="both"/>
        <w:rPr>
          <w:rFonts w:ascii="Times New Roman" w:hAnsi="Times New Roman" w:cs="Times New Roman"/>
          <w:b/>
          <w:b/>
          <w:color w:val="000000"/>
          <w:sz w:val="28"/>
        </w:rPr>
      </w:pPr>
      <w:r>
        <w:rPr>
          <w:rFonts w:cs="Times New Roman" w:ascii="Times New Roman" w:hAnsi="Times New Roman"/>
          <w:b/>
          <w:color w:val="000000"/>
          <w:sz w:val="28"/>
        </w:rPr>
        <w:t>Előzmények</w:t>
      </w:r>
    </w:p>
    <w:p>
      <w:pPr>
        <w:pStyle w:val="Csakszveg"/>
        <w:widowControl w:val="false"/>
        <w:spacing w:before="480" w:after="480"/>
        <w:ind w:firstLine="284"/>
        <w:jc w:val="both"/>
        <w:rPr/>
      </w:pPr>
      <w:r>
        <w:rPr>
          <w:rFonts w:cs="Times New Roman" w:ascii="Times New Roman" w:hAnsi="Times New Roman"/>
          <w:color w:val="000000"/>
          <w:sz w:val="28"/>
        </w:rPr>
        <w:t>AZ EZERÉVES HÁBORÚ</w:t>
      </w:r>
    </w:p>
    <w:p>
      <w:pPr>
        <w:pStyle w:val="Csakszveg"/>
        <w:widowControl w:val="false"/>
        <w:ind w:firstLine="284"/>
        <w:jc w:val="both"/>
        <w:rPr/>
      </w:pPr>
      <w:r>
        <w:rPr>
          <w:rFonts w:cs="Times New Roman" w:ascii="Times New Roman" w:hAnsi="Times New Roman"/>
          <w:color w:val="000000"/>
          <w:sz w:val="24"/>
        </w:rPr>
        <w:t>A Kárpátokon mindent elsöprő vérszláv sereg tör be, s Karpog</w:t>
        <w:softHyphen/>
        <w:t>rád</w:t>
        <w:softHyphen/>
        <w:t>nál megsemmisíti az ormosi herceg csapatait. De nem ez az egyetlen ellenséges csapás, ami Kárpáthia tartományait éri. A hódítók rusz, grakhur és kaghir segédcsapatokkal egymás után igázzák le Motia, s Vlachia Vrada városait.</w:t>
      </w:r>
    </w:p>
    <w:p>
      <w:pPr>
        <w:pStyle w:val="Csakszveg"/>
        <w:widowControl w:val="false"/>
        <w:ind w:firstLine="284"/>
        <w:jc w:val="both"/>
        <w:rPr/>
      </w:pPr>
      <w:r>
        <w:rPr>
          <w:rFonts w:cs="Times New Roman" w:ascii="Times New Roman" w:hAnsi="Times New Roman"/>
          <w:color w:val="000000"/>
          <w:sz w:val="24"/>
        </w:rPr>
        <w:t>Hamarosan kirajzolódik a hadjárat célja. A támadás Kárpáthia legerősebb királysága, Dunava ellen irányul. Miközben a vérszlávok átlépik a Tiszát, Thangar kán, az ország nádora mit sem sejtve hazafelé tart titkos küldetéséből. A Delebátban egy sivatagi törzs zsupája, Ráge segítségként egy ifjú harcost ad melléjük.</w:t>
      </w:r>
    </w:p>
    <w:p>
      <w:pPr>
        <w:pStyle w:val="Csakszveg"/>
        <w:widowControl w:val="false"/>
        <w:ind w:firstLine="284"/>
        <w:jc w:val="both"/>
        <w:rPr/>
      </w:pPr>
      <w:r>
        <w:rPr>
          <w:rFonts w:cs="Times New Roman" w:ascii="Times New Roman" w:hAnsi="Times New Roman"/>
          <w:color w:val="000000"/>
          <w:sz w:val="24"/>
        </w:rPr>
        <w:t>Zete fia, Zolta jól ismeri a Delebátot, bár nem a sivatagban született. Gyermekkorában egy titokzatos, menekülő asszony Ráge gondjaira bízta, aki dacolt a menekülők után kutató Hor-papokkal is.</w:t>
      </w:r>
    </w:p>
    <w:p>
      <w:pPr>
        <w:pStyle w:val="Csakszveg"/>
        <w:widowControl w:val="false"/>
        <w:ind w:firstLine="284"/>
        <w:jc w:val="both"/>
        <w:rPr/>
      </w:pPr>
      <w:r>
        <w:rPr>
          <w:rFonts w:cs="Times New Roman" w:ascii="Times New Roman" w:hAnsi="Times New Roman"/>
          <w:color w:val="000000"/>
          <w:sz w:val="24"/>
        </w:rPr>
        <w:t>Zolta a Feledők völgyén keresztül kivezeti Thangar nádort és a kíséretében érkező titokzatos Hor papot a sivatagb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zalatt Királyvárosban baljós események követik egymást.</w:t>
      </w:r>
    </w:p>
    <w:p>
      <w:pPr>
        <w:pStyle w:val="Csakszveg"/>
        <w:widowControl w:val="false"/>
        <w:ind w:firstLine="284"/>
        <w:jc w:val="both"/>
        <w:rPr/>
      </w:pPr>
      <w:r>
        <w:rPr>
          <w:rFonts w:cs="Times New Roman" w:ascii="Times New Roman" w:hAnsi="Times New Roman"/>
          <w:color w:val="000000"/>
          <w:sz w:val="24"/>
        </w:rPr>
        <w:t>Az agg Savik királyt a vérszláv támadás hírei kétségbeesésbe taszítják, s ezen unokája, Ilora hercegnő érkezése sem enyhíthet. Az uralkodó felkészül a várható támadásra, a dunavai flottát azonban Gil admirális vezénylete alatt Aranyoskapu felmentésére indítja.</w:t>
      </w:r>
    </w:p>
    <w:p>
      <w:pPr>
        <w:pStyle w:val="Csakszveg"/>
        <w:widowControl w:val="false"/>
        <w:ind w:firstLine="284"/>
        <w:jc w:val="both"/>
        <w:rPr/>
      </w:pPr>
      <w:r>
        <w:rPr>
          <w:rFonts w:cs="Times New Roman" w:ascii="Times New Roman" w:hAnsi="Times New Roman"/>
          <w:color w:val="000000"/>
          <w:sz w:val="24"/>
        </w:rPr>
        <w:t>Éjjel merénylők tőrbe csalják, s meggyilkolják az uralkodót. A Királyvárosban kitörő pánikon a váratlanul bevonuló garamiai légiók lesznek úrrá. Gran Goa Gotecha kán, Garamia kormányzója azonban ahelyett, hogy a vérszlávok ellen vezényelné csapatait, átveszi az uralmat a városban, lemészároltatja az ellenállókat, és előkészíti saját megkoronázását.</w:t>
      </w:r>
    </w:p>
    <w:p>
      <w:pPr>
        <w:pStyle w:val="Csakszveg"/>
        <w:widowControl w:val="false"/>
        <w:ind w:firstLine="284"/>
        <w:jc w:val="both"/>
        <w:rPr/>
      </w:pPr>
      <w:r>
        <w:rPr>
          <w:rFonts w:cs="Times New Roman" w:ascii="Times New Roman" w:hAnsi="Times New Roman"/>
          <w:color w:val="000000"/>
          <w:sz w:val="24"/>
        </w:rPr>
        <w:t>A fogságba vetett Ilora hercegnő szökni próbál, de elfogják. Kiderül, Gotecha kán asszonyául akarja őt, hogy új dinasztiát alapíthasson.</w:t>
      </w:r>
    </w:p>
    <w:p>
      <w:pPr>
        <w:pStyle w:val="Csakszveg"/>
        <w:widowControl w:val="false"/>
        <w:ind w:firstLine="284"/>
        <w:jc w:val="both"/>
        <w:rPr/>
      </w:pPr>
      <w:r>
        <w:rPr>
          <w:rFonts w:cs="Times New Roman" w:ascii="Times New Roman" w:hAnsi="Times New Roman"/>
          <w:color w:val="000000"/>
          <w:sz w:val="24"/>
        </w:rPr>
        <w:t>Révkapuban, a királyság déli határvárosában már menekültek ezrei tolonganak, akik a vérszláv támadás miatt kényszerültek elhagyni otthonukat. Köztük fel sem tűnik Felice cel Arcsak, a ruád tolvajlány, aki egy árván maradt fiúval, Tobával tart nyugat felé. Tervük ugyanaz, mint Thangar káné: tovább haladni észak felé. A nádor azonban keserves fogadtatásban részesül: Lungo kán, Cumane kormányzója parancsára megpróbálják meggyilkolni őt és kíséretét. A várost bekerítik a vérszláv seregek.</w:t>
      </w:r>
    </w:p>
    <w:p>
      <w:pPr>
        <w:pStyle w:val="Csakszveg"/>
        <w:widowControl w:val="false"/>
        <w:ind w:firstLine="284"/>
        <w:jc w:val="both"/>
        <w:rPr/>
      </w:pPr>
      <w:r>
        <w:rPr>
          <w:rFonts w:cs="Times New Roman" w:ascii="Times New Roman" w:hAnsi="Times New Roman"/>
          <w:color w:val="000000"/>
          <w:sz w:val="24"/>
        </w:rPr>
        <w:t>Thangar nádor itt értesül az ellenséges támadásról és a király haláláról. Kérésére Zolta is velük tart. Az ostromgyűrűn átjutva Felicével és Tobával folytatják tovább útjukat Cumane földjén. Királyvárosig azonban még számos akadályt kell leküzdeniük, amihez újabb szövetségeseket találnak: Ugarri gróf, Furtorony ura és fia, Ugrin lovag csatlakoznak a különös csapathoz.</w:t>
      </w:r>
    </w:p>
    <w:p>
      <w:pPr>
        <w:pStyle w:val="Csakszveg"/>
        <w:widowControl w:val="false"/>
        <w:ind w:firstLine="284"/>
        <w:jc w:val="both"/>
        <w:rPr/>
      </w:pPr>
      <w:r>
        <w:rPr>
          <w:rFonts w:cs="Times New Roman" w:ascii="Times New Roman" w:hAnsi="Times New Roman"/>
          <w:color w:val="000000"/>
          <w:sz w:val="24"/>
        </w:rPr>
        <w:t>A menekültek elől hermetikusan lezárt Királyvárosba a nyomornegyed, Füstbugyor sikátorain keresztül hatolnak be. Mindenekelőtt meg kell akadályozniuk, hogy Gotecha kán – mit sem törődve a vérszláv előrenyomulással – királlyá koronáztassa magát.</w:t>
      </w:r>
    </w:p>
    <w:p>
      <w:pPr>
        <w:pStyle w:val="Csakszveg"/>
        <w:widowControl w:val="false"/>
        <w:ind w:firstLine="284"/>
        <w:jc w:val="both"/>
        <w:rPr/>
      </w:pPr>
      <w:r>
        <w:rPr>
          <w:rFonts w:cs="Times New Roman" w:ascii="Times New Roman" w:hAnsi="Times New Roman"/>
          <w:color w:val="000000"/>
          <w:sz w:val="24"/>
        </w:rPr>
        <w:t>Thangar nádor tudja, kevés ideje marad, hogy visszaszerezze a hatalmat, s keresztülhúzza a Hor-papok tervét. Szerencsére sikerül összegyűjtenie a nomádoktól vereséget szenvedett morvagyepűi légiók lézengő katonáit, és Kara-Kosa kánnal új, ütőképes egységeket kovácsol belőlük. A megfelelő pillanatban a királyvárosiak segítségével felkelést robbant ki Gotecha ellen. Ezalatt segítői, Toba s egy gnóm kalmár, Morfajet egy merész ötlettől indíttatva a levegőbe röpíti a Dunára épített koronázó emelvényt. A robbantás következtében azonban nemcsak Gotechának vész nyoma, de Morfajet különös szerkezete is a Duna mélyére süllyed.</w:t>
      </w:r>
    </w:p>
    <w:p>
      <w:pPr>
        <w:pStyle w:val="Csakszveg"/>
        <w:widowControl w:val="false"/>
        <w:ind w:firstLine="284"/>
        <w:jc w:val="both"/>
        <w:rPr/>
      </w:pPr>
      <w:r>
        <w:rPr>
          <w:rFonts w:cs="Times New Roman" w:ascii="Times New Roman" w:hAnsi="Times New Roman"/>
          <w:color w:val="000000"/>
          <w:sz w:val="24"/>
        </w:rPr>
        <w:t>Zolta is kiveszi részét a harcból. A kavarodásban megmenti Ilora hercegnő életét, akit a Hor-papok egy vörös gályán tartanak fogva. A felkelés gyilkos polgárháborúba torkollik. Az utcák hamarosan vérben úsznak. Hajnalra a garamiai katonákat leverik, s a város Thangar nádor embereinek kezére kerül.</w:t>
      </w:r>
    </w:p>
    <w:p>
      <w:pPr>
        <w:pStyle w:val="Csakszveg"/>
        <w:widowControl w:val="false"/>
        <w:ind w:firstLine="284"/>
        <w:jc w:val="both"/>
        <w:rPr/>
      </w:pPr>
      <w:r>
        <w:rPr>
          <w:rFonts w:cs="Times New Roman" w:ascii="Times New Roman" w:hAnsi="Times New Roman"/>
          <w:color w:val="000000"/>
          <w:sz w:val="24"/>
        </w:rPr>
        <w:t>Keserves győzelem ez: a dunavai légiókat megtizedelte a belharc, miközben a vérszláv sereg Királyváros közelébe érkezik. Az összecsapás elkerülhetetlen, és semmi jóval nem kecsegtet...</w:t>
      </w:r>
      <w:r>
        <w:br w:type="page"/>
      </w:r>
    </w:p>
    <w:p>
      <w:pPr>
        <w:pStyle w:val="Csakszveg"/>
        <w:widowControl w:val="false"/>
        <w:rPr/>
      </w:pPr>
      <w:r>
        <w:rPr>
          <w:rFonts w:cs="Times New Roman" w:ascii="Times New Roman" w:hAnsi="Times New Roman"/>
          <w:b/>
          <w:color w:val="000000"/>
          <w:sz w:val="28"/>
        </w:rPr>
        <w:t>I. fejezet</w:t>
      </w:r>
    </w:p>
    <w:p>
      <w:pPr>
        <w:pStyle w:val="Csakszveg"/>
        <w:widowControl w:val="false"/>
        <w:spacing w:before="240" w:after="0"/>
        <w:rPr>
          <w:rFonts w:ascii="Times New Roman" w:hAnsi="Times New Roman" w:cs="Times New Roman"/>
          <w:b/>
          <w:b/>
          <w:color w:val="000000"/>
          <w:sz w:val="32"/>
        </w:rPr>
      </w:pPr>
      <w:r>
        <w:rPr>
          <w:rFonts w:cs="Times New Roman" w:ascii="Times New Roman" w:hAnsi="Times New Roman"/>
          <w:b/>
          <w:color w:val="000000"/>
          <w:sz w:val="32"/>
        </w:rPr>
        <w:t>FEHÉR ÉS VERES SÁRKÁNY</w:t>
      </w:r>
    </w:p>
    <w:p>
      <w:pPr>
        <w:pStyle w:val="Fejezet"/>
        <w:rPr>
          <w:color w:val="000000"/>
        </w:rPr>
      </w:pPr>
      <w:r>
        <w:rPr>
          <w:color w:val="000000"/>
        </w:rPr>
        <w:t>1.</w:t>
      </w:r>
    </w:p>
    <w:p>
      <w:pPr>
        <w:pStyle w:val="Csakszveg"/>
        <w:widowControl w:val="false"/>
        <w:jc w:val="both"/>
        <w:rPr/>
      </w:pPr>
      <w:r>
        <w:rPr>
          <w:rFonts w:cs="Times New Roman" w:ascii="Times New Roman" w:hAnsi="Times New Roman"/>
          <w:color w:val="000000"/>
          <w:sz w:val="24"/>
        </w:rPr>
        <w:t>Agulai teste észrevétlenül hatolt át a sötétségből és a ködből szőtt falon. Láthatatlan kezek emelték a magasba, mégis mindvégig lapockaiban érezte a derékalj nyomását.</w:t>
      </w:r>
    </w:p>
    <w:p>
      <w:pPr>
        <w:pStyle w:val="Csakszveg"/>
        <w:widowControl w:val="false"/>
        <w:ind w:firstLine="284"/>
        <w:jc w:val="both"/>
        <w:rPr/>
      </w:pPr>
      <w:r>
        <w:rPr>
          <w:rFonts w:cs="Times New Roman" w:ascii="Times New Roman" w:hAnsi="Times New Roman"/>
          <w:color w:val="000000"/>
          <w:sz w:val="24"/>
        </w:rPr>
        <w:t>Sátrában feküdt, a köd mégis akadálytalanul áramlott befelé a hideg éjszakából. Megborzongott. Gonosz álom ez: elárulja magát, felfedi valódi mivoltát, s mégis oly valószerű. Agulai nem szerette az ilyesfajta álmokat.</w:t>
      </w:r>
    </w:p>
    <w:p>
      <w:pPr>
        <w:pStyle w:val="Csakszveg"/>
        <w:widowControl w:val="false"/>
        <w:ind w:firstLine="284"/>
        <w:jc w:val="both"/>
        <w:rPr/>
      </w:pPr>
      <w:r>
        <w:rPr>
          <w:rFonts w:cs="Times New Roman" w:ascii="Times New Roman" w:hAnsi="Times New Roman"/>
          <w:color w:val="000000"/>
          <w:sz w:val="24"/>
        </w:rPr>
        <w:t>Izmai önkéntelenül is görcsbe rándultak, amikor a sátor lapjára rávetült az a kimondhatatlanul sűrű árnyé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rmedten figyelt.</w:t>
      </w:r>
    </w:p>
    <w:p>
      <w:pPr>
        <w:pStyle w:val="Csakszveg"/>
        <w:widowControl w:val="false"/>
        <w:ind w:firstLine="284"/>
        <w:jc w:val="both"/>
        <w:rPr/>
      </w:pPr>
      <w:r>
        <w:rPr>
          <w:rFonts w:cs="Times New Roman" w:ascii="Times New Roman" w:hAnsi="Times New Roman"/>
          <w:color w:val="000000"/>
          <w:sz w:val="24"/>
        </w:rPr>
        <w:t>A tábortűz fénye lassan közeledő, hatalmas alak körvonalait festette a sátorlapra. Tagbaszakadt démon volt, irdatlan végtagjainak egyetlen csapásával elsöpörhette volna a harcos sátrát. Mégis csöndben közeledett: még nyálkás lábainak csusszanása sem hallatszott a füvö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látja senki sem? Hát alusznak mind, az őrök odakinn? – A nomád kábultan próbált feltápászkodni a feje mellé erősített bőrpajzsba kapaszkodva. Nem sikerült: megszédült, és visszahanyatlott a derékaljra. Fejében ezer dühödt méh dongott, agyvelejét csípdelve, hajszálvékony repedéseket hasítva dobhártyájá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Átkozott zümmögés!</w:t>
      </w:r>
    </w:p>
    <w:p>
      <w:pPr>
        <w:pStyle w:val="Csakszveg"/>
        <w:widowControl w:val="false"/>
        <w:ind w:firstLine="284"/>
        <w:jc w:val="both"/>
        <w:rPr/>
      </w:pPr>
      <w:r>
        <w:rPr>
          <w:rFonts w:cs="Times New Roman" w:ascii="Times New Roman" w:hAnsi="Times New Roman"/>
          <w:color w:val="000000"/>
          <w:sz w:val="24"/>
        </w:rPr>
        <w:t>Felpillantott, de minden eszeveszetten forgott körülötte, éppen ellentétes irányban forrongó gyomráva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árhozat! Végem!</w:t>
      </w:r>
    </w:p>
    <w:p>
      <w:pPr>
        <w:pStyle w:val="Csakszveg"/>
        <w:widowControl w:val="false"/>
        <w:ind w:firstLine="284"/>
        <w:jc w:val="both"/>
        <w:rPr/>
      </w:pPr>
      <w:r>
        <w:rPr>
          <w:rFonts w:cs="Times New Roman" w:ascii="Times New Roman" w:hAnsi="Times New Roman"/>
          <w:color w:val="000000"/>
          <w:sz w:val="24"/>
        </w:rPr>
        <w:t>A ködgomolyag ekkor már teljesen betöltötte a sátrat, s csípni kezdte Agulai szemét. Mozdulni akart megint, de a kintről közeledő teremtmény bilincsbe verte akaratát. Igen! – Agulait megdermesztette a felismerés. A köd falán át kibontakozó jövevény diadalmas árnyékként tornyosult sátra fölé. Ez a semmi mással össze nem téveszthető koponyaforma és a két lángoló szem... Agulai szíve összeszorult. Ez Gutaur! A lelkek csónakosának szolgáj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rte jött volna?</w:t>
      </w:r>
    </w:p>
    <w:p>
      <w:pPr>
        <w:pStyle w:val="Csakszveg"/>
        <w:widowControl w:val="false"/>
        <w:ind w:firstLine="284"/>
        <w:jc w:val="both"/>
        <w:rPr/>
      </w:pPr>
      <w:r>
        <w:rPr>
          <w:rFonts w:cs="Times New Roman" w:ascii="Times New Roman" w:hAnsi="Times New Roman"/>
          <w:color w:val="000000"/>
          <w:sz w:val="24"/>
        </w:rPr>
        <w:t>A kétségbeesés e pillanatban halálfélelmén is felülkerekedett. Hiszen a lelkek csónakosa nem a harcmezőn érte utol, nem a törzs hadi ösvényei mentén lesett rá, hanem éjjel, álmában lepte meg.</w:t>
      </w:r>
    </w:p>
    <w:p>
      <w:pPr>
        <w:pStyle w:val="Csakszveg"/>
        <w:widowControl w:val="false"/>
        <w:ind w:firstLine="284"/>
        <w:jc w:val="both"/>
        <w:rPr/>
      </w:pPr>
      <w:r>
        <w:rPr>
          <w:rFonts w:cs="Times New Roman" w:ascii="Times New Roman" w:hAnsi="Times New Roman"/>
          <w:color w:val="000000"/>
          <w:sz w:val="24"/>
        </w:rPr>
        <w:t>Ez hát a büntetés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ért engeded, Öregisten, hogy így legyen, miér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ehunyta szemét, s keze a nyakában hordott amulettre tévedt. A szarvas nem fogja megvédeni, ezt jól tudta. Nem is várta tőle. Néma fohásszal a szarvasanyának ajánlotta lelkét, ahogy azt a harcosnak tennie kell, mielőtt a szolgáló magával ragadja a világvégfalon túli tartományba.</w:t>
      </w:r>
    </w:p>
    <w:p>
      <w:pPr>
        <w:pStyle w:val="Csakszveg"/>
        <w:widowControl w:val="false"/>
        <w:ind w:firstLine="284"/>
        <w:jc w:val="both"/>
        <w:rPr/>
      </w:pPr>
      <w:r>
        <w:rPr>
          <w:rFonts w:cs="Times New Roman" w:ascii="Times New Roman" w:hAnsi="Times New Roman"/>
          <w:color w:val="000000"/>
          <w:sz w:val="24"/>
        </w:rPr>
        <w:t>Érezte maga körül az erjesztett gaiszka bűzös kipárolgását, s egy pillanatra elszégyellte magát: így kell a csillagösvényre lépnie, ilyen mocskosan, méltatlanul? Gyaláz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ért nem koráb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lég lett volna néhány átkozott h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kkor még büszke harcosként állhatott volna az Arany Atyácska színe elé, teljes fegyverzetben, övén a csatákban szerzett dicsőséget idéző rovásokka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így...</w:t>
      </w:r>
    </w:p>
    <w:p>
      <w:pPr>
        <w:pStyle w:val="Csakszveg"/>
        <w:widowControl w:val="false"/>
        <w:ind w:firstLine="284"/>
        <w:jc w:val="both"/>
        <w:rPr/>
      </w:pPr>
      <w:r>
        <w:rPr>
          <w:rFonts w:cs="Times New Roman" w:ascii="Times New Roman" w:hAnsi="Times New Roman"/>
          <w:color w:val="000000"/>
          <w:sz w:val="24"/>
        </w:rPr>
        <w:t>Tétován arcához érintette kezét: több napos borosta és bőrére száradt, ragacsos gaiszk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Bűn... fertő...</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ért, miért éppen most?</w:t>
      </w:r>
    </w:p>
    <w:p>
      <w:pPr>
        <w:pStyle w:val="Csakszveg"/>
        <w:widowControl w:val="false"/>
        <w:ind w:firstLine="284"/>
        <w:jc w:val="both"/>
        <w:rPr/>
      </w:pPr>
      <w:r>
        <w:rPr>
          <w:rFonts w:cs="Times New Roman" w:ascii="Times New Roman" w:hAnsi="Times New Roman"/>
          <w:color w:val="000000"/>
          <w:sz w:val="24"/>
        </w:rPr>
        <w:t>Utolsó kísérletet tett, hogy feltápászkodjon, mielőtt a démon belép a sátrába, de keserűen tapasztalta, hogy remegő izmai nem engedelmeskednek akaratának. Vajon az ital tette ezt vele, vagy valóban Gutaur rontó varázsa hatása alá kerü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tt hát az idő...</w:t>
      </w:r>
    </w:p>
    <w:p>
      <w:pPr>
        <w:pStyle w:val="Csakszveg"/>
        <w:widowControl w:val="false"/>
        <w:ind w:firstLine="284"/>
        <w:jc w:val="both"/>
        <w:rPr/>
      </w:pPr>
      <w:r>
        <w:rPr>
          <w:rFonts w:cs="Times New Roman" w:ascii="Times New Roman" w:hAnsi="Times New Roman"/>
          <w:color w:val="000000"/>
          <w:sz w:val="24"/>
        </w:rPr>
        <w:t>Gépiesen mormolni kezdte az ösvényének első mondatait. Sejtette, nem méltó rá, hogy ajkain e szavakkal térjen a csillagösvényre, de valahol lelke mélyén remélte, hogy az Arany Atyácska emlékezni fog majd megannyi csatában szerzett érdemeire i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csak a gyalázatra...</w:t>
      </w:r>
    </w:p>
    <w:p>
      <w:pPr>
        <w:pStyle w:val="Csakszveg"/>
        <w:widowControl w:val="false"/>
        <w:spacing w:before="240" w:after="240"/>
        <w:ind w:firstLine="284"/>
        <w:jc w:val="both"/>
        <w:rPr/>
      </w:pPr>
      <w:r>
        <w:rPr>
          <w:rFonts w:cs="Times New Roman" w:ascii="Times New Roman" w:hAnsi="Times New Roman"/>
          <w:i/>
          <w:color w:val="000000"/>
          <w:sz w:val="24"/>
        </w:rPr>
        <w:t>Itt állok az út elején, üres kézzel, meztelen lélekkel, ahogy a porból megalkottál. Vigyél, uram, engem, vezess az ős atyákhoz! Vezess a pusztába, ahol nincsen kezdet és nincsen vég! Vezess az égig érő fához, minek gyökere a múltba markol, s melynek ágain az eljövő csillaga vár...</w:t>
      </w:r>
    </w:p>
    <w:p>
      <w:pPr>
        <w:pStyle w:val="Csakszveg"/>
        <w:widowControl w:val="false"/>
        <w:ind w:firstLine="284"/>
        <w:jc w:val="both"/>
        <w:rPr/>
      </w:pPr>
      <w:r>
        <w:rPr>
          <w:rFonts w:cs="Times New Roman" w:ascii="Times New Roman" w:hAnsi="Times New Roman"/>
          <w:color w:val="000000"/>
          <w:sz w:val="24"/>
        </w:rPr>
        <w:t>Halk reccsenéssel hasadt fel feje mellett a sátor lapja. Kinyitotta szemét. Most már ez is elviselhetetlen fájdalmat jelentett: szemhéja alatt millió, izzó tű hasított szaruhártyájá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gen... A démon odakint lihegett, sötét körvonalai reszkettek a fáklyafényb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csillogó karmok lassan tépték tovább a nemezt, mintha eleven húst szakítottak volna. Ebben a pillanatban, a sátorlapon felhasadó, három csíkon át vöröslő tűzfény tört be a sötétbe.</w:t>
      </w:r>
    </w:p>
    <w:p>
      <w:pPr>
        <w:pStyle w:val="Csakszveg"/>
        <w:widowControl w:val="false"/>
        <w:ind w:firstLine="284"/>
        <w:jc w:val="both"/>
        <w:rPr/>
      </w:pPr>
      <w:r>
        <w:rPr>
          <w:rFonts w:cs="Times New Roman" w:ascii="Times New Roman" w:hAnsi="Times New Roman"/>
          <w:color w:val="000000"/>
          <w:sz w:val="24"/>
        </w:rPr>
        <w:t>Agulai felüvöltött, hátratántorodott, de már későn kapta karját arca elé.</w:t>
      </w:r>
    </w:p>
    <w:p>
      <w:pPr>
        <w:pStyle w:val="Csakszveg"/>
        <w:widowControl w:val="false"/>
        <w:ind w:firstLine="284"/>
        <w:jc w:val="both"/>
        <w:rPr/>
      </w:pPr>
      <w:r>
        <w:rPr>
          <w:rFonts w:cs="Times New Roman" w:ascii="Times New Roman" w:hAnsi="Times New Roman"/>
          <w:color w:val="000000"/>
          <w:sz w:val="24"/>
        </w:rPr>
        <w:t>Égett hús bűze terjengett, s ahogy odanyúlt, kezét is megperzselte a forróság. A sátorlap hirtelen lángoló cafattá zsugorodott körülötte.</w:t>
      </w:r>
    </w:p>
    <w:p>
      <w:pPr>
        <w:pStyle w:val="Csakszveg"/>
        <w:widowControl w:val="false"/>
        <w:ind w:firstLine="284"/>
        <w:jc w:val="both"/>
        <w:rPr/>
      </w:pPr>
      <w:r>
        <w:rPr>
          <w:rFonts w:cs="Times New Roman" w:ascii="Times New Roman" w:hAnsi="Times New Roman"/>
          <w:color w:val="000000"/>
          <w:sz w:val="24"/>
        </w:rPr>
        <w:t>Agulai érezte, hogy arcán három, keskeny égéscsík izzik a túlvilági fény lenyomataként. Ez felrázta: egy csapásra felizzott a lelke mélyén parázsló ősi düh.</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Jól v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Gyere, démon! Küzdjünk meg hát!</w:t>
      </w:r>
    </w:p>
    <w:p>
      <w:pPr>
        <w:pStyle w:val="Csakszveg"/>
        <w:widowControl w:val="false"/>
        <w:ind w:firstLine="284"/>
        <w:jc w:val="both"/>
        <w:rPr/>
      </w:pPr>
      <w:r>
        <w:rPr>
          <w:rFonts w:cs="Times New Roman" w:ascii="Times New Roman" w:hAnsi="Times New Roman"/>
          <w:color w:val="000000"/>
          <w:sz w:val="24"/>
        </w:rPr>
        <w:t>Agulai tántorogva talpra állt, remegő térdei éppen csak megbírták súlyát. Vaksin tapogatózott maga körül, szablyáját kereste, vagy bármiféle fegyvert, amivel megnehezíthetné Gutaur dolgát, de nem talált semmit, esetlenül kapálózott maga körül, elbotlott valamiben, és elterült a földö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Átkozott! Hát harcolni sem engedsz? Szégyen és elkeseredés öntötte el tudatát.</w:t>
      </w:r>
    </w:p>
    <w:p>
      <w:pPr>
        <w:pStyle w:val="Csakszveg"/>
        <w:widowControl w:val="false"/>
        <w:ind w:firstLine="284"/>
        <w:jc w:val="both"/>
        <w:rPr/>
      </w:pPr>
      <w:r>
        <w:rPr>
          <w:rFonts w:cs="Times New Roman" w:ascii="Times New Roman" w:hAnsi="Times New Roman"/>
          <w:color w:val="000000"/>
          <w:sz w:val="24"/>
        </w:rPr>
        <w:t>Az lett volna a csoda, ha annyi gaiszka után, amit éjszaka vedelt, egyáltalán talpra bírt volna állni. A szablyájának pedig itt kellett volna lennie, a bőrpajzsra akasztva, de homályos emlékképeiben felrémlett, amint öntudatlan részegségében a sátor valamelyik sarkába hajította, sok-sok órával elébb.</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árhozat! Miért éppen mos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irtelen csönd támadt körülötte...</w:t>
      </w:r>
    </w:p>
    <w:p>
      <w:pPr>
        <w:pStyle w:val="Csakszveg"/>
        <w:widowControl w:val="false"/>
        <w:ind w:firstLine="284"/>
        <w:jc w:val="both"/>
        <w:rPr/>
      </w:pPr>
      <w:r>
        <w:rPr>
          <w:rFonts w:cs="Times New Roman" w:ascii="Times New Roman" w:hAnsi="Times New Roman"/>
          <w:color w:val="000000"/>
          <w:sz w:val="24"/>
        </w:rPr>
        <w:t>Agulai megérezte, hogy a sűrű, démoni árny már a feje fölött tornyosul; odakintről hideg szél áramlott a sátorba, de nem űzte el a szörnyeteg dögletes bűz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nomád levegője bennszegett, ahogy szűkölve a földhöz préselte test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ért nem merek szembenézni vele? – kérdezte magától. Saját félelme rettentette leginkább. Félelem, amit korábban soha nem érz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de jutottam h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egérdemlem a halált!</w:t>
      </w:r>
    </w:p>
    <w:p>
      <w:pPr>
        <w:pStyle w:val="Csakszveg"/>
        <w:widowControl w:val="false"/>
        <w:ind w:firstLine="284"/>
        <w:jc w:val="both"/>
        <w:rPr/>
      </w:pPr>
      <w:r>
        <w:rPr>
          <w:rFonts w:cs="Times New Roman" w:ascii="Times New Roman" w:hAnsi="Times New Roman"/>
          <w:color w:val="000000"/>
          <w:sz w:val="24"/>
        </w:rPr>
        <w:t>Kipréselte tüdejéből a levegőt, s minden erejét összeszedte, igyekezve elűzni tudatából az arcát kínzó fájdalomhullámok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elj fel! Utoljára, kelj fel, és nézz szembe vele!</w:t>
      </w:r>
    </w:p>
    <w:p>
      <w:pPr>
        <w:pStyle w:val="Csakszveg"/>
        <w:widowControl w:val="false"/>
        <w:ind w:firstLine="284"/>
        <w:jc w:val="both"/>
        <w:rPr/>
      </w:pPr>
      <w:r>
        <w:rPr>
          <w:rFonts w:cs="Times New Roman" w:ascii="Times New Roman" w:hAnsi="Times New Roman"/>
          <w:color w:val="000000"/>
          <w:sz w:val="24"/>
        </w:rPr>
        <w:t>A belső parancsnak engedelmeskedve megszűnt remegése, s a hideg szél mintha még az undorító gaiszka-párát is kisodorta volna agyáb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egtámaszkodott derékaljában, és lassan talpra ál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felemelte fej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tt vagyok, Gutaur! Értem jöttél! Készen állo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démon alig karnyújtásnyira állt tőle, alig tudta terjedelmes testét a sátorba préselni.</w:t>
      </w:r>
    </w:p>
    <w:p>
      <w:pPr>
        <w:pStyle w:val="Csakszveg"/>
        <w:widowControl w:val="false"/>
        <w:ind w:firstLine="284"/>
        <w:jc w:val="both"/>
        <w:rPr/>
      </w:pPr>
      <w:r>
        <w:rPr>
          <w:rFonts w:cs="Times New Roman" w:ascii="Times New Roman" w:hAnsi="Times New Roman"/>
          <w:color w:val="000000"/>
          <w:sz w:val="24"/>
        </w:rPr>
        <w:t>Őt nézte hatalmas, izzó szemével mintha a lelke mélyére akart volna látni. Sok száz tépőfoga megcsillant az éjszakában, tágra tátott pofájából halálbűz áradt a nomád arcáb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tt vagyok! Készen állo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Gutaur felbömbölt, és az üvöltés valósággal elsodorta Agulait.</w:t>
      </w:r>
    </w:p>
    <w:p>
      <w:pPr>
        <w:pStyle w:val="Csakszveg"/>
        <w:widowControl w:val="false"/>
        <w:ind w:firstLine="284"/>
        <w:jc w:val="both"/>
        <w:rPr/>
      </w:pPr>
      <w:r>
        <w:rPr>
          <w:rFonts w:cs="Times New Roman" w:ascii="Times New Roman" w:hAnsi="Times New Roman"/>
          <w:color w:val="000000"/>
          <w:sz w:val="24"/>
        </w:rPr>
        <w:t>Mielőtt azonban a szörnyeteg kinyúlhatott volna érte, valami elsuhant a túlvilági csónakosának szolgája mögött, aztán a következő pillanatban lángoló kaput nyitott a sátorfalo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aput, a visszatéréshez.</w:t>
      </w:r>
    </w:p>
    <w:p>
      <w:pPr>
        <w:pStyle w:val="Csakszveg"/>
        <w:widowControl w:val="false"/>
        <w:ind w:firstLine="284"/>
        <w:jc w:val="both"/>
        <w:rPr/>
      </w:pPr>
      <w:r>
        <w:rPr>
          <w:rFonts w:cs="Times New Roman" w:ascii="Times New Roman" w:hAnsi="Times New Roman"/>
          <w:color w:val="000000"/>
          <w:sz w:val="24"/>
        </w:rPr>
        <w:t>Süvítő szél kélt a mélyből, és a sátorlap hasadékán beáramló fényözönben, elérhetetlen messzeségben, egy irdatlan katedrális körvonalai bontakoztak ki a semmib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egykedvűen vette tudomásul, hogy a démont megragadja valami, és elrántja a közeléb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Belebámult a fényáramba.</w:t>
      </w:r>
    </w:p>
    <w:p>
      <w:pPr>
        <w:pStyle w:val="Csakszveg"/>
        <w:widowControl w:val="false"/>
        <w:ind w:firstLine="284"/>
        <w:jc w:val="both"/>
        <w:rPr/>
      </w:pPr>
      <w:r>
        <w:rPr>
          <w:rFonts w:cs="Times New Roman" w:ascii="Times New Roman" w:hAnsi="Times New Roman"/>
          <w:color w:val="000000"/>
          <w:sz w:val="24"/>
        </w:rPr>
        <w:t>A lángfal nem csalta meg érzékeit, tudta, a katedrálist a valóságban örök sötétség burkolja. A fekete víz, mely körbevette, hirtelen megelevenedni látszott. A mélyből idegen tekintetek meredtek rá. Mind némán figyelték, amint a szárnyas szörnyeteg acsarkodva, pofáját csattogtatva hátrál, egyre kisebb lesz, aztán eltűnik a katedrális előtt megnyíló kapuk egyikében.</w:t>
      </w:r>
    </w:p>
    <w:p>
      <w:pPr>
        <w:pStyle w:val="Csakszveg"/>
        <w:widowControl w:val="false"/>
        <w:ind w:firstLine="284"/>
        <w:jc w:val="both"/>
        <w:rPr/>
      </w:pPr>
      <w:r>
        <w:rPr>
          <w:rFonts w:cs="Times New Roman" w:ascii="Times New Roman" w:hAnsi="Times New Roman"/>
          <w:color w:val="000000"/>
          <w:sz w:val="24"/>
        </w:rPr>
        <w:t>A nomád egy kardot látott lebegni a víz felett. A fénylő fegyver felrepült, rongyos gyolcscafatok lebegtek körülötte, lángra kaptak, felizzottak, aztán fekete pernyeként hullottak a tengerbe. Agulai önkéntelenül kinyújtotta kezét a kardért, pedig tudta, nem őt illeti. Mégis, elviselhetetlen vágyat érzett, hogy megérinthesse, csak egy pillanatra, hogy reszkető ujjaival végigsimíthassa a fénylő pengét.</w:t>
      </w:r>
    </w:p>
    <w:p>
      <w:pPr>
        <w:pStyle w:val="Csakszveg"/>
        <w:widowControl w:val="false"/>
        <w:ind w:firstLine="284"/>
        <w:jc w:val="both"/>
        <w:rPr/>
      </w:pPr>
      <w:r>
        <w:rPr>
          <w:rFonts w:cs="Times New Roman" w:ascii="Times New Roman" w:hAnsi="Times New Roman"/>
          <w:color w:val="000000"/>
          <w:sz w:val="24"/>
        </w:rPr>
        <w:t>Valahol, Gadur kapui mögött tehetetlen dühvel tombolt a szörnyeteg, s e pillanatban valami megmoccant a katedrális mélyén.</w:t>
      </w:r>
    </w:p>
    <w:p>
      <w:pPr>
        <w:pStyle w:val="Csakszveg"/>
        <w:widowControl w:val="false"/>
        <w:ind w:firstLine="284"/>
        <w:jc w:val="both"/>
        <w:rPr/>
      </w:pPr>
      <w:r>
        <w:rPr>
          <w:rFonts w:cs="Times New Roman" w:ascii="Times New Roman" w:hAnsi="Times New Roman"/>
          <w:color w:val="000000"/>
          <w:sz w:val="24"/>
        </w:rPr>
        <w:t>Agulai képtelen volt tovább a fénytengerbe bámulni. Arcán a három égéscsík füstöt vetett, szemei könnybe lábadtak a fájdalomtól. Megszédült, szeretett volna megkapaszkodni valamiben, de ijedten kapta maga elé a kez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alami megérintette a vállát.</w:t>
      </w:r>
    </w:p>
    <w:p>
      <w:pPr>
        <w:pStyle w:val="Fejezet"/>
        <w:rPr>
          <w:color w:val="000000"/>
        </w:rPr>
      </w:pPr>
      <w:r>
        <w:rPr>
          <w:color w:val="000000"/>
        </w:rPr>
        <w:t>2.</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Hűvös kéz volt, nyugtató.</w:t>
      </w:r>
    </w:p>
    <w:p>
      <w:pPr>
        <w:pStyle w:val="Csakszveg"/>
        <w:widowControl w:val="false"/>
        <w:jc w:val="both"/>
        <w:rPr/>
      </w:pPr>
      <w:r>
        <w:rPr>
          <w:rFonts w:cs="Times New Roman" w:ascii="Times New Roman" w:hAnsi="Times New Roman"/>
          <w:color w:val="000000"/>
          <w:sz w:val="24"/>
        </w:rPr>
        <w:t>Felült. Saját üvöltésének visszhangja lebegett körülötte a sátor csendjében. Ő kiáltott, egyedül ő.</w:t>
      </w:r>
    </w:p>
    <w:p>
      <w:pPr>
        <w:pStyle w:val="Csakszveg"/>
        <w:widowControl w:val="false"/>
        <w:ind w:firstLine="284"/>
        <w:jc w:val="both"/>
        <w:rPr/>
      </w:pPr>
      <w:r>
        <w:rPr>
          <w:rFonts w:cs="Times New Roman" w:ascii="Times New Roman" w:hAnsi="Times New Roman"/>
          <w:color w:val="000000"/>
          <w:sz w:val="24"/>
        </w:rPr>
        <w:t>Oldalt fordította fejét: a sátorlapon három felszakadt csíkot pillantott meg, melyen túl még csak sejtelmesen derengett a közelgő hajnal fénye.</w:t>
      </w:r>
    </w:p>
    <w:p>
      <w:pPr>
        <w:pStyle w:val="Csakszveg"/>
        <w:widowControl w:val="false"/>
        <w:ind w:firstLine="284"/>
        <w:jc w:val="both"/>
        <w:rPr/>
      </w:pPr>
      <w:r>
        <w:rPr>
          <w:rFonts w:cs="Times New Roman" w:ascii="Times New Roman" w:hAnsi="Times New Roman"/>
          <w:color w:val="000000"/>
          <w:sz w:val="24"/>
        </w:rPr>
        <w:t>Gadur lángoló kapuja megnyílt, s Gutaur mégsem ragadta magáva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Ó, Öregisten, hát megláthatom napod fényét? Megszabadítottál a lelketlen szörnyeteg karmaib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Önkéntelenül is arcához kapott. Ujjai égett sebeket tapintottak, ahol álmában a lángcsíkok bőrébe égtek. A kéz ismét a vállához ért. Nem zavarón, szinte szégyenlős finomságga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a kéz.</w:t>
      </w:r>
    </w:p>
    <w:p>
      <w:pPr>
        <w:pStyle w:val="Csakszveg"/>
        <w:widowControl w:val="false"/>
        <w:ind w:firstLine="284"/>
        <w:jc w:val="both"/>
        <w:rPr/>
      </w:pPr>
      <w:r>
        <w:rPr>
          <w:rFonts w:cs="Times New Roman" w:ascii="Times New Roman" w:hAnsi="Times New Roman"/>
          <w:color w:val="000000"/>
          <w:sz w:val="24"/>
        </w:rPr>
        <w:t>Agulai nagyot nyelt, és megérintette a vállán nyugvó puha ujjakat. A hajnal lopva közeledett, odakünn még engesztelhetetlen, hideg szél fújt a Duna felől. Talán könnyű záport hoz keletről. A levegőnek esőszaga vo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nyám – szólt a nomád száraz hangon. Ismerős érzés kerítette hatalmába: a fejében dongó méhsereg, az agyába akaszkodó fájdalomkarmok, az izmait emésztő tehetetlenség... – Hogyan jutottál át az őrökön?</w:t>
      </w:r>
    </w:p>
    <w:p>
      <w:pPr>
        <w:pStyle w:val="Csakszveg"/>
        <w:widowControl w:val="false"/>
        <w:ind w:firstLine="284"/>
        <w:jc w:val="both"/>
        <w:rPr/>
      </w:pPr>
      <w:r>
        <w:rPr>
          <w:rFonts w:cs="Times New Roman" w:ascii="Times New Roman" w:hAnsi="Times New Roman"/>
          <w:color w:val="000000"/>
          <w:sz w:val="24"/>
        </w:rPr>
        <w:t>A nő, ki mögötte állt, elmosolyodott. Mi mást kérdhetne, kinek élete függ az örök éberségétől? Sohasem szokja meg, hogy akadnak fortélyok, melyek örökre rejtve maradnak egy íjász zöm kapitánya előtt. Pedig Agulai jól tudta, hogy az érkező ismeri Csák törzsének szokásait, hisz’ ereiben a nemzetség vére csörgede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öttem, hogy figyelmeztesselek! – mondta az asszony szelíden. – Hamarosan indulnod kell! – Gyengéden megcirógatta a fiú összetapadt, csimbókos fürtjei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e küldtél álmot rám? – kérdezte Agulai, és lassan hátrafordult.</w:t>
      </w:r>
    </w:p>
    <w:p>
      <w:pPr>
        <w:pStyle w:val="Csakszveg"/>
        <w:widowControl w:val="false"/>
        <w:ind w:firstLine="284"/>
        <w:jc w:val="both"/>
        <w:rPr/>
      </w:pPr>
      <w:r>
        <w:rPr>
          <w:rFonts w:cs="Times New Roman" w:ascii="Times New Roman" w:hAnsi="Times New Roman"/>
          <w:color w:val="000000"/>
          <w:sz w:val="24"/>
        </w:rPr>
        <w:t>Ki előtte állt, apró termetű, szinte töpörödött nomád nő volt, legalább negyven esztendős, de még mindig igézően szép. A halvány hajszálráncok is szépek voltak arcán. Nagy, barna szeme melegen sugárzott, s csupán ősz haja árulkodott koráról. Zöld köpenyt viselt, amit aranyveretű nomád övvel fogott össze derekán. Az övön a szarvas ugró, arany figurája csillog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Álmok... – mondta mosolyogva – Én nem tudok álmot ébreszteni, fiam. Amit láttál, talán nem is álom volt! – Vékony ujjai megérintették a fiú arcába égett csíkokat. – Gutaur a közelben vadászik... érze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megpróbált felkelni, de a gaiszka-pára, amiben fetrengett, visszarántot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át igaz... – sóhajtott az asszony szomorúan. – Nem hittem, hogy az. – Körbepillantott a sátorban. Fegyverek, ruhák szanaszét hajigálva, a földön serlegek és kupák hevertek, s mindent betöltött a gaiszka émelyítő bűze. – Jaiga azt mondta, napok óta színedet sem látni! – hangja ridegen, szemrehányón csengett. – Azt mondta, részegen fekszel egész nap!</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nem felelt, lehorgasztott fővel ült a derékalján, erőt gyűjtve a következő kísérlethe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aiga azt is mondta, napok óta nem láttak az ostromlók között sem! – Az asszony hangja most már dühösen visszhangzott a nemezlapok között. – Anghel fia gyáván, részegen megbúvik vackában, míg a többiek harcoln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a fülére tapasztotta remegő kez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gyd abba, kérlek, anyá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asszony mögé lépett, és gyengéden felemelte a nomád borostás, ragacsos arc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ked kell abbahagynod, fiam!</w:t>
      </w:r>
    </w:p>
    <w:p>
      <w:pPr>
        <w:pStyle w:val="Csakszveg"/>
        <w:widowControl w:val="false"/>
        <w:ind w:firstLine="284"/>
        <w:jc w:val="both"/>
        <w:rPr/>
      </w:pPr>
      <w:r>
        <w:rPr>
          <w:rFonts w:cs="Times New Roman" w:ascii="Times New Roman" w:hAnsi="Times New Roman"/>
          <w:color w:val="000000"/>
          <w:sz w:val="24"/>
        </w:rPr>
        <w:t>Agulai bólintott, elérkezettnek látta az időt, hogy újra megpróbáljon feltápászkodni. Ezúttal sikerült is, kinyújtóztatta elgémberedett tagjait, odatántorgott a bejárathoz, aztán felhajtotta a sátor fedőlapját, hogy a hajnal halvány fénypászmái elűzzék az álom ködgomolyagjait.</w:t>
      </w:r>
    </w:p>
    <w:p>
      <w:pPr>
        <w:pStyle w:val="Csakszveg"/>
        <w:widowControl w:val="false"/>
        <w:ind w:firstLine="284"/>
        <w:jc w:val="both"/>
        <w:rPr/>
      </w:pPr>
      <w:r>
        <w:rPr>
          <w:rFonts w:cs="Times New Roman" w:ascii="Times New Roman" w:hAnsi="Times New Roman"/>
          <w:color w:val="000000"/>
          <w:sz w:val="24"/>
        </w:rPr>
        <w:t>Még mindig tarkóján érezte a forró leheletet, amit a karnyújtásnyira várakozó démon bocsátott rá.</w:t>
      </w:r>
    </w:p>
    <w:p>
      <w:pPr>
        <w:pStyle w:val="Csakszveg"/>
        <w:widowControl w:val="false"/>
        <w:ind w:firstLine="284"/>
        <w:jc w:val="both"/>
        <w:rPr/>
      </w:pPr>
      <w:r>
        <w:rPr>
          <w:rFonts w:cs="Times New Roman" w:ascii="Times New Roman" w:hAnsi="Times New Roman"/>
          <w:color w:val="000000"/>
          <w:sz w:val="24"/>
        </w:rPr>
        <w:t>Nem álom volt... A csontjaiban érezte – jaj, de mennyire érezte, hogy nem álom volt! Több annál! A bizonyosság tudatát sámán nagyapjától örökölte. Agulaiban nem sok közös volt Marug kopárral, talán csak azok a jövőmutató látomások, melyek időről-időre erőt vettek rajt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nt most.</w:t>
      </w:r>
    </w:p>
    <w:p>
      <w:pPr>
        <w:pStyle w:val="Csakszveg"/>
        <w:widowControl w:val="false"/>
        <w:ind w:firstLine="284"/>
        <w:jc w:val="both"/>
        <w:rPr/>
      </w:pPr>
      <w:r>
        <w:rPr>
          <w:rFonts w:cs="Times New Roman" w:ascii="Times New Roman" w:hAnsi="Times New Roman"/>
          <w:color w:val="000000"/>
          <w:sz w:val="24"/>
        </w:rPr>
        <w:t>Így érezte meg, mikor kap sebet, mikor aratnak diadalt, mikor fordul rosszra a harc sora. Gyakorta megsejtette, minek kell történnie, de anyja bölcs tanácsára minderről hallgatott társai elő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Csak éppen azon a napon nem segítette semmiféle látomás.</w:t>
      </w:r>
    </w:p>
    <w:p>
      <w:pPr>
        <w:pStyle w:val="Csakszveg"/>
        <w:widowControl w:val="false"/>
        <w:ind w:firstLine="284"/>
        <w:jc w:val="both"/>
        <w:rPr/>
      </w:pPr>
      <w:r>
        <w:rPr>
          <w:rFonts w:cs="Times New Roman" w:ascii="Times New Roman" w:hAnsi="Times New Roman"/>
          <w:color w:val="000000"/>
          <w:sz w:val="24"/>
        </w:rPr>
        <w:t>Azon a gyűlölt, átkozott napon, amikor végleg elhagyta a szerencséj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t mondtál, anyám? – akadozva próbálta felidézni az asszony szavait. – Hová kell indulnom hamarosan?</w:t>
      </w:r>
    </w:p>
    <w:p>
      <w:pPr>
        <w:pStyle w:val="Csakszveg"/>
        <w:widowControl w:val="false"/>
        <w:ind w:firstLine="284"/>
        <w:jc w:val="both"/>
        <w:rPr/>
      </w:pPr>
      <w:r>
        <w:rPr>
          <w:rFonts w:cs="Times New Roman" w:ascii="Times New Roman" w:hAnsi="Times New Roman"/>
          <w:color w:val="000000"/>
          <w:sz w:val="24"/>
        </w:rPr>
        <w:t>Anács kalud, Csák törzsének legszebb asszonya talányosan nézett rá. Mintha a válasz ott rejtezett volna magában a kérdésben, vagy mintha a kérdés maga volna a válasz. Agulai ismerte ezt a tekintetet. Most azonban túlságosan fáradt volt a Gutaurral megélt éjszaka után, semhogy e talányon törje a fej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nyámnak tudnia kell, hogy méltatlan vagyok mindenre immár. Igen, igaz. Részegen fekszem itt egész álló nap, senki nem mer zargatni! Hallom, ahogy a harcosok pusmognak a hátam mögött, ha kiteszem a lábam... Ő az! – mutatnak rám, ha elhaladok mellettük. Ő az! Ő tette! Miatta történt mind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Ostobaság! – jelentette ki ellentmondást nem tűrő hangon Anács kalud. – Nem lenne szabad kínoznod magad, fiam. Ami történt, megtörté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gtörtént... – bámult fásultan maga elé Agulai. – Igen, megtörté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harcosok között a helyed! Ma újabb ostrom kezdődi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udom... – sóhajtotta a nomád. – Nagy csata lesz, az Öblös-toronynál... A gezibek tegnap óta hordják a földet a folyóba. Azért azt tudom, mi történik körülöttem!</w:t>
      </w:r>
    </w:p>
    <w:p>
      <w:pPr>
        <w:pStyle w:val="Csakszveg"/>
        <w:widowControl w:val="false"/>
        <w:ind w:firstLine="284"/>
        <w:jc w:val="both"/>
        <w:rPr/>
      </w:pPr>
      <w:r>
        <w:rPr>
          <w:rFonts w:cs="Times New Roman" w:ascii="Times New Roman" w:hAnsi="Times New Roman"/>
          <w:color w:val="000000"/>
          <w:sz w:val="24"/>
        </w:rPr>
        <w:t>Felnézett, hogy lássa anyja arcát, de meglepetésére semmiféle érzelmet nem olvashatott le ról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iam! – mondta Anács kalud. – Ami történt, megtörté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csak ezért jöttél, hogy ezt mondd, anyám, hiába jöttél. Ezt tudom magam i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asszony fia szemébe mélyesztette tekintet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ás ok hozott id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nyugalmat erőltetett magára. Semmiféle joga nem volt többé büszkeséget méltóságot színleln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Pár pillanatig csönd volt majd Anács kalud halkan folytat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 embert hoztam hozzád, fiam. Vendéget ki messziről jött, s téged kere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endég? – Agulai szeme elkereked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nács kalud illedelmesen félreállt a fiú elől, hogy utat engedjen a lassan befelé lépkedő alaknak.</w:t>
      </w:r>
    </w:p>
    <w:p>
      <w:pPr>
        <w:pStyle w:val="Csakszveg"/>
        <w:widowControl w:val="false"/>
        <w:ind w:firstLine="284"/>
        <w:jc w:val="both"/>
        <w:rPr/>
      </w:pPr>
      <w:r>
        <w:rPr>
          <w:rFonts w:cs="Times New Roman" w:ascii="Times New Roman" w:hAnsi="Times New Roman"/>
          <w:color w:val="000000"/>
          <w:sz w:val="24"/>
        </w:rPr>
        <w:t>A nomád megrezzent a sátorlap csattanására. Oldalához kapott, de szablyája még mindig a sátor egyik sarkában hevert. Mire tekintete odavillant, anyja nyugtató kezét érezte ismét a vállá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armadszor már ezen a pirkadato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érdelj le, fiam! Kérlek! – Még soha nem hallotta ilyennek hangját, noha maga sem tudta, mi az a különös tónus, ami ijesztővé teszi. Hisz’ sem félelmet sem aggodalmat, sem haragot nem érzett ki belőle, mégis...</w:t>
      </w:r>
    </w:p>
    <w:p>
      <w:pPr>
        <w:pStyle w:val="Csakszveg"/>
        <w:widowControl w:val="false"/>
        <w:ind w:firstLine="284"/>
        <w:jc w:val="both"/>
        <w:rPr/>
      </w:pPr>
      <w:r>
        <w:rPr>
          <w:rFonts w:cs="Times New Roman" w:ascii="Times New Roman" w:hAnsi="Times New Roman"/>
          <w:color w:val="000000"/>
          <w:sz w:val="24"/>
        </w:rPr>
        <w:t>Az érintéstől hűvös akarat áradt szét vállában, s kívülről szinte látta is magát amint önkéntelenül térdet hajt az érkező előtt. Behunyta szemét és csak akkor nyitotta ki, amikor megérezte azt az enyhén kesernyés, de egyáltalán nem kellemetlen illatot, ami az idegenből árad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pillantott, s egy Hor-papot látott maga előtt. Szürke köpenyt viselt, rendjének szokásához híven mélyen arcába húzta csuklyáját, alóla figyelve nagy érdeklődéssel az ifjú nomád harcos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Ő Apshar, a barátunk! – mondta Anács kalud szelíden. – Meg kell bíznod benne.</w:t>
      </w:r>
    </w:p>
    <w:p>
      <w:pPr>
        <w:pStyle w:val="Csakszveg"/>
        <w:widowControl w:val="false"/>
        <w:ind w:firstLine="284"/>
        <w:jc w:val="both"/>
        <w:rPr/>
      </w:pPr>
      <w:r>
        <w:rPr>
          <w:rFonts w:cs="Times New Roman" w:ascii="Times New Roman" w:hAnsi="Times New Roman"/>
          <w:color w:val="000000"/>
          <w:sz w:val="24"/>
        </w:rPr>
        <w:t>Agulai anyjára villantotta tekintetét, hogy lássa, hihet-e neki? Aztán arra gondolt: ha anyja és ez a Hor-pap átjutottak a nomád sereg őrgyűrűin, akkor bizonnyal el is hitethetnek vele bármit, amit csak akarn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egjobb lesz hát, ha hallgat és figye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pshar különös teremtmény volt.</w:t>
      </w:r>
    </w:p>
    <w:p>
      <w:pPr>
        <w:pStyle w:val="Csakszveg"/>
        <w:widowControl w:val="false"/>
        <w:ind w:firstLine="284"/>
        <w:jc w:val="both"/>
        <w:rPr/>
      </w:pPr>
      <w:r>
        <w:rPr>
          <w:rFonts w:cs="Times New Roman" w:ascii="Times New Roman" w:hAnsi="Times New Roman"/>
          <w:color w:val="000000"/>
          <w:sz w:val="24"/>
        </w:rPr>
        <w:t>Más, mint a Hor-papok, akiket Agulai addig ismert. Külsejében, leszámítva az alaktalan, bő köpenyt, nem mutatkozott semmi különleges, avagy titokzatos. Mozdulatai kimértek voltak, mégis természetesek. Alakja sem tűnt félelmetesebbnek bármely törzsbéli férfiénál. A szürke szövet kissé zömök, telt testet takart, s a harcos már-már látni vélte a terebélyes háj aljánál gyűrűző redőket is.</w:t>
      </w:r>
    </w:p>
    <w:p>
      <w:pPr>
        <w:pStyle w:val="Csakszveg"/>
        <w:widowControl w:val="false"/>
        <w:ind w:firstLine="284"/>
        <w:jc w:val="both"/>
        <w:rPr/>
      </w:pPr>
      <w:r>
        <w:rPr>
          <w:rFonts w:cs="Times New Roman" w:ascii="Times New Roman" w:hAnsi="Times New Roman"/>
          <w:color w:val="000000"/>
          <w:sz w:val="24"/>
        </w:rPr>
        <w:t>Egészen emberi – futott át Agulai agyán a gondol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mberi?</w:t>
      </w:r>
    </w:p>
    <w:p>
      <w:pPr>
        <w:pStyle w:val="Fejezet"/>
        <w:rPr>
          <w:color w:val="000000"/>
        </w:rPr>
      </w:pPr>
      <w:r>
        <w:rPr>
          <w:color w:val="000000"/>
        </w:rPr>
        <w:t>3.</w:t>
      </w:r>
    </w:p>
    <w:p>
      <w:pPr>
        <w:pStyle w:val="Csakszveg"/>
        <w:widowControl w:val="false"/>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pshar kéréssel jött hozzád! – mondta Anács kalud, azzal gyorsan hátrébb lépett. – Hallgass és figyelj, fia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or-pap most ott állt Agulai előtt, kezét összefonta maga előtt, majd csöndesen megszóla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következő éjjel... – kezdte, mintha a világ legtermészetesebb dolga volna, hogy itt áll egy íjászzöm kapitánya előtt, a nomádok táborának kellős közepé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következő éjjel be kell jutnod a várba. Ahol a Duna az Öblös-torony alá bukik, a várfalban nyílik egy járat. Keskeny, de egy csónak éppen átfér rajt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szeme összeszűkü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llgass és figyelj! – intette anyja, mielőtt bármit mondhatott voln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folyó felől nem látni a bejáratot – folytatta a Hor-pap –, mert sűrű bokrok fedik. De te meg fogod találni. A járat hosszú, kell majd a csón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lesz rá szükség – vágott közbe türelmetlenül Agulai, s kényszerítette magát, hogy elfordítsa a fejét. – Ma bevesszük azt a vidrafészket! Nagy támadásra készülünk!</w:t>
      </w:r>
    </w:p>
    <w:p>
      <w:pPr>
        <w:pStyle w:val="Csakszveg"/>
        <w:widowControl w:val="false"/>
        <w:ind w:firstLine="284"/>
        <w:jc w:val="both"/>
        <w:rPr/>
      </w:pPr>
      <w:r>
        <w:rPr>
          <w:rFonts w:cs="Times New Roman" w:ascii="Times New Roman" w:hAnsi="Times New Roman"/>
          <w:color w:val="000000"/>
          <w:sz w:val="24"/>
        </w:rPr>
        <w:t>Az Apsharnak nevezett Hor-pap halkan felnevetett. Nem sértőn, épp csak éreztetve, hogy többet tud a támadásról, mint azt a harcos sejten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gbocsáss, Agulai, de nem fogjátok bevenni a várat – mondta aztán. – Sem ma, sem holnap és később sem! Ezt te is tudod.</w:t>
      </w:r>
    </w:p>
    <w:p>
      <w:pPr>
        <w:pStyle w:val="Csakszveg"/>
        <w:widowControl w:val="false"/>
        <w:ind w:firstLine="284"/>
        <w:jc w:val="both"/>
        <w:rPr/>
      </w:pPr>
      <w:r>
        <w:rPr>
          <w:rFonts w:cs="Times New Roman" w:ascii="Times New Roman" w:hAnsi="Times New Roman"/>
          <w:color w:val="000000"/>
          <w:sz w:val="24"/>
        </w:rPr>
        <w:t>Villámok cikáztak át a hajnali égbolton, a sátorlapot vadul cibálta a szél. Közel, nagyon közel a nomád fekhelyéhez pikkelyek csikordultak a saras földön.</w:t>
      </w:r>
    </w:p>
    <w:p>
      <w:pPr>
        <w:pStyle w:val="Csakszveg"/>
        <w:widowControl w:val="false"/>
        <w:ind w:firstLine="284"/>
        <w:jc w:val="both"/>
        <w:rPr/>
      </w:pPr>
      <w:r>
        <w:rPr>
          <w:rFonts w:cs="Times New Roman" w:ascii="Times New Roman" w:hAnsi="Times New Roman"/>
          <w:color w:val="000000"/>
          <w:sz w:val="24"/>
        </w:rPr>
        <w:t>Mintha lett volna még valaki rajtuk kívül a sátorban. Agulai arcán megfeszült a bőr, az égett csíkok fájdalmasan rándultak össze. Valami megérintette elméjét, nem erőszakosan, inkább hűvös magabiztossággal. A nomád csak annyit érzett, hogy elrántják szemei elől a sátor képét, s helyébe az éjszaka gonosz látomását vetítik tudatá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akító fényözön... végtelen, fekete víz, felette a katedrális tömbje. Nehéz, nyomasztó dübörgés töltötte be a levegőt, s ő már pontosan tudta, hogy miféle szárnyak tárultak fel a fehérség fátyla mögö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Gadur kapui...</w:t>
      </w:r>
    </w:p>
    <w:p>
      <w:pPr>
        <w:pStyle w:val="Csakszveg"/>
        <w:widowControl w:val="false"/>
        <w:ind w:firstLine="284"/>
        <w:jc w:val="both"/>
        <w:rPr/>
      </w:pPr>
      <w:r>
        <w:rPr>
          <w:rFonts w:cs="Times New Roman" w:ascii="Times New Roman" w:hAnsi="Times New Roman"/>
          <w:color w:val="000000"/>
          <w:sz w:val="24"/>
        </w:rPr>
        <w:t>Agulai megszédült. Amint kinyitotta a szemét, a félhomályos sátorban anyja aggódó tekintetét pillantotta meg. Anács kalud nem mozdult, a Hor-pap háta mögül pislogott fel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nden rendben? – kérdezte halkan Apshar.</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bólintott. Száraz volt a torka, nyelni szeretett volna, de nem bírt. A látomás elevenen lüktetett az agyában. Kényszerítette magát, hogy ne öklendezz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agyapád öröksége erős benned – mondta Apshar nyugtatóan. – Ha elfogadod, hogy segíteni akarok, mindkettőnk dolgát megkönnyíted.</w:t>
      </w:r>
    </w:p>
    <w:p>
      <w:pPr>
        <w:pStyle w:val="Csakszveg"/>
        <w:widowControl w:val="false"/>
        <w:ind w:firstLine="284"/>
        <w:jc w:val="both"/>
        <w:rPr/>
      </w:pPr>
      <w:r>
        <w:rPr>
          <w:rFonts w:cs="Times New Roman" w:ascii="Times New Roman" w:hAnsi="Times New Roman"/>
          <w:color w:val="000000"/>
          <w:sz w:val="24"/>
        </w:rPr>
        <w:t>Agulai bólintott. Lelke mélyén elismerte, hogy minden ereje sem elég ahhoz, hogy szembeszegüljön a Hor-pappal. A legjobb lesz, ha ösztöneire hallgat, és megbízik abban, akit anyja vezetett a sátrába. Végtére is, ha a pap végezni akart volna vele, megtehette volna minden teketória nélkül, s ugyanolyan észrevétlenül távozhatott volna, ahogyan érkez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l van – mondta vidáman Apshar, látva az Agulai szeméből megvillanó beletörődést. – A részleteket később is megbeszélhetjük. Előbb azonban gyűjts össze néhány szükséges holmit az éjjeli utunkra! Kell egy csónak, fegyver, kötél és persze fáklya. A járat hosszú. Hosszú és nagyon mélyre vez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nomád felállt. Köhögni kezdett, valami kínzón kaparta a tork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Átkozott gaiszka! Elveszi az ember minden erej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lég volt!</w:t>
      </w:r>
    </w:p>
    <w:p>
      <w:pPr>
        <w:pStyle w:val="Csakszveg"/>
        <w:widowControl w:val="false"/>
        <w:ind w:firstLine="284"/>
        <w:jc w:val="both"/>
        <w:rPr/>
      </w:pPr>
      <w:r>
        <w:rPr>
          <w:rFonts w:cs="Times New Roman" w:ascii="Times New Roman" w:hAnsi="Times New Roman"/>
          <w:color w:val="000000"/>
          <w:sz w:val="24"/>
        </w:rPr>
        <w:t>Váratlanul olyasfajta nyugalom szállta meg, amit csak Marug kopár órákon át tartó, álomba ringató kántálása közepette érzett, amikor a felfelé szálló, fehér füst megtisztította a kétkedők fejét, s messzire űzte az ártó gondolatok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ihúzta magát, megnyújtóztatta tagjait. Nincs mitől tartania. Ez az egy világossá vált számára.</w:t>
      </w:r>
    </w:p>
    <w:p>
      <w:pPr>
        <w:pStyle w:val="Csakszveg"/>
        <w:widowControl w:val="false"/>
        <w:ind w:firstLine="284"/>
        <w:jc w:val="both"/>
        <w:rPr/>
      </w:pPr>
      <w:r>
        <w:rPr>
          <w:rFonts w:cs="Times New Roman" w:ascii="Times New Roman" w:hAnsi="Times New Roman"/>
          <w:color w:val="000000"/>
          <w:sz w:val="24"/>
        </w:rPr>
        <w:t>Széles mellkasa acélosan domborodott, csontos arcán megfeszült a bőr. Anács kalud büszkén suhant arrébb, hogy utat engedjen a fiúnak. Ilyennek akarta látni megint, amilyen mindig is vo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nj, mosakodj meg! Rád fér! Aztán majd beszélün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pshar csuklyája alatt vidám tekintet villant meg, amikor a nap első, egyenes fénysugara betűzött a sátor keskeny bejáratán.</w:t>
      </w:r>
    </w:p>
    <w:p>
      <w:pPr>
        <w:pStyle w:val="Fejezet"/>
        <w:rPr>
          <w:color w:val="000000"/>
        </w:rPr>
      </w:pPr>
      <w:r>
        <w:rPr>
          <w:color w:val="000000"/>
        </w:rPr>
        <w:t>4.</w:t>
      </w:r>
    </w:p>
    <w:p>
      <w:pPr>
        <w:pStyle w:val="Csakszveg"/>
        <w:widowControl w:val="false"/>
        <w:jc w:val="both"/>
        <w:rPr/>
      </w:pPr>
      <w:r>
        <w:rPr>
          <w:rFonts w:cs="Times New Roman" w:ascii="Times New Roman" w:hAnsi="Times New Roman"/>
          <w:color w:val="000000"/>
          <w:sz w:val="24"/>
        </w:rPr>
        <w:t>Aranyoskapu fölött ritkás, fekete füst gomolygott. A nomád íjászok napkelte óta nyugtalanították az erősség védőit. Tüzes nyilakkal el is értek némi eredményt; a Vízivárban szinte minden órában lángra kapott valami. A nádtetők java részét a várnépek ugyan vizes bőrökkel takarták, de a kiszáradt falakat nem tudták mindenütt egyenletesen locsolni a Duna vizével, s ez megbosszulta mag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nomádok táborában azonban mindhiába kísérte üdvrivalgás a fellobbanó tűzcsóvákat. Ha a gerendák lángra is kaptak, a tüzeket hamar eloltották odabenn, így a szakadatlan nyilazás különösebb kárt nem tett sem a védőkben, sem a falakban.</w:t>
      </w:r>
    </w:p>
    <w:p>
      <w:pPr>
        <w:pStyle w:val="Csakszveg"/>
        <w:widowControl w:val="false"/>
        <w:ind w:firstLine="284"/>
        <w:jc w:val="both"/>
        <w:rPr/>
      </w:pPr>
      <w:r>
        <w:rPr>
          <w:rFonts w:cs="Times New Roman" w:ascii="Times New Roman" w:hAnsi="Times New Roman"/>
          <w:color w:val="000000"/>
          <w:sz w:val="24"/>
        </w:rPr>
        <w:t>Napok óta tartott az ostrom, s egyre inkább emlékeztetett türelemjátékra, mint háborúr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mikor Göböl, Csák törzsének legravaszabb kenéze megtervezte a támadást, a nomádok szentül hitték, hogy az évtizedek óta áhított vár végre a kezükre kerül.</w:t>
      </w:r>
    </w:p>
    <w:p>
      <w:pPr>
        <w:pStyle w:val="Csakszveg"/>
        <w:widowControl w:val="false"/>
        <w:ind w:firstLine="284"/>
        <w:jc w:val="both"/>
        <w:rPr/>
      </w:pPr>
      <w:r>
        <w:rPr>
          <w:rFonts w:cs="Times New Roman" w:ascii="Times New Roman" w:hAnsi="Times New Roman"/>
          <w:color w:val="000000"/>
          <w:sz w:val="24"/>
        </w:rPr>
        <w:t>Thangar kán fészke Nomádia felől – a Duna jobb partjáról – bevehetetlennek bizonyult. Több tucat, hónapokig húzódó, véres ostrom sem rengette meg a Csillagvár sáncait, ám alaposan megritkította a rohamra induló, s a gyalogos harchoz kevésbé szokott nomádok sorai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mikor azonban a nomád törzsek a nyár közeledtével a Dunava elleni háború mellett döntöttek, Göböl kenéz merész tervet terjesztett a törzsi tanács elé.</w:t>
      </w:r>
    </w:p>
    <w:p>
      <w:pPr>
        <w:pStyle w:val="Csakszveg"/>
        <w:widowControl w:val="false"/>
        <w:ind w:firstLine="284"/>
        <w:jc w:val="both"/>
        <w:rPr/>
      </w:pPr>
      <w:r>
        <w:rPr>
          <w:rFonts w:cs="Times New Roman" w:ascii="Times New Roman" w:hAnsi="Times New Roman"/>
          <w:color w:val="000000"/>
          <w:sz w:val="24"/>
        </w:rPr>
        <w:t>Elképzelése szerint nem a Dunán át, hanem a Morvagyepűi kánság felől indítottak rablótámadást Dunava ellen. A lovastumánok végigperzselték a rosszul védett tartományt, s napok alatt elérték az északi bánságok határát, valamint Dunava anyatartományait.</w:t>
      </w:r>
    </w:p>
    <w:p>
      <w:pPr>
        <w:pStyle w:val="Csakszveg"/>
        <w:widowControl w:val="false"/>
        <w:ind w:firstLine="284"/>
        <w:jc w:val="both"/>
        <w:rPr/>
      </w:pPr>
      <w:r>
        <w:rPr>
          <w:rFonts w:cs="Times New Roman" w:ascii="Times New Roman" w:hAnsi="Times New Roman"/>
          <w:color w:val="000000"/>
          <w:sz w:val="24"/>
        </w:rPr>
        <w:t>Csák törzsének tumánja Posunt megkerülve végigszáguldott a Szigetföldön, felégette a dunavai falvakat, majd északról fogta ostromzár alá Aranyoskaput, a nádor otthonát. S bár nem csalatkoztak – észak felől könnyebben találtak utat a Duna által körülölelt erődítményhez –, dolguk nehezebbnek bizonyult, mint azt gondolták volna.</w:t>
      </w:r>
    </w:p>
    <w:p>
      <w:pPr>
        <w:pStyle w:val="Csakszveg"/>
        <w:widowControl w:val="false"/>
        <w:spacing w:before="0" w:after="480"/>
        <w:ind w:firstLine="284"/>
        <w:jc w:val="both"/>
        <w:rPr>
          <w:rFonts w:ascii="Times New Roman" w:hAnsi="Times New Roman" w:cs="Times New Roman"/>
          <w:color w:val="000000"/>
          <w:sz w:val="24"/>
        </w:rPr>
      </w:pPr>
      <w:r>
        <w:rPr>
          <w:rFonts w:cs="Times New Roman" w:ascii="Times New Roman" w:hAnsi="Times New Roman"/>
          <w:color w:val="000000"/>
          <w:sz w:val="24"/>
        </w:rPr>
        <w:t>Mert Aranyoskaput nemcsak emberek védték...</w:t>
      </w:r>
      <w:r>
        <w:br w:type="page"/>
      </w:r>
    </w:p>
    <w:p>
      <w:pPr>
        <w:pStyle w:val="Fejezet"/>
        <w:spacing w:before="0" w:after="240"/>
        <w:rPr/>
      </w:pPr>
      <w:r>
        <w:rPr/>
        <w:t>5.</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Agulai felöltötte bőrvértje minden darabját, csak a derékvédő vasat nem csatolta magára. Aztán haját kente be gyors, szertartásszerű mozdulatokkal az ágya mellé készített tagonolajjal, hogy aztán hét varkocsba fonja, ahogy Angheltől, vitéz atyjától esztendőkkel elébb eltanulta.</w:t>
      </w:r>
    </w:p>
    <w:p>
      <w:pPr>
        <w:pStyle w:val="Csakszveg"/>
        <w:widowControl w:val="false"/>
        <w:ind w:firstLine="284"/>
        <w:jc w:val="both"/>
        <w:rPr/>
      </w:pPr>
      <w:r>
        <w:rPr>
          <w:rFonts w:cs="Times New Roman" w:ascii="Times New Roman" w:hAnsi="Times New Roman"/>
          <w:color w:val="000000"/>
          <w:sz w:val="24"/>
        </w:rPr>
        <w:t>A harcosnak a haja legszebb ékessége, erejének forrása. Erősnek, fényesnek kell lennie, hogy a szőrmesisak alól kígyózó varkocsok harc közben zászlóként repkedjenek a fej körül! Egy szablyás lovas két varkocsba fonhatja haját, egy lándzsás négybe; egy zöm kapitánya hétb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hogy elkészült, Agulai utoljára körbepillantott a sátorban.</w:t>
      </w:r>
    </w:p>
    <w:p>
      <w:pPr>
        <w:pStyle w:val="Csakszveg"/>
        <w:widowControl w:val="false"/>
        <w:ind w:firstLine="284"/>
        <w:jc w:val="both"/>
        <w:rPr/>
      </w:pPr>
      <w:r>
        <w:rPr>
          <w:rFonts w:cs="Times New Roman" w:ascii="Times New Roman" w:hAnsi="Times New Roman"/>
          <w:color w:val="000000"/>
          <w:sz w:val="24"/>
        </w:rPr>
        <w:t>Rövid gondolkodás után fegyvereit a kis faállványon hagyta, csak két görbe, ékkövekkel kirakott tőrét tűzte övébe, az íjász zöm parancsnokának kijáró rovásjel mellé.</w:t>
      </w:r>
    </w:p>
    <w:p>
      <w:pPr>
        <w:pStyle w:val="Csakszveg"/>
        <w:widowControl w:val="false"/>
        <w:ind w:firstLine="284"/>
        <w:jc w:val="both"/>
        <w:rPr/>
      </w:pPr>
      <w:r>
        <w:rPr>
          <w:rFonts w:cs="Times New Roman" w:ascii="Times New Roman" w:hAnsi="Times New Roman"/>
          <w:color w:val="000000"/>
          <w:sz w:val="24"/>
        </w:rPr>
        <w:t>Göböl kenéz színe elé nem illett ennél több fegyverrel járulni senki emberfiának. Utoljára még anyjára, s az árnyékban várakozó Hor-papra pillantott, aztán kilépett a sátorból.</w:t>
      </w:r>
    </w:p>
    <w:p>
      <w:pPr>
        <w:pStyle w:val="Csakszveg"/>
        <w:widowControl w:val="false"/>
        <w:ind w:firstLine="284"/>
        <w:jc w:val="both"/>
        <w:rPr/>
      </w:pPr>
      <w:r>
        <w:rPr>
          <w:rFonts w:cs="Times New Roman" w:ascii="Times New Roman" w:hAnsi="Times New Roman"/>
          <w:color w:val="000000"/>
          <w:sz w:val="24"/>
        </w:rPr>
        <w:t>Odakünn már melegedett. Ahogy felnézett a Pubak-dombra, látta, hogy a levegő vibrál a fák vonalánál. A reggeli zápornak már nyoma sem volt, a Duna felől fúvó szél elsodorta a friss esőszagot is. A nomád táborra fülledt nyár csapott forró ostorával.</w:t>
      </w:r>
    </w:p>
    <w:p>
      <w:pPr>
        <w:pStyle w:val="Csakszveg"/>
        <w:widowControl w:val="false"/>
        <w:ind w:firstLine="284"/>
        <w:jc w:val="both"/>
        <w:rPr/>
      </w:pPr>
      <w:r>
        <w:rPr>
          <w:rFonts w:cs="Times New Roman" w:ascii="Times New Roman" w:hAnsi="Times New Roman"/>
          <w:color w:val="000000"/>
          <w:sz w:val="24"/>
        </w:rPr>
        <w:t>A vezérek sátra nem messze magasodott az övétől, a domb oldalán. Büszke, határozott léptekkel indult felé, átvágott a mezőn, gondosan kikerülve a földön heverésző harcosokat. Had’ pihenjenek, amíg lehet. Napnyugta után újabb ostromra indulnak, ahonnan sokan nem térnek majd vissza! Megérdemlik még ezt a pár órácsk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vezéri sátor előtt két megtermett aracsak harcos állta útját. Napbarnította arcukon fenyegető ráncok futottak össze, amint elébük ér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vá, Agula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ngedjetek! – mordult rájuk, de mindhiáb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udod jól, hogy nem mehetsz be! Nem vagy már íjász zöm kapitány!</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öböl parancsa! Nem mehetsz be!</w:t>
      </w:r>
    </w:p>
    <w:p>
      <w:pPr>
        <w:pStyle w:val="Csakszveg"/>
        <w:widowControl w:val="false"/>
        <w:ind w:firstLine="284"/>
        <w:jc w:val="both"/>
        <w:rPr/>
      </w:pPr>
      <w:r>
        <w:rPr>
          <w:rFonts w:cs="Times New Roman" w:ascii="Times New Roman" w:hAnsi="Times New Roman"/>
          <w:color w:val="000000"/>
          <w:sz w:val="24"/>
        </w:rPr>
        <w:t>Agulai szeme résnyire szűkült. Bensőjében forrt az indulat, de lelke mélyén egyáltalán nem csodálkozott. Napok óta színét sem látták, elhanyagolta csapatát, csak fájdalmas emlékeit próbálta gaiszka-tengerbe fojtan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e kell mennem, Modra! Engedj, kérl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aracsak őr hirtelen kizökkent szerepéből, egy pillanatra talán még hajlamosnak is mutatkozott volna, hogy engedjen. De aztá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ajnálom, Agulai! – ingatta a fejét. – Ez Göböl parancsa! Nem mehetsz be! Kérj kihallgatást a haditanács után! Vagy...</w:t>
      </w:r>
    </w:p>
    <w:p>
      <w:pPr>
        <w:pStyle w:val="Csakszveg"/>
        <w:widowControl w:val="false"/>
        <w:ind w:firstLine="284"/>
        <w:jc w:val="both"/>
        <w:rPr/>
      </w:pPr>
      <w:r>
        <w:rPr>
          <w:rFonts w:cs="Times New Roman" w:ascii="Times New Roman" w:hAnsi="Times New Roman"/>
          <w:color w:val="000000"/>
          <w:sz w:val="24"/>
        </w:rPr>
        <w:t>A nomád mereven maga elé bámult. Hiába mosdott meg alaposan, hiába rágcsált kőrisgyökeret, az átható gaiszka-bűz ott lebegett körülötte.</w:t>
      </w:r>
    </w:p>
    <w:p>
      <w:pPr>
        <w:pStyle w:val="Csakszveg"/>
        <w:widowControl w:val="false"/>
        <w:ind w:firstLine="284"/>
        <w:jc w:val="both"/>
        <w:rPr/>
      </w:pPr>
      <w:r>
        <w:rPr>
          <w:rFonts w:cs="Times New Roman" w:ascii="Times New Roman" w:hAnsi="Times New Roman"/>
          <w:color w:val="000000"/>
          <w:sz w:val="24"/>
        </w:rPr>
        <w:t>Agulai bólintott, arcán egy pillanatra vad kifejezés suhant át. Aki látta már e kifejezést ezen az arcon, nem várta be, mikor tör ki a készülődő vihar... De Agulai csak ennyit mond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rtem, Modra! Nincs semmi baj!</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aracsak szánakozva pillantott rá, figyelte, hogyan fordít hátat nekik, s hogyan kullog el sátra felé a cressoni hadjárat hőse. Csak ekkor kiáltott után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é, Agulai, miféle sebek azok az arcodo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a nomád ezt már nem hallotta.</w:t>
      </w:r>
    </w:p>
    <w:p>
      <w:pPr>
        <w:pStyle w:val="Fejezet"/>
        <w:rPr>
          <w:color w:val="000000"/>
        </w:rPr>
      </w:pPr>
      <w:r>
        <w:rPr>
          <w:color w:val="000000"/>
        </w:rPr>
        <w:t>6.</w:t>
      </w:r>
    </w:p>
    <w:p>
      <w:pPr>
        <w:pStyle w:val="Csakszveg"/>
        <w:widowControl w:val="false"/>
        <w:jc w:val="both"/>
        <w:rPr/>
      </w:pPr>
      <w:r>
        <w:rPr>
          <w:rFonts w:cs="Times New Roman" w:ascii="Times New Roman" w:hAnsi="Times New Roman"/>
          <w:color w:val="000000"/>
          <w:sz w:val="24"/>
        </w:rPr>
        <w:t>Odabent, a vezéri sátorban átható lavana-illat terjengett.</w:t>
      </w:r>
    </w:p>
    <w:p>
      <w:pPr>
        <w:pStyle w:val="Csakszveg"/>
        <w:widowControl w:val="false"/>
        <w:jc w:val="both"/>
        <w:rPr/>
      </w:pPr>
      <w:r>
        <w:rPr>
          <w:rFonts w:cs="Times New Roman" w:ascii="Times New Roman" w:hAnsi="Times New Roman"/>
          <w:color w:val="000000"/>
          <w:sz w:val="24"/>
        </w:rPr>
        <w:t>Pokola kopár csöndesen járkált a hadurak között, kezével néha a levegőbe szántott, lehunyt szemhéja mögött vadul forogtak szemgolyói. Vigyáznia kellett, nehogy az ártó lelkek a vezérek köré gyűljenek ebben a fontos órá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iszta fej kell ide és nyugalom...</w:t>
      </w:r>
    </w:p>
    <w:p>
      <w:pPr>
        <w:pStyle w:val="Csakszveg"/>
        <w:widowControl w:val="false"/>
        <w:ind w:firstLine="284"/>
        <w:jc w:val="both"/>
        <w:rPr/>
      </w:pPr>
      <w:r>
        <w:rPr>
          <w:rFonts w:cs="Times New Roman" w:ascii="Times New Roman" w:hAnsi="Times New Roman"/>
          <w:color w:val="000000"/>
          <w:sz w:val="24"/>
        </w:rPr>
        <w:t>A lanavafű illata átjárta a sátor belsejét, megtisztította a levegőt, kitágította a bent ülők gondolatait. A tűz sem azért lobogott középen, hogy meleget adjon. Adott azt az Öregisten máma eleget! Hanem azért, hogy lelkeket űzzön! Hogy védelmezze az élőt, a holtak alattomos kísérteteitől!</w:t>
      </w:r>
    </w:p>
    <w:p>
      <w:pPr>
        <w:pStyle w:val="Csakszveg"/>
        <w:widowControl w:val="false"/>
        <w:ind w:firstLine="284"/>
        <w:jc w:val="both"/>
        <w:rPr/>
      </w:pPr>
      <w:r>
        <w:rPr>
          <w:rFonts w:cs="Times New Roman" w:ascii="Times New Roman" w:hAnsi="Times New Roman"/>
          <w:color w:val="000000"/>
          <w:sz w:val="24"/>
        </w:rPr>
        <w:t>Göböl kenéz odafönn ült, vastag vánkosaiból emelt kényelmes trónusán. Ő volt Csák törzséből az egyetlen kenéz, aki nem vetette meg az ilyesfajta kényelmet. Ha harcosai nem tudták volna róla, milyen kegyetlen és rettenthetetlen katona, bizonnyal megvetik e gyengéjét. Ismerve azonban vérmérsékletét, senki nem mosolyodott el a Vlachiából hozatott puha selymek láttán.</w:t>
      </w:r>
    </w:p>
    <w:p>
      <w:pPr>
        <w:pStyle w:val="Csakszveg"/>
        <w:widowControl w:val="false"/>
        <w:ind w:firstLine="284"/>
        <w:jc w:val="both"/>
        <w:rPr/>
      </w:pPr>
      <w:r>
        <w:rPr>
          <w:rFonts w:cs="Times New Roman" w:ascii="Times New Roman" w:hAnsi="Times New Roman"/>
          <w:color w:val="000000"/>
          <w:sz w:val="24"/>
        </w:rPr>
        <w:t>A többiek, a tizedek és a zömök kapitányai szálfaegyenesen ültek a körben lefektetett szőrméken. Hallgattak: tiszteletteli némasággal várták, hogy Göböl nagyúr megtörje a csönd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iába a tűz – mondta hosszú, nagyon hosszú hallgatás után a kenéz. A többiek felkapták fejüket az öblös hang hallatán. – És hiába a vér! – Göböl hatalmas termete előredőlt, arca a tűz fényének körébe került. Széles homlokán sebek vöröslőnek. – Aranyoskapu erő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tűzrakásban megreccsent egy vaskos fahasáb. A lángnyelvek roppantották ketté, mint a farkasok állkapcsa a préda torkát. Mintha csak ez lett volna a jel. Megszólalhatt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olytatnunk kell! – Labur, Csák lovastumánjának legifjabb vezére nem volt még olyan tapasztalt, hogy elrejtse a hangjában bujkáló feszültséget. Hosszú arcára karvalyorra vetett vészjós árnyékot. – Én azt mondom, soha többé nem lesz ilyen lehetőségünk. Soh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vidrafészek erős – emelte fel hangját a vezér. – Lovasaink nem tudják lerohanni a Dunán keresztül. Gyújtótornyainkon kétszáz íjászunk pusztult már. S miért? Semmiért! A várat Gutaur szelleme véd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utaur ma éjjel felébredt! – nyöszörögte hátuk mögött Pokola kopár a rettenetes szörny nevét hallva. – A ma éjszaka nem hoz semmi jót. A támadást el kell halasztani! Gutaur vadászik ránk!</w:t>
      </w:r>
    </w:p>
    <w:p>
      <w:pPr>
        <w:pStyle w:val="Csakszveg"/>
        <w:widowControl w:val="false"/>
        <w:ind w:firstLine="284"/>
        <w:jc w:val="both"/>
        <w:rPr/>
      </w:pPr>
      <w:r>
        <w:rPr>
          <w:rFonts w:cs="Times New Roman" w:ascii="Times New Roman" w:hAnsi="Times New Roman"/>
          <w:color w:val="000000"/>
          <w:spacing w:val="-2"/>
          <w:sz w:val="24"/>
        </w:rPr>
        <w:t>–</w:t>
      </w:r>
      <w:r>
        <w:rPr>
          <w:rFonts w:eastAsia="Times New Roman" w:cs="Times New Roman" w:ascii="Times New Roman" w:hAnsi="Times New Roman"/>
          <w:color w:val="000000"/>
          <w:spacing w:val="-2"/>
          <w:sz w:val="24"/>
        </w:rPr>
        <w:t xml:space="preserve"> </w:t>
      </w:r>
      <w:r>
        <w:rPr>
          <w:rFonts w:cs="Times New Roman" w:ascii="Times New Roman" w:hAnsi="Times New Roman"/>
          <w:color w:val="000000"/>
          <w:spacing w:val="-2"/>
          <w:sz w:val="24"/>
        </w:rPr>
        <w:t>Nem Gutaur a mi ellenségünk, hanem a sánta patkány! – harsant fel Kaza kán, Csák édestestvére. Erre már a többiek is elmosolyodtak.</w:t>
      </w:r>
    </w:p>
    <w:p>
      <w:pPr>
        <w:pStyle w:val="Csakszveg"/>
        <w:widowControl w:val="false"/>
        <w:ind w:firstLine="284"/>
        <w:jc w:val="both"/>
        <w:rPr/>
      </w:pPr>
      <w:r>
        <w:rPr>
          <w:rFonts w:cs="Times New Roman" w:ascii="Times New Roman" w:hAnsi="Times New Roman"/>
          <w:color w:val="000000"/>
          <w:sz w:val="24"/>
        </w:rPr>
        <w:t>Kaza kán csak nevetett a kopárok hókuszpókuszain; megvetett minden istenséget, még az Öregistent sem félte, nem hitt hát a sámánok szellemeiben sem. A kardjában hitt és az eszében. Elég volt az nek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sánta patkány ravasz – folytatta. – Ismeritek, volt hozzá szerencsénk! Thangar nem véletlen bízta rá a fészkét.</w:t>
      </w:r>
    </w:p>
    <w:p>
      <w:pPr>
        <w:pStyle w:val="Csakszveg"/>
        <w:widowControl w:val="false"/>
        <w:ind w:firstLine="284"/>
        <w:jc w:val="both"/>
        <w:rPr/>
      </w:pPr>
      <w:r>
        <w:rPr>
          <w:rFonts w:cs="Times New Roman" w:ascii="Times New Roman" w:hAnsi="Times New Roman"/>
          <w:color w:val="000000"/>
          <w:sz w:val="24"/>
        </w:rPr>
        <w:t>A vezérek egyetértőn bólintottak. Aranyoskaput most régi ellenségük, Ditmár kamarás védte. Thangar rabszolgából emelte fel ezt a sánta, morvagyepűi parasztot, aki meglepő leleményességgel kezelte a nádor jószágait és vagyonát. Aranyoskapu – egy virágzó tartomány központjaként – így válhatott Dunava leggazdagabb birtokává.</w:t>
      </w:r>
    </w:p>
    <w:p>
      <w:pPr>
        <w:pStyle w:val="Csakszveg"/>
        <w:widowControl w:val="false"/>
        <w:ind w:firstLine="284"/>
        <w:jc w:val="both"/>
        <w:rPr/>
      </w:pPr>
      <w:r>
        <w:rPr>
          <w:rFonts w:cs="Times New Roman" w:ascii="Times New Roman" w:hAnsi="Times New Roman"/>
          <w:color w:val="000000"/>
          <w:spacing w:val="-2"/>
          <w:sz w:val="24"/>
        </w:rPr>
        <w:t>Ditmár azonban nemcsak remek kulcsár, de született stratéga is volt. Irányítása alatt néhány évvel ezelőtt fejezték be a vár felújításának megerősítését. Az ő ötlete volt az is, hogy a Duna mindkét ágán túl megerősítsék az ellenerődöket. A délit, mert onnan kapták csaknem az összes nomád támadást. Az északit, mert onnan még sohasem.</w:t>
      </w:r>
    </w:p>
    <w:p>
      <w:pPr>
        <w:pStyle w:val="Csakszveg"/>
        <w:widowControl w:val="false"/>
        <w:ind w:firstLine="284"/>
        <w:jc w:val="both"/>
        <w:rPr/>
      </w:pPr>
      <w:r>
        <w:rPr>
          <w:rFonts w:cs="Times New Roman" w:ascii="Times New Roman" w:hAnsi="Times New Roman"/>
          <w:color w:val="000000"/>
          <w:sz w:val="24"/>
        </w:rPr>
        <w:t>Mintha megsejtette volna, hogy a tumánok egy napon abból az irányból törnek rájuk...</w:t>
      </w:r>
    </w:p>
    <w:p>
      <w:pPr>
        <w:pStyle w:val="Csakszveg"/>
        <w:widowControl w:val="false"/>
        <w:ind w:firstLine="284"/>
        <w:jc w:val="both"/>
        <w:rPr/>
      </w:pPr>
      <w:r>
        <w:rPr>
          <w:rFonts w:cs="Times New Roman" w:ascii="Times New Roman" w:hAnsi="Times New Roman"/>
          <w:color w:val="000000"/>
          <w:sz w:val="24"/>
        </w:rPr>
        <w:t>Labur kenéznek azonban igaza volt. Ha valaha is esélyük lesz bevenni Aranyoskaput, akkor az most lesz. Thangar nádor távol jár otthonátó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Próbálkoztunk felgyújtani a vidrafészket – mondta színtelen hangon Göböl kenéz. – Hiába. A sánta patkány felgyújtotta íjásztornyainkat. Próbáltuk elrekeszteni a Dunát, hogy elsodorja a fészküket. Hiába, a sánta patkány éjjel leromboltatta a gátakat. Próbáltunk csónakokon átúsztatni, hogy kifüstöljük őket. Hiába, a sánta patkány köveket vettetett a csónakokra. Sok embert vesztettünk. Túl sokat. Egyetlen szerencsénk, hogy nem fogytunk ki az időb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abur felpillantott. Régóta foglalkoztatta egy gondolat. Eleddig, bárhol martak bele Dunava testébe, a királyság azonnal odaküldött néhány erős légiót.</w:t>
      </w:r>
    </w:p>
    <w:p>
      <w:pPr>
        <w:pStyle w:val="Csakszveg"/>
        <w:widowControl w:val="false"/>
        <w:ind w:firstLine="284"/>
        <w:jc w:val="both"/>
        <w:rPr/>
      </w:pPr>
      <w:r>
        <w:rPr>
          <w:rFonts w:cs="Times New Roman" w:ascii="Times New Roman" w:hAnsi="Times New Roman"/>
          <w:color w:val="000000"/>
          <w:sz w:val="24"/>
        </w:rPr>
        <w:t>Ők meg sietősen elmenekítették az összerabolt zsákmányt, s örültek, ha biztonságban visszahúzódhattak Nomádiába. Most azonba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dunavaiak nem küldtek felmentő sereget Királyvárosból. Miért? – kérdezte halk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nden szem Göböl kenézre szegeződö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 kérdés. – Csák tumánjainak vezére elismerően bólintott, széles arcán különös, ravasz kifejezés jelent meg. – Királyváros végveszélybe kerü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érszlávok? – kérdezte Kaza ká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vérszlávok. És grakhurok meg kaghirok. Tán még ma elérik Királyvárost, s azt hiszem... el is söprik a dunavaiakat. Így aztán nem is tudnak felmentő sereget küldeni. Emiatt ne fájjon a fejün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t mondod, van időnk! – kezdte Hara Hur, aki nem nomádként látta meg a napvilágot Tengerfehérvár szülötte volt, idegenként került Csák törzsének haditanácsába. Ez nem járt kiváltságokkal, de nem jelentette azt sem, hogy kevesebb joggal rendelkezik a többieknél. Kérdezhetett. Akár merészet is... – De vajon a vérszlávok megállnak-e majd a mi határainknál?</w:t>
      </w:r>
    </w:p>
    <w:p>
      <w:pPr>
        <w:pStyle w:val="Csakszveg"/>
        <w:widowControl w:val="false"/>
        <w:ind w:firstLine="284"/>
        <w:jc w:val="both"/>
        <w:rPr/>
      </w:pPr>
      <w:r>
        <w:rPr>
          <w:rFonts w:cs="Times New Roman" w:ascii="Times New Roman" w:hAnsi="Times New Roman"/>
          <w:color w:val="000000"/>
          <w:sz w:val="24"/>
        </w:rPr>
        <w:t>Göböl felhorkant. Hara Hur kérdése a legbensőbb gyengéjükre, büszkeségükre tapin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 nem rajtunk múlik – válaszolta elgondolkodva. – A Hor-papok úgy döntöttek, megbüntetik a dunavaiakat. De megígérték, hogy nem engedik a vérszláv hordákat Nomádiáb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sak perzseljük tovább Dunavát! Igaz? – vetette közbe Kaza kán, Csák édestestvér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 bólintott jelentőségteljesen Göböl. – Pontosan ezt akarják! Nem tudom, mi bűne volt Savik királynak, de végleg magára haragította Hor papjait. Többé nem magyarázhatja ki magát Gadur urai előtt! Dunava semmivé lett!</w:t>
      </w:r>
    </w:p>
    <w:p>
      <w:pPr>
        <w:pStyle w:val="Csakszveg"/>
        <w:widowControl w:val="false"/>
        <w:ind w:firstLine="284"/>
        <w:jc w:val="both"/>
        <w:rPr/>
      </w:pPr>
      <w:r>
        <w:rPr>
          <w:rFonts w:cs="Times New Roman" w:ascii="Times New Roman" w:hAnsi="Times New Roman"/>
          <w:color w:val="000000"/>
          <w:spacing w:val="-2"/>
          <w:sz w:val="24"/>
        </w:rPr>
        <w:t>–</w:t>
      </w:r>
      <w:r>
        <w:rPr>
          <w:rFonts w:eastAsia="Times New Roman" w:cs="Times New Roman" w:ascii="Times New Roman" w:hAnsi="Times New Roman"/>
          <w:color w:val="000000"/>
          <w:spacing w:val="-2"/>
          <w:sz w:val="24"/>
        </w:rPr>
        <w:t xml:space="preserve"> </w:t>
      </w:r>
      <w:r>
        <w:rPr>
          <w:rFonts w:cs="Times New Roman" w:ascii="Times New Roman" w:hAnsi="Times New Roman"/>
          <w:color w:val="000000"/>
          <w:spacing w:val="-2"/>
          <w:sz w:val="24"/>
        </w:rPr>
        <w:t>Magukra vessenek! Én nem érzek szánalmat a kutyák iránt! – szólt Kaza kán, kihasználva a pillanatnyi csendet. – Csakhogy a fekete magyarok törzsei soha nem vetették magukat haldokló koncra. Dunava erős ellenség volt. Most gyenge. Én bármikor megküzdök az oroszlánnal, de ha már halálra sebezték, hagyom. Végezzen vele má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l beszélsz! – csattant fel Labur. – Dögevők lennénk, ha folytatnánk az ostromot! Dunavát vad hordák özönlötték el! Királyváros elesik! Nem vitézség bevenni így Aranyoskapu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ég az idősebb vezérek is helyeslőn morajlottak fel a lovastumán legifjabb vezérét hallv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Göböl nyugtatóan emelte fel izmos karj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kem sem tetszik – dörögte – mindaz, ami most történik! Nem finomkodhatunk, mint valami dunavai csürhe! És tévedtek, ha azt hiszitek, hogy Aranyoskaput könnyű lesz bevenni. A sánta Ditmár az utolsó leheletéig védeni fogj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issza kellene térnünk Nomádiába! – Kaza kán színtelen hangja érzékeltette, hogy a levont következtetés milyen jelentőségteli számára is. – Rosszul alakulnak itt a dolgok. A Hor-papok szava fabatkát sem ér!</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Pokola kopár úgy szisszent rá, mint egy kígyó, akibe tüzes vasat mártott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llgass, ostoba! Ne vedd szádra Hor nevét! – Tekintetét a sátor tetejére emelte, majd néhány gyors mozdulattal igyekezett visszarettenteni az ártó szellemeket, kik bizonnyal kihasználták a hitetlen kán könnyelműség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Úgy látom – mormolta lassan a szavakat Göböl, ügyet sem vetve a sámán mozdulataira –, a fejetekbe kell vernem, mi a dolgunk! Vagy elfelejtettétek talán, hogyan döntött a törzsek tanácsa? Aranyoskaput elfoglaljuk, bármi áron! A háború hirtelen jött, s talán hirtelen véget is ér. – Lehalkította hangját, de egy cseppet sem tűnt enyhültebbnek, mint az imént; szeme villámokat szórt a többiek felé. – De mire a vérszlávok visszavonulnak, s Dunava újra erőre kap, nekünk meg kell vetnünk a lábunkat a Duna ezen oldalán is! Ha miénk Aranyoskapu, tumánjaink bármikor végigsöpörhetnek Szigetföldön!</w:t>
      </w:r>
    </w:p>
    <w:p>
      <w:pPr>
        <w:pStyle w:val="Csakszveg"/>
        <w:widowControl w:val="false"/>
        <w:ind w:firstLine="284"/>
        <w:jc w:val="both"/>
        <w:rPr/>
      </w:pPr>
      <w:r>
        <w:rPr>
          <w:rFonts w:cs="Times New Roman" w:ascii="Times New Roman" w:hAnsi="Times New Roman"/>
          <w:color w:val="000000"/>
          <w:sz w:val="24"/>
        </w:rPr>
        <w:t>Labur kenéz szólt volna, de a kenéz egyetlen kézmozdulata csöndre intet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t pedig – mormolta –, hogy puszta bábok vagyunk Hor papjainak játszmájában, tudomásul kell vennünk! – Végigpillantott Csák törzsének hadvezetőin. – Most nem minket vesznek le a tábláról! És ez a lényeg! Gadur megrengette Dunavát, mi pedig bevégezzük az ítéletet! Miért kellene szánnunk őket, amiért magukra haragították a Hor-papokat!? Ostobák volt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hát a terved, kenéz? – kérdezte Kaza ká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appal folytassátok a munkát! A gezibek hordjanak földet a Duna-mederbe. Estére készen kell lennie a földnyelvnek. Elég széles legyen, legalább hat öl! Azon nyomulunk be a várba! Kifüstöljük a vidrafészk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sak ne ma éjjel! – rimánkodott a háta mögött Pokola kopár. – Ne ma éjjel! Gutaur ma vadászik majd a folyó mellett! Ma ne támadjunk, ura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Göböl kenéz végigmérte sovány udvari papját, majd lehunyta szem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zent ember! Menj, készítsd fel a harcosokat! Sokuk számára nem kel fel a nap megi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ma éjjel, uram! Könyörgö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nj! – rivallt rá a kenéz; tekintetéből szinte kénkövek csapkodtak. Látnivaló volt, nem ajánlatos tovább hergelni. S bár a felszólítás csak Pokola kopárnak szólt, a haditanács tagjai is jobbnak látták szedelőzködni.</w:t>
      </w:r>
    </w:p>
    <w:p>
      <w:pPr>
        <w:pStyle w:val="Csakszveg"/>
        <w:widowControl w:val="false"/>
        <w:ind w:firstLine="284"/>
        <w:jc w:val="both"/>
        <w:rPr/>
      </w:pPr>
      <w:r>
        <w:rPr>
          <w:rFonts w:cs="Times New Roman" w:ascii="Times New Roman" w:hAnsi="Times New Roman"/>
          <w:color w:val="000000"/>
          <w:sz w:val="24"/>
        </w:rPr>
        <w:t>Tudták, hogy – bár a dunavaiak miatt nem kell aggódniuk. – Csák aga érkezéséig már csak néhány napjuk maradt.</w:t>
      </w:r>
    </w:p>
    <w:p>
      <w:pPr>
        <w:pStyle w:val="Csakszveg"/>
        <w:widowControl w:val="false"/>
        <w:ind w:firstLine="284"/>
        <w:jc w:val="both"/>
        <w:rPr/>
      </w:pPr>
      <w:r>
        <w:rPr>
          <w:rFonts w:cs="Times New Roman" w:ascii="Times New Roman" w:hAnsi="Times New Roman"/>
          <w:color w:val="000000"/>
          <w:spacing w:val="-2"/>
          <w:sz w:val="24"/>
        </w:rPr>
        <w:t>A nemzetségfő Aranyoskapuban akart meghálni, amint megérkezik hű tumánjához. S Csák agának nem akart senki csalódást okozn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mikor már csaknem mind elhagyták a sátrat, Göböl mogorván magához intette Labur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gulai? – kérdezte kertelés nélkül. – Még mindig?...</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ég mindig... – Az ifjú harcos lehajtotta fejét. – Tegnap próbáltam szót érteni vele, de nem találtam eszméleténél. Valahonnan mindig szerez magának gaiszk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a este szükségünk lenne rá! – dörmögte dühödten a vezér. – Nagy, nagy szükségünk! Átkozott! Cserben hagy bennünk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ok utá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Ugyan! Azok után? Mi után? Tűnj a szemem elől! Ha ma este nem lesz ott az ostromkor, reggelre kivégeztete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abur szemei elkerekedtek, kinyújtott kézzel előrelépett, szólni akart, de Göböl ellentmondást nem tűrve ráripakod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Takarodj! Amit mondtam, megmondtam! Tudja csak meg a barátod is! Nem érdekel, ki volt, mi volt! Nem érdekel, mit tett </w:t>
      </w:r>
      <w:r>
        <w:rPr>
          <w:rFonts w:cs="Times New Roman" w:ascii="Times New Roman" w:hAnsi="Times New Roman"/>
          <w:i/>
          <w:color w:val="000000"/>
          <w:sz w:val="24"/>
        </w:rPr>
        <w:t xml:space="preserve">azelőtt!... </w:t>
      </w:r>
      <w:r>
        <w:rPr>
          <w:rFonts w:cs="Times New Roman" w:ascii="Times New Roman" w:hAnsi="Times New Roman"/>
          <w:color w:val="000000"/>
          <w:sz w:val="24"/>
        </w:rPr>
        <w:t>Árulókra nincs szükségünk!</w:t>
      </w:r>
    </w:p>
    <w:p>
      <w:pPr>
        <w:pStyle w:val="Fejezet"/>
        <w:rPr>
          <w:color w:val="000000"/>
        </w:rPr>
      </w:pPr>
      <w:r>
        <w:rPr>
          <w:color w:val="000000"/>
        </w:rPr>
        <w:t>7.</w:t>
      </w:r>
    </w:p>
    <w:p>
      <w:pPr>
        <w:pStyle w:val="Csakszveg"/>
        <w:widowControl w:val="false"/>
        <w:jc w:val="both"/>
        <w:rPr/>
      </w:pPr>
      <w:r>
        <w:rPr>
          <w:rFonts w:cs="Times New Roman" w:ascii="Times New Roman" w:hAnsi="Times New Roman"/>
          <w:color w:val="000000"/>
          <w:sz w:val="24"/>
        </w:rPr>
        <w:t>Labur megigazította bőrvértje darabjait, mielőtt belépett volna a sátorba.</w:t>
      </w:r>
    </w:p>
    <w:p>
      <w:pPr>
        <w:pStyle w:val="Csakszveg"/>
        <w:widowControl w:val="false"/>
        <w:ind w:firstLine="284"/>
        <w:jc w:val="both"/>
        <w:rPr/>
      </w:pPr>
      <w:r>
        <w:rPr>
          <w:rFonts w:cs="Times New Roman" w:ascii="Times New Roman" w:hAnsi="Times New Roman"/>
          <w:color w:val="000000"/>
          <w:sz w:val="24"/>
        </w:rPr>
        <w:t>Rühellte, ha ilyesfajta feladatot bíznak rá; legszívesebben már ott rohamozott volna a nomád csapatok élén, kivont szablyával, diadalmas csatakiáltással ajkán, farkasszemet nézve Aranyoskapu megátalkodott védőivel. Ott legalább tudhatta, mire számíth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i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gulai! – Megköszörülte torkát, mielőtt újra bekiáltott volna. – Agula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Csen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abur tanácstalanul körbekémlelt, de a közelben csak tovasiető nomád harcosokat látott. Ügyet sem vetettek rá, az ostromtornyokhoz igyekeztek, dárdákat és marhabőröket cipelt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gula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emmi.</w:t>
      </w:r>
    </w:p>
    <w:p>
      <w:pPr>
        <w:pStyle w:val="Csakszveg"/>
        <w:widowControl w:val="false"/>
        <w:ind w:firstLine="284"/>
        <w:jc w:val="both"/>
        <w:rPr/>
      </w:pPr>
      <w:r>
        <w:rPr>
          <w:rFonts w:cs="Times New Roman" w:ascii="Times New Roman" w:hAnsi="Times New Roman"/>
          <w:color w:val="000000"/>
          <w:sz w:val="24"/>
        </w:rPr>
        <w:t>A kenéz óvatosan félrehajtotta a bejárat nemezlapját, miközben jobbja ösztönösen szablyája markolatára csussza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ohasem tudn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Odabent sötétség fogadta, csak a sátorlapon felhasadt három résen szivárgott be némi fény.</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Odabe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énkősza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pokol lehele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abur dermedten hátrált egy lépést, nagy levegőt vett, aztán újra elszánta magát, szablyáját kivonva belépett a sátor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Üres volt.</w:t>
      </w:r>
    </w:p>
    <w:p>
      <w:pPr>
        <w:pStyle w:val="Csakszveg"/>
        <w:widowControl w:val="false"/>
        <w:ind w:firstLine="284"/>
        <w:jc w:val="both"/>
        <w:rPr/>
      </w:pPr>
      <w:r>
        <w:rPr>
          <w:rFonts w:cs="Times New Roman" w:ascii="Times New Roman" w:hAnsi="Times New Roman"/>
          <w:color w:val="000000"/>
          <w:sz w:val="24"/>
        </w:rPr>
        <w:t>Amikor a bűztől szédelegve kihátrált, megpillantott egy nyurga harcost, aki lovát pányvázta éppen egy közeli oszlophoz. Labur megismerte: Agulai íjász zöméből való vo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ebze! Ide, azonna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legény már szökkent i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ebze! Hol van a kapitányo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arcos elkerekedett szemmel bámult rá, mint akitől azt kérdik, miért ölte meg az anyj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rémüldözz már, az istenedet! – förmedt rá Labur, és megrázta a szerencsétlent, hogy az csaknem elhanyatlott a fűben. – Válaszolj, mert szíjat hasítok a hátadbó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lment! – nyögte ki végre sápadtan a legény.</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vá?</w:t>
      </w:r>
    </w:p>
    <w:p>
      <w:pPr>
        <w:pStyle w:val="Csakszveg"/>
        <w:widowControl w:val="false"/>
        <w:ind w:firstLine="284"/>
        <w:jc w:val="both"/>
        <w:rPr/>
      </w:pPr>
      <w:r>
        <w:rPr>
          <w:rFonts w:cs="Times New Roman" w:ascii="Times New Roman" w:hAnsi="Times New Roman"/>
          <w:color w:val="000000"/>
          <w:sz w:val="24"/>
        </w:rPr>
        <w:t>Tebze remegve megfordult, és a láthatáron tornyosuló dunavai erődre muta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ranyoskapu...</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abur úgy viharzott el a partnál gyülekező lovasok felé, mintha azonnal neki akarna rontani a sánta patkány fészkének.</w:t>
      </w:r>
    </w:p>
    <w:p>
      <w:pPr>
        <w:pStyle w:val="Fejezet"/>
        <w:rPr>
          <w:color w:val="000000"/>
        </w:rPr>
      </w:pPr>
      <w:r>
        <w:rPr>
          <w:color w:val="000000"/>
        </w:rPr>
        <w:t>8.</w:t>
      </w:r>
    </w:p>
    <w:p>
      <w:pPr>
        <w:pStyle w:val="Csakszveg"/>
        <w:widowControl w:val="false"/>
        <w:jc w:val="both"/>
        <w:rPr/>
      </w:pPr>
      <w:r>
        <w:rPr>
          <w:rFonts w:cs="Times New Roman" w:ascii="Times New Roman" w:hAnsi="Times New Roman"/>
          <w:color w:val="000000"/>
          <w:sz w:val="24"/>
        </w:rPr>
        <w:t>Apshar mindvégig csöndben üldögélt a keskeny nomád csekter orrában, és a sötétből kibontakozó erődítményt, különösképp a falakon lobogó fényeket figyelte.</w:t>
      </w:r>
    </w:p>
    <w:p>
      <w:pPr>
        <w:pStyle w:val="Csakszveg"/>
        <w:widowControl w:val="false"/>
        <w:ind w:firstLine="284"/>
        <w:jc w:val="both"/>
        <w:rPr/>
      </w:pPr>
      <w:r>
        <w:rPr>
          <w:rFonts w:cs="Times New Roman" w:ascii="Times New Roman" w:hAnsi="Times New Roman"/>
          <w:color w:val="000000"/>
          <w:sz w:val="24"/>
        </w:rPr>
        <w:t>Hat-hét ölenként tűztek fáklyákat a bástyákra, s mivel egy-egy őr állhatott minden fénykörön túl, a Hor-pap úgy vélte, csupán erre a falszakaszra legalább tíz páncélost állítottak. Éjjeli őrségben tíz páncélos! Az legalább harminc hátrébb pihenő harcos, kiket néhány pillanat alatt riaszthatnak támadás esetén. Harminc, egyetlen falszakaszon!</w:t>
      </w:r>
    </w:p>
    <w:p>
      <w:pPr>
        <w:pStyle w:val="Csakszveg"/>
        <w:widowControl w:val="false"/>
        <w:ind w:firstLine="284"/>
        <w:jc w:val="both"/>
        <w:rPr/>
      </w:pPr>
      <w:r>
        <w:rPr>
          <w:rFonts w:cs="Times New Roman" w:ascii="Times New Roman" w:hAnsi="Times New Roman"/>
          <w:color w:val="000000"/>
          <w:sz w:val="24"/>
        </w:rPr>
        <w:t>Idelenn a Duna fekete volt, mintha sűrű olajat öntöttek volna végig felszínén. Az evezők hang nélkül siklottak, de Agulai így is bizonyos volt benne, hogy közeledtük fülsiketítő zajt kelt. Pedig mesterien kezelte az evezőket: egyenletesen tempózott, izmai szinte a csekter eleven csápjai voltak. Minden idegszálával a lapátról lecsorgó sűrű folyóvízre összpontosított, követve minden csepp útját, ahogy tehetetlenül visszapörögtek a Dunába.</w:t>
      </w:r>
    </w:p>
    <w:p>
      <w:pPr>
        <w:pStyle w:val="Csakszveg"/>
        <w:widowControl w:val="false"/>
        <w:ind w:firstLine="284"/>
        <w:jc w:val="both"/>
        <w:rPr/>
      </w:pPr>
      <w:r>
        <w:rPr>
          <w:rFonts w:cs="Times New Roman" w:ascii="Times New Roman" w:hAnsi="Times New Roman"/>
          <w:color w:val="000000"/>
          <w:sz w:val="24"/>
        </w:rPr>
        <w:t>Számításai szerint még húsz-harminc öl választotta el őket Aranyoskapu magas, északi falaitól. Még napfényben alaposan szemügyre vette, mely falszakaszt kell megközelítenie. Oda akarta irányítani a csektert, ahová Apshar szerette volna.</w:t>
      </w:r>
    </w:p>
    <w:p>
      <w:pPr>
        <w:pStyle w:val="Csakszveg"/>
        <w:widowControl w:val="false"/>
        <w:ind w:firstLine="284"/>
        <w:jc w:val="both"/>
        <w:rPr/>
      </w:pPr>
      <w:r>
        <w:rPr>
          <w:rFonts w:cs="Times New Roman" w:ascii="Times New Roman" w:hAnsi="Times New Roman"/>
          <w:color w:val="000000"/>
          <w:sz w:val="24"/>
        </w:rPr>
        <w:t>Kettős várfal csak Aranyoskapu legbelső magját vette körül. A nagyszigetre telepedő erőd foglalta magába az Öregvárat és a magas bástyákkal szabdalt Újvárat, mögötte hosszan elnyúlva a Vízivár falai fehérlettek. A sáncokra a belső várból vékony csapóhidak segítségével juthattak a védők. De hogy a támadásoktól ezeket is védjék, a hidak árkádjait fémlemezekkel borították, melyekről a nomádok tüzes nyílvesszői ártalmatlanul csúsztak a folyóba.</w:t>
      </w:r>
    </w:p>
    <w:p>
      <w:pPr>
        <w:pStyle w:val="Csakszveg"/>
        <w:widowControl w:val="false"/>
        <w:ind w:firstLine="284"/>
        <w:jc w:val="both"/>
        <w:rPr/>
      </w:pPr>
      <w:r>
        <w:rPr>
          <w:rFonts w:cs="Times New Roman" w:ascii="Times New Roman" w:hAnsi="Times New Roman"/>
          <w:color w:val="000000"/>
          <w:sz w:val="24"/>
        </w:rPr>
        <w:t>Az északi part – felől – ahol most Csák törzsének legnépesebb tumánja táborozott – két szekérnyi szélességű kőhíd vezetett az Öblös-toronyhoz, a var sáncának legkülső pontjához. Ám mielőtt a nomádok ideértek volna, Ditmár kamarás rendelkezésére a várkatonák a Dunába szakajtották a hidat. Ugyancsak rosszul járt az Északi ellenerőd, melyet a dunavaiak felgyújtottak, amikor megpillantották a közeledő lovastumánokat. Hogy helyesen tették-e ezt, maguk a dunavaiak sem tudták eldönteni, bár Ditmár döntését senki emberfia nem kérdőjelezte meg Thangar várnépéből. Mindenesetre az ellenerőd kiváló szolgálatokat tehetett volna a harc során, mint ahogy végzetes, gyenge pontjává is válhatott a küzdelemnek. Ditmár nem kockáztatott: a megerősítés és a felújítás ellenére elrendelte felgyújtását.</w:t>
      </w:r>
    </w:p>
    <w:p>
      <w:pPr>
        <w:pStyle w:val="Csakszveg"/>
        <w:widowControl w:val="false"/>
        <w:ind w:firstLine="284"/>
        <w:jc w:val="both"/>
        <w:rPr/>
      </w:pPr>
      <w:r>
        <w:rPr>
          <w:rFonts w:cs="Times New Roman" w:ascii="Times New Roman" w:hAnsi="Times New Roman"/>
          <w:color w:val="000000"/>
          <w:sz w:val="24"/>
        </w:rPr>
        <w:t>Agulai egyenletes, erőteljes evezőcsapásai nyomán éppen a híd csonkja alatt úsztak be a feneketlen sötétségbe. A csekter orra mellett a hídpillérek fehér kövei suhantak el egy pillanatra. Most már olyan közel kerültek az északi falhoz, hogy lélegzetüket is vissza kellett fojtaniuk, nehogy meghallják a fejük feletti falon.</w:t>
      </w:r>
    </w:p>
    <w:p>
      <w:pPr>
        <w:pStyle w:val="Csakszveg"/>
        <w:widowControl w:val="false"/>
        <w:ind w:firstLine="284"/>
        <w:jc w:val="both"/>
        <w:rPr/>
      </w:pPr>
      <w:r>
        <w:rPr>
          <w:rFonts w:cs="Times New Roman" w:ascii="Times New Roman" w:hAnsi="Times New Roman"/>
          <w:color w:val="000000"/>
          <w:sz w:val="24"/>
        </w:rPr>
        <w:t>Agulai már nyomát sem érezte az izmaiban kerengő gaiszka mérgének. Agya friss volt, hála Anács kalud páratlan gyógyító-főzetének. Így minden figyelmét arra fordíthatta, hogy észrevétlenek maradjanak.</w:t>
      </w:r>
    </w:p>
    <w:p>
      <w:pPr>
        <w:pStyle w:val="Csakszveg"/>
        <w:widowControl w:val="false"/>
        <w:ind w:firstLine="284"/>
        <w:jc w:val="both"/>
        <w:rPr/>
      </w:pPr>
      <w:r>
        <w:rPr>
          <w:rFonts w:cs="Times New Roman" w:ascii="Times New Roman" w:hAnsi="Times New Roman"/>
          <w:color w:val="000000"/>
          <w:sz w:val="24"/>
        </w:rPr>
        <w:t>Kinyújtotta az evezőket a víz fölé. Lehunyt szemmel is érezte, hogy a csekter vagy tíz ölet siklott még a vízen, míg teljesen megállapodott.</w:t>
      </w:r>
    </w:p>
    <w:p>
      <w:pPr>
        <w:pStyle w:val="Csakszveg"/>
        <w:widowControl w:val="false"/>
        <w:ind w:firstLine="284"/>
        <w:jc w:val="both"/>
        <w:rPr/>
      </w:pPr>
      <w:r>
        <w:rPr>
          <w:rFonts w:cs="Times New Roman" w:ascii="Times New Roman" w:hAnsi="Times New Roman"/>
          <w:color w:val="000000"/>
          <w:sz w:val="24"/>
        </w:rPr>
        <w:t>Utasán, aki mindeddig nyugton kuporgott, ekkor különös izgalom lett úrrá. Hátrafordult, s a várfal egy közeli pontjára mutatott.</w:t>
      </w:r>
    </w:p>
    <w:p>
      <w:pPr>
        <w:pStyle w:val="Csakszveg"/>
        <w:widowControl w:val="false"/>
        <w:ind w:firstLine="284"/>
        <w:jc w:val="both"/>
        <w:rPr/>
      </w:pPr>
      <w:r>
        <w:rPr>
          <w:rFonts w:cs="Times New Roman" w:ascii="Times New Roman" w:hAnsi="Times New Roman"/>
          <w:color w:val="000000"/>
          <w:sz w:val="24"/>
        </w:rPr>
        <w:t>Bár Agulai nem látta pontosan, milyen közel emelkedik ki a feketeségből a fal alja, ösztönösen a folyókaréj fölé nyúló, hatalmas kabuzcserje irányába lódította a csektert. A mozdulat épp csak annyival sikerült erőteljesebbre a kelleténél, hogy mire észbe kaptak, a csekter már be is siklott a sűrűbe.</w:t>
      </w:r>
    </w:p>
    <w:p>
      <w:pPr>
        <w:pStyle w:val="Csakszveg"/>
        <w:widowControl w:val="false"/>
        <w:ind w:firstLine="284"/>
        <w:jc w:val="both"/>
        <w:rPr/>
      </w:pPr>
      <w:r>
        <w:rPr>
          <w:rFonts w:cs="Times New Roman" w:ascii="Times New Roman" w:hAnsi="Times New Roman"/>
          <w:color w:val="000000"/>
          <w:sz w:val="24"/>
        </w:rPr>
        <w:t>A kabuztüskék halk reccsenéssel szakították fel az orrban kuporgó Hor-pap csuháját. Fojtott szisszenés, majd szitkozódás hallatszott elölről valami különös nyelven. Agulai elvigyorodott a sötétben, de a következő pillanatban őt is elkapták a tüskék, s véresre karistolták az arcát, felhasítva a friss, égett sebek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Öregist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UMMMM!</w:t>
      </w:r>
    </w:p>
    <w:p>
      <w:pPr>
        <w:pStyle w:val="Csakszveg"/>
        <w:widowControl w:val="false"/>
        <w:ind w:firstLine="284"/>
        <w:jc w:val="both"/>
        <w:rPr/>
      </w:pPr>
      <w:r>
        <w:rPr>
          <w:rFonts w:cs="Times New Roman" w:ascii="Times New Roman" w:hAnsi="Times New Roman"/>
          <w:color w:val="000000"/>
          <w:sz w:val="24"/>
        </w:rPr>
        <w:t>A csekter orra tompa döngessél ütközött valaminek a bokor mögött.</w:t>
      </w:r>
    </w:p>
    <w:p>
      <w:pPr>
        <w:pStyle w:val="Csakszveg"/>
        <w:widowControl w:val="false"/>
        <w:ind w:firstLine="284"/>
        <w:jc w:val="both"/>
        <w:rPr/>
      </w:pPr>
      <w:r>
        <w:rPr>
          <w:rFonts w:cs="Times New Roman" w:ascii="Times New Roman" w:hAnsi="Times New Roman"/>
          <w:color w:val="000000"/>
          <w:sz w:val="24"/>
        </w:rPr>
        <w:t>Mintha varázsütésre illant volna el a tüskék karmolta fájdalom: Agulai agyában már vészcsengők csilingeltek. Valami volt a dús növényzet gyökereinél. Nem szikla, nem is föld, ó, Öregisten, valami üreges, valami, ami pontosan olyan, mint egy... ajtó!</w:t>
      </w:r>
    </w:p>
    <w:p>
      <w:pPr>
        <w:pStyle w:val="Csakszveg"/>
        <w:widowControl w:val="false"/>
        <w:ind w:firstLine="284"/>
        <w:jc w:val="both"/>
        <w:rPr/>
      </w:pPr>
      <w:r>
        <w:rPr>
          <w:rFonts w:cs="Times New Roman" w:ascii="Times New Roman" w:hAnsi="Times New Roman"/>
          <w:color w:val="000000"/>
          <w:sz w:val="24"/>
        </w:rPr>
        <w:t>Hallotta, amint a csekter orrában Apshar – mit sem törődve a fájdalommal – félrehajtja a tüskés ágakat. A víz itt, a kőfal tövében fortyogva nyaldosta a kövek alját, úgyhogy nyugodtan kifújhatta magát.</w:t>
      </w:r>
    </w:p>
    <w:p>
      <w:pPr>
        <w:pStyle w:val="Csakszveg"/>
        <w:widowControl w:val="false"/>
        <w:ind w:firstLine="284"/>
        <w:jc w:val="both"/>
        <w:rPr/>
      </w:pPr>
      <w:r>
        <w:rPr>
          <w:rFonts w:cs="Times New Roman" w:ascii="Times New Roman" w:hAnsi="Times New Roman"/>
          <w:color w:val="000000"/>
          <w:sz w:val="24"/>
        </w:rPr>
        <w:t>Amikor Apshar közvetlenül mellé kúszott, a szíve csaknem kiugrott a helyéből. A Hor-pap széles tenyere nedves uszonyként nehezedett vállá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 az. A bejárat. Felkészülté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ijesztgess! – Legszívesebben ráripakodott volna, de ilyen közel a falakhoz ez maga lett volna az öngyilkosság. – Inkább áruld el, hogyan jutunk be...</w:t>
      </w:r>
    </w:p>
    <w:p>
      <w:pPr>
        <w:pStyle w:val="Csakszveg"/>
        <w:widowControl w:val="false"/>
        <w:ind w:firstLine="284"/>
        <w:jc w:val="both"/>
        <w:rPr/>
      </w:pPr>
      <w:r>
        <w:rPr>
          <w:rFonts w:cs="Times New Roman" w:ascii="Times New Roman" w:hAnsi="Times New Roman"/>
          <w:color w:val="000000"/>
          <w:sz w:val="24"/>
        </w:rPr>
        <w:t>Apshar nem válaszolt. Agulai azt hitte, valami elvonta a figyelmét, amiatt nem hallja a suttogó szavakat. De a következő pillanatban halk nyikorgás hallatszott az ajtó irányából. Mintha rozsdás pengét húztak volna végig a sziklán: a nomád harcos háta lúdbőrzött.</w:t>
      </w:r>
    </w:p>
    <w:p>
      <w:pPr>
        <w:pStyle w:val="Csakszveg"/>
        <w:widowControl w:val="false"/>
        <w:ind w:firstLine="284"/>
        <w:jc w:val="both"/>
        <w:rPr/>
      </w:pPr>
      <w:r>
        <w:rPr>
          <w:rFonts w:cs="Times New Roman" w:ascii="Times New Roman" w:hAnsi="Times New Roman"/>
          <w:color w:val="000000"/>
          <w:sz w:val="24"/>
        </w:rPr>
        <w:t>A bejárat lassan megnyílt a csekter előtt, s a résen halvány, bíborvörös fény áradt ki az éjszakába. A nomád hitetlenkedve rázta a fejét: mintha a hétpoklok bejáratát tárták volna ki éppen előtte. Vagy akárha Gadur átkozott kapui tárultak volna fel, éppoly rőt derengés csalogatta közelebb.</w:t>
      </w:r>
    </w:p>
    <w:p>
      <w:pPr>
        <w:pStyle w:val="Csakszveg"/>
        <w:widowControl w:val="false"/>
        <w:ind w:firstLine="284"/>
        <w:jc w:val="both"/>
        <w:rPr/>
      </w:pPr>
      <w:r>
        <w:rPr>
          <w:rFonts w:cs="Times New Roman" w:ascii="Times New Roman" w:hAnsi="Times New Roman"/>
          <w:color w:val="000000"/>
          <w:sz w:val="24"/>
        </w:rPr>
        <w:t>Ő ide be nem teszi a lábát! Ha ezer ördög rángatná a mélybe, akkor s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re vársz? – szisszent rá türelmetlenül Apshar. – Azt akarod, hogy a falakról észrevegyék, hogy megnyílt a járat?</w:t>
      </w:r>
    </w:p>
    <w:p>
      <w:pPr>
        <w:pStyle w:val="Csakszveg"/>
        <w:widowControl w:val="false"/>
        <w:ind w:firstLine="284"/>
        <w:jc w:val="both"/>
        <w:rPr/>
      </w:pPr>
      <w:r>
        <w:rPr>
          <w:rFonts w:cs="Times New Roman" w:ascii="Times New Roman" w:hAnsi="Times New Roman"/>
          <w:color w:val="000000"/>
          <w:sz w:val="24"/>
        </w:rPr>
        <w:t>Agulai összeszorította fogait. Sok esztelen kalandba rángatta már az elszánt, rövid gondolat, ami most is mozdulatra késztette. Egy nomád harcos nem torpanhat meg, ha már eljut a hétpoklok kapujához. Be kell lépnie. S ha már belép, szembeszállhat akár a fekete Lidércúrral is, meg összes szolgájával. Lúdbőrzeni, fogvacogni ráér azután is...</w:t>
      </w:r>
    </w:p>
    <w:p>
      <w:pPr>
        <w:pStyle w:val="Csakszveg"/>
        <w:widowControl w:val="false"/>
        <w:ind w:firstLine="284"/>
        <w:jc w:val="both"/>
        <w:rPr/>
      </w:pPr>
      <w:r>
        <w:rPr>
          <w:rFonts w:cs="Times New Roman" w:ascii="Times New Roman" w:hAnsi="Times New Roman"/>
          <w:color w:val="000000"/>
          <w:sz w:val="24"/>
        </w:rPr>
        <w:t>Mire felfogta, hogy mit cselekszik, már be is lökte a csektert a nyiladékon. Azonmód forróság öntötte el a testét, amint a vörös fénycsíkok alatt suhantak e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átuk mögött nyikorogva zárult be a kapu.</w:t>
      </w:r>
    </w:p>
    <w:p>
      <w:pPr>
        <w:pStyle w:val="Fejezet"/>
        <w:rPr>
          <w:color w:val="000000"/>
        </w:rPr>
      </w:pPr>
      <w:r>
        <w:rPr>
          <w:color w:val="000000"/>
        </w:rPr>
        <w:t>9.</w:t>
      </w:r>
    </w:p>
    <w:p>
      <w:pPr>
        <w:pStyle w:val="Csakszveg"/>
        <w:widowControl w:val="false"/>
        <w:jc w:val="both"/>
        <w:rPr/>
      </w:pPr>
      <w:r>
        <w:rPr>
          <w:rFonts w:cs="Times New Roman" w:ascii="Times New Roman" w:hAnsi="Times New Roman"/>
          <w:color w:val="000000"/>
          <w:sz w:val="24"/>
        </w:rPr>
        <w:t>A járat alján elegendő víz volt ahhoz, hogy tovább evezhessenek. A hely széles csatornára emlékeztetett leginkább, mely egyenesen a vár alá vezetett. Valahonnan fölülről – egy kürtőn át – a falakat bevilágító fáklyák fénye szűrődött le, de jó néhány öllel mélyebben ismét visszacsusszantak a sötétségbe, s ezzel együtt a vermes hidegbe.</w:t>
      </w:r>
    </w:p>
    <w:p>
      <w:pPr>
        <w:pStyle w:val="Csakszveg"/>
        <w:widowControl w:val="false"/>
        <w:ind w:firstLine="284"/>
        <w:jc w:val="both"/>
        <w:rPr/>
      </w:pPr>
      <w:r>
        <w:rPr>
          <w:rFonts w:cs="Times New Roman" w:ascii="Times New Roman" w:hAnsi="Times New Roman"/>
          <w:color w:val="000000"/>
          <w:sz w:val="24"/>
        </w:rPr>
        <w:t>Agulai kinyújtotta karját, s egyik kezével kitapintotta az érdes, nyirkos kőfalat, minek mentén befelé siklottak. Ahogy hátrafordult, a kaput látta vörös derengésben, egyre kisebb ponttá zsugorodni, míg nemsokára az is beleveszett a járat sötétjéb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vá vezet ez? – kérdezte suttogva, s maga is összerezzent, mert hangját százszorosára felerősödve verte vissza a fal. Mivel a Hor-pap nem válaszolt, Agulai tovább fűzte gondolatát, csak amúgy, önmaga bátorításá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elég harcost hozok ide, feljuthatnék a várba i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nnen nem – fordult mogorván hátra Apshar. – Ez a járat a vár alá nyúlik, s igencsak mélyre. Innen nem juthatsz fel. Csak lefelé vezet ú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pshar hangja dermesztően csapongott az üregben, aztán nagy soká elhalt. Agulai nem is bánta. Inkább a kísérteties csönd ebben a hidegen is fojtogató járatban, mint a Hor-pap rideg szavai. Amúgy sem kedvelte a várak alatt húzódó gyilokjáratokat, amit az ostromló hadak tűzmesterei ásattak a gezibekkel, hogy abba kénkavicsot, muhakövet hordjanak, s azt lángra kapatva omlasszák be a falakat.</w:t>
      </w:r>
    </w:p>
    <w:p>
      <w:pPr>
        <w:pStyle w:val="Csakszveg"/>
        <w:widowControl w:val="false"/>
        <w:ind w:firstLine="284"/>
        <w:jc w:val="both"/>
        <w:rPr/>
      </w:pPr>
      <w:r>
        <w:rPr>
          <w:rFonts w:cs="Times New Roman" w:ascii="Times New Roman" w:hAnsi="Times New Roman"/>
          <w:color w:val="000000"/>
          <w:sz w:val="24"/>
        </w:rPr>
        <w:t>Jobb szerette a nyílt rohamot: akár lóháton, akár gyalogosan. A lényeg, hogy férfi küzdjön férfival!</w:t>
      </w:r>
    </w:p>
    <w:p>
      <w:pPr>
        <w:pStyle w:val="Csakszveg"/>
        <w:widowControl w:val="false"/>
        <w:ind w:firstLine="284"/>
        <w:jc w:val="both"/>
        <w:rPr/>
      </w:pPr>
      <w:r>
        <w:rPr>
          <w:rFonts w:cs="Times New Roman" w:ascii="Times New Roman" w:hAnsi="Times New Roman"/>
          <w:i/>
          <w:color w:val="000000"/>
          <w:sz w:val="24"/>
        </w:rPr>
        <w:t>Azelőtt</w:t>
      </w:r>
      <w:r>
        <w:rPr>
          <w:rFonts w:cs="Times New Roman" w:ascii="Times New Roman" w:hAnsi="Times New Roman"/>
          <w:color w:val="000000"/>
          <w:sz w:val="24"/>
        </w:rPr>
        <w:t xml:space="preserve"> legalábbis így érezte. Azelőtt, hogy méltatlanná vált volna a harcos névre.</w:t>
      </w:r>
    </w:p>
    <w:p>
      <w:pPr>
        <w:pStyle w:val="Csakszveg"/>
        <w:widowControl w:val="false"/>
        <w:ind w:firstLine="284"/>
        <w:jc w:val="both"/>
        <w:rPr/>
      </w:pPr>
      <w:r>
        <w:rPr>
          <w:rFonts w:cs="Times New Roman" w:ascii="Times New Roman" w:hAnsi="Times New Roman"/>
          <w:color w:val="000000"/>
          <w:sz w:val="24"/>
        </w:rPr>
        <w:t>Az efféle sötét üregekkel az is a baj – gondolta, ahogy a szemét gúvasztotta maga elé –, hogy tele vannak veszett csúszómászókkal, mint amilyen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ek itt – suttogta, ahogy lesöpörte meztelen karjáról az öles gilisztát, ami a járat faláról csöppent rá. Aztán fogát még szorosabbra szorítva vette tudomásul, hogy a hátára is csusszan néhány, lábszárán pedig szőrös kis lábak kaparászását érez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ficánkolj! – figyelmeztette komoran Apshar, hátra sem pillantva. – Összpontosítanom kel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sináld csak! – suttogta Agulai, s arra gondolt, hogy az ilyesfajta helyek könnyedén reszkető gyermeket varázsolnak a legbátrabb harcosból is.</w:t>
      </w:r>
    </w:p>
    <w:p>
      <w:pPr>
        <w:pStyle w:val="Csakszveg"/>
        <w:widowControl w:val="false"/>
        <w:ind w:firstLine="284"/>
        <w:jc w:val="both"/>
        <w:rPr/>
      </w:pPr>
      <w:r>
        <w:rPr>
          <w:rFonts w:cs="Times New Roman" w:ascii="Times New Roman" w:hAnsi="Times New Roman"/>
          <w:color w:val="000000"/>
          <w:sz w:val="24"/>
        </w:rPr>
        <w:t>Inkább kelt volna birokra magával Lidércúrral, mintsem hogy eltűrje a testén araszoló csúszómászókat. Igyekezett úgy végigsöpörni a hátán, hogy ne billentse meg a csektert, de a fürge kis jószágok nyomban arrébb siklottak: egyikük egyenesen becsusszant a hóna alá.</w:t>
      </w:r>
    </w:p>
    <w:p>
      <w:pPr>
        <w:pStyle w:val="Csakszveg"/>
        <w:widowControl w:val="false"/>
        <w:ind w:firstLine="284"/>
        <w:jc w:val="both"/>
        <w:rPr/>
      </w:pPr>
      <w:r>
        <w:rPr>
          <w:rFonts w:cs="Times New Roman" w:ascii="Times New Roman" w:hAnsi="Times New Roman"/>
          <w:color w:val="000000"/>
          <w:sz w:val="24"/>
        </w:rPr>
        <w:t>Agulai felszisszent fájdalmában, mert a féreg rágni kezdte karja hajlatában. Baljával hirtelen elért egy másikat, s undorodva hajította a vízbe. Ahogy egy pillanatig ujjai között tartotta, érezte, hogy a gilisztaszerűség legalább olyan hosszú, mint egy megtermett kígyó.</w:t>
      </w:r>
    </w:p>
    <w:p>
      <w:pPr>
        <w:pStyle w:val="Csakszveg"/>
        <w:widowControl w:val="false"/>
        <w:ind w:firstLine="284"/>
        <w:jc w:val="both"/>
        <w:rPr/>
      </w:pPr>
      <w:r>
        <w:rPr>
          <w:rFonts w:cs="Times New Roman" w:ascii="Times New Roman" w:hAnsi="Times New Roman"/>
          <w:color w:val="000000"/>
          <w:sz w:val="24"/>
        </w:rPr>
        <w:t>Aztán gyorsan lemerítette kezét, hogy némi vízzel fröcskölje hátáról a többi férget. De ahogy lenyúlt, ujjai beleakadtak valamibe, ami a víz tetején lebegett.</w:t>
      </w:r>
    </w:p>
    <w:p>
      <w:pPr>
        <w:pStyle w:val="Csakszveg"/>
        <w:widowControl w:val="false"/>
        <w:ind w:firstLine="284"/>
        <w:jc w:val="both"/>
        <w:rPr/>
      </w:pPr>
      <w:r>
        <w:rPr>
          <w:rFonts w:cs="Times New Roman" w:ascii="Times New Roman" w:hAnsi="Times New Roman"/>
          <w:color w:val="000000"/>
          <w:sz w:val="24"/>
        </w:rPr>
        <w:t>Először azt hitte, szövet vagy ruhadarab, de ahogy ujjai morzsolták, rájött, hogy emberi hajat tart a kezében. A haj egy koponyáról csüngött összetapadva.</w:t>
      </w:r>
    </w:p>
    <w:p>
      <w:pPr>
        <w:pStyle w:val="Csakszveg"/>
        <w:widowControl w:val="false"/>
        <w:ind w:firstLine="284"/>
        <w:jc w:val="both"/>
        <w:rPr/>
      </w:pPr>
      <w:r>
        <w:rPr>
          <w:rFonts w:cs="Times New Roman" w:ascii="Times New Roman" w:hAnsi="Times New Roman"/>
          <w:color w:val="000000"/>
          <w:sz w:val="24"/>
        </w:rPr>
        <w:t>Egy hideg, sebtől nyílt arcot tapintott ki a sötétben. A fej egy felpuffadt, puha testben folytatódott, ami lassan a csekter oldalához simu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hajolj lentebb – utasította a Hor-pap, de már késő volt Agulai önkéntelenül is közelebb húzódott, hogy eltolja a testet, s hirtelen, alattomosan megcsapta a förtelmes bűz.</w:t>
      </w:r>
    </w:p>
    <w:p>
      <w:pPr>
        <w:pStyle w:val="Csakszveg"/>
        <w:widowControl w:val="false"/>
        <w:ind w:firstLine="284"/>
        <w:jc w:val="both"/>
        <w:rPr/>
      </w:pPr>
      <w:r>
        <w:rPr>
          <w:rFonts w:cs="Times New Roman" w:ascii="Times New Roman" w:hAnsi="Times New Roman"/>
          <w:color w:val="000000"/>
          <w:sz w:val="24"/>
        </w:rPr>
        <w:t>Dögbű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t hiszem, fáklyát gyújthatunk – mondta fáradtan Apshar, s néhány gyors mozdulattal tüzet csiholt a kezében tartott taplóva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pró fénysugár szökkent körbe a járatban...</w:t>
      </w:r>
    </w:p>
    <w:p>
      <w:pPr>
        <w:pStyle w:val="Csakszveg"/>
        <w:widowControl w:val="false"/>
        <w:ind w:firstLine="284"/>
        <w:jc w:val="both"/>
        <w:rPr/>
      </w:pPr>
      <w:r>
        <w:rPr>
          <w:rFonts w:cs="Times New Roman" w:ascii="Times New Roman" w:hAnsi="Times New Roman"/>
          <w:color w:val="000000"/>
          <w:sz w:val="24"/>
        </w:rPr>
        <w:t>...s megvilágította a vízen lebegő tetemeket. Megannyi fekete óriásbogár: hason úszó, halott harcosok. Megannyi puffadt, sárga húsmassza; háton lebegő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egalább harminc-negyven tetem, nyüzsgő vízi féregfészk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 itt a halottas verem – mondta Apshar. – Ostrom idején nincs hely eltemetni a holtakat. A várlakók ilyenkor ide dobálják le az elesetteket. Itt akár egy esztendeig is elúszkálnak. Akkor kiemelik, ami maradt belőlük, s tisztességgel eltemetik ők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bólintott.</w:t>
      </w:r>
    </w:p>
    <w:p>
      <w:pPr>
        <w:pStyle w:val="Csakszveg"/>
        <w:widowControl w:val="false"/>
        <w:ind w:firstLine="284"/>
        <w:jc w:val="both"/>
        <w:rPr/>
      </w:pPr>
      <w:r>
        <w:rPr>
          <w:rFonts w:cs="Times New Roman" w:ascii="Times New Roman" w:hAnsi="Times New Roman"/>
          <w:color w:val="000000"/>
          <w:sz w:val="24"/>
        </w:rPr>
        <w:t>A háború mindenütt embertelen szokásokra kényszerítette a harcosokat: legkevesebb becsülete a halottnak volt. Annak már nem számított az idő. Ráért mindahány, akár ezek idelenn, Aranyoskapu mélyé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ssze van még? – kérdezte, miközben megdörzsölte dermedt arc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ndjárt odaérünk! – Apshar az egyik evezővel igyekezett eltolni a tetemeket a csekter útjából. – Készülj, nemsokára megint szűkül a járat!</w:t>
      </w:r>
    </w:p>
    <w:p>
      <w:pPr>
        <w:pStyle w:val="Csakszveg"/>
        <w:widowControl w:val="false"/>
        <w:ind w:firstLine="284"/>
        <w:jc w:val="both"/>
        <w:rPr/>
      </w:pPr>
      <w:r>
        <w:rPr>
          <w:rFonts w:cs="Times New Roman" w:ascii="Times New Roman" w:hAnsi="Times New Roman"/>
          <w:color w:val="000000"/>
          <w:sz w:val="24"/>
        </w:rPr>
        <w:t>Szótlanul eveztek egy darabig, majd a csónak orrában szegényesen pislákoló fáklya hirtelen haragosan fellobbant. Két oldalról gyenge légáram csapta meg az arcukat, de a falakon csak apró lyukak sötétlettek. Egyikből szürke csomó nyomult kifelé, de hogy mi, arra Agulai már nem volt kíváncs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ondd csak! Amiért jöttünk... – kezdte óvatosan a nomád – ...mióta van itt?</w:t>
      </w:r>
    </w:p>
    <w:p>
      <w:pPr>
        <w:pStyle w:val="Csakszveg"/>
        <w:widowControl w:val="false"/>
        <w:ind w:firstLine="284"/>
        <w:jc w:val="both"/>
        <w:rPr/>
      </w:pPr>
      <w:r>
        <w:rPr>
          <w:rFonts w:cs="Times New Roman" w:ascii="Times New Roman" w:hAnsi="Times New Roman"/>
          <w:color w:val="000000"/>
          <w:sz w:val="24"/>
        </w:rPr>
        <w:t>Apshar hátrapillantott a válla fölött, s mintha halkan nevetett volna. Számított rá, hogy az ifjú harcos előbb-utóbb kérdéseket tesz majd fel, s azt is tudta, hogy ezek egy részére feltétlenül válaszolnia kell. Elvégre a sab-gheltet a Tiamuhl szavai szerint ember rejtette el, s embernek kell megtalálnia is. Valójában nem a harcos lesz az ő segítsége ezen az éjszaká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llenkezőle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ki kell megfelelően irányítania annak lépteit, mert írva vagyon, hogy Hor-pap nem érintheti elsőként a megtalált sab-ghelt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tt megállunk... – mondta pillanatnyi gondolkodás után. A csekter a járat elszűkült részéből csöndesen átsiklott egy tágas, barlangszerű üregbe, melynek falai a sötétbe vesztek. A fáklya gyenge fénye egy irdatlan rést világított meg szemben, a járat végében. Agulai rosszat sejtve méregette a barlangszája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mit keresünk – szólt váratlanul a Hor-pap a nomád kérdésére válaszolva – legalább kétszáz esztendeje került ide. Egy bátor harcos hozta el, hogy egy napon megtaláljá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ért hozta ide, hogy mi elvigyü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l kellett jönnie ennek a napnak! – felelte komoran Apshar. – Azért hozták ide, hogy elrejtsék azok elől, akik kezében veszedelmes fegyver lehetne. Nem is háborgatta senki, tudomásom szerint halandó ember csak egyszer látta, amióta itt vigyázzák, mégpedig amikor az Úrnő testét idehozták... Szó, mi szó – pillantott a nomádra –, ez a ti harcotok kezdete a mi időnk vége. Szükségetek van a sab-gheltr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a sab-ghelt? – kérdezte sötéten Agulai. Egész este az a kérdés foglalkoztatta, mit keresnek az Aranyoskapu alatti járatokban. Ha jól értette, még anyja, Anács-kalud sem tudta, miért kell fiának a veszélyes küldetést kockáztatnia a Hor-pap oldalán. Ám feltétlenül megbízott az idegenben, s ezért félretéve minden fenntartását, vakon (a szó szoros értelmében is vakon) követte a kazamatákba. Igyekezett, hogy amaz legalább hasznát vegye, ám ehhez minden erejét össze kellett szedni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ndjárt látni fogod – suttogta Apshar, s összehúzódott a csekter orrá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ntha érezte voln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ert a következő pillanatban az előttük tátongó barlangszájból bűzös szellő csapta meg az arcukat. Aztán megcsikordult valami egy távoli kődarabon: a csikordulás fájdalmas visszhangot vert a nomád füléb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alami moccant...</w:t>
      </w:r>
    </w:p>
    <w:p>
      <w:pPr>
        <w:pStyle w:val="Csakszveg"/>
        <w:widowControl w:val="false"/>
        <w:ind w:firstLine="284"/>
        <w:jc w:val="both"/>
        <w:rPr/>
      </w:pPr>
      <w:r>
        <w:rPr>
          <w:rFonts w:cs="Times New Roman" w:ascii="Times New Roman" w:hAnsi="Times New Roman"/>
          <w:color w:val="000000"/>
          <w:sz w:val="24"/>
        </w:rPr>
        <w:t>Valami lomhán közeledett feléjük a járatból.</w:t>
      </w:r>
    </w:p>
    <w:p>
      <w:pPr>
        <w:pStyle w:val="Csakszveg"/>
        <w:widowControl w:val="false"/>
        <w:ind w:firstLine="284"/>
        <w:jc w:val="both"/>
        <w:rPr/>
      </w:pPr>
      <w:r>
        <w:rPr>
          <w:rFonts w:cs="Times New Roman" w:ascii="Times New Roman" w:hAnsi="Times New Roman"/>
          <w:color w:val="000000"/>
          <w:sz w:val="24"/>
        </w:rPr>
        <w:t>Apshar lehunyta a szemét, és elmormolt egy imát. Nem volt nehéz észrevenni, hogy reszket a félelemtől. Ez azonban különös módon megnyugtatta Agulait. Megragadta szablyája markolatát, megfeszítette hátát, és türelmesen a járat szájára szegezte tekintet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a közeledik, hát közeledj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a belépsz a hétpoklok kapuján, ne mulaszd el megtáncoltatni Lidércurat! Később tán sosem lesz rá alkalmad!</w:t>
      </w:r>
    </w:p>
    <w:p>
      <w:pPr>
        <w:pStyle w:val="Csakszveg"/>
        <w:widowControl w:val="false"/>
        <w:ind w:firstLine="284"/>
        <w:jc w:val="both"/>
        <w:rPr/>
      </w:pPr>
      <w:r>
        <w:rPr>
          <w:rFonts w:cs="Times New Roman" w:ascii="Times New Roman" w:hAnsi="Times New Roman"/>
          <w:color w:val="000000"/>
          <w:sz w:val="24"/>
        </w:rPr>
        <w:t>Az a valami egyre csak jött, s közeledtével bűzös lehelete is erősödö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homályos, vörös folt jelent meg a szájban, majd ormótlan, hosszúkás fej nyomakodott elő a sötétből.</w:t>
      </w:r>
    </w:p>
    <w:p>
      <w:pPr>
        <w:pStyle w:val="Csakszveg"/>
        <w:widowControl w:val="false"/>
        <w:ind w:firstLine="284"/>
        <w:jc w:val="both"/>
        <w:rPr/>
      </w:pPr>
      <w:r>
        <w:rPr>
          <w:rFonts w:cs="Times New Roman" w:ascii="Times New Roman" w:hAnsi="Times New Roman"/>
          <w:color w:val="000000"/>
          <w:sz w:val="24"/>
        </w:rPr>
        <w:t>Nagyobb volt, mint a csekter, ráadásul izmos, pikkelyes nyakban folytatódott. A fejet rozsdabarna szarulemezek takarták, közülük valósággal kiguvadt a két kénsárga szem. Egyenesen rájuk nézett, nagy, veres szembogaraiban fekete, élőnek tűnő szilánkok gomolyogtak.</w:t>
      </w:r>
    </w:p>
    <w:p>
      <w:pPr>
        <w:pStyle w:val="Csakszveg"/>
        <w:widowControl w:val="false"/>
        <w:ind w:firstLine="284"/>
        <w:jc w:val="both"/>
        <w:rPr/>
      </w:pPr>
      <w:r>
        <w:rPr>
          <w:rFonts w:cs="Times New Roman" w:ascii="Times New Roman" w:hAnsi="Times New Roman"/>
          <w:color w:val="000000"/>
          <w:sz w:val="24"/>
        </w:rPr>
        <w:t>Ősi teremtmény volt, ősibb valamennyinél, amit Agulai valaha látott.</w:t>
      </w:r>
    </w:p>
    <w:p>
      <w:pPr>
        <w:pStyle w:val="Csakszveg"/>
        <w:widowControl w:val="false"/>
        <w:ind w:firstLine="284"/>
        <w:jc w:val="both"/>
        <w:rPr/>
      </w:pPr>
      <w:r>
        <w:rPr>
          <w:rFonts w:cs="Times New Roman" w:ascii="Times New Roman" w:hAnsi="Times New Roman"/>
          <w:color w:val="000000"/>
          <w:sz w:val="24"/>
        </w:rPr>
        <w:t>A fej csak közvetlenül előttük torpant meg. A két, tágas orrlikból párás lélegzet csapott az arcukba, amint a teremtmény fintorogva megszagolta a jövevényeket. Szemlátomást bosszús volt, amiért megzavarták nyugalmába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hud’ al ayan sab-ghelt – szólt ünnepélyesen Apshar fejet hajtva. – Légy üdvözölve, sab-ghelt őrzőj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orkaná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sárkány pikkelyes orra szinte hozzáért a Hor-pap arcához, de Apshar meg sem rezzent. Tudta, hogy a teremtménynek azonosítania kell, mielőtt megnyitja járatát a sab-ghelt barlangjához.</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zt nem kerülhette el.</w:t>
      </w:r>
    </w:p>
    <w:p>
      <w:pPr>
        <w:pStyle w:val="Csakszveg"/>
        <w:widowControl w:val="false"/>
        <w:ind w:firstLine="284"/>
        <w:jc w:val="both"/>
        <w:rPr/>
      </w:pPr>
      <w:r>
        <w:rPr>
          <w:rFonts w:cs="Times New Roman" w:ascii="Times New Roman" w:hAnsi="Times New Roman"/>
          <w:color w:val="000000"/>
          <w:sz w:val="24"/>
        </w:rPr>
        <w:t>A sors úgy hozta, hogy hármójuk közül neki kellett a sab-gheltet megtalálnia Egy pillanatig sem kételkedett, hogy a többiek is megszenvednek, míg megszerzik a másik két éket.</w:t>
      </w:r>
    </w:p>
    <w:p>
      <w:pPr>
        <w:pStyle w:val="Csakszveg"/>
        <w:widowControl w:val="false"/>
        <w:ind w:firstLine="284"/>
        <w:jc w:val="both"/>
        <w:rPr/>
      </w:pPr>
      <w:r>
        <w:rPr>
          <w:rFonts w:cs="Times New Roman" w:ascii="Times New Roman" w:hAnsi="Times New Roman"/>
          <w:color w:val="000000"/>
          <w:sz w:val="24"/>
        </w:rPr>
        <w:t>A sárkány előbbre lendült: Apshar kénytelen volt a csekter aljába húzódni, hogy az izmos fej össze ne lapítsa. Most a nomád harcos következett: a Hor-pap egy pillanatra azt hitte, hogy társa elveszti önuralmát (amin egyáltalán nem csodálkozott volna), de aztán megnyugvással látta, hogy félelme ezúttal alaptalannak bizonyult.</w:t>
      </w:r>
    </w:p>
    <w:p>
      <w:pPr>
        <w:pStyle w:val="Csakszveg"/>
        <w:widowControl w:val="false"/>
        <w:ind w:firstLine="284"/>
        <w:jc w:val="both"/>
        <w:rPr/>
      </w:pPr>
      <w:r>
        <w:rPr>
          <w:rFonts w:cs="Times New Roman" w:ascii="Times New Roman" w:hAnsi="Times New Roman"/>
          <w:color w:val="000000"/>
          <w:sz w:val="24"/>
        </w:rPr>
        <w:t>Agulai nyelt egy nagyot, s kihúzott derékkal tűrte, hogy a sárkány közvetlen közelről szaglássza körb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Üdvözöld sab-ghelt őrzőjét! – mondta halkan Apshar. – Tőle kell átvenned, amiért jöttünk.</w:t>
      </w:r>
    </w:p>
    <w:p>
      <w:pPr>
        <w:pStyle w:val="Csakszveg"/>
        <w:widowControl w:val="false"/>
        <w:ind w:firstLine="284"/>
        <w:jc w:val="both"/>
        <w:rPr/>
      </w:pPr>
      <w:r>
        <w:rPr>
          <w:rFonts w:cs="Times New Roman" w:ascii="Times New Roman" w:hAnsi="Times New Roman"/>
          <w:color w:val="000000"/>
          <w:sz w:val="24"/>
        </w:rPr>
        <w:t>Agulai szeme nem rebbent. Biztos volt abban, hogy szablyája játékszernek is szánalmas lenne a sárkány ellen. Nem is próbálkozott semmivel. Igyekezett állni a sárkány tekintetét. Nézett a kavargó, veres pettyektől zavaros szemgolyókba, s hirtelen úgy érezte, a teremtmény átlát rajta, mintha csak üvegből volna.</w:t>
      </w:r>
    </w:p>
    <w:p>
      <w:pPr>
        <w:pStyle w:val="Csakszveg"/>
        <w:widowControl w:val="false"/>
        <w:ind w:firstLine="284"/>
        <w:jc w:val="both"/>
        <w:rPr/>
      </w:pPr>
      <w:r>
        <w:rPr>
          <w:rFonts w:cs="Times New Roman" w:ascii="Times New Roman" w:hAnsi="Times New Roman"/>
          <w:color w:val="000000"/>
          <w:sz w:val="24"/>
        </w:rPr>
        <w:t>Védtelen volt és kiszolgáltatott, de eltökélte, hogy erősnek mutatja magát. Akkor sem hátrált, amikor a sárkány gyengéden megbökte az orráva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énkősza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örgé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Üdvözöld sab-ghelt őrzőjét! – kérlelte fojtott hangon a Hor-pap a sárkány feje aló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a neve? – kérdezte halkan a nomá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te nyelveden Lángrabnak nevezték réges-rég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 – bólintott lassan Agulai, s peckesen a sárkány szemébe nézett. – Légy üdvözölve sárkány, akit Lángrabnak neveznek!</w:t>
      </w:r>
    </w:p>
    <w:p>
      <w:pPr>
        <w:pStyle w:val="Csakszveg"/>
        <w:widowControl w:val="false"/>
        <w:ind w:firstLine="284"/>
        <w:jc w:val="both"/>
        <w:rPr/>
      </w:pPr>
      <w:r>
        <w:rPr>
          <w:rFonts w:cs="Times New Roman" w:ascii="Times New Roman" w:hAnsi="Times New Roman"/>
          <w:color w:val="000000"/>
          <w:sz w:val="24"/>
        </w:rPr>
        <w:t>A teremtmény felhorkant, oldalt fordította fejét, mire a szemében kavargó fekete szilánkok eszelősen gomolyogni kezdtek körbe-körbe. A nomád megesküdött volna, hogy a sárkány csodálkozi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égen volt, hogy ezen a nyelven szólították – magyarázta feszengve Apshar. – De úgy tűnik, emlékezik még rá!</w:t>
      </w:r>
    </w:p>
    <w:p>
      <w:pPr>
        <w:pStyle w:val="Csakszveg"/>
        <w:widowControl w:val="false"/>
        <w:ind w:firstLine="284"/>
        <w:jc w:val="both"/>
        <w:rPr/>
      </w:pPr>
      <w:r>
        <w:rPr>
          <w:rFonts w:cs="Times New Roman" w:ascii="Times New Roman" w:hAnsi="Times New Roman"/>
          <w:color w:val="000000"/>
          <w:sz w:val="24"/>
        </w:rPr>
        <w:t>A sárkány újra felhorkant, majd méreteit meghazudtoló fürgeséggel visszarántotta fejét az üregbe. Apshar szakadozva fellélegzett, s remegő kézzel az egyik evező után nyúlt. Agulai követte példáját, s ahogy egyszerre a vízbe merítették, hirtelen megsajnálta a Hor-papot. Sohasem képzelte volna, hogy valaha is látni fog egyet remegni közülük. Igaz, azt sem hitte, hogy eleven sárkánnyal hozza össze egyszer a sor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yorsan! – suttogta Apshar. – Kövessü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résen át Lángrab fészkébe, egy barlangterembe jutottak.</w:t>
      </w:r>
    </w:p>
    <w:p>
      <w:pPr>
        <w:pStyle w:val="Csakszveg"/>
        <w:widowControl w:val="false"/>
        <w:ind w:firstLine="284"/>
        <w:jc w:val="both"/>
        <w:rPr/>
      </w:pPr>
      <w:r>
        <w:rPr>
          <w:rFonts w:cs="Times New Roman" w:ascii="Times New Roman" w:hAnsi="Times New Roman"/>
          <w:color w:val="000000"/>
          <w:sz w:val="24"/>
        </w:rPr>
        <w:t>Tágas csarnok volt, egy rejtőzködő őslény szánalmas búvóhelye. A járat szájával szemközt, a vízből kiemelkedve durván faragott sziklaemelvény magasodott. Alatta egy széles, nyálkás kőteraszon várta őket a sárkány.</w:t>
      </w:r>
    </w:p>
    <w:p>
      <w:pPr>
        <w:pStyle w:val="Csakszveg"/>
        <w:widowControl w:val="false"/>
        <w:ind w:firstLine="284"/>
        <w:jc w:val="both"/>
        <w:rPr/>
      </w:pPr>
      <w:r>
        <w:rPr>
          <w:rFonts w:cs="Times New Roman" w:ascii="Times New Roman" w:hAnsi="Times New Roman"/>
          <w:color w:val="000000"/>
          <w:sz w:val="24"/>
        </w:rPr>
        <w:t>Agulai csaknem elejtette az evezőt, amikor körbepillantott a helyiségben. Nem Lángrab méretei döbbentették meg, hanem a kőszarkofág, ami alatt a sárkány kuporgott oly alázatos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gy sírbolt...</w:t>
      </w:r>
    </w:p>
    <w:p>
      <w:pPr>
        <w:pStyle w:val="Csakszveg"/>
        <w:widowControl w:val="false"/>
        <w:ind w:firstLine="284"/>
        <w:jc w:val="both"/>
        <w:rPr/>
      </w:pPr>
      <w:r>
        <w:rPr>
          <w:rFonts w:cs="Times New Roman" w:ascii="Times New Roman" w:hAnsi="Times New Roman"/>
          <w:color w:val="000000"/>
          <w:sz w:val="24"/>
        </w:rPr>
        <w:t>Most, hogy teljes pompájában láthatta, Agulai úgy vélte, Lángrab könnyedén romba döntheti a barlang felett tornyosuló Aranyoskaput, ha akarja. Izmos testéből két, hártyás szárny nőtt ki, amiket hatalmas madár módjára összecsukott, s pikkelyes teste alá csúsztatott. Oszlopszerű hátsó lábai ugrásra készen feszültek, míg első mancsai, – embermagas karmokkal – a kőterasz szélébe kapaszkodtak, így figyelte, ahogy a csekter esetlenül belebeg a barlang vizének közepére, s ott megáll. Felettébb kíváncsinak tűnt.</w:t>
      </w:r>
    </w:p>
    <w:p>
      <w:pPr>
        <w:pStyle w:val="Fejezet"/>
        <w:rPr>
          <w:color w:val="000000"/>
        </w:rPr>
      </w:pPr>
      <w:r>
        <w:rPr>
          <w:color w:val="000000"/>
        </w:rPr>
        <w:t>10.</w:t>
      </w:r>
    </w:p>
    <w:p>
      <w:pPr>
        <w:pStyle w:val="Csakszveg"/>
        <w:widowControl w:val="false"/>
        <w:jc w:val="both"/>
        <w:rPr/>
      </w:pPr>
      <w:r>
        <w:rPr>
          <w:rFonts w:cs="Times New Roman" w:ascii="Times New Roman" w:hAnsi="Times New Roman"/>
          <w:color w:val="000000"/>
          <w:sz w:val="24"/>
        </w:rPr>
        <w:t>A kazamatákban hideg fuvallat kavarta fel a sötét vizet, amikor a lidérc grif mögött nyikorogva becsukódott a titkos kapu.</w:t>
      </w:r>
    </w:p>
    <w:p>
      <w:pPr>
        <w:pStyle w:val="Csakszveg"/>
        <w:widowControl w:val="false"/>
        <w:ind w:firstLine="284"/>
        <w:jc w:val="both"/>
        <w:rPr/>
      </w:pPr>
      <w:r>
        <w:rPr>
          <w:rFonts w:cs="Times New Roman" w:ascii="Times New Roman" w:hAnsi="Times New Roman"/>
          <w:color w:val="000000"/>
          <w:sz w:val="24"/>
        </w:rPr>
        <w:t>A csekter már messze, a vármélyi labirintusban haladt célja felé, mire Gadur szolgája megtalálta a bejáratot. Nem mintha sokáig kellett volna keresgélnie: a víz alatt úszva követte a csónak sodorvonalát, és a sötét sziklafalban azonnal észrevette a rejtekajtót. Azonban jókora kitérőt kényszerült tenni: mindenképpen el akarta kerülni a nomád tábort. Egész útja alatt rejtőzködnie kellett. Járatlan, ősi ösvényeken, áthatolhatatlan erdőségek mélyén, fekete vizű patakok medrében, sziklák és óriásfatörzsek odvaiban húzta meg magát. Kit követett, akár éjjel s napvilágnál is szabadon haladhatott észak felé. Sehol sem állták útj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Ám nappali lemaradását a sötétben gyorsan pótolta: a renegát nem tudott számottevő előnyre szert tenni.</w:t>
      </w:r>
    </w:p>
    <w:p>
      <w:pPr>
        <w:pStyle w:val="Csakszveg"/>
        <w:widowControl w:val="false"/>
        <w:ind w:firstLine="284"/>
        <w:jc w:val="both"/>
        <w:rPr/>
      </w:pPr>
      <w:r>
        <w:rPr>
          <w:rFonts w:cs="Times New Roman" w:ascii="Times New Roman" w:hAnsi="Times New Roman"/>
          <w:color w:val="000000"/>
          <w:sz w:val="24"/>
        </w:rPr>
        <w:t>Minden óvatossága ellenére a lidérc grif kétszer is emberfiába botlott a nomádok földjén. A magányos lovas észre sem vette, ahogy a hatalmas árnyék rávetődött a Lélt elkerülő ösvényen, így arra sem jutott ideje, hogy felpillantson, miféle karmok hasítják fel a mellkasát. A Duna túlpartján pedig egy nomád halász hálója akadt a lidérc grif karmos lábába. Vele gonoszul eljátszadozott, mielőtt a vízből kiemelkedve elnyelte volna a szerencsétlent. Ennyi szórakozást megengedhetett magának: mióta elhagyta Gadurt, csak a rejtőzködés kötötte le éberségét.</w:t>
      </w:r>
    </w:p>
    <w:p>
      <w:pPr>
        <w:pStyle w:val="Csakszveg"/>
        <w:widowControl w:val="false"/>
        <w:ind w:firstLine="284"/>
        <w:jc w:val="both"/>
        <w:rPr/>
      </w:pPr>
      <w:r>
        <w:rPr>
          <w:rFonts w:cs="Times New Roman" w:ascii="Times New Roman" w:hAnsi="Times New Roman"/>
          <w:color w:val="000000"/>
          <w:sz w:val="24"/>
        </w:rPr>
        <w:t>Most azonban, ilyen közel a célhoz, már nem akarta felfedni kilétét egyetlen eltévedt nomád őr előtt sem. Ahhoz túlságosan sok forgott kockán. A lehetőség, hogy eljuthat a féltett kincsek egyikéhez, valósággal felvillanyozta. Amikor a kapu döngve bezárult mögötte, s belépett a vörös fénykörbe, arra gondolt ő lesz az, aki visszaszerzi a sab-gheltet Gadurn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gen, a küldetés hamarosan véget ér...</w:t>
      </w:r>
    </w:p>
    <w:p>
      <w:pPr>
        <w:pStyle w:val="Csakszveg"/>
        <w:widowControl w:val="false"/>
        <w:ind w:firstLine="284"/>
        <w:jc w:val="both"/>
        <w:rPr/>
      </w:pPr>
      <w:r>
        <w:rPr>
          <w:rFonts w:cs="Times New Roman" w:ascii="Times New Roman" w:hAnsi="Times New Roman"/>
          <w:color w:val="000000"/>
          <w:sz w:val="24"/>
        </w:rPr>
        <w:t>Hosszú ideje járt már a renegát nyomában, s számtalanszor elpusztíthatta volna. Mégsem tette. Kitartóan követte a nyomokat abban bízva, hogy néhai társa elvezeti a rejtekhelyre.</w:t>
      </w:r>
    </w:p>
    <w:p>
      <w:pPr>
        <w:pStyle w:val="Csakszveg"/>
        <w:widowControl w:val="false"/>
        <w:ind w:firstLine="284"/>
        <w:jc w:val="both"/>
        <w:rPr/>
      </w:pPr>
      <w:r>
        <w:rPr>
          <w:rFonts w:cs="Times New Roman" w:ascii="Times New Roman" w:hAnsi="Times New Roman"/>
          <w:color w:val="000000"/>
          <w:sz w:val="24"/>
        </w:rPr>
        <w:t>S lám, Apshar óvatlanul belesétált a csapdába. Ahogy a felpuffadt, rothadó hullák között lepkédet a lidérc grif agyában egy pillanatra sötét sejtelem gyúlt: talán éppen ő sétál be egy alattomos csapdába. De aztán megnyugtatta mag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gocsamul nem túl ravasz. Legalábbis nem annyira, mint ő.</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incs itt csapda... Csak áldozat. Az ő áldozata...</w:t>
      </w:r>
    </w:p>
    <w:p>
      <w:pPr>
        <w:pStyle w:val="Csakszveg"/>
        <w:widowControl w:val="false"/>
        <w:ind w:firstLine="284"/>
        <w:jc w:val="both"/>
        <w:rPr/>
      </w:pPr>
      <w:r>
        <w:rPr>
          <w:rFonts w:cs="Times New Roman" w:ascii="Times New Roman" w:hAnsi="Times New Roman"/>
          <w:color w:val="000000"/>
          <w:sz w:val="24"/>
        </w:rPr>
        <w:t>Alaposan meg kellett hajolnia, hogy elférjen a kazamata járatában. Csillogó szemei éhesen kutatták a vízben úszkáló, gyanús kis élőlények között az ehetőket. Szüksége volt élelemre, mielőtt szembenéz vele...</w:t>
      </w:r>
    </w:p>
    <w:p>
      <w:pPr>
        <w:pStyle w:val="Csakszveg"/>
        <w:widowControl w:val="false"/>
        <w:ind w:firstLine="284"/>
        <w:jc w:val="both"/>
        <w:rPr/>
      </w:pPr>
      <w:r>
        <w:rPr>
          <w:rFonts w:cs="Times New Roman" w:ascii="Times New Roman" w:hAnsi="Times New Roman"/>
          <w:color w:val="000000"/>
          <w:sz w:val="24"/>
        </w:rPr>
        <w:t>Később, egy kígyóktól hemzsegő járaton átcaplatva orrát hirtelen megcsapta valami különös, rég nem érzett szag.</w:t>
      </w:r>
    </w:p>
    <w:p>
      <w:pPr>
        <w:pStyle w:val="Csakszveg"/>
        <w:widowControl w:val="false"/>
        <w:ind w:firstLine="284"/>
        <w:jc w:val="both"/>
        <w:rPr/>
      </w:pPr>
      <w:r>
        <w:rPr>
          <w:rFonts w:cs="Times New Roman" w:ascii="Times New Roman" w:hAnsi="Times New Roman"/>
          <w:color w:val="000000"/>
          <w:sz w:val="24"/>
        </w:rPr>
        <w:t>Förtelmes ábrázatán fájdalmas grimasz suhant át, ahogy újra és újra beleszimatolt a dohos, bűzös levegőb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gy úgy! – sziszegte a Vérszemű Csillag</w:t>
      </w:r>
      <w:r>
        <w:rPr>
          <w:rStyle w:val="FootnoteCharacters"/>
          <w:rStyle w:val="FootnoteAnchor"/>
          <w:rFonts w:cs="Times New Roman" w:ascii="Times New Roman" w:hAnsi="Times New Roman"/>
          <w:color w:val="000000"/>
          <w:sz w:val="24"/>
        </w:rPr>
        <w:footnoteReference w:id="2"/>
      </w:r>
      <w:r>
        <w:rPr>
          <w:rFonts w:cs="Times New Roman" w:ascii="Times New Roman" w:hAnsi="Times New Roman"/>
          <w:color w:val="000000"/>
          <w:sz w:val="24"/>
        </w:rPr>
        <w:t xml:space="preserve"> nyelvén. – Itt rejtőzködsz, átkozott!</w:t>
      </w:r>
    </w:p>
    <w:p>
      <w:pPr>
        <w:pStyle w:val="Csakszveg"/>
        <w:widowControl w:val="false"/>
        <w:ind w:firstLine="284"/>
        <w:jc w:val="both"/>
        <w:rPr/>
      </w:pPr>
      <w:r>
        <w:rPr>
          <w:rFonts w:cs="Times New Roman" w:ascii="Times New Roman" w:hAnsi="Times New Roman"/>
          <w:color w:val="000000"/>
          <w:sz w:val="24"/>
        </w:rPr>
        <w:t>Megremegett. Legutóbbi találkozását Lángrabbal nem feledte még. Hogyan is feledhette voln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yomorult féreg! Ebben a dögöktől hemzsegő pocsolyában húzod hát meg magad!</w:t>
      </w:r>
    </w:p>
    <w:p>
      <w:pPr>
        <w:pStyle w:val="Csakszveg"/>
        <w:widowControl w:val="false"/>
        <w:ind w:firstLine="284"/>
        <w:jc w:val="both"/>
        <w:rPr/>
      </w:pPr>
      <w:r>
        <w:rPr>
          <w:rFonts w:cs="Times New Roman" w:ascii="Times New Roman" w:hAnsi="Times New Roman"/>
          <w:color w:val="000000"/>
          <w:sz w:val="24"/>
        </w:rPr>
        <w:t>A lidérc grif megtorpant. A fekete víz némán örvénylett lábai körül.</w:t>
      </w:r>
    </w:p>
    <w:p>
      <w:pPr>
        <w:pStyle w:val="Csakszveg"/>
        <w:widowControl w:val="false"/>
        <w:ind w:firstLine="284"/>
        <w:jc w:val="both"/>
        <w:rPr/>
      </w:pPr>
      <w:r>
        <w:rPr>
          <w:rFonts w:cs="Times New Roman" w:ascii="Times New Roman" w:hAnsi="Times New Roman"/>
          <w:color w:val="000000"/>
          <w:sz w:val="24"/>
        </w:rPr>
        <w:t>Valami mást kellett kitalálnia. Egyedül nem sok esélye lett volna a sárkánnyal szemben, bármennyire szerette volna elpusztítani. Arra álmában sem gondolt hogy éppen őrá bízták a kincs őrzés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kellett sokáig törnie a fej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assan lekushadt a mocskos vízbe, hogy csak szemei villogtak a színen.</w:t>
      </w:r>
    </w:p>
    <w:p>
      <w:pPr>
        <w:pStyle w:val="Csakszveg"/>
        <w:widowControl w:val="false"/>
        <w:ind w:firstLine="284"/>
        <w:jc w:val="both"/>
        <w:rPr/>
      </w:pPr>
      <w:r>
        <w:rPr>
          <w:rFonts w:cs="Times New Roman" w:ascii="Times New Roman" w:hAnsi="Times New Roman"/>
          <w:color w:val="000000"/>
          <w:sz w:val="24"/>
        </w:rPr>
        <w:t>Az átváltozáshoz egy kis erőre volt szüksége. Kitátotta hát száját, s hagyta, hogy a vízben nyüzsgő, apró férgek gyanútlanul besodródjanak pofájába...</w:t>
      </w:r>
    </w:p>
    <w:p>
      <w:pPr>
        <w:pStyle w:val="Fejezet"/>
        <w:rPr>
          <w:color w:val="000000"/>
        </w:rPr>
      </w:pPr>
      <w:r>
        <w:rPr>
          <w:color w:val="000000"/>
        </w:rPr>
        <w:t>11.</w:t>
      </w:r>
    </w:p>
    <w:p>
      <w:pPr>
        <w:pStyle w:val="Csakszveg"/>
        <w:widowControl w:val="false"/>
        <w:jc w:val="both"/>
        <w:rPr/>
      </w:pPr>
      <w:r>
        <w:rPr>
          <w:rFonts w:cs="Times New Roman" w:ascii="Times New Roman" w:hAnsi="Times New Roman"/>
          <w:color w:val="000000"/>
          <w:sz w:val="24"/>
        </w:rPr>
        <w:t>A csónak utasai itt, a fészekben még védtelenebbnek érezték magukat. Lángrab egyetlen gyengécske fújása a sziklafalnak préselhette volna őket. Apshar remegő lábbal emelkedett fel a csekterből, s kitárta karját. A Vérszemű Csillag nyelvén szólt a sab-ghelt őrzőjéhez, s meghajolt.</w:t>
      </w:r>
    </w:p>
    <w:p>
      <w:pPr>
        <w:pStyle w:val="Csakszveg"/>
        <w:widowControl w:val="false"/>
        <w:ind w:firstLine="284"/>
        <w:jc w:val="both"/>
        <w:rPr/>
      </w:pPr>
      <w:r>
        <w:rPr>
          <w:rFonts w:cs="Times New Roman" w:ascii="Times New Roman" w:hAnsi="Times New Roman"/>
          <w:color w:val="000000"/>
          <w:sz w:val="24"/>
        </w:rPr>
        <w:t>A sárkány felhördült – legalábbis Agulai azt hitte, hogy hörgést hall. De amikor látta, hogy a Hor-pap végre elmosolyodik, rájött, hogy a sárkány köszöntötte őket. Igazából ez nem is lepte meg: a nomádok közt nemzedékek óta köztudomású volt, hogy a Hor-papok értenek a feltámadt teremtmények nyelvé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ángrab azt kérdezi, képes vagy-e arra, hogy a sab-gheltet elvidd a kiválasztottn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elkomorod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tt áll, ellenségeinek bevehetetlen erődje alatt egy barlangban, s csöndesen figyeli, hogy egy Hor-pap egy veres sárkánnyal társalog. Mit felelhet egy ilyen kérdésr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tudom, mi az a sab-ghelt! – mondta végül. – Nem tudom, ki az a kiválasztott, akinek el kellene vinnem, s legfőképp azt nem tudom, mit keresek én itt egyáltalán?</w:t>
      </w:r>
    </w:p>
    <w:p>
      <w:pPr>
        <w:pStyle w:val="Csakszveg"/>
        <w:widowControl w:val="false"/>
        <w:ind w:firstLine="284"/>
        <w:jc w:val="both"/>
        <w:rPr/>
      </w:pPr>
      <w:r>
        <w:rPr>
          <w:rFonts w:cs="Times New Roman" w:ascii="Times New Roman" w:hAnsi="Times New Roman"/>
          <w:color w:val="000000"/>
          <w:sz w:val="24"/>
        </w:rPr>
        <w:t>Apshar fordította a szavait, mire a sárkány felemelte irdatlan fejét, s kitátotta száját. A nomád visszahőkölt a hatalmas fehér agyarakat és fogakat látva. De gyorsan rájött, hogy Lángrab nem támadni készül, hanem csak... nev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et tudok – folytatta Agulai, s a Hor-papra pillantott. – Anyám kérte, hogy tegyem meg, amit kívánsz. Megteszem. De tudnod kell, méltatlan vagyok bármiféle feladatra! Elveszítettem a becsületemet! Senki vagyok az enyéim között. Nem hiszem, hogy rám lenne szükségetek!</w:t>
      </w:r>
    </w:p>
    <w:p>
      <w:pPr>
        <w:pStyle w:val="Csakszveg"/>
        <w:widowControl w:val="false"/>
        <w:ind w:firstLine="284"/>
        <w:jc w:val="both"/>
        <w:rPr/>
      </w:pPr>
      <w:r>
        <w:rPr>
          <w:rFonts w:cs="Times New Roman" w:ascii="Times New Roman" w:hAnsi="Times New Roman"/>
          <w:color w:val="000000"/>
          <w:sz w:val="24"/>
        </w:rPr>
        <w:t>A sárkány sokáig némán bámult rá, végtelen ősi szemében különös fény parázslott fel. Aztán Apshar felé fordult, mintegy tőle várva a válasz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llottam arról, ami Adrionban történt! – mondta elgondolkodva a Hor-pap. – Nincs szó tévedésrő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lóban? – A nomád arcára keserű kifejezés ült. – Hallottál róla? Akkor nem értem, miért engem hoztál ide? Mit akarsz től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 igaz harcost kerest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réfálsz velem? Egy igaz harcos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mi Adrionban történt, tekintheted erőpróbának i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erőpróba volt, akkor elbuktam, Apshar!</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rőpróba volt, és méltónak találtattál. De a neheze még hátravan! Nem mondhatok többet! Most készülj fel, nomád! – Apshar kilépett a csekterből, majd térdig gázolva a barlangban csordogáló vízben, a sárkány sziklapárkányához lépett. – Köves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a fejét csóválva utána mászott, s kisvártatva mindketten ott álltak Lángrab mellett.</w:t>
      </w:r>
    </w:p>
    <w:p>
      <w:pPr>
        <w:pStyle w:val="Csakszveg"/>
        <w:widowControl w:val="false"/>
        <w:ind w:firstLine="284"/>
        <w:jc w:val="both"/>
        <w:rPr/>
      </w:pPr>
      <w:r>
        <w:rPr>
          <w:rFonts w:cs="Times New Roman" w:ascii="Times New Roman" w:hAnsi="Times New Roman"/>
          <w:color w:val="000000"/>
          <w:sz w:val="24"/>
        </w:rPr>
        <w:t>A nomád felpillantott a mellettük ziháló őslényre. Aprócska porszemnek érezte magát a sárkány mellett. A levegő izzott, kénkőszag facsarta orruk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elkészültél? – kérdezte nyugtalanul Apshar.</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komoran bólintott.</w:t>
      </w:r>
    </w:p>
    <w:p>
      <w:pPr>
        <w:pStyle w:val="Csakszveg"/>
        <w:widowControl w:val="false"/>
        <w:ind w:firstLine="284"/>
        <w:jc w:val="both"/>
        <w:rPr/>
      </w:pPr>
      <w:r>
        <w:rPr>
          <w:rFonts w:cs="Times New Roman" w:ascii="Times New Roman" w:hAnsi="Times New Roman"/>
          <w:color w:val="000000"/>
          <w:sz w:val="24"/>
        </w:rPr>
        <w:t>Nem kellett sokáig várniuk. A sárkány üggyel-bajjal feltápászkodott mellőlük, két hártyás szárnyát egy pillanatra kitárta, s kisebb szélvihart kavarva végigsöpört a barlang belsejében. Aztán a bőrlebernyeg engedelmesen a teremtmény hátához simult, helyet adva a felemelkedő, hosszúkás fejnek. Lángrab a párkány fölött, a sziklafalba erősített szarkofágra pillantott, majd felhördü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Ott van a sab-ghelt, az Úrnő sírjára fektetve! – fordította a Hor-pap. – Mássz fel érte, s hozd le!</w:t>
      </w:r>
    </w:p>
    <w:p>
      <w:pPr>
        <w:pStyle w:val="Csakszveg"/>
        <w:widowControl w:val="false"/>
        <w:ind w:firstLine="284"/>
        <w:jc w:val="both"/>
        <w:rPr/>
      </w:pPr>
      <w:r>
        <w:rPr>
          <w:rFonts w:cs="Times New Roman" w:ascii="Times New Roman" w:hAnsi="Times New Roman"/>
          <w:color w:val="000000"/>
          <w:sz w:val="24"/>
        </w:rPr>
        <w:t>Agulai bólintott, s fél szemmel a sárkányt lesve, kapaszkodni kezdett fel, a sziklafalon. A kövek csúszósak voltak, s különösképp élesek, úgyhogy néhány pillanattal később vér serkent mindkét tenyeréből. Visszapillantva látta, hogy a Hor-pap biztatóan visszai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ássz csak, nomád! A véred áldozat lesz a sab-ghelt oltárán!</w:t>
      </w:r>
    </w:p>
    <w:p>
      <w:pPr>
        <w:pStyle w:val="Csakszveg"/>
        <w:widowControl w:val="false"/>
        <w:ind w:firstLine="284"/>
        <w:jc w:val="both"/>
        <w:rPr/>
      </w:pPr>
      <w:r>
        <w:rPr>
          <w:rFonts w:cs="Times New Roman" w:ascii="Times New Roman" w:hAnsi="Times New Roman"/>
          <w:color w:val="000000"/>
          <w:sz w:val="24"/>
        </w:rPr>
        <w:t>Tehát a szarkofág maga az oltár! – Agulai igyekezett elhessegetni kétségeit. Csak arra összpontosított, hogy feljusson a sírig. Már csaknem félúton járt, amikor szattyáncsizmás lába váratlanul megcsúszott egy kőrögön. Bár azonnal megragadott egy feje fölül kinyúló sziklát, egyensúlyát így is elvesztette, s bal karját teljes hosszában felszakította egy pengeéles kőszirt. Összeszorította fogát, hogy ne hagyja el ajkait fájdalomkiáltás, ám a következő pillanatban elsötétült előtte a világ; csak a hullámokban rátörő fájdalom lüktetett agyában. Érzékei jó pár pillanatra cserben hagyták. Azt sem vette észre, hogy keze önkéntelenül elengedi a sziklát, s teste zuhanni kezd vissza.</w:t>
      </w:r>
    </w:p>
    <w:p>
      <w:pPr>
        <w:pStyle w:val="Csakszveg"/>
        <w:widowControl w:val="false"/>
        <w:ind w:firstLine="284"/>
        <w:jc w:val="both"/>
        <w:rPr/>
      </w:pPr>
      <w:r>
        <w:rPr>
          <w:rFonts w:cs="Times New Roman" w:ascii="Times New Roman" w:hAnsi="Times New Roman"/>
          <w:color w:val="000000"/>
          <w:sz w:val="24"/>
        </w:rPr>
        <w:t>Ám valami hatalmas, csillogó tömb nyúlt alá, s támasztotta meg gyengéden, nehogy a sziklapárkányra zuhanjon. Amikor felnézett, még mindig tüzes csillagok táncoltak a szeme elő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Jobbja belemarkolt a levegőbe, aztán megragadott valami puhát is.</w:t>
      </w:r>
    </w:p>
    <w:p>
      <w:pPr>
        <w:pStyle w:val="Csakszveg"/>
        <w:widowControl w:val="false"/>
        <w:ind w:firstLine="284"/>
        <w:jc w:val="both"/>
        <w:rPr/>
      </w:pPr>
      <w:r>
        <w:rPr>
          <w:rFonts w:cs="Times New Roman" w:ascii="Times New Roman" w:hAnsi="Times New Roman"/>
          <w:color w:val="000000"/>
          <w:sz w:val="24"/>
        </w:rPr>
        <w:t>A fájdalom néhány pillanatra mérséklődött, s ezt kihasználva oldalra fordíthatta végre fejét, hogy lássa, mi történik.</w:t>
      </w:r>
    </w:p>
    <w:p>
      <w:pPr>
        <w:pStyle w:val="Csakszveg"/>
        <w:widowControl w:val="false"/>
        <w:ind w:firstLine="284"/>
        <w:jc w:val="both"/>
        <w:rPr/>
      </w:pPr>
      <w:r>
        <w:rPr>
          <w:rFonts w:cs="Times New Roman" w:ascii="Times New Roman" w:hAnsi="Times New Roman"/>
          <w:color w:val="000000"/>
          <w:sz w:val="24"/>
        </w:rPr>
        <w:t>Egy hatalmas, emberfej nagyságú, kénsárga szem nézett vissza rá, melynek veres szembogarában mintha arasznyi, fekete teremtmények úszkáltak voln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öszönöm – mondta, vagy inkább nyöszörögte, s igyekezett megemberelni magát. Kinyúlt, s megragadott két biztosnak tűnő követ maga előtt.</w:t>
      </w:r>
    </w:p>
    <w:p>
      <w:pPr>
        <w:pStyle w:val="Csakszveg"/>
        <w:widowControl w:val="false"/>
        <w:ind w:firstLine="284"/>
        <w:jc w:val="both"/>
        <w:rPr/>
      </w:pPr>
      <w:r>
        <w:rPr>
          <w:rFonts w:cs="Times New Roman" w:ascii="Times New Roman" w:hAnsi="Times New Roman"/>
          <w:color w:val="000000"/>
          <w:sz w:val="24"/>
        </w:rPr>
        <w:t>Mielőtt elrugaszkodott volna a sárkány fejétől, megérezte, hogy baljából sűrű vérpatak csorog a nyakába, s végigfolyik a hátán. Tudta, hogy nemsokára elhagyja majd az ereje, de egyelőre annak örült, hogy legalább újra érez, s izmait megfeszítve mászott tovább. Ahhoz hátra sem kellett pillantania, hogy biztos legyen benne: Lángrab őrködőn kíséri fejével, míg fel nem ér a szarkofág pereméig.</w:t>
      </w:r>
    </w:p>
    <w:p>
      <w:pPr>
        <w:pStyle w:val="Csakszveg"/>
        <w:widowControl w:val="false"/>
        <w:ind w:firstLine="284"/>
        <w:jc w:val="both"/>
        <w:rPr/>
      </w:pPr>
      <w:r>
        <w:rPr>
          <w:rFonts w:cs="Times New Roman" w:ascii="Times New Roman" w:hAnsi="Times New Roman"/>
          <w:color w:val="000000"/>
          <w:sz w:val="24"/>
        </w:rPr>
        <w:t>A nomád ott összeroskadt, s míg kifújta magát, jobbjával elszorította a karjából lüktető vért. Lepillantott a sárkány fészkére. A Hor-pap és Lángrab őt figyelték. Várták, hogy feltápászkodjon, s leemelje a sírról azt a...</w:t>
      </w:r>
    </w:p>
    <w:p>
      <w:pPr>
        <w:pStyle w:val="Csakszveg"/>
        <w:widowControl w:val="false"/>
        <w:ind w:firstLine="284"/>
        <w:jc w:val="both"/>
        <w:rPr/>
      </w:pPr>
      <w:r>
        <w:rPr>
          <w:rFonts w:cs="Times New Roman" w:ascii="Times New Roman" w:hAnsi="Times New Roman"/>
          <w:color w:val="000000"/>
          <w:sz w:val="24"/>
        </w:rPr>
        <w:t>Lehunyta a szemét. Ahogy a vérgőzös csatákban már annyiszor – az Öregisten utolsó áldását kérte, majd meglepően ruganyosan talpra szökke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ássuk hát a... sab-gheltet!</w:t>
      </w:r>
    </w:p>
    <w:p>
      <w:pPr>
        <w:pStyle w:val="Csakszveg"/>
        <w:widowControl w:val="false"/>
        <w:ind w:firstLine="284"/>
        <w:jc w:val="both"/>
        <w:rPr/>
      </w:pPr>
      <w:r>
        <w:rPr>
          <w:rFonts w:cs="Times New Roman" w:ascii="Times New Roman" w:hAnsi="Times New Roman"/>
          <w:color w:val="000000"/>
          <w:sz w:val="24"/>
        </w:rPr>
        <w:t>A szarkofágot szürke kőből faragták. Egyszerű díszítése alapján a nomád nem állapíthatta meg ki és mikor állíthatta, de a kő jó állapota arról tanúskodott, hogy legfeljebb egy-két évtizede kerülhetett a vár alatti barlang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sír oldalán néhány tetszetős faragvány futott végig. Ahogy Agulai végighúzta ujjait rajtuk, a babarózsa leveleinek, s szirmainak körvonalait vélte felfedezni. Igen... az Úrnő sírja.</w:t>
      </w:r>
    </w:p>
    <w:p>
      <w:pPr>
        <w:pStyle w:val="Csakszveg"/>
        <w:widowControl w:val="false"/>
        <w:ind w:firstLine="284"/>
        <w:jc w:val="both"/>
        <w:rPr/>
      </w:pPr>
      <w:r>
        <w:rPr>
          <w:rFonts w:cs="Times New Roman" w:ascii="Times New Roman" w:hAnsi="Times New Roman"/>
          <w:color w:val="000000"/>
          <w:sz w:val="24"/>
        </w:rPr>
        <w:t>A szarkofág tetején valami hosszúkás, vékony tárgy hevert, gyolcsba csavarva, vastagon bebugyolálv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sab-ghelt!</w:t>
      </w:r>
    </w:p>
    <w:p>
      <w:pPr>
        <w:pStyle w:val="Csakszveg"/>
        <w:widowControl w:val="false"/>
        <w:ind w:firstLine="284"/>
        <w:jc w:val="both"/>
        <w:rPr/>
      </w:pPr>
      <w:r>
        <w:rPr>
          <w:rFonts w:cs="Times New Roman" w:ascii="Times New Roman" w:hAnsi="Times New Roman"/>
          <w:color w:val="000000"/>
          <w:sz w:val="24"/>
        </w:rPr>
        <w:t>Agulai szíve a torkában dobogott. Ezért jöttek? Ez volna az, valóban? Bár nem sejtette, mit rejt a gyolcs, a tárgyból valami különös, bizsergető erő sugárz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átod? – visszhangzott lentről a Hor-pap hangja. A nomád egyáltalán nem csodálkozott, mennyi feszültség, mennyi visszafojtott félelem bujkált a kérdésben. Hátrapillantott a válla fel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átom! – mondta tompán. – Itt fekszik a síron!</w:t>
      </w:r>
    </w:p>
    <w:p>
      <w:pPr>
        <w:pStyle w:val="Csakszveg"/>
        <w:widowControl w:val="false"/>
        <w:ind w:firstLine="284"/>
        <w:jc w:val="both"/>
        <w:rPr/>
      </w:pPr>
      <w:r>
        <w:rPr>
          <w:rFonts w:cs="Times New Roman" w:ascii="Times New Roman" w:hAnsi="Times New Roman"/>
          <w:color w:val="000000"/>
          <w:sz w:val="24"/>
        </w:rPr>
        <w:t>A sárkány farka izgatottan tekeregni kezdett, sárga szemei felparázslottak a barlang félhomályában.</w:t>
      </w:r>
    </w:p>
    <w:p>
      <w:pPr>
        <w:pStyle w:val="Csakszveg"/>
        <w:widowControl w:val="false"/>
        <w:ind w:firstLine="284"/>
        <w:jc w:val="both"/>
        <w:rPr/>
      </w:pPr>
      <w:r>
        <w:rPr>
          <w:rFonts w:cs="Times New Roman" w:ascii="Times New Roman" w:hAnsi="Times New Roman"/>
          <w:color w:val="000000"/>
          <w:sz w:val="24"/>
        </w:rPr>
        <w:t>Micsoda energiák feszíthetik! – gondolta rémülten, s inkább igyekezett nem belegondolni, hány évtizedet kellett e csarnokban töltenie az őslénynek, tétlenségre, rabságára kárhoztatv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zd le, kérlek! – mondta Apshar.</w:t>
      </w:r>
    </w:p>
    <w:p>
      <w:pPr>
        <w:pStyle w:val="Csakszveg"/>
        <w:widowControl w:val="false"/>
        <w:ind w:firstLine="284"/>
        <w:jc w:val="both"/>
        <w:rPr/>
      </w:pPr>
      <w:r>
        <w:rPr>
          <w:rFonts w:cs="Times New Roman" w:ascii="Times New Roman" w:hAnsi="Times New Roman"/>
          <w:color w:val="000000"/>
          <w:sz w:val="24"/>
        </w:rPr>
        <w:t>Agulai bólintott, s most az sem érdekelte, hogy egy Hor-pap parancsolgat neki. Szembefordult a sírral, s felkészült rá, hogy megérintse a gyolcs-csomagot.</w:t>
      </w:r>
    </w:p>
    <w:p>
      <w:pPr>
        <w:pStyle w:val="Csakszveg"/>
        <w:widowControl w:val="false"/>
        <w:ind w:firstLine="284"/>
        <w:jc w:val="both"/>
        <w:rPr/>
      </w:pPr>
      <w:r>
        <w:rPr>
          <w:rFonts w:cs="Times New Roman" w:ascii="Times New Roman" w:hAnsi="Times New Roman"/>
          <w:color w:val="000000"/>
          <w:sz w:val="24"/>
        </w:rPr>
        <w:t>Lassan kinyújtotta jobbját, de várt még: ujjait ökölbe szorította, majd elernyesztette. Néhány csepp vére a sab-gheltre hullott.</w:t>
      </w:r>
    </w:p>
    <w:p>
      <w:pPr>
        <w:pStyle w:val="Csakszveg"/>
        <w:widowControl w:val="false"/>
        <w:ind w:firstLine="284"/>
        <w:jc w:val="both"/>
        <w:rPr/>
      </w:pPr>
      <w:r>
        <w:rPr>
          <w:rFonts w:cs="Times New Roman" w:ascii="Times New Roman" w:hAnsi="Times New Roman"/>
          <w:color w:val="000000"/>
          <w:sz w:val="24"/>
        </w:rPr>
        <w:t>A vörös, sűrű pöttyöket éhesen szívta be a gyolcs, mintha évszázadok óta nem itatta volna hasonló, drága nedű. S ahogy elnyelte, rég szunnyadó energiák áramlottak keresztül a gyolcsban lapuló tárgyo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lehunyta szemét, és megmarkolt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Ujjaiban hűvös bizsergés áradt szét. Igen, a kezében tartotta, s azonnal tudta, hogy az a valami nagyobb hatalommal bír, mint bármi, amit életében eddig érintett. Sem varázserejű amulett, sem a kopárok sebűző csontjai, sem Csák törzsének legrégibb szarvastotemei nem árasztottak magukból ilyen erőt, mint ez. Egy pillanatra ellenállhatatlan késztetést érzett, hogy letépje róla a gyolcsot, s puszta valójában vegye szemügyre a sab-gheltet.</w:t>
      </w:r>
    </w:p>
    <w:p>
      <w:pPr>
        <w:pStyle w:val="Csakszveg"/>
        <w:widowControl w:val="false"/>
        <w:ind w:firstLine="284"/>
        <w:jc w:val="both"/>
        <w:rPr/>
      </w:pPr>
      <w:r>
        <w:rPr>
          <w:rFonts w:cs="Times New Roman" w:ascii="Times New Roman" w:hAnsi="Times New Roman"/>
          <w:color w:val="000000"/>
          <w:sz w:val="24"/>
        </w:rPr>
        <w:t>Aztán gyorsan elhessegette az ötletet. Magához szorította a gyolcs-csomót, s intett a lent álló sárkánynak. A mozdulatot nem lehetett félreérteni: segítségre volt szüksége, hogy épségben lekászálódhasson a magasból értékes terhével.</w:t>
      </w:r>
    </w:p>
    <w:p>
      <w:pPr>
        <w:pStyle w:val="Csakszveg"/>
        <w:widowControl w:val="false"/>
        <w:ind w:firstLine="284"/>
        <w:jc w:val="both"/>
        <w:rPr/>
      </w:pPr>
      <w:r>
        <w:rPr>
          <w:rFonts w:cs="Times New Roman" w:ascii="Times New Roman" w:hAnsi="Times New Roman"/>
          <w:color w:val="000000"/>
          <w:sz w:val="24"/>
        </w:rPr>
        <w:t>Mindez bármennyire is természetesnek tűnt, Lángrab most valóban dühösen horkant fel: szeme villámokat szórt. Apshar sietve a fülébe súgott valamit, s ez valamelyest lecsillapította. Azért – amikor hatalmas fejét odanyomta a kőperemhez, hogy Agulai belekapaszkodhasson – a Hor-pap odalent nem volt benne biztos, hogy a harcos túléli az utazást.</w:t>
      </w:r>
    </w:p>
    <w:p>
      <w:pPr>
        <w:pStyle w:val="Csakszveg"/>
        <w:widowControl w:val="false"/>
        <w:ind w:firstLine="284"/>
        <w:jc w:val="both"/>
        <w:rPr/>
      </w:pPr>
      <w:r>
        <w:rPr>
          <w:rFonts w:cs="Times New Roman" w:ascii="Times New Roman" w:hAnsi="Times New Roman"/>
          <w:color w:val="000000"/>
          <w:sz w:val="24"/>
        </w:rPr>
        <w:t>Az pedig – fél kezével a sab-gheltet markolva, másikkal pedig a vicsorgó sárkány agyarába kapaszkodva – puhán ért földet Apshar mellett. A Hor-pap megkönnyebbülten sóhajtott f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tt van – nyújtotta felé a gyolcs-csomagot a nomád. – Elvégeztem, amire kértél! Most menjünk innen!</w:t>
      </w:r>
    </w:p>
    <w:p>
      <w:pPr>
        <w:pStyle w:val="Csakszveg"/>
        <w:widowControl w:val="false"/>
        <w:ind w:firstLine="284"/>
        <w:jc w:val="both"/>
        <w:rPr/>
      </w:pPr>
      <w:r>
        <w:rPr>
          <w:rFonts w:cs="Times New Roman" w:ascii="Times New Roman" w:hAnsi="Times New Roman"/>
          <w:color w:val="000000"/>
          <w:sz w:val="24"/>
        </w:rPr>
        <w:t>Apshar bizonytalanul nyúlt a csomag felé – kámzsája alatt felcsillantak szemei. Aztán hirtelen – miközben a sárkány figyelmeztetően felhorkant – visszarántotta szürke karj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 mondta. – Ne add ide! A sab-ghelt könnyen bajt hozhat annak a fejére, aki nem méltó arra, hogy hordozz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ár hogy ne lennél méltó rá! – morogta fáradtan Agulai. – A te terved volt, hogy idejöjjünk, én csak eszköz vagyok a kezed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évedsz! – A Hor-pap le sem vette tekintetét a csomagról. – Ez nem az én tervem. S ha az idő nem szorítana, a sab-ghelt még jó néhány esztendeig Lángrab rejtekében maradhatna. Csakhogy, nincs időnk! – közel hajolt a nomádhoz, aki egy szempillantásra egy arc homályos körvonalait vélte látni a kámzsa árnyékába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is sejted, milyen nagy veszély fenyegeti a sab-ghelt hordozóját, míg el nem jut vele a kiválasztotthoz!</w:t>
      </w:r>
    </w:p>
    <w:p>
      <w:pPr>
        <w:pStyle w:val="Csakszveg"/>
        <w:widowControl w:val="false"/>
        <w:ind w:firstLine="284"/>
        <w:jc w:val="both"/>
        <w:rPr/>
      </w:pPr>
      <w:r>
        <w:rPr>
          <w:rFonts w:cs="Times New Roman" w:ascii="Times New Roman" w:hAnsi="Times New Roman"/>
          <w:color w:val="000000"/>
          <w:sz w:val="24"/>
        </w:rPr>
        <w:t>Agulai csontos arcán megfeszültek az izmok: napcserzette bőrén izzadságcseppek peregtek alá, ahogy a kámzsást bámulta. Felfoghatatlanul erős balsejtelem érintette meg elméjét: a Hor-pap szavai egy pillanatra jövendő sorsát villantották fel előtte.</w:t>
      </w:r>
    </w:p>
    <w:p>
      <w:pPr>
        <w:pStyle w:val="Csakszveg"/>
        <w:widowControl w:val="false"/>
        <w:ind w:firstLine="284"/>
        <w:jc w:val="both"/>
        <w:rPr/>
      </w:pPr>
      <w:r>
        <w:rPr>
          <w:rFonts w:cs="Times New Roman" w:ascii="Times New Roman" w:hAnsi="Times New Roman"/>
          <w:color w:val="000000"/>
          <w:sz w:val="24"/>
        </w:rPr>
        <w:t>Egy magányos alakot látott az éjszakában, aki védtelenül állt egy hegy ormán. Vad szél cibálta köpenyét, mögötte áthatolhatatlan erdőség, előtte vörösen habzó folyóvíz. Háta mögött megvívott csaták, árulás és halál, előtte a bizonytalan jövő. Ezt az embert nem óvta mágikus erő, egyedül puszta erejére számíthatott, ami azonban cserbenhagyta. Ahogy állt ott a viharos szélben, szinte törékenynek tűnt. A nomád érezte, hogy tengernyi szenvedésen ment már keresztül, tengernyi vér tapad kezéhez, pedig nem önszántából indult el az úton. S nem önszántából került a százezres seregek élére. Akik követték őt, több nép gyermekei, ott álltak mind a folyó partján. És nem volt békesség közöttük: csak arra vártak, hogy a magányos alak elbukjon.</w:t>
      </w:r>
    </w:p>
    <w:p>
      <w:pPr>
        <w:pStyle w:val="Csakszveg"/>
        <w:widowControl w:val="false"/>
        <w:ind w:firstLine="284"/>
        <w:jc w:val="both"/>
        <w:rPr/>
      </w:pPr>
      <w:r>
        <w:rPr>
          <w:rFonts w:cs="Times New Roman" w:ascii="Times New Roman" w:hAnsi="Times New Roman"/>
          <w:color w:val="000000"/>
          <w:sz w:val="24"/>
        </w:rPr>
        <w:t>Ekkor ez az ember beszélni kezdett, de hangja túlontúl gyengének bizonyult. Egy könyvet szorított magához, de amit mondott, mind szertefújta a szél.</w:t>
      </w:r>
    </w:p>
    <w:p>
      <w:pPr>
        <w:pStyle w:val="Csakszveg"/>
        <w:widowControl w:val="false"/>
        <w:ind w:firstLine="284"/>
        <w:jc w:val="both"/>
        <w:rPr/>
      </w:pPr>
      <w:r>
        <w:rPr>
          <w:rFonts w:cs="Times New Roman" w:ascii="Times New Roman" w:hAnsi="Times New Roman"/>
          <w:color w:val="000000"/>
          <w:sz w:val="24"/>
        </w:rPr>
        <w:t>Egy másik alak lépett oda hozzá. A nomádok öltözetét viselte, s Agulai döbbenten ismerte fel arcán saját vonásait. A vezér mellé állt, s egy vastag köpenyt borított a vállára, mert az övét már cafatokra szaggatta a vihar.</w:t>
      </w:r>
    </w:p>
    <w:p>
      <w:pPr>
        <w:pStyle w:val="Csakszveg"/>
        <w:widowControl w:val="false"/>
        <w:ind w:firstLine="284"/>
        <w:jc w:val="both"/>
        <w:rPr/>
      </w:pPr>
      <w:r>
        <w:rPr>
          <w:rFonts w:cs="Times New Roman" w:ascii="Times New Roman" w:hAnsi="Times New Roman"/>
          <w:color w:val="000000"/>
          <w:sz w:val="24"/>
        </w:rPr>
        <w:t>Látta az arcát, csakúgy, mint egy szemvillanással elébb a Hor-pap féltve őrzött arcát is megpillanthatta.</w:t>
      </w:r>
    </w:p>
    <w:p>
      <w:pPr>
        <w:pStyle w:val="Csakszveg"/>
        <w:widowControl w:val="false"/>
        <w:ind w:firstLine="284"/>
        <w:jc w:val="both"/>
        <w:rPr/>
      </w:pPr>
      <w:r>
        <w:rPr>
          <w:rFonts w:cs="Times New Roman" w:ascii="Times New Roman" w:hAnsi="Times New Roman"/>
          <w:color w:val="000000"/>
          <w:sz w:val="24"/>
        </w:rPr>
        <w:t>Igen, fellélegzett, mert még időben érkezett. És akkor – lassan, szertartásos tisztelettel – fél térdre ereszkedett, s átnyújtott valamit annak az embernek. Az pedig átvette, s ahogy megérintette, erő és hit töltötte el megi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lehajtotta fejét, ott térdepelt a szakadék szélén, s hirtelen fázni és reszketni kezd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eménytelenséget érzett, pedig alig múlt el egy pillanat azóta, hogy kiengedte kezéből a sab-ghelt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iről beszélsz? – kérdezte felriadva a látomásból. A fáklya fénye hevesen izzott szemében, amikor szinte esdeklőn közelebb lépett Apsharhoz. – Ki a sab-ghelt hordozója?</w:t>
      </w:r>
    </w:p>
    <w:p>
      <w:pPr>
        <w:pStyle w:val="Csakszveg"/>
        <w:widowControl w:val="false"/>
        <w:ind w:firstLine="284"/>
        <w:jc w:val="both"/>
        <w:rPr/>
      </w:pPr>
      <w:r>
        <w:rPr>
          <w:rFonts w:cs="Times New Roman" w:ascii="Times New Roman" w:hAnsi="Times New Roman"/>
          <w:color w:val="000000"/>
          <w:sz w:val="24"/>
        </w:rPr>
        <w:t>A Hor-pap hosszú ideig nem válaszolt. Tétován megérintette a békésen pihegő Lángrab pikkelyes bordáit, végigsimította szürke kezét az áttetsző, veres szárnyo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ért kérdezed, ha úgyis tudod a választ?</w:t>
      </w:r>
    </w:p>
    <w:p>
      <w:pPr>
        <w:pStyle w:val="Csakszveg"/>
        <w:widowControl w:val="false"/>
        <w:ind w:firstLine="284"/>
        <w:jc w:val="both"/>
        <w:rPr/>
      </w:pPr>
      <w:r>
        <w:rPr>
          <w:rFonts w:cs="Times New Roman" w:ascii="Times New Roman" w:hAnsi="Times New Roman"/>
          <w:color w:val="000000"/>
          <w:sz w:val="24"/>
        </w:rPr>
        <w:t xml:space="preserve">Agulai behunyta szemét. </w:t>
      </w:r>
      <w:r>
        <w:rPr>
          <w:rFonts w:cs="Times New Roman" w:ascii="Times New Roman" w:hAnsi="Times New Roman"/>
          <w:i/>
          <w:color w:val="000000"/>
          <w:sz w:val="24"/>
        </w:rPr>
        <w:t>A válasz...</w:t>
      </w:r>
      <w:r>
        <w:rPr>
          <w:rFonts w:cs="Times New Roman" w:ascii="Times New Roman" w:hAnsi="Times New Roman"/>
          <w:color w:val="000000"/>
          <w:sz w:val="24"/>
        </w:rPr>
        <w:t xml:space="preserve"> Görcsösen szorította mellkasához a sab-gheltet mintha valaki ki akarná tépni a kezéből.</w:t>
      </w:r>
    </w:p>
    <w:p>
      <w:pPr>
        <w:pStyle w:val="Csakszveg"/>
        <w:widowControl w:val="false"/>
        <w:ind w:firstLine="284"/>
        <w:jc w:val="both"/>
        <w:rPr/>
      </w:pPr>
      <w:r>
        <w:rPr>
          <w:rFonts w:cs="Times New Roman" w:ascii="Times New Roman" w:hAnsi="Times New Roman"/>
          <w:color w:val="000000"/>
          <w:sz w:val="24"/>
        </w:rPr>
        <w:t>Tudta, hogy élete ebben a pillanatban nyert új, végzetes értelmet...</w:t>
      </w:r>
    </w:p>
    <w:p>
      <w:pPr>
        <w:pStyle w:val="Fejezet"/>
        <w:rPr>
          <w:color w:val="000000"/>
        </w:rPr>
      </w:pPr>
      <w:r>
        <w:rPr>
          <w:color w:val="000000"/>
        </w:rPr>
        <w:t>12.</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Odakint az éjszakában nesztelen léptek suhantak a gezibek által a Dunakaréjba hányt földsáncokon.</w:t>
      </w:r>
    </w:p>
    <w:p>
      <w:pPr>
        <w:pStyle w:val="Csakszveg"/>
        <w:widowControl w:val="false"/>
        <w:ind w:firstLine="284"/>
        <w:jc w:val="both"/>
        <w:rPr/>
      </w:pPr>
      <w:r>
        <w:rPr>
          <w:rFonts w:cs="Times New Roman" w:ascii="Times New Roman" w:hAnsi="Times New Roman"/>
          <w:color w:val="000000"/>
          <w:sz w:val="24"/>
        </w:rPr>
        <w:t>Sötétben is élesen látó szemek, minden neszre figyelő fülek fürkészték a vár fal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nomádok nem kedvelték a gyalogos harcot, de ha a szükség úgy hozta, képesek voltak agyafúrt terveket szőni. Ahol naplementekor még csekély földhányás kanyarodott a folyóba, ott most hosszan benyúló, ingatag, de használható földszoroson siettek előre a harcosok. Puha nemez és szattyánbőr csizmáik nem keltettek neszt. Íjászaik – elérve a földhányás végét – tüzelőállásba helyezkedtek, s felajzott íjakkal várták Hara Hur jeladását.</w:t>
      </w:r>
    </w:p>
    <w:p>
      <w:pPr>
        <w:pStyle w:val="Csakszveg"/>
        <w:widowControl w:val="false"/>
        <w:ind w:firstLine="284"/>
        <w:jc w:val="both"/>
        <w:rPr/>
      </w:pPr>
      <w:r>
        <w:rPr>
          <w:rFonts w:cs="Times New Roman" w:ascii="Times New Roman" w:hAnsi="Times New Roman"/>
          <w:color w:val="000000"/>
          <w:sz w:val="24"/>
        </w:rPr>
        <w:t>Kint, a parton a tumán harcosainak jelentős része várakozott biztos fedezékben, felkészülve a rohamra hívó parancsra. A kiélesített szablyák, megfent tőrök pengéi nem villogtak most hisz’ puha bőrökbe burkolták valamennyit. A támadókat nem árulhatta el alattomos fémvillaná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jeladás azonban még váratott magára.</w:t>
      </w:r>
    </w:p>
    <w:p>
      <w:pPr>
        <w:pStyle w:val="Csakszveg"/>
        <w:widowControl w:val="false"/>
        <w:ind w:firstLine="284"/>
        <w:jc w:val="both"/>
        <w:rPr/>
      </w:pPr>
      <w:r>
        <w:rPr>
          <w:rFonts w:cs="Times New Roman" w:ascii="Times New Roman" w:hAnsi="Times New Roman"/>
          <w:color w:val="000000"/>
          <w:sz w:val="24"/>
        </w:rPr>
        <w:t>A vezéri sátrában virrasztó Göböl kenéznek épp’ az elébb jelentették, hogy az ifjú Agulai nem tért vissza. Ettől persze még nyugodt lélekkel támadást vezényelhetett volna, hisz’ az íjász zöm kapitánya elébb-utóbb előkeveredik, ha ugyan még él...</w:t>
      </w:r>
    </w:p>
    <w:p>
      <w:pPr>
        <w:pStyle w:val="Csakszveg"/>
        <w:widowControl w:val="false"/>
        <w:ind w:firstLine="284"/>
        <w:jc w:val="both"/>
        <w:rPr/>
      </w:pPr>
      <w:r>
        <w:rPr>
          <w:rFonts w:cs="Times New Roman" w:ascii="Times New Roman" w:hAnsi="Times New Roman"/>
          <w:color w:val="000000"/>
          <w:sz w:val="24"/>
        </w:rPr>
        <w:t>Kell, hogy éljen! – A magányos asszony ott, a Dunakaréj partján szorongó szívvel bámulta a túloldalon magasodó, mogorva várfalakat.</w:t>
      </w:r>
    </w:p>
    <w:p>
      <w:pPr>
        <w:pStyle w:val="Csakszveg"/>
        <w:widowControl w:val="false"/>
        <w:ind w:firstLine="284"/>
        <w:jc w:val="both"/>
        <w:rPr/>
      </w:pPr>
      <w:r>
        <w:rPr>
          <w:rFonts w:cs="Times New Roman" w:ascii="Times New Roman" w:hAnsi="Times New Roman"/>
          <w:color w:val="000000"/>
          <w:sz w:val="24"/>
        </w:rPr>
        <w:t>Anács kalud órák óta nem mozdult onnan. Tekintete – akárha örökölte volna Marug kopár csonton átható erejét – keresztültört az éjszakán, át az Aranyoskapura ereszkedő, sűrű ködön, a több öl vastag kőfalakon. De így sem találta meg, akit keresett: fia arcát a ködön, s falakon túl valami más is rejtette előle.</w:t>
      </w:r>
    </w:p>
    <w:p>
      <w:pPr>
        <w:pStyle w:val="Csakszveg"/>
        <w:widowControl w:val="false"/>
        <w:ind w:firstLine="284"/>
        <w:jc w:val="both"/>
        <w:rPr/>
      </w:pPr>
      <w:r>
        <w:rPr>
          <w:rFonts w:cs="Times New Roman" w:ascii="Times New Roman" w:hAnsi="Times New Roman"/>
          <w:color w:val="000000"/>
          <w:sz w:val="24"/>
        </w:rPr>
        <w:t>A nomád harcosokat azonban egyelőre csak a köd zavarta a folyó partján. Bár a támadást még segítette volna a környékre ereszkedő tejfehér fal, ám amint elérik az erődöt, saját tájékozódásukat nehezítette volna meg.</w:t>
      </w:r>
    </w:p>
    <w:p>
      <w:pPr>
        <w:pStyle w:val="Csakszveg"/>
        <w:widowControl w:val="false"/>
        <w:ind w:firstLine="284"/>
        <w:jc w:val="both"/>
        <w:rPr/>
      </w:pPr>
      <w:r>
        <w:rPr>
          <w:rFonts w:cs="Times New Roman" w:ascii="Times New Roman" w:hAnsi="Times New Roman"/>
          <w:color w:val="000000"/>
          <w:sz w:val="24"/>
        </w:rPr>
        <w:t>Göböl a sátra előtt szitkozódott, amint elbocsátotta a domb mögött várakozó Labur kenézhez menesztett hírvivőket Az üzenet úgy szólt, hogy nyugtalan lovasainak még legalább fertályóráig türelemmel kell lenniük.</w:t>
      </w:r>
    </w:p>
    <w:p>
      <w:pPr>
        <w:pStyle w:val="Csakszveg"/>
        <w:widowControl w:val="false"/>
        <w:ind w:firstLine="284"/>
        <w:jc w:val="both"/>
        <w:rPr/>
      </w:pPr>
      <w:r>
        <w:rPr>
          <w:rFonts w:cs="Times New Roman" w:ascii="Times New Roman" w:hAnsi="Times New Roman"/>
          <w:color w:val="000000"/>
          <w:sz w:val="24"/>
        </w:rPr>
        <w:t>A harcosok még nem panaszkodtak; nappal mindvégig pihenhettek, csupán tessék-lássék zavarta pár íjászuk a falak nyugalmát. Ditmár katonái úgyszintén kihasználták a látszólagos fegyvernyugvást: a Duna fölött napestig a megsérült tetőzetet foltozgató ácsok kopácsolása visszhangzott.</w:t>
      </w:r>
    </w:p>
    <w:p>
      <w:pPr>
        <w:pStyle w:val="Csakszveg"/>
        <w:widowControl w:val="false"/>
        <w:ind w:firstLine="284"/>
        <w:jc w:val="both"/>
        <w:rPr/>
      </w:pPr>
      <w:r>
        <w:rPr>
          <w:rFonts w:cs="Times New Roman" w:ascii="Times New Roman" w:hAnsi="Times New Roman"/>
          <w:color w:val="000000"/>
          <w:sz w:val="24"/>
        </w:rPr>
        <w:t>Kétsége azonban nem volt egyik félnek sem afelől, hogy a következő rohamra nem kell reggelig várni. A falakon már elhalt a kopácsolás. Jó ideje csönd honolt: őrtüzek mögött, a bástyák fokain azonban árgus szemek pásztázták a kinti sötétség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Göböl sátoráig nem láthattak.</w:t>
      </w:r>
    </w:p>
    <w:p>
      <w:pPr>
        <w:pStyle w:val="Csakszveg"/>
        <w:widowControl w:val="false"/>
        <w:ind w:firstLine="284"/>
        <w:jc w:val="both"/>
        <w:rPr/>
      </w:pPr>
      <w:r>
        <w:rPr>
          <w:rFonts w:cs="Times New Roman" w:ascii="Times New Roman" w:hAnsi="Times New Roman"/>
          <w:color w:val="000000"/>
          <w:sz w:val="24"/>
        </w:rPr>
        <w:t>Pedig ha látják az aggodalmas tekintetű kenézt, talán erőt merítenek tanácstalanságáb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Gutaur a folyó mentén vadászik ma éjjel, tűnődött. Várni kell! Még várni kell!</w:t>
      </w:r>
    </w:p>
    <w:p>
      <w:pPr>
        <w:pStyle w:val="Csakszveg"/>
        <w:widowControl w:val="false"/>
        <w:ind w:firstLine="284"/>
        <w:jc w:val="both"/>
        <w:rPr/>
      </w:pPr>
      <w:r>
        <w:rPr>
          <w:rFonts w:cs="Times New Roman" w:ascii="Times New Roman" w:hAnsi="Times New Roman"/>
          <w:color w:val="000000"/>
          <w:sz w:val="24"/>
        </w:rPr>
        <w:t>Aranyoskapu felett éppen feltámadt a szél, de a ködöt nem oszlatta: a tejfehér fal egyre csak sűrűsödött körülöttük.</w:t>
      </w:r>
    </w:p>
    <w:p>
      <w:pPr>
        <w:pStyle w:val="Fejezet"/>
        <w:rPr>
          <w:color w:val="000000"/>
        </w:rPr>
      </w:pPr>
      <w:r>
        <w:rPr>
          <w:color w:val="000000"/>
        </w:rPr>
        <w:t>13.</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Gyorsan siklottak kifelé.</w:t>
      </w:r>
    </w:p>
    <w:p>
      <w:pPr>
        <w:pStyle w:val="Csakszveg"/>
        <w:widowControl w:val="false"/>
        <w:jc w:val="both"/>
        <w:rPr/>
      </w:pPr>
      <w:r>
        <w:rPr>
          <w:rFonts w:cs="Times New Roman" w:ascii="Times New Roman" w:hAnsi="Times New Roman"/>
          <w:color w:val="000000"/>
          <w:sz w:val="24"/>
        </w:rPr>
        <w:t>A barlangszájból még egyszer visszapillantottak a szikla párkányán gubbasztó Lángrabra. A sárkány csöndesen figyelte, hogyan távolodnak fészkétől.</w:t>
      </w:r>
    </w:p>
    <w:p>
      <w:pPr>
        <w:pStyle w:val="Csakszveg"/>
        <w:widowControl w:val="false"/>
        <w:ind w:firstLine="284"/>
        <w:jc w:val="both"/>
        <w:rPr/>
      </w:pPr>
      <w:r>
        <w:rPr>
          <w:rFonts w:cs="Times New Roman" w:ascii="Times New Roman" w:hAnsi="Times New Roman"/>
          <w:color w:val="000000"/>
          <w:sz w:val="24"/>
        </w:rPr>
        <w:t>Apshar felemelkedett a csónak padlójáról, s mondott valamit a teremtménynek. Szavai gyorsan elhaltak. Lángrab szomorúnak tűnt, amióta a nomádot lesegítette a szarkofág mellől. Jószerivel hangot sem adott ki, csak figyelte a két parányi jövevényt. Szánalmasnak tűnt, mint egy ketrecbe zárt vadállat. Robosztus alakja ki tudja, mióta sínylődött a szűkösnek tűnő barlang fogságában.</w:t>
      </w:r>
    </w:p>
    <w:p>
      <w:pPr>
        <w:pStyle w:val="Csakszveg"/>
        <w:widowControl w:val="false"/>
        <w:ind w:firstLine="284"/>
        <w:jc w:val="both"/>
        <w:rPr/>
      </w:pPr>
      <w:r>
        <w:rPr>
          <w:rFonts w:cs="Times New Roman" w:ascii="Times New Roman" w:hAnsi="Times New Roman"/>
          <w:color w:val="000000"/>
          <w:sz w:val="24"/>
        </w:rPr>
        <w:t>Agulai szabadságszerető nomád lelkének minden együttérzésével pillantott a sárkányra. A sárkány szemei felparázslottak: mintha csak megérintette volna a nomádból áradó megértés.</w:t>
      </w:r>
    </w:p>
    <w:p>
      <w:pPr>
        <w:pStyle w:val="Csakszveg"/>
        <w:widowControl w:val="false"/>
        <w:ind w:firstLine="284"/>
        <w:jc w:val="both"/>
        <w:rPr/>
      </w:pPr>
      <w:r>
        <w:rPr>
          <w:rFonts w:cs="Times New Roman" w:ascii="Times New Roman" w:hAnsi="Times New Roman"/>
          <w:color w:val="000000"/>
          <w:sz w:val="24"/>
        </w:rPr>
        <w:t>Agulai mereven bámult vissza a hatalmas lényre mindaddig, míg a sziklajárat el nem nyelte őket, s az üreg sötétségbe nem borult. Csönd vette körül őket megint. Így eveztek kifelé mindaddig, míg a nomád meg nem kérdezte a Hor-papt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óta él i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pshar vállat vo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agam sem tudom – felelte. – A veres sárkányok közül már csak néhány kószál ezen a világon. Korábban persze... – elhallgatott, mintha a nagyon távoli múltba meredne vissza – ...korábban, a Föld ifjúkorában szívesen csatangoltak errefelé. Akkor még szabadok voltak, a maguk urai. Szertelen és megtörhetetlen nemzetség volt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ost nem szabado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Vérszemű csillagon már nem. Hor urai megzabolázták, szolgáikká tették őket, ezért az utolsó túlélők távoli világokban próbálnak megbújni. Néhányuk visszatért ide, a Földre, de nem találják helyüket itt sem, különösen, amióta a Vérszemű csillag népe megjelent itt is... De Lángrab túlélte. Elveszítette tündöklő párját, a legszebb teremtményt, amit valaha láttak Ayhagdu gyermekei. Egyedül maradt, s hosszas hányódás után itt lelt magának menedéket Aranyoskapu kazamatáiban. Itt él, őriz, elmélkedik és egyre csak készü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észül? – kapta fel fejét a nomád. – Mire?</w:t>
      </w:r>
    </w:p>
    <w:p>
      <w:pPr>
        <w:pStyle w:val="Csakszveg"/>
        <w:widowControl w:val="false"/>
        <w:ind w:firstLine="284"/>
        <w:jc w:val="both"/>
        <w:rPr/>
      </w:pPr>
      <w:r>
        <w:rPr>
          <w:rFonts w:cs="Times New Roman" w:ascii="Times New Roman" w:hAnsi="Times New Roman"/>
          <w:color w:val="000000"/>
          <w:sz w:val="24"/>
        </w:rPr>
        <w:t>A Hor-pap hátrafordult a csekterben. Nehéz volt úgy válaszolnia, hogy ne rettentse el a nomád harcost mindattól, ami vár rá. Ismerte jól az embereket, tudta, mi lakozik szívükben, s megértette gyengeségüket i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nd készülünk valamire, barátom! Azok is, akik nem sejtik, mit hoz számukra a holnap. De ha eljön az idő, tudni fogják, mi a feladatu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alányokban beszélsz! – csóválta fejét a nomád. – Jobb szeretem az egyenes szavaka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ángrab megjegyzett téged. – Apshar jobbnak látta kitérni az iménti megjegyzés elöl. – Azt hiszem, kedv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azán? Miből gondolo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or-pap előrefordult, s a hátát mutatta a harcosn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bból, hogy nem ölt meg...</w:t>
      </w:r>
    </w:p>
    <w:p>
      <w:pPr>
        <w:pStyle w:val="Csakszveg"/>
        <w:widowControl w:val="false"/>
        <w:ind w:firstLine="284"/>
        <w:jc w:val="both"/>
        <w:rPr/>
      </w:pPr>
      <w:r>
        <w:rPr>
          <w:rFonts w:cs="Times New Roman" w:ascii="Times New Roman" w:hAnsi="Times New Roman"/>
          <w:color w:val="000000"/>
          <w:sz w:val="24"/>
        </w:rPr>
        <w:t>Agulai felnevetett. Kacagását kísértetiesen verte vissza a szűk jára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gyan is ölhetett volna meg? – kérdezett vissza nevetve, miközben lapátjával félrelökdösött néhány visszataszító, felpuffadt tetemet a csekter útjából. – Hiszen veled voltam!</w:t>
      </w:r>
    </w:p>
    <w:p>
      <w:pPr>
        <w:pStyle w:val="Csakszveg"/>
        <w:widowControl w:val="false"/>
        <w:ind w:firstLine="284"/>
        <w:jc w:val="both"/>
        <w:rPr/>
      </w:pPr>
      <w:r>
        <w:rPr>
          <w:rFonts w:cs="Times New Roman" w:ascii="Times New Roman" w:hAnsi="Times New Roman"/>
          <w:color w:val="000000"/>
          <w:sz w:val="24"/>
        </w:rPr>
        <w:t>Apshar hallgatott. Csak akkor válaszolt, amikor elérték a vörös fénycsíkokkal festett vizet, közvetlenül a bejárat elő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ppen ez a legkülönösebb – mormogta, inkább csak maga elé. – Hogy engem sem ölt meg...</w:t>
      </w:r>
    </w:p>
    <w:p>
      <w:pPr>
        <w:pStyle w:val="Fejezet"/>
        <w:rPr>
          <w:color w:val="000000"/>
        </w:rPr>
      </w:pPr>
      <w:r>
        <w:rPr>
          <w:color w:val="000000"/>
        </w:rPr>
        <w:t>14.</w:t>
      </w:r>
    </w:p>
    <w:p>
      <w:pPr>
        <w:pStyle w:val="Csakszveg"/>
        <w:widowControl w:val="false"/>
        <w:jc w:val="both"/>
        <w:rPr/>
      </w:pPr>
      <w:r>
        <w:rPr>
          <w:rFonts w:cs="Times New Roman" w:ascii="Times New Roman" w:hAnsi="Times New Roman"/>
          <w:color w:val="000000"/>
          <w:sz w:val="24"/>
        </w:rPr>
        <w:t>Agulai szótlanul evezett tovább, ám nem sokkal később gyanakodva kezdte figyelni a falakat. Halvány, vörös derengés áradt valahonnan a magasból, kísérteties leplet festve a körülöttük úszkáló, felpuffadt tetemekre. Minden oly ismerősnek tűnt és mégis... Valami hibádz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lőttük végeláthatatlan hosszan, szinte a semmibe vezetett a jára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ár régen el kellett volna érnünk a kijáratot – mordult fel a nomád. A Hor-pap zavartan előredőlt a csekter orrába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ülönös. – Apshar elgondolkodva tekintgetett a magasba, a rőt derengés forrása felé. – Nem emlékszem elágazásokra. Nem hiszem, hogy eltévesztettük volna az ut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abbahagyta az evezést, és pihentette sebesült karját, de a csekter még előre siklott néhány ölet, míg végre lecsillapodott a járat közepé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ézd! – mutatott hirtelen a nomád a fal egy különösen sötét szakaszára. – Ott egy elágazás! És amott még egy!</w:t>
      </w:r>
    </w:p>
    <w:p>
      <w:pPr>
        <w:pStyle w:val="Csakszveg"/>
        <w:widowControl w:val="false"/>
        <w:ind w:firstLine="284"/>
        <w:jc w:val="both"/>
        <w:rPr/>
      </w:pPr>
      <w:r>
        <w:rPr>
          <w:rFonts w:cs="Times New Roman" w:ascii="Times New Roman" w:hAnsi="Times New Roman"/>
          <w:color w:val="000000"/>
          <w:sz w:val="24"/>
        </w:rPr>
        <w:t>Apshar a szemét meresztgetve hajolt előre, de beletelt néhány pillanatba, mire felfedezte a dögletes bűzt árasztó járatok nyílás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ek nem voltak itt – jelentette ki gondterhelten. – Attól tarto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 viszont biztos, hogy ez nem vezet sehová! – bökött előre Agulai. – Letértünk a helyes útró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 lehetetlen... – A Hor-pap kámzsás fejét rázta. – A kapunak itt kell lennie előttün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vállat vo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 a folyosó vagy a vár alá vezet, vagy ki tudja, hová! Nekem semmi kedvem tovább menni rajta. Inkább próbáljuk meg valamelyiket ezek közül! – mutatott a fal árnyékában megbúvó két sötét járatra, s már markolta is evezőjét, ám Apshar leintet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árj még! Nem evezhetünk be oda csak úgy! Lehet, hogy azok a járatok... csapdák! Előbb fel kell deríteni ők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l van – mondta Agulai. – Akkor megyek és felderítem! –; Megragadta a gyolcsba csomagolt tárgyat, hogy azzal együtt kilépjen a csónakbó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ajd én! – nehezedett a vállára a Hor-pap keze. Apshar lassan, óvatosan feltápászkodott a csekter orrában, s ügyelve arra, hogy fel ne boruljon, reszketve kimászott a zavaros vízbe. – Maradj itt, nomád, s el ne mozdulj, bármi történjen is! Nemsokára visszajövö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zal karját felemelve, hogy csuhája ujja ne legyen vizes, a szennyes árban gázolva a legközelebbi járat felé indult.</w:t>
      </w:r>
    </w:p>
    <w:p>
      <w:pPr>
        <w:pStyle w:val="Csakszveg"/>
        <w:widowControl w:val="false"/>
        <w:ind w:firstLine="284"/>
        <w:jc w:val="both"/>
        <w:rPr/>
      </w:pPr>
      <w:r>
        <w:rPr>
          <w:rFonts w:cs="Times New Roman" w:ascii="Times New Roman" w:hAnsi="Times New Roman"/>
          <w:color w:val="000000"/>
          <w:sz w:val="24"/>
        </w:rPr>
        <w:t>Agulai lélegzet-visszafojtva figyelte, amint a Hor-pap lassan a járat szájáig jut. Ott még egyszer hátrafordu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mozdulj innen, amíg vissza nem jövö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kelletlenül morgott valamit a bajsza alatt. Nem mintha szándékában állt volna továbbevezni a Hor-pap nélkül.</w:t>
      </w:r>
    </w:p>
    <w:p>
      <w:pPr>
        <w:pStyle w:val="Csakszveg"/>
        <w:widowControl w:val="false"/>
        <w:ind w:firstLine="284"/>
        <w:jc w:val="both"/>
        <w:rPr/>
      </w:pPr>
      <w:r>
        <w:rPr>
          <w:rFonts w:cs="Times New Roman" w:ascii="Times New Roman" w:hAnsi="Times New Roman"/>
          <w:color w:val="000000"/>
          <w:sz w:val="24"/>
        </w:rPr>
        <w:t>Apshar belépett a sűrű, szirupos feketeségbe. Alakját abban a pillanatban elnyelte a járat. Még a vízcsobogás is rögvest megszűnt körülötte, mintha a hangok a járatban rekedtek volna.</w:t>
      </w:r>
    </w:p>
    <w:p>
      <w:pPr>
        <w:pStyle w:val="Csakszveg"/>
        <w:widowControl w:val="false"/>
        <w:ind w:firstLine="284"/>
        <w:jc w:val="both"/>
        <w:rPr/>
      </w:pPr>
      <w:r>
        <w:rPr>
          <w:rFonts w:cs="Times New Roman" w:ascii="Times New Roman" w:hAnsi="Times New Roman"/>
          <w:color w:val="000000"/>
          <w:sz w:val="24"/>
        </w:rPr>
        <w:t>A nomád odakünn maradt, s hosszú percek teltek el, mire ráébredt: izmai még mindig görcsösen megfeszülnek. Igyekezett lazítani tartásán, az evezőt lassan letette a csekter aljába.</w:t>
      </w:r>
    </w:p>
    <w:p>
      <w:pPr>
        <w:pStyle w:val="Csakszveg"/>
        <w:widowControl w:val="false"/>
        <w:ind w:firstLine="284"/>
        <w:jc w:val="both"/>
        <w:rPr/>
      </w:pPr>
      <w:r>
        <w:rPr>
          <w:rFonts w:cs="Times New Roman" w:ascii="Times New Roman" w:hAnsi="Times New Roman"/>
          <w:color w:val="000000"/>
          <w:sz w:val="24"/>
        </w:rPr>
        <w:t>Verejtékezett, mintha a pokol tornácán ücsörögne, ugyanakkor jeges remegés futott végig testé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Jól jönne most egy tömlő, tele gaiszkával!</w:t>
      </w:r>
    </w:p>
    <w:p>
      <w:pPr>
        <w:pStyle w:val="Csakszveg"/>
        <w:widowControl w:val="false"/>
        <w:ind w:firstLine="284"/>
        <w:jc w:val="both"/>
        <w:rPr/>
      </w:pPr>
      <w:r>
        <w:rPr>
          <w:rFonts w:cs="Times New Roman" w:ascii="Times New Roman" w:hAnsi="Times New Roman"/>
          <w:color w:val="000000"/>
          <w:sz w:val="24"/>
        </w:rPr>
        <w:t>Vagy csak egyetlen korty...</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gyetl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megrázta a fej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oha többet! Egyetlen kortyot se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lhessegette magától a rátörő gondolatokat, inkább hallgatózni kezd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Csend. Nyomasztó, üres csend vette körül...</w:t>
      </w:r>
    </w:p>
    <w:p>
      <w:pPr>
        <w:pStyle w:val="Csakszveg"/>
        <w:widowControl w:val="false"/>
        <w:ind w:firstLine="284"/>
        <w:jc w:val="both"/>
        <w:rPr/>
      </w:pPr>
      <w:r>
        <w:rPr>
          <w:rFonts w:cs="Times New Roman" w:ascii="Times New Roman" w:hAnsi="Times New Roman"/>
          <w:color w:val="000000"/>
          <w:sz w:val="24"/>
        </w:rPr>
        <w:t>Oldalra fordította a fejét, hogy szemügyre vegye a végtelenbe vesző járatot, de a mozdulattal valóságos mennydörgést keltett a dohos falak között. A hangfoszlányok ide-oda csapongtak, majd visszhangozva elhalt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Jobb lesz nem ficeregni...</w:t>
      </w:r>
    </w:p>
    <w:p>
      <w:pPr>
        <w:pStyle w:val="Csakszveg"/>
        <w:widowControl w:val="false"/>
        <w:ind w:firstLine="284"/>
        <w:jc w:val="both"/>
        <w:rPr/>
      </w:pPr>
      <w:r>
        <w:rPr>
          <w:rFonts w:cs="Times New Roman" w:ascii="Times New Roman" w:hAnsi="Times New Roman"/>
          <w:color w:val="000000"/>
          <w:sz w:val="24"/>
        </w:rPr>
        <w:t>Agulai nagyot sóhajtott, s kezét a sab-gheltre csúsztatta. Különös erő bizsergette ujjait most is, mintha a gyolcsba csomagolt tárgy lélegzett voln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gszerezted hát!</w:t>
      </w:r>
    </w:p>
    <w:p>
      <w:pPr>
        <w:pStyle w:val="Csakszveg"/>
        <w:widowControl w:val="false"/>
        <w:ind w:firstLine="284"/>
        <w:jc w:val="both"/>
        <w:rPr/>
      </w:pPr>
      <w:r>
        <w:rPr>
          <w:rFonts w:cs="Times New Roman" w:ascii="Times New Roman" w:hAnsi="Times New Roman"/>
          <w:color w:val="000000"/>
          <w:sz w:val="24"/>
        </w:rPr>
        <w:t>Agulai lehunyta szemét. Szíve eszeveszetten feldübörgött, egy pillanatra azt hitte, kiugrik a helyéről. Nem, ez nem leh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üszke vagyok rád! – szólalt meg újra a hang. Közvetlenül mögüle jött, élesen, tisztán csengett.</w:t>
      </w:r>
    </w:p>
    <w:p>
      <w:pPr>
        <w:pStyle w:val="Csakszveg"/>
        <w:widowControl w:val="false"/>
        <w:ind w:firstLine="284"/>
        <w:jc w:val="both"/>
        <w:rPr/>
      </w:pPr>
      <w:r>
        <w:rPr>
          <w:rFonts w:cs="Times New Roman" w:ascii="Times New Roman" w:hAnsi="Times New Roman"/>
          <w:color w:val="000000"/>
          <w:sz w:val="24"/>
        </w:rPr>
        <w:t>Agulai kinyitotta szemét, de képtelennek érezte magát, hogy megforduljo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lóban te vagy?...</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ézz rám! – kérlelte szelíden a hang.</w:t>
      </w:r>
    </w:p>
    <w:p>
      <w:pPr>
        <w:pStyle w:val="Csakszveg"/>
        <w:widowControl w:val="false"/>
        <w:ind w:firstLine="284"/>
        <w:jc w:val="both"/>
        <w:rPr/>
      </w:pPr>
      <w:r>
        <w:rPr>
          <w:rFonts w:cs="Times New Roman" w:ascii="Times New Roman" w:hAnsi="Times New Roman"/>
          <w:color w:val="000000"/>
          <w:sz w:val="24"/>
        </w:rPr>
        <w:t>A nomád lassan moccant bár az egész világ szédülten forgott körülötte. Kétségtelen: anyja szólt hozzá.</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hallottalak közeledn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átrafordult s megpillantotta az asszonyt. Anács kalud derékig a fekete vízben állt puha, barna kezével a csekter szélébe kapaszkod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gyan kerültél ide? – Agulai igyekezett megőrizni nyugalmát bár hangja akaratlanul megremegett, ahogy újra és újra végigmérte az asszony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l ismerem ezt a járatot! – suttogta Anács kalud, s szelíden fiára mosolygott. – Nagy bajba kevertelek! Apshar elárult bennünk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 hisz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sokára visszatér! – Az asszony aggodalmasan a járat fekete száját fürkészte. – Visszatér, és nem lesz egyedül! Add ide a sab-gheltet, fiam, amíg nem késő! Minél hamarabb ki kell jutnunk ebből a labirintusb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a fejét ráz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t mondtad, a Hor-pap a barátunk! Hogyan lehet akkor...</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incs idő most ilyesmire! – Anács kalud gyöngéden megérintette Agulai karját, s lassan kinyúlt a sab-ghelt felé. – Gyere, hagyd itt a csektert! Tudok egy biztonságos kijáratot!</w:t>
      </w:r>
    </w:p>
    <w:p>
      <w:pPr>
        <w:pStyle w:val="Csakszveg"/>
        <w:widowControl w:val="false"/>
        <w:ind w:firstLine="284"/>
        <w:jc w:val="both"/>
        <w:rPr/>
      </w:pPr>
      <w:r>
        <w:rPr>
          <w:rFonts w:cs="Times New Roman" w:ascii="Times New Roman" w:hAnsi="Times New Roman"/>
          <w:color w:val="000000"/>
          <w:sz w:val="24"/>
        </w:rPr>
        <w:t>Agulai értetlenül bólintott, s miközben fél lábbal kilépett a hideg vízbe, szorosan magához ölelte a gyolcs csomagot, szinte akaratlanul félrelökve az asszony kez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t majd én viszem – motyogta maga elé.</w:t>
      </w:r>
    </w:p>
    <w:p>
      <w:pPr>
        <w:pStyle w:val="Csakszveg"/>
        <w:widowControl w:val="false"/>
        <w:ind w:firstLine="284"/>
        <w:jc w:val="both"/>
        <w:rPr/>
      </w:pPr>
      <w:r>
        <w:rPr>
          <w:rFonts w:cs="Times New Roman" w:ascii="Times New Roman" w:hAnsi="Times New Roman"/>
          <w:color w:val="000000"/>
          <w:sz w:val="24"/>
        </w:rPr>
        <w:t>Anács kalud tekintetében sötét fény lobogott f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t mondtam, add ide nekem! Egyedül nálam van biztonságban! El sem képzelheted, milyen veszélyt jelent ez számod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Öld meg! – mondta ebben a pillanatban egy hang az egyik járat mélyébő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isszatért az átkozott! – Anács kalud vonásait gyűlölet rántotta torz görcsbe, ahogy ellökte magától a csektert, s a járat falához hátrált. – Védj meg, fiam!</w:t>
      </w:r>
    </w:p>
    <w:p>
      <w:pPr>
        <w:pStyle w:val="Csakszveg"/>
        <w:widowControl w:val="false"/>
        <w:ind w:firstLine="284"/>
        <w:jc w:val="both"/>
        <w:rPr/>
      </w:pPr>
      <w:r>
        <w:rPr>
          <w:rFonts w:cs="Times New Roman" w:ascii="Times New Roman" w:hAnsi="Times New Roman"/>
          <w:color w:val="000000"/>
          <w:sz w:val="24"/>
        </w:rPr>
        <w:t>A sötétből egy csuklyás alak lépett a vörös fénypárába. Két kezét nyugtatóan maga elé emelte, kámzsája alól feszült tekintet parázslott a nomád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Öld meg, amíg nem késő!</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ide-oda kapkodta tekintetét, s csak most fogta fel, hogy a parancs neki sz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Ölje meg?</w:t>
      </w:r>
    </w:p>
    <w:p>
      <w:pPr>
        <w:pStyle w:val="Csakszveg"/>
        <w:widowControl w:val="false"/>
        <w:ind w:firstLine="284"/>
        <w:jc w:val="both"/>
        <w:rPr/>
      </w:pPr>
      <w:r>
        <w:rPr>
          <w:rFonts w:cs="Times New Roman" w:ascii="Times New Roman" w:hAnsi="Times New Roman"/>
          <w:color w:val="000000"/>
          <w:sz w:val="24"/>
        </w:rPr>
        <w:t>Apshar a csekter felé gázolt a vízben, de csak nagyon lassan, kimért mozdulatokkal, miközben egyetlen pillanatra sem vette le tekintetét Anács kaludró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Öld meg! – ismételte Agulainak. – Hinned kell nekem! Ő nem az, akinek látszik!</w:t>
      </w:r>
    </w:p>
    <w:p>
      <w:pPr>
        <w:pStyle w:val="Csakszveg"/>
        <w:widowControl w:val="false"/>
        <w:ind w:firstLine="284"/>
        <w:jc w:val="both"/>
        <w:rPr/>
      </w:pPr>
      <w:r>
        <w:rPr>
          <w:rFonts w:cs="Times New Roman" w:ascii="Times New Roman" w:hAnsi="Times New Roman"/>
          <w:color w:val="000000"/>
          <w:sz w:val="24"/>
        </w:rPr>
        <w:t>A nomád felmordult. Homlokán kövér verejtékcseppek gyöngyöztek. Baljával eltartotta testétől a sab-gheltet, jobbjával pedig kivonta szablyáját.</w:t>
      </w:r>
    </w:p>
    <w:p>
      <w:pPr>
        <w:pStyle w:val="Csakszveg"/>
        <w:widowControl w:val="false"/>
        <w:ind w:firstLine="284"/>
        <w:jc w:val="both"/>
        <w:rPr/>
      </w:pPr>
      <w:r>
        <w:rPr>
          <w:rFonts w:cs="Times New Roman" w:ascii="Times New Roman" w:hAnsi="Times New Roman"/>
          <w:color w:val="000000"/>
          <w:sz w:val="24"/>
        </w:rPr>
        <w:t>Egyik oldalról Apshar araszolt felé, másik oldalon anyja tekintete szórt villámokat. Ő pedig középen, félig a vízben állva várta, hogy megtörjön a gonosz varáz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dd ide a sab-gheltet! – Az asszony kiáltása élesen hasította fel a járat csöndjét, elnyomva a víz halk csobogását. – Ne higgy neki, kérl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megmarkolta a szablyát, s lassan a Hor-pap felé fordu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g kell ölnöd! – Apshar a csekter mellé ért. Láthatóan nem érdekelte, hogy a nomád bármelyik pillanatban lesújthat rá.</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itünk a jövő... – suttogta Agulai, s anyjára villantotta tekintet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nács kalud nem szólt, értetlenül bámult rájuk, tekintetében pokoli félelem lángja lobog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itünk a jövő... – mormolta megint Agulai most a Hor-pap felé fordulva, Apshar felpillantott a harcos kezében szorongatott szablyá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itünk a jövő, erőnk a múlt! – fejezte be a mondatot pillanatnyi habozás után.</w:t>
      </w:r>
    </w:p>
    <w:p>
      <w:pPr>
        <w:pStyle w:val="Csakszveg"/>
        <w:widowControl w:val="false"/>
        <w:ind w:firstLine="284"/>
        <w:jc w:val="both"/>
        <w:rPr/>
      </w:pPr>
      <w:r>
        <w:rPr>
          <w:rFonts w:cs="Times New Roman" w:ascii="Times New Roman" w:hAnsi="Times New Roman"/>
          <w:color w:val="000000"/>
          <w:sz w:val="24"/>
        </w:rPr>
        <w:t>Agulai összeszűkült szemmel bólintott, aztán másik lábát is átemelte a csekter szélén, s lassan hátrálni kezdett a Hor-pap elől Anács kalud irányába. Közben védekezőn maga elé emelte a szably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édj meg, fiam, kérlek! – nyúlt felé az asszony, de a következő pillanatban Agulai megpördült, s a szablyát Anács kalud torkába döfte.</w:t>
      </w:r>
    </w:p>
    <w:p>
      <w:pPr>
        <w:pStyle w:val="Csakszveg"/>
        <w:widowControl w:val="false"/>
        <w:ind w:firstLine="284"/>
        <w:jc w:val="both"/>
        <w:rPr/>
      </w:pPr>
      <w:r>
        <w:rPr>
          <w:rFonts w:cs="Times New Roman" w:ascii="Times New Roman" w:hAnsi="Times New Roman"/>
          <w:color w:val="000000"/>
          <w:sz w:val="24"/>
        </w:rPr>
        <w:t>Földöntúli visítás harsant. Az asszony a pengéhez kapott, szeméből vörös szikrák záporoztak a markolatra és a nomád kezére. A seb halálos volt, de a teremtmény, ami Anács kalud képében jött el, nem pusztult el azonnal. Agulai kirántotta a szablyát a lény torkából, aztán egy villámgyors mozdulattal megmártotta annak mellkasában.</w:t>
      </w:r>
    </w:p>
    <w:p>
      <w:pPr>
        <w:pStyle w:val="Csakszveg"/>
        <w:widowControl w:val="false"/>
        <w:ind w:firstLine="284"/>
        <w:jc w:val="both"/>
        <w:rPr/>
      </w:pPr>
      <w:r>
        <w:rPr>
          <w:rFonts w:cs="Times New Roman" w:ascii="Times New Roman" w:hAnsi="Times New Roman"/>
          <w:color w:val="000000"/>
          <w:sz w:val="24"/>
        </w:rPr>
        <w:t>A visítás erősödött, s már betöltötte a járatot, hogy lidérces visszhangot keltve eltávolodjon a semmibe vesző folyosón.</w:t>
      </w:r>
    </w:p>
    <w:p>
      <w:pPr>
        <w:pStyle w:val="Csakszveg"/>
        <w:widowControl w:val="false"/>
        <w:ind w:firstLine="284"/>
        <w:jc w:val="both"/>
        <w:rPr/>
      </w:pPr>
      <w:r>
        <w:rPr>
          <w:rFonts w:cs="Times New Roman" w:ascii="Times New Roman" w:hAnsi="Times New Roman"/>
          <w:color w:val="000000"/>
          <w:sz w:val="24"/>
        </w:rPr>
        <w:t>Ezt még Ditmár is meghallja odafönn! – villant át a gondolat Agulai agyán, ahogy hátraugrott a teremtménytől. Az asszony kapálózó karjai eltűntek. Helyükbe éles karmok nőttek, megpróbálták elkapni a nomád baljában tartott sab-ghelt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átra! El onnan! – kiáltotta Apshar, s a csektert maga után vonszolva a sötét járat felé próbált rohann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fogcsikorgatva követte. Félrelökdöste a víz színén lebegő holtakat, hogy minél messzebb kerülhessen a teremtménytől.</w:t>
      </w:r>
    </w:p>
    <w:p>
      <w:pPr>
        <w:pStyle w:val="Csakszveg"/>
        <w:widowControl w:val="false"/>
        <w:ind w:firstLine="284"/>
        <w:jc w:val="both"/>
        <w:rPr/>
      </w:pPr>
      <w:r>
        <w:rPr>
          <w:rFonts w:cs="Times New Roman" w:ascii="Times New Roman" w:hAnsi="Times New Roman"/>
          <w:color w:val="000000"/>
          <w:sz w:val="24"/>
        </w:rPr>
        <w:t>Mire elérték a járat száját, a lidérc grif már visszanyerte eredeti alakját. Ott tornyosult, görnyedt, izzadt hátával a járat penészes falához préselődve, koponyaforma fejét ide-oda kapkodta fájdalmában. Dühödt igyekezete, hogy karjaival megragadhassa a csekter végét, hiábavalónak bizonyu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orkából és mellkasából kocsonyás vér lövellt a vízb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igyázz, ne érj hozzá! – kiáltotta Apshar, miközben behatoltak a sötétlő barlangszájba. A nomád hátán végigfutott a hideg, ahogy a mélyből feléjük áradó jeges fuvallat megérintette bőr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a lidérc grif lassan magához tért a szablya vágta sebek fájdalmából, s hörögve továbbindult feléjük. Hamarosan a járat szájához ért, teste betöltötte a bolthajtás egészét. A vörös fény most nyalkásan csillogott hátán, de aztán ahogy még beljebb nyomult, fekete lett, mint a hullabűzös víz, amelyben esetlenül lépkedett feléjü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vá vezet ez? – kérdezte Agula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ehová. – Apshar reménytelen hangsúlya mindent elárult. Nem volt nehéz felderítenie a harminc-negyven öl mély folyosót, melyet a jelek szerint pár száz évvel ezelőtt lefalaztak már. Nem volt kiút, csak arrafelé, ahonnan a lidérc grif közeled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kkor ez marad! – forgatta meg jobbjában Agulai a szably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pshar lemondóan legyint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ttól tartok, ez kevés lesz! Gutaurt nem tudod megállítani egy szál karddal, ha még oly bátor vagy is, nomá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utaur? Ismered őt? – kérdezte döbbenten Agula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át persze, hogy ismer! – gurgulázta a lidérc grif azon a nyelven, amit a nomád is megértett. Hangjában kaján öröm bujkált. – De már nem sokáig!</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sab-ghelt kell neki! – suttogta a Hor-pap. – Vigyázz, ki ne engedd a kezedből egy pillanatra s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sab-ghelt a miénk! – hörögte a lidérc grif, s tett még néhány lépést.</w:t>
      </w:r>
    </w:p>
    <w:p>
      <w:pPr>
        <w:pStyle w:val="Csakszveg"/>
        <w:widowControl w:val="false"/>
        <w:ind w:firstLine="284"/>
        <w:jc w:val="both"/>
        <w:rPr/>
      </w:pPr>
      <w:r>
        <w:rPr>
          <w:rFonts w:cs="Times New Roman" w:ascii="Times New Roman" w:hAnsi="Times New Roman"/>
          <w:color w:val="000000"/>
          <w:sz w:val="24"/>
        </w:rPr>
        <w:t>Agulai aggodalmasan hátrapillantott, de még nem látta a járat vég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évedsz! – vetette oda válaszképpen Apshar a teremtménynek. – A sab-ghelt a többi ékkel együtt a miénk, embereké. S bármit tesz is Gadur, nemsokára eljutnak ahhoz, akit illetn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miénk, embereké! – utánozta a Hor-pap hangját gúnyosan a lidérc grif. – Vajon mióta számítod magad ismét embernek, Apshar? Elfeledted esküd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arra esküdtem, hogy Gadur uralja a Föld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dd ide a sab-gheltet! – rivallt rá hirtelen a lidérc grif. – Fogytán a türelmem, féreg!</w:t>
      </w:r>
    </w:p>
    <w:p>
      <w:pPr>
        <w:pStyle w:val="Csakszveg"/>
        <w:widowControl w:val="false"/>
        <w:ind w:firstLine="284"/>
        <w:jc w:val="both"/>
        <w:rPr/>
      </w:pPr>
      <w:r>
        <w:rPr>
          <w:rFonts w:cs="Times New Roman" w:ascii="Times New Roman" w:hAnsi="Times New Roman"/>
          <w:color w:val="000000"/>
          <w:sz w:val="24"/>
        </w:rPr>
        <w:t>Apshar és a nomád botladozva hátráltak tovább a vízben, ám kisvártatva fal állta az útjukat. Vége. Nem volt hová menekülni tovább a lidérc grif elő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dd ide! – hörögte Gutaur.</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óvatosan félretaszította a Hor-papot, s szablyáját szorítva védekező állásba helyezkedett. Arra ügyelt, hogy a sab-ghelt minél távolabb kerüljön a közeledőtől. A lidérc grif torz vigyorral a pofáján vette tudomásul, hogy terve kudarcba fulladt. Amennyire csak tudott, felemelkedett, s karmait előrenyújtva támadásba lendült.</w:t>
      </w:r>
    </w:p>
    <w:p>
      <w:pPr>
        <w:pStyle w:val="Csakszveg"/>
        <w:widowControl w:val="false"/>
        <w:ind w:firstLine="284"/>
        <w:jc w:val="both"/>
        <w:rPr/>
      </w:pPr>
      <w:r>
        <w:rPr>
          <w:rFonts w:cs="Times New Roman" w:ascii="Times New Roman" w:hAnsi="Times New Roman"/>
          <w:color w:val="000000"/>
          <w:sz w:val="24"/>
        </w:rPr>
        <w:t>Mielőtt azonban elérte volna a két csapdába esett alakot, váratlanul megremegett körülöttük mind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lidérc grif ijedten felkapta fejét, aztán elvágódott a vízb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ögtön megrázta magát, lábra állt, de mire a nomád és a Hor-pap felé fordultak volna, a remegéshullám forrása elérte a járatot.</w:t>
      </w:r>
    </w:p>
    <w:p>
      <w:pPr>
        <w:pStyle w:val="Csakszveg"/>
        <w:widowControl w:val="false"/>
        <w:ind w:firstLine="284"/>
        <w:jc w:val="both"/>
        <w:rPr/>
      </w:pPr>
      <w:r>
        <w:rPr>
          <w:rFonts w:cs="Times New Roman" w:ascii="Times New Roman" w:hAnsi="Times New Roman"/>
          <w:color w:val="000000"/>
          <w:sz w:val="24"/>
        </w:rPr>
        <w:t>A kövek is megreszkettek, vízoszlop tört fel a mélyből, pengeéles cseppek záporoztak mindenütt. Odakintről valami iszonyatos robaj kíséretében szakította át a szűk barlangszáj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Gutaur felüvöltött: hangjában harag és félelem keveredett, s ahogy szembefordult váratlanul felbukkant támadójával, minden izében reszket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rezte a szagot... A sárkány szag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ángrab feje szemvillanás alatt benyúlt a járatba, s mire az észbe kaphatott volna, fogai közé kapta és kirántotta onnan a lidérc grifet.</w:t>
      </w:r>
    </w:p>
    <w:p>
      <w:pPr>
        <w:pStyle w:val="Csakszveg"/>
        <w:widowControl w:val="false"/>
        <w:ind w:firstLine="284"/>
        <w:jc w:val="both"/>
        <w:rPr/>
      </w:pPr>
      <w:r>
        <w:rPr>
          <w:rFonts w:cs="Times New Roman" w:ascii="Times New Roman" w:hAnsi="Times New Roman"/>
          <w:color w:val="000000"/>
          <w:sz w:val="24"/>
        </w:rPr>
        <w:t>Vízsugár szökött a magasba: a sárkány megrázta irdatlan pofáját, s a külső folyosó falának csapta Gutaurt.</w:t>
      </w:r>
    </w:p>
    <w:p>
      <w:pPr>
        <w:pStyle w:val="Csakszveg"/>
        <w:widowControl w:val="false"/>
        <w:ind w:firstLine="284"/>
        <w:jc w:val="both"/>
        <w:rPr/>
      </w:pPr>
      <w:r>
        <w:rPr>
          <w:rFonts w:cs="Times New Roman" w:ascii="Times New Roman" w:hAnsi="Times New Roman"/>
          <w:color w:val="000000"/>
          <w:sz w:val="24"/>
        </w:rPr>
        <w:t>Apshar hirtelen nagyon is szükségét érezte, hogy megkapaszkodjon a nomád izmos vállába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e őrült, tényleg szembeszálltál volna vele?</w:t>
      </w:r>
    </w:p>
    <w:p>
      <w:pPr>
        <w:pStyle w:val="Csakszveg"/>
        <w:widowControl w:val="false"/>
        <w:ind w:firstLine="284"/>
        <w:jc w:val="both"/>
        <w:rPr/>
      </w:pPr>
      <w:r>
        <w:rPr>
          <w:rFonts w:cs="Times New Roman" w:ascii="Times New Roman" w:hAnsi="Times New Roman"/>
          <w:color w:val="000000"/>
          <w:sz w:val="24"/>
        </w:rPr>
        <w:t>Agulai nem válaszolt. Feltétlenül látni szerette volna, hogyan küzd meg a sárkány a lidérc griffel. A Hor-papot támogatva igyekezett kijutni a főjáratba. Nem ment egykönnyen. Mire elvergődtek a kiszakadt barlangszájig, a harc már egy másik járatban dúlt.</w:t>
      </w:r>
    </w:p>
    <w:p>
      <w:pPr>
        <w:pStyle w:val="Csakszveg"/>
        <w:widowControl w:val="false"/>
        <w:ind w:firstLine="284"/>
        <w:jc w:val="both"/>
        <w:rPr/>
      </w:pPr>
      <w:r>
        <w:rPr>
          <w:rFonts w:cs="Times New Roman" w:ascii="Times New Roman" w:hAnsi="Times New Roman"/>
          <w:color w:val="000000"/>
          <w:sz w:val="24"/>
        </w:rPr>
        <w:t>A víz vörösen hullámzott, a járatból pedig ádáz üvöltés visszhangzott.</w:t>
      </w:r>
    </w:p>
    <w:p>
      <w:pPr>
        <w:pStyle w:val="Csakszveg"/>
        <w:widowControl w:val="false"/>
        <w:ind w:firstLine="284"/>
        <w:jc w:val="both"/>
        <w:rPr/>
      </w:pPr>
      <w:r>
        <w:rPr>
          <w:rFonts w:cs="Times New Roman" w:ascii="Times New Roman" w:hAnsi="Times New Roman"/>
          <w:color w:val="000000"/>
          <w:sz w:val="24"/>
        </w:rPr>
        <w:t>Aztán mintha tűztenger csapott volna ki onnan. Szikrák és lángnyelvek szakadtak ki, záporoztak mindenfel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njünk innen! – suttogta Apshar, és kilökte a folyosóra a csektert.</w:t>
      </w:r>
    </w:p>
    <w:p>
      <w:pPr>
        <w:pStyle w:val="Csakszveg"/>
        <w:widowControl w:val="false"/>
        <w:ind w:firstLine="284"/>
        <w:jc w:val="both"/>
        <w:rPr/>
      </w:pPr>
      <w:r>
        <w:rPr>
          <w:rFonts w:cs="Times New Roman" w:ascii="Times New Roman" w:hAnsi="Times New Roman"/>
          <w:color w:val="000000"/>
          <w:sz w:val="24"/>
        </w:rPr>
        <w:t>Agulai engedelmeskedett, s fürgén bemászott a csónakba, majd besegítette a reszkető Hor-papot is. Aztán óvatosan a lába elé helyezte a sab-gheltet, felkapta az evezőt, s minden erejét megfeszítve lapátolni kezdett. A következő pillanatban már el is suhantak a járat szája előtt.</w:t>
      </w:r>
    </w:p>
    <w:p>
      <w:pPr>
        <w:pStyle w:val="Csakszveg"/>
        <w:widowControl w:val="false"/>
        <w:ind w:firstLine="284"/>
        <w:jc w:val="both"/>
        <w:rPr/>
      </w:pPr>
      <w:r>
        <w:rPr>
          <w:rFonts w:cs="Times New Roman" w:ascii="Times New Roman" w:hAnsi="Times New Roman"/>
          <w:color w:val="000000"/>
          <w:sz w:val="24"/>
        </w:rPr>
        <w:t>Agulai odakapta a fejét, de csak valami homályos, ködös húsmasszát pillantott meg, s mintha néhány hatalmas fog is megvillant volna a barlang sötétjé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bámészkodj! Evezz! – rivallt rá a Hor-pap.</w:t>
      </w:r>
    </w:p>
    <w:p>
      <w:pPr>
        <w:pStyle w:val="Csakszveg"/>
        <w:widowControl w:val="false"/>
        <w:ind w:firstLine="284"/>
        <w:jc w:val="both"/>
        <w:rPr/>
      </w:pPr>
      <w:r>
        <w:rPr>
          <w:rFonts w:cs="Times New Roman" w:ascii="Times New Roman" w:hAnsi="Times New Roman"/>
          <w:color w:val="000000"/>
          <w:sz w:val="24"/>
        </w:rPr>
        <w:t>A nomád engedelmeskedett, s lendületes mozdulatainak köszönhetően a csekter tovasuhant a labirintus vizében.</w:t>
      </w:r>
    </w:p>
    <w:p>
      <w:pPr>
        <w:pStyle w:val="Csakszveg"/>
        <w:widowControl w:val="false"/>
        <w:ind w:firstLine="284"/>
        <w:jc w:val="both"/>
        <w:rPr/>
      </w:pPr>
      <w:r>
        <w:rPr>
          <w:rFonts w:cs="Times New Roman" w:ascii="Times New Roman" w:hAnsi="Times New Roman"/>
          <w:color w:val="000000"/>
          <w:sz w:val="24"/>
        </w:rPr>
        <w:t>Előttük, a végtelen hosszúnak tűnő folyosóra köd ereszkedett: nehéz, fojtogató pára, melyet bizonnyal Lángrab eresztett a labirintusra, amikor a segítségükre siet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ondd csak, honnan ismered a nomádok törvényét? – kérdezte hirtelen Agulai.</w:t>
      </w:r>
    </w:p>
    <w:p>
      <w:pPr>
        <w:pStyle w:val="Csakszveg"/>
        <w:widowControl w:val="false"/>
        <w:ind w:firstLine="284"/>
        <w:jc w:val="both"/>
        <w:rPr/>
      </w:pPr>
      <w:r>
        <w:rPr>
          <w:rFonts w:cs="Times New Roman" w:ascii="Times New Roman" w:hAnsi="Times New Roman"/>
          <w:color w:val="000000"/>
          <w:sz w:val="24"/>
        </w:rPr>
        <w:t>Apshar hátrasandított, de nem válaszolt. Amikor egy kicsit eloszlott a pára, Agulai alig hitt a szemének: szemközt velük felbukkant a bejárat bizonytalan körvonalú foltja.</w:t>
      </w:r>
    </w:p>
    <w:p>
      <w:pPr>
        <w:pStyle w:val="Csakszveg"/>
        <w:widowControl w:val="false"/>
        <w:ind w:firstLine="284"/>
        <w:jc w:val="both"/>
        <w:rPr/>
      </w:pPr>
      <w:r>
        <w:rPr>
          <w:rFonts w:cs="Times New Roman" w:ascii="Times New Roman" w:hAnsi="Times New Roman"/>
          <w:color w:val="000000"/>
          <w:sz w:val="24"/>
        </w:rPr>
        <w:t>A lidérc grif keltette látomás a végtelen folyosóról szertefoszlott, mintha sohasem lett volna 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pshar hangosan felsóhajtott.</w:t>
      </w:r>
    </w:p>
    <w:p>
      <w:pPr>
        <w:pStyle w:val="Csakszveg"/>
        <w:widowControl w:val="false"/>
        <w:ind w:firstLine="284"/>
        <w:jc w:val="both"/>
        <w:rPr/>
      </w:pPr>
      <w:r>
        <w:rPr>
          <w:rFonts w:cs="Times New Roman" w:ascii="Times New Roman" w:hAnsi="Times New Roman"/>
          <w:color w:val="000000"/>
          <w:sz w:val="24"/>
        </w:rPr>
        <w:t>A titkos ajtó nyikorogva tárult ki előttük.</w:t>
      </w:r>
    </w:p>
    <w:p>
      <w:pPr>
        <w:pStyle w:val="Fejezet"/>
        <w:rPr>
          <w:color w:val="000000"/>
        </w:rPr>
      </w:pPr>
      <w:r>
        <w:rPr>
          <w:color w:val="000000"/>
        </w:rPr>
        <w:t>15.</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Odakünt is tejfehér köd várta őket.</w:t>
      </w:r>
    </w:p>
    <w:p>
      <w:pPr>
        <w:pStyle w:val="Csakszveg"/>
        <w:widowControl w:val="false"/>
        <w:jc w:val="both"/>
        <w:rPr/>
      </w:pPr>
      <w:r>
        <w:rPr>
          <w:rFonts w:cs="Times New Roman" w:ascii="Times New Roman" w:hAnsi="Times New Roman"/>
          <w:color w:val="000000"/>
          <w:sz w:val="24"/>
        </w:rPr>
        <w:t>Mintha sűrű, folyékony gyapjútengerbe úsztak volna: a csekter bizonytalanul megtorpant, majd tehetetlenül forogni kezdett körbe-körbe. Fölpillantottak, de már nem láttak el a falakon lobogó fáklyákig. Aztán fülelni kezdtek: a folyó fölött fújt a szél, valahonnan a túlpart felől tompa szitkozódás foszlányait hozta éppen. Arra kellett lennie a nomád táborn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ámadni készülnek – suttogta Agulai elégedetten. Elképzelte a ködön túl sürgölődő katonáit, s a többi nomád harcost, amint íjaikat ajzzák, szablyáikat élesítik, s várják a támadás pillanat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bben a ködben? – A Hor-pap hangja inkább bosszúsnak tűnt. – Teljesen hiábavaló még megpróbálni is! Egymást sem fogják látni, nemhogy az aranyoskapuiakat!</w:t>
      </w:r>
    </w:p>
    <w:p>
      <w:pPr>
        <w:pStyle w:val="Csakszveg"/>
        <w:widowControl w:val="false"/>
        <w:ind w:firstLine="284"/>
        <w:jc w:val="both"/>
        <w:rPr/>
      </w:pPr>
      <w:r>
        <w:rPr>
          <w:rFonts w:cs="Times New Roman" w:ascii="Times New Roman" w:hAnsi="Times New Roman"/>
          <w:color w:val="000000"/>
          <w:sz w:val="24"/>
        </w:rPr>
        <w:t>A következő pillanatban – mintha éppen Apshar szavait akarnák megcáfolni – megindult a nomád támadás.</w:t>
      </w:r>
    </w:p>
    <w:p>
      <w:pPr>
        <w:pStyle w:val="Csakszveg"/>
        <w:widowControl w:val="false"/>
        <w:ind w:firstLine="284"/>
        <w:jc w:val="both"/>
        <w:rPr/>
      </w:pPr>
      <w:r>
        <w:rPr>
          <w:rFonts w:cs="Times New Roman" w:ascii="Times New Roman" w:hAnsi="Times New Roman"/>
          <w:color w:val="000000"/>
          <w:sz w:val="24"/>
        </w:rPr>
        <w:t>Üvöltésnek tűnt, de csak a hangosíjak vesszei süvítettek a vár felé. A lyukas fejű vesszők mással össze nem téveszthető hangja adta meg a jelt. E süvítés a tömény félelmet jelentette a védők számára, s felszabadító, rohamra vezénylő dallamot a támadóknak.</w:t>
      </w:r>
    </w:p>
    <w:p>
      <w:pPr>
        <w:pStyle w:val="Csakszveg"/>
        <w:widowControl w:val="false"/>
        <w:ind w:firstLine="284"/>
        <w:jc w:val="both"/>
        <w:rPr/>
      </w:pPr>
      <w:r>
        <w:rPr>
          <w:rFonts w:cs="Times New Roman" w:ascii="Times New Roman" w:hAnsi="Times New Roman"/>
          <w:color w:val="000000"/>
          <w:sz w:val="24"/>
        </w:rPr>
        <w:t>Még el sem halt, amikor a Pubak-domd felől tüzes cirádák röppentek az égboltra: a tejfehér, sűrű levegőben mintha vörös cérnaszálakat húzott volna versengve több óriás tűje az éjszaka kárpitjába. A vörös szálak aztán beleolvadtak a fehérségbe, hogy újabb fénytűk hasítsanak vékony varratokat az égre.</w:t>
      </w:r>
    </w:p>
    <w:p>
      <w:pPr>
        <w:pStyle w:val="Csakszveg"/>
        <w:widowControl w:val="false"/>
        <w:ind w:firstLine="284"/>
        <w:jc w:val="both"/>
        <w:rPr/>
      </w:pPr>
      <w:r>
        <w:rPr>
          <w:rFonts w:cs="Times New Roman" w:ascii="Times New Roman" w:hAnsi="Times New Roman"/>
          <w:color w:val="000000"/>
          <w:sz w:val="24"/>
        </w:rPr>
        <w:t>Ezzel egy időben diadalmas üvöltés harsant a folyókaréj közepe felől: a gezibek által feltöltött földnyelven több száz nomád indult rohamra az Öblös-torony ellen.</w:t>
      </w:r>
    </w:p>
    <w:p>
      <w:pPr>
        <w:pStyle w:val="Csakszveg"/>
        <w:widowControl w:val="false"/>
        <w:ind w:firstLine="284"/>
        <w:jc w:val="both"/>
        <w:rPr/>
      </w:pPr>
      <w:r>
        <w:rPr>
          <w:rFonts w:cs="Times New Roman" w:ascii="Times New Roman" w:hAnsi="Times New Roman"/>
          <w:color w:val="000000"/>
          <w:sz w:val="24"/>
        </w:rPr>
        <w:t>Agulai ide-oda kapkodta a fejét, s próbált a támadás rendjére következtetni a hangfoszlányokból.</w:t>
      </w:r>
    </w:p>
    <w:p>
      <w:pPr>
        <w:pStyle w:val="Csakszveg"/>
        <w:widowControl w:val="false"/>
        <w:ind w:firstLine="284"/>
        <w:jc w:val="both"/>
        <w:rPr/>
      </w:pPr>
      <w:r>
        <w:rPr>
          <w:rFonts w:cs="Times New Roman" w:ascii="Times New Roman" w:hAnsi="Times New Roman"/>
          <w:color w:val="000000"/>
          <w:sz w:val="24"/>
        </w:rPr>
        <w:t>Szemközt, a tábor magasságából izgatott kiáltások harsantak. A kiáltások a következő pillanatban már közelebbről hallatszottak, aztán még közelebbről. Néhány tüzes nyílvessző közvetlenül a csekter fölött hasította át a ködöt. A támadók egy része tehát a vízen lendült rohamra, nem is messze tőlük! S pontosan itt fognak elhaladni, karnyújtásnyi távolságban! Agulai lelki szemével máris látni vélte, hogy bámulnak majd társai, ha megpillantják egy Hor-pap társaságá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pshar hirtelen megragadta a karj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ab-ghelt hordozója! Történjen bármi, amit ma megtaláltunk, azt vidd el a kiválasztottnak!</w:t>
      </w:r>
    </w:p>
    <w:p>
      <w:pPr>
        <w:pStyle w:val="Csakszveg"/>
        <w:widowControl w:val="false"/>
        <w:ind w:firstLine="284"/>
        <w:jc w:val="both"/>
        <w:rPr/>
      </w:pPr>
      <w:r>
        <w:rPr>
          <w:rFonts w:cs="Times New Roman" w:ascii="Times New Roman" w:hAnsi="Times New Roman"/>
          <w:color w:val="000000"/>
          <w:sz w:val="24"/>
        </w:rPr>
        <w:t>Agulai értetlenül bámult a szürke csuklyára. Miért mondja ezt? Itt akarja hagyni? Agyán bosszús gondolat suhant át. Nem! Ha már belerángatta ebbe az egészbe, itt kell maradnia vel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edül nem találom meg a kiválasztottat! – dörmögte. – Ha azt akarod, hogy segítsek, nem hagyhatsz magamr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pshar megdermedt bizonytalanul körbekémlelt a ködben, aztán megrázta a fej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 nem rajtam múlik, nomád! – sóhajtotta. – Valami közeledik felénk!</w:t>
      </w:r>
    </w:p>
    <w:p>
      <w:pPr>
        <w:pStyle w:val="Csakszveg"/>
        <w:widowControl w:val="false"/>
        <w:ind w:firstLine="284"/>
        <w:jc w:val="both"/>
        <w:rPr/>
      </w:pPr>
      <w:r>
        <w:rPr>
          <w:rFonts w:cs="Times New Roman" w:ascii="Times New Roman" w:hAnsi="Times New Roman"/>
          <w:color w:val="000000"/>
          <w:sz w:val="24"/>
        </w:rPr>
        <w:t>Agulai megdermedt. Igen, ő is érezte. Lassan megfordult, s tekintetét belefúrta a sűrű, cseppfolyós, fehér levegőbe.</w:t>
      </w:r>
    </w:p>
    <w:p>
      <w:pPr>
        <w:pStyle w:val="Csakszveg"/>
        <w:widowControl w:val="false"/>
        <w:ind w:firstLine="284"/>
        <w:jc w:val="both"/>
        <w:rPr/>
      </w:pPr>
      <w:r>
        <w:rPr>
          <w:rFonts w:cs="Times New Roman" w:ascii="Times New Roman" w:hAnsi="Times New Roman"/>
          <w:color w:val="000000"/>
          <w:sz w:val="24"/>
        </w:rPr>
        <w:t>Bizonytalan körvonalú, fenyegetően bólogató árnyékok úsztak feléjük. A nem messze rohamozó nomádok még nem láthatták, de már csak pillanatok választották el őket attól, hogy észrevegyék a termetes árnyékokat, melyek sebesen közeledtek a folyó felszíné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ehér sárkányférgek! – kiáltotta Agulai, amikor az első árnyék kibontakozott a ködb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megpillantotta a többit i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semmiből bukkantak elő, s kiterjesztett szárnyakkal egyenesen a csekter felé úsztak.</w:t>
      </w:r>
      <w:r>
        <w:br w:type="page"/>
      </w:r>
    </w:p>
    <w:p>
      <w:pPr>
        <w:pStyle w:val="Csakszveg"/>
        <w:widowControl w:val="false"/>
        <w:spacing w:before="0" w:after="240"/>
        <w:rPr/>
      </w:pPr>
      <w:r>
        <w:rPr>
          <w:rFonts w:cs="Times New Roman" w:ascii="Times New Roman" w:hAnsi="Times New Roman"/>
          <w:b/>
          <w:color w:val="000000"/>
          <w:sz w:val="32"/>
        </w:rPr>
        <w:t>II. fejezet</w:t>
      </w:r>
    </w:p>
    <w:p>
      <w:pPr>
        <w:pStyle w:val="Csakszveg"/>
        <w:widowControl w:val="false"/>
        <w:rPr>
          <w:rFonts w:ascii="Times New Roman" w:hAnsi="Times New Roman" w:cs="Times New Roman"/>
          <w:b/>
          <w:b/>
          <w:color w:val="000000"/>
          <w:sz w:val="28"/>
        </w:rPr>
      </w:pPr>
      <w:r>
        <w:rPr>
          <w:rFonts w:cs="Times New Roman" w:ascii="Times New Roman" w:hAnsi="Times New Roman"/>
          <w:b/>
          <w:color w:val="000000"/>
          <w:sz w:val="28"/>
        </w:rPr>
        <w:t>A GYÁVA</w:t>
      </w:r>
    </w:p>
    <w:p>
      <w:pPr>
        <w:pStyle w:val="Fejezet"/>
        <w:rPr>
          <w:color w:val="000000"/>
        </w:rPr>
      </w:pPr>
      <w:r>
        <w:rPr>
          <w:color w:val="000000"/>
        </w:rPr>
        <w:t>1.</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Hajnalodott.</w:t>
      </w:r>
    </w:p>
    <w:p>
      <w:pPr>
        <w:pStyle w:val="Csakszveg"/>
        <w:widowControl w:val="false"/>
        <w:jc w:val="both"/>
        <w:rPr/>
      </w:pPr>
      <w:r>
        <w:rPr>
          <w:rFonts w:cs="Times New Roman" w:ascii="Times New Roman" w:hAnsi="Times New Roman"/>
          <w:color w:val="000000"/>
          <w:sz w:val="24"/>
        </w:rPr>
        <w:t>A falra akasztott térkép színei szinte egyik pillanatról a másikra élénkültek meg. Amint az első napsugarak áttűztek az ablakon, s megérintették a térkép üvegjét, a lap mögé szórt homokkristályok tágulni kezdtek. Ügyes kis szerkezet volt, bár este, mécsvilágnál nem tűnt, csak egyszerű vászonlapnak. Ám az üveg alá – a határokat jelképező bronzvonalak közé – titkon más-más színű kvarc-kristályokat szórtak. Ahogy a nap végigsimogatta az üveget, s megérintette a vékony homokréteget, a kristályok boszorkányos gyorsasággal színt váltottak. Dunava halvány, narancsos foltját vörös sugarak öntötték el, Nomádia zöldje pedig egészen élénk, szinte haragos árnyalatot öltött.</w:t>
      </w:r>
    </w:p>
    <w:p>
      <w:pPr>
        <w:pStyle w:val="Csakszveg"/>
        <w:widowControl w:val="false"/>
        <w:ind w:firstLine="284"/>
        <w:jc w:val="both"/>
        <w:rPr/>
      </w:pPr>
      <w:r>
        <w:rPr>
          <w:rFonts w:cs="Times New Roman" w:ascii="Times New Roman" w:hAnsi="Times New Roman"/>
          <w:color w:val="000000"/>
          <w:sz w:val="24"/>
        </w:rPr>
        <w:t>A nap sorra kebelezte be az országokat: kitartóan haladt felfelé Adrion kékjétől egészen Podónia aranyszínű foltjáig, majd tovább araszolt fényével, immár a fehér falakon.</w:t>
      </w:r>
    </w:p>
    <w:p>
      <w:pPr>
        <w:pStyle w:val="Csakszveg"/>
        <w:widowControl w:val="false"/>
        <w:ind w:firstLine="284"/>
        <w:jc w:val="both"/>
        <w:rPr/>
      </w:pPr>
      <w:r>
        <w:rPr>
          <w:rFonts w:cs="Times New Roman" w:ascii="Times New Roman" w:hAnsi="Times New Roman"/>
          <w:color w:val="000000"/>
          <w:sz w:val="24"/>
        </w:rPr>
        <w:t>Lassan beragyogta a szoba egészét. Az asztalkára állított mécsesre immár nem volt szükség, de a delebáti ifjú mégsem oltotta el: egy darabig a kis lángocskába meredt, aztán az intenzíven sugárzó, erősebb fény felé fordult. A palota ablakára vakító keretet vetett a nap. Ám – mintha csak a fényszirom varázsát akarná szertefoszlatni – az ébredő, hideg szél fertelmes bűzt sodort felfelé a Dunáb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gyékényágyon heverő fiatal férfi lehunyta szem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udatába csak fokozatosan szivárgott be a kibírhatatlan szag: bár a szemhéján vibráló fény türelmes játéka erre csábította volna, a bűz nem engedte elszenderedni. Gondolatai odalent jártak. Királyváros utcáit temetetlen holtak borították még, pedig a halotti máglyák nem szűntek izzani szerte a főváros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nem fog aludni szemernyit sem. Most már biztosan nem.</w:t>
      </w:r>
    </w:p>
    <w:p>
      <w:pPr>
        <w:pStyle w:val="Csakszveg"/>
        <w:widowControl w:val="false"/>
        <w:ind w:firstLine="284"/>
        <w:jc w:val="both"/>
        <w:rPr/>
      </w:pPr>
      <w:r>
        <w:rPr>
          <w:rFonts w:cs="Times New Roman" w:ascii="Times New Roman" w:hAnsi="Times New Roman"/>
          <w:color w:val="000000"/>
          <w:sz w:val="24"/>
        </w:rPr>
        <w:t>Egész éjjel megváltó álmot remélt. Helyette feneketlen kútba merült: éber álom vitte a holnap ismeretlen tájaira.</w:t>
      </w:r>
    </w:p>
    <w:p>
      <w:pPr>
        <w:pStyle w:val="Csakszveg"/>
        <w:widowControl w:val="false"/>
        <w:ind w:firstLine="284"/>
        <w:jc w:val="both"/>
        <w:rPr/>
      </w:pPr>
      <w:r>
        <w:rPr>
          <w:rFonts w:cs="Times New Roman" w:ascii="Times New Roman" w:hAnsi="Times New Roman"/>
          <w:color w:val="000000"/>
          <w:sz w:val="24"/>
        </w:rPr>
        <w:t>Útelágazásnál állt. De a végtelen delebáti égbolt alatt mindkét út a semmibe veszett. Tudta: csak az egyik visz célba; a másik a pusztulásba ragadja, ha rálép.</w:t>
      </w:r>
    </w:p>
    <w:p>
      <w:pPr>
        <w:pStyle w:val="Csakszveg"/>
        <w:widowControl w:val="false"/>
        <w:ind w:firstLine="284"/>
        <w:jc w:val="both"/>
        <w:rPr/>
      </w:pPr>
      <w:r>
        <w:rPr>
          <w:rFonts w:cs="Times New Roman" w:ascii="Times New Roman" w:hAnsi="Times New Roman"/>
          <w:color w:val="000000"/>
          <w:sz w:val="24"/>
        </w:rPr>
        <w:t>Döntenie kellett. Állt az útelágazásnál, jobbjában egy fénylő kardal, baljában egy fekete könyvvel, és vár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abozott, mert bármiképpen is dönt, azzal emberek ezreinek pusztulását okozza majd. Megborzongatta a bizonyosság tudata: sötét háború vár rá mindkét út végén. Nem volt egyedül: háta mögött két, köpenyes férfi állt némán, várva, hogyan dö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udta: ez lesz az első döntése, melyet megszámlálhatatlanul sok követ maj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ésőbb, ahogy fáradtan hevert ágyán, s a fehérkazettás mennyezet indás díszítését bámulta, már tudta, melyik a helyes ösvény.</w:t>
      </w:r>
    </w:p>
    <w:p>
      <w:pPr>
        <w:pStyle w:val="Csakszveg"/>
        <w:widowControl w:val="false"/>
        <w:ind w:firstLine="284"/>
        <w:jc w:val="both"/>
        <w:rPr/>
      </w:pPr>
      <w:r>
        <w:rPr>
          <w:rFonts w:cs="Times New Roman" w:ascii="Times New Roman" w:hAnsi="Times New Roman"/>
          <w:color w:val="000000"/>
          <w:sz w:val="24"/>
        </w:rPr>
        <w:t>Feltápászkodott: ímhát minden eldöntetett. Mégsem érezte jobban magát, legfeljebb annak örülhetett, hogy véget ért egy nehéz, küzdelmes éjszaka. Könnyű vagy sem, most már csak a következményeket kell vállalnia.</w:t>
      </w:r>
    </w:p>
    <w:p>
      <w:pPr>
        <w:pStyle w:val="Csakszveg"/>
        <w:widowControl w:val="false"/>
        <w:ind w:firstLine="284"/>
        <w:jc w:val="both"/>
        <w:rPr/>
      </w:pPr>
      <w:r>
        <w:rPr>
          <w:rFonts w:cs="Times New Roman" w:ascii="Times New Roman" w:hAnsi="Times New Roman"/>
          <w:color w:val="000000"/>
          <w:sz w:val="24"/>
        </w:rPr>
        <w:t>Ahogy új páncéljának darabjait öltötte magára, kipillantott az ablakon.</w:t>
      </w:r>
    </w:p>
    <w:p>
      <w:pPr>
        <w:pStyle w:val="Csakszveg"/>
        <w:widowControl w:val="false"/>
        <w:ind w:firstLine="284"/>
        <w:jc w:val="both"/>
        <w:rPr/>
      </w:pPr>
      <w:r>
        <w:rPr>
          <w:rFonts w:cs="Times New Roman" w:ascii="Times New Roman" w:hAnsi="Times New Roman"/>
          <w:color w:val="000000"/>
          <w:sz w:val="24"/>
        </w:rPr>
        <w:t>A palotaváros vigasztalan képet nyújtott. Az üszkös falak tövében sebesültek hevertek szerteszét. A város ébredő népe ott nyüzsgött a tágas udvarokon: néhányan fegyvereket hordtak gúlába, mások foglyul ejtett garamiai légiósokat tereltek végig a macskaköves utcákon, megint mások fortyogó üstökben kavargatták a készülődő csapatok számára fövő étket. Háza előtt egy ősz hajú kovács fennhangon leckéztette vékonydongájú inasát, aki máris izzadtan rohant ki-be a parányi műhelyből, frissen edzett kardokat hordva nyalábba a kint várakozó, dunavai lovagokn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Duna fölött baljós fellegek hájasodtak. A tegnapi vérontásra emlékeztetett min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felsóhajt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z a nap sem ígérkezett könnyűnek...</w:t>
      </w:r>
    </w:p>
    <w:p>
      <w:pPr>
        <w:pStyle w:val="Fejezet"/>
        <w:rPr>
          <w:color w:val="000000"/>
        </w:rPr>
      </w:pPr>
      <w:r>
        <w:rPr>
          <w:color w:val="000000"/>
        </w:rPr>
        <w:t>2.</w:t>
      </w:r>
    </w:p>
    <w:p>
      <w:pPr>
        <w:pStyle w:val="Csakszveg"/>
        <w:widowControl w:val="false"/>
        <w:jc w:val="both"/>
        <w:rPr/>
      </w:pPr>
      <w:r>
        <w:rPr>
          <w:rFonts w:cs="Times New Roman" w:ascii="Times New Roman" w:hAnsi="Times New Roman"/>
          <w:color w:val="000000"/>
          <w:sz w:val="24"/>
        </w:rPr>
        <w:t>Mire a nap felkelt, a nádor katonái csaknem befejezték a palotaváros átkutatását. Bujkáló garamiai légiósokat kerestek, s persze a Gotechához hű talpnyalókat, akik jobbnak látták meghúzódni a távoli, félreeső palotaszárnyakban, földmélyi, Duna alatti kazamatákban. Jó páran akadtak, akik megtagadták az Erlau-háznak fogadott hűségesküjüket, s szíves-örömest engedelmeskedtek Mara Garamia kánjának, elárulva ezzel legjobb barátaikat is. Thangar parancsára ezeket összeszedték, s a várbörtön üres barlanglyukaiba toloncolták.</w:t>
      </w:r>
    </w:p>
    <w:p>
      <w:pPr>
        <w:pStyle w:val="Csakszveg"/>
        <w:widowControl w:val="false"/>
        <w:ind w:firstLine="284"/>
        <w:jc w:val="both"/>
        <w:rPr/>
      </w:pPr>
      <w:r>
        <w:rPr>
          <w:rFonts w:cs="Times New Roman" w:ascii="Times New Roman" w:hAnsi="Times New Roman"/>
          <w:color w:val="000000"/>
          <w:sz w:val="24"/>
        </w:rPr>
        <w:t>A szigetföldi harcosok, akiknek a palotaváros nyugati parti részének átkutatása jutott, már alig álltak a lábukon, mire a Rózsák ligetén túl először átszikrázott a cifra tornyok fölé emelkedő vörös napsugár.</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zárnyról-szárnyra járták a szeszélyes elrendezésű, egymásra épült palotaépületeket, a bástyákat, a karcsú tornyokat, s átkutatták valamennyit, a padlástól a pincéig.</w:t>
      </w:r>
    </w:p>
    <w:p>
      <w:pPr>
        <w:pStyle w:val="Csakszveg"/>
        <w:widowControl w:val="false"/>
        <w:ind w:firstLine="284"/>
        <w:jc w:val="both"/>
        <w:rPr/>
      </w:pPr>
      <w:r>
        <w:rPr>
          <w:rFonts w:cs="Times New Roman" w:ascii="Times New Roman" w:hAnsi="Times New Roman"/>
          <w:color w:val="000000"/>
          <w:sz w:val="24"/>
        </w:rPr>
        <w:t>A birodalmi könyvtárat hagyták a végére, hisz’ a hatalmas, gótikus ablakú termekben nehezen rejtőzhetett volna el bárki i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eorek fia, Stergomi Valéz kapitány fejében megfordult, hogy a bibliotékát a reggeli elköltése utánra hagyják, mert gyomrát igencsak facsargatta már az éhség. Ráadásul, áthaladva a könyvtár felé vezető függőfolyosókon, nem csak a Rózsák ligetének édes illatát sodorta feléjük a friss, reggeli szél, de a konyhatermekből kiáradó szalonna és frissen sült cipó szagát is.</w:t>
      </w:r>
    </w:p>
    <w:p>
      <w:pPr>
        <w:pStyle w:val="Csakszveg"/>
        <w:widowControl w:val="false"/>
        <w:ind w:firstLine="284"/>
        <w:jc w:val="both"/>
        <w:rPr/>
      </w:pPr>
      <w:r>
        <w:rPr>
          <w:rFonts w:cs="Times New Roman" w:ascii="Times New Roman" w:hAnsi="Times New Roman"/>
          <w:color w:val="000000"/>
          <w:sz w:val="24"/>
        </w:rPr>
        <w:t>Teorek fia végigmérte karikás szemű harcosait, de aztán csak legyintett. Jöjjön elébb az az átkozott könyvtár! Végezzenek hamar, hogy aztán nyugodt lélekkel költhessék el a kiérdemelt reggeli falatokat!</w:t>
      </w:r>
    </w:p>
    <w:p>
      <w:pPr>
        <w:pStyle w:val="Csakszveg"/>
        <w:widowControl w:val="false"/>
        <w:ind w:firstLine="284"/>
        <w:jc w:val="both"/>
        <w:rPr/>
      </w:pPr>
      <w:r>
        <w:rPr>
          <w:rFonts w:cs="Times New Roman" w:ascii="Times New Roman" w:hAnsi="Times New Roman"/>
          <w:color w:val="000000"/>
          <w:sz w:val="24"/>
        </w:rPr>
        <w:t>Emberei zúgolódva vették tudomásul, hogy nem térnek le a függőfolyosó konyhatermek felé eső lépcsőire, hanem továbbmasíroznak a bibliotéka nehéz, tölgyfafaragásos kapuja elé.</w:t>
      </w:r>
    </w:p>
    <w:p>
      <w:pPr>
        <w:pStyle w:val="Csakszveg"/>
        <w:widowControl w:val="false"/>
        <w:ind w:firstLine="284"/>
        <w:jc w:val="both"/>
        <w:rPr/>
      </w:pPr>
      <w:r>
        <w:rPr>
          <w:rFonts w:cs="Times New Roman" w:ascii="Times New Roman" w:hAnsi="Times New Roman"/>
          <w:color w:val="000000"/>
          <w:sz w:val="24"/>
        </w:rPr>
        <w:t>Geridész, Savik király agg könyvtárosa már ott várta őket, kezét tördelve. Szemmel láthatóan az ágyból rángatták ki, s igencsak meglephette a vérengzés híre. Ősz hajszálai kócosan lebegtek a reggeli szélben, komoly, fekete köpenyét hányavetin húzta aszott testér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agaddal hoztad a kulcsot? – kérdezte mogorván Valéz.</w:t>
      </w:r>
    </w:p>
    <w:p>
      <w:pPr>
        <w:pStyle w:val="Csakszveg"/>
        <w:widowControl w:val="false"/>
        <w:ind w:firstLine="284"/>
        <w:jc w:val="both"/>
        <w:rPr/>
      </w:pPr>
      <w:r>
        <w:rPr>
          <w:rFonts w:cs="Times New Roman" w:ascii="Times New Roman" w:hAnsi="Times New Roman"/>
          <w:color w:val="000000"/>
          <w:sz w:val="24"/>
        </w:rPr>
        <w:t>A könyvtáros szaporán bólogatott, s reszkető kézzel kotorta elő köpenye redői közül a bibliotéka aranyozott, hétlevelű kulcs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hol, kapitány úr, ihol a kulc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ajta – morogta Teorek fia. – Essünk túl rajta!</w:t>
      </w:r>
    </w:p>
    <w:p>
      <w:pPr>
        <w:pStyle w:val="Csakszveg"/>
        <w:widowControl w:val="false"/>
        <w:ind w:firstLine="284"/>
        <w:jc w:val="both"/>
        <w:rPr/>
      </w:pPr>
      <w:r>
        <w:rPr>
          <w:rFonts w:cs="Times New Roman" w:ascii="Times New Roman" w:hAnsi="Times New Roman"/>
          <w:color w:val="000000"/>
          <w:sz w:val="24"/>
        </w:rPr>
        <w:t>Geridész gyakorlott mozdulattal tárta ki a tíz dárdás előtt a kaput, aztán illedelmesen kitért az útjukb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könyvtár nyitva állt előttü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Beléptek. Csizmáik csattogása a rideg, szürke márványlapokon fülsiketítő dübörgésként törte meg az áhítatos csendet, ami az egybenyíló termekben honolt.</w:t>
      </w:r>
    </w:p>
    <w:p>
      <w:pPr>
        <w:pStyle w:val="Csakszveg"/>
        <w:widowControl w:val="false"/>
        <w:ind w:firstLine="284"/>
        <w:jc w:val="both"/>
        <w:rPr/>
      </w:pPr>
      <w:r>
        <w:rPr>
          <w:rFonts w:cs="Times New Roman" w:ascii="Times New Roman" w:hAnsi="Times New Roman"/>
          <w:color w:val="000000"/>
          <w:sz w:val="24"/>
        </w:rPr>
        <w:t>A birodalmi könyvtár százezer kódexének aranyozott gerincét szelíden simogatta a gótikus ablakokon beáramló szemcsés napfény. A levegőben a könyvek mindent átható tudós ember számára oly gyönyörteli szaga terjengett. Geridész nagyot szippantott belőle, de a dárdások szemlátomást nem voltak elragadtatva az áporodott levegőtől.</w:t>
      </w:r>
    </w:p>
    <w:p>
      <w:pPr>
        <w:pStyle w:val="Csakszveg"/>
        <w:widowControl w:val="false"/>
        <w:ind w:firstLine="284"/>
        <w:jc w:val="both"/>
        <w:rPr/>
      </w:pPr>
      <w:r>
        <w:rPr>
          <w:rFonts w:cs="Times New Roman" w:ascii="Times New Roman" w:hAnsi="Times New Roman"/>
          <w:color w:val="000000"/>
          <w:sz w:val="24"/>
        </w:rPr>
        <w:t>Teorek fia, Stergomi Valéz és katonái végigcsörtetettek a termeken, bekukkantottak minden irdatlan könyvesfal közé, be a brokátfüggönyök mögé. Gyorsan végeztek, a könyvtárban nem volt rajtuk kívül egy teremtett lélek s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 minden? – kérdezte a kapitány Geridész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gyne – bizonygatta az öreg. – Csak ezek a termek, semmi más....</w:t>
      </w:r>
    </w:p>
    <w:p>
      <w:pPr>
        <w:pStyle w:val="Csakszveg"/>
        <w:widowControl w:val="false"/>
        <w:ind w:firstLine="284"/>
        <w:jc w:val="both"/>
        <w:rPr/>
      </w:pPr>
      <w:r>
        <w:rPr>
          <w:rFonts w:cs="Times New Roman" w:ascii="Times New Roman" w:hAnsi="Times New Roman"/>
          <w:color w:val="000000"/>
          <w:sz w:val="24"/>
        </w:rPr>
        <w:t>Teorek fia bólintott, s lelki szemei előtt ismét megjelent a sült szalonna és a frissen sült cipó. Jó lesz indulni. Ám az ajtóból visszafordult, s az öregre hunyorg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o, és rejtekajtók vannak-e, Geridés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ejtekajtók? Azok nincsenek – ingatta fejét a könyvtáros. – Azaz... van, de csak egy!</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dárdások kapitánya nagyot sóhaj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gy úgy! Egy rejtekajtó...</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kellett mondania semmit, az öreg könyvtáros hajlongva mutatta az utat. Az egyik, plafonig érő könyvesfalhoz léptek, ahol Geridész kihúzta az egyik kódex gerinc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ompa morajlás hallatszott, amint a könyvesfalban lassan megnyílt egy alig embermagasságú ajtó. Mögüle, a sötétségből fagyos kriptalevegő süvített a terembe. A dárdások önkéntelenül is hátráltak egy lépés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vá vezet ez? – kérdezte Valé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titkos kódexmásoló cellákba – motyogta fejét vakarva Geridész, s már vissza is nyomta volna az aranyozott gerincű kódexet amikor a kapitány megragadta a csuklój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árjon csak, könyvtáros uram, egy pillanatot! Az a parancs, hogy minden zugot kutassunk 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Oda aztán fölösleges lemenni! – mondta értetlenül Geridész. – Ezt a lejáratot csak a királyi scriptorok és miniátorok ösmerik, azok meg szétszéledtek rögvest a királyúr halála után! Nincsen ottan lenn semmi, kapitány uram, meghiheti!</w:t>
      </w:r>
    </w:p>
    <w:p>
      <w:pPr>
        <w:pStyle w:val="Csakszveg"/>
        <w:widowControl w:val="false"/>
        <w:ind w:firstLine="284"/>
        <w:jc w:val="both"/>
        <w:rPr/>
      </w:pPr>
      <w:r>
        <w:rPr>
          <w:rFonts w:cs="Times New Roman" w:ascii="Times New Roman" w:hAnsi="Times New Roman"/>
          <w:color w:val="000000"/>
          <w:sz w:val="24"/>
        </w:rPr>
        <w:t>Teorek fia a dárdásaira pillantott. Türelmetlenül álltak ott, fél szemmel a kijárat felé pislogva. A szűk járatban a katonái nem követhetik. Épphogy két ember elfér a vezető lépcsőkön. Meg aztán levegő sem sok szorulhatott azokba az átkozott cellákb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égis megnézzük! – döntött hirtelen, s máris belépett a rejtekajtón. – Geridész, te velem jössz!</w:t>
      </w:r>
    </w:p>
    <w:p>
      <w:pPr>
        <w:pStyle w:val="Csakszveg"/>
        <w:widowControl w:val="false"/>
        <w:ind w:firstLine="284"/>
        <w:jc w:val="both"/>
        <w:rPr/>
      </w:pPr>
      <w:r>
        <w:rPr>
          <w:rFonts w:cs="Times New Roman" w:ascii="Times New Roman" w:hAnsi="Times New Roman"/>
          <w:color w:val="000000"/>
          <w:sz w:val="24"/>
        </w:rPr>
        <w:t>Az ősz könyvtáros kétségbeesett arccal követte. Beléptek a sötét, pókhálós kis zugba, s amikor Geridész meggyújtotta a falra készített fáklyát, a rejtekajtó hangos morajlással becsukódott mögöttü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tt megvárjatok! – kiáltotta ki a szűkülő résen katonáinak Teorek fia, majd amikor kettesben maradtak, a reszkető kezű könyvtárosra pillan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ogd rendesen azt a fáklyát, öreg, és világíts! No, induljunk!</w:t>
      </w:r>
    </w:p>
    <w:p>
      <w:pPr>
        <w:pStyle w:val="Csakszveg"/>
        <w:widowControl w:val="false"/>
        <w:ind w:firstLine="284"/>
        <w:jc w:val="both"/>
        <w:rPr/>
      </w:pPr>
      <w:r>
        <w:rPr>
          <w:rFonts w:cs="Times New Roman" w:ascii="Times New Roman" w:hAnsi="Times New Roman"/>
          <w:color w:val="000000"/>
          <w:sz w:val="24"/>
        </w:rPr>
        <w:t>Geridész kelletlenül bólintott, s elindult a mélybe vezető lépcsőkön. Évek óta nem fordult meg ebben a járatban, s ami ennél is jobban zavarta: meg mert volna esküdni, hogy valaki halkan nevet rajtuk a hófehéren csillogó pókhálók mögül.</w:t>
      </w:r>
    </w:p>
    <w:p>
      <w:pPr>
        <w:pStyle w:val="Fejezet"/>
        <w:rPr>
          <w:color w:val="000000"/>
        </w:rPr>
      </w:pPr>
      <w:r>
        <w:rPr>
          <w:color w:val="000000"/>
        </w:rPr>
        <w:t>3.</w:t>
      </w:r>
    </w:p>
    <w:p>
      <w:pPr>
        <w:pStyle w:val="Csakszveg"/>
        <w:widowControl w:val="false"/>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féle kódexek ezek? – kérdezte Teorek fia, és a nehéz, egybefaragott asztalokon heverő könyvekre bökött. Némelyik tárva-nyitva hevert ott, feltehetően úgy, ahogy a miniátorok felejtették, amikor Savik halálhírére otthagyták titkos munkahelyüket. A kódexek mellett eloltott, faggyúszagú mécsesek, s nyitott tintatartók sorakoztak, no meg szétszórt miniátor-ecsetek, kifaragott toll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királyúr régóta keresett egy elveszett könyvet – sóhajtotta Geridész. – összegyűjtetett minden, titkos tanokat, történeteket tartalmazó kódexet, hogy azokból következtethessen annak az egynek a tartalmára. Itt másolták ezeket a kódexeket, de sajna, nem sikerült közelebb jutniuk a megoldásho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incs itt teremtett lélek sem! – A kapitány lesöpörte a ruhájára tapadt port és pókhálókat, s a felfelé vezető lépcsőre bökö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hangar nádor úr majd eldönti, mi legyen ezekkel! Induljunk, öre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Geridész megkönnyebbülten felsóhajtott, s már indult is volna, amikor Valéz megragadta a grabanc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 meg m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csod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 i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eorek fia, Stergomi Valéz a cella dohos kőfalára mutatott, melybe alig észrevehetően egy szürke ajtó simára csiszolt lapja mélyed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laha ott is cella volt – mondta elgondolkodva Geridész. – De már réges-régen befalazták, azt hisz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ötve hinném! – Teorek fia a mocskos ajtóra tapasztotta fülét. – Valami van odabent! – suttogta az öregre függesztett tekintett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 lehetetlen! Nézd csak, kapitány uram, ezt lepecsételték!</w:t>
      </w:r>
    </w:p>
    <w:p>
      <w:pPr>
        <w:pStyle w:val="Csakszveg"/>
        <w:widowControl w:val="false"/>
        <w:ind w:firstLine="284"/>
        <w:jc w:val="both"/>
        <w:rPr/>
      </w:pPr>
      <w:r>
        <w:rPr>
          <w:rFonts w:cs="Times New Roman" w:ascii="Times New Roman" w:hAnsi="Times New Roman"/>
          <w:color w:val="000000"/>
          <w:sz w:val="24"/>
        </w:rPr>
        <w:t>Valóban. Az ajtón Lagur király szárnyas pecsétje függött, porral vastagon lepve. Azt bizony fel nem törte senki az utóbbi száz esztendő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llgasd csak magad is! – sziszegte Valéz, és az ajtóhoz rántotta a könyvtárost Geridész kelletlenül követte a kapitány példáját, aztán arca néhány pillanattal később elfehéredett. Még a fáklya vörösen lobogó fényében is holtsápadtnak tűnt, ahogy tenyerével az ajtónak támaszkod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laki van odabenn! – suttogta alig hallhatóan.</w:t>
      </w:r>
    </w:p>
    <w:p>
      <w:pPr>
        <w:pStyle w:val="Csakszveg"/>
        <w:widowControl w:val="false"/>
        <w:ind w:firstLine="284"/>
        <w:jc w:val="both"/>
        <w:rPr/>
      </w:pPr>
      <w:r>
        <w:rPr>
          <w:rFonts w:cs="Times New Roman" w:ascii="Times New Roman" w:hAnsi="Times New Roman"/>
          <w:color w:val="000000"/>
          <w:sz w:val="24"/>
        </w:rPr>
        <w:t>Mindketten hallották a bentről kiszűrődő neszeket. Pergamen suhogása, scriptor-toll sercegése, s egy halk sóhaj...</w:t>
      </w:r>
    </w:p>
    <w:p>
      <w:pPr>
        <w:pStyle w:val="Csakszveg"/>
        <w:widowControl w:val="false"/>
        <w:ind w:firstLine="284"/>
        <w:jc w:val="both"/>
        <w:rPr/>
      </w:pPr>
      <w:r>
        <w:rPr>
          <w:rFonts w:cs="Times New Roman" w:ascii="Times New Roman" w:hAnsi="Times New Roman"/>
          <w:color w:val="000000"/>
          <w:sz w:val="24"/>
        </w:rPr>
        <w:t>Valéz lassan kivonta hüvelyéből kardját, s hátrább lép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t mondtad, senki sem tehette be ide a lábát! – suttogta még mindig lélegzet-visszafojtva. Geridész nem szólt, csak sokat mondón a pecsétre mutatott. Valéz a fejét csóválta: no igen, a pecsét! A pecs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eorek fia végül közel hajolt Geridész füléhez, s azt mondta nek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redj öreg, riaszd Olecsun kapitányt! A Bazúr-toronyban megtalálo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könyvtárost nem kellett biztatni. Úgy szedte a lábát a lépcsőn felfelé, ahogy csak erejéből tellett. Nagy igyekezetében még a fáklyát is magával vit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eorek fia ott maradt a sötétben, kardját szorongatva, terpeszben az ajtó előtt, s hallgatta a bentről kiszűrődő neszeket.</w:t>
      </w:r>
    </w:p>
    <w:p>
      <w:pPr>
        <w:pStyle w:val="Csakszveg"/>
        <w:widowControl w:val="false"/>
        <w:spacing w:before="0" w:after="480"/>
        <w:ind w:firstLine="284"/>
        <w:jc w:val="both"/>
        <w:rPr>
          <w:rFonts w:ascii="Times New Roman" w:hAnsi="Times New Roman" w:cs="Times New Roman"/>
          <w:color w:val="000000"/>
          <w:sz w:val="24"/>
        </w:rPr>
      </w:pPr>
      <w:r>
        <w:rPr>
          <w:rFonts w:cs="Times New Roman" w:ascii="Times New Roman" w:hAnsi="Times New Roman"/>
          <w:color w:val="000000"/>
          <w:sz w:val="24"/>
        </w:rPr>
        <w:t>Nem volt ijedős ember, de most nagyon szerette volna, ha Geridész mihamarabb megtalálja Olecsun kapitányt.</w:t>
      </w:r>
      <w:r>
        <w:br w:type="page"/>
      </w:r>
    </w:p>
    <w:p>
      <w:pPr>
        <w:pStyle w:val="Fejezet"/>
        <w:rPr/>
      </w:pPr>
      <w:r>
        <w:rPr/>
        <w:t>4.</w:t>
      </w:r>
    </w:p>
    <w:p>
      <w:pPr>
        <w:pStyle w:val="Csakszveg"/>
        <w:widowControl w:val="false"/>
        <w:jc w:val="both"/>
        <w:rPr/>
      </w:pPr>
      <w:r>
        <w:rPr>
          <w:rFonts w:cs="Times New Roman" w:ascii="Times New Roman" w:hAnsi="Times New Roman"/>
          <w:color w:val="000000"/>
          <w:sz w:val="24"/>
        </w:rPr>
        <w:t>A testőrparancsnok mintha éveket öregedett volna, amióta Valéz utoljára látta. Vagy csak a fáklyafény árnyéka szántott ilyen mély barázdákat a szeme alá, s a szája szegletébe?</w:t>
      </w:r>
    </w:p>
    <w:p>
      <w:pPr>
        <w:pStyle w:val="Csakszveg"/>
        <w:widowControl w:val="false"/>
        <w:ind w:firstLine="284"/>
        <w:jc w:val="both"/>
        <w:rPr/>
      </w:pPr>
      <w:r>
        <w:rPr>
          <w:rFonts w:cs="Times New Roman" w:ascii="Times New Roman" w:hAnsi="Times New Roman"/>
          <w:color w:val="000000"/>
          <w:sz w:val="24"/>
        </w:rPr>
        <w:t>Ezra Olecsun felemelt jobbjával köszöntötte régi katonatársát, de nem szólt egy szót sem. Futó pillantást vetett az asztalokon sorakozó poros kódexekre, aztán kimért léptekkel az ajtóhoz sietett. Megvizsgálta a pecsétet, majd hallgatózni kezdett. Geridész és Valéz csak azt látták, hogy sötét tekintettel bólogat, ahogy megbizonyosodik arról, hogy az ajtó túlsó oldalán valóban ügyködik valak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etörjük! – döntött Olecsun néhány pillanattal később, s már hátra is lépett.</w:t>
      </w:r>
    </w:p>
    <w:p>
      <w:pPr>
        <w:pStyle w:val="Csakszveg"/>
        <w:widowControl w:val="false"/>
        <w:ind w:firstLine="284"/>
        <w:jc w:val="both"/>
        <w:rPr/>
      </w:pPr>
      <w:r>
        <w:rPr>
          <w:rFonts w:cs="Times New Roman" w:ascii="Times New Roman" w:hAnsi="Times New Roman"/>
          <w:color w:val="000000"/>
          <w:sz w:val="24"/>
        </w:rPr>
        <w:t>Teorek fia, Stergomi Valézt nem kellett biztatni: azonnal lendült, hogy aztán teljes testsúlyával az ajtónak zúgjo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AMM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túloldalról tompa dördülés visszhangzott.</w:t>
      </w:r>
    </w:p>
    <w:p>
      <w:pPr>
        <w:pStyle w:val="Csakszveg"/>
        <w:widowControl w:val="false"/>
        <w:ind w:firstLine="284"/>
        <w:jc w:val="both"/>
        <w:rPr/>
      </w:pPr>
      <w:r>
        <w:rPr>
          <w:rFonts w:cs="Times New Roman" w:ascii="Times New Roman" w:hAnsi="Times New Roman"/>
          <w:color w:val="000000"/>
          <w:sz w:val="24"/>
        </w:rPr>
        <w:t>Olecsun előkapta kardját, s a következő „rohamnál” már ő is Valézzel együtt rontott az ajtónak.</w:t>
      </w:r>
    </w:p>
    <w:p>
      <w:pPr>
        <w:pStyle w:val="Csakszveg"/>
        <w:widowControl w:val="false"/>
        <w:ind w:firstLine="284"/>
        <w:jc w:val="both"/>
        <w:rPr/>
      </w:pPr>
      <w:r>
        <w:rPr>
          <w:rFonts w:cs="Times New Roman" w:ascii="Times New Roman" w:hAnsi="Times New Roman"/>
          <w:color w:val="000000"/>
          <w:sz w:val="24"/>
        </w:rPr>
        <w:t>Lagur király szárnyas pecsétje szétporlott, amikor a simára csiszolt lap döngve beszakadt súlyuk nyomásár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gy félhomályos cellába zuhantak, s elterültek a nyirkos padlón. Geridész döbbenten felkiáltott a hátuk megett, mert ő már megpillantotta a cellában az asztal fölé görnyedő magányos alako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Olecsun azonnal talpra szökkent, egy pillanattal megelőzve Teorek fiát, aki szédelegve hadonászott maga körül kardjáva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alaki felnevet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ülönös, tiszta, könnyű nevetése vo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zürke csuhát viselt, egy kis asztalkánál ült, fejét kámzsa takarta 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yomorult! – kiáltotta Teorek fia, s már rá is rontott volna, ha Olecsun kapitány nem tartja vissz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bántsd! – mondta nyugodtan, s visszacsúsztatta kardját hüvelyébe. – Ő a barátun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 Hor-pap?</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Ő Ayzaz! – mondta sötét tekintettel Olecsun. – Thangar nádor úr kíséretébő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Egy Hor-pap...</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kérdezősködj! – A testőrkapitány sokat mondó pillantással igyekezett csillapítani barátja dühét, nem sok sikerr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gkérdezhetem, mi dolgod itt, a titkos könyvtárban? – fordult inkább Ayzaz felé. A Hor-pap bólintott, s miközben összehajtogatott egy pergamentekercset, így szó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ermészetesen megkérdezheted, barátom!</w:t>
      </w:r>
    </w:p>
    <w:p>
      <w:pPr>
        <w:pStyle w:val="Csakszveg"/>
        <w:widowControl w:val="false"/>
        <w:ind w:firstLine="284"/>
        <w:jc w:val="both"/>
        <w:rPr/>
      </w:pPr>
      <w:r>
        <w:rPr>
          <w:rFonts w:cs="Times New Roman" w:ascii="Times New Roman" w:hAnsi="Times New Roman"/>
          <w:color w:val="000000"/>
          <w:sz w:val="24"/>
        </w:rPr>
        <w:t>Azzal a tekercset csuhája redői közé rejtet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nem tévedek, ez a járat egyenesen a könyvtárba vezet – mutatott a betört ajtó mögötti lyukra. – Ugye, nem bánod, jó uram, arra mennék, mert az ideút egy kicsit tekervényes volt, s igen kevés időm maradt! – Azzal alig észrevehetően meghajtotta magát, s faképnél hagyva a három döbbent férfit, nyugodt léptekkel elhagyta a cellát.</w:t>
      </w:r>
    </w:p>
    <w:p>
      <w:pPr>
        <w:pStyle w:val="Csakszveg"/>
        <w:widowControl w:val="false"/>
        <w:ind w:firstLine="284"/>
        <w:jc w:val="both"/>
        <w:rPr/>
      </w:pPr>
      <w:r>
        <w:rPr>
          <w:rFonts w:cs="Times New Roman" w:ascii="Times New Roman" w:hAnsi="Times New Roman"/>
          <w:color w:val="000000"/>
          <w:sz w:val="24"/>
        </w:rPr>
        <w:t>Mire Olecsun magához tért meglepetéséből, a Hor-pap már fönnjárt a könyvtár márványkockái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enkinek nem beszélhettek arról, hogy itt járt! – suttogta Olecsun, azzal maga is felrohant a lépcsőkön. Teorek fia követte. Csak az agg könyvtáros maradt még néhány percig a cellában. Körbekémlelt, végigtapogatta a falakat, de sehol nem talált másik ki, avagy bejáratot azon kívül, amin ők hatoltak a cellába.</w:t>
      </w:r>
    </w:p>
    <w:p>
      <w:pPr>
        <w:pStyle w:val="Csakszveg"/>
        <w:widowControl w:val="false"/>
        <w:ind w:firstLine="284"/>
        <w:jc w:val="both"/>
        <w:rPr/>
      </w:pPr>
      <w:r>
        <w:rPr>
          <w:rFonts w:cs="Times New Roman" w:ascii="Times New Roman" w:hAnsi="Times New Roman"/>
          <w:color w:val="000000"/>
          <w:sz w:val="24"/>
        </w:rPr>
        <w:t>Geridész megreszketett, keresztet vetett, s gyorsan lehajolt, hogy eloltsa a kis asztalkán lobogó mécsest. Ekkor megpillantotta a kódexet, amiből a Hor-pap kimásolt valamit a pergamenre.</w:t>
      </w:r>
    </w:p>
    <w:p>
      <w:pPr>
        <w:pStyle w:val="Csakszveg"/>
        <w:widowControl w:val="false"/>
        <w:ind w:firstLine="284"/>
        <w:jc w:val="both"/>
        <w:rPr/>
      </w:pPr>
      <w:r>
        <w:rPr>
          <w:rFonts w:cs="Times New Roman" w:ascii="Times New Roman" w:hAnsi="Times New Roman"/>
          <w:color w:val="000000"/>
          <w:sz w:val="24"/>
        </w:rPr>
        <w:t>Geridész csaknem felkiáltott meglepetésében, de aztán, ahogy belelapozott a könyvbe, csalódottan ingatta fejét.</w:t>
      </w:r>
    </w:p>
    <w:p>
      <w:pPr>
        <w:pStyle w:val="Csakszveg"/>
        <w:widowControl w:val="false"/>
        <w:ind w:firstLine="284"/>
        <w:jc w:val="both"/>
        <w:rPr/>
      </w:pPr>
      <w:r>
        <w:rPr>
          <w:rFonts w:cs="Times New Roman" w:ascii="Times New Roman" w:hAnsi="Times New Roman"/>
          <w:color w:val="000000"/>
          <w:sz w:val="24"/>
        </w:rPr>
        <w:t>Gyorsan eloltotta a mécsest, s reszkető léptekkel maga is felsietett a könyvtár napsütötte termeibe, ahol már nyoma sem volt a dárdásoknak.</w:t>
      </w:r>
    </w:p>
    <w:p>
      <w:pPr>
        <w:pStyle w:val="Fejezet"/>
        <w:rPr>
          <w:color w:val="000000"/>
        </w:rPr>
      </w:pPr>
      <w:r>
        <w:rPr>
          <w:color w:val="000000"/>
        </w:rPr>
        <w:t>5.</w:t>
      </w:r>
    </w:p>
    <w:p>
      <w:pPr>
        <w:pStyle w:val="Csakszveg"/>
        <w:widowControl w:val="false"/>
        <w:jc w:val="both"/>
        <w:rPr/>
      </w:pPr>
      <w:r>
        <w:rPr>
          <w:rFonts w:cs="Times New Roman" w:ascii="Times New Roman" w:hAnsi="Times New Roman"/>
          <w:color w:val="000000"/>
          <w:sz w:val="24"/>
        </w:rPr>
        <w:t>Zolta kilépett a folyosóra, s kis híján felöklelte az ajtó előtt álldogáló alakot. Csodálkozva hátrahőkölt, mert nem úgy tűnt, mintha a szürke csuhás teremtmény éppen csak elsuhant volna az ajtó előtt.</w:t>
      </w:r>
    </w:p>
    <w:p>
      <w:pPr>
        <w:pStyle w:val="Csakszveg"/>
        <w:widowControl w:val="false"/>
        <w:ind w:firstLine="284"/>
        <w:jc w:val="both"/>
        <w:rPr/>
      </w:pPr>
      <w:r>
        <w:rPr>
          <w:rFonts w:cs="Times New Roman" w:ascii="Times New Roman" w:hAnsi="Times New Roman"/>
          <w:color w:val="000000"/>
          <w:sz w:val="24"/>
        </w:rPr>
        <w:t>Ellenkezőleg: Ayzaz A’Yazin, a Hor-pap nyugodtan álldogált ott Mintha a fél éjszakát a folyosón töltötte volna, arra várva, hogy a delebáti harcos felébredjen végr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ngem keresel? – Zolta egy lépést hátrált zavarában. – Értem jöttél?</w:t>
      </w:r>
    </w:p>
    <w:p>
      <w:pPr>
        <w:pStyle w:val="Csakszveg"/>
        <w:widowControl w:val="false"/>
        <w:ind w:firstLine="284"/>
        <w:jc w:val="both"/>
        <w:rPr/>
      </w:pPr>
      <w:r>
        <w:rPr>
          <w:rFonts w:cs="Times New Roman" w:ascii="Times New Roman" w:hAnsi="Times New Roman"/>
          <w:color w:val="000000"/>
          <w:sz w:val="24"/>
        </w:rPr>
        <w:t>A Hor-pap – rá nem éppen jellemző módon – mintha zavarban lett volna. Most is gondosan ügyelt arra, hogy kámzsája jól takarja arcát, bár Zolta azon kevesek közé tartozott, akik megpillanthatták különös, angyali vonásait, s időnként vörösen felizzó szem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ngem keresel? – kérdezte ismét Zol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sak azt szeretném tudni – a Hor-pap hangja szelíden, kristálytisztán csengett –, hogy döntöttél-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elhűlten nézett rá.</w:t>
      </w:r>
    </w:p>
    <w:p>
      <w:pPr>
        <w:pStyle w:val="Csakszveg"/>
        <w:widowControl w:val="false"/>
        <w:ind w:firstLine="284"/>
        <w:jc w:val="both"/>
        <w:rPr/>
      </w:pPr>
      <w:r>
        <w:rPr>
          <w:rFonts w:cs="Times New Roman" w:ascii="Times New Roman" w:hAnsi="Times New Roman"/>
          <w:color w:val="000000"/>
          <w:sz w:val="24"/>
        </w:rPr>
        <w:t>Persze számíthatott volna Ayzaz kérdésére. Magop mester gyakorta okította arra a törzs ifjait, hogy alaposan rejtsék el gondolataikat, ha a sors egy Hor-pappal hozná össze őket. Soha ne hagyd, hogy egy Hor-pap a szemedbe nézzen! Ha lehet, ne gondolj semmire! Csak ezt ismételgesd magadban, kántáld, amíg csak bíro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Gondolataim kőbe zárt gyémántok. Nem találod őket, szürke szikla öleli mind! Menj hát békével!”</w:t>
      </w:r>
    </w:p>
    <w:p>
      <w:pPr>
        <w:pStyle w:val="Csakszveg"/>
        <w:widowControl w:val="false"/>
        <w:ind w:firstLine="284"/>
        <w:jc w:val="both"/>
        <w:rPr/>
      </w:pPr>
      <w:r>
        <w:rPr>
          <w:rFonts w:cs="Times New Roman" w:ascii="Times New Roman" w:hAnsi="Times New Roman"/>
          <w:color w:val="000000"/>
          <w:sz w:val="24"/>
        </w:rPr>
        <w:t>Most meg azon kapja magát, hogy Ayzaz hosszú pillanatok óta a szemébe mélyeszti tekintetét. A lényegre törő kérdést sem vélheti másnak, mint támadásnak legbensőbb gondolatai ellen. Mégsem érzett haragot Ayzaz iránt, hiszen kicsit már ismerte. S félhetünk-e attól, akit ismerün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os, ig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assan becsukta háta mögött az ajtót s a Hor-papra mosolyg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Úgy látom, a lelkembe látsz! – mondta, miközben mindketten elindultak a folyosón. – Mondd csak, mióta figyelsz eng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 első pillanattól kezdve – felelte őszintén Ayzaz. – De most már nem sok időd marad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udom – felelte Zolta. – De ne aggódj: eldöntöttem mindent. Számít ez valami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Szükségem van valakire, aki segít nekem, s akinek segíthetek. Könnyen lehet, hogy te vagy az, Zolta!</w:t>
      </w:r>
    </w:p>
    <w:p>
      <w:pPr>
        <w:pStyle w:val="Csakszveg"/>
        <w:widowControl w:val="false"/>
        <w:ind w:firstLine="284"/>
        <w:jc w:val="both"/>
        <w:rPr/>
      </w:pPr>
      <w:r>
        <w:rPr>
          <w:rFonts w:cs="Times New Roman" w:ascii="Times New Roman" w:hAnsi="Times New Roman"/>
          <w:color w:val="000000"/>
          <w:sz w:val="24"/>
        </w:rPr>
        <w:t>Végighaladtak egy átkötő hídpilléren, s a palota belső tömbjében egy udvarra léptek ki, mely húsz öllel a Duna vize felett ívelt.</w:t>
      </w:r>
    </w:p>
    <w:p>
      <w:pPr>
        <w:pStyle w:val="Fejezet"/>
        <w:rPr>
          <w:color w:val="000000"/>
        </w:rPr>
      </w:pPr>
      <w:r>
        <w:rPr>
          <w:color w:val="000000"/>
        </w:rPr>
        <w:t>6.</w:t>
      </w:r>
    </w:p>
    <w:p>
      <w:pPr>
        <w:pStyle w:val="Csakszveg"/>
        <w:widowControl w:val="false"/>
        <w:jc w:val="both"/>
        <w:rPr/>
      </w:pPr>
      <w:r>
        <w:rPr>
          <w:rFonts w:cs="Times New Roman" w:ascii="Times New Roman" w:hAnsi="Times New Roman"/>
          <w:color w:val="000000"/>
          <w:sz w:val="24"/>
        </w:rPr>
        <w:t>Az udvar egyik sarkában sebesültek hevertek. Néhány fáradt tekintetű asszony sebeket kötözött, mások szánalmasan kicsi húsdarabokat és csontszáraz cipókat hordtak ki egy füstös falú toronyból. Aki csak bírt, körébük sereglett, s tülekedve kapkodott az étek után. A gyengébbek jártak rosszul: legtöbbjüknek morzsányi sem maradt a nyomorúságos reggeliből.</w:t>
      </w:r>
    </w:p>
    <w:p>
      <w:pPr>
        <w:pStyle w:val="Csakszveg"/>
        <w:widowControl w:val="false"/>
        <w:ind w:firstLine="284"/>
        <w:jc w:val="both"/>
        <w:rPr/>
      </w:pPr>
      <w:r>
        <w:rPr>
          <w:rFonts w:cs="Times New Roman" w:ascii="Times New Roman" w:hAnsi="Times New Roman"/>
          <w:color w:val="000000"/>
          <w:sz w:val="24"/>
        </w:rPr>
        <w:t>Zolta nem nézett a sebesültekre. Csak akkor emelte fel a fejét, amikor valaki a nevén szólította. Élénk, már-már vidám hang harsant a torony árnyékábó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oba? – A fiú sugárzó arccal rohant felé. Csöppet sem tűnt fáradtnak, holott minden oka meglett volna rá: az előző napok eseményei egy felnőtt erejét is megcsappantották volna. Tobán mindössze annyi látszott, hogy soványabb lett néhány nappal korábbi önmagáná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llottál valamit Morfajetről? – kérdezte izgatottan, amikor hozzájuk ért. – Napkeltekor jártam lent a partnál... De nem találtam. És nem látta senki s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ajnálom. Én sem tudok róla – ismerte be Zolta. – Azt hiszem, bele kell törődnöd, hogy nem hallunk felőle többet! – Vigasztalón a fiú vállára tette kezét. Toba néhány napja veszítette el szüleit a Tisza mentén, most pedig már újdonsült barátját sirathatja. A sors nem bizonyult kegyesnek hozzá: Zolta legszívesebben vele maradt volna, hogy ne érezze magát oly egyedül ebben az idegen városban.</w:t>
      </w:r>
    </w:p>
    <w:p>
      <w:pPr>
        <w:pStyle w:val="Csakszveg"/>
        <w:widowControl w:val="false"/>
        <w:ind w:firstLine="284"/>
        <w:jc w:val="both"/>
        <w:rPr/>
      </w:pPr>
      <w:r>
        <w:rPr>
          <w:rFonts w:cs="Times New Roman" w:ascii="Times New Roman" w:hAnsi="Times New Roman"/>
          <w:color w:val="000000"/>
          <w:sz w:val="24"/>
        </w:rPr>
        <w:t>Toba elkomorodott egy pillanatra, aztán hevesen megrázta fejét. Egyetlen gondolatba kapaszkodhatott: abba a néhány szóba, amit Ayzaz előző nap mondott nek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t mondtad, él! – fordult most a Hor-paphoz. – Neked tudnod kell, hol van mos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megfogta Zolta karját, és a közeli palotaszárny bejárata felé terelte a delebáti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orfajet él! – fordult vissza Tobához, amikor a küszöbhöz értek. – Ne aggódj miat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mondd meg Felicének, hogy siessen a reggeli lakomához! – kiáltotta Zolta, de a Hor-pap máris belökte a kapu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Így nem is hallotta Toba csodálkozó válasz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nket senki sem hívott oda...</w:t>
      </w:r>
    </w:p>
    <w:p>
      <w:pPr>
        <w:pStyle w:val="Fejezet"/>
        <w:rPr>
          <w:color w:val="000000"/>
        </w:rPr>
      </w:pPr>
      <w:r>
        <w:rPr>
          <w:color w:val="000000"/>
        </w:rPr>
        <w:t>7.</w:t>
      </w:r>
    </w:p>
    <w:p>
      <w:pPr>
        <w:pStyle w:val="Csakszveg"/>
        <w:widowControl w:val="false"/>
        <w:jc w:val="both"/>
        <w:rPr/>
      </w:pPr>
      <w:r>
        <w:rPr>
          <w:rFonts w:cs="Times New Roman" w:ascii="Times New Roman" w:hAnsi="Times New Roman"/>
          <w:color w:val="000000"/>
          <w:sz w:val="24"/>
        </w:rPr>
        <w:t>Odabent kifejezéstelen tekintetű szolgák tárták ki előttük a lovagterem háznagyságú, szárnyas kapuit.</w:t>
      </w:r>
    </w:p>
    <w:p>
      <w:pPr>
        <w:pStyle w:val="Csakszveg"/>
        <w:widowControl w:val="false"/>
        <w:ind w:firstLine="284"/>
        <w:jc w:val="both"/>
        <w:rPr/>
      </w:pPr>
      <w:r>
        <w:rPr>
          <w:rFonts w:cs="Times New Roman" w:ascii="Times New Roman" w:hAnsi="Times New Roman"/>
          <w:color w:val="000000"/>
          <w:sz w:val="24"/>
        </w:rPr>
        <w:t>A terem közepén hatalmas tölgyfaasztal terpeszkedett, rajta frissen sült húsokkal, gyümölcsökkel megrakott aranytálak sorakoztak. Hihetetlennek tűnt, hogy egyáltalán sikerült ennyi élelmet összegyűjteni az éhínségtől sújtott városban. De Savik király cselédei rendelkeztek még titkos tartalékokkal, amit sikerült elrejteniük Gotecha rekviráló katonái elől, s ezeket most bőséggel a nádor és kísérete asztalára hordták.</w:t>
      </w:r>
    </w:p>
    <w:p>
      <w:pPr>
        <w:pStyle w:val="Csakszveg"/>
        <w:widowControl w:val="false"/>
        <w:ind w:firstLine="284"/>
        <w:jc w:val="both"/>
        <w:rPr/>
      </w:pPr>
      <w:r>
        <w:rPr>
          <w:rFonts w:cs="Times New Roman" w:ascii="Times New Roman" w:hAnsi="Times New Roman"/>
          <w:color w:val="000000"/>
          <w:sz w:val="24"/>
        </w:rPr>
        <w:t>Ám az ínycsiklandó falatok nem derítettek senkit jobb kedvre a teremben. Kimondatlanul is tudták valamennyien: sokak számára az utolsó reggeli lakoma ez. A szolgák lelkiismeretesen megrakták a lovagterem kandallóját is, bár egyáltalán nem volt már hűvös.</w:t>
      </w:r>
    </w:p>
    <w:p>
      <w:pPr>
        <w:pStyle w:val="Csakszveg"/>
        <w:widowControl w:val="false"/>
        <w:ind w:firstLine="284"/>
        <w:jc w:val="both"/>
        <w:rPr/>
      </w:pPr>
      <w:r>
        <w:rPr>
          <w:rFonts w:cs="Times New Roman" w:ascii="Times New Roman" w:hAnsi="Times New Roman"/>
          <w:color w:val="000000"/>
          <w:sz w:val="24"/>
        </w:rPr>
        <w:t>A lángok ha nem is melegítettek, legalább fényt adtak a terem sötétebb felében, vörös árnyékuk eleven táncot lejtett a nedves falakon. Szemben, a gótikus mozaikablakokon – mintegy erre válaszképpen – aranysárga napsugarak tűztek át az illatozó étkekre, apró fényporszemeket kavarva a húsokból felszálló gőzfellegekb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hogy odaértek, mindketten megtorpantak az ajtóban. Zolta kihasználta a lehetőséget, s gyorsan szemügyre vette a reggelihez sereglett férfiakat és nőket.</w:t>
      </w:r>
    </w:p>
    <w:p>
      <w:pPr>
        <w:pStyle w:val="Csakszveg"/>
        <w:widowControl w:val="false"/>
        <w:ind w:firstLine="284"/>
        <w:jc w:val="both"/>
        <w:rPr/>
      </w:pPr>
      <w:r>
        <w:rPr>
          <w:rFonts w:cs="Times New Roman" w:ascii="Times New Roman" w:hAnsi="Times New Roman"/>
          <w:color w:val="000000"/>
          <w:sz w:val="24"/>
        </w:rPr>
        <w:t>A harcosok többsége szinte makulátlanul ragyogó mellvértet és karvédőt viselt. A vörös pelerineken Dunava kettős keresztje fehérlett, csakúgy, mint a nők vállvédőjén. A morvagyepűi és szigetföldi légiók főtisztjei marconábban festettek: többségüknek vállra vetett párducbőr szolgálta öltözetük egyetlen díszét. Az északi tartományok fiatal lovagjai, az elszánt, daliás szláv hercegek természetesen Trencen és Arava színeit viselték. De mintha még fegyvereik is elegánsabbnak tűntek volna határvidéki társaidnál: kardjaik inkább hosszú, vékony török voltak, melyek használatához elsősorban fürgeség és fortélyos vívótudás szükségeltetett, nem úgy, mint a morvagyepűi harcosok brutális, széles pallosaihoz.</w:t>
      </w:r>
    </w:p>
    <w:p>
      <w:pPr>
        <w:pStyle w:val="Csakszveg"/>
        <w:widowControl w:val="false"/>
        <w:ind w:firstLine="284"/>
        <w:jc w:val="both"/>
        <w:rPr/>
      </w:pPr>
      <w:r>
        <w:rPr>
          <w:rFonts w:cs="Times New Roman" w:ascii="Times New Roman" w:hAnsi="Times New Roman"/>
          <w:color w:val="000000"/>
          <w:sz w:val="24"/>
        </w:rPr>
        <w:t>Néhányan a garamiai udvar szokásait követő öltözetben ültek ott: úgy tűnt, a győzelem hírére előkerültek páran a Thangarhoz hű főurak közül is.</w:t>
      </w:r>
    </w:p>
    <w:p>
      <w:pPr>
        <w:pStyle w:val="Csakszveg"/>
        <w:widowControl w:val="false"/>
        <w:ind w:firstLine="284"/>
        <w:jc w:val="both"/>
        <w:rPr/>
      </w:pPr>
      <w:r>
        <w:rPr>
          <w:rFonts w:cs="Times New Roman" w:ascii="Times New Roman" w:hAnsi="Times New Roman"/>
          <w:color w:val="000000"/>
          <w:sz w:val="24"/>
        </w:rPr>
        <w:t>Az asztalnál a dunavai királyság népeinek és szokásainak különbözősége tükröződött. S éppen Dunava szerette volna egyesíteni a szétszórt pannóniai területeket egy még nagyobb, még erősebb birodalom létrehozása érdekében! E pillanatban maga a gondolat is nevetséges fantazmagóriának tűnt.</w:t>
      </w:r>
    </w:p>
    <w:p>
      <w:pPr>
        <w:pStyle w:val="Csakszveg"/>
        <w:widowControl w:val="false"/>
        <w:ind w:firstLine="284"/>
        <w:jc w:val="both"/>
        <w:rPr/>
      </w:pPr>
      <w:r>
        <w:rPr>
          <w:rFonts w:cs="Times New Roman" w:ascii="Times New Roman" w:hAnsi="Times New Roman"/>
          <w:color w:val="000000"/>
          <w:sz w:val="24"/>
        </w:rPr>
        <w:t>Amikor beléptek, már szinte mindenki az asztalnál ült, csak két hely maradt üresen a túlsó végen. A jelenlévők szótlanul ettek, s gépiesen, minden öröm nélkül ürítették kupáikat.</w:t>
      </w:r>
    </w:p>
    <w:p>
      <w:pPr>
        <w:pStyle w:val="Csakszveg"/>
        <w:widowControl w:val="false"/>
        <w:ind w:firstLine="284"/>
        <w:jc w:val="both"/>
        <w:rPr/>
      </w:pPr>
      <w:r>
        <w:rPr>
          <w:rFonts w:cs="Times New Roman" w:ascii="Times New Roman" w:hAnsi="Times New Roman"/>
          <w:color w:val="000000"/>
          <w:sz w:val="24"/>
        </w:rPr>
        <w:t>Gyászos reggeli lakoma volt, az bizonyo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értet viselő férfiak tekintettek maguk elé komoran, rémült arcú asszonyok csipegettek a tálakból: egyikük sem merte megtörni a nyomasztó csöndet.</w:t>
      </w:r>
    </w:p>
    <w:p>
      <w:pPr>
        <w:pStyle w:val="Csakszveg"/>
        <w:widowControl w:val="false"/>
        <w:ind w:firstLine="284"/>
        <w:jc w:val="both"/>
        <w:rPr/>
      </w:pPr>
      <w:r>
        <w:rPr>
          <w:rFonts w:cs="Times New Roman" w:ascii="Times New Roman" w:hAnsi="Times New Roman"/>
          <w:color w:val="000000"/>
          <w:sz w:val="24"/>
        </w:rPr>
        <w:t>A szakállas, hordómellkasú férfi, aki az asztalfőnél ült, s akinek arca legalább egy pillanatra felderült, amikor megpillantotta az érkezőket, viszont ig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égy üdvözölve, Zete fia, Zolta – harsogta –, Dunava legifjabb lovagja! S persze te is, barátom! – bólintott a Hor-pap felé. – Foglaljatok helyet körünkben!</w:t>
      </w:r>
    </w:p>
    <w:p>
      <w:pPr>
        <w:pStyle w:val="Csakszveg"/>
        <w:widowControl w:val="false"/>
        <w:ind w:firstLine="284"/>
        <w:jc w:val="both"/>
        <w:rPr/>
      </w:pPr>
      <w:r>
        <w:rPr>
          <w:rFonts w:cs="Times New Roman" w:ascii="Times New Roman" w:hAnsi="Times New Roman"/>
          <w:color w:val="000000"/>
          <w:sz w:val="24"/>
        </w:rPr>
        <w:t>A harcosok felmordultak, ahogy meghallották az érkező vitéz nevét. Igen, a tegnapi nap hőse, a városért vívott csata legbátrabb harcosa lépett közibük. Sokan még nem is láttak Zoltát. Annyit tudtak róla csupán, amit a palotavárosban suttogtak lépten-nyomon felőle.</w:t>
      </w:r>
    </w:p>
    <w:p>
      <w:pPr>
        <w:pStyle w:val="Csakszveg"/>
        <w:widowControl w:val="false"/>
        <w:ind w:firstLine="284"/>
        <w:jc w:val="both"/>
        <w:rPr/>
      </w:pPr>
      <w:r>
        <w:rPr>
          <w:rFonts w:cs="Times New Roman" w:ascii="Times New Roman" w:hAnsi="Times New Roman"/>
          <w:color w:val="000000"/>
          <w:sz w:val="24"/>
        </w:rPr>
        <w:t>Már este különös híresztelések kaptak szárnyra az ifjúról, akit a csata alatt még a delebátiak fehér köntösében látták a nádorúr mellett, s aki megmentette Thangar lányát is, amikor Gotecha kán koronázási emelvénye a Dunába omlott. Jó néhány szemtanúja volt annak, amint a Hor-papok vörös gályája megsérült a felszökő lángnyelvektől, s a hercegnő élete veszélybe került.</w:t>
      </w:r>
    </w:p>
    <w:p>
      <w:pPr>
        <w:pStyle w:val="Csakszveg"/>
        <w:widowControl w:val="false"/>
        <w:ind w:firstLine="284"/>
        <w:jc w:val="both"/>
        <w:rPr/>
      </w:pPr>
      <w:r>
        <w:rPr>
          <w:rFonts w:cs="Times New Roman" w:ascii="Times New Roman" w:hAnsi="Times New Roman"/>
          <w:color w:val="000000"/>
          <w:sz w:val="24"/>
        </w:rPr>
        <w:t>Most végre az asztalnál ülő asszonyok is alaposan szemügyre vehették az ismeretlen megmentőt. A hollófekete hajú, kék szemű férfit, aki különös testtartással lépkedett el mellettük, félszegen rájuk mosolyogva, s illőn biccentve a dunavai lovagok felé.</w:t>
      </w:r>
    </w:p>
    <w:p>
      <w:pPr>
        <w:pStyle w:val="Csakszveg"/>
        <w:widowControl w:val="false"/>
        <w:ind w:firstLine="284"/>
        <w:jc w:val="both"/>
        <w:rPr/>
      </w:pPr>
      <w:r>
        <w:rPr>
          <w:rFonts w:cs="Times New Roman" w:ascii="Times New Roman" w:hAnsi="Times New Roman"/>
          <w:color w:val="000000"/>
          <w:sz w:val="24"/>
        </w:rPr>
        <w:t>No persze még nem szokta meg a nehéz páncélt, s ennyi tekintet vizslassa kíváncsian. Amint az Ilora hercegnő melletti székhez lépett – tetőtől-talpig elvörösödö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or-papra nem figyelt senki. Ayzaz, szinte Zolta uszályában suhanva a másik üresen maradt székhez sietett, s gyorsan leü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hangar nádor úr! – Zolta meghajolt az asztalfő felé, mielőtt maga is helyet foglalt volna. Ahogy felpillantott, örömmel nyugtázta, hogy ismerősök veszik közre, s szemben is ismert arcok mosolyognak vissza rá: a talányos tekintetű Ilora hercegnő, az ősz Ugarri gróf, a sólyomarcú Ugrin lovag, Kara-Kosa kán, s a többiek. A harcosok arcát szinte kivétel nélkül friss sebek díszítették – szintén a tegnap emlékeké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ét arcot azonban hiába keresett a teremben. Nem látta sehol Felice, s védence, a kis Toba helyét. Magában keserűen elmosolyodott: úgy látszik, a ruád tolvajlány és a tiszafai parasztfiú nem számít megfelelő társaságnak ennél az asztalnál. Aztán arra gondolt, hisz’ maga is csak megtűrt vendég: a kán ifjú pártfogoltja, aki fényes páncélt kapott, tündöklő kardot, lovagi nevet, ettől függetlenül sokak szemében továbbra is csak jöttment senki maradt. Szikrázó csillag, egy napra hő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ad, delebáti suhanc, se földje, se jószág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l aludtál, fiam? – kérdezte Thangar kán, miközben egy termetes marhacombot ragadott ki a tálból. – Remélem, igen, mert bizony mondom neked, mozgalmas nap vár ránk! – folytatta, meg sem várva Zolta válaszát. Szavai visszhangoztak a teremben.</w:t>
      </w:r>
    </w:p>
    <w:p>
      <w:pPr>
        <w:pStyle w:val="Csakszveg"/>
        <w:widowControl w:val="false"/>
        <w:ind w:firstLine="284"/>
        <w:jc w:val="both"/>
        <w:rPr/>
      </w:pPr>
      <w:r>
        <w:rPr>
          <w:rFonts w:cs="Times New Roman" w:ascii="Times New Roman" w:hAnsi="Times New Roman"/>
          <w:color w:val="000000"/>
          <w:sz w:val="24"/>
        </w:rPr>
        <w:t>A lovagok továbbra sem szólaltak meg: legtöbbjük ismét tányérjára meredt, mintha szégyellné magát valamiér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hogy befejeztük ezt a kis reggelit – majszolta tovább a nagyúr a combot –, azonnal nyergelünk! Jelentették, hogy a vérszlávok hajnalban megindultak a város felé. Ha időben sikerül összeszednünk a csapatokat, talán megfelelő terepen állíthatjuk meg ők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lesütötte a szemét.</w:t>
      </w:r>
    </w:p>
    <w:p>
      <w:pPr>
        <w:pStyle w:val="Csakszveg"/>
        <w:widowControl w:val="false"/>
        <w:ind w:firstLine="284"/>
        <w:jc w:val="both"/>
        <w:rPr/>
      </w:pPr>
      <w:r>
        <w:rPr>
          <w:rFonts w:cs="Times New Roman" w:ascii="Times New Roman" w:hAnsi="Times New Roman"/>
          <w:color w:val="000000"/>
          <w:sz w:val="24"/>
        </w:rPr>
        <w:t>Pontosan ettől tartott. Így sokkal nehezebb lesz elmondania.</w:t>
      </w:r>
    </w:p>
    <w:p>
      <w:pPr>
        <w:pStyle w:val="Csakszveg"/>
        <w:widowControl w:val="false"/>
        <w:ind w:firstLine="284"/>
        <w:jc w:val="both"/>
        <w:rPr/>
      </w:pPr>
      <w:r>
        <w:rPr>
          <w:rFonts w:cs="Times New Roman" w:ascii="Times New Roman" w:hAnsi="Times New Roman"/>
          <w:color w:val="000000"/>
          <w:sz w:val="24"/>
        </w:rPr>
        <w:t>A kán egyedül őhozzá beszélt, mintha az ő megjelenése adta volna vissza életkedvét. Zolta beleborzongott, ha arra gondolt, mennyire megbízik benne Dunava ura. Ez egyáltalán nem könnyítette meg a dolgát. Egy pillanatra még fontolgatta: most kezdje-e, vagy a reggeli elköltése után? Most még mindenki őt figyeli, most még nem szabadulhat a kíváncsi, fürkész tekintetektől. De valójában nem ez zavarta: egyszerűen csak fé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kán haragjától tartott.</w:t>
      </w:r>
    </w:p>
    <w:p>
      <w:pPr>
        <w:pStyle w:val="Csakszveg"/>
        <w:widowControl w:val="false"/>
        <w:ind w:firstLine="284"/>
        <w:jc w:val="both"/>
        <w:rPr/>
      </w:pPr>
      <w:r>
        <w:rPr>
          <w:rFonts w:cs="Times New Roman" w:ascii="Times New Roman" w:hAnsi="Times New Roman"/>
          <w:color w:val="000000"/>
          <w:sz w:val="24"/>
        </w:rPr>
        <w:t>Rossz íze volt a gondolatnak, sietve úgy döntött hát, nem vár egy percet s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agyuram... – kezdte bizonytalanul, aztán lopva körbepillantott az ékes vértekben tündöklő dunavai nemeseken. – Nagyuram, én azt hiszem... nem szabadna ma harcba bocsátkoznunk...</w:t>
      </w:r>
    </w:p>
    <w:p>
      <w:pPr>
        <w:pStyle w:val="Csakszveg"/>
        <w:widowControl w:val="false"/>
        <w:ind w:firstLine="284"/>
        <w:jc w:val="both"/>
        <w:rPr/>
      </w:pPr>
      <w:r>
        <w:rPr>
          <w:rFonts w:cs="Times New Roman" w:ascii="Times New Roman" w:hAnsi="Times New Roman"/>
          <w:color w:val="000000"/>
          <w:sz w:val="24"/>
        </w:rPr>
        <w:t>A tányércsörgés egyszeriben megszakadt, a teremre az eddiginél is fagyosabb csönd ereszked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szavait mindenki tisztán hallotta. Mégsem akarta elhinni senki, jól értette-e?</w:t>
      </w:r>
    </w:p>
    <w:p>
      <w:pPr>
        <w:pStyle w:val="Csakszveg"/>
        <w:widowControl w:val="false"/>
        <w:ind w:firstLine="284"/>
        <w:jc w:val="both"/>
        <w:rPr/>
      </w:pPr>
      <w:r>
        <w:rPr>
          <w:rFonts w:cs="Times New Roman" w:ascii="Times New Roman" w:hAnsi="Times New Roman"/>
          <w:color w:val="000000"/>
          <w:sz w:val="24"/>
        </w:rPr>
        <w:t>Thangar szinte komikus testtartásban előrehajolt székén, keze megdermedt a levegőben, egy újabb combot szorongatva. Szemei értetlenül meredtek az ifjú delebátira.</w:t>
      </w:r>
    </w:p>
    <w:p>
      <w:pPr>
        <w:pStyle w:val="Csakszveg"/>
        <w:widowControl w:val="false"/>
        <w:ind w:firstLine="284"/>
        <w:jc w:val="both"/>
        <w:rPr/>
      </w:pPr>
      <w:r>
        <w:rPr>
          <w:rFonts w:cs="Times New Roman" w:ascii="Times New Roman" w:hAnsi="Times New Roman"/>
          <w:color w:val="000000"/>
          <w:sz w:val="24"/>
        </w:rPr>
        <w:t>Zolta lesütötte szemét. Üres aranytányérjában hirtelen megpillantotta tulajdon arcképét. Egy kialvatlan, halovány arcot látott, s már-már betegesen csillogó szempárt. Nehéz perc következett, de ezt már akkor tudta, amikor reggel felriadt látomásbó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értelek... – mondta nagyon halkan Thangar, de visszafojtott hangja inkább arról tanúskodott, hogy nem akarja érten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sak azt szeretném mondani... – Zolta felemelte fejét, s maga előtt látta Ilora hercegnő csodálkozó arcát. Egy pillanatra megbicsaklott a hangja, aztán inkább Ayzazt kereste meg tekintetével. Igen, így talán könnyebb les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sak azt szeretném mondani... – kezdte újra – ...hogy ha ma csatába bocsátkozunk a vérszlávokkal, annak megsemmisítő vereség lesz a következménye.</w:t>
      </w:r>
    </w:p>
    <w:p>
      <w:pPr>
        <w:pStyle w:val="Csakszveg"/>
        <w:widowControl w:val="false"/>
        <w:ind w:firstLine="284"/>
        <w:jc w:val="both"/>
        <w:rPr/>
      </w:pPr>
      <w:r>
        <w:rPr>
          <w:rFonts w:cs="Times New Roman" w:ascii="Times New Roman" w:hAnsi="Times New Roman"/>
          <w:color w:val="000000"/>
          <w:sz w:val="24"/>
        </w:rPr>
        <w:t>A csönd, ha lehet, tovább mélyült körülötte, s mintha a levegő is megfagyott volna a teremben. Zolta érezte, hogy a közelben ülő nemesek elhúzódnak tőle. Kétségbeesetten fordult Thangar fel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agyuram, én csak kimondom az igaza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lég! – morogta vészjóslón a nagyúr. – Nem ezt vártam tőled, fiam! Hallgass, ha csak ilyen beszédre telik tőled! Hallgass, ne bőszíts tovább!</w:t>
      </w:r>
    </w:p>
    <w:p>
      <w:pPr>
        <w:pStyle w:val="Csakszveg"/>
        <w:widowControl w:val="false"/>
        <w:ind w:firstLine="284"/>
        <w:jc w:val="both"/>
        <w:rPr/>
      </w:pPr>
      <w:r>
        <w:rPr>
          <w:rFonts w:cs="Times New Roman" w:ascii="Times New Roman" w:hAnsi="Times New Roman"/>
          <w:color w:val="000000"/>
          <w:sz w:val="24"/>
        </w:rPr>
        <w:t>Reszkető kézzel újra enni kezdett, mire a többiek nagy sietve követték példáját. Kések csattogtak, elfojtott suttogás töltötte be a termet. Most először női szó is belevegyült a halk társalgásba, mintha az asztalnál ülő hölgyek is az ifjú delebáti ostobaságát igyekeztek volna feledtetni a harcosokkal.</w:t>
      </w:r>
    </w:p>
    <w:p>
      <w:pPr>
        <w:pStyle w:val="Csakszveg"/>
        <w:widowControl w:val="false"/>
        <w:ind w:firstLine="284"/>
        <w:jc w:val="both"/>
        <w:rPr/>
      </w:pPr>
      <w:r>
        <w:rPr>
          <w:rFonts w:cs="Times New Roman" w:ascii="Times New Roman" w:hAnsi="Times New Roman"/>
          <w:color w:val="000000"/>
          <w:sz w:val="24"/>
        </w:rPr>
        <w:t>A teremben nem volt senki, aki ezek után hitte volna, hogy Zolta folytatni fogj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Pedig így t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agyuram! – mondta immár erősebb hangon. – Én... én úgy hiszem, hogy mielőbb követeket kellene meneszteni a nomádokhoz. Békét kell kérjünk tőlük! – Körbepillantott, de most már nem tántorította el a megannyi döbbent arc. – A vérszlávok sokan vannak. Tengernyi néppel törtek Pannóniára, s csak úgy győzhetjük le őket, ha szövetségre lépünk ellenük... Szükségünk van a nomádok segítségér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iam! – Thangar hangja, akár a szakállas isten harsogása, csöndet parancsolt. Akik ismerték, tudták: ezzel a hanggal nem ajánlatos vitába szállni. Sem válaszolni rá, sem helyeselni, sem kétségbe vonni. Ez az utolsó figyelmeztetés a vihar kitörése előtt... – Fiam! Kértelek már, most parancsolom: hallgass! Ne ronts el mindent! Tegnap vitézül harcoltál, megmentetted lányomat, nélküled talán sohasem győztünk volna Királyvárosban! De most arra kérlek, hallgass! Fejezzük be ezt a gyászos reggeli lakomát, mert a várakozás csak megzavar bennünk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lovagok helyeslőn bólogattak az asztal körü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hangar hátralökte faragott szék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csatában te fogod vezetni a királyi lovascsapatok bal szárnyát! Nagy megtiszteltetés ez, nem akarom, hogy csalódjam benned!</w:t>
      </w:r>
    </w:p>
    <w:p>
      <w:pPr>
        <w:pStyle w:val="Csakszveg"/>
        <w:widowControl w:val="false"/>
        <w:ind w:firstLine="284"/>
        <w:jc w:val="both"/>
        <w:rPr/>
      </w:pPr>
      <w:r>
        <w:rPr>
          <w:rFonts w:cs="Times New Roman" w:ascii="Times New Roman" w:hAnsi="Times New Roman"/>
          <w:color w:val="000000"/>
          <w:sz w:val="24"/>
        </w:rPr>
        <w:t>Zolta nem mozdult. Megint azon kapta magát, hogy tányérja arany tükrébe mered, s nem mer felpillantani. De nem is kellett felpillantania ahhoz, hogy tudja, továbbra is őt figyeli mindenki. Bal arcán szinte égett Ilora hercegnő esdeklő tekintete:</w:t>
      </w:r>
    </w:p>
    <w:p>
      <w:pPr>
        <w:pStyle w:val="Csakszveg"/>
        <w:widowControl w:val="false"/>
        <w:ind w:firstLine="284"/>
        <w:jc w:val="both"/>
        <w:rPr>
          <w:rFonts w:ascii="Times New Roman" w:hAnsi="Times New Roman" w:cs="Times New Roman"/>
          <w:b/>
          <w:b/>
          <w:color w:val="000000"/>
          <w:sz w:val="24"/>
        </w:rPr>
      </w:pPr>
      <w:r>
        <w:rPr>
          <w:rFonts w:cs="Times New Roman" w:ascii="Times New Roman" w:hAnsi="Times New Roman"/>
          <w:b/>
          <w:color w:val="000000"/>
          <w:sz w:val="24"/>
        </w:rPr>
        <w:t>KÉRLEK, HALLGASS!</w:t>
      </w:r>
    </w:p>
    <w:p>
      <w:pPr>
        <w:pStyle w:val="Csakszveg"/>
        <w:widowControl w:val="false"/>
        <w:ind w:firstLine="284"/>
        <w:jc w:val="both"/>
        <w:rPr/>
      </w:pPr>
      <w:r>
        <w:rPr>
          <w:rFonts w:cs="Times New Roman" w:ascii="Times New Roman" w:hAnsi="Times New Roman"/>
          <w:color w:val="000000"/>
          <w:sz w:val="24"/>
        </w:rPr>
        <w:t>Kérlek, ne szólj! Kérlek!... Egy meleg kéz bizonytalanul megérintette asztal alá ejtett jobbj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Csöndesen felállt, s kényszerítette magát, hogy Thangar szemébe nézzen. Igen, ennek meg kell lenni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agyúr! – hangja ostorként csapott végig a termen. – Én nem tartok veled! Nem vonulok csatába, mert ez a csata öngyilkosság! Pusztulásba dönti országodat, újabb szenvedést hoz a népnek! Ez nem a helyes út!</w:t>
      </w:r>
    </w:p>
    <w:p>
      <w:pPr>
        <w:pStyle w:val="Csakszveg"/>
        <w:widowControl w:val="false"/>
        <w:ind w:firstLine="284"/>
        <w:jc w:val="both"/>
        <w:rPr/>
      </w:pPr>
      <w:r>
        <w:rPr>
          <w:rFonts w:cs="Times New Roman" w:ascii="Times New Roman" w:hAnsi="Times New Roman"/>
          <w:color w:val="000000"/>
          <w:sz w:val="24"/>
        </w:rPr>
        <w:t>Ilora keze most már nyíltan a delebáti kezére kulcsolódott. Zolta tudta, hogy legalább egy valaki hisz neki.</w:t>
      </w:r>
    </w:p>
    <w:p>
      <w:pPr>
        <w:pStyle w:val="Csakszveg"/>
        <w:widowControl w:val="false"/>
        <w:ind w:firstLine="284"/>
        <w:jc w:val="both"/>
        <w:rPr/>
      </w:pPr>
      <w:r>
        <w:rPr>
          <w:rFonts w:cs="Times New Roman" w:ascii="Times New Roman" w:hAnsi="Times New Roman"/>
          <w:color w:val="000000"/>
          <w:sz w:val="24"/>
        </w:rPr>
        <w:t>Minden tekintet Thangarra szegeződött. Mindenki pontosan tudta a teremben, hogy elkerülhetetlenül kitör a vihar: tengernyi visszafojtott indulat szabadul ki végleg a palackból. Hej, jobb lett volna, ha ez a szellem csak a csatatéren veszti el láncait!</w:t>
      </w:r>
    </w:p>
    <w:p>
      <w:pPr>
        <w:pStyle w:val="Csakszveg"/>
        <w:widowControl w:val="false"/>
        <w:ind w:firstLine="284"/>
        <w:jc w:val="both"/>
        <w:rPr/>
      </w:pPr>
      <w:r>
        <w:rPr>
          <w:rFonts w:cs="Times New Roman" w:ascii="Times New Roman" w:hAnsi="Times New Roman"/>
          <w:color w:val="000000"/>
          <w:sz w:val="24"/>
        </w:rPr>
        <w:t>Azonban a kán nem üvöltö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eze ökölbe szorult, arca elvörösödött, mégsem üvöltött. Szinte csak a mellette ülők hallották, ahogy azt suttogj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akarodj!</w:t>
      </w:r>
    </w:p>
    <w:p>
      <w:pPr>
        <w:pStyle w:val="Csakszveg"/>
        <w:widowControl w:val="false"/>
        <w:ind w:firstLine="284"/>
        <w:jc w:val="both"/>
        <w:rPr/>
      </w:pPr>
      <w:r>
        <w:rPr>
          <w:rFonts w:cs="Times New Roman" w:ascii="Times New Roman" w:hAnsi="Times New Roman"/>
          <w:color w:val="000000"/>
          <w:sz w:val="24"/>
        </w:rPr>
        <w:t>Zolta újra elsápadt: életében először remegni kezdett a keze, ahogy kirántotta Ilora hercegnő kezéből. Igaz, még azt sem mondták neki soha: takarodj!</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pám! – kiáltotta Ilora hercegnő kétségbeesett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akartam tiszteletlenül szólni, ura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akarodj a palotából! – Thangar lehunyta szemét, s megkapaszkodott az asztalban.</w:t>
      </w:r>
    </w:p>
    <w:p>
      <w:pPr>
        <w:pStyle w:val="Csakszveg"/>
        <w:widowControl w:val="false"/>
        <w:ind w:firstLine="284"/>
        <w:jc w:val="both"/>
        <w:rPr/>
      </w:pPr>
      <w:r>
        <w:rPr>
          <w:rFonts w:cs="Times New Roman" w:ascii="Times New Roman" w:hAnsi="Times New Roman"/>
          <w:color w:val="000000"/>
          <w:sz w:val="24"/>
        </w:rPr>
        <w:t>Az ifjú ott állt még néhány pillanatig, s szinte lobogó tűzként mart bele a felismerés: szavaival mély sebet ejtett a nagyúr lelkén.</w:t>
      </w:r>
    </w:p>
    <w:p>
      <w:pPr>
        <w:pStyle w:val="Csakszveg"/>
        <w:widowControl w:val="false"/>
        <w:ind w:firstLine="284"/>
        <w:jc w:val="both"/>
        <w:rPr/>
      </w:pPr>
      <w:r>
        <w:rPr>
          <w:rFonts w:cs="Times New Roman" w:ascii="Times New Roman" w:hAnsi="Times New Roman"/>
          <w:color w:val="000000"/>
          <w:sz w:val="24"/>
        </w:rPr>
        <w:t>Ezért ül mindenki ilyen dermedten, s ezért nem mer nyikkanni senki. Először fordult elő, hogy a víg kedélyű, de legyűrhetetlen erejű nagyurat valaki ily mélyen megsebezze – fegyver nélkül.</w:t>
      </w:r>
    </w:p>
    <w:p>
      <w:pPr>
        <w:pStyle w:val="Csakszveg"/>
        <w:widowControl w:val="false"/>
        <w:ind w:firstLine="284"/>
        <w:jc w:val="both"/>
        <w:rPr/>
      </w:pPr>
      <w:r>
        <w:rPr>
          <w:rFonts w:cs="Times New Roman" w:ascii="Times New Roman" w:hAnsi="Times New Roman"/>
          <w:color w:val="000000"/>
          <w:sz w:val="24"/>
        </w:rPr>
        <w:t>Zolta lesütötte szemét, félretolta háta mögül a széket, s elindult a szárnyas kapu felé. Csizmás léptei tompán kongtak a fényes, fehér köveken. A nemesek és asszonyaik tekintete azonban most elviselhetetlen szégyenként ostorozta hátát: ennél izzóbb, megalázóbb érzés még soha nem mardost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yáva kölyök! – Thangar szavai a kapuban érték utol. Megtorpant, egy pillanatra megfordult vele a világ. Amilyen mély sebet ütöttek az ő szavai a nádor szívén, oly mély, nem gyógyuló seb vérezte most az öv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yáva kölyök! – Hirtelen ólomkoloncként nehezedett rá a büszke dunavai páncél, a mellvértbe vésett sas a húsát marcangolta.</w:t>
      </w:r>
    </w:p>
    <w:p>
      <w:pPr>
        <w:pStyle w:val="Csakszveg"/>
        <w:widowControl w:val="false"/>
        <w:ind w:firstLine="284"/>
        <w:jc w:val="both"/>
        <w:rPr/>
      </w:pPr>
      <w:r>
        <w:rPr>
          <w:rFonts w:cs="Times New Roman" w:ascii="Times New Roman" w:hAnsi="Times New Roman"/>
          <w:color w:val="000000"/>
          <w:sz w:val="24"/>
        </w:rPr>
        <w:t>Szeretett volna megfordulni, szeretett volna még egyszer szembe nézni azzal az emberrel, akit mindenkinél többre tartott. Jó lett volna, ha a tekintetéből olvashatja ki, hogy téved. Hogy nem gyáva, hogy ha volna egy szikrányi remény, hogy nem hiábavaló, egymaga rontana neki az egész vérszláv hordának, s hogy rászolgált a bizalomra, hogy...</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nem fordult me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ost még nem mondhatja el...</w:t>
      </w:r>
    </w:p>
    <w:p>
      <w:pPr>
        <w:pStyle w:val="Csakszveg"/>
        <w:widowControl w:val="false"/>
        <w:ind w:firstLine="284"/>
        <w:jc w:val="both"/>
        <w:rPr/>
      </w:pPr>
      <w:r>
        <w:rPr>
          <w:rFonts w:cs="Times New Roman" w:ascii="Times New Roman" w:hAnsi="Times New Roman"/>
          <w:color w:val="000000"/>
          <w:sz w:val="24"/>
        </w:rPr>
        <w:t>Szemébe egy visszatarthatatlan könnycsepp szökött. Zolta nem szégyellte: kilépett a teremből, s magányosan, de határozott léptekkel végigment a palota folyosóin. A mozaikablakokon beáramló napsugarak aranyszálai végigsiklottak páncéljának ezüstjén. Ha tehette volna, ott helyben ledobálja magáról a cifra vasak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emélte, hogy a helyes útra lépett.</w:t>
      </w:r>
    </w:p>
    <w:p>
      <w:pPr>
        <w:pStyle w:val="Fejezet"/>
        <w:rPr>
          <w:color w:val="000000"/>
        </w:rPr>
      </w:pPr>
      <w:r>
        <w:rPr>
          <w:color w:val="000000"/>
        </w:rPr>
        <w:t>8.</w:t>
      </w:r>
    </w:p>
    <w:p>
      <w:pPr>
        <w:pStyle w:val="Csakszveg"/>
        <w:widowControl w:val="false"/>
        <w:jc w:val="both"/>
        <w:rPr/>
      </w:pPr>
      <w:r>
        <w:rPr>
          <w:rFonts w:cs="Times New Roman" w:ascii="Times New Roman" w:hAnsi="Times New Roman"/>
          <w:color w:val="000000"/>
          <w:sz w:val="24"/>
        </w:rPr>
        <w:t>A teremben maradt a zavart csend. De nem sokáig. Thangar kán fáradtan visszaült székére, s tovább falatozott. Erőltetett nyugalommal vagdosta a hússzeleteket, majd kisvártatva jelezte a jelenlevőknek, hogy a reggeli lakoma véget ért. Aki akart, távozhatott, hogy legyen ideje elbúcsúzni övéitől, s felkészülni az ütközetr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éhányan maradtak csak: a nádor legszűkebb kísérete.</w:t>
      </w:r>
    </w:p>
    <w:p>
      <w:pPr>
        <w:pStyle w:val="Csakszveg"/>
        <w:widowControl w:val="false"/>
        <w:ind w:firstLine="284"/>
        <w:jc w:val="both"/>
        <w:rPr/>
      </w:pPr>
      <w:r>
        <w:rPr>
          <w:rFonts w:cs="Times New Roman" w:ascii="Times New Roman" w:hAnsi="Times New Roman"/>
          <w:color w:val="000000"/>
          <w:sz w:val="24"/>
        </w:rPr>
        <w:t>Ayzaz, akihez most sem szólt senki, felállt, s a mennyezetig érő ablakhoz lépett. Bárki azt hihette, hogy a lenti készülődés köti le a figyelmét, holott – még mindig az iménti jelenet hatása alatt – a napokat kezdte számolgatni. Szövevényes tervében az idő döntő szerepet játszott. Mivel vészesen közeledett a Holdnász éje, gyors döntést kellett hoznia. S most, hogy tervei középpontjába új kulcsfigurát kellett állítania, nem maradt más, mint a lehető legrövidebb idő alatt útra kelni nyugat fel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ejtette, hogy a delebáti ifjú úgy dönt majd, ahogy döntött, de a mód, ahogy mindezt közölte a nagyúrral, még őt is meglep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Ő az! – suttogta csak úgy, maga elé. – Végre megtaláltam!...</w:t>
      </w:r>
    </w:p>
    <w:p>
      <w:pPr>
        <w:pStyle w:val="Csakszveg"/>
        <w:widowControl w:val="false"/>
        <w:ind w:firstLine="284"/>
        <w:jc w:val="both"/>
        <w:rPr/>
      </w:pPr>
      <w:r>
        <w:rPr>
          <w:rFonts w:cs="Times New Roman" w:ascii="Times New Roman" w:hAnsi="Times New Roman"/>
          <w:color w:val="000000"/>
          <w:sz w:val="24"/>
        </w:rPr>
        <w:t>Határtalan megkönnyebbülést érzett. Ahogy ott állt, harsány szavakra lett figyelme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azságtalan vagy! – Ilora hercegnő Thangarhoz lépett, karját dühösen széttárta. – Csak azt mondta, amit sokan mondanánk, ha lenne bátorságunk hozzá!</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átorság?... – A nádor fáradt, halk hangját tompa csattanás követte. A kezében tartott combot ejtette vissza a tálba. – Szerinted ahhoz kell bátorság, hogy hátat fordítson nekünk, és a nomádokhoz meneküljön? Különös fogalmaid vannak a bátorságról, leányo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 a biztos halálba vezetni a megmaradt sereget, az bátorság, vagy... vagy valami más? – Ilora könyörgőre fogta, és apja mellé roskadt, hogy a hatalmas férfi vállára csimpaszkodjon. – Talán még soha nem folyt ennyi vér ebben a városban! Az újabb ütközet maga lenne a vég!</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mást tehetnék? – Thangar gyengéden lányára pillantott, mutatóujjával magához vonta kipirult arcát. – Ha ez lesz a vég, akkor méltón készülünk rá. Értsd meg! Nem menekülhetek gyáván, az ellenségeim kegyeit lesve, hízelkedv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 az ország....</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ost hallgass, Ilora! Kérlek, legalább te ne fordulj ellenem! – A keblére ölelte a hercegnőt, megszorította, aztán szinte ellökte magától. – Elég volt ebből a szócséplésből! Mindenki készüljön! Azonnal indulunk!</w:t>
      </w:r>
    </w:p>
    <w:p>
      <w:pPr>
        <w:pStyle w:val="Fejezet"/>
        <w:rPr>
          <w:color w:val="000000"/>
        </w:rPr>
      </w:pPr>
      <w:r>
        <w:rPr>
          <w:color w:val="000000"/>
        </w:rPr>
        <w:t>9.</w:t>
      </w:r>
    </w:p>
    <w:p>
      <w:pPr>
        <w:pStyle w:val="Csakszveg"/>
        <w:widowControl w:val="false"/>
        <w:jc w:val="both"/>
        <w:rPr/>
      </w:pPr>
      <w:r>
        <w:rPr>
          <w:rFonts w:cs="Times New Roman" w:ascii="Times New Roman" w:hAnsi="Times New Roman"/>
          <w:color w:val="000000"/>
          <w:sz w:val="24"/>
        </w:rPr>
        <w:t>A falon függő térkép színei már nem ragyogtak olyan fényesen, mint a fekhelyre szórt páncéldarabok.</w:t>
      </w:r>
    </w:p>
    <w:p>
      <w:pPr>
        <w:pStyle w:val="Csakszveg"/>
        <w:widowControl w:val="false"/>
        <w:ind w:firstLine="284"/>
        <w:jc w:val="both"/>
        <w:rPr/>
      </w:pPr>
      <w:r>
        <w:rPr>
          <w:rFonts w:cs="Times New Roman" w:ascii="Times New Roman" w:hAnsi="Times New Roman"/>
          <w:color w:val="000000"/>
          <w:sz w:val="24"/>
        </w:rPr>
        <w:t>Zolta egyenként hámozta le magáról, s fektette az ágyra a szemet gyönyörködtető vért darabjait. Egy hosszú percig a mellvérten csillogó sast és a kettős keresztet bámulta, aztán sóhajtva leborította azt is.</w:t>
      </w:r>
    </w:p>
    <w:p>
      <w:pPr>
        <w:pStyle w:val="Csakszveg"/>
        <w:widowControl w:val="false"/>
        <w:ind w:firstLine="284"/>
        <w:jc w:val="both"/>
        <w:rPr/>
      </w:pPr>
      <w:r>
        <w:rPr>
          <w:rFonts w:cs="Times New Roman" w:ascii="Times New Roman" w:hAnsi="Times New Roman"/>
          <w:color w:val="000000"/>
          <w:sz w:val="24"/>
        </w:rPr>
        <w:t>Delebáti fehér köntösét viselte ismét. Szerencsére éjjel kitisztították belőle a rászáradt vérfoltokat, így most patyolat tisztán ölthette magára. Kezével végigsimította a durva ruád szőttest: lelkének mélyén megnyugvás áradt szét. Ismét a régi önmaga volt, a delebáti rónákon edzett szívós harcos, akinek idegen a pompa és a cicoma, amivel elhalmozták. Megigazította burnuszát – ki tudja, mikor lesz rá szüksége megint, mikor látja újra napszítta, kopár hazáj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zemben állt a térképpel, üvegén önnön tükörképét látt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s egy fekete, nyurga alakot maga mögö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vettem észre, hogy bejöttél! – mondta a meglepetés leghalványabb jele nélkü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kad még némi elintéznivalóm a palotában – mondta Ayzaz. – De szeretném, ha utána nyomban indulnánk. – Ayzaz egy pergamentekercset húzott elő szürke csuhája alól, és a delebátinak nyújtotta. – Ezt a pergament másoltam éjje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kérdőn nézett a Hor-papra, aztán a tekercsre pillan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 könyvből való – magyarázta Ayzaz. – Egy könyvből, ami réges-régen elveszett. Mindössze ez a rövid részlet, ez a vers maradt fenn belőle. Nem is igazi vers, hanem afféle prófécia. Kérlek, Zolta, olvasd 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t mondtad, nincs sok időnk – kezdte a fiú, de a Hor-pap nyomatékosan a tekercsre bökött.</w:t>
      </w:r>
    </w:p>
    <w:p>
      <w:pPr>
        <w:pStyle w:val="Csakszveg"/>
        <w:widowControl w:val="false"/>
        <w:ind w:firstLine="284"/>
        <w:jc w:val="both"/>
        <w:rPr/>
      </w:pPr>
      <w:r>
        <w:rPr>
          <w:rFonts w:cs="Times New Roman" w:ascii="Times New Roman" w:hAnsi="Times New Roman"/>
          <w:color w:val="000000"/>
          <w:sz w:val="24"/>
        </w:rPr>
        <w:t>A delebáti vállat vont, s olvasni kezdte. A pergamenen ez állt:</w:t>
      </w:r>
    </w:p>
    <w:p>
      <w:pPr>
        <w:pStyle w:val="Csakszveg"/>
        <w:widowControl w:val="false"/>
        <w:spacing w:before="240" w:after="0"/>
        <w:rPr>
          <w:rFonts w:ascii="Times New Roman" w:hAnsi="Times New Roman" w:cs="Times New Roman"/>
          <w:i/>
          <w:i/>
          <w:color w:val="000000"/>
          <w:sz w:val="24"/>
        </w:rPr>
      </w:pPr>
      <w:r>
        <w:rPr>
          <w:rFonts w:cs="Times New Roman" w:ascii="Times New Roman" w:hAnsi="Times New Roman"/>
          <w:i/>
          <w:color w:val="000000"/>
          <w:sz w:val="24"/>
        </w:rPr>
        <w:t>Egy lesz.</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Ki a Kardot kell keresse,</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Porladó Királynak ékes fegyverét,</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Istengyilkos vasból gyártat,</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Bűnös népek ősi végzetét.</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Menj hát, most ég veled!</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A Kardot kell hogy megkeresd!</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S egy nap, ha majd visszatérsz,</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Királyok ereje</w:t>
      </w:r>
    </w:p>
    <w:p>
      <w:pPr>
        <w:pStyle w:val="Csakszveg"/>
        <w:widowControl w:val="false"/>
        <w:rPr/>
      </w:pPr>
      <w:r>
        <w:rPr>
          <w:rFonts w:cs="Times New Roman" w:ascii="Times New Roman" w:hAnsi="Times New Roman"/>
          <w:i/>
          <w:color w:val="000000"/>
          <w:sz w:val="24"/>
        </w:rPr>
        <w:t>Lészen veled!</w:t>
      </w:r>
    </w:p>
    <w:p>
      <w:pPr>
        <w:pStyle w:val="Csakszveg"/>
        <w:widowControl w:val="false"/>
        <w:spacing w:before="240" w:after="0"/>
        <w:rPr>
          <w:rFonts w:ascii="Times New Roman" w:hAnsi="Times New Roman" w:cs="Times New Roman"/>
          <w:i/>
          <w:i/>
          <w:color w:val="000000"/>
          <w:sz w:val="24"/>
        </w:rPr>
      </w:pPr>
      <w:r>
        <w:rPr>
          <w:rFonts w:cs="Times New Roman" w:ascii="Times New Roman" w:hAnsi="Times New Roman"/>
          <w:i/>
          <w:color w:val="000000"/>
          <w:sz w:val="24"/>
        </w:rPr>
        <w:t>Egy lesz,</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Ki a Könyvet kell keresse,</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Porladó Királynak felejtett lapjait,</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Múltba látót, jövőbe nézőt,</w:t>
      </w:r>
    </w:p>
    <w:p>
      <w:pPr>
        <w:pStyle w:val="Csakszveg"/>
        <w:widowControl w:val="false"/>
        <w:rPr/>
      </w:pPr>
      <w:r>
        <w:rPr>
          <w:rFonts w:cs="Times New Roman" w:ascii="Times New Roman" w:hAnsi="Times New Roman"/>
          <w:i/>
          <w:color w:val="000000"/>
          <w:sz w:val="24"/>
        </w:rPr>
        <w:t>Őrzi e föld fényes napjait.</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Menj hát, most ég veled!</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A Könyvet kell hogy megkeresd!</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S egy nap, ha majd visszatérsz,</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Királyok tudása Lészen veled!</w:t>
      </w:r>
    </w:p>
    <w:p>
      <w:pPr>
        <w:pStyle w:val="Csakszveg"/>
        <w:widowControl w:val="false"/>
        <w:spacing w:before="240" w:after="0"/>
        <w:rPr>
          <w:rFonts w:ascii="Times New Roman" w:hAnsi="Times New Roman" w:cs="Times New Roman"/>
          <w:i/>
          <w:i/>
          <w:color w:val="000000"/>
          <w:sz w:val="24"/>
        </w:rPr>
      </w:pPr>
      <w:r>
        <w:rPr>
          <w:rFonts w:cs="Times New Roman" w:ascii="Times New Roman" w:hAnsi="Times New Roman"/>
          <w:i/>
          <w:color w:val="000000"/>
          <w:sz w:val="24"/>
        </w:rPr>
        <w:t>Egy lesz,</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Ki a hatalmat kell keresse,</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Mi nélkül csak hideg vas a kard.</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Derekad hiába övezze,</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S ezer üres papír a könyv,</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Lapjait ne is vedd kezedbe,</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Ha hiányzik e harmadik:</w:t>
      </w:r>
    </w:p>
    <w:p>
      <w:pPr>
        <w:pStyle w:val="Csakszveg"/>
        <w:widowControl w:val="false"/>
        <w:spacing w:before="240" w:after="0"/>
        <w:rPr>
          <w:rFonts w:ascii="Times New Roman" w:hAnsi="Times New Roman" w:cs="Times New Roman"/>
          <w:i/>
          <w:i/>
          <w:color w:val="000000"/>
          <w:sz w:val="24"/>
        </w:rPr>
      </w:pPr>
      <w:r>
        <w:rPr>
          <w:rFonts w:cs="Times New Roman" w:ascii="Times New Roman" w:hAnsi="Times New Roman"/>
          <w:i/>
          <w:color w:val="000000"/>
          <w:sz w:val="24"/>
        </w:rPr>
        <w:t>Tudás és erő</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Csak pillérek a hídhoz,</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A hatalom tengere fölött</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Vékony az út,</w:t>
      </w:r>
    </w:p>
    <w:p>
      <w:pPr>
        <w:pStyle w:val="Csakszveg"/>
        <w:widowControl w:val="false"/>
        <w:rPr/>
      </w:pPr>
      <w:r>
        <w:rPr>
          <w:rFonts w:cs="Times New Roman" w:ascii="Times New Roman" w:hAnsi="Times New Roman"/>
          <w:i/>
          <w:color w:val="000000"/>
          <w:sz w:val="24"/>
        </w:rPr>
        <w:t>De mit ér a hatalom</w:t>
      </w:r>
    </w:p>
    <w:p>
      <w:pPr>
        <w:pStyle w:val="Csakszveg"/>
        <w:widowControl w:val="false"/>
        <w:rPr>
          <w:rFonts w:ascii="Times New Roman" w:hAnsi="Times New Roman" w:cs="Times New Roman"/>
          <w:i/>
          <w:i/>
          <w:color w:val="000000"/>
          <w:sz w:val="24"/>
        </w:rPr>
      </w:pPr>
      <w:r>
        <w:rPr>
          <w:rFonts w:cs="Times New Roman" w:ascii="Times New Roman" w:hAnsi="Times New Roman"/>
          <w:i/>
          <w:color w:val="000000"/>
          <w:sz w:val="24"/>
        </w:rPr>
        <w:t>A Kard és a Könyv nélkül?</w:t>
      </w:r>
    </w:p>
    <w:p>
      <w:pPr>
        <w:pStyle w:val="Csakszveg"/>
        <w:widowControl w:val="false"/>
        <w:spacing w:before="240" w:after="0"/>
        <w:ind w:firstLine="284"/>
        <w:jc w:val="both"/>
        <w:rPr/>
      </w:pPr>
      <w:r>
        <w:rPr>
          <w:rFonts w:cs="Times New Roman" w:ascii="Times New Roman" w:hAnsi="Times New Roman"/>
          <w:color w:val="000000"/>
          <w:sz w:val="24"/>
        </w:rPr>
        <w:t>Zolta zavartan Ayzazra pillantott. Különös prófécia, ami bizonyosan érinti őt is. D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lyik leszek é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Bár nem láthatta, a Hor-pap elmosolyod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eméltem, hogy ezt kérdezed! – mondta, és a fekhelyre vetett vértdarabokra pillantott. – Amennyiben csatlakozol az Őrizőkhöz, sokat tehetsz népedért! Bevallom: Gadur urai keresztülhúzták a számításaimat azzal, hogy a vérszláv hordákat Dunavára uszították. Így könnyen eltéríthetnek minket eredeti célunktó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az eredeti cél? – Zolta tekintete metszőn a Hor-papra villant. – Tudni szeretném, miféle titkos küldetésnek leszek részes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ég elveszett kincsekről van szó – mondta pillanatnyi fontolgatás után Ayzaz. – Küldetésünk, hogy megtaláljuk ezeket, s eljuttassuk ahhoz, akit megilletn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féle kincsekről beszéls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Porladó Király ékeirő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azok nem léteznek. Csak a legendákban és a mesékben, Ayzaz!</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or-pap hallgatott néhány pillanatig, nagy levegőt vett, s miközben hátat fordított a harcosnak, egyetlen könnyed mozdulattal hátralökte csuklyáj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mosoly Zolta arcára fagyott. Nem láthatta a teremtmény vonásait, csak a nyakát védő fekete merevítőt. Ám maga a mozdulat, a feltárulkozás félreérthetetlenül az őszinteség baráti gesztusát sugallta.</w:t>
      </w:r>
    </w:p>
    <w:p>
      <w:pPr>
        <w:pStyle w:val="Csakszveg"/>
        <w:widowControl w:val="false"/>
        <w:ind w:firstLine="284"/>
        <w:jc w:val="both"/>
        <w:rPr/>
      </w:pPr>
      <w:r>
        <w:rPr>
          <w:rFonts w:cs="Times New Roman" w:ascii="Times New Roman" w:hAnsi="Times New Roman"/>
          <w:color w:val="000000"/>
          <w:sz w:val="24"/>
        </w:rPr>
        <w:t>Ayzaz nyílt kártyákkal kívánt játszan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Porladó Király ékei... mesék lennének csupá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évedsz! – A Hor-pap látszólag elmélyülten tanulmányozta a térképet. – Nagyon is léteznek. A Kard és a Könyv. S persze a Hatalom Jelképe... nos, ez utóbbiról magam sem tudom pontosan, hogy mit takar. Gadurban a legféltettebb titoknak számít, pedig még él néhány idősebb aib, aki látta a kazamaták mélyé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Ősi regék... – sóhajtotta Zolta, s kényszerítette magát, hogy elfordítsa tekintetét a háttal álló Hor-papról. Inkább az ablakhoz lépett, és kibámult a vérmocskos utcákra. – A végítélet előtti nagy királyok hősi tettei... – Keserűen felnevetett. – Nem, már nem létezik sem az ország, sem a Kard és nincsen semmiféle Könyv...</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 igen. Mindig is létezt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mögé lépett, és a vállára tette a kezét.</w:t>
      </w:r>
    </w:p>
    <w:p>
      <w:pPr>
        <w:pStyle w:val="Csakszveg"/>
        <w:widowControl w:val="false"/>
        <w:ind w:firstLine="284"/>
        <w:jc w:val="both"/>
        <w:rPr/>
      </w:pPr>
      <w:r>
        <w:rPr>
          <w:rFonts w:cs="Times New Roman" w:ascii="Times New Roman" w:hAnsi="Times New Roman"/>
          <w:color w:val="000000"/>
          <w:sz w:val="24"/>
        </w:rPr>
        <w:t>Bizsergető érzés volt, mintha maga az érintés is a szavakat kívánta volna erősíteni tudatában. Zolta idegen világok sóhaját érezte tarkóján, ahogy a Hor-pap egészen közel hajolt hozzá.</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enned van minden reménységün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enki vagyo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Ó, n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incs dolgom többé ezen a helyen. Indulnom kell, Ayzaz, ne hátráltass, kérl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ülönös. Mindvégig azt hittem, Thangar a kiválasztott, de tévedtem. Nem ő a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 igen. Thangar a te embered, Ayza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e vagy az, Zolt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delebáti nem bírta tovább, indulatosan a Hor-pap felé rántotta fejét. De torkára fagyott a szó, ahogy egészen közelről belebámult Ayzaz szeméb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egnyíló mélysé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ngyali tisztaságú fény. Színek: tündöklő kék, kavargó feketeség, izzó, vörös lángo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Pergamenszerű, hófehér bőr.</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gy gyermek arca? Egy harcosé? Egy isten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b/>
          <w:color w:val="000000"/>
          <w:sz w:val="24"/>
        </w:rPr>
        <w:t>TE VAGY AZ, ZOLTA!</w:t>
      </w:r>
      <w:r>
        <w:rPr>
          <w:rFonts w:cs="Times New Roman" w:ascii="Times New Roman" w:hAnsi="Times New Roman"/>
          <w:color w:val="000000"/>
          <w:sz w:val="24"/>
        </w:rPr>
        <w:t xml:space="preserve"> – dübörögtek a szavak a fiú agyában, holott csend vette körül ők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n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b/>
          <w:color w:val="000000"/>
          <w:sz w:val="24"/>
        </w:rPr>
        <w:t>Ne félj, amikor szükséged lesz rám, én ott leszek veled! Nem hagylak magadra!</w:t>
      </w:r>
    </w:p>
    <w:p>
      <w:pPr>
        <w:pStyle w:val="Csakszveg"/>
        <w:widowControl w:val="false"/>
        <w:ind w:firstLine="284"/>
        <w:jc w:val="both"/>
        <w:rPr/>
      </w:pPr>
      <w:r>
        <w:rPr>
          <w:rFonts w:cs="Times New Roman" w:ascii="Times New Roman" w:hAnsi="Times New Roman"/>
          <w:color w:val="000000"/>
          <w:sz w:val="24"/>
        </w:rPr>
        <w:t>Nem mozdultak az ajkak, ám a legtisztább mosoly, amit valaha látott, mindent elmondott szavak nélkül is.</w:t>
      </w:r>
    </w:p>
    <w:p>
      <w:pPr>
        <w:pStyle w:val="Csakszveg"/>
        <w:widowControl w:val="false"/>
        <w:ind w:firstLine="284"/>
        <w:jc w:val="both"/>
        <w:rPr/>
      </w:pPr>
      <w:r>
        <w:rPr>
          <w:rFonts w:cs="Times New Roman" w:ascii="Times New Roman" w:hAnsi="Times New Roman"/>
          <w:color w:val="000000"/>
          <w:sz w:val="24"/>
        </w:rPr>
        <w:t>Ernyedten engedte ki tüdejéből a levegőt, homloka lázasan lüktetett, tudata még mindig vadul tiltakozott a felelősség ellen, amivel terhelni akarják.</w:t>
      </w:r>
    </w:p>
    <w:p>
      <w:pPr>
        <w:pStyle w:val="Csakszveg"/>
        <w:widowControl w:val="false"/>
        <w:ind w:firstLine="284"/>
        <w:jc w:val="both"/>
        <w:rPr/>
      </w:pPr>
      <w:r>
        <w:rPr>
          <w:rFonts w:cs="Times New Roman" w:ascii="Times New Roman" w:hAnsi="Times New Roman"/>
          <w:color w:val="000000"/>
          <w:sz w:val="24"/>
        </w:rPr>
        <w:t>Ayzaz visszahajtotta fejére csuklyáját. Ismét maga volt a kiismerhetetlen szürkeség. Árnyék, s lappangó fény a sötétb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iltott tanok, titkok tudója leszel, Zol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llgatlak... – A delebáti a kintről fúvó szélbe tartotta arcát. Még nem készült fel igazán a következményekre, nem is sejtette, mit tesz, de a titkok befogadására már készen állt. Most csak arra akart koncentrálni, amit a Hor-pap mond számár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emmi másr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többi talán azután is ráér...</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végítélet után száz esztendőbe telt, míg néhány halálra szánt harcos összegyűjtötte a kincseket – kezdte Ayzaz. – A Porladó Király sírboltjában rejtették el őket Amikor e hősöknek már a nevét is elfeledték, az emberek keresni kezdték a Porladó Király eltűnt ékeit. Szükségük volt rájuk. Semmi nem maradt a régi világból, amit valóban a magukénak tudhattak. Gyökereiket kitépték e földből... Kitépték... kitéptük... De a kincseket nem feledték. A végítélet utáni új birodalom összekovácsolásához kellettek, hogy erőt meríthessenek belőlük. Mielőtt azonban megtalálták volna a Porladó Király ékeit, Gadur szolgái megkaparintották ők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ért? Miért kellettek neki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adurban nem nézhették tétlenül, hogy a szánalmas emberi nem újra birodalmat építsen. A múlt minden emlékét el akarták pusztítani. De a Porladó Király ékeit nem merték. Még ők is tartottak a hatalomtól, ami belőlük sugárzott. Megelégedtek azzal, hogy Gadurba vitték őket, hogy soha többé ne kerülhessenek jogos tulajdonosaik kezébe... Csakhogy egy szép napon egy bátor, ámde fölöttébb meggondolatlan trenceni herceg, akit elvakítottak a Gadurban őrzött kincsekről szóló regék, ezer veszedelemmel dacolva bejutott a katedrálisba. Ügyes volt ravasz és rettenthetetlen. Jól ismertem... Eljutott a legbensőbb tárnákig, s megtalálta a Porladó Király ékeit. Fogalma sem volt, mire is bukkant valójában, nem ismerhette valódi értéküket, de azért magával vitte őket. Igazi rablóherceg volt!... S nemcsak, hogy élve bejutott a katedrálisba, de ami még ennél is meglepőbb: sértetlenül haza is tért a visszarabolt ékekkel. Gyanítottam: már akkor segítséget kapott egyikünktől, holott az Őrizők még nem léteztek... Egymaga képtelen lett volna minderre... Emlékszem... Bazabool dühe nem ismert határokat. Az ékeknek nyoma veszett. Követtük a tolvajt, és néhány nappal később e vakmerő hercegecske otthonára lecsaptak vörös gályáink. Várát földig rombolták, de a kincseket nem találtuk sehol. Pedig észvesztve kerestük... Nagyon is sokat kerestü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szemében különös fény villant, ahogy érdeklődve a Hor-pap felé fordu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lóban a Porladó Király Kardjáról beszélsz? A Könyvről és a Hatalom Jelképéről? Hát valóban létezn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éteznek. Magam is láttam egyiket, ső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 ha léteznek... – kezdte volna a delebáti, de Ayzaz leintet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yugalom! Végig kell hallgatnod, mielőtt bármit is kérdezné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l van! Beszélj!</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Porladó Király ékei jelképeznek mindent, ami a régi világotokban szép volt és jó – magyarázta Ayzaz. – A Kard az ország és az uralkodó ereje, a Könyv a bölcsessége, a Hatalom Jelképe pedig a jog megnyilvánulása. A jogé, ami kimondja, hogy ez a föld a népedé. E három kincs ma is létezik... A rablóherceg három fia az utolsó pillanatban elmenekítette Trencenből őket. Üldözés, évszázados kutatás indult utánuk. Hajsza: országokon, hegyeken és tengereken keresztül... A három menekülő sorsa attól a naptól a hontalanság, a nyomor, a félelem és a reménytelenség lett... És én voltam az üldözők vezére, Zolta. Ifjú voltam, és lelkes. Nem láttam túl a horizonton. Ám a kíméletlen hajsza alatt számos olyan dolgot láttam és tapasztaltam, ami ráébresztett e harc valódi értelmére. Ráébresztett, hogy mi nem Ayhagdu békéjét őrizzük e földön... Csak kegyetlenkedünk, elnyomunk és sötétségbe taszítunk egy népet, annak álszent jelszavával, hogy pusztán gyámkodunk felette. Hazugság... A Hor-szövetség küldetése itt egyetlen, kegyetlen hazugság. Bosszú, amiért az ember volt mindig is Ayhagdu legkedvesebb népe... Mindegy. Ez más lapra tartozik... Ami az elrejtett ékeket illeti, ha megtaláljuk őket, az emberek hitet és erőt meríthetnek belőlük a feléledő harcho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harchoz a Hor-papok ellen... – sóhajtotta Zolt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lehorgasztotta fejét, egy pillanatra úgy tűnt, zavarba jö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n s néhány társam nem sokat tehetünk, hogy helyrehozzuk a hibát és a tengernyi bűnt, amit mi és a mieink elkövettek ellenet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megértően bólintott. Ezer és ezer kérdés nyomasztotta, mindre választ akart kapni, mégpedig azonna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yzaz... – kezdte elgondolkodva. – Azt mondtad, Gadur urai azért uszították Kárpáthiára a vérszlávokat, hogy megakadályozzák küldetésteket. Vagyis a Porladó Király ékeinek felkutatás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ilyen egyszerű, de tény: ha megtaláljuk őket, Gadur hatalma meginoghat. És ezt ŐK is tudjá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sakhogy előbb szövetségest kell keresnünk, hogy megmentsük mindazt, ami Dunavából marad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tt a csapda! – mondta Ayzaz. – Ha most felhagyunk a kutatással, s elég időt hagyunk Gadurnak, akkor sohasem találhatjuk meg többé a kincseket. Ne feledd: ők is keresik őket, s ha előbb találnak rájuk, mint mi... Erre gondolni sem merek... De most még reménykedem: nyomon vagyunk! Pontosan tudom, hol találhatjuk meg őket! Sőt! Az egyiket... már meg is találtuk rég... Gadur napok alatt eljut az ékek rejtekhelyeire. Meg kell előznünk őket! Ám ha csak a kutatással foglalkozunk, valóban végveszélybe sodorhatjuk az országot! Ezért úgy döntöttem, hogy mindkét célt megpróbáljuk elérni. Elkísérlek Nomádiába, Zolta! Valóban szövetségest kell keress a nomádok között, mert ha Dunava elveszik, soha nem lesz vége az ezer éve dúló háborúnak! De előbb lesz még egy nagyon fontos dolgunk! Három napunk maradt a Holdnász éjszakájáig. Három nap, nem több! Addigra Fehértoronyba kell érnünk, ahol találkozunk néhány barátommal. A Kard és a Könyv remélhetőleg már ott lesz, hogy átved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Átvegyem? – kerekedett el hirtelen Zolta szeme. – Hogy én átvegy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át persze! – Ayzaz megrándította a vállát, mintha a világ legtermészetesebb dolgáról beszélne, s voltaképpen bosszantja az ifjú értetlenség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 előbb azt kérdezted, a próféciában szereplők közt ki vagy te. Nos, a harmadik vagy, Zolta! Tiéd lészen a hatalo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delebáti csak a fejét ingatta. Pontosan értette a prófécia minden szavát, de tudata tiltakozott az ellen, hogy egy csapásra befogadja a szavak mögött rejlő értelmet. Hiszen egy dolog máris bizonyosnak tűnt: ő csak szövetséget akart a nomádokkal, nem holmi kard, könyv és hatalom után kutatni. A saját küldetésének tehát nincs sok köze a próféciában foglalt küldetéshez.</w:t>
      </w:r>
    </w:p>
    <w:p>
      <w:pPr>
        <w:pStyle w:val="Csakszveg"/>
        <w:widowControl w:val="false"/>
        <w:ind w:firstLine="284"/>
        <w:jc w:val="both"/>
        <w:rPr/>
      </w:pPr>
      <w:r>
        <w:rPr>
          <w:rFonts w:cs="Times New Roman" w:ascii="Times New Roman" w:hAnsi="Times New Roman"/>
          <w:color w:val="000000"/>
          <w:sz w:val="24"/>
        </w:rPr>
        <w:t>Ayzaz várt néhány pillanatig, aztán a páncéldarabok mellett heverő szaifra muta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t azért hozd magaddal! És most készülj! Néhány óra múlva már bajosan hagyhatjuk el a palotát!</w:t>
      </w:r>
    </w:p>
    <w:p>
      <w:pPr>
        <w:pStyle w:val="Fejezet"/>
        <w:rPr>
          <w:color w:val="000000"/>
        </w:rPr>
      </w:pPr>
      <w:r>
        <w:rPr>
          <w:color w:val="000000"/>
        </w:rPr>
        <w:t>10.</w:t>
      </w:r>
    </w:p>
    <w:p>
      <w:pPr>
        <w:pStyle w:val="Csakszveg"/>
        <w:widowControl w:val="false"/>
        <w:jc w:val="both"/>
        <w:rPr/>
      </w:pPr>
      <w:r>
        <w:rPr>
          <w:rFonts w:cs="Times New Roman" w:ascii="Times New Roman" w:hAnsi="Times New Roman"/>
          <w:color w:val="000000"/>
          <w:sz w:val="24"/>
        </w:rPr>
        <w:t>A vérszláv seregek előőrse még az este elérte a Dunát. A sötétségből szikár lovasok bukkantak elő. Tar koponyájukon a hold rőt fénye csillogott, ahogy hatalmas fekete lovaikon lassan leereszkedtek a folyó partjára, s óvatosan körülkémleltek.</w:t>
      </w:r>
    </w:p>
    <w:p>
      <w:pPr>
        <w:pStyle w:val="Csakszveg"/>
        <w:widowControl w:val="false"/>
        <w:ind w:firstLine="284"/>
        <w:jc w:val="both"/>
        <w:rPr/>
      </w:pPr>
      <w:r>
        <w:rPr>
          <w:rFonts w:cs="Times New Roman" w:ascii="Times New Roman" w:hAnsi="Times New Roman"/>
          <w:color w:val="000000"/>
          <w:sz w:val="24"/>
        </w:rPr>
        <w:t>Néhány mérfölddel a Nyergek-szigetének déli hídja alatt érték el a Dunát, ahol egy nappal korábban még egy falu, Deresgázló népe élt. Pár házból állt csupán a falu, amíg megvolt: a helybéli parasztok már korábban kiürítették, s csatlakoztak a Királyváros felé menekülök sokaságához. Az ellenséges sereg csak kihalt, felperzselt földeket talált.</w:t>
      </w:r>
    </w:p>
    <w:p>
      <w:pPr>
        <w:pStyle w:val="Csakszveg"/>
        <w:widowControl w:val="false"/>
        <w:ind w:firstLine="284"/>
        <w:jc w:val="both"/>
        <w:rPr/>
      </w:pPr>
      <w:r>
        <w:rPr>
          <w:rFonts w:cs="Times New Roman" w:ascii="Times New Roman" w:hAnsi="Times New Roman"/>
          <w:color w:val="000000"/>
          <w:sz w:val="24"/>
        </w:rPr>
        <w:t>Nem sokkal azután, hogy az előőrs letáborozott Deresgázló üszkös falai közelében, a Murvaerdő dús, sötét árnyaktól terhes rengetegéből előbukkant az ellenséges éket alkotó rusz gyalogoscsorda, majd nyomukban érkezett az első grakhur csapat i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ábort vertek, őrtüzeket gyújtottak. Vagy hét mérföldnyi szélességben szállták meg a folyópartot.</w:t>
      </w:r>
    </w:p>
    <w:p>
      <w:pPr>
        <w:pStyle w:val="Csakszveg"/>
        <w:widowControl w:val="false"/>
        <w:ind w:firstLine="284"/>
        <w:jc w:val="both"/>
        <w:rPr/>
      </w:pPr>
      <w:r>
        <w:rPr>
          <w:rFonts w:cs="Times New Roman" w:ascii="Times New Roman" w:hAnsi="Times New Roman"/>
          <w:color w:val="000000"/>
          <w:sz w:val="24"/>
        </w:rPr>
        <w:t>Előreküldött kémeik a Nyergek-szigeti hídig lopakodtak fel a sötétség leple alatt. A sziget déli csücskét ekkor még néhány garamiai harcos tartotta, akik megpillantva a közeli magaslatokon felbukkanó fekete lovasokat, azon nyomban romba döntötték a szigetre átnyúló hidat.</w:t>
      </w:r>
    </w:p>
    <w:p>
      <w:pPr>
        <w:pStyle w:val="Csakszveg"/>
        <w:widowControl w:val="false"/>
        <w:ind w:firstLine="284"/>
        <w:jc w:val="both"/>
        <w:rPr/>
      </w:pPr>
      <w:r>
        <w:rPr>
          <w:rFonts w:cs="Times New Roman" w:ascii="Times New Roman" w:hAnsi="Times New Roman"/>
          <w:color w:val="000000"/>
          <w:sz w:val="24"/>
        </w:rPr>
        <w:t>Az éjszakába jajgatás és segélykérő kiáltozás hasított, hiszen a hídon még menekültek tolongtak, akik már soha nem juthattak a védett szigetre. A fáklyák fényében csak néhány szerencsétlen fuldoklót tudtak kihúzni a partra.</w:t>
      </w:r>
    </w:p>
    <w:p>
      <w:pPr>
        <w:pStyle w:val="Csakszveg"/>
        <w:widowControl w:val="false"/>
        <w:ind w:firstLine="284"/>
        <w:jc w:val="both"/>
        <w:rPr/>
      </w:pPr>
      <w:r>
        <w:rPr>
          <w:rFonts w:cs="Times New Roman" w:ascii="Times New Roman" w:hAnsi="Times New Roman"/>
          <w:color w:val="000000"/>
          <w:sz w:val="24"/>
        </w:rPr>
        <w:t>A fekete lovasok rárontottak az innenső parton rekedtekre. Suhanó, sötét árnyakként zúdultak le a magaslatról, s hosszú, vékony dárdáikat előreszegezve csaptak a tehetetlen parasztok közé. A fáklyák a földre hullottak, s a sziget túlpartjáról a szerencsések csak a szívszaggató üvöltéseket hallgathatták.</w:t>
      </w:r>
    </w:p>
    <w:p>
      <w:pPr>
        <w:pStyle w:val="Csakszveg"/>
        <w:widowControl w:val="false"/>
        <w:ind w:firstLine="284"/>
        <w:jc w:val="both"/>
        <w:rPr/>
      </w:pPr>
      <w:r>
        <w:rPr>
          <w:rFonts w:cs="Times New Roman" w:ascii="Times New Roman" w:hAnsi="Times New Roman"/>
          <w:color w:val="000000"/>
          <w:sz w:val="24"/>
        </w:rPr>
        <w:t>Aztán az előőrs – megtisztítva a partot – visszafordult a vérszláv táborhely felé. Nehéz patadobogásuk még sokáig visszhangzott a folyó fölött.</w:t>
      </w:r>
    </w:p>
    <w:p>
      <w:pPr>
        <w:pStyle w:val="Csakszveg"/>
        <w:widowControl w:val="false"/>
        <w:ind w:firstLine="284"/>
        <w:jc w:val="both"/>
        <w:rPr/>
      </w:pPr>
      <w:r>
        <w:rPr>
          <w:rFonts w:cs="Times New Roman" w:ascii="Times New Roman" w:hAnsi="Times New Roman"/>
          <w:color w:val="000000"/>
          <w:sz w:val="24"/>
        </w:rPr>
        <w:t>Hajnalig megerősítették a sziget déli csücskét, reggel pedig már Thangar kán hű egységei érkeztek meg, hogy megakadályozzák az ellenség átkelését a szigetre. A készültség azonban hiábavalónak bizonyu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vérszlávok nem küldtek ide csapatokat. Világossá vált, hogy a támadást nem itt, hanem a Murvaerdő túlsó végénél, a Cumanei kapu irányából akarják megindítani Királyváros ellen.</w:t>
      </w:r>
    </w:p>
    <w:p>
      <w:pPr>
        <w:pStyle w:val="Fejezet"/>
        <w:rPr>
          <w:color w:val="000000"/>
        </w:rPr>
      </w:pPr>
      <w:r>
        <w:rPr>
          <w:color w:val="000000"/>
        </w:rPr>
        <w:t>11.</w:t>
      </w:r>
    </w:p>
    <w:p>
      <w:pPr>
        <w:pStyle w:val="Csakszveg"/>
        <w:widowControl w:val="false"/>
        <w:jc w:val="both"/>
        <w:rPr/>
      </w:pPr>
      <w:r>
        <w:rPr>
          <w:rFonts w:cs="Times New Roman" w:ascii="Times New Roman" w:hAnsi="Times New Roman"/>
          <w:color w:val="000000"/>
          <w:sz w:val="24"/>
        </w:rPr>
        <w:t>A Murvaerdő szélén várakozó menekültek hajnal óta hallották a rengetegből kiszűrődő förtelmes zajokat. Sikolyok, fülsértő kacajok harsantak a távolból, amitől a vadak is elnémultak.</w:t>
      </w:r>
    </w:p>
    <w:p>
      <w:pPr>
        <w:pStyle w:val="Csakszveg"/>
        <w:widowControl w:val="false"/>
        <w:ind w:firstLine="284"/>
        <w:jc w:val="both"/>
        <w:rPr/>
      </w:pPr>
      <w:r>
        <w:rPr>
          <w:rFonts w:cs="Times New Roman" w:ascii="Times New Roman" w:hAnsi="Times New Roman"/>
          <w:color w:val="000000"/>
          <w:sz w:val="24"/>
        </w:rPr>
        <w:t>A parasztok menekültek: mire a nap felkelt, visszahátráltak Királyváros kapuihoz, melyek közül párat kinyitottak előttük. Mögöttük maradt az a kiterjedt, sík mező, amely a főváros előtti utolsó, még alkalmas csatatérnek kínálkozott a dunavai sereg számára. Azon a mezőn túl már nem lehet megállítani az ellenséget: azon a mezőn túl már csak a falak maradtak. S Királyváros falai jó ideje már, hogy alkalmatlanok voltak az ostromra: fából faragott, kecses épületei, Duna fölé magasodó cifra tornyai néhány gyújtónyíltól lángra kaptak volna. Sohasem sejtette senki, hogy az ellenség ilyen mélyen behatolhat az országba.</w:t>
      </w:r>
    </w:p>
    <w:p>
      <w:pPr>
        <w:pStyle w:val="Csakszveg"/>
        <w:widowControl w:val="false"/>
        <w:ind w:firstLine="284"/>
        <w:jc w:val="both"/>
        <w:rPr/>
      </w:pPr>
      <w:r>
        <w:rPr>
          <w:rFonts w:cs="Times New Roman" w:ascii="Times New Roman" w:hAnsi="Times New Roman"/>
          <w:color w:val="000000"/>
          <w:sz w:val="24"/>
        </w:rPr>
        <w:t>Thangar kán harcosai a napkelte utáni órákban szállták meg a mező főbb magaslatait, hogy biztosítsák a folyamatosan érkező katonák számára a felvonulási területet. A morvagyepűi légiók maradéka hat vonalban vonult ki a mező város felőli részére, amikor a Murvaerdő sűrűjéből az első rusz gyalogosok óvatosan kimerészkedtek.</w:t>
      </w:r>
    </w:p>
    <w:p>
      <w:pPr>
        <w:pStyle w:val="Csakszveg"/>
        <w:widowControl w:val="false"/>
        <w:ind w:firstLine="284"/>
        <w:jc w:val="both"/>
        <w:rPr/>
      </w:pPr>
      <w:r>
        <w:rPr>
          <w:rFonts w:cs="Times New Roman" w:ascii="Times New Roman" w:hAnsi="Times New Roman"/>
          <w:color w:val="000000"/>
          <w:sz w:val="24"/>
        </w:rPr>
        <w:t>Bogudnak hívták azt az aravai tisztet, aki megpillantva az első felbukkanó ellenséget, negyven lovassal vakmerő rohamra indult ellenük. A rusz gyalogosokat visszakergették az erdő fái közé. Beljebb azonban nem üldözhették őket, mert szembetalálták magukat néhány Kadan’ Gur lovassal és egy kaghir íjászcsapattal. Nyílvesszők röppentek, s eleven húsba fúrták acélhegyük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Bogud lovasainak majd’ fele ottmaradt a fák közt, a többiek visszahátráltak a mezőre. A merész lovasroham csupán késleltette a vérszlávok felsorakozását.</w:t>
      </w:r>
    </w:p>
    <w:p>
      <w:pPr>
        <w:pStyle w:val="Csakszveg"/>
        <w:widowControl w:val="false"/>
        <w:ind w:firstLine="284"/>
        <w:jc w:val="both"/>
        <w:rPr/>
      </w:pPr>
      <w:r>
        <w:rPr>
          <w:rFonts w:cs="Times New Roman" w:ascii="Times New Roman" w:hAnsi="Times New Roman"/>
          <w:color w:val="000000"/>
          <w:sz w:val="24"/>
        </w:rPr>
        <w:t>Amint a ruszok és vérszlávok végeláthatatlan sorai kitódultak a fák közül, nyomukban a kaghir íjászokkal, a dunavai harcosok megrettenve hátráltak vissza a mezőn. Ilyen iszonytató ellenséges erőre nem számítottak. Kara-Kosa kán lovashadnagyai a hirtelen támadt káoszban elrendelték, hogy a már felsorakoztatott csapatok vonuljanak vissza a város irányába, a mező hátsó részére. Kénytelenek voltak feladni a sík legjobb pontjait, s hagyni, hogy az erdőből akadálytalanul özönöljön még órákon át az irdatlan ellenséges sereg.</w:t>
      </w:r>
    </w:p>
    <w:p>
      <w:pPr>
        <w:pStyle w:val="Csakszveg"/>
        <w:widowControl w:val="false"/>
        <w:ind w:firstLine="284"/>
        <w:jc w:val="both"/>
        <w:rPr/>
      </w:pPr>
      <w:r>
        <w:rPr>
          <w:rFonts w:cs="Times New Roman" w:ascii="Times New Roman" w:hAnsi="Times New Roman"/>
          <w:color w:val="000000"/>
          <w:sz w:val="24"/>
        </w:rPr>
        <w:t>A lovashadnagyok annak örülhettek, hogy a vérszlávok nem rontottak azonnal rájuk: bevárták, míg a teljes dunavai had felsorakozott velük szemben. Csak kevesen sejtették, hogy miért. A pokoli sereg egyetlen rohammal akarta megsemmisítem a Királyvárost védő összes harcost.</w:t>
      </w:r>
    </w:p>
    <w:p>
      <w:pPr>
        <w:pStyle w:val="Csakszveg"/>
        <w:widowControl w:val="false"/>
        <w:ind w:firstLine="284"/>
        <w:jc w:val="both"/>
        <w:rPr/>
      </w:pPr>
      <w:r>
        <w:rPr>
          <w:rFonts w:cs="Times New Roman" w:ascii="Times New Roman" w:hAnsi="Times New Roman"/>
          <w:color w:val="000000"/>
          <w:sz w:val="24"/>
        </w:rPr>
        <w:t>A mező két oldalán némán sorakoztak a csapatok. Egy kisebb, fáradt sereg, s egy erőteljes, soha nem látott had, melyet mintha a világból uszítottak volna a földre.</w:t>
      </w:r>
    </w:p>
    <w:p>
      <w:pPr>
        <w:pStyle w:val="Csakszveg"/>
        <w:widowControl w:val="false"/>
        <w:ind w:firstLine="284"/>
        <w:jc w:val="both"/>
        <w:rPr/>
      </w:pPr>
      <w:r>
        <w:rPr>
          <w:rFonts w:cs="Times New Roman" w:ascii="Times New Roman" w:hAnsi="Times New Roman"/>
          <w:color w:val="000000"/>
          <w:sz w:val="24"/>
        </w:rPr>
        <w:t>A mezőt, melyet később oly sok könny öntözött, Kaduz mezejének nevezték.</w:t>
      </w:r>
    </w:p>
    <w:p>
      <w:pPr>
        <w:pStyle w:val="Fejezet"/>
        <w:rPr/>
      </w:pPr>
      <w:r>
        <w:rPr>
          <w:color w:val="000000"/>
        </w:rPr>
        <w:t>12.</w:t>
      </w:r>
    </w:p>
    <w:p>
      <w:pPr>
        <w:pStyle w:val="Csakszveg"/>
        <w:widowControl w:val="false"/>
        <w:jc w:val="both"/>
        <w:rPr/>
      </w:pPr>
      <w:r>
        <w:rPr>
          <w:rFonts w:cs="Times New Roman" w:ascii="Times New Roman" w:hAnsi="Times New Roman"/>
          <w:color w:val="000000"/>
          <w:sz w:val="24"/>
        </w:rPr>
        <w:t>Nem kellett sokáig keresgélnie, hogy megtalálja; a komor tekintetű katonák csak a fejükkel intettek, merre menjen tovább. A szűk udvaron, a kiégett társzekerek mellett végül a királyi istálló megfeketedett falú tömbje állta útját.</w:t>
      </w:r>
    </w:p>
    <w:p>
      <w:pPr>
        <w:pStyle w:val="Csakszveg"/>
        <w:widowControl w:val="false"/>
        <w:ind w:firstLine="284"/>
        <w:jc w:val="both"/>
        <w:rPr/>
      </w:pPr>
      <w:r>
        <w:rPr>
          <w:rFonts w:cs="Times New Roman" w:ascii="Times New Roman" w:hAnsi="Times New Roman"/>
          <w:color w:val="000000"/>
          <w:sz w:val="24"/>
        </w:rPr>
        <w:t>Az őrök szó nélkül beengedték a nádor kámzsás kísérőjét. Azon kevesek közé tartozott, akik szabadon közlekedhettek a visszafoglalt palota bármely részén. Belépett a félhomályos hodályba, de csak a paripák fejének sörényes sorát látta mindkét oldalon. Az állatok szaga egyáltalán nem zavarta. Rendje, melynek csuháját viselte, teremtmények ezreit tartotta Gadur föld alatti kazamatáiban, ahol hozzászokott a testek bűzös kipárolgásaihoz.</w:t>
      </w:r>
    </w:p>
    <w:p>
      <w:pPr>
        <w:pStyle w:val="Csakszveg"/>
        <w:widowControl w:val="false"/>
        <w:ind w:firstLine="284"/>
        <w:jc w:val="both"/>
        <w:rPr/>
      </w:pPr>
      <w:r>
        <w:rPr>
          <w:rFonts w:cs="Times New Roman" w:ascii="Times New Roman" w:hAnsi="Times New Roman"/>
          <w:color w:val="000000"/>
          <w:sz w:val="24"/>
        </w:rPr>
        <w:t>Végiglépkedett az ideges lovak között, s megtorpant, amikor megpillantotta az istálló végében térdeplő Thangart. A nádor összekulcsolta kezét, s az istálló falán függő, láthatatlan kereszthez fohászkodott. Ajkai némán rebegték az ősi ima szövegét.</w:t>
      </w:r>
    </w:p>
    <w:p>
      <w:pPr>
        <w:pStyle w:val="Csakszveg"/>
        <w:widowControl w:val="false"/>
        <w:ind w:firstLine="284"/>
        <w:jc w:val="both"/>
        <w:rPr/>
      </w:pPr>
      <w:r>
        <w:rPr>
          <w:rFonts w:cs="Times New Roman" w:ascii="Times New Roman" w:hAnsi="Times New Roman"/>
          <w:color w:val="000000"/>
          <w:sz w:val="24"/>
        </w:rPr>
        <w:t>Nem örült, hogy meg kell zavarnia, de nem tehetett mást. Már korábban elhatározta: nem kel útra anélkül, hogy búcsút ne mondana.</w:t>
      </w:r>
    </w:p>
    <w:p>
      <w:pPr>
        <w:pStyle w:val="Csakszveg"/>
        <w:widowControl w:val="false"/>
        <w:ind w:firstLine="284"/>
        <w:jc w:val="both"/>
        <w:rPr/>
      </w:pPr>
      <w:r>
        <w:rPr>
          <w:rFonts w:cs="Times New Roman" w:ascii="Times New Roman" w:hAnsi="Times New Roman"/>
          <w:color w:val="000000"/>
          <w:sz w:val="24"/>
        </w:rPr>
        <w:t>Amint meghallotta a Hor-pap egyenletes lélegzését a háta mögött, a nádor szomorúan lehajtotta fejét. Fürtjei csapzottan tapadtak homlokára, s mintha most jóval több ősz szál keveredett volna közéjük, mint néhány nappal elébb.</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át te is elhagysz? – kérdezte halkan.</w:t>
      </w:r>
    </w:p>
    <w:p>
      <w:pPr>
        <w:pStyle w:val="Csakszveg"/>
        <w:widowControl w:val="false"/>
        <w:ind w:firstLine="284"/>
        <w:jc w:val="both"/>
        <w:rPr/>
      </w:pPr>
      <w:r>
        <w:rPr>
          <w:rFonts w:cs="Times New Roman" w:ascii="Times New Roman" w:hAnsi="Times New Roman"/>
          <w:color w:val="000000"/>
          <w:sz w:val="24"/>
        </w:rPr>
        <w:t>Ayzaz – végig az idevezető úton – a megfelelő szavakat kereste. Mint rajtájának legtöbb tagja, nem volt gyakorlott a beszédben, de az emberek között megtanulta a szavak jelentőségét és súlyát. Most azonban, ahogy ott állt a kán mögött, különös módon nem talált egyet sem, ami kicsit is helyénvalónak tűnt volna. Nem motiválták érzelmek, egyszerűen csak pontosan szerette volna kifejezni mag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is mentegetőzz! – sóhajtotta Thangar, rá sem pillantva. – Tudom, hogy menned kell! A tieid nemsokára ideérnek, s véged van, ha itt találn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nem erről van szó! – mondta nyugodtan Ayzaz. – A feladatot, amiért ide kellett jönnöm, elvégeztem. Teljesítettem Savik utolsó kívánságát. De küldetésemnek ezzel még nincs vég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te titokzatos szövetséged... az Őrizők... – a nádor hangjában félre nem érthető gúny bujkált – ...nem segít rajtunk most, amikor a legnagyobb szükségünk volna rá!</w:t>
      </w:r>
    </w:p>
    <w:p>
      <w:pPr>
        <w:pStyle w:val="Csakszveg"/>
        <w:widowControl w:val="false"/>
        <w:ind w:firstLine="284"/>
        <w:jc w:val="both"/>
        <w:rPr/>
      </w:pPr>
      <w:r>
        <w:rPr>
          <w:rFonts w:cs="Times New Roman" w:ascii="Times New Roman" w:hAnsi="Times New Roman"/>
          <w:color w:val="000000"/>
          <w:sz w:val="24"/>
        </w:rPr>
        <w:t>A Hor-pap elgondolkodva mérlegelte Thangar szavait, s bár tisztában volt vele, hogy a fájdalom eltorzítja a nádor gondolatait, megpróbált logikus válasszal szolgáln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szálakat Gadur mozgatja, barátom. Az Őrizők most nem hívhatják fel magukra a figyelmet. A küldetés sorsa már csak napok kérdés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kell mentegetőznöd! – ismételte bosszúsan a nádor. – Én már teljesítettem a magam küldetését. Elhoztalak Dunavába. A többi a te dolgod. Azt csinálsz, amit akarsz!</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bólin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ppen azt szerettem volna megköszönni, hogy elhoztál ide. És köszönet mindazért, amit Adrionban tettél ért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avik parancsára tett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kármiért tetted. Ayhagdu áldjon, mindannyiunk teremtő istene! – mondta Ayzaz, majd hátat fordított, s egyenletes léptekkel kisietett az istállóból.</w:t>
      </w:r>
    </w:p>
    <w:p>
      <w:pPr>
        <w:pStyle w:val="Csakszveg"/>
        <w:widowControl w:val="false"/>
        <w:ind w:firstLine="284"/>
        <w:jc w:val="both"/>
        <w:rPr/>
      </w:pPr>
      <w:r>
        <w:rPr>
          <w:rFonts w:cs="Times New Roman" w:ascii="Times New Roman" w:hAnsi="Times New Roman"/>
          <w:color w:val="000000"/>
          <w:sz w:val="24"/>
        </w:rPr>
        <w:t>Amikor már nem hallotta sarui hangját, Thangar nehézkesen feltápászkodott, s rosszkedvűen a lovak állásai felé ballag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válogatott; az első hátast kikötötte a helyéről, s kivezette a napfénybe.</w:t>
      </w:r>
    </w:p>
    <w:p>
      <w:pPr>
        <w:pStyle w:val="Fejezet"/>
        <w:rPr>
          <w:color w:val="000000"/>
        </w:rPr>
      </w:pPr>
      <w:r>
        <w:rPr>
          <w:color w:val="000000"/>
        </w:rPr>
        <w:t>13.</w:t>
      </w:r>
    </w:p>
    <w:p>
      <w:pPr>
        <w:pStyle w:val="Csakszveg"/>
        <w:widowControl w:val="false"/>
        <w:jc w:val="both"/>
        <w:rPr/>
      </w:pPr>
      <w:r>
        <w:rPr>
          <w:rFonts w:cs="Times New Roman" w:ascii="Times New Roman" w:hAnsi="Times New Roman"/>
          <w:color w:val="000000"/>
          <w:sz w:val="24"/>
        </w:rPr>
        <w:t>A nádor a Cumanei kapu fölötti emelvényen állt Kara-Kosa kánnal, s a kifelé masírozó légiókat figyel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áradt, legyengült harcosokat látott, akiket megtizedelt a tegnapi csata.</w:t>
      </w:r>
    </w:p>
    <w:p>
      <w:pPr>
        <w:pStyle w:val="Csakszveg"/>
        <w:widowControl w:val="false"/>
        <w:ind w:firstLine="284"/>
        <w:jc w:val="both"/>
        <w:rPr/>
      </w:pPr>
      <w:r>
        <w:rPr>
          <w:rFonts w:cs="Times New Roman" w:ascii="Times New Roman" w:hAnsi="Times New Roman"/>
          <w:color w:val="000000"/>
          <w:sz w:val="24"/>
        </w:rPr>
        <w:t>Thangar még sohasem látott ilyen lerongyolódott, elcsigázott sereget ütközetbe vonulni. Ismerte harcosait: az imént vonultak el a kapu alatt saját, szigetföldi légióinak maradványai. Az arcokból máskor elszánt, kemény tekintetek villogtak. Most bizonytalan, reménytelen kifejezést olvasott le róluk. Pedig ezeknek a rettegett, halálig hű harcosoknak nem akadt párja Kárpáthiában. De mos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gy rablócsapat ellen sem engedte volna harcolni őket, nemhogy a vérszlávok ellen...</w:t>
      </w:r>
    </w:p>
    <w:p>
      <w:pPr>
        <w:pStyle w:val="Csakszveg"/>
        <w:widowControl w:val="false"/>
        <w:ind w:firstLine="284"/>
        <w:jc w:val="both"/>
        <w:rPr/>
      </w:pPr>
      <w:r>
        <w:rPr>
          <w:rFonts w:cs="Times New Roman" w:ascii="Times New Roman" w:hAnsi="Times New Roman"/>
          <w:color w:val="000000"/>
          <w:sz w:val="24"/>
        </w:rPr>
        <w:t>Aztán felbukkantak azok a gyalogosegységek is, melyeket a város utcáin kószáló parasztokból, menekültekből verbuváltak össze. A palotaváros irányából jöttek, oldalukon egy sorban kipróbált légiósokkal, hogy a tapasztalatlan, riadt tekintetű parasztok szét ne rebbenjenek, amint megpillantják majd az ellenséget.</w:t>
      </w:r>
    </w:p>
    <w:p>
      <w:pPr>
        <w:pStyle w:val="Csakszveg"/>
        <w:widowControl w:val="false"/>
        <w:ind w:firstLine="284"/>
        <w:jc w:val="both"/>
        <w:rPr/>
      </w:pPr>
      <w:r>
        <w:rPr>
          <w:rFonts w:cs="Times New Roman" w:ascii="Times New Roman" w:hAnsi="Times New Roman"/>
          <w:color w:val="000000"/>
          <w:sz w:val="24"/>
        </w:rPr>
        <w:t>Kara-Kosa kán elfordította fejét. Amarra nézett inkább, Kaduz mezeje felé, ahol éppen saját lovascsapatai nyargaltak a kijelölt szárnyak felé. A horizonton széles karéjban elterülő, fekete sáv jelezte a gyarapodó ellenséges vonalaka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legalább annyian lehetnénk, mint tegnap voltunk – sóhajtotta halkan Kara-Kosa.</w:t>
      </w:r>
    </w:p>
    <w:p>
      <w:pPr>
        <w:pStyle w:val="Csakszveg"/>
        <w:widowControl w:val="false"/>
        <w:ind w:firstLine="284"/>
        <w:jc w:val="both"/>
        <w:rPr/>
      </w:pPr>
      <w:r>
        <w:rPr>
          <w:rFonts w:cs="Times New Roman" w:ascii="Times New Roman" w:hAnsi="Times New Roman"/>
          <w:color w:val="000000"/>
          <w:sz w:val="24"/>
        </w:rPr>
        <w:t>Thangar nem válaszolt. Összeszűkült szemmel figyelte a szánalmas menet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l az ördögbe késnek a stergomi dárdások? – kérdezte valamivel később.</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incsenek már stergomi dárdások. – Kara-Kosa visszafordult a város felé, s keményen megragadta a kapu feletti mellvéd korlátját. – Mint ahogy nincsenek már posuni lovasaink és nyitrai légiósaink sem. Levágták őket, csaknem az utolsó szálig. Ami a bistriczi ezredből megmaradt, beállítottuk a morvagyepűiek köz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otecha embere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sokan vannak már. Akik megadták magukat, és felesküdtek rád, jó, ha egy századot kitesznek. A többivel végeznünk kellett a harcokban.</w:t>
      </w:r>
    </w:p>
    <w:p>
      <w:pPr>
        <w:pStyle w:val="Csakszveg"/>
        <w:widowControl w:val="false"/>
        <w:ind w:firstLine="284"/>
        <w:jc w:val="both"/>
        <w:rPr/>
      </w:pPr>
      <w:r>
        <w:rPr>
          <w:rFonts w:cs="Times New Roman" w:ascii="Times New Roman" w:hAnsi="Times New Roman"/>
          <w:color w:val="000000"/>
          <w:sz w:val="24"/>
        </w:rPr>
        <w:t>Thangar arca rezzenéstelen maradt: egyre csak a palotavárosból érkező csapatokat nézte, hátha felbukkan végre egy pihent, erősnek tűnő egység. Fertályóra múlva azonban véget ért a menet: minden hadra fogható férfi odakinn volt már Kaduz mezejé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nádor sápadtan rendelte el kíséretének indulását.</w:t>
      </w:r>
    </w:p>
    <w:p>
      <w:pPr>
        <w:pStyle w:val="Fejezet"/>
        <w:rPr>
          <w:color w:val="000000"/>
        </w:rPr>
      </w:pPr>
      <w:r>
        <w:rPr>
          <w:color w:val="000000"/>
        </w:rPr>
        <w:t>14.</w:t>
      </w:r>
    </w:p>
    <w:p>
      <w:pPr>
        <w:pStyle w:val="Csakszveg"/>
        <w:widowControl w:val="false"/>
        <w:jc w:val="both"/>
        <w:rPr/>
      </w:pPr>
      <w:r>
        <w:rPr>
          <w:rFonts w:cs="Times New Roman" w:ascii="Times New Roman" w:hAnsi="Times New Roman"/>
          <w:color w:val="000000"/>
          <w:sz w:val="24"/>
        </w:rPr>
        <w:t>A palotavárosból nyugatra vezető utcákon most is ezrek tolongtak. Nők, gyermekek és öregek zsúfolódtak össze a szűk sikátorok árnyékában. A helyzet azonban óráról-órára romlott: reggel óta újabb és újabb menekültek érkeztek északról és keletről.</w:t>
      </w:r>
    </w:p>
    <w:p>
      <w:pPr>
        <w:pStyle w:val="Csakszveg"/>
        <w:widowControl w:val="false"/>
        <w:ind w:firstLine="284"/>
        <w:jc w:val="both"/>
        <w:rPr/>
      </w:pPr>
      <w:r>
        <w:rPr>
          <w:rFonts w:cs="Times New Roman" w:ascii="Times New Roman" w:hAnsi="Times New Roman"/>
          <w:color w:val="000000"/>
          <w:sz w:val="24"/>
        </w:rPr>
        <w:t>Amikor pedig a nádor seregei megkezdték kivonulásukat a város előtti mezőre, a kis utcácskákban elszabadult a pokol. Füstbugyor járataiból sötét figurák szivárogtak a belső negyedekbe. Eleinte csak fosztogattak, de aztán felbátorodva a menekülő parasztokat kezdték gyilkolni azért a pár szánalmas holmiért, amit magukkal cipeltek, s ami – számukra ugyan mindennél drágábbnak tűnt – valójában csekélyke értékkel bírt.</w:t>
      </w:r>
    </w:p>
    <w:p>
      <w:pPr>
        <w:pStyle w:val="Csakszveg"/>
        <w:widowControl w:val="false"/>
        <w:ind w:firstLine="284"/>
        <w:jc w:val="both"/>
        <w:rPr/>
      </w:pPr>
      <w:r>
        <w:rPr>
          <w:rFonts w:cs="Times New Roman" w:ascii="Times New Roman" w:hAnsi="Times New Roman"/>
          <w:color w:val="000000"/>
          <w:sz w:val="24"/>
        </w:rPr>
        <w:t>A menekülők vad örvénylésében próbált a nyugati negyedek felé vergődni két különös alak. Egy fehér ruhás delebáti, lovát kötőféken vezetve, nyomában egy Hor-pappal. Bizonnyal nehezen verekedtek volna át magukat a tömegen, ám a Hor-pap láttán a parasztok engedelmesen utat nyitottak. Óvatos pillantásaik közé megvető, szúrós tekintetek vegyültek.</w:t>
      </w:r>
    </w:p>
    <w:p>
      <w:pPr>
        <w:pStyle w:val="Csakszveg"/>
        <w:widowControl w:val="false"/>
        <w:ind w:firstLine="284"/>
        <w:jc w:val="both"/>
        <w:rPr/>
      </w:pPr>
      <w:r>
        <w:rPr>
          <w:rFonts w:cs="Times New Roman" w:ascii="Times New Roman" w:hAnsi="Times New Roman"/>
          <w:color w:val="000000"/>
          <w:sz w:val="24"/>
        </w:rPr>
        <w:t>A Kobzos-kapunál álló szigetföldi őrök már hallották hírét, hogy a tegnapi nap hőse nem kíséri el őket a harcmezőre: inkább egyenesen a nomádokhoz menekül.</w:t>
      </w:r>
    </w:p>
    <w:p>
      <w:pPr>
        <w:pStyle w:val="Csakszveg"/>
        <w:widowControl w:val="false"/>
        <w:ind w:firstLine="284"/>
        <w:jc w:val="both"/>
        <w:rPr/>
      </w:pPr>
      <w:r>
        <w:rPr>
          <w:rFonts w:cs="Times New Roman" w:ascii="Times New Roman" w:hAnsi="Times New Roman"/>
          <w:color w:val="000000"/>
          <w:sz w:val="24"/>
        </w:rPr>
        <w:t>Amint Zolta és Ayzaz elérték a kaput, a dárdáikon támaszkodó légiósok lenéző pillantásai kereszttüzébe került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ietős az utad, fiam? – vetette oda egy ősz katona. – Igyekezz, nehogy utolérjenek a vérszlávok! Látom, gyorslábú lovat is kaptál a nádor úrtól! Igyekezz hát, nehogy bajod essé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felpillantott, s ha tekintettel ölni lehetett volna, a szigetföldi dárdás valószínűleg holtan terül el a kapu tövében. De amikor a delebáti szeme tüzes szikrát vetett, a Hor-pap gyorsan lefogta a kez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nnünk kell! Nincs időnk! – Zolta nyelt egyet, s igyekezett továbbra is ütemesen lépkedni, miközben elhaladt az őrök elő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idd innen a Hor barátodat is! – vetette oda az ősz hajú katona. – Ha már a nyakunkra hozták kelet mocskát! Hordja el az irháját, nehogy az övéi tévedésből végezzenek vele!</w:t>
      </w:r>
    </w:p>
    <w:p>
      <w:pPr>
        <w:pStyle w:val="Csakszveg"/>
        <w:widowControl w:val="false"/>
        <w:ind w:firstLine="284"/>
        <w:jc w:val="both"/>
        <w:rPr/>
      </w:pPr>
      <w:r>
        <w:rPr>
          <w:rFonts w:cs="Times New Roman" w:ascii="Times New Roman" w:hAnsi="Times New Roman"/>
          <w:color w:val="000000"/>
          <w:sz w:val="24"/>
        </w:rPr>
        <w:t>A mondat végét már nem hallották, mert átléptek a kánai negyedbe.</w:t>
      </w:r>
    </w:p>
    <w:p>
      <w:pPr>
        <w:pStyle w:val="Csakszveg"/>
        <w:widowControl w:val="false"/>
        <w:ind w:firstLine="284"/>
        <w:jc w:val="both"/>
        <w:rPr/>
      </w:pPr>
      <w:r>
        <w:rPr>
          <w:rFonts w:cs="Times New Roman" w:ascii="Times New Roman" w:hAnsi="Times New Roman"/>
          <w:color w:val="000000"/>
          <w:sz w:val="24"/>
        </w:rPr>
        <w:t>Zolta élőhalottként lépkedett lovát vezetve. Mereven maga elé bámult, jobbjával úgy szorította a gyeplőt mintha élete függne attól, hogy meg tudja-e tartani. Nem nézett fel, aki az útjába került durván félretaszított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következő utcákban újabb dunavai katonákkal találkoztak: egyikük sem elégedett meg néhány gúnyos, gyalázkodó kiáltásnál kevesebbe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anem, amikor már a Baggát-kapu környékén jártak, néhányuk odáig merészkedett, hogy pár rohadt gyümölccsel hajigálta meg ők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hófehér köntösén mocskos foltokba tapadt a bűzlő pazag és poralm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delebáti egy pillanatra megállt lassú, réveteg mozdulattal letörölte az arcáról lecsorgó mocskot. Mélykék tekintetében megtört lemondó fény csilla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aki maga is kapott néhány találatot aggodalmas pillantást vetett az ifjúr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árta, mi történik, de Zolta lassan tovább indult.</w:t>
      </w:r>
    </w:p>
    <w:p>
      <w:pPr>
        <w:pStyle w:val="Csakszveg"/>
        <w:widowControl w:val="false"/>
        <w:ind w:firstLine="284"/>
        <w:jc w:val="both"/>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GYÁVA! GYÁVA! GYÁVA!</w:t>
      </w:r>
      <w:r>
        <w:rPr>
          <w:rFonts w:cs="Times New Roman" w:ascii="Times New Roman" w:hAnsi="Times New Roman"/>
          <w:color w:val="000000"/>
          <w:sz w:val="24"/>
        </w:rPr>
        <w:t xml:space="preserve"> – visszhangozták az utcák, amerre elhaladt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pedig lehorgasztott fővel, sziklává keményedő arccal lépkedett a tömeg megnyíló sorfala közö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or-pap elégedetten mosolyodott el csuklyája árnyékában. A kiválasztott büszkeségénél csak egy lehet erősebb.</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lázat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falon túl, a közeli Baggát-kapuig terjedő szűk téren tucatnyi sebesült katona szorgoskodott. A magas tornyok között, a levegőben éppen egy hatalmas kőhajítógépet emeltek át egyik falról a másikra. A kötelet tartó harcosokról szakadt a víz: vezényszóra rántották, s emelték ölről-ölre, egyre magasabbra a szerkezetet.</w:t>
      </w:r>
    </w:p>
    <w:p>
      <w:pPr>
        <w:pStyle w:val="Csakszveg"/>
        <w:widowControl w:val="false"/>
        <w:ind w:firstLine="284"/>
        <w:jc w:val="both"/>
        <w:rPr/>
      </w:pPr>
      <w:r>
        <w:rPr>
          <w:rFonts w:cs="Times New Roman" w:ascii="Times New Roman" w:hAnsi="Times New Roman"/>
          <w:color w:val="000000"/>
          <w:sz w:val="24"/>
        </w:rPr>
        <w:t>Az egyik közeli falszakasznál alacsony termetű, kissé pocakos férfi állt dunavai páncélban, s nyugodt, csöndes hangon irányította a munk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mikor megfordulva megpillantotta Zoltát, arcán széles mosoly terült 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rátom! – leugrott a falról, s a fiú elé sietett. Zolta csak előző este ismerte meg Ezra Olecsun kapitányt, a hercegnő testőrét. Nem hitte volna, hogy a garamiai még emlékezni fog rá.</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vá tartasz? A kőhajítógépekhez vezényeltek?</w:t>
      </w:r>
    </w:p>
    <w:p>
      <w:pPr>
        <w:pStyle w:val="Csakszveg"/>
        <w:widowControl w:val="false"/>
        <w:ind w:firstLine="284"/>
        <w:jc w:val="both"/>
        <w:rPr/>
      </w:pPr>
      <w:r>
        <w:rPr>
          <w:rFonts w:cs="Times New Roman" w:ascii="Times New Roman" w:hAnsi="Times New Roman"/>
          <w:color w:val="000000"/>
          <w:sz w:val="24"/>
        </w:rPr>
        <w:t>Ő tehát nem tudja. Még nem hallotta. Zolta bágyadtan viszonozta a kapitány ölelés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lmegyek, uram. Már nem tartozom a nádor úr kíséretéhez.</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Olecsun hadnagy elkomorod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gy úgy! Magadra haragítottad, tán!? – megveregette a fiú vállát. – Ne vedd a szívedre, fiam! A nádor úr kissé hirtelen haragú, de a szíve aranyból van! Megbékél hamar, meglásd! Különben is, bár ezt nem kellene az orrodra kötnöm, de úgy hallottam, Ilora hercegnő egész este felőled érdeklődött. Jobban tennéd, ha itt maradnál, a hercegnőnek szüksége lehet a védelmedre! – hamiskásan a delebátira kacsintott. Tehette, hisz’ a fekete hajú jurtalakó szimpatikusabb volt a szemében, mint megannyi kikent, kifent dunavai nemes úr, kik éjjel-nappal a hercegnő körül legyeskedtek. Egy ilyen derék, csöndes szavú harcost még maga is el tudott volna képzelni a királyi vérű, vörös hajú amazon oldalá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maradhatok – bukott ki Zolta száján. – Útnak indulok Nomádiába. – A kapitányra hunyorgott, hogy lemérje szavai fogadtatását. Pontosan azt látta, amire számít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Olecsun agytekervényei szinte csikorogtak, ahogy a hallottakon rágódott. De aztán csak legyintett, s így szó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odamégy, hát bizonyára okod van rá, fiam! Én nem kérdezek semmit! Csak azt mondom... – közelebb hajolt, hogy a többiek ne hallhassák – ...vigyázz ezzel a... Hor-pappal!</w:t>
      </w:r>
    </w:p>
    <w:p>
      <w:pPr>
        <w:pStyle w:val="Csakszveg"/>
        <w:widowControl w:val="false"/>
        <w:ind w:firstLine="284"/>
        <w:jc w:val="both"/>
        <w:rPr/>
      </w:pPr>
      <w:r>
        <w:rPr>
          <w:rFonts w:cs="Times New Roman" w:ascii="Times New Roman" w:hAnsi="Times New Roman"/>
          <w:color w:val="000000"/>
          <w:sz w:val="24"/>
        </w:rPr>
        <w:t>Ayzaz elmosolyodott kámzsája árnyékában. A nem az ő fülének szánt szavak jobb kedvre derítették: itt van ez a derék testőrkapitány, s máris baráti jó tanácsot ad a delebátinak, holott tegnap ilyenkor még nem is ismerte. Talán valóban a megfelelő embert választot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 utat, fiam! – Ezra Olecsun megrázta Zolta jobbját, s egy biztató mosoly kíséretében otthagyta ők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szomorúnak látszott. Ayzaz tapintatosan hallgatott egészen addig, amíg el nem érték a legkülső negyed, Karós kapuját. A tömeg java része nem erre tartott, hanem egyenesen az északi kapukhoz. Itt már nem keltettek olyan nagy feltűnés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kapunál viszont újra ismerősökbe botlottak.</w:t>
      </w:r>
    </w:p>
    <w:p>
      <w:pPr>
        <w:pStyle w:val="Csakszveg"/>
        <w:widowControl w:val="false"/>
        <w:ind w:firstLine="284"/>
        <w:jc w:val="both"/>
        <w:rPr/>
      </w:pPr>
      <w:r>
        <w:rPr>
          <w:rFonts w:cs="Times New Roman" w:ascii="Times New Roman" w:hAnsi="Times New Roman"/>
          <w:color w:val="000000"/>
          <w:sz w:val="24"/>
        </w:rPr>
        <w:t>Először Felicét és a mellette baktató Tobát pillantották meg. A feltűnően formás, fekete hajú ruád lány csökönyös hátasa zabláját rángatta. A nyeregben ülő fiút viszont láthatóan hidegen hagyta a levegőben vibráló pánik, fásultan gubbasztott lova hátán. Zolta arca – hosszú idő után először – felderült. Nagyot kiáltott örömében, de ebben a pillanatban valaki mást is észrev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lora hercegnő a másik irányból közeled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gyszerre értek a kapu mögötti csipkés szegélyű kőkúthoz, s első pillanatban zavartan pillantottak egymásra. Zolta észre sem vette, de elvörösödött az arca, amikor egyik nőről a másikra pillant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ercegnő szemmel láthatóan vágtatott a zsúfolt utcákon át, hogy beérje ők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sak azért jöttem utánad – törte meg a csendet Ilora –, hogy még egyszer köszönetet mondjak neke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incs miért. – Zolta felpillantott a nyergében egyenesen ülő hercegnőre. Ilora fényes harci páncélt viselt. Mint a nádor lánya, nem kerülhette el, hogy apja mellett ott legyen a helye a harcmezőn is. Egy pillanatra nagyon közel jutott ahhoz, hogy valami olyasmit mondjon, amit később úgyis megbánna. De meggondolta magát, arcára fájdalmas mosolyt erőltet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haraggal a szívedben indulj utadra! – suttogta, s hirtelen lehajolva a nyeregben, arcon csókolta a delebátit. Aztán vadul megsarkantyúzta lovát, és elvágtatott vissza, a palotaváros felé.</w:t>
      </w:r>
    </w:p>
    <w:p>
      <w:pPr>
        <w:pStyle w:val="Csakszveg"/>
        <w:widowControl w:val="false"/>
        <w:ind w:firstLine="284"/>
        <w:jc w:val="both"/>
        <w:rPr/>
      </w:pPr>
      <w:r>
        <w:rPr>
          <w:rFonts w:cs="Times New Roman" w:ascii="Times New Roman" w:hAnsi="Times New Roman"/>
          <w:color w:val="000000"/>
          <w:sz w:val="24"/>
        </w:rPr>
        <w:t>Zolta földbe gyökerezett lábakkal állt ott.</w:t>
      </w:r>
    </w:p>
    <w:p>
      <w:pPr>
        <w:pStyle w:val="Csakszveg"/>
        <w:widowControl w:val="false"/>
        <w:ind w:firstLine="284"/>
        <w:jc w:val="both"/>
        <w:rPr/>
      </w:pPr>
      <w:r>
        <w:rPr>
          <w:rFonts w:cs="Times New Roman" w:ascii="Times New Roman" w:hAnsi="Times New Roman"/>
          <w:color w:val="000000"/>
          <w:sz w:val="24"/>
        </w:rPr>
        <w:t>Gyeplőt tartó keze megremegett. A távolodó, vörös hajzuhatagot figyelte. Aztán lehajolt, s felvette a hercegnő páncélinge alól észrevétlenül kiesett selyemkendőt. A szeme sarkából a többiekre pillantott, miközben köntöse zsebébe rejtette a szövetdarabot. A Hor-pap úgy tett, mintha a föld porának különös mintázatát vizsgálgatná, de Felice tekintete szinte izz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i volt ez? – kérdezte fagyos hango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lora hercegnő – válaszolta a delebáti helyett Toba. – Láttam, még a koronázási emelvénynél. Zolta mentette meg az élet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lóban? – Felice felemelte a fejét, s ridegen vetette oda: – Veletek tartunk, ha nincs kifogásod ellene. Ennek a városnak már vége. Merre visz utatok?</w:t>
      </w:r>
    </w:p>
    <w:p>
      <w:pPr>
        <w:pStyle w:val="Csakszveg"/>
        <w:widowControl w:val="false"/>
        <w:ind w:firstLine="284"/>
        <w:jc w:val="both"/>
        <w:rPr/>
      </w:pPr>
      <w:r>
        <w:rPr>
          <w:rFonts w:cs="Times New Roman" w:ascii="Times New Roman" w:hAnsi="Times New Roman"/>
          <w:color w:val="000000"/>
          <w:sz w:val="24"/>
        </w:rPr>
        <w:t>Zolta a ruád lányra sandított. A fekete szemöldök alatt pirult arcot látott. Eddigi tapasztalatai alapján pontosan tudta, miért nem szerencsés, ha két nő egyszerre érkezik egy bizonyos helyszínre. A különös csak az volt az egészben, hogy leginkább ő maga jött zavarba. Erre korábban még nem volt péld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lhessegette magától e gondolatokat, s a tőle telhető legkedvesebb hangon mondta Felicén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omádiába tartunk! S nagyon boldoggá tennél, ha elkísérnél utunkon!</w:t>
      </w:r>
    </w:p>
    <w:p>
      <w:pPr>
        <w:pStyle w:val="Csakszveg"/>
        <w:widowControl w:val="false"/>
        <w:ind w:firstLine="284"/>
        <w:jc w:val="both"/>
        <w:rPr/>
      </w:pPr>
      <w:r>
        <w:rPr>
          <w:rFonts w:cs="Times New Roman" w:ascii="Times New Roman" w:hAnsi="Times New Roman"/>
          <w:color w:val="000000"/>
          <w:sz w:val="24"/>
        </w:rPr>
        <w:t>Felice – még mindig felemelt orral – felé pillantott, majd néhány pillanatnyi rosszul megjátszott habozás után bólin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endb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most igyekezett nem pillantani Ayzazra. Anélkül is tudta, hogy a kámzsa alól szemrehányó pillantások áradnak felé....</w:t>
      </w:r>
    </w:p>
    <w:p>
      <w:pPr>
        <w:pStyle w:val="Fejezet"/>
        <w:rPr>
          <w:color w:val="000000"/>
        </w:rPr>
      </w:pPr>
      <w:r>
        <w:rPr>
          <w:color w:val="000000"/>
        </w:rPr>
        <w:t>15.</w:t>
      </w:r>
    </w:p>
    <w:p>
      <w:pPr>
        <w:pStyle w:val="Csakszveg"/>
        <w:widowControl w:val="false"/>
        <w:jc w:val="both"/>
        <w:rPr/>
      </w:pPr>
      <w:r>
        <w:rPr>
          <w:rFonts w:cs="Times New Roman" w:ascii="Times New Roman" w:hAnsi="Times New Roman"/>
          <w:color w:val="000000"/>
          <w:sz w:val="24"/>
        </w:rPr>
        <w:t>Ilora az utolsó pillanatban érte utol a várost elhagyó dunavai csapatokat. Thangar kán kísérete elöl vágtatott, a hercegnő az ősz Ugarri gróf és fia kíséretéhez csatlakozott.</w:t>
      </w:r>
    </w:p>
    <w:p>
      <w:pPr>
        <w:pStyle w:val="Csakszveg"/>
        <w:widowControl w:val="false"/>
        <w:ind w:firstLine="284"/>
        <w:jc w:val="both"/>
        <w:rPr/>
      </w:pPr>
      <w:r>
        <w:rPr>
          <w:rFonts w:cs="Times New Roman" w:ascii="Times New Roman" w:hAnsi="Times New Roman"/>
          <w:color w:val="000000"/>
          <w:sz w:val="24"/>
        </w:rPr>
        <w:t>Senki sem szólt hozzá, még Ugarri sem. Pedig az ősz nemes mindig szívesen incselkedett vele, ügyesen mímelve a zavart, ügyetlen lovagokat, akik a legkülönbözőbb módon igyekezték a szépet tenni. Ilora élvezte Furtorony agg urának társaságát, s tréfáit különösképp. Mennyit nevettek együtt az ostoba udvaroncokon, s hányszor élcelődött Ugarri saját fiainak félszegségén!</w:t>
      </w:r>
    </w:p>
    <w:p>
      <w:pPr>
        <w:pStyle w:val="Csakszveg"/>
        <w:widowControl w:val="false"/>
        <w:ind w:firstLine="284"/>
        <w:jc w:val="both"/>
        <w:rPr/>
      </w:pPr>
      <w:r>
        <w:rPr>
          <w:rFonts w:cs="Times New Roman" w:ascii="Times New Roman" w:hAnsi="Times New Roman"/>
          <w:color w:val="000000"/>
          <w:sz w:val="24"/>
        </w:rPr>
        <w:t>Most borús, beesett arccal ügetett, kezében hosszú pallosát szorongatva. S ügyet sem vetett az ifjú szépségre. Pedig jól esett volna egyetlen biztató szócsk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lora gondolataiba mélyedve, egykedvűen haladt a szótlan férfiak között. Amióta elhagyták Királyváros külső falait, s Kaduz mezeje felé vették az irányt, egyfolytában a halál képe lebegett lelki szemei előtt.</w:t>
      </w:r>
    </w:p>
    <w:p>
      <w:pPr>
        <w:pStyle w:val="Csakszveg"/>
        <w:widowControl w:val="false"/>
        <w:ind w:firstLine="284"/>
        <w:jc w:val="both"/>
        <w:rPr/>
      </w:pPr>
      <w:r>
        <w:rPr>
          <w:rFonts w:cs="Times New Roman" w:ascii="Times New Roman" w:hAnsi="Times New Roman"/>
          <w:color w:val="000000"/>
          <w:sz w:val="24"/>
        </w:rPr>
        <w:t>Meglepődött: a gondolat nem rémítette meg. Ha azokra az évekre gondolt, melyek még rá vártak volna, valami homályos ürességet érzett. Pedig vágyott az életre. Ó, igen, nagyon is vágyott. Amennyire csak egy alig tizenhét éves lány vágyhat rá.</w:t>
      </w:r>
    </w:p>
    <w:p>
      <w:pPr>
        <w:pStyle w:val="Csakszveg"/>
        <w:widowControl w:val="false"/>
        <w:ind w:firstLine="284"/>
        <w:jc w:val="both"/>
        <w:rPr/>
      </w:pPr>
      <w:r>
        <w:rPr>
          <w:rFonts w:cs="Times New Roman" w:ascii="Times New Roman" w:hAnsi="Times New Roman"/>
          <w:color w:val="000000"/>
          <w:sz w:val="24"/>
        </w:rPr>
        <w:t>Az otthonát látta: Aranyoskapu ostromlott várát, a környező erdőket, a dúsan termő földeket, a parányi, békés falvakat apja birtokain. S látta egy férfi alakját is. A férfinak nem volt arca, ahogy álmaiban sem látta soha, hiszen bizonnyal még nem ismerte. De tudta, emésztő szerelem köti majd ahhoz a férfihoz, bárki is legy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lehet, hogy soha sem fogja megélni ezt az érzést. A csatát nem valószínű, hogy bármelyikük is túléli. Az égbolt szikrázóan kék volt, a távoli Murvaerdő fái zölden hajladoztak a szélben.</w:t>
      </w:r>
    </w:p>
    <w:p>
      <w:pPr>
        <w:pStyle w:val="Csakszveg"/>
        <w:widowControl w:val="false"/>
        <w:ind w:firstLine="284"/>
        <w:jc w:val="both"/>
        <w:rPr/>
      </w:pPr>
      <w:r>
        <w:rPr>
          <w:rFonts w:cs="Times New Roman" w:ascii="Times New Roman" w:hAnsi="Times New Roman"/>
          <w:color w:val="000000"/>
          <w:sz w:val="24"/>
        </w:rPr>
        <w:t>Megrázta a fejét, s hagyta, hogy vörös fürtjeit a szél cibálja. Kezét női szablyája markolatára csúsztatta, s közelebb ugratott az előtte haladó Ugarri grófhoz.</w:t>
      </w:r>
    </w:p>
    <w:p>
      <w:pPr>
        <w:pStyle w:val="Csakszveg"/>
        <w:widowControl w:val="false"/>
        <w:ind w:firstLine="284"/>
        <w:jc w:val="both"/>
        <w:rPr/>
      </w:pPr>
      <w:r>
        <w:rPr>
          <w:rFonts w:cs="Times New Roman" w:ascii="Times New Roman" w:hAnsi="Times New Roman"/>
          <w:color w:val="000000"/>
          <w:sz w:val="24"/>
        </w:rPr>
        <w:t>Az ősz úr sápadtan bámult maga elé.</w:t>
      </w:r>
    </w:p>
    <w:p>
      <w:pPr>
        <w:pStyle w:val="Csakszveg"/>
        <w:widowControl w:val="false"/>
        <w:ind w:firstLine="284"/>
        <w:jc w:val="both"/>
        <w:rPr/>
      </w:pPr>
      <w:r>
        <w:rPr>
          <w:rFonts w:cs="Times New Roman" w:ascii="Times New Roman" w:hAnsi="Times New Roman"/>
          <w:color w:val="000000"/>
          <w:sz w:val="24"/>
        </w:rPr>
        <w:t>Ugrin, a sólyomarcú ifjú, apja mellől biztatóan a lányra mosolygott, de Ilora most ebben a mosolyban is a halál közelségét érez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Ostoba fiú! – sziszegte váratlanul Ugarri gróf. Ilora felkapta a fejét. Egy pillanatra azt hitte, hogy a szavak Ugrinnak szólnak, de aztán észbe kapott: az idős lovag Zoltáról beszél. – Ostoba, megátalkodott delebáti! – motyogta az öreg. – Remélem, azt kapja majd, amit megérdeme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Ugrin apja felé fordu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Zolta... – kezdte –, Zoltának igaza van, apám!</w:t>
      </w:r>
    </w:p>
    <w:p>
      <w:pPr>
        <w:pStyle w:val="Csakszveg"/>
        <w:widowControl w:val="false"/>
        <w:ind w:firstLine="284"/>
        <w:jc w:val="both"/>
        <w:rPr/>
      </w:pPr>
      <w:r>
        <w:rPr>
          <w:rFonts w:cs="Times New Roman" w:ascii="Times New Roman" w:hAnsi="Times New Roman"/>
          <w:color w:val="000000"/>
          <w:sz w:val="24"/>
        </w:rPr>
        <w:t>Ugarri bőszen rávillantotta tekintet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jon miben? Hogy megfut a harc elől?</w:t>
      </w:r>
    </w:p>
    <w:p>
      <w:pPr>
        <w:pStyle w:val="Csakszveg"/>
        <w:widowControl w:val="false"/>
        <w:ind w:firstLine="284"/>
        <w:jc w:val="both"/>
        <w:rPr/>
      </w:pPr>
      <w:r>
        <w:rPr>
          <w:rFonts w:cs="Times New Roman" w:ascii="Times New Roman" w:hAnsi="Times New Roman"/>
          <w:color w:val="000000"/>
          <w:sz w:val="24"/>
        </w:rPr>
        <w:t>Ugrin megrázta a fejét. Arccsontján megfeszült a bőr, ahogy igyekezett továbbra is tisztelettel szólni apjáho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Zolta az egyetlen bölcs dolgot cselekszi, amit lehet. Megpróbál segítséget szerezni az országnak. Pedig nem is ennek az országnak a fia...</w:t>
      </w:r>
    </w:p>
    <w:p>
      <w:pPr>
        <w:pStyle w:val="Csakszveg"/>
        <w:widowControl w:val="false"/>
        <w:ind w:firstLine="284"/>
        <w:jc w:val="both"/>
        <w:rPr/>
      </w:pPr>
      <w:r>
        <w:rPr>
          <w:rFonts w:cs="Times New Roman" w:ascii="Times New Roman" w:hAnsi="Times New Roman"/>
          <w:color w:val="000000"/>
          <w:sz w:val="24"/>
        </w:rPr>
        <w:t>Ugarri gróf visszarántotta lovát. A pompás fekete mén felágaskodott. Amikor a lovagnak sikerült visszakényszerítenie a földre, éppen szembekerült fiáva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így gondolod, miért vagy itt velünk? Miért nem tartasz azzal a kölyökk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alán, mert – hunyta le a szemét fájdalmasan Ugrin –, mert én nem vagyok olyan bátor, mint ő!</w:t>
      </w:r>
    </w:p>
    <w:p>
      <w:pPr>
        <w:pStyle w:val="Csakszveg"/>
        <w:widowControl w:val="false"/>
        <w:spacing w:before="0" w:after="480"/>
        <w:ind w:firstLine="284"/>
        <w:jc w:val="both"/>
        <w:rPr>
          <w:rFonts w:ascii="Times New Roman" w:hAnsi="Times New Roman" w:cs="Times New Roman"/>
          <w:color w:val="000000"/>
          <w:sz w:val="24"/>
        </w:rPr>
      </w:pPr>
      <w:r>
        <w:rPr>
          <w:rFonts w:cs="Times New Roman" w:ascii="Times New Roman" w:hAnsi="Times New Roman"/>
          <w:color w:val="000000"/>
          <w:sz w:val="24"/>
        </w:rPr>
        <w:t>Ugarri nem szólt, megfordította lovát, hogy utolérje Thangar kán szűkebb csapatát. Még sohasem haragudott fiára. Egy pillanatra megfordult fejében, hogy békítő szóval vessen véget vitájuknak, mégsem tette. Ahogy Thangar kán mellé léptetett, még nem tudta: ez lett volna az utolsó lehetőségük, hogy elbúcsúzzanak egymástól.</w:t>
      </w:r>
      <w:r>
        <w:br w:type="page"/>
      </w:r>
    </w:p>
    <w:p>
      <w:pPr>
        <w:pStyle w:val="Fejezet"/>
        <w:rPr/>
      </w:pPr>
      <w:r>
        <w:rPr/>
        <w:t>16.</w:t>
      </w:r>
    </w:p>
    <w:p>
      <w:pPr>
        <w:pStyle w:val="Csakszveg"/>
        <w:widowControl w:val="false"/>
        <w:jc w:val="both"/>
        <w:rPr/>
      </w:pPr>
      <w:r>
        <w:rPr>
          <w:rFonts w:cs="Times New Roman" w:ascii="Times New Roman" w:hAnsi="Times New Roman"/>
          <w:color w:val="000000"/>
          <w:sz w:val="24"/>
        </w:rPr>
        <w:t>A Duna karéja fölött vörös karmok hasították az égboltot. A nomádok nyilai lángkígyó-rajként nyaldosták a vár falait: szikrát hánytak, ha a kőfalnak csapódtak, lobot vetettek, ha szalmatetőt értek, és sercegve téptek át emberi húst, amikor egy-egy védőt találtak e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sötét víztükör által megkettőzött tüzes ívek sokáig elvonták a nomádok figyelmét a kelet felől közeledő veszedelemtől.</w:t>
      </w:r>
    </w:p>
    <w:p>
      <w:pPr>
        <w:pStyle w:val="Csakszveg"/>
        <w:widowControl w:val="false"/>
        <w:ind w:firstLine="284"/>
        <w:jc w:val="both"/>
        <w:rPr/>
      </w:pPr>
      <w:r>
        <w:rPr>
          <w:rFonts w:cs="Times New Roman" w:ascii="Times New Roman" w:hAnsi="Times New Roman"/>
          <w:color w:val="000000"/>
          <w:sz w:val="24"/>
        </w:rPr>
        <w:t>A Dunába hordott földnyelvről – ahol Csák törzsének legjobb íjászai álltak – csak akkor pillantották meg a ködből előgomolygó fehér sárkányokat, amikor Agulai és Apshar csektere már a folyókaréj közepéhez ér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ehér sárkányférgek! – A nomád harcos kiáltása még a víz fölött visszhangzott, de már későn. A csekter vészesen közel került az egyik bólogatva közeledő, kitátott szájú, szétterjesztett szárnyú szörnyeteghez.</w:t>
      </w:r>
    </w:p>
    <w:p>
      <w:pPr>
        <w:pStyle w:val="Csakszveg"/>
        <w:widowControl w:val="false"/>
        <w:ind w:firstLine="284"/>
        <w:jc w:val="both"/>
        <w:rPr/>
      </w:pPr>
      <w:r>
        <w:rPr>
          <w:rFonts w:cs="Times New Roman" w:ascii="Times New Roman" w:hAnsi="Times New Roman"/>
          <w:color w:val="000000"/>
          <w:sz w:val="24"/>
        </w:rPr>
        <w:t>Agulai önkéntelenül magához szorította a sab-gheltet. Ezen az estén már elég volt a sárkányokból. Apshar megszorította a karját: a Hor-pap szemei pontosan látták, hogy miféle teremtmények imbolyognak feléjük a köd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sárkányok – mondta halkan. – Hadihajó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csoda? – Agulai szinte kiesett a csekterből, hogy tekintete átfúrhassa a köd fal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dihajók! Dunavai harci gályák!</w:t>
      </w:r>
    </w:p>
    <w:p>
      <w:pPr>
        <w:pStyle w:val="Csakszveg"/>
        <w:widowControl w:val="false"/>
        <w:ind w:firstLine="284"/>
        <w:jc w:val="both"/>
        <w:rPr/>
      </w:pPr>
      <w:r>
        <w:rPr>
          <w:rFonts w:cs="Times New Roman" w:ascii="Times New Roman" w:hAnsi="Times New Roman"/>
          <w:color w:val="000000"/>
          <w:sz w:val="24"/>
        </w:rPr>
        <w:t>A kitátott pofájú sárkányokat íves orrárbocokra feszítették fel: immár a Duna leggyorsabb gályáinak orrcsonkjai bókoltak a sötétben. Az orrdíszeket feszes kötélzet erősítette az árbocokhoz, melyeken petyhüdt vitorlák csüngtek. A következő pillanatban az élen suhanó hajó alakja teljes egészében kibontakozott a tejfehér masszábó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igyázz! – kiáltott fel Apshar. – Nekünk jö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megragadta az evezőt, s minden erejét beleadva előre lökte a csektert.</w:t>
      </w:r>
    </w:p>
    <w:p>
      <w:pPr>
        <w:pStyle w:val="Csakszveg"/>
        <w:widowControl w:val="false"/>
        <w:ind w:firstLine="284"/>
        <w:jc w:val="both"/>
        <w:rPr/>
      </w:pPr>
      <w:r>
        <w:rPr>
          <w:rFonts w:cs="Times New Roman" w:ascii="Times New Roman" w:hAnsi="Times New Roman"/>
          <w:color w:val="000000"/>
          <w:sz w:val="24"/>
        </w:rPr>
        <w:t>Egy evezőcsapás... kettő... háro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pillantott: a gálya már csak néhány karnyújtásnyira járt tőlük. Ilyen közelről jól láthatta az acéllemezzel borított orrvasalást, s a döfőorr vízből kiemelkedő felső fogazatát.</w:t>
      </w:r>
    </w:p>
    <w:p>
      <w:pPr>
        <w:pStyle w:val="Csakszveg"/>
        <w:widowControl w:val="false"/>
        <w:ind w:firstLine="284"/>
        <w:jc w:val="both"/>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Még! Húzd még!</w:t>
      </w:r>
    </w:p>
    <w:p>
      <w:pPr>
        <w:pStyle w:val="Csakszveg"/>
        <w:widowControl w:val="false"/>
        <w:ind w:firstLine="284"/>
        <w:jc w:val="both"/>
        <w:rPr/>
      </w:pPr>
      <w:r>
        <w:rPr>
          <w:rFonts w:cs="Times New Roman" w:ascii="Times New Roman" w:hAnsi="Times New Roman"/>
          <w:color w:val="000000"/>
          <w:sz w:val="24"/>
        </w:rPr>
        <w:t>Egyetlen, erőteljes csapásra volt még ideje, de ez éppen elégnek bizonyult ahhoz, hogy a hadihajó hajszálnyira mellettük suhanjon el. A gálya bordázata kellemetlen hangot hallatva súrolta a csekter vékony héj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dühösen bámult a magasba, a hajó mellvédje fel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unavai hadigályák! Honnan kerültek ezek ide?</w:t>
      </w:r>
    </w:p>
    <w:p>
      <w:pPr>
        <w:pStyle w:val="Csakszveg"/>
        <w:widowControl w:val="false"/>
        <w:ind w:firstLine="284"/>
        <w:jc w:val="both"/>
        <w:rPr/>
      </w:pPr>
      <w:r>
        <w:rPr>
          <w:rFonts w:cs="Times New Roman" w:ascii="Times New Roman" w:hAnsi="Times New Roman"/>
          <w:color w:val="000000"/>
          <w:sz w:val="24"/>
        </w:rPr>
        <w:t>A ködből újabb és újabb hajók tűntek elő. Három testes drómon, mögöttük fürge liburnák sorakozt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hétpoklok fattyaira! Felmentik a várat! – sziszegte Agulai. Mintha szavait akarnák alátámasztani, az elöl haladó gálya fedélzetéről sistergő mennykő röppent a magasba, keresztezte a tüzes nyílvesszők raját, s pörögve a Pubak-domb alján gyülekező nomád harcosok közé csapódott.</w:t>
      </w:r>
    </w:p>
    <w:p>
      <w:pPr>
        <w:pStyle w:val="Csakszveg"/>
        <w:widowControl w:val="false"/>
        <w:ind w:firstLine="284"/>
        <w:jc w:val="both"/>
        <w:rPr/>
      </w:pPr>
      <w:r>
        <w:rPr>
          <w:rFonts w:cs="Times New Roman" w:ascii="Times New Roman" w:hAnsi="Times New Roman"/>
          <w:color w:val="000000"/>
          <w:sz w:val="24"/>
        </w:rPr>
        <w:t>A lángoló kő felizzott, ahogy a földbe olvasztott tucatnyi, sikoltozó emberi testet. A következő gályákról csak ekkor röppentek fel az újabb lángköpők. A nomádok uralta partszakasz pillanatok alatt tüzes pokollá változott.</w:t>
      </w:r>
    </w:p>
    <w:p>
      <w:pPr>
        <w:pStyle w:val="Csakszveg"/>
        <w:widowControl w:val="false"/>
        <w:ind w:firstLine="284"/>
        <w:jc w:val="both"/>
        <w:rPr/>
      </w:pPr>
      <w:r>
        <w:rPr>
          <w:rFonts w:cs="Times New Roman" w:ascii="Times New Roman" w:hAnsi="Times New Roman"/>
          <w:color w:val="000000"/>
          <w:sz w:val="24"/>
        </w:rPr>
        <w:t>Aranyoskapu falairól üdvrivallás harsant, s ahogy arra számítani lehetett, a vár ormáról nemsokára kisebb kővetők lövedékei bombázták a földhányáson térdeplő íjászok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ostrom menete azonmód megfordult: az imént még mindenre elszánt, rohamozó harcosok most az életükért küzdöttek a sisteregve hulló szikladarabok záporában.</w:t>
      </w:r>
    </w:p>
    <w:p>
      <w:pPr>
        <w:pStyle w:val="Csakszveg"/>
        <w:widowControl w:val="false"/>
        <w:ind w:firstLine="284"/>
        <w:jc w:val="both"/>
        <w:rPr/>
      </w:pPr>
      <w:r>
        <w:rPr>
          <w:rFonts w:cs="Times New Roman" w:ascii="Times New Roman" w:hAnsi="Times New Roman"/>
          <w:color w:val="000000"/>
          <w:sz w:val="24"/>
        </w:rPr>
        <w:t>Ahol a földhányás a vár falai alá ért, recsegve törtek szilánkokra az ostromlétrák, fokaikról magatehetetlenül zuhantak a mélybe a legmerészebb nomádok. A többiek fejvesztve menekültek a falak közvetlen közelségéből.</w:t>
      </w:r>
    </w:p>
    <w:p>
      <w:pPr>
        <w:pStyle w:val="Csakszveg"/>
        <w:widowControl w:val="false"/>
        <w:ind w:firstLine="284"/>
        <w:jc w:val="both"/>
        <w:rPr/>
      </w:pPr>
      <w:r>
        <w:rPr>
          <w:rFonts w:cs="Times New Roman" w:ascii="Times New Roman" w:hAnsi="Times New Roman"/>
          <w:color w:val="000000"/>
          <w:sz w:val="24"/>
        </w:rPr>
        <w:t>Eközben a Hor-pap elbűvölve nézte a dühödt tűzijátékot. Csak akkor eszmélt fel, amikor észrevette, hogy a csekter váratlanul meglódul a földsánc felé. A nomád felé fordult, aki erejét megfeszítve társai felé evez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gőrültél? – kérdezte szárazon. – Nem viheted a csektert od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 igen! – zihálta Agulai. – Hiszen ott vannak az enyéim! Segítenem kell nekik!</w:t>
      </w:r>
    </w:p>
    <w:p>
      <w:pPr>
        <w:pStyle w:val="Csakszveg"/>
        <w:widowControl w:val="false"/>
        <w:ind w:firstLine="284"/>
        <w:jc w:val="both"/>
        <w:rPr/>
      </w:pPr>
      <w:r>
        <w:rPr>
          <w:rFonts w:cs="Times New Roman" w:ascii="Times New Roman" w:hAnsi="Times New Roman"/>
          <w:color w:val="000000"/>
          <w:sz w:val="24"/>
        </w:rPr>
        <w:t>Sebesen elsiklottak az élen haladó gálya mellett, s nyílegyenesen a földhányás felé haladt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tedd ezt! – kérlelte a Hor-pap. – Egy pillanat alatt végünk lehet, ha eltalál egy tüzes kő! Nem pusztulhatunk itt! Akkor minden hiába vo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Íjászzöm kapitánya vagyok! Velük kell lennem! – Mintha még Agulai széles arccsontján is azért dolgoztak volna az izmok, hogy gyorsabban lendítsék a csektert az övéi felé.</w:t>
      </w:r>
    </w:p>
    <w:p>
      <w:pPr>
        <w:pStyle w:val="Csakszveg"/>
        <w:widowControl w:val="false"/>
        <w:ind w:firstLine="284"/>
        <w:jc w:val="both"/>
        <w:rPr/>
      </w:pPr>
      <w:r>
        <w:rPr>
          <w:rFonts w:cs="Times New Roman" w:ascii="Times New Roman" w:hAnsi="Times New Roman"/>
          <w:color w:val="000000"/>
          <w:sz w:val="24"/>
        </w:rPr>
        <w:t>Sisteregve csapott mellettük a vízbe egy izzó kő; nem lehetett látni, hogy valamelyik gályáról, vagy Aranyoskapu ormáról röppentették-e ki. Nyomban utána egy másik szikladarab bukdácsolt végig a sötét égen, s alig hat-hét öllel mellettük zuhant a vízbe, vízpermettel terítve be mindkettejük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hagyhatom cserben őket! – Agulai szeme vadul megvillant egy, az égen átívelő lövedék fényé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 Apshar közelebb hajolt, s a nomád mellére bökött. – Mert te már a sab-ghelt hordozója vagy! Más a kötelességed!</w:t>
      </w:r>
    </w:p>
    <w:p>
      <w:pPr>
        <w:pStyle w:val="Csakszveg"/>
        <w:widowControl w:val="false"/>
        <w:ind w:firstLine="284"/>
        <w:jc w:val="both"/>
        <w:rPr/>
      </w:pPr>
      <w:r>
        <w:rPr>
          <w:rFonts w:cs="Times New Roman" w:ascii="Times New Roman" w:hAnsi="Times New Roman"/>
          <w:color w:val="000000"/>
          <w:sz w:val="24"/>
        </w:rPr>
        <w:t>Igen... A sab-ghelt...</w:t>
      </w:r>
    </w:p>
    <w:p>
      <w:pPr>
        <w:pStyle w:val="Csakszveg"/>
        <w:widowControl w:val="false"/>
        <w:ind w:firstLine="284"/>
        <w:jc w:val="both"/>
        <w:rPr/>
      </w:pPr>
      <w:r>
        <w:rPr>
          <w:rFonts w:cs="Times New Roman" w:ascii="Times New Roman" w:hAnsi="Times New Roman"/>
          <w:color w:val="000000"/>
          <w:sz w:val="24"/>
        </w:rPr>
        <w:t>Agulai a csekter aljára dobott tárgyra pillantott. A gyolcs, amibe csomagolták, most félig lebomlott a sab-gheltről, s látni engedte az egyszerű, mégis igézően szép markolatot, végén aranyozott, griffes mintázatú gombba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 kard! – zihálta, egy pillanatra sem hagyva abba az evezést. – Miféle kardnak vagyok én a hordozój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or-pap válaszolni akart, de hirtelen megmerevedett. Agulai azt hitte, talán meghallott valamit a távolból, de nem: Apshar teste egyszeriben elernyedt, mintha minden ereje elszállt volna. A nomád önkéntelenül is abbahagyta az evezést, és közelebb hajo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történt? – kérdez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emmi – mondta leverten Apshar. Ő már tudta... Felemelte a fejét, s a nomád csillogó szemében meglátta annak a tüzes kődarabnak a könyörtelen röppályáját, melynek végpontja...</w:t>
      </w:r>
    </w:p>
    <w:p>
      <w:pPr>
        <w:pStyle w:val="Csakszveg"/>
        <w:widowControl w:val="false"/>
        <w:ind w:firstLine="284"/>
        <w:jc w:val="both"/>
        <w:rPr/>
      </w:pPr>
      <w:r>
        <w:rPr>
          <w:rFonts w:cs="Times New Roman" w:ascii="Times New Roman" w:hAnsi="Times New Roman"/>
          <w:color w:val="000000"/>
          <w:sz w:val="24"/>
        </w:rPr>
        <w:t>...Iszonyatos reccsenéssel hasadt ketté a csekter, amikor a lövedék teljes súlyával becsapódott az orrba Agulai felkiáltott, s baljával megragadta a sab-gheltet, míg jobbjával a Hor-pap felé kap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azon már nem segíthetett.</w:t>
      </w:r>
    </w:p>
    <w:p>
      <w:pPr>
        <w:pStyle w:val="Csakszveg"/>
        <w:widowControl w:val="false"/>
        <w:ind w:firstLine="284"/>
        <w:jc w:val="both"/>
        <w:rPr/>
      </w:pPr>
      <w:r>
        <w:rPr>
          <w:rFonts w:cs="Times New Roman" w:ascii="Times New Roman" w:hAnsi="Times New Roman"/>
          <w:color w:val="000000"/>
          <w:sz w:val="24"/>
        </w:rPr>
        <w:t>Néhány pillanattal korábban tudta, hogy vége. A szikladarabról nem sokkal a fejük felett levált egy izzó darabka, s felszakította Apshar mellkasát. A csekter kettéhasadt, darabjai lángra kapva szóródtak szét a Duna színén.</w:t>
      </w:r>
    </w:p>
    <w:p>
      <w:pPr>
        <w:pStyle w:val="Csakszveg"/>
        <w:widowControl w:val="false"/>
        <w:ind w:firstLine="284"/>
        <w:jc w:val="both"/>
        <w:rPr/>
      </w:pPr>
      <w:r>
        <w:rPr>
          <w:rFonts w:cs="Times New Roman" w:ascii="Times New Roman" w:hAnsi="Times New Roman"/>
          <w:color w:val="000000"/>
          <w:sz w:val="24"/>
        </w:rPr>
        <w:t>Agulai a kardot markolva a vízbe zuhant. Szeme megtelt forró zsarátnokkal, s érezte, hogy vállába és egyik combjába sziklarepeszek fúródtak. Lemerült, de aztán megrázta fejét, a fájdalmat tudata mélyére szorította, s kényszerítve karját a mozdulatra, kinyúlt arra, amerre a Hor-pap testének kellett a vízbe merülnie.</w:t>
      </w:r>
    </w:p>
    <w:p>
      <w:pPr>
        <w:pStyle w:val="Csakszveg"/>
        <w:widowControl w:val="false"/>
        <w:ind w:firstLine="284"/>
        <w:jc w:val="both"/>
        <w:rPr/>
      </w:pPr>
      <w:r>
        <w:rPr>
          <w:rFonts w:cs="Times New Roman" w:ascii="Times New Roman" w:hAnsi="Times New Roman"/>
          <w:color w:val="000000"/>
          <w:sz w:val="24"/>
        </w:rPr>
        <w:t>Néhány pillanattal később megragadta Apshart, s felrántotta a felszínre. Közel voltak már a földhányáshoz, de azon egyetlen élő nomád sem maradt. A keskeny nyelvet szétroncsolt tetemek borították, köztük még mindig izzó kövek hevertek.</w:t>
      </w:r>
    </w:p>
    <w:p>
      <w:pPr>
        <w:pStyle w:val="Csakszveg"/>
        <w:widowControl w:val="false"/>
        <w:ind w:firstLine="284"/>
        <w:jc w:val="both"/>
        <w:rPr/>
      </w:pPr>
      <w:r>
        <w:rPr>
          <w:rFonts w:cs="Times New Roman" w:ascii="Times New Roman" w:hAnsi="Times New Roman"/>
          <w:color w:val="000000"/>
          <w:sz w:val="24"/>
        </w:rPr>
        <w:t>Agulai fogát összeszorítva vonszolta ki a partra a Hor-pap testét, aztán mellé rogyott. Egy nagyon hosszú pillanatig lehunyta szemét, de amikor hirtelen mindent elárasztó fáradtság öntötte el tagjait, tudta: fel kell kelnie, különben soha többé nem lesz képes elmozdulni innen. Ki akarta nyitni szemét, de nem tudta. Mázsás súlyok nehezedtek szemhéjára. Mintha valami húzta volna le, a feneketlen mélységb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 kell kelnie!...</w:t>
      </w:r>
    </w:p>
    <w:p>
      <w:pPr>
        <w:pStyle w:val="Csakszveg"/>
        <w:widowControl w:val="false"/>
        <w:ind w:firstLine="284"/>
        <w:jc w:val="both"/>
        <w:rPr/>
      </w:pPr>
      <w:r>
        <w:rPr>
          <w:rFonts w:cs="Times New Roman" w:ascii="Times New Roman" w:hAnsi="Times New Roman"/>
          <w:color w:val="000000"/>
          <w:sz w:val="24"/>
        </w:rPr>
        <w:t>Kinyitotta szemét, de el kellett telnie néhány pillanatnak, amíg valóban meglátta a magasan szikrázó, nagyon távolinak tűnő tüzes nyílvesszők felhőit.</w:t>
      </w:r>
    </w:p>
    <w:p>
      <w:pPr>
        <w:pStyle w:val="Csakszveg"/>
        <w:widowControl w:val="false"/>
        <w:ind w:firstLine="284"/>
        <w:jc w:val="both"/>
        <w:rPr/>
      </w:pPr>
      <w:r>
        <w:rPr>
          <w:rFonts w:cs="Times New Roman" w:ascii="Times New Roman" w:hAnsi="Times New Roman"/>
          <w:color w:val="000000"/>
          <w:sz w:val="24"/>
        </w:rPr>
        <w:t>Igen. Társai – visszavonulva a nomád tábor mögé – elszánt ellentámadást indítottak, ami már most kudarcra volt ítélve. A nyílvesszők még megölhettek néhány dunavait a vár oromzatán, s a gályák fedélzetén, de abból a távolságból különösebb kárt már nem tehettek az ellenségb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smerte annyira a dunavaiakat, hogy tudja: a gályák fedélzetét, a vitorlákat, s a kötélzetet gyúlhatatlan sóhalolajjal kenték be. Azt ugyan gyújtónyíl lángra nem lobbantj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ége. Az Aranyoskapu ellen indított támadás összeoml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assan feltápászkodott: vállába égő fájdalom hasított. De ezzel most nem volt ideje foglalkozni. Oldalt gördült, s a mellette heverő, még lélegző Hor-pap fölé hajo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pshar – suttog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llak... téged... – a Hor-pap hangja már oly messziről jött, ahonnan csak a halálba süllyedők hangja jöh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érlek – Agulai óvatosan megérintette a szürke kámzsát –, kérlek, bocsáss meg nekem!</w:t>
      </w:r>
    </w:p>
    <w:p>
      <w:pPr>
        <w:pStyle w:val="Csakszveg"/>
        <w:widowControl w:val="false"/>
        <w:ind w:firstLine="284"/>
        <w:jc w:val="both"/>
        <w:rPr/>
      </w:pPr>
      <w:r>
        <w:rPr>
          <w:rFonts w:cs="Times New Roman" w:ascii="Times New Roman" w:hAnsi="Times New Roman"/>
          <w:color w:val="000000"/>
          <w:sz w:val="24"/>
        </w:rPr>
        <w:t>Azzal lassan hátrahajtotta a szövetet. Újabb izzó kődarabok suhantak át az égen, de azokat most a nomád a másik szemében látta tükröződn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s látta az arcot.</w:t>
      </w:r>
    </w:p>
    <w:p>
      <w:pPr>
        <w:pStyle w:val="Csakszveg"/>
        <w:widowControl w:val="false"/>
        <w:ind w:firstLine="284"/>
        <w:jc w:val="both"/>
        <w:rPr/>
      </w:pPr>
      <w:r>
        <w:rPr>
          <w:rFonts w:cs="Times New Roman" w:ascii="Times New Roman" w:hAnsi="Times New Roman"/>
          <w:color w:val="000000"/>
          <w:sz w:val="24"/>
        </w:rPr>
        <w:t>Soha nem hitte volna, hogy egy Hor-papnak – még ha ember is volt valaha – ennyire emberi vonásai lehetnek. Megbékélt, telt arcot látott. Kissé lágy, mégis oly ismerős vonásokat. Apshar szemei kitágultak, aztán hunyorogva összeszűkült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ondtam, hogy ne fordulj vissza... – mondta aztán, földnek feszítve hátát, hogy legyen még ereje elmondani, amit feltétlenül szükséges... – Mindegy... – hörögte küszködve. – A sab-ghelt nálad van... Te vagy a hordozója...</w:t>
      </w:r>
    </w:p>
    <w:p>
      <w:pPr>
        <w:pStyle w:val="Csakszveg"/>
        <w:widowControl w:val="false"/>
        <w:ind w:firstLine="284"/>
        <w:jc w:val="both"/>
        <w:rPr/>
      </w:pPr>
      <w:r>
        <w:rPr>
          <w:rFonts w:cs="Times New Roman" w:ascii="Times New Roman" w:hAnsi="Times New Roman"/>
          <w:color w:val="000000"/>
          <w:sz w:val="24"/>
        </w:rPr>
        <w:t>Agulai megszorította a baljában tartott kardot: érezte a különös bizsergést, ami a fegyverből árad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l kell vinned Fehértoronyba... Három éjszaka múlva... a Holdnász éje... Ahogy ti nevezitek... Gutaur éjjelén... amikor a hold megduzzasztja a Holdtenger vizét... ott kell lenne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a Hor-pap sebére pillantott, de gyorsan elfordította fejét. Tudta, hogy a másiknak irtózatos kínokat kell kiállnia, hogy beszélni tudjon. S mindezt miatta. Az ő makacssága mia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Ott kell lenned. Ott lesz a találkozó, ahol választ kapunk... kaptok arra, ki vezesse az országot... Én már nem lehetek ott... – Agulai megérintette a Hor-pap homlokát: bőre nedvesen csillogott a sötétben, de nem látta, víztől vagy vértől-e? – Oda kell menne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ehértoronyba? – Agulai a fejét ingatta. – Hogy mehetnék én Fehértoronyba? Megőrültél? Tudod, hogy oda nem teheti senki a lábát!</w:t>
      </w:r>
    </w:p>
    <w:p>
      <w:pPr>
        <w:pStyle w:val="Csakszveg"/>
        <w:widowControl w:val="false"/>
        <w:ind w:firstLine="284"/>
        <w:jc w:val="both"/>
        <w:rPr/>
      </w:pPr>
      <w:r>
        <w:rPr>
          <w:rFonts w:cs="Times New Roman" w:ascii="Times New Roman" w:hAnsi="Times New Roman"/>
          <w:color w:val="000000"/>
          <w:sz w:val="24"/>
        </w:rPr>
        <w:t>Apshar tiltakozni akart, de teste görcsbe rándult. Küszködött a rátörő fájdalomma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leszel... egyedül... A romok között kell átadni a Porladó Király ékeit... Ayzaz választottjának... Kérlek, bízz meg benne, ahogy... remélem, bennem bíztál... És szolgáld azt, aki a harmadi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zolgáljam? – Agulai lehunyta szemét. Bármennyire is tiltakozott ellene, lelke mélyén tudta, hogy a Hor-pap szavai élete további részére mindent meghatároznak. Ott tartotta karjában a haldoklót, s mindent elsöprő fájdalmat érzett elvesztése miatt. – Mondd, miért döntőd el a sorsomat? – kérdez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pshar halványan elmosolyod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én... döntöm el... már régen eldöntötte... Fehértoronyban... A Porladó Király ékeivel... harcba szállhat... A Kard... és a Könyv. Te vagy... a Kard hordozója...</w:t>
      </w:r>
    </w:p>
    <w:p>
      <w:pPr>
        <w:pStyle w:val="Csakszveg"/>
        <w:widowControl w:val="false"/>
        <w:ind w:firstLine="284"/>
        <w:jc w:val="both"/>
        <w:rPr/>
      </w:pPr>
      <w:r>
        <w:rPr>
          <w:rFonts w:cs="Times New Roman" w:ascii="Times New Roman" w:hAnsi="Times New Roman"/>
          <w:color w:val="000000"/>
          <w:sz w:val="24"/>
        </w:rPr>
        <w:t>Békésen hunyta le a szemét. Agulai sokáig azt hitte, a pap meghalt. De váratlanul felsóhajtott. A nomád a szájához szorította fül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gulai... mondd meg anyánknak, hogy... ember maradtam...</w:t>
      </w:r>
    </w:p>
    <w:p>
      <w:pPr>
        <w:pStyle w:val="Csakszveg"/>
        <w:widowControl w:val="false"/>
        <w:spacing w:before="0" w:after="480"/>
        <w:ind w:firstLine="284"/>
        <w:jc w:val="both"/>
        <w:rPr>
          <w:rFonts w:ascii="Times New Roman" w:hAnsi="Times New Roman" w:cs="Times New Roman"/>
          <w:color w:val="000000"/>
          <w:sz w:val="24"/>
        </w:rPr>
      </w:pPr>
      <w:r>
        <w:rPr>
          <w:rFonts w:cs="Times New Roman" w:ascii="Times New Roman" w:hAnsi="Times New Roman"/>
          <w:color w:val="000000"/>
          <w:sz w:val="24"/>
        </w:rPr>
        <w:t>Agulai magához szorította az élettelen testet, és felnézett az égre. A tűz még dühödten táncolt a fekete kárpiton, de kelet felől már hajnalodott: a nap pírral telt íve a távolban már az éjszakát fenyegette.</w:t>
      </w:r>
      <w:r>
        <w:br w:type="page"/>
      </w:r>
    </w:p>
    <w:p>
      <w:pPr>
        <w:pStyle w:val="Csakszveg"/>
        <w:widowControl w:val="false"/>
        <w:ind w:firstLine="284"/>
        <w:jc w:val="both"/>
        <w:rPr>
          <w:color w:val="000000"/>
        </w:rPr>
      </w:pPr>
      <w:r>
        <w:rPr>
          <w:color w:val="000000"/>
        </w:rPr>
        <w:t>17.</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Kezében a kibontott karddal támolygott a nomád tábor széléhez. A Duna fölött egyre világosabb lett: a ködöt mintha varázsszóra oszlatta volna szét a napfény. Ha hátrafordul, Gil admirális flottáját látta volna, amint az utolsó nao is beúszik Aranyoskapu alá. A dunavai hajósok horgonyt vetettek a falak alatt.</w:t>
      </w:r>
    </w:p>
    <w:p>
      <w:pPr>
        <w:pStyle w:val="Csakszveg"/>
        <w:widowControl w:val="false"/>
        <w:ind w:firstLine="284"/>
        <w:jc w:val="both"/>
        <w:rPr/>
      </w:pPr>
      <w:r>
        <w:rPr>
          <w:rFonts w:cs="Times New Roman" w:ascii="Times New Roman" w:hAnsi="Times New Roman"/>
          <w:color w:val="000000"/>
          <w:sz w:val="24"/>
        </w:rPr>
        <w:t>De ő csak azt a törékeny asszonyt látta, aki órák óta a parton állt, várva, hogy viszontlássa fiát. A fiai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 álom nem hazudott, fiam – mondta Anács kalud szomorúan, amikor néhány perccel később fáradtan anyja lábai elé omlott. – De a feladatod csak most veszi kezdetét! Teljesítened kell Apshar kérés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át ezért bíztál benne! – mondta Agulai, s felpillantott az asszony arcára. – Hisz’ te szülted világr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mber volt, mint te magad... – mondta Anács kalud.</w:t>
      </w:r>
    </w:p>
    <w:p>
      <w:pPr>
        <w:pStyle w:val="Csakszveg"/>
        <w:widowControl w:val="false"/>
        <w:ind w:firstLine="284"/>
        <w:jc w:val="both"/>
        <w:rPr/>
      </w:pPr>
      <w:r>
        <w:rPr>
          <w:rFonts w:cs="Times New Roman" w:ascii="Times New Roman" w:hAnsi="Times New Roman"/>
          <w:color w:val="000000"/>
          <w:sz w:val="24"/>
        </w:rPr>
        <w:t>Agulai elkapta tekintetét az asszony arcáról. Érezte, nem birkózna meg anyja fájdalmával. Elég a magáé i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eljesítened kell a kérését! Amiért ő harcolt, az mostantól a te harcod is, fiam! Gadur földjére kell menne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ehetetlent kérsz, anyám! – A nomád leverten visszapillantott Aranyoskapura. – A sárkány ezt a kardot őrizte. Mi ez? – Megmutatta a Lángrabtól kapott fegyver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sab-ghelt. Mi úgy nevezzük: Isten Kardja! – mondta Anács kalud, s átölelte fiát. – Gyere! Pihend ki magad. A mieink nem találhatnak meg: azonnal megölnének. Aztán indulnod kell Fehértoronyba! Ne feledd: te vagy a Kard hordozój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mikor felértek a sánc magasára, Agulai még egyszer visszapillantott a Dunakaréj vigasztalan völgyébe. De már nem látta a gezibek által hordott földhányáson Apshar test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testvérét.</w:t>
      </w:r>
      <w:r>
        <w:br w:type="page"/>
      </w:r>
    </w:p>
    <w:p>
      <w:pPr>
        <w:pStyle w:val="Csakszveg"/>
        <w:widowControl w:val="false"/>
        <w:rPr>
          <w:rFonts w:ascii="Times New Roman" w:hAnsi="Times New Roman" w:cs="Times New Roman"/>
          <w:b/>
          <w:b/>
          <w:color w:val="000000"/>
          <w:sz w:val="28"/>
        </w:rPr>
      </w:pPr>
      <w:r>
        <w:rPr>
          <w:rFonts w:cs="Times New Roman" w:ascii="Times New Roman" w:hAnsi="Times New Roman"/>
          <w:b/>
          <w:color w:val="000000"/>
          <w:sz w:val="28"/>
        </w:rPr>
        <w:t>III. fejezet</w:t>
      </w:r>
    </w:p>
    <w:p>
      <w:pPr>
        <w:pStyle w:val="Csakszveg"/>
        <w:widowControl w:val="false"/>
        <w:spacing w:before="240" w:after="0"/>
        <w:rPr>
          <w:rFonts w:ascii="Times New Roman" w:hAnsi="Times New Roman" w:cs="Times New Roman"/>
          <w:b/>
          <w:b/>
          <w:color w:val="000000"/>
          <w:sz w:val="32"/>
        </w:rPr>
      </w:pPr>
      <w:r>
        <w:rPr>
          <w:rFonts w:cs="Times New Roman" w:ascii="Times New Roman" w:hAnsi="Times New Roman"/>
          <w:b/>
          <w:color w:val="000000"/>
          <w:sz w:val="32"/>
        </w:rPr>
        <w:t>CSATA KADUZ MEZEJÉN</w:t>
      </w:r>
    </w:p>
    <w:p>
      <w:pPr>
        <w:pStyle w:val="Fejezet"/>
        <w:rPr>
          <w:color w:val="000000"/>
        </w:rPr>
      </w:pPr>
      <w:r>
        <w:rPr>
          <w:color w:val="000000"/>
        </w:rPr>
        <w:t>1.</w:t>
      </w:r>
    </w:p>
    <w:p>
      <w:pPr>
        <w:pStyle w:val="Csakszveg"/>
        <w:widowControl w:val="false"/>
        <w:jc w:val="both"/>
        <w:rPr/>
      </w:pPr>
      <w:r>
        <w:rPr>
          <w:rFonts w:cs="Times New Roman" w:ascii="Times New Roman" w:hAnsi="Times New Roman"/>
          <w:color w:val="000000"/>
          <w:sz w:val="24"/>
        </w:rPr>
        <w:t>Királyváros nyugati falai jelölték Dunava határait. A folyóra épült palota csak igen óvatosan nyújtogatta kőcsápjait e határ felé. A csipkézett falak előbb fölkúsztak a jobb parton magasló hegyre, majd benyúltak a nyugati negyedek sikátorai közé. A cifra bástyák szegényes viskókra pillantottak le a magasból, melyekben nyomorult sorsú városlakók ezrei tengették életüket. Egészen a külső falakig vigasztalan látvány fogadta a vándort, kit rossz sorsa vagy végzete a Karós negyedbe sodor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ondják, valaha egy különös hegyi ember élt itt, amikor még csak néhány roskatag kunyhó árválkodott a lankás domboldalakon. A hegyi ember minden nap a környéket rótta, ásott, kutakodott az ősi romok között, egészen addig, amíg rá nem lelt a fehér csontokra.</w:t>
      </w:r>
    </w:p>
    <w:p>
      <w:pPr>
        <w:pStyle w:val="Csakszveg"/>
        <w:widowControl w:val="false"/>
        <w:ind w:firstLine="284"/>
        <w:jc w:val="both"/>
        <w:rPr/>
      </w:pPr>
      <w:r>
        <w:rPr>
          <w:rFonts w:cs="Times New Roman" w:ascii="Times New Roman" w:hAnsi="Times New Roman"/>
          <w:color w:val="000000"/>
          <w:sz w:val="24"/>
        </w:rPr>
        <w:t>A csontok valami irdatlan teremtmény maradványai volt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osszan, mérföldeken át elnyúló gerinccsatornájából masszív bordák ágaztak szét. Ezek íveire építették később a Harangkupolákat. Tekergőző farokcsontjára a külső várfalakat emelté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oponyacsontja, mely látatott pofázmányával északot fenyegette, egy titkos szervezet palotájává alakult az évszázadok alatt: a magányos hegyi ember alapította Fénytolvajok rettegett erődjévé lett. Mondják, az ezernyi tűhegyes fogba megszámlálhatatlan titkot véstek az itt senyvedő rabok, kik soha nem hagyhatták el élve a végítéletkor feltámadott szörnyeteg koponyáját.</w:t>
      </w:r>
    </w:p>
    <w:p>
      <w:pPr>
        <w:pStyle w:val="Csakszveg"/>
        <w:widowControl w:val="false"/>
        <w:ind w:firstLine="284"/>
        <w:jc w:val="both"/>
        <w:rPr/>
      </w:pPr>
      <w:r>
        <w:rPr>
          <w:rFonts w:cs="Times New Roman" w:ascii="Times New Roman" w:hAnsi="Times New Roman"/>
          <w:color w:val="000000"/>
          <w:sz w:val="24"/>
        </w:rPr>
        <w:t>Egy-egy értékesebb vésett fogért súlyos aranyakat fizettek később a vakmerő kalandorok, kik nem átallották a feledésnek szánt rejtélyek után kutatni a lassan beépülő Karós negyed romjai között.</w:t>
      </w:r>
    </w:p>
    <w:p>
      <w:pPr>
        <w:pStyle w:val="Csakszveg"/>
        <w:widowControl w:val="false"/>
        <w:ind w:firstLine="284"/>
        <w:jc w:val="both"/>
        <w:rPr/>
      </w:pPr>
      <w:r>
        <w:rPr>
          <w:rFonts w:cs="Times New Roman" w:ascii="Times New Roman" w:hAnsi="Times New Roman"/>
          <w:color w:val="000000"/>
          <w:sz w:val="24"/>
        </w:rPr>
        <w:t>A fehér csontok a vérszláv háború idején már szinte sehol sem látszottak: talán csak a kettős védfal egy kicsinyke szakaszánál kígyózott a gerinccsatorna, a bástyák tövében, félig a földbe ásva.</w:t>
      </w:r>
    </w:p>
    <w:p>
      <w:pPr>
        <w:pStyle w:val="Csakszveg"/>
        <w:widowControl w:val="false"/>
        <w:ind w:firstLine="284"/>
        <w:jc w:val="both"/>
        <w:rPr/>
      </w:pPr>
      <w:r>
        <w:rPr>
          <w:rFonts w:cs="Times New Roman" w:ascii="Times New Roman" w:hAnsi="Times New Roman"/>
          <w:color w:val="000000"/>
          <w:sz w:val="24"/>
        </w:rPr>
        <w:t>A roskatag házakon túl a dunavaiak fáradtságot, s pénzt nem kímélve valóságos erődöt emeltek. Az alapító királyok annak idején csak ebből az irányból vártak támadást, nem csoda hát, ha az évszázadok alatt gyakorlatilag bevehetetlenné tették ezt a részt. A külső, kettős falövet Erlau Fugsa parancsára emelték, amikor a nomádok megpróbálták határukat visszaállítani a Dunánál. Rövid, de pusztító ostrom után a támadókat visszaverték. E háború győzte meg a királyság főurait, hogy feltétlenül meg kell erősíteniük a Nomádia mezeire, s erdeire néző, nehezen védhető falakat.</w:t>
      </w:r>
    </w:p>
    <w:p>
      <w:pPr>
        <w:pStyle w:val="Csakszveg"/>
        <w:widowControl w:val="false"/>
        <w:ind w:firstLine="284"/>
        <w:jc w:val="both"/>
        <w:rPr/>
      </w:pPr>
      <w:r>
        <w:rPr>
          <w:rFonts w:cs="Times New Roman" w:ascii="Times New Roman" w:hAnsi="Times New Roman"/>
          <w:color w:val="000000"/>
          <w:sz w:val="24"/>
        </w:rPr>
        <w:t>A kettős falrendszeren hosszú csapóhíd vezetett át a Lóúsztatónak nevezett, széles lapályra. Azon túl ligetek, mezők, majd egyre sűrűsödő erdők húzódtak. A csapóhíd alatt negyven öl mély árok tátongott, melynek alján zavaros, sötét víz hömpölygött, végig a két fal közö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és a többiek éppen akkor értek e hídra, amikor a dunavai sereg – a város átellenes oldalán – szintén átlépte a város határait.</w:t>
      </w:r>
    </w:p>
    <w:p>
      <w:pPr>
        <w:pStyle w:val="Csakszveg"/>
        <w:widowControl w:val="false"/>
        <w:ind w:firstLine="284"/>
        <w:jc w:val="both"/>
        <w:rPr/>
      </w:pPr>
      <w:r>
        <w:rPr>
          <w:rFonts w:cs="Times New Roman" w:ascii="Times New Roman" w:hAnsi="Times New Roman"/>
          <w:color w:val="000000"/>
          <w:sz w:val="24"/>
        </w:rPr>
        <w:t>Zolta képzelete a távolodó sereget kísérte. Amíg elvergődtek a város nyugati negyedeibe, mélyen gondolataiba merült. Nem a zavarodott menekülőket látta maga előtt, hanem fényes öltözetű harcosokat, kik egyenesen a halálba masíroznak e percekben.</w:t>
      </w:r>
    </w:p>
    <w:p>
      <w:pPr>
        <w:pStyle w:val="Csakszveg"/>
        <w:widowControl w:val="false"/>
        <w:ind w:firstLine="284"/>
        <w:jc w:val="both"/>
        <w:rPr/>
      </w:pPr>
      <w:r>
        <w:rPr>
          <w:rFonts w:cs="Times New Roman" w:ascii="Times New Roman" w:hAnsi="Times New Roman"/>
          <w:color w:val="000000"/>
          <w:sz w:val="24"/>
        </w:rPr>
        <w:t>És képzeletében ő is ott lovagolt velük. A sereg élén, a nádor oldalán, csillogó vértjében. Mögöttük a büszke dunavai nemesek léptett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baj van? – Meleg hang volt, aggódó, gondoskodó, Zolta mégis összerezzent hallatá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emmi... Csak elgondolkodta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ice elmosolyodott és kezét a delebáti kezére csúsztat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udom én mi bánt! Hallottam minde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llhattad! – biggyesztette le száját Zolta. – Boldog-boldogtalan ezt kiáltja rám: gyáv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áradtan megrázta fejét, mint aki ahhoz sem érez már erőt, hogy folytassa hiábavaló küzdelmét. Fogalma sem volt róla, meddig érzi még magát ilyen kutyául, s hogy elillannak-e nyomasztó gondolatai, amint elhagyják a falaka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n tudom, hogy nem vagy gyáva! – Felice biztatón megérintette az arcát, de a delebáti idegesen elkapta a fejét. – Ha ez jelent egyáltalán valami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a ruádra villantotta tengerkék tekintet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elent. Hát persze, hogy jele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zal, elkerülendő, hogy Felice ismét anyáskodva megérintse, előreugratta lovát. Nem akart beszélni jó ideig senkivel.</w:t>
      </w:r>
    </w:p>
    <w:p>
      <w:pPr>
        <w:pStyle w:val="Csakszveg"/>
        <w:widowControl w:val="false"/>
        <w:ind w:firstLine="284"/>
        <w:jc w:val="both"/>
        <w:rPr/>
      </w:pPr>
      <w:r>
        <w:rPr>
          <w:rFonts w:cs="Times New Roman" w:ascii="Times New Roman" w:hAnsi="Times New Roman"/>
          <w:color w:val="000000"/>
          <w:sz w:val="24"/>
        </w:rPr>
        <w:t>A hídhoz érve kényszerítenie kellett magát, hogy többé hátra se forduljon: úgy akart átkelni a Nomádiába átívelő hídon, hogy búcsúpillantást sem vet a városra.</w:t>
      </w:r>
    </w:p>
    <w:p>
      <w:pPr>
        <w:pStyle w:val="Csakszveg"/>
        <w:widowControl w:val="false"/>
        <w:ind w:firstLine="284"/>
        <w:jc w:val="both"/>
        <w:rPr/>
      </w:pPr>
      <w:r>
        <w:rPr>
          <w:rFonts w:cs="Times New Roman" w:ascii="Times New Roman" w:hAnsi="Times New Roman"/>
          <w:color w:val="000000"/>
          <w:sz w:val="24"/>
        </w:rPr>
        <w:t>Ekkor azonban váratlan dolog törté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a hídra lépve megtorpa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ice, lovát vezetve már a híd közepe táján járt, csak Zolta vette észre, hogy a Hor-pap elgondolkodva tekintget hát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a baj? – kérdezte fásultan. – Miért álltál meg?</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ttól tartok, vissza kell mennem – közölte Ayzaz szárazon, mintha ez a világ legtermészetesebb dolga lenne. – Ti menjetek tovább! A Lóúsztató túlsó felén várjatok meg!</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s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issza kell mennem valakiért!</w:t>
      </w:r>
    </w:p>
    <w:p>
      <w:pPr>
        <w:pStyle w:val="Csakszveg"/>
        <w:widowControl w:val="false"/>
        <w:ind w:firstLine="284"/>
        <w:jc w:val="both"/>
        <w:rPr/>
      </w:pPr>
      <w:r>
        <w:rPr>
          <w:rFonts w:cs="Times New Roman" w:ascii="Times New Roman" w:hAnsi="Times New Roman"/>
          <w:color w:val="000000"/>
          <w:sz w:val="24"/>
        </w:rPr>
        <w:t>Mielőtt Zolta tiltakozhatott volna, Ayzaz lehuppant lováról, s villámgyorsan visszasurrant a sikátorok köz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az? – kiáltott hátra Felice türelmetlenül. – Hová tűnt a baráto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tudom – mormolta leforrázva a delebáti. – Nem hittem volna, hogy máris cserbenhagy bennünket!</w:t>
      </w:r>
    </w:p>
    <w:p>
      <w:pPr>
        <w:pStyle w:val="Csakszveg"/>
        <w:widowControl w:val="false"/>
        <w:ind w:firstLine="284"/>
        <w:jc w:val="both"/>
        <w:rPr/>
      </w:pPr>
      <w:r>
        <w:rPr>
          <w:rFonts w:cs="Times New Roman" w:ascii="Times New Roman" w:hAnsi="Times New Roman"/>
          <w:color w:val="000000"/>
          <w:sz w:val="24"/>
        </w:rPr>
        <w:t>Amikor visszaléptetett a ruád lány mellé, fel sem tűnt neki, hogy a nyeregben üldögélő Toba milyen elégedetten vigyorog. Hármuk közül egyedül a parasztfiú sejtett valamit. Ha mást nem, hát azt, hogy Ayzaznak nem szokása cserben hagyni a barátait...</w:t>
      </w:r>
    </w:p>
    <w:p>
      <w:pPr>
        <w:pStyle w:val="Csakszveg"/>
        <w:widowControl w:val="false"/>
        <w:ind w:firstLine="284"/>
        <w:jc w:val="both"/>
        <w:rPr/>
      </w:pPr>
      <w:r>
        <w:rPr>
          <w:rFonts w:cs="Times New Roman" w:ascii="Times New Roman" w:hAnsi="Times New Roman"/>
          <w:color w:val="000000"/>
          <w:sz w:val="24"/>
        </w:rPr>
        <w:t>Rövid gondolkodás után lecsúszott hát Felice nyergéből, s kihasználva a pillanatot, amikor senki sem figyelt rá, visszaiszkolt a város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ice utána kiáltott, de a fiú addigra már eltűnt a kapu mögött.</w:t>
      </w:r>
    </w:p>
    <w:p>
      <w:pPr>
        <w:pStyle w:val="Csakszveg"/>
        <w:widowControl w:val="false"/>
        <w:ind w:firstLine="284"/>
        <w:jc w:val="both"/>
        <w:rPr/>
      </w:pPr>
      <w:r>
        <w:rPr>
          <w:rFonts w:cs="Times New Roman" w:ascii="Times New Roman" w:hAnsi="Times New Roman"/>
          <w:color w:val="000000"/>
          <w:sz w:val="24"/>
        </w:rPr>
        <w:t>Ott maradtak ketten, s hiába tekintgettek át a híd túlsó partjára.</w:t>
      </w:r>
    </w:p>
    <w:p>
      <w:pPr>
        <w:pStyle w:val="Csakszveg"/>
        <w:widowControl w:val="false"/>
        <w:ind w:firstLine="284"/>
        <w:jc w:val="both"/>
        <w:rPr/>
      </w:pPr>
      <w:r>
        <w:rPr>
          <w:rFonts w:cs="Times New Roman" w:ascii="Times New Roman" w:hAnsi="Times New Roman"/>
          <w:color w:val="000000"/>
          <w:sz w:val="24"/>
        </w:rPr>
        <w:t>Nem hagyhatták el Dunavát oly egyszerűen, ahogy szerették volna...</w:t>
      </w:r>
    </w:p>
    <w:p>
      <w:pPr>
        <w:pStyle w:val="Fejezet"/>
        <w:rPr>
          <w:color w:val="000000"/>
        </w:rPr>
      </w:pPr>
      <w:r>
        <w:rPr>
          <w:color w:val="000000"/>
        </w:rPr>
        <w:t>2.</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Kaduz mezeje fölött a nap már kövérre hízott, mire mindkét sereg befejezte felvonulását.</w:t>
      </w:r>
    </w:p>
    <w:p>
      <w:pPr>
        <w:pStyle w:val="Csakszveg"/>
        <w:widowControl w:val="false"/>
        <w:ind w:firstLine="284"/>
        <w:jc w:val="both"/>
        <w:rPr/>
      </w:pPr>
      <w:r>
        <w:rPr>
          <w:rFonts w:cs="Times New Roman" w:ascii="Times New Roman" w:hAnsi="Times New Roman"/>
          <w:color w:val="000000"/>
          <w:sz w:val="24"/>
        </w:rPr>
        <w:t>Szabályos Krugasz csatarendben álltak egymással szemben, pontosan úgy, ahogy a csatarendet Bauzug, a nagy ruád hadvezér leírta az Arte Armatisban. Ez volt az egyetlen dolog, ami bármiféle szabályos csatára utalt azon a napon.</w:t>
      </w:r>
    </w:p>
    <w:p>
      <w:pPr>
        <w:pStyle w:val="Csakszveg"/>
        <w:widowControl w:val="false"/>
        <w:ind w:firstLine="284"/>
        <w:jc w:val="both"/>
        <w:rPr/>
      </w:pPr>
      <w:r>
        <w:rPr>
          <w:rFonts w:cs="Times New Roman" w:ascii="Times New Roman" w:hAnsi="Times New Roman"/>
          <w:color w:val="000000"/>
          <w:sz w:val="24"/>
        </w:rPr>
        <w:t>Az ifjú Ugrin több ütközetben harcolt korábban, azt is jól tudta, mi fán terem a csatarend. De ilyen irdatlan ellenséges hadat nem látott még sohasem. A dunavaiak – bármennyire szét is húzták soraikat – alig tudtak negyedmérföld hosszú arcvonalatot felvonultatni.</w:t>
      </w:r>
    </w:p>
    <w:p>
      <w:pPr>
        <w:pStyle w:val="Csakszveg"/>
        <w:widowControl w:val="false"/>
        <w:ind w:firstLine="284"/>
        <w:jc w:val="both"/>
        <w:rPr/>
      </w:pPr>
      <w:r>
        <w:rPr>
          <w:rFonts w:cs="Times New Roman" w:ascii="Times New Roman" w:hAnsi="Times New Roman"/>
          <w:color w:val="000000"/>
          <w:sz w:val="24"/>
        </w:rPr>
        <w:t>A mező átellenes végén, mérföldnyire tőlük végeláthatatlan tömeg várakozott ölésre vágyva, mind nyugtalanabbul. Jobb- és balszárnyuk valósággal a dunavaiak oldalába ért: sűrű, tömött sorokban vagy negyvenezer ellenséges harcos állt harcra készen.</w:t>
      </w:r>
    </w:p>
    <w:p>
      <w:pPr>
        <w:pStyle w:val="Csakszveg"/>
        <w:widowControl w:val="false"/>
        <w:ind w:firstLine="284"/>
        <w:jc w:val="both"/>
        <w:rPr/>
      </w:pPr>
      <w:r>
        <w:rPr>
          <w:rFonts w:cs="Times New Roman" w:ascii="Times New Roman" w:hAnsi="Times New Roman"/>
          <w:color w:val="000000"/>
          <w:sz w:val="24"/>
        </w:rPr>
        <w:t>Ugrin szeme jóval élesebb volt, mint ősz atyjáé. Pontosan látta, amit Ugarri gróf csak sejthetett. A Murvaerdő előtt két hosszú karéjban rusz gyalogoshordák sorakoztak, tömbjeik közét kaghir harcosokkal töltötték fel. Mindkét szárnyuk két-háromszor hosszabb volt, mint a dunavai gyalogosok fala. Ráadásul oly tömött sorokba zsúfolódtak, hogy a sereg messziről egyetlen, torz húsmasszának tűnt, mintha valami óriásféreg kígyózott volna a mezőn, millió csizmás lábbal, vad, torzonborz fejekkel, villogó, éhes tekintetekkel, s villogó sisakokka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két masszív szárnyat oldalt vérszláv lovasok zárták.</w:t>
      </w:r>
    </w:p>
    <w:p>
      <w:pPr>
        <w:pStyle w:val="Csakszveg"/>
        <w:widowControl w:val="false"/>
        <w:ind w:firstLine="284"/>
        <w:jc w:val="both"/>
        <w:rPr/>
      </w:pPr>
      <w:r>
        <w:rPr>
          <w:rFonts w:cs="Times New Roman" w:ascii="Times New Roman" w:hAnsi="Times New Roman"/>
          <w:color w:val="000000"/>
          <w:sz w:val="24"/>
        </w:rPr>
        <w:t>A gyalogosok mögött – jól lehetett látni – Kadan Gur hatalmas, fekete lovasai várakoztak. Ménjeik a végítélet utáni mutációnak köszönhetően majd’ kétszer nagyobbra nőttek, mint a közönséges lovak. Brutális, széles fejüket csontszarv csúfította, sörényük helyett szarutaréj nőtt. Rémisztő horkanásuk inkább emlékeztetett valami pokolbéli teremtmény üvöltésére, mintsem ló nyerítésére. Kadan Gur nehézpáncélos lovasai pedig mintha pontosan ezekre az állatokra termettek volna: fekete vértjeik, s barbár sisakjaik egy ősi, rég kihalt harcos törzs díszeit viselték. De nemcsak díszeik emlékeztettek rájuk.</w:t>
      </w:r>
    </w:p>
    <w:p>
      <w:pPr>
        <w:pStyle w:val="Csakszveg"/>
        <w:widowControl w:val="false"/>
        <w:ind w:firstLine="284"/>
        <w:jc w:val="both"/>
        <w:rPr/>
      </w:pPr>
      <w:r>
        <w:rPr>
          <w:rFonts w:cs="Times New Roman" w:ascii="Times New Roman" w:hAnsi="Times New Roman"/>
          <w:color w:val="000000"/>
          <w:sz w:val="24"/>
        </w:rPr>
        <w:t>Pannónia-szerte rettegve beszéltek a poraiból feltámasztott népről, melynek harcosait a Lelkek Csónakosának szolgálatába kényszerítette Gadur akarata. Messze keleten, Moscova és az ugor Jégbirodalom határvidékén valaha valóban élt egy nép, melyre pusztulást hozott az ősi átok, s a föld mélyére süllyedt különös, végítélet előtti templom démona.</w:t>
      </w:r>
    </w:p>
    <w:p>
      <w:pPr>
        <w:pStyle w:val="Csakszveg"/>
        <w:widowControl w:val="false"/>
        <w:ind w:firstLine="284"/>
        <w:jc w:val="both"/>
        <w:rPr/>
      </w:pPr>
      <w:r>
        <w:rPr>
          <w:rFonts w:cs="Times New Roman" w:ascii="Times New Roman" w:hAnsi="Times New Roman"/>
          <w:color w:val="000000"/>
          <w:sz w:val="24"/>
        </w:rPr>
        <w:t>Az ugor kagánok még Port Ogur, a régi Pétervár bevétele előtt lezárták a határt, széles gyepűvel kerítve el a moscovai őrvidéket. A delej azonban még a föld mélyéről is pusztított. Hatalmas tartományok váltak lakatlanná, s a kietlen, kopár földeken hamarosan a gonosz ütötte fel fejét.</w:t>
      </w:r>
    </w:p>
    <w:p>
      <w:pPr>
        <w:pStyle w:val="Csakszveg"/>
        <w:widowControl w:val="false"/>
        <w:ind w:firstLine="284"/>
        <w:jc w:val="both"/>
        <w:rPr/>
      </w:pPr>
      <w:r>
        <w:rPr>
          <w:rFonts w:cs="Times New Roman" w:ascii="Times New Roman" w:hAnsi="Times New Roman"/>
          <w:color w:val="000000"/>
          <w:sz w:val="24"/>
        </w:rPr>
        <w:t>Hogy miként keltek fel sírjaikból, s öltötték fel újra elfeledett, gyűlölt páncéljaikat Kadan Gur népei – kevesen tudták Kárpáthiában.</w:t>
      </w:r>
    </w:p>
    <w:p>
      <w:pPr>
        <w:pStyle w:val="Csakszveg"/>
        <w:widowControl w:val="false"/>
        <w:ind w:firstLine="284"/>
        <w:jc w:val="both"/>
        <w:rPr/>
      </w:pPr>
      <w:r>
        <w:rPr>
          <w:rFonts w:cs="Times New Roman" w:ascii="Times New Roman" w:hAnsi="Times New Roman"/>
          <w:color w:val="000000"/>
          <w:sz w:val="24"/>
        </w:rPr>
        <w:t>Az ugor Jégbirodalomból érkező követek néha beszámoltak egy lidérc grifről, aki éveken át Smrsha carün udvarában rejtőzött, miután Moscova hagymakupolás városába becipelte a fekete ragályt. Azt követően azonban, hogy a vérszlávok leigázták Moscovát, a lidérc grif nem bujkált tovább. Mint Gadur szolgája hűbérbe kapta az elnéptelenedett tartományt, és sötét mesterkedésbe kezdett, melynek részleteiről csak Gadurban tudtak.</w:t>
      </w:r>
    </w:p>
    <w:p>
      <w:pPr>
        <w:pStyle w:val="Csakszveg"/>
        <w:widowControl w:val="false"/>
        <w:ind w:firstLine="284"/>
        <w:jc w:val="both"/>
        <w:rPr/>
      </w:pPr>
      <w:r>
        <w:rPr>
          <w:rFonts w:cs="Times New Roman" w:ascii="Times New Roman" w:hAnsi="Times New Roman"/>
          <w:color w:val="000000"/>
          <w:sz w:val="24"/>
        </w:rPr>
        <w:t>Nem sokkal később, a Doniec menti csatában bukkantak fel először Kadan Gur lovasai. Akkor még puszta láttukra is megfutamodtak a fellázadt doni kozákok, de azóta több hadjáratban is bizonyították, hogy nem állhat útjukba semmiféle had. Nevüket rettegték a valaha az ugor Jégbirodalom hűbéresének számító Moscovától egészen Villongfű vadvidékéig, ahol pedig csak a puszta szóbeszédből ismerték gonosz tetteiket.</w:t>
      </w:r>
    </w:p>
    <w:p>
      <w:pPr>
        <w:pStyle w:val="Csakszveg"/>
        <w:widowControl w:val="false"/>
        <w:ind w:firstLine="284"/>
        <w:jc w:val="both"/>
        <w:rPr/>
      </w:pPr>
      <w:r>
        <w:rPr>
          <w:rFonts w:cs="Times New Roman" w:ascii="Times New Roman" w:hAnsi="Times New Roman"/>
          <w:color w:val="000000"/>
          <w:sz w:val="24"/>
        </w:rPr>
        <w:t>Széles, csaknem embermagas pallosaik látványa mindenkit rettegéssel töltött el, mint ahogy itt, a kaduzi csatatéren is.</w:t>
      </w:r>
    </w:p>
    <w:p>
      <w:pPr>
        <w:pStyle w:val="Csakszveg"/>
        <w:widowControl w:val="false"/>
        <w:ind w:firstLine="284"/>
        <w:jc w:val="both"/>
        <w:rPr/>
      </w:pPr>
      <w:r>
        <w:rPr>
          <w:rFonts w:cs="Times New Roman" w:ascii="Times New Roman" w:hAnsi="Times New Roman"/>
          <w:color w:val="000000"/>
          <w:sz w:val="24"/>
        </w:rPr>
        <w:t>Ugrin a fejét rázta, s úgy érezte, egyre szűkebb lesz vértje. A Murvaerdő fai előtt, további, sűrű, tömött vérszláv gyalogos- és lovassorokat látott mindkét irányba szétterülni. De a legriasztóbbnak az tűnt, ami pontosan vele szemben bontakozott ki a kettéváló rusz sorok mögül.</w:t>
      </w:r>
    </w:p>
    <w:p>
      <w:pPr>
        <w:pStyle w:val="Csakszveg"/>
        <w:widowControl w:val="false"/>
        <w:ind w:firstLine="284"/>
        <w:jc w:val="both"/>
        <w:rPr/>
      </w:pPr>
      <w:r>
        <w:rPr>
          <w:rFonts w:cs="Times New Roman" w:ascii="Times New Roman" w:hAnsi="Times New Roman"/>
          <w:color w:val="000000"/>
          <w:sz w:val="24"/>
        </w:rPr>
        <w:t>A két ellenséges szárny között förtelmes, gigászi teremtmények bukkantak fel, s lomhán elfoglalták helyüket középen. Tornyokként magasodtak a sereg fölé. Hosszúkás testű, fejüket előre nyújtó, pikkelyes ősszörnyek voltak, a végítélet talán leghatalmasabb teremtménye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uhhák! – mondta fagyosan Thangar kán. – Guhhák! A szakállas istenre... ne!</w:t>
      </w:r>
    </w:p>
    <w:p>
      <w:pPr>
        <w:pStyle w:val="Csakszveg"/>
        <w:widowControl w:val="false"/>
        <w:ind w:firstLine="284"/>
        <w:jc w:val="both"/>
        <w:rPr/>
      </w:pPr>
      <w:r>
        <w:rPr>
          <w:rFonts w:cs="Times New Roman" w:ascii="Times New Roman" w:hAnsi="Times New Roman"/>
          <w:color w:val="000000"/>
          <w:sz w:val="24"/>
        </w:rPr>
        <w:t>A dunavaiak többsége még sohasem látott guhhát, csak legendákból, s a keleti földek rémmeséiből ismerték őket.</w:t>
      </w:r>
    </w:p>
    <w:p>
      <w:pPr>
        <w:pStyle w:val="Csakszveg"/>
        <w:widowControl w:val="false"/>
        <w:ind w:firstLine="284"/>
        <w:jc w:val="both"/>
        <w:rPr/>
      </w:pPr>
      <w:r>
        <w:rPr>
          <w:rFonts w:cs="Times New Roman" w:ascii="Times New Roman" w:hAnsi="Times New Roman"/>
          <w:color w:val="000000"/>
          <w:sz w:val="24"/>
        </w:rPr>
        <w:t>A kaghirok földjén, az átkozott Pripath mocsarakban élő, s az évszázadok alatt hatalmasra nőtt hüllőket a szlávok több generáció kitartó munkájával zabolázták meg, hogy csataállatként használhassák rabló hadjárataikban. Ugrin egyszer már látott alligátorokat délen, a meacediai folyók deltájában. Persze azok két-három ölnél nem tűntek hosszabbakn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úgy, mint ezek ott, a harcmező közepén!</w:t>
      </w:r>
    </w:p>
    <w:p>
      <w:pPr>
        <w:pStyle w:val="Csakszveg"/>
        <w:widowControl w:val="false"/>
        <w:ind w:firstLine="284"/>
        <w:jc w:val="both"/>
        <w:rPr/>
      </w:pPr>
      <w:r>
        <w:rPr>
          <w:rFonts w:cs="Times New Roman" w:ascii="Times New Roman" w:hAnsi="Times New Roman"/>
          <w:color w:val="000000"/>
          <w:sz w:val="24"/>
        </w:rPr>
        <w:t>Pikkelyes lábaik olyan vastagok voltak, mint a palotaváros kannelurás oszlopai. Hosszúkás, lapos fejüket lassan emelgették. A hátukra erősített nyeregállásokból erős acélláncokkal tartották féken őket, a láncok végét a szörnyek hosszú, hasított pofájának szegletébe ütötték. Odafönn, a nyeregállásokban izgatott kaghirok sündörögtek: íjaikat és nyílvesszeiket készítették, miközben szolgáik egyfolytában sűrű, mélyzöld gavalya-főzetet kavargattak, melyből időnként végigcsorgattak egy-egy adagot a guhhák hihetetlenül izmos nyakán. A hüllők idegesen morogtak, vaskos nyelvükkel nyalogatva a bűzös löttyöt.</w:t>
      </w:r>
    </w:p>
    <w:p>
      <w:pPr>
        <w:pStyle w:val="Csakszveg"/>
        <w:widowControl w:val="false"/>
        <w:ind w:firstLine="284"/>
        <w:jc w:val="both"/>
        <w:rPr/>
      </w:pPr>
      <w:r>
        <w:rPr>
          <w:rFonts w:cs="Times New Roman" w:ascii="Times New Roman" w:hAnsi="Times New Roman"/>
          <w:color w:val="000000"/>
          <w:sz w:val="24"/>
        </w:rPr>
        <w:t>A gavalya-főzet enyhe kábulatban tartotta őket, ám nem lecsillapította napok óta korgó gyomruk háborgását. Gazdáik jól számítottak: amint a főzet hatása múlni kezd, a hüllők vérengző vadakká válnak.</w:t>
      </w:r>
    </w:p>
    <w:p>
      <w:pPr>
        <w:pStyle w:val="Csakszveg"/>
        <w:widowControl w:val="false"/>
        <w:ind w:firstLine="284"/>
        <w:jc w:val="both"/>
        <w:rPr/>
      </w:pPr>
      <w:r>
        <w:rPr>
          <w:rFonts w:cs="Times New Roman" w:ascii="Times New Roman" w:hAnsi="Times New Roman"/>
          <w:color w:val="000000"/>
          <w:sz w:val="24"/>
        </w:rPr>
        <w:t>S akkor nincs, ami útjukat állná...</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hangar kán összeszűkült szemmel méregette a hatalmas teremtményeket. Nem ragadta ugyan magával a fiatalabb dunavaiakon úrrá levő rettegés, de a guhhák látványa így is éppen elég rossz emléket idézett fel benne. Harcolt már guhhákon közeledő ellenséges csapatokkal fönn északon, az ugor kagán zsoldjában, igaz, akkor még maga is egészen ifjú vo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ohasem gondolta volna azonban, hogy egy gyászos napon guhhákkal kell megküzdenie hazájában.</w:t>
      </w:r>
    </w:p>
    <w:p>
      <w:pPr>
        <w:pStyle w:val="Csakszveg"/>
        <w:widowControl w:val="false"/>
        <w:ind w:firstLine="284"/>
        <w:jc w:val="both"/>
        <w:rPr/>
      </w:pPr>
      <w:r>
        <w:rPr>
          <w:rFonts w:cs="Times New Roman" w:ascii="Times New Roman" w:hAnsi="Times New Roman"/>
          <w:color w:val="000000"/>
          <w:sz w:val="24"/>
        </w:rPr>
        <w:t>Rövid töprengés után, míg Kara-Kosa kán a legszükségesebb parancsokat osztogatta a hadnagyoknak, maga mellé intett egy sárgaruhás apródot. A legény fiatal volt, talán a tizenötöt sem töltötte még b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azolo fiam! – parancsolt rá a nádor – Vágtass vissza a palotavárosba! A kapunál megtalálod Olecsun kapitányt! Mondd meg neki, hogy rögvest küldje ki az összes harci sólymot a solmarumból. A solymárok fegyverrel jöjjen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nádor úr!</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árj még, kölyök! – intette vissza Thangar a máris penderülő Lazolót. – A pincékből hozzátok fel az összes borostömlőt! De a bort eresszétek ki a Dunába, megértetted, Lazolo? Na, lódulj már, mire vársz?</w:t>
      </w:r>
    </w:p>
    <w:p>
      <w:pPr>
        <w:pStyle w:val="Csakszveg"/>
        <w:widowControl w:val="false"/>
        <w:ind w:firstLine="284"/>
        <w:jc w:val="both"/>
        <w:rPr/>
      </w:pPr>
      <w:r>
        <w:rPr>
          <w:rFonts w:cs="Times New Roman" w:ascii="Times New Roman" w:hAnsi="Times New Roman"/>
          <w:color w:val="000000"/>
          <w:sz w:val="24"/>
        </w:rPr>
        <w:t>Az apród szeme megcsillant, eltáncoltatta lovát a vezérek csoportjától. Aztán megsarkantyúzta, s oly sebes vágtára fogta, hogy még a közelben várakozó öreg ménfők is elismerően bólogattak egymásn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hangar rövid ideig kísérte tekintetével a fiút, aztán visszafordult a guhhák felé.</w:t>
      </w:r>
    </w:p>
    <w:p>
      <w:pPr>
        <w:pStyle w:val="Csakszveg"/>
        <w:widowControl w:val="false"/>
        <w:ind w:firstLine="284"/>
        <w:jc w:val="both"/>
        <w:rPr/>
      </w:pPr>
      <w:r>
        <w:rPr>
          <w:rFonts w:cs="Times New Roman" w:ascii="Times New Roman" w:hAnsi="Times New Roman"/>
          <w:color w:val="000000"/>
          <w:sz w:val="24"/>
        </w:rPr>
        <w:t>Az óriáshüllők körül tisztességes távolba húzódtak a rusz és grakhur gyalogosok. A guhha irdatlan, izmos farkának egyetlen csapása több tucatot döngölt volna a földbe közülük, különösen ilyen állapotában, amikor az éhség szinte az eszét vette valamennyinek. Had’ tartogassa az a fenevad minden dühét az ellenségre!</w:t>
      </w:r>
    </w:p>
    <w:p>
      <w:pPr>
        <w:pStyle w:val="Csakszveg"/>
        <w:widowControl w:val="false"/>
        <w:ind w:firstLine="284"/>
        <w:jc w:val="both"/>
        <w:rPr/>
      </w:pPr>
      <w:r>
        <w:rPr>
          <w:rFonts w:cs="Times New Roman" w:ascii="Times New Roman" w:hAnsi="Times New Roman"/>
          <w:color w:val="000000"/>
          <w:sz w:val="24"/>
        </w:rPr>
        <w:t>Ugrin megborzadt a látványra; szeme sarkából a dunavai vezérekre pillantott.</w:t>
      </w:r>
    </w:p>
    <w:p>
      <w:pPr>
        <w:pStyle w:val="Csakszveg"/>
        <w:widowControl w:val="false"/>
        <w:ind w:firstLine="284"/>
        <w:jc w:val="both"/>
        <w:rPr/>
      </w:pPr>
      <w:r>
        <w:rPr>
          <w:rFonts w:cs="Times New Roman" w:ascii="Times New Roman" w:hAnsi="Times New Roman"/>
          <w:color w:val="000000"/>
          <w:sz w:val="24"/>
        </w:rPr>
        <w:t>Thangar nádor és Kara-Kosa kán ekkor már a legerősebbnek tűnő morvagyepűi légiósok sorfala előtt táncoltatták lovaikat. De a paripák szép tánca most szánalmasnak tűnt; a katonák arcáról csak elkeseredés és leplezetlen halálfélelem sugárzott. Olyasmi, amit korábban nem ismert egyikük sem. Egy pillanatig sem volt kétséges: ez a csata nem tart majd sokáig.</w:t>
      </w:r>
    </w:p>
    <w:p>
      <w:pPr>
        <w:pStyle w:val="Csakszveg"/>
        <w:widowControl w:val="false"/>
        <w:ind w:firstLine="284"/>
        <w:jc w:val="both"/>
        <w:rPr/>
      </w:pPr>
      <w:r>
        <w:rPr>
          <w:rFonts w:cs="Times New Roman" w:ascii="Times New Roman" w:hAnsi="Times New Roman"/>
          <w:color w:val="000000"/>
          <w:sz w:val="24"/>
        </w:rPr>
        <w:t>A szigetföldi paripákon ülő, kisszámú lovascsapat sem tűnt felkészültnek az összecsapásra. A két szárnyon felsorakozott egységeiknek a tervek szerint a vékony és törékeny gyalogossorokat kellett volna biztosítaniuk, ám hadnagyaik úgy vélték, egy ellenük intézett gyalogosrohamot sem lennének képesek visszaverni.</w:t>
      </w:r>
    </w:p>
    <w:p>
      <w:pPr>
        <w:pStyle w:val="Csakszveg"/>
        <w:widowControl w:val="false"/>
        <w:ind w:firstLine="284"/>
        <w:jc w:val="both"/>
        <w:rPr/>
      </w:pPr>
      <w:r>
        <w:rPr>
          <w:rFonts w:cs="Times New Roman" w:ascii="Times New Roman" w:hAnsi="Times New Roman"/>
          <w:color w:val="000000"/>
          <w:sz w:val="24"/>
        </w:rPr>
        <w:t>Pedig a mögöttük várakozó, alig ötszáz páncélosból álló nehézlovas tömbnek is szüksége lett volna arra, hogy valaki megtisztítsa előttük a terepet. Anélkül ők is könnyen odaveszhetnek, ha bekerítik őket: a kaghir íjászok acélnyilai akadály nélkül átszakíthatják vértjeiket.</w:t>
      </w:r>
    </w:p>
    <w:p>
      <w:pPr>
        <w:pStyle w:val="Csakszveg"/>
        <w:widowControl w:val="false"/>
        <w:ind w:firstLine="284"/>
        <w:jc w:val="both"/>
        <w:rPr/>
      </w:pPr>
      <w:r>
        <w:rPr>
          <w:rFonts w:cs="Times New Roman" w:ascii="Times New Roman" w:hAnsi="Times New Roman"/>
          <w:color w:val="000000"/>
          <w:sz w:val="24"/>
        </w:rPr>
        <w:t>Thangar arcán mindebből semmi sem tükröződött. Talán csak a közelben, Ugrin mellett várakozó Ilora hercegnő látta rajta, hogy egy árnyalattal sápadtabb a szokásosnál. Dús, sötét szemöldöke alól borúsan figyelte az ellenséget. Még sisakját sem húzta fel: fedetlen fővel várta az összeütközést.</w:t>
      </w:r>
    </w:p>
    <w:p>
      <w:pPr>
        <w:pStyle w:val="Csakszveg"/>
        <w:widowControl w:val="false"/>
        <w:ind w:firstLine="284"/>
        <w:jc w:val="both"/>
        <w:rPr/>
      </w:pPr>
      <w:r>
        <w:rPr>
          <w:rFonts w:cs="Times New Roman" w:ascii="Times New Roman" w:hAnsi="Times New Roman"/>
          <w:color w:val="000000"/>
          <w:sz w:val="24"/>
        </w:rPr>
        <w:t>Ilora Ugrint kereste tekintetével. Ahogy egymásra pillantottak, mindketten tudták: egy elkerülhetetlen színjáték magatehetetlen áldozatai leszn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z lenne a halál?</w:t>
      </w:r>
    </w:p>
    <w:p>
      <w:pPr>
        <w:pStyle w:val="Csakszveg"/>
        <w:widowControl w:val="false"/>
        <w:ind w:firstLine="284"/>
        <w:jc w:val="both"/>
        <w:rPr/>
      </w:pPr>
      <w:r>
        <w:rPr>
          <w:rFonts w:cs="Times New Roman" w:ascii="Times New Roman" w:hAnsi="Times New Roman"/>
          <w:color w:val="000000"/>
          <w:sz w:val="24"/>
        </w:rPr>
        <w:t>A hercegnő szíve a torkában dobogott. Apja több összecsapásba magával vitte, egy nomádok ellen indított télvégi hadjáratban is harcolt Thangar mellett.</w:t>
      </w:r>
    </w:p>
    <w:p>
      <w:pPr>
        <w:pStyle w:val="Csakszveg"/>
        <w:widowControl w:val="false"/>
        <w:ind w:firstLine="284"/>
        <w:jc w:val="both"/>
        <w:rPr/>
      </w:pPr>
      <w:r>
        <w:rPr>
          <w:rFonts w:cs="Times New Roman" w:ascii="Times New Roman" w:hAnsi="Times New Roman"/>
          <w:color w:val="000000"/>
          <w:sz w:val="24"/>
        </w:rPr>
        <w:t>De ez itt má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z a sereg itt velük szemben más...</w:t>
      </w:r>
    </w:p>
    <w:p>
      <w:pPr>
        <w:pStyle w:val="Csakszveg"/>
        <w:widowControl w:val="false"/>
        <w:ind w:firstLine="284"/>
        <w:jc w:val="both"/>
        <w:rPr/>
      </w:pPr>
      <w:r>
        <w:rPr>
          <w:rFonts w:cs="Times New Roman" w:ascii="Times New Roman" w:hAnsi="Times New Roman"/>
          <w:color w:val="000000"/>
          <w:sz w:val="24"/>
        </w:rPr>
        <w:t>A ruszok nehéz, embermagas pajzsokkal, hosszú fémbuzogányokkal várakoztak. Marcona, mocskos arcukról gyűlölet sugárzott. A kaghirok kivont, háromélű, vastag kardokkal, szekercékkel, hegyes öklelő-kopjákkal, csatabárddal fegyverezték fel magukat, íjászaik egy részét a gyalogosok elé engedték, a többi a guhhák nyeregállásaiból lesett át a túloldalra. Onnan zavartalanul ritkíthatják majd a dunavaiak sorait...</w:t>
      </w:r>
    </w:p>
    <w:p>
      <w:pPr>
        <w:pStyle w:val="Csakszveg"/>
        <w:widowControl w:val="false"/>
        <w:ind w:firstLine="284"/>
        <w:jc w:val="both"/>
        <w:rPr/>
      </w:pPr>
      <w:r>
        <w:rPr>
          <w:rFonts w:cs="Times New Roman" w:ascii="Times New Roman" w:hAnsi="Times New Roman"/>
          <w:color w:val="000000"/>
          <w:sz w:val="24"/>
        </w:rPr>
        <w:t>Vörös köpenyes mesteríjászaik előtt gúzs szolgák tartották a legendás, nehéz fémíjakat, melyekkel ebből a távolságból akár a város falait is megcélozhatták volna. Az ellenséges sereg zömét grakhurok tették ki: állati vicsorgassál markolászták fejszéiket, s elcsukló röhögéssel készültek a mészárlásra.</w:t>
      </w:r>
    </w:p>
    <w:p>
      <w:pPr>
        <w:pStyle w:val="Csakszveg"/>
        <w:widowControl w:val="false"/>
        <w:ind w:firstLine="284"/>
        <w:jc w:val="both"/>
        <w:rPr/>
      </w:pPr>
      <w:r>
        <w:rPr>
          <w:rFonts w:cs="Times New Roman" w:ascii="Times New Roman" w:hAnsi="Times New Roman"/>
          <w:color w:val="000000"/>
          <w:sz w:val="24"/>
        </w:rPr>
        <w:t>A dunavaiak között akadtak, akik most láttak először vérszlávokat. A fekete mentés, tar harcosok szembogár nélküli tekintete éhesen fürkészte a nagyszámú prédát. Legtöbbjük korábbi harcokban megölt dunavaiak koponyáját tűzte dárdája hegyére. Eleddig inkább csak védtelen parasztokkal találták szembe magukat: most végre kedvükre úszhatnak majd a kiontott vérben. A ragadozó is azt a vadat szereti, amelyik elkeseredetten küzd életéért... Bármerre néztek a dunavaiak, vérszomjas, forró vérre vágyó ellenséget láttak maguk elő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aduz mezejére csönd ereszked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hangar Kara-Kosa kánra pillantott.</w:t>
      </w:r>
    </w:p>
    <w:p>
      <w:pPr>
        <w:pStyle w:val="Csakszveg"/>
        <w:widowControl w:val="false"/>
        <w:ind w:firstLine="284"/>
        <w:jc w:val="both"/>
        <w:rPr/>
      </w:pPr>
      <w:r>
        <w:rPr>
          <w:rFonts w:cs="Times New Roman" w:ascii="Times New Roman" w:hAnsi="Times New Roman"/>
          <w:color w:val="000000"/>
          <w:sz w:val="24"/>
        </w:rPr>
        <w:t>A támadást azonnal meg kell indítani. Nem szabad időt hagyni, hogy a katonák megrettenjenek az ellenség puszta látványától. A sors azonban úgy hozta, hogy az első lépést mégsem ők tehettek me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ülsiketítő kürtszó harsant a Murvaerdő irányából, s a grakhur csordák szétnyíló falából egy termetes csaug léptetett elő.</w:t>
      </w:r>
    </w:p>
    <w:p>
      <w:pPr>
        <w:pStyle w:val="Csakszveg"/>
        <w:widowControl w:val="false"/>
        <w:ind w:firstLine="284"/>
        <w:jc w:val="both"/>
        <w:rPr/>
      </w:pPr>
      <w:r>
        <w:rPr>
          <w:rFonts w:cs="Times New Roman" w:ascii="Times New Roman" w:hAnsi="Times New Roman"/>
          <w:color w:val="000000"/>
          <w:sz w:val="24"/>
        </w:rPr>
        <w:t>Tar volt, mint vérszláv testvérei. Valamelyik keleti háborúban megfosztották fejbőrétől is: megskalpolták, s kozák módra orrát is levágták Smrsha rettegett lidérc grifje valamely felébredt állat bőrével igyekezett pótolni a lemetélt darabot – nem sok sikerrel. A csaug koponyájáról csak fekete szőrcsomók csüngtek. Orra körül erőteljes rothadás indult meg, ami bizonnyal pokoli kínnal járt. De most nem törődött a fájdalomma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yomában hat vérszláv zászlóvivő ugratott, Smrsha tarka hadijelvényeit és Gadur Vérszemű csillagát mutatva fel a seregnek.</w:t>
      </w:r>
    </w:p>
    <w:p>
      <w:pPr>
        <w:pStyle w:val="Csakszveg"/>
        <w:widowControl w:val="false"/>
        <w:ind w:firstLine="284"/>
        <w:jc w:val="both"/>
        <w:rPr/>
      </w:pPr>
      <w:r>
        <w:rPr>
          <w:rFonts w:cs="Times New Roman" w:ascii="Times New Roman" w:hAnsi="Times New Roman"/>
          <w:color w:val="000000"/>
          <w:sz w:val="24"/>
        </w:rPr>
        <w:t>A csaug ezt látva vadul felüvöltött, magasba emelte lándzsáját, melyre frissen levágott emberfejet tűzött. A grakhurok veszettül felugattak aztán a kaghirok is bekapcsolódtak az állati kórusba. Dermesztő, barbár üvöltés visszhangzott Kaduz mezeje fel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hirtelen csönd lett; a dunavaiak lélegzetüket visszafojtva várták, mi történi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kellett sokáig várniu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alahonnan a grakhur tömeg mögül hirtelen sivítás harsant. A Murvaerdő fáinak irányából fekete dárdaraj röppent az égre, és elnyúlt ívet leírva a dunavaiak közé csapódott. A kaghir dárdavetők után kőhajító-gépek csattanása hallatszott, s máris mázsás sziklatömbök úsztak át természetellenes lassúsággal az égbolton. Az első kövek a dunavai sorok előtt csapódtak tompa puffanással a földbe. Ám a következők már a szigetföldi légiósok közé hullott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get rengető üvöltés szakadt fel a harcosok soraiból: akit kő talált, véres masszává lapítva tűnt el a görgeteg alatt, vagy megcsonkított, vinnyogó sebesültként vonszolta magát hátra, a nehézlovas csapat irányába.</w:t>
      </w:r>
    </w:p>
    <w:p>
      <w:pPr>
        <w:pStyle w:val="Csakszveg"/>
        <w:widowControl w:val="false"/>
        <w:ind w:firstLine="284"/>
        <w:jc w:val="both"/>
        <w:rPr/>
      </w:pPr>
      <w:r>
        <w:rPr>
          <w:rFonts w:cs="Times New Roman" w:ascii="Times New Roman" w:hAnsi="Times New Roman"/>
          <w:color w:val="000000"/>
          <w:sz w:val="24"/>
        </w:rPr>
        <w:t>A dárdák rendet vágtak a sorokban, néhány pillanat alatt megtizedelve a dunavai elővédet. Majd, hogy a kaghir követőmesterek pontosabban bemérték a távolságot a két sereg között, a szikladarabok elérték már a két szárnyon várakozó lándzsás lovaikat is. A mokány morvagyepűi mének prüszkölve, remegve ágaskodtak fel; gyakorlott lovasaik minden erejüket összeszedve Próbálták megzabolázni őket.</w:t>
      </w:r>
    </w:p>
    <w:p>
      <w:pPr>
        <w:pStyle w:val="Csakszveg"/>
        <w:widowControl w:val="false"/>
        <w:ind w:firstLine="284"/>
        <w:jc w:val="both"/>
        <w:rPr/>
      </w:pPr>
      <w:r>
        <w:rPr>
          <w:rFonts w:cs="Times New Roman" w:ascii="Times New Roman" w:hAnsi="Times New Roman"/>
          <w:color w:val="000000"/>
          <w:sz w:val="24"/>
        </w:rPr>
        <w:t>Záporoztak a dárdák és a kövek Thangar dühösen tekingetett körbe. Az elébb éppen Ilora hercegnő mellett csapódott be egy sisteregve pörgő szikradarab.</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hagyjátok felbomlani a sorokat! – harsogta bőszen a szigetföldi hadnagyoknak. – Maradjatok a helyeteken! – De már látszott: a dárdavetők lövedékeitől megfélemlített harcosok csak üggyel-bajjal tudják tartani állásaikat. Pillanatonként tucatnyian hullottak a földre. A sebesültek nyöszörgése és üvöltése pedig a hátrább állókat is félelemmel töltötte 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yerünk! – Kara-Kosa kán öblös hangja áthasította a hangzavart. Kirántotta pallosát hüvelyéből, az acél sziszegése a jól ismert hang maga volt a parancs: – Előre!</w:t>
      </w:r>
    </w:p>
    <w:p>
      <w:pPr>
        <w:pStyle w:val="Fejezet"/>
        <w:rPr>
          <w:color w:val="000000"/>
        </w:rPr>
      </w:pPr>
      <w:r>
        <w:rPr>
          <w:color w:val="000000"/>
        </w:rPr>
        <w:t>3.</w:t>
      </w:r>
    </w:p>
    <w:p>
      <w:pPr>
        <w:pStyle w:val="Csakszveg"/>
        <w:widowControl w:val="false"/>
        <w:jc w:val="both"/>
        <w:rPr/>
      </w:pPr>
      <w:r>
        <w:rPr>
          <w:rFonts w:cs="Times New Roman" w:ascii="Times New Roman" w:hAnsi="Times New Roman"/>
          <w:color w:val="000000"/>
          <w:sz w:val="24"/>
        </w:rPr>
        <w:t>Ugrin ereiben megfagy a vér: csak azt látja, hogy Thangar megsarkantyúzza lovát, s aranyozott csatacsillagát feje felett megpörgetve vágtatni kezd a ruszok első sora felé. Nyomában Kara-Kosa kán és az ősz Ugarri vágtat rikoltva, kardjaikat előreszegezik. Arcuk kipirult, szemük szikrázik, ahogy régen, megannyi ütközet hevében.</w:t>
      </w:r>
    </w:p>
    <w:p>
      <w:pPr>
        <w:pStyle w:val="Csakszveg"/>
        <w:widowControl w:val="false"/>
        <w:ind w:firstLine="284"/>
        <w:jc w:val="both"/>
        <w:rPr/>
      </w:pPr>
      <w:r>
        <w:rPr>
          <w:rFonts w:cs="Times New Roman" w:ascii="Times New Roman" w:hAnsi="Times New Roman"/>
          <w:color w:val="000000"/>
          <w:sz w:val="24"/>
        </w:rPr>
        <w:t>A lovag észre sem veszi, mikor sarkantyúzza meg lovát: csak azt, hogy meglódul a világ, magával ragadja valami elemi erő. Háta megett felharsan a morvagyepűi légiók csatakiáltása, s előrezúdul a gyalogos sereg – mindenki, aki még mozdulni bír. Mellette lovak suhannak: egy pillanatra Ilora hercegnő sápadt arcát látja két testőr között. Hátraveti tekintetét, követik-e őket a csapatok?</w:t>
      </w:r>
    </w:p>
    <w:p>
      <w:pPr>
        <w:pStyle w:val="Csakszveg"/>
        <w:widowControl w:val="false"/>
        <w:ind w:firstLine="284"/>
        <w:jc w:val="both"/>
        <w:rPr/>
      </w:pPr>
      <w:r>
        <w:rPr>
          <w:rFonts w:cs="Times New Roman" w:ascii="Times New Roman" w:hAnsi="Times New Roman"/>
          <w:color w:val="000000"/>
          <w:sz w:val="24"/>
        </w:rPr>
        <w:t>Felhördül előttük az irdatlan vérszláv had: szemvillanás alatt kitisztul az égbolt, abbamarad a szikla- és dárdazuhatag, s a végtelen sorokba rendeződött, förtelmes horda lomhán előrelendül.</w:t>
      </w:r>
    </w:p>
    <w:p>
      <w:pPr>
        <w:pStyle w:val="Csakszveg"/>
        <w:widowControl w:val="false"/>
        <w:ind w:firstLine="284"/>
        <w:jc w:val="both"/>
        <w:rPr/>
      </w:pPr>
      <w:r>
        <w:rPr>
          <w:rFonts w:cs="Times New Roman" w:ascii="Times New Roman" w:hAnsi="Times New Roman"/>
          <w:color w:val="000000"/>
          <w:sz w:val="24"/>
        </w:rPr>
        <w:t>A zajból tisztán hallik a dunavai csatakürtök jelzése, az általános rohamra szólító, hat hang. Két oldalt óvatosan megindulnak a morvagyepűi lovasok, de csak lassan, nehogy elszakadjanak a gyalogosok vonalától. Elöl Thangar és kis csapata már a mező közepén, a két sereg között száguld: testőrei befogják, s erejüket megfeszítve igyekeznek pajzsot tartani a vezér elé. A fémlapokról kicsi, apróhegyű kaghir nyílvesszők pattognak le, de a vérszlávok feje fölött máris újabb, gyilkos nyílfelhő puffod, s hullik bomolva a támadók közé.</w:t>
      </w:r>
    </w:p>
    <w:p>
      <w:pPr>
        <w:pStyle w:val="Csakszveg"/>
        <w:widowControl w:val="false"/>
        <w:ind w:firstLine="284"/>
        <w:jc w:val="both"/>
        <w:rPr/>
      </w:pPr>
      <w:r>
        <w:rPr>
          <w:rFonts w:cs="Times New Roman" w:ascii="Times New Roman" w:hAnsi="Times New Roman"/>
          <w:color w:val="000000"/>
          <w:sz w:val="24"/>
        </w:rPr>
        <w:t>Ugrin hosszú, sárga haja a sisak alól kibukva lobog arca körül. Homlokát veríték önti el, ahogy harci hévtől megmámorosodva ront előre a többiekkel. Egy pillanatra, amikor hátrales, hogy nem maradnak-e el túlontúl a gyalogosok, látja az előreszegezett légiósdárdák erdejét, a villogó kardok sokaságát, s a felhúzott pajzsokon vöröslő megannyi kettős keresztet. Valahol, közöttük egy harcos hosszú, sárkányfarkas csatazászlót emel a magasba: a szél belekap, s kibontja a szövetet a sisakmező fölö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ajta! – Lova ina megfeszül, szája habzik, ahogy kecses ívben előrelendül. Izmai összerándulnak és elernyednek, a mozgás szabadsága repíteti a mező felett. Úgy érzi, maga mögött hagyja a feltámadó szelet is.</w:t>
      </w:r>
    </w:p>
    <w:p>
      <w:pPr>
        <w:pStyle w:val="Csakszveg"/>
        <w:widowControl w:val="false"/>
        <w:ind w:firstLine="284"/>
        <w:jc w:val="both"/>
        <w:rPr/>
      </w:pPr>
      <w:r>
        <w:rPr>
          <w:rFonts w:cs="Times New Roman" w:ascii="Times New Roman" w:hAnsi="Times New Roman"/>
          <w:color w:val="000000"/>
          <w:sz w:val="24"/>
        </w:rPr>
        <w:t>Ahogy újra előrefordul, már a vérszláv és grakhur tengert látja: üvöltve rohannak feléjük, acéllándzsáik hegye fényfalat emel elibük. Érezni már, egyik sereg sem képes lefékezni lendületét. A két tömeg menten egymásba ront. S ott, ahol találkoznak, a halál arat majd. Nem marad talpon ott sem ember, sem állat...</w:t>
      </w:r>
    </w:p>
    <w:p>
      <w:pPr>
        <w:pStyle w:val="Csakszveg"/>
        <w:widowControl w:val="false"/>
        <w:ind w:firstLine="284"/>
        <w:jc w:val="both"/>
        <w:rPr/>
      </w:pPr>
      <w:r>
        <w:rPr>
          <w:rFonts w:cs="Times New Roman" w:ascii="Times New Roman" w:hAnsi="Times New Roman"/>
          <w:color w:val="000000"/>
          <w:sz w:val="24"/>
        </w:rPr>
        <w:t>Az ifjú Ugrin maga is üvölt. Lelkében már a következő pillanatokra készül, amikor a hideg vasak élő testek ezreibe fúródnak, koponyák csontjaiba reccsennek, tépnek, döfnek, szabdalnak mindent, mit érnek...</w:t>
      </w:r>
    </w:p>
    <w:p>
      <w:pPr>
        <w:pStyle w:val="Csakszveg"/>
        <w:widowControl w:val="false"/>
        <w:ind w:firstLine="284"/>
        <w:jc w:val="both"/>
        <w:rPr/>
      </w:pPr>
      <w:r>
        <w:rPr>
          <w:rFonts w:cs="Times New Roman" w:ascii="Times New Roman" w:hAnsi="Times New Roman"/>
          <w:color w:val="000000"/>
          <w:sz w:val="24"/>
        </w:rPr>
        <w:t>A lábak és a paták alatt összefüggővé válik a föld dübörgése. Reng az egész mező. Már érezni a ruszok felől sodródó gyomorforgató bűzt.</w:t>
      </w:r>
    </w:p>
    <w:p>
      <w:pPr>
        <w:pStyle w:val="Csakszveg"/>
        <w:widowControl w:val="false"/>
        <w:ind w:firstLine="284"/>
        <w:jc w:val="both"/>
        <w:rPr/>
      </w:pPr>
      <w:r>
        <w:rPr>
          <w:rFonts w:cs="Times New Roman" w:ascii="Times New Roman" w:hAnsi="Times New Roman"/>
          <w:color w:val="000000"/>
          <w:sz w:val="24"/>
        </w:rPr>
        <w:t>Elöl, ahol szétbomlik a grakhur tömeg, hatalmas Kadan Gur lovasok rontanak elő. Embermagas kardjuk nem csillog: a fekete murgaacél elnyeli a fényt. Ennek a fémnek csak vér lehet tápláléka, az élesíti, s ad erőt neki.</w:t>
      </w:r>
    </w:p>
    <w:p>
      <w:pPr>
        <w:pStyle w:val="Csakszveg"/>
        <w:widowControl w:val="false"/>
        <w:ind w:firstLine="284"/>
        <w:jc w:val="both"/>
        <w:rPr/>
      </w:pPr>
      <w:r>
        <w:rPr>
          <w:rFonts w:cs="Times New Roman" w:ascii="Times New Roman" w:hAnsi="Times New Roman"/>
          <w:color w:val="000000"/>
          <w:sz w:val="24"/>
        </w:rPr>
        <w:t>Most, mikor már oly közel került egymáshoz a két sereg, porfelhő kél a mező fölé. Csak a vértek hullámzó erdejét sejteni a portengeren 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lig marad már tér közöttük, az is olvad, mint a kemencére vetett hó. De a rohanó dunavaiak még nem jutottak át az utolsó akadályon. A gúzs szolgák a végső pillanatban földre vetik magukat a karmazsin köpenyes kaghir mesteríjászok előtt. Az acélíjak talpazatát csupasz hátukra veszik. Avatott kezek feszítik meg őket, egyszerre hajlik a megannyi fémív. A dárdányi vesszőket egyszerre röpítik ki a guhhabélből sodrott húro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ély, félelmetes zümmögé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fékezhetetlen erejű dárdavesszők alig írnak le ívet: áthasítják magukat a porfelhőn, s egyenesen a szembe rohanókba csapódnak, több testen átfúródnak, mire nagy sokára erejüket vesztik. A vért nem véd ellene. Átszeli az a vasat, mint kés a vajat nem állítja meg a legerősebb pajzs sem. Az acélhegy összeroppantja, mint teknőchéjat a csatapöröly.</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orokat vágnak a mesteríjászok vesszei. De nincs tovább: a két üvöltő had a következő pillanatban egyberob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szonyatos reccsenés, üvöltés...</w:t>
      </w:r>
    </w:p>
    <w:p>
      <w:pPr>
        <w:pStyle w:val="Csakszveg"/>
        <w:widowControl w:val="false"/>
        <w:ind w:firstLine="284"/>
        <w:jc w:val="both"/>
        <w:rPr/>
      </w:pPr>
      <w:r>
        <w:rPr>
          <w:rFonts w:cs="Times New Roman" w:ascii="Times New Roman" w:hAnsi="Times New Roman"/>
          <w:color w:val="000000"/>
          <w:sz w:val="24"/>
        </w:rPr>
        <w:t>Szempillantás alatt dárdák garmadája roppan vérten, csonton, akad el húsban. Áttépett páncélok sikolya tölti be a levegőt. Az egymásnak rontó lovak a levegőbe rúgkapálva vetik a földre, s tapossak véres masszává lovasaikat.</w:t>
      </w:r>
    </w:p>
    <w:p>
      <w:pPr>
        <w:pStyle w:val="Csakszveg"/>
        <w:widowControl w:val="false"/>
        <w:ind w:firstLine="284"/>
        <w:jc w:val="both"/>
        <w:rPr/>
      </w:pPr>
      <w:r>
        <w:rPr>
          <w:rFonts w:cs="Times New Roman" w:ascii="Times New Roman" w:hAnsi="Times New Roman"/>
          <w:color w:val="000000"/>
          <w:sz w:val="24"/>
        </w:rPr>
        <w:t>A mező közepén néhány pillanatra sorompókat emel a megakadt dárdák sokasága, útját állva az első sorok mögött érkezőknek. Ahol a két sereg lendülete találkozik, máris átdöfött harcosok százai hevernek. A földbe eleven és halott húst döngölnek a vasba öltöztetett izmok.</w:t>
      </w:r>
    </w:p>
    <w:p>
      <w:pPr>
        <w:pStyle w:val="Csakszveg"/>
        <w:widowControl w:val="false"/>
        <w:ind w:firstLine="284"/>
        <w:jc w:val="both"/>
        <w:rPr/>
      </w:pPr>
      <w:r>
        <w:rPr>
          <w:rFonts w:cs="Times New Roman" w:ascii="Times New Roman" w:hAnsi="Times New Roman"/>
          <w:color w:val="000000"/>
          <w:sz w:val="24"/>
        </w:rPr>
        <w:t>Az elöl haladó lovasok mélyen bevágják magukat az ellenség sorai közé. Thangar csatacsillaga villog a porfelhőből ki-kicsillanva: cséphadaróként csap le újra és újra, a hüvelyknyi aranyszögek koponyákat reccsentének, a fájdalom tüzes virágait szórják mindenfelé. Nincsen szükség irányított csapásokra: minden fegyver húst ér, minden penge élő testet hasít, bármerre vág vagy szúr.</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Ugrin eszelősen forgatja feje felett kardj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usz sisakokra sújt le, karokat metsz el a testtől, hegyével arcokba döf. Levegő után kapkod, kardja fekete vértől csuszamlós. Észre sem veszi, hogy lábikrájából négy-öt apróhegyű nyílvessző meredezik. Karja zsibog, szemébe vér csöpög a homlokáról. Nem baj! Magával ragadja a harc heve: gyilkoló vadként osztja a halált maga körül.</w:t>
      </w:r>
    </w:p>
    <w:p>
      <w:pPr>
        <w:pStyle w:val="Csakszveg"/>
        <w:widowControl w:val="false"/>
        <w:ind w:firstLine="284"/>
        <w:jc w:val="both"/>
        <w:rPr/>
      </w:pPr>
      <w:r>
        <w:rPr>
          <w:rFonts w:cs="Times New Roman" w:ascii="Times New Roman" w:hAnsi="Times New Roman"/>
          <w:color w:val="000000"/>
          <w:sz w:val="24"/>
        </w:rPr>
        <w:t>Csak akkor eszmél, mikor szigetföldi testőrök gyűrűjében Ilora hercegnőt pillantja meg. A pajzsok a lányt védik. Nem is találta eddig egyetlen vágás sem. A repkedő vörös hajzuhatag mégis véres: fürtjeit mások mély sebei festették vadabb vörössé.</w:t>
      </w:r>
    </w:p>
    <w:p>
      <w:pPr>
        <w:pStyle w:val="Csakszveg"/>
        <w:widowControl w:val="false"/>
        <w:ind w:firstLine="284"/>
        <w:jc w:val="both"/>
        <w:rPr/>
      </w:pPr>
      <w:r>
        <w:rPr>
          <w:rFonts w:cs="Times New Roman" w:ascii="Times New Roman" w:hAnsi="Times New Roman"/>
          <w:color w:val="000000"/>
          <w:sz w:val="24"/>
        </w:rPr>
        <w:t>Egy kisebb kaghir íjászegység – buzogányos grakhurok veszik körbe őket, hogy nyugodtan szórhassák vesszeiket a dunavaiakra – észreveszi a hercegnőt. Torokhangú parancsok harsannak, s a következő pillanatban tucatnyi gyilkos nyíl veszi célba Ilorát. Suhogás, szisszenés: a lövedékek javát feltartóztatja a testőrök vaskos pajzsa, de a többit nem. Hárman-négyen is lefordulnak lovukról, de jut a hercegnőnek is: az egyik nyílvessző a combjába fúródik, a másik a válláb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lora! – Ugrin bőszen odaront, átgázolva a grakhur csapaton, s lekaszabolva az útjában álló rusz harcosokat. – Erre!</w:t>
      </w:r>
    </w:p>
    <w:p>
      <w:pPr>
        <w:pStyle w:val="Csakszveg"/>
        <w:widowControl w:val="false"/>
        <w:ind w:firstLine="284"/>
        <w:jc w:val="both"/>
        <w:rPr/>
      </w:pPr>
      <w:r>
        <w:rPr>
          <w:rFonts w:cs="Times New Roman" w:ascii="Times New Roman" w:hAnsi="Times New Roman"/>
          <w:color w:val="000000"/>
          <w:sz w:val="24"/>
        </w:rPr>
        <w:t>A pillanatra megnyíló ösvényen a hercegnő lova ösztönösen a menekülés útját keresi. S míg Ugrin egy mellé csapódó bajszos morvagyepűi lovassal kardélre hányja a rájuk rontó grakhurokat, Ilora egérutat nyer, vissza, a dunavai sereg zöme felé. Ugrin utolsót fordít lován, hárít egy alattomos lándzsadöfést, amit nem is neki, hanem lovának szántak, de aztán érzi: vissza kell húzódnia, különben a grakhurok menthetetlenül elsodorják őt is.</w:t>
      </w:r>
    </w:p>
    <w:p>
      <w:pPr>
        <w:pStyle w:val="Csakszveg"/>
        <w:widowControl w:val="false"/>
        <w:ind w:firstLine="284"/>
        <w:jc w:val="both"/>
        <w:rPr/>
      </w:pPr>
      <w:r>
        <w:rPr>
          <w:rFonts w:cs="Times New Roman" w:ascii="Times New Roman" w:hAnsi="Times New Roman"/>
          <w:color w:val="000000"/>
          <w:sz w:val="24"/>
        </w:rPr>
        <w:t>Szeme sarkából látja, hogy körülötte minden dunavai hátrál, elölről ellenállhatatlan nyomás taszítja őket vissza. Valami közeledik feléjük: a grakhurok fülüket-farkukat behúzva iszkolnak oldalt, igyekeznek kibújni az újonnan megnyíló résen. Ugrin nem látja még, hogy a második vonalból hatalmas Kadan Gur lovasok közelednek, áttiporva az eltakarodni képtelen grakhurokon i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issza! – A dunavai kürtök általános visszavonulót fújnak valahol nagyon messze. Ugrin fejét behúzva nógatja ménjét, próbálna áttörni az előtte kavargó embertömegen. Dunavai és rusz gyalogosok tarka, véres forgataga állja útját. Hirtelen megritkulnak mellette a lovasok, arrébb sodródtak már mind.</w:t>
      </w:r>
    </w:p>
    <w:p>
      <w:pPr>
        <w:pStyle w:val="Csakszveg"/>
        <w:widowControl w:val="false"/>
        <w:ind w:firstLine="284"/>
        <w:jc w:val="both"/>
        <w:rPr/>
      </w:pPr>
      <w:r>
        <w:rPr>
          <w:rFonts w:cs="Times New Roman" w:ascii="Times New Roman" w:hAnsi="Times New Roman"/>
          <w:color w:val="000000"/>
          <w:sz w:val="24"/>
        </w:rPr>
        <w:t>Észre sem veszi, a fájdalom melyik pillanatban merészkedik elő odvából, s keríti hatalmába fondorlatos módon tudatát. Csak arra figyel fel, hogy teste számos sebből vérzik, különösen lábikrája felöl hullámzik agyába a fájdalom. Szeme előtt fehér karikák táncolnak, egy pillanatra meg is szédül nyergében. Egy buzogány a sisakjának csapódik: eltévesztett csapás az, nem Őt célozta, de lecsúszik egy pajzson, s éppen megtalálja. Sisakvasa behorpad, s homlokára vastag patakban csurog a vére. Felemelné a balját, hogy kisöpörje szeméből a fájdalom könnyeit, de nem bírja: már pajzsa is ólomkoloncként húzza oldalát.</w:t>
      </w:r>
    </w:p>
    <w:p>
      <w:pPr>
        <w:pStyle w:val="Csakszveg"/>
        <w:widowControl w:val="false"/>
        <w:ind w:firstLine="284"/>
        <w:jc w:val="both"/>
        <w:rPr/>
      </w:pPr>
      <w:r>
        <w:rPr>
          <w:rFonts w:cs="Times New Roman" w:ascii="Times New Roman" w:hAnsi="Times New Roman"/>
          <w:color w:val="000000"/>
          <w:sz w:val="24"/>
        </w:rPr>
        <w:t>A por befészkeli magát páncélja alá. Most érzi csak, mennyire csípi, marja valami a bőrét. A habzó szájú lovak és a szétfröccsent, tócsákba gyűlő vér bűze keveredik a körötte nyüzsgő grakhurok dögletes szagával. Fertelmes párát izzad a föld, a levegő már belélegezhetetlen.</w:t>
      </w:r>
    </w:p>
    <w:p>
      <w:pPr>
        <w:pStyle w:val="Csakszveg"/>
        <w:widowControl w:val="false"/>
        <w:ind w:firstLine="284"/>
        <w:jc w:val="both"/>
        <w:rPr/>
      </w:pPr>
      <w:r>
        <w:rPr>
          <w:rFonts w:cs="Times New Roman" w:ascii="Times New Roman" w:hAnsi="Times New Roman"/>
          <w:color w:val="000000"/>
          <w:sz w:val="24"/>
        </w:rPr>
        <w:t>Ugrin öklendezve kapaszkodik lova sörényébe, maga sem tudja, hogy keveredik ki a forgatagból. Csak azt, hogy mindennél jobban szeretné már lehajítani sisakját, leoldani mellvértjét, elhajítani nehéz pajzsát, hogy szabadon lélegezhessen végre.</w:t>
      </w:r>
    </w:p>
    <w:p>
      <w:pPr>
        <w:pStyle w:val="Csakszveg"/>
        <w:widowControl w:val="false"/>
        <w:ind w:firstLine="284"/>
        <w:jc w:val="both"/>
        <w:rPr/>
      </w:pPr>
      <w:r>
        <w:rPr>
          <w:rFonts w:cs="Times New Roman" w:ascii="Times New Roman" w:hAnsi="Times New Roman"/>
          <w:color w:val="000000"/>
          <w:sz w:val="24"/>
        </w:rPr>
        <w:t>Kardot tartó kezével kitörli a vért szeméből. Mögötte vörös porfelhőben viaskodnak a körbezárt szigetföldi légiósok, arrább mintha Kara-Kosa néhány sisakforgós lovasát látná elsuhanni, és igen, ó szakállas isten, ne hagyj el... irdatlan fekete árnyékok mozognak lomhán a mezőn, guhha-pikkelyeken csillan a porfelhőn átbukdácsoló napsugár...</w:t>
      </w:r>
    </w:p>
    <w:p>
      <w:pPr>
        <w:pStyle w:val="Csakszveg"/>
        <w:widowControl w:val="false"/>
        <w:ind w:firstLine="284"/>
        <w:jc w:val="both"/>
        <w:rPr/>
      </w:pPr>
      <w:r>
        <w:rPr>
          <w:rFonts w:cs="Times New Roman" w:ascii="Times New Roman" w:hAnsi="Times New Roman"/>
          <w:color w:val="000000"/>
          <w:sz w:val="24"/>
        </w:rPr>
        <w:t>Hirtelen néhány csuromvéres garamiai lovas dübörög el mellette. Ménje utánuk iszkol: jól tudja, merre kell most mennie, hogy megpihenhessen végre.</w:t>
      </w:r>
    </w:p>
    <w:p>
      <w:pPr>
        <w:pStyle w:val="Csakszveg"/>
        <w:widowControl w:val="false"/>
        <w:ind w:firstLine="284"/>
        <w:jc w:val="both"/>
        <w:rPr/>
      </w:pPr>
      <w:r>
        <w:rPr>
          <w:rFonts w:cs="Times New Roman" w:ascii="Times New Roman" w:hAnsi="Times New Roman"/>
          <w:color w:val="000000"/>
          <w:sz w:val="24"/>
        </w:rPr>
        <w:t>A mező egy elhagyatottabb szegletére jutnak. Vagy félszáz dunavai lovas, s pár gyalogos légiós piheg itt. Egyikük sem seb nélküli: néhányan köztük a földre rogyva nem is kelnek fel többé. De velük most nem törődik senki. Egy vörös pajzsos dunavai hadnagy ugrat eléjük: puzdráját lóbálj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Pihenjetek! Aztán, ha szólok, mind utánam!</w:t>
      </w:r>
    </w:p>
    <w:p>
      <w:pPr>
        <w:pStyle w:val="Csakszveg"/>
        <w:widowControl w:val="false"/>
        <w:ind w:firstLine="284"/>
        <w:jc w:val="both"/>
        <w:rPr/>
      </w:pPr>
      <w:r>
        <w:rPr>
          <w:rFonts w:cs="Times New Roman" w:ascii="Times New Roman" w:hAnsi="Times New Roman"/>
          <w:color w:val="000000"/>
          <w:sz w:val="24"/>
        </w:rPr>
        <w:t>Páran bólogatnak, Ugrin kihasználja a pillanatnyi csöndet, s megigazítja kengyelvasát. A lábából kiálló nyílvesszők majd’ mindjének letörött már a szára. De a sebek mélyek, csizmabőrét lucskossá itatta a vére.</w:t>
      </w:r>
    </w:p>
    <w:p>
      <w:pPr>
        <w:pStyle w:val="Fejezet"/>
        <w:rPr>
          <w:color w:val="000000"/>
        </w:rPr>
      </w:pPr>
      <w:r>
        <w:rPr>
          <w:color w:val="000000"/>
        </w:rPr>
        <w:t>4.</w:t>
      </w:r>
    </w:p>
    <w:p>
      <w:pPr>
        <w:pStyle w:val="Csakszveg"/>
        <w:widowControl w:val="false"/>
        <w:jc w:val="both"/>
        <w:rPr/>
      </w:pPr>
      <w:r>
        <w:rPr>
          <w:rFonts w:cs="Times New Roman" w:ascii="Times New Roman" w:hAnsi="Times New Roman"/>
          <w:color w:val="000000"/>
          <w:sz w:val="24"/>
        </w:rPr>
        <w:t>Innen jól látszik, mi zajlik közben a csatatéren.</w:t>
      </w:r>
    </w:p>
    <w:p>
      <w:pPr>
        <w:pStyle w:val="Csakszveg"/>
        <w:widowControl w:val="false"/>
        <w:jc w:val="both"/>
        <w:rPr/>
      </w:pPr>
      <w:r>
        <w:rPr>
          <w:rFonts w:cs="Times New Roman" w:ascii="Times New Roman" w:hAnsi="Times New Roman"/>
          <w:color w:val="000000"/>
          <w:sz w:val="24"/>
        </w:rPr>
        <w:t>A dunavai roham megtörik a förgetegként előrenyomuló, vastag grakhur és rusz falakon. A légiók harcosai véres fejjel hátrálnak vissza.</w:t>
      </w:r>
    </w:p>
    <w:p>
      <w:pPr>
        <w:pStyle w:val="Csakszveg"/>
        <w:widowControl w:val="false"/>
        <w:ind w:firstLine="284"/>
        <w:jc w:val="both"/>
        <w:rPr/>
      </w:pPr>
      <w:r>
        <w:rPr>
          <w:rFonts w:cs="Times New Roman" w:ascii="Times New Roman" w:hAnsi="Times New Roman"/>
          <w:color w:val="000000"/>
          <w:sz w:val="24"/>
        </w:rPr>
        <w:t>A vérszláv sereg bal szárnya a gyalogosvonal bal szélét zúzza szét. A sorok azonnal megbomlanak, nincs már második és harmadik hullám. Csoda, hogy a szigetföldiek, akik a támadás javát kapták, nem futnak meg.</w:t>
      </w:r>
    </w:p>
    <w:p>
      <w:pPr>
        <w:pStyle w:val="Csakszveg"/>
        <w:widowControl w:val="false"/>
        <w:ind w:firstLine="284"/>
        <w:jc w:val="both"/>
        <w:rPr/>
      </w:pPr>
      <w:r>
        <w:rPr>
          <w:rFonts w:cs="Times New Roman" w:ascii="Times New Roman" w:hAnsi="Times New Roman"/>
          <w:color w:val="000000"/>
          <w:sz w:val="24"/>
        </w:rPr>
        <w:t>Ahogy jobban erőlteti szemét, Ugrin megpillantja a középen dülöngélő guhhákat. Oszlopnyi lábuk minden lépése alatt húsznegyven harcos marad széttaposva. Minden léptük krátert döngöl a földbe, s a kráterekben sűrű, vérből és húsból sajtolt kocsonyás massza marad, ahogy a hegynyi aligátor lomhán tovább mozdul.</w:t>
      </w:r>
    </w:p>
    <w:p>
      <w:pPr>
        <w:pStyle w:val="Csakszveg"/>
        <w:widowControl w:val="false"/>
        <w:ind w:firstLine="284"/>
        <w:jc w:val="both"/>
        <w:rPr/>
      </w:pPr>
      <w:r>
        <w:rPr>
          <w:rFonts w:cs="Times New Roman" w:ascii="Times New Roman" w:hAnsi="Times New Roman"/>
          <w:color w:val="000000"/>
          <w:sz w:val="24"/>
        </w:rPr>
        <w:t>De nem alakultak jobban a dolgok a hadrend jobbszárnyán sem. Az előrezúduló grakhurok nem is kerülnek szembe a vékony dunavai gyalogossorral: egyenesen a jobbszárnyon hagyott könnyűlovasoknak rontanak. Mint gyilkos kopók a legelésző őzre, úgy támadnak a lovasokra. A grakhurok töméntelen tetemet maguk mögött hagyva nyomják, szorítják vissza őket.</w:t>
      </w:r>
    </w:p>
    <w:p>
      <w:pPr>
        <w:pStyle w:val="Csakszveg"/>
        <w:widowControl w:val="false"/>
        <w:ind w:firstLine="284"/>
        <w:jc w:val="both"/>
        <w:rPr/>
      </w:pPr>
      <w:r>
        <w:rPr>
          <w:rFonts w:cs="Times New Roman" w:ascii="Times New Roman" w:hAnsi="Times New Roman"/>
          <w:color w:val="000000"/>
          <w:sz w:val="24"/>
        </w:rPr>
        <w:t>Eközben valahol középen, ahol a legerősebb nyomás nehezedik a dunavai sereg maradékára, testőrök és királyi lovagok százainak gyűrűjében Thangar nádor lehorgasztott fejjel, lovára bukva fújtat. Szakálla elnehezült a vértől, de vörös az egész arca is, tekintetében mégsem hagy alább az engesztelhetetlen tűz. Ahogy számba veszi kis csapatát, fellélegezve látja, hogy Ilora ott van nem messze tőle, s könnyebb sebeken kívül nem esett baj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lora!</w:t>
      </w:r>
    </w:p>
    <w:p>
      <w:pPr>
        <w:pStyle w:val="Csakszveg"/>
        <w:widowControl w:val="false"/>
        <w:ind w:firstLine="284"/>
        <w:jc w:val="both"/>
        <w:rPr/>
      </w:pPr>
      <w:r>
        <w:rPr>
          <w:rFonts w:cs="Times New Roman" w:ascii="Times New Roman" w:hAnsi="Times New Roman"/>
          <w:color w:val="000000"/>
          <w:sz w:val="24"/>
        </w:rPr>
        <w:t>A lány mellé ugrat, áthajol a nyergében apjához, s keservesen zokogni kezd. Minden fájdalma kitör most. Szeretne mondani valamit apjának, de nem jön hang a torkára.</w:t>
      </w:r>
    </w:p>
    <w:p>
      <w:pPr>
        <w:pStyle w:val="Csakszveg"/>
        <w:widowControl w:val="false"/>
        <w:ind w:firstLine="284"/>
        <w:jc w:val="both"/>
        <w:rPr/>
      </w:pPr>
      <w:r>
        <w:rPr>
          <w:rFonts w:cs="Times New Roman" w:ascii="Times New Roman" w:hAnsi="Times New Roman"/>
          <w:color w:val="000000"/>
          <w:sz w:val="24"/>
        </w:rPr>
        <w:t>Thangar acélkesztyűs kezével felemeli vékony arcát, s mélyen a szemébe néz. Egy hosszú pillanatig gyermeke arcát simítja tekintetével. Ilora ilyennek látja apját ezentúl, amíg csak él: véres szakállú, megkövesedett arcú férfinak, kinek fájdalmas tekintete mögött feldereng valami megmagyarázhatatlan mosoly.</w:t>
      </w:r>
    </w:p>
    <w:p>
      <w:pPr>
        <w:pStyle w:val="Csakszveg"/>
        <w:widowControl w:val="false"/>
        <w:ind w:firstLine="284"/>
        <w:jc w:val="both"/>
        <w:rPr/>
      </w:pPr>
      <w:r>
        <w:rPr>
          <w:rFonts w:cs="Times New Roman" w:ascii="Times New Roman" w:hAnsi="Times New Roman"/>
          <w:color w:val="000000"/>
          <w:sz w:val="24"/>
        </w:rPr>
        <w:t>Lánya szembogarában mintha ifjú királyokat látott volna az eljövő ködéből kibontakozni: vad tekintetű, fekete hajú harcos uralkodókat, akik szeretik az életet, s akik – néhány kósza vonásukban – őrá emlékeztetn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sten veled! – mondja, és magához öleli lányát.</w:t>
      </w:r>
    </w:p>
    <w:p>
      <w:pPr>
        <w:pStyle w:val="Csakszveg"/>
        <w:widowControl w:val="false"/>
        <w:ind w:firstLine="284"/>
        <w:jc w:val="both"/>
        <w:rPr/>
      </w:pPr>
      <w:r>
        <w:rPr>
          <w:rFonts w:cs="Times New Roman" w:ascii="Times New Roman" w:hAnsi="Times New Roman"/>
          <w:color w:val="000000"/>
          <w:sz w:val="24"/>
        </w:rPr>
        <w:t>Többre nincs idő. Acélkesztyűje eresztékein bőségesen átszivárog a vér, lucskos ujjai Ilora puha kezére kulcsolódnak. Amikor visszahúzza, a lány egy apró tárgyat tart a tenyerében. Rápillant, de könnyein át csak foltokat lát.</w:t>
      </w:r>
    </w:p>
    <w:p>
      <w:pPr>
        <w:pStyle w:val="Csakszveg"/>
        <w:widowControl w:val="false"/>
        <w:ind w:firstLine="284"/>
        <w:jc w:val="both"/>
        <w:rPr/>
      </w:pPr>
      <w:r>
        <w:rPr>
          <w:rFonts w:cs="Times New Roman" w:ascii="Times New Roman" w:hAnsi="Times New Roman"/>
          <w:color w:val="000000"/>
          <w:sz w:val="24"/>
        </w:rPr>
        <w:t>Harsány kürtszó harsan a hátuk mögött, a hercegnő mellvértje mögé csúsztatja azt a valamit, s gyorsan megragadja gyöngyház berakásos markolatú szablyáj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g kell bontanunk a hadrendet! – kiáltja harsányan Thangar. Egy metropolita külsejű öreg vitéz táncoltatja lovát mellet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gyalogos sorokat kettészakították. Nem baj! Hátráljanak csak a nehézlovasság fel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Ott állítjuk meg őket! – int Thangar a távoli balszárny felé, ahol a grakhurok már a lovasságot is harapófogóba szorították. – Addig próbáljátok tartani ezeket a vonalakat!</w:t>
      </w:r>
    </w:p>
    <w:p>
      <w:pPr>
        <w:pStyle w:val="Csakszveg"/>
        <w:widowControl w:val="false"/>
        <w:ind w:firstLine="284"/>
        <w:jc w:val="both"/>
        <w:rPr/>
      </w:pPr>
      <w:r>
        <w:rPr>
          <w:rFonts w:cs="Times New Roman" w:ascii="Times New Roman" w:hAnsi="Times New Roman"/>
          <w:color w:val="000000"/>
          <w:sz w:val="24"/>
        </w:rPr>
        <w:t>Kara-Kosa elvigyorodik, int urának, s megsarkantyúzva lovát elnyargal a jobbszárny felé. Thangar egyik fegyverhordozója egy ezüstkancsóval rohan a nádor lova mellé. A kán felnevet: no, hát csakugyan hagytak valamicske bort azokban a bőrtömlőkben? Felemelkedik a nyeregben, s már meg is pillantja, amit keres: valahol hátul egy szekér kacsázik a dombok közt, megrakva a királyi pincékből felhozott tömlőkk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azolo! – kiáltja Thangar, s tekintetével az apródot keresi dühösen. – Hol az a kölyök?</w:t>
      </w:r>
    </w:p>
    <w:p>
      <w:pPr>
        <w:pStyle w:val="Csakszveg"/>
        <w:widowControl w:val="false"/>
        <w:ind w:firstLine="284"/>
        <w:jc w:val="both"/>
        <w:rPr/>
      </w:pPr>
      <w:r>
        <w:rPr>
          <w:rFonts w:cs="Times New Roman" w:ascii="Times New Roman" w:hAnsi="Times New Roman"/>
          <w:color w:val="000000"/>
          <w:sz w:val="24"/>
        </w:rPr>
        <w:t>A sárga ruhás ifjú azonnal mellé penderül, gyönyörű kancája minden mozdulatának engedelmeskedi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azolo fiam! – mondja Thangar enyhültén – Látom, gyorsan megjártad az utat! Jól van, nagyon jól! Most vigyél magaddal üstöllvést harminc lándzsást! Töltsétek tele a tömlőket vérr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vel, nagyuram? – kérdi döbbenten az apró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érrel! – veti oda Thangar egyszerűen. – Embervérrel! Találtok eleget, csak meg kell meríteni a tömlők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azolo sápadtan bólint. Az való igaz: nem lesz nehéz csordogáló vérpatakra lelni ezen az átkozott harcmezőn. De mi végre az?</w:t>
      </w:r>
    </w:p>
    <w:p>
      <w:pPr>
        <w:pStyle w:val="Csakszveg"/>
        <w:widowControl w:val="false"/>
        <w:ind w:firstLine="284"/>
        <w:jc w:val="both"/>
        <w:rPr/>
      </w:pPr>
      <w:r>
        <w:rPr>
          <w:rFonts w:cs="Times New Roman" w:ascii="Times New Roman" w:hAnsi="Times New Roman"/>
          <w:color w:val="000000"/>
          <w:sz w:val="24"/>
        </w:rPr>
        <w:t>Persze nem kérdez semmit. Nem az ő dolga. A nádor úr az ösmerője minden fortélynak, bizonnyal most is tudja jól, mit miért ad parancsb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e gyerek! – förmed utána félfordultában a kán. – Hol vannak azok a harci sólymok? Meg a solymáro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ögvest jönnek, uram! – hebegi Lazolo. – Csak összeszedik az összes sólymot! Rögvest itt lesznek!</w:t>
      </w:r>
    </w:p>
    <w:p>
      <w:pPr>
        <w:pStyle w:val="Csakszveg"/>
        <w:widowControl w:val="false"/>
        <w:ind w:firstLine="284"/>
        <w:jc w:val="both"/>
        <w:rPr/>
      </w:pPr>
      <w:r>
        <w:rPr>
          <w:rFonts w:cs="Times New Roman" w:ascii="Times New Roman" w:hAnsi="Times New Roman"/>
          <w:color w:val="000000"/>
          <w:sz w:val="24"/>
        </w:rPr>
        <w:t>Thangar legyint, azzal felhajtja a garamiai bort. Megtörli veres szakállát, odahajítja a tömlőt az egyik testőrnek. – Ebbe is vért töltsetek! Színültig vér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yerünk! – kiáltja aztán.</w:t>
      </w:r>
    </w:p>
    <w:p>
      <w:pPr>
        <w:pStyle w:val="Csakszveg"/>
        <w:widowControl w:val="false"/>
        <w:ind w:firstLine="284"/>
        <w:jc w:val="both"/>
        <w:rPr/>
      </w:pPr>
      <w:r>
        <w:rPr>
          <w:rFonts w:cs="Times New Roman" w:ascii="Times New Roman" w:hAnsi="Times New Roman"/>
          <w:color w:val="000000"/>
          <w:sz w:val="24"/>
        </w:rPr>
        <w:t>Ilora tiltakozni próbál, amikor a nádor egyetlen intésére testőrök ragadják meg két oldalról, s kényszerítik, hogy a hátsó sorok felé induljon velük. Végül csak sóhajt, s megadóan tűri, hogy a dunavaiak szétnyíló sorfala között kivezessék a vérgőzös forgatag közepéből.</w:t>
      </w:r>
    </w:p>
    <w:p>
      <w:pPr>
        <w:pStyle w:val="Fejezet"/>
        <w:rPr>
          <w:color w:val="000000"/>
        </w:rPr>
      </w:pPr>
      <w:r>
        <w:rPr>
          <w:color w:val="000000"/>
        </w:rPr>
        <w:t>5.</w:t>
      </w:r>
    </w:p>
    <w:p>
      <w:pPr>
        <w:pStyle w:val="Csakszveg"/>
        <w:widowControl w:val="false"/>
        <w:jc w:val="both"/>
        <w:rPr/>
      </w:pPr>
      <w:r>
        <w:rPr>
          <w:rFonts w:cs="Times New Roman" w:ascii="Times New Roman" w:hAnsi="Times New Roman"/>
          <w:color w:val="000000"/>
          <w:sz w:val="24"/>
        </w:rPr>
        <w:t>Ugrin messziről látja, amint apja meghal. A csapat, amihez sodródott, rövid pihenés után vágtában indul egy oldalt elvonuló garamiai lovasegység után. A lovag ekkor pillantja meg az ősz grófot, aki sisak nélkül, kibomlott, hófehér hajjal nyargal Thangar nádor oldalán a balszárny irányába.</w:t>
      </w:r>
    </w:p>
    <w:p>
      <w:pPr>
        <w:pStyle w:val="Csakszveg"/>
        <w:widowControl w:val="false"/>
        <w:ind w:firstLine="284"/>
        <w:jc w:val="both"/>
        <w:rPr/>
      </w:pPr>
      <w:r>
        <w:rPr>
          <w:rFonts w:cs="Times New Roman" w:ascii="Times New Roman" w:hAnsi="Times New Roman"/>
          <w:color w:val="000000"/>
          <w:sz w:val="24"/>
        </w:rPr>
        <w:t>A karmazsin köpenyes kaghir mesteríjászok azonnal felfigyelnek a vezéri csapatra, s célba veszik őket. Hiába igyekeznek a vágtató királyi testőrök, az acélíjak dárdányi vesszei áthatolnak pajzsaikon. Thangar mellkasa előtt hüvelyknyire suhan el egy, de a következő oldalról becsapódik a mellette lovagló Ugarri gróf arcá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gy szempillantás alatt vége van.</w:t>
      </w:r>
    </w:p>
    <w:p>
      <w:pPr>
        <w:pStyle w:val="Csakszveg"/>
        <w:widowControl w:val="false"/>
        <w:ind w:firstLine="284"/>
        <w:jc w:val="both"/>
        <w:rPr/>
      </w:pPr>
      <w:r>
        <w:rPr>
          <w:rFonts w:cs="Times New Roman" w:ascii="Times New Roman" w:hAnsi="Times New Roman"/>
          <w:color w:val="000000"/>
          <w:sz w:val="24"/>
        </w:rPr>
        <w:t>Ugrin elé ekkor féltucatnyi torzonborz grakhur ugrik. Nem marad ideje arra sem, hogy tudata mélyére eljusson apja halála: saját túléléséért kell küzdenie. S egyre kevesebb esélye marad. A grakhurok mögül Kadan Gur fekete lovasai bukkannak fel dübörögve...</w:t>
      </w:r>
    </w:p>
    <w:p>
      <w:pPr>
        <w:pStyle w:val="Fejezet"/>
        <w:rPr>
          <w:color w:val="000000"/>
        </w:rPr>
      </w:pPr>
      <w:r>
        <w:rPr>
          <w:color w:val="000000"/>
        </w:rPr>
        <w:t>6.</w:t>
      </w:r>
    </w:p>
    <w:p>
      <w:pPr>
        <w:pStyle w:val="Csakszveg"/>
        <w:widowControl w:val="false"/>
        <w:jc w:val="both"/>
        <w:rPr/>
      </w:pPr>
      <w:r>
        <w:rPr>
          <w:rFonts w:cs="Times New Roman" w:ascii="Times New Roman" w:hAnsi="Times New Roman"/>
          <w:color w:val="000000"/>
          <w:sz w:val="24"/>
        </w:rPr>
        <w:t>Egykedvűen osztogatják csapásaikat: széles mellvértjükről sötét hajfonatok csüngnek, fényes sisakjaik oldalából elefántcsontszín szarvak meredezn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zakállas isten! – Mire megránthatná a gyeplőt, egy Kadan Gur már ott is tornyosul mellette. Ugrin sisakjának hegye a fekete lovas övéig ér. Csak a feje felett elsuhanó, hatalmas pallos szelét érzi.</w:t>
      </w:r>
    </w:p>
    <w:p>
      <w:pPr>
        <w:pStyle w:val="Csakszveg"/>
        <w:widowControl w:val="false"/>
        <w:ind w:firstLine="284"/>
        <w:jc w:val="both"/>
        <w:rPr/>
      </w:pPr>
      <w:r>
        <w:rPr>
          <w:rFonts w:cs="Times New Roman" w:ascii="Times New Roman" w:hAnsi="Times New Roman"/>
          <w:color w:val="000000"/>
          <w:sz w:val="24"/>
        </w:rPr>
        <w:t>Felemeli kardját, de aztán embertelen csapást kap, a kard szilánkokra törve hullik ki kezéből. Keze ég, mintha villámcsapás érte volna. A Kadan Gur pallosa másodszor suhan el, most közvetlenül az arca mellett.</w:t>
      </w:r>
    </w:p>
    <w:p>
      <w:pPr>
        <w:pStyle w:val="Csakszveg"/>
        <w:widowControl w:val="false"/>
        <w:ind w:firstLine="284"/>
        <w:jc w:val="both"/>
        <w:rPr/>
      </w:pPr>
      <w:r>
        <w:rPr>
          <w:rFonts w:cs="Times New Roman" w:ascii="Times New Roman" w:hAnsi="Times New Roman"/>
          <w:color w:val="000000"/>
          <w:sz w:val="24"/>
        </w:rPr>
        <w:t>Dühösen az övéhez kap, s kivonja buzogányát. Könnyű kis szerszám, de nagyon eredményes, ha kell. Csak persze nem ezek ell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gyekszik kibújni a sötét árnyak szorításából. Lesújt a lova mellé sodródó három rusz harcosra. Betört koponyák tűnnek el sajgó lába mellett.</w:t>
      </w:r>
    </w:p>
    <w:p>
      <w:pPr>
        <w:pStyle w:val="Csakszveg"/>
        <w:widowControl w:val="false"/>
        <w:ind w:firstLine="284"/>
        <w:jc w:val="both"/>
        <w:rPr/>
      </w:pPr>
      <w:r>
        <w:rPr>
          <w:rFonts w:cs="Times New Roman" w:ascii="Times New Roman" w:hAnsi="Times New Roman"/>
          <w:color w:val="000000"/>
          <w:sz w:val="24"/>
        </w:rPr>
        <w:t>Thangar és harcosai a túlsó oldalról rontanak a Kadan Gur lovasoknak. Váratlan rohamuk azonban csak egy pillanatra akasztja meg a támadást. A nádor és néhány embere így is halált szórva vág utat magának, mellette Kara-Kosa kán és egy fiatal kazavadnai lovag csapkod veszettül. Aki teheti, nyergében felágaskodva osztogatja csapásait: hátha sikerül megsebezni a fölibük magasodó fekete lovasok egyikét. De ez szinte lehetetlen: az égből elébb csap le a hosszú pallos, és szeli ketté a támadót lovastul.</w:t>
      </w:r>
    </w:p>
    <w:p>
      <w:pPr>
        <w:pStyle w:val="Csakszveg"/>
        <w:widowControl w:val="false"/>
        <w:ind w:firstLine="284"/>
        <w:jc w:val="both"/>
        <w:rPr/>
      </w:pPr>
      <w:r>
        <w:rPr>
          <w:rFonts w:cs="Times New Roman" w:ascii="Times New Roman" w:hAnsi="Times New Roman"/>
          <w:color w:val="000000"/>
          <w:sz w:val="24"/>
        </w:rPr>
        <w:t>Thangar tüdeje sípol, minduntalan meg kell álljon, hogy egy-egy pillanatra levegőt vegyen. De azért lankadatlanul pörgeti feje felett arany csatacsillagát, melynek göbjei már vörösek a vértől, a tűhegyes, kis vaskos szögekről meg koponyadarabkák csüngenek, kusza hajcsomókkal összetapadva.</w:t>
      </w:r>
    </w:p>
    <w:p>
      <w:pPr>
        <w:pStyle w:val="Csakszveg"/>
        <w:widowControl w:val="false"/>
        <w:ind w:firstLine="284"/>
        <w:jc w:val="both"/>
        <w:rPr/>
      </w:pPr>
      <w:r>
        <w:rPr>
          <w:rFonts w:cs="Times New Roman" w:ascii="Times New Roman" w:hAnsi="Times New Roman"/>
          <w:color w:val="000000"/>
          <w:sz w:val="24"/>
        </w:rPr>
        <w:t>Ahogy forgolódik, egy pallos hirtelen lecsap rá. A nádor megszédül, de az utolsó pillanatban sikerül megkapaszkodnia a nyeregkápában. Hátrahanyatlik, vértje eresztékeiből vér buggyan elő, s már érzi is a feszítő, forró sebet tüdeje táján. De dús szakállától nem látja, milyen mélyen szakadt át mellvértje. Ám ha látná sem volna ideje nézegetni a likat, inkább megpörgeti feje felett a csatacsillagot, s amennyire csak erejéből telik – bár lélegzete szinte bennszakad a fájdalomtól –, előredől, hogy elérje aranygöbjeivel a legközelebbi Kadan Gur törzsét. El is éri: a fekete páncél reccsenve szakad be. A lovas értetlenül bámul lefelé, oldalra, ahol Thangar igyekszik visszafogni lovát, be ne rántsa a többi Kadan Gur gyűrűjébe. Míg bámul, a nádor oldalvást suhint oda megint: a láncos csatacsillag szegei végiglékelik a sötét vértezetet. A Kadan Gur meggörnyed; több sem kell, egy lendítés, s a csatacsillag már a pogány sisakon reccsen.</w:t>
      </w:r>
    </w:p>
    <w:p>
      <w:pPr>
        <w:pStyle w:val="Csakszveg"/>
        <w:widowControl w:val="false"/>
        <w:ind w:firstLine="284"/>
        <w:jc w:val="both"/>
        <w:rPr/>
      </w:pPr>
      <w:r>
        <w:rPr>
          <w:rFonts w:cs="Times New Roman" w:ascii="Times New Roman" w:hAnsi="Times New Roman"/>
          <w:color w:val="000000"/>
          <w:sz w:val="24"/>
        </w:rPr>
        <w:t>Az embermagasságú pallos kihullik a fémkesztyűs kézből, s hegyével fúródik egy rögbe. Míg Thangar utolsó csapásával még egyszer a Kadan Gur koponyájára sújt, lova aprót fordulva éppen belelép a kardba: a penge felszabja a pára bal lábát, egészen a keresztcsontjáig. Fájdalmas horkanással kidől, a nádornak éppen csak annyi ideje marad, hogy elkapja Kara-Kosa kán felé lendülő kezét.</w:t>
      </w:r>
    </w:p>
    <w:p>
      <w:pPr>
        <w:pStyle w:val="Csakszveg"/>
        <w:widowControl w:val="false"/>
        <w:ind w:firstLine="284"/>
        <w:jc w:val="both"/>
        <w:rPr/>
      </w:pPr>
      <w:r>
        <w:rPr>
          <w:rFonts w:cs="Times New Roman" w:ascii="Times New Roman" w:hAnsi="Times New Roman"/>
          <w:color w:val="000000"/>
          <w:sz w:val="24"/>
        </w:rPr>
        <w:t>De a legközelebb álló démonlovas már dühödten robban mellük; szarutarajos lova a nádor felé kap kitátott pofájával. A pallos villan egyet, s Thangar a földre zuhanva lova fetrengő testére hanyatlik. Markára pillant: még mindig szorítja Kara-Kosa kezét, de annak könyökben vége van. Az északi csataterek hőse amott, még nyeregben ugyan, de fogát összeszorítva, sápadtan markolja felkarja csonkját.</w:t>
      </w:r>
    </w:p>
    <w:p>
      <w:pPr>
        <w:pStyle w:val="Csakszveg"/>
        <w:widowControl w:val="false"/>
        <w:ind w:firstLine="284"/>
        <w:jc w:val="both"/>
        <w:rPr/>
      </w:pPr>
      <w:r>
        <w:rPr>
          <w:rFonts w:cs="Times New Roman" w:ascii="Times New Roman" w:hAnsi="Times New Roman"/>
          <w:color w:val="000000"/>
          <w:sz w:val="24"/>
        </w:rPr>
        <w:t>Hamar megszabadítják a fájdalomtól: a penge újra felé sziszeg, s most fejét nyesi le könnyedén. A koponya egyenesen Thangar mellé esik úgy, ahogy volt, sisakostul. A nádor döbbenten rábámul, még barátja tágra meredt szemét látja. Találkozik a tekintetük. A kán ajkai szóra nyitva, mintha még mondani akarna valamit, hogy utolsó káromló szóval átkozza a vele esett gyalázatot, de ajkai közül már csak vastag vérsugár spriccel. Szemei megüvegesednek.</w:t>
      </w:r>
    </w:p>
    <w:p>
      <w:pPr>
        <w:pStyle w:val="Csakszveg"/>
        <w:widowControl w:val="false"/>
        <w:ind w:firstLine="284"/>
        <w:jc w:val="both"/>
        <w:rPr/>
      </w:pPr>
      <w:r>
        <w:rPr>
          <w:rFonts w:cs="Times New Roman" w:ascii="Times New Roman" w:hAnsi="Times New Roman"/>
          <w:color w:val="000000"/>
          <w:sz w:val="24"/>
        </w:rPr>
        <w:t>Thangar bőszen felüvölt, iszonytató erővel lóbálja meg a csatacsillagot az előtte tornyosuló Kadan Gur hátasa felé. De a démonlovas idejében hárítja a csapást: a csatacsillag rátekeredik a háromélű pallosra. Aztán egyetlen rándulás, s a nádor örülhet, hogy fegyverével együtt nem veszíti karját ő is. Még éppen idejében engedi el a bőrbe vont ezüstnyelet.</w:t>
      </w:r>
    </w:p>
    <w:p>
      <w:pPr>
        <w:pStyle w:val="Csakszveg"/>
        <w:widowControl w:val="false"/>
        <w:ind w:firstLine="284"/>
        <w:jc w:val="both"/>
        <w:rPr/>
      </w:pPr>
      <w:r>
        <w:rPr>
          <w:rFonts w:cs="Times New Roman" w:ascii="Times New Roman" w:hAnsi="Times New Roman"/>
          <w:color w:val="000000"/>
          <w:sz w:val="24"/>
        </w:rPr>
        <w:t>Körbepillant. Most már csak Kadan Gur lószörnyetegeket lát maga körül, társai vagy tíz öllel arrébb tusakodnak. Addig ha eljuthatna... Ha keresztülvághatná magát!</w:t>
      </w:r>
    </w:p>
    <w:p>
      <w:pPr>
        <w:pStyle w:val="Csakszveg"/>
        <w:widowControl w:val="false"/>
        <w:ind w:firstLine="284"/>
        <w:jc w:val="both"/>
        <w:rPr/>
      </w:pPr>
      <w:r>
        <w:rPr>
          <w:rFonts w:cs="Times New Roman" w:ascii="Times New Roman" w:hAnsi="Times New Roman"/>
          <w:color w:val="000000"/>
          <w:sz w:val="24"/>
        </w:rPr>
        <w:t>A válságos pillanatban eltévedt nyílzápor hullik a Kadan Gur csapat sűrejébe. De nem sok kárt tesz bennük. A dunavai íjászok fegyverei legfeljebb a rusz és grakhur gyalogosokat ritkíthatják, a démonlovasok ellen mit sem érnek. Azonban rögtön a nyílzáport követően a közelből harsonahang szűrődik át az őrült csatazajon. A porfelhő tisztul egy pillanatra, és valahonnan oldalról a dunavai nehézlovas gárda dübörög fel: előreszegezett dárdákkal roppannak az egykedvűen vagdalkozó Kadan Gurok oldalán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Önfeláldozó roham ez, emberéletek tucatjaival adózva minden egyes ölért, amivel kicsit is hátravethetik az ellenséget. S pusztán azért, hogy a királyi testőrség még élő tagjai kirángathassák a nádort szorongatott helyzetéből.</w:t>
      </w:r>
    </w:p>
    <w:p>
      <w:pPr>
        <w:pStyle w:val="Csakszveg"/>
        <w:widowControl w:val="false"/>
        <w:ind w:firstLine="284"/>
        <w:jc w:val="both"/>
        <w:rPr/>
      </w:pPr>
      <w:r>
        <w:rPr>
          <w:rFonts w:cs="Times New Roman" w:ascii="Times New Roman" w:hAnsi="Times New Roman"/>
          <w:color w:val="000000"/>
          <w:sz w:val="24"/>
        </w:rPr>
        <w:t>Mire sikerül, az alig ötszáz fős gárda fele elhullott. Levágva a büszke vértesek színe-virága. Thangar egy gazdátlan csődőrre pattan, s int: aki csak teheti, húzódjon vissza a dunavai tartalékok irányába. A kürt visszavonulót fúj, s a harcosok fogcsikorgatva menekülnek a néma gyilkológépek útjából. A roham eredményeképpen négy-öt Kadan Gur maradt a földön. De a hátsó sorokból máris újabbak vágtatnak elő frissen, pallosaikat a menekülőknek szegezve.</w:t>
      </w:r>
    </w:p>
    <w:p>
      <w:pPr>
        <w:pStyle w:val="Csakszveg"/>
        <w:widowControl w:val="false"/>
        <w:ind w:firstLine="284"/>
        <w:jc w:val="both"/>
        <w:rPr/>
      </w:pPr>
      <w:r>
        <w:rPr>
          <w:rFonts w:cs="Times New Roman" w:ascii="Times New Roman" w:hAnsi="Times New Roman"/>
          <w:color w:val="000000"/>
          <w:sz w:val="24"/>
        </w:rPr>
        <w:t>A harcmezőn nem sokkal az első összecsapást követően a dunavai sereg alig harmada maradt talpon....</w:t>
      </w:r>
    </w:p>
    <w:p>
      <w:pPr>
        <w:pStyle w:val="Fejezet"/>
        <w:rPr>
          <w:color w:val="000000"/>
        </w:rPr>
      </w:pPr>
      <w:r>
        <w:rPr>
          <w:color w:val="000000"/>
        </w:rPr>
        <w:t>7.</w:t>
      </w:r>
    </w:p>
    <w:p>
      <w:pPr>
        <w:pStyle w:val="Csakszveg"/>
        <w:widowControl w:val="false"/>
        <w:jc w:val="both"/>
        <w:rPr/>
      </w:pPr>
      <w:r>
        <w:rPr>
          <w:rFonts w:cs="Times New Roman" w:ascii="Times New Roman" w:hAnsi="Times New Roman"/>
          <w:color w:val="000000"/>
          <w:sz w:val="24"/>
        </w:rPr>
        <w:t>A kámzsás figura igyekezett észrevétlen maradni a szélesebb utcácskákban is. Nem esett nehezére, remekül kihasználta a sikátorok közötti szűk, kis beugrókat, a nyomorult vályogházak fölé nyúló roskatag erkélyek árnyékait, csakúgy, mint az ezerablakú építmények között átívelő kőhidak pilléreit, melyek mögött időről-időre megbújt, hogy űzött vadként körbepillanthasson: figyeli-e vajon valaki?</w:t>
      </w:r>
    </w:p>
    <w:p>
      <w:pPr>
        <w:pStyle w:val="Csakszveg"/>
        <w:widowControl w:val="false"/>
        <w:ind w:firstLine="284"/>
        <w:jc w:val="both"/>
        <w:rPr/>
      </w:pPr>
      <w:r>
        <w:rPr>
          <w:rFonts w:cs="Times New Roman" w:ascii="Times New Roman" w:hAnsi="Times New Roman"/>
          <w:color w:val="000000"/>
          <w:sz w:val="24"/>
        </w:rPr>
        <w:t>Úgy osont végig e zegzugos utcácskákon, mint kísértő szellemek a holtak éjszakáján, amikor az ártó lelkek benépesítik a temetőnegyed melletti, bűzös városrész sikátorai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kámzsás persze élő volt, nagyon is élő.</w:t>
      </w:r>
    </w:p>
    <w:p>
      <w:pPr>
        <w:pStyle w:val="Csakszveg"/>
        <w:widowControl w:val="false"/>
        <w:ind w:firstLine="284"/>
        <w:jc w:val="both"/>
        <w:rPr/>
      </w:pPr>
      <w:r>
        <w:rPr>
          <w:rFonts w:cs="Times New Roman" w:ascii="Times New Roman" w:hAnsi="Times New Roman"/>
          <w:color w:val="000000"/>
          <w:sz w:val="24"/>
        </w:rPr>
        <w:t>Mégsem hederített rá senki, még azok sem, akik észrevették, ahogy a Patkányzsír fogadó fölötti szűk kanálisok felé lopakodik. Miért szúrt volna szemet bárkinek is éppen itt, ahol lépten-nyomon gyanús figurák tűnnek fel a sikátorok közt?</w:t>
      </w:r>
    </w:p>
    <w:p>
      <w:pPr>
        <w:pStyle w:val="Csakszveg"/>
        <w:widowControl w:val="false"/>
        <w:ind w:firstLine="284"/>
        <w:jc w:val="both"/>
        <w:rPr/>
      </w:pPr>
      <w:r>
        <w:rPr>
          <w:rFonts w:cs="Times New Roman" w:ascii="Times New Roman" w:hAnsi="Times New Roman"/>
          <w:color w:val="000000"/>
          <w:sz w:val="24"/>
        </w:rPr>
        <w:t>A szél Füstbugyorig sodorta a harc hangfoszlányait. Mindenki tudta, aki tudni akarta: a nádor maradék serege a városért küzd odakünn.</w:t>
      </w:r>
    </w:p>
    <w:p>
      <w:pPr>
        <w:pStyle w:val="Csakszveg"/>
        <w:widowControl w:val="false"/>
        <w:ind w:firstLine="284"/>
        <w:jc w:val="both"/>
        <w:rPr/>
      </w:pPr>
      <w:r>
        <w:rPr>
          <w:rFonts w:cs="Times New Roman" w:ascii="Times New Roman" w:hAnsi="Times New Roman"/>
          <w:color w:val="000000"/>
          <w:sz w:val="24"/>
        </w:rPr>
        <w:t>A sikátorokban heverő kifosztott halottak s a felgyújtott házak azonban arról tanúskodtak, hogy Füstbugyor lakói a válságos órában egészen mással vannak elfoglalva. Régi sérelmek megtorlására, orgyilkosságok elkövetésére, rablásra, fosztogatásra hívta a sikátorok népét az alkalom. A felfordulásban feltűnés nélkül metszettek el torkokat, mészároltak le egész családokat a házakba betörve. Királyvárosban alig maradt katona: az a néhány is a falakon sürgölődött, hogy a kőhajító-szerkezeteket idejében elgurítsa a keleti falakra, a Marosvári-kapu föl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káosz pestisként terjedt szét a városon.</w:t>
      </w:r>
    </w:p>
    <w:p>
      <w:pPr>
        <w:pStyle w:val="Csakszveg"/>
        <w:widowControl w:val="false"/>
        <w:ind w:firstLine="284"/>
        <w:jc w:val="both"/>
        <w:rPr/>
      </w:pPr>
      <w:r>
        <w:rPr>
          <w:rFonts w:cs="Times New Roman" w:ascii="Times New Roman" w:hAnsi="Times New Roman"/>
          <w:color w:val="000000"/>
          <w:sz w:val="24"/>
        </w:rPr>
        <w:t>Mióta híre ment, hogy egyre több helyen juthatnak be a város belső negyedeibe, a Füstbugyor mélyén meghúzódó, sötét teremtmények előmerészkedtek rejtekhelyeikről, s zsákmányszerző útra indultak. Utcáról utcára lopakodtak, felbátorodtak, mert semmiféle ellenállásba nem ütköztek. Viszont egyre több aranydukáttal nehezült zsebük, ahogy egyre több átvágott torkú városlakót, s menekültet hagytak maguk mögött.</w:t>
      </w:r>
    </w:p>
    <w:p>
      <w:pPr>
        <w:pStyle w:val="Csakszveg"/>
        <w:widowControl w:val="false"/>
        <w:ind w:firstLine="284"/>
        <w:jc w:val="both"/>
        <w:rPr/>
      </w:pPr>
      <w:r>
        <w:rPr>
          <w:rFonts w:cs="Times New Roman" w:ascii="Times New Roman" w:hAnsi="Times New Roman"/>
          <w:color w:val="000000"/>
          <w:sz w:val="24"/>
        </w:rPr>
        <w:t>A palotavárosban aztán irtózatos pusztítás nyomaira bukkantak: a tegnapi harcok maradványai közül sok ott hevert még szerte, a halotti máglyák mellett, őket elégetni már nem maradt idő. A halál dúsan aratott arrafelé. Bezzeg Füstbugyorban meg sem gyújtották a halotti máglyákat!</w:t>
      </w:r>
    </w:p>
    <w:p>
      <w:pPr>
        <w:pStyle w:val="Csakszveg"/>
        <w:widowControl w:val="false"/>
        <w:ind w:firstLine="284"/>
        <w:jc w:val="both"/>
        <w:rPr/>
      </w:pPr>
      <w:r>
        <w:rPr>
          <w:rFonts w:cs="Times New Roman" w:ascii="Times New Roman" w:hAnsi="Times New Roman"/>
          <w:color w:val="000000"/>
          <w:sz w:val="24"/>
        </w:rPr>
        <w:t>Ayzaz közönyösen lépett keresztül az útjába kerülő holtakon. Csak az érdekelte, merre találja azt a pontot, ahol Füstbugyor nem túl stabil talaja a legvékonyabb, s ahol – sejtése szerint – meg fogja lelni újdonsült barátj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irtelen halk vihogásra figyelt fel. Megdermedt, úgy fülelt.</w:t>
      </w:r>
    </w:p>
    <w:p>
      <w:pPr>
        <w:pStyle w:val="Csakszveg"/>
        <w:widowControl w:val="false"/>
        <w:ind w:firstLine="284"/>
        <w:jc w:val="both"/>
        <w:rPr/>
      </w:pPr>
      <w:r>
        <w:rPr>
          <w:rFonts w:cs="Times New Roman" w:ascii="Times New Roman" w:hAnsi="Times New Roman"/>
          <w:color w:val="000000"/>
          <w:sz w:val="24"/>
        </w:rPr>
        <w:t>A közeli, roskadozó rom mellől apró termetű puconyok figyelték minden mozdulatát. Sokan voltak, egymás után bukkantak elő az árnyékból. Karmos kezükkel a Hor-papra mutogattak, gonosz tekintetükben mohóság csillogott.</w:t>
      </w:r>
    </w:p>
    <w:p>
      <w:pPr>
        <w:pStyle w:val="Csakszveg"/>
        <w:widowControl w:val="false"/>
        <w:ind w:firstLine="284"/>
        <w:jc w:val="both"/>
        <w:rPr/>
      </w:pPr>
      <w:r>
        <w:rPr>
          <w:rFonts w:cs="Times New Roman" w:ascii="Times New Roman" w:hAnsi="Times New Roman"/>
          <w:color w:val="000000"/>
          <w:sz w:val="24"/>
        </w:rPr>
        <w:t>Amint azonban Ayzaz felegyenesedett görnyedt tartásából, s kámzsája sötétje mögül két vörös fény izzott fel, a puconyok rémült sikoltozás közepette menekülésre fogták a dolgot. Motyogásukat elnyomta széles, úszóhártyás talpuk távolodó csattogása. Szemvillanás alatt elosontak a házak rései között, Füstbugyor belseje felé.</w:t>
      </w:r>
    </w:p>
    <w:p>
      <w:pPr>
        <w:pStyle w:val="Csakszveg"/>
        <w:widowControl w:val="false"/>
        <w:ind w:firstLine="284"/>
        <w:jc w:val="both"/>
        <w:rPr/>
      </w:pPr>
      <w:r>
        <w:rPr>
          <w:rFonts w:cs="Times New Roman" w:ascii="Times New Roman" w:hAnsi="Times New Roman"/>
          <w:color w:val="000000"/>
          <w:sz w:val="24"/>
        </w:rPr>
        <w:t>Most megfutamodtak, de Ayzaz jól tudta, hogy közönséges halandó könnyedén bajba kerülhetett volna, ha egyedül találják az uszonyos szörnyetegek.</w:t>
      </w:r>
    </w:p>
    <w:p>
      <w:pPr>
        <w:pStyle w:val="Csakszveg"/>
        <w:widowControl w:val="false"/>
        <w:ind w:firstLine="284"/>
        <w:jc w:val="both"/>
        <w:rPr/>
      </w:pPr>
      <w:r>
        <w:rPr>
          <w:rFonts w:cs="Times New Roman" w:ascii="Times New Roman" w:hAnsi="Times New Roman"/>
          <w:color w:val="000000"/>
          <w:sz w:val="24"/>
        </w:rPr>
        <w:t>Mielőtt folytatta volna útját, kiterjesztette érzékeit, s megpróbált figyelni minden apró kis neszre, a fény minden rezdülésére, amit a sötétség prizmáján észlelt. Emberinél sokkal fejlettebb ösztönei pontosan jelezték, milyen távolságban jár most tőle az a lény, aki jó ideje követte már a zegzugos utcákon át.</w:t>
      </w:r>
    </w:p>
    <w:p>
      <w:pPr>
        <w:pStyle w:val="Csakszveg"/>
        <w:widowControl w:val="false"/>
        <w:ind w:firstLine="284"/>
        <w:jc w:val="both"/>
        <w:rPr/>
      </w:pPr>
      <w:r>
        <w:rPr>
          <w:rFonts w:cs="Times New Roman" w:ascii="Times New Roman" w:hAnsi="Times New Roman"/>
          <w:color w:val="000000"/>
          <w:sz w:val="24"/>
        </w:rPr>
        <w:t>Idáig hagyta. Nem engedte túlságosan közel magához, de lerázni sem lett volna képes. A nyomornegyed zsúfoltabb részein semmiképpen sem volt tanácsos feltűnést kelteni azzal, hogy bevárja, s számon kéri kitartó követőjét. Itt azonban nyugodtan megteheti: üldözője elkövette azt a hibát, hogy besétált egy hosszú és kellemetlenül szűk sikátorba. Túlontúl óvatlan volt, nem vette észre, hogy a sikátor túlsó végét már tucatnyi nyűgös pucony zárja el. Csapdába es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lassan megfordult, és a sikátor szájához lépett. A másik nem félt tőle, s ez sokat elárult kilétérő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kellett volna utánam jönnöd! Ugye, tudod?</w:t>
      </w:r>
    </w:p>
    <w:p>
      <w:pPr>
        <w:pStyle w:val="Csakszveg"/>
        <w:widowControl w:val="false"/>
        <w:ind w:firstLine="284"/>
        <w:jc w:val="both"/>
        <w:rPr/>
      </w:pPr>
      <w:r>
        <w:rPr>
          <w:rFonts w:cs="Times New Roman" w:ascii="Times New Roman" w:hAnsi="Times New Roman"/>
          <w:color w:val="000000"/>
          <w:sz w:val="24"/>
        </w:rPr>
        <w:t>Az alacsony termetű figura nem válaszolt. Megtorpant, aztán bizonytalan léptekkel elindult a Hor-pap fel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azt akarjuk, hogy a barátod életben maradjon – Ayzaz sürgetően intett a fiúnak –, most kell megtalálnunk!</w:t>
      </w:r>
    </w:p>
    <w:p>
      <w:pPr>
        <w:pStyle w:val="Csakszveg"/>
        <w:widowControl w:val="false"/>
        <w:ind w:firstLine="284"/>
        <w:jc w:val="both"/>
        <w:rPr/>
      </w:pPr>
      <w:r>
        <w:rPr>
          <w:rFonts w:cs="Times New Roman" w:ascii="Times New Roman" w:hAnsi="Times New Roman"/>
          <w:color w:val="000000"/>
          <w:sz w:val="24"/>
        </w:rPr>
        <w:t>Toba bűnbánó képpel lépett ki az árnyékb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ura kis fickók jöttek utánam – suttogt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bólin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zeretik a gyerekeket – mondta, de inkább nem fejtette ki, pontosan mit is ért ez ala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parasztfiú sejtette anélkül is.</w:t>
      </w:r>
    </w:p>
    <w:p>
      <w:pPr>
        <w:pStyle w:val="Fejezet"/>
        <w:rPr>
          <w:color w:val="000000"/>
        </w:rPr>
      </w:pPr>
      <w:r>
        <w:rPr>
          <w:color w:val="000000"/>
        </w:rPr>
        <w:t>8.</w:t>
      </w:r>
    </w:p>
    <w:p>
      <w:pPr>
        <w:pStyle w:val="Csakszveg"/>
        <w:widowControl w:val="false"/>
        <w:jc w:val="both"/>
        <w:rPr/>
      </w:pPr>
      <w:r>
        <w:rPr>
          <w:rFonts w:cs="Times New Roman" w:ascii="Times New Roman" w:hAnsi="Times New Roman"/>
          <w:color w:val="000000"/>
          <w:sz w:val="24"/>
        </w:rPr>
        <w:t>Zolta és Felice sokáig némán álldogáltak lovaik kantárját gyűrögetve a híd közepén. Nem akarózott egyiküknek sem megszólalni. A delebáti aggodalmas arccal fürkészte a hídon túl kezdődő lapályt.</w:t>
      </w:r>
    </w:p>
    <w:p>
      <w:pPr>
        <w:pStyle w:val="Csakszveg"/>
        <w:widowControl w:val="false"/>
        <w:ind w:firstLine="284"/>
        <w:jc w:val="both"/>
        <w:rPr/>
      </w:pPr>
      <w:r>
        <w:rPr>
          <w:rFonts w:cs="Times New Roman" w:ascii="Times New Roman" w:hAnsi="Times New Roman"/>
          <w:color w:val="000000"/>
          <w:sz w:val="24"/>
        </w:rPr>
        <w:t>A lány meg éppenséggel bosszúsnak tűnt. Úgy tett, mintha egy apró vágás csípné a bőrét, s ettől volna olyan fenemód rosszkedvű.</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l összebarátkoztál a nagyurakkal! – törte meg a csendet, miután lopva a delebátira pillantott. Szavait nem szánta sértésnek, de ahogy kiejtette őket a száján, legszívesebben máris visszaszívta voln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Úgy értett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át, nem váltunk el éppen barátsággal – morogta Zolta.</w:t>
      </w:r>
    </w:p>
    <w:p>
      <w:pPr>
        <w:pStyle w:val="Csakszveg"/>
        <w:widowControl w:val="false"/>
        <w:ind w:firstLine="284"/>
        <w:jc w:val="both"/>
        <w:rPr/>
      </w:pPr>
      <w:r>
        <w:rPr>
          <w:rFonts w:cs="Times New Roman" w:ascii="Times New Roman" w:hAnsi="Times New Roman"/>
          <w:color w:val="000000"/>
          <w:sz w:val="24"/>
        </w:rPr>
        <w:t>Felice hatalmas fekete szemében különös, csak a nőkre jellemző kíváncsiság csillant meg.</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hogy elnéztem, tőle elég barátságosan váltál el!</w:t>
      </w:r>
    </w:p>
    <w:p>
      <w:pPr>
        <w:pStyle w:val="Csakszveg"/>
        <w:widowControl w:val="false"/>
        <w:ind w:firstLine="284"/>
        <w:jc w:val="both"/>
        <w:rPr/>
      </w:pPr>
      <w:r>
        <w:rPr>
          <w:rFonts w:cs="Times New Roman" w:ascii="Times New Roman" w:hAnsi="Times New Roman"/>
          <w:color w:val="000000"/>
          <w:sz w:val="24"/>
        </w:rPr>
        <w:t>Zolta nem találgatta, kire is vonatkozik az a „tőle”. Egy pillanatra eljátszott a gondolattal, hogy valami gorombaságot vág a ruád lány fejéhez, de aztán lecsillapította indulatait. Nőre dühösnek lenni annyi, mint sodró vizű folyóval szemben úszni.</w:t>
      </w:r>
    </w:p>
    <w:p>
      <w:pPr>
        <w:pStyle w:val="Csakszveg"/>
        <w:widowControl w:val="false"/>
        <w:ind w:firstLine="284"/>
        <w:jc w:val="both"/>
        <w:rPr/>
      </w:pPr>
      <w:r>
        <w:rPr>
          <w:rFonts w:cs="Times New Roman" w:ascii="Times New Roman" w:hAnsi="Times New Roman"/>
          <w:color w:val="000000"/>
          <w:sz w:val="24"/>
        </w:rPr>
        <w:t>Visszafordult inkább, s szemügyre vette a Királyváros határát jelző hídfő környékét. Az őrök már nem álltak ott gúnyosan, éppen az elébb tűntek el odabe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alami történhet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elice! – mondta hirtelen ötlettől vezérelve, amikor látta, hogy hiába várnak útitársaikra. – El kell halasszuk az indulást! Attól tartok, nem voltunk eléggé elővigyázatosak!</w:t>
      </w:r>
    </w:p>
    <w:p>
      <w:pPr>
        <w:pStyle w:val="Csakszveg"/>
        <w:widowControl w:val="false"/>
        <w:ind w:firstLine="284"/>
        <w:jc w:val="both"/>
        <w:rPr/>
      </w:pPr>
      <w:r>
        <w:rPr>
          <w:rFonts w:cs="Times New Roman" w:ascii="Times New Roman" w:hAnsi="Times New Roman"/>
          <w:color w:val="000000"/>
          <w:sz w:val="24"/>
        </w:rPr>
        <w:t>A lány bólintott. Mit bánta ő, hogy később vágnak neki az ismeretlennek. Egyetlen dolog számított, hogy együtt legyenek. Most tényleg kettesben maradtak: a legizgalmasabb kalandnak a férfi közelsége ígérkez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n valami terved? – kérdezte. A dac vékony héja lehámlott a lelkéről, mintha ott sem lett volna soha.</w:t>
      </w:r>
    </w:p>
    <w:p>
      <w:pPr>
        <w:pStyle w:val="Fejezet"/>
        <w:rPr>
          <w:color w:val="000000"/>
        </w:rPr>
      </w:pPr>
      <w:r>
        <w:rPr>
          <w:color w:val="000000"/>
        </w:rPr>
        <w:t>9.</w:t>
      </w:r>
    </w:p>
    <w:p>
      <w:pPr>
        <w:pStyle w:val="Csakszveg"/>
        <w:widowControl w:val="false"/>
        <w:jc w:val="both"/>
        <w:rPr/>
      </w:pPr>
      <w:r>
        <w:rPr>
          <w:rFonts w:cs="Times New Roman" w:ascii="Times New Roman" w:hAnsi="Times New Roman"/>
          <w:color w:val="000000"/>
          <w:sz w:val="24"/>
        </w:rPr>
        <w:t>Ayzaz nem sokáig keresgélt tovább. Amikor bekanyarodtak egy erősen lejtő sikátorba, lábuk alatt megmoccant a sár. Azonnal lehajolt, s vizsgálgatni kezdte a talajt.</w:t>
      </w:r>
    </w:p>
    <w:p>
      <w:pPr>
        <w:pStyle w:val="Csakszveg"/>
        <w:widowControl w:val="false"/>
        <w:ind w:firstLine="284"/>
        <w:jc w:val="both"/>
        <w:rPr/>
      </w:pPr>
      <w:r>
        <w:rPr>
          <w:rFonts w:cs="Times New Roman" w:ascii="Times New Roman" w:hAnsi="Times New Roman"/>
          <w:color w:val="000000"/>
          <w:sz w:val="24"/>
        </w:rPr>
        <w:t>Háta mögött a parasztfiú ácsorgott izgatottan. Körbetekintgetett, s nagyon is ismerősnek találta a környéket. Igen, egészen biztosan közel van ide az a hely... Figyelmét hamarosan a Hor-pap feszült munkája kötötte le. Ayzaz nem sokáig kutatott. A földet vékony sárréteg fedte, alatta sűrűn nőtt, gyékényszerű nádréteg fonta be a környéket.</w:t>
      </w:r>
    </w:p>
    <w:p>
      <w:pPr>
        <w:pStyle w:val="Csakszveg"/>
        <w:widowControl w:val="false"/>
        <w:ind w:firstLine="284"/>
        <w:jc w:val="both"/>
        <w:rPr/>
      </w:pPr>
      <w:r>
        <w:rPr>
          <w:rFonts w:cs="Times New Roman" w:ascii="Times New Roman" w:hAnsi="Times New Roman"/>
          <w:color w:val="000000"/>
          <w:sz w:val="24"/>
        </w:rPr>
        <w:t>Füstbugyor nagy része mocsárra épült. A mocsár mélyén rég elfeledett, vízzel teli tárnák húzódtak mindenfelé. Nem volt valami biztos alap egy egész városrésznek, s ez számos különleges történet forrása lett az Erlau-időkben.</w:t>
      </w:r>
    </w:p>
    <w:p>
      <w:pPr>
        <w:pStyle w:val="Csakszveg"/>
        <w:widowControl w:val="false"/>
        <w:ind w:firstLine="284"/>
        <w:jc w:val="both"/>
        <w:rPr/>
      </w:pPr>
      <w:r>
        <w:rPr>
          <w:rFonts w:cs="Times New Roman" w:ascii="Times New Roman" w:hAnsi="Times New Roman"/>
          <w:color w:val="000000"/>
          <w:sz w:val="24"/>
        </w:rPr>
        <w:t>Ahol a gyékényréteg felszakadozott, a lékekben csak fekete, folyondáros masszát lehetett látni. Sötétben ha valaki elvétette a lépést, a feneketlen mélység magával rántotta.</w:t>
      </w:r>
    </w:p>
    <w:p>
      <w:pPr>
        <w:pStyle w:val="Csakszveg"/>
        <w:widowControl w:val="false"/>
        <w:ind w:firstLine="284"/>
        <w:jc w:val="both"/>
        <w:rPr/>
      </w:pPr>
      <w:r>
        <w:rPr>
          <w:rFonts w:cs="Times New Roman" w:ascii="Times New Roman" w:hAnsi="Times New Roman"/>
          <w:color w:val="000000"/>
          <w:sz w:val="24"/>
        </w:rPr>
        <w:t>A Hor-pap kezei is egy ilyen vékony gyékényréteg felszínén matattak. Váratlanul nyílt részhez ért. Csupán pár bűzös növényt kellett kitépnie a nádfonat széléből, hogy szabaddá váljon a szabálytalan alakú lék.</w:t>
      </w:r>
    </w:p>
    <w:p>
      <w:pPr>
        <w:pStyle w:val="Csakszveg"/>
        <w:widowControl w:val="false"/>
        <w:ind w:firstLine="284"/>
        <w:jc w:val="both"/>
        <w:rPr/>
      </w:pPr>
      <w:r>
        <w:rPr>
          <w:rFonts w:cs="Times New Roman" w:ascii="Times New Roman" w:hAnsi="Times New Roman"/>
          <w:color w:val="000000"/>
          <w:sz w:val="24"/>
        </w:rPr>
        <w:t>Toba izgatottan átpillantott Ayzaz válla fölött, pontosan abban a pillanatban, amikor a lék kitisztult.</w:t>
      </w:r>
    </w:p>
    <w:p>
      <w:pPr>
        <w:pStyle w:val="Csakszveg"/>
        <w:widowControl w:val="false"/>
        <w:ind w:firstLine="284"/>
        <w:jc w:val="both"/>
        <w:rPr/>
      </w:pPr>
      <w:r>
        <w:rPr>
          <w:rFonts w:cs="Times New Roman" w:ascii="Times New Roman" w:hAnsi="Times New Roman"/>
          <w:color w:val="000000"/>
          <w:sz w:val="24"/>
        </w:rPr>
        <w:t>Szíve hangosan dobbant egyet, majd’ kiszakadt a helyéből, ahogy ijedten belekapaszkodott Ayzaz vállá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lék alatt, a hidegen hullámzó, fekete víz tükre alatt ugyanis egy szempár nézett vissza ráju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nem látszott meglepettnek: nyugodtan lenyúlt a vízbe, s megragadta a gnóm csökött vállát.</w:t>
      </w:r>
    </w:p>
    <w:p>
      <w:pPr>
        <w:pStyle w:val="Csakszveg"/>
        <w:widowControl w:val="false"/>
        <w:ind w:firstLine="284"/>
        <w:jc w:val="both"/>
        <w:rPr/>
      </w:pPr>
      <w:r>
        <w:rPr>
          <w:rFonts w:cs="Times New Roman" w:ascii="Times New Roman" w:hAnsi="Times New Roman"/>
          <w:color w:val="000000"/>
          <w:sz w:val="24"/>
        </w:rPr>
        <w:t>A következő pillanatban prüszkölve, zihálva egy töpörödött, karvalyorrú kis emberke tűnt elő a lékből. Hatalmas, kopasz feje tetején pár szál haja ázottan kókadozott. Redős, ráncos szemei gyulladtan rebegtek, ahogy többször is megpróbált felegyenesedni. De még túlságosan gyenge volt; szőrös füléből csak úgy dőlt kifelé a ví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orfajet! – kiáltott túláradó örömmel Toba, s odaugrott a fura kis alakhoz. – Morfajet, tudtam, hogy élsz! Tudta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feltápászkodott, s megkönnyebbülve megveregette a gnóm hátát. Ahogy elnézte, Morfajet nem volt rossz bőrben, ahhoz képest, hogy hosszú órákat töltött levegő nélkül a víz alatt. De ahogy lepillantott a lékbe, s meglátta a lefelé tempózó árnyékokat, belátta: pontosan az történt, amire számított.</w:t>
      </w:r>
    </w:p>
    <w:p>
      <w:pPr>
        <w:pStyle w:val="Csakszveg"/>
        <w:widowControl w:val="false"/>
        <w:ind w:firstLine="284"/>
        <w:jc w:val="both"/>
        <w:rPr/>
      </w:pPr>
      <w:r>
        <w:rPr>
          <w:rFonts w:cs="Times New Roman" w:ascii="Times New Roman" w:hAnsi="Times New Roman"/>
          <w:color w:val="000000"/>
          <w:sz w:val="24"/>
        </w:rPr>
        <w:t>Letérdelt az éledező gnóm mellé, s megtámasztotta a tekintélyes fej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dőben érkeztünk. Jól vagy? Hallasz enge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orfajet tovább prüszkölt, csak nagy sokára bút megszólaln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rruhhhh! Pihennem kell, az ördögbe is! Majd’ megfulladtam!... Hkrááááh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incs időnk ilyesmire – magyarázta türelmesen a Hor-pap. Maga felé fordította a gnóm hosszúkás koponyáját, és kámzsája árnyékából a savószínű szemekbe mélyedt. – Mondd csak, nálad van?</w:t>
      </w:r>
    </w:p>
    <w:p>
      <w:pPr>
        <w:pStyle w:val="Csakszveg"/>
        <w:widowControl w:val="false"/>
        <w:ind w:firstLine="284"/>
        <w:jc w:val="both"/>
        <w:rPr/>
      </w:pPr>
      <w:r>
        <w:rPr>
          <w:rFonts w:cs="Times New Roman" w:ascii="Times New Roman" w:hAnsi="Times New Roman"/>
          <w:color w:val="000000"/>
          <w:sz w:val="24"/>
        </w:rPr>
        <w:t>Morfajet hirtelen elfelejtett még krahácsolni is. Szemei tágra nyíltak, egy hosszú pillanatig csak a gönceiből csurgó bűzös víz csöpögését lehetett hallan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csoda? – Rosszul leplezte, tudta, miről van szó. Ayzaznak nem is kellett megismételnie a kérdést, elég volt hosszan, kitartóan a gnóm tekintetét fürkésznie. – Honnan tudsz róla? – kérdezte nyekeregve Morfajet. Roppant csalódottnak látszott, még azt is elfelejtette, hogy éppen az imént húzták ki a Füstbugyor alatti feneketlen mocsárb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elmosolyod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ár akkor tudtam róla, amikor te még nem is éltél! Nos, nálad va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tt, a zsebemben – hebegte Morfaj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kkor vigyázz rá! – Ayzaz megveregette a gnóm vállát. – Ez a kulcsa mindennek, ami most számít – mondta, s Tobára bökö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fiú már nagyon aggódott miattad! Támaszkodj rá, és induljunk. Mit gondolsz, menni fog?</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 nyöszörgött a törpe. – Tudhattam volna, hogy így lesz...</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agy nehezen felszedelőzködtek, s a gnóm Tobára támaszkodva bicegni kezd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zóval aggódtál értem, mi, kölyök? Arruhhh! Ez roppant rendes tőled! – Azzal kiköpött egy halfarokra emlékeztető ezüstös valamit girbegurba fogai közül. – Igazán meghatsz...</w:t>
      </w:r>
    </w:p>
    <w:p>
      <w:pPr>
        <w:pStyle w:val="Fejezet"/>
        <w:rPr/>
      </w:pPr>
      <w:r>
        <w:rPr>
          <w:color w:val="000000"/>
        </w:rPr>
        <w:t>10.</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Kaduz mezeje mészárszékké változik.</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Csak a forgatagtól valamelyest eltávolodva látszik igazán, micsoda hatalmas mező ez. Elég a hely itt, hogy bőven arathasson a halál: láthatatlan kaszája nyomán ifjú dunavai harcosok százai, ezrei hullanak a porba. S mennyi az ellenség soraiból! A rusz gyalogosnak nincsen komoly vértje. Ahol nekifeszül az elkeseredett morvagyepűi had a vad horda vonalának, pusztulnak is, mint a legyek ősszel. Alacsonyabb termetűek talán az átlagos dunavainál, ám annál gyorsabbak. A dühödt csapások viszont legyűrik őket ott is, ahol elképesztő túlerővel próbálják szorítani ellenségeiket.</w:t>
      </w:r>
    </w:p>
    <w:p>
      <w:pPr>
        <w:pStyle w:val="Csakszveg"/>
        <w:widowControl w:val="false"/>
        <w:ind w:firstLine="284"/>
        <w:jc w:val="both"/>
        <w:rPr/>
      </w:pPr>
      <w:r>
        <w:rPr>
          <w:rFonts w:cs="Times New Roman" w:ascii="Times New Roman" w:hAnsi="Times New Roman"/>
          <w:color w:val="000000"/>
          <w:sz w:val="24"/>
        </w:rPr>
        <w:t>A grakhurok is hullanak, pedig torzonborz soraik az ellen fölé magasodnak. A hosszú pengéjű pallos azonban eléri szőrös mellkasukat, és halálos sebet ejt izmos testükön. S persze a lándzsa is! Csak azt ne hagyd, hogy túlságosan közel kerüljön hozzád, mert ha már elér mancsaival, akkor véged!</w:t>
      </w:r>
    </w:p>
    <w:p>
      <w:pPr>
        <w:pStyle w:val="Csakszveg"/>
        <w:widowControl w:val="false"/>
        <w:ind w:firstLine="284"/>
        <w:jc w:val="both"/>
        <w:rPr/>
      </w:pPr>
      <w:r>
        <w:rPr>
          <w:rFonts w:cs="Times New Roman" w:ascii="Times New Roman" w:hAnsi="Times New Roman"/>
          <w:color w:val="000000"/>
          <w:sz w:val="24"/>
        </w:rPr>
        <w:t>Elbírnak a derék szigetföldi és morvagyepűi légiósok a kaghirral is, bár az alattomosan kerüli a közvetlen összecsapást. Inkább lődöz lesből erős íjával, dob biztos fedezékből acélbuzogányos hajítóvesszőt, vagy oszt halált a guhhák hátáról. De amelyik már szemtől szembe került veled, azt könnyű meghátrálásra kényszeríteni. Közelharcban hamar végez vele bármely valamirevaló kardforgató ember. Annál veszedelmesebb, ha halottnak hiszed, s hátat fordítasz neki: akkor megvillantja gyiloktőrét, s imádkozhatsz, hogy gyorsan végezzen veled. Egy ilyen gyiloktőr csúnya, hosszú szenvedést ígérő sebet ejt a nyakon.</w:t>
      </w:r>
    </w:p>
    <w:p>
      <w:pPr>
        <w:pStyle w:val="Csakszveg"/>
        <w:widowControl w:val="false"/>
        <w:ind w:firstLine="284"/>
        <w:jc w:val="both"/>
        <w:rPr/>
      </w:pPr>
      <w:r>
        <w:rPr>
          <w:rFonts w:cs="Times New Roman" w:ascii="Times New Roman" w:hAnsi="Times New Roman"/>
          <w:color w:val="000000"/>
          <w:sz w:val="24"/>
        </w:rPr>
        <w:t>De hiába rántanak a dunavai vitézek két-háromszor annyit magukkal a túlsó világba, ily túlerővel szemben csak rövid időre kerülhetik el a véget. Ahol előbbre jutnának, megszámlálhatatlan ruszt vágva le, vérimádó isteneikhez küldve megannyi vérszlávot, azonmód elébük sodródik egy-egy Kadan Gur-csapat, megfordítva a harc kimenetelét, s véres, fejvesztett meneküléssé változtatva a hősies rohamot.</w:t>
      </w:r>
    </w:p>
    <w:p>
      <w:pPr>
        <w:pStyle w:val="Csakszveg"/>
        <w:widowControl w:val="false"/>
        <w:ind w:firstLine="284"/>
        <w:jc w:val="both"/>
        <w:rPr/>
      </w:pPr>
      <w:r>
        <w:rPr>
          <w:rFonts w:cs="Times New Roman" w:ascii="Times New Roman" w:hAnsi="Times New Roman"/>
          <w:color w:val="000000"/>
          <w:sz w:val="24"/>
        </w:rPr>
        <w:t>Ilora hercegnő és testőrei, félúton a csatatér és a város külső fala között megpihennek egy szusszanásnyira. A lány már nem tiltakozik: fásultan, jó pár könnyű sebből vérezve ül szépen faragott nyergén, s a távoli küzdőket figyeli. Kétsége nincs: aki ottmaradt övéi közül, odavész valamennyi. Különös, kába zsibbadás ez. A tömérdek vér érzéketlenné teszi a legérzőbb, legtörékenyebb lelket i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aztán mégis összerándul a tes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Murvaerdő legszélső fái felett alacsonyan két, vörös gálya lebeg a levegőben. Csak innen látni őket, a küzdök tán észre sem veszik...</w:t>
      </w:r>
    </w:p>
    <w:p>
      <w:pPr>
        <w:pStyle w:val="Csakszveg"/>
        <w:widowControl w:val="false"/>
        <w:ind w:firstLine="284"/>
        <w:jc w:val="both"/>
        <w:rPr/>
      </w:pPr>
      <w:r>
        <w:rPr>
          <w:rFonts w:cs="Times New Roman" w:ascii="Times New Roman" w:hAnsi="Times New Roman"/>
          <w:color w:val="000000"/>
          <w:sz w:val="24"/>
        </w:rPr>
        <w:t>Gyomra görcsbe rándul. A gályák nem merészkednek közelebb a harcosokhoz, nem avatkoznak a csata kimenetelébe!</w:t>
      </w:r>
    </w:p>
    <w:p>
      <w:pPr>
        <w:pStyle w:val="Csakszveg"/>
        <w:widowControl w:val="false"/>
        <w:ind w:firstLine="284"/>
        <w:jc w:val="both"/>
        <w:rPr/>
      </w:pPr>
      <w:r>
        <w:rPr>
          <w:rFonts w:cs="Times New Roman" w:ascii="Times New Roman" w:hAnsi="Times New Roman"/>
          <w:color w:val="000000"/>
          <w:sz w:val="24"/>
        </w:rPr>
        <w:t>A hajók orrában álló kámzsás alakok csak figyelnek. Elégedetten szemlélik művüket, a Királyvárost védő sereg pusztulását. Talán azért sem akaródzik közelebb jönniük, mert megtapasztalták; akár ördögi, lebegő hajóik is az enyészetté lehetnek, ha túl közel merészkednek a tűzhö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nduljunk, fenség! – szólítja türelmetlenül az egyik testőr. Éppen idejében: a lány szinte bénultan mered a gályákra. Előző nap maga is egy ilyen fedélzetén nézett szembe a halálla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bólint. Valóban ideje indulni. A testőröket parancs kötelezi, hogy mihamarabb zárkózzanak vissza a város falai közé, s keressék Ezra Olecsun kapitány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Csak már ott tartanának!</w:t>
      </w:r>
    </w:p>
    <w:p>
      <w:pPr>
        <w:pStyle w:val="Csakszveg"/>
        <w:widowControl w:val="false"/>
        <w:ind w:firstLine="284"/>
        <w:jc w:val="both"/>
        <w:rPr/>
      </w:pPr>
      <w:r>
        <w:rPr>
          <w:rFonts w:cs="Times New Roman" w:ascii="Times New Roman" w:hAnsi="Times New Roman"/>
          <w:color w:val="000000"/>
          <w:sz w:val="24"/>
        </w:rPr>
        <w:t>Megsarkantyúzzák a lovakat, de alig kaptatnak fel a közeli emelkedőn, a domb túloldalán kénytelenek visszarántani a gyeplőt.</w:t>
      </w:r>
    </w:p>
    <w:p>
      <w:pPr>
        <w:pStyle w:val="Csakszveg"/>
        <w:widowControl w:val="false"/>
        <w:ind w:firstLine="284"/>
        <w:jc w:val="both"/>
        <w:rPr/>
      </w:pPr>
      <w:r>
        <w:rPr>
          <w:rFonts w:cs="Times New Roman" w:ascii="Times New Roman" w:hAnsi="Times New Roman"/>
          <w:color w:val="000000"/>
          <w:sz w:val="24"/>
        </w:rPr>
        <w:t>Súlyos, fekete árnyék nehezül rájuk. Ilora lopva felpillant. Valahonnan oldalról egy gálya sodródott feléjük, most éppen a fejük felett lebeg. A testőrök félelmükben a paripákra kushadnak. A vörös vitorlás gálya árnyéka fölibük telepedik: velük sodródik a falak irányába. Többet egyikük sem mer felpillantani a levegőb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árnyék egyre nagyobb lesz...</w:t>
      </w:r>
    </w:p>
    <w:p>
      <w:pPr>
        <w:pStyle w:val="Fejezet"/>
        <w:rPr>
          <w:color w:val="000000"/>
        </w:rPr>
      </w:pPr>
      <w:r>
        <w:rPr>
          <w:color w:val="000000"/>
        </w:rPr>
        <w:t>11.</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Thangar utolsó, kétségbeesett kísérlete, hogy épkézláb rendbe szedje szétzilált seregét, eleve reménytelennek tűnik.</w:t>
      </w:r>
    </w:p>
    <w:p>
      <w:pPr>
        <w:pStyle w:val="Csakszveg"/>
        <w:widowControl w:val="false"/>
        <w:ind w:firstLine="284"/>
        <w:jc w:val="both"/>
        <w:rPr/>
      </w:pPr>
      <w:r>
        <w:rPr>
          <w:rFonts w:cs="Times New Roman" w:ascii="Times New Roman" w:hAnsi="Times New Roman"/>
          <w:color w:val="000000"/>
          <w:sz w:val="24"/>
        </w:rPr>
        <w:t>Lovasok, gyalogosok összekeveredve, egységeiktől elszakadva torlódnak egyetlen tömbbe, ahogy igyekeznek eltávolodni a rájuk nyomuló rusz áradattól. A nehézlovasság maradékát szerencsére sikerül a sorok elejére állítani. Azok legalább néhány percig megállásra kényszeríthetik a vérszlávokat.</w:t>
      </w:r>
    </w:p>
    <w:p>
      <w:pPr>
        <w:pStyle w:val="Csakszveg"/>
        <w:widowControl w:val="false"/>
        <w:ind w:firstLine="284"/>
        <w:jc w:val="both"/>
        <w:rPr/>
      </w:pPr>
      <w:r>
        <w:rPr>
          <w:rFonts w:cs="Times New Roman" w:ascii="Times New Roman" w:hAnsi="Times New Roman"/>
          <w:color w:val="000000"/>
          <w:sz w:val="24"/>
        </w:rPr>
        <w:t>Éppen annyi idő kell csak, hogy fellélegezzenek, s letöröljék arcukról a vért és az izzadságot.</w:t>
      </w:r>
    </w:p>
    <w:p>
      <w:pPr>
        <w:pStyle w:val="Csakszveg"/>
        <w:widowControl w:val="false"/>
        <w:ind w:firstLine="284"/>
        <w:jc w:val="both"/>
        <w:rPr/>
      </w:pPr>
      <w:r>
        <w:rPr>
          <w:rFonts w:cs="Times New Roman" w:ascii="Times New Roman" w:hAnsi="Times New Roman"/>
          <w:color w:val="000000"/>
          <w:sz w:val="24"/>
        </w:rPr>
        <w:t>Thangar rossz bőrben van, de már nem foglalkozik a sebeivel. Fel-alá vágtat a sérültek között, buzdító szavakat vet a halált várók felé. Eközben botlik az ifjú Ugrinba is. Szót sem kell szólnia. Furtorony új ura nem is tart igényt vigasztalásra: a nádor csak futólag érinti meg az aranysárga hajú lovag páncélos vértjét, s már halad is tovább.</w:t>
      </w:r>
    </w:p>
    <w:p>
      <w:pPr>
        <w:pStyle w:val="Csakszveg"/>
        <w:widowControl w:val="false"/>
        <w:ind w:firstLine="284"/>
        <w:jc w:val="both"/>
        <w:rPr/>
      </w:pPr>
      <w:r>
        <w:rPr>
          <w:rFonts w:cs="Times New Roman" w:ascii="Times New Roman" w:hAnsi="Times New Roman"/>
          <w:color w:val="000000"/>
          <w:sz w:val="24"/>
        </w:rPr>
        <w:t>Valahonnan a hátsó sorokból a kipirult arcú Lazolo ront előre. A tömött rend kettéoszlik, hogy utat adjon, mindenki tudja, hogy az apródnak mielébb a nádor úrhoz kell jutni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tt vannak! Itt vannak! – kiáltja Lazolo már jó messziről, amint megpillantja a vértől lucskos ká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o, csakhogy! – Thangar megfékezi vadul rohanó lovát. – Mennyit tudott összeszedni a vén lókötő?</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azolo sejti: a vén lókötő csakis Olecsun kapitány leh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ajd’ száz sólymot, nagyuram! A többi elpusztult! Tizenegy solymár hozza, ami marad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l van! – Thangar a szeme elé emeli kezét, hogy jól lássa: a sereg mögött, egy dombon széles szekerekkel közelednek a király mestersolymászai. Azokon a pányvás szekereken pedig csupa büszke, tanított kárpáti harci sólyom. – Gyere ide, fiam! – inti maga mellé Thangar Lazolót.</w:t>
      </w:r>
    </w:p>
    <w:p>
      <w:pPr>
        <w:pStyle w:val="Csakszveg"/>
        <w:widowControl w:val="false"/>
        <w:ind w:firstLine="284"/>
        <w:jc w:val="both"/>
        <w:rPr/>
      </w:pPr>
      <w:r>
        <w:rPr>
          <w:rFonts w:cs="Times New Roman" w:ascii="Times New Roman" w:hAnsi="Times New Roman"/>
          <w:color w:val="000000"/>
          <w:sz w:val="24"/>
        </w:rPr>
        <w:t>A közelben állók csak azt látják, hogy a nádor hosszan magyaráz valamit az apródnak, a levegőbe mutogat, aztán az ellenséges sorok felé. Lazolo pár pillanatig értetlenül pislog maga elé, aztán hirtelen széles vigyor támad az ábrázatán. Thangar megveregeti a fiú vállát, s már vágtat is tovább, a csapat közepe felé, hogy minél jobban hallják a hangját.</w:t>
      </w:r>
    </w:p>
    <w:p>
      <w:pPr>
        <w:pStyle w:val="Csakszveg"/>
        <w:widowControl w:val="false"/>
        <w:ind w:firstLine="284"/>
        <w:jc w:val="both"/>
        <w:rPr/>
      </w:pPr>
      <w:r>
        <w:rPr>
          <w:rFonts w:cs="Times New Roman" w:ascii="Times New Roman" w:hAnsi="Times New Roman"/>
          <w:color w:val="000000"/>
          <w:sz w:val="24"/>
        </w:rPr>
        <w:t>Lazolo pedig – pár lándzsással a nyomában – lassan visszahúzódik a csapat sorai mögé, abba az irányba, amerről a szekerek ereszkednek lefelé éppen a domboldalról. Senki sem törődik már vele: minden szempár a középre ugrató nádort keresi.</w:t>
      </w:r>
    </w:p>
    <w:p>
      <w:pPr>
        <w:pStyle w:val="Csakszveg"/>
        <w:widowControl w:val="false"/>
        <w:ind w:firstLine="284"/>
        <w:jc w:val="both"/>
        <w:rPr/>
      </w:pPr>
      <w:r>
        <w:rPr>
          <w:rFonts w:cs="Times New Roman" w:ascii="Times New Roman" w:hAnsi="Times New Roman"/>
          <w:color w:val="000000"/>
          <w:sz w:val="24"/>
        </w:rPr>
        <w:t>Thangar kint áll már, messze a harcosok sora előtt. Közte és a vérszlávok közt alig kétszáz lovas forgolódik, hogy feltartóztassa a nem túl lelkesen rohamozó gyalogosokat. E pillanatban kivételesen nincs nehéz dolguk: mintha a lélegzetvételnyi szünetet az ellenség is kihasználná. Valamire készülnek az első sorok mögött, mert onnan nehéz, aranyszínű porfelhő száll az ég felé.</w:t>
      </w:r>
    </w:p>
    <w:p>
      <w:pPr>
        <w:pStyle w:val="Csakszveg"/>
        <w:widowControl w:val="false"/>
        <w:ind w:firstLine="284"/>
        <w:jc w:val="both"/>
        <w:rPr/>
      </w:pPr>
      <w:r>
        <w:rPr>
          <w:rFonts w:cs="Times New Roman" w:ascii="Times New Roman" w:hAnsi="Times New Roman"/>
          <w:color w:val="000000"/>
          <w:sz w:val="24"/>
        </w:rPr>
        <w:t>Thangar tudja, kevés ideje marad, ha szólni akar az övéihe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rcosok! – kiáltja, miután számba veszi a még élőket Hangja ércként visszhangzik a mezőn. – A csatát elveszítettük! Ha lenne értelme, most parancsot adnék a visszavonulásra. De nincsen. Nem lesz több csat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katonák elcsendesedve hallgatják. A nádor szavai túlharsogják a harcosok tömbjén túl üvöltő ezer és ezer grakhurt. Thangar felemeli kardját, melyet még nem szennyezett vér ezen a napo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utassuk meg, hogyan hal meg a dunavai harcos! Egetverő üdvrivalgás harsan: a tudat, hogy nincs már mit veszteniük, hisz’ mindannyian halottak, elsöpri félelmüket. Thangar éppen abban a pillanatban szólt hozzájuk, mielőtt az önpusztító bátorságot félresöpörhetné a félelem.</w:t>
      </w:r>
    </w:p>
    <w:p>
      <w:pPr>
        <w:pStyle w:val="Csakszveg"/>
        <w:widowControl w:val="false"/>
        <w:ind w:firstLine="284"/>
        <w:jc w:val="both"/>
        <w:rPr/>
      </w:pPr>
      <w:r>
        <w:rPr>
          <w:rFonts w:cs="Times New Roman" w:ascii="Times New Roman" w:hAnsi="Times New Roman"/>
          <w:color w:val="000000"/>
          <w:sz w:val="24"/>
        </w:rPr>
        <w:t>A majd’ hétszáz megmaradt dunavai katona ádáz üvöltéssel markolja meg újra fegyverét. Utolsót igazítanak vértjeiken. Egyetlen cél lebeg szemük előtt: mentül több ellenséget maguk elé küldeni a túlsó világba, mielőtt végeznek velük is.</w:t>
      </w:r>
    </w:p>
    <w:p>
      <w:pPr>
        <w:pStyle w:val="Csakszveg"/>
        <w:widowControl w:val="false"/>
        <w:ind w:firstLine="284"/>
        <w:jc w:val="both"/>
        <w:rPr/>
      </w:pPr>
      <w:r>
        <w:rPr>
          <w:rFonts w:cs="Times New Roman" w:ascii="Times New Roman" w:hAnsi="Times New Roman"/>
          <w:color w:val="000000"/>
          <w:sz w:val="24"/>
        </w:rPr>
        <w:t>Thangar diadalmasan vigyorog. Teste merő mocsok már, csak fogai fehérlenek az ördögi vérmaszk mögü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árdot! – harsogja, mire egyik fegyverhordozója súlyos harci szekercét húz elő a nyeregkápájára erősített tokból. Két kézzel, roskadozva nyújtja át a fegyvert, de Thangar fél kézre kapja, megpörgeti tenyerében.</w:t>
      </w:r>
    </w:p>
    <w:p>
      <w:pPr>
        <w:pStyle w:val="Csakszveg"/>
        <w:widowControl w:val="false"/>
        <w:ind w:firstLine="284"/>
        <w:jc w:val="both"/>
        <w:rPr/>
      </w:pPr>
      <w:r>
        <w:rPr>
          <w:rFonts w:cs="Times New Roman" w:ascii="Times New Roman" w:hAnsi="Times New Roman"/>
          <w:color w:val="000000"/>
          <w:sz w:val="24"/>
        </w:rPr>
        <w:t>A bárd villogó éle zúgva suhintja a levegőt, önkéntelenül is hátrahőkölésre késztetve a közelben állókat.</w:t>
      </w:r>
    </w:p>
    <w:p>
      <w:pPr>
        <w:pStyle w:val="Csakszveg"/>
        <w:widowControl w:val="false"/>
        <w:ind w:firstLine="284"/>
        <w:jc w:val="both"/>
        <w:rPr/>
      </w:pPr>
      <w:r>
        <w:rPr>
          <w:rFonts w:cs="Times New Roman" w:ascii="Times New Roman" w:hAnsi="Times New Roman"/>
          <w:color w:val="000000"/>
          <w:sz w:val="24"/>
        </w:rPr>
        <w:t>Ugrint is elönti a gyilkos düh. Kicsorbult szablyája helyett azonban csak egy vékony vérszláv tűkardot tudott az imént felkapni. Ám – miközben az elöl tolongok kitörnek a négyzetből, s a nehézlovasok oldalán gyilkos rohamra indulnak – valaki megragadja a váll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é kapja a fejét. A vérmocskos arcból a nádor tekintete villan rá. Thangar a bárddal int, valahová, a csatamező mög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Ugrin csak akkor érti meg, mit akar, amikor nagyon messze, egy domb mögött vörös vitorlát pillant meg. Arra vitték vissza, a város felé a hercegnőt...</w:t>
      </w:r>
    </w:p>
    <w:p>
      <w:pPr>
        <w:pStyle w:val="Csakszveg"/>
        <w:widowControl w:val="false"/>
        <w:ind w:firstLine="284"/>
        <w:jc w:val="both"/>
        <w:rPr/>
      </w:pPr>
      <w:r>
        <w:rPr>
          <w:rFonts w:cs="Times New Roman" w:ascii="Times New Roman" w:hAnsi="Times New Roman"/>
          <w:color w:val="000000"/>
          <w:sz w:val="24"/>
        </w:rPr>
        <w:t>Hiába szólna egyetlen szót is, nem hallaná senki. Ezernyi láb dübörög megint, ezernyi torokból száll fel az üvöltés. A túlélők meglódulnak, hogy ellenállhatatlan erővel söpörjék el az előttük terpeszkedő irdatlan ellenséges sereget.</w:t>
      </w:r>
    </w:p>
    <w:p>
      <w:pPr>
        <w:pStyle w:val="Csakszveg"/>
        <w:widowControl w:val="false"/>
        <w:ind w:firstLine="284"/>
        <w:jc w:val="both"/>
        <w:rPr/>
      </w:pPr>
      <w:r>
        <w:rPr>
          <w:rFonts w:cs="Times New Roman" w:ascii="Times New Roman" w:hAnsi="Times New Roman"/>
          <w:color w:val="000000"/>
          <w:sz w:val="24"/>
        </w:rPr>
        <w:t>Thangar tekintetében a könyörgés mindent elbeszél. Ugrin meghajtja fejét, s lassan, küszködve megfordítja lovát. Legnehezebb dolga neki van a túlélő dunavaiak közül: néhány, örökkévalóságnak tűnő pillanatig az őrült áradat ellenében kell haladnia. De varázsütésre elszáguld mellette mindenki: az üvöltést is magukkal sodorják a halál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 ő ott marad a tömérdek halott, s haldokló közt lova nyergében. A csatatér kitaszította magából.</w:t>
      </w:r>
    </w:p>
    <w:p>
      <w:pPr>
        <w:pStyle w:val="Csakszveg"/>
        <w:widowControl w:val="false"/>
        <w:ind w:firstLine="284"/>
        <w:jc w:val="both"/>
        <w:rPr/>
      </w:pPr>
      <w:r>
        <w:rPr>
          <w:rFonts w:cs="Times New Roman" w:ascii="Times New Roman" w:hAnsi="Times New Roman"/>
          <w:color w:val="000000"/>
          <w:sz w:val="24"/>
        </w:rPr>
        <w:t>Megfordul fejében, hogy megtagadja a nádor kérését. Mit számít az már, hisz’ mindenki a halállal jegyezte itt el magát! Mi értelme parancsot tartani, mi értelme elmenni innen, bármit tenni, amikor társait oly édesen, hívogatón vonzza magához a pusztulás. Mindent megadna e pillanatban, hogy ott lehessen a többiek távolodó rajával, akik mindent eltiporva rohamozzák az ellenség falát, s akik örökké testvérek lesznek a pusztulásban. Ha létezik öröme a halálnak, akkor ők megtalálták: mámorosan rohannak a véres haláltáncba.</w:t>
      </w:r>
    </w:p>
    <w:p>
      <w:pPr>
        <w:pStyle w:val="Csakszveg"/>
        <w:widowControl w:val="false"/>
        <w:ind w:firstLine="284"/>
        <w:jc w:val="both"/>
        <w:rPr/>
      </w:pPr>
      <w:r>
        <w:rPr>
          <w:rFonts w:cs="Times New Roman" w:ascii="Times New Roman" w:hAnsi="Times New Roman"/>
          <w:color w:val="000000"/>
          <w:sz w:val="24"/>
        </w:rPr>
        <w:t>Már-már Ugrin is visszafordítja lovát. De aztán Zolta alakja villan az agyába. A delebáti, aki nyilván maga is szívesen itt lenne közöttük, de akit valami megmagyarázhatatlan kötelességtudat szakított el tőlük. Igen! Ezt kell tennie neki is. Ellent kell állnia a kísértésnek, s alá kell rendelnie indulatát kötelességének. Az ő kötelessége most nem a halál. Azt játszva megtalálja bárhol.</w:t>
      </w:r>
    </w:p>
    <w:p>
      <w:pPr>
        <w:pStyle w:val="Csakszveg"/>
        <w:widowControl w:val="false"/>
        <w:ind w:firstLine="284"/>
        <w:jc w:val="both"/>
        <w:rPr/>
      </w:pPr>
      <w:r>
        <w:rPr>
          <w:rFonts w:cs="Times New Roman" w:ascii="Times New Roman" w:hAnsi="Times New Roman"/>
          <w:color w:val="000000"/>
          <w:sz w:val="24"/>
        </w:rPr>
        <w:t>Most segítenie kell a hercegnőn!</w:t>
      </w:r>
    </w:p>
    <w:p>
      <w:pPr>
        <w:pStyle w:val="Csakszveg"/>
        <w:widowControl w:val="false"/>
        <w:ind w:firstLine="284"/>
        <w:jc w:val="both"/>
        <w:rPr/>
      </w:pPr>
      <w:r>
        <w:rPr>
          <w:rFonts w:cs="Times New Roman" w:ascii="Times New Roman" w:hAnsi="Times New Roman"/>
          <w:color w:val="000000"/>
          <w:sz w:val="24"/>
        </w:rPr>
        <w:t>Fájó szívvel megsarkantyúzza lovát. Kaduz mezejétől kísérte a tudat: közel került a halálhoz, többé nem félemlítheti meg semmi.</w:t>
      </w:r>
    </w:p>
    <w:p>
      <w:pPr>
        <w:pStyle w:val="Csakszveg"/>
        <w:widowControl w:val="false"/>
        <w:ind w:firstLine="284"/>
        <w:jc w:val="both"/>
        <w:rPr/>
      </w:pPr>
      <w:r>
        <w:rPr>
          <w:rFonts w:cs="Times New Roman" w:ascii="Times New Roman" w:hAnsi="Times New Roman"/>
          <w:color w:val="000000"/>
          <w:sz w:val="24"/>
        </w:rPr>
        <w:t>Habár a domb fölött, ami felé száguld, egyre alacsonyabbra ereszkedik a Hor-papok vörös vitorlás gályája, nem érez mást, mint gyűlöletet és haragot. Puszta kézzel is nekirontana most Gadur szolgáinak, ha az útját állnak...</w:t>
      </w:r>
    </w:p>
    <w:p>
      <w:pPr>
        <w:pStyle w:val="Fejezet"/>
        <w:rPr>
          <w:color w:val="000000"/>
        </w:rPr>
      </w:pPr>
      <w:r>
        <w:rPr>
          <w:color w:val="000000"/>
        </w:rPr>
        <w:t>12.</w:t>
      </w:r>
    </w:p>
    <w:p>
      <w:pPr>
        <w:pStyle w:val="Csakszveg"/>
        <w:widowControl w:val="false"/>
        <w:jc w:val="both"/>
        <w:rPr/>
      </w:pPr>
      <w:r>
        <w:rPr>
          <w:rFonts w:cs="Times New Roman" w:ascii="Times New Roman" w:hAnsi="Times New Roman"/>
          <w:color w:val="000000"/>
          <w:sz w:val="24"/>
        </w:rPr>
        <w:t>Az utolsó rohamot a hősies helytállás legfényesebb példájaként emlegették évszázadok múltán is.</w:t>
      </w:r>
    </w:p>
    <w:p>
      <w:pPr>
        <w:pStyle w:val="Csakszveg"/>
        <w:widowControl w:val="false"/>
        <w:ind w:firstLine="284"/>
        <w:jc w:val="both"/>
        <w:rPr/>
      </w:pPr>
      <w:r>
        <w:rPr>
          <w:rFonts w:cs="Times New Roman" w:ascii="Times New Roman" w:hAnsi="Times New Roman"/>
          <w:color w:val="000000"/>
          <w:sz w:val="24"/>
        </w:rPr>
        <w:t>Nem volt még példa arra, hogy néhány száz, mindenre elszánt harcos ilyen mélyen bevágja magát a népesebb ellenséges sereg vonalai közé.</w:t>
      </w:r>
    </w:p>
    <w:p>
      <w:pPr>
        <w:pStyle w:val="Csakszveg"/>
        <w:widowControl w:val="false"/>
        <w:ind w:firstLine="284"/>
        <w:jc w:val="both"/>
        <w:rPr/>
      </w:pPr>
      <w:r>
        <w:rPr>
          <w:rFonts w:cs="Times New Roman" w:ascii="Times New Roman" w:hAnsi="Times New Roman"/>
          <w:color w:val="000000"/>
          <w:sz w:val="24"/>
        </w:rPr>
        <w:t>Persze az a néhány száz dunavai talán fel sem fogta, hová ragadja őket a mámoros roham. Döfésre emelt dárdákkal és kardokkal rohantak előre, nem nézve sem istent, sem embert.</w:t>
      </w:r>
    </w:p>
    <w:p>
      <w:pPr>
        <w:pStyle w:val="Csakszveg"/>
        <w:widowControl w:val="false"/>
        <w:ind w:firstLine="284"/>
        <w:jc w:val="both"/>
        <w:rPr/>
      </w:pPr>
      <w:r>
        <w:rPr>
          <w:rFonts w:cs="Times New Roman" w:ascii="Times New Roman" w:hAnsi="Times New Roman"/>
          <w:color w:val="000000"/>
          <w:sz w:val="24"/>
        </w:rPr>
        <w:t>Héjtörő Karcsa, a morvagyepüi seregrész rangidős parancsnoka biztos szemmel azon vonalak ellen vezényelte a maradék csapatokat, ahol nem ütköztek Kadan Gur lovasainak ellenállásába. Azt persze nem sejthették, hogy az ellenségnek éppen derékhada volt ez: áthatolhatatlan, eleven csapda.</w:t>
      </w:r>
    </w:p>
    <w:p>
      <w:pPr>
        <w:pStyle w:val="Csakszveg"/>
        <w:widowControl w:val="false"/>
        <w:ind w:firstLine="284"/>
        <w:jc w:val="both"/>
        <w:rPr/>
      </w:pPr>
      <w:r>
        <w:rPr>
          <w:rFonts w:cs="Times New Roman" w:ascii="Times New Roman" w:hAnsi="Times New Roman"/>
          <w:color w:val="000000"/>
          <w:sz w:val="24"/>
        </w:rPr>
        <w:t>De ha tudják, sem törődtek volna ezzel! Elsöpörték a ruszok alkotta vékony héjat, felnyársalták az elébük kerülő grakhurokat, akiknek arra sem maradt idejük, hogy védekezésképpen maguk elé emeljék nehéz pajzsaikat. A hatalmas, bozontos testek homokzsákokként dőltek ki a sorból: a dunavaiak rajtuk taposva rohantak tovább.</w:t>
      </w:r>
    </w:p>
    <w:p>
      <w:pPr>
        <w:pStyle w:val="Csakszveg"/>
        <w:widowControl w:val="false"/>
        <w:ind w:firstLine="284"/>
        <w:jc w:val="both"/>
        <w:rPr/>
      </w:pPr>
      <w:r>
        <w:rPr>
          <w:rFonts w:cs="Times New Roman" w:ascii="Times New Roman" w:hAnsi="Times New Roman"/>
          <w:color w:val="000000"/>
          <w:sz w:val="24"/>
        </w:rPr>
        <w:t>A kaghir íjászok sem állták útjukat, mert a biztos szemű szigetföldi íjászok lövései fedezékbe kényszerítették valamennyit. Amint azonban a roham elérte őket, levágták mindet, egytől egyig.</w:t>
      </w:r>
    </w:p>
    <w:p>
      <w:pPr>
        <w:pStyle w:val="Csakszveg"/>
        <w:widowControl w:val="false"/>
        <w:ind w:firstLine="284"/>
        <w:jc w:val="both"/>
        <w:rPr/>
      </w:pPr>
      <w:r>
        <w:rPr>
          <w:rFonts w:cs="Times New Roman" w:ascii="Times New Roman" w:hAnsi="Times New Roman"/>
          <w:color w:val="000000"/>
          <w:sz w:val="24"/>
        </w:rPr>
        <w:t>Thangar – amint utolérte embereit – öldöklő szörnyetegként vágott sort magának. A harci bárd éppúgy kezébe termett, mint kedves arany csatacsillaga: a nehéz fémpofák tömérdek húst szeltek, élő csapást tisztítva a sűrűn termett pokolfajzatok közt.</w:t>
      </w:r>
    </w:p>
    <w:p>
      <w:pPr>
        <w:pStyle w:val="Csakszveg"/>
        <w:widowControl w:val="false"/>
        <w:ind w:firstLine="284"/>
        <w:jc w:val="both"/>
        <w:rPr/>
      </w:pPr>
      <w:r>
        <w:rPr>
          <w:rFonts w:cs="Times New Roman" w:ascii="Times New Roman" w:hAnsi="Times New Roman"/>
          <w:color w:val="000000"/>
          <w:sz w:val="24"/>
        </w:rPr>
        <w:t>Amikor tucatnyi vérszláv lovas keveredett elibük, a Thangar körül vagdalkozó lovagok fölhördültek. A szürke tekintetű vérszlávok tűkardjai ezúttal hatástalannak bizonyultak a lendületes rohammal szemben. A dunavaiak pallosai táncot jártak a vérpárától elnehezült levegőben. Tar koponyák hullottak a földre: a vékony, fekete bőrmentés lovasokat a testes, acélvértes lovagok úgy söpörték félre, mint szélvihar a lehullott faleveleket.</w:t>
      </w:r>
    </w:p>
    <w:p>
      <w:pPr>
        <w:pStyle w:val="Csakszveg"/>
        <w:widowControl w:val="false"/>
        <w:ind w:firstLine="284"/>
        <w:jc w:val="both"/>
        <w:rPr/>
      </w:pPr>
      <w:r>
        <w:rPr>
          <w:rFonts w:cs="Times New Roman" w:ascii="Times New Roman" w:hAnsi="Times New Roman"/>
          <w:color w:val="000000"/>
          <w:sz w:val="24"/>
        </w:rPr>
        <w:t>Thangar bárdja éppen egy sor lándzsa nyelét zúzta szilánkokra, amikor Héjtörő Karcsa mellé ugratott. Paripája vérszláv gyalogosokon tiport.</w:t>
      </w:r>
    </w:p>
    <w:p>
      <w:pPr>
        <w:pStyle w:val="Csakszveg"/>
        <w:widowControl w:val="false"/>
        <w:ind w:firstLine="284"/>
        <w:jc w:val="both"/>
        <w:rPr/>
      </w:pPr>
      <w:r>
        <w:rPr>
          <w:rFonts w:cs="Times New Roman" w:ascii="Times New Roman" w:hAnsi="Times New Roman"/>
          <w:color w:val="000000"/>
          <w:sz w:val="24"/>
        </w:rPr>
        <w:t>A lándzsások – már aki túlélte a nádor bárdjának csapásait – rémülten rebbentek szét előttük, szabad utat engedve a hátulról előkerülő, különös csapatnak. A ruszok sorfala mögül ekkor egy púpos csatateh nyergében zömök figura bukkant fel. Rusgough, Irgorus hűbéres ura bűzlő prémekbe bújva, katonáinak üvöltözve sodródott feléjük. Résnyire szűkült, duzzadt szeme csak akkor villant rémülten, amikor már késő volt. Elkésett a menekülés útjának keresésével.</w:t>
      </w:r>
    </w:p>
    <w:p>
      <w:pPr>
        <w:pStyle w:val="Csakszveg"/>
        <w:widowControl w:val="false"/>
        <w:ind w:firstLine="284"/>
        <w:jc w:val="both"/>
        <w:rPr/>
      </w:pPr>
      <w:r>
        <w:rPr>
          <w:rFonts w:cs="Times New Roman" w:ascii="Times New Roman" w:hAnsi="Times New Roman"/>
          <w:color w:val="000000"/>
          <w:sz w:val="24"/>
        </w:rPr>
        <w:t>A harc kavalkádjában egyik pillanatról a másikra szembetalálta magát egy eszeveszetten rohamozó, kicsiny dunavai támadó ékkel. Amint helyzete nyilvánvalóvá vált, döbbenten próbálta embereit utasítani: éles torokhangú kiáltások harsantak. A csatateh idegesen kapkodta fejét a rusz szolgák rémült jajveszékelése közepet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usgough! – kiáltotta Thangar. – Itt vagyok! Megismersz-e?</w:t>
      </w:r>
    </w:p>
    <w:p>
      <w:pPr>
        <w:pStyle w:val="Csakszveg"/>
        <w:widowControl w:val="false"/>
        <w:ind w:firstLine="284"/>
        <w:jc w:val="both"/>
        <w:rPr/>
      </w:pPr>
      <w:r>
        <w:rPr>
          <w:rFonts w:cs="Times New Roman" w:ascii="Times New Roman" w:hAnsi="Times New Roman"/>
          <w:color w:val="000000"/>
          <w:sz w:val="24"/>
        </w:rPr>
        <w:t>Irgorus urának széles, csontos arcán összerándult a kékesszürke bőr, ahogy korbácsa után nyúlt. De már nem maradt, akin végigcserdíthessen. Néhány szigetföldi íjász szempillantás alatt leterítette a szolgáit.</w:t>
      </w:r>
    </w:p>
    <w:p>
      <w:pPr>
        <w:pStyle w:val="Csakszveg"/>
        <w:widowControl w:val="false"/>
        <w:ind w:firstLine="284"/>
        <w:jc w:val="both"/>
        <w:rPr/>
      </w:pPr>
      <w:r>
        <w:rPr>
          <w:rFonts w:cs="Times New Roman" w:ascii="Times New Roman" w:hAnsi="Times New Roman"/>
          <w:color w:val="000000"/>
          <w:sz w:val="24"/>
        </w:rPr>
        <w:t>Héjtörő Karcsa lovascsapata halálos csapásokat osztogatva robogott el a csatateh mellett, így Rusgough sorsa végleg megpecsételődö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hangar könnyedén mellétáncoltatta lovát, s bárdjának egyetlen suhintásával földre taglózta a rémült csatateh-t.</w:t>
      </w:r>
    </w:p>
    <w:p>
      <w:pPr>
        <w:pStyle w:val="Csakszveg"/>
        <w:widowControl w:val="false"/>
        <w:ind w:firstLine="284"/>
        <w:jc w:val="both"/>
        <w:rPr/>
      </w:pPr>
      <w:r>
        <w:rPr>
          <w:rFonts w:cs="Times New Roman" w:ascii="Times New Roman" w:hAnsi="Times New Roman"/>
          <w:color w:val="000000"/>
          <w:sz w:val="24"/>
        </w:rPr>
        <w:t>A púpok közé erősített tágas emelvény összeroskadt: Rusgosugh kibillent egyensúlyából, s esetlenül kapálózva a csatateh vergődő teste alá zuhant. Az agonizáló állat már azelőtt agyonlapította, hogy Thangar bárdja lenyeste volna a csatateh terebélyes hája alól kikandikáló fejét.</w:t>
      </w:r>
    </w:p>
    <w:p>
      <w:pPr>
        <w:pStyle w:val="Csakszveg"/>
        <w:widowControl w:val="false"/>
        <w:ind w:firstLine="284"/>
        <w:jc w:val="both"/>
        <w:rPr/>
      </w:pPr>
      <w:r>
        <w:rPr>
          <w:rFonts w:cs="Times New Roman" w:ascii="Times New Roman" w:hAnsi="Times New Roman"/>
          <w:color w:val="000000"/>
          <w:sz w:val="24"/>
        </w:rPr>
        <w:t>De senki sem törődött Dunava és Ormos eme régi, gyűlölt ellenfelének pusztulásával. A roham látszólag megállíthatatlanul száguldott tovább. Oly gyorsan haladtak, s oly mélyen bevágták magukat, hogy az ellenség sorai összezárultak mögöttük, s kisvártatva eleven gyűrűt alkottak a még lendületből előrenyomuló dunavaiak körül.</w:t>
      </w:r>
    </w:p>
    <w:p>
      <w:pPr>
        <w:pStyle w:val="Csakszveg"/>
        <w:widowControl w:val="false"/>
        <w:ind w:firstLine="284"/>
        <w:jc w:val="both"/>
        <w:rPr/>
      </w:pPr>
      <w:r>
        <w:rPr>
          <w:rFonts w:cs="Times New Roman" w:ascii="Times New Roman" w:hAnsi="Times New Roman"/>
          <w:color w:val="000000"/>
          <w:sz w:val="24"/>
        </w:rPr>
        <w:t>Először Thangar torpant meg, amikor újra megpillantotta a Murvaerdő szélénél lebegő Hor-gályákat. Nagyon messze voltak, szemmel láthatóan eszük ágában sem volt beavatkozni a harc kimenetébe. Igaz, már csak egyetlen dolgot tehettek volna: lerövidítik azt az irtózatos mészárlást, ami akkor vette kezdetét, amikor a Kadan Gur lovasok hátsó soraiban végleg elakadt a dunavai roham.</w:t>
      </w:r>
    </w:p>
    <w:p>
      <w:pPr>
        <w:pStyle w:val="Csakszveg"/>
        <w:widowControl w:val="false"/>
        <w:ind w:firstLine="284"/>
        <w:jc w:val="both"/>
        <w:rPr/>
      </w:pPr>
      <w:r>
        <w:rPr>
          <w:rFonts w:cs="Times New Roman" w:ascii="Times New Roman" w:hAnsi="Times New Roman"/>
          <w:color w:val="000000"/>
          <w:sz w:val="24"/>
        </w:rPr>
        <w:t>A harcosok megtorpantak. Még néhány csapásra, vágásra, nyílvessző kilövésére maradt idő, aztán nehéz, védhetetlen palloscsapások zúdultak rájuk. De a Kadan Gur lovasok nehezen fértek hozzájuk: a megmaradt dunavaiak nagy része gyalogos volt, akik elhajolgattak az embermagas pengék útjából.</w:t>
      </w:r>
    </w:p>
    <w:p>
      <w:pPr>
        <w:pStyle w:val="Csakszveg"/>
        <w:widowControl w:val="false"/>
        <w:ind w:firstLine="284"/>
        <w:jc w:val="both"/>
        <w:rPr/>
      </w:pPr>
      <w:r>
        <w:rPr>
          <w:rFonts w:cs="Times New Roman" w:ascii="Times New Roman" w:hAnsi="Times New Roman"/>
          <w:color w:val="000000"/>
          <w:sz w:val="24"/>
        </w:rPr>
        <w:t>Mégis: ahol a dunavai harcosok végső, egyre szorítóbb gyűrűbe kerültek, ember s ló térdig gázolt a tetemekben. Mindent elárasztott a förtelmes vériszap: körös-körül megcsonkított testek, lekaszabolt testrészek hevertek, összezúzott koponyákon, döglött lovakon, kifordult belű grakhur testeken tiportak a még talpon maradók.</w:t>
      </w:r>
    </w:p>
    <w:p>
      <w:pPr>
        <w:pStyle w:val="Fejezet"/>
        <w:rPr>
          <w:color w:val="000000"/>
        </w:rPr>
      </w:pPr>
      <w:r>
        <w:rPr>
          <w:color w:val="000000"/>
        </w:rPr>
        <w:t>13.</w:t>
      </w:r>
    </w:p>
    <w:p>
      <w:pPr>
        <w:pStyle w:val="Csakszveg"/>
        <w:widowControl w:val="false"/>
        <w:jc w:val="both"/>
        <w:rPr/>
      </w:pPr>
      <w:r>
        <w:rPr>
          <w:rFonts w:cs="Times New Roman" w:ascii="Times New Roman" w:hAnsi="Times New Roman"/>
          <w:color w:val="000000"/>
          <w:sz w:val="24"/>
        </w:rPr>
        <w:t>Ugrin végigdübörgött a domboldalon, melyen túl Ilorát és testőreit sejtette. Vérrel festett sárga haja páncélja mögött lobogott, miközben vékony vérszláv tűkardját előreszegezve száguldott a domb fölött lebegő Hor-gálya felé.</w:t>
      </w:r>
    </w:p>
    <w:p>
      <w:pPr>
        <w:pStyle w:val="Csakszveg"/>
        <w:widowControl w:val="false"/>
        <w:ind w:firstLine="284"/>
        <w:jc w:val="both"/>
        <w:rPr/>
      </w:pPr>
      <w:r>
        <w:rPr>
          <w:rFonts w:cs="Times New Roman" w:ascii="Times New Roman" w:hAnsi="Times New Roman"/>
          <w:color w:val="000000"/>
          <w:sz w:val="24"/>
        </w:rPr>
        <w:t>Lova pillanatok alatt felkaptatott a magaslatra, ahonnan szeme elé tárult a mezőnek a város felé eső része is. De nem a királyvárosi bástyákat nézte döbbenten, hanem a domb túloldalán forgolódó lovasokat, köztük a hercegnő vértben is törékenynek tűnő alakját.</w:t>
      </w:r>
    </w:p>
    <w:p>
      <w:pPr>
        <w:pStyle w:val="Csakszveg"/>
        <w:widowControl w:val="false"/>
        <w:ind w:firstLine="284"/>
        <w:jc w:val="both"/>
        <w:rPr/>
      </w:pPr>
      <w:r>
        <w:rPr>
          <w:rFonts w:cs="Times New Roman" w:ascii="Times New Roman" w:hAnsi="Times New Roman"/>
          <w:color w:val="000000"/>
          <w:sz w:val="24"/>
        </w:rPr>
        <w:t>A gálya lassan ereszkedett alá, s most pontosan a lovasok felett lebegett. Ugrin még sohasem látta a Hor-papok égi hajóját ilyen közelről. Most csaknem egyvonalban állt a hajó árboctövével.</w:t>
      </w:r>
    </w:p>
    <w:p>
      <w:pPr>
        <w:pStyle w:val="Csakszveg"/>
        <w:widowControl w:val="false"/>
        <w:ind w:firstLine="284"/>
        <w:jc w:val="both"/>
        <w:rPr/>
      </w:pPr>
      <w:r>
        <w:rPr>
          <w:rFonts w:cs="Times New Roman" w:ascii="Times New Roman" w:hAnsi="Times New Roman"/>
          <w:color w:val="000000"/>
          <w:sz w:val="24"/>
        </w:rPr>
        <w:t>A széles hasú, magas palánkú gálya testét mintha dermedt fémből öntötték volna. Innen jól láthatta a fekete evezősorokat, melyek a hajó oldalából kinyúlva lomhán emelkedtek és süllyedtek, előrelökve a testet. Jól láthatta a forduló gálya masszív, groteszk döfőorrát. S jól láthatta a fekete, hajladozó kötélfonatokat, melyek makacsul kapaszkodtak bele, s tartották kibontva az egyetlen árbocra feszülő veres vitorlát. A hártyavékony vászon közepéről a Vércsillag szeme bámulta a sarokba szorított hercegnőt.</w:t>
      </w:r>
    </w:p>
    <w:p>
      <w:pPr>
        <w:pStyle w:val="Csakszveg"/>
        <w:widowControl w:val="false"/>
        <w:ind w:firstLine="284"/>
        <w:jc w:val="both"/>
        <w:rPr/>
      </w:pPr>
      <w:r>
        <w:rPr>
          <w:rFonts w:cs="Times New Roman" w:ascii="Times New Roman" w:hAnsi="Times New Roman"/>
          <w:color w:val="000000"/>
          <w:sz w:val="24"/>
        </w:rPr>
        <w:t>Ugrin gondolkodás nélkül a gálya felé kiáltott, hogy elterelje a magas palánk mögött álló Hor-papok figyelmét, de azok ügyet sem vetettek rá. Minden idegszálukkal arra összpontosítottak, hogy a gályát a hercegnő fölé irányítsák.</w:t>
      </w:r>
    </w:p>
    <w:p>
      <w:pPr>
        <w:pStyle w:val="Csakszveg"/>
        <w:widowControl w:val="false"/>
        <w:ind w:firstLine="284"/>
        <w:jc w:val="both"/>
        <w:rPr/>
      </w:pPr>
      <w:r>
        <w:rPr>
          <w:rFonts w:cs="Times New Roman" w:ascii="Times New Roman" w:hAnsi="Times New Roman"/>
          <w:color w:val="000000"/>
          <w:sz w:val="24"/>
        </w:rPr>
        <w:t>A lovag elhajította a tűkardot, s lenyúlt fémpántú csizmája szárához. Három kis hajítócsillagot húzott elő, melyeket a legszorongatottabb helyzetekre tartogatott. Igyekezett megzabolázni lovát, mert a gálya felől kelő, nyomasztó sivítás megrémítette az állato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mint ez sikerült, megtámasztotta lábát a kengyelben, s elhajította az első dobócsillagot.</w:t>
      </w:r>
    </w:p>
    <w:p>
      <w:pPr>
        <w:pStyle w:val="Csakszveg"/>
        <w:widowControl w:val="false"/>
        <w:ind w:firstLine="284"/>
        <w:jc w:val="both"/>
        <w:rPr/>
      </w:pPr>
      <w:r>
        <w:rPr>
          <w:rFonts w:cs="Times New Roman" w:ascii="Times New Roman" w:hAnsi="Times New Roman"/>
          <w:color w:val="000000"/>
          <w:sz w:val="24"/>
        </w:rPr>
        <w:t>Az ezüstözött acéllap sziszegve szelte át a levegőt, és a gálya tatjának egyik fekete tartókötelébe vágott. A hajladozó fonat megvonaglott, mintha síkoltott is volna, de nem szakadt el. A következő pillanatban már ismét megfeszülve, kétségbeesetten kapaszkodott az árbocba, és a veres vitorla sarkába.</w:t>
      </w:r>
    </w:p>
    <w:p>
      <w:pPr>
        <w:pStyle w:val="Csakszveg"/>
        <w:widowControl w:val="false"/>
        <w:ind w:firstLine="284"/>
        <w:jc w:val="both"/>
        <w:rPr/>
      </w:pPr>
      <w:r>
        <w:rPr>
          <w:rFonts w:cs="Times New Roman" w:ascii="Times New Roman" w:hAnsi="Times New Roman"/>
          <w:color w:val="000000"/>
          <w:sz w:val="24"/>
        </w:rPr>
        <w:t>Ugrin mindenre elszántan hajította el a második csillagot, de az célt tévesztett: fémesen csattant a hajó palánkján. A tat fölött ekkor fekete árny jelent meg, jóval termetesebb egy embernél, lebernyegébe két oldalt belekapott a szél. A gálya oldalt manőverezett, s fehér ködöt hányt a föld felé, mely pillanatok alatt betakarta, s elfedte a rémült Ilorát és kísérőit. Lovaik már amúgy is eszüket vesztették a félelemtől. Az utolsó kép, amit Ugrin elcsípett, éppen az volt, amint egyiküket leveti, s megtapossa hátas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most nem maradt ideje velük foglalkozni. A tat fölé magasodó árny ugyanis nyúlós, jéghideg masszát lövellt felé.</w:t>
      </w:r>
    </w:p>
    <w:p>
      <w:pPr>
        <w:pStyle w:val="Csakszveg"/>
        <w:widowControl w:val="false"/>
        <w:ind w:firstLine="284"/>
        <w:jc w:val="both"/>
        <w:rPr/>
      </w:pPr>
      <w:r>
        <w:rPr>
          <w:rFonts w:cs="Times New Roman" w:ascii="Times New Roman" w:hAnsi="Times New Roman"/>
          <w:color w:val="000000"/>
          <w:sz w:val="24"/>
        </w:rPr>
        <w:t>Ösztönszerűen vetette le magát a lóról, s ez mentette meg életét. Végighemperedett a füvön, s amikor felpillantott, paripája már hörögve rogyott térdre, dús sörényű fejét fekete massza borította, mely végigcsorgott inas nyakán, és éhesen marta le a húst a pára koponyájáról, csontjairól.</w:t>
      </w:r>
    </w:p>
    <w:p>
      <w:pPr>
        <w:pStyle w:val="Csakszveg"/>
        <w:widowControl w:val="false"/>
        <w:ind w:firstLine="284"/>
        <w:jc w:val="both"/>
        <w:rPr/>
      </w:pPr>
      <w:r>
        <w:rPr>
          <w:rFonts w:cs="Times New Roman" w:ascii="Times New Roman" w:hAnsi="Times New Roman"/>
          <w:color w:val="000000"/>
          <w:sz w:val="24"/>
        </w:rPr>
        <w:t>Ugrin feltérdelt a terjengő ködben, s utolsó dobócsillagával minden ügyességét összeszedve megcélozta a fekete kötegcsomót.</w:t>
      </w:r>
    </w:p>
    <w:p>
      <w:pPr>
        <w:pStyle w:val="Csakszveg"/>
        <w:widowControl w:val="false"/>
        <w:ind w:firstLine="284"/>
        <w:jc w:val="both"/>
        <w:rPr/>
      </w:pPr>
      <w:r>
        <w:rPr>
          <w:rFonts w:cs="Times New Roman" w:ascii="Times New Roman" w:hAnsi="Times New Roman"/>
          <w:color w:val="000000"/>
          <w:sz w:val="24"/>
        </w:rPr>
        <w:t>A fémlap surrogva szelte át a száraz, fehér párát, s telibe találta a megfeszülő kötelet. Az iménti sikoly megismétlődött, de most erősebb, fájdalmasabb volt: aztán a köteg üveges csattanással kettészakadt.</w:t>
      </w:r>
    </w:p>
    <w:p>
      <w:pPr>
        <w:pStyle w:val="Csakszveg"/>
        <w:widowControl w:val="false"/>
        <w:ind w:firstLine="284"/>
        <w:jc w:val="both"/>
        <w:rPr/>
      </w:pPr>
      <w:r>
        <w:rPr>
          <w:rFonts w:cs="Times New Roman" w:ascii="Times New Roman" w:hAnsi="Times New Roman"/>
          <w:color w:val="000000"/>
          <w:sz w:val="24"/>
        </w:rPr>
        <w:t>Valami felüvöltött a gálya gyomrában, s a fekete árboc azonmód megdőlt. A vérvörös vitorla – elvesztve feszességét – haragosan csapkodni kezdett a fedélzet fölött.</w:t>
      </w:r>
    </w:p>
    <w:p>
      <w:pPr>
        <w:pStyle w:val="Csakszveg"/>
        <w:widowControl w:val="false"/>
        <w:ind w:firstLine="284"/>
        <w:jc w:val="both"/>
        <w:rPr/>
      </w:pPr>
      <w:r>
        <w:rPr>
          <w:rFonts w:cs="Times New Roman" w:ascii="Times New Roman" w:hAnsi="Times New Roman"/>
          <w:color w:val="000000"/>
          <w:sz w:val="24"/>
        </w:rPr>
        <w:t>Ugrin már lefelé száguldott a domboldalon, nem láthatta, hogy az oldalára forduló gálya tatjáról a vitorla éles fogai letaszítják a fekete árnyat. Dühödt, földöntúli kiáltások harsantak, s nem messze a lovag arcától evezősor karmolt a levegőbe.</w:t>
      </w:r>
    </w:p>
    <w:p>
      <w:pPr>
        <w:pStyle w:val="Csakszveg"/>
        <w:widowControl w:val="false"/>
        <w:ind w:firstLine="284"/>
        <w:jc w:val="both"/>
        <w:rPr/>
      </w:pPr>
      <w:r>
        <w:rPr>
          <w:rFonts w:cs="Times New Roman" w:ascii="Times New Roman" w:hAnsi="Times New Roman"/>
          <w:color w:val="000000"/>
          <w:sz w:val="24"/>
        </w:rPr>
        <w:t>Aztán elbukott, s végighemperedett a domb oldalán. A füvet a ködből lecsapódó, ragacsos, fehér massza borította. Amint lebukdácsolt a domb aljára, keresni kezdte a hercegnőt.</w:t>
      </w:r>
    </w:p>
    <w:p>
      <w:pPr>
        <w:pStyle w:val="Csakszveg"/>
        <w:widowControl w:val="false"/>
        <w:ind w:firstLine="284"/>
        <w:jc w:val="both"/>
        <w:rPr/>
      </w:pPr>
      <w:r>
        <w:rPr>
          <w:rFonts w:cs="Times New Roman" w:ascii="Times New Roman" w:hAnsi="Times New Roman"/>
          <w:color w:val="000000"/>
          <w:sz w:val="24"/>
        </w:rPr>
        <w:t>Ilora fogát összeszorítva, reszketését leplezve igyekezett megőrizni egyensúlyát faragott nyergében. Egyik testőre még mindig ott forgolódott mellette, s éppen elkapta a hercegnő lovának kantárját, amikor a lovag melléjük ér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Ugrin! – kiáltott fel Ilora. Arcán örömteli mosoly futott át, amint megragadta a feléje nyúló, páncélkesztyűs kez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lned kell! – mondta szárazon Ugrin, és felhúzta magát a hercegnő mög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ágtatni kezdtek. Ugrin nem nézett hátra, csak a ködből kibontakozó királykapui tornyokat bámulta véres szemekkel. Nem maradt más célja, mintsem életben tartani azt, akit rábíztak. A hercegnő azonban félelmét legyőzve visszapillantott a lovag válla fölött.</w:t>
      </w:r>
    </w:p>
    <w:p>
      <w:pPr>
        <w:pStyle w:val="Csakszveg"/>
        <w:widowControl w:val="false"/>
        <w:ind w:firstLine="284"/>
        <w:jc w:val="both"/>
        <w:rPr/>
      </w:pPr>
      <w:r>
        <w:rPr>
          <w:rFonts w:cs="Times New Roman" w:ascii="Times New Roman" w:hAnsi="Times New Roman"/>
          <w:color w:val="000000"/>
          <w:sz w:val="24"/>
        </w:rPr>
        <w:t>A gálya fekete tömbje dőlve süllyedt a ködben, aztán lassan megfordult, és visszafelé evickélt a Murvaerdő irányába. De a fehér lepel, amit kihányt magából, gyorsan összeborult, fallá sűrűsödött mögötte, elrejtve további útját.</w:t>
      </w:r>
    </w:p>
    <w:p>
      <w:pPr>
        <w:pStyle w:val="Csakszveg"/>
        <w:widowControl w:val="false"/>
        <w:ind w:firstLine="284"/>
        <w:jc w:val="both"/>
        <w:rPr/>
      </w:pPr>
      <w:r>
        <w:rPr>
          <w:rFonts w:cs="Times New Roman" w:ascii="Times New Roman" w:hAnsi="Times New Roman"/>
          <w:color w:val="000000"/>
          <w:sz w:val="24"/>
        </w:rPr>
        <w:t>Csak azt a kibírhatatlan sikolyt hallották még sokáig, amit a kettészelt köteg adott magából, melynek csonkjai ott vonaglottak a fémmé dermedt fedélzeten, a csapkodó vörös vitorla alatt.</w:t>
      </w:r>
    </w:p>
    <w:p>
      <w:pPr>
        <w:pStyle w:val="Fejezet"/>
        <w:rPr>
          <w:color w:val="000000"/>
        </w:rPr>
      </w:pPr>
      <w:r>
        <w:rPr>
          <w:color w:val="000000"/>
        </w:rPr>
        <w:t>14.</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A mezőn estig eltart az öldöklés.</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Halálra sebzett oroszlánként küzd a dunavai. Hátat hátnak vetve, üvöltve védekeznek, s ha csak lehetőség nyílt rá, azonnal lecsapnak.</w:t>
      </w:r>
    </w:p>
    <w:p>
      <w:pPr>
        <w:pStyle w:val="Csakszveg"/>
        <w:widowControl w:val="false"/>
        <w:ind w:firstLine="284"/>
        <w:jc w:val="both"/>
        <w:rPr/>
      </w:pPr>
      <w:r>
        <w:rPr>
          <w:rFonts w:cs="Times New Roman" w:ascii="Times New Roman" w:hAnsi="Times New Roman"/>
          <w:color w:val="000000"/>
          <w:sz w:val="24"/>
        </w:rPr>
        <w:t>Ám hirtelen oszlik a szorongató gyűrű, a hatalmas Kadan Gur lovasok egykedvűen megfordulnak, s visszavonulnak, mind egy irányba, a Murvaerdő fel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lábbhagy a harc; a bősz üvöltést kis időre zihálás, s a sebesültek idegtépő jajgatása váltja fel. A dunavaiak rosszat sejtve pislognak a vigyorogva távolodó ruszok felé. Mi üthetett beléjük, miért hagyják itt ők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hirtelen mind megértik...</w:t>
      </w:r>
    </w:p>
    <w:p>
      <w:pPr>
        <w:pStyle w:val="Csakszveg"/>
        <w:widowControl w:val="false"/>
        <w:ind w:firstLine="284"/>
        <w:jc w:val="both"/>
        <w:rPr/>
      </w:pPr>
      <w:r>
        <w:rPr>
          <w:rFonts w:cs="Times New Roman" w:ascii="Times New Roman" w:hAnsi="Times New Roman"/>
          <w:color w:val="000000"/>
          <w:sz w:val="24"/>
        </w:rPr>
        <w:t>Oldalról irdatlan dörrenések kíséretében lomha, toronymagas árnyak dülöngélnek feléjük.</w:t>
      </w:r>
    </w:p>
    <w:p>
      <w:pPr>
        <w:pStyle w:val="Csakszveg"/>
        <w:widowControl w:val="false"/>
        <w:ind w:firstLine="284"/>
        <w:jc w:val="both"/>
        <w:rPr/>
      </w:pPr>
      <w:r>
        <w:rPr>
          <w:rFonts w:cs="Times New Roman" w:ascii="Times New Roman" w:hAnsi="Times New Roman"/>
          <w:color w:val="000000"/>
          <w:sz w:val="24"/>
        </w:rPr>
        <w:t>Sárgászöld pikkelyeken csillan a porfelhőn átmerészkedő napfény. A vérgőzös aranyködön gonosz szempár türemkedik át. Széles, torz hüllőfejen ülnek azok a szemek. Már látszik az egész szörnyeteg, aztán a többi is: sziszegve, hörögve közelednek a guhhák. Izzadt hátukról nyálkás massza nyúlik a hangyányi embertömegbe. Hátukon, az emelvényeken a lánc végét tartó kaghirok aprócska kis pontok csupán. Alulról persze, a beszorított harcosoknak elég a gigantikus, oszlopszerű hüllőlábak látványa is. Már nem lobog fel bennük a félelem: az elkerülhetetlen végzet azonban leggonoszabb arcát mutatja nekik.</w:t>
      </w:r>
    </w:p>
    <w:p>
      <w:pPr>
        <w:pStyle w:val="Csakszveg"/>
        <w:widowControl w:val="false"/>
        <w:ind w:firstLine="284"/>
        <w:jc w:val="both"/>
        <w:rPr/>
      </w:pPr>
      <w:r>
        <w:rPr>
          <w:rFonts w:cs="Times New Roman" w:ascii="Times New Roman" w:hAnsi="Times New Roman"/>
          <w:color w:val="000000"/>
          <w:sz w:val="24"/>
        </w:rPr>
        <w:t>Thangar maga is elsápad. Szívesebben vette volna, ha ezt a pillanatot már nem éli meg. Inkább sújtotta volna halálra az imént bármely csapás, vagy döfte volna át dárda, ölte volna meg egy eltévedt nyílvessző.</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Csak ne ez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átorság, barátaim! – kiáltja, de máris zaboláznia kell a lovát, mert szerencsétlen állat megérzi a közeledő guhhák förtelmes kipárolgás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örül, a vérszlávok gúnyos károgása hallatszik. Valahol hátul eldübörög vagy ötszáz Kadan Gur: ezeket harcba sem vetették még, s most visszanyargalnak a murvaerdő-mélyi tábor irányá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ég száz öl, s a guhhák már ott vannak...</w:t>
      </w:r>
    </w:p>
    <w:p>
      <w:pPr>
        <w:pStyle w:val="Csakszveg"/>
        <w:widowControl w:val="false"/>
        <w:ind w:firstLine="284"/>
        <w:jc w:val="both"/>
        <w:rPr/>
      </w:pPr>
      <w:r>
        <w:rPr>
          <w:rFonts w:cs="Times New Roman" w:ascii="Times New Roman" w:hAnsi="Times New Roman"/>
          <w:color w:val="000000"/>
          <w:sz w:val="24"/>
        </w:rPr>
        <w:t>A dunavaiak pillanatnyi bénultságát rövid időre még elszánt akarat oldja: a maradék egy része nekirontana a körülálló ruszoknak, de már oly sűrű a fal, hogy halottakból és levágott testrészekből emelkedik ott rakás: átjutni nem leh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UMMMM...</w:t>
      </w:r>
    </w:p>
    <w:p>
      <w:pPr>
        <w:pStyle w:val="Csakszveg"/>
        <w:widowControl w:val="false"/>
        <w:ind w:firstLine="284"/>
        <w:jc w:val="both"/>
        <w:rPr/>
      </w:pPr>
      <w:r>
        <w:rPr>
          <w:rFonts w:cs="Times New Roman" w:ascii="Times New Roman" w:hAnsi="Times New Roman"/>
          <w:color w:val="000000"/>
          <w:sz w:val="24"/>
        </w:rPr>
        <w:t>Vaskos guhhalábak emelkednek: hatalmas talpukon rühös rothadás nyoma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UMMMM...</w:t>
      </w:r>
    </w:p>
    <w:p>
      <w:pPr>
        <w:pStyle w:val="Csakszveg"/>
        <w:widowControl w:val="false"/>
        <w:ind w:firstLine="284"/>
        <w:jc w:val="both"/>
        <w:rPr/>
      </w:pPr>
      <w:r>
        <w:rPr>
          <w:rFonts w:cs="Times New Roman" w:ascii="Times New Roman" w:hAnsi="Times New Roman"/>
          <w:color w:val="000000"/>
          <w:sz w:val="24"/>
        </w:rPr>
        <w:t>A harcosok önkéntelenül is hátrálnak. Egymást tiporva húzódnának el, de a gyűrű nem enged. Aki túl közel merészkedik, a grakhurok dárdaerdején nyársalódik fel. A többiek már társaik dárdahegyen rángatózó testétől nem férnek tovább.</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UUMMM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smét hangorkán kél a mező fölött. A dunavaiak üvöltenek, a harag eleven démonná változtatja a még élőket. A vérszlávok lovaikról leugrálva, vigyorogva figyelik ellenségeik végső pusztulás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UUUUMMMMM...</w:t>
      </w:r>
    </w:p>
    <w:p>
      <w:pPr>
        <w:pStyle w:val="Csakszveg"/>
        <w:widowControl w:val="false"/>
        <w:ind w:firstLine="284"/>
        <w:jc w:val="both"/>
        <w:rPr/>
      </w:pPr>
      <w:r>
        <w:rPr>
          <w:rFonts w:cs="Times New Roman" w:ascii="Times New Roman" w:hAnsi="Times New Roman"/>
          <w:color w:val="000000"/>
          <w:sz w:val="24"/>
        </w:rPr>
        <w:t>A legelöl imbolygó guhha beletipor a tömegbe: vagy harminc harcost lapít húsmasszává. Sikolyok, üvöltések szakadnak az embertengerből. Ahogy felemelkedik a talp, látszik, egy garamiai katona kapálózik rajta: masszává tiport alsóteste a verhenyes talphoz kenődött. A következő lépés aztán a felsőtestét is beledöngöli a földbe.</w:t>
      </w:r>
    </w:p>
    <w:p>
      <w:pPr>
        <w:pStyle w:val="Csakszveg"/>
        <w:widowControl w:val="false"/>
        <w:ind w:firstLine="284"/>
        <w:jc w:val="both"/>
        <w:rPr/>
      </w:pPr>
      <w:r>
        <w:rPr>
          <w:rFonts w:cs="Times New Roman" w:ascii="Times New Roman" w:hAnsi="Times New Roman"/>
          <w:color w:val="000000"/>
          <w:sz w:val="24"/>
        </w:rPr>
        <w:t>A magasból acélhegyű nyílvesszők záporoznak a nyomorultul menekülök közé: mintha nem lenne elég veszedelemnek a guhhák közelsége.</w:t>
      </w:r>
    </w:p>
    <w:p>
      <w:pPr>
        <w:pStyle w:val="Csakszveg"/>
        <w:widowControl w:val="false"/>
        <w:ind w:firstLine="284"/>
        <w:jc w:val="both"/>
        <w:rPr/>
      </w:pPr>
      <w:r>
        <w:rPr>
          <w:rFonts w:cs="Times New Roman" w:ascii="Times New Roman" w:hAnsi="Times New Roman"/>
          <w:color w:val="000000"/>
          <w:sz w:val="24"/>
        </w:rPr>
        <w:t>Thangar lova eszeveszetten rángatja fejét. Legszívesebben levetné lovasát s belerohanna a hátulról feléjük nyúló dárdarengetegbe. Még szerencsétlen pára is tudja, hogy az a könnyebb halá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a nádor nem enged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Jobbjában véres bárdját lóbálja, de már nincs ellenség, akit eleme vele. Alig lát: szemei megduzzadnak, a vér elönti szemgolyóját. Csak sejti a guhha körvonalait, amint hirtelen beárnyékolja a napot fölötte.</w:t>
      </w:r>
    </w:p>
    <w:p>
      <w:pPr>
        <w:pStyle w:val="Csakszveg"/>
        <w:widowControl w:val="false"/>
        <w:ind w:firstLine="284"/>
        <w:jc w:val="both"/>
        <w:rPr/>
      </w:pPr>
      <w:r>
        <w:rPr>
          <w:rFonts w:cs="Times New Roman" w:ascii="Times New Roman" w:hAnsi="Times New Roman"/>
          <w:color w:val="000000"/>
          <w:sz w:val="24"/>
        </w:rPr>
        <w:t>Itt az idő!</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utolsó lehetőség, hogy magukkal rántsanak a pusztulásba még sok-sok ellenséges harcos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hangar megfordítja lovát, tekintetével a hátsó dombok egyikén álló sárga ruhás apródot keres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a megbeszéltek szerint felemeli hosszú kardját, hogy a nap fénye még a porfelhőn keresztül is megvillanjon az ezüstös fém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ost! Mos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UUUUMMMM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közelben dülöngélő guhha lába pár öllel mellette remegteti meg a föld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Gyerünk! Eresszétek el őket!</w:t>
      </w:r>
    </w:p>
    <w:p>
      <w:pPr>
        <w:pStyle w:val="Csakszveg"/>
        <w:widowControl w:val="false"/>
        <w:ind w:firstLine="284"/>
        <w:jc w:val="both"/>
        <w:rPr/>
      </w:pPr>
      <w:r>
        <w:rPr>
          <w:rFonts w:cs="Times New Roman" w:ascii="Times New Roman" w:hAnsi="Times New Roman"/>
          <w:color w:val="000000"/>
          <w:sz w:val="24"/>
        </w:rPr>
        <w:t>A harcmező mögül, a dombok irányából sűrű, fekete raj emelkedik lassan a vérgőzös levegőbe. Szárnyak csattognak, de nem hallani suhogásukat. A király harci sólymai súlyos terhet cipelve igyekeznek minél magasabbra szállni. Nem vadásztak még csapatosan, különösképpen nem így, ilyen sűrű rajban. Immár vagy száz büszke harci madár rikoltoz a csatamező fölö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dunavaiak egy pillanatra felpillantan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ért repülnek oly nehézkesen a király sólyma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 mi feketéllik mindnek a lábára kötve?</w:t>
      </w:r>
    </w:p>
    <w:p>
      <w:pPr>
        <w:pStyle w:val="Csakszveg"/>
        <w:widowControl w:val="false"/>
        <w:ind w:firstLine="284"/>
        <w:jc w:val="both"/>
        <w:rPr/>
      </w:pPr>
      <w:r>
        <w:rPr>
          <w:rFonts w:cs="Times New Roman" w:ascii="Times New Roman" w:hAnsi="Times New Roman"/>
          <w:color w:val="000000"/>
          <w:sz w:val="24"/>
        </w:rPr>
        <w:t>Thangar elvigyorodik, int a távoli dombon álló apródnak, készüljenek azok az íjászo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 miközben a guhhák tombolva az emberei közé rontanak, a sólymok már átvergődtek a fejük felett, s folytatják szárnyaszegett, megerőltető útjukat az ellenség felé.</w:t>
      </w:r>
    </w:p>
    <w:p>
      <w:pPr>
        <w:pStyle w:val="Csakszveg"/>
        <w:widowControl w:val="false"/>
        <w:ind w:firstLine="284"/>
        <w:jc w:val="both"/>
        <w:rPr/>
      </w:pPr>
      <w:r>
        <w:rPr>
          <w:rFonts w:cs="Times New Roman" w:ascii="Times New Roman" w:hAnsi="Times New Roman"/>
          <w:color w:val="000000"/>
          <w:sz w:val="24"/>
        </w:rPr>
        <w:t>DUUUMMMMM!!!</w:t>
      </w:r>
    </w:p>
    <w:p>
      <w:pPr>
        <w:pStyle w:val="Csakszveg"/>
        <w:widowControl w:val="false"/>
        <w:ind w:firstLine="284"/>
        <w:jc w:val="both"/>
        <w:rPr/>
      </w:pPr>
      <w:r>
        <w:rPr>
          <w:rFonts w:cs="Times New Roman" w:ascii="Times New Roman" w:hAnsi="Times New Roman"/>
          <w:color w:val="000000"/>
          <w:sz w:val="24"/>
        </w:rPr>
        <w:t>Thangar körbepillant: a testekből kisajtolt vér patakként hullámzik körülötte. Tetején tetemek úsznak. A vér szaga mindent, de mindent betölt. A nádor már nem is próbálkozik azzal, hogy kitörölje szeméből a vörös csatakot: ami hátravan, azt már nem akarja látni.</w:t>
      </w:r>
    </w:p>
    <w:p>
      <w:pPr>
        <w:pStyle w:val="Csakszveg"/>
        <w:widowControl w:val="false"/>
        <w:ind w:firstLine="284"/>
        <w:jc w:val="both"/>
        <w:rPr/>
      </w:pPr>
      <w:r>
        <w:rPr>
          <w:rFonts w:cs="Times New Roman" w:ascii="Times New Roman" w:hAnsi="Times New Roman"/>
          <w:color w:val="000000"/>
          <w:sz w:val="24"/>
        </w:rPr>
        <w:t>Lova feje hirtelen eltűnik, az izmos nyak a következő pillanatban magával rántja Thangar testét. Irdatlan, fekete oszlop suhan el mellette. Émelyítő rothadás bűze csapja meg az orrát, erősebb, mint a friss vér szaga. Rázuhan valami nagyon puhafa: keze egy nyitott sebbe mélyed, s összerándulva nyúlós, meleg húsdarabot ragad meg.</w:t>
      </w:r>
    </w:p>
    <w:p>
      <w:pPr>
        <w:pStyle w:val="Csakszveg"/>
        <w:widowControl w:val="false"/>
        <w:ind w:firstLine="284"/>
        <w:jc w:val="both"/>
        <w:rPr/>
      </w:pPr>
      <w:r>
        <w:rPr>
          <w:rFonts w:cs="Times New Roman" w:ascii="Times New Roman" w:hAnsi="Times New Roman"/>
          <w:color w:val="000000"/>
          <w:sz w:val="24"/>
        </w:rPr>
        <w:t>Oldalra hempergőzik. A szemét borító vérködön át érzékeli, hogy az árnyék lomhán elhalad fölötte, de azt is, hogy máris ott tornyosul a hosszan elnyúló, izmos guhhafarok. Azt nem látja – hogyan is láthatná –, hogy Héjtörő Karcsa – a guhhák lábait kerülgetve – felé igyekszik, de minduntalan elbotlik a tetemekben. Lovát az imént lőtte ki alóla egy kaghir íjász. Örül, hogy maga pár kisebb sebbel elvergődött idáig. Most igyekszik menteni az ország nádorát. Nem tudja, mi végre, hisz’ sorsuk így is, úgy is megpecsételődött... Mégis, törtet télé, miközben körülötte tovább hullanak a katonák.</w:t>
      </w:r>
    </w:p>
    <w:p>
      <w:pPr>
        <w:pStyle w:val="Csakszveg"/>
        <w:widowControl w:val="false"/>
        <w:ind w:firstLine="284"/>
        <w:jc w:val="both"/>
        <w:rPr/>
      </w:pPr>
      <w:r>
        <w:rPr>
          <w:rFonts w:cs="Times New Roman" w:ascii="Times New Roman" w:hAnsi="Times New Roman"/>
          <w:color w:val="000000"/>
          <w:sz w:val="24"/>
        </w:rPr>
        <w:t>Fölöttük a levegőben, a király büszke harci sólymai már ott köröznek az ellenség sorai fölött. Nem szállnak tovább, amennyire lehet, alacsonyabbra ereszkednek.</w:t>
      </w:r>
    </w:p>
    <w:p>
      <w:pPr>
        <w:pStyle w:val="Csakszveg"/>
        <w:widowControl w:val="false"/>
        <w:ind w:firstLine="284"/>
        <w:jc w:val="both"/>
        <w:rPr/>
      </w:pPr>
      <w:r>
        <w:rPr>
          <w:rFonts w:cs="Times New Roman" w:ascii="Times New Roman" w:hAnsi="Times New Roman"/>
          <w:color w:val="000000"/>
          <w:sz w:val="24"/>
        </w:rPr>
        <w:t>Ebben a pillanatban a dunavaiak hátsó soraiból, ahová még nem értek el a guhhák, íjászsor emelkedik fel, s célozza meg a sólymokat.</w:t>
      </w:r>
    </w:p>
    <w:p>
      <w:pPr>
        <w:pStyle w:val="Csakszveg"/>
        <w:widowControl w:val="false"/>
        <w:ind w:firstLine="284"/>
        <w:jc w:val="both"/>
        <w:rPr/>
      </w:pPr>
      <w:r>
        <w:rPr>
          <w:rFonts w:cs="Times New Roman" w:ascii="Times New Roman" w:hAnsi="Times New Roman"/>
          <w:color w:val="000000"/>
          <w:sz w:val="24"/>
        </w:rPr>
        <w:t>Nyílvesszők röppennek ki sziszegve a húrokról, s szelik át a csatamező fölötti levegőt.</w:t>
      </w:r>
    </w:p>
    <w:p>
      <w:pPr>
        <w:pStyle w:val="Csakszveg"/>
        <w:widowControl w:val="false"/>
        <w:ind w:firstLine="284"/>
        <w:jc w:val="both"/>
        <w:rPr/>
      </w:pPr>
      <w:r>
        <w:rPr>
          <w:rFonts w:cs="Times New Roman" w:ascii="Times New Roman" w:hAnsi="Times New Roman"/>
          <w:color w:val="000000"/>
          <w:sz w:val="24"/>
        </w:rPr>
        <w:t>Mesteríjászok vesszei, nem csoda hát, ha csaknem mind célba talál, csak egy-kettő suhan tovább az erdő irányába.</w:t>
      </w:r>
    </w:p>
    <w:p>
      <w:pPr>
        <w:pStyle w:val="Csakszveg"/>
        <w:widowControl w:val="false"/>
        <w:ind w:firstLine="284"/>
        <w:jc w:val="both"/>
        <w:rPr/>
      </w:pPr>
      <w:r>
        <w:rPr>
          <w:rFonts w:cs="Times New Roman" w:ascii="Times New Roman" w:hAnsi="Times New Roman"/>
          <w:color w:val="000000"/>
          <w:sz w:val="24"/>
        </w:rPr>
        <w:t>A sólymok karmaira erősített tömlőkből spriccelve ömlik a belétöltött, töméntelen vér. Csorog, zuhog, alá, mint valami förtelmes eső, rá a dermedten álló rusz gyalogosokra. Azok eddig kárörvendve figyelték, hogyan tiporják el a guhhák a dunavai sereg maradékát.</w:t>
      </w:r>
    </w:p>
    <w:p>
      <w:pPr>
        <w:pStyle w:val="Csakszveg"/>
        <w:widowControl w:val="false"/>
        <w:ind w:firstLine="284"/>
        <w:jc w:val="both"/>
        <w:rPr/>
      </w:pPr>
      <w:r>
        <w:rPr>
          <w:rFonts w:cs="Times New Roman" w:ascii="Times New Roman" w:hAnsi="Times New Roman"/>
          <w:color w:val="000000"/>
          <w:sz w:val="24"/>
        </w:rPr>
        <w:t>Véreső permetez az égből: vörös cseppek pörögnek a bűzös testekr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arcosok zavartan pislognak egymásra: Mi ez? Mi ez?</w:t>
      </w:r>
    </w:p>
    <w:p>
      <w:pPr>
        <w:pStyle w:val="Csakszveg"/>
        <w:widowControl w:val="false"/>
        <w:ind w:firstLine="284"/>
        <w:jc w:val="both"/>
        <w:rPr/>
      </w:pPr>
      <w:r>
        <w:rPr>
          <w:rFonts w:cs="Times New Roman" w:ascii="Times New Roman" w:hAnsi="Times New Roman"/>
          <w:color w:val="000000"/>
          <w:sz w:val="24"/>
        </w:rPr>
        <w:t>S míg a súlytól megszabaduló sólymok széles, erős szárnycsapásokkal röppennek el észak felé, a guhhák lassan felhorkanva megtorpannak.</w:t>
      </w:r>
    </w:p>
    <w:p>
      <w:pPr>
        <w:pStyle w:val="Csakszveg"/>
        <w:widowControl w:val="false"/>
        <w:ind w:firstLine="284"/>
        <w:jc w:val="both"/>
        <w:rPr/>
      </w:pPr>
      <w:r>
        <w:rPr>
          <w:rFonts w:cs="Times New Roman" w:ascii="Times New Roman" w:hAnsi="Times New Roman"/>
          <w:color w:val="000000"/>
          <w:sz w:val="24"/>
        </w:rPr>
        <w:t>A sűrű gavalya-főzet már szilárd kéreggé száradt pikkelyeiken, nincs semmi, ami elnyomja a friss vér bódító illatát.</w:t>
      </w:r>
    </w:p>
    <w:p>
      <w:pPr>
        <w:pStyle w:val="Csakszveg"/>
        <w:widowControl w:val="false"/>
        <w:ind w:firstLine="284"/>
        <w:jc w:val="both"/>
        <w:rPr/>
      </w:pPr>
      <w:r>
        <w:rPr>
          <w:rFonts w:cs="Times New Roman" w:ascii="Times New Roman" w:hAnsi="Times New Roman"/>
          <w:color w:val="000000"/>
          <w:sz w:val="24"/>
        </w:rPr>
        <w:t>S hiába tipornak maguk is vértengerben, a magasból záporozó vörös eső szaga valósággal megrészegíti őket. Irdatlan horkanással megrázkódnak, s láncaikat tépkedve, vadul megindulnak arra, amerről a frissen támadó vérszagot érzi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ruszok nem tudnak kitérni: hátukban harmincezer grakhur és kaghir nyomakodik, s ők nem látják még a fenyegető veszélyt.</w:t>
      </w:r>
    </w:p>
    <w:p>
      <w:pPr>
        <w:pStyle w:val="Csakszveg"/>
        <w:widowControl w:val="false"/>
        <w:ind w:firstLine="284"/>
        <w:jc w:val="both"/>
        <w:rPr/>
      </w:pPr>
      <w:r>
        <w:rPr>
          <w:rFonts w:cs="Times New Roman" w:ascii="Times New Roman" w:hAnsi="Times New Roman"/>
          <w:color w:val="000000"/>
          <w:sz w:val="24"/>
        </w:rPr>
        <w:t>A guhhák tombolva rontanak a tömött sorokban tipródó ruszok közé. A halál nagykanállal merít, pillanatokkal később már csak embermagas, hús- és vérmassza kavarog azon a helyen.</w:t>
      </w:r>
    </w:p>
    <w:p>
      <w:pPr>
        <w:pStyle w:val="Csakszveg"/>
        <w:widowControl w:val="false"/>
        <w:ind w:firstLine="284"/>
        <w:jc w:val="both"/>
        <w:rPr/>
      </w:pPr>
      <w:r>
        <w:rPr>
          <w:rFonts w:cs="Times New Roman" w:ascii="Times New Roman" w:hAnsi="Times New Roman"/>
          <w:color w:val="000000"/>
          <w:sz w:val="24"/>
        </w:rPr>
        <w:t>S a guhhák tovább tapossák a fejvesztve menekülni próbáló tömeget.</w:t>
      </w:r>
    </w:p>
    <w:p>
      <w:pPr>
        <w:pStyle w:val="Csakszveg"/>
        <w:widowControl w:val="false"/>
        <w:ind w:firstLine="284"/>
        <w:jc w:val="both"/>
        <w:rPr/>
      </w:pPr>
      <w:r>
        <w:rPr>
          <w:rFonts w:cs="Times New Roman" w:ascii="Times New Roman" w:hAnsi="Times New Roman"/>
          <w:color w:val="000000"/>
          <w:sz w:val="24"/>
        </w:rPr>
        <w:t>Ám a dunavaiak meggyötört seregteste nem lélegezhet fel sokáig. Az ellenkező oldalról máris hat-hét másik guhha dübörög elő. Frissek még, habzó pofájukba vastag patakokban ömlik a gavalya-főzet. A hátukra erősített állásokból pedig a kaghirok hosszú acéldárdákat mártogatnak a lapos guhha-koponyákba, rögtön, amint egyik-másik óriáshüllő engedetlenkedni kezdene.</w:t>
      </w:r>
    </w:p>
    <w:p>
      <w:pPr>
        <w:pStyle w:val="Csakszveg"/>
        <w:widowControl w:val="false"/>
        <w:ind w:firstLine="284"/>
        <w:jc w:val="both"/>
        <w:rPr/>
      </w:pPr>
      <w:r>
        <w:rPr>
          <w:rFonts w:cs="Times New Roman" w:ascii="Times New Roman" w:hAnsi="Times New Roman"/>
          <w:color w:val="000000"/>
          <w:sz w:val="24"/>
        </w:rPr>
        <w:t>S e döfködések észhez térítik őket, hisz’ ott nagyon vékony a guhha koponyacsontja. Az állat nemcsak agyát érzi veszélyben ilyenkor, de erős inger is éri a pofájában megbúvó tűzmirigyek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 ez a dunavaiak végzete.</w:t>
      </w:r>
    </w:p>
    <w:p>
      <w:pPr>
        <w:pStyle w:val="Csakszveg"/>
        <w:widowControl w:val="false"/>
        <w:ind w:firstLine="284"/>
        <w:jc w:val="both"/>
        <w:rPr/>
      </w:pPr>
      <w:r>
        <w:rPr>
          <w:rFonts w:cs="Times New Roman" w:ascii="Times New Roman" w:hAnsi="Times New Roman"/>
          <w:color w:val="000000"/>
          <w:sz w:val="24"/>
        </w:rPr>
        <w:t>Hirtelen lángcsóva pörsen valahonnan a magasból. Vörös tűzmagja burjánzva szökik feléjük, sárga és vörös szele belekap az egymást is tipró maradékba.</w:t>
      </w:r>
    </w:p>
    <w:p>
      <w:pPr>
        <w:pStyle w:val="Csakszveg"/>
        <w:widowControl w:val="false"/>
        <w:ind w:firstLine="284"/>
        <w:jc w:val="both"/>
        <w:rPr/>
      </w:pPr>
      <w:r>
        <w:rPr>
          <w:rFonts w:cs="Times New Roman" w:ascii="Times New Roman" w:hAnsi="Times New Roman"/>
          <w:color w:val="000000"/>
          <w:sz w:val="24"/>
        </w:rPr>
        <w:t>Aztán becsap a tűzköpet is: égett hús gyomorforgató szaga kél, ahogy a lángok a testekbe marnak, s emészteni kezdik az eleven és halott tömeget.</w:t>
      </w:r>
    </w:p>
    <w:p>
      <w:pPr>
        <w:pStyle w:val="Csakszveg"/>
        <w:widowControl w:val="false"/>
        <w:ind w:firstLine="284"/>
        <w:jc w:val="both"/>
        <w:rPr/>
      </w:pPr>
      <w:r>
        <w:rPr>
          <w:rFonts w:cs="Times New Roman" w:ascii="Times New Roman" w:hAnsi="Times New Roman"/>
          <w:color w:val="000000"/>
          <w:sz w:val="24"/>
        </w:rPr>
        <w:t>Rohangáló, térdre rogyó férfiak nyüszítenek az embertelen fájdalomtól.</w:t>
      </w:r>
    </w:p>
    <w:p>
      <w:pPr>
        <w:pStyle w:val="Csakszveg"/>
        <w:widowControl w:val="false"/>
        <w:ind w:firstLine="284"/>
        <w:jc w:val="both"/>
        <w:rPr/>
      </w:pPr>
      <w:r>
        <w:rPr>
          <w:rFonts w:cs="Times New Roman" w:ascii="Times New Roman" w:hAnsi="Times New Roman"/>
          <w:color w:val="000000"/>
          <w:sz w:val="24"/>
        </w:rPr>
        <w:t>Aztán a többi guhha is elereszti a pofájából kelő tűzmérgét: a dunavaiak egyetlen, kifelé gomolygó, mindent elemésztő lángtengerben pörkölődnek.</w:t>
      </w:r>
    </w:p>
    <w:p>
      <w:pPr>
        <w:pStyle w:val="Csakszveg"/>
        <w:widowControl w:val="false"/>
        <w:ind w:firstLine="284"/>
        <w:jc w:val="both"/>
        <w:rPr/>
      </w:pPr>
      <w:r>
        <w:rPr>
          <w:rFonts w:cs="Times New Roman" w:ascii="Times New Roman" w:hAnsi="Times New Roman"/>
          <w:color w:val="000000"/>
          <w:sz w:val="24"/>
        </w:rPr>
        <w:t>Nem tart sokáig ez a pokol. Odalent, a guhhák hasa alatt megszűnik a mozgá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mott lassan megfékezik a megvadult guhhákat is. Nem könnyű: vagy tízezer rusz és grakhur marad agyontiporva a mezőnek azon a részén.</w:t>
      </w:r>
    </w:p>
    <w:p>
      <w:pPr>
        <w:pStyle w:val="Csakszveg"/>
        <w:widowControl w:val="false"/>
        <w:ind w:firstLine="284"/>
        <w:jc w:val="both"/>
        <w:rPr/>
      </w:pPr>
      <w:r>
        <w:rPr>
          <w:rFonts w:cs="Times New Roman" w:ascii="Times New Roman" w:hAnsi="Times New Roman"/>
          <w:color w:val="000000"/>
          <w:sz w:val="24"/>
        </w:rPr>
        <w:t>Több mint amennyivel a dunavaiak végeztek azon a gyászos napon.</w:t>
      </w:r>
    </w:p>
    <w:p>
      <w:pPr>
        <w:pStyle w:val="Csakszveg"/>
        <w:widowControl w:val="false"/>
        <w:ind w:firstLine="284"/>
        <w:jc w:val="both"/>
        <w:rPr/>
      </w:pPr>
      <w:r>
        <w:rPr>
          <w:rFonts w:cs="Times New Roman" w:ascii="Times New Roman" w:hAnsi="Times New Roman"/>
          <w:color w:val="000000"/>
          <w:sz w:val="24"/>
        </w:rPr>
        <w:t>A körben álló tíz- és tízezer túlélő vérszláv, grakhur és kaghir üvölt egyre hangosabban, pajzsaikon karddal, dárdával dübörögnek...</w:t>
      </w:r>
    </w:p>
    <w:p>
      <w:pPr>
        <w:pStyle w:val="Csakszveg"/>
        <w:widowControl w:val="false"/>
        <w:ind w:firstLine="284"/>
        <w:jc w:val="both"/>
        <w:rPr/>
      </w:pPr>
      <w:r>
        <w:rPr>
          <w:rFonts w:cs="Times New Roman" w:ascii="Times New Roman" w:hAnsi="Times New Roman"/>
          <w:color w:val="000000"/>
          <w:sz w:val="24"/>
        </w:rPr>
        <w:t>Az óriáshüllők hátán, a parányi emelvényekben durva kaghir-kezek rántják meg az acéllánc-gyeplőket. A guhhák felhördülnek, kivillantva ezer apró, tűhegyes fogukat. Aztán lassan, lapos fejüket magasba nyújtva megroggyantják mellső lábaikat. Az irdatlan testen hullámzás fut végig. Összecsuklanak a tömpe hátsó lábak is, és az egész hatalmas test, az irdatlan, tekergőző farokkal egyetemben a földhöz lapul. Bár pikkelyei éppen ott a legvékonyabbak, mégsem érez szinte semmit, csak a jóleső meleget, amit az összeégett massza áraszt magából.</w:t>
      </w:r>
    </w:p>
    <w:p>
      <w:pPr>
        <w:pStyle w:val="Csakszveg"/>
        <w:widowControl w:val="false"/>
        <w:ind w:firstLine="284"/>
        <w:jc w:val="both"/>
        <w:rPr/>
      </w:pPr>
      <w:r>
        <w:rPr>
          <w:rFonts w:cs="Times New Roman" w:ascii="Times New Roman" w:hAnsi="Times New Roman"/>
          <w:color w:val="000000"/>
          <w:sz w:val="24"/>
        </w:rPr>
        <w:t>Ugyanezt teszi a többi is: a tucatnyi szörnyeteg maga alá temeti a dunavai sereg maradékát. A körben üvöltő vérszlávok extázisa azt is jelenti, hogy véget ért a harc. Elérkezett a fosztogatás és a lakoma ideje.</w:t>
      </w:r>
    </w:p>
    <w:p>
      <w:pPr>
        <w:pStyle w:val="Fejezet"/>
        <w:rPr>
          <w:color w:val="000000"/>
        </w:rPr>
      </w:pPr>
      <w:r>
        <w:rPr>
          <w:color w:val="000000"/>
        </w:rPr>
        <w:t>15.</w:t>
      </w:r>
    </w:p>
    <w:p>
      <w:pPr>
        <w:pStyle w:val="Csakszveg"/>
        <w:widowControl w:val="false"/>
        <w:jc w:val="both"/>
        <w:rPr/>
      </w:pPr>
      <w:r>
        <w:rPr>
          <w:rFonts w:cs="Times New Roman" w:ascii="Times New Roman" w:hAnsi="Times New Roman"/>
          <w:color w:val="000000"/>
          <w:sz w:val="24"/>
        </w:rPr>
        <w:t>Így ért véget a csata Kaduz mezején.</w:t>
      </w:r>
    </w:p>
    <w:p>
      <w:pPr>
        <w:pStyle w:val="Csakszveg"/>
        <w:widowControl w:val="false"/>
        <w:jc w:val="both"/>
        <w:rPr/>
      </w:pPr>
      <w:r>
        <w:rPr>
          <w:rFonts w:cs="Times New Roman" w:ascii="Times New Roman" w:hAnsi="Times New Roman"/>
          <w:color w:val="000000"/>
          <w:sz w:val="24"/>
        </w:rPr>
        <w:t>S így vált védtelenné az ország fővárosa, kiszolgáltatva a vérszláv hadaknak. De a Királyváros falai között maradtak aznap meg nem szembesültek a csatavesztés következményeivel. Sőt, másnap sem. A vérszlávok és a csatlós seregek ugyanis nem mozdultak a kaduzi csatatérről.</w:t>
      </w:r>
      <w:r>
        <w:br w:type="page"/>
      </w:r>
    </w:p>
    <w:p>
      <w:pPr>
        <w:pStyle w:val="Csakszveg"/>
        <w:widowControl w:val="false"/>
        <w:rPr>
          <w:rFonts w:ascii="Times New Roman" w:hAnsi="Times New Roman" w:cs="Times New Roman"/>
          <w:b/>
          <w:b/>
          <w:color w:val="000000"/>
          <w:sz w:val="28"/>
        </w:rPr>
      </w:pPr>
      <w:r>
        <w:rPr>
          <w:rFonts w:cs="Times New Roman" w:ascii="Times New Roman" w:hAnsi="Times New Roman"/>
          <w:b/>
          <w:color w:val="000000"/>
          <w:sz w:val="28"/>
        </w:rPr>
        <w:t>IV. fejezet</w:t>
      </w:r>
    </w:p>
    <w:p>
      <w:pPr>
        <w:pStyle w:val="Csakszveg"/>
        <w:widowControl w:val="false"/>
        <w:spacing w:before="240" w:after="0"/>
        <w:rPr>
          <w:rFonts w:ascii="Times New Roman" w:hAnsi="Times New Roman" w:cs="Times New Roman"/>
          <w:b/>
          <w:b/>
          <w:color w:val="000000"/>
          <w:sz w:val="32"/>
        </w:rPr>
      </w:pPr>
      <w:r>
        <w:rPr>
          <w:rFonts w:cs="Times New Roman" w:ascii="Times New Roman" w:hAnsi="Times New Roman"/>
          <w:b/>
          <w:color w:val="000000"/>
          <w:sz w:val="32"/>
        </w:rPr>
        <w:t>ISTEN KARDJA</w:t>
      </w:r>
    </w:p>
    <w:p>
      <w:pPr>
        <w:pStyle w:val="Fejezet"/>
        <w:rPr>
          <w:color w:val="000000"/>
        </w:rPr>
      </w:pPr>
      <w:r>
        <w:rPr>
          <w:color w:val="000000"/>
        </w:rPr>
        <w:t>1.</w:t>
      </w:r>
    </w:p>
    <w:p>
      <w:pPr>
        <w:pStyle w:val="Csakszveg"/>
        <w:widowControl w:val="false"/>
        <w:jc w:val="both"/>
        <w:rPr/>
      </w:pPr>
      <w:r>
        <w:rPr>
          <w:rFonts w:cs="Times New Roman" w:ascii="Times New Roman" w:hAnsi="Times New Roman"/>
          <w:color w:val="000000"/>
          <w:sz w:val="24"/>
        </w:rPr>
        <w:t>Füstbugyor utcáin néhány különös figura sietett a külső falak felé. Egy kámzsás Hor-pap haladt elöl, nyomában két alacsony teremtménnyel. Közülük az egyik gyermekforma volt, a másik inkább torz törpére emlékeztetett. Utóbbi erősen bicegett, s nehezen szedte a levegőt. Szemlátomást a fiú támogatására szorult.</w:t>
      </w:r>
    </w:p>
    <w:p>
      <w:pPr>
        <w:pStyle w:val="Csakszveg"/>
        <w:widowControl w:val="false"/>
        <w:ind w:firstLine="284"/>
        <w:jc w:val="both"/>
        <w:rPr/>
      </w:pPr>
      <w:r>
        <w:rPr>
          <w:rFonts w:cs="Times New Roman" w:ascii="Times New Roman" w:hAnsi="Times New Roman"/>
          <w:color w:val="000000"/>
          <w:sz w:val="24"/>
        </w:rPr>
        <w:t>Siettek, amennyire csak tudtak, hiszen a sikátorokban osonó árnyak közt egyre több olyan teremtmény körvonalát vélték felsejleni, melyek csak ritkán merészkednek a felszín fölé föld alatti fészkeikből, vízzel teli üregeikből. A vérontás, ami a városban dúlt, előcsalogatta valamennyit. Nyugodtan cserkészhették be zsákmányaikat, zsíros falatokkal tértek vissza odvaikba, üregeikbe.</w:t>
      </w:r>
    </w:p>
    <w:p>
      <w:pPr>
        <w:pStyle w:val="Csakszveg"/>
        <w:widowControl w:val="false"/>
        <w:ind w:firstLine="284"/>
        <w:jc w:val="both"/>
        <w:rPr/>
      </w:pPr>
      <w:r>
        <w:rPr>
          <w:rFonts w:cs="Times New Roman" w:ascii="Times New Roman" w:hAnsi="Times New Roman"/>
          <w:color w:val="000000"/>
          <w:sz w:val="24"/>
        </w:rPr>
        <w:t>Ayzaz növekvő szorongással pislogott a romos viskók közötti rések felé, mert tudta: embereket meghaladó ereje nem minden teremtménnyel szemben elegendő a túléléshez. Éppen az imént látott egy pillanatra elsuhanni amott, a roskadozó árkád alatt egy kapugöbölyt, ezt a förtelmes, óriás lárvát, mely porontyai táplálásához előszeretettel rabol őrizetlenül hagyott gyermekeket a házakból.</w:t>
      </w:r>
    </w:p>
    <w:p>
      <w:pPr>
        <w:pStyle w:val="Csakszveg"/>
        <w:widowControl w:val="false"/>
        <w:ind w:firstLine="284"/>
        <w:jc w:val="both"/>
        <w:rPr/>
      </w:pPr>
      <w:r>
        <w:rPr>
          <w:rFonts w:cs="Times New Roman" w:ascii="Times New Roman" w:hAnsi="Times New Roman"/>
          <w:color w:val="000000"/>
          <w:sz w:val="24"/>
        </w:rPr>
        <w:t>A Hor-pap Tobára sandított, bízva abban, hogy a fiú nem vette észre a kapugöbölyt. Nem kellett aggódnia, Toba minden figyelmét lekötötte, hogy Morfajet lábai ne rogyadozzanak, legalább addig, amíg elérik a külső hidat. A kóchajú gnóm azonban még ilyen állapotban is pontosan látta, s főképp hallotta a körülöttük lopakodó teremtményeket. Lopva Ayzazra villantotta sárga tekintetét, de a Hor-pap már nem figyelt rá.</w:t>
      </w:r>
    </w:p>
    <w:p>
      <w:pPr>
        <w:pStyle w:val="Csakszveg"/>
        <w:widowControl w:val="false"/>
        <w:ind w:firstLine="284"/>
        <w:jc w:val="both"/>
        <w:rPr/>
      </w:pPr>
      <w:r>
        <w:rPr>
          <w:rFonts w:cs="Times New Roman" w:ascii="Times New Roman" w:hAnsi="Times New Roman"/>
          <w:color w:val="000000"/>
          <w:sz w:val="24"/>
        </w:rPr>
        <w:t>Előttük, egy hosszú, kihalt utcából ugyanis halk talpcsattogást hallott. Nem látta a talpakhoz tartozó lényeket, mert azok mesterei voltak a rejtőzködésnek, de tudta, hogy puconyok iszkoltak el a közelből, egyenesen a Duna fel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alami megrémiszthette őket.</w:t>
      </w:r>
    </w:p>
    <w:p>
      <w:pPr>
        <w:pStyle w:val="Csakszveg"/>
        <w:widowControl w:val="false"/>
        <w:ind w:firstLine="284"/>
        <w:jc w:val="both"/>
        <w:rPr/>
      </w:pPr>
      <w:r>
        <w:rPr>
          <w:rFonts w:cs="Times New Roman" w:ascii="Times New Roman" w:hAnsi="Times New Roman"/>
          <w:color w:val="000000"/>
          <w:sz w:val="24"/>
        </w:rPr>
        <w:t>Morfajet egy pillanattal később megtorpant, és beleszimatolt a sűrű, vérgőzös levegőbe. Igen, a puconyok valamivel hamarabb felfigyeltek a fenyegető veszélyr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kik még volt idejük eltűnni.</w:t>
      </w:r>
    </w:p>
    <w:p>
      <w:pPr>
        <w:pStyle w:val="Csakszveg"/>
        <w:widowControl w:val="false"/>
        <w:ind w:firstLine="284"/>
        <w:jc w:val="both"/>
        <w:rPr/>
      </w:pPr>
      <w:r>
        <w:rPr>
          <w:rFonts w:cs="Times New Roman" w:ascii="Times New Roman" w:hAnsi="Times New Roman"/>
          <w:color w:val="000000"/>
          <w:sz w:val="24"/>
        </w:rPr>
        <w:t>Nem úgy a különös kis menetnek. Toba csak akkor vette észre a közeledő árnyakat, amikor Ayzaz megtorpant, s egyetlen kézmozdulatával megállásra kényszerítette ők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kiegyenesedett, csuhája alól kivonta a nemrég zsákmányolt skepetariai kardot, és szembefordult a sikátorból előlépő hatalmas alakkal.</w:t>
      </w:r>
    </w:p>
    <w:p>
      <w:pPr>
        <w:pStyle w:val="Csakszveg"/>
        <w:widowControl w:val="false"/>
        <w:ind w:firstLine="284"/>
        <w:jc w:val="both"/>
        <w:rPr/>
      </w:pPr>
      <w:r>
        <w:rPr>
          <w:rFonts w:cs="Times New Roman" w:ascii="Times New Roman" w:hAnsi="Times New Roman"/>
          <w:color w:val="000000"/>
          <w:sz w:val="24"/>
        </w:rPr>
        <w:t>Magában csöndben átkozódott, amiért ilyen óvatlan volt. A tajguc remekül értett ahhoz, hogy leplezze ellenfelei érzékei elől közeledésének jelei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a valaki, hát Ayzaz tudta ezt.</w:t>
      </w:r>
    </w:p>
    <w:p>
      <w:pPr>
        <w:pStyle w:val="Csakszveg"/>
        <w:widowControl w:val="false"/>
        <w:ind w:firstLine="284"/>
        <w:jc w:val="both"/>
        <w:rPr/>
      </w:pPr>
      <w:r>
        <w:rPr>
          <w:rFonts w:cs="Times New Roman" w:ascii="Times New Roman" w:hAnsi="Times New Roman"/>
          <w:color w:val="000000"/>
          <w:sz w:val="24"/>
        </w:rPr>
        <w:t>A tajguc a Hor-papok szürke köpenyét viselte, bár az ő testén groteszk jelmeznek tűnt az öltözet. Koponyáját nem is kámzsa takarta, hanem fémes, fekete göb, melyből csak izzó, összetett szemei világítottak, ahogy Ayzazra hunyorg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ucha’ hray-ak! – hörögte a tajguc, közelebb lépve hozzájuk. Irdatlan púpja reszketve hullámzott a szürke köpeny alatt, karmos kezei hosszú, fekete fémbotot tartottak.</w:t>
      </w:r>
    </w:p>
    <w:p>
      <w:pPr>
        <w:pStyle w:val="Csakszveg"/>
        <w:widowControl w:val="false"/>
        <w:ind w:firstLine="284"/>
        <w:jc w:val="both"/>
        <w:rPr/>
      </w:pPr>
      <w:r>
        <w:rPr>
          <w:rFonts w:cs="Times New Roman" w:ascii="Times New Roman" w:hAnsi="Times New Roman"/>
          <w:color w:val="000000"/>
          <w:sz w:val="24"/>
        </w:rPr>
        <w:t>Ayzaz nem válaszolt neki. Jól ismerte a tajguct: hosszú időn át ő maga tanítgatta neki Hor legféltettebb titkait. Így persze ismerte gyengéit is, ám azzal tisztában volt, hogy a tajguc ereje jóval meghaladja az övét.</w:t>
      </w:r>
    </w:p>
    <w:p>
      <w:pPr>
        <w:pStyle w:val="Csakszveg"/>
        <w:widowControl w:val="false"/>
        <w:ind w:firstLine="284"/>
        <w:jc w:val="both"/>
        <w:rPr/>
      </w:pPr>
      <w:r>
        <w:rPr>
          <w:rFonts w:cs="Times New Roman" w:ascii="Times New Roman" w:hAnsi="Times New Roman"/>
          <w:color w:val="000000"/>
          <w:sz w:val="24"/>
        </w:rPr>
        <w:t>Nem próbálkozott hát semmivel, ami egy emberrel azonnal végzett volna. Nem az összecsapástól tartott, inkább attól, hogy két védence erőpróbájuk első pillanatában elpusztulna. Morfajet a Hor-pap háta mögé bújt, magával rángatva a döbbent Tobát is. Egyedül benne bízhattak, tőle várták a segítséget.</w:t>
      </w:r>
    </w:p>
    <w:p>
      <w:pPr>
        <w:pStyle w:val="Csakszveg"/>
        <w:widowControl w:val="false"/>
        <w:ind w:firstLine="284"/>
        <w:jc w:val="both"/>
        <w:rPr/>
      </w:pPr>
      <w:r>
        <w:rPr>
          <w:rFonts w:cs="Times New Roman" w:ascii="Times New Roman" w:hAnsi="Times New Roman"/>
          <w:color w:val="000000"/>
          <w:sz w:val="24"/>
        </w:rPr>
        <w:t>Reménytelen helyzetüket azonban csak fokozta, hogy a tajguc mögül váratlanul két másik Hor-pap is előlépett. Emberszerűek voltak, Ayzaz úgy gondolta, gocsamul mind a kettő. Kezükben a szertartás vörös tekercseit tartották, az áldozatnak kijáró jelképekkel.</w:t>
      </w:r>
    </w:p>
    <w:p>
      <w:pPr>
        <w:pStyle w:val="Csakszveg"/>
        <w:widowControl w:val="false"/>
        <w:ind w:firstLine="284"/>
        <w:jc w:val="both"/>
        <w:rPr/>
      </w:pPr>
      <w:r>
        <w:rPr>
          <w:rFonts w:cs="Times New Roman" w:ascii="Times New Roman" w:hAnsi="Times New Roman"/>
          <w:color w:val="000000"/>
          <w:sz w:val="24"/>
        </w:rPr>
        <w:t>Igen: a tajguc volt a végrehajtó, a két gocsamul csak a szertartás befejezéséhez szükségeltetett. Ahhoz, hogy Ayzaz fejét a megfelelő mozdulatokkal metsszék le, hogy Gadur ura személyesen bizonyosodhasson meg vesztér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t a két kísérő nem is aggasztotta; a föléje tornyosuló tajguc azonban annál inkább.</w:t>
      </w:r>
    </w:p>
    <w:p>
      <w:pPr>
        <w:pStyle w:val="Csakszveg"/>
        <w:widowControl w:val="false"/>
        <w:ind w:firstLine="284"/>
        <w:jc w:val="both"/>
        <w:rPr/>
      </w:pPr>
      <w:r>
        <w:rPr>
          <w:rFonts w:cs="Times New Roman" w:ascii="Times New Roman" w:hAnsi="Times New Roman"/>
          <w:color w:val="000000"/>
          <w:sz w:val="24"/>
        </w:rPr>
        <w:t>Felemelte üres kezét, s halkan mondott valamit azon a nyelven, amit az is megértett. De a teremtmény csak a fejét ingatta: a fekete fémgöbről lógó bőrszíjak ide-oda himbálóztak, végükön mintha szemgolyók csillogtak voln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felemelte a mancsában tartott fémbotot, melynek végéből acélkarmok ugrottak ki, középütt egy lüktető, zöld gömbb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y’ Yag Ach’ aad! – emelte fel hangját Ayzaz figyelmeztetően, de minden hatás nélkül.</w:t>
      </w:r>
    </w:p>
    <w:p>
      <w:pPr>
        <w:pStyle w:val="Csakszveg"/>
        <w:widowControl w:val="false"/>
        <w:ind w:firstLine="284"/>
        <w:jc w:val="both"/>
        <w:rPr/>
      </w:pPr>
      <w:r>
        <w:rPr>
          <w:rFonts w:cs="Times New Roman" w:ascii="Times New Roman" w:hAnsi="Times New Roman"/>
          <w:color w:val="000000"/>
          <w:sz w:val="24"/>
        </w:rPr>
        <w:t>A tajguc még közelebb lépett, összetett szeméből sárga szikrák pattogtak a göb peremére. A fényprizma halványan megvilágította a nyálkás bőrt a teremtmény koponyáján. Ayzaz sokszor látta már göb nélkül a tajgucot, ám a háta mögül kikémlelő Toba még nem. Őt csak Morfajet erőteljes rántása tartotta vissza attól, hogy fel ne sikoltson rémületében.</w:t>
      </w:r>
    </w:p>
    <w:p>
      <w:pPr>
        <w:pStyle w:val="Csakszveg"/>
        <w:widowControl w:val="false"/>
        <w:ind w:firstLine="284"/>
        <w:jc w:val="both"/>
        <w:rPr/>
      </w:pPr>
      <w:r>
        <w:rPr>
          <w:rFonts w:cs="Times New Roman" w:ascii="Times New Roman" w:hAnsi="Times New Roman"/>
          <w:color w:val="000000"/>
          <w:sz w:val="24"/>
        </w:rPr>
        <w:t>A tajguc kezében tartott bot egyenesen Ayzaz mellkasának meredt: a karmokon megcsillant a sárga, izzó fény.</w:t>
      </w:r>
    </w:p>
    <w:p>
      <w:pPr>
        <w:pStyle w:val="Csakszveg"/>
        <w:widowControl w:val="false"/>
        <w:ind w:firstLine="284"/>
        <w:jc w:val="both"/>
        <w:rPr/>
      </w:pPr>
      <w:r>
        <w:rPr>
          <w:rFonts w:cs="Times New Roman" w:ascii="Times New Roman" w:hAnsi="Times New Roman"/>
          <w:color w:val="000000"/>
          <w:sz w:val="24"/>
        </w:rPr>
        <w:t>Mielőtt azonban a teremtmény elvégezhette volna a szertartásos áldozó mozdulatsort, a háta megett hirtelen kavarodás támadt. Ayzaz nem láthatta jól, hogy mi történik, de mire a lény lomhán megfordult, s lüktető púpjait mutatta felé, a sikátorban újra megvillant egy éles szaif.</w:t>
      </w:r>
    </w:p>
    <w:p>
      <w:pPr>
        <w:pStyle w:val="Csakszveg"/>
        <w:widowControl w:val="false"/>
        <w:ind w:firstLine="284"/>
        <w:jc w:val="both"/>
        <w:rPr/>
      </w:pPr>
      <w:r>
        <w:rPr>
          <w:rFonts w:cs="Times New Roman" w:ascii="Times New Roman" w:hAnsi="Times New Roman"/>
          <w:color w:val="000000"/>
          <w:sz w:val="24"/>
        </w:rPr>
        <w:t>A két emberforma Hor-pap a földön hevert: a delebáti szablya hátulról metszette el torkukat. S mielőtt a tajguc a fehér köpenyes férfi felé lendíthette volna a fémbotot, a szaif villámgyors ívet leírva egyenesen a koponyájába mélyedt, utat találva a göb keskeny résén.</w:t>
      </w:r>
    </w:p>
    <w:p>
      <w:pPr>
        <w:pStyle w:val="Csakszveg"/>
        <w:widowControl w:val="false"/>
        <w:ind w:firstLine="284"/>
        <w:jc w:val="both"/>
        <w:rPr/>
      </w:pPr>
      <w:r>
        <w:rPr>
          <w:rFonts w:cs="Times New Roman" w:ascii="Times New Roman" w:hAnsi="Times New Roman"/>
          <w:color w:val="000000"/>
          <w:sz w:val="24"/>
        </w:rPr>
        <w:t>Ayzaz megrémült, mert tudta, hogy a tajguc mire készül. Pillanatnyi habozás nélkül erőt gyűjtött hát, s minden tudását beleadva izzó tűzgomolyagot vetett a teremtmény hátára. A lángok sisteregve harapóztak el a púpokon, pillanatok alatt elemésztve a szürke Hor-köpenyt.</w:t>
      </w:r>
    </w:p>
    <w:p>
      <w:pPr>
        <w:pStyle w:val="Csakszveg"/>
        <w:widowControl w:val="false"/>
        <w:ind w:firstLine="284"/>
        <w:jc w:val="both"/>
        <w:rPr/>
      </w:pPr>
      <w:r>
        <w:rPr>
          <w:rFonts w:cs="Times New Roman" w:ascii="Times New Roman" w:hAnsi="Times New Roman"/>
          <w:color w:val="000000"/>
          <w:sz w:val="24"/>
        </w:rPr>
        <w:t>A tajguc felbődült, sárga szeméből szikraeső ömlött a földre. Elhajította fegyverét, s megpróbálta elemi égő púpjait, hogy tulajdon húsából kitépje az elszenesedő részt.</w:t>
      </w:r>
    </w:p>
    <w:p>
      <w:pPr>
        <w:pStyle w:val="Csakszveg"/>
        <w:widowControl w:val="false"/>
        <w:ind w:firstLine="284"/>
        <w:jc w:val="both"/>
        <w:rPr/>
      </w:pPr>
      <w:r>
        <w:rPr>
          <w:rFonts w:cs="Times New Roman" w:ascii="Times New Roman" w:hAnsi="Times New Roman"/>
          <w:color w:val="000000"/>
          <w:sz w:val="24"/>
        </w:rPr>
        <w:t>Ám ezalatt az előtte felbukkanó ifjú újra lesújtott: a szaif ott csapott bele a tajguc húsába, ahol koponyáját három vaskos kötőcsont a masszív törzshöz kapcsolta. Két csont el is roppant az éles szaif pengéje alatt, s ez elegendőnek bizonyult ahhoz, hogy a tajguc meginogjon, majd egyensúlyát vesztve térdre rogyjon. Fegyverét azonban nem eresztette el: félig vakon kaszált a közeledő fel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űnjünk innen! – kiáltotta Zolta, s a többieket nem is kellett biztatni. Nagy ívben megkerülték az őrjöngő tajgucot, s szemvillanás alatt bevetették magukat az egyik sikátorba. Inuk szakadtából rohantak a külső híd felé. A tajguc üvöltése megremegtette a levegőt. Valahonnan, a közeli sikátorokból újabb Hor-papok földöntúli szitkozódása szűrődött ki.</w:t>
      </w:r>
    </w:p>
    <w:p>
      <w:pPr>
        <w:pStyle w:val="Csakszveg"/>
        <w:widowControl w:val="false"/>
        <w:ind w:firstLine="284"/>
        <w:jc w:val="both"/>
        <w:rPr/>
      </w:pPr>
      <w:r>
        <w:rPr>
          <w:rFonts w:cs="Times New Roman" w:ascii="Times New Roman" w:hAnsi="Times New Roman"/>
          <w:color w:val="000000"/>
          <w:sz w:val="24"/>
        </w:rPr>
        <w:t>Zolta szerencsére pontosan emlékezett, merről jöttek, így nem tévesztettek el egyetlen sarkot sem. Egyedül arra kellett ügyelnie, hogy a minduntalan elbukó Morfajetet ne veszítsék e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Bármilyen gyorsan is haladtak a külső városfal irányába, Ayzaz csak akkor kezdte valóban hinni, hogy megszabadultak a tajguc karmaiból, amikor a távolban felbukkant a toronyhoz vezető híd sziluettje. Rémült dunavai katonák mellett futottak el, akik nem is sejtették, mi üvölthet olyan hátborzongatóan a sikátorok között. De nem is törődtek vele sokáig: igyekeztek mihamarabb a palotaváros falai közé jutn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göltem? – kérdezte lihegve Zol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 Ayzaz haragos pillantást vetett csuklyája alól a fiúra. – Ennyi nem elég egy tajgucn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amikor egy pillanatra megtorpantak, megragadta a delebáti váll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hallgattál rám! – dörögte. – Azt mondtam, igyekezz kijutni a városbó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élküled nem megyek sehová! – Zolta levegő után kapkodott.</w:t>
      </w:r>
    </w:p>
    <w:p>
      <w:pPr>
        <w:pStyle w:val="Csakszveg"/>
        <w:widowControl w:val="false"/>
        <w:ind w:firstLine="284"/>
        <w:jc w:val="both"/>
        <w:rPr/>
      </w:pPr>
      <w:r>
        <w:rPr>
          <w:rFonts w:cs="Times New Roman" w:ascii="Times New Roman" w:hAnsi="Times New Roman"/>
          <w:color w:val="000000"/>
          <w:sz w:val="24"/>
        </w:rPr>
        <w:t>A következő saroknál csaknem belebotlottak a lovakat vezető Felicébe. A lány megkönnyebbülten fellélegzett, amint megpillantotta őket, majd azonnal nyeregbe pattant, maga elé emelve Tobát. Morfajetet Zolta mögé ültették; a gnóm kiguvadt szemekkel ölelte át a harcos derekát. De nem szólt egy szót sem, nem panaszkodott, még akkor sem, amikor a lovak zötykölődve átrobogtak a hídon.</w:t>
      </w:r>
    </w:p>
    <w:p>
      <w:pPr>
        <w:pStyle w:val="Csakszveg"/>
        <w:widowControl w:val="false"/>
        <w:ind w:firstLine="284"/>
        <w:jc w:val="both"/>
        <w:rPr/>
      </w:pPr>
      <w:r>
        <w:rPr>
          <w:rFonts w:cs="Times New Roman" w:ascii="Times New Roman" w:hAnsi="Times New Roman"/>
          <w:color w:val="000000"/>
          <w:sz w:val="24"/>
        </w:rPr>
        <w:t>Egyetlen őrt sem láttak sehol, miközben végigdübörögtek a kőristölgy deszkákon. A városkaput sem őrizte senki, minden fegyverforgató a marosvári kapu felé igyekezett, ahonnan az ellenséges csapatokat várták.</w:t>
      </w:r>
    </w:p>
    <w:p>
      <w:pPr>
        <w:pStyle w:val="Csakszveg"/>
        <w:widowControl w:val="false"/>
        <w:ind w:firstLine="284"/>
        <w:jc w:val="both"/>
        <w:rPr/>
      </w:pPr>
      <w:r>
        <w:rPr>
          <w:rFonts w:cs="Times New Roman" w:ascii="Times New Roman" w:hAnsi="Times New Roman"/>
          <w:color w:val="000000"/>
          <w:sz w:val="24"/>
        </w:rPr>
        <w:t>Zolta és társai gyorsan átverekedték magukat a tömegen, s vágtában indultak az előttük álló lapálynak. Odafönn sápadtan szikrázott a nap, hátuk mögött izzó felhő lebegett a kiszolgáltatott város felett.</w:t>
      </w:r>
    </w:p>
    <w:p>
      <w:pPr>
        <w:pStyle w:val="Csakszveg"/>
        <w:widowControl w:val="false"/>
        <w:ind w:firstLine="284"/>
        <w:jc w:val="both"/>
        <w:rPr/>
      </w:pPr>
      <w:r>
        <w:rPr>
          <w:rFonts w:cs="Times New Roman" w:ascii="Times New Roman" w:hAnsi="Times New Roman"/>
          <w:color w:val="000000"/>
          <w:sz w:val="24"/>
        </w:rPr>
        <w:t>Előttük egy ismeretlen tartomány terült el: sűrű, sötét erdőségekkel, áthatolhatatlan, ősi titkokat rejtő vadonnal, melynek mélyén egy kihalt rompalota mélyén valaki már várt rájuk...</w:t>
      </w:r>
    </w:p>
    <w:p>
      <w:pPr>
        <w:pStyle w:val="Fejezet"/>
        <w:rPr>
          <w:color w:val="000000"/>
        </w:rPr>
      </w:pPr>
      <w:r>
        <w:rPr>
          <w:color w:val="000000"/>
        </w:rPr>
        <w:t>2.</w:t>
      </w:r>
    </w:p>
    <w:p>
      <w:pPr>
        <w:pStyle w:val="Csakszveg"/>
        <w:widowControl w:val="false"/>
        <w:jc w:val="both"/>
        <w:rPr/>
      </w:pPr>
      <w:r>
        <w:rPr>
          <w:rFonts w:cs="Times New Roman" w:ascii="Times New Roman" w:hAnsi="Times New Roman"/>
          <w:color w:val="000000"/>
          <w:sz w:val="24"/>
        </w:rPr>
        <w:t>Leszállt az este: a város félelembe dermedt. Ahogy a sötétség aláereszkedett, úgy sűrűsödött a homály a falakon kívül. A Marosvári-kaputól már nem lehetett látni a Murvaerdő halvány vonulatát, Kaduz mezején azonban mintha ezer apró szentjánosbogár izzott volna a sötétben.</w:t>
      </w:r>
    </w:p>
    <w:p>
      <w:pPr>
        <w:pStyle w:val="Csakszveg"/>
        <w:widowControl w:val="false"/>
        <w:ind w:firstLine="284"/>
        <w:jc w:val="both"/>
        <w:rPr/>
      </w:pPr>
      <w:r>
        <w:rPr>
          <w:rFonts w:cs="Times New Roman" w:ascii="Times New Roman" w:hAnsi="Times New Roman"/>
          <w:color w:val="000000"/>
          <w:sz w:val="24"/>
        </w:rPr>
        <w:t>A kapu fölötti tornyon őrt álló dunavai harcosok dermedt szívvel bámulták a harcmezőn imbolygó árnyakat, s időnként fáklyákat hajítottak ki a falakon túlra, hogy lássák, nem merészkedik-e túlságosan közel egy-egy portyázó vérszláv harcos.</w:t>
      </w:r>
    </w:p>
    <w:p>
      <w:pPr>
        <w:pStyle w:val="Csakszveg"/>
        <w:widowControl w:val="false"/>
        <w:ind w:firstLine="284"/>
        <w:jc w:val="both"/>
        <w:rPr/>
      </w:pPr>
      <w:r>
        <w:rPr>
          <w:rFonts w:cs="Times New Roman" w:ascii="Times New Roman" w:hAnsi="Times New Roman"/>
          <w:color w:val="000000"/>
          <w:sz w:val="24"/>
        </w:rPr>
        <w:t>Később azonban már igyekeztek nem sokat nézelődni a mező felé. Az apró, izzó fénybogarak ugyanis förtelmes látványt világítottak meg: a tetemek közt hajladozó, vékony alakok körvonalait, a megcsillanó, keskeny, fehér szemeket és bennük a frissen gőzölgő vér vörös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kísértetalakok lakomája rögtön a harc elcsitulása után kezdetét vette. Murvaerdőből torz teremtmények merészkedtek elő, melyek eladdig csak a vérszláv sereg árnyékába húzódva várták, mikor jön el végre az ő idejük. Hát most eljött...</w:t>
      </w:r>
    </w:p>
    <w:p>
      <w:pPr>
        <w:pStyle w:val="Csakszveg"/>
        <w:widowControl w:val="false"/>
        <w:ind w:firstLine="284"/>
        <w:jc w:val="both"/>
        <w:rPr/>
      </w:pPr>
      <w:r>
        <w:rPr>
          <w:rFonts w:cs="Times New Roman" w:ascii="Times New Roman" w:hAnsi="Times New Roman"/>
          <w:color w:val="000000"/>
          <w:sz w:val="24"/>
        </w:rPr>
        <w:t>A nyers, szakadozó emberhús sercenését mohó cuppogás nyomta el mindenünnen, ahol a dögevők ellepték a mezőt. Ahol pedig még élő sebesültek nyöszörögtek kegyelemért, halk, alattomos nevetés kísérte a lakoma neszeit.</w:t>
      </w:r>
    </w:p>
    <w:p>
      <w:pPr>
        <w:pStyle w:val="Csakszveg"/>
        <w:widowControl w:val="false"/>
        <w:ind w:firstLine="284"/>
        <w:jc w:val="both"/>
        <w:rPr/>
      </w:pPr>
      <w:r>
        <w:rPr>
          <w:rFonts w:cs="Times New Roman" w:ascii="Times New Roman" w:hAnsi="Times New Roman"/>
          <w:color w:val="000000"/>
          <w:sz w:val="24"/>
        </w:rPr>
        <w:t>A dunavai harcosok semmit sem tehettek, hogy társaik tetemét megmentsék az iszonyattól. Alig maradtak néhány százan, sokan közülük sebesültek, még az előző napi harcokból.</w:t>
      </w:r>
    </w:p>
    <w:p>
      <w:pPr>
        <w:pStyle w:val="Csakszveg"/>
        <w:widowControl w:val="false"/>
        <w:ind w:firstLine="284"/>
        <w:jc w:val="both"/>
        <w:rPr/>
      </w:pPr>
      <w:r>
        <w:rPr>
          <w:rFonts w:cs="Times New Roman" w:ascii="Times New Roman" w:hAnsi="Times New Roman"/>
          <w:color w:val="000000"/>
          <w:sz w:val="24"/>
        </w:rPr>
        <w:t>A nemes lovagok szinte valamennyien elpusztultak. Néhány kapitány igyekezett lelket önteni az emberekbe, ám maguk is úgy hitték, valószínűleg egyikük sem éli meg a hajnalt.</w:t>
      </w:r>
    </w:p>
    <w:p>
      <w:pPr>
        <w:pStyle w:val="Csakszveg"/>
        <w:widowControl w:val="false"/>
        <w:ind w:firstLine="284"/>
        <w:jc w:val="both"/>
        <w:rPr/>
      </w:pPr>
      <w:r>
        <w:rPr>
          <w:rFonts w:cs="Times New Roman" w:ascii="Times New Roman" w:hAnsi="Times New Roman"/>
          <w:color w:val="000000"/>
          <w:sz w:val="24"/>
        </w:rPr>
        <w:t>A városban dúló káosszal nem törődött senki. Hírek érkeztek róla, hogy a környékbeli menekültek Füstbugyoron keresztül próbálták elhagyni a várost, ám a sikátorok között vad pusztítást végeztek soraikban a nyomornegyed lakói, s az előmerészkedő, föld alatt élő teremtmények.</w:t>
      </w:r>
    </w:p>
    <w:p>
      <w:pPr>
        <w:pStyle w:val="Csakszveg"/>
        <w:widowControl w:val="false"/>
        <w:ind w:firstLine="284"/>
        <w:jc w:val="both"/>
        <w:rPr/>
      </w:pPr>
      <w:r>
        <w:rPr>
          <w:rFonts w:cs="Times New Roman" w:ascii="Times New Roman" w:hAnsi="Times New Roman"/>
          <w:color w:val="000000"/>
          <w:sz w:val="24"/>
        </w:rPr>
        <w:t>A távolabbról érkezők, akik nem ismerték jól Királyváros negyedeit, a kapukon kívül igyekeztek megkerülni a várost, s ők jártak jobban. Kelmés és Sárföld falai mentén, elhaladva a Kazavadnai-kapu előtt, a Duna Kolostor-szigeti ágáig jutottak, melynek mentén egyenesen észak felé menekültek tovább.</w:t>
      </w:r>
    </w:p>
    <w:p>
      <w:pPr>
        <w:pStyle w:val="Csakszveg"/>
        <w:widowControl w:val="false"/>
        <w:ind w:firstLine="284"/>
        <w:jc w:val="both"/>
        <w:rPr/>
      </w:pPr>
      <w:r>
        <w:rPr>
          <w:rFonts w:cs="Times New Roman" w:ascii="Times New Roman" w:hAnsi="Times New Roman"/>
          <w:color w:val="000000"/>
          <w:sz w:val="24"/>
        </w:rPr>
        <w:t>A város lakói a menekülőkkel tartottak, s Dunava északi, belső területei felé vették az irányt, ahol a hírek szerint még néhány megmaradt légiótöredék védte a felső tartományokat. Éjfélre Királyváros elnéptelenedett.</w:t>
      </w:r>
    </w:p>
    <w:p>
      <w:pPr>
        <w:pStyle w:val="Csakszveg"/>
        <w:widowControl w:val="false"/>
        <w:ind w:firstLine="284"/>
        <w:jc w:val="both"/>
        <w:rPr/>
      </w:pPr>
      <w:r>
        <w:rPr>
          <w:rFonts w:cs="Times New Roman" w:ascii="Times New Roman" w:hAnsi="Times New Roman"/>
          <w:color w:val="000000"/>
          <w:sz w:val="24"/>
        </w:rPr>
        <w:t>A házak közt még fosztogató csapatok jártak ugyan, de mivel nem tudták magukkal vinni összelopkodott zsákmányukat, belátták, hogy jobban teszik, ha ők sem várják meg a pirkadatot. A Füstbugyor sikátoraiból előmerészkedő lények – érzékelve, hogy az emberek elmenekülnek otthonaikból – növekvő mohósággal vetették magukat a megürülő utcákon, tereken található táplálékra.</w:t>
      </w:r>
    </w:p>
    <w:p>
      <w:pPr>
        <w:pStyle w:val="Csakszveg"/>
        <w:widowControl w:val="false"/>
        <w:ind w:firstLine="284"/>
        <w:jc w:val="both"/>
        <w:rPr/>
      </w:pPr>
      <w:r>
        <w:rPr>
          <w:rFonts w:cs="Times New Roman" w:ascii="Times New Roman" w:hAnsi="Times New Roman"/>
          <w:color w:val="000000"/>
          <w:sz w:val="24"/>
        </w:rPr>
        <w:t>Ezalatt, a palotaváros falai között a válságos órákban tisztek tanácskoztak. Felmerült, hogy a túlélő harcosok az éj leple alatt elhagyják a fővárost, mindent koncul hagyva az előrenyomuló vérszlávoknak.</w:t>
      </w:r>
    </w:p>
    <w:p>
      <w:pPr>
        <w:pStyle w:val="Csakszveg"/>
        <w:widowControl w:val="false"/>
        <w:ind w:firstLine="284"/>
        <w:jc w:val="both"/>
        <w:rPr/>
      </w:pPr>
      <w:r>
        <w:rPr>
          <w:rFonts w:cs="Times New Roman" w:ascii="Times New Roman" w:hAnsi="Times New Roman"/>
          <w:color w:val="000000"/>
          <w:sz w:val="24"/>
        </w:rPr>
        <w:t>Ezra Olecsun kapitány azonban – aki még mindig a királyi testőrség parancsnoka volt – megpróbálta meggyőzni a fiatal hadnagyokat, hogy legalább a reggelt várják meg. Az ellenség ugyanis egyelőre nem szándékozott moccanni, sőt – eltekintve a csatatéren lakomázó sötét teremtményektől – visszahúzódtak Murvaerdő mélyér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Persze a város védelmére gondolni sem lehetett. Néhány száz harcossal egyetlen kaput sem tarthattak volna sokáig, arról nem is beszélve, hogy a kaghirok gyújtónyilai pillanatok alatt lángba boríthatták volna a palotaváros pompázatos faépületeit és hídjait.</w:t>
      </w:r>
    </w:p>
    <w:p>
      <w:pPr>
        <w:pStyle w:val="Csakszveg"/>
        <w:widowControl w:val="false"/>
        <w:ind w:firstLine="284"/>
        <w:jc w:val="both"/>
        <w:rPr/>
      </w:pPr>
      <w:r>
        <w:rPr>
          <w:rFonts w:cs="Times New Roman" w:ascii="Times New Roman" w:hAnsi="Times New Roman"/>
          <w:color w:val="000000"/>
          <w:sz w:val="24"/>
        </w:rPr>
        <w:t>Hogy mi lesz akkor, ha megvirrad, arra még a testőrkapitány sem tudott választ adni. Így aztán a megmaradt katonák kisebb csapatokban elindultak, hogy a menekülőket kísérve elérjék a legközelebbi dunavai erősségeket.</w:t>
      </w:r>
    </w:p>
    <w:p>
      <w:pPr>
        <w:pStyle w:val="Fejezet"/>
        <w:rPr>
          <w:color w:val="000000"/>
        </w:rPr>
      </w:pPr>
      <w:r>
        <w:rPr>
          <w:color w:val="000000"/>
        </w:rPr>
        <w:t>3.</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Felszabadultan vágtattak végig a mezőn, lovaik még nem érezték a dupla súlyt nyergeikben. Zolta azonban pontosan tudta, hogy nem sokáig diktálhat ilyen eszeveszett tempót. Az ő háta mögött Morfajet nyöszörgött, Felice pedig Tobát ültette maga elé.</w:t>
      </w:r>
    </w:p>
    <w:p>
      <w:pPr>
        <w:pStyle w:val="Csakszveg"/>
        <w:widowControl w:val="false"/>
        <w:ind w:firstLine="284"/>
        <w:jc w:val="both"/>
        <w:rPr/>
      </w:pPr>
      <w:r>
        <w:rPr>
          <w:rFonts w:cs="Times New Roman" w:ascii="Times New Roman" w:hAnsi="Times New Roman"/>
          <w:color w:val="000000"/>
          <w:sz w:val="24"/>
        </w:rPr>
        <w:t>Zolta mielőbb szeretett volna tisztes távolságba kerülni Királyvárostól. Nem tudhatta, hogy a vérszláv seregek megkezdik-e a város elözönlését, vagy sem. Mint ahogy abban sem lehetett biztos, hogy nyomban azután átkelnek-e a Dunán, s megindulnak a nomádiai mezők felé, avagy továbbnyomulnak északnak, a városból menekülő ezrek és ezrek nyomában.</w:t>
      </w:r>
    </w:p>
    <w:p>
      <w:pPr>
        <w:pStyle w:val="Csakszveg"/>
        <w:widowControl w:val="false"/>
        <w:ind w:firstLine="284"/>
        <w:jc w:val="both"/>
        <w:rPr/>
      </w:pPr>
      <w:r>
        <w:rPr>
          <w:rFonts w:cs="Times New Roman" w:ascii="Times New Roman" w:hAnsi="Times New Roman"/>
          <w:color w:val="000000"/>
          <w:sz w:val="24"/>
        </w:rPr>
        <w:t>A napsütötte, tiszta rét, melyen éppen keresztülvágtak, mindenesetre békésnek tűnt. Hosszú percekre mindannyiuk lelkébe nyugalom költözött: átadták magukat a sebes szél ölelésének, a napsugarak cirógatásának. Túlontúl hosszúra nyúlt az előző éjszaka, s Királyváros árnyaktól terhes sikátoraiban a napfény sem adott örömö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úgy itt, a szikrázóan kék égbolt alatt!</w:t>
      </w:r>
    </w:p>
    <w:p>
      <w:pPr>
        <w:pStyle w:val="Csakszveg"/>
        <w:widowControl w:val="false"/>
        <w:ind w:firstLine="284"/>
        <w:jc w:val="both"/>
        <w:rPr/>
      </w:pPr>
      <w:r>
        <w:rPr>
          <w:rFonts w:cs="Times New Roman" w:ascii="Times New Roman" w:hAnsi="Times New Roman"/>
          <w:color w:val="000000"/>
          <w:sz w:val="24"/>
        </w:rPr>
        <w:t>Teli tüdővel szívták be a friss fű zöldjének illatát. A Thangartól kapott lovak mintha maguk is megmámorosodtak volna: megfeszülő inakkal, előrenyújtott fejjel úsztak a levegőben, hagyva, hogy sörényük lobogjon a szélben.</w:t>
      </w:r>
    </w:p>
    <w:p>
      <w:pPr>
        <w:pStyle w:val="Csakszveg"/>
        <w:widowControl w:val="false"/>
        <w:ind w:firstLine="284"/>
        <w:jc w:val="both"/>
        <w:rPr/>
      </w:pPr>
      <w:r>
        <w:rPr>
          <w:rFonts w:cs="Times New Roman" w:ascii="Times New Roman" w:hAnsi="Times New Roman"/>
          <w:color w:val="000000"/>
          <w:sz w:val="24"/>
        </w:rPr>
        <w:t>Elöl Ayzaz haladt, az ő hátasának csak egy terhet kellett cipelnie. Ennek Zolta különösen örült, hisz’ a Hor-pap fejlett érzékszerveire voltak utalva. Remélte: így talán nem lepheti meg őket váratlanul senki sem, a dúsan burjánzó bokrok mögül előrontva.</w:t>
      </w:r>
    </w:p>
    <w:p>
      <w:pPr>
        <w:pStyle w:val="Csakszveg"/>
        <w:widowControl w:val="false"/>
        <w:ind w:firstLine="284"/>
        <w:jc w:val="both"/>
        <w:rPr/>
      </w:pPr>
      <w:r>
        <w:rPr>
          <w:rFonts w:cs="Times New Roman" w:ascii="Times New Roman" w:hAnsi="Times New Roman"/>
          <w:color w:val="000000"/>
          <w:sz w:val="24"/>
        </w:rPr>
        <w:t>Jó ideje nem láttak már senkit. A királyvárosi nyugati csapóhídról kiáramló, rémült városlakók nem merészkedtek tovább az első domboknál.</w:t>
      </w:r>
    </w:p>
    <w:p>
      <w:pPr>
        <w:pStyle w:val="Csakszveg"/>
        <w:widowControl w:val="false"/>
        <w:ind w:firstLine="284"/>
        <w:jc w:val="both"/>
        <w:rPr/>
      </w:pPr>
      <w:r>
        <w:rPr>
          <w:rFonts w:cs="Times New Roman" w:ascii="Times New Roman" w:hAnsi="Times New Roman"/>
          <w:color w:val="000000"/>
          <w:sz w:val="24"/>
        </w:rPr>
        <w:t>Amikor Ayzaz visszarántotta hátasa kantárját, egy zilált, bőr-mentét viselő lovast pillantottak meg. Egy facsoport mögül vágtatott elő, izzadt homlokán megcsillant a szelíd napfény. Megpillantotta őket, s egyenest feléjük irányította lov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orduljatok vissza! Forduljatok vissza! – kiáltotta már messziről, bal karjával óriási köröket szántva a levegőbe.</w:t>
      </w:r>
    </w:p>
    <w:p>
      <w:pPr>
        <w:pStyle w:val="Csakszveg"/>
        <w:widowControl w:val="false"/>
        <w:ind w:firstLine="284"/>
        <w:jc w:val="both"/>
        <w:rPr/>
      </w:pPr>
      <w:r>
        <w:rPr>
          <w:rFonts w:cs="Times New Roman" w:ascii="Times New Roman" w:hAnsi="Times New Roman"/>
          <w:color w:val="000000"/>
          <w:sz w:val="24"/>
        </w:rPr>
        <w:t>Közelebb érve azonban megpillantotta Ayzaz szürke csuháját, mire rémülten torpant meg.</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félj! – mondta Zolta felegyenesedve nyeregben. – Jó barátok vagyun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ifjú dunavai volt, talán Olecsun egyik várlovasa, legalábbis a kigombolt bőrvért díszítései, s a nyereg faragott címere erre uta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menekülők után menesztettek! – szűrte óvatosan a fogai közül, tekintetét le sem véve Ayzazról. – Bárkik is vagytok, jobban jártok, ha visszafordultok rögvest! Ez már az ellenség földj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ice kérdőn Zoltára pillantott: igencsak érdekelte, mit mond erre a delebát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menekülők vagyunk! – jelentette ki Zolta, de Morfajet váratlanul kikandikált a háta mögül, s halkan megjegyez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hogynem! Én menekülő vagyok!</w:t>
      </w:r>
    </w:p>
    <w:p>
      <w:pPr>
        <w:pStyle w:val="Csakszveg"/>
        <w:widowControl w:val="false"/>
        <w:ind w:firstLine="284"/>
        <w:jc w:val="both"/>
        <w:rPr/>
      </w:pPr>
      <w:r>
        <w:rPr>
          <w:rFonts w:cs="Times New Roman" w:ascii="Times New Roman" w:hAnsi="Times New Roman"/>
          <w:color w:val="000000"/>
          <w:sz w:val="24"/>
        </w:rPr>
        <w:t>A delebáti jobbjával visszagyömöszölte a gnóm fejét a háta mögé, s igyekezett minél szelídebb ábrázatot ölten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zóval, mint mondtam, nem menekülők vagyunk. Küldetésünk vezet erre a földre!</w:t>
      </w:r>
    </w:p>
    <w:p>
      <w:pPr>
        <w:pStyle w:val="Csakszveg"/>
        <w:widowControl w:val="false"/>
        <w:ind w:firstLine="284"/>
        <w:jc w:val="both"/>
        <w:rPr/>
      </w:pPr>
      <w:r>
        <w:rPr>
          <w:rFonts w:cs="Times New Roman" w:ascii="Times New Roman" w:hAnsi="Times New Roman"/>
          <w:color w:val="000000"/>
          <w:sz w:val="24"/>
        </w:rPr>
        <w:t>A dunavai összeráncolta homlokát, s úgy döntött, nem vesztegeti idejét tovább ezekre a különös fickók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Úgy menjetek Isten hírével, de később ne okoljatok, hogy nem figyelmeztettelek benneteket! – Haragosan megrázta üstökét. – A Pilicsköröm-erdőben nomád íjászok tanyáznak, s nem késlekednek mérgezett vesszőt röpíteni bárkibe, aki túl közel merészkedik hozzáju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öszönjük – mosolygott kitartóan Zolta. – Hálásak vagyunk a figyelmeztetésért! Ég veled!</w:t>
      </w:r>
    </w:p>
    <w:p>
      <w:pPr>
        <w:pStyle w:val="Csakszveg"/>
        <w:widowControl w:val="false"/>
        <w:ind w:firstLine="284"/>
        <w:jc w:val="both"/>
        <w:rPr/>
      </w:pPr>
      <w:r>
        <w:rPr>
          <w:rFonts w:cs="Times New Roman" w:ascii="Times New Roman" w:hAnsi="Times New Roman"/>
          <w:color w:val="000000"/>
          <w:sz w:val="24"/>
        </w:rPr>
        <w:t>A lovas dermedten nézte, amint a delebáti indulásra nógatja lovát, s a szikrázó, fekete hajú szépség, a fiúval nyergében mosolyogva követi ő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értitek, mit mondtam? – kérdezte bosszúsan. – Meghaltok, ha folytatjátok az utat arra! A nomád ördögfattyak nem kegyelmeznek egyetlen dunavainak sem!</w:t>
      </w:r>
    </w:p>
    <w:p>
      <w:pPr>
        <w:pStyle w:val="Csakszveg"/>
        <w:widowControl w:val="false"/>
        <w:ind w:firstLine="284"/>
        <w:jc w:val="both"/>
        <w:rPr/>
      </w:pPr>
      <w:r>
        <w:rPr>
          <w:rFonts w:cs="Times New Roman" w:ascii="Times New Roman" w:hAnsi="Times New Roman"/>
          <w:color w:val="000000"/>
          <w:sz w:val="24"/>
        </w:rPr>
        <w:t>Zolta már hátra sem fordult, csak Ayzaz vette a fáradtságot, hogy kissé előrehajolva a lovas szemébe nézzen. Kámzsája alatt felizzott a két vörös fénypont, ahogy megszóla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sakhogy mi nem vagyunk dunavai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ifjú lovast nem kellett tovább győzködni. Érthetetlen szitkot mormolt maga elé, aztán hátasa véknyába vágott. Néhány pillanattal később már el is tűnt a közeli dombok hajlatában.</w:t>
      </w:r>
    </w:p>
    <w:p>
      <w:pPr>
        <w:pStyle w:val="Csakszveg"/>
        <w:widowControl w:val="false"/>
        <w:ind w:firstLine="284"/>
        <w:jc w:val="both"/>
        <w:rPr/>
      </w:pPr>
      <w:r>
        <w:rPr>
          <w:rFonts w:cs="Times New Roman" w:ascii="Times New Roman" w:hAnsi="Times New Roman"/>
          <w:color w:val="000000"/>
          <w:sz w:val="24"/>
        </w:rPr>
        <w:t>Egyedül Morfajet kísérte pillantásával. Egérszemei egészen Királyváros távoli, fehér sávvá szűkült falaiig kísérté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is, én menekülő vagyok! – mormolta sértetten. – Hát senki sem figyel rá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oldalba bökte, értésére adva: jobb, ha egy ideig hallgat. A gnóm mást nem tehetett, duzzogva bámulta hát a delebáti hátát, s azt sem bánta, hogy a ló minden zötykölődésére beveri tekintélyes orrát a fiú gerincéb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gaz, így óriási fejének egyetlen ékessége sebessé vörösödött, de legalább nem kellett látnia, milyen sebesen közelednek a Pilicsköröm-erdő szélső fái felé, ahonnan már gyanakvó tekintetek figyelték minden mozdulatukat.</w:t>
      </w:r>
    </w:p>
    <w:p>
      <w:pPr>
        <w:pStyle w:val="Csakszveg"/>
        <w:widowControl w:val="false"/>
        <w:ind w:firstLine="284"/>
        <w:jc w:val="both"/>
        <w:rPr/>
      </w:pPr>
      <w:r>
        <w:rPr>
          <w:rFonts w:cs="Times New Roman" w:ascii="Times New Roman" w:hAnsi="Times New Roman"/>
          <w:color w:val="000000"/>
          <w:sz w:val="24"/>
        </w:rPr>
        <w:t>A nomádok íjainak húrjait pedig még Ayzaz kifinomult fülei sem hallották megfeszülni...</w:t>
      </w:r>
    </w:p>
    <w:p>
      <w:pPr>
        <w:pStyle w:val="Fejezet"/>
        <w:rPr>
          <w:color w:val="000000"/>
        </w:rPr>
      </w:pPr>
      <w:r>
        <w:rPr>
          <w:color w:val="000000"/>
        </w:rPr>
        <w:t>4.</w:t>
      </w:r>
    </w:p>
    <w:p>
      <w:pPr>
        <w:pStyle w:val="Csakszveg"/>
        <w:widowControl w:val="false"/>
        <w:jc w:val="both"/>
        <w:rPr/>
      </w:pPr>
      <w:r>
        <w:rPr>
          <w:rFonts w:cs="Times New Roman" w:ascii="Times New Roman" w:hAnsi="Times New Roman"/>
          <w:color w:val="000000"/>
          <w:sz w:val="24"/>
        </w:rPr>
        <w:t>A kaput csak egy pillanatra tárták ki. Amint a köpcös kis ember kisuhant a résen, a király városi lándzsások rögvest bereteszelték a deszkákat.</w:t>
      </w:r>
    </w:p>
    <w:p>
      <w:pPr>
        <w:pStyle w:val="Csakszveg"/>
        <w:widowControl w:val="false"/>
        <w:ind w:firstLine="284"/>
        <w:jc w:val="both"/>
        <w:rPr/>
      </w:pPr>
      <w:r>
        <w:rPr>
          <w:rFonts w:cs="Times New Roman" w:ascii="Times New Roman" w:hAnsi="Times New Roman"/>
          <w:color w:val="000000"/>
          <w:sz w:val="24"/>
        </w:rPr>
        <w:t>A távozó lépteinek zaját alig hallották. Ahogy távolodott a falaktól, elnyelték az éjszaka különös neszei. Egyenesen a hulláktól borított mező felé osont, görnyedten, a földre kushadva, hogy az odakint garázdálkodók észre ne vehessék.</w:t>
      </w:r>
    </w:p>
    <w:p>
      <w:pPr>
        <w:pStyle w:val="Csakszveg"/>
        <w:widowControl w:val="false"/>
        <w:ind w:firstLine="284"/>
        <w:jc w:val="both"/>
        <w:rPr/>
      </w:pPr>
      <w:r>
        <w:rPr>
          <w:rFonts w:cs="Times New Roman" w:ascii="Times New Roman" w:hAnsi="Times New Roman"/>
          <w:color w:val="000000"/>
          <w:sz w:val="24"/>
        </w:rPr>
        <w:t>Ezra Olecsun rég nem lopakodott ilyen óvatosan, ilyen körültekintően; nem csoda hát, ha hamarosan sípoló tüdeje késztette megállásra. Elhasalt a füvön, és szemét élesítve próbálta kivenni, milyen messze lehet a harcmezőt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míg a csata tombolt, a városban kellett maradnia. Erre Thangar nádor szigorú parancsa kötelezte. S csak most, amikor már minden elveszett, tapodhatja e gyászos földet.</w:t>
      </w:r>
    </w:p>
    <w:p>
      <w:pPr>
        <w:pStyle w:val="Csakszveg"/>
        <w:widowControl w:val="false"/>
        <w:ind w:firstLine="284"/>
        <w:jc w:val="both"/>
        <w:rPr/>
      </w:pPr>
      <w:r>
        <w:rPr>
          <w:rFonts w:cs="Times New Roman" w:ascii="Times New Roman" w:hAnsi="Times New Roman"/>
          <w:color w:val="000000"/>
          <w:sz w:val="24"/>
        </w:rPr>
        <w:t>Az imbolygó fények távolságából ítélve már közel járt a területhez, ahol a dunavaiak hátsó sorai álltak, amikor a kaghir kővetők első sortüze becsapódott közibük. Addig mindenképpen el kell jutnia!</w:t>
      </w:r>
    </w:p>
    <w:p>
      <w:pPr>
        <w:pStyle w:val="Csakszveg"/>
        <w:widowControl w:val="false"/>
        <w:ind w:firstLine="284"/>
        <w:jc w:val="both"/>
        <w:rPr/>
      </w:pPr>
      <w:r>
        <w:rPr>
          <w:rFonts w:cs="Times New Roman" w:ascii="Times New Roman" w:hAnsi="Times New Roman"/>
          <w:color w:val="000000"/>
          <w:sz w:val="24"/>
        </w:rPr>
        <w:t>Viszont innentől már kénytelen lesz kúszni... A tetemek fölött imbolygó izzó fénybogarak idegesen rezzentek fel minden váratlan neszre, ami a közelből kélt. Éhesen vicsorgó farkasok toporogtak türelmetlenül a fák között, s még a város irányából is furcsa, töpörödött teremtmények ácsingóztak sorukra várva, hogy birtokba vehessék az elhullott harcosok testét.</w:t>
      </w:r>
    </w:p>
    <w:p>
      <w:pPr>
        <w:pStyle w:val="Csakszveg"/>
        <w:widowControl w:val="false"/>
        <w:ind w:firstLine="284"/>
        <w:jc w:val="both"/>
        <w:rPr/>
      </w:pPr>
      <w:r>
        <w:rPr>
          <w:rFonts w:cs="Times New Roman" w:ascii="Times New Roman" w:hAnsi="Times New Roman"/>
          <w:color w:val="000000"/>
          <w:sz w:val="24"/>
        </w:rPr>
        <w:t>Olecsun kapitány megtörölte verejtékező homlokát, s üggyel-bajjal kúszni kezdett a halottak felé. Nem kellett sokáig erőlködnie, mert kisvártatva puha húshegybe ütközött. Előrenyújtotta kezét, és pár hüvelykre maga előtt egy jéghideg arcot érintett meg. Jól van...</w:t>
      </w:r>
    </w:p>
    <w:p>
      <w:pPr>
        <w:pStyle w:val="Csakszveg"/>
        <w:widowControl w:val="false"/>
        <w:ind w:firstLine="284"/>
        <w:jc w:val="both"/>
        <w:rPr/>
      </w:pPr>
      <w:r>
        <w:rPr>
          <w:rFonts w:cs="Times New Roman" w:ascii="Times New Roman" w:hAnsi="Times New Roman"/>
          <w:color w:val="000000"/>
          <w:sz w:val="24"/>
        </w:rPr>
        <w:t>Most bentebb kell jutnia, a mező közepe felé! Évekkel ezelőtt, amikor néhány napra hazatérhetett Mojkakőre, Kazavadna melletti birtokára, Gaukával és Gumóssal hajnali vadászaton becserkésztek egy bivalykölyköt. Az állat egy tisztáson pihent, az anyatehén pedig a közelben ténfergett. Érezhette már az idegenek szagát, úgyhogy igyekezniük kellett. Akkor is erejét megfeszítve kúszott a kora téli avarban, a hideg földön, nehogy felzavarja a bivalyborjút. S ugyanilyen kényelmetlen érzés volt, ahogy hasára nehezedve, öregesen igyekezett a földre lapuln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ost azonban nagyon messze volt Mojkakő, messze a békés, erdőmélyi kastély, a kandallóban lobogó tűz, ami előtt régmúlt idők legendáit mesélhette Gaukának és Gumósnak.</w:t>
      </w:r>
    </w:p>
    <w:p>
      <w:pPr>
        <w:pStyle w:val="Csakszveg"/>
        <w:widowControl w:val="false"/>
        <w:ind w:firstLine="284"/>
        <w:jc w:val="both"/>
        <w:rPr/>
      </w:pPr>
      <w:r>
        <w:rPr>
          <w:rFonts w:cs="Times New Roman" w:ascii="Times New Roman" w:hAnsi="Times New Roman"/>
          <w:color w:val="000000"/>
          <w:sz w:val="24"/>
        </w:rPr>
        <w:t>Innen-onnan mintha sebesültek szívszaggató nyöszörgése hallatszott volna, de ő csak vánszorgott előre az éjszakában. Belekúszott valami hideg, sűrű patakba, mely lassan csordogált a mező magasabb részei felől ide a lankásba. Itt aztán meggyűlt, s egyre duzzadva hömpölygött tovább Kaduz mezején, szeszélyes ívben, az erdő felé már kisebb folyóvá szélesülve.</w:t>
      </w:r>
    </w:p>
    <w:p>
      <w:pPr>
        <w:pStyle w:val="Csakszveg"/>
        <w:widowControl w:val="false"/>
        <w:ind w:firstLine="284"/>
        <w:jc w:val="both"/>
        <w:rPr/>
      </w:pPr>
      <w:r>
        <w:rPr>
          <w:rFonts w:cs="Times New Roman" w:ascii="Times New Roman" w:hAnsi="Times New Roman"/>
          <w:color w:val="000000"/>
          <w:sz w:val="24"/>
        </w:rPr>
        <w:t>Olecsun undorodva érezte, hogy vérpatakban mászik. A kiontott vértől megduzzadt Palsa utat talált magának, egyre mélyülő kis medret, melyben lassan elereszkedhetett a föld puhább rétegei felé.</w:t>
      </w:r>
    </w:p>
    <w:p>
      <w:pPr>
        <w:pStyle w:val="Csakszveg"/>
        <w:widowControl w:val="false"/>
        <w:ind w:firstLine="284"/>
        <w:jc w:val="both"/>
        <w:rPr/>
      </w:pPr>
      <w:r>
        <w:rPr>
          <w:rFonts w:cs="Times New Roman" w:ascii="Times New Roman" w:hAnsi="Times New Roman"/>
          <w:color w:val="000000"/>
          <w:sz w:val="24"/>
        </w:rPr>
        <w:t>A tetemek egyre sűrűbben hevertek, már-már összefüggő szőnyeget alkotva a mezőn. Olecsun ezeken az összedobált testrészeken kúszva haladt tovább a harcmező belseje felé.</w:t>
      </w:r>
    </w:p>
    <w:p>
      <w:pPr>
        <w:pStyle w:val="Csakszveg"/>
        <w:widowControl w:val="false"/>
        <w:ind w:firstLine="284"/>
        <w:jc w:val="both"/>
        <w:rPr/>
      </w:pPr>
      <w:r>
        <w:rPr>
          <w:rFonts w:cs="Times New Roman" w:ascii="Times New Roman" w:hAnsi="Times New Roman"/>
          <w:color w:val="000000"/>
          <w:sz w:val="24"/>
        </w:rPr>
        <w:t>Oldalt, nem is olyan messze tőle, néhány szellemszerű teremtmény görnyedt a holtak fölé. Csak egy pillantást vetett rájuk, aztán gyorsan keresztet vetett. A morák szerencsére nem vették észre, mert idegesen hátrafelé tekintgettek, a vérszlávok erdei tábora felé. Nyilván attól tartottak, hogy felfigyelnek rájuk, a zsákmány idő előtti megdézsmálóira. Ha nem sietnek, akkor a vérszlávok nemcsak a kint heverő tetemekre vetik majd magukat, hanem rájuk is.</w:t>
      </w:r>
    </w:p>
    <w:p>
      <w:pPr>
        <w:pStyle w:val="Csakszveg"/>
        <w:widowControl w:val="false"/>
        <w:ind w:firstLine="284"/>
        <w:jc w:val="both"/>
        <w:rPr/>
      </w:pPr>
      <w:r>
        <w:rPr>
          <w:rFonts w:cs="Times New Roman" w:ascii="Times New Roman" w:hAnsi="Times New Roman"/>
          <w:color w:val="000000"/>
          <w:sz w:val="24"/>
        </w:rPr>
        <w:t>A vérszlávok ki nem állhatták a morákat. Talán éppen azért, mert természetük olyannyira hasonlított a sajátjukra. A satnya, sápatag teremtmények kerülték is a keleti tartományok fehér arcú, fehér szemű vérvadászait, azok meg szívből gyűlölték és irtották őket, mint eltorzult tükörképüket.</w:t>
      </w:r>
    </w:p>
    <w:p>
      <w:pPr>
        <w:pStyle w:val="Csakszveg"/>
        <w:widowControl w:val="false"/>
        <w:ind w:firstLine="284"/>
        <w:jc w:val="both"/>
        <w:rPr/>
      </w:pPr>
      <w:r>
        <w:rPr>
          <w:rFonts w:cs="Times New Roman" w:ascii="Times New Roman" w:hAnsi="Times New Roman"/>
          <w:color w:val="000000"/>
          <w:sz w:val="24"/>
        </w:rPr>
        <w:t>A morák kísérteties alakjait hamar elnyelte a sötétség. Olecsun már jócskán a csatatér közepe felé kúszott. Néha hétrét görnyedve feltápászkodott, s pár ölet úgy rohant, hogy hamarabb elérje célját Ezen a részen a csatatér már egyáltalán nem mutatkozott kihaltnak.</w:t>
      </w:r>
    </w:p>
    <w:p>
      <w:pPr>
        <w:pStyle w:val="Csakszveg"/>
        <w:widowControl w:val="false"/>
        <w:ind w:firstLine="284"/>
        <w:jc w:val="both"/>
        <w:rPr/>
      </w:pPr>
      <w:r>
        <w:rPr>
          <w:rFonts w:cs="Times New Roman" w:ascii="Times New Roman" w:hAnsi="Times New Roman"/>
          <w:color w:val="000000"/>
          <w:sz w:val="24"/>
        </w:rPr>
        <w:t>Sebesültek nyöszörögtek mindenfelé. Haldoklók könyörögtek vízért, jajgattak, isteneiket hívogatták elkeseredetten: ki őrjöngő fájdalommal, ki pedig elhaló, elcsukló hangon. Az emberi szavakba erre is, arra is grakhur hörgések és kaghir szitkok vegyültek. Az éjszakában még sok százan éltek a holtak ezrei között, bár ahogy múltak az órák, percről percre mind többek lelke szállt azokba a földöntúli tartományokba, ahol őseik már vártak rájuk.</w:t>
      </w:r>
    </w:p>
    <w:p>
      <w:pPr>
        <w:pStyle w:val="Csakszveg"/>
        <w:widowControl w:val="false"/>
        <w:ind w:firstLine="284"/>
        <w:jc w:val="both"/>
        <w:rPr/>
      </w:pPr>
      <w:r>
        <w:rPr>
          <w:rFonts w:cs="Times New Roman" w:ascii="Times New Roman" w:hAnsi="Times New Roman"/>
          <w:color w:val="000000"/>
          <w:sz w:val="24"/>
        </w:rPr>
        <w:t>A hadnagy felmászott egy Kadan Gur lovának hatalmas, fekete dögére, hogy onnan kémleljen körbe. A magasból jól láthatta, hogy Murvaerdő felől több oszlopban rusz gyalogosok járják a mezőt. Ketten-hárman egy csoportban, az élen haladók fáklyát tartottak kezükben, hogy láthassák, ki él még a megszámlálhatatlan holt között?</w:t>
      </w:r>
    </w:p>
    <w:p>
      <w:pPr>
        <w:pStyle w:val="Csakszveg"/>
        <w:widowControl w:val="false"/>
        <w:ind w:firstLine="284"/>
        <w:jc w:val="both"/>
        <w:rPr/>
      </w:pPr>
      <w:r>
        <w:rPr>
          <w:rFonts w:cs="Times New Roman" w:ascii="Times New Roman" w:hAnsi="Times New Roman"/>
          <w:color w:val="000000"/>
          <w:sz w:val="24"/>
        </w:rPr>
        <w:t>Azokkal aztán rögvest végeztek: nem kímélték tulajdon társaikat sem, pedig könyörögni kezdtek nekik, amint megpillantották őket. Sebesült harcosokra azonban nem volt szükségük.</w:t>
      </w:r>
    </w:p>
    <w:p>
      <w:pPr>
        <w:pStyle w:val="Csakszveg"/>
        <w:widowControl w:val="false"/>
        <w:ind w:firstLine="284"/>
        <w:jc w:val="both"/>
        <w:rPr/>
      </w:pPr>
      <w:r>
        <w:rPr>
          <w:rFonts w:cs="Times New Roman" w:ascii="Times New Roman" w:hAnsi="Times New Roman"/>
          <w:color w:val="000000"/>
          <w:sz w:val="24"/>
        </w:rPr>
        <w:t>Olecsun a dög hátáról figyelte, hogyan döfködnek hosszú dárdákat a földön heverőkbe, hogyan hanyatlanak le a feléjük nyúló karok, hogyan szorítják össze ajkukat a fáklyák fénykörébe kerülő, vértől mocskos dunavai harcosok, s várják a megváltó halált. Bizonyos szempontból még szerencséjük is volt: a ruszoknak most nem marad ideje megkínozni az élve kezükbe került ellenfeleket. Megelégedtek azzal, hogy gyorsan végezzenek velük, elszedjék fegyvereiket, lerángassák róluk még használható vértdarabjaikat, melyeket máris megkapott valamelyik társuk. Hogy mi várt volna rájuk, ha a ruszok törődtek volna a kezeik közé kerülő foglyokkal, azt Olecsun nagyjából sejtet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étszer is harcolt már a dunavai segédcsapatokban, melyeket az ormosi herceg kért Savik királytól. A Kárpátok hágóin túl, ahová Ormos hercege határának őreit telepítette éveken át, viaskodtak a sűrű erdőségekben lakó, vad fehér ruszokkal. Ismerte jól eszközeiket és bűnös tudományukat, mellyel meghosszabbították a kínvallatásnak alávetett szerencsétlen foglyok életét.</w:t>
      </w:r>
    </w:p>
    <w:p>
      <w:pPr>
        <w:pStyle w:val="Csakszveg"/>
        <w:widowControl w:val="false"/>
        <w:ind w:firstLine="284"/>
        <w:jc w:val="both"/>
        <w:rPr/>
      </w:pPr>
      <w:r>
        <w:rPr>
          <w:rFonts w:cs="Times New Roman" w:ascii="Times New Roman" w:hAnsi="Times New Roman"/>
          <w:color w:val="000000"/>
          <w:sz w:val="24"/>
        </w:rPr>
        <w:t>A tetemek közt turkáló ruszok közt igen nagy távolság volt, így Olecsun úgy számította, átcsúszhat közöttük arra a területre, ahol a dunavai sereg utolsó rohama megakadt, s ahol utolérte a végzet az utoljára talpon maradókat is. Várt még néhány pillanatot, s ez csaknem a halálát okozta.</w:t>
      </w:r>
    </w:p>
    <w:p>
      <w:pPr>
        <w:pStyle w:val="Csakszveg"/>
        <w:widowControl w:val="false"/>
        <w:ind w:firstLine="284"/>
        <w:jc w:val="both"/>
        <w:rPr/>
      </w:pPr>
      <w:r>
        <w:rPr>
          <w:rFonts w:cs="Times New Roman" w:ascii="Times New Roman" w:hAnsi="Times New Roman"/>
          <w:color w:val="000000"/>
          <w:sz w:val="24"/>
        </w:rPr>
        <w:t>Hirtelen megrándult alatta valami... Egy hördülés, villanó agyarak.</w:t>
      </w:r>
    </w:p>
    <w:p>
      <w:pPr>
        <w:pStyle w:val="Csakszveg"/>
        <w:widowControl w:val="false"/>
        <w:ind w:firstLine="284"/>
        <w:jc w:val="both"/>
        <w:rPr/>
      </w:pPr>
      <w:r>
        <w:rPr>
          <w:rFonts w:cs="Times New Roman" w:ascii="Times New Roman" w:hAnsi="Times New Roman"/>
          <w:color w:val="000000"/>
          <w:sz w:val="24"/>
        </w:rPr>
        <w:t>A hatalmas csatamén két vörös szeme felparázslott a sötétben, ahogy az ördögi, fekete pofa felemelkedve a földről felé kapott Olecsun ijedtében oldalra hemperedett, le a ló hasáról, így a csattanó agyarak éppen elkerülték lábát Aztán villámgyorsan arrébb kúszott. Nem akarta megtapasztalni, hogy a Kadan Gur ménje milyen messzire képes utána nyúlni...</w:t>
      </w:r>
    </w:p>
    <w:p>
      <w:pPr>
        <w:pStyle w:val="Csakszveg"/>
        <w:widowControl w:val="false"/>
        <w:ind w:firstLine="284"/>
        <w:jc w:val="both"/>
        <w:rPr/>
      </w:pPr>
      <w:r>
        <w:rPr>
          <w:rFonts w:cs="Times New Roman" w:ascii="Times New Roman" w:hAnsi="Times New Roman"/>
          <w:color w:val="000000"/>
          <w:sz w:val="24"/>
        </w:rPr>
        <w:t>Jobb lesz vigyáznia, ha el akarja érni célját... Ahogy haladt előre a sötétben, igyekezett elhessegetni a feje körül rajzó, izzó, vörös dögbogarakat melyek makacs kitartással, gonoszul dongták körbe. Egy pillanatra az is megfordult az agyában, hogy a nyüzsgő fénygomolyagra felfigyelhetnek a ruszok is, de aztán megnyugtatta magát azzal, hogy a haldoklók körül legalább ennyi dögbogár repdes. Róla is azt hiszik majd, hogy az utolsókat rúgja, halálos sebbel vonszolja magát még egy darabig, s a bogarak csak azt várják, mikor lephetik végre el, hogy a lecsukódó szemek alá férkőzhessenek.</w:t>
      </w:r>
    </w:p>
    <w:p>
      <w:pPr>
        <w:pStyle w:val="Csakszveg"/>
        <w:widowControl w:val="false"/>
        <w:ind w:firstLine="284"/>
        <w:jc w:val="both"/>
        <w:rPr/>
      </w:pPr>
      <w:r>
        <w:rPr>
          <w:rFonts w:cs="Times New Roman" w:ascii="Times New Roman" w:hAnsi="Times New Roman"/>
          <w:color w:val="000000"/>
          <w:sz w:val="24"/>
        </w:rPr>
        <w:t>Közben ujjaira húsdarabok ragadtak, ahogy megpróbált átmászni a holtakon. Sokszor nyílt sebbe tenyerelt, emberi arcokon csúszott végig, szinte elmerült a halottak tengerében. Ráadásul innen is, onnan is szólongatták. Egyszer talán még a nevén is nevezte valaki: bizonyára egyik katonája, aki a sötét ellenére is felismerte. De nem állhatott meg, annyi időt sem engedélyezett magának, hogy vigasztaló szót vessen egyik-másiknak. Most egyéb dolga volt.</w:t>
      </w:r>
    </w:p>
    <w:p>
      <w:pPr>
        <w:pStyle w:val="Csakszveg"/>
        <w:widowControl w:val="false"/>
        <w:ind w:firstLine="284"/>
        <w:jc w:val="both"/>
        <w:rPr/>
      </w:pPr>
      <w:r>
        <w:rPr>
          <w:rFonts w:cs="Times New Roman" w:ascii="Times New Roman" w:hAnsi="Times New Roman"/>
          <w:color w:val="000000"/>
          <w:sz w:val="24"/>
        </w:rPr>
        <w:t>A csatatér szokásos, borzalmas bűzén át hirtelen valami émelyítő, undorító szag csapta meg az orrát. Ismerte ezt a bűzt a közelben guhhagyíkok taposták az embereket néhány órával ezelőtt. Szíve gyorsabban kezdett verni. Talán két órája, hogy kilopakodott a Marosvári-kapun, s végre közel került céljához. A dunavaiak hősies rohama valahol itt roppant össze végleg, itt tiporták halálra az utolsó vitézeket.</w:t>
      </w:r>
    </w:p>
    <w:p>
      <w:pPr>
        <w:pStyle w:val="Csakszveg"/>
        <w:widowControl w:val="false"/>
        <w:ind w:firstLine="284"/>
        <w:jc w:val="both"/>
        <w:rPr/>
      </w:pPr>
      <w:r>
        <w:rPr>
          <w:rFonts w:cs="Times New Roman" w:ascii="Times New Roman" w:hAnsi="Times New Roman"/>
          <w:color w:val="000000"/>
          <w:sz w:val="24"/>
        </w:rPr>
        <w:t>Megállt pihenni, s már azzal sem törődött, hogy egy üveges szemekkel rámeredő garamiai íjászon fekszik, kinek lábát valószínűleg az irdatlan guhha taposta alaktalan masszává. Az arcuk csaknem összeért, az íjász vére egy pillanatra az ajkára kenődött. Letöröl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Pihenj csak, testvér! – suttogt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mikor valaki megragadta a kez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Csaknem felsikoltott. Először azt hitte, hogy a halott garamiai nyúlt érte, s csak a következő pillanatban döbbent rá, hogy valaki fekszik még az alatt is.</w:t>
      </w:r>
    </w:p>
    <w:p>
      <w:pPr>
        <w:pStyle w:val="Csakszveg"/>
        <w:widowControl w:val="false"/>
        <w:ind w:firstLine="284"/>
        <w:jc w:val="both"/>
        <w:rPr/>
      </w:pPr>
      <w:r>
        <w:rPr>
          <w:rFonts w:cs="Times New Roman" w:ascii="Times New Roman" w:hAnsi="Times New Roman"/>
          <w:color w:val="000000"/>
          <w:sz w:val="24"/>
        </w:rPr>
        <w:t>A kéz megvonaglott, a vériszamos ujjak kutatva tapogatóztak felé.</w:t>
      </w:r>
    </w:p>
    <w:p>
      <w:pPr>
        <w:pStyle w:val="Csakszveg"/>
        <w:widowControl w:val="false"/>
        <w:ind w:firstLine="284"/>
        <w:jc w:val="both"/>
        <w:rPr/>
      </w:pPr>
      <w:r>
        <w:rPr>
          <w:rFonts w:cs="Times New Roman" w:ascii="Times New Roman" w:hAnsi="Times New Roman"/>
          <w:color w:val="000000"/>
          <w:sz w:val="24"/>
        </w:rPr>
        <w:t>Az a valak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lt!</w:t>
      </w:r>
    </w:p>
    <w:p>
      <w:pPr>
        <w:pStyle w:val="Csakszveg"/>
        <w:widowControl w:val="false"/>
        <w:ind w:firstLine="284"/>
        <w:jc w:val="both"/>
        <w:rPr/>
      </w:pPr>
      <w:r>
        <w:rPr>
          <w:rFonts w:cs="Times New Roman" w:ascii="Times New Roman" w:hAnsi="Times New Roman"/>
          <w:color w:val="000000"/>
          <w:sz w:val="24"/>
        </w:rPr>
        <w:t>Reszketve gördült le az íjász testéről. Igen... Ketten-hárman is hevernek a jéghideg hústömeg ala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ángatni kezdett egy kezet, de az élettelenül hanyatlott alá, ujjai közt még most is egy grakhur letépett, szőrös fejbőrét szorongatt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kkor újra megérintet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gen, az a másik kéz lesz!</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Olecsun megragadta, s minden erejével húzni kezd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mozdult: túlontúl nagy súly nehezedett rá, s a testőrhadnagy már elszokott az ilyesfajta testedzést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közben gondolatai eszeveszett sebességgel cikáztak agyában, megpróbálta lehántani az élő férfi testéről a holtak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halkan fohászkodni kezdett, hogy azt találja a testtömeg alatt, akit keres.</w:t>
      </w:r>
    </w:p>
    <w:p>
      <w:pPr>
        <w:pStyle w:val="Csakszveg"/>
        <w:widowControl w:val="false"/>
        <w:ind w:firstLine="284"/>
        <w:jc w:val="both"/>
        <w:rPr/>
      </w:pPr>
      <w:r>
        <w:rPr>
          <w:rFonts w:cs="Times New Roman" w:ascii="Times New Roman" w:hAnsi="Times New Roman"/>
          <w:color w:val="000000"/>
          <w:sz w:val="24"/>
        </w:rPr>
        <w:t>Nem valószínű, hogy marad ideje tovább kutatni: ha kudarcot vall, akkor már soha többé nem hozhatja helyre tévedés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éhány fáklyás rusz ugyanis egyenesen felé tartott. Lándzsájuk hegye vörösen villogott az éjszakában, ahogy fürgén és kíméletlenül újra meg újra a sebesültekbe döftek.</w:t>
      </w:r>
    </w:p>
    <w:p>
      <w:pPr>
        <w:pStyle w:val="Fejezet"/>
        <w:rPr>
          <w:color w:val="000000"/>
        </w:rPr>
      </w:pPr>
      <w:r>
        <w:rPr>
          <w:color w:val="000000"/>
        </w:rPr>
        <w:t>5.</w:t>
      </w:r>
    </w:p>
    <w:p>
      <w:pPr>
        <w:pStyle w:val="Csakszveg"/>
        <w:widowControl w:val="false"/>
        <w:jc w:val="both"/>
        <w:rPr/>
      </w:pPr>
      <w:r>
        <w:rPr>
          <w:rFonts w:cs="Times New Roman" w:ascii="Times New Roman" w:hAnsi="Times New Roman"/>
          <w:color w:val="000000"/>
          <w:sz w:val="24"/>
        </w:rPr>
        <w:t>Csák aga törzsének harcosai reggelre visszahúzódtak az Aranyoskapu előtti mély erdőségbe.</w:t>
      </w:r>
    </w:p>
    <w:p>
      <w:pPr>
        <w:pStyle w:val="Csakszveg"/>
        <w:widowControl w:val="false"/>
        <w:ind w:firstLine="284"/>
        <w:jc w:val="both"/>
        <w:rPr/>
      </w:pPr>
      <w:r>
        <w:rPr>
          <w:rFonts w:cs="Times New Roman" w:ascii="Times New Roman" w:hAnsi="Times New Roman"/>
          <w:color w:val="000000"/>
          <w:sz w:val="24"/>
        </w:rPr>
        <w:t>A várat ölelő folyókaréjról a dunavai harci gályák kővetői igen nagy távolságra belőtték a lapályt, ezért a meghiúsult ostromot követően a nomádok azonnal megkezdték visszavonulásukat a biztonságosabb erdő felé. Itt már nem érték utol őket Gil gyilkos lövedékei.</w:t>
      </w:r>
    </w:p>
    <w:p>
      <w:pPr>
        <w:pStyle w:val="Csakszveg"/>
        <w:widowControl w:val="false"/>
        <w:ind w:firstLine="284"/>
        <w:jc w:val="both"/>
        <w:rPr/>
      </w:pPr>
      <w:r>
        <w:rPr>
          <w:rFonts w:cs="Times New Roman" w:ascii="Times New Roman" w:hAnsi="Times New Roman"/>
          <w:color w:val="000000"/>
          <w:sz w:val="24"/>
        </w:rPr>
        <w:t>Thangar kán oly kedves vadászerdejében, a Büsűben most sebeiket nyalogató, szilaj harcosok tanyáztak. Azon a tisztáson, ahol a nádor saját keze munkájával épített kis vadászháza állt, Göböl kenéz ütötte fel sátorát, s köribe, mint védelmező sas szárnyai alá, úgy gyűltek a magasabb rendű harcosok sátrai.</w:t>
      </w:r>
    </w:p>
    <w:p>
      <w:pPr>
        <w:pStyle w:val="Csakszveg"/>
        <w:widowControl w:val="false"/>
        <w:ind w:firstLine="284"/>
        <w:jc w:val="both"/>
        <w:rPr/>
      </w:pPr>
      <w:r>
        <w:rPr>
          <w:rFonts w:cs="Times New Roman" w:ascii="Times New Roman" w:hAnsi="Times New Roman"/>
          <w:color w:val="000000"/>
          <w:sz w:val="24"/>
        </w:rPr>
        <w:t>A nomádok némán várakoztak, erőt gyűjtöttek, s igyekeztek lerázni magukról az éjszaka eseményeinek nyomasztó terhét. Úgy szórták szét őket a sötétségbe Gil admirális gályáinak tüzes kövei és dárdái, mint valami kellemetlenkedő bögölyfelhőt a nyugodt paripa farkának egyetlen legyintése. Ám Göböl harcosai nem szoktak az ilyesfajta meglepetésekhez. Az ostrom terve jól kieszelt terv volt: a nomádok döntő többsége egyetértett abban, hogy a sánta Ditmár kamarás nem tudta volna egy-két napnál tovább tartani a nádor várát, ha...</w:t>
      </w:r>
    </w:p>
    <w:p>
      <w:pPr>
        <w:pStyle w:val="Csakszveg"/>
        <w:widowControl w:val="false"/>
        <w:ind w:firstLine="284"/>
        <w:jc w:val="both"/>
        <w:rPr/>
      </w:pPr>
      <w:r>
        <w:rPr>
          <w:rFonts w:cs="Times New Roman" w:ascii="Times New Roman" w:hAnsi="Times New Roman"/>
          <w:color w:val="000000"/>
          <w:sz w:val="24"/>
        </w:rPr>
        <w:t>...ha a hadihajók nem bukkannak elő a ködből, orrukon az imbolygó, fehér sárkányfaragványokkal.</w:t>
      </w:r>
    </w:p>
    <w:p>
      <w:pPr>
        <w:pStyle w:val="Csakszveg"/>
        <w:widowControl w:val="false"/>
        <w:ind w:firstLine="284"/>
        <w:jc w:val="both"/>
        <w:rPr/>
      </w:pPr>
      <w:r>
        <w:rPr>
          <w:rFonts w:cs="Times New Roman" w:ascii="Times New Roman" w:hAnsi="Times New Roman"/>
          <w:color w:val="000000"/>
          <w:sz w:val="24"/>
        </w:rPr>
        <w:t>Göböl kenéz hajnal óta fel-alá járkált sátrában: alvezérei nyugtalanul figyelték minden mozdulatát. Egy aracsak hadnagy az imént jelentette, hogy vagy másfél száz nomád harcos maradt ott a Dunakaréj poklában, nem beszélve arról a kétszáz gezibről, akiket a falakról nyilaztak halálra a vízbe szórt földhányásnál.</w:t>
      </w:r>
    </w:p>
    <w:p>
      <w:pPr>
        <w:pStyle w:val="Csakszveg"/>
        <w:widowControl w:val="false"/>
        <w:ind w:firstLine="284"/>
        <w:jc w:val="both"/>
        <w:rPr/>
      </w:pPr>
      <w:r>
        <w:rPr>
          <w:rFonts w:cs="Times New Roman" w:ascii="Times New Roman" w:hAnsi="Times New Roman"/>
          <w:color w:val="000000"/>
          <w:sz w:val="24"/>
        </w:rPr>
        <w:t>Ennyi embert nem vesztettek a morvagyepűi csata óta, melyben hátrálásra kényszerítették Kara-Kosa kán légiójának utóvédjeit. S a másfél száz harcost minden eredmény nélkül veszejtették el! Még jól kiépített táborukat is futva kellett otthagyniuk!</w:t>
      </w:r>
    </w:p>
    <w:p>
      <w:pPr>
        <w:pStyle w:val="Csakszveg"/>
        <w:widowControl w:val="false"/>
        <w:ind w:firstLine="284"/>
        <w:jc w:val="both"/>
        <w:rPr/>
      </w:pPr>
      <w:r>
        <w:rPr>
          <w:rFonts w:cs="Times New Roman" w:ascii="Times New Roman" w:hAnsi="Times New Roman"/>
          <w:color w:val="000000"/>
          <w:sz w:val="24"/>
        </w:rPr>
        <w:t>A dunavai flotta fertályóra leforgása alatt büszke, győzelemittas harcosokból erdőben bujkáló vademberekké változtatta őket. De Göböl kenézt nem ez aggasztotta leginkább. Érdekelte is volna őt ez a vidrafészek! Aranyoskaput még soha nem vették be, s ha rajta múlott volna, most már hagyta volna a sánta patkány kezén! Tumánját inkább a zsírosabb zsákmánnyal kecsegtető északi tartományok felé vezette volna. Trencen, Arava! Az á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ez az átkozott vidrafészek!</w:t>
      </w:r>
    </w:p>
    <w:p>
      <w:pPr>
        <w:pStyle w:val="Csakszveg"/>
        <w:widowControl w:val="false"/>
        <w:ind w:firstLine="284"/>
        <w:jc w:val="both"/>
        <w:rPr/>
      </w:pPr>
      <w:r>
        <w:rPr>
          <w:rFonts w:cs="Times New Roman" w:ascii="Times New Roman" w:hAnsi="Times New Roman"/>
          <w:color w:val="000000"/>
          <w:sz w:val="24"/>
        </w:rPr>
        <w:t>Idegesen felrúgott egy lócát, melyet valaki óvatlanul a sátor közepében hagy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hétpokol összes démona szállja meg a lelküket! Verhenyvér lepje bőrüket, s rohassza fekete gúzsragály a húsukat a szívüki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alvezérek nem mukkantak.</w:t>
      </w:r>
    </w:p>
    <w:p>
      <w:pPr>
        <w:pStyle w:val="Csakszveg"/>
        <w:widowControl w:val="false"/>
        <w:ind w:firstLine="284"/>
        <w:jc w:val="both"/>
        <w:rPr/>
      </w:pPr>
      <w:r>
        <w:rPr>
          <w:rFonts w:cs="Times New Roman" w:ascii="Times New Roman" w:hAnsi="Times New Roman"/>
          <w:color w:val="000000"/>
          <w:sz w:val="24"/>
        </w:rPr>
        <w:t>Üveges csilingelés kelt a sátor egyik sarkából: Pokola kopár átszellemült arccal kavargatott ott valamit. A lavana-fű átható illata betöltötte a vászonpalota minden zugát.</w:t>
      </w:r>
    </w:p>
    <w:p>
      <w:pPr>
        <w:pStyle w:val="Csakszveg"/>
        <w:widowControl w:val="false"/>
        <w:ind w:firstLine="284"/>
        <w:jc w:val="both"/>
        <w:rPr/>
      </w:pPr>
      <w:r>
        <w:rPr>
          <w:rFonts w:cs="Times New Roman" w:ascii="Times New Roman" w:hAnsi="Times New Roman"/>
          <w:color w:val="000000"/>
          <w:sz w:val="24"/>
        </w:rPr>
        <w:t>Az amúgy nyugtató, tudatot tisztító főzet most inkább elbódította a harcosok gondolatait. Labur kenéz szinte megszédült, ahogy belélegezte a nehéz párát: legszívesebben lerogyott volna Göböl puha, kényelmes vánkosair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a éppen nem jár az ő eszében is uruk, Csák aga érkezése!</w:t>
      </w:r>
    </w:p>
    <w:p>
      <w:pPr>
        <w:pStyle w:val="Csakszveg"/>
        <w:widowControl w:val="false"/>
        <w:ind w:firstLine="284"/>
        <w:jc w:val="both"/>
        <w:rPr/>
      </w:pPr>
      <w:r>
        <w:rPr>
          <w:rFonts w:cs="Times New Roman" w:ascii="Times New Roman" w:hAnsi="Times New Roman"/>
          <w:color w:val="000000"/>
          <w:sz w:val="24"/>
        </w:rPr>
        <w:t>Ahogy ismerték, már akkor is morcos ábrázattal érkezne, ha az ostrom sikerrel járt volna. Hisz’ jó pár napot elvesztegettek Aranyoskapu vívásával. Ezt a pár napot bőven kihasználhatták volna az előrenyomulásra. Talán még a Vis’rahy környéki monostorokat is megsarcolhatták volna!</w:t>
      </w:r>
    </w:p>
    <w:p>
      <w:pPr>
        <w:pStyle w:val="Csakszveg"/>
        <w:widowControl w:val="false"/>
        <w:ind w:firstLine="284"/>
        <w:jc w:val="both"/>
        <w:rPr/>
      </w:pPr>
      <w:r>
        <w:rPr>
          <w:rFonts w:cs="Times New Roman" w:ascii="Times New Roman" w:hAnsi="Times New Roman"/>
          <w:color w:val="000000"/>
          <w:sz w:val="24"/>
        </w:rPr>
        <w:t>Így azonban, hogy véres fejjel kellett eloldalogniuk Thangar fészke alól, méltán számíthattak Csák féktelen, engesztelhetetlen dühér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 pedig ismerték valamennyien.</w:t>
      </w:r>
    </w:p>
    <w:p>
      <w:pPr>
        <w:pStyle w:val="Csakszveg"/>
        <w:widowControl w:val="false"/>
        <w:ind w:firstLine="284"/>
        <w:jc w:val="both"/>
        <w:rPr/>
      </w:pPr>
      <w:r>
        <w:rPr>
          <w:rFonts w:cs="Times New Roman" w:ascii="Times New Roman" w:hAnsi="Times New Roman"/>
          <w:color w:val="000000"/>
          <w:sz w:val="24"/>
        </w:rPr>
        <w:t>Emlékeztek arra a sötét napra, amikor a Hadak Ura, a két esztendővel ezelőtti gyászos emlékezetű trizei rajtaütést követően magához rendelte vencsi haditáborába urukat. Az alázatosan elébe járuló Csák aga aztán hallgathatta a fejére zúduló szitkokat. A Hadak Ura egyértelműen értésére adta, mit tart arról a törzsről, melynek népe nem képes megsarcolni egy jószerivel védtelen kalmárvárost. No persze sokba is került neki a trizei fiaskó: sok esztendei szüntelen zaklatás és nomád betörés után a trizei dózse már-már alávetette magát az adófizetésnek Csák aga törzsének meggondolatlan támadása azonban, melyet meglepően könnyen vertek vissza az elkeseredett, mégis mindenre elszánt városlakók, akkor meghiúsította a Hadak Ura terveit.</w:t>
      </w:r>
    </w:p>
    <w:p>
      <w:pPr>
        <w:pStyle w:val="Csakszveg"/>
        <w:widowControl w:val="false"/>
        <w:ind w:firstLine="284"/>
        <w:jc w:val="both"/>
        <w:rPr/>
      </w:pPr>
      <w:r>
        <w:rPr>
          <w:rFonts w:cs="Times New Roman" w:ascii="Times New Roman" w:hAnsi="Times New Roman"/>
          <w:color w:val="000000"/>
          <w:sz w:val="24"/>
        </w:rPr>
        <w:t>Amikor Csák visszatért törzse szállásterületére, gondolkodás nélkül lefejeztette Apamén kenézt, seregeinek vezetőjét, annak minden alvezérével egyetemben. Mire a nap lebukott a törzs jurtái között, és félhomály borult a Láz nemzetség földjére, a trizei kaland vesztesei ott hevertek az aga vászonpalotája előtt, felkoncolva, dicstelenül kiterítve. Vérüket a dús nomád fű itta be.</w:t>
      </w:r>
    </w:p>
    <w:p>
      <w:pPr>
        <w:pStyle w:val="Csakszveg"/>
        <w:widowControl w:val="false"/>
        <w:ind w:firstLine="284"/>
        <w:jc w:val="both"/>
        <w:rPr/>
      </w:pPr>
      <w:r>
        <w:rPr>
          <w:rFonts w:cs="Times New Roman" w:ascii="Times New Roman" w:hAnsi="Times New Roman"/>
          <w:color w:val="000000"/>
          <w:sz w:val="24"/>
        </w:rPr>
        <w:t>Éjjel aztán a kutyák széthordták testüket, s nem akadt rokonságukban senki, aki el merte volna temetni a legyilkolt vezéreket. Aznap éjjel nem aludt senki Csák aga népében: a vonyító kutyákat hallgatták, ahogy odakint marakodnak a drága koncon. Hajnalra csak néhány széttépett kezet és lábcafatot találtak a vezéri sátor környékén.</w:t>
      </w:r>
    </w:p>
    <w:p>
      <w:pPr>
        <w:pStyle w:val="Csakszveg"/>
        <w:widowControl w:val="false"/>
        <w:ind w:firstLine="284"/>
        <w:jc w:val="both"/>
        <w:rPr/>
      </w:pPr>
      <w:r>
        <w:rPr>
          <w:rFonts w:cs="Times New Roman" w:ascii="Times New Roman" w:hAnsi="Times New Roman"/>
          <w:color w:val="000000"/>
          <w:sz w:val="24"/>
        </w:rPr>
        <w:t>Pedig Apamén kenéz nagy nemzetség feje volt! Jó rokonokat tudhatott Kazur törzsében, ahol több aga is atyafiának mondta őt, meg aztán Jabdier aga, Apphony törzsének nagyhatalmú vezére is kebelbarátjának számított: többre tartotta a tapasztalt Apamént magánál a fortélyos Csáknál is. De mire híre ment, hogy az agg zisi győzőt lefejezte a Csák törzs feje, már késő volt. Rokonai sem tehettek semmit: arra egyikük sem vetemedett, hogy bevádolja Csákot a Hadak Ura előtt. Jól mondta az ősz Apphony, mikoron az Őrtüzek Lángja földjére érkezett, hogy az ilyesmi többé-kevésbé utolsó figyelmeztetésnek számít. Csák nem engedhetett meg magának több fiaskót, hisz’ a Hadak Ura bármikor választott volna mást a Láz nemzetség vezéréül. Ez pedig alkalomadtán nem állt érdekében egyik nagy törzsnek sem: egyedül a Dráva menti Vászoly népe újította volna fel szíves-örömest a Láz nemzetséggel vívott háborút, mert a déli gyepükön éppen nyugalom volt, s Vászoly ifjai nagy kedvvel vonultak volna már hadba, hogy kiürült éléstáraikat és kincstáraikat megtölthessék. A vencsi haditáborban a Vászolyok horkája már a Hadak Ura kíséretének néhány tagját is megkörnyékezte, nem támogatnák-e javaslatát, miszerint a Csák törzs helyett a Vászoly tumánjai indulnának sebtiben Tríze ellen. De Apphony aga és Kazur aga is kivételesen Csák védelmére keltek a Hadak Ura előtt, s ezzel a kérdés végleg eldőlt. Csák aga – saját törzse szállásterületén – azt tett, amit akar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hogy megvolt a büntetés, Csák reggel maga elé hívatta Göbölt, aki addig a Gár várán túli gyepűvidék őrhadnagya volt, s megtette kenéznek, a Csák törzs tumánjait vezérlő vitéznek.</w:t>
      </w:r>
    </w:p>
    <w:p>
      <w:pPr>
        <w:pStyle w:val="Csakszveg"/>
        <w:widowControl w:val="false"/>
        <w:ind w:firstLine="284"/>
        <w:jc w:val="both"/>
        <w:rPr/>
      </w:pPr>
      <w:r>
        <w:rPr>
          <w:rFonts w:cs="Times New Roman" w:ascii="Times New Roman" w:hAnsi="Times New Roman"/>
          <w:color w:val="000000"/>
          <w:sz w:val="24"/>
        </w:rPr>
        <w:t>Aztán elküldte feleannyi harcossal, mint Apamént, hogy vessen sarcot a bátorodó Trizére, melynek dózséja akkor már szövetséget keresgélt Fum és Tengerfehérvár kalmárhercegeivel, no és persze Cresson szigetkirályával, kinek hatalma meghaladta valamennyi tengermelléki nagyúr hatalmát abban az időben.</w:t>
      </w:r>
    </w:p>
    <w:p>
      <w:pPr>
        <w:pStyle w:val="Csakszveg"/>
        <w:widowControl w:val="false"/>
        <w:ind w:firstLine="284"/>
        <w:jc w:val="both"/>
        <w:rPr/>
      </w:pPr>
      <w:r>
        <w:rPr>
          <w:rFonts w:cs="Times New Roman" w:ascii="Times New Roman" w:hAnsi="Times New Roman"/>
          <w:color w:val="000000"/>
          <w:sz w:val="24"/>
        </w:rPr>
        <w:t>A trizei dózse még azt is megengedte magának, hogy megtagadta a rabszolgák szállítását a nomádok nyugati gyepűire. Göböl kenéz kiválogatta legmegbízhatóbb harcosait, kiket jól ismert a Gár környéki háborúkból.</w:t>
      </w:r>
    </w:p>
    <w:p>
      <w:pPr>
        <w:pStyle w:val="Csakszveg"/>
        <w:widowControl w:val="false"/>
        <w:ind w:firstLine="284"/>
        <w:jc w:val="both"/>
        <w:rPr/>
      </w:pPr>
      <w:r>
        <w:rPr>
          <w:rFonts w:cs="Times New Roman" w:ascii="Times New Roman" w:hAnsi="Times New Roman"/>
          <w:color w:val="000000"/>
          <w:sz w:val="24"/>
        </w:rPr>
        <w:t>Hara-Hurt, a gyepűvidék szilaj sahunját tette meg vezérnek, aki fél életét a világvégfal közelében töltötte. Aztán a tejfelesszájú Labur kenézt, akit maga Csák is igen kedvelt, különösképpen, mióta Labur megszerezte és elhozta ágyasházába Vászoly egyik unokalányát.</w:t>
      </w:r>
    </w:p>
    <w:p>
      <w:pPr>
        <w:pStyle w:val="Csakszveg"/>
        <w:widowControl w:val="false"/>
        <w:ind w:firstLine="284"/>
        <w:jc w:val="both"/>
        <w:rPr/>
      </w:pPr>
      <w:r>
        <w:rPr>
          <w:rFonts w:cs="Times New Roman" w:ascii="Times New Roman" w:hAnsi="Times New Roman"/>
          <w:color w:val="000000"/>
          <w:sz w:val="24"/>
        </w:rPr>
        <w:t>Göböl kenéz fényes diadalt aratott. Sebtiben összeválogatott tumánja egyetlen rohammal bevette és felégette Trizét, bástyás külvárosaival egyetemben. Halálmegvető bátorsággal harcoltak, egyebet nem is tehettek volna. Igazán mindegy volt számukra, hogy a bátor trizeiek kardjától esnek el, vagy Csák hóhérlegényei veszik fejüket, amennyiben a hadjárat sikertelenül fejeződik b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trizei győzelem után a nomád törzsek néhány hónapon belül végigsarcolták a part menti területeket. Bertram törzsének harcosai – egy vakmerő kaland eredményeképpen – még Cressont is elfoglalták, a legendás hírű Kán Morgare és Anghel fia Agulai segítségével.</w:t>
      </w:r>
      <w:r>
        <w:rPr>
          <w:rStyle w:val="FootnoteCharacters"/>
          <w:rStyle w:val="FootnoteAnchor"/>
          <w:rFonts w:cs="Times New Roman" w:ascii="Times New Roman" w:hAnsi="Times New Roman"/>
          <w:color w:val="000000"/>
          <w:sz w:val="24"/>
        </w:rPr>
        <w:footnoteReference w:id="3"/>
      </w:r>
    </w:p>
    <w:p>
      <w:pPr>
        <w:pStyle w:val="Csakszveg"/>
        <w:widowControl w:val="false"/>
        <w:ind w:firstLine="284"/>
        <w:jc w:val="both"/>
        <w:rPr/>
      </w:pPr>
      <w:r>
        <w:rPr>
          <w:rFonts w:cs="Times New Roman" w:ascii="Times New Roman" w:hAnsi="Times New Roman"/>
          <w:color w:val="000000"/>
          <w:sz w:val="24"/>
        </w:rPr>
        <w:t>A diadal még a Hadak Ura szívét is elégedettséggel töltötte el, ismertté téve Göböl nevét a vencsi haditáborban, s Nomádia szívében, de még Őrtüzek Lángja földjén is. Göböl és emberei most pontosan tudták, mi várhat rájuk, ha Csák uruk megérkezik sebtiben felállított táborukba, Büsű erdejébe.</w:t>
      </w:r>
    </w:p>
    <w:p>
      <w:pPr>
        <w:pStyle w:val="Csakszveg"/>
        <w:widowControl w:val="false"/>
        <w:ind w:firstLine="284"/>
        <w:jc w:val="both"/>
        <w:rPr/>
      </w:pPr>
      <w:r>
        <w:rPr>
          <w:rFonts w:cs="Times New Roman" w:ascii="Times New Roman" w:hAnsi="Times New Roman"/>
          <w:color w:val="000000"/>
          <w:sz w:val="24"/>
        </w:rPr>
        <w:t>Göböl arcán a vászonsátor közepén lobogó tűz vöröse imbolygott. A kenéz megtorpant egy pillanatra, s mereven Pokola kopár üvegcséire meredt. A lavana-fű illata zsibbasztóan lebegett, nehéz felhőkben úszva a sátor bejárata felé. Balzsamos, édes ár úszott körülöttük, s amint bódító hatása elillant, hirtelen kitisztította gondolataika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l van Agulai? – kérdezte hirtelen a kenéz, s roppant gondterheltnek tűnt, ahogy végighordozta tekintetét alvezérein.</w:t>
      </w:r>
    </w:p>
    <w:p>
      <w:pPr>
        <w:pStyle w:val="Csakszveg"/>
        <w:widowControl w:val="false"/>
        <w:ind w:firstLine="284"/>
        <w:jc w:val="both"/>
        <w:rPr/>
      </w:pPr>
      <w:r>
        <w:rPr>
          <w:rFonts w:cs="Times New Roman" w:ascii="Times New Roman" w:hAnsi="Times New Roman"/>
          <w:color w:val="000000"/>
          <w:sz w:val="24"/>
        </w:rPr>
        <w:t>Labur kérdőn Kaza kánra pillantott. Csák édestestvére, ki nem kevésbé tart a törzs fejének dühétől, csak széttárta karját. Látta azt a kecskeördög!</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l van Agulai? – ismételte Göböl, és szemében felparázslott a türelmetlenség. – Látta valaki, mióta felvertük itt a sátrakat? – Egy pillanatra hallgatott, aztán látva alvezérei tanácstalanságát, így folytatta: – Egyáltalán előkerült az átkozott az ostrom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enki sem látta! – horkant fel Kaza kán. Van is kedve őneki most ezen tömi a fejét, mikor pár óra járásra van már csak a rettenetes úr?! Mikor itt rögvest elszabadulnak a hétpokol összes fenevadjai, mind, az összes, miket Csák aga csak megidézhet villámló tekintetével?! Mi ahhoz képest Göböl haragvó szemvillanása?! Kihunyó fénypislák a tűzgöb közeliben! – Fene essék a kölykébe! Labur, te sem látta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abur csak néz jobbra is, balra is, a fejét vakarja. Nem tudja, mondja-e, vagy inkább hallgasson, de aztán csak rászánja magát. Végtére is mindegy már.</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Uram, én... azt hiszem, őt láttam, miközben az ostrom foly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l láttad, beszélj! – rivallt rá utolsó csepp türelmét vesztve Göbö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 csekterben ü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 csekter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folyón. A falak ala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edül-e? Beszélj!</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egyedü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át kiv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tudom, csak egy pillantásra láttam, a tüzes kövek fényé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eszélj! – Na, erre a sziszegésre már megered bárkinek a nyelve! Hisz’ meghalhat itt bárki, mielőtt még Csák aga megérkezne! Jobb, ha mondja, mielő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alán egy Hor-pap volt! – vallotta hát gyorsan Labur. – Avagy csak a szemem csalt meg...</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 az csalt meg! – süvölté Göböl kenéz, azzal megragadta az ifjú lovas harcos szőrmés gallérját. – Hogyan kerülhetett volna oda egy Hor-pap, te eszement? S éppen Agulai szállt volna egy csónakba vel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Uram! Göböl uram! – Valaki megrángatta a kenéz vállát. Ahogy tágra meredt szemekkel megfordult, a sápatag Pokola kopárt látta maga előtt, kezében még mindig a füstölgő lavana-gyökerekk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e? Mit akars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l látta Labur kenéz, amit látott! Hor-pap volt vele, bizony, Agulai-jal egy csekter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t honnan vesze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jnalban egy Hor-pap érkezett a táborunkba – suttogta Pokola kopár elkerekedett szemekkel. – Egy asszony vezette, egy asszony a Darcsú nemzetségbő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féle asszony volt az? Ismered tá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smerem. Anács kalud volt, Agulai kapitány szülőanyj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e? – horkant fel dülledt szemekkel a kené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Ő vezette azt a Hor-papot a fia sátrába. Én éppen akkor szedtem a lavana-gyökereket a tábor melletti mezőn. Ködös hajnal volt, Gutaur lehelete szállt a folyó fölött. Egyszer csak kibukkantak a ködből, aztán láttam, amint belépnek a sátorba.</w:t>
      </w:r>
    </w:p>
    <w:p>
      <w:pPr>
        <w:pStyle w:val="Csakszveg"/>
        <w:widowControl w:val="false"/>
        <w:ind w:firstLine="284"/>
        <w:jc w:val="both"/>
        <w:rPr/>
      </w:pPr>
      <w:r>
        <w:rPr>
          <w:rFonts w:cs="Times New Roman" w:ascii="Times New Roman" w:hAnsi="Times New Roman"/>
          <w:color w:val="000000"/>
          <w:sz w:val="24"/>
        </w:rPr>
        <w:t>Göböl kenéz dermedten bámulta sámánja ráncos ábrázatát. Amit hallott, az sehogy sem illett abba a képbe, amit egyik legjobb íjász zöme kapitányáról, s Marug kopár nagytiszteletű lányáról alkotott. Még hogy Anács kalud! Hogy egy Hor-pappal együtt érkezzen! Amikor talán ő volt a nagytiszteletű asszony a büszke Láz nemzetségeken belül, ki leginkább gyűlölte Gadur tornyait, s Gadur urait. S az egyetlen, aki asszony létére ki merte nyilvánítani véleményét a törzs férfiai előtt i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lbődült, mire a két aracsak testőr tüstént belépett a sátorb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onnal menjetek Agulai kapitány sátrához! – bömbölte Göböl kenéz vörös arccal. – Hozzatok ide mindent és mindenkit, akit a sátorban találtok!</w:t>
      </w:r>
    </w:p>
    <w:p>
      <w:pPr>
        <w:pStyle w:val="Csakszveg"/>
        <w:widowControl w:val="false"/>
        <w:ind w:firstLine="284"/>
        <w:jc w:val="both"/>
        <w:rPr/>
      </w:pPr>
      <w:r>
        <w:rPr>
          <w:rFonts w:cs="Times New Roman" w:ascii="Times New Roman" w:hAnsi="Times New Roman"/>
          <w:color w:val="000000"/>
          <w:sz w:val="24"/>
        </w:rPr>
        <w:t>A harcosok elviharzottak. Míg odakinn jártak, hogy teljesítsék a parancsot, Labur kenéz zavartan Kaza kánra pillantott. Tekintetűk találkozott, abból aztán kiolvashatták egymás félelmeit. Amitől tartottak, néhány pillanattal később immár valósággá vált... A két aracsak zihálva visszatért, fejet hajtottak uruk előtt, aztán így szólt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enki sincs a sátorban, kenéz! Sem Agulai kapitány, sem szolgák, sem senki má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Göböl lassan hozzájuk lép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enki? És a fegyverhordozói? A lovászai? A legényei? Valakit csak találtatok a sátor körül!</w:t>
      </w:r>
    </w:p>
    <w:p>
      <w:pPr>
        <w:pStyle w:val="Csakszveg"/>
        <w:widowControl w:val="false"/>
        <w:ind w:firstLine="284"/>
        <w:jc w:val="both"/>
        <w:rPr/>
      </w:pPr>
      <w:r>
        <w:rPr>
          <w:rFonts w:cs="Times New Roman" w:ascii="Times New Roman" w:hAnsi="Times New Roman"/>
          <w:color w:val="000000"/>
          <w:sz w:val="24"/>
        </w:rPr>
        <w:t>Az egyik aracsak óvatosan urára sandított, aztán vonakodva folytat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lovászát megtaláltuk, uram. Azt mondta, Agulai kapitány az ostrom után visszatért. Sebesülten. Aztán nem sokkal elébb újra eltűnt. Nagyon sietett, nem hagyott semmiféle parancsot, csak hogy várjanak, míg valaki más utasítja ők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edül ment el? – kérdezte halkan Göbö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kenéz! Szülőanyjával hagyta el a tábort, aki támogatta, mert több sebből vérzett. É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 Göböl tekintete kérdezte ezt, nem is kellett szólalni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azt mondják, egy különös formájú kardot vitt magával, ura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ardot? Miféle kardo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testőrök ijedt, tanácstalan tekintetét látva Göböl lemondóan intett, mire a két aracsak kihátrált a sátor elé. Odabent csak az alvezérek maradtak, némán bámultak a középen lobogó lángokba. Nem szólt többet egyikük sem, csak a fülüket hegyezték, hogy mikor hallják meg Pokola kopár üvegcséinek csilingelésén át a közeledő csapat lódobogását.</w:t>
      </w:r>
    </w:p>
    <w:p>
      <w:pPr>
        <w:pStyle w:val="Csakszveg"/>
        <w:widowControl w:val="false"/>
        <w:ind w:firstLine="284"/>
        <w:jc w:val="both"/>
        <w:rPr/>
      </w:pPr>
      <w:r>
        <w:rPr>
          <w:rFonts w:cs="Times New Roman" w:ascii="Times New Roman" w:hAnsi="Times New Roman"/>
          <w:color w:val="000000"/>
          <w:sz w:val="24"/>
        </w:rPr>
        <w:t>Csák aga minden egyes pillanattal közelebb és közelebb ért. S hozta magával a harag fekete fellegét.</w:t>
      </w:r>
    </w:p>
    <w:p>
      <w:pPr>
        <w:pStyle w:val="Fejezet"/>
        <w:rPr>
          <w:color w:val="000000"/>
        </w:rPr>
      </w:pPr>
      <w:r>
        <w:rPr>
          <w:color w:val="000000"/>
        </w:rPr>
        <w:t>6.</w:t>
      </w:r>
    </w:p>
    <w:p>
      <w:pPr>
        <w:pStyle w:val="Csakszveg"/>
        <w:widowControl w:val="false"/>
        <w:jc w:val="both"/>
        <w:rPr/>
      </w:pPr>
      <w:r>
        <w:rPr>
          <w:rFonts w:cs="Times New Roman" w:ascii="Times New Roman" w:hAnsi="Times New Roman"/>
          <w:color w:val="000000"/>
          <w:sz w:val="24"/>
        </w:rPr>
        <w:t>Szándékosan kerülték meg a tábort északnak. Semmiképpen sem akartak egyenest átvágni azon az alig három íjlövésnyi hosszúságú, erdővel benőtt területen, amin a csapat visszavonult. Attól tartottak, hogy esetleg belebotlanak egy utóvédbe, vagy kémlelőnek hátrahagyott őrbe, aki kellemetlen kérdéseket tehetne fel. Rövid tanakodás után ezért a hosszabb utat választották, vállalva azt is, hogy a járatlan sűrűn keresztülvágva mindketten jobban kimerülnek.</w:t>
      </w:r>
    </w:p>
    <w:p>
      <w:pPr>
        <w:pStyle w:val="Csakszveg"/>
        <w:widowControl w:val="false"/>
        <w:ind w:firstLine="284"/>
        <w:jc w:val="both"/>
        <w:rPr/>
      </w:pPr>
      <w:r>
        <w:rPr>
          <w:rFonts w:cs="Times New Roman" w:ascii="Times New Roman" w:hAnsi="Times New Roman"/>
          <w:color w:val="000000"/>
          <w:sz w:val="24"/>
        </w:rPr>
        <w:t>Mindvégig a fák között haladtak, de Agulai sebei tovább nehezítették vergődésüket a Büsű rengetegében. Anács kalud egyszer ugyan már bekötözte a legveszélyesebbnek tűnő sérüléseket fia testén, ám Agulai nem hagyta, hogy sokáig pátyolgassák saját sátrában, mert biztos volt benne, hogy ajánlatos még Csák aga érkezése előtt elhagyniuk a tábort.</w:t>
      </w:r>
    </w:p>
    <w:p>
      <w:pPr>
        <w:pStyle w:val="Csakszveg"/>
        <w:widowControl w:val="false"/>
        <w:ind w:firstLine="284"/>
        <w:jc w:val="both"/>
        <w:rPr/>
      </w:pPr>
      <w:r>
        <w:rPr>
          <w:rFonts w:cs="Times New Roman" w:ascii="Times New Roman" w:hAnsi="Times New Roman"/>
          <w:color w:val="000000"/>
          <w:sz w:val="24"/>
        </w:rPr>
        <w:t>Sürgette anyját, hogy vágjanak át a környező erdősávon. Eközben keresztezték néhányszor a nádor és szolgáinak széles vadászcsapásait, s csak akkor pihentek meg, amikor legalább tíz, tizenöt nyíllövésnyi távolságba kerültek Göböl kenéz rögtönzött táborától.</w:t>
      </w:r>
    </w:p>
    <w:p>
      <w:pPr>
        <w:pStyle w:val="Csakszveg"/>
        <w:widowControl w:val="false"/>
        <w:ind w:firstLine="284"/>
        <w:jc w:val="both"/>
        <w:rPr/>
      </w:pPr>
      <w:r>
        <w:rPr>
          <w:rFonts w:cs="Times New Roman" w:ascii="Times New Roman" w:hAnsi="Times New Roman"/>
          <w:color w:val="000000"/>
          <w:sz w:val="24"/>
        </w:rPr>
        <w:t>Egy kis vízmosás sűrűn benőtt, elvadult partjánál pihentek meg, melyet a terebélyes levelű, puha törzsű fák és bokrok alagútszerűen nőttek körbe. Közel jártak a Dunához, legalábbis bíztak benne, hogy rövid gyaloglással nemsokára elérik a folyót, valahol nyugatra Aranyoskaputól. Ott majd találnak valakit, aki átviszi őket a túlpartra, Nomádiába.</w:t>
      </w:r>
    </w:p>
    <w:p>
      <w:pPr>
        <w:pStyle w:val="Csakszveg"/>
        <w:widowControl w:val="false"/>
        <w:ind w:firstLine="284"/>
        <w:jc w:val="both"/>
        <w:rPr/>
      </w:pPr>
      <w:r>
        <w:rPr>
          <w:rFonts w:cs="Times New Roman" w:ascii="Times New Roman" w:hAnsi="Times New Roman"/>
          <w:color w:val="000000"/>
          <w:sz w:val="24"/>
        </w:rPr>
        <w:t>Ahogy kifújták magukat, Anács kalud csöndesen hajtogatta a magával hozott tépővásznakat, hogy az utolsó sebeket is elláthassa. Lekötötte a munka, észre sem vette, hogy Agulai milyen sötét tekintettel bámulja a mellettük csordogáló, sebes vizű patakot.</w:t>
      </w:r>
    </w:p>
    <w:p>
      <w:pPr>
        <w:pStyle w:val="Csakszveg"/>
        <w:widowControl w:val="false"/>
        <w:ind w:firstLine="284"/>
        <w:jc w:val="both"/>
        <w:rPr/>
      </w:pPr>
      <w:r>
        <w:rPr>
          <w:rFonts w:cs="Times New Roman" w:ascii="Times New Roman" w:hAnsi="Times New Roman"/>
          <w:color w:val="000000"/>
          <w:sz w:val="24"/>
        </w:rPr>
        <w:t>Valami baljós, végzetes szomorúság bujkált a tekintetében, ahogy a kerek, kis köveken átbukó, fehér tajtékos vizet figyelte, hogyan csobog végig a medren, épp csak követve a patak szeszélyes kanyarulatait. E pillanatban valóban úgy érezte: éppen így száguld át valami nyugtalanító, irányíthatatlan erő az életén is. Arra gondolt, ő maga leginkább arra a néhány nyugodt, iszapba süllyedt kavicsra emlékeztet, melyeket kényére-kedvére, ámde könyörtelen lassúsággal formál simára a gyors sodrású pat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Jobb szerette volna, ha a patak másfelé folyik.</w:t>
      </w:r>
    </w:p>
    <w:p>
      <w:pPr>
        <w:pStyle w:val="Csakszveg"/>
        <w:widowControl w:val="false"/>
        <w:ind w:firstLine="284"/>
        <w:jc w:val="both"/>
        <w:rPr/>
      </w:pPr>
      <w:r>
        <w:rPr>
          <w:rFonts w:cs="Times New Roman" w:ascii="Times New Roman" w:hAnsi="Times New Roman"/>
          <w:color w:val="000000"/>
          <w:sz w:val="24"/>
        </w:rPr>
        <w:t>Amíg anyja lassan sebeire tekerte a kötéseket, Agulai pillantása a mellé fektetett kardra csúszott. Lehántva a rongyot, amibe bugyolálták, a kard oly tisztán ragyogott egy, a sűrű ágas-bogason áttűző kósza napsugár fényében, mintha nemrég kovácsolták voln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ülönös kard vo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osszú, egyenes, kétélű pengéjébe nem véstek semmit, mégis oly nemesnek, fenségesnek tűnt. Hosszabb penge volt ez, mint amit a nomádok használtak, de különös módon nem hasonlított a dunavai lovagok kétkezes pallosaihoz sem.</w:t>
      </w:r>
    </w:p>
    <w:p>
      <w:pPr>
        <w:pStyle w:val="Csakszveg"/>
        <w:widowControl w:val="false"/>
        <w:ind w:firstLine="284"/>
        <w:jc w:val="both"/>
        <w:rPr/>
      </w:pPr>
      <w:r>
        <w:rPr>
          <w:rFonts w:cs="Times New Roman" w:ascii="Times New Roman" w:hAnsi="Times New Roman"/>
          <w:color w:val="000000"/>
          <w:sz w:val="24"/>
        </w:rPr>
        <w:t>Rövid keresztvasába mintha néhány ősi rovást véstek volna, de ha így is volt, azokat a rovásokat már aligha lehetett kisilabizálni. Vagy nem is rovások voltak, csupán az évszázadok – talán évezredek – koptattak ily szokatlan jeleket a fémbe? A markolatra meg valami fényes, selymes bőrt csavartak, mely talán egy réges-régen élt, ősi állat bőréből készült, olyanéból, amihez hasonlót eddig Agulai még sohasem látott. A bőrbevonat alatt meg-megcsillant a markolat sima ezüstje, mibe egyszerű, ám szemet kápráztató díszítéseket vésett egy letűnt kor ötvösmestere. A markolat végére félkörív alakú ezüstgombot illesztettek, melybe szemmel alig látható, aprólékosan cizellált jeleket vést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fegyveren nem volt semmi hivalkodó. Korára sem utalt más, mint az a megfoghatatlan kisugárzás, mely körülvet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lami azt súgja nekem, hogy nagyon régi lehet – mondta fáradtan Agulai, mit sem törődve sajgó sebeivel. – Mégis olyan ragyogó és erő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nács kalud elmosolyodott, s végigsimította fia meggyötört arc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égi bizony! – mondta szelíd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féle kard ez, anyám? – Agulai megfogta az asszony kezét, kényszerítve, hogy egy pillanatra hagyja abba a sebek kötözését. – Jogom van tudni, mi e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az. – Anács kalud ölébe ejtette kezét, s a kardra pillantott. – Hiszen életed végéig egy leszel vele. Elmondom majd, amit tudok róla, fiam, bár tartok tőle, az csak szánalmas töredéke a teljes igazságn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érlek! – Agulai anyja ráncos kezére tette kezét. – De van még ennél is fontosabb! Előbb Apsharról beszélj! Ő tudta, mi e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Ó, igen. Az övé is volt mindaz a tudás, amit a Hor-papok megosztottak a beavatottakkal. A szent titkok ismerője volt, hiszen Gadurban úgy hitték, már nem ember többé. De az maradt. Erősebben élt benne a szeretet az anyja és övéi iránt. Ez a ragaszkodás csak kevesekben marad meg, akiket Gadur urai feltétlen hűségre kényszerítenek. Apshar pontosan tudta, hogy mit kockáztat. És azt is, hogy egy napon így végzi maj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ütt vittek el minket? – kérdezte szorongva a nomád. Igyekezett felidézni Apshar arcvonásait a múltba veszett évtizedekből, de bárhogy is próbálta, csak homályos alakokra emlékezett, és talán egy képre, mely álmaiban újra és újra visszatért: egy gyermek kezére, mely a vállára nehezedik, miközben ott állnak, a tiltott erdő mélyén, egy gálya fedélzetén. Az a kéz is reszketett, ahogy ő is megremeg, valahányszor eszébe ötlik a kép, amint a sűrűből először látta kibontakozni azokat 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árom évig éltetek ott! – mondta szelíden anyja. – Azután téged visszakaptunk a többiekkel. Apshart nem. Azt mondták, ő velük marad, s immár közéjük tartozik. Ki tiltakozhatott volna? Ki segíthetett volna egy asszonynak, akit nem támogat férfi, s akinek legidősebb gyermekét elragadják Gadur urai?</w:t>
      </w:r>
    </w:p>
    <w:p>
      <w:pPr>
        <w:pStyle w:val="Csakszveg"/>
        <w:widowControl w:val="false"/>
        <w:ind w:firstLine="284"/>
        <w:jc w:val="both"/>
        <w:rPr/>
      </w:pPr>
      <w:r>
        <w:rPr>
          <w:rFonts w:cs="Times New Roman" w:ascii="Times New Roman" w:hAnsi="Times New Roman"/>
          <w:color w:val="000000"/>
          <w:sz w:val="24"/>
        </w:rPr>
        <w:t>Agulai mélyet lélegzett, igyekezett tüdejébe szívni a körülöttük hajladozó levelekből áradó tisztaságot, a patak frissességét. A legjobb mód ez, ha meg akarja tisztítani saját lelkét, s ha az emlékezet legmélyebb kútjába akar pillantani. Tudta: végleg kitaszított lett, áruló. Talán gyávának is nevezik majd...</w:t>
      </w:r>
    </w:p>
    <w:p>
      <w:pPr>
        <w:pStyle w:val="Csakszveg"/>
        <w:widowControl w:val="false"/>
        <w:ind w:firstLine="284"/>
        <w:jc w:val="both"/>
        <w:rPr/>
      </w:pPr>
      <w:r>
        <w:rPr>
          <w:rFonts w:cs="Times New Roman" w:ascii="Times New Roman" w:hAnsi="Times New Roman"/>
          <w:color w:val="000000"/>
          <w:sz w:val="24"/>
        </w:rPr>
        <w:t>Anács kalud elmosolyodott, hisz’ jól ismerte a gondolattisztító módszert. Még gyermekkorában tanította meg rá Agulai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nomád kezét térdén nyugtatta, s hagyta, hogy a képek lassan körvonalat öltsenek. Pontosan tudta, miféle, eltemetett emlékeket akar megidézni, így tudata engedelmesen teljesítette a parancsot.</w:t>
      </w:r>
    </w:p>
    <w:p>
      <w:pPr>
        <w:pStyle w:val="Csakszveg"/>
        <w:widowControl w:val="false"/>
        <w:ind w:firstLine="284"/>
        <w:jc w:val="both"/>
        <w:rPr/>
      </w:pPr>
      <w:r>
        <w:rPr>
          <w:rFonts w:cs="Times New Roman" w:ascii="Times New Roman" w:hAnsi="Times New Roman"/>
          <w:color w:val="000000"/>
          <w:sz w:val="24"/>
        </w:rPr>
        <w:t>Agulai tekintete előtt nyálkás, párába burkolózó falak tűntek fel az emlékezet homályából. Egy irdatlan katedrálist látott a végtelen, fojtogató erdőből előbukkanni, egy égbe szökő, idegen tornyot és sötéten csillogó víztükröt, mely megközelíthetetlenül ölelte körbe Gadur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emlékszem – mondta halkan. – De mintha csak álom lett voln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etlen nomád sem felejtheti Gadurt! – Anács kalud apró, bőrbe bújtatott üvegcsét húzott elő ruhája egyik redőjéből, és a benne lévő sűrű, barna folyadékkal lassú mozdulatokkal bekente Agulai homlokát, arcát és nyak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pshar egy titkos szövetség tagja volt – mondta aztán színtelen hangon. Agulai tudta, milyen erőfeszítésbe kerülhet, hogy így beszéljen halott fiáról... – Nem sokat tudok erről a szövetségről – folytatta –, csak annyit, hogy tagjai közt idegen Hor-papok, nomádok, dunavaiak, ruádok, s néhány gocsamul is vo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Gocsamul.</w:t>
      </w:r>
    </w:p>
    <w:p>
      <w:pPr>
        <w:pStyle w:val="Csakszveg"/>
        <w:widowControl w:val="false"/>
        <w:ind w:firstLine="284"/>
        <w:jc w:val="both"/>
        <w:rPr/>
      </w:pPr>
      <w:r>
        <w:rPr>
          <w:rFonts w:cs="Times New Roman" w:ascii="Times New Roman" w:hAnsi="Times New Roman"/>
          <w:color w:val="000000"/>
          <w:sz w:val="24"/>
        </w:rPr>
        <w:t>Agulai megborzongott a szó hallatán. Gyűlölet és megvetés kísérte a gocsamulokat szerte Nomádiában. Nem akadt Hor papjai között kegyetlenebb, alattomosabb a gocsamuloknál, kik valaha emberek voltak. Gadurban e szót használták az elrabolt, szolgasorba kényszerített, s megrontott emberekre, akik immár Gadur legalázatosabb követőivé vált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most más jelentést is kapott a szó.</w:t>
      </w:r>
    </w:p>
    <w:p>
      <w:pPr>
        <w:pStyle w:val="Csakszveg"/>
        <w:widowControl w:val="false"/>
        <w:ind w:firstLine="284"/>
        <w:jc w:val="both"/>
        <w:rPr/>
      </w:pPr>
      <w:r>
        <w:rPr>
          <w:rFonts w:cs="Times New Roman" w:ascii="Times New Roman" w:hAnsi="Times New Roman"/>
          <w:color w:val="000000"/>
          <w:sz w:val="24"/>
        </w:rPr>
        <w:t>Hiszen a testvére is gocsamul vo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 a szövetség vissza kívánja adni az emberek régi szabadságát. – Anács kalud hangja büszkén szállt a levegőben. – Azt akarja, hogy a Hor-papok takarodjanak vissza azokba a távoli világokba, ahonnan érkeztek. Esztendők óta vártak, készültek, hogy elérkezzen az alkalmas pillanat, és megindíthassák a végső háborút Gadur ellen. Ehhez azonban szükségük van a Porladó Király ékeir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 hiszen azok nem léteznek! – vágott közbe Agula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 igen. A végítélet előtti nagy királynak, e föld első uralkodójának különleges hatalommal bíró kincsei voltak. De hiszen ismered a legendákat, fiam, eleget meséltem neked a Porladó Király Könyvéről és Kardjáról! Ki ezeket megszerzi és viseli, elnyeri a hatalom elveszett jelképét, s legyőzhetetlen királlyá les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ek puszta legendák! – Agulai arcán fájdalmas grimasz suhant át. – Nincsenek már legyőzhetetlen királyok! S ha lennének is, hogyan viselhetnének háborút Gadur ellen? Egy karddal és egy könyvvel űzzük majd el földünkről a Hor-papoka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nép fél a Hor-papoktól. Nemcsak Nomádiában, mindenütt. Ezért nem mernek összefogni. Pedig ha megtennék, talán elég erejük lenne, hogy szembeszálljanak Gadurral! Ám ha valaki a Porladó Király ékeivel felövezve szállna harcba ellenük, az maga mellé állíthatná Kárpáthia népeit! Egyesítve az egymással acsarkodó országokat, megtörhetné a Vérszemű csillag hatalmát!</w:t>
      </w:r>
    </w:p>
    <w:p>
      <w:pPr>
        <w:pStyle w:val="Csakszveg"/>
        <w:widowControl w:val="false"/>
        <w:ind w:firstLine="284"/>
        <w:jc w:val="both"/>
        <w:rPr/>
      </w:pPr>
      <w:r>
        <w:rPr>
          <w:rFonts w:cs="Times New Roman" w:ascii="Times New Roman" w:hAnsi="Times New Roman"/>
          <w:color w:val="000000"/>
          <w:sz w:val="24"/>
        </w:rPr>
        <w:t>Agulai keze a kardra tévedt. Érzékei hirtelen mintha megélesedtek volna. Fülében izgatóan zsibongott a patak fürgén csörgedező hangja, s a fölibük terpeszkedő ágas-bogas fakoronák közt átsikló szél vidám sivítása. Tekintetét nem bírta levenni a kard hosszú, ezüstös pengéjérő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 a Porladó Király Kardja?... – kérdezte, ám magában már felismerte a bizonyosság szorongató érzetét. – Régen Isten Kardjának nevezték – mosolyodott el Anács kalud. – Régmúlt korok nomád fejedelmei kapták az Öregistentől, hogy e Karddal büntessék meg a napnyugat népeit. E kard nemzeteket tett naggyá és nemzeteket söpört el a föld színéről, mert ez a büntetés fegyvere vo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büntetés fegyver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végítélet előtti világ aranykorában, az emberek megölték az Öregisten egyfiát. Ismered a keresztesek történeteit. Az Öregisten akkor három kardot készíttetett angyalaival. Ez az egyik közülük: a büntetés kardja. Azoknak a szegeknek tüzéből kovácsolta Nimrud, a hadak angyala, mellyel az Öregisten egyfiát a fához szögezték, s mely szögeket a fiú vére öntözött... Azért készíttette, hogy vad, napkeleti népek elpusztítsák vele a fiú gyilkosait, s romba döntsék birodalmaikat. És a nyugatra törő nomád népek igába hajtották a világot. Amíg Isten Kardja velük volt, legyőzhetetlenek voltak: tengernyi szenvedést és pusztulást hoztak a világra. De súlyos árat fizettek azért, mert az Öregisten rájuk osztotta a büntetés feladatát. Bár a teremtő parancsait követték, maguk is tengernyi bűnben éltek. Ezért közülük csak egyetlen nép maradhatott meg. A többit elsöpörte az idő. Kegyetlen nemzetek támadtak a semmiből, maguk előtt hordozták Isten Kardját, de aztán eltűnt a kard, s leáldozott e népek csillaga is. Eltűntek, mintha sohasem lettek volna... Egyetlen nép maradhatott, amely magára kellett vegye az összes szenvedést, amit Isten Kardjának hordozói okoztak a világnak. Büszke, megtörhetet</w:t>
        <w:softHyphen/>
        <w:t>len nép volt, vad és kegyetlen. Az első királyuk, aki Isten Kardját áldásra használta és nem gyilkolásra, a Porladó Király volt... A keresztesek úgy hiszik, ha e nép megtartja Isten Kardját, az ezeréves háború után új aranykor köszönt rájuk, s Isten Kardja többé nem a büntetés, hanem a megbocsátás fegyvere lesz, mint egykor a Porladó Király kezében volt.</w:t>
      </w:r>
    </w:p>
    <w:p>
      <w:pPr>
        <w:pStyle w:val="Csakszveg"/>
        <w:widowControl w:val="false"/>
        <w:ind w:firstLine="284"/>
        <w:jc w:val="both"/>
        <w:rPr/>
      </w:pPr>
      <w:r>
        <w:rPr>
          <w:rFonts w:cs="Times New Roman" w:ascii="Times New Roman" w:hAnsi="Times New Roman"/>
          <w:color w:val="000000"/>
          <w:sz w:val="24"/>
        </w:rPr>
        <w:t>Agulai nem szólt. Ismerte a keresztesek történeteit, ha csak felületesen is. Mint a legtöbb nomád harcos, az ő fejében is különös elegyet alkottak az Öregisten követőinek régi meséi és az ősi, nomád istenekben hívők regéi.</w:t>
      </w:r>
    </w:p>
    <w:p>
      <w:pPr>
        <w:pStyle w:val="Csakszveg"/>
        <w:widowControl w:val="false"/>
        <w:ind w:firstLine="284"/>
        <w:jc w:val="both"/>
        <w:rPr/>
      </w:pPr>
      <w:r>
        <w:rPr>
          <w:rFonts w:cs="Times New Roman" w:ascii="Times New Roman" w:hAnsi="Times New Roman"/>
          <w:color w:val="000000"/>
          <w:sz w:val="24"/>
        </w:rPr>
        <w:t>Sokan vallották a keresztet a nomád törzsek népeiben, ám a törzseket vezető nagyurak szívesebben áldoztak inkább a régi istenségeknek, kiknek a kopárok barbár oltárokat emeltek az erdők mélyén, a végtelen nomád pusztaságokban, a Fehérhegyek égbe nyúló, havas csúcsain. Már csak ezért sem nézték jó szemmel, hogy népeik a dunavaiak szakállas istenében hisznek, aki az Öregisten szakasztott hasonmása, ha éppen nem egy és ugyanaz az isten, ahogy papjaik tanítják. A nomád vezérek közül sokan éppen attól tartottak, hogy a határ menti dunavai templomok és székesegyházak elcsábítják, s az ellenség szolgáivá teszik embereiket.</w:t>
      </w:r>
    </w:p>
    <w:p>
      <w:pPr>
        <w:pStyle w:val="Csakszveg"/>
        <w:widowControl w:val="false"/>
        <w:ind w:firstLine="284"/>
        <w:jc w:val="both"/>
        <w:rPr/>
      </w:pPr>
      <w:r>
        <w:rPr>
          <w:rFonts w:cs="Times New Roman" w:ascii="Times New Roman" w:hAnsi="Times New Roman"/>
          <w:color w:val="000000"/>
          <w:sz w:val="24"/>
        </w:rPr>
        <w:t>Agulai nem sokat törődött efféle hitbéli kérdésekkel. Több gondja volt eleddig a hadjáratokkal, a rá bízott íjász zömmel, a zsákmány igazságos elosztásával, mintsem a földöntúli hatalmakkal. Ám a tény, hogy nagyapja, a törzs legendás sámánja, Marug kopár nem állhatta a szakállas isten követőit, különös színben tűnt fel előtte, ahogy anyja szavait hallgatta.</w:t>
      </w:r>
    </w:p>
    <w:p>
      <w:pPr>
        <w:pStyle w:val="Csakszveg"/>
        <w:widowControl w:val="false"/>
        <w:ind w:firstLine="284"/>
        <w:jc w:val="both"/>
        <w:rPr/>
      </w:pPr>
      <w:r>
        <w:rPr>
          <w:rFonts w:cs="Times New Roman" w:ascii="Times New Roman" w:hAnsi="Times New Roman"/>
          <w:color w:val="000000"/>
          <w:sz w:val="24"/>
        </w:rPr>
        <w:t>Anács kalud maga is inkább hajlott a föld szellemeinek, a tűz, a víz, a levegő isteneinek szavára, mintsem az Öregistenére, most mégis úgy beszélt Isten Kardjáról, mintha maga is a keresztesek közé tartozn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Kard Hordozója vagyok tehát! – mondta Agulai. – Isten Kardjá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pshar szerint elérkezett az idő – folytatta kis szünet után Anács kalud. – A Hor-papok megtudták, hogy mire készül a titkos szövetség, s hogy a szálak Savik király kezében futnak össz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arca összerándult a gyűlölt ellenség nevének hallatá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ütt kell harcolnunk a dunavaiakkal? – kérdez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Eljött az idő, hogy összefogjunk velük Gadur ell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vérszláv támadás... – mondta Agulai – a Hor-papok válasz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nács kalud bóloga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udomást szereztek Savik szervezkedéséről, és cselekedtek. Veszélyesnek ítélték a titkos szövetséget, mert amióta egy rablóherceg sok száz esztendővel ezelőtt elrabolta Gadurból a Porladó Király ékeit, egyetlen percig sem érezhették magukat teljes biztonságban. Azóta keresik égen-földön az ékeket, nem kímélve semmit és senkit! Nagy hatalma van azoknak a tárgyaknak! Még a Vérszemű csillagról érkezők is tartanak az erőtől, ami belőlük árad! Úgyhogy a leggonoszabb tervet eszelték ki, s vérszlávokat uszították Dunavára! Apshar szerint minden bizonnyal végeztek már Savik királlyal is. A céljuk azonban nemcsak Dunava megbüntetése, hanem a Porladó Király ékeinek megszerzése i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Kard és a Könyv! – suttogta Agulai. – Ezeket akarjá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tudom, hogy a Könyv hol lehet! – Anács kalud befejezte a sebek bekötözését. – De a Kardot Apsharnak kellett megkeresnie, s elhoznia a te segítségeddel. Hosszas kutatás után rátalált a rejtekhelyére, de mint Hor-pap nem érinthette Isten Kardj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ért most nekem kell Fehértoronyba vinnem! – borzongott meg Agulai. – Úgy látszik, a sorsom végleg eldöntet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aggódj! – Anács kalud szinte vidáman mosolygott rá. – Fehértoronyban már várni fognak rád Apshar barátai. Ott kell átadnod a Kardot az eljövendő királynak! A királyság egyik legtiszteletreméltóbb címe lesz a tiéd: a Kard Hordozój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egyáltalán lesz valaha is eljövendő királyság! – vetette közbe kedvetlenül Agulai. – De én egyelőre még nem látok semmiféle királyságot! Valakik úgy döntöttek, hogy háborút indítanak Gadur ellen. Ez még a kedvemre is lenne! Hogy mindehhez szövetkezzünk a dunavaiakkal? Rövid időre talán összefoghatunk velük. De hogy legyőzhetjük-e a Hor-papokat egy karddal, még ha Isten Kardja is az, és egy könyvvel?... S ki vezeti ezt a harcot? Egy eljövendő király? Ki az? Egy nomád? Egy dunavai? Vagy egy Hor-pap? – szánakozva anyjára pillantott. – Beláthatod, hogy mindez hagymázas lázálomnak tűni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Úgy is dönthetsz, hogy nem vállalod! – mondta nyugodtan Anács kalud. – Hogy nem leszel a Kard Hordozója! Megérteném! De a Kard nélkül nem lesz eljövendő király! S ha nem lesz eljövendő király, nem egyesíti senki az országot! S ha nem lesz egységes az ország, akkor soha nem törjük meg Gadur uralmát! Az ezeréves háború tovább folyik, s minket szétszórnak, rabszolgává tesznek! A Hor-papok majd előbb-utóbb felkutatják a Porladó Király ékeit, s újra Gadurba zárják őket, hogy soha többé ne kerülhessenek senki emberfia kezébe!... A titkos szövetség tagjait pedig üldöznék, s kézre kerítenék, hogy a legpokolibb halállal pusztítsák el őket! S akkor Apshar áldozata is hiábavaló vo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szemében szomorú fény csillant. Kezébe vette a Kardo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rtsd meg, anyám, a végítélet előtti világ nem tér vissza soha többé! Soha nem leszünk azok, akik valaha voltun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baj! – Az asszony hangja nem tört meg. Halkan beszélt, mintha nem is szavaival akarná meggyőzni fiát. – Nem baj. De ha nem is leszünk azok, akik valaha voltunk, legalább szabadok lehetnénk! Szabad nemzet a saját földjé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kitért a kalud metsző pillantása elől, s mereven a Kard markolatát kezdte fürkészni, mintha a bőrbevonat foszladozó szélei alatt ki tudná venni a finom rovások jelentés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laki eldöntötte, mi legyen a sorsom, anélkül, hogy megkérdezett volna, akarom-e ezt! El kell hagynom az embereimet, a törzsemet, s mint valami számkivetett kell a tiltott földekre menn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agad vállaltad a számkivetettséget! Ami Adrionban törté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mi Adrionban történt, csak azt bizonyítja, méltatlan vagyok arra, hogy Isten Kardját hordozza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éveds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e tévedsz, anyám! Amit tett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tettél semmit, amit ne lehetne helyrehozn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És Kán Morgare? Akinek miattam kellett meghalnia? Az én önzésem, elvakult vágyaim és ostobaságom mia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mi történt, nem a te hibád volt, fia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 én hibám volt. Az én bűnö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kkor ez a küldetés a feloldozásod lehet, fia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nnak bűnök, melyek alól nincsen feloldozás. Elvakított az a démon, és elfeledtem mindent, ami egy nomád számára a becsületet jelenti: barátságot, hűség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így is történt, segít-e a halott barátodon, amit műveltél? A töméntelen gaiszka? A mérhetetlen önsajnála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Önsajnálat? – kiáltott dühösen Agula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más? Ha Kán Morgare élne, és látna téged, amint részegen fetrengesz a sátradban, miközben a többiek harcolnak, vajon mit mondana akkor?</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dermedten meredt maga elé. Nem tudott válaszoln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küldetés, amit Apshar ruházott rád, talán valóban a feloldozás lehet bűneid alól, fia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alán ig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önthetsz másként is. Sokaknak ennyi szabadság sem adatik meg! De ha vállalod, hogy te leszel a Kard Hordozója, tudnod kell: számtalan veszély leselkedik majd rád, míg Fehértoronyba érsz! – intette fiát Anács kalud. – Apshart követték, mert sejtették, hogy miben mesterkedik! Bizonnyal várni fognak rád is, ahogy a Holdtenger közelébe merészkedsz! Óvatosnak kell lenned, bármerre jársz!</w:t>
      </w:r>
    </w:p>
    <w:p>
      <w:pPr>
        <w:pStyle w:val="Csakszveg"/>
        <w:widowControl w:val="false"/>
        <w:ind w:firstLine="284"/>
        <w:jc w:val="both"/>
        <w:rPr/>
      </w:pPr>
      <w:r>
        <w:rPr>
          <w:rFonts w:cs="Times New Roman" w:ascii="Times New Roman" w:hAnsi="Times New Roman"/>
          <w:color w:val="000000"/>
          <w:sz w:val="24"/>
        </w:rPr>
        <w:t>Agulai bólintott. Hát persze. Aztán biztatóan anyjára mosolygott, s lassan feltápászkodott. Feje csaknem a fák ágas-bogas ágáig ért: a rengeteg mintha élő folyosót alkotott volna a sebes vizű patak köré, hogy a víz e zöld barlangon siethessen a Duna felé.</w:t>
      </w:r>
    </w:p>
    <w:p>
      <w:pPr>
        <w:pStyle w:val="Csakszveg"/>
        <w:widowControl w:val="false"/>
        <w:ind w:firstLine="284"/>
        <w:jc w:val="both"/>
        <w:rPr/>
      </w:pPr>
      <w:r>
        <w:rPr>
          <w:rFonts w:cs="Times New Roman" w:ascii="Times New Roman" w:hAnsi="Times New Roman"/>
          <w:color w:val="000000"/>
          <w:sz w:val="24"/>
        </w:rPr>
        <w:t>Agulai lehajolt, s egy fehérre csiszolt kavicsot emelt fel a sekély mederből. Kicsi kődarab volt: néhány száz év kellett volna csak, s a víz talán semmivé csiszolja, mintha sohasem lett volna ott. A fakoronák közt áttűző napsugárban méricskélte a fehér köv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 a kő én vagyo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hidd! – Anács kalud is feltápászkodott a földről, s fia mellé lépett. – Mert ez a kavics sohasem tudná megváltoztatni a patak irányát!</w:t>
      </w:r>
    </w:p>
    <w:p>
      <w:pPr>
        <w:pStyle w:val="Csakszveg"/>
        <w:widowControl w:val="false"/>
        <w:ind w:firstLine="284"/>
        <w:jc w:val="both"/>
        <w:rPr/>
      </w:pPr>
      <w:r>
        <w:rPr>
          <w:rFonts w:cs="Times New Roman" w:ascii="Times New Roman" w:hAnsi="Times New Roman"/>
          <w:color w:val="000000"/>
          <w:sz w:val="24"/>
        </w:rPr>
        <w:t>Agulai most először mosolygott szívéből. Zsebébe süllyesztette a követ, aztán óvatosan felemelte Isten Kardját. Gondosan bebugyolálta a gyolcsba, amiben a sárkány barlangjában talál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kkor jobb, ha máris indulok! – mondta. – Eleget pihentem, s már csak három napom van, hogy Fehértoronyba érjek! És Fehértorony messze va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az, de nem leszel egyedül az úton! – mondta Anács kalu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e is velem tartasz talán? – fordult hátra meglepetten a nomád. – Nem hiszem, hogy e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hogy! – nevetett az anyja. – Öreg vagyok már az ilyen kalandokhoz. Különben is, otthon a helyem, hogy vigyázzak sátrad melegére. És lesz egy kis elintéznivalóm a törzsek fejedelmével is. Megpróbálom rábírni a Hadak Urát, hogy nyújtson segítséget a dunavaiaknak! Nem lesz könnyű, de oly nehéz sem, mint a te feladatod!... Agulai! Az úton egy eleven kísértet vigyáz majd rád! – Anács kalud lehajtotta fejét, jelezve, hogy nem kíván többet elárulni Agulai kísérőjéről. A harcos jobbnak látta, ha nem faggatózik. Előbb-utóbb úgyis találkoznia kell ezzel az eleven kísértettel, ha együtt mennek Fehértorony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zívéhez szorította Isten Kardját, s elindult a patak mentén. Anyja követ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víz pedig engedelmesen vezette őket a Duna felé.</w:t>
      </w:r>
    </w:p>
    <w:p>
      <w:pPr>
        <w:pStyle w:val="Fejezet"/>
        <w:rPr>
          <w:color w:val="000000"/>
        </w:rPr>
      </w:pPr>
      <w:r>
        <w:rPr>
          <w:color w:val="000000"/>
        </w:rPr>
        <w:t>7.</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Aligha akad szebb vidék Nomádia keleti fertályán, mint a Pilicsköröm-erdő környéke.</w:t>
      </w:r>
    </w:p>
    <w:p>
      <w:pPr>
        <w:pStyle w:val="Csakszveg"/>
        <w:widowControl w:val="false"/>
        <w:ind w:firstLine="284"/>
        <w:jc w:val="both"/>
        <w:rPr/>
      </w:pPr>
      <w:r>
        <w:rPr>
          <w:rFonts w:cs="Times New Roman" w:ascii="Times New Roman" w:hAnsi="Times New Roman"/>
          <w:color w:val="000000"/>
          <w:sz w:val="24"/>
        </w:rPr>
        <w:t>A szelíd, dimbes-dombos tájon, amely a Királyváros előtti lapálytól húzódik vagy ezer nyíllövésnyi távolságra, ligetek, fényes rétek váltogatják egymást. Nyoma sincs ezen a vidéken falunak vagy városnak: mintha a Dunavából érkező, gyanútlan utazó egy elhagyatott, ember nem lakta vidékre érkezne. No persze Dunavából hosszú-hosszú esztendők óta nem lépte át a határt senki, legfeljebb pár nyíllövésnyi mélységben, bízva szerencséjében, hogy még véletlenül sem botlik nomád lovascsapatba.</w:t>
      </w:r>
    </w:p>
    <w:p>
      <w:pPr>
        <w:pStyle w:val="Csakszveg"/>
        <w:widowControl w:val="false"/>
        <w:ind w:firstLine="284"/>
        <w:jc w:val="both"/>
        <w:rPr/>
      </w:pPr>
      <w:r>
        <w:rPr>
          <w:rFonts w:cs="Times New Roman" w:ascii="Times New Roman" w:hAnsi="Times New Roman"/>
          <w:color w:val="000000"/>
          <w:sz w:val="24"/>
        </w:rPr>
        <w:t>Pedig a természet itt igen nyájas arcát mutatja a jövevénynek: a fa oly zöld és kövér, mint sehol másutt Pannóniában, a fák koronái oly terebélyesek és egészségesek, mintha varázserejű gyökerek kötnék őket az elapadhatatlan, föld alatti forrásokhoz. A föld pedig oly dús és termékeny, mint a legjobb cumanei szántók földje.</w:t>
      </w:r>
    </w:p>
    <w:p>
      <w:pPr>
        <w:pStyle w:val="Csakszveg"/>
        <w:widowControl w:val="false"/>
        <w:ind w:firstLine="284"/>
        <w:jc w:val="both"/>
        <w:rPr/>
      </w:pPr>
      <w:r>
        <w:rPr>
          <w:rFonts w:cs="Times New Roman" w:ascii="Times New Roman" w:hAnsi="Times New Roman"/>
          <w:color w:val="000000"/>
          <w:sz w:val="24"/>
        </w:rPr>
        <w:t>Mégsem töri fel senki ezt a gazdag, fekete rögöt, nem vet bele búzát, sem kölest, sem árpát, nem ültet aranyosan csillogó szemű szőlőt és nem futtat habzó sört adó komlót a lankás domboldalakra. E föld az Apphony nemzetségé századok óta már.</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atárvidék.</w:t>
      </w:r>
    </w:p>
    <w:p>
      <w:pPr>
        <w:pStyle w:val="Csakszveg"/>
        <w:widowControl w:val="false"/>
        <w:ind w:firstLine="284"/>
        <w:jc w:val="both"/>
        <w:rPr/>
      </w:pPr>
      <w:r>
        <w:rPr>
          <w:rFonts w:cs="Times New Roman" w:ascii="Times New Roman" w:hAnsi="Times New Roman"/>
          <w:color w:val="000000"/>
          <w:sz w:val="24"/>
        </w:rPr>
        <w:t>Voltaképpen azon kevés földsávok egyike Nomádiában, mely alkalmas lenne művelésre. De a nomádok éppen itt nem termelhetnek élelmet maguknak, pedig de szívesen megtennék!</w:t>
      </w:r>
    </w:p>
    <w:p>
      <w:pPr>
        <w:pStyle w:val="Csakszveg"/>
        <w:widowControl w:val="false"/>
        <w:ind w:firstLine="284"/>
        <w:jc w:val="both"/>
        <w:rPr/>
      </w:pPr>
      <w:r>
        <w:rPr>
          <w:rFonts w:cs="Times New Roman" w:ascii="Times New Roman" w:hAnsi="Times New Roman"/>
          <w:color w:val="000000"/>
          <w:sz w:val="24"/>
        </w:rPr>
        <w:t>Korábban, amikor a dunavai királyok lovagjai még gyakorta kitörtek Királyváros falai közül, hogy zaklassák a letelepedett nomádokat, állt még itt néhány falu. Földművesek is éltek ott, de az állandósult portyák hamar elnéptelenítették az apró településeket. Pedig a dunavai királyok talán többre jutottak volna, ha meghagyják őket háborítatlan nyugalmukban. A földet szántó, juhot és kecskét tartó nomádok ugyanis egytől-egyig keresztesek voltak e vidéken, s életmódjukban inkább hasonlítottak a dunavai fehér magyarokhoz, mint az Apphony nemzetség fekete magyarjaihoz, akiket éppen kegyetlenségük és vérszomjasságuk okán telepített e földre a Hadak Ura.</w:t>
      </w:r>
    </w:p>
    <w:p>
      <w:pPr>
        <w:pStyle w:val="Csakszveg"/>
        <w:widowControl w:val="false"/>
        <w:ind w:firstLine="284"/>
        <w:jc w:val="both"/>
        <w:rPr/>
      </w:pPr>
      <w:r>
        <w:rPr>
          <w:rFonts w:cs="Times New Roman" w:ascii="Times New Roman" w:hAnsi="Times New Roman"/>
          <w:color w:val="000000"/>
          <w:sz w:val="24"/>
        </w:rPr>
        <w:t>Tény, hogy a Pilicsköröm-erdő környékén a pompázatos völgyekből eltűntek a falvak. Lakóik elvadultak, visszatértek a törzs többségének nomád életmódjára, s rabolták, fosztogatták a dunavaiak határ menti falvait, amikor csak tehették.</w:t>
      </w:r>
    </w:p>
    <w:p>
      <w:pPr>
        <w:pStyle w:val="Csakszveg"/>
        <w:widowControl w:val="false"/>
        <w:ind w:firstLine="284"/>
        <w:jc w:val="both"/>
        <w:rPr/>
      </w:pPr>
      <w:r>
        <w:rPr>
          <w:rFonts w:cs="Times New Roman" w:ascii="Times New Roman" w:hAnsi="Times New Roman"/>
          <w:color w:val="000000"/>
          <w:sz w:val="24"/>
        </w:rPr>
        <w:t>Az pedig, hogy a nomádok birodalmában kevés termőföld akadt, véres háborúkra adott okot szomszédaikkal, s már a múltban is jóvátehetetlen bűnök elkövetésére kényszerítette az itt élőket. Ó igen, erről ékesen vallana Nomádia és Dunava egész története a kezdetektől, amikor a pannóniai hercegek véres háborúit g követően megindultak az első egyesítő harcok.</w:t>
      </w:r>
    </w:p>
    <w:p>
      <w:pPr>
        <w:pStyle w:val="Csakszveg"/>
        <w:widowControl w:val="false"/>
        <w:ind w:firstLine="284"/>
        <w:jc w:val="both"/>
        <w:rPr/>
      </w:pPr>
      <w:r>
        <w:rPr>
          <w:rFonts w:cs="Times New Roman" w:ascii="Times New Roman" w:hAnsi="Times New Roman"/>
          <w:color w:val="000000"/>
          <w:sz w:val="24"/>
        </w:rPr>
        <w:t>Így vagy úgy, az Apphony nemzetség földjén rég nem szántott, s vetett már senki. Az örökösen úton lévő nomád tumánok jórészt a Duna innenső felére átnyúló dunavai határ mentén táboroztak, s persze északon, a Duna mentén, attól a ponttól, ahol a stergomi erődnél ismét a nagy folyó jelölte a két ország határvonalát.</w:t>
      </w:r>
    </w:p>
    <w:p>
      <w:pPr>
        <w:pStyle w:val="Csakszveg"/>
        <w:widowControl w:val="false"/>
        <w:ind w:firstLine="284"/>
        <w:jc w:val="both"/>
        <w:rPr/>
      </w:pPr>
      <w:r>
        <w:rPr>
          <w:rFonts w:cs="Times New Roman" w:ascii="Times New Roman" w:hAnsi="Times New Roman"/>
          <w:color w:val="000000"/>
          <w:sz w:val="24"/>
        </w:rPr>
        <w:t>A varázslatos, békés táj azonban nem nyújtózott a végtelenségig nyugatnak. A Pilicsköröm-erdő csak szelíd kezdete volt egy áthatolhatatlan és gonosz rengetegnek, amit a nomádok soha nem neveztek igazi nevén, legfeljebb Fekete Vérterdőnek. Ez a forró levegőjű, fojtogató őserdő csaknem kettéosztotta hosszában Nomádiát itt keleten.</w:t>
      </w:r>
    </w:p>
    <w:p>
      <w:pPr>
        <w:pStyle w:val="Csakszveg"/>
        <w:widowControl w:val="false"/>
        <w:ind w:firstLine="284"/>
        <w:jc w:val="both"/>
        <w:rPr/>
      </w:pPr>
      <w:r>
        <w:rPr>
          <w:rFonts w:cs="Times New Roman" w:ascii="Times New Roman" w:hAnsi="Times New Roman"/>
          <w:color w:val="000000"/>
          <w:sz w:val="24"/>
        </w:rPr>
        <w:t>A Fekete Vérterdő irdatlan területét nem birtokolta egyetlen törzs sem, még a nomádoknak is tiltott földnek számított, ahová nem tehették lábukat.</w:t>
      </w:r>
    </w:p>
    <w:p>
      <w:pPr>
        <w:pStyle w:val="Csakszveg"/>
        <w:widowControl w:val="false"/>
        <w:ind w:firstLine="284"/>
        <w:jc w:val="both"/>
        <w:rPr/>
      </w:pPr>
      <w:r>
        <w:rPr>
          <w:rFonts w:cs="Times New Roman" w:ascii="Times New Roman" w:hAnsi="Times New Roman"/>
          <w:color w:val="000000"/>
          <w:sz w:val="24"/>
        </w:rPr>
        <w:t>Úgy vélték, hogy ha valaki venné a fáradtságot, és sokkal inkább a bátorságot, s a tiltás ellenére mégis nekivágna északon, hogy átkeljen rajta, végig a sötét, fénytelen és fullasztó rengetegben, a Holdtenger partja mentén, legalább tizenöt-húsz napi útjába kerülne, mire délen ismét kibukkanna belőle.</w:t>
      </w:r>
    </w:p>
    <w:p>
      <w:pPr>
        <w:pStyle w:val="Csakszveg"/>
        <w:widowControl w:val="false"/>
        <w:ind w:firstLine="284"/>
        <w:jc w:val="both"/>
        <w:rPr/>
      </w:pPr>
      <w:r>
        <w:rPr>
          <w:rFonts w:cs="Times New Roman" w:ascii="Times New Roman" w:hAnsi="Times New Roman"/>
          <w:color w:val="000000"/>
          <w:sz w:val="24"/>
        </w:rPr>
        <w:t>Azok közül, akik megpróbáltak behatolni a Fekete Vérterdőbe – s néhány nemzedékkel ezelőtt bizony még akadtak ilyen merész kalandorok –, csak igen kevesen bukkantak elő megint belőle. Mert ebben az erdőben nem voltak sem ösvények, sem utak, amit vándorok és kereskedők koptathattak volna.</w:t>
      </w:r>
    </w:p>
    <w:p>
      <w:pPr>
        <w:pStyle w:val="Csakszveg"/>
        <w:widowControl w:val="false"/>
        <w:ind w:firstLine="284"/>
        <w:jc w:val="both"/>
        <w:rPr/>
      </w:pPr>
      <w:r>
        <w:rPr>
          <w:rFonts w:cs="Times New Roman" w:ascii="Times New Roman" w:hAnsi="Times New Roman"/>
          <w:color w:val="000000"/>
          <w:sz w:val="24"/>
        </w:rPr>
        <w:t>Csak áthatolhatatlan, göcsörtös ágakat eresztő idegen fák nőttek benne, melyek között a rothadó aljnövényzet ingoványos és sűrű, gyilkos gázokat eregető mocsarat takart. A fák, melyek megéltek itt, hihetetlenül hosszú, s szinte acélerős gyökereikkel eleven karmokként kapaszkodtak a föld lelkébe. De más, csúf és gonosz növények is nőttek ebben az erdőben. Emberfia közöttük alig juthatott előre anélkül, hogy a rengeteg valamelyik teremtménye szemet ne vetett volna rá.</w:t>
      </w:r>
    </w:p>
    <w:p>
      <w:pPr>
        <w:pStyle w:val="Csakszveg"/>
        <w:widowControl w:val="false"/>
        <w:ind w:firstLine="284"/>
        <w:jc w:val="both"/>
        <w:rPr/>
      </w:pPr>
      <w:r>
        <w:rPr>
          <w:rFonts w:cs="Times New Roman" w:ascii="Times New Roman" w:hAnsi="Times New Roman"/>
          <w:color w:val="000000"/>
          <w:sz w:val="24"/>
        </w:rPr>
        <w:t>Egy napnál tovább még azokban a hősies időkben sem töltött többet senki a Fekete Vérterdőben, kivéve talán Zabort, Trencen mohó rablóhercegét, akit merész útját követően persze hősként ünnepeltek. De ki is merészkedett volna ebbe az embertelen őserdőbe? Egészen keleten, a Duna innenső partján volt ugyan egy keskeny, füves földsáv, melyen a nomád lovasok néha-néha végigvágtattak, de csak akkor, ha a túloldali, ellenséges mozgolódást fenyegetőnek találták. Azon a vidéken, a Garoj folyócska a Dunával is összekötötte a Fekete Vérterdőt. A túlparton már a Delebát kietlen sivatagja sárgállott arrafelé. A Garojtól délre végeláthatatlan térségekig nyúlt az erdőtenger, azon túl pedig egészen a Dráváig a Vászoly nemzetség földjei húzódtak.</w:t>
      </w:r>
    </w:p>
    <w:p>
      <w:pPr>
        <w:pStyle w:val="Csakszveg"/>
        <w:widowControl w:val="false"/>
        <w:ind w:firstLine="284"/>
        <w:jc w:val="both"/>
        <w:rPr/>
      </w:pPr>
      <w:r>
        <w:rPr>
          <w:rFonts w:cs="Times New Roman" w:ascii="Times New Roman" w:hAnsi="Times New Roman"/>
          <w:color w:val="000000"/>
          <w:sz w:val="24"/>
        </w:rPr>
        <w:t>De térjünk vissza északra, arra a vidékre, ahol véget ér a Királyvárostól húzódó termékeny, szépséges, völgy vidék. Az Apphony nemzetség harcosai a Pilicsköröm-erdő déli vonaláig portyázhattak, ahonnan nem messze, északnyugatra egyetlen sátorvárosuk, Lel, avagy ahogy ők nevezték: Lél állt.</w:t>
      </w:r>
    </w:p>
    <w:p>
      <w:pPr>
        <w:pStyle w:val="Csakszveg"/>
        <w:widowControl w:val="false"/>
        <w:ind w:firstLine="284"/>
        <w:jc w:val="both"/>
        <w:rPr/>
      </w:pPr>
      <w:r>
        <w:rPr>
          <w:rFonts w:cs="Times New Roman" w:ascii="Times New Roman" w:hAnsi="Times New Roman"/>
          <w:color w:val="000000"/>
          <w:sz w:val="24"/>
        </w:rPr>
        <w:t>Lélt erdők övezték, de vagy kilencven nyíllövésnyire az Apphony törzs központjától északra már csak a füves őspuszta terült el. Olyan, többnyire sík vidék, amilyen amúgy Nomádia jelentős részét is borította.</w:t>
      </w:r>
    </w:p>
    <w:p>
      <w:pPr>
        <w:pStyle w:val="Csakszveg"/>
        <w:widowControl w:val="false"/>
        <w:ind w:firstLine="284"/>
        <w:jc w:val="both"/>
        <w:rPr/>
      </w:pPr>
      <w:r>
        <w:rPr>
          <w:rFonts w:cs="Times New Roman" w:ascii="Times New Roman" w:hAnsi="Times New Roman"/>
          <w:color w:val="000000"/>
          <w:sz w:val="24"/>
        </w:rPr>
        <w:t>Lélből gyakorta útra keltek nomád lovasok a környékbeli területek ellenőrzésére. Így szinte naponta ellovagoltak a Pilicsköröm-erdő keleti szegélyéig, hogy kikémleljék, nem közeledik-e dunavai támadócsapat a sátorváros felé?</w:t>
      </w:r>
    </w:p>
    <w:p>
      <w:pPr>
        <w:pStyle w:val="Csakszveg"/>
        <w:widowControl w:val="false"/>
        <w:ind w:firstLine="284"/>
        <w:jc w:val="both"/>
        <w:rPr/>
      </w:pPr>
      <w:r>
        <w:rPr>
          <w:rFonts w:cs="Times New Roman" w:ascii="Times New Roman" w:hAnsi="Times New Roman"/>
          <w:color w:val="000000"/>
          <w:sz w:val="24"/>
        </w:rPr>
        <w:t>Azon a napon, melyen odaát, a Duna túloldalán, Kaduz mezején odaveszett a dunavai sereg, az Apphony törzs horkája, Obaksan a szokásosnál kétszer több ifjút küldött ki Lélből, hogy ellenőrizzék az erdő peremét. Gyanakvása nem volt alaptal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elet felől ugyanis, nem sokkal napnyugta előtt idegen lovasok bukkantak fel a dombok hajlatában. Három lovat ültek meg öten, s igen sebesen haladtak a nomádokat rejtő szélső fák fel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Apphony nemzetség ifjú harcosai parancs nélkül is, szinte egyszerre helyeztek nyílvesszőt íjaik húrjára.</w:t>
      </w:r>
    </w:p>
    <w:p>
      <w:pPr>
        <w:pStyle w:val="Fejezet"/>
        <w:rPr>
          <w:color w:val="000000"/>
        </w:rPr>
      </w:pPr>
      <w:r>
        <w:rPr>
          <w:color w:val="000000"/>
        </w:rPr>
        <w:t>8.</w:t>
      </w:r>
    </w:p>
    <w:p>
      <w:pPr>
        <w:pStyle w:val="Csakszveg"/>
        <w:widowControl w:val="false"/>
        <w:jc w:val="both"/>
        <w:rPr/>
      </w:pPr>
      <w:r>
        <w:rPr>
          <w:rFonts w:cs="Times New Roman" w:ascii="Times New Roman" w:hAnsi="Times New Roman"/>
          <w:color w:val="000000"/>
          <w:sz w:val="24"/>
        </w:rPr>
        <w:t>Zolta vette észre először, hogy az erdőből figyelik őket. Mivel éles szeme nem szokott az ilyen zöldellő erdőségek sűrűjéhez, nem tudta pontosan megállapítani, mennyien bújhatnak meg a fák takarásában. Óvakodva minden feltűnően gyors mozdulattól, a ló nyakát verdesve lépésre fogta az állatot. Aztán intett a többieknek i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vel hátasaik sem voltak már éppen frissek, Felice és Ayzaz gondolkodás nélkül követték példáj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óvatosan csuklójára tekerte lova kantárszárát, felkészülve minden eshetőségr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ilencen vannak... – mondta halkan Felice, aki most szinte egyvonalban haladt vele. Hangja színtelen, már-már fakó volt, mintha csak azt állapította volna meg, hogy a felhők igen kékek, vagy a fák törzse feltűnően mohos errefelé.</w:t>
      </w:r>
    </w:p>
    <w:p>
      <w:pPr>
        <w:pStyle w:val="Csakszveg"/>
        <w:widowControl w:val="false"/>
        <w:ind w:firstLine="284"/>
        <w:jc w:val="both"/>
        <w:rPr/>
      </w:pPr>
      <w:r>
        <w:rPr>
          <w:rFonts w:cs="Times New Roman" w:ascii="Times New Roman" w:hAnsi="Times New Roman"/>
          <w:color w:val="000000"/>
          <w:sz w:val="24"/>
        </w:rPr>
        <w:t>A delebáti rápillantott, de a ruád lány még csak nem is nézett az erdő irányába: lehajolt nyergében, s éppen Toba lábát igazgatta a kengyelvas mell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iztos vagy benne? – Zolta igyekezett hasonlóan nyugodt maradni, de attól tartott, hogy hangja megremeg, ezért az utolsó szó végét elharap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észen biztos. Célba vettek bennünket!</w:t>
      </w:r>
    </w:p>
    <w:p>
      <w:pPr>
        <w:pStyle w:val="Csakszveg"/>
        <w:widowControl w:val="false"/>
        <w:ind w:firstLine="284"/>
        <w:jc w:val="both"/>
        <w:rPr/>
      </w:pPr>
      <w:r>
        <w:rPr>
          <w:rFonts w:cs="Times New Roman" w:ascii="Times New Roman" w:hAnsi="Times New Roman"/>
          <w:color w:val="000000"/>
          <w:sz w:val="24"/>
        </w:rPr>
        <w:t>Ayzaz, aki néhány lépéssel előttük járt, zavartan emelte fel kámzsás fejét. Valószínűleg mélyen gondolataiba merülhetett, mert olyan furcsán tekintgetett hátra, mintha még sosem látta volna alkalmi útitársait. Felice azonban nem zavartatta magát, és felegyenesedve nyergében hosszú, ébenfekete haját kezdte fésülni ujjaiva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őtávolon belül vagyunk – mondta. A nyeregben szendergő Toba ebben a pillanatban riadt fel. Jól viselte az ügetést, sőt, a vágta alatt is képes volt órákon át szunnyadozni a lány karjai között. De Felice szavai azonnal észhez térítették. Álmosan megdörzsölte szemét, és azt kérdez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l? Milyen lőtávolon belül vagyun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most hirtelen megfordulnánk – folytatta Felice lendületesen, és megcirógatta Toba kerek arcát –, pillanatokon belül kikerülhetünk a nyílvesszeik körébő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zzám beszélsz? – kérdezte Tob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lenne rá időnk. – Zolta gondterhelt arcot vágott, ahogy félig kitekeredve a nyeregben, elérkezettnek látta az időt, hogy Morfajet ritka kóchaját kezdje rendezgetni a terebélyes, vörös fejtető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a fenét csinálsz? – mordult rá a gnóm csöppet sem barátságosan. Bosszús volt, mert nem szokott a lovagláshoz: szinte minden porcikáját megtörte, meggyötörte az út, mióta elhagyták Királyvárost. Most meg, mindennek a tetejébe a haját kezdik fogdosn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aradj nyugodtan! – sziszegte Zolta, de ezúttal egy megértő mosolyt is mellékelt a gorombasághoz. – Amint megfordítanánk a lovakat, azonnal nyílvesszőt röpítenének a hátunkba! – tette hozzá, s mivel éppen befejezte Morfajet hajának átrendezését, biztatóan megpaskolta a gnóm fej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kkor mit csináljunk? – Felice úgy ásított, mintha nem is érdekelné a delebáti válasza. Pedig nagyon is érdekelte, egyedül csak az volt a baj, hogy Zoltának nem volt egyetlen ötlete sem. Azon törte a fejét, vajon mit vennének a nomádok barátságtalanabb gesztusnak: ha úgy tennének, mintha észre sem vennék őket, vagy ha integetve feléjük indulnának, esetleg ha mégis inkább megpróbálnának elillanni a környékről?</w:t>
      </w:r>
    </w:p>
    <w:p>
      <w:pPr>
        <w:pStyle w:val="Csakszveg"/>
        <w:widowControl w:val="false"/>
        <w:ind w:firstLine="284"/>
        <w:jc w:val="both"/>
        <w:rPr/>
      </w:pPr>
      <w:r>
        <w:rPr>
          <w:rFonts w:cs="Times New Roman" w:ascii="Times New Roman" w:hAnsi="Times New Roman"/>
          <w:color w:val="000000"/>
          <w:sz w:val="24"/>
        </w:rPr>
        <w:t>Nem sok idő maradt eldönteni, mert lépésről lépésre közelebb értek az erdő széléhez. Ebből a távolságból már a legügyetlenebb nomád is eltalálta volna nyergének bronzgombj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ice sürgetőn rápillantott, de ekkor Ayzaz sietett a segítségükr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aradjatok nyugodtan – mondta. – Nagyon jól tudják, hogy észrevettük őket. Egyetlen utazó sem viselkedik úgy, ahogy t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iről beszéltek? – kérdezte Toba. – Van itt valaki rajtunk kívü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ijedj meg, kérlek! – Felice igyekezett minél nyugodtabb hangot megütni. – Nomádok rejtőznek a fák mögö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omádok!? – sikított fel Morfajet, hogy feje a szokásosnál is jobban belevörösödött, s az imént szépen elrendezett kese hajszálai hirtelen az égnek meredt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emek! – suttogta Zolta. – Most már biztosan tudják, hogy tudunk rólu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gaza volt.</w:t>
      </w:r>
    </w:p>
    <w:p>
      <w:pPr>
        <w:pStyle w:val="Csakszveg"/>
        <w:widowControl w:val="false"/>
        <w:ind w:firstLine="284"/>
        <w:jc w:val="both"/>
        <w:rPr/>
      </w:pPr>
      <w:r>
        <w:rPr>
          <w:rFonts w:cs="Times New Roman" w:ascii="Times New Roman" w:hAnsi="Times New Roman"/>
          <w:color w:val="000000"/>
          <w:sz w:val="24"/>
        </w:rPr>
        <w:t>A fák közül, az árnyékból egyszeriben szikár harcosok léptettek ki. Ahogy a napfény arcukra esett, jól látszott, milyen ifjak még. A keleti nomádok nyári öltözetét viselték: ujjatlan bőrpáncélt, alatta övvel összefogott barna, s fekete kenderruhát. Nadrágjukat magas csizmába gyűrték, melyen fényes sarkantyú díszelgett. A bőrpáncél fölé szélesen kibontott, zöld selyemkaftánt kanyarítottak, melyet csak fegyvertartó szíjaik kereszteztek mellükön. Ezüstös övükön bal oldalon szablyát viseltek, ami mellé íjtegezüket erősítették fel. Jobb oldalon nyíltegezük verdeste combjukat, no meg messze földön híres, veretes tarsolyuk, melyben tűzszerszámaikat tartották.</w:t>
      </w:r>
    </w:p>
    <w:p>
      <w:pPr>
        <w:pStyle w:val="Csakszveg"/>
        <w:widowControl w:val="false"/>
        <w:ind w:firstLine="284"/>
        <w:jc w:val="both"/>
        <w:rPr/>
      </w:pPr>
      <w:r>
        <w:rPr>
          <w:rFonts w:cs="Times New Roman" w:ascii="Times New Roman" w:hAnsi="Times New Roman"/>
          <w:color w:val="000000"/>
          <w:sz w:val="24"/>
        </w:rPr>
        <w:t>Mindannyian visszacsapó-íjat tartottak kezükben, a húrokra illesztett nyílvesszők egyenesen rájuk szegeződtek. Zolta jól ismerte e messze hordó íjakat. A nomád fegyverkészítők nem árulták ugyan el senkinek a titkot, hogyan munkálják meg a fát, amiből az íjat készítik, azt azonban a delebátiak is eltanulták, hogyan kell szarvasínkötegekkel, esetleg finoman lecsiszolt szélű szarulemezekkel megnövelni a fa rugalmasságát. Azt is ellesték az ebben igen nagy járatosságra szert tett nomád mesterektől, hogy az íjak végeit, ahová az inakat erősítették, és a legnagyobb kopásnak kitett középső részt, ahová a nyílvesszőt illesztették, apró, tejfehér csontlemezekkel védjék. Azt mondták, ezek a csontlemezek, s a beléjük költöző szellemek adják az íj erejét.</w:t>
      </w:r>
    </w:p>
    <w:p>
      <w:pPr>
        <w:pStyle w:val="Csakszveg"/>
        <w:widowControl w:val="false"/>
        <w:ind w:firstLine="284"/>
        <w:jc w:val="both"/>
        <w:rPr/>
      </w:pPr>
      <w:r>
        <w:rPr>
          <w:rFonts w:cs="Times New Roman" w:ascii="Times New Roman" w:hAnsi="Times New Roman"/>
          <w:color w:val="000000"/>
          <w:sz w:val="24"/>
        </w:rPr>
        <w:t>Ha így is volt, arra azért szintén nagy gondot fordítottak, hogy az íjtest nagy részét különös gonddal összeválogatott, rugalmas bőrökkel vonják be. De hogy mely állatok bőrével, azt a vén Magop sem tudta kiszedni a Dunán átkelő, fával, lovakkal és tevékkel kereskedő nomád kalmárokból. Ez az ő titkuk maradt. A bőröket sűrű, fekete pácban áztatták, amit állítólag vérből, nyírfa- és fenyőgyantából, Gelba-zsírból és bordó, preslavi borból kutyultak össze.</w:t>
      </w:r>
    </w:p>
    <w:p>
      <w:pPr>
        <w:pStyle w:val="Csakszveg"/>
        <w:widowControl w:val="false"/>
        <w:ind w:firstLine="284"/>
        <w:jc w:val="both"/>
        <w:rPr/>
      </w:pPr>
      <w:r>
        <w:rPr>
          <w:rFonts w:cs="Times New Roman" w:ascii="Times New Roman" w:hAnsi="Times New Roman"/>
          <w:color w:val="000000"/>
          <w:sz w:val="24"/>
        </w:rPr>
        <w:t>Shuboca mellett, egy harami karavánt kísérve Zolta összebarátkozott egy kelet felé, hargatai testvéreihez igyekvő, sebhelyes arcú nomáddal, aki megengedte neki, hogy kipróbálja a legendás visszacsapó-íjat. Azt mondta, az ő fegyverét az a Csete törzsbéli Boyta mester készítette, akinek az íjaival – a szóbeszéd szerint – bárki átlőhetett a világvégfalon túlra is. Ez persze talán nem is volt igaz, de tény, hogy a százesztendős íjas készítette íjakért sok száz ruád rúpiát megadtak bármely délvidéki piactéren vagy szerájban. Zete fia azóta sem felejtette el azt a semmi máshoz nem hasonlítható érzést, ami akkor kerítette hatalmába, amikor először kilőtt egy nyílvesszőt ebből az íjból, s látta eltűnni messze, a szemhatáron túl. Szinte érezte, ahogy megfeszülő karjának minden ereje ott suhan abban a vesszőben, s biztos volt benne, hogy ahol már nem is láthatta, még mindig óriási erővel csapódott a forró homokba, a mélybe fúrva acélhegyű fej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ppen ezért nem moccant most.</w:t>
      </w:r>
    </w:p>
    <w:p>
      <w:pPr>
        <w:pStyle w:val="Csakszveg"/>
        <w:widowControl w:val="false"/>
        <w:ind w:firstLine="284"/>
        <w:jc w:val="both"/>
        <w:rPr/>
      </w:pPr>
      <w:r>
        <w:rPr>
          <w:rFonts w:cs="Times New Roman" w:ascii="Times New Roman" w:hAnsi="Times New Roman"/>
          <w:color w:val="000000"/>
          <w:sz w:val="24"/>
        </w:rPr>
        <w:t>A nomádok szemmel láthatóan nem most feszítették meg íjaikat, s ha ebből a közelből véletlenül megremegne bármelyikük keze, a kiröppenő vessző bizonnyal áthatolna rajtuk, mintha csak szalmabábun hasítana keresztül.</w:t>
      </w:r>
    </w:p>
    <w:p>
      <w:pPr>
        <w:pStyle w:val="Csakszveg"/>
        <w:widowControl w:val="false"/>
        <w:ind w:firstLine="284"/>
        <w:jc w:val="both"/>
        <w:rPr/>
      </w:pPr>
      <w:r>
        <w:rPr>
          <w:rFonts w:cs="Times New Roman" w:ascii="Times New Roman" w:hAnsi="Times New Roman"/>
          <w:color w:val="000000"/>
          <w:sz w:val="24"/>
        </w:rPr>
        <w:t>Különös módon ezt sejthette Toba és Morfajet is, akik pedig bizonyosan nem ismerhették a nomád íjakat. Őket valószínűleg a harcosok arckifejezése győzte meg arról, hogy tanácsosabb nem ficánkolni.</w:t>
      </w:r>
    </w:p>
    <w:p>
      <w:pPr>
        <w:pStyle w:val="Csakszveg"/>
        <w:widowControl w:val="false"/>
        <w:ind w:firstLine="284"/>
        <w:jc w:val="both"/>
        <w:rPr/>
      </w:pPr>
      <w:r>
        <w:rPr>
          <w:rFonts w:cs="Times New Roman" w:ascii="Times New Roman" w:hAnsi="Times New Roman"/>
          <w:color w:val="000000"/>
          <w:sz w:val="24"/>
        </w:rPr>
        <w:t>A nomádok hasonlítottak egymásra: széles arccsontjukon megfeszült a bőr, szemük résnyire szűkült, ahogy az utazókat méregették.</w:t>
      </w:r>
    </w:p>
    <w:p>
      <w:pPr>
        <w:pStyle w:val="Csakszveg"/>
        <w:widowControl w:val="false"/>
        <w:ind w:firstLine="284"/>
        <w:jc w:val="both"/>
        <w:rPr/>
      </w:pPr>
      <w:r>
        <w:rPr>
          <w:rFonts w:cs="Times New Roman" w:ascii="Times New Roman" w:hAnsi="Times New Roman"/>
          <w:color w:val="000000"/>
          <w:sz w:val="24"/>
        </w:rPr>
        <w:t>Leginkább Ayzaz keltette fel az érdeklődésüket. Láttak már jó pár Hor-papot, de Gadur szolgái – ha útra keltek – csak egymás társaságában rótták Nomádia rónáit és erdeit. Emberekkel nem szívesen közösködtek.</w:t>
      </w:r>
    </w:p>
    <w:p>
      <w:pPr>
        <w:pStyle w:val="Csakszveg"/>
        <w:widowControl w:val="false"/>
        <w:ind w:firstLine="284"/>
        <w:jc w:val="both"/>
        <w:rPr/>
      </w:pPr>
      <w:r>
        <w:rPr>
          <w:rFonts w:cs="Times New Roman" w:ascii="Times New Roman" w:hAnsi="Times New Roman"/>
          <w:color w:val="000000"/>
          <w:sz w:val="24"/>
        </w:rPr>
        <w:t>A nomádok minden bizonnyal azt hitték, bárki is bújik meg a szürke csuklya alatt, az bizonnyal csak álöltözetként viseli a köpenyt. S éppen ez döbbentette meg őket. Hogy akad bárki is a világon, aki ezt merészeli tenni! S így szegődik emellé a jó kötésű delebáti, s a szemrevaló ruád leányzó mellé.</w:t>
      </w:r>
    </w:p>
    <w:p>
      <w:pPr>
        <w:pStyle w:val="Csakszveg"/>
        <w:widowControl w:val="false"/>
        <w:ind w:firstLine="284"/>
        <w:jc w:val="both"/>
        <w:rPr/>
      </w:pPr>
      <w:r>
        <w:rPr>
          <w:rFonts w:cs="Times New Roman" w:ascii="Times New Roman" w:hAnsi="Times New Roman"/>
          <w:color w:val="000000"/>
          <w:sz w:val="24"/>
        </w:rPr>
        <w:t>Amikor látták, hogy a feltartóztatott utazók ellenállás nélkül, engedelmesen várják, mi történik velük, kilencük közül heten leengedték íjaikat. Gyanakvásuk azonban nem lankadt egy pillanatra se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ezetőjük, egy inas, széles mellkasú, varkocsba kötött hajú férfi lassan előreléptet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ik vagytok? – kérdezte. – Mi dolgotok itt?</w:t>
      </w:r>
    </w:p>
    <w:p>
      <w:pPr>
        <w:pStyle w:val="Csakszveg"/>
        <w:widowControl w:val="false"/>
        <w:ind w:firstLine="284"/>
        <w:jc w:val="both"/>
        <w:rPr/>
      </w:pPr>
      <w:r>
        <w:rPr>
          <w:rFonts w:cs="Times New Roman" w:ascii="Times New Roman" w:hAnsi="Times New Roman"/>
          <w:color w:val="000000"/>
          <w:sz w:val="24"/>
        </w:rPr>
        <w:t>Felice gyorsan Zoltára pillantott, jelezve, hogy jobb lesz, ha ezúttal ő beszé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elice cel Arcsak a nevem, a vándorló ruádok közül! – mondta, s a béke jeleként felemelte jobbját, kitárta tenyerét. – Semmi rejtegetnivalóm az Apphony nemzetség fiai előtt! Legyetek üdvözölve, mindannyi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nomádok összesúgtak. Tetszett nekik a lány bátor hangj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lárulnád a társaid nevét? – kérdezte az inas harco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át persze! Ez a férfi itt Zete fia, Zolta, a delebáti fehér magyarok közü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inek a törzsébő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áge zsupa népéből! – vágta rá mogorván a lány helyett Zolta. – A kunhalmok vidékéről, aho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smerjük Ráge népét, tudjuk, hol állnak jurtáitok! – vágott közbe a nomádok vezetője türelmetlenül. – Ráge embere volnál? Aki fia Zobornak, a látón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elképed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így hívták Ráge apj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nomád bólintott, s Tobára pillan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 ki ő? – kérdez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Árva. – Felice minden női fortélyát bevetette, hogy hangja lágy és kedves legyen. – A vérszlávok csaptak le falujukra a Tisza mentén. Mindenkit elpusztítottak, csak ez a fiú maradt meg népéből.</w:t>
      </w:r>
    </w:p>
    <w:p>
      <w:pPr>
        <w:pStyle w:val="Csakszveg"/>
        <w:widowControl w:val="false"/>
        <w:ind w:firstLine="284"/>
        <w:jc w:val="both"/>
        <w:rPr/>
      </w:pPr>
      <w:r>
        <w:rPr>
          <w:rFonts w:cs="Times New Roman" w:ascii="Times New Roman" w:hAnsi="Times New Roman"/>
          <w:color w:val="000000"/>
          <w:sz w:val="24"/>
        </w:rPr>
        <w:t>A nomád bólintott, tekintete sötéten megvillant, amikor a vérszlávokat hallotta emlegetni. Aztán Ayzazra pillantott, de nem kérdezett semmit. Hosszan vizsgálgatta a Hor-papot. Talán igyekezett a kámzsa alá látni, talán próbálta kitalálni, ki rejtőzhet a köpeny alatt, talán azt fontolgatta, megszólítsa-e...</w:t>
      </w:r>
    </w:p>
    <w:p>
      <w:pPr>
        <w:pStyle w:val="Csakszveg"/>
        <w:widowControl w:val="false"/>
        <w:ind w:firstLine="284"/>
        <w:jc w:val="both"/>
        <w:rPr/>
      </w:pPr>
      <w:r>
        <w:rPr>
          <w:rFonts w:cs="Times New Roman" w:ascii="Times New Roman" w:hAnsi="Times New Roman"/>
          <w:color w:val="000000"/>
          <w:sz w:val="24"/>
        </w:rPr>
        <w:t>Hogy mi járt a fejében, soha nem derült ki, mert Morfajet egészen váratlanul kikandikált Zolta háta mögül. Feje remegett, egérszemei rémülten csillogtak, ahogy a nomádokra lesett. S ekkor különös dolog történt.</w:t>
      </w:r>
    </w:p>
    <w:p>
      <w:pPr>
        <w:pStyle w:val="Csakszveg"/>
        <w:widowControl w:val="false"/>
        <w:ind w:firstLine="284"/>
        <w:jc w:val="both"/>
        <w:rPr/>
      </w:pPr>
      <w:r>
        <w:rPr>
          <w:rFonts w:cs="Times New Roman" w:ascii="Times New Roman" w:hAnsi="Times New Roman"/>
          <w:color w:val="000000"/>
          <w:sz w:val="24"/>
        </w:rPr>
        <w:t>Amint megpillantották, a harcosok felhördültek. Egy szót suttogtak, amit Zolta és Felice nem értett, aztán lassan közelebb léptek a delebáti lovához.</w:t>
      </w:r>
    </w:p>
    <w:p>
      <w:pPr>
        <w:pStyle w:val="Csakszveg"/>
        <w:widowControl w:val="false"/>
        <w:ind w:firstLine="284"/>
        <w:jc w:val="both"/>
        <w:rPr/>
      </w:pPr>
      <w:r>
        <w:rPr>
          <w:rFonts w:cs="Times New Roman" w:ascii="Times New Roman" w:hAnsi="Times New Roman"/>
          <w:color w:val="000000"/>
          <w:sz w:val="24"/>
        </w:rPr>
        <w:t>Vezetőjük ügyet sem vetett Zoltára, csak a gnómot bámulta meredten, mintha jelenést látna. Karját ernyedten tartotta teste mellett, s úgy tűnt, mintha a Holdtenger fantomjainak anyját látná maga elő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almár! Kalmár! – kiáltotta, amint Morfajet mellé ért. – Kalmár!</w:t>
      </w:r>
    </w:p>
    <w:p>
      <w:pPr>
        <w:pStyle w:val="Csakszveg"/>
        <w:widowControl w:val="false"/>
        <w:ind w:firstLine="284"/>
        <w:jc w:val="both"/>
        <w:rPr/>
      </w:pPr>
      <w:r>
        <w:rPr>
          <w:rFonts w:cs="Times New Roman" w:ascii="Times New Roman" w:hAnsi="Times New Roman"/>
          <w:color w:val="000000"/>
          <w:sz w:val="24"/>
        </w:rPr>
        <w:t>Morfajet olyan kicsire húzta össze magát, amilyenre csak tudta. Zolta érezte, hogy úgy reszket mögötte a nyeregben, akár a kocsonya. Abban a pillanatban azonban nem hibáztatta emia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almár! – ismételték a nomádok, s arckifejezésük valami egészen rendkívüliről árulkod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Ő a barátunk! – mondta bizonytalanul Felice, de a nomádok ügyet sem vetettek rá. Lassan a többiek is odamentek, körbefogták Zolta lovát, és áhítatosan bámulták a gnómot. Morfajet nem mert rájuk nézni. Görcsösen kapaszkodott Zolta derekába, aztán váratlanul fütyürészni kezdett.</w:t>
      </w:r>
    </w:p>
    <w:p>
      <w:pPr>
        <w:pStyle w:val="Csakszveg"/>
        <w:widowControl w:val="false"/>
        <w:ind w:firstLine="284"/>
        <w:jc w:val="both"/>
        <w:rPr/>
      </w:pPr>
      <w:r>
        <w:rPr>
          <w:rFonts w:cs="Times New Roman" w:ascii="Times New Roman" w:hAnsi="Times New Roman"/>
          <w:color w:val="000000"/>
          <w:sz w:val="24"/>
        </w:rPr>
        <w:t>A nomádok vezetője meglepetten hátrált egy lépést, de arcára csak akkor ült ki igazi döbbenet, amikor a gnóm rázendített a „Három patkányból sütök ma vacsorát...” kezdetű, Füstbugyorban oly népszerű dalr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arcosok megint felhördültek.</w:t>
      </w:r>
    </w:p>
    <w:p>
      <w:pPr>
        <w:pStyle w:val="Csakszveg"/>
        <w:widowControl w:val="false"/>
        <w:ind w:firstLine="284"/>
        <w:jc w:val="both"/>
        <w:rPr/>
      </w:pPr>
      <w:r>
        <w:rPr>
          <w:rFonts w:cs="Times New Roman" w:ascii="Times New Roman" w:hAnsi="Times New Roman"/>
          <w:color w:val="000000"/>
          <w:sz w:val="24"/>
        </w:rPr>
        <w:t>De Morfajet már végképp nem zavartatta magát: a félelem valószínűleg csaknem az eszét vette. Amikor ahhoz a strófához ért, hogy „Még egy roska, még egy béka, legyen sült hal még két véka”, óvatosan kilesett Zolta hóna ala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barátunk egy kicsit zavart ma! – magyarázta Felice. – Nézzétek el neki, kérlek, nehéz napunk volt!</w:t>
      </w:r>
    </w:p>
    <w:p>
      <w:pPr>
        <w:pStyle w:val="Csakszveg"/>
        <w:widowControl w:val="false"/>
        <w:ind w:firstLine="284"/>
        <w:jc w:val="both"/>
        <w:rPr/>
      </w:pPr>
      <w:r>
        <w:rPr>
          <w:rFonts w:cs="Times New Roman" w:ascii="Times New Roman" w:hAnsi="Times New Roman"/>
          <w:color w:val="000000"/>
          <w:sz w:val="24"/>
        </w:rPr>
        <w:t>A nomádok vezetője ünnepélyesen bólintott, aztán a lányhoz fordu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pphony nemzetsége mélyen tiszteli a kalmárok népét! A mi földünkre egyedül ők szállíthatnak azokból a borokból, amelyek Dunava földjén teremnek! – mondta. – Egyikőtök sem dunavai, tehát nem vagytok ellenségeink! Áruljátok el, merre tartoto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ehértoronyba – vágta rá Ayzaz csöndesen. Most szólalt meg először. Eddig mintha nem is foglalkoztatta volna különösebben a nomádok jelenléte, mintha teljesen gondolataiba mélyedt volna. A harcosok széles mellkasú vezetője gyanakodva felé pillan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Oda nem mehettek! – mondta mogorván. – Az a tiltott földön van, a Fekete Vérterdő mélyé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udom – válaszolta Ayza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 te ki vagy? – A nomádok vezetője szablyája markolatára csúsztatta kezét, miközben intett társainak, legyenek résen. – Az öltözéked Hor-papra vall, ám... nem lehetsz Gadur szolgája!</w:t>
      </w:r>
    </w:p>
    <w:p>
      <w:pPr>
        <w:pStyle w:val="Csakszveg"/>
        <w:widowControl w:val="false"/>
        <w:ind w:firstLine="284"/>
        <w:jc w:val="both"/>
        <w:rPr/>
      </w:pPr>
      <w:r>
        <w:rPr>
          <w:rFonts w:cs="Times New Roman" w:ascii="Times New Roman" w:hAnsi="Times New Roman"/>
          <w:color w:val="000000"/>
          <w:sz w:val="24"/>
        </w:rPr>
        <w:t>A nomádok lassan megfeszítették íjaikat: most minden nyílvessző a Hor-köpenyre meredt. Ayzaz nem válaszolt, szürke kezei nyugodtan markoltak lova gyeplőjét. Egy pillanatig sem érezte veszélyben magát, pedig lehet, hogy ezúttal kissé elszámította magát. Mielőtt azonban Zolta ujjai elérték volna szaifja markolatát, egy reszelős, vékony hang harsa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Ő a segéde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nomádok nem hittek a fülükn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t néztek? – Morfajet igyekezett dühösen rikácsolni, s kezével fenyegetőn kalimpált az íjászok felé. – Ő a legjobb borkóstoló Pannóniában! A jobb kezem! A segédem! A pénzszámolóm! 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lég lesz, Morfajet! – mondta halkan Felic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lóban hozzád tartozik? – kérdezte összeszűkült szemmel a nomádok vezetője. – Valóban a te embere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gyne! – Morfajet gondterhelten ráncolta a homlokát, de sajnos túlságosan remegett ahhoz, hogy mindkét kezével elengedhesse Zoltát így azonban csak fél kézzel fenyegethette meg a nomádokat. – Hát hányszor mondjam még? Szokása szürke köpenyben utazni, ennyi az egész! Van még kérdéset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almár! – mondta zavartan a harcos. – Elárulnád, mi dolgotok az Apphony nemzetség földjén? Nincsenek szekereitek, nincsenek hordóitok! Pedig Lél vermeiben már alig akad abból a nagyszerű garamiai nedűből, am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gy lennének hordóink? – rivallt rá Morfajet, s egy kicsit maga is megrettent tulajdon hangja élétől. – Amikor a vérszlávok elpusztították az összest! Mindet!</w:t>
      </w:r>
    </w:p>
    <w:p>
      <w:pPr>
        <w:pStyle w:val="Csakszveg"/>
        <w:widowControl w:val="false"/>
        <w:ind w:firstLine="284"/>
        <w:jc w:val="both"/>
        <w:rPr/>
      </w:pPr>
      <w:r>
        <w:rPr>
          <w:rFonts w:cs="Times New Roman" w:ascii="Times New Roman" w:hAnsi="Times New Roman"/>
          <w:color w:val="000000"/>
          <w:sz w:val="24"/>
        </w:rPr>
        <w:t>A nomád hátrahőkölt. Aztán homlokát ráncolva a többiekre pillan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 lesz a legjobb – mondta –, ha velünk jöttök Lélbe! Obaksan horka majd eldönti, mi legyen a sorsoto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Ó, erre semmi szükség! – kiáltott fel Felice izgatottan. – Nem szeretnénk zavarni a nagy tiszteletű horkát. Inkább folytatnánk utunkat, ugyanis igen sürgős tennivalóink akadtak délen, ami ugye, már nem az Apphony nemzetség földj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ülönösen viselkedtek – mondta erre a nomád. – Ne vedd sértésnek szép hölgy, de attól tartok, hazudtok valamennyien! Különösen ez a... – Ayzazra sandított – ez az ember gyanús neke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or-pap egykedvűen vállat vo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ehértoronyba kell mennünk! – ismételte színtelen hangon. – Elárulnád, merre jutunk rövidebb úton oda? Az írdesi dombok felé, vagy ha egyenesen átvágunk a Pilicsköröm erdőn?...</w:t>
      </w:r>
    </w:p>
    <w:p>
      <w:pPr>
        <w:pStyle w:val="Csakszveg"/>
        <w:widowControl w:val="false"/>
        <w:ind w:firstLine="284"/>
        <w:jc w:val="both"/>
        <w:rPr/>
      </w:pPr>
      <w:r>
        <w:rPr>
          <w:rFonts w:cs="Times New Roman" w:ascii="Times New Roman" w:hAnsi="Times New Roman"/>
          <w:color w:val="000000"/>
          <w:sz w:val="24"/>
        </w:rPr>
        <w:t>A nomád zavara fokozódott. Agyában lassan körvonalazódott valami megfoghatatlan gyanú, de ennek csak az adta tanújelét, hogy szablyája félig kihúzódott hüvelyébő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ért viseled ezt a szürke köpenyt? – kérdezte bizonytalanul. – Ilyet cs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setleg a nyersladonyi suhatag felé?...</w:t>
      </w:r>
    </w:p>
    <w:p>
      <w:pPr>
        <w:pStyle w:val="Csakszveg"/>
        <w:widowControl w:val="false"/>
        <w:ind w:firstLine="284"/>
        <w:jc w:val="both"/>
        <w:rPr/>
      </w:pPr>
      <w:r>
        <w:rPr>
          <w:rFonts w:cs="Times New Roman" w:ascii="Times New Roman" w:hAnsi="Times New Roman"/>
          <w:color w:val="000000"/>
          <w:sz w:val="24"/>
        </w:rPr>
        <w:t>Amint a nomád lova mellé lépett, Ayzaz kámzsája alatt hirtelen felizzottak a vörös szemek: a harcos bőrére rőt árnyék vetült, szembogarában a lovas tekintetének izzása tükröződött. De össze sem rezzent, csak ádámcsutkája ugrott nagyot. A többiek is igyekeztek megőrizni méltóságukat, sőt, még íjaikat sem eresztették le.</w:t>
      </w:r>
    </w:p>
    <w:p>
      <w:pPr>
        <w:pStyle w:val="Csakszveg"/>
        <w:widowControl w:val="false"/>
        <w:ind w:firstLine="284"/>
        <w:jc w:val="both"/>
        <w:rPr/>
      </w:pPr>
      <w:r>
        <w:rPr>
          <w:rFonts w:cs="Times New Roman" w:ascii="Times New Roman" w:hAnsi="Times New Roman"/>
          <w:color w:val="000000"/>
          <w:sz w:val="24"/>
        </w:rPr>
        <w:t>A nomád néhány pillanatig tétovázott. Tekintete a szép ruád lány, a tiszta pillantású, erős karú delebáti férfi és a hatalmas fejű, ám annál apróbb termetű kalmár közt cikázott ide-oda.</w:t>
      </w:r>
    </w:p>
    <w:p>
      <w:pPr>
        <w:pStyle w:val="Csakszveg"/>
        <w:widowControl w:val="false"/>
        <w:ind w:firstLine="284"/>
        <w:jc w:val="both"/>
        <w:rPr/>
      </w:pPr>
      <w:r>
        <w:rPr>
          <w:rFonts w:cs="Times New Roman" w:ascii="Times New Roman" w:hAnsi="Times New Roman"/>
          <w:color w:val="000000"/>
          <w:sz w:val="24"/>
        </w:rPr>
        <w:t>Ayzaz magában elcsodálkozott: kevesen képesek ellenállni különleges hatalmának úgy, mint ez i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nomád nyelt még egy nagyot, aztán a Hor-pap irányába fordult, s ezt mondta, miközben visszacsúsztatta szablyáját hüvelyéb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n a nyersladonyi suhatag felé indulnék, ha üldöznének. Márpedig benneteket üldözni fognak. Kötelességem beszámolni rólatok Obaksan horkának, s avégett már fájjon az ő feje, hogyan dönt: utánatok küld-e néhány harcost, vagy hagy utatokon békével. Számolnotok kell mindkét lehetőségg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öszönjük jóindulatodat! – sóhajtott Felice. – Remélem, nem találkozunk ellenségké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dél felé haladtok, s valóban Fehértorony a célotok, akkor nem Apphony nemzetsége lesz a ti ellenségetek, hanem Gadur! – A nomád intett embereinek, hogy szedelőzködjenek. – Ám ha a horka úgy dönt, hogy nem haladhattok keresztül földünkön, akkor követni fogunk benneteket, amíg csak el nem tűntök a Fekete Vérterdő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lyen messze találjuk ide a suhatagot? – kérdezte Zol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re a hold a fák fölé ér, eléritek! Ott letáborozhattok, s megvárhatjátok a hajnalt. Ne gyújtsatok tüzeket! S mielőtt a nap felkel, igyekezzetek tábort bontani, mert hosszú, s veszélyekkel teli út vár rátok a Pilicsköröm-erdőn át.</w:t>
      </w:r>
    </w:p>
    <w:p>
      <w:pPr>
        <w:pStyle w:val="Csakszveg"/>
        <w:widowControl w:val="false"/>
        <w:ind w:firstLine="284"/>
        <w:jc w:val="both"/>
        <w:rPr/>
      </w:pPr>
      <w:r>
        <w:rPr>
          <w:rFonts w:cs="Times New Roman" w:ascii="Times New Roman" w:hAnsi="Times New Roman"/>
          <w:color w:val="000000"/>
          <w:sz w:val="24"/>
        </w:rPr>
        <w:t>Zolta megragadta a gyeplőt, s elindult. A Hor-pap és Felice követté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ondd meg, kérlek – kiáltott utána a nomád –, ha találkozol Ráge zsupával, hogy Harum fia, Horgos Gál üdvözli őt! Tudni fogja, ki vagyok! És... az Öregisten vigyázzon rád is, szép lány!</w:t>
      </w:r>
    </w:p>
    <w:p>
      <w:pPr>
        <w:pStyle w:val="Csakszveg"/>
        <w:widowControl w:val="false"/>
        <w:ind w:firstLine="284"/>
        <w:jc w:val="both"/>
        <w:rPr>
          <w:rFonts w:ascii="Times New Roman" w:hAnsi="Times New Roman" w:cs="Times New Roman"/>
          <w:color w:val="000000"/>
          <w:sz w:val="24"/>
          <w:szCs w:val="22"/>
        </w:rPr>
      </w:pPr>
      <w:r>
        <w:rPr>
          <w:rFonts w:cs="Times New Roman" w:ascii="Times New Roman" w:hAnsi="Times New Roman"/>
          <w:color w:val="000000"/>
          <w:sz w:val="24"/>
        </w:rPr>
        <w:t>Felice visszamosolygott rá. Aztán gyorsan megsarkantyúzta lovát, s ügyelve, hogy Toba le ne essen a nyeregből, átvette a csapat vezetését. Végigügettek a nomádok előtt, s eltűntek a Pilicsköröm-erdő első fái m</w:t>
      </w:r>
      <w:r>
        <w:rPr>
          <w:rFonts w:cs="Times New Roman" w:ascii="Times New Roman" w:hAnsi="Times New Roman"/>
          <w:color w:val="000000"/>
          <w:sz w:val="24"/>
          <w:szCs w:val="22"/>
        </w:rPr>
        <w:t>ögött, azon az ösvényen vissza, amelyen a Lélből kelő őrjáratok haladnak nyugatról kelet felé.</w:t>
      </w:r>
    </w:p>
    <w:p>
      <w:pPr>
        <w:pStyle w:val="Csakszveg"/>
        <w:widowControl w:val="false"/>
        <w:ind w:firstLine="284"/>
        <w:jc w:val="both"/>
        <w:rPr/>
      </w:pPr>
      <w:r>
        <w:rPr>
          <w:rFonts w:cs="Times New Roman" w:ascii="Times New Roman" w:hAnsi="Times New Roman"/>
          <w:color w:val="000000"/>
          <w:sz w:val="24"/>
          <w:szCs w:val="22"/>
          <w:lang w:eastAsia="hu-HU"/>
        </w:rPr>
        <w:t>Ayzaz hamarosan visszas</w:t>
      </w:r>
      <w:r>
        <w:rPr>
          <w:rFonts w:eastAsia="Times New Roman" w:cs="Times New Roman" w:ascii="Times New Roman" w:hAnsi="Times New Roman"/>
          <w:color w:val="000000"/>
          <w:sz w:val="24"/>
          <w:szCs w:val="22"/>
          <w:lang w:eastAsia="hu-HU"/>
        </w:rPr>
        <w:t>üppedt gondolataiba, mintha semmi sem történt volna, s különösképpen fáradtnak tűnt. Egyedül csak Morfajet nem tért napirendre az iméntiek fölött. Zolta egészen na</w:t>
        <w:softHyphen/>
        <w:t>pestig hallgatta, amint a gnóm elszontyolodva dudorássza a „Há</w:t>
        <w:softHyphen/>
        <w:t>rom patkányból sütök ma vacsorát” refrénjét.</w:t>
      </w:r>
    </w:p>
    <w:p>
      <w:pPr>
        <w:pStyle w:val="Csakszveg"/>
        <w:widowControl w:val="false"/>
        <w:ind w:firstLine="284"/>
        <w:jc w:val="both"/>
        <w:rPr>
          <w:rFonts w:ascii="Times New Roman" w:hAnsi="Times New Roman" w:cs="Times New Roman"/>
          <w:color w:val="000000"/>
          <w:sz w:val="24"/>
          <w:szCs w:val="22"/>
          <w:lang w:eastAsia="hu-HU"/>
        </w:rPr>
      </w:pPr>
      <w:r>
        <w:rPr>
          <w:rFonts w:cs="Times New Roman" w:ascii="Times New Roman" w:hAnsi="Times New Roman"/>
          <w:color w:val="000000"/>
          <w:sz w:val="24"/>
          <w:szCs w:val="22"/>
          <w:lang w:eastAsia="hu-HU"/>
        </w:rPr>
        <w:t xml:space="preserve">Akkorra azonban hideg lett, </w:t>
      </w:r>
      <w:r>
        <w:rPr>
          <w:rFonts w:eastAsia="Times New Roman" w:cs="Times New Roman" w:ascii="Times New Roman" w:hAnsi="Times New Roman"/>
          <w:color w:val="000000"/>
          <w:sz w:val="24"/>
          <w:szCs w:val="22"/>
          <w:lang w:eastAsia="hu-HU"/>
        </w:rPr>
        <w:t>és az erdő sűrű fallal kerítette kör</w:t>
        <w:softHyphen/>
        <w:t>be őket.</w:t>
      </w:r>
    </w:p>
    <w:p>
      <w:pPr>
        <w:pStyle w:val="Csakszveg"/>
        <w:widowControl w:val="false"/>
        <w:ind w:firstLine="284"/>
        <w:jc w:val="both"/>
        <w:rPr>
          <w:rFonts w:ascii="Times New Roman" w:hAnsi="Times New Roman" w:cs="Times New Roman"/>
          <w:color w:val="000000"/>
          <w:sz w:val="24"/>
          <w:szCs w:val="22"/>
        </w:rPr>
      </w:pPr>
      <w:r>
        <w:rPr>
          <w:rFonts w:cs="Times New Roman" w:ascii="Times New Roman" w:hAnsi="Times New Roman"/>
          <w:color w:val="000000"/>
          <w:sz w:val="24"/>
          <w:szCs w:val="22"/>
          <w:lang w:eastAsia="hu-HU"/>
        </w:rPr>
        <w:t>Morfajet jobbnak l</w:t>
      </w:r>
      <w:r>
        <w:rPr>
          <w:rFonts w:eastAsia="Times New Roman" w:cs="Times New Roman" w:ascii="Times New Roman" w:hAnsi="Times New Roman"/>
          <w:color w:val="000000"/>
          <w:sz w:val="24"/>
          <w:szCs w:val="22"/>
          <w:lang w:eastAsia="hu-HU"/>
        </w:rPr>
        <w:t>átta, ha elhallgat: fejét Zolta hátába fúrva, kétségbeesetten kapaszkodott a delebáti övébe. Békés, füstbugyorbéli háza rémlett fel előtte, valahányszor felrikoltott valami a fakón túl.</w:t>
      </w:r>
      <w:r>
        <w:br w:type="page"/>
      </w:r>
    </w:p>
    <w:p>
      <w:pPr>
        <w:pStyle w:val="Csakszveg"/>
        <w:widowControl w:val="false"/>
        <w:rPr>
          <w:rFonts w:ascii="Times New Roman" w:hAnsi="Times New Roman" w:cs="Times New Roman"/>
          <w:b/>
          <w:b/>
          <w:color w:val="000000"/>
          <w:sz w:val="28"/>
        </w:rPr>
      </w:pPr>
      <w:r>
        <w:rPr>
          <w:rFonts w:cs="Times New Roman" w:ascii="Times New Roman" w:hAnsi="Times New Roman"/>
          <w:b/>
          <w:color w:val="000000"/>
          <w:sz w:val="28"/>
        </w:rPr>
        <w:t>V. fejezet</w:t>
      </w:r>
    </w:p>
    <w:p>
      <w:pPr>
        <w:pStyle w:val="Csakszveg"/>
        <w:widowControl w:val="false"/>
        <w:spacing w:before="240" w:after="0"/>
        <w:rPr>
          <w:rFonts w:ascii="Times New Roman" w:hAnsi="Times New Roman" w:cs="Times New Roman"/>
          <w:b/>
          <w:b/>
          <w:color w:val="000000"/>
          <w:sz w:val="28"/>
        </w:rPr>
      </w:pPr>
      <w:r>
        <w:rPr>
          <w:rFonts w:cs="Times New Roman" w:ascii="Times New Roman" w:hAnsi="Times New Roman"/>
          <w:b/>
          <w:color w:val="000000"/>
          <w:sz w:val="32"/>
        </w:rPr>
        <w:t>A KULCS</w:t>
      </w:r>
    </w:p>
    <w:p>
      <w:pPr>
        <w:pStyle w:val="Fejezet"/>
        <w:rPr>
          <w:color w:val="000000"/>
        </w:rPr>
      </w:pPr>
      <w:r>
        <w:rPr>
          <w:color w:val="000000"/>
        </w:rPr>
        <w:t>1.</w:t>
      </w:r>
    </w:p>
    <w:p>
      <w:pPr>
        <w:pStyle w:val="Csakszveg"/>
        <w:widowControl w:val="false"/>
        <w:jc w:val="both"/>
        <w:rPr/>
      </w:pPr>
      <w:r>
        <w:rPr>
          <w:rFonts w:cs="Times New Roman" w:ascii="Times New Roman" w:hAnsi="Times New Roman"/>
          <w:color w:val="000000"/>
          <w:sz w:val="24"/>
        </w:rPr>
        <w:t>Mind mélyebbre hatoltak a Pilicsköröm-erdő rengetegébe. Azonban hamarost sötétség ereszkedett alá, így akaratlanul is visszafogták az iramot. Vigyázniuk kellett, nehogy lovaik elbotoljanak az ösvényen keresztbe nyúló, göcsörtös ágakon. Az erdő különös változáson ment keresztül az éjszaka közeledtével.</w:t>
      </w:r>
    </w:p>
    <w:p>
      <w:pPr>
        <w:pStyle w:val="Csakszveg"/>
        <w:widowControl w:val="false"/>
        <w:ind w:firstLine="284"/>
        <w:jc w:val="both"/>
        <w:rPr/>
      </w:pPr>
      <w:r>
        <w:rPr>
          <w:rFonts w:cs="Times New Roman" w:ascii="Times New Roman" w:hAnsi="Times New Roman"/>
          <w:color w:val="000000"/>
          <w:sz w:val="24"/>
        </w:rPr>
        <w:t>Amikor szürkülni kezdett, a büszke tölgyek között még illatos gímpáfrányok és szedercserjék hajladoztak a fák között. A mohos törzsekre, s az iszalaggal átszőtt, terebélyes csellebokrokra bíborlevelű vadszőlő- és barnálló vadkomlóindák kapaszkodtak. Az ösvény két oldalán fű zöldellt, a fák közt a vastag növénytakaróból halványsárga virágszirmok kandikáltak k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ahogy vastagodtak, s nyúltak az árnyékok, a páfrányok és szedercserjék helyett mintha eleven, fekete futóindák sarjadtak volna, a lovasok után nyújtóztatva csontvázszerű karjaikat.</w:t>
      </w:r>
    </w:p>
    <w:p>
      <w:pPr>
        <w:pStyle w:val="Csakszveg"/>
        <w:widowControl w:val="false"/>
        <w:ind w:firstLine="284"/>
        <w:jc w:val="both"/>
        <w:rPr/>
      </w:pPr>
      <w:r>
        <w:rPr>
          <w:rFonts w:cs="Times New Roman" w:ascii="Times New Roman" w:hAnsi="Times New Roman"/>
          <w:color w:val="000000"/>
          <w:sz w:val="24"/>
        </w:rPr>
        <w:t>A sötétség percről percre hízott az ősi fák közt, míg a nap végképp lenyugodott valahol messze előttük, túl a nomádiai jeges hegyeken, s a világvégfalon is. Lassan csak a halvány, szikrázóan hideg csillagfény, s a Hold ezüstje világította meg az ösvényt előttü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kkor már lépésben haladtak előre.</w:t>
      </w:r>
    </w:p>
    <w:p>
      <w:pPr>
        <w:pStyle w:val="Csakszveg"/>
        <w:widowControl w:val="false"/>
        <w:ind w:firstLine="284"/>
        <w:jc w:val="both"/>
        <w:rPr/>
      </w:pPr>
      <w:r>
        <w:rPr>
          <w:rFonts w:cs="Times New Roman" w:ascii="Times New Roman" w:hAnsi="Times New Roman"/>
          <w:color w:val="000000"/>
          <w:sz w:val="24"/>
        </w:rPr>
        <w:t>A lovak megrettentek az idegen szagoktól és árnyaktól. S ha úgy is tűnt, hogy végtelen csend ereszkedik rájuk, az erdő csak rövid időre hallgatott. Ahogy az égboltra úszó Hold ezüstös fénye elárasztotta a fák nyüzsgő gyékényalját, a mélyben megpezsdült az élet. Az éji, vadászó teremtmények, az éber őrmadarak birtokukba vették a megürült csapásokat, az odvakból éhes állatok merészkedtek elő, s máris valami zsákmány után néztek.</w:t>
      </w:r>
    </w:p>
    <w:p>
      <w:pPr>
        <w:pStyle w:val="Csakszveg"/>
        <w:widowControl w:val="false"/>
        <w:ind w:firstLine="284"/>
        <w:jc w:val="both"/>
        <w:rPr/>
      </w:pPr>
      <w:r>
        <w:rPr>
          <w:rFonts w:cs="Times New Roman" w:ascii="Times New Roman" w:hAnsi="Times New Roman"/>
          <w:color w:val="000000"/>
          <w:sz w:val="24"/>
        </w:rPr>
        <w:t>A mélyből vad vijjogás, karrogás kelt, árulkodó sóhajtások szálltak, mintha a fák gyökerei közé kapart vermekből eredt volna gázfelhő a rögökön keresztül. Zolta idegesen kapkodta a fejét, de Felice megnyugtatta. Ő ismerte a legtöbb hang forrását, s nem hallott semmi olyasmit, amitől valóban félniük kellett voln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delebáti hitt neki.</w:t>
      </w:r>
    </w:p>
    <w:p>
      <w:pPr>
        <w:pStyle w:val="Csakszveg"/>
        <w:widowControl w:val="false"/>
        <w:ind w:firstLine="284"/>
        <w:jc w:val="both"/>
        <w:rPr/>
      </w:pPr>
      <w:r>
        <w:rPr>
          <w:rFonts w:cs="Times New Roman" w:ascii="Times New Roman" w:hAnsi="Times New Roman"/>
          <w:color w:val="000000"/>
          <w:sz w:val="24"/>
        </w:rPr>
        <w:t>Az foglalkoztatta leginkább, mikor lenne célszerű letérni a nomádok ösvényéről. Úgy sejtette, hogy a harcosok, akikkel találkoztak az erdő bejáratánál, északnak tartanak, s egy másik úton térnek vissza Lélbe. Ők tehát egy ideig még szabadon járhatták ezt az ösvényt, anélkül, hogy szembetalálkoztak volna egy másik őrjárattal. De nem áltathatta magát: előbb vagy utóbb búcsút kell mondaniuk az ösvénynek, hogy délnek forduljanak.</w:t>
      </w:r>
    </w:p>
    <w:p>
      <w:pPr>
        <w:pStyle w:val="Csakszveg"/>
        <w:widowControl w:val="false"/>
        <w:ind w:firstLine="284"/>
        <w:jc w:val="both"/>
        <w:rPr/>
      </w:pPr>
      <w:r>
        <w:rPr>
          <w:rFonts w:cs="Times New Roman" w:ascii="Times New Roman" w:hAnsi="Times New Roman"/>
          <w:color w:val="000000"/>
          <w:sz w:val="24"/>
        </w:rPr>
        <w:t>A holdfény halványan világította meg a csapást előttük. A két oldalról benyúló gallyak és gyökerek undorító csúszómászóknak tűntek, a fejük fölött suhogó lombok alattomos suttogással kísérték minden léptüket. Feltámadt a szél is, millió levértallért rázva a sötétben. Ahogy mind hosszabb utat hagytak maguk mögött e vadonban, úgy vált egyre barátságtalanabbá körülöttük minden.</w:t>
      </w:r>
    </w:p>
    <w:p>
      <w:pPr>
        <w:pStyle w:val="Csakszveg"/>
        <w:widowControl w:val="false"/>
        <w:ind w:firstLine="284"/>
        <w:jc w:val="both"/>
        <w:rPr/>
      </w:pPr>
      <w:r>
        <w:rPr>
          <w:rFonts w:cs="Times New Roman" w:ascii="Times New Roman" w:hAnsi="Times New Roman"/>
          <w:color w:val="000000"/>
          <w:sz w:val="24"/>
        </w:rPr>
        <w:t>Toba aludt el legelőbb. Fejét Felice gyeplőt tartó karjára hajtotta, s átengedte magát a ló ütemes ringásának. Egyre hűvösebb lett. Ha nem melegítette volna a lány teste, valószínűleg a nyugtató álom is messzire kerüli azon az éjszakán.</w:t>
      </w:r>
    </w:p>
    <w:p>
      <w:pPr>
        <w:pStyle w:val="Csakszveg"/>
        <w:widowControl w:val="false"/>
        <w:ind w:firstLine="284"/>
        <w:jc w:val="both"/>
        <w:rPr/>
      </w:pPr>
      <w:r>
        <w:rPr>
          <w:rFonts w:cs="Times New Roman" w:ascii="Times New Roman" w:hAnsi="Times New Roman"/>
          <w:color w:val="000000"/>
          <w:sz w:val="24"/>
        </w:rPr>
        <w:t>Aztán Morfajet követte példáját Zolta mögött, de a delebáti már nem is bánta. Jólesett végre, hogy a vadon teremtményeinek rikoltozásán kívül nem kell még a gnóm érdes énekhangját is elviselnie. Ám szó mi szó, maga is elfáradt. Kimerítő utazás és harc állt már mögötte: ráadásul előző éjszaka le sem hunyta szemét. Elmosolyodott a sötétb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Pihenni!</w:t>
      </w:r>
    </w:p>
    <w:p>
      <w:pPr>
        <w:pStyle w:val="Csakszveg"/>
        <w:widowControl w:val="false"/>
        <w:ind w:firstLine="284"/>
        <w:jc w:val="both"/>
        <w:rPr/>
      </w:pPr>
      <w:r>
        <w:rPr>
          <w:rFonts w:cs="Times New Roman" w:ascii="Times New Roman" w:hAnsi="Times New Roman"/>
          <w:color w:val="000000"/>
          <w:sz w:val="24"/>
        </w:rPr>
        <w:t>Nem mintha Morfajet házában sokat aludt volna azon az éjszakán, amikor megérkeztek a bűzös Füstbugyorba! Vagy még egy nappal előbb, Furtorony várában, amikor Thangar nádor történeteit hallgatva szinte végigvirrasztották az egész éjszakát! Avagy még egy éjjel korábban, amikor áttörtek a Révkaput körülvevő grakhur és vérszláv seregtesten! Netán a Delebátban, ahol a sivatag toportyánjainak támadása riasztotta fel álmukból őket!</w:t>
      </w:r>
    </w:p>
    <w:p>
      <w:pPr>
        <w:pStyle w:val="Csakszveg"/>
        <w:widowControl w:val="false"/>
        <w:ind w:firstLine="284"/>
        <w:jc w:val="both"/>
        <w:rPr/>
      </w:pPr>
      <w:r>
        <w:rPr>
          <w:rFonts w:cs="Times New Roman" w:ascii="Times New Roman" w:hAnsi="Times New Roman"/>
          <w:color w:val="000000"/>
          <w:sz w:val="24"/>
        </w:rPr>
        <w:t>Lehunyta szemét. Az előző napok képei kezdtek kavarogni körülötte.</w:t>
      </w:r>
    </w:p>
    <w:p>
      <w:pPr>
        <w:pStyle w:val="Csakszveg"/>
        <w:widowControl w:val="false"/>
        <w:ind w:firstLine="284"/>
        <w:jc w:val="both"/>
        <w:rPr/>
      </w:pPr>
      <w:r>
        <w:rPr>
          <w:rFonts w:cs="Times New Roman" w:ascii="Times New Roman" w:hAnsi="Times New Roman"/>
          <w:color w:val="000000"/>
          <w:sz w:val="24"/>
        </w:rPr>
        <w:t>Lángok csaptak fel csukott szemhéja mögött, s fülében az előző nap csatájának fegyvercsattogása visszhangzott. Tudta, hogy ki kellene nyitnia a szemét, mert a végén elnyomja majd az álom, így, ültében, de aztán fáradtan arra gondolt, hogy csak még néhány pillanatig pihenteti, csak még néhány nagyon rövid... pillanatig.</w:t>
      </w:r>
    </w:p>
    <w:p>
      <w:pPr>
        <w:pStyle w:val="Csakszveg"/>
        <w:widowControl w:val="false"/>
        <w:ind w:firstLine="284"/>
        <w:jc w:val="both"/>
        <w:rPr/>
      </w:pPr>
      <w:r>
        <w:rPr>
          <w:rFonts w:cs="Times New Roman" w:ascii="Times New Roman" w:hAnsi="Times New Roman"/>
          <w:color w:val="000000"/>
          <w:sz w:val="24"/>
        </w:rPr>
        <w:t>Aztán elnémult körülötte az erdő. Mintha az éjszakai vadak húzódtak volna tapintatosan távolabbra az ösvénytől, hogy ne zavarják neszeikkel. Egy fájdalomfoszlány a lába felől puha derékalj képét idézte fel agyában, de amikor ez is szertefoszlott, már nem érezte sajgó combjait és feszülő hátát sem. Bársonyos, fekete köd párnázta körbe tudatát.</w:t>
      </w:r>
    </w:p>
    <w:p>
      <w:pPr>
        <w:pStyle w:val="Csakszveg"/>
        <w:widowControl w:val="false"/>
        <w:ind w:firstLine="284"/>
        <w:jc w:val="both"/>
        <w:rPr/>
      </w:pPr>
      <w:r>
        <w:rPr>
          <w:rFonts w:cs="Times New Roman" w:ascii="Times New Roman" w:hAnsi="Times New Roman"/>
          <w:color w:val="000000"/>
          <w:sz w:val="24"/>
        </w:rPr>
        <w:t>Arra riadt, hogy hideg vízpermetet sodor arcába a szél, s valahonnan a közelből mély, átható dübörgés tör utat felé. Egy pillanatig nem tudta eldönteni, hogy ez is a képek nélküli, hangfoszlányokban úszó álom része-e, vagy valóban hallja. S abban sem volt biztos, hogy kinyitotta-e szemét, csak éppen a Holdat takarja lassan kúszó, éjsötét felhő, vagy továbbra is varázserő zárja le szemhéját.</w:t>
      </w:r>
    </w:p>
    <w:p>
      <w:pPr>
        <w:pStyle w:val="Csakszveg"/>
        <w:widowControl w:val="false"/>
        <w:ind w:firstLine="284"/>
        <w:jc w:val="both"/>
        <w:rPr/>
      </w:pPr>
      <w:r>
        <w:rPr>
          <w:rFonts w:cs="Times New Roman" w:ascii="Times New Roman" w:hAnsi="Times New Roman"/>
          <w:color w:val="000000"/>
          <w:sz w:val="24"/>
        </w:rPr>
        <w:t>Aztán a Hold sápadt sugarai kibukkantak a fák koronái mögül, s megvilágították társai körvonalait. Mozdulatlanul, félig álomba merülve gubbasztottak lovaik nyergében. Felice előrebukó haja függönykén takarta Tobát.</w:t>
      </w:r>
    </w:p>
    <w:p>
      <w:pPr>
        <w:pStyle w:val="Csakszveg"/>
        <w:widowControl w:val="false"/>
        <w:ind w:firstLine="284"/>
        <w:jc w:val="both"/>
        <w:rPr/>
      </w:pPr>
      <w:r>
        <w:rPr>
          <w:rFonts w:cs="Times New Roman" w:ascii="Times New Roman" w:hAnsi="Times New Roman"/>
          <w:color w:val="000000"/>
          <w:sz w:val="24"/>
        </w:rPr>
        <w:t>Ébren vagyok, gondolta Zolta. Ennek bizonyítékaként a magához térő Morfajet is a hátába mart göcsörtös karmaival, s mintha horgas orrát is megérezte volna abban a mélyedésben, melyet a gnóm fejének ékessége alakított ki gerince mellett.</w:t>
      </w:r>
    </w:p>
    <w:p>
      <w:pPr>
        <w:pStyle w:val="Csakszveg"/>
        <w:widowControl w:val="false"/>
        <w:ind w:firstLine="284"/>
        <w:jc w:val="both"/>
        <w:rPr/>
      </w:pPr>
      <w:r>
        <w:rPr>
          <w:rFonts w:cs="Times New Roman" w:ascii="Times New Roman" w:hAnsi="Times New Roman"/>
          <w:color w:val="000000"/>
          <w:sz w:val="24"/>
        </w:rPr>
        <w:t>Nem volt idő a sajgó tagokra. Egy másik görnyedt lovas léptetett mell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gérkeztünk. Ez a nyersladonyi suhatag – mondta. – Letáborozun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hangja sokkal frissebbnek tűnt, mint azt bármi indokolta volna. Zolta nem törődött ezzel, egyetlen vágya volt csak: lecsúszni a ló hátáról, nyergét a feje alá hajítani, s eldőlni egy fa törzsénél, bele a puha mohába, avar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s aludni...</w:t>
      </w:r>
    </w:p>
    <w:p>
      <w:pPr>
        <w:pStyle w:val="Csakszveg"/>
        <w:widowControl w:val="false"/>
        <w:ind w:firstLine="284"/>
        <w:jc w:val="both"/>
        <w:rPr/>
      </w:pPr>
      <w:r>
        <w:rPr>
          <w:rFonts w:cs="Times New Roman" w:ascii="Times New Roman" w:hAnsi="Times New Roman"/>
          <w:color w:val="000000"/>
          <w:sz w:val="24"/>
        </w:rPr>
        <w:t>Félálomban tértek le az ösvényről, s vergődtek át a fák között. Zolta utólag sem emlékezett, hogy néhány percig vagy óráig botorkáltak-e lovaikat vezetve a sötétben, mire elértek a zsebkendőnyi tisztásra, melyet szinte minden oldalról magas sziklafalak öveztek.</w:t>
      </w:r>
    </w:p>
    <w:p>
      <w:pPr>
        <w:pStyle w:val="Csakszveg"/>
        <w:widowControl w:val="false"/>
        <w:ind w:firstLine="284"/>
        <w:jc w:val="both"/>
        <w:rPr/>
      </w:pPr>
      <w:r>
        <w:rPr>
          <w:rFonts w:cs="Times New Roman" w:ascii="Times New Roman" w:hAnsi="Times New Roman"/>
          <w:color w:val="000000"/>
          <w:sz w:val="24"/>
        </w:rPr>
        <w:t>A monoton dübörgés itt már minden mást elnyomott. A holdfényben habzó, kristálytiszta víz csillant: alázúdult valahonnan a magasból, le a sziklafalon, s tavacskába gyűlt a tisztás végében.</w:t>
      </w:r>
    </w:p>
    <w:p>
      <w:pPr>
        <w:pStyle w:val="Csakszveg"/>
        <w:widowControl w:val="false"/>
        <w:ind w:firstLine="284"/>
        <w:jc w:val="both"/>
        <w:rPr/>
      </w:pPr>
      <w:r>
        <w:rPr>
          <w:rFonts w:cs="Times New Roman" w:ascii="Times New Roman" w:hAnsi="Times New Roman"/>
          <w:color w:val="000000"/>
          <w:sz w:val="24"/>
        </w:rPr>
        <w:t>Egyikőjüket sem zavarta a víz robaja: a suhatag melletti friss levegő azonban kicsípte szemükből az álmot. Mire lemálháztak lovaik nyergéből, s letelepedtek a szélső fák alá, Tobán kívül egyikük sem volt különösebben álmos. Előszedték a nyeregtáskákban magukkal hozott elemózsiát, aztán falatozni kezdt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szóltak egymáshoz.</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vízesés moraja éppen elegendőnek bizonyult, hogy nyugtalan gondolataikat lekösse. Amint befejezték vacsorájukat, lehevertek a fák tövébe, s magukra terítették a nyergek alól kihúzott tótakarókat. Hideg volt, ha nem is csontig hatoló. A levegőben vízpára szállt, de a holdfényben ezüstös ködfátyolnak tűnt csupán.</w:t>
      </w:r>
    </w:p>
    <w:p>
      <w:pPr>
        <w:pStyle w:val="Csakszveg"/>
        <w:widowControl w:val="false"/>
        <w:ind w:firstLine="284"/>
        <w:jc w:val="both"/>
        <w:rPr/>
      </w:pPr>
      <w:r>
        <w:rPr>
          <w:rFonts w:cs="Times New Roman" w:ascii="Times New Roman" w:hAnsi="Times New Roman"/>
          <w:color w:val="000000"/>
          <w:sz w:val="24"/>
        </w:rPr>
        <w:t>Eltelt egy óra, mire Zolta lassan elszenderedett. De nem volt ez igazi álom. Ayzaz térdeit felhúzva a legszélesebb törzsű fa alá kucorodott, kámzsáját mélyen az arcába húzta, s szinte mozdulatlanul várta, hogy elmúljon az éjszaka, s folytathassák útjukat.</w:t>
      </w:r>
    </w:p>
    <w:p>
      <w:pPr>
        <w:pStyle w:val="Csakszveg"/>
        <w:widowControl w:val="false"/>
        <w:ind w:firstLine="284"/>
        <w:jc w:val="both"/>
        <w:rPr/>
      </w:pPr>
      <w:r>
        <w:rPr>
          <w:rFonts w:cs="Times New Roman" w:ascii="Times New Roman" w:hAnsi="Times New Roman"/>
          <w:color w:val="000000"/>
          <w:sz w:val="24"/>
        </w:rPr>
        <w:t>A többiek csöndben üldögéltek sokáig a földön, hátukat a mohos törzseknek vetették, s megtörten nézték a tisztás fölött ragyogó csillagokat. A szikrázó fénypontok nyugtalanul villóztak a tavacska kristályvízében...</w:t>
      </w:r>
    </w:p>
    <w:p>
      <w:pPr>
        <w:pStyle w:val="Fejezet"/>
        <w:rPr>
          <w:color w:val="000000"/>
        </w:rPr>
      </w:pPr>
      <w:r>
        <w:rPr>
          <w:color w:val="000000"/>
        </w:rPr>
        <w:t>2.</w:t>
      </w:r>
    </w:p>
    <w:p>
      <w:pPr>
        <w:pStyle w:val="Csakszveg"/>
        <w:widowControl w:val="false"/>
        <w:jc w:val="both"/>
        <w:rPr/>
      </w:pPr>
      <w:r>
        <w:rPr>
          <w:rFonts w:cs="Times New Roman" w:ascii="Times New Roman" w:hAnsi="Times New Roman"/>
          <w:color w:val="000000"/>
          <w:sz w:val="24"/>
        </w:rPr>
        <w:t>Talán éjfél lehetett, amikor Morfajet felnyögött. Felice, aki azt hitte, a gnómot elnyomta az álom, csodálkozva pillantott az összetört teremtményre. Morfajet egészen lehangoló látványt nyújtott a halvány holdfényben.</w:t>
      </w:r>
    </w:p>
    <w:p>
      <w:pPr>
        <w:pStyle w:val="Csakszveg"/>
        <w:widowControl w:val="false"/>
        <w:ind w:firstLine="284"/>
        <w:jc w:val="both"/>
        <w:rPr/>
      </w:pPr>
      <w:r>
        <w:rPr>
          <w:rFonts w:cs="Times New Roman" w:ascii="Times New Roman" w:hAnsi="Times New Roman"/>
          <w:color w:val="000000"/>
          <w:sz w:val="24"/>
        </w:rPr>
        <w:t>Apró egérszemei alatt vörös ráncok barázdálták arcát, mély, betegesen sötétlő árkokkal, melyek előző nap még nem látszottak. S mintha domború homlokán is különös foltok jelentek volna meg: jeges, kék foltok, amit csak nagyon hideg helyen szerezhet az ember. Gyér kecskeszakállának szálai szánalmasan kunkorodtak keskeny állán, az arca közepén tornyosuló orrhegy pedig vörösen csillogott. A lány végigmérte rongyos gyolcsait, szánakozó pillantást vetett a vacogó teremtményre, aztán hirtelen ötlettől fogva saját takaróját nyújtotta Morfajet fel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t akarsz? Hagyjál! – förmedt rá a gnó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ice meglepődött, homlokán néhány dühös ránc futott össze, de aztán csak nyelt egyet, és odahajította a pokrócot a gnóm lábáho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lnézést! Azt hittem, fázo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a és, ha fázok? Arruhh! Mi közöd hozzá, ruád?</w:t>
      </w:r>
    </w:p>
    <w:p>
      <w:pPr>
        <w:pStyle w:val="Csakszveg"/>
        <w:widowControl w:val="false"/>
        <w:ind w:firstLine="284"/>
        <w:jc w:val="both"/>
        <w:rPr/>
      </w:pPr>
      <w:r>
        <w:rPr>
          <w:rFonts w:cs="Times New Roman" w:ascii="Times New Roman" w:hAnsi="Times New Roman"/>
          <w:color w:val="000000"/>
          <w:sz w:val="24"/>
        </w:rPr>
        <w:t>A kalmár éles, rikácsoló hangja visszhangot vetett a suhatag szikláin. Felice aggódva az alvókra pillan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elébreszted őket, ostob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a és? Hagyj béké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sak segíteni akarta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incs rá szükség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öbbet nem fordul elő!</w:t>
      </w:r>
    </w:p>
    <w:p>
      <w:pPr>
        <w:pStyle w:val="Csakszveg"/>
        <w:widowControl w:val="false"/>
        <w:ind w:firstLine="284"/>
        <w:jc w:val="both"/>
        <w:rPr/>
      </w:pPr>
      <w:r>
        <w:rPr>
          <w:rFonts w:cs="Times New Roman" w:ascii="Times New Roman" w:hAnsi="Times New Roman"/>
          <w:color w:val="000000"/>
          <w:sz w:val="24"/>
        </w:rPr>
        <w:t>A gnóm egérszemei szikrákat vetettek, de aztán hirtelen kinyúlt, felkapta a takarót, és krákogva maga köré csavarta. Szemmel láthatóan jobban érezte magát a melegben. Felice letelepedett egy fa törzséhez, és samsírját kezdte tisztogatni, közben pedig lapos pillantásokat vetett a gnóm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Ugye, azt akarod mondani, vakarcs, hogy köszönö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karc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orfajet talpra szökkent, és fenyegetően megindult a lány fel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álátlan teremtés! Vakarcs? É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t akarsz, Morfajet? Verekedni vagy vívni? – kérdezte Felice szenvtelen hangon, miközben megcsillogtatta samsírja pengéjét kettejük között.</w:t>
      </w:r>
    </w:p>
    <w:p>
      <w:pPr>
        <w:pStyle w:val="Csakszveg"/>
        <w:widowControl w:val="false"/>
        <w:ind w:firstLine="284"/>
        <w:jc w:val="both"/>
        <w:rPr/>
      </w:pPr>
      <w:r>
        <w:rPr>
          <w:rFonts w:cs="Times New Roman" w:ascii="Times New Roman" w:hAnsi="Times New Roman"/>
          <w:color w:val="000000"/>
          <w:sz w:val="24"/>
        </w:rPr>
        <w:t>Morfajet megtorpant, köpött egyet oldalra, és felemelt fejjel visszaindult fekhelye fel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Örülök, hogy segíthettem! – dünnyögte Felice, aztán visszacsúsztatta fegyverét hüvelyébe. Kimerültnek és ingerlékenynek érezte magát, talán még arra is képes lett volna, hogy valóban a kalmár torkának ugorjon.</w:t>
      </w:r>
    </w:p>
    <w:p>
      <w:pPr>
        <w:pStyle w:val="Csakszveg"/>
        <w:widowControl w:val="false"/>
        <w:ind w:firstLine="284"/>
        <w:jc w:val="both"/>
        <w:rPr/>
      </w:pPr>
      <w:r>
        <w:rPr>
          <w:rFonts w:cs="Times New Roman" w:ascii="Times New Roman" w:hAnsi="Times New Roman"/>
          <w:color w:val="000000"/>
          <w:spacing w:val="-2"/>
          <w:sz w:val="24"/>
        </w:rPr>
        <w:t>Ennek nem szabad megtörténnie! Ismerte Morfajetet, gyermekkora óta. Ismerte gyengéit és azt a néhány erényét is, amivel rendelkezett.</w:t>
      </w:r>
    </w:p>
    <w:p>
      <w:pPr>
        <w:pStyle w:val="Csakszveg"/>
        <w:widowControl w:val="false"/>
        <w:ind w:firstLine="284"/>
        <w:jc w:val="both"/>
        <w:rPr/>
      </w:pPr>
      <w:r>
        <w:rPr>
          <w:rFonts w:cs="Times New Roman" w:ascii="Times New Roman" w:hAnsi="Times New Roman"/>
          <w:color w:val="000000"/>
          <w:sz w:val="24"/>
        </w:rPr>
        <w:t>A gnóm eközben elterült vackán, de rövidesen fészkelődni kezdett, mert minden porcikája sajgott a szokatlan lovaglás után, s a föld keménységét már nagyon régen nem tapasztalta me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ahogy magára kanyarította a takarót, arra azért ügyelt, hogy legalább sarkaival a mellette heverő Tobát borítsa be.</w:t>
      </w:r>
    </w:p>
    <w:p>
      <w:pPr>
        <w:pStyle w:val="Csakszveg"/>
        <w:widowControl w:val="false"/>
        <w:ind w:firstLine="284"/>
        <w:jc w:val="both"/>
        <w:rPr/>
      </w:pPr>
      <w:r>
        <w:rPr>
          <w:rFonts w:cs="Times New Roman" w:ascii="Times New Roman" w:hAnsi="Times New Roman"/>
          <w:color w:val="000000"/>
          <w:sz w:val="24"/>
        </w:rPr>
        <w:t>Felice elmosolyodott magában. Mindeddig elképzelhetetlennek tartotta, hogy a gnóm ilyesmit tegyen, anélkül, hogy az érdekében állna. Igaz: Morfajet hosszú órákat töltött egy apró hordóban, összezárva Tobával. Azért az ilyesmi nem múlik el nyomtalanu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orfajet... – mondta halkan, mert feltétlenül szükségesnek tartotta, hogy megszólítsa a gnómot. Az út eddigi szakaszán úgy bántak vele, mintha fölösleges teher volna, pedig nem tehetett róla, hogy magukkal kellett vinniük. Annál többet köszönhettek neki. – Morfajet, hallasz?</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ordulá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orfaj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ühödt mordulá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t akarsz megi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emmit... Csak... Talán elmesélhetnéd, hogyan élted túl a koronázó emelvény összeomlását! Toba nagyon aggódott miatta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oba jó! Jó a vakarcsho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haragudj! – Felice hangjában őszinte megbánás csengett. – Mi tagadás, én is attól tartottam, hogy a Dunába veszté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orfajet bosszúsan a lányra sandít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sokon múlott! Arruhhh! A korcs csaknem odaveszett!</w:t>
      </w:r>
    </w:p>
    <w:p>
      <w:pPr>
        <w:pStyle w:val="Csakszveg"/>
        <w:widowControl w:val="false"/>
        <w:ind w:firstLine="284"/>
        <w:jc w:val="both"/>
        <w:rPr/>
      </w:pPr>
      <w:r>
        <w:rPr>
          <w:rFonts w:cs="Times New Roman" w:ascii="Times New Roman" w:hAnsi="Times New Roman"/>
          <w:color w:val="000000"/>
          <w:sz w:val="24"/>
        </w:rPr>
        <w:t>Felice feltápászkodott, s miközben a gnóm mellé telepedett,gondosan eligazgatta rajta a takaró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érlek, mondd 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áradt vagyo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kéresd már maga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incs mit mondanom. Különös dolgok vannak ott lent. Lent, a víz alatt! Förtelmes dolgo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ondd csak el! – Felice biztatóan Morfajetre mosolygott. Ott ültek a Pilicsköröm-erdő legmélyebb rengetegében, a kristályvizű nyersladonyi suhatag tövében, fölöttük pedig Nomádia csillagai ragyogtak. A vándorló lány megtanulta, hogy egy-egy érdekes történet időről időre visszaadhatja bizakodását a holnapban. S úgy sejtette, a kaland, amin Morfajet átment az előző éjszakán, bizonnyal izgalmas lehetett. – Na gyerünk! Hadd halljam! – ismételte meg, mert a gnóm csak tekintélyes orrát ingatta elutasítóan. – Hosszú az éjszaka, s ki tudja, mi történik velünk holnap! Halljuk!</w:t>
      </w:r>
    </w:p>
    <w:p>
      <w:pPr>
        <w:pStyle w:val="Csakszveg"/>
        <w:widowControl w:val="false"/>
        <w:ind w:firstLine="284"/>
        <w:jc w:val="both"/>
        <w:rPr/>
      </w:pPr>
      <w:r>
        <w:rPr>
          <w:rFonts w:cs="Times New Roman" w:ascii="Times New Roman" w:hAnsi="Times New Roman"/>
          <w:color w:val="000000"/>
          <w:spacing w:val="-2"/>
          <w:sz w:val="24"/>
        </w:rPr>
        <w:t>–</w:t>
      </w:r>
      <w:r>
        <w:rPr>
          <w:rFonts w:eastAsia="Times New Roman" w:cs="Times New Roman" w:ascii="Times New Roman" w:hAnsi="Times New Roman"/>
          <w:color w:val="000000"/>
          <w:spacing w:val="-2"/>
          <w:sz w:val="24"/>
        </w:rPr>
        <w:t xml:space="preserve"> </w:t>
      </w:r>
      <w:r>
        <w:rPr>
          <w:rFonts w:cs="Times New Roman" w:ascii="Times New Roman" w:hAnsi="Times New Roman"/>
          <w:color w:val="000000"/>
          <w:spacing w:val="-2"/>
          <w:sz w:val="24"/>
        </w:rPr>
        <w:t>Fáradt vagyok! – nyafogott Morfajet. – Hagyj békén! Gondolni sem akarok azokra a szörnyekre! – Tüntetően hátat fordított Felicének, de nyomban fészkelődni kezdett takarója alatt. Úgy érezte, a legapróbb kavics, fűcsomó is élesen döf húsába, töredezett csontjai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ice szája csalódottan görbült l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a nem, hát ne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lhelyezkedett maga is kényelmesen, fejét nyergére hajtotta, s nyitott szemmel a suhatag monoton dohogását hallgatt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osszú percek teltek el így. Hallotta, amint Morfajet ide-oda hánykolódik a földön, sehogy sem találja a hely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alálkoztam egy lánnyal... – mondta aztán váratlanul Morfajet alig hallhatóan. Felice felkapta a fejét, egy pillanatra abban is kételkedett, hogy jól hallotta-e, amit hallott. Odafordult, de a gnóm most is a hátát mutatta neki. Ám hangja az előbb olyan furcsának tűnt. Furcsának vagy inkább fájdalmasn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 lánnya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Odalent. – Morfajet nagy, kerek fején pár hajszálat kócolt a tisztáson végigsikló éjszakai szél. – Olyan... gyönyörű vo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ice felkönyökölt, s megigazította a takarót a gnóm töpörödött testé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sélj róla, kérlek!</w:t>
      </w:r>
    </w:p>
    <w:p>
      <w:pPr>
        <w:pStyle w:val="Csakszveg"/>
        <w:widowControl w:val="false"/>
        <w:ind w:firstLine="284"/>
        <w:jc w:val="both"/>
        <w:rPr/>
      </w:pPr>
      <w:r>
        <w:rPr>
          <w:rFonts w:cs="Times New Roman" w:ascii="Times New Roman" w:hAnsi="Times New Roman"/>
          <w:color w:val="000000"/>
          <w:sz w:val="24"/>
        </w:rPr>
        <w:t>És anélkül, hogy megfordult volna, Morfajet lassan beszélni kezdett. Tekintetét a suhatag csillogó vizébe mélyesztette, de a vízfüggönyön át egy másik, egy sokkal sötétebb, fenyegető víztömeget látott maga előtt...</w:t>
      </w:r>
    </w:p>
    <w:p>
      <w:pPr>
        <w:pStyle w:val="Fejezet"/>
        <w:rPr>
          <w:color w:val="000000"/>
        </w:rPr>
      </w:pPr>
      <w:r>
        <w:rPr>
          <w:color w:val="000000"/>
        </w:rPr>
        <w:t>3.</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rruuuhh! Féltem! Nagyon féltem! Egyedül... a víz ala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oba elmesélte, hogyan úszott ki a hordódbó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Toba megmenekült. Ez jó. És én örültem. Elég, ha a kis korcs pusztul 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gyd már ezt! Szóval egyedül maradtá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rrruhhh! Jeges víz ömlött, csak ömlött! Be, mind a hordóba! Én meg süllyedtem a mélybe! Aaarrrauuh, azt hittem, végem! Azt mondtam magamnak: Morfajet, nincs több üzl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tudsz úszni! Ugye, jól emlékszem, nem tudsz úszn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l! – fintorodott el Morfajet. – Nagyon jól. Aarrruh! Bámultam kifelé a kis kerek ablakon. Pfuj! Tocsogtam a hideg vízben. Figyeltem, hogy közeledek a palota romjaihoz. Éppen annak a palotának a romjaihoz! A kupoláján a koronázási emelvény. A magas Kalmárösvényre! Ismered a históriákat, amit arról a palotáról rebesgetnek! Persze, hogy ismered, hisz’ gyerekkorodban azokkal ijesztgettel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emlékszem! – mosolyodott el Felice. – Élénken emlékszem ráju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omok közt a lény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mléksz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át persze, én is emlékeztem! Csak azt hittem, nincsenek! Hogy csak a históriákban vannak! Az eszembe tódult mind, ahogy a vízben ücsörögtem! Láttam közeledni a csontvázszerű oszlopokat... Arrruuhh! De más romok is voltak ott, lányom! A kis korcs látta mind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gyd már ezt a korcsot! Már elnézést kértem ér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áttam mindent! – ismételte Morfajet. – Mindent, amit halandó nem láthatott, mióta a folyó elnyelte a partot. Sötét lyukak tűntek elő a paloták árnyékában. S akkor már tudtam, hogy hamarosan felbukkannak... Mert tudd meg, hálátlan teremtés! Tudd csak meg, azok a históriák mind igazak! Aarrruuh, odalenn rettenetes teremtmények lakoznak! A halak is messzire kerülik azt a helyet! Gonosz, ártó lények közelségét érzik 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féle lényekét? – kérdezett közbe izgatottan Felic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ízi ember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csodá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ízi emberek! Vízbe fúlt emberek! Holtak! Testük odalent él tovább. Ott lebegnek a vízen, meredt testtel úszkálnak a felszínen. Arra várnak, hogy csapdába csaljanak! Várnak! Figyelek! Sok-sok gonoszság lakozik rothadó testükben. A víz színén lebegnek. A halászok és a csónakosok meg gyanútlanul beemelik okét a csónakba. Ezek meg a csónakot elsüllyesztik. A benne ülőket pedig leviszik az otthonukba. Le, a mélyb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Ugyan! – nevetett Felice. – Csak nem hiszel az ilyesmiben? – Léteznek vízi emberek! – mondta hirtelen mellettük Toba.</w:t>
      </w:r>
    </w:p>
    <w:p>
      <w:pPr>
        <w:pStyle w:val="Csakszveg"/>
        <w:widowControl w:val="false"/>
        <w:ind w:firstLine="284"/>
        <w:jc w:val="both"/>
        <w:rPr/>
      </w:pPr>
      <w:r>
        <w:rPr>
          <w:rFonts w:cs="Times New Roman" w:ascii="Times New Roman" w:hAnsi="Times New Roman"/>
          <w:color w:val="000000"/>
          <w:spacing w:val="-2"/>
          <w:sz w:val="24"/>
        </w:rPr>
        <w:t>A lány rosszallón húzta vissza a fiú testére a lecsúszott lópokróco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t hittem, legalább te alszo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leget aludtam útközben. – Toba szomorúan Felice felé fordult. – És Morfajet igazat mond! A Tiszában is élnek vízi holtak. Mifelénk vodnik a nevü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Úgy van, vodnik! Úgy is nevezik! Aááá! – Morfajet megreszketett, ahogy kiejtette a nevüket. – Rettenet!... Amikor a hordóm... aaruuuh, jó kis hordó volt! Ugye, fiú? Mondd cs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 kis hordó volt – helyeselt engedelmesen Tob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zóval... amikor lesüllyedt a palota romjaihoz, azt mondtam: Morfajet, vége! Meghaltál! Rossz üzletet kötöttél, tüsekalmár! Segítettél, és most rajtavesztettél! Ott kuksoltam a hidegben és a sötétben, s a víz már a számig ért! És akkor jöttek! Jöttek a sötétből! Megpillantottam őket! Vodnikok! – Morfajet megreszketett, ahogy kiejtette e szót. – Meredten lebegték körbe a hordót! A testük csupa iszap és hínár! Bámultak be, várták, hogy kijöjjek! Ó, iszonya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mit csináltál akkor? – kérdezte remegve Tob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gy mit? Lecsuktam a szemem! Legalább látnom ne kelljen őket, míg megfulladok! De akkor, az utolsó pillanatban fény! Halvány fény, aranyló fény!</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ény? Ho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palota romjai közül jött!... De vajon jól láttam, válóban? Vagy képzelődtem? Erőt vettem magamon... Azt mondtam: Kalmár! Ostoba kalmár! Nézz ki! Nézz csak ki!... Kinéztem az ablakomon, de csak a halott vízi emberek néztek vissza rám üveges tekintettel... „Gyere ki!”, hörögték. „Gyere ki hozzánk!” Féltem! Arrruhhh! Nagyon féltem! De aztán összeszedtem minden bátorságomat. A víz akkor már átcsapott a fejem felett. Nem maradt más választásom: ott kellett hagynom hordómat! Ki kellett úsznom a vodnikok közé! Megtettem... Ellöktem magam, és kiúsztam. De utánam nyúltak: éreztem hideg érintésüket a bőrömön. Kapálóztam a vízben. Gondoltam: Morfajet, sohasem éred el a felszínt! Soha!... Csak vergődtem előre. A vodnikok utánam. Jéghidegen áramlott felőlük a víz. Aztán hirtelen megpillantottam az aranyló fényt megint! A palotából jött! A falából. Egy parányi ablakban pislákolt egy gyertyaszál. Egy gyertyaszál ott lent, a mélyben! Aarrruuh, reménység! Minden erőmet összeszedtem! Kapálóztam! Úsztam! Vergődtem!... Már-már elértem a falat, amikor hatalmas fekete árnyék suhant felém. Mint egy kiterjesztet szárny: valami irtózatos lény úszott el fölöttem! Fejem a falnak ütközött. Csaknem elvesztettem az eszméletemet. Kezemmel kitapogattam a fal mélyedéseit, de már izzott a tüdőm. Szemem előtt az éjfekete szárny. Azt mondtam magamnak: Morfajet, most valóban véged van!... Megragadta valami a vállamat! Fájt! Láttam, hogy egy zöld vodnik lebeg mellettem, s rám bámul! Kitéptem magam a kezei közül, s becsusszantam a fal alá. Arruuuhh! Egy sötét mélyedésbe. Ez volt a szerencsém!... A palotarom alatt újabb fényfolt! Egy járatból jött! Kinyúltam, s éreztem, hogy talán elérhetem! Ismerhetsz, hálátlan teremtés, a kis korcs remekül úszi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orfajet, az előbb azt mondtad, egyáltalán nem tudsz úszn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át csak úgy nem is tudok, de hát... ha... ámbár... Aarrruuuhhh! Most majdnem elvesztettem a fonalat! Légy szíves, ne vágj többet közbe, jó?!... Szóval elértem a peremet! Felúsztam rajta. Egy levegővel teli kamra belsejében bukkantam ki. Szinte éreztem, hogy felszakad a tüdőm. Újra lélegezhettem! A fáradtságtól megbicsaklottak a karjaim, majd visszacsusszantam a járatba! Próbáltam kikászálódni, de gyenge voltam. Úgy értem, aarrrruuhh, erős voltam, csak éppen elfáradtam. Azaz, nem fáradtam el, cs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olytasd már!</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Végre biztonságban éreztem magam. Balga kalmár! Odalentről váratlanul megragadta valami a lábamat. Sikamlós kezek! Hideg kezek a lábikrámon!... A vízi emberek utánam jöttek! Meg kellett küzdenem velük, s hidd el, hálátlan teremtés, ördögi erő szorult beléjük! De a kis korcs is erős! Ne vágj közbe!... Kitéptem magam a szorításukból, s felhúztam máskor oly küllemteli, ám akkor éppen szánalmas testemet a perem szélére. Ömlött rólam a jeges víz, eszelősen kapkodtam levegő után. Mit mondhatnék? Él is sötétült előttem a világ... De ahogy az oldalamra fordultam... Ó, végzet! Láttam, hogy a vodnikok lassan úsznak fel utánam! Hát már sosem lesz vége?... gondoltam. Nyomorult Morfajet! Én oktalan tüsekalmár!... Jöttek felém! Egyre csak jöttek! Egyikük feje már szinte elérte a peremet: üveges, sárga szemei bámultak rám, szürke haja volt... szürke haja, mint medúza csápja a fehér arca körü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azán költői, Morfaj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merj gúnyolódni velem, hálátlan teremtés! Ne merj! Tudd meg, sikoltottam a rémülettől! Én, a bátor!</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ice krákogott, de nem szólt semmi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rrruhh! Bizony sikoltottam! De elugrottam a kerek járat szélétől. Nem tagadom, megijedtem egy kicsit. Illetve nagyon... Vagy mondjuk inkább úgy: éppen annyira, amennyire kell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o és aztá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Ott volt az a csapóajtó! Visszalöktem, elzártam a zsilipkaput Ledöntöttem a nyikorgó, súlyos ajtót De azt hiszem, csak a hideg miatt reszkettem... Mondtam már, hogy hideg volt? A dördülés sokáig visszhangzott, mondhatom, rossz volt hallgatni! De legalább egyedül maradtam. Aaarruuhhh! Egyedül, a vízmélyi, kísértetlakta termekben. Akkor még fogalmam sem volt róla, hová jutottam...</w:t>
      </w:r>
    </w:p>
    <w:p>
      <w:pPr>
        <w:pStyle w:val="Fejezet"/>
        <w:rPr>
          <w:color w:val="000000"/>
        </w:rPr>
      </w:pPr>
      <w:r>
        <w:rPr>
          <w:color w:val="000000"/>
        </w:rPr>
        <w:t>4.</w:t>
      </w:r>
    </w:p>
    <w:p>
      <w:pPr>
        <w:pStyle w:val="Csakszveg"/>
        <w:widowControl w:val="false"/>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élhomályos termek voltak. Hosszú, nyúlánk ablakok, aarrrruh, mint a palotaváros legszebb termeiben. Halvány fény szűrődött kintről... No várj! Ezt szépen kell elmondanom! Mert gyönyörű volt, arrruhh, sosem láttam szebbet talá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zebb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 ablakokon bejöttek a kék fénydarazsak és táncot lejtettek. Ott vibráltak a poros márványköveken! Ez elég szép volt, nem? Írd majd le, lányom, amint teheted! Hogy is mondta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felejtem el Morfajet, de most beszélj tovább!</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Hát persze akadt ott más is... A sarkokban szunnyadó árnyak lestek... legalábbis én úgy éreztem. A csönd annyi, annyi rejtélyt őrzött! Mentem, egyik teremről a másikra. Drága bútorok mindenütt. Fehér lepellel takart, ósdi bútorok. Mintha csak arra vártak volna, hogy valaki leporolja már végre őket Felemeltem némelyiket és micsoda finom faragványokat tapinthattam! Micsoda munkák! Mennyi-mennyi míves fajansz, ködporral lepett porcelán és drágakő! Azt hittem, álmodom. De a testemről csöpögő víz rémisztő mintázatokat festett a márvány vastag porába. Aarrrruuuh! Amit láttam, az a valóság volt!... A falakat selymek és brokátok borították! De jaj, az enyészet kikezdte mind! A palota szobáiban teremtett lélek sem járt évszázadok óta. Talán, mióta a fél város a víz mélyére süllyedt! Közben az ostoba vodnikok bámultak az üvegen túlról. De ők kint voltak, én meg bent. A titkos járatokat nem találták meg... Kószáltam... Egyik teremből a másikba. Átfagytam víztől csöpögő gönceimben... Akkor... Hirtelen valami hangfoszlány ütötte meg a fülemet. Hát persze!... mondtam magamnak: ostoba kalmár! Ostoba! Ostoba! Ostoba! Hisz’ nemrég sárgás fényt láttál pislákolni az egyik ablakban! Akkor élnie kell valakinek ebben az elátkozott palotában! Élnie, nem is olyan messze! Óvatosan lopakodtam hát tovább… Egyik szobában vaksötétség borult rám, a másikban kék fényhomály. Aztán mintha óriási akváriumba jutottam volna: az egész fal egyetlen, hatalmas üveg. A túloldalon a Duna. Mélység és titkok... A vodnikok követtek odakint Míg én teremről teremre haladtam, ők az üveg mögül figyeltek. Sárga tekintetükből kiolvastam, hogy nem adják fel, nem nyugszanak, míg kézre nem kerítenek! Igyekeztem nem is nézni feléjük. Ó, nem esett nehezemre! A palota megannyi elfeledett szépséget rejtett. Reggelig mesélhetnék nektek ezekről! De szeretnék néhány titkot megtartani magamnak. Csak arról beszélek, ami valóban fonto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i gyújtotta a fényt? – kérdezte izgatottan Toba. – Volt ott valaki, ugye? Egy rejtett szobába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árj csak! – emelte fel göcsörtös ujjait Morfajet. – Csak szépen sorjában! Egymás után!... A kitárt, roskadozó ajtószárnyak hosszú folyosója végén aprócska kamrába jutottam. Már messziről láttam, hogy onnan jön a gyertyafény. De ahogy közeledtem felé, különös mód egyre kevesebb félelmet éreztem: a fény hívogatott, biztatott! Azt suttogta: Menj csak! Menj, Morfajet! Odabent biztonságban leszel! Aaruuuuhhh! Ámde elkövettem egy hibát! S ez csaknem a vesztemet okozta... Ahogy elindultam e fény felé, egyszer csak megtorpantam! Mohó vágytól hajtva visszafordultam. Gondoltam, Morfajet ha már itt vagy, szedjél össze néhány dolgot a leplek alól! Tudjátok, csak úgy ezt-azt, amit magammal vihetek, jussak bárhová abból a kamrából... De ahogy megtorpantam, s hátranéztem, elszorult a torkom. A termek márványpadlója fölött homályos, elmosódott körvonalú teremtmények rebbentek ide-oda. Akkor már suttogásukat is hallottam a sötétben. Rólam suttogtak, az én nevem mondták... És én, botor lélek... csak ekkor vettem észre: összezárult mögöttem a sötétség. Amerről jöttem, a táncoló kék fénypászmák helyén szurokfekete szobák üressége tátongott. És az árnyékokból csápok nyúltak ki a fény felé, bizonytalanul, engem keresve. Átkoztam magam! Hogy is hihettem, hogy e termek üresek, s nem lakja őket senki a végítélet óta! Hogyan lehettem ennyire ostoba! S főképp: miért álltam meg, miért nem menekültem, rohantam gondolkodás nélkül a fény felé? Miért, én eszement kalmár? Miért?... Ekkor már a hátam mögött álltak. Morojok. A kereszteletlen holt gyermekek, kiket a vízi emberek magukkal ragadtak a mélybe a part menti házakból. A moroj rettenetesebb a vízi embernél is! Ott álltak mögöttem, s ördögien vigyorogtak rám... Gyermeki arcukat földöntúli gonoszig torzította el, s bőrük zölden vibrált. „Hová sietsz?” kérdezték, és kinyújtották csöpp kezüket felém. Arrruhhh! És én rohantam előre, a fény felé. Nem néztem hátra többé. A folyosó végén, a kamrában... Berohantam... A kamrában... egy asztalon gyertya világított. Aranyló fény... Menedék... Menedéket kerestem másamnak... A kamra nehéz ajtaját meg sem tudtam mozdítan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volt még ott? Beszélj!</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 asztalkán kívül csak egy szánalmas ágy állt. A falon meg egy roskatag polcot láttam. Nem volt hová bújnom. De ekkor egy angyali hang azt mondta: ,,Nem kell félned! Ide nem jönnek utánad!” Megdermedtem. Ki szólt? „Csak ne nézz hátra!” csilingelte a hang. „Soha ne nézz vissza, s akkor nem mernek követni a fénybe!”... Lassan megfordultam... És ekkor... Megláttam Őt! Az ágyban feküdt. Arrruhhh! Az arca beesett volt, de így is a legszebb teremtmény volt, akit valaha láttam nyavalyás életemben. Ó, igen, aranyszőke haj koronázta az arcát. Láztól piros arcát... Csillogó szemével mosolyogva rám nézett. És ahogy rám nézett, már nem féltem többé. Tudtam, hogy míg e gyertya fénykörében állok, s míg e varázslatos szemcsillagok tekintenek rám, nem érhet semmi baj. Arrruhhh! Abban a pillanatban... először életemben... szégyelltem, hogy ilyen vagyok... ilyen rút... é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Ugyan! – vágott közbe Felice, s megérintette Morfajet vállát, de a gnóm lerázta magáról a kez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t úgysem értheted! – mondta szomorúan. – Hisz’ magad is szép vagy, tudod jól! De én akkor megsejtettem, mit érezhet a holdvirág, amely szemérmesen csak éjjel nyílik, és míg szirmait bontogatja a sötétben, búsan epekedik égi szerelme, a Hold fénye felé. De soha nem éri el. Mire jön a napfény, elpusztul. Ez a sorsa. És ez volt az én sorsom is... Az a lány... Rám emelte ragyogó kék szemét, orrára húzta a takarót, s csak mosolygott. Én pedig nem kerestem tovább menedéket magamnak, nyitva maradt az ajtó is, és bizonyos voltam benne, hogy a morojok nem merészkednek a küszöb közelébe sem! Mert nem érhetnek közel ehhez a tündöklő lényhez, aki itt él magányosan e víz alatti, kísértetjárta palotában. Odaléptem mellé, de ahogy ránéztem, elöntött tulajdon rútságom keserűsége. El akartam fordítani az arcom. „Nézz rám, Morfajet!” mondta lázas hangján, és felemelte a fejem. „Te tudod, ki vagyok?”...kérdeztem. Alig hallottam saját szavaimat. Érted te ezt? A szívemben muzsikáló arany csengettyűk zsibolyogt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rtem – bólintott komor arccal Felice. – Jobban értem, mint sejtené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o hát, akkor azt mondta nekem: „Hogyne tudnám, ki vagy! Hiszen el kellett jönnöd ide! S én már vártalak. A nevem Lorelei”... Megfordultam, mert a roskatag polcra pillantott. Akkor láttam, hogy a gyertya fényében egy apró tárgy csillog, csaknem olyan fényesen, mint Lorelei szemének csillaga. Mintha álmomban járnék, tétován a polchoz léptem. A polcon egy aranykulcs hevert. „A tiéd!” mondta Lorelei. Izgatottan felé fordultam: „Ó nem, nem az enyém, szép hölgy, hiszen sose láttam!” Elképzeltem, milyen ostobán nézhetek ki, ahogy ott rázom az otromba fejem e tündöklő teremtmény előtt. Elvörösödtem. „Én már vártam rád!” folytatta zavartalanul az angyali Lorelei. „Ez a kamra hajdan egy bölcs búvóhelye volt. Esztendőkön át itt tengette életét e palotában, mégis ezt a szobát szerette a legjobban. Ha erre járok, én is itt lakom. Hidd el, ha mondom: ezt a kulcsot ő hagyta itt neked!” „Nekem? Kérlek, szép hölgy, ne tréfálj velem!” „Ó” csilingelt Lorelei nevetése. „Miért is űznék tréfát Morfajetből, ki egyetlen hordó gyomrában süllyeszti a gonoszt a Duna mélyébe!” Köhögés rázta meg, arca tűzbe borult. A szívem szakadt meg, ahogy láttam, hogy láz vacogtatja törékeny testét. „Ó, semmiség!” legyintett. „Csak azok a hideg áramlatok! Rendbe jövök, mire az égi tengerek vize megered lombhullás előtt! De itt van a kulcs! Vedd magadhoz, s vidd el! Lesz, ki tudja, mit nyit majd!” Értetlenül bámultam rá, de ujjaim önkéntelenül is a kulcsra fonódtak. „Higgy nekem!” mosolygott Lorelei. „Kérlek, higgy egy vilán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 vila volt? – kérdezte elhűlten Toba, újra megszakítva Morfajet meséjét. – Egy vila?!</w:t>
      </w:r>
    </w:p>
    <w:p>
      <w:pPr>
        <w:pStyle w:val="Csakszveg"/>
        <w:widowControl w:val="false"/>
        <w:ind w:firstLine="284"/>
        <w:jc w:val="both"/>
        <w:rPr/>
      </w:pPr>
      <w:r>
        <w:rPr>
          <w:rFonts w:cs="Times New Roman" w:ascii="Times New Roman" w:hAnsi="Times New Roman"/>
          <w:color w:val="000000"/>
          <w:sz w:val="24"/>
        </w:rPr>
        <w:t>Ó, igen, ő tudta, mindig is tudta, hogy léteznek! Hogy is szól a rege? A Duna alatt van a tündérek régi birodalma – s az innen elnyúlt egészen a tengerig! Hát persze, kétség sem fér hozzá, Morfajet egy vilával találkoz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 én házam alatt, a vízben csak puconyok laktak! – mormolta rosszallóan Morfajet. – Nem is sejtettem, hogy ilyen csodaszép leányok is lakoznak még mélyebben, a sötét vízben! Ó, ha sejtettem voln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orfajet, te beszéltél egy vilával! – Toba izgatottan rázta a gnóm vállát. – Tudod te, milyen szerencsés vagy?! Van róla fogalma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zerencsés? – Morfajet hangja elhalkult. – Szerencsés? Úgy gondolod? Hogy ezentúl úgy élek majd, mint a holdvirág, ami csak éjjel nyílik? Nem, gyermekem! Én nem láthatom többé a Holdamat, mely beezüstözi a föld harmatát! Azt mondod, szerencsés?</w:t>
      </w:r>
    </w:p>
    <w:p>
      <w:pPr>
        <w:pStyle w:val="Csakszveg"/>
        <w:widowControl w:val="false"/>
        <w:ind w:firstLine="284"/>
        <w:jc w:val="both"/>
        <w:rPr/>
      </w:pPr>
      <w:r>
        <w:rPr>
          <w:rFonts w:cs="Times New Roman" w:ascii="Times New Roman" w:hAnsi="Times New Roman"/>
          <w:color w:val="000000"/>
          <w:spacing w:val="-2"/>
          <w:sz w:val="24"/>
        </w:rPr>
        <w:t>Hallgatott egy darabig. Csak a suhatag vízzubogását lehetett hallani az éjszakában. A friss levegő most egészen megborzongatta ők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aztán mi történt? – kérdezte Felic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tán? – A gnóm megrántotta vállát. – Aztán, ahogy elvetni a kulcsot és a zsebembe süllyesztettem, ellenállhatatlan álmosság tört rám. Semmi mást nem szerettem volna, csakhogy odatelepedhessek Lorelei ágyának lábához, és gyönyörködhessem a fényben, amit az arca sugároz. Szelíd tekintetében... – A gnóm hangja egyszeriben elcsuklott. – De elnyomott az álom. Elnyomott engem, átkozott bolondot! Fejem a lábára hajtottam, s néhány szempillantással később már aludtam... Ó kárhoza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aztán? – türelmetlenkedett Tob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mikor felébredtem, Lorelei szelíden aludt. Haja az arcába hullott, a kamrában csak halk szuszogása hallatszott... Tudtam, hogy indulnom kell! A levegő elnehezült, bárhonnan kapott is friss utánpótlást a kamra. Éreztem, hogy előbb-utóbb el kell jutnom a felszínre. Közel hajoltam hát Lorelei-hez, és egy... csak egy csók vo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ice elnézően mosolyg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akartam felébreszteni. A takarója félrecsúszott, s egy pillanatra ezüstös pikkelyeket láttam a lába helyén. „Vidd kérlek a gyertyát!” mondta, mert felébredt... a csókra. Elszégyelltem magam, gyorsan kisiettem a kamrából. Ott hagytam őt, betegen, egyedül a sötétben! De tudtam, hogy ezt kell tennem, mert azt akarja, hogy ezt tegyem! Nem fordultam hátra Magam elé tartottam a gyertyát, és elindultam kifelé, a kísértetkastély termein 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a morajok? – kiáltotta rémülten Toba. – Nem lestek rád odakin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nekültek a gyertya fényének köréből. Csak néhány megátalkodott akadt közöttük, amely közel merészkedett. Néhány szerencsétlen halott gyermek, akit holta után ellenállhatatlanul vonzott az élő hús szaga. De én már nem féltem!... Kezem kitapogatta zsebemben a kulcsot. Ahogy ott botorkáltam visszafelé, hirtelen arra gondoltam: Morfajet! Ez az egész nem történhetett véletlenül! Hogy annak a hordónak ott kellett a palota ősi romjai közé süllyednie! Hogy a vodnikoknak éppen azon a járaton kellett beüldözniük a termekbe! Hogy éppen azon az úton kellett eljutnom a holtak lakta termeken át a valaha élt bölcs búvóhelyéig, aki itt hagyta nekem, vagyis ki tudja kinek, azt a kulcsot... Mert a kulcsról van szó, nem rólam és nem is Lorelei-ről! Ő csak várt rám ott, ki tudja, mióta, hogy átadja nek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át erre kérdezett rá Ayzaz, amikor megtaláltunk? – csapott a homlokára Toba. – Ez volt az, amiről már tudott, mielőtt megszülettél volna? A kulc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ice kérdőn a fiúra pillan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gnézhetem? – kérdez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 válaszolta azonnal, s felettébb mogorva hangon a gnóm. – Ayzaz azt mondta, vigyázzak rá! Ez a kulcsa mindenn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ez mit jele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osszú hallgatás után Morfajet elismer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tudom. De talán nem kell sokat várnunk, hogy megtudjuk. Ayzaz pontosan tudta, mi fog történni vel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 hogyan kerültél ki a palotából? – kérdezte Toba. – A morajok követtek a sötét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Ó, igen. – A gnóm lehunyta vöröslő egérszemét. – De már nem érdekeltek többé. Ott lopakodtak a nyomomban, teremről teremre. Az ablakokon túl meg a vodnikok bámultak minket ostobán. Tenyerüket az üvegre tapasztották, s hívogattak kitartóan. Fel kellett készülnöm, hogy valahol ki kell ússzak a Dunába, ha vissza akarok kerülni a városba. De hol? Egyáltalán hol járhattam?... Fogalmam sem volt róla, csak róttam a sötét termeket, s már ahhoz sem volt kedvem, hogy megcsodáljam a temérdek kincset, amit felhalmoztak a falak mentén. Aarrrruuhhh! Órákon át bolyongtam, de aztán újra erőt vett rajtam a fáradtság. Nehéz levegő lebegett azokon az ódon folyosókon, hamar eltompította a látásomat. Egyszeriben csak nagyon szerencsétlennek és árvának éreztem magam, a lábam is rogyadozni kezdett. Letelepedtem hát a márványkövekre, s magam mellé tettem a gyertyát. Csak kis időre akartam megpihenni, s... a kéklő égbolt a tanúm rá, amit akkor nem sok reményem maradt viszontlátni, hogy küzdöttem az alattomosan közeledő álom ellen. Aaruuuuhhh! Valami átkozott varázslat lett odalenn úrrá rajtam, hogy folyton az álom kerülgetett. Egy idő után aztán feladtam. Arra gondoltam, a morajok nem merészkednek közelebb, míg a gyertya mellettem ég. A következő pillanatban már el is nyomott az álom. Menthetetlenül zuhantam a mélybe, a fenyegető sötétségbe. Üres, nyugtalan álom jött szememre, olyan, ami utólag egyetlen hosszú pillanatnak tűnik. Amikor felriadtam, dermedten láttam, hogy a gyertya mellettem az utolsókat pislákolja: szétfolyt, és megkövült mind a faggyú körülötte... Ó, én balga! Lorelei odaadta saját fényét, hogy kivezéreljen innen, s én eltékozoltam! Körbekémleltem, s láttam az árnyékokon túl álldogáló morajokat Szemük üvegesen fénylett a sötétben, ahogy méregettek. Apró gyermekek, kik csak arra várnak, hogy a gyertya utolsót pislákoljon, s elindulhassanak végre felém! Ó, én nyomorult! Mivel érdemeltem ki vajon, hogy Lorelei megbízzon bennem, amikor ilyen eszement ostobaságot követtem el! Feltápászkodtam, markomba vettem a még verdeső fényt, s minden bátorságomat összeszedve, óvatosan elindultam előre... Rettenetes termek vártak rám. El sem hinnétek, mennyi irtózat rejtőzködik a föld alatt, a mélybe merült városok falai között! Nem jutottam messzire a fénnyel: a gyertya lángja utolsót lobbant. Ott maradtam... a sötétben. Még markomban tartottam a csöppnyi, meleg faggyút, de már éreztem: csontig hatoló hideg közeledik telem minden oldalról... A morajok suttogva lépkedtek felém. Arruuhh! Kicsi talpaik csattogtak a márványon. Elfog az iszonyat, ha rájuk gondolok!,.. Előrenyújtott kézzel rohantam tovább, nem törődtem már azzal sem, merre haladok: a palota mélye felé vagy kifelé... És a szakállas isten megkönyörült rajtam, nyomorult korcson. Nem hagyott ott, a kereszteletlen holt gyermekek prédájának. Mert egyszer csak ismét kék fényeket láttam a poros márványon. Igen! A végtelen mélynek tetsző Duna vizén végre ismét áttűzött a magasból a kósza fény. A nap fénye! Csakhogy nem sikerült leráznom magamról a morajokat. Nem ismerték a fáradtságot. Még akkor sem lehettem biztos, hogy megmenekültem, amikor végre ott tátongott előttem a járat a padlón. Hatalmas levegőt vettem, aztán bele a hideg vízbe! Arruuuhh! Átúsztam a szűk járaton, egyenest a Duna medréb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mikor kiemeltünk a vízből, ott úsztak a nyomodban azok... az árnyak... – Toba megreszketett, ahogy felidézte a kép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Odakint haltestű, vén asszonyok vártak. Ott lebegtek, csúnya, petyhüdt arcukon gonosz kifejezés ült. Ezek is vilák voltak, de nem Lorelei fajtájából. Amikor kitátották a szájukat megvillantak farkasfogaik!... Eszelősként úsztam el közöttük, fel, fel, egyre csak a felszín felé. Milyen messzinek tűnt a fény! Szerencsémre a farkasvilák csak gúnyosan méregettek, nem üldöztek. Ők inkább a morajokkal csillapították éhségüket: én túlságosan eleven táplálék lettem volna nekik. De azért milyen hosszú időnek tűnt, míg elvergődtem a felszínre.... És milyen rossz helyen! A felszínt sár és agyagos kéreg borította. Arruuhh! Képtelen voltam keresztülkaparni magam! Levegőm is elfogyott már! Szédelegve próbáltam lebegve tartani magam a kéreg alatt. S ekkor utolértek a vodnikok. A bokámra kulcsolták iszamlós, jeges kezüket! Éreztem, hogy lassan húzni kezdenek vissza, hogy engem is vodnikká tegyenek! Még mit nem, gondoltam, hogy én is az élő emberekre lessek a víz színe alatt! NEEEM! De ekkor!... Ekkor egy kéz eltisztította a fejem felől a saras kérget, és lenyúlt értem: megragadta az üstökömet, s felrántott a felső világb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yzaz! – mondta elbűvölten Toba. – No és én! Ekkor találtunk rá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orfajet bólin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Ó, igen, és lefogadom, hogy csuhás barátotok pontosan tudta, hol keressen! És persze... azonnal tudott a kulcsról i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ice hallgatott, s mert hosszú időn át a gnóm sem szólalt meg, azt hitte, Morfajetet időközben elnyomhatta az álom.</w:t>
      </w:r>
    </w:p>
    <w:p>
      <w:pPr>
        <w:pStyle w:val="Csakszveg"/>
        <w:widowControl w:val="false"/>
        <w:ind w:firstLine="284"/>
        <w:jc w:val="both"/>
        <w:rPr/>
      </w:pPr>
      <w:r>
        <w:rPr>
          <w:rFonts w:cs="Times New Roman" w:ascii="Times New Roman" w:hAnsi="Times New Roman"/>
          <w:color w:val="000000"/>
          <w:sz w:val="24"/>
        </w:rPr>
        <w:t>De nem: Morfajet ugyanúgy forgolódott továbbra is. Jóval később azt kérdezte Felicétől, aki a nomádok szikrázó csillagait bámulta a magasba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ondolod, hogy Lorelei-ről is tu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l kellett telnie néhány pillanatnak, míg Felice megértette, kire céloz a gnóm. De akkor csak elmosolyod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Morfajet. Nem hiszem, hogy Ayzaz tudna róla. Lorelei egyedül a te titkod!</w:t>
      </w:r>
    </w:p>
    <w:p>
      <w:pPr>
        <w:pStyle w:val="Csakszveg"/>
        <w:widowControl w:val="false"/>
        <w:ind w:firstLine="284"/>
        <w:jc w:val="both"/>
        <w:rPr/>
      </w:pPr>
      <w:r>
        <w:rPr>
          <w:rFonts w:cs="Times New Roman" w:ascii="Times New Roman" w:hAnsi="Times New Roman"/>
          <w:color w:val="000000"/>
          <w:sz w:val="24"/>
        </w:rPr>
        <w:t>A gnóm szemmel láthatóan megnyugodott, s nem is fészkelődött annyit. Békésen a nyakába húzta Felice takaróját, és a maradék néhány órára elnyomta az álom.</w:t>
      </w:r>
    </w:p>
    <w:p>
      <w:pPr>
        <w:pStyle w:val="Fejezet"/>
        <w:rPr>
          <w:color w:val="000000"/>
        </w:rPr>
      </w:pPr>
      <w:r>
        <w:rPr>
          <w:color w:val="000000"/>
        </w:rPr>
        <w:t>5.</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A suhatag zúgása elnyomta Felice lépteinek neszét. A lány az alvó Zolta mellé telepedett.</w:t>
      </w:r>
    </w:p>
    <w:p>
      <w:pPr>
        <w:pStyle w:val="Csakszveg"/>
        <w:widowControl w:val="false"/>
        <w:ind w:firstLine="284"/>
        <w:jc w:val="both"/>
        <w:rPr/>
      </w:pPr>
      <w:r>
        <w:rPr>
          <w:rFonts w:cs="Times New Roman" w:ascii="Times New Roman" w:hAnsi="Times New Roman"/>
          <w:color w:val="000000"/>
          <w:sz w:val="24"/>
        </w:rPr>
        <w:t>A delebáti feje lecsúszott a nyeregről, s csak egy dús fűcsomó szolgált vánkosául. A lány óvatosan ölébe vette, és simogatni kezdte Zolta hollófekete fürtjeit. Erre utóbb a fiú is emlékezett, bár megesküdött volna, hogy az erdő fölött elsuhanó szél cirógatta órákon keresztül. Mint ahogy álmában úgy hitte: a rengeteg fölött tündöklő Hold néz le rá, s nem egy sápadt női arc.</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ice remegett. Még sohasem erezte azt az édes-bús fájdalmat a lelke mélyén, amit ezen az éjszakán, mikor szinte hajnalhasadásig vigyázta Zolta álmát.</w:t>
      </w:r>
    </w:p>
    <w:p>
      <w:pPr>
        <w:pStyle w:val="Csakszveg"/>
        <w:widowControl w:val="false"/>
        <w:ind w:firstLine="284"/>
        <w:jc w:val="both"/>
        <w:rPr/>
      </w:pPr>
      <w:r>
        <w:rPr>
          <w:rFonts w:cs="Times New Roman" w:ascii="Times New Roman" w:hAnsi="Times New Roman"/>
          <w:color w:val="000000"/>
          <w:sz w:val="24"/>
        </w:rPr>
        <w:t>Morfajet pedig honnan is sejthette volna, hogy akad a világon valaki, aki tökéletesen megérti, mit érzett Lorelei közelében...</w:t>
      </w:r>
    </w:p>
    <w:p>
      <w:pPr>
        <w:pStyle w:val="Fejezet"/>
        <w:rPr>
          <w:color w:val="000000"/>
        </w:rPr>
      </w:pPr>
      <w:r>
        <w:rPr>
          <w:color w:val="000000"/>
        </w:rPr>
        <w:t>6.</w:t>
      </w:r>
    </w:p>
    <w:p>
      <w:pPr>
        <w:pStyle w:val="Csakszveg"/>
        <w:widowControl w:val="false"/>
        <w:jc w:val="both"/>
        <w:rPr/>
      </w:pPr>
      <w:r>
        <w:rPr>
          <w:rFonts w:cs="Times New Roman" w:ascii="Times New Roman" w:hAnsi="Times New Roman"/>
          <w:color w:val="000000"/>
          <w:sz w:val="24"/>
        </w:rPr>
        <w:t>A Hold már eltűnt az égbolton, de a csillagok még vártak. Maradt még idejük, míg a pirkadat tejfeles, tompa fényével elárasztja az égboltot.</w:t>
      </w:r>
    </w:p>
    <w:p>
      <w:pPr>
        <w:pStyle w:val="Csakszveg"/>
        <w:widowControl w:val="false"/>
        <w:ind w:firstLine="284"/>
        <w:jc w:val="both"/>
        <w:rPr/>
      </w:pPr>
      <w:r>
        <w:rPr>
          <w:rFonts w:cs="Times New Roman" w:ascii="Times New Roman" w:hAnsi="Times New Roman"/>
          <w:color w:val="000000"/>
          <w:sz w:val="24"/>
        </w:rPr>
        <w:t>Zolta és társai ebben a rideg, fagyos órában kezdtek szedelőzködni, hogy elhagyják a nyersladonyi suhatagot. A nap első sugarai akkor tűztek át bizonytalanul a jeges levegőn, amikor már mindenüket összeszedték, s lovaikat vezetve nekivágtak a délkeletnek tartó útnak.</w:t>
      </w:r>
    </w:p>
    <w:p>
      <w:pPr>
        <w:pStyle w:val="Csakszveg"/>
        <w:widowControl w:val="false"/>
        <w:ind w:firstLine="284"/>
        <w:jc w:val="both"/>
        <w:rPr/>
      </w:pPr>
      <w:r>
        <w:rPr>
          <w:rFonts w:cs="Times New Roman" w:ascii="Times New Roman" w:hAnsi="Times New Roman"/>
          <w:color w:val="000000"/>
          <w:sz w:val="24"/>
        </w:rPr>
        <w:t>Álmos, mogorva óra volt még, gondterhes és baljós.</w:t>
      </w:r>
    </w:p>
    <w:p>
      <w:pPr>
        <w:pStyle w:val="Csakszveg"/>
        <w:widowControl w:val="false"/>
        <w:ind w:firstLine="284"/>
        <w:jc w:val="both"/>
        <w:rPr/>
      </w:pPr>
      <w:r>
        <w:rPr>
          <w:rFonts w:cs="Times New Roman" w:ascii="Times New Roman" w:hAnsi="Times New Roman"/>
          <w:color w:val="000000"/>
          <w:sz w:val="24"/>
        </w:rPr>
        <w:t>Amerre elindultak, már nem vezetett semmiféle ösvény. Elhaladva a sziklafal mellett látták ugyan a nomádok taposta utat de az északnyugatnak tartott, fel, Lél szélfútta sátorvárosába. Rájuk a másik irány várt: ismeretlen, sötét és a legkevésbé sem vendégszerető.</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nyergek hamar a helyükre kerültek, Felice maga elé engedte Tobát, Zolta meg Morfajet félig ájult testét tornázta fel maga mög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volt könnyű mutatvány.</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zal nekivágtak.</w:t>
      </w:r>
    </w:p>
    <w:p>
      <w:pPr>
        <w:pStyle w:val="Csakszveg"/>
        <w:widowControl w:val="false"/>
        <w:ind w:firstLine="284"/>
        <w:jc w:val="both"/>
        <w:rPr/>
      </w:pPr>
      <w:r>
        <w:rPr>
          <w:rFonts w:cs="Times New Roman" w:ascii="Times New Roman" w:hAnsi="Times New Roman"/>
          <w:color w:val="000000"/>
          <w:sz w:val="24"/>
        </w:rPr>
        <w:t>A csapatot most Ayzaz vezette. Amióta felszedelőzködtek, egyetlen szót sem szólt senkihez: egyszerűen csak az élre állt, s elindult az általa helyesnek tartott irányba.</w:t>
      </w:r>
    </w:p>
    <w:p>
      <w:pPr>
        <w:pStyle w:val="Csakszveg"/>
        <w:widowControl w:val="false"/>
        <w:ind w:firstLine="284"/>
        <w:jc w:val="both"/>
        <w:rPr/>
      </w:pPr>
      <w:r>
        <w:rPr>
          <w:rFonts w:cs="Times New Roman" w:ascii="Times New Roman" w:hAnsi="Times New Roman"/>
          <w:color w:val="000000"/>
          <w:sz w:val="24"/>
        </w:rPr>
        <w:t>Szembe kellett nézniük azzal, hogy az erdőnek ezen a részén, járható ösvény híján csak nehezen juthatnak előre. A körcsfák itt különösen sűrűn nőttek: a törzsek közt megannyi vékony folyosón kellett átverekedniük magukat, melyek alját burjánzó aljnövényháló vastag, acélerős kacsok fonták be. Az ágakkal, gyökerekkel még csak megbirkóztak volna, ám igen hamar még kellemetlenebb növényekbe botlottak – a szó szoros értelmében. A dunavai lovak lábát, szügyét, no meg lovasaik egész testét összemarta a vállmagasságig növő karmoscsalán és buzgaboly. Nem volt menekvés előlük: a buzgabolykelyhek pompázva szétpattantak, ahogy hozzájuk ért valaki, s a kehely belsejéből milliónyi apró, maró spóra szállt rájuk. Jutott a bőrükre is: a spórák láthatatlan karmocskaikkal azonnal belekapaszkodtak pórusaik peremébe, s igyekeztek minél mélyebben nyomulni bőrük alá.</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nomádok ezért nem járnak a nyersladonytól délre! – mondta bosszankodva Felice. – A Hor-papok gondoskodtak róla, hogy Gadurt hatalmas távolságban áthatolhatatlan fal vegye körü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elgondolkodva hátrafordult a nyergében e szavak hallatán. Aztán így szó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 nem a Hor-papok műv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rre már Zolta is felkapta fej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kkor ki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adur messze van ide. A Holdtenger az, ami körbevesz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Úgysem jár erre a kutya se! – motyogta Morfajet a delebáti háta mögött. – Nem értem, miért nem megyünk a nomádok valamelyik közelebbi falujába? – Megvakarta hatalmas, sajgó koponyáját. – Egyáltalán, hová tartunk? Szerintem már elég távol kerültünk. Királyvárostól és a vérszlávokr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és Felice egymásra pillantott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a vérszlávok előlük menekülünk! – mondta a delebáti. – Arra viszont magam is kíváncsi volnék, Ayzaz, miért nem egyenesen Lélbe vagy valamelyik nomád törzsi székhelyre tartunk? Miért vágunk át ezen az... áthatolhatatlan erdőn? Hisz’ nincs sok időn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incs – válaszolta a Hor-pap, aztán elhallgatott.</w:t>
      </w:r>
    </w:p>
    <w:p>
      <w:pPr>
        <w:pStyle w:val="Csakszveg"/>
        <w:widowControl w:val="false"/>
        <w:ind w:firstLine="284"/>
        <w:jc w:val="both"/>
        <w:rPr/>
      </w:pPr>
      <w:r>
        <w:rPr>
          <w:rFonts w:cs="Times New Roman" w:ascii="Times New Roman" w:hAnsi="Times New Roman"/>
          <w:color w:val="000000"/>
          <w:sz w:val="24"/>
        </w:rPr>
        <w:t>Zolta várta, hogy hozzátegyen még valamit, de arra ugyan várha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kkor miért? – A delebáti a csuhás mellé ért. – Ha Királyváros elesik, a vérszlávok napokon belül beveszik Dunava maradék erősségeit! Eltörlik az országot a föld színéről, és legyilkolnak mindenki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megtorpa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udom, mit akarsz! Szövetséget a nomádokkal – mondta halkan, hogy a többiek ne hallják. Egyedül talán csak a fülét hegyező Morfajet csípett el egy-két szót abból, amit a delebátihoz intézett. – De ki vesz majd emberszámba téged i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ngem? Miér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enki vagy! – Ayzaz szelíd hangja ostorként csapott végig a fiún. – Mit akarsz itt? Szövetséget kötni? Honnan jötté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döbbenten nézett a pap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 hiszen 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n tudom. – Ayzaz a delebáti vállára tette a kezét. – De a nomádok nem hisznek majd neked. Miért is hinnén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tények önmagukért beszéln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tények? Végeznek veled és a többiekkel i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yza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szemükben idegen vagy. Gyanús, zavaros fejű ideg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nem tudom meggyőzni őket, akkor Dunavának vége, s akkor Nomádiának i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unava sorsa nem érdekli a nomádokat. Túlságosan öntelt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iszen éppen te biztattál, hogy induljak el ezen a veszélyes úton! – mondta lehorgasztott fejjel Zolta, és a sötét rengetegbe mélyesztette tekintetét.</w:t>
      </w:r>
    </w:p>
    <w:p>
      <w:pPr>
        <w:pStyle w:val="Csakszveg"/>
        <w:widowControl w:val="false"/>
        <w:ind w:firstLine="284"/>
        <w:jc w:val="both"/>
        <w:rPr/>
      </w:pPr>
      <w:r>
        <w:rPr>
          <w:rFonts w:cs="Times New Roman" w:ascii="Times New Roman" w:hAnsi="Times New Roman"/>
          <w:color w:val="000000"/>
          <w:spacing w:val="-2"/>
          <w:sz w:val="24"/>
        </w:rPr>
        <w:t>–</w:t>
      </w:r>
      <w:r>
        <w:rPr>
          <w:rFonts w:eastAsia="Times New Roman" w:cs="Times New Roman" w:ascii="Times New Roman" w:hAnsi="Times New Roman"/>
          <w:color w:val="000000"/>
          <w:spacing w:val="-2"/>
          <w:sz w:val="24"/>
        </w:rPr>
        <w:t xml:space="preserve"> </w:t>
      </w:r>
      <w:r>
        <w:rPr>
          <w:rFonts w:cs="Times New Roman" w:ascii="Times New Roman" w:hAnsi="Times New Roman"/>
          <w:color w:val="000000"/>
          <w:spacing w:val="-2"/>
          <w:sz w:val="24"/>
        </w:rPr>
        <w:t>De azt is mondtam – válaszolta</w:t>
      </w:r>
      <w:r>
        <w:rPr>
          <w:rFonts w:cs="Times New Roman" w:ascii="Times New Roman" w:hAnsi="Times New Roman"/>
          <w:color w:val="000000"/>
          <w:sz w:val="24"/>
        </w:rPr>
        <w:t xml:space="preserve"> valamivel enyhültebben Ayzaz –, hogy előbb meg kell szereznünk a Porladó Király ékeit! A Karddal felövezve, kezedben a Könyvvel eljövendő királyukként fognak tiszteln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irályukké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próféciák ellen nem tehetnek semmit. A szavad parancs lesz számukra. Ha hadba vonulsz Dunava megsegítésére, az az ő háborújuk is lesz. De ne feledd! Csak akkor, ha a Porladó Király ékeit viseled, Zol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ér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ért megyünk előbb a Hor-papok tiltott földjére! – mondta jelentőségteljesen Ayzaz. – Ezért megyünk Fehértoronyba!</w:t>
      </w:r>
    </w:p>
    <w:p>
      <w:pPr>
        <w:pStyle w:val="Csakszveg"/>
        <w:widowControl w:val="false"/>
        <w:ind w:firstLine="284"/>
        <w:jc w:val="both"/>
        <w:rPr/>
      </w:pPr>
      <w:r>
        <w:rPr>
          <w:rFonts w:cs="Times New Roman" w:ascii="Times New Roman" w:hAnsi="Times New Roman"/>
          <w:color w:val="000000"/>
          <w:sz w:val="24"/>
        </w:rPr>
        <w:t>Zolta megborzongott. Szédítő magasság nyílt meg előtte, csakhogy neki esze ágában sem volt ilyen magasra törni.</w:t>
      </w:r>
    </w:p>
    <w:p>
      <w:pPr>
        <w:pStyle w:val="Csakszveg"/>
        <w:widowControl w:val="false"/>
        <w:ind w:firstLine="284"/>
        <w:jc w:val="both"/>
        <w:rPr/>
      </w:pPr>
      <w:r>
        <w:rPr>
          <w:rFonts w:cs="Times New Roman" w:ascii="Times New Roman" w:hAnsi="Times New Roman"/>
          <w:color w:val="000000"/>
          <w:sz w:val="24"/>
        </w:rPr>
        <w:t>Ó, a szakállas istenre! Ahelyett, hogy Nomádia rettenetes erdeiben tör utat magának, talán épp’ saját népét kellene figyelmeztetnie a veszélyre! Hisz’ azt Ráge és a vének sem sejthetik, hogy a vérszláv betörés halálos veszedelmet jelenthet a vándorló törzs számára i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kételkedj! – mondta ekkor Ayzaz, mintha csak a gondolataiban olvasna. – Te vagy az egyetlen, Zolta. Az egyetlen, aki megértette, hogy az ezeréves háborúnak csak akkor vethetünk véget, ha egyesítjük ezt a népet! De ehhez szükségük van egy uralkodó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ezdek rájönni, hogy nem rám van szükséged, Ayza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orábban én is úgy véltem, egyedül Thangar lehet majd Kár</w:t>
        <w:softHyphen/>
        <w:t>páthia egyesítő királya! Tévedt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hangar a jogos trónörökö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hangar már halott. Te tudod, mit kell tenni. Thangar nem tudta. Te leszel a király, Zol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héz lesz megszereznünk a Porladó Király ékeit! Számos veszedelem vár még ránk az úton, s gyanítom, Fehértoronyban i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végítélet előtti romok közö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észülj fel a legrosszabbra, Zol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folytában azt teszem! – mondta a delebáti, és rosszallón visszanyomta a nyeregben előredőlő Morfajetet, aki fülét hegyezve figyelte a párbeszédet.</w:t>
      </w:r>
    </w:p>
    <w:p>
      <w:pPr>
        <w:pStyle w:val="Csakszveg"/>
        <w:widowControl w:val="false"/>
        <w:ind w:firstLine="284"/>
        <w:jc w:val="both"/>
        <w:rPr/>
      </w:pPr>
      <w:r>
        <w:rPr>
          <w:rFonts w:cs="Times New Roman" w:ascii="Times New Roman" w:hAnsi="Times New Roman"/>
          <w:color w:val="000000"/>
          <w:sz w:val="24"/>
        </w:rPr>
        <w:t>A fák közt egyre sűrűbb aljnövényzeten kellett áttörniük, ám ezzel együtt lassan fény öntötte el a világot, s a hideg is fokozatosan felengedett. Aztán megjött a rengeteg lakóinak hangja is: felébredt körülöttük a Pilicsköröm-erdő.</w:t>
      </w:r>
    </w:p>
    <w:p>
      <w:pPr>
        <w:pStyle w:val="Csakszveg"/>
        <w:widowControl w:val="false"/>
        <w:ind w:firstLine="284"/>
        <w:jc w:val="both"/>
        <w:rPr/>
      </w:pPr>
      <w:r>
        <w:rPr>
          <w:rFonts w:cs="Times New Roman" w:ascii="Times New Roman" w:hAnsi="Times New Roman"/>
          <w:color w:val="000000"/>
          <w:sz w:val="24"/>
        </w:rPr>
        <w:t>Ayzaz hiába próbált megfelelő tempót diktálni, lovaik csak botladozva jutottak előre a sűrűben. A holdnász éjjeléig már csak két napjuk marad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s Fehértorony még nagyon messze volt...</w:t>
      </w:r>
    </w:p>
    <w:p>
      <w:pPr>
        <w:pStyle w:val="Fejezet"/>
        <w:rPr>
          <w:color w:val="000000"/>
        </w:rPr>
      </w:pPr>
      <w:r>
        <w:rPr>
          <w:color w:val="000000"/>
        </w:rPr>
        <w:t>7.</w:t>
      </w:r>
    </w:p>
    <w:p>
      <w:pPr>
        <w:pStyle w:val="Csakszveg"/>
        <w:widowControl w:val="false"/>
        <w:jc w:val="both"/>
        <w:rPr/>
      </w:pPr>
      <w:r>
        <w:rPr>
          <w:rFonts w:cs="Times New Roman" w:ascii="Times New Roman" w:hAnsi="Times New Roman"/>
          <w:color w:val="000000"/>
          <w:sz w:val="24"/>
        </w:rPr>
        <w:t>Ugyanabban a teremben, ahol a gyászos reggeli lakománál még oly sok fényes lovag ülte körül a tölgyfaasztalt, éjfél előtt már csak hárman falatoztak csöndesen.</w:t>
      </w:r>
    </w:p>
    <w:p>
      <w:pPr>
        <w:pStyle w:val="Csakszveg"/>
        <w:widowControl w:val="false"/>
        <w:ind w:firstLine="284"/>
        <w:jc w:val="both"/>
        <w:rPr/>
      </w:pPr>
      <w:r>
        <w:rPr>
          <w:rFonts w:cs="Times New Roman" w:ascii="Times New Roman" w:hAnsi="Times New Roman"/>
          <w:color w:val="000000"/>
          <w:sz w:val="24"/>
        </w:rPr>
        <w:t>Az asztal egyik végében ültek, előttük pár viaszgyertya pislákolt. Görnyedt árnyékuk a kandalló fölötti falon táncolt, a városra ereszkedő csend halotti lepelként hullott rájuk. S mi mások voltak maguk is, ha nem eleven holtak!</w:t>
      </w:r>
    </w:p>
    <w:p>
      <w:pPr>
        <w:pStyle w:val="Csakszveg"/>
        <w:widowControl w:val="false"/>
        <w:ind w:firstLine="284"/>
        <w:jc w:val="both"/>
        <w:rPr/>
      </w:pPr>
      <w:r>
        <w:rPr>
          <w:rFonts w:cs="Times New Roman" w:ascii="Times New Roman" w:hAnsi="Times New Roman"/>
          <w:color w:val="000000"/>
          <w:sz w:val="24"/>
        </w:rPr>
        <w:t>A palota kihaltnak tűnt: sehonnan nem hallatszott a szolgák, komornak oly megszokott nyüzsgése, nem harsantak gúnyos kiáltásaik a lépcsőfordulókban, a füstös konyhákban, a hideg toronyárjárókban. A palota valóban üres volt.</w:t>
      </w:r>
    </w:p>
    <w:p>
      <w:pPr>
        <w:pStyle w:val="Csakszveg"/>
        <w:widowControl w:val="false"/>
        <w:ind w:firstLine="284"/>
        <w:jc w:val="both"/>
        <w:rPr/>
      </w:pPr>
      <w:r>
        <w:rPr>
          <w:rFonts w:cs="Times New Roman" w:ascii="Times New Roman" w:hAnsi="Times New Roman"/>
          <w:color w:val="000000"/>
          <w:sz w:val="24"/>
        </w:rPr>
        <w:t>A menekülök ezres csoportjai – immár a királyvárosiakkal egyetemben – már a Duna túlpartján jártak, vagy északon, a Kolostorkapun át, Keszin túl.</w:t>
      </w:r>
    </w:p>
    <w:p>
      <w:pPr>
        <w:pStyle w:val="Csakszveg"/>
        <w:widowControl w:val="false"/>
        <w:ind w:firstLine="284"/>
        <w:jc w:val="both"/>
        <w:rPr/>
      </w:pPr>
      <w:r>
        <w:rPr>
          <w:rFonts w:cs="Times New Roman" w:ascii="Times New Roman" w:hAnsi="Times New Roman"/>
          <w:color w:val="000000"/>
          <w:sz w:val="24"/>
        </w:rPr>
        <w:t>Akik estig valamilyen oknál fogva még nem indultak el, a dunavai sereg vereségének hírére eszelősen menekültek a többiek után. Este még minden utca, tér, sikátor a vérszlávok kegyetlenségétől visszhangzott. Senkinek sem kellett bizonygatni, hogy miért nem tanácsos bevárni az előrenyomuló ellenséget. Éjfélre viszont minden elnémult: csak tömérdek lom, szemét maradt a fejvesztve menekülők nyomá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a három ember azonban szemmel láthatóan nem törődött azzal, hogy immár senki sem védi a város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lora hercegnő fakó arccal bámult maga elé, vörös hajzuhataga csapzottan hullott szemébe. Percek óta egy hússzeletet rágcsált, de sehogy sem bírta lenyelni. Könnyeivel küszködött megint.</w:t>
      </w:r>
    </w:p>
    <w:p>
      <w:pPr>
        <w:pStyle w:val="Csakszveg"/>
        <w:widowControl w:val="false"/>
        <w:ind w:firstLine="284"/>
        <w:jc w:val="both"/>
        <w:rPr/>
      </w:pPr>
      <w:r>
        <w:rPr>
          <w:rFonts w:cs="Times New Roman" w:ascii="Times New Roman" w:hAnsi="Times New Roman"/>
          <w:color w:val="000000"/>
          <w:sz w:val="24"/>
        </w:rPr>
        <w:t>Nem mintha lett volna bárki is, aki előtt ne fakadhatott volna sírva. Ki elől is takargatta volna patakzó könnyeit? Olecsun kapitány elől, aki maga is könnyezve eszegette vacsoráját? A derék garamiai testőrtiszt a birodalom történetének legsúlyosabb veresége éjjelén a palotában maradt. Visszatérve a harcmezőn tett titkos útjáról azonnal intézkedett. Elrendelte, hogy a testőrség megmaradt harcosai és a dunavai katonák szánalmas maradéka – a korábbi paranccsal ellentétben – ne várják be a reggelt. Bár a vérszlávok nem moccantak a Murvaerdőből, nem maradt már értelme a várakozásn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város elveszett.</w:t>
      </w:r>
    </w:p>
    <w:p>
      <w:pPr>
        <w:pStyle w:val="Csakszveg"/>
        <w:widowControl w:val="false"/>
        <w:ind w:firstLine="284"/>
        <w:jc w:val="both"/>
        <w:rPr/>
      </w:pPr>
      <w:r>
        <w:rPr>
          <w:rFonts w:cs="Times New Roman" w:ascii="Times New Roman" w:hAnsi="Times New Roman"/>
          <w:color w:val="000000"/>
          <w:sz w:val="24"/>
        </w:rPr>
        <w:t>Olecsun utolsó parancsa szerint a tisztek a menekülő városlakók segítségére és kíséretére szegődtek. A menetoszlopokat Vis’rahy és Stergom, a legközelebbi dunavai várak felé indították. Hogy azok megvédhetik-e majd őket? Erre senki sem mert gondoln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Ám Olecsun maradt mé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kadt még dolga az üres városban elég!</w:t>
      </w:r>
    </w:p>
    <w:p>
      <w:pPr>
        <w:pStyle w:val="Csakszveg"/>
        <w:widowControl w:val="false"/>
        <w:ind w:firstLine="284"/>
        <w:jc w:val="both"/>
        <w:rPr/>
      </w:pPr>
      <w:r>
        <w:rPr>
          <w:rFonts w:cs="Times New Roman" w:ascii="Times New Roman" w:hAnsi="Times New Roman"/>
          <w:color w:val="000000"/>
          <w:sz w:val="24"/>
        </w:rPr>
        <w:t>Most viszont, hogy Ilora hercegnő és a sok sebből vérző Ugrin is előkerültek, kicsit jobban érezte magát. Szótlanul étket vitt a terembe, s könyörgött a hercegnőnek, hogy egyen egy keveset. Hárman maradtak, s reggelig már nem akarták elhagyni a város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Ugrin nem kért a húsból; miután Ilora gondosan kitisztította és bekötözte sebeit, magához vett egy kupa garamiai bort, és lábát egy székre polcolva, komor tekintettel kortyolgatni kezdett. Keserű csend telepedett közéjü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nem sokkal éjfél után, Ilora így szó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pám azt akarná, hogy erősítsük meg a lelkünket! És a király is azt akarná!</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rra nagy szükség is lenne. – Olecsun megtörten az asztal lapjára fektette kezét. – Mert minden elveszett, hercegnőm! Minden, de mind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oha nem veszhet el minden! – Ilora hangja remegett ugyan, de határozottan csengett. – Ha úgy is tűnik, sohasem hiheted, hogy elvesz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maradt volna? – kérdezte fáradtan Ugrin. Vállára omló sárga haja aranyszínű glóriát kapott a gyertyák fényében, ahogy a hercegnőre pillantott. – Reggel sem volt sok reményünk, s most már az is halott. Mint ahogy halott atyád, hercegnő, s az én atyám is. És halott minden harcosun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nnak váraink északon – mondta Ilora pillanatnyi hallgatás utá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agy részük ostrom alatt! – figyelmeztette Furtorony új ura. – A nomádok is mélyen bent járnak az ország testében. Alig néhány városunk maradt még szabadon a két ellenség között... Valóban úgy gondolod, hercegnőm, hogy van még remény?</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Ugrin! – Ilora a lovag kezére tette a kezét. – Ne beszélj így! Megmentetted az életemet. S élsz magad is! Pedig kerested a halált, láttam jól! De nekünk élnünk kell! S én már azt is tudom, hogy mit teszün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lóban? – Bár igyekezett palástolni érdeklődését, Ugrin nemes tekintetében felizzott a szunnyadó tű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eggel – folytatta Ilora – útra kelünk. Zoltának igaza volt. Tudjuk mindannyian. Csak a nomádok segíthetnek. Ha Zoltára hallgatunk, már régen úton lennénk Nomádiáb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sak nem akarod azt mondan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 igen! Nomádiába megyünk, Ugrin! Menekülünk, ha úgy jobban tetszik! És én megalázkodom bármelyik törzsfő előtt, aki hajlandó segítő kezet nyújtani Dunaván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etlen törzs nem elegendő ehhez – mondta elkomorodva Ugrin, bár igazából maga az ötlet sem tetszett neki. Egy Erlau-hercegnő megalázkodjon egy nomád nagyúr előtt? Soha! – Talán akkor sem tudnák megállítani őket, ha... valamilyen csodánál fogva... minden törzset hadrendbe állítanának a vérszlávok ellen! – folytatta kedvtelenül. – Különben is: a Hor-papok a kezükben tartják a nomádok gyeplőit. Nem fognak segíteni nekün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érlek, hercegnőm – vetette közbe Olecsun –, ne kergess ábrándokat! A legfontosabb, hogy életben maradj! Aztá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tán? – Ilora szelíden megérintette az öreg testőrtiszt borostás arcát. – Értsd meg, jó Olecsun, nem lesz aztán! Ugrin és én reggel követjük Zoltáékat. Megpróbáljuk utolérni őket, mert nagy szükségem van a segítségükre! Zoltának tudnia kell, hogy igaza volt. Senki sem nevezheti őt gyáván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alán igazad van – mondta Ugrin. – Természetesen veled tartok, hercegnőm, s megvédelek mindentől, amivel még elbírok. Ugyanakkor...</w:t>
      </w:r>
    </w:p>
    <w:p>
      <w:pPr>
        <w:pStyle w:val="Csakszveg"/>
        <w:widowControl w:val="false"/>
        <w:ind w:firstLine="284"/>
        <w:jc w:val="both"/>
        <w:rPr/>
      </w:pPr>
      <w:r>
        <w:rPr>
          <w:rFonts w:cs="Times New Roman" w:ascii="Times New Roman" w:hAnsi="Times New Roman"/>
          <w:color w:val="000000"/>
          <w:sz w:val="24"/>
        </w:rPr>
        <w:t>Ilora egyetlen kézmozdulattal félbeszakította. Aztán felkelt az asztaltól, s fejet haj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 éjt, urak! Gondoljunk a holnappal, hogy ne rántson minket magával a kétségbeesés! Jó éj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Ugrin üggyel-bajjal feltápászkodott, s mélyen meghajolt. Olecsun azonban nem bírta felemelni lábát. A hercegnő könnyű keze a vállát érte, hogy ne is próbálkozhasson. Léptei sokáig visszhangzottak az ijesztően üres palota falai között.</w:t>
      </w:r>
    </w:p>
    <w:p>
      <w:pPr>
        <w:pStyle w:val="Csakszveg"/>
        <w:widowControl w:val="false"/>
        <w:ind w:firstLine="284"/>
        <w:jc w:val="both"/>
        <w:rPr/>
      </w:pPr>
      <w:r>
        <w:rPr>
          <w:rFonts w:cs="Times New Roman" w:ascii="Times New Roman" w:hAnsi="Times New Roman"/>
          <w:color w:val="000000"/>
          <w:sz w:val="24"/>
        </w:rPr>
        <w:t>Ugrin és Olecsun a teremben maradtak. Furtorony ifjú ura keserűen iszogatta kupájából a bort, a testőrkapitány pedig úgy döntött, csatlakozik hozzá. Amit a sötét csatatéren látott, túlságosan is megviselte: kellett az a pár korty vérforraló hazai nedű, hogy agyából – ha csak pár órára is – kitörölje a rémálmo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hittem volna – mondta Ugrin –, hogy ilyen erős akaratú bestia ez! Amikor legutóbb láttam, még inkább kisleány volt Aranyoskapuban, s alig pár éve még Thangar nádor térdén lovago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e meg tán kislegény voltál, vagy mi! – morrant rá Olecsun. – Alig vagy idősebb nála! De hogy erős a lelke, az biztos. Erősebb az enyémnél.</w:t>
      </w:r>
    </w:p>
    <w:p>
      <w:pPr>
        <w:pStyle w:val="Fejezet"/>
        <w:rPr>
          <w:color w:val="000000"/>
        </w:rPr>
      </w:pPr>
      <w:r>
        <w:rPr>
          <w:color w:val="000000"/>
        </w:rPr>
        <w:t>8.</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A palota még sohasem volt ennyire üres.</w:t>
      </w:r>
    </w:p>
    <w:p>
      <w:pPr>
        <w:pStyle w:val="Csakszveg"/>
        <w:widowControl w:val="false"/>
        <w:jc w:val="both"/>
        <w:rPr/>
      </w:pPr>
      <w:r>
        <w:rPr>
          <w:rFonts w:cs="Times New Roman" w:ascii="Times New Roman" w:hAnsi="Times New Roman"/>
          <w:color w:val="000000"/>
          <w:sz w:val="24"/>
        </w:rPr>
        <w:t>A léptek magányosan kongtak a hosszú, kihalt folyosókon, végig, fel az árkádos kerengőkön, a lépcsők százain. A kárpit repedései, az illatos gyertyák kihűlt csonkjai, hideg, színes kockakövek... A falakon csüngő komor tekintetű ősök: lovagok, hercegek, királyok és királynők élettelen termekben néztek farkasszemet egymással. A palota sokat látott falai emberemlékezet óta most először halványultak el a reszkető gyertyafényben.</w:t>
      </w:r>
    </w:p>
    <w:p>
      <w:pPr>
        <w:pStyle w:val="Csakszveg"/>
        <w:widowControl w:val="false"/>
        <w:ind w:firstLine="284"/>
        <w:jc w:val="both"/>
        <w:rPr/>
      </w:pPr>
      <w:r>
        <w:rPr>
          <w:rFonts w:cs="Times New Roman" w:ascii="Times New Roman" w:hAnsi="Times New Roman"/>
          <w:color w:val="000000"/>
          <w:sz w:val="24"/>
        </w:rPr>
        <w:t>Ilora gyermekkorában félt utoljára egyedül a sötétben, de most, amikor valósággal rátelepedett a magány, egy-egy pillanatra megremegett a térde a sötét sarkokon.</w:t>
      </w:r>
    </w:p>
    <w:p>
      <w:pPr>
        <w:pStyle w:val="Csakszveg"/>
        <w:widowControl w:val="false"/>
        <w:ind w:firstLine="284"/>
        <w:jc w:val="both"/>
        <w:rPr/>
      </w:pPr>
      <w:r>
        <w:rPr>
          <w:rFonts w:cs="Times New Roman" w:ascii="Times New Roman" w:hAnsi="Times New Roman"/>
          <w:color w:val="000000"/>
          <w:sz w:val="24"/>
        </w:rPr>
        <w:t>Igyekezett erőt venni magán, bár megfordult a fejében, hogy visszafordul, s az ebédlő kandallója előtt, a meleg szőrméken tölti az éjszakát; ott legalább Ugrin és Olecsun védelmében érezhetné magát. Végül mégis folytatta útját szobája felé, mely most elérhetetlenül távolinak tűnt.</w:t>
      </w:r>
    </w:p>
    <w:p>
      <w:pPr>
        <w:pStyle w:val="Csakszveg"/>
        <w:widowControl w:val="false"/>
        <w:ind w:firstLine="284"/>
        <w:jc w:val="both"/>
        <w:rPr/>
      </w:pPr>
      <w:r>
        <w:rPr>
          <w:rFonts w:cs="Times New Roman" w:ascii="Times New Roman" w:hAnsi="Times New Roman"/>
          <w:color w:val="000000"/>
          <w:sz w:val="24"/>
        </w:rPr>
        <w:t>A trónterem fölötti hosszú, boltíves függőfolyosón egy pillanatra megtorpant. Innen, a magasból mutatta meg nagyapja először az alvó, álmában is tündöklő Királyvárost. Akkor még káprázatos, mesebeli várnak tűnt a folyóra telepedő, irdatlan palotaváros, a Duna két partján nyújtózó negyedek, a bástyák cifra oromzata, a függőhidak finom ívei, a millió apró ház csillogó, vörös cseréptengere. De most, ahogy félrehajtotta a függönyt, a város kihalt, füstölgő tömbje úgy tetszett, kiszolgáltatott haldoklóként várja a falain túl tobzódó barbár sereget.</w:t>
      </w:r>
    </w:p>
    <w:p>
      <w:pPr>
        <w:pStyle w:val="Csakszveg"/>
        <w:widowControl w:val="false"/>
        <w:ind w:firstLine="284"/>
        <w:jc w:val="both"/>
        <w:rPr/>
      </w:pPr>
      <w:r>
        <w:rPr>
          <w:rFonts w:cs="Times New Roman" w:ascii="Times New Roman" w:hAnsi="Times New Roman"/>
          <w:color w:val="000000"/>
          <w:sz w:val="24"/>
        </w:rPr>
        <w:t>Ilora megborzongott, és sietve folytatta útját szobája felé. Idegesen viharzott végig néhány kihalt termen, majd ismét megtorpant.</w:t>
      </w:r>
    </w:p>
    <w:p>
      <w:pPr>
        <w:pStyle w:val="Csakszveg"/>
        <w:widowControl w:val="false"/>
        <w:ind w:firstLine="284"/>
        <w:jc w:val="both"/>
        <w:rPr/>
      </w:pPr>
      <w:r>
        <w:rPr>
          <w:rFonts w:cs="Times New Roman" w:ascii="Times New Roman" w:hAnsi="Times New Roman"/>
          <w:color w:val="000000"/>
          <w:sz w:val="24"/>
        </w:rPr>
        <w:t>Felemelte a gyertyát, és bevilágította az előtte álló, hosszú folyosót. Mint az összes többi, ez is üresen tátongott.</w:t>
      </w:r>
    </w:p>
    <w:p>
      <w:pPr>
        <w:pStyle w:val="Csakszveg"/>
        <w:widowControl w:val="false"/>
        <w:ind w:firstLine="284"/>
        <w:jc w:val="both"/>
        <w:rPr/>
      </w:pPr>
      <w:r>
        <w:rPr>
          <w:rFonts w:cs="Times New Roman" w:ascii="Times New Roman" w:hAnsi="Times New Roman"/>
          <w:color w:val="000000"/>
          <w:sz w:val="24"/>
        </w:rPr>
        <w:t>Mégis: mintha halk sóhajtás ütötte volna meg a fülét valahonnan, a folyosó végéről. Keze lassan az övén csüngő tőr markolatára csusszant, de magát bátorítva tovább lépkedett előre. Léptei rideg visszhangot vetettek a falakon. Ugyan, ki is lehetne ott!</w:t>
      </w:r>
    </w:p>
    <w:p>
      <w:pPr>
        <w:pStyle w:val="Csakszveg"/>
        <w:widowControl w:val="false"/>
        <w:ind w:firstLine="284"/>
        <w:jc w:val="both"/>
        <w:rPr/>
      </w:pPr>
      <w:r>
        <w:rPr>
          <w:rFonts w:cs="Times New Roman" w:ascii="Times New Roman" w:hAnsi="Times New Roman"/>
          <w:color w:val="000000"/>
          <w:sz w:val="24"/>
        </w:rPr>
        <w:t>A folyosó végére ért, s valóban nem volt ott senki. Megtörölte homlokát, de ugyanabban a pillanatban mintha a háta mögött surrant volna el egy árnyalak: hideg fuvallat érintette tarkóját. Sarkon perdült, s tőrét előrántva védekező állásba merevedett. De nem látott semmit: a baljában tartott gyertya reszkető fényében csak néhány pókháló rezzent. Képzelődik...</w:t>
      </w:r>
    </w:p>
    <w:p>
      <w:pPr>
        <w:pStyle w:val="Csakszveg"/>
        <w:widowControl w:val="false"/>
        <w:ind w:firstLine="284"/>
        <w:jc w:val="both"/>
        <w:rPr/>
      </w:pPr>
      <w:r>
        <w:rPr>
          <w:rFonts w:cs="Times New Roman" w:ascii="Times New Roman" w:hAnsi="Times New Roman"/>
          <w:color w:val="000000"/>
          <w:sz w:val="24"/>
        </w:rPr>
        <w:t>Ki is járhatna itt? A szolgák egytől egyig elmenekültek már a palotából! Vagy mégsem mindenki? Valaki megbújt itt, a titkos járatok egyikében? Vagy – szakállas isten ne add – a harcmezőn elesett harcosok lelkei tértek haza a palotába, hogy nyugalmat találjanak a jól ismert falak között?</w:t>
      </w:r>
    </w:p>
    <w:p>
      <w:pPr>
        <w:pStyle w:val="Csakszveg"/>
        <w:widowControl w:val="false"/>
        <w:ind w:firstLine="284"/>
        <w:jc w:val="both"/>
        <w:rPr/>
      </w:pPr>
      <w:r>
        <w:rPr>
          <w:rFonts w:cs="Times New Roman" w:ascii="Times New Roman" w:hAnsi="Times New Roman"/>
          <w:color w:val="000000"/>
          <w:sz w:val="24"/>
        </w:rPr>
        <w:t>Ilora gondolatban megfeddte magát. Hogyan is juthat az eszébe ilyen ostobaság? Keresztet vetett, de igazán csak akkor lélegzett fel, amikor végre szobájához ért. Ahogy a nehéz tölgyfaajtó bezárult mögötte, első dolga volt, hogy összerántsa az ablak előtti nehéz függönyöket. Nem akart látni odaküntről semmit... Talán jól tette, talán ne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Így legalább nem kellett halálra váltan álomra hajtania fejét: nem kellett látnia az ablaka előtt lebegő lidérc grif ördögi ábrázatát.</w:t>
      </w:r>
    </w:p>
    <w:p>
      <w:pPr>
        <w:pStyle w:val="Fejezet"/>
        <w:rPr>
          <w:color w:val="000000"/>
        </w:rPr>
      </w:pPr>
      <w:r>
        <w:rPr>
          <w:color w:val="000000"/>
        </w:rPr>
        <w:t>9.</w:t>
      </w:r>
    </w:p>
    <w:p>
      <w:pPr>
        <w:pStyle w:val="Csakszveg"/>
        <w:widowControl w:val="false"/>
        <w:jc w:val="both"/>
        <w:rPr/>
      </w:pPr>
      <w:r>
        <w:rPr>
          <w:rFonts w:cs="Times New Roman" w:ascii="Times New Roman" w:hAnsi="Times New Roman"/>
          <w:color w:val="000000"/>
          <w:sz w:val="24"/>
        </w:rPr>
        <w:t>Később mindketten kitámolyogtak a teraszra. Alattuk a város sötétlett. Túl a falakon, Kaduz mezeje felől nyomasztó hangokat sodort a palota felé a szé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Csöndben iszogattak egy ideig, s élvezték a bizarr magányt, ami kettejüknek jutott a palota valaha oly népes, díszes teraszán. Ugrin váratlanul kitör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nyomorult áruló! – csapott a levegőbe. Kezében arany kupáját szorongatta, a garamiai bor a terasz kövére löttyent. – Megölte a királyt, és a Hor-papok mocskos szolgáinak vetett mink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otecháról beszélsz? – kérdezte Olecsun összeszűkült szemm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i másról? Az árulása nélkül tegnap nem folyt volna vér Királyvárosban! S nem lettünk volna ma oly védtelenek a harcmező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igen! – Olecsunon nem látszott részegség. Ritka, ősz hajszálai ide-oda lengedeztek az éjszakai szélben, ahogy összehúzta magán köpenyét. Az ifjú lovag azonban már alig állt a lábán. Mint ahogy Olecsun sejtette is, nem szokott a borhoz: pár kupa elegendő volt, hogy tántorogjon tőle. De a sok vérveszteséget valamivel pótolni kell, gondolta a testőrkapitány. S arra éppen jó a sűrű garamiai bor! De még mennyire, hogy jó!</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incsen kegyetlenebb, gonoszabb lélek a világon a gyalázatos Gotechánál! Remélem, a hétpoklok bugyraiban sütögeti már a Vasüllő Ördöge! Tán nem is anya szülte ezt a szörnyeteg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 bizony anya szülte – mondta szomorúan Olecsun. – S ráadásul milyen szép anya! Én csak tudom, hisz’ a földim, még ha nem is dicsekszem vele szívesen. S ha tudnád, jó lovag, milyen ember volt ő régiben! De az idők változn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mondd nekem... – motyogta Ugrin –, hogy valaha jó ember volt az a fére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Olecsun szomorkásán felnevet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Ó, ha tudnád, jó uram! Ha láttad volna Gran Goa Gotechát a halicsi háború előtt! A Fehér Herceget, az udvari bálok hősét! Kevesen emlékeznek már arra az emberre Dunavába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 Ugrin értetlenül meredt a testőrkapitányra. – A Fehér Herceg? Mi köze a Fehér Hercegnek Gotecháho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gy mi? – nevetett Olecsun. – Ő volt a Fehér Herceg! Úgy ám! A király lányának jövendőbelije, s talán a trón örököse! Dunavában minden hajadon róla álmodozott: a nemes lelkű hercegről, az ország talán leggazdagabb uráról, a Gotecha-ház egyetlen leszármazottjáról! Harminc város, hatszáz falu, tíz büszke vár ura volt! Az Oroszlános-rend lovagja, az olmuzi csata hőse! Nem ismertem nála nemesebb, büszkébb nagyurat, szerte a birodalomban... De őt más fából faragták, mint kapzsi őseit, akik ezt a vagyont felhalmozták. Gran Goa Gotecha herceget egy cseppet sem érdekelte, hogy még nagyobb birtokokat könyörögjön ki Savik királytól, s nem érdekelte, hogy tovább növelje a Gotechák mesés vagyonát, amiről azóta is legendákat zengenek. Sőt! Neveltetése, s egyenes, szerény jelleme révén különös döntést hozott. Szegénységet fogadott, s elosztogatta vagyonát a koldusok között. Esztendőkön át tartott, míg mindenét odaadta a nincsteleneknek. Csak a kardját és fehér, lovagi öltözetét tartotta meg. És a becsületét, amire oly büszke volt... Régi históriák ezek, talán nem is igazak! Talán csak a bor beszél belőlem i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nem, folytasd! – kérlelte Ugrin akadozva. – Azt mondod, hogy Irgala hercegnő... az ő...</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egyese volt – válaszolta Olecsun. – A király lánya neki ígérkezett. Az ifjú Gotecha ellen Saviknak sem lehetett semmi kifogása, bár valamilyen oknál fogva mégsem kedvelte különöseb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Thangar nádor?</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ádor? Amikor először felbukkant Pomborában, a király nyári palotájában, hat vérző szláv kémet cipelve a tükörterembe, bűzlő bőrruhában, izzadtan, csatakos hajjal, de ifjan és csillogó szemmel, még csak egy egyszerű nemes volt Szigetföldről. Se családja, se büszke őse, csak vakmerősége volt, no meg hatalmas természete! Azt beszélik, amikor Irgala hercegnő először meglátta, még undorodott től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Ugye, csak tréfálsz? – Ugrin úgy érezte, teljesen kitisztult a feje. Amit hallott, egyszeriben kijózanítot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hogy! – legyintett a testőrkapitány szomorúan. – Odahajította a maga által elfogott hegyi szlávokat a király lába elé a tükörteremben. Mondják, Savik életkedve egyből visszatért. Megtalálta végre a kedvére való embert: többé nem eresztette a közeléből Thangart. S azzal az ifjú Gotecha kegyvesztett lett nála. De nem Irgalánál! Ó, gyönyörű volt, mint amilyen most Ilora! – kacsintott a lovagra. – És állhatatos. Bár, ahogy teltek a napok, úgy vonta magára a figyelmet a vad Thangar, aki barbárabb volt, mint bármelyik nomád. A sátrában egy nomád rabszolgalányt tartott, az volt az egyik kedvese. Talán egy portyán szerezte magának, ám ahogy meglátta Irgalát, mondják, többé nem kellett neki a rabszolgalány. Neki a király lánya kellett, s elhatározta, hogy megszerzi magának! Mi tagadás, ember még nem szeretett úgy nőt, ahogy ő szerette Irgal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Gotecha? Mi lett a te Fehér Hercegedd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mikor kitört a csónakos szlávok felkelése, amiből... mint tudod... a szerencsétlen kimenetelű holicsi háború kerekedett, a király a foglyul ejtett ormosi fejedelem kiszabadítására és a szlávok megbüntetésére indult légióival. De csapdába csalták seregével együtt. Holics vára üres volt: Ravasz Rasztoszlav bekerített minket. A rusz hordák óriási túlerőben voltak. Egyetlen kiút kínálkozott a szorongatott helyzetből. Valakinek éjjel át kellett törnie az ellenség gyűrűjén, és Ormosból hoznia segítséget a bajba jutott magyaroknak... Thangar nem félt a haláltól: önként jelentkezett a veszélyes küldetésre. Meg akarta menteni Irgalát, aki... mint a legtöbb hadjáratban, úgy most is apjával tartott. És azt hiszem, akkor már Thangar került a lány szívének közepéb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Mi történt? Hiszen Thangar mégis ott maradt a királlya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Másnap Thangart a sátrában találták, részegen. Mondják: valaki leitatta, talán éppen nomád ágyasa, ki tudja? Öntudatlan állapotban feküdt, ő nem mehetett, így viszont Gotecha indult a küldetésre. De a ruszok elfogták, és rabláncra verve Kras’ Gorába vitték, Ravasz Rasztoszlav elé. Ő pedig kegyetlenül megkínzatta a Fehér Herceget, s eladta rabszolgának a grakhuroknak! Öt esztendeig sínylődött közöttük, majd a vérszlávok váltották ki a Hor-papok parancsára. S egy napon végre hazatérhet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 addigra már... – motyogta Ugrin döbbent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Ó, igen, a többit, azt hiszem, már te is ismered. Thangar és atyád, Ugarri gróf vezetésével a király emberei kitörtek Holicsból. Vitézül átverekedték magukat a Kárpátokon. S mire évekkel később Gotecha élve előkerült, Irgala hercegnő már nőül ment Thangar kánhoz, aki megkapta a királytól Aranyoskaput!... És Gotecha nem volt többé a Fehér Herceg. Kras’ Gorából a grakhurok, majd a vérszlávok kezébe került, és veszedelmes átalakuláson ment keresztül. Bár nem lett maga is vérszláv, de titokban tán kitanulta az összes sötét fortélyt, amit csak a vérszláv pap-sztrigojok összegyűjtöttek... Az esztendők teltek, s itthon semmit sem tudtunk róla. Ám amikor újra felbukkant, már gonosz dolgokat művelt. Még Saviknak is féltek jelenteni emberei a különös változást. Akik mégis jelentették volna, furcsa módon sorra pusztultak el. Savik csak nagyon későn sejtette meg, miféle teremtmény lett a Fehér Hercegből, de még akkor is alábecsülte a veszélyt, amit a becsvágyó Gotecha jelentett az országra. Mert Gotecha gonosz és alattomos ember lett, ahogy hazatért. Csak a bosszúvágy hajtotta. Elárulták, magára hagyták. Akit szeretett, az is elfelejtette. Mint mondtam, még Fehér Hercegként elosztogatta csaknem minden vagyonát a szegények és a koldusok között.</w:t>
      </w:r>
    </w:p>
    <w:p>
      <w:pPr>
        <w:pStyle w:val="Csakszveg"/>
        <w:widowControl w:val="false"/>
        <w:ind w:firstLine="284"/>
        <w:jc w:val="both"/>
        <w:rPr/>
      </w:pPr>
      <w:r>
        <w:rPr>
          <w:rFonts w:cs="Times New Roman" w:ascii="Times New Roman" w:hAnsi="Times New Roman"/>
          <w:color w:val="000000"/>
          <w:sz w:val="24"/>
        </w:rPr>
        <w:t>Amije családjának még megmaradt, azt meg széthordták, akik halottnak hitték... Amint visszatért Kazavadnába, összehívta Mara Garamia összes koldusát egy házba, s utolsó aranyaiból nagylelkűen megvendégelte őket. Az asztalok roskadásig teltek sültekkel, gyümölcsökkel, bokáig ért a bor. Gotecha akkor bement hozzájuk, s azt kérdezte, akarják-e, hogy megszabadítsa őket a szegénység sanyarúságától? És a koldusok, akik tudták, hogy Gotecha ifjúként is tömérdek aranyat osztogatott szét a hasonszőrűek között, boldogan válaszolták, hogy igen, akarják! Erre Gotecha lezáratta a házat, bedeszkáztatta az ablakokat, s rájuk gyújtotta a fedelet. Aztán addig hallgatta, ahogy üvöltenek odabent a szerencsédének, míg csönd nem lett. Sok ezer koldus égett szénné akkor. Garamiában azóta nincsenek koldusok!</w:t>
      </w:r>
    </w:p>
    <w:p>
      <w:pPr>
        <w:pStyle w:val="Csakszveg"/>
        <w:widowControl w:val="false"/>
        <w:ind w:firstLine="284"/>
        <w:jc w:val="both"/>
        <w:rPr/>
      </w:pPr>
      <w:r>
        <w:rPr>
          <w:rFonts w:cs="Times New Roman" w:ascii="Times New Roman" w:hAnsi="Times New Roman"/>
          <w:color w:val="000000"/>
          <w:sz w:val="24"/>
        </w:rPr>
        <w:t>Ugrin szédelegve megtámaszkodott egy kőkorláton. Igen, ő már ezt a Gotechát ismerte. A Hor-papokkal, s keleti vándorokkal cimboráló, gonosz garamiai kánt, akinek nevét rettegik szerte az országba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e szeri, se száma azoknak, akiket elevenen megnyúzatott! – folytatta Olecsun. – S akiket karóba húzatott Kazavadna főterén. S a meggyilkoltaktól elvette minden vagyonukat. Azt mondta, csak visszaveszi, ami az övé volt. De persze nem ismert határt gonosz tetteiben, s nem ismert kegyelmet sem. Kifosztott és meggyilkolt számos kereskedőt. Miközben a király úgy tudta, hogy régi, jó embere került a tartomány élére, egy valóságos szörnyeteg tért vissza Podóniából és a vérszlávok pusztaságaiból! Az intrika rejtette sokáig az igazságot a király elől, vagy tán más oka is volt, én nem tudhatom. Savik különös ember volt, még én sem ismerhettem ki, pedig... Mint mondtam, mire Savik ráébredt Gotecha förtelmes üzelmeire, már késő volt... Ne csodálkozz, fiam! Hisz’ ki mert volna idejében mindent elbeszélni Saviknak, amikor e nélkül is annyi gond gyötörte a királyt? Gotecha pedig szabadon garázdálkodhatott. Azt gyilkolt meg, akit kedve tartott, rabolt, fosztogatott, ezreket kínoztatott halálra, sorra gyalázta meg a tartomány lányait és ifjú asszonyait. De legbüszkébb a szálfaerdejére volt!... Egyszer vendégségbe hívta Ormos hercegét, Vighont, annak örömére, hogy még csírájában vérbe fojtotta a csónakos szlávok újabb, készülődő felkelését Garamia és Ormos között. Vighon herceg meg is érkezett kíséretével, s Kazavadnában Gotecha vendégelte meg őket. Nagyszerű ebédet tálalt fel a hercegnek, a főurak mind a tíz ujjukat megnyalták utána! Aztán, ahogy egy kis borral szokás szerint leöblítették a zsíros falatokat, Gotecha invitálta a herceget, nem nézné-e meg az ő kedves szálfaerdejét? Vighon gyanútlanul beleegyezett, s vele tartott. Gotecha kastélya mögött, azon a széles mezőn, melyen régen oly tarka virágok nyíltak, a kán tízezer karót állíttatott a földbe, s mindegyikre egy-egy meztelen szlávot húzatott. Nőket, gyermekeket, öregeket is! És mutatta a hercegnek: íme, az én szálfaerdőm! A herceg pedig látta, hogy minden holt teste fel van hasítva, s kitépve a szíve, mája, belső része. Undorodva kérdezte a kánt, mi végre ez, de ő csak mosolygott. „Ennyi kedves vendégnek kiadós lakoma dukált!” Ezt válaszolta!</w:t>
      </w:r>
    </w:p>
    <w:p>
      <w:pPr>
        <w:pStyle w:val="Csakszveg"/>
        <w:widowControl w:val="false"/>
        <w:ind w:firstLine="284"/>
        <w:jc w:val="both"/>
        <w:rPr/>
      </w:pPr>
      <w:r>
        <w:rPr>
          <w:rFonts w:cs="Times New Roman" w:ascii="Times New Roman" w:hAnsi="Times New Roman"/>
          <w:color w:val="000000"/>
          <w:sz w:val="24"/>
        </w:rPr>
        <w:t>Olecsun szomorúan bólogatott, Ugrin meg csak bámult rá hitetlenül. Nem gondolta volna, hogy ez után a nap után még bármi a szavát szeghet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át ilyen ember lett a Fehér Hercegből! – sóhajtotta végül Olecsun. – Az elvett asszonyt és a hatalmat, amit nyerhetett volna, azonban nem kapta meg soha. S lám, árulása ellenére még megkoronáztatnia sem sikerült mag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folytasd, kérlek! – esdekelt halkan Ugrin, s érezte, hogy gyomra erősen kavarog. Újra kapaszkodót keresett a terasz korlátjában, s igyekezett nagyot lélegezn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álát adhatunk a szakállas istennek – lihegte azután –, hogy megszabadította a világot ettől a szörnyetegt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Olecsun kibámult a sötétségb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ttól tartok, jó lovag – mondta bizonytalanul –, hogy Gotecha nem pusztult el. A Hor-papoknak túlságosan is fontos ahhoz, hogy ilyen könnyen lemondjanak róla. Hisz’ nincs senki a világon, aki oly elkeseredetten és gyűlölettel harcolna Thangar ellen, s aki oly elszántan üldözné a lány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Ugrin elejtette a kupáját. Az arany ivó csilingelve gurult végig a terasz kövezeté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t hiszem, ideje aludni mennem! – nyögte aztán. – Ha úgy van, ahogy mondod, bátyám, akkor nehezebb út vár ránk Nomádiában, mint gondolta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Olecsun is kiitta borát, és egyetértőn bóloga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 biztos, jó lovag, hogy valaki a nyomotokban lesz! Egy régi ismerős, akit valaha Fehér Hercegnek hívtak!</w:t>
      </w:r>
    </w:p>
    <w:p>
      <w:pPr>
        <w:pStyle w:val="Csakszveg"/>
        <w:widowControl w:val="false"/>
        <w:ind w:firstLine="284"/>
        <w:jc w:val="both"/>
        <w:rPr/>
      </w:pPr>
      <w:r>
        <w:rPr>
          <w:rFonts w:cs="Times New Roman" w:ascii="Times New Roman" w:hAnsi="Times New Roman"/>
          <w:color w:val="000000"/>
          <w:sz w:val="24"/>
        </w:rPr>
        <w:t>Azzal átnyalábolta Ugrint, mert Furtorony új ura már nem bírt volna saját lábán elvergődni szobájáig. Így sem jutott oda: mivel egyik sebe felszakadt, Olecsun óvatosan az ebédlő falánál álló hosszú padra fektet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Ugrint, már a fájdalmat sem érezte, elnyomta az álo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 a jó garamiai bor reggelre vérré vált ereiben.</w:t>
      </w:r>
      <w:r>
        <w:br w:type="page"/>
      </w:r>
    </w:p>
    <w:p>
      <w:pPr>
        <w:pStyle w:val="Csakszveg"/>
        <w:widowControl w:val="false"/>
        <w:rPr>
          <w:rFonts w:ascii="Times New Roman" w:hAnsi="Times New Roman" w:cs="Times New Roman"/>
          <w:b/>
          <w:b/>
          <w:color w:val="000000"/>
          <w:sz w:val="28"/>
        </w:rPr>
      </w:pPr>
      <w:r>
        <w:rPr>
          <w:rFonts w:cs="Times New Roman" w:ascii="Times New Roman" w:hAnsi="Times New Roman"/>
          <w:b/>
          <w:color w:val="000000"/>
          <w:sz w:val="28"/>
        </w:rPr>
        <w:t>VI. fejezet</w:t>
      </w:r>
    </w:p>
    <w:p>
      <w:pPr>
        <w:pStyle w:val="Csakszveg"/>
        <w:widowControl w:val="false"/>
        <w:spacing w:before="240" w:after="0"/>
        <w:rPr>
          <w:rFonts w:ascii="Times New Roman" w:hAnsi="Times New Roman" w:cs="Times New Roman"/>
          <w:b/>
          <w:b/>
          <w:color w:val="000000"/>
          <w:sz w:val="32"/>
        </w:rPr>
      </w:pPr>
      <w:r>
        <w:rPr>
          <w:rFonts w:cs="Times New Roman" w:ascii="Times New Roman" w:hAnsi="Times New Roman"/>
          <w:b/>
          <w:color w:val="000000"/>
          <w:sz w:val="32"/>
        </w:rPr>
        <w:t>AZ ÉBREDÉS</w:t>
      </w:r>
    </w:p>
    <w:p>
      <w:pPr>
        <w:pStyle w:val="Fejezet"/>
        <w:rPr>
          <w:color w:val="000000"/>
        </w:rPr>
      </w:pPr>
      <w:r>
        <w:rPr>
          <w:color w:val="000000"/>
        </w:rPr>
        <w:t>1.</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Csapásnak nevezték, meg nagy ritkán ösvénynek. Pedig nem volt sem csapás, sem ösvény, sőt, valójában nem is létezett ott semmiféle látható út, hacsak nem a fehér burnuszos lovasok képzeletében.</w:t>
      </w:r>
    </w:p>
    <w:p>
      <w:pPr>
        <w:pStyle w:val="Csakszveg"/>
        <w:widowControl w:val="false"/>
        <w:ind w:firstLine="284"/>
        <w:jc w:val="both"/>
        <w:rPr/>
      </w:pPr>
      <w:r>
        <w:rPr>
          <w:rFonts w:cs="Times New Roman" w:ascii="Times New Roman" w:hAnsi="Times New Roman"/>
          <w:color w:val="000000"/>
          <w:sz w:val="24"/>
        </w:rPr>
        <w:t>Megszámlálhatatlanul sokszor megtették már ezt az utat a törzs védtelennek tűnő jurtafalujától fel északnak, a Forrólég-szakadék pereme mentén, végig a Süppedő-dombok között, nyugatról kerülve meg az Aranyhasadékot, átvágva a széles Olvasztómezőn, s végül jókora hurkot írva le a Morgepusztaságban.</w:t>
      </w:r>
    </w:p>
    <w:p>
      <w:pPr>
        <w:pStyle w:val="Csakszveg"/>
        <w:widowControl w:val="false"/>
        <w:ind w:firstLine="284"/>
        <w:jc w:val="both"/>
        <w:rPr/>
      </w:pPr>
      <w:r>
        <w:rPr>
          <w:rFonts w:cs="Times New Roman" w:ascii="Times New Roman" w:hAnsi="Times New Roman"/>
          <w:color w:val="000000"/>
          <w:sz w:val="24"/>
        </w:rPr>
        <w:t>A falu zsupája nagy gondot fordított arra, hogy nem sokkal napkelte után és nem sokkal napnyugta előtt járőr tegye meg ezt a hatalmas kört, ellenőrizve a faluba vezető, járható utakat. Idegen csak olyan homokgerincen juthatott oda, melyet semmi sem különböztetett meg az örvénylő, halálos csapdákat rejtő és állandóan mozgó kristálymezőktől. Ezeket az utakat kellett folyamatosan ellenőrizni, betolakodó csak erről közelíthette meg Ráge népének lakhelyét.</w:t>
      </w:r>
    </w:p>
    <w:p>
      <w:pPr>
        <w:pStyle w:val="Csakszveg"/>
        <w:widowControl w:val="false"/>
        <w:ind w:firstLine="284"/>
        <w:jc w:val="both"/>
        <w:rPr/>
      </w:pPr>
      <w:r>
        <w:rPr>
          <w:rFonts w:cs="Times New Roman" w:ascii="Times New Roman" w:hAnsi="Times New Roman"/>
          <w:color w:val="000000"/>
          <w:sz w:val="24"/>
        </w:rPr>
        <w:t>S bár az őrjáratokat elegendőnek tartották békeidőben, a vérzivataros esztendőkben a falu védelme ennél több óvintézkedést követelt meg.</w:t>
      </w:r>
    </w:p>
    <w:p>
      <w:pPr>
        <w:pStyle w:val="Csakszveg"/>
        <w:widowControl w:val="false"/>
        <w:ind w:firstLine="284"/>
        <w:jc w:val="both"/>
        <w:rPr/>
      </w:pPr>
      <w:r>
        <w:rPr>
          <w:rFonts w:cs="Times New Roman" w:ascii="Times New Roman" w:hAnsi="Times New Roman"/>
          <w:color w:val="000000"/>
          <w:sz w:val="24"/>
        </w:rPr>
        <w:t>A háborúskodás többnyire a ruadisztáni határőrvidéken felcsapó villongásokból eredt, melyek legtöbbször azzal a következménnyel jártak, hogy a shubocai minaretek tornyaiból megtorló hadjáratra szólította a müezzin a bagadai nagyszaltán birodalmának hű alattvalóit. S e haragos szózatoknak mindig sokan tettek eleget.</w:t>
      </w:r>
    </w:p>
    <w:p>
      <w:pPr>
        <w:pStyle w:val="Csakszveg"/>
        <w:widowControl w:val="false"/>
        <w:ind w:firstLine="284"/>
        <w:jc w:val="both"/>
        <w:rPr/>
      </w:pPr>
      <w:r>
        <w:rPr>
          <w:rFonts w:cs="Times New Roman" w:ascii="Times New Roman" w:hAnsi="Times New Roman"/>
          <w:color w:val="000000"/>
          <w:sz w:val="24"/>
        </w:rPr>
        <w:t>A Delebát déli vidékén ne akadt volna elegendő nincstelen ruád fegyverforgató, aki a zsákmány reményében hajlandó volt a sivatagi fehér magyarok falvaira rontani?! Gyakorta még a nagyszaltáni erősségek bégjei is részt vettek e hadjáratokban, ha anyagi helyzetük ezt éppen szükségessé tette.</w:t>
      </w:r>
    </w:p>
    <w:p>
      <w:pPr>
        <w:pStyle w:val="Csakszveg"/>
        <w:widowControl w:val="false"/>
        <w:ind w:firstLine="284"/>
        <w:jc w:val="both"/>
        <w:rPr/>
      </w:pPr>
      <w:r>
        <w:rPr>
          <w:rFonts w:cs="Times New Roman" w:ascii="Times New Roman" w:hAnsi="Times New Roman"/>
          <w:color w:val="000000"/>
          <w:sz w:val="24"/>
        </w:rPr>
        <w:t>Ráge törzse azonban megtanult ellenük harcolni. Sőt, gyors, lehengerlő ellentámadásaikról sokat mesélhettek a shubocai Kutesk bég kapuvédői, a tisnicai Kzil Orga bagír portyázó iszpahéi, s persze a messze földön rettegett tmedzavari Murjadzsil arámbég lándzsás fekete harcosai.</w:t>
      </w:r>
    </w:p>
    <w:p>
      <w:pPr>
        <w:pStyle w:val="Csakszveg"/>
        <w:widowControl w:val="false"/>
        <w:ind w:firstLine="284"/>
        <w:jc w:val="both"/>
        <w:rPr/>
      </w:pPr>
      <w:r>
        <w:rPr>
          <w:rFonts w:cs="Times New Roman" w:ascii="Times New Roman" w:hAnsi="Times New Roman"/>
          <w:color w:val="000000"/>
          <w:sz w:val="24"/>
        </w:rPr>
        <w:t>Ameddig Ráge népe folyamatosan vándorolt, a törzs viszonylag könnyen elrejtőzhetett a sivatagban, ha kiirtásukra felkerekedett egy-egy nagyobb büntetőhadsereg a ruadisztáni erődítményekből. Harminc esztendeje viszont, mióta jurtáikat végleg felállították a Sobolya-tó fehér vizétől délkeletre eső vidéken, már sokkal inkább ki voltak téve az ilyesfajta megtorló akcióknak. Hamarosan rákényszerültek, hogy a korábbinál jóval hatékonyabb módszert dolgozzanak ki a törzs védelmére.</w:t>
      </w:r>
    </w:p>
    <w:p>
      <w:pPr>
        <w:pStyle w:val="Csakszveg"/>
        <w:widowControl w:val="false"/>
        <w:ind w:firstLine="284"/>
        <w:jc w:val="both"/>
        <w:rPr/>
      </w:pPr>
      <w:r>
        <w:rPr>
          <w:rFonts w:cs="Times New Roman" w:ascii="Times New Roman" w:hAnsi="Times New Roman"/>
          <w:color w:val="000000"/>
          <w:sz w:val="24"/>
        </w:rPr>
        <w:t>Egész napra őrszemeket állítottak a falut ölelő hatalmas „ösvény” legfontosabb pontjaira. A kibírhatatlan hőségben hat, homokba ásott és fabordákkal kibélelt őrállás poklában vigyázta a falu biztonságát az ifjak közül hat élesenlátó. Persze nemcsak az volt az ő feladatuk, hogy idejében észrevegyék, ha bárki is közeledik az alattomos örvények közötti csapásokon a falu felé, hanem az is, hogy riasszák a törzset, ha felfigyelnek a végítélet után felébredt szörnyetegek bármelyikére.</w:t>
      </w:r>
    </w:p>
    <w:p>
      <w:pPr>
        <w:pStyle w:val="Csakszveg"/>
        <w:widowControl w:val="false"/>
        <w:ind w:firstLine="284"/>
        <w:jc w:val="both"/>
        <w:rPr/>
      </w:pPr>
      <w:r>
        <w:rPr>
          <w:rFonts w:cs="Times New Roman" w:ascii="Times New Roman" w:hAnsi="Times New Roman"/>
          <w:color w:val="000000"/>
          <w:sz w:val="24"/>
        </w:rPr>
        <w:t>Morge, garaspók, sivatagi hiéna, amazonkígyó – bármely fenevad könnyedén a falu végzete lehetett volna, ha nem veszik észre időben közeledtét.</w:t>
      </w:r>
    </w:p>
    <w:p>
      <w:pPr>
        <w:pStyle w:val="Csakszveg"/>
        <w:widowControl w:val="false"/>
        <w:ind w:firstLine="284"/>
        <w:jc w:val="both"/>
        <w:rPr/>
      </w:pPr>
      <w:r>
        <w:rPr>
          <w:rFonts w:cs="Times New Roman" w:ascii="Times New Roman" w:hAnsi="Times New Roman"/>
          <w:color w:val="000000"/>
          <w:sz w:val="24"/>
        </w:rPr>
        <w:t>Az éjjel-nappali őrködés nyújtott viszonylagos biztonságot számukra.</w:t>
      </w:r>
    </w:p>
    <w:p>
      <w:pPr>
        <w:pStyle w:val="Csakszveg"/>
        <w:widowControl w:val="false"/>
        <w:ind w:firstLine="284"/>
        <w:jc w:val="both"/>
        <w:rPr/>
      </w:pPr>
      <w:r>
        <w:rPr>
          <w:rFonts w:cs="Times New Roman" w:ascii="Times New Roman" w:hAnsi="Times New Roman"/>
          <w:color w:val="000000"/>
          <w:sz w:val="24"/>
        </w:rPr>
        <w:t>Ám álló napon keresztül odakint az őrállásokban tűrni az óriásira hízott nap kíméletlen sugárzását veszélyes, embert próbáló feladatnak bizonyult Lankadatlanul lesni, hogy mikor bukkan fel bármi is az izzó, aranysárga dombok, sík kristálymezők felől, mikor tűnik fel veszélyt jelentő vibrálás az amúgy is lángolni látszó horizonton – nemcsak kiváló állóképességet, de nyugodt idegeket, s bátor szívet is megkövetelt az éleslátóktól. S az ifjú harcosok annak tudatában tűrték a megpróbáltatásokat, hogy egyetlen tévedésük, apró figyelmetlenségük a falu pusztulását okozhatja. Így aztán Ráge népében nemcsak az első portya avatta férfivá a pelyhedző állú fiút, hanem az első éjjel-nappal tartó őrködés is a hat őrhely egyiké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Öt nappal azután történt, hogy Zolta és Thangar kán elhagyták a falut. S bár Dunava nádorának látogatása a legfontosabb eseménynek számított, mióta megtelepedtek ezen a helyen, öt nap alatt álomszerű múltba veszett ittlétének emléke i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szakról mind nyugtalanítóbb hírek érkeztek.</w:t>
      </w:r>
    </w:p>
    <w:p>
      <w:pPr>
        <w:pStyle w:val="Csakszveg"/>
        <w:widowControl w:val="false"/>
        <w:ind w:firstLine="284"/>
        <w:jc w:val="both"/>
        <w:rPr/>
      </w:pPr>
      <w:r>
        <w:rPr>
          <w:rFonts w:cs="Times New Roman" w:ascii="Times New Roman" w:hAnsi="Times New Roman"/>
          <w:color w:val="000000"/>
          <w:sz w:val="24"/>
        </w:rPr>
        <w:t>Értesültek Révkapu elestéről, és sokan azt találgatták, vajon Zolta és a nádor átjutottak-e időben Cumane területére, vagy elpusztultak a határ menti erőd ostromakor. Akadtak – bár nem szívesen hangoztatták véleményüket –, kik úgy vélték, Zete fia, Zolta és a nemes vendégek el sem érték a csatornafolyót, ott vesztek valahol a Sobolya-tótól északkeletre elterülő veszélyes, vad vidéken. Bizonyosat azonban nem tudott senki, s az északra lakó törzsektől érkező aggasztó hírek nyomán lassan meg is feledkeztek törzsbélijük veszélyes küldetéséről.</w:t>
      </w:r>
    </w:p>
    <w:p>
      <w:pPr>
        <w:pStyle w:val="Csakszveg"/>
        <w:widowControl w:val="false"/>
        <w:ind w:firstLine="284"/>
        <w:jc w:val="both"/>
        <w:rPr/>
      </w:pPr>
      <w:r>
        <w:rPr>
          <w:rFonts w:cs="Times New Roman" w:ascii="Times New Roman" w:hAnsi="Times New Roman"/>
          <w:color w:val="000000"/>
          <w:sz w:val="24"/>
        </w:rPr>
        <w:t>Aznap, napkelte után éppen az ifjú Séd és Kesegőr indultak járőrútjukra. A falu zsupája hajnalban mogorván váltott néhány szót velük, de nem adott új parancsot. Ráge nyugtalan volt, alig aludt az előző éjszakán. Intett Sédnek és Kesegőrnek, hogy azonnal induljanak.</w:t>
      </w:r>
    </w:p>
    <w:p>
      <w:pPr>
        <w:pStyle w:val="Csakszveg"/>
        <w:widowControl w:val="false"/>
        <w:ind w:firstLine="284"/>
        <w:jc w:val="both"/>
        <w:rPr/>
      </w:pPr>
      <w:r>
        <w:rPr>
          <w:rFonts w:cs="Times New Roman" w:ascii="Times New Roman" w:hAnsi="Times New Roman"/>
          <w:color w:val="000000"/>
          <w:sz w:val="24"/>
        </w:rPr>
        <w:t>Séd úgy számolta, ha meghajtják kicsit a delebáti méneket, talán még délóra előtt visszatérhetnek a faluba. Hátasaikat kapkodva felmálházták az őrállásokba szánt vizestömlőkkel, ellenőrizték fegyvereiket, aztán búcsút intettek a zsupa jurtája előtt fagyoskodó ősz Baraknak. Ügetésben haladtak át az örvénylő homok fölött átívelő hídon, s nekivágtak a Forrólég-szakadék felé vezető, másfél mérföldes első szakasznak.</w:t>
      </w:r>
    </w:p>
    <w:p>
      <w:pPr>
        <w:pStyle w:val="Csakszveg"/>
        <w:widowControl w:val="false"/>
        <w:ind w:firstLine="284"/>
        <w:jc w:val="both"/>
        <w:rPr/>
      </w:pPr>
      <w:r>
        <w:rPr>
          <w:rFonts w:cs="Times New Roman" w:ascii="Times New Roman" w:hAnsi="Times New Roman"/>
          <w:color w:val="000000"/>
          <w:sz w:val="24"/>
        </w:rPr>
        <w:t>Nem szóltak egymáshoz. Kesegőr még szinte aludt. Megduzzadt, csipás szemével csak néhány sötétbarna foltot látott az ébredező sivatagból, de ahányszor megtette ezt az utat, nem is kívánt többet látni belőle. Éppen ez volt az óra, amikor a lassan felfelé kúszó nap melengetni kezdi az éjjel jéggé dermedő homoktengert, hogy aztán hamar izzó kemencévé változtassa az egész Delebátot. Séd nem takarta el száját turbánja fehér gyolcsával. Így jókorákat szippanthatott a friss, hajnali levegőből. Igyekezett megtisztítani gondolatait, hogy legalább ne látszódjon rajta az idegesség. Kesegőr azonban anélkül is tudta, mi az oka társa különös viselkedésének, hogy ólomnehéz szemhéjai mögül egyetlen pillantást is vetett volna a nyúlánk, tüskehajú fiúra. No persze! Ő is aggódna, ha az ő öccse fagyoskodta volna át az éjszakát odakünn, a Forrólég-foki őrállásban. Az élesenlátók – ahogy évtizedek óta szokásban volt – éjfél előtt egy órával indultak el hat irányba a falu központjából, hogy nem sokkal éjfélt követően válthassák a kint lévő őrszemeket.</w:t>
      </w:r>
    </w:p>
    <w:p>
      <w:pPr>
        <w:pStyle w:val="Csakszveg"/>
        <w:widowControl w:val="false"/>
        <w:ind w:firstLine="284"/>
        <w:jc w:val="both"/>
        <w:rPr/>
      </w:pPr>
      <w:r>
        <w:rPr>
          <w:rFonts w:cs="Times New Roman" w:ascii="Times New Roman" w:hAnsi="Times New Roman"/>
          <w:color w:val="000000"/>
          <w:sz w:val="24"/>
        </w:rPr>
        <w:t>Gaborn, Séd testvéröccse maga kérte, hogy a Forrólég-fokra kerülhessen. Hetek, hónapok óta könyörgött a zsupának, hogy bízza meg őrködéssel, de Ráge mindeddig mogorván elutasította a pelyhedző állú ifjú jelentkezés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íg nem jártál portyán, ne is lássalak! Az meg még korai egy ilyen legénynek! Akad más dolgod is, eredj, segíts a veremfúróknak vagy a lócsutakolóknak!</w:t>
      </w:r>
    </w:p>
    <w:p>
      <w:pPr>
        <w:pStyle w:val="Csakszveg"/>
        <w:widowControl w:val="false"/>
        <w:ind w:firstLine="284"/>
        <w:jc w:val="both"/>
        <w:rPr/>
      </w:pPr>
      <w:r>
        <w:rPr>
          <w:rFonts w:cs="Times New Roman" w:ascii="Times New Roman" w:hAnsi="Times New Roman"/>
          <w:color w:val="000000"/>
          <w:sz w:val="24"/>
        </w:rPr>
        <w:t>S Gaborn tán még álló esztendeig a mének hátát csutakolhatta volna, avagy ott izzadhatna a homokmélyi járatok bővítésén, ha Dunava nádora nem téved éppen a falujukba. Az a nap Gaborn életében is gyökeres változást hozott.</w:t>
      </w:r>
    </w:p>
    <w:p>
      <w:pPr>
        <w:pStyle w:val="Csakszveg"/>
        <w:widowControl w:val="false"/>
        <w:ind w:firstLine="284"/>
        <w:jc w:val="both"/>
        <w:rPr/>
      </w:pPr>
      <w:r>
        <w:rPr>
          <w:rFonts w:cs="Times New Roman" w:ascii="Times New Roman" w:hAnsi="Times New Roman"/>
          <w:color w:val="000000"/>
          <w:sz w:val="24"/>
        </w:rPr>
        <w:t>Merthogy Zete fia, Zolta távozásával pótolni kellett a zsupa kíséretét valakivel. Ráge nem sokat keresgélt: Üsküb fia, Üsküllőt választotta, egyikét az ifjú harcosoknak. Az ő helyébe meg kerestek egy nyurga kopjázólegényt, Kaganist, aki Kudra szűcs fia volt. Kaganis helyére az éleslátó legények közül a legidősebbet, Murgoly fia, Milkust állították a kopjázólegények sorába. Ő már megszagolta a kiontott vér illatát: tavaly, mikor az Olvasztómező melletti homoklápba csaltak egy sárga kaftános ruád lovascsapatot, maga vágott le egy termetes, harcsabajszú iszpahét.</w:t>
      </w:r>
    </w:p>
    <w:p>
      <w:pPr>
        <w:pStyle w:val="Csakszveg"/>
        <w:widowControl w:val="false"/>
        <w:ind w:firstLine="284"/>
        <w:jc w:val="both"/>
        <w:rPr/>
      </w:pPr>
      <w:r>
        <w:rPr>
          <w:rFonts w:cs="Times New Roman" w:ascii="Times New Roman" w:hAnsi="Times New Roman"/>
          <w:color w:val="000000"/>
          <w:sz w:val="24"/>
        </w:rPr>
        <w:t>Így viszont csak tizenegy éleslátó maradt a tizenkettőből. Ráge bosszankodva ugyan, de beleegyezett, hogy az izgága természetű, de jó szemű Gaborn legyen a tizenkettedik őr. Vívni megtanult már a bátyjától, íjazni a vén Opoly mestertől, akinek a keze a hetvenkilenc esztendő dacára sem reszketett, s íja még mindig oly biztosan talált célba, mint ifjúkorában, amikor a Tmedzavar melletti csatában oly sok vlachot küldött át a hétpokolba nyílvesszeivel.</w:t>
      </w:r>
    </w:p>
    <w:p>
      <w:pPr>
        <w:pStyle w:val="Csakszveg"/>
        <w:widowControl w:val="false"/>
        <w:ind w:firstLine="284"/>
        <w:jc w:val="both"/>
        <w:rPr/>
      </w:pPr>
      <w:r>
        <w:rPr>
          <w:rFonts w:cs="Times New Roman" w:ascii="Times New Roman" w:hAnsi="Times New Roman"/>
          <w:color w:val="000000"/>
          <w:sz w:val="24"/>
        </w:rPr>
        <w:t>Ám ha Gaborn portyán nem is volt még, tudott mindent, amit egy élesenlátónak tudnia kellett.</w:t>
      </w:r>
    </w:p>
    <w:p>
      <w:pPr>
        <w:pStyle w:val="Csakszveg"/>
        <w:widowControl w:val="false"/>
        <w:ind w:firstLine="284"/>
        <w:jc w:val="both"/>
        <w:rPr/>
      </w:pPr>
      <w:r>
        <w:rPr>
          <w:rFonts w:cs="Times New Roman" w:ascii="Times New Roman" w:hAnsi="Times New Roman"/>
          <w:color w:val="000000"/>
          <w:sz w:val="24"/>
        </w:rPr>
        <w:t>Sédet ez nem nyugtatta meg cseppet sem. Jól emlékezett az első éjszakára, amit pár esztendeje éleslátó őrszemként töltött a falu körüli állások egyikében. A Teleb-foki mélyedésben az éjszaka hideg és gonosz volt – bíz’ nem felejti el sohasem. Különösen nem azt a határtalan örömöt, amit akkor érzett, amikor nem sokkal délóra előtt felbukkant a faluból érkező reggeli őrjárat két lovasa.</w:t>
      </w:r>
    </w:p>
    <w:p>
      <w:pPr>
        <w:pStyle w:val="Csakszveg"/>
        <w:widowControl w:val="false"/>
        <w:ind w:firstLine="284"/>
        <w:jc w:val="both"/>
        <w:rPr/>
      </w:pPr>
      <w:r>
        <w:rPr>
          <w:rFonts w:cs="Times New Roman" w:ascii="Times New Roman" w:hAnsi="Times New Roman"/>
          <w:color w:val="000000"/>
          <w:sz w:val="24"/>
        </w:rPr>
        <w:t>Zolta és Duka már messziről mosolyogtak a mélyedésből előkászálódó, reszkető fiú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áttál-e valamit? – kérdezte a kerek arcú Duka, hamiskás bajuszpödrés kíséreté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gy láttam-e? Él ez a sivatag! – kiáltotta dühösen Séd. – Akkora garaspók mászott ide, amekkorát még sose láttam! Aztán meg hajnaltájt itt üvöltött valami a domb mögött! Nem hallottam olyan üvöltést se még soh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ost már hallottál! – mondta Zolta. – De ha legközelebb látod, ne is törődj vele! Csak azzal törődj, hogy semmi se merészkedjen közelebb a Teleb-foknál! Mert ha közelebb somfordálna, azt kell majd használnod! – S azzal Séd íjára bökött.</w:t>
      </w:r>
    </w:p>
    <w:p>
      <w:pPr>
        <w:pStyle w:val="Csakszveg"/>
        <w:widowControl w:val="false"/>
        <w:ind w:firstLine="284"/>
        <w:jc w:val="both"/>
        <w:rPr/>
      </w:pPr>
      <w:r>
        <w:rPr>
          <w:rFonts w:cs="Times New Roman" w:ascii="Times New Roman" w:hAnsi="Times New Roman"/>
          <w:color w:val="000000"/>
          <w:sz w:val="24"/>
        </w:rPr>
        <w:t>Most meg ő mondta ezt Gabornnak az előző este, pontosan ugyanezt. A széparcú, szelíd tekintetű fiú reggel óta várta, hogy beesteledjen, aztán meg hogy eljöjjön az éjfél előtti óra. A Forrólég-foki őrállást kérte magának Opoly mestertől, az élesenlátók és a kopjáslegények istápolójától, aki csak vállat vo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neked az kell, hát odamész! Pavle-Cej fia, Pakucs van ott, azt váltod majd!</w:t>
      </w:r>
    </w:p>
    <w:p>
      <w:pPr>
        <w:pStyle w:val="Csakszveg"/>
        <w:widowControl w:val="false"/>
        <w:ind w:firstLine="284"/>
        <w:jc w:val="both"/>
        <w:rPr/>
      </w:pPr>
      <w:r>
        <w:rPr>
          <w:rFonts w:cs="Times New Roman" w:ascii="Times New Roman" w:hAnsi="Times New Roman"/>
          <w:color w:val="000000"/>
          <w:sz w:val="24"/>
        </w:rPr>
        <w:t>Amikor a hat élesenlátó fiú elindult a fősátrak elől, Séd szíve elszorult. Gaborn vállát húzta a hatalmas, fekete vizestömlő, de a fiú büszkén vigyorgott vissza rá. Saját maga készítette íját indulás előtt felajzta, tegezébe nyolc, szépen faragott vesszőt tett. Oldalán pedig a Sédtől kapott szaifon csillogott a fáklyák fény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óta alig öt óra telt e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gy örökkévalósá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Csak baja ne essé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hogy haladtak csöndben, s a forróság egyre csak ömlött lefelé rájuk, Kesegőr odaszólt nek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a mehetnénk máshogy!</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éd bosszúsan társára pillan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gy máshogy?</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át, kanyarral... – úgy mondta, alig nyitotta ki a száját, a szavak szinte csak véletlenül buktak ki ajkai közül.</w:t>
      </w:r>
    </w:p>
    <w:p>
      <w:pPr>
        <w:pStyle w:val="Csakszveg"/>
        <w:widowControl w:val="false"/>
        <w:ind w:firstLine="284"/>
        <w:jc w:val="both"/>
        <w:rPr/>
      </w:pPr>
      <w:r>
        <w:rPr>
          <w:rFonts w:cs="Times New Roman" w:ascii="Times New Roman" w:hAnsi="Times New Roman"/>
          <w:color w:val="000000"/>
          <w:sz w:val="24"/>
        </w:rPr>
        <w:t>Séd tekintete megvillant. Mégis csak jó ember ez a Kesegőr, még ha oly kiállhatatlan is odahaza, a kulpa kocka közben. Persze veszíteni, azt nem szeret! De mégiscsak jó ember!</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t mondod? – kérdezte bizonytalanu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t. Ki tudná meg?</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án Rág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csak te el nem mondod neki... – mintha kacsintott volna Kesegőr szeme, de az is lehet, hogy csak duzzadt szemhéja rándult egy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öszönöm! – mondta Séd felszabadultan.</w:t>
      </w:r>
    </w:p>
    <w:p>
      <w:pPr>
        <w:pStyle w:val="Csakszveg"/>
        <w:widowControl w:val="false"/>
        <w:ind w:firstLine="284"/>
        <w:jc w:val="both"/>
        <w:rPr/>
      </w:pPr>
      <w:r>
        <w:rPr>
          <w:rFonts w:cs="Times New Roman" w:ascii="Times New Roman" w:hAnsi="Times New Roman"/>
          <w:color w:val="000000"/>
          <w:sz w:val="24"/>
        </w:rPr>
        <w:t>Hát mégsem délóra táján érnek majd az utolsó állomásra, a Forrólég-fokra! Ha még most tesznek egy kanyart, s a Forrólégszakadék mellől letérnek a csapásról, vágtában hamar elérhetik a fokot, ahol Gaborn gubbaszt. Onnan, ha igyekeznek – márpedig igyekezni fognak – csak kis késéssel érhetnek a Cumanei-fokhoz. A körút végén meg a Szikes-dombokat megkerülve már nem is kell sietniük: lecsapva az utolsó útszakaszt, egyenesen visszatérhetnek a jurtafalu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távolban feltűnt a szakadék sarka. Ebből az irányból csak egy furcsa formájú homokdombot lehetett látni, melynek tetején fejforma szikla egyensúlyozott. Azon a kőkoponyán túl pedig keskeny, ám szokatlanul mély hasadék húzódott észak-déli irányban, egészen a Süppedő-dombok aljáig. A levegő izzón vibrált abban a szakadékban, mint valami hétpokolbéli katlanban. Aki belepillantott, mintha csak tóba nézett volna: a szakadék falán a kőrögök látszólag hullámzó vízfelszín alatt vibráltak, ám nem víz fodrozódott fölöttük, hanem a forró levegő. Le nem juthat senki a mélyébe. Akadt ugyan, aki megpróbálta, de nem hallottak felőle soha több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esegőr a fejével biccentett: ideje letérni a csapásról.</w:t>
      </w:r>
    </w:p>
    <w:p>
      <w:pPr>
        <w:pStyle w:val="Csakszveg"/>
        <w:widowControl w:val="false"/>
        <w:ind w:firstLine="284"/>
        <w:jc w:val="both"/>
        <w:rPr/>
      </w:pPr>
      <w:r>
        <w:rPr>
          <w:rFonts w:cs="Times New Roman" w:ascii="Times New Roman" w:hAnsi="Times New Roman"/>
          <w:color w:val="000000"/>
          <w:sz w:val="24"/>
        </w:rPr>
        <w:t>Eltértek hát jobbra. Séd úgy érezte, valami ősi, megszeghetetlen törvényt hágnak át. Szíve nevesebben kezdett verni, amint pár öllel eltávolodtak a szakadék mentén vezető, megszokott útvonaltól.</w:t>
      </w:r>
    </w:p>
    <w:p>
      <w:pPr>
        <w:pStyle w:val="Fejezet"/>
        <w:rPr>
          <w:color w:val="000000"/>
        </w:rPr>
      </w:pPr>
      <w:r>
        <w:rPr>
          <w:color w:val="000000"/>
        </w:rPr>
        <w:t>2.</w:t>
      </w:r>
    </w:p>
    <w:p>
      <w:pPr>
        <w:pStyle w:val="Csakszveg"/>
        <w:widowControl w:val="false"/>
        <w:jc w:val="both"/>
        <w:rPr/>
      </w:pPr>
      <w:r>
        <w:rPr>
          <w:rFonts w:cs="Times New Roman" w:ascii="Times New Roman" w:hAnsi="Times New Roman"/>
          <w:color w:val="000000"/>
          <w:sz w:val="24"/>
        </w:rPr>
        <w:t>Napkelte után egy órával Gaborn már feledte az éjjelt. Pedig csakúgy, mint testvérbátyjának, s valamennyi ifjúnak, ki első éjszakáját töltötte az őrhelyen, neki is rémisztő élményei volt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első éjszaka a legnehezebb.</w:t>
      </w:r>
    </w:p>
    <w:p>
      <w:pPr>
        <w:pStyle w:val="Csakszveg"/>
        <w:widowControl w:val="false"/>
        <w:ind w:firstLine="284"/>
        <w:jc w:val="both"/>
        <w:rPr/>
      </w:pPr>
      <w:r>
        <w:rPr>
          <w:rFonts w:cs="Times New Roman" w:ascii="Times New Roman" w:hAnsi="Times New Roman"/>
          <w:color w:val="000000"/>
          <w:sz w:val="24"/>
        </w:rPr>
        <w:t>Mihez hasonlítható az érzés, amikor egy nehéz vizestömlővel a válladon el kell indulj éjfélóra előtt valamelyik őrállás felé, a kegyetlen, hideg delebáti éjszakában, egy szál magadban? Lassan elmaradnak mögötted a jurták, aztán körülvesz a teljes csend és a sötétség: sarus lábad mintha jégben gázolna, a homokkristályok éles fájdalommal marnak bőrödbe minden lépésnél.</w:t>
      </w:r>
    </w:p>
    <w:p>
      <w:pPr>
        <w:pStyle w:val="Csakszveg"/>
        <w:widowControl w:val="false"/>
        <w:ind w:firstLine="284"/>
        <w:jc w:val="both"/>
        <w:rPr/>
      </w:pPr>
      <w:r>
        <w:rPr>
          <w:rFonts w:cs="Times New Roman" w:ascii="Times New Roman" w:hAnsi="Times New Roman"/>
          <w:color w:val="000000"/>
          <w:sz w:val="24"/>
        </w:rPr>
        <w:t>Haladsz előre egyre elkeseredettebben, mikor tűnik már fel az őrállás?! Rég el kellett volna érne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égre megérkezel. Leváltod az előtted őrködő társad, aki fáradtan, de felszabadultan indul, szinte rohan vissza a falu felé, el sem köszön tőle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e pedig ott maradsz.</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gymagad, a sötétb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Delebát fölött szikrázó csillagok nem túl beszédesek. Nem úgy a sivatag teremtményei, akik megérzik a szagodat, s lassan előmerészkednek odvaikból, fészkeikből, hogy újra próbálkozzanak.</w:t>
      </w:r>
    </w:p>
    <w:p>
      <w:pPr>
        <w:pStyle w:val="Csakszveg"/>
        <w:widowControl w:val="false"/>
        <w:ind w:firstLine="284"/>
        <w:jc w:val="both"/>
        <w:rPr/>
      </w:pPr>
      <w:r>
        <w:rPr>
          <w:rFonts w:cs="Times New Roman" w:ascii="Times New Roman" w:hAnsi="Times New Roman"/>
          <w:color w:val="000000"/>
          <w:sz w:val="24"/>
        </w:rPr>
        <w:t>Most rajtad a sor. Egyre-másra bukkannak fel a teremtmények, melyekről már annyit hallottál. De most, amikor saját szemeddel látod őket, mind más, mind valódi...</w:t>
      </w:r>
    </w:p>
    <w:p>
      <w:pPr>
        <w:pStyle w:val="Csakszveg"/>
        <w:widowControl w:val="false"/>
        <w:ind w:firstLine="284"/>
        <w:jc w:val="both"/>
        <w:rPr/>
      </w:pPr>
      <w:r>
        <w:rPr>
          <w:rFonts w:cs="Times New Roman" w:ascii="Times New Roman" w:hAnsi="Times New Roman"/>
          <w:color w:val="000000"/>
          <w:sz w:val="24"/>
        </w:rPr>
        <w:t>Ha túlságosan nagy példány merészkedne elő, már nyúlsz is a tűzszerszámért, s a jelző veszőért.</w:t>
      </w:r>
    </w:p>
    <w:p>
      <w:pPr>
        <w:pStyle w:val="Csakszveg"/>
        <w:widowControl w:val="false"/>
        <w:ind w:firstLine="284"/>
        <w:jc w:val="both"/>
        <w:rPr/>
      </w:pPr>
      <w:r>
        <w:rPr>
          <w:rFonts w:cs="Times New Roman" w:ascii="Times New Roman" w:hAnsi="Times New Roman"/>
          <w:color w:val="000000"/>
          <w:sz w:val="24"/>
        </w:rPr>
        <w:t>A nemeztorony magasában vigyázó Opoly mester vagy segédje, a féleszű, de sohasem alvó Paj-Happó bizonyosan felfigyel majd a garaspók méregbe mártott, lángoló végű nyílvesszőre. Annak zölden izzó fénye még a legfényesebb nappali ragyogásban is ellátszik a faluig!</w:t>
      </w:r>
    </w:p>
    <w:p>
      <w:pPr>
        <w:pStyle w:val="Csakszveg"/>
        <w:widowControl w:val="false"/>
        <w:ind w:firstLine="284"/>
        <w:jc w:val="both"/>
        <w:rPr/>
      </w:pPr>
      <w:r>
        <w:rPr>
          <w:rFonts w:cs="Times New Roman" w:ascii="Times New Roman" w:hAnsi="Times New Roman"/>
          <w:color w:val="000000"/>
          <w:sz w:val="24"/>
        </w:rPr>
        <w:t>De ezen az éjszakán nem bukkant fel az ismert teremtmények közül különösebben nagy példány. Ami pedig felbukkant, azzal Gaborn már nem törődö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ntha elfeledte volna valamennyi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mikor Séd és Kesegőr feltűntek a látóhatáron, az ifjú élesenlátó az őrállás fabordáin hasalt, és meredten északkelet felé bámult. Arra sem figyelt fel, hogy a két delebáti mén patkóinak tompa dohogása egyre közelebb ér hozzá.</w:t>
      </w:r>
    </w:p>
    <w:p>
      <w:pPr>
        <w:pStyle w:val="Csakszveg"/>
        <w:widowControl w:val="false"/>
        <w:ind w:firstLine="284"/>
        <w:jc w:val="both"/>
        <w:rPr/>
      </w:pPr>
      <w:r>
        <w:rPr>
          <w:rFonts w:cs="Times New Roman" w:ascii="Times New Roman" w:hAnsi="Times New Roman"/>
          <w:color w:val="000000"/>
          <w:sz w:val="24"/>
        </w:rPr>
        <w:t>Csak akkor riadt, amikor Séd – még jó messziről – rákiál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aborn! Gabor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fiú mutatóujját szája elé téve mutatta: jobb lesz, ha az érkezők nem keltenek túl nagy zajt.</w:t>
      </w:r>
    </w:p>
    <w:p>
      <w:pPr>
        <w:pStyle w:val="Csakszveg"/>
        <w:widowControl w:val="false"/>
        <w:ind w:firstLine="284"/>
        <w:jc w:val="both"/>
        <w:rPr/>
      </w:pPr>
      <w:r>
        <w:rPr>
          <w:rFonts w:cs="Times New Roman" w:ascii="Times New Roman" w:hAnsi="Times New Roman"/>
          <w:color w:val="000000"/>
          <w:sz w:val="24"/>
        </w:rPr>
        <w:t>Séd kérdőn Kesegőrre pillantott, aztán, mielőtt lova lefékezett volna a Forrólég-foki állás tövében, lecsusszant nyeregből, és felkapaszkodott a homokdomb tetejér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l vagy, fiú? – kérdezte fölé magasodva, ám Gaborn dühösen megragadta burnusza ujját, s lerántotta maga mellé a földr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ézd! Nézd, Sé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t? Mi a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Ott! A lankákon tú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volt szükség pontosabb meghatározásra. Séd már maga is látta. Most már tudta, mi kötötte le annyira a fiú figyelm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orizonton széles, fekete csík mozgott lassan feléjü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nnen szőrös hernyónak tűnt.</w:t>
      </w:r>
    </w:p>
    <w:p>
      <w:pPr>
        <w:pStyle w:val="Csakszveg"/>
        <w:widowControl w:val="false"/>
        <w:ind w:firstLine="284"/>
        <w:jc w:val="both"/>
        <w:rPr/>
      </w:pPr>
      <w:r>
        <w:rPr>
          <w:rFonts w:cs="Times New Roman" w:ascii="Times New Roman" w:hAnsi="Times New Roman"/>
          <w:color w:val="000000"/>
          <w:sz w:val="24"/>
        </w:rPr>
        <w:t>Egy hernyónak, mely oly magas, mint a bagadai palota opálos fala, s oly hosszú, mint a csontavéri pat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éd elsápadt.</w:t>
      </w:r>
    </w:p>
    <w:p>
      <w:pPr>
        <w:pStyle w:val="Csakszveg"/>
        <w:widowControl w:val="false"/>
        <w:ind w:firstLine="284"/>
        <w:jc w:val="both"/>
        <w:rPr/>
      </w:pPr>
      <w:r>
        <w:rPr>
          <w:rFonts w:cs="Times New Roman" w:ascii="Times New Roman" w:hAnsi="Times New Roman"/>
          <w:color w:val="000000"/>
          <w:sz w:val="24"/>
        </w:rPr>
        <w:t>A hernyó szőrszálain meg-megcsillant a nap fénye. A féreg teste éppen egy széles homokdűnén hömpölygött le. Aztán jó néhány púp türemkedett ki a hátán, amitől nyilvánvalóvá vált, hogy a széles, kövér hátú hernyó még további testrészekben folytatódik, melyeket csak lassan képes felvonszolni a lanka innen nem látható oldalán. A dombon átcsúszó fekete testből aztán ki-kivált néhány csáp, s megelőzve a többi részt, lezúdult a dűne oldalán. Apró pontok váltak ki belőle, aztán már kisebb csoportokat is meg lehetett különböztetni ebből a távolságból.</w:t>
      </w:r>
    </w:p>
    <w:p>
      <w:pPr>
        <w:pStyle w:val="Csakszveg"/>
        <w:widowControl w:val="false"/>
        <w:ind w:firstLine="284"/>
        <w:jc w:val="both"/>
        <w:rPr/>
      </w:pPr>
      <w:r>
        <w:rPr>
          <w:rFonts w:cs="Times New Roman" w:ascii="Times New Roman" w:hAnsi="Times New Roman"/>
          <w:color w:val="000000"/>
          <w:sz w:val="24"/>
        </w:rPr>
        <w:t>A lankán túlról egyre csak áradt, dagadt ez a különös, fekete burjánzás, végeláthatatlan hernyócsápokat eregetve a szelíd völgybe. A csápok lassan elnyúltak kelet felé, a Szikes-dombok irányába, s nyugatnak, a Süppedő-dombok felé is. Séd nyelt egyet, s öccsére pillan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kor láttad meg?</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ost, mielőtt megérkeztetek... – A fiú szeme elkerekedett. – De hát nektek még nem is szabadna itt lennet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 most nem számít! – Séd hátrafordult, s leszólt az őrállás innenső oldalán unottan várakozó Kesegőrhö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onnal indulj vissza! – mondta szárazon. Igyekezett nem felemelni a hangját, de érezte, hogy nem sokáig tudja megőrizni nyugalm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az? – kérdezte ásítva Kesegőr.</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ndulj! – villantotta rá dühösen tekintetét Séd. – Kilőjük a jelzőnyilat! Te pedig mondd meg Ragénak, hogy jönn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ik? Kik jönnek? – Kesegőr egészen felvillanyozódott; előreágaskodott a nyergében, hátha átpillanthat az őrállás homokpalánkja fel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ŐK! – Ahogy Séd hangja megremegett, Kesegőr is megértett mindent. Ádámcsutkája nagyot ugrott, azonban más jelét nem adta az ijedtségnek. De ahogy megfordította lovát, már sápadt volt az arc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éd odafordult testvéröccséhez, és megsimogatta a feje búbj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l őrködtél, Gaborn! Sokak életét mentetted me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fiú hitetlenül ingatta a fejét, s a lankákon feléjük araszoló, egyre nagyobbnak látszó hernyóra pillantott. A féreg teste ezernyi önálló lényre bomlott. Kisebb-nagyobb fekete foltra, melyek kitartóan, félig a forró homokba süppedve haladtak rendíthetetlenül feléjü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érhetetlenül sokan voltak: a sorok mind szélesebb legyezőben bomlottak szét a horizonton, ahogy átbuktak a lankák szélcsipkézte gerincei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dd a tűzszerszámot! – mondta Séd.</w:t>
      </w:r>
    </w:p>
    <w:p>
      <w:pPr>
        <w:pStyle w:val="Csakszveg"/>
        <w:widowControl w:val="false"/>
        <w:ind w:firstLine="284"/>
        <w:jc w:val="both"/>
        <w:rPr/>
      </w:pPr>
      <w:r>
        <w:rPr>
          <w:rFonts w:cs="Times New Roman" w:ascii="Times New Roman" w:hAnsi="Times New Roman"/>
          <w:color w:val="000000"/>
          <w:sz w:val="24"/>
        </w:rPr>
        <w:t>Gaborn már adta is, aztán nyúlt az íjért, hogy kihúzza a nyílvesszőt, melyet erre az esetre tartogatott, s amelyről azt hitte, jó pár esztendeig nem kell majd használni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eoldotta övéről a kis tégelyt, melyben a garaspók zöld mérgét tartotta. A méreg friss volt, alig néhány napja fogta a kövérre hízott garaspókot a lóistálló mögötti részen. Nem könnyen csepegtette ki a vaskos potroh aljából a zöld váladékot, de legalább még erős volt a méreg. Beledugta a vessző hegyét, s alaposan megforgatta a sűrű masszá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után a csuhahegyre vastagon rárakódott, kivette, s átnyújtotta a vesszőt testvérbátyján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Én gyújtom meg – mondta Séd –, de neked kell kilőnöd! Te vetted észre őket! Siess!</w:t>
      </w:r>
    </w:p>
    <w:p>
      <w:pPr>
        <w:pStyle w:val="Csakszveg"/>
        <w:widowControl w:val="false"/>
        <w:ind w:firstLine="284"/>
        <w:jc w:val="both"/>
        <w:rPr/>
      </w:pPr>
      <w:r>
        <w:rPr>
          <w:rFonts w:cs="Times New Roman" w:ascii="Times New Roman" w:hAnsi="Times New Roman"/>
          <w:color w:val="000000"/>
          <w:sz w:val="24"/>
        </w:rPr>
        <w:t>Azzal gyakorlott mozdulattal szikrát csiholt a kova és a tapló segítségével. A szikra ráhullott a ragadós, zöld masszára a nyílvessző végén, s egyetlen szempillantás alatt belobbantotta a mérg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éd eltakarta a szemét, és szomorúan azt mond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őj!</w:t>
      </w:r>
    </w:p>
    <w:p>
      <w:pPr>
        <w:pStyle w:val="Csakszveg"/>
        <w:widowControl w:val="false"/>
        <w:ind w:firstLine="284"/>
        <w:jc w:val="both"/>
        <w:rPr/>
      </w:pPr>
      <w:r>
        <w:rPr>
          <w:rFonts w:cs="Times New Roman" w:ascii="Times New Roman" w:hAnsi="Times New Roman"/>
          <w:color w:val="000000"/>
          <w:sz w:val="24"/>
        </w:rPr>
        <w:t>Az égbolton zöld csillag szökött a magasba, s méltóságteljes pályát leírva lassan lehullott a Sóvér-dombok és az Aranyhasadék irányá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éhány pillanattal később a Cumanei-fok és a Szikes-fok felől is hasonló csillagok röppentek a forró égboltra.</w:t>
      </w:r>
    </w:p>
    <w:p>
      <w:pPr>
        <w:pStyle w:val="Fejezet"/>
        <w:rPr>
          <w:color w:val="000000"/>
        </w:rPr>
      </w:pPr>
      <w:r>
        <w:rPr>
          <w:color w:val="000000"/>
        </w:rPr>
        <w:t>3.</w:t>
      </w:r>
    </w:p>
    <w:p>
      <w:pPr>
        <w:pStyle w:val="Csakszveg"/>
        <w:widowControl w:val="false"/>
        <w:jc w:val="both"/>
        <w:rPr/>
      </w:pPr>
      <w:r>
        <w:rPr>
          <w:rFonts w:cs="Times New Roman" w:ascii="Times New Roman" w:hAnsi="Times New Roman"/>
          <w:color w:val="000000"/>
          <w:sz w:val="24"/>
        </w:rPr>
        <w:t>Opoly mester dünnyögve ereszkedett le a nemeztorony külső hágcsóján. Még hogy egyszerre három jelzőnyí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agy valami undorító morgefalka tart a falu felé, vagy ezek a kölykök vesztek meg odakinn! Különösen az a Gaborn-fiú tűnt még ijedősnek közülük.</w:t>
      </w:r>
    </w:p>
    <w:p>
      <w:pPr>
        <w:pStyle w:val="Csakszveg"/>
        <w:widowControl w:val="false"/>
        <w:ind w:firstLine="284"/>
        <w:jc w:val="both"/>
        <w:rPr/>
      </w:pPr>
      <w:r>
        <w:rPr>
          <w:rFonts w:cs="Times New Roman" w:ascii="Times New Roman" w:hAnsi="Times New Roman"/>
          <w:color w:val="000000"/>
          <w:sz w:val="24"/>
        </w:rPr>
        <w:t>Opoly a fejét csóválta, miközben leért a torony aljába, s csoszogva a zsupa jurtája felé indult. Kár lenne érte, ha kisülne, hogy nem bírják az idegei odakint. Remekül lő az ördöngös kölyke! S ahogy elnézte néhány napja a belső árok mellett, amikor testvérbátyjával, az izmos Séddel vívott, egészen rendkívüli kardforgató válik hamarosan belőle. Csak hát... Az első éjszaka az őrállás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hogy Kudo jurtája elé ért, meglepődve látta, hogy a kovács az eget bámulj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árom jelzőnyíl! – kiáltott felé Kudo, amint megpillantotta az öreget. – Deö azt mondja, három jelzőnyilat látott az előbb északról. Hármat is kilőttek ezek a gazemberek! Mit gondolsz, mi az ördög ijeszthette meg őket ennyir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tudom – morogta Opoly. Az lehet, hogy a tejfelesszájú Gaborn megrémült valamitől, de a szomszédos őrállásokból is felröppent egy-egy jelzőnyíl.</w:t>
      </w:r>
    </w:p>
    <w:p>
      <w:pPr>
        <w:pStyle w:val="Csakszveg"/>
        <w:widowControl w:val="false"/>
        <w:ind w:firstLine="284"/>
        <w:jc w:val="both"/>
        <w:rPr/>
      </w:pPr>
      <w:r>
        <w:rPr>
          <w:rFonts w:cs="Times New Roman" w:ascii="Times New Roman" w:hAnsi="Times New Roman"/>
          <w:color w:val="000000"/>
          <w:sz w:val="24"/>
        </w:rPr>
        <w:t>Márpedig nincs akkora morgefalka, amit mindhárom állasból egyszerre láthatnának! Valami másnak kellett történnie!</w:t>
      </w:r>
    </w:p>
    <w:p>
      <w:pPr>
        <w:pStyle w:val="Csakszveg"/>
        <w:widowControl w:val="false"/>
        <w:ind w:firstLine="284"/>
        <w:jc w:val="both"/>
        <w:rPr/>
      </w:pPr>
      <w:r>
        <w:rPr>
          <w:rFonts w:cs="Times New Roman" w:ascii="Times New Roman" w:hAnsi="Times New Roman"/>
          <w:color w:val="000000"/>
          <w:sz w:val="24"/>
        </w:rPr>
        <w:t>Mire a zsupa jurtája elé ért, Ráge már ott állt kint, s néhány harcossal ők is az eget kémlelték. A rossz hírek nagyon gyorsan terjedn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árom nyíl – mondta Ráge színtelen hangon. – A Forrólég</w:t>
        <w:softHyphen/>
        <w:t>fokról, meg a két mellette lévőb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Opoly széttárta karj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n sem értem, zsupa! De a járőr még nem hagyhatta el a Cumanei-fokot. Amit az élesenlátók látnak, azt ők is látják. Akkor pedig nemsokára mi is tudni fogjuk, mi törté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áge komoran bólin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iasszatok mindenkit! Harcost, asszonyt, gyermeket, öreget, mindenkit! Mire a járőr visszaérkezik, legyetek kész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észen? Mire? – Kudo kovács fújtatva ért a jurta elé, és sápadtan hallgatta a zsupa utolsó szavait.</w:t>
      </w:r>
    </w:p>
    <w:p>
      <w:pPr>
        <w:pStyle w:val="Csakszveg"/>
        <w:widowControl w:val="false"/>
        <w:ind w:firstLine="284"/>
        <w:jc w:val="both"/>
        <w:rPr/>
      </w:pPr>
      <w:r>
        <w:rPr>
          <w:rFonts w:cs="Times New Roman" w:ascii="Times New Roman" w:hAnsi="Times New Roman"/>
          <w:color w:val="000000"/>
          <w:sz w:val="24"/>
        </w:rPr>
        <w:t>Mögötte a kicsi Deö futott, arca egészen kipirult az igyekezetben. A gyermekeknek és ifjaknak egészen különleges érzékük van a veszély megérzéséhez. És Deőt nem a zölden szikrázó jelzőnyilak látványa győzte meg arról, hogy nagy baj van, hanem a rémület, ami apja arcát rántotta torz grimaszba. Kudo kovács nem volt harcos ugyan, de kötélvastagságú izmai láttán senkinek sem támadt kedve kötekedni vele. Egyetlen pörölycsapásával szétlapított volna bárkit. Nem is félt senkitől. S Deö éppen ezért nem látta ezt a különös grimaszt soha az arcá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ívjátok Dukát és Üsküllőt! – rendelkezett Ráge, ügyet sem vetve az iménti kérdésre. – A nemeztoronyban leszek!</w:t>
      </w:r>
    </w:p>
    <w:p>
      <w:pPr>
        <w:pStyle w:val="Csakszveg"/>
        <w:widowControl w:val="false"/>
        <w:ind w:firstLine="284"/>
        <w:jc w:val="both"/>
        <w:rPr/>
      </w:pPr>
      <w:r>
        <w:rPr>
          <w:rFonts w:cs="Times New Roman" w:ascii="Times New Roman" w:hAnsi="Times New Roman"/>
          <w:color w:val="000000"/>
          <w:sz w:val="24"/>
        </w:rPr>
        <w:t>Deö hirtelen arra gondolt: Vége a falunak! Vége, hisz’ nincs aki megvédhesse attól az ismeretlen veszedelemtől, ami észak felől közeledik feléjük.</w:t>
      </w:r>
    </w:p>
    <w:p>
      <w:pPr>
        <w:pStyle w:val="Csakszveg"/>
        <w:widowControl w:val="false"/>
        <w:ind w:firstLine="284"/>
        <w:jc w:val="both"/>
        <w:rPr/>
      </w:pPr>
      <w:r>
        <w:rPr>
          <w:rFonts w:cs="Times New Roman" w:ascii="Times New Roman" w:hAnsi="Times New Roman"/>
          <w:color w:val="000000"/>
          <w:sz w:val="24"/>
        </w:rPr>
        <w:t>Mert nincs itt a törzs legjobb harcosa! A harcos, aki feleségül veszi, amint tizennégy esztendős lesz!</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incs itt Zolta!</w:t>
      </w:r>
    </w:p>
    <w:p>
      <w:pPr>
        <w:pStyle w:val="Fejezet"/>
        <w:rPr>
          <w:color w:val="000000"/>
        </w:rPr>
      </w:pPr>
      <w:r>
        <w:rPr>
          <w:color w:val="000000"/>
        </w:rPr>
        <w:t>4.</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Ráge felkapaszkodott a nemeztoronyba, s mire felért, a láthatáron már jól kivehetővé vált a falu felé eszelősen vágtató Kesegőr alakja. Az ifjú harcos nem kímélte lovát.</w:t>
      </w:r>
    </w:p>
    <w:p>
      <w:pPr>
        <w:pStyle w:val="Csakszveg"/>
        <w:widowControl w:val="false"/>
        <w:ind w:firstLine="284"/>
        <w:jc w:val="both"/>
        <w:rPr/>
      </w:pPr>
      <w:r>
        <w:rPr>
          <w:rFonts w:cs="Times New Roman" w:ascii="Times New Roman" w:hAnsi="Times New Roman"/>
          <w:color w:val="000000"/>
          <w:sz w:val="24"/>
        </w:rPr>
        <w:t>Átugratott a külső védőgyűrűt övező hídon, meg sem állt a nemeztoronyig. A jurtákból elősiető asszonyok, s a kint várakozó, zavartan tanakodó férfiak alig tudtak elugrálni útjából. A toronyhoz érve lecsusszant nyergéből, s felkiáltott Ragén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Zsupa! Zsupa! A Forrólég-foknál! Azt hiszem, ŐK azok! JÖNN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kellett magyarázkodnia. Ráge keze elfehéredett, ahogy a nemeztorony mellvédjét megmarkol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Ó, szakállas isten! Ilyen hamar?</w:t>
      </w:r>
    </w:p>
    <w:p>
      <w:pPr>
        <w:pStyle w:val="Csakszveg"/>
        <w:widowControl w:val="false"/>
        <w:ind w:firstLine="284"/>
        <w:jc w:val="both"/>
        <w:rPr/>
      </w:pPr>
      <w:r>
        <w:rPr>
          <w:rFonts w:cs="Times New Roman" w:ascii="Times New Roman" w:hAnsi="Times New Roman"/>
          <w:color w:val="000000"/>
          <w:sz w:val="24"/>
        </w:rPr>
        <w:t>Odalent felzúgtak az emberek. A jurták közt már ott tolongott a falu apraja-nagyja, s most minden szempár a zsupára szegeződött. Hirtelen csönd támadt, csak a harcosok sátrai felől hallatszott a felriasztott férfiak lábdobogása.</w:t>
      </w:r>
    </w:p>
    <w:p>
      <w:pPr>
        <w:pStyle w:val="Csakszveg"/>
        <w:widowControl w:val="false"/>
        <w:ind w:firstLine="284"/>
        <w:jc w:val="both"/>
        <w:rPr/>
      </w:pPr>
      <w:r>
        <w:rPr>
          <w:rFonts w:cs="Times New Roman" w:ascii="Times New Roman" w:hAnsi="Times New Roman"/>
          <w:color w:val="000000"/>
          <w:sz w:val="24"/>
        </w:rPr>
        <w:t>A Delebát felett nem mozdult a levegő. A napkohó kitartóan ontotta rájuk az elviselhetetlen meleget. Ráge szája száraz volt, mint a tapló.</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tt hát az idő. Elérkez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t tegyünk? – kérdezte Opoly csöndes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áge megrázta a fejét, aztán nagy levegőt v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estvéreim! – kiáltotta a lent várakozó, fehér burnuszos sokasághoz. – Nincs sok időnk! Harminc esztendeje élünk itt, s gyökeret eresztettünk, mint a csenevész sóba, ami oly mélyen kapaszkodik ebbe a homokba, hogy semmi és senki nem tépheti ki onnan. Nekünk most mégis el kell hagynunk e föld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falubeliek döbbenten hallgattá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llenséges sereg közeledik! – folytatta komoran Ráge. – Reméltem, sokáig reménykedtem, hogy nem kelnek át a Csatorna-folyón, ám úgy tűnik, mégis megtették! Csak átvonulnak a Delebáton! De mindent elpusztítanak, ami az útjukba kerül! Minket is, ha itt találnak!</w:t>
      </w:r>
    </w:p>
    <w:p>
      <w:pPr>
        <w:pStyle w:val="Csakszveg"/>
        <w:widowControl w:val="false"/>
        <w:ind w:firstLine="284"/>
        <w:jc w:val="both"/>
        <w:rPr/>
      </w:pPr>
      <w:r>
        <w:rPr>
          <w:rFonts w:cs="Times New Roman" w:ascii="Times New Roman" w:hAnsi="Times New Roman"/>
          <w:color w:val="000000"/>
          <w:sz w:val="24"/>
        </w:rPr>
        <w:t>A hirtelen beállt csöndet egyetlen sóhaj sem törte meg. Mind hallottak már a vérszláv támadásról, de egyikük sem sejtette, hogy Ormos, a két Vlachia és Dunava után a vérszláv és a grakhur-kaghir hadak behatolnak Ruadisztán területére i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evés időnk maradt! – kiáltotta Ráge. – Menekülnünk kell innen! Megpróbáljuk feltartóztatni a támadókat addig, amíg a falu nagy része elindulhat dél felé. Meneküljetek, minél bentebb Ruadisztánba vagy a Duna felé! Csak minél távolabb ettől a helytől! Ne vigyetek magatokkal semmit! Induljatok! Menjetek! – Egy pillanatig hallgatott. – De ha elmúlik ez a vihar, mindenki aki, megmarad... – szétpillantott népe fölött. Igen, kár is mondani, de azért... – mindenki, aki megmarad, térjen majd vissza erre a földre! Induljatok!</w:t>
      </w:r>
    </w:p>
    <w:p>
      <w:pPr>
        <w:pStyle w:val="Csakszveg"/>
        <w:widowControl w:val="false"/>
        <w:ind w:firstLine="284"/>
        <w:jc w:val="both"/>
        <w:rPr/>
      </w:pPr>
      <w:r>
        <w:rPr>
          <w:rFonts w:cs="Times New Roman" w:ascii="Times New Roman" w:hAnsi="Times New Roman"/>
          <w:color w:val="000000"/>
          <w:sz w:val="24"/>
        </w:rPr>
        <w:t>Az emberek azonban csak lassan fogták fel, mi történt. A hír valósággal letaglózta őket. A harcosok kaptak először észbe, s lökdösni kezdték őket. A jurták közt kiáltások harsantak, néhány gyermek felsírt anyja karjá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pánik villámgyorsan terjedt szét a falun.</w:t>
      </w:r>
    </w:p>
    <w:p>
      <w:pPr>
        <w:pStyle w:val="Csakszveg"/>
        <w:widowControl w:val="false"/>
        <w:ind w:firstLine="284"/>
        <w:jc w:val="both"/>
        <w:rPr/>
      </w:pPr>
      <w:r>
        <w:rPr>
          <w:rFonts w:cs="Times New Roman" w:ascii="Times New Roman" w:hAnsi="Times New Roman"/>
          <w:color w:val="000000"/>
          <w:sz w:val="24"/>
        </w:rPr>
        <w:t>Néhány perccel később már összevissza futkosó kicsiket és kétségbeesett asszonyokat lehetett látni a jurták között. Gyermekeiket kézen ragadva vágtak a perzselő Delebátnak, neki a Morgepusztaság éppen csak járható ösvényeinek, melyek átvezették őket az örvénylő csapdák fölött.</w:t>
      </w:r>
    </w:p>
    <w:p>
      <w:pPr>
        <w:pStyle w:val="Csakszveg"/>
        <w:widowControl w:val="false"/>
        <w:ind w:firstLine="284"/>
        <w:jc w:val="both"/>
        <w:rPr/>
      </w:pPr>
      <w:r>
        <w:rPr>
          <w:rFonts w:cs="Times New Roman" w:ascii="Times New Roman" w:hAnsi="Times New Roman"/>
          <w:color w:val="000000"/>
          <w:sz w:val="24"/>
        </w:rPr>
        <w:t>A harcosok az északi hídnál gyülekeztek. Magop megnyittatta a fegyvereket őrző jurtát, így mindenki kézhez kapott néhány szaifot, fejszét, íjat, kinek mi jutott. Odakünn Ráge osztogatott parancsokat. Hangja túlszárnyalta a rémült kiáltozást. Elsőként több csapatra osztotta az embereket. Miközben a falu népe megkezdte a kiürítést, az első csapat átkelt a hídon és Üsküb fia, Üsküllő vezetésével elfoglalta állásait a Forrólég-szakadék felé vezető csapás mentén.</w:t>
      </w:r>
    </w:p>
    <w:p>
      <w:pPr>
        <w:pStyle w:val="Csakszveg"/>
        <w:widowControl w:val="false"/>
        <w:ind w:firstLine="284"/>
        <w:jc w:val="both"/>
        <w:rPr/>
      </w:pPr>
      <w:r>
        <w:rPr>
          <w:rFonts w:cs="Times New Roman" w:ascii="Times New Roman" w:hAnsi="Times New Roman"/>
          <w:color w:val="000000"/>
          <w:sz w:val="24"/>
        </w:rPr>
        <w:t>Magop mester magához vett tíz ifjú harcost, és eltűnt velük a védőgyűrű alatti járatokban, Duka pedig sebtiben megtervezte a megmaradt férfiak elosztását a falun belül. Úgy próbálta elhelyezni őket, hogy a jurták közé behatoló ellenséget több oldalról vehessék tűz alá, hogy aztán együttes erővel próbálják visszaszorítani őket a híd felé.</w:t>
      </w:r>
    </w:p>
    <w:p>
      <w:pPr>
        <w:pStyle w:val="Csakszveg"/>
        <w:widowControl w:val="false"/>
        <w:ind w:firstLine="284"/>
        <w:jc w:val="both"/>
        <w:rPr/>
      </w:pPr>
      <w:r>
        <w:rPr>
          <w:rFonts w:cs="Times New Roman" w:ascii="Times New Roman" w:hAnsi="Times New Roman"/>
          <w:color w:val="000000"/>
          <w:sz w:val="24"/>
        </w:rPr>
        <w:t>Amikor nem sokkal később bevágtatott a faluba Séd is, nyergében testvéröccsével, Gabornnal, végre megtudhatták, hogy mekkora ellenséges csapatra számítsan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mit Gaborn mondott, attól elszorult a szívük.</w:t>
      </w:r>
    </w:p>
    <w:p>
      <w:pPr>
        <w:pStyle w:val="Csakszveg"/>
        <w:widowControl w:val="false"/>
        <w:ind w:firstLine="284"/>
        <w:jc w:val="both"/>
        <w:rPr/>
      </w:pPr>
      <w:r>
        <w:rPr>
          <w:rFonts w:cs="Times New Roman" w:ascii="Times New Roman" w:hAnsi="Times New Roman"/>
          <w:color w:val="000000"/>
          <w:sz w:val="24"/>
        </w:rPr>
        <w:t>Egy pillanatra mind Ragét keresték tekintetükkel, hogy van-e egyáltalán bármi értelme is annak, amire készülnek. De a zsupa csak idegesen üvöltözött hátra néhány asszonynak, hogy azonnal induljanak.</w:t>
      </w:r>
    </w:p>
    <w:p>
      <w:pPr>
        <w:pStyle w:val="Csakszveg"/>
        <w:widowControl w:val="false"/>
        <w:ind w:firstLine="284"/>
        <w:jc w:val="both"/>
        <w:rPr/>
      </w:pPr>
      <w:r>
        <w:rPr>
          <w:rFonts w:cs="Times New Roman" w:ascii="Times New Roman" w:hAnsi="Times New Roman"/>
          <w:color w:val="000000"/>
          <w:sz w:val="24"/>
        </w:rPr>
        <w:t>Félt, hogy sokan lesznek még a faluban, mire az ellenség felbukkan a láthatáron.</w:t>
      </w:r>
    </w:p>
    <w:p>
      <w:pPr>
        <w:pStyle w:val="Fejezet"/>
        <w:rPr>
          <w:color w:val="000000"/>
        </w:rPr>
      </w:pPr>
      <w:r>
        <w:rPr>
          <w:color w:val="000000"/>
        </w:rPr>
        <w:t>5.</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Kaghirok voltak...</w:t>
      </w:r>
    </w:p>
    <w:p>
      <w:pPr>
        <w:pStyle w:val="Csakszveg"/>
        <w:widowControl w:val="false"/>
        <w:jc w:val="both"/>
        <w:rPr/>
      </w:pPr>
      <w:r>
        <w:rPr>
          <w:rFonts w:cs="Times New Roman" w:ascii="Times New Roman" w:hAnsi="Times New Roman"/>
          <w:color w:val="000000"/>
          <w:sz w:val="24"/>
        </w:rPr>
        <w:t>Ahhoz a seregtesthez tartoztak, amely Révkapu elfoglalása után délnek vette az irányt. Ugkrah-Zuhar vezette őket, aki a kaghirok közt a legmagasabb méltóságot viselte. Ő ugyan szívesebben indult volna a vérszláv fősereggel Királyváros ostromára, ám Smrsha carün parancsa úgy szólt, hogy az ő kaghirjai hatoljanak be Ruadisztán területére, kevés vérszláv kísérettel. A carün parancsa pedig egy időre kioltotta az Ugkrah-Zuhar szívében lobogó vágyat a tömérdek zsákmány után, s helyébe engesztelhetetlen haragot plántált.</w:t>
      </w:r>
    </w:p>
    <w:p>
      <w:pPr>
        <w:pStyle w:val="Csakszveg"/>
        <w:widowControl w:val="false"/>
        <w:ind w:firstLine="284"/>
        <w:jc w:val="both"/>
        <w:rPr/>
      </w:pPr>
      <w:r>
        <w:rPr>
          <w:rFonts w:cs="Times New Roman" w:ascii="Times New Roman" w:hAnsi="Times New Roman"/>
          <w:color w:val="000000"/>
          <w:sz w:val="24"/>
        </w:rPr>
        <w:t>S míg a carün észak felé vezette a vérszlávokat, a grakhurokat, valamint a kaghirok válogatott íjászait, addig Ugkrah-Zuhar a kietlen pusztaság elözönlésére készült. Harcosai kegyetlen dühükben csaknem két napon át fosztogatták a megszállt Révkaput, aztán kénytelen-kelletlen átkeltek a Csatornafolyón, s nekivágtak a végtelennek tűnő Delebátnak.</w:t>
      </w:r>
    </w:p>
    <w:p>
      <w:pPr>
        <w:pStyle w:val="Csakszveg"/>
        <w:widowControl w:val="false"/>
        <w:ind w:firstLine="284"/>
        <w:jc w:val="both"/>
        <w:rPr/>
      </w:pPr>
      <w:r>
        <w:rPr>
          <w:rFonts w:cs="Times New Roman" w:ascii="Times New Roman" w:hAnsi="Times New Roman"/>
          <w:color w:val="000000"/>
          <w:sz w:val="24"/>
        </w:rPr>
        <w:t>A Tisza partja mellől – a híreket hallva – azonnal ruád futár indult a lassan előretörő sereghez, a bagadai nagyszaltán személyes üzenetével. A vén Suledzay egy díszes szalaggal átkötött levélben felajánlotta az ismeretlen ellenségnek, hogy átengedi Ruadisztán északi felét, egészen Shuboca városáig, amennyiben Ugkrah-Zuhar kötelezi magát, hogy nem hatol délebbre ennél a városnál.</w:t>
      </w:r>
    </w:p>
    <w:p>
      <w:pPr>
        <w:pStyle w:val="Csakszveg"/>
        <w:widowControl w:val="false"/>
        <w:ind w:firstLine="284"/>
        <w:jc w:val="both"/>
        <w:rPr/>
      </w:pPr>
      <w:r>
        <w:rPr>
          <w:rFonts w:cs="Times New Roman" w:ascii="Times New Roman" w:hAnsi="Times New Roman"/>
          <w:color w:val="000000"/>
          <w:sz w:val="24"/>
        </w:rPr>
        <w:t>A levelet olvasatlanul tűzbe vetették, a futárt felkoncolták, s a kaghirok továbbvonultak a pokoli forróságban. Ugkrah-Zuhar nem törődött a veszteségekkel, noha – mivel a kaghirok nem ilyen éghajlathoz szoktak – hullottak szép számmal. Mire Ráge népének falujához érkeztek, alig maradt vizük: már nemcsak Smrsha carün parancsának teljesítése lebegett a szemük előtt, még inkább a faluban található vízkészlet vonzotta őket ellenállhatatlanul.</w:t>
      </w:r>
    </w:p>
    <w:p>
      <w:pPr>
        <w:pStyle w:val="Csakszveg"/>
        <w:widowControl w:val="false"/>
        <w:ind w:firstLine="284"/>
        <w:jc w:val="both"/>
        <w:rPr/>
      </w:pPr>
      <w:r>
        <w:rPr>
          <w:rFonts w:cs="Times New Roman" w:ascii="Times New Roman" w:hAnsi="Times New Roman"/>
          <w:color w:val="000000"/>
          <w:sz w:val="24"/>
        </w:rPr>
        <w:t>Ráge nem tudhatta, de amikor az ellenség elérte a falu határát, e föld már nem volt része Ruadisztánnak. Suledzay újabb követe Észak-Ruadisztánt ment felajánlani az ellenségnek, le, egészen a Duna vonaláig. A nagyszaltán ünnepélyesen és feltétel nélkül lemondott Nosadáról, s Durzánról is. A shubocai Kutesk bég, aki már készülődött, hogy sebtiben összeállított seregével északnak vonuljon, váratlanul parancsot kapott a város kiürítésére. Shuboca minaretjeiben azon az éjszakán kiáltott utoljára az ég felé a müezzin.</w:t>
      </w:r>
    </w:p>
    <w:p>
      <w:pPr>
        <w:pStyle w:val="Csakszveg"/>
        <w:widowControl w:val="false"/>
        <w:ind w:firstLine="284"/>
        <w:jc w:val="both"/>
        <w:rPr/>
      </w:pPr>
      <w:r>
        <w:rPr>
          <w:rFonts w:cs="Times New Roman" w:ascii="Times New Roman" w:hAnsi="Times New Roman"/>
          <w:color w:val="000000"/>
          <w:sz w:val="24"/>
        </w:rPr>
        <w:t>Így hát, amiről Ráge egész életében álmodott, tudtán kívül valóra vált. Ó és népe nem tartozott többé a nagyszaltán fennhatósága alá.</w:t>
      </w:r>
    </w:p>
    <w:p>
      <w:pPr>
        <w:pStyle w:val="Csakszveg"/>
        <w:widowControl w:val="false"/>
        <w:ind w:firstLine="284"/>
        <w:jc w:val="both"/>
        <w:rPr/>
      </w:pPr>
      <w:r>
        <w:rPr>
          <w:rFonts w:cs="Times New Roman" w:ascii="Times New Roman" w:hAnsi="Times New Roman"/>
          <w:color w:val="000000"/>
          <w:sz w:val="24"/>
        </w:rPr>
        <w:t>Igaz, ha tudott volna a történtekről, talán életében először azt kívánta volna, hogy egy időre mégis megmaradna Suledzay alattvalójának.</w:t>
      </w:r>
    </w:p>
    <w:p>
      <w:pPr>
        <w:pStyle w:val="Fejezet"/>
        <w:rPr>
          <w:color w:val="000000"/>
        </w:rPr>
      </w:pPr>
      <w:r>
        <w:rPr>
          <w:color w:val="000000"/>
        </w:rPr>
        <w:t>6.</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Elérték a Cumanei-fokot.</w:t>
      </w:r>
    </w:p>
    <w:p>
      <w:pPr>
        <w:pStyle w:val="Csakszveg"/>
        <w:widowControl w:val="false"/>
        <w:jc w:val="both"/>
        <w:rPr/>
      </w:pPr>
      <w:r>
        <w:rPr>
          <w:rFonts w:cs="Times New Roman" w:ascii="Times New Roman" w:hAnsi="Times New Roman"/>
          <w:color w:val="000000"/>
          <w:sz w:val="24"/>
        </w:rPr>
        <w:t>Az élesenlátó nem várta meg őket: miután kilőtte jelzőnyilát, eszét vesztve rohant vissza a falu felé. A kaghirok azért csak nagy óvatosan szaglásztak körbe az őrállás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mikor aztán nem találtak semmit, csak egy kiürült vizestömlőt, nyugtalanul továbblopóztak. Egyik irányban homokdűnék zárták el az útjukat. A Forrólég-szakadék széléhez érve aztán jobbnak látták bevárni a sereg többi részét is.</w:t>
      </w:r>
    </w:p>
    <w:p>
      <w:pPr>
        <w:pStyle w:val="Csakszveg"/>
        <w:widowControl w:val="false"/>
        <w:ind w:firstLine="284"/>
        <w:jc w:val="both"/>
        <w:rPr/>
      </w:pPr>
      <w:r>
        <w:rPr>
          <w:rFonts w:cs="Times New Roman" w:ascii="Times New Roman" w:hAnsi="Times New Roman"/>
          <w:color w:val="000000"/>
          <w:sz w:val="24"/>
        </w:rPr>
        <w:t>Ugkrah-Zuhar bosszúsan vette szemügyre a látóhatár peremén kibontakozó falu képét. Harcosai csöndben vártak, nem akarták megzavarni vezérüket e fontos percben.</w:t>
      </w:r>
    </w:p>
    <w:p>
      <w:pPr>
        <w:pStyle w:val="Csakszveg"/>
        <w:widowControl w:val="false"/>
        <w:ind w:firstLine="284"/>
        <w:jc w:val="both"/>
        <w:rPr/>
      </w:pPr>
      <w:r>
        <w:rPr>
          <w:rFonts w:cs="Times New Roman" w:ascii="Times New Roman" w:hAnsi="Times New Roman"/>
          <w:color w:val="000000"/>
          <w:sz w:val="24"/>
        </w:rPr>
        <w:t>Hisz’ a faluban sok víznek kellett lennie! És solf embernek! A gondolat azonnal izgalomba hozta valamennyiüket. Bár a grakhurokkal ellentétben nem kedvelték az emberhúst, ha mást nem találtak, minden további nélkül rávetették magukat erre is. A jurták előtt pedig emberek rohangáltak rémülten fel-alá. Könnyű zsákmány, gondolták a forróságtól kimerült kaghir harcosok, s cserepes szájukat nyalogatták.</w:t>
      </w:r>
    </w:p>
    <w:p>
      <w:pPr>
        <w:pStyle w:val="Csakszveg"/>
        <w:widowControl w:val="false"/>
        <w:ind w:firstLine="284"/>
        <w:jc w:val="both"/>
        <w:rPr/>
      </w:pPr>
      <w:r>
        <w:rPr>
          <w:rFonts w:cs="Times New Roman" w:ascii="Times New Roman" w:hAnsi="Times New Roman"/>
          <w:color w:val="000000"/>
          <w:sz w:val="24"/>
        </w:rPr>
        <w:t>Ugkrah-Zuhar azonban nem tűnt elbizakodottnak. Mint legtöbben fajtájából, ő is remekül látott pontszerű, összetett szemével: csontvázfejre emlékeztető koponyájából sárgán izzott tekintete, fekete alsószakálla pedig hegyesen meredezett állán. Homlokát a szemeket védő jellegzetes lebeny csúfította, barna fejbőréből pedig a kaghirokra oly jellemző csontkitüremkedések fehérlettek.</w:t>
      </w:r>
    </w:p>
    <w:p>
      <w:pPr>
        <w:pStyle w:val="Csakszveg"/>
        <w:widowControl w:val="false"/>
        <w:ind w:firstLine="284"/>
        <w:jc w:val="both"/>
        <w:rPr/>
      </w:pPr>
      <w:r>
        <w:rPr>
          <w:rFonts w:cs="Times New Roman" w:ascii="Times New Roman" w:hAnsi="Times New Roman"/>
          <w:color w:val="000000"/>
          <w:sz w:val="24"/>
        </w:rPr>
        <w:t>Ezek a gonosz, de megtéveszthetetlen szemek ellenére is csapdát sejtettek. Mindent egybevéve azonban nem sok idő állt rendelkezésükre, ezért a támadás mellett döntött.</w:t>
      </w:r>
    </w:p>
    <w:p>
      <w:pPr>
        <w:pStyle w:val="Csakszveg"/>
        <w:widowControl w:val="false"/>
        <w:ind w:firstLine="284"/>
        <w:jc w:val="both"/>
        <w:rPr/>
      </w:pPr>
      <w:r>
        <w:rPr>
          <w:rFonts w:cs="Times New Roman" w:ascii="Times New Roman" w:hAnsi="Times New Roman"/>
          <w:color w:val="000000"/>
          <w:sz w:val="24"/>
        </w:rPr>
        <w:t>A kaghirok erejüket összeszedve előrelendültek, barna köpenyeik belepték az aranyló sivatagot, a szelíd dűnék között ezernyi vérszomjas fenevad surrant a jurták felé.</w:t>
      </w:r>
    </w:p>
    <w:p>
      <w:pPr>
        <w:pStyle w:val="Fejezet"/>
        <w:rPr>
          <w:color w:val="000000"/>
        </w:rPr>
      </w:pPr>
      <w:r>
        <w:rPr>
          <w:color w:val="000000"/>
        </w:rPr>
        <w:t>7.</w:t>
      </w:r>
    </w:p>
    <w:p>
      <w:pPr>
        <w:pStyle w:val="Csakszveg"/>
        <w:widowControl w:val="false"/>
        <w:jc w:val="both"/>
        <w:rPr/>
      </w:pPr>
      <w:r>
        <w:rPr>
          <w:rFonts w:cs="Times New Roman" w:ascii="Times New Roman" w:hAnsi="Times New Roman"/>
          <w:color w:val="000000"/>
          <w:sz w:val="24"/>
        </w:rPr>
        <w:t>Üsköb fia, Üsküllő jelt adott: most már megállhatnak. A tucatnyi delebáti harcos fújtatva térdelt a forró homokba. Fegyvereiket maguk mellé ejtették. Nem jutottak túlságosan messze a falu szélétől, a Forrólég-szakadék, aminek déli végét igyekeztek volna elérni, legalábbis még nagyon messzire volt innen.</w:t>
      </w:r>
    </w:p>
    <w:p>
      <w:pPr>
        <w:pStyle w:val="Csakszveg"/>
        <w:widowControl w:val="false"/>
        <w:ind w:firstLine="284"/>
        <w:jc w:val="both"/>
        <w:rPr/>
      </w:pPr>
      <w:r>
        <w:rPr>
          <w:rFonts w:cs="Times New Roman" w:ascii="Times New Roman" w:hAnsi="Times New Roman"/>
          <w:color w:val="000000"/>
          <w:sz w:val="24"/>
        </w:rPr>
        <w:t>Nem mehettek tovább: a kaghirok teljes szélességben megindították támadásukat. Soraikat a szakadék peremétől a Szikesdombokig szétterítve közeledtek, amilyen gyorsan csak rohanni tudtak a homok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Üsküllő igyekezett leküzdeni a gyomrából feltörő idegesség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ndenekelőtt időt kell nyerniük!</w:t>
      </w:r>
    </w:p>
    <w:p>
      <w:pPr>
        <w:pStyle w:val="Csakszveg"/>
        <w:widowControl w:val="false"/>
        <w:ind w:firstLine="284"/>
        <w:jc w:val="both"/>
        <w:rPr/>
      </w:pPr>
      <w:r>
        <w:rPr>
          <w:rFonts w:cs="Times New Roman" w:ascii="Times New Roman" w:hAnsi="Times New Roman"/>
          <w:color w:val="000000"/>
          <w:sz w:val="24"/>
        </w:rPr>
        <w:t>Az ellenség felé pillantott: a kaghirok éppen elhaladtak a Forrólég-fok mellett, átlépve egy nem látható vonalat a két őrállás között. Üsküllő akaratlanul is elmosolyodott. Hiába, a Delebát nem könnyű terep azoknak, akik nem ismerik!</w:t>
      </w:r>
    </w:p>
    <w:p>
      <w:pPr>
        <w:pStyle w:val="Csakszveg"/>
        <w:widowControl w:val="false"/>
        <w:ind w:firstLine="284"/>
        <w:jc w:val="both"/>
        <w:rPr/>
      </w:pPr>
      <w:r>
        <w:rPr>
          <w:rFonts w:cs="Times New Roman" w:ascii="Times New Roman" w:hAnsi="Times New Roman"/>
          <w:color w:val="000000"/>
          <w:sz w:val="24"/>
        </w:rPr>
        <w:t>A következő pillanatban valami felmorajlott a mélységből, s a nyugodt, aranyszínben izzó mező, ahol a kaghirok előretörtek, szemvillanás alatt felhasadt. Ahol hosszan megnyílt a föld, a forró, nehéz homoktenger a mélybe zúdult, s több száz kaghirt rántott magával: a barna köpenyeket belepte a homokfüggöny, és eltűnt mindahány a mélybe áramló földdel együtt. Rémült üvöltésük egészen a faluig elhallatszott. Az egész nem tartott tovább néhány pillanatnál: a meghasadó föld szélén vibrált a levegő, a mélységből forró pára csapott fel.</w:t>
      </w:r>
    </w:p>
    <w:p>
      <w:pPr>
        <w:pStyle w:val="Csakszveg"/>
        <w:widowControl w:val="false"/>
        <w:ind w:firstLine="284"/>
        <w:jc w:val="both"/>
        <w:rPr/>
      </w:pPr>
      <w:r>
        <w:rPr>
          <w:rFonts w:cs="Times New Roman" w:ascii="Times New Roman" w:hAnsi="Times New Roman"/>
          <w:color w:val="000000"/>
          <w:sz w:val="24"/>
        </w:rPr>
        <w:t>A kaghirok megtorpantak. Dermedten bámulták a homokfalon túl eltűnő társaikat, aztán fellángoló gyűlölettel rohantak tovább a jurták felé.</w:t>
      </w:r>
    </w:p>
    <w:p>
      <w:pPr>
        <w:pStyle w:val="Csakszveg"/>
        <w:widowControl w:val="false"/>
        <w:ind w:firstLine="284"/>
        <w:jc w:val="both"/>
        <w:rPr/>
      </w:pPr>
      <w:r>
        <w:rPr>
          <w:rFonts w:cs="Times New Roman" w:ascii="Times New Roman" w:hAnsi="Times New Roman"/>
          <w:color w:val="000000"/>
          <w:sz w:val="24"/>
        </w:rPr>
        <w:t>A hasadék ekkor hirtelen összezárult, s a mezőn hosszanti irányban rengéshullámok futottak végig, leverve lábáról sok ellenséges harcost.</w:t>
      </w:r>
    </w:p>
    <w:p>
      <w:pPr>
        <w:pStyle w:val="Csakszveg"/>
        <w:widowControl w:val="false"/>
        <w:ind w:firstLine="284"/>
        <w:jc w:val="both"/>
        <w:rPr/>
      </w:pPr>
      <w:r>
        <w:rPr>
          <w:rFonts w:cs="Times New Roman" w:ascii="Times New Roman" w:hAnsi="Times New Roman"/>
          <w:color w:val="000000"/>
          <w:sz w:val="24"/>
        </w:rPr>
        <w:t>Üsküllő intett: emberei megfeszítették íjaikat, s tüzet nyitottak a kaghirok közeledő, első soraira. A delebáti íjak húrjai megpendültek, s a vesszők sziszegve röppentek ki. Az elöl futó kaghirok holtan rogytak össze, de ez a néhány nyílvessző nem akasztotta meg támadásuk lendületét.</w:t>
      </w:r>
    </w:p>
    <w:p>
      <w:pPr>
        <w:pStyle w:val="Csakszveg"/>
        <w:widowControl w:val="false"/>
        <w:ind w:firstLine="284"/>
        <w:jc w:val="both"/>
        <w:rPr/>
      </w:pPr>
      <w:r>
        <w:rPr>
          <w:rFonts w:cs="Times New Roman" w:ascii="Times New Roman" w:hAnsi="Times New Roman"/>
          <w:color w:val="000000"/>
          <w:sz w:val="24"/>
        </w:rPr>
        <w:t>Háromszor-négyszer tüzeltek újra, aztán Üsküllő visszavonulót rendelt: a harcosok hátráltak, de közben egyfolytában nyilaztak a közeledők felé. Nemsokára választ is kaptak: a kaghirok futtukban röppentettek feléjük néhány nyílvesszőt, s mivel így is sokkal jobban céloztak, mint Üsküllő emberei, vesszeik halálos sebeket ejtett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előrerendelt kis csapat néhány pillanat alatt felmorzsolódott: Üsküllő és még ketten-hárman visszamenekültek a hídon belülre, nyomukban a mindent elsöprő áradattal.</w:t>
      </w:r>
    </w:p>
    <w:p>
      <w:pPr>
        <w:pStyle w:val="Fejezet"/>
        <w:rPr>
          <w:color w:val="000000"/>
        </w:rPr>
      </w:pPr>
      <w:r>
        <w:rPr>
          <w:color w:val="000000"/>
        </w:rPr>
        <w:t>8.</w:t>
      </w:r>
    </w:p>
    <w:p>
      <w:pPr>
        <w:pStyle w:val="Csakszveg"/>
        <w:widowControl w:val="false"/>
        <w:jc w:val="both"/>
        <w:rPr/>
      </w:pPr>
      <w:r>
        <w:rPr>
          <w:rFonts w:cs="Times New Roman" w:ascii="Times New Roman" w:hAnsi="Times New Roman"/>
          <w:color w:val="000000"/>
          <w:sz w:val="24"/>
        </w:rPr>
        <w:t>A kaghirok nem tudták, hogy minek áll ott a híd. Hisz’ minden irányból homok ölelte, s mintha csak egy rég kiszáradt patak medre fölé ívelték volna hanyagul.</w:t>
      </w:r>
    </w:p>
    <w:p>
      <w:pPr>
        <w:pStyle w:val="Csakszveg"/>
        <w:widowControl w:val="false"/>
        <w:ind w:firstLine="284"/>
        <w:jc w:val="both"/>
        <w:rPr/>
      </w:pPr>
      <w:r>
        <w:rPr>
          <w:rFonts w:cs="Times New Roman" w:ascii="Times New Roman" w:hAnsi="Times New Roman"/>
          <w:color w:val="000000"/>
          <w:sz w:val="24"/>
        </w:rPr>
        <w:t>Hogy sohasem volt ott patak, arra későn döbbentek rá. Akkor, amikor első soraik elérték az „árkot”, és súlyuk alatt a hosszú esztendők kemény munkájával kiásott alagút felső falai megremegtek. A mindent kitöltő homok veszett örvénylésbe kezdett, ahogy megpróbálta betölteni a hirtelen támadt, s gyorsan táguló teret. Aztán, ahogy a több száz kaghir beleugrált az árokba, a támpillérek megroskadtak odalent, s az irdatlan mélységbe lefúrt aknákba teljes súlyával lezúdult a több ezer tonnányi homo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zzel egy időben fülsiketítő robaj támadt, elnyomva a kaghirok iszonyatos halálüvöltését.</w:t>
      </w:r>
    </w:p>
    <w:p>
      <w:pPr>
        <w:pStyle w:val="Csakszveg"/>
        <w:widowControl w:val="false"/>
        <w:ind w:firstLine="284"/>
        <w:jc w:val="both"/>
        <w:rPr/>
      </w:pPr>
      <w:r>
        <w:rPr>
          <w:rFonts w:cs="Times New Roman" w:ascii="Times New Roman" w:hAnsi="Times New Roman"/>
          <w:color w:val="000000"/>
          <w:sz w:val="24"/>
        </w:rPr>
        <w:t>A mélyben élő, többnyire láthatatlan teremtmények már sebesen fúrták járataikat a megnyíló akna felé, melyben tehetetlenül vergődtek a zuhanást, s a leomló homoktengert túlélő kaghirok. Mire feleszméltek volna, a járatok szájából a halál nézett szembe velü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gyedül a híd alatti vékony homokpad nem tűnt el.</w:t>
      </w:r>
    </w:p>
    <w:p>
      <w:pPr>
        <w:pStyle w:val="Csakszveg"/>
        <w:widowControl w:val="false"/>
        <w:ind w:firstLine="284"/>
        <w:jc w:val="both"/>
        <w:rPr/>
      </w:pPr>
      <w:r>
        <w:rPr>
          <w:rFonts w:cs="Times New Roman" w:ascii="Times New Roman" w:hAnsi="Times New Roman"/>
          <w:color w:val="000000"/>
          <w:sz w:val="24"/>
        </w:rPr>
        <w:t>Az előbb még tehetetlen dühvel hátrahőkölő ellenség itt nem sokat tétovázott: egymást taposva zúdultak előre e kis földnyelven. A túloldalon azonban, immár a jurták közvetlen előterében Duka és Séd legényei várták őket. Néhány nyílvessző röppent ki mindkét oldalon, de íjazásra nem sok idő marad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delebátiak szaifjait pillanatokkal később már nyúlós, sötét kaghirvér festette vörösre.</w:t>
      </w:r>
    </w:p>
    <w:p>
      <w:pPr>
        <w:pStyle w:val="Fejezet"/>
        <w:rPr>
          <w:color w:val="000000"/>
        </w:rPr>
      </w:pPr>
      <w:r>
        <w:rPr>
          <w:color w:val="000000"/>
        </w:rPr>
        <w:t>9.</w:t>
      </w:r>
    </w:p>
    <w:p>
      <w:pPr>
        <w:pStyle w:val="Csakszveg"/>
        <w:widowControl w:val="false"/>
        <w:jc w:val="both"/>
        <w:rPr/>
      </w:pPr>
      <w:r>
        <w:rPr>
          <w:rFonts w:cs="Times New Roman" w:ascii="Times New Roman" w:hAnsi="Times New Roman"/>
          <w:color w:val="000000"/>
          <w:sz w:val="24"/>
        </w:rPr>
        <w:t>A falu túloldalán hosszú sorban menekültek az asszonyok és gyermekek. A Morgepusztaságon is csak néhány keskeny homokgerincen hatolhattak át, s ez alaposan lelassította a falu kiürítését. Egyetlen szerencséjük az volt, hogy az ősz Barak póznákat tűzdelt le a járható ösvény mentén, nehogy a megrettent asszonyok véletlenül is letérjenek róla.</w:t>
      </w:r>
    </w:p>
    <w:p>
      <w:pPr>
        <w:pStyle w:val="Csakszveg"/>
        <w:widowControl w:val="false"/>
        <w:ind w:firstLine="284"/>
        <w:jc w:val="both"/>
        <w:rPr/>
      </w:pPr>
      <w:r>
        <w:rPr>
          <w:rFonts w:cs="Times New Roman" w:ascii="Times New Roman" w:hAnsi="Times New Roman"/>
          <w:color w:val="000000"/>
          <w:sz w:val="24"/>
        </w:rPr>
        <w:t>A falu főterén Ráge rémülten látta, hogy milyen sokan maradtak a jurták között. A kaghirok áttörtek a hídon, s lassan, de megállíthatatlanul szivárogtak be a falu területér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ár csak perceik maradtak!</w:t>
      </w:r>
    </w:p>
    <w:p>
      <w:pPr>
        <w:pStyle w:val="Csakszveg"/>
        <w:widowControl w:val="false"/>
        <w:ind w:firstLine="284"/>
        <w:jc w:val="both"/>
        <w:rPr/>
      </w:pPr>
      <w:r>
        <w:rPr>
          <w:rFonts w:cs="Times New Roman" w:ascii="Times New Roman" w:hAnsi="Times New Roman"/>
          <w:color w:val="000000"/>
          <w:sz w:val="24"/>
        </w:rPr>
        <w:t>Mielőtt azonban felemelte jurtája nemezfalához támasztott pajzsát, odaintette az ijedten bámészkodó Deőt. A lány nem volt hajlandó tágítani mellőle: apja ott harcolt elöl, a híd mellett, így hát nem volt senki más, akihez hozzácsapódhatott volna. Ráge hiába próbálta korábban elzavarni, a lányka nem hallgatott rá.</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ö! Gyere ide! – A megszeppent arcon könnycseppek csillogtak, ahogy reménykedve odafutott hozzá.</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félj, Deö, nem lesz semmi baj! De most fuss a jurtába! – Megragadta a lány vállát, úgy magyarázta neki: – Kapaszkodj fel az oltárra! Aztán nyúlj be a faragványok mögé, és emeld ki, amit ott találsz! Ha megvan, rohanj ide, itt várlak! Értette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lányka értetlenül bámult a zsupára egy hosszú pillanatig, aztán, mint akit kígyó mart meg, elillant.</w:t>
      </w:r>
    </w:p>
    <w:p>
      <w:pPr>
        <w:pStyle w:val="Csakszveg"/>
        <w:widowControl w:val="false"/>
        <w:ind w:firstLine="284"/>
        <w:jc w:val="both"/>
        <w:rPr/>
      </w:pPr>
      <w:r>
        <w:rPr>
          <w:rFonts w:cs="Times New Roman" w:ascii="Times New Roman" w:hAnsi="Times New Roman"/>
          <w:color w:val="000000"/>
          <w:sz w:val="24"/>
        </w:rPr>
        <w:t>Amíg visszatért, Ráge kivonta és megtörölgette hosszú, egyenes, dunavai kardját. Ezzel fogadja majd őket. Ez a vas már oly sok ellenség húsát szabdalta, had’ ízleljék most meg a kaghirok is!</w:t>
      </w:r>
    </w:p>
    <w:p>
      <w:pPr>
        <w:pStyle w:val="Csakszveg"/>
        <w:widowControl w:val="false"/>
        <w:ind w:firstLine="284"/>
        <w:jc w:val="both"/>
        <w:rPr/>
      </w:pPr>
      <w:r>
        <w:rPr>
          <w:rFonts w:cs="Times New Roman" w:ascii="Times New Roman" w:hAnsi="Times New Roman"/>
          <w:color w:val="000000"/>
          <w:sz w:val="24"/>
        </w:rPr>
        <w:t>Deö előbukkant a jurtából: egy vászonba bugyolált tárgyat szoronga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 az? – kérdezte zokogásával küszködv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 az, lányom! – A gyereklány vállára tette öreg, ráncos kezét. Bárcsak az erejét is átadhatná neki... – Erősen szorítsd magadhoz, és fuss vele a többiek után! De el ne dobd, s oda ne add senkinek, megértetted? Nemsokára én is megyek utánad... meg persze apád is! Most fuss, Deö!</w:t>
      </w:r>
    </w:p>
    <w:p>
      <w:pPr>
        <w:pStyle w:val="Csakszveg"/>
        <w:widowControl w:val="false"/>
        <w:ind w:firstLine="284"/>
        <w:jc w:val="both"/>
        <w:rPr/>
      </w:pPr>
      <w:r>
        <w:rPr>
          <w:rFonts w:cs="Times New Roman" w:ascii="Times New Roman" w:hAnsi="Times New Roman"/>
          <w:color w:val="000000"/>
          <w:sz w:val="24"/>
        </w:rPr>
        <w:t>A lány bólintott, letörölte arcáról a könnyeket, és eliszkolt a jurták között. Ráge egy pillanatra még látta copfját megvillanni két nemezlap között, de aztán mindent eltakart a menekülők tarka összevisszasága.</w:t>
      </w:r>
    </w:p>
    <w:p>
      <w:pPr>
        <w:pStyle w:val="Csakszveg"/>
        <w:widowControl w:val="false"/>
        <w:ind w:firstLine="284"/>
        <w:jc w:val="both"/>
        <w:rPr/>
      </w:pPr>
      <w:r>
        <w:rPr>
          <w:rFonts w:cs="Times New Roman" w:ascii="Times New Roman" w:hAnsi="Times New Roman"/>
          <w:color w:val="000000"/>
          <w:sz w:val="24"/>
        </w:rPr>
        <w:t>Megfordult hát, s vészjósló bődüléssel felemelte kardját. A híd felöl ugyanis néhány barna bőrű, fehér csontcsomókkal tarkított koponyájú kaghir tűnt fel. Vicsorogva hárman indultak felé. A másik két kaghir abba az irányba rohant, amerre a kicsi Deö az imént eltűnt a jurták között.</w:t>
      </w:r>
    </w:p>
    <w:p>
      <w:pPr>
        <w:pStyle w:val="Csakszveg"/>
        <w:widowControl w:val="false"/>
        <w:ind w:firstLine="284"/>
        <w:jc w:val="both"/>
        <w:rPr/>
      </w:pPr>
      <w:r>
        <w:rPr>
          <w:rFonts w:cs="Times New Roman" w:ascii="Times New Roman" w:hAnsi="Times New Roman"/>
          <w:color w:val="000000"/>
          <w:sz w:val="24"/>
        </w:rPr>
        <w:t>Ráge bőszen megforgatta feje fölött a kardot, s villámgyors csapással leszelte az egyik támadó fejét. Aztán minden erejét összeszedve a másik kettő támadására összpontosított. A kaghir szablyák nem túl erős acélból készülnek, de használóik eltanultak egy-két piszkos trükköt a vérszlávoktól. Néhány gyors pengeváltás után Ráge zihálva hátrált pár lépést. Ha legalább a pajzsa itt lenne! Szeme sarkából felmérte, mi folyik körülötte, s dermedten látta, hogy nemcsak néhány kaghir szivárgott át a védelmi vonalon: a közelben vagy tucatnyi, barna bőrű ördög táncolt a nemezsátrak között. Vicsorgó arcokat látott mindenfelé. Az ellenség a faluban maradt néhány asszonyt és gyereket öldöste!</w:t>
      </w:r>
    </w:p>
    <w:p>
      <w:pPr>
        <w:pStyle w:val="Csakszveg"/>
        <w:widowControl w:val="false"/>
        <w:ind w:firstLine="284"/>
        <w:jc w:val="both"/>
        <w:rPr/>
      </w:pPr>
      <w:r>
        <w:rPr>
          <w:rFonts w:cs="Times New Roman" w:ascii="Times New Roman" w:hAnsi="Times New Roman"/>
          <w:color w:val="000000"/>
          <w:sz w:val="24"/>
        </w:rPr>
        <w:t>Egy pillanatra erőtlenül engedte le a kardját: a felismerés túlságosan keserű vo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Áttörtek a hídnál! Elárasztják az egész falut!</w:t>
      </w:r>
    </w:p>
    <w:p>
      <w:pPr>
        <w:pStyle w:val="Fejezet"/>
        <w:rPr>
          <w:color w:val="000000"/>
        </w:rPr>
      </w:pPr>
      <w:r>
        <w:rPr>
          <w:color w:val="000000"/>
        </w:rPr>
        <w:t>10.</w:t>
      </w:r>
    </w:p>
    <w:p>
      <w:pPr>
        <w:pStyle w:val="Csakszveg"/>
        <w:widowControl w:val="false"/>
        <w:jc w:val="both"/>
        <w:rPr/>
      </w:pPr>
      <w:r>
        <w:rPr>
          <w:rFonts w:cs="Times New Roman" w:ascii="Times New Roman" w:hAnsi="Times New Roman"/>
          <w:color w:val="000000"/>
          <w:sz w:val="24"/>
        </w:rPr>
        <w:t>Elkeseredett harc folyt mindenütt. A jurták közt sötét árnyak suhantak, a szikrázó nap éhesen itta be a homokra fröccsenő töméntelen vért.</w:t>
      </w:r>
    </w:p>
    <w:p>
      <w:pPr>
        <w:pStyle w:val="Csakszveg"/>
        <w:widowControl w:val="false"/>
        <w:ind w:firstLine="284"/>
        <w:jc w:val="both"/>
        <w:rPr/>
      </w:pPr>
      <w:r>
        <w:rPr>
          <w:rFonts w:cs="Times New Roman" w:ascii="Times New Roman" w:hAnsi="Times New Roman"/>
          <w:color w:val="000000"/>
          <w:sz w:val="24"/>
        </w:rPr>
        <w:t>A küzdelem értelmetlennek tűnt, de a delebátiak inukszakadtáig harcoltak, csak hogy minél több asszony és gyermek menekülhessen ki a pokollá váló faluból. Azonban minden perc, amellyel övéik életét igyekeztek mentem, egyre többük halálát követelte.</w:t>
      </w:r>
    </w:p>
    <w:p>
      <w:pPr>
        <w:pStyle w:val="Csakszveg"/>
        <w:widowControl w:val="false"/>
        <w:ind w:firstLine="284"/>
        <w:jc w:val="both"/>
        <w:rPr/>
      </w:pPr>
      <w:r>
        <w:rPr>
          <w:rFonts w:cs="Times New Roman" w:ascii="Times New Roman" w:hAnsi="Times New Roman"/>
          <w:color w:val="000000"/>
          <w:sz w:val="24"/>
        </w:rPr>
        <w:t>A hídon átnyomulva a kaghirok számbéli fölénybe kerültek; több irányban elözönlötték a kis területet, s kardélre hánytak mindenkit, aki csak útjukba került. Szimatolva berontottak a jurtákba: vizet kerestek. Sikolyok, fájdalmas ordítások keltek mindenfelől: akiknek az útját elvágták a menekülés irányától, az menthetetlenül odaveszett.</w:t>
      </w:r>
    </w:p>
    <w:p>
      <w:pPr>
        <w:pStyle w:val="Csakszveg"/>
        <w:widowControl w:val="false"/>
        <w:ind w:firstLine="284"/>
        <w:jc w:val="both"/>
        <w:rPr/>
      </w:pPr>
      <w:r>
        <w:rPr>
          <w:rFonts w:cs="Times New Roman" w:ascii="Times New Roman" w:hAnsi="Times New Roman"/>
          <w:color w:val="000000"/>
          <w:sz w:val="24"/>
        </w:rPr>
        <w:t>Ráge és a még életben lévő harcosok nem tehettek egyebet, hátrálni kezdtek a falu főtere felé, abban a reményben, hogy csak kevesen szorultak a jurták közé, s talán az ő szenvedésük sem lesz hosszú. A harcosok vesztesége is súlyos volt, de Ráge biztos volt benne, hogy visszavonulva a legtöbben elérhetik közülük a védőgyűrű túlsó oldalát.</w:t>
      </w:r>
    </w:p>
    <w:p>
      <w:pPr>
        <w:pStyle w:val="Csakszveg"/>
        <w:widowControl w:val="false"/>
        <w:ind w:firstLine="284"/>
        <w:jc w:val="both"/>
        <w:rPr/>
      </w:pPr>
      <w:r>
        <w:rPr>
          <w:rFonts w:cs="Times New Roman" w:ascii="Times New Roman" w:hAnsi="Times New Roman"/>
          <w:color w:val="000000"/>
          <w:sz w:val="24"/>
        </w:rPr>
        <w:t>Hátat hátnak vetve, eleven kört alkotva küzdöttek végig magukat a legnehezebb szakaszon. A kaghirok hiába igyekeztek megbontani a kört: az elkeseredett delebátiak gyilkos csapásokat osztogattak a közel merészkedőkre, vaskos vércsíkokkal festve meg útjukat a főtérig. A zsupa jurtájához érve aztán megtorpantak, s bevárták a több irányból, újult erővel rohamozó kaghirok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támadók visszahőköltek.</w:t>
      </w:r>
    </w:p>
    <w:p>
      <w:pPr>
        <w:pStyle w:val="Csakszveg"/>
        <w:widowControl w:val="false"/>
        <w:ind w:firstLine="284"/>
        <w:jc w:val="both"/>
        <w:rPr/>
      </w:pPr>
      <w:r>
        <w:rPr>
          <w:rFonts w:cs="Times New Roman" w:ascii="Times New Roman" w:hAnsi="Times New Roman"/>
          <w:color w:val="000000"/>
          <w:sz w:val="24"/>
        </w:rPr>
        <w:t>Nem értették, mi történt, de aztán óvatosságukon felülkerekedett mohóságuk, s vicsorogva rájuk rontottak. A delebátiak megbeszélt terv szerint felbontották a harci alakzatot, s kis csoportokban szemvillanás alatt eltűntek a falu hátsó fertályaihoz tartozó jurták irányában. A vén Opoly erre a pillanatra várt, s a nemeztorony mellett megrántott egy kötelet. A főtér alatt abban a minutumban nyílt meg az előkészített verem, amikor a kaghirok már-már a delebátiak után vetették volna magukat. Nem maradt idejük menekülni: a verem mélyéből kihegyezett karók százai csapódtak fel, számtalan foggal bélelt mesterséges állkapocsként nyársalva fel a kaghirokat.</w:t>
      </w:r>
    </w:p>
    <w:p>
      <w:pPr>
        <w:pStyle w:val="Csakszveg"/>
        <w:widowControl w:val="false"/>
        <w:ind w:firstLine="284"/>
        <w:jc w:val="both"/>
        <w:rPr/>
      </w:pPr>
      <w:r>
        <w:rPr>
          <w:rFonts w:cs="Times New Roman" w:ascii="Times New Roman" w:hAnsi="Times New Roman"/>
          <w:color w:val="000000"/>
          <w:sz w:val="24"/>
        </w:rPr>
        <w:t>Kegyetlen kínhalál jutott osztályrészükül. Azok jártak jobban, akiket azonnal felnyársalt a vaskos fa. A többiek kegyetlenebb halállal pusztultak: a karók végét a delebátiak morgezsírral kenték be, ami az áldozatok vérébe jutva megezerszerezte fájdalmukat. Senki sem sajnálta őket. Amíg a túlélő kaghirok megkerülték a karós vermet, Ráge és harcosai egérutat nyertek.</w:t>
      </w:r>
    </w:p>
    <w:p>
      <w:pPr>
        <w:pStyle w:val="Csakszveg"/>
        <w:widowControl w:val="false"/>
        <w:ind w:firstLine="284"/>
        <w:jc w:val="both"/>
        <w:rPr/>
      </w:pPr>
      <w:r>
        <w:rPr>
          <w:rFonts w:cs="Times New Roman" w:ascii="Times New Roman" w:hAnsi="Times New Roman"/>
          <w:color w:val="000000"/>
          <w:sz w:val="24"/>
        </w:rPr>
        <w:t>Elérve a falu déli részét, Duka és Séd működésbe hozták a körárok itteni szakaszának csapóhídjait.</w:t>
      </w:r>
    </w:p>
    <w:p>
      <w:pPr>
        <w:pStyle w:val="Csakszveg"/>
        <w:widowControl w:val="false"/>
        <w:ind w:firstLine="284"/>
        <w:jc w:val="both"/>
        <w:rPr/>
      </w:pPr>
      <w:r>
        <w:rPr>
          <w:rFonts w:cs="Times New Roman" w:ascii="Times New Roman" w:hAnsi="Times New Roman"/>
          <w:color w:val="000000"/>
          <w:sz w:val="24"/>
        </w:rPr>
        <w:t>Amint az utolsó is átlépett közülük a túloldalra, a tárna itt is beszakadt. Az üvöltöző kaghirok tehetetlenül nézték, hogyan távolodnak el áldozataik a Morgepusztaságban, míg ők ott tántorogtak az újonnan felhasadt szakadék szélén...</w:t>
      </w:r>
    </w:p>
    <w:p>
      <w:pPr>
        <w:pStyle w:val="Fejezet"/>
        <w:rPr>
          <w:color w:val="000000"/>
        </w:rPr>
      </w:pPr>
      <w:r>
        <w:rPr>
          <w:color w:val="000000"/>
        </w:rPr>
        <w:t>11.</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Alaposan átkutatták a falut.</w:t>
      </w:r>
    </w:p>
    <w:p>
      <w:pPr>
        <w:pStyle w:val="Csakszveg"/>
        <w:widowControl w:val="false"/>
        <w:jc w:val="both"/>
        <w:rPr/>
      </w:pPr>
      <w:r>
        <w:rPr>
          <w:rFonts w:cs="Times New Roman" w:ascii="Times New Roman" w:hAnsi="Times New Roman"/>
          <w:color w:val="000000"/>
          <w:sz w:val="24"/>
        </w:rPr>
        <w:t>A jurtákban nem sok mindent találtak, aminek hasznát vehették volna, ám hamarosan rábukkantak a föld alatti csarnokok lejáratára. Vizet szimatolva merészkedtek egyre lejjebb a lépcsőkön, valahonnan még fáklyákat is kerített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Ugkrah-Zuhar izzó, sárga szemekkel csörtetett végig a mészkő grádicsokon, elsőként lépve Ráge jurtamélyi csarnokába. A hűvös, ami odalenn fogadta, kellemesen bizsergette barna bőr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zeme pillanatok alatt hozzászokott a félhomályhoz, különösen, miután megpillantotta a hetedik csarnok falaihoz erősített, hatalmas vizestömlők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égre! A kaghirok örömükben ordítozni kezdtek.</w:t>
      </w:r>
    </w:p>
    <w:p>
      <w:pPr>
        <w:pStyle w:val="Csakszveg"/>
        <w:widowControl w:val="false"/>
        <w:ind w:firstLine="284"/>
        <w:jc w:val="both"/>
        <w:rPr/>
      </w:pPr>
      <w:r>
        <w:rPr>
          <w:rFonts w:cs="Times New Roman" w:ascii="Times New Roman" w:hAnsi="Times New Roman"/>
          <w:color w:val="000000"/>
          <w:sz w:val="24"/>
        </w:rPr>
        <w:t>Erre aztán mind többen és többen rohantak le, míg a csarnok lassan megtelt fáradt, szomjazó harcosokka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Ugkrah-Zuhar vigyorogva állt előttük, de egyelőre még igyekezett visszatartani őket. Elsőként ő szerette volna megízlelni a delebátiak hideg vizének édes ízét.</w:t>
      </w:r>
    </w:p>
    <w:p>
      <w:pPr>
        <w:pStyle w:val="Csakszveg"/>
        <w:widowControl w:val="false"/>
        <w:ind w:firstLine="284"/>
        <w:jc w:val="both"/>
        <w:rPr/>
      </w:pPr>
      <w:r>
        <w:rPr>
          <w:rFonts w:cs="Times New Roman" w:ascii="Times New Roman" w:hAnsi="Times New Roman"/>
          <w:color w:val="000000"/>
          <w:sz w:val="24"/>
        </w:rPr>
        <w:t>Lassan előrelépett, hogy megoldja a legközelebb álló tömlő száját, de ekkor a mellette álló őrök felhördültek, s dárdáikkal a sötétség felé döftek. Persze így sem érhették el a magányos alakot, aki lassan elvált a tömlők hatalmas árnyékától. Nem volt nála fegyver – ezt rögtön látták. Mégis, zavaróan nyugodtan állt ott előttük.</w:t>
      </w:r>
    </w:p>
    <w:p>
      <w:pPr>
        <w:pStyle w:val="Csakszveg"/>
        <w:widowControl w:val="false"/>
        <w:ind w:firstLine="284"/>
        <w:jc w:val="both"/>
        <w:rPr/>
      </w:pPr>
      <w:r>
        <w:rPr>
          <w:rFonts w:cs="Times New Roman" w:ascii="Times New Roman" w:hAnsi="Times New Roman"/>
          <w:color w:val="000000"/>
          <w:sz w:val="24"/>
        </w:rPr>
        <w:t>Ugkrah-Zuhar szemfogai megvillantak, ahogy rosszat sejtve felhúzta ajkát. Ez az ember már várta őket! És ez az ember nem fél tőlük... A kaghirok meglepetésükben hátráltak egy lépést, de ez egy cseppet sem zavarta Magop mestert. Kezében egy hasonló kötél végét szorongatta, mint amilyet nemrég Opoly rántott meg a nemeztoronyná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 mielőtt Ugkrah-Zuhar felkiálthatott volna, Magop mosolyogva végigsimította a kötél fonatát, aztán a kaghir szemek alattomosan csillogó fényében finoman megrántotta a végét.</w:t>
      </w:r>
    </w:p>
    <w:p>
      <w:pPr>
        <w:pStyle w:val="Csakszveg"/>
        <w:widowControl w:val="false"/>
        <w:ind w:firstLine="284"/>
        <w:jc w:val="both"/>
        <w:rPr/>
      </w:pPr>
      <w:r>
        <w:rPr>
          <w:rFonts w:cs="Times New Roman" w:ascii="Times New Roman" w:hAnsi="Times New Roman"/>
          <w:color w:val="000000"/>
          <w:sz w:val="24"/>
        </w:rPr>
        <w:t>Valahonnan fentről dörej visszhangzott, ahogy a csarnok lejáratát nehéz csapóajtó zárta el. A fáklyák egy része azonnal kialudt, de még így is éppen elég maradt égve ahhoz, hogy a dermedt kaghirok láthassák a két oldalról lezúduló, kötélre erősített végű acéldárdák ívét. A dárdahegyek recsegve hasították fel az egymás mellé felaggatott, hatalmas bőrtömlők falát: hegyeik a középsőnél csapódtak egymás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tömlők megrázkódtak a falon, s a lyukakból sebes árban kezdett ömleni a víz.</w:t>
      </w:r>
    </w:p>
    <w:p>
      <w:pPr>
        <w:pStyle w:val="Csakszveg"/>
        <w:widowControl w:val="false"/>
        <w:ind w:firstLine="284"/>
        <w:jc w:val="both"/>
        <w:rPr/>
      </w:pPr>
      <w:r>
        <w:rPr>
          <w:rFonts w:cs="Times New Roman" w:ascii="Times New Roman" w:hAnsi="Times New Roman"/>
          <w:color w:val="000000"/>
          <w:sz w:val="24"/>
        </w:rPr>
        <w:t>A zubogást hallva a kaghirok eldobálták fegyvereiket. Már ügyet sem vetettek a mosolygó Magop mesterre, aki kíváncsian figyelte a megvadult barnabőrűeket. Térdre rogyott mind, s mohón kezdte inni a kiszökő, s földre ömlő hideg vizet. Előbb még le kellett hasalniuk, de néhány pillanattal később már az is elég volt, ha csak térdelt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re észbe kaptak, már derekukig ért a víz.</w:t>
      </w:r>
    </w:p>
    <w:p>
      <w:pPr>
        <w:pStyle w:val="Csakszveg"/>
        <w:widowControl w:val="false"/>
        <w:ind w:firstLine="284"/>
        <w:jc w:val="both"/>
        <w:rPr/>
      </w:pPr>
      <w:r>
        <w:rPr>
          <w:rFonts w:cs="Times New Roman" w:ascii="Times New Roman" w:hAnsi="Times New Roman"/>
          <w:color w:val="000000"/>
          <w:sz w:val="24"/>
        </w:rPr>
        <w:t>Ugkrah-Zuhar fogott gyanút először: megtörölte száját, s feltápászkodott. Utat próbált törni magának, felfelé a kanyargós lépcsőn, de a járat tetejét nehéz ajtó fedte. Rémülten intett néhány harcosának, akik kikecmeregve a vízből megpróbálták felnyitni az ajtót. Erejüket megfeszítve küszködtek egy darabig, de aztán feladták, s a lépcsőre rogyt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mikor Ugkrah-Zuhar rádöbbent, hogy csapdába estek, üvöltve Magop mesterre uszította harcosai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vén kuruzsló meg sem kísérelt elrejtőzni előlük. Minek is tette volna: a víz már ősz szakállát verdeste. Titkon bízott abban, hogy megfullad, mire a bőszült vadak széttépik. Utolsó gondolata a fiúé volt, akire minden tudását átruházta, s akinek szívében ő hintette el a vágyat egy másfajta élet után.</w:t>
      </w:r>
    </w:p>
    <w:p>
      <w:pPr>
        <w:pStyle w:val="Csakszveg"/>
        <w:widowControl w:val="false"/>
        <w:ind w:firstLine="284"/>
        <w:jc w:val="both"/>
        <w:rPr/>
      </w:pPr>
      <w:r>
        <w:rPr>
          <w:rFonts w:cs="Times New Roman" w:ascii="Times New Roman" w:hAnsi="Times New Roman"/>
          <w:color w:val="000000"/>
          <w:sz w:val="24"/>
        </w:rPr>
        <w:t>Ráge népének hosszú idő alatt felhalmozott, s föld alatt frissen tartott vízkészlete így lett a sírja. De nemcsak az övé, hanem a kaghir vezéré és annak sok-sok harcosáé is. Abban a megtiszteltetésben részesültek mind, hogy a Delebát mélyén nyugodhatnak, s szemfödelük rövid időre tiszta víz lett. Víz, melynek minden cseppjéért keservesen meg kell küzdeni minden teremtménynek...</w:t>
      </w:r>
    </w:p>
    <w:p>
      <w:pPr>
        <w:pStyle w:val="Fejezet"/>
        <w:rPr>
          <w:color w:val="000000"/>
        </w:rPr>
      </w:pPr>
      <w:r>
        <w:rPr>
          <w:color w:val="000000"/>
        </w:rPr>
        <w:t>12.</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Ismerős érzés volt.</w:t>
      </w:r>
    </w:p>
    <w:p>
      <w:pPr>
        <w:pStyle w:val="Csakszveg"/>
        <w:widowControl w:val="false"/>
        <w:jc w:val="both"/>
        <w:rPr/>
      </w:pPr>
      <w:r>
        <w:rPr>
          <w:rFonts w:cs="Times New Roman" w:ascii="Times New Roman" w:hAnsi="Times New Roman"/>
          <w:color w:val="000000"/>
          <w:sz w:val="24"/>
        </w:rPr>
        <w:t>A csönd és a fájdalom határozott meg mindent ebben a felderítetlen tartományban is, mely – noha tudta, hogy sohasem járt még itt – ismerősen köszöntötte őt. Olyasfajta érzés volt ez, ami egyszer már hatalmába kerítette, s ami beitta magát lelke legmélyebb bugyraiba, s amit sikerült sokáig a háttérbe szorítania, anélkül, hogy valaha is felmerült volna benne a kétely vagy a kíváncsiság a homályos emlékek eredete után.</w:t>
      </w:r>
    </w:p>
    <w:p>
      <w:pPr>
        <w:pStyle w:val="Csakszveg"/>
        <w:widowControl w:val="false"/>
        <w:ind w:firstLine="284"/>
        <w:jc w:val="both"/>
        <w:rPr/>
      </w:pPr>
      <w:r>
        <w:rPr>
          <w:rFonts w:cs="Times New Roman" w:ascii="Times New Roman" w:hAnsi="Times New Roman"/>
          <w:color w:val="000000"/>
          <w:sz w:val="24"/>
        </w:rPr>
        <w:t>Ahogy megpróbálta felidézni, mire lelt a sötétségben, s honnan származhat ez a furcsa bizonyosság, először a csöndre lelt magában és maga körül. A csöndre, ami befogadta, s ami már odalent, a mélységben is puha, fekete lepelbe burkolta tudat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lyen jó végre ez a csend!</w:t>
      </w:r>
    </w:p>
    <w:p>
      <w:pPr>
        <w:pStyle w:val="Csakszveg"/>
        <w:widowControl w:val="false"/>
        <w:ind w:firstLine="284"/>
        <w:jc w:val="both"/>
        <w:rPr/>
      </w:pPr>
      <w:r>
        <w:rPr>
          <w:rFonts w:cs="Times New Roman" w:ascii="Times New Roman" w:hAnsi="Times New Roman"/>
          <w:color w:val="000000"/>
          <w:sz w:val="24"/>
        </w:rPr>
        <w:t>Korábban valósággal megsiketítette a pokoli földindulás, ahogy megreszketett alatta minden. Idegsejtjei együtt üvöltöttek a tűzzel, amikor a lángnyelvek belemartak szemgolyójába. És közben egyre csak a dübörgést hallotta, mintha az ereiben csordogáló vér reszkettetné meg a világo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ogyan lehet mindezt feledni?</w:t>
      </w:r>
    </w:p>
    <w:p>
      <w:pPr>
        <w:pStyle w:val="Csakszveg"/>
        <w:widowControl w:val="false"/>
        <w:ind w:firstLine="284"/>
        <w:jc w:val="both"/>
        <w:rPr/>
      </w:pPr>
      <w:r>
        <w:rPr>
          <w:rFonts w:cs="Times New Roman" w:ascii="Times New Roman" w:hAnsi="Times New Roman"/>
          <w:color w:val="000000"/>
          <w:sz w:val="24"/>
        </w:rPr>
        <w:t>Elmosolyodott volna, ha képes rá. Lelkének ébredező része azonban így is fanyarul vette tudomásul, hogy milyen édes a halál csöndje. E pillanatban az sem nyugtalanította, hogy másodszor éli át mindezt, bár fogalma sem volt arról, mikor és hol vette körül korábban a nemlétezés némasága. Sejtette: hamarosan megért mindent, s akkor nem kell törődnie az árral se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ert persze ára lesz annak, hogy újra érez.</w:t>
      </w:r>
    </w:p>
    <w:p>
      <w:pPr>
        <w:pStyle w:val="Csakszveg"/>
        <w:widowControl w:val="false"/>
        <w:ind w:firstLine="284"/>
        <w:jc w:val="both"/>
        <w:rPr/>
      </w:pPr>
      <w:r>
        <w:rPr>
          <w:rFonts w:cs="Times New Roman" w:ascii="Times New Roman" w:hAnsi="Times New Roman"/>
          <w:color w:val="000000"/>
          <w:sz w:val="24"/>
        </w:rPr>
        <w:t>Csönd. Ez jó, valóban jó. Túl a nemlét csöndjén, a tudat csöndje. Igen, az ő belső hangja ez. Lelke ujjongva talált magára, de azt remélni sem merte, hogy a saját testében ébred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ánco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ájdalom és gyűlöl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Jó.</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z egyre több.</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z már valami kézzel fogható.</w:t>
      </w:r>
    </w:p>
    <w:p>
      <w:pPr>
        <w:pStyle w:val="Csakszveg"/>
        <w:widowControl w:val="false"/>
        <w:ind w:firstLine="284"/>
        <w:jc w:val="both"/>
        <w:rPr/>
      </w:pPr>
      <w:r>
        <w:rPr>
          <w:rFonts w:cs="Times New Roman" w:ascii="Times New Roman" w:hAnsi="Times New Roman"/>
          <w:color w:val="000000"/>
          <w:sz w:val="24"/>
        </w:rPr>
        <w:t>Tudata óvatosan kémlelt körbe a sötétségben, tapintatosan kerülve a fájdalomgócot, melynek nagyságát csak sejtette. Biztosan elviselhetetlen fájdalom ez, s éppen a fájdalom újrafelfedezése ébresztette fel. Hálás volt hát a fájdalomnak, s igyekezett óvatosan körbetapogatni, mi mindenre lel mé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zerette volna, ha minél gyorsabban sikerül, csak hát az igyekezet még jobban legyengíti...</w:t>
      </w:r>
    </w:p>
    <w:p>
      <w:pPr>
        <w:pStyle w:val="Csakszveg"/>
        <w:widowControl w:val="false"/>
        <w:ind w:firstLine="284"/>
        <w:jc w:val="both"/>
        <w:rPr/>
      </w:pPr>
      <w:r>
        <w:rPr>
          <w:rFonts w:cs="Times New Roman" w:ascii="Times New Roman" w:hAnsi="Times New Roman"/>
          <w:color w:val="000000"/>
          <w:sz w:val="24"/>
        </w:rPr>
        <w:t>Eleven parázs lüktetett keresztül az agyán, egy pillanatra még tudata is visszasüppedt a feneketlen mélységbe, ahonnan valaki kirántotta néhány perce. Nem, nem szabad engednie a fájdalomnak! Tudnia kell, hol van, kinek a testéb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 is volt? Az előbb már érezte egy pillanatr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gen! Láncok! Fájdalom és gyűlöl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Csönd...</w:t>
      </w:r>
    </w:p>
    <w:p>
      <w:pPr>
        <w:pStyle w:val="Csakszveg"/>
        <w:widowControl w:val="false"/>
        <w:ind w:firstLine="284"/>
        <w:jc w:val="both"/>
        <w:rPr/>
      </w:pPr>
      <w:r>
        <w:rPr>
          <w:rFonts w:cs="Times New Roman" w:ascii="Times New Roman" w:hAnsi="Times New Roman"/>
          <w:color w:val="000000"/>
          <w:sz w:val="24"/>
        </w:rPr>
        <w:t>A félelem újdonságként tolakodott gondolataiba. Elképzelhető volna, hogy nem is valamiféle test, amiben most lelke ébredezik? Csak a semmi venné körül egy másik világban, amiről élő nem tudhat semmit?</w:t>
      </w:r>
    </w:p>
    <w:p>
      <w:pPr>
        <w:pStyle w:val="Csakszveg"/>
        <w:widowControl w:val="false"/>
        <w:ind w:firstLine="284"/>
        <w:jc w:val="both"/>
        <w:rPr/>
      </w:pPr>
      <w:r>
        <w:rPr>
          <w:rFonts w:cs="Times New Roman" w:ascii="Times New Roman" w:hAnsi="Times New Roman"/>
          <w:color w:val="000000"/>
          <w:sz w:val="24"/>
        </w:rPr>
        <w:t>Bárhogyan próbált, nem tudta feléleszteni egyetlen érzékszervét sem. A lelke élt ugyan, de ez kevésnek bizonyult: hirtelen végtelenül elveszettnek érezte magát. Az anyagtalanság pusztító gondolata rettegéssel töltötte el. Nem, ennél a nemlét is csak jobb lehet! Ezt nem tehetik vel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hirtelen megnyugod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ánco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ideg, szorító fé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zt nem érezheti csak a tudatával, ezt a testének egy része is érzi!</w:t>
      </w:r>
    </w:p>
    <w:p>
      <w:pPr>
        <w:pStyle w:val="Csakszveg"/>
        <w:widowControl w:val="false"/>
        <w:ind w:firstLine="284"/>
        <w:jc w:val="both"/>
        <w:rPr/>
      </w:pPr>
      <w:r>
        <w:rPr>
          <w:rFonts w:cs="Times New Roman" w:ascii="Times New Roman" w:hAnsi="Times New Roman"/>
          <w:color w:val="000000"/>
          <w:sz w:val="24"/>
        </w:rPr>
        <w:t>Reménykedve sokszorozta meg erejét, hogy újabb benyomásokat szerezzen új börtönéről, de a fájdalom mindent elsöprő hulláma meghátrálásra késztette. Lelke ellenállás nélkül, gyorsan elszunnyadt. Nem tiltakozott, hisz’ tudta, pihenésre van szüksége.</w:t>
      </w:r>
    </w:p>
    <w:p>
      <w:pPr>
        <w:pStyle w:val="Csakszveg"/>
        <w:widowControl w:val="false"/>
        <w:ind w:firstLine="284"/>
        <w:jc w:val="both"/>
        <w:rPr/>
      </w:pPr>
      <w:r>
        <w:rPr>
          <w:rFonts w:cs="Times New Roman" w:ascii="Times New Roman" w:hAnsi="Times New Roman"/>
          <w:color w:val="000000"/>
          <w:sz w:val="24"/>
        </w:rPr>
        <w:t>A lényegnek már birtokában volt: létezik, s valamilyen testben lakozik megi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többi most nem érdekelte...</w:t>
      </w:r>
    </w:p>
    <w:p>
      <w:pPr>
        <w:pStyle w:val="Fejezet"/>
        <w:rPr>
          <w:color w:val="000000"/>
        </w:rPr>
      </w:pPr>
      <w:r>
        <w:rPr>
          <w:color w:val="000000"/>
        </w:rPr>
        <w:t>13.</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A Murvaerdő zengett a förtelmes zajoktól. A grakhurok hatalmas tisztásokat irtottak a fák közt, s ott raktak tüzeket, mert megtiltották nekik, hogy kimerészkedjenek a kaduzi harcmezőre.</w:t>
      </w:r>
    </w:p>
    <w:p>
      <w:pPr>
        <w:pStyle w:val="Csakszveg"/>
        <w:widowControl w:val="false"/>
        <w:ind w:firstLine="284"/>
        <w:jc w:val="both"/>
        <w:rPr/>
      </w:pPr>
      <w:r>
        <w:rPr>
          <w:rFonts w:cs="Times New Roman" w:ascii="Times New Roman" w:hAnsi="Times New Roman"/>
          <w:color w:val="000000"/>
          <w:sz w:val="24"/>
        </w:rPr>
        <w:t>Lobogtak a tábortüzek, pokoli vörös fénnyel világítva meg az erdőt. Tíz- s tízezer sötét árny sürgött-forgott a máskor oly kihalt rengetegb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ndenekelőtt enniük kellett.</w:t>
      </w:r>
    </w:p>
    <w:p>
      <w:pPr>
        <w:pStyle w:val="Csakszveg"/>
        <w:widowControl w:val="false"/>
        <w:ind w:firstLine="284"/>
        <w:jc w:val="both"/>
        <w:rPr/>
      </w:pPr>
      <w:r>
        <w:rPr>
          <w:rFonts w:cs="Times New Roman" w:ascii="Times New Roman" w:hAnsi="Times New Roman"/>
          <w:color w:val="000000"/>
          <w:sz w:val="24"/>
        </w:rPr>
        <w:t>A csatatér ígéretes zsákmányából mások lakmároztak. A grakhu</w:t>
        <w:softHyphen/>
        <w:t>roknak soványabb falatokkal kellett beérniük. Szőrös mancsok hányták hát ki a földet a fák gyökerei közül, hogy az élősködőket összegyűjtsék és kondérba dobálják, s undok lakomát csaphassanak belőlük. Miközben emberi koponyából készített edényeikből a zavaros löttyöt kanalazták, tág orrcimpákkal itták magukba a guhhák bűzét. A csataállatokat egy széles csapáson vezették nemrég hátra, a sereg erdőn túl maradt főrészéhez.</w:t>
      </w:r>
    </w:p>
    <w:p>
      <w:pPr>
        <w:pStyle w:val="Csakszveg"/>
        <w:widowControl w:val="false"/>
        <w:ind w:firstLine="284"/>
        <w:jc w:val="both"/>
        <w:rPr/>
      </w:pPr>
      <w:r>
        <w:rPr>
          <w:rFonts w:cs="Times New Roman" w:ascii="Times New Roman" w:hAnsi="Times New Roman"/>
          <w:color w:val="000000"/>
          <w:sz w:val="24"/>
        </w:rPr>
        <w:t>Mire eljött az éjfél, mindenütt lecsillapodtak a kedélyek, de a grakhurok pár órával előbb még üvöltve tiltakoztak. A vérszláv sztrigojok akkor adták parancsba: nem hagyhatják el az erdőt. Itt kellett hát maradniuk a vadonban, ahelyett, hogy a városra vethették volna magukat.</w:t>
      </w:r>
    </w:p>
    <w:p>
      <w:pPr>
        <w:pStyle w:val="Csakszveg"/>
        <w:widowControl w:val="false"/>
        <w:ind w:firstLine="284"/>
        <w:jc w:val="both"/>
        <w:rPr/>
      </w:pPr>
      <w:r>
        <w:rPr>
          <w:rFonts w:cs="Times New Roman" w:ascii="Times New Roman" w:hAnsi="Times New Roman"/>
          <w:color w:val="000000"/>
          <w:sz w:val="24"/>
        </w:rPr>
        <w:t>Azt persze a grakhurok nem sejtették, hogy a vérszlávok legalább oly csalódottak voltak, mint ők maguk, nem beszélve az irdatlan sereg más népeiről, a ruszokról és a kaghirokról.</w:t>
      </w:r>
    </w:p>
    <w:p>
      <w:pPr>
        <w:pStyle w:val="Csakszveg"/>
        <w:widowControl w:val="false"/>
        <w:ind w:firstLine="284"/>
        <w:jc w:val="both"/>
        <w:rPr/>
      </w:pPr>
      <w:r>
        <w:rPr>
          <w:rFonts w:cs="Times New Roman" w:ascii="Times New Roman" w:hAnsi="Times New Roman"/>
          <w:color w:val="000000"/>
          <w:sz w:val="24"/>
        </w:rPr>
        <w:t>Több fekete sztrigoj is úgy gondolta, hogy ostobaság beérniük a harcmező tetemeivel, amikor oly ígéretesnek tűnt a védtelenül maradt város. De a parancs állítólag egyenesen Smrshától jött, így egyikük sem mert ellenkezni. Külön vonulva, az erdő keleti fertályában ütöttek tanyát, s némán, a holdat bámulva várták, hogy megvirradjon.</w:t>
      </w:r>
    </w:p>
    <w:p>
      <w:pPr>
        <w:pStyle w:val="Csakszveg"/>
        <w:widowControl w:val="false"/>
        <w:ind w:firstLine="284"/>
        <w:jc w:val="both"/>
        <w:rPr/>
      </w:pPr>
      <w:r>
        <w:rPr>
          <w:rFonts w:cs="Times New Roman" w:ascii="Times New Roman" w:hAnsi="Times New Roman"/>
          <w:color w:val="000000"/>
          <w:sz w:val="24"/>
        </w:rPr>
        <w:t>Azt viszont végképp senki sem sejtette, hogy a carün maga is tehetetlen dühében tobzódott, amikor egy vörös gályán érkező lidérc grif közvetlenül az ütközet után közölte vele Gadur parancsait.</w:t>
      </w:r>
    </w:p>
    <w:p>
      <w:pPr>
        <w:pStyle w:val="Csakszveg"/>
        <w:widowControl w:val="false"/>
        <w:ind w:firstLine="284"/>
        <w:jc w:val="both"/>
        <w:rPr/>
      </w:pPr>
      <w:r>
        <w:rPr>
          <w:rFonts w:cs="Times New Roman" w:ascii="Times New Roman" w:hAnsi="Times New Roman"/>
          <w:color w:val="000000"/>
          <w:sz w:val="24"/>
        </w:rPr>
        <w:t>Smrsha szótlanul figyelte, hogy a Hor-gálya eltűnik a Duna irányában, aztán fogcsikorgatva utasította démoni harcosait, hogy ne merészeljék megközelítem Királyváros falait. A sztrigojok pedig igyekeztek féken tartani vérszlávjaikat, meg a szolganépeket is. A grakhuroknak így jutott a Murvaerdő belseje, ahol az éjszakát el kellett tölteniük.</w:t>
      </w:r>
    </w:p>
    <w:p>
      <w:pPr>
        <w:pStyle w:val="Csakszveg"/>
        <w:widowControl w:val="false"/>
        <w:ind w:firstLine="284"/>
        <w:jc w:val="both"/>
        <w:rPr/>
      </w:pPr>
      <w:r>
        <w:rPr>
          <w:rFonts w:cs="Times New Roman" w:ascii="Times New Roman" w:hAnsi="Times New Roman"/>
          <w:color w:val="000000"/>
          <w:sz w:val="24"/>
        </w:rPr>
        <w:t>Miután ettek, mély gödröket ástak a fák közé. Oda tették azokat a fekete ládákat, amiket Ormostól idáig kellett cipelniük Smrsha parancsára. Ám néhányuknak nem volt ilyen szerencséje. Egy félszemű rusz hetman jött közéjük, s magával vitt vagy száz foglyot. Azt mondta, Smrsha táborában kell segítkezniük az éjjel.</w:t>
      </w:r>
    </w:p>
    <w:p>
      <w:pPr>
        <w:pStyle w:val="Csakszveg"/>
        <w:widowControl w:val="false"/>
        <w:ind w:firstLine="284"/>
        <w:jc w:val="both"/>
        <w:rPr/>
      </w:pPr>
      <w:r>
        <w:rPr>
          <w:rFonts w:cs="Times New Roman" w:ascii="Times New Roman" w:hAnsi="Times New Roman"/>
          <w:color w:val="000000"/>
          <w:sz w:val="24"/>
        </w:rPr>
        <w:t>A foglyok kíséretére kiválasztott grakhurok morogva követték a hetmant, s miközben a kis ember mögött lépdeltek, elképzelték, hogyan tépnék apró darabokra, s hogyan cibálnák le gerincéről az utolsó húscafatokat is. Ez a gondolat némi elégtétellel szolgált, bántani azonban nem merték. Pontosan tudták, hogyan jártak azok a grakhurok, akik nem engedelmeskedtek a carün parancsain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mrsha tábora az erdő déli végében volt, vagy négy mérföldre Kaduz mezejétől. Amikor a rengetegből kibukkant a morcos grakhur menet, az elöl haladók állati agyában felderengtek a tábor félelmetes méretei.</w:t>
      </w:r>
    </w:p>
    <w:p>
      <w:pPr>
        <w:pStyle w:val="Csakszveg"/>
        <w:widowControl w:val="false"/>
        <w:ind w:firstLine="284"/>
        <w:jc w:val="both"/>
        <w:rPr/>
      </w:pPr>
      <w:r>
        <w:rPr>
          <w:rFonts w:cs="Times New Roman" w:ascii="Times New Roman" w:hAnsi="Times New Roman"/>
          <w:color w:val="000000"/>
          <w:sz w:val="24"/>
        </w:rPr>
        <w:t>A carünt védő vérszláv kísérősereg a puszta ég alatt táborozott. Mégis úgy tűnt, mintha valami roppant kéz egy végtelen sátortetőt húzott volna az erdőn túli földterület fölé. Sátortetőt kénes sárga tűzfényb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vérszláv harcosok mindegyike a földbe szúrta hosszú dárdáját, s annak végébe lobogó velőmécseseket tűztek. Ezek a mécsesek pöffesztették a rosszindulatú, sárga fénygöböket, melyek valóságos fallá tömörültek a magasban.</w:t>
      </w:r>
    </w:p>
    <w:p>
      <w:pPr>
        <w:pStyle w:val="Csakszveg"/>
        <w:widowControl w:val="false"/>
        <w:ind w:firstLine="284"/>
        <w:jc w:val="both"/>
        <w:rPr/>
      </w:pPr>
      <w:r>
        <w:rPr>
          <w:rFonts w:cs="Times New Roman" w:ascii="Times New Roman" w:hAnsi="Times New Roman"/>
          <w:color w:val="000000"/>
          <w:sz w:val="24"/>
        </w:rPr>
        <w:t>Még a grakhurok is elfacsarodó orral leptek e kénköves fény közelébe. De meg sem nyikkantak, hiszen a nyolcezer vérszlávon túl megpillantották a Kadan Gur lovasok sötét tömbjét. Azok pedig nem aludtak: lovaik hátán ültek mozdulatlanul, s körös-körbe, a fák közt suhanó árnyakat figyelték.</w:t>
      </w:r>
    </w:p>
    <w:p>
      <w:pPr>
        <w:pStyle w:val="Csakszveg"/>
        <w:widowControl w:val="false"/>
        <w:ind w:firstLine="284"/>
        <w:jc w:val="both"/>
        <w:rPr/>
      </w:pPr>
      <w:r>
        <w:rPr>
          <w:rFonts w:cs="Times New Roman" w:ascii="Times New Roman" w:hAnsi="Times New Roman"/>
          <w:color w:val="000000"/>
          <w:sz w:val="24"/>
        </w:rPr>
        <w:t>Középütt egy irdatlan palota magasodott. Acélvázára szőrméket terítettek, s különféle bőröket, melyeket ki tudja, hány élő teremtményről nyúztak le. Smrsha úgy tartotta, csak az olyan bőr véd a hidegtől, amit még élő gazdájáról cibálnak le. Hogy valóban meleg volt-e ez a torz, kupolás erőd, kevesen tudták – de hogy förtelmesen bűzlött, azt a grakhurok is érezték.</w:t>
      </w:r>
    </w:p>
    <w:p>
      <w:pPr>
        <w:pStyle w:val="Csakszveg"/>
        <w:widowControl w:val="false"/>
        <w:ind w:firstLine="284"/>
        <w:jc w:val="both"/>
        <w:rPr/>
      </w:pPr>
      <w:r>
        <w:rPr>
          <w:rFonts w:cs="Times New Roman" w:ascii="Times New Roman" w:hAnsi="Times New Roman"/>
          <w:color w:val="000000"/>
          <w:sz w:val="24"/>
        </w:rPr>
        <w:t>A palotát egyébiránt még előző este emelte Smrsha megszámlálhatatlan, nyomorult rabszolgája, akiket kegyetlen hajcsárok felügyeltek. A szolgák közül hiába hullott el egy nap több ezer, a meghódított területek lakóiból akadt bőségesen utánpótlás.</w:t>
      </w:r>
    </w:p>
    <w:p>
      <w:pPr>
        <w:pStyle w:val="Csakszveg"/>
        <w:widowControl w:val="false"/>
        <w:ind w:firstLine="284"/>
        <w:jc w:val="both"/>
        <w:rPr/>
      </w:pPr>
      <w:r>
        <w:rPr>
          <w:rFonts w:cs="Times New Roman" w:ascii="Times New Roman" w:hAnsi="Times New Roman"/>
          <w:color w:val="000000"/>
          <w:sz w:val="24"/>
        </w:rPr>
        <w:t>A grakhurok laposan pillantgattak egymásra, mert a sánta hetman nyílegyenest a palota felé vezette őket. Miközben elhaladtak a földön heverő vérszlávok mellett, szembogár nélküli, tejfehér tekintetek villantak rájuk gonoszul.</w:t>
      </w:r>
    </w:p>
    <w:p>
      <w:pPr>
        <w:pStyle w:val="Csakszveg"/>
        <w:widowControl w:val="false"/>
        <w:ind w:firstLine="284"/>
        <w:jc w:val="both"/>
        <w:rPr/>
      </w:pPr>
      <w:r>
        <w:rPr>
          <w:rFonts w:cs="Times New Roman" w:ascii="Times New Roman" w:hAnsi="Times New Roman"/>
          <w:color w:val="000000"/>
          <w:sz w:val="24"/>
        </w:rPr>
        <w:t>A grakhurok kezdték úgy érezni, hogy valami rettenetes lakomára masíroznak. Ahol talán éppen ők lesznek a fő fogás...</w:t>
      </w:r>
    </w:p>
    <w:p>
      <w:pPr>
        <w:pStyle w:val="Fejezet"/>
        <w:rPr>
          <w:color w:val="000000"/>
        </w:rPr>
      </w:pPr>
      <w:r>
        <w:rPr>
          <w:color w:val="000000"/>
        </w:rPr>
        <w:t>14.</w:t>
      </w:r>
    </w:p>
    <w:p>
      <w:pPr>
        <w:pStyle w:val="Csakszveg"/>
        <w:widowControl w:val="false"/>
        <w:jc w:val="both"/>
        <w:rPr/>
      </w:pPr>
      <w:r>
        <w:rPr>
          <w:rFonts w:cs="Times New Roman" w:ascii="Times New Roman" w:hAnsi="Times New Roman"/>
          <w:color w:val="000000"/>
          <w:sz w:val="24"/>
        </w:rPr>
        <w:t>Nem messze a palotától, a foglyok száma egyre csak apadt a ketrecben.</w:t>
      </w:r>
    </w:p>
    <w:p>
      <w:pPr>
        <w:pStyle w:val="Csakszveg"/>
        <w:widowControl w:val="false"/>
        <w:ind w:firstLine="284"/>
        <w:jc w:val="both"/>
        <w:rPr/>
      </w:pPr>
      <w:r>
        <w:rPr>
          <w:rFonts w:cs="Times New Roman" w:ascii="Times New Roman" w:hAnsi="Times New Roman"/>
          <w:color w:val="000000"/>
          <w:sz w:val="24"/>
        </w:rPr>
        <w:t>Az éjszaka közepén grakhurok vették át a rácsos taliga felügyeletét, aminek Lungo kán még akkor is borzasztóan örült, amikor kiderült, hogy a foglyok közül továbbra is elvisznek egyet-egyet.</w:t>
      </w:r>
    </w:p>
    <w:p>
      <w:pPr>
        <w:pStyle w:val="Csakszveg"/>
        <w:widowControl w:val="false"/>
        <w:ind w:firstLine="284"/>
        <w:jc w:val="both"/>
        <w:rPr/>
      </w:pPr>
      <w:r>
        <w:rPr>
          <w:rFonts w:cs="Times New Roman" w:ascii="Times New Roman" w:hAnsi="Times New Roman"/>
          <w:color w:val="000000"/>
          <w:sz w:val="24"/>
        </w:rPr>
        <w:t>Amikor a Révkapu előtti mocsárban elfogták, azt hitte, sohasem láthat azoknál ocsmányabb teremtményeket. Kegyetlenül megkínozták, míg a táborba cipelték, ahol átadták egy vérszláv csapatnak. S Lungo hamarosan rádöbbent, hogy a grakhurok kimondottan emberségesen bántak vele.</w:t>
      </w:r>
    </w:p>
    <w:p>
      <w:pPr>
        <w:pStyle w:val="Csakszveg"/>
        <w:widowControl w:val="false"/>
        <w:ind w:firstLine="284"/>
        <w:jc w:val="both"/>
        <w:rPr/>
      </w:pPr>
      <w:r>
        <w:rPr>
          <w:rFonts w:cs="Times New Roman" w:ascii="Times New Roman" w:hAnsi="Times New Roman"/>
          <w:color w:val="000000"/>
          <w:sz w:val="24"/>
        </w:rPr>
        <w:t>Fél éjszakát töltött a vérszlávok között. Eleinte csak nyolc-tíz szempár vizslatta éhesen, moccanás nélkül. Ő ott állt egy fánál, s fogai vacogtak a rémülettől. Aztán közelebb jöttek hozzá: a sötétségből torz, fehér arcok bontakoztak ki, a fekete szemgödrökből szembogár nélküli, tejfehér szemek meredtek rá. A vékony, vörös ajkak pedig érzékien vonaglottak, amint megérezték rajta a félelem szag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leinte nem bántották.</w:t>
      </w:r>
    </w:p>
    <w:p>
      <w:pPr>
        <w:pStyle w:val="Csakszveg"/>
        <w:widowControl w:val="false"/>
        <w:ind w:firstLine="284"/>
        <w:jc w:val="both"/>
        <w:rPr/>
      </w:pPr>
      <w:r>
        <w:rPr>
          <w:rFonts w:cs="Times New Roman" w:ascii="Times New Roman" w:hAnsi="Times New Roman"/>
          <w:color w:val="000000"/>
          <w:sz w:val="24"/>
        </w:rPr>
        <w:t>Csak simogatták, becézték, s egyre csak a szemébe bámultak. És talán ez volt a legrosszabb az egészben. Amikor már azt hitte, nem törhet rá erőteljesebb félelem, újra és újra bebizonyosodott, hogy tartogat még számára meglepetéseket az éjszaka.</w:t>
      </w:r>
    </w:p>
    <w:p>
      <w:pPr>
        <w:pStyle w:val="Csakszveg"/>
        <w:widowControl w:val="false"/>
        <w:ind w:firstLine="284"/>
        <w:jc w:val="both"/>
        <w:rPr/>
      </w:pPr>
      <w:r>
        <w:rPr>
          <w:rFonts w:cs="Times New Roman" w:ascii="Times New Roman" w:hAnsi="Times New Roman"/>
          <w:color w:val="000000"/>
          <w:sz w:val="24"/>
        </w:rPr>
        <w:t>Az egyik vérszláv sztrigoj megelégelte a mustrát, s előhúzta vékony, tűszerű kardját. Lungo azonnal felsikoltott, s térdre is rogyott volna, ha a többi vérszláv meg nem tartja. Vigyorogva a fa törzsének támasztották, és letépték szakadozott, sárga köpenyét. A sztrigoj meg csak egyre közeledett a kardjával, egyenesen reszkető, hájas hasának irányítva a pengét.</w:t>
      </w:r>
    </w:p>
    <w:p>
      <w:pPr>
        <w:pStyle w:val="Csakszveg"/>
        <w:widowControl w:val="false"/>
        <w:ind w:firstLine="284"/>
        <w:jc w:val="both"/>
        <w:rPr/>
      </w:pPr>
      <w:r>
        <w:rPr>
          <w:rFonts w:cs="Times New Roman" w:ascii="Times New Roman" w:hAnsi="Times New Roman"/>
          <w:color w:val="000000"/>
          <w:sz w:val="24"/>
        </w:rPr>
        <w:t>Aztán kajánul elvigyorodott, s megragadta Lungo karját. A következő pillanatban apró tűszúrást érzett. Vére forrón buggyant ki a csuklója tájékán. A sztrigoj megbabonázva bámulta, aztán a szájához emelte a vaskos kezet, s lassan, élvetegen végignyalta a lecsorgó, vörös csíkot, fehér szemével pedig őt fürkészte, tekintetével az agyáig hatolva.</w:t>
      </w:r>
    </w:p>
    <w:p>
      <w:pPr>
        <w:pStyle w:val="Csakszveg"/>
        <w:widowControl w:val="false"/>
        <w:ind w:firstLine="284"/>
        <w:jc w:val="both"/>
        <w:rPr/>
      </w:pPr>
      <w:r>
        <w:rPr>
          <w:rFonts w:cs="Times New Roman" w:ascii="Times New Roman" w:hAnsi="Times New Roman"/>
          <w:color w:val="000000"/>
          <w:sz w:val="24"/>
        </w:rPr>
        <w:t>Lungo nem állta ezt a tekintetet: lehorgasztotta fejét, s meg sem próbálta kiszabadítani magát a kezük közül. Ekkor a sztrigoj még közelebb tolta a pofáját. De mielőtt ismét a karjába fúrhatta volna fogait, a többiek röhögve eltaszították a fától.</w:t>
      </w:r>
    </w:p>
    <w:p>
      <w:pPr>
        <w:pStyle w:val="Csakszveg"/>
        <w:widowControl w:val="false"/>
        <w:ind w:firstLine="284"/>
        <w:jc w:val="both"/>
        <w:rPr/>
      </w:pPr>
      <w:r>
        <w:rPr>
          <w:rFonts w:cs="Times New Roman" w:ascii="Times New Roman" w:hAnsi="Times New Roman"/>
          <w:color w:val="000000"/>
          <w:sz w:val="24"/>
        </w:rPr>
        <w:t>Azzal egy másik tülekedett elé, s kezdődött minden elölről. Cirógatta hájas arcát, hosszú, szürke kezével végigsimogatta zsíros bajuszát, aztán ő is elővette tűhegyes fegyverét, s lassan, gonoszul körözve szúrási pontot keresett magának. Az előző döfés azonban ekkor már annyira fájt, hogy Lungo szemei előtt sárga karikák táncoltak.</w:t>
      </w:r>
    </w:p>
    <w:p>
      <w:pPr>
        <w:pStyle w:val="Csakszveg"/>
        <w:widowControl w:val="false"/>
        <w:ind w:firstLine="284"/>
        <w:jc w:val="both"/>
        <w:rPr/>
      </w:pPr>
      <w:r>
        <w:rPr>
          <w:rFonts w:cs="Times New Roman" w:ascii="Times New Roman" w:hAnsi="Times New Roman"/>
          <w:color w:val="000000"/>
          <w:sz w:val="24"/>
        </w:rPr>
        <w:t>Lehunyta hát szemét, hogy ne is lássa, mit tesznek vele. A vérszláv érdes, hosszú nyelvét azonban így is érezte a combján.</w:t>
      </w:r>
    </w:p>
    <w:p>
      <w:pPr>
        <w:pStyle w:val="Csakszveg"/>
        <w:widowControl w:val="false"/>
        <w:ind w:firstLine="284"/>
        <w:jc w:val="both"/>
        <w:rPr/>
      </w:pPr>
      <w:r>
        <w:rPr>
          <w:rFonts w:cs="Times New Roman" w:ascii="Times New Roman" w:hAnsi="Times New Roman"/>
          <w:color w:val="000000"/>
          <w:sz w:val="24"/>
        </w:rPr>
        <w:t>Aztán hirtelen belemartak a fogak! Pokoli kín rántotta görcsbe. Kinyitotta szemét, s kínzóját látta maga előtt, amint a combjából kitépett húsdarabot forgatja szájában.</w:t>
      </w:r>
    </w:p>
    <w:p>
      <w:pPr>
        <w:pStyle w:val="Csakszveg"/>
        <w:widowControl w:val="false"/>
        <w:ind w:firstLine="284"/>
        <w:jc w:val="both"/>
        <w:rPr/>
      </w:pPr>
      <w:r>
        <w:rPr>
          <w:rFonts w:cs="Times New Roman" w:ascii="Times New Roman" w:hAnsi="Times New Roman"/>
          <w:color w:val="000000"/>
          <w:sz w:val="24"/>
        </w:rPr>
        <w:t>Ekkor veszítette el újra eszméletét.</w:t>
      </w:r>
    </w:p>
    <w:p>
      <w:pPr>
        <w:pStyle w:val="Csakszveg"/>
        <w:widowControl w:val="false"/>
        <w:ind w:firstLine="284"/>
        <w:jc w:val="both"/>
        <w:rPr/>
      </w:pPr>
      <w:r>
        <w:rPr>
          <w:rFonts w:cs="Times New Roman" w:ascii="Times New Roman" w:hAnsi="Times New Roman"/>
          <w:color w:val="000000"/>
          <w:sz w:val="24"/>
        </w:rPr>
        <w:t>Amikor magához tért, egy rácsos tákolmány alján feküdt. Körülötte vagy harminc másik szerencsétlen szorongott: férfiak, nők vegyesen. Foglyok valamennyien. Lungo mindkét lábából, s az egyik kezéből is kiharaptak darabokat kínzói. Olyan erős fájdalom lüktetett testében, hogy visszazuhant a tákolmány padlójára. Később, amikor elég erőt gyűjtött ahhoz, hogy újra körbekémlelhessen, sikerült megállapítania, hogy valamiféle szekéren tartják őket. A tákolmány elejét vászonponyvával takarták le, így nem láthatta az állatot, ami a szekeret vonszolta, de azt igen, hogy egy erdőn haladnak keresztü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tákolmány mögött vérszláv lovasok vonultak végeláthatatlan sorok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ehát magukkal cipelik őket!</w:t>
      </w:r>
    </w:p>
    <w:p>
      <w:pPr>
        <w:pStyle w:val="Csakszveg"/>
        <w:widowControl w:val="false"/>
        <w:ind w:firstLine="284"/>
        <w:jc w:val="both"/>
        <w:rPr/>
      </w:pPr>
      <w:r>
        <w:rPr>
          <w:rFonts w:cs="Times New Roman" w:ascii="Times New Roman" w:hAnsi="Times New Roman"/>
          <w:color w:val="000000"/>
          <w:sz w:val="24"/>
        </w:rPr>
        <w:t>Lungo gyorsan felmérte, kik közé került. Csalódottan kellett tudomásul vennie, hogy csupa nincstelen paraszt közé vetették, akiket a támadó sereg az útja során gyűjtött össze.</w:t>
      </w:r>
    </w:p>
    <w:p>
      <w:pPr>
        <w:pStyle w:val="Csakszveg"/>
        <w:widowControl w:val="false"/>
        <w:ind w:firstLine="284"/>
        <w:jc w:val="both"/>
        <w:rPr/>
      </w:pPr>
      <w:r>
        <w:rPr>
          <w:rFonts w:cs="Times New Roman" w:ascii="Times New Roman" w:hAnsi="Times New Roman"/>
          <w:color w:val="000000"/>
          <w:sz w:val="24"/>
        </w:rPr>
        <w:t>Közvetlenül mellette dermedt tekintetű vlachok álldogáltak: a rácsokat markolták, s úgy bámultak hátra, távoli hazájuk irányába, mintha minden pillanatban a megváltást várnák arról. Aztán volt ott néhány kludzsai és farnasi ruád, akiket megfosztottak ruháiktól. Egymáshoz lapulva szorongtak a tákolmány egyik sarkában, mintha a többi fogolytól jobban tartanának, mint fogvatartóikt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ungo nem volt egészen biztos benne, de mintha néhány ormosi parasztot is látott volna arrébb. Sötét képpel bámultak vissza rá, de nem szóltak hozzá. Aztán volt ott a közelében három nő is, akiket kétségtelenül Révkapuban ejtettek foglyul. Kettejüket meztelenre vetkőztették: anya és lánya lehettek, szégyenlősen bújtak össze. A harmadik nő saját kötényét terítette a hátukra, s igyekezett tartani bennük a lelket.</w:t>
      </w:r>
    </w:p>
    <w:p>
      <w:pPr>
        <w:pStyle w:val="Csakszveg"/>
        <w:widowControl w:val="false"/>
        <w:ind w:firstLine="284"/>
        <w:jc w:val="both"/>
        <w:rPr/>
      </w:pPr>
      <w:r>
        <w:rPr>
          <w:rFonts w:cs="Times New Roman" w:ascii="Times New Roman" w:hAnsi="Times New Roman"/>
          <w:color w:val="000000"/>
          <w:sz w:val="24"/>
        </w:rPr>
        <w:t>És persze voltak ott mások is: mindenféle szerzet, akiket csak sorsuk kötött össze. Megkínzott, megalázott emberek, e roppant sereg foglyai.</w:t>
      </w:r>
    </w:p>
    <w:p>
      <w:pPr>
        <w:pStyle w:val="Csakszveg"/>
        <w:widowControl w:val="false"/>
        <w:ind w:firstLine="284"/>
        <w:jc w:val="both"/>
        <w:rPr/>
      </w:pPr>
      <w:r>
        <w:rPr>
          <w:rFonts w:cs="Times New Roman" w:ascii="Times New Roman" w:hAnsi="Times New Roman"/>
          <w:color w:val="000000"/>
          <w:sz w:val="24"/>
        </w:rPr>
        <w:t>Lungo álmatlanul virrasztotta végig annak az éjszakának a maradékát. A Cele előtti dombokon haladtak, azon a régi országúton, melyet néha még saját adószedői is használtak, ha sietősen Királyvárosba kellett vinniük a parasztoktól kisajtolt aranyakat.</w:t>
      </w:r>
    </w:p>
    <w:p>
      <w:pPr>
        <w:pStyle w:val="Csakszveg"/>
        <w:widowControl w:val="false"/>
        <w:ind w:firstLine="284"/>
        <w:jc w:val="both"/>
        <w:rPr/>
      </w:pPr>
      <w:r>
        <w:rPr>
          <w:rFonts w:cs="Times New Roman" w:ascii="Times New Roman" w:hAnsi="Times New Roman"/>
          <w:color w:val="000000"/>
          <w:sz w:val="24"/>
        </w:rPr>
        <w:t>Egy nagyobb domb oldaláról egy pillanatra a szeme elé tárult a völgy, amelyet megtöltött az utánuk özönlő sereg. Megszámlálhatatlanul sok gyalogost és lovast látott odalent a völgy alján. A sorok lassan nyúltak föl a domb oldalára, vastag kígyóként tapadva az országút kanyarulataira. Lungo akkor döbbent rá először, hogy Királyváros elveszett. Ekkora ellenséges sereget még Gotecha sem lesz képes megállítani a falakon kívül!</w:t>
      </w:r>
    </w:p>
    <w:p>
      <w:pPr>
        <w:pStyle w:val="Csakszveg"/>
        <w:widowControl w:val="false"/>
        <w:ind w:firstLine="284"/>
        <w:jc w:val="both"/>
        <w:rPr/>
      </w:pPr>
      <w:r>
        <w:rPr>
          <w:rFonts w:cs="Times New Roman" w:ascii="Times New Roman" w:hAnsi="Times New Roman"/>
          <w:color w:val="000000"/>
          <w:sz w:val="24"/>
        </w:rPr>
        <w:t>A következő este aztán tábort ütöttek Cele mellett. Ha volt is, nagyon rövid csata lehetett a falaknál: mire az éj leszállt, a város felől füstszagot és égő emberi testek bűzét sodorta a tábor felé a szél. Éjféltájban tucatnyi véres celeit löktek be hozzájuk a rácsok közé, de nem sokkal később vérszlávok jöttek, s néhányukat – köztük Lungót is – magukkal vitték a táborukba.</w:t>
      </w:r>
    </w:p>
    <w:p>
      <w:pPr>
        <w:pStyle w:val="Csakszveg"/>
        <w:widowControl w:val="false"/>
        <w:ind w:firstLine="284"/>
        <w:jc w:val="both"/>
        <w:rPr/>
      </w:pPr>
      <w:r>
        <w:rPr>
          <w:rFonts w:cs="Times New Roman" w:ascii="Times New Roman" w:hAnsi="Times New Roman"/>
          <w:color w:val="000000"/>
          <w:sz w:val="24"/>
        </w:rPr>
        <w:t>Őt és egy ormosi parasztot kikötözték egy oszlophoz. Ezúttal nem bántották, legalábbis eleinte nem. Viszont odacibálták az egyik lemeztelenített révkapui nőt, s taszigálni kezdték a tűz körül, néha belelökve a lángok peremébe, hogy az izzó parázson taposson. A nő szívbemarkoló hangon sikoltott. Lungo azt kívánta, bárcsak mielőbb végeznének szerencsétlenne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vérszlávok nem így gondolták.</w:t>
      </w:r>
    </w:p>
    <w:p>
      <w:pPr>
        <w:pStyle w:val="Csakszveg"/>
        <w:widowControl w:val="false"/>
        <w:ind w:firstLine="284"/>
        <w:jc w:val="both"/>
        <w:rPr/>
      </w:pPr>
      <w:r>
        <w:rPr>
          <w:rFonts w:cs="Times New Roman" w:ascii="Times New Roman" w:hAnsi="Times New Roman"/>
          <w:color w:val="000000"/>
          <w:sz w:val="24"/>
        </w:rPr>
        <w:t>Amikor megunták undok szórakozásukat, egyik sztrigojuk hosszú, görbe nyúzókést hozott, s ráparancsolt embereire, hogy fektessék a nőt a tűz mellé. Lungónak és az ormosi parasztnak végig kellett néznie, ahogy az üvöltő teremtést lassan, módszeresen megnyúzzák.</w:t>
      </w:r>
    </w:p>
    <w:p>
      <w:pPr>
        <w:pStyle w:val="Csakszveg"/>
        <w:widowControl w:val="false"/>
        <w:ind w:firstLine="284"/>
        <w:jc w:val="both"/>
        <w:rPr/>
      </w:pPr>
      <w:r>
        <w:rPr>
          <w:rFonts w:cs="Times New Roman" w:ascii="Times New Roman" w:hAnsi="Times New Roman"/>
          <w:color w:val="000000"/>
          <w:sz w:val="24"/>
        </w:rPr>
        <w:t>Az ormosi paraszt egy idő után elvesztette a fejét, és istentelen átkokat szórt a vérszlávok fejére. Azok mintha csak erre vártak volna: odaléptek hozzá, és eloldozták a fától. Odacibálták a már félholt szerencsétlenhez, s arra kényszerítették, hogy sót szórjon a nyers, gőzölgő húsra. Lungo később nem emlékezett rá, hogyan történt, de a paraszt egyszer csak már nem volt ott. A vérszlávok utána a többi fogolyra vetették magukat. Lungo is sorra került. Két ujját vágták le azon az éjen, s lenyúzták a bőrt minkét talpáról. A fájdalomtól hamar eszméletét vesztette, így nem kellett emlékeznie a többi ocsmányságra, amit vele művelt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eggel visszavitték a szekérre, s ekkor véletlenül megpillanthatta a hatalmas, kutyára emlékeztető, púpos igavonókat i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sereg tovább vonult, ám az elkövetkező éjszaka és nappal történései összemosódtak Lungo emlékezetében. Enni nem adtak a foglyoknak, csak egyszer kaptak valami poshadt vizet. Legalábbis Lungo szerette volna azt hinni, hogy víz lötyög a rothadó hordóban, amit a rácsok közé löktek.</w:t>
      </w:r>
    </w:p>
    <w:p>
      <w:pPr>
        <w:pStyle w:val="Csakszveg"/>
        <w:widowControl w:val="false"/>
        <w:ind w:firstLine="284"/>
        <w:jc w:val="both"/>
        <w:rPr/>
      </w:pPr>
      <w:r>
        <w:rPr>
          <w:rFonts w:cs="Times New Roman" w:ascii="Times New Roman" w:hAnsi="Times New Roman"/>
          <w:color w:val="000000"/>
          <w:sz w:val="24"/>
        </w:rPr>
        <w:t>Rémképek kezdték gyötörni, avagy csak a valóság képei mosódtak homályos, összefüggéstelen emlékekké, ezt már nem is tudta igazán. Teste összetört, s órákon át csak ott gubbasztott a tákolmány oldalának dőlve, egy haldokló vlach öregasszony mellett.</w:t>
      </w:r>
    </w:p>
    <w:p>
      <w:pPr>
        <w:pStyle w:val="Csakszveg"/>
        <w:widowControl w:val="false"/>
        <w:ind w:firstLine="284"/>
        <w:jc w:val="both"/>
        <w:rPr/>
      </w:pPr>
      <w:r>
        <w:rPr>
          <w:rFonts w:cs="Times New Roman" w:ascii="Times New Roman" w:hAnsi="Times New Roman"/>
          <w:color w:val="000000"/>
          <w:sz w:val="24"/>
        </w:rPr>
        <w:t>Arra azért felkapta a fejét, amikor – nem messze az acélból és bőrből emelt rémpalota mellett – néhány grakhurt hoztak, hogy átvegyék a szekér őrzését arra az éjszakára. Mióta tábort vertek itt, s a tákolmányt félig beástak a földbe, szinte óránként elvittek közülük valakit.</w:t>
      </w:r>
    </w:p>
    <w:p>
      <w:pPr>
        <w:pStyle w:val="Csakszveg"/>
        <w:widowControl w:val="false"/>
        <w:ind w:firstLine="284"/>
        <w:jc w:val="both"/>
        <w:rPr/>
      </w:pPr>
      <w:r>
        <w:rPr>
          <w:rFonts w:cs="Times New Roman" w:ascii="Times New Roman" w:hAnsi="Times New Roman"/>
          <w:color w:val="000000"/>
          <w:sz w:val="24"/>
        </w:rPr>
        <w:t>Aztán, hogy a grakhurok átvették az őrséget, már ők jöttek a következő foglyokér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ungo fellélegzett kicsit. Szemernyi kétsége sem volt sorsát illetően: mégis, a szőrös, állati tekintetű grakhurok mellett nyugodtabban gondolt a közelgő halálra, mint a vérszlávok közelében. Ám egyre csak fogytak, s Cumane néhai kormányzó kánja úgy látta, hogy a ketrecből egyenesen a rémpalotába vezetik a többieket.</w:t>
      </w:r>
    </w:p>
    <w:p>
      <w:pPr>
        <w:pStyle w:val="Csakszveg"/>
        <w:widowControl w:val="false"/>
        <w:ind w:firstLine="284"/>
        <w:jc w:val="both"/>
        <w:rPr/>
      </w:pPr>
      <w:r>
        <w:rPr>
          <w:rFonts w:cs="Times New Roman" w:ascii="Times New Roman" w:hAnsi="Times New Roman"/>
          <w:color w:val="000000"/>
          <w:sz w:val="24"/>
        </w:rPr>
        <w:t>Néhány órára elaludt. Félig éber álomba menekült, mely azonban nem zárta ki teljesen tudatából a külvilágot. Amikor a két fáklyás grakhur újra megjelent, s kitárták a tákolmány ajtaját, Lungo ösztönei azonnal riadót fújtak. A foglyok rémülten húzódtak a szekér túlsó végébe a közeledő őrök elől. A kán is velük tartott, bár alig bírt a lábára támaszkodni: talpa véres cafatokban izzott. Miközben a többiek között evickélt hátra, igyekezett nem pillantani a két hatalmas teremtményre. Egymást taposva nyomakodtak, de a rácsokhoz lapulva már nem volt hová hátrálni. Lungo kifelé bámult a sötétségbe, amikor egy szőrös mancs durván megragadta a vállát. Gyomra újra görcsbe rándu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ért éppen ő?</w:t>
      </w:r>
    </w:p>
    <w:p>
      <w:pPr>
        <w:pStyle w:val="Csakszveg"/>
        <w:widowControl w:val="false"/>
        <w:ind w:firstLine="284"/>
        <w:jc w:val="both"/>
        <w:rPr/>
      </w:pPr>
      <w:r>
        <w:rPr>
          <w:rFonts w:cs="Times New Roman" w:ascii="Times New Roman" w:hAnsi="Times New Roman"/>
          <w:color w:val="000000"/>
          <w:sz w:val="24"/>
        </w:rPr>
        <w:t>Hiába is kapálózott, a grakhurok egykedvűen rángatták végig a szekér padlóján, majd kilökték a földre. Miközben egyikük visszazárta az ajtót, szinte hallani lehetett a bent maradók sóhaját.</w:t>
      </w:r>
    </w:p>
    <w:p>
      <w:pPr>
        <w:pStyle w:val="Csakszveg"/>
        <w:widowControl w:val="false"/>
        <w:spacing w:before="0" w:after="480"/>
        <w:ind w:firstLine="284"/>
        <w:jc w:val="both"/>
        <w:rPr>
          <w:rFonts w:ascii="Times New Roman" w:hAnsi="Times New Roman" w:cs="Times New Roman"/>
          <w:color w:val="000000"/>
          <w:sz w:val="24"/>
        </w:rPr>
      </w:pPr>
      <w:r>
        <w:rPr>
          <w:rFonts w:cs="Times New Roman" w:ascii="Times New Roman" w:hAnsi="Times New Roman"/>
          <w:color w:val="000000"/>
          <w:sz w:val="24"/>
        </w:rPr>
        <w:t>Lungót pedig taszigálni kezdték a palota felé...</w:t>
      </w:r>
      <w:r>
        <w:br w:type="page"/>
      </w:r>
    </w:p>
    <w:p>
      <w:pPr>
        <w:pStyle w:val="Fejezet"/>
        <w:rPr>
          <w:color w:val="000000"/>
        </w:rPr>
      </w:pPr>
      <w:r>
        <w:rPr>
          <w:color w:val="000000"/>
        </w:rPr>
        <w:t>15.</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Láncok...</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Hideg, szorító fém... Kezek...</w:t>
      </w:r>
    </w:p>
    <w:p>
      <w:pPr>
        <w:pStyle w:val="Csakszveg"/>
        <w:widowControl w:val="false"/>
        <w:jc w:val="both"/>
        <w:rPr/>
      </w:pPr>
      <w:r>
        <w:rPr>
          <w:rFonts w:cs="Times New Roman" w:ascii="Times New Roman" w:hAnsi="Times New Roman"/>
          <w:color w:val="000000"/>
          <w:sz w:val="24"/>
        </w:rPr>
        <w:t>Igen, végre érezte a kezét, melyeket láncra vertek. És érezte a hideget, ami alaktalan testéből áradt. Ó, mennyi időnek kellett eltelnie, hogy újra tudatra ébredt lelke végre ilyen bizonyosság birtokába juthatott! Hogy mégis eleven testbe zárták, túláradó boldogsággal töltötte el. Ugyanakkor a mindenét egyforma erővel mardosó fájdalom félreérthetetlenül jelezte, hogy küzdenie kell még, mielőtt teljes egészében birtokba veszi ezt a törékenynek tűnő testet.</w:t>
      </w:r>
    </w:p>
    <w:p>
      <w:pPr>
        <w:pStyle w:val="Csakszveg"/>
        <w:widowControl w:val="false"/>
        <w:ind w:firstLine="284"/>
        <w:jc w:val="both"/>
        <w:rPr/>
      </w:pPr>
      <w:r>
        <w:rPr>
          <w:rFonts w:cs="Times New Roman" w:ascii="Times New Roman" w:hAnsi="Times New Roman"/>
          <w:color w:val="000000"/>
          <w:sz w:val="24"/>
        </w:rPr>
        <w:t>Úgy döntött, hogy megéri küszködni, bár egyelőre minden, amit testében érzett, dacosan próbált ellenkezni akaratával. Legfőképp a halott hús, mely koloncként húzta. Ám minden jel arra mutatott, hogy a test váza, s egy része a sajátja volt. A sajátja abból, ami megmaradt. Igen, ilyesmit érezne a holt, ha tudat lakozna benne, ami felfoghatná ezt a töméntelen fájdalmat.</w:t>
      </w:r>
    </w:p>
    <w:p>
      <w:pPr>
        <w:pStyle w:val="Csakszveg"/>
        <w:widowControl w:val="false"/>
        <w:ind w:firstLine="284"/>
        <w:jc w:val="both"/>
        <w:rPr/>
      </w:pPr>
      <w:r>
        <w:rPr>
          <w:rFonts w:cs="Times New Roman" w:ascii="Times New Roman" w:hAnsi="Times New Roman"/>
          <w:color w:val="000000"/>
          <w:sz w:val="24"/>
        </w:rPr>
        <w:t>Ugyanakkor némi elégtételként vette tudomásul, hogy odakinn már fáradoznak teste újraépítésén. A hegek és a varratok még eleven tűzként lángoltak a holt húsban, de ereiben már bizonnyal friss vér csörgedezett, keveredve kevéske saját vérével. Az egyesülés irtózatos fájdalommal járt, mint ahogy az is, ahogy új vére bebarangolta a halott hús minden zegét-zugát. Új sejtek keltek életre, ahogy az idegen testrészekbe ellentmondást nem tűrve áramlott a közös, csaknem fekete vér.</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áncok...</w:t>
      </w:r>
    </w:p>
    <w:p>
      <w:pPr>
        <w:pStyle w:val="Csakszveg"/>
        <w:widowControl w:val="false"/>
        <w:ind w:firstLine="284"/>
        <w:jc w:val="both"/>
        <w:rPr/>
      </w:pPr>
      <w:r>
        <w:rPr>
          <w:rFonts w:cs="Times New Roman" w:ascii="Times New Roman" w:hAnsi="Times New Roman"/>
          <w:color w:val="000000"/>
          <w:sz w:val="24"/>
        </w:rPr>
        <w:t>A kezét érezte, s ugyanakkor lassan nyilvánvalóvá vált előtte, hogy csupán egyik kézcsontja az, melyet születése óta magáénak tudhat. Á másik, a rátapadó hússal egyetemben idegen volt. Olyannyira idegen, hogy – hiába hajlítgatta az ujjait – nem érzett bennük semmi emberi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ost már mégiscsak az öv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gen, hála a gondoskodó akaratnak...</w:t>
      </w:r>
    </w:p>
    <w:p>
      <w:pPr>
        <w:pStyle w:val="Csakszveg"/>
        <w:widowControl w:val="false"/>
        <w:ind w:firstLine="284"/>
        <w:jc w:val="both"/>
        <w:rPr/>
      </w:pPr>
      <w:r>
        <w:rPr>
          <w:rFonts w:cs="Times New Roman" w:ascii="Times New Roman" w:hAnsi="Times New Roman"/>
          <w:color w:val="000000"/>
          <w:sz w:val="24"/>
        </w:rPr>
        <w:t>Ami egyszer már visszasegítette az életbe, oly sok évvel ezelőtt. Most azonban sokkal többet kellett tenniük odakinn, hogy tudata feleszméljen a nemlétezés nyugalmáb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álásnak kellene lennie talá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gen... Végtére is visszaadták, ami csak az övé vo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lelkében égő gyűlölet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Csörrené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ánco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olytatnia kell! Még túlságosan fáradékonynak érezte magát. Nem szabad hagynia, hogy elkalandozzon: előtte állt a csúf kaland, hogy felfedezze ezt a rideg porhüvelyt.</w:t>
      </w:r>
    </w:p>
    <w:p>
      <w:pPr>
        <w:pStyle w:val="Csakszveg"/>
        <w:widowControl w:val="false"/>
        <w:ind w:firstLine="284"/>
        <w:jc w:val="both"/>
        <w:rPr/>
      </w:pPr>
      <w:r>
        <w:rPr>
          <w:rFonts w:cs="Times New Roman" w:ascii="Times New Roman" w:hAnsi="Times New Roman"/>
          <w:color w:val="000000"/>
          <w:sz w:val="24"/>
        </w:rPr>
        <w:t>Érezte, ahogy vére végigbizsergeti ujjait. Igen. A kezek, a csontok egy alaposan megfoltozott vázra csatlakoztak. Igen, nagy része a sajátja volt: jólesően köszöntötte a gerincében nyüzsgő ősi anyagot ami önmaga volt. Aztán kissé óvatosan tapogatózott tovább. A vázra csupa idegen hús tapadt. A hús kezdett életre kelni: az idegpályákon száguldó impulzusok összekapcsolták a fércember minden részét az elégedetten ébredező tudattal. Magában felsóhajtott.</w:t>
      </w:r>
    </w:p>
    <w:p>
      <w:pPr>
        <w:pStyle w:val="Csakszveg"/>
        <w:widowControl w:val="false"/>
        <w:ind w:firstLine="284"/>
        <w:jc w:val="both"/>
        <w:rPr/>
      </w:pPr>
      <w:r>
        <w:rPr>
          <w:rFonts w:cs="Times New Roman" w:ascii="Times New Roman" w:hAnsi="Times New Roman"/>
          <w:color w:val="000000"/>
          <w:sz w:val="24"/>
        </w:rPr>
        <w:t>Tudta, hogy a következő lépés érzékszerveinek próbatétele lesz. A kezét nem használhatta – hisz’ láncba verték. De duzzadt injainak új bőrével, mely sokkal érdesebb és sötétebb volt, mint a régi, mintha forróságot érzett volna maga körül. Egy kamrában lehetett, valami hideg kőfalhoz erősítve. Csörrenés...</w:t>
      </w:r>
    </w:p>
    <w:p>
      <w:pPr>
        <w:pStyle w:val="Csakszveg"/>
        <w:widowControl w:val="false"/>
        <w:ind w:firstLine="284"/>
        <w:jc w:val="both"/>
        <w:rPr/>
      </w:pPr>
      <w:r>
        <w:rPr>
          <w:rFonts w:cs="Times New Roman" w:ascii="Times New Roman" w:hAnsi="Times New Roman"/>
          <w:color w:val="000000"/>
          <w:sz w:val="24"/>
        </w:rPr>
        <w:t>Ahogy moccanni próbált, vas csörrenése ütötte meg a fülét. Még nem volt biztos benne, de mintha hallása élesedett volna a korábbihoz képest.</w:t>
      </w:r>
    </w:p>
    <w:p>
      <w:pPr>
        <w:pStyle w:val="Csakszveg"/>
        <w:widowControl w:val="false"/>
        <w:ind w:firstLine="284"/>
        <w:jc w:val="both"/>
        <w:rPr/>
      </w:pPr>
      <w:r>
        <w:rPr>
          <w:rFonts w:cs="Times New Roman" w:ascii="Times New Roman" w:hAnsi="Times New Roman"/>
          <w:color w:val="000000"/>
          <w:sz w:val="24"/>
        </w:rPr>
        <w:t>Jó. A java még hátra volt. Kíváncsian várta, működik-e a szeme. De kísérletei teljes kudarcba fulladtak. Akaratának még nem engedelmeskedett semmi, amit szemnek nevezhetett volna. Rosszkedvűen kezdte latolgatni, vajon látni fog-e valaha újra, vagy újrateremtői arra kárhoztatták, hogy örökké itt csüngjön ezeken a láncokon, élet és halál mezsgyéjén.</w:t>
      </w:r>
    </w:p>
    <w:p>
      <w:pPr>
        <w:pStyle w:val="Fejezet"/>
        <w:rPr>
          <w:color w:val="000000"/>
        </w:rPr>
      </w:pPr>
      <w:r>
        <w:rPr>
          <w:color w:val="000000"/>
        </w:rPr>
        <w:t>16.</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Hirtelen megdermedt. Hallgatózott.</w:t>
      </w:r>
    </w:p>
    <w:p>
      <w:pPr>
        <w:pStyle w:val="Csakszveg"/>
        <w:widowControl w:val="false"/>
        <w:jc w:val="both"/>
        <w:rPr/>
      </w:pPr>
      <w:r>
        <w:rPr>
          <w:rFonts w:cs="Times New Roman" w:ascii="Times New Roman" w:hAnsi="Times New Roman"/>
          <w:color w:val="000000"/>
          <w:sz w:val="24"/>
        </w:rPr>
        <w:t>A távolból léptek zaja kongott végig, egy hosszú folyosón. Nehéz, kimért léptek: olyasvalakinek a léptei, aki minden mozdulatára ügye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alaki közeledett a kamra fel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láncok megcsörrentek, amikor önkéntelenül is összerezzent. A jövevény lassan elélépett, s felegyenesedett a helyiségben.</w:t>
      </w:r>
    </w:p>
    <w:p>
      <w:pPr>
        <w:pStyle w:val="Csakszveg"/>
        <w:widowControl w:val="false"/>
        <w:ind w:firstLine="284"/>
        <w:jc w:val="both"/>
        <w:rPr/>
      </w:pPr>
      <w:r>
        <w:rPr>
          <w:rFonts w:cs="Times New Roman" w:ascii="Times New Roman" w:hAnsi="Times New Roman"/>
          <w:color w:val="000000"/>
          <w:sz w:val="24"/>
        </w:rPr>
        <w:t>Ő pedig érezte... Emlékezett rá. Ha szaglása működött volna, bizonyára ugyanazt a salétromos, fojtó bűzt érezte volna, amit akkor régen.</w:t>
      </w:r>
    </w:p>
    <w:p>
      <w:pPr>
        <w:pStyle w:val="Csakszveg"/>
        <w:widowControl w:val="false"/>
        <w:ind w:firstLine="284"/>
        <w:jc w:val="both"/>
        <w:rPr/>
      </w:pPr>
      <w:r>
        <w:rPr>
          <w:rFonts w:cs="Times New Roman" w:ascii="Times New Roman" w:hAnsi="Times New Roman"/>
          <w:color w:val="000000"/>
          <w:sz w:val="24"/>
        </w:rPr>
        <w:t>Minden igyekezetével arra koncentrált, hogy halott ajkait mosolyra torzítsa. A mozdulat azonban nem várt kínt okozott: tudata csaknem megint átsuhant az eszméletlenség állapotáb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ámulatos! – mondta, vagy inkább hörögte a jövevény. – Elpusztíthatatlan a gyűlölet!</w:t>
      </w:r>
    </w:p>
    <w:p>
      <w:pPr>
        <w:pStyle w:val="Csakszveg"/>
        <w:widowControl w:val="false"/>
        <w:ind w:firstLine="284"/>
        <w:jc w:val="both"/>
        <w:rPr/>
      </w:pPr>
      <w:r>
        <w:rPr>
          <w:rFonts w:cs="Times New Roman" w:ascii="Times New Roman" w:hAnsi="Times New Roman"/>
          <w:color w:val="000000"/>
          <w:sz w:val="24"/>
        </w:rPr>
        <w:t>Nem próbált érthető, emberi hangon artikulálni. Tudta, hogy a húsba zárt lélek így is pontosan érti majd. Egyszer találkoztak korábban, s akkor is ügyelt arra, hogy a másik ne emlékezzék rá, amíg csak ő úgy nem akarja. Most bizonyára felismerte. S akkor sejti már azt is, hogy mi vár rá...</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gyűlölet tart életben! – küldte a hangtalan választ a lélek. – Hiszen ismers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obban, mint gondolnád! – A lidérc grif körbeszaglászta a fércembert. – Sajnos, nem mondhatnám, hogy minden a terveim szerint alakult. De legalább te itt vagy neke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tudat habozott néhány pillanatig, mérlegelte a lehetőségeket, de aztán mégiscsak előhozakodott a kérdéssel, ami eszméletre ébredése óta kínoz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ondd... – igyekezett a jövevény felé fordítani arcát –, ...miért tetted ezt velem? Miért nem hagytál elveszni?</w:t>
      </w:r>
    </w:p>
    <w:p>
      <w:pPr>
        <w:pStyle w:val="Csakszveg"/>
        <w:widowControl w:val="false"/>
        <w:ind w:firstLine="284"/>
        <w:jc w:val="both"/>
        <w:rPr/>
      </w:pPr>
      <w:r>
        <w:rPr>
          <w:rFonts w:cs="Times New Roman" w:ascii="Times New Roman" w:hAnsi="Times New Roman"/>
          <w:color w:val="000000"/>
          <w:sz w:val="24"/>
        </w:rPr>
        <w:t>A lidérc grif förtelmes ábrázatán önelégült vigyor terült szét. Nézte, büszkén vizsgálgatta a fércember szánalmas testét, az idegen végtagokkal pótolt részeket, a durva öltéseket, melyek összeilleszkedtek a különleges főzetek hatására, a természetellenesen fekete bőrt, amit a felnyitott mellkasra feszítettek nemrég, s a vicsorgó, vörös húsmasszát, ami most még a fércember feje volt.</w:t>
      </w:r>
    </w:p>
    <w:p>
      <w:pPr>
        <w:pStyle w:val="Csakszveg"/>
        <w:widowControl w:val="false"/>
        <w:ind w:firstLine="284"/>
        <w:jc w:val="both"/>
        <w:rPr/>
      </w:pPr>
      <w:r>
        <w:rPr>
          <w:rFonts w:cs="Times New Roman" w:ascii="Times New Roman" w:hAnsi="Times New Roman"/>
          <w:color w:val="000000"/>
          <w:sz w:val="24"/>
        </w:rPr>
        <w:t>Túlzás lett volna azt állítani, hogy elégedett volt a művével: megfelelő körülmények között talán Gadurban ennél jobbat is alkothatott volna. Itt azonban, a vérszlávok táborában, mindenféle segítség nélkül... igenis elfogadhatónak tűnt azt eredmény.</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árkit a szolgálatunkba állíthatunk – mondta elgondolkodva aztán –, de Te már bizonyítottad képességeidet! Kapsz tőlünk egy utolsó esélyt! Kár lenne tagadnom, szükségünk van rá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ám? – A tudat fanyarul önmagába pillantott. – Rám? Erre az alaktalan, megcsonkított húsdarabra, amit kimentettetek az enyészetből? Valóban rám van szükségetek?</w:t>
      </w:r>
    </w:p>
    <w:p>
      <w:pPr>
        <w:pStyle w:val="Csakszveg"/>
        <w:widowControl w:val="false"/>
        <w:ind w:firstLine="284"/>
        <w:jc w:val="both"/>
        <w:rPr/>
      </w:pPr>
      <w:r>
        <w:rPr>
          <w:rFonts w:cs="Times New Roman" w:ascii="Times New Roman" w:hAnsi="Times New Roman"/>
          <w:color w:val="000000"/>
          <w:sz w:val="24"/>
        </w:rPr>
        <w:t>A lidérc grif elgondolkodott egy pillanatra. Aztán karmaival megigazította a fércember fekete bőrét a mellkasán, hat szemével szinte aggodalmasan fürkészte a törékeny test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l sem képzelheted, milyen bosszantó mindaz, amit közös ellenségeink cselekedn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adur elpusztíthatatlan! – jegyzete meg hang nélkül a lélek, de a lidérc grif kiérezte a belőle áradó félreérthetetlen gúny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adur elpusztíthatatlan! – visszhangozta sziszegve. – De a föld szürke egerei veszélyes fegyvereket kaparinthatnak a kezükbe, s ezeket Gadur ellen fordíthatják! Vissza kell szereznünk a Porladó Király ékeit egyszer s mindenkor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 mit kívánsz engedelmes szolgádtól, akit visszahoztál ebbe a gyötrelmes árnyékvilágba? – kérdezte a lélek, bár már tisztában volt a fizetendő árra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l tudod, hogy más terveink voltak Erlau vérével! – mondta a teremtmény. – De azt hiszem, Bazabool alábecsülte a veszélyt, amit a király titkos szövetsége jelentett. És lám, most ismét nekem, Aib szülöttének kell helyrebillentenem az egyensúly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hhoz aztán nagyon értesz! – pimaszkodott a lélek, de a lidérc grif ügyet sem vetett rá.</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unava eltűnik a föld színéről, s vele együtt Erlau minden nyoma is! Sarja viszont a tiéd lehet! Láttam, él! Azt teszel vele, amit csak akarsz!</w:t>
      </w:r>
    </w:p>
    <w:p>
      <w:pPr>
        <w:pStyle w:val="Csakszveg"/>
        <w:widowControl w:val="false"/>
        <w:ind w:firstLine="284"/>
        <w:jc w:val="both"/>
        <w:rPr/>
      </w:pPr>
      <w:r>
        <w:rPr>
          <w:rFonts w:cs="Times New Roman" w:ascii="Times New Roman" w:hAnsi="Times New Roman"/>
          <w:color w:val="000000"/>
          <w:sz w:val="24"/>
        </w:rPr>
        <w:t>A lélek most először érezte újra megdobbanni a szívét. Hideg, száraz szívdobbanás volt, de megpezsdült tőle az idegen vér az erei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t kérsz cserébe? – kérdezte mohó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lidérc grif bólin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átod, ismerem a kulcsot, ami a lelkedhez vez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t kérsz cserébe? – harsogta a lél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redj utánuk! – sziszegte a lidérc grif, s ökölbe szorította karmos öklét. – Keresd a nyomukat! Kutasd fel őket! És pusztítsd el az Erlau-ribanc társait, akik most mind Fehértorony felé tartan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féle társait? Csak nem...</w:t>
      </w:r>
    </w:p>
    <w:p>
      <w:pPr>
        <w:pStyle w:val="Csakszveg"/>
        <w:widowControl w:val="false"/>
        <w:ind w:firstLine="284"/>
        <w:jc w:val="both"/>
        <w:rPr/>
      </w:pPr>
      <w:r>
        <w:rPr>
          <w:rFonts w:cs="Times New Roman" w:ascii="Times New Roman" w:hAnsi="Times New Roman"/>
          <w:color w:val="000000"/>
          <w:sz w:val="24"/>
        </w:rPr>
        <w:t>Pillanatnyi csönd után a grif közelebb hajolt az alaktalan húscsomóhoz, s az üres szemgödrökbe bámu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igen! Hisz’ még nem tudhatod! – suttogta kárörvendőn. – Talán örömmel tölt el, ha hallod: Thangar nincs többé. Meghalt! Elpusztítottu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lélek fájdalma hirtelen bizsergető örömmé változott. Magában ismételgette a szavakat, ízlelgette őket, minden egyes hangot, amit az imént hallott. Közben valami távoli, sajgó emlék hasadt fel tudata mélyén. Ott lebegett előtte a kép. A bosszútól viszont megfosztották. Sohasem hitte volna, hogy ellenségét anélkül is utolérheti végzete, hogy ő maga ott legyen.</w:t>
      </w:r>
    </w:p>
    <w:p>
      <w:pPr>
        <w:pStyle w:val="Csakszveg"/>
        <w:widowControl w:val="false"/>
        <w:ind w:firstLine="284"/>
        <w:jc w:val="both"/>
        <w:rPr/>
      </w:pPr>
      <w:r>
        <w:rPr>
          <w:rFonts w:cs="Times New Roman" w:ascii="Times New Roman" w:hAnsi="Times New Roman"/>
          <w:color w:val="000000"/>
          <w:sz w:val="24"/>
        </w:rPr>
        <w:t>Az érzés új volt, még szoknia kellett. Ám nem törölt ki semmit önmagából, egy árnyalattal sem csillapította a gyűlöletet, ami belsőjében ég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renegát talált magának néhány ostoba suhancot! – mondta a lidérc grif bosszúsan. – Nem is sejtik, mibe rángatta őket Yol legmocskosabb kutyája... De te segítesz megtalálni őket! Nagyobb hatalommal ruháztalak fel, mint amit valaha birtokoltál! Pusztítsd el őket! És szerezd vissza a Porladó Király ékei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t mondtad, Fehértorony felé tartanak! – vágott közbe türelmetlenül a fércember. – Te ismered a lelkem, Gayagh! Tudod, hogy meg fogom találni ők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valószínű, hogy valaha is elérik Fehértornyot, de talán mégis... – A lidérc, grif szemei álmosan lecsukódtak, ahogy megérezte a lélek feszülő erejét. – Ügyes – jegyezte meg elismerően. – Látod, ez az, amiért nem hagytalak elpusztulni... barátom!</w:t>
      </w:r>
    </w:p>
    <w:p>
      <w:pPr>
        <w:pStyle w:val="Csakszveg"/>
        <w:widowControl w:val="false"/>
        <w:ind w:firstLine="284"/>
        <w:jc w:val="both"/>
        <w:rPr/>
      </w:pPr>
      <w:r>
        <w:rPr>
          <w:rFonts w:cs="Times New Roman" w:ascii="Times New Roman" w:hAnsi="Times New Roman"/>
          <w:color w:val="000000"/>
          <w:sz w:val="24"/>
        </w:rPr>
        <w:t>A lélek elvigyorodott: s most már a nyers ajkak is megrándultak. A lidérc grif kénytelenül elfintorodott a látványtó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Ohó, talán kellene egy kis bőr erre a koponyára! Tudod, még nem vagy teljesen készen! De ne aggódj! Mindjárt ideérnek a szemeid i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lélek lelkesen bólogatott magában, mert érezte, hogyan nő belső ereje pillanatról pillanatra. Ujjongani szeretett volna, de félt, hogy emésztő fájdalom árad majd szét ezen a torz testen, ha megpróbálj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re várunk még? – kérdezte türelmetlenü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rre – mondta a lidérc grif, mert meghallotta a folyosón közeledő léptek zaját. – Ó! – kiáltott fel, amint a léptek közel értek. – Micsoda megtisztelteté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lélek izgatottan hallgatózott. Igen... ez a zaj is oly ismerős... olyan... Halk suttogás, fájdalmas nyögések, egy reszkető sóhaj... S puha léptek: sok apró, nedves talp talá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enség! – mondta gúnyosan a lidérc grif, s karmait a közeledő, testes matróna felé lódított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mrsha, a vérszlávok carünje alig fért be a kamrába.</w:t>
      </w:r>
    </w:p>
    <w:p>
      <w:pPr>
        <w:pStyle w:val="Csakszveg"/>
        <w:widowControl w:val="false"/>
        <w:ind w:firstLine="284"/>
        <w:jc w:val="both"/>
        <w:rPr/>
      </w:pPr>
      <w:r>
        <w:rPr>
          <w:rFonts w:cs="Times New Roman" w:ascii="Times New Roman" w:hAnsi="Times New Roman"/>
          <w:color w:val="000000"/>
          <w:sz w:val="24"/>
        </w:rPr>
        <w:t>A lábait és törzsét valaha bekebelező piócapók oly hatalmas potrohot eresztett, hogy már önmagában az is betöltötte a szűk helyet. A féreg nyúlós szájából most egy eltespedt, hájas felsőtest nyúlt ki. Egy koros nő felsőtes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zimbiózisukat a kényszer szülte.</w:t>
      </w:r>
    </w:p>
    <w:p>
      <w:pPr>
        <w:pStyle w:val="Csakszveg"/>
        <w:widowControl w:val="false"/>
        <w:ind w:firstLine="284"/>
        <w:jc w:val="both"/>
        <w:rPr/>
      </w:pPr>
      <w:r>
        <w:rPr>
          <w:rFonts w:cs="Times New Roman" w:ascii="Times New Roman" w:hAnsi="Times New Roman"/>
          <w:color w:val="000000"/>
          <w:sz w:val="24"/>
        </w:rPr>
        <w:t>A mutáns asszonyt évtizedekkel ezelőtt bekebelezni akaró piócapók ugyanis sehogyan sem bírt el áldozatával. Bár az asszony lábát és medencéjét nagy nehezen legyűrte puha hurkáiba, s meg is emésztette oldósavaival, felsőtestével már nem tudott megbirkózni. Széles rágóállkapcsa megnyúlt, majd kettétört a terebélyes hájakon, s így az asszony a szó szoros értelemben a lény szájába szorult.</w:t>
      </w:r>
    </w:p>
    <w:p>
      <w:pPr>
        <w:pStyle w:val="Csakszveg"/>
        <w:widowControl w:val="false"/>
        <w:ind w:firstLine="284"/>
        <w:jc w:val="both"/>
        <w:rPr/>
      </w:pPr>
      <w:r>
        <w:rPr>
          <w:rFonts w:cs="Times New Roman" w:ascii="Times New Roman" w:hAnsi="Times New Roman"/>
          <w:color w:val="000000"/>
          <w:sz w:val="24"/>
        </w:rPr>
        <w:t>Külön-külön onnantól nem élhetett egyikük sem. A piócapók sajátos táplálkozási módszert alakított ki, ám ehhez szüksége volt az asszony testére is. A mutáns nő ezzel szemben mozogni nem tudott a póklábak nélkül, így hamarosan megtanultak együtt élni közös testükben.</w:t>
      </w:r>
    </w:p>
    <w:p>
      <w:pPr>
        <w:pStyle w:val="Csakszveg"/>
        <w:widowControl w:val="false"/>
        <w:ind w:firstLine="284"/>
        <w:jc w:val="both"/>
        <w:rPr/>
      </w:pPr>
      <w:r>
        <w:rPr>
          <w:rFonts w:cs="Times New Roman" w:ascii="Times New Roman" w:hAnsi="Times New Roman"/>
          <w:color w:val="000000"/>
          <w:sz w:val="24"/>
        </w:rPr>
        <w:t>Smrsha megnyúlt, vaskos karjaival vonszolta maga után az irdatlan potrohot. Járás közben szánalmas látványt nyújtott, ám felegyenesedve, a ruganyos potrohra támaszkodva félelmetes szörnyetegnek tűnt. A piócapók örökre tátva maradó pofájából, mint bibe a virágkehelyből terebélyesedett ki a torz, emberi felsőtest. A hájredők között parányi fej bújt meg, melyet erős szálú haj borított. Ám ha valaki közelebbről szemügyre vette, észrevehette, hogy valójában nem haj volt az, hanem a piócapókból sarjadó ízeit lábak sokasága. Ezért önállósította magát a parányi fejen a hajladozó fekete szőrcsomó, amikor a carün bevonszolta magát a kamrába. Ezek az ízeit lábak a pók táplálkozásának biztosítására sarjadtak az eltorzult asszonyi koponyából. Mindazt a táplálékot, amire a póknak szüksége volt, ezek a lábak kapkodták össze, s kényszerítették le Smrsha száján, torkán, még akkor is, ha a nő öklendezett már az étek bűzétől is.</w:t>
      </w:r>
    </w:p>
    <w:p>
      <w:pPr>
        <w:pStyle w:val="Csakszveg"/>
        <w:widowControl w:val="false"/>
        <w:ind w:firstLine="284"/>
        <w:jc w:val="both"/>
        <w:rPr/>
      </w:pPr>
      <w:r>
        <w:rPr>
          <w:rFonts w:cs="Times New Roman" w:ascii="Times New Roman" w:hAnsi="Times New Roman"/>
          <w:color w:val="000000"/>
          <w:sz w:val="24"/>
        </w:rPr>
        <w:t>A lidérc grif hozzászokott már a látványhoz, s az sem okozott számára nehézséget, hogy az apró fej gyűrődéseiben csillogó lárvaszemek villanásából megítélje, milyen hangulatban van a vérszlávok úrnőj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os, Gayagh? – bugyborékolta a carün hájredői közül. – Ez lenne az?</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lélek mohón kapott a hangok utá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Ó, Smrsha! – sóhajtotta oly élvezettel, mintha tavaszi szél cirógatná nem létező arcát. – Ó, Smrsha, milyen kár, hogy évekig nem gondolhattam rád! Mennyi kárba veszett, elfecsérelt esztendő!</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mutáns megérzett valamit a kiláncolt fércember felől áradó gondolatokból, s zavartan kezdte csóválni áttetsző potroh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t mondott? – kérdezte, miközben üggyel-bajjal a lidérc grif felé fordította apró fejét. Az ízeit lábak a szeme előtt hajladoztak, tekeregtek, úgyhogy Gayagh nem volt biztos benne, hogy a carün jól látja-e mestermunkájának minden részlet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elismert téged, hatalmas Smrsha! – mondta alázatosan. – Nemsokára befejezem a munkáma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elismert, valóban? – gurgulázta a lény, mintha a torkán állandóan akadozna valami.</w:t>
      </w:r>
    </w:p>
    <w:p>
      <w:pPr>
        <w:pStyle w:val="Csakszveg"/>
        <w:widowControl w:val="false"/>
        <w:ind w:firstLine="284"/>
        <w:jc w:val="both"/>
        <w:rPr/>
      </w:pPr>
      <w:r>
        <w:rPr>
          <w:rFonts w:cs="Times New Roman" w:ascii="Times New Roman" w:hAnsi="Times New Roman"/>
          <w:color w:val="000000"/>
          <w:sz w:val="24"/>
        </w:rPr>
        <w:t>Gayagh magában mosolyogva gondolt a piócapókra, mert pontosan tudta, hogy annak csápjai okolhatók a bugyborékolásért. Magában csodálta a gazdaállatot, mert nem bízta a véletlenre, s legfőképp a carün jóindulatára táplálékának megszerzését. A legokosabbat tette, amit csak tehetett kettejük különös helyzetében: az asszony nyelőcsövére telepedett csápjával, a torkában tekergődzö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ehetetlen elfelejteni egy ilyen asszonyt, mint fenséged! – hízelkedett a lidérc grif, óvatosan egyensúlyozva a carün tűrőképességének pengevékony él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mrsha gonosz pillantást vetett felé, de figyelmét már inkább a fércember kötötte l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issé hiányos! – Közelebb küszködte magát a kiláncolt testhez.</w:t>
      </w:r>
    </w:p>
    <w:p>
      <w:pPr>
        <w:pStyle w:val="Csakszveg"/>
        <w:widowControl w:val="false"/>
        <w:ind w:firstLine="284"/>
        <w:jc w:val="both"/>
        <w:rPr/>
      </w:pPr>
      <w:r>
        <w:rPr>
          <w:rFonts w:cs="Times New Roman" w:ascii="Times New Roman" w:hAnsi="Times New Roman"/>
          <w:color w:val="000000"/>
          <w:sz w:val="24"/>
        </w:rPr>
        <w:t>Gayagh intett a folyosón közeledő grakhuroknak, akik egy vinnyogó alakot lökdöstek maguk elő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lóban kell még néhány apróság! – mondta, s karmaival megragadta a reszkető kis embert. A fogoly halálra váltan kapálózó, de csak addig, amíg Gayagh közvetlenül az arca elé nem emel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ungo kán teste a magasba lendült. Hirtelen úgy érezte, delejes erő bénítja meg akaratát. A lidérc grif hat szeméből ellenállhatatlan sugárzás áradt át rá, ami azonnal bilincsbe verte minden porcikáját. Bárhogy is próbálta végtagjait megmozdítani, többé nem parancsolt egyetlen tagjának se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teremtmény egyenesen kiguvadt szemébe bámu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 mondta, megvillantva hatszáz hegyes fogát. – Szükségünk van még két szemre!</w:t>
      </w:r>
    </w:p>
    <w:p>
      <w:pPr>
        <w:pStyle w:val="Csakszveg"/>
        <w:widowControl w:val="false"/>
        <w:ind w:firstLine="284"/>
        <w:jc w:val="both"/>
        <w:rPr/>
      </w:pPr>
      <w:r>
        <w:rPr>
          <w:rFonts w:cs="Times New Roman" w:ascii="Times New Roman" w:hAnsi="Times New Roman"/>
          <w:color w:val="000000"/>
          <w:sz w:val="24"/>
        </w:rPr>
        <w:t>Lungo felsikoltott, legalábbis azt hitte, hogy felsikolt. Valójában egyetlen hang sem hagyta el a torkát. Ám lelkében ezerszeres visszhangot vert a segélykiáltás.</w:t>
      </w:r>
    </w:p>
    <w:p>
      <w:pPr>
        <w:pStyle w:val="Csakszveg"/>
        <w:widowControl w:val="false"/>
        <w:ind w:firstLine="284"/>
        <w:jc w:val="both"/>
        <w:rPr/>
      </w:pPr>
      <w:r>
        <w:rPr>
          <w:rFonts w:cs="Times New Roman" w:ascii="Times New Roman" w:hAnsi="Times New Roman"/>
          <w:color w:val="000000"/>
          <w:sz w:val="24"/>
        </w:rPr>
        <w:t>A fércember hitetlenkedve oldalt fordította koponyáját. Jól hallotta volna valóban? Micsoda meglepetés! Még egy ismerős!</w:t>
      </w:r>
    </w:p>
    <w:p>
      <w:pPr>
        <w:pStyle w:val="Csakszveg"/>
        <w:widowControl w:val="false"/>
        <w:ind w:firstLine="284"/>
        <w:jc w:val="both"/>
        <w:rPr/>
      </w:pPr>
      <w:r>
        <w:rPr>
          <w:rFonts w:cs="Times New Roman" w:ascii="Times New Roman" w:hAnsi="Times New Roman"/>
          <w:color w:val="000000"/>
          <w:sz w:val="24"/>
        </w:rPr>
        <w:t>Smrsha türelmetlenül intett, mire a lidérc grif kinyúlt karmaival, s összeszorította Lungo telt arcát. Aztán ujjaival lassan, roppant óvatosan benyúlt a kán egyik szemgödrébe, s egyetlen ügyes mozdulattal kitépte a szemgolyót.</w:t>
      </w:r>
    </w:p>
    <w:p>
      <w:pPr>
        <w:pStyle w:val="Csakszveg"/>
        <w:widowControl w:val="false"/>
        <w:ind w:firstLine="284"/>
        <w:jc w:val="both"/>
        <w:rPr/>
      </w:pPr>
      <w:r>
        <w:rPr>
          <w:rFonts w:cs="Times New Roman" w:ascii="Times New Roman" w:hAnsi="Times New Roman"/>
          <w:color w:val="000000"/>
          <w:sz w:val="24"/>
        </w:rPr>
        <w:t>Lungo most már valóban felsikoltott: üvöltése fülsiketítően visszhangzott a kazamatában. Úgy érezte, agyát izzó vassal döfték át. Összerogyott volna, de Gayagh megtartotta, és szakszerű mozdulattal a másik szemgolyóját is kiszakította helyébő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most... – Elégedetten a fércemberhez lépett. – Jöjj, és lás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mrsha kíváncsian közelebb tülekedett, karjaira támaszkodva, nyögve maga után cipelve a piócapók potroh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Ügyes vagy, Gayagh! – mondta, átpillantva a lidérc grif válla fölött.</w:t>
      </w:r>
    </w:p>
    <w:p>
      <w:pPr>
        <w:pStyle w:val="Csakszveg"/>
        <w:widowControl w:val="false"/>
        <w:ind w:firstLine="284"/>
        <w:jc w:val="both"/>
        <w:rPr/>
      </w:pPr>
      <w:r>
        <w:rPr>
          <w:rFonts w:cs="Times New Roman" w:ascii="Times New Roman" w:hAnsi="Times New Roman"/>
          <w:color w:val="000000"/>
          <w:sz w:val="24"/>
        </w:rPr>
        <w:t>Jó időre csönd ereszkedett a kamrára, csak Lungo szánalmas nyöszörgését lehetett hallani. A kán a földön hempergett, kezét üres szemgödreire tapasztot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Ó, szakállas isten! – hörögte félőrülten a fájdalomtó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Ő már nincsen veletek! – mondta Gayagh, s undorodva újra Lungo felé fordult. – Most pedig add a bőrödet, barátom! Beláthatod, hogy közös ismerősünk mégiscsak szörnyen néz így ki! Elég, ha egy pillantást vetsz rá! Ó, bocsánat!</w:t>
      </w:r>
    </w:p>
    <w:p>
      <w:pPr>
        <w:pStyle w:val="Csakszveg"/>
        <w:widowControl w:val="false"/>
        <w:ind w:firstLine="284"/>
        <w:jc w:val="both"/>
        <w:rPr/>
      </w:pPr>
      <w:r>
        <w:rPr>
          <w:rFonts w:cs="Times New Roman" w:ascii="Times New Roman" w:hAnsi="Times New Roman"/>
          <w:color w:val="000000"/>
          <w:sz w:val="24"/>
        </w:rPr>
        <w:t>Gúnyosan felröhögött, és a carün vele együtt nevetett Lungo ezalatt megpróbált négykézlábra állni, hogy eliszkoljon a grakhurok lába között, de a lidérc grif gyorsabb volt nála. Megragadta, és megint maga felé fordította a vértől mocskos arco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lenne időm, keresnék valami szebb bőrt! – motyogta elgondolkodva. – De az idő nagyon sürget minket. Úgyhogy!...</w:t>
      </w:r>
    </w:p>
    <w:p>
      <w:pPr>
        <w:pStyle w:val="Csakszveg"/>
        <w:widowControl w:val="false"/>
        <w:ind w:firstLine="284"/>
        <w:jc w:val="both"/>
        <w:rPr/>
      </w:pPr>
      <w:r>
        <w:rPr>
          <w:rFonts w:cs="Times New Roman" w:ascii="Times New Roman" w:hAnsi="Times New Roman"/>
          <w:color w:val="000000"/>
          <w:sz w:val="24"/>
        </w:rPr>
        <w:t>Kellemetlen reccsenés hallatszott, ahogy a szakavatott karmok – benyúlva a hús alá – egyszerűen letépték a kán arcbőrét.</w:t>
      </w:r>
    </w:p>
    <w:p>
      <w:pPr>
        <w:pStyle w:val="Csakszveg"/>
        <w:widowControl w:val="false"/>
        <w:ind w:firstLine="284"/>
        <w:jc w:val="both"/>
        <w:rPr/>
      </w:pPr>
      <w:r>
        <w:rPr>
          <w:rFonts w:cs="Times New Roman" w:ascii="Times New Roman" w:hAnsi="Times New Roman"/>
          <w:color w:val="000000"/>
          <w:sz w:val="24"/>
        </w:rPr>
        <w:t>Gayagh diadalmasan elvigyorodott, s a fáklya fénye felé tartotta a meleg bőrcafato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célnak megfelel! – Visszafordult a fércemberhez. Smrsha érdeklődve figyelte, hogyan illeszti a véres koponyára a friss bőrt, s hogyan igazgatja el az apró részleteket is hosszú ujjaiva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mikor Gayagh végzett, sántikálva hátrált egy lépést, hogy újra szemügyre vegye művét. Elégedettnek tűnt: kinyújtotta fekete kezét, s a fércemberre mutat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enség! Íme, régi barátunk, csaknem teljes pompájában!</w:t>
      </w:r>
    </w:p>
    <w:p>
      <w:pPr>
        <w:pStyle w:val="Csakszveg"/>
        <w:widowControl w:val="false"/>
        <w:ind w:firstLine="284"/>
        <w:jc w:val="both"/>
        <w:rPr/>
      </w:pPr>
      <w:r>
        <w:rPr>
          <w:rFonts w:cs="Times New Roman" w:ascii="Times New Roman" w:hAnsi="Times New Roman"/>
          <w:color w:val="000000"/>
          <w:sz w:val="24"/>
        </w:rPr>
        <w:t>Smrsha parányi feje szaporán bólogatott, lárvaszemei pedig elismerően csillogtak az ízeltláb-haj mögül a lidérc grifr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d’ mutassam be fenségednek Gran Goa Gotecha herceget, fenséged hű és alázatos szolgáját! – mondta minden eddiginél gúnyosabb hangon Smrsha felé fordulv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Ó, ez remek! – tapsolt esetlenül a carün. – Csaknem olyan, mint amilyen régen volt! Tényleg! Remek helye lesz a fészek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Ó, nem! – kapta fel a fejét szigorúan Gayagh. – Nem kerülhet a fészekbe, Smrsha, erről jobb, ha leteszel! Reggel máris indulnia kell innen Bazabool parancsár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mrsha apró feje mintha elsápadt volna a hájredők közö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gint elviszitek tőlem? – kérdezte bugyborékolva, s most mintha sértettség bujkált volna a hangjá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lidérc grif vizsgálgatva felemelte véres mancsai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ajnálom, Smrsha! Bazabool döntött így! Tovább kell vezetned a seregeket észak felé!</w:t>
      </w:r>
    </w:p>
    <w:p>
      <w:pPr>
        <w:pStyle w:val="Csakszveg"/>
        <w:widowControl w:val="false"/>
        <w:ind w:firstLine="284"/>
        <w:jc w:val="both"/>
        <w:rPr/>
      </w:pPr>
      <w:r>
        <w:rPr>
          <w:rFonts w:cs="Times New Roman" w:ascii="Times New Roman" w:hAnsi="Times New Roman"/>
          <w:color w:val="000000"/>
          <w:sz w:val="24"/>
        </w:rPr>
        <w:t>A carün potroha idegesen megremegett. Kezdett nagyon nem jó irányt venni ez a beszélgetés. Kíváncsi volt, mit tartogat még számára Gadur köve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a város? – kérdezte visszafojtott hangon, hosszú karját széttárva. – A fészkem! Ott lesz a fészkem! Ott születnek az én kis porontyai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Gayagh alattomosan hunyorg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ehetetlen, hatalmas carün! – sóhajtotta. – Királyvárosban Hor-tornyok épülnek majd. Egyetlen harcosod sem teheti a lábát a falai köz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harcoltunk meg érte, nem ti! – Smrsha dühödten sziszegett, lárvaszemével villámokat szórv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Ó! – vigyorodott el a lidérc grif. – Igaz, milyen igaz! De nyugodj meg: néped megkapja majd jutalmát!</w:t>
      </w:r>
    </w:p>
    <w:p>
      <w:pPr>
        <w:pStyle w:val="Csakszveg"/>
        <w:widowControl w:val="false"/>
        <w:ind w:firstLine="284"/>
        <w:jc w:val="both"/>
        <w:rPr/>
      </w:pPr>
      <w:r>
        <w:rPr>
          <w:rFonts w:cs="Times New Roman" w:ascii="Times New Roman" w:hAnsi="Times New Roman"/>
          <w:color w:val="000000"/>
          <w:sz w:val="24"/>
        </w:rPr>
        <w:t>A carün ízeltláb-haja most teljesen eltakarta az apró, rózsaszín fej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ayagh! – mondta bosszúsan. – Meghajlok Bazabool akarata előtt! Csak egyet kérek tőled! – Vágyakozva a fércember testére pillan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ármit, fenség! – mondta behízelgő hangon a lidérc grif.</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már nem kell nektek, adjátok őt vissza! NEKEM!</w:t>
      </w:r>
    </w:p>
    <w:p>
      <w:pPr>
        <w:pStyle w:val="Csakszveg"/>
        <w:widowControl w:val="false"/>
        <w:ind w:firstLine="284"/>
        <w:jc w:val="both"/>
        <w:rPr/>
      </w:pPr>
      <w:r>
        <w:rPr>
          <w:rFonts w:cs="Times New Roman" w:ascii="Times New Roman" w:hAnsi="Times New Roman"/>
          <w:color w:val="000000"/>
          <w:sz w:val="24"/>
        </w:rPr>
        <w:t>Gayagh egy pillanatra érzékelte a lélek heves tiltakozását az immár csaknem teljesen ép testből, de úgy döntött, most nem vesz tudomást létezésérő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sem természetesebb! – suttogta, s óvatosan megfogta Smrsha egyik lapos kezét, aztán ajkaihoz emel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z volt az első kép, amit Gran Goa Gotecha immár új szemével láthat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agában elnyomott egy ősi átkot. Alig várta már, hogy Gayagh végre eloldozza láncairól...</w:t>
      </w:r>
      <w:r>
        <w:br w:type="page"/>
      </w:r>
    </w:p>
    <w:p>
      <w:pPr>
        <w:pStyle w:val="Csakszveg"/>
        <w:widowControl w:val="false"/>
        <w:rPr>
          <w:rFonts w:ascii="Times New Roman" w:hAnsi="Times New Roman" w:cs="Times New Roman"/>
          <w:b/>
          <w:b/>
          <w:color w:val="000000"/>
          <w:sz w:val="28"/>
        </w:rPr>
      </w:pPr>
      <w:r>
        <w:rPr>
          <w:rFonts w:cs="Times New Roman" w:ascii="Times New Roman" w:hAnsi="Times New Roman"/>
          <w:b/>
          <w:color w:val="000000"/>
          <w:sz w:val="28"/>
        </w:rPr>
        <w:t>VII. fejezet</w:t>
      </w:r>
    </w:p>
    <w:p>
      <w:pPr>
        <w:pStyle w:val="Csakszveg"/>
        <w:widowControl w:val="false"/>
        <w:spacing w:before="240" w:after="0"/>
        <w:rPr>
          <w:rFonts w:ascii="Times New Roman" w:hAnsi="Times New Roman" w:cs="Times New Roman"/>
          <w:color w:val="000000"/>
          <w:sz w:val="28"/>
        </w:rPr>
      </w:pPr>
      <w:r>
        <w:rPr>
          <w:rFonts w:cs="Times New Roman" w:ascii="Times New Roman" w:hAnsi="Times New Roman"/>
          <w:b/>
          <w:color w:val="000000"/>
          <w:sz w:val="32"/>
        </w:rPr>
        <w:t>A VÉRTARJAG</w:t>
      </w:r>
    </w:p>
    <w:p>
      <w:pPr>
        <w:pStyle w:val="Fejezet"/>
        <w:rPr>
          <w:color w:val="000000"/>
        </w:rPr>
      </w:pPr>
      <w:r>
        <w:rPr>
          <w:color w:val="000000"/>
        </w:rPr>
        <w:t>1.</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Alig szólalt meg, amióta a nap felkelt.</w:t>
      </w:r>
    </w:p>
    <w:p>
      <w:pPr>
        <w:pStyle w:val="Csakszveg"/>
        <w:widowControl w:val="false"/>
        <w:jc w:val="both"/>
        <w:rPr/>
      </w:pPr>
      <w:r>
        <w:rPr>
          <w:rFonts w:cs="Times New Roman" w:ascii="Times New Roman" w:hAnsi="Times New Roman"/>
          <w:color w:val="000000"/>
          <w:sz w:val="24"/>
        </w:rPr>
        <w:t>Hajnalban még vacogott a hidegtől. Fáradt volt és álmos, túlságosan sokáig hallgatta Morfajet történetét. Aztán a nyeregben, ahogy Felice karjai között zötykölődött, kezdte még rosszabbul érezni magát. Egyre csak azon járt az esze, amit néhány órás, nyugtalan álmában látott.</w:t>
      </w:r>
    </w:p>
    <w:p>
      <w:pPr>
        <w:pStyle w:val="Csakszveg"/>
        <w:widowControl w:val="false"/>
        <w:ind w:firstLine="284"/>
        <w:jc w:val="both"/>
        <w:rPr/>
      </w:pPr>
      <w:r>
        <w:rPr>
          <w:rFonts w:cs="Times New Roman" w:ascii="Times New Roman" w:hAnsi="Times New Roman"/>
          <w:color w:val="000000"/>
          <w:sz w:val="24"/>
        </w:rPr>
        <w:t>Abban a pillanatban, amikor szeme lecsukódott, tudta, hogy az álom menthetetlenül visszarepíti otthonába. Mégis engedett a sötét kísértésnek, s magatehetetlenül tűrte, hogy a ködből fokozatosan kibontakozzék az ismerős kép.</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Jó volt újra otthon lenni. Jó volt látni a nádkunyhókat, a hosszú, vékony halászcsónakokat, s persze a Tisza zöld, szelíd kanyarulatait, melyeket buja erdők öveztek mindkét parton.</w:t>
      </w:r>
    </w:p>
    <w:p>
      <w:pPr>
        <w:pStyle w:val="Csakszveg"/>
        <w:widowControl w:val="false"/>
        <w:ind w:firstLine="284"/>
        <w:jc w:val="both"/>
        <w:rPr/>
      </w:pPr>
      <w:r>
        <w:rPr>
          <w:rFonts w:cs="Times New Roman" w:ascii="Times New Roman" w:hAnsi="Times New Roman"/>
          <w:color w:val="000000"/>
          <w:sz w:val="24"/>
        </w:rPr>
        <w:t>Hiába bámult Felice nyergéből a Pilicsköröm-erdő rengetegébe, előtte egyre csak az álombéli erdőség szelíd, hívogató képe lebegett. Amióta az eszét tudta, a folyó menti zöld birodalom békéje vette körül. A folyó varázslatos világa eddig megóvta minden veszélyt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óta pedig... Az utóbbi napokban csak vért és pusztulást látott maga körül. Minden arc, amit ismert, eltűnt, elenyészett. Az új arcok pedig rémületet tükröztek, idegenek voltak. Idegenek és érzéketlenek egy árva fájdalma irá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Bárkihez is beszélt, néhány szó után már senki sem figyelt rá. Még Zolta sem, pedig a delebáti igazán próbált figyelmes lenni vel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o és Felice...</w:t>
      </w:r>
    </w:p>
    <w:p>
      <w:pPr>
        <w:pStyle w:val="Csakszveg"/>
        <w:widowControl w:val="false"/>
        <w:ind w:firstLine="284"/>
        <w:jc w:val="both"/>
        <w:rPr/>
      </w:pPr>
      <w:r>
        <w:rPr>
          <w:rFonts w:cs="Times New Roman" w:ascii="Times New Roman" w:hAnsi="Times New Roman"/>
          <w:color w:val="000000"/>
          <w:sz w:val="24"/>
        </w:rPr>
        <w:t>Toba behunyta a szemét, s hagyta, hogy háta hozzásimuljon a ruád lány feszes melléhez.</w:t>
      </w:r>
    </w:p>
    <w:p>
      <w:pPr>
        <w:pStyle w:val="Csakszveg"/>
        <w:widowControl w:val="false"/>
        <w:ind w:firstLine="284"/>
        <w:jc w:val="both"/>
        <w:rPr/>
      </w:pPr>
      <w:r>
        <w:rPr>
          <w:rFonts w:cs="Times New Roman" w:ascii="Times New Roman" w:hAnsi="Times New Roman"/>
          <w:color w:val="000000"/>
          <w:sz w:val="24"/>
        </w:rPr>
        <w:t>Nem, még ő sem!...</w:t>
      </w:r>
    </w:p>
    <w:p>
      <w:pPr>
        <w:pStyle w:val="Csakszveg"/>
        <w:widowControl w:val="false"/>
        <w:ind w:firstLine="284"/>
        <w:jc w:val="both"/>
        <w:rPr/>
      </w:pPr>
      <w:r>
        <w:rPr>
          <w:rFonts w:cs="Times New Roman" w:ascii="Times New Roman" w:hAnsi="Times New Roman"/>
          <w:color w:val="000000"/>
          <w:sz w:val="24"/>
        </w:rPr>
        <w:t>Amióta útjaik keresztezték Zolta és társai útját, a fekete hajú lány már alig törődött vele. Érezte ő, hogyne érezte volna! Talán – bár ezt soha sem vallotta volna be magának – még féltékenység is bujkált szívében. Az egyetlen ember, aki segített neki, aki igyekezett a szárnyai alá venni, immár csak kötelességből viselte gondját. Akárhányszor Felicére pillantott, látnia kellett, hogy a lány tekintete a távolba réved, vagy Zoltát keres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 ez még jobban elkedvtelenítette.</w:t>
      </w:r>
    </w:p>
    <w:p>
      <w:pPr>
        <w:pStyle w:val="Csakszveg"/>
        <w:widowControl w:val="false"/>
        <w:ind w:firstLine="284"/>
        <w:jc w:val="both"/>
        <w:rPr/>
      </w:pPr>
      <w:r>
        <w:rPr>
          <w:rFonts w:cs="Times New Roman" w:ascii="Times New Roman" w:hAnsi="Times New Roman"/>
          <w:color w:val="000000"/>
          <w:sz w:val="24"/>
        </w:rPr>
        <w:t>Kedvtelenül kezdett fészkelődni a nyeregben. Minek viszik egyáltalán magukkal? Miért nem hagyják itt, ebben az átkozott erdőben? Úgysincs senkije, nincsen semmije. Csak teher a nyakukon!</w:t>
      </w:r>
    </w:p>
    <w:p>
      <w:pPr>
        <w:pStyle w:val="Csakszveg"/>
        <w:widowControl w:val="false"/>
        <w:ind w:firstLine="284"/>
        <w:jc w:val="both"/>
        <w:rPr/>
      </w:pPr>
      <w:r>
        <w:rPr>
          <w:rFonts w:cs="Times New Roman" w:ascii="Times New Roman" w:hAnsi="Times New Roman"/>
          <w:color w:val="000000"/>
          <w:sz w:val="24"/>
        </w:rPr>
        <w:t>Felice mintha megérezte volna a fiúból áradó keserűséget, odahajolt a füléhez, és azt kérdez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hes vagy, Tob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 A válasz sokkal ellenségesebbre sikeredett, mint azt szerette volna, de Felice észre sem vette. Figyelmét a gyorsan változó erdő kötötte le.</w:t>
      </w:r>
    </w:p>
    <w:p>
      <w:pPr>
        <w:pStyle w:val="Csakszveg"/>
        <w:widowControl w:val="false"/>
        <w:ind w:firstLine="284"/>
        <w:jc w:val="both"/>
        <w:rPr/>
      </w:pPr>
      <w:r>
        <w:rPr>
          <w:rFonts w:cs="Times New Roman" w:ascii="Times New Roman" w:hAnsi="Times New Roman"/>
          <w:color w:val="000000"/>
          <w:sz w:val="24"/>
        </w:rPr>
        <w:t>Egy kiszáradt medrű vízmosásban haladtak éppen, melynek mindkét partján vaskos körcsfák terpeszkedtek. Ágaik – vagy tíz öllel a fejük fölött – hirtelen kiterebélyesedtek, s áthatolhatatlan, zöld sátrat vontak a felszín föl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Jó volt ebben a keskeny mederben haladni, mert nem akadályozta minden lépésüket a hálóként burjánzó karmoscsalán. Az erdő ezen a szakaszon inkább hasonlított irdatlan, vaskos oszlopokkal teleszórt csarnokra, mint élő növényfalra.</w:t>
      </w:r>
    </w:p>
    <w:p>
      <w:pPr>
        <w:pStyle w:val="Csakszveg"/>
        <w:widowControl w:val="false"/>
        <w:ind w:firstLine="284"/>
        <w:jc w:val="both"/>
        <w:rPr/>
      </w:pPr>
      <w:r>
        <w:rPr>
          <w:rFonts w:cs="Times New Roman" w:ascii="Times New Roman" w:hAnsi="Times New Roman"/>
          <w:color w:val="000000"/>
          <w:sz w:val="24"/>
        </w:rPr>
        <w:t>Továbbra is Ayzaz léptetett elöl. Mostanában egyre gyakrabban hajolt lova nyakára, hogy a földet vizsgálgassa. Ez persze nem kerülte el Zolta és Felice figyelmét sem.</w:t>
      </w:r>
    </w:p>
    <w:p>
      <w:pPr>
        <w:pStyle w:val="Csakszveg"/>
        <w:widowControl w:val="false"/>
        <w:ind w:firstLine="284"/>
        <w:jc w:val="both"/>
        <w:rPr/>
      </w:pPr>
      <w:r>
        <w:rPr>
          <w:rFonts w:cs="Times New Roman" w:ascii="Times New Roman" w:hAnsi="Times New Roman"/>
          <w:color w:val="000000"/>
          <w:sz w:val="24"/>
        </w:rPr>
        <w:t>Egyikük sem lepődött meg, amikor a Hor-pap váratlanul megtorpant, leugrott lováról, s óvatosan letérdelt a vastag növénytakaróba.</w:t>
      </w:r>
    </w:p>
    <w:p>
      <w:pPr>
        <w:pStyle w:val="Csakszveg"/>
        <w:widowControl w:val="false"/>
        <w:ind w:firstLine="284"/>
        <w:jc w:val="both"/>
        <w:rPr/>
      </w:pPr>
      <w:r>
        <w:rPr>
          <w:rFonts w:cs="Times New Roman" w:ascii="Times New Roman" w:hAnsi="Times New Roman"/>
          <w:color w:val="000000"/>
          <w:sz w:val="24"/>
        </w:rPr>
        <w:t>Zolta a lányra pillantott, aztán mintha összebeszéltek volna, követték Ayzaz példáját. Mire mellé értek, a csuklyás alak felemelt valamit a növényszőnyegből. Közelebb hajolva látták, hogy egy különös formájú, csipkézett szélű jatohkalevél a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a baj? – kérdezte Zolta</w:t>
      </w:r>
      <w:r>
        <w:rPr>
          <w:rFonts w:cs="Times New Roman" w:ascii="Times New Roman" w:hAnsi="Times New Roman"/>
          <w:color w:val="000000"/>
          <w:sz w:val="24"/>
          <w:szCs w:val="24"/>
        </w:rPr>
        <w:t>. – Miért álltunk meg?</w:t>
      </w:r>
    </w:p>
    <w:p>
      <w:pPr>
        <w:pStyle w:val="Csakszveg"/>
        <w:widowControl w:val="false"/>
        <w:ind w:firstLine="284"/>
        <w:jc w:val="both"/>
        <w:rPr/>
      </w:pPr>
      <w:r>
        <w:rPr>
          <w:rFonts w:cs="Times New Roman" w:ascii="Times New Roman" w:hAnsi="Times New Roman"/>
          <w:color w:val="000000"/>
          <w:sz w:val="24"/>
          <w:szCs w:val="24"/>
        </w:rPr>
        <w:t>Ayzaz nem felelt. Felice kivette a levelet a Hor-pap</w:t>
      </w:r>
      <w:r>
        <w:rPr>
          <w:rFonts w:cs="Times New Roman" w:ascii="Times New Roman" w:hAnsi="Times New Roman"/>
          <w:color w:val="000000"/>
          <w:sz w:val="24"/>
        </w:rPr>
        <w:t xml:space="preserve"> kezébő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atohkalevél – mondta halkan. – Mi a baj vel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 – mondta a hátuk mögött Toba egykedvűen –, hogy barna a szél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rna? – Zolta érdeklődve nézegette a levelet, de nem talált semmi különöset raj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nnek a levélnek is barna a széle – mutatott egy másikat a ruád. – Toba, gondolod, hogy?...</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lárulnád, miről van szó? – kérdezte Zolta. Otthon a Delebátban ismert minden apró jelet, ami rendkívüli jelenségre utalt a sivatagban. Ha egy dűne szélét máshogy csipkézte a szél, ha a homok fodrai természetellenesen rajzolódtak, ha a legcsecserjék csenevész szálai túlontúl megerősödtek, vagy éppen elvékonyodt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ndennek megvolt a maga ok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mit lehet kezdeni egy jatohkalevéllel, aminek barna a szél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bben az évszakban – magyarázta Toba még mindig Felice nyergében gubbasztva – a leveleket épp’ csak elkezdi hullatni a jatohka. Látod, van itt egy csomó levél, de még nem szabadna barnulniuk. A széleiknek pedig nem kellene így összezsugorodniu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Zsugorodniuk? – morogta Zol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ek a fák... – Felice a magasba lendítette karját – mind hullajtják a leveleik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felemelte fejét, s a fiúra pillantott. Nem látszott az arca a csuklya árnyékában, de minden bizonnyal kíváncsian várta, útitársa milyen következtetést von le a jelekb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lami megtámadta a fákat – bökte ki egyszerűen Toba.</w:t>
      </w:r>
    </w:p>
    <w:p>
      <w:pPr>
        <w:pStyle w:val="Csakszveg"/>
        <w:widowControl w:val="false"/>
        <w:ind w:firstLine="284"/>
        <w:jc w:val="both"/>
        <w:rPr/>
      </w:pPr>
      <w:r>
        <w:rPr>
          <w:rFonts w:cs="Times New Roman" w:ascii="Times New Roman" w:hAnsi="Times New Roman"/>
          <w:color w:val="000000"/>
          <w:sz w:val="24"/>
        </w:rPr>
        <w:t>Zolta követte a tekintetüket. A jatohkatörzsek büszkén nőttek az ég felé, a körcsfákkal keveredve benépesítették az egész környéket. Szemmel láthatóan semmi bajuk sem vo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áttam már ilyet! – mondta Ayzaz, és elhajítva a jatohkalevelet felemelkedett a földről. – De talán téved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évedsz? – Zolta rosszat sejtve pillantott a Hor-papr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emélem, nem az támadta meg a fákat, amire gondolok!</w:t>
      </w:r>
    </w:p>
    <w:p>
      <w:pPr>
        <w:pStyle w:val="Csakszveg"/>
        <w:widowControl w:val="false"/>
        <w:ind w:firstLine="284"/>
        <w:jc w:val="both"/>
        <w:rPr/>
      </w:pPr>
      <w:r>
        <w:rPr>
          <w:rFonts w:cs="Times New Roman" w:ascii="Times New Roman" w:hAnsi="Times New Roman"/>
          <w:color w:val="000000"/>
          <w:sz w:val="24"/>
        </w:rPr>
        <w:t>Elindult a lova felé, de Felice kiáltása megállítot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n itt még valami! Nézzétek csak! – A lány odalépett a vízmosás széléhez, és odébb kotort egy terjedelmes levélköteget. A sáros, puha talajon, a levelek alól egy lábnyom tűnt elő.</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felkiáltott meglepetéséb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t meg hogy láttad me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ice büszkén elmosolyod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e is észrevetted volna, ha a Delebátban lennének fák. Nézd: itt a levelek sokkal vastagabb rétegben állnak, mint másutt Pedig a fák nagyjából egyenletesen hullajtják őket. A törzstől távolodva kevesebbet ugyan, de ilyen sűrű részen ez nem sokat számít. Itt viszont valaki szándékosan söpörte a leveleket egy sávba. Végig, látod, a vízmosás mentén, aztán fel, a magasabb részre.</w:t>
      </w:r>
    </w:p>
    <w:p>
      <w:pPr>
        <w:pStyle w:val="Csakszveg"/>
        <w:widowControl w:val="false"/>
        <w:ind w:firstLine="284"/>
        <w:jc w:val="both"/>
        <w:rPr/>
      </w:pPr>
      <w:r>
        <w:rPr>
          <w:rFonts w:cs="Times New Roman" w:ascii="Times New Roman" w:hAnsi="Times New Roman"/>
          <w:color w:val="000000"/>
          <w:sz w:val="24"/>
        </w:rPr>
        <w:t>Előrelépett, és pár lépés távolságban elkotorta a felhalmozott levelek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ézd! – A levelek alatt valóban újabb lábnyomok bújtak meg: nyílegyenesen követték a vízmosás irányát, majd felkapaszkodtak a magaslatra. A sáv vonalából arra lehetett következtetni, hogy a léptek egyenesen az erdő mélye felé tartan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 magányos nomád járt erre – állapította meg Zolta a lábnyomokat vizsgálgatva. – De nem lovascsizmát viselt, hanem könnyű, erdei saru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iztos nem volt lova – jegyezte meg Morfajet valahol hátul, Zolta nyergé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ülönös... – Felice ügyet sem vetett a gnómra, aggodalmasan söpörte ki arcából hajfürtjeit. – Mit keres erre egy nomád harco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égtére is – vette fel a fonalat unottan Morfajet – Nomádiában vagyunk, vagy nem? Viszonylag nagy a valószínűsége, hogy éppen itt találkozunk nomádokkal!</w:t>
      </w:r>
    </w:p>
    <w:p>
      <w:pPr>
        <w:pStyle w:val="Csakszveg"/>
        <w:widowControl w:val="false"/>
        <w:ind w:firstLine="284"/>
        <w:jc w:val="both"/>
        <w:rPr/>
      </w:pPr>
      <w:r>
        <w:rPr>
          <w:rFonts w:cs="Times New Roman" w:ascii="Times New Roman" w:hAnsi="Times New Roman"/>
          <w:color w:val="000000"/>
          <w:sz w:val="24"/>
        </w:rPr>
        <w:t>Zolta sokatmondó pillantása Morfajet kedvét szegte, hogy további gondolatait is megossza a többiekkel. A gnóm sértődötten vállat vont, aztán karmos kezét kezdte vizsgálgatni, amíg a többiek a lábnyomokkal foglalatoskodt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 erdőnek ez a része nem tartozik az Apphony-nemzetség fennhatósága alá – mondta Felice. – Ez már a Hor-papok földje. Tiltott terület, ahová a nomádok sem merészkednek szíves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ivéve a barátunkat – bökött Zolta a lábnyomokra. – Ámbár ő is igyekezett eltüntetni itt jártának minden nyomát. Valamit a derekára köthetett, ami két oldalról leveleket söpört mögé. Ötlete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áttam ilyet a nomádoknál – bólogatott Felice. – De akkor sem értem, ki elől akarta eltüntetni így a nyomait? Én azonnal kiszúrtam. Bármelyik nomád is rögtön észrevette volna, egyedül te nem vetted észre, Zolta, mert a te országodban nincsenek fá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sem vettem észre – tette hozzá Morfaj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ovábbá... – Felice zavartan pillantgatott körbe, mintha attól tartana, hogy valaki hallgatja őket – az sem egészen világos, miért haladt dél felé? Épeszű ember nem megy ar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is arra megyünk! – sóhajtott Zolta. – Tiltott területre léptünk, ne feledd! – Azzal a Hor-pap felé fordult. – Pontosan milyen messze van ide Fehértorony?</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ásfél-két napi út – felelte szárazon Ayzaz. – Ezt a nomádot könnyen utolérhetjü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ice tekintete abba az irányba révedt, ahol a titokzatos nomád eltűnhetett az erdő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zerintem alig néhány órával ezelőtt haladhatott el itt.</w:t>
      </w:r>
    </w:p>
    <w:p>
      <w:pPr>
        <w:pStyle w:val="Csakszveg"/>
        <w:widowControl w:val="false"/>
        <w:ind w:firstLine="284"/>
        <w:jc w:val="both"/>
        <w:rPr/>
      </w:pPr>
      <w:r>
        <w:rPr>
          <w:rFonts w:cs="Times New Roman" w:ascii="Times New Roman" w:hAnsi="Times New Roman"/>
          <w:color w:val="000000"/>
          <w:sz w:val="24"/>
        </w:rPr>
        <w:t>Toba közelebbről is szemügyre vette a nyomokat. Nézegette őket egy ideig, aztán így szó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agyon puha itt a talaj. A vízmosás kiszáradt ugyan, de a lábnyomok alján mégis összegyűlt egy kis víz. Az a valaki még éjszaka járt i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endben – mondta Zolta. – Nyitva tartjuk a szemünket! Mi is arra haladunk. Most legalább tudjuk, hogy nem leszünk egyedül...</w:t>
      </w:r>
    </w:p>
    <w:p>
      <w:pPr>
        <w:pStyle w:val="Csakszveg"/>
        <w:widowControl w:val="false"/>
        <w:ind w:firstLine="284"/>
        <w:jc w:val="both"/>
        <w:rPr/>
      </w:pPr>
      <w:r>
        <w:rPr>
          <w:rFonts w:cs="Times New Roman" w:ascii="Times New Roman" w:hAnsi="Times New Roman"/>
          <w:color w:val="000000"/>
          <w:sz w:val="24"/>
        </w:rPr>
        <w:t>Mindannyian feltápászkodtak, s visszamentek lovaikhoz. A nyomokat, majd a vastag levélsávot követve felkaptattak a vízmosás partján, ahol újra az erdő sűrűjében találták magukat.</w:t>
      </w:r>
    </w:p>
    <w:p>
      <w:pPr>
        <w:pStyle w:val="Csakszveg"/>
        <w:widowControl w:val="false"/>
        <w:ind w:firstLine="284"/>
        <w:jc w:val="both"/>
        <w:rPr/>
      </w:pPr>
      <w:r>
        <w:rPr>
          <w:rFonts w:cs="Times New Roman" w:ascii="Times New Roman" w:hAnsi="Times New Roman"/>
          <w:color w:val="000000"/>
          <w:sz w:val="24"/>
        </w:rPr>
        <w:t>Szótlanul ügettek végig a gyérebb részeken, ahol a jatohkák színpompás alsó virágai illatoztak, de ahogy megsokasodtak a körcs- meg a dagahfák, a járható ösvény úgy vált egyre járhatatlanabbá megint. Zolta időnként leugrott lováról, hogy ellenőrizze, jó irányba haladnak-e, és hosszú órákon át valóban ott találta a lábnyomokat a levéltakaró alatt.</w:t>
      </w:r>
    </w:p>
    <w:p>
      <w:pPr>
        <w:pStyle w:val="Csakszveg"/>
        <w:widowControl w:val="false"/>
        <w:ind w:firstLine="284"/>
        <w:jc w:val="both"/>
        <w:rPr/>
      </w:pPr>
      <w:r>
        <w:rPr>
          <w:rFonts w:cs="Times New Roman" w:ascii="Times New Roman" w:hAnsi="Times New Roman"/>
          <w:color w:val="000000"/>
          <w:sz w:val="24"/>
        </w:rPr>
        <w:t>Azonban – nem sokkal azután, hogy a nap elérte delelőpontját, valahol a láthatatlan kék égbolton, a körcs- és dagahfákat salétromtörzsek, fekete gőcrigfák és vaskos, ragacsos levelű zirgrabokrok váltották fel. A jatohkalevelek eltünedeztek, s azzal együtt a talaj is alaposan megváltozott. Ide, hol tökéletes félhomály uralkodott, a nap melege sem tudta átverekedni magát a félszáz öl vastag lombozaton, az acélkemény gőcrigleveleken.</w:t>
      </w:r>
    </w:p>
    <w:p>
      <w:pPr>
        <w:pStyle w:val="Csakszveg"/>
        <w:widowControl w:val="false"/>
        <w:ind w:firstLine="284"/>
        <w:jc w:val="both"/>
        <w:rPr/>
      </w:pPr>
      <w:r>
        <w:rPr>
          <w:rFonts w:cs="Times New Roman" w:ascii="Times New Roman" w:hAnsi="Times New Roman"/>
          <w:color w:val="000000"/>
          <w:sz w:val="24"/>
        </w:rPr>
        <w:t>Hideg volt, s a föld is keményebbnek tűnt. A lábnyomok sem mélyedtek jól láthatóan a talajba, mint eddig. Zolta attól tartott, hogy elveszítik a nyomokat, de belátta, hogy semmit sem tehetn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aggódj! – morogta csöndesen Ayzaz, aki mindvégig gondolataiba merülve figyelte az erdő színeváltozását. – Az úti célunk egy. A nomád Fehértorony felé tar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úgy tűnik, nagyon igyekszik! – mondta Felice és egy ágra mutatott, ami a zirgrabokrokon akadt fenn. – Egy zsenge jatohkahaj</w:t>
        <w:softHyphen/>
        <w:t>tás! – emelte fel a ragacsos levelekre tapadt ágat. – Erre már csak elvétve láttam jatohk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zóval ezzel tüntette el barátunk a nyomait! – sóhajtott Zolta. – Fölöslegesnek ítélte a további használatát, és elhajította. Talán úgy gondolta, ilyen mélyen a Pilicsköröm-erdőbe már nem követi senk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agyon messze járunk a nomádok harci ösvényeitől – helyeselt Felice. – Aligha hinném, hogy az Apphony-nemzetség harcosai ilyen mélyre merészkednének a Hor-papok földjé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aki szótlanul figyelte társait, ekkor odalépett az egyik gőcrigfához, és hosszú, finom ujjaival végigsimította a fekete törzs kérgét. Nem törődött a lábnyomokkal, ellenben volt ott valami, ami aggasztot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etegek a fák – mondta.– Mint a jatohkalevel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zerintem semmi bajuk! – Felice értetlenül nyújtogatta a nyakát, de bárhogy is igyekezett felfigyelni bármi rendellenesre, nem látott ilyesmi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yekezzünk! – Ayzaz gondterhelten lóra pattant – A Holdnász óráján ott kell lennünk a holtak oltáránál! Nem késlekedhetünk!</w:t>
      </w:r>
    </w:p>
    <w:p>
      <w:pPr>
        <w:pStyle w:val="Csakszveg"/>
        <w:widowControl w:val="false"/>
        <w:ind w:firstLine="284"/>
        <w:jc w:val="both"/>
        <w:rPr/>
      </w:pPr>
      <w:r>
        <w:rPr>
          <w:rFonts w:cs="Times New Roman" w:ascii="Times New Roman" w:hAnsi="Times New Roman"/>
          <w:color w:val="000000"/>
          <w:sz w:val="24"/>
        </w:rPr>
        <w:t>Nem törődtek többet a lábnyomokkal, bár időnként megállapították, hogy kisebb-nagyobb eltérésekkel, de a nomád is ugyanazon az útvonalon halad előttük. Hamar be kellett látniuk azonban, hogy bár amaz gyalogosan haladt a sűrűben, egy kicsit sem sikerült csökkenteniük a köztük lévő távolságot. Szinte látták maguk előtt, ahogy a magányos alak öles léptekkel tör magának utat az ágak sűrűjében. Ahol követték ezt a friss csapást, maguk is valamivel gyorsabban jutottak előre, de még így sem tudták behozni jó pár órás lemaradásukat.</w:t>
      </w:r>
    </w:p>
    <w:p>
      <w:pPr>
        <w:pStyle w:val="Fejezet"/>
        <w:rPr>
          <w:color w:val="000000"/>
        </w:rPr>
      </w:pPr>
      <w:r>
        <w:rPr>
          <w:color w:val="000000"/>
        </w:rPr>
        <w:t>2.</w:t>
      </w:r>
    </w:p>
    <w:p>
      <w:pPr>
        <w:pStyle w:val="Csakszveg"/>
        <w:widowControl w:val="false"/>
        <w:jc w:val="both"/>
        <w:rPr/>
      </w:pPr>
      <w:r>
        <w:rPr>
          <w:rFonts w:cs="Times New Roman" w:ascii="Times New Roman" w:hAnsi="Times New Roman"/>
          <w:color w:val="000000"/>
          <w:sz w:val="24"/>
        </w:rPr>
        <w:t>Toba továbbra is szótlanul tűnődött Felice nyergében, s a lány sem szólt hozzá. Később elbóbiskolt, feje oldalra billent. Most nem hagyta, hogy utolsó gondolatai visszarepítsék a Tisza menti faluba. Az álom azonban ezúttal egy különös arcot tett láthatóvá számára. A fák közt bukkant fel.</w:t>
      </w:r>
    </w:p>
    <w:p>
      <w:pPr>
        <w:pStyle w:val="Csakszveg"/>
        <w:widowControl w:val="false"/>
        <w:ind w:firstLine="284"/>
        <w:jc w:val="both"/>
        <w:rPr/>
      </w:pPr>
      <w:r>
        <w:rPr>
          <w:rFonts w:cs="Times New Roman" w:ascii="Times New Roman" w:hAnsi="Times New Roman"/>
          <w:color w:val="000000"/>
          <w:sz w:val="24"/>
        </w:rPr>
        <w:t>Keskeny, vörös tekintet fürkészte őket a sűrűből, egy emberállat dermesztő pillantása. Aztán meghallotta a lépteit is, bár csaknem nesz nélkül osont a fák között, fatörzstől fatörzsig settenkedve, karmait az odvas kérgekbe mélyesztette. Hallotta lélegzését: az emberállat hörögve kapkodott levegő után, hogy leküzdhesse feltóduló gyilkos ösztöneit. Aztán hirtelen eltűnt a sűrűben.</w:t>
      </w:r>
    </w:p>
    <w:p>
      <w:pPr>
        <w:pStyle w:val="Csakszveg"/>
        <w:widowControl w:val="false"/>
        <w:ind w:firstLine="284"/>
        <w:jc w:val="both"/>
        <w:rPr/>
      </w:pPr>
      <w:r>
        <w:rPr>
          <w:rFonts w:cs="Times New Roman" w:ascii="Times New Roman" w:hAnsi="Times New Roman"/>
          <w:color w:val="000000"/>
          <w:sz w:val="24"/>
        </w:rPr>
        <w:t>Toba, mint valami jelre, azonnal felriadt. Amikor kinyitotta szemét, egy pillanatra mintha még az emberállat árnyékát látta volna néhány távoli, fekete dagahtörzs között eltűnni.</w:t>
      </w:r>
    </w:p>
    <w:p>
      <w:pPr>
        <w:pStyle w:val="Csakszveg"/>
        <w:widowControl w:val="false"/>
        <w:ind w:firstLine="284"/>
        <w:jc w:val="both"/>
        <w:rPr/>
      </w:pPr>
      <w:r>
        <w:rPr>
          <w:rFonts w:cs="Times New Roman" w:ascii="Times New Roman" w:hAnsi="Times New Roman"/>
          <w:color w:val="000000"/>
          <w:sz w:val="24"/>
        </w:rPr>
        <w:t>Megborzongott, s kezét önkéntelenül is Felice izmos karjára kulcsolta.</w:t>
      </w:r>
    </w:p>
    <w:p>
      <w:pPr>
        <w:pStyle w:val="Fejezet"/>
        <w:rPr>
          <w:color w:val="000000"/>
        </w:rPr>
      </w:pPr>
      <w:r>
        <w:rPr>
          <w:color w:val="000000"/>
        </w:rPr>
        <w:t>3.</w:t>
      </w:r>
    </w:p>
    <w:p>
      <w:pPr>
        <w:pStyle w:val="Csakszveg"/>
        <w:widowControl w:val="false"/>
        <w:jc w:val="both"/>
        <w:rPr/>
      </w:pPr>
      <w:r>
        <w:rPr>
          <w:rFonts w:cs="Times New Roman" w:ascii="Times New Roman" w:hAnsi="Times New Roman"/>
          <w:color w:val="000000"/>
          <w:sz w:val="24"/>
        </w:rPr>
        <w:t>Nem sejtették, mikor kezd sötétedni, az éjszaka közeledtének jelei ugyanis csak jóval később jutottak el hozzájuk. Először az árnyak nyúltak hosszabbá és még hosszabbra a fák között, majd a szűrt fény is fokozatosan ritkulni kezdett körülöttük. A levegőt puha, szürke pontok töltötték ki, aztán fekete gomolyagok burjánoztak elő a vaskos fák kérgéből. A salétromtörzsek öklendezve fekete nedvet eregettek magukból, s ez már csalhatatlan jele volt az éjszaka közeledtének. Az erdő már jó ideje újra néma volt körülöttük, semmi jelét nem adta annak, hogy bármiféle élet lakozna a mélyén.</w:t>
      </w:r>
    </w:p>
    <w:p>
      <w:pPr>
        <w:pStyle w:val="Csakszveg"/>
        <w:widowControl w:val="false"/>
        <w:ind w:firstLine="284"/>
        <w:jc w:val="both"/>
        <w:rPr/>
      </w:pPr>
      <w:r>
        <w:rPr>
          <w:rFonts w:cs="Times New Roman" w:ascii="Times New Roman" w:hAnsi="Times New Roman"/>
          <w:color w:val="000000"/>
          <w:sz w:val="24"/>
        </w:rPr>
        <w:t>Zolta úgy sejtette, hogy maguk mögött hagyták a Pilicsköröm-erdő utolsó nyúlványait is, és behatoltak a Fekete Vérterdő magjába. A gondolatra megrázkódott: érezte, ahogy hátán hideg verejtékcseppek futnak végig. Álmában sem hitte volna, hogy bármi is képes lesz rávenni, hogy betegye a lábát ebbe az elátkozott rengetegbe. Most pedig, mint egy holdkóros, ott botorkált egy szinte járhatatlan ösvényen, egyre veszedelmesebb és kifürkészhetetlenebb mélységekbe jutv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ár otthon valaki?</w:t>
      </w:r>
    </w:p>
    <w:p>
      <w:pPr>
        <w:pStyle w:val="Csakszveg"/>
        <w:widowControl w:val="false"/>
        <w:ind w:firstLine="284"/>
        <w:jc w:val="both"/>
        <w:rPr/>
      </w:pPr>
      <w:r>
        <w:rPr>
          <w:rFonts w:cs="Times New Roman" w:ascii="Times New Roman" w:hAnsi="Times New Roman"/>
          <w:color w:val="000000"/>
          <w:sz w:val="24"/>
        </w:rPr>
        <w:t>Felkapta a fejét; észre sem vette, hogy a ruád észrevétlenül mellzárkózott a sötétb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Úgy értem, egy lány... vagy asszony...</w:t>
      </w:r>
    </w:p>
    <w:p>
      <w:pPr>
        <w:pStyle w:val="Csakszveg"/>
        <w:widowControl w:val="false"/>
        <w:ind w:firstLine="284"/>
        <w:jc w:val="both"/>
        <w:rPr>
          <w:rFonts w:ascii="Times New Roman" w:hAnsi="Times New Roman" w:cs="Times New Roman"/>
          <w:i/>
          <w:i/>
          <w:color w:val="000000"/>
          <w:sz w:val="24"/>
        </w:rPr>
      </w:pPr>
      <w:r>
        <w:rPr>
          <w:rFonts w:cs="Times New Roman" w:ascii="Times New Roman" w:hAnsi="Times New Roman"/>
          <w:i/>
          <w:color w:val="000000"/>
          <w:sz w:val="24"/>
        </w:rPr>
        <w:t>Felice!</w:t>
      </w:r>
    </w:p>
    <w:p>
      <w:pPr>
        <w:pStyle w:val="Csakszveg"/>
        <w:widowControl w:val="false"/>
        <w:ind w:firstLine="284"/>
        <w:jc w:val="both"/>
        <w:rPr/>
      </w:pPr>
      <w:r>
        <w:rPr>
          <w:rFonts w:cs="Times New Roman" w:ascii="Times New Roman" w:hAnsi="Times New Roman"/>
          <w:color w:val="000000"/>
          <w:sz w:val="24"/>
        </w:rPr>
        <w:t>Zolta értetlenül bámult a ruádra, aztán hevesen megrázta a fej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vár senki. Illetve... Miért kérdezed?</w:t>
      </w:r>
    </w:p>
    <w:p>
      <w:pPr>
        <w:pStyle w:val="Csakszveg"/>
        <w:widowControl w:val="false"/>
        <w:ind w:firstLine="284"/>
        <w:jc w:val="both"/>
        <w:rPr/>
      </w:pPr>
      <w:r>
        <w:rPr>
          <w:rFonts w:cs="Times New Roman" w:ascii="Times New Roman" w:hAnsi="Times New Roman"/>
          <w:color w:val="000000"/>
          <w:sz w:val="24"/>
        </w:rPr>
        <w:t>A ruád talányosan elmosolyodott. A sötétben megvillantak hófehér gyöngyfogai a távoli csillagok fényé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sak megkérdeztem. Azon törtem a fejem, vajon idemerészkedtél volna-e erre az átkozott vidékre, ha várna otthon valaki a jurtád tüzéné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mire jutottá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gy nem vár senki. Remélem, hogy nem vár senki!</w:t>
      </w:r>
    </w:p>
    <w:p>
      <w:pPr>
        <w:pStyle w:val="Csakszveg"/>
        <w:widowControl w:val="false"/>
        <w:ind w:firstLine="284"/>
        <w:jc w:val="both"/>
        <w:rPr/>
      </w:pPr>
      <w:r>
        <w:rPr>
          <w:rFonts w:cs="Times New Roman" w:ascii="Times New Roman" w:hAnsi="Times New Roman"/>
          <w:color w:val="000000"/>
          <w:sz w:val="24"/>
        </w:rPr>
        <w:t>Zolta felnevet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lóban nem. De ha várna bárki is, most akkor is itt lenné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Hor-pap barátod parancsá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 komorult el hirtelen Zolta. – Hanem, mert itt akarok lenni! Igaz, most már ebben sem vagyok bizto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oba szerint... – Felice az alvó fiúra pillantott – ez a Hor-pap mondja meg, mit kell tenne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éved. Én döntöm el, mit kell tenn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ért bízol meg benne? Csak mert Thangar nádor a barátjának mondta? Mióta ismered egyáltalá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hallgat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zerencséjére egy fásult hang a segítségére siet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etáborozunk végre? – kérdezte a háta mögü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sokára, Morfajet! – Zolta biccentett a lány felé, aztán Ayzaz mellé verekedte magát a tüskés dagohágak közö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ég néhány óra. – A Hor-pap rá sem nézett. – Fehértorony közel van már!</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yzaz! Tudnak róla, hogy oda tartunk?</w:t>
      </w:r>
    </w:p>
    <w:p>
      <w:pPr>
        <w:pStyle w:val="Csakszveg"/>
        <w:widowControl w:val="false"/>
        <w:ind w:firstLine="284"/>
        <w:jc w:val="both"/>
        <w:rPr/>
      </w:pPr>
      <w:r>
        <w:rPr>
          <w:rFonts w:cs="Times New Roman" w:ascii="Times New Roman" w:hAnsi="Times New Roman"/>
          <w:color w:val="000000"/>
          <w:sz w:val="24"/>
        </w:rPr>
        <w:t>Nem kellett mondania, kikre gondol. A Hor-pap így is pontosan értette: csuklyája alól halk mormogás kélt, de semmi esetre sem hasonlított nevetésr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udnak.</w:t>
      </w:r>
    </w:p>
    <w:p>
      <w:pPr>
        <w:pStyle w:val="Fejezet"/>
        <w:rPr>
          <w:color w:val="000000"/>
        </w:rPr>
      </w:pPr>
      <w:r>
        <w:rPr>
          <w:color w:val="000000"/>
        </w:rPr>
        <w:t>4.</w:t>
      </w:r>
    </w:p>
    <w:p>
      <w:pPr>
        <w:pStyle w:val="Csakszveg"/>
        <w:widowControl w:val="false"/>
        <w:jc w:val="both"/>
        <w:rPr/>
      </w:pPr>
      <w:r>
        <w:rPr>
          <w:rFonts w:cs="Times New Roman" w:ascii="Times New Roman" w:hAnsi="Times New Roman"/>
          <w:color w:val="000000"/>
          <w:sz w:val="24"/>
        </w:rPr>
        <w:t>Csaknem teljes sötétségben botorkáltak tovább. Most Felice haladt elöl, aztán Zolta követte, s a magába zárkózó Ayzaz zárta a sort. Egy ideje gondosan ügyeltek arra, hogy ne tévesszék el a nomád által hagyott keskeny kis csapást, de a sötétben ez egyre körülményesebbé vált. Fáklyát semmi esetre sem gyújthattak, mert nem tudhatták, hogy a falként magasodó ágas-bogason át milyen messzire látszana el a tűzfény.</w:t>
      </w:r>
    </w:p>
    <w:p>
      <w:pPr>
        <w:pStyle w:val="Csakszveg"/>
        <w:widowControl w:val="false"/>
        <w:ind w:firstLine="284"/>
        <w:jc w:val="both"/>
        <w:rPr/>
      </w:pPr>
      <w:r>
        <w:rPr>
          <w:rFonts w:cs="Times New Roman" w:ascii="Times New Roman" w:hAnsi="Times New Roman"/>
          <w:color w:val="000000"/>
          <w:sz w:val="24"/>
        </w:rPr>
        <w:t>Csöndben haladtak tovább, s egyre jobban vacogtak a hidegtől. Az ösvény egy kis szakaszon váratlanul kiszélesedett, akár keresztben is elfértek volna. Zolta néhány pillantással felmérte a letaposott aljnövényzetet; a nomád valószínűleg itt pihent meg néhány órára.</w:t>
      </w:r>
    </w:p>
    <w:p>
      <w:pPr>
        <w:pStyle w:val="Csakszveg"/>
        <w:widowControl w:val="false"/>
        <w:ind w:firstLine="284"/>
        <w:jc w:val="both"/>
        <w:rPr/>
      </w:pPr>
      <w:r>
        <w:rPr>
          <w:rFonts w:cs="Times New Roman" w:ascii="Times New Roman" w:hAnsi="Times New Roman"/>
          <w:color w:val="000000"/>
          <w:sz w:val="24"/>
        </w:rPr>
        <w:t>Legalább három óra telt el azóta, hogy Ayzazzal beszélt. Megállította hát lovát, és halkan szólt Felicének is, hogy álljanak meg. Aztán hátrafordult, hogy bevárja a Hor-papo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ondolod, jó lesz itt? – kérdezte álmosan Felic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ajd Ayzaz eldönti! – Zolta sóhaja legfőképpen kimerültségről tanúskod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éhány percig gondolataikba mélyedve várakoztak, miközben a hideg minden porcikájukat átjárta. A rengetegre nyugtalanító, süket feketeség telepedett, tökéletesen elvágva őket a csillagos égbolttól.</w:t>
      </w:r>
    </w:p>
    <w:p>
      <w:pPr>
        <w:pStyle w:val="Csakszveg"/>
        <w:widowControl w:val="false"/>
        <w:ind w:firstLine="284"/>
        <w:jc w:val="both"/>
        <w:rPr/>
      </w:pPr>
      <w:r>
        <w:rPr>
          <w:rFonts w:cs="Times New Roman" w:ascii="Times New Roman" w:hAnsi="Times New Roman"/>
          <w:color w:val="000000"/>
          <w:sz w:val="24"/>
        </w:rPr>
        <w:t>Vártak, egyre csak vártak a csöndben, de Ayzaz nem akart felbukkanni az ösvény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lőször Zolta kezdett gyanakodni.</w:t>
      </w:r>
    </w:p>
    <w:p>
      <w:pPr>
        <w:pStyle w:val="Csakszveg"/>
        <w:widowControl w:val="false"/>
        <w:ind w:firstLine="284"/>
        <w:jc w:val="both"/>
        <w:rPr/>
      </w:pPr>
      <w:r>
        <w:rPr>
          <w:rFonts w:cs="Times New Roman" w:ascii="Times New Roman" w:hAnsi="Times New Roman"/>
          <w:color w:val="000000"/>
          <w:sz w:val="24"/>
        </w:rPr>
        <w:t>Felicére pillantott, s látva a ruád egyetértő bólintását, lassan elindult visszafelé, abban az irányban, amerről jöttek. Semmit sem lát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yzaz! Ayzaz, itt vagy valaho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Csönd. Süketítő csön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yzaz?!</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érezte, hogy Morfajet jobban szorítja a derekát. Csak ebben a pillanatban kezdte felfogni, mit jelentene számukra, ha elveszítenék a Hor-papo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yzaz?</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erdő gonoszul hallgat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várt még egy kicsit, aztán próbaképpen kinyújtotta karját Ujjai belenyúltak a szirupos sötétségbe, óvatosan kaparászva a csönd határait. Bőrén érezte a rengetegből áradó fenyegetés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s most?</w:t>
      </w:r>
    </w:p>
    <w:p>
      <w:pPr>
        <w:pStyle w:val="Csakszveg"/>
        <w:widowControl w:val="false"/>
        <w:ind w:firstLine="284"/>
        <w:jc w:val="both"/>
        <w:rPr/>
      </w:pPr>
      <w:r>
        <w:rPr>
          <w:rFonts w:cs="Times New Roman" w:ascii="Times New Roman" w:hAnsi="Times New Roman"/>
          <w:color w:val="000000"/>
          <w:sz w:val="24"/>
        </w:rPr>
        <w:t>Szíve hangosabban dobogott, mégis hallani vélte a háta mögött Toba visszafojtott sóhajtását a tisztás felő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yzaz? – Az erdő úgy nyelte el a hangját, mint a vastag, kludzsai szőnyegek a léptek zaj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emmi válasz.</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óvatosan visszafordította lovát, s Felice mellé léptet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Pihenjetek le egy kicsit! – javasolta a lánynak. – Megnézem, mi történhetett vel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n is megyek! – jelentette ki Felice, de Zolta számított erre, s gyorsan megragadta a karj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Itt kell maradnod, s vigyáznod Tobá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rám! – tette hozzá halkan Morfajet. – Gyorsabban haladsz, ha nem ülök állandóan mögötte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Morfajetre – mondta beleegyezőn Zolta. – Úgysem jutok messzire ebben a sötétségben! Ha véletlenül eltévednék, meghalljátok majd a kiáltásom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ice kelletlenül bólintott, leugrott lováról, és leemelte Morfajetet a delebáti nyergébő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igyázz magadra! – szólt Zoltához, s ruád áldást rajzolt a delebáti kezér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elmosolyodott, s hagyta, hogy a lány meleg érintése néhány pillanatig megbizsergesse a bőr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óvatosan elindult vissza, a sötét ösvényen.</w:t>
      </w:r>
    </w:p>
    <w:p>
      <w:pPr>
        <w:pStyle w:val="Fejezet"/>
        <w:rPr>
          <w:color w:val="000000"/>
        </w:rPr>
      </w:pPr>
      <w:r>
        <w:rPr>
          <w:color w:val="000000"/>
        </w:rPr>
        <w:t>5.</w:t>
      </w:r>
    </w:p>
    <w:p>
      <w:pPr>
        <w:pStyle w:val="Csakszveg"/>
        <w:widowControl w:val="false"/>
        <w:jc w:val="both"/>
        <w:rPr/>
      </w:pPr>
      <w:r>
        <w:rPr>
          <w:rFonts w:cs="Times New Roman" w:ascii="Times New Roman" w:hAnsi="Times New Roman"/>
          <w:color w:val="000000"/>
          <w:sz w:val="24"/>
        </w:rPr>
        <w:t>A Sobolya-tó szerencsére már nem volt túl messze a Dunától. Hajnalban pihentek meg egy jókora homokdomb nap felőli oldalán, abban a reményben, hogy rövid pihenés után, még napvilágnál elérik a folyót. Falatoztak, s elszoruló szívvel bámultak kelet felé.</w:t>
      </w:r>
    </w:p>
    <w:p>
      <w:pPr>
        <w:pStyle w:val="Csakszveg"/>
        <w:widowControl w:val="false"/>
        <w:ind w:firstLine="284"/>
        <w:jc w:val="both"/>
        <w:rPr/>
      </w:pPr>
      <w:r>
        <w:rPr>
          <w:rFonts w:cs="Times New Roman" w:ascii="Times New Roman" w:hAnsi="Times New Roman"/>
          <w:color w:val="000000"/>
          <w:sz w:val="24"/>
        </w:rPr>
        <w:t>Nem mutatták, de mindketten kimerültek. Egyikük gyerek volt még szinte, s leány. Vézna, mint a fruskák, kiknek csontjait hirtelen nyújtja meg a növés. De arca már csinoska: egy bimbózó szépség félreismerhetetlen vonásaival.</w:t>
      </w:r>
    </w:p>
    <w:p>
      <w:pPr>
        <w:pStyle w:val="Csakszveg"/>
        <w:widowControl w:val="false"/>
        <w:ind w:firstLine="284"/>
        <w:jc w:val="both"/>
        <w:rPr/>
      </w:pPr>
      <w:r>
        <w:rPr>
          <w:rFonts w:cs="Times New Roman" w:ascii="Times New Roman" w:hAnsi="Times New Roman"/>
          <w:color w:val="000000"/>
          <w:sz w:val="24"/>
        </w:rPr>
        <w:t>Ördög tudja, hogyan lehet a csúf Kudo kovácsnak ilyen gyémántszemű kincse! – tűnődött a másik, aki maga inkább kifelé lépkedett már az életből. Kimerült volt ő is, de semmi volt az a fájdalomhoz képest, ami a lelkét mardosta, hogy el kellett hagynia övéi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áge, mióta az eszét tudta, együtt élt a törzzsel. S most vénségére kellett elmenekülnie arról a földről, amiről úgy hitte, örök időkre meg tudják védelmezn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kaghir támadást szerencsére a falu népének többsége túlélte. A harcosok hősiességének, no meg a jól felállított csapdáknak hála, a kaghirok lemondtak arról, hogy a menekülőket üldözzék, s utánuk merészkedjenek a Morgepusztaságba.</w:t>
      </w:r>
    </w:p>
    <w:p>
      <w:pPr>
        <w:pStyle w:val="Csakszveg"/>
        <w:widowControl w:val="false"/>
        <w:ind w:firstLine="284"/>
        <w:jc w:val="both"/>
        <w:rPr/>
      </w:pPr>
      <w:r>
        <w:rPr>
          <w:rFonts w:cs="Times New Roman" w:ascii="Times New Roman" w:hAnsi="Times New Roman"/>
          <w:color w:val="000000"/>
          <w:sz w:val="24"/>
        </w:rPr>
        <w:t>Így aztán a megbeszélt helyen gyűlhettek össze a túlélők, vagy hat mérföldre az Iseki-foktól, egy szurdokban, amit a sötétség leple elrejtett a kíváncsi szemek elöl. Számba vették, ki maradt ott a jurták közt vívott csatában, s meghányták-vetették, merre meneküljenek tovább.</w:t>
      </w:r>
    </w:p>
    <w:p>
      <w:pPr>
        <w:pStyle w:val="Csakszveg"/>
        <w:widowControl w:val="false"/>
        <w:ind w:firstLine="284"/>
        <w:jc w:val="both"/>
        <w:rPr/>
      </w:pPr>
      <w:r>
        <w:rPr>
          <w:rFonts w:cs="Times New Roman" w:ascii="Times New Roman" w:hAnsi="Times New Roman"/>
          <w:color w:val="000000"/>
          <w:sz w:val="24"/>
        </w:rPr>
        <w:t>A zsupa – népének legnagyobb meglepetésére – átadta az irányítást az ifjú Sédnek azzal, hogy vezesse a népet dél felé, a ruád városok határvidékére, ahol talán átvészelhetik a háború vihar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Ő maga nem tartott velük. Hiába faggatták, hiába könyörögtek, sem arról nem volt hajlandó beszélni, hová kell mennie, sem arról, hogy miért a legnagyobb szükség idején kell elhagynia őket...</w:t>
      </w:r>
    </w:p>
    <w:p>
      <w:pPr>
        <w:pStyle w:val="Csakszveg"/>
        <w:widowControl w:val="false"/>
        <w:ind w:firstLine="284"/>
        <w:jc w:val="both"/>
        <w:rPr/>
      </w:pPr>
      <w:r>
        <w:rPr>
          <w:rFonts w:cs="Times New Roman" w:ascii="Times New Roman" w:hAnsi="Times New Roman"/>
          <w:color w:val="000000"/>
          <w:sz w:val="24"/>
        </w:rPr>
        <w:t>A bölcs Opoly mester azonban belátta, nyomós oka lehet Ráge döntésének. Meg aztán, Opoly látta azt a kis gyolcscsomagot is, amit a kicsi Deö szorongatott, miközben egyfolytában Ráge nyomában botladozott. Nem is kérdezett hát semmit. Sejtelmesen a zsupára hunyorgott, s csak annyit mond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ndig tudtam, hogy a fiú egyszer még veszedelembe rángat minket! De az öregistenre mondom, ha már így történt, hát ajánlom a hétpróbásnak, hogy ne legyen hiábavaló a szenvedésünk! Mondd ezt meg neki, zsup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n-e? Hogyan mondhatnám? – kérdezett vissza bosszúsan Ráge, s fél szemmel Opolyra pillantott.</w:t>
      </w:r>
    </w:p>
    <w:p>
      <w:pPr>
        <w:pStyle w:val="Csakszveg"/>
        <w:widowControl w:val="false"/>
        <w:ind w:firstLine="284"/>
        <w:jc w:val="both"/>
        <w:rPr/>
      </w:pPr>
      <w:r>
        <w:rPr>
          <w:rFonts w:cs="Times New Roman" w:ascii="Times New Roman" w:hAnsi="Times New Roman"/>
          <w:color w:val="000000"/>
          <w:sz w:val="24"/>
        </w:rPr>
        <w:t>De a sebek vén írtudója csak tovább hunyorgott, mint aki nem kíván több szót vesztegetni arra, ami amúgy is nyilvánvaló. Így aztán Ráge elbúcsúzott övéitől azzal, hogy ha az öregisten vele lesz, nemsokára visszatér a folyó túlpartjár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zal nekivágott az útnak.</w:t>
      </w:r>
    </w:p>
    <w:p>
      <w:pPr>
        <w:pStyle w:val="Csakszveg"/>
        <w:widowControl w:val="false"/>
        <w:ind w:firstLine="284"/>
        <w:jc w:val="both"/>
        <w:rPr/>
      </w:pPr>
      <w:r>
        <w:rPr>
          <w:rFonts w:cs="Times New Roman" w:ascii="Times New Roman" w:hAnsi="Times New Roman"/>
          <w:color w:val="000000"/>
          <w:sz w:val="24"/>
        </w:rPr>
        <w:t>Felsóhajtott, s lassan elrakosgatta az élelem maradékát. A nap egyre magasabbra hágott a horizonton, s a kicsi Deö is egyre nyugtalanabbul fészkelődött mellette. Indulni kellett bizony, nem vesztegethették itt tovább az időt.</w:t>
      </w:r>
    </w:p>
    <w:p>
      <w:pPr>
        <w:pStyle w:val="Csakszveg"/>
        <w:widowControl w:val="false"/>
        <w:ind w:firstLine="284"/>
        <w:jc w:val="both"/>
        <w:rPr/>
      </w:pPr>
      <w:r>
        <w:rPr>
          <w:rFonts w:cs="Times New Roman" w:ascii="Times New Roman" w:hAnsi="Times New Roman"/>
          <w:color w:val="000000"/>
          <w:sz w:val="24"/>
        </w:rPr>
        <w:t>Csakugyan, a kicsi Deö! Ezerszer megátkozta már magát, hogy hagyta, hogy a fruska vele jöjjön. De már nem volt mit tenni: Deö a fejébe vette, hogy az ő imádott Zoltájához tartanak, messze idegenbe, s onnantól fogva nem lehetett lebeszélni arról, hogy útitársul szegődjö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lakinek csak cipelni kell ezt a nehéz micsodát! – mutatta még a szurdokban a bebugyolált csomagot. – Én majd viszem, zsupa, ne legyen arra gondod!</w:t>
      </w:r>
    </w:p>
    <w:p>
      <w:pPr>
        <w:pStyle w:val="Csakszveg"/>
        <w:widowControl w:val="false"/>
        <w:ind w:firstLine="284"/>
        <w:jc w:val="both"/>
        <w:rPr/>
      </w:pPr>
      <w:r>
        <w:rPr>
          <w:rFonts w:cs="Times New Roman" w:ascii="Times New Roman" w:hAnsi="Times New Roman"/>
          <w:color w:val="000000"/>
          <w:sz w:val="24"/>
        </w:rPr>
        <w:t>S aki ismeri az ilyen fruskák akaratos kis lelkét, az sejtheti, hogy a széles tenyerű Kudo kovács szikrázó szemvillanását is megszelídítette a fondorlatos könyörgé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incsen nagyobb biztonságban mivelünk sem! – látta be keservesen a kovács, mert tudta, hogy nehéz, viszontagságos út vár rájuk a sivatagban, mire elérik majd Shubocát vagy Iseket, az első, s legközelebbi ruád erődvárosokat. Ott szükség lesz minden fegyverforgatóra. Így válik az ellenségből barát, amint felbukkan egy még fenyegetőbb ellenség... Aztán ki tudja, nem jönnek-e utánuk még oda is a kaghirok?</w:t>
      </w:r>
    </w:p>
    <w:p>
      <w:pPr>
        <w:pStyle w:val="Csakszveg"/>
        <w:widowControl w:val="false"/>
        <w:ind w:firstLine="284"/>
        <w:jc w:val="both"/>
        <w:rPr/>
      </w:pPr>
      <w:r>
        <w:rPr>
          <w:rFonts w:cs="Times New Roman" w:ascii="Times New Roman" w:hAnsi="Times New Roman"/>
          <w:color w:val="000000"/>
          <w:sz w:val="24"/>
        </w:rPr>
        <w:t>Ráge pedig hagyta magát rábeszélni, így most a kis Deö is ott pihegett vele a dűneoldalban. Ahogy fáradt arcára pillantott, a zsupa hitetlenkedve gondolt arra, hogyan is történhetett meg vele, hogy immár másodszorra tesz ilyen bolondságot?</w:t>
      </w:r>
    </w:p>
    <w:p>
      <w:pPr>
        <w:pStyle w:val="Csakszveg"/>
        <w:widowControl w:val="false"/>
        <w:ind w:firstLine="284"/>
        <w:jc w:val="both"/>
        <w:rPr/>
      </w:pPr>
      <w:r>
        <w:rPr>
          <w:rFonts w:cs="Times New Roman" w:ascii="Times New Roman" w:hAnsi="Times New Roman"/>
          <w:color w:val="000000"/>
          <w:sz w:val="24"/>
        </w:rPr>
        <w:t>Először, amikor a kisdedet elhozta az a csodálatos, igéző tekintetű asszony, s otthagyta neki, az idegennek, hogy óvja, féltse, s mentse meg! Akkor kockára tette a népe biztonságát! Most meg otthagyta őket, s veszedelmes útra indult egy titokzatos, láthatatlan lény parancsát követve.</w:t>
      </w:r>
    </w:p>
    <w:p>
      <w:pPr>
        <w:pStyle w:val="Csakszveg"/>
        <w:widowControl w:val="false"/>
        <w:ind w:firstLine="284"/>
        <w:jc w:val="both"/>
        <w:rPr/>
      </w:pPr>
      <w:r>
        <w:rPr>
          <w:rFonts w:cs="Times New Roman" w:ascii="Times New Roman" w:hAnsi="Times New Roman"/>
          <w:color w:val="000000"/>
          <w:sz w:val="24"/>
        </w:rPr>
        <w:t>Elhessegette magától a bántó gondolatokat, mintha pimasz sivatagi repülő tetvek lennének, azzal már szedelőzködtek is. A napnak már gonosz heve volt.</w:t>
      </w:r>
    </w:p>
    <w:p>
      <w:pPr>
        <w:pStyle w:val="Csakszveg"/>
        <w:widowControl w:val="false"/>
        <w:ind w:firstLine="284"/>
        <w:jc w:val="both"/>
        <w:rPr/>
      </w:pPr>
      <w:r>
        <w:rPr>
          <w:rFonts w:cs="Times New Roman" w:ascii="Times New Roman" w:hAnsi="Times New Roman"/>
          <w:color w:val="000000"/>
          <w:sz w:val="24"/>
        </w:rPr>
        <w:t>Arcuk elé csavarták a burnusz kendőjét, s leszegett fejjel nekivágtak a maradék útnak. A Sobolya-tó nem messze tőlük fönn, előttük meg – talán elérhető távolban – a Duna.</w:t>
      </w:r>
    </w:p>
    <w:p>
      <w:pPr>
        <w:pStyle w:val="Csakszveg"/>
        <w:widowControl w:val="false"/>
        <w:ind w:firstLine="284"/>
        <w:jc w:val="both"/>
        <w:rPr/>
      </w:pPr>
      <w:r>
        <w:rPr>
          <w:rFonts w:cs="Times New Roman" w:ascii="Times New Roman" w:hAnsi="Times New Roman"/>
          <w:color w:val="000000"/>
          <w:sz w:val="24"/>
        </w:rPr>
        <w:t>Ráge úgy döntött, hogy megtakarítják a Sobolyáig tartó maradék utat. Furcsa egy víz volt az: sós, fehér, s borzasztóan mély. Ocsmány állatok lakták, sokuk még a partra is kicsapott, ha valamit felbukkanni látott. Jobb elkerülni azt, s inkább a régi, kereskedelmi „csapást” követve egyenesen a folyó felé haladn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áge számolgatta az előttük lévő mérföldeket. Még két rejtett vízlerakat, míg elérik a Dunát. És aztán? Hogyan kelnek át a folyón ezekben a háborús időkben? S ha átkelnek, mennyi idő még, amíg átvágnak a sűrű erdőség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 bírni fogják-e vajon? A kicsi Deö lelkesen szedte a lábát, lelki szemei előtt bizonnyal a fekete hajú, kék szemű dalia lebegett, akihez – úgy hitte – nemsoká asszonyul meh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ja – sóhajtotta a zsupa –, ha őelőtte is valami tüzes leány képe lebegne, talán még az ő vén, gyaloglástól elszokott lábát is gyorsabban szedegetn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Ostobasá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Ostoba, eszelős küldeté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 mindez miért?</w:t>
      </w:r>
    </w:p>
    <w:p>
      <w:pPr>
        <w:pStyle w:val="Csakszveg"/>
        <w:widowControl w:val="false"/>
        <w:ind w:firstLine="284"/>
        <w:jc w:val="both"/>
        <w:rPr/>
      </w:pPr>
      <w:r>
        <w:rPr>
          <w:rFonts w:cs="Times New Roman" w:ascii="Times New Roman" w:hAnsi="Times New Roman"/>
          <w:color w:val="000000"/>
          <w:sz w:val="24"/>
        </w:rPr>
        <w:t>Amikor Thangar és kísérete elhagyta a falut – ó, szakállas isten, hisz’ alig néhány napja volt –, leverten visszatántorgott jurtájába. Zolta járt a fejében: vajon nem esik-e baja, míg elvezeti a nagyurat Révkapuba? Bent nem találta a hely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Gépiesen eltette a sóba-pálinkás üvegpoharakat az oltár melletti faragott szekrénybe. Gondolatai sötét képeket festettek képzeletébe.</w:t>
      </w:r>
    </w:p>
    <w:p>
      <w:pPr>
        <w:pStyle w:val="Csakszveg"/>
        <w:widowControl w:val="false"/>
        <w:ind w:firstLine="284"/>
        <w:jc w:val="both"/>
        <w:rPr/>
      </w:pPr>
      <w:r>
        <w:rPr>
          <w:rFonts w:cs="Times New Roman" w:ascii="Times New Roman" w:hAnsi="Times New Roman"/>
          <w:color w:val="000000"/>
          <w:sz w:val="24"/>
        </w:rPr>
        <w:t>Valaki járt a jurtában! – hasított belé a felismerés.</w:t>
      </w:r>
    </w:p>
    <w:p>
      <w:pPr>
        <w:pStyle w:val="Csakszveg"/>
        <w:widowControl w:val="false"/>
        <w:ind w:firstLine="284"/>
        <w:jc w:val="both"/>
        <w:rPr/>
      </w:pPr>
      <w:r>
        <w:rPr>
          <w:rFonts w:cs="Times New Roman" w:ascii="Times New Roman" w:hAnsi="Times New Roman"/>
          <w:color w:val="000000"/>
          <w:sz w:val="24"/>
        </w:rPr>
        <w:t>Az oltár fölött egy kis faragott kerub szúrt szemet neki. A szárnyas angyalforma kifelé fordult, bár eladdig az oltártartó szentség felé emelte aranyos trombitáját. Szemet bántón csillog a trombita a csagga-zsír fáklyák fényében.</w:t>
      </w:r>
    </w:p>
    <w:p>
      <w:pPr>
        <w:pStyle w:val="Csakszveg"/>
        <w:widowControl w:val="false"/>
        <w:ind w:firstLine="284"/>
        <w:jc w:val="both"/>
        <w:rPr/>
      </w:pPr>
      <w:r>
        <w:rPr>
          <w:rFonts w:cs="Times New Roman" w:ascii="Times New Roman" w:hAnsi="Times New Roman"/>
          <w:color w:val="000000"/>
          <w:sz w:val="24"/>
        </w:rPr>
        <w:t>Bizony, megfordult az istenadta! Egészen biztos, hisz’ ezerszer látta már!</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űnődni kezdett. Az előbb is így lehetett, amikor elmormolták a búcsúimát Thangar nagyúrral? Kutya tudja! Ki figyelte akkor?</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áge rosszat sejtve felkapaszkodott az oltárra, hogy megigazítsa a kicsorbult angyalt, de ahogy felnyúlt érte, keze megérintett valami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alami szövet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z meg m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Benyúlt az oltártartó mögé, s ujjai egy kemény tárgyat tapintottak ki. A hétpoklok összes ördögére! Valaki iderejtette ezt a micsodát!</w:t>
      </w:r>
    </w:p>
    <w:p>
      <w:pPr>
        <w:pStyle w:val="Csakszveg"/>
        <w:widowControl w:val="false"/>
        <w:ind w:firstLine="284"/>
        <w:jc w:val="both"/>
        <w:rPr/>
      </w:pPr>
      <w:r>
        <w:rPr>
          <w:rFonts w:cs="Times New Roman" w:ascii="Times New Roman" w:hAnsi="Times New Roman"/>
          <w:color w:val="000000"/>
          <w:sz w:val="24"/>
        </w:rPr>
        <w:t>Izgatottan emelte ki az oltártartó mögül. Egy fehér vászonba csomagolt tárgy volt. Nehéz, téglalap alakú.</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vászonra régi magyar rovással ezt írták:</w:t>
      </w:r>
    </w:p>
    <w:p>
      <w:pPr>
        <w:pStyle w:val="Csakszveg"/>
        <w:widowControl w:val="false"/>
        <w:spacing w:before="240" w:after="240"/>
        <w:ind w:firstLine="284"/>
        <w:jc w:val="both"/>
        <w:rPr>
          <w:rFonts w:ascii="Times New Roman" w:hAnsi="Times New Roman" w:cs="Times New Roman"/>
          <w:i/>
          <w:i/>
          <w:color w:val="000000"/>
          <w:sz w:val="24"/>
        </w:rPr>
      </w:pPr>
      <w:r>
        <w:rPr>
          <w:rFonts w:cs="Times New Roman" w:ascii="Times New Roman" w:hAnsi="Times New Roman"/>
          <w:i/>
          <w:color w:val="000000"/>
          <w:sz w:val="24"/>
        </w:rPr>
        <w:t>Vidd Fehértoronyba. A Holdnász éjén ott legyél. Ami egy volt, egy lesz megi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rtetlenül állt ott a jurtában, s csak forgatta a csomagot.</w:t>
      </w:r>
    </w:p>
    <w:p>
      <w:pPr>
        <w:pStyle w:val="Csakszveg"/>
        <w:widowControl w:val="false"/>
        <w:ind w:firstLine="284"/>
        <w:jc w:val="both"/>
        <w:rPr/>
      </w:pPr>
      <w:r>
        <w:rPr>
          <w:rFonts w:cs="Times New Roman" w:ascii="Times New Roman" w:hAnsi="Times New Roman"/>
          <w:color w:val="000000"/>
          <w:sz w:val="24"/>
        </w:rPr>
        <w:t>Ahogy lassan, óvatosan bontogatni kezdte, homlokáról izzadságcseppek gyöngyöztek, pedig itt, a jurta árnyában nem volt forróság.</w:t>
      </w:r>
    </w:p>
    <w:p>
      <w:pPr>
        <w:pStyle w:val="Csakszveg"/>
        <w:widowControl w:val="false"/>
        <w:ind w:firstLine="284"/>
        <w:jc w:val="both"/>
        <w:rPr/>
      </w:pPr>
      <w:r>
        <w:rPr>
          <w:rFonts w:cs="Times New Roman" w:ascii="Times New Roman" w:hAnsi="Times New Roman"/>
          <w:color w:val="000000"/>
          <w:sz w:val="24"/>
        </w:rPr>
        <w:t>Aztán megpillantotta, mit bugyoláltak a vászonba, s hirtelen megszédült. Ajánlatosabbnak látta sürgősen leülni. Órákig bámulta, aztán felriadt, bebugyolálta a vászonba, majd visszadugta az oltár mög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gyre azon járt az esze, ki rejthette oda? Abban bizonyos volt, hogy a váratlan vendégek közül lehetett valaki akkor, amikor azon az éjjelen Zoltától búcsúzott.</w:t>
      </w:r>
    </w:p>
    <w:p>
      <w:pPr>
        <w:pStyle w:val="Csakszveg"/>
        <w:widowControl w:val="false"/>
        <w:ind w:firstLine="284"/>
        <w:jc w:val="both"/>
        <w:rPr/>
      </w:pPr>
      <w:r>
        <w:rPr>
          <w:rFonts w:cs="Times New Roman" w:ascii="Times New Roman" w:hAnsi="Times New Roman"/>
          <w:color w:val="000000"/>
          <w:sz w:val="24"/>
        </w:rPr>
        <w:t>Ki juthatott be észrevétlenül a jurtába? S ki találhatta meg a rejtekhelyet ott, az oltár mögött, amit maga is régen használt már. Ó, szakállas isten, mikor is? Igen, még akkor, amikor azok a Hor-papok a faluban jártak, s a kisdedet keresték. Akkor megmutatta nekik még legtitkosabb rejtekhelyét is, hogy bizonyítsa, nincs titkolnivalója Gadur szolgái elől! A gyermek velük maradt, bár súlyos árat fizetett ezért. Viszont többet nem rejtett semmit az oltár mög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hogy ott ballagtak öles léptekkel a homokban, s Ráge pillantása a Deö szorongatta fehér csomagra tévedt, hirtelen az eszébe villant valami.</w:t>
      </w:r>
    </w:p>
    <w:p>
      <w:pPr>
        <w:pStyle w:val="Csakszveg"/>
        <w:widowControl w:val="false"/>
        <w:ind w:firstLine="284"/>
        <w:jc w:val="both"/>
        <w:rPr/>
      </w:pPr>
      <w:r>
        <w:rPr>
          <w:rFonts w:cs="Times New Roman" w:ascii="Times New Roman" w:hAnsi="Times New Roman"/>
          <w:color w:val="000000"/>
          <w:sz w:val="24"/>
        </w:rPr>
        <w:t>Bárki is helyezte az oltár mögé a tárgyat, feltett szándéka volt, hogy a zsupa felfedezze, amint a nagyúr és emberei elhagyják a falut! A kifordított angyal legalábbis erre uta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agában gyorsan folytatta az előttük álló mérföldek számlálását. Nem sok idő maradt a Holdnász éjéig: sietniük kell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hértorony romjai között bizonyosan várni fogják őket.</w:t>
      </w:r>
    </w:p>
    <w:p>
      <w:pPr>
        <w:pStyle w:val="Fejezet"/>
        <w:rPr>
          <w:color w:val="000000"/>
        </w:rPr>
      </w:pPr>
      <w:r>
        <w:rPr>
          <w:color w:val="000000"/>
        </w:rPr>
        <w:t>6.</w:t>
      </w:r>
    </w:p>
    <w:p>
      <w:pPr>
        <w:pStyle w:val="Csakszveg"/>
        <w:widowControl w:val="false"/>
        <w:jc w:val="both"/>
        <w:rPr/>
      </w:pPr>
      <w:r>
        <w:rPr>
          <w:rFonts w:cs="Times New Roman" w:ascii="Times New Roman" w:hAnsi="Times New Roman"/>
          <w:color w:val="000000"/>
          <w:sz w:val="24"/>
        </w:rPr>
        <w:t>A nomád harcos kitartóan törte maga előtt az utat. A szent kardot bebugyolálva hátára kötötte, könnyű szablyájával pedig cséphadaróként vágta az eléhajló gőcrigágakat. Napok óta haladt így, akár egy eszelős: összeszorított szájjal, komor tekintettel gázolva át a természet által eléemelt akadályokon. Izmai megfeszültek a könnyű bőrruha alatt, karja már sajgott, de nem törődött most ezze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öbb oka is volt, hogy pihenés nélkül folytassa útját a rengeteg mélyé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egyik, hogy kevés ideje maradt.</w:t>
      </w:r>
    </w:p>
    <w:p>
      <w:pPr>
        <w:pStyle w:val="Csakszveg"/>
        <w:widowControl w:val="false"/>
        <w:ind w:firstLine="284"/>
        <w:jc w:val="both"/>
        <w:rPr/>
      </w:pPr>
      <w:r>
        <w:rPr>
          <w:rFonts w:cs="Times New Roman" w:ascii="Times New Roman" w:hAnsi="Times New Roman"/>
          <w:color w:val="000000"/>
          <w:sz w:val="24"/>
        </w:rPr>
        <w:t>Ez jelentette a kisebb problémát, hiszen akár hosszú napokon keresztül is képes lett volna még talpon maradni: a kemény kiképzés, ami Csák törzsének legjobb harcosává tette, nem volt hiábavaló. Igaz, a töméntelen gaiszka az utóbbi időben alaposan megcsappan</w:t>
        <w:softHyphen/>
        <w:t>totta erejét, s ennek most itta meg a lev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amar kifulladt, szuszogva, hétrét görnyedve megtorpant, s meg kellett várnia, amíg múlik a tüdejébe hasító fájdalom.</w:t>
      </w:r>
    </w:p>
    <w:p>
      <w:pPr>
        <w:pStyle w:val="Csakszveg"/>
        <w:widowControl w:val="false"/>
        <w:ind w:firstLine="284"/>
        <w:jc w:val="both"/>
        <w:rPr/>
      </w:pPr>
      <w:r>
        <w:rPr>
          <w:rFonts w:cs="Times New Roman" w:ascii="Times New Roman" w:hAnsi="Times New Roman"/>
          <w:color w:val="000000"/>
          <w:sz w:val="24"/>
        </w:rPr>
        <w:t>Ismerte képességeit, így azt is tudta, meddig tudja elviselni a nélkülözést. A legtöbb idő, amit eleddig étlen-szomjan töltött, nyolc nap volt. Egy kalandos északi hadjárat során elszakadt a törzs főhadától, és kényszerből egyes-egyedül tette meg a Nomádiába visszavezető hosszú utat, végig a sztrakok hadiösvényei menté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nélkülözésnél azonban kínzóbb volt az egyhangúság: előtte a végtelen rengeteg, áthatolhatatlan zöld fa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épés, csapás a szablyával, lépés, csapás, lépé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volt egy ok, ami még nagyobb súllyal esett lat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átta a jeleket...</w:t>
      </w:r>
    </w:p>
    <w:p>
      <w:pPr>
        <w:pStyle w:val="Csakszveg"/>
        <w:widowControl w:val="false"/>
        <w:ind w:firstLine="284"/>
        <w:jc w:val="both"/>
        <w:rPr/>
      </w:pPr>
      <w:r>
        <w:rPr>
          <w:rFonts w:cs="Times New Roman" w:ascii="Times New Roman" w:hAnsi="Times New Roman"/>
          <w:color w:val="000000"/>
          <w:sz w:val="24"/>
        </w:rPr>
        <w:t>Így tisztában volt azzal, hogy bármennyire is kihaltnak tűnik az erdő, szinte minden lépését figyeli egy teremtmény. Csakúgy, mint a mérföldekkel a nyomában érkező Hor-pap és társai, ő is észrevette a vörös szélű jatohkaleveleket, s az érdes, fekete fakérgeket, ami igazolta legrosszabb sejtelmeit.</w:t>
      </w:r>
    </w:p>
    <w:p>
      <w:pPr>
        <w:pStyle w:val="Csakszveg"/>
        <w:widowControl w:val="false"/>
        <w:ind w:firstLine="284"/>
        <w:jc w:val="both"/>
        <w:rPr/>
      </w:pPr>
      <w:r>
        <w:rPr>
          <w:rFonts w:cs="Times New Roman" w:ascii="Times New Roman" w:hAnsi="Times New Roman"/>
          <w:color w:val="000000"/>
          <w:sz w:val="24"/>
        </w:rPr>
        <w:t>Ezért, amikor éjszakánként meg kellett pihennie, nem a földön tért nyugovóra, inkább fáradtságot nem kímélve felkapaszkodott egy gőcrigfára, s legalább húsz öl magasan készített magának kezdetleges fészket. Ez a távolság nem volt elég ahhoz, hogy ne érje el a teremtmény, ahhoz azonban igen, hogy ne támadhasson rá előzetes jelzés nélkü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ddig szerencséje volt: elkerülték egymást.</w:t>
      </w:r>
    </w:p>
    <w:p>
      <w:pPr>
        <w:pStyle w:val="Csakszveg"/>
        <w:widowControl w:val="false"/>
        <w:ind w:firstLine="284"/>
        <w:jc w:val="both"/>
        <w:rPr/>
      </w:pPr>
      <w:r>
        <w:rPr>
          <w:rFonts w:cs="Times New Roman" w:ascii="Times New Roman" w:hAnsi="Times New Roman"/>
          <w:color w:val="000000"/>
          <w:sz w:val="24"/>
        </w:rPr>
        <w:t>Amióta Aranyoskapunál átevezett a Dunán, kémként kellett bujdosnia ezen a földön. Bár szívbéli barátai táboroztak Lélben, s néhány kisebb nomád faluban, végig az Apphony-nemzetség földjén, nem tért le előre meghatározott útjáról. Kerülte a legkisebb településeket is, s mindvégig a pusztákon, majd az erdőségek mélyén haladt célja felé. Éjszakánként, a fák magasában számba vette, mekkora utat tett meg aznap, s még mennyi vár rá.</w:t>
      </w:r>
    </w:p>
    <w:p>
      <w:pPr>
        <w:pStyle w:val="Csakszveg"/>
        <w:widowControl w:val="false"/>
        <w:ind w:firstLine="284"/>
        <w:jc w:val="both"/>
        <w:rPr/>
      </w:pPr>
      <w:r>
        <w:rPr>
          <w:rFonts w:cs="Times New Roman" w:ascii="Times New Roman" w:hAnsi="Times New Roman"/>
          <w:color w:val="000000"/>
          <w:sz w:val="24"/>
        </w:rPr>
        <w:t>Jól ismerte az Apphony-nemzetség területeit, de a Fekete Vérterdő már számára is tiltott területnek számított. Nem törődött már nyomai eltüntetésével, hisz’ eszébe sem jutott, hogy valaki éppen az ő általa vágott csapáson követi.</w:t>
      </w:r>
    </w:p>
    <w:p>
      <w:pPr>
        <w:pStyle w:val="Csakszveg"/>
        <w:widowControl w:val="false"/>
        <w:ind w:firstLine="284"/>
        <w:jc w:val="both"/>
        <w:rPr/>
      </w:pPr>
      <w:r>
        <w:rPr>
          <w:rFonts w:cs="Times New Roman" w:ascii="Times New Roman" w:hAnsi="Times New Roman"/>
          <w:color w:val="000000"/>
          <w:sz w:val="24"/>
        </w:rPr>
        <w:t>De az emberállatra már az út elején, a Duna menti pusztákon felfigyelt. Hallotta lépteit a mezőkön, az erdőkben, hallotta egyenetlen, nyugtalan lélegzését Ha nagy ritkán megfordult, mintha árnyékát is látta volna, de aztán be kellett látnia, hogy csak érzékei tévesztik meg. A vukodlak óvatosabb volt annál, semhogy a szeme elé kerüljön, sőt, az utolsó napon olyannyira lemaradt, hogy a szagát sem érezte már.</w:t>
      </w:r>
    </w:p>
    <w:p>
      <w:pPr>
        <w:pStyle w:val="Csakszveg"/>
        <w:widowControl w:val="false"/>
        <w:ind w:firstLine="284"/>
        <w:jc w:val="both"/>
        <w:rPr/>
      </w:pPr>
      <w:r>
        <w:rPr>
          <w:rFonts w:cs="Times New Roman" w:ascii="Times New Roman" w:hAnsi="Times New Roman"/>
          <w:color w:val="000000"/>
          <w:sz w:val="24"/>
        </w:rPr>
        <w:t>De nem aggódott. Úgy gondolta, hogy ha szükséges, a vukodlak idejében odaér maj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alaki legalább vigyázott rá a messzeségből...</w:t>
      </w:r>
    </w:p>
    <w:p>
      <w:pPr>
        <w:pStyle w:val="Fejezet"/>
        <w:rPr>
          <w:color w:val="000000"/>
        </w:rPr>
      </w:pPr>
      <w:r>
        <w:rPr>
          <w:color w:val="000000"/>
        </w:rPr>
        <w:t>7.</w:t>
      </w:r>
    </w:p>
    <w:p>
      <w:pPr>
        <w:pStyle w:val="Csakszveg"/>
        <w:widowControl w:val="false"/>
        <w:jc w:val="both"/>
        <w:rPr/>
      </w:pPr>
      <w:r>
        <w:rPr>
          <w:rFonts w:cs="Times New Roman" w:ascii="Times New Roman" w:hAnsi="Times New Roman"/>
          <w:color w:val="000000"/>
          <w:sz w:val="24"/>
        </w:rPr>
        <w:t>Zolta arcát összevissza karmolták az ágak, felszakítva néhány sebet, amit még a Rejterdőben szerz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Pedig olyan óvatosan haladt lovával, amennyire csak tudott. Mivel azonban az ösvény nem volt egyenes, időről időre belegabalyodott a dagahcsipke ágaiba-bogaiba. Magában a legvadabb delebáti káromkodásokat ismételgette, miközben szaifjával vadul kaszabolta a sűrűséget. Néhány perc múlva azonban belátta, a sötétben nem képes továbbhaladni lovával. Leszállt a nyeregből, s egy ösvény menti fa törzsére tekerte a kantárszár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Gyalog tapogatózott tovább, s így talán még gyorsabban is haladt, mint az imé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dőről időre megtorpant, hallgatózott s Ayzazt szólongatta, de hiába. Az éjszakából semmiféle válasz sem érkezett.</w:t>
      </w:r>
    </w:p>
    <w:p>
      <w:pPr>
        <w:pStyle w:val="Csakszveg"/>
        <w:widowControl w:val="false"/>
        <w:ind w:firstLine="284"/>
        <w:jc w:val="both"/>
        <w:rPr/>
      </w:pPr>
      <w:r>
        <w:rPr>
          <w:rFonts w:cs="Times New Roman" w:ascii="Times New Roman" w:hAnsi="Times New Roman"/>
          <w:color w:val="000000"/>
          <w:sz w:val="24"/>
        </w:rPr>
        <w:t>Vajon mikor maradhatott le a Hor-pap mögöttük? Ahogy visszaemlékezett, szinte bizonyos volt abban, hogy néha hátrapillantott, s ilyenkor Ayzaz lehorgasztott fővel mindig ott baktatott mögötte, alig tíz-tizenkét öllel lemaradv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mikor már jó messzire jutott a tisztástól, megkockáztatott egy kiáltást i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yzaz! – hangja élesen hasította ketté a vészjósló némaságot aztán elenyészett minden visszhang és válasz nélkü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megborzongott Úgy döntött, visszafordul a tisztás felé. Ayzaz az éjszaka folyamán bizonnyal beéri majd őket: a szó szoros értelmében beléjük botlik majd hevenyészett táborhelyükö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a pedig valami baj érte, gondolta borúsan Zolta, akkor úgysem tehetnek érte semmit ebben a vaksötétben! Meg kell várniuk, amíg odafönn, a lombfalon túl megvirra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isszaosont lovához, s kantáron vezette vissza a tisztásra.</w:t>
      </w:r>
    </w:p>
    <w:p>
      <w:pPr>
        <w:pStyle w:val="Csakszveg"/>
        <w:widowControl w:val="false"/>
        <w:ind w:firstLine="284"/>
        <w:jc w:val="both"/>
        <w:rPr/>
      </w:pPr>
      <w:r>
        <w:rPr>
          <w:rFonts w:cs="Times New Roman" w:ascii="Times New Roman" w:hAnsi="Times New Roman"/>
          <w:color w:val="000000"/>
          <w:sz w:val="24"/>
        </w:rPr>
        <w:t>Felice megkönnyebbülten lélegzett fel, amikor kibukkant a sűrűből. Megtudta, hogy Ayzaznak nincs nyoma, de nem szólt semmit Csöndesen kikötötték lovaikat bár bizonyosak voltak abban, hogy szerencsétlen párák nem fognak önszántukból elcsatangolni. Aztán nyeregpokrócaikat leterítve szűkös kis fekhelyet készítettek maguknak, s igyekeztek mihamarabb elaludn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süket csönd nyomasztó álomba ringatta őket.</w:t>
      </w:r>
    </w:p>
    <w:p>
      <w:pPr>
        <w:pStyle w:val="Fejezet"/>
        <w:rPr>
          <w:color w:val="000000"/>
        </w:rPr>
      </w:pPr>
      <w:r>
        <w:rPr>
          <w:color w:val="000000"/>
        </w:rPr>
        <w:t>8.</w:t>
      </w:r>
    </w:p>
    <w:p>
      <w:pPr>
        <w:pStyle w:val="Csakszveg"/>
        <w:widowControl w:val="false"/>
        <w:jc w:val="both"/>
        <w:rPr/>
      </w:pPr>
      <w:r>
        <w:rPr>
          <w:rFonts w:cs="Times New Roman" w:ascii="Times New Roman" w:hAnsi="Times New Roman"/>
          <w:color w:val="000000"/>
          <w:sz w:val="24"/>
        </w:rPr>
        <w:t>Egyedül volt: semmi sem gátolta abban, hogy az éjszaka nagy részét is felhasználja, hogy közelebb jusson céljához.</w:t>
      </w:r>
    </w:p>
    <w:p>
      <w:pPr>
        <w:pStyle w:val="Csakszveg"/>
        <w:widowControl w:val="false"/>
        <w:ind w:firstLine="284"/>
        <w:jc w:val="both"/>
        <w:rPr/>
      </w:pPr>
      <w:r>
        <w:rPr>
          <w:rFonts w:cs="Times New Roman" w:ascii="Times New Roman" w:hAnsi="Times New Roman"/>
          <w:color w:val="000000"/>
          <w:sz w:val="24"/>
        </w:rPr>
        <w:t>Délután pihent néhány órát a tisztáson, majd gépies mozdulatokkal feltápászkodott, lesöpörte testéről a növényeket, és folytatta útját. Kifinomult látása segítségével meg tudta különböztetni a tárgyakat maga előtt, de ez éppen csak arra volt elég, hogy ne ütközzön lépten-nyomon egy-egy fatörzsbe.</w:t>
      </w:r>
    </w:p>
    <w:p>
      <w:pPr>
        <w:pStyle w:val="Csakszveg"/>
        <w:widowControl w:val="false"/>
        <w:ind w:firstLine="284"/>
        <w:jc w:val="both"/>
        <w:rPr/>
      </w:pPr>
      <w:r>
        <w:rPr>
          <w:rFonts w:cs="Times New Roman" w:ascii="Times New Roman" w:hAnsi="Times New Roman"/>
          <w:color w:val="000000"/>
          <w:sz w:val="24"/>
        </w:rPr>
        <w:t>Mégsem lassított volna az iramon a világ minden kincséért sem. Magában az ösvény törvényének sorait mormolta, hogy elvonja figyelmét a fájdalmáról. Miközben akaratosan utat tört magának, néha eszébe jutott, milyen becses terhet cipel, s ekkor úgy érezte, minden szenvedésért kárpótolja, hogy az Isten Kardját ő viheti a titkos találkozóhelyre.</w:t>
      </w:r>
    </w:p>
    <w:p>
      <w:pPr>
        <w:pStyle w:val="Csakszveg"/>
        <w:widowControl w:val="false"/>
        <w:ind w:firstLine="284"/>
        <w:jc w:val="both"/>
        <w:rPr/>
      </w:pPr>
      <w:r>
        <w:rPr>
          <w:rFonts w:cs="Times New Roman" w:ascii="Times New Roman" w:hAnsi="Times New Roman"/>
          <w:color w:val="000000"/>
          <w:sz w:val="24"/>
        </w:rPr>
        <w:t>Résnyire szűkült szemét a távoli égbolt felé emelte. Valahol a lombsátron túl a Csillagösvény, a Hadak Útjának fényei szikrázhatt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Önkéntelenül az arcához kap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égéscsíkok nem akartak gyógyulni. Megperzselt szélei nem engedték, hogy megfeledkezzen arról az éjszakáról, amikor Gutaur karmai megjelölték magukn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irtelen megdermedt, izmai megfeszültek, összehúzta magát hogy bármelyik pillanatban ugorhasson, ha kel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ényt pillantott meg maga előtt a sötét sűrűben.</w:t>
      </w:r>
    </w:p>
    <w:p>
      <w:pPr>
        <w:pStyle w:val="Csakszveg"/>
        <w:widowControl w:val="false"/>
        <w:ind w:firstLine="284"/>
        <w:jc w:val="both"/>
        <w:rPr/>
      </w:pPr>
      <w:r>
        <w:rPr>
          <w:rFonts w:cs="Times New Roman" w:ascii="Times New Roman" w:hAnsi="Times New Roman"/>
          <w:color w:val="000000"/>
          <w:sz w:val="24"/>
        </w:rPr>
        <w:t>Halvány, vörös izzás volt, de ez nem tévesztette meg: mivel az ágak igen sűrűn nőttek, a fény forrása lehetett akár száz öl közelségben i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földre vetette magát aztán begyakorlott mozdulatokkal kúszni kezdett a fény irányába. Nem törődött a hasa alatt dudorodó göcsörtökkel, sebesen kúszott előre a fák között.</w:t>
      </w:r>
    </w:p>
    <w:p>
      <w:pPr>
        <w:pStyle w:val="Csakszveg"/>
        <w:widowControl w:val="false"/>
        <w:ind w:firstLine="284"/>
        <w:jc w:val="both"/>
        <w:rPr/>
      </w:pPr>
      <w:r>
        <w:rPr>
          <w:rFonts w:cs="Times New Roman" w:ascii="Times New Roman" w:hAnsi="Times New Roman"/>
          <w:color w:val="000000"/>
          <w:sz w:val="24"/>
        </w:rPr>
        <w:t>Amikor megtorpant már szinte a frissen irtott tisztás közvetlen szélénél járt. Baljával kitapogatta a hátára erősített Kard markolatát s miután végigbizsergett testén a már jól ismert, varázslatos bizonyosság, óvatosan félrehajtotta az útjában maradt utolsó faágakat is.</w:t>
      </w:r>
    </w:p>
    <w:p>
      <w:pPr>
        <w:pStyle w:val="Csakszveg"/>
        <w:widowControl w:val="false"/>
        <w:ind w:firstLine="284"/>
        <w:jc w:val="both"/>
        <w:rPr/>
      </w:pPr>
      <w:r>
        <w:rPr>
          <w:rFonts w:cs="Times New Roman" w:ascii="Times New Roman" w:hAnsi="Times New Roman"/>
          <w:color w:val="000000"/>
          <w:sz w:val="24"/>
        </w:rPr>
        <w:t>Ha nem készíti fel magát a legváratlanabb látványra is, talán felkiált meglepetésében.</w:t>
      </w:r>
    </w:p>
    <w:p>
      <w:pPr>
        <w:pStyle w:val="Csakszveg"/>
        <w:widowControl w:val="false"/>
        <w:ind w:firstLine="284"/>
        <w:jc w:val="both"/>
        <w:rPr/>
      </w:pPr>
      <w:r>
        <w:rPr>
          <w:rFonts w:cs="Times New Roman" w:ascii="Times New Roman" w:hAnsi="Times New Roman"/>
          <w:color w:val="000000"/>
          <w:sz w:val="24"/>
        </w:rPr>
        <w:t>A tisztáson legalább harminc ember táborozott. Az első, ami Agulai szemébe ötlött, az az egyik fekete sátorra sárga agyaggal festett hatalmas kéz volt. A sátrak között megtermett, sötét tekintetű nomádok üldögéltek tábortüzük körü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aghurcs-ircsa harcosok voltak: számkivetettek.</w:t>
      </w:r>
    </w:p>
    <w:p>
      <w:pPr>
        <w:pStyle w:val="Csakszveg"/>
        <w:widowControl w:val="false"/>
        <w:ind w:firstLine="284"/>
        <w:jc w:val="both"/>
        <w:rPr/>
      </w:pPr>
      <w:r>
        <w:rPr>
          <w:rFonts w:cs="Times New Roman" w:ascii="Times New Roman" w:hAnsi="Times New Roman"/>
          <w:color w:val="000000"/>
          <w:sz w:val="24"/>
        </w:rPr>
        <w:t>Agulai elhűlve bámulta vad arckifejezésüket. Nomád, erdei öltözetet viseltek, bőrből varrott, könnyű bekecset, vastag nadrágot s derékban övvel összefogott, zöld utazóköpenyt.</w:t>
      </w:r>
    </w:p>
    <w:p>
      <w:pPr>
        <w:pStyle w:val="Fejezet"/>
        <w:rPr>
          <w:color w:val="000000"/>
        </w:rPr>
      </w:pPr>
      <w:r>
        <w:rPr>
          <w:color w:val="000000"/>
        </w:rPr>
        <w:t>9.</w:t>
      </w:r>
    </w:p>
    <w:p>
      <w:pPr>
        <w:pStyle w:val="Csakszveg"/>
        <w:widowControl w:val="false"/>
        <w:jc w:val="both"/>
        <w:rPr/>
      </w:pPr>
      <w:r>
        <w:rPr>
          <w:rFonts w:cs="Times New Roman" w:ascii="Times New Roman" w:hAnsi="Times New Roman"/>
          <w:color w:val="000000"/>
          <w:sz w:val="24"/>
        </w:rPr>
        <w:t>A nomád törzsszövetség nemzetségei nem kegyességükről voltak híresek, ám azt még ellenségük sem vonhatta kétségbe, hogy harcban tisztességes eszközöket alkalmaznak. Távol állt tőlük a csalárd árulás minden formája. Az elfogott ellenséggel jól bántak.</w:t>
      </w:r>
    </w:p>
    <w:p>
      <w:pPr>
        <w:pStyle w:val="Csakszveg"/>
        <w:widowControl w:val="false"/>
        <w:ind w:firstLine="284"/>
        <w:jc w:val="both"/>
        <w:rPr/>
      </w:pPr>
      <w:r>
        <w:rPr>
          <w:rFonts w:cs="Times New Roman" w:ascii="Times New Roman" w:hAnsi="Times New Roman"/>
          <w:color w:val="000000"/>
          <w:sz w:val="24"/>
        </w:rPr>
        <w:t>Háborúban kíméletlen harcosokként ismerték meg őket, de nem akadt nagylelkűbb, s őszintébb barát náluk békekötés után. Ó, mennyi büszke dunavai nemesúr és lovag mesélhetne e nagylelkűségről és barátságról! A nomádháborúk minden szakaszát egy-egy ideiglenes békekötés zárta le. Ezeket a nomádok bőséges, több napon át tartó lakomával ünnepelték meg. És szokásuk volt, hogy ekkor megvendégelték az összes dunavai lovagot, kiket korábban, a harcok során foglyul ejtettek. Majd miután együtt ettek, s itták le magukat a sárga földig, békével útnak eresztették őket, noha tudták, hogy feltehetően nem kell sokat várni a következő háborúig, ahol aztán ismét egymás engesztelhetetlen ellenségeiként találkoznak majd a harcmezőkö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alattomosság bűnnek, sőt, megbocsáthatatlan gyengeségnek számított közöttük. Megvetés és kiközösítés lett a sorsa azoknak, akik nyíltan gyávának és aljasnak bizonyultak. Az ilyenekről csak azt mondták: olyan, mintha vaghurcs-ircsa lenne.</w:t>
      </w:r>
    </w:p>
    <w:p>
      <w:pPr>
        <w:pStyle w:val="Csakszveg"/>
        <w:widowControl w:val="false"/>
        <w:ind w:firstLine="284"/>
        <w:jc w:val="both"/>
        <w:rPr/>
      </w:pPr>
      <w:r>
        <w:rPr>
          <w:rFonts w:cs="Times New Roman" w:ascii="Times New Roman" w:hAnsi="Times New Roman"/>
          <w:color w:val="000000"/>
          <w:sz w:val="24"/>
        </w:rPr>
        <w:t>Utólag csak nagyon kevesen tudták, hogy kik voltak eredetileg ezek a komor, kiközösített harcosok, akik az évszázadok során önálló, vándorló törzzsé váltak. Akik emlékeztek, úgy mondták, hogy egy réges-régi törzsi háború után váltak ki a vaghurcs-ircsák ősei valamely büszke nemzetségből. A törzs vezetéséért folytatott, elmérgesedett belső harc veszteseiként kénytelenek voltak elhagyni az ősi szálláshelyet, s megkezdeni örökös vándorlásukat a nomád birodalomban.</w:t>
      </w:r>
    </w:p>
    <w:p>
      <w:pPr>
        <w:pStyle w:val="Csakszveg"/>
        <w:widowControl w:val="false"/>
        <w:ind w:firstLine="284"/>
        <w:jc w:val="both"/>
        <w:rPr/>
      </w:pPr>
      <w:r>
        <w:rPr>
          <w:rFonts w:cs="Times New Roman" w:ascii="Times New Roman" w:hAnsi="Times New Roman"/>
          <w:color w:val="000000"/>
          <w:sz w:val="24"/>
        </w:rPr>
        <w:t>A büntetés az ő esetükben kegyetlenebb volt, mintha kivégezték volna őket. A vándorló vaghurcs-ircsákat sehol sem látták szívesen. A kiközösítés nélkülözést szült. A nélkülözés pedig alattomosságot. Először büszkeségük vedlettek le, de ahogy egyre nagyobb számban csapódtak hozzájuk a többi törzs kiközösített, elüldözött tagjai, úgy váltak egyre inkább azzá, aminek tartották őket.</w:t>
      </w:r>
    </w:p>
    <w:p>
      <w:pPr>
        <w:pStyle w:val="Csakszveg"/>
        <w:widowControl w:val="false"/>
        <w:ind w:firstLine="284"/>
        <w:jc w:val="both"/>
        <w:rPr/>
      </w:pPr>
      <w:r>
        <w:rPr>
          <w:rFonts w:cs="Times New Roman" w:ascii="Times New Roman" w:hAnsi="Times New Roman"/>
          <w:color w:val="000000"/>
          <w:sz w:val="24"/>
        </w:rPr>
        <w:t>A törzsek szállásterületeinek gyepűin húzták meg magukat, de újra és újra arra kényszerültek, hogy másik helyet keressenek.</w:t>
      </w:r>
    </w:p>
    <w:p>
      <w:pPr>
        <w:pStyle w:val="Csakszveg"/>
        <w:widowControl w:val="false"/>
        <w:ind w:firstLine="284"/>
        <w:jc w:val="both"/>
        <w:rPr/>
      </w:pPr>
      <w:r>
        <w:rPr>
          <w:rFonts w:cs="Times New Roman" w:ascii="Times New Roman" w:hAnsi="Times New Roman"/>
          <w:color w:val="000000"/>
          <w:sz w:val="24"/>
        </w:rPr>
        <w:t>Tolvajlásból és fosztogatásból tartották fenn magukat: többnyire azoknak a törzseknek a városaira, falvaira támadva, melyek harcosai éppen távoli hadjáratokban vitézkedtek. Aljas és becstelen harcmodor volt. De erre kényszerítette őket a túlélés ösztöne.</w:t>
      </w:r>
    </w:p>
    <w:p>
      <w:pPr>
        <w:pStyle w:val="Csakszveg"/>
        <w:widowControl w:val="false"/>
        <w:ind w:firstLine="284"/>
        <w:jc w:val="both"/>
        <w:rPr/>
      </w:pPr>
      <w:r>
        <w:rPr>
          <w:rFonts w:cs="Times New Roman" w:ascii="Times New Roman" w:hAnsi="Times New Roman"/>
          <w:color w:val="000000"/>
          <w:sz w:val="24"/>
        </w:rPr>
        <w:t>Így váltak a vaghurcs-ircsák a legkegyetlenebb, s legkétszínűbb harcosokká. Vándornéppé, amely arra kárhoztatott, hogy sehol se leljen otthonra a hazájá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zért suhant át az undor múló árnyéka Agulai arcán, amikor megpillantotta a tűz körül kuporgó, komor férfiakat és nőket. A sárga kéz a megvetés jelképe volt, bár ők büszkén viselték sátraikra festve, s mellkasukra tetoválva.</w:t>
      </w:r>
    </w:p>
    <w:p>
      <w:pPr>
        <w:pStyle w:val="Csakszveg"/>
        <w:widowControl w:val="false"/>
        <w:ind w:firstLine="284"/>
        <w:jc w:val="both"/>
        <w:rPr/>
      </w:pPr>
      <w:r>
        <w:rPr>
          <w:rFonts w:cs="Times New Roman" w:ascii="Times New Roman" w:hAnsi="Times New Roman"/>
          <w:color w:val="000000"/>
          <w:sz w:val="24"/>
        </w:rPr>
        <w:t>Agulai hosszú perceken át kitartóan vizsgálta az erdő mélyén rejtőző tábort. Nem nagyon ismerte a vaghurcs-ircsákat: a Csák nemzetség szállásterületeit kerülték, mintha pestis dúlna arrafelé, mert Csák aga, s korábban Hód aga is előszeretettel koncolta fel a gyepük szélére tévedt számkivetetteket. Azt azonban tudta róluk, hogy egynémely törzs vezetője elnézően viseltetik irányukban, s titkon eltűri, hogy sivár, értéktelen területeiken meghúzzák magukat néhány esztendei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vaghurcs-ircsák alig szóltak egymáshoz: táltosukat bámulták, aki valami ősi, barbár dallamot dúdolt halkan a tűz mell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gyanakodva számolgatta a sátrak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t kereshetnek i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íz sátor, s mintegy harminc vaghurcs-ircs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t keresnek itt?</w:t>
      </w:r>
    </w:p>
    <w:p>
      <w:pPr>
        <w:pStyle w:val="Csakszveg"/>
        <w:widowControl w:val="false"/>
        <w:ind w:firstLine="284"/>
        <w:jc w:val="both"/>
        <w:rPr/>
      </w:pPr>
      <w:r>
        <w:rPr>
          <w:rFonts w:cs="Times New Roman" w:ascii="Times New Roman" w:hAnsi="Times New Roman"/>
          <w:color w:val="000000"/>
          <w:sz w:val="24"/>
        </w:rPr>
        <w:t>Hisz’ nem voltak éppen bátor harcosok. Nem szívesen merészkedtek népesebb nomád területek közelébe, a Hor-papokat meg egyenesen rettegték. Zisben azt beszélték a vének, hogy Gadur urai időnként összefogták a szétszórtan sodródó vaghurcs-ircsa töredékeket, s rabszolgaként Gadurba vitték őket, ahol a Hor-papok különös, istentelen kísérleteket folytattak szerencsétlenek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alán ez volt az oka, hogy Agulai nem érzett engesztelhetetlen gyűlöletet irántuk, sőt, szánta ők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nem most...</w:t>
      </w:r>
    </w:p>
    <w:p>
      <w:pPr>
        <w:pStyle w:val="Csakszveg"/>
        <w:widowControl w:val="false"/>
        <w:ind w:firstLine="284"/>
        <w:jc w:val="both"/>
        <w:rPr/>
      </w:pPr>
      <w:r>
        <w:rPr>
          <w:rFonts w:cs="Times New Roman" w:ascii="Times New Roman" w:hAnsi="Times New Roman"/>
          <w:color w:val="000000"/>
          <w:sz w:val="24"/>
        </w:rPr>
        <w:t>Agulai a harcosok fegyvereit vizsgálva úgy látta, hogy a szokásos eszközeiken kívül nem rendelkeznek különösebben erős fegyverekkel. Akkor hát hogyan vették maguknak a bátorságot, hogy harmincan behatoljanak a Hor-papok tiltott földjére, s feltűnést sem kerülve letáborozzanak, alig egy napi járóútra Fehértoronytól? Nem, ekkora vakmerőséget Agulai nem feltételezett a vaghurcs-ircsákr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alami titoknak kell itt lappangani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arcosok úton voltak.</w:t>
      </w:r>
    </w:p>
    <w:p>
      <w:pPr>
        <w:pStyle w:val="Csakszveg"/>
        <w:widowControl w:val="false"/>
        <w:ind w:firstLine="284"/>
        <w:jc w:val="both"/>
        <w:rPr/>
      </w:pPr>
      <w:r>
        <w:rPr>
          <w:rFonts w:cs="Times New Roman" w:ascii="Times New Roman" w:hAnsi="Times New Roman"/>
          <w:color w:val="000000"/>
          <w:sz w:val="24"/>
        </w:rPr>
        <w:t>A Duna felől jöhettek, s valószínűleg a Holdtenger irányába tartottak. Ahogy jobban szemügyre vette a hányaveti tábort, Agulai megpillantott valamit a fekete sátrak mögött. Igen: mintha egy óriási, bőrfából készített ketrec állt volna 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 a ketrec üres vo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alamire vadásznak talá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agyában hirtelen sötét gondolatok öltöttek test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nyomorultak!</w:t>
      </w:r>
    </w:p>
    <w:p>
      <w:pPr>
        <w:pStyle w:val="Csakszveg"/>
        <w:widowControl w:val="false"/>
        <w:ind w:firstLine="284"/>
        <w:jc w:val="both"/>
        <w:rPr/>
      </w:pPr>
      <w:r>
        <w:rPr>
          <w:rFonts w:cs="Times New Roman" w:ascii="Times New Roman" w:hAnsi="Times New Roman"/>
          <w:color w:val="000000"/>
          <w:sz w:val="24"/>
        </w:rPr>
        <w:t>Keze ökölbe szorult, s hirtelen nehezen leküzdhető vágyat érzett, hogy ki ne rontson rejtekéből, s őrjöngve le ne rohanja a békésen üldögélő harcosokat.</w:t>
      </w:r>
    </w:p>
    <w:p>
      <w:pPr>
        <w:pStyle w:val="Csakszveg"/>
        <w:widowControl w:val="false"/>
        <w:ind w:firstLine="284"/>
        <w:jc w:val="both"/>
        <w:rPr/>
      </w:pPr>
      <w:r>
        <w:rPr>
          <w:rFonts w:cs="Times New Roman" w:ascii="Times New Roman" w:hAnsi="Times New Roman"/>
          <w:color w:val="000000"/>
          <w:sz w:val="24"/>
        </w:rPr>
        <w:t>Aztán – ahogy ezt gondolta – hirtelen megérezte a hátára nehezedő súly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ülönös. Jó pár percen át mintha nem is érezte volna...</w:t>
      </w:r>
    </w:p>
    <w:p>
      <w:pPr>
        <w:pStyle w:val="Csakszveg"/>
        <w:widowControl w:val="false"/>
        <w:ind w:firstLine="284"/>
        <w:jc w:val="both"/>
        <w:rPr/>
      </w:pPr>
      <w:r>
        <w:rPr>
          <w:rFonts w:cs="Times New Roman" w:ascii="Times New Roman" w:hAnsi="Times New Roman"/>
          <w:color w:val="000000"/>
          <w:sz w:val="24"/>
        </w:rPr>
        <w:t>Dühe szempillantás alatt elpárolgott. Nem, persze, hogy nem teheti ezt nem rohanhat rájuk... Nem fedheti fel, hogy itt van, nem sebesítheti meg magát, s legfőképp nem öletheti meg magát, hiszen... hiszen ő Isten Kardjának hordozój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s küldetése van...</w:t>
      </w:r>
    </w:p>
    <w:p>
      <w:pPr>
        <w:pStyle w:val="Csakszveg"/>
        <w:widowControl w:val="false"/>
        <w:ind w:firstLine="284"/>
        <w:jc w:val="both"/>
        <w:rPr/>
      </w:pPr>
      <w:r>
        <w:rPr>
          <w:rFonts w:cs="Times New Roman" w:ascii="Times New Roman" w:hAnsi="Times New Roman"/>
          <w:color w:val="000000"/>
          <w:sz w:val="24"/>
        </w:rPr>
        <w:t>Micsoda erő lakozik ebben a pengében! – gondolta, és hátranyúlt, hogy megsimíthassa a markolatot. Az érintésre most is, mintha valami megfoghatatlan erő szállta volna meg tudatát.</w:t>
      </w:r>
    </w:p>
    <w:p>
      <w:pPr>
        <w:pStyle w:val="Csakszveg"/>
        <w:widowControl w:val="false"/>
        <w:ind w:firstLine="284"/>
        <w:jc w:val="both"/>
        <w:rPr/>
      </w:pPr>
      <w:r>
        <w:rPr>
          <w:rFonts w:cs="Times New Roman" w:ascii="Times New Roman" w:hAnsi="Times New Roman"/>
          <w:color w:val="000000"/>
          <w:sz w:val="24"/>
        </w:rPr>
        <w:t>Utolsó pillantást vetett a tűz körül ülő komor harcosokra. Tíz sátor. Harminc harcos. Néhány asszony. És a ketrec... És Fehértorony felé tartanak... Agulai bólintott, lehunyta szemét, s lassan, jóval óvatosabban, mint ahogy idefelé jött, kúszni kezdett vissz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ígyóként siklott át a vastag aljnövényzeten, nem keltett egyetlen apró neszt sem.</w:t>
      </w:r>
    </w:p>
    <w:p>
      <w:pPr>
        <w:pStyle w:val="Csakszveg"/>
        <w:widowControl w:val="false"/>
        <w:ind w:firstLine="284"/>
        <w:jc w:val="both"/>
        <w:rPr/>
      </w:pPr>
      <w:r>
        <w:rPr>
          <w:rFonts w:cs="Times New Roman" w:ascii="Times New Roman" w:hAnsi="Times New Roman"/>
          <w:color w:val="000000"/>
          <w:sz w:val="24"/>
        </w:rPr>
        <w:t>Mégsem tudott észrevétlenül eltávolodni a vaghurcs-ircsa tábortól. Ahogy kúszott előre, egyszer csak megreccsent egy ág, alig egy öllel előtte, a feneketlen sötétségben. Felkapta a fejét, de ebben a pillanatban már látta is az előtte tornyosuló sötét árnyéko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megvillant egy penge az arca előtt, s az éjszakába gyilkos harci kiáltás harsant.</w:t>
      </w:r>
    </w:p>
    <w:p>
      <w:pPr>
        <w:pStyle w:val="Fejezet"/>
        <w:rPr>
          <w:color w:val="000000"/>
        </w:rPr>
      </w:pPr>
      <w:r>
        <w:rPr>
          <w:color w:val="000000"/>
        </w:rPr>
        <w:t>10.</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Felhördült, miközben izmai rugóként feszültek meg, hogy kitérjen a lesújtó penge útjáb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Oldalra vetődött, de a mozdulat végén már talpra is szökkent, hogy szablyáját két kézre fogva várhassa a következő támadás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kellett sokáig várnia.</w:t>
      </w:r>
    </w:p>
    <w:p>
      <w:pPr>
        <w:pStyle w:val="Csakszveg"/>
        <w:widowControl w:val="false"/>
        <w:ind w:firstLine="284"/>
        <w:jc w:val="both"/>
        <w:rPr/>
      </w:pPr>
      <w:r>
        <w:rPr>
          <w:rFonts w:cs="Times New Roman" w:ascii="Times New Roman" w:hAnsi="Times New Roman"/>
          <w:color w:val="000000"/>
          <w:sz w:val="24"/>
        </w:rPr>
        <w:t>Az árnyék – nem kevésbé fürgén – követte minden mozdulatát, s mire a szablyát erősen megmarkolta, már le is sújtott. Gyors, ügyes oldalvágás volt: ezúttal csak a penge suhanását hallotta. Ösztönösen hárított, s dühösen vágott vissza. Az árnyékot meglepte a vágás ereje, de viszonylag könnyedén oldalra lépett előle.</w:t>
      </w:r>
    </w:p>
    <w:p>
      <w:pPr>
        <w:pStyle w:val="Csakszveg"/>
        <w:widowControl w:val="false"/>
        <w:ind w:firstLine="284"/>
        <w:jc w:val="both"/>
        <w:rPr/>
      </w:pPr>
      <w:r>
        <w:rPr>
          <w:rFonts w:cs="Times New Roman" w:ascii="Times New Roman" w:hAnsi="Times New Roman"/>
          <w:color w:val="000000"/>
          <w:sz w:val="24"/>
        </w:rPr>
        <w:t>Agulai bosszúsan érezte, hogyan keríti hatalmába az iménti hirtelen gyűlölet.</w:t>
      </w:r>
    </w:p>
    <w:p>
      <w:pPr>
        <w:pStyle w:val="Csakszveg"/>
        <w:widowControl w:val="false"/>
        <w:ind w:firstLine="284"/>
        <w:jc w:val="both"/>
        <w:rPr/>
      </w:pPr>
      <w:r>
        <w:rPr>
          <w:rFonts w:cs="Times New Roman" w:ascii="Times New Roman" w:hAnsi="Times New Roman"/>
          <w:color w:val="000000"/>
          <w:sz w:val="24"/>
        </w:rPr>
        <w:t>Üvöltve suhogtatta meg szablyáját, s ezúttal egy bonyolult vágáskombinációval próbálkozott. Az árnyék megpróbálta védeni az első csapást, de mivel ő sem láthatott sokat a vaksötétben, nem vette észre a csapdát: Agulai szablyája lecsúszott pengéjéről, és kört leírva felhasította a mellkas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rtetlenül felhördült.</w:t>
      </w:r>
    </w:p>
    <w:p>
      <w:pPr>
        <w:pStyle w:val="Csakszveg"/>
        <w:widowControl w:val="false"/>
        <w:ind w:firstLine="284"/>
        <w:jc w:val="both"/>
        <w:rPr/>
      </w:pPr>
      <w:r>
        <w:rPr>
          <w:rFonts w:cs="Times New Roman" w:ascii="Times New Roman" w:hAnsi="Times New Roman"/>
          <w:color w:val="000000"/>
          <w:sz w:val="24"/>
        </w:rPr>
        <w:t>Agulai nem várhatta meg, míg összeesik: máris három másik harcos rontott rá a tábor fel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vaghurcs-ircsák felfedezték!</w:t>
      </w:r>
    </w:p>
    <w:p>
      <w:pPr>
        <w:pStyle w:val="Csakszveg"/>
        <w:widowControl w:val="false"/>
        <w:ind w:firstLine="284"/>
        <w:jc w:val="both"/>
        <w:rPr/>
      </w:pPr>
      <w:r>
        <w:rPr>
          <w:rFonts w:cs="Times New Roman" w:ascii="Times New Roman" w:hAnsi="Times New Roman"/>
          <w:color w:val="000000"/>
          <w:sz w:val="24"/>
        </w:rPr>
        <w:t>Az elsőt könnyűszerrel levágta: a tűz mellől rohantak ide, szemük még nem szokott a sötétséghez. De a nomád pillanatnyi előnye hamar szertefoszlott, mert oldalról váratlanul egy penge hasította fel a karját.</w:t>
      </w:r>
    </w:p>
    <w:p>
      <w:pPr>
        <w:pStyle w:val="Csakszveg"/>
        <w:widowControl w:val="false"/>
        <w:ind w:firstLine="284"/>
        <w:jc w:val="both"/>
        <w:rPr/>
      </w:pPr>
      <w:r>
        <w:rPr>
          <w:rFonts w:cs="Times New Roman" w:ascii="Times New Roman" w:hAnsi="Times New Roman"/>
          <w:color w:val="000000"/>
          <w:sz w:val="24"/>
        </w:rPr>
        <w:t>A fájdalom izzó karikái táncoltak a szeme előtt, s ettől még ádázabb haragra gerjedt. Minden erejét összeszedve lendületből igyekezett letarolni a legközelebbi két harcost, de már a mozdulatsor elején érezte, hogy ezúttal könnyelmű volt: haraggal semmire sem megy a túlerővel szemben.</w:t>
      </w:r>
    </w:p>
    <w:p>
      <w:pPr>
        <w:pStyle w:val="Csakszveg"/>
        <w:widowControl w:val="false"/>
        <w:ind w:firstLine="284"/>
        <w:jc w:val="both"/>
        <w:rPr/>
      </w:pPr>
      <w:r>
        <w:rPr>
          <w:rFonts w:cs="Times New Roman" w:ascii="Times New Roman" w:hAnsi="Times New Roman"/>
          <w:color w:val="000000"/>
          <w:sz w:val="24"/>
        </w:rPr>
        <w:t>Újabb vágást kapott, ezúttal a mellkasára. Össze kellett szednie magát, hogy hárítani tudja az egymás után záporozó csapásokat. Néhány pillanattal később zihálva állt ott az ellenség gyűrűjében, miközben a tábortűz irányából újabb harcosok rohantak fel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étségbeesetten suhogtatta maga előtt a szablyát. Aztán az agyába villant, hogy talán elő kellene húznia a hátára erősített kardo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 a Kardot!</w:t>
      </w:r>
    </w:p>
    <w:p>
      <w:pPr>
        <w:pStyle w:val="Csakszveg"/>
        <w:widowControl w:val="false"/>
        <w:ind w:firstLine="284"/>
        <w:jc w:val="both"/>
        <w:rPr/>
      </w:pPr>
      <w:r>
        <w:rPr>
          <w:rFonts w:cs="Times New Roman" w:ascii="Times New Roman" w:hAnsi="Times New Roman"/>
          <w:color w:val="000000"/>
          <w:sz w:val="24"/>
        </w:rPr>
        <w:t>Tekintete ide-oda cikázott ellenfelei között. Viszonylag jól látta őket: sötét tekintetek villantak az éjszakában. Minden tekintetből gyilkos fenyegetés sugárzott felé. Villámgyorsan előrelendült, és sikerült leterítenie az egyik támadót úgy, hogy az szinte nem is látta a felé csapó szablyát. A többiek dühösen viszonozták a támadást.</w:t>
      </w:r>
    </w:p>
    <w:p>
      <w:pPr>
        <w:pStyle w:val="Csakszveg"/>
        <w:widowControl w:val="false"/>
        <w:ind w:firstLine="284"/>
        <w:jc w:val="both"/>
        <w:rPr/>
      </w:pPr>
      <w:r>
        <w:rPr>
          <w:rFonts w:cs="Times New Roman" w:ascii="Times New Roman" w:hAnsi="Times New Roman"/>
          <w:color w:val="000000"/>
          <w:sz w:val="24"/>
        </w:rPr>
        <w:t>A sötétben újra és újra egymásnak feszültek a pengék. Fém hangja csendült, a tábor felől pedig elszánt kiáltások harsantak. Agulai megérezte a harc ritmusát: vére együtt lüktetett a csapások és hátrálások üteméve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lvezte a harco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gészen addig, amíg el nem botlott egy görcsös körcsgyökérben.</w:t>
      </w:r>
    </w:p>
    <w:p>
      <w:pPr>
        <w:pStyle w:val="Csakszveg"/>
        <w:widowControl w:val="false"/>
        <w:ind w:firstLine="284"/>
        <w:jc w:val="both"/>
        <w:rPr/>
      </w:pPr>
      <w:r>
        <w:rPr>
          <w:rFonts w:cs="Times New Roman" w:ascii="Times New Roman" w:hAnsi="Times New Roman"/>
          <w:color w:val="000000"/>
          <w:sz w:val="24"/>
        </w:rPr>
        <w:t>Hátára esett, valósággal zuhant. A gyökér oly erősen mélyedt gerincébe, hogy a fájdalomtól azonnal kiejtette szablyáját a kezéből. Egy pillanatra megszűnt létezni a vilá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 hitte, ő maga üvölt.</w:t>
      </w:r>
    </w:p>
    <w:p>
      <w:pPr>
        <w:pStyle w:val="Csakszveg"/>
        <w:widowControl w:val="false"/>
        <w:ind w:firstLine="284"/>
        <w:jc w:val="both"/>
        <w:rPr/>
      </w:pPr>
      <w:r>
        <w:rPr>
          <w:rFonts w:cs="Times New Roman" w:ascii="Times New Roman" w:hAnsi="Times New Roman"/>
          <w:color w:val="000000"/>
          <w:sz w:val="24"/>
        </w:rPr>
        <w:t>Aztán, ahogy fájdalmasan megrándult, s oldalára billenve lecsúszott a gyökérről, újra meghallotta az erdő fölé szakadó rettenetes üvöltést. Nem ő volt az.</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s nem is a vaghurcs-ircsá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erdő nyugalmát egy vad teremtmény hangja tépte föl. Már itt járt, egészen köze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gulai reszketve emelte fel a fej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ég éppen idejében ahhoz, hogy lássa, hogyan bukkan ki a ők közül az emberáll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arcosok döbbenten kiáltottak fel. Még sohasem láttak vukod</w:t>
        <w:softHyphen/>
        <w:t>lak</w:t>
        <w:softHyphen/>
        <w:t>o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emberállat görnyedten állt előttük: vicsorogva forgatta szemét, s mielőtt azok még egyáltalán szemügyre vehették volna, máris ugrott. Bozontos teste átszelte a levegőt, mellső mancsaival földre döntötte a legközelebb álló harcos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ogak villantak, hús reccsent, ahogy feltépte a torkát Agulai csizmájára meleg embervér ömlött. Undorodva húzta hátra lábát. A vukodlak és áldozata éppen előtte hemperegtek végig, de már nem küzdöttek. Csak az emberállat lendülete sodorta őket tovább, a harcos már halott vo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többiek dermedten hátráltak, már eszükbe sem jutott, hogy Agulaira támadjanak. Egyedül életüket próbálták menten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erre nem mindegyikőjüknek maradt esélye.</w:t>
      </w:r>
    </w:p>
    <w:p>
      <w:pPr>
        <w:pStyle w:val="Csakszveg"/>
        <w:widowControl w:val="false"/>
        <w:ind w:firstLine="284"/>
        <w:jc w:val="both"/>
        <w:rPr/>
      </w:pPr>
      <w:r>
        <w:rPr>
          <w:rFonts w:cs="Times New Roman" w:ascii="Times New Roman" w:hAnsi="Times New Roman"/>
          <w:color w:val="000000"/>
          <w:sz w:val="24"/>
        </w:rPr>
        <w:t>A vukodlak felpattant, s egy másik harcosra vetette magát. A fejét tépte le, miközben elsuhant mellette. Hihetetlenül éles karmai volt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emberállat átok alatt élt.</w:t>
      </w:r>
    </w:p>
    <w:p>
      <w:pPr>
        <w:pStyle w:val="Csakszveg"/>
        <w:widowControl w:val="false"/>
        <w:ind w:firstLine="284"/>
        <w:jc w:val="both"/>
        <w:rPr/>
      </w:pPr>
      <w:r>
        <w:rPr>
          <w:rFonts w:cs="Times New Roman" w:ascii="Times New Roman" w:hAnsi="Times New Roman"/>
          <w:color w:val="000000"/>
          <w:sz w:val="24"/>
        </w:rPr>
        <w:t>Marug kopár átkozta meg az embert, akiből a vukodlak lett. Bűnei számosak voltak, s az átok értelmében addig kellett az emberállat bőrében lakoznia, míg jóvá nem teszi e bűnöket. Hogy mik voltak ezek, azt Agulai nem tudta. Csak azt, hogy az emberállat még sokkal tartozik neki.</w:t>
      </w:r>
    </w:p>
    <w:p>
      <w:pPr>
        <w:pStyle w:val="Csakszveg"/>
        <w:widowControl w:val="false"/>
        <w:ind w:firstLine="284"/>
        <w:jc w:val="both"/>
        <w:rPr/>
      </w:pPr>
      <w:r>
        <w:rPr>
          <w:rFonts w:cs="Times New Roman" w:ascii="Times New Roman" w:hAnsi="Times New Roman"/>
          <w:color w:val="000000"/>
          <w:sz w:val="24"/>
        </w:rPr>
        <w:t>Most elérkezett az idő, hogy törlesszen emberként elkövetett bűneiért... Eleven húst marcangolt, s hárman lelték halálukat fogai és karmai által, mire a többieknek sikerült visszahúzódniuk a tábor irányába. Társaik tetemét otthagyták a vukodlak prédájaként.</w:t>
      </w:r>
    </w:p>
    <w:p>
      <w:pPr>
        <w:pStyle w:val="Csakszveg"/>
        <w:widowControl w:val="false"/>
        <w:ind w:firstLine="284"/>
        <w:jc w:val="both"/>
        <w:rPr/>
      </w:pPr>
      <w:r>
        <w:rPr>
          <w:rFonts w:cs="Times New Roman" w:ascii="Times New Roman" w:hAnsi="Times New Roman"/>
          <w:color w:val="000000"/>
          <w:sz w:val="24"/>
        </w:rPr>
        <w:t>Ahogy magukra maradtak, Agulai lassan feltápászkodott, s elkerekedett szemekkel bámult a vukodlakra.</w:t>
      </w:r>
    </w:p>
    <w:p>
      <w:pPr>
        <w:pStyle w:val="Csakszveg"/>
        <w:widowControl w:val="false"/>
        <w:ind w:firstLine="284"/>
        <w:jc w:val="both"/>
        <w:rPr/>
      </w:pPr>
      <w:r>
        <w:rPr>
          <w:rFonts w:cs="Times New Roman" w:ascii="Times New Roman" w:hAnsi="Times New Roman"/>
          <w:color w:val="000000"/>
          <w:sz w:val="24"/>
        </w:rPr>
        <w:t>Az görnyedten nézett vissza rá: véres szemében gyűlölet izzott. Mindeddig csak óvatosan, távolról követte a nomádot vigyáznia kellett rá, óvnia, engedelmeskedve az átok parancsán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pillanat, amíg farkasszemet néztek, végtelenül hosszúnak tűnt A vukodlak vadul vicsorgott, s egyetlen hatalmas szökelléssel visszatért az erdőbe. Vastag lábai véres nyomokat hagytak maguk utá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öszönöm... – nyögte Agulai, bár tudta, a vukodlak nem érte tette, amit t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okkal inkább azért, hogy halott lelke nyugalmat találjon végre, s otthagyhassa ezt a visszataszító, idegen földi porhüvely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lvégre minden léleknek joga van meghalni egyszer. S a vukodlak remélte, hogy nincsen már messze a feloldozás ideje...</w:t>
      </w:r>
    </w:p>
    <w:p>
      <w:pPr>
        <w:pStyle w:val="Fejezet"/>
        <w:rPr>
          <w:color w:val="000000"/>
        </w:rPr>
      </w:pPr>
      <w:r>
        <w:rPr>
          <w:color w:val="000000"/>
        </w:rPr>
        <w:t>11.</w:t>
      </w:r>
    </w:p>
    <w:p>
      <w:pPr>
        <w:pStyle w:val="Csakszveg"/>
        <w:widowControl w:val="false"/>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edül megyek! – jelentette ki Zolta ellentmondást nem tűrő hango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gy aztán te is eltűnj? – Felice ellenkezése nem volt túl heves, ám nem hagyott kétséget afelől, hogy nem fog beleegyezni a delebáti tervéb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abbahagyta a nyeregtakaró hajtogatását, és tanácstalanul széttárta karj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gyikőnknek itt kell maradnia! – mondta. – Vagy talán egyedül akarod hagyni őket?</w:t>
      </w:r>
    </w:p>
    <w:p>
      <w:pPr>
        <w:pStyle w:val="Csakszveg"/>
        <w:widowControl w:val="false"/>
        <w:ind w:firstLine="284"/>
        <w:jc w:val="both"/>
        <w:rPr/>
      </w:pPr>
      <w:r>
        <w:rPr>
          <w:rFonts w:cs="Times New Roman" w:ascii="Times New Roman" w:hAnsi="Times New Roman"/>
          <w:color w:val="000000"/>
          <w:sz w:val="24"/>
        </w:rPr>
        <w:t>Felice a fák tövében kuporgó két, kis alakra pillantott Toba és Morfajet elkerekedett szemekkel figyelték kettejük vitáját, s meg sem mertek mukkanni. Amióta felébredtek, ezt hallgatók: a szóváltás kezdett elmérgesedn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elice... – Zolta felhagyott a hiábavaló érvekkel, és gyengéden megragadta a lány váll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lismered? – A ruád szemében több csillogott puszta kíváncsiságnál. – Belátod végre, hogy igazam va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elice... – kezdte újra a férfi –, óriási bajba kerülünk, ha elveszítjük Ayzazt! De ha most visszamegyek, talán megtalálom, mielőtt a nap elérné a délpontot Ha bajbajutott, akkor segítenem kell nek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Pontosan – bólintott a lány. – És ketten nyilvánvalóan többet segíthetünk neki, mint egymagad!</w:t>
      </w:r>
    </w:p>
    <w:p>
      <w:pPr>
        <w:pStyle w:val="Csakszveg"/>
        <w:widowControl w:val="false"/>
        <w:ind w:firstLine="284"/>
        <w:jc w:val="both"/>
        <w:rPr/>
      </w:pPr>
      <w:r>
        <w:rPr>
          <w:rFonts w:cs="Times New Roman" w:ascii="Times New Roman" w:hAnsi="Times New Roman"/>
          <w:color w:val="000000"/>
          <w:sz w:val="24"/>
        </w:rPr>
        <w:t>Zolta az égboltra emelte szemét, de az erdő továbbra is börtönbe zárta tekintetét. Még a hajnali nap tompa derengéséből is csak csekélyke fénypamacsok jutottak le a parányi tisztás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ajnálom! – mondta végül. – Egyedül megyek!</w:t>
      </w:r>
    </w:p>
    <w:p>
      <w:pPr>
        <w:pStyle w:val="Csakszveg"/>
        <w:widowControl w:val="false"/>
        <w:ind w:firstLine="284"/>
        <w:jc w:val="both"/>
        <w:rPr/>
      </w:pPr>
      <w:r>
        <w:rPr>
          <w:rFonts w:cs="Times New Roman" w:ascii="Times New Roman" w:hAnsi="Times New Roman"/>
          <w:color w:val="000000"/>
          <w:sz w:val="24"/>
        </w:rPr>
        <w:t>Felice erre már felcsattant. A vita kezdetétől pontosan tudta, hogy nincs igaza. Egyszerűen csak kétségbeejtőnek érezte a gondolatot, hogy Zolta egyedül néz szembe a rájuk leselkedő veszedelemm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Úgy látom – kezdte csípősen –, arra még egyáltalán nem gondoltál, hogy mindannyian miattad vagyunk itt, ebben a nyomorult erdőben! S az eszedbe jutott-e már valaha is, hogy mi – mutatott a fiúra és Morfajetre – mit kezdünk, ha netán te is eltűnsz maj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gy érted azt... – kérdezte Zolta –, hogy miattam vagytok itt? Én nem kértem, hogy velem jöjjetek! Én ne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l van, jól van! – Felice nyugtatóan tette kezét a delebáti arcára. – Egyáltalán nem úgy értettem! Ne haragudj! Tudod, mit? Egy darabon elkísérlek! Aztán visszatérek id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nnek nincs semmi értelme... – rázta a fejét Zol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 igen, van! Ha valami elragadta Ayzazt, akkor valószínűleg követte a mi nyomunkat is. Nem kizárt – mutatott körbe Felice a rengetegben –, hogy most itt van a közelben és minket figyel. Veled megyek! Ha belebotlunk abba a valamibe, legalább ketten nézünk farkasszemet vele! Ha nem történik semmi, néhány óra múlva visszatérek ide a tisztásra.</w:t>
      </w:r>
    </w:p>
    <w:p>
      <w:pPr>
        <w:pStyle w:val="Csakszveg"/>
        <w:widowControl w:val="false"/>
        <w:ind w:firstLine="284"/>
        <w:jc w:val="both"/>
        <w:rPr/>
      </w:pPr>
      <w:r>
        <w:rPr>
          <w:rFonts w:cs="Times New Roman" w:ascii="Times New Roman" w:hAnsi="Times New Roman"/>
          <w:color w:val="000000"/>
          <w:sz w:val="24"/>
        </w:rPr>
        <w:t>Zolta egy pillanatig mérlegelte a lehetőségeket, de aztán úgy döntött, fölösleges minden további vita. A lány mindenáron vele akart menni, nem tudta lebeszélni róla.</w:t>
      </w:r>
    </w:p>
    <w:p>
      <w:pPr>
        <w:pStyle w:val="Csakszveg"/>
        <w:widowControl w:val="false"/>
        <w:ind w:firstLine="284"/>
        <w:jc w:val="both"/>
        <w:rPr/>
      </w:pPr>
      <w:r>
        <w:rPr>
          <w:rFonts w:cs="Times New Roman" w:ascii="Times New Roman" w:hAnsi="Times New Roman"/>
          <w:color w:val="000000"/>
          <w:sz w:val="24"/>
        </w:rPr>
        <w:t>Az idő viszont szorított, ezért Toba és Morfajet elé guggolva így szó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llottátok, igaz? Felice nemsokára visszatér hozzátok, s remélem, én sem leszek sokáig távol. Ha addig is történne valami... – egy pillanatra elhallgatott, a legkevésbé rémisztő szavakat keresgélte, de látva Morfajet elkerekedő szemét, gyorsan befejezte –, akkor csak kiáltsatok! Rendb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orfajet egérszemei dühösen megvillant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incs rendben, egyáltalán nincs rendben! Arrruhhh! Nem tisztességes magára hagyni ilyen védtelen, gyengéd lelkeket, mint m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 az sem tisztességes – mosolyodott el Zolta –, ha sorsára hagyunk egy barátot! Emlékezz csak: Ayzaz visszament érted Füstbugyor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orfajet felrántotta óriási, vörös orrát, de hirtelen nem talált egyetlen érvet sem, amivel megcáfolhatta volna a delebáti igazát.</w:t>
      </w:r>
    </w:p>
    <w:p>
      <w:pPr>
        <w:pStyle w:val="Csakszveg"/>
        <w:widowControl w:val="false"/>
        <w:ind w:firstLine="284"/>
        <w:jc w:val="both"/>
        <w:rPr/>
      </w:pPr>
      <w:r>
        <w:rPr>
          <w:rFonts w:cs="Times New Roman" w:ascii="Times New Roman" w:hAnsi="Times New Roman"/>
          <w:color w:val="000000"/>
          <w:sz w:val="24"/>
        </w:rPr>
        <w:t>Zolta intett hát Felicének, azzal öles léptekkel elindult az ösvényen, amit éjszaka még képtelen volt felderíten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félhomályban most éppen csak az orrukig láttak, de legalább esélyük volt arra, hogy felfedeznek bármit, ami az eltűnt Hor-papra utal.</w:t>
      </w:r>
    </w:p>
    <w:p>
      <w:pPr>
        <w:pStyle w:val="Fejezet"/>
        <w:rPr>
          <w:color w:val="000000"/>
        </w:rPr>
      </w:pPr>
      <w:r>
        <w:rPr>
          <w:color w:val="000000"/>
        </w:rPr>
        <w:t>12.</w:t>
      </w:r>
    </w:p>
    <w:p>
      <w:pPr>
        <w:pStyle w:val="Csakszveg"/>
        <w:widowControl w:val="false"/>
        <w:jc w:val="both"/>
        <w:rPr/>
      </w:pPr>
      <w:r>
        <w:rPr>
          <w:rFonts w:cs="Times New Roman" w:ascii="Times New Roman" w:hAnsi="Times New Roman"/>
          <w:color w:val="000000"/>
          <w:sz w:val="24"/>
        </w:rPr>
        <w:t>Nem túlságosan messze a tisztástól találtak valamit. A kitaposott ösvény mellett egy termetes körcsfa törzse különös szögben kifelé dőlt, ág-bogas, göcsörtös gyökérkarjai pedig egy megkövült polip csápjaiként markoltak a levegőb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jesztő látvány volt, mintha a fa némán kiáltott volna segítségér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lehajolt, hogy közelről is szemügyre vegye a gyökereket. De ekkor Felice megragadta a váll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igyázz! – kiáltotta, – Valami megmozdult a gyökere alatt!</w:t>
      </w:r>
    </w:p>
    <w:p>
      <w:pPr>
        <w:pStyle w:val="Csakszveg"/>
        <w:widowControl w:val="false"/>
        <w:ind w:firstLine="284"/>
        <w:jc w:val="both"/>
        <w:rPr/>
      </w:pPr>
      <w:r>
        <w:rPr>
          <w:rFonts w:cs="Times New Roman" w:ascii="Times New Roman" w:hAnsi="Times New Roman"/>
          <w:color w:val="000000"/>
          <w:sz w:val="24"/>
        </w:rPr>
        <w:t>Zolta ijedten hőkölt hátra, de aztán bosszankodva a lányra pillan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volt ott semmi! – mondta. – Árnyékokat látsz csupá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lóban? – Amerre Felice ujjai mutattak, most mintha újra megmoccant volna valami, bár Zolta még mindig nem mert volna megesküdni rá.</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emelte a fejét, s az ösvényt vette szemügyr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ézd, ott is egy ilyen fa!</w:t>
      </w:r>
    </w:p>
    <w:p>
      <w:pPr>
        <w:pStyle w:val="Csakszveg"/>
        <w:widowControl w:val="false"/>
        <w:ind w:firstLine="284"/>
        <w:jc w:val="both"/>
        <w:rPr/>
      </w:pPr>
      <w:r>
        <w:rPr>
          <w:rFonts w:cs="Times New Roman" w:ascii="Times New Roman" w:hAnsi="Times New Roman"/>
          <w:color w:val="000000"/>
          <w:sz w:val="24"/>
        </w:rPr>
        <w:t>Felice bólintott. Arra azonban nem emlékezett, hogy előző este láttak-e ilyen természetellenes módon megdőlt, kapálózó fát az ösvény menté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tt van valami, am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gtámadta a fákat – fejezte be a mondatot Zol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t is mondott Ayzaz? Emlékszel a levelekre? Meg a kéregr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ehet, hogy megtámad leveleket és fákat – pillantott körbe borzongva Felice –, de hogy embereket is? Szerinted ez lehetsége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tudom. A legjobb lesz, ha visszamégy a tisztás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gkeresem, mi képes kirángatni egy ilyen öles körcsfát, aztán... – Lassan kihúzta szaifját övéből, s biztatóan a lányra mosolygott – aztán megkeresem Ayzazt i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ice a fejét ráz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 Veled tartok. Nagyobb szükséged lesz rám, mint Tobáéknak. Nem szívesen hagynálak itt valami fanyüvő rémn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ának nem volt ideje válaszolni, mert a tisztás irányából kiáltás harsa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ndketten megmerevedt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nj! – szólalt meg Zolta – Mégiscsak a tisztáson lesz rád szükség! Én megnézem fanyüvő barátunkat!</w:t>
      </w:r>
    </w:p>
    <w:p>
      <w:pPr>
        <w:pStyle w:val="Csakszveg"/>
        <w:widowControl w:val="false"/>
        <w:ind w:firstLine="284"/>
        <w:jc w:val="both"/>
        <w:rPr/>
      </w:pPr>
      <w:r>
        <w:rPr>
          <w:rFonts w:cs="Times New Roman" w:ascii="Times New Roman" w:hAnsi="Times New Roman"/>
          <w:color w:val="000000"/>
          <w:sz w:val="24"/>
        </w:rPr>
        <w:t>Szinte egyszerre iramodtak neki. Zolta az előtte imbolygó árnyékot követte, Felice pedig a kétségbeesett kiáltás foszlányait.</w:t>
      </w:r>
    </w:p>
    <w:p>
      <w:pPr>
        <w:pStyle w:val="Fejezet"/>
        <w:rPr>
          <w:color w:val="000000"/>
        </w:rPr>
      </w:pPr>
      <w:r>
        <w:rPr>
          <w:color w:val="000000"/>
        </w:rPr>
        <w:t>13.</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Percek teltek el, mióta magukra hagyták őket.</w:t>
      </w:r>
    </w:p>
    <w:p>
      <w:pPr>
        <w:pStyle w:val="Csakszveg"/>
        <w:widowControl w:val="false"/>
        <w:jc w:val="both"/>
        <w:rPr/>
      </w:pPr>
      <w:r>
        <w:rPr>
          <w:rFonts w:cs="Times New Roman" w:ascii="Times New Roman" w:hAnsi="Times New Roman"/>
          <w:color w:val="000000"/>
          <w:sz w:val="24"/>
        </w:rPr>
        <w:t>Egyiküknek sem volt kedve beszélgetni, de ahogy a félhomályos rengeteg felé pislogtak, Toba önkéntelenül is megszóla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hes vagyo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n is. – Morfajet már éjszaka is arra riadt, hogy korog a gyomra, de nem merte felkölteni útitársait, hajnalban pedig senki sem foglalkozott olyan apróságnak tűnő dologgal, mint a táplálkozás. – Képzelj magad elé egy pohár garamiai bort! – javasolta rosszkedvűen Morfajet. – Én ilyenkor mindig azt képzelek magam elé. Érzem az illatát, látom magam előtt bíbor színét, és a számban érzem az íz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ort? – Toba fintorogva meredt a gnómra. – Éhes vagyok Morfajet, nem szomjas! Egyébként... bort nekem? Egy gyerekn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ahhoz nem voltál gyerek, hogy a levegőbe röpítsd Gotecha koronázási emelvényét, akkor higgy nekem: ahhoz sem vagy az, hogy felhörpints egy pohár vértüzesítő garamiai bort!</w:t>
      </w:r>
    </w:p>
    <w:p>
      <w:pPr>
        <w:pStyle w:val="Csakszveg"/>
        <w:widowControl w:val="false"/>
        <w:ind w:firstLine="284"/>
        <w:jc w:val="both"/>
        <w:rPr/>
      </w:pPr>
      <w:r>
        <w:rPr>
          <w:rFonts w:cs="Times New Roman" w:ascii="Times New Roman" w:hAnsi="Times New Roman"/>
          <w:color w:val="000000"/>
          <w:sz w:val="24"/>
        </w:rPr>
        <w:t>Toba a fejét ráz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eljesen mindegy, Morfajet! – mondta szomorúan. – Nincs sem ételünk, sem borun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allgattak néhány percig, aztán a gnóm megrángatta a fiú ingujj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rrrruhhh! Toba – suttogta elhaló hangon. – Érze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alaki figyel minket! Nem érzed?</w:t>
      </w:r>
    </w:p>
    <w:p>
      <w:pPr>
        <w:pStyle w:val="Csakszveg"/>
        <w:widowControl w:val="false"/>
        <w:ind w:firstLine="284"/>
        <w:jc w:val="both"/>
        <w:rPr/>
      </w:pPr>
      <w:r>
        <w:rPr>
          <w:rFonts w:cs="Times New Roman" w:ascii="Times New Roman" w:hAnsi="Times New Roman"/>
          <w:color w:val="000000"/>
          <w:sz w:val="24"/>
        </w:rPr>
        <w:t>Toba ijedten pillantott körbe, de semmit sem látott, csak az erdő sűrűj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igyel minket? – suttogta. – Miből gondolo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orfajet a levegőbe szimatolt hatalmas orrával, aztán egész testében megremeg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ényleg nem érze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t kellene? – kérdezte, de közben már nagyon is jól érezte a hátán végigfutó furcsa bizsergést. Ahogy újra szemügyre vette a rengeteget, mintha surranó árnyakat látott volna elsuhanni a fatörzs mögö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jaj, van itt valami! – suttogta Morfajet. Aztán felkiáltott...</w:t>
      </w:r>
    </w:p>
    <w:p>
      <w:pPr>
        <w:pStyle w:val="Fejezet"/>
        <w:rPr>
          <w:color w:val="000000"/>
        </w:rPr>
      </w:pPr>
      <w:r>
        <w:rPr>
          <w:color w:val="000000"/>
        </w:rPr>
        <w:t>14.</w:t>
      </w:r>
    </w:p>
    <w:p>
      <w:pPr>
        <w:pStyle w:val="Csakszveg"/>
        <w:widowControl w:val="false"/>
        <w:jc w:val="both"/>
        <w:rPr/>
      </w:pPr>
      <w:r>
        <w:rPr>
          <w:rFonts w:cs="Times New Roman" w:ascii="Times New Roman" w:hAnsi="Times New Roman"/>
          <w:color w:val="000000"/>
          <w:sz w:val="24"/>
        </w:rPr>
        <w:t>A megdőlt körcsfák ötven-nyolcvan ölenként váltogatták egymást az ösvény két oldalán. Zolta kitartóan üldözte a lomha árnyékot Úgy tűnt, kizárólag csak ezeknél a fáknál pihent meg egy-egy pillanatra.</w:t>
      </w:r>
    </w:p>
    <w:p>
      <w:pPr>
        <w:pStyle w:val="Csakszveg"/>
        <w:widowControl w:val="false"/>
        <w:ind w:firstLine="284"/>
        <w:jc w:val="both"/>
        <w:rPr/>
      </w:pPr>
      <w:r>
        <w:rPr>
          <w:rFonts w:cs="Times New Roman" w:ascii="Times New Roman" w:hAnsi="Times New Roman"/>
          <w:color w:val="000000"/>
          <w:sz w:val="24"/>
        </w:rPr>
        <w:t>Különös játék volt: ha Zolta meggyorsította lépteit, az árnyék is szaporázni kezdte. Ha lassított, az árnyék készséggel bevárta, de csak hogy a következő pillanatban újra nekilóduljon, s füstfelhőként tűnjön el a fák között.</w:t>
      </w:r>
    </w:p>
    <w:p>
      <w:pPr>
        <w:pStyle w:val="Csakszveg"/>
        <w:widowControl w:val="false"/>
        <w:ind w:firstLine="284"/>
        <w:jc w:val="both"/>
        <w:rPr/>
      </w:pPr>
      <w:r>
        <w:rPr>
          <w:rFonts w:cs="Times New Roman" w:ascii="Times New Roman" w:hAnsi="Times New Roman"/>
          <w:color w:val="000000"/>
          <w:sz w:val="24"/>
        </w:rPr>
        <w:t>Zolta rájött, hogy hiába rohan utána, sohasem érheti utol. Sebaj, gondolta, s még erősebben szorította meg szaifja markolatát. Legalább jobban megnézheti magának azokat a fákat!</w:t>
      </w:r>
    </w:p>
    <w:p>
      <w:pPr>
        <w:pStyle w:val="Csakszveg"/>
        <w:widowControl w:val="false"/>
        <w:ind w:firstLine="284"/>
        <w:jc w:val="both"/>
        <w:rPr/>
      </w:pPr>
      <w:r>
        <w:rPr>
          <w:rFonts w:cs="Times New Roman" w:ascii="Times New Roman" w:hAnsi="Times New Roman"/>
          <w:color w:val="000000"/>
          <w:sz w:val="24"/>
        </w:rPr>
        <w:t>Ahogy távolodtak a tisztástól, úgy váltak egyre roncsoltabbakká a megkínzott törzsek. Az egyiket annyira megtépázta a titokzatos valami, hogy gyökereit csaknem teljesen kitépte a földből. A hófehér gyökérvégek aszott csontvázkarmokhoz hasonlítottak, melyek dermedten kapargásztak a semmibe, miután kiszakították őket sírgödrükb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lehajolt, mert a földön megpillantotta Ayzaz lovának nyomai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ápadtan lépett hátrább. Nem akart hinni a szemének. Márpedig a nyomok egyértelműen arról tanúskodtak, hogy a ló lovasával együtt lecsúszott az ösvényről, s eltűnt a fa gyökerei alatt.</w:t>
      </w:r>
    </w:p>
    <w:p>
      <w:pPr>
        <w:pStyle w:val="Csakszveg"/>
        <w:widowControl w:val="false"/>
        <w:ind w:firstLine="284"/>
        <w:jc w:val="both"/>
        <w:rPr/>
      </w:pPr>
      <w:r>
        <w:rPr>
          <w:rFonts w:cs="Times New Roman" w:ascii="Times New Roman" w:hAnsi="Times New Roman"/>
          <w:color w:val="000000"/>
          <w:sz w:val="24"/>
        </w:rPr>
        <w:t>Felpillantott Az árnyék kíváncsian álldogált vagy harminc ölre tőle. Őt figyelte.</w:t>
      </w:r>
    </w:p>
    <w:p>
      <w:pPr>
        <w:pStyle w:val="Csakszveg"/>
        <w:widowControl w:val="false"/>
        <w:ind w:firstLine="284"/>
        <w:jc w:val="both"/>
        <w:rPr/>
      </w:pPr>
      <w:r>
        <w:rPr>
          <w:rFonts w:cs="Times New Roman" w:ascii="Times New Roman" w:hAnsi="Times New Roman"/>
          <w:color w:val="000000"/>
          <w:sz w:val="24"/>
        </w:rPr>
        <w:t>Lehajolt a gyökerek közé, s szaifiával megpiszkálta a talajt. A kitépett, s oldalra hányt fát megtartotta irdatlan lombozata, ám a föld, ahonnan gyökerei kifordultak, puha maradt és porhanyó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lnyelt egy egész lovast! Zolta lábával óvatosan beletúrt a földbe a gyökerek alatt.</w:t>
      </w:r>
    </w:p>
    <w:p>
      <w:pPr>
        <w:pStyle w:val="Csakszveg"/>
        <w:widowControl w:val="false"/>
        <w:ind w:firstLine="284"/>
        <w:jc w:val="both"/>
        <w:rPr/>
      </w:pPr>
      <w:r>
        <w:rPr>
          <w:rFonts w:cs="Times New Roman" w:ascii="Times New Roman" w:hAnsi="Times New Roman"/>
          <w:color w:val="000000"/>
          <w:sz w:val="24"/>
        </w:rPr>
        <w:t>Igen, valami mélyedés volt ott, talán ha egész testsúlyával rátámaszkodik, be is szakad alatta. Kénytelen lesz bemászni a gyökerek alá! Undorodva a görcskarmokra pillantott. Erőt vett magán, s másik lábát is benyújtotta a sötét odúba.</w:t>
      </w:r>
    </w:p>
    <w:p>
      <w:pPr>
        <w:pStyle w:val="Csakszveg"/>
        <w:widowControl w:val="false"/>
        <w:ind w:firstLine="284"/>
        <w:jc w:val="both"/>
        <w:rPr/>
      </w:pPr>
      <w:r>
        <w:rPr>
          <w:rFonts w:cs="Times New Roman" w:ascii="Times New Roman" w:hAnsi="Times New Roman"/>
          <w:color w:val="000000"/>
          <w:sz w:val="24"/>
        </w:rPr>
        <w:t>Óvatosan hátrasandított. Az árnyék sokkal közelebb járt már hozzá. Sőt! Néhány másik, homályos körvonalú alak is ott settenkedett az ösvény túlsó oldalá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egy pillanatig habozott Aztán megmozdult valami az arca előtt, s ez eldöntött minde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gyökérzet volt. Felé nyújtotta fehér karmait, egyenesen az arca, a szeme fel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szíve nagyot dobbant.</w:t>
      </w:r>
    </w:p>
    <w:p>
      <w:pPr>
        <w:pStyle w:val="Csakszveg"/>
        <w:widowControl w:val="false"/>
        <w:ind w:firstLine="284"/>
        <w:jc w:val="both"/>
        <w:rPr/>
      </w:pPr>
      <w:r>
        <w:rPr>
          <w:rFonts w:cs="Times New Roman" w:ascii="Times New Roman" w:hAnsi="Times New Roman"/>
          <w:color w:val="000000"/>
          <w:sz w:val="24"/>
        </w:rPr>
        <w:t>Csapdába esett. Lába odabent, az odú porhanyós földjében, felsőteste pedig félig a fa alá szorulv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zaifjával a gyökér gyilkos hajtásai felé kaszabolt, de alig bírt mozogni a szűk helyen. Ráadásul a heves mozdulattól még lejjebb csusszant. Zihálva keresett baljával fogódzót, amikor megérezte a föld örvénylését a talpa alatt.</w:t>
      </w:r>
    </w:p>
    <w:p>
      <w:pPr>
        <w:pStyle w:val="Csakszveg"/>
        <w:widowControl w:val="false"/>
        <w:ind w:firstLine="284"/>
        <w:jc w:val="both"/>
        <w:rPr/>
      </w:pPr>
      <w:r>
        <w:rPr>
          <w:rFonts w:cs="Times New Roman" w:ascii="Times New Roman" w:hAnsi="Times New Roman"/>
          <w:color w:val="000000"/>
          <w:sz w:val="24"/>
        </w:rPr>
        <w:t>A körcsfa még talajban lévő gyökerei tapogatózva nyúltak ki lábai után. Néhány inda lassan megmoccant, aztán fondorlatos gyorsasággal a bokájára tekeredett. Érezte száraz érintésüket a mélyben, s azt is, hogy újabb gyökérkarok tapogatóznak felé a sötétben.</w:t>
      </w:r>
    </w:p>
    <w:p>
      <w:pPr>
        <w:pStyle w:val="Csakszveg"/>
        <w:widowControl w:val="false"/>
        <w:ind w:firstLine="284"/>
        <w:jc w:val="both"/>
        <w:rPr/>
      </w:pPr>
      <w:r>
        <w:rPr>
          <w:rFonts w:cs="Times New Roman" w:ascii="Times New Roman" w:hAnsi="Times New Roman"/>
          <w:color w:val="000000"/>
          <w:sz w:val="24"/>
        </w:rPr>
        <w:t>Ebben a pillanatban valaki megragadta a karját. Mielőtt még felfoghatta volna, hogy mi történik, néhány durva rántással feltépték a gyökér élő béklyójár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az ösvényre taszították, és megvetően felnevettek.</w:t>
      </w:r>
    </w:p>
    <w:p>
      <w:pPr>
        <w:pStyle w:val="Csakszveg"/>
        <w:widowControl w:val="false"/>
        <w:ind w:firstLine="284"/>
        <w:jc w:val="both"/>
        <w:rPr/>
      </w:pPr>
      <w:r>
        <w:rPr>
          <w:rFonts w:cs="Times New Roman" w:ascii="Times New Roman" w:hAnsi="Times New Roman"/>
          <w:color w:val="000000"/>
          <w:sz w:val="24"/>
        </w:rPr>
        <w:t>Zolta a hátára perdült, hogy szembenézhessen végre megmentőivel, de valaki a gyomrába rúgott, aztán egy dárdanyéllel a halántékára sújtott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ár lenne, ha ez az ostoba fa lakmározna belőled! – röhögött egy hang a feje fölött. Megpróbálta felé fordítani arcát, de csak vaskos, csizmás lábakat, s valahol fenn, egy villanó tekintetet lá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ik vagytok? – kérdezte. Újabb rúgást kapott válaszképp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az a kérdés, hogy kik vagyunk – röhögött az arc. Förtelmes bűz legyintette meg. – Hanem az, hogy belőled mi lesz, barátom! – Az iménti dárdanyél most a mellkasába csapódott, s egy hosszú pillanatra a lélegzetét szeg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rt mi? – kérdezte fájdalmasan, bár egyáltalán nem volt biztos benne, hogy hallani akarja a válasz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salétek! – mondta a sötét tekintetű harcos, és ruhájánál fogva felrántotta Zoltát. Egy vad vaghurcs-ircsa nézett vele farkasszem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barátodat lesből rántotta le a mélybe! – röhögött a harcos, miközben a többiek sebesen kötelet hurkoltak Zolta kezére. – Ahhoz, hogy újra előcsalogassuk, kell neki egy kis... csal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kilökték Zoltát valaminek, ami nedves volt és ragacsos.</w:t>
      </w:r>
    </w:p>
    <w:p>
      <w:pPr>
        <w:pStyle w:val="Csakszveg"/>
        <w:widowControl w:val="false"/>
        <w:ind w:firstLine="284"/>
        <w:jc w:val="both"/>
        <w:rPr/>
      </w:pPr>
      <w:r>
        <w:rPr>
          <w:rFonts w:cs="Times New Roman" w:ascii="Times New Roman" w:hAnsi="Times New Roman"/>
          <w:color w:val="000000"/>
          <w:sz w:val="24"/>
        </w:rPr>
        <w:t>A vaghurcs-ircsa közel hajolt hozzá, s bekente a haját is azzal a bűzös valamivel. Zolta észrevette, hogy a harcos arcán fekélyes kitüremkedések mozognak. A koponyakullancs bizonyára pokoli fajdalmát okozhatott neki, ahogy ide-oda fúrta kis járatait a harcos bőre alatt.</w:t>
      </w:r>
    </w:p>
    <w:p>
      <w:pPr>
        <w:pStyle w:val="Csakszveg"/>
        <w:widowControl w:val="false"/>
        <w:ind w:firstLine="284"/>
        <w:jc w:val="both"/>
        <w:rPr/>
      </w:pPr>
      <w:r>
        <w:rPr>
          <w:rFonts w:cs="Times New Roman" w:ascii="Times New Roman" w:hAnsi="Times New Roman"/>
          <w:color w:val="000000"/>
          <w:sz w:val="24"/>
        </w:rPr>
        <w:t>Bekenték ruháját is, aztán a földre taszították. Azonnal megpróbált feltápászkodni, de a vaghurcs-ircsa rálépett a mellkasá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olyan hevesen! Hagyj egy kis időt, barátom, amíg megérzi a szagot!</w:t>
      </w:r>
    </w:p>
    <w:p>
      <w:pPr>
        <w:pStyle w:val="Csakszveg"/>
        <w:widowControl w:val="false"/>
        <w:ind w:firstLine="284"/>
        <w:jc w:val="both"/>
        <w:rPr/>
      </w:pPr>
      <w:r>
        <w:rPr>
          <w:rFonts w:cs="Times New Roman" w:ascii="Times New Roman" w:hAnsi="Times New Roman"/>
          <w:color w:val="000000"/>
          <w:sz w:val="24"/>
        </w:rPr>
        <w:t>Zolta érezte, hogy a ragacsos massza végigcsorog a fején, s belefolyik a szeméb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ez? – kérdezte undorodv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fekélyes arcú felröhögött, körben a többiek vele röhögt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obb, ha nem tudod! – kárálta. – De egyben biztos lehetsz! – Lábával mélyen a földbe nyomta Zoltát. – A vértarjag imádni fogja!</w:t>
      </w:r>
    </w:p>
    <w:p>
      <w:pPr>
        <w:pStyle w:val="Fejezet"/>
        <w:rPr>
          <w:color w:val="000000"/>
        </w:rPr>
      </w:pPr>
      <w:r>
        <w:rPr>
          <w:color w:val="000000"/>
        </w:rPr>
        <w:t>15.</w:t>
      </w:r>
    </w:p>
    <w:p>
      <w:pPr>
        <w:pStyle w:val="Csakszveg"/>
        <w:widowControl w:val="false"/>
        <w:jc w:val="both"/>
        <w:rPr/>
      </w:pPr>
      <w:r>
        <w:rPr>
          <w:rFonts w:cs="Times New Roman" w:ascii="Times New Roman" w:hAnsi="Times New Roman"/>
          <w:color w:val="000000"/>
          <w:sz w:val="24"/>
        </w:rPr>
        <w:t>Mire kiért a tisztásra, a két kuporgónak nem kellett magyarázkodnia. Felice maga is hallotta, hogy népes csapat csörtet el mellettük. Lépteik fülsiketítőnek tűnő zajt keltettek, látni azonban nem lehetett egyikőjüket se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gnóm reszketett a rémülettől, és a fiú sem volt sokkal jobb állapotban, de legalább nem esett semmi bajuk. Egyszerre vették észre. Arcukról varázsütésre eltűntek a félelem jelei, mintha Felice megjelenése önmagában is eloszlatná a körülöttük gyülekező árnyak sokaságát A lány inkább annak örült hogy a láthatatlan ellenség kerüli a tisztást.</w:t>
      </w:r>
    </w:p>
    <w:p>
      <w:pPr>
        <w:pStyle w:val="Csakszveg"/>
        <w:widowControl w:val="false"/>
        <w:ind w:firstLine="284"/>
        <w:jc w:val="both"/>
        <w:rPr/>
      </w:pPr>
      <w:r>
        <w:rPr>
          <w:rFonts w:cs="Times New Roman" w:ascii="Times New Roman" w:hAnsi="Times New Roman"/>
          <w:color w:val="000000"/>
          <w:sz w:val="24"/>
        </w:rPr>
        <w:t>Ez jó! – gondolta izgatottan, de aztán eszébe jutott, hogy a tisztás éppen az ösvény mentén fekszik. Amikor felfogta, hogy így egyenesen Zolta nyomában csörtetnek, odafutott védenceihez, és leoldotta a kikötött lovak kantár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jó! Nem hagyhatják el a tisztást! – tanácstalanul szorongatta kezében a gyeplőt, s észrevette, hogy Morfajet és Toba feszülten bámulják minden mozdulatát – Itt maradunk! – mondta végül. – Itt úgy látszik, biztonságban vagyun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orfajet bólogatott. Elégedettnek látszott Felice döntésével.</w:t>
      </w:r>
    </w:p>
    <w:p>
      <w:pPr>
        <w:pStyle w:val="Csakszveg"/>
        <w:widowControl w:val="false"/>
        <w:ind w:firstLine="284"/>
        <w:jc w:val="both"/>
        <w:rPr/>
      </w:pPr>
      <w:r>
        <w:rPr>
          <w:rFonts w:cs="Times New Roman" w:ascii="Times New Roman" w:hAnsi="Times New Roman"/>
          <w:color w:val="000000"/>
          <w:sz w:val="24"/>
        </w:rPr>
        <w:t>De Toba nem. Nem szólt ugyan semmit de tekintetéből nem volt nehéz kiolvasni a kérdés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s Zolt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ice nem tudta a választ.</w:t>
      </w:r>
    </w:p>
    <w:p>
      <w:pPr>
        <w:pStyle w:val="Fejezet"/>
        <w:rPr>
          <w:color w:val="000000"/>
        </w:rPr>
      </w:pPr>
      <w:r>
        <w:rPr>
          <w:color w:val="000000"/>
        </w:rPr>
        <w:t>16.</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A kötelek mélyen és fájdalmasan a húsába vágtak.</w:t>
      </w:r>
    </w:p>
    <w:p>
      <w:pPr>
        <w:pStyle w:val="Csakszveg"/>
        <w:widowControl w:val="false"/>
        <w:jc w:val="both"/>
        <w:rPr/>
      </w:pPr>
      <w:r>
        <w:rPr>
          <w:rFonts w:cs="Times New Roman" w:ascii="Times New Roman" w:hAnsi="Times New Roman"/>
          <w:color w:val="000000"/>
          <w:sz w:val="24"/>
        </w:rPr>
        <w:t>A ragacsos massza vastagon rászáradt az arcára: csípte és marta, ahogy szemhéját nagy nehezen felszakította.</w:t>
      </w:r>
    </w:p>
    <w:p>
      <w:pPr>
        <w:pStyle w:val="Csakszveg"/>
        <w:widowControl w:val="false"/>
        <w:ind w:firstLine="284"/>
        <w:jc w:val="both"/>
        <w:rPr/>
      </w:pPr>
      <w:r>
        <w:rPr>
          <w:rFonts w:cs="Times New Roman" w:ascii="Times New Roman" w:hAnsi="Times New Roman"/>
          <w:color w:val="000000"/>
          <w:sz w:val="24"/>
        </w:rPr>
        <w:t>A sárga függönyön keresztül először csak azt látta, hogy pontosan az ösvény közepén hagyták. Végtagjait két, kereszt alakban összetákolt cölöphöz kötözték, hogy meg se tudjon moccanni. Kifordult, görcsös karját vastag ijda-inak rögzítették a cölöpökhöz. A kereszt, amire felfeszítették, meredeken előredőlt, így arca a föld felé meredt. Hogy beláthassa az ösvényt, erőlködve fel kellett emelje fejét. De az ösvény már üres volt.</w:t>
      </w:r>
    </w:p>
    <w:p>
      <w:pPr>
        <w:pStyle w:val="Csakszveg"/>
        <w:widowControl w:val="false"/>
        <w:ind w:firstLine="284"/>
        <w:jc w:val="both"/>
        <w:rPr/>
      </w:pPr>
      <w:r>
        <w:rPr>
          <w:rFonts w:cs="Times New Roman" w:ascii="Times New Roman" w:hAnsi="Times New Roman"/>
          <w:color w:val="000000"/>
          <w:sz w:val="24"/>
        </w:rPr>
        <w:t>A vaghurcs-ircsa harcosok néhány pillanattal azelőtt, hogy magához tért, eltűnt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 most ott lapultak a közelben...</w:t>
      </w:r>
    </w:p>
    <w:p>
      <w:pPr>
        <w:pStyle w:val="Csakszveg"/>
        <w:widowControl w:val="false"/>
        <w:ind w:firstLine="284"/>
        <w:jc w:val="both"/>
        <w:rPr/>
      </w:pPr>
      <w:r>
        <w:rPr>
          <w:rFonts w:cs="Times New Roman" w:ascii="Times New Roman" w:hAnsi="Times New Roman"/>
          <w:color w:val="000000"/>
          <w:sz w:val="24"/>
        </w:rPr>
        <w:t>Zolta érezte jelenlétüket, de kisebb gondja is nagyobb volt, mintsem hogy velük foglalkozzon. Szabadulni akart, méghozzá minél hamarabb.</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éhány feszítés azonban meggyőzte arról, hogy kezét mesterien odakötözték a cölöpökhöz. Ugyanígy járt lábával is: addig próbálta feszegetni a gúzst, míg jószerivel nem is érezte már végtagjai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 a tetejébe még ez az átkozott massza is... Öklendezni kezdett, mert úgy érezte, mintha a máz a torkát fojtogatná. Az illata édeskés volt, nehéz és áporodott. Csalét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vértarjag imádni fogj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gondolatfoszlányok baljós képeket festettek elé. Még nem látott vértarjagot, de voltak fogalmai arról, miféle teremtmény fúrhatja azokat a járatokat a fák alatt. Csalétek...</w:t>
      </w:r>
    </w:p>
    <w:p>
      <w:pPr>
        <w:pStyle w:val="Csakszveg"/>
        <w:widowControl w:val="false"/>
        <w:ind w:firstLine="284"/>
        <w:jc w:val="both"/>
        <w:rPr/>
      </w:pPr>
      <w:r>
        <w:rPr>
          <w:rFonts w:cs="Times New Roman" w:ascii="Times New Roman" w:hAnsi="Times New Roman"/>
          <w:color w:val="000000"/>
          <w:sz w:val="24"/>
        </w:rPr>
        <w:t>A cölöp váratlanul megremegett alatta. Zolta megdermedt. Igyekezett oldalt fordítani a fejét, mert mintha abból az irányból érkezett volna egy hullám. Végighaladt alatta, akárcsak ha hullámzó víz felületén állna.</w:t>
      </w:r>
    </w:p>
    <w:p>
      <w:pPr>
        <w:pStyle w:val="Csakszveg"/>
        <w:widowControl w:val="false"/>
        <w:ind w:firstLine="284"/>
        <w:jc w:val="both"/>
        <w:rPr/>
      </w:pPr>
      <w:r>
        <w:rPr>
          <w:rFonts w:cs="Times New Roman" w:ascii="Times New Roman" w:hAnsi="Times New Roman"/>
          <w:color w:val="000000"/>
          <w:sz w:val="24"/>
        </w:rPr>
        <w:t>Feje előrecsuklott, s most már látta is, amint a hullám az ellenkező irányból húzódik végig az ösvény két oldala kőzött. Valami közeledett a talpa alatt... Tehát a vértarjag szaglása remek!</w:t>
      </w:r>
    </w:p>
    <w:p>
      <w:pPr>
        <w:pStyle w:val="Csakszveg"/>
        <w:widowControl w:val="false"/>
        <w:ind w:firstLine="284"/>
        <w:jc w:val="both"/>
        <w:rPr/>
      </w:pPr>
      <w:r>
        <w:rPr>
          <w:rFonts w:cs="Times New Roman" w:ascii="Times New Roman" w:hAnsi="Times New Roman"/>
          <w:color w:val="000000"/>
          <w:sz w:val="24"/>
        </w:rPr>
        <w:t>Fogalma sem volt róla, merről, honnan várható a támadás, s arról sem, hogy pontosan mire is kellene számítania. Minden erejét megfeszítve igyekezett legalább kicsit lazítani a kezét gúzsba kötő köteleken, de mindhiá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már nem is maradt ideje mocorgásra.</w:t>
      </w:r>
    </w:p>
    <w:p>
      <w:pPr>
        <w:pStyle w:val="Csakszveg"/>
        <w:widowControl w:val="false"/>
        <w:ind w:firstLine="284"/>
        <w:jc w:val="both"/>
        <w:rPr/>
      </w:pPr>
      <w:r>
        <w:rPr>
          <w:rFonts w:cs="Times New Roman" w:ascii="Times New Roman" w:hAnsi="Times New Roman"/>
          <w:color w:val="000000"/>
          <w:sz w:val="24"/>
        </w:rPr>
        <w:t>A vértarjag valósággal kirobbant az ösvény közepéből, kisebb földhányást terítve a kereszthez feszített delebátir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földből éppen elég jutott a szemébe is ahhoz, hogy ne lássa, amint a teremtmény megkapaszkodik karmaival a maga ütötte lyuk peremén, majd fejét tekergetve körbekémlel.</w:t>
      </w:r>
    </w:p>
    <w:p>
      <w:pPr>
        <w:pStyle w:val="Csakszveg"/>
        <w:widowControl w:val="false"/>
        <w:ind w:firstLine="284"/>
        <w:jc w:val="both"/>
        <w:rPr/>
      </w:pPr>
      <w:r>
        <w:rPr>
          <w:rFonts w:cs="Times New Roman" w:ascii="Times New Roman" w:hAnsi="Times New Roman"/>
          <w:color w:val="000000"/>
          <w:sz w:val="24"/>
        </w:rPr>
        <w:t>Mire Zolta kirázta szeméből a földet, a vértarjag már csaknem teljes egészében ott tornyosult előt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gyenesen a szemébe nézett.</w:t>
      </w:r>
    </w:p>
    <w:p>
      <w:pPr>
        <w:pStyle w:val="Csakszveg"/>
        <w:widowControl w:val="false"/>
        <w:ind w:firstLine="284"/>
        <w:jc w:val="both"/>
        <w:rPr/>
      </w:pPr>
      <w:r>
        <w:rPr>
          <w:rFonts w:cs="Times New Roman" w:ascii="Times New Roman" w:hAnsi="Times New Roman"/>
          <w:color w:val="000000"/>
          <w:sz w:val="24"/>
        </w:rPr>
        <w:t>Nagy, csudálkozó szemei voltak, mintha nem akarná elhinni, hogy ennek a szánalmas kis embernek van ilyen ínycsiklandó illata. Ami igaz, az igaz: a vaghurcs-ircsa harcosok alaposan becsapták. A massza egy zuhaszarvas beleinek tartalmából készült.</w:t>
      </w:r>
    </w:p>
    <w:p>
      <w:pPr>
        <w:pStyle w:val="Csakszveg"/>
        <w:widowControl w:val="false"/>
        <w:ind w:firstLine="284"/>
        <w:jc w:val="both"/>
        <w:rPr/>
      </w:pPr>
      <w:r>
        <w:rPr>
          <w:rFonts w:cs="Times New Roman" w:ascii="Times New Roman" w:hAnsi="Times New Roman"/>
          <w:color w:val="000000"/>
          <w:sz w:val="24"/>
        </w:rPr>
        <w:t>A tarjag kitágult orrlikakkal szaglászta Zoltát néhány pillanatig, aztán ahogy ráébredt, hogy átverték, megremegett a dühtől. Hosszú, földszínű testéről vaskos földdarabok hullottak az ösvényre. Váratlanul szétcsapta, majd az oszlopkereszt felé lendítette hártyás szárnyait. Zolta behunyta szemét, mert úgy érezte, a roppant szárnyak azonmód szétzúzzák, de tévedett: a tarjag hurrogva fékezte le mag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esunyta lapos fejét, s gyanakodva körbekémlelt az ösvényen. Megérezte, hogy csapdába csalták, s ez megmentette Zolta élet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volt ostoba állat. Rendkívüli ösztönei segítették a veszély forrásának megtalálásához. Ahogy körbenézett, a fák között meglátta a rejtőzködő harcosok egy kisebb csoportját.</w:t>
      </w:r>
    </w:p>
    <w:p>
      <w:pPr>
        <w:pStyle w:val="Csakszveg"/>
        <w:widowControl w:val="false"/>
        <w:ind w:firstLine="284"/>
        <w:jc w:val="both"/>
        <w:rPr/>
      </w:pPr>
      <w:r>
        <w:rPr>
          <w:rFonts w:cs="Times New Roman" w:ascii="Times New Roman" w:hAnsi="Times New Roman"/>
          <w:color w:val="000000"/>
          <w:sz w:val="24"/>
        </w:rPr>
        <w:t>A következő pillanatban rettenetes üvöltés rázta meg a levegőt; a tarjag lomhán megperdült, és támadóállásba helyezkedett. Szárnyait előreszegezte, fúrólábaival megtámasztotta irdatlan testét, hosszú farkát pedig idegesen csóvált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z már csaknem végzetes volt Zoltára nézve, akinek arca előtt alig néhány hüvelykkel suhogott el az izmos tarjagfaro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fák közül tompa kiáltás harsa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rohanó léptek zaja hallatszott, egyszerre több irányból is. A tarjag ide-oda kapkodta a fejét, eközben lassan hátrált egy lépést, csaknem a kereszthez passzírozva Zoltát.</w:t>
      </w:r>
    </w:p>
    <w:p>
      <w:pPr>
        <w:pStyle w:val="Csakszveg"/>
        <w:widowControl w:val="false"/>
        <w:ind w:firstLine="284"/>
        <w:jc w:val="both"/>
        <w:rPr/>
      </w:pPr>
      <w:r>
        <w:rPr>
          <w:rFonts w:cs="Times New Roman" w:ascii="Times New Roman" w:hAnsi="Times New Roman"/>
          <w:color w:val="000000"/>
          <w:sz w:val="24"/>
        </w:rPr>
        <w:t>A vaghurcs-ircsa harcosok nem így képzelték a tarjag becserkészését: eleddig csak akkor támadtak, ha az állat nekilátott a lakomának. Egy táplálkozó, szárnyait a földre támasztó tarjaggal – ha némi harc árán is – viszonylag könnyedén végezhettek. Mindez egyáltalán nem látszott biztosnak egy védekező, harcias vaddal szemben, melyet ráadásul alaposan fel is paprikáztak.</w:t>
      </w:r>
    </w:p>
    <w:p>
      <w:pPr>
        <w:pStyle w:val="Csakszveg"/>
        <w:widowControl w:val="false"/>
        <w:ind w:firstLine="284"/>
        <w:jc w:val="both"/>
        <w:rPr/>
      </w:pPr>
      <w:r>
        <w:rPr>
          <w:rFonts w:cs="Times New Roman" w:ascii="Times New Roman" w:hAnsi="Times New Roman"/>
          <w:color w:val="000000"/>
          <w:sz w:val="24"/>
        </w:rPr>
        <w:t>Zolta fogát összeszorítva bámulta, ahogy az állat lassan ellépkedett mellette, mintha csak fedezékül akarná használni a bármely pillanatban várható támadás ellen. Látta, hogy a vértarjag nem fordít többé figyelmet rá, de ugyanakkor abban is biztos volt, hogy ha nem tud elszabadulni a cölöptől, nem sok esélye marad az életben maradásra. A vaghurcs-ircsák minden bizonnyal gyilkos nyílzáporral próbálják legyengíteni a tarjagot, s ez ilyen közelségben végzetes lesz számára i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erdő felé pillantva észre is vette a felajzott íjaikkal megfeszítve előmerészkedő vadászok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emegett a kezük.</w:t>
      </w:r>
    </w:p>
    <w:p>
      <w:pPr>
        <w:pStyle w:val="Csakszveg"/>
        <w:widowControl w:val="false"/>
        <w:ind w:firstLine="284"/>
        <w:jc w:val="both"/>
        <w:rPr/>
      </w:pPr>
      <w:r>
        <w:rPr>
          <w:rFonts w:cs="Times New Roman" w:ascii="Times New Roman" w:hAnsi="Times New Roman"/>
          <w:color w:val="000000"/>
          <w:sz w:val="24"/>
        </w:rPr>
        <w:t>A tarjag dühösen hurrogott a cölöpkereszt mellett, villás nyelvével nyalogatva kiszáradt pofáját. Szárnyai megfeszültek, készen arra, hogy pajzsként maga elé tartsa őket, amint a nyílvesszők elröppennek a húrokról.</w:t>
      </w:r>
    </w:p>
    <w:p>
      <w:pPr>
        <w:pStyle w:val="Csakszveg"/>
        <w:widowControl w:val="false"/>
        <w:ind w:firstLine="284"/>
        <w:jc w:val="both"/>
        <w:rPr/>
      </w:pPr>
      <w:r>
        <w:rPr>
          <w:rFonts w:cs="Times New Roman" w:ascii="Times New Roman" w:hAnsi="Times New Roman"/>
          <w:color w:val="000000"/>
          <w:sz w:val="24"/>
        </w:rPr>
        <w:t>Zolta feje most két-három öl közelségben volt a tarjag lapos fejétől. Látta az állat ösztönös félelmének, s gyilkos harci kedvének különös keverékét a hüllőszerű szemekb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ntha kívülről figyelte volna magát: nyelt egy nagyot, aztán ahogy csak erejéből telt, rákiáltott az állatr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tarjag csodálkozva rápislogott. A csalétek jelzett neki, és ez meglepte.</w:t>
      </w:r>
    </w:p>
    <w:p>
      <w:pPr>
        <w:pStyle w:val="Csakszveg"/>
        <w:widowControl w:val="false"/>
        <w:ind w:firstLine="284"/>
        <w:jc w:val="both"/>
        <w:rPr/>
      </w:pPr>
      <w:r>
        <w:rPr>
          <w:rFonts w:cs="Times New Roman" w:ascii="Times New Roman" w:hAnsi="Times New Roman"/>
          <w:color w:val="000000"/>
          <w:sz w:val="24"/>
        </w:rPr>
        <w:t>Zolta teli tüdőből újra rákiáltott, miközben szeme sarkából figyelte, hogy a vadászok döbbenten torpannak meg a fák között.</w:t>
      </w:r>
    </w:p>
    <w:p>
      <w:pPr>
        <w:pStyle w:val="Csakszveg"/>
        <w:widowControl w:val="false"/>
        <w:ind w:firstLine="284"/>
        <w:jc w:val="both"/>
        <w:rPr/>
      </w:pPr>
      <w:r>
        <w:rPr>
          <w:rFonts w:cs="Times New Roman" w:ascii="Times New Roman" w:hAnsi="Times New Roman"/>
          <w:color w:val="000000"/>
          <w:sz w:val="24"/>
        </w:rPr>
        <w:t>A vértarjag lassan megbillentette lapos fejét, villás nyelve óvatosan Zolta arcához ért. Még mindig nem értette, mit akarhat ez a különös kis lény, hisz’ eddigi tapasztalatai alapján az emberek fejvesztve menekültek előle, vagy rosszabbik esetben megpróbáltak szembeszállni vel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gy pillanatig feszült csönd volt: a tarjag is várt, a vadászok sem mertek mozdulni.</w:t>
      </w:r>
    </w:p>
    <w:p>
      <w:pPr>
        <w:pStyle w:val="Csakszveg"/>
        <w:widowControl w:val="false"/>
        <w:ind w:firstLine="284"/>
        <w:jc w:val="both"/>
        <w:rPr/>
      </w:pPr>
      <w:r>
        <w:rPr>
          <w:rFonts w:cs="Times New Roman" w:ascii="Times New Roman" w:hAnsi="Times New Roman"/>
          <w:color w:val="000000"/>
          <w:sz w:val="24"/>
        </w:rPr>
        <w:t>Aztán a fák közül kiröppent egy vastag nyílvessző. Átsuhant a néhány ölnyi térközön, és keresztülfúrta a tarjag bőrszárny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állat felüvöltött.</w:t>
      </w:r>
    </w:p>
    <w:p>
      <w:pPr>
        <w:pStyle w:val="Csakszveg"/>
        <w:widowControl w:val="false"/>
        <w:ind w:firstLine="284"/>
        <w:jc w:val="both"/>
        <w:rPr/>
      </w:pPr>
      <w:r>
        <w:rPr>
          <w:rFonts w:cs="Times New Roman" w:ascii="Times New Roman" w:hAnsi="Times New Roman"/>
          <w:color w:val="000000"/>
          <w:sz w:val="24"/>
        </w:rPr>
        <w:t>Minden benne volt ebben az üvöltésben: a harag, a becsapottság és a bosszúvágy fékezhetetlen indulata. Az állat két hátsó lábára emelkedett, s teljes testével az ösvény fölé magasodott: Zoltára hatalmas, fekete árnyék vetü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Újabb nyílvesszők röppentek a fák közül, s a legtöbb el is találta a tarjagot. Kettő közvetlenül Zolta mellett suhant el, egy viszont könnyen felkarcolta a karját.</w:t>
      </w:r>
    </w:p>
    <w:p>
      <w:pPr>
        <w:pStyle w:val="Csakszveg"/>
        <w:widowControl w:val="false"/>
        <w:ind w:firstLine="284"/>
        <w:jc w:val="both"/>
        <w:rPr/>
      </w:pPr>
      <w:r>
        <w:rPr>
          <w:rFonts w:cs="Times New Roman" w:ascii="Times New Roman" w:hAnsi="Times New Roman"/>
          <w:color w:val="000000"/>
          <w:sz w:val="24"/>
        </w:rPr>
        <w:t>A tarjag most előrelendítette fúrókarmait, de még nem támadott. Villámló szemekkel méregette az óvatosan előrelépkedő vaghurcs-ircsákat, aztán – látva, hogy ebben az összecsapásban alulmaradhat – lassan hátrálni kezdett. A vadászok megértették, hogy zsákmányuk könnyen kicsúszhat kezük közü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énytelenek voltak kockáztatn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lőrerontottak, miközben a környező fák lombjának magasában néhányan közülük közelebb kúsztak az ösvényhez közeli ágakhoz. Kezükben egy hatalmas dobóháló végeit tartottá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állatot e pillanatban a nyílvesszők és a felé rohanó harcosok kötötték le, nem vette észre a fentről leselkedő veszélyt. Zolta azonban, akinek már minden erejét össze kellett szednie, hogy felemelje fejét megpillantotta az ágakon araszoló vadászoka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ent – üvöltött a tarjagnak –, vigyázz!</w:t>
      </w:r>
    </w:p>
    <w:p>
      <w:pPr>
        <w:pStyle w:val="Csakszveg"/>
        <w:widowControl w:val="false"/>
        <w:ind w:firstLine="284"/>
        <w:jc w:val="both"/>
        <w:rPr/>
      </w:pPr>
      <w:r>
        <w:rPr>
          <w:rFonts w:cs="Times New Roman" w:ascii="Times New Roman" w:hAnsi="Times New Roman"/>
          <w:color w:val="000000"/>
          <w:sz w:val="24"/>
        </w:rPr>
        <w:t>A tarjag meglepetten fordult felé, s követve Zolta tekintetét maga is megpillantotta a rá leselkedő veszedelmet. Nem törődött többet a nyílvesszőkkel. Azonnal támadott. Rárontott az egyik fára, s fúrókarmainak egyetlen könnyű csavarintásával kitépte a törzset. A magasból két-három vaghurcs-ircsa zuhant a mélybe, magukkal rántva a háló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előtt még a földbe csapódtak volna, valami rendkívüli dolog történt A delebátinak annyi ideje sem maradt, hogy lehunyja szemét, amint a terjedelmes bőrszárny felé rebbe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gy éles karmot látott megvillanni a szeme előtt, aztán minden átmenet nélkül a földre zuha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égtagjaiba gyilkos fájdalom mar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egszabadult a kötelektől: a vértarjag karmai egyetlen könnyed mozdulattal letépték koloncait.</w:t>
      </w:r>
    </w:p>
    <w:p>
      <w:pPr>
        <w:pStyle w:val="Csakszveg"/>
        <w:widowControl w:val="false"/>
        <w:ind w:firstLine="284"/>
        <w:jc w:val="both"/>
        <w:rPr/>
      </w:pPr>
      <w:r>
        <w:rPr>
          <w:rFonts w:cs="Times New Roman" w:ascii="Times New Roman" w:hAnsi="Times New Roman"/>
          <w:color w:val="000000"/>
          <w:sz w:val="24"/>
        </w:rPr>
        <w:t>Nyílvesszők suhantak a feje fölött, de már nem fenyegette a veszély, hogy véletlenül eltalálják. Annál több vessző fúródott a vértarjag vergődő testébe. Az állat dühödten üvöltött: néhány pillanatig tanakodott, hogy letiporja-e a támadókat, vagy azonnal meneküljön a fák csúcsai felé. Nagyobb kedve lett volna a támadáshoz, de csekélyke tudata mást parancsolt.</w:t>
      </w:r>
    </w:p>
    <w:p>
      <w:pPr>
        <w:pStyle w:val="Csakszveg"/>
        <w:widowControl w:val="false"/>
        <w:ind w:firstLine="284"/>
        <w:jc w:val="both"/>
        <w:rPr/>
      </w:pPr>
      <w:r>
        <w:rPr>
          <w:rFonts w:cs="Times New Roman" w:ascii="Times New Roman" w:hAnsi="Times New Roman"/>
          <w:color w:val="000000"/>
          <w:sz w:val="24"/>
        </w:rPr>
        <w:t>Megfeszítette hátsó lábát aztán lomhán elrugaszkodott a földtől. Szétterjesztett szárnyának árnyéka beterítette a remegve előresurranó vadászokat, akik tágra meredt szemekkel bámulták a levegőbe emelkedő, földszínű test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ár nem lőttek rá. Tudták, hogy a tarjagot nem teríthetik le. Csalódottságukat akkor váltotta fel a döbbent értetlenség, amikor megpillantották a tarjag izmos farkába kapaszkodó férfit.</w:t>
      </w:r>
    </w:p>
    <w:p>
      <w:pPr>
        <w:pStyle w:val="Csakszveg"/>
        <w:widowControl w:val="false"/>
        <w:ind w:firstLine="284"/>
        <w:jc w:val="both"/>
        <w:rPr/>
      </w:pPr>
      <w:r>
        <w:rPr>
          <w:rFonts w:cs="Times New Roman" w:ascii="Times New Roman" w:hAnsi="Times New Roman"/>
          <w:color w:val="000000"/>
          <w:sz w:val="24"/>
        </w:rPr>
        <w:t>Úgy látszott, a csalétek nem akart szabadulni a vadtól...</w:t>
      </w:r>
    </w:p>
    <w:p>
      <w:pPr>
        <w:pStyle w:val="Fejezet"/>
        <w:rPr>
          <w:color w:val="000000"/>
        </w:rPr>
      </w:pPr>
      <w:r>
        <w:rPr>
          <w:color w:val="000000"/>
        </w:rPr>
        <w:t>17.</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Mivel déltájban sem álltak meg pihenni, napnyugta után Ugrin egyre gyakrabban pillantgatott a hercegnőre. Mikor kegyelmez végre, s fogja vissza az iramot?</w:t>
      </w:r>
    </w:p>
    <w:p>
      <w:pPr>
        <w:pStyle w:val="Csakszveg"/>
        <w:widowControl w:val="false"/>
        <w:ind w:firstLine="284"/>
        <w:jc w:val="both"/>
        <w:rPr/>
      </w:pPr>
      <w:r>
        <w:rPr>
          <w:rFonts w:cs="Times New Roman" w:ascii="Times New Roman" w:hAnsi="Times New Roman"/>
          <w:color w:val="000000"/>
          <w:sz w:val="24"/>
        </w:rPr>
        <w:t>De Ilora nem tűnt fáradtnak: összeszorított ajkakkal, éber tekintettel ügetett az előttük kitaposott ösvényen. Hosszú, lángvörös haját felkötötte, hogy ne akadályozza a lovaglásban, de amint elérték a Pilicsköröm-erdő sűrűbb részeit, bő, zöld lovaglósapkát is húzott, nehogy a vad körcsfák ágai beleakadjanak fürtjeibe.</w:t>
      </w:r>
    </w:p>
    <w:p>
      <w:pPr>
        <w:pStyle w:val="Csakszveg"/>
        <w:widowControl w:val="false"/>
        <w:ind w:firstLine="284"/>
        <w:jc w:val="both"/>
        <w:rPr/>
      </w:pPr>
      <w:r>
        <w:rPr>
          <w:rFonts w:cs="Times New Roman" w:ascii="Times New Roman" w:hAnsi="Times New Roman"/>
          <w:color w:val="000000"/>
          <w:sz w:val="24"/>
        </w:rPr>
        <w:t>Nemcsak pihenni, enni sem álltak meg, mióta hajnalban elhagyták Királyvárost. Ugrin akkor még kissé szédelgett az éjjel megivott garamiai bortól, de napkeltekor Olecsun jóindulatúan a kezébe nyomott egy savanyú kecsketejjel teli ibriket, azzal, hogy hajtsa fel egy csapásra Furtorony ifjú grófja nem kérdezősködött megitta.</w:t>
      </w:r>
    </w:p>
    <w:p>
      <w:pPr>
        <w:pStyle w:val="Csakszveg"/>
        <w:widowControl w:val="false"/>
        <w:ind w:firstLine="284"/>
        <w:jc w:val="both"/>
        <w:rPr/>
      </w:pPr>
      <w:r>
        <w:rPr>
          <w:rFonts w:cs="Times New Roman" w:ascii="Times New Roman" w:hAnsi="Times New Roman"/>
          <w:color w:val="000000"/>
          <w:sz w:val="24"/>
        </w:rPr>
        <w:t>Nem sokkal később elbúcsúztak Olecsuntól, aki ragaszkodott hozzá, hogy a városban maradjon. Mint mondta, akad még egy s más, amit el kell rejteni a bevonuló ellenség elől. A hercegnő nem faggatta.</w:t>
      </w:r>
    </w:p>
    <w:p>
      <w:pPr>
        <w:pStyle w:val="Csakszveg"/>
        <w:widowControl w:val="false"/>
        <w:ind w:firstLine="284"/>
        <w:jc w:val="both"/>
        <w:rPr/>
      </w:pPr>
      <w:r>
        <w:rPr>
          <w:rFonts w:cs="Times New Roman" w:ascii="Times New Roman" w:hAnsi="Times New Roman"/>
          <w:color w:val="000000"/>
          <w:sz w:val="24"/>
        </w:rPr>
        <w:t>Az első órákban Ugrint is meglepte az iram, amit az Erlau-hercegnő diktált. S bár minden tagja sajgott, zokszó nélkül tartotta a sebességet. Egyszer pillantott csak hátra, amikor még láthatta Királyváros falait, melyen túl, valahol keleten, Kaduz mezején harcosok ezreinek teteme hevert.</w:t>
      </w:r>
    </w:p>
    <w:p>
      <w:pPr>
        <w:pStyle w:val="Csakszveg"/>
        <w:widowControl w:val="false"/>
        <w:ind w:firstLine="284"/>
        <w:jc w:val="both"/>
        <w:rPr/>
      </w:pPr>
      <w:r>
        <w:rPr>
          <w:rFonts w:cs="Times New Roman" w:ascii="Times New Roman" w:hAnsi="Times New Roman"/>
          <w:color w:val="000000"/>
          <w:sz w:val="24"/>
        </w:rPr>
        <w:t>Miközben vágtattak az igézően szép tájon, a nomád erdőségek felé, komor gondolatok forogtak agyában. A csata képei, Olecsun történetei Gotecháról, a hercegnő veszélyes terve, mind rossz érzéssel töltötték el. Sebei sem gyógyultak, számos karcolás, amit előző este még meg sem érzett, most sajgó fájdalommal égette bőrét.</w:t>
      </w:r>
    </w:p>
    <w:p>
      <w:pPr>
        <w:pStyle w:val="Csakszveg"/>
        <w:widowControl w:val="false"/>
        <w:ind w:firstLine="284"/>
        <w:jc w:val="both"/>
        <w:rPr/>
      </w:pPr>
      <w:r>
        <w:rPr>
          <w:rFonts w:cs="Times New Roman" w:ascii="Times New Roman" w:hAnsi="Times New Roman"/>
          <w:color w:val="000000"/>
          <w:sz w:val="24"/>
        </w:rPr>
        <w:t>Valamikor déltájban jutott eszébe először, hogy a kecsketejen kívül még semmivel sem engesztelte aznap háborgó gyomrát. De nem merte megtörni a csöndet. Úgy gondolta, előbb-utóbb Ilora is megéhezik, s akkor megpihennek végre valahol. Ekkor már a Pilics</w:t>
        <w:softHyphen/>
        <w:t>kö</w:t>
        <w:softHyphen/>
        <w:t>röm-erdőben jártak, s ahogy Zoltáéknak, úgy nekik is csökkenteni kellett az iramot.</w:t>
      </w:r>
    </w:p>
    <w:p>
      <w:pPr>
        <w:pStyle w:val="Csakszveg"/>
        <w:widowControl w:val="false"/>
        <w:ind w:firstLine="284"/>
        <w:jc w:val="both"/>
        <w:rPr/>
      </w:pPr>
      <w:r>
        <w:rPr>
          <w:rFonts w:cs="Times New Roman" w:ascii="Times New Roman" w:hAnsi="Times New Roman"/>
          <w:color w:val="000000"/>
          <w:sz w:val="24"/>
        </w:rPr>
        <w:t>A nap a fák fölött már délutáni útját rótta, de Ilora továbbra is leszegett fejjel, makacs elszántsággal hajtotta lovát Egyáltalán nem tűnt fáradtnak, sem éhesnek. Ugrin aggódni kezdett.</w:t>
      </w:r>
    </w:p>
    <w:p>
      <w:pPr>
        <w:pStyle w:val="Csakszveg"/>
        <w:widowControl w:val="false"/>
        <w:ind w:firstLine="284"/>
        <w:jc w:val="both"/>
        <w:rPr/>
      </w:pPr>
      <w:r>
        <w:rPr>
          <w:rFonts w:cs="Times New Roman" w:ascii="Times New Roman" w:hAnsi="Times New Roman"/>
          <w:color w:val="000000"/>
          <w:sz w:val="24"/>
        </w:rPr>
        <w:t>Sebei miatt nemsokára végképp kimerül, s akkor kérnie kell az Erlau-hercegnőt, hogy álljanak meg. Néhány percig magában rakosgatta a szavakat, hogyan szólítsa meg Ilorát, de aztán megrázta magát: lovag létére ő kérjen egy törékeny lányt arra, ugyan, pihenjenek már meg kis időre? Harcos létére egy nőnek rimánkodjon szusszanásnyi időér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nkább összeszorította fogát, s igyekezett nem gondolni a gyomrát mardosó éhségre és sebeire. El fogja viselni mindkettőt.</w:t>
      </w:r>
    </w:p>
    <w:p>
      <w:pPr>
        <w:pStyle w:val="Csakszveg"/>
        <w:widowControl w:val="false"/>
        <w:ind w:firstLine="284"/>
        <w:jc w:val="both"/>
        <w:rPr/>
      </w:pPr>
      <w:r>
        <w:rPr>
          <w:rFonts w:cs="Times New Roman" w:ascii="Times New Roman" w:hAnsi="Times New Roman"/>
          <w:color w:val="000000"/>
          <w:sz w:val="24"/>
        </w:rPr>
        <w:t>Egy-két órával dél után még mindig a lehető leggyorsabban vágtattak a nomádok ösvényén. Ilora úgy vélte, ezt az ösvényt senki sem használja. Sejtelme sem volt arról, hogy nem sokkal előttük hatfős lovasjárőr poroszkált éppen itt az Apphony-nemzetség sátorvárosa felé.</w:t>
      </w:r>
    </w:p>
    <w:p>
      <w:pPr>
        <w:pStyle w:val="Csakszveg"/>
        <w:widowControl w:val="false"/>
        <w:ind w:firstLine="284"/>
        <w:jc w:val="both"/>
        <w:rPr/>
      </w:pPr>
      <w:r>
        <w:rPr>
          <w:rFonts w:cs="Times New Roman" w:ascii="Times New Roman" w:hAnsi="Times New Roman"/>
          <w:color w:val="000000"/>
          <w:sz w:val="24"/>
        </w:rPr>
        <w:t>Szerencsére nem találkozhattak velük: az elágazáshoz érve megtalálták Zolta és társai, valamint a nomád lovasok nyomait. Ugrin – szédelegve a fáradtságtól – azon törte a fejét, vajon merre vezetheti a Hor-pap a delebátit, de Ilorát ez egyáltalán nem érdekelte. Megbízott a fiúban, s csak egyetlen célja volt: mihamarabb utolérni őt.</w:t>
      </w:r>
    </w:p>
    <w:p>
      <w:pPr>
        <w:pStyle w:val="Csakszveg"/>
        <w:widowControl w:val="false"/>
        <w:ind w:firstLine="284"/>
        <w:jc w:val="both"/>
        <w:rPr/>
      </w:pPr>
      <w:r>
        <w:rPr>
          <w:rFonts w:cs="Times New Roman" w:ascii="Times New Roman" w:hAnsi="Times New Roman"/>
          <w:color w:val="000000"/>
          <w:sz w:val="24"/>
        </w:rPr>
        <w:t>Erre jó esélyük volt: az elágazástól már Zoltáék kitaposott ösvényét követhették a nyersladonyi suhatag irányába, tehát jóval gyorsabban haladhattak ezen a szakaszon, mint az előttük járók. Órákon át követték az ösvényt, s amikor elérkeztek a suhataghoz, örömmel olvasták ki a megszaporodó nyomokból, hogy Zoltáék ott töltötték az előző éjszakát. Haladéktalanul továbbindultak, oly gyorsan, hogy Ugrin többször fontolgatta, hogy szóvá teszi növekvő fájdalm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égsem tette.</w:t>
      </w:r>
    </w:p>
    <w:p>
      <w:pPr>
        <w:pStyle w:val="Csakszveg"/>
        <w:widowControl w:val="false"/>
        <w:ind w:firstLine="284"/>
        <w:jc w:val="both"/>
        <w:rPr/>
      </w:pPr>
      <w:r>
        <w:rPr>
          <w:rFonts w:cs="Times New Roman" w:ascii="Times New Roman" w:hAnsi="Times New Roman"/>
          <w:color w:val="000000"/>
          <w:sz w:val="24"/>
        </w:rPr>
        <w:t>Már jócskán este felé járt az idő, amikor először megpihentek néhány percre. Ilora leugrott lováról, s az előttük járók nyomait vizsgálgatta. Szemmel láthatóan elégedettnek tűnt a látottakkal, mert biztatóan Ugrinra mosolygott, amikor fel akart kapaszkodni a nyergéb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Ám ekkor észrevette a lovag páncéljának eresztékeiből szivárgó vér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ocsáss meg, Ugrin! Megfeledkeztem rólad! Táborozzunk le a közelben, és bekötözöm a sebeidet!</w:t>
      </w:r>
    </w:p>
    <w:p>
      <w:pPr>
        <w:pStyle w:val="Csakszveg"/>
        <w:widowControl w:val="false"/>
        <w:ind w:firstLine="284"/>
        <w:jc w:val="both"/>
        <w:rPr/>
      </w:pPr>
      <w:r>
        <w:rPr>
          <w:rFonts w:cs="Times New Roman" w:ascii="Times New Roman" w:hAnsi="Times New Roman"/>
          <w:color w:val="000000"/>
          <w:sz w:val="24"/>
        </w:rPr>
        <w:t>A hangja kedves volt, tekintetében megbánás tükröződött, úgyhogy hiába tiltakozott erőtlenül Ugrin, a hercegnő azonnal táborhelyet keresett. Egy csöndes, az ösvénytől távolabb eső, sűrű részre vezették lovaikat, s lepihentek. Ugrin valósággal a földre roskadt, s keserves fájdalmak közepette hámozta le magáról a vért darabjait. Ilora eközben elemózsiát kotort elő nyeregtáskájából, és igazságosan kettéosztot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lnap majd vadászunk – mondta, miközben átnyújtotta az ételt a lovagnak. – És estére talán utolérjük ők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héz út lesz – nyögte halkan Ugrin, amint az első falatot lenyelte. Vigyázott, nehogy olyasmit mondjon, ami a hercegnő kedvét szegné. – De ha ilyen jól haladunk, mint ma, talá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ár csak Zoltában bízhatunk! Segít majd megnyerni a nomádokat!</w:t>
      </w:r>
    </w:p>
    <w:p>
      <w:pPr>
        <w:pStyle w:val="Csakszveg"/>
        <w:widowControl w:val="false"/>
        <w:ind w:firstLine="284"/>
        <w:jc w:val="both"/>
        <w:rPr/>
      </w:pPr>
      <w:r>
        <w:rPr>
          <w:rFonts w:cs="Times New Roman" w:ascii="Times New Roman" w:hAnsi="Times New Roman"/>
          <w:color w:val="000000"/>
          <w:sz w:val="24"/>
        </w:rPr>
        <w:t>Ugrin felpillantott, de nem szólt semmit, inkább tovább falt a húsból. Nem gyújthattak tüzet, a sötétben egy idő után Ugrin már nem tudta, valóban látja-e amint a hercegnő egy fának támasztja hátát, haját kibontja, s megrázza a hideg éjszaká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okszor látta már ezt a mozdulatot.</w:t>
      </w:r>
    </w:p>
    <w:p>
      <w:pPr>
        <w:pStyle w:val="Csakszveg"/>
        <w:widowControl w:val="false"/>
        <w:ind w:firstLine="284"/>
        <w:jc w:val="both"/>
        <w:rPr/>
      </w:pPr>
      <w:r>
        <w:rPr>
          <w:rFonts w:cs="Times New Roman" w:ascii="Times New Roman" w:hAnsi="Times New Roman"/>
          <w:color w:val="000000"/>
          <w:sz w:val="24"/>
        </w:rPr>
        <w:t>Hisz’ mennyiszer lovagoltak együtt járatlan ösvényeken, kihalt hegyszarosokon át, vadabbnál vadabb tájakon. Egymás mellett, inaló gímet űzve, vagy valami elhagyatott, végítélet előtti vár romos falai után kutatva?</w:t>
      </w:r>
    </w:p>
    <w:p>
      <w:pPr>
        <w:pStyle w:val="Csakszveg"/>
        <w:widowControl w:val="false"/>
        <w:ind w:firstLine="284"/>
        <w:jc w:val="both"/>
        <w:rPr/>
      </w:pPr>
      <w:r>
        <w:rPr>
          <w:rFonts w:cs="Times New Roman" w:ascii="Times New Roman" w:hAnsi="Times New Roman"/>
          <w:color w:val="000000"/>
          <w:sz w:val="24"/>
        </w:rPr>
        <w:t>Amikor az udvar még a nyári palotában töltötte az év legszebb hónapjait, Ugarri gróf gyakorta vendégeskedett a király várában, s ilyenkor mindig magával vitte fiait is. Ufret és Jupret – ifjú nemesekhez méltón – sokszor a vadászatokra is elkísérték Savikot, de a cseperedő Ugrin leginkább a bájos gyermekhercegnő mellett érezte jól magát. Csúfoltak is emiatt számtalanszor: Ufret bátyja azzal bosszantotta, bizonnyal nem bírja el a vadászíjat, azért bújik a csinoska hercegnő szoknyája mögé.</w:t>
      </w:r>
    </w:p>
    <w:p>
      <w:pPr>
        <w:pStyle w:val="Csakszveg"/>
        <w:widowControl w:val="false"/>
        <w:ind w:firstLine="284"/>
        <w:jc w:val="both"/>
        <w:rPr/>
      </w:pPr>
      <w:r>
        <w:rPr>
          <w:rFonts w:cs="Times New Roman" w:ascii="Times New Roman" w:hAnsi="Times New Roman"/>
          <w:color w:val="000000"/>
          <w:sz w:val="24"/>
        </w:rPr>
        <w:t>No persze az igaztalan, gonosz vádaskodásnak szemernyi alapja sem volt. Otthon, a Furtorony körüli rengetegben, vagy egészen délen, a Rejterdőben gyakorta bizonyította ügyességét bátyáinak. Ám maga sem tagadhatta, hogy ott, a nyári palotában mintha kicserélték volna. Ilora is imádta a nyári palotát.</w:t>
      </w:r>
    </w:p>
    <w:p>
      <w:pPr>
        <w:pStyle w:val="Csakszveg"/>
        <w:widowControl w:val="false"/>
        <w:ind w:firstLine="284"/>
        <w:jc w:val="both"/>
        <w:rPr/>
      </w:pPr>
      <w:r>
        <w:rPr>
          <w:rFonts w:cs="Times New Roman" w:ascii="Times New Roman" w:hAnsi="Times New Roman"/>
          <w:color w:val="000000"/>
          <w:sz w:val="24"/>
        </w:rPr>
        <w:t>Pomborád vadregényes hegy-völgyei, titokzatos várromjai ideig-óráig feledtették vele, hogy elszakították Aranyoskaputól. A nyári nagy vadászatok és bálok hónapja után mindig megjelent Thangar kán, hazatérve valamely veszélyes küldetéséből, s Ilorát már nem érdekelte többé Pomborád, az udvar, s az ifjú Ugrin sem. Indultak haza Szigetföldre, bárhogy is igyekezett tartóztatni őket Savik.</w:t>
      </w:r>
    </w:p>
    <w:p>
      <w:pPr>
        <w:pStyle w:val="Csakszveg"/>
        <w:widowControl w:val="false"/>
        <w:ind w:firstLine="284"/>
        <w:jc w:val="both"/>
        <w:rPr/>
      </w:pPr>
      <w:r>
        <w:rPr>
          <w:rFonts w:cs="Times New Roman" w:ascii="Times New Roman" w:hAnsi="Times New Roman"/>
          <w:color w:val="000000"/>
          <w:sz w:val="24"/>
        </w:rPr>
        <w:t>Nem sokkal később az udvar is rendre visszaköltözött Királyvárosba. Ugrin pedig Furtoronyban, nagy hangú, s kötekedő bátyjai között várhatta, hogy ismét kitavaszodjon, s újra láthassa a hercegnőt, újra együtt lovagolhasson vele a pomborádi rengetegben, együtt nevethessenek, s a fényes bálokon egymás kezét fogva lejthessék a nyitótáncot.</w:t>
      </w:r>
    </w:p>
    <w:p>
      <w:pPr>
        <w:pStyle w:val="Csakszveg"/>
        <w:widowControl w:val="false"/>
        <w:ind w:firstLine="284"/>
        <w:jc w:val="both"/>
        <w:rPr/>
      </w:pPr>
      <w:r>
        <w:rPr>
          <w:rFonts w:cs="Times New Roman" w:ascii="Times New Roman" w:hAnsi="Times New Roman"/>
          <w:color w:val="000000"/>
          <w:sz w:val="24"/>
        </w:rPr>
        <w:t>Sokat köszörülték a nyelvüket rajtuk Pomborádban Ilora komornái, s az udvar mindenféle rendű és rangú bennfentesei! S ahogy az lenni szokott, a rideg tekintetű, de tüzes szívű Ugrin egy idő után maga sem tudta, mit is érez a gyönyörű hercegnő irá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áttam harcolni a városban – szólalt meg váratlanul, hosszú hallgatás után Ilora. – Nem volt páncélja, csak az a különös, ruád szablya... És a teste... tele volt sebekkel. A fehér ruhája csupa vér...</w:t>
      </w:r>
    </w:p>
    <w:p>
      <w:pPr>
        <w:pStyle w:val="Csakszveg"/>
        <w:widowControl w:val="false"/>
        <w:ind w:firstLine="284"/>
        <w:jc w:val="both"/>
        <w:rPr/>
      </w:pPr>
      <w:r>
        <w:rPr>
          <w:rFonts w:cs="Times New Roman" w:ascii="Times New Roman" w:hAnsi="Times New Roman"/>
          <w:color w:val="000000"/>
          <w:sz w:val="24"/>
        </w:rPr>
        <w:t>A lovag lassan eszmélt emlékeiből, eltelt néhány pillanat, míg tudatáig eljutottak a hercegnő szava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ruháj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lora tekintete megvillant a holdfény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Ó, milyen ostoba is vagyok! – sóhajtott hirtelen. – Hiszen azt ígértem, bekötöm a sebeidet! – Közelebb hajolt Ugrinhoz. – Nagyon sötét van, de azt hiszem, a legsúlyosabbakat el tudom látni. Reggel majd alaposabban megvizsgálom ők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szükséges! – Ugrin igyekezett elhúzódni, de a hercegnő nem tágított: máris átitatott valami vásznat a kulacsából rálöttyintett vízzel. – Sötétben legalább nem kell szégyellnem magam!</w:t>
      </w:r>
    </w:p>
    <w:p>
      <w:pPr>
        <w:pStyle w:val="Csakszveg"/>
        <w:widowControl w:val="false"/>
        <w:ind w:firstLine="284"/>
        <w:jc w:val="both"/>
        <w:rPr/>
      </w:pPr>
      <w:r>
        <w:rPr>
          <w:rFonts w:cs="Times New Roman" w:ascii="Times New Roman" w:hAnsi="Times New Roman"/>
          <w:color w:val="000000"/>
          <w:sz w:val="24"/>
        </w:rPr>
        <w:t>Azzal megkereste és lemosta Ugrin sebeit. Gyorsan és ügyes dolgozott: az Aranyoskapu körüli háborúkban, csetepatékban hozzászokott az ilyesmihez, s megtanulta, hogy egy várban felcseperedő nő talán legfontosabb feladata a sebek kötözése.</w:t>
      </w:r>
    </w:p>
    <w:p>
      <w:pPr>
        <w:pStyle w:val="Csakszveg"/>
        <w:widowControl w:val="false"/>
        <w:ind w:firstLine="284"/>
        <w:jc w:val="both"/>
        <w:rPr/>
      </w:pPr>
      <w:r>
        <w:rPr>
          <w:rFonts w:cs="Times New Roman" w:ascii="Times New Roman" w:hAnsi="Times New Roman"/>
          <w:color w:val="000000"/>
          <w:sz w:val="24"/>
        </w:rPr>
        <w:t>Ugrin csöndesen tűrte, hogy a hercegnő puha ujjai hozzáérjenek a felszakadt hegekhez, a vágások csúnya nyomaihoz. Mintha már az érintés is gyógyító erővel bírt volna.</w:t>
      </w:r>
    </w:p>
    <w:p>
      <w:pPr>
        <w:pStyle w:val="Csakszveg"/>
        <w:widowControl w:val="false"/>
        <w:ind w:firstLine="284"/>
        <w:jc w:val="both"/>
        <w:rPr/>
      </w:pPr>
      <w:r>
        <w:rPr>
          <w:rFonts w:cs="Times New Roman" w:ascii="Times New Roman" w:hAnsi="Times New Roman"/>
          <w:color w:val="000000"/>
          <w:sz w:val="24"/>
        </w:rPr>
        <w:t>Ilora gyengéden félresimította a férfi homlokába tapadt büszke sárga sörényt, s megcsókolta a homlokát. Ugrin, a lány meleg bőrét érezve hirtelen rádöbbent, hogy miért is nem kell szégyenkeznie a sötétség mia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lora saját ingével mosta le a sebei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avartan visszahúzódott, s nem is mert a lány felé fordulni.</w:t>
      </w:r>
    </w:p>
    <w:p>
      <w:pPr>
        <w:pStyle w:val="Csakszveg"/>
        <w:widowControl w:val="false"/>
        <w:ind w:firstLine="284"/>
        <w:jc w:val="both"/>
        <w:rPr/>
      </w:pPr>
      <w:r>
        <w:rPr>
          <w:rFonts w:cs="Times New Roman" w:ascii="Times New Roman" w:hAnsi="Times New Roman"/>
          <w:color w:val="000000"/>
          <w:sz w:val="24"/>
        </w:rPr>
        <w:t>A király unokája, az Erlau-hercegnő szinte meztelenül ül itt mellette, s őt ápolja! Hátat fordított gyorsan, s igyekezett mihamarabb álomba merülni. Ilora ezalatt kitisztította az inget, s gondosan kiterítette maga mellé. Aztán az egyik nyeregtakarót tekerte felsőtestére, és Ugrin mellé feküd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 éjt! – mondta halkan, s már aludt is.</w:t>
      </w:r>
    </w:p>
    <w:p>
      <w:pPr>
        <w:pStyle w:val="Csakszveg"/>
        <w:widowControl w:val="false"/>
        <w:ind w:firstLine="284"/>
        <w:jc w:val="both"/>
        <w:rPr/>
      </w:pPr>
      <w:r>
        <w:rPr>
          <w:rFonts w:cs="Times New Roman" w:ascii="Times New Roman" w:hAnsi="Times New Roman"/>
          <w:color w:val="000000"/>
          <w:sz w:val="24"/>
        </w:rPr>
        <w:t>Számtalanszor aludtak már odakint, a Pomborád körüli erdőkben a puszta ég alatt, igaz, legtöbbször nappal, ha elfáradtak egy-egy kimerítő vágta után, hogy erőt gyűjtsenek a visszatéréshez. Olyankor gondtalanul leheveredtek egy fa alá, bámulták a fent sodródó felhőket, s gyorsan elszenderedt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ez most más volt. Egészen más.</w:t>
      </w:r>
    </w:p>
    <w:p>
      <w:pPr>
        <w:pStyle w:val="Csakszveg"/>
        <w:widowControl w:val="false"/>
        <w:ind w:firstLine="284"/>
        <w:jc w:val="both"/>
        <w:rPr/>
      </w:pPr>
      <w:r>
        <w:rPr>
          <w:rFonts w:cs="Times New Roman" w:ascii="Times New Roman" w:hAnsi="Times New Roman"/>
          <w:color w:val="000000"/>
          <w:sz w:val="24"/>
        </w:rPr>
        <w:t>Ugrin fogvacogva bámult a fák távoli, sűrű koronája felé, s túl, a végtelen sötétségbe, ahol a csillagok tanyáztak.</w:t>
      </w:r>
    </w:p>
    <w:p>
      <w:pPr>
        <w:pStyle w:val="Csakszveg"/>
        <w:widowControl w:val="false"/>
        <w:ind w:firstLine="284"/>
        <w:jc w:val="both"/>
        <w:rPr/>
      </w:pPr>
      <w:r>
        <w:rPr>
          <w:rFonts w:cs="Times New Roman" w:ascii="Times New Roman" w:hAnsi="Times New Roman"/>
          <w:color w:val="000000"/>
          <w:sz w:val="24"/>
        </w:rPr>
        <w:t>Igen... gondolta, minden, ami akkor játéknak számított, most valóság! S minden egészen mást jele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iszen már egyikük sem volt gyermek.</w:t>
      </w:r>
    </w:p>
    <w:p>
      <w:pPr>
        <w:pStyle w:val="Fejezet"/>
        <w:rPr>
          <w:color w:val="000000"/>
        </w:rPr>
      </w:pPr>
      <w:r>
        <w:rPr>
          <w:color w:val="000000"/>
        </w:rPr>
        <w:t>18.</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Jóval hajnal előtt átható dübörgés ébresztette őket álmukból. Ugrin rémülten kapott kardja után, s azonnal talpra szökkent Ilorára pillantott, s a föntről áradó vörös derengésben jól látta a lány szemében bujkáló rémület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dübörgés erősödött, s lassan elnyomott mindent, megremegtette körülöttük az egész erdő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Ugrin döbbenten emelte fel fejét: a hang a sötét égbolt felől árad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s akkor megpillantottá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vörös gálya lassan sodródott nyugat felé. Rezzenéstelen, feszes vitorláin Gadur jele, a Vérszemű csillag vöröslött. Széles, fekete hasából evezők nyúltak a levegőbe, mintha azok hajtanák az égi gályát. A fedélzeten valószínűleg fáklyák lobogtak, s világították meg a rettenetes, rőt szem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r-papok! – suttogta Ilora.</w:t>
      </w:r>
    </w:p>
    <w:p>
      <w:pPr>
        <w:pStyle w:val="Csakszveg"/>
        <w:widowControl w:val="false"/>
        <w:ind w:firstLine="284"/>
        <w:jc w:val="both"/>
        <w:rPr/>
      </w:pPr>
      <w:r>
        <w:rPr>
          <w:rFonts w:cs="Times New Roman" w:ascii="Times New Roman" w:hAnsi="Times New Roman"/>
          <w:color w:val="000000"/>
          <w:sz w:val="24"/>
        </w:rPr>
        <w:t>Ugrin örült, hogy a lány nem láthatja most az arcát. Szégyellte volna, hogy elsápad, ám reszketését így sem tudta titkolni.</w:t>
      </w:r>
    </w:p>
    <w:p>
      <w:pPr>
        <w:pStyle w:val="Csakszveg"/>
        <w:widowControl w:val="false"/>
        <w:ind w:firstLine="284"/>
        <w:jc w:val="both"/>
        <w:rPr/>
      </w:pPr>
      <w:r>
        <w:rPr>
          <w:rFonts w:cs="Times New Roman" w:ascii="Times New Roman" w:hAnsi="Times New Roman"/>
          <w:color w:val="000000"/>
          <w:sz w:val="24"/>
        </w:rPr>
        <w:t>A vörös gálya fölöttük húzott el, s eltűnt a fák lombjai között. Ám dübörgését még sokáig visszhangozták a Fekete Vérterdő fai, s fénye rőtre festette a lombok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re a mennydörgés elhalt Ilora már talpon volt, s magára öltötte ingét. Még vizes volt de nem törődött vel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ndulnunk kell, Ugrin! – mondta a lovagnak. – Nem tudom, jól láttam-e... Remélem nem... Rosszat sejtek, Ugrin!</w:t>
      </w:r>
    </w:p>
    <w:p>
      <w:pPr>
        <w:pStyle w:val="Csakszveg"/>
        <w:widowControl w:val="false"/>
        <w:ind w:firstLine="284"/>
        <w:jc w:val="both"/>
        <w:rPr/>
      </w:pPr>
      <w:r>
        <w:rPr>
          <w:rFonts w:cs="Times New Roman" w:ascii="Times New Roman" w:hAnsi="Times New Roman"/>
          <w:color w:val="000000"/>
          <w:sz w:val="24"/>
        </w:rPr>
        <w:t>Furtorony ura nem ellenkezett, gyorsan öltözködni kezdett. Páncélja hideg volt és kényelmetlen, minden egyes vértdarab felöltése újabb fajdalmát okozott. Amikor elindultak, még teljes sötétség vette körül őket.</w:t>
      </w:r>
    </w:p>
    <w:p>
      <w:pPr>
        <w:pStyle w:val="Csakszveg"/>
        <w:widowControl w:val="false"/>
        <w:ind w:firstLine="284"/>
        <w:jc w:val="both"/>
        <w:rPr/>
      </w:pPr>
      <w:r>
        <w:rPr>
          <w:rFonts w:cs="Times New Roman" w:ascii="Times New Roman" w:hAnsi="Times New Roman"/>
          <w:color w:val="000000"/>
          <w:sz w:val="24"/>
        </w:rPr>
        <w:t>A Fekete Vérterdő gonoszul hallgatott, amerre csak elhaladtak. De az előttük haladó lovasok nyomait még nem tudta benőni a gyorsan burjánzó buzgaboly, s karmoscsalán. Szótlanul ügettek tovább, s igyekeztek elhessegetni maguk elől a Vérszemű csillag vitorlavászonba égetett jelének látványát. Mégis úgy érezték, hogy az a szem mindent és mindenkit lát. Még őket is...</w:t>
      </w:r>
    </w:p>
    <w:p>
      <w:pPr>
        <w:pStyle w:val="Fejezet"/>
        <w:rPr>
          <w:color w:val="000000"/>
        </w:rPr>
      </w:pPr>
      <w:r>
        <w:rPr>
          <w:color w:val="000000"/>
        </w:rPr>
        <w:t>19.</w:t>
      </w:r>
    </w:p>
    <w:p>
      <w:pPr>
        <w:pStyle w:val="Csakszveg"/>
        <w:widowControl w:val="false"/>
        <w:jc w:val="both"/>
        <w:rPr/>
      </w:pPr>
      <w:r>
        <w:rPr>
          <w:rFonts w:cs="Times New Roman" w:ascii="Times New Roman" w:hAnsi="Times New Roman"/>
          <w:color w:val="000000"/>
          <w:sz w:val="24"/>
        </w:rPr>
        <w:t>Odafentről csak egyetlen irdatlan, fekete masszának tűnt minden. Beterítette a látóhatárt, mint valami ősi növénytenger.</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Gran Goa Gotecha, illetve amit most annak neveztek, szótlanul állt a gálya orrában és kifelé bámult az éjszakába.</w:t>
      </w:r>
    </w:p>
    <w:p>
      <w:pPr>
        <w:pStyle w:val="Csakszveg"/>
        <w:widowControl w:val="false"/>
        <w:ind w:firstLine="284"/>
        <w:jc w:val="both"/>
        <w:rPr/>
      </w:pPr>
      <w:r>
        <w:rPr>
          <w:rFonts w:cs="Times New Roman" w:ascii="Times New Roman" w:hAnsi="Times New Roman"/>
          <w:color w:val="000000"/>
          <w:sz w:val="24"/>
        </w:rPr>
        <w:t>Arcát csípte a hideg szél, új bőre fájdalmasan sajgott. De mit érdekelte őt a Nomádián átsöprő északi szél, s a fájdalom? Erősnek érezte magát meglepően erősn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ekintetében a hűség tüze lobogott. Gotecha nem szólt, pedig már képes volt a beszédre. Egyelőre új érzékeivel ismerkedett, s azzal a különös, megmagyarázhatatlan érzéssel, ami bensőjét kitöltötte.</w:t>
      </w:r>
    </w:p>
    <w:p>
      <w:pPr>
        <w:pStyle w:val="Csakszveg"/>
        <w:widowControl w:val="false"/>
        <w:ind w:firstLine="284"/>
        <w:jc w:val="both"/>
        <w:rPr/>
      </w:pPr>
      <w:r>
        <w:rPr>
          <w:rFonts w:cs="Times New Roman" w:ascii="Times New Roman" w:hAnsi="Times New Roman"/>
          <w:color w:val="000000"/>
          <w:sz w:val="24"/>
        </w:rPr>
        <w:t>Éhes volt. De nem kívánt ételt, sem italt. Másra vágyott az ereiben lüktető fekete vér.</w:t>
      </w:r>
    </w:p>
    <w:p>
      <w:pPr>
        <w:pStyle w:val="Csakszveg"/>
        <w:widowControl w:val="false"/>
        <w:ind w:firstLine="284"/>
        <w:jc w:val="both"/>
        <w:rPr/>
      </w:pPr>
      <w:r>
        <w:rPr>
          <w:rFonts w:cs="Times New Roman" w:ascii="Times New Roman" w:hAnsi="Times New Roman"/>
          <w:color w:val="000000"/>
          <w:sz w:val="24"/>
        </w:rPr>
        <w:t>Amikor a lidérc grif hangtalanul mellé lépett, tudta, hogy közelednek céljukhoz. Újrateremtője békén hagyta végig, út közben. Időt adott neki, hogy megszokhassa új testét. Most azonban hozott valamit köpenye alatt, s ez elégedettséggel töltötte e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lidérc grif lassan, szertartásos mozdulattal átnyújtotta, ő pedig a pengére pillantott.</w:t>
      </w:r>
    </w:p>
    <w:p>
      <w:pPr>
        <w:pStyle w:val="Csakszveg"/>
        <w:widowControl w:val="false"/>
        <w:ind w:firstLine="284"/>
        <w:jc w:val="both"/>
        <w:rPr/>
      </w:pPr>
      <w:r>
        <w:rPr>
          <w:rFonts w:cs="Times New Roman" w:ascii="Times New Roman" w:hAnsi="Times New Roman"/>
          <w:color w:val="000000"/>
          <w:sz w:val="24"/>
        </w:rPr>
        <w:t>Hatalmas, fekete fémből kovácsolt kard volt, vasába idegen nyelven vésett rúnákkal. Gotecha nem ismerte e rúnákat, de a feliratot mégis érteni vél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rca csúf grimaszba rándult újabb fájdalomhullámot indítva 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zabool hatalmas! – bömbölte új hangján, ahogy kézbe vette a kardo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hatalmas – válaszolta a lidérc grif. – És bízik benned! Ezt a kardot neked küldi! Használd! Vele legyőzhetsz bárkit még azt is, aki a sab-gheltet tartja a kezéb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Gotecha a lidérc grifre emelte tekintet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ég mindig vele vetekszik, igaz? – suhintott egyet a fekete karddal. – A sab-gheltet a szögekből kovácsolták. A szögekből, melyeket az Ő fiának vére mosott a keresztfán. De vajon miből készült EZ?</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lidérc grif viszonozta a vigyort, s hosszú karmaival megérintette a peng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udhatod – sziszegte –, hogy a harc nem ér véget soha! Ez a világ még nem létezett, amikor elkezdődött, s mi már régen nem leszünk, amikor még mindig tombol! – Megfogta a pengét, s lassan torz ajkához emelte, s megcsókolta. – Ez a kard... az Ő véréből kovácsolódott! Az Ő véréb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Gotecha felemelte a kardot szeme elé tartotta, s lassan bólin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 mondta sötéten –, érzem.</w:t>
      </w:r>
    </w:p>
    <w:p>
      <w:pPr>
        <w:pStyle w:val="Csakszveg"/>
        <w:widowControl w:val="false"/>
        <w:ind w:firstLine="284"/>
        <w:jc w:val="both"/>
        <w:rPr/>
      </w:pPr>
      <w:r>
        <w:rPr>
          <w:rFonts w:cs="Times New Roman" w:ascii="Times New Roman" w:hAnsi="Times New Roman"/>
          <w:color w:val="000000"/>
          <w:sz w:val="24"/>
        </w:rPr>
        <w:t>A gálya alig észrevehetően irányt változtatott a levegőben. A lidérc grif kipillantott az éjszakáb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észülj! Kapsz egy utolsó esélyt! Nagyobb hatalommal ruháztunk fel, mint azt sejtenéd! Szerezd meg a Porladó Király ékeit, és pusztítsd el ezt a szánalmas társaságot!</w:t>
      </w:r>
    </w:p>
    <w:p>
      <w:pPr>
        <w:pStyle w:val="Csakszveg"/>
        <w:widowControl w:val="false"/>
        <w:ind w:firstLine="284"/>
        <w:jc w:val="both"/>
        <w:rPr/>
      </w:pPr>
      <w:r>
        <w:rPr>
          <w:rFonts w:cs="Times New Roman" w:ascii="Times New Roman" w:hAnsi="Times New Roman"/>
          <w:color w:val="000000"/>
          <w:sz w:val="24"/>
        </w:rPr>
        <w:t>Gotecha a fölé magasodó lidérc grifre bámult, aztán az alattuk elterülő erdőr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e ismered a lelkem, Gayagh! Engem csak a lány érdekel! Ha Bazabool ezt a kardot adja nekem, hát megszerzem, amit kér! De meg fogom szerezni azt is, ami engem ill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lidérc grif bólintott: fekete köpenyét vadul cibálta az éjszakai szé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zabool beleegyezett. Legyen a tiéd! Ha megszerzed a király ékeit, a lány a tié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Gotecha fehér tekintetében utolsót lobbant a hűség lángja.</w:t>
      </w:r>
    </w:p>
    <w:p>
      <w:pPr>
        <w:pStyle w:val="Csakszveg"/>
        <w:widowControl w:val="false"/>
        <w:ind w:firstLine="284"/>
        <w:jc w:val="both"/>
        <w:rPr/>
      </w:pPr>
      <w:r>
        <w:rPr>
          <w:rFonts w:cs="Times New Roman" w:ascii="Times New Roman" w:hAnsi="Times New Roman"/>
          <w:color w:val="000000"/>
          <w:sz w:val="24"/>
        </w:rPr>
        <w:t>A Hor-papok eloltották a tüzet. Megérkeztek: a gálya lassan forogni kezdett, ahogy aláereszkedett a magasból. Gotecha nyugodtan várta, hogy elérjék a földet. Amikor aztán az evezők a magasba emelkedtek, s a gálya palánkja mellett feltűnt az erdő fáinak lombtengere, a lidérc grif szó nélkül eltűnt mellől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Gotecha nem törődött már vele. Nem volt szüksége rá.</w:t>
      </w:r>
    </w:p>
    <w:p>
      <w:pPr>
        <w:pStyle w:val="Csakszveg"/>
        <w:widowControl w:val="false"/>
        <w:ind w:firstLine="284"/>
        <w:jc w:val="both"/>
        <w:rPr/>
      </w:pPr>
      <w:r>
        <w:rPr>
          <w:rFonts w:cs="Times New Roman" w:ascii="Times New Roman" w:hAnsi="Times New Roman"/>
          <w:color w:val="000000"/>
          <w:sz w:val="24"/>
        </w:rPr>
        <w:t>Hisz’ kezében a fekete kardot tartott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ás íze volt így még a gyűlöletnek is...</w:t>
      </w:r>
      <w:r>
        <w:br w:type="page"/>
      </w:r>
    </w:p>
    <w:p>
      <w:pPr>
        <w:pStyle w:val="Csakszveg"/>
        <w:widowControl w:val="false"/>
        <w:rPr>
          <w:rFonts w:ascii="Times New Roman" w:hAnsi="Times New Roman" w:cs="Times New Roman"/>
          <w:b/>
          <w:b/>
          <w:color w:val="000000"/>
          <w:sz w:val="28"/>
        </w:rPr>
      </w:pPr>
      <w:r>
        <w:rPr>
          <w:rFonts w:cs="Times New Roman" w:ascii="Times New Roman" w:hAnsi="Times New Roman"/>
          <w:b/>
          <w:color w:val="000000"/>
          <w:sz w:val="28"/>
        </w:rPr>
        <w:t>VIII. fejezet</w:t>
      </w:r>
    </w:p>
    <w:p>
      <w:pPr>
        <w:pStyle w:val="Csakszveg"/>
        <w:widowControl w:val="false"/>
        <w:spacing w:before="240" w:after="0"/>
        <w:rPr>
          <w:rFonts w:ascii="Times New Roman" w:hAnsi="Times New Roman" w:cs="Times New Roman"/>
          <w:b/>
          <w:b/>
          <w:color w:val="000000"/>
          <w:sz w:val="32"/>
        </w:rPr>
      </w:pPr>
      <w:r>
        <w:rPr>
          <w:rFonts w:cs="Times New Roman" w:ascii="Times New Roman" w:hAnsi="Times New Roman"/>
          <w:b/>
          <w:color w:val="000000"/>
          <w:sz w:val="32"/>
        </w:rPr>
        <w:t>FEHÉRTORONY ÁRNYAI</w:t>
      </w:r>
    </w:p>
    <w:p>
      <w:pPr>
        <w:pStyle w:val="Fejezet"/>
        <w:rPr>
          <w:color w:val="000000"/>
        </w:rPr>
      </w:pPr>
      <w:r>
        <w:rPr>
          <w:color w:val="000000"/>
        </w:rPr>
        <w:t>1.</w:t>
      </w:r>
    </w:p>
    <w:p>
      <w:pPr>
        <w:pStyle w:val="Csakszveg"/>
        <w:widowControl w:val="false"/>
        <w:jc w:val="both"/>
        <w:rPr/>
      </w:pPr>
      <w:r>
        <w:rPr>
          <w:rFonts w:cs="Times New Roman" w:ascii="Times New Roman" w:hAnsi="Times New Roman"/>
          <w:color w:val="000000"/>
          <w:sz w:val="24"/>
        </w:rPr>
        <w:t>A vértarjag csak jó pár szárnycsapás után vette észre, hogy valami a tarkába kapaszkodik. Addig csak arra összpontosított, hogy bőrszárnyai ne akadjanak a terebélyes ágakba. Nem volt egyszerű dolga: egy nálánál jóval kisebb szárnyas állat is bajosan vergődhetett volna át a lombok kusza szövevényén.</w:t>
      </w:r>
    </w:p>
    <w:p>
      <w:pPr>
        <w:pStyle w:val="Csakszveg"/>
        <w:widowControl w:val="false"/>
        <w:ind w:firstLine="284"/>
        <w:jc w:val="both"/>
        <w:rPr/>
      </w:pPr>
      <w:r>
        <w:rPr>
          <w:rFonts w:cs="Times New Roman" w:ascii="Times New Roman" w:hAnsi="Times New Roman"/>
          <w:color w:val="000000"/>
          <w:sz w:val="24"/>
        </w:rPr>
        <w:t>Ám a tarjag az életét mentette. Fúrókarmaival széthajtogatta maga előtt az ágakat, szárnyait behajlítva, erős légörvényt keltve emelkedett egyre magasabbra.</w:t>
      </w:r>
    </w:p>
    <w:p>
      <w:pPr>
        <w:pStyle w:val="Csakszveg"/>
        <w:widowControl w:val="false"/>
        <w:ind w:firstLine="284"/>
        <w:jc w:val="both"/>
        <w:rPr/>
      </w:pPr>
      <w:r>
        <w:rPr>
          <w:rFonts w:cs="Times New Roman" w:ascii="Times New Roman" w:hAnsi="Times New Roman"/>
          <w:color w:val="000000"/>
          <w:sz w:val="24"/>
        </w:rPr>
        <w:t>A vaghurcs-ircsa harcosok döbbenten bámulták, ahogy a földszínű test lassan eléri a lombsátor szintjét, s elvész a fák koronái fölött. Nem az állat látványa taglózta le őket: láttak már elég vértarjagot. Olyat azonban még sohasem, hogy valaki megragadja az állat farkát, s vele együtt szökkenjen levegőbe.</w:t>
      </w:r>
    </w:p>
    <w:p>
      <w:pPr>
        <w:pStyle w:val="Csakszveg"/>
        <w:widowControl w:val="false"/>
        <w:ind w:firstLine="284"/>
        <w:jc w:val="both"/>
        <w:rPr/>
      </w:pPr>
      <w:r>
        <w:rPr>
          <w:rFonts w:cs="Times New Roman" w:ascii="Times New Roman" w:hAnsi="Times New Roman"/>
          <w:color w:val="000000"/>
          <w:sz w:val="24"/>
        </w:rPr>
        <w:t>Míg a tarjag a szárnyait óvta, Zolta arra figyelt, hogy nehogy egy vastag körcsfatörzsnek csapódjon. Egyszer veszélyes közelségbe került ugyan az egyik faoszlophoz, de a tarjag újabb szárnycsapása vadul elrántotta a fátó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Óvatosabban! – kiáltott a magasba Zolta, s megpróbált jobb fogást keresni a pikkelyes farkon. Érezte, hogy nemsokára kicsúszik a kezei közül, s akkor menthetetlenül visszazuhan a földre.</w:t>
      </w:r>
    </w:p>
    <w:p>
      <w:pPr>
        <w:pStyle w:val="Csakszveg"/>
        <w:widowControl w:val="false"/>
        <w:ind w:firstLine="284"/>
        <w:jc w:val="both"/>
        <w:rPr/>
      </w:pPr>
      <w:r>
        <w:rPr>
          <w:rFonts w:cs="Times New Roman" w:ascii="Times New Roman" w:hAnsi="Times New Roman"/>
          <w:color w:val="000000"/>
          <w:sz w:val="24"/>
        </w:rPr>
        <w:t>A tarjag csak ekkor fedezte fel potyautasát. Lapos fejét forgatta, amikor meglátta, szemei elkerekedtek a meglepetéstől. A vadillatú csalétek volt az. Felkurjantott, csőrével megpróbált felé kapni hogy egyetlen erőteljes csippentessél véres masszává torzítsa az ember kez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bben a pillanatban szárnyát veszélyes közelségben súrolta egy vaskos körcság. A tarjag dühösen felhurrogott. Még nem emelkedett biztonságos magasba, nem rázhatta le magáról a koloncot sem.</w:t>
      </w:r>
    </w:p>
    <w:p>
      <w:pPr>
        <w:pStyle w:val="Csakszveg"/>
        <w:widowControl w:val="false"/>
        <w:ind w:firstLine="284"/>
        <w:jc w:val="both"/>
        <w:rPr/>
      </w:pPr>
      <w:r>
        <w:rPr>
          <w:rFonts w:cs="Times New Roman" w:ascii="Times New Roman" w:hAnsi="Times New Roman"/>
          <w:color w:val="000000"/>
          <w:sz w:val="24"/>
        </w:rPr>
        <w:t>Zoltának kevés ideje maradt. Nem akarta megvárni, amíg kezei közül kicsusszan a tarjag farka, minden erejét összeszedte hát, és feljebb tornázta magát az állat testén, végül sikerült elkapnia az egyik hátsó láb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Ám a láb csüdjét is vastag pikkelyek fedték: Zolta teste tehetetlen súlyként csusszant le róla. Ha a tarjag karmai nem oly vaskosak, a fiú lezuhant volna.</w:t>
      </w:r>
    </w:p>
    <w:p>
      <w:pPr>
        <w:pStyle w:val="Csakszveg"/>
        <w:widowControl w:val="false"/>
        <w:ind w:firstLine="284"/>
        <w:jc w:val="both"/>
        <w:rPr/>
      </w:pPr>
      <w:r>
        <w:rPr>
          <w:rFonts w:cs="Times New Roman" w:ascii="Times New Roman" w:hAnsi="Times New Roman"/>
          <w:color w:val="000000"/>
          <w:sz w:val="24"/>
        </w:rPr>
        <w:t>Még egy utolsó rugaszkodás, és bal lábát végre átvethette a csüdön, s meglovagolta a tarjag lábát.</w:t>
      </w:r>
    </w:p>
    <w:p>
      <w:pPr>
        <w:pStyle w:val="Csakszveg"/>
        <w:widowControl w:val="false"/>
        <w:ind w:firstLine="284"/>
        <w:jc w:val="both"/>
        <w:rPr/>
      </w:pPr>
      <w:r>
        <w:rPr>
          <w:rFonts w:cs="Times New Roman" w:ascii="Times New Roman" w:hAnsi="Times New Roman"/>
          <w:color w:val="000000"/>
          <w:sz w:val="24"/>
        </w:rPr>
        <w:t>Kifújta magát. Tűrte, hogy a szél vadul belekapjon hajába. Görcsösen magához ölelte a vaskos lábat, s csak ekkor mert lenézn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látvány megfagyasztotta a vért ereiben.</w:t>
      </w:r>
    </w:p>
    <w:p>
      <w:pPr>
        <w:pStyle w:val="Csakszveg"/>
        <w:widowControl w:val="false"/>
        <w:ind w:firstLine="284"/>
        <w:jc w:val="both"/>
        <w:rPr/>
      </w:pPr>
      <w:r>
        <w:rPr>
          <w:rFonts w:cs="Times New Roman" w:ascii="Times New Roman" w:hAnsi="Times New Roman"/>
          <w:color w:val="000000"/>
          <w:sz w:val="24"/>
        </w:rPr>
        <w:t>Odalent, több száz lábbal alattuk, valahol a vastag ágtenger mélyén, mintha megpillantotta volna egy szemvillanásra a föld barna szövetét. Aztán a zöld massza mindent elmosott. Az ösvénynek és a vaghurcs-ircsa harcosoknak már nyoma sem volt seho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ihetetlen sebesen maradoztak el alattuk, majd hirtelen szikrázó fényár öntött el mindent.</w:t>
      </w:r>
    </w:p>
    <w:p>
      <w:pPr>
        <w:pStyle w:val="Csakszveg"/>
        <w:widowControl w:val="false"/>
        <w:ind w:firstLine="284"/>
        <w:jc w:val="both"/>
        <w:rPr/>
      </w:pPr>
      <w:r>
        <w:rPr>
          <w:rFonts w:cs="Times New Roman" w:ascii="Times New Roman" w:hAnsi="Times New Roman"/>
          <w:color w:val="000000"/>
          <w:sz w:val="24"/>
        </w:rPr>
        <w:t>Zolta szeme elé kapta szabad kezét: az égbolt kéken ragyogott fel, mintha körülölelte, befogadta volna őt és a tarjagot fenséges birodalmába. A delebáti szaruhártyájára vakító fénypászmák lövelltek minden irányb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Ám amott, délnyugatnak, mind sötétebb fellegek tornyosultak az ég alja pedig már éjfekete csíkként borította a tiltott földeket.</w:t>
      </w:r>
    </w:p>
    <w:p>
      <w:pPr>
        <w:pStyle w:val="Csakszveg"/>
        <w:widowControl w:val="false"/>
        <w:ind w:firstLine="284"/>
        <w:jc w:val="both"/>
        <w:rPr/>
      </w:pPr>
      <w:r>
        <w:rPr>
          <w:rFonts w:cs="Times New Roman" w:ascii="Times New Roman" w:hAnsi="Times New Roman"/>
          <w:color w:val="000000"/>
          <w:sz w:val="24"/>
        </w:rPr>
        <w:t>Gadur földj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gaz lenn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alóban örök éjszaka borítja a Holdtenger vidékét?</w:t>
      </w:r>
    </w:p>
    <w:p>
      <w:pPr>
        <w:pStyle w:val="Csakszveg"/>
        <w:widowControl w:val="false"/>
        <w:ind w:firstLine="284"/>
        <w:jc w:val="both"/>
        <w:rPr/>
      </w:pPr>
      <w:r>
        <w:rPr>
          <w:rFonts w:cs="Times New Roman" w:ascii="Times New Roman" w:hAnsi="Times New Roman"/>
          <w:color w:val="000000"/>
          <w:sz w:val="24"/>
        </w:rPr>
        <w:t>Zolta nem sokáig bámészkodhatott, mert a tarjag hirtelen meglódult. Most már nyugodtan kibonthatta szárnyait: méltóságteljesen lökte előre magát, olyan sebességgel, hogy a delebáti jobbnak látta gyorsan lehunyni szemeit. Alattuk vészes gyorsasággal suhant el a táj.</w:t>
      </w:r>
    </w:p>
    <w:p>
      <w:pPr>
        <w:pStyle w:val="Csakszveg"/>
        <w:widowControl w:val="false"/>
        <w:ind w:firstLine="284"/>
        <w:jc w:val="both"/>
        <w:rPr/>
      </w:pPr>
      <w:r>
        <w:rPr>
          <w:rFonts w:cs="Times New Roman" w:ascii="Times New Roman" w:hAnsi="Times New Roman"/>
          <w:color w:val="000000"/>
          <w:sz w:val="24"/>
        </w:rPr>
        <w:t>Az állat teleszippantotta hólyagjait friss levegővel, aztán – inkább kíváncsian, mint dühösen átdugta fejét lábai között, hogy alaposan szemügyre vegye koloncát. Szemei immár másodszor villantak közvetlen közelről Zolta arcába. Zavartan hurrogott egyet, miközben végigmérte a lábába kapaszkodó embert. Aztán – csak úgy próbaképpen – megrázta a lábát Zolta rémülten kapaszkodott meg. A tarjag csodálkozva figyelte, aztán fenyegetően rárikácsolt.</w:t>
      </w:r>
    </w:p>
    <w:p>
      <w:pPr>
        <w:pStyle w:val="Csakszveg"/>
        <w:widowControl w:val="false"/>
        <w:ind w:firstLine="284"/>
        <w:jc w:val="both"/>
        <w:rPr/>
      </w:pPr>
      <w:r>
        <w:rPr>
          <w:rFonts w:cs="Times New Roman" w:ascii="Times New Roman" w:hAnsi="Times New Roman"/>
          <w:color w:val="000000"/>
          <w:sz w:val="24"/>
        </w:rPr>
        <w:t>Zolta kiegyenesítette derekát, mélyen a szemébe nézett, és ezt kiáltotta: – Hagyd ezt abba! – Aztán lassan rázni kezdte az állat lábát, mert megpillantott valamit, ami igen sebesen közeledett feléjük. – Mi lenne, ha... – kezdte volna, de aztán csak előre mutatott, hogy felhívja a vértarjag figyelmét arra, ami... De már későn.</w:t>
      </w:r>
    </w:p>
    <w:p>
      <w:pPr>
        <w:pStyle w:val="Csakszveg"/>
        <w:widowControl w:val="false"/>
        <w:ind w:firstLine="284"/>
        <w:jc w:val="both"/>
        <w:rPr/>
      </w:pPr>
      <w:r>
        <w:rPr>
          <w:rFonts w:cs="Times New Roman" w:ascii="Times New Roman" w:hAnsi="Times New Roman"/>
          <w:color w:val="000000"/>
          <w:sz w:val="24"/>
        </w:rPr>
        <w:t>A domb meredek oldaláról néhány rendkívül magas gigarul nyújtózott az ég felé. Miközben az állat csodálkozva figyelte a mutogató Zoltát, egyenesen nekirepült egy óriáskarélyfának. Nekicsattant a törzsnek, aztán – mintha puszta kő lenne – zuhanni kezdett a mélybe. Zoltának most kellett csak kapaszkodnia igazán...</w:t>
      </w:r>
    </w:p>
    <w:p>
      <w:pPr>
        <w:pStyle w:val="Fejezet"/>
        <w:rPr>
          <w:color w:val="000000"/>
        </w:rPr>
      </w:pPr>
      <w:r>
        <w:rPr>
          <w:color w:val="000000"/>
        </w:rPr>
        <w:t>2.</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Miközben eszeveszetten pörögtek az erdő felé, Zolta egy gyors delebáti imát mormolt el magában, s összeszorított foggal várta, hogy az ágak cafatokra szaggassák a vértarjaggal együ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nézett le. A napot kereste. Még egyszer utoljára látni akarta a gyilkos, rettegett napot, ami a Delebátban olyannyira megkeserítette életüket, s melyet annyira hiányolt itt, a Fekete Vérterdőben.</w:t>
      </w:r>
    </w:p>
    <w:p>
      <w:pPr>
        <w:pStyle w:val="Csakszveg"/>
        <w:widowControl w:val="false"/>
        <w:ind w:firstLine="284"/>
        <w:jc w:val="both"/>
        <w:rPr/>
      </w:pPr>
      <w:r>
        <w:rPr>
          <w:rFonts w:cs="Times New Roman" w:ascii="Times New Roman" w:hAnsi="Times New Roman"/>
          <w:color w:val="000000"/>
          <w:sz w:val="24"/>
        </w:rPr>
        <w:t>De mielőtt megtalálta volna, arra lett figyelmes, hogy a tarjag hatalmasat csuklik alatta. Újra magához kellett szorítania a lábat, nehogy levesse a hullámzás, ami megremegtette az állat egész test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tarjag magához tér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gyik pillanatról a másikra feleszmélt, megrázta lapos fejét, bután tekintgetett körbe, s nyilván nagyon elcsodálkozott, amikor meglátta az elmosódva suhanó tája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epülj, te nyomorult! – csapott a lábára teljes erejéből Zolta. – Zuhanunk!</w:t>
      </w:r>
    </w:p>
    <w:p>
      <w:pPr>
        <w:pStyle w:val="Csakszveg"/>
        <w:widowControl w:val="false"/>
        <w:ind w:firstLine="284"/>
        <w:jc w:val="both"/>
        <w:rPr/>
      </w:pPr>
      <w:r>
        <w:rPr>
          <w:rFonts w:cs="Times New Roman" w:ascii="Times New Roman" w:hAnsi="Times New Roman"/>
          <w:color w:val="000000"/>
          <w:sz w:val="24"/>
        </w:rPr>
        <w:t>A tarjag szárnyai között megint ránézett. Szemei értetlenül pislogtak: bizonytalanul meg is rázta kicsit a lábát, amibe Zolta csimpaszkod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a lábadat, a szárnyaidat rázd, ostoba! – A tarjag kíváncsian maga alá pillantott, s amikor meglátta a sebesen közeledő felső lombokat, rikkantott egyet, s ösztönösen kiterjesztette szárnyait.</w:t>
      </w:r>
    </w:p>
    <w:p>
      <w:pPr>
        <w:pStyle w:val="Csakszveg"/>
        <w:widowControl w:val="false"/>
        <w:ind w:firstLine="284"/>
        <w:jc w:val="both"/>
        <w:rPr/>
      </w:pPr>
      <w:r>
        <w:rPr>
          <w:rFonts w:cs="Times New Roman" w:ascii="Times New Roman" w:hAnsi="Times New Roman"/>
          <w:color w:val="000000"/>
          <w:sz w:val="24"/>
        </w:rPr>
        <w:t>Abban a pillanatban már könnyed szellő szárnyán siklottak tovább. A tarjag elégedetten hurrogott, és nyakát előrenyújtva élvezte a nap melegét. Fordult egyet-kettőt, aztán magasabbra emelked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l van! – zihálta Zolta. – Ügyes vagy! Nagyon ügyes.</w:t>
      </w:r>
    </w:p>
    <w:p>
      <w:pPr>
        <w:pStyle w:val="Csakszveg"/>
        <w:widowControl w:val="false"/>
        <w:ind w:firstLine="284"/>
        <w:jc w:val="both"/>
        <w:rPr/>
      </w:pPr>
      <w:r>
        <w:rPr>
          <w:rFonts w:cs="Times New Roman" w:ascii="Times New Roman" w:hAnsi="Times New Roman"/>
          <w:color w:val="000000"/>
          <w:sz w:val="24"/>
        </w:rPr>
        <w:t>A tarjag – mintegy válaszként – barátságosan hurrogott egy utolsót, aztán nem törődött többet a potyautassal: szép egyenletesen siklani kezdett a végtelen erdő fölö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egy ideig próbálta figyelni, merre haladnak, de már fogalma sem volt, hogy melyik irányban hagyhatták maguk mögött a tisztást. Fáradtan az állat lábának dőlt, és lehunyta a szemét. Egyszerűen csak tűrte, hogy a napfény simogassa az arcát, a hát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ekaparta bőréről a massza nagyját, amit a vaghurcs-ircsák kentek rá. Úgy érezte, megtisztult a lelke is.</w:t>
      </w:r>
    </w:p>
    <w:p>
      <w:pPr>
        <w:pStyle w:val="Csakszveg"/>
        <w:widowControl w:val="false"/>
        <w:ind w:firstLine="284"/>
        <w:jc w:val="both"/>
        <w:rPr/>
      </w:pPr>
      <w:r>
        <w:rPr>
          <w:rFonts w:cs="Times New Roman" w:ascii="Times New Roman" w:hAnsi="Times New Roman"/>
          <w:color w:val="000000"/>
          <w:sz w:val="24"/>
        </w:rPr>
        <w:t>Amikor – jóval később – a vértarjag repülésének üteme megváltozott, Zolta felriadt. Fogalma sem volt, mennyi időt alhatott az állat lábába csimpaszkodva, és a nap állásából sem sokat állapíthatott meg.</w:t>
      </w:r>
    </w:p>
    <w:p>
      <w:pPr>
        <w:pStyle w:val="Csakszveg"/>
        <w:widowControl w:val="false"/>
        <w:ind w:firstLine="284"/>
        <w:jc w:val="both"/>
        <w:rPr/>
      </w:pPr>
      <w:r>
        <w:rPr>
          <w:rFonts w:cs="Times New Roman" w:ascii="Times New Roman" w:hAnsi="Times New Roman"/>
          <w:color w:val="000000"/>
          <w:sz w:val="24"/>
        </w:rPr>
        <w:t>Megdörzsölte szemét. Varázslatos volt a rengeteg innen a magasból: nyugodt és fenséges. Nem látszottak az árnyékok, melyek odalent, a föld felszínén suhantak fától fáig, s nem leselkedtek különös teremtmények mindenhonn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égbolton csak a vértarjag szárnyalt fészke felé. Nemsokára a delebáti is megpillantott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gy kiszáradt óriáskarélyfa koronája, kiterebélyesedő felső ágai felé repültek. Aztán körözni kezdtek, s miután a tarjag megszokott módon megbizonyosodott arról, hogy nem fenyegeti semmi a fészek biztonságát, szűkülő ívben alább ereszked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tudott annyit a vértarjagokról, hogy néhány kisebb fajtól eltekintve fönn, a fák magasában raknak fészket. Ide cipelik áldozataikat is, hogy táplálhassák borzas, örökkön éhes fiókáik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eszeveszett csipogást, amivel a fiókák anyjukat köszöntötték, már messziről hallotta. A tarjag megrebbentette bőrszárnyait az öröm jeleként, aztán élesen felvijjogott, hogy üdvözölje, s megnyugtassa izgatott kicsinyeit. Zolta őszintén együtt örült vele.</w:t>
      </w:r>
    </w:p>
    <w:p>
      <w:pPr>
        <w:pStyle w:val="Csakszveg"/>
        <w:widowControl w:val="false"/>
        <w:ind w:firstLine="284"/>
        <w:jc w:val="both"/>
        <w:rPr/>
      </w:pPr>
      <w:r>
        <w:rPr>
          <w:rFonts w:cs="Times New Roman" w:ascii="Times New Roman" w:hAnsi="Times New Roman"/>
          <w:color w:val="000000"/>
          <w:sz w:val="24"/>
        </w:rPr>
        <w:t>Mert amiben titkon bízott, immár bizonyossággá vált. A fészek szélén ugyan széttépett húscafatok vöröslőnek a fiókák körül, de kicsit arrébb, az óriáskarélyfa egyik ágához kötözve megpillantotta a tarjag legutóbbi zsákmányát is. Kicsit rossz bőrben volt, de legalább élt. És észre kellett, hogy vegye a tarjag lábába kapaszkodó fehér ruhás férfit is. Mi is akadályozhatta volna a látását? Az ég tiszta volt, a nap sütött, Ayzaz fejéről pedig rég hátracsúszott a csuklya...</w:t>
      </w:r>
    </w:p>
    <w:p>
      <w:pPr>
        <w:pStyle w:val="Fejezet"/>
        <w:rPr>
          <w:color w:val="000000"/>
        </w:rPr>
      </w:pPr>
      <w:r>
        <w:rPr>
          <w:color w:val="000000"/>
        </w:rPr>
        <w:t>3.</w:t>
      </w:r>
    </w:p>
    <w:p>
      <w:pPr>
        <w:pStyle w:val="Csakszveg"/>
        <w:widowControl w:val="false"/>
        <w:jc w:val="both"/>
        <w:rPr/>
      </w:pPr>
      <w:r>
        <w:rPr>
          <w:rFonts w:cs="Times New Roman" w:ascii="Times New Roman" w:hAnsi="Times New Roman"/>
          <w:color w:val="000000"/>
          <w:sz w:val="24"/>
        </w:rPr>
        <w:t>A tarjag puhán a fészekre huppant .</w:t>
      </w:r>
    </w:p>
    <w:p>
      <w:pPr>
        <w:pStyle w:val="Csakszveg"/>
        <w:widowControl w:val="false"/>
        <w:jc w:val="both"/>
        <w:rPr/>
      </w:pPr>
      <w:r>
        <w:rPr>
          <w:rFonts w:cs="Times New Roman" w:ascii="Times New Roman" w:hAnsi="Times New Roman"/>
          <w:color w:val="000000"/>
          <w:sz w:val="24"/>
        </w:rPr>
        <w:t>Pontosan kiszámított ugrásra volt szükség, hogy Zolta a kellő pillanatban engedje el vaskos lábát, s zuhanjon a fiókák mellé.</w:t>
      </w:r>
    </w:p>
    <w:p>
      <w:pPr>
        <w:pStyle w:val="Csakszveg"/>
        <w:widowControl w:val="false"/>
        <w:ind w:firstLine="284"/>
        <w:jc w:val="both"/>
        <w:rPr/>
      </w:pPr>
      <w:r>
        <w:rPr>
          <w:rFonts w:cs="Times New Roman" w:ascii="Times New Roman" w:hAnsi="Times New Roman"/>
          <w:color w:val="000000"/>
          <w:sz w:val="24"/>
        </w:rPr>
        <w:t>A csupasz nyakú, rút kis vértarjagok hangosan sivítottak, amikor meglátták, miféle szörnyszülött csöppent közibük. Fejüket nyújtogatták, hogy elérjék éles csőrükkel, de ehhez még túlontúl gyengék voltak. Meg aztán – a következő pillanatban már minden figyelmüket lekötötte anyjuk közelsége.</w:t>
      </w:r>
    </w:p>
    <w:p>
      <w:pPr>
        <w:pStyle w:val="Csakszveg"/>
        <w:widowControl w:val="false"/>
        <w:ind w:firstLine="284"/>
        <w:jc w:val="both"/>
        <w:rPr/>
      </w:pPr>
      <w:r>
        <w:rPr>
          <w:rFonts w:cs="Times New Roman" w:ascii="Times New Roman" w:hAnsi="Times New Roman"/>
          <w:color w:val="000000"/>
          <w:sz w:val="24"/>
        </w:rPr>
        <w:t>Az anyatarjag hurrogva lépkedett melléjük, szárnyait összezárta a háta mögött, s elégedetten szemlélte az éhező fiókákat. A tápláléknak vetett lódögből már nem sok maradt, de a másik, az élve tartott áldozat még érintetlen volt. A kicsik nem érhették el a puha labrózforgácsból rakott fészekb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anyatarjag a levegőbe szimatolt.</w:t>
      </w:r>
    </w:p>
    <w:p>
      <w:pPr>
        <w:pStyle w:val="Csakszveg"/>
        <w:widowControl w:val="false"/>
        <w:ind w:firstLine="284"/>
        <w:jc w:val="both"/>
        <w:rPr/>
      </w:pPr>
      <w:r>
        <w:rPr>
          <w:rFonts w:cs="Times New Roman" w:ascii="Times New Roman" w:hAnsi="Times New Roman"/>
          <w:color w:val="000000"/>
          <w:sz w:val="24"/>
        </w:rPr>
        <w:t>Ínycsiklandó vad szaga csapta meg. Szárnyai megremegtek, de aztán csalódottan estek vissza nyomban a hátára. Már megint hagyta becsapni magát. Szeme sarkából megpillantotta a teremtményt, aki még mindig a zuhaszarvas beleinek szagát árasztotta.</w:t>
      </w:r>
    </w:p>
    <w:p>
      <w:pPr>
        <w:pStyle w:val="Csakszveg"/>
        <w:widowControl w:val="false"/>
        <w:ind w:firstLine="284"/>
        <w:jc w:val="both"/>
        <w:rPr/>
      </w:pPr>
      <w:r>
        <w:rPr>
          <w:rFonts w:cs="Times New Roman" w:ascii="Times New Roman" w:hAnsi="Times New Roman"/>
          <w:color w:val="000000"/>
          <w:sz w:val="24"/>
        </w:rPr>
        <w:t>Csak ő volt megint, valódi zuhaszarvasnak pedig nyoma sem... Lassan kezdte megszokni a lény jelenlétét, már nem is akarta bántani. Vaskos hátsó lábaira támaszkodott, s felegyenesedett a fiókák előtt. Meleg, feszítő érzés töltötte el szívét, ahogy végigpillantott az esetlen sokaságon. Büszke volt a fiókákra. Szépen fejlődt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s most jöhet az etetés.</w:t>
      </w:r>
    </w:p>
    <w:p>
      <w:pPr>
        <w:pStyle w:val="Csakszveg"/>
        <w:widowControl w:val="false"/>
        <w:ind w:firstLine="284"/>
        <w:jc w:val="both"/>
        <w:rPr/>
      </w:pPr>
      <w:r>
        <w:rPr>
          <w:rFonts w:cs="Times New Roman" w:ascii="Times New Roman" w:hAnsi="Times New Roman"/>
          <w:color w:val="000000"/>
          <w:sz w:val="24"/>
        </w:rPr>
        <w:t>A szerteszét heverő húscafatok ellenére a fiókák borzasztóan éhesek voltak. Az élő húsnak valahogy mindig jobb íze volt..</w:t>
      </w:r>
    </w:p>
    <w:p>
      <w:pPr>
        <w:pStyle w:val="Fejezet"/>
        <w:rPr>
          <w:color w:val="000000"/>
        </w:rPr>
      </w:pPr>
      <w:r>
        <w:rPr>
          <w:color w:val="000000"/>
        </w:rPr>
        <w:t>4.</w:t>
      </w:r>
    </w:p>
    <w:p>
      <w:pPr>
        <w:pStyle w:val="Csakszveg"/>
        <w:widowControl w:val="false"/>
        <w:jc w:val="both"/>
        <w:rPr/>
      </w:pPr>
      <w:r>
        <w:rPr>
          <w:rFonts w:cs="Times New Roman" w:ascii="Times New Roman" w:hAnsi="Times New Roman"/>
          <w:color w:val="000000"/>
          <w:sz w:val="24"/>
        </w:rPr>
        <w:t>Zolta az első pillanatokban észre sem vette, mi tartja fogva útitársát. Csak azt látta, hogy Ayzazt harcképtelenné tette valami.</w:t>
      </w:r>
    </w:p>
    <w:p>
      <w:pPr>
        <w:pStyle w:val="Csakszveg"/>
        <w:widowControl w:val="false"/>
        <w:ind w:firstLine="284"/>
        <w:jc w:val="both"/>
        <w:rPr/>
      </w:pPr>
      <w:r>
        <w:rPr>
          <w:rFonts w:cs="Times New Roman" w:ascii="Times New Roman" w:hAnsi="Times New Roman"/>
          <w:color w:val="000000"/>
          <w:sz w:val="24"/>
        </w:rPr>
        <w:t>A Hor-papot nem kötelekkel erősítették az óriáskarélyfa vaskos ágához. Erre a vértarjag különben is képtelen lett volna: mellső fúrókarmaival hihetetlen mennyiségű földet tudott megmozgatni, ha ásni kellett, de ilyen finom mozdulatokat igénylő műveletre nem vállalkozhatott velü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or-papot más tartotta fogv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gyere közelebb! – mondta tompán, amikor Zolta elindult felé. De nem volt szükség külön figyelmeztetésre. A „kötelek” hangosan felsziszegtek, s fenyegetőn Zoltára meresztették rubinvörös szemeiket.</w:t>
      </w:r>
    </w:p>
    <w:p>
      <w:pPr>
        <w:pStyle w:val="Csakszveg"/>
        <w:widowControl w:val="false"/>
        <w:ind w:firstLine="284"/>
        <w:jc w:val="both"/>
        <w:rPr/>
      </w:pPr>
      <w:r>
        <w:rPr>
          <w:rFonts w:cs="Times New Roman" w:ascii="Times New Roman" w:hAnsi="Times New Roman"/>
          <w:color w:val="000000"/>
          <w:sz w:val="24"/>
        </w:rPr>
        <w:t>A delebáti megtorpant, s döbbenten meredt a csillámló pikkelyekre. Vékony, zöld szurtoskígyók voltak, kíméletlenül a fához szorították Ayzazt.</w:t>
      </w:r>
    </w:p>
    <w:p>
      <w:pPr>
        <w:pStyle w:val="Csakszveg"/>
        <w:widowControl w:val="false"/>
        <w:ind w:firstLine="284"/>
        <w:jc w:val="both"/>
        <w:rPr/>
      </w:pPr>
      <w:r>
        <w:rPr>
          <w:rFonts w:cs="Times New Roman" w:ascii="Times New Roman" w:hAnsi="Times New Roman"/>
          <w:color w:val="000000"/>
          <w:sz w:val="24"/>
        </w:rPr>
        <w:t>Ha nem a saját szemével látja, Zolta el sem hitte volna, hogy a kis csúszómászók tökéletesen harcképtelenné tették a Hor-papot. Ahogy Ayzaz elé lépett, nem tudta elfojtani mosoly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olyan nevetséges? – kérdezte értetlenül a Hor-pap.</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iszta, nyugodt tekintetében némi értetlenség tükröződö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ocsáss meg! – Zolta könnyedén közelebb lépett, s mit sem törődve az acsarkodó kis kígyókkal, egyenként lehántotta őket a Hor-pap végtagjairól. Közben szinte pillanatonként hátralesett, nem készül-e támadásra a tarja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is dermedten figyelte, mi fog történni, s amikor látta, hogy a szurtoskígyók ide-oda tekergőznek a fészekben, de nem támadnak rájuk, bosszúsan a fejébe húzta kámzsáj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élek a kígyóktól – morogta alig hallhatóan. – Megbénítják az akaratomat...</w:t>
      </w:r>
    </w:p>
    <w:p>
      <w:pPr>
        <w:pStyle w:val="Csakszveg"/>
        <w:widowControl w:val="false"/>
        <w:ind w:firstLine="284"/>
        <w:jc w:val="both"/>
        <w:rPr/>
      </w:pPr>
      <w:r>
        <w:rPr>
          <w:rFonts w:cs="Times New Roman" w:ascii="Times New Roman" w:hAnsi="Times New Roman"/>
          <w:color w:val="000000"/>
          <w:sz w:val="24"/>
        </w:rPr>
        <w:t>Az anyatarjag – látva, hogy az idegen még a kicsiknek fenntartott táplálékot is eloldja a fatörzstől –, fújtatva elindult feléjük, fúrókarmait fenyegetően előremeresztve.</w:t>
      </w:r>
    </w:p>
    <w:p>
      <w:pPr>
        <w:pStyle w:val="Csakszveg"/>
        <w:widowControl w:val="false"/>
        <w:ind w:firstLine="284"/>
        <w:jc w:val="both"/>
        <w:rPr/>
      </w:pPr>
      <w:r>
        <w:rPr>
          <w:rFonts w:cs="Times New Roman" w:ascii="Times New Roman" w:hAnsi="Times New Roman"/>
          <w:color w:val="000000"/>
          <w:sz w:val="24"/>
        </w:rPr>
        <w:t>Zolta a fészek széléhez lépett, és óvatosan kinézett a peremen túlr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zédítő mélység tátongott alattu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yzaz, gyere! – Megragadta a Hor-pap karját, s magával rántotta a fészek pereméhez. Hátuk mögött a vértarjag már keresztüllépkedett fiókái között, s szárnyait széttárva, egyre morcosabban közeledett feléjük.</w:t>
      </w:r>
    </w:p>
    <w:p>
      <w:pPr>
        <w:pStyle w:val="Csakszveg"/>
        <w:widowControl w:val="false"/>
        <w:ind w:firstLine="284"/>
        <w:jc w:val="both"/>
        <w:rPr/>
      </w:pPr>
      <w:r>
        <w:rPr>
          <w:rFonts w:cs="Times New Roman" w:ascii="Times New Roman" w:hAnsi="Times New Roman"/>
          <w:color w:val="000000"/>
          <w:sz w:val="24"/>
        </w:rPr>
        <w:t>Ott egyensúlyozva a fészek végződésénél, már csak azt kellett kitalálniuk, hogyan érik el a jóval a fészek alá benyúló legfelső ága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emélem nem félsz a magasban! – Zolta felkapott a földről egy tekergőző szurtoskígyót, s gyorsan övtáskájába süllyesztette. Aztán letérdelt, s erősen megmarkolta a fészek szél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sináld utánam! – fordult a Hor-paphoz. – A legfontosabb, hogy ne ereszd el, amikor átfordulunk!</w:t>
      </w:r>
    </w:p>
    <w:p>
      <w:pPr>
        <w:pStyle w:val="Csakszveg"/>
        <w:widowControl w:val="false"/>
        <w:ind w:firstLine="284"/>
        <w:jc w:val="both"/>
        <w:rPr/>
      </w:pPr>
      <w:r>
        <w:rPr>
          <w:rFonts w:cs="Times New Roman" w:ascii="Times New Roman" w:hAnsi="Times New Roman"/>
          <w:color w:val="000000"/>
          <w:spacing w:val="-2"/>
          <w:sz w:val="24"/>
        </w:rPr>
        <w:t>A következő pillanatban, mielőtt a vértarjag fúrókarmai a húsukba vájtak volna, hatalmas kiáltással átlendítették magukat a fészek szélé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tarjag csodálkozva huhogott egyet.</w:t>
      </w:r>
    </w:p>
    <w:p>
      <w:pPr>
        <w:pStyle w:val="Csakszveg"/>
        <w:widowControl w:val="false"/>
        <w:ind w:firstLine="284"/>
        <w:jc w:val="both"/>
        <w:rPr/>
      </w:pPr>
      <w:r>
        <w:rPr>
          <w:rFonts w:cs="Times New Roman" w:ascii="Times New Roman" w:hAnsi="Times New Roman"/>
          <w:color w:val="000000"/>
          <w:sz w:val="24"/>
        </w:rPr>
        <w:t>Zolta fülében kísértetiesen visszhangzott e huhogás. Egy pillanatra úgy vélte, kicsúszik kezéből a szálasra fűzött, vastag kapjagyékény: a jókora csomó, amibe kapaszkodott, kimozdult a fészek biztos fonatából. Szívdobogva várta, megtartja-e súlyát, s közben figyelte, miképpen fordul tótágast a világ körülöttük. Aztán egy jókora reccsenést hallott. Valami valósággal, kiszakította vállait a helyéb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Ott csüngtek mindketten a fészek szélén, lábuk alatt több száz öl mélységben a Fekete Vérterdő alacsonyabb körcsfái hullámoztak. Mindkettejüket egy-egy szál vékonyabb kapjagyékény tartotta meg a fészek szélé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most? – nyögte Ayzaz. Nem a magassággal gyűlt meg a baja: Cresson szigetkirályságán, az idegen istenség felhők fölé nyúló szobrán is remekül elegyensúlyozott. Ám a kígyók közelsége még mindig erősen korlátozta akaratát. Bármilyen hatalommal és erővel rendelkezett, be kellett látnia, hogy nem sérthetetlen. Fáradt, figyelme egyre gyakrabban lankadt: nem csoda, ha egy mégoly primitív lény is fogságba ejthette, mint a vértarjag.</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most?</w:t>
      </w:r>
    </w:p>
    <w:p>
      <w:pPr>
        <w:pStyle w:val="Csakszveg"/>
        <w:widowControl w:val="false"/>
        <w:ind w:firstLine="284"/>
        <w:jc w:val="both"/>
        <w:rPr/>
      </w:pPr>
      <w:r>
        <w:rPr>
          <w:rFonts w:cs="Times New Roman" w:ascii="Times New Roman" w:hAnsi="Times New Roman"/>
          <w:color w:val="000000"/>
          <w:sz w:val="24"/>
        </w:rPr>
        <w:t>Zolta nem válaszolt. Attól tartott, hogy csak az erejét vesztegetné a beszéddel. Lábaival azonban keresni kezdte a fészek alól kinyúló legfelső kurtaágakat, hátha beakaszthatná lábfejét valamelyikbe. Akkor talán...</w:t>
      </w:r>
    </w:p>
    <w:p>
      <w:pPr>
        <w:pStyle w:val="Csakszveg"/>
        <w:widowControl w:val="false"/>
        <w:ind w:firstLine="284"/>
        <w:jc w:val="both"/>
        <w:rPr/>
      </w:pPr>
      <w:r>
        <w:rPr>
          <w:rFonts w:cs="Times New Roman" w:ascii="Times New Roman" w:hAnsi="Times New Roman"/>
          <w:color w:val="000000"/>
          <w:sz w:val="24"/>
        </w:rPr>
        <w:t>Éppen akkor ütötte bokáját egy hajladozó ágnak, amikor a szikrázóan kék égbolton hirtelen megjelent a nyakát nyújtogató tarjag. Csodálkozva egyenesen Zolta szemébe néz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kérlek ne csináld! – De a tarjag – minden korábban tanúsított jóindulatát félretéve – lassan kitátotta csőrét, s megvillantotta apró fogait. – Kérl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felkiáltott, mert az ő kapjafonata kezdett engedni. Zolta szemvillanás alatt felmérte a helyzetet.</w:t>
      </w:r>
    </w:p>
    <w:p>
      <w:pPr>
        <w:pStyle w:val="Csakszveg"/>
        <w:widowControl w:val="false"/>
        <w:ind w:firstLine="284"/>
        <w:jc w:val="both"/>
        <w:rPr/>
      </w:pPr>
      <w:r>
        <w:rPr>
          <w:rFonts w:cs="Times New Roman" w:ascii="Times New Roman" w:hAnsi="Times New Roman"/>
          <w:color w:val="000000"/>
          <w:sz w:val="24"/>
        </w:rPr>
        <w:t>Lábát a kurtaágba akasztva elengedte a fonatot, és üvöltve hagyta, hogy megint átforduljon. A világ egy pillanatra újra elmosódott előtte, s csak a zöld forgatag vette körül.</w:t>
      </w:r>
    </w:p>
    <w:p>
      <w:pPr>
        <w:pStyle w:val="Csakszveg"/>
        <w:widowControl w:val="false"/>
        <w:ind w:firstLine="284"/>
        <w:jc w:val="both"/>
        <w:rPr/>
      </w:pPr>
      <w:r>
        <w:rPr>
          <w:rFonts w:cs="Times New Roman" w:ascii="Times New Roman" w:hAnsi="Times New Roman"/>
          <w:color w:val="000000"/>
          <w:sz w:val="24"/>
        </w:rPr>
        <w:t>Aztán óriási ütést érzett a fején. Pontosan az óriáskarélyfa érdes törzsének csapódott, de legalább nem zuhant tovább: az ágba akasztott lábfeje megtartotta a magas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iáltás, s egy reflexszerű mozdulat.</w:t>
      </w:r>
    </w:p>
    <w:p>
      <w:pPr>
        <w:pStyle w:val="Csakszveg"/>
        <w:widowControl w:val="false"/>
        <w:ind w:firstLine="284"/>
        <w:jc w:val="both"/>
        <w:rPr/>
      </w:pPr>
      <w:r>
        <w:rPr>
          <w:rFonts w:cs="Times New Roman" w:ascii="Times New Roman" w:hAnsi="Times New Roman"/>
          <w:color w:val="000000"/>
          <w:sz w:val="24"/>
        </w:rPr>
        <w:t>Egy barna folt suhant el a feje mellett, aztán maga is csodálkozva könyvelte el, hogy – bár fejjel lefelé lóg az ágba akaszkodva –, kezével most már egy másik testet is meg kell tartania: Ayzaz testét. Utolsó pillanatban nyúlt ki érte, s kapta e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or-pap éppencsak hogy elérte az alattuk lévő ágat. Az egész annyira hirtelen történt, hogy fel sem foghatták, milyen közel álltak ahhoz, hogy lezuhanjan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sokára már egymás mellett fújhatták ki magukat, hátukat az óriáskarélyfa törzsének vetve. Jól hallották a fejük felől, a fészekből érkező szemrehányó dohogást, s a fiókák éhes csipegését.</w:t>
      </w:r>
    </w:p>
    <w:p>
      <w:pPr>
        <w:pStyle w:val="Csakszveg"/>
        <w:widowControl w:val="false"/>
        <w:ind w:firstLine="284"/>
        <w:jc w:val="both"/>
        <w:rPr/>
      </w:pPr>
      <w:r>
        <w:rPr>
          <w:rFonts w:cs="Times New Roman" w:ascii="Times New Roman" w:hAnsi="Times New Roman"/>
          <w:color w:val="000000"/>
          <w:sz w:val="24"/>
        </w:rPr>
        <w:t>Zolta egy pillanatra még valami lelkiismeretfurdalás-félét is érzett, amiért a kis tarjagok élelem nélkül maradtak. Igaz – gondolta keserűen –, Ayzaz lovát azért belakmározták a kis fenevadak.</w:t>
      </w:r>
    </w:p>
    <w:p>
      <w:pPr>
        <w:pStyle w:val="Csakszveg"/>
        <w:widowControl w:val="false"/>
        <w:ind w:firstLine="284"/>
        <w:jc w:val="both"/>
        <w:rPr/>
      </w:pPr>
      <w:r>
        <w:rPr>
          <w:rFonts w:cs="Times New Roman" w:ascii="Times New Roman" w:hAnsi="Times New Roman"/>
          <w:color w:val="000000"/>
          <w:sz w:val="24"/>
        </w:rPr>
        <w:t>Ott pihegtek, több száz öl magasan az óriáskarélyfának támaszkodva, s az alattuk tátongó mélységet méregették, no meg azt, mennyit kell még mászniuk ágról ágra lentebb, míg elérik majd a talaj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ogalmuk sem volt róla, hogy a Fekete Vérterdő melyik részén lehetnek...</w:t>
      </w:r>
    </w:p>
    <w:p>
      <w:pPr>
        <w:pStyle w:val="Fejezet"/>
        <w:rPr>
          <w:color w:val="000000"/>
        </w:rPr>
      </w:pPr>
      <w:r>
        <w:rPr>
          <w:color w:val="000000"/>
        </w:rPr>
        <w:t>5.</w:t>
      </w:r>
    </w:p>
    <w:p>
      <w:pPr>
        <w:pStyle w:val="Csakszveg"/>
        <w:widowControl w:val="false"/>
        <w:jc w:val="both"/>
        <w:rPr/>
      </w:pPr>
      <w:r>
        <w:rPr>
          <w:rFonts w:cs="Times New Roman" w:ascii="Times New Roman" w:hAnsi="Times New Roman"/>
          <w:color w:val="000000"/>
          <w:sz w:val="24"/>
        </w:rPr>
        <w:t>A gálya egy sziklás medrű patak fölött lebegett. Alig néhány pillanattal elébb emelkedett a fák fölé: az imént még a tömör, fekete hajótestet nyaldosta a patak vize. Sűrű pára képződött a felszínen, mintha a gálya izzó vastestként merült volna a sekély mederbe.</w:t>
      </w:r>
    </w:p>
    <w:p>
      <w:pPr>
        <w:pStyle w:val="Csakszveg"/>
        <w:widowControl w:val="false"/>
        <w:ind w:firstLine="284"/>
        <w:jc w:val="both"/>
        <w:rPr/>
      </w:pPr>
      <w:r>
        <w:rPr>
          <w:rFonts w:cs="Times New Roman" w:ascii="Times New Roman" w:hAnsi="Times New Roman"/>
          <w:color w:val="000000"/>
          <w:sz w:val="24"/>
        </w:rPr>
        <w:t>De most, hogy a pára oszladozni kezdett, lassan kibontakozott a tisztáson maradt néhány alak körvonala is. Mozdulatlanul álltak, várták, hogy a gálya orra fokozatosan nyugat felé forduljon, s még akkor sem moccantak, amikor a vörös vitorla lassan elúszott a fák koronái fölött, majd eltűnt a sűrű takarásá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csak a csend marad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s valami nehéz, fojtogató levegő, ami nyúlós lepelként telepedett rá a tisztásra.</w:t>
      </w:r>
    </w:p>
    <w:p>
      <w:pPr>
        <w:pStyle w:val="Csakszveg"/>
        <w:widowControl w:val="false"/>
        <w:ind w:firstLine="284"/>
        <w:jc w:val="both"/>
        <w:rPr/>
      </w:pPr>
      <w:r>
        <w:rPr>
          <w:rFonts w:cs="Times New Roman" w:ascii="Times New Roman" w:hAnsi="Times New Roman"/>
          <w:color w:val="000000"/>
          <w:sz w:val="24"/>
        </w:rPr>
        <w:t>Gotecha a patak partján állt, s most, hogy maguk maradtak, felemelte a fejét.</w:t>
      </w:r>
    </w:p>
    <w:p>
      <w:pPr>
        <w:pStyle w:val="Csakszveg"/>
        <w:widowControl w:val="false"/>
        <w:ind w:firstLine="284"/>
        <w:jc w:val="both"/>
        <w:rPr/>
      </w:pPr>
      <w:r>
        <w:rPr>
          <w:rFonts w:cs="Times New Roman" w:ascii="Times New Roman" w:hAnsi="Times New Roman"/>
          <w:color w:val="000000"/>
          <w:sz w:val="24"/>
        </w:rPr>
        <w:t>Akik vele jöttek, szikár, Hor-köpönyeget viselő alakok, egykedvűen álltak mögötte jókora távolságban, s lovaikat nyugtatgatták. Nem türelmetlenkedtek, az idő nem bírt már jelentőséggel számukra. Gadur mélyén, a végtelen kazamaták sötétjében elegendő idejük volt várakozni. Képesek voltak várni akár századokon át is.</w:t>
      </w:r>
    </w:p>
    <w:p>
      <w:pPr>
        <w:pStyle w:val="Csakszveg"/>
        <w:widowControl w:val="false"/>
        <w:ind w:firstLine="284"/>
        <w:jc w:val="both"/>
        <w:rPr/>
      </w:pPr>
      <w:r>
        <w:rPr>
          <w:rFonts w:cs="Times New Roman" w:ascii="Times New Roman" w:hAnsi="Times New Roman"/>
          <w:color w:val="000000"/>
          <w:sz w:val="24"/>
        </w:rPr>
        <w:t>Gotecha már a gályán szemügyre vette őket, amikor Gayagh kijelölte kíséretének tagjait. Néhány nappal ezelőtt még talán megrettent volna attól, amit a csuklyák árnyékában látott, de most már mindez nem számított. Maga sem volt egyéb, mint Gadur undorító teremtménye. Akadt köztük néhány gocsamul, de a többit a fércember sem ismerte. Nem is látott hozzájuk hasonlót soha. Gadur kazamatái fertelmes titkokat rejtegettek még számára is...</w:t>
      </w:r>
    </w:p>
    <w:p>
      <w:pPr>
        <w:pStyle w:val="Csakszveg"/>
        <w:widowControl w:val="false"/>
        <w:ind w:firstLine="284"/>
        <w:jc w:val="both"/>
        <w:rPr/>
      </w:pPr>
      <w:r>
        <w:rPr>
          <w:rFonts w:cs="Times New Roman" w:ascii="Times New Roman" w:hAnsi="Times New Roman"/>
          <w:color w:val="000000"/>
          <w:sz w:val="24"/>
        </w:rPr>
        <w:t>Amikor az árnyak valamelyest lecsillapították a Kadan Gur lovakat, a sötét tekintetek kíváncsian Gotecha felé fordultak. De a fércember csak az erdőt fürkészte, mintha mástól rabolt szemeivel áthatolhatna a rengetegen, s rátalálhatna a mélyben bujkálok nyomára. Tudták, hogy Gayagh csaknem a Hor-papok hatalmával ruházta fel a fércembert.</w:t>
      </w:r>
    </w:p>
    <w:p>
      <w:pPr>
        <w:pStyle w:val="Csakszveg"/>
        <w:widowControl w:val="false"/>
        <w:ind w:firstLine="284"/>
        <w:jc w:val="both"/>
        <w:rPr/>
      </w:pPr>
      <w:r>
        <w:rPr>
          <w:rFonts w:cs="Times New Roman" w:ascii="Times New Roman" w:hAnsi="Times New Roman"/>
          <w:color w:val="000000"/>
          <w:sz w:val="24"/>
        </w:rPr>
        <w:t>Gotecha egy idő után megelégelte a csöndet, s lassan odalépett kísérőihe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ehértorony romjaihoz tartanak – jelentette ki ellentmondást nem tűrő hangon. – Oda kell érniük a Holdnász éjér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árnyak komoran hallgatt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mi célunk is az lesz! – mondta Gotecha, és új testének minden sutaságával felszökkent a hatalmas ménre. Az állat felkapta fejét, szarva megvillant a félhomályból átszűrődő napfényen, ahogy megérezte, hogy idegen ül a nyergéb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amint a fércember vaskesztyűs kezével megérintette a szarvat, a ló megnyugodott: fekete szemével izgatottan fürkészte az előttük álló rengeteget.</w:t>
      </w:r>
    </w:p>
    <w:p>
      <w:pPr>
        <w:pStyle w:val="Csakszveg"/>
        <w:widowControl w:val="false"/>
        <w:ind w:firstLine="284"/>
        <w:jc w:val="both"/>
        <w:rPr/>
      </w:pPr>
      <w:r>
        <w:rPr>
          <w:rFonts w:cs="Times New Roman" w:ascii="Times New Roman" w:hAnsi="Times New Roman"/>
          <w:color w:val="000000"/>
          <w:sz w:val="24"/>
        </w:rPr>
        <w:t>Az árnyak engedelmesen felsorakoztak a háta mögött. Legtöbbjük évszázadok óta először szabadult ki Gadur földalatti kamráiból: a felgyülemlett gyűlölet és a vágy most veszedelmesen fortyogott lelkük lezárt palackjában. Ugrásra készen tekintgettek körbe csuklyáik alól, az élet minden apró jelét keresve...</w:t>
      </w:r>
    </w:p>
    <w:p>
      <w:pPr>
        <w:pStyle w:val="Csakszveg"/>
        <w:widowControl w:val="false"/>
        <w:ind w:firstLine="284"/>
        <w:jc w:val="both"/>
        <w:rPr/>
      </w:pPr>
      <w:r>
        <w:rPr>
          <w:rFonts w:cs="Times New Roman" w:ascii="Times New Roman" w:hAnsi="Times New Roman"/>
          <w:color w:val="000000"/>
          <w:sz w:val="24"/>
        </w:rPr>
        <w:t>Mielőtt elindultak volna, néhányan odaléptek a hatalmas leviathánhoz, s meggyőződtek róla, hogy a vaghurcs-ircsa harcosok erősen tartják-e a láncokat.</w:t>
      </w:r>
    </w:p>
    <w:p>
      <w:pPr>
        <w:pStyle w:val="Csakszveg"/>
        <w:widowControl w:val="false"/>
        <w:ind w:firstLine="284"/>
        <w:jc w:val="both"/>
        <w:rPr/>
      </w:pPr>
      <w:r>
        <w:rPr>
          <w:rFonts w:cs="Times New Roman" w:ascii="Times New Roman" w:hAnsi="Times New Roman"/>
          <w:color w:val="000000"/>
          <w:sz w:val="24"/>
        </w:rPr>
        <w:t>Gotecha elöl haladt, s amikor meghallotta a dobhártyarepesztő bömbölést, magában elmosolyodott. Ó, igen, Gayagh semmit sem bíz a véletlenre! Pedig – gondolta – ez a fenevad minden gonoszsága sem ér fel ahhoz a gyűlölethez, amit összefércelt szívében hordoz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zért meg sem fordult benne, hogy egyáltalán egyszer rápillantson a gocsamulok által féken tartott teremtményre.</w:t>
      </w:r>
    </w:p>
    <w:p>
      <w:pPr>
        <w:pStyle w:val="Csakszveg"/>
        <w:widowControl w:val="false"/>
        <w:ind w:firstLine="284"/>
        <w:jc w:val="both"/>
        <w:rPr/>
      </w:pPr>
      <w:r>
        <w:rPr>
          <w:rFonts w:cs="Times New Roman" w:ascii="Times New Roman" w:hAnsi="Times New Roman"/>
          <w:color w:val="000000"/>
          <w:sz w:val="24"/>
        </w:rPr>
        <w:t>Pedig talán még maga is meglepődött volna, hogy milyen kifogyhatatlan Gayagh fantáziája, ha megfelelő eszközökről van szó...</w:t>
      </w:r>
    </w:p>
    <w:p>
      <w:pPr>
        <w:pStyle w:val="Fejezet"/>
        <w:rPr>
          <w:color w:val="000000"/>
        </w:rPr>
      </w:pPr>
      <w:r>
        <w:rPr>
          <w:color w:val="000000"/>
        </w:rPr>
        <w:t>6.</w:t>
      </w:r>
    </w:p>
    <w:p>
      <w:pPr>
        <w:pStyle w:val="Csakszveg"/>
        <w:widowControl w:val="false"/>
        <w:jc w:val="both"/>
        <w:rPr/>
      </w:pPr>
      <w:r>
        <w:rPr>
          <w:rFonts w:cs="Times New Roman" w:ascii="Times New Roman" w:hAnsi="Times New Roman"/>
          <w:color w:val="000000"/>
          <w:sz w:val="24"/>
        </w:rPr>
        <w:t>Agulai egyre gyakrabban érezte úgy, hogy teljesen fölösleges tartaniuk a távolságot. A vukodlak még mindig úgy viselkedett, mintha rejtőzködne, holott már felfedte magát. Látta az arcát, a szemeit.</w:t>
      </w:r>
    </w:p>
    <w:p>
      <w:pPr>
        <w:pStyle w:val="Csakszveg"/>
        <w:widowControl w:val="false"/>
        <w:ind w:firstLine="284"/>
        <w:jc w:val="both"/>
        <w:rPr/>
      </w:pPr>
      <w:r>
        <w:rPr>
          <w:rFonts w:cs="Times New Roman" w:ascii="Times New Roman" w:hAnsi="Times New Roman"/>
          <w:color w:val="000000"/>
          <w:sz w:val="24"/>
        </w:rPr>
        <w:t>Mégis ragaszkodott ahhoz, hogy vagy kétszáz öllel mögötte osonjon. Hiába integetett néhányszor neki, nem kívánt csatlakozni hozzá. Talán szégyellte, amivé lett...</w:t>
      </w:r>
    </w:p>
    <w:p>
      <w:pPr>
        <w:pStyle w:val="Csakszveg"/>
        <w:widowControl w:val="false"/>
        <w:ind w:firstLine="284"/>
        <w:jc w:val="both"/>
        <w:rPr/>
      </w:pPr>
      <w:r>
        <w:rPr>
          <w:rFonts w:cs="Times New Roman" w:ascii="Times New Roman" w:hAnsi="Times New Roman"/>
          <w:color w:val="000000"/>
          <w:sz w:val="24"/>
        </w:rPr>
        <w:t>Ha nem, hát nem – gondolta a nomád, s kitartóan törte tovább maga előtt az utat. Voltaképpen mindegy is volt, hogy útitársa milyen távolságra marad tőle: ha szüksége lenne rá, a vukodlak pillanatok alatt odaérne hozzá.</w:t>
      </w:r>
    </w:p>
    <w:p>
      <w:pPr>
        <w:pStyle w:val="Csakszveg"/>
        <w:widowControl w:val="false"/>
        <w:ind w:firstLine="284"/>
        <w:jc w:val="both"/>
        <w:rPr/>
      </w:pPr>
      <w:r>
        <w:rPr>
          <w:rFonts w:cs="Times New Roman" w:ascii="Times New Roman" w:hAnsi="Times New Roman"/>
          <w:color w:val="000000"/>
          <w:sz w:val="24"/>
        </w:rPr>
        <w:t>Számításai szerint egyébként sem járhattak már messze a romoktól. Amikor nagy ritkán megpihent, s óvatosan leemelte a hátára szíjazott kardot, Agulai nem mulasztotta el, hogy szeme sarkából ki ne fürkéssze, melyik facsoport mögé kuporodott kísérője. Előző este, kimerülten a vaghurcs-ircsákkal folytatott küzdelemtől, még egy jókora sültdarabot is otthagyott neki, egy kettétört fatörzsön. Nem mintha a vukodlak rászorult volna az alamizsnára. A nyers húson kívül nem evett mást. A gesztust azonban értékelte, s – amikor Agulai már nem láthatta – kissé undorodva ugyan, de felfalta a sült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égtére mégiscsak attól kapta, aki az életét köszönheti neki. S ez egyúttal a közelgő szabadulást is jelentette.</w:t>
      </w:r>
    </w:p>
    <w:p>
      <w:pPr>
        <w:pStyle w:val="Csakszveg"/>
        <w:widowControl w:val="false"/>
        <w:ind w:firstLine="284"/>
        <w:jc w:val="both"/>
        <w:rPr/>
      </w:pPr>
      <w:r>
        <w:rPr>
          <w:rFonts w:cs="Times New Roman" w:ascii="Times New Roman" w:hAnsi="Times New Roman"/>
          <w:color w:val="000000"/>
          <w:sz w:val="24"/>
        </w:rPr>
        <w:t>A nomád persze még nem tudta, amit az emberállat már igen. Különös érzéke volt az ilyesmihez. Mióta megfosztották emberi alakjától, hozzá kellett szoknia, hogy azonnal észrevegye az erdő legapróbb változását is. A vértarjag nem zavarta különösebben: az ő karmai is voltak olyan élesek, mint azé. Akadtak azonban teremtmények, amikkel még ő sem szívesen találkozott volna. Megátkozott lelkében egyre erősebben lángolt az életösztön.</w:t>
      </w:r>
    </w:p>
    <w:p>
      <w:pPr>
        <w:pStyle w:val="Csakszveg"/>
        <w:widowControl w:val="false"/>
        <w:ind w:firstLine="284"/>
        <w:jc w:val="both"/>
        <w:rPr/>
      </w:pPr>
      <w:r>
        <w:rPr>
          <w:rFonts w:cs="Times New Roman" w:ascii="Times New Roman" w:hAnsi="Times New Roman"/>
          <w:color w:val="000000"/>
          <w:sz w:val="24"/>
        </w:rPr>
        <w:t>Amikor éjszaka felvonított, s üvöltését visszhangozták a fák, Agulai nem sejtette, mit akar ez jelentem. A közelben látta a vukodlak szeme izzását, de nem tudott olvasni ebből a tekintetből. Azzal a nyugtalanító tudattal mászott egy biztonságos magasban lévő körcságra, hogy a vukodlak valami nagyon fontos dologra akarta figyelmeztetn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hát ki ért a farkasok nyelvén?</w:t>
      </w:r>
    </w:p>
    <w:p>
      <w:pPr>
        <w:pStyle w:val="Fejezet"/>
        <w:rPr>
          <w:color w:val="000000"/>
        </w:rPr>
      </w:pPr>
      <w:r>
        <w:rPr>
          <w:color w:val="000000"/>
        </w:rPr>
        <w:t>7.</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Jó darabig üldözték őket.</w:t>
      </w:r>
    </w:p>
    <w:p>
      <w:pPr>
        <w:pStyle w:val="Csakszveg"/>
        <w:widowControl w:val="false"/>
        <w:jc w:val="both"/>
        <w:rPr/>
      </w:pPr>
      <w:r>
        <w:rPr>
          <w:rFonts w:cs="Times New Roman" w:ascii="Times New Roman" w:hAnsi="Times New Roman"/>
          <w:color w:val="000000"/>
          <w:sz w:val="24"/>
        </w:rPr>
        <w:t>Egyedül lovaiknak köszönhették, hogy az ösvény két oldalán loholó harcosok nem rontottak rájuk rögtön.</w:t>
      </w:r>
    </w:p>
    <w:p>
      <w:pPr>
        <w:pStyle w:val="Csakszveg"/>
        <w:widowControl w:val="false"/>
        <w:ind w:firstLine="284"/>
        <w:jc w:val="both"/>
        <w:rPr/>
      </w:pPr>
      <w:r>
        <w:rPr>
          <w:rFonts w:cs="Times New Roman" w:ascii="Times New Roman" w:hAnsi="Times New Roman"/>
          <w:color w:val="000000"/>
          <w:sz w:val="24"/>
        </w:rPr>
        <w:t>A fák mogorva sorfalként suhantak el mellettük. De csak nyújtották volna ki a karjukat, véres masszává zúzta volna a millió, éles kabuztüske. Hátasaik hihetetlen ösztönnel tartották az irányt, nem hagyták, hogy az ágak letaszítsák nyergükből a lovasokat.</w:t>
      </w:r>
    </w:p>
    <w:p>
      <w:pPr>
        <w:pStyle w:val="Csakszveg"/>
        <w:widowControl w:val="false"/>
        <w:ind w:firstLine="284"/>
        <w:jc w:val="both"/>
        <w:rPr/>
      </w:pPr>
      <w:r>
        <w:rPr>
          <w:rFonts w:cs="Times New Roman" w:ascii="Times New Roman" w:hAnsi="Times New Roman"/>
          <w:color w:val="000000"/>
          <w:sz w:val="24"/>
        </w:rPr>
        <w:t>Felice szorosan markolta Morfajet lovának kantárját, mióta csak elmenekültek a tisztásról. Elég volt egyetlen pillantás, hogy felmérje, miféle kezekbe került Zolta, s úgy döntött, nem kísérli meg a kiszabadítását.</w:t>
      </w:r>
    </w:p>
    <w:p>
      <w:pPr>
        <w:pStyle w:val="Csakszveg"/>
        <w:widowControl w:val="false"/>
        <w:ind w:firstLine="284"/>
        <w:jc w:val="both"/>
        <w:rPr/>
      </w:pPr>
      <w:r>
        <w:rPr>
          <w:rFonts w:cs="Times New Roman" w:ascii="Times New Roman" w:hAnsi="Times New Roman"/>
          <w:color w:val="000000"/>
          <w:sz w:val="24"/>
        </w:rPr>
        <w:t>Egyszer már elkövetett hasonló hibát. Egy gazdag ruád kalmárt akart megszabadítani a vaghurcs-ircsák karmai közül. De csaknem ottveszett maga is: a kalmárt pedig darabokra szaggattá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akarta újra ezt a hibát elkövetni, különösen, mert Zolta élete volt a tét.</w:t>
      </w:r>
    </w:p>
    <w:p>
      <w:pPr>
        <w:pStyle w:val="Csakszveg"/>
        <w:widowControl w:val="false"/>
        <w:ind w:firstLine="284"/>
        <w:jc w:val="both"/>
        <w:rPr/>
      </w:pPr>
      <w:r>
        <w:rPr>
          <w:rFonts w:cs="Times New Roman" w:ascii="Times New Roman" w:hAnsi="Times New Roman"/>
          <w:color w:val="000000"/>
          <w:sz w:val="24"/>
        </w:rPr>
        <w:t>Egyszerűen csak biztonságos távolságba akart jutni a kitaszítottaktól. Azok tartották velük az iramot, ott csörtettek az ösvény két oldalán. Néhány nyílvessző is elsuhant mellettük, de csak találomra lőtték ki őket, nem tettek kárt senkiben.</w:t>
      </w:r>
    </w:p>
    <w:p>
      <w:pPr>
        <w:pStyle w:val="Csakszveg"/>
        <w:widowControl w:val="false"/>
        <w:ind w:firstLine="284"/>
        <w:jc w:val="both"/>
        <w:rPr/>
      </w:pPr>
      <w:r>
        <w:rPr>
          <w:rFonts w:cs="Times New Roman" w:ascii="Times New Roman" w:hAnsi="Times New Roman"/>
          <w:color w:val="000000"/>
          <w:sz w:val="24"/>
        </w:rPr>
        <w:t>A távolság egyre nőtt közöttük: a harcosok fokozatosan elmaradoztak, s lassan kiáltásaikat is elnyelte az erdő. A vaghurcs-ircsák továbbra sem voltak hajlandóak az ösvényre lépni. Inkább sebezték magukat véresre a rengetegben, de nem tették lábukat a jól járható csapásra.</w:t>
      </w:r>
    </w:p>
    <w:p>
      <w:pPr>
        <w:pStyle w:val="Csakszveg"/>
        <w:widowControl w:val="false"/>
        <w:ind w:firstLine="284"/>
        <w:jc w:val="both"/>
        <w:rPr/>
      </w:pPr>
      <w:r>
        <w:rPr>
          <w:rFonts w:cs="Times New Roman" w:ascii="Times New Roman" w:hAnsi="Times New Roman"/>
          <w:color w:val="000000"/>
          <w:sz w:val="24"/>
        </w:rPr>
        <w:t>Felice nem csökkentette az iramot. Toba kitartóan szorongatta a derekát, a Zolta lován egyedül hánykolódó Morfajet pedig görcsösen kapaszkodott a ló nyakába. Vágta közben csak nagy, vörös orra látszott ki a sörény sűrű fonadékából.</w:t>
      </w:r>
    </w:p>
    <w:p>
      <w:pPr>
        <w:pStyle w:val="Csakszveg"/>
        <w:widowControl w:val="false"/>
        <w:ind w:firstLine="284"/>
        <w:jc w:val="both"/>
        <w:rPr/>
      </w:pPr>
      <w:r>
        <w:rPr>
          <w:rFonts w:cs="Times New Roman" w:ascii="Times New Roman" w:hAnsi="Times New Roman"/>
          <w:color w:val="000000"/>
          <w:sz w:val="24"/>
        </w:rPr>
        <w:t>Az eszeveszett iramot órákon át tartották. A lovak bámulatos érzékkel repítették őket a vékony csapáson, mintha a sötétben pusztán szaglásuk is elvezette volna őket a frissen vágott növényszőnyegen.</w:t>
      </w:r>
    </w:p>
    <w:p>
      <w:pPr>
        <w:pStyle w:val="Fejezet"/>
        <w:rPr>
          <w:color w:val="000000"/>
        </w:rPr>
      </w:pPr>
      <w:r>
        <w:rPr>
          <w:color w:val="000000"/>
        </w:rPr>
        <w:t>8.</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Végig, amíg a Garojon hajóztak, szerencsés szél repítette őket a Holdtenger fel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áge úgy vélte, hiába feszíti a dereglyék vitorláit a Delebát felöl kelő forró szél, valójában az alattomos áramlás viszi egyre közelebb a hajókat a torkolathoz. A fedélzeten sokan nem örültek ennek, a zsupa viszont fellélegezhet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észesen közeledett a Holdnász éje.</w:t>
      </w:r>
    </w:p>
    <w:p>
      <w:pPr>
        <w:pStyle w:val="Csakszveg"/>
        <w:widowControl w:val="false"/>
        <w:ind w:firstLine="284"/>
        <w:jc w:val="both"/>
        <w:rPr/>
      </w:pPr>
      <w:r>
        <w:rPr>
          <w:rFonts w:cs="Times New Roman" w:ascii="Times New Roman" w:hAnsi="Times New Roman"/>
          <w:color w:val="000000"/>
          <w:sz w:val="24"/>
        </w:rPr>
        <w:t>Mióta behajóztak a sűrű erdőtől övezett Garoj fekete vizére, Ráge ismét hinni kezdte, hogy időben megérkeznek a tiltott szentélyhez. Arcáról eltűnt néhány mély ránc, de a szívére telepedő nyomás még nem engedett fel. Éppen elég veszélyt tartogatott számukra a hátramaradó út ahhoz, hogy ne bízza el magát.</w:t>
      </w:r>
    </w:p>
    <w:p>
      <w:pPr>
        <w:pStyle w:val="Csakszveg"/>
        <w:widowControl w:val="false"/>
        <w:ind w:firstLine="284"/>
        <w:jc w:val="both"/>
        <w:rPr/>
      </w:pPr>
      <w:r>
        <w:rPr>
          <w:rFonts w:cs="Times New Roman" w:ascii="Times New Roman" w:hAnsi="Times New Roman"/>
          <w:color w:val="000000"/>
          <w:sz w:val="24"/>
        </w:rPr>
        <w:t>A dereglyehadnagy időről időre otthagyta a kormányt, s lesietett hozzájuk a fedélközbe, jelentve a legfrissebb híreket. Ám beszámolói néhány óra elteltével egyhangúvá váltak: a Garoj mentén áthatolhatatlan, fekete erdőség vette körül a dereglyéket, a folyó fölé nyúló dús ágak pedig a sárga vitorlákhoz mind közelebb suhantak el.</w:t>
      </w:r>
    </w:p>
    <w:p>
      <w:pPr>
        <w:pStyle w:val="Csakszveg"/>
        <w:widowControl w:val="false"/>
        <w:ind w:firstLine="284"/>
        <w:jc w:val="both"/>
        <w:rPr/>
      </w:pPr>
      <w:r>
        <w:rPr>
          <w:rFonts w:cs="Times New Roman" w:ascii="Times New Roman" w:hAnsi="Times New Roman"/>
          <w:color w:val="000000"/>
          <w:sz w:val="24"/>
        </w:rPr>
        <w:t>A levegő forró volt és nehéz, a vadon kegyetlenül fojtogatta a fedélzeten álló hajósokat. Egyikük sem járt még soha ezeken a vizeken, ám a gonosz szóbeszédet mind hallották arról, ami a Garoj mentén várhat az utazóra.</w:t>
      </w:r>
    </w:p>
    <w:p>
      <w:pPr>
        <w:pStyle w:val="Csakszveg"/>
        <w:widowControl w:val="false"/>
        <w:ind w:firstLine="284"/>
        <w:jc w:val="both"/>
        <w:rPr/>
      </w:pPr>
      <w:r>
        <w:rPr>
          <w:rFonts w:cs="Times New Roman" w:ascii="Times New Roman" w:hAnsi="Times New Roman"/>
          <w:color w:val="000000"/>
          <w:sz w:val="24"/>
        </w:rPr>
        <w:t>Voltaképpen a sivatagi törzs zsupája vette rá őket, hogy elhagyják a Duna medrét, s a tiltott Garojon felfelé hajózva a Holdtenger felé vegyék az irányt. Persze Ráge minden rábeszélő-képessége is kevésnek bizonyult volna, ha a dereglyéket nem veszi üldözőbe a vérszláv drómon.</w:t>
      </w:r>
    </w:p>
    <w:p>
      <w:pPr>
        <w:pStyle w:val="Csakszveg"/>
        <w:widowControl w:val="false"/>
        <w:ind w:firstLine="284"/>
        <w:jc w:val="both"/>
        <w:rPr/>
      </w:pPr>
      <w:r>
        <w:rPr>
          <w:rFonts w:cs="Times New Roman" w:ascii="Times New Roman" w:hAnsi="Times New Roman"/>
          <w:color w:val="000000"/>
          <w:sz w:val="24"/>
        </w:rPr>
        <w:t>Az előző éjszaka eseményei még ott kísértettek mindannyiuk emlékezetében, de igyekeztek nem gondolni rá, mitől mentette meg őket Sereges Vákó ügyessége.</w:t>
      </w:r>
    </w:p>
    <w:p>
      <w:pPr>
        <w:pStyle w:val="Fejezet"/>
        <w:rPr>
          <w:color w:val="000000"/>
        </w:rPr>
      </w:pPr>
      <w:r>
        <w:rPr>
          <w:color w:val="000000"/>
        </w:rPr>
        <w:t>9.</w:t>
      </w:r>
    </w:p>
    <w:p>
      <w:pPr>
        <w:pStyle w:val="Csakszveg"/>
        <w:widowControl w:val="false"/>
        <w:jc w:val="both"/>
        <w:rPr/>
      </w:pPr>
      <w:r>
        <w:rPr>
          <w:rFonts w:cs="Times New Roman" w:ascii="Times New Roman" w:hAnsi="Times New Roman"/>
          <w:color w:val="000000"/>
          <w:sz w:val="24"/>
        </w:rPr>
        <w:t>A lépcsőn csizmás léptek kongtak. Ráge fáradtan a lejáróra pillantott, s mint az előző órákban annyiszor, ezúttal is a dereglye-hadnagy izmos alakját látta közeledn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yere, pihenj le fiam egy kicsit – mutatott a kis tölgyfa asztal melletti üres székre.</w:t>
      </w:r>
    </w:p>
    <w:p>
      <w:pPr>
        <w:pStyle w:val="Csakszveg"/>
        <w:widowControl w:val="false"/>
        <w:ind w:firstLine="284"/>
        <w:jc w:val="both"/>
        <w:rPr/>
      </w:pPr>
      <w:r>
        <w:rPr>
          <w:rFonts w:cs="Times New Roman" w:ascii="Times New Roman" w:hAnsi="Times New Roman"/>
          <w:color w:val="000000"/>
          <w:sz w:val="24"/>
        </w:rPr>
        <w:t>Sereges Vákó megtörölte izzadt homlokát, és leroskadt a székre. Mundérja szakadozott volt, még a rászáradt vérfoltokat sem volt ideje eltüntetni a szövetbő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dd a gönceidet ennek a Deö lánynak! – javasolta Ráge. – Ha csak a színe fekete a Garojnak, akkor bizonnyal tisztára mossa neke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öszönöm, talán majd később! – legyintett a hadnagy – Jobb, ha ebbe a vízbe a kisujjunkat se dugjuk! Estére kihajózunk a Holdtengerre! – Sereges Vákó széles, barna arcán a régi seb mellett számtalan friss karcolás éktelenkedett, a szeme alatti árkok kimerültségről árulkodtak. – Átadtam a kormányt. Néhány órát pihennem kel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őlj le egye kicsit – bökött a dereglye egyetlen kicsiny fekhelyére a zsupa. – Pattanj, Deö, add át a hely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aradj csak! – Vákó a lányra mosolygott. – Semmi kedvem aludn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Pedig ha elérjük a Holdtengert, szükséged lesz minden csepp erődre, fiam! Nem tudhatjuk, mi vár minket azon az elátkozott víz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nnál rosszabb nem lehet, mint ami Révkaput elpusztította! – Vákó sóhajában tömérdek elfojtott fájdalom bujkált.</w:t>
      </w:r>
    </w:p>
    <w:p>
      <w:pPr>
        <w:pStyle w:val="Csakszveg"/>
        <w:widowControl w:val="false"/>
        <w:ind w:firstLine="284"/>
        <w:jc w:val="both"/>
        <w:rPr/>
      </w:pPr>
      <w:r>
        <w:rPr>
          <w:rFonts w:cs="Times New Roman" w:ascii="Times New Roman" w:hAnsi="Times New Roman"/>
          <w:color w:val="000000"/>
          <w:sz w:val="24"/>
        </w:rPr>
        <w:t>A vérszlávok csaknem a földig rombolták otthonát. Elpusztították Révkaput, Dunava határvárosát, a dereglyehadnagy szegényes házával együtt. Asszonya és két kisgyermeke veszett oda. Az asszonyt meggyalázták, mielőtt lefejezték volna, gyermekeit megcsonkították.</w:t>
      </w:r>
    </w:p>
    <w:p>
      <w:pPr>
        <w:pStyle w:val="Csakszveg"/>
        <w:widowControl w:val="false"/>
        <w:ind w:firstLine="284"/>
        <w:jc w:val="both"/>
        <w:rPr/>
      </w:pPr>
      <w:r>
        <w:rPr>
          <w:rFonts w:cs="Times New Roman" w:ascii="Times New Roman" w:hAnsi="Times New Roman"/>
          <w:color w:val="000000"/>
          <w:sz w:val="24"/>
        </w:rPr>
        <w:t>Arca fájdalmas maszkká merevedett. Napközben alig szólt, embereihez is csak félszavakat vakkantott. Egyedül a sivatagi törzs szikár zsupájával váltott néhány mondatnál többet. Ráge legalább nem emlékeztette semmire, ami otthonát idézte voln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zal ráérünk törődni, ha odaérünk – mondta komoran. – Jó néhány üres óra áll még előttünk. Látni sem akarom odafönn ezt a nyomasztó vadont, meg a fekete vizet! Inkább kérlek, bátyám, beszéld tovább az utatok sorát!</w:t>
      </w:r>
    </w:p>
    <w:p>
      <w:pPr>
        <w:pStyle w:val="Csakszveg"/>
        <w:widowControl w:val="false"/>
        <w:ind w:firstLine="284"/>
        <w:jc w:val="both"/>
        <w:rPr/>
      </w:pPr>
      <w:r>
        <w:rPr>
          <w:rFonts w:cs="Times New Roman" w:ascii="Times New Roman" w:hAnsi="Times New Roman"/>
          <w:color w:val="000000"/>
          <w:sz w:val="24"/>
        </w:rPr>
        <w:t>Ráge szomorúan elmosolyodott. – Ha úgy könnyebb neked, fiam, hát legyen! Hol is tartotta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morge – mondta Vákó. – Még nem mesélted, mi volt a morgéval... Csak ez a lány mutogatta a nyelvet nagy büszké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zsupa homlokán sötét felhők suhantak 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saknem rajtavesztettünk erre a nyelvre! A szakállas istenre, a női kíváncsiság veszedelmes dolog...</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zóval, hogy volt az? – Vákó az asztalra könyökölt, s bús szemeit a zsupára függesztette.</w:t>
      </w:r>
    </w:p>
    <w:p>
      <w:pPr>
        <w:pStyle w:val="Fejezet"/>
        <w:rPr>
          <w:color w:val="000000"/>
        </w:rPr>
      </w:pPr>
      <w:r>
        <w:rPr>
          <w:color w:val="000000"/>
        </w:rPr>
        <w:t>10.</w:t>
      </w:r>
    </w:p>
    <w:p>
      <w:pPr>
        <w:pStyle w:val="Csakszveg"/>
        <w:widowControl w:val="false"/>
        <w:jc w:val="both"/>
        <w:rPr/>
      </w:pPr>
      <w:r>
        <w:rPr>
          <w:rFonts w:cs="Times New Roman" w:ascii="Times New Roman" w:hAnsi="Times New Roman"/>
          <w:color w:val="000000"/>
          <w:sz w:val="24"/>
        </w:rPr>
        <w:t>Akkor találkoztak a morgéval, amikor már azt hitték, minden gond nélkül elérhetik a Dunát.</w:t>
      </w:r>
    </w:p>
    <w:p>
      <w:pPr>
        <w:pStyle w:val="Csakszveg"/>
        <w:widowControl w:val="false"/>
        <w:ind w:firstLine="284"/>
        <w:jc w:val="both"/>
        <w:rPr/>
      </w:pPr>
      <w:r>
        <w:rPr>
          <w:rFonts w:cs="Times New Roman" w:ascii="Times New Roman" w:hAnsi="Times New Roman"/>
          <w:color w:val="000000"/>
          <w:sz w:val="24"/>
        </w:rPr>
        <w:t>Tán mert fáradtak voltak, és szomjasak, nem tűnt fel egyiküknek sem a különös alakú dűne. Figyelmük lankadásáért csaknem életükkel fizettek.</w:t>
      </w:r>
    </w:p>
    <w:p>
      <w:pPr>
        <w:pStyle w:val="Csakszveg"/>
        <w:widowControl w:val="false"/>
        <w:ind w:firstLine="284"/>
        <w:jc w:val="both"/>
        <w:rPr/>
      </w:pPr>
      <w:r>
        <w:rPr>
          <w:rFonts w:cs="Times New Roman" w:ascii="Times New Roman" w:hAnsi="Times New Roman"/>
          <w:color w:val="000000"/>
          <w:sz w:val="24"/>
        </w:rPr>
        <w:t>Rogyadozó léptekkel felbotorkáltak a dűne oldalára, abban a reményben, hogy odaföntről megpillanthatják a folyót, s a túlparton Nomádiát. Lelki szemeikkel már a Duna fodrainak kékjét s a túlpart erdeinek zöldjét látták. Ezért fel sem figyeltek arra, hogy a dűne alig észrevehetően megremegett lábuk alatt.</w:t>
      </w:r>
    </w:p>
    <w:p>
      <w:pPr>
        <w:pStyle w:val="Csakszveg"/>
        <w:widowControl w:val="false"/>
        <w:ind w:firstLine="284"/>
        <w:jc w:val="both"/>
        <w:rPr/>
      </w:pPr>
      <w:r>
        <w:rPr>
          <w:rFonts w:cs="Times New Roman" w:ascii="Times New Roman" w:hAnsi="Times New Roman"/>
          <w:color w:val="000000"/>
          <w:sz w:val="24"/>
        </w:rPr>
        <w:t>A homok itt már nem volt oly forró, mint a Delebát belsejében, talán még mezitláb is beletiporhattak voln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áge hirtelen megragadta a kicsi Deö kezét, s jobbjával a földbe döfte botj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ély, kellemetlen moraj visszhangzott lentr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a dűne felágaskodott alattuk.</w:t>
      </w:r>
    </w:p>
    <w:p>
      <w:pPr>
        <w:pStyle w:val="Csakszveg"/>
        <w:widowControl w:val="false"/>
        <w:ind w:firstLine="284"/>
        <w:jc w:val="both"/>
        <w:rPr/>
      </w:pPr>
      <w:r>
        <w:rPr>
          <w:rFonts w:cs="Times New Roman" w:ascii="Times New Roman" w:hAnsi="Times New Roman"/>
          <w:color w:val="000000"/>
          <w:sz w:val="24"/>
        </w:rPr>
        <w:t>Lebucskáztak az oldalán, szemük-szájuk megtelt meleg homokkal, de mit foglalkoztak most ezzel!</w:t>
      </w:r>
    </w:p>
    <w:p>
      <w:pPr>
        <w:pStyle w:val="Csakszveg"/>
        <w:widowControl w:val="false"/>
        <w:ind w:firstLine="284"/>
        <w:jc w:val="both"/>
        <w:rPr/>
      </w:pPr>
      <w:r>
        <w:rPr>
          <w:rFonts w:cs="Times New Roman" w:ascii="Times New Roman" w:hAnsi="Times New Roman"/>
          <w:color w:val="000000"/>
          <w:sz w:val="24"/>
        </w:rPr>
        <w:t>A homokdomb komótosan lerázta magáról a homokot, s lassan kidugta a páncélkéreg alól csápjait. Megzavarták, s ezt nem szenvedte: ellentétben a sivatag belső részein élő fajtársaival, a pormorge lomha, nehézkes állat volt, lassabban reagált mindenre.</w:t>
      </w:r>
    </w:p>
    <w:p>
      <w:pPr>
        <w:pStyle w:val="Csakszveg"/>
        <w:widowControl w:val="false"/>
        <w:ind w:firstLine="284"/>
        <w:jc w:val="both"/>
        <w:rPr/>
      </w:pPr>
      <w:r>
        <w:rPr>
          <w:rFonts w:cs="Times New Roman" w:ascii="Times New Roman" w:hAnsi="Times New Roman"/>
          <w:color w:val="000000"/>
          <w:sz w:val="24"/>
        </w:rPr>
        <w:t>Nem csoda: pókszerű, nyálkás testét hatalmas, kerek páncélteknő borította, melyen keresztül alig érzékelt valamit a külvilág ingereiből. Hacsak nem bukkant fel a közelben valami íncsiklandó falat, a pormorge nem kapkodott el semmit. Heteken át képes volt mozdulatlanul várakozni, mialatt mély álomba merült, élvezve a páncélját is átmelengető napfényt, s a hasa alatt hol forró, hol jéghideg homok puha ölelés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pormorge egy dolgot nem szeretett: ha a hátára másztak. Ráge rémülten hőkölt hátra, a kicsi Deöt is magával rántva, nehogy a pormorge páncélteknőjéről lezúduló homoktömeg még jobban maga alá temesse őket. Megvetették lábukat a talajon, s bámulták a fölibük magasodó, undorító állato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pormorge hátsó, ízeit lábaira állt, s jurtányi, féregszerű testével a nap felé ágaskodott. Parányi fejéből csápok nyúltak ki, izgatottan tapogatózva körbe, hogy felfedezzék az öngyilkos élőlényt, amely a hátára merészelt hágni.</w:t>
      </w:r>
    </w:p>
    <w:p>
      <w:pPr>
        <w:pStyle w:val="Csakszveg"/>
        <w:widowControl w:val="false"/>
        <w:ind w:firstLine="284"/>
        <w:jc w:val="both"/>
        <w:rPr/>
      </w:pPr>
      <w:r>
        <w:rPr>
          <w:rFonts w:cs="Times New Roman" w:ascii="Times New Roman" w:hAnsi="Times New Roman"/>
          <w:color w:val="000000"/>
          <w:sz w:val="24"/>
        </w:rPr>
        <w:t>Ráge remegve tartotta maga elé botját, de fogalma sem volt, hogy mi a helyesebb ilyenkor: elmenekülni, vagy mozdulatlanná merevedve várni. A belső sivatagban élő, páncél nélküli morgék elől nem lett volna menekvés. A pormorge viszont sokkal rosszabbul lát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egalábbis ebben reménykedtek.</w:t>
      </w:r>
    </w:p>
    <w:p>
      <w:pPr>
        <w:pStyle w:val="Csakszveg"/>
        <w:widowControl w:val="false"/>
        <w:ind w:firstLine="284"/>
        <w:jc w:val="both"/>
        <w:rPr/>
      </w:pPr>
      <w:r>
        <w:rPr>
          <w:rFonts w:cs="Times New Roman" w:ascii="Times New Roman" w:hAnsi="Times New Roman"/>
          <w:color w:val="000000"/>
          <w:sz w:val="24"/>
        </w:rPr>
        <w:t>Ám a fenevad erre rácáfolva visszazökkent eredeti testtartásába, s lassan elindult feléjük. Páncélján napfény csillant, ahogy közelebb araszolt néhány öllel. Mint valami gigantikus teknős, lomhán mozgott, de rovarszerű fejéből az csápok már veszedelmes közelségben reszkettek a kicsi Deö arca előtt.</w:t>
      </w:r>
    </w:p>
    <w:p>
      <w:pPr>
        <w:pStyle w:val="Csakszveg"/>
        <w:widowControl w:val="false"/>
        <w:ind w:firstLine="284"/>
        <w:jc w:val="both"/>
        <w:rPr/>
      </w:pPr>
      <w:r>
        <w:rPr>
          <w:rFonts w:cs="Times New Roman" w:ascii="Times New Roman" w:hAnsi="Times New Roman"/>
          <w:color w:val="000000"/>
          <w:sz w:val="24"/>
        </w:rPr>
        <w:t>A zsupa nem várt tovább: megforgatta kezében a husángnak is beillő botot, s előreszökkenve jókora ütést mért a pormorge osztott szemei közé. DANG!</w:t>
      </w:r>
    </w:p>
    <w:p>
      <w:pPr>
        <w:pStyle w:val="Csakszveg"/>
        <w:widowControl w:val="false"/>
        <w:ind w:firstLine="284"/>
        <w:jc w:val="both"/>
        <w:rPr/>
      </w:pPr>
      <w:r>
        <w:rPr>
          <w:rFonts w:cs="Times New Roman" w:ascii="Times New Roman" w:hAnsi="Times New Roman"/>
          <w:color w:val="000000"/>
          <w:sz w:val="24"/>
        </w:rPr>
        <w:t>Az állat felmordult, s csápjaival a bot után kapott. Ezúttal Ráge bizonyult ügyesebbnek. Kitért a csápok útjából, megmentve fegyverét is. Ám azalatt, míg a kislányra rivallt, hogy ugorjon hátrébb, a pormorge egyik erős lábával megmarkolta a botot, s egyetlen csavarintással kitépte a kezéb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ö felsikoltott, elvágódott a homokban. A pormorge észrevette, azonnal bemérte a távolságot közte és a lány közö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re Ráge rádöbbent, hogy mire készül, már csaknem késő vo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acél fémes szisszenése alig hallatszott az állat elszánt morgásától. De amikor a hosszú dunavai penge leszelte a nyolc ízeit láb egyikét, a dűnék fölött fülsiketítő, förtelmes sikoly visszhangzott. Mintha elevenen nyúznának egy gyermeket.</w:t>
      </w:r>
    </w:p>
    <w:p>
      <w:pPr>
        <w:pStyle w:val="Csakszveg"/>
        <w:widowControl w:val="false"/>
        <w:ind w:firstLine="284"/>
        <w:jc w:val="both"/>
        <w:rPr/>
      </w:pPr>
      <w:r>
        <w:rPr>
          <w:rFonts w:cs="Times New Roman" w:ascii="Times New Roman" w:hAnsi="Times New Roman"/>
          <w:color w:val="000000"/>
          <w:sz w:val="24"/>
        </w:rPr>
        <w:t>Ráge korát meghazudtoló fürgeséggel a pormorge másik oldalához ugrott, s egyetlen csapással még egy lábától megszabadította a fenevadat. Az, mint egy tartópilléreitől megfosztott bőrsátor, megreszketett, s fejét tehetetlenül nyújtogatva összeomlott A vaskos szarupáncél tompa dördüléssel a homokba zuha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OUMM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pormorge alig bírta páncélja alá rántani maradék ízeit lábait s fejét.</w:t>
      </w:r>
    </w:p>
    <w:p>
      <w:pPr>
        <w:pStyle w:val="Csakszveg"/>
        <w:widowControl w:val="false"/>
        <w:ind w:firstLine="284"/>
        <w:jc w:val="both"/>
        <w:rPr/>
      </w:pPr>
      <w:r>
        <w:rPr>
          <w:rFonts w:cs="Times New Roman" w:ascii="Times New Roman" w:hAnsi="Times New Roman"/>
          <w:color w:val="000000"/>
          <w:sz w:val="24"/>
        </w:rPr>
        <w:t>A felkavart porfelhőn áttörve a zsupa egyenesen odarohant a kicsi Deőhöz, s felrángatta a földről. Biztonságos távolságra kellett jutniuk, mert a pormorge csak megsérült, de távol volt még attól, hogy harcképtelenné váljo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ohantak, botladozva, reszkető lábakkal, aztán, vagy húsz öllel arrébb megtorpantak Hátrakémlelt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morge fölött sárga porfelhő kavargott, de dűnealakú páncélja ott domborodott mozdulatlanu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sokára magához tér! – zihálta Rág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alóban: a páncéldomb ott heveit éppen köztük, és a Duna felé vezető utolsó emelkedők között. A zsupa idegesen tekintgetett körbe. Megkerülni lenne-e jobb, vagy...</w:t>
      </w:r>
    </w:p>
    <w:p>
      <w:pPr>
        <w:pStyle w:val="Csakszveg"/>
        <w:widowControl w:val="false"/>
        <w:ind w:firstLine="284"/>
        <w:jc w:val="both"/>
        <w:rPr/>
      </w:pPr>
      <w:r>
        <w:rPr>
          <w:rFonts w:cs="Times New Roman" w:ascii="Times New Roman" w:hAnsi="Times New Roman"/>
          <w:color w:val="000000"/>
          <w:sz w:val="24"/>
        </w:rPr>
        <w:t>A morge azonban nem mozdult. A porfelhő már rég eloszlott fölüle, tisztán látszott a jurta alakú páncél mintázata is. Talán súlyosan megsérült, amikor rázuhant a páncél! Talán nem képes már arra sem, hogy felemelje, s kinyújtsa lábait alóla...! Ha azonban így van, nyugodtan eliszkolhatunk mellette, amí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egfogta Deö izzadt kezét, s azt mond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kockáztatunk. Szépen megkerüljük. Nyugodtan. Lassan...</w:t>
      </w:r>
    </w:p>
    <w:p>
      <w:pPr>
        <w:pStyle w:val="Csakszveg"/>
        <w:widowControl w:val="false"/>
        <w:ind w:firstLine="284"/>
        <w:jc w:val="both"/>
        <w:rPr/>
      </w:pPr>
      <w:r>
        <w:rPr>
          <w:rFonts w:cs="Times New Roman" w:ascii="Times New Roman" w:hAnsi="Times New Roman"/>
          <w:color w:val="000000"/>
          <w:sz w:val="24"/>
        </w:rPr>
        <w:t>Elindultak, valóban nyugodtan, s valóban nagyon lassan. Szemüket közben egy pillanatra sem vették le az állatról, felkészülve, hogy ha csak egyet is moccan, azonnal inalni kezdenek a legközelebbi dűne irányá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páncéldomb azonban nem mozdu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ppen egy vonalba jutottak vele, amikor a kicsi Deö hirtelen megtorpa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az? – kérdezte ijedten az öreg.</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áge! – suttogta a lány. – Kérlek, nézzük meg!</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csod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njünk oda, és nézzük meg!</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gvesztél? – szikrázott fel dühösen Ráge szeme. – Még élh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élne, már rég felemelte volna a páncélját! – jelentette ki ellentmondást nem tűrő hangon Deö, az ifjú leányok minden szeszélyességével hangjába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 – bólintott ingerülten Ráge. – Akkor eridj, és nézd meg! Eszem ágában sincs, hogy akár egy lépéssel is közelebb menjek hozzá!</w:t>
      </w:r>
    </w:p>
    <w:p>
      <w:pPr>
        <w:pStyle w:val="Csakszveg"/>
        <w:widowControl w:val="false"/>
        <w:ind w:firstLine="284"/>
        <w:jc w:val="both"/>
        <w:rPr/>
      </w:pPr>
      <w:r>
        <w:rPr>
          <w:rFonts w:cs="Times New Roman" w:ascii="Times New Roman" w:hAnsi="Times New Roman"/>
          <w:color w:val="000000"/>
          <w:sz w:val="24"/>
        </w:rPr>
        <w:t>Deö erre csak vállat vont, majd lassan elindult a pormorge felé. Kimért, határozott léptekkel haladt, felemelt fejjel, hogy hosszú, barna haja ütemes ringott minden mozdulatára.</w:t>
      </w:r>
    </w:p>
    <w:p>
      <w:pPr>
        <w:pStyle w:val="Csakszveg"/>
        <w:widowControl w:val="false"/>
        <w:ind w:firstLine="284"/>
        <w:jc w:val="both"/>
        <w:rPr/>
      </w:pPr>
      <w:r>
        <w:rPr>
          <w:rFonts w:cs="Times New Roman" w:ascii="Times New Roman" w:hAnsi="Times New Roman"/>
          <w:color w:val="000000"/>
          <w:sz w:val="24"/>
        </w:rPr>
        <w:t>Ráge homlokáról patakokban kezdett ömleni a veríték. Milyen borzalmas egy fruska! Tudta, hogy csak baj lesz vele! Kelletlenül elindult utána, de szednie kellett a lábát, hogy utolérje, mielőtt a lány odaér az állathoz, s bekukkant a páncélja alá. – Várj! – rivallt rá. – Előbb add ide azt! Deö nem ellenkezett, átnyújtotta a fehér gyolcscsomagot, de aztán leguggolt a pormorge mozdulatlan teste mell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Összeszedte minden bátorságát és kinyújtotta vékony kis kezét a vaskos csontpáncél fel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áge lélegzetvisszafojtva figyelte. Meghűlt ereiben a vér a lány bátorsága láttán. Ő semmi pénzért nem nyúlt volna hozzá, sőt...!</w:t>
      </w:r>
    </w:p>
    <w:p>
      <w:pPr>
        <w:pStyle w:val="Csakszveg"/>
        <w:widowControl w:val="false"/>
        <w:ind w:firstLine="284"/>
        <w:jc w:val="both"/>
        <w:rPr/>
      </w:pPr>
      <w:r>
        <w:rPr>
          <w:rFonts w:cs="Times New Roman" w:ascii="Times New Roman" w:hAnsi="Times New Roman"/>
          <w:color w:val="000000"/>
          <w:sz w:val="24"/>
        </w:rPr>
        <w:t>De a kis Deőt szemmel láthatóan nem zavarta semmi: megérintette a pormorge páncélját. Semmi...</w:t>
      </w:r>
    </w:p>
    <w:p>
      <w:pPr>
        <w:pStyle w:val="Csakszveg"/>
        <w:widowControl w:val="false"/>
        <w:ind w:firstLine="284"/>
        <w:jc w:val="both"/>
        <w:rPr/>
      </w:pPr>
      <w:r>
        <w:rPr>
          <w:rFonts w:cs="Times New Roman" w:ascii="Times New Roman" w:hAnsi="Times New Roman"/>
          <w:color w:val="000000"/>
          <w:sz w:val="24"/>
        </w:rPr>
        <w:t>Deö a zsupára pillantott. Tekintetében nem kis büszkeség bujkált: no lám! Meg mertem érinteni ennek az iszonyatos állatnak a páncélját! Méltó vagyok Zoltához, a nagy harcosho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csináld! – kiáltott rá Ráge, mert a lány a következő pillanatban erőteljesen megbökte a páncé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emm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csináld ez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Ugyan, Ráge! Látod, hogy nem mozdul! Akár be is nyúlhatok a páncélja alá!</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w:t>
      </w:r>
    </w:p>
    <w:p>
      <w:pPr>
        <w:pStyle w:val="Csakszveg"/>
        <w:widowControl w:val="false"/>
        <w:ind w:firstLine="284"/>
        <w:jc w:val="both"/>
        <w:rPr/>
      </w:pPr>
      <w:r>
        <w:rPr>
          <w:rFonts w:cs="Times New Roman" w:ascii="Times New Roman" w:hAnsi="Times New Roman"/>
          <w:color w:val="000000"/>
          <w:sz w:val="24"/>
        </w:rPr>
        <w:t>De mielőtt megakadályozhatta volna, Deö belefúrta kezét a homokba, s szemvillanás alatt benyúlt a páncél alá. Aztán a zsupára vigyorg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átod?</w:t>
      </w:r>
    </w:p>
    <w:p>
      <w:pPr>
        <w:pStyle w:val="Csakszveg"/>
        <w:widowControl w:val="false"/>
        <w:ind w:firstLine="284"/>
        <w:jc w:val="both"/>
        <w:rPr/>
      </w:pPr>
      <w:r>
        <w:rPr>
          <w:rFonts w:cs="Times New Roman" w:ascii="Times New Roman" w:hAnsi="Times New Roman"/>
          <w:color w:val="000000"/>
          <w:sz w:val="24"/>
        </w:rPr>
        <w:t>Ráge megremegett, aztán odaugrott Deőhöz, s elrántotta az állat mellől. – Megőrültél? Elment az összes esze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irtelen csönd támadt. Ott álltak, alig karnyújtásnyira az állattól, de nem változott semm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épd ki a nyelvét! – javasolta Deö. – Abból a vén Opoly gyógyírt készíthet a bélpokolr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már igaz volt. A pormorge nyelve nagy-nagy kincsnek számít. Kár lenne itt hagyni ha már csakugyan nem mozdul az átkozott!</w:t>
      </w:r>
    </w:p>
    <w:p>
      <w:pPr>
        <w:pStyle w:val="Csakszveg"/>
        <w:widowControl w:val="false"/>
        <w:ind w:firstLine="284"/>
        <w:jc w:val="both"/>
        <w:rPr/>
      </w:pPr>
      <w:r>
        <w:rPr>
          <w:rFonts w:cs="Times New Roman" w:ascii="Times New Roman" w:hAnsi="Times New Roman"/>
          <w:color w:val="000000"/>
          <w:sz w:val="24"/>
        </w:rPr>
        <w:t>Ráge köszörült egyet a torkán, aztán megemberelve magát odalépett a páncélhoz. A lányra mosolygott, nehogy azt higgye a kis fruska, hogy a sivatagi törzs öreg zsupája nem meri megtenni azt, amit ő mert. Letette a földre maga mellé a csomagot.</w:t>
      </w:r>
    </w:p>
    <w:p>
      <w:pPr>
        <w:pStyle w:val="Csakszveg"/>
        <w:widowControl w:val="false"/>
        <w:ind w:firstLine="284"/>
        <w:jc w:val="both"/>
        <w:rPr/>
      </w:pPr>
      <w:r>
        <w:rPr>
          <w:rFonts w:cs="Times New Roman" w:ascii="Times New Roman" w:hAnsi="Times New Roman"/>
          <w:color w:val="000000"/>
          <w:sz w:val="24"/>
        </w:rPr>
        <w:t>Azzal hosszú, dunavai kardját óvatosan a páncél alá csúsztatta, majd minden erejét megfeszítve emelni kezdte. Egyetlen lendületes mozdulattal szerette volna felhúzni a szaruhátat, de az jóval súlyosabbnak bizonyult a vártnál. Csaknem megroppant a háta: ha Deö nem támasztja meg, s nem segít megtartani a kard markolatát, szégyenben marad.</w:t>
      </w:r>
    </w:p>
    <w:p>
      <w:pPr>
        <w:pStyle w:val="Csakszveg"/>
        <w:widowControl w:val="false"/>
        <w:ind w:firstLine="284"/>
        <w:jc w:val="both"/>
        <w:rPr/>
      </w:pPr>
      <w:r>
        <w:rPr>
          <w:rFonts w:cs="Times New Roman" w:ascii="Times New Roman" w:hAnsi="Times New Roman"/>
          <w:color w:val="000000"/>
          <w:sz w:val="24"/>
        </w:rPr>
        <w:t>Így azonban egy utolsó lendítéssel harmad öl magasságba emelte a páncél szél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ehunyta szemét, hogy ne kelljen látnia, ha a pormorge esetleg kinyúl feléjük valamelyik lábával...</w:t>
      </w:r>
    </w:p>
    <w:p>
      <w:pPr>
        <w:pStyle w:val="Csakszveg"/>
        <w:widowControl w:val="false"/>
        <w:ind w:firstLine="284"/>
        <w:jc w:val="both"/>
        <w:rPr/>
      </w:pPr>
      <w:r>
        <w:rPr>
          <w:rFonts w:cs="Times New Roman" w:ascii="Times New Roman" w:hAnsi="Times New Roman"/>
          <w:color w:val="000000"/>
          <w:sz w:val="24"/>
        </w:rPr>
        <w:t>De gyorsan ki is nyitotta, ahogy meghallotta Deö döbbent kiáltását. Bepillantott a páncél alá. Hát igen: nem kellett attól tartaniuk, hogy a pormorge rájuk táma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gészen egyszerűen azért, mert már nem volt a páncélja ala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re felfoghatták volna, a hátuk megett homokgejzír robbant ki a földből, szökőkútként hányva a sárga port mindenfel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pormorge ott ágaskodott mögöttük!</w:t>
      </w:r>
    </w:p>
    <w:p>
      <w:pPr>
        <w:pStyle w:val="Csakszveg"/>
        <w:widowControl w:val="false"/>
        <w:ind w:firstLine="284"/>
        <w:jc w:val="both"/>
        <w:rPr/>
      </w:pPr>
      <w:r>
        <w:rPr>
          <w:rFonts w:cs="Times New Roman" w:ascii="Times New Roman" w:hAnsi="Times New Roman"/>
          <w:color w:val="000000"/>
          <w:sz w:val="24"/>
        </w:rPr>
        <w:t>Megmaradt lábaival és csápjaival dühödten hadonászott a levegőben.</w:t>
      </w:r>
    </w:p>
    <w:p>
      <w:pPr>
        <w:pStyle w:val="Csakszveg"/>
        <w:widowControl w:val="false"/>
        <w:ind w:firstLine="284"/>
        <w:jc w:val="both"/>
        <w:rPr/>
      </w:pPr>
      <w:r>
        <w:rPr>
          <w:rFonts w:cs="Times New Roman" w:ascii="Times New Roman" w:hAnsi="Times New Roman"/>
          <w:color w:val="000000"/>
          <w:sz w:val="24"/>
        </w:rPr>
        <w:t>Ráge meg mert volna esküdni, hogy apró, összetett szemeiből kaján örömet olvas ki. Így, páncéljától megszabadulva még undorítóbbnak tűnt: hasán sárga, gennyes göb éktelenkedett. A tapogatócsápok ebből ágaztak szét.</w:t>
      </w:r>
    </w:p>
    <w:p>
      <w:pPr>
        <w:pStyle w:val="Csakszveg"/>
        <w:widowControl w:val="false"/>
        <w:ind w:firstLine="284"/>
        <w:jc w:val="both"/>
        <w:rPr/>
      </w:pPr>
      <w:r>
        <w:rPr>
          <w:rFonts w:cs="Times New Roman" w:ascii="Times New Roman" w:hAnsi="Times New Roman"/>
          <w:color w:val="000000"/>
          <w:sz w:val="24"/>
        </w:rPr>
        <w:t>Deö már nem tűnt oly bátornak, mint az imént: görcsösen kapaszkodott Ráge kezébe. A zsupa lassan, nagyon lassan húzta ki kardja pengéjét a páncél alól, ami újabb dübbenéssel zuhant vissza a homok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OUMM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áskor hallgass rám! – sziszegte a fogai köz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endben – Deö halálra váltan a zsupára sandított – És mos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úzódj hátrább! – rivallt rá Ráge.</w:t>
      </w:r>
    </w:p>
    <w:p>
      <w:pPr>
        <w:pStyle w:val="Csakszveg"/>
        <w:widowControl w:val="false"/>
        <w:ind w:firstLine="284"/>
        <w:jc w:val="both"/>
        <w:rPr/>
      </w:pPr>
      <w:r>
        <w:rPr>
          <w:rFonts w:cs="Times New Roman" w:ascii="Times New Roman" w:hAnsi="Times New Roman"/>
          <w:color w:val="000000"/>
          <w:sz w:val="24"/>
        </w:rPr>
        <w:t>Amikor Deö lassan mögé araszolt, a pormorge dühösen felmordult. A támadást azonban nem kapkodta el: esze ágában sem volt több lábától megszabadulni.</w:t>
      </w:r>
    </w:p>
    <w:p>
      <w:pPr>
        <w:pStyle w:val="Csakszveg"/>
        <w:widowControl w:val="false"/>
        <w:ind w:firstLine="284"/>
        <w:jc w:val="both"/>
        <w:rPr/>
      </w:pPr>
      <w:r>
        <w:rPr>
          <w:rFonts w:cs="Times New Roman" w:ascii="Times New Roman" w:hAnsi="Times New Roman"/>
          <w:color w:val="000000"/>
          <w:sz w:val="24"/>
        </w:rPr>
        <w:t>Azt a taktikát választotta, amit szinte mindig sikerrel alkalmazott, ha le kellett vetnie páncélját. Teljes súlyával rádőlni a két kis teremtményre.</w:t>
      </w:r>
    </w:p>
    <w:p>
      <w:pPr>
        <w:pStyle w:val="Csakszveg"/>
        <w:widowControl w:val="false"/>
        <w:ind w:firstLine="284"/>
        <w:jc w:val="both"/>
        <w:rPr/>
      </w:pPr>
      <w:r>
        <w:rPr>
          <w:rFonts w:cs="Times New Roman" w:ascii="Times New Roman" w:hAnsi="Times New Roman"/>
          <w:color w:val="000000"/>
          <w:sz w:val="24"/>
        </w:rPr>
        <w:t>Azonnal összezúzza őket, arra sem lesz idejük, hogy sebet ejtsenek lábai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zal hörögve előredő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ö még idejében kiugrott a zuhanó árnyék alól, de Ráge már nem mozgott olyan fiatalosan, mint jó pár évvel ezelőtt a shubocai csatában. Hátra esett, de az utolsó pillanatban védekezőn maga elé tartotta kardját.</w:t>
      </w:r>
    </w:p>
    <w:p>
      <w:pPr>
        <w:pStyle w:val="Csakszveg"/>
        <w:widowControl w:val="false"/>
        <w:ind w:firstLine="284"/>
        <w:jc w:val="both"/>
        <w:rPr/>
      </w:pPr>
      <w:r>
        <w:rPr>
          <w:rFonts w:cs="Times New Roman" w:ascii="Times New Roman" w:hAnsi="Times New Roman"/>
          <w:color w:val="000000"/>
          <w:sz w:val="24"/>
        </w:rPr>
        <w:t>A pormorge fröcsögve szétterült rajta: lábait és csápjait széttárta, hogy főként potrohával nehezedjen áldozatára. Elnyúlt. És többé nem mozdu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éhány pillanatig csönd vo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ö kétségbeesetten roskadt a pormorge teste mellé.</w:t>
      </w:r>
    </w:p>
    <w:p>
      <w:pPr>
        <w:pStyle w:val="Csakszveg"/>
        <w:widowControl w:val="false"/>
        <w:ind w:firstLine="284"/>
        <w:jc w:val="both"/>
        <w:rPr/>
      </w:pPr>
      <w:r>
        <w:rPr>
          <w:rFonts w:cs="Times New Roman" w:ascii="Times New Roman" w:hAnsi="Times New Roman"/>
          <w:color w:val="000000"/>
          <w:sz w:val="24"/>
        </w:rPr>
        <w:t>Ráge! – sikoltotta. – Ráge, hallasz?</w:t>
      </w:r>
    </w:p>
    <w:p>
      <w:pPr>
        <w:pStyle w:val="Csakszveg"/>
        <w:widowControl w:val="false"/>
        <w:ind w:firstLine="284"/>
        <w:jc w:val="both"/>
        <w:rPr/>
      </w:pPr>
      <w:r>
        <w:rPr>
          <w:rFonts w:cs="Times New Roman" w:ascii="Times New Roman" w:hAnsi="Times New Roman"/>
          <w:color w:val="000000"/>
          <w:sz w:val="24"/>
        </w:rPr>
        <w:t>A páncélospók teste alól tompa dünnyögés szűrődött ki. A lány szeme felcsillant: a hangok az egyik hájas ízeit láb alól jöttek. Odarohant, és minden erejét összeszedve félretaszította a lábat.</w:t>
      </w:r>
    </w:p>
    <w:p>
      <w:pPr>
        <w:pStyle w:val="Csakszveg"/>
        <w:widowControl w:val="false"/>
        <w:ind w:firstLine="284"/>
        <w:jc w:val="both"/>
        <w:rPr/>
      </w:pPr>
      <w:r>
        <w:rPr>
          <w:rFonts w:cs="Times New Roman" w:ascii="Times New Roman" w:hAnsi="Times New Roman"/>
          <w:color w:val="000000"/>
          <w:sz w:val="24"/>
        </w:rPr>
        <w:t>Ráge levegő után kapkodott. Arca merő sárga massza volt, de legalább élt. Deö segítségével kikászálódott a tetem alól, és a homokba rogyott. Nem kellett aggódnia: a pormorge most már valóban halott volt. Kardjával egyenesen az állat agyába döfö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hogy nyöszörögve kaparta le arcáról az agy maradványait, arra gondolt, hogy életében először csapta be egy állat ilyen gálád módon.</w:t>
      </w:r>
    </w:p>
    <w:p>
      <w:pPr>
        <w:pStyle w:val="Csakszveg"/>
        <w:widowControl w:val="false"/>
        <w:ind w:firstLine="284"/>
        <w:jc w:val="both"/>
        <w:rPr/>
      </w:pPr>
      <w:r>
        <w:rPr>
          <w:rFonts w:cs="Times New Roman" w:ascii="Times New Roman" w:hAnsi="Times New Roman"/>
          <w:color w:val="000000"/>
          <w:spacing w:val="-2"/>
          <w:sz w:val="24"/>
        </w:rPr>
        <w:t>Kifújta magát, aztán Deö segítségével feltápászkodott, hogy megkeresse a fehér gyolcscsomagot. Nem volt kedve beszélni, kimerültnek és szomjasnak érezte magát. Pedig már csak pár öl távolságra voltak a Dunától. Addig kellene elvánszorogniuk valahogy! Csak addig!</w:t>
      </w:r>
    </w:p>
    <w:p>
      <w:pPr>
        <w:pStyle w:val="Csakszveg"/>
        <w:widowControl w:val="false"/>
        <w:ind w:firstLine="284"/>
        <w:jc w:val="both"/>
        <w:rPr/>
      </w:pPr>
      <w:r>
        <w:rPr>
          <w:rFonts w:cs="Times New Roman" w:ascii="Times New Roman" w:hAnsi="Times New Roman"/>
          <w:color w:val="000000"/>
          <w:sz w:val="24"/>
        </w:rPr>
        <w:t>Megvárta, míg a kicsi Deö, leküzdve undorát, odalép az elpusztult féreg fejéhez, s Ráge kardjával ügyetlenül lemetszi a nyelvet. Ha már megküzdöttek érte, ne hagyják itt, a sivatag apró húsevőinek martalékáu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szótlanul elindultak az utolsó dűnék fel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pillantottak hátra. A túloldalon szemkápráztató látvány tárult a szemük elé. A kéken szikrázó Dunát a túlparton Nomádia baljós erdeinek zöldje keretez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folyó azonban nem volt üres...</w:t>
      </w:r>
    </w:p>
    <w:p>
      <w:pPr>
        <w:pStyle w:val="Fejezet"/>
        <w:rPr>
          <w:color w:val="000000"/>
        </w:rPr>
      </w:pPr>
      <w:r>
        <w:rPr>
          <w:color w:val="000000"/>
        </w:rPr>
        <w:t>12.</w:t>
      </w:r>
    </w:p>
    <w:p>
      <w:pPr>
        <w:pStyle w:val="Csakszveg"/>
        <w:widowControl w:val="false"/>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ézd, Ráge, dereglyék! – mutatott a vízen lebegő hajókra Deö.</w:t>
      </w:r>
    </w:p>
    <w:p>
      <w:pPr>
        <w:pStyle w:val="Csakszveg"/>
        <w:widowControl w:val="false"/>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unavai dereglyék!</w:t>
      </w:r>
    </w:p>
    <w:p>
      <w:pPr>
        <w:pStyle w:val="Csakszveg"/>
        <w:widowControl w:val="false"/>
        <w:ind w:firstLine="284"/>
        <w:jc w:val="both"/>
        <w:rPr/>
      </w:pPr>
      <w:r>
        <w:rPr>
          <w:rFonts w:cs="Times New Roman" w:ascii="Times New Roman" w:hAnsi="Times New Roman"/>
          <w:color w:val="000000"/>
          <w:sz w:val="24"/>
        </w:rPr>
        <w:t>A zsupa elhűlve bólogatott. Még sohasem látott ilyesfajta vízi alkalmatosságokat a folyónak ezen a szakaszán. Lungo dereglyései ugyan le-lecsorogtak a Dunán a Ruadisztánt és Nomádiát elválasztó szakaszra, de arra még sohasem vetemedtek, hogy ilyen mélyen behatoljanak idegen felségvizekr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nden a feje tetejére állt – gondolta Ráge. – A határokat már senki sem tartja tisztelet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t csináljunk? – kérdezte a lány.</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yere! – ragadta meg a zsupa a kicsi Deö kezét. – Jelezzünk neki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erohantak a domboldalról, s meg sem álltak a folyó partjáig. Integettek, kiáltoztak, ahogy a torkukon kifér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dereglyék fedélzetén rongyos dunavai harcosok és hajósok gyűltek össze, s tekintgettek a két különös figura felé. Nem látszottak különösebben meglepettnek: inkább fásultan figyelték őket, mintsem érdeklődéssel.</w:t>
      </w:r>
    </w:p>
    <w:p>
      <w:pPr>
        <w:pStyle w:val="Csakszveg"/>
        <w:widowControl w:val="false"/>
        <w:ind w:firstLine="284"/>
        <w:jc w:val="both"/>
        <w:rPr/>
      </w:pPr>
      <w:r>
        <w:rPr>
          <w:rFonts w:cs="Times New Roman" w:ascii="Times New Roman" w:hAnsi="Times New Roman"/>
          <w:color w:val="000000"/>
          <w:sz w:val="24"/>
        </w:rPr>
        <w:t>Aztán az élen haladó dereglye sárga trigonvitorlája lassan petyhüdni kezdett, ahogy lazítottak a feszítőkötelek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zrevettek! – harsogta boldogan Deö.</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észrevettek! – mondta Ráge, s bár maga is örült, kezét nem mulasztotta kardja markolatára csúsztatni. A dereglyék lassan a part felé fordították orrukat.</w:t>
      </w:r>
    </w:p>
    <w:p>
      <w:pPr>
        <w:pStyle w:val="Fejezet"/>
        <w:rPr>
          <w:color w:val="000000"/>
        </w:rPr>
      </w:pPr>
      <w:r>
        <w:rPr>
          <w:color w:val="000000"/>
        </w:rPr>
        <w:t>13.</w:t>
      </w:r>
    </w:p>
    <w:p>
      <w:pPr>
        <w:pStyle w:val="Csakszveg"/>
        <w:widowControl w:val="false"/>
        <w:jc w:val="both"/>
        <w:rPr/>
      </w:pPr>
      <w:r>
        <w:rPr>
          <w:rFonts w:cs="Times New Roman" w:ascii="Times New Roman" w:hAnsi="Times New Roman"/>
          <w:color w:val="000000"/>
          <w:sz w:val="24"/>
        </w:rPr>
        <w:t>Felice csak akkor rántotta vissza lova kantárját, amikor megpillantotta az ösvényen előttük vánszorgó két kimerült alako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Csaknem felsikoltott meglepetésében. De rögtön le is csillapította mag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ez lehetetlen!</w:t>
      </w:r>
    </w:p>
    <w:p>
      <w:pPr>
        <w:pStyle w:val="Csakszveg"/>
        <w:widowControl w:val="false"/>
        <w:ind w:firstLine="284"/>
        <w:jc w:val="both"/>
        <w:rPr/>
      </w:pPr>
      <w:r>
        <w:rPr>
          <w:rFonts w:cs="Times New Roman" w:ascii="Times New Roman" w:hAnsi="Times New Roman"/>
          <w:color w:val="000000"/>
          <w:sz w:val="24"/>
        </w:rPr>
        <w:t>A két alak meghallotta a patadübörgést, s nyúzottan feléjük fordultak. Egyikük kezében görbe szaif villant, s Felice most már biztos volt benne, hogy nem kell hajnalban visszalopóznia, hogy megbizonyosodjon Zolta sorsáról.</w:t>
      </w:r>
    </w:p>
    <w:p>
      <w:pPr>
        <w:pStyle w:val="Csakszveg"/>
        <w:widowControl w:val="false"/>
        <w:ind w:firstLine="284"/>
        <w:jc w:val="both"/>
        <w:rPr/>
      </w:pPr>
      <w:r>
        <w:rPr>
          <w:rFonts w:cs="Times New Roman" w:ascii="Times New Roman" w:hAnsi="Times New Roman"/>
          <w:color w:val="000000"/>
          <w:sz w:val="24"/>
        </w:rPr>
        <w:t>Ehelyett lefejtette derekáról Toba kezét s valósággal lerepült a ló nyergéből, bele egyenesen Zolta karjaiba.</w:t>
      </w:r>
    </w:p>
    <w:p>
      <w:pPr>
        <w:pStyle w:val="Csakszveg"/>
        <w:widowControl w:val="false"/>
        <w:ind w:firstLine="284"/>
        <w:jc w:val="both"/>
        <w:rPr/>
      </w:pPr>
      <w:r>
        <w:rPr>
          <w:rFonts w:cs="Times New Roman" w:ascii="Times New Roman" w:hAnsi="Times New Roman"/>
          <w:color w:val="000000"/>
          <w:sz w:val="24"/>
        </w:rPr>
        <w:t>A delebáti a szaifját még éppen el tudta húzni, de a lány súlyát már nem bírta el. Együtt zuhantak a vastag aljnövényzet szőnyegéb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Zolta! – a ruád nem tudta visszatartani örömkönnyeit: két kézre fogta a fiú fejét, s csókjaival árasztotta el. Háta mögött Morfajet Tobára kacsintott, aki azonban nem viszonozta a pillantás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gy kerültök ide? Nem előzhettetek meg minket! Órák óta vágtatunk, é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zárnyakkal könnyebb – nyögte Zolta, mert Felice újra magához ölelte.</w:t>
      </w:r>
    </w:p>
    <w:p>
      <w:pPr>
        <w:pStyle w:val="Csakszveg"/>
        <w:widowControl w:val="false"/>
        <w:ind w:firstLine="284"/>
        <w:jc w:val="both"/>
        <w:rPr/>
      </w:pPr>
      <w:r>
        <w:rPr>
          <w:rFonts w:cs="Times New Roman" w:ascii="Times New Roman" w:hAnsi="Times New Roman"/>
          <w:color w:val="000000"/>
          <w:sz w:val="24"/>
        </w:rPr>
        <w:t>Ayzaz nem szólt semmit, csak sokatmondóan csóválta a fejét. Mire Zolta nagy nehezen kibontakozott Felice öleléséből odaföntről már a nap sugarai is leszivárogtak az illatos, zsíros fűbe, melyben hevertek.</w:t>
      </w:r>
    </w:p>
    <w:p>
      <w:pPr>
        <w:pStyle w:val="Fejezet"/>
        <w:rPr>
          <w:color w:val="000000"/>
        </w:rPr>
      </w:pPr>
      <w:r>
        <w:rPr>
          <w:color w:val="000000"/>
        </w:rPr>
        <w:t>14.</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Egész nap kitartóan követték az ösvényt.</w:t>
      </w:r>
    </w:p>
    <w:p>
      <w:pPr>
        <w:pStyle w:val="Csakszveg"/>
        <w:widowControl w:val="false"/>
        <w:jc w:val="both"/>
        <w:rPr/>
      </w:pPr>
      <w:r>
        <w:rPr>
          <w:rFonts w:cs="Times New Roman" w:ascii="Times New Roman" w:hAnsi="Times New Roman"/>
          <w:color w:val="000000"/>
          <w:sz w:val="24"/>
        </w:rPr>
        <w:t>Az útnak erre a részére utóbb egyikük sem emlékezett pontosan, mintha valami különös fásultság vett volna erőt valamennyiükön.</w:t>
      </w:r>
    </w:p>
    <w:p>
      <w:pPr>
        <w:pStyle w:val="Csakszveg"/>
        <w:widowControl w:val="false"/>
        <w:ind w:firstLine="284"/>
        <w:jc w:val="both"/>
        <w:rPr/>
      </w:pPr>
      <w:r>
        <w:rPr>
          <w:rFonts w:cs="Times New Roman" w:ascii="Times New Roman" w:hAnsi="Times New Roman"/>
          <w:color w:val="000000"/>
          <w:sz w:val="24"/>
        </w:rPr>
        <w:t>Különös fák mellett haladtak el: soha nem látott kúszónövények igyekeztek gáncsot vetni lovaik patájának, a vaskos fatörzsek mögül pedig időről időre nyurga árnyak suhantak tova. Az odvakban, amerre csak elhaladtak, visszataszító ragacsos masszát láttak. A massza mozgott, s amint elléptettek mellette, kicsurrant az odúból, mintha rájuk akart volna fröccsenni. Először riadtan oldalaztak el tőle, de később már ügyet sem vetettek rá.</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lovakat már csak vezették: ötükre a két hátas immár kevésnek bizonyult. Ennek ellenére gyorsan haladtak: aki előttük járt, remek munkát végzett. Mindvégig gyalogszerrel tette meg a hosszú utat, s maga vágta az ösvényt a rengetegben. Kitartása elképesztőnek tű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éltájban végre elérték céljukat.</w:t>
      </w:r>
    </w:p>
    <w:p>
      <w:pPr>
        <w:pStyle w:val="Csakszveg"/>
        <w:widowControl w:val="false"/>
        <w:ind w:firstLine="284"/>
        <w:jc w:val="both"/>
        <w:rPr/>
      </w:pPr>
      <w:r>
        <w:rPr>
          <w:rFonts w:cs="Times New Roman" w:ascii="Times New Roman" w:hAnsi="Times New Roman"/>
          <w:color w:val="000000"/>
          <w:sz w:val="24"/>
        </w:rPr>
        <w:t>A fák gyökerei közül innen is, onnan is kibukkant Fehértorony régi, leomlott külső kőfalának maradvány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sokára! – sóhajtott Ayzaz fellélegezve. – Ott lesz a találkozó! – előre mutatott a fákon túlra, de a többiek csak távoli, homályos, fehér foltot láttak a fák között.</w:t>
      </w:r>
    </w:p>
    <w:p>
      <w:pPr>
        <w:pStyle w:val="Csakszveg"/>
        <w:widowControl w:val="false"/>
        <w:ind w:firstLine="284"/>
        <w:jc w:val="both"/>
        <w:rPr/>
      </w:pPr>
      <w:r>
        <w:rPr>
          <w:rFonts w:cs="Times New Roman" w:ascii="Times New Roman" w:hAnsi="Times New Roman"/>
          <w:color w:val="000000"/>
          <w:sz w:val="24"/>
        </w:rPr>
        <w:t>Ayzaz úgy döntött, pihenniük kell, míg alá nem ereszkedik a következő éjszaka. Ezt mindannyian megkönnyebbüléssel vették tudomásul, már alig álltak a lábukon, s a lovakra is ráfért a pihenés. Egy fiatalabb facsoport árnyékában letáboroztak, ettek pár falatot, aztán szédelegve eldőlt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Bár kora délután volt, az álom szinte azonnal elnyomta őket...</w:t>
      </w:r>
    </w:p>
    <w:p>
      <w:pPr>
        <w:pStyle w:val="Fejezet"/>
        <w:rPr>
          <w:color w:val="000000"/>
        </w:rPr>
      </w:pPr>
      <w:r>
        <w:rPr>
          <w:color w:val="000000"/>
        </w:rPr>
        <w:t>15.</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ik vagytok?</w:t>
      </w:r>
    </w:p>
    <w:p>
      <w:pPr>
        <w:pStyle w:val="Csakszveg"/>
        <w:widowControl w:val="false"/>
        <w:jc w:val="both"/>
        <w:rPr/>
      </w:pPr>
      <w:r>
        <w:rPr>
          <w:rFonts w:cs="Times New Roman" w:ascii="Times New Roman" w:hAnsi="Times New Roman"/>
          <w:color w:val="000000"/>
          <w:sz w:val="24"/>
        </w:rPr>
        <w:t>A kérdést egy széles vállú, izmos hadnagy szegezte nekik. A révkapui dereglyések hagyományos egyenruháját viselte, vállán még jól látszott Cumane oroszlános címere.</w:t>
      </w:r>
    </w:p>
    <w:p>
      <w:pPr>
        <w:pStyle w:val="Csakszveg"/>
        <w:widowControl w:val="false"/>
        <w:ind w:firstLine="284"/>
        <w:jc w:val="both"/>
        <w:rPr/>
      </w:pPr>
      <w:r>
        <w:rPr>
          <w:rFonts w:cs="Times New Roman" w:ascii="Times New Roman" w:hAnsi="Times New Roman"/>
          <w:color w:val="000000"/>
          <w:sz w:val="24"/>
        </w:rPr>
        <w:t>A hajósok komor arccal vették körbe az idegeneket, tekintetükből gyanakvás sütött. Ráge bizonyos volt benne, hogy elkeseredett harcokkal teli, nehéz napok állnak mögöttük. A szakállas isten a megmondhatója, hogyan keveredtek ki a Révkaput körülzáró vérszláv ostromgyűrűb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áge sorra elbeszélte, hogy kik is ők, s abból sem csinált titkot, hogy Nomádiába tartan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dereglyehadnagy szeme elkerekedett.</w:t>
      </w:r>
    </w:p>
    <w:p>
      <w:pPr>
        <w:pStyle w:val="Csakszveg"/>
        <w:widowControl w:val="false"/>
        <w:tabs>
          <w:tab w:val="clear" w:pos="708"/>
          <w:tab w:val="left" w:pos="1843" w:leader="none"/>
        </w:tabs>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dolgotok arrafelé? Ha valóban kaghirok prédálták fel a faludat, miért nem maradtál a tieiddel? Mi keresnivalód van Nomádiá</w:t>
        <w:softHyphen/>
        <w:t>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áge elgondolkodva a körülötte álló hajósokra hunyorgott, aztán Deőre mutatott, aki mindeddig megszeppenve állt, félig mögé bújv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Őt viszem a jövendőbelijéhez.</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adnagy bólintott.</w:t>
      </w:r>
    </w:p>
    <w:p>
      <w:pPr>
        <w:pStyle w:val="Csakszveg"/>
        <w:widowControl w:val="false"/>
        <w:ind w:firstLine="284"/>
        <w:jc w:val="both"/>
        <w:rPr/>
      </w:pPr>
      <w:r>
        <w:rPr>
          <w:rFonts w:cs="Times New Roman" w:ascii="Times New Roman" w:hAnsi="Times New Roman"/>
          <w:color w:val="000000"/>
          <w:sz w:val="24"/>
        </w:rPr>
        <w:t>Az öreg nyilvánvalóan hazudik, s ez azt jelenti, nem hajlandó az orrukra kötni útja valódi célját. Jó – gondolta –, végtére is semmi közük hozzá. Annyit mindenesetre megtudott a zsupa elbeszéléséből, hogy a kaghir csapattest, amely Révkaputól dél felé, a Delebátba vette az irányt, valahol Shuboca fölött jelentős veszteségeket szenvedett. Nem mintha ennek bármi jelentősége lett volna e perc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 benned kit tisztelhetek, fiam? – kérdezte a hirtelen beállt csöndben Rág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adnagy felkapta a fejét, aztán fáradtan megtörölte homlokát. Izzadtság és frissen serkent vért egyformán tapadt tenyeréhe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nevem Sereges Vákó. Őfensége, Dunava királyának révkapui dereglyehadnagya volnék, szolgálatára!</w:t>
      </w:r>
    </w:p>
    <w:p>
      <w:pPr>
        <w:pStyle w:val="Csakszveg"/>
        <w:widowControl w:val="false"/>
        <w:ind w:firstLine="284"/>
        <w:jc w:val="both"/>
        <w:rPr/>
      </w:pPr>
      <w:r>
        <w:rPr>
          <w:rFonts w:cs="Times New Roman" w:ascii="Times New Roman" w:hAnsi="Times New Roman"/>
          <w:color w:val="000000"/>
          <w:sz w:val="24"/>
        </w:rPr>
        <w:t>A hajósok, s a révkapui katonák lassan szétszéledtek a dereglyék fedélzetén. Miután felvették a két ismeretlent, lehorgonyoztak a folyó ruadisztáni partja menté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yekeztünk kimenteni az embereket az ostromlott városból – mondta Vákó, miközben hellyel kínálta a dereglye fedélközében a zsupát. – De... nem tudtunk sokat... A vérszlávok alapos munkát végeztek. Csaknem mindenki odaveszett. Ennyien maradtunk meg, akiket itt látsz! No meg néhány asszony és gyermek, akiket elrejtettünk egy közeli Duna-sziget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 miért hajóztok erre, délne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ét dereglyénk elsodródott, amikor áttörtük a zárat a Csatornafolyón. Azokat keressük, hátha életben maradt rajtuk valak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rtem. – Ráge Deőre pillantott, aztán folytatta: – Nemes hadnagy uram, remélem nem sértem meg a kérésemmel, de ugye segít ennek a hajadonnak és nekem, s átvisz a Dunán?</w:t>
      </w:r>
    </w:p>
    <w:p>
      <w:pPr>
        <w:pStyle w:val="Csakszveg"/>
        <w:widowControl w:val="false"/>
        <w:ind w:firstLine="284"/>
        <w:jc w:val="both"/>
        <w:rPr/>
      </w:pPr>
      <w:r>
        <w:rPr>
          <w:rFonts w:cs="Times New Roman" w:ascii="Times New Roman" w:hAnsi="Times New Roman"/>
          <w:color w:val="000000"/>
          <w:sz w:val="24"/>
        </w:rPr>
        <w:t>Sereges Vákó értetlenül az öregre pillantott. Nagy, barna szemében visszafojtott indulat fénye csillog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Ugyan, ne áltasson engem, bátyám! Bökje ki, mit akar oda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t nem mondhatom el... – Ráge tekintete akaratlanul is a fehér gyolcsba csomagolt tárgyra siklott. – Mert hisz magam sem tudom bizonyosan, milyen ördögi terv részese lettem... De kérdi-e a gém, miért kell őszönként délre repülni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érem, segítsen! – esdekelt Deö is. Sereges Vákó rápillantott, aztán fáradtan megcirógatta a lány fej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e meg miért nem maradtál anyád szoknyája melle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él az anyám – mondta Deö. – Csak apám, a kovács! Nagyon erős ember!</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o és mi van abban? – kérdezte hirtelen a dereglyehadnagy, és a fehér csomagra mutatott, amit Ráge szoronga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érlek, fiam, ne akard azt tudni! – a zsupa metszőn a dereglyehadnagyra pillantott.</w:t>
      </w:r>
    </w:p>
    <w:p>
      <w:pPr>
        <w:pStyle w:val="Csakszveg"/>
        <w:widowControl w:val="false"/>
        <w:ind w:firstLine="284"/>
        <w:jc w:val="both"/>
        <w:rPr/>
      </w:pPr>
      <w:r>
        <w:rPr>
          <w:rFonts w:cs="Times New Roman" w:ascii="Times New Roman" w:hAnsi="Times New Roman"/>
          <w:color w:val="000000"/>
          <w:sz w:val="24"/>
        </w:rPr>
        <w:t>Vákó szeme összeszűkült, karjait összefonta mellkasán, úgy méregette ezt a különös öregembert, s a leány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t kezdjek velet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áge felpillantott a szeme sarkából, és érezte, hogy Deö félve melléhúzódi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előtt azonban a dereglyehadnagy bármit is mondhatott volna, valahonnan föntről, a fedélzetről rémült kiáltás harsant...</w:t>
      </w:r>
    </w:p>
    <w:p>
      <w:pPr>
        <w:pStyle w:val="Fejezet"/>
        <w:rPr>
          <w:color w:val="000000"/>
        </w:rPr>
      </w:pPr>
      <w:r>
        <w:rPr>
          <w:color w:val="000000"/>
        </w:rPr>
        <w:t>16.</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rómono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rómono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RÓMONO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szó izgatottan járt körbe mind a hét dereglye fedélzeté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hogy felsiettek a kormányosi álláshoz, maguk is megpillantották az észak felől kibontakozó hajószörnyeket.</w:t>
      </w:r>
    </w:p>
    <w:p>
      <w:pPr>
        <w:pStyle w:val="Csakszveg"/>
        <w:widowControl w:val="false"/>
        <w:ind w:firstLine="284"/>
        <w:jc w:val="both"/>
        <w:rPr/>
      </w:pPr>
      <w:r>
        <w:rPr>
          <w:rFonts w:cs="Times New Roman" w:ascii="Times New Roman" w:hAnsi="Times New Roman"/>
          <w:color w:val="000000"/>
          <w:sz w:val="24"/>
        </w:rPr>
        <w:t>Nem dunavai hajók voltak, s nem is a ruád műhelyek mesterművei.</w:t>
      </w:r>
    </w:p>
    <w:p>
      <w:pPr>
        <w:pStyle w:val="Csakszveg"/>
        <w:widowControl w:val="false"/>
        <w:ind w:firstLine="284"/>
        <w:jc w:val="both"/>
        <w:rPr/>
      </w:pPr>
      <w:r>
        <w:rPr>
          <w:rFonts w:cs="Times New Roman" w:ascii="Times New Roman" w:hAnsi="Times New Roman"/>
          <w:color w:val="000000"/>
          <w:sz w:val="24"/>
        </w:rPr>
        <w:t>A sötét fodrozódás először valami sűrű, mélylila felhőnek tűnt az égbolton. Aztán a gomolyag egyre nagyobb lett.</w:t>
      </w:r>
    </w:p>
    <w:p>
      <w:pPr>
        <w:pStyle w:val="Csakszveg"/>
        <w:widowControl w:val="false"/>
        <w:ind w:firstLine="284"/>
        <w:jc w:val="both"/>
        <w:rPr/>
      </w:pPr>
      <w:r>
        <w:rPr>
          <w:rFonts w:cs="Times New Roman" w:ascii="Times New Roman" w:hAnsi="Times New Roman"/>
          <w:color w:val="000000"/>
          <w:sz w:val="24"/>
        </w:rPr>
        <w:t>A révkapui hajósok felhördültek: a sötét felhő egy hihetetlen méretű vitorla vo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előbukkant az első drómon széles hajóteste is. A fél folyót elfoglalta: nehézkesen sodródott előre, mintha irdatlan hasa a meder kavicsain gördülne, s nem a vízen siklan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oha ekkora hajókat nem hordott még hátán a Duna.</w:t>
      </w:r>
    </w:p>
    <w:p>
      <w:pPr>
        <w:pStyle w:val="Csakszveg"/>
        <w:widowControl w:val="false"/>
        <w:ind w:firstLine="284"/>
        <w:jc w:val="both"/>
        <w:rPr/>
      </w:pPr>
      <w:r>
        <w:rPr>
          <w:rFonts w:cs="Times New Roman" w:ascii="Times New Roman" w:hAnsi="Times New Roman"/>
          <w:color w:val="000000"/>
          <w:sz w:val="24"/>
        </w:rPr>
        <w:t>A révkapuiak keresztet vetettek, s mind a dereglyehadnagyot keresték tekintetükk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érszláv drómono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sten, segíts!</w:t>
      </w:r>
    </w:p>
    <w:p>
      <w:pPr>
        <w:pStyle w:val="Csakszveg"/>
        <w:widowControl w:val="false"/>
        <w:ind w:firstLine="284"/>
        <w:jc w:val="both"/>
        <w:rPr/>
      </w:pPr>
      <w:r>
        <w:rPr>
          <w:rFonts w:cs="Times New Roman" w:ascii="Times New Roman" w:hAnsi="Times New Roman"/>
          <w:color w:val="000000"/>
          <w:sz w:val="24"/>
        </w:rPr>
        <w:t>Ráge először csak a fekete hajótesteket pillantotta meg, amint egymás mögött sorakozva, sebesen közelednek feléjük. Hogy az égbolt nem elsötétedett, csak a drómonok vitorlái takarják el a napot, szinte észre sem vette. Nem látott még ehhez foghatót...</w:t>
      </w:r>
    </w:p>
    <w:p>
      <w:pPr>
        <w:pStyle w:val="Csakszveg"/>
        <w:widowControl w:val="false"/>
        <w:ind w:firstLine="284"/>
        <w:jc w:val="both"/>
        <w:rPr/>
      </w:pPr>
      <w:r>
        <w:rPr>
          <w:rFonts w:cs="Times New Roman" w:ascii="Times New Roman" w:hAnsi="Times New Roman"/>
          <w:color w:val="000000"/>
          <w:sz w:val="24"/>
        </w:rPr>
        <w:t>Néhány pillanattal később, amikor a hajósok megszabadultak a félelem béklyóitól, izgatott parancsszavak harsantak a fedélzeten.</w:t>
      </w:r>
    </w:p>
    <w:p>
      <w:pPr>
        <w:pStyle w:val="Csakszveg"/>
        <w:widowControl w:val="false"/>
        <w:ind w:firstLine="284"/>
        <w:jc w:val="both"/>
        <w:rPr/>
      </w:pPr>
      <w:r>
        <w:rPr>
          <w:rFonts w:cs="Times New Roman" w:ascii="Times New Roman" w:hAnsi="Times New Roman"/>
          <w:color w:val="000000"/>
          <w:sz w:val="24"/>
        </w:rPr>
        <w:t>A sárga trigonvitorlák felszöktek az árbocokra, az orrnál vastag vasláncok csörrentek meg, ahogy az izmos legények erejüket megfeszítve igyekeztek felhúzni a horgonyokat.</w:t>
      </w:r>
    </w:p>
    <w:p>
      <w:pPr>
        <w:pStyle w:val="Csakszveg"/>
        <w:widowControl w:val="false"/>
        <w:ind w:firstLine="284"/>
        <w:jc w:val="both"/>
        <w:rPr/>
      </w:pPr>
      <w:r>
        <w:rPr>
          <w:rFonts w:cs="Times New Roman" w:ascii="Times New Roman" w:hAnsi="Times New Roman"/>
          <w:color w:val="000000"/>
          <w:sz w:val="24"/>
        </w:rPr>
        <w:t>Alig egy óra múlva már a drómonok vitorláinak árnyékába kerültek.</w:t>
      </w:r>
    </w:p>
    <w:p>
      <w:pPr>
        <w:pStyle w:val="Csakszveg"/>
        <w:widowControl w:val="false"/>
        <w:ind w:firstLine="284"/>
        <w:jc w:val="both"/>
        <w:rPr/>
      </w:pPr>
      <w:r>
        <w:rPr>
          <w:rFonts w:cs="Times New Roman" w:ascii="Times New Roman" w:hAnsi="Times New Roman"/>
          <w:color w:val="000000"/>
          <w:sz w:val="24"/>
        </w:rPr>
        <w:t>A vérszláv hajószörnyek úgy magasodtak fölibük, mintha a dereglyék csupán egy hegyi óriás lábainál kucorgó törpecsapat lennének...</w:t>
      </w:r>
    </w:p>
    <w:p>
      <w:pPr>
        <w:pStyle w:val="Fejezet"/>
        <w:rPr>
          <w:color w:val="000000"/>
        </w:rPr>
      </w:pPr>
      <w:r>
        <w:rPr>
          <w:color w:val="000000"/>
        </w:rPr>
        <w:t>17.</w:t>
      </w:r>
    </w:p>
    <w:p>
      <w:pPr>
        <w:pStyle w:val="Csakszveg"/>
        <w:widowControl w:val="false"/>
        <w:jc w:val="both"/>
        <w:rPr/>
      </w:pPr>
      <w:r>
        <w:rPr>
          <w:rFonts w:cs="Times New Roman" w:ascii="Times New Roman" w:hAnsi="Times New Roman"/>
          <w:color w:val="000000"/>
          <w:sz w:val="24"/>
        </w:rPr>
        <w:t>A drómonok toronymagas főárbocairól legyező alakban szétterülő merevítőárbocok közé akkora vitorlavásznakat feszítettek, hogy külön-külön is beteríthették volna Ráge egész faluját. A Dunára baljós félhomály borult: a víz zavarosan kavargott, ahogy a hajók előrelendültek. Taszító árjuk újra és újra megtaszította a dereglyéket.</w:t>
      </w:r>
    </w:p>
    <w:p>
      <w:pPr>
        <w:pStyle w:val="Csakszveg"/>
        <w:widowControl w:val="false"/>
        <w:ind w:firstLine="284"/>
        <w:jc w:val="both"/>
        <w:rPr/>
      </w:pPr>
      <w:r>
        <w:rPr>
          <w:rFonts w:cs="Times New Roman" w:ascii="Times New Roman" w:hAnsi="Times New Roman"/>
          <w:color w:val="000000"/>
          <w:sz w:val="24"/>
        </w:rPr>
        <w:t>A révkapui hajósok egy darabig dermedten nézegettek hátra, de aztán jobbnak látták, ha inkább a menekülésre összpontosítanak. Nem sok esélyük maradt, de ahhoz a kevéshez szükségük volt minden lélekjelenlétükr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Csak a kicsi Deö meredt megbabonázva az üldözőkre. Barna haja kibomlott a szél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ézd, Ráge! Ott!</w:t>
      </w:r>
    </w:p>
    <w:p>
      <w:pPr>
        <w:pStyle w:val="Csakszveg"/>
        <w:widowControl w:val="false"/>
        <w:ind w:firstLine="284"/>
        <w:jc w:val="both"/>
        <w:rPr/>
      </w:pPr>
      <w:r>
        <w:rPr>
          <w:rFonts w:cs="Times New Roman" w:ascii="Times New Roman" w:hAnsi="Times New Roman"/>
          <w:color w:val="000000"/>
          <w:sz w:val="24"/>
        </w:rPr>
        <w:t>Ahová mutatott, a legközelebbi drómon magas fedélzetén, a parányi sötét pontok mögött, néhány bizonytalan körvonalú teremtmény magasod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k azok, Ráge?</w:t>
      </w:r>
    </w:p>
    <w:p>
      <w:pPr>
        <w:pStyle w:val="Csakszveg"/>
        <w:widowControl w:val="false"/>
        <w:ind w:firstLine="284"/>
        <w:jc w:val="both"/>
        <w:rPr/>
      </w:pPr>
      <w:r>
        <w:rPr>
          <w:rFonts w:cs="Times New Roman" w:ascii="Times New Roman" w:hAnsi="Times New Roman"/>
          <w:color w:val="000000"/>
          <w:sz w:val="24"/>
        </w:rPr>
        <w:t>A zsupa áthajolt a dereglye peremén, s vén szemeit erőltetve fürkészte a magas palánkot a hátuk megért. A fekete vitorlákon átszűrődő napfény nedves pikkelyeken csillant meg. Az állatokat ezüstös láncokkal kötözték ki a főárbochoz, hogy mozgásukkal ne akadályozzák a hajó haladását. Elég, ha egyikük elszabadul: az irdatlan alkalmatosság talán meg is billent volna a váratlan súlyváltozástól. A drómonok harci guhhákat szállított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sek felé hajóznak – suttogta izgatottan Ráge. – Aztán Nosada fel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 átkozottak! – Vákó arcán a sebhely idegesen megrándult. – Egy-két nap alatt képesek voltak drómonokat ácsolni. Királyvárosnál! Egy-két nap ala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ö elkerekedett szemekkel bámult a zsupára. Hát létezik ilyen? Létezik még szörnyűbb annál, ami a falujukat érte? Ráge szótlanul átölelte a lányt, mintha édes gyermeke voln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Percek alatt utolérnek bennünket! – jegyezte meg Vákó szárazon. – Ha vízbe vetitek magatokat, talán még elérhetitek a parto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alán létezik más megoldás is! – válaszolta Rág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kkor mondj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de nagyon közel... – mutatta az öreg a folyó jobb partját – ...folyik a Garoj a Dunába. Kis folyó, ami a Holdtengerből ered. Ha elérjü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 vágott közbe Vákó keményen. – Nem hajózunk nomád területre!</w:t>
      </w:r>
    </w:p>
    <w:p>
      <w:pPr>
        <w:pStyle w:val="Csakszveg"/>
        <w:widowControl w:val="false"/>
        <w:ind w:firstLine="284"/>
        <w:jc w:val="both"/>
        <w:rPr/>
      </w:pPr>
      <w:r>
        <w:rPr>
          <w:rFonts w:cs="Times New Roman" w:ascii="Times New Roman" w:hAnsi="Times New Roman"/>
          <w:color w:val="000000"/>
          <w:sz w:val="24"/>
        </w:rPr>
        <w:t>Ráge hátrasandított. A legközelebbi drómon elülső merevítő-árbocának végén már a fejük felett lebegett a fekete vitorla széle. A hajó csaknem az egész látómezőt betöltötte mögöttük, vasalt döfőorra azonban még vagy húsz ölnyi távolságban hasította a viz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drómonok nem tudnak felhajózni a Garojon, de a dereglyéid igen!</w:t>
      </w:r>
    </w:p>
    <w:p>
      <w:pPr>
        <w:pStyle w:val="Csakszveg"/>
        <w:widowControl w:val="false"/>
        <w:ind w:firstLine="284"/>
        <w:jc w:val="both"/>
        <w:rPr/>
      </w:pPr>
      <w:r>
        <w:rPr>
          <w:rFonts w:cs="Times New Roman" w:ascii="Times New Roman" w:hAnsi="Times New Roman"/>
          <w:color w:val="000000"/>
          <w:sz w:val="24"/>
        </w:rPr>
        <w:t>Valahol a magasban egy guhha üvöltése harsant. A hang megreszkettette a levegőt, végigvisszhangzott a folyó fölött, s csak a túlparti erdő rengetegében halt e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ereges Vákó a zsupára pillantott aztán lehajtotta a fej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endben – mondta halkan. – Próbáljuk meg!</w:t>
      </w:r>
    </w:p>
    <w:p>
      <w:pPr>
        <w:pStyle w:val="Fejezet"/>
        <w:rPr>
          <w:color w:val="000000"/>
        </w:rPr>
      </w:pPr>
      <w:r>
        <w:rPr>
          <w:color w:val="000000"/>
        </w:rPr>
        <w:t>18.</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Az égből nehéz fémcsigák hullottak. A dereglyék fedélzetére suhogva zuhant vagy tucatnyi acélcsáklya, hogy megakassza a menekülni próbáló kishajókat. Némelyik pörögve lecsúszott a deszkákról, de a többi azonnal beakadt a palánkba. A révkapui legények hiába ugrottak oda, hogy kiakasszák őket, máris újabb csáklyák záporoztak közibük. Ahogy a drómon fedélzetén megrántottak a csáklyák végét, az acélláncok megfeszültek a levegőb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fedélzet megrándult a révkapuiak talpa alatt. A drómon foglyul ejtette ők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yorsan! – Sereges Vákó egyik csáklyától a másikig rohant, de minden kitépett acélkapocs helyett újabbak hullottak alá a magasból. – Mindenki a fedélzetr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dereglyések erejüket megfeszítve birkóztak a csáklyákkal, ám néhány pillanattal később már más vonta el a figyelmüket. Kiáltás harsant: a magasból kötelek kígyóztak lefelé.</w:t>
      </w:r>
    </w:p>
    <w:p>
      <w:pPr>
        <w:pStyle w:val="Csakszveg"/>
        <w:widowControl w:val="false"/>
        <w:ind w:firstLine="284"/>
        <w:jc w:val="both"/>
        <w:rPr/>
      </w:pPr>
      <w:r>
        <w:rPr>
          <w:rFonts w:cs="Times New Roman" w:ascii="Times New Roman" w:hAnsi="Times New Roman"/>
          <w:color w:val="000000"/>
          <w:sz w:val="24"/>
        </w:rPr>
        <w:t>Ráge elhúzta a kicsi Deöt a palánk mellől, s lefelé taszigálta a fedélköz szűk lépcsőin. Lentről néhány gyűrött arcú révkapui viharzott a fedélzetre, félresöpörve mindkettejük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nj le! – parancsolt a zsupa a lányra, s kezébe nyomta a fehér gyolcsba bugyolált tárgyat. – Amíg nem szólok, ne merészelj előjönni! Ha idegen hangokat hallasz, nyisd ki az ablakot, vesd magad a Dunába! Ússz a túlpartra, Nomádiáb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 ellenkezz! – Azzal letaszította a lépcsőn, majd megpördült, s miközben kivonta kardját, már hallotta is a deszkákon dobbanó vérszláv csizmák robaját. A kötélen ereszkedtek alá, hosszú, tűhegyes pengéiket foguk közé szorították, kúsztak lefelé ördögi gyorsasággal. Az elsőt, aki a fedélzetre huppant, Sereges Vákó visszakézből küldte vérimádó isteneihez. A harcos levágott, tar koponyája pörögve hullott a Dunába. A test néhány pillanatig még ott dülöngélt Vákó előtt: csodálkozva széttárta karjait, aztán egyensúlyát veszítve a deszkákra rogyott, nyakának csonkjából sűrű, fekete vér zubogott fe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dereglyések hadnagyuk köré sereglettek. Szablyák villantak, s nemsokára ádáz küzdelem vette kezdet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áge felmérte, a dereglye melyik oldalán van rá nagyobb szükség, aztán egy pillantást vetett a nomádiai part felé. Az áramlás a drómonnal együtt abba az irányba sodorta őket, noha odafönn elkezdték bevonni a hajószörnyeteg fekete vitorlái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egpillantott egy homokzátonyt, ami közvetlenül előttük, a Garoj torkolata mellett nyúlt a folyó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alán a zátony...</w:t>
      </w:r>
    </w:p>
    <w:p>
      <w:pPr>
        <w:pStyle w:val="Csakszveg"/>
        <w:widowControl w:val="false"/>
        <w:ind w:firstLine="284"/>
        <w:jc w:val="both"/>
        <w:rPr/>
      </w:pPr>
      <w:r>
        <w:rPr>
          <w:rFonts w:cs="Times New Roman" w:ascii="Times New Roman" w:hAnsi="Times New Roman"/>
          <w:color w:val="000000"/>
          <w:sz w:val="24"/>
        </w:rPr>
        <w:t>Előbb ők haladnak át fölötte. A következő pillanatban a dereglye feneke hangosan végigsúrolta a homokszirt csúcsát. A drómon döfőorra sebesen lökte előre őket, éppen át tudtak siklani a zátonyo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a drómon rontott a szirtnek...</w:t>
      </w:r>
    </w:p>
    <w:p>
      <w:pPr>
        <w:pStyle w:val="Csakszveg"/>
        <w:widowControl w:val="false"/>
        <w:ind w:firstLine="284"/>
        <w:jc w:val="both"/>
        <w:rPr/>
      </w:pPr>
      <w:r>
        <w:rPr>
          <w:rFonts w:cs="Times New Roman" w:ascii="Times New Roman" w:hAnsi="Times New Roman"/>
          <w:color w:val="000000"/>
          <w:sz w:val="24"/>
        </w:rPr>
        <w:t>Aki csak tehette, megkapaszkodott a palánkban. Ám a zátony úgy morzsolódott szét a drómon döfőorra és öblös hasa alatt, mint a sivatagi dűnék a tomboló szélben.</w:t>
      </w:r>
    </w:p>
    <w:p>
      <w:pPr>
        <w:pStyle w:val="Csakszveg"/>
        <w:widowControl w:val="false"/>
        <w:ind w:firstLine="284"/>
        <w:jc w:val="both"/>
        <w:rPr/>
      </w:pPr>
      <w:r>
        <w:rPr>
          <w:rFonts w:cs="Times New Roman" w:ascii="Times New Roman" w:hAnsi="Times New Roman"/>
          <w:color w:val="000000"/>
          <w:sz w:val="24"/>
        </w:rPr>
        <w:t>A folyó medre megremegett, mert a drómon hasából kiálló terelővasak a parti fövenyt érintetté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ajószörny megrázkódott, toronynyi árbocán vadul táncoltak a fekete vitorlák.</w:t>
      </w:r>
    </w:p>
    <w:p>
      <w:pPr>
        <w:pStyle w:val="Csakszveg"/>
        <w:widowControl w:val="false"/>
        <w:ind w:firstLine="284"/>
        <w:jc w:val="both"/>
        <w:rPr/>
      </w:pPr>
      <w:r>
        <w:rPr>
          <w:rFonts w:cs="Times New Roman" w:ascii="Times New Roman" w:hAnsi="Times New Roman"/>
          <w:color w:val="000000"/>
          <w:sz w:val="24"/>
        </w:rPr>
        <w:t>Nem mozdultak többet a föveny mellől, hiába cibálta a szél a magasban csapkodó vásznakat. A döfőorral felnyársalt dereglye fedélzete oldalra dőlt, a kiontott vér akadálytalanul csorgott a palánkok tág eresztékein a folyó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Csorgott bőségesen.</w:t>
      </w:r>
    </w:p>
    <w:p>
      <w:pPr>
        <w:pStyle w:val="Csakszveg"/>
        <w:widowControl w:val="false"/>
        <w:ind w:firstLine="284"/>
        <w:jc w:val="both"/>
        <w:rPr/>
      </w:pPr>
      <w:r>
        <w:rPr>
          <w:rFonts w:cs="Times New Roman" w:ascii="Times New Roman" w:hAnsi="Times New Roman"/>
          <w:color w:val="000000"/>
          <w:sz w:val="24"/>
        </w:rPr>
        <w:t>A kötélen aláereszkedő vérszlávok vicsorogva rontottak a révkapuiaknak, s oly ördöngösen forgatták vékony kardjaikat, hogy nemsokára a dereglyések harmada holtan vagy sebesülten hevert a deszkákon. A támadók közül annál kevesebben hullottak, bár Sereges Vákó és Ráge derekasan osztogatta csapásait az első vonalban. A kötélen azonban újabb és újabb harcosok ereszkedtek a fedélzetre, s a révkapuiakat pillanatok alatt visszaszorították a tat irányába.</w:t>
      </w:r>
    </w:p>
    <w:p>
      <w:pPr>
        <w:pStyle w:val="Csakszveg"/>
        <w:widowControl w:val="false"/>
        <w:ind w:firstLine="284"/>
        <w:jc w:val="both"/>
        <w:rPr/>
      </w:pPr>
      <w:r>
        <w:rPr>
          <w:rFonts w:cs="Times New Roman" w:ascii="Times New Roman" w:hAnsi="Times New Roman"/>
          <w:color w:val="000000"/>
          <w:sz w:val="24"/>
        </w:rPr>
        <w:t>A zsupa izzadtan forgolódott. Dunavai kardja meg-megvillant a vérszlávok feje fölött, s ahová lecsapott, ott holtakból emelkedett torlasz az újabb támadók elé. De kisvártatva be kellett látnia, hogy ekkora nyomásnak nem lesznek képesek ellenállni.</w:t>
      </w:r>
    </w:p>
    <w:p>
      <w:pPr>
        <w:pStyle w:val="Csakszveg"/>
        <w:widowControl w:val="false"/>
        <w:ind w:firstLine="284"/>
        <w:jc w:val="both"/>
        <w:rPr/>
      </w:pPr>
      <w:r>
        <w:rPr>
          <w:rFonts w:cs="Times New Roman" w:ascii="Times New Roman" w:hAnsi="Times New Roman"/>
          <w:color w:val="000000"/>
          <w:sz w:val="24"/>
        </w:rPr>
        <w:t>Zihálva Sereges Vákó mellé küzdötte magát, s odavetette a fogcsikorgatva harcoló hadnagyn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issza az árbochoz, fiam!</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ndenki vissza! – bömbölte Vákó dühödten, mire emberei gyakorlottan, egymást fedezve álltak sorfala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e kell szakítanunk a dereglyét a drómonról! – nyögte Ráge. – A torkolatba nem tud utánunk jönni!</w:t>
      </w:r>
    </w:p>
    <w:p>
      <w:pPr>
        <w:pStyle w:val="Csakszveg"/>
        <w:widowControl w:val="false"/>
        <w:ind w:firstLine="284"/>
        <w:jc w:val="both"/>
        <w:rPr/>
      </w:pPr>
      <w:r>
        <w:rPr>
          <w:rFonts w:cs="Times New Roman" w:ascii="Times New Roman" w:hAnsi="Times New Roman"/>
          <w:color w:val="000000"/>
          <w:sz w:val="24"/>
        </w:rPr>
        <w:t>A hadnagy megtörölte vérző homlokát, aztán lemondóan legyintett – Rajta vagyunk a döfőorrán! Nem tudom leszakítani a hajó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hogynem! – Ráge köntösének redői alól egy apró bőrtasakot húzott elő. – Valakinek fel kell kúsznia a drómon palánkjáig! – hadarta, miközben Vákó kezébe nyomta az összehajtott zacskót. – Be kell szórnia ezt, s meggyújtania a por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szed ment, öreg? – A hadnagy levegő után kapkodott, mert emberei már alig fél öllel előttük vagdalkoztak a mind dühödtebb elszántsággal rohamozó vérszlávokkal. Úgy tetszett, pillanatokon belül kivetik őket az árboc mellől i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sináld! – Ráge a dereglyés szemébe mélyesztette tekintetét. – Mire vársz még?</w:t>
      </w:r>
    </w:p>
    <w:p>
      <w:pPr>
        <w:pStyle w:val="Csakszveg"/>
        <w:widowControl w:val="false"/>
        <w:ind w:firstLine="284"/>
        <w:jc w:val="both"/>
        <w:rPr/>
      </w:pPr>
      <w:r>
        <w:rPr>
          <w:rFonts w:cs="Times New Roman" w:ascii="Times New Roman" w:hAnsi="Times New Roman"/>
          <w:color w:val="000000"/>
          <w:sz w:val="24"/>
        </w:rPr>
        <w:t>Vákó dermedten felpillantott a fejük felett imbolygó palánkra, ahonnan továbbra is vérszlávok tucatjai ereszkedtek alá. – Hogy é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is én! Öreg vagyok én már az ilyesmihez! – sóhajtotta Ráge, és nagyot taszította a harcoson. – Menj már!</w:t>
      </w:r>
    </w:p>
    <w:p>
      <w:pPr>
        <w:pStyle w:val="Csakszveg"/>
        <w:widowControl w:val="false"/>
        <w:ind w:firstLine="284"/>
        <w:jc w:val="both"/>
        <w:rPr/>
      </w:pPr>
      <w:r>
        <w:rPr>
          <w:rFonts w:cs="Times New Roman" w:ascii="Times New Roman" w:hAnsi="Times New Roman"/>
          <w:color w:val="000000"/>
          <w:sz w:val="24"/>
        </w:rPr>
        <w:t>Vákó, mint aki bűvölő igézetből ébredt, megrázta magát, s úgy elbődült, hogy egy minutumra visszarettentek a vérszlávo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aris! Csomaj! Számszeríj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ívásra két bozontos üstök bukkant fel a dereglye túloldaláról. Pár háríthatatlan vágással utat tisztítottak maguknak, és átgázoltak a tömérdek tetem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Éppen idejében érkeztek, mert ezen az oldalon bizony roskadozott a Vákót és Ragét védő vékony sorfal az árboc tövéb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zámszeríjat, de gyorsan! – Csomaj és Karis – mindketten Lungo legjobb íjászai közül valók – értetlenül dugták hüvelyükbe kardjukat, aztán sebesen leakasztották az övükre erősített tenyérnyi számszeríjaka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igyeljétek ezt a kötelet! – mutatott Vákó a legközelebbir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íg fölérek, mindenkit szedjetek le, aki csak kihajol a palánkon!</w:t>
      </w:r>
    </w:p>
    <w:p>
      <w:pPr>
        <w:pStyle w:val="Csakszveg"/>
        <w:widowControl w:val="false"/>
        <w:ind w:firstLine="284"/>
        <w:jc w:val="both"/>
        <w:rPr/>
      </w:pPr>
      <w:r>
        <w:rPr>
          <w:rFonts w:cs="Times New Roman" w:ascii="Times New Roman" w:hAnsi="Times New Roman"/>
          <w:color w:val="000000"/>
          <w:sz w:val="24"/>
        </w:rPr>
        <w:t>A két nyurga révkapui bólintott, bár nem értettek egyetlen szót sem az egészből. Ám miközben gyakorlott mozdulattal fullánkokat helyeztek a parányi fegyver húrjára, a mellettük és előttük sodródó dereglyékről újabb legények érkeztek rohanva az árbochoz.</w:t>
      </w:r>
    </w:p>
    <w:p>
      <w:pPr>
        <w:pStyle w:val="Csakszveg"/>
        <w:widowControl w:val="false"/>
        <w:ind w:firstLine="284"/>
        <w:jc w:val="both"/>
        <w:rPr/>
      </w:pPr>
      <w:r>
        <w:rPr>
          <w:rFonts w:cs="Times New Roman" w:ascii="Times New Roman" w:hAnsi="Times New Roman"/>
          <w:color w:val="000000"/>
          <w:sz w:val="24"/>
        </w:rPr>
        <w:t>Ráge fellélegzett. Maradt némi esélyük, hogy időben véghez vihessék ezt az eszelős tervet!</w:t>
      </w:r>
    </w:p>
    <w:p>
      <w:pPr>
        <w:pStyle w:val="Csakszveg"/>
        <w:widowControl w:val="false"/>
        <w:ind w:firstLine="284"/>
        <w:jc w:val="both"/>
        <w:rPr/>
      </w:pPr>
      <w:r>
        <w:rPr>
          <w:rFonts w:cs="Times New Roman" w:ascii="Times New Roman" w:hAnsi="Times New Roman"/>
          <w:color w:val="000000"/>
          <w:sz w:val="24"/>
        </w:rPr>
        <w:t>Vákó intésére Karis és Csomaj megcélozta a kötélen csimpaszkodó vérszlávokat. A következő pillanatban fullánkok sziszegtek a levegőben, s két tar koponyájú harcos hörögve zuhant a fedélzetre. De mire leérkeztek, máris újabb fullánkok röppentek a számszeríjakból, s a kötelet két másik vérszláv is elenged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 az! – Ráge letépte az árbocra erősített fáklyát, amit a kormányállás melletti pataolaj lámpák meggyújtásához használt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ogd ezt és mássz!</w:t>
      </w:r>
    </w:p>
    <w:p>
      <w:pPr>
        <w:pStyle w:val="Csakszveg"/>
        <w:widowControl w:val="false"/>
        <w:ind w:firstLine="284"/>
        <w:jc w:val="both"/>
        <w:rPr/>
      </w:pPr>
      <w:r>
        <w:rPr>
          <w:rFonts w:cs="Times New Roman" w:ascii="Times New Roman" w:hAnsi="Times New Roman"/>
          <w:color w:val="000000"/>
          <w:sz w:val="24"/>
        </w:rPr>
        <w:t>Sereges Vákó megcsóválta a fejét, mint aki nem hisz az egészben, de azért megmarkolta a fáklyát. A bőrtasakot mentéje zsebébe süllyesztette, azzal üvöltve kirontott emberei mellől. Miközben Karis és Csomaj villámgyorsan leszedte a kötélen ereszkedő vérszlávokat, veszett fenevadként tört előre a meglepett támadók között. Alattomos, fehér tekintetek villantak mellette, de a hosszú, aszott kezek dermedten húzódtak vissza. Nem volt menekvés: a cséphadaróként lesújtó révkapui szablya egymás után küldte a túlvilágra az elibe kerülőket.</w:t>
      </w:r>
    </w:p>
    <w:p>
      <w:pPr>
        <w:pStyle w:val="Csakszveg"/>
        <w:widowControl w:val="false"/>
        <w:ind w:firstLine="284"/>
        <w:jc w:val="both"/>
        <w:rPr/>
      </w:pPr>
      <w:r>
        <w:rPr>
          <w:rFonts w:cs="Times New Roman" w:ascii="Times New Roman" w:hAnsi="Times New Roman"/>
          <w:color w:val="000000"/>
          <w:sz w:val="24"/>
        </w:rPr>
        <w:t>Ráge sem pihent. Tudta, hogy ha most nem használják ki a vérszlávok pillanatnyi megingását, Vákó minden bátorsága hiábavalónak bizonyul majd.</w:t>
      </w:r>
    </w:p>
    <w:p>
      <w:pPr>
        <w:pStyle w:val="Csakszveg"/>
        <w:widowControl w:val="false"/>
        <w:ind w:firstLine="284"/>
        <w:jc w:val="both"/>
        <w:rPr/>
      </w:pPr>
      <w:r>
        <w:rPr>
          <w:rFonts w:cs="Times New Roman" w:ascii="Times New Roman" w:hAnsi="Times New Roman"/>
          <w:color w:val="000000"/>
          <w:sz w:val="24"/>
        </w:rPr>
        <w:t>Meglóbálta hát feje felett a széles dunavai szablyát, s a dereglyések közül kirontva Vákó nyomába eredt. Az első csapásnál ugyan a karjába mart valami, de alig érezte a fekete hegyű, tűvékony kard csípését.</w:t>
      </w:r>
    </w:p>
    <w:p>
      <w:pPr>
        <w:pStyle w:val="Csakszveg"/>
        <w:widowControl w:val="false"/>
        <w:ind w:firstLine="284"/>
        <w:jc w:val="both"/>
        <w:rPr/>
      </w:pPr>
      <w:r>
        <w:rPr>
          <w:rFonts w:cs="Times New Roman" w:ascii="Times New Roman" w:hAnsi="Times New Roman"/>
          <w:color w:val="000000"/>
          <w:sz w:val="24"/>
        </w:rPr>
        <w:t>A vérszlávok vicsorogva hátráltak, mert a dereglyés legények – felocsúdva első meglepetésükből – lelkesen rohantak hadnagyuk és a zsupa után. Csak a tat előtti evezősornál torpantak meg. A kötelekről már oly sok vérszláv ereszkedett alá, hogy eleven falukon végképp nem törhettek át.</w:t>
      </w:r>
    </w:p>
    <w:p>
      <w:pPr>
        <w:pStyle w:val="Csakszveg"/>
        <w:widowControl w:val="false"/>
        <w:ind w:firstLine="284"/>
        <w:jc w:val="both"/>
        <w:rPr/>
      </w:pPr>
      <w:r>
        <w:rPr>
          <w:rFonts w:cs="Times New Roman" w:ascii="Times New Roman" w:hAnsi="Times New Roman"/>
          <w:color w:val="000000"/>
          <w:sz w:val="24"/>
        </w:rPr>
        <w:t>De nem is kellett tovább nyomulniuk... Vákó elérte a kiszemelt kötelet, s mire megragadta a végét, a két révkapui íjász minden vérszlávot leszedett róla. A hadnagy fogai közé kapta a fáklyát, úgy ugrott, s kezdett mászni a drómon palánkja fel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aris és Csomaj tágra meredt szemekkel figyelte az árboc alól, mikor bukkan elő a palánkon túlról egy-egy tar koponya. Ha mozgást véltek felfedezni, azonnal tüzeltek. A fullánkok sziszegve hasították a levegőt, s rendre csontba reccsentek.</w:t>
      </w:r>
    </w:p>
    <w:p>
      <w:pPr>
        <w:pStyle w:val="Csakszveg"/>
        <w:widowControl w:val="false"/>
        <w:ind w:firstLine="284"/>
        <w:jc w:val="both"/>
        <w:rPr/>
      </w:pPr>
      <w:r>
        <w:rPr>
          <w:rFonts w:cs="Times New Roman" w:ascii="Times New Roman" w:hAnsi="Times New Roman"/>
          <w:color w:val="000000"/>
          <w:sz w:val="24"/>
        </w:rPr>
        <w:t>Vákó kötele felett gyorsan megtisztították a drómon fedélzetét. A dereglyehadnagy meg csak mászott, egyre mászott. Levegőt alig kapott, mert a fogai közé szorított fáklya fojtó bűze majd megfullasztotta. Öklendeznie kellett, de összeszedte magát, s tovább mászott.</w:t>
      </w:r>
    </w:p>
    <w:p>
      <w:pPr>
        <w:pStyle w:val="Csakszveg"/>
        <w:widowControl w:val="false"/>
        <w:ind w:firstLine="284"/>
        <w:jc w:val="both"/>
        <w:rPr/>
      </w:pPr>
      <w:r>
        <w:rPr>
          <w:rFonts w:cs="Times New Roman" w:ascii="Times New Roman" w:hAnsi="Times New Roman"/>
          <w:color w:val="000000"/>
          <w:sz w:val="24"/>
        </w:rPr>
        <w:t>A mellette tekergőző kötelekről néhány vérszláv észrevette ugyan, s megpróbálták elérni tűhegyes kardjukkal, de túlságosan messze voltak. Amelyik meg tőrt dobott volna, azzal a számszeríjak fullánkjai végeztek odalentrő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l van, mindjárt felérsz! – Ráge fél szemmel a hadnagyot leste, mikor éri el végre a palánkot.</w:t>
      </w:r>
    </w:p>
    <w:p>
      <w:pPr>
        <w:pStyle w:val="Csakszveg"/>
        <w:widowControl w:val="false"/>
        <w:ind w:firstLine="284"/>
        <w:jc w:val="both"/>
        <w:rPr/>
      </w:pPr>
      <w:r>
        <w:rPr>
          <w:rFonts w:cs="Times New Roman" w:ascii="Times New Roman" w:hAnsi="Times New Roman"/>
          <w:color w:val="000000"/>
          <w:sz w:val="24"/>
        </w:rPr>
        <w:t>Ám mielőtt ez megtörténhetett volna, odafönn, a drómon fekete vitorlája alól vérszláv íjászok bukkantak elő. Karis és Csomaj felcsuklott rémületében. Bárhogy kapkodtak az újabb és újabb fullánkok után, s bármily’ pontosan céloztak is, ennyi íjásszal nem tudtak végezni.</w:t>
      </w:r>
    </w:p>
    <w:p>
      <w:pPr>
        <w:pStyle w:val="Csakszveg"/>
        <w:widowControl w:val="false"/>
        <w:ind w:firstLine="284"/>
        <w:jc w:val="both"/>
        <w:rPr/>
      </w:pPr>
      <w:r>
        <w:rPr>
          <w:rFonts w:cs="Times New Roman" w:ascii="Times New Roman" w:hAnsi="Times New Roman"/>
          <w:color w:val="000000"/>
          <w:sz w:val="24"/>
        </w:rPr>
        <w:t>Szerencsére Sereges Vákó ezt nem látta: izmait megfeszítve igyekezett magát föllendíteni az utolsó néhány ölön. Karjai elzsibbadtak a fájdalomtól, kezét feltörte a kötél, de egyre erősebben szorította fogaival a fáklyát. Mindjárt fölér! Már alig néhány öl maradt! Alatta a vérben úszó dereglyefedélzeten már nemcsak az ő emberei figyelték árgus szemekkel, de egyre több vérszláv is megtorpant, hogy láthassa, mi történik odafönn. Ekkor suhantak el mellette az első nyílvesszők.</w:t>
      </w:r>
    </w:p>
    <w:p>
      <w:pPr>
        <w:pStyle w:val="Csakszveg"/>
        <w:widowControl w:val="false"/>
        <w:ind w:firstLine="284"/>
        <w:jc w:val="both"/>
        <w:rPr/>
      </w:pPr>
      <w:r>
        <w:rPr>
          <w:rFonts w:cs="Times New Roman" w:ascii="Times New Roman" w:hAnsi="Times New Roman"/>
          <w:color w:val="000000"/>
          <w:sz w:val="24"/>
        </w:rPr>
        <w:t>A vérszlávok nem íjásztudományukról voltak híresek, de ilyen közelről bajosan téveszthettek volna célt. Az első vesszők még elzizzentek mellette, a következők azonban vállába és derekába fúródtak.</w:t>
      </w:r>
    </w:p>
    <w:p>
      <w:pPr>
        <w:pStyle w:val="Csakszveg"/>
        <w:widowControl w:val="false"/>
        <w:ind w:firstLine="284"/>
        <w:jc w:val="both"/>
        <w:rPr/>
      </w:pPr>
      <w:r>
        <w:rPr>
          <w:rFonts w:cs="Times New Roman" w:ascii="Times New Roman" w:hAnsi="Times New Roman"/>
          <w:color w:val="000000"/>
          <w:sz w:val="24"/>
        </w:rPr>
        <w:t>Vákó felhördült, szeme előtt tüzes karikák bomlottak szét, tébolyult felhőkkel takarva tekintetét. Soha nem érzett még ilyen kínt.</w:t>
      </w:r>
    </w:p>
    <w:p>
      <w:pPr>
        <w:pStyle w:val="Csakszveg"/>
        <w:widowControl w:val="false"/>
        <w:ind w:firstLine="284"/>
        <w:jc w:val="both"/>
        <w:rPr/>
      </w:pPr>
      <w:r>
        <w:rPr>
          <w:rFonts w:cs="Times New Roman" w:ascii="Times New Roman" w:hAnsi="Times New Roman"/>
          <w:color w:val="000000"/>
          <w:sz w:val="24"/>
        </w:rPr>
        <w:t>S még csak nem is kiálthatott, hisz akkor kiejtette volna a fáklyát fogai közül. Testén jéghideg hullámok harapóztak széjjel zabolátlanul, ahogy még szorosabban szorította magához a kötelet. Homloka egy pillanatra a durva fonathoz ért: érezte az agyában lüktető vért. Ó, szakállas isten! Nem tudtam, hogy létezik ekkora fájdalom....</w:t>
      </w:r>
    </w:p>
    <w:p>
      <w:pPr>
        <w:pStyle w:val="Csakszveg"/>
        <w:widowControl w:val="false"/>
        <w:ind w:firstLine="284"/>
        <w:jc w:val="both"/>
        <w:rPr/>
      </w:pPr>
      <w:r>
        <w:rPr>
          <w:rFonts w:cs="Times New Roman" w:ascii="Times New Roman" w:hAnsi="Times New Roman"/>
          <w:color w:val="000000"/>
          <w:sz w:val="24"/>
        </w:rPr>
        <w:t>ZIIIUHHHZ</w:t>
      </w:r>
    </w:p>
    <w:p>
      <w:pPr>
        <w:pStyle w:val="Csakszveg"/>
        <w:widowControl w:val="false"/>
        <w:ind w:firstLine="284"/>
        <w:jc w:val="both"/>
        <w:rPr/>
      </w:pPr>
      <w:r>
        <w:rPr>
          <w:rFonts w:cs="Times New Roman" w:ascii="Times New Roman" w:hAnsi="Times New Roman"/>
          <w:color w:val="000000"/>
          <w:sz w:val="24"/>
        </w:rPr>
        <w:t>ZIIIUHHHHHZ</w:t>
      </w:r>
    </w:p>
    <w:p>
      <w:pPr>
        <w:pStyle w:val="Csakszveg"/>
        <w:widowControl w:val="false"/>
        <w:ind w:firstLine="284"/>
        <w:jc w:val="both"/>
        <w:rPr/>
      </w:pPr>
      <w:r>
        <w:rPr>
          <w:rFonts w:cs="Times New Roman" w:ascii="Times New Roman" w:hAnsi="Times New Roman"/>
          <w:color w:val="000000"/>
          <w:sz w:val="24"/>
        </w:rPr>
        <w:t>Néhány fullánk suhant el a háta mögött, s célba is talált valamennyi. Odafönn egymás után tünedeztek el a palánk mögött a vérszláv íjászo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ovább! Mássz még! Tovább!</w:t>
      </w:r>
    </w:p>
    <w:p>
      <w:pPr>
        <w:pStyle w:val="Csakszveg"/>
        <w:widowControl w:val="false"/>
        <w:ind w:firstLine="284"/>
        <w:jc w:val="both"/>
        <w:rPr/>
      </w:pPr>
      <w:r>
        <w:rPr>
          <w:rFonts w:cs="Times New Roman" w:ascii="Times New Roman" w:hAnsi="Times New Roman"/>
          <w:color w:val="000000"/>
          <w:sz w:val="24"/>
        </w:rPr>
        <w:t>Kinyitotta szemét, s minden erejét összeszedve feljebb kapaszkodott. Fejét nem bírta felemelni, mert attól tartott, akkor végképp megszédül, s a mélybe zuhan. De aztán, ahogy felfelé lendítette a jobbját, hirtelen érezte, hogy a drómon irdatlan teste árnyékolja be fölötte az eget. Kinyúlt, s megérintette a hajószörny has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ndjárt eléri a palánkot! Ki kell bírnia még egy kicsit!</w:t>
      </w:r>
    </w:p>
    <w:p>
      <w:pPr>
        <w:pStyle w:val="Csakszveg"/>
        <w:widowControl w:val="false"/>
        <w:ind w:firstLine="284"/>
        <w:jc w:val="both"/>
        <w:rPr/>
      </w:pPr>
      <w:r>
        <w:rPr>
          <w:rFonts w:cs="Times New Roman" w:ascii="Times New Roman" w:hAnsi="Times New Roman"/>
          <w:color w:val="000000"/>
          <w:sz w:val="24"/>
        </w:rPr>
        <w:t>ZIIIUUUHHHHZ</w:t>
      </w:r>
    </w:p>
    <w:p>
      <w:pPr>
        <w:pStyle w:val="Csakszveg"/>
        <w:widowControl w:val="false"/>
        <w:ind w:firstLine="284"/>
        <w:jc w:val="both"/>
        <w:rPr/>
      </w:pPr>
      <w:r>
        <w:rPr>
          <w:rFonts w:cs="Times New Roman" w:ascii="Times New Roman" w:hAnsi="Times New Roman"/>
          <w:color w:val="000000"/>
          <w:sz w:val="24"/>
        </w:rPr>
        <w:t>ZIIIHUUUUHHHHZ</w:t>
      </w:r>
    </w:p>
    <w:p>
      <w:pPr>
        <w:pStyle w:val="Csakszveg"/>
        <w:widowControl w:val="false"/>
        <w:ind w:firstLine="284"/>
        <w:jc w:val="both"/>
        <w:rPr/>
      </w:pPr>
      <w:r>
        <w:rPr>
          <w:rFonts w:cs="Times New Roman" w:ascii="Times New Roman" w:hAnsi="Times New Roman"/>
          <w:color w:val="000000"/>
          <w:sz w:val="24"/>
        </w:rPr>
        <w:t>Valami felé lendült, s még éppen idejében kapta arra a fejét, hogy megpillantsa a másik kötélen csüngő vicsorgó vérszlávot. Ösztönösen rándult össze a teste, hogy elkerülje a kinyújtott, tűhegyes pengét. Szerencséje volt, az acél csak a dolmányát szakította f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pokolba veled! – Villámló szemekkel kúszott tovább, s néhány pillanat alatt két-három öllel jutott feljebb.</w:t>
      </w:r>
    </w:p>
    <w:p>
      <w:pPr>
        <w:pStyle w:val="Csakszveg"/>
        <w:widowControl w:val="false"/>
        <w:ind w:firstLine="284"/>
        <w:jc w:val="both"/>
        <w:rPr/>
      </w:pPr>
      <w:r>
        <w:rPr>
          <w:rFonts w:cs="Times New Roman" w:ascii="Times New Roman" w:hAnsi="Times New Roman"/>
          <w:color w:val="000000"/>
          <w:sz w:val="24"/>
        </w:rPr>
        <w:t>Lepillantott: a dereglye fedélzete már oly távolinak tűnt, hogy nem tudta pontosan kivenni, melyik a vérszláv, s melyik a saját embere a lenti kavarodásban.</w:t>
      </w:r>
    </w:p>
    <w:p>
      <w:pPr>
        <w:pStyle w:val="Csakszveg"/>
        <w:widowControl w:val="false"/>
        <w:ind w:firstLine="284"/>
        <w:jc w:val="both"/>
        <w:rPr>
          <w:rFonts w:ascii="Times New Roman" w:hAnsi="Times New Roman" w:cs="Times New Roman"/>
          <w:caps/>
          <w:color w:val="000000"/>
          <w:sz w:val="24"/>
        </w:rPr>
      </w:pPr>
      <w:r>
        <w:rPr>
          <w:rFonts w:cs="Times New Roman" w:ascii="Times New Roman" w:hAnsi="Times New Roman"/>
          <w:caps/>
          <w:color w:val="000000"/>
          <w:sz w:val="24"/>
        </w:rPr>
        <w:t>ziiiiiuuuuuhzzz</w:t>
      </w:r>
    </w:p>
    <w:p>
      <w:pPr>
        <w:pStyle w:val="Csakszveg"/>
        <w:widowControl w:val="false"/>
        <w:ind w:firstLine="284"/>
        <w:jc w:val="both"/>
        <w:rPr/>
      </w:pPr>
      <w:r>
        <w:rPr>
          <w:rFonts w:cs="Times New Roman" w:ascii="Times New Roman" w:hAnsi="Times New Roman"/>
          <w:color w:val="000000"/>
          <w:sz w:val="24"/>
        </w:rPr>
        <w:t>Remélte, hogy Karis és Csomaj sokkal jobban látnak nála. Megnyugodhatott. Mellette, néhány kardját felé nyújtogató vérszláv fullánkkal a torkában zuhant alá a szomszédos hágcsókr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ássz tovább! Igyekezz!</w:t>
      </w:r>
    </w:p>
    <w:p>
      <w:pPr>
        <w:pStyle w:val="Csakszveg"/>
        <w:widowControl w:val="false"/>
        <w:ind w:firstLine="284"/>
        <w:jc w:val="both"/>
        <w:rPr/>
      </w:pPr>
      <w:r>
        <w:rPr>
          <w:rFonts w:cs="Times New Roman" w:ascii="Times New Roman" w:hAnsi="Times New Roman"/>
          <w:color w:val="000000"/>
          <w:sz w:val="24"/>
        </w:rPr>
        <w:t>Végre a lábát is megvethette a drómon öblösödő hasának bordázatán. Innen már gyorsabban megy majd...</w:t>
      </w:r>
    </w:p>
    <w:p>
      <w:pPr>
        <w:pStyle w:val="Csakszveg"/>
        <w:widowControl w:val="false"/>
        <w:ind w:firstLine="284"/>
        <w:jc w:val="both"/>
        <w:rPr/>
      </w:pPr>
      <w:r>
        <w:rPr>
          <w:rFonts w:cs="Times New Roman" w:ascii="Times New Roman" w:hAnsi="Times New Roman"/>
          <w:color w:val="000000"/>
          <w:sz w:val="24"/>
        </w:rPr>
        <w:t>Keze nemsokára a palánk fájába ütődött. Gyorsan megkapaszkodott, a fáklyát átvette a kötelet markoló kezébe, s reszkető ujjakkal kikotorta zsebéből a bőrkeszkenő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sokat vacakolt vele: fogával letépte a varrást, s a bőrtasakba összegyűjtött port beszórta a palánkon túlra.</w:t>
      </w:r>
    </w:p>
    <w:p>
      <w:pPr>
        <w:pStyle w:val="Csakszveg"/>
        <w:widowControl w:val="false"/>
        <w:ind w:firstLine="284"/>
        <w:jc w:val="both"/>
        <w:rPr/>
      </w:pPr>
      <w:r>
        <w:rPr>
          <w:rFonts w:cs="Times New Roman" w:ascii="Times New Roman" w:hAnsi="Times New Roman"/>
          <w:color w:val="000000"/>
          <w:sz w:val="24"/>
        </w:rPr>
        <w:t>Fojtott vérszláv kiáltásokat hallott, közeledő léptek robaját, de aztán...</w:t>
      </w:r>
    </w:p>
    <w:p>
      <w:pPr>
        <w:pStyle w:val="Csakszveg"/>
        <w:widowControl w:val="false"/>
        <w:ind w:firstLine="284"/>
        <w:jc w:val="both"/>
        <w:rPr/>
      </w:pPr>
      <w:r>
        <w:rPr>
          <w:rFonts w:cs="Times New Roman" w:ascii="Times New Roman" w:hAnsi="Times New Roman"/>
          <w:color w:val="000000"/>
          <w:sz w:val="24"/>
        </w:rPr>
        <w:t>ZIIIIIUUUUUHHHHHZZZ</w:t>
      </w:r>
    </w:p>
    <w:p>
      <w:pPr>
        <w:pStyle w:val="Csakszveg"/>
        <w:widowControl w:val="false"/>
        <w:ind w:firstLine="284"/>
        <w:jc w:val="both"/>
        <w:rPr/>
      </w:pPr>
      <w:r>
        <w:rPr>
          <w:rFonts w:cs="Times New Roman" w:ascii="Times New Roman" w:hAnsi="Times New Roman"/>
          <w:color w:val="000000"/>
          <w:sz w:val="24"/>
        </w:rPr>
        <w:t>Közvetlenül a füle mellett suhant el egy fullánk, majd ugyanabban a pillanatban egy vérszláv zuhant ki a palánk mögül, csaknem magával rántva őt i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ost a fáklyát!</w:t>
      </w:r>
    </w:p>
    <w:p>
      <w:pPr>
        <w:pStyle w:val="Csakszveg"/>
        <w:widowControl w:val="false"/>
        <w:ind w:firstLine="284"/>
        <w:jc w:val="both"/>
        <w:rPr/>
      </w:pPr>
      <w:r>
        <w:rPr>
          <w:rFonts w:cs="Times New Roman" w:ascii="Times New Roman" w:hAnsi="Times New Roman"/>
          <w:color w:val="000000"/>
          <w:sz w:val="24"/>
        </w:rPr>
        <w:t>Baljával meglódította a lángoló, faggyúval átitatott hasábot, s behajította a fedélzetr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remegő izmokkal szinte zuhanni kezdett.</w:t>
      </w:r>
    </w:p>
    <w:p>
      <w:pPr>
        <w:pStyle w:val="Csakszveg"/>
        <w:widowControl w:val="false"/>
        <w:ind w:firstLine="284"/>
        <w:jc w:val="both"/>
        <w:rPr/>
      </w:pPr>
      <w:r>
        <w:rPr>
          <w:rFonts w:cs="Times New Roman" w:ascii="Times New Roman" w:hAnsi="Times New Roman"/>
          <w:color w:val="000000"/>
          <w:sz w:val="24"/>
        </w:rPr>
        <w:t>Amikor a robbanás megreszkettette a drómont, a lökéshullám kitépte a kezéből a kötel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ehetetlenül zuhant a mélybe...</w:t>
      </w:r>
    </w:p>
    <w:p>
      <w:pPr>
        <w:pStyle w:val="Fejezet"/>
        <w:rPr>
          <w:color w:val="000000"/>
        </w:rPr>
      </w:pPr>
      <w:r>
        <w:rPr>
          <w:color w:val="000000"/>
        </w:rPr>
        <w:t>19.</w:t>
      </w:r>
    </w:p>
    <w:p>
      <w:pPr>
        <w:pStyle w:val="Csakszveg"/>
        <w:widowControl w:val="false"/>
        <w:jc w:val="both"/>
        <w:rPr/>
      </w:pPr>
      <w:r>
        <w:rPr>
          <w:rFonts w:cs="Times New Roman" w:ascii="Times New Roman" w:hAnsi="Times New Roman"/>
          <w:color w:val="000000"/>
          <w:sz w:val="24"/>
        </w:rPr>
        <w:t>Fülsiketítő robaj visszhangzott a Duna fölött, ahogy a drómon fedélzetén kénköves villanással szabadultak el a por és a fáklyaláng által felszabadított féktelen erők.</w:t>
      </w:r>
    </w:p>
    <w:p>
      <w:pPr>
        <w:pStyle w:val="Csakszveg"/>
        <w:widowControl w:val="false"/>
        <w:ind w:firstLine="284"/>
        <w:jc w:val="both"/>
        <w:rPr/>
      </w:pPr>
      <w:r>
        <w:rPr>
          <w:rFonts w:cs="Times New Roman" w:ascii="Times New Roman" w:hAnsi="Times New Roman"/>
          <w:color w:val="000000"/>
          <w:sz w:val="24"/>
        </w:rPr>
        <w:t>A robbanás még egy akkora szörnyeteget is dióhéjként reszkettetett meg, mint a vérszláv drómon. A hajó megroggyant a lökéshullámtól, aztán lassan felágaskodott a folyó vizéről.</w:t>
      </w:r>
    </w:p>
    <w:p>
      <w:pPr>
        <w:pStyle w:val="Csakszveg"/>
        <w:widowControl w:val="false"/>
        <w:ind w:firstLine="284"/>
        <w:jc w:val="both"/>
        <w:rPr/>
      </w:pPr>
      <w:r>
        <w:rPr>
          <w:rFonts w:cs="Times New Roman" w:ascii="Times New Roman" w:hAnsi="Times New Roman"/>
          <w:color w:val="000000"/>
          <w:sz w:val="24"/>
        </w:rPr>
        <w:t>A magasból deszkadarabok záporoztak, beterítettek mindent a dereglyék fedélzetén. A kötelek elpattantak, s lángolva hullottak le a drómonról, a rácsimpaszkodó, s lefelé ereszkedő vérszlávok tehetetlen üvöltéssel zuhantak a mélyb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küzdelemnek egy csapásra vége szakad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ég a vérszlávok is dermedten hátráltak a pusztító eső elől. Aki nem keresett idejében fedezéket magának, azt felaprították a drómon hasából és fedélzetéből kiszakadó és lezúduló öles szilánkok.</w:t>
      </w:r>
    </w:p>
    <w:p>
      <w:pPr>
        <w:pStyle w:val="Csakszveg"/>
        <w:widowControl w:val="false"/>
        <w:ind w:firstLine="284"/>
        <w:jc w:val="both"/>
        <w:rPr/>
      </w:pPr>
      <w:r>
        <w:rPr>
          <w:rFonts w:cs="Times New Roman" w:ascii="Times New Roman" w:hAnsi="Times New Roman"/>
          <w:color w:val="000000"/>
          <w:sz w:val="24"/>
        </w:rPr>
        <w:t>A dereglyéseket nem kellett biztatni: az árboc alá gyűltek valamennyien, ahol a trigonvitorla és a koncskosár fedezéke valamennyire megóvta őket a robbanás következményeitől.</w:t>
      </w:r>
    </w:p>
    <w:p>
      <w:pPr>
        <w:pStyle w:val="Csakszveg"/>
        <w:widowControl w:val="false"/>
        <w:ind w:firstLine="284"/>
        <w:jc w:val="both"/>
        <w:rPr/>
      </w:pPr>
      <w:r>
        <w:rPr>
          <w:rFonts w:cs="Times New Roman" w:ascii="Times New Roman" w:hAnsi="Times New Roman"/>
          <w:color w:val="000000"/>
          <w:sz w:val="24"/>
        </w:rPr>
        <w:t>Ahogy a drómon felágaskodott, a tat felett egy pillanatra megvillant a döfőorr fényes acélja. A hajóóriás tehetetlenül zuhant vissza a folyóra, ám a dereglye addigra már néhány öllel arrébb siklott. A döfőorr recsegve szántotta végig tatját, de nem tudott beakadni a dereglye hasáb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yorsan! A csáklyákat! – kiáltotta Ráge, amint elült a Duna fölött hömpölygő dübörgés, s vége szakadt a deszkazápornak. – Tépjétek ki a csáklyákat!</w:t>
      </w:r>
    </w:p>
    <w:p>
      <w:pPr>
        <w:pStyle w:val="Csakszveg"/>
        <w:widowControl w:val="false"/>
        <w:ind w:firstLine="284"/>
        <w:jc w:val="both"/>
        <w:rPr/>
      </w:pPr>
      <w:r>
        <w:rPr>
          <w:rFonts w:cs="Times New Roman" w:ascii="Times New Roman" w:hAnsi="Times New Roman"/>
          <w:color w:val="000000"/>
          <w:sz w:val="24"/>
        </w:rPr>
        <w:t>A legények néhány csapással végeztek a legközelebb álló vérszlávokkal, aztán habozás nélkül a palánkba kapaszkodó karmoknak estek. Egymás után tépkedték ki őket, s ahogy a palánk megszabadult a feszítő kötelékektől, úgy billent egyensúlyba a dereglye is. Sietniük kellett, hisz’ a vérszlávok kezdtek magukhoz térni a tűzeső után, és szédelegve keresték iménti ellenfeleiket a lángoló fedélzeten. Szerencsére sokukat vízbe vetett a lökéshullám, vagy az aláhulló roncsok végeztek velük.</w:t>
      </w:r>
    </w:p>
    <w:p>
      <w:pPr>
        <w:pStyle w:val="Csakszveg"/>
        <w:widowControl w:val="false"/>
        <w:ind w:firstLine="284"/>
        <w:jc w:val="both"/>
        <w:rPr/>
      </w:pPr>
      <w:r>
        <w:rPr>
          <w:rFonts w:cs="Times New Roman" w:ascii="Times New Roman" w:hAnsi="Times New Roman"/>
          <w:color w:val="000000"/>
          <w:sz w:val="24"/>
        </w:rPr>
        <w:t>Ám a fedélzeten még így is több tucatnyi vérszláv maradt. Felocsúdva megdöbbenésükből, s látva, hogy a legyőzhetetlen drómon ölről ölre elmarad mögöttük, gyilkos rohamra indultak. Még mindig létszámfölényben voltak, s most már nem akasztotta meg lendületüket semm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áge kétségbeesetten a lépcsőhöz rohant, s lekiáltott a fedélközb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iáltása azonban üresen visszhangzott a mélyben.</w:t>
      </w:r>
    </w:p>
    <w:p>
      <w:pPr>
        <w:pStyle w:val="Csakszveg"/>
        <w:widowControl w:val="false"/>
        <w:ind w:firstLine="284"/>
        <w:jc w:val="both"/>
        <w:rPr/>
      </w:pPr>
      <w:r>
        <w:rPr>
          <w:rFonts w:cs="Times New Roman" w:ascii="Times New Roman" w:hAnsi="Times New Roman"/>
          <w:color w:val="000000"/>
          <w:sz w:val="24"/>
        </w:rPr>
        <w:t>Futó pillantást vetve a rohamosan hátráló dereglyésekre, be kellett látnia, hogy pillanatai maradtak csak, hogy Deőt előcsalogassa a fedélközb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erohant hát, de csaknem orra bukott a lépcsőkön. Amikor leért, akkor dermedt csak meg igazán...</w:t>
      </w:r>
    </w:p>
    <w:p>
      <w:pPr>
        <w:pStyle w:val="Csakszveg"/>
        <w:widowControl w:val="false"/>
        <w:spacing w:before="0" w:after="480"/>
        <w:ind w:firstLine="284"/>
        <w:jc w:val="both"/>
        <w:rPr>
          <w:rFonts w:ascii="Times New Roman" w:hAnsi="Times New Roman" w:cs="Times New Roman"/>
          <w:color w:val="000000"/>
          <w:sz w:val="24"/>
        </w:rPr>
      </w:pPr>
      <w:r>
        <w:rPr>
          <w:rFonts w:cs="Times New Roman" w:ascii="Times New Roman" w:hAnsi="Times New Roman"/>
          <w:color w:val="000000"/>
          <w:sz w:val="24"/>
        </w:rPr>
        <w:t>A kicsiny kabin ablaka tárva-nyitva állt. A helység már üres volt..</w:t>
      </w:r>
      <w:r>
        <w:br w:type="page"/>
      </w:r>
    </w:p>
    <w:p>
      <w:pPr>
        <w:pStyle w:val="Fejezet"/>
        <w:rPr/>
      </w:pPr>
      <w:r>
        <w:rPr/>
        <w:t>20.</w:t>
      </w:r>
    </w:p>
    <w:p>
      <w:pPr>
        <w:pStyle w:val="Csakszveg"/>
        <w:widowControl w:val="false"/>
        <w:jc w:val="both"/>
        <w:rPr/>
      </w:pPr>
      <w:r>
        <w:rPr>
          <w:rFonts w:cs="Times New Roman" w:ascii="Times New Roman" w:hAnsi="Times New Roman"/>
          <w:color w:val="000000"/>
          <w:sz w:val="24"/>
        </w:rPr>
        <w:t>Alig tizenvalahányan érték el a dereglye orrát. Miközben a legények igyekeztek elszakadni a vérszlávoktól, a közvetlenül előttük sodródó dereglyéről páran vékony pallót vetettek át az orrba. Az utolsó pillanatban tetté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on ugráltak át mindannyian.</w:t>
      </w:r>
    </w:p>
    <w:p>
      <w:pPr>
        <w:pStyle w:val="Csakszveg"/>
        <w:widowControl w:val="false"/>
        <w:ind w:firstLine="284"/>
        <w:jc w:val="both"/>
        <w:rPr/>
      </w:pPr>
      <w:r>
        <w:rPr>
          <w:rFonts w:cs="Times New Roman" w:ascii="Times New Roman" w:hAnsi="Times New Roman"/>
          <w:color w:val="000000"/>
          <w:sz w:val="24"/>
        </w:rPr>
        <w:t>Ráge, a két számszeríjász és még néhányan a végére maradtak, de addigra a vérszlávok már ott táncoltak az orruk előtt. Vékony pengék villantak, s amikor Ráge mögött kettéhasadt a palló, már csak Csomaj vitézkedett a túloldalon. Utolsóként igyekezett a többiek menekülését fedezni. A zsupa – látva, hogy a vékony kis híd a Dunába szakad – ijedten nyújtotta kezét, de Csomajnak arra sem volt ideje, hogy odapillantson.</w:t>
      </w:r>
    </w:p>
    <w:p>
      <w:pPr>
        <w:pStyle w:val="Csakszveg"/>
        <w:widowControl w:val="false"/>
        <w:ind w:firstLine="284"/>
        <w:jc w:val="both"/>
        <w:rPr/>
      </w:pPr>
      <w:r>
        <w:rPr>
          <w:rFonts w:cs="Times New Roman" w:ascii="Times New Roman" w:hAnsi="Times New Roman"/>
          <w:color w:val="000000"/>
          <w:sz w:val="24"/>
        </w:rPr>
        <w:t>Aztán már nem is tudott volna a meneküléssel törődni. A többiek egyre távolabb kerültek tőle, már el sem érhette volna a felé nyúló karokat. Karis tett még egy elkeseredett kísérletet, hogy lehetővé tegye barátja menekülését, de fullánkjai csak alig néhány támadót teríthettek le. Annál több vicsorgó vérszláv rohant Csomajra, ki már ereje végén jár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Tudta, hogy mi lesz a sorsa, de nem akarta olcsón adni az életét.</w:t>
      </w:r>
    </w:p>
    <w:p>
      <w:pPr>
        <w:pStyle w:val="Csakszveg"/>
        <w:widowControl w:val="false"/>
        <w:ind w:firstLine="284"/>
        <w:jc w:val="both"/>
        <w:rPr/>
      </w:pPr>
      <w:r>
        <w:rPr>
          <w:rFonts w:cs="Times New Roman" w:ascii="Times New Roman" w:hAnsi="Times New Roman"/>
          <w:color w:val="000000"/>
          <w:sz w:val="24"/>
        </w:rPr>
        <w:t>Mire a menekülő dereglye recsegve-ropogva oldalt fordult, s mélyen bókolva a folyó hullámzásán, lassan úszni kezdett a Garoj sötét torkolatán, Csomaj már félholt volt. Szemei fennakadtak, ahogy a tűhegyes fogak a torkába martak. Még érezte, hogy ereje elhagyja, s a villogó, szembogár nélküli tekintetek őrjöngve bámulnak rá.</w:t>
      </w:r>
    </w:p>
    <w:p>
      <w:pPr>
        <w:pStyle w:val="Csakszveg"/>
        <w:widowControl w:val="false"/>
        <w:ind w:firstLine="284"/>
        <w:jc w:val="both"/>
        <w:rPr/>
      </w:pPr>
      <w:r>
        <w:rPr>
          <w:rFonts w:cs="Times New Roman" w:ascii="Times New Roman" w:hAnsi="Times New Roman"/>
          <w:color w:val="000000"/>
          <w:sz w:val="24"/>
        </w:rPr>
        <w:t>Aztán a kiürített dereglye nekisodródott egy homokzátonynak. Nem telt bele perc, s a bukdácsolva közeledő, irdatlan drómon felöklelte, pozdorjává zúzta mindazt, ami Vákó dereglyéjéből megmarad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ddigra Csomaj is megszabadult, de lelke pokoli kínok között tért meg a szakállas istenhez.</w:t>
      </w:r>
    </w:p>
    <w:p>
      <w:pPr>
        <w:pStyle w:val="Csakszveg"/>
        <w:widowControl w:val="false"/>
        <w:ind w:firstLine="284"/>
        <w:jc w:val="both"/>
        <w:rPr/>
      </w:pPr>
      <w:r>
        <w:rPr>
          <w:rFonts w:cs="Times New Roman" w:ascii="Times New Roman" w:hAnsi="Times New Roman"/>
          <w:color w:val="000000"/>
          <w:sz w:val="24"/>
        </w:rPr>
        <w:t>Odaföntről, a palánkról torokhangú kiáltások harsantak. De a vérszlávok most már nem törődtek a parancsokkal. A megmaradt dereglyék ügyesen bemanőverezhettek a fekete folyó torkolatába. Nem volt értelme a további üldözésnek. Nekiláttak hát összehányni a fedélzeten heverő holtakat. Elég vér folyt már a Dunába, a maradék nem veszhet kárba!</w:t>
      </w:r>
    </w:p>
    <w:p>
      <w:pPr>
        <w:pStyle w:val="Csakszveg"/>
        <w:widowControl w:val="false"/>
        <w:ind w:firstLine="284"/>
        <w:jc w:val="both"/>
        <w:rPr/>
      </w:pPr>
      <w:r>
        <w:rPr>
          <w:rFonts w:cs="Times New Roman" w:ascii="Times New Roman" w:hAnsi="Times New Roman"/>
          <w:color w:val="000000"/>
          <w:sz w:val="24"/>
        </w:rPr>
        <w:t>Húscafatokat téptek a tetemekből, s áhítatosan a felbuggyanó vérpatakra hajtották fejüket. Minden figyelmüket lekötötte a lakom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láthattak a part mentén, a folyó fölé nyúló, dús nomádiai fék lombjai alatt elúszó árnyakat..</w:t>
      </w:r>
    </w:p>
    <w:p>
      <w:pPr>
        <w:pStyle w:val="Fejezet"/>
        <w:rPr>
          <w:color w:val="000000"/>
        </w:rPr>
      </w:pPr>
      <w:r>
        <w:rPr>
          <w:color w:val="000000"/>
        </w:rPr>
        <w:t>21.</w:t>
      </w:r>
    </w:p>
    <w:p>
      <w:pPr>
        <w:pStyle w:val="Csakszveg"/>
        <w:widowControl w:val="false"/>
        <w:jc w:val="both"/>
        <w:rPr/>
      </w:pPr>
      <w:r>
        <w:rPr>
          <w:rFonts w:cs="Times New Roman" w:ascii="Times New Roman" w:hAnsi="Times New Roman"/>
          <w:color w:val="000000"/>
          <w:sz w:val="24"/>
        </w:rPr>
        <w:t>Nem messze a torkolattól, a Garoj első, éles kanyarulatánál lehorgonyoztak. Az erdő itt már oly sűrű volt, hogy még a drómonok tehetetlenül sodródó, hatalmas árnyékait is eltakarta.</w:t>
      </w:r>
    </w:p>
    <w:p>
      <w:pPr>
        <w:pStyle w:val="Csakszveg"/>
        <w:widowControl w:val="false"/>
        <w:ind w:firstLine="284"/>
        <w:jc w:val="both"/>
        <w:rPr/>
      </w:pPr>
      <w:r>
        <w:rPr>
          <w:rFonts w:cs="Times New Roman" w:ascii="Times New Roman" w:hAnsi="Times New Roman"/>
          <w:color w:val="000000"/>
          <w:sz w:val="24"/>
        </w:rPr>
        <w:t>Néhányan a sebesülteket igyekeztek ellátni, a többiek meg a Garojban úszva közeledő legényeket emelték ki. Sokan zuhantak a folyóba a robbanáskor. Aki csak tehette, követte a dereglyéket a Garoj fekete vizén, de nehezükre esett az úszás, mert a víz istentelenül hideg volt Akik elérték a megmenekült dereglyéket, félholtra fagyva terültek el a deszkákon. Valahonnan előkerült egy apró, sóba-pálinkás üvegcse, abból kortyoltak aprókat a kihalászott legények.</w:t>
      </w:r>
    </w:p>
    <w:p>
      <w:pPr>
        <w:pStyle w:val="Csakszveg"/>
        <w:widowControl w:val="false"/>
        <w:ind w:firstLine="284"/>
        <w:jc w:val="both"/>
        <w:rPr/>
      </w:pPr>
      <w:r>
        <w:rPr>
          <w:rFonts w:cs="Times New Roman" w:ascii="Times New Roman" w:hAnsi="Times New Roman"/>
          <w:color w:val="000000"/>
          <w:sz w:val="24"/>
        </w:rPr>
        <w:t>Ráge izgatottan járkált közöttük, mindenkitől azt kérdezgetve, látta-e valamelyikőjük a lányt, akivel érkezett. De a dereglyések csak a fejüket rázták.</w:t>
      </w:r>
    </w:p>
    <w:p>
      <w:pPr>
        <w:pStyle w:val="Csakszveg"/>
        <w:widowControl w:val="false"/>
        <w:ind w:firstLine="284"/>
        <w:jc w:val="both"/>
        <w:rPr/>
      </w:pPr>
      <w:r>
        <w:rPr>
          <w:rFonts w:cs="Times New Roman" w:ascii="Times New Roman" w:hAnsi="Times New Roman"/>
          <w:color w:val="000000"/>
          <w:sz w:val="24"/>
        </w:rPr>
        <w:t>Egy Laskó nevű barna képű szigonyos végül összeszedte a vezérlő hajósokat Mint Vákó első helyettese a sorban, utasította őket, hogy szedjék fel a horgonyt, ha a hadnagy nem kerülne elő fertályórán belül. Ez a Laskó mindenképpen vissza akart térni a Dunára, abban bízva, hogy a drómonok előbb-utóbb megunják az egérlyuk előtti hasztalan várakozást, s folytatják útjukat dél felé.</w:t>
      </w:r>
    </w:p>
    <w:p>
      <w:pPr>
        <w:pStyle w:val="Csakszveg"/>
        <w:widowControl w:val="false"/>
        <w:ind w:firstLine="284"/>
        <w:jc w:val="both"/>
        <w:rPr/>
      </w:pPr>
      <w:r>
        <w:rPr>
          <w:rFonts w:cs="Times New Roman" w:ascii="Times New Roman" w:hAnsi="Times New Roman"/>
          <w:color w:val="000000"/>
          <w:sz w:val="24"/>
        </w:rPr>
        <w:t>Nem sokkal később azonban örömujjongás harsant a leghátsó dereglye felől. Ráge felkapta a fejét, s egyik fedélzetről a másikra ugorva leghamarább ért oda, ahol a két, csuromvizes embert kiemelték a Garojb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egpillantva őket megkönnyebbülten rogyott térdre.</w:t>
      </w:r>
    </w:p>
    <w:p>
      <w:pPr>
        <w:pStyle w:val="Csakszveg"/>
        <w:widowControl w:val="false"/>
        <w:ind w:firstLine="284"/>
        <w:jc w:val="both"/>
        <w:rPr/>
      </w:pPr>
      <w:r>
        <w:rPr>
          <w:rFonts w:cs="Times New Roman" w:ascii="Times New Roman" w:hAnsi="Times New Roman"/>
          <w:color w:val="000000"/>
          <w:sz w:val="24"/>
        </w:rPr>
        <w:t>Vákó a kis Deőt szorongatta még mindig. A lány, túl az ijedtségen, szemmel láthatóan jól volt, bár még mindig üveges tekintettel pillantgatott körb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alálkozott pár vérszlávval – mondta mosolyogva Sereges Vákó, miközben megborzolta a lány összetapadt haját. – Leosontak a fedélközbe, míg mi a harccal voltunk elfoglalva. Bátran viselkedett, azt csinálta, amit mondtál neki, bátyám! – intett a zsupa felé. – A folyóba vetette magát! Ott meg szinte a karjaimba pottyant, mert a robbanás engem is mélyen belemártott a Dunáb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ö! – Ráge meg akarta vizsgálni a lányt, de az szótlanul felé nyújtotta a kezében tartott, gyolcsba burkolt tárgya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t szorongatta végig az eszemadta! – mondta Vákó. – El nem engedte volna! Ha nem kapom el, bizonnyal megfullad, mert ezzel nem bírt volna úszni!</w:t>
      </w:r>
    </w:p>
    <w:p>
      <w:pPr>
        <w:pStyle w:val="Csakszveg"/>
        <w:widowControl w:val="false"/>
        <w:ind w:firstLine="284"/>
        <w:jc w:val="both"/>
        <w:rPr/>
      </w:pPr>
      <w:r>
        <w:rPr>
          <w:rFonts w:cs="Times New Roman" w:ascii="Times New Roman" w:hAnsi="Times New Roman"/>
          <w:color w:val="000000"/>
          <w:sz w:val="24"/>
        </w:rPr>
        <w:t>Ráge döbbenten vette el a csomagot. – Sejtelmed sincs, hogy milyen nagy dolgot cselekedtél, leányom! – suttogta halkan. – Nagyon büszke vagyok rá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emélem – vacogott Deö, magára kanyarítva a legények által felé nyújtott dereglyésköpenyt –, hogy Zolta is büszke lesz rá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rre már Vákó is felkapta a fej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Zolta? Miféle Zol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örzsembelei. – mondta Rág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 tán, aki északnak tartott, Királyváros felé?</w:t>
      </w:r>
    </w:p>
    <w:p>
      <w:pPr>
        <w:pStyle w:val="Csakszveg"/>
        <w:widowControl w:val="false"/>
        <w:ind w:firstLine="284"/>
        <w:jc w:val="both"/>
        <w:rPr/>
      </w:pPr>
      <w:r>
        <w:rPr>
          <w:rFonts w:cs="Times New Roman" w:ascii="Times New Roman" w:hAnsi="Times New Roman"/>
          <w:color w:val="000000"/>
          <w:sz w:val="24"/>
        </w:rPr>
        <w:t>Ráge szemében tűz villant – Bizony az. Ismered talá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 tán, aki Dunava nádorát kísérte a nehéz úton egy Hor-pappa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eszélj! Ismered talán? – kiáltott most már a zsupa, s megragadta a hadnagy csuromvizes hajtókáj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ogy ismerem-e? – Vákó elvigyorodott. – Volt szerencsém őkelméhez!</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láttad, mondd, jól van-e? Egészséges-e? Beszélj már az istened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sigavér, bátyám! Zoltát alig pár nappal ezelőtt láttam, amikor éppen elhagyták Révkaput. És bizony mondom, nagyon is jól volt! De most ne többet erről! Lesz még idő elbeszélni minde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 azt jelent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 azt jelenti, hogy elviszünk benneteket, ahová akarod, bátyám! Nekünk már se otthonunk, se hazánk! Ha ismeritek Zete fia Zoltát, megteszek bármit, amit kívántok! Ki vele, hová tartoto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áge egy pillanatra mérlegelte, vajon kibökje-e útjuk végső célját. A körben álló legényekre pillantott, aztán a vacogó Deőre, majd megint a dereglyehadnagy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Jól van – mondta végül. – A célunk Fehértorony. És nincs sok időnk! A Holdnász éjjelére oda kellene érnün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ost Vákón volt a csodálkozás sora. Legényei felhördültek a háta mögö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 bizony nincsen közel! – morogta komoran. De Ragét nem lehetett többet kibillenteni nyugalmábó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incsen. De ezekkel a dereglyékkel felhajózhatunk a Holdtengerre! Annak partja mentén meg egészen föl, Fehértoronyig! Ha nem áll semmi az utunkba, ott leszünk a Holdnász éjjelé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ákó a fejét csóválta. Nehéz kérés, bizony!</w:t>
      </w:r>
    </w:p>
    <w:p>
      <w:pPr>
        <w:pStyle w:val="Csakszveg"/>
        <w:widowControl w:val="false"/>
        <w:ind w:firstLine="284"/>
        <w:jc w:val="both"/>
        <w:rPr/>
      </w:pPr>
      <w:r>
        <w:rPr>
          <w:rFonts w:cs="Times New Roman" w:ascii="Times New Roman" w:hAnsi="Times New Roman"/>
          <w:color w:val="000000"/>
          <w:sz w:val="24"/>
        </w:rPr>
        <w:t>Veszedelmes az út a Holdtengeren. Ellenséges vizeken! A Hor-papok tiltott területein, a vad nomádiai vadonokon át, fel ezen a keskeny, fekete vizű Garojo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eszedelme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felemelte a fejét, s biztatóan Deőre kacsint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Öltözz át, te lány! – mondta – Odalenn találsz valami dereglyés gúnyát! Szükséged lesz rá! Árral szemben fogunk hajózni, és sok szélre nem számíthatunk ebben az erdőrengetegben!</w:t>
      </w:r>
    </w:p>
    <w:p>
      <w:pPr>
        <w:pStyle w:val="Csakszveg"/>
        <w:widowControl w:val="false"/>
        <w:ind w:firstLine="284"/>
        <w:jc w:val="both"/>
        <w:rPr/>
      </w:pPr>
      <w:r>
        <w:rPr>
          <w:rFonts w:cs="Times New Roman" w:ascii="Times New Roman" w:hAnsi="Times New Roman"/>
          <w:color w:val="000000"/>
          <w:sz w:val="24"/>
        </w:rPr>
        <w:t>Deö boldogan bólintott, s eltűnt a fedélközbe vezető lépcsőn. Ráge követte tekintetével, arcán boldog mosoly suhant át. Napok óta először érezte, hogy valamelyest felenged a lelkét szorongató iszonytató szorítás.</w:t>
      </w:r>
    </w:p>
    <w:p>
      <w:pPr>
        <w:pStyle w:val="Fejezet"/>
        <w:rPr>
          <w:color w:val="000000"/>
        </w:rPr>
      </w:pPr>
      <w:r>
        <w:rPr>
          <w:color w:val="000000"/>
        </w:rPr>
        <w:t>22.</w:t>
      </w:r>
    </w:p>
    <w:p>
      <w:pPr>
        <w:pStyle w:val="Csakszveg"/>
        <w:widowControl w:val="false"/>
        <w:jc w:val="both"/>
        <w:rPr/>
      </w:pPr>
      <w:r>
        <w:rPr>
          <w:rFonts w:cs="Times New Roman" w:ascii="Times New Roman" w:hAnsi="Times New Roman"/>
          <w:color w:val="000000"/>
          <w:sz w:val="24"/>
        </w:rPr>
        <w:t>A ködös zsibbadtságból tompa dübörgés riasztotta a fák közt megpihenő kis társaságo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első pillanatban nem tudták, vajon a föld reng-e, vagy valami közeledik feléjük. Zolta talpra szökkent, bár még félálomban kapott szaifja után. Mire egy fa mögé penderült, Felice már ott állt mellette, készen arra, hogy fedezze egy esetleges támadás esetén.</w:t>
      </w:r>
    </w:p>
    <w:p>
      <w:pPr>
        <w:pStyle w:val="Csakszveg"/>
        <w:widowControl w:val="false"/>
        <w:ind w:firstLine="284"/>
        <w:jc w:val="both"/>
        <w:rPr/>
      </w:pPr>
      <w:r>
        <w:rPr>
          <w:rFonts w:cs="Times New Roman" w:ascii="Times New Roman" w:hAnsi="Times New Roman"/>
          <w:color w:val="000000"/>
          <w:sz w:val="24"/>
        </w:rPr>
        <w:t>A jövevények úgy robbantak elő az ösvény kanyarulatából, mintha a hétpoklok ördögei üldözték volna őket. Zolta egy tönkre ugorva előrelendült, hogy erős, szinte védhetetlen vágással szelje le a kanyarból elsőként kibukkanó alak fejét. De aztán rémülten rántotta vissza karját: még éppen idejében, hogy ne fossza meg a sárga hajú fejtől a páncélos törzs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ice reflexei nem működtek ilyen fényesen. A hátul ügető lány lova ezért bukott el: az állat mellső lábai megbicsaklottak, ahogy a ruád egy széles ágat taszított elébe. A lovas hang nélkül kizuhant nyergéb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egyenesen Zolta karjai között kötött ki.</w:t>
      </w:r>
    </w:p>
    <w:p>
      <w:pPr>
        <w:pStyle w:val="Csakszveg"/>
        <w:widowControl w:val="false"/>
        <w:ind w:firstLine="284"/>
        <w:jc w:val="both"/>
        <w:rPr/>
      </w:pPr>
      <w:r>
        <w:rPr>
          <w:rFonts w:cs="Times New Roman" w:ascii="Times New Roman" w:hAnsi="Times New Roman"/>
          <w:color w:val="000000"/>
          <w:sz w:val="24"/>
        </w:rPr>
        <w:t>Kis lovaglókalapja leesett, szikrázó vörös haja pedig engedelmesen omlott vállaira, félig eltakarva a delebáti arcát i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i a..?</w:t>
      </w:r>
    </w:p>
    <w:p>
      <w:pPr>
        <w:pStyle w:val="Csakszveg"/>
        <w:widowControl w:val="false"/>
        <w:ind w:firstLine="284"/>
        <w:jc w:val="both"/>
        <w:rPr/>
      </w:pPr>
      <w:r>
        <w:rPr>
          <w:rFonts w:cs="Times New Roman" w:ascii="Times New Roman" w:hAnsi="Times New Roman"/>
          <w:color w:val="000000"/>
          <w:sz w:val="24"/>
        </w:rPr>
        <w:t>Tekintetük egybevillant. A haragos villámokat pillanatok alatt eltüntette egy mosoly. Észre sem vették, hogy milyen erősen kapaszkodnak egymásba, s nem is igen akaródzik kibontakozniuk abból az ölelésbő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Zol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lora!</w:t>
      </w:r>
    </w:p>
    <w:p>
      <w:pPr>
        <w:pStyle w:val="Csakszveg"/>
        <w:widowControl w:val="false"/>
        <w:ind w:firstLine="284"/>
        <w:jc w:val="both"/>
        <w:rPr/>
      </w:pPr>
      <w:r>
        <w:rPr>
          <w:rFonts w:cs="Times New Roman" w:ascii="Times New Roman" w:hAnsi="Times New Roman"/>
          <w:color w:val="000000"/>
          <w:sz w:val="24"/>
        </w:rPr>
        <w:t>A hercegnő arcán boldog elégedettség terült szét. – Tudtam, hogy utolérünk bennetek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De hogyan? Thangar nagyúr?</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ghalt! – A lány hangja fagyosan csengett. – A sereg odaveszett. Igazad volt, Zolta!</w:t>
      </w:r>
    </w:p>
    <w:p>
      <w:pPr>
        <w:pStyle w:val="Csakszveg"/>
        <w:widowControl w:val="false"/>
        <w:ind w:firstLine="284"/>
        <w:jc w:val="both"/>
        <w:rPr/>
      </w:pPr>
      <w:r>
        <w:rPr>
          <w:rFonts w:cs="Times New Roman" w:ascii="Times New Roman" w:hAnsi="Times New Roman"/>
          <w:color w:val="000000"/>
          <w:sz w:val="24"/>
        </w:rPr>
        <w:t>Felice lépett melléjük, s bosszús arccal ragadta meg Ilora vállát. – Keljen fel, nemes hölgy!</w:t>
      </w:r>
    </w:p>
    <w:p>
      <w:pPr>
        <w:pStyle w:val="Csakszveg"/>
        <w:widowControl w:val="false"/>
        <w:ind w:firstLine="284"/>
        <w:jc w:val="both"/>
        <w:rPr/>
      </w:pPr>
      <w:r>
        <w:rPr>
          <w:rFonts w:cs="Times New Roman" w:ascii="Times New Roman" w:hAnsi="Times New Roman"/>
          <w:color w:val="000000"/>
          <w:sz w:val="24"/>
        </w:rPr>
        <w:t>A lány zavartan eltaszította magát Zolta izmos testétől, s hátrább lépett. Azonban – micsoda feledékenység – jobbja ott maradt a delebáti kezé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azad volt! – mondta megindulva. – Azért követtelek, hogy a terved szerint cselekedjün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ercegnő! – a delebáti megbabonázva hátrált maga is, bár ő nagyon is tudatában volt, hogy kezében milyen becses kezet szorongat. – A nyomainkat követték mindvégig?</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páncélos lovag fáradt csörrenéssel ért földet mellettük. Háta merev volt a megerőltető vágtától, s amint lába a talajra zökkent, úgy érezte, millió tűvel döfködik zsibbadt talp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Ugrin! – vigyorodott el a delebáti, s önkéntelenül is felé nyújtotta jobbját. Azonnal ráeszmélt ugyan, hogy így el kellett engednie Ilora kezét, de már késő vol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Ha már korábban is követtük volna a tanácsodat... – előzte meg Ilora, mintha nem bírná tovább magában tartani a mondatot –, ... talán megmenthettük volna a dunavai sereget! És akkor...</w:t>
      </w:r>
    </w:p>
    <w:p>
      <w:pPr>
        <w:pStyle w:val="Csakszveg"/>
        <w:widowControl w:val="false"/>
        <w:ind w:firstLine="284"/>
        <w:jc w:val="both"/>
        <w:rPr/>
      </w:pPr>
      <w:r>
        <w:rPr>
          <w:rFonts w:cs="Times New Roman" w:ascii="Times New Roman" w:hAnsi="Times New Roman"/>
          <w:color w:val="000000"/>
          <w:sz w:val="24"/>
        </w:rPr>
        <w:t>Zolta elkomorult. – Túlságosan nagy kockázatot vállalt, hercegnő!</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ért jöttünk utánad, hogy együtt mentsük, ami még menthető! Meg kell keresnünk a Hadak Urát. Szövetséget kell kötnünk vele, bármi áro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előtt a delebáti közbeszólhatott volna, Felice dühösen csattant f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rre most nincs idő, nemes hölgy! Alig állunk a lábunkon, s néhány óra múlva tovább kell indulnunk. Ne vesztegessük a drága időt holmi fecsegésre!</w:t>
      </w:r>
    </w:p>
    <w:p>
      <w:pPr>
        <w:pStyle w:val="Csakszveg"/>
        <w:widowControl w:val="false"/>
        <w:ind w:firstLine="284"/>
        <w:jc w:val="both"/>
        <w:rPr/>
      </w:pPr>
      <w:r>
        <w:rPr>
          <w:rFonts w:cs="Times New Roman" w:ascii="Times New Roman" w:hAnsi="Times New Roman"/>
          <w:color w:val="000000"/>
          <w:sz w:val="24"/>
        </w:rPr>
        <w:t>Ilora elképedt. Végigmérte a fekete hajú ruád amazont. Tekintetében az a rideg kíváncsiság tükröződött, ami csak egy szép nő láttán figyelhető meg egy másik nő szemébe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i ez? – kérdezte.</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barátom – Zolta feltűnően sietett a válasszal. – Őket pedig már talán láttad! – mutatott a néhány öllel arrébb várakozó Ayzazra és Tobár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Á igen, a különös társaság! – a hercegnő rájuk hunyorgott, majd kedvesen biccentett feléjük. Csak akkor lepődött meg kicsit, amikor Morfajetet megpillantotta. – Nos, valóban ráérünk megbeszélni a teendőket. Néhány óra pihenés pedig ránk is fér!</w:t>
      </w:r>
    </w:p>
    <w:p>
      <w:pPr>
        <w:pStyle w:val="Csakszveg"/>
        <w:widowControl w:val="false"/>
        <w:ind w:firstLine="284"/>
        <w:jc w:val="both"/>
        <w:rPr/>
      </w:pPr>
      <w:r>
        <w:rPr>
          <w:rFonts w:cs="Times New Roman" w:ascii="Times New Roman" w:hAnsi="Times New Roman"/>
          <w:color w:val="000000"/>
          <w:sz w:val="24"/>
        </w:rPr>
        <w:t>Ugrin mormogott valamit, azzal leroskadt Morfajet mellé. A tudat, hogy barátok közé került ebben a gyilkos vadonban, jólesően tompította éberségét. De nemcsak ő volt így ezzel...</w:t>
      </w:r>
    </w:p>
    <w:p>
      <w:pPr>
        <w:pStyle w:val="Csakszveg"/>
        <w:widowControl w:val="false"/>
        <w:ind w:firstLine="284"/>
        <w:jc w:val="both"/>
        <w:rPr/>
      </w:pPr>
      <w:r>
        <w:rPr>
          <w:rFonts w:cs="Times New Roman" w:ascii="Times New Roman" w:hAnsi="Times New Roman"/>
          <w:color w:val="000000"/>
          <w:sz w:val="24"/>
        </w:rPr>
        <w:t>A jövevények minden teketória nélkül lemálháztak, s letelepedtek a többiek mellé. Zolta átengedte saját nyergét a hercegnőnek, s még a gyökereket is kiszaggatta a földből, nehogy kényelmetlen fekvés essék 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ludjék csak nyugodtan! Szürkületkor átgondoljuk, mit tegyün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zürkületkor?</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előtt folytatnánk az utunkat, vár még rám egy... elintéznivaló.</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tt? Az erdő közepén?</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közelben állnak Fehértorony romja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ehértorony? A régi királyi székváros?</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Találkoznunk kell ott néhány barátunkkal. Annak a szövetségnek a tagjaival, melynek atyád is tagja volt. Utána továbbindulun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Sietnünk kell, Zolta! Mielőbb szövetségre kell bírnunk a nomádokat!</w:t>
      </w:r>
    </w:p>
    <w:p>
      <w:pPr>
        <w:pStyle w:val="Csakszveg"/>
        <w:widowControl w:val="false"/>
        <w:ind w:firstLine="284"/>
        <w:jc w:val="both"/>
        <w:rPr/>
      </w:pPr>
      <w:r>
        <w:rPr>
          <w:rFonts w:cs="Times New Roman" w:ascii="Times New Roman" w:hAnsi="Times New Roman"/>
          <w:color w:val="000000"/>
          <w:sz w:val="24"/>
        </w:rPr>
        <w:t>A delebáti gondterhelt arccal bólintott. – Mindent megteszek, ami tőlem telik. Minden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agyon sokkal tartozom neked. Remélem, jóra fordulnak a dolgok, és lesz alkalmam meghálálni mindazt, amit tetté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szomorkásán rámosolygott, s míg Ilora álomra nem tért, ott őrködött mellet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maga is elaludt. Hatodik érzéke azt súgta ugyan, hogy a vadonból továbbra is fürkész tekintetek figyelik őket, de túlságosan fáradt volt már ahhoz, hogy éberen töltse ezt a néhány órácsk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szűk időt szabott számára i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lőttük állt a Holdnász éje...</w:t>
      </w:r>
    </w:p>
    <w:p>
      <w:pPr>
        <w:pStyle w:val="Fejezet"/>
        <w:rPr>
          <w:color w:val="000000"/>
        </w:rPr>
      </w:pPr>
      <w:r>
        <w:rPr>
          <w:color w:val="000000"/>
        </w:rPr>
        <w:t>23.</w:t>
      </w:r>
    </w:p>
    <w:p>
      <w:pPr>
        <w:pStyle w:val="Csakszveg"/>
        <w:widowControl w:val="false"/>
        <w:jc w:val="both"/>
        <w:rPr/>
      </w:pPr>
      <w:r>
        <w:rPr>
          <w:rFonts w:cs="Times New Roman" w:ascii="Times New Roman" w:hAnsi="Times New Roman"/>
          <w:color w:val="000000"/>
          <w:sz w:val="24"/>
        </w:rPr>
        <w:t>Ayzaz, mint egy fáradhatatlan palotaszolga, szürkületkor ébresztette őket.</w:t>
      </w:r>
    </w:p>
    <w:p>
      <w:pPr>
        <w:pStyle w:val="Csakszveg"/>
        <w:widowControl w:val="false"/>
        <w:ind w:firstLine="284"/>
        <w:jc w:val="both"/>
        <w:rPr/>
      </w:pPr>
      <w:r>
        <w:rPr>
          <w:rFonts w:cs="Times New Roman" w:ascii="Times New Roman" w:hAnsi="Times New Roman"/>
          <w:color w:val="000000"/>
          <w:sz w:val="24"/>
        </w:rPr>
        <w:t>A Fekete Vérterdőbe sötétség lopakodott megint, s ez rosszkedvűvé tette vaiamennyiőjüket. Pedig a fák már nem nőttek oly sűrűn, mint bentebb: nappali világosságnál mintha még Fehértorony távoli, romos falait is látni vélték volna a magasban.</w:t>
      </w:r>
    </w:p>
    <w:p>
      <w:pPr>
        <w:pStyle w:val="Csakszveg"/>
        <w:widowControl w:val="false"/>
        <w:ind w:firstLine="284"/>
        <w:jc w:val="both"/>
        <w:rPr/>
      </w:pPr>
      <w:r>
        <w:rPr>
          <w:rFonts w:cs="Times New Roman" w:ascii="Times New Roman" w:hAnsi="Times New Roman"/>
          <w:color w:val="000000"/>
          <w:sz w:val="24"/>
        </w:rPr>
        <w:t>Amikor a hold vette át az uralmat, túl a lombokon, az égbolt sötétjén, tejszerű, üveggé dermedő köd ereszkedett a rengetegre. Rossz érzések közepette szedelőzködtek. Zolta nem is akarta, hogy mindannyian elhagyják ideiglenes táborukat. A két nőt, Tobát és a gnómot legszívesebben Ugrin gondjaira bízta volna, míg a Hor-pappal belopózik a megátkozott romok közé.</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Ayzaz csak a fejét ingat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Fehértoronyban nagyobb biztonságban lesznek – mondta. – Itt kint egyre veszélyesebb! – megemelte kámzsás fejét s aggodalmasan körbepillantott. – Már itt vannak, köz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eg tudjuk védeni magunkat – válaszolta Zol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elük szemben nem!</w:t>
      </w:r>
    </w:p>
    <w:p>
      <w:pPr>
        <w:pStyle w:val="Csakszveg"/>
        <w:widowControl w:val="false"/>
        <w:ind w:firstLine="284"/>
        <w:jc w:val="both"/>
        <w:rPr/>
      </w:pPr>
      <w:r>
        <w:rPr>
          <w:rFonts w:cs="Times New Roman" w:ascii="Times New Roman" w:hAnsi="Times New Roman"/>
          <w:color w:val="000000"/>
          <w:sz w:val="24"/>
        </w:rPr>
        <w:t>Zolta nem vitatkozott, inkább szólt Felicének, hogy készüljön fel az indulásra. A ruád szó nélkül engedelmeskedett: ellenőrizte könnyű tőreit és durzán samsírját, majd a tőröket csizmája szárába, a samsírt pedig övébe dugta. A hercegnő ezalatt gyorsan ellátta Ugrin sebei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sokkal később lovaikat a kis tisztáson hagyva, gyalog vágtak az egyre keskenyedő ösvénynek, mely a minden halandónak tiltott Fehértorony romjaihoz vezetett.</w:t>
      </w:r>
    </w:p>
    <w:p>
      <w:pPr>
        <w:pStyle w:val="Csakszveg"/>
        <w:widowControl w:val="false"/>
        <w:ind w:firstLine="284"/>
        <w:jc w:val="both"/>
        <w:rPr/>
      </w:pPr>
      <w:r>
        <w:rPr>
          <w:rFonts w:cs="Times New Roman" w:ascii="Times New Roman" w:hAnsi="Times New Roman"/>
          <w:color w:val="000000"/>
          <w:sz w:val="24"/>
        </w:rPr>
        <w:t>Ayzaz nem említette az ősi regéket, melyek szerint az első árkádok, az emlékezés oszlopai alatt áthaladva a múlt, s a jövő ködbe vesző képei jelennek meg előttük. A Hor-pap úgy gondolta: mindenkinek magával kell elszámolnia, rémálmaikkal és vágyaikkal egyaránt...</w:t>
      </w:r>
    </w:p>
    <w:p>
      <w:pPr>
        <w:pStyle w:val="Fejezet"/>
        <w:rPr>
          <w:color w:val="000000"/>
        </w:rPr>
      </w:pPr>
      <w:r>
        <w:rPr>
          <w:color w:val="000000"/>
        </w:rPr>
        <w:t>24.</w:t>
      </w:r>
    </w:p>
    <w:p>
      <w:pPr>
        <w:pStyle w:val="Csakszveg"/>
        <w:widowControl w:val="false"/>
        <w:jc w:val="both"/>
        <w:rPr/>
      </w:pPr>
      <w:r>
        <w:rPr>
          <w:rFonts w:cs="Times New Roman" w:ascii="Times New Roman" w:hAnsi="Times New Roman"/>
          <w:color w:val="000000"/>
          <w:sz w:val="24"/>
        </w:rPr>
        <w:t>Valaha, a durzáni dzsámi kővel kerített hatalmas rózsakertjében, a mészfehér falú bíborkútnál anyja azt mondta neki, egy napon messzire kerül az illatozó, virágszálaktól vöröslő kerttől, hogy rátaláljon az álmaiban látott, fekete hajú férfire.</w:t>
      </w:r>
    </w:p>
    <w:p>
      <w:pPr>
        <w:pStyle w:val="Csakszveg"/>
        <w:widowControl w:val="false"/>
        <w:ind w:firstLine="284"/>
        <w:jc w:val="both"/>
        <w:rPr/>
      </w:pPr>
      <w:r>
        <w:rPr>
          <w:rFonts w:cs="Times New Roman" w:ascii="Times New Roman" w:hAnsi="Times New Roman"/>
          <w:color w:val="000000"/>
          <w:sz w:val="24"/>
        </w:rPr>
        <w:t>Sokáig fürkészte a lefátyolozott arcot. Nemcsak szavaival faggatta a faggatta. Ám hiába; anyja csilingelve felnevetett, s egy sárga kavicsot vetett a bíborkút fodrozódó vizébe. Akkor is azt kívánta: bárcsak többet mondott volna...</w:t>
      </w:r>
    </w:p>
    <w:p>
      <w:pPr>
        <w:pStyle w:val="Csakszveg"/>
        <w:widowControl w:val="false"/>
        <w:ind w:firstLine="284"/>
        <w:jc w:val="both"/>
        <w:rPr/>
      </w:pPr>
      <w:r>
        <w:rPr>
          <w:rFonts w:cs="Times New Roman" w:ascii="Times New Roman" w:hAnsi="Times New Roman"/>
          <w:color w:val="000000"/>
          <w:sz w:val="24"/>
        </w:rPr>
        <w:t>Az idő nehezen csordogált az álmos, forró nyári délutánokon, amikor még gyermekként, merész bátyjaival együtt bebarangolta az erdőnyi kertet. A rétipáfránymezőtől a patak mentén fel, egészen a rózsák lugasának árkádjai alatt a hideg törpeerdőig felfedeztek mindent az elvarázsolt világban. Apja, Kara Gül cel Arcsak, Durzán legtekintélyesebb kereskedője gondoskodott arról, hogy gyermekei a világ zajától, s vadságától távol cseperedjenek fel.</w:t>
      </w:r>
    </w:p>
    <w:p>
      <w:pPr>
        <w:pStyle w:val="Csakszveg"/>
        <w:widowControl w:val="false"/>
        <w:ind w:firstLine="284"/>
        <w:jc w:val="both"/>
        <w:rPr/>
      </w:pPr>
      <w:r>
        <w:rPr>
          <w:rFonts w:cs="Times New Roman" w:ascii="Times New Roman" w:hAnsi="Times New Roman"/>
          <w:color w:val="000000"/>
          <w:sz w:val="24"/>
        </w:rPr>
        <w:t>Nem hitte, hogy egy napon valóban el kell hagynia Durzánt, s a poklok kapujában kell választ adnia arra, megtalálta-e, amit útja során keresett?</w:t>
      </w:r>
    </w:p>
    <w:p>
      <w:pPr>
        <w:pStyle w:val="Csakszveg"/>
        <w:widowControl w:val="false"/>
        <w:ind w:firstLine="284"/>
        <w:jc w:val="both"/>
        <w:rPr/>
      </w:pPr>
      <w:r>
        <w:rPr>
          <w:rFonts w:cs="Times New Roman" w:ascii="Times New Roman" w:hAnsi="Times New Roman"/>
          <w:color w:val="000000"/>
          <w:sz w:val="24"/>
        </w:rPr>
        <w:t>A tűzfalon túl egy förtelmes ember tekintete izzott, s abból a tekintetből kiolvashatta volna a választ is minden kérdésére. Ördögi segítségével megkaphatta volna annak a férfinek a szerelmét, amire olyannyira vágyott, s amit egész útján keres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ezen az áron?</w:t>
      </w:r>
    </w:p>
    <w:p>
      <w:pPr>
        <w:pStyle w:val="Csakszveg"/>
        <w:widowControl w:val="false"/>
        <w:ind w:firstLine="284"/>
        <w:jc w:val="both"/>
        <w:rPr/>
      </w:pPr>
      <w:r>
        <w:rPr>
          <w:rFonts w:cs="Times New Roman" w:ascii="Times New Roman" w:hAnsi="Times New Roman"/>
          <w:color w:val="000000"/>
          <w:sz w:val="24"/>
        </w:rPr>
        <w:t>Kinyitja szemét, s nagyot sóhajt. Talán még most kellene elszakadnia a többiektől, még itt, az emlékezés oszlopainál, amíg nem késő!</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egrázza fejét, de még akkor is ugyanazt az arcot látja maga előtt, amit az álmok ígértek nek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Lehet, hogy már késő.</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Rabbá vált...</w:t>
      </w:r>
    </w:p>
    <w:p>
      <w:pPr>
        <w:pStyle w:val="Fejezet"/>
        <w:rPr>
          <w:color w:val="000000"/>
        </w:rPr>
      </w:pPr>
      <w:r>
        <w:rPr>
          <w:color w:val="000000"/>
        </w:rPr>
        <w:t>25.</w:t>
      </w:r>
    </w:p>
    <w:p>
      <w:pPr>
        <w:pStyle w:val="Csakszveg"/>
        <w:widowControl w:val="false"/>
        <w:jc w:val="both"/>
        <w:rPr/>
      </w:pPr>
      <w:r>
        <w:rPr>
          <w:rFonts w:cs="Times New Roman" w:ascii="Times New Roman" w:hAnsi="Times New Roman"/>
          <w:color w:val="000000"/>
          <w:sz w:val="24"/>
        </w:rPr>
        <w:t>Ott áll csurom vizesen, ahogy kikászálódott a dús növények közt a csuszamlós, fekete partra. Az ártalmatlannak látszó kis acélszerszámot még mindig görcsösen szorongatja, pedig hegye már rég kicsorbult. Ahogy kezére pillant, rémülten látja, hogy hiányzik két ujja, vérző csonkjait a jéghideg víz fagyasztotta el.</w:t>
      </w:r>
    </w:p>
    <w:p>
      <w:pPr>
        <w:pStyle w:val="Csakszveg"/>
        <w:widowControl w:val="false"/>
        <w:ind w:firstLine="284"/>
        <w:jc w:val="both"/>
        <w:rPr/>
      </w:pPr>
      <w:r>
        <w:rPr>
          <w:rFonts w:cs="Times New Roman" w:ascii="Times New Roman" w:hAnsi="Times New Roman"/>
          <w:color w:val="000000"/>
          <w:sz w:val="24"/>
        </w:rPr>
        <w:t>Valószínűleg akkor veszíthette el őket, amikor az ormótlan, víz alatti árnyék süllyedni kezdett. Alacsony ár, a diadalért – gondolja elgyengülve, miközben elhajítja az acélfegyvert.</w:t>
      </w:r>
    </w:p>
    <w:p>
      <w:pPr>
        <w:pStyle w:val="Csakszveg"/>
        <w:widowControl w:val="false"/>
        <w:ind w:firstLine="284"/>
        <w:jc w:val="both"/>
        <w:rPr/>
      </w:pPr>
      <w:r>
        <w:rPr>
          <w:rFonts w:cs="Times New Roman" w:ascii="Times New Roman" w:hAnsi="Times New Roman"/>
          <w:color w:val="000000"/>
          <w:sz w:val="24"/>
        </w:rPr>
        <w:t>Reszketve hátrapillant. Az erdőből hőstettét ünneplő, ujjongó férfiak és nők rohannak felé, ő pedig fáradtan rogy a kövér fűb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agányosabbnak érzi magát, mint valaha.</w:t>
      </w:r>
    </w:p>
    <w:p>
      <w:pPr>
        <w:pStyle w:val="Csakszveg"/>
        <w:widowControl w:val="false"/>
        <w:ind w:firstLine="284"/>
        <w:jc w:val="both"/>
        <w:rPr/>
      </w:pPr>
      <w:r>
        <w:rPr>
          <w:rFonts w:cs="Times New Roman" w:ascii="Times New Roman" w:hAnsi="Times New Roman"/>
          <w:color w:val="000000"/>
          <w:sz w:val="24"/>
        </w:rPr>
        <w:t>Évekkel később már valóságos daliaként tér vissza abba a kis, földig rombolt faluba.</w:t>
      </w:r>
    </w:p>
    <w:p>
      <w:pPr>
        <w:pStyle w:val="Csakszveg"/>
        <w:widowControl w:val="false"/>
        <w:ind w:firstLine="284"/>
        <w:jc w:val="both"/>
        <w:rPr/>
      </w:pPr>
      <w:r>
        <w:rPr>
          <w:rFonts w:cs="Times New Roman" w:ascii="Times New Roman" w:hAnsi="Times New Roman"/>
          <w:color w:val="000000"/>
          <w:sz w:val="24"/>
        </w:rPr>
        <w:t>A Tisza zöld, szinte kocsonyásan hömpölyög, elöntve azt az apró kis szigetet, ahol legféltettebb rejtekhelye volt egykoron a zsombékosban. A romok között már semmi sem emlékeztet a pusztításra. Mintha nem is évekkel, hanem évszázadokkal ezelőtt rombolták volna porig ezt a békés kis halásztelepülés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egfordul. Valaki figyeli a fák közül.</w:t>
      </w:r>
    </w:p>
    <w:p>
      <w:pPr>
        <w:pStyle w:val="Fejezet"/>
        <w:rPr>
          <w:color w:val="000000"/>
        </w:rPr>
      </w:pPr>
      <w:r>
        <w:rPr>
          <w:color w:val="000000"/>
        </w:rPr>
        <w:t>26.</w:t>
      </w:r>
    </w:p>
    <w:p>
      <w:pPr>
        <w:pStyle w:val="Csakszveg"/>
        <w:widowControl w:val="false"/>
        <w:jc w:val="both"/>
        <w:rPr/>
      </w:pPr>
      <w:r>
        <w:rPr>
          <w:rFonts w:cs="Times New Roman" w:ascii="Times New Roman" w:hAnsi="Times New Roman"/>
          <w:color w:val="000000"/>
          <w:sz w:val="24"/>
        </w:rPr>
        <w:t>Rácsokon álldogál, gyenge lábai reszketnek, mint a nyárfalevél. Várja, hogy a rácsok kicsusszanjanak alóla.</w:t>
      </w:r>
    </w:p>
    <w:p>
      <w:pPr>
        <w:pStyle w:val="Csakszveg"/>
        <w:widowControl w:val="false"/>
        <w:ind w:firstLine="284"/>
        <w:jc w:val="both"/>
        <w:rPr/>
      </w:pPr>
      <w:r>
        <w:rPr>
          <w:rFonts w:cs="Times New Roman" w:ascii="Times New Roman" w:hAnsi="Times New Roman"/>
          <w:color w:val="000000"/>
          <w:sz w:val="24"/>
        </w:rPr>
        <w:t>Nem mer lepillantani: a savas, mocskos vízből alattomos tekintetetek néznek vissza rá. Már vártá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napok összemosódnak előtte. Fogalma sincs, mióta lehet itt a mélyben, s egyre csak arra gondol, csak még egyszer megláthatná a nap aranyos fényét!</w:t>
      </w:r>
    </w:p>
    <w:p>
      <w:pPr>
        <w:pStyle w:val="Csakszveg"/>
        <w:widowControl w:val="false"/>
        <w:ind w:firstLine="284"/>
        <w:jc w:val="both"/>
        <w:rPr/>
      </w:pPr>
      <w:r>
        <w:rPr>
          <w:rFonts w:cs="Times New Roman" w:ascii="Times New Roman" w:hAnsi="Times New Roman"/>
          <w:color w:val="000000"/>
          <w:sz w:val="24"/>
        </w:rPr>
        <w:t>Álmaiban egy tündöklő lány jelenik meg előtte, hajszálait mintha a nap sugaraiból fonták volna. Lábait lóbálja a rácsok között, várja, hogy a gnóm eszméletére térj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hogy kinyitja sajgó szemeit, szólni akar, de a lány nem engedi. Puha, meleg kezét a szájára teszi, és suttog valamit. Közelebb hajol, hogy jobban hallja, de hirtelen valami felugrik feléjük a savas vízből. A lány felsikolt, lábai beakadnak a rozsdás rácsok közé. Lábai? Nem, nem lába azok: a rácsok csillogó, pikkelyes halfarkat ejtettek foglyul.</w:t>
      </w:r>
    </w:p>
    <w:p>
      <w:pPr>
        <w:pStyle w:val="Csakszveg"/>
        <w:widowControl w:val="false"/>
        <w:ind w:firstLine="284"/>
        <w:jc w:val="both"/>
        <w:rPr/>
      </w:pPr>
      <w:r>
        <w:rPr>
          <w:rFonts w:cs="Times New Roman" w:ascii="Times New Roman" w:hAnsi="Times New Roman"/>
          <w:color w:val="000000"/>
          <w:sz w:val="24"/>
        </w:rPr>
        <w:t>Nem segíthet Lőréiéinek. Megadóan tűri, hogy a rácsok végleg kicsússzanak rút teste aló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árja a zuhanást...</w:t>
      </w:r>
    </w:p>
    <w:p>
      <w:pPr>
        <w:pStyle w:val="Fejezet"/>
        <w:rPr>
          <w:color w:val="000000"/>
        </w:rPr>
      </w:pPr>
      <w:r>
        <w:rPr>
          <w:color w:val="000000"/>
        </w:rPr>
        <w:t>27.</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A kardját bámulja.</w:t>
      </w:r>
    </w:p>
    <w:p>
      <w:pPr>
        <w:pStyle w:val="Csakszveg"/>
        <w:widowControl w:val="false"/>
        <w:jc w:val="both"/>
        <w:rPr/>
      </w:pPr>
      <w:r>
        <w:rPr>
          <w:rFonts w:cs="Times New Roman" w:ascii="Times New Roman" w:hAnsi="Times New Roman"/>
          <w:color w:val="000000"/>
          <w:sz w:val="24"/>
        </w:rPr>
        <w:t>Soha nem szerette ezt a széles, dunavai pengét, nem tekintett rá, mint élő, érző teremtményre, ahogy sok lovag tette dédelgetett fegyverével. Csupán eszköz az, a pusztítás undorító eszköze.</w:t>
      </w:r>
    </w:p>
    <w:p>
      <w:pPr>
        <w:pStyle w:val="Csakszveg"/>
        <w:widowControl w:val="false"/>
        <w:ind w:firstLine="284"/>
        <w:jc w:val="both"/>
        <w:rPr/>
      </w:pPr>
      <w:r>
        <w:rPr>
          <w:rFonts w:cs="Times New Roman" w:ascii="Times New Roman" w:hAnsi="Times New Roman"/>
          <w:color w:val="000000"/>
          <w:sz w:val="24"/>
        </w:rPr>
        <w:t>A vár fellegekbe nyúló fokán áll, páncélkesztyűs kezében forgatja a kardot. Ujjai görcsbe rándulnak, a vér beszivárog a kesztyű eresztékein, és olajos masszával vonja be bőr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tán egy pillantást vet kifelé. A vár falai alatt százezres, őrjöngő sereg igyekszik feljebb hágni a romos kiugrókon. A védők már alig állnak a lábukon a fáradtságtól: a bástyák valósággal rogyadoznak a szűnni nem akaró dübörgésben.</w:t>
      </w:r>
    </w:p>
    <w:p>
      <w:pPr>
        <w:pStyle w:val="Csakszveg"/>
        <w:widowControl w:val="false"/>
        <w:ind w:firstLine="284"/>
        <w:jc w:val="both"/>
        <w:rPr/>
      </w:pPr>
      <w:r>
        <w:rPr>
          <w:rFonts w:cs="Times New Roman" w:ascii="Times New Roman" w:hAnsi="Times New Roman"/>
          <w:color w:val="000000"/>
          <w:sz w:val="24"/>
        </w:rPr>
        <w:t>Sóhajt, s leereszti sisakrostélyát. A királyi sarj nem pusztulhat el! – próbálja emlékezetébe idézni fogadalmát. Nem pusztulhat e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Őrjöngő dühvel veti magát ismét a harcba. A sisak alól kibukkanó aranysárga fürtök vérveresen tapadnak az acéllemezekre.</w:t>
      </w:r>
    </w:p>
    <w:p>
      <w:pPr>
        <w:pStyle w:val="Csakszveg"/>
        <w:widowControl w:val="false"/>
        <w:ind w:firstLine="284"/>
        <w:jc w:val="both"/>
        <w:rPr/>
      </w:pPr>
      <w:r>
        <w:rPr>
          <w:rFonts w:cs="Times New Roman" w:ascii="Times New Roman" w:hAnsi="Times New Roman"/>
          <w:color w:val="000000"/>
          <w:sz w:val="24"/>
        </w:rPr>
        <w:t>Nem akar gondolni a kazamaták gyomrában fortyogó, idegen erőre, ami robbanással fenyegeti az egész vára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ellenség egyik vicsorgó harcosa e pillanatban éri el a bástya fokát. Üvöltve körbekémlel, s tekintete egyenesen rá mere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inden erejét össze kell szednie, hogy el ne ejtse a kardot...</w:t>
      </w:r>
    </w:p>
    <w:p>
      <w:pPr>
        <w:pStyle w:val="Fejezet"/>
        <w:rPr>
          <w:color w:val="000000"/>
        </w:rPr>
      </w:pPr>
      <w:r>
        <w:rPr>
          <w:color w:val="000000"/>
        </w:rPr>
        <w:t>28.</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Suhogó léptekkel igyekszik a sötét folyosókon, a fűtetlen, nyirkos termeken keresztül.</w:t>
      </w:r>
    </w:p>
    <w:p>
      <w:pPr>
        <w:pStyle w:val="Csakszveg"/>
        <w:widowControl w:val="false"/>
        <w:ind w:firstLine="284"/>
        <w:jc w:val="both"/>
        <w:rPr/>
      </w:pPr>
      <w:r>
        <w:rPr>
          <w:rFonts w:cs="Times New Roman" w:ascii="Times New Roman" w:hAnsi="Times New Roman"/>
          <w:color w:val="000000"/>
          <w:sz w:val="24"/>
        </w:rPr>
        <w:t>Még mindig mosolyog, hisz gyermekét látja maga előtt, akitől épp’ hogy elbúcsúz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Belép az ágyasházba. A szolgálólány engedelmesen meghajol és kisiet a szobából.</w:t>
      </w:r>
    </w:p>
    <w:p>
      <w:pPr>
        <w:pStyle w:val="Csakszveg"/>
        <w:widowControl w:val="false"/>
        <w:ind w:firstLine="284"/>
        <w:jc w:val="both"/>
        <w:rPr/>
      </w:pPr>
      <w:r>
        <w:rPr>
          <w:rFonts w:cs="Times New Roman" w:ascii="Times New Roman" w:hAnsi="Times New Roman"/>
          <w:color w:val="000000"/>
          <w:sz w:val="24"/>
        </w:rPr>
        <w:t>Egyedül maradnak: a férfi már az ágyban fekszik, fáradtan az előző napi harcoktól.</w:t>
      </w:r>
    </w:p>
    <w:p>
      <w:pPr>
        <w:pStyle w:val="Csakszveg"/>
        <w:widowControl w:val="false"/>
        <w:ind w:firstLine="284"/>
        <w:jc w:val="both"/>
        <w:rPr/>
      </w:pPr>
      <w:r>
        <w:rPr>
          <w:rFonts w:cs="Times New Roman" w:ascii="Times New Roman" w:hAnsi="Times New Roman"/>
          <w:color w:val="000000"/>
          <w:sz w:val="24"/>
        </w:rPr>
        <w:t>Ő is nemsokára mellébújhat: gyorsan leteszi a kis asztalkára a mécsest, és az ágyhoz lép. Félrehúzza a függönyt. Sikoltása messzire visszhangzik a palotá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ágyban nem hitvese fekszik...</w:t>
      </w:r>
    </w:p>
    <w:p>
      <w:pPr>
        <w:pStyle w:val="Fejezet"/>
        <w:rPr>
          <w:color w:val="000000"/>
        </w:rPr>
      </w:pPr>
      <w:r>
        <w:rPr>
          <w:color w:val="000000"/>
        </w:rPr>
        <w:t>29.</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Lángol az egész erdő.</w:t>
      </w:r>
    </w:p>
    <w:p>
      <w:pPr>
        <w:pStyle w:val="Csakszveg"/>
        <w:widowControl w:val="false"/>
        <w:jc w:val="both"/>
        <w:rPr/>
      </w:pPr>
      <w:r>
        <w:rPr>
          <w:rFonts w:cs="Times New Roman" w:ascii="Times New Roman" w:hAnsi="Times New Roman"/>
          <w:color w:val="000000"/>
          <w:sz w:val="24"/>
        </w:rPr>
        <w:t>Mintha az égbolt fellegei szakadnának le, s tűzben burjánzó, izzó förgetegként emésztenének el mindent, amit a földön találnak. Valahonnan, a fák vörös tengerén túlról monoton hang reszketteti meg a levegőt. El kell telnie néhány percnek, mire ráébred: több tízezer eleven teremtmény halálüvöltése egyesül ebben a rettenetes hangban.</w:t>
      </w:r>
    </w:p>
    <w:p>
      <w:pPr>
        <w:pStyle w:val="Csakszveg"/>
        <w:widowControl w:val="false"/>
        <w:ind w:firstLine="284"/>
        <w:jc w:val="both"/>
        <w:rPr/>
      </w:pPr>
      <w:r>
        <w:rPr>
          <w:rFonts w:cs="Times New Roman" w:ascii="Times New Roman" w:hAnsi="Times New Roman"/>
          <w:color w:val="000000"/>
          <w:sz w:val="24"/>
        </w:rPr>
        <w:t>Döbbenten hátrál, kezében a kialudt fáklyával. A lángtenger megbabonázza, pedig most már az életét kell mentenie.</w:t>
      </w:r>
    </w:p>
    <w:p>
      <w:pPr>
        <w:pStyle w:val="Csakszveg"/>
        <w:widowControl w:val="false"/>
        <w:ind w:firstLine="284"/>
        <w:jc w:val="both"/>
        <w:rPr/>
      </w:pPr>
      <w:r>
        <w:rPr>
          <w:rFonts w:cs="Times New Roman" w:ascii="Times New Roman" w:hAnsi="Times New Roman"/>
          <w:color w:val="000000"/>
          <w:spacing w:val="-2"/>
          <w:sz w:val="24"/>
        </w:rPr>
        <w:t>Az utolsó pillanatban harcosok rohannak mellé, megragadják, s kivonszolják a hegymagas lángoszlop útjából. Arca, keze koromfeke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Vizet löttyintenek rá, a hideg érintés eszméletére térít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egrázza fejét: százezernyi lélek életét vette el néhány óra alatt. De nem érez bűntudatot. Egy napon gyilkos királynak nevezik majd. Tudja: mindez a küldetése rész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S a küldetését nem ő választotta...</w:t>
      </w:r>
    </w:p>
    <w:p>
      <w:pPr>
        <w:pStyle w:val="Fejezet"/>
        <w:rPr>
          <w:color w:val="000000"/>
        </w:rPr>
      </w:pPr>
      <w:r>
        <w:rPr>
          <w:color w:val="000000"/>
        </w:rPr>
        <w:t>30.</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Egy Hor-pap.</w:t>
      </w:r>
    </w:p>
    <w:p>
      <w:pPr>
        <w:pStyle w:val="Csakszveg"/>
        <w:widowControl w:val="false"/>
        <w:jc w:val="both"/>
        <w:rPr/>
      </w:pPr>
      <w:r>
        <w:rPr>
          <w:rFonts w:cs="Times New Roman" w:ascii="Times New Roman" w:hAnsi="Times New Roman"/>
          <w:color w:val="000000"/>
          <w:sz w:val="24"/>
        </w:rPr>
        <w:t>Gondolatai lázasan kavarognak, ahogy elöl halad, kezében a találomra felkapott girbegurba bottal, melynek végébe furcsa kis lyukat vésett az idő. Igen, ez a bot lesz minden fegyvere: skepetariai kardját, amit még a Feledők Völgyében zsákmányolt, elhagyta, amikor a vértarjag rárontott.</w:t>
      </w:r>
    </w:p>
    <w:p>
      <w:pPr>
        <w:pStyle w:val="Csakszveg"/>
        <w:widowControl w:val="false"/>
        <w:ind w:firstLine="284"/>
        <w:jc w:val="both"/>
        <w:rPr/>
      </w:pPr>
      <w:r>
        <w:rPr>
          <w:rFonts w:cs="Times New Roman" w:ascii="Times New Roman" w:hAnsi="Times New Roman"/>
          <w:color w:val="000000"/>
          <w:sz w:val="24"/>
        </w:rPr>
        <w:t>Elmosolyodik: mennyire megbotránkoznának titkos társai, ha látnák, ahogy a botra támaszkodva, makacsul törtet célja felé. De talán nem is lesz szüksége egyéb fegyverre. Talán...</w:t>
      </w:r>
    </w:p>
    <w:p>
      <w:pPr>
        <w:pStyle w:val="Csakszveg"/>
        <w:widowControl w:val="false"/>
        <w:ind w:firstLine="284"/>
        <w:jc w:val="both"/>
        <w:rPr/>
      </w:pPr>
      <w:r>
        <w:rPr>
          <w:rFonts w:cs="Times New Roman" w:ascii="Times New Roman" w:hAnsi="Times New Roman"/>
          <w:color w:val="000000"/>
          <w:sz w:val="24"/>
        </w:rPr>
        <w:t>Fáradt, alig érzékeli a bensőjében lobogó láng melegét: ereje egyre gyorsabban hagyja cserben. Csoda volna? Aligha. Hisz mennyi ideje már? Kétszáz esztendeje? Lehetséges. Talán annál is több.</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nem az idő számít. S nem is a szenvedés. Itteni halandók ezreit látta keserves kínok között elpusztulni azért, hogy ezen az éjszakán megtörténjen mindaz, aminek meg kell történnie. Nem volt, s nem is lesz soha még egy alkalom, hogy mélységes álmából felrázza ezt a népet. Ha nem cselekszik, akkor elvész e faj, de talán sok-sok másik is... Az övé is...</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mikor az Adrion partján, azon a parányi kolostorszigeten annyi időn át elmélkedett, szövögette hálóját, a terv minden részlete brilliáns részletességgel rajzolódott ki előtte.</w:t>
      </w:r>
    </w:p>
    <w:p>
      <w:pPr>
        <w:pStyle w:val="Csakszveg"/>
        <w:widowControl w:val="false"/>
        <w:ind w:firstLine="284"/>
        <w:jc w:val="both"/>
        <w:rPr/>
      </w:pPr>
      <w:r>
        <w:rPr>
          <w:rFonts w:cs="Times New Roman" w:ascii="Times New Roman" w:hAnsi="Times New Roman"/>
          <w:color w:val="000000"/>
          <w:sz w:val="24"/>
        </w:rPr>
        <w:t>De a hosszú idő, amit a Könyv tanulmányozásával töltött, úgy látszik önhitté tette. Ezért is kellett most új terv szerint cselekednie. S e terv kockázatosabb volt. Láncszemei gyengék, mintha rossz vasból kovácsolták volna őke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Ayzaz tudta: a hiba nem a vasban, hanem a kovácsban rejlik. Benn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Mégis, mi mást tehetett volna, bízott a sikerben. A világ, ahonnan érkezett, nem ismerte a reményt. Erre itt talált rá, s most úgy érezte, ez a legjobb dolog, amivel gazdagodhatott, mióta elhagyta otthonát.</w:t>
      </w:r>
    </w:p>
    <w:p>
      <w:pPr>
        <w:pStyle w:val="Csakszveg"/>
        <w:widowControl w:val="false"/>
        <w:ind w:firstLine="284"/>
        <w:jc w:val="both"/>
        <w:rPr/>
      </w:pPr>
      <w:r>
        <w:rPr>
          <w:rFonts w:cs="Times New Roman" w:ascii="Times New Roman" w:hAnsi="Times New Roman"/>
          <w:color w:val="000000"/>
          <w:sz w:val="24"/>
        </w:rPr>
        <w:t>Reménykedve forgatta a botot, várva, hogy a fák mögül felbukkanjon végre a szentély...</w:t>
      </w:r>
    </w:p>
    <w:p>
      <w:pPr>
        <w:pStyle w:val="Fejezet"/>
        <w:rPr>
          <w:color w:val="000000"/>
        </w:rPr>
      </w:pPr>
      <w:r>
        <w:rPr>
          <w:color w:val="000000"/>
        </w:rPr>
        <w:t>31.</w:t>
      </w:r>
    </w:p>
    <w:p>
      <w:pPr>
        <w:pStyle w:val="Csakszveg"/>
        <w:widowControl w:val="false"/>
        <w:jc w:val="both"/>
        <w:rPr/>
      </w:pPr>
      <w:r>
        <w:rPr>
          <w:rFonts w:cs="Times New Roman" w:ascii="Times New Roman" w:hAnsi="Times New Roman"/>
          <w:color w:val="000000"/>
          <w:sz w:val="24"/>
        </w:rPr>
        <w:t>Az egyre keskenyedő ösvényen észrevétlenül értek Fehértorony réges-régen lerombolt külső falaihoz. A növények között hatalmas szobrok tűntek fel. Torzó volt valamennyi: vad, barbár figurák, talán még a végítélet előtt formálták őket. Fehér szemük mintha a vérszlávok szembogár nélküli tekintetével követte volna minden lépésüket. De más tekinteteket is magukon éreztek: a romok között termetes árnyak suhant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ért nem csapnak le ránk? – kérdezte Zolta, felhágva egy romhalmaz tetejére. A szél belekapott burnusza szegélyébe. A Hor-papra pillantott: mélykék szemeiben eltökéltség szikrázo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Várják, hogy megszerezzük, amiért jöttünk – A Hor-pap tudta, perceken belül kiderül, hosszú küldetését sikerrel, avagy kudarccal fejezheti-e be.</w:t>
      </w:r>
    </w:p>
    <w:p>
      <w:pPr>
        <w:pStyle w:val="Csakszveg"/>
        <w:widowControl w:val="false"/>
        <w:ind w:firstLine="284"/>
        <w:jc w:val="both"/>
        <w:rPr/>
      </w:pPr>
      <w:r>
        <w:rPr>
          <w:rFonts w:cs="Times New Roman" w:ascii="Times New Roman" w:hAnsi="Times New Roman"/>
          <w:color w:val="000000"/>
          <w:sz w:val="24"/>
        </w:rPr>
        <w:t>Szívszorongva lépkedtek tovább a falmaradványok között. A kőhalmok derékmagasságig értek az ősi palota szobáinak helyén. Mohával benőtt lépcsőkön haladtak végig, néhol csonka boltívek alatt, melyek mögül surranó, éjjeli gyíkok pislogtak rájuk kíváncsian. Az erdő fokozatosan ligetes területté változott körülöttük, így a bokrok és fák lombjai között szegletről-szegletre tárultak szemük elé a szentély részletei.</w:t>
      </w:r>
    </w:p>
    <w:p>
      <w:pPr>
        <w:pStyle w:val="Csakszveg"/>
        <w:widowControl w:val="false"/>
        <w:ind w:firstLine="284"/>
        <w:jc w:val="both"/>
        <w:rPr/>
      </w:pPr>
      <w:r>
        <w:rPr>
          <w:rFonts w:cs="Times New Roman" w:ascii="Times New Roman" w:hAnsi="Times New Roman"/>
          <w:color w:val="000000"/>
          <w:sz w:val="24"/>
        </w:rPr>
        <w:t>Fehértorony falaira a hold festett ezüst porréteget, a csipkézett, töredezett ablakokat, a boltíveket, a beomlott templomhajó oszlopait élesen kiemelve a sötét háttérből. Az oszlopok tövében a végítélet előtti kövek résein vadfű türemkedett a néhai padsorok felé.</w:t>
      </w:r>
    </w:p>
    <w:p>
      <w:pPr>
        <w:pStyle w:val="Csakszveg"/>
        <w:widowControl w:val="false"/>
        <w:ind w:firstLine="284"/>
        <w:jc w:val="both"/>
        <w:rPr/>
      </w:pPr>
      <w:r>
        <w:rPr>
          <w:rFonts w:cs="Times New Roman" w:ascii="Times New Roman" w:hAnsi="Times New Roman"/>
          <w:color w:val="000000"/>
          <w:sz w:val="24"/>
        </w:rPr>
        <w:t>Itt egy hatalmas hajtás alatt kereszthajó pillérei nyúltak a magasba, a gömbként szikrázó telihold felé, amott kettétörött oszlop meredt az égbe csonka ujjként, mint valami bizarr, intő jel. Nem volt egyetlen ép csarnoka sem a katedrálisnak: az enyészet romboló munkája alaposan megcsonkította a falakat. Legrégebbi köveit még a végítélet előtt emelték, ám a katedrális csak a Darufejedelmek korában kapta végleges formáját. Ekkor csillogott teljes pompájában, az ezeréves háború kezdetén. Mostanra azonban csak puszta romjai emlékeztettek a büszke időkre, a szentély régi fényére, azokra a napokra, amikor a nagyhatalmú dunai fejedelmek még aranyban és ezüstben dúskáltak, s nem háborúztak egymással a Duna két partján élő törzsek.</w:t>
      </w:r>
    </w:p>
    <w:p>
      <w:pPr>
        <w:pStyle w:val="Csakszveg"/>
        <w:widowControl w:val="false"/>
        <w:ind w:firstLine="284"/>
        <w:jc w:val="both"/>
        <w:rPr/>
      </w:pPr>
      <w:r>
        <w:rPr>
          <w:rFonts w:cs="Times New Roman" w:ascii="Times New Roman" w:hAnsi="Times New Roman"/>
          <w:color w:val="000000"/>
          <w:sz w:val="24"/>
        </w:rPr>
        <w:t>A jövevények dermedten közelebb léptek a templomhoz, és látva az épület valódi méreteit szánalmas, parányi pontnak érezték magukat. Még Ayzaz lélegzete is bennszakadt, ahogy arcát végigcirógatta a gót rózsaablakokból alácsorduló holdfény. Lépteik visszhangozva kongtak a templom csarnokaiba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sokára megtorpantak a legnagyobb kapu fölötti boltívnél.</w:t>
      </w:r>
    </w:p>
    <w:p>
      <w:pPr>
        <w:pStyle w:val="Csakszveg"/>
        <w:widowControl w:val="false"/>
        <w:ind w:firstLine="284"/>
        <w:jc w:val="both"/>
        <w:rPr/>
      </w:pPr>
      <w:r>
        <w:rPr>
          <w:rFonts w:cs="Times New Roman" w:ascii="Times New Roman" w:hAnsi="Times New Roman"/>
          <w:color w:val="000000"/>
          <w:sz w:val="24"/>
        </w:rPr>
        <w:t>Előttük a végtelennek tűnő templomhajó ősi szörnyeteg bordázataként húzódott: megannyi rejtelmes csipke és árnyék. Köbe vésett, s álmodó emlékezet.</w:t>
      </w:r>
    </w:p>
    <w:p>
      <w:pPr>
        <w:pStyle w:val="Fejezet"/>
        <w:rPr>
          <w:color w:val="000000"/>
        </w:rPr>
      </w:pPr>
      <w:r>
        <w:rPr>
          <w:color w:val="000000"/>
        </w:rPr>
        <w:t>32.</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A Hor-pap hátrapillant, a többieket fürkészi. Készen állnak vajon? Lassan előrelép.</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lpillant az égboltra, hogy onnan olvassa le, elérkezett-e már az idő? A boltozaton túl, a hold magasan szikrázik, ennél feljebb nem is jut már. Onnan néz vissza, onnan láthatja az egész vidéket: a halott templomot, a romjai közt álldogáló apró figurákka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megáll. Felemeli mindkét kezé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osszú pillanatokig csönd. Háta mögött a többiek moccanni sem mernek.</w:t>
      </w:r>
    </w:p>
    <w:p>
      <w:pPr>
        <w:pStyle w:val="Fejezet"/>
        <w:rPr>
          <w:color w:val="000000"/>
        </w:rPr>
      </w:pPr>
      <w:r>
        <w:rPr>
          <w:color w:val="000000"/>
        </w:rPr>
        <w:t>33.</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Valami felvonít az éjszakában.</w:t>
      </w:r>
    </w:p>
    <w:p>
      <w:pPr>
        <w:pStyle w:val="Csakszveg"/>
        <w:widowControl w:val="false"/>
        <w:jc w:val="both"/>
        <w:rPr/>
      </w:pPr>
      <w:r>
        <w:rPr>
          <w:rFonts w:cs="Times New Roman" w:ascii="Times New Roman" w:hAnsi="Times New Roman"/>
          <w:color w:val="000000"/>
          <w:sz w:val="24"/>
        </w:rPr>
        <w:t>Gran Goa Gotecha magába szippantja a sötétség bizsergető leheletét. Lábai előtt, túl a hasadékon, holdfény csillog a katedrális falain, a kereszthajók bizarr pilléreit. Árnyék sem moccan, de a fércember érzi, hogy a falak között ott bujkálnak ellenségei.</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Beleszimatol a levegőbe. Megreszket az idegen szagoktól.</w:t>
      </w:r>
    </w:p>
    <w:p>
      <w:pPr>
        <w:pStyle w:val="Csakszveg"/>
        <w:widowControl w:val="false"/>
        <w:ind w:firstLine="284"/>
        <w:jc w:val="both"/>
        <w:rPr/>
      </w:pPr>
      <w:r>
        <w:rPr>
          <w:rFonts w:cs="Times New Roman" w:ascii="Times New Roman" w:hAnsi="Times New Roman"/>
          <w:color w:val="000000"/>
          <w:sz w:val="24"/>
        </w:rPr>
        <w:t>A testében lüktető idegen vér eszeveszetten száguld ereiben, fülében vad, barbár dallam zúg, ki tudja, milyen távoli múlt emlékeit ébresztgetve sejtjeibe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észen áll a találkozásra.</w:t>
      </w:r>
    </w:p>
    <w:p>
      <w:pPr>
        <w:pStyle w:val="Csakszveg"/>
        <w:widowControl w:val="false"/>
        <w:ind w:firstLine="284"/>
        <w:jc w:val="both"/>
        <w:rPr/>
      </w:pPr>
      <w:r>
        <w:rPr>
          <w:rFonts w:cs="Times New Roman" w:ascii="Times New Roman" w:hAnsi="Times New Roman"/>
          <w:color w:val="000000"/>
          <w:sz w:val="24"/>
        </w:rPr>
        <w:t>Szolgái lélegzetvisszafojtva figyelik minden mozdulatát, s kíváncsiságukba félelem is vegyül. Igen, a fércemberből és fekete kardjából áradó nyugtalanító erő Gadur legsötétebb szolgáinak lelkébe is félelmet plántál. Egyedül Bazabool kazamatáiban éreztek eddig hasonlót: a pusztulás és a halál esszenciális kisugárzása árad a fércemberbő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Nem marad más dolguk, mint a várakozás. A magukkal hozott lény már készen áll: valahol a sűrűben, a letiport fákon a végítélet tán legförtelmesebb teremtménye várja, hogy eljöjjön az idő.</w:t>
      </w:r>
    </w:p>
    <w:p>
      <w:pPr>
        <w:pStyle w:val="Csakszveg"/>
        <w:widowControl w:val="false"/>
        <w:ind w:firstLine="284"/>
        <w:jc w:val="both"/>
        <w:rPr/>
      </w:pPr>
      <w:r>
        <w:rPr>
          <w:rFonts w:cs="Times New Roman" w:ascii="Times New Roman" w:hAnsi="Times New Roman"/>
          <w:color w:val="000000"/>
          <w:sz w:val="24"/>
        </w:rPr>
        <w:t>Gadur szolgái lehunyt szemmel várakoznak. Hagyják, hogy rothadó bőrüket simogassa az éjszakai szél.</w:t>
      </w:r>
    </w:p>
    <w:p>
      <w:pPr>
        <w:pStyle w:val="Fejezet"/>
        <w:rPr>
          <w:color w:val="000000"/>
        </w:rPr>
      </w:pPr>
      <w:r>
        <w:rPr>
          <w:color w:val="000000"/>
        </w:rPr>
        <w:t>34.</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Nem kell sokáig várniuk.</w:t>
      </w:r>
    </w:p>
    <w:p>
      <w:pPr>
        <w:pStyle w:val="Csakszveg"/>
        <w:widowControl w:val="false"/>
        <w:jc w:val="both"/>
        <w:rPr/>
      </w:pPr>
      <w:r>
        <w:rPr>
          <w:rFonts w:cs="Times New Roman" w:ascii="Times New Roman" w:hAnsi="Times New Roman"/>
          <w:color w:val="000000"/>
          <w:sz w:val="24"/>
        </w:rPr>
        <w:t>Az előbb még kihaltnak tűnő szentélyen hideg fuvallat suhan végig. A rózsaablakok mögül port sodor be a szél, száraz, korhadt leveleket görgetve a márványlapokon. A katedrális melletti hasadékból förtelmes lehelet pállik, mintha megbomlana a szentély ősi egyensúlya is. Az eltemetett lelkek kútjából bizonytalan sóhajok keln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botjára támaszkodva figyel, karjával visszaparancsolja a többieket a főhajó vastag, hideg árnyéká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Igen. Megérkezt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mott, a két kereszthajó irányában váratlanul árnyak moccann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Bizonytalanul lépnek elő.</w:t>
      </w:r>
    </w:p>
    <w:p>
      <w:pPr>
        <w:pStyle w:val="Csakszveg"/>
        <w:widowControl w:val="false"/>
        <w:ind w:firstLine="284"/>
        <w:jc w:val="both"/>
        <w:rPr/>
      </w:pPr>
      <w:r>
        <w:rPr>
          <w:rFonts w:cs="Times New Roman" w:ascii="Times New Roman" w:hAnsi="Times New Roman"/>
          <w:color w:val="000000"/>
          <w:sz w:val="24"/>
        </w:rPr>
        <w:t>Lépteik visszhangoznak a romos falak közt, ahogy elindulnak a főhajó keresztje felé. Az érkezőket méregetik, aztán megtorpannak. Megpillantják egymást is. Az ellenkező irányból érkeztek, a kereszthajók kibomlott falán át léptek Fehértoronyb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Állnak, tanácstalanul fürkészik egymást. Két homályos, alaktalan figura a súlyos oszlopok árnyékában.</w:t>
      </w:r>
    </w:p>
    <w:p>
      <w:pPr>
        <w:pStyle w:val="Csakszveg"/>
        <w:widowControl w:val="false"/>
        <w:ind w:firstLine="284"/>
        <w:jc w:val="both"/>
        <w:rPr/>
      </w:pPr>
      <w:r>
        <w:rPr>
          <w:rFonts w:cs="Times New Roman" w:ascii="Times New Roman" w:hAnsi="Times New Roman"/>
          <w:color w:val="000000"/>
          <w:sz w:val="24"/>
        </w:rPr>
        <w:t>Ayzaz felsóhajt: lélegzetét éppúgy visszhangozzák a falak, mint aztán lépteit, amikor még közelebb merészkedik a templomhajó keresztjéhez. Itt az idő, hogy köszöntse őke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egyetek üdvözölve! – szól komor, ünnepélyes hangon. Csönd.</w:t>
      </w:r>
    </w:p>
    <w:p>
      <w:pPr>
        <w:pStyle w:val="Csakszveg"/>
        <w:widowControl w:val="false"/>
        <w:ind w:firstLine="284"/>
        <w:jc w:val="both"/>
        <w:rPr/>
      </w:pPr>
      <w:r>
        <w:rPr>
          <w:rFonts w:cs="Times New Roman" w:ascii="Times New Roman" w:hAnsi="Times New Roman"/>
          <w:color w:val="000000"/>
          <w:sz w:val="24"/>
        </w:rPr>
        <w:t>Az egyik árnyék bizonytalanul előrelép, ki a holdfényes, töredezett templomkövekr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izmai lassan elernyednek. Hát sikerült, mégis...</w:t>
      </w:r>
    </w:p>
    <w:p>
      <w:pPr>
        <w:pStyle w:val="Csakszveg"/>
        <w:widowControl w:val="false"/>
        <w:ind w:firstLine="284"/>
        <w:jc w:val="both"/>
        <w:rPr/>
      </w:pPr>
      <w:r>
        <w:rPr>
          <w:rFonts w:cs="Times New Roman" w:ascii="Times New Roman" w:hAnsi="Times New Roman"/>
          <w:color w:val="000000"/>
          <w:sz w:val="24"/>
        </w:rPr>
        <w:t>A jövevény egyenesen áll, köpcös alakját élesen festi meg a tejfehér fény.</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gy másik Hor-pap.</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felemeli kezét, s a béke jelével köszönti régi barátj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Örülök, hogy újra ládák! Jól végezted a küldetése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maz alig észrevehetően meghajtja fej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saknem meghaladta erőmet, Ayzaz! Bazabool kutyái a nyomomban vannak! De elhoztam, amit kértél!</w:t>
      </w:r>
    </w:p>
    <w:p>
      <w:pPr>
        <w:pStyle w:val="Csakszveg"/>
        <w:widowControl w:val="false"/>
        <w:ind w:firstLine="284"/>
        <w:jc w:val="both"/>
        <w:rPr/>
      </w:pPr>
      <w:r>
        <w:rPr>
          <w:rFonts w:cs="Times New Roman" w:ascii="Times New Roman" w:hAnsi="Times New Roman"/>
          <w:color w:val="000000"/>
          <w:sz w:val="24"/>
        </w:rPr>
        <w:t>Ayzaz elmosolyodik kámzsája árnyékában. Ha voltak is percek, amikor maga sem bízott a küldetés sikerében, most egyszeriben mindent oly tisztának és nyugalmasnak lát. Annyi veszedelem dacára végül sikerrel járta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És a sab-ghelt hordozója? Őt is elhoztad magaddal, Apshar?</w:t>
      </w:r>
    </w:p>
    <w:p>
      <w:pPr>
        <w:pStyle w:val="Csakszveg"/>
        <w:widowControl w:val="false"/>
        <w:ind w:firstLine="284"/>
        <w:jc w:val="both"/>
        <w:rPr/>
      </w:pPr>
      <w:r>
        <w:rPr>
          <w:rFonts w:cs="Times New Roman" w:ascii="Times New Roman" w:hAnsi="Times New Roman"/>
          <w:color w:val="000000"/>
          <w:sz w:val="24"/>
        </w:rPr>
        <w:t>A Hor-pap előrébb lép. Lassan meghajol, hangjában különös színnel mondj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ívánságod szerint, barátom! Nomád! Jöjj, és lépj közénk!</w:t>
      </w:r>
    </w:p>
    <w:p>
      <w:pPr>
        <w:pStyle w:val="Csakszveg"/>
        <w:widowControl w:val="false"/>
        <w:ind w:firstLine="284"/>
        <w:jc w:val="both"/>
        <w:rPr/>
      </w:pPr>
      <w:r>
        <w:rPr>
          <w:rFonts w:cs="Times New Roman" w:ascii="Times New Roman" w:hAnsi="Times New Roman"/>
          <w:color w:val="000000"/>
          <w:sz w:val="24"/>
        </w:rPr>
        <w:t>Háta mögül újabb sötét árnyék válik ki az ódon falak masszív, áthatolhatatlannak tűnő, ragacsos feketeségéből. Magas, büszke tartású férfi. Erőt sugároz, de arca homályban mara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Ő lenne az? – kérdi Ayzaz. A másik Hor-pap, aki Apsharnak nevezi magát, szélesen elvigyorodik, s a harcosra mutat. Szóljon ő!</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nghel fia, Agulai vagyok – mondja a nomád. Erőteljes hangja, rémisztően visszhangzik a romfalak között. – Íjászzöm kapitány, Csák törzsébő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 voltál egykor – javítja ki Ayzaz. – S ki vagy most?</w:t>
      </w:r>
    </w:p>
    <w:p>
      <w:pPr>
        <w:pStyle w:val="Csakszveg"/>
        <w:widowControl w:val="false"/>
        <w:ind w:firstLine="284"/>
        <w:jc w:val="both"/>
        <w:rPr/>
      </w:pPr>
      <w:r>
        <w:rPr>
          <w:rFonts w:cs="Times New Roman" w:ascii="Times New Roman" w:hAnsi="Times New Roman"/>
          <w:color w:val="000000"/>
          <w:sz w:val="24"/>
        </w:rPr>
        <w:t>A nomád arcán különös kifejezés suhan át. – A Kard Hordozója vagyok! – mondja aztán. – Isten Kardjá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égy üdvözölve, testvérem! – Ayzaz mélyen meghajol a nomád előtt, aztán hirtelen kitárja karját, s maga mögé mutat, ahol Zolta ál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dd át az Isten Kardját az eljövendő királynak!</w:t>
      </w:r>
    </w:p>
    <w:p>
      <w:pPr>
        <w:pStyle w:val="Csakszveg"/>
        <w:widowControl w:val="false"/>
        <w:ind w:firstLine="284"/>
        <w:jc w:val="both"/>
        <w:rPr/>
      </w:pPr>
      <w:r>
        <w:rPr>
          <w:rFonts w:cs="Times New Roman" w:ascii="Times New Roman" w:hAnsi="Times New Roman"/>
          <w:color w:val="000000"/>
          <w:sz w:val="24"/>
        </w:rPr>
        <w:t>Agulai gépiesen előrelép, gyanakodva méregeti Zolt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e vagy az eljövendő király! – szól, és felé nyújtja a Kardot.</w:t>
      </w:r>
    </w:p>
    <w:p>
      <w:pPr>
        <w:pStyle w:val="Csakszveg"/>
        <w:widowControl w:val="false"/>
        <w:ind w:firstLine="284"/>
        <w:jc w:val="both"/>
        <w:rPr/>
      </w:pPr>
      <w:r>
        <w:rPr>
          <w:rFonts w:cs="Times New Roman" w:ascii="Times New Roman" w:hAnsi="Times New Roman"/>
          <w:color w:val="000000"/>
          <w:sz w:val="24"/>
        </w:rPr>
        <w:t>Zolta elveszi tőle, egy pillantást vet rá. Részegítő, boldog érzés árad végig egész testén. Mintha világ életében levágott kézzel élt volna, s most visszakapná a szakállas istentől levágott végtagját. Hogyan is élhetett eddig enélkül a kard nélkül? Hisz így teljes, így egész ember. Ő és a Kar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Kard és a király.</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űvös érintés. Ayzaz keze a vállára nehezü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dd vissza az Isten Kardját a Kard Hordozójának. Soha ne tartsd magadnál sokáig, mert ha nem harcban hordozod, hatalma megfertőzheti a lelke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nem ellenkezik. Nyitott szívvel, felszabadultan nyújtja vissza a pengét a nomádnak, akit sohasem látott még, de máris testvéreként tekint rá. Testvérek ők a Kard misztériumában s az összeesküvésben, ami megváltoztatja majd a világot.</w:t>
      </w:r>
    </w:p>
    <w:p>
      <w:pPr>
        <w:pStyle w:val="Csakszveg"/>
        <w:widowControl w:val="false"/>
        <w:ind w:firstLine="284"/>
        <w:jc w:val="both"/>
        <w:rPr/>
      </w:pPr>
      <w:r>
        <w:rPr>
          <w:rFonts w:cs="Times New Roman" w:ascii="Times New Roman" w:hAnsi="Times New Roman"/>
          <w:color w:val="000000"/>
          <w:sz w:val="24"/>
        </w:rPr>
        <w:t>Ayzaz int, hogy Apshar lépjen mellé. Újra együtt, annyi küzdelmes, titkos küldetés után! Aztán a másik kereszthajó felöl érkező, s most nyugodtan álldogáló árnyék felé fordu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Légy üdvözölve te is, Könyv Bölcse!</w:t>
      </w:r>
    </w:p>
    <w:p>
      <w:pPr>
        <w:pStyle w:val="Csakszveg"/>
        <w:widowControl w:val="false"/>
        <w:ind w:firstLine="284"/>
        <w:jc w:val="both"/>
        <w:rPr/>
      </w:pPr>
      <w:r>
        <w:rPr>
          <w:rFonts w:cs="Times New Roman" w:ascii="Times New Roman" w:hAnsi="Times New Roman"/>
          <w:color w:val="000000"/>
          <w:sz w:val="24"/>
        </w:rPr>
        <w:t>Ráge előrelép, ki a holdsütötte, töredezett márványlapra. Kezében a fehér gyolcscsomagot szorongatja. De nincs egyedül. Mögötte karcsú leánygyermek lépked, szinte már nő, ragyogó szépség. Nem szól, nem meri megtörni a templom áhítatos csendjét. Amint megpillantja Zoltát, arcán az öröm pírja gyúl ki, amit még a hold ezüstje sem rejthet e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Ráge elé siet, s átöleli. Megpróbál szólni, de valami a torkát fojtogatja.</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Könyv Bölcse, add át az eljövendő királynak a Könyvet!</w:t>
      </w:r>
    </w:p>
    <w:p>
      <w:pPr>
        <w:pStyle w:val="Csakszveg"/>
        <w:widowControl w:val="false"/>
        <w:ind w:firstLine="284"/>
        <w:jc w:val="both"/>
        <w:rPr/>
      </w:pPr>
      <w:r>
        <w:rPr>
          <w:rFonts w:cs="Times New Roman" w:ascii="Times New Roman" w:hAnsi="Times New Roman"/>
          <w:color w:val="000000"/>
          <w:sz w:val="24"/>
        </w:rPr>
        <w:t>Ráge reszkető kézzel engedelmeskedik, Zolta értetlenül bontja ki a gyolcso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Fekete kódex kerül elő: irdatlan gerincét míves pántok kapcsolják össze. Nincsen rajta felirat, se dísz, se je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Mi ez? – kérdezi Zol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Könyv – válaszol Ayzaz csöndesen –, amiben néped sorsa foglaltatik. Távoli földekről felkerekedő, vad törzsek ősi krónikái, egy hosszú vándorlás meséi, csatáké, viszontagságoké. Az ország históriája. Az új hazáé. A Porladó Király maga írta intelmeit, az eljövendő királyok sorának. Későbbi idők krónikásai lejegyezték, ami a végítélet előtt történt. S még többet is. Ebben a könyvben, Zolta, írva van minden, ami történik, s történni fog népeddel!</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értetlenül a Hor-papra pillant, de az csak mosolyog.</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Ezt a könyvet nem gyakorta nyitják ki. Veszélyes tudni, miképp alakul a sorsunk. Mi lesz mindazzal, amiért harcolun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t akarod mondani – kérdi Zolta –, ha kinyitom, láthatom benne mindazt, ami velünk történik majd?</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gen. Írva van az eljövő minden sora. Amit most beszélünk, az is benne van, szorul szóra. Ezt tartják felőle. Hosszú évtizedeken át vigyáztam e könyvet Adrionban. Ez a Porladó Király talán legbecsesebb ék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ujjaival lassan végigsimítja a kódex borítóját, mintha bőrén át inná be a tömérdek tudást, ami a Könyvben lapu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zt akarom csak látni, ami volt – mondja aztán. Hangja határozott és nyugodt.</w:t>
      </w:r>
    </w:p>
    <w:p>
      <w:pPr>
        <w:pStyle w:val="Csakszveg"/>
        <w:widowControl w:val="false"/>
        <w:ind w:firstLine="284"/>
        <w:jc w:val="both"/>
        <w:rPr/>
      </w:pPr>
      <w:r>
        <w:rPr>
          <w:rFonts w:cs="Times New Roman" w:ascii="Times New Roman" w:hAnsi="Times New Roman"/>
          <w:color w:val="000000"/>
          <w:sz w:val="24"/>
        </w:rPr>
        <w:t>Ayzaz elismerően bólint: – Helyes. A jövő útjai a múltból erednek. Aki tudja, honnan indult, azt is tudni fogja, hová tér meg. De most add vissza a Könyvet a Könyv Bölcsének! Ne feledd: soha ne tartsd sokáig magadnál a Könyvet sem. Ha gyakran forgatod lapjait, lelkedre telepszik, s nem ereszt többé hatalmából!</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yzaz! – Felice hangja élesen tépi el a csöndes beszélgetés fonalát. A ruád lány egyenesen a katedrális beomlott kupolája felé mutat. – Nézd!</w:t>
      </w:r>
    </w:p>
    <w:p>
      <w:pPr>
        <w:pStyle w:val="Csakszveg"/>
        <w:widowControl w:val="false"/>
        <w:ind w:firstLine="284"/>
        <w:jc w:val="both"/>
        <w:rPr/>
      </w:pPr>
      <w:r>
        <w:rPr>
          <w:rFonts w:cs="Times New Roman" w:ascii="Times New Roman" w:hAnsi="Times New Roman"/>
          <w:color w:val="000000"/>
          <w:sz w:val="24"/>
        </w:rPr>
        <w:t>Odafönn, a kupola épen maradt résein át egy kósza holdsugár indul el: lassan végigsiklik a töredezett márványköveken, az évezredes oszlopokon, izzó, fehér fénykört vonszolva maga után.</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fény egyenesen feléjük tart...</w:t>
      </w:r>
    </w:p>
    <w:p>
      <w:pPr>
        <w:pStyle w:val="Fejezet"/>
        <w:rPr>
          <w:color w:val="000000"/>
        </w:rPr>
      </w:pPr>
      <w:r>
        <w:rPr>
          <w:color w:val="000000"/>
        </w:rPr>
        <w:t>35.</w:t>
      </w:r>
    </w:p>
    <w:p>
      <w:pPr>
        <w:pStyle w:val="Csakszveg"/>
        <w:widowControl w:val="false"/>
        <w:jc w:val="both"/>
        <w:rPr>
          <w:rFonts w:ascii="Times New Roman" w:hAnsi="Times New Roman" w:cs="Times New Roman"/>
          <w:color w:val="000000"/>
          <w:sz w:val="24"/>
        </w:rPr>
      </w:pPr>
      <w:r>
        <w:rPr>
          <w:rFonts w:cs="Times New Roman" w:ascii="Times New Roman" w:hAnsi="Times New Roman"/>
          <w:color w:val="000000"/>
          <w:sz w:val="24"/>
        </w:rPr>
        <w:t>Holdnász éje.</w:t>
      </w:r>
    </w:p>
    <w:p>
      <w:pPr>
        <w:pStyle w:val="Csakszveg"/>
        <w:widowControl w:val="false"/>
        <w:jc w:val="both"/>
        <w:rPr/>
      </w:pPr>
      <w:r>
        <w:rPr>
          <w:rFonts w:cs="Times New Roman" w:ascii="Times New Roman" w:hAnsi="Times New Roman"/>
          <w:color w:val="000000"/>
          <w:sz w:val="24"/>
        </w:rPr>
        <w:t>Amikor a telő hold eléri legmagasabb pontját, a vizek alant, a földön megerednek. A Holdtenger fekete habjai átcsapnak a Karasnál, elöntik a kisebb medret, ahová bömbölve szökik át a víz. Aztán a kisebb meder is megtelik, s hajnalra a Holdtenger kétszeresére duzzad.</w:t>
      </w:r>
    </w:p>
    <w:p>
      <w:pPr>
        <w:pStyle w:val="Csakszveg"/>
        <w:widowControl w:val="false"/>
        <w:ind w:firstLine="284"/>
        <w:jc w:val="both"/>
        <w:rPr/>
      </w:pPr>
      <w:r>
        <w:rPr>
          <w:rFonts w:cs="Times New Roman" w:ascii="Times New Roman" w:hAnsi="Times New Roman"/>
          <w:color w:val="000000"/>
          <w:sz w:val="24"/>
        </w:rPr>
        <w:t>Ilyenkor a nomádiai erdők mélyén felvonítnak a szunnyadó állatok, s bömbölve indulnak a szikrázó hold fényét követve a tiltott vízhez. Átcsörtetnek a Fehértorony körüli vadonon, s széles ösvényeket vágva közelednek a Holdtengerhez. Nincs, ami megállítsa őket.</w:t>
      </w:r>
    </w:p>
    <w:p>
      <w:pPr>
        <w:pStyle w:val="Csakszveg"/>
        <w:widowControl w:val="false"/>
        <w:ind w:firstLine="284"/>
        <w:jc w:val="both"/>
        <w:rPr/>
      </w:pPr>
      <w:r>
        <w:rPr>
          <w:rFonts w:cs="Times New Roman" w:ascii="Times New Roman" w:hAnsi="Times New Roman"/>
          <w:color w:val="000000"/>
          <w:sz w:val="24"/>
        </w:rPr>
        <w:t>Ott lenn, a parton aztán belebámulnak a kövér hold arcába, s mélyet kortyolnak a fekete vízből.</w:t>
      </w:r>
    </w:p>
    <w:p>
      <w:pPr>
        <w:pStyle w:val="Csakszveg"/>
        <w:widowControl w:val="false"/>
        <w:ind w:firstLine="284"/>
        <w:jc w:val="both"/>
        <w:rPr/>
      </w:pPr>
      <w:r>
        <w:rPr>
          <w:rFonts w:cs="Times New Roman" w:ascii="Times New Roman" w:hAnsi="Times New Roman"/>
          <w:color w:val="000000"/>
          <w:sz w:val="24"/>
        </w:rPr>
        <w:t>Ilyenkor Gadurból vörös gályák emelkednek a levegőbe, hogy a Vérszemű csillag népe onnan figyelhesse a végítélet e különös csodájá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azt még ők sem tudhatják, hogy a Holdnász éjén az égbolt ezüst királya végigcirógat egy ősi, rég elfeledett szarkofágot is....</w:t>
      </w:r>
    </w:p>
    <w:p>
      <w:pPr>
        <w:pStyle w:val="Fejezet"/>
        <w:rPr>
          <w:color w:val="000000"/>
        </w:rPr>
      </w:pPr>
      <w:r>
        <w:rPr>
          <w:color w:val="000000"/>
        </w:rPr>
        <w:t>36.</w:t>
      </w:r>
    </w:p>
    <w:p>
      <w:pPr>
        <w:pStyle w:val="Csakszveg"/>
        <w:widowControl w:val="false"/>
        <w:jc w:val="both"/>
        <w:rPr/>
      </w:pPr>
      <w:r>
        <w:rPr>
          <w:rFonts w:cs="Times New Roman" w:ascii="Times New Roman" w:hAnsi="Times New Roman"/>
          <w:color w:val="000000"/>
          <w:sz w:val="24"/>
        </w:rPr>
        <w:t>A fénysugár elkúszott közöttük, és végigsiklott a templomhajó közepén. Aztán lassan továbbvándorolt, végig a romos kápolnák mentén, egyenesen a templom szemközti végéig. Oda, ahol valaha az oltár áll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ott sem torpant meg.</w:t>
      </w:r>
    </w:p>
    <w:p>
      <w:pPr>
        <w:pStyle w:val="Csakszveg"/>
        <w:widowControl w:val="false"/>
        <w:ind w:firstLine="284"/>
        <w:jc w:val="both"/>
        <w:rPr/>
      </w:pPr>
      <w:r>
        <w:rPr>
          <w:rFonts w:cs="Times New Roman" w:ascii="Times New Roman" w:hAnsi="Times New Roman"/>
          <w:color w:val="000000"/>
          <w:sz w:val="24"/>
        </w:rPr>
        <w:t>Zolta felpillantott a kupolára, s éppen elcsípte, amint a parányi résen túl, elérhetetlen magasban túlhalad a hold. A fénycsík felszikrázott, ahogy ráhullott az oltáron függő keresztre. A megfeszített fiú arcát egy pillanatra fény árasztotta el. Onnan a sugár egy kőre verődött vissza, majd hirtelen kihunyt. Tompa morajlás hallatszott a mélyből, ahogy a fénynyaláb hatására az ősi szerkezet működésbe lépett a kripták között.</w:t>
      </w:r>
    </w:p>
    <w:p>
      <w:pPr>
        <w:pStyle w:val="Csakszveg"/>
        <w:widowControl w:val="false"/>
        <w:ind w:firstLine="284"/>
        <w:jc w:val="both"/>
        <w:rPr/>
      </w:pPr>
      <w:r>
        <w:rPr>
          <w:rFonts w:cs="Times New Roman" w:ascii="Times New Roman" w:hAnsi="Times New Roman"/>
          <w:color w:val="000000"/>
          <w:sz w:val="24"/>
        </w:rPr>
        <w:t>Felice óvón Toba és Morfajet elé lépett, Ugrin pedig ösztönösen megragadta a hercegnő karját. A többiek nem látták, de a teremtmény, aki Apsharnak nevezte magát, lapos pillantást vetett Agulaira. A nomád rezzenéstelen arccal állt mellettük, izmos keze azonban saját kardjának markolatára kulcsolód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Pedig most még nem fenyegette őket semmiféle veszély.</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kőlap lassan megmozdult, és egyenletesen emelkedni kezde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sírbolt feltárult..</w:t>
      </w:r>
    </w:p>
    <w:p>
      <w:pPr>
        <w:pStyle w:val="Fejezet"/>
        <w:rPr>
          <w:color w:val="000000"/>
        </w:rPr>
      </w:pPr>
      <w:r>
        <w:rPr>
          <w:color w:val="000000"/>
        </w:rPr>
        <w:t>37.</w:t>
      </w:r>
    </w:p>
    <w:p>
      <w:pPr>
        <w:pStyle w:val="Csakszveg"/>
        <w:widowControl w:val="false"/>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A Porladó Király harmadik éke – szólt izgatottan Ayzaz. – A hatalom jelképe. Itt fekszik a sírban, s várja az eljövendő királyt! Amit egykor Gadur elragadott tőletek, most ismét a tiétek!</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Közelebb léptek, hogy lássák, mi tárul fel a kriptából. Elsőként Zolta ért oda. Lepillantott a sírbolt mélyébe.</w:t>
      </w:r>
    </w:p>
    <w:p>
      <w:pPr>
        <w:pStyle w:val="Csakszveg"/>
        <w:widowControl w:val="false"/>
        <w:ind w:firstLine="284"/>
        <w:jc w:val="both"/>
        <w:rPr/>
      </w:pPr>
      <w:r>
        <w:rPr>
          <w:rFonts w:cs="Times New Roman" w:ascii="Times New Roman" w:hAnsi="Times New Roman"/>
          <w:color w:val="000000"/>
          <w:sz w:val="24"/>
        </w:rPr>
        <w:t>Fekete, sűrű masszába gyűlt az éj a kriptában, körbeölelve a megsárgult csonttöredéket, ami szétszórva hevert alan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yzaz elsápadt, ahogy Zoltára emelte tekinteté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Ne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Zolta fakó hangja visszhangzik a kripta falai közöt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incs itt! – suttogta Ayzaz. – Nincs itt!</w:t>
      </w:r>
    </w:p>
    <w:p>
      <w:pPr>
        <w:pStyle w:val="Csakszveg"/>
        <w:widowControl w:val="false"/>
        <w:ind w:firstLine="284"/>
        <w:jc w:val="both"/>
        <w:rPr/>
      </w:pPr>
      <w:r>
        <w:rPr>
          <w:rFonts w:cs="Times New Roman" w:ascii="Times New Roman" w:hAnsi="Times New Roman"/>
          <w:color w:val="000000"/>
          <w:sz w:val="24"/>
        </w:rPr>
        <w:t>Térdre roskadt, arcát a tenyerébe temette. Zokogni kezdett. A többiek döbbenten álltak körülötte. Zolta gyengéden megérintette a vállát.</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yere! – mondta. – Ne csüggedj! Nálunk van a Kard, és a Könyv! A harmadikat pedig, bármi legyen is, megkeresem! Ígérem!</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De Ayzaz csak a fejét rázta.</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érted! Nem értheted! Nélküle semmi hatalmad nincs! Védtelenek vagyun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Így jutottunk el ide – szólt megkeményedő arckifejezéssel Zolta. – Ha kell, tovább is megleszünk nélküle! Van fegyverünk, s van eszünk! Ez az, ami királlyá tesz valakit, nem a csontkirályok ékei!</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em értheted! – sóhajtott Ayzaz. – Már itt vannak! Várnak ránk! Amint kilépünk a romok közül, lecsapnak! Védtelenek vagyunk!</w:t>
      </w:r>
    </w:p>
    <w:p>
      <w:pPr>
        <w:pStyle w:val="Csakszveg"/>
        <w:widowControl w:val="false"/>
        <w:ind w:firstLine="284"/>
        <w:jc w:val="both"/>
        <w:rPr/>
      </w:pPr>
      <w:r>
        <w:rPr>
          <w:rFonts w:cs="Times New Roman" w:ascii="Times New Roman" w:hAnsi="Times New Roman"/>
          <w:color w:val="000000"/>
          <w:sz w:val="24"/>
        </w:rPr>
        <w:t>Zolta nem válaszolt, lelkében azonban ismeretlen láng lobbant. A Hor-pap összetörten zokogott a térdeinél. De ahogy a mogorva nomád harcosra, meg Ugrinra pillantott, tudta: nincs vége semminek. Tekintetük összevillant: félelemnek csíráját sem látta. A két nő is egyszerre mozdult: a királyi ivadék s a tolvaj. A templom ezüst derengésében acélpengék csillogtak.</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Testvérem, jöjj! – nyújtotta kezét a teremtmény, aki Apsharnak nevezte magát Ayzaz felé. – Ránk még vár egy fontos küldetés! Kelj fel, és jöjj!</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Hangja negédes volt, de a magába roskadt Hor-pap fel sem figyelt a különös, zavaró tónusra. Csak a fejét rázta, mint aki minden erejét elveszítet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Ekkor Zolta lépett mellé.</w:t>
      </w:r>
    </w:p>
    <w:p>
      <w:pPr>
        <w:pStyle w:val="Csakszveg"/>
        <w:widowControl w:val="false"/>
        <w:ind w:firstLine="284"/>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yere! – mondta keményen Ayzaznak. – Szükségem lesz rád!</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 Hor-pap felpillantott. Angyali szépségű arca megtört, mégis, hatalmas, csillogó szemeiben különös reménység fénylett, ahogy az árkádok felé lépkedő delebáti ifjút figyelte.</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Odakünn feltámadt a szél, hideg lehelet nyargalt végig a romok gerincén, hogy végül belekapjon Zolta hajába.</w:t>
      </w:r>
    </w:p>
    <w:p>
      <w:pPr>
        <w:pStyle w:val="Csakszveg"/>
        <w:widowControl w:val="false"/>
        <w:ind w:firstLine="284"/>
        <w:jc w:val="both"/>
        <w:rPr/>
      </w:pPr>
      <w:r>
        <w:rPr>
          <w:rFonts w:cs="Times New Roman" w:ascii="Times New Roman" w:hAnsi="Times New Roman"/>
          <w:color w:val="000000"/>
          <w:sz w:val="24"/>
        </w:rPr>
        <w:t>A teremtmény, aki Apsharnak nevezte magát, és a nomád lassan mögé osontak, s kivonták rövid tőreiket. Senki sem figyelt fel rá, hogyan igyekeznek mind közelebb kerülni a kiválasztotthoz. De a delebáti ekkor már eltűnt odakint, nyomában süvítő szél kavarta fel az ezeréves port.</w:t>
      </w:r>
    </w:p>
    <w:p>
      <w:pPr>
        <w:pStyle w:val="Csakszveg"/>
        <w:widowControl w:val="false"/>
        <w:ind w:firstLine="284"/>
        <w:jc w:val="both"/>
        <w:rPr/>
      </w:pPr>
      <w:r>
        <w:rPr>
          <w:rFonts w:cs="Times New Roman" w:ascii="Times New Roman" w:hAnsi="Times New Roman"/>
          <w:color w:val="000000"/>
          <w:sz w:val="24"/>
        </w:rPr>
        <w:t>Ayzaz néhány pillanatra egyedül maradt: felállt a hideg kőről, s megindult a nyomukban. Csak most eszmélt, hogy az előbb parancsot kapott.</w:t>
      </w:r>
    </w:p>
    <w:p>
      <w:pPr>
        <w:pStyle w:val="Csakszveg"/>
        <w:widowControl w:val="false"/>
        <w:ind w:firstLine="284"/>
        <w:jc w:val="both"/>
        <w:rPr>
          <w:rFonts w:ascii="Times New Roman" w:hAnsi="Times New Roman" w:cs="Times New Roman"/>
          <w:color w:val="000000"/>
          <w:sz w:val="24"/>
        </w:rPr>
      </w:pPr>
      <w:r>
        <w:rPr>
          <w:rFonts w:cs="Times New Roman" w:ascii="Times New Roman" w:hAnsi="Times New Roman"/>
          <w:color w:val="000000"/>
          <w:sz w:val="24"/>
        </w:rPr>
        <w:t>Az eljövendő király parancsát.</w:t>
      </w:r>
    </w:p>
    <w:sectPr>
      <w:footerReference w:type="even" r:id="rId8"/>
      <w:footerReference w:type="default" r:id="rId9"/>
      <w:footerReference w:type="first" r:id="rId10"/>
      <w:footnotePr>
        <w:numFmt w:val="decimal"/>
      </w:footnotePr>
      <w:type w:val="nextPage"/>
      <w:pgSz w:w="8391" w:h="11906"/>
      <w:pgMar w:left="851"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0"/>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0"/>
      <w:jc w:val="lef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0"/>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0"/>
      <w:jc w:val="lef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0"/>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96</w:t>
    </w:r>
    <w:r>
      <w:rPr>
        <w:sz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0"/>
      <w:jc w:val="lef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5</w:t>
    </w:r>
    <w:r>
      <w:rPr>
        <w:sz w:val="24"/>
        <w:szCs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érszemű Csillag – a </w:t>
      </w:r>
      <w:r>
        <w:rPr>
          <w:rFonts w:cs="Times New Roman" w:ascii="Times New Roman" w:hAnsi="Times New Roman"/>
          <w:color w:val="000000"/>
        </w:rPr>
        <w:t>Hor-</w:t>
      </w:r>
      <w:r>
        <w:rPr>
          <w:rFonts w:cs="Times New Roman" w:ascii="Times New Roman" w:hAnsi="Times New Roman"/>
        </w:rPr>
        <w:t>papok és Gadur jelképe.</w:t>
      </w:r>
    </w:p>
  </w:footnote>
  <w:footnote w:id="3">
    <w:p>
      <w:pPr>
        <w:pStyle w:val="Csakszveg"/>
        <w:widowControl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E kaland történetét a Szigetkirály kincse című kisregény beszéli el (Barbár pokol, Cherubion, 2000)</w:t>
      </w:r>
    </w:p>
  </w:footnote>
</w:footnotes>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center"/>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CsakszvegChar">
    <w:name w:val="Csak szöveg Char"/>
    <w:basedOn w:val="Bekezdsalapbettpusa"/>
    <w:qFormat/>
    <w:rPr>
      <w:rFonts w:ascii="Consolas" w:hAnsi="Consolas" w:cs="Consolas"/>
      <w:sz w:val="21"/>
      <w:szCs w:val="21"/>
    </w:rPr>
  </w:style>
  <w:style w:type="character" w:styleId="FejezetChar">
    <w:name w:val="fejezet Char"/>
    <w:basedOn w:val="CsakszvegChar"/>
    <w:qFormat/>
    <w:rPr>
      <w:rFonts w:ascii="Times New Roman" w:hAnsi="Times New Roman" w:cs="Times New Roman"/>
      <w:sz w:val="28"/>
    </w:rPr>
  </w:style>
  <w:style w:type="character" w:styleId="LbjegyzetszvegChar">
    <w:name w:val="Lábjegyzetszöveg Char"/>
    <w:basedOn w:val="Bekezdsalapbettpusa"/>
    <w:qFormat/>
    <w:rPr/>
  </w:style>
  <w:style w:type="character" w:styleId="FootnoteCharacters">
    <w:name w:val="Footnote Characters"/>
    <w:basedOn w:val="Bekezdsalapbettpusa"/>
    <w:qFormat/>
    <w:rPr>
      <w:vertAlign w:val="superscript"/>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spacing w:before="0" w:after="0"/>
    </w:pPr>
    <w:rPr>
      <w:rFonts w:ascii="Consolas" w:hAnsi="Consolas" w:cs="Consolas"/>
      <w:sz w:val="21"/>
      <w:szCs w:val="21"/>
    </w:rPr>
  </w:style>
  <w:style w:type="paragraph" w:styleId="Fejezet">
    <w:name w:val="fejezet"/>
    <w:basedOn w:val="Csakszveg"/>
    <w:qFormat/>
    <w:pPr>
      <w:widowControl w:val="false"/>
      <w:spacing w:before="480" w:after="240"/>
      <w:ind w:firstLine="284"/>
      <w:jc w:val="both"/>
    </w:pPr>
    <w:rPr>
      <w:rFonts w:ascii="Times New Roman" w:hAnsi="Times New Roman" w:cs="Times New Roman"/>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0:59:00Z</dcterms:created>
  <dc:creator>Bán Mór</dc:creator>
  <dc:description>Nomádkirály 2</dc:description>
  <cp:keywords/>
  <dc:language>en-US</dc:language>
  <cp:lastModifiedBy>Apa</cp:lastModifiedBy>
  <dcterms:modified xsi:type="dcterms:W3CDTF">2009-07-03T11:40:00Z</dcterms:modified>
  <cp:revision>80</cp:revision>
  <dc:subject/>
  <dc:title>A vérszemű csill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lenőrizte">
    <vt:lpwstr>raistlin</vt:lpwstr>
  </property>
</Properties>
</file>