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65"/>
        <w:jc w:val="both"/>
        <w:rPr/>
      </w:pPr>
      <w:r>
        <w:rPr>
          <w:rFonts w:eastAsia="Times New Roman" w:cs="Times New Roman" w:ascii="Times New Roman" w:hAnsi="Times New Roman"/>
          <w:b w:val="false"/>
          <w:bCs w:val="false"/>
          <w:i w:val="false"/>
          <w:iCs w:val="false"/>
          <w:color w:val="auto"/>
          <w:sz w:val="22"/>
          <w:szCs w:val="22"/>
          <w:lang w:val="hu-HU" w:eastAsia="zxx" w:bidi="zxx"/>
        </w:rPr>
        <w:t xml:space="preserve">- </w:t>
      </w:r>
      <w:r>
        <w:rPr>
          <w:rFonts w:eastAsia="Times New Roman" w:cs="Times New Roman" w:ascii="Times New Roman" w:hAnsi="Times New Roman"/>
          <w:b w:val="false"/>
          <w:bCs w:val="false"/>
          <w:i/>
          <w:iCs/>
          <w:color w:val="auto"/>
          <w:sz w:val="22"/>
          <w:szCs w:val="22"/>
          <w:lang w:val="hu-HU" w:eastAsia="zxx" w:bidi="zxx"/>
        </w:rPr>
        <w:t>Vigyázzatok! - kiáltott fel Adon, mert rádöbbent, hogy a többiek nem vették észre Cyricet. Kelemvorra vetette magát, és a földre döntötte a harcos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jfél megfordult. Valami elsüvített a füle mellett, és nedves puffanással eltalálta Adont. A forradásos pap hangosan felnyögött, és térdre rogyot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Mi az? Mi a baj? - kérdezte Éjfél.</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don nem felelt. A szemei kifordultak, és dőlni kezdett a lyuk felé. Éjfél utánaugrott, és a vállánál meg az Adon mellkasából kiálló véres nyílvesszőnél fogva elkapta. A vessző eltörött, és a pap teste kicsúszott Éjfél kezéből. Aztán távoli csobbanás hallatszo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Adon! - lehelte 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arázsló. Fogalma sem volt, hogyan került a kezébe egy törött, véres nyílvessző.</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Kelemvor azonban mindent értett. Cyricet nézte, aki éppen újabb nyílvesszőt feszített a húrra.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Megöllek! - dörögte a harcos, és odarohant az ablakhoz, hogy kiszúrjon rajt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Elszalasztottad a lehetőséget - felelte a tolvaj, és egyszerűen hátrébb húzódott. - De tudnod kell, hogy téged céloztalak. Az az ostoba pap csak véletlenül ugrott bele a lövésbe.</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Én viszont nem szalasztottam el a lehetőségemet - sziszegte Éjfél az ablak felé fordulva. Cyric hangjára a szíve szinte jéggé dermedt, és azonnal arra gondolt, hogyan ölhetné meg a tolvajt. Egy fagykúp varázs jelent meg az elméjében. Az ablakra mutatott, és belekezdett a varázslatb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yric elvetődött és gurulni kezdett. Azt hitte, hogy csúnya mágikus halál következik. Ehelyett fekete fagyhullám hömpölygött ki az ablakon. Ahogy a tolvaj a földhöz lapult, a köd fekete gömbbe sűrűsödött, és elsüvített mellette, aztán pattogni kezdett az erőd falai között. Ahol hozzáért a falhoz, ott a kövek jéggé fagytak és porrá omlottak. A gömb végül átpattant a falon, és elzúgott a Felmocsár felé.</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ichard Awlinson - VÍZMÉLYVÁRA</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Richard Awlinson</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40"/>
          <w:szCs w:val="40"/>
          <w:lang w:val="hu-HU" w:eastAsia="zxx" w:bidi="zxx"/>
        </w:rPr>
      </w:pPr>
      <w:r>
        <w:rPr>
          <w:rFonts w:eastAsia="Times New Roman" w:cs="Times New Roman" w:ascii="Times New Roman" w:hAnsi="Times New Roman"/>
          <w:b/>
          <w:bCs/>
          <w:color w:val="auto"/>
          <w:sz w:val="40"/>
          <w:szCs w:val="40"/>
          <w:lang w:val="hu-HU" w:eastAsia="zxx" w:bidi="zxx"/>
        </w:rPr>
        <w:t>VÍZMÉLYVÁRA</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vatár trilógia harmadik kötete</w:t>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Arial" w:cs="Times New Roman" w:ascii="Times New Roman" w:hAnsi="Times New Roman"/>
          <w:smallCaps/>
          <w:color w:val="auto"/>
          <w:sz w:val="22"/>
          <w:szCs w:val="22"/>
          <w:lang w:val="hu-HU" w:eastAsia="zxx" w:bidi="zxx"/>
        </w:rPr>
        <w:t xml:space="preserve">Kulturális </w:t>
      </w:r>
      <w:r>
        <w:rPr>
          <w:rFonts w:eastAsia="Arial" w:cs="Times New Roman" w:ascii="Times New Roman" w:hAnsi="Times New Roman"/>
          <w:color w:val="auto"/>
          <w:sz w:val="22"/>
          <w:szCs w:val="22"/>
          <w:lang w:val="hu-HU" w:eastAsia="zxx" w:bidi="zxx"/>
        </w:rPr>
        <w:t xml:space="preserve">&amp; </w:t>
      </w:r>
      <w:r>
        <w:rPr>
          <w:rFonts w:eastAsia="Arial" w:cs="Times New Roman" w:ascii="Times New Roman" w:hAnsi="Times New Roman"/>
          <w:smallCaps/>
          <w:color w:val="auto"/>
          <w:sz w:val="22"/>
          <w:szCs w:val="22"/>
          <w:lang w:val="hu-HU" w:eastAsia="zxx" w:bidi="zxx"/>
        </w:rPr>
        <w:t xml:space="preserve">Kereskedelmi </w:t>
      </w:r>
    </w:p>
    <w:p>
      <w:pPr>
        <w:pStyle w:val="Normal"/>
        <w:shd w:fill="FFFFFF" w:val="clear"/>
        <w:ind w:left="0" w:right="0" w:firstLine="165"/>
        <w:jc w:val="center"/>
        <w:rPr/>
      </w:pPr>
      <w:r>
        <w:rPr>
          <w:rFonts w:eastAsia="Arial" w:cs="Times New Roman" w:ascii="Times New Roman" w:hAnsi="Times New Roman"/>
          <w:smallCaps/>
          <w:color w:val="auto"/>
          <w:sz w:val="22"/>
          <w:szCs w:val="22"/>
          <w:lang w:val="hu-HU" w:eastAsia="zxx" w:bidi="zxx"/>
        </w:rPr>
        <w:t>Szolgáltató k</w:t>
      </w:r>
      <w:r>
        <w:rPr>
          <w:rFonts w:eastAsia="Arial" w:cs="Times New Roman" w:ascii="Times New Roman" w:hAnsi="Times New Roman"/>
          <w:smallCaps/>
          <w:color w:val="auto"/>
          <w:sz w:val="14"/>
          <w:szCs w:val="14"/>
          <w:lang w:val="hu-HU" w:eastAsia="zxx" w:bidi="zxx"/>
        </w:rPr>
        <w:t>F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995</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Richard Awlinson</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Waterdeep</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Published by TSR, inc.</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Trademark and text copyright © 1989 by TSR, inc.</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Used under authorization</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FORGOTTEN REALMS is a registered trademark owned by TSR, inc.</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The TSR logo is a trademark owned by TSR, inc.</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Fordította Hoppán Eszter</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Minden jog fenntartva, beleértve az egész vagy részletek reprodukálás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gát!</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ll rights reserv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ímlapon az eredeti borító látható.</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Tipográfia: Boros Zoltán és Szikszai Gábor </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Műszaki szerkesztés: Zölley Imre</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Arial" w:cs="Times New Roman" w:ascii="Times New Roman" w:hAnsi="Times New Roman"/>
          <w:color w:val="auto"/>
          <w:sz w:val="22"/>
          <w:szCs w:val="22"/>
          <w:lang w:val="hu-HU" w:eastAsia="zxx" w:bidi="zxx"/>
        </w:rPr>
        <w:t xml:space="preserve">Hungarian translation © </w:t>
      </w: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 xml:space="preserve">995 TSR, inc. </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Hungarian edition © 1995 TSR, inc.</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ISBN 963 85406 7 2</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A kötet kizárólagos terjesztője a TóthÁgas Könyvterjesztő Kft. </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1047 Budapest, Perényi Zsigmond u, 15.</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Kiadja a Neotek Kft. Felelős kiadó: A Neotek Kft. ügyvezető igazgatója.</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Felelős szerkesztő: Héjjas Miklós. Korrektor: Bóday Tamás. </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Szedés, tördelés: Neotek Kft. A nyomdai munkálatokat az Egyetemi </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Nyomda Kft. végezte.</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 nyomdai megrendelés törzsszáma: 95.3727</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Sümeghi Zoltán igazgató.</w:t>
      </w:r>
    </w:p>
    <w:p>
      <w:pPr>
        <w:pStyle w:val="Normal"/>
        <w:shd w:fill="FFFFFF" w:val="clear"/>
        <w:ind w:left="0" w:right="0" w:firstLine="165"/>
        <w:jc w:val="both"/>
        <w:rPr/>
      </w:pPr>
      <w:r>
        <w:rPr>
          <w:rFonts w:eastAsia="Arial" w:cs="Times New Roman" w:ascii="Times New Roman" w:hAnsi="Times New Roman"/>
          <w:color w:val="auto"/>
          <w:sz w:val="22"/>
          <w:szCs w:val="22"/>
          <w:lang w:val="hu-HU" w:eastAsia="zxx" w:bidi="zxx"/>
        </w:rPr>
        <w:t xml:space="preserve">Terjedelem: </w:t>
      </w: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9 ív</w:t>
      </w:r>
    </w:p>
    <w:p>
      <w:pPr>
        <w:pStyle w:val="Normal"/>
        <w:shd w:fill="FFFFFF" w:val="clear"/>
        <w:ind w:left="0" w:right="0" w:firstLine="165"/>
        <w:jc w:val="both"/>
        <w:rPr/>
      </w:pPr>
      <w:r>
        <w:rPr>
          <w:rFonts w:eastAsia="Arial" w:cs="Times New Roman" w:ascii="Times New Roman" w:hAnsi="Times New Roman"/>
          <w:color w:val="auto"/>
          <w:sz w:val="22"/>
          <w:szCs w:val="22"/>
          <w:lang w:val="hu-HU" w:eastAsia="zxx" w:bidi="zxx"/>
        </w:rPr>
        <w:t xml:space="preserve">Készült Budapesten az </w:t>
      </w: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995. évben.</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Prológus</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járat Mardemborból érkezett, azzal a feladattal, hogy megvédelmezzék a partmenti földeket a könnycsepp alakú, Remete Erdejének nevezett liget körül. Vezetőjük, Ördöglovas Ogden volt, Cormyr egyik legjobb katonája, aki híres volt arról, hogy távol tartja a területétől a zsivány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két lovas szolgált Ogden alatt. Tipikus katonabanda voltak: féltucatnyi ifjú léhűtő, két iszákos, két jó ember, és két gyilkos. Ogden a két gyilkosra bízta a veszélyes munkákat. Persze azok ketten elég önfejűek voltak, és összeszövetkeztek arra, hogy Ogdent is csatolják áldozataik rövid listájához, de egyiküknek sem volt bátorsága arra, hogy rátámadjon a vezér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tán pedig már lehetőségük sem adódott rá. Ogden csapata száz lábnyira északra hevert a Remete Erdejétől, holtan. A Bíborsárkány, </w:t>
      </w:r>
      <w:r>
        <w:rPr>
          <w:rFonts w:eastAsia="Times New Roman" w:cs="Times New Roman" w:ascii="Times New Roman" w:hAnsi="Times New Roman"/>
          <w:color w:val="auto"/>
          <w:sz w:val="22"/>
          <w:szCs w:val="22"/>
          <w:lang w:val="en-US" w:eastAsia="zxx" w:bidi="zxx"/>
        </w:rPr>
        <w:t xml:space="preserve">IV. </w:t>
      </w:r>
      <w:r>
        <w:rPr>
          <w:rFonts w:eastAsia="Times New Roman" w:cs="Times New Roman" w:ascii="Times New Roman" w:hAnsi="Times New Roman"/>
          <w:color w:val="auto"/>
          <w:sz w:val="22"/>
          <w:szCs w:val="22"/>
          <w:lang w:val="hu-HU" w:eastAsia="zxx" w:bidi="zxx"/>
        </w:rPr>
        <w:t>Azoun király jele még mindig ott csillámlott a pajzsukon, és a páncéljuk is meg-megcsillant, amikor a hold kibukkant a viharfellegek közül, és sugarát a holttestekre ve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tha a páncélok fényessége most számított volna. A sakálok és hollók már előző nap megjelentek, nyomukban gyászos csatatér maradt. Phinea lábujjait lerágcsálták, Ogden egyik szeme a hollók martaléka lett. A többiek pedig még rosszabbul jártak. Testrészeik szétszórva hevertek a mez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a dögevők közreműködése nélkül is szívfacsaró látványt nyújtottak volna. Éppen elindultak a mezőn, amikor a föld lehelni kezdte a fojtó, mérges, fekete gázokat. Nem lehetett látni, mi okozza a halálos kigőzölgést. A mező távol esett mindenféle vulkántól, mocsártól, iszapgödörtől, de még a legközelebbi barlang is - ahol a gázok felgyűlhettek - több száz mérföldre volt. A fekete pára egyszerűen a Birodalmakat átható káosz újabb megnyilvánulás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eg volt, és a hullák már két napja hevertek a napon. Végtagjaik felpüffedtek, és helyenként furcsa szögben kicsavarodtak. A testek alsó oldala fekete és duzzadt volt a leülepedett vértől, míg az ég felé néző részek vértelenre szürkültek. Az egyetlen életjel, ami megmaradt Ogden őrjáratában, az a szemükben csillogó nyugtalanító vörösség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lelkük még nem távozott el, a katonák teljes mértékben tudatában voltak az állapotuknak. Egyáltalán nem számítottak rá, hogy halottak. Őket arra készítették fel, hogy egyszer majd elfoglalják helyüket Tempus, a Hadisten dicső oldalán, vagy örök keserűség lesz az osztályrészük a Fájdalom Leánya, Loviatar istennő hideg ostorcsapásai alatt. Arra viszont nem számítottak, hogy tudatuk tovább bolyong a holttestükben, míg húsuk lassan oszladozni kez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mikor Ogden megkapta a parancsot, hogy álljon fel, és rendezze sorba katonáit, megkönnyebbülten tapasztalták, hogy képesek eleget tenni a parancsnak. Az emberek és a lovak felálltak. Igaz, hogy mereven és esetlenül, de felálltak. A harcosok megfogták lovaik kantárját, és tökéletes sorba álltak fel - élő korukban sem csinálták volna különb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ncs Vízmélye városából érkezett, ahol a gonosz és a romlottság kilencven apostola térdepelt egy homályos templom mélyén. Épp csak elfértek a teremben, ami inkább tűnt kriptának, mint imahelynek. Falait fekete, penészes nyálka borította. Mindössze két olajlámpás pislákolt a hatalmas kőoltár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ostolokon mocskos, durva szövésű szertartási köntös volt. Tekintetüket a padlóra szegezték, és annyira féltek attól, hogy megzavarhatják a véres oltárnál álló alakot, hogy szinte levegőt sem mertek 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tárnál álló ember magas volt, csontsovány és leprás. Elformátlanodott arcán mély ráncok húzódtak püffedt sebek alatt. Ahol kisebb sérülések érték a beteg bőrt, ott szürke húsdarabok lifegtek szabadon. Az alak nem próbálta leplezni állapotát. Sőt, még dédelgette is a betegségét, és mutogatta a seb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szokatlan viselkedés mégsem volt furcsa, mert az oltárnál álló alak Lord Myrkul volt, a Rothadás és a Holtak Istene. Erős összepontosításba mélyedt, és telepatikus úton egy egész földrészt szelt át, hogy parancsokat adjon Ogden őrjáratának. Az erőfeszítés alaposan igénybe vette őt, így öt hűséges hívének a lelkét volt kénytelen elvenni, hogy feltöltekezzék energiával. A Birodalmak többi istenéhez hasonlóan már Myrkul sem volt mindenható, hisz elűzték őt a Síkokról, és a Birodalmakban emberi testben - avatárban - kellett é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azért volt, mert valaki ellopta a Sors Tábláit, azt a két agyagtáblát, amire Ao nagyúr, az istenek ura feljegyezte az egyes istenek hatáskörét. Ao és a többi isten tudtán kívül Myrkul és a néhai Viszályisten emelték el a táblákat. Mind a ketten fogtak egyet-egyet, és úgy dugták el, hogy a másik ne ismerje a rejtekhelyet. A két isten abban reménykedett, hogy a táblák eltűnését követő zűrzavarban nagyobb hatalomra tehetnek sz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rra nem számítottak, hogy mekkora haragra gerjesztik ezzel urukat. Amikor felfedezte a lopást, Ao minden istent kiűzött a Birodalmakba, és megfosztotta őket hatalmuktól. Megtiltotta alattvalóinak, hogy a táblák nélkül visszatérjenek a Síkokra. Egyedül Helm, az Őrzők és Strázsák Istene menekedett meg ettől a sorstól; Ao őt bízta meg a Síkokra visszavezető Mennyei Lépcső őrzés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most már csak árnyéka volt a büntetés előtti önmagának. De a szakrális áldozatok energiája segítségével még mindig képes volt mágiát használni. Most éppen olyan varázslatot használt, amivel távolról is nézhette a cormyriakat, és elégedett volt azzal, amit látott. A katonák és szépen oszladozó lovaik nyilvánvalóan halottak voltak. De korántsem mozdulatlanok. Myrkulnak szerencséje volt, hogy rájuk akadt, mielőtt még a lelkük kiszállt volna a testükből. Ezek a zombik intelligensebbek és ügyesebbek lesznek a szokásosnál, mert nem régen haltak meg. Márpedig ha végre akarják hajtani Myrkul feladatát, szükségük is lesz ezekre az előnyök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yrkul a Remete Erdeje felé emelte Ogden mutatóujját, és telepatikusan kiadta a parancsot: </w:t>
      </w:r>
      <w:r>
        <w:rPr>
          <w:rFonts w:eastAsia="Times New Roman" w:cs="Times New Roman" w:ascii="Times New Roman" w:hAnsi="Times New Roman"/>
          <w:i/>
          <w:iCs/>
          <w:color w:val="auto"/>
          <w:sz w:val="22"/>
          <w:szCs w:val="22"/>
          <w:lang w:val="hu-HU" w:eastAsia="zxx" w:bidi="zxx"/>
        </w:rPr>
        <w:t>Abban a ligetben két férfi és egy nő táborozik. Az egyikük nyeregtáskájában van egy kőtábla. Öljétek meg a férfiakat, a nőt és a táblát pedig hozzátok el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la persze a Sors Táblája volt. Az, amelyiket Bán rejtett el Tantrasban, és amit viszont egy isten és néhány ember megtalált. A Fekete Nagyúr kétségbeesetten, egész hadsereggel próbálta visszaszerezni a táblát. Ez a nagyszabású terv lett a veszte. Néhányan riasztották Bán ellenségeit, akik összegyűjtötték erőiket, és legyőzték a Viszály Isten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úgy döntött, hogy biztonságosabb utat választ. Ahol Bán seregekkel próbálta visszaszerezni a táblát, ott Myrkul őrjárattal próbálkozott. Myrkul azt a hibát sem akarta elkövetni, hogy azt higgye, ha egyszer már nála van a tábla, akkor könnyen meg is tarthatja. A Bán tábláját hordozó csapatot most is egy kegyetlen áruló üldözte. És ezt az árulót semmi sem fogja visszatartani attól, hogy ne lopja el a táblát akár még Myrkul zombijaitól is. A Holtak Ura azonban tudott az orgyilkos terveiről, és már ki is küldött egy ügynököt, hogy elvegye a kedvét bármiféle próbálkozás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Myrkul ezen és még sok más dolgon tűnődött, egy aranyos, csillogó korong jelent meg Vízmélyének egy olyan sarkában, ami a lehető legtávolabb esett Myrkul mohos templomától. A makulátlan torony majdnem ötven lábnyi magas volt, és teljes egészében gránittömbökből épült. Még a teteje felé sem volt szemmel látható bejárat vagy nyílás, és egészében véve leginkább egy simára csiszolt kőoszlopra hasonl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ősöreg ember lépett ki az aranyos korongból, aztán megfordult, és egy intéssel eloszlatta a kapu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lott kora dacára erősnek és ruganyosnak tűnt. Csontos vállát barna útiköpeny fedte, mely nem rejthette el egészen karcsú alakját. Az arca vékony volt és éles vonású. Éber tekintet csillogott hosszú, egyenes orra fölött. Sűrű fehér haja volt, és tömött szakál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 jelenthetek be? - hallatszott egy fenséges hang a torony aljából, de a beszélő nem volt látha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 undorral végignézett a tornyon, aztán megszóla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helben már nem ismeri fel a tanítóját, akkor talán rossz helyen jár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Légy üdvözölve! - dugta ki egy fekete hajú férfi a fejét és a vállát a falból úgy kétemeletnyi magasságban. Gondosan nyírt fekete szakálla, csinos arca és barna szeme volt. - Gyere be! Emlékszel rá, hol a bejá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morogta Elminster, és odament a torony aljához. Úgy lépett át a falon, mintha ajtón menne be. Barátságos nappaliba érkezett, ahol sárkánytülkök, vaskoronák és a varázsló egyéb kalandjainak trófeái hevertek. Elminster elővette a köpenye alól a tajtékpipáját, egy égő gyertyával meggyújtotta, aztán leült a legkényelmesebb szé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amarosan maga Khelben "Feketebot" Arunsun is megjelent a lépcsőn, és lefelé rohantában kapkodott magára egy bíbor köpenyt, amit otthoni öltözékként viselt fehér selyemtunikájára rántott fel. Beleszimatolt a túlzottan édeskés illatú pipafüstbe, aztán leült a vendégeknek fenntartott székb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öllek ismét Vízmélyén, barátom. Mi sz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egítségedre van szükségem, Feketebot - bökött Elminster a pipaszárral a fiatal mágu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elfintor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anában a mági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én nem tudom? - szakította félbe az öreg bölcs. - Mindenhol ugyanez a helyzet. Még egy hónapja sincs, hogy a kedvenc pipám belerobbant a képembe, amikor gyújtóvarázst használtam rá, és amikor legutóbb kötéltrükkel próbálkoztam, úgy kellett kivágni magamat a gúz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együttérzően bólog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epatikus kapcsolatba léptem Piergeironnal, a Lovagfival, aminek az lett az eredménye, hogy egész Vízmélyére szétsugárzódtak a gondolatai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visszadugta a szájába a pipát, és pöfékelni kezd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 még nem is a legrosszabb. A káosz az egész vidéken tombol. Árnyasvölgy madarai üregeket ásnak, és az Arkhen folyóban vér buz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ízmélyén is ugyanez a helyzet - mondta a fiatalabb varázsló. - A halászok nem hajlandóak kifutni a kikötőből. Makrélarajok süllyesztgetik el a hajó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én bölcs szórakozottan kifújt egy zöldes füstkarikát, aztán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ért van mind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feszengeni látsz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akkor kezdődött, amikor Ao kiűzte az isteneket a Síkokról, mert eltűntek a Sors Táblái. Ennél többet bajosan tudnék mond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elgondolkodva szippantott egyet a pipájából, és azt felel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re én viszont tudok. Nem sokkal az Érkezések után felkeresett négy kalandozó, egy Éjfél nevű varázslónő, egy Adon nevű Szúna-pap, egy Oroszlánölő Kelemvor nevű harcos, és egy tolvaj, aki Cyric néven mutatkozott be. Azt állították, hogy ők mentették ki Mystrát Bán karmai közül. Később Mystra megpróbált visszatérni a Síkokra, de elpusztult, amikor Helm nem engedte át. A kalandozók azt mondták, hogy Mystra utolsó üzenete szerint Bán meg fogja támadni Árnyasvölgyet, és azt is mondta, hogy kérjék az én segítségemet a Sors Tábláinak felkutatásához. Eleinte nem hittem nekik - folytatta Elminster, és kettőt pöfékelt. - De a nő mutatott egy amulettet, amit az istennőtől kapott. És ahogy előre megmondták, Bán megtámadta Árnyasvölgyet. És mind a négyen példamutatóan viselkedtek Árnyasvölgy védel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lcs szándékosan nem említette azt, hogy a kalandozók milyen megpróbáltatásokon mentek keresztül az ő eltűnése miatt a csata után. A városiak ugyanis az ő meggyilkolásával vádolták Éjfélt és Adont. Szerencsére azonban a dolog tisztáz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ar tudtomra jutott - szólt Elminster - hogy az egyik tábla Tantrasban van. A csata után egy időre elszakadtunk egymástól Éjféllel, Kelemvorral és Adonnal, de Tantrasban újra összetalálkoz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tt a tolvajjal? Azzal a Cyrickel? - kérdezte Feketebot. Figyelmes hallgató volt, és nem siklott el afelett, hogy a bölcs kihagyta a felsorolásból Cyric ne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lvaj elvált tőlük, miközben Tantrasba tartottak. Nem tudom biztosan, mi történt, de úgy tűnik, hogy elárulta a társait. De bármi is a helyzet, neki nem sok szerepe volt abban, ami ezután következett. Bán követte Éjféléket Tantrasba, és megpróbálta visszaszerezni a táblát. Torm isten, aki a városban székelt, szembeszállt Bánnal. A kibontakozó küzdelem pusztulással fenyegette Tantrast, de Éjfél megkondította Aylan Attricus har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vágott közbe Feketebot, és felpattant ültéből. - Azt a harangot senki sem tudja megszólaltatni... még én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jfélnek sikerült - erősködött Elminster. - És ezzel mágiavédő pajzsot vont a város köré. Mindkét isten avatárja elpusztult - pöfékelt tovább az öreg bölc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egy kis idő múltán meg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füstkarikákat fújdogá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kezdődik a mi történetünk - mondta végül. - Éjfél és a barátai útban vannak a táblával Vízmélye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atalabb varázsló egy darabig elgondolkodott azon, milyen oka lehet annak, hogy valaki ilyen hosszú és kockázatos útra vállalkozzék. Mikor semmi sem jutott eszébe, megszóla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ok miatt. Először is, itt a közelben van egy Mennyei Lépcső. Másodszor, itt van a másik tábla, és mindkettőre szükség van ahhoz, hogy visszaküldhessük az isteneket a sík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ízmélyén van az egyik tábla? - hüledezett Feketebot. - H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emiatt van szükségem rád - mondta a bölcs. - Én csak azt tudtam kideríteni, hogy valahol Vízmélyé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a szemeit forga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ízmélye nagyon nagy vár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félretette a pipá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ezdjük máris. Szeretném megtalálni a táblát, mire Éjfél megérkezik.</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1</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Látogatók</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ötét tekintete követte a kidőlt fűz gyökerei közt ólálkodó árnyat. Erős szél zúgott a homályos erdőben. Megzizegtette a bokrok leveleit, megrázta a fák ágait, és különös alakú, nagyságú árnyakat táncoltatott a rengetegben. Az égen múlóban lévő vihar fellegei húztak el a hold előtt, és nehéz árnyakat vontak a sűrű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s két társa egy könnycsepp alakú erdőcske déli végénél táboroztak. Kelemvor és Adon két fa között barkácsolt fedél alatt aludtak. Kelemvor mély, lágy mordulásokat hallatott, mint egy doromboló fark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ők pihentek, Éjfél húsz lábnyival arrébb ült, és őrködött. Még harminc éves sem volt; karcsú, bájos fiatal nő. Szemöldöke vékony és fekete, mint egy rajzolt vonal, haja hosszú, hollófekete. Egyetlen szépséghibája - már ha ezt annak lehet nevezni -, hogy a sok aggódás vonalakat vésett a homlokára és a szája szél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ek a vonalak csak mélyültek az utóbbi napokban. Tantrasból egy kis gályán mentek Ilpurba, ahol karavánt kerestek, hogy Vízmélyére jussanak. De amikor a hajó az út utolsó szakaszába ért, a Sárkánytó nevű védett tengerrészre, természetellenes vihar támadt a sima vízen, és majdnem darabokra zúzta a hajót. A vihar három idegtépő napig tombolt, és a hajót csak a legénység emberfeletti erőfeszítései mentetté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bonás kapitány, aki már előzőleg is ideges volt a mögöttük haladó zhentili gálya miatt, az utasokat okolta a balszerencséért. Mikor a vihar végül lecsillapodott, a kapitány azonnal kikötött az első alkalmas helyen, és kirakta az uta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ögtönzött menedék felől nesz hallatszott, és Éjfél látta, hogy Adon mászik elő. Jobb kezében a pap egy buzogányt szorongatott, amit az egyik tengerésztől v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jában nyeregtáskák voltak. Az egyikben volt egy lábnyi széles, másfél lábnyi magas kőlap - a Sors Táblája, amit Tantrasból h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omokszín haja még most, az éjszaka közepén is rendezett volt. Karcsú, de izmos és arányos volt a teste, zöld szemei pedig belső tűzzel égtek. Különben szimmetrikus és némileg egyszerű vonásai voltak, eltekintve attól a vörös forradástól, ami bal szemétől az állkapcsáig húz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orradás komor emléke volt annak a lelki válságnak, amit a pap átélt az elmúlt hetekben. Az Érkezés éjszakáján, amikor Ao letaszította az isteneket a Síkokról, a Birodalmak összes papjai elveszítették az erejüket. Hacsak nem voltak legalább egymérföldes közelségben az istenükhöz, varázslatkérő imáik a semmibe hulltak. Mindez eleinte nem rázta meg túlságosan a derűlátó Adont, aki továbbra is hűséges maradt istennőjéhez, Szúnához, a Szépség Úrnőj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Tilvertonnál megsebesült egy orvtámadásban. Adon először azt hitte, hogy a seb büntetés valamiért, amit az istennő ellen tett. És ez a félelme egyre erősödött. Végül, az árnyasvölgyi csatában Elminster balesetet szenvedett, és Adon képtelen volt segíteni az öreg bölcsön. Ezek után teljesen magába roskadt. Mire hetekkel később kilábalt szinte révült borongásából, Szúna iránti hite már elveszett. Ehelyett embertársaira terelődött a figyel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alszol? - kérdezte Éjfél olyan hangosan suttogva, hogy a szélen keresztül is hallani leh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odakúszott hozzá, és suttogva felel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ki tudna aludni ebben a fűrészelésben? - bökött a fejével Kelemvor felé. - Átveszem az őrséget, ha fáradt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ég ne - fordult vissza Éjfél a kidőlt fűz felé. Adon követte a tekintetét, és ő is megpillantotta az ágak közt lapuló sötét alak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árnyék, amit figye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ekkor dugta ki fényes ábrázatát a felhők közül, és ezüstös fénnyel árasztotta el a ligetet. Éjfél egy fejet és két vállat látott kirajzolódni az árnyala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mint egy ember - suttogta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a menedék felé pilla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kéne kelteni Kelemv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m mondott ostobaságot. Sem ő, sem a varázsló nem voltak erejük teljében. Minden más mágushoz hasonlóan Éjfél képességei is ingataggá váltak az istenek bukása óta. Adon sem volt jobb helyzetben. Még ha hitt is volna hajdani istenségében, Szúnában, az istennő akkor is túl messze lett volna tőle ahhoz, hogy az ő hatalmához folyamo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zonban szerette volna, ha Kelemvor még alszik egy kicsit. Nem volt meggyőződve róla, hogy az árnyalak veszedelmet jelent, de akkor sem akarta felriasztani hirtelen ténykedéssel. Különben is, Adon meg ő még a varázsképességeik nélkül is rátermett harcoso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tudjuk védeni magunkat, ha kell - mondta halkan. - De nem hiszem, hogy baj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at ismét felhő takarta el, és az erdő sötétbe borult. Adon hunyorogva meresztgette a szemét a gyökerek közé. Nem győzték meg Éjfél szav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hisz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mber, akkor nem akar bántani minket. Ha akart volna, már megtette volna - felelte Éjfél. - Nem ülne csak úgy 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akarna ártani nekünk, akkor már bejött volna a táborunkba - vetette ellen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eltétlenül - felelte Éjfél. - Talán fél től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nem vagyunk útonálló külsejűek - mondta Adon. - Ugyan ki félne től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felelt azonnal, és kerülte a pap tekintetét. Ahogy Adon feltette a kérdést, Éjfélnek azonnal eszébe jutott, hogy talán Cyric az, eltűnt társuk. A tolvaj alig néhány hete veszett el az Ashaba folyón, mégis mintha évek teltek volna el azóta. Éjfélnek hiányzott Cyric komor szellemessége, zárkózottsága, de még az a sötét hangulat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után Éjfél sokáig nem válaszolt, Adon a menedék felé fordult. A varázsló azonban visszatartotta a vállánál fogv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Cyric az -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visszafordult, úgy szisszent f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ogy Cyric! Az nem leh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ért nem? - nézett vissza az árnyra Éjfél. - Az a hajó, ami a kapitányt aggasztotta, </w:t>
      </w:r>
      <w:r>
        <w:rPr>
          <w:rFonts w:eastAsia="Times New Roman" w:cs="Times New Roman" w:ascii="Times New Roman" w:hAnsi="Times New Roman"/>
          <w:i w:val="false"/>
          <w:iCs w:val="false"/>
          <w:color w:val="auto"/>
          <w:sz w:val="22"/>
          <w:szCs w:val="22"/>
          <w:lang w:val="hu-HU" w:eastAsia="zxx" w:bidi="zxx"/>
        </w:rPr>
        <w:t>valóba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bá tűnt, mintha követne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ttől még semmi okunk sincs azt feltételezni, hogy Cyric is a fedélzeten volt - ellenkezett Adon. - Honnan tudhatta, hogy elhagyjuk Tantrast, arról már nem is beszélve, hogy melyik haj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nek megvannak a maga módszerei - mondta Éjfél komor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borzongott, és elfehérlő ujjakkal szorította meg a buzogány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zt Tantrasban már megmu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Kelemvor felé fordultak. Cyricet a harcos látta utoljára Tantrasban. Egy zhentili bérgyilkos támadt rá Kelemvorra, de nem tudta megölni. Kelemvor a harc után pillantotta meg Cyricet a néző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lerázta magáról Éjfél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ek, hozom Kelemv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ő megöli Cyricet - mondta Éjfél aggodalma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helyes - felelt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ondhatsz i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állt a zhetilárok közé - fortyant fel Adon. - Vagy tán elfelejtet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beszédek szerint Cyric benne volt az egyik zhentili csapatban, ami Tantras ellen vonult. Miután Cyric jelen volt akkor, amikor Kelemvort meg akarták ölni, Adon hitt ezeknek a pletyká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vártál? - érdeklődött Éjfél, aki még mindig nem volt meggyőződve arról, hogy volt barátjuk áruló. - Cyric nagy cselszövő. Ha aközött választhat, hogy meghal vagy csatlakozik Bán seregéhez, akkor inkább beáll Bánhoz. Ez még nem jelenti azt, hogy elárult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t sem, hogy nem árult el - mondta Adon a válla fölött. A szél fújt, zörögtek az ág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héttel ezelőtt Cyric még barát és szövetséges volt - mondta Éjfél. - Vagy elfelejtetted, hogy Árnyasvölgyben ő mentette meg az életü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ismerte el Adon, és visszafordult Éjfélhez. - És azt sem felejtettem el, hogy Cyric otthagyott volna a vesztőhelyen, ha te nem ragaszkodsz annyira hozz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tudta, hogy mit mondjon erre, mert a papnak igaza volt. Miután Elminster eltűnt a csatában, a városiak sietős tárgyalást tartottak, és Adont meg Éjfélt tették felelőssé az öreg bölcs haláláért. Sajnálatos módon Elminster eltűnése egyben Adon búskomorságának is a kezdetét jelentette, így a pap képtelen volt bármit is mondani a saját védelmében. Éjféllel együtt bűnösnek találták és halálra ítél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vezett kivégzés előtti éjszakán Cyric elindult kiszabadítani Éjfélt. A tolvajt undorította Adon lehetetlen viselkedése a per folyamán, és csak azért vitte magával a papot is, mert Éjfél ragaszkodott ehhez. Aztán amikor az Ashabán menekültek tovább csónakkal, Cyric úgy bánt Adonnal, mint egy rühes kutyával. Nem volt egy jó szava hozzá, sértegette, de még meg is ütötte. Éjfél nem egyszer volt kénytelen közbeavatkozni Adon védel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varázslónő ezen gondolkodott, a hold ismét előtűnt, és sápadt fénybe burkolta az erdőt. Ezúttal úgy tűnt, hogy a világosság egy ideig megmarad, mert a felhőket már elfújta a sz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kihasználta az alkalmat, és egyenesen Éjfél szemébe né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vel sem tartozom Cyricnek - mondta. - Én csak is neked vagyok az adósod, amiért megmentettél Árnyasvölgy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fizesd vissza az adósságod - nézett vissza Éjfél. - Ne feltételezd eleve, hogy Cyric elárult minket, csak azért, mert akkor rosszul bánt vel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ismered úgy Cyricet, mint 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emelt kézzel intette csendre a pap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e akarod róni az adósságod, vagy sem? - kérdezte. Adon dühbe gur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fogok megbízni Cyric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kérlek erre - felelte Éjfél, és az árny felé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nnyit kérek, hogy add meg Cyricnek a kételkedés lehetőségét. Ne öld meg azonnal, ahogy meglát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rcáról lerítt a kelletlensé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jó... de Kelemvort soha az életben nem fogod meggyő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könnyebbülten sóhajtott f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ajd elintézzük, ha odakerülünk. Először azt kéne kitalálni, hogy mit akar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t sem várva kezdett el kúszni a fűzfa felé. Puha, nedves levélszőnyeg nyelte el a mozgása za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sziszegte Adon. - Hisz azt sem tudod, hogy ő-e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g kell nézni, nem? - állt meg egy pillanatra Éjfél. - Ha nem ő az, felkeltheted Kelemv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tehetetlenül felsóhajtott, a vállára vetette a nyeregtáskákat, és készen állt arra, hogy ha kell, Éjfél segítségére sies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Éjfél kúszott, a szél zúgása lassan elnyomta Kelemvor horkolását, bár a morgás, ha gyengén is, de hallható maradt. A varázslónő megmarkolta a tőrét, mert rádöbbent, hogy minél messzebbre kerül a barátaitól, annál inkább ki van téve a támadásnak. Ahogy Adon is rámutatott, nem lehetett tudni, hogy a fa mögötti alak valóban Cyric-e. Ugyanúgy lehet tolvaj is, vagy zhentili kém, aki Tantras óta követi őket. Éjfél azonban úgy érezte, hogy ki kell mennie és meg kell néz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lábnyival arrébb véletlenül egy ágra tenyerelt, és kettétörte. Az árny nem moccant, Kelemvor viszont fordult egyet, a kardjához kapott, és horkolt tovább. Éjfél megint előre nézett, és újabb tíz lábnyit haladt 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hirtelen elállt, és kísérteties csend lett. Észak felől ágak ropogása hallatszott. Éjfél riadtan megállt, és a hang irányába nézett. Több nagyobb alak mozgott az aljnövényze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breszd Kelemvort! - kiáltotta hátra Éjfél Adonnak. - Valami jön! - Visszanézett a fűz gyökerei felé, és látta, hogy az árny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záz lábnyira északra tizenhárom cormyri katona - Ördöglovas Ogden hajdani őrjárata - lovagolt lassan dél felé, Éjféléket keresve. A legtöbb lovasnak hiányzott a füle, ujja, orra, de néha még a keze vagy a lábfeje is. Tépett sebek éktelenkedtek a törzsükön, ahol a dögevők beléjük martak a könnyű eledel reményében. A lovak sem voltak jobb állapotban: az irhájuk több helyen lenyúzódva, a testük lágy részei megrág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dékben Adon Kelemvor szájára tapasztotta a kezét, aztán megrázta a harcost. Kelemvor felriadt, és ösztönösen ellökte Adont. Aztán rádöbbent, hogy Adon van mellette, és visszahúzta a földről a papot - nem mintha bocsánatot akart volna kérni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ülseje épp olyan kemény volt, mint a modora. Majdnem hat lábnyi magas, izmos, széles vállú férfi, akinek határozott vonású arcát háromnapos borosta borította, fölötte zöld szempár, összevont szemöldök. A harcos valami macskaszerű kecsességgel mozgott; már csak ez emlékeztetett az átváltozás átkára, amitől csak nemrég szabadul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 dörzsölgette az álmot a szem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jön északról - felelte Adon. - Éjfél nem mondta, hogy mi. - A pap nem említette az árnyat, ami talán Cyric, talán nem, hisz megígérte, hogy nem öli meg azonnal a tolvajt. Ha szólt volna a dologról Kelemvornak, az egyenlő lett volna a gyilkosságg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Éjfél? - térdelt fel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visszafordult a fűzgyökerek felé. Éjfél sehol sem volt látható.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őbb még itt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szitkozódva húzta elő a kardj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megkeress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ppen ekkor ért körülbelül százötven lábnyi távolságra a közeledő alakokhoz. Nyolc lovas körvonalát látta, de hallotta, hogy többen is vannak. A nyolc látható alak a tábor felé tartott, ezért a varázsló rejtekhely után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re egy fa törzse mögé lapult, Kelemvorék már elkezdték keresni. A harcos bemászott egy kidőlt fa gyökerei mögé, ott keresett nyomokat. Adon félúton lapult a tábor és a fa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suttogta. - Éjfél, hol vagy? Nincs semmi baj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alványan hallotta ugyan Adon hangját, de nem felelt a hívásra. A lovasok már csak száz lábnyira voltak, és félt, hogy meghallhatják, ha szól. Keményen markolta a tőrét, és reménykedett benne, hogy a lovasok csak véletlenül vetődtek errefelé, és nem ellenségesek. De amikor közelebb értek, Éjfél tucatnyi izzó vörös szemet pillantott meg a sötétben, és látta, hogy reményei hiábavaló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jobban a fához simult, hogy a lehető legjobban beleolvadjon a homályba. Végigkutatta a köpenye zsebeit, és számbavette a varázs-segédeszközeit. Tartott tőle, hogy ezt a harcot mágia nélkül nem nyerheti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ő varázslatra készült, a lovasok haladtak tovább. A hold halovány fényénél Adon volt az első élő, akit megpillantottak a fűz gyökerei és a menedék között. A két elülső lovas rohamra indult. Mögöttük további hat ember széledt szét az erdőben, és nyomult tovább előre, hogy kiugrassza Éjfélt meg Kelemvort a rejtekhelyéről. A többi öt lovas hátramaradt, továbbra is rejtve Éjfél szeme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lső lovas egyenesen Adonra rontott. Nem látták azt a sötét alakot, aki ötven lábnyira a pap mögött, egy nagylevelű bokorban rejtőzött, de ekkor hirtelen feltérdelt, felemelte az íját, és felajzotta a húrt. A nyílvessző torkon találta az első lovast, és kiütötte őt a nyeregből. A lovas leesett, meghemperedett a földön, aztán karddal a kezében felállt. Még kiállt a torkából a nyílvessző, úgy vetette be magát a fák közé, az íjász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lovas észre sem vette, hogy járt a társa, csak ment tovább Adon felé. A pap fedezékbe húzódott egy kidőlt törzs mögé, ami tíz lábnyira volt a gyökerektől balra. A lovas kihajolt a nyeregből, a válla alig három lábnyira volt a talajtól. Felemelte a kard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lovas már elhaladt mellette, Kelemvor kiugrott a gyökerek közül. Egyet villant a pengéje, és a lovas feje máris a földön pattogott a lova patái között. A harcos azonnal visszahúzódott a gyökerek közé, és elgondolkodott azon a nyílvesszőn, ami kiütötte az első lovast a nyeregből. Tudta, hogy Adon nem nyilazhatott, hisz ő épp ott van előtte. Azt sem igen hitte, hogy Éjfél lőtt volna, mert nála meg még sosem látott íjat, nyi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lkedését azonban félbeszakította a második támadóhullám érkezése. Öt lovas húzott el Kelemvor rejtekhelye mellett, az egyik azonban megtorpant a fűzgyökerek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thadó hús mindent átható bűze szorította ki a levegőt Kelemvor tüdejéből. A harcos megtántorodott, és kis híján elesett. Aztán meglátta támadója vörösen parázsló szemét, és tudta, hogy nem engedheti át magát a szag hatás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thadozó lovas leszállt a lováról, hogy áttörjön a gyökérerdőn, de a ló mindig közte és Kelemvor közt maradt. Aztán kiugrott az állat mögül, és gyorsan belevágott kardjával a gyökerek sűrűjébe. Kelemvor ellépett a penge elől, és visszaszúrt a gyökérszárak között. A kardja hegye behatolt a lovas rongyszerű húsába, de amaz ügyet sem vetett a sebre. Kelemvor ekkor döntötte el végleg, hogy hullával harc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zombi rátámadt Kelemvorra, Adon kihemperedett a fája alól, a nyeregtáskákat - és a Sors Tábláját - hátrahagyva a rejtekhelyen. Felállt, és buzogányát szorongatva elindult a harcolók felé. Első vágása tarkón találta Kelemvor élőhalott támadóját. Bár a seb semmiféle fájdalmat nem okozott a zombinak, a lábáról azért ledöntötte. Kelemvor kirontott a gyökérfedezék mögül, és Adon segítségével apró miszlikbe aprította az oszladozó tes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ők a magányos zombival foglalatoskodtak, a másik öt lovas a lappangó íjászt keresgélte. Ezidáig nyomát sem látták a nőnek, akit foglyul kellett volna ejteniük. Tévesen azt feltételezték, hogy ő nyilazott, és el voltak szánva rá, hogy nem hagyják eltűnni őt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Éjfél még mindig ugyanott állt, annál a fánál, ahol a harc kezdetén. Egyik kezében egy csipetnyi port, a másikban vizeskulacsot tartott. Ha Adon és Kelemvor nem végeztek volna a támadóval, akkor a segédanyagok segítségével mágikus jégfergeteget támasztott volna. Egy kis szerencsével a bekövetkező vihar darabokra tépte volna a lovasokat - már persze ha a varázslat nem sikerül félre. De szerencsére nem volt szükség rá, hogy Éjfél megkockáztassa a varázslás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Kelemvorhoz hasonlóan Éjfél is kíváncsi volt arra, hogy ki a rejtélyes íjász. Gyanította, hogy Cyric az, de azt nem értette, hogy ha így van, akkor a tolvaj miért nem fedte fel magát még a csata előtt. Talán hallotta a beszélgetésüket Adonnal, és úgy döntött, hogy kivár egy biztonságosabb pillanatot a megjelen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Éjfél az íjász kilétén elmélkedett, négy lovas vágtatott el a fája mellett, és rontott rá Kelemvorékra. Adon felszedte az elrejtett nyeregtáskákat, és a harcossal együtt ismét keresni kezdték Éjf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zta Kelemvor. - Hol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eghallották a patacsattogást, az újonnan érkezők felé fordultak. A pap a vállára erősítette a táskákat, aztán Kelemvorral együtt behúzódott a gyökérrengeteg mögé. Azt akarták, hogy a lovasoknak le kelljen szállniuk a földre ahhoz, hogy támadhas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mielőtt a lovasok odaértek, Éjfél kilépett a fája mögül. Még most is a kezében tartotta a jégfergeteg kellékei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Adon! - kiáltotta. - Húzódjatok fedezék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öntötte a vizet a porra, aztán kimondta a varázsszavakat. Azonnal fájdalmasan kóvályogni kezdett a feje, a teste görcsösen rángatózott. Száznyi ezüstcsík csapott ki a kezéből, majd húsz lábnyira a lovasok mögött a csíkok hirtelen felhővé álltak össze, és a lombok közé emelkedtek. Aztán tűzgolyók kezdtek hullani. A felhő Kelemvorék felé úszott, és mindent lángra lobbantott maga alatt. Pillanatokon belül izzó lángfal választotta el Éjfélt a barátaitól. A varázslat balul ütöt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felhő elindult feléjük, Adonék lassan felálltak. Mikor Éjfél odakiáltott nekik, hogy bújjanak fedezékbe, mindketten tudták, hogy varázslattal fog próbálkozni, és azonnal a földre vetették magukat félelmü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 lovas tízlábnyira tőlük torpant meg. A zombik leugráltak a földre, hogy átvágják magukat a gyökereken. Mikor a lovasok elindultak gyalog, a lovak berohantak az erdőbe a közeledő tűzeső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a tűz másik oldalán van - mondta a harcos Adonnak. - Ha szólok, berohanunk az erdőbe. Megkerüljük a tüzet, aztán fogjuk Éjfélt, és elmegyünk inn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ak nem volt ideje arra, hogy rábólintson Kelemvor tervére. A zombik elértek a gyökérerdő másik oldalára, és kezdtek átszurkálni rajta. Kettő elkezdte megkerülni a gyökereket, hogy akadálytalanul támadhas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indult elébük. Adon hátramaradt, nehogy a másik kettő át tudjon mászni. Mikor a második zombi átdugta a kardját, a pap fogta a buzogányát, és szétzúzta a pengét. A hulla felszisszent, aztán nekirohant a gyökérhálónak, és megpróbálta puszta kézzel elkapni a p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Kelemvor szembeszállt a két másik zombival, és megakadályozta, hogy azok Adon oldalába kerüljenek. Az első hulla támadott, de Kelemvor könnyedén hárította a csapást, aztán levágta a zombi kardforgató kezét. A másik eközben Kelemvor feje felé suhintott, de a harcos lebukott és elhátr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lenfelei mögött a felhő kezdett apró tűzgömböket potyogtatni a földre. Az aljnövényzet azonnal tüzet fogott, és a lángok nyaldosni kezdték a zombik há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ünk! - rikkantotta Kelemvor. Mellbe rúgta a még támadó zombit, aki a tűzbe tántorodott. A másik zombi viszont vadul hadonászva a harcosra vetette magát. Kelemvor a vállával fogta fel a rohamot, aztán ezt a zombit is a másik után lökte a tűzbe. Mindkét hulla meggyulladt, de ennek ellenére határozottan megindultak vissza, Kelemvor felé. A harcos sarkon fordult, és elrohant jobb felé, a fák közé. Biztos volt benne, hogy a zombik szétégnek, mielőtt a nyomába érhet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gyszerűen csak hátrálni kezdett a gyökértől, és átmászott a kidőlt fatörzsön. Épp az ellenkező irányba menekült, mint Kelemvor. Az őt támadó hullák próbáltak átmászni a gyökereken, de aztán lángra lobbantak, amikor a felhő a fejük fölé 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űz másik oldalán Éjfél hiábavalóan próbálkozott azzal, hogy lássa, mit csinálnak a barátai. Keze-lába remegett, és a feje is lüktetett a félresikerült varázslat utóhatásaként. Végül elkiáltotta mag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llott választ, de gyanította, hogy a hangja nem hatolt át a zajos tűzfalon, ami elválasztotta őket egymástól. Nem tudta, hogy megkerülje-e a tüzet, és megkeresse a barátait, vagy itt várjon, hogy azok találják meg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tompa lódobogást hallott a háta mögül. Hátra sem fordult, úgy rohant be a fája mögé. A lovas elvágtatott mellette, a nyomában undok, avas bűz szállongott. Éjfélre rátört az émelyg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ombi, ami valaha Ördöglovas Ogden volt, megtorpant, és szembefordult a varázslóval. A ló horkantott egyet, és olyan bűzhödt szagot lehelt ki, ami csakis valami halott és oszladozó lény tüdejéből jö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igyekezett minél fenyegetőbben előrántani a tőrét. Arra gondolt, hogy előszed valami varázslat-kelléket, de aztán elvetette az ötletet. Már nem lett volna ideje mágiára. Különben sem volt valószínű, hogy működne a varázs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s elrakta a kardját, aztán lovával Éjfél felé rúgtatott. A varázsló még a halovány holdfénynél is jól látta támadóját. Cormyr Bíbor Sárkánya volt a zombi pajzsán. A sisakján megcsillant a holdfény, bőr mellvértje pedig olajosan, simán fénylett. Szürke bőre azonban ványadtan tapadt pofacsontjaira, egyetlen vörös szemgolyója pedig kiguvadt az üreg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valaha gyönyörű, jól izmolt, erőteljes és tisztavérű állat lehetett, de most inkább félelmet, mint csodálatot keltett. Baljós fekete pára csapott ki az orrából, valahányszor horkantott, és hatalmas, agyarszerű fogak villantak ki tátott pofáj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kezdte megkerülni a fát, vigyázva, hogy ne tévessze szem elől Ogdent. A zombi előrerúgtatott a lován, és gyorsan közeledett. A varázslónő a hullára szegezte tőrét, és nem fordult meg, hogy elfusson. Tudta, hogy nem sok esélye van harcban legyőzni a szörnyeteget, de azt is tudta, hogy elfutni viszont biztosan nem tud 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lovas egészen odaért hozzá, és lehajolt, hogy elkapja Éjfélt. Éjfél a bordáiba vágott, és tőrével hosszú rést nyitott a zombi mellkasán, de az nem is törődött vele. Öt jéghideg ujj fonódott a varázsló csuklójára, és Éjfélnek majdnem tövestül szakadt ki a karja, amikor a hulla felrántotta őt a ló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ránitkeménységű - és hidegségű - kéz nyomta le a nyeregbe. Éjfél próbálta csapkodva kiszabadítani magát, de hiába. A lovas tovább hajszolta háta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ra Kelemvor megkerülte a tüzet, és megpillantotta Éjfélt a zombi nyergében. Azonnal futásnak eredt, hogy levágja a lova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dögló egy tucatnyi lépést tehetett volna, Kelemvor elkapta. A harcos előugrott az árnyak közül, és testének közepén találta el a zombit, leverve őt is meg Éjfélt is a lóról. A ló felágaskodott. Éjfél a zombira esett, Kelemvor pedig ő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zonnal felpattant, karddal a kezében. A szabad kezével felhúzta Éjfélt is. A hulla Kelemvor lába felé rúgott, de a harcos félreugrott 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 kérdezte Kelemvor Éjfélt. Közben szabad kezével elfelé taszigálta a 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De hol van Adon meg a tábla? - Hátralépett, mert tudta, hogy egy szál kis tőrével nem sok hasznára lenne Kelemvo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elemvor válaszolhatott volna, a zombi kardot rántott, és a harcos hasa felé suhintott vele. Kelemvornak vissza kellett húzódnia, és a hulla felpattant. Kelemvor visszakézből támadott, de a zombi könnyedén hárított, és veszélyes vágások sorozatával válasz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Adon, az egyik táskájában a táblával, éppen ekkor jutott ki a tűz másik szélére. Látta, hogy a zombik zömét elpusztította a tűz. Néhány hulla bolyongott még a fák közt, de a pap úgy gondolta, hogy nincs veszélyben, amíg csendesen mozog. Aztán kardok csattogását hallotta, és úgy döntött, hogy megkockáztatja a gyorsabb hala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elemvor háta mögött álldogált a tőrével, készen arra, hogy lecsapjon, ha a zombi lehetőséget nyújt rá, Ogden azonban még mindig megdöbbentő gyorsasággal és ügyességgel mozgott. Éjfél nem is mert a közelébe m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ágott, a hulla hárított, aztán a harcos feje felé döfött. Kelemvor lebukott, és a kardja markolatával felcsapta a zombi állát. A csapás azonban nem rázta meg túlságosan a halottat, ezért Kelemvor térdre vetette magát, és arrébb hemperedett. Épp időben sikerült talpra állnia ahhoz, hogy hárítsa a hulla következő csap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átta, hogy Kelemvor kezd fáradni, és segítségre lesz szüksége. A mágus első gondolata az volt, hogy varázslövedékkel próbálkozik, de az eddigi kudarcok után tartott tőle, hogy ezzel többet ártana, mint használna. Bármilyen kockázatos is volt a dolog, csak egyet tehetett: hogy hátba szúrja a zomb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mikor elkezdett a hulla háta felé kerülni, észrevette, hogy Adon közeledik a bokrok közt. A zombi, úgy tűnt, nem látta meg Adont, ezért a varázslónő úgy döntött, hogy gondoskodik a pap további észrevétlenségéről. Pontosan az Adonnal átellenes oldalra állt, aztán, amikor Kelemvor a zombi feje felé vágott, Éjfél a hulla oldalába vágta a t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 heggyel állt bele Ogdenbe, és több ujjnyi mélyen a húsába fúródott. A zombi hárította Kelemvor egyik vágását, aztán Éjfélre pillantott, és elvicsorodott. Kelemvornak ez a pillanatnyi figyelemelterelődés is elég volt, hogy bevigye az első csapását, mély hasadékot nyitva a zombi derekán, hátul. A hulla megpördült, és vadul a harcos felé vágott. Kelemvornak éppen csak sikerült elkerülnie a veszedelmes csapást, a zombi pedig újabb sújtásra emelte a kardját - és Kelemvor annyira kibillent már az egyensúlyából, hogy ezt már nem háríthatta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iugrott a bozótból, és buzogányával belecsapott a zombi térdhajlatába. Kelemvor előrelépett, és csuklóból levágta a hulla kardos kezét. A pap szétzúzta a zombi orrát, a harcos pedig ismét lesújtott. Ogden hamarosan nem jelentett többé vesz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zihálva állt a bűzölgő test fölött. Túlságosan kimerült volt ahhoz, hogy köszönetet mondjon a többieknek a segítség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úgy vélte, hogy nem okos dolog sokáig pihenni hagyni a harco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eltűnünk innen - húzta ki Éjfél tőrét a hulla bordái közül, és a hegyével az erdő felé mutatott. - Arrafelé még van két zomb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az íjásszal, aki segített nekünk? - lihegte Kelemvor. - Lehet, hogy baj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ddig nem találták meg, most már nem is fogják - mondta Adon, és összenézett Éjféll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ez az íjász tud vigyázni magára - szólt a varázsló. Ha a lövész Cyric volt, ahogy sejti, akkor nincs szüksége arra, hogy Kelemvor keresgélni kezd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felhúzta a szemöld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ketten tudtok valamit, amit én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indult észak fe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később elmondjuk - zárta le a beszélgetést.</w:t>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2</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igyelmeztetés</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éjjel nem fognak pihenni az emberek - mondta Dalzhel, amikor belépett az ajt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majdnem hat és fél láb magas, testes ember volt. Mind a testalkatában, mind a mozgásában volt valami medveszerű. Széles válla volt, sűrű fekete szakálla, és hosszú varkocsba font haja a hátát verdeste. Nyugodt tekintete volt, és semmi nem kerülte el a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m felelt Dalzhel megjegyzésére. Fáradtan nézte, ahogy hadnagya belép. A tolvaj és az emberei öt mérföldre északra voltak Hajnalcsillagtól, egy romos kastély nagytermében. A csarnok ötven láb hosszú és húsz láb széles volt. A poros terem egyik falát impozáns kandalló uralta; a benne lobogó tűz volt az egyetlen fényforrás. A terem közepén harminc láb hosszú ebédlőasztal terpeszkedett, megszürkülve és kirepedezve öregségében és elhanyagoltságában. Az asztal körül és a csarnokban elszórtan tucatnyi roskatag szék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kandalló elé helyezte a legszilárdabbikat, és bele telepedett. Sasorra, keskeny álla és sötét szeme egyaránt illett a ravasz humorhoz és a komorsághoz. A tolvaj ölében egy rövidkard feküdt, amit mostanában szerzett. A penge vöröses irizálása semmi kétséget nem hagyott afelől, hogy nem mindennapi fegyverről van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levetette vizes köpönyegét, és a tűzhöz ment. A zhentili katona a köpenye alatt fekete láncinget viselt. Bár a láncruha legalább tizennyolc kilót nyomott, Dalzhel csak lefekvéskor vettet le - és akkor is jól eldu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él sötétebb lukat nem tudtál volna választani? - melengette a kezét Dalzhel. - Az emberek csak kísértetkastélynak hívjá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Cyric - bár nem mondta ki - maga is osztotta ezt a véleményt. Egy mély szurdok alján, a Csillagvíz folyó örvényei mellett ez a rom valóban jócskán elhagyatott hely volt. A kastélyt még azelőtt építették, hogy Cormyrból királyság vált volna, mégis, sok komor fal és fekete torony épen maradt. Az épület száz yard hosszú és ötven yard széles volt, a külső falak pedig helyenként még most is harminc lábnyi magasba nyúltak. A kapusházakon nem látszott, milyen régiek, eltekintve a kapurácstól, ami már régen elmál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em, a lakószobák, a konyha és az istálló valaha a belső falhoz lapultak, ablakaik az udvarra néztek. Csak a nagyterem - ami ugyanabból a fekete gránitból épült, mint a kapusházak - maradt teljesen épségben. A többi épület silányabb anyagból készült, és teljesen romba is dő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gyadozó falak és a teljesen ép részek együttese érthetően nyugtalanító volt. Cyricnek mégsem volt kedve a többiek panaszkodását hallgatni. Dalzhel és a többiek reggel érkeztek meg a kastélyba, jóval a délutáni vihar előtt. Cyric viszont csak alkonyatkor állított be - átfázva, fáradtan és vizesen. Egyszerűen nem érdekelte most a siránkoz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ügyet sem vetett a parancsnok komor hangulatára, csak beszélt tovább: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a külső falon túl - mondta, hogy felkeltse Cyric érdeklődését. Lecsatolta a kardhüvelyét, és a poros ebédlőasztalra dobta. - Vagy legalábbis ezt mondja az őr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et egy szemernyit sem érdekelte, mi lappang a külső fal mögött, ami megijesztheti az embereit. Inkább témát vál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van a pónim? Nagyon rendesen vitt, pedig keményen hajtot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s pihenés, és rendbejön - hacsak meg nem öli valaki - ment vissza Dalzhel a kandallóhoz. - Egyesek morognak, hogy jobb dolga van, mint az embere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több hasznot is hajt! - fortyant fel Cyric. A póni majdnem százötven mérföldön át cipelte őt az elmúlt napok alatt. Egy csatamén sem csinálhatta volna különbül. Cyricnek megfordult a fejében, hogy halálbüntetést helyez kilátásba annak, aki a pónihoz nyúl, de elvetette az ötletet. A parancs elégedetlenkedést szülne, és esetleg lenne, aki kihívásnak venné. - Ha megéri a reggelt, vidd ki a mezőre, és ereszd szab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Így lesz a legjobb - felelte Dalzhel. Meglepődött ezen a szokatlan jólelkűségen. - Az emberek csapnivaló hangulatban vannak. Nem tanyázhatnánk valahol másh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hol? - morogta Cyric. - Talán Hajnalcsilla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 uram - húzta ki magát a kato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költőinek szánta a kérdést. Mivel ő is, az emberek is zhentili páncélt hordtak, nem is követhettek volna el nagyobb hibát annál, mint hogy cormyri városban keresnek szál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fordult, és a tűzbe bám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 vitasd a parancsai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nem fel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úgy döntött, hogy tovább ingerli hadnagy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nak a küldönceid?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garasos leányzókkal őrködnek Cormyr minden sarkában - vágott vissza Dalzhel, félig-meddig vigyázállá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rendelte, hogy őrszemek figyeljenek minden Cormyrból kivezető utat, és Dalzhelnek kellett végrehajtania a parancsot. Mindeddig egyetlen jelentés sem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is velük lennék - folytatta Dalzhel -, ha anyám egy ökör eszével áldott voln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odafordult Dalzhelhez, előreszegezve a vörösen derengő kard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 hadnagy hátrálni kezdett, és felkapta a kardtokját az asztalról. Zavartan állta parancsnoka dühödt tekintetét. A válasza ugyan nem volt túl kötelességtudó, de eddig Cyric még sosem reagált ilyen hevesen a szabálytalansá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árom bátortalan kopogás hallatszott az ajtó felől. Cyric azonnal észre tért, és elrakta a kard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pj be!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éjszakai őrmester, Fane érkezett. Zömök, kócos, vörhenyes szakállú ember volt. Vizesen, csöpögő köpenyben fordult Dalzhelhez jelente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rik eltűnt az őrhely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tétek már? - kérdezte Dalzhel, és lerakta a kardto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Fane. Nem igen mert Dalzhel szemébe nézni. - De sehol sem talált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szitkozódott egyet, aztán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ítsatok a helyére valaki mást. Majd holnap reggel elintézzük Alrik dolgát. - Elfordult, jelezve, hogy a beszélgetésnek v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ane azonban nem tágí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rik nem az a fajta, aki csak úgy megszökik - makacs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ettőzd meg az őrséget - fordult vissza Dalzhel vicsorogva. - De aztán ne morogjanak az emberek. Indul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e megbántottan bólintott, és ki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őrmester kiment, Cyric rádöbbent, hogy egy kis semmiségért fordult Dalzhel ellen. Ez nem okos dolog. Ezek az emberek itt mind gyilkosok és tolvajok; szükség van Dalzhelre, hogy legyen, aki fedezi a hátát. Nem lenne jó magára haragítania a test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integy bocsánatkérésképpen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azokon a küldöncökön múl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elértette a magyarázkodást, és egy bólintással nyugtá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okozhat nekik túl nagy gondot az, hogy elkerüljék a cormyri őrjáratokat. Biztosan az eső áztatta el az utakat, és a sárban csak lassan tudnak haladni. Úgy tűnik, hogy Talos, a Haragvó ellenünk dolg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zökkent vissza a székébe Cyric. - De minden más isten is ellenünk van, nem csak a Viharok Istene. - Arra gondolt, amikor öt éjszakával ezelőtt Éjfélék táboránál leselkedett, és megjelent egy csapat zombi-harcos. Elképzelhető volt, hogy ezek is csak a káosz termékei voltak, de Cyric valószínűbbnek tartotta, hogy egy isten küldte őket Éjfél és a tábla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tha félnék - nézett Dalzhel Cyricre - de ez a dolog nem közönséges katonai ügy. Kíváncsivá teszi az emb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továbbra is hallgatott, mert aki ismerte volna a szándékát, az azonnal a helyére tör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gé el lehet mérgesedve a helyzet közted meg aközött a három között, akiket keresünk - próbálkozott tovább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ha... úgyszólván barátok voltunk - felelte óvatosan Cyric. Úgy vélte, hogy ennyi őszinteség még nem ártalm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ezzel a kővel? - kérdezte Dalzhel. Igyekezett nemtörődömnek látszani, pedig nagyon is érdekelte a dolog. Cyricnek legalább annyira kellett az a lapos kő, mint azok, akiknél van. Dalzhel szerette volna tudni, hogy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 parancsot kaptam, hogy szerezzem meg - próbálta Cyric egy dühös pillantással meghunyászítani Dalzhelt. - Az nem az én dolgom, hogy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hazudott. Az árnyasvölgyi csata előtt a társaival együtt segített Mystrának, aki megpróbálta elhagyni a Birodalmakat. Helm isten azonban nem engedte ki, amíg fel nem mutatja a Sors Tábláit, amelyeket Aótól, az istenek misztikus urától loptak el. Cyric ennél többet nem nagyon tudott a táblákról, de úgy sejtette, hogy Ao busás jutalmat adna a szerencsés megtaláló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z élete jó részében tolvajlással vagy harcolással kereste a kenyerét, nem érezte úgy, hogy bármi értelme is lenne az életének. Már vagy egy évtized óta üresnek érezte ezt a változatlan életet, de képtelen volt magasztosabb célt találni. Valahányszor megpróbálta, a dolgok úgy végződtek, mint Árnyasvölgyben: senki sem méltányolta az erőfeszítéseit. És sokszor épp azok űzték el, akiknek segíteni prób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asvölgy után Cyric végre rádöbbent, hogy csakis önmagában bízhat - sem a "Jó" elvont fogalmában, sem a barátság szentségében, sem a szerelem reményében. Ha életének van egyáltalán célja, az csakis a saját legjobb érdeke lehet. Miután ezt eldöntötte, Cyric olyan tervet gondolt ki, ami nem csak hogy értelmet adott az életének, de szó szerint arra is lehetőséget adott neki, hogy megválassza a saját sorsát. Megszerzi a Sors Tábláit, és visszaadja őket Aónak. A jutalom, amit kapni fog, bizonyosan dúsgazdaggá tes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kopogás nélkül berontott a terembe. Cyric felpattant és kardot fogott. Dalzhel is a fegyveréhez kapott. Mindketten a betolakodó felé ford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otokat kérem! - Megint Fane volt az, nyakig vizesen. Cyricék feléje szegeződő pengéire nézett, és a szemöldöke rémült ívbe húzódott. - Csak jelenteni jöttem - lihe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rajta! - utasította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an helye is üres - Fane megrezzent beszéd közben, mintha attól tartana, hogy Dalzhel lesúj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a zhentili hadnagy csak a homlokát ráncol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Alrikkal együtt bujk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dan tényleg elég megbízhatatlan - ismerte el az őrme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ét ember elhagyta az őrhelyét - fordult Cyric Dalzhelhez -, akkor a fegyelem korántsem olyan szigorú, mint ahogy állított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reggel mindent és mindenkit helyreteszek - morogta Dalzhel. - De... megkettőzted az őr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ápadt el Fane. - Nem hittem, hogy komoly volt a paranc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jtsd végre most - vakkantotta Dalzhel. - Aztán keressétek meg Alrikot meg Edant. Az engedetlenségedért kapott büntetésed nagysága attól függ majd, hogy milyen gyorsan keríted elő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e nyelt egyet, de nem szólt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hetsz - mondta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mester sarkon fordult, és kicsörtetett az ajt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Cyriche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engedetlenek, az engedetlenek pedig rosszul harcolnak. Talán jobban igyekeznének, ha valami jutalom lebegne a szemük előtt. Az a félszerzet-falu, amit kifosztottunk, nem sok zsákmányt h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k róla, hogy érzik magukat az emberek. Parancsot kell végrehajtanunk - hazudta Cyric. Ha még egy-két hétig kézben tudja tartani az embereket, akkor az övé lesz mindkét táb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nem tette el a kard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az embereknek más a véleményük. Azért jöttünk veled Tantrasból, mert voltál olyan okos, hogy nem vittél a halálba minket. De azt sosem hittük, hogy a parancsaid Zhentilvárból érkeznek. Épp annyira nem vagy zhentilár tiszt, mint amennyire nem vagy Ezüsthold Úrnője sem. Ezt már régen tudjuk. Mi hozzád, és csakis hozzád ragaszkodunk. - Dalzhel elhallgatott, és belenézett Cyric szemébe. - Néhány válasszal sokat tehetnél azért, hogy ez a hűség megmara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Dalzhelre meredt. Dühítette a hadnagy ki nem mondott fenyegetése. De átlátta, hogy a katona szavaiban sok igazság van. Az emberek rosszkedvűek és engedetlenek. Ha nem lebeg a szemük előtt a jutalom reménye, hamarosan dezertálnak vagy felláza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hízelgő rám nézve, hogy az emberek engem választanak a hazájukkal szemben - mondta Cyric, aztán gondolkodni kezdett azon, hogy mit és mennyit mondjon el Dalzhe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élhetne neki a Sors Tábláiról vagy az istenek bukásáról. Még akár azt is elmondhatná, hogy az üldözött hármas egyik tagjánál van a halott Mystra istennő hatalma. A tolvaj megcsóválta a fejét. Ha ő maga hallaná először ezt a történetet, ő ugyan el nem hin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el? - kérdezte Dalzhel, amikor már nem bírta tovább kíváncsisággal Cyric hallga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t elmondhatok neked - nézett a tolvaj Dalzhelre. - Az a kő, amit meg akarok szerezni, a fele egy olyan kulcsnak, ami óriási hatalomhoz juttat. A másik fele Vízmélyén van, ott, ahová a nő meg a társai tartanak. A nőben - Éjfélben - megvan a kulcs elfordításához szükséges hatalom. Elfogjuk őt, megszerezzük a követ, aztán elmegyünk Vízmélyére, és megkeressük a másik felét. Mikor ezzel megvagyunk, Éjfél majd a zárba helyezi a kulcsot - és én fogom elfordítani! Hatalmasabb leszek mindenkinél a Birodalmakban, te meg az embereiddel együtt rengeteg aranyat kapsz, vagy amit csak akarsz. - Cyric visszafordult a tűzhöz. - Ennyit mondhatok. Nem szeretném, ha bárki abba a hibába esne, hogy azt hiszi, a helyemre lép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egy teljes percig nézett meredten Cyricre, és a hallottakon rágódott. Cyric úgy beszélt, mintha arra számítana, hogy harc nélkül császár lesz. Dalzhel egyszer harcolt egy kis sembiai nemes, Luthvar Garig herceg mellett, akinek nagyzási hóbortja egy egész sereg pusztulását okozta. Márpedig a hadnagynak nem volt kedve ismét átélni ugyan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ben azonban volt valami olyan céltudatosság és elmebeli tisztaság, ami Luthvarból hiányzott. Ezenfelül Dalzhel úgy látta, hogy parancsnoka nem a vad képzelgések embere. A Birodalmak amúgy is káoszban leledzettek, és Dalzhel elég jól ismerte a legendákat ahhoz, hogy tudja, a királyok általában egyszerű zsoldosok voltak, akiknek volt bátorságuk ahhoz, hogy kikaparjanak maguknak egy birodalmat az anarchiából. Úgy tűnt, hogy Dalzhel most épp egy ilyen ember szolgálatába 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árki más mondana ilyeneket - jegyezte meg Dalzhel -, őrültnek nézném, és otthagynám. De neked hűséget fogadok, a többiekkel együ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olyan kedvesen mosolyodott el, ahogy csak tu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gy óvatos az ilyen fogadalmakkal - figyelmeztette a hadnagy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mit csinálok - felelte Dalzhel. A vállára húzta a köpenyét, és eltette a kardját. - És most, ha megbocsátasz, utánanézek az emberein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ólintott, és figyelte, ahogy Dalzhel kimegy. Azon tűnődött, hogy vajon a hadnagy tudja-e, hogy talán az istenekkel magukkal szállnak szembe. A tolvaj egy pillanatig sem kételkedett abban, hogy legalább egy vagy két isten, aki tudomást szerzett a tábla hollétéről, azonnal Éjfél üldözésére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Tantrasból Éjfél után indult, eredetileg az volt a terve, hogy az ilpuri kikötésnél elfogja a varázslónőt és elszedi a táblát. De amikor befutottak a Sárkánytóra, hatalmas vihar támadt a nyugodt tengeren. Lehetetlenség volt eldönteni, hogy a fergeteg valamely istenség műve, vagy a káosz újabb spontán megnyilvánul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a vihar észak felé sodorta Éjfél hajóját. Cyric, amennyire lehetett, követte, de nem tudott szorosan mögötte maradni. Végül a harmadik nap délutánján a vihar elcsitult. Cyric észak felé hajózott tovább, nagyon helyesen azt feltételezve, hogy a gálya Mardembor felé fogja vonszolni magát. Gyorsan utolérte a kis hajót, de kiderült, hogy a babonás kapitány már partra tette az utasokat valahol az Örökfolyó torkolatánál. Cyric visszafordult, és hatvan mérföldnyi partszakaszon felderítőket rakott ki, hogy megtalálja hajdani barát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égül is ő maga volt az, aki rálelt Éjfélék táborára egy kis ligetben, az Örökfolyó torkolatától nem messze. Elküldte a társát Dalzhelért és a hajón tartózkodó huszonöt emberért. Aztán odakúszott a táborhoz, abban a reményben, hogy elrabolhatja Éjfélt vagy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azonban feláztatta a földet, és késleltette az erősítés érkezését. Mielőtt Dalzhelék odaérhettek volna, a rejtélyes zombi-lovasok rátámadtak a táborra. Cyric nem fedte fel magát, de egy nyíllövés erejéig segített régi barátainak, nehogy a tábla az élőhalottak kezébe kerül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közben Éjfél egyik varázslata félresikerült, és lángra lobbantotta az erdőt. Cyric sajnos a tűzfal egyik oldalán rekedt, míg Éjfél meg a tábla a másik oldalon maradt. A varázslónő, Adon és Kelemvor elszöktek, mielőtt utánuk mehe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Dalzhel befutott az erősítéssel, Cyric kétségbeesett húzásra kényszerült. Mivel nem sok reménye volt arra, hogy Cormyrban - ahol a zhentili katonákat azonnal megölik - ráakadjon Éjfélékre, neki kellett rábírnia Éjfélt arra, hogy ő keresse meg. Úgy döntött, hogy észak felé tereli a lányt, és gondoskodik róla, hogy a Éjfélék ne sokat pihenhessenek. A terve az volt, hogy akkor támad rájuk, amikor már megérkeztek Hajnalcsillag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fős őrjáratokat állított a dél felé menő utakra. A katonák azt a parancsot kapták, hogy ne mutatkozzanak, amíg meg nem látják Éjfélt és csapatát. Ekkor támadjanak, és űzzék őt észa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és a többi zhentilár északnyugat felé gyalogolt, éjszaka, hogy elkerüljék a cormyri őrjáratokat. Útközben Cyric betért Velúnba és Hilpbe, és gondoskodott róla, hogy Éjfélék kellemetlen fogadtatásban részesüljenek, ha esetleg arra vetődnek. Hilptől északra Cyric zhentilárjai világtól elzárt félszerzet-falura bukkantak. Persze habozás nélkül kifosztották; Cyric itt tett szert a vörös kardra és a pón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Dalzhel és emberei tovább meneteltek észak felé, őrszemeket küldve a fontosabb kereszteződésekhez. Cyric felült a pónira, és újabb városokban intézte el, hogy Éjféléket majdan rosszul fogad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úgy érezte, hogy a terve józan, de fortélyos is egyben. A küldöncök jelentései nélkül azonban nem tudhatta, hogy működik-e vagy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ane kopogtatott megint, aztán választ sem várva belépett. Az arca hullafehér v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uk Alrikot és Edant. Dalzhel kér, hogy gyere 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összeráncolta a szemöldökét, aztán felpattant, és megragadta a fickó köpeny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tasd az utat! - A kardját a kezébe fogta, ha esetleg az őrmester csapdába akarná csa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éptek a sötét udvarra. Cyric bokáig süppedt a puha sárba. Jéghideg esőcseppek csaptak az arcába. A szél kísérteties süvítése visszhangot vetett a fala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 átellenes sarkában fáklyafény táncolt az őrök hajdani barakkja és a kovácsműhely romjai között. Itt volt a kút. Fane cuppogó léptekkel átvágott az udvaron. A belső fal ereszpárkánya alatt három ember állt; igyekeztek megóvni magukat és a fáklyájukat az esőtől. Ketten tüntetően elfordultak a kúttól. Mivel a kút még mindig adott vizet, azon kevés részek közé tartozott, amelyeket a kastély időszakos lakói jó karban tar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hörgő nyögés tört fel a kút mélyéről. A vérfoltos keresztrúdról szürke kötél csüngött le a sötét nyílásba. Dalzhel megragadta a kötelet, és némán húzni kezdte. A kútból ijedt ordítás hallatszott. Dalzhel hagyta, hogy a kiabálás egy kicsit folytatódjék, csak aztán eresztette el a köt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 volt? - meredt le Cyric a sötét mélys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dan - mondta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él - tette hozzá Fane tényszerűen. - Valahányszor megpróbáljuk felhúzni, ordí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Cyric már sok lassú halált látott, és nem egynek maga is volt az okozója, most felfordult a gyomra arra a gondolatra, hogy mi történhetett a kötél másik vég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e előszedte a kardját, hogy elvágja a köt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fogta Fane kar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ég szükségünk van a kútra. - Odafordult a két fáklyás emberhez. - Húzzátok fel, és vessetek véget a szenvedése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azok elsápadtak, de nem mertek ellenk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Dalzhel és Fane elvezették Cyricet a másik falnál lévő latrinához. A kastély túl régóta volt elhagyatott ahhoz, hogy bűz legyen itt, mégis vér és epeszag terjengett. Bentről panaszos nyöszörgés halla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rik - közölte Fa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ekukkantott. Alrik a sarokba fordulva térdelt, saját vérének tócsájában. A kezét a gyomrára szorította. Szálkás facsúcs állt ki a hátából, mutatva, hogy egy karót szúrtak át rajta. A hatalmas szálkák miatt a karót nem lehetett volna kihúzni anélkül, hogy Alrik belső részei is vele ne men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Cyric visszahúzta a fejét, Dalzhel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osem láttam ilyen kegyetlenséget. Ott helyben leszúrom azt, a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ígérj olyat, amit esetleg nem mersz végrehajtani - mondta Cyric fagyosan. - Vess véget Alrik szenvedéseinek. Fane, kelts fel mindenkit, és hármasával küldd ki őket járőrö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fent vannak - mondta Fane. -Nem tudtam volna... - Ekkor rémült ordítás hallatszott a belső kapusház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Magas hangú rikoltás következett. És nem halt el, pedig az illető torkának már rég ki kellett volna szárad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kapusház felé fordult. Nem tudta, mire számítson. Kevés ember képes olyan brutalitásra, amivel Alrikot és Edant megkínozták. De ha Cyric ijedtnek mutatkozik, az emberei már nem fognak félni tőle - és ez felhívás a lázad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és Fane követték. Mire odaértek a kapusházhoz, a sikoly abbamaradt. Tucatnyi ember gyülekezett a lépcsőn, egészen az emeletig. Fáklyáik táncoló árnyakat vetettek a fa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szre sem vették Cyricet, ezért Fane felordí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az útból! Fél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nézelődők nem siettek engedelmeskedni, Fane puszta kézzel tört utat köztük. Cyricék utánamentek, amíg egy ajtóhoz nem értek. Bent öten álltak, és egy összeroskadt alakot néztek a szoba közepén. A lábuk körül sötét tócsa terjengett, az összeesett alak felől pedig alig hallható, reszelős suttogás halla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étek oda a feljebbvalóitokat! - nyomakodott be Fane a szob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ék is bement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ttassátok el - mondta Cyric. - És ma éjszaka senki se járjon egyed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e azonnal engedelmeskedett, és nyugtalanító közönnyel megadta a kegyelemdöfést a szerencsétle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ember felmordult az ajtób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reggel elmegyek innen! - Lang volt az, egy hórihorgas katona, aki jól bánt a karddal, és az íjjal is. - Én nem arra szerződtem, hogy halottevőkkel harcolj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azonnal kardot rántott a zendülő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fogod csinálni, amit mondanak neked, és nem mást! - mondta. Cyric odalépett Dalzhel mellé. Ha harcra kerül a sor, együtt fognak küzd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 a veszély, és túl kevés a zsákmány! - kiáltotta Mardug, aki a hátuk mögött állt. - Én Langgal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yeslő hangok hallatszottak mindenf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Langgal együtt elmehettek a Holtak Birodalmába - mondta Dalzhel higgadtan, és megsuhogtatta a kardját. A lapjával Mardug fejére csapott. A zendülő térdre ro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g pengét rántott, és Dalzhel hátának ugrott. Cyric útját állta a rövidkarddal, és hasba rú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előtt Lang magához térhetett volna, Cyric a torkának szegezte a kard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kor máskor megöltelek volna - sziszegte a dühtől remegve. Olyan vérszomj lüktetett az ereiben, amilyet még sosem érzett, és nagy erőfeszítésébe került visszafogni a kardját. - De most mindnyájan zaklatottak vagyunk társaink halála miatt - folytatta Cyric - ezért megkegyelme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osszú pillanatokig súlyos csend uralkodott, aztán Cyric Dalzhelhe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g és Mardug most elmehetnek - mondta olyan hangosan, hogy a kint állók is hallják. - Mindenki más is velük tarthat, aki még akar. Aki viszont még hajnalban is itt van, az a végsőkig kitart melle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ordult Dalzhel a két zendülőhöz. - Tűnjetek el, mielőtt a parancsnok meggondolj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mber kifelé indult, de senki sem ment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hallgatott. Amikor felemelte a kardját, úrrá lett rajta a vérszomj, és ez az érzés még most sem csillapodott le, sőt, ha lehet, még inkább erősödött is. Bár sosem okozott neki gondot a gyilkolás, ez új volt a számára. Nem csak hogy vért akart ontani, de úgy érezte, hogy elaludni sem tud, ha nem teheti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ane egy idő után meg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fogunk t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kapcsolatban? - kérdezte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ilkossal kapcsolatban - felelte Fane. A lábfejével felfordította a holttestet, és lenyűgözve meredt a groteszk sebekre. - Meg kell keres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ság lenne - mondta Dalzhel, és undorral nézte, hogy játszik Fane a testtel. - Ha embereket küldünk a gyilkos után, azzal őket is veszélynek tesszük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nek és hadnagyának ugyanarra a srófra járt az esze. Cyric élete során sok gonosz embert ismert meg. De egyik sem lett volna képes arra, amit ma éjszaka lá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vezd az embereket hatos csapatokba - adta ki a parancsot a tolvaj. - Az egyik csapat menjen a nagyterembe... - Rémült nyüszítés hallatszott kint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álló - jegyezte meg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morogni kezdtek, de mozdulatlanul várták a paran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óni megint felnyüszített; Cyricnek a háta is beleborsódz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megnézzük - mondta, de már előre félt attól, hogy mit fognak tal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n állók vonakodva elindultak az istálló felé, mögöttük Cyric és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 tolvaj leért a földszintre, a póni már elhallgatott. Mikor Cyric kilépett az udvarra, kísérteties jajongás süvített végig a kastélyon. Az istálló előtt tíz ember állt kivont karddal; szemlátomást egyiküknek sem akarózott bemenni. Cyric félrelökte őket. Felkapott egy fáklyát és belépett az istállóba. Kardot tartó keze szinte fájt a vágytól, hogy lesújtson valam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ni holtan hevert az állásában, a szívénél hatalmas lyukkal. A pofája hátrahúzódott a rémülettől, és az egyik szeme egyenesen Cyricre m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is odament, és megállt a parancsnoka mellett. Egy darabig csendben figyelte, hogy Cyric gyászolja-e az állatot, vagy sem. Aztán észrevett valamit az egyik tetőgerendá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c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eppekből álló kör volt ott vérrel felfestve. Cyric azonnal felismerte a Könnyek Körét. Ez volt a szimbóluma Bhaalnak, a Gyilkosság Urának, a Bérgyilkosok Istenének.</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3</w:t>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Tölgysöté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rántotta a lova kantárját, és szájához emelte a kulacsát. Mintha füstszagot érzett volna, de ez nem is volt csoda. Hiába nem látszott a nap - aznap reggel éppen nem kelt fel - az idő szinte hólyagot vetett. Csillámló, kavargó narancsszín köd tapadt a földre, száraz forróságba borítva mind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minden nedvességet elpárologtatott a földből, és szállongó porcsíkká változtatta az utat, ahol ember és állat egyaránt fulladozott. A lovak lassan, szánalmasan poroszkáltak, és sokszor megálltak, hogy valami patak vagy tó hűs illata után szimatoljanak. Kelemvor tudta, hogy nem fognak vizet találni. Már több vízmosáson is átkeltek, de csak a sárga ködöt találták a folyóágya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Kelemvor kiöblítette a szájából a port, balra nézett. Az út bal oldalát szegélyező erdő alig látszott a ködön keresztül. Beleszimatolt a levegőbe, és határozottan füstszagot érzett. A szagba mintha égett hús bűze is keveredett volna. Önkéntelenül is csaták, lerombolt városok jutottak az esz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üstszagot érzek - fordult hátra a többiekhez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ki mögötte lovagolt, szaglászni kezd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 Kissé elfordítva tartotta a fejét, hogy ne látsszon a forradása. - Gondolom, valahol tűz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éne néznünk - mond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ek? - intett körbe Adon a ködben. - Nem lepne meg, ha maga a levegő ég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ismét beleszippantott a levegőbe. Nem volt biztos benne, de még mindig perzselt hússzagot vélt érez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is érzitek? - kérdezte. - Égett hú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madik lovas is megállt mellettük, fekete köpenye szürke lett az út porától. A haját most varkocsba fonva hor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rzem - szippantott Éjfél. - Olyan, mint a kozmás ürüs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sóhajtva fordult Éjfélhe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zínűleg tábortűz - mondta. - Menj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szórakozottan tapogatta meg aggodalma tárgyát, a Sors Tábláját rejtő nyeregtáskát. Most semmi sem volt fontosabb annál, hogy minél gyorsabban Vízmélyére jussanak. Adon egyetlen pillanatot sem akart kitérőkre vesztegetni, főleg az elmúlt napok viszontagságai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tudta, miért aggódik Adon. Miután megmenekültek a zombi-lovasok elől, Velúnba mentek, hogy megpihenjenek. De még szinte meg sem érkeztek, amikor Vörösszakállú Sarp nagyúr azzal vádolta meg Kelemvort, hogy megölt egy helybéli kereskedőt. Mikor a város felkerekedett, hogy elfogja a harcost, Éjfélék kénytelenek voltak lopott lovakon odébbál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dont a velúni őrség önmagában nem is aggasztotta volna, a zhentilárok annál inkább. Velún után Hilp felé mentek, aztán délre fordultak Suzailnak. Onnan a Sárkánytavon át Ilpurba akartak jutni, ahol csatlakozhatnak egy Vízmélyére tartó karaván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sak a Csillagvíz-hídig jutottak, amikor hat zhentilár rajtuk ütött. Kelemvor maradni és harcolni akart, Adon azonban - nagyon bölcsen - ragaszkodott a meneküléshez. Bár a harcos elég jó erőben volt a küzdelemhez. Adon és Éjfél túlságosan fáradt volt az egy a kettőhöz arányú verekedés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m gondolta, hogy akár a zhentilárok, akár a velúniak üldöznék őket. A velúni őrség kereskedőkből, boltosokból állt. Ők biztosan visszafordultak egy napi hajsza után. Az pedig még biztosabb volt, hogy a zhentilárok nem követik őket, hisz ők Cormyrban csak az éj leple alatt mozoghatnak biztonságban. De ha mégis megkockáztatják, hogy nyíltan járjanak, akkor egy cormyri őrjárat biztosan rájuk akad egy-két napon bel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Adon - mondta Kelemvor. - Egy kis felfedezésre azért még van időnk. Ebben biztos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ben nem vagy biztos? - kérdezte Éjfél. Már régen rájött, hogy az, amit Kelemvor elhallgat, általában fontosabb annál, mint amit kimo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tudta, hogy hiába rejtegetné aggodalm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rtem, hogyan találkozhattunk zhentilárokkal cormyri területen. Ennek semmi értel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ssé megnyug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sok értelme van. Cyric emberei. Próbálnak távol tartani minket a déli út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és Adon sokatmondóan összenézt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hinném, hogy Cyric valóban észak felé akar terelni minket - fortyant fel Kelemvor -, akkor ez épp elég ok lenne arra, hogy dél felé menj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 áron - bólintott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iért mondod? - kérdezte élesen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Cyric a halálomat akarja - felelte Kelemvor. Régi téma volt ez. Éjfél már majdnem egy teljes hete vesződött vele, hogy meggyőzze a barátait: Cyric nem árulta el őket azzal, hogy beállt a zhentiláro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nek a nyilai mentettek meg minket öt nappal ezelőtt? - kérdezte Éjfél a rejtélyes íjászra utalva, aki segített nekik a zombi-lovasok ellenében. Elfordult, és az erdőt fürkészte, mert tudta, hogy amazok úgysem tudnak mit mondani 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felelte Kelemvor, csak hogy ne Éjfélé legyen az utolsó szó. - De hogy nem Cyricéi, az biztos. Ő biztos nem hibázott volna el engem úgy, hogy a lovasokat talá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lenkezni akart, de aztán meggondolta magát, és ejtette a témát. Kelemvor úgysem változtatja meg egyhamar a vélemény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tovább - mondta határozottan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ösztökélte előre a lovát Adon. - Minden egyes óra közelebb visz minket Vízmély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kapta Adon lovának kantár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rdőbe! - mondta kemén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 Adonnak rosszul esett, hogy Kelemvor még ebben a kis dologban sem hajlandó elfogadni az ő irányítását. Kirántotta a gyeplőjét a harcos kezéből. - Én nem megyek! Biztos csak bárányt süt vala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t felbosszantotta Adon makacskodása. Megfeszítette az állkapcsát, és összehúzta a szemét. De nem akart épp olyan hajthatatlan lenni, mint a pap.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gy van, ahogy te mondod, akkor egy perc alatt végzünk. De ha nem, akkor valakinek szüksége van a segítségün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ármilyen racionálisan beszélt is, eldöntötte magában, hogy nem megy tovább, amíg meg nem nézi a tüzet. A halál szaga lebegett a levegőben, és ez azt jelentette, hogy valaki baj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hogy már tehette, Oroszlánölő Kelemvor mindenkinek segíteni akart, akinek valóban szüksége vol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családjának férfitagjai öt nemzedéken keresztül kénytelenek voltak áruba bocsátani harci tudásukat egyik ősük mohósága miatt. Oroszlánölő Kyle, a kegyetlen zsoldos egyszer otthagyott egy nagyhatalmú varázslónőt a csata közepén, hogy fosztogathasson. A mágus bosszúból megátkozta, hogy változzék párduccá, valahányszor mohóságból vagy kéjvágyból tesz valamit. Kyle utódaiban azonban a visszájára fordult az átok, és épp akkor jött elő, amikor önzetlen cselekedetre került volna s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átok mindennél szigorúbb börtön volt. Kelemvor zsoldossorba kényszerült, és épp oly kíméletlennek tűnt, mint elődei. Elszigetelten, magányosan kellett é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rmilyen furcsa is, Bán, a Viszály Istene véget vetett ennek. Egy bonyolult eseménysorozat következményeként Kelemvor csellel rá tudta venni Bánt arra, hogy szüntesse meg a családi átkot. Most már szabadon segíthetett másokon, és elhatározta, hogy soha többet nem fordul el senkitől, aki szükséget szenv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don nem mutatta semmi jelét annak, hogy helyesli Kelemvor ötletét, végül is Éjfél oldotta meg az ügyet. Beleszimatolt a levegőb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gett hússzagot érzek. - Hiába volt még mindig mérges Kelemvorra a Cyric-ügy miatt, tulajdonképpen egyetértett vele. - Gyere, Adon. Kelnek igaza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lemondóan sóhaj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gyekezzünk, amennyire csak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nt előre. Az erdőben sem a köd nem volt olyan sűrű, sem a levegő olyan forró. Amennyire elláttak, az erdő vérvörös szömörce-levéltől virított. Tovább nyomultak előre, és időnként beleszagoltak a levegőbe, hogy jó irányba mennek-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gy ösvényre bukkantak, ami még beljebb vezetett az erdőbe. A füst és az égett hús szaga egyre erősebb lett. Végül le kellett szállniuk a lovukról, mert az ösvény keskeny volt, és jócskán benőtték az ágak. Ötpercnyi gyaloglás után kicsiny dombhoz értek. Az ösvényen fekete füst szállongott a narancsszín köddel keveredve. A szömörcebokrok ritkásabbak lettek, helyüket fekete tölgyek foglalták el, melyek nyolcvan lábnyival magasodtak a közeli kisebb fák koronája fö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lgyek gyűrűjében egy ötven yard átmérőjű kiégett, letaposott kör volt. Tűz perzselte le az egészet. Itt-ott térdig érő törmelékhalmok emelkedtek. Bár a falu szemlátomást már régen leégett, néhány házromból most is füst szivá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gy kövekkel kirakott mély lyukra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hetett a kú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itt? - hüledezett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ük meg - mondta Kelemvor, és lovát egy szömörcefához kötötte. Felment a dombra az első halomhoz, és kezdte félrehányni a kormos köv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csiny építményt, mely alig tizenöt lábnyi hosszú volt minden oldalon, nagy gonddal állították fel. Remek kő-malter alap nyúlt négy lábnyi mélyre a talajba, és valaki sárral is betapasztotta a falat, hogy ne fújjon be a sz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Kelemvor aprócska kézre bukkant. Ha nem lett volna olyan ráncos és aszott, azt hitte volna, hogy egy kislányé. Gyorsan kihúzta az egész testet a kövek alól. A kéz egy asszony keze volt. A szerencsétlen teremtés akkora volt, mint egy gyerek, és könnyebb, mint Kelemvor kardja, mégis öreg volt. A nedvek és színanyagok már régen távoztak a bőréből, ami hamuszín és cserepes lett. Az arca valaha nagyon kedves lehetett, és a szemei még holtában is melegséget sugár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óvatosan lefektette a földre összeomlott otthona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szerzetek! - kiáltott fel Éjfél. - Ugyan ki törölne el a föld színéről egy félszerzet-falu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csak a fejét csóválta. A félszerzetek nem halmoznak fel kincset, aranyat. A dolgaik általában csak más félszerzetek számára értékesek. A harcos visszament a lovához, és elkezdte róla leszedni a nyer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 - kérdezte Adon, és arra gondolt, hogy már csak két órájuk van napnyugtá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bort verek - mondta Kelemvor. - Ez eltarthat egy ide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zedbe ne jusson! - ellenkezett Adon. - Feljöttünk, de most már menj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mber - még egy kis ember is - megérdemli azt, hogy eltemessék - meredt Kelemvor Adonra. - Volt idő, amikor még nem kellett volna emlékeztesselek 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t fájdalmasan érintette a célzás. </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Nem felejtettem el, Kel. De Vízmélye több heti útra van még, és minden órányi késlekedés közelebb viszi a világot a pusztulá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etette a nyerget, aztán kivette a zablát a ló szájáb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nek túlélők is, akik segítségre szoru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élők? - csikorogta Adon. - Megőrültél? Porig rombolták az egész helyet - Mikor Kelemvor nem válaszolt, Adon Éjfélhez fordult. - Rád hallgat. Mondd meg neki, hogy nincs időnk. Ez pedig napokig is eltart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felelt azonnal. Bár a harcos mindig is ilyen makacs volt, ez nem az a Kelemvor volt, akire Éjfél emlékezett. Az az ember önző és érzéketlen volt. Ez még azoknak a szerencsétlenségével is törődik, akiket nem is ismert. Talán az átoknak nagyobb szerepe volt a kérgességében és hiúságában, mint Éjfél gondolta. Talán valóban megvált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ajnos tisztában volt vele, hogy Adonnak igaza van. Kelemvor nem épp a legalkalmasabb időt választotta arra, hogy megmutassa új személyiségét. Hosszú út állt előttük, és egyetlen napot sem vesztegethette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leszállt a lováról, és odament Kelemvor mel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megváltoztál, mint hittem - mondta - és tetszik nekem ez az új Kelemvor. De most nem alkalmas az idő. Most a régi Kelemvorra van szükségünk, arra az emberre, akit egy titán sem ingatha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Éjfélre pilla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itt hagyom ezeket a félszerzeteket, mi értelme volt annak, hogy megszűnt az á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dta meg a válasz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agyod a Birodalmakat elpusztulni, mit számít, hogy vége az átoknak? Ne magadra gondolj, hanem indulj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 falu felé fordult, és a válla fölöt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tegyétek, ami a kötelességetek. Én is azt te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sóhajtott. Látta, hogy észérvekkel most nem lehet hatni Kelemvor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verem a tábort - mondta. -Úgyis pihennünk kell, és ez a hely eléggé eldugottnak tűnik. - Egy fához kötötte a lovát, és kezdte megtisztítani egy helyen a bozóttól a domb al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adta magát, és ő is kikötötte a lovát. Aztán a nyeregtáskákat Éjfélnek adta, és ment segíteni Kelemvo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egy kis segítséggel hamarabb végzel - mondta mogorván. A megjegyzése durvábbra és bántóbbra sikeredett, mint amilyennek szánta. Adon sem örült volna neki, ha a félszerzetek temetetlenek maradnak, de azért haragudott Kelemvo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hidegen meredt Adon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a félszerzeteknek már nem igen számít, ki temeti el őket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fél órán át dolgoztak. Két tucat testet találtak, némelyiket csúnyán összeégve. Bár három félszerzet férfi is elpusztult a falu védelmében, a legtöbb áldozat nő és gyermek volt. Megverték, levágták és megtaposták őket. Ha a házaikba menekültek, akkor az épületeket felgyújtották és rájuk omlaszto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túlélő sem maradt, legalábbis a falu területén nem. Semmi jel nem utalt arra, miért kellett elpusztulnia a kis település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ggel megássuk a sírokat - mondta Kelemvor, amikor látta, hogy lassan alkonyodik. - Délre már jó lenne úton lennünk. - Remélte, hogy a késedelem nem lesz túl nagy. Nem akarta még tovább feszíteni Adon ideg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hol sem látok temetőterület félét - mondta Adon. -Talán jobb lenne, ha este elhamvasztanán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összehúzta a szemét. Sejtette, hogy Adon siettetni fogja, de nem ismerte a félszerzetek temetkezési szokásait. Ha hármuk közül valaki ismerhette a szükséges szertartást, az Adon v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ihenjünk, addig gondolkodom rajta - felelte a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isszamentek a domb aljához, ahol Éjfél megtisztította a terepet, és ágyakat is készített a levágott ágakból. Amikor Kelemvorék visszamentek, Éjfél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hen halok! Hol a kétszers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yeregtáskámban - mutatott a felszerelésére Kelemvor. Éjfél felkapta a táskákat, és belenézett, aztán fejjel lefelé fordította őket. Néhány morzsán kívül semmi sem eset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 homlokát ráncol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hogy ezek az enyémek? - kérdezte. - Egy tőrnek, egy köpenynek, kesztyűnek, élelemnek meg kétszersültnek kell lennie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a tiéd - felelte Éjfél. Megfogott egy másik pár nyeregtáskát, és azt is kiborította. A tábla és Adon tükre esett ki belőle, de semmi m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aboltak minket! - kiáltott fel Adon. A köpenye, az ennivalója és az evőeszköze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riadtan kapta fel a saját nyeregtáskáit, és kotorászni kezd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 tőröm, a varázskönyvem, a köpenyem... - szedte elő egyenként a dolgokat. - Semmi sem hiány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arabig néma döbbenettel ácsorogtak, mert egyszerűen nem tudták elhinni, hogy valaki kirabolhatta őket. Végül Adon felszedte a táblát, és magához szor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Legalább ezt nem vitték el - tette v</w:t>
      </w:r>
      <w:r>
        <w:rPr>
          <w:rFonts w:eastAsia="Times New Roman" w:cs="Times New Roman"/>
          <w:color w:val="auto"/>
          <w:sz w:val="22"/>
          <w:szCs w:val="24"/>
          <w:lang w:val="hu-HU" w:eastAsia="zxx" w:bidi="zxx"/>
        </w:rPr>
        <w:t>issza</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color w:val="auto"/>
          <w:sz w:val="22"/>
          <w:szCs w:val="22"/>
          <w:lang w:val="hu-HU" w:eastAsia="zxx" w:bidi="zxx"/>
        </w:rPr>
        <w:t>óvatosan az ereklyét a táskájába. Bár szinte mindene elveszett, annyira megkönnyebbült a tábla megléte miatt, hogy szinte ö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zonban korántsem volt ilyen derűlátó.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hesen fekszünk le, hacsak nem szerzek valami ennivalót - mondta. - Adon, te talán megrakhatnád a tüzet. - Tűzkövet és acélt szedett elő a nyakában lógó erszényből, és odaadta Ado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bólintott, aztán összeszedte a dolgait, és odatette őket Adon mel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befelé jöttünk, láttam egy vajdiófát. A gyümölcse tápláló, még ha keserű is. - A varázslónő felállt, és leporolta magát. - Vigyázz arra, amink megmaradt, Adon - fordult az erdő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 nyugtatta meg Adon. - Más őrizetlen holmit elvenni, és megint más egy figyelő őr orra elől ellopni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nykedjünk benne - indult el Kelemvor az erdőbe Éjféllel ellentétes irányban. Bár nem mondta, a harcos reménykedett benne, hogy talán nyomára bukkan a tolvaj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múlva Kelemvor visszajött, de néhány bogyón kívül semmit sem hozott. Az éjszaka gyorsan leszállt, és képtelen volt a sötétben nyomot keresni. De még amikor megállt figyelni, akkor sem hallott mást, csak bagolyhuhog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ott ült a tűz mellett, és rugalmas dióhéjakat bontogatott a tőrével. Az ölében már halomban állt a hámozott dió, ami körülbelül annyira volt étvágygerjesztő, mint egy maréknyi kavics. Adon jelentős mennyiségű fát gyűjtött, és most a buzogányával hasogatta fel tűzrevaló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s nincs? - kérdezte a pap szemlátomást csalódottan. Már megkóstolta a vajdiót, és reménykedett benne, hogy Kelemvor valami jobbat hoz vacsor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nem, rengeteg van - felelte Kelemvor. - Csak éppen a saját lábán jár, és jó messze van innen. - Felszedte a nyeregtáskáit, és kotorászni kezdett benne abban a reményben, hogy a pap figyelmét talán elkerülte egy kis darab kétszersült. A táska azonban néhány morzsától eltekintve teljesen üres volt. Kelemvor felsóhajtott, aztán úgy döntött, hogy elrakja a megmaradt holmiját, mielőtt még annak is lába kelne. - Kérem a kovámat meg az acélomat - mondta Ado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nak a zsákodban - dobott a tűzre egy ágat a p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ugyan nincsenek - fordította ki a nyeregtáskát a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csak meg még egyszer - fortyant fel Adon, mert ideges volt az elmaradt vacsora miatt. - Egy fél órával ezelőtt tettem b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nak összeugrott a gyom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lvaj megint itt j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kapta a saját nyeregtáskáit, és kifordította őket. Üresek voltak. Adon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ostoba ökör, eltűnt a varázskönyv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kellett volna vigyázni a... - állt meg Kelemvor a mondat közepén, hogy lehűtse haragját. A düh nem hozza vissza az ellopott holmikat. - Hagyjuk. Ha valaki az orrod elől tudta elszedni a dolgokat, az nem mindennapi tolva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yílt döbbenettel meredt a harcos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lehetsz Oroszlánölő Kelemvor! - Nem volt jellemző Kelemvorra ez a megbocsátó viselkedés. Sőt, Kelemvor olyan nyugodt volt, hogy Éjfél szinte zavarba jött saját dühe miatt. Mégsem tudta visszafogni magát. A varázskönyve nélkül tehetetlen 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ügyet sem vetett rájuk. Felkapta a táblát rejtő zsákot, és a vállára vetette. Nagyon ostobának érezte magát, amiért hagyta garázdálkodni a tolvajt, de a tábla kárpótolta minden veszteség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ugyan úrrá lett a haragján, de nem volt hajlandó csak úgy lemondani az eltűnt holmikról. Kiment a táborhely szélére, és gondosan átvizsgálta a bozótost. Jónéhány percnyi keresgélés után talált néhány morzsányi kétszersültet. Halkan odahívta a társait, és megmutatta, mire bukk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rohanvást vetette be magát az erdőbe, mit sem törődve azzal, mekkora zajt csap, Kelemvor és Adon gyorsan elkap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abban - mondta a harcos, és a lány vállára tette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tnünk kell! - vágott vissza Éjfél. - A tolvajnál van a varázskönyv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sem jut messzire éjszaka - vélte Kelemvor. - De ha meghallja, hogy jövünk, sosem találju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ől gondolod, hogy fél a sötétben? - rántotta ki magát Éjfél Kelemvor szorítás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atok csöndben - vette a kezébe a helyzetet Adon. Tudta, hogy Kelemvornak igaza van az óvatossággal, de azt nem tartotta valószínűnek, hogy néhány morzsa nyomán megtalálják a tolvajt. - További nyomokra van szükségünk ahhoz, hogy tudjuk, merre ment a tolva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sóhajtott, és engedelmeskedett. Tíz perc múlva talált a földön egy kénviasz golyót - a saját varázskellékeinek egyi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nem túl sok - forgatta a kezében Adon a goly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kénytelenek vagyunk ebből kiindulni. - Képzeletben egy vonallal összekötötte azt a helyet, ahol Kelemvor a morzsákat találta, meg azt, ahol Éjfél a golyót. A vonal kilencven fokos szöget zárt be azzal az iránnyal, amerre Éjfél meg Kelemvor eredetileg menni akart. - Szerintem itt van valahol. Jobb lesz, ha csendben marad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dultak a sötét rengetegben. Előfordult, hogy száraz ágra léptek, ami megroppant a lábuk alatt, egyszer pedig Adon elesett, és nem tudott visszafojtani egy félhangos nyögést, amikor földet ért. De idővel megszokta a szemük a sötétet, és ügyesebben tudtak mozog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tábortűz félreismerhetetlen fényét pillantották meg a fák közt. Kikúsztak a tisztás szélé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szerzetek - főleg nők és gyerekek - ültek vagy kéttucatnyian körben. Ugyanolyan egyszerű vászonruhákat viseltek, mint a faluban talált halott félszerzetek. Egy idős matróna éppen Kelemvor tőrével szeletelte a kétszersültet falatnyi porciókra. Három nyúl - amelyek közül eggyel is jóllakhattak volna mindannyian - sült a tűz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 alatt - amit Kelemvor köpenyéből készítettek - gyerekek kuporogtak, egy öreg pedig Kelemvor kesztyűjének ujjából döntötte magába a bort. Bár a tábor nem volt vidám, azért mélabúsnak sem lehetett mondani. A félszerzetek dacosan folytatták megszokott életüket a megváltozott körülmények között, és Kelemvor csak csodálni tudta elszántsá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jelzett, hogy Kelemvor balról kerülje meg a tábort, Éjfél pedig jobb felé induljon. Ő maga a helyén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indult, de alig lépett hetet, amikor száraz ágra taposott. Harsány reccsenés hallatszott. A félszerzetek felkapták a fejüket, és a felnőttek botot rag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vállat vont, és kilépett a tisztás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etek - mondta, és tenyérrel felfelé előrenyújto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tróna döbbent riadalommal meredt Kelemvorra. A többiek hátrahúzódtak, és különös nyelvükön csacsogtak egymás közt. A gyerekek sírva bújtak a nagyok háta mög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etérdelt, hogy minél kevésbé tűnjön ijesztőn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etek - ismét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Éjfél is kilépett a fény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unk bántani benneteket - mondta megnyugtató, dallamos hangon. A félszerzetek meglepettnek tűntek, de nem szaladta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atróna ravaszul, mégis aggodalmasan ráncolta össze a homlokát, és Kelemvor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tok? Visszajöttetek a munkát befejezni? - emelte a lopott tőrt Kelemvor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is előlépett, és kihasználta a lehetőséget, hogy megmagyarázza a dolg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 nem azok vagyunk, a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h! - köpött az öregasszony, és Adon felé köpött. - A Magasok mind egyformák. Kifosztják gazdag félszerzet városokat. - Fenyegetően meglengette a fegyvert. - Berengariát nem fogjátok el harc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mutatott a tőrre Adon. - Ez a mi kés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enyém - felelte Berengaria. - Hadizsákmány, mint sátor... - intett Kelemvor köpenye felé - ...meg borostömlő - mutatott a kesztyű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i nem vagyunk veletek háborúban - szólt közbe Kelemvor fogyatkozó türelemmel. Ahhoz képest, hogy milyen közel voltak Hilphez, ezek a félszerzetek nagyon is vadnak és civilizálatlannak tűntek. Talán nem fogadták be őket a városban, hisz a félszerzetek közismerten tolvajok hírében álltak. Most látszott, hogy nem is alaptalan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borúban vagyunk - vicsorogta Berengaria. Biccentett két öregnek, amazok pedig előléptek. Bármennyire remegett is a vénségek keze, Kelemvor ideges lett. A lándzsáik wumerák voltak, különleges fegyverek, amelyek hatékonyságát Kelemvor jól ismerte. A wumera egyszerű, három lábnyi hosszú bot volt, az oldalán hasítékkal, a végén gyűrűvel. A félszerzet harcos a vágatba teszi a lándzsáját, és a botot a karja meghosszabbításaként használja: hihetetlen sebességgel és pontossággal tudja kilőni a lándzsát. Hozzáértő kezekben ez a fegyver volt olyan hatékony, mint egy hosszúí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őlépett, ügyelve arra, hogy jól láthatóak legyenek üres keze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 pusztítottuk el a falutokat Mi a barátaitok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gy ezt be is bizonyítsuk - tette hozza Kelemvor - odaajándékozzuk nektek a tőrt, a sátort meg a borostömlőt - mutatott rá egyenként a felsorolt tárgya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m szólt semmit, csak a homlokát ráncolta. Az "ajándékok" ugyanis az ő tulajdonai voltak, és csak ő rendelkezhetett volna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atróna sokáig meredt rájuk, és mérlegelte az elhangzottak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jánd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segítsünk a falutok újjáépítés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kértek érte? - kérdezte Berengaria összehúzott szemm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nyvet - mondta Adon. - Meg Kelemvor kováját és acélját. Ezekre szükségünk van ahhoz, hogy életben maradj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rengaria elgondolkodva összeráncolta a homlokát, de a gyerekek már kuncogni kezdt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ki eddig csendben volt, most rémülten felkiáltott, és odarohant a tűzhöz. Kelemvor kardot rántott, és elrohant a matróna meg a két öreg mell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rázskönyvem! - kiáltotta a mágus. - Eltüzelték! - Elragadta Kelemvor kardját, és piszkálni kezdett egy széles, megzsugorodott bőrdarabot a tűzben. Kelemvor tudta, hogy Éjfélnek a könyvben van minden varázslata, onnan tudja csak megtanulni őket, ezért olyan feldúlt. Mégis visszavette tőle a kardot, és elrakta. A tűz ugyan a könyvnek sem tett jót, de a kardnak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önnyes szemmel bámult bele a tűzb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e -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nem olyan nagy baj - próbálta nyugtatni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pördült, és ökölbe szoruló kézzel meredt Kelemvor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ogy nem baj! - rikoltotta. - Te szerencsétlen! Benne voltak a varázslataim. Nélkülük semmi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send telepedett a táborra. Éjfél úgy nézte Kelemvort, mintha a harcos égette volna el a könyv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 ennyit az, hogy eltemesd a félszerzeteket? - sziszegte, aztán elfordult, és a tüzet né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kis idő múlva Berengaria odament Adonho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 még az alku? - kérdezte bátortalanul. - Barátok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bólintott. Semmit sem nyertek volna azzal, ha bosszút állnak a félszerzetek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átok vagyunk. Ti ezt úgysem érti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hatta volna, hogy ez egy varázskönyv? - kérdezte egy tiszta férfihang. - Ezenkívül viszont mindent ért. - Egy ösztövér félszerzet lépett a tisztásra. Hamuszínű volt a bőre, a szeme körül vörös karikák virítottak, és szakadozott kötés volt a homlok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bbi félszerzet elhátrált az érkező elől, és összesúgtak. A félszerzet a tűz mellé térdelt, és leszedett a nyársakról két nyul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sék - nyújtotta az egyiket Adonnak, a másikat Kelemvornak. - Ahonnan ezek jöttek, ott még sok van, és igazán megérdemlitek azért, amit elvesztett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átvette a nyulat, de nem kezdte enni. Volt valami furcsa, nyugtalanító ebben a félszerzetben, és nem csak az, hogy a többiek féltek től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 kérdezte tőle a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herton Cooper - felelte a félszerzet a harcos szemébe nézve. - De csak Osondinak hívnak. Egyetek. Berengaria nem volt valami kedves vendéglá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gyetek csak - mondta Berengaria is. - Mi bármikor tudunk szerezni még nyulat. - Eltette a tőrt, és mosoly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rülte el Adon figyelmét, hogy Berengaria hirtelen sokkal jobban kezdte beszélni a közös nyelvet. Nyilvánvaló volt, hogy a félszerzetek eddig a bolondját járatták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ig tudtátok, hogy nem mi támadtuk meg a falutokat, ugye? - kérdezte Adon. - És elloptátok a felszerelésünket, amíg mi összeszedtük a halottai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van - mondta Berengaria hunyorogva. Aztán Kelemvorhoz fordult: - De ez mit sem változtat az alkunkon. Ami történt, megtörtént. Amúgy pedig valóban nagy szükségben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beleharapott a nyúlsültbe. Nem akarta visszakérni azt, amit oada ajándékozott a félszerzeteknek, mert valóban szűkölködtek. De nem is örült, hogy csellel megfosztották a holmij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evett, és Atherton Coopert figyelte. Osondi magasabb és vékonyabb volt a félszerzet-átlagnál, és volt valami fenyegető a modorában. Ő volt az egyetlen harcképes férfi a táborban, és ez már önmagában is gyanúsnak tűnt. Mégis ő volt az egyetlen, aki nem hazudott és nem lopott Kelemvoréktól, és a harcos elhatározta, hogy méltányolja az őszinteséget és a tisztel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a többi férfi? - kérdezte két harapás között. - A faluban sem volt sok, de itt még kevesebb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ek ápolgatni a hiúságukat, amíg az asszonyaik az erdőben éheznek - felelte Oson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rengaria elfordult Éjféltől, akit eddig vigasztalgatott, és hozzát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vadásztak, amikor a zhentilár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hentilárok? - kiáltott fel Adon. - Biztos vagy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biztos - felelte Berengaria. - Elvégre Zhentilvár páncélját viselték. Szóval a férfiak távol voltak, mert ha nem így lett volna, másképp esett volna a dolog Tölgysötéten. A harcosok most éppen azokat a disznófattyakat üldö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megöletik magukat - tette hozzá sötéten Osondi. Berengaria fenyegetően meredt Osondi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lküled is remekül meglesznek - vakkan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elhúzta az orr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lenfél nagyobb, számosabb, és ravaszabb nál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Osondival értett egyet, még ha nem is mondta ki. Még ha rá is találnak a félszerzetek a fosztogatókra, a zhentilárok miszlikbe aprítják a tapasztalatlan kis harcosokat. A zhentilvári katonák alattomos orgyilkosok, akik csakis akkor bocsátkoznak harcba, ha biztos a győz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gondterhelt csend után Osondi komoran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velük lehet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nem vagy? - kérdezte Adon gyanakvóan. Még mindig nem barátkozott meg a félszerzet baljós viselkedés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nem akartak magukkal vinni - felelte vállvonogatva Oson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atta támadtak ránk! - morogta Berengaria. - Volt egy pónija meg egy varázskardja. Az kellett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Osondi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a fejét rázta, és a földre szegezte a tekint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het - motyogta, és felpillantott. - De én kétlem. Ezért nem kellett volna eltörölniük az egész falut a föld színéről, elkaphattak volna csak engem is útközben. - A félszerzet vörös, karikás szemei kemény pillantással meredtek a távolba. - Nem mennétek észak felé? Nagyon szeretném elkapni azokat a zhentili diszn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enyelte a falat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lyen szerencséd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sziszegte élesen Adon. - Nekünk megvan a saját dolg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odaállt Adon e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hogy a varázslótok könyve elpusztult, minden segítségre szükségetek van. Én pedig remek felderítő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het az én lovamon - mondta Kelemvor színtelenül, szinte morogva. - Hová lett az udvariasságod,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hosszan bámult a harcosra. Most is bosszantotta, hogy Kelemvor nem hallgat rá. Végül úgy döntött, hogy nem vitatkozik, amíg a harcos hajlandó némi engedmény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jnalban indulunk! - mondta Adon a lehető legparancsolóbb hang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Kelemvort nem tudta meghat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halott félszerze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et majd eltemetik a többiek! Te igazából nem is velük törődsz, hanem csak azt akarod bebizonyítani, hogy elmúlt az átok! Azt hiszed, nem tudjuk? - Éjfélre nézett, aki még mindig a könyve maradványait bámulta. - És ez nagyon sokba került nekünk, 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Éjfél vállára tette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azért Éjfél varázslatai nélkül is eljutunk Vízmé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 útitárs hajnalban hagyta el Tölgysötétet - éhesen, átfázva és vizesen. Az éjszaka folyamán ugyanis a narancsszín köd fagyos deret szitált, egészen délelőttig. Reggeli nem volt. A félszerzetek előző este az utolsó kétszersültet is megették, és a reggel fényében a zsíros, hideg nyulat csak Kelemvor találta étvágygerjeszt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állt az élre, és azt javasolta, hogy északra, Hajnalcsillag felé tartsanak, aztán találjanak ki új útvonalat Vízmélyére. Osondi elkövette azt a hibát, hogy megmondta, ő tud egy rövidebb utat, így Adon ragaszkodott hozzá, hogy a félszerzet menjen vele, és vezesse őket. Ez egyiküknek sem volt kellemes. Adon a szokásos pedantériájával beszélgetett, Osondi pedig nem volt túl türelmes hallga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ük Kelemvor léptetett komoran. Kétszer is próbált bocsánatot kérni Éjféltől a varázskönyv elvesztése miatt, de a hangja mindkétszer cserbenhagyta, és csak nyöszörögni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nt leghátul. Még mindig feldúlt volt ahhoz, hogy egyáltalán szóljon valamit. A gyomrát jeges csomóba szorította a pánik és a keserűség. A tizenhatodik születésnapja óta gondosan bejegyzett minden varázslatot a könyvbe, ami szinte a lelke meghosszabbításává vált. Nélküle csupasznak és értéktelennek érezte magát, mint egy anya a gyermekei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sem veszett el minden. Éjfélnek megvolt néhány varázslat az elméjében, és ezeket le lehetett jegyezni egy új könyvbe. Némelyik olyan egyszerű volt, hogy némi idővel és egy baráti mágus segítségével újra megtanulhatta őket. Egy-két heti kutatással pedig talán újra felépítheti a többit. De némelyik - mint például a fantazmális erő vagy a növény-nővesztő varázs - olyan idegen volt az ő gondolkodásmódjának, hogy sosem tudta volna rekonstruálni őket. Ezek a varázslatok elvesztek, és ezen nem segít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ében véve a helyzet nem volt annyira szörnyű, mint amilyennek elsőre látszott. Ez a tudat azonban mit sem enyhítette Éjfél haragját. Szerette volna ráhúzni valakire a felelősséget a könyv pusztulása miatt, és mivel Kelemvor vitte őket Tölgysötétbe, ő volt a legkézenfekvőbb ala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mélyén azonban Éjfél tudta, hogy a harcos semmivel sem hibásabb a dologban, mint ő maga. Nem Kelemvor dobta a könyvet a tűzbe, de még a félszerzeteket sem a rossz szándék vezette. Egyszerű baleset volt, és semmi értelme a barátaira zúdítani a hara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zonban nem nagyon segített a lehiggadásban. Többször a szemére vetette Kelemvornak, hogy Tölgysötétbe vitte őket, és emlékeztette a harcost, hogy ha ez a kitérő nem lett volna, a varázskönyv még mindig meglenne. A harcos furcsa módon elfogadta ezt a feltevést. Adon előző esti dühös meglátása jobban elcsendesítette a harcost bármilyen kardvágásnál, és Éjfél neheztelt is a papra emiatt. Bármennyire rosszul is érezte magát, nem volt jó Kelemvort is megtörtnek lá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t annyira lefoglalták borongós gondolatai, hogy szinte észre sem vette a nap előrehaladtát. Délre már mélyen az erdőben jártak, és Éjfél még mindig nem rendezte a dolgát Kelemvorral. Ez részben amiatt volt, hogy az ösvény túl szűk lévén nem tudtak egymás mellett menni a lovakkal. Így hát amikor Adon váratlanul megálljt mondott, Éjfél gyorsan Kelemvor mellé vág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kezd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hátrafordult, és leint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a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ár épp ellenkezni akart, amikor zörgést hallott elölről. Messziről jött a hang, mintha egy egész sereg masírozna száraz leveleken. Csikorgások, reccsenések és tompa, távoli dobbanások szálltak felé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 kérdez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lmam sincs - felelt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lecsusszant Adon lovár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rajtam a sor - mondta, és óvatosan elindult az ösvén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eltűnt egy kanyar mögött. Éjfélék vagy tíz percig ácsorogtak. A zizegés hangosabb lett, csakhamar dübörgéssé fajult, a csikorgás, recsegés pedig sivítássá és nyöszörgéssé. A dobbanások is ritmikusak l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futva megérkezett Osondi is. Úgy szedte kurta lábait, amilyen gyorsan csak bír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az útról! - sipította. - Azonn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arca olyan rémült volt, hogy senki sem kérdezősködött. Gyorsan megsarkantyúzták a lovaikat, és bevágtattak az erdőbe, aztán úgy harminc yardnyira az úttól megint összegyű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Osondi is csatlakozott hozzájuk, Adon kérdőre von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tudta befejezni a mondatot. Egy száz lábnyi magas szikamorfa jelent meg, és karszerűen lengette tucatnyi ágát. Ahogy gyökerei előrecsavarodtak, fülsértő nyikorgás hangzott végig az erdőn. A föld megremegett, amikor a gyökerek a talajra dobbantak. Az első mögött újabb fa menetelt, és mögöttük még vagy szá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csapat majd' egy óráig bámulta döbbent némaságban a szikamorok komor menetét. Mire az ezredik fa is ellépkedett előttük, Éjféléknek már csengett a füle és zúgott a feje. Kelemvor lova megbokrosodott, s a harcos csak a legnagyobb erőfeszítéssel tudta megzabolá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aztán az utolsó fa is eltűnt a szemük elől, és visszamentek az útra. A fülük egész nap csengett; nem is beszélték meg a különös eseményt. De ahogy észak felé haladtak, ezernyi hatalmas gödröt láttak ott, ahonnan a szikamorfák kirántották gyökereiket és útnak ind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valamivel alkonyat előtt érték el az erdő északi végét. Hajnalcsillag egy mérföldnyire előttük sötétlett, de az ablakok mögött már kezdtek felgyulladni az olajlámpások. A város erődítetlen volt, és körülbelül ötven jelentősebb nagyságú épülettel rendelkezett. Ellovagoltak a város széléig, és ott megálltak. A velúni gyilkos vádak még frissen éltek az emlékezetü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sztúti falu lévén Hajnalcsillagnak volt néhány istállója, fogadója és boltja idekint. Beljebb más mesteremberek műhelyei voltak, akik bort, gyapjúszövetet, földműves-szerszámokat és - ahogy Éjfél észrevette - papirost készítettek. Az utcák meglehetősen békések és tiszták voltak. Bár a boltok már bezártak, emberek sétálgattak mindenfelé, ügyet sem vetve az idegen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úgy döntöttek, hogy biztonságban beljebb mehetnek, Adon megindult. Éjfél bekopogtatott egy papirosboltba, abban a reményben, hogy a tulajdonos talán még ott van. Sajnos úgy tűnt, hogy az utazók kiszolgálását végző üzleteken kívül Hajnalcsillag napnyugtakor bezár. Éjfélnek reggelig várnia kellett az új varázskönyv hozzávalóinak beszerzés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javaslatára a Magányos Serkupa - Hajnalcsillag egyetlen fogadója - felé vették útjukat. A fogadó tiszta és meleg volt - jóleső változatosság a sok fagyoskodás után. A földszintet legnagyobb részt egy hatalmas étkező foglalta el, tele utazókkal és helybéliekkel. Éjfél jólesően nyugtázta, hogy a padló nem mocskos és ragacsos. A bal oldalon lépcső vezetett fel a szobá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lefizette a portánál álló őrt, akinek a titokban járókat kellett volna figyelnie. Az őr elfogadta a félszerzet pénzét, de gyanakvóan meredt Éjfél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em varázsló? - érdekl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dehogy - felelte Éjfél helyett a félszerzet. - Szó sincs róla. Művé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őr kétkedni látszot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Őfelsége </w:t>
      </w:r>
      <w:r>
        <w:rPr>
          <w:rFonts w:eastAsia="Times New Roman" w:cs="Times New Roman" w:ascii="Times New Roman" w:hAnsi="Times New Roman"/>
          <w:color w:val="auto"/>
          <w:sz w:val="22"/>
          <w:szCs w:val="22"/>
          <w:lang w:val="en-US" w:eastAsia="zxx" w:bidi="zxx"/>
        </w:rPr>
        <w:t xml:space="preserve">IV. </w:t>
      </w:r>
      <w:r>
        <w:rPr>
          <w:rFonts w:eastAsia="Times New Roman" w:cs="Times New Roman" w:ascii="Times New Roman" w:hAnsi="Times New Roman"/>
          <w:color w:val="auto"/>
          <w:sz w:val="22"/>
          <w:szCs w:val="22"/>
          <w:lang w:val="hu-HU" w:eastAsia="zxx" w:bidi="zxx"/>
        </w:rPr>
        <w:t>Azoun király elrendelte, hogy mindenféle bűbájosnak be kell jelentkeznie a helyi kisbírónál, ha Cormyrban utazg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újabb aranyat nyújtott felé. Az őr elvette a pénzt, és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manapság annyian járkálnak errefelé, hogy úgysem lehet mindenkit számontartani. - Ezzel elment, és hagyta, hogy elintézzék a dolgukat a fogadóssal. Miután Éjfélék kivettek két szobát, a fogadós egy asztalhoz vezette őket az ebédlő hátsó rész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atal szolgálólány azonnal sört, bort hozott, aztán megkérdezte, mit kérnek enni. Hamarosan vissza is tért főtt répával, gőzölgő krumplival és sülttel. Az ételnek olyan jó illata volt, hogy még Éjfélnek is összefutott a nyál a szájában, minden rosszkedve ellenére. Jócskán vett magának a répából és a krumpliból, de a sültből csak egy szeletet k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ába volt jó az étel, komor hangulatban költötték el. Éjfél szeretett volna bocsánatot kérni Kelemvortól, de nem a többiek előtt. Csak Adonnak és Osondinak lett volna kedve beszélgetni, de nem egymással. Adon próbálta egy kissé felélénkíteni a hangulatot az útvonal megbeszélésével, de mindenki ragaszkodott hozzá, hogy ezt a témát halasszák reggelre. Kelemvor elmélyedt a saját gondolataiban, Éjfél pedig egyre kevésbé viselte Adon buzgó vezér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eztek az evéssel, felmentek az emeletre. Még korán volt, de a kemény lovaglás és az előttük álló fárasztó út miatt máris nyugovóra tértek. Mindkét szobában két ágy volt, meg egy kis ablak, ami a Csillagvíz sötét szalagjára tek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jönnek ebbe a szobába - mutatott jobb felé Adon. - Te pedig abba mész, Éjfél. Szerintem senkinek sem lesz ellenére, ha egy ágyat átvisz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em lesz jó - mondta Osondi. - Majd én ott maradok Éjféll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éltékenyen elhúzta a száját, de Adon ellenke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mondhatod komol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ügyet sem vetett Adonra, és rámosolygott a félszerzet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de én inkább Kelemvort választan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nak leesett az áll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még az ágyakat is neked kéne beosztani, Adon - mondta Éjfél nyugod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nap nem is szóltál Kelemvorhoz - mondta. - De nem az én dolgom, ha mégis vele akarod tölteni az éjszakát. Én csak figyelmes akartam l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felsóhajtott. Miután egész nap Adonnal ült ugyanazon a lovon, nem volt sok kedve megint összekerülni a pedáns papp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bement a szobájába. Mikor Kelemvor nem ment utána, kidugta a fejét a folyosó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jössz, vagy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rázta a fejét, mintha ki akarná tisztítani, aztán követte Éjfélt. A varázsló becsukta az ajtót maguk mögött; Adonék kint mar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idegesen körülpillantott, és a kardja csatját babrálta. Végül mégis elengedte, és lerakta a kardtokját a közelebbi ágy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kérdezte Éjfél, miközben levetette nedves köpenyét. - Nem ez az első éjszakánk együ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ránézett: nem tudta, hogy ez megbocsátás, vagy ingerkedé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rázskönyved - morogta. - Azt hittem, mérges vagy mi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mérges vagyok, nem is kicsit. De hát nem te dobtad a tűzbe - préselt ki magából Éjfél egy halvány mosolyt. - Különben is, némi idő és papiros segítségével újra össze tudom áll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rcán nem látszott megkönnyebbül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d? - kérdezte Éjfél. - Nem a te hibád, hogy elveszett a könyv. A félszerzetek tüzelték el. Nem tehettél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hogy megbocsátasz. De Adonnak igaza volt. Önző okokból mentem el a falu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ál önző - fogta meg a kezét Éjfél. - Nincs abban semmi rossz, hogy idegeneknek segít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ujjai egy darabig még ernyedtek és mozdulatlanok maradtak, a zöld szemek pedig Éjfélt fürkészték. Aztán a harcos is megszorította a lány kezét, és magához húzta. Régóta parázsló tűz lobbant lángra mindkettejük testében. Éjfél ugyan a kelleténél jobban megbocsátott, de nem bán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később, amikor Éjfél felébredt, Kelemvor ott hortyogott mellette. Most egészen más volt vele a szeretkezés, mint Tantras előtt. A harcos gyengédebb volt, és jobban törődött Éjféllel. Éjfélnek most már semmi kétsége nem volt afelől, hogy Kelemvor valóban megváltozott az átok elmúlt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az átok gondolata tartotta ébren Éjfélt. Ez az új Kelemvor vonzóbb volt, mint a Tantras előtti, és Éjfél azon gondolkodott, hogy ez milyen változást jelent neki. Kelemvor veszélyesebb lett, mert többet ad, és ezért többet is kér cserébe. A varázslónő azonban nem tudta, mennyit képes adni, mert a hivatása, a mágia volt és maradt is az első számú szerel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kívül ott volt a küldetés is. Egyre jobban kötődött Kelemvorhoz, és félt, hogy ez az érzelmi kapcsolat befolyásolni fogja, ha választania kell a saját biztonsága és a tábla biztonsága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ról lépések hallatszottak. Éjfél teljesen éber lett, és magára kapta a köpenyét. Egy órával ezelőtt Osondi halk lépteit hallotta, amint a félszerzet kisurran Adon szobájából. Hogy hova ment, Éjfél nem tudta. A kis fickónak megvoltak a maga titkai, ahogy Éjfélnek is a magáéi. Ezekben nem lehetett áskáló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léptek azonban túl súlyosak voltak ahhoz, hogy Osondihoz tartozzanak, hisz a félszerzet olyan puhán járt, mint a hóesés. Éjfél előhúzta a tőrét, és az ajtóhoz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vajok és orgyilkosok képe villant át a fején. Résnyire kinyitotta az ajtót, és kilesett. A lépcsőnél egy szál olajlámpás függött, az világította meg a folyosót. Halovány fényénél egy ember volt látható a lépcső tetején, és éppen intett a fogadósnak, hogy menjen el. A sötét alak másik keze vizes köpenye alatt rejtőzött. Kissé megfordult, hogy szemügyre vegye a folyosót, és sasorra élesen kirajzolódott a lámpafén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dobbant meg Éjfél szíve örömmel vegyes aggodalommal. Kilépett a folyosóra. A tolvaj riadt tekintettel fordul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suttogta Éjfél. - Úgy örülök, hogy látl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öö... én is örülök - húzta elő Cyric a kezét a köpeny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el itt? - kérdezte Éjfél, és vezetni kezdte a tolvajt a folyosón. Hátrébb kisebb volt az esélye annak, hogy meghallják őket; márpedig nem akarta felébreszteni Kelemvort és Adont. - Te nyilaztál, amikor jöttek a zombi lovas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résnyire szűkült szemmel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a tábla biztonság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bólintott Éjfél. - És a zhentilárok, akik észak felé tereltek minket? Ők is veled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Cyric. - Hajnalcsillagba akartalak csalni. - Megint a köpenye alá csúszta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kom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Miféle veszély fenyeget dé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gy pillanatig a homlokát ráncolta, aztán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Bán szövetségesei - mondta tompán. - A Fekete Nagyúr elpusztulhatott, de sok szövetségese volt - és a zombi lovasok korántsem a legveszélyesebbek közülük. - A tolvaj visszahúzta a kezét, és megfogta Éjfél vállát. - Ezért vagyok most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borzon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ért jöttél, hogy csatlakozz hozzánk, légy óvatos. Kel és Adon nem felejtették el Tantra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gyorsan visszahúzta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rre gondoltam. Én érted jöttem - és a táblá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d, hogy itt hagyj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nem tudnak megvédeni téged - fortyant fel Cyric. - De én i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nek eszébe jutott Kelemvor.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 mondta végül. - Nem akar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dühösen méreg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z! Hát nem fogod fel, milyen hatalom van a keze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esztettem 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táblákkal istenek lehetünk! - mondta a tolvaj. Éjfélnek az a kellemetlen érzése támadt, hogy Cyric nagyon is komolyan gondolja, amit mond.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őrültél? - kérdezte. - Ez istenkároml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káromlás? - kacagott fel Cyric. - Ki ellen? Az istenek itt vannak, és széttépik a Birodalmakat a Sors Tábláinak keresésében. Csakis mi lehetünk a saját magunk istenei! Urai lehetünk a saját sorsun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húzódott hátr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kapta a lány köny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k a nyomotokban vannak. Két éjszakával ezelőtt Bhaal nagyúr leölte három legjobb emberemet. Nem terhellek téged a haláluk részleteivel. - A tolvaj szeme mintha vörösen felizzott volna egy pillanatra. - Ha Bhaal még egy-két napig marad, mindnyájunkat elpusztított volna - folytatta a tolvaj. - De nem tette. És tudod, miért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válasz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ért nem? - ismételte meg Cyric, és megszorította Éjfél könyökét. - Mert Bhaalnak te kellesz, meg a tábla! Sosem jutsz el Vízmélyéig! Elkapja Kelemvorékat, és sokkal kínosabban pusztítja el őket, mint ahogy el tudnád képz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húzta el a karját Éjfél. - Nem fogom hagy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gyere velem - makacskodott Cyric. - Ez az egyetlen esélyed... Az ő egyetlen esély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ssé arrébb a varázsló szobájának ajtaja kinyí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hallatszott Kelemvor álomittas hang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benyúlt a köpenye alá, és megragadta a kardja markolat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el! - mondta Éjfél, és a lépcső felé tolta Cyricet. - Kel megö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én ölöm meg őt - rántott kardot Cyric. A rövidkard pengéje vörösesen deren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ába harcos egy szál nadrágban, karddal a kezében lépett ki a folyosóra. Mikor meglátta Cyricet, nem hitt a szemén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tt? - Vívó alapállásba helyezkedett, és megindult 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lépett Cyrictő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ényszeríts arra, hogy választanom kelljen két barát között - figyelmeztette a tolva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jéghideg pillantást vetett rá.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hamarosan választanod kell. - Ezzel lerohant a lépcsőn, és eltűnt a söté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nem ment utána, mert tudta, hogy a sötétben Cyric van előnyben. Inkább Éjfélhe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igazad volt. Követett minket. Miért nem hívtál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getni jött - felelte Éjfél. Nem tudta, hogy Kelemvor dühös, vagy sértődött. - És te megölted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kkor bukkant fel a lépcsőn Osondi, a vállán kötélcsomóval, a hóna alatt papirossal. Mikor meglátta Éjféléket, kis híján eles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i fent vagy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rogta Kelemvor. - Látogatónk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ég lesz is. Egy zhentilár banda közeledik. - A félszerzet mindenféle kommentár nélkül Éjfél kezébe nyomta a papírköt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benyitott Adonho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 fel! Szedd össze a holmid! - Aztán Éjfélhez fordult. - Még mindig azt hiszed, hogy Cyric csak beszélgetni ak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rántottál először kardot - mutatott a lány Kelemvor fegyver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uh... nem beszélhetnénk meg ezt egy kicsit később? - szólt közbe Osondi, és levette a válláról a köt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már nem lesz rá alkalmunk - felelte Kelemvor. - Nem érjük el az istáll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is rá szükség - vigyorodott el a félszerzet. - Amikor a zhentilárok szimatolni kezdtek, kikötöttem a lovakat. Itt vannak az ablak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hátba veregette Osondit, aki majdnem orra bukott ettő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csináltad! - Ismét Éjfélhez fordult. - Szedd össze a holminkat. Majd később mindent megbeszél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Éjfélnek nem tetszett Kelemvor hangja, mégis tette, amit kellett. Míg ő sietősen összepakolt, a harcos fogta a kötelet, és áthurkolta az egyik gerendán. Adon és Osondi lemásztak, és felültek az első lóra. A harcos ledobálta nekik a holmijukat meg a táblát. Aztán Éjfél is megjött a maradék csomaggal. Kimászott az ablakon, és rácsusszant a várakozó ló hátára. Kelemvor ledobta a csomagokat, és követte. A félszerzet egy mellékutcán kivezette őket a városból. Cyric egyetlen emberével sem találkoztak.</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4</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ülökvár</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meg, Adon barátom - mondta Kae Deverell főparancsnok. Robosztus, vörös hajú, mély hangú ember volt Deverell nagyúr. Egy hosszú tölgyfaasztalnál üldögélt, mögötte tűz pattogott a csodálatos kandallóban, táncoló sárga fénybe borítva a szob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verell jobbján Kelemvor ült, Kelemvor mellett pedig további tizenöt cormyri tiszt. Egy korsó sör meg kecskesült volt mindegyikük előtt. Vas kandeláberek álltak az asztalon egymástól néhány lábnyi távolsá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ült Deverell nagyúr balján, mellette Adon. A nyeregtáskák a táblával ott hevertek a földön, a pap széke mellett. Adon bal oldalán Éjfél ült, aki nem sört ivott, hanem bort, mellette pedig hat cormyri hadivarázsló foglalt he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szolgálólány sürgött-forgott, hogy minden ibrik tele legyen, és egyik tányér se legyen ür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biztonságban vagytok a barátaiddal - folytatta Deverell, még mindig Adonhoz szó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mosolyogva bólintott, de nem nyugodot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agában elfintorodott. Zavarba hozta Adon modortalansága. Miután elvesztette a varázskönyvét, jobban megértette a pap elővigyázatosságát. De Adon még most is úgy viselkedett, mintha az erdőben táboroznának. Pedig a cormyri erődben semmi ok nem volt erre a sértő viselked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lökvár asztalánál biztonságban voltak - már ha egyáltalán létezett biztonságos hely a Birodalmakban. A Sárkányszáj Hegységen átvezető egyetlen út védelmére épült ez a vár. Egy csipkés csúcs tetején állt, és kanyargós falai ezerlábnyi sziklákra tekintettek. Mindössze három, jól megerősített és őrzött út vezetett ki az erődből. Ráadásul ezek az utak mind felvonóhídban végződtek, meg egy háromkapus őrház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rodalmakban dúló káoszra való tekintettel állandóan hetvenöt fegyveres és huszonöt íjász volt a külső tornyokon. Ugyanekkora erő őrizte a belső falat, és nyolcan álltak a kapusház előtt. A vendégszárnyat legénységi szállássá alakították át. Az utasok vagy a hegyekben táborozhattak, vagy kint, a hideg, sietősen összetákolt vendégházban szállhatta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Éjfélék megmenekültek ettől a kellemetlenségtől, mert Kae Deverell Kobzos volt, és kárpótolni akarta Éjfélt meg Adont a rossz bánásmód miatt, amit az árnyasvölgyi per alatt szenvedtek el más Kobzosoktól. Azt persze Éjfélék nem tudták, hogy a cormyri parancsnok ezen kívül még Elminstertől is kapott egy üzenetet, hogy segítsen Adonéknak, ha arra já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kiragadott egy kupa sört az egyik szolgáló kezéből, és Adon elé rak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szégyenítsd meg a vendégszeretetemet azzal, hogy kevesebbet iszol a kelleténél - mondta. - Ide egy patkány sem juthat be az engedélyem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nem a patkányok aggasztanak - felelte Adon, és Cyric látogatására gondolt. A tolvaj azt mondta, hogy Bhaal üldözi őket. Adon kételkedett benne, hogy akár Tülökvár védelme is útját tudná állni a Gyilkosság Ur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t mormogás futott végig az asztalnál ülőkön, és Deverell arca elfelhősö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mielőtt a parancsnok beszélhetett volna, Éjfél szólalt me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bocsáss meg Adonnak, Deverell nagyúr. Úgy látszik, annyira kimerült, hogy még az udvariasságról is megfeledk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nem! - kapta fel a pap korsóját Kelemvor. Ő sok olyan embert látott már, mint Deverell, és tudta, hogy hozzá hasonlók mit várnak el a vendégeiktől. - Uraságod egészségére! - ürítette ki a korsót egyetlen hosszú kortt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elmosolyodott, és a harcos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Kelemvor! - A parancsnok felkapott egy tele poharat, és ugyanúgy egy hajtásra kiitta, mint Kelemvor. - A vendéglátói becsület azt diktálja, hogy pohárra pohár legyen a válasz! - Odahívta az egyik lányt, és intett a Kelemvor mellett ülő tiszteknek. - Senkinek se legyen üres a pohara, amíg még fel tudja eme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rmyriak tessék-lássék éljeneztek egyet, de sokukon látszott, hogy nem deríti fel őket a parancs. Adon is elkomorult: Kelemvorral vigyázni kell, ha sokat iszik. A pap arra gondolt, hogy odakint a vendégházzal talán jobban járta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tisztek elcsendesedtek, egy apród sietett be a terembe, és odament Deverellhez. A parancsnok biccentett neki. Bár a fiú Deverell fülébe suttogott, de Osondi éles hallása előtt nem maradhattak rejtve a szav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Beresford kapitány üzeni, hogy két őr eltűnt a külső őrhely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összevonta a szemöld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es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pród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z esőcseppek vérvörösek, és hidegek, mint a jég. - A fiú hangjában félelem csen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már nem sutto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ondd meg Beresfordnak, hogy ne aggódjon, és holnap reggel megbüntetjük a szabályszegőket. Biztosan a különös idő elől rejtőzte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pród meghajolt és kiment. Deverell visszafordult az asztalho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éjszaka! - kiáltotta. - Nem igaz, kis bará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elmosolyodott, és a szájához emelte a pohar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áig emlékezetes marad a számom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agában arra gondolt, hogy ellenőrizni fogja, minden evőeszköz megvan-e az este végén. Ő maga látta, hogy félszerzet rokonai javíthatatlan tolvajok, és Osondi máris alapos okot szolgáltatott arra, hogy kételkedni lehessen a megbízhatósá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menekültek a hajnalcsillagi Magányos Serkupából, Osondi megpróbálta rábeszélni őket, hogy üssenek rajta a zhentilárokon. Megvolt győződve arról, hogy Cyric bandája pusztította el a faluját. Olyannyira el volt szánva a bosszúra, hogy Kelemvornak kellett visszatartania. A félszerzet azt hangoztatta, hogy csak azért nem hagyja ott őket, mert várható, hogy Cyric ismét felbuk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ésszerű feltételezés volt. Hirtelen távozásuk a Magányos Serkupából mindössze tizenöt perces előnyt jelentett. Huszonöt lovas szegődött a nyomukba, alighogy elhagyták a várost. Hat fárasztó órával később, amikor a csapat belovagolt Tyrlukba, Cyric és leggyorsabb lovasai alig kétszáz yardnyira voltak mögöttük. Adon volt elöl, és remélte, hogy a helyi csendőrség majd útját állja Cyric zhentilár-bandájának. De még korán volt, és ha egy-egy őrszem észre is vette Cyricéket, azok úgy döntöttek, hogy nem vernek riad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rlukból az egyetlen lehetséges irányba, a hegyek felé mentek. Egy óra múlva belebotlottak egy csapat cormyri hegyivadászba Tülökvár felé menet. Nem nagyon kellett győzködni őket arról, hogy Cyricék zhentilárok, főleg miután az üldözők a cormyriak láttán azonnal elmenekültek. A kapitány üldözőbe vette őket, de Cyric emberei könnyedén kereket oldottak. A nyílt úton a cormyriak hegyi pónijai nem vetekedhettek a lovakkal - még úgy sem, hogy a lovak már fáradtak voltak a többórás vágt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rmyri kapitány néhány felderítőt a zhentilárok után küldött, aztán azt mondta, hogy Tülökvárból majd lovascsapatot küldenek a behatolók elfogására. Éjfél nem túlságosan örült ennek a tervnek, mert nem szerette volna, ha Cyricnek baja esik, de nem nagyon ellenkez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űzték Cyricet, a kapitány meghívta őket Tülökvárba. Az út további része már eseménytelen volt. Amikor megérkeztek, és a kapitány megtette a jelentését, Kae Deverell felajánlotta nekik az erőd védelmét és biztonságát. Harminchat órányi lovaglás után Éjféléknek eszükbe sem jutott visszautasítani az ajánlatot. Örültek, hogy végre lazíthatnak. Csak maguk közt voltak feszültségek - Hajnalcsillag óta szinte semmit sem szóltak egymá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barátai kapcsolatára gondolt, Adon csak a fejét csóválta. Nem értette, mi vonzza Éjfélt és Kelemvort egymáshoz; minél jobban kötődtek, annál többet marakodtak. Ezúttal Kelemvor azért volt dühös, amiért Éjfél nem riasztotta őt Cyric felbukkanásakor. Éjfél pedig azért volt mérges, mert Kelemvor kardot emelt régi barátju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kénytelen volt a harcos oldalára állni ebben a vitában. Cyric nem osont volna be titokban a fogadóba, ha nem rossz szándékai vannak. Adon elgondolkodva dörgölte a forradását, mert ha Kelemvorral került egy oldalra, mindig gondolkodóba 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j,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kizökkent elmélkedéséből, és a szolgálólányra nézett, aki a kérdést felt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fáj?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seb, uram. Nagyon erősen dörzsöl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ugyan? - húzta el a kezét az arcától Adon. El is fordította a fejét, hogy a vörös csík ne látsszon anny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kis nyugtatókenőcsöm. Vigyek belőle a szobádba este? - kérdezte reménykedve a 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önkéntelenül elmosolyodott. Már elég régen nem kínálkozott fel neki ilyen nyíltan nő. A szolgálólány ráadásul még elég csinos is volt, és testét izmosra edzette a mindennapi kemény munka. Szőke haja selyemzuhatagként omlott a vállára, kék szemében pedig olyan ártatlanság csillogott, ami ugyanakkor mutatta, hogy azért tapasztalatoknak sincs híján. Túl szép volt ahhoz, hogy egész életét sörfelszolgálással töltse egy komor erő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a kenőcs nem sokat használna - felelte Adon. - De a társaságodat örömmel fogadn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főnél abbamaradt a csevegés, és Kelemvor felhúzott szemöldökkel meredt Adon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észrevette, hogy társasági baklövést követett el, és gyorsan hozzát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egbeszélhetnénk az... ööö...</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uram? - kérdezte a lány, elunva a hebeg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jól érzed itt magad szolgálóként? Biztosan többre vágysz ennél. Megbeszélhetnénk, ho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em, amit csinálok - felelte rátartian a lány. - És nem beszélgetésre gondo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nagyúr felkaca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 hiába pazarolod a bájaidat, Treen - mondta a lánynak, és újabb nevetőroham vett erőt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ek az asztalt csapkodták jókedvükben. Kelemvor csak a homlokát ráncolta: nem tudta eldönteni, hogy csak lemaradt valamiről, vagy egyszerűen nem is mulatságos a helyzet. Végül Deverell úrrá lett derültségén, és foly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több szerencséd lenne Kelemvorral, Treen - ő maga a megtestesült életer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reen kötelességtudóan megkerülte az asztalt, és odament Kelemvorhoz. Megsimogatta a harcos kar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zólsz ehhez, Életerő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en és Adonon kívül mindenki röhög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húzott egyet a söréből, aztán az asztalra zökkentette a korsó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is ne? - kacsintott Éjfél felé. - Valakinek kárpótolnia kell benneteket Adon udvariatlanságáért! - A harcos szándékosan Éjfélt akarta provokálni, zavart és sértődött volt a Cyrickel kapcsolatos keserű ellentét miatt, és kénytelen volt azt hinni, hogy a dologban több van, mint amiről ő tud. Ha flörtölése felbőszíti Éjfélt, akkor legalább látni fogja, hogy a lány még törődik vele annyira, hogy féltékeny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Treen Kelemvor inge alá kezdett nyúlkálni. Éjfél elvesztette a nyugalmát. Lecsapta a boroskupá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inkább maga Adon teszi meg - mondta hide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lepett mormogás támadt az asztal körül. Kelemvor rámosolygott Éjfélre, aki néma dühvel meredt vissza. Treen elhúzta a kezét Kelemvort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 a férfi hozzád tartozik, asszonyom... - kezd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hez sem tartozik! - pattant fel Éjfél. Egy pillanatig sem kételkedett benne, hogy Kelemvor őt akarta bántani, és sikerrel is járt. A varázslónő összehúzta a szemöldökét, és Deverellhez fordult. - Fáradt vagyok, uram, és szeretnék visszavonulni. - Ezzel sarkon fordult, és eltűnt a homály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sztalnál csend lett, aztán egy idő után Treen odafordult Deverellhe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 uram. Nem akar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felemelte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resikerült tréfa volt. Több szó ne is essék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een meghajolt, aztán visszament a konyhába. Kelemvor kiitta a kupáját, aztán felemelte, hogy újratöltes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örült, hogy a lány elment. Éjfélnek és Kelemvornak így is épp elég nehéz dolga lesz az elkövetkező napokban, ha emberi módon ki akarnak jönni egymással. A pap tudta, hogy Éjfélék szeretik egymást, csak éppen most kicsinyes dühükben nincsenek tudatában ennek. De ha nem jönnek hamarosan tisztába az érzéseikkel, akkor igencsak hosszú út áll előttük. Sokkal egyszerűbb lenne, gondolta Adon, ha Éjfél férfi lenne, vagy - ami még jobb - Kelemvor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mét egy apród érkezett, és odament Deverellhez. A nagy csendben lehetetlenség volt nem meghallani a suttogás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Beresford kapitány üzeni, hogy újabb három ember tűnt el a belső fal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első falról? - kiáltott fel Deverell. - Onnan is? - Egy darabig magában motyogva gondolkodott. A teremben tartózkodók zöméhez hasonlóan ő is meglehetősen részeg volt - túl részeg ahhoz, hogy parancsnoki döntéseket hozzon. - Beresford újabban nem tud fegyelmet tartani - mondta végül. - Mondd meg neki, hogy személyesen fogom orvosolni ezt a gondot - re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Adonra nézett. Különösnek tűnt, hogy öt őr csak úgy otthagyja a helyét éjnek évadjá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ártana egy kicsit éberebbnek lenni ma éjszaka - suttogta a félszerzet, és Kelemvor felé pillantott. A harcos épp most hajtotta le a harmadik korsó sörét Éjfél távozása ó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bólintott, és hirtelen a végzet sötét érzése söpört végig raj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átom, hogy le tudom-e állítani - Osondihoz hasonlóan a pap sem tudott volna nyugodtan aludni egy olyan várban, ahol a strázsák otthagyják az őrhelyüket. De még kevésbé lett volna nyugodt, ha Kelemvor hullarészegen fekszik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mielőtt bármit is mondhatott volna Kelemvornak, Deverell felemelte a kupá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yunk Sir Kelemvor és Éjfél Úrnő egészségére! Legyen szép álmuk... - kacsintott Kelemvorra - ...még ha külön ágyba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úrnőről nem tudok nyilatkozni - emelte szájához Kelemvor a kupát - de Életerő úr biztosan nem fog aludni ma éjsza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ég egy kupával megiszol - állt fel Adon - akkor ezt már nem te döntöd el. Gyere! Nehéz utunk volt, ránk fér a pihen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ugyan már! - kiáltott fel Deverell, aki örömmel látta, hogy kezd visszatérni az ünnepi hangu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pihenhettek eleget. Éjfél azt mondta, hogy egy nap kell neki a varázskönyv összeállításához,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uram - felelte Adon. - De régóta úton vagyunk, és elszoktunk már az ilyen bőkezű vendéglátástól. Kelemvor napokig érezni fogja az utóhatá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összehúzott szemmel nézett Adon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erős leszek holnap reggel, mint egy ló - állt fel kissé inogva. - Különben is, ki nevezett ki vezé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 felelte Adon, tudomása szerint az igazságnak megfelelően. Kelemvorbol kiveszett a céltudatosság. A tölgysötéti kitérő csak újabb bizonyíték volt arra, hogy a harcos nem képes a táblák megszerzésére összpontosítani. Valakinek be kellett tölteni az irányító helyén támadt űrt, Éjfél pedig - bármilyen értelmes is volt - láthatóan nem szeretett volna az élre ál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ugyan nem - felelte Kelemvor lassan, és visszazökkent a székébe. - Nem követek egy hitevesztett p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rándult, de nem ellenkezett. Tudta, hogy a harcos nagyon feldúlt - és nagyon részeg is -, ha így támad a barátj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felsóhaj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álj, amit akarsz - vette fel a nyeregtásk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összeráncolta a homlokát. Felfogta, hogy csúnyán viselkedett Adonn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 Nem akar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lek - felelte Adon. - De még ha nem is mész el aludni, ne igyál túl sokat. - Aztán Deverellhez fordult. - Most pedig, ha megbocsátasz, elmegyek. Nagyon fáradt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verell mosolyogva bólogatott. Örült, hogy végre megszabadul az ünneprontó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don elment, Kelemvor hangulata még sötétebb lett. Keveset beszélt, és még kevesebbet ivott. Osondi vállára nehezedett Deverellék szórakoztatásának egész terhe. A félszerzet ontotta a történeteket és versikéket. Aztán két óra elteltével Deverell végre túlitta magát, és eszméletlenül ernyedt el a szék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 cormyri tiszt, aki tovább bírta, mint a parancsnok, megkönnyebbülten felsóhajtott és felállt az asztaltól. Valamit morogtak arról, hogy milyen későre jár, aztán felnyalábolták Deverellt, hogy az ágyába szállítsák. Türelmetlen viselkedésükből a félszerzet látta, hogy a kelleténél gyakrabban kényszerülnek erre a felad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bekísérte Kelemvort a szobájába a második emeleten, Osondi lement az elsőre, és bekukkantott Éjfélhez meg Adonhoz. Mindkét ember mélyen aludt, ezért további felfedezőútra indulhatott a torony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a félszerzet nézelődött, Adon olyan békésen aludt, ahogyan már régen nem. Amíg fel nem állt Deverell asztalától, a pap nem is érezte, hogy mennyire kimerítette a kétnapi lovaglás. Ruhástól zuhant az ágy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feledkezett el az öt eltűnt őrről, sem a veszélyről, ami a nyomukban lihegett. Az agya egy része éber maradt. Így amikor egyszer csak azon kapta magát, hogy teljesen ébren van, és egy sikoly halovány emléke visszhangzik benne, azonnal tudta, hogy valami baj van. Az első gondolata az volt, hogy Bhaal jött el a tábláért. Benyúlt a szalmazsákja alá, és megtapogatta a nyeregtáska b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ozdulatlanul feküdt tovább, és várta az újabb sikolyt. De csak saját rémült lélegzetvételét hallotta, meg az esőcseppek kopogását a spalettákon. Harminc másodpercig semmi sem mozdult a kis szobában. Adon már kezdte azt hinni, hogy csak álmodta a sikolyt, és halkan kuncogott magában. Már régóta nem félt a söt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öbb esze volt annál, minthogy ostobának higgye magát, amiért fél. Bhaal a nyomukban volt, és a Gyilkosság Istene ellen csak egy védekezés létezett: egy másik isten áldása. Adon már nem tudta nyújtani ezt a védelmet, és egy pillanatig aggodalom töltötte el amiatt, hogy talán rosszul tette, amikor elfordult Tűzhajú Szúnától. Megsimította a forradását. Nyilván hibát követett el, hisz az istennő nem vette le róla a jelet. Ilyen viszályos időkben rosszul tette, hogy önző módon a forradása eltüntetését várta Szúnától. Adon most már belenyugodott ebbe, mint ahogy elfogadta a tökéletlenségé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be viszont nem tudott belenyugodni, az az istennő közönye volt a híveivel szemben. Ifjúkora óta imádta Szúnát, és hitte, hogy az istennő megóvja őt elhivatottságáért cserébe. Mikor Szúna hagyta őt megsebesülni, Adon mélységes kétségbeesésbe süppedt, mert rádöbbent, hogy Szúna mit sem törődik a híveivel. Csak lassan és nagy kínok árán tudott magához térni ebből a csalódásból. Önbizalma és élni akarása csak akkor tért vissza, amikor vonzalmát embertársai felé ford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újonnan támadt vonzalom azonban nem állította vissza Szúna iránti hitét. Sőt, minél inkább elkötelezte magát az emberek mellett, annál jobban neheztelt Szúnára - és a többi istenre - amiért visszaéltek halandó híveik hit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ajnos épp a Szúnába vetett hit ruházta fel Adont a papi képességekkel. Az emberek iránt bármilyen mélyen és őszintén érezhetett, akkor sem kapta vissza ezeket a képességeket. Az istenek mágikusak, természetfelettiek voltak, és - csak ők tudták, miért - a létükbe vetett vak hitet hatalmuk egy-egy aprócska töredékével honorál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lépcsőre nyíló ajtó megnyikordult. A hang azonnal véget vetett Adon elmélkedéseinek. A pap a résnyire nyílt ajtót figyelte, megfogta a buzogányát, és lassan a földre eresztette a láb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elállt, fekete árny libbent be az ajtón, és valami súlyos, hideg tárgyat vágott hozzá. Adon megnyikkant meglepetésében, és az ágyra 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kan! - sziszegte Osondi. - Vedd ez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dühösen hámozta le a fejéről a láncinget, és magára hú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Osondi - aki az elmúlt három órát a torony csapdáinak felderítésével töltötte - már el is tűnt. Mikor a félszerzet leért a lépcső aljára, épp kinyíltak az ebédlő ajtói. Hat cormyri őr rontott be a helyiségbe fáklyákkal, fegyver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lur, segíts elreteszelni az ajtókat! - integetett az őrmester kivont kardjával a bejáratnál. - Kiel, Makare és ti többiek - a lépcsőhö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félszerzet meglepetten látta, milyen gyorsan vonultak vissza a</w:t>
      </w:r>
      <w:r>
        <w:rPr>
          <w:rFonts w:eastAsia="Times New Roman" w:cs="Times New Roman" w:ascii="Times New Roman" w:hAnsi="Times New Roman"/>
          <w:color w:val="auto"/>
          <w:sz w:val="22"/>
          <w:szCs w:val="22"/>
          <w:vertAlign w:val="superscript"/>
          <w:lang w:val="hu-HU" w:eastAsia="zxx" w:bidi="zxx"/>
        </w:rPr>
        <w:t xml:space="preserve"> </w:t>
      </w:r>
      <w:r>
        <w:rPr>
          <w:rFonts w:eastAsia="Times New Roman" w:cs="Times New Roman" w:ascii="Times New Roman" w:hAnsi="Times New Roman"/>
          <w:color w:val="auto"/>
          <w:sz w:val="22"/>
          <w:szCs w:val="22"/>
          <w:lang w:val="hu-HU" w:eastAsia="zxx" w:bidi="zxx"/>
        </w:rPr>
        <w:t>cormyriak az erőd belsejébe. A konyha felé kúszott. A háznagy szobájába igyekezett, ami épp Adon szobája alatt volt. Sajnos a háznagy irodája zárva volt, és Osondinak vagy be kellett volna törnie, vagy kulcsot kellett volna keresnie. Ezután át kellett volna rendeznie a bútorokat úgy, hogy elérje a tekerőkart. Ez időbe telt volna - és a félszerzetnek nem volt ennyi. Fogalma sem volt, mi ellen harcolnak az őrök, de tudta, hogy az a valami ijesztő gyorsasággal tört át rajt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zt illeti, az őrök sem tudtak sokkal többet az ellenfelükről, mint Osondi. Orrel látott valamit kúszni a belső fal egyik sötét sarkában. Aztán egy szelíd kinézetű ember lépett elő a homályból, és csak úgy elindult az erőd bejárata felé. Orrel és a másik őr kimentek az előcsarnokból, hogy útját állják. De az alak félrecsapta az alabárdjaikat, és tőrt rántott, majd egyetlen hosszú vágással elmetszette mindkét strázsa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rmadik őr riadót kiáltott; ez szintén végzetesnek bizonyult. Az idegen tőrt hajított a torkába, és a kiáltás közepén elhallgattatta. Fitch, az őrmester elrendelte, hogy a túlélők húzódjanak beljebb. Ostobán érezte magát, amiért visszavonul egyetlen szál támadó elől, de az az olajozott tökéletesség, amivel a fickó végrehajtotta az akciót, nem mindennapi gyilkosra utalt. Mivel az volt a parancsuk, hogy védjék meg a tornyot, Fitch úgy vélte, hogy az a legokosabb, ha oda húzódnak be, és elreteszelik az ajtót, aztán segítségért küldenek valak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tratégia azonban nem vált be. Az ajtók vastagok és súlyosak voltak. Nem jól mozgathatónak, hanem erősnek szánták őket. Amikor végre sikerült bereteszelnie őket egy másik katona segítségével, az idegen előbukkant az előcsarnok homályából. A katona pillanatokon belül halott volt; a támadó ujjai elroppantották a gégé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itch őrmester elkiáltotta utolsó parancsát a lépcsőn állókn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un nevére, ne engedjéte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n Adon rövid dulakodás zaját hallotta, majd néhány szót, amit nem értett. Fáklyafény kezdett táncolni a kis lépcsőpihenőnél, ami elválasztotta az ő szobáját Éjfélétől. A varázsló ajtaja is tárva-nyitva volt, de bent olyan sötét volt, hogy semmit sem lehetett látni. Éjfél lehetett bent is, de már el is menekül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tól balra a lépcső az óramutató járásával megegyező irányban csavarodott lefelé. Öt lábnyival lejjebb egy másik fáklya vetette halvány fényét a fokokra. Ahol a lépcső már nem látszott, öt cormyri árnyéka vetült előre a falra. Mindegyiknél pózna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akból ítélve úgy tűnt, hogy egyetlen ember üldözi őket. Az egyik cormyri árnyék előrelendült. Ezután nagyobb felbolydulás következett, aztán gyenge nevetés hallatszott. Kicsivel később kínlódó ordítás követ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három őr feljebb lépett egy lépcsővel. Adon most már páncélinges hátukat is látta, a támadó azonban továbbra is homályban maradt. Adon el sem tudta hinni, hogy egyetlen ember így vissza tud szorítani hár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biztos volt benne, hogy a rejtélyes támadó a táblákért jött. Bement a szobájába, és kinyitotta a spalettákat. Jeges eső csapott az arcába, de Adon mit sem törődött az időjárással: az ablakba támasztotta a táblát. Ha kell, inkább kilöki, mint hogy az ellenség kezére jusson. Ha szerencséje van, Deverell emberei szedik fel a torony aljánál, és magukkal vi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visszament az ajtóhoz, kezében a buzogányával, már csak két őr maradt. Az első emeleti lépcsőpihenőnél álltak, és rémülten meredtek támadójukra. Két lépcsővel lejjebb ott állt a rejtélyes gyilkos. Mikor Adon megpillantotta a kis embert, kissé elcsodálkozott a cormyriak rettegés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 alig öt és fél láb magas volt, de még vékony is. Kopasz fejét zöld és piros tetoválások borították, de ezen kívül semmi ijesztő nem volt rajta. Aggodalmas szeme, szelíd orra és kidülledő szeme volt. A legjellegzetesebb az elálló fülek és szájából kilógó kapafogak voltak. Olyasféle arc volt, hogy Adon szinte hálás volt saját jó külseje miatt, forradás ide vagy oda. A fickó teste ösztövér csontkollekció volt, amit szinte csak ín és akaraterő látszott összetartani. Apró vágások és forradások borították tetőtől talp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kérdezte Adon. - Állítsáto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gyik cormyri a pap felé pilla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d meg magad, vagy tűnj el az út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 zörgés kezdődött, ahogy híre ment, hogy a torony támadás alatt áll. A tetovált fejű ember egy pillanatra megállt hallgatózni, aztán higgadtan visszafordult a két őrhöz. Előrelépett, és úgy lökte félre az alabárdokat, mintha vékony ágacskák len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 kiáltotta a másik cormyri, és a kopasz felé rú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homlokon találta. A kopasznak a rúgás erejétől le kellett volna gurulnia a lépcsőn, de csak a feje billent hátra. A kis ember felmordult. Elképesztően gyors és kecses mozdulattal elkapta és eltörte a támadó lábat. Az őr ordítva esett össze. A feje émelyítő reccsenéssel koppant a 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ost már látta, miért nem lehet megállítani a támadót. A kis ember avat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haal! - hebegte Adon, és önkéntelenül felemelte a buzogán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vatár a pap felé fordult, és tudomásul vevő mosolyra húzta vékony sz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on félelem söpört végig, amit nem tudott elűzni magától. Mikor Bánnal állt szemben hasonló körülmények között, ott volt vele a hite, ami erőt adott neki. Akkor nem félt a haláltól, mert hitte, hogy Szúna szolgálatában meghalni akkora megtiszteltetés, ami dicsőséges halál utáni életet hoz majd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onban nem voltak ilyen reményei. Adon elhagyta az istennőjét, és halála esetén csakis örök kétségbeesés és üresség várta. És nem maradt volna utána senki, aki helyrehozhatta volna a dolgokat. Bhaal elveszi a táblát, az emberiség pedig sötétségbe és nyomorúságba sülly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megmaradt őr eldobta az alabárdját, és kardot rántott. Vívóállásba helyezkedett, és védekező vágást tett a leveg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aki még mindig két lépcsővel lejjebb állt, visszafordította figyelmét az ő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cormyri megkockáztatott egy pillantást Adon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nyelt egy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Kilépett a szobájából, és odaállt az imént elesett őr fö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 szál őr a pihenő másik oldalára állt. Szándékosan tért nyitott az istennek, hogy Adon támadha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ügyet sem vetett a csapdára. Előrelépett, Adon pedig lesújtott a fejére a buzogánnyal. Az isten könnyedén kikerülte a csapást, és mielőtt a cormyri lecsaphatott volna rá, hasba vágta a katonát. Az őr alig tudta visszanyerni az egyensúlyát, és hátra is tántorodott. Bhaal most már ott állt Adon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élyen az avatár szemébe nézett, és védekezésre emelte buzogányát. A cormyri előrébb jött, és szintén felemelte 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 zihálta az ő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madás! - rikoltotta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rmyri vad fej fölötti csapással engedelmeskedett. Bhaal kecsesen félrelépett, és Éjfél szobája felé kezdett húzó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ajtaja kitárult. Éjfél jelent meg, tőrrel a kezében. Már régóta figyelte észrevétlenül a harcot, átkozta varázskönyve elvesztését, és várta az alkalmat, hogy közbelépjen. Végül is elérkezett a lehetőség. Az avatár hátába döfte a tő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szeme elkerekedett a meglepetéstől. Hátra akart fordulni, Adon pedig megragadta a kínálkozó alkalmat, és belevágott az avatár bordájába. Az isten térdei megroggyantak. Dühödt ordítással bucskázott le a 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fokkal lejjebb állt meg a gurulásban, és emberfeletti nyelven szitkozódott. Ügyet sem vetett a sebeire, hanem visszaszökkent a pihen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rmyri elrikkantotta magát, és elébe szökkent. Bhaal a levegőben kapta el; csonttörő ütéssel állta útját a kardot tartó karnak, miközben ujjaival a katona torkába döfött. A katona testével a kezében ért fel a pihenőre, aztán gondolkodás nélkül lehajította a hullát a 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kkor fogta fel a helyzetet. Sehogyan sem állíthatják meg az avatárt. Bhaal a saját életerejével mozgatja a tes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zmák dobogása és ordítások kórusa jelezte, hogy a toronyba erősítés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Éjfél! - ordította Adon. - Nem tudjuk megö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saját szobája felé fordult, és ki akarta lökni a táblát az ablakon. Bhaal elvigyorodott, és Éjfél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sikoltotta a varázsló. - Mit művelsz? - Nem tudta elképzelni, hogy a barátja cserben hagy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áltása észre térítette Adont. A tábla iránti aggodalmában elfeledkezett arról, mennyire védtelen Éjfél. Megfordult, a magasba lendítette buzogányát. Bhaal háttal állt neki. Ennél jobb alkalom nem is kínálkozhat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lesújtott Bhaal fejére. Csontszilánkok fröccsentek szét. A meglepett avatár megtántorodott, és Adon már-már azt hitte, hogy az isten eles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a sebhez kapott. Véresen húzta vissza az ujjait. Meg sem fordult, úgy rúgott hátra, és bordán találta a papot. Adon berepült a szobájába, nekiesett az ágyának, aztán a padlóra rogyott, és úgy érezte, hogy soha többet nem tud felál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dló kissé megremegett, aztán fém csikordult fémen. Adonnak fogalma sem volt, mi okozza a különös jelen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ik odalenn? - ordított le Kelemvor a lépcsőről. A hangja reszelős volt a másnaposság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felpillantott a lépcsőn. A feje szinte már csak véres massz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 páncélos öklére! - szitkozódott Kelemvor, és súlyos, bizonytalan léptekkel botorkálni kezdett lefelé. - Hát te miféle szerzet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visszafordult a varázslóhoz. Szemlátomást nem aggasztotta a harcos megjelenése. Éjfél rémülten, dobogó szívvel támaszkodott az ajtajának, és lázasan gondolkodott, hogyan védhetné meg magát fegyver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 közt hatalmas ordítás visszhangzott. Kelemvor robbant be a színre, és meglendítette kardját. Bhaal összehúzta magát, hagyta, hogy a harcos a hátára essen, aztán felállt, és rugószerűen visszalökte Kelemvort a lépcsőre. Kelemvor épp oly gyorsan eltűnt Adon látóteréből, mint ahogy megjel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ffanások és szitkok sorozata jelezte, hogy a cormyriak állították meg a harcos esését - és emiatt még később fognak érkezni. Adon hatalmas akaraterővel felállt. Felületesen, fájdalmasan zihálva szedte a levegőt. Az ajtaja épp szemben volt Éjfélével, így látta, hogy Bhaal lassan közelít a varázsló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ozdulatlan maradt, ahogy a Gyilkosság Ura feléje indult. Kitalált valamit, de szüksége volt a meglepetés erejére. Mikor az isten elérte a szobája küszöbét, Éjfél kicsapta az ajtót - mintegy fegyverként használva a súlyos alkotm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mozdulat valóban meglepetésszerűen érte Bhaalt; az ajtó épp az arcába csapódott. Az avatár két lépést hátratántorodott. Ekkor Éjfél visszarántotta az ajtót, bereteszelte, és belülről nekivetette a hátát. Ezzel nem győzte le ugyan a Gyilkosság Urát, de legalább gondolkodási időt ny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a lépcsőpihenő közepén állt, és vad dühvel meredt a csukott ajtóra. Haragját torokhangú szitkokkal juttatta kifejez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jól látta, hogy Éjfél megmozdulása teljesen sokkolta az istent. Csak azt nem értette, hogy Bhaal miért csak a varázslónőre koncentrál. Talán az isten azt hiszi, hogy Éjfélnél van a tábla, vagy nem tudja, hogy a varázskönyv elveszett, és jobban tart a varázsló mágiájától, mint Adon buzogányától. De bármi is az ok, a pap úgy döntött, hogy kihasználja a helyz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épett az ajtón. Hat lábbal lejjebb a lépcsőn Kelemvor hevert összegabalyodva nyolc cormyrival. Szitkozódtak és nyöszörög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pap felemelte buzogányát, a padló megint megremegett a lába alatt, és halk fémes csendülések hallatszottak. Bár Adonnak fogalma sem volt, hogy mi okozza mindezt, nem törődött a dologgal, hanem inkább a támadására figy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Bhaal ebben a pillanatban előrelendült, és belerúgott Éjfél ajtajába. 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tesz lepattant és az ajtó kitárult. Éjfél elt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hibázta Bhaal fejét, ehelyett tompa döndüléssel a padlóra csapott. Két kő esett ki a lépcsőfordulóból. A pap hátrahőkölt, és döbbenten meredt a keletkezett lyu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szembefordult Adonnal. Az arcán ingerültség tükröződött. Ekkor az egész lépcsőpihenő leszakadt, magával rántva a Gyilkosság Istenét és egy őrt. A kövek fölsüketítő robajjal értek földet a földszinten. Porfelhő csapott fel az újonnan keletkezett nyílá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isszamászott az ajtajához, és Adonhoz hasonlóan döbbenten meredt a gödörbe. Mikor végre kitisztult a levegő, mindketten látták, hogy Bhaal összetört teste ott hever a törmelék közt, furcsán kitekeredve, nyilvánvalóan nyakaszegetten. A kis test tucatnyi helyen zúzódott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vatár szemei azonban nyitva maradtak, és tudatos haraggal meredtek Adonra. Az isten először a jobb, majd a bal kezét szorította ököl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elállt a lélegzete. Nem tudta elhinni, hogy az avatár még mindig 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még mi kell ahhoz, hogy meghalj? - rikoltotta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egy válaszképpen Osondi dugta ki a fejét egy lyukon a pap ajtaja alatt. Ott kellett volna lennie a lépcsőpihenőt támasztó gerend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volt elég? - kérdezte a félszerzet. - Mibe rángattatok b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 kérdezte Éjfél, és továbbra is hüledezve meredt a leszakadt lépcsőforduló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pda volt - mondta tárgyilagosan Osondi. - Az utolsó védelmi vonal. Ennek a toronynak a lépcsőfordulói úgy vannak tervezve, hogy leszakadjanak, ha valaki betör az erődbe, és az ittenieknek le kell valahogy lassítaniuk az üldözőt, miközben visszavonulnak a tet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félszerzet beszélt, Bhaal a mellkasához húzta a térdét, és ülő helyzetbe tornász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e ezzel foglalkozzunk - mondta Adon, és az avatár felé bök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Adon ajtajának tetejére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kar az ajtó mögött! - kiáltotta, és a nagyobb hangsúly kedvéért integetett is. - Forgasd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behúzódott az ajtó mögé. A kar valóban ott volt, ahogy Osondi mondta. A pap tekerni kezdte. Rettenetes rozsdás csikorgás hallatszott. A fenti gerenda - ami a fejük fölötti emelet lépcsőfordulóját tartotta - megmoz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ssetek! - rikoltotta Oson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hátrált az ajtajától. Érezte, hogy jobb lesz a szobája mélyén lennie, amikor a forduló leoml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eményen tekert. A támgerenda lassan visszahúzódott, és egy kő hullott ki a lépcsőfordulóból. Aztán egy tucatnyi. Végül az egész mindenség leszakadt, és átesett azon a lyukon, ami az előző omláskor tám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megint kidugta a fejét a lyukból, és Éjfél is az ajtajához kúszott, hogy kinézzen. A cormyri erősítés végre felért az első emeletre, mögöttük Kelemvor botorkált. Mindenki a lyukba bámult, meg a földszinten összegyűlt törmelé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 - kérdezte Oson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fejét rá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 egy avatár meghal, rettenetes katasztrófa követk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isten? - hüledezett Osondi, és majdnem kiesett a lyu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nem hazudott. Bhaal a nyomunkban van. - Elhallgatott, és a törmelékhalomra mutatott. - Ő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orfelhő oszladozni kezdett. Bhaal ott hevert egy kazalnyi kő alatt, csak a keze meg a lába lógott ki a rakás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kem halottnak tűnik - jelentette ki Osondi. A kéz megrándult, aztán arrébb lökött egy követ. Éjfélnek elállt a lélegze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tudjuk megölni - nézett Adonra - akkor nem lehet valahogy bezá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homlokát ráncolta. Lehunyta a szemét, és az emlékezetében kutatni kezdett valami olyan csapda után, ami megtartana egy istent. Végül azonban csak a fejét rá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k róla, hogy le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z újabb követ gördített arré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szintre, emberek - vezényelt a cormyri őrme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gyorsan, mielőtt kiszabadul! - fordult meg Kelemvor, és elsőként rohant le a lépcsőn - hogy meghaljon egy reménytelen harcban, gondolta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ost kéne elmennünk - mondta haloványan Oson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oda sem figyelt. Amikor megemlítette, hogy be kéne zárni valahová Bhaalt, egy sosem tanult varázslat kezdett alakot ölteni a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ment a szobájába, és kotorászni kezdett a köpenyében, aztán két agyaggolyóval és egy kis vízzel tért vissza. Az egyik golyót beáztatta a vízbe, és a lenti törmelékhalom tetejére morzsol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 - érdeklődött Osondi, amikor látta a sarat lees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őbe zárom - mondta Éjfél nyugodtan. Tovább morzsolgatta az agya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ázslattal? - kérdezt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Miért, talán úgy nézek ki, mint egy kőműv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félresikerül? - vetette ellene Adon. - A fejünkre omlaszthatod az egész torny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összevonta a szemöldökét. A varázslat megjelenése annyira felcsigázta, hogy eszébe se jutott a katasztrófa lehető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újabb köveket rázott le mag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i vesztenivalónk van? - kérdezte Éjfél. Lehunyta a szemét, és csak a varázslatra koncentrált. Gyorsan kimondta a bűvigéket, aztán szétmorzsolta az agyaggolyó maradé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kinyitotta a szemét, a törmelék sűrűn folyó, áttetsző, borostyánszínű massza lett. Éjfél ugyan sárra, és nem fenyőgyantára gondolt, de Bhaal így is csapdába került. Gyűlölködő tekintetét Éjfélre szegezve próbált kiszabadu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s a cormyriak ekkor értek le, de az aranyos massza láttán megtorpantak. Az egyik megpróbált átszúrni a gyantán Bhaal testébe, de beragadt a kar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jelentsen ez? - kérdezte az őrmester. - Hogyan vágjuk át magunkat ezen a ragac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javasolnám, hogy hozzányúljatok - mondta Adon. - Hacsak nem muszáj.</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jfél beáztatta a másik golyót is, és újabb varázslatot mormolt, ezúttal a ragacs megszilárdítására. Amikor befejezte, a mézgás anyag keményedni kezdett. Az avatár vergődése meglassúdott, majd teljesen megsz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rmyri őrmester megkocogtatta a kardjával a sárga anyagot. A penge úgy csendült meg, mintha gránithoz ütö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honnan tanultad? - kérdezt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úgy jött - felelte Éjfél fáradt, elcsigázott hangon. - Magam sem értem. - Hirtelen megszédült, és rájött, hogy a varázslat rengeteg energiáját emésztette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rámeredt. Úgy tűnt, mintha a varázsló minden nap valami újat tanult volna. Adon a saját elveszett papi képességeire gondolt, és önkéntelenül is belesajdult az irigy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gtartja? - tapogatta meg Kelemvor a gyan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szemügyre vette Bhaal börtönét. A folyadék tizennyolc lábnyi vastag tiszta, kristályos anyaggá szilárdult. Bentről az avatár tovább bámulta Éjf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 felelte Adon, és ő is Éjfél kimerült arcába nézett.</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5</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Zöld nap</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átaludta az egész éjszakát, Éjfél mégis csak egy órával hajnal után ébredt fel. A spaletták lécei között vékony fénysugarak szüremlettek be, és kísérteties zöld derengésbe borították a szobát. Éjfél felvette a köpenyét, és kinyitotta az ablakot. Ott, ahol a napnak kellett volna lennie, hatalmas összetett szem-szerűség lebegett, mint egy óriás légy vagy pók szeme. A gömb ragyogó zöld fénnyel izzott, smaragdszínbe borítva az egész égboltot és a Tülökvár körüli hegy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pislogott, aztán elfordította a szemét. A vár belső falának tetején őrök strázsáltak; ügyet sem vetettek a hatalmas égi szemre. A varázsló egy pillanatig arra gondolt, hogy talán csak ő képzeli az egészet, de amikor visszafordult, a szem még mindig ott lebegett az é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t lenyűgözte a hatalmas ocsmányság. Percekig tanulmányozta. Aztán úgy döntött, hogy minden vizsgálódás értelmetlen, és felölt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szedegette magára a ruhákat, gyakori ásításokkal megszakítva. Bhaal bebörtönzése után nyugtalan, kevéssé pihentető álomba merült. Bár az isten támadása megrémítette, a Hajnalcsillagtól idáig tartó lovaglás annyira kimerítette, hogy szó sem lehetett ébren maradás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yugalma kérészéletűnek bizonyult. Két őr jött deszkákat fektetni a beomlott lépcsőforduló helyére. Éjfél két óráig hánykolódott a szokatlan zajok között, majd zavaros álomba merült, ami egészen a zöld hajnalig tar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ába volt álmos és fáradt, tudta, hogy semmi értelme nem lenne visszafeküdni. Nem nagyon tudott nappal aludni, főleg ilyen zajban. Különben is szerette volna felderíteni az előző éjszakai varázsl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 egyszerűen megjelent Éjfél elméjében, ami egyszerre volt jó is, meg érthetetlen is. A mágia szigorú tudomány volt, és gondos, fáradságos tanulást követelt meg. A tanulás közben bevésett misztikus szimbólumok hatalmat hordoztak. A varázslat végrehajtása szabadjára engedte ezt a hatalmat, és kiürítette az emlékezetből a szimbólumokat egészen addig, amíg a varázsló újra meg nem tanulta őket. Ezért volt a varázskönyv olyan fontos Éjfél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gyagból követ előállító varázslat mégis tanulás nélkül jelent meg a fejében. Soha életében nem tanulta, és eddig úgy tudta, hogy nem is lenne képes végrehaj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gatottan határozta el, hogy megpróbál felidézni valami más varázslatot is. Ha pusztán az akaratával elő tud hívni mágikus szimbólumokat, akkor a varázskönyv elvesztése nem baj - sőt, talán még egyenesen szerencse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unyta a szemét, és megtisztította az elméjét. Eszébe jutott, hogyan járatta vele a bolondját Kelemvor előző éjszaka, és egy csábvarázs szimbólumait próbálta felidé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 kellett sokáig próbálkoznia. Semmi sem történt, és Éjfél azonnal tudta, hogy nem is fog. Leült, és elemezte az előző éjszaka minden történését. Miután az emelet leomlása nem ölte meg Bhaalt, akkor döbbent rá, hogy csakis úgy menekülhetnek meg, ha bezárják valahová Bhaalt - és ezzel párhuzamosan jutott eszébe a módsz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misztikus szimbólumaira azonban már nem tudott visszaemlékezni. Rájött, hogy a varázs tiszta, torzítatlan formában jelent meg neki. Ezen percekig tűnődött. A misztikus szimbólumok tulajdonképpen varázslatok, hisz a mágus a szimbólumok révén lép kapcsolatba a mágiával, ami mestersége alapját adja. Lehetetlenség egy varázslatot a misztikus szimbólumok alkalmazása nélkül megvalós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őtt hirtelen megvilágosodott, hogy mi történt. Egyáltalán nem varázsolt, legalábbis nem úgy, ahogy a legtöbb varázsló a varázslást ismeri. Ehelyett közvetlenül csapolta meg a mágia szövetét, és rúnák vagy szimbólumok nélkül formálta meg az er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remegő gyomorral próbálta meg ismét előhívni a csábvarázst. Ezúttal a kívánt hatásra koncentrált, nem pedig a hozzá kapcsolódó szimbólumokra. Az erő egyszercsak feltámadt benne, és ösztönösen tudta, hogyan mondja ki azokat a szavakat és tegye meg azokat a mozdulatokat, amelyek a mágiát csábvarázzsá formál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eze a mellkasához emelkedett, és ujjai végigfutottak a kulcscsontján. Ott, ahol néhány héttel ezelőtt még Mystra medáljának lánca súrolta a b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ttél velem? - kérdezte fennhangon, és az égre nézett. Persze választ senkitől sem k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Éjfél a mágia természetén elmélkedett első emeleti szobájában, tucatnyi éhes cormyri tiszt ácsorgott az első emeleti ebédlőben. Már vagy egy órája vártak Lord Deverell és a reggeli érkez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parancsnok végre betámolygott. A szemei véreresek és beesettek voltak, a bőre sárgásan sápadt. Nyomorúságos állapotához azonban semmi köze nem volt Bhaal előző esti támadásának. Deverell átaludta az egész csatát, és csak azért tudott róla, mert az inasa elmesélte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ugyan kevesebbet ivott a jóféle sörből, de kevésbé volt szokva az erős nedűhöz, így éppen olyan állapotban volt, mint a parancsnok. Ő még ágyban hevert, és már előzőleg szólt egy szolgálónak, hogy délig fel sem kel. Adon is ágyban maradt, és végre tényleg pihent egy kicsit a sok rémálom után, amelyek Bhaalról és különféle kínos halál-módozatokról szó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ük közül csak Osondi volt jelen, amikor Deverell főparancsnok elfoglalta helyét az asztalfőn. Sok más vendéglátó különösnek, mi több, sértőnek találta volna a vendégek távolmaradását, Deverell azonban nem törődött vele. Sőt, ettől még enyhült is némileg a bűntudata, amiért ilyen későn kelt, és erre az enyhülésre igencsak szüksége volt. Az éjszaka szolgálatos tisztek biztosan morogtak, amiért az inas nem tudta őt felébreszteni éjjel, és ezért Deverell nem is kárhoztatta őket. Mostanában sokszor adott okot hasonló megjegyzésekre. De úgy érezte, nem lehet őt hibáztatni azért, mert igyekszik elszórakoztatni magát Tülökvár kietlen csarnokai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az asztalhoz intette a tiszteket meg Osondi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jetek le, és egyetek - mondta elcsigázot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ek szó nélkül helyet foglaltak. Korábbi beszélgetés-foszlányokból a félszerzet már kiszűrte, hogy a cormyriak meglehetősen rossz hangulatban vannak. A legtöbben a hideg falakon töltötték az éjszakát, és szerettek volna már ágyba kerülni, de a szertartásrend megkívánta, hogy először urukkal étkezz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ok gőzölgő zabkását hoztak be. Deverell a kotyvalékra nézett, és undorral eltolta magától, Osondi azonban jó étvággyal nekilátott. A zabkását még a sültnél vagy a süteménynél is jobban szer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egy idő után odafordult a félszerzethe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áznagyom azt mondja, hogy tegnap este betörtél az irodá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lenyelte a falat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ükség így parancsolta,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allottam - csóválta a fejét gyászosan Deverell. - Köszönöm, hogy helyén volt az esz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 se köszönd, uram. Épp csak megháláltam a te szíves vendéglátásodat - Osondi hiába nevelkedett Tölgysötéten, azért elég helyen járt már ahhoz, hogy ismerje az udvariasság alapvető szabály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elyeslő mormogás futott végig a termen. A főparancsnok mosolyogni próbált, és meghajtot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edves, hogy ezt mondod, de elnézést kell kérnem tőletek. Én biztonságos menedéket ígértem, és mivel ezt az ígéretemet nem tudtam megtartani, vétettem vendéglátói kötelességem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 voltál az oka, Deverell nagyúr - lépett be a teremb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ord Deverell és a többiek felállva üdvözölté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úrnő - mondta Deverell. - Milyen jó színben vagy ma re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edves mosollyal nyugtázta a bókot - bár jól tudta, hogy nagyon is látszik rajta a fáradtság. Odament az asztalho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ibáztasd magad miattunk. A támadó Bhaal volt, a Gyilkosság U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 körül suttogás támadt. Éjfél ezzel a kijelentésével megerősítette azt a pletykát, ami már az éjjel lábra kapott a katonák között. Néhányan ideges pillantásokat vetettek az udvar felé, ahol Bhaal még mindig ott hevert borostyán börtönében, de megjegyzést senki sem 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még hozzát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tehettél volna. Senki sem tudta volna megállít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De te legalább lelassítottad, félszerzet barátom - felelte Deverell, és intett Éjfélnek, hogy üljön le. - Talán </w:t>
      </w:r>
      <w:r>
        <w:rPr>
          <w:rFonts w:eastAsia="Times New Roman" w:cs="Times New Roman" w:ascii="Times New Roman" w:hAnsi="Times New Roman"/>
          <w:i/>
          <w:iCs/>
          <w:color w:val="auto"/>
          <w:sz w:val="22"/>
          <w:szCs w:val="22"/>
          <w:lang w:val="hu-HU" w:eastAsia="zxx" w:bidi="zxx"/>
        </w:rPr>
        <w:t xml:space="preserve">téged </w:t>
      </w:r>
      <w:r>
        <w:rPr>
          <w:rFonts w:eastAsia="Times New Roman" w:cs="Times New Roman" w:ascii="Times New Roman" w:hAnsi="Times New Roman"/>
          <w:color w:val="auto"/>
          <w:sz w:val="22"/>
          <w:szCs w:val="22"/>
          <w:lang w:val="hu-HU" w:eastAsia="zxx" w:bidi="zxx"/>
        </w:rPr>
        <w:t>kéne kinevezzelek az őrség kapitány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tiszt - egy Beresford nevű langaléta fickó - összehúzta a szemöldökét. Éjfél nemkülönben. Az elmúlt napok alatt megismerte és megkedvelte a félszerzetet, aki már kétszer mentette meg őket a ravaszságával. Nem örült volna, ha meg kell válnia a kis szerzet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nem régóta vagy Éjféllel és a barátaival - folytatta Lord Deverell, amikor visszaült. - Ha szívesen itt maradnál, komoly az ajánlatom. Mindig elkel itt néhány éles eszű fick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isztelsz - szerénykedett meglepetten Osondi. Az emberek ritkán ajánlottak fel fontos tisztségeket félszerzete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eharapta a száját. Ha Osondi elfogadja az ajánlatot, akkor neki gratulálnia kell, és úgy kell tennie, mintha örü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zívesen elfogadnám - nézett Osondi Deverell véreres szemébe. - De az én utam még egy ideig Éjfélékkel t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szrevétlenül felsóhajtott megkönnyebbülés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Osondi úgy gondolta, hogy Lord Deverell megérdemel némi további magyarázat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kis elintézetlen ügyem egy zhentilár bandával, ami üldöz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lgysötét - mondta Pell Beresford, és félretolta kiürült tányé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nal előtt negyvenen jártak erre a népedből. Egy zhentilár csapat nyomát követték, amit az őrjáratunk éjszaka zavar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biztosan ugyanazok a zhentiliek voltak, akik idáig üldöztek benneteket - vélte Dever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indulnom kell! - pattant fel Osondi. - Merre me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ürelem - mondta Lord Deverell. - Kétség nem fér hozzá, hogy nyugat felé tartanak, mert az ottani területek a zhentiliekhez tartoznak - ha ugyan tartoznak egyáltalán valahová. Sose fogod megtalálni őket, téged viszont nagyon is sok baj megtalálhat. Bölcsebb lenne, ha lemondanál a bosszúról, és elfogadnád az ajánlato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csak egyszerű bosszúról lenne szó, megtenném - sóhajtotta Osondi. És így is gondolta. Bármennyire is szeretett volna megfizetni azoknak, akik feldúlták Tölgysötétet, tudta, hogy semmi értelme nem lenne utánuk menni a Tun Síksá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Osondinak nem volt más választása. Amikor a zhentilárok rátámadtak a falujára, ellopták a kardját. Vissza kellett szereznie, bármilyen gonosz eszköz volt is. A fegyvernek ugyanis saját akarata volt - és ez az akarat sokáig uralkodott Osondi fölött. Arra késztette, hogy válogatás nélkül és gyakran öljön. Ha a vörös penge hiánya nem őrjítette volna meg, tulajdonképpen boldog lett volna, hogy megszabadult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ait mégis a kard visszaszerzésének ellenállhatatlan vágya uralta. Le sem hunyta a szemét, amióta elveszítette. És tudta, hogy a helyzet csak rosszabbodni fog. A kard előző tulajdonosából dühöngő őrült lett - aztán meghalt egy kétségbeesett kísérletben, amikor megpróbálta visszaszerezni a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őparancsnok tévesen elszántságnak vélte az Osondi szemében csillogó elkeseredé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azt, amit a becsületed parancsol. Bármennyire is szükségem van rád, nem kényszeríthetlek arra, hogy marad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meghajolt Deverell fe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öszönöm a vendéglátást. - Aztán Éjfélhez fordult. - Kérlek, üdvözöld a nevemben Kelemvort és Ad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égy? - állt fel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hentilárok után, akik felégették a falumat - felelte a félszerzet, és az ajtó felé pillantott. - Ti viszont, ha jól tudom, nem nagyon akartok találkozni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engedte a füle mellett a szúrós megjegyzé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ol akarod érni a társaidat, hogy velük menj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gy nem vennének be - felelte Oson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edül mész, az esélyed húsz az egyhez - szólt Deverell, és hitetlenkedve megcsóvál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őrültél? - ragadta meg Éjfél a félszerzet vállát. Osondi észrevette, hogy a cormyri tisztek is figyelik a szóváltást, ezért tétovázott, mielőtt felelt volna. Éjfélnek sejtelme sem volt a kard átkáról. Senki másnak sem, és a félszerzet meg is akarta őrizni a titkot. Végül kirántotta magát a varázsló kezé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őrzött táborokba is belopóztam m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kkor mi van? - kérdezte Éjfél. - Húsz zhentilár torkát fogod elvágni álm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sak egyét, gondolta a félszerzet. Ezt pedig már elég sokszor megtette. De csak ennyit mon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em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nak ölni! - kiáltotta Éjfél. Ökölbe szorult a keze Osondi makacsság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iztos - fordult Deverell a félszerzethez. - Sokszor küldünk nagyobb őrjáratokat a Tun Síkságra. Épp ideje megint indítani egyet. Ha velük tartasz, biztonságban leszel, amíg meg nem találod a zhentili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előtt Osondi válaszolhatott volna, Deverell Éjfélhe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teket is elkísérnek a Sárgakígyó Hágóig, ha arrafelé me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tiszt is összehúzta a szemöldökét; örültek, hogy ők belső szolgálatba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z jó lenne - felelte Éjfél. Még nem beszélték meg az új útvonalat Vízmélye felé, de tudta, hogy Adonék bele fognak egyezni ebbe a lehetőségbe. Annyira feljöttek már északra, hogy egyszerűbb megkockáztatni a Tun Síkságot és a Sárgakígyó Hágót, mint lemenni délre karavánt keres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ek - mondta Deverell fáradtan. - A szállásmester majd összekészít nektek néhány holmit. Szükségetek lesz hegyi pónikra, ruhára, fegyverre, kötélre, térkép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gy nagy kő mögött kuporgott, átázott köpenyét a vállára húzta. Mindenfelé fehér csúcsok zárták el a láthatárt, csipkés hegyüket az ég szürke hasába döfve. Cyric emberei a környék egyetlen sík területén táboroztak le, egy sziklaszirt lábánál, embermagas kövek közt. A sík másik vége egy szikla teteje volt, ahonnan rá lehetett látni a tülökvári ú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líd, hűvös fuvallat lengedezett a völgyben a bűzborz-fű szúrós illatával. Egy-egy bokrocska lapított ugyan a védettebb zugokban, de csak törpe növényeket lehetett lá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ott állt Cyric mellett. Épp most adta elő az emberei elfogadhatónak tűnő panasz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rakhatnak tüzet - felelte Cyric, nem mintha látott volna egy szem fát is, amit erre a célra fel lehetett volna használni. A jeges, zúzmarás éjszaka után hatalmas rovarszem kelt fel a nap helyett. Bár a szem zöld fényt árasztott, a sugarak nem adtak meleget, és ez további morgolódást keltett Cyric amúgy is ingerült csapatában. Szerencsére dél körül felhők jelentek meg, és eltakarták a roppant szemet. Ezután legalább úgy tűnt, mintha egyszerűen csak hideg, borús nap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et nem zavarta a zimankó. A kulacsában ugyan jéggé fagyott a víz, de neki egy hatalmas, lobogó tűz mellett sem lett volna nagyobb melege. Bár nem egészen értette a melegség okát, gyanította, hogy valamiképpen a vörös karddal van kapcsolatban a dol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unk felkészülve hegyi menetelésre - morogta Dalzhel, akinek a fülét, orrát vörösre csípte a hideg. Nyugat felé nézett, amerre az emberek kuporogtak a sziklamezőn. - Az emberek éhesek és fáz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zhentili katona fájdalmasan felnyögött. Reggel óta ezt csinálta, szinte percenként. A hangos nyögések megijesztették a lovakat, és pattanásig feszítették Cyric ideg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het tűz - ismételte a tolvaj. Hiába vacogtak az emberek, tüzet nem rakhattak, mert a tűz füstöt csinál, a füst pedig messzi mérföldekről látszik. - Ha a felderítők észreveszik Éjfélt, és elindulunk, majd felmeleged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lég sovány vigasz - dörzsölte össze fázósan a kezeit Dalzhel. - Addigra az emberek fele halálra f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z! - fortyant fel Cyric. A kardja hegyével egy közeli kőre bökött. - Itt vagyunk mi. - Aztán néhány ujjnyival keletebbre húzta a kardot. - És itt van Tülökvár. A cormyriak legalább ötszázan vannak, és mindenfelé járnak felderítő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összerezzent Tülökvár említésére. Előző éjjel az erődtől egy mérföldnyire táboroztak, és egy ötvenfős cormyri őrjárat meglepte őket. Cyric jó pár embert elvesztett, és kénytelen volt a hegyekbe menekü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rmyriak biztoslábú hegyi pónik hátán majdnem egész éjszaka kajtattak utánuk. Csak akkor fordultak vissza, amikor Cyric bandája rajtuk ütött egy keskeny szurdokban. A zhentiliek aztán arra használták az éjszaka hátralevő részét, hogy visszataláljanak az útra, és táborhelyet keressenek. Útközben Fane őrmester lábát törte egy csúnya zuhanásnál, és a hátasok fele is lesántult a köves terepen bukdácsolva. Dalzhel somolygott ugyan, amikor először meglátta a cormyriak pónijait, most mégis boldogan odaadott volna akár három embert is egy tucat kicsi ló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ztán észak felé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ngermesszi Mocsárvidék. A gyíkemberek hazája. - Aztán nyugatra. - Sötétvár, a zhentilárok erőd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bból az irányból nem kell semmitől tartanunk - mondta Dalzhel. - Sötétvár erőit megtizedelték az árnyasvölgyi és tantrasi harc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e megint feljajdult; a lovak felhorkantak. Cyricék odanéztek, aztán folytatták a beszélge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van miért félnünk Sötétvártól - vakkantotta Cyric. - Most, hogy ilyen kevesen lettek, a parancsnokuk biztosan kiküld toborzócsapatokat a Tun Síkságra. Gondolod, hogy pont minket hagynának bék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kelletlenül bólog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 A szájából felszálló párafelhő egy pillanatra eltakarta az arcát. - Életünk végéig ott kellene rohadnunk abban az erő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a nem jönnek rá, hogy dezertőrök vagyunk - szólt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megborzon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ég mindig jobb fázni. A cormyriakkal még csak harcolok, de hogy dezertőrként halálra kínozzanak, az egészen m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ok választásunk, nem igaz? - vicsorogta ingerülten Cyric. Hirtelen nagy kedvet érzett hozzá, hogy megölje a hadnagyát. Felemelte a kardját, aztán felfogta, hogy mit tesz, és megállt. Lehunyta a szemét, és igyekezett lecsillapo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baj van? - kérdezte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nyitotta a szemét. A dühe elmúlt, de a helyébe vérszomj lépett - olyan erős, komor ölni vágyás, amilyet még sosem érzett. Ráadásul az érzés nem belőle fakadt, és ez feldüh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ránézel az őrszemekre - morogta Cyric, csak hogy valahogy megszabaduljon Dalzheltől. - És azonnal szólj, ha a kémek jelentenek valamit Tülökvár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azonnal és kérdezősködés nélkül engedelmeskedett. Nem óhajtotta fokozni azt a feszültséget, ami máris kiült a parancsnok ar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egkönnyebbülten felsóhajtott, és a térdére fektette a kardját. A penge kifakult, és most már csak halvány rózsaszín volt egészséges vörös helyett. Cyricet hirtelen szánalom fogta el a fegyver ir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nhangon felkacagott. Ez a sajnálat a kard felé épp úgy nem a saját érzelme volt, mint az, amikor meg akarta ölni Dalzh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e megint felvonyított. A tolvajnak ingerült borzongás futott végig a gerincé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Öld</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hajította a kardot, és nézte, hogyan hull a köves földre. A két szó kéretlenül csendült fel a fejében, vékony, női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élsz! - sziszegte Cyric. A hideg most először kezdte marni a fü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néma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j hozz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szólításra csak Fane szánalmas nyögése volt a vála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ölszedte a kardot, és rögtön nem is fázott. Rátört a vágy, hogy megölje Fanet, de nem engedelmeskedett a késztetésnek. Inkább leült, és megint a térdére fektette a kard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döntöttem úgy, hogy megölöm - meredt dühösen a fegyv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 a szeme láttára kezdett sápadni. Éhség és csalódottság kúszott Cyric szívébe, és a tolvaj azon vette észre magát, hogy ez az éhség teljesen hatalmába keríti. Ahogy a kard halványodott, Cyric egyre kevésbé érzékelte a környezetét. Mire a penge teljesen kifehéredett, a tolvaj már semmit nem látott rajta kív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áta mögött egy lányhang szólalt me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hes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állt és megfordult. Egy tizennégy-tizenöt éves bakfis állt előtte. Áttetsző vörös ruhája sejtetni engedte bimbózó nőiességét, de jól látszott alatta a kiálló borda, az éhségtől behúzódott has is. Selymes fekete haj keretezte a lány sovány arcát; a szemei beesettek voltak a fáradtságtól és a kétségbeesés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e végtelen fehér róna húzódott. Cyric tükörsima, tökéletesen jellegtelen pusztában állt. A sziklák eltűntek a környező hegyekkel együtt, de még a kardnak is nyoma ves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gyok? - kérdezte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oda sem figyelt a kérdésre. Térdre rogy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kérlek, segíts rajtam - könyörgött. - Napok óta nem e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nak nem kellett megkérdeznie, hogy honnan tudja a nevét. A lány és a kard egyek voltak. A kard esszenciája egy olyan szférába vitte Cyricet, ahol elrejthette eredeti alakját, és rokonszenvesebb formát ölt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él vissza! - követelte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tess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 kérdezte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nekem Fanet - könyörgött a 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sengés Kelemvort vagy Éjfélt talán meghatotta volna, Cyric azonban nem hátrált meg. Összevonta a szemöldökét, aztán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 kérdezte a lány. - Fane neked semmit sem jelent. Ahogy egyik más embered s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z igaz - ismerte el Cyric. - D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fogom eldönteni, mikor haljana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nge vagyok. Ha nem eszem, nem tudunk visszam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zudj - figyelmeztette Cyric. Valami eszébe jutott. Nem vette le a szemét a lányról, de befelé kezdett figyelni. A kard talán a képzeletét manipulálja, és némi akaraterővel ki lehet törni a káprázat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ok! - A lány tett néhány ingatag lépést, aztán Cyric lábához ro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ikolya megtörte Cyric összepontosítását. Ott maradtak a pusztában. A lány bőre elszürkült és kiszáradt. Valóban úgy tűnt, hogy el fog pusztul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ég veled - mondta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szeme csillo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Könyörülj raj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rogta a tolvaj, és hideg pillantással viszonozta a szívszaggató nézést. - Eszemben sinc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is volt valójában a kard, afelől nem lehetett semmi kétség, hogy gonosz és manipulatív. Cyric tudta, hogy ha enged a kérésnek, akkor a fegyver rabszolgaságába ke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kezébe temette arcát, és zokogásra fakadt. Cyric ügyet sem vetett rá. A földet nézte, és próbálta maga elő képzelni a sziklás, hegyes környezetet, ahonnan eljöttek. Amikor ezzel nem ért el semmit, az égre pillantott, és megpróbálta felidézni a felhők lágy, fodros vonal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égbolt továbbra is fehér és üres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láthatárt fürkészte, és kereste a csipkés csúcsokat, amelyek néhány perce még körülvették. Sem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mintha csak olvasna a gondolataiban, megszóla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nt meg, ha hitetlenkedsz. - A hangja mélyebb lett, forróbb, érett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odanézett. A lányból nő lett; a vörös ruha immár telt, asszonyos idomokon feszült. Az ürességből lassan egy fehér ágy formálódott ki, és a nővel együtt a levegőbe emel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z én világomban vagy - dorombolta az asszony. - Ez is éppen olyan valóságos, mint a tié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m tudta, hogy higgyen-e neki, de aztán rájött, hogy úgyis mindegy. Akár valóban átkerült valahová, akár csak az elméje játszik vele, önerőből úgysem kerülhet ki innen. Rá kell vennie a kardot, hogy vigye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iéd vagyok - búgta a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szeme alatt fekete karikák virítottak, a nő nagyon is kívánatos volt, és Cyric el is csábult volna, ha nincs tisztában vele, hogy rabszolgaságba akarják csa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ajándéknak ára van - mondta a tolvaj. - A tiédnek 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próbálta visszaterelni a beszélgetést az előző témá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egen tartalak, amíg a többiek fáznak. Ha megsebesülsz, meggyógyítlak. Erőt kapsz tőlem, hogy uralkod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ígéretek felkeltették Cyric érdeklődését, hisz tudta, hogy mostanában szüksége lesz mágiára. Mégis ellenállt a kísértésn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érsz cser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t, amit minden asszony kíván az emberétől - felelte a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m válaszolt. Olyan válasz volt ez, amit könnyen ki lehetett forgatni. Elszánta magát, hogy felülkerekedik a kardon, és nem hagyja magát eltéríteni mindenféle homályos célzáso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él egy kicsit pontosabb - mondta hidegen. - Én csak akkor és ott etetlek meg, amikor és ahol nekem tetszik. Cserébe pedig uradként szolgálsz eng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csoda? - rikoltotta a nő. Az arca dühös maszkba torzult. - Azt mered kérni, hogy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legyek a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szolg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egyetlen lehetőséged - felelte Cyric. - Vagy szolgálsz, vagy éhen ves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fogsz éhen veszni! - vicsorogta az asszony, és két hosszú szemfog villant ki a száj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ögött csattant valami. A tolvaj megpördült. Ahol az előbb még semmi sem volt, most piszkosszürke fal emelkedett. Aztán jobb és bal oldalt is megjelent egy-egy fal. Cyric megint megfordult, és ekkor megjelent a negyedik fal - a mennyezet. A talaj kemény és mocskos lett, és a tolvaj egy cellában talál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érvörös ruha alatt az asszony teste a nőiség ijesztő paródiájává aszott. A beesett szempárban jéghideg gonoszság és rosszindulat szikrázott. Két ezüst béklyó termett a nő kezében. Cyrichez lép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nekem Fa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ost - inasan, karomszerű körmökkel - úgy nézett ki, mint aki azon nyomban kibelezi Cyricet. A tolvaj azonban nem húzódott hátra, és nem mutatta ki félelmét. Ha meghátrált volna, az egyenlő lett volna a megadással, a rabszolgasággal - és ő megfogadta, hogy inkább elrohad akármilyen ocsmány cellában, de saját magán kívül sosem szolgál m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net akarom! - sziszegte a nő, és kinyitotta a bilinc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banya a keze után nyúlt, Cyric teljes erőből megütötte. Éppen állon találta. A nő két lépést hátratántorodott, és a szája tátva maradt döbbenetében. Cyric megint ütött, de a nő most elkapta az öklét a leveg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ostoba! - mondta a nő, és a tolvaj egyik csuklójára kattintotta a bilincset. - Ezért megfizet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 másik öklével a banya fejére vágott. Megint sikerült meglepnie. A nő eleresztette a béklyót, és az arcán zavar tükröződö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hetnélek - zihálta, mintha meg lenne lepve, hogy ezt külön mondania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hen akarsz halni, tedd csak meg! - felelte Cyric. Pörgetni kezdte a láncot a csuklója körül. A két lábnyi lánccal összefogott bilincsek hathatós fegyvernek mutatkoztak. - Menjünk vissza Faerunba! - adta ki a paran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rávicsor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nem, amíg meg nem etet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nd a ketten itt pusztulunk el - mondta Cyric közönyö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ngette a láncot. A banya alig tudott kitérni a támadás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sziszegte. Hitetlenkedő és egyszersmind zavart volt az arca. Eszébe sem jutott, hogy a tolvaj megint támad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m állt meg. Megint meglendítette a láncot, de az hirtelen eltűnt a kezéről. Előrébb lépett, és beverte a nő állát. A banya fájdalmasan felhördült, és hátra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nyém vagy! - rikoltotta Cyric. - Tedd, amit mon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em válaszolt, hanem egy erőteljes karcsapással leverte a lábáról Cyricet. Cyric elesett, és a vállára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alpra ugrott, és rávetette magát Cyricre. A tolvaj elhemperedett bal felé, és a nőnek csak a karmai szántottak bele a hátába. Feltérdelt, és szembenézett az asszonnyal. A nő a könyökével állon vágta; Cyric feje hátrabill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azonban nem hagyta el magát, és nem vonult vissza. Ha a kard ura akar lenni, nem hátrálhat meg előle még a legocsmányabb alakjában sem. Elvigyorodott, és halántékon vágta a nőt, aztán gyorsan felállt, és nyakon cserd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Cyric bordái közé öklözött. A tolvajnak bennszakadt a lélegzete. Mégis elkezdte megkerülni a nőt, és összekulcsolta a kezeit. Teljes erőből az asszony torkának feszítette a kez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nya elfehéredett és vicsorgott, aztán elkapta a tolvaj karját inas ujjaival. Cyric még keményebben húzta. A nő karmai mély árkokat szántottak a kar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yric továbbra sem engedte el, az asszony abbahagyta a karmolást. Megpróbált belekapni a tolvaj szemébe, de Cyric elrántotta a fejét. Ekkor a nő megfeszítette az ujjait, hátranyúlt, és Cyric bordájába mart. De addigra már annyira le volt gyengülve, hogy nem sok kárt tudott o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vissza! - parancsolta Cyric. - Menjünk vissza, különben itt helyben megöl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nya karja lehanyatlott, de Cyric nem engedett a szorításán. Egy idő után a nő teste elernyedt, és feje a vállára csüggedt. A szemei kifordultak. Néhány pillanat múlva a vonásai lágyulni kezdtek, és fehér masszává olv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él vissza! - mondta Cyric, ezúttal halkabban. Csak fehér homályt látott maga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jól érzed mag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hang felé pillantott, és látta, hogy Shepard szól hozzá, az egyik zhentilárja. Shepard mögött még vagy öt ember állt aggodalmas arcc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jöttem! - hüledezett Cyric. A nagy kődarab mellett állt, kezében a karddal. A penge fehér volt, mint az elefántcs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 uram, de elvoltál valahol? - kérdezte Shepard. Az elmúlt percekben Cyric magában beszélt, és a kardjával birkózott. Némelyik ember - köztük Shepard - kezdte sejteni, hogy a parancsnok elvesztette az es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egrázta a fejét. A harc nem lehetett illúzió. Minden olyan valóságos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Cyric nem felelt, Shepard folyta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 hid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fázom! - felelte Cyric. - Tudjátok, mi a büntetése annak, ha engedélykérés nélkül idejöttök hozzám? - Nem tudta, hogyan magyarázza meg, ami történt, és úgy vélte, jobb is, ha nem próbálj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uram - felelte Shepard. - 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guljatok innen, mielőtt megkapjátok! - parancsolta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epard mögött állók megkönnyebbülten felsóhajtottak, és kezdtek elfelé szállingózni. A parancsnok ingerültsége meggyőzte őket arról, hogy minden visszatért a rendes kerékvágás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hepard neheztelő pillantást vetett Cyricre, aztán meghajtot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uram. De ha neked volnék, megnézetném Dalzhellel azokat a karcolásokat - mondta, és el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 karjára nézett, és látta, hogy tele van vágásokkal.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győztem! - suttogta. - A kard az enyé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tte a fegyvert, aztán leült. A sebeire szorította a köpenyét, és Fane nyögéseinek hallgatásával múlatta az időt. A jajongás most már nem volt olyan idegesítő, mint elein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óra múlva megjött Dalzhel. Riadtnak tű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jöttek a tülökvári felderítők - jelentette. Bár észrevette a karcolásokat Cyric karján, nem vesztegette az időt kérdezősköd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felál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 és a társai erre tart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zervezd meg a rajtaütést - mondta Cyric élesen. Dalzhel felemelte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valami. Ötven cormyrival jö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szitkozódott. Az ő húsz embere semmi sem volt egy ekkora őrjárat ell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ormyriak majd csak visszafordulnak. Utánuk kell men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a fejét rá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figyelnek a hátuk mögé. Nem szeretnék, ha bárki követné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eléjük vágunk, és onnan figyeljük ők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rre nem számít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észítsd az embereket - vetette vállára vérfoltos köpenyét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azonban nem moz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vala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kérdezte dühösen Cyric, és felkapta a nyeregtáská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ti őrszem azt jelentette, hogy negyven félszerzetet látott elhaladni ma reggel. Elmentek ugyan mellettünk, valószínűleg minket keres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szerzetek? - kérdezte hitetlenkedve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Körülbelül fél nappal vannak előttünk. Ki tudja, mikor jönnek rá, hogy elmentek mellettünk, és mikor fordulnak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ost már átkozódott. Nem tetszett neki, hogy beszorultak a cormyriak és a félszerzetek közé. A félszerzetekkel még csak el tudtak volna bánni, de a csetepaté feltűnő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e vérfagyasztót sikoltott. A sikoly többszörösen verődött vissza a hegyekről, és Cyricék összeborzongtak. Ha a cormyriak és a félszerzetek ilyen közel vannak, valahogy el kell hallgattatni a sebesül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éjszaka - mondta Cyric - küldj ki néhány embert, hogy hamis nyomokat hagyjanak. Vezessék a félszerzeteket Sötétvár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elvigyor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ába vagy a parancsnokunk. De mi lesz 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nenel? - vágott közbe Cyric. Ferde mosollyal indult a sebesült felé, és elzavarta a többi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köv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 lovagolni - felelte Cyric, és előhúzta a kardját. - De még ha tudna, akkor is elárulná, hol vagyunk. Fogd be a sz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összevonta a szemöldökét. Nem tetszett neki az ötlet, hogy megöljék az egyik embe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ünk! - parancsolta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nagy gépiesen engedelmeskedett, Cyric pedig a sebesült mellébe döfte a kardját. Fane alig vergődött, de amikor kiáltani akart, megharapta Dalzhel kezét. Amikor Cyric visszahúzta és megtörölgette a kardját, a penge már megint piros volt.</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6</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un Síkság</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megállította a póniját, és végignézett a síkságon. Csak végeérhetetlen, sápadt zöld fűtenger hullámzott mindenfelé. Tiszta nap volt, így a félszerzet jól látta úti céljukat, a Napnyugat-hegységet északnyugaton. A hegyvonulat olyan messze volt, hogy csak vöröses felhőnek tűnt a láthatár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hegyeket fürkészte, a magas prérifű kígyómód sziszegni és tekeregni kezdett a póni lábánál. A póni horkantott és toporgott; nem örült az álldogálásnak. A fű mindig a lovak lábára fonódott, ha nem mozo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nem törődött a póni idegességével: idegen lovasokat keresett a pusztán. A hullámzó fű megnehezítette a figyelést, de a félszerzetnek eszébe sem jutott leszállni a lóról. A fű három lábnyi magas volt, és Osondi nem óhajtotta összemérni vele az erejét. Mégis sikerült észrevennie néhány friss rögöt, amit lovak patái verhette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dnor, a kék szemű cormyri nyomkereső odalovagolt a félszerzethez. Bár eleinte csak vonakodva fogadta el a félszerzet ajánlkozását, hogy segít a nyomkeresésben, Radnor most örült a közreműködésnek. A kis fickó tapasztalt nyomolvasó volt, és rendkívül éles érzékekkel bírt. Elkelt a segít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dnornak az volt a feladata, hogy gondoskodjon az őrjárat észrevétlenségéről, amíg átkelnek a Tun Síkságon, a Napnyugat és a Sárkányszáj-hegységek között. A síkság nem tartozott sem Sötétvárhoz, se Tülökvárhoz, afféle senki földje volt, amit mindkét erőd uralni szeretett volna. Tülökvár például rendszeresen komoly őrjáratokat küldött ki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vár báb-urak, fosztogató banditák és egyéb kétes ügynökök révén fejtette ki tevékenységét. Így amikor a cormyri őrjárat találkozott valakivel a síkon, sosem lehetett tudni, hogy az illető zhentili ügynök vagy sem. Az őrjáratok feladata általában az volt, hogy gyanús alakokat kutassanak fel és kérdezzenek ki. Lunt kapitány, a mostani csapat parancsnoka azonban más stratégiát alkalmazott. Mivel az volt a parancsa, hogy észrevétlenül hatoljon be Sárgakígyó hágóba, ami Sötétvár mellett volt, Lunt Radnort bízta meg azzal, hogy segítsen minden arra járót elkerü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áig Radnor kitűnő munkát végzett. Öt napja indultak el Tülökvárból, két napja keltek át a Tun folyón, és még mindig nem találkoztak senki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jeleket látsz, félszerzet barátom? - kérdezte Radnor. Az ő pónija is toporog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a kifordult rögökre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másik csapat is elment itt Sötétvár felé. Nincsenek húsznál többen, és csataménen lovago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 már a tizedik nyomsorozat volt, amit találtak Sötétvár felé, de egyikük sem kommentálta a dolg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gondolod, hogy csataménen? - kérdezte Radn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elmosolyodott. Mindig is szerette fitogtatni, milyen éles szemű megfigyelő.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épéshossz túl nagy ahhoz, hogy pónié legyen, és kusza a nyomvonal. A lovak lelkesek, tehát a lovasok jól bánnak velük. Az igavonó lovak poroszkálnak, a paripák vágt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dnor előrehajolt a nyeregben, és szemügyre vette a föld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n is lá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pónija dühösen felhorkant, és kapálni kezdte a földet a patájával. A két nyomkereső elértette a célzást; járatni kezdték a pónikat, úgy beszélgettek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északra? - kérdezte Oson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gy karaván ment el arra két-három napj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összehúz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nta lovaknak nem volt ott a nyom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dnor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Csak ökrös szekere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érdeklődése a sánta lovak iránt felkeltette Radnor kíváncsiságát, de nem kérdezősködött. Osondi értette a módját, hogyan térjen ki a kellemetlen kérdések 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nem akarta elárulni, hogy a sánta lovak Cyricéket jelentik. A félszerzet onnan tudta ezt, hogy amikor elindultak Tülökvárból, és egy ideig egyedül keresgélt, egy sietősen elhagyott tábor nyomaira lelt. Sok helyen le voltak törve darabok a sziklákból, ahol a lovak beverték a patájukat, és a táborból sántikáló nyomok vezettek tovább. Cyric emberei nem sok más dolgot hagytak hátra: néhány morzsányi ennivalót, és egy sebesült társuk vértelen testét. Ez a kivérzett test megerősítette Osondi feltevését, hogy a kardja ott van valakinél Cyric bandájából - nem tudott más olyan fegyverről, ami vért iv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azonban jelentette, hogy mit talált, mert a kapitány parancsa - hogy kerüljék az érintkezést mindenkivel - dühítette. Deverell azért javasolta Osondinak, hogy tartson az őrjárattal, mert így szembeszállhatott volna azokkal, akik kifosztották a faluját. De indulás után a kapitány, akit csak az érdekelt, hogy biztonságosan eljussanak a Sárgakígyó Hágóig, olyan parancsot adott, ami ellentmondott Deverell ígéretének. A félszerzet el volt szánva rá, hogy betartatja Lunttal a parancsnok szavát, még ha ezért Cyric táborának a közepébe kell is menni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pal Tülökvár elhagyása után a félszerzet talált egy elszakadt vumera-szálat. Ezt jelentette Radnornak. Ez a szál azt jelentette, hogy félszerzet társai szintén Cyric nyomában vannak. Osondi szerette volna előbb utolérni Cyricet, a többiek és a saját érdekében is. Cyric összes emberét ugyan nem tudta volna megölni, de azt, akinél a kardja van, igen. Így a fegyver nem juthatott volna falubelije kezére. Szerencsére a félszerzet-csapatnak fogalma sem volt róla, merre keresse a zhentilárokat, és egyenesen Sötétvár felé tar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pal a vumera-szál meglelése után Osondi időről időre sánta lónyomokba botlott, néha meg is pillantott egy-egy bicegő lovat a láthatáron - de mindig az őrjárat előtt. Ezen először meglepődött, mert Kelemvor azt mondta, hogy Cyricnek Éjfél kell, meg a kőtábla. Nem értette, hogy a csapat miért halad az őrjárat előtt, mintha menekülne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rájött, hogy a banditák így tartják szemmel a cormyriakat. Ettől kezdve a félszerzet a déli oldalon végzett felderítést, ugyanis errefelé voltak a kémek, és csak neki lehetett esélye arra, hogy észrevegy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után Osondi már régóta gondolkozott, Radnor megszóla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visszamegyek a helyemre. Figyelj jól! - Ezzel vissza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lszerzet csak egy pillanatra merült fel a gondolatai közü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 kiáltotta Radnor után. - De te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dnor - Kelemvor és Éjfél mellett - azon kevés emberek közé tartozott, akiket a félszerzet kedvelt. Radnor elismert nyomkövető volt a cormyri seregben, mégsem volt féltékeny a félszerzet képességeire. Sőt, még dicsérte is Osondi ügyes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zt illeti, Osondi minél több időt töltött emberek közt, annál jobban megkedvelte őket. A tölgysötétiekkel ellentétben ezek az emberek nem érezték sértőnek vagy nagyképűnek az ő komoly természetét. Sőt, tisztelték érte, és magukkal egyenrangúként bántak vele, ami ritkán fordult elő emberek és félszerzetek viszonylat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azonban tudta, hogy ez az erősödő rokonszenv a vesztét is okozhatja. Minél jobban megszerette útitársait, annál nagyobb bűntudata volt azért, hogy becsapja őket. Még az is megfordult a fejében, hogy szól Kelemvoréknak Cyric kémeiről, de sikerült leküzdenie a hirtelen készte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könnyen előfordulhatott, hogy a döntés kikerül az ő hatásköréből. A kémeknek már két napja nyomuk sem volt, és Osondi attól tartott, hogy Cyric emberei szem elől vesztették az őrjáratot, vagy megállásra kényszerültek sánta lovaik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úgy érezte, tehetetlen. Otthagyhatja az őrjáratot, hogy egyedül eredjen Cyric nyomába, a Tun Síkság azonban túl nagy ahhoz, hogy segítség nélkül keresgéljen. Nem tehetett mást, minthogy várta a kémek újbóli megjelenését. Cyric nem azért követte idáig Éjfélt és a táblát, hogy most elveszíts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úgy sejtette, hogy még a zhentiliek felbukkanása nélkül is van esélye arra, hogy túlélje a kard elvesztését. A tölgysötéti pusztítás óta egy szemhunyásnyit sem aludt, és állandóan elveszett fegyvere után vágyakozott, de az őrület más jelei nem mutatkoztak rajta. Halványan lehetségesnek tűnt, hogy az állapota talán nem romlik tovább ennél. Talán van elég akaratereje ahhoz, hogy elviselje a kard távollétét, talán ninc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mérföldre Osonditól és az őrjárattól délre hatalmas ingovány volt, Tun Mocsara. A mocsár a síkság közepén volt; undok, bűzös hely. A legtöbb utas nagy ívben kikerülte, mert a sekélyes vízben rettenetes szörnyek lap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szörnyek azonban Cyricet nem aggasztották. Ő tudta, hogy a mocsárban nem lehet rosszabb annál, mint ami az ő szívében lakik. A tolvaj és emberei a mocsár taszító voltát kihasználva az ingovány északi végén táboroztak le. Dalzhellel éppen arról beszélgettek, hogy a kémek nem tudtak a cormyriak nyomán mar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nak? - dörögte Cyric. Már két napja nyomát sem látták az őrjár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udnánk, már a nyomukban lennénk - fortyant fel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fordult, és a Tun folyóra meredt. A lassan hömpölygő víz a fortyogó vér rezes árnyalatában pompázott. A tolvajt furcsamód megnyugtatta a szokatlan tájkép. Vissza sem fordult a hadnagya felé, úgy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batkát sem ér a tervem, ha nem találjuk meg Éjf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kkor sem ér, ha megtaláljuk - felelte Dalzhel. A tolvaj olyan jéghideg rosszindulattal meredt rá, hogy Dalzhel a kardja markolatára tette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merem Éjfélt - mondta Cyric. - Nem árulja el a barátait, de engem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bíznám az életemet egy nő szeszélyére - morogta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rdeztelek - felelte Cyric. - Én csak azt kérdezem, hogy hol van. Ha nem hallgattam volna rád, és nem álltunk volna meg kifosztani azt az istáll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nden lovunk sántikálna, és szintúgy elvesztettük volna a cormyriak nyomát. - Dalzhel rájött, hogy még mindig a kardmarkolatot szorongatja. Elhúzta a kezét. - Ha a sötétváriak elkap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ötétváriak nem kapják el - jelentette ki nyugodtan Cyric. - Az ő csapataik délebbre vannak nálunk. Őrszemeket állítottam a három csoport mellé, amelyek útját állhatják az őrjár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szeme riadtan nyílt tág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od, hogy valamelyik őrszem nem fog elárulni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kockázatot vállalnunk kell. Amikor Éjfélék elválnak a cormyriaktól, és délnek fordulnak, másképp nem tudjuk megoldani, hogy mi találjuk meg őket előszö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nek eszébe jutott valami. Dalzhel vállára tette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ötétvár csapatai a déli városokban ténykednek?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tíz, amiről tudunk,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ételezhetjük, hogy Bán kivitte a legtöbb őrjáratot a Sárgakígyó Hágóról az árnyasvölgyi és a tantrasi támadáshoz, nem igaz? - meredt a semmibe a tolva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 felelte Dalzhel, de nem értette, mire akar kilyukadni a parancsnok. - Ez értelmesen hang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vigyorodott. Eredetileg úgy gondolta, hogy Éjfélék közel akarnak maradni a cormyri védelemhez, és a Sárkányszáj-utat fogják követni dél felé, Proskurba. Ez logikus feltevés volt, hisz Sötétvár a síkság nyugati részét a kezében tartotta. Proskurból pedig könnyen el lehet jutni karavánnal Vízmé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rmyriak azonban nyugat felé tartottak, így a tolvaj kénytelen volt változtatni a véleményén. Úgy vélte, hogy a katonák átkísérik Éjféléket a síkság elhagyatott északi részén. A tolvaj azt feltételezte, hogy Éjfélék majd átkelnek a Messzi Hegyeken, Sötétvártól délre, és Hlutvar fallal védett városába igyekez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tudta, hogy tévedhet i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akkor, ha Éjfél nem Hlutvarba t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áshová mehetne? - dörgölte az állát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gakígyó Hágó Tülökvártól nyugat felé visz - nézett északnyugatra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egy madár sem repülhet át Sötétvár engedélye nélkül - ellenkezett Dalzhel. - A barátaidnak eszük ágában sem lesz próbál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nem - felelte a tolvaj. - Nem mi vagyunk az egyetlenek, akiknek eszébe juthat, hogy a hágó ür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szemei elkerekedt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ok az embereknek, hogy tábort bontunk. Egy óra múlva indulhatun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lökvári indulás utáni hetedik reggelen a cormyri őrjárat felébredt a Sárgakígyó Hágó aljában. Az erdei hágó, amit egy valaha itt élt rettentő sárga sárkányról neveztek el, most nyugodtnak és biztonságos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s reggeli fényben a hágó kevésbé tűnt lenyűgözőnek, mint alkonyatkor. Széles, mély szurdok volt, amely a Napnyugat Hegység szívétől vezetett ki a síkságra. Sűrű fenyők és ezüstös nyárfák borították a völgy alját. Helyenként hatalmas vörös szirtek emelkedtek ki a zöld szőnyegből. Ezek a sziklák úgy sorakoztak egymás után, mint valami gigászi lépcső fokai a hegység csúcs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asz, lándzsahegyes csúcsok fogták közre a völgyet, mint valami éles fogsor. A szurdok falai simák és meredekek voltak. A csúcsok mélyvörösek voltak, amitől az egész völgy kísértetiesen alkonyi hangulatot árasztott. Néha egy-egy hegyi patak ezüstösen kanyargó szalagja tűnt fel a völgyfalon, nedves párafelhőt permetezve. Az út a szurdok aljában vezetett, és lassan kanyargott a távoli csúcs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jfél áhítatos félelemmel szemlélte a tájat. A Sárgakígyó Hágó fenségessége mellett egyszeriben kicsinynek és jelentéktelennek érezte magát, mintha elveszne a hatalmas falak között. De tudta, hogy a hely szépsége megtévesztő. Mint minden hegyi ösvényen, itt is ezernyi veszedelem leselkedhetett rejtélyes betegségektől kezdve egészen a lavinák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veszedelmek pusztán a természetből eredtek volna, nem félt volna. De errefelé zhentilárok uralkodtak, és Éjfélnek semmi kétsége nem volt afelől, hogy nekik épp úgy kell a tábla, mint mindenki másnak. Szerencsére a reményeiknek megfelelően úgy tűnt, hogy a zehntilárok elhagyták a hág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unt kapitány érkezett Adonn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elbúcsúzom, az embereimmel együtt - mondta Lu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kapitányhoz fordult. A férfi negyven év körüli lehetett; göndör fekete hajába ezüst szálak vegyült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jük az eddigi kíséretet, kapitány. Nagyon sok időt nyertünk ez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unt felpillantott a hegyek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el is mentek a zhentilárok, akkor is maradt itt épp elég veszély. - Az álla megfeszült, mintha magában tusakodna. - Veletek megyünk, a pokolba a parancso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t tudsz az utun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kat. Lord Deverell annyit mondott, hogy Faerun biztonsága függ a sikeretektől. - Elhallgatott, aztán megint megszólalt. - Komolyan mondtam, hogy veletek tar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ömmel fogadjuk a társaságotokat, kapitány - mondta Adon. - De Lord Deverell nem véletlenül mondta, hogy álljatok meg itt. Egy kisebb csapat könnyebben boldogul a hegy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unt arca elkomor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azad van - fordult Éjfélhez. - Akkor hát, míg a kardok el nem vá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íg a kardok el nem válnak - felel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unt visszament az embereihez. A cormyriak mindenféle további ceremónia nélkül távoztak, csak Osondi és Radnor cseréltek egymással tőrt barátságuk zálogaként. A félszerzet a pónija hátára vetette nyeregtáskáit, aztán felszállt a kis ló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dulunk már? - kérdezte. - Hosszúnak ígérkezik az ú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ész előre, Osondi - mondta Adon. - Én megyek utánad, aztán Éjfél meg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nyögött. A többiek várakozóan néztek rá, de nem mondott semmit. Végül Adon meg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elfordult, és felszedte a nyeregtáskái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Csak az úti por jutott eszem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 - mondta zavartan Adon. Nem vallott Kelemvorra az, hogy ilyen kicsi dolog miatt panaszkodik. - De szükség van hátv...</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miért nem cserélünk mi ketten helyet? - szólt közbe Éjfél. - Azt hiszem, Kelemvornak nem annyira az úti por, mint inkább az útitárs ellen van kifog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összehúzta a szemöld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vetséges - fortyant fel végül. - Hajnalcsillag óta egyfolytában marjátok egym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ügyet sem vetett rá, felült a pónijá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dulj, Oson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lszerzet engedelmesen elindult, Adon viszont el volt szánva rá, hogy tisztázza a helyzetet. Felszállt a pónijára, és gyorsan a varázsló után koco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tól még elmegy az ilyesmi, de től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őrekiabá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miatt van. Annyira összezavarta Éjf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csavarodott a nyeregb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Téged zavart össze, de ez nem újdonság - fröcsögte. De egyszeriben üresnek és vadnak találta a szavait, ahogy az a hirtelen haragnál oly sokszor előford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szólalt meg Adon. - Kelnek igaza van Cyrickel kapcsolatban. Miért nem vagy hajlandó észrevenni? - Aztán a harcoshoz fordult. - De te is épp ennyire hibás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érdezett? - dörögte Kelemvor, és elutasítóan 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is megszóla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gy kicsit előremegyek. - Amikor senki sem figyelt oda rá, vállat vont, és megsarkantyúzta a póni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kis hallgatás után Adon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en rettentő makacsak vagytok. - Percről percre elszántabb lett. - Ne hagyjátok, hogy a torzsalkodásotok a küldetés rovására men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már, Adon - fortyant fel Éjfél, és előrevág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elengedte a füle mellett a felszólítá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ár tetszik, akár nem, mindannyian együtt vagyunk ebben a dolo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szólt közbe Kelemvor. - Azzal, hogy prédikálsz, semmit sem oldasz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jegyzése egy időre elhallgattatta a papot, de aztán a nap hátralévő része megint keserű szemrehányásokkal és hosszú, feszült csendekkel telt. A Deverelltől kapott hegyi pónik lassan rótták a fenyővel szegélyezett utat, csípős porfelleget verve patáikkal. Lassan telt az idő. A poros percek óráknak tűntek, az órák pedig végeérhetetlen, tompa napoknak. Osondi kétszer vitte be őket az erdőbe, hogy kikerüljenek egy-egy közeledő zhentili karavánt. Amúgy nem álltak meg pihenni, hiába voltak fáradtak. Annyira nem akartak megállni, hogy még enni is lóháton 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szíve mélyén tudta, hogy Adonnak igaza van - mint mostanában oly sokszor. Valóban nem hagyhatták, hogy haragjuk befolyásolja a küldetést. Túl sok múlt azon, hogy sikerrel járnak-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is hasonló gondolatok jártak a fejében. Mindazonáltal eltökélte, hogy nem fog elsőnek bocsánatot kérni. Kelemvor volt az, aki szándékosan újra felszította a vitát Tülökvárban. Amellett a varázsló úgy gondolta, hogy Cyricet illetően neki van igaza. Hajdani barátjuk valóban zsoldos volt, aki csakis önmagát szolgálta, de hát azelőtt Kelemvor sem volt különb, mégis sikerült megváltoznia. Ez a lehetőség Cyricnél is fennállt, és Éjfél nem volt hajlandó ilyen könnyen lemondani a barátj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leszállt az alkony. Osondi vezetésével letértek az ösvényről, és megálltak az erdőben, egy szikla mellett. A sziklaszirtről be lehetett látni az eddig megtett utat, így figyelhették a terepet, amíg teljesen be nem sötét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kimászott a szikla szélére, a szíve összefacsarodott csalódottságában. Az a liget, ahol előző éjszaka táboroztak, még mindig látszott inn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hogy lepakoltak és kikötötték a pónikat, Adon fogta a táblát, és bevetette magát az erdőbe. Undorodott Éjfélék kicsinyes marakodásától, és egyedül akart lenni. Osondi szintén elvonult, de ő azért, hogy szerezzen valamit vacsor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Már esteledett, amikor Éjfél elnyúlt a hálózsákján. Mivel egyedül maradt Kelemvorral, és nem volt mit csinálnia, elhatároz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kellemesebbé teszi a holnapi napot. Miután számba vette az összes köpenyt, fegyvert, miegymást, amit Deverelltől kaptak, talált egy zacskó búzakétszersültet. Fogott egy marokra valót, és Kelemvor felé nyúj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gy mordulással elfoga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nak igaza van - mondta Éjfél. - Nem engedhetjük, hogy az érzelmeink befolyásolják a külde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 morogta Kelemvor. - Nem fogom még egyszer ugyanezt a hibát elköv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földhöz vágta a kétszersült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mond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dúlt-fú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nem akar ártani nekünk. Talán még magunk mellé is állíthatnánk, ha te nem lennél ennyire bizalmatl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jócskán kiérdemelte a bizalmatlanságomat - mondta Kelemvor. - Te látod rosszul a dolgokat. - Mikor látta, hogy a további beszélgetés csak újabb vitába torkollna, a harcos hirtelen elhallgatott, és elment lefeküdni. Éjfélt feldühítette, hogy Kelemvor ilyen kurtán-furcsán vetett véget a diskurzusnak. Kiment a sziklára, és ott boron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perc múlva Osondi riasztotta fel, aki hirtelen ott termett mellette. Éjfél nem is hallotta, hogy 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ma mindenki korán lefeküdt - nyúlt a zsákjába, és egy maroknyi bogyót dugott Éjfél orra alá. - Lehet, hogy túl sokat szed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kkor halk roppanást hallott az erdő felől. Mivel úgy látta, hogy Éjfél nem vette észre a zajt, úgy döntött, hogy majd később néz után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éjjel én őrködöm - ajánlotta fel a félszerzet. - Úgysem tudnék al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bólintott, és kivett egy marék áfonyát a zsákból. Már rég feltűnt neki a félszerzet álmatlansága. Azt is gyanította, hogy a jelenség az ellopott varázskarddal áll kapcsolatban. De valahányszor kérdezgetni kezdte erről a félszerzetet, Osondi kitért előle, ezért Éjfél lemondott arról, hogy többet tudjon meg a dologról. Inkább csak annyit kérde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Ad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ért ő parancsolgat nek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illanatnyilag ő a legbölcsebb hármunk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Osto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Újabb reccsenés hallatszott, és ezúttal Éjfél is felfigyelt rá.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ek, megnézem, mi az - suttogta a félszerzet. - Valószínűleg semmi különös. Mindjárt visszajöv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eltűnt, Éjfél pedig ülve maradt a sziklán. Azt a helyet nézte, ahol a félszerzet bement az 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perc múlva ismerős hangot hallott a háta mögü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re kisebbek a társaid,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hátrafordult. A beszélő csuklyás, sötét köpenyt viselt, de sasorra így is látható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sziszeg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elmosolyodott. Zhentilárjaival együtt gyalog vágott át az erdőn, és bekerítették a tábort. Míg a hadnagy a helyükre állította az embereket, Cyric Éjfélt és a félszerzetet tartotta szemmel. Remélte, hogy a varázslónő hajlandó lesz önként vele tartani, ezért ki akarta használni az utolsó alkalmat is, hogy négyszemközt beszélhessen Éjféll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Cyric. - Ugye nem hitted, hogy ilyen könnyen leráz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el itt? - állt fel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arcáról lehervadt a mosoly. Karba fon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em, hogy észre térítse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Ágak pattantak a tábortól északra. Éjfél arrafelé pilla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elemvor meglát, kivágja 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sinálja csak. Épp ideje rendezni a dolgunk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ntegy végszóra, Kelemvor felm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Most nem menekülsz! - rontott elő karddal a kez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Cyric elé lép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an a testtel, Kelemvor. Beszélgetni j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isszafogta magát, és próbált a varázslónő hátába kerülni. A tolvaj teljesen mozdulatlanul állt, keze a kardja markola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áboron túlról meglepett kiáltás hallatszott. Aztán Adon ordított f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etek föl! Bekerítettek minket! - Buzogánnyal a kezében rontott ki az erdőből. A nyeregtáska a táblával ott lógott a vál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ardot rá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em törődött Adon figyelmeztetésév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Cyric! Tegyétek el a fegyvert! - nézett egyikről a mási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férfi sem törődött a könyörgésével. Adon buzogányostul odaállt Kelemvor mel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sszul tetted, hogy idejöttél - meredt a pap Cyricre. - De nem fogod megérni, hogy még egyszer elkövethesd ugyanezt a hib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tiltakozott Éjfél. - Beszélgetni j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t mondta, akkor hazudik - vicsorgott Adon. - Az emberi most is itt szimatolnak körülött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felemelte vörös kard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akarjátok, hajdani barátaim - sziszegte - akkor így lesz. - Recsegő hangon csattant fel: -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gak reccsenése hallatszott az erdő széle felől. Kelemvor és Adon hátrapillantottak. Mintegy száz lábnyi távolságra tőlük tucatnyi alak bukkant elő a fák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Cyricre pilla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ünk együtt te is meghalsz, ezt jól tu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senki sem fog meghalni ma este - lépett Éjfél a harcos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szortyintott, és durván ellökte a lányt az útb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kiáltotta Éjfél élesen, de szava süket fülekre tal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emelt karddal rohamozott, Adon pedig követte példáját a buzogánn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őször Kelemvor csapását hárította; lebukott a kard alatt. A harcos mögött ugrott talpra, de ekkor érkezett Adon. A pap akkora erővel lendítette a buzogányt, hogy akár egy óriás fejét is be tudta volna zú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ardja megvillant, és a levegőben útját állta a buzogánynak. A pap egész testében remegett, aztán hátratántorodott, és hitetlenkedve csóválta a fejét. A tolvaj a lábával elkaszálta Adon bokáját, és meglepetésszerűen a földre vitte a p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elé vágott a kardjával, Kelemvor azonban hárította a vörös penge csapását, és a tolvaj feje felé csapott. Cyric lebukott, a harcos pedig ismét lépett egyet előre, és a tolvaj nyakát célozt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kiáltott. A harc olyan hirtelenséggel robbant ki, hogy képtelen volt megakadályozni. Most pedig véget vetni nem tudott neki. Északon látta, hogy az egyik alak kardot szegezve indul a csata helye felé. Cyric követői megindultak a tábor felé. Osondi még nem jött vissza, és Éjfél remélte, hogy nem esett áldozatul az erdőben rejtőzködő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udta, hogy a támadókat meg kell állítani. Úgy döntött, hogy megkockáztat egy tüzes fal varázst. A mágia bizonytalansága és a saját képességeinek változása miatt nem tudta, hogyan fog elsülni a dolog. Viszont ha Cyric emberei beleavatkoznak a harcba, mindennek vége. Éjfél a köpenye alá nyúlt, és és néhány csipetnyi foszfort szedett elő a varázslat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jében megjelentek a fal előállításához szükséges szavak és mozdulatok. De meglepetten érzékelte, hogy a foszfor felhasználási módjára nem utal sem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ő a varázslatra készülődött, Cyric Kelemvor vágását hárította. A pengék összecsendültek, de Kelemvor nem tudott áttörni. Amíg Kelemvor csodálkozott, Cyric leeresztette a kardját, és a harcos védtelen mellkasát célozt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 utolsó pillanatban mentette meg magát azzal, hogy hasba rúgta a tolvajt, és a szikla felé lökte. Cyric hat lábnyival arrébb ért földet, hasm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Cyric emberei már hetven yardnyi közelségbe értek. Éjfél félkörben maga köré szórta a foszfort, aztán belekezdett a mágiába, hogy létrehozza a tűzfa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szemecskék minden hatás nélkül hulltak a föl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hirtelen hangos pukkanás hallatszott a rohamozó zhentilárok előtt. Izzó sárga füstcsápok nőttek ki a földből köztük és Éjfél között. A csápok lengedezni kezdtek a szélben, mintha búzakalászok lennének. Dalzhelék megtorpantak. Nem tudták, mit kezdjenek Éjféllel és a furcsa mági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ék észre sem vették a félresikerült varázslatot, csak harcoltak. A tolvaj nagy nehezen lábra állt. Adon nemkülön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és Kelemvor óvatosan közelített Cyrichez. Cyric hátrált, hogy időt nyerjen valami mentő ötlethez. A szikla pereme alig tíz lábnyira volt már csak a hát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Kelemvor látta, hogy egy árny kúszik a tolvaj mögé. Az árnyék akkora volt, mint egy gyerek; a félszerzet lopóz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vívsz, mint régen - mondta Kelemvor, hogy magára vonja Cyric figyelmét. - Vagy csak a kard teszi, ami nálad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járt megtudod - felelte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iccentett Adonnak. Ellentétes oldalról támadtak. Cyric ellépett előlük, aztán valaki megkopogtatta a há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elugrott, amikor a tolvaj megpördült. A Tun Síkságon a félszerzet már-már azt remélte, hogy el tud feledkezni a kardról. De most, hogy ismét megpillantotta, megint feltámadt benne a vá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rrébb lépett, elkapta a félszerzetet, és Adonhoz vágta. De máris Kelemvor ellen kellett magát védenie, és épp csak hárítani tudta a csap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elemvor még nem végzett. Bordán rúgta Cyricet, amitől a tolvaj hátrarepült. Cyric most már a szikla peremén görnyedezett zihá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int rúgott, és Cyric most elesett. Kardos keze furcsa szögben a teste alá szorult. Épp hogy le nem esett a szikláról. Felordított dühében és fájdalm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eghallotta a parancsnok kiáltását, Dalzhel úgy döntött, hogy nem törődik a füsttel. Belevetette magát a sárga csápok tekergő tömegébe. Mikor látta, hogy nincs veszély, maga után intette a többiek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zhentilárok elindultak, Kelemvor közelebb lépett Cyrichez, hogy végezzen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ordí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nem fordította el a tekintetét Cyrictő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ardja hegyét Cyric torkának szeg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s Osondi feltápászkodtak, aztán észrevették a közelgő zhentilárokat. A pap gyorsan felszedte a nyeregtáskát a táblával, a félszerzet pedig eltűnt a homály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megölöd - kiáltotta Éjfél - mi is meghalun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ég mindig Cyricre mered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legalább nem egyed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kell meghalnunk - ordított fel Adon, és szembefordult a közelgő sereggel. - Álljatok meg, vagy Cyric meghal! - mutatott a tolvajra, aki ott feküdt Kelemvor kardhegye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nek az volt az első gondolata, hogy ráront a forradásosra. De amikor látta vezére szorongatott helyzetét, megállt, intett a többieknek i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mondta kérd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csak most mert megmozdulni. Lassan kihúzta a kardos kezét maga al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 homlokát ráncol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mit csinálunk? - kérdezte Adontól. - Zhentilvár küldte a tábláért Cyricet. És nem fogja fel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keserűen felnevet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vedsz. Már nem ők parancsolnak nekem. Saját magam miatt kell a táb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kielégítsd a hatalomvágyadat - vakkantot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ügyet sem vetett rá.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húsz emberem. Egyesítsük az erőinket. Mindnyájan azt akarjuk, hogy a táblák visszakerüljenek a Sík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szorty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álmainkban elvágod a torku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belelátsz az emberi szívekbe, Adon? - kérdezte Éjfél. - Lovag vagy, aki el tudja dönteni, hogy valaki igaz ember-e vagy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nem fel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onnan tudod, mik a szándék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mi hallgatás után Kelemvor újabb kérdéssel felelt Éjfélnek.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És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honnan tu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ismerte el Éjfél. - De a barátunk volt. Megérdemli, hogy bízzunk benne, amíg nem él vissza ezzel a bizalo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szorty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a szemében eszelős csillogással, a kezében kötéllel tért vissza. A kötél egyik végét elkezdte egy nagy sziklához kötö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ugrásra készen figyelte a félszerz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 - kérdez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sz lesz, amíg ti hárman lemásztok a kötélen - felelet Osondi. - Már hét határon túl lesztek, mire ezek lentről megkerülik a szik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 kérdezt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lszerzet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ajd kitalálok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lóságban pedig már volt terve. Meg akarta ölni Cyricet, hogy visszaszerezze ellopott tulajdonát. Egy kis szerencsével le tud lépni valahol a kötélről, hogy aztán visszamásszon a sziklára, mielőtt a kötelet elvágják. A terv kockázatos volt, de ez volt az egyetlen lehetőség, hogy megmentse barátait és visszaszerezze 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et aggasztotta a félszerzet találékonyság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ismerem, legyőztetek - hazudta a tolvaj, és Éjfélre nézett. - Ha elengedtek, magammal viszem az embereimet, és soha többé nem háborgatlak benne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zudik! - rikkantotta Osondi, és éppen végzett a csomóz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ségtelenül - mondta Adon. - De legalább még ma éjszaka életben marad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ég mindig meg akarom ölni - nyomta Kelemvor a kardja hegyét Cyric torkának. - Nem tudod megállítani az embereket valami varázslattal,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 fel a mágus. - De még csak meg sem próbá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csalódottan sóhaj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élni fogsz, Cyric... legalábbis egy darabig. Állj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óvatosan felállt. Tudta, hogy Kelemvor egy gyanús rezdülésért is megöl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parancsod, uram? - kérdezte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neki, hogy menjenek le az úton a szikla aljába - adta ki a parancsot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tétováz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nnan tudjam, hogy aztán elereszt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ígéretem többet ér, mint a tiéd - fröcsögte Kelemvor. - Ezt te is tudod. Ha elmentek, lemászhatsz a kötélen. Most pedig mondd meg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okáig habozott. Nem kételkedett benne, hogy a harcos betartja a szavát. De miután ilyen közel jutott Éjfélhez és a táblához, nem akarta őket kiengedni a kez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issé megbökte a kardjával; Cyric nyakából, vércsepp fakad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eddig tudok még ellenállni a kísértésnek - figyelmeztette a harcos. - Küldd el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nek nem volt más választása, és ezzel ő is tisztában volt. Kelemvor egy pillanat alatt megölhet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gyétek, amit mondott,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bólintott, és elrakta a kardját. De mielőtt elment volna, odaszólt Kelemvorn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engeded el sértetlenül, visszajöv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 és elvezette a többi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hány perc múlva Adon odament az erdő széléhez, és belebámult a sötétségb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lme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emek - mondta Osondi. - Most már megölhetit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 fejét ráz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m bemocskolni a kardomat - morogta. Nem vette el a kardját a fogoly nyakától, úgy terelte Cyricet a kötélhez. - Ha még egyszer meglá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rá alkalmatok - kiáltotta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nem tette el a kardját, hanem a combja és a válla köré hurkolta a kötelet. Lassan elindult lefelé a szikla falán, és a szabad kezével engedte maga után a kötelet. A másik kezében a kardot szoron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eg ne bánjam, hogy megmentettelek - kiáltotta után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csak mordult egyet, és mászot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csalódottan felnyögött. Rettenetes kétségbeesés lett úrrá rajta, és tudta, hogy nem fogja tudni elengedni magától a kardot. Tőrt rántott, megragadta a kötelet, ráfonta a lábait, aztán Cyric után 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hirtelen akciója mindenkit meglepett, és beletelt egy kis időbe, amíg magukhoz tértek. Mire kinéztek a szikla pereméről, Osondi már csak kis fekete foltnak látszott a köté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yric érezte, hogy a kötél megrándul, az első gondolata az volt, hogy Kelemvor elvágta. De mivel nem esett le, rájött, hogy valami más történt. Felpillantott, és meglátta a félszerzet tömzsi kis alakját lefelé má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rdomat akarom! - rikoltotta Oson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és vedd el! - kiáltotta vissza Cyric. Megállt a mászásban, és jól megkapasz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hamarosan utolérte, és rávetette magát. Cyric könnyedén hárította a támadást, és messzire röpítette a félszerzet t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gyvere elvesztése azonban nem tartotta vissza Osondit. Még lejjebb ereszkedett, és ráugrott Cyric vállára. Fél kézzel kapaszkodott, fél kézzel pedig a kard után k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szabaddá tette a karját, aztán a félszerzet nyakához feszítette a peng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őrültél! - szisze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kezdett derengeni neki, mi volt az oka a félszerzet esztelen támadásának, gonosz mosoly ült ki az arcá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ez nálam van, addig mindig a nyomomban leszel,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lszerzet már éppen hazudni akart, de aztán rájött, hogy semmi értelme. Még ha Cyric olyan ostoba volna is, hogy higgyen neki, akkor is kénytelen lenne tovább vadászni rá.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tt volna elvenned - kapott ügyetlenül Osondi a kard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agyon is el kellett vennem - felelte Cyric, és végighúzta a pengét Osondi tork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tetején Éjfélék nem hallották Osondi hörgését. Csak azt látták, ahogy a kis test hangtalanul belezuhan a sötéts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egy darabig a döbbenettől mozdulatlanná dermedve álltak. Nem tudták elhinni, hogy a félszerzet nincs többé. Aztán amikor Cyric folytatta a mászást lefelé, Éjfél megpróbálta Osondit szólongatni. Csak valami erőltetett nyögés jött ki a tork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nak azonban nem voltak ilyen gondja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dörö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felpillantott, és látta, hogy a harcos felemeli a kardját, hogy elvágja a kötelet. Szerencsére azonban fel volt készülve erre. Amikor Kelemvor lecsapott, Cyric belekapaszkodott a szikl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látta, hogy a kötél lehull, Cyric alakja azonban egyszerűen csak eltűnt a sziklafalb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megyünk - mormogta. - Cyric még él... és nem hiszem, hogy be akarja tartani a szavát.</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7</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Túl a csúcson</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után is eltelt, és a feladatot még mindig nem végezték el. Tülökvár belső kapusháza előtt tucatnyi cormyri katona kínlódott csigákkal és kötelekkel, hogy felhúzzák a földről Bhaalt a borostyán burokkal együtt. Még korábban a kőművesek támfokokat építettek a falra, a kapu fölé. A katonák azon igyekeztek, hogy oda emeljék Bhaalt, és mintegy trófeaként felerősíts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kony halványuló fényénél Lord Deverell fel-alá járkált a kapusház előtt, kezében egy papírtekercset gyűrögetve. A Bíbor Sárkány jele, Azoun  király címere még ott lógott a papír szélén, ahol a parancsnok feltörte a pecsétet. Deverell a lábát csapkodta idegességében a tekerccsel, mintha ezzel is gyorsítani akarta volna a munkála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zenet délben érkezett Suzailból.</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Gróf Bhereu főmarsall Tülökvárba megy kivizsgálni az iszákosságot és a lanyhuló fegyelmet. Az ilyen viselkedés kerülendő, főként ilyen válságos időkben. Ez csak jó tanács, de így kívánom. Remélem, az üzenet jó egészségben ér benneteket. Őfelsége IV. Azou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zákosság és lanyhuló fegyelem! - sziszegte magában Deverell. - Majd meglát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ncsnok meg akarta győzni Bhereu grófot arról, hogy a királyt rosszul tájékoztatták. Ezért húzkodták most a katonák a Gyilkosság Istenét a kapu fölé. Ha majd Bhereu megérkezik, Bhaallal fogja magát szembetalálni. Kénytelen lesz megkérdezni, hogy került oda a trófea. És ha majd Deverell beszámol a történtekről, Bhereu kénytelen lesz majd azt jelenteni, hogy Tülökvárban minden rendben megy. Hisz részegek és gyávák nem kapnak el isten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támadt a szél, és jeges esőt hozott magával. Deverell szembefordult a széllel, és közelgő felhőket nézte. Az őröknek hideg éjszakájuk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resfordhoz, az éjszakai őrparancsnok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várnak a vacsorához. Gondoskodj róla, hogy feltegyék és biztonságosan odaerősíts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ell a szemébe húzta csuklyá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ehetne, uram, jobb lenne az egészet holnap reggelre hagyni. A szél ledönth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is a vihart figyelte, de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napkeltére a helyén legyen. Csak jól oda kell erősí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ncsnok elment. Nem vette észre a Beresford szemében izzó neheztelést, sem azt, hogy Bhaal keze - az egyetlen része, ami kiállt a borostyánból - ökölbe szor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ja, uram - sziszegte Beresfo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 kellett ismernie, hogy nem csak a borostyánkő miatt aggódik. Úgy vélte, hogy ez a trófea nem olyan dolog, amit közszemlére kéne tenni. A lény, aki benne van, meg Deverell részegsége sok jó embere halálát oko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eset kivételes lett volna, Beresfordot nem zavarta volna annyira. De mostanában sokszor megtörtént, hogy reggel is szolgálatban kellett maradnia, mert a parancsnok reggelig tivornyázott a nappali tisztekkel. Sokszor látta őt másnaposnak. Az pedig, hogy a parancsnok felajánlotta a tisztségét egy félszerzetnek, az utolsó csepp volt a pohá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 kapitány futárt küldött Suzailba, és hivatalos panaszt terjesztett be. Arra nem számított, hogy a király egy főmarsallt küld, de azt is tudta, hogy nem az ő panasza volt az első Deverell ellen. Mindenesetre Bhereu gróf érkezése másnapra volt várható - és Pell akkor is teljesen jól érezte volna magát, ha a borostyánszikla nem díszeleg a kapu felett Deverell rátermettségének bizonyítéka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Deverell kimondott parancsot adott, és Beresford túl jó katona volt ahhoz, hogy megtagadja az engedelmességet. Úgy sürgette a munkát, mintha az ő ötlete lett volna. Mivel Deverell elment, az emberek idegessége alábbhagyott, és egy óra alatt végeztek a munká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sford egész éjszaka a köpenyébe burkolózva járkált, és ellenőrizte az embereket az őrhelyeiken. Vagy egy tucatszor ment el Bhaal alatt, és mindannyiszor ellenőrizte, hogy jól le van-e rögzítve az erős szélben. Pell még két embert is állított alá, ha esetleg lees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 a sötétben nem vették észre, hogy a Gyilkosság Ura szabad kezével lazítani kezdi a rögzítőkötelet. Mire az éjszakai szél alábbhagyott és a hamis hajnal szürke derengése megjelent a keleti csúcsok felett, csak egy szál tartotta Bhaal börtön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ll Beresford a nyugati falon állt, és gyönyörködött a szolgálat legszebb órájában. A hideg már nem erősödött ilyenkor, a kastély pedig nyugodt és csendes volt. Csak az őrök köhintései és suttogásai visszhangoztak a falakról. Békés időszak volt ez, amikor már lehetett a reggelire és a meleg ágyra gond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ekkor hangos csattanás hallatszott, és a kapitány tudta, hogy álmainak vége. Az apródjá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tsd fel Lord Deverellt, és mondd meg neki, hogy a trófeája leesett. - Azonnal elindult a helyszínre. Jelentenie kell, mi 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t talált, az a legrosszabb várakozásait is felülmúlta. A kapuban ott hevert a borostyán tömb széttörve, üresen. A két őr halott volt, a köveken vér. Két másik ember térdelt a vérben, és úgy szedegették a borostyándarabokat, mint a gyerekek, akik széttörték az anyjuk kedvenc váz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Bhaal? - rúgott bele Pell a törmelék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őrszemek felállt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nincs, uram - mondta az egy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látom - felelte a kapitány, és körbe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ideértünk, már eltűnt - mondta a másik, a kezében egy maroknyi törmelé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ellnek elszorult a szíve. Nem tudta felfogni, hogyan élhette túl az avatár a fogságot, de most nem volt idő ezen elmélked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iadó! Mindenki fegyver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pród rohanvást érkezett vissz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haal, uram! Lord Deverell szobájá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ll és az őrök szó nélkül futásnak eredtek, fel a főlépcsőn. Mikor felértek a legfelső szintre, a kapitány felrántotta a parancsnok ajtaját, és kivont karddal bero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catnyi őr állt körben, leeresztett alabárdjaik egy mozdulatlan alak felé mutattak. Beresford benyomakodott a körbe. Ösztövér, élettelen test hevert a földön. A fején ékeskedő tetoválások semmi kétséget nem hagytak afelől, hogy ő volt a borostyánba zárva. De a tűz kihunyt a szeméből, és most már távolról sem volt fenyegető. Pell látta, hogy rég elszállt a lelk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ölte meg? - kérd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enki - felelte az apród. </w:t>
      </w:r>
      <w:r>
        <w:rPr>
          <w:rFonts w:eastAsia="Times New Roman" w:cs="Times New Roman" w:ascii="Times New Roman" w:hAnsi="Times New Roman"/>
          <w:i w:val="false"/>
          <w:iCs w:val="false"/>
          <w:color w:val="auto"/>
          <w:sz w:val="22"/>
          <w:szCs w:val="22"/>
          <w:lang w:val="hu-HU" w:eastAsia="zxx" w:bidi="zxx"/>
        </w:rPr>
        <w:t>- Í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ltunk rá.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ell felpilla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l van Lord Dever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pród körbenézett, mintha Deverellt keresn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 uram - felelte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tett egy lépést, megingott, és lelökött egy követ a hegyoldalon. Mély levegőt vett, rántott egyet a póni kantárján, és megint lépett egyet. A feje olyan fájdalmasan lüktetett, mintha szét akarna robba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elterelje a figyelmét a fejfájásáról, Kelemvor megpróbált visszagondolni az elmúlt napokra. Osondi halála után tovább indultak a hágón. Két nap múlva egy hatalmas fekete semmi-függönybe botlottak. Ez a függöny nem volt tapintható, egyszerűen csak határvonalat jelentett, amin nem láthattak 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a határ végighúzódott a szurdok teljes szélességében, és nem lehetett megkerülni. Percekig találgatták a függöny mibenlétét, aztán úgy döntöttek, hogy a káosz egy újabb jelensége, vagy egy félresikerült varázslat maradványa. De semmiféleképpen nem akartak belemenni. Adon fogott egy botot, és beledugta a semmibe. Amikor visszahúzta, a függöny mögé nyújtott rész hiány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döntöttek, hogy nem kockáztatják meg a belépést. Kelemvor viszont  talált egy kis, nemrég taposott ösvényt, ami felvezetett a szurdok déli falára. Követték az ösvényt, mert azt remélték, hogy aki csinálta, az ismeri az utat a Napnyugat Hegységen keresztül. Ez másfél nappal ezelőtt volt, három és fél nappal Osondi halála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vényből hamarosan meredek, köves, piros saras csapás lett, csupa olyan kis cikkcakkal, amilyennel Kelemvor most is küszködött. Minden lépésnél homokba süllyedt, vagy laza kőre taposott a lába. Egy tucat yarddal följebb az emelkedő egy nyeregben végződött két csipkés csúcs között. Efölött csak a kék ég látszott, de Kelemvort ez sem vigasztalta. Túl sokszor ért már fel úgy ilyen nyergekbe, hogy aztán újabb kerüljön elé.</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Jeges szél csapott az arcába. Megállt pihenni. Még a lélegzés is fáradságos volt, és ettől az erőfeszítéstől csak még jobban megfájdult a feje. Adon kétszáz lépéssel Kelemvor mögött mászott fölfelé. Mögötte ezer lépéssel Éjfél pihegett ott, ahol az ösvény visszakanyarodott önmaga fölé. Kelemvor azért mondta nekik, hogy tartsanak jókora követési távolságot, nehogy a leguruló kövek kárt tegyenek valamelyikükben. Éjfél egy kicsit túlságosan is betartotta a szabál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jfél alatt balra Kelemvor még mindig látta a fekete függönyt, ami miatt el kellett kanyarodniuk. Jobb felé a szurdok visszalaposodott a Tun Síkságba. A távolság légvonalban alig harminc mérföld volt, a kanyargós alsó</w:t>
      </w:r>
      <w:r>
        <w:rPr>
          <w:rFonts w:eastAsia="Times New Roman" w:cs="Times New Roman" w:ascii="Times New Roman" w:hAnsi="Times New Roman"/>
          <w:color w:val="auto"/>
          <w:position w:val="-2"/>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svényen azonban ennek a kétszerese lett volna. A síkságtól a lejtő aljáig fenyőerdő-szőnyeg húzódott, de ott véget ért, és nem ment magasabb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m kételkedett abban, hogy Cyricék valahol odalent vannak, és teljes erőből követik őket. Ami viszont meglepte volna - ha látta volna -, az a negyven félszerzet jelenléte volt a szurdok bejárata mellett. Hatvan mérföldre Sötétvártól az egyik felderítőjük Cyricék nyomára bukkant, így a tölgysötétiek észak felé fordultak. Megtalálták Osondi holttestét, és bár nem tudták, hogy pontosan mi történhetett vele, sejtették, hogy jó nyomo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örülnézett. Apró fehér virágok nőttek a mohaszerű, finom fűben. Itt-ott halványzöld zuzmó tapadt a nagyobb sziklákra. Más növények nem bírták volna el a szigorú klímát. A sivár környezet igencsak kedvét szegte a harco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Adon - kiáltotta Kelemvor, abban a reményben, hogy ha másokat biztat, ő is felderül egy kicsit. - Előbb-utóbb felérünk a csúc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óbb - felelte Adon nehézk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borzongott, és mászott tovább. Jócskán megizzadt, és most hidegnek érezte a szelet. Arra gondolt, hogy felveszi a Deverelltől kapott téli ruhákat, de aztán rájött, hogy úgy csak jobban izzad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oldal elhagyatott, hideg hely volt, és a harcos csak sajnálni tudta, hogy itt kell kockára tennie az életét. Mikor elindultak Vízmélyére, a küldetés volt a fő. Most, hogy Osondi meghalt és Éjfél duzzogott, Kelemvor megint úgy érezte magát, mintha zsoldos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fél iránti harag nagy szerepet játszott komor hangulatában, és ezzel maga is tisztában volt. Cyric már ott volt a keze között, és a varázsló kétszer is kimentette a tolvajt. Kelemvor nem értette, hogy Éjfél hogy lehet ilyen vak a tények irán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 szerelem pedig csak még jobban megnehezítette a dolgot. Mikor Éjfél megmentette a tolvajt, Kelemvor úgy érezte, hogy a lány ezzel őt árulja el. Tudta, hogy nincs és nem is volt Éjfél és Cyric közt semmi, ami féltékenységre adhatna okot, ám ez a tudás nem nagyon vigaszta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szor is próbálta megokolni maga előtt a dühét. Éjfél nem látta, hogyan osont át egyik táborból a másikba Cyric kémként az arabeli Lovaghídi-affér során. A lány nem tudta, milyen alattomos tud lenni a tolvaj. Őszintén hitte, hogy a tolvaj tulajdonképpen nemes lelkű lovag, aki majd segít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nék, ha ez már a csúcs lenne - kiáltotta Adon. - Már elegem van a mászá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hatod a függönyt is - intett Kelemvor a fekete semmi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állt és lenézett, mintha a harcos javaslatát mérlegeln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ísérts - mondta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kacagott, aztán ismét tett egy lépést. Ezúttal szilárd támaszt talált a lába. Állandó szél feszült a mellkasának, megnehezítve még az állást is. Felpillantott, és a kis gerincen találta magát. Előtte a hegyek már lejjebb voltak. Elérte a csú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a másik oldalon egy éles hegyháthoz vezetett tovább. Ez a hegytető körülbelül tizenöt mérföldnyi hosszúságban húzódott, mint valami hatalmas könyv gerince, aztán hegyes csúcsok sorozatában folytatódott. A gerinc csúcsán az ösvény kettévált. A jártabb út balra vitt, le egy füves völgymedencébe, onnan pedig egy sűrű erdővel borított szurdokba, ami nyugat felé húzódott, egy távoli füves puszta irány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út a gerinc jobb oldalán futott le, egy kis hegyi tó partjára. Onnan a kék víz mentén a tó kifolyójához vezetett, és ezt a patakot követte északnyugat felé egy meredek völgy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isszafordult, és intett Adonnak. Már nem is érezte annyira nehéznek a csomagját, és komorsága is egyszeriben szétfoszlott, mintha megint Lord Deverell finom sörét in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csúcs!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elpillantott, vállat vont, és kérdő tekintettel a füléhez emelte a kezét. Kelemvor nem tudta túlüvölteni a szelet, úgyhogy szélesen körbemutatott, lefelé bökött a lejtő másik oldalára, és diadalmas kézmozdulatot 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zonnal fölélénkült, és rángatni kezdte a póniját felfelé. Kelemvor jelezhetett volna Éjfélnek is, de a lány annyira le volt maradva, hogy nem akarta elcsüggesz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éhány perc múlva felért, bár négykézlá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r a csúcs? - zihálta. Annyira kifulladt, hogy még a fejét sem tudta felem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csak körül! - felel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után némi lélegzethez jutott, Adon felállt, és lenézett a tóra. A látvány őt is éppúgy fellelkesítette, mint Kelemvor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keztünk! Innen már csak lefelé kell m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visszanézett Éjfél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gy boldogul? - Adonnak hirtelen visszatért a rosszkedv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ondi halála még mindig nagyon bán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don kezébe nyomta a pónija kantárját, és elindult visszafelé. A pap azonban visszafog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en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fáradt! - fordult szembe a pappal Kelemvor. - Én pedig erős vagyok, tudok segíteni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züksége segítségre - felelte Adon. Két órával ezelőtt felajánlotta Éjfélnek, hogy ő majd vezeti a póniját. A varázsló azonban azzal fenyegetőzött, hogy hollóvá változt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Éjfél lassan araszoló alakját né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je beszélnünk egym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értek - felelte Adon, és örült, hogy a harcos végre felülemelkedett a makacsságán. - De hadd másszon fel egyedül. Nem lenne jó azt sugallni neki, hogy még a saját terheit sem bírja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nem igen hajlott Adon szavá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 perccel ezelőtt én még a kardomat is odaadtam volna, ha valaki felhoz. Nem hinném, hogy Éjfél megsértődne, ha segíte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megcsóvál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ggy nekem. Hiába fáj a lábad, lüktet a fejed, a mászás serkenti a gondolko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összevonta a szemöldökét. Nála a túra csak a fejfájást serkent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Adon. Elengedte a harcos vállát. - Amíg fölfelé küszködtem, eszembe jutott néhány dolog. Éjfél megmentette Cyricet, aztán Cyric megölte Osondit. Ha te Éjfélnek volnál, nem éreznéd felelősnek mag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nem - felelte Kelemvor gyorsan. - Én megmondtam neki, hogy... - Elhallgatott, mert eszébe jutott a rosszízű vita, ami Osondi halálát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 bólogatott Adon. - És ő mit mon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emmi értelmeset - felelte Kelemvor védekezően. - Azt mondta, hogy a mi hibánk Osondi halála. Hogy Cyric csak beszélgetni jött, és mi támadtunk rá. - A harcos összehúzta a szemöldökét. - Ugye nem akarod azt mondani, hogy igaza v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kom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mi ütöttünk előszö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ellenkezett Kelemvor, és felemelte a kezét, mintha védekezne. - Én soha nem öltem csak úgy, még akkor sem, amikor... - Nem fejezte be a mond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még rajtad volt az átok? - mondta Adon. - Amiatt aggódsz, hogy az átok megszűnése nem jelenti azt, hogy kevésbé vagy ál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fordította a tekint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nyájan kétkedünk önmagunkban valamiért - szólt Adon, mert megérezte, hogy most ki kell tárulkoznia a harcos előtt. - Én a magam részéről mindig azon rágódom, hogy helyes volt-e Szúnától elforduln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nek a szíve után kell mennie - mondta a harcos, és melegen megszorította a pap vállát. - Nem tehettél volna mást. - Kelemvornak megint eszébe jutott, amit Éjfél Cyricről mondott. - Lehet, hogy tévedünk Cyricket illet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mindenesetre így gondo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m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gyorsan folyta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meg vagyok győződve róla, hogy igazunk van. Cyric emberei körülvették a táborunkat, ezért erősen kétséges, hogy beszélgetni jött volna. Nem bűn elsőként támadni, ha az illetőnek ártó szándékai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hallgatott, hogy megnyugtató szavai elérjék céljukat. Aztán rátért a lényeg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z nem számít. Az számít, hogy mi ketten hogyan viszonyulunk Éjfél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ezzel mondani? - pillantott Kelemvor Éjfél felé. A lány lassan, de állhatatosan mászott fel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azt mondtam, hogy talán hibáztunk a támadással, rögtön védekezni kezdtél,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sz, Éjfél mit érez? Osondi halála óta alig szóltál hozzá. Én pedig csak leckéztettem Cyric miatt. Nem gondolod, hogy ő még nálunk is rosszabbul érzi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het - morogta Kelemvor, és a földet nézte. Éjfél mindig olyan összefogottnak tűnt, hogy Kelemvornak meg sem fordult a fejében, hogy a lányban is ugyanolyan belső zűrzavar uralkodhat, mint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harcos lehajtott fejét nézte, úgy folyta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i őt okoljuk Osondi haláláért, akkor valószínű, hogy - bármennyire is ellenkezik - ő is magát vádol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ordult el Kelemvor. - Értelek. Anélkül is elég nyomorultul érzi magát, hogy mi még külön piszkáljuk. - Kelemvor most már szégyellte eddigi viselkedését. - Sokkal egyszerűbb volt az életem, amikor az átok miatt csak magamra gondolhattam. Akkor legalább volt mentségem arra, hogy önző vagyok. - Mérgesen megrázta a fejét. - Semmit sem változtam! Még mindig átok alatt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Adon. - De ezzel a többi ember sincs más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visszafordult Éjfél irányáb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gyel több ok arra, hogy segítsek neki. Bocsánatot kérhetek a durvaságom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csóválta a fejét, és arra gondolt, hogy a harcos vajon megértett-e valamit az eddig elhangzottakb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 Éjfél máris koloncnak érzi magát, és ha felajánlanád, hogy felhozod, azzal csak meggyőznéd róla, hogy valóban az. Ülj le, és pihenj, amíg ide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indenfelől felhők gyülekeztek, Kelemvor úgy tett, ahogy a pap tanácsolta. A gerinc nem tűnt jó tartózkodási helynek vihar esetén, de Adon szavaiban bölcsesség volt. Különben is, a leereszkedés sokkal gyorsabbnak ígérkezett, mint a feljöve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odament a pónijához, és kotorászni kezdett a csomagok között. Hamarosan előhúzott egy térképet, az erős szélben jól megmarkolta, majd figyelmesen tanulmányozni kezd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közben Adonon meditált. A pap önbizalma visszatért, de valami olyan irgalommal, együttérzéssel átszőve, ami Tantras előtt hiányzott belőle. A harcos nem tudta elképzelni, honnan jöhetett ez a változás. De örült ennek az új bölcsességnek - még ha Adonnak most ezer szóra volt is szüksége ahhoz, amit tízzel is el lehetett volna mond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psz, Adon - mondta végül. - Nem is tudtam, hogy így értesz az emberek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felné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éppen úgy megvagyok lepve, mint 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Szúna közelebb van, mint hinnéd - mondta a harcos, mert eszébe jutott, amit a pap az elfordulással kapcsolatos aggodalmairól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szomorkásan elmosolyodott, és hirtelen nagyon messze érezte magát hajdani istennőjétő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kétlem. - Egy pillanatra elrévedt, de aztán magához tért. - De azért köszönö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t zavarba ejtette a pillanat hirtelen érzelmessége. Elfordult, és Éjfélt nézte tovább. A lány lassan ment, minden lépésnél megpihenve, szemét a földre szegezve. A harcos azon kapta magát, hogy csodálja Éjfél kecsességét és belső er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irtelen aggodalom söpört végig rajta Éjfél irá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fogja bírni? - kérdez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 felelte Adon, fel sem pillantva a térképből. - Ó is van olyan erős, mint te vagy 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tovább figyelte a varázsló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rre gondoltam. Mi ketten csak katonák vagyunk, akik belecsöppentünk az egészbe. De neki sokkal többet jelent ez az egész. - Az amulettre gondolt, amit Éjfél Mystrától kapott. - Ő nyakig benne van. A mágiája... nem is tudom, hogy mondjam... nem tudja valahogy megváltoztatn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gondolkodva eresztette le a térkép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merem a mágiát - mondta végül. - De az se segítene, ha ismerném. Nem kérdéses, hogy Éjfél varázsereje egyre nő. Hogy ez mivel jár, azt csak találgatni lehet, de gyanítom, hogy más lesz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intha megérezte volna, miről van szó, felpillantott. A tekintete összekapcsolódott Kelemvoréval, és a harcoson hirtelen öröm lett úrrá.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nám elviselni, ha elveszteném. Hisz csak most találtam meg újra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barátom - felelte Adon. - Azt csak Éjfél maga döntheti el, hogy megtalálták-e vagy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hirtelen elállt. Szürke fellegek tornyosultak a hegyek fölött minden irányban. Éjfél már csak ötszáz lépésnyire volt a csúcstól, Kelemvor mégis ellenállt a kísértésnek, hogy felkapja és felvigye. Ha esik, hát essen. Elhatározta, hogy nem fogja a segítségével elszomorítani Éjf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átadta a térképet Kelemvornak. Észre sem vette az időváltozá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csak - mondta. - A legrövidebb út Hegyvégre a nyugati szurdokon át vezet - mutatott a térképre a pap. - De ha tudunk eszkábálni egy kis csónakot, még gyorsabban le tudunk csurogni az Érővizen - mutatott a tóból kiinduló kis patakra. - Mi a vélemény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nem foglalkozott a térképp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az Ashaba után már eleged van a csónakázá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fintorodott, amikor az Árnyasvölgytől a Fekete-toll hídig tartó viszontagságos hajóútra gondolt, de rendületlenül folyta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akár egy hetet is nyerhetné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csak a fejét csóválta. Lehet, hogy Adon tanult valamit az emberekről, de ha útvonaltervezésről volt szó, még mindig nem sok hasznát lehetett ven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nánk olyan tutajt csinálni, ami kibírná a szurdok sodrását meg a zuhatagokat - mutatott a zegzugos völgyre a tó alatt. - Még ha nem is esik szét darabokra, akkor is meghalnánk a vízesések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szemügyre vette a szurdok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ost már én is lá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perc múlva az ég veszedelmesen elsötétült. Éjfél már csak egy tucatnyi lépésre volt a csúcstól, és Kelemvor már alig várta, hogy megérkezzen. Emlékezett, hogy ő maga mennyire felderült a csúcsra érkezve, és ki akarta használni a lehetőséget a bocsánatkérésre. Aztán pedig már nyugodtan mehetnek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assan felkúszott az utolsó köveken, és fellépett a gerincre. Hosszan, megkönnyebbülten felsóhajtott, amikor látta, hogy elérték a csú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nem bírta visszafogni mag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megérkeztél - mondta lelk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örülné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m. - Bár hallotta Kelemvor hangjában az ujjongást, ő korántsem volt ilyen derű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nagyon mérges volt, és maga sem tudta, miért. Éjfél Kelemvorékat hibáztatta Osondi haláláért. Végül is ők támadtak rá Cyricre ok nélkül, és minden más ebből következett. De már kezdett tartani tőle, hogy egykori barátjuk a bolondját járatja velük. Azt kívánta, bárcsak látta volna, mi zajlott le a kötélen Cyric és a félszerzet között; hogy Cyric önvédelemből cselekedett-e, vagy hidegvérrel gyilkolta meg Osond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esőcseppek kezdtek hullani. A víz olyan hideg volt, hogy akár jég is lehetett volna, és ahol a bőrükhöz ért, viszkető vörös foltot ha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nyező csúcsok közt halovány süvítés visszhangzott, ami érthető lett volna, ha fúj a szél. De állt a levegő. Ha nem akkor és nem ott lettek volna, talán elcsodálkoznak a fekete esőn és a természetellenes süvöltésen, de abban a pillanatban mindezt csak bosszantó kellemetlenségnek ére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kiál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nentől már végig lefelé megy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jobb lesz, ha elindulunk, mielőtt szétmar minket ez az eső. - Éjfél elkapta a pónija kantárját, és elindult le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modora megint leforrázta Adonékat. Miközben elindultak Éjfél után, Kelemvor odasúgta Adonn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jon meddig akar még várni, mielőtt megbocsát nek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tudnám addig visszatartani a lélegzetemet - felelt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két napjukba telt, amíg felmásztak a nyereg keleti oldalán, de leereszkedni csak negyedannyi idejükbe került. Fáztak és viszkettek az esőtől, úgy érték el a tó és az erdő szurdok közti gerincet alkonyat előtt. Kelemvor egy kis sziklát vett észre a nyugati völgykatlanban. Ennek a tövében mohaszerű pázsitot leltek, meg védelmet a természetellenes időjárás ellen. Miután beosztották az őrséget, és bekaptak egy-két falatot, nyugovóra tér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két őrség eseménytelenül telt, csak éppen az eső állt el. Éjfél, a harmadik őr azonban keveset aludt, és tudta, hogy úgyis hiába erőltetné. Azzal foglalta le magát, hogy megpróbált rájönni, miért nem sikerült a varázslata Cyric emberei ellen. Nem tudta megérteni, miért keletkeztek füstcsápok a tüzes fal helyett, amikor ő pontosan hajtotta végre a fejében megjelenő mozdula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agyon sok minden okozhatta a kudarcot. Talán nem a megfelelő szavak és mozdulatok bukkantak fel az agyában. Vagy a foszfort nem a kellő pillanatban szórta le. De az is előfordulhatott, hogy a varázs egyszerűen félresikerült, ahogy oly sokszor az Érkezések ó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csak egyetlen következtetést tudott levonni az egészből: hogy az ő kapcsolata a szövettel alapvetően más, mint a többi varázslóé. Különben a szavak és mozdulatok - akár helyesek voltak, akár helytelenek - sosem merültek volna fel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rmennyit töprengett is ezen, nem tudta kiverni a fejéből a szikla tetején lejátszódott csatát. Újra és újra hallotta Kelemvor hangját, ahogy kéri, hogy ő tartsa távol Cyric embereit, amíg megöli a tolvajt, és hallotta saját magát, ahogy tompán megtagadja a segítséget. Aztán látta Osondit, ahogy lecsusszan a kötélen Cyric után, és még többször látta, ahogy a sötét körvonal a földre zuhan. És Kelemvort is hallani fogja, ahogy őt okolja a félszerzet haláláért. Mire eljött az őrködés ideje, Éjfél már elhatározta, hogy megválik a társaitól. Hajnalcsillagban Cyric azt mondta, hogy veszélyezteti a barátai életét. A tolvaj próbálta rávenni őt, hogy inkább tartson vele, és ne maradjon Kelemvorékkal. Osondi halála rádöbbentette Éjfélt arra, hogy Cyricnek igaza volt. Amíg velük van, Adonék veszélyben vannak - Cyrictől, a zhentilároktól és Bhaaltól is. Hajnal előtt egy órával Éjfél úgy vélte, hogy most már nyugodtan őrizetlenül hagyhatja a társait. Az éjszaka baj nélkül elmúlt, és jó rejtekhelyük volt a szikla alatt. A varázsló felnyergelte a pónikat, elvette a táblát Adon mellől, és a saját pónija nyergéhez erős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némán elbúcsúzott a barátaitól, és elvezette a pónikat. Kelemvorét meg Adonét majd valahol otthagyja az úton, miután elég messzire jutott atihoz, hogy ne tudják utolérni.</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8</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Veszedelmes átkelés</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gy göcsörtös bozontfa mögött térdelt. A háta mögött kis, füves mező húzódott. A prérin túl a Napnyugat Hegység vöröses vonulatai húzódtak, ahol Adonékat hagyta négy napja. A reggel szürke és komor volt, a csúcsok mögött azonban már fehérre izzította a felhőket a n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zontfa egy magaslaton állt az Érővíz folyó partján. Keskeny ártér választotta el a folyó szélét a parttól. A sík árteret és a lejtős partot is csenevész bokrok borították. Jól járt ösvény vezetett le a meredélyről egy fogadóhoz és egy lóistállóhoz a folyó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 hordalékkőből és malterből épített földszintes ház volt. Az istállót göcsörtös bozontfa-deszkákból rótták össze. Pillanatnyilag vagy harminc póni és ló szorongott benne. Az épület egyik vége a folyóba nyúlt, így az állatoknak mindig volt friss viz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 előtt két zhentilár hevert holtan; a mellkasukból rövid lándzsák álltak ki. Egy másik őrszem az ajtóban feküdt. A tisztás körül harminc félszerzet hevert, a mellében fekete nyílvesszővel. A kis harcosok maroknyi csapta azonban elérte a fogadót, és nyolc ablakspalettát téptek ki a helyéből. Három ablakpárkány alatt véres volt a fal, és két másik ablak alatt halott félszerzete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omorúan látta, hogy a tölgysötétiekbe, Osondi falubelijeibe bot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ek napi négy órát aludtak, úgy meneteltek át a hágón. Két éjszakával ezelőtt elmentek Adonék mellett, és múlt este utolérték a zhentilárokat. Hajnal előtt támadtak, és gyilkos vumera-lándzsazáporral lepték meg az őrö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itt megálltak volna, talán épen és büszkén térhettek volna vissza Tölgysötétre. A benti zhentilárok - akik jól képzettek és fegyelmezettek voltak - azonnal felébredtek az őrszemek kiáltásaira. Kinyilaztak az ablakon. A legtöbb kis harcos elesett, mielőtt elérhette volna a fogad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urcsamód haragudott a félszerzetekre. Több mint harmincan elpusztultak, és semmit sem értek el vele. A fogadó elleni vakmerő támadás szétzilálta őket, és a néhány túlélőnek semmi esélye nem lehetett az emberek ellen test-test elleni küzdel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yilvánvaló volt, hogy a félszerzetek elvesztették a csatát, Éjfél tudta, hogy néhányan életben maradhattak. Márpedig akkor segítenie kell rajtuk. Ebben a segítőkészségben szerepe volt az Osondi halála miatti bűntudatnak is, de Éjfél amúgy is jólelkű teremtés volt, aki gyűlölte az értelmetlen szenvedést. Egyszerűen nem bírta elviselni a gondolatot, hogy a könyörtelen zhentilieknek hagyjon akár csak egy félszerzet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sért is szeretett volna a fogadóhoz lopózni. Már régóta sejtette, hogy Cyric zhentilárjai pusztították el Osondi faluját, és a félszerzet őrült támadása a tolvaj ellen csak megerősítette ezt a gyanút. Ha így van, és Cyric itt van a fogadóban, az a megszegését jelenti a tolvaj azon ígéretének, hogy nem követi őket. A varázslónőnek látnia kellett, hogy a gyanú iga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úszott a bozontfától, és visszaosont a vízmosáshoz, ahol a póniját kikötötte. Az állat horkantott, és kapált a patá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 kérdezte Éjfél. - Egy órája ettél Hegyszélen. Nem lehetsz már megint éh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ni persze nem mondott semmit. Éjfél megcsóválta a fejét, és felsóhajtott. Ostobán érezte magát, amiért úgy beszél egy oktalan állathoz, mintha az válaszolni tudna. De már annyira egyedül érezte magát, hogy a lóra is kezdett emberként gondolni. Hiányzott neki Adon, de főleg Kelemvor. Amikor kiosont a táborból, nem érezte különösebb szükségét a bocsánatkéréseknek, most azonban már legszívesebben visszavonta volna a hara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r késő volt. Komoly feladat állt előtte, és tudta, hogy jobb lesz, ha egy időre elfeledkezik Adonékról. Talán ezért kezdett útitársként gondolni a pón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a hirtelen támadt együttérzés jól is jött. A póni kétszer is megérzett olyat, amitől megijedt. Mikor Éjfél utánanézett az ijedelem okának, észrevette, hogy az egyik sötétvári őrjárat ottmaradt a Sárgakígyó-hágóban. Elbánhatott volna velük valami mágiával, de aztán meglátta, hogy az őrjárat egy tízlábnyi magas emberforma kőszobrot kísér. Amikor meglátta az üres szemeket és a maguktól mozgó lábakat, Éjfél rájött, hogy ez egy kőgólem, és továbbállt. A kőgólemek lényegüknél fogva szinte teljesen immúnisak voltak a mági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eltekintve az út eseménytelen volt. Előző éjszaka egy kis fogadóban szállt meg Hegyszélen. A városka lakói eléggé hűvösek és távolságtartóak voltak, a fogadós azonban melegszívű ember volt, aki örömmel látta el jó tanácsokkal a vendégeit. Mikor Éjfél megkérdezte, hogy hol tudna feltűnés nélkül egy gyors lóhoz jutni, a fogadós ezt az istállót ajánlotta, ahol most Éjfél éppen volt. Szerencsére óvatosan közelítette meg, mert Hegyszélen hemzsegtek a zhentilárok, és Éjfél nagyon helyesen azt feltételezte, hogy az istállónál is lesz belő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ni beszimatolt Éjfél hóna alá. Ennivalót keresett. A varázsló nem törődött ezzel, csak levette róla a nyeregtáskákat. Most, hogy Adonék nem voltak ott, egy pillanatra sem akarta őrizetlenül hagyni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lefelé a lejtőn, vigyázva, hogy állandóan takarják a bokrok, és ne rúgjon laza kőbe vagy recsegős ágba. Mikor leért a szirt aljába, hideg zápor eredt el. Az esőnek állott, rothadó szaga volt, mintha valami megdöglött volna a felhőkben. A fogadó sötéten és némán táton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állt, hogy őrszemeket keressen. Aztán mély hangú, öblös nevetést hallott a fogadó mögül. Egy magasabb hang pedig kiáltoz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nyörgök, hagyjátok abba... grrh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továbbra is a bokrok rejtekében maradva átkerült az épület déli oldalára. A magas hang megint felvisított, majd elnémult. A zápor lassan alábbhagyott, és Éjfél elérte a tisztás szélét. Vagy száz lábnyira az épülettől megállt, mert innen jól belátta a fogadó és a folyó közötti terül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kasig a vízben állva négy zhentilár tartott egy tízlábnyi hosszú fahasábot az ár ellen. A hasábba mélyedést vájtak, és ebbe két hosszú rudat dugtak, középen összekötve. A rudak végére egy-egy félszerzetet kötöttek, a karjukat szabadon hagyva, hogy tudjanak ú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dögi szerkezetnek az volt a lényege, hogy ha az egyik félszerzet a felszínre tornázta magát, akkor a másikat a víz alá nyomta ezzel. Már két vizes félszerzet is hevert a parton, az egyik holtan, a másik elhalón köhécse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ton négy másik zhentili állt, akik nevetgéltek, és fogadásokat kötöttek, hogy melyik áldozat marad éle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sé távolabb egy másik ember állt, akit szemlátomást nem érdekelt a móka. Magas, fekete hajú, nagy szakállú férfi volt csillogó kékesfekete láncin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öpenyes alak vált ki a négy kacagó zhentilár közül, és köpönyegét szorosra húzva odament a magányos emberhez. Éjfél azonnal felismerte: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Dalzhel, szórakozz te is! - kiáltotta a tolva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időt vesztegeted,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visszanézett a félszerzetek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Az emberek nagyon jól érzik magukat. - Azt már nem tette hozzá, hogy ő is kedvét leli a kínzá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a nővel? Utána megy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 mondta Cyric magabiztosan. - A hegyszéli kémek a nyomára akadtak, és azt mondták, hogy egyedül van. - Elmosolyodott. - Ő fog idejönni hozzá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árok felhördültek, és Éjfél látta, hogy az egyik fogoly a víz felszínére tört, lenyomva a tár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 terv van, uram? - kérdezte Dalzhel, ügyet sem vetve a többiek izgal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bólintott, és visszanézett a folyó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nesen a karjainkba fog sétálni - mondta révete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nyalta a száját, és saját dühös verítéke sós ízét érezte. Majdnem tényleg azt tette, amit Cyric várt. És még mindig elkaphat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kétkedőn húzta fel a szemöld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tudná is, hol talál meg minket, kétlem, hogy megbízna benned, miután megölted a félszerz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gbízzon? - kacagott Cyric. - Már nem kell, hogy bízzon bennem. Vége a játszadozá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zavartan ráncolta össze a homlok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jönne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nevetett, és a folyóra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ázló miatt. Hatvan mérföldnyi távolságban ez az egyetlen. Kénytelen erre jö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uram. Rajta üt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hogy nincs vele Kelemvor, egy pillanat alatt összekötözzük és betömjük a száját, mielőtt varázsolhat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úgy érezte, mintha jéggé fagyna a szíve. Kelemvornak igaza volt. Cyric áruló. Nem volt szüksége ennél több bizonyítékra. Lassan kifújta a levegőt, és visszafogta dühét. De a jeges érzés a szívében megmaradt, és megesküdött rá, hogy megfizet Cyric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ő megint felerősödött. Kísérteties süvöltés hangzott lefelé a folyón, és az eső megsűrűsödött, mintha a szél nyomná maga előtt. A levegő halálosan hideg maradt, de Éjfél mit sem törődött a különös esővel. Az Érkezések óta látott már ennél cifrábba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és Dalzhel viszont aggódott. Legutóbb, amikor ugyanezt a süvöltést hallották a Kísértetkastélyban, sok jó emberüket vesztették el. Mindketten homlokráncolva meredtek az 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nézem az őröket - mondta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libabőrös lett a feje. Egyetlen őrszemet sem látott, és nem fedezték még fel. Itt valami baj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intézem a félszerzeteket - morogta Cyric, és visszafordult az emberek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átta, hogy a katonák megfeledkeztek a félszerzetekről. Ők is emlékeztek, mi történt akkor, amikor ugyanazt a süvítést hallották, mint most. Mindenki a kardját tapogatta, és idegesen nézegetett körbe, attól félve, hogy Bhaal bármelyik pillanatban ott terem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Dalzhel elfordult, Cyric szétkiabálta az utolsó utasítások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jfél egy órán belül nem mutatkozik, elmegyünk Hegyszél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felelte Dalzhel. - Ha éppen nem az életünkért harcolunk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úgy lesz - suttogta Éjfél. - Ígérem. - Bár nem értette Cyricék idegességének okát, minél jobban ki akarta haszn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lső dolga a félszerzetek megmentése volt. Félt ugyan, hogy a mágiája félresikerülhet, de nem volt más választása. Emlékezetébe idézte a távmozgató varázs mozdulatait és szavait. Ez a varázs amúgy csak vízszintes és függőleges mozgatást tett lehetővé, de Éjfél úgy gondolta, hogy megpróbálja vele kicsomózni a félszerzetek kötel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adéktalanul végrehajtotta a varázslatot. Hatalmas meglepetésére nem csak a félszerzetek kötelékei, de a környék összes kötelei kilazultak, és maguktól kikötődtek. A két félszerzet levált a kínzófáról, és lefelé sodródott a vízen. A köteleik azonnal úszni kezdtek a part felé, mintha kígyók lennének. A rudakat összekötő kötél is kioldódott, mászni kezdett a fán, és megütötte az egyik zhentil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mberei döbbent kiáltásokat és dühös szitkokat hallattak. A tolvaj a folyó felé in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a foglyokat! Öljétek meg őket azonnal! - Előrántotta a kardját. A vörös penge különösen fenyegetőnek tűnt a nagy szürkesé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kivont karddal siettek engedelmeskedni. A félszerzetek úsztak, ahogy csak bírtak, az emberek pedig ügyetlen csapkodással igyekeztek utánuk - részint a kötelek ellen küzdve. A félszerzetek ki voltak merülve, és épp csak a fejüket bírták a víz színe felett tartani. A folyó azonban gyors folyású volt, így nem tűnt lehetetlennek, hogy elsodródnak az üldözők elől. Cyric mérgesen felhördült, és belegázolt a folyóba, hogy útját állja az egyik szökevény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észrevette, hogy az eleven kötelek feléje araszolnak, behátrált a bozótba, közelebb a folyóhoz. A kötelek irányt változtattak, és továbbra is felé igyek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gyik zhentilár észrevette, mit művelnek a mozgó kötelek, és arrafelé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étek! - kiáltotta. - Mennek valami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 kötelekre pilla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ük meg, mi az! - adta ki a parancsot. Ugyanekkor megpróbálta elkapni áldozatát is a ví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ovább hátrált, át a bokrokon. Ha a zhentilárok nem figyeltek volna fel rá eleve, a zörgést nem hallották volna meg. De a tekergőző kötelek egyenesen Éjfél rejtekhelye felé tartottak, és a katonák így meghallották a zajt. Aztán megpillantották magát a guggoló Éjfél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alaki van ott! - kiáltotta a katona. - Egy nő!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pattant, hogy menekül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bben a pillanatban a bokrok felé fordult, és megpillantotta a varázsló jól ismert köpeny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tta. - Hát itt vagy végre! - Továbbra is a bozótos felé nézett, de közben elkapta a közelben vergődő félszerz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 morogta Éjfél. Ekkor döntött úgy, hogy mégsem menekül el. Eddig Cyric még semmit sem lépett ellene - ha viszont menekülőre fogja, Cyricék utána mennek. Minél tovább beszélteti Cyricet, annál több ideje van kigondolni valamit. - És tudom, mi vagy való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mi vagyok? - Sima és hétköznapi mozdulattal magához rántotta a félszerzetet, és elvágta a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örnyeteg! - rikoltotta Éjfél, akit ez a kegyetlenség készületlenül ért. - Ezért megfizet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rcán futó kétely suhant át. Elengedte a félszerzet testét, és kifelé gázolt a vízből. Az emberei Éjfél felé indultak, de egy intéssel megállította őke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a tolvaj. - Nem fogok megfizetni. Valaha barátok voltunk, nem emléks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ak vége! - A varázsló arra gondolt, hogy megöli Cyricet, és meg is jelent a fejében a megfelelő varázs, de egyelőre nem kezdett bele. Azt akarta, hogy Cyric a halála előtt még tudja meg, miért kapja a büntetést. - Becsaptál, Cyric. Mindnyájunkat elárultál, és Auril kék bőrére is, én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kire esküszöl! - intette Cyric, és kilépett a partra. - A Hideg Istennője jobban hallgat rám, mi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szeme hirtelen kidülledt rémületében, és csak egyetlen szót bírt kinyög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váratlan ijedelme habozásra késztette Éjfélt. Mozgást érzett maga mögött - és az orvtámadó már rajta is volt. Egy satuként szorító kéz tapadt Éjfél szájára égetően, egy másik kar pedig a dereka köré kulcsolódott, hogy szinte összerándultak a zsiger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próbálta végrehajtani a halálvarázst, de képtelen volt rá. A támadó mozdulatlanságban tartotta, nem tudott sem beszélni, sem mutogatni. Aztán fogvatartója felemelte a földről, és bevonszolta a bozót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nappal éjszakába fordult, nem lett sötét. Az ég ezernyi színben pompázott, mintha tele lenne csillogó drágakövekkel. Kelemvor nem tagadhatta, hogy a csillámló derengés némi baljós szépséget kölcsönöz a tájnak, mégis jobban örült volna a rendes holdnak és csillagoknak, és irigyelte Adont, aki menedéket talált a kísérteties fény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eresztbe vetett lábbal ült a tábortűz mellett, és a sárga lángokba bámult. Bár az eszével tudta, hogy Kelemvor ott ül mellette, hogy éjszaka van és az Érővíz mellett táboroznak, ezek a dolgok valójában nem jutottak el a tudatáig. Magába fordult, és valami imaszerű meditáció zegzugos ösvényein j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ár valami, Adon? - kérdezte a harcos. Bár nem nagyon ismerte az ilyen dolgokat, úgy érezte, hogy valaminek már történnie kel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beszólás megtörte a transzállapotot, és Adon szédítő gyorsasággal zuhant vissza a való világba. Lehunyta a szemét, ide-oda ingatta a fejét, és körmét a sárba vá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konyat óta ült így a tűznél étlen-szomjan, szinte teljesen mozdulatlanul. A háta fájt, a lábai elzsibbadtak, a szeme égett. Adon bosszúsan 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 idő tel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z éjszaka fele, vagy talán több is - morogta a harcos, és már nem is tartotta olyan okos dolognak, hogy megzavarta a pap meditációját. - Már vagy tucatnyiszor voltam fát sze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már nem tette hozzá, hogy valaki figyeli őket. Ha most szólt volna Adonnak, a pap esetleg túl hirtelen reagált volna, és akkor a figyelő rájön, hogy felfede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nyakát tekergette. Nem haragudott Kelemvorra a türelmetlensége miatt, és a kizökkenés amúgy sem befolyásolta a transz eredményé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találtam - mondta a forradásos pap. - Szúna nem hall engem... vagy csak nem akar válasz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m lepődött meg ezen, de még csak csalódott sem volt. Kelemvor ötlete volt, hogy próbáljon meg kapcsolatba lépni Szúnával. Bár az elkeseredett tervnek nem sok reménye volt a sikerre, a pap beleegyezett, hisz semmit sem veszthettek a próbálkoz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mégis csalódott volt. Kettétört egy ágat, és beledobta a tűzb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Éjfél elveszett - mondta szomorú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szelíden a barátja vállára tette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juk tal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égy napja, hogy eltűnt. Sosem érjük ut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erre semmit sem tudott mondani. Amikor Éjfél elhagyta őket, észak felé indult, az Érővíz folyó völgyében. Póniháton három-négy óra alatt elég messzire juthatott, míg Kelemvoréknak gyalogosan egy teljes napjukba telt, amíg elérték a tisztást, ahol Éjfél a pónijaikat hagyta. Mire visszatértek a főútra, Éjfélnek már másfél napos előny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zása már önmagában véve is épp elég aggasztó lett volna, de amikor megint a nyomára akadtak, Kelemvor egy tucatnyi más patanyomot is talált. Adonnal egyetértettek abban, hogy ezek csakis Cyricék leh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t csináljunk? - tette fel a kérdést Kelemvor. Adonnak semmilyen épkézláb ötlete sem volt, és örült volna, ha Kelemvor nem nyaggatja. De tudta, hogy valakinek döntést kell hoznia, és az a valaki nem Kelemvor. Így Adon felállt, és kiteregette a térképet. Némi gondolkodás után a folyó egy pontjára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gyszélre megyünk - mondta. - Éjfélnek erős lóra lesz szüksége a síkságon, és nekün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kezdett földet rugdosni a tűzre, de Kelemvor megállította. A kardja markolatára tette a kezét, és a folyó felé fordult. A nő, aki figyelte őket, közel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követte Kelemvor tekintet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z, Éjfél?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tovább jött feléjü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lágy, dallamos hangon. - De azért bejöhetek a táboroto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z egész estét a tűzbe bámulva töltötte, így a szeme nem volt hozzászokva a sötéthez. Még a csillámló ég furcsa fényénél sem látta tisztán a rejtélyes nőt. Mégis ő válasz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ívesen lá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egen belépett a tűz fénykörébe, és Adonnak elállt a lélegzete. A nő olyan magas volt, mint Kelemvor, selymes barna hajú, barna szemű. A bőre fehér volt, de az égi ragyogás színes árnyalatokat kölcsönzött neki, amitől szépsége szinte éteri lett. Az arca ovális volt, szinte vékony, míg az alakja szinte tökéletes, kellemesen telt. Légies szépségével ellentétben rongyokat viselt, mintha már régóta az erdőben é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ban hirtelen feltámadt a remény. Talán imái meghallgatásra talált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a? - kérdezte bátortalan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elvörösödö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ne hízeleg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izgalma egycsapásra elmú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nő észrevette a pap csalódottságát, maga is csalódást tettet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csak magát a Szépség Istennőjét látjátok szívesen a táboroto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emelte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edd sértésnek. Nem számítottunk errefelé vendégre, főleg nem rád... már úgy értem, hogy ilyen szép hölg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hölgy - ismételte a nő színtelenül. - Valóban annak lát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 hajolt meg Adon. - Én Adon vagyok... hát, egyszerűen csak Adon. Ő pedig Oroszlánölő Kelemvor. Állunk rendelkezése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is meghaj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tem a találkozásnak. Chauntea híve, Javia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is örülünk - felelte Adon. Ha a nő valóban Chaunteát, a Nagy Anyát szolgálja, akkor ez azt jelenti, hogy druida. Ezért van itt,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tem az imatüzedet - magyarázta Javia. - Szúnához imádkoz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Adon komor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via Adon forradására meredt. Együttérző tekintetén látszott, hogy tudja, mit jelent ez a seb a Szépség Istennője követőjének. Adon elfordult, hogy elrejtse a forra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avia elpirult, és szégyenlősen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Ritkán találkozom emberekkel errefelé, és már elfelejtettem az illendő viselked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 itt kint? - kérdez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megérezte a harcos gyanakvás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egzavartalak benneteket valami szertartá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Javia - mondta Adon. Megfogta a nő kezét, és odavezette őt a tűz mellé. - Ülj le, kér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Kelemvor morcosan. - Az imádkozás úgysem oldja meg a gondjai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avia riadtan rántotta fel a szemöld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ondhatsz i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úgy értettem, hogy... - kezdte Kelemvor, megriadva Javia erőteljes reakciójától. Aztán úgy döntött, hogy jobb lesz, ha kimondja, mire gondolt. - A mi esetünkben valóban így van. - Rámutatott Adon arcára. - A világ összes imája sem tünteti el azt a forradást, pedig Adon Szúna szolgálatában szer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a szolgálatában nem szerezhette - mondta Javia éles nehezteléssel. - Ő nem az alantas harc istennő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ezért hagy szenvedni? - kérdezte Adon, és megint elszomorodott. - Mert a rossz ügyért küzdö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avia arca meglágyult, amikor odafordult Adonho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igaz volt az ügyed - mondta. - De azt várni, hogy egy istennő szolgálja a hívét... - Nem fejezte be a mondatot, mintha Adon még nála is jobban tudná, mit akar mond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gyre dühösebb l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a híveit szolgálja, akkor kit?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avia egy pillanatra összezavarodott, mintha erre eddig nem is gondolt voln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magát. Ki mást? - mondta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magát - visszhangozta Adon ingerül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Javia. - Szúna példának okáért nem törődik a hívei jólétével. A Szépség Istennőjének csak a szépségre szabad gondolnia. Ha csúnya dolgokon gondolkodik, bármilyen rövid ideig, vagy bármilyen nemes okból is, azzal elcsúfítja a lelkét. És ha ez megtörténik, akkor nem lenne többé tiszta ideálunk - minden szépségben lenne valami csún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csak - kérdezte a pap mérgesen - szerinted mit jelentenek a hívők az istene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sóhajtott. Szerinte is sok mindenen lehetett volna vitatkozni - de a vallás nem tartozott ezek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avia végigmérte Adont. Végül kedvesen, de leereszkedően felel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ok vagyunk nekik, mint az ara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az arany - ismételte Adon. Érezte, hogy Javia szavai mélyebb értelmet hordoznak, mint ahogy elsőre tűnnek. - Tehát pénzérmék vagyunk az istenek erszény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avia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hogy úgy. Mi vagyunk az a gazdagság, amellyel az istenek mérik 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llyel az istenek a hatalmukat mérik - szólt közbe Adon. - Mondd csak, most éppen mi a játékuk? Megéri ez a világ pusztu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avia felnézett a szikrázó égre, aztán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hogy ez nem játék. Az istenek a Birodalmak és a Síkok uralmáért küzd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jobb lett volna, ha valahol máshol vívnak meg - mondta Kelemvor hevesen, és az ég felé intett. - Nekünk ebből nem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e döntöd el - mondta Javia keményen, és úgy ingatta a mutatóujját Kelemvor felé, mintha a harcos engedetlen gyerek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lehetsz ennyire elfogult velük? - kérdezte Adon, és csodálkozva csóválta a fejét. - Nekik mi nem számí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értett egyet Javiával, Adon örült, hogy a nő a táborba tévedt. A vita hevessége ellenére most nagyobb békében volt önmagával, mint hosszú idő óta bármikor. Javia makacs ellenállása megvilágította előtte, hogy helyesen tette, amikor elhagyta Szúnát. Egy olyan istennőt szolgálni, aki nem törődik a híveivel, nem csak ostoba, de helytelen dolog is. Az emberiségnek van épp elég gondja ahhoz, hogy ne pazarolja az energiáit hiú istenek hiábavaló imád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ta még vagy húsz percig folytatódott minden eredmény nélkül. Javia túl hevesen hívő, Adon pedig túl elszántan eretnek volt ahhoz, hogy kompromisszumra jus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beszélgetés kezdett teljesen céltalan és önismétlő vitává válni, Kelemvor elnézést kért és aludni me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ek úgyis egész éjjel vitatkoznak - morogta, amikor lehunyta a szemét - akkor már őrködhetnek is.</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9</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ossz társaság</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délnek fordult, és hullámzó dombok aljában kanyargott. A nap aranyosra színezte a poros földön itt-ott feltűnő durva fűcsomókat. Néhol vöröses szirtek tarkították a puszta hegyoldalakat, az éles reggeli napfény pedig ragyogó színárnyalatokat varázsolt a homokk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minden előzmény és ok nélkül az egyik szikla lángra lobbant, égett egy darabig, aztán leomlott. Égő kődarabok gurultak le a hegyről, és apró tüzeket gyújtottak ott, ahol növények közt haladtak 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 aki most Deverell testét használta avatárként - mit sem törődött a rejtelmes robbanással; zavartalanul vezette tovább a hegy felé saját lovát meg Éjfélét. Bár a varázslónő nagyon is megijedt, nem volt ereje vagy energiája arra, hogy tiltakozzon az útvonalmódosítás ellen. Éjfél inkább úgy érezte, mintha álomban, nem pedig éberen járna, és szinte eszét vette a fájdalom. A szája és az arca még mindig égett ott, ahol Bhaal rátapasztotta a kezét. A hasa pedig még rosszabbul járt; a zsigerei még mindig harmonikáztak a Gyilkosság Urának piszkos érintés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másztak fölfelé, Éjfél pedig tehetetlenül zötykölődött a nyeregben. Túl kimerült és csüggedt volt ahhoz, hogy megtartsa magát. Csak azért maradt meg a ló hátán, mert lehetetlenség lett volna leesni: Bhaal a nyeregkápához kötözte a kezét, a lábát pedig a kengyel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nem szenvedte volna végig az elmúlt harminc órát, Éjfél el sem tudta volna képzelni, hogy egy ember ennyit kibírhat. Miután elragadta őt Cyricéktől, Bhaal megkötözte és betömte a száját, hogy ne varázsolhasson. Aztán felrakta Éjfélt egy lóra, ő is felszállt a magáéra, és ügetésben elind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mpó azóta sem enyhült. A Gyilkosság Ura egy teljes napot és éjszakát végiglovagolt lassítás vagy pihenés nélkül. Éjfél úgy érezte, hogy ha a lovak nem dőlnek ki előbb, akkor az ő csontjai fognak kiugrani a helyükből az állandó rázkódásban. A ló csakugyan kimerült volt; megbotlott egy kőben. A varázsló balra rándult, hogy megőrizze egyensúlyát. A vállán vitt nyeregtáska megzökkent. Éjfélnek rettentő fájdalom hasított a gerinc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elnyögött. Bhaal nála hagyta a nyeregtáskát, és csak egy bőrszíjjal rögzítette. A táska máris kidörzsölte Éjfél vállát. Nedves, meleg folt kezdett terjedezni a horzsolás helye felől, és patakokban folyt le Éjfél há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megállt, és szembefordult Éjféll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etömött szájjal nem tudott beszélni, úgyhogy csak a fejét rázta, hogy jelezze: a nyögés nem jelentett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osz isten összevonta a szemöldökét, aztán indul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könnyebbülten fújta ki a levegőt. Bármennyire fájt is a válla, nem akarta, hogy Bhaal elvegye tőle a táskát. Még mindig kapaszkodott a szökés reményébe, és szerette volna, ha a tábla nála van, amikor a lehetőség előadó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 sajnos nem tudta, hogy mit csináljon, ha már elszökött. Hacsak nem teszi ártalmatlanná Bhaalt - ami valószínűtlen -, az isten ismét a nyomára akad. A varázsló arra gondolt, hogy mit tenne Kelemvor. Harcos lévén nyilván nem egyszer került fogságba, és sok szabadulási módszert ismer. Még talán Adonnak is lenne valami ötlete, hisz sokat tanulmányozta az isteneket, és biztosan ismeri Bhaal valamilyen gyengé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t vágyakozás fogta el a barátai után. Még sosem volt ennyire rémült és magányos életében. De bármilyen rosszul érezte is most magát, nem bánta meg, hogy otthagyta a többieket. Ha ők is a gázlónál lettek volna, Bhaal mindkettejüket megöli. És ha Kelemvor meghalt volna, neki nem lett volna ereje folytatni a harcot. Nem hagyhatta, hogy ez megtörtén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dta magát, amiért megpróbálta megmenteni a félszerzeteket. Veszedelembe sodorta a táblát, és kételkedett benne, hogy akár csak egy életet is megmentett. De aztán gyorsan belátta, hogy ha sorsukra hagyja a félszerzeteket, akkor sem változott volna semmi. Bhaal így is, úgy is elkapta volna. Végül már csak az bosszantotta Éjfélt, hogy megkönnyítette az isten dol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ság Ura hirtelen megállította a lovát. Elérték az egyik hegy tetejét, és Éjfél messze ellátott minden irányba. Tizenöt mérföldnyire a hátuk mögött narancsszín-vörös folt húzódott dél felé. Ez volt az az erdő, ami éjszakai útjuk alatt a bal oldaluko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leszállt a lóról, aztán kivette a ló zabláját, és kikötötte az ál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ovaknak pihenniük kell - morogta, és kikötözte Éjfélt. Ahol hozzáért Éjfélhez, a lány bőre kivörösödött és fájni kezdett. - Szállj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zer örömmel engedelmeskedett. Ahogy a lába a földet érte, Bhaal megragadta a csuklóját. Éjfél karjába izzó fájdalom hasított. Felsiko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próbálj elszökni - vicsorogta Bhaal. - Én erős vagyok, te pedig még mindig gyenge. - Miután úgy látta, hogy Éjfél felfogta, miről van szó, elengedte a varázsl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 fájdalom éberré tette Éjfélt. Kiszedte a pecket a szájából, és arra gondolt, hogy varázsolnia kéne. De gyorsan el is vetette az ötletet. A Gyilkosság Istene nem oldozta volna ki, és nem hagyta volna, hogy kivegye a szájpeckét, ha nem lenne felkészülve mindenféle próbálkoz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nkább megköszörülte a torkát, és meg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rámeredt Éjfélre, de nem válaszolt. Az avatár arca - Deverell arca - sápadt és betegesen sárgás színű volt. A szemek beesettek, a bőre véko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így össze a kezed - tapasztotta össze a saját két tenyerét Bha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gy pillanatig arra gondolt, hogy nem engedelmeskedik, de aztán mégis úgy tett, ahogy Bhaal mondta. Pillanatnyilag túl fáradt volt az ellenkezéshez, és előnyösebb volt azt elhitetni Bhaalal, hogy már teljesen elvesztett minden rem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Éjfél összenyomta a tenyerét, megint meg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kis bőrszíjakat szedett elő.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 fe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álasz nem lepte meg Éjfélt. Amikor a Gyilkosság Ura először bukkant fel, Éjfél azt hitte, hogy a tábla kell neki. De miután az isten nem ölte meg, a varázsló sejteni kezdte, hogy valami mást akar.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összekötözte a varázsló két hüvelykujját. Némi gondolkodás után válaszol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fogod megölni Hel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lyan gyorsan és nyugodtan mondta ki ezt, hogy Éjfél azt hitte, nem jól hallo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ni Helmet? Ezt mondt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Gyilkosság Ura a kisujjait is összekötötte, aztán egymás után a többi ujjait is. Világos volt, hogy ezzel az óvintézkedéssel Bhaal a varázslást akarja megakadályoz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te fogod megölni Helmet - mondta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én nem tudok megölni egy istent! - hebegte döbbenten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ot is megölted - morogta Bhaal. - És Bánt is. - Fájdalmasan szorosra húzta a szíj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ylan Attricus harangját kondítottam meg! Megmentettem Tantrast. Bán és Torm egymást ölté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szerénykedned - mondta Bhaal. Végzett a kötözéssel, és arrább lépett. - Myrkul Nagyúr dühös a Fekete Nagyúr halála miatt. Miután Bán elpusztította a bérgyilkosaimat, én csak örültem annak, hogy meg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nem én öltem meg őt... és Tormot sem. És Helmet sem tudom megölni - gesztikulált Éjfél rémülten összekötözött kezeivel. Bhaal téves elképzelései meg is ijesztették és fel is dühítették. Ha az isten azért fogta el, hogy megölje Helmet, akkor nagy hibát követett el. - A harang volt! - erősködött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vállat vont, és levette a nyerget Éjfél lovár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gyanaz. Te megszólaltattad a harangot, amikor senki más nem volt képes rá. Most pedig Helmet fogod megö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képes is lennék rá - keresett valami ülőhelyet Éjfél - akkor sem tenném meg. Ezt tudnod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élesen Bhaal. A földre dobta a nyerget. - Mindketten tudjuk, hogy meg fogod tenni, amit mondok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t miből gondolod? - kérdezte Éjfél. Érdekesnek találta, hogy Bhaal szövetségesként beszélt Myrkulról. Úgy döntött, hogy a fogságát kihasználva igyekszik minél többet megtudni a Gyilkosság Ur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rezzenéstelenül nézett Éjfél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elhagytad a barátaidat, tudom, mennyire fontosak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hogy 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kivette a zablát Éjfél lovának a szájáb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gé világos,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nak és Adonnak már semmi köze ehhez az egészhez - fortyant fel a mágus, és hirtelen erősödni kezdett benne a fél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uk - sóhajtotta Bhaal, és kikötötte a lovat. - És ez így is marad mindaddig, amíg azt teszed, amit mi akar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tudom megtenni! - pattant fel Éjfél. - Nincs meg hozzá a hatalmam. Te isten vagy, miért nem tudsz megérteni egy ilyen egyszerű dol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végigmérte Éjfélt halott, szénfekete szemeiv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an a hatalmad - mondta. - Csak éppen még nem tudod, hogyan használd. Ezért van szükséged rám meg Myrku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szükségem lenne rátok? - kiáltotta Éjfél. Még a gondolattól is undorral összeborzon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könnyű lesz egy isten hatalmát használnod? - ment közelebb hozzá Bhaal. - Nélkülünk elégsz. A Mágia Istennője nagyon erős volt, amikor átadta neked a hatal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sten hatalmát? - ismételte Éjfél. Visszagondolt arra az éjszakára, amikor összeesett, miközben Mystrához imádkozott - az Érkezések Napjára. Ekkor változott meg az élete, ekkor hulltak a Birodalmak természetellenes zűrzava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etek óta lappangott benne a sejtelem, hogy Mystra hatalmát hordozza. Próbálta a varázstudása változásait a káoszra kenni, de egyre nehezebb volt figyelmen kívül hagyni a bizonyítékokat: már nem volt szüksége varázskönyvre, és olyan varázslatokra is képes volt, amelyeket sosem tan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ság megsejtése azonban nem csökkentette a bizonyosság eljövetelének hatását. A Gyilkosság Urának közlése megdöbbentette, megijesztette. Önkéntelenül is meghátrált mindattól, amit ez jele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kihasználta Éjfél megingását, és tovább győzköd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száműzött, urunk megfosztott minket a hatalmunktól. Most csak te egyedül veheted fel a versenyt Helmmel. - A Bérgyilkosok Istene elfordult Éjféltől, és az égre nézett. - Ahhoz, hogy visszatérhessünk a Síkokra, el kell pusztítanod a Strázsák Isten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nne egyszerűbb odaadni Helmnek a Sors Tábláit? - kérdezte Éjfél Bhaal hátától. - Ao Nagyúr nem nyitná meg a Síkokat ismét az istenek előtt, ha a táblák visszakerülnének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megpördült; a szeme haragosan villo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nekünk öröm itt rostokolni ebben a szánalmas világban? Elvesztettem az összes hívemet! - ordította. - Az első adandó alkalommal visszavisszük a táb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volt biztos benne, hogy hihet a Gyilkosság Istenének. Abból, amit eddig megtudott, azt szűrte le, hogy az istenek mind saját maguknak akarják a táblák visszaadásáért járó jutalmat. De Bhaal szavai erős kételyt ébresztettek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hogy lehetetlen visszavinni a táblákat? - faggatózott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sten a nyeregtáskára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sz, miért hagytuk, hogy nálad maradjon? Mert semmit sem 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ér? - lehelte Éjfél, és összeszorult a szí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sikat nem tudjuk megszerezni. Senki sem tudja - magyarázta Bhaal mérgesen integetve. - Márpedig ha nincs meg mind a két tábla, Helm nem enged minket vissza a Síkokra. Ezért kell megölnö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a másik tábla? Elpuszt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elvicsor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os értelemben igen. A Csontkastélyban van, Myrkul királyságában, a Holtak Birodalmában. - A földre bökött. - És ott is marad, amíg ki nem szabadulunk a Birodalma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udod, hogy hol van, miért nem... - Éjfél elhallgatott, mert menet közben rájött, milyen ostoba a kérdés. Az isteneket kitiltották a Síkokról. A Holtak Birodalma, Myrkul otthona tehát el van zárva előttük, hisz a Hádésze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hagyott egy kis időt Éjfélnek arra, hogy átgondolja mindazt, amit eddig hallott. Végül megszóla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d? Ugyanazon az oldalon állunk: mi vissza akarunk jutni a Síkokra, te pedig azt akarod, hogy tűnjünk el Faerunból. De ehhez meg kell ölnöd Helmet. Most már 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felelt azonnal. Eszébe jutott, hogy ha olyan hatalmas, hogy el tudja pusztítani Helmet, akkor talán arra is képes, hogy a másik táblát is megszerezze a Csontkastélyból. De ezt nem akarta elmondani Bhaalnak, hiába állította az isten azt, hogy ő is visszavinné a táblákat. Éjfél még harminc órányi lovaglás után sem tompult el annyira, hogy higgyen a Gyilkosság Ur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a terve megvalósításához még sok mindent meg kellett tudni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 kell ölnöm Helmet a Birodalmak megmentése érdekében, akkor megteszem - hazudta Éjfél. Ha megakarja tudni Bhaaltól mindazt, amire szüksége van, akkor úgy kell tennie, mintha jobb belátásra tért volna. - De mielőtt elvállalom, felelned kell néhány kérdésemre. Biztos akarok lenni benne, hogy minden más lehetőséget kimerítettetek m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kimerítettünk - felelte Bhaal, és letelepedett a nyergére, mintha székre ü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ugyan nem hitte el, mégis úgy tett, mintha hinn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k ugyan el vannak zárva a Síkoktól, de mások nem. Miért nem küldtetek el egy halandót a Holtak Birodalmába a másik táblá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nak épp csak egy pillanatra esett le az álla, de így is látszott, mennyire meglepődö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általán nem olyan könnyű, mint ahogy te elmondt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igyelmét nem kerülte el Bhaal döbbenete, csak azt nem tudta, hogy mit kezdjen vele. Azt nem tudta elképzelni, hogy a Gyilkosság Istene és Holtak Ura egyszerűen nem is gondolt erre az egyszerű megold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lj a kérdésemre - mondta Éjfél. - Miért nem küldtetek egy halandót a tábla után? Kell lenni valami módnak arra, hogy az emberek átjuthassanak a Holtak Birodalm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rá mód - ismerte el Bha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z? - kérdezte Éjfél. Leült Bhaallal szembe a saját nyer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érgyilkosok Istene savanyú mosolyra húzta Deverell szá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ghalnak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összevonta a szemöldökét. Nem éppen ezt a választ vár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hatsz Kelemvorék révén kényszeríteni az együttműködésre, de nem bízhatsz meg bennem, ha nem felelsz őszintén ezekre a kérdésekre. Miért nem küldtetek egy halandót a másik tábla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sokáig méregette Éjfélt gonosz tekintetével, aztán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tuk. Myrkul nagyúr tucatnyi hűséges papját küldte el a Sárkánylándzsa Kastélyba 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lándzsa Kastélyba? - szólt közbe Éjfél. Amennyire ő tudta, ez a kastély csak egy elhagyatott rom volt a vízmélyei út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 - bólogatott Bhaal. - Alatta van egy... - Itt elhallgatott, a megfelelő szót kereste - ...híd az itteni világ meg a holtak birodalma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nincs máris nálatok a tábla? - kérdezte Éjfél. A kastély megemlítésével Bhaal már elmondta, amit tudni akart: hol az átjáró Myrkul birodalmába. Éjfél nem akart tovább időzni a témánál, nehogy Bhaal rádöbbenjen a hibáj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vállat vont, és elfordította a tekintet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landók bemennek ugyan, de ki nem jönnek. A Holtak Birodalma veszedelmes hely az élők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Éjfél, miközben kényelmetlenül fészkelődött a nyergen. - Myrkul nagyúr papjai bizt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eleget beszéltünk a Holtak Birodalmáról - vakkantotta Bhaal. - Segíteni fogsz nekünk, Éjfél... különben a barátaid fogják megszenvedni az ostobaságodat és csökönyösség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lepetést és bosszúságot színlelve nézett Bhaalra, de semmit sem szólt. Az isten hirtelen haragjából látta, hogy a kelleténél többet kérd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a földre bökö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udj, amíg teheted - morogta. - Indulunk, ahogy a lovak kipihenték magukat. - Ezzel elfordult, és engedélyezett magának egy elégedett vigyort. Eddig minden úgy ment, ahogy Myrkul megjós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ggodalmasan figyelte az út déli oldalán húzódó erdőt. Száznyi tintafekete árny csüngött a rozsdaszín ágak között, és vadul csiviteltek egy sötét árnyra, ami az aljnövényzetben leselkedett. Magányos mókus ugrott ki a poros út közepére. Pamacsos füle, bozontos farka és fekete szeme volt. Sötét szőre elnyelte a reggeli nap sugarait. Inkább apró démonnak tűnt, mint móku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odalovagolt hozzá. Az állat a helyén maradt, és mohó szemekkel méregette a harcost meg a lov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ös szerzetek - jegyezte meg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nem látszanak túl természetesnek - helyeselt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ben ág reccsent. A mókuscsapat dühösen felvisított, és a földre szökkent. Hamarosan egy ember vált láthatóvá, aki átkozódva és ordítva küzdött a mókussereg ellen. Kelemvorék nem látták elég jól ahhoz, hogy meg tudják állapítani: vadász, vagy épp ellenkezőleg, tisztességtelen szándékkal jár-e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alattomosak - tette még hozzá Kelemvor, a mókusokra utal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remélte, hogy Adon nem akarja lerohanni a szerencsétlen embert. A papnak újabban szokása lett, hogy idegeneket faggatott, és a dolog kezdte bosszantani Kelemvort. Egy napja találták meg Éjfél póniját Hegyszélen. A közelben még vagy negyven halott félszerzetet is leltek, és ráakadtak a kínzás nyomaira is. Mivel nem tudták pontosan, hogyan értelmezzék ezeket a jeleket, Kelemvorék végül is Cyricnek tulajdonították Éjfél elrab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óta egyfolytában lovagoltak, és minden tábortűznél az ellenségről tudakozódtak. Kelemvor kezdett belefáradni ebbe a módszeres kutatásba. Tudta, hogy Cyric egyre növeli az előnyét, míg Adon tisztességes kereskedők macerálásával tölti az i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azonban meg volt győződve róla, hogy végül megtalálják Cyric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megyünk ahhoz az emberhez! - rendel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 se moz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sztegetek el több időt. Cyric előttünk jár, és favágók faggatásával nem jutunk közelebb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ogy favágók! - kiáltott fel Adon. - Mit keresne egy favágó ilyen messze a város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adász - felel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biztos vagy benne, hogy nem Cyric őrsze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Kelemvor. - 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utána kell men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akacskodott Kelemvor. - Nem nézhetünk be minden szikla mögé. Ha tovább csináljuk ezt, elveszítjük Cyric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látta a bölcsességet Kelemvor érvelésében, de érezte, hogy a menekülő ember nem lehet egyszerű vadás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De vadászok nem leselkednek az út mellett. Bízz ben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sóhajtott. Újabban nem nagyon tudott felülkerekedni Adonon. A harcos szemügyre vette a mókusokat, és megsarkantyúzta a lovát. Az erős karavánló könnyedén áttört az erdőszéli bozóton. Tucatnyi rágcsáló vetette magát Kelemvorra meg lóra, és apró fogaikkal, karmaikkal támadtak. A ló ügyet sem vetett rájuk, Kelemvor viszont szitkozódva veregette le magáról a kis állatokat. Mire megszabadult tőlük, már mélyen bent jártak a sokszínű, árnyas őszi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is ott lovagolt Kelemvor mögött, és szintúgy átkokat mormolva küzdött a mókuso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sehol sem l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i van? - kérdez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z utolsó mókust is elhajíto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vitatkoztunk, amíg el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 felől Kelemvor tompa patacsattogást hallott. Arra fordult, és intett Adonnak, hogy kövesse. Minél hamarabb elkapják, annál hamarabb mehetnek Éjfél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ovaglás közben a talajt figyelte. Néhány perc múlva megállt. Egyetlen patanyomot, kifordult követ vagy frissen eltört ágat sem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re van? - kérdezt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eintette a barátját, és hallgatózni kezdett. A patkódobogás megszűnt. De az erdő mélyéről hallatszott valami más - egy fáradt ló fújtat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ng felé fordult, és lassan elin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de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 múlva már halk mormolást is lehetett hallani. Kelemvor leszállt a lóról, és Adon kezébe nyomta a kantárt, aztán kivont karddal kúszni kezdett az aljnövényzetben. Lassan kellett haladnia, mert a föld tele volt száraz ágakkal és levelekkel, amelyek szinte lehetetlenné tették a zajtalan mozg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gy kis tisztás szélére ért, ahol egy zhentili páncélt viselő ember fogta egy kifulladt ló kantárszárát. A lovas mellett egy nagydarab, fekete szakállas férfi álldogált. A ló mögött egy harmadik ember állt. Tőlük száz lábnyira jobbra hét zhentilár aludt a földön, a páncéljuk szépen lerakva az oldalu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átta, hogy Adonnak igaza volt. Az út mellett rejtőzködő ember őrsze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hogy nem tudtak utánad jönni? - kérdezte a szakáll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 felelte az őr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ó mögött álló ember, aki nem látszott jól,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ockáztathatunk, Dalzhel. Kelemvor ostoba ugyan, de azért van benne némi ravasz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hangja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elemvor szíve megdobbant izgalmában és dühében. </w:t>
      </w:r>
      <w:r>
        <w:rPr>
          <w:rFonts w:eastAsia="Times New Roman" w:cs="Times New Roman" w:ascii="Times New Roman" w:hAnsi="Times New Roman"/>
          <w:i w:val="false"/>
          <w:iCs w:val="false"/>
          <w:color w:val="auto"/>
          <w:sz w:val="22"/>
          <w:szCs w:val="22"/>
          <w:lang w:val="hu-HU" w:eastAsia="zxx" w:bidi="zxx"/>
        </w:rPr>
        <w:t>Még hogy ostob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rmogta hangtalanul. </w:t>
      </w:r>
      <w:r>
        <w:rPr>
          <w:rFonts w:eastAsia="Times New Roman" w:cs="Times New Roman" w:ascii="Times New Roman" w:hAnsi="Times New Roman"/>
          <w:i w:val="false"/>
          <w:iCs w:val="false"/>
          <w:color w:val="auto"/>
          <w:sz w:val="22"/>
          <w:szCs w:val="22"/>
          <w:lang w:val="hu-HU" w:eastAsia="zxx" w:bidi="zxx"/>
        </w:rPr>
        <w:t>Majd meglátjuk, ki az ostoba, ah elvágom a torkod!</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ért nem támadott azonnal, mert sehol sem látta Éjfélt. Nem akarta kockára tenni a lány életét holmi hirtelenkedés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tovább beszélt Dalzhelhe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breszd fel az ember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lig három órát aludtak! - ellenkezett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breszd fel őket - vakkantotta Cyric. Majd azt mondta az őrszemnek: - Menj vissza, és győződj meg róla, hogy nem köv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Dalzhel és az őrszem indultak végrehajtani a parancsot. Kelemvor kihátrált a rejtekhelyéről. Előbb akart visszaérni Adonhoz, mint az őrszem. De nem volt szokva ahhoz, hogy bozótosban mozogjon. Siettében a kardhüvelye beleakadt egy bokorba, és hangosan megzörrent. Kelemvor némán szitkozódva megdermedt, remélve, hogy Cyricéknek nem tűnt fel a za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árom ember azonnal megtorpant, és feléj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átta, hogy mindössze két lehetősége van: a támadás vagy a visszavonulás. Úgy választott, ahogy máskor is: előugrott a rejtekhelyéről, és rohamozott. A hirtelen támadás meglepetésként érte ellenfel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került elsőként az útjába. A nagydarab zhentilár még elő sem tudta venni a kardját, amikor Kelemvor belevágott védtelen oldalába. Dalzhel előrelépett, és úgy védekezett, hogy az öklével belecsapott Kelemvor könyök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kezéből majdnem kirepült a kard. Dalzhel elkapta Kelemvor csuklóját, de a harcos kirántotta magát és hátraugrott. A zhentilár végre kardot ránthatott, de Kelemvornak is újabb lehetősége nyílt a támad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olyan gyorsan történt, hogy Cyricnek és az őrszemnek nem volt ideje közbelépni. Ha Dalzhel nem lett volna ilyen gyors, Kelemvor ezalatt mindhármukat megölhette volna. De a meglepetés elmúlt; Cyricék is kardot rán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mérte az ellenfeleket. Hiába nem ez volt a stílusa, most kénytelen volt óvatosan és megfontoltan harcolni. Dalzhel magasra emelte a kardját, szinte felhívásként egy alacsony szúrásra. A harcos azonban nem dőlt be a csalinak. Nem kívánt karnyújtásnyi távolságon belülre kerülni a hatalmas zhentilár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Kelemvor és Dalzhel egymást nézegették, Cyric megkerülte a lovat, és megállt kardtávolságon kívül. Az őr Kelemvor jobb oldalához ment, kissé kellemetlenül kö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barátom! - szólt Cyric. - Ismerkedj meg Dalzhellel. Vele egyedül talán még elbírnál. De háro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Cyric incselkedett, Kelemvor kissé javított az arányokon. A pengéje egyet villant, és felhasította az őrszem hasát. A katona felordított, megtántorodott és összero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ővel - helyesbített Kelemvor, és ismét alapállásba helyez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nál Adon meghallotta az őrszem ordítását. Egy ágra tekerte Kelemvor lovának kantárját, aztán fogta a buzogányát, és lóháton megindult 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nem törődött vele, hogy bosszúsága látszik az arcán is. Kelemvor valóban veszélyes. Cyric okosabban tenné, ha őrá bízná a harcot. De Dalzhel nem merte kimondani, amit gondolt. Cyric túl hiú volt ahhoz, hogy elfogadjon egy ilyen javas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szeme sarkából látta, hogy a hét zhentilár is ébredezik. Kezdték felvenni a sisakjukat és a fegyverei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továbbra is Dalzhelt figyelte, de odaszólt Cyricn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előtt megöllek, mondd meg, hol van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vicsor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rte jöttél, akkor hiába halsz meg. Őt már te, Dalzhel meg én sem tudnánk megmenteni, még együttes erővel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kkor érte el a tisztást. Látta, hogy Kelemvor Cyrickel és egy másik emberrel néz farkasszemet. A tisztás közepén hét zhentilár készülődött arra, hogy Cyric segítségére siessen. Adon úgy döntött, hogy megakadályozza őket. A pap tudta, hogy a barátja nem egyszer győzedelmeskedett kétszeres túlerővel szemben is, de a kilenc ellenfél még neki is sok lett volna. Adon megsarkantyúzta a lovát, és rohamra 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elemvor meghallotta, hogy jön Adon, támadott. Egy vágás-sorozattal visszaszorította Dalzhelt. Cyric a harcos oldala felé döfött, de Kelemvor könnyedén hárított, aztán egy rúgással arrébb penderítette a tolva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Adon két koponyát szakított be, miközben bevágtatott a zhentilár táborba, aztán megfordult, és ismét rohamra indult. Most azonban a zhentilárok már várták, és laza alakzatban álltak fel. Adon az utolsó pillanatban élesen balra kanyarodott. A megtámadott ellenfél felkapta a kardját, de a vágtató ló lendülete elsöpörte. A kard elrepült, a buzogány pedig bezúzta az áldozat bordáit. Egy másik zhentilárt a ló taposot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másik oldalán Kelemvor rúgása után Dalzhel a harcosra vetette magát, és a gyomra felé döfött. Kelemvor alacsony suhintással hárított, de aztán Dalzhel lába került elő a semmiből, és fejbe rúgta. Kelemvornak elhomályosult a látása és megroggyant a térde. Jobb felé dőlt, hogy minél messzebb kerüljön Cyricé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Kelemvor eldőlt, Adon éppen újabb fordulóra indult a zhentilárok ellen. A három katona rémült arccal húzódott egymás közeléb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innen! - kiáltotta Adon, és harmadszor is nekivágott.</w:t>
      </w:r>
    </w:p>
    <w:p>
      <w:pPr>
        <w:pStyle w:val="Normal"/>
        <w:shd w:fill="FFFFFF" w:val="clear"/>
        <w:ind w:left="0" w:right="0" w:firstLine="195"/>
        <w:jc w:val="both"/>
        <w:rPr/>
      </w:pPr>
      <w:r>
        <w:rPr>
          <w:rFonts w:eastAsia="Times New Roman" w:cs="Times New Roman" w:ascii="Times New Roman" w:hAnsi="Times New Roman"/>
          <w:color w:val="auto"/>
          <w:sz w:val="22"/>
          <w:szCs w:val="22"/>
          <w:lang w:val="hu-HU" w:eastAsia="zxx" w:bidi="zxx"/>
        </w:rPr>
        <w:t>A három zhentilár bizonytalanul összenézett, aztán halott és sebesült társaikra pillantottak. Sarkon fordultak és elrohantak. Adon olyan sokáig kergette őket, ahonnan már nem jöhettek vissza egyhamar. Az eszébe sem jutott, hogy Kelemvor esetleg baj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a harcos a halál küszöbén állt. Elhemperedett Dalzhel elől, de Cyric lábába ütközött. A tolvaj azonnal a harcos torkának szegezte a kardját. Kelemvor nem moccant; várta, hogy Cyric mondjon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olvaj néma maradt, csak a félelem jeleit kutatta egykori barátja szemében. Nagy csalódására a harcos arcán csak gyűlölet és harag tükröződött, félelem nem. Bár Cyric irigyen csodálta Kelemvor bátorságát, annyira azonban mégsem tisztelte, hogy ezért életben hagyja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átta, hogy a tolvaj tekintete megkeményedik, és tudta, hogy Cyric eldöntötte, hogy megöli. Kelemvor meglendítette a bal kezét, és Cyric csuklójára csapott, elütve a kardot a torkától. A vörös penge megkarcolta ugyan a nyakát, de vért nem fakasztott. A harcos átfordult, és bokán rúgta Cyricet, akinek hirtelen kiszaladt a lába alól a tala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Kelemvor az életéért küzdött, Adon végre úgy vélte, hogy a három zhentilár már nem fog visszajönni. Megfordította a lovát, és éppen látta, ahogy Cyric elesik, és Kelemvor arrébb gurul. Dalzhel odaugratott, hogy megvédje földre került parancsnokát, de a harcos nekigurult a lábának, és elkapta a bokáját. Dalzhel is elesett, de a kardja markolatával hátba vágta Kelemv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pp akkor ért oda, amikor Cyric feltápász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ugyan leverte a lábáról Dalzhelt, de pusztakezes harcban nem vetekedhetett vele. Dalzhel nem csak erősebb volt, de tapasztaltabb birkózó is. Rámászott Kelemvor hátára, és a karjával átkulcsolta a harcos nyakát. Kelemvor meghemperedett, és rántott egyet Dalzhel karján, de nem tudta lerá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don előtt ért oda hozzájuk. Leste az alkalmat, amikor hátba döfheti Kelemvort. Aztán megérkezett a lovas pap, és Cyric vele fordult szembe. Lóhátról jobb volt ugyan harcolni, de célozni kevésbé lehetett. Adon tudta, hogy ha lóhátról csap le, akkor Kelemvort is épp úgy eltiporhatja, mint ahogy megöli Cyricet vagy a zhentil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el! - emelte magasra a buzogányát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kérdően Cyricre pillantott, de a tolvaj a fejét rázta. A zhentilár tovább szorongatta Kelemv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csak négyen vagyunk - jegyezte meg Cyric, amikor észrevette, hogy Adon megölte vagy elzavarta az ember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rantálom, hogy ezt nem úszód meg élve, Cyric. Engedd el Kelemvort, és mondd meg, hol van Éjfél - fenyegetőzött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szelős kacajban tört ki. Teljesen magával ragadta a helyzet sötét komikuma. Míg ő meg Adonék egymással csatáznak, Éjfél a halálnál is nagyobb veszedelembe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az? - kérdezte Adon. - Mit műveltél vel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nek nagy nehezen sikerült úrrá lennie hisztérikus jókedvé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ugyan semmit. Bhaal kapta el, és most, hogy mi szépen megöljük egymást, nála is mar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haal? - rikoltotta Adon. - Hazud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körbemutatott a tisztáso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itt van Éjfél? - tette föl a kérdést. - Nem hazudok. Mindnyájan elveszte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enyhített kissé a szorításán, de el nem engedte Kelemvort. Cyric szavai nyomán rádöbbent, hogy az egész harc értelmetlen. Egyiküknél sincs sem Éjfél, sem a tábla, a céltalan vérbosszúnak pedig nem látta haszn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én itt csak kívülálló vagyok - jegyezte meg a testes zhentilár - de nekem nem sürgős a halál. Márpedig az vár itt most legalább hármun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vette a fáradságot, hogy vitába szálljon vele. Dalzhelék nyilvánvaló előnyben voltak Kelemvorral szemben, viszont ha megölték volna a harcost, akkor Adont már semmi sem tarthatta volna vissza a rohamtól. Hogy azután mi történne, azt senki sem jósolhatta meg, de Dalzhel sejtette, hogy vagy ő, vagy Cyric otthagyná a fogát a lovassal sz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folyta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mindhárman meghalunk, akkor egyikünk sem szerzi meg, ami kell neki. A túlélő, már ha egyáltalán lesz, nem fogja tudni visszaszerezni a nőt Bhaal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gondolsz? - zihál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eg a barátod jó harcosok vagytok - mondta Dalzhel tompán. - De Cyric is meg én is. Együtt lenne esélyünk Bhaal ellen, 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nkább meghalok itt - lihegte küszködv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remek lenne - felelte Cyric. - De hogyan segítesz vele Éjfélen? Ha Dalzhel megöl téged, akkor Adon megöli Dalzh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 téged ölnélek meg - vágott közb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n megpróbálnád - pillantott Cyric a papra. - De mi lesz akkor Éjféllel? Bárki öl meg bárkit, Bhaalnál marad Éjfél meg a tábla. Hát ezt akar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szavai nem maradtak hatás nélkül Kelemvorra. Nem bízott ugyan Cyricben, de ez most nem számított. Ha most meghal, azzal nem segít Éjfélen. Ha elfogadná Dalzhel javaslatát, akkor lenne esélye arra, hogy valamit tegyen a lányért. Egyszerűen csak résen kell lenni, mert Cyric nyilván megpróbálja majd becsap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 mit gondolsz, Adon? - kérdezte Kelemvor a pap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rca elárulta a meglepetését. Ő nem sokat adott a pap véleményére, és amikor még együtt voltak, Kelemvor is így volt ezz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akarod azt mondani, hogy ez az őrült most a csapat esze? - kiáltott fel Cyric. Kelemvor elengedte a füle mellett a tolvaj epés megjegyzését, és várta Adon válasz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Gyere csak, Adon barátom. Kössünk fegyverszünetet, amíg meg nem találjuk Éjfélt - mondta Cyric gonoszkodva. - Aztán ő majd eldönti, kivel akar l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idő, amikor Adon gondolkodás nélkül elfogadta volna a javaslatot. De már rég nem az a naiv figura volt, aminek a tolvaj annak idején megismerte. Mégis Cyricék ajánlata volt az egyetlen remény, amit Éjfél megmentésére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juk - mondta végül Adon. - De jól tudom, hogy úgysem tartod meg a szavad. - Elhallgatott, és a tolvaj szeme közé nézett. - Egyszer még az Ashabán megmondtam neked, Cyric, hogy én tudom, ki vagy valójában. Ne hidd, hogy akár egy pillanatra is szem elől téveszte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megegyeztünk - mondta Cyric gyorsan. Odafordult Dalzhelhez. - Engedd el Kelemvort, és induljunk a barátain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unk barátok - dörzsölgette a torkát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halványan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felszedte a kardját, elrakta, aztán Kelemvor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megismertelek. Csorbuljon ki a kardunk, ha még egyszer egymás ellen emel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omorú módon helyénvalónak találta a régies zsoldos-üdvözlőformulát. Megint valami bizonytalan célt hajszolt megbízhatatlan társakkal, mint annak idején, amikor Lord Galroynak segített "visszaszerezni" több ménesnyi "ellopott" lovat Kulta becsületes lótenyésztői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úgy érezte magát, mint régen, amikor haszon reményében indult útnak, még az átok megszűnése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is eltette a kardját, és megfele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csak ha már túl vagyunk a vérdíj dolg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mber elkapta egymás csuklóját, és alaposan megrántották a másik karját. Ez volt a rituálé záróakkordja. Kelemvor érezte, hogy Dalzhel kezének biztos, erős a fogása.</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0</w:t>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A Boareskyr-híd</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 lovas - Cyric, Dalzhel, Adon és Kelemvor - egy hegyfok karéjában állt meg. Három napi kemény lovaglás után még mindig tartott kényszerű szövetség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holdtalan volt, a felhők, melyek geometriai szabályosságú alakzatokban úsztak az égen, mégis tejfehéren derengtek. Az eredmény változó, ezüstös fény volt, amely alkonyati homályba burkolta a táj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szirt a Kanyargóvíz csillámló habjaira tekintett. Bal felé öt kőív nyúlt át a folyó felett: a Boareskyr-híd. A híd előtt egy állandó sátorváros maradványai foglalták el az út mindkét oldalát. Csak szenes csíkok, égett lódögök, és a város két szilárd épületének megfeketedett alapjai maradtak. Az elhagyott település mindkét oldalán embermagasságú bozót borította a folyó árterü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ég csak nem is gondolkodott rajta, mi történhetett a nomád várossal. Az ilyen káoszterhes időkben akármi is előadód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nak a szárnyas lovak - mutatott Adon a hídtól kelet felé. Két pegazus fickándozott a leveg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njünk - indult el Dalzhel mogorv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perccel ezelőtt, amikor először megpillantották a pegazusokat, vitatkozni kezdtek azon, hogy érdemes-e zargatni a szárnyas lovakat. Végül Adon győzött, mert azt állította, hogy ezek a lovak épp olyan értelmesek, mint az emberek, és talán látták Éjfél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 lovas nem láthatta, hogy azok, akiket keresnek, ott lapulnak a közelebbi ház kiégett alapjai mögött. Éjfél megkötözve, betömött szájjal aludt, fejét a nyeregtáskán nyugtatva. Bhaal a pegazusokat figyelte: a szeme csak úgy lángolt, annyira kívánta az életü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képtelen volt tovább ellenállni a kísértésnek. Úgy döntött, hogy a szárnyas lovak után megy. Ha Éjfél rnegpróbál elmenekülni, amíg távol van, úgy is jó. Myrkul terve szerint ugyan csak a Sárkánylándzsa Kastélynál kellett volna elszabadulnia, de Bhaal semmi rosszat nem látott abban, ha egy kicsit előbb elengedi Éjfélt. Megfordult a fejében, hogy magával viszi a táblát, de aztán meggondolta magát. Ha a varázslónő felébred, és látja, hogy a tábla eltűnt, rájön, hogy Bhaal hazudott, amikor azt mondta, hogy értéktelen. Különben is csak útjában lenne vadászat kö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elmélkedése hirtelen félbeszakadt, amikor lónyihogást hallott a közeli bozótból. A pegazusok még mindig a levegőben szökdécseltek, Bhaal azonban biztos volt benne, hogy a hang a földről hallatszott. Ez azt jelentette, hogy van ott valami. A Gyilkosság Ura zajtalanul kimászott a ház romjai közül, és eltűnt a sűrű aljnövényze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 múlva, amikor már biztos volt benne, hogy Bhaal valóban őrizetlenül hagyta, Éjfél kinyitotta a szemét. Felült, és elkezdte feszegetni összekötött kezeit. Egész nap a kötelékeit tágította, úgyhogy most már ki tudta szabadítani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több száz lábnyi távolságra onnan Dalzhel lova felágaskodott egy száraz vízmosás szélén. A másik oldalon valami zörgött a bokrok között. A zhentili hadnagy a kardjáért nyúlt, aztán egy ember ugrott elő. A ló megint felágaskodott, és elülső lábaival előrerúgott. Két éles reccsenés hallatszott, ahogy eltalálta a támad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alak felmordult, aztán megragadta a ló egyik lábát. Tompa roppanás hallatszott, aztán inak és porcok kezdtek recsegni. Mikor a ló rémülten, fájdalmasan nyerítve visszazökkent a földre, hiányzott az egyik lába. Dalzhel leugrott, amikor a ló összero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másik oldalán Kae Deverell alakja állt. Nem látszott túl emberszerűnek. A teste felpüffedt és tésztaszerű lett. Az ezüstös felhők derengésében csak még szörnyűbbnek látszott. Mivel az isten nem igen vigyázott rá, a test tetőtől talpig tele volt sebekkel, horzsolásokkal. Fertőző levegő lengte körül az avat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 lovas azonnal tudta, hogy megtalálták Bhaalt - vagy inkább az találta meg őket. Kelemvor visszatartotta a lélegzetét, megsarkantyúzta a lovát, és felemelte a kardját. Bhaal feltartotta az öklét, és előreszökkent. Kelemvor a szabad kezét áttette a gyeplőről a nyeregkápára, hogy le tudjon hajolni Bhaal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csattanással ütköztek össze, és Kelemvor kardja puha húsba vágott. Viszont Bhaal ökle is célba talált. A harcos lába kicsúszott a kengyelből; Kelemvor a földre zuhant. Az esés minden levegőt kipréselt a tüdej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érkezett következőnek; átugratott Kelemvoron. Villant a tolvaj kardja. Éles szisszenés hallatszott, ahogy a vörös penge belevágott az avatárba. Bhaal dühösen felhördült, és megfordult. Elkapta a tolvaj lovát, és nagy darab szőrös bőrt szakított le az állat oldaláról. Cyric lova riadtan felnyihogott, rugdalózni kezdett, és ledobta lova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yric leesett, Bhaal visszavonult a szemközti bozót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tört előre. Épp csak elkerülte a feltápászkodó Kelemvort. A ló patái egy hajszállal Kelemvor orra előtt dobbantak le, ahogy Adon Bhaal üldözésére indult. A pap lova bevágódott a bozótba, aztán hirtelen megtorpant, mert képtelen volt áttörni a sűrűn, ahol Bhaal eltűnt. A ló visszacsúszott a meredek partfalon, megbotlott, és a folyómederbe vetette Ad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 pap és három társa magához tért, Bhaal már eltűnt. Cyric lova megszökött. Kelemvor és Adon hátasa idegesen járkált fel-alá a száraz vízmosásban. Dalzhel lova nyöszörögve hevert a földön. A bal elülső lába térdből hiányzott, kilátszott a kerek csontv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gyorsan véget vetett az állat szenvedéseinek, aztán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állatnak sem lenne szabad ilyen sorsra jut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gyetlen embernek sem - felelte Adon. - De hát ez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odament hozzájuk. A szeme szikrázott izgalmában, a kardja pedig egészen élénkvörös v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alzhel, menj előre - adta ki a parancsot. - Kel, Adon, ti lesztek a széleken. Fölzavar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án? - kérdezte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es zhentilár elővigyázatos volt, és csöppet sem tűnt gonosznak. Kelemvor nem tudta megérteni, hogy egy ilyen ember hogy követheti Cyricet. A három nap alatt, amit együtt töltöttek, Kelemvor egészen megkedv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megöljük - mondta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egőrültél - csóválta a fejét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fordul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csoda? - kiáltott fel. Kissé felemelte a kardját, de vigyázott arra, hogy ne tűnjön fenyegetőnek. Csak azt akarta, hogy Kelemvor jól lássa a pengét. - Hogy megőrültem? Meglehet. De </w:t>
      </w:r>
      <w:r>
        <w:rPr>
          <w:rFonts w:eastAsia="Times New Roman" w:cs="Times New Roman" w:ascii="Times New Roman" w:hAnsi="Times New Roman"/>
          <w:i/>
          <w:iCs/>
          <w:color w:val="auto"/>
          <w:sz w:val="22"/>
          <w:szCs w:val="22"/>
          <w:lang w:val="hu-HU" w:eastAsia="zxx" w:bidi="zxx"/>
        </w:rPr>
        <w:t xml:space="preserve">ezzel </w:t>
      </w:r>
      <w:r>
        <w:rPr>
          <w:rFonts w:eastAsia="Times New Roman" w:cs="Times New Roman" w:ascii="Times New Roman" w:hAnsi="Times New Roman"/>
          <w:color w:val="auto"/>
          <w:sz w:val="22"/>
          <w:szCs w:val="22"/>
          <w:lang w:val="hu-HU" w:eastAsia="zxx" w:bidi="zxx"/>
        </w:rPr>
        <w:t>megsebesítettem Bhaalt! Képzeld csak el, megsebeztem egy ist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lijesztettük - mondta Adon. - Erről van szó. - Felszedett valamit a homokból, aztán megmutatta a többieknek is. Mocskos, püffedt valami volt: egy csuklóból levágott kéz. - Darabokra vagdalhatjuk az avatárt, de Bhaalt sosem ölhetjü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így van - ellenkezett Cyric. - Én el tudom pusztítani, ér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egöljük Bhaalt, talán nem - morogta Kelemvor. - De nem ezért vagyunk itt. Éjfélt keress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étek! - mutatott az égre Adon. A felhők tökéletes rombusz-alakzatokba rendeződtek. A papot azonban nem ez kavarta fel. A pegazusok elrep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nek! - mondta Adon. - Biztosan meglátták Bha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tnünk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Dalzhel. - Adon épp most mondta, hogy nem tud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haalnál van Éjfél meg a tábla. Lehet, hogy elmegy - felelte a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Kelemvor befejezte a mondatot, Cyric már majdnem a partnál volt. Kelemvor utánasietett. Adonéknak sem volt más választásuk, minthogy ők is men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mosás tetején kétfelé váltak. Dalzhel és Cyric mentek balra, Adonék pedig jobbra. A sűrű növényzetben hamarosan elvesztették egymást szem elől. Kelemvorék a lehető leghalkabban mozogtak, hogy se Cyric, se Bhaal ne hallja, merre vannak. Éjfélnek valahol ott kellett lennie. Ha megtalálják, a tolvaj azonnal ellenük fordul, mihelyst biztonságban vannak. Kelemvorék szerették volna minél jobban megnehezíteni ezt az eshető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meglepett kiáltása a tudtukra adta, hogy Cyricék megtalálták a Gyilkosság Urát. Kelemvor és Adon elindult a hang felé, a lehető leggyorsabban és legkisebb zajjal. Hamarosan odaértek a csata színhelyére. Dalzhel tömzsi alakja rohant el előtte csillogó fekete páncélban. Bhaal csak négy lépésnyire volt a zhentilár mögött. Ezután következett Cyric, aki zajtalanul osont a gonosz istenség után, és meglepetésszerű támadásra kész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ár indult volna előre, de Adon visszatarto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bánjanak el ők Bhaallal - suttogta. - Mi addig megkeressük Éjf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hirtelen megállt, és szembefordult üldözőjével. Cyric felé csapott a csuklócsonkja éles csontjával. Aztán a másik kezével is ütött. Cyricnek épp csak sikerült elkerülnie a támadást, aztán visszavágott a karddal, és hátrál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zhel aztán észrevette, hogy üldözője visszafordult. Megállt, és ő is megfordult. Gyorsan, de óvatosan közeledett Bhaal hát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ság Ura ügyet sem vetett rá. Csak Cyrickel foglalkozott. Úgy nézte a kardot, mintha csak az aggasztaná. A tolvaj megállt, aztán vakmerően döfött. Bhaal könnyedén elkerülte a szúrást, de ekkor Cyric bordán rúgta az avat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nem esett el, sőt, vigyorogva elkapta Cyric lábát. A tolvaj emlékezett rá, hogy mit művelt Bhaal Dalzhel lovával, ezért megfordult, és próbált elvetődni. Szerencsésen sikerült kirántania a lábát, és megpördült a levegőben. Bhaal elvicsorodott és elindult feléje. Épp akkor lépett el Dalzhel elől, amikor az felemelte 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élt időt vesztegetni a felállásra, ezért inkább hempergőzve távolodott. Bhaal három lábnyi távolságból követte, készen arra, hogy azonnal lecsapjon, ha a tolvaj megá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nünk kell nekik! - suttog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ők segítenének nekünk? - ellenkezett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ogasd az erőd - mondta a pap. - Akár Bhaal, akár Cyric kerekedik felül, így is, úgy is meg kell ölnünk a győzte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csak Cyric küzdött volna a Gyilkosság Istenével, Kelemvor gondolkodás nélkül elfogadta volna a pap érvelését. A tolvaj rászolgált a halálra. De Dalzhel eddig tisztességesen bánt velük. Kelemvor nem szívesen nézelődött, amíg a zhehtili hadnagy élete veszélyben fo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intha megérezte volna a barátja gondolatát, egy még erősebb okot mondott arra, amiért távol kell maradniuk a harct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van a legjobb esélyünk arra, hogy kiszabadítsuk Éjfélt... amíg Cyric lefoglalja Bha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sóhajtva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eressü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egy kétszáz lábnyival arrébb Éjfél végre lerázta a kezéről a köteleket. Nem sokkal előbb kiáltást hallott a bozótból, és tudta, hogy Bhaal rátámadt valakire. Bár fogalma sem volt róla, hogy ki lehet az áldozat, segíteni szeretett volna rajta. Kiszedte a szájpeckét, lerázta a köteleket, kidörzsölt vállára vetette a nyeregtáskát, aztán kilesett az épületalap teteje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Kelemvorék megkerülték a harc helyszínét, a harcos néha-néha megállt figyelni. Dalzhel végre utolérte Bhaalt, és hatalmas lendülettel sújtott le rá. A penge egyenesen az avatár nyaka felé süví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ság Ura laza könnyedséggel bukott le a csapás elől. Megfordult, és karcsonkjával mélyen a katona vállába vágott. Dalzhel felordított és elejtette a kardját, de nem esett el, és nem is hátrált meg. Előrevetette magát, hogy lebirkózza az istent, és bal kezével az avatár szeme felé k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használta az alkalmat. Felállt, és megindult Bhaal felé. Az avatár megint visszafordult felé. Cyric magasra emelt karddal rohamozott, remélve, hogy az isten figyelmét némileg leköti Dalz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ragadta Kelemvor vállát, hogy elszakítsa a csata látványát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egy sötét alakra mutatott, aki négykézláb kúszott a csetepaté felé. A homályban és a sűrű bozótban Kelemvor nem látta elég jól az árnyat ahhoz, hogy lássa, ki az, vagy akár csak azt, hogy nő vagy férfi-e az illet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mondta halkan. - De az biztos, hogy érdekli a csata - pillantott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haal hátában volt. Olyan vad vágással támadott, amivel akár ketté is szelhette volna az avatárt, de Bhaal meghallotta a jövetelét, és könnyedén lerázva Dalzhelt, félreugrott. Elkapta Cyric karját, aztán az érkező lendületét kihasználva jó messzire elhajította a tolva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yric elrepült, Dalzhel felkapta a kardját a földről, és beledöfte az avatár bordájába. Bhaal elvicsorodott, és hasba rúgta a zhentilit. Dalzhel nagy csattanással hátra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ság Ura könnyedén kirántotta a kardot a bordái közül, és elhajította. Aztán ráugrott ellenfele fekvő testére, és Dalzhel torkába döfte szilánkosra tört csuklócsontját. Dalzhel egyszer felsikoltott, aztán elcsendes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tápászkodott, és a fejét rázta. Hallotta Dalzhel sikolyát, és tudta, hogy Bhaal megölte a hadnagyot. Bár semmi gyászhoz hasonlót nem érzett, támadt valami üres érzés a gyomrában. Dalzhel értékes társ volt, hiányozni fog a segít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eghallotta a szörnyű sikolyt, Éjfél azonnal tudta, hogy Bhaal ismét ölt. Aztán a sűrűn keresztül meglátta az avatárt, ahogy feláll, és újabb áldozata felé indul. A varázsló nem látta, hogy kire támad Bhaal, mert az ezüstös derengés túl halovány volt ahhoz, hogy látsszon az áldozat arca ilyen messziről. Éjfél azonban senkit sem akart a gonosz isten kezén hagy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idézte magában a villám varázsát. Bhaal tülökvári bezárása óta egyetlen varázslata sem sikerült annak rendje s módja szerint. Semmi oka nem volt azt hinni, hogy most másképp lesz, de ez nem számított. Semmilyen más módon nem segíthetett volna Bhaal áldozatán, és az isten akkor is megöli őket, ha semmit sem csinál. Ahogy a megfelelő szavak és mozdulatok megjelentek az elméjében, felállt, és az avatárra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ék észrevették a felemelkedő alakot, aztán női kántálást hall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gia! - sziszegték egyszerre. A földhöz lapultak. Egyikük sem tudta, mire számítson, de azt mind a ketten tudták, hogy csakis veszélyes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efejezte a kántálást, és villám csapott ki az ujjából, majd hirtelen szikrázó gömbbé állt össze. A ragyogó gömb a bozót fölé emelkedett, és kicsiny csillagként lebegett Adonék mögött. Vagy száz yardnyi körzetben nappali fénnyel árasztotta el a táj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ék most már azonnal felismerték a varázsló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tták, és egyszerre állta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és Cyric is észrevették a kicsiny nap megjelenését, de azt nem látták, mitől lett. A gömb köztük és Éjfél között lebegett. Ők csak egy ragyogó fénykorongot lá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káromkodta magát, aztán teljes erejével az avatárra koncentrált. Nem tudta, mi okozta a fényességet. De azt tudta, hogy Dalzhel segítsége nélkül többé nem állhat meg a Gyilkosság Ura előtt. Átkozta Kelemvorékat, amiért magára hagyták. Tudta, hogy ostobaság volt számítani a segítségü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néhány pillanatra belebámult a kis napba, az isten visszafordult a tolvajhoz, és elindult feléje. Cyric lesújtott. Bhaal könnyedén félreugrott, és elütötte a tolvaj kardos kezét. Cyric egy rúgással próbálta távol tartani támadóját. Az avatár megfogta a rúgást, aztán előrelépett, és kőkemény öklével belecsapott Cyric arc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nek csengeni kezdett a füle; szédülés fogta el. Próbálta meglendíteni a kardját, de Bhaal megint megütötte. A tolvaj érezte, hogy elernyed a teste. A Gyilkosság Istene állon vágta, aztán hasba, és addig csépelte tovább Cyricet, amíg a tolvaj el nem ejtette a fegyverét, és félig eszméletlenül rogyott a föl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Bhaal Cyricet ütötte, Adonék odarohantak Éjfélhez. A véletlenül keletkezett gömb ott lebegett a hátuk mögött; erős ragyogása mély árnyékba borította az arcukat. Éjfél azonban így is felismerte őket a hangjukról, és eléjük si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találtatok meg? - kiáltotta a varázsló, és megölelte Kelemvort. Megpördítette a harcost, hogy a gömb fényénél lássa az arcát. - Á, nem is érdekes. Az is elég, hogy mindketten itt vagytok. Úgy örülök, hogy m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hallgatott. Azt akarta mondani, hogy "éltek", de erről eszébe jutott az a szerencsétlen, aki éppen az istennel küszködik. Őt még mindig nem lá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harcol Bhaallal? - bökött a háta mögé. Egyszerűen nem tudta levenni a szemét Kelemvor arc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ék hunyorogva a küzdelem irányába tekintett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yric - felelte Adon. - Együtt jöttünk, hog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húzta a szemöld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ü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történet - mondta Adon. - Most nincs időnk elmagyará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csiny nap felizzott, és szúró fájdalomlándzsákat döfött Kelemvorék szemébe. Dörrenés hallatszott, és valami a földre lök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kító villanás után viszonylag sötét lett. Csak a szabályos felhők derengése világított. Bhaal elengedte a viharvert, véres Cyricet, és a gömb hűlt helyét né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ven lábnyival arrébb Éjfél éppen feltápászkodott, de Adonék továbbra is csak feküdtek a földön, a kezüket a szemükre tapasz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zöktél - mondta Bhaal a varázslónak. - Ezért meg kell hogy büntesse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em válaszolt, csak Cyric véres testére nézett, aztán vissza az avatárra. Nem vette le a szemét a gonosz istenről, úgy hátrált vissza, és kerítette a vállára a nyeregtásk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etek fel! - sziszegte oda a baráta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ék azonban egyenesen a gömb felé néztek a robbanáskor. Mikor kinyitották a szemüket, csak fehérséget lá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vakultam! - kiáltotta Kelemvor. Adon is felnyögö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em látok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aradjatok csendben! - mondta Éjfél. - Ne hívjátok fel magatokra a figyel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miatt nem kellett aggódnia. Bhaalt más dolgok foglalkoztatták. Az soha meg sem fordult a fejében, hogy Éjfél a szabadulása után nem rohan el azonnal. Most kénytelen volt megint elkapni, különben Éjfél rájön, hogy szándékosan hagyta megszökni. Márpedig akkor arra is rájöhet, hogy igazából mi a tervük vele. Az isten elindult Éjfél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aradj ott, ahol vagy - mondta fenyegetően Éjfé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elnevette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Egyelőre még nincs akkora hatalmad, hogy megö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ezdett a fehér helyett szürkét látni. Talán csak ideiglenes a vaksá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álnunk kell valamit - suttogta Adon. Az ő látása már visszatért annyira, hogy haloványan lásson egy alakot Éjfél felé közele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 kérdez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madjunk. Talán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het. Én még mindig vak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hallgatott, mert tudta, hogy Kelemvornak igaza van. Ha nem lát tisztán, csak út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Gyilkosság Ura Éjfél felé tartott, Cyric mocorogni kezdett. Meglepődött, hogy még egyáltalán életben van, mert Bhaal csapásai olyanok voltak, mint a kalapácsütések. A talpától a feje búbjáig sajgott a teste, és a légzés is rettentő fájdalommal járt. Cyric mégis tudta, hogy ha most nem cselekszik, elveszti az utolsó esélyt is arra, hogy megszerezze Éjfélt és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lszedte a kard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zlelted Bhaal vérét - suttogta. - Ha még akarsz belőle, segíts.</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Igen, akarok, </w:t>
      </w:r>
      <w:r>
        <w:rPr>
          <w:rFonts w:eastAsia="Times New Roman" w:cs="Times New Roman" w:ascii="Times New Roman" w:hAnsi="Times New Roman"/>
          <w:color w:val="auto"/>
          <w:sz w:val="22"/>
          <w:szCs w:val="22"/>
          <w:lang w:val="hu-HU" w:eastAsia="zxx" w:bidi="zxx"/>
        </w:rPr>
        <w:t xml:space="preserve">felelte a kard. </w:t>
      </w:r>
      <w:r>
        <w:rPr>
          <w:rFonts w:eastAsia="Times New Roman" w:cs="Times New Roman" w:ascii="Times New Roman" w:hAnsi="Times New Roman"/>
          <w:i/>
          <w:iCs/>
          <w:color w:val="auto"/>
          <w:sz w:val="22"/>
          <w:szCs w:val="22"/>
          <w:lang w:val="hu-HU" w:eastAsia="zxx" w:bidi="zxx"/>
        </w:rPr>
        <w:t xml:space="preserve">Segítek neked.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vak fülledt asszonyi hangon szóltak a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markolata megmelegedett a kezében, és Cyric érezte, hogy elevenség és erő árad a testébe. Feltérdelt, aztán talpra állt, és botladozva a Gyilkosság Ura után 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megál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meg magad, Éjfél. - Aztán, mintha csak aztán jutna eszébe, hozzátette: - És add ide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lépett hátr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ás választásod - bökött Bhaal Kelemvor fekvő alakj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idézett magában egy újabb villámvarázst, és Bhaalra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sok választásom van. Zömmel az, hogy megölje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Gyilkosság Ura nyugtalanul fürkészte a lányt, mert tudta, hogy Éjfél beválthatja a fenyegetés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pusztítod az avatáromat, azzal megölöd a barátaidat, és valószínűleg saját magadat is - mondta az isten. - Ezt jól tu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eszébe jutott az a hatalmas erő, ami Torm és Bán pusztulásakor szabadult el Tantrasban. Mystra halála pedig földig rombolt egy kastélyt Cormyrban. Bhaal most az egyszer igazat mondott. Ha ő meghal, akkor mindenki más is elpuszt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látta Cyricet Bhaal mögött, ahogy csapásra emeli a kardját. A tolvaj teste szinte a felismerhetetlenségig eltorzult. Éjfél alig tudta elhinni, hogy Cyric egyáltalán bír még mozogni, ráadásul ilyen zajtalan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ás választásod - ismételte az is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haal észrevette volna, hogy másfelé néz, Éjfél gyorsan visszafordította a tekintetét az avatá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Úgyis elpusztítalak - mondta. - Mi vesztenivalóm v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ár csak két lépésre volt Bhaaltól. Éjfél hagyta kihullani az elméjéből a villámvarázst, aztán egy teleportáló varázslatot idézett fel. Tudta, hogy a terve mennyire kétségbeesett, mert nem is emlékezett rá, mikor sikerült neki ez a varázslat utoljára. De ha sikerül, akkor még mindig jobban jár, mintha megadná magát Bhaalnak - vagy ottveszne a robbanásban, ha Cyric támadása sike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haal elvigyorodott Deverell szájáv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teszed, amit mondok, a barátaid életben mara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csizmája nekisúrlódott egy kőnek. Az avatár arcán riadalom tükröződött. Megfordult. A tolvaj lecsapott, és a pengét mélyen Bhaal mellkasába döf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 - rikoltotta a Gyilkosság U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 színe bordóvá mélyült, és a bukott isten dühödten felordított. Ordítása úgy dörgött, mint az égzengés, de épp oly kísérteties volt, mint egy szellem huhog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megölök egy istent, mielőtt meghalok - morogta Cyric összeszorított foggal. Ekkor Éjfél kimondta a varázslat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ordításának vége szakadt, és a teste szétrobbant. Aztán a föld eltűnt Éjfélék lába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ncoló sárga láng. Üvegbe dugott gyertyaszál egy kiszáradt, repedezett faasztal közepén. Könnyű, párnázatlan szék egy nedves, sötét szobában, valahol Vízmélye csatornáiban. Ez lett hát a dicsőség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o megfizet ezért, fogadkozott Myrkul. A Holtak Ura nem jókedvéből választotta ezt a szerény szállást, nem szórakozásból bujkált a halandók elől, és végképp nem örült annak, hogy a Birodalmakban kell tengődnie. Mindezért Ao és Helm volt a felelős - nekik is kell megfizetni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óvatosnak kellett lennie. A Holtak Ura már látta, hová vezet a gondatlanság. Tantras maga volt a katasztrófa, és Myrkul csak a saját előrelátásának köszönhette, hogy nem jutott maga is Bán sorsára. Most a halandók birodalmában volt. Bizonyos értelemben ő is halandó lett, mert most már elpusztulhatott - ahogy Mystra, Bán és Torm elpuszt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tak Ura, amint épp haldoklik. Myrkul nevetett volna ezen a gondolaton, ha nem találta volna olyan mérhetetlenül nyugtalanító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lenne jó szemtől szembe állni az ellenfelekkel. Rejtve kell maradni, hogy ne találjanak rá. Oda kellett mennie, ahol nem is sejtették a jelenlétét. Ügynökökön kellett átverekednie magát, bonyolult terveket kellett szőnie, mindenféle változó - többek közt Éjfél és a tábla - figyelembevétel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űbb lett volna megölni a varázslónőt, és elvenni tőle a táblát. A Holtak Urának mindenfelé voltak ügynökei és papjai, és senki sem élte volna túl azokat az állandó támadásokat, amiket meg tudott volna szervezni. De ekkor a híveinek kellett volna elvinnie a táblát neki Vízmélyére, és egyikük sem lett volna olyan rátermett küldönc, mint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Myrkulnak esze ágában sem volt a varázslónál hagyni a táblát. Nem érezhette magát biztonságban, amíg nincs mindkét tábla a kezében. Közvetett módon ezért nem ölette meg a varázslót. Szüksége volt rá, hogy Éjfél elmenjen a Csontkastélyba, és elhozza a másik táblá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tak Urának a tervein belül is tervei voltak, és ezek mind a varázslótól függtek. Bhaal egyszerűen csak el akarta fogni Éjfél egész társaságát, aztán a túszok révén szerette volna Éjfélt rákényszeríteni a második tábla megszerzésére. De eddig Éjfél riasztó lelkierőt tanúsított, és Myrkul úgy vélte, hogy a lány könnyedén kijátszott volna ilyen durva meggyőzési módszereket. Jobbnak látszott csellel rávenni, hogy a saját akaratából hozza el a táblát, mintha neki magának jutott volna eszébe. Ezért Bhaal elfogta, aztán hagyta, hogy Éjfél cselesen "kiszedje belőle" a másik tábla rejtekhe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ennek a tervnek is voltak gyengéi, és a Holtak Ura ezt jól látta. Ha a nőnél lesz mindkét tábla, lehet, hogy odaadja őket Helmnek. Ennek elkerülésére Myrkul úgy utasította Bhaalt, hogy hagyja megszökni Éjfélt a Sárkánylándzsa Kastély közelében, miután megtudta, hogy ott az átjáró a Holtak Birodalm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stélynál Myrkul csapdát készített, hogy megszerezze az első táblát. Ez a csapda arra is rá fogja kényszeríteni Éjfélt, hogy elmenjen a Holtak Birodalmába és megkeresse a másik táblát. Persze egyetlen terv sem számolhatott minden eshetőséggel. Ezért lépett Myrkul rendszeresen kapcsolatba Bhaallal, hogy lássa, minden a terv szerint hala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tak Ura a gyertyafényre összpontosított. A láng táncolt és lüktetett. Myrkul már várta, hogy Bhaal avatárjának ocsmány, püffedt képévé alaku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 azonban továbbra is láng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ismét megpróbálkozott a kapcsolatlétesítő varázslattal, de a láng megint változatlan maradt. A Holtak Ura arra gondolt, hogy talán a mágikus káosz miatt mondott csődöt a varázslat, de aztán elvetette ezt a lehetőséget. Ha a kudarc a káosz következménye, akkor a varázs ezért megmutatkozott volna eltorzult formájában. Ezzel szemben semmi sem 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ak azt jelenthette, hogy Bhaal elpusztult. Az avatárt megölték, és a Gyilkosság Urának esszenciája szétszóródott a Birodalmakban és a Síkokon. Ez a gondolat elkeserítette Myrkult, és nem csak azért, mert a saját halandó mivoltát juttatta az eszébe. Minden isten közül talán Bhaallal álltak a legközelebb egymáshoz. Bhaal a halál és a gyilkolás folyamatát uralta, míg Myrkul a már elhaltak fölött ural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engedélyezett magának némi keserűséget istentársa pusztulása miatt, aztán visszatért a terveihez. Amikor legutóbb beszéltek, Bhaal arról számolt be, hogy a nő már tud az átjáróról. Tehát nyilván a kastély felé veszi az útját. A terv változatlan marad, csak éppen Éjfél kíséret nélkül érkezik majd a kastélyhoz. Myrkul továbbra is kihasználhatta a meglepetés előnyét, és megszerezhette az első táb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azonban távolról sem volt elégedett. Ha a nő legyőzte Bhaalt, akkor a csapdákkal is szembe tud szállni, és magával viheti az első táblát a Holtak Birodalmába. Aztán ha sikerrel jár a Csontkastélyban, nála lesz mind a kettő. Ha visszatér a Birodalmakba, nem lesz nehéz dolga: keres egy Mennyei Lépcsőt, és átadja a táblákat Helm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ez megtörténik, az Myrkul vereségét jelen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és Bán lopta el a Sors Tábláit. Ao mostanáig már nyilván rájött erre, és Myrkul kételkedett benne, hogy jutalmat kapna, ha visszavinné azt, amit épp ő lopott el. Bár a Holtak Istene ezt nem árulta el Bhaalnak, semmi hasznát nem vehette a tábláknak. Csakis azért akarta megszerezni őket, hogy senki más ne vihesse vissza őket a Síkokra, mert Myrkul sejtette, hogy az istenek ura elpusztítja őt, ahogy a táblák megkerü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tak Istene azonban azt is tudta, hogy a táblák elrejtése csak időleges megoldás. Ao hamarosan elunja majd a várakozást, és így is, úgy is kiszabja a büntetést. Myrkulnak kellett elsőnek lépnie, hogy életben maradjon. Ezért rendezte úgy egy másik bonyolult terv révén, hogy Éjfél szerezze meg a másik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lopták a Sors Tábláit, Myrkul is, Bán is fogott egyet, és elrejtette. Bán az övét Tantrasba vitte, Myrkul pedig a Csontkastélyba, a Holtak Birodalmának szívébe. És hogy senki se lophassa el, Myrkul csapdával látta el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Éjfél kiviszi a táblát a Holtak Birodalmából, szabadjára ereszti a birodalom lakóit, és minden holt lelket. Myrkul ki akarta várni ezt, hogy aztán megölje Éjfélt és elvegye tőle a táblákat. Aztán majd ugyanazzal a módszerrel, ahogy felpumpálta Bán avatárját Tantrasban, összegyűjti a holtak lelkeit - ezúttal a saját avatárj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már készen fog állni arra, hogy találkozzék Aóval. Myrkul korántsem volt biztos abban, hogy akár még milliónyi lélek energiájával ellátva is győzedelmeskedhet. Ezenkívül nem szerette megmutatni magát az ellenfeleinek. Mégis ez az elkeseredett terv volt az egyetlen esélye arra, hogy a vereségből győzelmet kovácso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Éjfél elviszi a tábláját a Holtak Birodalmába, akkor a terv jóval veszélyesebbé válhat. Ha a két táblával jön vissza a Birodalmakba, akkor nehéz lesz megtalálni őt a holt lelkek inváziójának zűrzavarában. A varázslónő könnyedén eltűnhet szem elől, és elviheti a táblákat Helm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tudta, hogy az a legbiztosabb, ha elintézi, hogy Éjfél ne vihesse magával az első táblát. Különleges előkészületekkel kell gondoskodnia róla, hogy a varázsló elveszítse a Tantrasban megszerzett erek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a kezében maradt. Cyric csak ennek volt tudatában, semmi másnak. A gondolatai céltalanul bolyongtak a ködben, ami az elméje helyén tám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mintha agyonverté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klök. Kőkemény öklök. Bhaal veri, belevág az arcába, az orrába, a bordájába, aztán dolgavégezetlenül otthagyja. Aztán Cyric visszaemlékezett arra, hogy rettenetes sebei dacára feláll, és ledöfi a Gyilkosság U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vég. Az avatár egy fehér villanással megsemmisült. Cyric azon tűnődött, hogy vajon ő maga hol lehet. Egy pillanatra arra gondolt, hogy nyilván a Holtak Birodalm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él. Nagyon fáj a feje, és csak akkor sajog a bordája, ha levegőt vesz. Úgy érezte, minta széttapostá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kinyitotta a szemét, és azt látta, hogy sötét van. Arccal lefelé hevert a hóban, szemlátomást egy út közepén. Körülötte alakok tápászkodta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gyunk? - kérdezte Adon, és körülnézett a hófedte tájon. A látása teljesen megjav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kissé közelebb a városhoz, a vízmélyei úton - felelte Éjfél elcsigázottan. - Legalábbis oda próbáltam juttatni magunkat. - Nehezek voltak a végtagjai a fáradtságtól. Az utolsó varázslat kiszívta minden er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kerültünk ide? - kérdezte Kelemvor, és megdörgölte a szemét. A látása részben visszatért, de még mindig színes pontok táncoltak a szeme előtt a havas tá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teleportáltam ide magunkat - felelte a varázsló. - Azt ne kérdezd, hog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úgy döntött, hogy mozdulatlan marad. Háromszoros túlerő állt vele szemben, és különben is kételkedett benne, hogy meg tudna mozdulni, még ha akarna is. Ahogy kezdett teljesen magához térni, egyre erősödtek a fájdalm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issé idegesen felkaca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ogy újra látlak! - ölelte meg Éjfélt. A Boareskyr-hídnál egy kicsit túl sietősen kellett üdvözölniük egymást. - Alig hiszem el, hogy még é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olyan meglepő? - viszonozta az ölelést lelkesen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szigorú próbált len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után, hogy úgy eltűn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e, hogy így tettem - bontakozott ki az ölelésből Éjfél. A pap leereszkedő modora hihetetlenül gyorsan fel tudta ingerelni. - Különben most mind a ketten halottak lenné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ottak? - kiáltott fel Adon, és döbbenten hátrálni kezdett. - Bhaal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még befejezhette volna a mondatot, belebotlott Cyrickbe, és elvágódott. Cyric csak Adon hangos kiáltásának köszönhette, hogy nem hallották meg az ő nyögését. Cyric lehunyva tartotta a szemét, és nem mozdult. Mindenáron el akarta hitetni a többiekkel, hogy ártalmatl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odament, és mintegy mellékesen belerúgott Cyric fekvő testéb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étek, milyen trágyadomb hever itt! - morogta. Kitapogatta Cyric nyaki ütőerét. - És még él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még erősebben megmarkolta 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sziszegte Adon. Felállt, és Éjfélhez fordult. - Miért hoztad ő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dd el, nem volt szándékos - fortyant fel Éjfél, és összeráncolta a homlokát. - Különben azt hittem, hogy együtt vagy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unk - felelte Kelemvor. Lassan előszedte a kardját. - De annak v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résnyire nyitotta a szemét, és próbált erőt gyűjteni ahhoz, hogy felemelje 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belépett Kelemvor és Cyric teste köz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ölhetjük meg hidegvé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kérdezte a harcos. - Tíz perccel ezelőtt még nem hagytad, hogy segítsek neki Bhaal ellen. - Próbálta kikerülni a p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eszedelmes volt a számunkra - követte Kelemvor mozgását Adon. - De most már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ahogy megfojt egy félszerzetet, egy másikat meg megkínoz - szólt közbe Éjfél, és vádlón Cyricre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ölhetjük meg így, tehetetlenül - makacskodott Adon. Elnézett Kelemvor fölött, a varázsló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t azonban nem lehetett egykönnyen meggyőz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megérdemli a hal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ünk nincs jogunk ítéletet mondani embertársaink felett - mondta Adon halkan. - Emlékezz csak, amikor a Kobzosok halálra ítéltek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összehúzta a szemöldökét, és eltette a kardját. Az árnyasvölgyi csata alatt Elminster eltűnt. A helybéliek arra a következtetésre jutottak, hogy valaki megölte a bölcset, majd tévesen Adont és Éjfélt vádolták a bűntettel. Ha Cyric nem szabadítja ki őket, akkor végrehajtják rajtuk a halálos ítél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s - mondta Éjfél. - Elárult minket, és az orromnál fogva vezetett engem. - Kelemvor kardja után nyú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ráfogott a kardmarkolatra.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mondta csendesen. - Adonnak igaza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öljük - intett Adon Cyric tehetetlenül heverő alakja felé - akkor ugyanolyan gyilkosok vagyunk, mint ő. Ezt akar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gy darabig eltűnődött ezen, aztán elhúzta a kezét a kardt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gyjuk itt. Úgyis meghal. - Megfordult, és elindult az ú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érdően Adonra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ölhetünk meg egy tehetetlen embert - jelentette ki a pap. - De segítenünk sem kell neki. Már nem árthat nekünk. Elveszítette az embereit, és ha sietünk, akkor jókora előnyre tehetünk szert, mielőtt magához tér. - Elindult a lány után. - Siessünk, mielőtt Éjfél megint eltűn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amar utolérték a varázsló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együnk? - kérdez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 éppen hogy, de még mindig Cyric hallótávolságában voltak. Ha Éjfél a tolvaj felé nézett volna, látta volna, hogy Cyric feléjük fordítja a fejét, hogy hallja a válas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a Sárkánylándzsa Kastélyba megyek - mondta a mágus csípőre tett kéz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ndnyájan oda megyünk - mondta Adon nyugodtan. - Őrködjünk Kelemvorral felváltva, nehogy megint elszökj, Éjf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uk az istenek vannak ellenem - nézett rájuk Éjfél. - Az életeteket kockáztatját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zal még többet kockáztatnánk, ha egyedül hagyunk - vágott vissza Adon mosolyog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fogta Éjfél könyökét, és maga felé fordította a lány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ek ide, Istenek oda - mondta elszántan - én veled vagyok, Éjfél.</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Éjfélnek nagyon jól esett a barátai szeretete, de még nem volt biztos benne, hogy elfogadhatja-e az ajánlatukat. Csak Kelemvorra nézett, amikor megszólalt, de Adonhoz is beszél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iétek a döntés, de jobb lesz, ha végighallgattok, mielőtt elhatározzátok magatokat. Valahol a Sárkánylándzsa Kastély alatt van egy híd, ami átvezet a Holtak Birodalm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ízmélyére? - kiáltott fel Kelemvor hitetlenkedve. A város híres temetőjére gondolt, amit köztudottan a "Holtak Városának" nevez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a Holtak </w:t>
      </w:r>
      <w:r>
        <w:rPr>
          <w:rFonts w:eastAsia="Times New Roman" w:cs="Times New Roman" w:ascii="Times New Roman" w:hAnsi="Times New Roman"/>
          <w:i w:val="false"/>
          <w:iCs w:val="false"/>
          <w:color w:val="auto"/>
          <w:sz w:val="22"/>
          <w:szCs w:val="22"/>
          <w:lang w:val="hu-HU" w:eastAsia="zxx" w:bidi="zxx"/>
        </w:rPr>
        <w:t>Birodalmába</w:t>
      </w:r>
      <w:r>
        <w:rPr>
          <w:rFonts w:eastAsia="Times New Roman" w:cs="Times New Roman" w:ascii="Times New Roman" w:hAnsi="Times New Roman"/>
          <w:i/>
          <w:iCs/>
          <w:color w:val="auto"/>
          <w:sz w:val="22"/>
          <w:szCs w:val="22"/>
          <w:lang w:val="hu-HU" w:eastAsia="zxx" w:bidi="zxx"/>
        </w:rPr>
        <w:t xml:space="preserve"> - </w:t>
      </w:r>
      <w:r>
        <w:rPr>
          <w:rFonts w:eastAsia="Times New Roman" w:cs="Times New Roman" w:ascii="Times New Roman" w:hAnsi="Times New Roman"/>
          <w:color w:val="auto"/>
          <w:sz w:val="22"/>
          <w:szCs w:val="22"/>
          <w:lang w:val="hu-HU" w:eastAsia="zxx" w:bidi="zxx"/>
        </w:rPr>
        <w:t>javította ki a varázsló, aztán Adonra nézett. - A másik tábla Myrkul kastélyá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s Adon döbbent csendben néztek össze. Alig akarták elhinni, hogy Éjfél a holtak nyughelyéről besz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érezzétek rosszul magatokat, ha úgy döntötök, hogy nem jöttök - felelte Éjfél, tétovázásnak véve döbbenetüket. Szelíden elhúzta a könyökét Kelemvortól. - Én amúgy is azt gondolom, hogy nem kéne velem tartano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miénk a döntés - tért magához a megrázkódtatásból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Nem rázol le minket ilyen könnyen - mondta Kelemvor, és megint megfogta Éjfél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ost Éjfélen volt a megdöbbenés sora. Nem merte még csak remélni se, hogy Kelemvorék kifejezetten vele </w:t>
      </w:r>
      <w:r>
        <w:rPr>
          <w:rFonts w:eastAsia="Times New Roman" w:cs="Times New Roman" w:ascii="Times New Roman" w:hAnsi="Times New Roman"/>
          <w:i/>
          <w:iCs/>
          <w:color w:val="auto"/>
          <w:sz w:val="22"/>
          <w:szCs w:val="22"/>
          <w:lang w:val="hu-HU" w:eastAsia="zxx" w:bidi="zxx"/>
        </w:rPr>
        <w:t xml:space="preserve">akarnak </w:t>
      </w:r>
      <w:r>
        <w:rPr>
          <w:rFonts w:eastAsia="Times New Roman" w:cs="Times New Roman" w:ascii="Times New Roman" w:hAnsi="Times New Roman"/>
          <w:color w:val="auto"/>
          <w:sz w:val="22"/>
          <w:szCs w:val="22"/>
          <w:lang w:val="hu-HU" w:eastAsia="zxx" w:bidi="zxx"/>
        </w:rPr>
        <w:t>menni. De most, hogy ténylegesen felajánlották a segítségüket, mindjárt kevésbé érezte magát magányosnak, és sokkal nagyobb lett az önbizalma is. Kelemvor karjába vetette magát, és hosszan, keményen megcsókolta a harcost.</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1</w:t>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A Sárkánylándzsa kastély</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elkedő olyan enyhe volt, hogy Adon szinte észre sem vette, hogy felfelé mennek. Félúton a pap megállt, és áttette a másik vállára a nyeregtáskákat. Mintegy négy órája ez volt a legizgalmasabb esemény az ú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öt napja mentek ezen a sivár úton. Nyugat felé száraz, merev fűszálak álltak ki a nedves, kásás hóból. Egy mérföldnyire keletre a Felmocsár sötét sziklái meredeztek. Előttük pedig végtelennek tetsző mérföldeken keresztül ott húzódott a vízmélyei út. Adon sosem hitte volna, hogy egyszer még visszavágyik majd a meredek hegyoldalra, de most örömest odaadott volna egy mérföldnyi könnyű utat húsz mérföldnyi fáradságos hegyi ösvény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ába meneteletek keményen, Adon lábujjai össze voltak zsugorodva és el voltak gémberedve. Háromujjnyi vastag kásás hóréteg borította az utat, ami még az alaposan bezsírozott bakancsokat is átáztatta. Az ég szürkés színéből pedig úgy látszott, hogy további hóesés várha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ába jártak már északon, az évszakváltás akkor is korainak tűnt az idén. Máris fehér sapka borította a Felmocsarat, és jégtáblák úsztak a patako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úgy érezte, mintha a természet istenei összeesküdtek volna arra, hogy fáradságossá és hideggé tegyék az útjukat. De aztán eszébe jutott, hogy a szokatlan hideg inkább az istenek hiányát tükrözi. Az ő felügyeletük nélkül a természet megbokrosodott, és véletlenszerűen változott, ahogy az egyik oktalan erő felülkerekedett a mási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zámíthatatlan időjárás újabb ösztönzést adott küldetésük teljesítésére. Az évszakok szokásos sorrendjének felborulásával a gazdák hamarosan elvesztik a termést, és egész népek fognak éh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don a küldetésen és a nehézségeken elmélkedett, éles ugatás hallatszott az emelkedő másik oldaláról. Adon azonnal hátrafordult, és intett Kelemvoréknak, hogy menjenek le az útról, majd maga is rejtekhely után nézett. A táj olyan puszta volt, hogy végül meg kellett elégednie egy kusza bokorr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elkedő tetején szürke tömeg jelent meg. A pap hunyorogva meregette a szemét. Tizenkét farkas jött egymás mellett, egyenes sorban. Az első sort egy másik követte, majd még egy és még egy. Egész menetoszlopnyi farkas menetelt az úron tökéletes egysé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menet közeledett, Adon nem tudta, hogy inkább elszaladjon vagy maradjon a satnya kis bokor mögött. Az egyik farkas parancsolóan felvakkantott. Az első sor elvonult a pap rejtekhelye előtt, és egyszerre Adon felé fordították a fejüket, szabályos "balra nézz"-mozdulattal. Minden utánuk jövő sor megismételte a mutatv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eladta a bujkálást, és visszament az úthoz. Hitetlenkedve csóválta a fejét. Kelemvorék is odaálltak mel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parádé - jegyezte meg a harcos, miközben kritikus tekintettel nézte a farkasokat. Olyan természetesen mondta ezt, mintha embereket, és nem állatokat lát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zándékolt közönnyel 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jon hová tart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ldur Kapujába vagy Elrurelbe - fordult Kelemvor dé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veszed? - kérdezt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e nem hallottad? - kérdezett vissza Éjfél, és felhúzta 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bárányok lázadoznak délen - fejezte be Kelemvor. A pap csípőre tette a kezét. - Mi 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ékból kirobbant a nevetés. Adon mérgesen elvörösödött, és visszafordult az út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emmi mulatságos abban, hogy megbomlott a Rend - fortyan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Éjfélék csak még harsányabban kacagtak. Adon elfordult, de öt perc múlva ő is elnevette mag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ánylázadás - morogta. - Ezt meg honnan szedté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ért lenne szükség egy farkashadseregre? - vigyorgott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 utolsó sor farkas is elhaladt előttük. Fekete és sáros maradt utánuk az út. Kelemvor elindult, de bokáig süppedt a hideg mocsá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Átkozódva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k kell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de hát mit tehetünk? - lépett ki Adon is az ú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kint nem fogunk lovat találni, és ha letérünk az útról, pillanatok alatt eltéved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napi út alatt mindössze egyetlen, hattagú harcos-csapattal találkoztak. Bár a csapat volt olyan előzékeny, hogy megmondták, a Sárkánylándzsa Kastély csakugyan az út mellett van, viszont egyetlen lovuktól sem voltak hajlandóak megv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haladunk, a Birodalmak már rég elpusztultak, mire a kastélyba érünk - siránkozott Kelemvor, immáron kifogyva a humorérzék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olyan biztos - vélte Adon. - Már közel kell lennünk. Lehet, hogy ott van a mögött az emelkedő mögött. - A pap eltökélte, hogy nem hagyja magát megfertőzni Kelemvor pesszimizmus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szortyintott, és belerúgott a sárb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ogy közel? Több mint száz mérföldnyire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agában tartotta epés válaszát. Bár Éjfél már visszajött, továbbra is Adon volt a csapat vezetője. Nem nagyon élvezte a helyzetét, de Kelemvort szemlátomást jobban érdekelte Éjfél társasága, mint az irányítás. Ami pedig a varázslót illeti, ő örült, hogy végre valaki más vezet, hiába kellett volna több szempontból is neki elöl lennie. Adon nem értette, hogy a mágus miért húzódozik a felelősségtől, de sejtette, hogy az ok részben Kelemvor körül keresendő. Talán Éjfél tartott attól, hogy a harcos nem szeretne egy főnököt. De végül is Adon maradt vezérnek. Kissé kényelmetlenül érezte magát a szerepben, de mindent megtett, amit csak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biztos vagyok benne, hogy közel van - próbált lelket önteni Kelemvorba. Éjfélhez fordult. - Egy kézmozdulattal elhoztál minket a Boareskyrtől. Miért nem próbálod meg még egysz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gondoltam rá. De nagyon kockázatos, főleg ilyen zavaros mágia mellett. Csak azért csináltam meg, meg különben meghaltunk volna. Szerencsénk, hogy nem valahol a Nagy Sivatag közepén találtuk magu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i tudja, talán mégis ott vagyunk - morogta Kelemvor. Éjfél elin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hogy nem - fe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könnyebbült, hogy a teleport-varázs működött, és nem csak azért, mert most megmentette az életüket. Azért is, mert Tülökvár óta most először működött rendesen a mágiája. A Sárgakígyó Hágón a tüzes fal helyett ártalmatlan füstcsápok keletkeztek, a gázlónál pedig maguktól indultak el a kötelek. Még a Boareskyr-hídnál is kudarcot vallott az első kísérlete, és így fénygömb jött létre villám hely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ttól tartott, hogy félreértette azt a változást, ami a mágiához fűződő viszonyában végbement. Mikor előhívott egy-egy varázslatot, csak szavak és mozdulatok jelentek meg az elméjében - de a szükséges anyagi komponensek mibenléte és megfelelő használata soha. Ez eleinte zavarta Éjfélt, és attól félt, hogy rosszul értelmezett valamit. De valahányszor varázslással próbálkozott, sosem volt szüksége tárgyi segédeszközre. Végül úgy döntött, hogy mivel közvetlenül a mágia szövetével teremt kapcsolatot, nem kell közvetítő - tehát anyagi segédlet - a misztikus energia átvitel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határ hirtelen nagyon távolinak látszott, és Éjfél rájött, hogy felértek a lejtő tetejére. Megállt, hogy körülnézzen. A domb, amin álltak, alig észrevehetően magasabb volt az egész környéknél, és kitekintést nyújtott az előttük elterülő táj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áta mögött Adon még mindig Kelemvort próbálta lelkesíte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re tudjuk, alig tíz mérföldre vagyunk a kastély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azt illeti - jegyezte meg Éjfél, és egy terjedelmes romegyüttesre mutatott - szerintem még ennél is közel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ék felpillantottak, és odarohantak Éjfél mellé. A Felmocsár aljánál három kicsiny domb tetején ott álltak az elhagyott fellegvár omladozó falai, romos tornyai. Ebből a távolságból nehéz volt felmérni, milyen nagy lehetett a kastély, de Tülökvárral bizton veteked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 kérdezte Kelemkor. Ő az utat nézte, de Éjfélék ezt nem lá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lándzsa Kastély, mi más? - felelte Adon. Nem volt semmilyen jel, amiből biztosan tudhatta volna, hogy így van, de Vízmélye felé semmilyen más ilyen hatalmas rom ne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a kastélyra gondoltam - mondta Kelemvor. Előre mutatott az úton, ahol úgy egy mérföldnyire tőlük tíz karavánlovas tért le épp az útról. Lassan menekültek a kastély felé, és tucatnyi lomha támadó üldöz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ámadtak egy karavánt! - kiáltott fel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lami gyorsak - nézte Adon a két csapatot. - Talán élőhalottak a támadó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igazad van - fordult vissza Kelemvor. - A karavánosok meg azért mennek lassan, mert fáradtak a hosszú út után. - A harcos szemében jól látszott, hogy közbe akar lép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émán átkozta a társát. Egy-két élőhalottal el tudnának bánni, de ott legalább egy tucatnyi van. Még Éjfél mágiájával sem győzhetnek le ennyit. Szerette volna, ha Kelemvor többre tartja a saját életüket, ahogy az emberek többsége. A harcos azonban már nem volt hétköznapi ember - ha ugyan valaha is az volt. Egy közönséges utas nem keresné a Holtak Birodalmának bejáratát, de nem is vállalt volna el egy olyan küldetést, amihez ez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vatkozhatunk bele - mondta Adon révetegen, mintha hangosan gondolkodna. - Ha megölnek minket, a Birodalmak elpusztu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gyanította, hogy Éjfél nem lépne közbe, ha ő azt mondaná, hogy ne. Kelemvor azonban neheztelt volna egy ilyen parancsért. Ezért a pap úgy gondolta, hogy a harcosnak magának kell döntésre jutnia. Különben sem akarta, hogy a karaván cserbehagyásának teljes súlya az ő vállára nehezed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gy teljes percig nézte a jelenetet, és mérlegre tette Adon szavait a saját segíteni vágyásával szemben. Ha sorsukra hagyják a megtámadottakat, egész életében lelkiismeret-furdalása lesz. De azt is tudta, hogy ha segítenek, azzal veszélyeztethetik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avatkozhatunk közbe - fordult el. - Túl nagy a t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könnyebbülten fújta ki a leve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ti hogy vagytok vele - morogta Kelemvor helytelenítő pillantással - de én nem tudom tétlenül nézni, hogy ártatlanok halnak meg. Már túl sokszor átéltem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jeddel gondolkozz, ne a szíveddel, Kel - mondta Éjfél meglepően gyengéden. A harcos karjára tette a kezét. - Ha az istenek vannak ellenünk, nem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eghalnak! - ellenkezett Kelemvor, és elrántotta a karját. - És ha ti hagyjátok, akkor semmivel sem vagytok jobbak Cyric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t semmi sem dühítette fel annál jobban, mint ha Cyrichez hasonlítjá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álj, amit akarsz - fortyant fel. - De nélkü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rohanása felzaklatta Kelemvort, de ez nem tartotta vissza őt attól, hogy belevesse magát a csatába. De mielőtt még tíz lépést tehetett volna, Adon utánakiál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nem hagyhatta, hogy a csapat megint szétváljon. Bármilyen veszély is leselkedik előttük, nagyobb az esélyük, ha együtt vann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ngedhetjük be az élőhalottakat a várba, mert elvágják az utunkat a Holtak Birodalm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gaz - morogta Éjfél. Nem tudta, hogy mérges legyen, amiért Kelemvor megingatta Adont, vagy örüljön, amiért a pap talált valami ürügyet arra, hogy megmentsék a karav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lyen lassan halad a csapat, még az élőhalottak előtt a kastélyhoz érhetünk - sóhajtotta Adon. - Talán a belső rész némileg védhetőbb állapot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van - mondta Kelemvor - akkor beengedjük a hajtókat, a halottakat pedig kizárjuk. Ez a legjobb esély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miénk is - mondta Éjfél. Voltak kételyei a beavatkozással kapcsolatban, de legalább Kelemvorban volt hajlandóság arra, hogy biztonságosabb módszert válasszon. - Ha meg akarjuk csinálni, jobb lesz, ha sietünk. - Rohanvást megindultak a kastély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perccel később magányos lovas bukkant fel a lejtő tetején. Miután hajdani barátai otthagyták, Cyric lekúszott az útról. Ott a kard életerejétől támogatva sosem látott mély álomba merült. Nem volt békés ez az álom, tele volt a halál bűzével és az elkárhozottak rikoltozásával, de meggyógyította Cyric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i gyaloglás után találkozott ugyanazzal a hat lovassal, akikkel Éjfélék is. A tolvaj előadott egy szívszaggató történetet arról, hogy amazok hárman hogyan rabolták ki és hagyták ott az úton abban a hiszemben, hogy halott. A lovasok együttérzően elárulták neki, hogy a gazemberek előtte járnak az úton. De még a szép történet ellenére sem akartak lovat adni neki. Ehelyett felajánlották, hogy elviszik a legközelebbi istállóig. A tolvaj még aznap éjjel megölte mind a hatukat - ötöt álmában. Aztán magához vett egy lovat, egy íjat, egy tegez nyílvesszőt, és Éjfélék után ind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elért az emelkedő tetejére, látta, hogy épp jókor talált rájuk. A kastély az út jobb oldala mellett volt, és Éjfélék éppen akkor osontak be a külső falon. Aztán a tolvaj meglátta a kapu felé tartó karavánt, nyomukban a különös támadókkal. Cyric látta, hogy harc készülődik; felajzotta lopott íját, és megsarkantyúzta lopott lovát. Nem szerette volna elmulasztani a lehetőséget, hogy néhány nyílvesszőt eresszen régi barátai hát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ső falon belül Éjfél már majdnem feladta a reményt a rom védhetőségével kapcsolatban. A fal annyira lyukacsos és omladozó volt, hogy legalább egy sereg kellett volna a védelméhez. A belső fal azonban szerencsére jobb állapotban volt. Még állt mind a négy torony, és a falak is többé-kevésbé épek voltak. A belső kapu ugyan kiszakadva lógott a sarokvasán, de úgy tűnt, talán be lehet csuk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gyors vizsgálódás után kijelent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első várat tudjuk tartani. Éjfél, menj a délnyugati toronyhoz, és szólj, ha a karaván eléri a külső falat. - Belépett a belső kapu mögé, és szemügyre vette a sarokvasakat. - Adonnal majd becsukjuk ezt, ha eljön az ide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gyorsan felmászott a fal tetejére, aztán a délnyugati toronyhoz ment. Spirális lépcső futott fel az udvarra néző falon, és a szobákba csak a lépcsőről lehetett bemenni. Magára a lépcsőre csak két helyen lehetett kijutni: a fal tetejéről vagy az udvarból. Mind a két helyet le lehetett zárni egyszerre arra az esetre, ha a falat vagy az udvart elfoglalják, az ajtók azonban már rég kiszak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rálépett a lépcsőre, és felment a legfelső helyiségbe. Ez valamikor egy fontos ember - talán a háznagy vagy tiszttartó - dolgozószobája lehetett. Súlyos, régi asztal állt az ajtó közelében, és elhalványult, molyrágta kárpit lógott a falakról. A szoba közepe fölött rozsdálló vascsillár függött; a gyertyatartók közül háromban még mindig ott volt a megsárgult, tömzsi viaszcsonk. A csillár csigás kötélrendszer segítségével volt felfüggesztve, és felhúzott állapotban a tartókötelet egy kampóhoz rögzí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apró ablak volt a szobában. Az egyik a külső falra nézett, és Éjfél innen látta a külső és belső falat összekötő utat is. A másik ablakból a belső fal és a belső kapu l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ék találtak egy hosszú gerendát, és azzal betámasztották a kaput. Éjfél látta, hogy maradt egy hasadék a kapu és a fal között, de máris kissé nagyobb biztonságban érezte magát. A kapuval sokkal jobban védhető az udva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nnek ellenére még most is haragudott Kelemvorra, amiért belerángatta őket ebbe a dologba. A harcos a saját lelkiismerete megnyugtatása miatt kockára teszi mindannyiuk életét, és a világ sorsát. Éjfél ezzel együtt nem volt meglepve. A harcos mindig is rövidlátó, önfejű alak volt, és ez az átok megszűnésével sem változott meg. Csak annyi volt a különbség, hogy most nem fizetséget kért mindenért, hanem ragaszkodott ahhoz, hogy minden galibába beleavatkozz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indez idegesítően kellemetlen volt, Éjfél úgy vélte, hogy el tudja viselni Kelemvor makacsságát, de majd csak azután, hogy a táblák visszakerültek a Síkokra. Addig viszont - még ha emiatt el is távolodnak egymástól - nem hagyhatja, hogy az érzelmei befolyásolják a kötelessége teljesítés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nyilag azonban az volt a kötelessége, hogy értesítse a barátait a karaván érkezéséről. Amíg Kelemvorékat figyelte, elhanyagolta ezt a feladatot. Odafordult a másik abla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öt perc múlva az első karaván-tag elérte a külső kaput. Négy ijedt málháslovat vezetett. Éjfél egyetlen üldözőt sem látott, bár nem is számított rá. A zombik lassúak voltak, könnyen le lehetett őket hagyni - legalábbis rövidtávon. A gond csak az volt, hogy fáradhatatlanul mentek, és végül kimerítették az áldozat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hátsó ablakhoz me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ülső falnál vannak!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ék - akik éppen most végeztek a kapu helyrerakásával - fegyvert rántottak. A keskeny rés egyik oldala mellé álltak, Kelemvor már szinte hallotta is a menekültek hálálkod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zonban nem is gondolt rájuk. A nyeregtáskák a táblával ott voltak a vállán. Arra gondolt, hogy jobb lett volna odaadni őket Éjfélnek, a biztonság kedvéért. Amellett, hogy fennállt a lopás veszélye, a táskák még akadályozták is a harcban. De sajnos már túl késő volt ezen gondol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isszament az elülső ablakhoz. A tíz karavános a külső kapunál lapult, és úgy lestek be a belső várba, mintha a kastélytól jobban félnének, mint az üldözőktől. Különös társaság voltak; csíkos, csuklyás köpenyt viseltek, ami alatt nem látszott az arc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t meglepte a tétovázásuk. Az élőhalottak nem lehettek olyan messze tőlük, hogy ennyi időt vesztegess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kiáltot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ti ott a karavánból! Gyertek be az erőd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avánosok sietség nélkül elindultak. Félúton voltak a belső kapu felé, amikor az első élőhalott átbukdácsolt a külső falon. A zombi ugyanolyan csíkos köpenyt viselt, mint a karavánosok, de az ő csuklyája hátra volt vetve, és látni engedte durva fekete haját, élettelen szemét, püffedt, szürke b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tételezte, hogy az ocsmány teremtés beszivárgott a karavánba, megölte az emberek jó részét, aztán a többiek ellen fordította őket. Négy újabb zombi mászott át a külső falon, és követte tovább a karavánt. Az üldözöttek nem néztek vissza, csak arra koncentráltak, hogy lovaikat a kapu felé vezess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ék nagy nehezen kinyitották egy kicsit a kaput, hogy beeresszék a lovakat és gazdáikat. A zombik olyan lassan jöttek, hogy Kelemvornak semmi kétsége nem volt, nyugodtan be tudják csukni a kaput a menekülők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ső ablakból Éjfél látta, hogy az utolsó zombi is bemászik a külső falon. Mindazonáltal volt valami furcsa a hajszában. Az egész túl lassú és túl nyugodt volt. Az sem tetszett Éjfélnek, ahogyan a lovasok reagáltak a kiáltására - semmi válasz, semmi köszö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első lovas elérte a kaput, túláradó rothadásos halálbűz csapta meg Kelemvor orrát. Először meglepődött a szagon, hisz a zombik még messze voltak, azokat nem érezhette. Aztán eszébe jutott, hogy milyen lassan mentek a karavánosok, és kezdte kapiskálni, hogy a lovasok talán nem azok, mint aminek látsz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kd be a kaput! - ordította oda Adonnak, és megragadta a reteszül szolgáló gerend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hogy? - kérdezte zavartan a pap. Kelemvorhoz hasonlóan ő is valami rosszat érzett. De arra gondolt, hogy csak a lovak - vagy valami a csomago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átkozódva nyomta a gerendát a pap fe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is zombik! Mind! Csukd már be a kapu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ban végre kezdett felderengeni a felismerés. Elkapta a gerenda feléje eső végét, és a helyére t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r elkésett. Az első zombi átjött a résen. A csíkos csuklya alatt Adon püffedt arcot és élettelen szemeket látott. A lény vékony ajkai groteszk vigyorra húzódtak; kivillantak csorba, sárga fog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ombi felemelte a karját, és a pap felé kap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don elhajolt, és a buzogányához kapott, de közben elejtette a gerendát. Egy pillanatra azt kívánta, bár csak még mindig Szúna kegyében lenne, és el tudná űzni az élőhalottakat. De máris két másik lovas nyomakodott át a ré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ragadta a kardját, és az első zombi nyaka felé suhintott. A lény feje szépen levált, de a test állva maradt. Aztán támadott a következő két zombi; mind a kettő Adonra. Az egyik belecsapott a pap bordájába, a másik pedig úgy pofon vágta, hogy csengett Adon fü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ss! - kiáltotta Kelemvor. Levágta az egyik zombi karját, és visszahátrált egy lép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ár indult volna, de belebotlott a gerendába, és majdnem elesett. Meglendítette a buzogányát, és bevitt egy csapást a legközelebb álló zombinak. Csont roppant és a lény halántéka behorpadt, de más nem történt. Két újabb lovas lépett elő, a pap két old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ompa puffogást hallott, ahogy a barátai a zombikat csépelték. Odarohant az ablakhoz, és kinézett a belső udvarra. Látta, hogy Kelemvor három élőhalottal küszködik, amik körülvették Adont. Két újabb lovas tört át a kapun, és a varázsló tudta, hogy még sokkal több közele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uhintott, és letépte a csuklyát az egyik támadó fejéről. A lény szemei tompán, élettelenül meredtek a semmibe; a bőre tésztaszerű és szürke volt. A harcos megint vágott, és a zombi elvesztette az egyik karját - de aztán támadot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udta, hogy rossz előérzete beteljesedett: Adonékat akár halottnak is lehet nyilvánítani, a tábla pedig elveszett, hacsak valahogy ki nem tudja őket szedni a csata sűrűjéből. Eszébe jutott a súlyos csillár. Odament a falhoz, és kiszabadította a kötelet. A csillár nagy csattanással a padlóra zuhant. Éjfél tőrt rántott, levágta a kötelet, és sietősen összeteke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t az udvaron Adon már azt hitte, hogy itt a vég. Három zombi fogta körül, akik ügyet sem vetettek a buzogányára - de legalábbis rá se rántottak a fegyver okozta sérülésekre. És minden pillanatban újabb élőhalottak érkeztek. Adon szétzúzta az egyik zombi bordáit, és még a csont roppanását is hallotta, az élőhalott mégis az arca felé kapott mocskos ujjai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balján Kelemvor kardja célba talált. A harcos lefejezett egy zombit, így egy kis időre utat vágott magának a pap felé. Adon ki is használta az alkalmat, és odadobta a táblát Kelemvo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eregtáskák vállon vágták a harcost, aztán rátekeredtek a bal kezére. A zombik azonnal az ereklye után vetették magukat, és már nem törődtek Adonnal. Bár ezt Kelemvorék nem tudták, a halála előtt Bhaal elmondta Myrkulnak, hol tartja Éjfél a táblát. Így a Holtak Ura azt az utasítást adta a zombiknak, hogy szerezzenek meg minden nyeregtáskát, ami Éjféléknél van.</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Bár Adon nem tudta, honnan eredhettek a zombik értesülései, azonnal látta, hogy a tábla kell nekik, és hogy tudják, hol keressék.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ss! - kiáltotta most ő Kelemvornak, és bezúzta az egyik élőhalott koponyáját. - Ki inn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zt hitte, hogy a barátja csak nemes lelkű akar lenni vel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a vissza, és belevágott az egyik zombi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lla nem esett el, és két másik is melléje lépett. Mindhárman rátámadtak a harcosra, és Kelemvornak nem volt más választása, minthogy meghátráljon. Még mindig nem vette észre, hogy Adont már nem támadják. - Én rángattalak bele titeket, én is foglak kihozni!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étlem - kiabálta le Éjfél. Felállt a falra Kelemvor mögött, kezében a sietősen összetekert kötéllel. A kötél egyik végét ledobta az udvarba, a másik végét pedig egy romos lőréshez erős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élyen belevágott az egyik támadó térdébe. A zombi csak tört előre, egyáltalán nem zavarta a seb, ami egy eleven embert reménytelenül megnyomorított volna. A másik két támadó jó nagyokat ütött Kelemvor bordáira, aztán két további zombi is csépelni kezdte. A harcos ismét visszavonulásra kényszerült, és hamarosan a hátában érezte a fa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mikor meglátta, hogy mire készül Éjfél, felkiál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a kötélen, Kel! - Ezzel sarkon fordult, és rohanni kezdett a legközelebbi lépcső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kötötte a csomót, aztán visszament a fal szélére. A kötél vége a talajtól nyolc lábnyira lengedezett, ahol Kelemvor könnyedén elérhette. A harcost azonban annyira lefoglalták a zombik, hogy nem kezdett el má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nő kimászott a kötélre, és lecsusszant rajta, majdnem az aljáig. Tudta, hogy nem elég erős hozzá, hogy felhúzza a harcost, de remélte, hogy a segítségével Kelemvor el tudja kapni a kötelet, és gyorsan ki tud kerülni a zombik hatáskörébő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nyújtsd a kezed!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felpillantott, és látta Éjfél kinyújtott kezét, aztán a zombik rátámadtak. Kelemvor vadul suhogtatta a kardját, hogy legalább egy kis teret nyerjen. Hirtelen felemelte a nyeregtáskákat, és Éjfél kezébe nyom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el! - ord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őször nem akart engedelmeskedni. De ekkor a zombik figyelme őrá irányult, és egyszerűen csak útban volt nekik a harcos. Éjfél elvette a nyeregtáskákat, a vállára vetette őket, és mászni kezdett fölfelé. A harcos a helyén maradt, és tovább kaszabolta a zomb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hamarosan felért a fal tetejére, és felsegítette Éjfélt az utolsó néhány fogáson. Mikor fent volt, a varázslónő lekiáltott Kelemvorn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biztonságban vagyok, Kel! Gyere te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azonnal elrakta a kardját, és a zombikkal mit sem törődve megragadta a kötelet. Amilyen gyorsan csak tudott, felmászott. Éjfél elvágta mögötte a kötel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tek utánam! - mondta Adoné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mentek a toronyba, de most az első ajtón mentek be. Itt nem volt csillár és asztal, de amúgy a helyiség nagyon hasonló volt a mási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hogy bent voltak, Adon meg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mi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ell gondolnunk valamit - felelte Éjfél. - Méghozzá gyorsan, mielőtt a zombik feltalálnak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z ablakhoz lépett, és az udvaron tipródó zombikat figyel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atok, hogy belesodortalak benneteket. Nem gondolkod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ibáztasd magad - fogta meg a harcos vállát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ombik amúgy is megtámadtak volna minket. Valaki a tábla után küld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 - sóhajtotta Éjfél. - Mondtam már nektek, hogy ő meg Bhaal együttműködtek. Nyilván próbált kapcsolatba lépni Bhaallal, és rájött, hogy megszöktem a tábl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ár Myrkul küldte őket, akár nem - morogta Kelemvor - engem meg kéne nyúzni és elevenen megsütni. - Elvtette Adontól a nyeregtáskát, és kezdte kiszedni a táblát. - Talán el tudom csal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visszatolta a táblát a táskáb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el. Több esélyünk van, ha együtt maradunk - Adon szándékosan hagyta a táblát a harcosnál, mert úgy vélte, hogy a csapat legjobb harcosánál van a legnagyobb biztonsá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szemöldökét ráncolta, és mivel Adon nem vette vissza a táskákat, a vállára vetet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érezte a harcos hangulat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jobb is, hogy így alakultak a dolgok. Máskülönben a zombik meglepetésszerűen támadtak volna rá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nak igaza van - érintette meg Kelemvor karját Éjfél. Semmit nem nyertek volna, ha alaposan ledorongolják a harcost, és Éjfélnek meg Kelemvor önostorozását is rossz volt látnia. - Lássuk, hogy meg tudjuk-e találni az átjárót a Holtak Birodalmába. Elvégre oda indul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kezdjük? - pillantott ki az ablakon Kelemvor. Riadalommal látta, hogy a zombik egy része már a lépcsőkön bukdácsol, néhányan felértek a falra, sőt, egyesek már a torony felé tart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isszahúzódott az ablakt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angos csattanás hallatszott. Mindnyájan megdermedtek a meglepetéstől. Éjfél elkapta Kelemvor karját, elrántotta a harcost az ablaktól, és egy nyílvesszőre mutatott a padlón. A kőfalon friss karcolás látszott a vessző találata helyén. Kelemvor felvette a lövedék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ombik nem nyilaznak - jegyezte meg. - Honnan jö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később kiderítjük - mondta Adon, mert tartott tőle, hogy Myrkul csapdájában nem csupán zombik szerepelnek. - Menjünk ki innen! - Elindult lefelé a 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adtak három helyiség előtt, és meg sem álltak, amíg le nem értek a földszintre. Itt bekukkantottak az alsó szobába. A helyiségnek csak az az egyetlen ajtaja volt, ahol éppen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lemegyünk az alagsorba! - mondta Adon izgatottan, és már ment is le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Ott csapdába szorulunk! - ellenkezett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is csapdában vagyunk - felelte Éjfél, és követte a p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zombik valószínűleg felfelé mennek először, mert ott láttak téged meg Éjfélt - tette hozzá Adon. - Talán elcsúszhatunk melle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ólintott, és Adon levezette őket a homályos, dohos pincébe. Csobogó víz fojtott nesze visszhangzott a falakon, de a hang forrását egyikük sem tudta azonosítani. Magasan a belső falon egy kis ablak nyílt a belső várra, körülbelül a talaj szintjén. Az a kevés fény, ami volt, ott jött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rra gondolt, hogy talán az ablakon át kéne menekülni, de hamar elvetette az ötletet. A fény és a levegő be tudott menni a kicsiny nyíláson, Kelemvor széles válla azonban aligha fért volna át rajta - de talán még Éjfélé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iségben csak rothadozó törmelék volt. Kihasadt búzazsákok, megecetesedett borral telt hordók voltak itt - nyilván vándorok hagyták hátra, akik időlegesen a várban laktak -, meg penészes kötél, szúette vödör. A fapadló nedves és vetemedett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Adon és Kelemvor a zombik mozgásának hangjait figyelték, Éjfél felderítette a helyiséget. Itt-ott felfeszegette a deszkákat a tőr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Öt perc múltán Adon szitkozódva csóválni kezdte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ombik nem azt csinálják, amiben reménykedtünk, Éjfél. Még mindig a földszinten vannak. - A pap elhallgatott és Kelemvorra nézett. - Csapdában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egyek előre fölfelé - morogta a harcos. - Talán ki tudunk tö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 - matatott Éjfél a padlón. A torony többi helyiségei nem rothadtak, és Éjfél nem értette, hogy itt miért más a helyzet. Aztán eszébe jutott a kötél meg a vödör: épp olyanok voltak, mint egy kút tartozékai. Bement a szoba közepére. - Kel, feszítsd fel ezeket a deszkákat! Gyor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semmit sem értett ugyan, de azért munkához látott. Három lábnyi négyzetben felszedte a padlót. A fojtott csobogás halk dübörgéssé erősö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 kérdez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gy vízalatti patak! - térdelt le Adon a harcos mellé. Éjfél a vödörre meg a kötélre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alék vízvevőhely, ostrom eset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lemutatott a lyukb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 le már nem fognak utánunk jönni a zomb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a nekünk magunknak lesz bátorságunk lemenni - dugta be a fejét Kelemvor a sötéts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látsz? - kérdez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barlangot - morogta Kelemvor. - De sötét van. Nem látom az alját - húzta vissz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is odatérdelt a barátai mellé, és lenézett a mélybe. Semmit sem látott, de a hangokból ítélve a torony alatt zubogó folyó elég nagy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fogta a kötelet meg a vödrö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kénytelenek leszünk erre bízni magunkat. - A kötél egyik végét a mennyezeti gerendához kötötte, aztán egy kicsit ráakaszkodott, hogy kipróbálja a teherbír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homlokát ráncol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jobb lenne valami m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iség egy árnyalattal sötétebb lett, mintha valami elállná a fényt. Adon be sem fejezte a mondatot, csak az ablak felé fordult, és egy térdeplő ember alakot látott előtte. Az illetőnek ismerős sasorr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atok! - kiáltott fel Adon, mert rádöbbent, hogy a többiek nem vették észre Cyricet. Kelemvorra vetette magát, és a földre döntötte a harc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fordult. Valami elsüvített a füle mellett, és nedves puffanással eltalálta Adont. A forradásos pap hangosan felnyögött, és térdre ro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Mi a baj? - kérdez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m felelt. A szemei kifordultak, és dőlni kezdett a lyuk felé. Éjfél utánaugrott, és a vállánál meg az Adon mellkasából kiálló véres nyílvesszőnél fogva elkapta. A vessző eltörött, és a pap teste kicsúszott Éjfél kezéből. Aztán távoli csobbanás halla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lehelte a varázsló. Fogalma sem volt, hogyan került a kezébe egy törött, véres nyílvessz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zonban mindent értett. Cyricet nézte, aki éppen újabb nyílvesszőt feszített a húr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lek! - dörögte a harcos, és odarohant az ablakhoz, hogy kiszúrjon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szalasztottad a lehetőséget - felelte a tolvaj, és egyszerűen hátrébb húzódott. - De tudnod kell, hogy téged céloztalak. Az az ostoba pap csak véletlenül ugrott bele a lövés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viszont nem szalasztottam el a lehetőségemet - sziszegte Éjfél az ablak felé fordulva. Cyric hangjára a szíve szinte jéggé dermedt, és azonnal arra gondolt, hogyan ölhetné meg a tolvajt. Egy fagykúp varázsa jelent meg az elméjében. Az ablakra mutatott, és belekezdett a varázslat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vetődött és gurulni kezdett. Azt hitte, hogy csúnya mágikus halál következik. Ehelyett fekete fagyhullám hömpölygött ki az ablakon. Ahogy a tolvaj a földhöz lapult, a köd fekete gömbbe sűrűsödött, és elsüvített mellette, aztán pattogni kezdett az erőd falai között. Ahol hozzáért a falhoz, ott a kövek jéggé fagytak és porrá omlottak. A gömb végül átpattant a falon, és elzúgott a Felmocsár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megkönnyebbült sóhajjal kúszott el az ablaktól. Most hogy Éjfélék tudják, hogy a nyomukban van, már sokkal nehezebb lesz megöl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után látta, hogy Éjfél varázslata nem sikerült, Kelemvor kibámult az ablakon. Cyricet sehol sem látt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ibáztad - mondta. Adon halálától még mindig teljesen káb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felelt. Összegömbölyödve feküdt a padlón, levegőért kapkodott, és kiverte a veríték. A teste sajgott, és úgy érezte magát, mintha már csak a puszta akaraterő tartaná benne a lelket. Eszébe jutott Bhaal figyelmeztetése, hogy elégeti magát, ha nem tanulja meg használni Mystra mági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hogy pontosan ez történik. Minden varázslat kimeríti a mágusokat, és a varázslók képzésének egy része épp arra irányult, hogy növelje a testük tűrőképességét a mágikus energiákkal szemben. Éjfélnek azonban, aki csak most kapta meg a határtalan mágia ajándékát, még nem volt elegendő ellenálló képessége ahhoz, hogy ellenálljon ekkora energiáknak. Elméletben bármit megtehetett volna a mágiájával, de most már látta, hogy egy komolyabb próbálkozásba belehal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éppen ettől tar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zih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ost először vált meg a táblától azóta, hogy Adon rábízta. Letette a nyeregtáskákat, letérdelt Éjfél mellé, és a karjába vette a lány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segíthetnék? - kérdezte gyengéden. - Mit tegy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erette volna neki azt mondani, hogy ölelje, melegítse, de félt megszólalni. Pillanatnyilag az is nagy erőfeszítésébe került, hogy eszméleténél maradjon. Kelemvor lépteket halott a lépcső felől, és tudta, hogy a zombik felfedezték a rejtekhelyüket. Az első gondolata az volt, hogy felrohan a lépcsőn, de tudta, hogy az élőhalottak darabokra szaggatnák. Akkor pedig Éjfél egyedül marad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levágta a vödröt a kötélről, és elhajította. A szabadon maradt végét Éjfél derekára kötötte. Le akarta ereszteni a lányt a nyíláson, hogy aztán ő is utána mássz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mar rájött, hogy nincs rá ideje. Az első zombi akkor jelent meg az ajtóban, amikor betette Éjfélt a nyílásba. Kelemvor azonban csak eresztette lefelé a lányt. Két további hulla botorkált le a pinc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csak annyit érzékelt, hogy Kelemvor leereszti a sötétbe, és hogy az ereje lassan visszatér. A barlangfalakról visszaverődő csobogás úgy hangzott, mintha egészen nagy folyó hömpölyögne al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megállt az ereszkedésben, és Éjfél lógva maradt a sötétben. Bár úgy hallotta, mintha alig néhány lábnyira lenne a víz fölött, nem tudhatta biztosan. Éjfél felnézett, és halovány fény-négyszöget pillantott meg maga fölött. A négyszögben alakok mozogtak, de a lány nem tudta kivenni a részle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aljában az első zombi ügyet sem vetett Kelemvorra, csak felkapta a nyeregtáskákat. A harcos végzett Éjfél leeresztésével, aztán megmarkolta a kardját, és belevágott a zombiba. A lény karja lehullt; elejtette a táblát. De mielőtt Kelemvor visszaszerezhette volna az ereklyét, a zombi társai rátám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hiábavalóan küszködött velük. Hatalmas rést nyitott az előzőleg megcsonkított zombi hasán, és ezzel egy pillanatra megállította, a másik kettő azonban vadul csapkodva nyomul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énytelen volt visszavonulni, és belebotlott a lyuk szélébe. Elkapta a kötelet, nehogy leessen, és vad kardcsapással felelt az egyik támadónak. A zombi feje leesett. Az egyik másik zombi Kelemvor kötélbe kapaszkodó karjára támadott. A harcos ösztönösen vágott, és célba talált. De a lendítés túl erőteljes volt, és Kelemvor már nem tudta visszafogni. Elvágta maga fölött a köt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allotta, hogy Kelemvor felordít, aztán a kötél összeroskadt. Éjfél a folyóba zuhant. Érezte, ahogy elkapja az áramlat, és küszködve tartotta a fejét a víz fölé. Bár még mindig kimerült volt a varázslástól, tudta, hogy most valahonnan erőt kell merítenie, különben megfull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csobbanás hallatszott mellette, ahogy Kelemvor és a kardja is vizet ért. A varázsló próbált a csobbanás felé úszni, de túl erőtlen volt, az áramlat pedig túl seb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Kelemvor hangját hallo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Hol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 nyögte a lány. A rohanó vízben szinte a saját hangját is alig hallotta, és tudta, hogy Kelemvor végképp nem fogja meghallani. Próbált a harcos irányába úszni, de az ár egyszerűen elsodorta, mint a pely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rősebb volt, mint Éjfél, mégsem próbált kiúszni az áramlatból. Tudta, hogy a lány lefelé sodródik, és nem akarta elveszíteni. Az, hogy a tábla Myrkul kezébe került, már önmagában is elég baj volt, Éjfél nélkül azonban nem lett volna értelme az él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teljes erővel úszott az áramlattal. Időnként keresztbe is átúszott, hátha megtalálja Éjfélt. Ez jó terv volt, csak éppen a harcos alábecsülte a saját erejét. Hamarosan olyannyira elébe került a varázslónak, hogy semmi reményük nem volt a találkoz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agy tizenöt percig folytatta a kutatást, aztán annyira kimerült, hogy csak a saját túlélésére tudott koncentrálni. Az ár további negyedórán át vitte a harcost és a varázslót egyre mélyebbre a sötétségbe. Néha olyan alagutakon sodródtak át, amelyek teljesen telve voltak vízzel, és Éjfélék sokszor hitték, hogy meg fognak fulladni, mielőtt levegőért kapkodva a felszínre bukkanhatnának. Máskor szikláknak verődtek, de ilyenkor megpróbáltak belekapaszkodni a síkos felületekbe, hogy kikerüljenek az áramlat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ikük sem fulladt meg, s nem is szabadultak ki a sodrásból. Kelemvor is, Éjfél is tovább utazott a sötétségben, fázva és vakon, csak a sodrást észlelve, átázott ruháik súlyát, a lenyelt víz kellemetlen ízét ére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 Kelemvor nem tudta megmondani, meddig lehettek a vízben és hány mérföldet tehettek meg - a folyam kiszélesedett és lecsendesült. A harcos kezdte lehámozni magáról a ruháit, mert a súly csak hátráltatta. De aztán különös szürcsölésszerű hang verődött vissza a falakról. Kelemvor a víz fölé emelt fejjel hallgatózott. A hang az alagút közepe felől j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úszott a másik oldalra, de ekkor a sodrás hirtelen nekilódult, és a szörcsögő hang is felerősödött. Kelemvor elfordult a testével a zaj felől, és egyre erőteljesebb tempókkal kezdett úszni, ahogy az áramlat megforgatta. Végül azt érezte, hogy az áramlás felfelé viszi. A kimerült harcos leszegte a fejét, és teljes erejéből úszni kezdett. Sikerült kiszabadulni, és tovább sodródott le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gó áramlás egy örvény széle volt. Kisebbfajta örvény lehetett, különben sosem tudott volna kiszabadulni belőle, de attól még nagyon kimerítette az erőlköd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szébe jutott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tta. - Örvény van itt! Ússz jobbra! - Újra és újra elkiabálta a figyelmeztetést, amíg végül már nem hallotta a szörcsögő za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ég ha meg is hallotta volna a figyelmeztetést, akkor sem tehetett volna semmit a veszedelem ellen. Túl kimerült volt ahhoz, hogy ússzon, vagy akár csak le is vesse súlyos ruháit. A végtagjai érzéketlenek, zsibbadtak voltak a hidegtől és a fáradtságtól, a tüdeje égett, valahányszor levegőt vett, a gondolkodása pedig teljesen elködös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áramlat megfordult előtte, Éjfél hagyta magát besodortatni az alagút közepére, és élvezte a kis megkönnyebbülést a rengeteg hánykolódás után. Míg a szürcsölő hang erősebb lett, kitartotta a fejét a vízből, és tíz zavartalan, édes lélegzetvételnyi levegőt szívott be. Aztán felgyorsult a víz, a mágus folyásirányba tolta a lábát - és érezte, hogy spirálisan sodródik le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csúszott bele az örvénybe, hogy nem is tudta, mi az, de már nem is törődött vele. Visszatartotta a lélegzetét, és ellazulva vitette magát a vízzel.</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12</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Fekete jég</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Kelemvorék az árral küzdöttek, Éjfél félresikerült varázslata végigsuhant a Felmocsáron. Ahol a földhöz ért, ott a talaj fekete jéggé változott. Nekipattant egy juharfának, és a szirup megdermedt a fatörzsben. Nekiment egy szarvasnak, és megfagyasztotta a vért az állat erei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egy óra múlva belehullott egy vízmosásba, és nem tudott kiszabadulni. Ide-oda csapódva gurult lefelé a hegyoldalon, mögötte fekete jégcsík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jéggömb a szurdokban pattogott, Kelemvort még messzebb vitte az áramlat az örvénytől. Aztán a sodrás felgyorsult, és a víz teljesen kitöltötte az alagutat. A harcos eleinte nem aggódott, mert a tüdeje tele volt levegővel, és már tucatnyi ilyen alagúton ment át. De már két perc telt el, és a tüdeje már sajogva követelte az új levegőt. Felúszott az áramlás tetejére, és többször is beverte a fejét a mennyezetbe, miközben hiába keresgélt kis légzárványokat. Szédelegni kezdett, és hogy ne szívja be a vizet, befogta a száját meg az orrát. Az alagút még vagy egy percig nem nyílt meg, és Kelemvor a víz alatt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majdnem elvesztette az eszméletét, az áramlás abbamaradt. A harcos lebegett, és halovány, zöldes derengés világította meg a vizet. Kelemvor látta, hogy kikerült az alagútból. A tüdeje azonban levegőért könyörgött, és egy oktalan hang azt súgta neki, hogy lélegez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onban nem vette le a kezét az arcáról. Maradék erejéből úszott tovább. Tíz másodperc múlva felbukkant a felszínre, és tucatszám nyelte a leve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hegyi tóban volt - épp csak afféle kacsaúsztatóban. Lapos part húzódott száz lábnyira előtte. Jobb felé egy vízesés zuhogott a tóba kilencven lábnyi magasságból egy szikláról. A vízesést tápláló kis patak egy keskeny, köves szurdokban jött le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gömbölyű feketeség pattogott lefelé ebben a szurdokban. Kelemvor ugyan nem látta a nyomában keletkező pusztulást, mégis szörnyű előérzet lett úrrá rajta. Úszni kezdett a part felé, dacolva kimerültségével és a ruhái súlyával. Arra gondolt, hogy lerángatja a csizmáját meg a nadrágját, de ez túl nagy időveszteséget jelen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úton volt a part felé, amikor a gömb elérte a sziklát. A vízesés fekete jéggé dermedt. A gömb a levegőbe pattant, és a tó felé rep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látta, hogy mi történt a vízeséssel, Kelemvor megfeszítette minden erejét, és sajgó végtagokkal rúgta-vonta magát előre. A gömb megállíthatatlanul hullt a tó tükre felé. Kelemvor huszonöt lábnyira volt a parttól, amikor a rettenet megérintette a vi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ömb alatt fekete jégkör keletkezett. Aztán maga a gömb arrébb pattant, és amikor leért, megint jeges foltot hagyott. Így ugrált a tavon, a jeges körök pedig terjedni kez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úszott tovább. Tíz lábnyira a parttól jeges satu szorította össze bokáját. Kiszabadította magát, és újabb két tempót úszott, aztán a keze feneket ért. A víz hirtelen jéghideg lett, főleg a lába körül. Megpróbált felállni, de a combja, a dereka a jég könyörtelen börtönébe ragadt. Előrevetette magát - és hasra esett a sekély vízben. Az álla már épp a parto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ég tovább hízott. Kúszni kezdett a harcos vállai felé, és félő volt, hogy elkapja a karját, a mellkasát. Kelemvor nem hagyhatta ezt. Kezdte kinyomni magát a tóból, és megvárta, amíg a víz megfagy alatta. Amikor a jég elérte a kezét, kitette a karját a partra, és tovább húzta magát kifelé a víz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ánál megállt a jég. Egy pillanatnyi csend után a tó pattogni és recsegni kezdett, hogy alkalmazkodjék a víz megváltozott térfogatához. A jégréteg följebb tolódott néhány ujjnyival, aztán előre kúszott három lábnyit. Kelemvor és jeges börtöne a parton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további fejleményeket várta, Kelemvor felmérte a helyzetét. Deréktól térdig fekete jégben volt, térdtől azonban tudta mozgatni a lábát, és rugdoshatta a vádlijáig érő hideg vizet. Úgy érezte, hogy a jég körülbelül négy arasznyi vasta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e két hüvelyk mély hó fedte a parti füvet és az uszadékfát. Emögött meredek, tíz láb magas homokpart emelkedett. Hat hüvelyknyi vastag termőtalaj borította a magas partot, soványka táplálékot nyújtva annak a néhány göcsörtös törpefenyőnek, ami édes citrusillattal fűszerezte a leve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ó maga egy mélyedésben volt a Felmocsár aljánál. Egyetlen kis patakocska - most fekete és fagyott - vezette le a vizét. Az egyetlen látható beömlés a kicsiny vízesés volt, de Kelemvor tudta, hogy még a víz alatti áramlat is táplálja a tav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környezet szemrevételezése nem kínált segítséget, Kelemvor rángatózni kezdett, hogy megszabaduljon a jégtől. Felordított dühében, amikor nem járt sike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dítás tisztán verődött vissza hozzá, épp oly élesen, mint ahogy kiadta magából. A visszhang csak fokozta Kelemvor kétségbeesését. Ismét felordított, aztán teljes erőből nekifeszült. Éles fájdalom hasított a vállába és a gerincébe. A karjait olyan nehéznek érezte, mintha fatuskók lennének. Mégis tovább erőlkö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Végül az izmai remegni kezdtek, őt magát is reszketés fogta el, és ráébredt, mennyire fázik. A levegő csípte az arcát, a törzsét pedig mintha jeges tűkkel szurkálták volna. A dereka alatt a csontjaiba mart a hideg, és csípős jéggel égette a fenekét, a comb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eginkább a lába miatt aggódott. A lába a lábszárvédőjével és gondosan kent bakanccsal együtt is átázott. Kelemvor sejtette, hogy a lábujjai bizsergése a fagyás első jele. Tudta, hogy ha hamarosan nem szabadul ki, akkor leesnek az ujjai, de az is lehet, hogy halálra f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lló telepedett a legközelebbi fenyő ágára, és szemében mohó csillogással figyelte a harcost. Kelemvor rásziszegett. A madár nyugodtan ült tovább a helyén, és türelmesen várta, hogy a nagydarab ember meghaljon. Megengedhette magának a várakozást. A fényes tollak és az izmos test jó táplálkozásról árulko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nak nem tetszett, hogy úgy méregetik, mint egy ürücomb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issza holnap! - kiáltotta. A hidegtől vacogott a foga. - Úgysem megyek seho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pislogott, de maradt. Sietni nem sietett, de azt nem akarta, hogy más kaparintsa meg előle a zsákm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szedett egy darab uszadékfát, és a madár felé hajította. A dobás a szomszédos fát találta. A madár a rengő ágak felé fordította a fejét, aztán visszanézett a harco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már békén - morogta Kelemvor vadul integetve. - Hadd haljak meg méltóságg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t meglepte, hogy milyen reménytelenül érzi magát. Sosem volt az a fajta, aki idő előtt feladta. De eddig még sosem félt í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yekezett nem túlságosan a mélyére nézni ennek a félelemnek. Sokszor nézett már farkasszemet a halállal, de sosem volt még ilyen csüggedt. Amitől félt, az több volt a halálnál. Azt mondogatta magának, hogy a tábla elvesztése dúlta ennyire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tudta, hogy ez nem igaz. Tisztában volt azzal, milyen fontos, hogy a táblák visszakerüljenek Helmhez, az elvesztésük mégsem keseríthette el ennyire. A kétségbeesése valódi oka Adon halála és Éjfél ismeretlen sorsa volt. Bár nem tudhatta, mi történt a lánnyal, biztosra vette, hogy Éjfél nem tudta elkerülni az örv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a gondolkodásból, intette önmagát. Elég, amíg nem késő. Kelemvor hirtelen arra gondolt, milyen jó lenne elaludni, és aztán úgy ébredni fel, hogy a zombik és a földalatti folyam csak egy rossz álom képei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merte lehunyni a szemét. Kezdett már tompulni az agya, de azt még most is tudta, hogy az alvás végzetes lehet ilyen fagyos körülmények kö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szketés elmúlt, és az izmai kezdtek megmerevedni. Tudta, hogy egyre közelebb csúszik a halálhoz. Rugdalózni kezdett, aztán megütögette a fekete felületet a mellkasa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ég nem repedt, nem reccsent; kőkemény maradt. Kelemvor ilyen erővel akár halott is lehetett volna, de élt. Akkor hát én is élőhalott vagyok, gondolta, mint a karaván-zombik. Kuncog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őhalál viszont még mindig jobb, mint ami Éjféllel meg Adonnal 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jtsd el, mondta magának. A múlt felélesztése csak újabb keserűséget hoz. Először maradj életben, majd aztán gondolkod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 hogy ne gondolkodjon, könnyebb volt mondani, mint csinálni. Ha ő nem ragaszkodott volna a karaván megmentéséhez, ha nem lett volna olyan makacs, a barátai még most is élnének. De ő önfejűen viselkedett, ahogy mindig. Arra gondolt, hogy talán meg is érdemli a hal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mondta fennhangon, abban a reményben, hogy kissé fel tudja élénkíteni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azonnal rikácsolni kezdett, mintha nehezményezné, hogy Kelemvor ennyit vacakol a meghal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ozz egy tőrt, vagy pattints élesre egy követ - morogta Kelemvor a madár felé. - Nem tudom megölni magamat puszta kéz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dár félrebillentette a fejét, aztán felborzolta a tollait, és helytelenítően meredt Kelemvo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nyúlt, és megragadott egy vastag fát. A holló már készült elrepülni, de Kelemvor nem őt akarta megtámadni. Husángmódra megmarkolta a fadarabot, amennyire csak tudott, kifordult jobbra, aztán az ággal rácsapott a j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 reccsenés futott végig a tavon, aztán visszaverődött a szemközti sziklákról. Kelemvor megpróbálta mozgatni a lábát, de nem bírta. Magasra emelte a fát, és ismét lesújtott vele. Újabb erőteljes reccsenés hullámzott végig a jeges tavon. A fahusáng kettétört, és az egyik fele végigszánkázott a jégen, míg Kelemvor ott maradt egy kétlábnyi hosszú karó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holló többször is elkárogta magát, aztán a levegőbe dobta magát. Leszállt a partra, épp úgy, hogy Kelemvor ne érhesse e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emvor fontolgatta, hogy a madárhoz vágja a fát, de aztán meggondolta magát. A törött ág nem volt túl használható szerszám, de be kellett érnie vele. A madár zargatása helyett úgy fogta marokra a fát, mint egy tőrt, aztán az éles ágvéggel belevágott a j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engedett, ezért újra és újra lesújtott. A mozdulatai egyre rángóbbak és szabálytalanabbak lettek. Végül megállt, hogy szemügyre vegye, mit végzett. Az ág hegyes végét tompa rostmasszává verte. A keze lüktetett a csapások erejétől, de a testmozgás fel is melegítette egy kics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jégben csak egy egészen kicsi mélyedés látszott. Sokkal keményebb volt a fánál, és a harcos erőfeszítései mit sem értek ellene. Kelemvor tudta, hogy ha eredményt akar elérni, akkor valami sokkal keményebbel kell próbálkozni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vakőre és acélra gondolt, ami még mindig ott lapult a nyakában hordott erszénykében, de aztán elvetette az ötletet: ezek épp csak morzsák voltak, amikkel tüzet lehetett csiholni. Egy bot végére erősítve jó kemény csúcs lehetett volna belőlük, de erre nem volt lehetőség. Különben is könnyen elveszhettek, ha lepattannak a bot végéről, és Kelemvor ezt nem kockáztathatta meg. Ha majd kiszabadul, szüksége lesz a kovára és acélra, hogy tüzet csináljon. Ha meg kell halnia, akkor pedig az acéllal karistolja majd a jeget, de ez amúgy is hiábavaló erőfeszít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int a partot kezdte fürkészni. A kezében tartott tompa bottal messzebbre elért. Sajnos, a parton nem volt más további botokon meg a madáron kívül. Kelemvort elfogta a kétségbeesés, amikor látta, hogy semmit sem tehet, hisz a jég túl vastag és kemény. Meghal ő is, mint a többi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 gondolj rájuk, intette magát. Ha rájuk gondolsz, elkeseredésbe taszítod magad, és kívánni kezded a hal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pedig élni akart. Tulajdonképpen őt magát is meglepte a dolog, de akkor is élni ak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közelebb szökdelt. Most már el lehetett érni. A madár úgy tett, minta észre sem venné Kelemvort, de nehéz lett volna megmondani, hogy valójában hová néz. Talán próbára akarta tenni a harcost, hogy mennyi ideje lehet még há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dvedért nem fogok sietni - morog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félrebillentette a fejét, kinyitotta a csőrét, és sziszegett egyet. Kelemvor arra gondolt, hogy ez a csőr a szemébe váj, a karmok az arcába mélyednek. Összeborzon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valami eszébe jutott, de ezt nem a bölcsesség diktálta, hanem az az esztelenség, ami a fagyhalál küszöbén jelentkezik. A körmével esett neki a jégnek, és észrevette, hogy egy kicsit sikerült kikaparnia. Persze még ilyen kábán is tudta, hogy a tíz körmével nem áshatja ki magát a jégből, mielőtt megh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olló karmai élesebbek voltak az ő körmeinél. A csőr pedig egyenesen ígéretes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mintha megérezte volna Kelemvor gondolatait, óvatosan figy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lszom egyet - mondta Kelemvor, és aggodalommal hallotta, milyen reszelős lett a hangja. Zavarodottságában attól tartott, hogy a holló nem érti meg, ha nem elég tisztán besz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dár persze semmi jelét nem mutatta annak, hogy valamit is megért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vállára hajtotta a fejét, de az egyik szemét résnyire nyitva hagyta, hogy figyelhesse a madarat. Nagyon álmos volt, a hosszú úszás most éreztette hatását. Lecsukódott mind a két sze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perc elteltével a holló úgy döntött, hogy szemügyre veszi a mozdulatlan embert. Szárnyra kapott, és kétszer is oda-vissza repült. Aztán leült egy lábnyira Kelemvor fejétől, és egyenesen a harcos szemét nézte. Az ember szemei szorosan lehunyva maradtak, és olyan kevéssé lélegzett, hogy észre sem lehetett 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közelebb szökkent, aztán belecsípett a harcos orrába. Amikor Kelemvor nem mozdult, a holló megint csípett egyet, és ezúttal kitépett egy kis darab hús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riadt, és látta a fekete alakot a szeme előtt. Bármilyen kába is volt, azt felfogta, hogy a holló fájdalmat okozott neki. Jobb keze ujjai a fényes tollakra kulcsolódtak. A bal kezével a madár lábát kapta el. Csont ropp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felvijjogott, és csapkodni kezdett a szabad lábával. Kelemvor becsukta a szemét. Éles karmok téptek a homlokába. Felordított, amikor a madár tépkedni kezdte a szemhéját, hogy kiszedje a szemgoly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eresztette a madarat, és eltakarta a saját arcát. A holló szárnyra kapott, és elrepült. A harcos letörölte az arcáról a vért, és a madár után nézett. A harc felélénkítette Kelemvort, és most már elég tisztán tudott gondolkozni ahhoz, hogy elcsodálkozzon rajta, miért hitte azt, hogy hat arasznyi jeget át tud vágni egy hollókaro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cskos dögmadár! - tapogatta Kelemvor a seb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több kört is tett felette, aztán elszállt nyugat felé. A harcos némi riadalommal látta, hogy a nap lemenőben van, és alig maradt kétórányi ideje a világosság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agányosnak érezte magát, félni kezdett, és már szinte bánta, hogy elzavarta a madarat. Ugyan a holló csak a halálát várta, de akkor is társaság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szrevette, hogy a lábai combtól lefelé elgémberedtek, és a kezei kékes árnyalatot öltöttek. Az a veszély fenyegette, hogy egyszerűen jégtömbbé fagy. Megrázogatta a kezeit, és próbált rugdalózni is, hogy kissé megindítsa a vérkeringést a végtagjai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onban csak időleges megoldás volt. Ha életben akart maradni, fel kellett melegítenie magát. Szerencsére úgy tűnt, hogy az ehhez szükséges eszközök mind kéznél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remélte, hogy ez most nem a fagyás esztelen sugallata, és kezdte gyűjteni a tűzrevalót. Olyan messzire kinyúlt, amennyire csak tudott, és a fűcsomókat gyökerestül kirántotta a hó alól. A füvet az ingébe gyűjtötte. Inkább ösztönösen, mint tudatosan tevékenykedett, hisz ezerszer rakott már tüzet, és jobban bízott a megérzéseiben, mint az értel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összeszedet minden elérhető fadarabot, és külön rakta a kicsiket meg a nagyokat. Perceken belül három farakása lett. Végül kiválasztotta a hat legnagyobb darabot, és lerakta őket maga mellett egymás mellé, hogy afféle kis alapzatot alkossanak. Tapasztalatból tudta, hogy ha egyszer már erőre kapott a tűz, akkor a lángok közvetlenül gőzzé perzselik a jeget. Az elején viszont óvni kell a máglyát a jég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őszedett egy maroknyi füvet, és dörzsölgetni kezdte a két tenyere között, hogy megszárítsa. Ezt rárakta a fa alapra, és addig folytatta ezt a dörzsölést, amíg csinos kis halom gyújtóst készített. Ekkor elővette a kis erszényből a kovát, acélt, és elkezdte összeütögetni őket. Öt kínos és aggodalmas perc után az egyik szikra lángra kapott. Egy fűszál meggyulladt, aztán még egy és még egy. A harcos azonnal rárakott még füvet, aztán az aprófát tartotta a láng fölé szár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minc perc múlva reszketni kezdett, és már nem tudta tartani a gallyakat. Rárakta a tűzre. A fa füstölögni kezdett, de az egyik ágacska csak tüzet fogott. A harcos óvatosan megfújta a tüzecskét. Két másik gally is lángra lobb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tette a tűzszerszámokat. Percek múltán már narancsszín lángok táncoltak előtte. A meleg levegő körbefolyta a harcost, és füstös pernyét vágott a szemébe. Könnybe lábadt a szeme, és köhögnie kellett, de nem bánta. A legfinomabb parfümért sem cserélte volna el a füst illatát, és a köhögés is igazán olcsó ár volt a melegért cserébe. Hamarosan nem reszketett már, és az egész teste átmeleg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perc múlva már nem volt összezavarodva. Fáradt volt, és deréktól lefelé zsibbadt, de álmos nem. A mozgása rendeződött. A tűz kis mélyedést vájt a fekete jégbe, és a harcos megnyugodva látta, hogy a fekete tömeg is úgy olvad, ahogy a rendes jég. Most már csak valahogy meg kellett tör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rra gondolt, hogy rak egy tüzet ott is, ahol a csípője eltűnt a fagyott tóban, de aztán letett erről. Nem volt a keze ügyében annyi fa, amivel ennyi jeget felolvaszthatott volna. Most meg kellett repesztenie a jeget, és ehhez valami kemény tárgy k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ó környéke csupa kő és szikla volt, de ő még egy kis kavicsot sem tudott elérni. A kövek eltemetődtek a parti homok 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Kelemvor még mindig félig megfagyva és kábán leledzett volna, nem fogta volna fel ez utóbbi gondolat jelentőségét. De most, hogy már jobban volt, a gondolkodása is kiélesedett. Újonnan feltámadt elszántsággal ragadta meg a keze ügyébe eső legnagyobb fát, és ásni kezdett a homokban maga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hat ujjnyit sem ásott, már meg is találta az első követ. Kerek, maroknyi kavics volt; dobálni jó, de jeget törni nem. Ásot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kő már egy kicsit jobb volt, körülbelül ugyanakkora, de kicsit csipkésebb szélű. Kelemvor félretette, és ásot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ábnyira a felszín alatt Kelemvor rálelt az ideális kőre. Sötétszürke, jellegtelen, durva darab volt, de Kelemvor szemében most gyönyörűbb volt a gyémántnál is. Akkora volt, hogy félkézzel meg tudta fogni. Az egyik oldalon hegyes csúcsban végződött, a másik végén pedig éppen jól meg lehetett mark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ogta a követ, és lesújtott vele a jégre a derekánál, fekete szilánkok fröccsentek szét. Még vagy egy tucatszor lecsapott, hogy repedést csináljon a jégben, de mindig csak kis szilánkok pattantak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jtő tetejéről szárnycsapkodás hallatszott. A holló telepedett le a fája alá, az egyik lábát a földön húz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 madár sérült lábára né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 a lábad miatt - mondta a holló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dár félrebillentette a fejét, és mivel nem bírt sokáig féllábon állni, letelepedett a földre, mintha fészke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elmosolyodott, és felemelte a köv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szik, késik az ebéd - folytat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kétszer megbiccentette a fejét. Ha Kelemvor kissé elvontabb lelkiállapotban lett volna, akár egyetértésnek is vehette volna a furcsa mozdulatot, mintha a madár azt mondta volna: "Késni késik, de nem marad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úgy döntött, hogy nem figyel oda a hollóra, és a mellkasa alatt kezdte el csapkodni a jeget, ahol a réteg vékonyabbnak tűnt. Nagy örömére egy méretesebb darab letört. Ebből a törésből kiindulva Kelemvornak sikerült csinálnia egy olyan repedést, ami többé-kevésbé a jobb csípője felé irány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húsz percig dolgozott néha meg-megállva, hogy fát dobjon a tűzre. Ezalatt sikerült a repedést a csípője közepéig továbbterjesztenie. Aztán amikor a nap leszállt a mocsár hegyei fölé és az ég rózsaszínbe fordult, a tűz átolvasztotta a jeget. Sisteregve süllyedt a vízbe, és füstölgő lyukat hagyott két lábnyira Kelemvortól ba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rikoltot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csak a szél fagyos süvítése halla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zonnal fázni kezdett. Próbálta kihúzni magát a jégből, abban a reményben, hogy a hasadék már elég nagy. A csípője azonban nem akart kijö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vet akart előszedni, hogy új tüzet rakjon, de látta, hogy már alig van. Fából is már csak néhány kisebb darab volt a közelében. Még ha csinál is egy kis máglyát, az sem tart ki egész éjsza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mlokát a jégbe verdesve átkozódott. A gémberedett érzés máris kezdett visszakúszni a kezébe, az ujjaiba, és tudta, hogy nem sok meleg-tartalék maradt a testében. Most már megengedte magának, hogy arra gondoljon, amire nem lehet: rosszul tette, hogy ragaszkodott a karaván megmentéséhez. A makacssága Adon, és valószínűleg Éjfél életébe is 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átaim! - kiáltott fel. - Bocsássatok meg! Kérlek, Éjfél! Ó, Éjfél! - Újra és újra a lány nevét kiáltotta, míg végül már nem tudta elviselni azt, hogy a hegyek visszavetik hozzá a sz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bbahagyta a kiabálást, a holló leszállt a partra, de vigyázva, nehogy Kelemvor elérhesse. Háromszor elkárogta magát, mintha azt mondaná Kelemvornak, hogy haljon már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adár mohósága feldühítette a harco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ég nem, te féreg! - vicsorogta. Felkapta az elsőnek kiásott követ, a kicsi kereket, és a hollóhoz vágta. Bár jócskán mellétalált, a holló elértette a célzást, és elszállt az alkonyatban. Miután a madár elment, Kelemvor dühösen kézbe vette a követ, és csapkodni kezdte a jeget a bal oldalán. Ha már meg kell halnia, akkor a végsőkig fog küzd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mérges volt, hogy észre sem vette az ütései nyomán keletkező apró repedéseket. Öt perc múlva hosszú hasadék nyílt a jégben a vállától a tűz lékéig. Mindössze tíz percig tartott a repedést egészen a csípőjéig továbbvi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alkony meleg fényei átadták helyüket az éjszaka ibolyaszín árnyalatainak, Kelemvor mellkasa alatt kitört a jég. A harcos előrehúzta magát; már nem tartotta a jég a csípőjénél. Kivonszolta magát a partra, és füvet, fát kezdett gyűj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egrakta a tüzet, Kelemvor levetette merevre fagyott nadrágját és csizmáját, hogy megvizsgálja a lábát. A lábszárai sápadtak és foltosak voltak, de úgy tűnt, hogy megfelelő körülmények közt meggyógyulnak. A lábfejei már rosszabb állapotban voltak: fehérek, érzéketlenek, hideg tapintású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eget katonáskodott hideg vidékeken. Felismerte a súlyos fagyást.</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3</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ötét ébredés</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ély álomból ébredt fájó, merev tagokkal. Meleg ágyról, kényelmes fogadóról álmodott; azt sem tudta, hol van, amikor kinyitotta a szemét, és egészen mást látott. A homály olyan sűrű volt, hogy az orráig sem látott, és arccal lefelé feküdt a homokon, félig a vízben. Mögötte vízesés korbácsolta egy kis tavacska tük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esésről Éjfélnek eszébe jutott az út a vízalatti áramlatban, és a kellemetlen zuhanás az örvényben. Aztán valahogy a tóba került, és céltalanul lebegett, amíg el nem érte a partot, ahol most fekü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hatta, hogy ennek már tíz órája. Kimerült teste gyógyító álomba zuhant, alighogy a közvetlen veszély elmúlt. Most úgy érezte, mintha testileg és szellemileg is újjászületett volna, de lelkileg még mindig halálosan fáradt volt. Adon halott volt, és ez a tudat elhomályosította a saját túlélése feletti örömet és csodálkoz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eretett volna valakit felelőssé tenni Adon halála miatt, és Kelemvort volt a legkönnyebb hibáztatni. Ha a harcos nem akar mindenáron segíteni a karavánon, akkor a zombik sosem csalták volna csapdába őket, és Cyric nem üthetett volna rajtuk készületlen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érvelés gyenge volt, és ezt Éjfél is tudta. Túl sok volt a véletlen egybeesés. Az, hogy Cyric ilyen hamar felépült, szinte hihetetlen volt, és a varázsló még mindig nem tudta elképzelni, hogyan volt képes erre a tolvaj. De mivel így történt, ezek után elkerülhetetlen volt, hogy utolérje és megtámadja őket. Éjfél épp úgy nem tételezte fel ezt az eshetőséget, mint Kelemvor, és nem lett volna igazságos a harcost okolni azért, hogy nem látta előre azt, amit Éjfél sem jósolhatott voln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alakit lehetett volna hibáztatni Adon haláláért, az csakis maga Éjfél volt. Nem lett volna szabad lebeszélni a barátait arról, hogy megöljék Cyricet, amikor lehetőségük volt rá. Egyedül ő látta, milyen kegyetlen lett a tolvaj, és tudnia kellett volna, hogy akaratereje és kíméletlensége erőt ad majd neki ahhoz, hogy a nyomukba ered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Éjfél megfogadta, hogy ugyanezt a hibát nem fogja még egyszer elkövetni. Adont már semmivel sem hozhatja vissza. De ha innen megmenekül, és megint összetalálkozik Cyrickel, megbosszulja rajta a pap halá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menekülés gondolata Kelemvort juttatta eszébe. Feltételezte, hogy a harcos is itt van a barlangban. Kelemvor mögötte csobbant a vízbe, és utána Éjfél már nem hallotta. Nem tűnt hihetetlennek, hogy a harcos is belekerült az örvénybe őutána. Lehet, hogy nem messze innen üldögél, és egyedül gondolkodik a söté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kiáltotta Éjfél, és fel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visszaverődött a barlang falairól, de alig volt hallható a vízesés dör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hol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t csak a saját visszhangja válasz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asztó gondolat rohanta meg. Ő ugyan nem fulladt meg, de a harcos attól még meghalhatott. És nála volt a tábla is. Nehéz lehetett azzal ú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kiáltotta még elkeseredettebben. - Válaszo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fel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inte maga előtt látta Kelemvor hulláját a vízesés alatt úszni. Tőrt rántott. Felidézte magában a fényvarázst, és végre is hajtotta. A tőr vakító fénnyel világítani kezdett. Annyira forró lett, hogy Éjfél nem tudta megtartani. Letérdelt, és a tó hűs vizébe mártotta megégett ujjait. Bosszankodott, amiért a varázs így félresi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őr elég fényesen világított ahhoz, hogy Éjfél lássa: egy sötét tavacska partján van. Húsz lábbal arrébb ömlött le a vízesés a barlangba egy mennyezeti nyíláson keresztül, és sötét habot vetett a tóban. A mennyezet tizenöt lábnyi magasan volt, és olyan boltozatos volt, mint egy ódon katedrális. Száznyi csöpögő cseppkőtű függött fentről. Nedves, kérges burkolatú ásványgömbök nőttek ki a falból. Mindenfelé sötét alagutak és fülkék nyúltak vissza a barlang mé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kiáltotta ismét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visszaverődött a falakról, aztán beleveszett a vízesés zajába. Egyedül volt, elveszve a föld alatt. Adon meghalt, Kelemvor eltűnt - vagy talán ő is meg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ezt a komor gondolatot akarta volna tükrözni, a tőr elhalványult, és vörösen izzott tovább. Éjfél lenézett, és látta, hogy a tőr megolvad, és lassan elfolyik. A fény így megszűnt, és Éjfél magára maradt a sötét ter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átgondolta a helyzetét. Először is, még ha nem is lehet gyalogosan kijutni a barlangból, akkor sincs csapdában. Ha a körülmények válságosra fordulnak, megpróbálkozhat mágiával. Ez ugyan kockázatos, de ha nincs más lehetőség, meg kell kísér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rádöbbent, hogy nincs bezárva a barlangba, mindjárt könnyebben tudott gondolkodni. Másodszor az jutott eszébe, hogy egyedül van. Adon biztosan meghalt. Ha Cyric nyila nem ölte meg, akkor a folyó megtette később. Kelemvor halálára azonban nem volt semmilyen bizonyíték; ezt a gondolatot inkább csak a magány és a félelem szülte. Végül is Kelemvor erősebb nála, és lám, ő maga életben van. A harcosnak még a táblával együtt is sokkal jobb esélyei voltak, mint Éjfélnek. Elképzelhető volt, hogy őt egy másik helyen vetette partra a ví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Éjfél rádöbbent, hogy bár nem tudja pontosan, hol van, nagyjából a Sárkánylándzsa Kastély alatt lehet. Bhaal szerint a Holtak Birodalmába vezető átjáró is valahol a romok alatt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zek után úgy döntött, hogy az lesz a legokosabb, ha felderíti a barlangot. Egy kis szerencsével ráakad vagy Kelemvorra, vagy az átjáróra. De sajnos fényre lesz szüksége. Arra gondolt, hogy a tőr olvadt fémjének hőjével gyújt meg valamit, de semmi hosszan égő dolog nem volt ná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más lehetősége: ismét meg kellett próbálkoznia a varázslattal. Levette az övéről a tőr tokját, és ismét felidézte a fényvarázst. Ezúttal fényes villanás keletkezett. A nem várt ragyogás bántotta a varázsló szemét. Utána kissé elkábult, és fehér foltok úsztak a szeme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nemsokára helyrejött a látása, és észrevette, hogy teljes sötétség veszi körül. A varázslat most sem sikerült. Éjfél úgy döntött, hogy fény nélkül megy tovább, és elindult a tó partján. Lassan és óvatosan mozgott, minden lépést előre kipuhatolt a lábával, és a kezét is maga elé nyújtotta, hogy észrevegye a váratlan akadály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nként megállt, és Kelemvor nevét kiáltotta. Hamarosan észrevette, hogy a visszhangok támpontot nyújtanak neki a barlang alakjával és nagyságával kapcsolatban. Minél később ért vissza hozzá a hang, annál messzebb volt a faltól. Ha körbefordult kiabálás közben, meglehetősen jól fel tudta mérni a barlang alak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felfedezéssel felfegyverkezve körüljárta a tavacskát. Olyan száz lábnyi átmérőjűre becsülte a vízfelületet, bár nem lehetett biztos a dolgában, annyit kanyargott a part. Az egyetlen hallható támpont a vízesés zaja volt, meg a tó egyik széléből kifolyó kis patak csörgedez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más kijáratot nem talált, Éjfél lassan megindult a patak mellett. Állandóan Kelemvort hívogatta, és mindig arra ment, amerről a legkésőbb verődött vissza a hang. A teljes sötétségben azonban nehéz volt felbecsülni a távolságot és az időt. Éjfél hamarosan rájött, hogy a barlang hatalm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követte a vízfolyás kanyargós útját úgy két órán keresztül. A folyosó néha nagyobb termekké szélesedett. A visszhangokból úgy hallatszott, mintha tucatnyi fülke és oldaljárat nyílna ezekből a termekből. A varázsló ugyan felderítette ezeket a járatokat, de vigyázott, hogy ne kalandozzon el a pataktól. Ez volt az egyetlen megbízható tájékozódási eszköze. Különben is, ha Kelemvort beszippantotta az örvény, akkor valószínűbb, hogy valahol a víz mentén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patak befolyt egy újabb terembe, és ott egy másik tavat alkotott. Éjfél gondosan körbejárta a vizet, de nem talált kifolyást. Egy helyen halk gurgulázás hallatszott, ami arra utalt, hogy a tó vize alatt van az elvezetőnyílás. Éjfél csalódottan rogyott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eig töprengett rajta, mi történhetett Kelemvorral, és mit csinálhat. Minél többet törte a fejét, annál világosabb lett, hogy Kelemvor végül úgyis Vízmélyére fog menni. Feltéve, hogy él - és a mágus csak ezt a hiedelmet engedélyezte magának - a harcos két olyan dolgot tudott, ami Éjfél szerint végül erre a döntésre készteti majd. Először is, a táblát Vízmélyére kell vinni. Másodszor, Éjfél úti célja is ez a város, és ha valahol összetalálkozhatnak, akkor az ott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mágus Kelemvor helyzetén tűnődött, egy fehér valami lebegett be a terembe egy oldaljáratból. Nagyjából emberforma volt, de mintha fényből lett volna. Húszlábnyi körzetben mindent megvilágított maga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 kérdezte Éjfél részint ijedten, részint kíváncsian.</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z alak megfordult, és tíz lábnyira megközelítette Éjfélt, aztán megállt, és némán szemügyre vette a lányt. A jelenésnek kemény férfiarca volt: nagy szakálla, szögletes álla, határozott szeme, de mindez fényből. A teste szintén fényből volt, és izomzata kemény fizikai munkára utalt - talán kovácsmesters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gy darabig tanulmányozta Éjfélt, a fehér alak szó nélkül elfordult, és elindult egy folyosó felé, éppen átellenben azzal, amin bej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a Éjfél. - Eltévedtem! Segít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alak ügyet sem vetett rá. A varázsló utána bukdácsolt, és igyekezett a fénykörében maradni. Néhány lépés után a homokos szikla helyett kavics következett, majd nagy kövek. A nehéz terep ellenére Éjfél szinte rohant a jelenés nyomában. Elszánta magát, hogy nem fogja elveszíteni a rejtelmes fényforr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 időbe tellett, míg Éjfél észrevette, hogy a jelenés nagyjából egy meghatározott irányba halad. Az alagút gyakran torkollt hatalmas termekbe. Az ilyen helyeken Éjfél mindig félt, hogy elveszti a fényalakot, mert a barlangok tele voltak éles sziklákkal, alattomos hasadékokkal, lejtőkkel. Egyszer majdnem belelépett egy mély lyukba, másszor úgy kellett átugrania egy szakadék felett. Nagy nehezen mégis sikerült a jelenés nyomában marad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belül öt órányi kimerítő menetelés után az alak kilebegett egy hatalmas, sötét térbe. A mennyezet mintegy tizenöt láb magasságban volt, de a túlsó falat Éjfél nem látta. Miközben az alak után botladozott, a lépteivel elmozdított kövek zaja távolinak és fojtottnak tűnt. A varázsló Kelemvor nevét kiáltotta, és a hangja elszállt a sötétségben, azt a benyomást keltve, hogy a csarnok szinte végte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ovább követte a jelenést. Öt perc múlva sima, mesterséges gránitfalhoz értek. Kiváló kőművesmester illesztette össze olyan szorosan a köveket, hogy még egy tőrt sem lehetett volna beszúrni közéjük. Maga a gránit oly tökéletesen volt kifaragva és lecsiszolva, hogy még a legügyesebb tolvaj sem tudott volna felmászni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mindkét irányban folytatódott a jelenés fénykörén belül, és egészen a mennyezetig emelkedett. Éjfél növekvő izgalommal követte a fényalakot a fal mentén, és néha végigsimított a fényes köve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gy kövezett utcához jutottak, ami a falból nyílt. A faltól eltérően az utcán látszott, hogy hihetetlenül régi. Némelyik köve megrepedt vagy a földbe süppedt, mások kilazultak és szétszóró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a a fal alatt haladt boltíves alagútban. Súlyos rézlemezekkel fedett rács zárta el a folyosó mindkét végét. A főboltozat két oldalán kisebb boltíves folyosók voltak, épp csak embernyi magasak. Ezeket is bronzlapos ajtók zártá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közelebbi alagút ajtaja nyitva állt, és a jelenés habozás nélkül besiklott rajta. Éjfél követte. Ismét tökéletes kidolgozottságú helyiségbe jutottak. Minden egyes kő pontosan volt kivágva, és a legkisebb rés nélkül illeszkedett a másikhoz. A zárókövek egy kicsit sem mozdultak el az építés óta eltelt hosszú idő alatt - amit Éjfél több ezer évre becs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másik végén újabb résnyire nyitott, bronzlapos ajtóhoz értek. A jelenés becsusszant rajta, és eltűnt. Éjfél gyorsan utánavetette magát, és belökte az ajtót. Az olajozatlan sarokvasak élesen megnyikord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a egyenesen folytatódott tovább, csak éppen most járda és útszegély fogta közre. Mindkét oldalon kétszintes, szögletes szürke épületek emelkedtek. A faragott kőből készült házak egyszerű, tiszta építészeti stílust tükröztek. A földszinten ajtók vezettek be mindegyikbe, az első emeleteken pedig egy-két ablak tekintett az utcára. Kivétel nélkül minden épület mestermunka volt, bár Éjfél néhol már látta rajtuk a romlás nyomait - laza köveket, réseket az illesztések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az épületek keltették fel leginkább Éjfél érdeklődését. Ezernyi férfi és nő fehér szellemalakja villant meg itt is, ott is, fényével halvány derengésbe borítva az utcát. Kísérteties beszédfoszlányok hallatsz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nnyi jelenést látott egy rakáson, Éjfélnek eszébe jutott, hogy ez talán valami találkozóhelye az olyan fényalakoknak, mint akit ő is követett. Aztán arra a következtetésre jutott, hogy a világító alakok a holtak lelkei. Mivel a szellemek ügyet sem vetettek rá, Éjfél elindult az utcán. Bár félt, nem hagyta, hogy ez a félelem az útjába álljon. Ha ez a város a Holtak Birodalma, akkor a Sors Táblája valahol a közelben van. Úgy tervezte, hogy megszerzi, aztán odébbáll, amilyen gyorsan csak lehet. Utána pedig megkeresi Kelemv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háznál egy szellem odament Éjfélhez. Idősebb, ráncos homlokú férfi alakját viselte; a szemei helyén zavaros, üres fénygömbök világl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essica? - nyúlt az öreg Éjfél keze után. - Te vagy az? Nem akarok elmenni, amíg együtt nem vol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hátrahőkölt, hogy elkerülje az érinté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nem az vagyok, akit kere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 kérdezte csalódottan a jelenés. - Már nem várhatok sok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vagyok Jessica - felelte szilárdan Éjfél. Aztán kicsit kedvesebben hozzátette: - De ne aggódj. Biztos vagyok benne, hogy eljön, ha itt lesz az ideje. Várd nyugodtan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 fortyant fel a szellem. - Nincs időm! Majd meglátod! - Ezzel megfordult és elsik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és távozása után Éjfél folytatta útját. Többször is odamentek hozzá különféle szellemalakok, és szerelmesüket vagy barátjukat keresték benne, de zömmel nem voltak olyan zavarodottak, mint az öreg. Éjfél udvarias tagadásokkal is meg tudott szabadulni tőlük, aztán mehetet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két háztömbnél az utat üres boltok szegélyezték; közvetlenül felettük sokszor már lakások voltak. Éjfél menet közben bekukkantott négy épületbe. Mindannyiszor egy csapat szellem üdvözölte - kétszer udvariasan hívták, hogy csatlakozzon hozzájuk, egyszer közönyös durvasággal fogadták, egyszer pedig egy szellem meglehetősen ellenségesen közölte, hogy egyedül akar l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Éjfél beljebb hatolt a városba, egyre inkább lenyűgözte az átgondolt tervezés. Az utcák derékszögben keresztezték egymást, az épületek pedig többé-kevésbé hasonló méretűek voltak, de korántsem egyhangúak vagy jellegtelenek. Minden épületet sztoikus művészettel díszítettek ki. Tiszta, szimmetrikus formák szolgálták a szépséget épp úgy, mint a hasznosságot. A külső falakat egyszerű vésett vonalak díszítették, melyek az épületek szögletes jellegét tükrözték. Az ajtók mindig középen voltak, az ablakok szimmetrikusan helyezkedtek el. Ez az egyszerű stílus nyugodt, békés hangulatot sugár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háztömböt egyetlen épület alkotta, amely egészen a barlang mennyezetéig emelkedett. Itt nem volt sem ajtó, sem ablak. Az egyetlen nyílás egy boltív volt, pontosan középen. Éjfél odament, és belépett a ház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nyitott udvarba érkezett. Három oldalon háromszintes függőfolyosók húzódtak. Ezekből ajtók nyíltak tágas helyiségekbe. Éjféltől balra az udvar végén egy masszív, fehér márványoszlopos épület emelkedett. A bejáratnál álló oltár arra utalt, hogy templ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 másik végén tucatnyi fényalak őgyelgett egy márvány szökőkút körül. A szökőkút közepén csodálatos vízmintázat szökött a magasba, és porladt el. Különös - egyszerre megnyugtató és vibráló - harmónia áradt belőle. Éjfélt mintha valami húzta volna arra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zengő jelenések észre sem vették, ezért odament, és belebámult a medencébe. A víz sima volt, mint a jég, és fekete, mint Bhaal szíve, de ugyanakkor tiszta is, mint az üveg. A varázsló úgy érezte, mintha egy másik világba pillantana, ahol csak béke és nyugalom uralko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alatt csillámló fénysíkság húzódott. Minden irányba elnyúlt, ameddig Éjfél csak ellátott; a varázsló úgy érezte, mintha egészen a Birodalmak széléig látna. A síkság tökéletesen jellegtelen volt, csak éppen milliónyi apró alak nyüzsgött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hatalmas tájat nézte, Éjfélen valami komoly, sorsszerű érzés vett erőt, és újra feléledt benne a szomorúság Adon elvesztése miatt, és az aggodalom Kelemvorért. Úgy érezte, hogy hamarosan újra együtt lesznek. Nem tudta, miért érzi ezt, de gyanította, hogy valamiképp a csillogó síkság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ély, durva hang zökkentette ki Éjfélt az álmodozásb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morú téged itt lá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pillantott, és meglátta a jelenést. Az alak ismerős volt, és a varázsló önkéntelenül összerezzent. A hang Kae Deverellé volt, de a test Éjfél számára már örökre Bhaalt jel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szomorú - mondt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verell leült mellé a szökőkút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barátaid - a nevüket már elfelejtettem - hogy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ról nem tudok - felelte Éjfél. - De Adon itt lehet valahol l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félszerzet? - kérdezte Deverell. - Mi van Osondi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 a Sárgakígyó Hágóban - mondta Éjfél, de nem fejtette ki bővebben a dolgot. Cyric árulásának emléke túlságosan fájdalma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felsóhaj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reméltem, hogy jobb híreket fogok hall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ellem szökkent át Deverellen, és a szökőkút vizébe vetette magát, aztán hosszú, kecses spirálkörökben süllyedni kezdett a síkság felé. A parancsnok a vízbe mártotta a kezét, és félelemmel vegyes irigységgel figyelte a jelenés távolod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edés... Hogy vonz mindnyájunkat... - tűnődött Deverell. Úgy hunyta le a szemét, mintha éppen jót húzna a söröskorsójából Tülökvárban. Bár a keze nem zavarta fel az üvegsima felszínt, a sötét folyadék elszívta a halott állapottal járó fájdalmat és félelmet. De elszívta a cormyri életének emlékei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verell aztán visszahúzta a kezét. Hamarosan eljön az ideje, hogy ő is beugor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meghaltak, a holtak lelkeit Myrkul mágiája egy-egy ilyen helyre vonzotta az ezernyi közül, mint Nepenthe Szökőkútja - egy tóhoz vagy kúthoz, ami a Feledés Fekete Vizével volt tele. Normális esetben Myrkul mágiája olyan erős volt, hogy a lelkek azonnal belevetették magukat a sötét mélységekbe, hogy aztán kibukkanjanak a másik oldalon, a sí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 Myrkul ki volt rekesztve a hazájából, a mágiája jelentősen meggyengült. Sok léleknek volt ereje ellenállni a vonzásnak - még ha csak egy kis időre is. Az egész Birodalmakban lelkek gyülekeztek az elfeledett tavak és kutak körül, hiábavalóan küzdve a halál végső hívásának kísértése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elszakította gondolatait a szökőkúttól, és Éjfélhe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csak, kinél vannak most a táblák? Mi lesz Cormyrral és a Birodalma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 tábla Kelemvornál van - mondta Éjfél, nem sejtve, hogy valótlant állít. - A másik pedig valahol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 hüledezett Deverell. - Ugyan mit keresne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ontkastélyban van - magyarázta Éjfél. - Myrkul vitte 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 Birodalmaknak befellegzett - mondta Deverell tomp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csak nem jutok el valahogy a kastélyba, és meg nem szerzem a táblát - mártotta Éjfél az ujját a csillámló vízbe. Deverelltől eltérően az ő mozdulata fodrokat vetett a felszínen. A víz borzongatta, de meg is nyug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 kiáltotta Deverell, és Éjfél karja után kapott. Az ujjai mintha a lány csontjáig hatoltak volna; hideg és zsibbadt maradt utána Éjfél húsa. - Te é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Éjfél kelletlenül. Nem tudta, mit kezdjen Deverell reakció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zd ki a kezed a víz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ngedelmeskedett, és arra gondolt, hogy vajon megsértette-e a szellemet azzal, hogy belenyúlt a szökőkút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lecsillap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élsz... és ez azt jelenti, hogy van remény - mondta. - De csak ha nem hagyod, hogy a víz elszívja az emlékeidet. Hogy is van ez a dolog a Csontkastéll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a másik tábla - mondta Éjfél. - Be kell jutnom, és meg kell szereznem. El tudsz vinni 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alakja, ha lehet, még fehérebb l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rmogta, és elfordult. - Én még nem állok készen Nepenthe Kútjára. De még ha készen is állnék, akkor sem voltam még soha a Holtak Birodalm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ez az? - kérdezte meglepetten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volról sem - rázta a fejét Deverell. - A többiek azt mondják, hogy most Kanaglymban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naglym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rpék építették ezt a helyet, amikor Felmocsár még termékeny volt, és mel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nagyon tudta elképzelni azt a kort, amikor a Felmocsár termékeny volt, a melegről már nem is szó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ost már nincsenek itt törpék - nézett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nincsenek. Sosem laktak itt, legalábbis nem sokáig. A város kútja egy évvel a város felépítése után kiszáradt. A törpék fúrtak egy mélyebbet, és végül kimeríthetetlen vízforrásra akadtak: a Feledés Viz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ónap múlva rádöbbentek a baklövésükre, és gyönyörű kútjukat elnevezték Nepenthe Kútjának. További egy hónap leforgása alatt szinte mindenki elment innen. Azok, akik nem voltak hajlandóak itt hagyni Kanaglymet, egyszerűen elfelejtették, hol laknak, és eltévedtek a sötét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ez nem Myrkul birodalma - sóhajtotta Éjfél. - Bhaal azt mondta, hogy a Holtak Birodalmának van egy bejárata a Sárkánylándzsa Kastély alatt. Azt hittem, megtalá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is találtad - bökött a fejével Deverell a kú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íz alatt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 törpék olyan mélyre lefúrtak, hogy elérték Myrkul birodalmát - magyarázta Dever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önnyű lesz lemenni - pillantott Éjfél a sötét medencébe. - Egy egyszerű vízlélegző varázz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gott közbe Deverell. - A vízen át ne. Kiszív belőled minden érzést és eml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zonban nem aggó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hogy is át tudok menni. - Egészen pontosan a teleportálásra gondolt, de aztán még ennél is jobb jutott az eszébe. Világlépésnek hívták, és dimenzión kívüli kapcsolatot teremtett síko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ég sosem hallott erről a varázslatról, de elég jól sejtette, hogy miért fogja tudni használni. Aztán mindenféle tudatos meggondolás nélkül egyszer csak tudta nem csak azt, hogyan hajtsa végre a varázslatot, de azt is, hogy az miből áll, milyen elv alapján működik, és hogy Elminster fejlesztett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ak szeme-szája elállt. Semmi oka nem volt rá, hogy mindezt tudja. Egyszerűen csak megjelent minden a fejében. Úgy döntött, hogy meggondolja, mit tehetne még. Végigkutatta az elméjét Elminster varázslatai után. Azonnal elárasztották a szavak, varázslatszerkezetek, elméletek; Elminster varázslatainak végtelen sora. Éjfél úgy megszédült az öreg bölcs rengeteg tudományától, hogy másfelé fordította a gondolatait. Eszébe jutott egy érdekes varázslat, amit egyszer látott: a mágus egy testetlen mágikus kezet helyezett maga és a támadója közé. Éjfél kutatni kezdett az elméjében ez után a varázslat után. Megint azonnal ráakadt, és mindent tudott róla, a végrehajtási módjától kezdve addig, hogy egy Bigby nevű varázsló fedezte fel évszázadokkal ez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rádöbbent, hogy valamilyen módon enciklopédikus tudást kapott a mágiáról, mintha lenne egy misztikus könyve, benne az összes valaha feltalált varázslattal. Kétségtelen volt, hogy ez az új képesség Mystra hatalmával áll kapcsolatban, de Éjfél nem értette, hogy miért épp most jött elő. Talán mert olyan közel van a Birodalmak egyik kijáratához. Vagy talán csak egy újabb fejlemény a mágikus szövedékhez fűződő megváltozott viszonyában. Éjfél azonban mindenképp felbátorodott. Ha meg akarja szerezni a Sors Tábláját a Csontkastélyból, minden elérhető előnyre szüksége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 megint visszavitte a gondolatait Deverellhez. Odafordult a néhai parancsnokho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úgyis halott vagy; miért érdekel, hogy mi lesz a Birodalma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 becsülete nem hal meg a testével - felelte Deverell. - Kobzosként felesküdtem arra, hogy támogatom a jót és küzdök a gonosz ellen. Ez az eskü pedig köt, egészen addig... - bökött a kú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emélhetőleg ez még messze van - felelte Éjfél. Deverell nem felelt, mert tudta, hogy nem lesz már akaratereje sokáig ellenállni a kísértésn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radtnak látszol. Talán pihenned kéne, mielőtt elindulsz - mondta. - Majd én vigyázok rá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onultak az udvar egyik sarkába, és Éjfél lefeküdt. Sokáig nem tudott elaludni, akkor is látomásokkal és rossz előjelekkel volt tele az álma. Mégis aludt, ameddig lehetett, és amikor felébredt, a teste - ha a lelke nem is - készen állt az ú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elállt és kinyújtózott, Éjfél észrevette, hogy ezernyi lélek gyűlt össze az udva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mondta Deverell. - Amikor elaludtál, egykettőre elterjedt a hír, hogy egy élő nő van itt. Csak meg akarnak nézni, nem bánt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szellemek irigykedő arcára nézett, és hirtelen megsajnálta ők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baj. Mennyit alud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ajnos már nem érzékelem az i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indult, aztán eszébe jutott valam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ki meghal a Sárkánylándzsa Kastélyban, akkor annak a lelke Kanaglymba ke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Nepenthe Kútja a legközelebbi átjáró a Holtak Birodalmába a romo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zembefordult a tömegg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itt vagy? - kiáltotta. A lelkek mozgolódni kezdtek, és egymásra néztek, de senki sem jelentkezett. Éjfél megkönnyebbülten felsóha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mét a tömeghez fordult, ezúttal valóban számítva arra, hogy választ kap: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Adon? Gyere ide, beszélgessünk - Éjfél nem tudta biztosan, milyen érzés lesz egy halott baráttal beszélgetni, de meg kellett próbálnia. - Adon, én vagyok az,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m mutat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Öt perc múlva Deverell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fél, vagy nem tudott sokáig ellenállni a kú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vallana Adonra. Nem az a fajta, aki egykönnyen fela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végignézett a tömeg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csak nem jön elő. Nem hiszem, hogy érdemes lenne várni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vonakodva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jobb is így. Csak fájdalmat okozna mindkettőn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 készen állsz... - intett Deverell fénylő kezével a kú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összeszedte a bátorságát, és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még ilyen kés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verell átvezette a lelkek sokaságán. Mikor a szökőkúthoz értek, megállt, és Éjfél felé fordult. - Míg a kardok el nem vá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verell búcsúszavai lelket öntöttek Éjfélbe, mert egy igazi harcos tiszteletét tükrözté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es szíved legyen lelked megmentője - fe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nézett a sokadalomra; Adont kereste. A tömeg azonban továbbra is közönyös, ismeretlen arcok rengetege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isszafordult a medencéhez, és próbálta elképzelni, mi várja majd  lent a fehér síkon. Végül abban a reményben, hogy ha valamikor sikerülnie kell a varázslatának, akkor az most van, felidézte Elminster világlépő varázsát, és végrehajtotta. Csillámló erőkorong jelent meg a szökőkút fölött. Éjfél nagy lélegzetet vett, és átlépett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gy kis fogadó előtt állt, kezében a lova kantárja. A fogadó a Sárkánylándzsa Kastély és Tőrgázló közti sivár pusztában volt. Kicsiny kőépülete hat juharfa árnyékában állt. Az istálló nyugat felé volt ötven yardnyira, és egészen egy kis patakig nyúlt, hogy az állatok mindig friss vizet ihas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takban azonban most döglött jószágok hevertek, az istálló pedig porig égett. A fogadó cégére, az Ülő Griffon felismerhetetlenné perzselődve hevert a hóban. A spaletták bezúzva, széttörve lógtak, és a nyitott ablakokon sűrű füst gomolygott ki.</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Van itt valami nekem való?, </w:t>
      </w:r>
      <w:r>
        <w:rPr>
          <w:rFonts w:eastAsia="Times New Roman" w:cs="Times New Roman" w:ascii="Times New Roman" w:hAnsi="Times New Roman"/>
          <w:color w:val="auto"/>
          <w:sz w:val="22"/>
          <w:szCs w:val="22"/>
          <w:lang w:val="hu-HU" w:eastAsia="zxx" w:bidi="zxx"/>
        </w:rPr>
        <w:t>kérdezte a kard. A szavak úgy formálódtak meg Cyric elméjében, mintha a sajátjai len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 felelte Cyric. - De azért körülnézek. - Ő és a kard - amire nőként gondolt - már kezdték útitársként szólongatni egymást, sőt, szinte barátok voltak, már amennyire ez lehetséges.</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érlek! Bármi megteszi! Elsorvadok!</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próbálom - mondta Cyric. - Én is éhes vagyo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sem evett azóta, hogy Cyric ellopta a lovat a hat szerencsétlenül járt harcostól. Cyric sejtette, hogy a kard sokkal rosszabb állapotban van, mint ő. Az út elején a kard a maga sötét energiáival távol tartotta Cyrictől az éhségérzetet, de a kastély után már annyira legyengült, hogy nem tudta tovább támogatni a tolva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nnek már két napja volt. Cyricnek marta a gyomrát az éhség. Szédelgett és gyenge volt a kimerültségtől. Mindkettejüknek szüksége volt valami táplálé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sok esélyük volt az evésre. Éjfél kísérlete után Cyric bement a toronyba, hogy Kelemvorék nyomába eredjen. De amikor elindult lefelé a lépcsőn, a zombik jelentek meg a táblával. A tolvaj feltételezte, hogy Éjfélék halálukat lelték a rothadó keze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hogy kövesse a zombikat, és az első adandó alkalommal ellopja tőlük a táblát. Eddig azonban egyetlen lehetőség sem kínálkozott. Az élőhalottak messze nyugatra az úttól meneteltek a havas pusztában, hogy az elhaladók ne vegyék észre őket. Aztán északnak fordultak, és fáradhatatlanul, megállás nélkül botorkáltak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 mivel az út északnyugat felé tartott, a zombik pedig továbbra is északra - keresztezték az utat a fogadó közelében. Cyric elrejtőzve figyelte, hogyan tarolják le a hullák az egész környéket, mielőtt továbbmennek. A tolvaj nem tudta pontosan, miért pusztították el a fogadót, de gyanította, hogy hiba történt. A zombik nyilván azért mentek az úttól olyan távol, hogy ne vegyék észre őket. Valószínűleg parancsot kaptak rá, hogy öljenek meg mindenkit, aki meglátja őket. Így hát amikor belebotlottak a fogadóba, mindenkit lemészároltak. Persze egy forgalmas út mellett álló intézmény lerombolása aligha terelte el róluk a figyelmet, a zombik ehhez már nem voltak elég oko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hogy a hullák már látótávolságon kívül kerültek, Cyric biztonságosan keresgélhetett. Az egyik juharhoz kötötte a lovát, és bement az ivóba. Tucatnyi holttest hevert a padlón, az asztalok közt, a sarokban. Úgy tűnt, hogy az emberek tűzzel próbálták elűzni a zombikat, mert leégett fáklyák voltak a földön. A láng sok helyen éghető anyagba kapott, amitől tüzek keletkeztek. Sok helyen még mindig pislákoltak a lán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zólsz egy kis halott vérhez? - kérdezte Cyric a kardo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Te mit szólsz?, </w:t>
      </w:r>
      <w:r>
        <w:rPr>
          <w:rFonts w:eastAsia="Times New Roman" w:cs="Times New Roman" w:ascii="Times New Roman" w:hAnsi="Times New Roman"/>
          <w:color w:val="auto"/>
          <w:sz w:val="22"/>
          <w:szCs w:val="22"/>
          <w:lang w:val="hu-HU" w:eastAsia="zxx" w:bidi="zxx"/>
        </w:rPr>
        <w:t xml:space="preserve">kérdezett vissza a kard. </w:t>
      </w:r>
      <w:r>
        <w:rPr>
          <w:rFonts w:eastAsia="Times New Roman" w:cs="Times New Roman" w:ascii="Times New Roman" w:hAnsi="Times New Roman"/>
          <w:i/>
          <w:iCs/>
          <w:color w:val="auto"/>
          <w:sz w:val="22"/>
          <w:szCs w:val="22"/>
          <w:lang w:val="hu-HU" w:eastAsia="zxx" w:bidi="zxx"/>
        </w:rPr>
        <w:t>Tetszik valamelyik?</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nem vagyok ilyen éhes - mondta undorral Cyric. </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De én igen, </w:t>
      </w:r>
      <w:r>
        <w:rPr>
          <w:rFonts w:eastAsia="Times New Roman" w:cs="Times New Roman" w:ascii="Times New Roman" w:hAnsi="Times New Roman"/>
          <w:color w:val="auto"/>
          <w:sz w:val="22"/>
          <w:szCs w:val="22"/>
          <w:lang w:val="hu-HU" w:eastAsia="zxx" w:bidi="zxx"/>
        </w:rPr>
        <w:t>felelte a ka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húzta a kardot, és egy termetes, kötényes asszony holttestéhez lépett. Az asszony kést szorongatott a kezében, de a penge el volt törve. A nyakán sötét foltok éktelenkedtek, ahol a zombik megszorongatták. Cyric letérdelt mellé, és már készült a bordái közé döfni a kard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 - mondta egy erőlködő férfihang. - Mindnyájan hal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pattant és megfordult. Kopaszodó, testes férfi állt az ajtóban, felhúzott számszeríjj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őj - emelte fel lassan a kezét Cyric. Sejtette, hogy a férfi eleget látott, és tudja, hogy nem tisztességesek a szándékai. A tolvaj csak az időt akarta húzni, hogy valamiképp a saját javára fordítsa a helyzetet. - Nem úgy van, ahogy gondol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rfi összevonta a szemöld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bajod? Miért félsz ennyire? - Semmi gyalázatossággal nem gyanúsította Cyricet. Csak éppen sokkos állapotban volt, és elfelejtette, hogy egy gyilkos fegyver látványa milyen hatással van az ember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összeszedte magát, és fejével a számszeríj felé bökö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hogy összetévesztesz 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ombikkal? - vörösödött el a férfi. - Annyira nem vagyok kótyagos. - Belépett a pult mögé, és letette az íjat. - Iszol velem egyet? A ház ajándéka. Mint láthatod, épp nincs forga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tette a kardját, és odament a pultho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ömm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agydarab ember töltött Cyricnek egy korsó sört, aztán magának i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ri a nevem - nyújto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rá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Én Cyric vagyok - felelte, annyi kedvességet színlelve, amennyit csak bírt. - Hogyan élted túl ezt 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övér a homlokát ráncol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ombitámadást? - morogta tompán. - Lent voltam a pincében. Egyszerűen szerencsé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összehúzta a szemét, és végigmérte a fogadó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zt hiszem, tényleg szerencséd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kkor a szerencsére, Cyric! - ürítette ki a poharát Far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is lehajtotta a magáét. Sajnos az üres gyomor nem bírta az erős sört. Cyric letette a kupáját, és kétrét görnyedt a pul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teg vagy? - érdeklődött Fari. Még mindig túl kába volt ahhoz, hogy valóban aggódjon az idegenért, de volt annyira figyelmes vendéglátó, hogy észrevegye vendége állapo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nyögte Cyric. - Csak éppen egy hete nem ett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ár - morogta Fari gépiesen, és töltött magának még egy sört. Egyetlen hosszú kortyintással ledöntötte, aztán diszkréten a kabátujjába böfögött. Végül kezdett felderengeni benne, hogy Cyric talán enne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meg - mondta, és a fejét csóválta saját gondatlanságán. - Hozok neked valamit a konyháról. - Töltött még egy sört, és kimen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Ez a Fari zaftos falat, </w:t>
      </w:r>
      <w:r>
        <w:rPr>
          <w:rFonts w:eastAsia="Times New Roman" w:cs="Times New Roman" w:ascii="Times New Roman" w:hAnsi="Times New Roman"/>
          <w:color w:val="auto"/>
          <w:sz w:val="22"/>
          <w:szCs w:val="22"/>
          <w:lang w:val="hu-HU" w:eastAsia="zxx" w:bidi="zxx"/>
        </w:rPr>
        <w:t>türelmetlenkedett a ka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De egy kicsit még várnod kell - mondta Cyric.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én nem bírom tovább!</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döntöm el, hogy meddig bírod - vakkantotta a tolvaj.</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lványul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m felelt. Ostobának érezte magát, amiért egy karddal vitatkozik. Ezenkívül sértőnek találta a fegyver követelődző hangnemét. Viszont azt is tudta, hogy a kardnak igaza van. A penge valóban kifehérede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élkülem nem gyógyultak volna be a sebek, amiket Bhaaltól kaptál, </w:t>
      </w:r>
      <w:r>
        <w:rPr>
          <w:rFonts w:eastAsia="Times New Roman" w:cs="Times New Roman" w:ascii="Times New Roman" w:hAnsi="Times New Roman"/>
          <w:color w:val="auto"/>
          <w:sz w:val="22"/>
          <w:szCs w:val="22"/>
          <w:lang w:val="hu-HU" w:eastAsia="zxx" w:bidi="zxx"/>
        </w:rPr>
        <w:t xml:space="preserve">folytatta a kard. </w:t>
      </w:r>
      <w:r>
        <w:rPr>
          <w:rFonts w:eastAsia="Times New Roman" w:cs="Times New Roman" w:ascii="Times New Roman" w:hAnsi="Times New Roman"/>
          <w:i/>
          <w:iCs/>
          <w:color w:val="auto"/>
          <w:sz w:val="22"/>
          <w:szCs w:val="22"/>
          <w:lang w:val="hu-HU" w:eastAsia="zxx" w:bidi="zxx"/>
        </w:rPr>
        <w:t>Ki akarsz éheztetni?</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m, hogy éhezz - mondta Cyric türelmesen. - De én döntöm el, mit adok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ari hatalmas tálcával tért vissz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el beszélgettél? - kérdezte.</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Tartozol nekem Farillal, </w:t>
      </w:r>
      <w:r>
        <w:rPr>
          <w:rFonts w:eastAsia="Times New Roman" w:cs="Times New Roman" w:ascii="Times New Roman" w:hAnsi="Times New Roman"/>
          <w:color w:val="auto"/>
          <w:sz w:val="22"/>
          <w:szCs w:val="22"/>
          <w:lang w:val="hu-HU" w:eastAsia="zxx" w:bidi="zxx"/>
        </w:rPr>
        <w:t>sziszegte a kard. A szavak forrón, sürgetően csengtek Cyric elmé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ban beszéltem - mondta a tolvaj. - Előfordul, ha az ember sokat utazik egyed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ari a pultra tette a tálcát. Összeszedte a konyha javát: sült liba, párolt paradicsom, ecetes torma, aszalt alm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él - mondta Cyricnek. - Úgyis csak kárba m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ddig eszem, amíg a lovam még elbír - felelte Cyric, mert látta, hogy ennyi ennivaló el fog tartani egy ideig. - Kaphatnék egy sört, hogy leöblít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morogta Fari, és megtöltötte a kupát. - Kérj csak, amit akarsz - tette hozzá bágyadt mosoll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 felelte Cyric. Egyik kezével átvette a poharat, a másikkal kardot rá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nyúlt az ennivaló fölött, és szúrt. Mikor a penge a mellkasába fúródott, a fogadós még mindig mosoly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ri erőtlenül a számszeríja után nyúlt, aztán döbbent, tágra nyílt szemmel a pult mögé roskadt. Cyric elengedte a kard markolatát, hogy a penge a halottban mara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lragadott egy nagy darab libasültet, és mohón beleharapott. Aztán áthajolt a pulton, és a kardjára né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étvágyat! - mondta teli szájjal.</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14</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A fehér síkság</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átlépett a korongon, Éjfél érezte, hogy eltűnik Kanaglym, és a fehér síkság bukkan elő. Az elméje szerint egyhelyben volt, mintha le lett volna horgonyoz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evegőt vett, maró gőzök kezdték égetni a tüdejét és az orrát. Mikor próbálta kiélesíteni a látását, csak fehérséget látott, mintha a napba nézne. A föld úgy remegett a lába alatt, mintha élne, és milliónyi duruzsoló hang zümmögött a leveg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azonban visszatért a látása. A világlépés csillámló korongja ott lebegett mellette a levegőben. Nem tűnt okos dolognak nyitott kaput hagyni a síkok között, ezért Éjfél a rés eltüntetésére koncentrált, és az átjáró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kezdett benne összeállni a sok különös dolog, amit az érzékei közvetítettek. Végtelen, krétafehér síkságon állt, megszámlálhatatlanul sok ember között. Kanaglym szellemeivel ellentétben ezeknek a lényeknek anyagi, megfogható testük volt. Ha nem tudta volna, hogy nem így van, azt hitte volna, hogy ezek az emberek é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oldalt több ezres tömeg állt. Valamennyien ugyanabba az irányba néztek, fel az égre, mintha valamit látnának, amit Éjfél nem. Aztán valahol mormogás támadt, és elindult feléje, mint egy hatalmas hullám. Végül akkora hangerővel ért el hozzá, hogy Éjfél arca eltorz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r! - zúgta a tö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rnyi hívő kiáltotta egyszerre istene nevét. Éjfél el tudta képzelni, hogy a kiáltás átszáll a síkok közti űrön, és elér Tyr fül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Tyr, Igazság Ura, Mérleg Egyensúlyozója, felelj híveid szavára - kiáltották a hívek, és imájuk tiszta, érthető volt, hiába zengte ezer száj. - Mikor váltasz meg minket, akik a te dicsőségednek szenteltük életünket, hogy a Torli bolygó minden sarkában elterjesszük igazságodat? Halld meg híveid szavát, Tyr! Nézd! Itt van a Hatalmas Mishkul, aki igazságra térítette Lagos királyt, és itt van a Bölcs Ornik, aki igazságot tett Yhaunn és Tulbegh városa között, és itt van Proskuri Qurat, a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ma így zümmögött tovább, Tyr híveinek hűségét zengve, és felsorolva mindegyikük érdemeit. A tömeg nagyságából ítélve a litánia bízvást napokig is eltarthatott. A mágus elindult, hogy megkeresse a Csontkast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szor találkozott összetömörült csoportokkal, öt-hat tagútól egészen tízezresig. Egy alkalommal tucatnyi asszonnyal futott össze, akik korbácsolták magukat, és Loviatarhoz, a Fájdalom Úrnőjéhez fohászkodtak. Másszor Ilmater híveit látta váll váll mellett állni eltökélt némaságban. Néha olyan csoportokat is látott, amelyek már rég elfeledett nevű istenekhez szó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Órákig tartó bolyongás után Éjfél ráébredt, hogy útmutatás nélkül sosem fogja magát kiismerni a Holtak Birodalmában. Megállt egy kövér embernél, és megkérdezte től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tudod mondani, hol találom a Csontkast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rfi szemei riadtan tágra nyílt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nem tudom! - vakkantotta. - Honnan is tudnám? És miért érdekel? - Hirtelen megfordult, és eltűnt a töme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ég három embert állított meg, hogy tudakozódjék tőlük. A reakciók megdöbbentően hasonlóak voltak: mindenki úgy tett, mintha nem tudna a kastélyról, és mindegyik utalt arra, hogy bolondnak tartja Éjfélt. A varázsló úgy döntött, hogy felhagy a próbálkozással. A kérdése valamilyen okból felzaklatta a halott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től balra valaki rémülten felsikoltott. A varázsló a hang felé pördült. Harminc lábnyira tőle egy hústorony támadott rá egy nőre. A tömeg eltisztult a csetepaté helyéről, így Éjfél jól látta, mi történ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olyan negyven év körülinek tűnt, a haja épp olyan fekete volt, mint Éjfélé, csak éppen szürke szálak csíkozták. De még ennél is érdekesebb volt a medál, ami az asszony nyakában lógott: kékesfehér csillag egy kör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szimbólu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ó ocsmány alak volt. A feje még csak-csak emlékeztetett emberre: rendes orra, szája, füle volt. Viszont tompa agyarai is voltak, és sárgát nyáladzott, a szeme pedig vörösen izzott. Ez a fej groteszk hordótesten ült, melynek vállaiból hosszú, kalimpáló karok indultak ki. Szivacsos, bőrszerű irha dagadozott ott, ahol az izmoknak kellett volna lennie, és tucatnyi régi sebből szivárgott rajta a zöldes genny. A lény lábai olyan kurták voltak, hogy alig emelték a testét valamivel a föld fölé, mégis figyelemreméltó gyorsasággal és ügyességgel kacsázott a nő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ide, te boszorka! - morogta. Olyan mély torokhangja volt, hogy Éjfél alig értette, amit mond. A dagadmány az egyik kezében rozsdás szablyát szorongatott, a másikban pedig egy pár bilinc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vel Éjfél keveset tudott a Holtak Birodalmáról, habozott közbelépni, de határozatlansága nem tartott sokáig. Nem hagyhatta, hogy bántsák Mystra követő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békén! - kiáltotta oda a húshegy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amikor meghallotta a kiáltást, Éjfél felé kezdett rohanni. A lény megtorpant, aztán megrázta a fejét, mintha nem hinne a fülének. Aztán felm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Myrkul Nagyúr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z a válasz teljesen kielégítő lett volna, a szörnyeteg a nő után vetette magát, és fejbe vágta a bilinccsel. Mystra híve ernyedten rogyott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kiáltott fel Éjfél, és elindult a förmedvény felé. - Hozzá ne érj, vagy megha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ény a varázslóra mered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ghalok? Meghalok, ha hozzáérek? - Olyan kacagásban tört ki, hogy az egész teste hullámzani kezdett. Aztán letérdelt, és megbilincselte az asszony egyik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méjében erős bebörtönző-varázs bukkant fel. A mágus egy pillanatig tétovázott, aztán megérezte maga körül a misztikus szövedéket. A szövet erős és stabil volt, nem pedig ingatag és kiszámíthatatlan, mint a Birodalmakban. Éjfél elmosolyodott, és belekezdett a varázslat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ústorony a nő másik csuklójára helyezte a bilinc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egfelelő szavak elmormolása után elindult a szörnyeteg fe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figyelmeztette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ámadó vicsorogva felpillantott, és felál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fogsz megrohadni 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z ocsmány teremtés felé nyújtotta a kezét, és megérintette. Ez beindította a varázslatot. A húshegy elakadt a mondat közepén, és megmerevedett. Aztán sötét gömb fogta körül a kövér ocsmányságot, és belevitte a fehér földbe, hogy ott maradjon mozdulatlanul, amíg valaki ki nem szabadítj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Éjfél remegni kezdett, aztán leült, és lehunyta a szemét. Amíg szemben állt a rondasággal, dühös és elszánt volt. Most, hogy a harc véget ért, meglepően csüggedtnek és rémültnek érezte magát. Bár a mágia stabil volt, amikor kapcsolatot teremtett vele, önkéntelenül beleborzongott, hogy mi lett volna, ha a varázslat nem sike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óbálta félretenni a kudarccal kapcsolatos gondolatokat. A varázs hibátlanul működött, és Éjfél rájött, hogy nincs oka kételkedni a mágia megbízhatóságában a Birodalmakon kívül. De azért sokáig úgy maradt ott, lehunyt szemm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lek én téged? - kérdezte egy férfihan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távolról ismerősnek tűnt, de Éjfél nem tudta hová tenni. Kinyitotta a szemét, és nagy meglepetésére több száz ember bámult rá. A megmentett nő sehol sem volt. Köszönetnyilvánítás nélkül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zélő ott állt Éjfél előtt, arannyal szegett bíbor köntösben. Rhaymon volt, a Lathander-p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e mit keresel itt, Rhaymon? - állt fel Éjfél. Utoljára az árnyasvölgyi tárgyaláskor látta a papot. Akkor még nagyon is eleven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ismerlek! - kiáltott fel Rhaymon örömmel. - Igaza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érdésére viszont nem válaszolt. Valójában Árnyasvölgy mellett, az erdőben lelte halálát, amikor egy tölgy ága életre kelt, és megfojtotta. Nem szeretett beszélni er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ismersz! - mondta Éjfél. - Te tanúskodtál ellenem Elminster meggyilkolásának per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a homlokát ráncol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ében? De hisz ő él,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l - felelte Éjfél gyorsan. - A per tévedé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ymon megpróbálta felidézni a pert, de az emlékezete lassan halványult, amióta a Holtak Birodalmába érkezett. Azt azonban még tudta, hogy Éjfélt nem végezték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k mindenre emlékszem a perből - mondta. - De végül is megmenekültetek, ezért, ahogy Lathander mondja, "a fényes hajnal megéri a sötét éjj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éppen nem mondanám - felelte Éjfél, és azokra gondolt, akiket Cyric meggyilkolt az ő szabadságá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nem törődött Éjfél fenntartásaiv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or dolog volt megmenteni azt a nőt - ingatta az ujját. - De őrült is. Ha egyet ártalmatlanná teszel, azzal nem mented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olt az a micsoda? - mutatott Éjfél a bebörtönzött húshegy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 egyik szolgája - mondta Rhaym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nek megugrott a szívverése, és hirtelen nagyon védtelennek érezte magát. Látta, hogy a tömeg még mindig őt néz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nék, ha nem bámulnának így - jegyezte meg feszeng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a szájtátók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Nincs itt semmi látniva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sokadalom tovább meresztette a szemét, Rhaymon karon fogta és elvezette Éjfé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örődj velük. Csak a szemeidet csodál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meimet? - kérdez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gy pillanattal ezelőtt még csukva voltak. Tudod, a halottak nem tudják lehunyni a szemüket - Rhaymon megállt, és szemügyre vette Éjfélt. - Ez azt jelentené, hogy é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igen, akkor mi van? - fordult el Éjfél, hogy ne kelljen egyenes választ ad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Csak szokatlan - kezdte továbbvezetni a pap. - A legtöbb halott nem varázsol, hacsak nem lich. Te mi vagy? Élőhalott, vagy él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óhaj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k, Rhaymon. És a segítségedre van szüksé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en segíthetek? - Egy csapat nő - Lliira, az öröm Istennőjének hívei - mellett mentek el, akik kacagva hemperegtek a föld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találnom a Csontkastélyt - felelte Éjfél. - Az egész világ sorsa rajtam áll. - Ennél többet nem mondott. Amíg Rhaymon meg nem ígéri, hogy segít, nem akarta jobban beav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ontkastélyt? - kiáltott fel Rhaymon. - De hisz az Myrkul városá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nem Myrkul birodalma? - kérdez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észen - rázta meg a fejét Rhaymon. - De innen elég könnyű odaju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lehet, amit állítasz - felelte Rhaymon - különben sosem kockáztatnád meg az örök szenvedést, ami Myrkul városában várhat rád. Biztos vagyok benne, hogy Lathander nagyúr is azt akarná, hogy tegyek meg mindent, amit tu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öszönöm - mondta Éjfél. - Merre megyün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jobb felé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tra? - fürkészte Éjfél a jellegtelen eget. - Honnan tudod, hogy arra van nyug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i nem tudom. De ha meghal az ember, szert tesz valami megmagyarázhatatlan tér-érzékelésre. Bízz ben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z eddigi nehézségekre gondolt, és úgy döntött, hogy rábízza magát Rhaymon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áttört a kavargó tömegen, és időnként irányt változtatott, nehogy összefussanak Myrkul egy másik szolgájával. Órákig tartó gyaloglás után Éjfél már botladoz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messze van még?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 felelte Rhaym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gyorsabb megoldást kell keresnünk - mondta Éjfél két zihálás között. - Kelemvorral kell találkoznom Vízmély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él nem lehet gyorsabban odajutni - jegyezte meg Rhaymon nyugodtan. - Hacsak nem akarod magadra vonni a szörnyek figyelmét. De ne aggódj. Itt más a tér és az idő. Ha egy nap vagy akár egy hónap telik is el itt, amíg eljutsz a Csontkastélyhoz, Torilon ennek az időnek csak a töredéke múlik el ez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órákig gyalogoltak, de aztán a varázsló már képtelen volt tovább menni. Összeesett és elaludt, Rhaymon pedig vigyázott rá. Éjfél egy jó idő múlva felfrissülten ébredt, és folytathatták az utat. A varázsló kihasználta az alkalmat, és elmeséltetett a pappal mindent, amit az Myrkul birodalmáról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kicsit lassított, hogy Éjfél melléje érjen, aztán belekezd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nak két birodalma van: a városa Hádészen, ahová most tartunk, és aminek korlátlan ura, meg a Fúgasík, ami egy félsík a város mellett, és amit ő a magáénak tekint. Ha valaki meghal a Birodalmakban, a lelke odavonzódik valamelyik kapuhoz, ami a Birodalmak és a Holtak Urának két birtoka közt nyílik. Myrkul híveinek lelkei egyenesen a hádészi városba kerülnek. - Itt Rhaymon megállt. - Még akár meg is előzheted Kelemvor barátodat Vízmélyén, tudt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hogy? - állt meg Éjfél is. Tetszett neki az ötlet, hogy a Halottak Birodalmával megrövidítse az ú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esély van rá, hogy van egy kapu Vízmélye és Myrkul városa között - felelte Rhaymon. - Ha egyáltalán megmenekülsz a városból, akkor visszatérhetsz a Birodalmakba a vízmélyi kapun kereszt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z ötletet - felelte Éjfél komoran, és el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folytatta az előadás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Bár Myrkul hívei egyenesen a városba kerülnek, a többiek ide a Fúgasíkra jutnak, ami valójában afféle váróterem a holt lelkeknek. Itt Myrkul szolgái - akik szerintem a néhai hívei - betakarítják a Hitetlenek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isak term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tetlenek és Hamisak? - szólt közb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misak azok, akik elárulják az istenüket - magyarázta Rhaymon. - A hitetlenek pedig azok, akik semmiféle istent nem imá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án mit csinálnak ezekkel a lelkekkel? - kérdezte Éjfél, és Adonra gondolt, aki elhagyta Szún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elviszik őket Myrkul városába, ahol örök szenvedés vár rájuk - mondta Rhaymon. - De igazából nem tudom. Hamarosan meglát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étség - felelte sötéten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után a szolgák kiválogatják a Hitetleneket és Hamisakat, a Hívek itt várják be az istenüket, hogy az elvigye őket végső nyughelyükre a Síko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miért olyan zsúfolt a Fúgasík? - kérdezte Éjfé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összevonta a szemöld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ez a végső próbatételünk - mondta. - Egy-két kivétellel az istenek úgy döntöttek, hogy itt hagynak minket, hogy bebizonyítsuk, méltóak vagyunk a kegyü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gé lelketlen dolog hűséges híveket csak így itt hagyni - jegyezte meg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tak el minket - felelte Rhaymon gyorsan. - Egy napon majd eljönnek ért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elenyugodott ebbe a válaszba, bár nyilvánvaló volt, hogy Rhaymon állítását inkább a reménykedés, és nem a tudás táplálta. Mert ha az istenek valóban törődtek volna a híveikkel, akkor a sík sokkal kevésbé lett volna zsúf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mentek és tovább beszélgettek még két napig. A varázsló nem sok lényegeset tudott meg. A tömeg lassacskán ritkulni kezdett, és sötét vonal jelent meg a láthatár alján. Éjfél úgy látta, hogy közelednek Myrkul város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lérték azt a helyet, ahol már nem voltak tévelygő lelkek. A sötét vonalból sötét szalag lett, ami a végtelen sík egyik oldalától a másikig húz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megál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él tovább nem vihetlek - mondta. - Innen már nem tudok segí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sóhajtott, és mosolyogni próbált, de magányosnak és elhagyatottnak érezte mag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így is épp eleget tettél értem - felelte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a szalag baloldali vége felé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udom, hogy a város bejárata ott van lent. Azért hoztalak ide, mert innen megközelítheted a falat anélkül, hogy a szolgákkal találkoznál, akik ki-be járnak a kapu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fogta Rhaymon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vakkal ki sem tudom fejezni, mennyire hálás vagyok. Hiányozni fog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nekem - felelte a pap. Aztán még hozzátett egy utolsó jó tanácsot. - Éjfél, ez nem az élők világa. Amit te gonosznak és kegyetlennek látsz, az itt a mindennapos szokás. Bármit találsz Myrkul városában, ne feledd, hol vagy. Ha beleavatkozol a szolgák dolgába, sosem kerülsz ki inn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ezni fogok a tanácsodra - mondta Éjfél. - Ígér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Az istenek egyengessék az utadat - búcsúzott Rhaym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pedig maradj hű a hitedhez - felel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 mondta Rhaymon. - Ígérem - Ezzel megfordult, és visszament a többi lélekhez a Fúgasí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indult Myrkul városa felé. Két óra múlva kísérteties nyöszörgés ütötte meg a fülét, és dohos rothadásbűz csapta meg az orrát. Olyan gyorsan ment tovább, ahogy csak tudott. A nyöszörgésből hamarosan elfojtott vonyítás lett, a rothadás bűze pedig erős és állandó lett. A fal egyre magasabbnak tűnt, és amikor Éjfél egészen közel ért hozzá, látta, hogy a felszíne hullámzik és tekereg - mintha é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rra gondolt, hogy a fal talán kígyókból van. Ez megmagyarázta volna az őrszemek hiányát. Ha a fal önmagában is elég veszélyes, Myrkulnak nincs szüksége strázsá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örülbelül ötven lábnyira közelítette meg a falat. A fojtott nyüszítésből fojtott zokogás lett, és az állott rothadásbűz hányingert keltően felerősödött. A varázsló ekkor látta, hogy tévedett a falban tekergő alakokkal kapcsolatban. Amiket kígyónak vélt, az ezernyi mozgó láb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teljes egészében emberi testekből állt. Férfiak és nők voltak egymásra rakva ötven lábnyi magasan, arccal befelé, a város felé. A nagyobb emberek adták a fal tömegét, míg a kisebbek a réseket tömték el. Valami zöldes habarcs fogta őket össze, ami Éjfélt megszáradt sárra emlékez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omorforgató akadály majdnem véget vetett Éjfél útjának. Hosszú ideig csak állt, és undorodva, döbbenten bámult. Előzőleg úgy tervezte, hogy átmászik a falon, de nem bírta rávenni magát hogy hozzáérjen azokhoz a lábakhoz. Ehelyett úgy döntött, hogy mágiához folyamodik. Felidézte magában a lebegésvaráz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ba azonnal elemelkedett a földtől. Lassan a fal teteje fölé emelkedett, és összehúzta magát, hogy ő is a falhoz tartozónak láss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völtések és rikoltások fogadták. Visszahúzódott, és betapasztotta a fülét. A fal másik oldalán a halottak kiáltásai elvesztek a Fúgasík és Myrkul városa közti térben. De mikor Éjfél fölkerült a fal tetejére, átkerült a félsíkról Hádész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nt a levegő orrfacsaróan bűzös és avas volt, olyan maró ízzel, ami felperzselte a torkát, amikor beszívta. A sötétszürke ég csak homályos fényt vetett a városra. Itt-ott fénypontok hatoltak át a derengésen. Rhaymon szavai alapján Éjfél úgy sejtette, hogy a kis fénypontok kapuk Myrkul birtoka és a Birodalmak különböző részei kö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maga egy nagy völgymedencében volt, ami a faltól elfelé lejteni kezdett. Olyan hatalmas település volt, hogy Éjfél még a fal tetejéről is csak azt látta, hogy a távoli vége a felismerhetetlen távolság ködébe vé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hez viszonylag közel egy széles sugárút haladt végig a fal mentén. Húsz lábnyival arrébb, harminc korbácsos szolga hajtott több száz rabszolgát abba az irányba, amerre Éjfél állt. Amikor a menet elhaladt alatta, Éjfél látta, hogy a rabszolgáknak figyelemreméltóan hasonló vonásai vannak: szürke haj, sárgásszürke bőr és kifejezéstelen szürke szem. De az embereknek, akiket vittek, már egyénisége is volt. Volt lapátfogú nő, nagy orrú férfi, mögötte pedig dupla tokás asszony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Éjfél a legszívesebben kiszabadította volna a rabszolgákat, Rhaymon figyelmeztetése még élénken ott csenget a fülében. Egyszerűen elfordította a fejét. Miután a menet elhaladt, visszafordult a város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on belül számtalan tízszintes barnakő épület állt. Ezek valaha egyformák voltak, de a romlás és rothadás különfélére torzította őket. Míg némelyik egészen jó állapotban maradt, sok másik puszta kőhalmazzá korhadt. Némelyikből torz minaretek, ferde tornyok álltak ki, amelyek már csak alig-alig emlékeztettek eredeti alakju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Éjfél az épületeket tanulmányozta, észrevette, hogy a hasonló állapotú épületek egy csoportban vannak. Aztán azt is látta, hogy a város két, nagyjából ugyanakkora részre van osztva. A jó állagú épületek szabályos tömbökben, egyenes utcákban álltak. A roskatag házaknál az utcák annyira tele voltak törmelékkel, hogy lehetetlen lett volna átjutni rajtuk. A megcsavarodott, groteszk épületeknél az utcák zegzugosak és keskenyek voltak, és útvesztőszerűen kacskaringóztak. A csontkastélynak nyoma sem volt, és Éjfélnek fogalma sem volt, merre keres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 tudta, hogy le kell mennie a falról. Megvárta, hogy egy következő csoport is elhaladjon, aztán levetette magát a földre, és lement az útra. Egy pillanatra megállt, hogy körülnézzen. Három szolga baktatott az úton mögötte, és két másik közeledett a házak felől. Egy darabig futott, aztán bevette magát a romházak negyedébe, ami a falról elhagyatott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zteződések szemetesek és elhagyatottak voltak. Az épületek ablakaiból sárga lámpák vetettek homályos fényt az utcára. Mikor Éjfél elment egy ilyen lámpa mellett, kénes szag csapta meg az orrát. Köhögni kezdett, és égett a bőre, ahol a fekete füst megcsap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osont egy sikátorba, és átmászott egy félháznyi magas törmelékhegyen. A másik oldalon a sikátor egy utcával kereszteződött. Éjfél balra fordult az utcán, és félig végigfutott rajta. Végül megnyugodott, hogy a szolgák nem fogják észrevenni. Átmászott egy másik szeméthegyen, és megállt egy zsákutc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zetőre volt szüksége. Egy ekkora városban segítség nélkül nem találhatta meg a Csontkastélyt. Még ha tudta volna is, hol van a kastély, a város olyan idegen volt, hogy könnyen elkövethetett végzetes hibát. Éjfél látta, hogy segítséget kell hív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a szörnyidéző varázs jutott az eszébe, és mindjárt ismerte a varázslat elvét és kitalálóját is. Persze nem szörnyre volt szüksége, de némi gondolkodás után rájött, hogyan lehet az igéket a saját szükséglete szerint módos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arra szolgált, hogy egy - konkrétan nem meghatározott - szörnyeteget hívjon a varázsló segítségére. Éjfél azonban szörny helyett értelmes lényt akart, de hogy kit, arról fogalma sem volt. Az ujjmozdulatok kicsiny változtatásával, és a szóbeli elemek kiejtésének módosításával a mágus olyan valakire gondolt, aki kiismeri magát Myrkul városában, és hajlandó segíteni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t megrémült attól, amire készült. Normális esetben csak a legnagyobb varázslók változtattak meg vagy hoztak létre varázslatokat. De a most rendelkezésére álló tudás és a mágia szövetének stabilitása mellett Éjfél bízott a siker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ódosítások áttekintése után végrehajtotta a varázslatot. Hamarosan mászás zaja hallatszott a törmelékhegy másik oldalán. Éjfél aggodalmasan várt, készen arra, hogy berohanjon a legközelebbi épületbe, ha a látogató nem az, akit v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szerzet bukkant fel a halom tetején, aztán megállt és Éjfélre meredt. Ugyanolyan szürke bőre, haja, szeme volt, mint a rabszolgáknak. Ami azt illeti, pusztán a nagysága különböztette meg tő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therton Coopernek fogalma sem volt róla, hogyan került ebbe a sikátorba. Egy pillanattal ezelőtt még azzal küszködött, hogy egy vergődő nőt a falba épít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ondi? - meredt Éjfél bizonytalanul a kicsiny ala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lszerzet összehúzta a szemöldökét. Felismert valamit a nő arcából és ismerős volt neki a név is, amit hallott. Aztán eszébe jutott minden. Osondi - az ő nev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 Ki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álaszt már akkor megkapta, mielőtt befejezte volna a kérdést. Valaha barátok voltak azzal a nővel, aki most előtte ál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tt fel, és lecsusszant a szeméten. - Mit keresel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águs a félszerzet felé nyújtotta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úgy van, ahogy gondolod - felelte. - Én é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jegyzése az életről fájdalmas felismerést sajdított Osondiba. A félszerzet megtorpant. </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Én viszont halott vagyok - mondta, és kellemetlen emlékek árasztották el. - Miért hagytad, hogy Cyric megöljön?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em tudta, mit mondjon. Nem számított arra, hogy Osondi fog megjelenni, és nem volt felkészülve rá, hogy kimagyarázza Cyric megmentését egy olyan valaki előtt, akit épp a tolvaj ölt me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másképp tennék - hanyatlott le a kar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vány vigasz - sziszegte Osondi. - Nézd, mit tettél velem! - mutatott végig saját mag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hagytam, hogy Cyric megöljön! Te vetetted utána mag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nytelen voltam! - mondta Osondi, és újabb emlékek rohanták meg. Elfordította a tekintetét. - Nála volt a kardom. Vissza kellett szereznem, különben megőrültem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Éjfél. Hogy a szemük egy szintben legyen, le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kard egy gonosz, ördögi eszköz - magyarázta a félszerzet, és még mindig nem nézett Éjfélre. - Ha elveszíted, vissza kell szerezned. Az, akitől én loptam el, meghalt, miközben megpróbálta visszavenni, mint ahogy én is meghaltam, amikor el akartam venni Cyric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irtelen megértette, miért van Osondi a Holtak Városában. Azzal, hogy a kardot hajszolta, hogy csak érte élt, elárulta az isten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zóval te vagy a Hamisak egyike - lehelte Éjfél. Osondi végre visszafordult feléj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zt hi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 mit jelent? - kérdezte Éjfél. - Mi a sors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lszerzet vállat vont és könnyedén elfordult, mintha a dolog nem különösebben érdekeln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 rabszolgáinak egyike vagyok. Örökké a Hitetleneket kell a falba építe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iszegve szívta be a leve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ggódsz annyira? - kérdezte Osondi. Bosszankodó arccal fordult vissza. - Te nem Mystra híve vagy? Nem mintha a hit sokkal jobb lenne itt lent, mint a hitetlenség. A Fúgasík tele van mindenféle istenek híveinek elhagyott lelkei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agam miatt aggódom - mondta a mágus. - Néhány héttel utánad Cyric Adont is megölte... és Adon úgy halt meg, hogy nem hitt az isten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gy a falba - mondta Osondi, és komoran megcsóválta a fejét. - Lehet, hogy éppen nekem kell majd beragasztan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nál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ortyant fel a félszerzet, és egy intéssel elvágta Éjfél könyörgését. - Még életében választotta meg a sorsát. Ezen már nem lehet változtatni. Ha ezért hív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Éjfél szomorúan. Lelombozta a félszerzet kurta válasza. Arra gondolt, hogy Osondi talán épp oly kevéssé lesz hajlandó majd segíteni a tábla dolgában is, mint Adonéban. Hogy kissé parancsolóbb legyen a megjelenése, felállt. - A Csontkastélyba kell elvinn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szeme tágra nyí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lmad sincs, mi az, amit kérsz! Ha elkapnak, akkor... - Elhallgatott, és belegondolt a helyzetébe. A szolgák semmit sem csinálhattak vele, ami rosszabb lehetett volna, mint a dolgok mostani áll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segítesz - fogta meg Éjfél a félszerzet vállát - akkor a Birodalmak elpusztu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zámít az már nekem? - hátrált el Osondi. - Ha egy kis szemcsém van, Myrkul városának is vége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nekem, hogy megszerezzem a Sors Tábláját, és elvigyem Vízmélyére - ment utána Éjfél. - Én véget vetek a szenvedéseid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megtorpa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De ki fogom tal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szkeptikusan felrántotta 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ízz bennem - kérlelte Éjfél. - Mi vesztenivalód v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nak persze nem volt mit vesztenie. Ha a szolgák elkapják, amikor Éjfélnek segít, az örökkévalóságig fogják kínozni - de hát máris azt csinál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segítek - mondta a félszerzet. - De ne feledd, hogy nagyon súlyos ígéretet tettél. Ha nem tartod be, te is Hamisnak fogsz számítani, ha visszakerülsz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Éjfél. - Menj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megfordult, és mászni kezdett a törmeléken. Órákon keresztül vezette Éjfélt zegzugos sikátorokon és elhanyagolt utcákon át. Néha egyenes, tiszta sugárutakra is kijutottak. Ezeken gyorsan átvágtak, és ismét bevetették magukat a romházak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örült, hogy vele van Osondi. Bár haloványan tudatában volt annak, hogy a város lejtős része felé tartanak, fogalma sem volt, merre járnak. Időnként még a félszerzet is megállt, hogy kérdezősködjön egy-egy Hamistól, és a kapott útmutatást mindig még két-három másik arra járóval is megerősít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misakban nem lehet megbízni - magyarázta. - Csak úgy megszokásból a szolgák karjaiba küldenének mindenk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végre észrevette, hogy Éjfél már bukdácsol a fáradtságtól, Osondi felvitte egy romos épület tetejé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ihenned kell - mondta. - Itt fenn biztonságban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felelte Éjfél, és lehajtotta a fejét a karjára. Mikor felnézett az égre, csillagszerű fénypontokat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Osondi észrevette, hogy mit néz,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kapuk a Birodalma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 kérdezte a mágus. Abból, amit Rhaymon mondott neki, ő is ugyanezt a következtetést vonta le. De mivel ezek a pöttyök jelentették a majdani menekülést, úgy gondolta, nem árt, ha biztosra me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ok lehetnének? - kérdezte a félszerzet. - Myrkul városában nincsenek csilla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 ott kijárat - fordult az oldalára Éjfél - akkor mi tartja vissza a halottakat és a szolgákat attól, hogy átmenjenek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kadályozott meg engem abban, hogy elérjem az igazi csillagokat? Az, hogy túl messze vannak, és azt hiszem, vannak bizonyos akadályok is. Jobb, ha most pihensz, és eszel is, ha van 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pihenek - mondta Éjfél, és rádöbbent, hogy már napok óta nem evett. De ez nem számított. Még ha lett is volna nála élelem, akkor sem tudta volna legyűrni. A bűz és az elkárhozottak kiáltozása túlságosan felkavaró élmény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óra múlva a félszerzettel együtt folytatta útját a város alsó vége felé. Osondi romos utcákon és zegzugos sikátorokon vezette. Végül megállt egy csálé hídnál, ami fekete iszapféleség fölött ívelt 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ajdnem ott vagyunk - mondta Osondi. - Készen ál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Éjfél. Aggódott ugyan, de igazat mondott. Osondi jóvoltából olyan friss volt, amennyire egyáltalán lehetett azután, hogy már majdnem egy hete járta Myrkul birodal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indultak az utcán, aztán befordultak egy szűk közbe, ami az egyik kaotikus negyeden kacskaringózott keresztül. Néhány perc múlva kísérteties nyöszörgés vált hallhatóvá a keskeny utcákon. Osondi lelassított, és óvatosabban haladt tovább. Éjfél egy fél lépéssel lemaradva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kátor élesen balra fordult. A rothadás bűze olyan átható lett, hogy Éjfél öklendezni kezdett. Megérintette Osondi vállát, hogy álljanak meg, amíg hozzászokik a szaghoz. Percek teltek bele, mire újra elindulhattak. A keskeny utca széles sugárútba torkollt, az út másik oldalán pedig újabb, testekből épült fal emel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hogy Éjfél már látott egyszer ilyet, mit sem csökkentette a rettenetes hatást. A varázslónő gyomra most is ugyanúgy felfordult. De most dühítette és szomorította is a látvány, mert Adon is erre a sorsra fog jut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Csontkastély - mondta Osondi. Egy elefántcsontszín épületre mutatott, ami alig száz lábnyira tőlük állt, egy emberi csontokból épített csavartoronyra. A torony tetőben végződött. A tetőn pedig, hat mágikus fáklya világánál, mindenki számára láthatóan ott díszelgett egy kőtábla. A varázsló azonnal felismerte benne a másik tábla pá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egy dicsekvő vadász, Myrkul úgy tette ki a trófeát, hogy minden alattvalója megcsodálhas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 suttogt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felsóhaj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m. De hogyan akarod megszer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pontosan - mérlegelte a helyzetet a mágus. - Túl könnyűnek látszik. Furcsa, hogy ennyire őrizetlenül hagy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idd, hogy nem őrzik nagyon is szorosan - szólt Osondi. - Ezernyi őr van 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hogy? - kérdez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i látjuk a táblát, úgy ezernyi szolga - meg herceg és gróf - is látja, akik a kastély környéké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rcegek és grófok? - kérdez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tál, ki irányítja a szolgákat? - mondta Osondi. - A grófok uralják a kerületeket, a hercegek pedig a grófokat. Mindegyik gonoszabb, mint az alatta álló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bólintott. Ha Myrkul udvara is olyan, mint a többi, akkor nem igen lehet hiány hercegekben és grófokban a Csontkastély környéké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ncset úgy lehet a legjobban őrizni, ha elhitetjük a tolvajjal, hogy őrizetlen - aztán csapdába ejtjük, amikor lopni próbál. Szerintem legalább egy-két mágikus védelemnek kell lennie a tábla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em fáradozott azzal, hogy megkérdezze Osondit, honnan tud ennyit a tolvajlás művészetéről. Bár a félszerzet felderítőnek mondta magát, és ezt még életében meg is mutatta, nem volt titok, hogy a félszerzetek szinte mind elsajátítják a tolvajlásnak legalább az alapjait. Most Éjfél csak örülhetett ennek. Sosem lett volna olyan ostoba, hogy fejjel rohanjon a falnak, de jó volt, hogy a félszerzet megerősítette a gyanú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is elég - mondta Osondi. - Ezernyi őr, és egy-két csapda szinte bármit megőriz - hacsak valakinek nincs véletlenül jó erős mágia a birtok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r tudta, hogy a félszerzet ezzel csak az ő önbizalmát akarta erősíteni, Éjfél nem nagyon derült f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jük, hogy elég lesz. - Szemügyre vette a tornyot, és támadási terven kezdett gondolkodni. - Láthatatlanná vál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em jó - szakította félbe Osondi. - A szolgák - és főleg a grófok - egy pillanat alatt átlátnak e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ás megoldást keres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jó. Akkor fölrepülünk oda, én semlegesítem a varázsvédelmeket, aztán fogjuk a táblát és eltű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meg hányta-vetette magában a terv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 idődbe telne ez? - Szándékosan használt egyesszám második személyt. Tudta, hogy nem tarthat Éjféll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kba - felelte Éjfél magabizt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lehet, hogy ez is túl sok lesz - mondta Osondi. - Amikor fölrepülsz, már a nyomodban is lesznek, vagy még előbb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t csináljak? - kérdez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j ki valami mást - mondta a félszerzet. - Nem fogod tudni betartani az ígéreted, ha elfo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hosszú hallgatásba burkolózott, és próbált valamit kiötölni. Végül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nni fog. Előkészítem a menekülésedet, mielőtt megszerzem a táblát. Aztán nem én megyek a táblához, hanem az fog hozzánk jönni. Egy pillanat, és már itt se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jól hangzik - szólt Osondi. - De én inkább elmegyek, mielőtt megpróbál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mégy? - hüledezett Éjfél. - Nem jössz vele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sondi a fejét rá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halott vagyok. A Birodalmakban élőhalott lennék, még nyomorultabb, mint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fogta a félszerzet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sem tudom mondani, mennyit jelentett a segíts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érdekel - szakította félbe durván a félszerzet. A szíve mélyén nagyon sajnálta, hogy Éjfél elmegy, ő pedig itt marad. - Csak ne feledkezz meg az ígéreted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úzta a kezét, és elindult vissza a sikáto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zavartan nézte. Bántotta ez a hirtelen ridegsé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k megfeledkezni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ondi befordult egy sarkon, és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gy kicsit még nézett utána. Megint magányos volt, és félt, nem is kicsit. Magában megfogadta, hogy ha már visszavitte a táblákat Helmnek, valahogy segít majd Osondin, és nem csak az ígérete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hhez először is meg kellett szereznie a táblát, és élve ki kellett jutnia Myrkul városából. Felidézte magában Elminster világlépő varázsát. Aztán emlékezve arra, amit Rhaymon mondott a visszajutásról, kezdte ízekre szedni a varázslatot, hogy lássa, hogyan állította össze Elmin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öt percnyi kemény összpontosításába került, hogy megértse Elminster alkotásának finomságait. Újabb tizenöt percet igényelt úgy megváltoztatni a varázst, hogy a kapu megkeresse az átjárókutat Vízmélyére. Ezzel együtt a végén még mindig nem volt benne biztos, hogy valóban a Csodák Városában fog-e kilyukadni. Ha tudta volna, hogy melyik fénylő gombostűfej a vízmélyei kapu, a változtatás sokkal egyszerűbb lett volna. De így kénytelen volt megbízni abban, amit csin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égrehajtotta a varázst. Elképesztő erősségű mágikus energia futott át rajta, és jócskán kifárasztotta. De a dologban nem volt semmi ijesztő - de még meglepő sem, tekintetbe véve azt a hatalmas erőt, amit megid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ámló energiakorong jelent meg. Éjfél azon kapta magát, hogy szeretné látni, mi van a másik oldalon, de most nem volt idő haszontalanságokra. Ezután a távmozgatás varázsát idézte fel, és rámondta a táblára. Egy pillanat múlva a tábla válaszolt: lecsúszott az állványáról, és egy hüvelyknyire a levegőbe emel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húzta tovább az időt: az akaratával elindította maga felé a táblát. A tábla eleinte lassan mozgott, aztán kezdett felgyorsulni, és hamarosan már szinte süvített Éjfél felé. Bár a mágus a Hitetlenek jajgatásán kívül semmit sem hallott, máris elképzelte a kastély körül támadó meglepett kiáltások és döbbent ordítások kórusát. Ha valaki a tábla felé nézett, mindenképpen észre kellett vegye, hogy Myrkul trófeája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igazolni akarná Éjfél gyanúját, valami megjelent a fal másik oldalán. Hatalmas denevérszárnyak nyúltak ki kövér, tollas testéből. Összetett szemeivel és kiálló agyaraival a lény egy légy és egy vámpír kereszteződésé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la megérkezett, és Éjfél elkapta. Egyszeriben olyan erős mágiát érzett, hogy varázslat nélkül is felismerte. Valami nem volt rendben; a másik táblának egyáltalán nem volt mágikus aurája. A varázsló gyanította, hogy Myrkul közvetlenül az ereklyére helyezett valami védelmet vagy zá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most nem számított. Tucatnyi újabb szolga bukkant fel az első mögött, és száznyi további alak közeledett a torony másik oldala felől. Éjfélnek nem volt ideje alapos vizsgálód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épett a korongba, és egy rövid fényfolyosóban találta magát. Futott. Legutóbb, amikor világlépést varázsolt, egyszerűen átlépett a korongon, aztán már ott is volt a Fúgasíkon. Alagút nem volt. A mágus attól tartott, hogy a módosításaival elrontotta Elminster varáz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harminc lábnyira maga előtt Éjfél látta, hogy vízfal zárja el a folyosó végét, mintha egy kútban merülne fel. Amikor visszagondolt arra, hogyan változtatta meg a varázslatot, hogy az megkeresse az átjárókutat Vízmélyére, rájött, hogy a világlépés kifogástalanul működött. A víz másik oldalán már Toril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rohant az alagútban, és megállt a vízfal előtt. Megfordult, és megpróbálta becsukni a kapu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ámló korong azonban a helyén maradt, és a Csontkastély hatalmas rémdenevére megjelent a folyosó másik végén. Éjfél megint megpróbálta eltüntetni a kaput, de megint kudarcot val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örnyeteg agyarait kivillantva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 sikerülni - sziszegte olyan hangon, mintha fém csikordulna kövön. - Bárhová megy a tábla, mi vele megy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újabb szörnyeteg repült át a kapu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hogy? - hüledezett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mindegy - felelte a lény. - Add vissza a tábl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értette meg Éjfél, hogy mi történik. A mágia, amit a táblán érzett, Myrkul csapdája. A Holtak Ura lehetetlenné tette, hogy az ereklyét bárki is elvegye az őreitől: kaputartó, varázsoszlató, kapunyitó, faljáró és egyéb más varázsokat helyezhetett el a táblán, hogy a szolgái mindig utána tudjanak m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 pontosan hogyan csinálta, az most nem számított. Csak az volt a lényeges, hogy ha Éjfél Vízmélyére viszi a táblát, akkor a világra szabadítja Myrkul hordáit - a tábla nyitva fogja tartani a kaput a szolgáknak, és maga után vonzza őket. Éjfél ezt nem tehette meg, de vissza se adhatta a táblát a Holtak Ura szolgá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átta, hogy el kell torlaszolnia a folyosót, és azonnal eszébe is jutott a megfelelő varázs. A prizmagömb-varázslat volt az, ami színesen csillámló fénygömböt hoz létre; ezen a szolgák sosem tudnak átjönni. Míg ők a gömb külsejét kaparásszák, Éjfél biztonságban lesz bel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tolsó lehetőséged, asszony - indult meg a denevérszárnyú. - Nincs menekül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te - felelt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hajtotta a varázslatot. Mindjárt csillámló gömb keletkezett körülötte, és elzárta az utat Vízmélye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jfél úgy érezte, mintha égne a teste, és annyira fájt a feje, hogy szinte gondolkodni sem tudott. Néhány perc leforgása alatt végrehajtott a létező legerősebb varázslatokból kettőt is. Az erőfeszítésért azonban megfizetett a teste. Azonban ez már nem számított. Amíg a gömb kitart, biztonságban van. És ez meglehetősen hosszú idő.</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15</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A Csodák Városa</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0"/>
          <w:szCs w:val="20"/>
          <w:lang w:val="hu-HU" w:eastAsia="zxx" w:bidi="zxx"/>
        </w:rPr>
      </w:pPr>
      <w:r>
        <w:rPr>
          <w:rFonts w:eastAsia="Times New Roman" w:cs="Times New Roman" w:ascii="Times New Roman" w:hAnsi="Times New Roman"/>
          <w:b/>
          <w:bCs/>
          <w:i w:val="false"/>
          <w:iCs w:val="false"/>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után kiszabadult a jégből és egy hosszú éjszakát eltöltött a tűz mellett, Kelemvor maga mögött hagyta a Felmocsarat, és fagyott lábain elindult a karavánút felé.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t szélén megállt, és lobogó máglyát rakott, aztán leült, és várta, hogy valaki a segítségére si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a lába melegedett, Kelemvor azon gondolkodott, mit tegyen. Éjfélt lehúzta a föld alatti örvény, és ki tudja, mi lett vele. De Éjfélnek legalább ugyanakkora esélye volt az életben maradásra, mint Kelemvornak, és neki még ott volt a mágiája is. Ezért a harcos azt feltételezte, hogy a varázsló életbe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fogalma sem volt róla, mit csinálhatott Éjfél. Lehet, hogy megpróbálta visszaszerezni a táblát a zombiktól, már ha egyáltalán tudta, hogy elveszett. Ha nem, akkor viszont a Holtak Birodalmába ment a másikért. Az is elképzelhető volt, hogy Éjfél halott, és ebben az esetben Kelemvor végképp nem tudta, mit csinál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hamar rájött, hogy nem tudja megjósolni Éjfél tetteit. Csak annyit tudott, hogy végső soron Vízmélyére kell m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jutott erre a következtetésre, a harcos arra gondolt, hogy talán megpróbálhatná visszavenni a táblát a zombiktól. De egyedül, fegyver nélkül, fagyott lábbal nem sok esélye volt. Különben is, ahogy a zombik hajszolták a táblát, már valószínűleg nincsenek a kastélyban. Nyilván visszaindultak a gazdájukhoz, és a harcosnak fogalma sem volt, hogy az merre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úgy döntött, hogy elindul Vízmélyére, és ott megvárja Éjfélt. Ha a lány nem jelentkezik, akkor segítséget toboroz, és elindul megkeresni a táblát meg Éjfé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végzett a tervezgetéssel, mielőtt a lába kiengedett. Amikor visszatért belé az érzékelés, a harcos csak a fájdalomra volt képes gondolni. Úgy érezte magát, mintha lobogóan forró vízbe lépett volna, és kínjai huszonnégy órán át nem enyh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tíz gyors lovas érkezett. Kölcsönadtak Kelemvornak egy vezetéklovat, és magukkal hívták Vízmé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fél nap múlva ráakadtak az Ülő Griffon romjaira. A bent lévőket látszólag minden ok nélkül lemészárolták. Ezen töprengtek, amíg az egyik lovas meg nem találta a fogadós vértelen testét, így a gyilkosságokat azonnal egy vámpír számlájára írták. Kelemvor azonban azt a gyanúját hangoztatta, hogy a támadók ugyanazok a zombik voltak, akik őket is megtámadták a Sárkánylándzsa Kastély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ét nap múlva, miközben az úttól fél mérföldre táboroztak, a lovas kereskedők rájöttek, hogy Kelemvornak igaza volt. Az éjszaka közepén egy tucat zombi botorkált be a táborba, és leölték az őröket meg a fél társaságot, mire a többiek észbe kaptak. Kelemvor ráismert a hullák csíkos köpönyegére. Kardra kapott, és megpróbálta megszervezni a védelmet. A kereskedők azonban pánikba estek, és szétszaladtak. A harcos is odasántikált egy lóhoz, és elmenek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három napi kimerítő macska-egér játék kezdődött a zombikkal. Az élőholtak Vízmélye felé tartottak, de nem az úton, hogy megpróbáljanak észrevétlenek maradni. Kelemvor időnként a közelükbe ment, hogy lássa: még mindig északnyugat felé haladnak-e. A zombik is szemmel tartották felderítők segítségével, és többször is megpróbáltak rajtaütni. Csak annyit sikerült ezzel elérniük, hogy a harcos egy percet sem aludt a kereskedőket ért támadás ó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váshiány jelei hamarosan megmutatkoztak. Lovaglás közben kénytelen volt a tájat figyelni, nehogy elaludjon. Jobb felé hatalmas, hófedte mező nyújtózott, ameddig a szem ellátott. Kelemvor tudta, hogy valahol arrafelé vannak a zombik. Bal felé barna homoksáv húzódott, ami csak a Kardpart lehetett. A partvonalon túl csillogó azúrkék víztükör hullámzott: a Kardok Teng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felvitt egy kis dombra. A ló magától megállt, horkantott egyet, és toporzékolni kezdett. Kelemvor lehajolt, hogy megveregesse az állat nyakát, aztán észrevette, hogy a ló valami pikkelyes dolgot taposott el. Először azt hitte, hogy kígyó, de aztán uszonyokat és kopoltyúkat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enézett az útra. A domb másik oldalán ezernyi csapkodó, hánykolódó kis test kúszott a síkság felé. Mintha a tenger hirtelen megromlott volna, és a halak elindultak volna a szárazföld belseje felé, hogy jobb vizet keressenek. A harcos nyugtalanítónak találta ugyan a látványt, de nem ijedt meg. A Birodalmak többi lakójához hasonlóan már ő is kezdett hozzászokni a megmagyarázhatatlan furcsaságo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domb tetejéről megpillantotta Vízmélyét. Az út mar csak egy mérföldig tartott, aztán erődített kapuban végződött, ami majdhogynem a tengerparton állt. A kaputól délre terült el a Kardok Tengere, melyet itt-ott nagy kereskedőhajók vitorláinak fehére pöttyözött. Északra kicsiny - alig néhány láb magas - rézsű emelkedett ki a fehér pusztából. Ahogy a lejtő folytatódott kelet felé, a rézsű meredekebb és magasabb lett, amíg végül már sziklafalnak volt nevezhet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a sziklának a tetején futott végig a magas városfal, amelyből szabályos térközökben tornyok emelkedtek ki. Nyílás rajta csak a rézsű közepénél volt, ahol a szikla már olyan magas és meredek lett, hogy képtelenség lett volna megmászni. A fal mögött száznyi büszke torony állt, éppen hogy láthatóak voltak a városon kívülről. A harcosnak nem volt kétsége afelől, hogy végre a Csodák Városát lá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én túl egy kisebb hegy magasodott hétszáz lábnyira a síkság fölé, és őrködött a nevét viselő városon. A Vízmély-hegy tetején magányos torony állott, ami körül hatalmas madarak röpködtek. Kelemvor még ilyen messziről is látta a testüket és a szárnyuk alak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sarkantyúzta a lovát. Az állat kelletlenül indult el, és olyan kényesen lépkedett a vergődő halak között, mintha ázott utcán járna, és nem akarná besározni a patá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kapuhoz közeledett, Kelemvor látta, hogy a hatalmas madarak nem is madarak. Sasfejük és madárszárnyuk volt ugyan, de a testük és a lábuk az oroszlánéhoz hasonlított. Griffonok voltak, és a hátukon emberek ültek. A harcos azonnal arra gondolt, hogy mennyivel könnyebb lett volna az útja ilyen állat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merültségében Kelemvor annyira belefeledkezett a griffonok látványába, hogy amikor a lova megállt, szinte észre sem vette, hogy a kapunál van. Két fegyveres katona állt előtte fekete pikkelypáncélban. Kilenc ezüstcsillaggal körbevett arany félhold jelét viselték. Mögöttük még egy ember állt, aki zöld bőrt és fekete páncélt viselt vegyesen, csak az arany félholddal. Vagy egy tucatnyi hasonló öltözékű ember állt még a kapuban, az utasokat vár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meg, és mondd meg a neved, és jöveteled célját! - mondta az elülső őr. Nem ment túl közel Kelemvorhoz. Szokva volt ugyan a mosdatlan utazókhoz, de ez itt az átlagosnál is jobban bűz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oszlánölő Kelemvor vagyok - sóhajtotta a harcos. Tudta, hogy büdös. Fázva, éhesen és kimerülten nem festhetett valami j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járatban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vetni kezdett. Az első válasz, ami eszébe jutott, az volt, hogy a világot jött megmenteni. Viszont kételkedett benne, hogy az őrök hinnének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ásik őr is előlépett. Bosszantotta ez a tiszteletlensé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olyan mulatság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próbálta leküzdeni a nevethetnékjét. A kimerültség eufóriája telepedett rá, és nehezére esett úrrá lenni derűjé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Bocsássatok meg. A zombik, akiket köve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ét őr vihogni kezdett, de a zöld bőrös ember előrejö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ombik? - kérdezte. A főnöke szólt neki, hogy az elkövetkező hetekben zombiveszély várha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nk támadtak, és megölték az egyik barátomat - felel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is a neved? - kérdezte az ő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oszlánölő Kelemvor. - A harcos rádöbbent, hogy teljesen összefüggéstelennek - ha ugyan nem eszelősnek - hangzik, amit mo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szeme nagyra nyílt. Itt az egyik ember, akire v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a másik kettő? Éjfél, meg Adon, Szúna pap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mondtam - kiáltotta Kelemvor, hirtelen feldühödve attól, hogy ismételnie kell magát. Tudta, hogy a fáradtság miatt ilyen ingerlékeny, de nem tudott tenni ellene. - Zombik támadtak ránk! Adon meghalt, Éjfél pedig eltűnt! Valahol itt kell lennie. Meg kell találn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lom. Most már biztonságban vagy - mondta az őr, mert látta, hogy a főnöke alkalmasabb arra, hogy kifaggassa a zavart utast. - Én Ylarell vagyok. Már vártunk r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kérdezte Kelemvor. Hirtelen bekattant az agya. - Odakint zombik vannak. Fel kell kutatnom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i megtesszük - mormogta Ylarell. - Itt bent nem fognak bántani. Most pedig gyere velem. Valaki látni akar. - Az őr megfogta Kelemvor lovának kantárját, és bevezette a hátast és lovasát a kapu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átvágtak egy havas, üres téren, egy újabb falhoz érkeztek. Ott Ylarell mondott néhány szót az őrnek, és bevitte Kelemvort a város valódi magjába. Bár a harcos már nem egy várost látott életében, Vízmélye nagysága és szépsége lenyűgözte. Az utcákon kocsik és gyalogosok nyüzsögtek fontos dolgukat végezve. A kikötő sós illata átszállt a háztetők fölött az utca bal oldalán, ahol zömök raktárépületek váltakoztak kopott bérházakkal. Jobb felé fogadók és istállók álltak egymás hegyén-há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jebb üzletek és finomabb fogadók sorakoztak az út mellett. Aztán lakónegyedbe értek, ahol nagy házak, sőt, helyenként villák sorakoztak a kanyargós utak mentén. Végül Ylarell megállt egy nagy torony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 jelenthetek be? - hallatszott egy hang a torony aljából, pedig Kelemvor sem ajtót, sem ablakot nem látott seh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Ylarellt az őrségtől, és Oroszlánölő Kelemv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ajtó jelent meg a semmiből, és magas, fekete hajú férfi lépett ki a toronyból. - Üdvözöllek, Kelemvor! Én Feketebot Arunsun vagyok, Elminster barátja és szövetségese. Hol vannak a társai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larell közbelépett, hogy kímélje Kelemvor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rossz állapotban van,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megértően bólintott, és visszahúzódott a toronyb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d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larell lesegítette Kelemvort a nyeregből, és bevitte egy kis nappaliba. Aztán Feketebot egy másik emberrel együtt visszatért. Az illető ősöregnek tűnt, mégis épp oly életerős volt, mint Feketebot. Sörényszerű, dús hajzat és büszke szakáll keretezte éles vonású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mordult fel Kelemvor. Nagy kimerültségében az öreg bölcset hibáztatta mindazért, ami történt velük. Elminster szemlátomást már régen Vízmélyére ért, és jóval kevesebb bajj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éne vágnom a begyedet zúzástól - vicsorog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os, nincs zúzám - felelte Elminster nyugodtan. - És most mondd el, mi történt a barátaidd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őadta a kastélyban történteket, a megfelelő magyarázattal együtt Bhaalról és Cyricről. Mikor befejezte, Feketebot is, Elminster is döbbenten hallgatott, és azon gondolkoztak, milyen hatással lehetnek a harcos által elmondottak a tervei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égül Elminster elkeseredetten felnyögött. Nem számolt azzal, hogy Éjfél egyedül is talál bejáratot Myrkul birodalmáb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edül indult a második tábla után, akkor a Birodalmak nagy bajba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t kissé megnyugtatta Elminsternek az a hallgatólagos feltételezése, hogy Éjfél él. Viszont nem volt túl bátorító a bölcs aggodalma amiatt, hogy Éjfél egyedül indult a másik tábla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felállt. Máris volt egy módosított terv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Ylarell, keresd meg Gowert, és találkozzunk az Ásító Kapu fogadóban. Aztán szedj össze egy csapatot, hogy megkeressék a zombikat - minél hamarabb vissza kell szereznünk azt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is felál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esztőkútra gondolsz, bará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wer majd mutatja az ut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mágus nem szólt többet. Mindketten tudták, mit kell tenniük. Mélyen a Vízmély-hegy alatt volt a Vesztőkút, a legközelebbi átjáró Myrkul birodalmába. Hádészbe indultak, hogy visszahozzák Éjfélt és a táblát - már ha egyáltalán lehetséges. Elminster és Feketebot minden további magyarázat nélkül készülődött indu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rra gondolt, hogy talán megfeledkeztek ról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 kiá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bosszúsággal vegyes türelmességgel kezelte Kelemvor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r meghaladja a te képességeidet, barátom. Te már azzal is megtetted a magadét, hogy eljutottál idá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tek megyek - felelte Kelemvor. Bosszantotta, hogy atyáskodnak fel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alig vagy magadnál! - ellenkezett Fekete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megyek - fenyegetőzött a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Elminsterre pillantott, aki hűvös érdeklődéssel tanulmányozta a harco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hasznát vesszük - mondta végül a bölcs. - Adj neki valami erősít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felemelte a kezét, mire egy zöldes folyadékkal teli üvegcse jelent meg. Odaadta az italt Kelemvorn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lnyomja a fáradtságodat... egy idő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íváncsi volt ugyan a fiola tartalmára, mégsem kérdezősködött. A varázslók szemlátomást nem voltak túl segítőkész hangulatban, és a harcos úgy gondolta, jobb lesz, ha fontosabb kérdésekre tartogatja a türelmüket. Kiitta a folyadékot. Azonnal felfrissült, ahogy Feketebot megíg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varázsló ezek után már nem foglalkozott Kelemvorral. Dél felé indultak kanyargós sikátorokon keresztül, és csak egy nagyobbacska fogadónál álltak meg. A cégéren az "Ásító Kapu" név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ék beléptek, és a vendégek pillantásaival mit sem törődve a különterembe vonultak. Kelemvor utánuk ment, és leült velük a helyiség egyetlen asztalához. Egy szolgálólány kérés nélkül is egy-egy korsó sört tett eléjük, aztán el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sító Kapu tulajdonosa kiöregedett, büszke harcos volt, a neve Kósza Durnan. A vendégek és Kelemvor nem tudták, Elminsterék viszont igen, hogy Durnan egyike a rejtélyes Vízmélyi Uraknak, azaz tagja a várost irányító titkos demokratikus tanác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Durnan, úgy a fogadó neve is több volt annál, mint aminek látszott. Az "Ásító Kapu" név rejtett gúnnyal utalt azokra, akik mesélgetni, adomázni jártak a fogadóba, ugyanakkor vonatkozott egy mély nyílásra, afféle beltéri kútra is, ami a Vízmély-hegy alatti barlangokba vezetett. Feketebot emiatt a kút miatt hozta ide a vendégeit, pedig Kelemvor azt hitte, hogy csak Gowerral akarnak itt találkozni - bárki is az a Gow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ék némán üldögéltek, így Kelemvor sem törte meg a csendet. A viselkedésük megijesztette, de ugyanakkor úgy vélte, hogy meglehetősen udvariatlanok egy olyan emberrel szemben, aki egy fél világon kelt át a kedvükért. De ezek az emberek képviselték az egyetlen lehetőséget arra, hogy megtalálja Éjfélt, és a harcos bármilyen durvaságot elviselt volna, csak hogy újra lássa a 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íz perc múlva zömök, széles vállú ember lépett be. Ylarell és egy vörös orrú törpe követte. Feketebot nem bajlódott a bemutatással, hanem rögtön a törpéhe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wer, most elviszel minket a Vesztőkút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rpe felsóhaj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nnek ára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 - kérdezte Elminster gyanakvóan. Ismerte a törpéknek azt a szokását, hogy arcátlanul fölverik az ára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zenöt... nem, legyen húsz... korsó sör - felelte Gower, aki időközben úgy döntött, hogy megpróbálkozik a magasabb árr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felelte Feketebot, mert tudta, hogy Durnan ellenszolgáltatás nélkül állni fogja a díjat. - De majd csak ha visszajöttünk. Most józanon kel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tet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 mielőtt indulunk, és kész! - mordult fel Feketebot. Odafordult a széles vállú férfihoz. - Durnan, használhatjuk a kuta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urnan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zükségetek egy kis társaságra az ú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ismerte Durnan rátermettség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olyan jól bánik a karddal, mint ahogy mondja... - fordult Feketebot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urnan felm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om a kardom, és Gower sö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átment a másik helyiségbe, ahol a kút volt. Durnan is odament Gower kupájával, egy fényes karddal, egy köteg kötéllel, és vagy féltucat fáklyával. Miután szétosztotta a fáklyákat, és meggyújtotta a sajátját a falon függő lámpásról, beledugta a lábát a kút vödréb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an eressz le, Ylarell. Már rég nem voltam odalen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larell leengedte Durnant a kútba. Aztán Feketebot következett, majd Elminster és Gower. Végül Kelemvor lépett a vödörbe, és ragadta meg a köt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es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larell tekerni kezdett, és Kelemvor percekig ereszkedett a sötét aknában. Tíz lábnyira a kút aljától Feketebot intett ki egy oldalfolyosóból, és maga felé húzta a harcost. Ahogy Kelemvor kilépett a földre, Feketebot odaszólt a törpén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zess minket, Gow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wer még fáklyát sem gyújtott, úgy indult el. Durnan ment utána, aztán a két mágus, és végül Kelemvor. Félig beomlott törpealagutak és természetes járatok szövevényében mentek lefelé. Néha gőzölgő vízen kellett átgázolniuk, ami egyszer-egyszer olyan mély volt, hogy Durnannak föl kellett emelnie a törpét, hogy Gower feje szárazon maradjon. Aztán elértek egy síkos járatot, ami kellemetlenül meredek szögben lejtett a sötétbe. Kelemvor biztos volt benne, hogy ha ezen valaki megcsúszik, az meg sem áll az aljá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urnan ugyanerre gond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bontom a kötelet, jó lesz le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 ült le a járat szélére Gower. - Ehhez nem kell kö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őrelökte magát, és belecsusszant a sötéts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urnan, Elminster és Kelemvor kihívóan néztek egymásra, de egyikük sem akart második lenni. Végül Elminster megérintett egy követ, és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hhez hozzáköthetnénk a köt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nan kiteregette a kötelet, és a csapat követte Gowert a mélybe. A törpe lent várt rájuk, az arcán lekicsinylő mosollyal. A folyosó katedrális-szerű helyiségbe torkollt, ami oly hatalmas volt, hogy a fáklyák fénye nem ért el sem a mennyezetig, sem a túlsó falig. Több száz, vagy talán több ezer fehéren derengő szellemalak suhogott tova céltalanul a ter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a Vesztőkút - mutatott Gower a helyiség közepére. - De valami furcsa történik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 azok? - kérdezte Kelemvor a különös alakok felé biccen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nem vesztegette az időt válaszadással. A figyelme arra a színesen csillámló kupolára irányult, amire Gower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Elminsterre pilla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arra gondolsz, amire 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nézett vissza Feketebotra a bölcs. Aztán mindketten visszafordultak a kupol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Mire gondoltok? - kérdezte Kelemvor, és kilesett a két varázsló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rendesen, a mágusok most sem méltatták válaszra. Mindketten sejtették, hogy a csillámló felület egy prizmagömb; az egyik létező legerősebb védővarázs. Éppen arra próbáltak rájönni, hogy mit keres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intha összebeszéltek volna, egyszerre indultak el a jelenség felé. Durnanék követték őket, de Durnan és Gower nem aggódott annyira, mint Kelemvor. Ők már dolgoztak Feketebottal, és tudták, hogy ha valamit tudniuk kell, azt a mágus úgyis közli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odaértek a kupolához, látták, hogy az egy kőfalú aknában van. Gömbnek tűnt, aminek az alsó fele nem látszik. Olyan pontosan illeszkedett, hogy a legkisebb rést sem lehetett felfedezni a csillámló felület és a sziklafal között. A gömb folyamatosan vörös, narancs, sárga, zöld, kék, lila színekben villódzott, mintha a tengelye körül forgó színes csíkos labda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k percekig köröztek a kútszerű mélyedés körül, először közelről, majd messzebbről véve szemügyre a gömböt. Végül Feketebot meg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a homlokát ráncolta, és Kelemvor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csinálhatt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vállat vont. Fogalma sem volt róla, mi ez a gömb, és hogy tud-e ilyet Éjfél vagy se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nnyit tudok, hogy egyre erősödik a mágiája. Egyszer... - Kereste azt a szót, amit Éjfél használt akkor, amikor egy helyről átvitte őket egy másikra. - Egyszer átteleportált minket a Boareskyr-hídtól a Sárkánylándzsa Kastély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nek tágra nyílt a szem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zt is megcsinálhatta - vonta le a következtetést Fekete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ömb belsejében Éjfél már órák óta pihent. Gyorsan magához tért a világlépés és a prizmagömb okozta kimerültségből. Fogalma sem volt arról, hogy segítség érkezett. Ezernyi dühös halálszolga rikoltozása és ordítozása fedte el Elminsterék h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zerencsére csak a hang tudott behatolni a gömbbe. Tucatnyi szolga rohant neki a falnak, vagy próbálta varázslattal megbontani. Éjfél mindannyiszor fájdalmas vagy dühödt ordítást hallott, mert a gömb visszafordította a támadást a kezdeményezőj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a gömb megvolt, addig Éjfél is és a Birodalmak is biztonságban voltak a halálfajzatoktól. A varázslat azonban nem tarthatott örökké, és a varázsló tartott tőle, hogy minden maradék ereje rámegy, ha újra végrehajtja. Hiába nyújtott védelmet neki is és a Birodalmaknak is, mindenképp csak átmeneti megoldá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Éjfél nem akarta elhagyni a menedékét, amíg Myrkul csapdája leselkedik rá. A táblának a gömbben kellett maradnia, különben Éjfél átjárót nyitott volna vele Myrkul birodalma felé, ahol csak j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jutott hirtelen eszébe, hogy tartósítóvarázzsal meghatározatlan időre meg tudja hosszabbítani a gömb létét. Könnyen eszébe jutottak a megfelelő szavak és gesztusok. És a varázs épp oly kimerítő volt, mint a gömb újbóli létrehozása, de ezt legalább csak egyszer kellett megcsin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sóhajtott, és végrehajtotta a varázslatot. Az ereje megcsappant tőle, de nem ment el teljesen. Nyolc óra elteltével már elég erős lesz ahhoz, hogy megpróbálja megszüntetni azt a mágiát, amit Myrkul a táblára hely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 Kelemvorék tovább törték a fej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 dolgok nem tartanak örökké - mondta Feketebot. - És ha Éjfél csinálta, akkor valószínűleg itt van valah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Nyilván belül - mondta Elminster. - Hisz erre valók a prizmagömb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nne van ebben a valamiben? - kiáltott fel Kelemvor. Elindult a gömb felé, de Durnan gyorsan visszaf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edd, barátom - mondta Durnan. - Ha megérinted, kutyaeledel lesz belől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ogy hozzuk ki? - kiáltot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is kell kihoznunk - simogatta a szakállát Elminster. - Az a varázsló, aki prizmagömböt varázsol, tetszése szerint belemehet vagy elhagyhatja. Ha Éjfél bent van, nyilván oka van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mit tegyünk? - kérdez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atjuk vele, hogy itt vagyunk - mondta Feketebot. - Háromig számolok, akkor mindenki kiáltsa hangosan Éjfél ne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og működött volna, ha nincs a halálszolgák zsivaja a gömb másik oldalán. De mivel volt, Kelemvorék hangja beleveszett a zűrzavarba, és Éjfél nem hallotta, hogy a nevét kiált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 csapat mindenfélét hozzávágott a gömbhöz: ruhadarabokat, köveket, gyűrűket. Semmi sem jutott át, és a gömb legtöbbször visszalökte a tárgyakat arra, aki eldobta őket. Feketebot telepátia-varázzsal próbált meg áthatolni a gömbön, de vagy nem sikerült a varázslat, vagy a gömb nem engedte át. A szakállas mágus vagy húsz percre megnémult a döbbenettől. Kelemvor nem is bánta, hogy a leereszkedő modorú varázsló végre hallgat egy kics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Elminster, most mit tegyünk? - fonta karba a kezét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unk - felelte a bölcs. - A gömb egy-két óra múlva megszűn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ültek, és vártak. Egy idő után néhány szellem röppent oda hozzájuk, és fecsegni kezdtek Elminsterrel meg Feketebottal. Kelemvor, Gower és Durnan viszont babonásan kerülte a beszélgetést a holtakkal. Néha egy-egy alakra rátört az ellenállhatatlan kísértés, hogy a Tóba vesse magát, és próbált is beleugrani a gömb ellenére, de visszapattant, vagy fehér villanással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gy óra múlva Feketebot felál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nevetséges! Senki sem tarthat fenn egy prizmagömböt ilyen soká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Éjfélnek mégis sikerült - vélte Elmin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toszlatom! - jelentette ki Fekete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em lenne bölcs dolog - felelte a bölcs. - Még ha sikerül is az összes varázslatod, akkor sem semmisíthetjük meg a gömböt, amíg nem tudjuk, miért hozta létre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t tudnád oszlatni a gömböt? - kérdezte Kelemvor, és odasietett Feketebot mel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Elminster. - De nagyon bonyolult és fáradságos az eljár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j róla! - kérte Kelemvor. Feketebothoz hasonlóan ő is beleunt a várakozás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jól van - sóhajtotta Elminster. - Úgy tűnik, pillanatnyilag nincs más dolgunk. A prizmagömb valójában hét mágikus gömbből áll, amelyek mind más-más mágikus támadás ellen nyújtanak védel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éldául - szólt közbe Feketebot - jégkúpot kell varázsolni a vörös gömb eloszlatásához, ami véd az anyagi lövedékek, azaz nyilak, lándzsák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övek ellen, amire üzenetet kötözünk! - fejezte b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 mondta Feketebot. - Aztán szélfuvallat kell 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lebontanunk az egész gömböt! - kiáltott fel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bot bosszankodva húzta fel 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zonban zavartalanul folyta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első gömböt kell megszüntetni. Akkor már be tudunk dobni valamit, hogy magunkra vonjuk Éjfél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kétkedni látsz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nem tetszik, ho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t tehetnénk? - nyilvánított először véleményt a vitában Durnan. - Nem ülhetünk itt örökké. Nekem dolgom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jó - sóhajtotta Elminster. Benyúlt a köntöse alá, és elővette az egyik jellegzetes tajtékpipáját. Odaadta Kelemvornak. - Ezt talán felismeri. Igyekezz nem eltörni. Leszel olyan szíves, Fekete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ömmel - felelte a mágu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ömb belsejében Éjfél éppen ekkor azonosította Myrkul csapdájának természetét. Myrkul tárgyjelölő és kaputartó varázslatok ügyes kombinációját alkalmazta, hogy a szolgái mindig a tábla nyomában maradhassanak. A tárgyjelölő varázs mintegy jelzőfényként mutatta a tábla hollétét, a kaputartó varázs pedig megakadályozta a varázsló vészkijáratának becsukód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Éjfél gömbje nem csukta be a kijáratot, csak elállta. Ő elmehetett, a szolgák pedig nem tudtak utána menni. Mivel tartósító varázzsal látta el, a gömb sosem fog eloszlani. A kapu ugyan nyitva marad Myrkul birodalma felé, de az átjárót áttörhetetlen akadály torlaszolta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Éjfél ezen a felfedezésen elmélkedett, valami berepült a gömbbe, és az ölébe esett. A varázsló felugrott, és kis híján Myrkul szolgáinak karjába szökk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felvette a tárgyat, és látta, hogy egy pipa az - egy jellegzetes, ismerős pip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 mindenki megkönnyebbült egy kicsit, mert Feketebot varázslata jól sült el. Kelemvornak is sikerült bedobnia a pipát a gömb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ha nem ismeri fel a pipádat? - érdeklődött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bben a pillanatban lépett ki a gömbből, egyik kezében a táblával, a másikban Elminster pipájáv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tiéd? - kérdezte a bölcs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urjantot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más karjaiba vetették magukat, és összeölelkeztek - de előbb Elminster még gyorsan visszavette a pip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ék feszengve várták, hogy a hosszú ölelés véget érjen. Aztán amikor látták, hogy a párocska teljesen elfeledkezett a külvilágról, Elminster megköszörülte a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nne, ha folytatnánk a dolgunkat? - kérdezte. Éjfélék kelletlenül szétvá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a gömbre muta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rejtőzködtél itt egész nap? - kérdezte Éjf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itt - jajdult fel Gower. - Szomjas vagyok, ti meg tartoztok tizenkilenc sö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illanat, Gower! - mondta Feketebot türelmetlenül. - Nem lesz baj, ha elmegy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fejét rá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Nyugodtan itt hagyhatjuk a gömböt, mert tartó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is, Feketebot is felvonta 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látjátok? - mondta a törpe. - Menj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elindult a kijárat felé. A többiek tudták, hogy a törpe nélkül nem találnak vissza Durnan kocsmájába, ezért vonakodva utánamentek, miközben kérdések valóságos özönét zúdították Éjfélre.</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6</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yrkul</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ziszegte Kelemvor. Felvette a földről a táblát, és az asztalra tette. - Itt a táblátok. A másikat pedig keressétek meg egyed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mondottak nem rád vonatkoznak, Kelemvor - mondta Feketebot. Nem volt szokva ahhoz, hogy ilyen éles hangon beszéljenek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em is! De Éjfélre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már éppen gyávának akarta nevezni Kelemvort, de Elminster közéjük ál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lom - mondta Feketebotnak. - Úriemberek módjára is meg lehet beszélni ezt a dol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zavarba jött. Elminster megjegyzése elsősorban őrá vonatkozott, és tudta, hogy a bölcsnek igaza van. Egy varázslónak kell lenni annyi önuralmának, hogy egy makacs harcos ne tudja felbosszanta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 morogta. - A feszültség tes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is lecsillapodott, de nem kért bocsán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nan szobájában voltak az Ásító Kapuban. Éjfél a díványon aludt. Fekete haja olyan durva és merev lett, mint a lószőr. Az arca hamuszínű volt, és vörös karikás szemei bees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oltak Birodalma nem maradt rá hatás nélkül. Kelemvor nem akarta, hogy a lánynak ismét harcba kelljen mennie, márpedig Elminsterék ezt javasoltá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járta Myrkul városát - mondta a harcos. - Ez nem el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ok is hoztak áldozatokat - vágott vissza Feketebot. - Ylarell is remek ember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m tudta, mit mondjon erre. Amikor visszatértek Durnan kocsmájába, a városi őrség egyik katonája már várta őket a rossz hírekkel. Ylarell egy csapattal kiment az élőhalottak után. Követték a hullákat Vízmélye szennyvízalagútjai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ombik két órával később ütöttek rajta az őrjáraton. Ylarellék álltak jobban, amikor egy gonosz kinézetű ember jelent meg, és mágikus méreggel a zombik segítségére sietett. Mindössze egyetlen őr maradt életben, csak mert őt nem vették észre. Az őrség parancsnoka tudta, hogy Feketebot érdeklődik a zombik iránt, ezért úgy döntött, hogy további embereket küld le az alagutakba addig is, amíg nem beszél a varázsló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a saját kutatásai és Éjfél hírei alapján úgy vélte, hogy a zombik megmentője maga Myrkul volt. Most a bölcs és Feketebot Éjfélt akarták csaliként bevetni, hogy lépre csalják a Holtak U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viszont úgy vélte, hogy a szerelmese már épp eleget tett. Ezenkívül úgy látta, hogy a lánynak már nem lesz ereje szembeszállni Myrkull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gyenge - térdelt le Éjfél mel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lyen gyenge is - felelte Elminster türelmesen -, nagyobb hatalma van, mint nekem meg Feketebotnak együttvé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állt fel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döntés az övé - mondta Durnan. Az íróasztala mögött üldögélt, sörrel a kezében. - Vízmélyén nem szoktak férfiak beszélni a nők helyett, hacsak nincsenek megkérve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holttestemen keresztül vihetitek el - vicsorogta Kelemvor, és Éjfél elé állt. - Vagy még úgy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nyitotta a szemét, és a harcos keze után nyú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igazuk van. Folytatnom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nézz végig magadon! - térdelt le elkeseredetten a harcos. - Teljesen kimerül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 kicsit pihenek, rendbe jöv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 alig állsz a lábadon - simogatta meg Kelemvor a lány eldurvult haját. - Hogyan szállhatnál szembe Myrkull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Kelemvor vállára tette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ogy muszáj... különben az egész világ elpuszt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ecsüggesztette a fejét, és a földet bámulta. Aztán felpillantott Elminster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tudod ezt nekem magyarázni? Miért kell Éjfélnek előcsalnia Myrkult? Miért van szükség a másik tábl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nem tartozik magyarázattal egy ilyen... - fortyant fel Fekete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én bölcs egy kézmozdulattal elhallgattatta a varázsló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ga van tudni. Amíg te meg a barátaid a táblákat kerestétek, én megtudtam bizonyos dolgokat - intett a levegőbe a bölcs. - Az idők kezdetén a ködökből előjött egy akarat, aki Aónak nevezte magát. Ao rendet akart - Elminster csettintett, és arany mérleg jelent meg a levegőben. - Kiegyensúlyozta a káosz és a rend erőit. Életének első eonjait azzal töltötte, hogy rendszerezte és egymással szembe állította őket. - Tucatnyi szénrög jelent meg, és hullt a mérleg serpenyőibe. - Mire ezzel végzett, az univerzum már túl hatalmas lett ahhoz, hogy akár Ao is átláthassa az egészet. - A mérleg felbillent, és levetette magáról a szenet. - Ezért Ao létrehozta az isteneket. - A széndarabok csillogó gyémántokká zsugorodtak, mindegyiken egy-egy isten szimbólumával. - A rend megőrzése céljából minden istenre bizonyos hatalmat és kötelességet ruházott. - A gyémántok visszakerültek a serpenyőkbe, és a mérleg egyensúlyba került. - Sajnos azért, hogy ne kelljen állandóan felügyelni őket, Ao szabad akaratot adott az isteneknek. De a szabad akarat magával hozta a becsvágyat és a mohóságot, így az istenek hamarosan arra kezdtek törekedni, hogy növeljék a saját hatalmukat a többiek rovására. - A gyémántok ugrálni kezdtek az egyik serpenyőből a másikba, és a mérleg megint kibillent. - Ao nem tudott véget vetni a viaskodásnak az istenek szabad akaratának megvonása nélkül, ezért elkezdte felügyelni az erők és kötelességek mozgását. - A gyémántok egyenletes sorban átmentek az egyik serpenyőből a másikba. A mérleg helyrebillent. - És létrehozta a Sors Tábláit, hogy rögzítse minden egyes isten hatalmát és kötelességét. Így az istenek kiélhették a becsvágyukat, a táblák azonban mindig biztosították, hogy az Egyensúly fennmaradjon. Myrkult és Bánt azonban jobban érdekelte a saját hatalma, mint az Egyensúly. - Két sötét gyémánt felszállt a serpenyőből, és őrülten, kiszámíthatatlanul röpködni kezdett a mérleg körül. - Ezért ellopták és elrejtették a táblákat, hogy a bekövetkező zűrzavarban minél több hatalmat ragadhassanak magukhoz. - Minden gyémánt kiborult a serpenyőkből, és keringeni kezdett. A mérleg vadul ingadozott, aztán felfordult és lezuhant az asztalra. - Ao haragjában kiűzte az isteneket a síkokról, Helm kivételével. A Strázsák Istenének azt a feladatot adta, hogy tartsa távol a többi istent a Síkoktól. Mivel az istenek nem gyakorolták hatalmukat, és nem teljesítették kötelességeiket, a Birodalmak káoszba süllyedtek. - A gyémántok lezuhantak. - Ha nem kerítjük elő és nem visszük vissza a táblákat, a Birodalmak elpusztulnak - vonta le a végső következtetést Elminster. Fényes villanás következett, mire a mérleg és a gyémántok kis füstpamacsok közepette eltű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m tudott belekötni Elminster véleményébe. Valakinek vissza kell vinnie a táblákat. De azt még mindig nem látta be, hogy miért pont Éjfé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mielőtt megszólalhatott volna, Durnan letette a sörét, és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mindenkinek, az isteneknek és a halandóknak is, ugyanaz az érdeke: visszajuttatni a táblákat Aóhoz. Nem szívesen mondom ezt, és csakis azért, hogy tudjam: belegondoltatok már ebbe a lehetőségbe, de baj lenne, ha Myrkul vinné vissza a táb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nagy baj! - pattant fel Éjfél. Durnan javaslata elképesztette. Nem azért bírta ki Bhaalt, Adon halálát, és járta meg a Holtak Birodalmát, hogy a Rothadás Urának juttassa a győzelmet. - Ao kegyes lesz ahhoz, aki visszaviszi a táblákat. Ha Myrkulnak juttatnánk ezt a lehetőséget, az rosszabb lenne a Birodalmakra nézve, mintha egyáltalán nem kerülnének vissza a táblák. El tudsz képzelni egy olyan világot, ahol a Rothadás Uráé a ke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ben is - fűzte hozzá Kelemvor - ha már Myrkul ellopta a táblákat, nem valószínű, hogy most vissza akarná 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vélte Feketebot, és meglepve látta, hogy kivételesen egyetért a harcossal. - Félne, hogy Ao megbünteti a lopás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ás választásunk - tette az asztalra a kezét Elminster. - Vissza kell szereznünk a másik táblát Myrkul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Éjfélnek kell? - nézett Kelemvor Elminsterre, majd Feketebotra. - Miért nem tudjátok ti ketten megcsinálni? Elvégre hatalmas mágusok vagy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mondta Feketebot védekezően. - De nem elég hatalmasok ahhoz, hogy megöljük Myrk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ogy megölni Myrkult! Ti megőrültetek! - ordítot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Feketebot, és nyugodtan állta a harcos lángoló tekintetét. - Éjfél képes rá. Az Érkezések előtt nem sokkal meggyengült a befolyásom a mágia felett, ahogy a többi varázslónak is. De a papokkal ellentétben a mi hatalmunk nem tűnt el teljesen. Nem tudtam, mi lehet a jelenség oka. Ezért amíg Elminster azt kutatta, mi történt az istenekkel, én azt próbáltam kideríteni, mi lett a mági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re jöttél rá? - mutatott érdeklődést most először Durn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hogy én kapcsolatban voltam Mystrával épp azelőtt, hogy Ao kiűzte volna az isteneket - mondta Éjfél. - És Mystra nekem adta a hatalma egy rés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felelte Feketebot. - Mystra valahogy tudomást szerzett Ao szándékáról, még a száműzetés előtt. Talán Helm figyelmeztette, hisz azt beszélik, hogy szeretők voltak. A lényeg az, hogy Mystra a hatalma egy részét Éjfélre bízta, azzal a szándékkal, hogy majd visszaszerezze, ha átjön erre a vilá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sóhaj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os Bán azonnal elfogta a Rejtelmek Úrnőjét. Kelemvornak, Adonnak és nekem kellett kiszabadítanunk - Cyric nevét kihagyta, mert nem szeretett emlékezni rá, hogy valaha a barátjának tartotta a tolvajt. - A fogságban Mystra megtudta, hogy Bánék lopták el a táblákat. Megpróbált visszamenni a Síkokra, hogy szóljon Aónak, de Helm elpusztította, amikor megpróbált elmenni mellette. Utoljára még rám ruházta a hatalmát, hogy én szerezzem vissza a táb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 az oka annak, hogy Éjfélnek kell szembeszállnia Myrkullal - tette a harcos vállára a kezét Feketebot. - Ő az egyetlen, aki le tudja győ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m próbált ellenkezni. Hiába is tagadta volna, ő is látta, hogy Éjfélnek kell kihívnia a Holtak U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égsem tetszett neki az a gondolat, hogy a lányt csalinak használják. Jobb esélye lenne Éjfélnek, ha rátámadnának Myrkulra, és meglepné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harcolnunk kell a vén csontkoponyával - mondta - akkor csináljuk a saját feltételeinkkel. Talán meg tudjuk lep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ük át ide a csatát? - kérdezte Feketebot. Kelemvor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gondolat - mosolyodott el Elminster. - Myrkul erre nem fog számítani. Ylarell őrjáratának túlélője elvezet minket az odúj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elemvor így látja jónak, akkor így csinálom - mosolygott Éjfél a harcosra. - De előbb pihennem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njünk a tornyomba, és lássuk, hogy le tudjuk-e venni erről a mágiát - markolta meg a táblát Feketebot. - Ha meg akarjuk lepni Myrkult, nem szabad tudnia, merre jár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iléptek az utcára, Éjfél megállt, és felnézett az égre. Az égbolt beteges zöld volt kék helyett, a nap pedig bíbor és nem sárga, de Éjfél ezzel nem törődött. A Fúgasík fehér és Myrkul városának szürke ege után még ennek is ö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villódzó színszalagot vett észre, ami az egekből nyúlt le a Vízmély-hegy csúcsáig. Nagyon messze volt, nem lehetett látni a részleteit, de Éjfél gyanította, hogy egy Mennyei Lépcső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ámuld úgy - suttogta Elminster. - A legtöbb ember nem látja. Azt hinnék, megőrül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dekel - mondta Éjfél. De azért elfordult a lépcsőtől, és követte a bölc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tettek pár lépést, amikor Kelemvort csapkodó szárnyak legyintették meg. A harcos megpördült, és szemtől szembe került egy hollóval, ami Feketebot vállán ült. A madár bal lába szépen sínbe volt té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riadtan károgott egyet, és Kelemvor felé kapott, aki az utolsó pillanatban kapta a szeme elé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békén, ganajtúró! - csapkodott Kelemvor. Egy jó maroknyi toll a kezében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rikoltott egyet, és átszállt Feketebot másik vállára. Idegesen kukkantott ki a varázsló feje mögül, és mintha valami szentenciát károg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d a küldöncömet? - kérdezte Fekete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re csak ember ismerheti a férget, ami a húsára éhezik - meredt a madárr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olló bocsánatot kér - mondta Fekete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elemvor nem jelezte, hogy elfogadja a bocsánatkérést, a holló megint recsegett kett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a, hogy te is ezt tetted volna, ha éhes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eszem hollókat - felelte Kelemvor. - De nem is beszélgetek velük. - Ezzel megfordult, és ment tovább Feketebot torny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öt lábnyival Kelemvor alatt, az Esővíz utca alatti sötét csatornában Myrkul hirtelen megdermedt. A háta mögötti tizenkét zombi szintén megtorpant, pedig mocskos víz nyaldosta a lábszár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bla fent van az utcán, barátaim - suttogta a Holtak Ura, mintha a zombikat érdekelné, hogy mit mond. Egyik híve sem volt vele. Az elmúlt hetek alatt Myrkul az egész vízmélyei szektáját feláldozta, hogy energiát nyerjen a mágiáj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a sötét alagút mennyezetére nézett, és szórakozottan megtapogatta a vállán lógó nyeregtáskákat. Nála volt az egyik tábla, az, amit a zombijai a Sárkánylándzsa Kastélyban szerezte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fél órával ezelőtt a ráhelyezett tárgyjelölő varázs révén Myrkul megérezte, hogy Éjfél meghozta a másik táblát. Azonnal keresni kezdte a mágust, hogy megszerezze a táblát, még mielőtt átveszi a parancsnokságot a halálfajzatok felett, amik hamarosan ostrom alá veszik a vár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k azonban nem a terv szerint alakultak. A vártnál tovább tartott végigvezetni a zombikat a vízmélyei csatorna labirintusán. Mikor pedig végre megérkeztek, a tábla már nem volt ott. Myrkul eredeti szándéka az volt, hogy addig támad, amíg a tábla az épületben van; ott bent a városi őrség nem veszi észre a csetepa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vélte, hogy nem lenne bölcs változtatni ezen a terven, és az utcán támadni. Máris elpusztított egy őrjáratot, és az őrparancsnokok hamarosan kíváncsiak lesznek rá, hogy mi történt. Nem lett volna okos dolog valami más dologba bonyolódni, legalábbis addig nem, amíg a halálszolgák meg nem érkez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ajnos valami hibádzott. A halálfajzatoknak közvetlenül a lány után kellett volna érkezniük, de most már látszott, hogy Éjfél tönkretette a terveket, és megakadályozta, hogy a szolgák - és a holt lelkek - utána jöjjenek vízmé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ekkor érezte meg ismét a tábl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ssuk, hová viszik - mondta csak úgy, a levegőbe. - Aztán majd eldöntjük, mi lesz. - Ezzel elindult visszafelé, amerről jö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 lábnyival hátrébb Cyric meghallotta, hogy a zombik visszafordulnak, és némi szitkot morzsolt el magában. Már vagy fél napja követte a zombikat és urukat a sötétben, a bűzös vízben. Az idegei kezdték megsínyleni az állandó készenlé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nem sokkal azután, hogy lement a csatornákba, majdnem sikerült ellopnia a táblát. A zombik rátámadtak egy őrjáratra. A katonák fáklyáinak fényénél a tolvaj látta, hogy a tábla belecsúszik a mocskos vízbe, amikor az egyik őr levágta a nyeregtáskát cipelő zombi karját. Cyric lebukott a víz alá, és a lábak erdeje között a tábla után úszott. De egy kéz elrántotta az orra elől a nyeregtás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kardot rántott, és azzal az elképzeléssel bukkant föl, hogy rátámad arra, aki elszedte a táblát, de ekkor látta, hogy Myrkul varázslatba kezd, és csípős szagot érzett. Visszamerült a víz alá, és jó messzire elúszott, miközben a mérges gázfelhő megölte az őrjáratot. Cyric azóta követte a Holtak Urát a csatornákba, és várta az újabb lehető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hallotta, hogy a zombik közelednek, Cyric elindult visszafelé, és amíg el nem érte az egyik létrát, ami a felszínre vezetett. Felmászott, és teljes mozdulatlanságba dermedt, amíg a zombik elhaladtak alatta. Addig le sem mászott, amíg a tocsogás jó száz lábnyira el nem távol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nak fogalma sem volt róla, hogy követik. Csak a táblára koncentrált. Néha meg kellett állnia, amikor Éjfélék összevissza kanyarogtak, nem pedig egy meghatározható irányba. Néha vissza is kellett mennie, amikor az alagút váratlanul elkanyar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onban a tábla megállt, és Myrkul úgy vélte, hogy elérte célját. Elment a legközelebbi létráig, és csak annyira nyomta fel a csatornafedelet, hogy lássa az épületet, amibe Éjfélék beme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torony volt, ajtó és ablak nélkül. Ez az épület már régóta foglalkoztatta Myrkult - Khelben Feketebot Arunsun tornya volt, Vízmélye legnagyobb varázslójá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visszaereszkedett a csatornáb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darabig még Feketebotnál hagyjuk a táblát - mondta a közömbös zombiknak. - Ha visszavennénk, felfigyelnének ránk, nem igaz? - vigyorodott el. - Most elmegyünk a Vesztőkúthoz, és megnézzük, mi tartja vissza a szolgáimat. Majd aztán ráérünk foglalkozni a másik táblával. - A Holtak Ura megfordult, és bevezette zombijait a sötéts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száz szeges bakancs csattogása verte fel Éjfélt mély, pihentető álmából. A másik oldalára fordult a paplanos ágyban, és arcát az ágyneműbe temetve átkozta a város zaját. Ordítva kiadott vezényszó hallatszott, és a katonák nagy csörömpöléssel megálltak az ablaka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mályos szoba hirtelen olyan némának tűnt, mint a temető. Ettől a csendtől Éjfél jobban felébredt, mint bármilyen csörgéstől vagy zajtól. Kíváncsian és félve kelt fel. A vállára borította a köpen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tornyának aljából egy hang 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 jelenthetek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doc Torsilley, a Fehér Sárkány Társaság kapitánya, a városi őrségtől keresi Feketebot Arunsunt. Sürgő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csapta az ablakspalettát, ami az utcáról nem látszott, mert mágia rejtette el. Lent az udvarban több mint kétszáz katona állt feszes vigyázzban. A parancsnokuk a torony felé fordulva állt. Mindegyik ember fekete pikkelypáncélt viselt, kilenc csillaggal körülvett felfordított félhold szimbólummal. Mindenki állig fel volt fegyverkezve, a kezükben alabárd, az övükben tőr és ka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indnyájan szigorúan előre néztek, az arcuk korántsem volt kifejezéstelen. Az idősebbek arcán a harcba visszatérő veterán komorsága látszott, míg a fiatalok épp hogy csak nem reszk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jtaja kinyílt, és Kelemvor rontott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ik? - kérdezte a varázs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lmam sincs - felelte Kelemvor, és kihajolt az ablakon, hogy szemügyre vegye a csapatot. Bár már nem volt katona, és nem is akart az lenni, a szíve megdobbant a teljes hadivértbe öltözött, harcra kész csapat lát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t aludtam? - kérdezte Éjfél. Azt remélte, hogy a válasz talán segít neki a mozgalmasság okának kiderít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 órát - mondta Kelemvor, hátra sem fordulva. Már sokszor látta ezeket a tekinteteket, és tudta, hogy ez mit jelent. - Csatába indulnak - jegyezte meg. - És tudják, hogy nem jönnek vissza. - Megfordult, és visszasántikált a lépcső felé. Feketebot fáradtságűzőjének hatása elmúlt, és a harcos még mindig szenvedett a lába fagyásától. - Jobb lesz, ha megnézzük, mi a hely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utánarohant, végig a három lépcsősoron a földszinti előcsarnokba. Feketebot és Elminster már ott voltak. Elminster hóna alatt ott volt a tábla. A varázslókon látszott, hogy már legalább egy napja nem pihentek. Míg Éjfél aludt, Elminsterék azon fáradoztak, hogy eltávolítsák Myrkul mágiáját a tábláról. Éjfél nem tudta, hogy sikerrel jártak-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rdoc Torsilley, a Fehér Sárkány Társaság kapitánya éppen egy hosszú papírtekercset göngyölt k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Khelben Feketebot Arunsun vagy, uram?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jól, ki vagyok - felelte Feketebot. - Már sokszor találkoz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rdoc bocsánatkérően pillantott fel a tekercsbő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ost hivatalos ügy, uram. - Elkezdte olvasni a tekercset. - Vízmélye minden lakójának és a város védelmének érdekében Khelben Feketebot Arunsun ezúton utasíttatik arra, ho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asíttatik? - fortyant fel Feketebot sértetten. Kitépte a tekercset Mordoc kezéből, és a hátralévő részt némán olvasta el. Végül megkérdezte: - Nekem kell átvennem a parancsnokságot a Fehér Sárkány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röviden erről van szó - felelte Mordoc, aztán sietve hozzátette: -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hihetetlen! - morogta Feketebot. - Én nem vagyok táborn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 ellenség sem hadsereg - felelte Mordo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 - kérdezte Elminster bosszúsan. - Siess. Fontos dolgunk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re tudjuk, uram, e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odák? - kérdezte Fekete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kolfajzatok, uram. Már több százan vannak, és egyre többen lesznek. A Vízmély-hegy alatti barlangokból jönnek, és fosztogatják a várost. Már elfoglalták a Kikötőtorony és a Csiga utca közti részt - a Dokkvidék nagyját. Némileg lelassítottuk őket, de ennél többet nem tudtunk tenni. A griffonok sem bírnak azokkal, amik repülnek. Hamarosan az övék lesz egész Vízmélye - hacsak te meg nem állítod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lálszolgák - lehelte Éjfél. - Kiszabadultak a Vesztő-kút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 vakargatta a szakállát Elminster. Azonnal rájött, hogy csakis Myrkul semlegesíthette Éjfél varázslatát. De azt nem értette, hogy a Holtak Ura miért fáradozik ilyesmivel. Éjfél gömbjének eloszlatása még a Rothadás Urának sem lehetett könnyű. Elminster nem tudta, hogy Myrkul miért pazarolt erre energiát, amikor nyilvánvalóan tudja, hogy Feketebot tornyában van az, amit keres. Az öreg bölcs és Feketebot ugyanis képtelenek voltak eloszlatni a mágiát, amit a Holtak Ura a táblára 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sietünk - mondta Feketebot Elminsternek. Visszalökte a tekercset a kapitány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odakint vannak, uram - mondta Mordo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berek? - kérdezte Feketebot. - Vidd őket innen. Fontos dolgom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doc összevonta a szemöldökét, és benyúlt a köpenye alá. Olyan arcot vágott, mint egy megrúgott kutya, és jó okkal. Nem volt biztonságos Feketebot Arunsunnak olyasmit mondani, hogy valamit az akarata ellenére meg kell t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rdoc egy gyűrűt szedett elő, és átadta Feketebotn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ezt az őrség vezetője kül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kelletlenül átvette a gyűrűt. Lovagfi Piergeironé volt, az egyetlen közismert Vízmélyi Úré, az őrség parancsnokáé, a céhek főmesteréé - és még egy tucat egyéb cím birtokosáé. Feketebot felsóhajtott, és az ujjára húzta a gyűrűt. Idézést, hogy szolgálja a városát. Ha nem felel Piergeiron hívására, elveszti a polgárjogát. Elminsterhe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ás választás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csak. Jobb lesz, ha valaki féken tartja a halálfajzatokat. Nyilvánvalóan a tábláért jö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udod, hová rejtsd? - kérdezte Feketebot. Elminster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 A tárolóba. És most menj.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még utoljára Éjfélék felé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zükségetek van valam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tőrre - mondta azonnal Éjfél, mert eszébe jutott, hogy a régi fegyvere elolvadt a barlan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majd szerez neked egyet. - Megfordult, és átment a falon. - Talán nem is leszek el sok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alán - felelte Elminster réveteg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Feketebot elment, sokáig hallgatásba burkolózott, és azon töprengett, hogy Myrkul miért engedte szabadjára a szolg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égül Éjfél bátortalanul megkérdezte től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i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felriad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i? Gondolom, elrejtjük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iáltott fel Kelemvor. - Én azt hittem, hogy rátámadunk Myrku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áltozott a helyzet - mondta a bölcs. - Úgy tűnik, hogy ő jön el hozzá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ezért kéne először nekünk támadni - makacskodott a harcos. - Arra nem számíta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szólt elgondolkodva a bölcs. Tetszett neki Kelemvor agresszív stratégiája, de gyanította, hogy a harcos részleteiben nem gondolta át a tervet. - És hogyan lephetjük meg az ellenfelet, amikor a tábla alapján tudja, merre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önbizalma nem ingott me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ogyha itt hagyjuk, és Myrkul azt hiszi, hogy még mindig a toronyban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izetlenül hagyjuk a táblát? - ellenkezett Elmin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 - mondta Kelemvor. - Ha legyőzzük Myrkult, csak mi fogjuk tudni, hol van. Ha meg Myrkul öl meg minket, legalább még a toronyból is ki kell szed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gyan találjuk meg Myrkult? - kérdezte Elminster, csontos ujjaival az asztallapon dobo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úgy, ahogy ő talál meg minket - felelte Éjfél. - Én épp olyan könnyen meghatározom az ő táblája helyét, mint ahogy ő a mié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kétkedve csóvál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lyen kiszámíthatatlan a mág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irodalmak sorsa a tét - mondta bölcsen a harcos. - Némi kockázatot vállalnunk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oda kéne mennünk Myrkulhoz - mondta Éjfél. - Én részemről már belefáradtam a menekülésbe. Velünk jössz, Elmin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felvonta a szemöldökét Éjfél szelíd felszólítására. Éjfél teljesen átvette a kis csapat vezetését, de ez várható is v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felelte a bölcs. - Minden segítségre szükségetek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elment a könyvtárba, és betette a táblát Feketebot szubdimenzionális tárolójába, és kivett egy tőrt Éjfélnek. De a legnagyobb bosszúságára nem tudta bezárni az ajtót, amikor kiment. Néhány gyors kísérlet után rájött, hogy az ajtót egyszerűen azért nem lehet bezárni, mert a tábla odabent van. Myrkul mágiája nyitva tartotta, és a szubdimenzionális tárolót visszaemelte a normális dimenzióba. A táblát csak egy fal-illúzió védi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rmilyen ideges lett is ettől Elminster, belátta, hogy Kelemvornak igaza van. Ha megállítják Myrkult, a tábla úgyis bárhol biztonságban lesz. Viszont ha Myrkul megöli őket, jobb, ha nincs náluk a tábla. A varázsló egy könyvespolcot tolt a tárló elé, aztán lement a többiek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Elminster a táblával foglalatoskodott, Éjfél végrehajtotta a tárgykereső varázst. Majdnem megbolondult, mert a varázslat félresikerült, és megmutatta minden tárgy helyét, ami Éjfélnek valaha is a birtokában volt. Néhány percnyi elkeseredett zűrzavar után azonban a varázsló módszeresen kutatni kezdett a rengeteg dolog között, és Myrkul táblájára koncentr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Elminster visszatért, már indulásra készen álltak. Miután Éjfél megkapta Feketebot tőrét, kivezette a többieket az udvarra. Rossz érzés kezdte szorongatni a gyomrát. A mágia délkelet felé húzta, mint egy mágneses sarok. Elindult a Kardok utcáján. Csak úgy lökdöste félre a szembejöv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ta felé tartunk - jegyezte meg Kelemvor a menekülők áradatát látva. A távolban füstoszlopok kígyóztak az 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kétszáz lépést tettek meg, amikor Éjfél érezni kezdte, hogy a tábla most már inkább keletre van, mint délre. A Keltarn utcába fordult, és ment egy háztömböt, ahol a Selymek utcája követ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különös - állt meg a kereszteződésben. - Most már északra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menekülthullámba kerültek. Éjfél félt, hogy a mágiája ingataggá vált. De mivel a tábla felé továbbra is tiszta és erős vonzás húzta, tovább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étszáz láb után nyugatnak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a tábla - mutatott egy épülettömb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njünk arra - mondta Kelemvor, és végigrohant a Selymek utcáján a Tharleon utcáig. Nyugatra fordult a keskeny sikátorban, aztán megvárta Éjfél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nesen előre - mondt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mentek, amíg ismét a Kardok utcájára nem jutottak. Feketebot tornya szemben, jobb oldalt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rbementünk! - jegyezte meg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a jó táblát találtam meg - mondta Éjfél, és próbált rendet teremteni az elméje zűrzavar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 morogta Elminster. Az utca másik oldalára, északra mutatott, egy fekete köpenyes alakra. Az illető nyeregtáskákat vitt a vállán. Egyenesen Feketebot tornya felé tartott, és vadul félrelökött mindenkit, aki az útjába ke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 - kiáltott fel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 - felelte Elminster. - Eljött a másik tábláér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ardot rá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m tudja, hogy mögötte vagyunk - Elindult, hogy átvágjon az ut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koncentrált tovább a táblára, hogy ha kell, másik varázslatba kezdhessen. Átmentek az úton és megközelítették Myrkult, és már tisztán a hátára láttak, amikor elérte a torny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villámot idé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karjátok el a szemeteket! - mondta a többie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yrkul hátára mutatott, és kimondta a megfelelő szavakat. Hangos recsegés hallatszott. Tucatnyi kék fénynyaláb csapott ki Éjfél ujjából a Kardok utcájára, a házakra, az emberekre. Apró robbanások keletkeztek a sugarak becsapódási helyén, apró krátereket vájva a falakba, és lyukakat égetve a testek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megállt a torony bejáratánál, és hátrafordult. Meglátta Kelemvorékat meg Éjfélt, aki elszörnyedve meredt a félresikerült varázslat eredményére. A Holtak Ura nem számított arra, hogy Elminsterék a tornyon kívül vannak, de nem is törődött vele. Voltak rá módszerei, hogy lefoglalja őket, amíg megszerzi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egy csatornalejárat felé intett Éjfélék mögött. Riadt kiáltás hangzott fel az utcán, és mikor Kelemvor hátrafordult, foszladozó hullákat látott kimászni a föld alól. Ugyanolyan csíkos köpenyt viseltek a kastélybeli támadók, akik ellopták a táblát. Az arcuk ráncos és rothadó volt, a tekintetük üres és letargiku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ombik! - hörögte a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örődj velük! - kiáltotta a vén bölcs. - Be a torony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rohanni kezdett a torony felé. Maguk után húzták Éjfélt is, aki még mindig az általa okozott katasztrófa hatása alatt volt. Mikor a toronyhoz értek, Myrkult sehol sem látták, de a szennyvízszag ott lebegett a leveg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elfelé! - mondta Elminster. - A könyvtárba! </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Kelemvor ment előre, lassan és óvatosan. Éjfél követte, és Elminster volt az utolsó. Az első zombi épp akkor lépett be a toronyba, amikor a bölcs az első lépcsőfokra tette a láb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lső emeleten Elminster megállította Éjféléket egy csukott ajtó elő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bla itt van bent - következésképpen Myrkul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sználhatunk mágiát - suttogta Éjfél. - Már így is túl sok embernek ártot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 morogta Elminster. - Ha nem állítjuk meg Myrkult, úgyis mindenki megh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nek igaza van. Vízmélye most csatatér - mondta Kelemvor. - Mindenképpen meg fognak halni ártatlan emberek. Mi csak egyet tehetünk, de azt meg is kell tennünk: hogy megnyerjük a cs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zombi felbukkant a lépcsőfordulóban. Elminster nyugodtan megfordult, és megérintette az egyik lépcsőfokot, aztán bonyolult hangsort mormolt el. Kelemvor már indult a közeledő zombi felé, de hirtelen kőfal keletkezett ott, ahol a bölcs megérintette a lépcs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került - sóhajtotta Elminster. Az ajtó felé fordult. - Készen vagy,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émá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Kelemvorra pillantott; a harcos berúgta az ajtót. Éjfél beugrott a szobába, és keresni kezdte a sötét köpenyes ala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itt senki!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ék is bepillantottak a válla fölött. A könyvtár valóban üres volt. Az egyik könyvespolc fel volt borítva, mögötte üres falrész l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szitkozódva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el is vitte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felé mehetett - ordítot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felé! - helyeselt Elminster. - Gyorsan, mielőtt megszö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ak felfelé a lépcsőn, és minden emeleten benéztek a szobá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Myrkul a nyeregtáska másik rekeszébe csúsztatta a második táblát. A vállára vetette a táskát, és kilépett Feketebot tárolójából a könyvtárb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igyelemreméltó - vizsgálgatta a lépcsőn Elminster falát. - </w:t>
      </w:r>
      <w:r>
        <w:rPr>
          <w:rFonts w:eastAsia="Times New Roman" w:cs="Times New Roman" w:ascii="Times New Roman" w:hAnsi="Times New Roman"/>
          <w:i/>
          <w:iCs/>
          <w:color w:val="auto"/>
          <w:sz w:val="22"/>
          <w:szCs w:val="22"/>
          <w:lang w:val="hu-HU" w:eastAsia="zxx" w:bidi="zxx"/>
        </w:rPr>
        <w:t xml:space="preserve">Ők </w:t>
      </w:r>
      <w:r>
        <w:rPr>
          <w:rFonts w:eastAsia="Times New Roman" w:cs="Times New Roman" w:ascii="Times New Roman" w:hAnsi="Times New Roman"/>
          <w:color w:val="auto"/>
          <w:sz w:val="22"/>
          <w:szCs w:val="22"/>
          <w:lang w:val="hu-HU" w:eastAsia="zxx" w:bidi="zxx"/>
        </w:rPr>
        <w:t xml:space="preserve">vadásznak </w:t>
      </w:r>
      <w:r>
        <w:rPr>
          <w:rFonts w:eastAsia="Times New Roman" w:cs="Times New Roman" w:ascii="Times New Roman" w:hAnsi="Times New Roman"/>
          <w:i/>
          <w:iCs/>
          <w:color w:val="auto"/>
          <w:sz w:val="22"/>
          <w:szCs w:val="22"/>
          <w:lang w:val="hu-HU" w:eastAsia="zxx" w:bidi="zxx"/>
        </w:rPr>
        <w:t xml:space="preserve">rám. - </w:t>
      </w:r>
      <w:r>
        <w:rPr>
          <w:rFonts w:eastAsia="Times New Roman" w:cs="Times New Roman" w:ascii="Times New Roman" w:hAnsi="Times New Roman"/>
          <w:color w:val="auto"/>
          <w:sz w:val="22"/>
          <w:szCs w:val="22"/>
          <w:lang w:val="hu-HU" w:eastAsia="zxx" w:bidi="zxx"/>
        </w:rPr>
        <w:t>Egy pillanatra elgondolkodott, aztán hozzátette: - Nem hagyhatjuk, hogy holmi halandók elpusztítsanak, nem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faljáró varázst mondott az utat elálló akadályra. A fal egy négyszögletű része önállósította magát, és úgy kezdett el lefelé ugrálni a lépcsőn, mintha é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látta, hogy a faldarab agyonüti az egyik zombiját, aztán eltűnik a lépcsőfordulóban. A varázslat kudarca azonban nem aggasztotta a Holtak Urát. Hamarosan úgyis rengeteg élőhalottja lesz majd Vízmély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a lépcsőn! - mondta Myrkul. - Öljétek meg a nőt és a társait. Már így is túl sok gondot ok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zombik elcaplattak mellette, Myrkul a következő lépésén kezdett gondolkozni. Visszamegy a Vesztőkúthoz, és odahívja a holtak szellemeit. A lelkek energiájának begyűjtése után elmegy a Mennyei Lépcsőhöz. Helm át fogja engedni, hisz most már mindkét tábla nála van. Aztán a Holtak Ura elpusztítja Aót. Ismét minden a tervek szerint hal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tornyának lapos tetején Kelemvor nem tudta elhinni, hogy Myrkul ilyen könnyen kereket ol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 dörö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Éjfélhe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em tudod követni a táb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próbálta ismét működésbe hozni a tárgykereső varázst, de hiáb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szer végrehajthatom a varázslatot, de az beletelik egy kis időbe - fe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időnk. Indulás - rohant le a lépcsőn Kelemvor. Éjfélék köv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lépés után Kelemvor szemtől szembe került Myrkul élőhalottjaival. Az első zombi hosszan felhasította a harcos vállát. Kelemvor azonnal elhátrált, és egy visszakezes vágással leszelte a hulla karját. Ugyanazzal a lendülettel bele is rúgott a zombiba, ami ettől lebucskázott a lépcsőn, és leverte a lábáról az utána jövő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tás! - kiáltot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elkapta Éjfél karját, és visszarohantak fölfelé. Miközben visszavonultak, egy harmadik zombi is megjelent. Kelemvor bevárta, aztán két vágással a nyaka felé sújtott. A hulla feje cuppanva elvált a nyakától, aztán leesett és elgurult. A törzse állva maradt, és vadul hadoná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levert zombi újra felcihelődött, és fejetlen társuk mellett előretörtek, hogy darabokra szaggassák Kelemvort. A harcos lassan hátrahúzódott a lépcsőn, és folyamatosan vagdalkozott a támadó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etőre vezető csapóajtó másik oldalán Éjfél odafordult Elminsterhe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nünk kell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tud vigyázni magára - mondta Elminster. - Inkább használjuk ki az időt, amit nyer nekünk. Hogyan szerezhetnénk vissza a táb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próbált kitalálni valami varázslatot, ami segítene, de csak a szerelmére tudott gondolni. Időnként fémcsendülés hallatszott, vagy mordulások jelezték, hogy Kelemvor még él. A hangok egyre közelebbről jöttek, így Éjfél belátta, hogy a bölcsnek igaza van. Kelemvor nekik nyer időt, nem csak az életét dobja oda. Éjfél mégis csak arra tudott gondolni, hogy segíteni kéne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ment a lépcsőhö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a mész? - kérdezte Elminster. - A táblák! Gondolj a Birodalma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perc! - mondt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ra a lépcsőn talált rá. A harcos tetőtől talpig tele volt apró sebekkel, zúzódásokkal. Épp csak egy kicsit volt az üldöző zombik előtt. Éjfél megtorpant, és megpróbált kiötölni valamit, hogy megállítsa a hul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csúszott egy kis kövön, és majdnem elesett. A kő a hullák felé pattant, és ekkor egy varázslat jutott Éjfél eszébe. Azonnal végre is hajtotta, és a kis kőből azonnal nagy kő 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zombi szétzúzódott. A második zombi elesett. Aztán a kő imbolygott egy kicsit az egyik lépcsőfok szélén, és elindult fölfelé. Gyorsan lendületre kapott, és nemsokára épp olyan gyorsan gurult felfelé, mint ahogy az előbb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kiál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ettőt lépett, hátranézett a válla fölött, aztán megpillantotta a követ. Hasra vágódott, és a szikla elpattant fölötte. Éjfél alig tudott félreugrani, a kő pedig kisüvített a lépcsőházból, Vízmélye e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felrohant a lépcsőn. Becsukta maga mögött a csapóajtót, aztán a biztonság kedvéért rá is állt, nehogy a zombik ki tudják nyi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foglalkozhatunk a táblákkal? - érdeklődött Elminster türelmetlenül toporog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lépcsőház felé pillantott. Kelemvor pillanatnyilag biztonságban v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ötletem - mondta. - Csak azt nem tudom, mire megyünk vele. A varázslattal csak az egyik táblát tudom megfogni, és attól Myrkul még utánunk jö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lal majd elbánunk, ha itt lesz - mondta Elminster. - Pillanatnyilag az a fontos, hogy visszaszerezzük a táb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ólintott, aztán lehunyta a szemét, maga elé képzelte a táblát, és azonnali megidézést csin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aljában Myrkul már éppen kilépett volna az udvarra, amikor a nyeregtáska hirtelen húzni kezdett az egyik oldalra, és lecsúszott a válláról. A Holtak Ura felszedte a táskát, és belenézett a könnyebbik felébe. Ür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t káromkodott, hogy még az ő papjai is elhűltek volna tőle. Megfordult, és fölrohant a 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tetején Éjfél a kezében tartott táblára bámult. Eddig a varázslás nem fárasztotta ki. Az azonnali megidézés azonban bonyolult és igényes varázslat volt; kissé legyengült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 - mondta Elminster. - Hozd ide a másikat is, és már mehetün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jutunk le innen? - kérdezte Kelemvor a csapóajtón állva. A zombik nagyon igyekeztek a másik oldalon, de nem volt elég erejük ahhoz, hogy a harcost is felnyom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kitalálunk valamit - felelte Elmin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radok. Még ha sikerül is a varázslat, akkor sem marad erőm szembeszállni Myrkullal. - Biztos volt benne, hogy a Holtak Ura máris közeledik. - Nem hozod ide te a másik táblát, Elmin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rá képes - felelte a bölcs. - Évek óta nem tanultam ezt a varázslatot. De ha te idehozod, és le tudom vinni mindnyájunkat inn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megjegyzés eszébe juttatta Éjfélnek, hogy Elminster bármilyen nagy varázsló, neki továbbra is tanulnia kell a varázslatokat, az eszébe kell vésnie a rúnáka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Megpróbálom - sóhajtotta Éjfél, és letette a táblát. Ismét előhívta az azonnali megidézés varázsát. Aztán öklömnyi kődarabok kezdtek el kavarogni a torony fölött, és hullani kezdtek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ikerült! - mondta Éjfél kissé szédelegve. Sajgott a teste, ahol a kövek eltalálták, és az izmai égtek a fáradtság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óajtó megrándult Kelemvor alatt, aztán felcsapódott, és a levegőbe repítette a harcost. Kelemvor hat lábbal arrébb ért földet, de azonnal felpattant, karddal a ké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zombi mászott elő. Kelemvor nekirontott, és kettészelte egy akkora csapással, hogy majdnem elesett a lendület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 - ordította, és a zombijai mögött közeledő fekete köpenyes alakra szegezte a tekint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ardja hirtelen hatalmas kígyóvá változott, és a harcos köré tekeredett. A kígyó pikkelyeit undok zöld nyálka borította, és villás fekete nyelv nyúlt elő a szájából. Myrkul vállat vont. Ő ugyan fel akarta izzítani a kardot, hogy megégesse a harcos kezét, de azzal is megelégedett volna, ha a kígyó megfojtja Kelemv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üllő a földre teperte Kelemvort, és Myrkul kiküldte a tetőre a maradék zombikat. Éjfél magához szorította a tábláját, és hátrálni kezdett. Elminster azonban nyugodtan várta, hogy Myrkul hullái feljöjjenek a lépcsőről. Aztán végrehajtotta a varázslatot, amivel meglepetést remélt okozni nek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talan megkönnyebbülésére tüzes golyók kezdtek kirajzani a kezéből, és mindegyik nekiment egy-egy zombinak. Zömmel lesodorták a zombikat a torony tetejéről. Némelyik miniatűr tűzgömbbé robbant szét, és hamuvá perzselte a maga zombiját. A meteoreső pillanatok alatt elpusztította Myrkul testőr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eghallotta Elminster hangját és meglátta a tüzes csíkokat a kijárat fölött, Myrkul már tudta, hogy egyedül kell szembeszállnia a nővel és társaival. Üldözni merészelték, és amikor kudarcot vallottak, a hóna alól loptak ki egy táblát. Addig fogják zargatni, amíg el nem pusztítja őket. A Holtak Ura elkeseredetten felsóhajtott, előkészített egy védekező varázslatot, aztán kimászott a tet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pillantotta meg először Myrkult. Kelemvort a kígyó fojtogatta, Éjfél pedig a táblával a hóna alatt a szerelme segítségére sietett. A Holtak Ura fekete csuklyát viselt a fején. A csuklya alatt pikkelyes, ráncos, fekélyes bőre volt, fekete, cserepes szája, és szinte csontvázszerűen beesett szeme. Tüzes kék parázs izzott a pupillája helyén. A nyeregtáska a másik táblával ott lógott a vál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jégförgeteget akart bocsátani az avatárra, de az felemelte a kezét, és kibocsátotta az előkészített csendvarázst. A bölcs körül öt lábnyi körzetben hirtelen süket csend támadt, és maga Elminster is elnémult. Elminster pedig hangos beszéd nélkül nem tudta végrehajtani a varázs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észrevette, mi történt Elminsterrel, Myrkul felé fordította a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csak, kedvesem - mondta a Holtak Ura csikorgó torokhangon. - Add ide azt a táblát, és megkímélem a barátai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azonban nem volt ideje hamis alkudozásra. Felidézte magában a varázslövedék mágiáját, letette a táblát, és végrehajtotta a varázst. Tucatnyi aranyló lövedék szökkent elő az ujjából, és találta el Myrkult - majd oszlott szét ártalmatlanul. A lövedékek után aranyszín aura maradt a Holtak Urának oszladozó alakja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felemelte a kezét, és szemügyre vette újonnan támadt ragyogását, aztán elnevette mag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ingerelj, haland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remegett, és a hideg rázta. A varázslat egyszerű volt ugyan, de az ereje a varázslótól függött. Többet vett ki Éjfélből, mint ahogy vá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kinyújtotta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szer mondom, add ide a táblát. - Kelemvor felé fordult, és intett a kígyónak. A hüllő szorosabbra fonódott a harcos nyaka köré, és Kelemvor arca azonnal lilásra változott. - Már nincs sok időd, és meghal a barát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etlen pillanatig sem hitte, hogy Myrkul betartja a szavát, és megkíméli a szerelmesét. Nem állt szándékában teljesíteni Myrkul kérését, de azt sem nézhette tétlenül, hogy Kelemvor meghal. Mivel azt remélte, hogy a határozatlanság látszatával gondolkodási időt nyerhet, Éjfél elfordította a tekintetét Myrkulról, és a város felé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felé hatalmas fekete füstoszlopok szálltak fel a város Északi Őrségénél. Éjfél még távoli ordításokat és acélcsattogást is hallott. Tucatnyi griffon-lovas küzdött kicsiny alakokkal a levegőben. Néhány griffon a város más részei fölé szállt, és hírnök vagy felderítő szerepében figyelte az ellenséges csapatok mozgását. Az egyik griffon két utassal szállt Feketebot torny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túl messze voltak ahhoz, hogy Éjfél fel tudja ismerni őket, és fogalma sem volt, miért tartanak a torony felé. Nem tudta, hogy milyen célból jönnek, de úgy érezte, hogy nem fognak időben megérk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döntöttél? - kérdezte Myrk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győztél - térdelt le Éjfél, hogy felvegye a táblát. Közben felidézte a legerősebb varázslatot, ami eszébe jutott: az időleges dermesztést. A varázs olyan bonyolult volt, hogy minden erejére szüksége volt hozzá, de nem volt más választása. Ha sikerül, Myrkul mozdulatlanná dermed, és könnyen elbánhatnak vele. Ha nem sikerül, Myrkul győ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tisztította az elméjét, aztán végrehajtotta a varázslatot. Tűzhullám söpört végig a testén, és lerogyott a tetőre. Az izmai fájtak, az idegei pedig bizseregtek, mintha szöges ágyra esett volna. Lélegezni akart, de még a száját sem bírta kinyitni. Sötét függöny ereszkedett a szeme 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ényszerítette magát, hogy éber maradjon, hogy a függöny fölemelkedjen, és hogy a tüdeje kitáguljon. A látása fokozatosan kitisztult. Myrkul mozdulatlanul állt, vállán a nyeregtásk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 gazda akarata már nem irányította, a kígyó megzavarodott és elbizonytalanodott. Most már nem szorította annyira Kelemvort, és a Holtak Urának mozdulatlan alakja felé fordult. A harcos is kábának tűnt, de sikerült az egyik kezét a nyakát szorító hüllőtest alá feszítenie, hogy egy kis levegőt kap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állt, és kezében a táblájával elindult a mozdulatlan isten felé. Myrkul szemei felizz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győztél - recsegte remegő ajkakkal a Holtak Ura. Az avatár egész teste veszedelmesen reszketett. Próbált kitörni a varáz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elállt a szívverése, ahogy az isten szemébe nézett. Úgy tűnt, hogy Myrkult már semmi sem állíthatja meg. Aztán szürke csík csapott le az égből. Az imént látott griffon támadott Myrkulra. Éjfél lesütötte a szemét, nehogy felhívja Myrkul figyelmét a griffon-lovasokra. A támadás csak meglepheti Myrkult, de meg nem ölheti. A varázslónő tudta, hogy előnyt kell kovácsolni a meglepetés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Éjfél és Elminster - aki még mindig a csendvarázs hatása alatt állt - a griffon-támadásra készült, Kelemvor nagy levegőket vett, és némileg visszatért az ereje. A másik karját is a nyaka köré feszülő gyűrű alá dugta, és elkapta a kígyó fejét. Az egyik kezével a kígyó alsó, a másikkal a felső állkapcsát ragadta meg, és teljes erőből szétfeszítette őket. Valami pattant, és a harcos szétrántotta az állkapcsokat. A kígyó teste elernyedt, aztán tekergőzni kezdett kínjában. Kelemvor kicsusszant a gyűrűk közül. A nyálkás, tekergő testet lehajította a tetőről, aztán Myrkul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látta, hogy Elminster megindul feléje, és mereven a bölcs felé fordult. Elminster azonban öt lábnyira tőle megtorpant, zavarba ejtve a Holtak Urát. Aztán Myrkul rádöbbent, hogy nem ha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ég mindig reszketett a varázslat erőfeszítésétől, de felidézte a szétbomlasztás és a dimenziókapu varázsát. Ha el tudja pusztítani az avatár testét, az isten esszenciája szétszóródik. Aztán a dimenziókapun keresztül át lehet vinni a robbanást a Kardok Tengere fölé, ahol nem okoz annyi k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griffon lecsapott. Elminster csendburka miatt Myrkul nem hallotta a szárnysuhogást, és a támadás teljes meglepetésként érte. Az isten az oldalára esett, és a nyeregtáska lecsúszott a válláról. A griffon utánavetette magát, és karmait az avatár testébe mélyesztette. Az egyik lovas leugrott, és az állat már lendítette is a szárnyát, hogy megint fölszál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megmozdult, és a nyeregtáska után nyúlt. Éppen csak el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átta, hogy mi történik, és odarohant. Ahogy a griffon a levegőbe emelkedett, a harcos a tábla felé vetette magát. Elkapta a nyeregtáska alját, és kirántotta Myrkul markából, aztán arrébb hemperedett a tet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avatár-testébe éles fájdalom nyilallt. Érezte, hogy felemelkedik a földről. Még egyszer a nyeregtáska után nyúlt, ahogy Kelemvor elhemperedett, de a griffon már túl magasra em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kicsavarodott, hogy megnézhesse a griffon-lova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mindnyájan megfizettek! - kiáltotta csontos öklét ráz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látta, hogy a griffon a levegőbe emeli Myrkult, felkészült a varázslatokra, de aztán félbehagyta őket. Ha elpusztítja az avatárt, akkor a griffon-lovas biztosan ott vész a keletkező pokolban. A varázslónő kiment a torony szélére, és nézte, hogyan száll át a griffon Feketebot udvara felett, karmaiban a vergődő Myrkullal. A hatalmas lény nyugodtan verdesett a szárnyaival, ügyet sem vetve a tekergőző test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Holtak Ura abbahagyta a mozgolódást, és a lovas felé mutatott. A katona egy pillanat múlva elernyedt. Lehanyatlott a nyeregből, és zuhanni kezdett a kövezett utc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égrehajtotta a szétbomlasztást. Zöld sugár csapott ki a kezéből Myrkulra. Az avatár egy pillanatra felizzott, aztán vakító arany villanás támadt a város felett. Éjfél gyorsan elmondta a távoli dimenziókapu varázsát, és a haldokló avatárt a Kardok Tengere fölé küldte, távol Vízmély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vatár hangos reccsenéssel hullt a kapuba, és újabb fényvillanás söpört végig a városon nyugat felől. A Myrkul halálát okozó robbanás olyan volt, mintha második nap emelkedett volna a tenger fölé. Mikor a fény elhalt, sem a griffonnak, sem a lovasának, sem Myrkulnak nem volt nyoma sem. Barnás homály lebegett a levegőben a toronytól keletre, ahol az előbb még az avatár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barnaság leülepedett úgy két háztömbnyi területen. Ahová ért, ott növények száradtak el és emberek buktak fuldokolva a földre. Az épületek, akár fából, akár kőből voltak, porrá omlottak, de még maguk az utcák is berogytak. Pillanatokon belül az egész terület sivár, barna pusztasággá vált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érdre rogyott. Remegett a kimerültségtől és a lelkiismeret-furdalástól. Több száz ember lelte halálát, amikor Myrkul esszenciája rájuk ereszkedett. Éjfél önkéntelenül is felelősnek érezte magát ez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odament mögéj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l </w:t>
      </w:r>
      <w:r>
        <w:rPr>
          <w:rFonts w:eastAsia="Times New Roman" w:cs="Times New Roman" w:ascii="Times New Roman" w:hAnsi="Times New Roman"/>
          <w:i/>
          <w:iCs/>
          <w:color w:val="auto"/>
          <w:sz w:val="22"/>
          <w:szCs w:val="22"/>
          <w:lang w:val="hu-HU" w:eastAsia="zxx" w:bidi="zxx"/>
        </w:rPr>
        <w:t xml:space="preserve">kellett </w:t>
      </w:r>
      <w:r>
        <w:rPr>
          <w:rFonts w:eastAsia="Times New Roman" w:cs="Times New Roman" w:ascii="Times New Roman" w:hAnsi="Times New Roman"/>
          <w:color w:val="auto"/>
          <w:sz w:val="22"/>
          <w:szCs w:val="22"/>
          <w:lang w:val="hu-HU" w:eastAsia="zxx" w:bidi="zxx"/>
        </w:rPr>
        <w:t>pusztítanom Myrkult - suttogta, és még mindig a kipusztult negyedre meredt. - Mi mást tehettem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 felelte egy ismerős hang. - Nem vagy hibás azért, hogy megmentetted a Birodalm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állt, és nem törődve a szédelgési rohammal, hátra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kiáltotta.</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7</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Cyric</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elépett a lépcsőházba, és elrejtőzött a homályban. A feje feletti csapóajtó egy kerek tetőre nyílt, ahol emberek beszélgettek. Bár a hangokat csak fojtottan lehetett hallani, sejtette, hogy Kelemvor és Éjfél ott van. Figyelte, ahogy követték Myrkult a torony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óvatosan felment a lépcsőn, és kilesett a tetőre. Elminster éppen felvette az egyik táblát, és beletette a nyeregtáskába, amiben Kelemvorék Tantras óta vitték az ereklyéket. A tolvaj nem hitt a szemének, amikor meglátta, ki áll Éjfél mell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sziszegte alig hallhatóa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zt hittem megölted, </w:t>
      </w:r>
      <w:r>
        <w:rPr>
          <w:rFonts w:eastAsia="Times New Roman" w:cs="Times New Roman" w:ascii="Times New Roman" w:hAnsi="Times New Roman"/>
          <w:color w:val="auto"/>
          <w:sz w:val="22"/>
          <w:szCs w:val="22"/>
          <w:lang w:val="hu-HU" w:eastAsia="zxx" w:bidi="zxx"/>
        </w:rPr>
        <w:t>mondta a ka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 suttogta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a homlokát ráncolta, és a fejét csóválta. A saját szemével látta, ahogy a nyíl beleáll Adon mellkasába, és látta, hogyan bukfencezik le a pap a sötét kútba. Úgyszólván lehetetlennek tűnt, hogy a pap életben legye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Hajdani barátodnak figyelemreméltó túlélési képessége van, </w:t>
      </w:r>
      <w:r>
        <w:rPr>
          <w:rFonts w:eastAsia="Times New Roman" w:cs="Times New Roman" w:ascii="Times New Roman" w:hAnsi="Times New Roman"/>
          <w:color w:val="auto"/>
          <w:sz w:val="22"/>
          <w:szCs w:val="22"/>
          <w:lang w:val="hu-HU" w:eastAsia="zxx" w:bidi="zxx"/>
        </w:rPr>
        <w:t>jegyezte meg a vöröslő ka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udom - felelte Cyric. - És már kezd is bosszanta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ég Cyricnél is jobban meg volt lepve, amikor meglátta Ad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élsz? - ölelte át a papot. De még túl fáradt volt ahhoz, hogy megálljon a saját lábán, megroggyantak a térd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dobta a buzogányát, elkapta a zuhanó lányt, és óvatosan leültet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áradtan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csak fáradt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is odament hozzájuk, és az ölébe vette Éjfél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dolog alaposan kimerítette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 jövök - felelte Éjfél. - Csak éppen pihennem kell. De veled mi történt,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nem is tudom. Amikor Cyric eltalált, beleestem egy vízalatti folyóba, és elsodródtam. Aztán legközelebb arra emlékszem, hogy egy Shalto Haslett nevű gnóm ápolgat. Azt állította, hogy a kútjában merültem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gyan kerültél Vízmélyére? - kérdezte Kelemvor, és eszébe jutott a saját viszontagságos útja. - Annyira nem gyógyulhattál meg ilyen hamar, hogy gyalog gy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altónak volt egy hollója, azzal üzent Vízmélyére. Aztán egy Feketebot nevű valaki griffont küldött ér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ketebot? - kiáltott fel egyszerre Éjfél és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jon mióta tudta Elminster, hogy élsz? - pillantott Éjfél a bölcs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nem mondta el nekünk? - fűzte hozzá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tőle kell megkérdeznetek. Én csak annyit tudok, hogy örülök, hogy időben érkez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jött oda a nyeregtáskával. Éjfélék dühösen kérdezgetni kezdték, de egy szó sem jött ki a szájukon. Myrkul csendvarázsa még mindig rajta volt a bölcsön, és beléjük fojtotta a hangot. Ingerült arckifejezésükből és mutogatásukból azonban Elminster kitalálhatta, mire kíváncsi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meg Feketebot úgy döntöttek, hogy nem szólnak Éjféléknek arról, hogy a társuk életben van. Úgy vélték, hogy ez elvonná a figyelmet a feladatról. Shalto üzenetében csak annyi volt, hogy Adon él és Vízmélyére szeretne jutni. Amíg nem tudták, hogy a pap milyen állapotban van, Elminsterék nem akartak felesleges reményeket ébreszteni Kelemvoré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próbálta mindezt mutogatással elmagyarázni, de ezzel csak még tovább dühítette a fiatalokat. Végül megvonta a vállát, és el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riadalmára azt látta, hogy a munkája még nem ért véget. Myrkul szolgái szemlátomást nem vették észre, hogy uruk elpusztult, és nyomultak tovább. Elminster odaadta a nyeregtáskát Adonnak, aztán Éjfélhez fordult, és varázsoszlatás mozdulatait utáno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amar felfogta, mit akar Elminster, de bármennyire is szerette volna hallani Adon történetét, nem szívesen fogyasztotta volna még tovább az erejét. Ezenkívül fennállt a varázslat kudarcának kockázata is. Nagyon gyenge volt, és tartott tőle, hogy a varázslás az utolsó erejét is elszívná.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sürgetően délre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megfordultak. A csata egyre közelebb nyomult. A város egészen Piergeiron Palotájáig lángokban állt. Feketebot tornya és a palota között vagy száz kisebb, elszigetelt harcot vívtak a levegőben. A fekete foltok kecses mozdulatokkal köröztek egymás körül, az egyik pillanatban az ellenfél fölé emelkedve, a másikban lefelé vágva. Éjfél csak a griffonok nagyságából tudta megkülönböztetni Myrkul szolgáit a vízmélyei őrség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nként egy-egy folt lezuhant a levegőből az utcák zűrzavarába. A földön a küzdelem egyre északabbra tolódott. Éjfél tisztán látta a fekete páncélos őröket és a zöld páncélos megfigyelőket, akik a Selduth utcán vetették meg a lábukat, nyugat-keleti vonalban. Előttük az észak-déli irányú utcákból ezernyi groteszk halálfajzat közeledett. Ahogy a horda észak felé nyomult, tucatnyi őrcsapat vetette már elébük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nként egy-egy védőmágus tűzgömböt vagy jégvihart varázsolt a közeledő szörnyekre. A varázslat azonban sokszor nem sikerült, és a saját sorokra zúdított tüzet vagy jeget. De még a jól sikerült varázs sem nagyon zavarta a szörnyeket. A mágikus lövedékek lepattantak róluk, a villámok pedig egyszerűen elnyelődtek köz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látszott, hogy Vízmélyének kevés reménye van a megmenekülésre, hacsak nem történik valami, Éjfél intett Elminsternek, hogy húzódjon arrébb, aztán varázsoszlatást mondott az öreg bölcsre. Hirtelen kimerültség hulláma söpört végig a testén, és elfeketedett a világ a szeme előtt. Reszketve ájult Kelemvor kar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szorosan magához ölel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bredj fel - suttogta. - Kérlek, ébredj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letérdelt, és Éjfél nyakához érintette az ujj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rős a szívverése - mondta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átadta Éjfélt Adonnak, aztán odament Elminsterhe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tattál vele?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le - mondta Elminster. Megkönnyebbülten látta, hogy Myrkul varázsa már nem akadályozza. - Éjfél fel fog épülni. Csak nagyon kimerí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lcs kiment a torony szélére, és szemügyre vette a csata állását. A halálfajzatok húsz őrcsapatot a Selduth utca vonalába szorítottak vissza. A vízmélyei védők réseket nyitottak a soraikban, hogy a megvert csapatok átmehess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jó ügyért tette - mutatott Elminster a szörnyetegekre. - Amazok a táblákért jö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Kelemvor. - Myrkul már meg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mlátomást ők ezt nem tudják - felelte Elminster - vagy nem törődnek vele. De mindenképpen meg kell állítanom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állíthatna meg egyetlen ember egy egész seregnyi szörnyet? - kérdez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katona voltál. Hogyan lehet a legjobban demoralizálni egy ser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vállat vo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ell éheztetni vagy el kell vágni a hazaútját. D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 mondta Elminster. - El kell vágni a hazaútj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hoz is, Kelemvorhoz is beszé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yrkul csapatai kezdenek visszavonulni, vigyétek a táblákat a Mennyei Lépcsőhöz. De azelőtt ne mozduljatok, mert a pokolszolgák utánatok mennek. Megértetté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l a Mennyi Lépcs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úgy nézett rá, mintha a válasz teljesen nyilvánvaló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fenn - mutatott a Vízmély-hegy csúc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két kérdés, mielőtt elmész - mondta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de gyor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is, mit akarsz t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pontosan - felelte Elminster. - Azt hiszem, elmegyek a Vesztőkúthoz, és elzárom. Mivel a halálfajzatok nem a mi létsíkunkról valók, ez majd elvonja a figyelmüket a harc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órákba telhet, amíg odaérsz - ellenkezett Kelemvor. - Még ha vissza is jutsz az Ásító Kapuig ebben a harc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leereszkedően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m, hát elfelejtetted, ki vagyok? Mi a második kérd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összevonta a szemöldökét. Nem volt teljesen elégedett Elminster első válaszával. Viszont tudta, hogy a bölcs úgysem magyarázkodna tovább. Feltette a második kérdés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mondtad meg nekünk, hogy Adon 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mintha zavarba jött voln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igen... Feketebottal megbeszéltük ezt a kérdést. De most nincs időm elmagyarázni. Talán majd ha visszajöv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bölcs odament a lépcsőhöz; máris alakult benne a terv. Először is átmegy egy másik síkra, ahol nem kell aggódni a mágia kiszámíthatatlansága miatt. Aztán elmegy a Kút másik oldalára, hogy onnan elzárja. Fárasztónak ígérkezett a feladat, de nem lehetetle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lement a lépcsőn, Cyric behúzódott a felső szint egyik szobájába. Mindent figyelt és hallgatott, ami a tetőn történ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Jó, hogy nem loptad el azonnal a táblákat, </w:t>
      </w:r>
      <w:r>
        <w:rPr>
          <w:rFonts w:eastAsia="Times New Roman" w:cs="Times New Roman" w:ascii="Times New Roman" w:hAnsi="Times New Roman"/>
          <w:color w:val="auto"/>
          <w:sz w:val="22"/>
          <w:szCs w:val="22"/>
          <w:lang w:val="hu-HU" w:eastAsia="zxx" w:bidi="zxx"/>
        </w:rPr>
        <w:t xml:space="preserve">mondta a kard. </w:t>
      </w:r>
      <w:r>
        <w:rPr>
          <w:rFonts w:eastAsia="Times New Roman" w:cs="Times New Roman" w:ascii="Times New Roman" w:hAnsi="Times New Roman"/>
          <w:i/>
          <w:iCs/>
          <w:color w:val="auto"/>
          <w:sz w:val="22"/>
          <w:szCs w:val="22"/>
          <w:lang w:val="hu-HU" w:eastAsia="zxx" w:bidi="zxx"/>
        </w:rPr>
        <w:t>Még én sem tudtalak volna megvédeni egy egész sereg halálszolg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m válaszolt. Azt várta, hogy Elminster léptei elhaladjanak az ajtaja előtt. Aztán visszament a lépcső tetejére, és várta a lehető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hány perccel a bölcs távozása után Éjfél magához tér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suttogta. - Hol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esztőkútnál - felelte Kelemvor. - Elment becsuk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 pokolszolgák visszavonulnak, el kell vinnünk a táblákat a Vízmély-hegy tetejére - mondta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 pap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ől gondolod, hogy a halálszolgák vissza fognak vonulni? - kérdezte kétkedve. - Elminster egymaga van egy egész sereggel sz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látjuk - felelte Éjfél. - Nekem úgyis pihennem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rdultak, hogy a harcot figyeljék. A levegőben a griffonok tartották magukat a repülő halálfajzatok ellen. A harcoló pontok nem jöttek közelebb. A földön azonban más volt a helyzet. A szolgák épp most érték el a Selduth utcai vonalat, és egy árhullám erejével törtek át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e második védelmi vonala megrohamozta Myrkul szolgáit, míg a szörnyek az első vonallal foglalkoztak. Mindegyik katona tett két-három csapást, aztán gyorsan visszavonult, hogy új vonalba álljon. Ugyanekkor egy harmadik, dárdás vonal kezdett kialakulni a második mögött, felkészülve ugyanerre az üss-és-fuss taktik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tratégia hasznos is volt: kétszáz püffedt bőrös test maradt az utcán heverve. A védőknek azonban még nagyobb árat kellett fizetniük: két embert vesztettek minden halálfajzatért. Mégis ez volt az egyetlen használható módszer, és a védők újra és újra megismételték, egyre hátrább vonulva északra, Feketebot torny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csata elérte a Keltarn utcát, ami nyugatra vezetett az Ezüstutcáról. Keresztezte a Selymek utcáját, körülbelül ötszáz lábnyira Feketebot tornyától, a Kardok utcájánál. A halálfajzatok mindhárom észak felé tartó utcán nyomultak előre: az Ezüstutcán, a Selymek utcáján és a Kardok utcá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talános stratégiának megfelelően a Mantikor Társaság is az Ezüstutcán húzódott vissza, és szabad utat hagyott a szolgáknak a Keltarn utcán. A Mantikor-parancsnok meglepetésére azonban a halállények nem mentek végig a Keltarn utcán, hanem oldalba támadták a Harmadik Őrgárdát, akik a Selymek utcáját véd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Őrgárda pillanatok alatt elpusztult. A Selymek utcájából és az Ezüstutcából a halállények elindultak a Keltarn utcán, a Kiméra Társaság, a Kardok utcájának utolsó védői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tessék - mondta Kelemvor. - Jobb lesz, ha elszelelünk, mielőtt áttö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Elminster... - lengette a buzogányát vádlón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árt sikerrel - szólt közbe Éjfél. - Nekem pedig már nincs erőm varázs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segítette a lányt, Adon pedig egy utolsó pillantást vetett a harc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lehet, hogy kitartanak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nyájan épp akkor fordultak hátra, amikor a halállények elérték a Kardok utcáját. A Mantikor Társasága a Keltarn utcán rohant a halálfajzatok után. Ugyanekkor az Ötödik Őrgárda, ami eddig tartalékban volt, most a Kardok utcájába si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nem hitte, hogy ezek a fejlemények megállítják a halálszolgák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llalhatjuk a kockázatot - jelentett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úgy döntött, hogy addig lép, amíg amazok hárman a tetőn vannak. Kivonta kardját, és zajtalanul a tetőre kúszott, Kelemvor hát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látta meg elsőnek Cyric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siko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 hökkent meg a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őrevetette magát, hogy kihasználja a harcos meglepetését. Gyorsan végezni akart Kelemvorral. A többiekkel majd elbánik utána. De Kelemvor, amíg él, veszedelm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az! - kiáltott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pördül, hogy szembenézzen támadójával. Cyric pengéje elvillant a harcos mellkasa előtt, egy hajszállal célt tévesztve. A harcos elbődült haragjában. A tolvaj látta, hogy még mindig nála az előny. Előrelépett, és a bokáját a harcos térde mögé csúsztatta. Kelemvor megpróbált visszavonulni, de Cyric felbuk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harcos elesett, Adon odaosont Cyric jobb oldalára, vállán a nyeregtáskával, kezében a buzogánnyal. Éjfél Cyric baljára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a magasba emelte a kardját, hogy végezzen Kelemvorr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rikoltotta Adon, és ütőtávolságba lépett Cyric mel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jobbján Éjfél is előre lépett. Nem érezte magát túlságosan fenyegető jelenségnek. A keze remegett, úgy féltette Kelemvort, és olyan kimerült volt, hogy még a kezét sem tudta fölemelni varázs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egyetek ostobák - vicsorogta Cyric. - Tegyétek le a fegyvert, vagy elvágom Kel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is, úgy is megteszed - mondta Adon. - De így legalább te is megha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felemelte a buzogányt, de Éjfél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azt, amit mindig is akartam - felelte Cyric. - A Sors Táblá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isten lehessél - gúnyolódott Éjfél. - Ao sosem fog isten csinálni egy rablógyilko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felkaca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 - kérdezte. - Hisz ő alkotta Bhaalt, Bánt és Myrkul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összehúzta a szemöldökét. Arra még sosem gondolt, hogy Ao talán gonosz isten, vagy olyan, aki nem törődik se jóval, se rosszal. De ez most nem számított. Hátralépett, és megidézett egy mágikus lövedék varáz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eghal! - rikoltotta Cyric, amikor felismerte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jfél arcára kiülő összepontosítást. - Ide a táblákat, de rögt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donra né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vigye - mondta a papnak, és leeresztette a kez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kiáltotta Kelemvor. - Úgyis megö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fel akart állni, és Éjfél tudta, hogy Cyric le fog sújtani. Csak mágiával menthette meg a szerelmét. A tolvajra mutatott, és gyorsan elmormolt egy mondó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arany villám csapott ki az ujjából - de célt tévesztettek, és aláhulltak Vízmélyére. Aztán megrendült a föld. Húsz különböző épület repült a levegőbe, utánuk arany lángcsóva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érde megroggyant, a feje forogni kezdett. Két lépést hátratántorodott, de nem esett el. A mágia cserbenhagy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lresikerült varázslat mozdulatlanná dermesztette a férfiakat, de csak egy pillanat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kár - vicsorogta Cyric. Visszafordult Kelemvorhoz, aki éppen akkor térdelt fö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lendítette a buzogányát. Cyric dühe félelemre váltott. Kelemvor hibába kényszerítette bele. Meglendítette a jobb lábát, és Adon bordájába mélyesztette a sarkát, a pap ingének vérfoltos részére célozva. A lába kielégítő puffanással talált cél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feljajdult fájdalmában, elejtette a buzogányát, aztán kétrét görnyedt és elesett. A tüdeje égett minden lélegzetvételnél, és úgy érezte, mintha újabb nyílvessző fúródott volna a bordái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őrevetődött, hogy feldöntse Cyricet, mielőtt a tolvaj visszanyeri az egyensúlyát egy újabb rúgáshoz. De Cyric számított a támadásra, és ellépett az útból. Mikor a harcos elsüvített mellette, mögéje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önkéntelenül elmosolyodott. Most, hogy ilyen jó pozícióban volt, Éjfél és Adon pedig csak tehetetlenül nézhették, könnyedén megsebesíthette a harcost úgy, hogy ne haljon meg. Ehelyett Kelemvor hátába döfte a kardját, teljes súlyával ránehezedve, hogy minél mélyebbre nyomódjon a pen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yric a harcos hátába döfött, Éjfél látta, hogy a seb nem vérzik, és hogy a kard issza a szerelmese vérét. Émelyítő, bűntudatos harag öntötte el. Dühös rikoltással előkapta a tőrét, és táma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érezte, hogy az életereje fogyóban v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iel - suttogta elhalóan. Ahogy a látása elhomályosodott, Oroszlánölő Kelemvor arra gondolt, hogy talán az átok elmúlása után már ilyen rövid idő alatt is eleget tett ahhoz, hogy a neve hősként maradjon fenn. Aztán meg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özben megpróbált felállni. A teste azonban nem engedelmeskedett. Mikor a tetőnek támaszkodott, a karja egyszerűen remegni kezdett, és iszonyatos fájdalom öntötte el a tes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yugodtan kihúzta a kardját Kelemvorból, és megfordult, hogy hárítsa Éjfél támadását. Megfogta a szúrást, és kiütötte a tőrt a lány kezéből. A fegyver lerepült a torony tetejéről. Aztán visszatámadott, és pengéjét előreszegezve neki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zonban gyorsabb volt, mint gondolta. A lány ellépett a támadás elől, és belemart Cyric arcába. Elfeledkezett a táblákról, a halálfajzatokról, de még saját magáról is. Ebben a pillanatban csak arra gondolt, hogy megtorolja Cyricen Kelemvor halá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felordított, aztán belerúgott Éjfélbe. A lány hat lábbal arrébb terült el. A tolvaj arca sajgott, és érezte, hogy véres is.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ebeztél! - vicsorogta Cyric inkább döbbenten, mint mérg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is öllek - állt fel. A szavak nyugodtan, határozottan cseng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 A tolvaj sosem látott, sima gyorsasággal vetette magát előre, és a lány hasába szú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les fájdalmat érzett, mintha Cyric megint belerúgott volna, és a levegő kiszaladt a tüdejéből. Lenézett, és látta, hogy a kard markolata kiáll a köpenye hasadékából, és a tolvaj még mindig erősen fogja. A zsigerei lángot vetettek, aztán a kard elkezdte elszívni az életét. A varázslónő megmarkolta a kardot, megpróbálta kirán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visszanyomta, hogy a kard a sebben maradjo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ég egy pár pillanat - mondta - és együtt leszel Kelemvorr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rezte, hogy kezd elszakadni a testétől, mintha mérföldek választanák el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lok meg - szisze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csavart egyet a pengén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a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resztette a kardot, aztán ahogy csak tudott, a tolvaj torkába vágott. Az ütés majdnem eltörte Cyric gégéjét. A tolvaj fuldokolva és levegőért kapkodva tántorodott arrébb, kirántva a kardot a lány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ülő helyzetbe rogyott. A kezét a sebre szorította, ami most már vérez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nyelt egyet, a torkát köszörülte, és próbálta helyreállítani a légzését. Aztán felemelte a kardját, és elindult Éjfél fe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fájdalmasan fogsz meghalni - zih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ár alig látta a tolvajt, de felemelte a kezét, és Cyricre mutatott. Próbált valami gyilkos varázst felidézni, de a fájdalom elhomályosította az elméjét, és nem bírt tisztán gondolkodni. Az agya összevissza szavakkal és jelentés nélküli mozdulatokkal lett t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ad harci kiáltások hallatszottak fel lentről, a Kardok utcája felől. Cyric félszemmel Éjfélt figyelte, de kiment a tető szélére, hogy megnézze, mi történt. Alig száz yardnyira Feketebot otthonától a Mantikor Társaság és az Ötödik Őrgárda zavaros, kivehetetlen harcba bonyolódott Myrkul hordájával. Emberi és halálfajzati testek hevertek egymáson kettesével-hármasával, és patakokban folyt a vér. A környező utcák kiégettek, romosak voltak az elkeseredett mágiától, amit a varázslók a harcba vet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Cyric figyelt, egy csapat halálfajzat tört át a vonalon. Öt mágus is rájuk varázsolt; az eredmény egy színes fuvallat, egy váratlan eső és két miniatűr tornádó lett. Az egyik varázslat azonban sikerült, és egy tűzgömb nyelte el Myrkul harcosait. Cyric meglepetésére a mágia porrá perzselte a halálszolgákat. Tucatnyi vízmélyei katona ujjongott fel, aztán rohantak betömni a rést, amit a támadók szakí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mit Cyric nem látott a toronyból: a harc az egész városban kezdett rosszra fordulni a pokolfajzatoknak. Elminster elérte a Vesztőkút másik oldalát, és lezárta a kaput. A kapcsolat elvesztése Hádésszel demoralizálta a halállényeket. Ezenkívül jócskán meggyengítette őket a varázslatokkal, tüzekkel és fegyverekkel szemben is. Az eddig ellenálló képességüket a Myrkul birodalmából átáramló mágiának köszönh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úgy döntött, hogy ideje fogni a táblákat, és megkeresni a Mennyei Lépcsőt. Visszafordult a tető közepéhez, ahol Éjfél ült ingatagon. Továbbra is Cyric felé mutatott, az arca azonban túlságosan eltorzult a fájdalomtól ahhoz, hogy Cyric meg tudja állapítani: varázslatra koncentrál-e vagy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döntött, hogy még egyszer megszúrja Éjfélt. De aztán a meglévő sebre nézett, és a vértócsára, amiben Éjfél ült. Még emlékezett Éjfél néhány hihetetlen mágiájára, azért úgy döntött, hogy jobb, ha sorsára hagyja a lányt. Különben is most, hogy a csata megfordulni látszott, nem vesztegethette az i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ment Adonhoz, és elvette tőle a nyeregtáskát. Adon megpróbált felállni, de nem sokra ju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Cyric derűsen, aztán teljes erőből belerúgott a papba - méghozzá kétszer. - Megölhetnélek, de most nincs vesztenivaló idő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vállára vetette a nyeregtáskát a táblákkal, és kiment a toronyból.</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18</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Ao szava</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Cyric elment, Éjfél összerogyott és elvesztette az eszméletét. Adon odavonszolta magát a lányhoz. Letépte Éjfél ingének az ujját, és elkötötte a vérzést. A kötés nem sikerült teljesen jól, de legalább szivárgássá enyhítette a vér patakz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ott feküdtek a tetőn, Adon a vízmélyei védőket figyelte. Eleinte csak visszatartották a halálfajzatokat attól, hogy áttörjék a védővonalakat. Később, ahogy a támadók lendületüket vesztették, a védők kezdték visszaszorítani a hordát. Percek múlva pedig már előre is törtek, és hamarosan már ők üldözték a halálszolgákat, vissza a Dokkvidé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csapatainak veresége azonban nem sokat jelentett most Adonnak. Valahányszor levegőt vett, a tüdeje lángot vetett, és valahányszor kifújta a levegőt, belesajdult az egész törzse. Időnként görcsös köhögés és zihálás tört rá. Cyric aljas rúgásai eltörték két bordáját, tovább roncsolva Adon amúgy is sérült tüdejét. A pap többször próbált felállni, hogy Cyric után menjen, de az elviselhetetlen fájdalom mindig megáll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gyven perc múlva egy két lovast hordozó griffon szállt le a tetőn. Egy magas, fekete hajú férfi ugrott le a földre, és megvizsgálta Kelemvor vértelen testét, aztán a helyszín többi részét. Végül odament Adoné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 kérdezte Feketebot, nem bajlódva bemutatkozással. Sosem látta még Adont, de sejtette, hogy ő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elvitte a... - Adon szavai rettenetes köhögésbe fulladtak; nem tudta befejezni a mond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kivárta a roham végét, aztán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itt - szerzek segít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tűnt a toronyban, aztán két fiolányi zavaros zöld folyadékkal tért vissz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illapító. Enyhíti a fájdalmat. - Egyet odaadott Adonnak, a másikat Éjfél szájába önt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vette a fiolát, és kiitta a tartalmát. Bár még sosem találkozott Feketebot Arunsunnal, a férfi viselkedése nem sok kétséget hagyott a kilétét illetően. Ahogy ígérte, a folyadék enyhítette a pap fájdalmát, és véget vetett a köhögésnek. Bár Adon továbbra sem érezte magát valami jól, már fel tudott ál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nél vannak a Sors Táblái! - mondta Adon. - Vissza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nyitotta a szem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helben! - suttogta. - Nálad vannak a táblák? - Még mindig gyenge volt és szédelgett, de az ereje mintha lassan visszatérőben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akállas mágus nem felelt Éjfél kérdésére, inkább ő kérde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Kelemvorral? És hol van Elmin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s Adon egyszerre próbáltak válaszolni a két különböző kérdésre. Az eredmény érthetetlen hangzavar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felemelte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zdjük az elején.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mondta Feketebotnak, hogyan követték Myrkult vissza a toronyhoz. Elmesélte, hogy a Holtak Ura hogyan lopta ki a táblákat a tárolóból, aztán azt, hogy hogyan csalták vissza az istent a tetőre, ahol elpusztítottá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megszereztük mind a két táblát, a szolgái már egészen megközelítették a tornyodat - fejezte be Éjfél. - Elminster elment a Vesztőkúthoz, hogy elvágja őket Myrkul városátó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aztán </w:t>
      </w:r>
      <w:r>
        <w:rPr>
          <w:rFonts w:eastAsia="Times New Roman" w:cs="Times New Roman" w:ascii="Times New Roman" w:hAnsi="Times New Roman"/>
          <w:color w:val="auto"/>
          <w:sz w:val="22"/>
          <w:szCs w:val="22"/>
          <w:lang w:val="hu-HU" w:eastAsia="zxx" w:bidi="zxx"/>
        </w:rPr>
        <w:t>támadott Cyric - szólt Adon. Röviden beszámolt arról, hogyan sebesítette meg őt, és ölte meg Kelemvort Cyric, aztán hogyan sebesítette meg Éjfélt és vitte el a táb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halkan elmondta a harcos halálának körülményeit, Éjfél elfordult, és nem tudta visszatartani a könny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elgondolk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ek, és visszahozom Elminstert a Vesztőkút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Cyrickel meg a táblákkal? - vágott közbe Adon. - El kell kapnod, mielőtt eléri a Mennyei Lépcs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ürelem, Adon - mondta nyugodtan Feketebot. - Hacsak nem tudja pontosan, hol a lépcső, nem fogja egykönnyen megtalálni. Csak nagyon nagy hatalmú emberek látják. Rengeteg időnk van, hogy megkeressük, és visszaszerezzük tőle a táb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nem tudhatta, hogy a tolvaj éppen akkor mászott felfelé a Vízmély-hegy tenger felőli oldalán. A hegy tetején Cyric széles, vibráló színsávot látott, ami kétségtelenül az úti célja kellett hogy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miatt lehetett ez, mert nála voltak a Sors Táblái. Talán a táblák megszerzésével megmutatta, hogy épp olyan hatalmas, mint Éjfél vagy Feketebot. Mindenesetre a Mennyei Lépcső azonnal megjelent előtte, ahogy a hegy lejtőjére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ban azonban Feketebot mit sem sejtett eb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minsterrel visszaérünk, visszaszerezzük a táblákat, és átadjuk őket Helmnek. - Bár nem mondta ki, a mágus aggódott öreg barátjáért. Ha Elminster is olyan fáradt, mint ő, akkor az öreg bölcs bajba kerülhetett. - Addig küldök valakit, aki ellát bennet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elmehetsz Elminsterért - mondta Éjfél - de én Cyric után megyek. Te nem ismered úgy azt a gyilkost, mint én. - A Mennyei Lépcső felé pillantott. A szíve mélyén félt, hogy a tolvaj máris ott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megyek - szólt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sebesültek vagytok! - ellenkezett Feketebot. A ruhájukon éktelenkedő vérfoltokra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lég jól érzem magam ahhoz, hogy harcoljak - mondta Adon. Tudta, hogy a törött bordákkal további tüdősérüléseket kockáztat, de abban a pillanatban a saját épsége nem számított, csak az, hogy megakadályozza Cyricet a táblák visszajuttatás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tal csak a fájdalmat csillapítja - figyelmeztette őket Feketebot. - Nem gyógyítja a sebeket. Ha túlerőltetitek magatokat, egyszerűen összees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lalom a kockázatot - morogta Éjfél. Nem volt kedve megvárni Elminstert - sem senki mást - a bosszúval Kelemvorért. Tisztában volt a sérülésével, de a seb éppen csak egy kis kellemetlenséget okozott neki. Feketebot itala hatásos volt. - Van még egy tőröd kölcsönbe?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l az én buzogányom? - motyogta Adon, és igyekezett titkolni a hangja remegését. Bár a fájdalma alábbhagyott, korántsem érezte erősnek magát. De nem hagyhatta, hogy Éjfél egyedül menjen Cyric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megcsóválta a fejét a makacsságuk láttá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karjátok. De hadd szerezzek nektek néhány griffont az ú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odament a saját lovasához, és beszélgetni kezdett vele. A griffon szárnyra kapott, és dél felé repült, aztán Feketebot lement a toronyba. Egy perc múlva visszatért a tőrrel, amit Éjfél kért. Hamarosan két griffon is leszállt a tet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riffon-lovasok elvisznek benneteket bárhova - mondta tompán. - De utasítottam őket, hogy azonnal hozzanak vissza, ahogy fájdalmat látnak rajtatok. Elminsterrel együtt egy órán belül itt leszek. Legalább addigra visszajött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elemvor holttestére mered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találjuk meg Cyricet, akkor igen. - Nem állt szándékában visszatérni, ha egyszer rábukkantak a tolvajra, mert csak a bosszú éltette. - Köszönjük a segítséged - nézett Feketebo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erőtlenül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köszönöm a tiéteket. Amit ti tettetek, az mindnyájunk javát szolgálta. Jó vadászatot! - Azzal visszament a torny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a griffonok felé indultak. A lovasok kétkedve méregették a sebeiket, de fölsegítették őket a nyere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 kérdezte A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színjátszó szalagra nézett a hegy tetejé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akár tud róla, akár nem, nekünk a hegy tetejére kell mennünk. A legjobb, ha ott nézünk körül előszö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sem könnyebb ennél - mondta az egyik lovas. - Hisz ott tartjuk a griffon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perc múlva a griffonok leszálltak egy kissé északra a csúcstól. A csúcs tetején egy torony állt, kelet felé pedig egy fedett istálló. Az istállóban vagy két tucat griffon volt, mind súlyosan sebesült - tépett szárnyú, beszakadt fejű, törött lábú. Rengeteg ember ápolgatta őket. De nem csak a griffonok sérültek meg. Emberi nyögések is kihallatszottak a toronyból.</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Éjfélék leszálltak az állatokról, aztán körülnéztek a csúcson. Előttük a Vízmély-hegy szelíden lejteni kezdett lefelé, és fokozatosan átment a város gazdag Tengervidék negyedének csodálatos templomaiba és hatalmas villáiba. Kelet felé a hegy meredeken bukott lefelé, és abban a sziklafalban ért véget, ami a Kastélynegyed nyugati határát alkotta. Piergeiron Palotájának nyolc tornya kinyúlt a sziklafal teteje fölé. A tornyokon túl Vízmélye városa úgy nyúlt el a síkon, mint valami csodálatos dioráma, füstölgő kéményekkel, lobogó zászlókkal. Éjfélék mögött dél felé famólók és gránit hullámtörők nyúltak a kikötő sötét viz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 felé a csúcs százlábnyi magas sziklában végződött. Aztán a terep ötszáz lábon keresztül lejtett egy védőfalig, ami a hegy alját óvta. A fal alatt szakadék zuhant a Kardok Tengerének azúrkék viz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ez ragadta meg Éjfél figyelmét. A csúcs tetejéről csillámló borostyán-gyöngyház ösvény indult ki az égbolt felé. Az áttetsző út egyszerre tűnt szilárdnak, ugyanakkor anyagtal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Éjfél szeme láttára változott borostyán-gyöngyházból fehér lépcsősorrá. Aztán megint átváltozott, ezúttal színezüst rámpává. Néhány pillanatonként alakot v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nézel? - kérdezte Adon. Ő csak egy sziklát látott a csúcstól nyug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levegőbe mutatott a szikla fölö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a Mennyei Lépcső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szemét meresztgette, mégsem látott semmi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nytelen vagyok látatlanban elhinni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griffon-lovasok a toronyhoz, majd az istállóhoz vezették őket, de Cyricnek nyoma sem volt. Mikor kimentek a toronyból, Éjfél azt mond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nincs itt. - Észrevette, hogy a lépcsőmászás és a járás újra megindította a vérzését, és kissé szédelget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lesz könnyű megtalálni - ült le Adon az egyik toronylépcsőre. Kezdte elég rosszul érezni magát. Bár Feketebot itala elvette a fájdalom élét, lélegezni továbbra sem tudott valami jól, és nagyon-nagyon gyengének érez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megtaláljuk - morogta Éjfél. - És akkor megölö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omra kellemetlenül mocorogni kezdett. Még sosem tervezte el előre, hogy a mágiájával megöl valakit. Számára a mágia mindig valamiféle védőpajzs volt, a tisztelet és erő megszerzésének eszköze, örömteli foglalatosság - sosem fegyver, amit dühből vagy bosszúból haszná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övetem el megint azt a hibát, hogy megállítalak - mondta Adon, mert eszébe jutott, hogy ő beszélte rá a barátait arra, hogy Cyricet megkíméljék. Csak haragudni tudott magára emiatt. Ha akkor hallgat, Kelemvor még élne. - De ha alkalmam lesz rá, én ölöm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iffon-lovasok feszengve néztek össze. Ők hozzá voltak szokva ugyan a halálhoz és a harchoz, de védenceik úgy beszéltek, mintha gyilkosságra készülnének. Feketebot nem szólt nekik arról, hogy az idegenek kivételek lennének a város törvényei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nem kéne ilyeneket mondanotok - mondta az egyik lovas. - Feketebot azt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 sziszegte Éjfél, és dél felé pillantott. - Gyorsan, be az épület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csúcs déli oldalán állt, és a griffon-szállás hátulját tanulmányozta. A nyeregtáska a táblákkal ott volt a bal vállán, a kezében pedig a ka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ne lehessen őt olyan könnyen meglátni Vízmélye utcáiról, a hegy átellenes oldalán mászott fel. Aztán megkerülte a szikla túloldalát, mielőtt felért volna a csúcsra. Bár nem számított arra, hogy bárki is az útjába akarna állni, továbbra is óvatos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ült neki, hogy ennyire elővigyázatos volt. Vízmélyéből látta, hogy van egy torony meg egy istálló a hegyen, arra azonban nem számított, hogy a torony ennyire közel esik a lépcsőhöz, és ennyi őr járkál körül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ég néhány percig nézegette a terepet, elindult a lépcső felé. A griffon-lovasoknak valóban semmi okuk nem volt arra, hogy az útjába álljanak. De ha megpróbálták volna, Cyric gyorsan meg tudta volna tenni a hátralévő kis távolságot a lépcső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ajtajából Éjfél látta, hogyan közelít Cyric a Mennyei Lépcsőhöz. Végül, amikor a tolvaj már csupán ötven lábnyira volt a lépcsőtől - és a toronytól is -, amikor Éjfél úgy látta, hogy Cyric már nem menekülhet, előkészítette a táma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 kiáltotta a varázslónő, és előlépett a toronyból. Adon mögötte rohant, a nyomában a két griffon-lovassal. Rohanás közben Éjfél próbált valamilyen halálvarázst megidézni, de túl gyenge volt. A szükséges szavak és mozdulatok összemosódtak a tudat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yric meghallotta Éjfél kiáltását, nem vesztegette az időt arra, hogy a lány hihetetlen életben maradásán tűnődjék. Azonnal látta, hogy a seb ellenére a varázslónak még volt ereje csapdát állítani neki. Cyric habozás nélkül a lépcső felé 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hantában egy mély hang dördült a lépcső felő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egállj! - A szavak olyan hangosan csendültek fel, hogy égzengésként visszhangoztak Vízmélye fe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illogó páncélt viselő alak jelent meg a lépcsőn, és indult el lefelé. Majdnem tíz láb magas volt, és rendkívül erősnek tűnt. A tekintete szomorú és együttérző volt, de volt benne valami hidegség is, ami mutatta, hogy könyörtelenül ragaszkodik a kötelessége végrehajtásához. Helm Örökéber Szeme ott díszelgett az isten pajzs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lovas azonnal megtorpant és térdre vetette magát. Minden katona kijött a toronyból és az istállóból. Mikor megpillantották Helm nagyszerű alakját, mindnyájan térdre hulltak, és mozdulatlanul vártak. Némelyik rémült griffon elmenek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mélyei katonák és Myrkul csapatainak harca tovább tombolt, de Helm nagyúr megjelenése még jobban meggyengítette a halállények pozícióját. Ezenfelül a bátor őrökbe új erőt öntött istenük látványa. Sokan isteni beavatkozásért imádkoztak, miközben a halálhorda sorait apríto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t Vízmélyén tízezernyi menekülő torpant meg és pillantott a hegy teteje felé. Több ezren vélték nagyon helyesen úgy, hogy csak egy isten szólhatott ilyen hangerővel. Elindultak a Vízmély-hegy felé abban a reményben, hogy megpillanthatják a beszélőt. Helm hangja viszont sokakat meg is rémített; ezek rejtekhely után néztek. A legtöbben pedig egyszerűen megdermedtek döbbenetükben, és félelmes áhítattal meredtek a hegycsúc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et azonban nem ijesztette meg a dörgő hang. Tovább futott a lépcső felé. Úgy gondolta, hogy Helm parancsa rá nem vonatkozik. Különben is, nem szándékozott addig megállni, amíg a táblákat át nem a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tétovázni kezdett, Éjfél azonban nem állt meg. Cyric megölte Kelemvort, és majdnem őt is meg Adont is. Mindnyájukat elárulta. A varázslónő nem törődött vele, bárki parancsolja is meg, hogy kímélje meg Cyricet. Rohant tovább a tolvaj után, kezében a tőr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a lépcső alján találkozott össze Cyrickel, és elállta az ú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z életet te nem veheted el - meredt a Strázsák Istene Éjfél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jogod parancsolgatni nekem - sikoltotta Éjfél. Már nem futott, csak ment, de meg nem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fizetnie a bűneiért - zihálta Adon Éjfél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én dolgom ítélkezni fölötte - mondta Helm színtelen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nem vette le a szemét Éjfélről, úgy lépett oda Helm mellé, és adta át neki a nyeregtásk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szereztem a Sors Táblá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elm átvette a tásk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tudom, ki szerezte vissza őket - felelte az isten, és hidegen Cyric szemébe pillantott. - Ahogy Ao nagyúr is tu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ki nem látta a neheztelést Helm tekintetében, felkiál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zudik! Cyric tőlünk lopta el, és közben megölt egy igaz emb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elm a pap felé fordította rezzenéstelen, közönyös arc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mondottam, tudom, ki szerezte vissza a táb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tovább menetelt a lépcső felé. Gyengén, bizonytalanul jár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udatában vagy Cyric gonoszságának, akkor miért fogadod el tőle a tábl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nem az ő dolga az ítélkezés - hallatszott egy másik hang. Kemény és zengő volt, mentes minden dühtől és irgalomtól. - És nem is a kiváltsá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n egy másik alak jelent meg, aki még Helmnél is magasabb volt két lábnyival. Bár az arcán nem látszott a kor - lehetett éppúgy húsz éves is, mint ahogy százhúsz -, a haja és a szakálla alabástrom-fehér volt. Az arcának - ami nem volt se csúnya, se szép - olyan szimmetrikus vonásai voltak, amivel a Birodalmak egyetlen utcáján sem keltett volna feltűn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csodálatos köpenyt viselt, amiben Faerun legelőkelőbb udvarában is felfigyeltek volna rá. Az esése olyan volt, mint más köpenyeké, és itt-ott ráncot vetett. Amikor ránézett, Éjfél mégis úgy érezte, mintha a mennyekbe bámulna. A köntös fekete volt, mint a feledés, milliónyi csillag és hold ragyogott rajta szinte észrevehetetlen rendezettségben; ettől a köpeny valami csodálatos harmóniát árasztott magából. Helyenként fényes fényörvények világítottak meg kisebb területeket. Ezeket az örvényeket az egyéb helyeken uralkodó feneketlen sötétség ellensúlyo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o nagyúr! - hajtott fejet tiszteletteljesen Hel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d ide a Sors Tábláit! - parancsolta Ao.</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kinyitotta a nyeregtáskát, és előszedte a táblákat. Az isten hatalmas kezében a táblák kicsinynek, szinte jelentéktelennek tűntek. Helm odavitte őket Aónak, aztán további parancsra várva letérdelt a lépcs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o percekig vizsgálgatta a táblákat. A Birodalmak különböző sarkaiban a megmaradt avatárok mély transzba estek, ahogy Ao a figyelmüket k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re az ereklyékre rögzítettem azokat az erőket, amelyek kiegyensúlyozzák a Törvényt és a Káoszt - mondta a legfőbb úr, és hangja, képe eljutott minden isten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pedig visszahoztam neked őket - mondta Cyric, és pimaszul állta Ao tekint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o pillantásában nem volt sem helyeslés, sem helytelenít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tette egymásra a táblákat. - És megmutatom, mennyit érnek! - Az istenek ura porrá morzsolta a táblákat hatalmas tenyer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összerezzent; azt várta, hogy nyomban leomlik a menny. Adon feljajdult döbbent keserűségében. Cyric dühös grimasszal nézte, hogyan hullanak ki a porszemek Ao ujjai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elm felugr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mit tettél? - kérdezte, és a hangja félelemről árul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blák semmit sem jelentenek - mondta Ao az összes istenhez szólva. - Csak azért tartottam őket, hogy emlékeztessen benneteket: azért alkottam az isteneket, hogy szolgálják az Egyensúlyt, nem azért, hogy a saját javukra fordítsák. De ti ezt nem értettétek meg. A táblában csak egy szabálygyűjteményt láttatok, ami alapján játszhattátok gyermekded hatalmi játékaitokat! Aztán amikor a szabályok már kényelmetlenné váltak, elloptáto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z... - kezdte Hel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ki lopta el a Sors Tábláit - felelte Ao, és egy legyintéssel elhallgattatta Helmet. - Bán és Myrkul az életükkel fizettek a tettükért. De mindnyájan bűnösek voltatok, mert arra késztettétek a híveiteket, hogy pazar templomokat emeljenek nektek, hogy olyan szolgai módon imádjanak benneteket, hogy még a gyermekeikről is elfeledkezzenek, de még a vérüket is ontsák romlott oltáraitokon - mindezt azért, hogy elkápráztathassátok egymást a hatalmatokkal ezek fölött az úgymond alacsonyabb rendű lények fölött. Úgy viselkedtetek, hogy már azt kívántam, bár sose teremtettelek volna meg benne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o elhallgatott, és hagyta, hogy a hallgatói átgondolják az elhangzottakat. Aztán folytatt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égis léteztek, és a létezéseteknek célja van. Mostantól megkövetelem, hogy beteljesítsétek ezt a célt. A mai naptól kezdve a valódi hatalmatok a követőitek számán és elkötelezett hitén alapszik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stenek mindenhol meghökkentek. A távoli Tsurlagoiban Talos, a Haragvó felm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landóktól függjünk? - Fiatal, széles vállú avatárjának egyetlen jó szeme tágra nyílt döbbent haragj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Tőlük függjetek - mondta Ao. - Hívek nélkül elsorvadtok, de még teljesen el is pusztulhattok. Azok után, ami a Birodalmakban történt, nem lesz könnyű visszanyerni a halandók hitét. Ezt csak úgy érhetitek el, ha szolgáljáto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apfényes Tesiirben egy gyönyörű, vörös hajú, tüzes tekintetű nő olyan arcot vágott, mint aki mindjárt elhányja mag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álni, ez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mondtam, megmondtam! - felelte Ao.</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rikoltotta Cyric. - Azok után, amin keresztül men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 dörögte Ao a tolvajra mutatva. - Nem szeretem, ha kihívnak. Attól tartok, hogy rosszul választottam ki a leendő új isten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élységes döbbenettel meredt Aó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erre a jutalomra vágytál? - kérdezte Ao, és egy pillanatra sem vette le a szemét a tolvaj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botorkálva elindult fölfe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kiáltotta. - Jól foglak szolgálni, esküszöm. Fogadd mélységes hálá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óból mély hangú, gonosz nevetés szakadt k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öszönj semmit, gonosz Cyric! A Viszály, a Gyűlölet és a Halál Istenének lenni nem ajánd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érdezte Cyric, és zavartan felhúzta 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 akartál lenni, a saját sorsod ura, nagyhatalmú lény - mondta Ao. - Ebből csak kettőt kapsz meg, az isten-létet és a hatalmat. A Holtak Birodalmában azt csinálsz, amit akarsz. És minden torili szenvedés is a tiéd lesz, tetszés szerint irányíthatod. De soha többet nem lesz részed elégedettségben és boldogsá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o elhallgatott, aztán Éjfélre nézet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És azt a dolgot, amire a legjobban vágytál, Cyric nagyúr, sosem kapod meg. Most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vagyok az urad. Szolgálsz engem... és a híveidet. Azt hiszem, rá fogsz jönni, hogy most kevesebb szabadságod van, mint gyermekként Zhentilvár sikátorai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a az új Viszályisten. - Én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dörögte Ao, és Cyric felé fordította a tenyerét. - Tudom, hogy jól eleget teszel majd a kötelességeidnek, mert úgyis csak ilyesmire vagy alkalm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összeszorult a szíve. Ha Cyric uralja a Holtak Birodalmát, akkor Osondit nem lehet megmenteni; nem tudja betartani, amit íg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 suttogta a mágus, és elfordult a lépcsőtől. - Vannak olyan ígéretek, amiket nem lehet teljesíteni. - Tartott tőle, hogy Cyricnek igaza volt az élet természetét illetően. Gonosz és brutális élmény, ami csak kínt és aggodalmat 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tta Ao, és a varázslónő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eve hallatán Éjfél lassan szembefordult az istenek uráv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 kérdezte dacosan. - Sebesült vagyok, és fáradt... Elvesztettem az egyetlen férfit, akit szerettem. Mit akarsz még tő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d, aminek nincs helye a Birodalmakban - mutatott rá Ao.</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zonnal tudta, hogy Mystra hatalmáról van szó.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csak el. Már úgysincs rá szüksé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égis - felelte Ao.</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fáradt vagyok már a rejtvényekhez - fortyant fel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istent veszítettem el ebben a válságban - mondta Ao. - Büntetésül a lopásért Bánt és Myrkult szétszóródott állapotban hagyom. De Mystra, a Rejtelmek Úrnője, a mágia osztója is elpusztult. És még én sem tudom új életre kelteni őt. Nem állnál a he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Cyricre nézett, és megrázta a fejét. - Nem. Nem ezért szereztem vissza a táblákat. Én nem akarok megalkudni, mint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kár, hogy így látod az ajánlatomat - felelte Ao, és Cyric felé intett. - Az egyik halandót a rosszindulata és a gonoszsága miatt választottam. A másikat viszont a bölcsessége és az igaz szíve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vicsor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áraszd magad. Nincs bátorsága ahhoz, hogy elfogadja a sor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d el! - sürgette Éjfélt Adon. - Nem hagyhatjuk, hogy Cyric győzzön! Szembe kell szállnod vele... - A pap elhallgatott, mert rádöbbent, hogy Éjfél már eddig is sokkal többet tett, mint ami elvárható lett volna tőle. - Bocsáss meg - mondta. - Még sosem láttam nálad bátrabb és igazabb teremtést. Nagyszerű istennő lenne belőled. De nekem nincs jogom arra, hogy kötelességeket írjak elő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elességek említésére Éjfélnek eszébe jutott az Osondinak tett ígéret, és a Fúgasíkon várakozó hívek lelkei. Aztán elképzelte a szerelme lelkét, ahogy a roppant fehér pusztában bolyong milliónyi más holt lélekkel együtt. Ha elfogadja Ao ajánlatát, talán megkímélheti Kelemvort az örök sínylődéstől, megmentheti a Hívőket meg nem érdemelt kínlódásuktól és még az Osondinak tett ígéretet is teljesítheti. És ha így van, akkor Adon jól beszélt - kötelessége elfogadni a legfelsőbb úr ajánl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gazad van - fordult Adonhoz. - Mennem kell, különben Osondi és Adon halála hiábavaló volt. - Megfogta a pap kezét, és elmosolyodott. - Köszönöm, hogy emlékezte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is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lküled a Birodalmak jövője igencsak sötét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o félbeszakította a beszélgetésük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döntésed,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gyorsan egy csókot lehelt Adon arcá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g veled - mondta a pap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ányozni fogsz - felelte Ad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 felelte somolyogva Éjfél. - Mindig veled leszek. - Megfordult, és elindult fölfelé a lépcsőn, ami időközben gyémántösvénnyé változott. Éjfél aztán megállt Cyrickel szemben. - Elfogadom - mondta Aónak - Aztán Cyrichez fordult. - És teszek róla, hogy egész örökkévaló életedben bánd majd az árulás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gy pillanatra megijedt Éjfél fenyegetésétől, aztán eszébe jutott, hogy tudja a mágus igazi nevét: Ariel Manx. Halványan elmosolyodott, és azon gondolkodott, hogy ez a tudás vajon még egy istennő felett is hatalmat jelen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o felemelte a kezét. A Mennyei Lépcső és minden rajta lévő eltűnt egy fényoszlopban. A ragyogó pillér elvakította Adont és az ezernyi embert, akik abban a pillanatban a hegy tetejére né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fényes Tesiirben, Tsurlagoiban és Arabelben, száz más városban, ahol istenek székeltek, hasonló oszlopok villantak fel és nyúltak az égre. Végül Tantrasban, ahol a Kötelesség Istene bukott el Bánnal szemben, Torm oroszlánfejű avatárjának darabjai felemelkedtek a földről, és ismét összeálltak. Arany fénypillér nyúlt ki a tenger fölé, és emelkedett az egekbe. Torm is hazatér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pilógus</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tt bujkál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bot hangja vetett véget Adon nyugtalan szendergésének. Bár még mindig nem látott, a pap tudta, hogy griffon-telep betegcsarnokában van, tucatnyi más szenvedő társaságában. Nem sokkal Ao felemelkedése után Feketebot csillapítószerének hatása elmúlt, és Adon összeesett. A lovasok bevitték a toronyba, és lefektették a sebesültek mel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ióta keresünk... - mondta Feketebot. Majdnem hat órája vált el Éjféléktől. A Vesztőkútnál egy prizmagömb belsejében találta Elminstert, akit tucatnyi halállény ostromolt a kapu mindkét oldaláról. Mivel Feketebot kimerült az utcai harcokban, eltartott egy ideig, amíg kiszabadította a bará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hattuk volna, hogy egy magadfajta nagyszájú legény nem vár meg minket, hanem a táblák után megy - tette hozzá Elminster, bosszúságot tette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Adon vállára tette a kez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munka volt, Adon! - mondta. - Gyere, menjünk a tornyomba, ott majd megnézem, hogy jól láttak-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ék hordágyra tették Adont, és elindultak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at! - dörögte Fekete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értek az ajtóig, és kiléptek a heves szélbe. A szélnek hószaga volt, ahogy az ebben az évszakban helyénvaló i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jobbra akart fordulni, de Adon megállíto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k egy kicsit a friss levegőn lenni, mielőtt visszamegyünk a városba. - Bár örült a Birodalmak megmenekülésének, nehéz volt a szíve Kelemvor halála és Éjfél távozása miatt. Szeretett volna egy békés percet, hogy tisztelegjen barátai emléke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don az égre emelte arcát, és egy könnycsepp gördült le forradásos arcán. Az éjszakai szél elsodorta a cseppet, és a tenger felé vitte, ahol találkozik a többi könnycseppel, és feledésbe me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így a legjobb, gondolta Adon. Ideje elfeledni a múlt fájdalmát, megbocsátani a régi istenek közönyét. Most a jövőbe kell tekinteni, erősebb szövetséget kell kovácsolni az istenekkel, és jobbá, nemesebbé kell tenni a Birodalm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don a jövőn elmélkedett, egy nyolc fénypontból álló kör jelent meg a szeme előtt. Először azt hitte, hogy a fények a vakság illúziói, és próbálta elűzni őket. A fények azonban maradtak. Sőt erősebbek, fényesebbek lettek, amíg Adon rá nem jött, hogy csillagok. A gyűrűben vörös köd ömlött folyamatosan a középpon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mondta Adon, amikor rádöbbent, hogy az új istennő szimbólumát látja. Hirtelen nyugalom öntötte el, és a szívébe mélységes harmónia költözött. Hamarosan már olyan erősnek érezte magát, hogy felült a hordágy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fordult Feketebot Adon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már tisztán látta a varázsló alakját. A háttérben egy részeg griffon-lovas támogatott egy másikat a torony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 mondta Adon. - Megint lá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rősebbnek is tűnsz - jegyezte meg Elmin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óhajtotta Adon, és a csillagkörre mutatott a fejük felett. - Éjfél meggyógy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a csillagokra néz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 új csillagkép - mondta. - Ma reggel jelent meg. Te tudod, mit jel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szimbóluma - felelte Adon. - És a fényére, meg Éjfél Úrnő nevére esküszöm, hogy hívők valóságos seregét toborzom össze a tisztelet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a csillagokat tanulmányo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dd legyünk mi az első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részeg lovas belebotlott a varázslóba, és majdnem lelökte Adont a hordágy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hátra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a lábad elé, tökfej! Nem látod, hogy sebesültet visz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 uram -  mondta a másik. - V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d ide - morogta Adon, és a vak emberre mutatott. Rátette a kezét a világtalan szemekre. Éjfélhez fohászkodott, hogy szűnjön meg az ember vaksá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k megrázta a fejét, és pislogni kezdett. Aztán tetőtől talpig végigmérte Adont, mintha nem hinne a szem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gyógyítottál! - kiáltotta, és térdre vetette magát Adon hordágya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összevonta a szemöldö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csak azt tette, amihez a legjobban 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bot elmosolyod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az élet kezd visszatérni a rendes kerékvágás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igaza volt. Mivel az istenek visszatértek a Síkokra, a kötelességeikhez, az élet a Birodalmak egész területén rendeződni kezdett. Az Ashabán, ami mostanában életveszélyesen gyorsan folyt, egy halász tolta csónakját a régről ismert, szelíd vízre. Egy kis szerencsével annyi pisztrángot foghat, hogy egész hétre elég lesz a csalá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myrban a szikamorfa-sereg, ami a fővárost ostromolta, hirtelen visszavonult. Bemasíroztak az erdőbe, ahonnan jöttek, és mindegyik fa megkereste azt a gödröt, ahonnan kitép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ért nem lett minden újra olyan, mint az Érkezések előtt. Arabeltől északra, ahol Mystra elesett Helm kezétől, hatalmas kátránytavak fortyogtak, megnehezítve az arra járó utasok dolgát. Ahol Éjfél megkongatta Aylen Attricus harangját és ahol Torm elpusztította Bánt, Tantras északi negyede és a környező mezők mágiamentesek maradtak, nagy örömére azoknak, akik bosszúálló varázslókat sértettek meg. A Boareskyr-híd alatt, ahol Bhaal avatárja esett el Cyric pengéjétől, a folyó fekete és bűzös lett. A romba dőlt híd és a Trollkarom-gázló közt - vagy száz mérföldnyi szakaszon - egyetlen eleven lény sem ihatott a fertőzött vízből. Ezek a forradások tucatnyi másikkal együtt, örök emlékeztetőül maradtak abból az időből, amikor az istenek a földön jár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Toril volt az egyetlen hely, ami megváltozott Ao haragjának következtében. A Fúgasíkon egyik isten a másik után jelent meg a levegőben, és magához hívta a Hívek lelkeit. A Szépség Istennője rózsás arccal, zászlóként lebegő vörös hajjal bukkant elő. Rövid, smaragdzöld szoknyája megmutatta csodálatos testét, és ellenpontozta a haját. Szúna szekere alacsonyra szállt a síkság fölé, lángcsóvákat húzva maga után. Ahogy elhaladt, hívei belekapaszkodtak a lángoló farkincákba, és az istennő szépségének tüzes kisugárzásával maga után húz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érkezett Torm, tetőtől talpig csillogó lemezpáncélban; felhajtott sisakrostélya alól nyugodt szilárdsággal nézett szét. Csodás vörös paripán vágtatott végig a síkon, és maga után hívta hű követőit. Hamarosan nagyobb és igazabb sereget vezetett, mint ami valaha is létezett a Birodalma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 homokszín hajú Loviatar érkezett fehér selyemben, összeszorított szájjal, gonoszul ördögi tekintettel. Szekerét kilenc véres ló húzta; Loviatar kilencágú korbáccsal hajtotta őket. Auril, a Hideg Istennője követte őt jeges kocsiján, ellenállhatatlanul csábítóan kék bőre és gőgös tartása ellenére. Aztán zöld hínárhajával, rozmárarcával megjött Umberlee, majd az összes többi isten is, akik oly sokáig elhanyagolták kötelesség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z istenek összeszedték híveiket a Fúgasíkról, egy kicsi, matrónaforma félszerzet vágott át a zűrzavaron a város felé, ahol a Hitetlenek és a Hamisok sínylődtek. Szürke haja, élénk tekintete volt, és elszánt fürgeséggel mozgott. Yondalla volt, minden félszerzetek gondviselője és védelmezője. Egy istentársa kérésére ment a szenvedők városába, hogy kivizsgálja egy Atherton Cooper nevezetű félszerzet esetét, aki megtévedt és itt rek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iután már minden isten összegyűjtötte az övéit, megérkezett a Sebesült Úrnő, az új Mágiaistennő. Bár hosszú hollófekete haja és finom arca változatlan maradt, Éjfél most még szebb és elbűvölőbb volt, mint halandó korában. Sötét tekintete titokzatosabb és rejtelmesebb volt; időnként mélységes bánat és törhetetlen elszántság villant benne. A Sebesült Úrnő alabástrom egyszarvún lovagolt, ami áttetsző, csillámló nyomot hagyott maga után. Mikor Mystra hívei a csillogó ösvényre léptek, a Mágia Istennőjének uszályába ker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minden hű lélek eltűnt a Fúgasíkról, és az istenek hazatértek pártfogoltjaikkal. Éjfél a Nirvána Síkjára ment, az örök törvény és rend síkjára, ahol mindig egyenlő arányban volt a fény és a sötét, a meleg és a hideg, a tűz és a víz, a levegő és a föl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Nirvána felé tartottak, a hívek végtelen teret láttak, ami tele körkörös alsíkokkal, a levegőben lebegett. Az alsíkok különböző irányokba néztek, és fogaskerék-szerűen kapcsolódtak egymáshoz. Minden síkszint lassan forgott, és forgása átadódott a szomszédainak, így az egész sík harmóniában mozgott. Éjfél hátasa a legnagyobb alsík felé fordult, új hazájába szállítva új úrnőjét és a híveket; egy tökéletesen szimmetrikus, tapintható mágiából lévő kastély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kastélyban, ami egészen más volt, mint Éjfélé, Cyric nagyúr ült néma elmélkedésben. Megvert szolgaserege ott tolongott körülötte, és a falban sínylődő kárhozottak ordításai ostromolták a fülét. A Viszály és Halál új istenének tetszett az otthona, de urát, Aót tehernek érezte. Talán majd egyszer, tűnődött Cyric, fellázadhatok az istenek ura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o nézte, hogyan tér haza Éjfél meg a többi isten a hívekkel, és mélységesen megkönnyebbült. Az istenek végre elkezdhetik végrehajtani azokat a feladatokat, amikre term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nagyobb úr keresztbe tett lábbal, egyedül ült. Olyan hatalmas űr vette körül, amit még az istenei sem foghattak át. Minden általa elképzelhető létállapot közül ezt szerette a legjobban, mert így egyszerre volt benne is az időben, meg kívül is, egyszerre az univerzum központjában is, meg attól elválasztv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o Torilra gondolt, a fiatal világra, ami mostanában oly sok figyelmét lefoglalta. Száznyi létsíkkal volt körülvéve, melyet jószándékú vagy gonosz, mégis csodás lények laktak, de ez volt az egyik kedvenc teremtménye - és majdnem ezt veszítette el, hála az istenei figyelmetlenség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ét itteni lényben - Éjfélben és Cyricben - Ao megtalálta az Egyensúly szövetét, és ezeket szólította a világ kiigazítására. Szerencsére válaszoltak a hívására, és visszaállították a tengelyt, de Toril veszedelmes napokat élt át. Soha többé nem engedheti, hogy az istenei ennyire veszélybe sodorják az egyensú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o lehunyta a szemét, és kiürítette az elméjét. Hamarosan magába fordult, és belépett az idő előtti térbe, az univerzum peremének idejébe, ahol milliónyi hasonló folyamat kezdődött és végz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fényben derengő jelenlét üdvözölte, Ao energiáját a sajátjába burkolva. Meleg és mégis hideg entitás volt, megbocsátó és kemén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gy van a kozmoszod, Ao? - A hang szelíd volt, mégis int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reállították az Egyensúlyt, Mester. A Birodalmak újra biztonságban vannak.</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VÉGE</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1:54:52Z</dcterms:created>
  <dc:creator/>
  <dc:description/>
  <dc:language>en-US</dc:language>
  <cp:lastModifiedBy>Tantras</cp:lastModifiedBy>
  <cp:lastPrinted>2113-01-01T00:00:00Z</cp:lastPrinted>
  <dcterms:modified xsi:type="dcterms:W3CDTF">2007-02-18T18:54:39Z</dcterms:modified>
  <cp:revision>1</cp:revision>
  <dc:subject/>
  <dc:title/>
</cp:coreProperties>
</file>