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z Elfeledett Birodalmak földjén három bukott és száműzött isten, Bán, Mystra és Helm bukkan fel. Céljuk - hogy a Sors Kőtábláinak megszerzésével helyreállítsák hatalmukat - a világ számára a pusztulást jelentheti. Egy titokzatos amulett birtokában e sötét időben kel útra négy kiválasztott, hogy a bölcs Elminster tanácsát kérje, majd megvívja harcát múltjával és végzetével. Az árnyasvölgyi küzdelem - halhatatlanok, halandók és szörnyek csatája - elkerülhetetlen, s félő, hogy idővel maga a lázadó természet dönti majd el...</w:t>
      </w:r>
    </w:p>
    <w:sectPr>
      <w:type w:val="nextPage"/>
      <w:pgSz w:w="8391" w:h="11906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2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2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9:14:38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