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173"/>
        <w:jc w:val="both"/>
        <w:rPr>
          <w:rFonts w:ascii="Times New Roman" w:hAnsi="Times New Roman" w:eastAsia="Times New Roman" w:cs="Times New Roman"/>
          <w:b w:val="false"/>
          <w:b w:val="false"/>
          <w:bCs w:val="false"/>
          <w:i/>
          <w:i/>
          <w:iCs/>
          <w:color w:val="auto"/>
          <w:sz w:val="22"/>
          <w:szCs w:val="22"/>
          <w:lang w:val="hu-HU" w:eastAsia="zxx" w:bidi="zxx"/>
        </w:rPr>
      </w:pPr>
      <w:r>
        <w:rPr>
          <w:rFonts w:eastAsia="Times New Roman" w:cs="Times New Roman" w:ascii="Times New Roman" w:hAnsi="Times New Roman"/>
          <w:b w:val="false"/>
          <w:bCs w:val="false"/>
          <w:i/>
          <w:iCs/>
          <w:color w:val="auto"/>
          <w:sz w:val="22"/>
          <w:szCs w:val="22"/>
          <w:lang w:val="hu-HU" w:eastAsia="zxx" w:bidi="zxx"/>
        </w:rPr>
        <w:t>Az erdei ragadozó újra felordított, és Adon futásnak eredt, folyton emlékeztetve magát, hogy nem szabad minden lépésnél segítségért kiáltania. Végül kitárulkozott előtte a tisztás, de egy hatalmas, fekete alak sétált fel-alá, elzárva az útjá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don megtorpan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 párduc volt az, és a lába előtt egy őz hevert, csaknem a felismerhetetlenségig szétmarcangolva. Milyen természetes, gondolta a pap. És én még azt hittem, valami rémisztő troll az.</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párduc ide-oda lengette a fejét, mintha szédülne. Adon néma fohászt intézett Szúnához, hogy a fenevad elégedjen meg az eddig szerzett zsákmánnyal, mielőtt azonban megtehette volna az első lépést hátrafelé, a ragadozó testén remegés futott végig. Hátravetette a fejét, és Adon egy pillantást vethetett zölden ragyogó szemébe, ahogy a bestia felüvöltött fájdalmában, és egy emberi kéz robbant elő a torkából.</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don elejtette a kalapácsát. Lehullott, és tompa koppanással ért földet. A rettenetes lény nem neszelt föl rá. Egy második vérmocskos kéz nyúlt ki a bestia oldalából, majd a mellkasa émelyítő zajjal szétrobbant, és Kelemvor feje jelent meg a nyílásban. A fenevad egyik lába felhasadt, és egy halovány, összeaszott emberi láb bukkant elő a foszló hús alól, akkora talán, mint egy kisgyermeké. A láb addig növekedett, amíg el nem érte egy felnőtt férfi végtagjának méretét, eltorzult lábfeje kiegyenesedett, a csontok ropogva ugrottak a helyükre benne.</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 második láb jelent meg, amin az egész folyamat megismétlődött, és a dolog, amely valahogyan Kelemvor volt, lassan levedlette magáról a vadállat irháját. A harcos kimerülten felnyögött, ahogy a földre hanyatlott; csupasz, sima testét már kezdte benőni a burjánzó, fekete szőrze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don azon kapta magát, hogy lehajol elejtett kalapácsáért. Borzongva előrelépett, és megközelítette a harcost.</w:t>
      </w:r>
    </w:p>
    <w:p>
      <w:pPr>
        <w:pStyle w:val="Normal"/>
        <w:shd w:fill="FFFFFF" w:val="clear"/>
        <w:ind w:left="0" w:right="0" w:firstLine="173"/>
        <w:jc w:val="both"/>
        <w:rPr>
          <w:rFonts w:eastAsia="Times New Roman"/>
        </w:rPr>
      </w:pPr>
      <w:r>
        <w:rPr>
          <w:rFonts w:eastAsia="Times New Roman" w:cs="Times New Roman" w:ascii="Times New Roman" w:hAnsi="Times New Roman"/>
          <w:color w:val="auto"/>
          <w:sz w:val="22"/>
          <w:szCs w:val="22"/>
          <w:lang w:val="en-US" w:eastAsia="zxx" w:bidi="zxx"/>
        </w:rPr>
        <w:t xml:space="preserv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pPr>
      <w:r>
        <w:rPr>
          <w:rFonts w:eastAsia="Times New Roman" w:cs="Times New Roman" w:ascii="Times New Roman" w:hAnsi="Times New Roman"/>
          <w:b/>
          <w:bCs/>
          <w:color w:val="auto"/>
          <w:sz w:val="28"/>
          <w:szCs w:val="28"/>
          <w:lang w:val="hu-HU" w:eastAsia="zxx" w:bidi="zxx"/>
        </w:rPr>
        <w:t>Richa</w:t>
      </w:r>
      <w:r>
        <w:rPr>
          <w:rFonts w:eastAsia="Times New Roman" w:cs="Times New Roman" w:ascii="Times New Roman" w:hAnsi="Times New Roman"/>
          <w:b/>
          <w:bCs/>
          <w:color w:val="auto"/>
          <w:sz w:val="28"/>
          <w:szCs w:val="28"/>
          <w:lang w:val="hu-HU" w:eastAsia="zxx" w:bidi="zxx"/>
        </w:rPr>
        <w:t>rd Awlinson - Árnyasvölgy</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Richard Awlinson</w:t>
      </w:r>
    </w:p>
    <w:p>
      <w:pPr>
        <w:pStyle w:val="Normal"/>
        <w:shd w:fill="FFFFFF" w:val="clear"/>
        <w:ind w:left="0" w:right="0" w:firstLine="173"/>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36"/>
          <w:szCs w:val="36"/>
          <w:lang w:val="hu-HU" w:eastAsia="zxx" w:bidi="zxx"/>
        </w:rPr>
      </w:pPr>
      <w:r>
        <w:rPr>
          <w:rFonts w:eastAsia="Times New Roman" w:cs="Times New Roman" w:ascii="Times New Roman" w:hAnsi="Times New Roman"/>
          <w:b/>
          <w:bCs/>
          <w:color w:val="auto"/>
          <w:sz w:val="36"/>
          <w:szCs w:val="36"/>
          <w:lang w:val="hu-HU" w:eastAsia="zxx" w:bidi="zxx"/>
        </w:rPr>
        <w:t>ÁRNYASVÖLGY</w:t>
      </w:r>
    </w:p>
    <w:p>
      <w:pPr>
        <w:pStyle w:val="Normal"/>
        <w:shd w:fill="FFFFFF" w:val="clear"/>
        <w:ind w:left="0" w:right="0" w:firstLine="173"/>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vatár-trilógia első része</w:t>
      </w:r>
    </w:p>
    <w:p>
      <w:pPr>
        <w:pStyle w:val="Normal"/>
        <w:shd w:fill="FFFFFF" w:val="clear"/>
        <w:ind w:left="0" w:right="0" w:firstLine="173"/>
        <w:jc w:val="center"/>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pPr>
      <w:r>
        <w:rPr>
          <w:rFonts w:eastAsia="Times New Roman" w:cs="Times New Roman" w:ascii="Times New Roman" w:hAnsi="Times New Roman"/>
          <w:smallCaps/>
          <w:color w:val="auto"/>
          <w:sz w:val="22"/>
          <w:szCs w:val="22"/>
          <w:lang w:val="hu-HU" w:eastAsia="zxx" w:bidi="zxx"/>
        </w:rPr>
        <w:t xml:space="preserve">Kulturális </w:t>
      </w:r>
      <w:r>
        <w:rPr>
          <w:rFonts w:eastAsia="Times New Roman" w:cs="Times New Roman" w:ascii="Times New Roman" w:hAnsi="Times New Roman"/>
          <w:color w:val="auto"/>
          <w:sz w:val="22"/>
          <w:szCs w:val="22"/>
          <w:lang w:val="hu-HU" w:eastAsia="zxx" w:bidi="zxx"/>
        </w:rPr>
        <w:t xml:space="preserve">&amp; </w:t>
      </w:r>
      <w:r>
        <w:rPr>
          <w:rFonts w:eastAsia="Times New Roman" w:cs="Times New Roman" w:ascii="Times New Roman" w:hAnsi="Times New Roman"/>
          <w:smallCaps/>
          <w:color w:val="auto"/>
          <w:sz w:val="22"/>
          <w:szCs w:val="22"/>
          <w:lang w:val="hu-HU" w:eastAsia="zxx" w:bidi="zxx"/>
        </w:rPr>
        <w:t xml:space="preserve">Kereskedelmi </w:t>
      </w:r>
    </w:p>
    <w:p>
      <w:pPr>
        <w:pStyle w:val="Normal"/>
        <w:shd w:fill="FFFFFF" w:val="clear"/>
        <w:ind w:left="0" w:right="0" w:firstLine="173"/>
        <w:jc w:val="center"/>
        <w:rPr>
          <w:rFonts w:ascii="Times New Roman" w:hAnsi="Times New Roman" w:eastAsia="Times New Roman" w:cs="Times New Roman"/>
          <w:smallCaps/>
          <w:color w:val="auto"/>
          <w:sz w:val="22"/>
          <w:szCs w:val="22"/>
          <w:lang w:val="hu-HU" w:eastAsia="zxx" w:bidi="zxx"/>
        </w:rPr>
      </w:pPr>
      <w:r>
        <w:rPr>
          <w:rFonts w:eastAsia="Times New Roman" w:cs="Times New Roman" w:ascii="Times New Roman" w:hAnsi="Times New Roman"/>
          <w:smallCaps/>
          <w:color w:val="auto"/>
          <w:sz w:val="22"/>
          <w:szCs w:val="22"/>
          <w:lang w:val="hu-HU" w:eastAsia="zxx" w:bidi="zxx"/>
        </w:rPr>
        <w:t>Szolgáltató kft</w:t>
      </w:r>
    </w:p>
    <w:p>
      <w:pPr>
        <w:pStyle w:val="Normal"/>
        <w:shd w:fill="FFFFFF" w:val="clear"/>
        <w:ind w:left="0" w:right="0" w:firstLine="173"/>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1995</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Richard Awlinson</w:t>
      </w:r>
    </w:p>
    <w:p>
      <w:pPr>
        <w:pStyle w:val="Normal"/>
        <w:shd w:fill="FFFFFF" w:val="clear"/>
        <w:ind w:left="0" w:right="0" w:firstLine="173"/>
        <w:jc w:val="both"/>
        <w:rPr>
          <w:rFonts w:ascii="Times New Roman" w:hAnsi="Times New Roman" w:eastAsia="Arial" w:cs="Times New Roman"/>
          <w:i/>
          <w:i/>
          <w:iCs/>
          <w:color w:val="auto"/>
          <w:sz w:val="22"/>
          <w:szCs w:val="22"/>
          <w:lang w:val="hu-HU" w:eastAsia="zxx" w:bidi="zxx"/>
        </w:rPr>
      </w:pPr>
      <w:r>
        <w:rPr>
          <w:rFonts w:eastAsia="Arial" w:cs="Times New Roman" w:ascii="Times New Roman" w:hAnsi="Times New Roman"/>
          <w:i/>
          <w:iCs/>
          <w:color w:val="auto"/>
          <w:sz w:val="22"/>
          <w:szCs w:val="22"/>
          <w:lang w:val="hu-HU" w:eastAsia="zxx" w:bidi="zxx"/>
        </w:rPr>
        <w:t>Shadowdale</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Published by TSR, inc.</w:t>
      </w:r>
    </w:p>
    <w:p>
      <w:pPr>
        <w:pStyle w:val="Normal"/>
        <w:shd w:fill="FFFFFF" w:val="clear"/>
        <w:ind w:left="0" w:right="0" w:firstLine="173"/>
        <w:jc w:val="both"/>
        <w:rPr/>
      </w:pPr>
      <w:r>
        <w:rPr>
          <w:rFonts w:eastAsia="Arial" w:cs="Times New Roman" w:ascii="Times New Roman" w:hAnsi="Times New Roman"/>
          <w:color w:val="auto"/>
          <w:sz w:val="22"/>
          <w:szCs w:val="22"/>
          <w:lang w:val="hu-HU" w:eastAsia="zxx" w:bidi="zxx"/>
        </w:rPr>
        <w:t xml:space="preserve">Trademark and text copyright © </w:t>
      </w:r>
      <w:r>
        <w:rPr>
          <w:rFonts w:eastAsia="Arial" w:cs="Times New Roman" w:ascii="Times New Roman" w:hAnsi="Times New Roman"/>
          <w:color w:val="auto"/>
          <w:sz w:val="22"/>
          <w:szCs w:val="22"/>
          <w:lang w:val="en-US" w:eastAsia="zxx" w:bidi="zxx"/>
        </w:rPr>
        <w:t>1</w:t>
      </w:r>
      <w:r>
        <w:rPr>
          <w:rFonts w:eastAsia="Arial" w:cs="Times New Roman" w:ascii="Times New Roman" w:hAnsi="Times New Roman"/>
          <w:color w:val="auto"/>
          <w:sz w:val="22"/>
          <w:szCs w:val="22"/>
          <w:lang w:val="hu-HU" w:eastAsia="zxx" w:bidi="zxx"/>
        </w:rPr>
        <w:t>989 by TSR, inc.</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Used under authorization</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FORGOTTEN REALMS is a registered trademark owned by TSR, inc.</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The TSR logo is a trademark owned by TSR, inc.</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Fordította Kornya Zsolt és Hoppán Eszter</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Minden jog fenntartva, beleértve az egész vagy részletek reprodukálás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gát!</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All rights reserved!</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A címlapon Jeff Easley festménye.</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Tipográfia: Marjai Csaba </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Műszaki szerkesztés: Zölley Imre</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Hungarian translation © 1995 TSR, inc. </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Hungarian edition © 1995 TSR, inc.</w:t>
      </w:r>
    </w:p>
    <w:p>
      <w:pPr>
        <w:pStyle w:val="Normal"/>
        <w:shd w:fill="FFFFFF" w:val="clear"/>
        <w:ind w:left="0" w:right="0" w:firstLine="1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73"/>
        <w:jc w:val="both"/>
        <w:rPr/>
      </w:pPr>
      <w:r>
        <w:rPr>
          <w:rFonts w:eastAsia="Arial" w:cs="Times New Roman" w:ascii="Times New Roman" w:hAnsi="Times New Roman"/>
          <w:color w:val="auto"/>
          <w:sz w:val="22"/>
          <w:szCs w:val="22"/>
          <w:lang w:val="hu-HU" w:eastAsia="zxx" w:bidi="zxx"/>
        </w:rPr>
        <w:t xml:space="preserve">ISBN 963 8540 62 </w:t>
      </w:r>
      <w:r>
        <w:rPr>
          <w:rFonts w:eastAsia="Arial" w:cs="Times New Roman" w:ascii="Times New Roman" w:hAnsi="Times New Roman"/>
          <w:color w:val="auto"/>
          <w:sz w:val="22"/>
          <w:szCs w:val="22"/>
          <w:lang w:val="en-US" w:eastAsia="zxx" w:bidi="zxx"/>
        </w:rPr>
        <w:t>I</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A kötet kizárólagos terjesztője a TóthÁgas Könyvterjesztő Kft. </w:t>
      </w:r>
    </w:p>
    <w:p>
      <w:pPr>
        <w:pStyle w:val="Normal"/>
        <w:shd w:fill="FFFFFF" w:val="clear"/>
        <w:ind w:left="0" w:right="0" w:firstLine="173"/>
        <w:jc w:val="both"/>
        <w:rPr/>
      </w:pPr>
      <w:r>
        <w:rPr>
          <w:rFonts w:eastAsia="Arial" w:cs="Times New Roman" w:ascii="Times New Roman" w:hAnsi="Times New Roman"/>
          <w:color w:val="auto"/>
          <w:sz w:val="22"/>
          <w:szCs w:val="22"/>
          <w:lang w:val="en-US" w:eastAsia="zxx" w:bidi="zxx"/>
        </w:rPr>
        <w:t>1</w:t>
      </w:r>
      <w:r>
        <w:rPr>
          <w:rFonts w:eastAsia="Arial" w:cs="Times New Roman" w:ascii="Times New Roman" w:hAnsi="Times New Roman"/>
          <w:color w:val="auto"/>
          <w:sz w:val="22"/>
          <w:szCs w:val="22"/>
          <w:lang w:val="hu-HU" w:eastAsia="zxx" w:bidi="zxx"/>
        </w:rPr>
        <w:t xml:space="preserve">047 Budapest, Perényi Zsigmond u. </w:t>
      </w:r>
      <w:r>
        <w:rPr>
          <w:rFonts w:eastAsia="Arial" w:cs="Times New Roman" w:ascii="Times New Roman" w:hAnsi="Times New Roman"/>
          <w:color w:val="auto"/>
          <w:sz w:val="22"/>
          <w:szCs w:val="22"/>
          <w:lang w:val="en-US" w:eastAsia="zxx" w:bidi="zxx"/>
        </w:rPr>
        <w:t>1</w:t>
      </w:r>
      <w:r>
        <w:rPr>
          <w:rFonts w:eastAsia="Arial" w:cs="Times New Roman" w:ascii="Times New Roman" w:hAnsi="Times New Roman"/>
          <w:color w:val="auto"/>
          <w:sz w:val="22"/>
          <w:szCs w:val="22"/>
          <w:lang w:val="hu-HU" w:eastAsia="zxx" w:bidi="zxx"/>
        </w:rPr>
        <w:t>5.</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Kiadja a Neotek Kft. Felelős kiadó: A Neotek Kft. ügyvezető igazgatója.</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Felelős szerkesztő: Héjjas Miklós. Korrektor: Bóday Tamás. </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 xml:space="preserve">Szedés, tördelés: Neotek Kft. A nyomdai munkálatokat az Egyetemi </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Nyomda Kft. végezte.</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A nyomdai megrendelés törzsszáma: 95.3646</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Felelős vezető: Sümeghi Zoltán igazgató.</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t>Terjedelem: 20 ív</w:t>
      </w:r>
    </w:p>
    <w:p>
      <w:pPr>
        <w:pStyle w:val="Normal"/>
        <w:shd w:fill="FFFFFF" w:val="clear"/>
        <w:ind w:left="0" w:right="0" w:firstLine="173"/>
        <w:jc w:val="both"/>
        <w:rPr/>
      </w:pPr>
      <w:r>
        <w:rPr>
          <w:rFonts w:eastAsia="Arial" w:cs="Times New Roman" w:ascii="Times New Roman" w:hAnsi="Times New Roman"/>
          <w:color w:val="auto"/>
          <w:sz w:val="22"/>
          <w:szCs w:val="22"/>
          <w:lang w:val="hu-HU" w:eastAsia="zxx" w:bidi="zxx"/>
        </w:rPr>
        <w:t xml:space="preserve">Készült Budapesten az </w:t>
      </w:r>
      <w:r>
        <w:rPr>
          <w:rFonts w:eastAsia="Arial" w:cs="Times New Roman" w:ascii="Times New Roman" w:hAnsi="Times New Roman"/>
          <w:color w:val="auto"/>
          <w:sz w:val="22"/>
          <w:szCs w:val="22"/>
          <w:lang w:val="en-US" w:eastAsia="zxx" w:bidi="zxx"/>
        </w:rPr>
        <w:t>1</w:t>
      </w:r>
      <w:r>
        <w:rPr>
          <w:rFonts w:eastAsia="Arial" w:cs="Times New Roman" w:ascii="Times New Roman" w:hAnsi="Times New Roman"/>
          <w:color w:val="auto"/>
          <w:sz w:val="22"/>
          <w:szCs w:val="22"/>
          <w:lang w:val="hu-HU" w:eastAsia="zxx" w:bidi="zxx"/>
        </w:rPr>
        <w:t>995. év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dvességükért és támogatásukért</w:t>
      </w:r>
    </w:p>
    <w:p>
      <w:pPr>
        <w:pStyle w:val="Normal"/>
        <w:shd w:fill="FFFFFF" w:val="clear"/>
        <w:ind w:left="0" w:right="0" w:firstLine="173"/>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jánlom ezt a könyvet</w:t>
      </w:r>
    </w:p>
    <w:p>
      <w:pPr>
        <w:pStyle w:val="Normal"/>
        <w:shd w:fill="FFFFFF" w:val="clear"/>
        <w:ind w:left="0" w:right="0" w:firstLine="173"/>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ának, Franknek, Patricia-nak,</w:t>
      </w:r>
    </w:p>
    <w:p>
      <w:pPr>
        <w:pStyle w:val="Normal"/>
        <w:shd w:fill="FFFFFF" w:val="clear"/>
        <w:ind w:left="0" w:right="0" w:firstLine="173"/>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egorynek, Laurának, Marie-nek,</w:t>
      </w:r>
    </w:p>
    <w:p>
      <w:pPr>
        <w:pStyle w:val="Normal"/>
        <w:shd w:fill="FFFFFF" w:val="clear"/>
        <w:ind w:left="0" w:right="0" w:firstLine="173"/>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lie-nek, Billnek, Christie-nek, Martinnak,</w:t>
      </w:r>
    </w:p>
    <w:p>
      <w:pPr>
        <w:pStyle w:val="Normal"/>
        <w:shd w:fill="FFFFFF" w:val="clear"/>
        <w:ind w:left="0" w:right="0" w:firstLine="173"/>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chele-nek, Tomnak, Lee-nek,</w:t>
      </w:r>
    </w:p>
    <w:p>
      <w:pPr>
        <w:pStyle w:val="Normal"/>
        <w:shd w:fill="FFFFFF" w:val="clear"/>
        <w:ind w:left="0" w:right="0" w:firstLine="173"/>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oannek, Allisonnak, Larrynek, Jimnek és</w:t>
      </w:r>
    </w:p>
    <w:p>
      <w:pPr>
        <w:pStyle w:val="Normal"/>
        <w:shd w:fill="FFFFFF" w:val="clear"/>
        <w:ind w:left="0" w:right="0" w:firstLine="173"/>
        <w:jc w:val="right"/>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ynek.</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Prológus</w:t>
      </w:r>
    </w:p>
    <w:p>
      <w:pPr>
        <w:pStyle w:val="Normal"/>
        <w:shd w:fill="FFFFFF" w:val="clear"/>
        <w:ind w:left="0" w:right="0" w:firstLine="173"/>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az Álomtalan Szemű, az Őrzők és Strázsák Istene éberen állt, és istentársait figyelte. A gyülekezet teljes volt. Minden isten, félisten és őselem megjelent. Az isteneknek otthont adó roppant körcsarnok falai régóta semmivé enyésztek, az ablakok azonban megmaradtak az üres levegőben lebegve, és Helm egy romlásba hanyatló univerzumra tekintett ki rajtuk keresztül. A körcsarnok - számtalan befejezetlen oltárával - a rákként terjedő bomlás középpontjában emelkedett; egy szigeten építették, amely épp elég nagy volt hozzá, hogy befogadja az istenek gyülekezőhely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mlás tengere fölött töredezett, szürke kövek lebegtek, messzire ívelő ösvényt alkotva; hogy hová vezet, nem tudták még az istenek sem. A körcsarnokból ez az egyetlen út vezetett kifelé, ám egyik isten sem volt elég ostoba hozzá, hogy megtegye az első lépést a rücskös köveken; attól féltek, az ösvényen valami ennél is borzalmasabb helyre jutn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bolt a sziget körül ébenszín csillagokkal pettyezett fehér vászonlepel volt. Fénycsíkok lángoltak fel az elefántcsont kárpiton, olyan vakító ragyogással, hogy még az istenek sem bírtak sokáig rájuk tekinteni. A csíkokból lassan fehéren izzó rúnák bontakoztak ki, és Helm megborzongott, mikor kibetűzte őke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nden, ami valaha volt, véget ért. Minden, amit tudtunk, minden, amiben hittünk, hazugság. Az istenek korának bealkony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rúnák eltűntek. Helm fejében megfordult a gondolat, nem valamelyik ideparancsolt isten küldte-e a rejtélyes üzenetet, hogy ráijesszen a többiekre, de hamar elvetette az ötletet. Tudta, hogy a rúnákat nagyobb hatalom rótta az égboltozatra, mint amekkorával a körülötte tolongó istenek bármelyike is bí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szótlanul hallgatta a mennydörgés tompa moraját, ahogy fekete villámlással erezett, sziklaszürke felhőmamutok kezdtek gomolyogni odafönt, és a körcsarnok árnyékba borult. A fellegek homályba vonták a patyolatfehér eget, a körcsarnokból kifelé vezető kövek pedig sorra elmorzsálódtak, és beleporlottak a bomlás végtelen tenger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et rendelték ide elsőnek. Az egyik pillanatban még a szentélyében volt, és azon töprengett, hogyan is okozhatott csalódást Lord Aónak, aki megtette őt kiválasztott strázsájának. A következőben szálegyedül állt a körcsarnokban. Hamarosan feltünedeztek istentársai is. Az istenek kissé kábának tűntek, elgyöngítette őket a hirtelen utazás erre a helyre, amely a világ minden ismert és ismeretlen szegletétől távol es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ancsoló szót hozó hírnök mindig azt az arcot és formát öltötte, amitől a kiszemelt isten legjobban rettegett. Mystrának, a mágia istennőjének határtalan mágikus káosz képében nyilvánult meg. A gyönyörűséges Tűzhajú Szúna, a szépség és a szerelem istennője előtt sorvadásig sovány, rákos daganatoktól gyötört roncsként jelent meg, amely harsány szóval siratta nyomorú sorsát, miközben szembesítette Szúnát az övével. Bánnak, a Fekete Nagyúrnak a hírnök a tiszta szeretet és a tökéletes megértés alakját öltötte magára, s márványfehér fénye megperzselte az isten esszenciáját, miközben elragadta őt a birodalm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nek csak kissé kellett oldalt tekintenie, hogy meglássa Bán nagyurat, Lady Mystrát és Lord Myrkult; heves vitába bonyolódtak éppen, amelynek tetőfokán Mystra sértetten elviharzott, hogy hozzáillőbb társaságot keressen. A másik irányba nézve Helm Llirát, az örömistennőt pillantotta meg, akinek az arcán most gondterhelt kifejezés ült; oda sem figyelve tördelte a kezét, aztán rajtakapta magát, és iszonyodva meredt az ujjaira. Mellette Ilmater állt, a szenvedés istene; ő nem tudta visszafojtani folyamatos nevetését, ahogy könnyed, légies léptekkel körbetáncolt a láthatatlan falú körcsarnokban, sokat tudó megjegyzéseket suhogva társai fülébe, bár senki sem hallgatott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Helm az istenek arcát tanulmányozta, kisebb csődület támadt körülötte azokból a társaiból, akiket nem viselt meg ennyire a körcsarnokba szólító, váratlan parancsszó. Az őrzők és strázsák istene megpróbálta elereszteni a füle mellett rimánkodásukat, könyörgésüket; minden méltóságukból kivetkeztek, szánalmasan nyöszörögve ostromolták őt információkér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Elpusztult az otthonom! Romba dőlt a szentélyem a Síkokon! - hajtogatták egymás után a panaszaikat, Helm azonban nem figyelt a szavu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o parancsolt ide minket. Idővel minden kiderül majd - mondogatta nekik, ám egy idő után belefáradt a szüntelen önismétlésbe, és elhessegette magától az istenek kicsiny csoportját. Eljött a változások ideje, efelől nem lehet kétség, vonta le a következtetést Helm, miközben halhatatlan urának, Aónak az akaratát fontolg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o akarata olyan erős volt, hogy az idők kezdetén kiemelkedett a Káosz örvénylő ködéből, és nekilátott megteremteni az egyensúlyt a Káosz és a Rend egymással vetélkedő erői között. Ebből az egyensúlyból fakadt az élet; előbb az isteneket teremtette meg a mennyben, majd a halandókat a Birodalmakban. Ao, az Alkotó és a Formát Adó, Helmet választotta jobbkezének. És Helm tudta, hogy az istenek Ao hatalmából kerültek erre a helyre, ahol a téboly és a zűrzavar uralkod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Helm szótlanul, gondolataiba merülve állt, Talos, a viharisten előrero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om, elég a fortélyos fondorlatokból! Ha az urunknak valami nyomja a szívét, akkor nyilvánuljon meg előttünk, hadd töltse el a bölcsessége megtört szívünket és üres elmé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os annyi megvetést sűrített a "bölcsessége" szóba, amennyit csak tudott, de nem sikerült meggyőznie a többieket. Ugyanúgy látszott rajta a félelem, mint a társai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os kihívását nem fogadták el, és akik a viharisten közelében álltak, most sietve eltávolodtak tőle. A Talos kitörését követő néma csend bármely magasztos szózatnál ékesebben beszélt; Ao ítéletének véglegessége és megmásíthatatlansága sugárzott belőle. Ekkor értették meg az istenek, hogy a sorsuk - bármi légyen is - már jóval a gyülekezet összehívása előtt megpecsételődött. A rettenetes csend betöltötte az egész körcsarnokot, de nem kellett sokáig várni, hogy szilánkokra hulljon.</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ensúly őrizői, hozzátok intézem most a szavai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o hangja volt az, és ebből a hangból egy olyan mérhetetlen hatalmú lény akarata sütött, hogy az istenek mind térdre roskadtak a hallatán. Egyedül Bán nagyúrnak sikerült félig álló helyzetben maradnia.</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mes örökség volt az osztályrészetek! Hatalmatokban állt, hogy elhárítsátok a szörnyű veszedelmet, amely a Rend és a Káosz közötti egyensúly megbomlásából fakad, és ti mégis éretlen gyermekek módjára viselkedtetek, a szánalmas tolvajlás eszközéhez folyamodtatok, a hatalom szagától megittasult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nak hirtelen eszébe jutott, hogy a lény, aki hajdan életre hívta az isteneket, hátha azért kürtölte most össze a teremtményeit, hogy hibáiból okulva, tiszta lappal mindent újrakezdjen.</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Lehet, hogy a jövő pusztulást tartogat a számodra, Bán - </w:t>
      </w:r>
      <w:r>
        <w:rPr>
          <w:rFonts w:eastAsia="Times New Roman" w:cs="Times New Roman" w:ascii="Times New Roman" w:hAnsi="Times New Roman"/>
          <w:color w:val="auto"/>
          <w:sz w:val="22"/>
          <w:szCs w:val="22"/>
          <w:lang w:val="hu-HU" w:eastAsia="zxx" w:bidi="zxx"/>
        </w:rPr>
        <w:t xml:space="preserve">jelentette ki Ao, mintha csak a Fekete Nagyúr fennhangon mondta volna ki a gondolatait. </w:t>
      </w:r>
      <w:r>
        <w:rPr>
          <w:rFonts w:eastAsia="Times New Roman" w:cs="Times New Roman" w:ascii="Times New Roman" w:hAnsi="Times New Roman"/>
          <w:i/>
          <w:iCs/>
          <w:color w:val="auto"/>
          <w:sz w:val="22"/>
          <w:szCs w:val="22"/>
          <w:lang w:val="hu-HU" w:eastAsia="zxx" w:bidi="zxx"/>
        </w:rPr>
        <w:t>De ne keseregj emiatt, mert könnyen előfordulhat, hogy a végső elmúlást könyörületes sorsnak fogod találni ahhoz képest, ami vár rád - és mind a többi istenre, akik méltatlannak bizonyultak a bizalmam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volt az, aki ekkor előre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rd Ao, a táblák őrzése az én feladatom volt. Sújtson hát engem a...</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allgass, Helm, ha nem akarsz osztozni te is a többiek végzet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megfordult, és szembenézett az istenek gyülekezet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tudjátok meg, hogy mi a bűnötök! A Sors Tábláit ellopták.</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kító fénysugár lövellt elő a sötétségből, és magába zárta az őrzők és strázsák istenét. Fehér lángfodrok béklyózták le Helm csuklóját és bokáját, s egyszerre csak mérhetetlen magasságba emelkedett - a többi isten, aki nyöszörögve figyelte az eseményeket, alig látta már. Helm, akit még soha semmilyen hatalom nem döntött le a lábáról, tehetetlenül, a fogát csikorgatva meredt a sűrű foltban gomolygó sötétségbe, amely feketébb volt mindennél, amit valaha látott; mert ez a sötétség élt, és pusztító indulat fortyogott benne - a mindenek fölött való Ao rettenetes haragja.</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zóval inkább a társaid pártját fogod, mint jog szerinti uradét, jó Helm?</w:t>
      </w:r>
    </w:p>
    <w:p>
      <w:pPr>
        <w:pStyle w:val="Normal"/>
        <w:shd w:fill="FFFFFF" w:val="clear"/>
        <w:ind w:left="0" w:right="0" w:firstLine="165"/>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szűrte az isten összeszorított fogain keresztül. Helmet hirtelen alávetették; zuhanása túl sebes és túl brutális volt, semhogy a többi isten pillantása nyomon tudta volna követni. A becsapódás erejétől összetört, tetőtől talpig vérrel borított Helm kínlódva igyekezett felállni, hogy újra szembenézzen urával, ám a feladat meghaladta a képességeit. A társai nem siettek a segítségére, és kerülték kérő-könyörgő tekintetét, mikor arcra bukott a körcsarnok kövezett padla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ndszertelen időközönként fel-felvillanó fénypászmák fekete energianyalábokat rajzoltak ki az égbolton, melyek egyre közelebb vonaglottak az istenekhez.</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éget ért az az idő, amikor kristálytornyaitokban ülve úgy szemlélhettétek a Birodalmakat, mintha egyedül a ti mulatságotokra teremtettem volna őket!</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űzetés - mormolta Bán elakadó lélegzett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Lord Myrkul, a holtak istene, s még az ő élettelen szívébe is valami fagyos hideg lopózot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éget ért az az idő, amikor megtehettétek, hogy ne törődjetek azzal a szent céllal, amiért életre hívtalak titeket! Most szembesültök a hibáitokkal és örök időkig emlékezni fogtok rájuk. Vétkeztetek uratok ellen; készüljetek hát a büntetés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érezte a sötétség tekergőző csápjainak közeled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olvaj! - kiáltotta Mystra. - Kiderítjük a tolvaj kilétét, és visszaadjuk neked a táblá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r, az igazság istene könyörgőn emelte karját az ég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ne bűnhődjünk mindnyájan egyetlen testvérünk ostobaságáért, Lord Ao!</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ostorcsapásként vágott végig Tyr arcán, s az isten üvöltve tántorodott hátra, kezét használhatatlanná vált szemére szorítva.</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emmivel sem törődtök, csak a saját irhátok mentés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ek hallgattak, és a sötét csápok bekígyóztak a soraikba, majd közelebb lökdöstek őket egymáshoz, mintha mindannyiukat együvé akarnák terelni, hogy annál kézenfekvőbb célpontot nyújtsanak Ao haragjának. Az istenek fel-felkiáltottak - egyesek félelmükben, mások haragjukban. Nem voltak hozzászokva az ilyen bánásmódhoz.</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Gyávák. A táblák ellopása volt az utolsó sértés. Vissza fogjátok szolgáltatni őket. Előbb azonban megadjátok nekem az árat, ami az ezredévekig tartó csalódásért j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szembeszegült az energiacsóvákkal, és a sötétség tekergőző csápjai hirtelen vakítóan kék, hideg lángokban törtek ki, rettenetesen megperzselve őt. Félrekapta tekintetét a szemsajdító fényről, és a szeme sarkából megpillantotta Mystrát, aki szintén dacolni próbált Ao hatalmával, s arcán halovány mosoly ült. Aztán a csápok megragadták Bánt, s világa parttalan, mindent elemésztő fájdalommá vált, amilyet csak egy isten képes elképzelni és elvise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ökkévalóságig nyúló kínzattatás után valamennyi istent körbeszőtték a sötét energiakígyók, és szorosan egymás mellé húzták őket. Csak ekkor érezték úgy, hogy ismét tudnak mozogni és gondolko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 meg persze félni. A félelem egyetlen percre sem hagyta magukr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Lord Talosnak sikerült megszólalnia. A hangja halk volt és rekedt, a szavak ijedt nyögésekben szakadtak fel az ajk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e? Ennyi lett volna az egé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 körcsarnok mintha eltűnt volna, és az egymáshoz béklyózott istenek mind azzal a valamivel néztek farkasszemet, amitől leginkább rettegtek - a káosszal, a fájdalommal, a szeretettel, az élettel, a tudatlansággal. És mindegyik isten ott látta mellette a saját pusztulását is.</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z még csak ízelítő volt a haragomból. Most igyátok ki fenékig egy igazi isten dühének lángoló serle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kkor egy olyan hangot hallottak, amit még soh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ek felsikolt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küszködve igyekezett megtartani az önuralomnak legalább némi szikráját maga fölött, ahogy magába szippantotta valami fantasztikus örvény, amely a valóság minden törvényével dacolt. Kimondhatatlan kínokat szenvedett, miközben isteni mivoltát leszaggatták róla. Ám a mágia istennője nem egyedül gyötrődött. Helm kivételével minden istenséget kitaszítottak a menny hon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után Mystra a Birodalmakban tért magához. Riadtan látta, hogy a legcsupaszabb, őseredeti formáját viseli. Egész teste alig volt több egy kékesfehéren izzó fényfelhőné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vatárt fogsz választani magadnak! - </w:t>
      </w:r>
      <w:r>
        <w:rPr>
          <w:rFonts w:eastAsia="Times New Roman" w:cs="Times New Roman" w:ascii="Times New Roman" w:hAnsi="Times New Roman"/>
          <w:color w:val="auto"/>
          <w:sz w:val="22"/>
          <w:szCs w:val="22"/>
          <w:lang w:val="hu-HU" w:eastAsia="zxx" w:bidi="zxx"/>
        </w:rPr>
        <w:t xml:space="preserve">visszhangzott az elméjében Ao dühös szózata. - </w:t>
      </w:r>
      <w:r>
        <w:rPr>
          <w:rFonts w:eastAsia="Times New Roman" w:cs="Times New Roman" w:ascii="Times New Roman" w:hAnsi="Times New Roman"/>
          <w:i/>
          <w:iCs/>
          <w:color w:val="auto"/>
          <w:sz w:val="22"/>
          <w:szCs w:val="22"/>
          <w:lang w:val="hu-HU" w:eastAsia="zxx" w:bidi="zxx"/>
        </w:rPr>
        <w:t>Beköltözöl egy halandó testbe, és emberként élsz a teremtett világban. Akkor talán majd megbecsülöd, amit korábban magától értetődőnek tekintet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agára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ukott istennő némán lebegett néhány pillanatig, gondolatai Lord Ao szavain jártak. Ha avatárt kell választania - azaz megszállnia egy hús-vér testet -, akkor Ao valóban eltökélte magát, hogy száműzi a Síkokról az isteneket. Noha Mystra gyanította, hogy Ao meg fogja büntetni a szolgáit engedetlenségükért - és fel is készült az eseményre; hatalmának egy szilánkját elrejtette a Birodalmakban -, az istennő egyszerűen képtelen volt felfogni a helyzetében beállt változást, gyönyörűséges mennyei palotájának elveszt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körülnézett, és amennyire csak formátlan alakjától telt, megborzongott. Halandó szemmel nézve a környező vidék igencsak barátságosnak tűnt: lágyan hullámzó dombok vették körül a mágia istennőjét, s a nyugati láthatárt egy ősrégi, roskatag várkastély uralta. Igen, a legtöbb közönséges ember békésnek és nyugalmasnak találná a tájat, gondolta Mystra, ám az ő otthonához képest undok és visszatetsző látványt nyúj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palotája a Nirvánán, a végsőkig vitt Rend létsíkján emelkedett. Tökéletesen szabályozott, végtelen térség volt ez, ahol a fény és a sötétség, a hideg és a meleg ideális arányokban volt jelen. A Birodalmak kaotikus vidékével ellentétben a Nirvána felépítése egy hatalmas óraműhöz hasonlított, a különféle szerkezeti elemek gondosan kiporciózva, aprólékos rendben kapcsolódtak egymáshoz. Minden ilyen szerkezeti elem egy-egy törvényes istennek szolgált otthonául; ők voltak a létsík lakói. Persze Mystra a saját birodalmát tartotta a legszebbnek egész Nirvánán, sőt ami azt illeti, az összes Síko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a istennője egy pillanatig a romba dőlt kastélyt tanulmányozta, majd csöndesen elátkozta Aót. Ez a szánalmas rom még újkorában is legfeljebb falfülke lehetett volna az én otthonomban, gondolta Mystra, s lelki szeme előtt kéretlenül felmerült csodálatos, csillámló palotájának képe. A birodalmát alkotó gigászi kastély színtiszta mágikus energiából épült, amit közvetlenül a Faerunt körülvevő mágia szövedékéből vont ki. A palota - mint a Nirvánán minden - tökéletesen megtervezett volt, és örökkévaló. Minden torony pontosan ugyanolyan magas volt, az ablaknyílások méretei is egyeztek. Még a falakat alkotó mágiatéglák is hajszálra egyeztek. És Mystra palotájának középpontjában kapott helyet a könyvtár, amely tartalmazott minden varázskönyvet és mágikus tekercset, amit valaha megírtak a halandó világban, meg jónéhány olyat is, amely még csak később fog megszüle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az égboltot árnyékba vonó, sötét viharfellegekre emelte a tekint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fogom szerezni az otthonomat, Ao - mondta halkan. - Méghozzá rövid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mágia istennője a zordan toronyló fellegeket nézte, a pillantása valami csillogón akadt meg a levegőben. Mikor megpróbált a látszatra a felhők magasából alálövellő fénycsíkra összpontosítani, megszédült. Még mindig kába vagyok Ao támadásától, gondolta, és újra megpróbálta kivenni, mi lehet az a csillogó fonál, amely a romba dőlt kastély közelében összeköti az eget a földdel. Látása pillanatok alatt kitisztult, és azonnal felismerte az előtte vibráló kép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ennyei Lépcs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 amely folyamatosan változtatta az alakját, miközben Mystra figyelte, megszokott útvonala volt a Síkokon emelkedő otthonuk és a Birodalmak között közlekedő isteneknek. Noha Mystra ritkán használta a Faerunba nyúló hidakat, tudta, hogy sok van belőlük szerte a Birodalmakban, és égi csomópontokba vezetnek. Ezekből a csomópontokból valamennyi isten otthonába el lehetett ju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alatt a továbbra is zavaros szemű Mystra tanulmányozta, a lépcső fából ácsolt alkalmatosságból csodaszép, hosszú márványspirállá változott. Aztán az istennő hirtelen rádöbbent, miért ilyen nehéz a Mennyei Lépcsőt fókuszban tartani: csak az istenségek vagy a kiváltképp nagy hatalommal rendelkező halandók számára volt látható. Őrá pillanatnyilag egyik meghatározás sem i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ismerés cselekvésre sarkallta a bukott istennőt, és nekilátott, hogy visszaszerezze azt a hatalomszilánkot, amit az egyik hűséges hívénél rejtett el a Birodalmakban, mielőtt Ao hívó szózata elérte volna. Mystra varázslatra készült, hogy megállapítsa, merre esik innen a titkos rejtekhelye. A mágia istennője még ködfelhő alakban is könnyedén elvégezte a varázslathoz szükséges bonyolult mozdulatokat, és kimondta a bűvös igéket. Mikor azonban befejezte, nem történt semm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a Mystra, és a hangja hosszan visszhangzott a dombok között. - A művészetemtől nem foszthatsz meg, Ao, azt nem fogom tűr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megint megpróbálkozott a varázslattal. Zöld energiaoszlop csapott fel a földből, sistergő barázdát húzva Mystra mellé siklott, és magába burkolta. Az istennő felsikoltott, ahogy az energia lecsapott anyagtalan formájára. Zöld energiasugarak szikráztak a kékesfehér ködfelhőben, amely a mágia istennője volt, és Mystra üvöltött fájdalmában. Tekintete néhány pillanatra megpihent a sugárzó Mennyei Lépcső körül kavargó fekete fellegeken, aztán elvesztette az eszmél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 tetején, a Síkok csomópontjában Lord Helm, az őrök és strázsák istene szótlanul figyelte, amint Mystra kis híján elpusztítja magát félresikerült varázslatával. Helm véres és törődött volt Ao haragjától, ám a többi istentől eltérően ő megtartotta azt az alakját, amit a Síkokon általában viselt: hatalmas, páncélos harcos volt, acélkesztyűje tenyerére nyitott szemet feste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szeme tiszta volt, de szomorúság tükröződött benne, mikor megfordult, és felnézett a feje fölött lüktető, fekete felh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 én büntetésemmel mi lesz, Lord Ao?</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csend volt. Mikor Ao megszólalt, Helm lassan bólintott. A válasz, amit a kérdésére kapott, nem érte váratlanul.</w:t>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Ébredések</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hentilvár szűk utcáit valósággal elöntötte a hosszú évek óta megélt legnagyobb záporeső, Trannus Kialton azonban nem törődött vele. Az ő álmát semmi nem tudta megzavarni. A kicsiny, bérelt szobában, amit a csodaszép, de magányos Angelique Cantarannal, a város leggazdagabb fűszerkereskedőjének a feleségével osztott meg, észrevétlen nyikorogtak az ablaktáblák az elemek kívülről nekik feszülő haragja alatt. Csupán egy hűs fuvallat ébresztette föl majdnem, amely hirtelen, minden látható forrás nélkül támadt a félhomályban, és az is csak akkor, amikor átlebegett a szobán az alvóhoz, és eltűnt a résnyire nyitott ajkak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nydörgés dördült, és Trannus egy sötét-komor helyről álmodott, ahol csak a haldoklók sikolyai hoztak valami melegséget az odavalósi úr szívébe, aki homályos árnyalakként ült egy drágakődíszes koponyákból rakott trónuson. A koponyák szemgödréből tűzvörös gőzpászmák szállingóztak; az ékköves csontállkapcsok hangtalanul nyíltak-csukódtak, mintha még most is sikoltani akarnának, pedig szenvedéseik régóta véget értek m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ónon ülő alak túl nagynak tűnt ahhoz, hogy közönséges halandó lehessen, körvonalaiban mégis emberre emlékeztetett. Ami ruhát viselt, mind fekete volt, az egyhangúságot csak néhány vörös csík törte meg itt-ott. A teremtmény jobb kezén drágakövekkel kirakott páncélkesztyűt viselt, melyen élénk színű, soha le nem mosható vér csillo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iségben, ahol a trónus állt, kékes ködpára lebegett. Sem a falak nem látszottak, sem a padló vagy a mennyezet, mégis valami nyomasztó légkör uralkodott benne, mely puszta súlyával összeroppantott volna bárki szerencsétlent, aki ebbe a pokoli terembe kerül, mielőtt élete utolsó percei leperegnének, és megpillanthatná a trónuson ülő, félelmetes szörnyeteg igazi arc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a rettenetes lény most megelégedett azzal, hogy egyedül üldögélt, és egy aranykehelybe meredt, amely ellenségei könnyeivel volt tele. Ennek az iszonyatos helynek az ura, Bán isten, hirtelen felnézett az álmodóra, és köszöntésre emelte serle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annus riadtan, levegő után kapkodva ébredt. Mintha annyira belemerült volna az álmába, hogy lélegezni is elfelejtett. Ez őrültség, gondolta; és mégis, keze-lába teljesen elgémberedett, úgyhogy föl kellett kelnie az ágyból, s egy helyben toporogva csapkodott maga körül a karjával, hogy zsibongó tagjaiba visszatérjen az érzés. Hirtelen kedve támadt rá, hogy felöltözzön, és hamarosan a testén érezte a bőrruha hűs érintését. Angelique megmozdult, és mosolyogva utána nyú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rannus! - sóhajtotta; nem érte be hálótársul azzal a tünékeny melegséggel, amit a férfi teste hagyott maga után a selyemlepedőkön. Feltámaszkodott, és kisimította a haját a homlokából. - Fel vagy öltözve! - mondta, mint aki egyszerre próbálja meggyőzni magát erről az érthetetlen tényről, és ugyanakkor okát tal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nem kell - szólt a férfi egyszerűen, bár fogalma sem volt, hová. Sürgetős szükségét érezte, hogy megszabaduljon az épület szabta korlátok köz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iess vissza! - felelte Angelique, és belemerült a pehely-puha takarók kényelmes ölelésébe; ábrándos arckifejezéséből biztos meggyőződés sugárzott, hogy a társa visszatér majd. Trannus ránézett, és hirtelen biztosan tudta, hogy soha többé nem fogja látni. Mikor elment, becsukta maga után az aj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kint bőrig áztatta a szakadó zivatar, s a villámcsapások visszfénye megvilágította előtte a város utcáit. Úgy tűnt, egyedül van, ám ő okosabb volt annál, hogy higgyen a látszatnak. Zhentilvár utcái sohasem voltak igazán kihaltak, legfeljebb ilyen benyomást keltettek, ügyes-könnyed kecsességgel, amire csak a tolvajok és rablók taníthatták meg őket. Zhentilvárban az árnyékok éltek és lélegeztek, és szörnyetegek rikoltoztak éles fejhangon sötét búvóhelyeikről. Trannust furcsamód nem zaklatta senki; áteresztették a veszélyes labirintuson, mintha valami olyan hírnök csinált volna utat neki, akinek senki sem merészelt ellenszegülni.</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Útközben Trannusnak folyton az álom járt az eszében. Elképzelte, hogy az utcák az ellenségei vérétől-vöröslenek, s a zuhogó eső úgy simogatja őt, mintha özvegyeik patakzó könnye lenne. Egy eget-földet reszkettető villámcsapás megrendített egy közelben húzódó falszakaszt, törmelék záporozott körülötte. A pap csak ment tovább, nem törődött semmivel, csak a csábító szirénhanggal, amely erőt adott fáradt lábának, céltudatot kába agyának, vágyat kiégett szívének. Trannus csak azon csodálkozott, miért éppen ő, a rettenetes Bán nagyúr hitvány és csekélyke szolgája, részesült ebben az áldott kegyben, különleges látomás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temploma emelkedett előtte, és Trannus, a látványtól lenyűgözve, megtorpant egy pillanatra. A sötét templom körvonalai élesen kirajzolódtak az éjszakai égre, impozáns tornyai fekete, fűrészfogas pengék gyanánt meredeztek, mintha a gyanútlan ellenfél felnyársalására készülődnének. A templom még akkor is fekete maradt, mikor a villámok egy-egy szempillantásnyi időre éles fénybe borították a várost; gránithomlokzatát egyetlen apró repedés sem csúfította el. A szóbeszéd szerint a templomot Acheronban, Bán nagyúr sötét dimenziójában építették, aztán kőről kőre hozták át Zhentilvárba; a habarcs, ami összetartja, a vér és a szenvedés folyó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annus meglepetten látta, hogy a templomot nem őrzi senki. Aztán meghallotta a strázsa részeg nevetését; valahonnan az árnyékból sodorta felé a szél, női kacagással együtt. A hang elvakult haraggal töltötte el, amely a vihar őrjöngését visszhango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annus fölnézett, és az esőfüggönyön keresztül látta, hogy az égen duzzadó felhők száguldanak, egészen hihetetlen irányokban, olykor egymással ellentétesen. Hirtelen az égbolt felrobbant, s a roppant, fehér fellegek szétnyíltak, hogy utat engedjenek egy fekete villámcsapásnak. Lángolt a menny, a csillagok sorra kihunytak. Hatalmas tűzgömbök záporoztak az égből; az egyik mintha errefelé tartott volna, s ahogy feltartóztathatatlanul közeledvén egyre ijesztőbb méreteket öltött, Trannus hirtelen rádöbbent, hogy a templomot vette cél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gyelmeztető kiáltásra nem maradt ideje; a tűzgömb telibe találta a sötét templomot. Trannus földbe gyökerezett lábbal nézte, ahogy a gránittornyok rőtessárgán felizzanak, majd olvadt salakká roskadnak össze. Törmelékdarabok záporoztak körülötte, ám ő sértetlen maradt. Elhűlten figyelte, ahogy a falak beomlanak, és a sötét templom vörösen felizzik; mintha a hajdanvolt áldozatok vére és szenvedése anyagi formát öltve, bugyborogva öntötte volna el az épületet, ahogy a téglák, a fém és az üveg másodpercek leforgása alatt vörhenyesen parázsló hamuvá és salakká olvadtak ös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gén csupán egy lángoló romhalmaz magasodott a templom helyén. Trannus megindult a füstölgő romok felé, és felmerült benne a gondolat, nem álmodik-e még mindig. A lába alatt izzó eleven parázs nem égette meg, és a körülötte dühöngő tüzek sisteregve kihunytak, amint a közelükbe ért, szabad utat engedve neki a katasztrófa középpontja felé. Miután elhaladt, a lángok újra felcsaptak mögötte, és folytatták tánc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rmosan meredező falcsonkokból Trannus tudta, hogy közel jár urának trónterméhez, és mikor megpillantotta, amit keresett, szótlanul megtorpant. Bán fekete trónusa sértetlen maradt. Puha, fehér ködpászmák úsztak a levegőben Trannus felé, és fantomformák fonódtak szelíden a csuklója köré; szelíden, erőszak nélkül vezették előre, amíg közvetlenül a trónszék előtt nem találta magát. A trónuson csak egy óriás tudott volna kényelmesen elhelyezkedni, oldalt mellette azonban egy kisebb mása állt, ez már emberi méretekre tervez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ágaköves páncélkesztyű Trannus álmából a kisebbik trónszéken nyug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rannus elmosolyodott, s a szívébe öröm költözött, a lelke végre felszabadult. Ez lesz a sorsa. Ő fog uralkodni a sötétség birodalmában. A hatalomról szőtt álmai elnyerték jutalm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telességtudóan felemelte a páncélkesztyűt, és érezte a testében cikázó energiákat. Az egyik drágakő hirtelen vérvörös szemmé változott, amely lobbanva kinyílt, és pillantása nyomon követte a pap minden mozdulatát, ámbár a boldogságban úszó Trannus nem vette észre, hogy betolakodó figyeli külön kis szertart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 és aranyszínű fényáramok vibráltak a páncélkesztyű körül, amikor Trannus óvatosan felhúzta, és maró fájdalom hasított a karjába, ahogy valami gonosz tűz megrontotta a vérét. Sötétség borult a pap vadul lüktető szívére; vére folyékony jéggé dermedt, mely elöntötte az agyát, és minden nyomát kimosta belőle hajdani személyiség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nyögte még Trannus elhalóan, mielőtt a lelke fehér ködgomoly formájában elhagyta volna a tes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körülnézett a silány halandószemekkel, és hirtelen gyöngeség fogta el. Megkapaszkodott a fekete trónszék karfájában; elméje, amely egyik pillanatról a másikra szánalmas, emberi korlátok közé szoríttatott, kábán próbálta felfogni és megérteni az avatárba költözéssel járó változásokat. Többé nem látott át a halandók elé vont fátylon; nem érzékelte, mikor vesznek búcsút az élettől a hívei, és nem tudta befolyásolni haláluk körülményeit sem. Nem látott át a hazugságokon és a csalfa káprázatokon; nem tudott az emberek lelke mélyére tekinteni, és kifürkészni a tudat legalsó régióiban megbúvó igazságot. És azt a képességét is elvesztette, hogy egyszerre kísérjen figyelemmel csaknem végtelen számú eseményt, tökéletes összhangban tudomásul véve őket, majd reagálva rájuk, miközben az elméjét egészen más gondolatok foglalkoztatj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tettél, Ao? - kiáltotta Bán, és érezte, hogy a trónus karfájának puha köve szétmorzsolódik ráfonódó ujjai alatt. Küszködve próbált féket vetni haragjának. Hamarosan megérkeznek a többiek, a hívek százai, akiket álmukban meglátogatott, és felkészülten kell fogadni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zály istene helyet foglalt a kisebbik fekete trónuson, s közben igyekezett ügyet sem vetni a másikra, amit hajdan neki készítettek. A híveim rám néznek, és csak az emberi formámat fogják látni, gondolta; azt hiszik majd, egy társuk megtébolyodott, és mindenféle őrültséget fecseg össze, hogy az istene kiválasztotta magának, és megszállta a testét. Meg fogják ölni, előbb azonban megkínozzák, hogy kiszedjék belőle, miféle hatalom tette a földdel egyenlővé a templom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tudta, hogy ha le akarja nyűgözni a híveit, többnek kell látszania egyszerű halandónál. Felidézte azt az arcot, amit az álomban adott magának, és nekilátott, hogy húsba mintázza. Mivel folyamatos kapcsolatban állt a híveivel, Bán tudta, hogy valahol a templom alatt van egy kincseskamra; maga elé képzelt hát egy jade diadémot, és elsuttogott egy varázsigét, amellyel várakozó kezébe teleportálta. Néhány pillanattal később, immár a diadémmal felszerelkezve, hozzákezdett egy alakváltó varázshoz; mozdulatai kecsesek és tökéletesek voltak, ahogy azt a varázslat megkövet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kkel kezdte: lángba borította őket az emberi koponyában. Az avatár szemét körülvevő bőr nem viselte volna el az emésztő hőséget, így hát Bán megváltoztatta: fekete lett és barázdált, mintha megperzselődött volna, hosszanti repedések tátongtak rajta az üszkös mély rétegek fölött. A koponyából hegyes tüskék sarjadtak, melyek átütötték a kormosra szikkadt bőrt, az arc pedig az elképzelhető legbestiálisabb formát öltötte, amely még úgy-ahogy megmaradt az emberi határok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keze rettenetes karommá torzult, amely ugyanolyan könnyedén szaggatta szét a húst és a csontot, mint az acélt. A kesztyű viselése fájdalmassá vált, de Bán tudta, hogy nincs más választása, ha le akarja nyűgözni a híveit. És már hallotta is papjainak, mágusainak és katonáinak közelgő lépteit, amint utat keresnek maguknak a füstölgő salakhalmok között a romba dőlt trónterem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érezte, hogy valami nincs rendjén a varázslattal. Biztos volt benne, hogy hibátlanul végezte el, ám a benne lüktető energiák, amelyek előidézték a kívánt változásokat, egyre jobban felgyülemlettek, és nem foszlottak semmivé, hiába parancsolt rájuk szigorú szóval. A levegő mintha megkövesedett volna körülötte; ha ez így megy tovább, hamarosan ki fogja szorítani belőle az életet. Egy pillanatra mélységesen emberi félelem fogta el, és megpróbált véget vetni a varázslatnak. Nem sikerült, a mágia önállósította magát; mire felocsúdott, új alakját fekete bőrlebernyegek borították, és félig alvadt vérben ú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már semmi esélyt nem látott rá, hogy a makrancos varázslat fölé kerekedjék, a Fekete Nagyúr kettétörte a jade diadémot, hogy visszacsinálja az egészet. Most elméletileg vissza kellett volna nyernie az emberi alakját, azonban nem így történt; a mágia hatása maradandónak bizonyult, és Bán nagyúr továbbra is szörnyformát vis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ideje elgondolkodni a varázslat különös viselkedésén. A romok között felbukkantak az első hívek; fegyveresen jöttek, és el voltak szánva rá, hogy elpusztítsák a sötét templom megszentségtelenítőjét. A Fekete Nagyúr lehetőséget sem adott nekik, hogy megszólaljanak; felállt a trónszékről és rájuk dörr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rdelj le urad előtt! - mondta Bán, egyszerűen, és a szent páncélkesztyűt avatárja félelmetesen ocsmány feje fölé emelte. A papok azonnal felismerték az ereklyét, és engedelmeskedtek neki, arcukon döbbent kifejezéssel. A romba dőlt trónterembe tóduló többi hívő habozás nélkül követte példáj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nagyúr híveinek holtra rémült arcába nézett, és visszatartotta a keble mélyén dühöngő kacaj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ehunyta a szemét, és érezte, ahogy elömlik rajta a reggeli napfény, s a meleg sugarak szelíden körbecirógatják az arcát. Az ilyen egyszerű pillanatokban az élet nyugodtabbik feléről őrzött emlékek a varázslónő fölé kerekedtek benne, s a nemrég átélt viszontagságok áldásos feledésbe merültek. Éjfél közel huszonöt nyár óta járta a Birodalmakat, és úgy hitte, semmi olyasmit nem tartogathatnak már, ami meglephetné őt. Eddigi élményeiből persze igazán tanulhatott volna, gondolta fáradtan, különösen mivel jelenlegi helyzete enyhén szólva szokatlannak volt mondhat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gen ágyban ébredt, egy olyan helyen, amelyre egyáltalán nem emlékezett. Ha kinézett az ablakon, kicsiny tisztást látott, amely mögött a sűrű erdő fala emelkedett. Bárhol is van, nem érte el a célját: Arabel fallal körülvett városát Észak-Cormyr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uhái, a fegyverei és a könyvei takaros halmokba rendezve várták az ízlésesen berendezett szoba túloldalán, egy szép faragásokkal díszített öltözőasztalkán; Éjfélnek az az érzése támadt, hogy aki elhelyezte őket, azzal a szándékkal tette, hogy a varázslónő ébredése után azonnal meggyőződhessen róla, nem hiányzik semmije. Még a tőrei is alig karnyújtásnyi távolságra estek tőle. És ami még furcsább, Éjfél egy csodaszép, finom selyemből szőtt hálóinget viselt, amelynek színe az első téli zúzmarára hasonlított; hófehér volt, egy árnyalatnyi világoské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nő azonnal megvizsgálta a könyveit, és megkönnyebbülten látta, hogy nem esett bajuk. Aztán az ablakhoz ment, és kinyitotta, friss levegőt eresztve a szobába. Ez nem ment könnyen, az ablak makacskodott, mintha évekig csukva állt volna. Maga a helyiség azonban makulátlanul tiszta volt, szemlátomást nemrégiben takarítot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tól elfordulva Éjfél pillantása egy aranykeretes tükrön akadt meg, és a látvány, amely a foncsorozott üvegből szembenézett vele, megdöbbentő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derékig érő haját féltő gonddal megmosták és kifésülték. Az arca üdén piroslott, akár egy hamvas hajadoné; a szín persze mesterséges volt, de nagyon is előnyös. Az ajka szokatlanul élénkpirosnak tűnt, és valaki egy árnyalatnyi halványzöld festéket vitt föl a szemhéjára. Még sudár testének körvonalai is ellágyultak kissé, pedig máskülönben izmos nő volt, gondosan edzet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rítékben úszó, kiéhezett kalandorhoz képest, aki tegnap éjjel még a rettenetes ítéletidővel küszködött, útban Arabel felé, a tükörből visszanéző asszony szinte istennőnek tűnt, aki természetfölötti vonzerővel csavarja el hódolóinak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 nyakához nyúlt, és kitapintotta a hálóing alatt az amulett hideg acél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ette a hálóinget, és közelebb lépett a tükörhöz, hogy alaposabban szemügyre vegye az amulettet. Kékesfehér csillagot formázott; a szétágazó energia apró villámocskákban vibrált a felszínén. És amikor Éjfél megfordította az amulettet, hogy a hátoldalát is szemügyre vegye, enyhe fájdalom nyilallt a bőrébe a nyak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ulett lánca hozzánőtt a bőré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összpontosítókészségére szüksége volt, hogy egy egyszerű mágiát érzékelő varázslatot bocsásson a csillagra, ám a varázslat megrendítő eredménnyel járt. Vakító fénykéve csapott fel az amulettből, az egész szobát bevilágítva. Ebben az egyszerű ékszerben akkora hatalom lappangott, hogy Éjfél szédülten térdre roskadt; és a helyiség lassan forogni kezdett körülö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az ágy felé fordult, és sikerült visszajutnia a tollpuha derékaljra, mielőtt összeesett volna. Ujjai görcsösen markolták a takaró szélét; a szemét csukva tartotta, amíg a szédülésroham el nem múlt, aztán a hátára fordult, és ismét körülnézett a szobában. Gondolatai visszatévedtek a legutóbbi hónap eseményei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lig három hete csatlakozott Tengerörökében a Hiúz Társasághoz, amely Knorrel Talbot parancsnoksága alatt állt. Talbot értesült egy ősöreg sárkány haláláról, valahol a Wyvernvíz mentén. A kivénhedt szörnyeteggel végző bátor hősök ugyan nem tudtak róla, de ez a sárkány nem sokkal azelőtt az Anauroch-sivatagban megtámadott egy diplomáciai küldött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túlélő elbeszéléséből kiderült, hogy a sárkány szőröstül-bőröstül lenyelte az úton lévő diplomatákat, és fölfalta a mesés kincseket is, amiket Cormyr királyának szántak. Talbot föl akarta kutatni a sárkány maradványait, és megszerezni néhány varázserővel lepecsételt tarsolyt, amit a szörnyeteg lenyelt. Mocskos munka volt, az kétségtelen, egyúttal azonban roppant kifizetőd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detés sikerrel járt, és a tarsolyok kinyitásának feladata Éjfélre hárult. Több mint fél napjába került, míg óvatosan feloldotta az ismeretlen mágusok által ráütött többrétegű varázspecséteket. Amikor végül az összes mágikus csapdát eltávolította, az egész társaságot letörte a hír, hogy Talbot szerint a tarsolyok semmi mást nem tartalmaznak, csak szövetségi és kereskedelmi szerződések irat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 társasággal maradt, mert Talbot az egyik korábbi bevetésen szerzett aranyból kifizette a részüket. Ám Talbot igazi terveiről csak este értes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rég váltotta le az őrségről Goulart, egy tagbaszakadt, szófukar férfi, és már azon volt, hogy mély álomba merüljön, amikor harsány hangok lármájára riadt föl. A kiabálás szinte azonnal elhalt, Éjfél pedig alvást színlelve felkészült rá, hogy megvédje magát. Egy idő után a beszélgetés újrakezdődött, most már csendesebben, és Éjfél ezúttal felismerte Talbot hangját. Egy távolbahalló varázs segítségével kihallgatta a társalgást, és megtudta, hogy a küldetésük egyáltalán nem járt kudarcc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szerzett tekercsek több thayi Vörös varázsló nevét tartalmazták. Az iratokban szereplő információkat különféle kémek gyűjtötték Azoun királynak, biztosítékul a félelmetes keleti birodalom egyre nyomasztóbb fenyegetése ellen. Az ismeretükben olyan csapást lehetne mérni a Vörös Varázslókra, amit azok aligha hevernének ki egyhama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atba Éjfélt toborozták be utoljára, jó okkal. A társaság igazi varázstudói Parys és Bartholeme Guin voltak, a két ikertestvér. Ők azonban nem voltak hajlandók próbát tenni a tarsolyok kinyitásával, mert féltek a nagy erejű mágiától, amellyel a messzi birodalomban lepecsételték őket. Kényszerítették Talbotot, hogy erre a feladatra béreljen egy másik varázslót, és úgy tervezték, hogy miután elvégezte a munkáját, megölik a társaság legújabb tag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bot azonban el akarta mondani Éjfélnek az igazat, és lehetőséget adni neki, hogy csatlakozzon hozzájuk, amíg megkeresik a Vörös Varázslók ellenségeit, és jó pénzért eladják a tekercseket annak a félnek, aki a legtöbbet ígéri értük. Mialatt a többiek vitatkoztak, Éjfél a mágiája segítségével ellopta az iratokat, és megszök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orból Éjfél észak felé tartott Calanter Útján, bár a lova furcsa viselkedése aggasztotta kissé. Az állatot sosem zavarta, ha éjszaka kellett utazniuk; vérvörös sörénye még a kora hajnal legsötétebb óráiban is büszkén lobogott a szélben. Aznap azonban a ló nem volt hajlandó megszaporázni a lépteit, és lassú, kimért ügetésben haladt a látszatra kihalt országúton, amely Arabel fallal körülvett városához és az áhított menedékhez vez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el kell érnünk a várost! - suttogta a fülébe Éjfél mézédes hangon, miután mindennel megpróbálkozott már, hogy gyorsabb menetre ösztökélje a lovat, dühöngött, üvöltözött, rugdosta és sarkantyúzta. Egy idő után Éjfél aggódni kezdett, hogy a többiek utolérhetik. A nyílt, sík terepen azonban senkit sem látott, és az országút mellett nem nőtt erdő, amelynek takarásában lest vethettek volna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itapogatta a lopott iratokat az úti köpenyében. Talbot és az emberei ezeket akarják. Bár nem olvasta el a tekercseket, tisztában volt vele, milyen hatalom rejlik bennük: messzi birodalmakat rendíthetnek meg alapjaik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ova felágaskodott, de a varázslónő nem látott semmit, ami okot adhatott volna neki a riadalomra. Aztán észrevette a csillagokat. Jónéhány kihunyt közülük, majd sűrűn tömött csoportokban jelentek meg ismét. Amint Éjfél védekező mozdulattal felemelte a karját, hirtelen megjelentek a szelek szárnyán lovagló Guin testvérek, és elölről-hátulról közrefogták. Éjfél jobb és baloldalán pedig a sötétség kiokádta magából a támadásra induló Talbotot meg a többi ember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derekasan harcolt, ám a túlerő ellen nem volt esélye. A többiek csak azért nem ölték meg tüstént, mert nála voltak az iratok. Mikor aztán kiütötték a nyeregből, Éjfél Mystra istennőhöz fohászkodott segítségért.</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Megmentelek, leányom, </w:t>
      </w:r>
      <w:r>
        <w:rPr>
          <w:rFonts w:eastAsia="Times New Roman" w:cs="Times New Roman" w:ascii="Times New Roman" w:hAnsi="Times New Roman"/>
          <w:color w:val="auto"/>
          <w:sz w:val="22"/>
          <w:szCs w:val="22"/>
          <w:lang w:val="hu-HU" w:eastAsia="zxx" w:bidi="zxx"/>
        </w:rPr>
        <w:t xml:space="preserve">szólalt meg egy hang Éjfél tudatában. </w:t>
      </w:r>
      <w:r>
        <w:rPr>
          <w:rFonts w:eastAsia="Times New Roman" w:cs="Times New Roman" w:ascii="Times New Roman" w:hAnsi="Times New Roman"/>
          <w:i/>
          <w:iCs/>
          <w:color w:val="auto"/>
          <w:sz w:val="22"/>
          <w:szCs w:val="22"/>
          <w:lang w:val="hu-HU" w:eastAsia="zxx" w:bidi="zxx"/>
        </w:rPr>
        <w:t>De csak akkor, ha megőrzöd nekem szent bizalmamat.</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ystra! - sikoltotta Éjfél. - Mindent megteszek, amit csak kér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ből hirtelen hatalmas, kékesfehér fénygömb robbant elő, hihetetlen sebességgel száguldva. Telibe találta Éjfélt és az ellenfeleit, vakító lángokba borítva őket. Éjfél úgy érezte, mintha darabokra szaggatnák a lelkét; biztos volt benne, hogy meg fog halni. Aztán összezárult körülötte az éjszak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Éjfél felébredt, az országút feketére perzselődött előtte, és az egész Hiúz Társaság holtan hevert körülötte. Az iratoknak nyoma veszett, akárcsak a lovának. És Éjfél napbarnított nyakában egy csodaszép, kékesfehér amulett ló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bizalm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ábult varázslónő gyalogszerrel folytatta útját. Csak homályosan érzékelte a körülötte dühöngő rettenetes vihart. Bár éjszaka volt, az előtte kígyózó országút nappali fényben úszott, és ő addig gyalogolt rajta Arabel felé, amíg össze nem esett a kimerültség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ttól kezdve, hogy összerogyott az úton, egészen addig, míg felébredt az ismeretlen szobában, Éjfél semmire sem emlékezett. Önkéntelen mozdulattal megsimogatta az amulettet, aztán nekilátott, hogy felöltözzön. A csillag nyilván arra való, hogy emlékeztesse őt a szívességre, amit Mystra tett neki, gondolta Éjfél. De miért forrt össze a bőr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 fejét csóvá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erre a kérdésre nem kapok választ egyhamar - mondta a varázslónő gondterhelten. Abban viszont biztos volt, hogy idővel mindenre fény derül. Az már más lapra tartozik, hogy az a bizonyos válasz tetszeni fog-e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zerette volna minél előbb megtudni, hová került, így hát gyorsan befejezte a holmijai összeszedését. Mikor a csomagja fölé hajolva éppen a váltás ruháit próbálta begyömöszölni a varázskönyvei mellé, enyhe léghuzat figyelmeztette rá, hogy többé nincs egyedül az idegen hálószobában; a következő pillanatban érezte, hogy egy kéz érinti meg a há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szonyom... - mondta egy lágy hang, és Éjfél sarkon fordult, hogy szembenézzen a látogatójával. Egy fehér-ciklámenszínű ruhába öltözött kislány állt előtte; finom szirmú rózsabimbóra emlékeztetett, amely bármelyik percben virágba szökkenhet. Arcát vállig érő haj keretezte, csinos kis arcán egy rémült kisgyermek kifejezése 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szonyom... - kezdte újra a kislány. - Jól érzed mag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nagyszerűen. Csúnya vihar volt az éjszaka - mondta Éjfél; megpróbálta kedves szavakkal megnyugtatni az ijedt gyerm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har? - kérdezte a kislány, s a hangja suttogássá halk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Éjfél. - Arra csak emlékszel, milyen ítéletidő volt az éjjel? - Éjfél hangja szigorú volt. Nem akarta felszítani a gyermekben a félelem tüzét, de ahhoz sem volt semmi kedve, hogy tudatlanságot színlelve csúfot űzzenek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lány mély lélegzetet v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olt itt semmiféle viha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 kislányra nézett, és döbbenten látta a szemén, hogy igazat beszél. A varázslónő az ablakra pillantott, és lehajtotta a fejét; derékig érő, hollófekete haja előrehullott, eltakarva az arc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hely ez? - kérdezte végül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otthonunk. Apámmal kettesben élünk itt, asszonyom, és te a vendégünk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sóhajtott. Legalább úgy tűnik, nem forog veszély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jfél vagyok, Mélységvölgyből. Mikor fölébredtem, úgy voltam öltözve, mint valami nemeshölgy, pedig csak egyszerű utazó vagyok, és fogalmam sincs, hogyan kerültem ide - mondta Éjfél. - Mi a nev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alee - szólalt meg egy hang Éjfél mögött. A kislány megborzongott, és kihúzta magát, ahol egy magas, inas férfi állt, ritkuló, barna hajfürtökkel és durva szálú, torzonborz szakállal. Barna tunikát viselt, vastag bőrövvel. Gallérja fodrait és szélesen redőzött kézelőjét aranyhímzés díszí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alee elsuhant Éjfél mellett, és távozott a szobából, csupán valami egzotikus parfüm halovány illatát hagyva maga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lenne olyan kedves, és közölné velem, hogy miféle hely ez, és hogy kerültem ide. Semmi másra nem emlékszem, csak arra a félelmetes égiháborúra tegnap éjjel - mond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eme tágra nyílt, kezét az ajkához kapta, nem tudta palástolni megdöbben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milyen rendkívüli! - mondta, miközben letelepedett az ágy szélére. - Önt hogy hívják, gyönyörű utaz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irtelen szerette volna, ha kiismerné magát az etikettben, és tudná, hogyan kell kecsesen fogadni egy effajta bókot. Mivel nem volt járatos az udvari tudományokban, zavartan félrenézett, és a padlót tanulmányozta, miközben kötelességtudóan beszámolt róla, mi a neve és honnan szárma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s az ön neve? - kérdezte Éjfé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mént érzett gyöngeség kezdett visszatérni, úgyhogy kénytelen volt leülni az ágy szél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rehnan Müller. Özvegyember vagyok, mint bizonyára sejtette. A lányommal kettesben élünk ezen a kis tanyán, itt az erdőben, Calantar Útjától nyugatra - Brehnan szomorú szemekkel nézett körül a szobában. - A feleségem beteg lett. Itt, a vendégszobában ápoltuk, amíg meg nem halt. Majdnem tíz éve ön volt az első, aki ebben az ágyban fekü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kerültem id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is: hogy érzi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áradtan. Kimerülten. Szinte... káb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ehnan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ja, hogy tegnap éjszaka vihar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ttenetes vihar rázta meg a Tartományokat - mondta Brehnan. - Meteorok hasították az eget, és szerte a Birodalmakban romba döntötték a templomokat. Erről tu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 fejét rá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harról igen, de arról nem, hogy milyen rombolást vég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érezte, hogy az arcán megfeszül a bőr. Megint az ablak felé nézett. Hirtelen élesen fókuszba állt előtte az összké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 talaj száraz. Viharnak semmi nyom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har két héttel ezelőtt volt, Éjfél. Annalee legkedvesebb lova megriadt a villámoktól, és kitört a karámból. Az erdőszélen túl értem utol a lovat, az országút közelében, és ott találtam meg önt: a testéből olyan fényes ragyogás áradt, hogy csaknem elvakultam tőle. A keze azt az amulettet markolta, a nyakában. Még miután idehoztam, akkor is alig tudtam lefeszegetni róla az ujjait. És az amulettet nem tudtam lev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ször aggódtam, hogy ez az ágy, amin most ülünk, lesz az ön végső nyugvóhelye, de aztán az ereje fokozatosan visszatért, és éreztem, ahogy a gyógyulás folyamata napról napra halad előre. Most már jól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segített nekem? - kérdezte Éjfél szórakozottan. A gyöngeség kezdett elmúlni, de továbbra is széd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ymorának, a szerencse istennőjének papja vagyok. Sok csodát láttam már. Olyanokat, mint ami bizonnyal önnel is megesett, szép höl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oldalt fordult, hogy a papra nézzen; egyáltalán nem volt felkészülve következő szavaira, és még kevésbé arra a hévre, ahogyan előadt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ek járják a Birodalmakat, kedves Éjfél! Magát Tymorát minden délebéd és vacsoraidő között látni lehet a mesés Arabelben. Persze ezért a kiváltságért tisztes adomány jár az egyháznak. De hát nem ér meg egy istenség látványa néhány hitvány aranyat? És ugyebár a templomát is újjá kell épí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ne - mondta Éjfél. - Az istenek... meg az arany... meg a két eltűnt h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alami hang hallatszott az ablak felől. Éjfél kipillantott rajta, és látta, ahogy Annalee egy lovat vezet a tisztásra. A ló az ablakra nézett, és Éjfél felcsuklott. Annalee kedvencének két feje vol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Persze, mióta az istenek a Birodalmakba jöttek, egy s más megváltozott - mondta Brehnan. Aztán megrovó hangnemre váltott. - Ugye mióta magához tért, nem próbált meg </w:t>
      </w:r>
      <w:r>
        <w:rPr>
          <w:rFonts w:eastAsia="Times New Roman" w:cs="Times New Roman" w:ascii="Times New Roman" w:hAnsi="Times New Roman"/>
          <w:i w:val="false"/>
          <w:iCs w:val="false"/>
          <w:color w:val="auto"/>
          <w:sz w:val="22"/>
          <w:szCs w:val="22"/>
          <w:lang w:val="hu-HU" w:eastAsia="zxx" w:bidi="zxx"/>
        </w:rPr>
        <w:t>varázsoln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a mágia... hogy úgy mondjam, bizonytalanná vált, mióta az istenek a Birodalmakba jöttek. Jobban teszi, ha nem folyamodik varázslathoz, hacsak az élete nem függ t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allotta, hogy Annalee más-más néven szólítja a ló két fejét, és hajszál híján felnevetett. A szoba most már vadul forgott körülötte, és azt is tudta, miért - az iménti varázslat miatt. Megpróbált felállni, de visszarogyott az ágyra. Brehnan ijedten Éjfél nevét kiáltotta, és megpróbálta megfogni a kar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on! Még nincs elég jól ahhoz, hogy bárhová elmenjen! Azonkívül az utak sem biztonságos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zonban már talpra küzdötte magát, és az ajtó felé tar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ragudjon! El kell jutnom Arabelbe - mondta a varázslónő, miközben kisietett a szobából. - Ott talán valaki meg tudja mondani nekem, mi történt Faerunnal az elmúlt pár nap sor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rehnan az országút felé lépkedő Éjfélt figyelte, és szomorúan csóvál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sszonyom, nem hiszem, hogy bárki - talán magát Elminstert, a nagy bölcset kivéve - meg tudná magyarázni, hogy mi történt a Birodalmakkal az utóbbi időben.</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2.</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idézés</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rabel utcáit járta, és azon tűnődött, hogy a roppant falakat, melyek az időről időre bekövetkező külső támadások ellen védték a várost, valahogy mindenhonnan látni lehetett. Bár sohasem vallotta volna be magának, a falak látványa idegessé tette; egy igazi harcos nem annyira a biztonság kecsegtető ígéretét látja bennük, mint inkább a ketrecrács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délebéd ideje közeledett, fülét betöltötte a kereskedőváros mindennapjainak tarka zsivaja, és Kelemvor azoknak a járókelőknek az arcát tanulmányozta, akik mellett elhaladt. Az utóbbi napokban ezek az emberek kemény viszontagságokat vészeltek át, ám a túlélés nem elég, ha egy népnek a lelkét zúzzák ös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verekedés lármáját hallotta, bár magát a dulakodást nem látta. Csak a kiabálás hallatszott, meg a páncélingekre zuhogó csapások csörömpölése - elég gyakori esemény volt az ilyesmi manapság. Még az is megeshetett, hogy az egész zűrzavar valami gondosan előkészített kelepce volt csupán, hogy eltereljék egy magányos utazó figyelmét, akinek aztán betörik a fejét, és elragadják tőle az erszény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napság az ilyesmi is mindennaposnak számí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rma elcsendesedett; valószínűleg az okozói is, de azok örökre. Kelemvor körülnézett az utcán, és látta, hogy senki sem törődik a verekedéssel. Valószínűleg ő volt az egyetlen, aki felfigyelt rá. Ez azt jelentette, hogy a zaj bármerről jöhetett. Kelemvor érzékszervei hihetetlenül élesek voltak, és ez nem mindig szolgált a jav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esetre ez a rablótámadás - ha ugyan az volt - egyáltalán nem számított szokatlan eseménynek. Kelemvor bizonyos értelemben megkönnyebbült tőle, hogy a verekedés egyszerű, közönséges kakaskodás volt csupán, mert manapság kevés olyan dolog történt Arabelben - akárcsak szerte a Birodalmakban -, amit mindennaposnak lehetett volna nevezni. Minden szokatlan volt, és még a mágia is megbízhatatlanná vált az Érkezések Napja óta. Kelemvornak eszébe jutottak azok a változások a Birodalmakban, amiket a tulajdon szemével látott az elmúlt két hé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éjszaka, amikor az istenek alászálltak a Birodalmakba, Kelemvor egyik közeli bajtársa sebesülten feküdt a szállásán, egy portyázó goblinbandával való összecsapás után. A katona - és a pap, aki el akarta látni a sebeit - mindketten odavesztek a semmiből belobbanó tűzgolyó lángjai között, amely akkor jelent meg, amikor a pap megpróbálta alkalmazni gyógyító mágiáját. Kelemvor és a többi szemtanú egészen megdöbbent; sohasem láttak még ilyen bizarr eseményt. Néhány nap múlva, amikor Tymora romba dőlt templomának túlélői újjászervezték magukat, magának az istennőnek a vezetése alatt, az egyház hivatalosan elhárította magáról a felelősséget a pap tetteiért, és eretneknek bélyegezte meg, aki a fejére idézte az istenek harag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zonban csupán az első volt a sok különleges esemény közül, amik az elkövetkezendő hetekben Arabelre zúdu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i mészáros egy napon sikoltozva rohant ki az üzletéből; a jégen tartott fél marhák hirtelen megelevenedtek, és bosszúra éhesen fordultak gyilkosuk el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aga is jelen volt, amikor egy mágus megpróbálkozott egy közönséges levitációs varázslattal, és elveszítette fölötte az uralmát. Nem tudta megállítani az emelkedését, és a harcos tanúja volt, amint az üvöltöző varázsló egyre zsugorodó alakja eltűnik a fellegek között. A mágust soha többé nem láttá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bb mint egy héttel ezelőtt Kelemvor és az őrgárda két másik tagja azt a megbízást kapta, hogy próbáljanak meg kiszabadítani egy mágust, aki egy ragyogó fénygömböt varázsolt maga köré, és odabent rekedt. Hogy a gömböt szándékosan vagy tévedésből idézte fel, azt senki sem tudta. Az esemény a Fekete Álarchoz címzett fogadó előtt történt, és az őrgárdának az volt a feladata, hogy hátrébb szorítsák a szájtáti tömeget, amely hüledezve bámulta, ahogy két másik varázsló megpróbál segíteni a testvérükön. A gömb felszíne áthatolhatatlan maradt, egészen egy héttel későbbig, amikor is a csapdába esett mágus szomjan h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avanyú képet vágott, mikor eszébe jutott, hogy a Fekete Álarc forgalma minden csúcsot megdöntött azon a héten. És abból, amit a védelmet keresve mindenfelől a fallal körülvett városba áramló utazóktól hallott, Kelemvor azt a következtetést vonta le, hogy az összes Tartományban - nemcsak Arabelben - elszabadult a káosz. Másfelé terelte hát a gondolatait, s az ittre és a mostra összpontosította figyel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jobb válla sajgott, s a sebre kent balzsamok és gyógykenőcsök ellenére a fájdalom napok óta nem enyhült. Más körülmények között néhány egyszerű gyógyítóvarázs megszüntette volna, de a látottak után Kelemvor nem bízott semmiféle mágiában. Ám a mágia általános kiszámíthatatlansága dacára számos pap, próféta és bölcs egy új kornak, a csodák időszakának az eljövetelét hirdette. Nem egy önjelölt próféta mászott hirtelen elő a jól megérdemelt névtelenség lavinája alól, s valamennyien azt állították magukról, hogy személyes kapcsolatban állnak a Birodalmakat járó istene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ülönösképp buzgó vénember megesküdött rá, hogy Oghma, a tudományok és találmányok istene, Csinoskának, a macskájának az alakját öltötte magára, és eget-földet rengető kérdésekről társalog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ár az öregnek senki sem hitt, azt mindenki tudomásul vette, hogy az asszony, aki a Tymora arabeli templomának romjait emésztő lángok közül sétált elő, valóban maga az istennő, emberi formában. Az asszony a lángok között állva megmutatta a hatalmát, amikor egyetlen futó pillanatra egyesítette több száz hívének elméjét, s olyan látványokba engedett nekik betekintést, amik csak egy igazi istennő előtt tárulhatnak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fizette a kért összeget, hogy egy pillantást vethessen az istennő arcára, és nem látott rajta semmi különöset. Mivel nem volt Tymora híve, nem pocsékolta arra az idejét, hogy megkérje az istennőt, gyógyítsa be a sebeit. Meglehetősen biztos volt benne, hogy további adakozásba kerül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kívül a fájdalom nem engedte, hogy Kelemvor elfelejtse: Lovaghídi Ronglath inkább a büszkeségét sebezte meg, mint a testét, amikor megsuhintotta szöges buzogányával. Magasan fönn, a központi őrtorony gyilokjáróján párbajoztak, ahol Ronglath őrhelye volt. Harc közben Kelemvor átbukott a városfalon, és lezuhant a biztos halálba.</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halt meg. Kelemvor még csak nem is sérült meg súlyosabban a zuhanás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egy pillanatra megszakította tűnődését, és szemügyre vette a tükörképét Gelzudunth - egy kétes hírnévnek örvendő kereskedő - házának kirakatában. Kelemvor a képmása mögé nézett, a kirakatba tett holmik különös választékára. Az a hír járta, hogy Gelzudunth csak színleg foglalkozik míves ötvösmunkák, megrendelésre készített fegyverek és elfeledett tudományokról szóló, ritka könyvek adásvételével; valójában hamisított menlevelekkel és okmányokkal üzletel, továbbá információkat árul a posztok kihelyezéséről meg az őrgárda városbeli tevékenységéről. A gárda névtelen ügynökei számtalanszor próbálták meg rajtakapni a ravasz Gelzudunthot ezeken a tiltott praktikákon, mindhi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Kelemvor elfordult volna a kirakattól, a pillantása ismét megakadt a saját tükörképén. A harcos szemügyre vette az arcát: a szúrós tekintetű, szinte foszforeszkáló szempár mélyen ült a sötétbarnára sült arcban, a hangsúlyos szemöldök, az egyenes orr és a szegletes áll között. Az arcát kusza, ébenfekete hajsörény keretezte, amelybe csak néhány szürke tincs vegyült, jelezve, hogy több mint harminc éve járja már a Birodalmakat. Ahol csupasz bőrét nem takarta ruha, látni lehetett, hogy a mellét meg a karját sűrű, fekete szőrzet borítja. Sodronyinget és bőrnadrágot viselt, meg egy feleakkora kardot, mint ő maga, hüvelyben a hátára szíjaz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hó, gárdis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fordult, és végigmérte a kölyöknyi kislányt, aki odakiáltott neki. Nem lehetett több tizenöt esztendősnél, s finom metszésű vonásain ugyancsak megszenvedték a gondokat és viszontagságokat, amiken az utóbbi időkben áteshetett. A haja szőke volt, és rövidre nyírva, fiús stílusban viselte; a fürtök verítéktől csatakosan tapadtak a fejbőréhez. A lány öltözéke valamivel több volt egy gyűjteményre való szakadt rongynál, és könnyen koldusnak nézhette volna bárki. A lány gyengének látszott, noha bátran mosolygott, és megpróbált olyan magabiztossággal mozogni, amit egész külseje, megjelenésé meghazudt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dolgod van velem, gyermek? - kérdezte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nevem Holdéneklő Caitlan - mondta a lány, s a hangja kissé megcsuklott. - Hosszú utat tettem meg, hogy találkozzam vel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m van egy kardforgatóra - mondta a lány. - Roppant fontos küldetésben jár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jutalom is lesz a fáradozásaimért? - kérdezte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jutalom - ígérte Caitl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képe elborult. A lány úgy nézett ki, mint aki bármelyik pillanatban éhen halhat. Az Éhes Vándorhoz címzett fogadó alig egy saroknyira esett, így hát Kelemvor vállon ragadta a lányt, és húzni kezdte maga után a fogadó felé.</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Hová megyünk? </w:t>
      </w:r>
      <w:r>
        <w:rPr>
          <w:rFonts w:eastAsia="Times New Roman" w:cs="Times New Roman" w:ascii="Times New Roman" w:hAnsi="Times New Roman"/>
          <w:color w:val="auto"/>
          <w:sz w:val="22"/>
          <w:szCs w:val="22"/>
          <w:vertAlign w:val="superscript"/>
          <w:lang w:val="hu-HU" w:eastAsia="zxx" w:bidi="zxx"/>
        </w:rPr>
        <w:t>:</w:t>
      </w:r>
      <w:r>
        <w:rPr>
          <w:rFonts w:eastAsia="Times New Roman" w:cs="Times New Roman" w:ascii="Times New Roman" w:hAnsi="Times New Roman"/>
          <w:color w:val="auto"/>
          <w:sz w:val="22"/>
          <w:szCs w:val="22"/>
          <w:lang w:val="hu-HU" w:eastAsia="zxx" w:bidi="zxx"/>
        </w:rPr>
        <w:t xml:space="preserve"> kérdezte Caitl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eledel kell a gyomrodba, nem? Biztosan tudod, hogy Zehla az Éhes Vándorban mindig segít a szükséget szenvedőkön - Kelemvor megállt, s az aggodalom felhője suhant át kemény vonásain. Mikor újra megszólalt, szavai kimértek voltak, a hangja hűvös és recsegő. - Ugye ezt nélkülem is tudtad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mondta a lány. Kelemvor nem mozdult. Az aggodalma nem szűnt. - Nincs szükségem rád, hogy ezt tudjam. Nem teszel nekem szíves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 mondta a férfi, és folytatták útjukat a fogadó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tlan hagyta magát vezetni; nem értette az imént lezajló különös változ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terheltnek látszo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héz időket élünk - felelte Kelemvor kur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ha elmondan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ekkor már az Éhes Vándor előtt álltak, és Kelemvor betuszkolta a lányt. Ez a napszak csendesnek számított, kevés vendég tért be délebédre. Akik elég ostobák voltak hozzá, hogy megbámulják Kelemvort meg a lányt, olyan pillantást kaptak jutalmul, amitől megfagyott az ereikben a vér, és sietve elfordították a tekintetü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csit fiatalka hozzád, Kel - mondta egy ismerős hang. - De feltételezem, hogy tisztességes szándékaid van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z a megjegyzés bárki másnak a szájából szól, vérontás következett volna, mivel azonban a feléjük közeledő idős asszonyság mondta, keskeny mosoly ült ki Kelemvor ajk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a kis fruska bármelyik pillanatban összees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ság - Zehla - megérintette Kelemvor vállát, és a lányra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vézna szegényke - mondta. - De tudok neki adni valamit, amitől majd egy kis hús nő ezekre a madárcsontokra. Egy perc, és mindennel elkészülö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ldéneklő Caitlan figyelte, ahogy az öregasszony elmegy, aztán megint Kelemvorra nézett. A harcos a jelek szerint megint gondterhelt tűnődésbe merült. Caitlan tudta, nagyon fontos, hogy jól válassza meg a bajnokát, így hát a zsebébe nyúlt, és előhúzott egy vérvörös drágakövet, amit erre az alkalomra tartogatott. A drágakövet a tenyerébe rejtette, ahogy kinyújtotta a karját, és megfogta Kelemvor kezét. Skarlátvörös fény lobbant, és Caitlan érezte, ahogy a drágakő a húsába vág, ugyanabban a pillanatban, amikor felkarcolja vele a harcos bőr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pattant az asztal mellől, és elhátrált a lánytól. A kardja kiröppent a hüvelyéből, és a feje fölé emelkedett, amikor hátulról felharsant Zehla hang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fékezd magad! A lány nem akar bántani! - Az öregasszony néhány asztallal odébb állt, kezében a Caitlannak szánt étell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últad nyitott könyv számomra - mondta Caitlan halkan, és Kelemvor lenézett a lányra; a szavai kizökkentették dührohamából. Caitlan nyitott tenyerében tartotta a vörösen izzó drágakövet, és úgy beszélt, mint egy megszállott. Kelemvor leeresztette a kardját. - Küldetésben jártál, s a várakozással és csalárdsággal teli nappalok és éjszakák a végtelenbe nyúltak. Myrmeen Lhal, Arabel úrnője attól félt, hogy áruló lapul a városában. Azt a megbízatást adta Evon Stralanának, a védelmi miniszternek, hogy toborozzon zsoldosokat, akik majd beférkőznek a város őrgárdájába, és megpróbálják lerántani a leplet az áruló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hla lerakta a tálcát Caitlan elé, ám a lány rá sem nézett az ennivalóra. Mintha a szavak, amiket kimondott, elemésztették volna a hang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boszorkányság ez? - fordult Kelemvor Zehl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mondta az öregasszo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ért állítottál meg? - kérdezte Kelemvor, aki még mindig aggódott a lány miatt, hátha veszedelmesnek bizony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hla szemöldöke ráncokat v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felejtetted volna, az én fogadómban még sohasem öntözte vér a padlót. És nem is fogja, amíg én élek. Azonkívül ez csak egy gyer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komorodott, és némán hallgatott, amikor Caitlan újra megszól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delmi miniszter téged keresett meg, és egy Cyric nevű embert. Nemrégiben érkeztetek a városba; egyedül ti ketten éltetek túl egy kudarcba fúlt vállalkozást, a Tél Gyűrűje néven ismert ereklye visszaszerzésére. Sokan attól tartottak, az áruló azoknak az erőknek a szolgálatában áll, amelyek a kereskedőutak ellen intézett támadásokkal Arabel gazdasági összeomlására törnek, és minden eszközzel vitatják Arabel státusát, mint a Birodalmak egyik legfontosabb városá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nek és még valakinek a segítségével megtaláltad az árulót, de sikerült elmenekülnie, és a városban eluralkodott a félelem meg a bizonytalanság. Ezért magadat okolod. Most gárdistaként robotolsz, és bár nagy tehetséged van a kalandozáshoz, hagyod parlagon hever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rágakő izzása abbamaradt, és most már egyszerű kavicsnak tűnt csupán. Caitlan zihál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nak eszébe jutott a jégszörny, amelyik a Tél Gyűrűjét őrizte. Tétlenül nézte, amikor a szörnyeteg szó szerint megfagyasztotta társainak ereiben a vért, s ordításuk hirtelen elnémult, ahogy a jég eltömte a torkukat. A haláluk időt nyert Kelemvornak és Cyricnek a menekülésre. Kelemvor volt az, aki elsőnek értesült a gyűrűről, és ő szervezte meg a társaságot az ereklye visszaszerzésére, bár a vezetői posztot másnak engedte á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A kalandozáshoz való </w:t>
      </w:r>
      <w:r>
        <w:rPr>
          <w:rFonts w:eastAsia="Times New Roman" w:cs="Times New Roman" w:ascii="Times New Roman" w:hAnsi="Times New Roman"/>
          <w:i/>
          <w:iCs/>
          <w:color w:val="auto"/>
          <w:sz w:val="22"/>
          <w:szCs w:val="22"/>
          <w:lang w:val="hu-HU" w:eastAsia="zxx" w:bidi="zxx"/>
        </w:rPr>
        <w:t xml:space="preserve">tehetségem - </w:t>
      </w:r>
      <w:r>
        <w:rPr>
          <w:rFonts w:eastAsia="Times New Roman" w:cs="Times New Roman" w:ascii="Times New Roman" w:hAnsi="Times New Roman"/>
          <w:color w:val="auto"/>
          <w:sz w:val="22"/>
          <w:szCs w:val="22"/>
          <w:lang w:val="hu-HU" w:eastAsia="zxx" w:bidi="zxx"/>
        </w:rPr>
        <w:t>mondta Kelemvor megvetéssel. - Emberek haltak meg az én úgynevezett tehetségem miatt. Jó ember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nap halnak meg emberek, Kelemvor. Nem jobb arannyal teli erszénnyel meghalni - vagy legalábbis efelé halad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átradőlt a szék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rázsló vagy? Ezért tudod kifürkészni a legtitkosabb gondolatai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tlan a fejét rá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varázsló. Ezt a követ... ezt a drágakövet ajándékba kaptam. Nem volt semmilyen más mágiám, és most elhasználtam ezt is. Elnézést kérek azért, amit csináltam, de tudnom kellett, hogy tisztességes ember vag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eltette a kardját, és helyet fogl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hűl az ebéded -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tlan ügyet sem vetett az ennivalóra, bár látszott rajta, hogy nagyon éh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vagyok itt, hogy ajánlatot tegyek neked, Kelemvor. Ajánlatot kalandra és veszedelemre, minden képzeletet fölülmúló kincsekre, és izgalomra, amire hosszú hetek óta áhítozol már. Szeretnéd meghallgatni a javaslato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t tudsz még rólam? - kérdezte Kelemvor. - Mi mindent árult el a drágaköv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t kellene tudnom még? - kérdezett vissza Caitl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laszoltál a kérdésem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 sem az enyémr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j nekem a küldetés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inden félelem nélkül mosolygott, pedig négy fegyveres őr zárta közre, és kísérte őt az arabeli fellegvár folyosóin. Elhaladtak mindazon látványosságok mellett, amikkel Adon a fellegvárban tett legutóbbi látogatása során megismerkedett - voltak itt zsivajos embertömeggel zsúfolt csarnokok, és színes-mintás üvegablakok, melyek megszűrték az arcát melegítő kinti fényt. A fellegvár pompája kiáltó ellentétben állt a nyomorral, amit Adon a város utcáin látott. A pap megsimította az arcát, mintha attól tartana, hogy a sok mocsok, amire gondolt, valahogy rátapadhatna, és beszennyezhetné ragyogó küls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hajú Szúna, az istennő, akinek fiatal élete legnagyobb részén keresztül hűséges papja volt, születésekor áldását adta rá; sokan úgy vélték, Adonnak van a legsimább és leghibátlanabb bőre a Birodalmakban. Időről időre persze hiúsággal vádolták meg, ő azonban egy vállrándítással napirendre tért az ilyen rosszindulatú áskálódások felett. Akik nem Szúnát imádják, azoktól nem várható el, hogy megértsék; ő nemcsak rendszeres hálaadó imákkal és adományokkal tartozik az úrnőjének, hanem köteles gondját viselni a páratlan ajándéknak is, amit az istennőtől kap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rtozott ezzel Szúna nevének és jó hírének, és soha nem engedte, hogy a vonásain egyetlen foltnyi hiba essék. Mivel ez mindeddig sikerült neki, biztosan tudta, hogy az istennő valóban áldását adta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az istenek alászálltak a Birodalmakba, Adon úgy érezte, csak idő kérdése, hogy találkozzon Szúnával. Ha értesült volna a hollétéről, már úton is lenne, hogy megkeresse, így azonban Arabelben találta meg a legmegfelelőbb helyet a várakozásra; a fallal körülvett városba szakadatlanul áramlottak a szapora nyelvvel és szomjas torokkal megáldott kereskedők, valamelyik előbb-utóbb hírt fog hozni az úrnőjé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Szúna templomában támadt némi feszültség. Két pap megkérdőjelezhető körülmények között elhagyta az egyházat. Másokat az aggasztott, hogy Szúna elhagyta őket - erre a következtetésre abból jutottak, hogy az istennőhöz intézett imáik megválaszolatlanok maradtak. Persze az Érkezések Napja óta csak Tymora híveinek sikerült papi mágiát űzniük, ezt pedig a közvélemény testet öltött istennőjük közelségének tudta be. És úgy tűnt, ha egy pap egy mérföldnél távolabb kerül az istenétől, a varázslatai nem működ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ógyitalok és a gyógyító mágiával felruházott varázstárgyak ára természetesen az egekbe szökkent, bár ezek is megbízhatatlanok voltak. A helybéli alkimisták kénytelenek voltak fegyveres őröket fogadni, személyük és árukészletük védelm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ásoknál jobban alkalmazkodott a Birodalmakban dúló káoszhoz. Tudta, hogy az istenekkel kapcsolatos dolgok mindig jó okkal történnek. Az igazi hívő elegendő türelemmel és józan ésszel van megáldva, hogy kivárja a megvilágosodás idejét, nem szabad féktelenül szabadjára engednie a fantáziáját. Adon hite rendíthetetlen volt, és ezért most jutalom vár rá. Az, hogy a gyönyörű Myrmeen Lhal, Arabel úrnője magához hívatta, ékes bizonyíték volt kiválasztottság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t szé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s csoport végighaladt egy folyosón, amit Adon nem ismert; egy tükör előtt megpróbált megállni, ám az őrök tovább noszogatták. Kicsit bosszúsan engedelmes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kísérője nő volt, sötét bőrrel és koromfekete szemekkel. Adonnak tetszett, hogy itt nőket is bevesznek a katonák közé, minden előítélet nélkül. "A legnagyobb egyenlőséget és törvénytiszteletet olyan városban keresd, ahol egy nő uralkodik" - így szolt a mottója. Rámosolygott szép kísérőjére, és tudta, hogy bölcs döntést hozott, amikor Arabelt választotta új otthon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megtiszteltetésben lesz részem, amiért segítettem leleplezni Ronglathot, az álnok árulót? Ne féljetek, ha megmondjátok, egy szót sem fogok szólni róla, és tökéletes meglepetést színlelek. De ezt a feszültséget alig bírom elvise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őr elhúzta a képét, más választ azonban Adon nem kapott. A papot ugyancsak szűkmarkúan jutalmazták a város érdekében végzett fáradozásaiért, és kérvényt nyújtott be ez ügyben a védelmi miniszternek. Most Myrmeen Lhal személyesen avatkozott közbe, és Adon sejtette, mi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nnyi szerepet játszott az összeesküvés leleplezésében, hogy elcsábította az egyik gyanúba vett áruló szeretőjét, egy asszonyt, akiről úgy hírlett, beszélni szokott álmában. Adon mintaszerűen teljesítette a feladatát, de a jutalma csak annyi volt, hogy két hetet tölthetett a savanyú képű, goromba gárdisták között, és szemmel tarthatott két zsoldost, akiket a védelmi miniszter fogadott fel a Ronglath-ügy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ulóval való összecsapás, amikor végül sor került rá, rövidnek és kiábrándítóan lezáratlannak bizonyult. Lovaghídi Ronglath elmenekült, bár maga Adon fedezte föl az összeesküvő titkos tanácskozószobáját és személyes naplóját. A napló olyan adatokat tartalmazott, amiket nem lehetett másként értelmezni, mint az összeesküvők Arabel ellen tervezett támadásának kulcsinformációi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hessegette az emlékképeket, és ismét a jelennek szentelte a figyelmét. Lefelé haladtak, egyre mélyebben, az erődnek egy mocskos, poros traktusa felé, amelyről Adon hallott már ugyan, de még sosem járt itt személy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ak vagytok benne, hogy az úrasszonyunk itt szándékozik találkozni velem, és nem esetleg a fejedelmi magánlakosztály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némák mara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hirtelen ritka portékává vált, és a pap iszkoló patkányok zaját hallotta, valahonnan a csarnok túlsó végéről. A hátuk mögül tompa, fémes zengés visszhangzott végig a folyosókon, mintha roppant kapuszárnyak csukódnának be. A visszhang fülsiketítő volt a csarnok mély csendj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ök égő fáklyákat vettek ki a falikarokból, és a fáklyák hátrafelé sodródó melegében Adon kezdte magát kényelmetlenül ére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semmi más nem hallatszott, csak a menetelő katonák lépteinek csattogása. És bár az előtte haladó őr széles válla eltakarta Adon elől a látványt, hogy merre tartanak, meglehetősen biztos elképzelése volt az úti céljuk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tömlöcbe! - kiáltotta Adon saját agyának viszonylagos biztonságában. Ezek a barmok a vártömlöcbe vezetnek eng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don megérezte magán az őrök kezét, és mielőtt megmozdulhatott volna, valaki előrelökte. Karcsú, de izmos teste hemperedve tompította az esés lendületét, ahogy elpattanó rugóként, harci pózban kiegyenesedett - még épp idejében, hogy meghallja maga mögött a becsapódó acélajtó döndülését. Az önvédelem dolgában vett leckék, amiket Adon kalandos élete során kénytelen-kelletlen elsajátított, most kapóra jöttek volna, ha korábban felismeri a helyz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átkozta magát, amiért a kapuban minden tiltakozás nélkül átadta harci kalapácsát, és elátkozta a saját hiúságát, amiért elködösítette a gondolatait. Ezek a bitangok Ronglath cimborái! A pap biztos volt benne, hogy a társai, Kelemvor és Cyric, hamarosan csatlakozni fognak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londok voltunk, gondolta Adon. Hogy is hihettük, hogy ilyen könnyedén, egyetlen ember elkergetésével, elejét vehetjük a veszedelem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iség, ahol találta magát, sötét volt. Adon leporolta drága öltözékét. Kedvenc selyemruháját viselte, és volt nála egy aranyhímes zsebkendő is - arra az esetre, ha az úrnő elérzékenyülne, amikor elfogadja az ajánlatát, és vállalja a fejedelmi ágyas szerepét. A csizmája csak úgy ragyogott, még a legapróbb fénysziporka és megcsillant rajta, pedig idefelé jövet porban és mocsokban kellett gázol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lond vagyok - mondta Adon a sötétség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úgy hallottam - felelt neki a háta mögül egy női hang. - De hát mindannyiunknak megvan a magunk gyöngé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don meghallotta az egymásnak csattanó acél és kovakő zaját, és egy fáklya gyulladt ki mögötte, megvilágítva a hordozóját, egy csodaszép, sötét hajú n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meen Lha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gok visszatükröződtek az asszony szemében, és a tűzsziporkák mintha táncra perdültek volna benne, hibátlan szépségét ünnepelve. Sötét köpenyt viselt, derékban szétválasztva, és Adon megbabonázva meredt a sodronying alatt kirajzolódó telt kebel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itárt karral lépett előre szerelme, a büszke harcosnő felé, akiben megvolt az elszántság és a bölcsesség, hogy egy egész fejedelemséget kormányozz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let a szebbnél is sze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ahol vagy, hacsak nem akarsz nyársra húzott kandisznóként távozni inn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egtorpa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sszonyom, 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meg nekem azt a szívességet - mondta Myrmeen dühösen -, hogy vagy "igen, asszonyom"-mal, vagy "nem, asszonyom"-mal válaszol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bel úrnője előrelépett, és a pap érezte, hogy egy penge hideg hegye feszül a gyomr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sszonyom - mondta Adon, aztán csend támadt. Myrmeen hátralépett, és szemügyre vette a pap arc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képű vagy - mondta, bár az igazat megvallva túlzott egy kicsit. A pap ajka egy vonalnyival szélesebb, az orra egy árnyalattal nagyobb volt a kelleténél, és az állkapcsa is túl szegletes volt, hogy különösebben vonzónak lehessen nevezni. A szemekből olyan angyali ártatlanság sugárzott, hogy az már önmagában is kételyeket ébresztett; látszott, hogy pajkos, könnyelmű lélek lakozik mögöttük, amely folyton csak a kalandot keresi, mind az istennője, mind pedig - ha a pletykáknak hinni lehet - Arabel számos szép hölgye szolgálat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ngedélyezett magának egy mosolyt, ami gyorsan lehervadt az ábrázatáról, amikor újra megérezte magán a kés hegyét, ezúttal valamivel lejje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szép arc, amely egészséges, munkára fogható testtel páros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unkára fogható? - csodálkozott el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kkorára duzzadt öntudattal, mint az egész fejedelemség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hátrahőkölt, amikor Myrmeen rákiáltott, a fáklyáját veszedelmesen közel lengetve az arcához. A pap érezte, hogy a homlokán veríték gyöngyö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án nem így v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nagyot ny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igen, asszony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án nem te voltál az, aki tegnap egész éjjel azzal hencegett, hogy még ebben a hónapban az ágyamba fog kerü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hall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számít. Tudom, hogy így volt. Na ide figyelj, te ostoba férfi! Hogy hol és mikor választok magamnak szeretőt, az az én dolgom, és egyedül az enyém! Így volt ez mindig, és így lesz ezután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zon tűnődött, megpörkölődött-e vajon a szemöldök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jnalcsillagból hírt kaptam rólad Télszemű Tessaril úrnőtől, mielőtt engedélyeztem volna neked, hogy letelepedj Arabelben. Még hasznosnak is ítéltem a képességeidet az információszerzés területén. Érted a módját, hogyan kell beférkőzni a privát cselszövésekbe, és ezt be is bizonyítottad m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Télszemű Tessaril tejfehér vállára gondolt, puha, illatosított nyakára, és felkészült a halál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zonban mocskos képzelgéseiddel az arabeli Myrmeen felé fordulsz, azért csak egyfajta büntetés járh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lehunyta a szemét, és felkészült a legrosszabb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áműzetés - mondta az asszony. - Holnap délebédre eltűnsz a városomból. Ne kényszeríts rá, hogy utánad küldjem a gárdistáimat. Az ő szelíd cirógatásaikat nem köszönnéd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inyitotta a szemét, még épp idejében, hogy megpillantsa Myrmeen Lhal hátát, ahogy a gőgös, fensőbbséges megvetés legsikerültebb pózában, amit a pap valaha látott, kisétál a cellából. Egészen lenyűgözte a kecses mozdulat, amelynek láttán két őr mellészegődött, a másik kettő pedig megindult Adon felé. A pap nagyra értékelte Myrmeen elszántságát, bölcsességét, no meg a könyörületet, amellyel megengedte neki, hogy eltisztuljon a fallal körülvett városból, és nem parancsolta meg a csatlósainak, hogy itt helyben vágják el a tor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onban a két őr a közelébe ért, és egyre mélyebbre hajtották a cellába, ahelyett hogy kikísérték volna a bejáraton, nagyrabecsülése kissé halványodni kezdett. Tudta, hogy bármit terveznek vele, nem állhat ellen. Ha sikerülne legyűrnie ezt a két őrt a tömlöcben, nem sok esélye volna rá, hogy eljut a városkapuig, az országútról nem is beszélve. És ha mégis, akkor szökevény lenne, nem száműzött, folt esne a becsületén, talán még az egyház is kitagadn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rcomat ne üssétek! - kiáltotta, mire az őrökből kirobbant a nevet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e tessék! - mondta az egyikük, miközben megragadta Adon karját, és kirángatta a cell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áradt lélekkel igyekezett vissza a Fekete Farkashoz címzett fogadóban bérelt szobájába. Bár régóta megfogadta, hogy a tolvajkodás időszaka véget ért, mégis továbbra is úgy gondolkozott, mozgott és cselekedett, mint egy vérbeli tolvaj. Csak a harc hevében, amikor minden összpontosítókészségére szüksége volt, hogy életben maradjon, volt képes ellenállni korábbi élete csábítás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ég most, sötétedéskor is a félhomályos hátsó lépcsőn közelítette meg a szobáját, és csak egy igazán éles fül neszelt volna fel a rövidre nyírt hajó, karcsú emberárnyék lépteire, aki kecsesen haladt az emeleti lépcsőforduló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utóbbi napok eseményei lehangolóak voltak. Azért jött Arabelbe, hogy újrakezdje az életét, a Lovaghídi Ronglath ellen szóló bizonyítékok megszerzéséhez mégis be kellett vetnie tolvaj képességeit. Most azzal teltek a napjai, hogy végezte a gárdisták unalmas munkáját; az egyhangú robot ugyancsak soványka, nyomasztó jutalom volt a fáradozásaiért. Evon Stralana csak a felét fizette ki az eredetileg megígért pénznek, mivel Ronglathnak sikerült elmenekül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ralana azért fordult Cyrichez és Kelemvorhoz, mert. kívülállók voltak, nemrég érkeztek a városba, és az árulók valószínűleg nem ismerték őket. Bár Cyric igazából nem akart beállni az Arabeli őrgárdába, Stralana ezt szabta feltételül. Stralana ragaszkodott az aláírt szerződés hitelességéhez, hogy Cyric bármikor bebizonyíthassa magáról, valóban gárdista, és elaltassa ezzel az összeesküvő gyanúját, aki a feltételezések szerint beépült az őrgárdába. Csakhogy a szerződésről, amit Cyric a fedése kedvéért írt alá, kiderült, hogy érvényes hatállyal bír. És amikor bekövetkezett a válság, Stralana a szerződés erejével bilincselte a városhoz Cyricet. Arabelnek most minden egyes gárdistára szükség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védművei közül nem egy mágikus alapozású volt, és megbízhatatlanná vált; a város olyan messzire ment, hogy még civileket is besorozott gárdaszolgálatra. Cyric szilárdan hitte, hogy egy jó csatabárd, egy éles kés, kardforgató karjának ereje, józan esze és különleges képességei minden bajból kihúzzák. Az utóbbi hetekben alaposan megapadt azoknak a száma, akik csakis és kizárólag a mágia hatalmára támaszko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re az "istenek" jelenléte is nyomasztóan hatott a Birodalmakban. Kelemvor biztatására, aki társa volt a szerencsétlen Ronglath-féle fiaskóban, Cyric felkereste Tymora romba dőlt templomát, és kifizette a szabott díjat, hogy néhány pillanatra élvezhesse Arabel újonnan beiktatott helyi istenségének társaságát. Bár Cyric megfogadta, hogy igyekszik majd nyílt, optimista szemmel tekinteni erre az eseményre, az "istennő" keresztüllátott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hiszel bennem - mondta Tymora, s hangja mentes volt minden érzelem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z érzékek adta bizonyítékokban hiszek - felelte Cyric őszintén. - Ha valóban istennő vagy, mi szükséged lenne az én aranyaim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fensőbbséges pillantást vetett rá, aztán elfordította a tekintetét, és felemelte gondosan manikűrözött kezét, annak jeléül, hogy a kihallgatás véget ért. Cyric kifelé menet kilopta a pénzt Tymora három papjának a zsebéből, és aznap délután odaadta az egészet egy szegénymenhely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et leginkább az zavarta, hogy jelek százai utaltak rá; valami nincs rendben a Birodalmakkal. És Cyricnek alaposan kijutott a furcsa eseményekből az Érkezések Napja ó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éjszaka például a Szelíd Mosolyhoz címzett lakomacsarnokba hívatták, ahol meg kellett védenie Lathander egyik papját, aki úton volt hazafelé Tantrasba. A pap teljesen ártatlan módon varázslattal próbálkozott, hogy megtisztítsa az avas szalonnaszeletet, amit tévedésből feltálaltak neki, és bár a varázslatnak nem volt semmi hatása, a többi vacsoravendég között tömeghisztéria tört ki; attól féltek, hogy a pap valahogy mindannyiuk ételét megmérgezte az "áldatlan mágiáj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élután a szabadtéri piacon két mágus vitába bonyolódott, amely hamarosan nyílt összetűzéssé fajult, és mindketten szabadjára engedték a mágiájukat. A két küzdőfél arcára kiülő döbbenetből ítélve a varázslataik nem egészen úgy működtek, ahogyan szerették volna - az egyik mágust valami láthatatlan szörnyeteg ragadta el, a másik pedig tehetetlenül figyelte, ahogy valami pókhálószerű szövedék hullik az egekből a piactérre vastag rétegben. A szívós, ragadós szálak mindent és mindenkit maguk alá temettek. A piactéren szinte minden áru tönkrement, és mivel a pókháló veszedelmesen gyúlékony volt, Cyric és a többi gárdista csaknem két teljes napot töltött azzal, hogy szétvagdalják a szokatlanul erős nyálkaszálakat, és kiszabadítsák a csapdába esett ártatlan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izökkent a merengéséből, mikor befordult a folyosóra. Egy fiatal pár nézett föl rá riadtan; nesztelen lépteinek hála, alaposan meglepte őket. Idegesen próbálták elfordítani a kulcsot a szobájuk zárjában. Cyric elhaladt mellettük, és a fiatalemberben felismerte az egyik gárdista fiát, aki végeérhetetlenül panaszkodott, micsoda szörnyűségeket kell átélnie a háládatlan kölyök miatt. A társaságában lévő fiatal lány valószínűleg az a "ringyó" lehetett, akivel az apja megtiltotta, hogy még egyszer találkozz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úgy tett, mintha nem ismerte volna fel őket, bár megérezte a bőrén a fiatalemberből feléje áradó félelem hullámait. Cyric irigyelte őket, amiért ilyen erősen kötődnek egymáshoz. Az ő életében már jó ideje semmi nem kavarta fel az érzelmeket, sem egyik, sem másik irány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Ugyan már, ember! - gondolta Cyric. Te választottad magadnak ezt az él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a sors választott ki rá téged, tette hozzá sie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ájába úgy lépett be, hogy vállal belökte az ajtót, amely körbelendült, és nekicsattant a falnak. Valaki a szomszédból átdörömbölt a lárma mi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mögött tehát senki nem lapul, különben alaposan megbánta volna, gondolta Cyric, miközben gyorsan a szobában termett. Az ajtót ugyanazzal a mozdulattal rúgta be maga mögött, amellyel az ágyára hemperedett, és fölkészült rá, hogy kivont karddal a kezében fogadja az orvtámadókat, akik esetleg a mennyezetre tapadva készülnek rávetni mag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volt ott sen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ördült az ágyáról, és berúgta a szekrény ajtaját, minden pillanatban várva a meglepett kiáltást, amikor a ruhák között lapuló gyilkos észreveszi, hogy Cyric átszerelte az ajtót, és az most befelé nyíl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nem volt ott sen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ontolóra vette, hogy vissza kellene szerelnie a szekrényajtót, és úgy döntött, hogy várhat vacsora utánig. Ellenőrizte a fegyvereket, amiket a szekrény különböző sötét zugaiban rejtett el; senki nem nyúlt a hajítóbárdjához, a tőreihez, az íjához, a tegzéhez és a fénytörő köpenyéhez. Megnézte az ablakkeretre tapasztott hajszálat, és látta, hogy nem mozdították el. Végül elérkezettnek látta az időt, hogy lazítson kiss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Cyric észrevette a nagyjából embernagyságú alakot, amely minden átmenet nélkül bukkant fel az ablaküveg túloldalán. Az ablak berobbant a szobába, Cyric pedig hátravetette magát, hogy elkerülje a helyiségbe záporozó borotvaéles üvegszilánk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 utolsó szilánk földet ért volna, Cyric hallotta, hogy támadója beugrik a szobába. Elméjében megképzett ellenfelének látványa, ahogy órákon át várakozik türelmesen a Cyricé fölött lévő szobában, és a zörejekre fülel, hogy mikor tér vissza a kiugrott tolvaj. Cyric elátkozta magát, amiért rutinszerűen viselkedett; nyilvánvaló volt, hogy az orvtámadó napok óta figyel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Cyric talpon termett, jobb felől könnyed léghuzat figyelmeztette a veszélyre. Balra mozdult, csak hajszál híján kerülve el a hátának tartó kés hegyét. Cyric anélkül, hogy megfordult volna, könyökkel képen vágta a támadóját, majd átvetette magát az ágy fölött a szoba szemközti sarkába. Hemperedett egyet, és talpra állt; a kard már ott villogott a kezében, amikor a betört ablak felé nézve fölegyenes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ában nem volt senki. A szilánkokban lógó ablakkeret mögött Cyric észrevette a kötelet, amit a támadója használt. Ide-oda lengett, mint valami ingaszár, hol belendült a helyiségbe, hol újra ki, az utca fölé. Az ember azonban, aki használta, nem látszott seho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nt csak a léghuzat figyelmeztette Cyricet, és gyorsan félremozdult. Egy tőr jelent meg mellette a falban.</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Láthatatlanság, nyugtázta Cyric higgadtan. De valami nem volt rendjén. A láthatatlanság csak addig véd, amíg az ember nem támad. Ebben az esetben viszont az ellenfele akkor vált láthatatlanná, </w:t>
      </w:r>
      <w:r>
        <w:rPr>
          <w:rFonts w:eastAsia="Times New Roman" w:cs="Times New Roman" w:ascii="Times New Roman" w:hAnsi="Times New Roman"/>
          <w:i w:val="false"/>
          <w:iCs w:val="false"/>
          <w:color w:val="auto"/>
          <w:sz w:val="22"/>
          <w:szCs w:val="22"/>
          <w:lang w:val="hu-HU" w:eastAsia="zxx" w:bidi="zxx"/>
        </w:rPr>
        <w:t>amikor</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ma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tudta, nagyon kevés esélye van rá, hogy élve megússza. Mégis széles vigyor terült szét az arcán, amely az utóbbi időkben a mosolyt is alig isme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sebesen mozgott, körbehasogatva maga körül a pengéjével a levegőt; minden rendszer nélkül váltogatta az irányt, de egyelőre nem talált el semmit. Szabad kezével Cyric különféle apróbb tárgyakat ragadott fel, és széthajigálta őket a szobában, amerre éppen eszébe jutott; arra várt, hogy valamelyik eltalálja a láthatatlan orgyilk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karószegély könnyedén meggyűrődött, és egy fonalvég emelkedett belőle a levegőbe; látszólag nem kapcsolódott semmihez, valójában azonban az orvtámadó ruhájába akadhatott bele. Cyric hátat fordított az ellenfelének, és elindult a másik irányba, aztán hirtelen legugg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vtámadó magasra célzott a döfésével; Cyric gyorsan fölfelé kapott, és érezte, hogy az ujjai összezárulnak egy férfikaron. Fölállt, és könnyedén átdobta ellenfelét a vállán; hallotta, hogy egy kés szánkázik végig a padlón, aztán látta is, amint megjelen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z orvtámadó láthatatlan torkára térdelt, és nekiszegezte a ka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utasd meg magad! - parancsolta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nom kell - mondta egy fojtott han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rázslatra, hogy elmúljon. Beletelik egy kis időbe, miután abbahagytam a támadást. Tudod, manapság minden furán működik egy kicsit, aminek valami köze van a mágiához. Ha egyáltalán működ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komorodott. A hang fojtott volt ugyan és rekedt, mégis ismerősen cseng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 múlva a varázslat szertefoszlott, és az orvtámadó láthatóvá vált. Az arcát valami szövet takarta, amit mintha beleszőtt acélszálakkal erősítettek volna meg, és hasonlóképpen alakították át bőrruhája legnagyobb részét. Ezenkívül csak egyetlen feltűnő ismertetőjele volt; a kék drágakő az ujján viselt gyűrűben. Cyric szabad kezével letépte a férfi arcáról a szövetvédő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arek - mondta Cyric suttogva. - Ennyi év utá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z idős férfi szemébe nézett, és Marek nevetni kezdett, szívből jövő, kedélyes hahot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ig rossz modorú tanítvány voltál, Cyric. Még az oktatóddal szemben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ujjai megszorultak a torkán, és Marek a mennyezetre emelte a tekint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atal bolond! - mondta rekedten. - Ha valóban a véredre szomjaznék, már napokkal ezelőtt utolsót lélegeztél volna. Csak arról akartam megbizonyosodni, hogy még nem felejtetted el, amire tanítottalak, hogy méltó vagy a figyelmemre - Marek elfintorodott. - Egy vénember ostobasága, ha úgy akarod. Akár meg is ölhettél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ért higgyek a szavadnak, hazugságok herceg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ek ingerülten tüsszentett eg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ggy, amit akarsz! A tolvajcéh azt kívánja, hogy térj vissza oda, ahová tartozol, a saját fajtád köz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egpróbálta leplezni reakcióját, de nem tudta visszafogni az ajkát fodrozó mosolyt, amely azonnal elárulta őt Marek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neked is ez járt a fejedben - mondta Marek elégedetten. - Figyeltelek téged, jó Cyric. Kutyához méltó életet él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legalább élet - mondta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olyannak, mint te vagy, nem az. Megmutattuk neked az utat, és soha nem hitt magasságokba emelkedtél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osolya kiszéles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gyszer belekezdtél a hazudozásba, mintha egy gát szakadna át, ugye? Meglehetősen jó tolvaj voltam. Nemigen hiszem, hogy sokan észrevették volna a távollétemet. Csak a te büszkeségedet bántotta nagyon. Lefogadom, hogy a céh semmit nem tud erről a kis látogatás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ek grimaszt vá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ddig tart még ez a koméd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ttól függ - mondta Cyric, és egykori mestere torkának feszítette a pen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ek lenézett a kés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megöl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vigyorgott Cyric. - Hogy egy magadfajtára vesztegessem a pengém élét? Nem, azt hiszem, Arabel nagy hasznát veszi még a képességeidnek. Még az is meglehet, hogy előléptetést kapok, amiért betoboroztal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 foglak leple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igra eltűnök innen - mondta Cyric. - És senki nem hisz majd neked, vagy ha igen, akkor sem fognak kerestetni. A mi fajtánkra ritkán van igény, miután a titkaink kitudó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nnek majd mások - mondta Marek. - Adj el bátran rabszolgasorba; jönnek majd más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zt szeretnéd, ha megölnél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okkal több, hogy ne tegyem - mondta Cyric. Felállt, és elhátrált Marektól; a játszma véget 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úl jól kitanítottalak - mondta Marek, majd kiegyenesedett, és farkasszemet nézett volt tanítványával. - A céh igenis visszavenne, Cyric. Még akkor is, ha eszedbe sem jutott, hogy elvedd a gyűrűmet. - Marek kacsintott egyet. - Egy varázslótól loptam, egy halom más holmival együtt, amikről fogalmam sincs, hogy mire való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pogtak az ajtó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kiáltotta Cyric, egy szívdobbanásnyi időre levéve a tekintetét Marekről. Cyric üvegcsikorgást hallott. Mire visszanézett, Mareknek nyoma sem volt. Cyric az ablaknál termett, és meglátta Mareket odalent az utcán. Az idős férfi kihívóan meredt rá, szinte felszólította Cyricet, hogy köves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ogás az ajtón megismétlőd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és Adon urak hívatják, hogy találkozzon velük az Arabel Büszkesége fogadóban, amilyen hamar csak le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maga ne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nsyl Durmond, Iardon kengyelfutói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on egy pillanatot, jó Tensyl, és kap tőlem egy arany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tlakozz hozzánk! - kiáltotta Marek az utcáról. - Különben egyik pillanatról a másikra romba fog dőlni a kicsinyes életed a naphosszat robotolók között! Zsarolni is kész vagyok, hogy megkapjam, ami kell nekem, Cyric. Ezt ne feledd!</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Nem felejtem - mondta Cyric halkan, aztán hátat fordított az ablaknak, és az ajtóhoz lépett. - Én </w:t>
      </w:r>
      <w:r>
        <w:rPr>
          <w:rFonts w:eastAsia="Times New Roman" w:cs="Times New Roman" w:ascii="Times New Roman" w:hAnsi="Times New Roman"/>
          <w:i/>
          <w:iCs/>
          <w:color w:val="auto"/>
          <w:sz w:val="22"/>
          <w:szCs w:val="22"/>
          <w:lang w:val="hu-HU" w:eastAsia="zxx" w:bidi="zxx"/>
        </w:rPr>
        <w:t xml:space="preserve">sohasem </w:t>
      </w:r>
      <w:r>
        <w:rPr>
          <w:rFonts w:eastAsia="Times New Roman" w:cs="Times New Roman" w:ascii="Times New Roman" w:hAnsi="Times New Roman"/>
          <w:color w:val="auto"/>
          <w:sz w:val="22"/>
          <w:szCs w:val="22"/>
          <w:lang w:val="hu-HU" w:eastAsia="zxx" w:bidi="zxx"/>
        </w:rPr>
        <w:t>felej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inyitotta az ajtót a kengyelfutónak, ügyet sem vetve a Tensyl arcára kiülő döbbenetre, amikor meglátta a betört ablakot és az imént lezajlott összecsapás többi árulkodó nyomát a kis szobában.</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3.</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Összetartó vonalak</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je hamar kitisztult, miután elhagyta a tanyát, és sikerült eljutnia Arabelbe az egyik kis kereskedőkaravánhoz csatlakozva, amely mindennapos látvány volt a városba vezető utakon, még válságos időszakokban is. Mindenesetre akikkel találkozott, azok közül egyetlen utazó sem tudott neki semmi újat mondani az utóbbi két hét eseményeiről, bár mindenkinek megvoltak a maga hátborzongató történetei az irányíthatatlanná vált mágiáról meg a természetben tapasztalható nyugtalanságról. Miután a karaván elérte a várost, Éjfél nekilátott, hogy saját válaszokat keres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ész napot Arabel utcáin töltötte, s közben megpróbált megbizonyosodni Brehnan beszámolójáról a Birodalmakat járó istenekkel és a mágia különös állapotával kapcsolatban. Éjfél tudta, hogy annyi időt fordíthat a válaszok kutatására, amennyit csak akar, mivel még mindig nála volt az a tömött erszény, amit a Hiúz Társasággal kalandozva szerzett. Ha mértéket tart, az arany legalább három hétig elég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ár a keresés elején megtalálta a Hölgy Házát, Tymora templomát, és kifizette a belépti díjat, hogy megtekinthesse az istennő arcát. Mikor a pillantása találkozott Tymoráéval, valami különös érzés moccant meg Éjfél lelke mélyén, és azonnal, minden kétséget kizáróan tudta, hogy ez az asszony valóban maga a testet öltött istennő. Furcsa, megmagyarázhatatlan vonzalom vibrált közöttük, mintha valami ősi szinten mindketten egy hatalmas horderejű titok vagy igazság letéteményesei volnának, bár Éjfélnek fogalma sem volt róla, mi lehet az. Ám az élmény legzavaróbb része az a pillantás volt, amit az istennő vetett Éjfélre, nem sokkal azelőtt, hogy a varázslónő távozo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elem sugárzott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isietett a templomból, és a nap hátralévő részét a város földerítésével töltötte. Nem talált olyan templomot, amelyik Mystrának lett volna szentelve, és amikor végül bemerészkedett egy helyi italmérésbe, a mágia istennőjének hollétét firtató kérdéseit üres tekintettel, vállvonogatva fogadták. Úgy tűnt, hogy nem minden isten tartott színpadias belépőt az Érkezések Napján, bár Tymora kétségtelenül ezek közé tartozott. Sőt, egyes istenek még egyáltalán nem bukkantak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éltalan vándorútja során Éjfél végül eljutott az Arabel Büszkesége fogadóba, nagyjából vacsoraidőben. A küszöbön megállt, és szemügyre vett egy hatalmas, fekete hollót, amely keselyűként körözött az épület fölött a félhomályban. Aztán elkapta a pillantását az állatról, és belépett. Egy hátsó asztalt választott magának, majd kiadós estebédet rendelt magának, s hozzá egy korsóval a kedvenc sör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után, kis csapat kalandozó vonta magára a figyelmét; noha a tágas ivó túloldalán ültek, és társalgásuk csak egy volt a sok közül a rohamos gyorsasággal megtelő fogadóban, Éjfél szeme újra meg újra visszatévedt a tagbaszakadt harcosra és társaira. Végül fölállt az asztalától, és átsétált a terem túloldalára, ahol jobban hallotta, miről beszélge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alak élnek és lélegeznek - mondta Holdéneklő Caitlan. - A szólás úgy tartja, egyetlen falnak sincsen igazán füle. Nos, ezeknek ig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azért mondod, hogy kedvet csinálj nekünk? - kérdezte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átradőlt, felhajtotta a sörét, és böfögött egyet. Adon rámeredt. Az Arabel Büszkesége drága hely volt, és egy ilyen fogadóban az embertől elvárják, hogy viselkedjék. Néha látogatóban lévő nemes urak is megszálltak itt, ha nem volt számukra hely a palotában, a kalmárok és kereskedők közül pedig csak a legvagyonosabbak engedhették meg maguknak a fogadó ár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nglath-féle összeesküvés leleplezéséért Kelemvor, Cyric és Adon többek között azt a kiváltságot kapta, hogy bármikor felkereshetik a fogadót, és ingyen ehetnek-ihatnak kedvük szerint. Bár külön-külön el-ellátogattak már ide, ez volt az első alkalom, hogy mindhárman egyszerre keresték föl az Arabel Büszkesé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kalandozók a lócákon üldögélve hallgatták Caitlan történetét, Adon észrevette, hogy egy csinos kis felszolgálólány feléje pillant, és rámosolyog. A lány valahonnan ismerősnek tűnt, de a pap nem tudta hová t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lehetetlen, hogy egy várkastély eleven legyen - jegyezte meg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dig ez az! A falak összecsukódnak körülötted. A folyosók átrendezik magukat a hátad mögött, és olyan kiismerhetetlen útvesztőt alkotnak, amelyben addig bolyonghatsz, míg éhen nem halsz. Maga a por is meg tud ölni - képes rá, hogy éles tőrökké álljon össze, amelyek átjárják a szívedet, vagy ádáz harcossá, aki nem ismer sem fáradtságot, sem kimerült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akkor te hogyan menekültél el onnan, kicsim? - tűnődött magában Cyric, s árnyékban meghúzódó arcán mosoly játszott. A hátát a falnak vetve ült - ezt a leckét is keserves módon tanulta meg tolvajéletében, és elég célirányosnak ítélte az alkalmazását, hiszen alig egy órája vívta meg furcsa párviadalját Mare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számára nyilvánvaló volt, hogy Caitlan nem mond el nekik mindent, s a tolvaj már csak ezért is csendben maradt, egyre szélesedő mosolyát kesztyűs keze mögé rej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éld el még egyszer, mi okom lenne rá, hogy kockáztassam az életemet és a testi épségemet érted meg ezért a kölyöknyi lányért, aki vagyonokat ígér nekünk, és közben rongyokban jár! - fordult Adon Kelemvor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igyelmét nem kerülte el, hogy a pap ideges - annyira ideges, hogy mindig összerezzent, valahányszor kinyílt a fogadó ajtaja, hogy bebocsásson egy újonnan érkezőt. A pap azóta furcsán viselkedett, hogy Kelemvor hívására megérkezett az Arabel Büszkeségébe, és most olyan hangulatban volt, hogy nem is illett emberi társaságba. Cyric ezt igen nyugtalanítónak talá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sz valakit? - kérdezte Cyric a nyugtalan paptól. Adon csak elfintor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ockázat persze van - mondta végül Kelemvor. - De mi más az élet, mint kockázatok sorozata? Nem tudom, hogy a ti nevetekben beszélhetek-e, de én el nem viselnék még egy napot ezek közé az őrjítő falak közé zár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 úrnőm örök időkre fogoly marad azon a szentségtelen helyen, hacsak ti hárman meg nem mentitek! - Ahogy beszélt, Caitlan egyre sápadtabb lett, a homlokán apró cseppekben kiütött a verí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félrenézett, és látta, hogy a felszolgálólány, aki az előbb rámosolygott, közeledik hozzájuk. Nagyon csinos volt, lángvörös hajjal, ami a papot magára Szúnára emlékeztette. Egy italokkal megrakott tálca volt a kezében, és megállt vele a szomszéd asztal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nak hirtelen eszébe jutott, hogy két nappal ezelőtt találkozott vele a Teliholdhoz címzett fogadóban, és elbeszélgettek - ott a lány is vendég volt. Adon kedvelte a társaságot abban a fogadóban, a lány fizetése pedig túlságosan kevés volt ahhoz, hogy a fényűző Arabel Büszkeségébe járjon szórako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 mondta a lány, és tetőtől talpig végigmérte. A pap nem emlékezett a nev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dve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pillanatban a padlón találta magát; akkora ütést kapott a fejére a tálcával, hogy a füle még egyre csengett t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ás tanácsot adtál nekem, te nyavalyás! Hogy követeljek tisztességesebb fizetést! Hogy emberhez méltóan bánjanak velem, ne úgy, mint egy közönséges felszolgálólánnyal, akit kedvükre ölelgethetnek és tapogathatnak a drága gúnyájú, dúsgazdag részeg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egpróbálta kirázni a kábaságot sajgó fejéből, de nem sikerült neki. Igen, mintha valóban valami ilyesmit mondo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sikerült a beszélgetés? - kérdezte a pap csendes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lgálólány reszketett düh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esztettem a helyemet a sorban, és nem lehet belőlem a ház következő gazdasszonya, a fogadós felesége. Egy fényűző életet dobtam oda miatt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obta a tálcát, és Adon ezúttal vigyázott rá, hogy félrehúzódjon előle. A szolgálólány elviharzott, és Adon a többiekre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or indulunk? - kérdezte a pap, és elfogadta Cyric segítőkészen kinyújtott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ütt vagyunk hát - mondta Cyric, és már nem bajlódott vele, hogy palástolja mosoly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udom, hogy mindannyian szeretnénk mielőbb távozni innen, és vágyunk a kalandra, de nem vághatunk neki hebehurgya módon - mondta Kelemvor. - Bár a mágia megbízhatatlanná vált, erre az útra magunkkal kellene vinnünk egy mágust is.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rca elbor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zt hiszem, igazad van. De k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nyi szünet után Adon szólal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setleg Lord Aldophust? Nagy tekintélyű bölcs, és közeli barátja Azoun király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rendkívüli események megszaporodása mindig annak az előjele, hogy hamarosan elszabadul a pokol - jegyezte meg Cyric halkan, egy Aldophus által megalkotott mondást idézve, amely az utóbbi hetek eseményeinek fényében újabb, a bölcs eredeti szándékánál sokkal sötétebb jelentéstartalommal telítőd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ldophus az elmélet embere, nem a gyakorlaté. - Minden fej a kalandozók előtt álló, sötét hajú nő felé fordult. - Erősen kétlem, hogy az alapfémek meg az egyszerű föld tulajdonságainak elmélyült tanulmányozása sok segítséget jelentene ott, ahová ti készültö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ivillantotta a fogso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persze jobban megfelelnél, ug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felvonta a szemöldökét, Kelemvor pedig az arcát tanulmányozta. Fekete szeme sötét volt és kifürkészhetetlen, skarlátszín sziporkák táncoltak benne. A bőre erősen napbarnított volt, ami arra utalt, hogy valahonnan délről származhatott. Telt, vérpiros ajka volt, amit hűvös mosoly játszott körül; vonzó arcát hollófekete haj keretezte hosszú fonatok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ő létére nagy termetű volt, még Kelemvornál is magasabb, és bő köpenyt viselt, ami épphogy látni engedte a nyakában lógó gyönyörű, kékesfehér amulettet. A ruhája sötétlila, és két vaskos, bőrszíjjal összekötött könyv volt a vállára ve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férfimunka, gondolta Kelemvor, ő meg beleártja magát. Már nyitotta a száját, hogy megmondja neki, de rémült kiáltás lett belőle: a korsója hirtelen kettéhasadt, és egy kékesfehér lángokból álló, embernagyságú sárkány jelent meg a helyén, harsány bömböléssel, ami a fogadó összes vendégének figyelmét magára vonta. A sárkány eltátotta a pofáját, és kivillantak a fogai, melyek olyan éleseknek látszottak, mint megannyi tőr. Aztán a szörnyeteg felágaskodott, és előrerontott - Kelemvor biztosra vette, hogy az ő fejét akarja leharapni, örökre magvát szakasztva ezzel az Oroszlánölők családj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pokoli fürgesége és ádáz haragja miatt Kelemvor nem tudta idejében előkapni a kardját, és a szörny könnyedén, pillanatok alatt megölhette volna a harcost. Ám a kékesfehér lény hirtelen megtorpant, retteneteset böffentett, és nyomtalanul el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zéke darabokban hevert a padlón az ülepe alatt, ő pedig szétvetett lábbal ült a földön, a kardját maga elé tartva; a szíve vadul dobogott, pillantása ide-oda járt. Az asszony elvigyorodott, és ásított egyet. Kelemvor élesen nézet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jobban megfelelnék-e? - mondta a varázslónő, a harcos iménti megjegyzését visszhangozva. - Azt hiszem, igen. - Aztán odahúzott magának egy széket. - Éjfél vagyok, Mélységvölgy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dok visszatértek a hüvelyükbe, a csatabárdok a derékövekre, a nyílvesszőket leemelték a számszeríjakról, és a fogadóban ismét helyreállt a megszokott re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egyszerű illuzionista! Nekünk mágusra van szükségünk, nem illuzionistára! - Kelemvornak azonban torkán akadt a rekedt nevetés, amikor pillantása az asztallapra tévedt, ahol a lángoló sárkány feltűnt; a vaskos tölgy széles foltban feketére perzselőd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döbbentő, hogy valaki ennyire ura legyen a mágiának, különösen akkor, ha nő az illető, gondolta Kelemvor. Talán vélet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kardjára támaszkodva felállt. Mielőtt eszébe juthatott volna, hogy visszacsúsztassa a kardját a hüvelyébe, egy túlságosan is ismerős hang harsant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izonyára megcsal a szemem! Az nem lehet, hogy a Hatalmas Kelemvor megtiszteli ezt a nyomorúságos fogadót becses jelenlété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iegyenesedett, a kardot maga elé tartva, és pillantásával megkereste a tömegben Thurbrand, a teli torokból nevető zsoldos alakját. Kelemvor látta, hogy nincs egyedül. Két négyszögletes asztalt kellett összetolni, hogy Thurbrand társasága elférjen mellettük. Hat férfi volt vele és három nő; egészséges adag képzelőerő nélkül egyiküket sem lehetett volna összetéveszteni az Arabel Büszkesége törzsvendégeivel. A férfiak mind csatákban edzett veteránoknak tűntek, bár elég fiatalok voltak valamennyien. Az egyikük, egy albínó, a tőre után nyúlt. Thurbrand intett az albínónak, hogy maradjon nyugton. Egy rövidre nyírt, barna hajú lány, aki az asztal túlsó végén ült, félrehúzódva a többiektől, gyanakodva szemlélte Kelemv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Thurbrand túlságosan is ismerős, smaragdzöld szemébe nézett, s ugyanolyan csalfának és delejesnek találta, mint azelőtt annyiszor. Kelemvor elfintor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n még azt hittem, itt ólban tartják a kutyákat - köpött ki Kelemvor. - A pecérnek büntetés jár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urbrand megcsóválta a fejét, és elmosolyodott, ahogy végignézett a társain. A pillantás, amit sorra rájuk vetett, egyértelművé tette, hogy bármi történjék is, nem avatkozhatnak bele az események menet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mondta, mintha a név puszta kiejtése is a nehezére esne. - Az istenek nem lehetnek ennyire kegyetl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szomszédos asztaloknál ülő bámészkodókra meredt, amíg azok zavartan félre nem kapták a tekintetüke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egszel - mondta Kelemvor, ezúttal jóval halkabban. Thurbrand nemrég töltötte be a harmincat, alig volt idősebb magánál Kelemvornál, a kor mégis rajtahagyta már bélyegét a harcoson. Thurbrand hosszú, aranyszőke haja ritkulni kezdett, és szokatlanul hosszúra megnövesztette, hogy eltakarjon vele egy egyre szélesedő tar foltot a feje búbján. Thurbrand nyilván nagyon kényes volt erre, mert folyton hátrasimította a haját, és az ujjaival igazgatta, hogy minél jobban leplezze kezdődő kopaszsá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óta Kelemvor utoljára látta, Thurbrand homlokán és a szeme körül ráncok mélyedtek a bőrbe, és a testtartása még így, ülő helyzetben is inkább elhízott üzletemberre vallott, mint arra az acélos izmú, ruganyos testű harcosra, akivel Kelemvor a hajdanvolt években közösen vett részt néhány vad kalandban, mielőtt valami ostoba vita miatt - amelynek a tárgyát mindketten rég elfeledték már - el nem váltak az útjaik. Mindenesetre Thurbrand képe még mindig vörösre cserzett volt a túl sok napsütéstől, s a karján ugyanolyan duzzadón feszültek az izmok, mint Kelemvor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eg? Hogy a kővidéki Thurbrand öreg lenne? Nézz néha a saját tükrödbe is, te két lábon járó roncs! És senki nem mondta még neked, hogy civilizált ember csak akkor ránt fegyvert, ha van mire használ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nám azt az ostobát, aki akár téged, akár engem civilizált embernek tartana - mondta Kelemvor, és elrakta a ka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 mondta Thurbrand. - Tartsd a szád, különben még leleplezel. Én törzsvendég vagyok ebben a fogadóban. Köztiszteletnek örvendő fegyverkereskedő vagyok és ha éppen arról van szó, nem csak adom-veszem őket, hanem a forgatásukhoz is értek. És ha már itt tartunk, volna számodra némi munk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urbrand megjátszott kétségbeeséssel csóvál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rendben. Legalább tudod, hol keress, ha mégis szükséged volna r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ert a tarkómon nincs szemem - mondta Kelemvor, és hátat fordított Thurbran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ra vadonatúj szék várt az asztal mellett, és a szeme sarkából megpillantott egy felszolgálófiút, aki a réginek a törött darabjaival a hóna alatt iszkolt a konyha felé. Éjfél magabiztos pózban ült Cyric és Adon között. Caitlan hallgatott; tekintete megbabonázva pihent a varázslónő amulettjén, amit Éjfél most a köpenyén kívül viselt. A lány úgy nézett ki, mint aki bármelyik pillanatban elájulhat. Az arca halottsápadt volt, a keze reszk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útvonal kiválasztásáról beszéltünk, meg arról, hogy mennyi részesedés jár a zsákmányból egy olyan tapasztalt mágusnak, mint én - mondta Éjfél magabiztosan, és Kelemvor érezte, hogy minden szál szőr égnek mered a testén. - Az ajánlatom a következ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űnj innen! - mondta Kelemvor egyszerű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tek van rám - mondta Éjfél hitetlenkedve, miközben vonakodva felállt az asztal mel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vágta rá Kelemvor. - Legalább annyira, mint egy késre a hátamban. Takarod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tlan hirtelen felállt, s az ajka némán mozgott, mintha kiáltani készülne. A torkához kapott, és végigzuhant az asztal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enézett a lányra, s tekintetébe kiült a rémül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zetségem - suttogta. Mikor felpillantott, látta, hogy a többiek tőle várják, hogy megmondja nekik, mi a teendő. - Adon! - szólt Kelemvor élesen. - Mit álldogálsz itt, mint egy fabábu? Pap vagy. Nézd meg, mi baja a gyereknek, és gyógyítsd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 fejét rázta, és kifelé fordított tenyérrel fölemelte a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em. Mióta az istenek alászálltak a Birodalmakba, a varázslataink csak akkor működnek, ha a közelükben vagyunk. Ezt biztosan tud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undorodva elkáromkodta magát, mikor látta, hogy Caitlant a hideg rázza, pedig az ivóban kellemes meleg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szerezz egy pokrócot, vagy valamit, amivel betakarhat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őre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z én köpenyem - mondta, és a csat felé nyúlt a nyak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zúrósan pillantot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d semmi közöd eh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elszolgálólány tűnt fel, egy tartalék abrosszal a kez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miről van szó - mondta, és segített Kelemvornak betekerni az abroszba a lányt, aztán hátralépett, mikor a harcos egy mozdulattal a karjába emelte az eszméletlen Caitl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társai arcába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njetek a varázslónővel, vagy gyertek velem - mondta egyszerű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és Cyric egymásra néztek, aztán Kelemvorra. Éjfélt egyetlen pillantásra sem méltat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óhajtjátok - mondta a varázslónő hűvösen. Kelemvor és a társai elhaladtak mellette, és ő figyelte, ahogy Adon kinyitja a többieknek az ajtót, majd maga is távo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arkon fordult, és majdnem nekiment egy felszolgálólánynak, aki vézna volt, és bizonytalanul mosolygott. A lány idegesen babrálta a köténye szél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 csattant fel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ámlája, asszony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z asztalára nézett, amin rég kihűlt az eredetileg rendelt vacsorája. Nem számított. Amúgy sem volt már étvágya hozzá. Éjfél követte a lányt a sankhoz, és fizetett a fogadós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szabad szobájuk? - kérdezte Éjfél. A fogadós átnyújtotta Éjfélnek az apr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os nincs, asszonyom. Telt ház van. Talán próbálkozzon a Skarlát Lándzsában, itt van nem mes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hallgatta a férfi útmutatását, aztán adott neki egy aranyat a fáradozásáért. Mielőtt a fogadós hangot adhatott volna meglepetésének a fényűző borravaló miatt, Éjfél már félúton járt az ajtó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Éjfél kilépett a fogadó ajtaján a csípős-hűvös éjszakai levegőbe, egy sötét alak emelkedett föl egy félreeső, a kiszolgálók által szándékosan elhanyagolt asztal mellől. Arabelben kevés dolog volt, amit nem lehetett egy marék aranyért megvásárolni - és a jog, hogy az ember háborítatlanul üldögéljen egy rosszul megvilágított sarokasztalnál, nem tartozott ezek közé. Az idegen szemének fekete verme mintha lángra lobbant volna a kalandozók látványától. Szélesen elvigyorodott, aztán egybeolvadt az árnyékokkal, és eltűnt, mielőtt bárki felfigyelt volna rá, hogy egyáltalán megérke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eresztbe vetette maga előtt Caitlan ernyedt testét a nyeregben, ahogy lovagolva nekivágott az éjszakának, Cyrickel és Adonnal szorosan a nyomában. Hamarosan megérkeztek az Éhes Vándorhoz címzett fogadó elé, és Cyric segített Kelemvornak leereszteni a lányt Adon várakozóan kinyújtott karjaiba. A harcos leugrott hátasáról, és a fogadó ajtajához rohant, annyi időt sem vesztegetve, hogy kikösse a lov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ünk utána? - kérdezte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junk neki pár percet - felelte Cyric, és Kelemvor hamarosan előbukkant a fogadóból, utasításokat osztogatva, hogy vigyék hátra a l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só bejáratnál egy öregasszony várta őket, aki egy lámpást tartott a kezében, és hevesen integetett nekik, hogy jöjjenek be. Kelemvor mintha kissé megszeppent volna az idős nő jelenlét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ehla, ez itt Cyric, a gárdistatársam, ő pedig Szúna szolgája, Adon.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asszony a fejét rá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ésőbb majd lesz idő az udvariaskodásra. Kövessete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 múlva Zehla mellett álltak egy szobában, amely szemlátomást vészhelyzet esetére volt fenntartva, és a lázasan vergődő Holdéneklő Caitlant figyelték. Ahogy a lány homlokán nagy cseppekben kiütött a veríték, Zehla letörölgette az arcát egy nedves törülköző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sszul van, Kel, talán haldoklik - mondta Zehla; aszott vonásai és az arcát barázdáló ráncok mindenkit meggyőztek róla, hogy avatott szaktekintély a fájdalom és a szenvedés ter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szrevette, hogy Caitlan magához tért, és mondani akar valamit. Lehajolt hozzá, hogy jobban hallja a szav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tsétek meg! - A lány hangja gyönge volt és erőtlen. - Mentsétek meg az úrnő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ihenj! - mondta Kelemvor egyszerűen, és hátrasimította a lány haját a szeméből. Ekkor Caitlan hirtelen olyan lázas erővel ragadta meg vaskos csuklóját, hogy a harcos arcán megrándult egy izom.</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Ő </w:t>
      </w:r>
      <w:r>
        <w:rPr>
          <w:rFonts w:eastAsia="Times New Roman" w:cs="Times New Roman" w:ascii="Times New Roman" w:hAnsi="Times New Roman"/>
          <w:i/>
          <w:iCs/>
          <w:color w:val="auto"/>
          <w:sz w:val="22"/>
          <w:szCs w:val="22"/>
          <w:lang w:val="hu-HU" w:eastAsia="zxx" w:bidi="zxx"/>
        </w:rPr>
        <w:t xml:space="preserve">meggyógyíthat </w:t>
      </w:r>
      <w:r>
        <w:rPr>
          <w:rFonts w:eastAsia="Times New Roman" w:cs="Times New Roman" w:ascii="Times New Roman" w:hAnsi="Times New Roman"/>
          <w:color w:val="auto"/>
          <w:sz w:val="22"/>
          <w:szCs w:val="22"/>
          <w:lang w:val="hu-HU" w:eastAsia="zxx" w:bidi="zxx"/>
        </w:rPr>
        <w:t>téged! - mondta Caitlan, aztán a teste ismét elernyedt, és visszahanyatlott az ágy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Zehla! - kiáltott Kelemvor, de az öregasszony már mellette volt. Kelemvor a többiekre nézett. Ha hallották is, amit a lány mondott, nem adták jelét. A titka biztonságban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 - jelentette ki Zehla. - Egyel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asszony Cyrichez és Adonhoz fordult, s megkérte őket, hagyják el a szobát, hogy négyszemközt beszélhessen Kelemvorral. Mindketten Kelemvorra néztek, hogy egyetért-e, ő azonban gondterhelt gondolatokba merülve meredt a lányra. Cyric és Adon további felszólítás nélkül távoztak, és Zehla becsukta mögöttük az aj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zetségem - mondta Kelemvor, és a lány felé intett. - Ha meghal, nem kapom meg a fizetsége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hla odalépett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csak ez aggas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kapta a pillantását a lányról, és hátat fordított az öregasszony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azdagságot nemcsak aranyban mérik, jó Kel. Vannak emberek, akik csupán azért segítenek másoknak, mert örömüket lelik benne, és jólesik nekik a tudat, hogy javítottak egy kicsit ezen a világon. A zsoldosok hozzájuk képest rengetegen vannak, és szánalmasan olcsók. Jól tennéd, ha néha elgondolkoznál ez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d, hogy nem tudom? Mindennap gondolok erre! De ne feledd, én nem vagyok csodálkozó szemű ifjú, és kölyök sem, akit kioktathatsz. Nincs más választásom, követnem kell az utat, amit a sors jelölt ki számom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hla odalépett hozzá, és megérintette a kar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ért, Kel? Nem akarod elmondani nekem, hogy mi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válla megroskadt, ahogy az ereiben fortyogó harag hirtelen elpárolgott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hla megcsóválta a fejét, és ellépett a harcos mellett. Aztán félrehúzott egy széket, és kiemelt egy padlódeszkát, amely simán és nesztelenül mozdult ki a helyéből, s az alatta rejlő üregben egy kis szelence vált láthatóvá. Zehla kivette a szelencét, aztán az ágyra támaszkodva, nagy nehezen talpra 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 - mondta Zehla, miközben letette a szelencét Caitlan mellé. Kelemvor habozott. Zehla arckifejezése fagyossá vált. - Gyere, meg kell mentenünk a befektetése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őrelépett, és Zehlát figyelte, aki kinyitotta a szelencét. Tarka színű üvegcsék voltak b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ógyitalok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ersze. Ezért hoztad ide, és nem valamelyik templomba, ug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Kelemvor. - A papi mágiában nem lehet megbízni. A fogadóban gondolkodás nélkül azt mondtam Adonnak, hogy gyógyítsa meg, mintha még az Érkezések Napja előtt lennénk. Persze nem tudta megtenni. Attól félek, Tymora hívei elutasítanák, mivel nem tartozik közéjük, vagy azzal ráznának le minket, hogy menjünk vissza holnap. És lehet, hogy addigra megha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Ha ezt megitatjuk vele, abba ugyanúgy belehalhat, mintha magára hagynánk - mondta Zehla, miközben a magasba emelte az egyik üvegcsét. - </w:t>
      </w:r>
      <w:r>
        <w:rPr>
          <w:rFonts w:eastAsia="Times New Roman" w:cs="Times New Roman" w:ascii="Times New Roman" w:hAnsi="Times New Roman"/>
          <w:i/>
          <w:iCs/>
          <w:color w:val="auto"/>
          <w:sz w:val="22"/>
          <w:szCs w:val="22"/>
          <w:lang w:val="hu-HU" w:eastAsia="zxx" w:bidi="zxx"/>
        </w:rPr>
        <w:t xml:space="preserve">Minden </w:t>
      </w:r>
      <w:r>
        <w:rPr>
          <w:rFonts w:eastAsia="Times New Roman" w:cs="Times New Roman" w:ascii="Times New Roman" w:hAnsi="Times New Roman"/>
          <w:color w:val="auto"/>
          <w:sz w:val="22"/>
          <w:szCs w:val="22"/>
          <w:lang w:val="hu-HU" w:eastAsia="zxx" w:bidi="zxx"/>
        </w:rPr>
        <w:t>mágia bizonytal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sóhajtott, és lenézett Caitlanra, akit még mindig rázott a hid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migen van más választásunk, ug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hla kihúzta a dugaszt az üvegcséből, és felemelte a lány fejét. Kelemvor segített neki, és együttes erővel megitatták a folyadékot az eszméletlen lánny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 gyógyitalok miatt jöttél hozz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am, hogy ha nincs is gyógyitalod, azt tudni fogod, hol lehet szerezni - mondta Kelemvor. - Ha muszáj, hát a feketepiacon. Nagy a kereslet manapság utánuk. - Az üvegcse kiürült, és Kelemvor óvatosan visszaeresztette Caitlan fejét a vánkosokra. - Most mi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várni fogunk - mondta Zehla. - Ha ugyan meg nem mérgeztük véletlenségből, virradat előtt aligha számíthatunk bármi változá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 gyógyital működik, elég erős lesz, hogy velünk lovagoljon? - kérdezte Kelemvor aggodalma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ni fog - mondta Zehla. - A többit majd meglát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z erszénye után nyúlt, Zehla azonban megfogta a csukló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d ellentétben, Kel, nekem nincs szükségem más jutalomra, mint a tudatra, hogy talán megmentettem egy életet - Zehla a nyitott szelencére bökött; legalább féltucat üvegcse csillogott benne érintetlenül. - Rakd el őket! - mondta, és elhagyta a szob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osszú percekig állt szótlanul, hol a lányt nézve, hol az üvegcséket. Zehla szavai súlyos teherként nehezedtek rá. Mikor a harcos végül kilépett Caitlan szobájából, Adon és Cyric már vártak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hla már közölte velük, hogy Caitlan állapota javult, és szerették volna megbeszélni, mi legyen a következő lépésük. Kelemvornak azonban nem volt hangulata a társalgáshoz. Szótlanul kiviharzott a fogadóból; a társai követték. Már lovon ültek, és jó messze jártak az Éhes Vándortól, amikor megszólalt; akkor viszont egy sor olyan utasítást adott ki, amik alaposan meglepték Cyricet, és elaltatták kissé a kiugrott tolvaj korábbi kétségeit Kelemvor képességeit illető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ítettél egy fiút, Cyric. Akit a fogadóban láttál, azzal a lánnyal, akinek az apja gárdista. Látogasd meg a fiút, és beszéld rá, hogy holnap délben, amikor az apja az északi kapunál ad szolgálatot, terelje el valahogy a figyelmét. Ha vonakodna, fenyegesd meg, hogy elárulod az apjának a titkos találkáit. És mondd meg neki, hogy akkor is tartsa a száját, miután mi eltűntünk, mert vannak barátaid a városban, akik a távollétedben is le tudják leplezni. Ezt éjszaka rendezd el, aztán pihenj egy kicsit, és csomagold össze a holmidat. Virradatkor találkozunk az Éhes Vándor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neked egy Gelzudunth nevű embert kell megkeresned. Majd elmagyarázom, hol találod. Cyricnek meg nekem hamis iratokra van szükségünk, amik kiállnak egy alaposabb vizsgálatot. Az a hájas vén keselyű mestere a papírok hamisításának. Egy menlevélre is szükségünk lesz. - Kelemvor egy erszény aranyat hajított oda Adonnak. - Ez bőven fedezi a költségeket. A te ártatlan képeddel nem jelenthet gondot a vén disznó meggyőzése. Ha mégsem hajlana a szavadra, gyere a szobámba az Éhes Vándorban! Ha nem leszek ott, várj meg, én majd visszamegyek veled. Amúgyis rendeznem kell egy tartozást azzal a fickó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zavartna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gyikőtök sem a barakkban lakik, a többi gárdistáva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Cyricre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s része a jutalomnak, ami az áruló leleplezéséért járt - mondta Cyric. - Örömmel vettük ezt a kis független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rca elbor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mis iratok? Ez aligha jogszerű.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rántotta a kantárszárat, és hirtelen megállította a lovát. Vasvillatekintettel meredt Adonr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Gyógyítani nem tudsz. Varázsolni sem. A harcban </w:t>
      </w:r>
      <w:r>
        <w:rPr>
          <w:rFonts w:eastAsia="Times New Roman" w:cs="Times New Roman" w:ascii="Times New Roman" w:hAnsi="Times New Roman"/>
          <w:i/>
          <w:iCs/>
          <w:color w:val="auto"/>
          <w:sz w:val="22"/>
          <w:szCs w:val="22"/>
          <w:lang w:val="hu-HU" w:eastAsia="zxx" w:bidi="zxx"/>
        </w:rPr>
        <w:t xml:space="preserve">nagyjából </w:t>
      </w:r>
      <w:r>
        <w:rPr>
          <w:rFonts w:eastAsia="Times New Roman" w:cs="Times New Roman" w:ascii="Times New Roman" w:hAnsi="Times New Roman"/>
          <w:color w:val="auto"/>
          <w:sz w:val="22"/>
          <w:szCs w:val="22"/>
          <w:lang w:val="hu-HU" w:eastAsia="zxx" w:bidi="zxx"/>
        </w:rPr>
        <w:t>megfelelsz. Mindezt összevetve talán nem kérek túl sokat tőled, ha téged küldelek hamis papírok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lehajtotta a fejét, meghallgatta Kelemvor útmutatását, aztán ellovagolt Gelzudunth háza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 mit fogsz csinálni? - kérdezte Cyric.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ajszál híján felnevete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Keresek egy tapasztalt varázslót, </w:t>
      </w:r>
      <w:r>
        <w:rPr>
          <w:rFonts w:eastAsia="Times New Roman" w:cs="Times New Roman" w:ascii="Times New Roman" w:hAnsi="Times New Roman"/>
          <w:i w:val="false"/>
          <w:iCs w:val="false"/>
          <w:color w:val="auto"/>
          <w:sz w:val="22"/>
          <w:szCs w:val="22"/>
          <w:lang w:val="hu-HU" w:eastAsia="zxx" w:bidi="zxx"/>
        </w:rPr>
        <w:t>aki</w:t>
      </w:r>
      <w:r>
        <w:rPr>
          <w:rFonts w:eastAsia="Times New Roman" w:cs="Times New Roman" w:ascii="Times New Roman" w:hAnsi="Times New Roman"/>
          <w:i/>
          <w:iCs/>
          <w:color w:val="auto"/>
          <w:sz w:val="22"/>
          <w:szCs w:val="22"/>
          <w:lang w:val="hu-HU" w:eastAsia="zxx" w:bidi="zxx"/>
        </w:rPr>
        <w:t xml:space="preserve"> férfi.</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rcos ellovagolt az éjszakába, magára hagyva Cyricet, hogy elvégezze a saját feladatát, és eltöprengjen a saját kérdései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abel utcái kihaltak voltak, és Éjfélnek eszébe jutott, hátha kijárási tilalom van érvényben. Azon az útvonalon indult el, amit a felszolgálólány magyarázott el neki az Arabel Büszkeségében, és hamarosan eltévedt. Éjfél tudta, hogy jobb is ez így, legalább lesz ideje lecsillapodni, mire idegen társaságba keveredne a Skarlát Lándzs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érintette az amulettet - Mystra bizalmát -, és közben a kék lángokból álló sárkányra gondolt, amit az Arabel Büszkeségében idézett meg. Egy egyszerű levitációs varázslattal akarta lenyűgözni Kelemvort, ám a varázslat valahogy megváltozott. És bár Éjfél külsőre teljesen nyugodt maradt, mintha eredetileg is egy miniatűr sárkányt szándékozott volna megidézni, valójában rettenetesen megrém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még egyszer megérintette az amulettet. Talán emiatt történt az egész. De az is meglehet, hogy csak a mágia megbízhatatlan természete okozta a sárkány felbukkan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nem tudta eldönteni, hogy miért sikerült félre a varázslata, Éjfél ismét a Skarlát Lándzsához címzett fogadó felkutatásának szentelte minden figyel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z előtte lévő utcán Éjfél egy lovat pillantott meg, és egy férfihang kiáltott oda neki. Thurbrand volt az, a zsoldos, aki kötekedett Kelemvorral a fogadó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p virágsz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a nevem - mondta a varázslónő, és a közeledő Thurbrandot nézte. Senki más nem volt az utcán. A hízelgő megszólítás némi derűt ébresztett Éjfélben, bár a jobbik természete arra intette, hogy óvakodjon a mosolyogva feléje tartó férfitől. - Nem vagyok "szép virágsz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nincs igazság a földön - mondta Thurbrand, s zöld szemében megcsillant a kerek telihold fén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tőlem, Sárkányszemű?</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látom, hogy Kelemvor barátom keresetlen szavai nem igazán estek jól neked - mondta Thurbrand szelíden. - Általában mindenkire ilyen hatással van, akik szeretnének összebarátkozni vele. Tudod, Éjfél úrasszony, ő sokat szenvedett, és ezt a szenvedést igyekszik továbbadni a környezetében lévők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Éjfél, úrasszony nélkül - mondta a varázslónő. Hirtelen megborzongott, és szorosabbra húzta a vállán a köpeny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urbrand elmosolyodott, és a helyére igazított egy szőke fürtöt a feje búbján, hogy eltakarjon egy kopaszodó fol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velem! Kellemes pihenőhelyet ajánlok éjszakára, és olyan társaságot, amelyik jobban megbecsüli a csinos és tehetséges vendéget. - Thurbrand sarkon fordult, és megindult a lova felé. - Talán üzletről is beszélhet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gy Éjfélt csalta meg a szeme, vagy a ló, ami felé Thurbrand tartott, volt ugyanaz a vérvörös sörényű csődör, amitől olyan viszontagságos körülmények között vált meg, nem messze Arabel városától. Éjfél dobogó szívvel nézte, ahogy Thurbrand megáll, és hátrapillant rá a válla fölött. Éjfél mosolyogva odasétált a férfi mellé, s közben egy terv kezdett körvonalazódni az agyában. Talán Thurbrand segíthet Éjfélnek, hogy bebizonyítsa annak a Kelemvor nevű beképzelt fajankónak, ő nem olyan nő, akivel tréfálni lehet. Persze magának Thurbrandnak egyáltalán nem tetszett volna, ha tudja, milyen irányt vettek a varázslónő gondolata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ontosabban szólva arról a feladatról van szó, amire annak az ostoba Kelemvornak nem volt elég esze, hogy felfogadjon. Sok mindent szeretnék tu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komorodott, és feledésvarázst bocsátott Thurbrandra. Halvány, kékesfehér fény villant a zsoldos tarkóján, és Thurbrand bosszúsan hajtotta félre a fejét, vaskos kezével a nyakszirtjét masszíroz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hadt szúnyogok! - mondta élesen. - Miről is beszélgett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mlékszem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ra - mondta Thurbrand, miközben felült az ébenfekete csődörre, aztán Éjfélre nézett, aki kinyújtotta a karját. Éjfél a magasba ugrott, a csizmája eltalálta a harcos kezét, s kis híján letaszította őt a lóról, ahogy ő maga kényelmesen a nyeregbe zöttyent mögö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ura? -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em emlékszem rá - vont vállat Thurbrand. - Gondolom, nem volt lényeg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Éjfél, és a csizmája sarkával szelíden megbökte a ló oldalát. Aztán megkapaszkodott a zsoldos derekában, mikor az állat mozgásba lendült, magával ragadva két lovasát az éjszakába. - Azt hiszem, igazad van. Szép a lov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últ héten vettem. Kicsit rakoncátlan, de rettenthetetlen a harc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mosolyodott, és megveregette az állat olda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azdájára üt, ig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urbrand felnevetett, és kesztyűs kezét Éjfél csupasz térdére tette, aztán gyorsan visszahúzta, mert a ló hirtelen vágtában tört ki, és ha nem akarta kockáztatni, hogy lezuhanjon róla, a kantárszárat kellett fog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zon tűnődött, ismer-e olyan varázslatot, amivel rábírhatná ezt a tuskót, hogy ne matasson a mancsával, és éjszaka a saját vánkosán hajtsa álomra a fejét. Igazából persze nem számított. Ha Éjfél nem kívánja egy férfi társaságában tölteni a mai estét, és a mágiája cserbenhagyja, még mindig ott van a t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őr mindig működ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csendesen elmosolyodott, és lazított kissé. Kelemvor nem fogja elutasítani, ha majd látja, hogy mit művelt Thurbrandd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dühösen és fáradtan tért meg eredménytelen útjáról. Adont érthetetlen módon a padlón szundikálva találta, és fölébresztette annyi időre, hogy megbizonyosodjon róla, minden a terv szerint ment, Gelzudunth ellátta őket hamis iratokkal. Miután Kelemvor eltette a papírokat, Adon visszamászott gyűrött pokrócokból vetett derékaljára a padlón, és nyomban álomba me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szerette volna tudni, hogy zajlott a küldetés, és ami még fontosabb, hogy miért nem töltötte Adon a templomában az éjszakát, de egészen megkönnyebbült, amikor Adon nem ajánlkozott, hogy elmeséli, mi történt vele. Élénken élt az emlékezetében egy őrségben töltött éjszaka képe, amikor a pap végeérhetetlenül zengte istennője - és ami azt illeti, a saját - dicséretét. Ez az élmény elegendő volt hozzá, hogy Kelemvor a legegyszerűbb ügyben se kérjen magyarázatot Adontól; előbb-utóbb úgyis Szúna magasztalására fordítaná a társalgás men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kal később, mikor Kelemvor már az igazak álmát aludta, Adon fölébredt, és rájött, hogy nem tud újra elaludni. A pap attól félt, szerény kis szállásán Szúna templomában egy szakasz fegyveres őr várja, hogy visszakísérjék őt a vartömlöcbe, ezért aznap éjjel a közelébe sem ment a templomnak. Adon hálás volt Kelemvornak, amiért megengedte neki, hogy bevackolja magát hozzá éjszakára, de régóta megtanulta már, hogy nem lenne bölcs dolog az érzéseinek hangot is adni a harcos előtt. Majd valami más módon fogja leróni az adóssá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Adon tisztában volt vele, hogy túlzásba viszi az óvatosságot. Elvégre Myrmeen másnap délig adott neki időt, hogy elhagyja Arabelt. De ha az úrnő hangulata megváltozik, Adon könnyűszerrel egy orgyilkos kardjának hegyesebbik végén találhatja magát. Az incidens az Arabel Büszkeségében a felszolgálólánnyal csak elővigyázatosabbá 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Adon felöltözött a félhomályban, s közben igyekezett tudomást sem venni a szobában uralkodó állapotokról. A pap mindig makulátlanul tisztán tartotta a szállását; Kelemvoré ezzel szemben úgy nézett ki, mintha egy kisebbfajta természeti csapás vonult volna rajta keresztül, fegyvereket, térképeket, szennyes ruhát és félig megevett vacsoramaradékokat hagyva szerteszét. A szoba állapotából ítélve Kelemvor fővesztés terhe mellett kitiltotta belőle a takarítószemélyz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ráébredt, hogy legalább a holmija visszaszerzésével meg kell próbálkoznia, ezért elhagyta a fogadót, és a félreeső utcákon idegesen elsietett Szúna templomához. Őrségnek nyomát sem látta körülötte, így hát beóvakodott, és megkérte az egyik paptársát, hogy hozzon le neki ezt-azt a szállásáról. A másik pap elmorzsolt ugyan a bajsza alatt néhány nem túl hízelgő megjegyzést, leginkább arra vonatkozólag, hogy majd szépen beveri Adon vastag koponyáját a cséphadarójával, amiért képes volt hajnalok hajnalán fölverni őt a legszebb álmából. Mikor azonban Adon az értésére adta, hogy ezúttal végérvényesen távozni szándékozik, a pap túláradó lelkesedéssel látott munk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a társa visszatért a szállásáról, Adon a biztonság kedvéért ellenőrizte, hogy becsomagolta-e a harci kalapácsát, mert a leírásból ítélve, amit a lány arról a várkastélyról adott, úgy érezte, szüksége lesz rá. Aztán Adon visszatért az Éhes Vándorhoz címzett fogadóba, csinált egy kis helyet a holmijának, és mély álomba me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hajnal pírja rózsaszínre festette a látóhatárt, Cyric ébresztette föl a két alvót azzal, hogy ő is simán elvégezte a feladatát. Kelemvor azonnal felöltözött, és elindult ellenőrizni Caitlan hogylétét. Kellemes meglepetés érte, amikor az ágyában ülve találta a lányt; éppen a reggelijét fogyasztotta, amit Zehla hozott be neki nemr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kiáltotta Caitlan, amikor meglátta a harcost. - Mikor indul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hla figyelmeztető pillantást vetett Kelemvor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helyt képes leszel rá. 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veled van? Rengeteg kérdésem lenne hozzá - mondta Caitlan. - Hát nem csodálatos nő? Olyan gyönyörű, és intelligens, és tehetség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nem jön velünk - mondta Kelemvor, és azonnal észrevette, milyen lehangoló hatással van ez a bejelentés Caitlanra. A lány a szeme láttára sápadt falfehérr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Velünk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jönnie! - mondta Caitl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más varázslók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én küldetésem! - mondta Caitlan, s most először mutatkozott meg igazán fiatal kora. - Vagy hozod Éjfélt is, vagy nem jössz te 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dörzsölte a homlo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ezt nem érted! Zehla, magyarázd meg neki, hogy egy nő nem alkalmas ilyen felada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hla felállt az ágytól, és összefonta a karját a mell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egy gyermek ig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rájött, hogy alulmaradt, és sóhajtva beadta a derekát. Tegnap éjjel hiába keresett másik varázslót. Az a néhány mágus, aki érdeklődött a kaland iránt, mind igen lelkes volt ugyan, de nem túl tapasztalt. Az egyikük még a saját házát is a fejére gyújtotta, hogy a hozzáértését bizonyít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egpróbálhatom felkutatni - mondta Kelemvor. - De Arabel nagy város. Lehet, hogy több idő kellene hozzá, mint ami nekünk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tlan félre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várni fog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sz az úrnőddel? - kérdezte Kelemvor gyanakodva, s szavai megint csak letörték kissé a l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runk sokáig - mondta Caitlan halk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ehla kituszkolta Kelemvort a kicsiny szobából, és csatlakozott hozzá a folyosó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zrevettem, hogy a gyógyitalok hiánytalanul megvannak - mondta Zehl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mindennek neveztek már - felelte Kelemvor -, de tolvajnak még soha. Van valami elképzelésed, hogy mi okozhatta a rosszullé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imerültség, a megpróbáltatások... Gyönge szervezete van, hamar megbetegszik. Úgy tűnik, elég régóta járta már a várost, hogy bajnokot keressen mag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és Cyric épp idejében léptek a folyosóra, hogy meghallják ezt a megjegyzést, és azonnal csatlakoztak a beszélgetés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gazán hízelgő - mondta Adon sugárzó arccal. - Biztos valami különlegeset látott benned,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inkább kétségbeesett volt. Egyszerűen Kelemvor volt az első olyan valószínű jelölt, aki szóba állt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rcán megrándult egy izom. Vajon mi mást mondott még a lány Zehlának? Elárulta a tit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olgunk van - mondta Kelemvor, és intett Cyricnek meg Adonnak, hogy kövess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revétlenül megszökni a városból nem volt könnyű feladat. Vacsoraidő után Kelemvornak is, Cyricnek is szolgálatot kellene adnia. Cyric talán elég ügyes volt hozzá, hogy elosonjon az akadékoskodó őrök mellett, vagy leereszkedjen a megmászhatatlan városfalon, de egy tagbaszakadt harcos egy beteg kisgyerekkel, egy papi ficsúrral meg egy ki tudja, honnan szalasztott varázslónővel a nyakában aligha tudta volna köve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vásárolj ruhákat, meg amire még úgy véled, hogy szükségünk lehet az álcázáshoz! Adon, próbáld meg előkeríteni Éjfélt. Kénytelenek leszünk... beérni vele. Én itt leszek, befejezem a csomagolást, és kidolgozom a terveket - mondta Kelemvor, amint a három kalandozó kijutott a szabad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a múlva, mikor Kelemvor kilépett a szobájából, majdnem nekiment Zehla két emberének, akik hatalmas adag ennivalót cipeltek. Az udvaron Cyric és Adon csomagolta a készleteket, meglepő serénységg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vigyorodott, és az árnyékos istálló felé bökött az állával, ahonnan Éjfél bukkant elő, egy csodálatos, hollófekete csődört vezetve kantárszáron, amelynek nyakán szinte lángolt a tűzvörös sörény. Kelemvor válla megroskadt a vereség súlya alatt; Caitlan arcának emléke és a félelem az ígért jutalom elvesztésétől féket vetett csípős nyelv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oktál hazárdjátékot űzni, Kel? - kérdezte Éjfél incselkedő hang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Úgy tűnik, most muszáj - morogta kedvetlenül a férf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inyújtotta a kezét. Hosszú, bozontos hajloboncot tartott benne; úgy festett, mint valami megtépázott feltörlőron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t Thurbrand barátod küldi - mondta Éjfé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rájött, hogy a kusza gubanc valójában emberi haj; valószínűleg az összes, ami Thurbrand fején meg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lég ingerült a fick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karata ellenére elvigyor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azárdjátékot említetté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kintsd ezt a kezdő tétnek, amivel beszállok a játszmád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Kelemvor felnevetett, szívből jövő, harsogó hahotával, amely csak akkor maradt abba, amikor felfigyelt a Cyric lova mellett felhalmozott csomagokból kikandikáló álruhákra. Megnézte a csomagokat: parókákat, meglepően élethű álarcokat és két toprongyos koldusgúnyát talált benn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tlan bukkant fel mögöttük, egészségesnek és erősnek látszott. Úgy üdvözölte Éjfélt, mintha az asszony segélykérő fohászaira érkezett volna válaszul, aztán a kis társaság mögé nézett, mintha Arabel falain túlra tekintene, s arckifejezése ismét komolyra vál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nnünk kell - mondta Caitlan. - Nincs sok időn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elemvorra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egíthetek Adonnak a készletekkel, ha gondolod.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bólintott, és felkapta az álruhájukat tartalmazó csomagokat. Cyric követte őt a fogadó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is a neve annak a helynek, ahová megyünk? - kérdezte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lgrave kastély - válaszolta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állat vont, és lekanyarította a köpenyét, hogy szabadabban mozoghasson. Kékesfehér amulettje megcsillant a napfényben, ahogy a köpenyt a lova hátára terí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álló félhomályában egy magányos árnyék vált ki a sötétségből, holló alakját öltötte, aztán kiröppent az istállóból, és elhúzott a kalandozók feje fölött, olyan sebesen, amire egyetlen teremtett lény sem lett volna képes.</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4.</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pPr>
      <w:r>
        <w:rPr>
          <w:rFonts w:eastAsia="Times New Roman" w:cs="Times New Roman" w:ascii="Times New Roman" w:hAnsi="Times New Roman"/>
          <w:b/>
          <w:bCs/>
          <w:color w:val="auto"/>
          <w:sz w:val="28"/>
          <w:szCs w:val="28"/>
          <w:lang w:val="hu-HU" w:eastAsia="zxx" w:bidi="zxx"/>
        </w:rPr>
        <w:t xml:space="preserve">A </w:t>
      </w:r>
      <w:r>
        <w:rPr>
          <w:rFonts w:eastAsia="Times New Roman" w:cs="Times New Roman" w:ascii="Times New Roman" w:hAnsi="Times New Roman"/>
          <w:b/>
          <w:bCs/>
          <w:i w:val="false"/>
          <w:iCs w:val="false"/>
          <w:color w:val="auto"/>
          <w:sz w:val="28"/>
          <w:szCs w:val="28"/>
          <w:lang w:val="hu-HU" w:eastAsia="zxx" w:bidi="zxx"/>
        </w:rPr>
        <w:t>Természet</w:t>
      </w:r>
      <w:r>
        <w:rPr>
          <w:rFonts w:eastAsia="Times New Roman" w:cs="Times New Roman" w:ascii="Times New Roman" w:hAnsi="Times New Roman"/>
          <w:b/>
          <w:bCs/>
          <w:i/>
          <w:iCs/>
          <w:color w:val="auto"/>
          <w:sz w:val="28"/>
          <w:szCs w:val="28"/>
          <w:lang w:val="hu-HU" w:eastAsia="zxx" w:bidi="zxx"/>
        </w:rPr>
        <w:t xml:space="preserve"> </w:t>
      </w:r>
      <w:r>
        <w:rPr>
          <w:rFonts w:eastAsia="Times New Roman" w:cs="Times New Roman" w:ascii="Times New Roman" w:hAnsi="Times New Roman"/>
          <w:b/>
          <w:bCs/>
          <w:i w:val="false"/>
          <w:iCs w:val="false"/>
          <w:color w:val="auto"/>
          <w:sz w:val="28"/>
          <w:szCs w:val="28"/>
          <w:lang w:val="hu-HU" w:eastAsia="zxx" w:bidi="zxx"/>
        </w:rPr>
        <w:t>Megőrül</w:t>
      </w:r>
    </w:p>
    <w:p>
      <w:pPr>
        <w:pStyle w:val="Normal"/>
        <w:shd w:fill="FFFFFF" w:val="clear"/>
        <w:ind w:left="0" w:right="0" w:firstLine="173"/>
        <w:jc w:val="both"/>
        <w:rPr>
          <w:rFonts w:ascii="Times New Roman" w:hAnsi="Times New Roman" w:eastAsia="Times New Roman" w:cs="Times New Roman"/>
          <w:b/>
          <w:b/>
          <w:bCs/>
          <w:i w:val="false"/>
          <w:i w:val="false"/>
          <w:iCs w:val="false"/>
          <w:color w:val="auto"/>
          <w:sz w:val="22"/>
          <w:szCs w:val="22"/>
          <w:lang w:val="hu-HU" w:eastAsia="zxx" w:bidi="zxx"/>
        </w:rPr>
      </w:pPr>
      <w:r>
        <w:rPr>
          <w:rFonts w:eastAsia="Times New Roman" w:cs="Times New Roman" w:ascii="Times New Roman" w:hAnsi="Times New Roman"/>
          <w:b/>
          <w:bCs/>
          <w:i w:val="false"/>
          <w:iCs w:val="false"/>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nem tétlenkedett a két hét alatt, amely az Érkezések Napja óta eltelt - a hívei nevezték el így azt a sorsdöntő éjszakát, amikor alászállt hozzájuk az egekből. Szinte szakadatlan tevékenységre volt szüksége, hogy elterelje a figyelmét szánalmasan halandó állapotáról, és a néhány alkalommal, amikor engedélyezte magának, hogy befelé fordítsa a figyelmét, és megvizsgálja a törékeny halandó csigaházat, amelybe kényszerből kellett beköltöznie, a Fekete Nagyúr valósággal beleveszett az összetett gépezet végtelen finomságaiba, amely mozgást és hangot biztosítot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csoda csodákat és gyönyörűségeket talált az agykérget körülvevő, szubmikroszkópikus Birodalmakban! És amikor öntudatát a test végtelen véráramának egyetlen aprócska sejtjébe sűrített, és hagyta, hogy maga a szervezet szabja meg kutatóútja irányát, Bán olyan elragadtatást érzett, amely hajdanvolt isteni mivoltával vete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értette meg a csapda működését, és kényszerítette magát, hogy visszavonuljon. Barikádokat helyezett el a test agyában, amelyben kényszerűségből lakott, és kiélesítette az érzékeit, hogy kifelé, mindig csak kifelé fordítsa őket, és soha többé ne essen prédájául a halandó héjába zárt veszedelmeknek. Bán isten volt; a csodákat azelőtt mindig unalmasaknak és fárasztóaknak találta. Most azonban a Síkok csodái el voltak zárva előle, és a pillanatnyi feladatára kellett összpontosítania, hogy egy szép napon majd visszahódítsa a mennyeket, és istenhez méltó módon elégítse ki a csodák és tünemények iránti vágyá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Bán első Zhentilvárban töltött napjai során a város halandó urai térdre hullottak előtte, és minden hatalmukat Bán rendelkezésére bocsátották. Bán örült, hogy a hatalomátvétel vértelenül zajlott; ármányos tervei fogaskerekeinek olajozására annyi emberi kenőanyagra volt szüksége, amennyire csak rátehette karmos manc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detét vette a Fekete Nagyúr templomának újjáépítése; a törmeléket hamarosan eltakarították, és hevenyészett falak emelkedtek ki a romok közül, hogy elrejtsék a Bán által időről időre összehívott titkos tanácskozásokat. Noha Lord Chess, aki érezte, hogy veszélyben forog a pozíciója, mint Zhentilvár névleges uráé, azonnal fölajánlotta Bánnak, hogy rendelkezésére bocsátja önmagát és a palota egész személyzetét, Bán inkább fekete trónusa mellett maradt. Azonkívül egyáltalán nem érdekelte a város mindennapos működtetésének unalmas feladata, amíg a lakosok kitartanak a hűségén, és bármelyik pillanatban készek feláldozni érte mag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irodalmakban töltött harmadik éjszakáján Bán álmodott, és álmában Mystrát látta, amint az iszonyat arcába mosolyog, és kineveti Aót, miközben a sors keze lesújt az istenekre. Bán, a lidércnyomások ura, most maga is áldozatul esett egynek. Elátkozta a testét, amiért fogékonnyá teszi erre az újfajta gyengeségre. Mindenesetre a rémálomnak értelme volt, és Bán ismét eltűnődött rajta, mit jelenthetett Mystra rejtélyes búcsúja a Síkok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Bán úgy döntött, hogy megkeresi Mystrát, és kideríti, miért fogadta olyan nyugodtan Ao harag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 nappal az Érkezések Napja után Feketetövis Tempus, egy nagyhatalmú és befolyásos mágus megérkezett Zhentilvárba Mystra hollétének hírével. Bán lepecsételte a magánlakosztályába vezető ajtókat, és a Kilgrave kastélyba teleportálta magát és Tempust. Mystrára a kastély előtt bukkantak rá, teljesen gyönge volt és tehetetlen valami sokktól vagy támadástól. Talán valami varázslattal próbálkozott, és félresikerült neki, gondolta Bán, és nagyot nevetett a sors iróniáj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Fekete Nagyúr fölébe magasodott, Mystra hirtelen rádöbbent a jelenlétére, és kibocsátotta magából hatalmának egy aprócska szilánkját - egy módosított bűbájvarázslatot, amit kiszemelt avatárjának tartogatott. A varázslat egy kékesfehér sólyom alakját öltötte, az éjszakai égre szárnyalt, és elmenekült. Bán utasította Tempust, hogy kövesse a mágikus teremtményt. A varázsló nagy, fekete hollóvá változott, amely a sólyom után röpült, de Arabelben nyomát vesz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Bán elvarázsolt lángokból kovácsolt, misztikus béklyókkal bebörtönözte az istennőt a Kilgrave kastély tömlöcébe, érezte, hogy roppant energiahullám söpör végig a helyiségen. A csupasz sziklába vágott tömlöc megrendült, ahogy Mystra öntudatra tért, és nekifeszült a kötelékei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Bán egy rémséges iszonyatot idézett meg, hogy gyöngén és befolyásolhatóan tartsa Mystrá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Jöjj, szörnyeteg, én hívlak erre a létsíkra, ahogy a híveim is oly sokszor megtették m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valami morgást hallott elméje legmélyén, ahogy a lény válaszolt neki.</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Jövö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kavargó, vörös köd képében jelent meg, amely örvényként kavarogva csapott a magasba, és ezernyi reszkető, torz kezet sarjasztott magából, amelyek éhesen rángatóztak a levegőben az istennő előtt. Hirtelen ugyanannyi halványsárga szem nyílt ki rajta, és céltalanul lebegtek a háborgó ködben; szellemalakokként cikáztak át egymáson, ahogy ide-oda szökkentek, mert mindegyik minél előnyösebb helyzetből akarta szemügyre venni a zsákmányt. Végül tucatnyi hasadék nyílt a ködben, s tátongó szájak jelentek meg bennük, melyek sötét dimenziók végtelen sorozatára nyíltak. A szájak sebesen nyíltak és csukódtak, s valami alvilági sikoly tört fel belőlük, ami csakis valami hihetetlen, soha nem csillapodó éhségből fakadhato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Mystra felismerte a szörnyet: egy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 xml:space="preserve">volt az, egy másik létsíkról való teremtmény, amely hihetetlen étvággyal falta a mágiát. Bán kétségkívül alkut kötött vele: a segítségért cserébe, amit az anyagi síkra való átjutásért kapott, a szörny valami olyasmit fog adni a Fekete Nagyúrnak, amit az mindenek fölött becsül - hatalmat. Mert 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képes volt kibocsátani magából az elemésztett mágia egy részét, és Bánnak tervei véghezviteléhez szüksége lesz erre a nyers energi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a lehetőségeit mérlegelte. Ha Bán elég ostoba volt hozzá, hogy alkut kössön ezzel a szörnyeteggel, jól ismerve megbízhatatlan természetét, akkor bizonyára megvan a módja, hogy ezt a hibát a maga javára használja ki.</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Sok mindenről kell beszélnünk - mondta Bán. 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ott lebegett mögö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börtönöztél be? - kérdezte Mys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ömmel leveszem rólad ezeket a béklyókat, amint végighallgatsz... és persze beleegyezel, hogy segítesz a tervem kivitelezés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övetséget akarok létrehozni az istenek között - mondta Bán. - Esküdj hűséget nekem és az ügyemnek, istennő, és szabadon engedle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Mystra 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jelenléte ellenére sem tudta visszafojtani a nevet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rült vagy -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Bán. - Csak praktikus. - A szörnyeteghez fordult. - A tiéd - mondta Bán nyugodtan. - De ne feledd az egyezségünke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át per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ek százai fordultak Bánról az istennő felé, és Mystra ezúttal nem tudta visszatartani a sikoly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vége volt, a groteszk lény kuncogva nekilátott, hogy tátongó szájaival felfalja a saját sárgán parázsló szemeit, alváshoz készülődve a lakoma után. Mystra meglepetten tapasztalta, hogy életben van. A fájdalom még köd formájában is iszonytató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rettenetes átkokat szórt a szörnyeteg fejére, amíg az kinyitotta néhány szemét, és kékesfehér tűzfelhőt böfögött fel magából, amely tetőtől talpig beburkolta a Fekete Nagyurat. Pár perc múlva Bán szó szerint sugárzott az elorzott hatalom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 kiáltotta Bán, és a kékesfehér tüzek kihuny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oltál az, ugye? - kérdezte Mystra, miközben erőtlenül cibálta a kötelékeit. - Te loptad el a Sors Tábláit. Kezdettől fogva gyanakodtam r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vettem el őket - mondta Bán, miközben az ocsmány teremtmény, amit az anyagi létsíkra idézett, utolsó szemeit is lenyelve, mély, csöndes álomba merült. - Lord Myrkullal együ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o még megfizetteti ezt veled! - vágta rá az istennő, és Bán érezte, hogy a tőle elszipolyozott mágiának egy része fölgerjed benne, csak arra várva, hogy szabadjára engedj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ónak nincs hatalma fölöttem! - mondta a Fekete Nagyúr, s harsogó nevetése betöltötte a helyiség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znap éjszaka óta Bán rendszeresen kiszipolyoztatta Mystrából a </w:t>
      </w:r>
      <w:r>
        <w:rPr>
          <w:rFonts w:eastAsia="Times New Roman" w:cs="Times New Roman" w:ascii="Times New Roman" w:hAnsi="Times New Roman"/>
          <w:i/>
          <w:iCs/>
          <w:color w:val="auto"/>
          <w:sz w:val="22"/>
          <w:szCs w:val="22"/>
          <w:lang w:val="hu-HU" w:eastAsia="zxx" w:bidi="zxx"/>
        </w:rPr>
        <w:t>hakeasharral</w:t>
      </w:r>
      <w:r>
        <w:rPr>
          <w:rFonts w:eastAsia="Times New Roman" w:cs="Times New Roman" w:ascii="Times New Roman" w:hAnsi="Times New Roman"/>
          <w:color w:val="auto"/>
          <w:sz w:val="22"/>
          <w:szCs w:val="22"/>
          <w:lang w:val="hu-HU" w:eastAsia="zxx" w:bidi="zxx"/>
        </w:rPr>
        <w:t xml:space="preserve"> az energiát, amely folyamatosan megújulni látszott, mint a vérsejtek az emberi szervezetben, legalább egy tucatszor. Bán minden alkalommal megkapta az elorzott energia egy részét, a szörnyeteggel kötött megállapodás értel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ányszor részesült a lopott hatalomban, Bán sétára indult Új Acheron - az egykori Kilgrave kastély - folyosóin; az igazi temploma után vágyakozott, és szerette volna, ha vele van valaki, akivel megoszthatja a diadalérzetét. Feketetövis szinte folyamatosan távol volt, vagy az ügyek menetét felügyelte Zhentilvárban, vagy pedig annak a mágiának kutatta a nyomát, amit Mystra bocsátott ki magából a foglyul ejtése előtt. Az a maroknyi ember, akiket Feketetövis besorozott, hogy gondoskodjanak Bán halandó szükségleteiről, csupa nyomorúságos példánya volt a fajának, és Bánt egyikük sem érdekelte különöseb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 Bán nagyúr a Kilgrave kastély alatt rejtőző, masszív vártömlöcben tartózkodott: Lord Myrkullal társalgott, hevenyészve készített fürkésző tavának rezzenetlen vizét bámulva. A helyiség - sőt, a kastély - nagy részét átalakították, hogy jobban megfeleljen Bán igényeinek, és a Kilgrave kastély jónéhány változáson esett át, mióta a volt isten úgy döntött, hogy itt rendezi be a főhadiszállását. A Fekete Nagyúr megpróbált mágikus úton átformálni néhány termet és csarnokot, hogy jobban hasonlítsanak a Szenvedés Templomára Acheronban, erőfeszítései azonban legtöbbször kudarcot vallottak. A mágia megbízhatatlan természete még egy isten számára is lehetetlenné tette, hogy a megfelelő módon használja varázslatait, és amikor mágiához folyamodott, Bán úgy érezte magát, mint valami piktor, aki béna kézzel próbál festeni. Bán talán még szórakoztatónak is találta volna a kastély alakját, ha nem emlékezteti minduntalan a veszteségére, így azonban vajmi kevés örömöt nyújtott a bukott iste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elérni azzal, hogy elszívod Mystra energiáit? - kérdezte Myrkul türelmetlenül. - A halandó formád egyszerre csak bizonyos mennyiségű energiát tud befogadni, és a kelyhet folyton újra kell töl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d, miről van szó - mondta Bán. - Mi ketten szövetségre léptünk egymással, amikor közös erővel elvettük a táblá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iglenes szövetségre - felelte Myrkul. - Ami nem igazán bizonyult sikeresnek. Nézd, mivé lettünk! Istennél kevesebbek vagyunk, embernél többek. Mi helyünk van nekünk a Birodalmakban, Bán nagy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Myrkul avatárjának sorvadásig sovány, szinte csontvázszerű arcába nézett, aztán eszébe jutott saját ocsmány külseje, és megborzon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ületési jogunkat nem vesztettük el - mondta Bán. - Istenek vagyunk, bármilyen csapásokat mér ránk Ao. - Bán megrázta a fejét, aztán megdermedt, amikor rájött, mennyire emberi mozdulat volt ez. - Gondolj csak vissza rá, Myrkul, hogy miért vettük el a táblá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megvakarta csontos arcát, és Bán hajszál híján felkacagott. A látvány, hogy a rettegett halálistent valami olyan közönséges dolog kínozza, mint az emberi viszketés, annyira szánalmas volt, hogy szinte már mókásnak találta. A viszály istene felsóhajtott a gondolatra, és tovább besz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loptuk el a táblákat, mert azt hittük, hogy Ao belőlük meríti az erejét, és a táblák nélkül Ao kevésbé lenne hajlamos rá, hogy beleüsse az orrát a dolgaink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ittük mi - mondta Myrkul keserűen. - Bolondok voltun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Igazunk volt! - kiáltotta Bán. - Gondolkodj csak egy pillanatra! Miért nem vette vissza Ao a táblákat </w:t>
      </w:r>
      <w:r>
        <w:rPr>
          <w:rFonts w:eastAsia="Times New Roman" w:cs="Times New Roman" w:ascii="Times New Roman" w:hAnsi="Times New Roman"/>
          <w:i/>
          <w:iCs/>
          <w:color w:val="auto"/>
          <w:sz w:val="22"/>
          <w:szCs w:val="22"/>
          <w:lang w:val="hu-HU" w:eastAsia="zxx" w:bidi="zxx"/>
        </w:rPr>
        <w:t>erő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leeresztette az oldala mellé csontos karj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n már én is eltűnőd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azért, mert Ao képtelen rá! - mondta Bán. - Talán nincs elég hatalma hozzá. Lehet, hogy az urunk ezért száműzött minket a Síkokról! A tervünk sikerült, és Ao attól tartott, hogy az istenek összefognak ellene, és letaszítják a trónusáról. Ezért szórt szerteszét minket a Birodalmakban; így sebezhetővé váltunk, félünk, és gyanakszunk egymá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rtem - mondta Myrkul. - De ez csak a te elméle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t tények támasztanak alá - mondta Bán. - Már be is szereztem a játszmához az első sakkfigurát, ha ugyan illik rá ez a kifejez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sikerül kisajátítanunk a hatalmát, minden mágiát mi fogunk uralni a Birodalmakban! - nevetett Bán. Persze hazudott. Ha az istennőnek ekkora hatalma lenne, soha nem tudta volna ilyen könnyedén foglyul ej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tételezem, hogy azokat az isteneket, akik nem hajlandók csatlakozni a tervünkhöz, szolgasorba taszítjuk vagy elpusztítjuk - mondta Myrkul gyanakodva. - És ehhez Mystra hatalmát akarod felhaszn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 mondta Bán. - De mi ketten már szövetségesek vagyunk. Mi értelme ilyesmiről beszé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 mondta Myrk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kívül azt hiszem, megvan a módja, hogy kiszabaduljunk ebből az áldatlan állapotból - mondta Bán. - Csak a kulcsát Mystra elrejtette valahol a Birodalmak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terved, hogyan járjun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később majd megbeszéljük - mondta Bán. - Egyelőre más, sürgetősebb teendők foglalkoztat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kul lehajtotta a fejét, s az alakja eltűnt a víz színéről. Bán igazából túl korán vette fel a kapcsolatot Myrkullal; még nem döntötte el, mi legyen a következő lépé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hirtelen sarkon fordult, ahogy egy fekete holló röppent be a tömlöcbe szédítő sebességgel, aztán átváltozott a szolgájává, Feketetöviss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nagyúr, sok jelentenivalóm van. Azt hiszem, megtaláltam azt az embert Arabelben, aki Mystra ajándékát hordja magánál. Kékesfehér, csillag alakú amulett képében visel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elmosolyodott. Az amulett, ahogy Feketetövis leírta, ugyanolyan volt, mint amilyet Mystra viselt a Síko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mi még jobb - folytatta Feketetövis -, a varázslónő, aki az amulettet viseli, errefelé ta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rsaság nem egyszerre hagyta el Arabelt. Először Adon távozott a városból, egyedül. Félóra múlva Éjfél és Caitlan is követte. Végül déltájt Kelemvor és Cyric is átjutott a kapun, öreg koldusasszonynak öltözve, minden incidens nélkül. A városfalaktól nagyjából félóra lovaglásnyira találkoztak, ahogy Kelemvor tervezte. A harcos ragaszkodott hozzá, hogy elássák az álruhát, amit Cyrickel viseltek. Tulajdonképpen el akarta égetni őket, de aggódott, hátha az arabeli őrtornyokból észreveszik a füstö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nem egy óra telt már el azóta, hogy Arabel nyomasztó falai belevesztek mögöttük a messzeségbe; előbb apró kis koszfolttá zsugorodtak a látóhatáron, majd végleg eltűntek. Semmit nem láttak maguk körül, csak a jól kitaposott országút húzódott előttük, kelet és nyugat felé pedig végtelenbe nyúló síkföldek terjeszkedtek. Északon, a távolban a Gnoll-hágó hegyei dereng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Cyric mellé lovagolt, és a hátára csapott. Cyric a lova nyakára hanyatlott az ütés erejétől, és ingerülten pillantott a másik férfi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z igazi élet, ugye,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ügyű örömök együgyű elméknek, gondolta Cyric, de csak egy vigyorral meg egy egészséges "igen!"-nel válaszolt. Kelemvor hamarosan továbbhaladt, Cyric pedig ellenőrizte a pányvát, amivel a teherhordó lovak voltak kikötve a hátasa mögé, és mindent rendben lévőnek tal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után Cyric más, kellemesebb irányba terelte kósza gondolatait, és Éjfél selymes bőrű combját kezdte tanulmányozni, ahogy a lova oldalához simul, nem sokkal előtte. Olykor sikerült egy futó pillantást vetnie csodaszép arcvonásaira, amint elgyötört fintorba húzódnak. Adon a varázslónő mellett lovagolt, és szakadatlan, idegesítő folyamban záporoztatta rá a túlzóbbnál túlzóbb bók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tűnődött rajta, mit akarhat a pap; talán elcsábítani Éjfélt mézédes szavaival? Nem tűnt valószínűnek. Inkább úgy látszott, hogy Adon jobban kedveli a kihalt vidék csendjénél a megszakítás nélküli társalgás duruzsolását, még akkor is, ha történetesen egyedül ő beszél. Talán Adon nem akar magára maradni a saját kellemetlen gondolataival, morfondírozott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öl Éjfél egy örökkévalóságnak tűnő idő után ugyanerre a következtetésre jutott. Sejtette, hogy Adon gondterhelt, de elég nehezére esett együttérezni vele, mivel a férfi nem volt hajlandó elárulni neki, mi aggasztja. És ami még rosszabb, ezt az időt arra kellett volna kihasználnia, hogy összegyűjtse az energiát, és meditációba merüljön, kéretlen útitársa azonban egy pillanatra sem hagyott béké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 türelme végére érve megpróbált kifejezést adni óhajának, hogy szeretne magára maradni. A finom célzások nem váltak be, így hát kénytelen volt közvetlenebb módon eljár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edj innen, Adon! Hagyj már nyugt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még ez a sértő hangú eltanácsolás sem mentette meg Éjfélt Adon szakadatlan bókáradatá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ságos istennő! - kiáltotta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gondolod, hogy kilyukasztott tüdővel is tovább tudod zengeni a dicséretemet, folytasd csak nyugodt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lyen szemérm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z ég felé fordította tekint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ra, segít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 közelséged hevéhez képest a legforróbb lángok dühöngése is hajnali szellőnek tűn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végül hátranézett, és odaszólt Kelemvor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ölhetem ezt az emb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fejét rázta; jót szórakozott a látványon. Caitlan odalovagolt mellé. Úgy tűnt, a lány semmi mulatságosat nem talál a társaságot megosztó feszültségben; épp ellenkezőleg, idegesítette a dolo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 aggódj! - mondta neki Kelemvor. - Bízz bennem!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tlan lassan bólintott, de képtelen volt levenni a tekintetét a sötét hajú varázslónőről meg a pap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tüzes vérmérséklet, egy lángoló szívhez il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járt a te bizonyos testrészeid fognak lángolni, ha nem hagyod abba rögtön! - kiáltot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így ment ez tovább, amíg a levegő kihűlt körülöttük, és viharfellegek kezdtek gyülekezni a fejük fölött. Hirtelen az égbolt rettenetes dördüléssel kettéhasadt, és a nyári zivatar meleg esővel zuhintotta nyakon a hősö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tovább duruzsolt, csak időnként tartott szünetet, hogy kiköpje a szájából az esővizet, ám a vihar robajlása eltompította a hangját, míg a szavai érthetetlen mormolásba fúltak az eső csörgedezése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átravetette a fejét. Az eső szelíd simogatása segített megnyugtatni a varázslónő dúlt idegeit, és ahogy a vihar egyre hevesebb lett, Éjfél lehunyta a szemét, és teljesen átadta magát a szakadatlan zápor által keltett megnyugtató érzésnek. Mosolygott, és elképzelte, hogy erős, kemény kezek masszírozzák a halántékát, a nyakát, a vállát. Kelemvor kezére gondolt; elég erősnek tűnt hozzá, hogy fákat csavarjon ki gyökerestül, ugyanakkor könnyedén és szelíden is tudott mozdulni, hogy letörölje egy kisgyermek könnyeit. Éjfél lova felágaskodott, és a varázslónő hirtelen kizökkent álmodozás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raküldtem Adont, hátha meg tudja téríteni Cyricet Szúna hitére - mondta Kelemvor szélesen mosolyogva, bár szemlátomást bosszantotta a szakadó záporeső. Hosszú, fekete haja a koponyájához tapadt, és az itt-ott belevegyülő szürke csíkoktól úgy nézett ki, mintha egy rémületében szörnyethalt szirti borz lenyúzott irháját hordaná a fején. Éjfél kötelességének érezte, hogy ezt közölje is vele, mire Kelemvor lehajtotta a fejét, elmorzsolt a bajsza alatt valami szitkot, aztán megpróbált nem törődni az esővel, ahogy folyt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em beszéltük meg... - Itt szünetet tartott, és kiköpött egy adag esővizet. - Nem beszéltük meg, hogyan osztozzunk a feladato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te vagy a nő, te fogsz főzni, és te viseled gondját a holmink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ován ijedt remegés futott végig, ahogy a varázslónő az oldalának feszített izmos combját, s ujjaival keményen a sörényébe mark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vel én vagyok a nő? - mondta Éjfél, és gyorsan visszanyelte az aznap reggel áttanulmányozott varázslatot, amelynek segítségével méltóbb alakba tudta volna változtatni ezt a mellette lovagló, beképzelt szamarat. Aztán eszébe jutott a legutóbbi alkalom, amikor egy egész csapatnak ő készítette el a vacsoráját. Szerencséjükre a papjuk éppen böjtölt; valamennyi gyógyító varázslatára szüksége volt, hogy talpra állítsa a gyomorrontással kínlódó áldozat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itlan majd segít neked. A férfimunkát elosztjuk magunk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fintorodott, az égnek fordította a szemét, és szinte kiköpte a válasz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szerű! - mondta Kelemvor, és rácsapott Éjfél lova farára. Az állat kissé hátrafordította a fejét, és ügyet sem vetett az ütésre, amitől pedig riadtan vágtatva kellett volna megugrania. Éjfél ujjai elernyedtek a ló sörényében, és hálásan megsimogatták a nya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visszafordult, hogy szót váltson a többiekkel is, és Éjfélnek ugyancsak meg kellett erőltetnie magát, ha vissza akart emlékezni rá, miért is érezte annyira fontosnak, hogy ezekkel az emberekkel tart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jjai önkéntelenül az amulettre tévedtek, és még akkor is a kékesfehér csillagot simogatta, amikor fölfigyelt rá, milyen különös hatással van a záporeső a környező síkság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s földfoltok sárosra áztak, mások megkeményedtek, mint a szikla. Itt-ott kisebb hasadékok nyíltak a talajban. Máshol vastag, zöld fűszőnyeg sarjadt hihetetlen iramban, a különös esőtől táplál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irkos föld hirtelen feketévé és töredezetté vált, s rég kiszáradt fatörzsek indultak növekedésnek; megperzselt ágaik az ég felé nyúltak, mintha ennek az őrületnek az elindítójához könyörögnének, hogy hagyja abba azonn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szkető gallyakon vastagon tekergőző férgek sereglettek össze, ocsmányul felpuffadtak, aztán kipukkantak, és vérvörös almákká változtak. A gyümölcsök héján kicsi, fekete bogarak araszoltak, majd váratlanul apró, fekete szemekké alakultak át, melyek vadul pislogtak a zuhogó es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odaszép facsemeték sarjadtak a földből fejjel lefelé; hihetetlen módon a legvékonyabb, törékeny felső ágak tartották az egész törzs súlyát, ahogy kiemelkedett a talajból. A fákat húsos, élénkzöld levelek díszítették, meg félig áttetsző, rózsaszín-arany gyümölcsök. Legfelül a fák borostyánszínű gyökérkoronát növesztettek, amely magasan a levegőbe nyúlt, és összefonódott a szomszédos növények gyökérszövedékével. Végül még a korhadó fák ágai is a levegőbe emelkedtek, és csatlakoztak a kusza szövevényhez, a feketére perzselt nyúlványok elvegyültek a borostyánszínűek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l alig pár perce még csak a kopár síkság terült el, most buja erdő nőtt ki a földből, amely csodákat és rejtélyeket tartogatott az utazók számára. Az országút fölött boltozatos lugast formázott a megpörkölődött faágak és borostyánszín gyökérszálak hálózata, amely minden pillanattal egyre sűrűbb és összetettebb lett, míg az - immáron vörösen fénylő - égbolt csak foltokban látszott mögötte, és a hősökre hulló esőcseppeket is alaposan megszű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onnan támadott erdőben még az úton sem volt könnyű továbbhaladni. És a fák hamarosan magát az utat is benőtték, úgy, hogy a hősök kénytelenek voltak leszállni a nyeregből, és a lovakat kantárszáron vezetve, gyalog botladozni előre a faágak zűrzavaros rengeteg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z érzésem, hogy végérvényesen eltévedtünk - motyogta Cyric, amint félrehúzott maga elől egy indákból szövődött függönyleplet, és kilépett egy kis tisztá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lehetetlen! - mondta Kelemvor mogorván. - Csak egy út van, az pedig a Kilgrave kastélyba vezet, meg a mögöttes vidékek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eglehet, Kel, hogy arról az útról már régen letértünk. Ki mondhatja meg? - Éjfél megállt, hogy átsegítse a lovát egy keresztben fekvő faág fölött, aztán kivezette a tisztá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alán órák óta körbe-körbe járunk! - nyöszörgött Ado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 amely egészen mostanáig csendes volt, hirtelen rikoltva életre kelt. Rovarok zümmögtek titkos, csak a beavatottak számára érthető nyelvükön. Szárnyaik zizegése összevegyült az újonnan kialakult lábak kaparászásával, ahogy kitörtek nyálkás bábjukból, és megtették első, tapogatózó lépései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ősök azonban semmit sem láttak az erdőben meggyűlő sötétségben. És a lombkoronában nyíló réseken át Éjfél látta, hogy a vérvörös égbolt feketére vált. Az eső elállt, legalábbis egyel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herhordó lovakat tartó pányva megfeszült, ahogy a riadt állatok szabadulni igyekeztek, elhúzódva Cyrictől és ijedt hátasától. Aztán a kötél elszakadt, és az állatok rémülten elmenekültek a társaságtól, vissza az erdőbe. Cyric elkáromkodta magát, és már indult is volna, hogy kövesse a legközelebbi lov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d őket! - figyelmeztette Kelemvor. A titokzatos lárma egyre hangosabb lett, és Cyric csatlakozott a többiekhez a tisztáson. Ahogy a hősök éberen figyeltek, az erdő elsötétedett, és a mozgást jelző zörejek a fák között mind közelebb motoszkáltak hozzá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elharsant valahol az erdőben a menekülő teherhordó lovak rémült nyerítése. Kelemvor kihúzta a kardját, és Éjfél mellé 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égi lesvető csel - mondta. Körülöttük egyre hangosabb lett a lárma, míg folyamatos zsongássá nem vált. - A harcosok nemzedékről nemzedékre adják tovább egymás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egtalálta a lova hátára szíjazott egyik vászonzsákban a fénytörő köpenyét, és gyorsan a vállára vetette. Az alakja egy pillanatra elmosódott, majd tucatnyi fantom Cyric tűnt fel körülötte - egyesek előtte, mások mögötte, még olyan is akadt, aki kicsit másképpen mozgott. Végül szinte lehetetlen volt megállapítani, melyik közülük az igazi Cyric. Mindenesetre mindegyikük meglepődött a köpeny hatásán; meglepődött, és szemlátomást örül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t is megdöbbentette a varázsköpeny hatá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Mi folyik i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A köpeny még sose csinált il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között most fényfoltok jelentek meg, ezüst és borostyánszín villanások, hol a közelben, hol az erdő mélyén. Ahogy a fények nagyobbak lettek, a zörejek pedig hangosabbak, Éjfél gyanítani kezdte, mik lehetnek igaz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muló szempár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ttogó fog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egés futott végig az indákon és gyökereken a hősök feje fölött. A föld a talpuk alatt mintha vérezni kezdett volna, s Adon látta, hogy a talajon nyíló sebekből hatalmas folyamokban tűzhangyák özönlenek. Felkiáltott, mikor véletlenül rálépett egy frissen kiemelkedő bolyra, és a hangyaraj felszaladt a lábán. Csapkodni kezdte a rovarokat; eleve puffadt testük nyálkásan szétpukkant az ütései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özelében kettéhasadt egy fa, és egy fehér pofájú, hátborzongató szörny nyálkától ázva botladozó, csupasz testét okádta ki magából, melyet fekete, lüktető erek szőttek be, amik folyamatosan vonaglottak és újrarendeződtek a testén. A lény tagjai előre-hátra hajlottak, s a levegőt az eleven húst szétrepesztve kettétörő csontok émelyítő recsegése töltötte be, ahogy a hatalmas, megfeketedett fák törzséből tucatnyi hasonló ocsmányság bukkant e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esszétek el a lovakat! - kiáltotta Kelemvor, és a hősök elengedték az állatok kantárszárát. Mivel azonban a hátasok jól voltak idomítva, és hozzászoktak már a veszélyhez, nem kószáltak messzire a tisztás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yric előtt álló szörny felnevetett, ahogy két borostyánszín szeme visszasüppedt az üregébe, majd újra előbukkant a nyelve hegyén. Aztán lenyelte őket, és ezúttal a melle sápadt bőréből sarjadtak ki újra. A lény kitépte a saját karját, hogy fegyvernek használja, előrelépett, és megrohanta Cyricet; a testetlen kar karomszerű ujjai lázas hévvel görbültek öss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nek csak annyi ideje volt, hogy észrevegye, a lény megcsonkított válla egyáltalán nem vérzik, aztán a letépett kar eltalálta az egyik fantommását. A tolvaj megpördült, és kézibárdjával vagdalni kezdte a szörn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jfél, Caitlan és Adon mellett állt; együtt figyelték, amint a fehér bőrű lény megtámadja Cyricet. Aztán a harcos mély morgást hallott, és amikor sarkon fordult, két sárga bundás kutyát pillantott meg, mindegyiket három fejjel és nyolc póklábbal, amelyek hátulról próbálták becserkészni őket. A kutyák különváltak, és támadópozícióba helyezke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Éjfél! Vessük egymásnak a hátunkat! Meg kell védenünk Caitlant! - A pap és a varázslónő azonnal reagált az utasításra, s háromszög alakzatot alkottak Kelemvorral, Caitlannal a közepén. - Caitlan, kuporodj le, öleld át a térded, és hajtsd le a fejedet! Próbálj nem felnézni, hacsak nem muszáj. És ha mi elesünk, nyomban eredj futás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tlan tétovázás nélkül engedelmeskedett. Így a földön kuporogva, ha elnézett Kelemvor csizmaszára mellett, újabb kutyákat pillantott meg az erdőben - egyesek a kis tisztáson kívül várakoztak, mások a fehér bőrű szörnyeket támadták. Az egyik pókkutya a talajhoz lapulva száguldott előre, és úgy tűnt, egyenesen Caitlant vette célba. A lány görcsösen becsukta a szemét, a fejét lehajtotta, és néma segélykérő fohászt küldött az úrnőjé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ölkészült rá, hogy mágiával keljen a védelmükre, és közben imádkozott, nehogy félresikerüljön. A varázslövedékek valószínűleg nem állítanák meg a bestiákat, hatalmasabb varázslattal - mondjuk egy tűzgömbbel - pedig azért nem mert próbálkozni, mert ha visszafelé sül el, az egész társaságot elpusztíthatná vele. Így hát csak egy dekabotot - egy energiarudat - akart felidézni, egy korhadt, lehullott ágat használva a varázslat fókuszá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pp akkor fejezte be a varázslatot, amikor az első kutya rávetet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mi sem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t egy pillanatra megcsapta a szörny középső fejének bűzhödt lehelete, és egyszerre három villogó fogakkal ékes pofa nyílt ki mohón, hogy a húsába marjon. Aztán Adon nekiugrott a kutyának, és magával sodorta, mielőtt Éjfélnek baja eshetett volna. Adon és a pókkutya külön-külön értek földet, a kutya egy sáros gödörben; a lábai vadul kaparásztak a levegőben, ahogy megpróbált visszafordulni a hát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fölnézett, és elordított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Caitlan, mozogja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kutya Kelemvornak ugrott. A harcos lehajolt, és kibelezte a nyüszítő állatot, ahogy elhúzott fölötte a levegőben. Éjfél megragadta Caitlant, és elrántotta az útból, mikor Kelemvort feldöntötte a kutya holtsúlya, és döngve zuhant arra a helyre, ahol másodpercekkel ezelőtt még a lány kupor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állt, és kirántotta kardját a szörny teteméből. Látta, hogy a másik pókkutya fuldoklik a sárveremben. A harcos lehajolt a bestiához, és keresztüldöfte, véget vetve szenvedésének és az általa jelentett veszedelemnek. A szörny fölnyüszített még, mielőtt kiadta volna a páráját, aztán elmerült a sár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i pókkutyák ólálkodtak a tisztás körül. Kerülték a gyors halált, ami a falkavezéreikre várt Kelemvor kardja hegyén, és inkább a halott fák törzséből előbukkanó, fehér bőrű szörnyeket támadtá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Adon! Segíts Cyricnek! - harsogta Kelemvor, mikor egy másik emberszerű lény is közelebb lépett, hogy a tolvajra támad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szissz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van valami sötét trükköd, amit bevethetsz, azt hiszem, Kel, legfőbb ide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 kérj olyat, amivel nem tudnál megbirkózni! - mordult föl a harcos, aztán megrázta a fejét, és kihúzta magát. Három fehér bőrű szörnynek sikerült elkerülnie a kutyákat, és most feléjük tartottak. Caitlan Kelemvor és Éjfél közé állt. Kelemvor tudta, legfeljebb abban reménykedhetnek, hogy minél tovább távol tartják a szörnyeket a lány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méterrel arrébb Adon belegázolt a levágva vonagló végtagok tengerébe, amelyek halomba gyűlve vették körül a harmadik fehér pofájú undoksággal harcoló Cyricet. A szörny észrevette Adont, letépte a saját fejét, és a fiatal pap felé hajította. A fej kivicsorította roppant agyarait, és elrepült a félrelépő Adon mellett, aki meglendítette harci kalapácsát, a testetlen, karmos kezű kart véve célba, amely Cyric torkának kiszakítására készülőd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z szétrobbant a kalapács ütése alatt, és Adon hirtelen sarkon fordult; őrült zihálást hallott hátulról, s nyakszirtjét valami sötét és gonosz forróság csapta meg. A letépett fej lebegett a pap mellett a levegőben, vigyorában tűhegyes fogak villog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nem emberek - kiáltotta Cyric. - Még csak nem is élnek, legalábbis a mi fogalmaink szerint. Valamiféle növények, csak éppen emberi külsejük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don mellett lebegő fej különös, kuncogásra emlékeztető hangot adott ki mag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issé hátralépett, egyetlen pillanatra sem véve le tekintetét a fejről, és fölemelte kalapácsát. A fej hirtelen a pap felé lendült, ő azonban teljes erőből állkapcson suhintotta, mielőtt esélye lett volna, hogy beleharapjon. A fej hangosan nyöszörögve, vadul pörögve a földre hu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ár pillanattal azután, hogy elbánt a fejjel, Adon látta, hogy a három humanoid, aki elég bátor volt Kelemvor megtámadásához, most remegő, vértelen kocsonyacafatokra szabdalva hever a földön. Ám egy újabb csapat szörny tartott Kelemvor és Éjfél felé, s mögöttük legalább egy tucat további ocsmányság bukkant elő az erdőből, borotvaéles karmaik rángatózva hasogatták a leveg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Éjfél a háta mögé rendelte társait, miközben megpróbálta abba a tökéletes nyugalmi állapotba hozni magát, ami mindenféle varázslás előfeltétele. Ingadozni kezdett előre-hátra, s kántálása túlszárnyalta a közeledő szörnyek zagyva vihogását. Hirtelen vakító fény villant, s a varázslónő kezéből kékesfehér lövedékek lövelltek elő, sorra eltalálva az összes előtte lévő lényt. A mágia áradata végeérhetetlennek tűnt, és még Éjfél és megrémült kissé, amikor látta, milyen hatása van a varázslatának. A mágikus fénysugarak tőrként járták át a szörnyeket, akik hirtelen megtorpantak, és felhagytak a támadáss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hátborzongató lények céltalanul vándorolni kezdtek. Az égre néztek, majd egymásra, végül sorra elhanyatlottak, s testükből elszállt az összetartó erő, ahogy emberi mivoltuk illúziója lefoszlott róluk, és feltárult valódi természetük. Gyökerek sarjadtak a tetemükből, belefúrták magukat a földbe, és pár pillanat múlva a szörnyekből nem maradt semmi, csak a talajt elborító fekete-fehér indák kusza szövevén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enézett az amulettre, és látta, hogy apró energiahullámok vibrálnak végig a felületén, majd elenyésznek. Úgy érezte magát, mint akit kiszipolyo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a könnyű zsákmány elpusztult, a pókkutyák előmerészkedtek az erdő mélyéről, és a hősök felé nyomultak. Többen voltak, mint Kelemvor hitte; legalább húsz bestia lépett ki a tisztá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Éjfél szeme valami fantasztikus jelenségen akadt meg, egy sebességtől elmosódott higanycsíkon, melynek mérete és alakja nagyjából egy lóra és lovasára emlékeztetett. Aztán a villámlovas elérte őket, és hihetetlen gyorsasággal körözni kezdett a társaság körül. Éjfél úgy érezte, mintha egy forgószél középpontjában állna. Pillantása hirtelen megakadt egy szőke villanáson, és rájött, hogy a lovas Adon. De vajon hogy csinálja e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amarosan felhagyott a töprengéssel, mert látta, hogy Adon, aki eleven védőfalat szőtt a kalandozók köré, hirtelen kipörög körpályájáról, és elhúz a pókkutyák irányába. Valósággal letiporta a bestiákat, harci kalapácsa úgy aratott a felkészületlen hordában, akár kasza a gabonatáblán, és a kutyák másodperceken belül visszavonultak az erdő mély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 noha a veszedelem véget ért - Adon meg a lova továbbra is lélegzetelállító sebességgel mozogtak, míg el nem nyelte őket az erdő. Nyilvánvaló volt, hogy bármiféle mágiához is folyamodott a pap, elveszítette fölötte az uralm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rára, egyszer még ez az ember lesz a halálom! - mondta Éjfél, és a pap után rohant, bár csaknem elképzelhetetlennek tűnt, hogy sikerül utolér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éghideg eső kezdett hullani, és átszivárgott a fejtetőre állított fák gyökérkoronáján. Éjfél megborzongott, ahogy az apró cseppek a bőrére hullottak. Föltámadt a szél, és ellene feszült, mintha vissza akarná tar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bogó szívű, szédülő Adon kétségbeesetten kapaszkodott a gyeplőbe, és rádöbbent, hogy még lélegezni is elfelejtett, nem is beszélve arról, hogy nem sokáig tud már megmaradni a száguldó jószág hátán. Megitatta az állatot a gyorsító varázsitalával, az egyetlen holmijával, amit eltitkolt, mikor Kelemvor gondosan számvetést készített mindenki felszereléséről. Adon tudta, hogy ilyen dolgokban nem szabadna füllentenie, de azzal is tisztában volt, hogy a varázsital Szúna istennő ajándéka, és az ő bölcsessége fogja vezérelni a kezét, ha majd rákényszerül az alkalmazás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onban a csapatba gyűlő pókkutyák támadásra készülődtek, és Adon még mindig nem kapott jelet az istennőjétől, pánikba esett, és a saját kezébe vette a dolgok irányítását. Megitatott egy keveset a varázsitalból a lovával, neki magának azonban csak néhány csepp jutott, mert az állat máris mozgásba lendült. Aztán a kicsiny üvegcse kirepült a kezéből, ahogy lélegzetvisszafojtva kapaszkodott a kantárszár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ahogy a ló szédítő iramú száguldása kiszorította a tüdejéből a levegőt, és lassan az ájulás környékezte, Adonnak víziója támadt - egy csodaszép asszony arcát látta, mely a rohanás örvényében körülötte kavargó fény és színfoltokból állt össze. A nő keze kinyúlt, és rásimult az arcára, majd lassan jobbra-balra fordította, mintha teljes mértékben ki akarná gyönyörködni magát a Szúna által ráruházott, csodálatos adomány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baja nem esett - mond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pislogott egyet, és a száguldás illúziója elenyés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Szúna vagy - nyög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csit lükének tűnik - jegyezte meg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a - mondta Cyric. - És ebben mi az újdonsá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hirtelen fókuszba állt Adon körül, és azon kapta magát, hogy társai fölébe hajló arcába bámul. Mintha egy erdőben lettek volna, bár Adon biztos volt benne, hogy a kastélyhoz vezető út végig sík vidéken halad. Skarlátvörös fény szűrődött át a fák ágain fölöttük, bár volt bennük valami, ami igencsak furcsána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te... te megmentetted az életem! - mondta Adon, s az arca mosolyra de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estél a lovadról - vont vállat Éjfél. Adon nyerge és holmijai szerteszét szóródva hevertek mellette az úton. Éjfél rájött, hogy a pap a nyeregbe kapaszkodhatott, és a hevederszíjak szakadtak el a ló nyaktörő iramának megterhelése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mület fogta el a pap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rcom! Csak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 és makulátlan - mondta Cyric fáradtan. - Mint mindig. Most magyarázd meg nekünk szépen, hogy mi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m sem értem... - felete Adon, és megpróbált minél ártatlanabb képet vág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ovagoltál, mintha a szelek szárnyán szállnál, Adon. Inkább valami örvénynek látszottatok, mint lónak és lovasának - mondta Kelemvor. - Azt hittem, cserbenhagyott a mági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egészen így fogalmaznék - mondta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érdekel, hogy fogalmaznál. Mit titkoltál el előlün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őrelépett, és talpra segítette a pap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égy ostoba, Kelemvor! - mondta. - Nyilvánvaló, hogy nem tudja megmagyarázni, mi történt vele, éppoly kevéssé, mint ahogy egyikünk sem tudja megmagyarázni a Birodalmakat fertőző tébolyt, mióta az istenek alászálltak az egek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fejét csóvá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dulhat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hálásan bólintott, és mindenki visszatért a lovához, kivéve Éjf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hiba volt, Adon - mondta Éjfél fojtott hangon. A pap már szólásra nyitotta a száját, Éjfél azonban a szavába vágott. - Kellett egy kis idő, míg megértettem. Varázsitalaid vannak, ug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lehajtot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Csak egy. És azt is elhasználtam már.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omloka elbor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éb meglepetés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intha kissé megriad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jfél! Magára Szúnára esküszö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giát űzöl, az sebesebben röpíthet téged Szúna kebelére, mint szeretnéd, Adon. Ami azt illeti, mindnyájunkat megölhettél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ne mondd el Kelemvornak, hogy mit csináltam! Elevenen megnyúzna érte! - suttogta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nagy bűn lenne - mondta, és elsétált a pap mel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 ám! - tette hozzá tettetett kivagyisággal Adon. Lehajolt, és nekilátott, hogy összeszedje a holmi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 mondta Caitlan a papnak. - Azonnal indulnunk kell a kastély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 fogalmunk sincs, hogy hol vagyunk! - kiáltotta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integy a pap kifakadására válaszul, a fák zsugorodni és töppedni kezdtek. Az út másodperceken belül újra tiszta volt, és az eső el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únának legyen hála! - mondta a pap, és rohant, hogy csatlakozzon a többiek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hátasának nyoma veszett, Adon kénytelen volt Kelemvorral lovagolni. Eredetileg Éjfélhez szeretett volna csatlakozni, hogy folytathassák az aznap délután kezdett beszélgetésüket, Éjfél szeme azonban résnyire szűkült, úgyhogy Adon elvetette az ötletet. Helyette Caitlan lovagolt a varázslónővel. Mivel mindkét teherhordó állat odaveszett, a társaság kénytelen volt maradék készleteit a megmaradt lovakra átrak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ötőféken vezette a lovát, amelynek a nyergében Caitlan ült, míg legalább egy mérföldre eltávolodtak az összecsapás színhelyétől. A nemrég még viruló erdőt már javában emésztette a rothadás. Éjfél gyanította, hogy másnap reggelre semmi sem marad az erdőből, csak a por meg a kiszáradt föld, amit jövetben lá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ősök letáboroztak a csillagfényben, elfogyasztották azt a kevés útravalót, amibe nem fészkelték bele magukat a hangyák, vagy nem vesztették el a szentségtelen légiókkal vívott csatában, aztán lepihentek az éjszakai égbolt alatt. Holnap folytatni fogják az utat. Senki sem szavazott elle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szafordulás gondolatát ugyan nem vetette föl, mégis egyértelmű volt, hogy Cyricet aggasztják leginkább a különös események, amelyek egész nap gyötörték őket. A tolvaj azonban nem tárgyalta meg a többiekkel az összecsapást, hanem a takaróiba bugyolálta magát, és vacsora után nyomban álomba me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megpróbált volna elaludni, Kelemvor Caitlant figyelte, aki egymagában üldögélt, és a látóhatárt kémlelte. A lány nagyon keveset beszélt az erdőben történt támadás óta, és a harcos eltűnődött, milyen gondolatok rajzhatnak vajon rejtélyes arckifejezése mögött. Caitlan időnként semmivel sem látszott többnek egy ijedt kisgyereknél; máskor azonban intelligenciája és elszántsága csatákban keményre edzett tábornokéra hasonlított. Az ellentmondás megdöbbentő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a Kelemvor mindig elhárította magáról a parancsnoklás terhét. Kényelmetlenül érezte magát, ha önmagán kívül bárki másért felelősséggel tartozott. Akkor viszont miért fogadta el ezt a küldetést, hiszen senki nem vonta kétségbe, hogy ő lesz a kis csapat vezetője. Kelemvor azt bizonygatta magának, hogy az unalom meg a fásultság ösztönözte rá, hogy elfogadja a feladatot, és elhagyja Arabelt. Szüksége volt a kalandokra. Szüksége volt arra, hogy maga mögött hagyja a város rendezett, civilizált életét. De más oka is volt, mikor úgy döntött, hogy végigcsinálja a dolgo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Ő meg tud gyógyítani téged,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tudta, hogy mindig jobb a remény árnyékába kapaszkodni, mint elfogadni a keserű igazságot, és kétségbeesésbe hanyatlani. Csak remélni merte, hogy Caitlan igazat mondot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gondolatai ebben az irányban haladtak tovább, amíg mély álomba merült, és a vadászatról álmodo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Mikor mindenki nyugovóra tért, Éjfél vállalta magára az első őrséget; érzékei túl éberek, túl </w:t>
      </w:r>
      <w:r>
        <w:rPr>
          <w:rFonts w:eastAsia="Times New Roman" w:cs="Times New Roman" w:ascii="Times New Roman" w:hAnsi="Times New Roman"/>
          <w:i w:val="false"/>
          <w:iCs w:val="false"/>
          <w:color w:val="auto"/>
          <w:sz w:val="22"/>
          <w:szCs w:val="22"/>
          <w:lang w:val="hu-HU" w:eastAsia="zxx" w:bidi="zxx"/>
        </w:rPr>
        <w:t>elevene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ak hozzá, hogy lepihenjen, vagy akár egyszerűen csak lazít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z éjszaka neszeit hallgatva üldögélt, a varázslónak Kelemvor megváltozott viselkedése járt a fejében a harc óta. Vacsoránál a harcos ragaszkodott, hogy mindenki segítsen elkészíteni az ételt. Miután ettek, kijelentette, hogy mindenkinek részt kell vennie a hulladék elásásában, nehogy a nyakukra vonzzák a dögevőket. Egészen más embernek tűnt, mint akivel Éjfél az arabeli fogadóban találkozott.</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 harcos végre rájött, hogy Éjfél valóban értékes tagja a társaságnak, és szégyenkezett a saját tévedése miatt, amiért csak az utolsó pillanatban fogadta be, és ezt később is folyamatosan hangsúlyozta neki, elég rosszízű módon. Azonkívül volt valami közös benne meg Éjfélben - az a vad beütés, ami alkalmassá tette őket a vándorok és kalandozók életére, ám szinte semmi má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 következő négy órát azzal töltötte, hogy a harcos iránt táplált, szárba szökkenő érzelmeivel birkózott, meg a bőréhez nőtt amulettel kapcsolatos kérdésekkel. Gondolatai körbe-körbe keringtek órákon át, míg meg nem érkezett Adon, és le nem váltotta az őrség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figyelte Éjfélt, ahogy szinte azonnal mély álomba merül, és kissé irigyelte. És mégis, a ma este átélt rémségek és iszonyatok, az áporodott levegő, a halott vidéknek az orrát megtámadó bűze ellenére tudta, hogy a helyzet lehetne rosszabb is. Legalább szabad volt, és kemény szívű bajtársak társaságában lovagolt. Nem kellett folyton rettegnie a bebörtönöztetés veszélyétől, vagy a megaláztatástól, amely akkor érte volna, ha Myrmeen Lhal közvetlenül a feletteseihez fordul Szúna templom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zabad volt, és így sokkal jobban érez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részt viszont egy-két selyemvánkost azért elviselt volna m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meen Lhal hálószobája fényűző módon volt berendezve, a kupolás mennyezet koncentrikus szintek spiráljában emelkedett a középponti zárókő felé. A helyiséget egy hatalmas, kerek ágy uralta, legalább tizenkét láb átmérőjű, amely piros selyemleplekkel és tucatnyi puha, arannyal kihímzett vánkossal volt díszítve. Mindenfelé műalkotások sorakoztak; egyesek lenyűgözőek, mások egyszerűen csodálatos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szebb műremeket, magát Myrmeent azonban csak éjfekete függönyleplek takarásában lehetett látni, amiket a város legnevesebb illuzionistái töltöttek föl nap mint nap mágiával, és lehetővé tették számára, hogy gondolatainak futó összpontosításával kitekintsen bármelyik távoli, egzotikus kiköt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meen kiemelkedett hatalmas fürdőmedencéjéből, amit a legfinomabb elefántcsontból faragtak ki számára a messzi Shou Lungból idelátogató mesteremberek, és folyamatosan körbeáramoltatott forró víz tartotta melegen. Bőrét egzotikus balzsamok és elvarázsolt illatszerek tették alkalmassá olyan tüzes örömökre, amelyek a legtapasztaltabb szeretők gyönyörteli cirógatását is meghaladták. Nem sok kedve volt véget vetni fényűző lustálkodásának az elvarázsolt fürdőben, de tisztában volt vele, hogy nem engedheti meg magának az elalvást - hacsak nem akar holnap olyan leverten ébredni, hogy legalább egy hétig el kell napolnia minden kötelességét, amíg újra kitisztulnak a gondolata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meen egy áttetsző, azúrkék színű köntöst vett a kezébe, amelynek fodrai között apró fénysziporkák csillogtak. Mikor belebújt, a köntös megszárította víz áztatta bőrét, és az elképzelhető legméltóságteljesebb frizurába tornyozta dús ha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ntöst egy nagyhatalmú - és szerelmes lelkű - mágustól kapta ajándékba, aki tavaly látogatott a városába. És bár az udvari varázslók többször is ellenőrizték a bűbájos köntöst, Myrmeen folyton aggódott, hogy a mágia kiszámíthatatlansága veszedelmessé teszi a viselését, és szigorúan megfogadta, hogy többször nem fogja fölvenni. Persze már csaknem egy hete fogadkozott egyfolyt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ez a köntös egyszer megöl, gondolta Myrmeen, a temetésemet intéző papoknak legalább nem kell az öltöztetésemmel bajlódni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szébe jutott a Szúna-hitű Adon, és ellenállhatatlan nevetőgörcs rázta meg. A szegény ficsúrnak most valószínűleg reszket a lába ina, és a legborzalmasabb helyeken húzza meg magát, az életét féltve. Persze igazából nem forgott veszélyben, Myrmeen azonban képtelen volt elszalasztani az alkalmat, hogy a helyére tegye kissé a hiú papot; ami azt illeti, annak idején nagy tréfacsinálónak számított, most azonban igazán ritkán adódott lehetősége, hogy bizonyságot adjon e téren a képességeiről. Sóhajtott egyet, és végignyújtózott az ágy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csengetni akart az apródnak, amikor észrevett valami furcsát; arany ivókelyhéről hiányoztak a rubinberakások. Myrmeen, akinek harcos ösztöneit eltompították az uralkodás könnyű évei, fölállt az ágyról, de túl későn vette észre a feléje szökkenő, sötét ruhás férfialakot, aki karon ragadta, és visszalökte a nyoszolyára, kiszorítva tüdejéből a levegőt. Érezte magán a támadó súlyát, ahogy az ágyra szorította, és egy kéz simult a száj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arcát és testét különös védőöltözék borította, ami leginkább acélszálakkal átszőtt bőrruhának látszott. Az arcán úgy voltak elrendezve a bőrcsíkok, hogy szabadon hagyják a szemét, az orrlyukát és a szá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nyugton, asszony! Nem akarlak bántani - mondta a férfi mély torokhangon. Myrmeen csak annál elszántabban küszködött alatta. - Az összeesküvésről hoztam hírt neked.</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Myrmeen felhagyott a hasztalan igyekezettel, és </w:t>
      </w:r>
      <w:r>
        <w:rPr>
          <w:rFonts w:eastAsia="Times New Roman" w:cs="Times New Roman" w:ascii="Times New Roman" w:hAnsi="Times New Roman"/>
          <w:i w:val="false"/>
          <w:iCs w:val="false"/>
          <w:color w:val="auto"/>
          <w:sz w:val="22"/>
          <w:szCs w:val="22"/>
          <w:lang w:val="hu-HU" w:eastAsia="zxx" w:bidi="zxx"/>
        </w:rPr>
        <w:t>érezt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támadója szorítása kissé meglaz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jutottál be ide? - motyogta a férfi mark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nnyiunknak megvannak a magunk titkai - felelte a betolakodó. - És egyikünk sem szereti feltárni őke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összeesküvést említetted - mondta Myrmeen, s dús keble zihálva emelkedett-süllyedt a színlelt félelemtől. Elgondolkodott rajta, ne fakadjon-e sírva, de túl színpadiasnak találta az ötl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Lovaghídi Ronglath továbbra is tevékenykedi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meen szeme résnyire szűkü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De ezt persze már tudtad. Ami </w:t>
      </w:r>
      <w:r>
        <w:rPr>
          <w:rFonts w:eastAsia="Times New Roman" w:cs="Times New Roman" w:ascii="Times New Roman" w:hAnsi="Times New Roman"/>
          <w:i w:val="false"/>
          <w:iCs w:val="false"/>
          <w:color w:val="auto"/>
          <w:sz w:val="22"/>
          <w:szCs w:val="22"/>
          <w:lang w:val="hu-HU" w:eastAsia="zxx" w:bidi="zxx"/>
        </w:rPr>
        <w:t>tal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újdonság a számodra, az az, hogy Evon Stralan ügynökei közül hárman kiszöktek a városból. Kelemvor, Adon és Cyric, a kiugrott </w:t>
      </w:r>
      <w:r>
        <w:rPr>
          <w:rFonts w:eastAsia="Times New Roman" w:cs="Times New Roman" w:ascii="Times New Roman" w:hAnsi="Times New Roman"/>
          <w:i w:val="false"/>
          <w:iCs w:val="false"/>
          <w:color w:val="auto"/>
          <w:sz w:val="22"/>
          <w:szCs w:val="22"/>
          <w:lang w:val="hu-HU" w:eastAsia="zxx" w:bidi="zxx"/>
        </w:rPr>
        <w:t>tolvaj</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ruhában távoztak délben, két idegen társaságában. Tán nem ők hárman voltak azok, akik miatt Ronglath megszökhetett? Gondolkodj el ezen, asszony! Ennyit akartam mond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arek kiegyenesedett, Myrmeen oldalt hemperedett, mintha kipirult arcához akarná kapni a kezét, helyette azonban keményen megragadta az ágy szélét, és páros lábbal gyomron rúgta a támadót. A fájdalomüvöltésből és az azt kísérő reccsenésből úgy sejtette, hogy a bordáit találhatta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ekre! - kiáltotta a tolvaj, amikor Myrmeen egy lendületes csapást irányzott feléje tenyéréllel, amely csak hajszál híján kerülte el a torkát. Fölismerte a technikát, és csuklón ragadta a nőt, a hibájára azonban csak akkor döbbent rá, amikor Myrmeen keményen bokán rúgta, újabb fájdalomkiáltást fakasztva az ajkáról. Marek elengedte az asszony karját, mielőtt megcsavarhatta volna. Myrmeen egész idő alatt kiabált, úgyhogy Mareket egyáltalán nem lepte meg, mikor a hálóterem ajtaja kicsapódott, és egy szakasz gárdista rontott be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ek először arra gondolt, hogy rátámad a gárdistákra, vagy futni próbál. Mikor azonban eszébe jutott, milyen könnyű lesz neki megszökni Arabel szánalmasan megtervezett tömlöcéből, fölemelte a kezét, és megadt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djetek ki pár választ ebből a kutyából! - mondta Myrmeen, ügyet sem vetve a pillantásokra, melyekkel a gárdisták csaknem teljesen meztelen testét mustrálgat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süketek vagytok? Mozogjatok m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ította az egyik férf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szóljatok a védelmi miniszternek, hogy azonnal látni kívánom a tanácsteremben! - Lenézett tépett köntösére. - Illetve, mihelyt megfelelő öltözéket kapok magam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tam, hogy semmi okod panaszkodni az őrszolgálat miatt - mondta az egyik gárdista a társának, miközben kivonszolták Mar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meen megvárta, míg újra magára marad a hálótermében, csak akkor mosolyodott el szélesen a zsivány gárdista szavain. A mosoly azonban ugyanolyan hirtelen lehervadt az arcáról, ahogyan jött, amikor eszébe jutott a három ember, aki talán elárulta őt, és azok az intézkedések, amiket haladéktalanul foganatosítania kell, hogy kiderítse az igazsá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óra múlva Myrmeen a tanácsteremben közölte a betolakodó által hozott híreket Evon Stralanával, egy vékony, sápadt, sötét hajú férfiv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ttól tartok, az a féreg Gelzudunth igazat beszélt - mondta Strala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ész idő alatt tudtál róla? - kiáltott föl Myrme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 reggel az egyik emberünknek sikerült bizonyítékot szereznie, aminek az alapján letartóztathattuk Gelzudunthot, a hamisí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ralana mély lélegzetet v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gnap este Adon fölkereste Gelzudunthot, és hamis iratokat vásárolt tőle két embernek, akik a leírás alapján gyanúsan hasonlítanak Kelemvorra és Cyricre. Egy hamis menlevelet is vett. Gelzudunth azonnal rájött, miről van szó, és olyan szívélyesen bánt vele, amennyire csak kitelt tőle. Mikor először vallattuk ki Gelzudunthot, célozgatott rá, hogy le tudna leplezni néhány korrupt gárdistát. Gelzudunth úgy érezte, ezzel az információval szabadságot alkudhat ki magának, vagy legalábbis enyhíthet a büntetésén. Pár órával ezelőtt aztán megtört a disznó, és mindent kiva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meen az egyetlen gyertyaszál magányos lángjára meredt, amely közte és Stralana között lobogott. Mikor fölemelte a tekintetét, csak úgy sütött belőle a hallottak fölött érzett hara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i akarom, kik őrizték a kaput, amikor Kelemvor meg a többiek elhagyták Arabelt! Hozassák ide és kérdezzék ki őket! A büntetésükkel majd akkor foglalkozunk, ha kiderül, melyik kapun át távo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ralana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úrnő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rmeen keze ökölbe szorult, a bütykei kifehéredtek. Kényszerítette az izmait, hogy ellazuljanak, és megszól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tána gondunk lesz Kelemvorra meg a bandájára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5.</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Kolonád</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ki az utolsó őrséget vállalta magára, a kora hajnali égbolt gyönyörű pasztellrózsaszínjét nézte. Halvány okkersárga sávok lobbantották lángra a látóhatár fölé emelkedő hófehér felhőket. A tolvaj azonban hamarosan fölfigyelt rá, hogy bő veríték önti el a nyakszirtjét. Sarkon fordult, és döbbenten meredt a második napfelkeltére, amely minden aprócska részletében híven utánozta az els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akon és délen újabb napok kapaszkodtak fel az égboltozatra, szemmel is követhető sebességgel. Akár illúziók voltak, akár nem, a hatásuk igencsak nyomasztónak bizonyult. A vakítóan lángoló korongokból sugárzó, tikkasztó hőség kiszárította és megrepedeztette a kisebb sárfoltokat az országút mentén, és maga a föld is gőzölögni kezdett, émelyítő bűzt árasztva. Cyric gyorsan fölébresztette a többieket, mielőtt a rettenetes hőség teljesen kifejthette volna ijesztő hat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ég mindig kábán a nyomorúságos éjszakai álomtól, meg akarta keresni egyetlen sátrukat, aztán elkáromkodta magát, mert eszébe jutott, hogy odaveszett, amikor a szörnyek megölték a teherhordó állatokat. Utasította a többieket, hogy szedjék össze a pokrócokat, és amennyire csak lehet, takarják be magukat, mert a hősöket körülvevő lapály vajmi kevés menedéket nyújtott a gyilkos napsütés e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kiáltotta Kelemvor. - Ha tudsz még segíteni nekünk néhány csodaszámba menő varázslattal, most itt az ide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törődött a Kelemvor hangjában vibráló csúfondáros éll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elj össze mindenkit! - szólt Éjfél. - A lovakat is. Aztán hordjátok össze egy helyre az összes vizü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parancsainak azonnal engedelmeskedtek, és sűrű köd kezdett gomolyogni a levegőben, ahogy a varázslónő egy kisebb varázstrükkel nyirkosabbá tette a környéket. Egy második varázstrükk lehűtötte az ivóvizüket, nehogy elpárologjon a hőségben. A takarók sötétbe borították a kalandozókat, és segítettek elviselni a napokból áradó, félelmetes forróságot. Éjfél hálás volt a sorsnak, hogy nem sikerültek félre a varázslatai. Látta, hogy az amulett felszínén apró villámok cikáznak, és egy pillanatra megborzongott, a kelő napok gyilkos hősége ellen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karó alatt a sötétségben Adonnak eszébe jutott egy egyszerű varázslat, amely segítene neki, hogy sérülések nélkül átvészelje a rettenetes forróságot. Azt kívánta, bárcsak imádkozhatna érte, de tudta, hogy hiába tenné. Az őrsége előtt és után buzgón imádkozott Szúnához, és megpróbálkozott néhány varázslattal; erőfeszítései kudarcba fúltak, mint az Érkezések Napja óta mind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ég a köpenye szövetén keresztül is látta a napokat. Lenyűgözve figyelte, ahogy szédítő fényárrá olvadnak össze közvetlenül felettük. Aztán egyesültek, és a hőség csaknem azonnal elviselhető szintre csökkent. A válságnak a jelek szerint vége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róság azonban nem maradt hatás nélkül a kalandozókra, és miközben induláshoz készülődtek, vita tört ki közöttük, hogy melyik nap volt az igazi, és melyik irányba utazzanak tovább. Végül Cyric tévedhetetlen ösztöneire bízták magukat, és az utazás ismét többé-kevésbé mindennapos hangulatba zökk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 után a síkság kelet felé szelíd, zöldellő domboknak adta át a helyét, és a messzi távolban felderengtek a Gnoll-szoros méltóságteljes hegyormai. A hősök letértek az országútról, és kellemes meglepetés érte őket, amikor egy ősi oszlopcsarnok - egy kolonád - romjaira bukkantak. Középen egy kis medence víztükre csillogott sziporkázva a napsütésben. Adon ellenőrizte a vizet, és kijelentette róla, hogy tiszta és friss. Szomjasan ittak, és megtöltötték a kulacsai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ürdés ötlete nagyjából akkortájt jutott a verítékben úszó kalandozók eszébe, amikor Adon, elég szemérmetlenül, vetkőz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 kiáltotta Kelemvor, és a pap fél lábon állva mozdulatlanná dermedt, kezével a csizmaszárát markolva. - Nők és gyerekek vannak vel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leeresztette a lábát, és hasra es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Bocsán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 fejét csóválta. Az ötlet, hogy megfürödjenek és felfrissítsék magukat utazásuk befejező szakasza előtt, igencsak csábítónak tűnt, de akadt épp elég egyéb dolguk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ti hárman fürödni akartok, átmegyünk Caitlannal a tó túloldalára, és megvárunk titeket, hátat fordítva - mondta a varázslón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Ha ti következtek, majd mi is ezt csináljuk - mondta Kelemvor, aki már le is vette az in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csak ti a dombhát mögött lesztek, mikor mi bemegyünk a vízbe. - Éjfél kézen fogta Caitlant, és elvez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Éjfél és Caitlan elérték a kolonád túlsó végét, Adon meztelenre vetkőzött, és takaros halomban összehajtogatta a ruháit, mielőtt nekifutásból fejest ugrott volna a kristálytiszta vízbe. Úgy fröcskölt és pancsikált, mint egy fékeveszett kisgyerek, és Kelemvor harsányan felkaca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szerű, kölyö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ő is nekivetkezett a fürdőzéshez. Még Cyric is megmártózott a medencében, bár ő sokkal méltóságteljesebben viselkedett a többiekhez képe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t meglepte Caitlan hallgatása, miközben arra vártak, hogy a férfiak befejezzék a fürdést. Szeretett beszélgetni a lánnyal, ám ő most némaságba burkolózott, s még akkor is szótlanul bámulta a látóhatárt, amikor néhány szelíd szóval megpróbálta társalgásra bír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fordult hátra, úgy válasz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t el kell mondanom nek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komorodott, mert kihallotta Kelemvor hangjából a játékos kajánsá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hat m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addig elfelejtem - kiáltotta oda neki Kelemvor. - Ne aggódj, mind benn vagyunk a víz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álla megereszkedett, és Caitlanra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meg itt! - mondta neki. Caitlan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ölállt, és Kelemvort a medence feléje eső szélén találta. Adon és Cyric a túlsó végében mara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derült, hogy Éjfél alkalmankénti képzelődései Kelemvor pőre testéről nem is járnak olyan messze a valóságtól. Kelemvor víztől csillogó, izmos fizikumának láttán önkéntelenül borzongás futott rajta végig. Nem emlékezett rá, mikor érintették utoljára ilyen kezek. Kelemvor azzal zökkentette ki Éjfélt a merengéséből, hogy lefröcskölte egy jó adag vízzel, amikor közelebb úszott hozzá, játékosan incselkedve vele, hogy csatlakozzon ő is a mulatság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d, ugye? - kérdezte Éjfél, összefonva a karját a mell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Kelemvor, s szemében pajkos, kisfiús szikra csill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ppen ezért marad a ruhám a helyén, amíg a ti bandátok szépen át nem sétál majd azon a dombgerincen - mondta a varázslónő, miközben belerúgott a tó vizébe, és jól lefröcskölte vele a harcos jóképű arcát. Kelemvor a bokája után kapott, elvétette, előrebukott, és nagy csattanással beleverte a fejét a medence kőperemébe. A harcos megpördült, és merülni kezdett lefelé; vér színezte pirosra körülötte a viz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 kiáltotta Éjfél. Hirtelen örvény támadt a medencében; egy kavargó, fröcsögő vízből álló kéz kiemelte belőle Kelemvort, és elhelyezte egy kis márványpadon. Adon odarohant hozzá. Éjfél sietve hozta a ruhájukat, és Kelemvor mozgolód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lesz - mondta Adon, miután megvizsgálta a sebet. - De azt javaslom, ne mozgassuk egy darab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 voltál! - rótta meg Éjfél Kelemvort, ő azonban csak vigyorgott, és a fejét rázta. Éjfél egy pokrócot terített a harcosra, és visszament beszélgetni Cyrickel, aki azóta már teljesen felölt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érte volna - mondta a harcos. Aztán aggodalom redőzte a vonásait. - Hiszen téged ráz a hid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alóban megállíthatatlanul borzongott. Nem próbálkozott varázslattal, hogy megmentse Kelemvort, mégis biztos volt benne, hogy valahogyan ő húzta ki szorult helyzetéből a harcost. Talán az amulett miatt van, gondolta a varázslónő, miközben hevesen csapkodott maga körül a karjával, hogy elállítsa a hidegrázást. Még az is lehet, hogy felrobban itt nek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Éjfél felkiáltott, mikor egy második vízgejzír csapott fel a medencéből, és sziporkázó oszlopba burkolta őt. A mágus döbbenten látta, hogy az amulettet kivéve minden ruhadarabja lehámlik róla, az ő egyetlen mozdulata nélkül, és a kellemesen bizsergető vízsugarak tisztára mossák a testét, miközben a levegőben táncoló öltözéke ugyanilyen kezelésben részesül. A többiek nagyon keveset láttak abból, ami a vízoszlop belsejében történt, és amikor véget ért, a medence mohón visszaszippantotta magába a vizet, Éjfél pedig tetőtől talpig felöltözve, ragyogó tisztán állt előt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rzongása abbamaradt, de Éjfélt ismét elfogta a bizonytalanság. Nos, gondolta végül, akár az amulett művelte ezt vele, akár valami lappangó energia magában a vízben, nyilvánvalónak tűnt, hogy senki nem űzött vele ártó szándékú mági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anyos trükk - mondta Cyric, és rámosolygott a varázslónőre. - De kicsit meglep, hogy mindazok után, amit láttunk, ilyen könnyedén dobálózol a varázslataidd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ggel óta nem varázsoltam - mondta a varázslónő. - Fogalmam sincs, mi okozta ezt. Amennyit tudunk, akár Caitlan is leh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isszanézett arra a pontra, ahol a lányt hagyta, és érezte, hogy egy pillanatra felcsap benne a pánik, mikor látta, hogy a pad üres. Mielőtt egyetlen szót szólhatott volna, hátulról lefröcskölték, és sarkon fordulva Éjfél látta, hogy Caitlan kihasználta a sziporkázó vizű medence megüresed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érülése miatt a hősök úgy döntöttek, hogy a kolonádnál táboroznak le, aztán másnap reggel folytatják útjukat a kastély felé. Cyric a délután nagy részét a táborukat körülvevő oszlopok és szobrok tanulmányozásával töltö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szlopok vaskosak voltak, a felületük sima; legalább tizenkét lábnyira emelkedtek a talajtól, és csodaszép boltozatok íveltek közöttük, kővé dermedt szivárványok gyanánt. Ezek a faragott kőívek kovácsolták eggyé az egész kolonád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oszlop összetört, csonka végük szilánkosra hasadt. A tönkrement oszlopfők felől kiindulva repedések sűrű hálója szőtte be a törzseket, a feltartóztathatatlan romlás könyörtelenségével, tövükben pedig roppant, lehasadozott szilánkok ékelődtek mélyen a talajba. Számos boltív teljesen hiányzott, megszakítva a kolonád egykoron tökéletes szimmetriáját, s ez véletlenszerű, rendezetlen ritmust vitt az oszlopok váltakozás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et leginkább a szobrok érdekelték, bár szinte mindegyiket törések és repedések csúfították el, és soknak hiányzott a feje. Akadtak köztük férfiak és nők egyaránt, de mindannyian tökéletes példányai voltak fajtájuknak. A tolvaj órákig álldogált, az egyik szobrot bámulva; ez két fej nélküli szeretőt ábrázolt, akik hátat fordítottak a kolonádnak, s kezük kőbe mintázott mozdulataival fejezték ki azokat az érzelmeket, amiket hiányzó arcukkal nem tudt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sötétedni kezdett, a medencéből erős ragyogás áradt, mintha világító foszfor borítaná a fenekét, bár amikor alaposabban szemügyre vették, kiderült róla, hogy nem így van. A vízből áradó kékesfehér fény derengve táncolt az utazók vonásain, miközben lazítottak egy kicsit, és olykor el-elbeszélgettek valami közös tém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balsorsra jutott kalandozókról mesélt történeteket, akik Myth Drannor legendás romjai között keresték a jószerencséjüket, nem törődve a hősök figyelmeztetéseivel, akik ezt a legendás helyet őrzik. Minden elbeszélése azzal végződött, hogy a kalandozók meghaltak, vagy nyomtalanul eltűntek. Éjfél játékosan megrótta a férfit, amiért ilyen nyomasztó mesékkel traktálj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kívül honnan tudod, mi történt azokkal a szerencsétlenekkel a romok között, ha nem voltál velük, és nem jutottál ki valahogy onnan ép bőrrel? - kérdezte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 víztükröt bámulta, és nem felelt. Éjfél úgy döntött, nem erőlteti a dol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ekilátott, hogy előszámlálja nekik Szúna erényeit, és Kelemvor azzal állította le a papot, hogy az álmokra és beteljesülésükre terelte a társalgás men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ok nyomasztó dolgokra célozgatni - mondta Kelemvor, visszadobva Éjfélnek a saját szavait -, de Cyric történetei valamennyiünk számára tanulságosak. Túl gyakran láttam olyan embereket, akik eltévedtek a vágyálmaikat hajszolva. Aztán egy szép napon körülnéztek, és rádöbbentek, mennyi örömről és szépségről maradtak le, mert annyira belemerültek abba, hogy egyről a kettőre jussanak, és vagyonos embert csináljanak maguk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lég riasztó - mondta Éjfél. - Én valóban ismertem ilyen embereket. És 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ár futó ismerőst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mi köze ennek a témának hozzánk - mondta Adon mogorv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is sok - felelte Kelemvor, miközben a víztükör andalító ringatózását figyelte. - Mi van, ha holnap meghal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tlan elsápadt; sejtette, hová akar kilyukadni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an Aldophus mondta, "a rendkívüli események elszaporodása mindig annak az előjele, hogy hamarosan elszabadul a pokol". Jusson eszetekbe, min mentünk keresztül tegnap! Megéri bármi a kockázatot, hogy újra ilyen rémálomba illő szörnyekkel kelljen szembenéznünk? Én megesküdtem, hogy kitartok. De kész vagyok bármelyikőtöket feloldozni a fogadalmatok alól - mondta Kelemvor, miközben a vizet né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fel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vagyok sértve. Természetesen továbbmegyek. Bármit higgyetek is rólam, nem vagyok gyá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 sem állította, hogy az vagy, Adon. Ha ez a gondolat egyáltalán megfordult volna a fejemben, nem kértelek volna meg rá, hogy tarts velem. - Kelemvor elfordult, és szembenézett a többie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átta, hogy Caitlan reszket, és a varázslónő a lány vállára terítette a köpeny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legalább annyira tartozom a fogadalmammal Caitlannak, mint neked, Kel - mondta Éjfél, és átölelte az ijedt gyermeket. - Folytatni fogom. Nem lett volna szabad kételkedned ben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ihátrált az árnyékokba, minél messzebb a medence kékesfehér derengésétől. Tökéletesen értette, milyen játékot űz Kelemvor; azzal a módszerrel próbálja felszítani a kis társaság eltökéltségét és szilárd támogatását, hogy kétségbe vonja őket. Cyric számára azonban Kelemvor csak ugyanazoknak az aggodalmaknak adott hangot, melyek azóta kínozták, hogy belevágott ebbe a küldetés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étálhatnék ebből az egészből, gondolta Cyric, és senki sem mozdulna, hogy az utamat ál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 kiáltotta Kelemvor. - Hol van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gyok - felelte Cyric, alaposan meglepve magamagát azzal, hogy visszaballagott a többiekhez, és helyet foglalt közöttük. - Mintha valami zajt hallottam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gyanakodva nézett kö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tévedtem - tette hozzá a tolvaj, és letérdelt Caitlan elé, akihez alig szólt egy szót az egész utazás folyamán. - Az én szavam nem sokat ér, Caitlan, de újra megígérem neked, hogy ki fogjuk szabadítani az úrnődet abból a kastély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elemvorra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akik úgy vélik, hogy az egész életünk eleve elrendeltetett, hogy nem sok befolyással bírunk rá, és akár el is fogadhatjuk megadóan a végzet által reánk rótt terheket. Éreztél már valaha í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ugyan nem - mondta Kelemvor. - Az én sorsomat csakis én irányítom, senki m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inyújtotta a karját, és megszorította a harcos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re van hát valami, amiben egyetértünk - mondta Cyric, és elmosolyodott, bár a lelke mélyén tudta, hogy hazud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hol a közelben kell lenniük, gondolta Bán. Addig kavarta a fürkésző tavacska vizét, hogy még a karja is belefáradt. Megkönnyebbülés fogta el, amikor egy kép kezdett alakot ölteni benne. De valami folyton zavarta a próbálkozásait, hogy kikémlelje Mystra önjelölt megmentőit. Mikor a tavacska vize végre kisimult, a kép akkor is ködös és elmosódott volt b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szemügyre vette azoknak embereknek a szinte rezzenetlen képmását, akik Mystra megmentésére sietnek ide. Leginkább a nő érdekelte, ő azonban az oldalára fordulva aludt, úgyhogy nem látta az amulettet a nyakában. Tanulmányozni kezdte a többieket, és hirtelen harsogó nevetés robbant elő a halandó testbe költözött istenségből. Bán nagyon is emberi hangszálai recsegve tiltakoztak a túlzásba vitt megterhelés ellen, és Bán bömbölő kacaja rekedt károgássá silány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Mystra előtt állt, aki felriadt a Fekete Nagyúr kegyetlen hahotáj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et küldöd ellenem? - kérdezte Bán, a fürkésző medencéjére mutatva. - Még annál is gyatrábbnak tűnnek, mint amit Feketetövis mesélt ról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nem szólt sem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a megmentőid legalább arra jók lesznek, hogy kicsit elszórakozzam velük. De ezzel a néggy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visszafogta magát, hogy ne reagáljon, bár hirtelen halvány reménysugár csillant a lelkében. Csak négyet lát? - gondolta. Akkor a hívó szózat célba 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Bán elfogta Mystrát, az istennő hatalmának egy töredékrészét arra használta fel, hogy kibocsásson magából egy módosított bűbájvarázslatot, egy mágikus sólyom formájában. A potenciális avatár, akit a sólyomnak meg kellett keresnie, fiatal lesz, de elképesztő lehetőségek feszülnek benne - egy képzetlen, ám hatalmasnak ígérkező varázsló. Mikor megtalálta Caitlant, azonnal létrejött a kapcsolat Mystra és a lány között, és az istennő abban a pillanatban utasította szolgálóját, hogy keresse meg Éjfélt és az amulettet, és gyűjtsön maga köré olyan bajnokokat, akik méltók az ügyé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néhány varázslatot is adott a sólyomnak, hogy átruházza arra, akit majd avatárnak szemel ki. Az egyik egy olyan varázslat volt, amelynek segítségével olvasni tudott mások gondolataiban, hogy jól megválogathassa, kit választ a bajnokának. A második a mágikus fürkészés ellen védte. Mystra érezte, hogy a harmadik és utolsó varázslatot még nem hozták működésbe. Esszenciája mélyén könnyed bizsergés jelezte az első két varázslat aktivizálódását, amikor felhasználták őket; a harmadikról még nem kapott ilyen jelet. Egyel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vonásaira kiült a megvetés, ahogy újra megszól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volt elég eszük, hogy a gyereket ne hozzák magukkal. Az ő halálával semmit nem érnék, legfeljebb te szenvednél tőle még jobban. És én valóban nem akarok neked fájdalmat okozni, drága Mystra. Hacsak persze nem hagysz más választ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a Bán nagyúr foglyaként töltött időszakban megtanulta, mi az a türelem, és most minden erejét megfeszítve gyakorolta frissen szerzett tudományát, bár legszívesebben kiáltva mondott volna köszönetet, amiért a terve egészen eddig bevált. Caitlan védve volt Bán fürkésző varázslatai elől; a Fekete Nagyúr nem tudta, hogy ő is a társasággal ta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egyszer felajánlom a könyörületemet. Fogadj hűséget az ügyemnek! Segíts nekem egyesíteni az isteneket Lord Ao ellen, hogy visszafoglalhassuk a mennyeket! Ha megteszed, mindent megbocsátok. Ha viszont nem fogadod el a felkínált lehetőséget, esküszöm, hogy a kárhozott lelkek minden kínját zúdítom ezekre az emberekre, akik azért jöttek ide, hogy kiszabadítsanak téged a markom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nesz hallatszott mögöt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nagy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sarkon fordult, hogy üdvözölje Feketetövis Tempust. A varázslónak sápadt, szinte csontfehér bőre volt, hosszú, szurokfekete hajjal, amit lófarokba kötve viselt. Fekete, acélból kovácsolt mellvértet viselt, a közepén egyetlen, ökölnyi nagyságú, vérvörös drágakővel. Ráadásul valahogy anyagtalannak tűnt, mint valami kísér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ürgős ügyek igénylik a figyelmedet Zhentilvárban - mondta Feketetövis. - Megtalálták Lovaghídi Ronglath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vaghídi Ronglathot? - visszhangzotta Bán a fejét ráz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Arabel elleni összeesküvés. Ő volt az ügynökün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mély lélegzetet v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i kudarcot va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rd Chess most azonnal ki akarja végeztetni - mondta Feketetövis. - Pedig eddig sohasem hibázott, és ezúttal csaknem lehetetlen feladat elé állítot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összecsapta karmos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személyes ügy neked, ugy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lehajtot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vaghídi Ronglath gyermekkori jóbarátom. A halála értelmetlen pocsékolás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felsóhaj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beszéljük a dolgot. Te fogod átadni az ítéletemet Chessnek. Senki sem meri majd kétségbe vo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végignézte Bán és csatlósa beszélgetését. A viszály istenének figyelmét most az az ügy kötötte le, amely oly súlyos teherként nehezedett Feketetövis vállára, és Mystra hálás volt, amiért egy időre megszabadult szüntelen zaklatásátó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Legalább van esélyem a menekülésre, gondolta Mystra. Hogy a kiszemelt avatárom valóban megtalálja azt az embert, aki a bizalmamat őrzi, az több, mint amit remélni mertem. Még egy ilyen lehetőségem nem lesz. És aztán leleplezem Lord Ao előtt a tolvajokat, és visszatérek az otthonomb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Nem volt azonban ideje, hogy kiélvezze a nagy pillanat örömét. Csak cselekedni volt ideje. Így, megbilincselve Mystra tudta, hogy nem szabadulhat a béklyóiból. Ám ezek a béklyók - és 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figyelme - nem tudták teljesen megakadályozni abban, hogy apránként összegyűjtsön egy kisebb varázslatra elegendő energi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összpontosított, és hirtelen megérezte, hogy kapcsolatban van Caitlannal.</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Gyere azonnal! </w:t>
      </w:r>
      <w:r>
        <w:rPr>
          <w:rFonts w:eastAsia="Times New Roman" w:cs="Times New Roman" w:ascii="Times New Roman" w:hAnsi="Times New Roman"/>
          <w:color w:val="auto"/>
          <w:sz w:val="22"/>
          <w:szCs w:val="22"/>
          <w:lang w:val="hu-HU" w:eastAsia="zxx" w:bidi="zxx"/>
        </w:rPr>
        <w:t xml:space="preserve">- adta ki Mystra az utasítást, szavai mennykőként robajlottak a lány koponyájában. </w:t>
      </w:r>
      <w:r>
        <w:rPr>
          <w:rFonts w:eastAsia="Times New Roman" w:cs="Times New Roman" w:ascii="Times New Roman" w:hAnsi="Times New Roman"/>
          <w:i/>
          <w:iCs/>
          <w:color w:val="auto"/>
          <w:sz w:val="22"/>
          <w:szCs w:val="22"/>
          <w:lang w:val="hu-HU" w:eastAsia="zxx" w:bidi="zxx"/>
        </w:rPr>
        <w:t>Használd föl az utolsó varázslatot, amivel felruháztalak, és gyere azonnal! Ne várd be a többieket! Nemsokára itt lesznek ők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csolat hirtelen megszakadt, és Mystra meghallotta Bán közeledő lépteit. Feketetövis eltűnt. Bán megállt az istennő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változtattad az elhatározásodat? - kérdezte Bán. - Csatlakozol végre hozz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hallgatott. Bán felsóhajto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Igazán kár, hogy nemsokára halott leszel. Hányszor tudod még vajon elviselni a </w:t>
      </w:r>
      <w:r>
        <w:rPr>
          <w:rFonts w:eastAsia="Times New Roman" w:cs="Times New Roman" w:ascii="Times New Roman" w:hAnsi="Times New Roman"/>
          <w:i/>
          <w:iCs/>
          <w:color w:val="auto"/>
          <w:sz w:val="22"/>
          <w:szCs w:val="22"/>
          <w:lang w:val="hu-HU" w:eastAsia="zxx" w:bidi="zxx"/>
        </w:rPr>
        <w:t xml:space="preserve">hakeashart? </w:t>
      </w:r>
      <w:r>
        <w:rPr>
          <w:rFonts w:eastAsia="Times New Roman" w:cs="Times New Roman" w:ascii="Times New Roman" w:hAnsi="Times New Roman"/>
          <w:color w:val="auto"/>
          <w:sz w:val="22"/>
          <w:szCs w:val="22"/>
          <w:lang w:val="hu-HU" w:eastAsia="zxx" w:bidi="zxx"/>
        </w:rPr>
        <w:t>Elképzelhetetlen kínjaid lehetnek, amikor erőszakot tesz az esszenciá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nem moz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d vagy nélküled, előbb-utóbb megtalálom a módját, hogy megdöntsem Aót, Mystra. Az lenne a legbölcsebb, ha átállnál hozzám, mielőtt kénytelen lennélek megö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mágia istennője továbbra sem válaszolt neki, Bán elfordult tőle, és a fürkésző tavacskához sétált, hogy újra tanulmányozni kezdje a kastélya előtt táborozó, hívatlan vendégeket.</w:t>
      </w:r>
    </w:p>
    <w:p>
      <w:pPr>
        <w:pStyle w:val="Normal"/>
        <w:shd w:fill="FFFFFF" w:val="clear"/>
        <w:ind w:left="0" w:right="0" w:firstLine="1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Gyere azonnal, </w:t>
      </w:r>
      <w:r>
        <w:rPr>
          <w:rFonts w:eastAsia="Times New Roman" w:cs="Times New Roman" w:ascii="Times New Roman" w:hAnsi="Times New Roman"/>
          <w:color w:val="auto"/>
          <w:sz w:val="22"/>
          <w:szCs w:val="22"/>
          <w:lang w:val="hu-HU" w:eastAsia="zxx" w:bidi="zxx"/>
        </w:rPr>
        <w:t>parancsolta Mystra, és Caitlan engedelmeskedett. Noha az istennő azt az utasítást adta, hogy hagyja itt újdonsült barátait, Caitlan erős kísértést érzett, hogy felébressze Éjfélt vagy Kelemvort, és beszámoljon nekik Mystra hívásáról. Hogy közölje velük, nincs több vesztegetni való idő; késlekedés nélkül indulniuk kell a kastély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parancsát azonban betű szerint kellett követnie, így hát Caitlan halkan elsuttogta a varázsigéket, és az éjszakai égboltra emelkedett. Cyric még csak nem is hallotta, hogy megmozdult volna. És bár Caitlant valósággal lenyűgözte az élmény, hogy szabadon szárnyalhat a levegőben, egy pillanatig sem felejtette el, milyen komoly oka van ennek a repülés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nek szüksége van rá.</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nemcsak a hívó szót sugározta át Caitlan tudatába, hanem egy sor bonyolult képet is, s ezeknek a képeknek a valóságos megfelelői után tájékozódva a lány hamarosan megérkezett a Kilgrave kastélyhoz, és észrevétlenül be is jutott. Caitlan érezte, hogy ezen a helyen valami gonosz métely ütött tanyát, bár a poros folyosók, amiken végighaladt, elég ártalmatlannak tűntek. A lány végül megtalálta a helyiséget, ahol meglátta a mágia istennőjének különös, izzó ködalak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a legkevésbé sem látszott emberi lénynek. Az istennőt furcsa, gonosz fénnyel lüktető láncokkal a tömlöc falához béklyózták, és úgy lebegett Caitlannal szemben a szobában, mint valami kísér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szonyúan torz testű férfi is tartózkodott a teremben. A helyiség közepén állt, és egy díszesen faragott medencébe bámult, melyben sötét, fekete víz hullámzott. Caitlan látta, hogy a vonásai részben emberiek, részben állatiak, részben démoniak. A torz férfi hirtelen sarkon fordult, és a lány felé pillantott, ő azonban rejtve maradt az árnyékok között. Úgy tűnt, mintha fölneszelt volna rá, mikor Caitlan belopózott a tömlöcbe, vagy valamiképpen megsejtette volna a jelenlé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 ember Mystrához fordult, és el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csak most mindjárt fölkelne a nap, és azok a szánalmas halandók eljönnének, hogy elszórakoztass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zt hiszem, jól el fognak szórakozni veled, Bán - mondta Mys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tlan kis híján felcsuklott. Szóval ez a torz férfi Bán nagyúr, a viszály istene! Biztos avatárba költözött, mint Tymora Arabel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tlan ekkor döbbent rá, mit várnak el tőle, és örvendezett sorsa alakulásának ismeretében. Előtte Bán ordítozni kezdett az istennővel, egyik mocskos sértést a másik után vágva a fejéhez, és arra buzdította a fogoly istennőt, hogy segítsen neki valami őrült terv kivitelezésében, ami az ő beteges agyában fogant meg. Mystra nem válaszolt, és Caitlant elfogta a félelem, hogy az istennő esszenciája apadófélben van, talán meg is halhat hamarosan. Aztán elhessegette magától az ilyen gondolatokat, és arra várt, hogy Bán elég hosszú ideig elforduljon a rabjától, hogy a lány odaszaladhasson a mágia istennőjé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kor majd Mystrán lesz az örvendezés sora.</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6.</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pPr>
      <w:r>
        <w:rPr>
          <w:rFonts w:eastAsia="Times New Roman" w:cs="Times New Roman" w:ascii="Times New Roman" w:hAnsi="Times New Roman"/>
          <w:b/>
          <w:bCs/>
          <w:i w:val="false"/>
          <w:iCs w:val="false"/>
          <w:color w:val="auto"/>
          <w:sz w:val="28"/>
          <w:szCs w:val="28"/>
          <w:lang w:val="hu-HU" w:eastAsia="zxx" w:bidi="zxx"/>
        </w:rPr>
        <w:t>Új</w:t>
      </w:r>
      <w:r>
        <w:rPr>
          <w:rFonts w:eastAsia="Times New Roman" w:cs="Times New Roman" w:ascii="Times New Roman" w:hAnsi="Times New Roman"/>
          <w:b/>
          <w:bCs/>
          <w:i/>
          <w:iCs/>
          <w:color w:val="auto"/>
          <w:sz w:val="28"/>
          <w:szCs w:val="28"/>
          <w:lang w:val="hu-HU" w:eastAsia="zxx" w:bidi="zxx"/>
        </w:rPr>
        <w:t xml:space="preserve"> </w:t>
      </w:r>
      <w:r>
        <w:rPr>
          <w:rFonts w:eastAsia="Times New Roman" w:cs="Times New Roman" w:ascii="Times New Roman" w:hAnsi="Times New Roman"/>
          <w:b/>
          <w:bCs/>
          <w:color w:val="auto"/>
          <w:sz w:val="28"/>
          <w:szCs w:val="28"/>
          <w:lang w:val="hu-HU" w:eastAsia="zxx" w:bidi="zxx"/>
        </w:rPr>
        <w:t>Acheron</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hősök megmászták az utolsó dombhátat, és letekintettek abba a völgybe, ahol a Kilgrave kastély emelkedett, látták, milyen szánalmas állapotban van a várkastély. Kelemvor szíve összeszorult, ahogy a romok felé lovag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csak el nem kapta valami szörnyeteg, vagy el nem nyelte a föld, Caitlannak itt kell lennie valahol - mondta a harcos. - De még mindig nem értem, miért szökött meg től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sóhaj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egy tucatszor mondtam már neked, ma reggel, Kel; én nem hiszem, hogy megszökött volna. Caitlan még aludt, amikor rám került az őrség sora, és nem hallottam távozni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ég nem magyarázza meg, hová tűnt - mondta Éjfél, s a hangján érezni lehetett, mennyire aggódik a lányért. - Mint ahogy azt sem, hogyan jutott ki a táborból, anélkül hogy bárki meghallotta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nnyi furcsaság történik velünk - mondta Adon -, én már azon sem lepődnék meg, ha kiderülne róla, hogy valóban a föld nyelte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feszült. Ha a lány halott, vagy csak egyszerűen nyoma veszett, soha nem fogja megkapni a jutalmát. Az izmai megremeg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Szállj le a lovamról, Adon! Most azonna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de...</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elemvor meg sem fordult, hogy leálljon vitatkozni vele, Adon rájött, hogy jobban teszi, ha gyalogszerrel járja végig a Kilgrave kastélyig hátralévő utat. Egyébként sem szeretett egy lovon ülni a harcossal; a társa túlságosan izz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ismét a kastélynak szentelte minden figyelmét. Vitathatatlan volt, hogy a Kilgrave kastély hajdan lenyűgöző épület lehetett. A kastély alaprajza csalókán egyszerű volt, ami annál félelmetesebbé tette a helyet. A vár tökéletes négyzetet alkotott, négy sarkán egy-egy hatalmas, hengeres toronnyal. Az ablaktalan tornyokat roppant falak kötötték össze, és a hősök felé néző oldalon masszív obeliszk állt ki a falból - nyilván ez lehetett a bejárat. Az egész építmény valahogy halomba hordott csontokra emlékeztetett, amiket kint hagynak száradni a nap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hősök közelebb értek, látták, hogy a kastély kétemeletes, és régóta kiszáradt vizesárok veszi körül. Bármiféle csúszómászó ocsmányságoknak adott hajdan otthont ez az árok, hogy elriasszák a tolvajokat és orgyilkosokat, az idő csak eltorzult csontszilánkokat hagyott belőlük, melyek a zsíros, fekete talajból meredtek elő, és kiváló kapaszkodóul szolgáltak Cyricnek, mikor leereszkedett az ívesen hajló felületű hasadék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Próbálj meg felmászni a kapuhoz! - kiáltotta oda Kelemvor Cyricnek, mikor a tolvaj elérte a kiszáradt várárok fenekét, és nekilátott fölkapaszkodni a kastély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ár, miért ne mondaná ki, ami amúgy is nyilvánvaló? - mormolta Cyric a bajsza alatt. - Ilyen a mi Kelemvor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vonóhíd félig leeresztett állásba merevedett, és a gépezetet működtető roppant vasláncok egészen összerozsdálltak, úgyhogy meg sem csikordultak, amikor Cyric kimászott az árokból a láncok tövébe, és megragadta őket, kapaszkodónak használva a hatalmas szemeket. Cyric aztán magasabbra kapaszkodott, egy töredezett kőpárkányra, és végigoldalazott rajta a félig leeresztett felvonóhíd széléig. Itt Cyric becsusszant a falfelület meg a híd közé, és tizenöt lábnyit ugrott, hogy a várudvarra érkezzen. Pár pillanattal később kényszerítette a régi gépezetet a felvonóhíd leeresztés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jfél és Adon kikötötték a lovakat a felvonóhíd előtt álló őroszlopokhoz, és csak a fegyverüket meg néhány fáklyát vittek magukkal, mikor a híd nyikorogva földet ért előt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t a nesztelenségről meg a lopakodásról - sóhajtott föl Éjfél. - Talán egyszerűbb lenne, ha itt várnánk meg, amíg a házigazdák elénk jönnek, hogy üdvözöljenek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szórakoztatónak találta a varázslónő megjegyzéseit. Kelemvor viszont cseppet 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ünk túl rajta! - morogta a harcos, miközben nekivágott a hídnak. - Még mindig reménykedhetünk némi jutalomban, ha megtaláljuk Caitlant vagy az úrnő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ivont karddal állt a kapuban, felkészülve rá, hogy valami ocsmány strázsa rohanja meg a hősöket, amint belépnek a Kilgrave kastélyba, de semmiféle szörnyeteg nem ütötte fel előtte rút fejét. Sőt, a felvonóhíd lármás leeresztése mintha az égvilágon senkinek nem keltette volna föl a figyel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agyon különös - mondta a tolvaj, mikor a hősök csatlakoztak hozzá. - Talán rossz várromban jár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komorodott, és a kis társaság élén csörtetett be a kastély első, hatalmas helyiségébe. A falak között sűrű félhomály uralkodott, még a hősök kezében égő, zsíros füstöt okádó fáklyák ellenére is. Hamarosan egyértelművé vált azonban, hogy a tágas előcsarnok teljesen üres, és a kalandozók megindultak egy folyosón, amely a kapuval szemközti teremből nyí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sorra belenézett a sok kisebb szobába, amik mellett elhaladtak, ahogy egyre mélyebbre hatoltak a Kilgrave kastélyba. Mindegyik nagyon hasonlított a többire - a fal mellett egy asztal törött maradványai, a közelben egy hajdan fényűző karosszék behasadozott támlája, esetleg valami állat rothadó döge, amelyik valahogy betévedt ide és éhen veszett, vagy megbetegedett, mielőtt halálát lelte volna valami sarokban. Más szobák teljesen kihaltak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ukat a folyosókat tizenhat lábnyi térközönként aranyfüsttel koszorúzott, elefántcsont oszlopok szegélyezték. Az aranyfüstöt nagyrészt lekaparták róluk. A csarnokok padlóját takaró szőnyegek félig elrohadtak a beszivárgó nedvességtől, noha mintájuk és szövetük alapján - amely még a rájuk rakódott koszréteg alatt is kivehető volt - valaha megfizethetetlen remekművek lehettek. A mennyezet boltíves volt, és a színes berakások bonyolult mintázatában a legtöbb helyen foghíjak mutatkoztak. Az a néhány kép, amely kivehető maradt, furcsa, kaotikus kavalkádot ábrázolt, roppant titánok csaptak össze rajtuk arctalan királyokkal, akik összeenyvezett koponyákból rakott trónusokon ültek. Egyetlen freskónak sem választották témájául az örömöt vagy a szelídség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legalább egy órája vándoroltak fel-alá a kastélyban, és semmi olyasmit nem találtak, ami a legcsekélyebb mértékben igazolta volna a lány által előadott vad történeteket, Cyric hangot adott a kételynek, mely valamennyiükben ott motoszkált m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any - mondta gúnyosan, s szavai zűrzavaros visszhangokat vertek a kihalt, homályos folyosó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Kelemvor; nem akarta, hogy emlékeztessék a dologra. Hirtelen reszketés rázta meg a testét, és a harcos emlékeztette magát, hogy a küldetésük még nem ért véget. Elképzelhető, hogy mégis megkapják a jutalm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képzeletet fölülmúló kincsek, hihetetlen kalandok - mondta Cyric, az ujjperceit tördelve, hogy elűzze magától a nyomasztó unal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og minden tagom - mondta Adon halk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legalább még a helyükön vannak - emlékeztette őt Kelemvor, és a pap elhall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valóban vannak itt kincsek - mondta végül Cyric. - Legalább annyi, hogy kárpótoljon minket a fáradozásaink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ondolod, hogy ezt a helyet már jópárszor tisztára söpörték? - Éjfél körbelendítette a fáklyáját. - Láttál eddig bármi értékes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lőre nem - felelte a tolvaj. - De még nem jutottunk túl messzi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em volt meggyőződ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Caitlan úrnőjét tényleg itt tartották fogva az elrablói, akár emberek voltak, akár sem, legalább annyi időt illik itt töltenünk, hogy megkeressük a holttestét és illendő temetésben részesítsük. Talán Caitlan is itt van valahol, és éppen ezen buzgólkod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 legjobb lesz, ha különválunk, úgy nagyobb területet tudunk bejárni. Adon, te Éjféllel a földszinti termeket nézed át! Én fölmegyek Cyrickel az emeletre - mondta végül Kel. - Nekem muszáj valami fizetséget kapnom ezért az útért, és nem megyek el innen, amíg nem találunk valami értékes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rábukkantak egy lépcsőházra, Kelemvor és Cyric elindultak földeríteni az emeleteket, hátha megtalálják Caitlant - vagy legalább valami elrejtett kincset az erődöt egykoron építtető gazdag család fejedelmi hálótermében elfalaz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Éjféllel a kastély alsó szintjeit vizsgálta át. Leereszkedtek egy csigalépcsőn; a levegő kihűlt körülöttük, ahogy egyre mélyebbre hatoltak a föld alá. Mikor eljutottak az utolsó fordulóba, és beléptek a kis előszobába a csigalépcső tövében, Adon ijedten felkiáltott. Egy kovácsoltvas rostély zuhant le mellette, felnyársalva és a földhöz szegezve bő ruhaujját, miközben kétoldalt két másik rostély is lecsapott, azzal fenyegetve, hogy véget vetnek a pap élet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letépte a ruhaujját, és félreugrott, mielőtt a rostélyok lezuhantak volna, de látta, hogy el van vágva Éjféltől. Adon tönkretett öltözékére pillantott, de alig egy másodpercig gyászolta, aztán indult segíteni Éjfélnek, aki a rácsok szilárdságát próbálgatta a barikád túlsó fel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 ordította Adon. -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udta, hogy a pap kiáltásait nem fogják meghallani - legalábbis a barátaik semmiképp. Elfordult a rácsoktól, és döbbenten látta, hogy egy nehéz faajtó zárja el mögötte az utat, legalább háromszor akkora, mint ő maga. Percekkel ezelőtt az ajtó még nem volt itt. Aztán valami kaparászást hallott az ajtón, és mintha valaki felsírt volna mögö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Caitlan! - kiáltotta a varázslónő. - Caitlan, te vagy az?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z ajtóhoz szorította a fülét, hátha úgy jobban hallja a kiabálást. Ekkor az ajtó kitárult; egy hosszú, üres csarnokra nyílt. A sírás abbamaradt. Éjfél megráz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te várj meg itt; megnézem, hová vez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onban sarkon fordult, nyomát sem látta a pap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s Cyric ugyanolyan mocskosnak és tönkrementnek találta a kastély emeletét, mint a földszintjét. Egyedül az ablakok teljes hiánya tűnt különösnek. Mióta felkapaszkodtak a legfelső emeltre, egyetlen nyílással sem találkoztak, és minden szoba, amit átvizsgáltak, hasonlított az előzőkhöz; vagy üres volt, vagy törött bútordarabok és elrongyolódott szőnyegek borították a padlóját. Egy alkalommal rábukkantak egy hatalmas ládára, amelyre rározsdállt a fedél. Kelemvor kardot rántott, és leverte róla a zárat. Ketten egyszerre feszítették föl a fedelet, aztán hátrahőköltek, mikor megcsapta az orrukat a talált "kincs" émelyítő szaga. A ládában egy hadseregre való patkánydög rohadt. A levegővel való hírtelen érintkezés pillanatok alatt szétbomlasztotta a tetemeket, és undorító péppé olvadtak széjjel, amely nyálkásan lecsöpögött szilánkokra hasadó csontvázuk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Cyric és Kelemvor visszatértek a folyosóra, a harcos érezte, hogy az izmai görcsösen összerándulnak, és egész testébe fájdalom nyila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nincs semmi! - kiáltotta. A harcos elejtette a fáklyáját, és a tenyerébe temette az arcát. - Eredj innen, Cyric! Hagyj magam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ket beszél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ány egész idő alatt hazudott. Csak a lovamat hagyd itt; szedd össze a többieket, és tűnj el inn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t nem gondolhatod komolyan! - mondta Cyric.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átat fordított a tolvaj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n a helyen nem vár ránk jutalom! Nincs itt semmi! Lemondok a küldetés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valami furcsát érzett a talpa alatt. Lenézett, és látta, hogy az elrongyolódott szőnyeg nekilátott újjászőni magát alatta, ragyogó mintái úgy terjedtek végig mindkét irányban a csarnokon, akár a futótűz. A megifjodott szőnyeg mintha gyökeret eresztett volna a padlóba, aztán fölfelé sarjadt, és beborította a mennyez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 rázkódni kezdett, mintha földrengés szaggatná az anyakőzetet a kastély alatt. Faldarabok hasadtak le, s zuhantak Kelemvorra meg Cyricre, ám vértezetük megvédte őket az ütésektől, az arcukat pedig a karjukkal védték, amennyire kitelt tőlük. Aztán a szőnyeg rájuk támadott, mintha valami gigászi, rettenetes erejű kéz lapulna alatta, amely kesztyűként magára húzta. Nyilvánvaló volt, hogy a szőnyeg megpróbálja körülcsavarni a hősöket, és kiszorítani belőlük az él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éles fájdalmat érzett, mikor a szőnyegkezek hátulról megragadták, és félő volt, hogy ízekre tépik. Gyorsan vagdalni kezdte a szőnyeget a kardj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nébe, Kel, csinálj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azonban mozdulatlanná dermedve állt, kezét még mindig az arca előtt tar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itlan hazudott - mondta Kelemvor, sápadtan és reszketve. - Nincs jutal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iszonyatosat sikoltott. Aztán kioldott egy csatot a válla körül, és hagyta, hogy a mellvértje lehulljon róla. Az alatta viselt sodronying szétszakadt, és Cyric egy pillanatra látni vélte, hogy Kelemvor egyik bordája kirobban a mellkasából. Aztán Kelemvor belebotlott az egyik szakadásba, amit Cyric kardja hasított a szőnyegen, és tántorogva megindult a lépcsőház felé, miközben a hús mintha lefoszlott volna a koponyájáról, s valami más bukkant elő alóla, aminek szurokfekete szőrzete és zölden parázsló szeme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érezte, hogy mosoly fut át az arcán. Azt remélte, hogy próbára teheti az amulett hatalmát, és fölmérheti magának Mystra önjelölt megmentőit. Várakozásaiban nem kellett csalatkoznia. A csapat minden egyes tagja beleesett a maga külön csapdájába, ahol Bán tanulmányozhatta őket, és rájuk bocsáthatta sötét mágiáját, darabokra szaggatva közben a lelkü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tovább küszködött misztikus kötelékeivel; az amulett közelsége egészen megvadí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sokára itt lesz - mondta Bán, ahogy az istennő felé fordult. - Nemsokára az enyém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zály istene hátravetette a fejét, és felkacagott. Mystra vonaglása abbamaradt, és hirtelen csatlakozott Bán tébolyult hahotáj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őrültél? - kérdezte a Fekete Nagyúr, ahogy felhagyott a nevetéssel, és közelebb lépett a fogoly istennőhöz. - A "megmentőid" még azt sem tudják, hogy egyáltalán miért vannak itt! Fogalmuk sincs, miféle erőkkel kell szembeszállniuk, és nem fűzi őket hűség hozzád. Csupán az aranyra vágy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csak mosolygott, kékesfehér lángfodrok cikáztak az esszenciáj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ra is - mondta, aztán elhall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alig egy lábnyira állt a mágia istennőjétől, és folyton változó alakját figyelt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majd elveszi a jókedvedet - mondta az isten, ám attól tartott, hogy Mystra eltitkol előtte valamit; talán van még egy rejtett ütőkártyá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ürkésző tavacska felszíne bugyborogni kezdett, magára vonva Bán figyel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beletekintett a medencébe, s eltorzult arcára kegyetlen mosoly ült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z önjelölt megmentők legalább némi jutalmat érdemelnek a fáradozásukért, nem gondolod? - Bán megpróbált varázslatot bocsátani a fürkésző tavacska viz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éből lángoló fénycsóvák lövelltek, és hat izzó fénysugár röpködött össze-vissza a helyiségben. A viszály istene felkiáltott, amikor a varázslövedékek eltalál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ágia megbízhatatlanná vált, mióta elhagytuk a mennyeket - morogta a Fekete Nagyúr, a karját dörzsölgetve, ahol a lövedékek eltalálták. - Csatlakozz hozzám, Mystra, és akkor újra kiszámíthatóvá tehetj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ia istennője hall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aj - mondta Bán, és újrakezdte a varázsigéket. - Ránk, istenekre sokkal kevésbé hat ez a mágikus káosz, mint a te halandó híveidre. Előbb-utóbb sikerülni fo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megint bevetette a varázslatot, és ezúttal működött. A víz felforrósodott, lobogni kezdett, aztán gőzzé vált, és valami szikrázóan tiszta folyadék képében csapódott le. A víz által visszatükrözött jelenetek drámaian megváltoztak, és Bán érdeklődve figyelte, hogyan lép a terve a következő szakaszába. A serlegét a vízbe merítette, és megtöltö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anyért és kincsekért jöttek ide? Nagyszerű, akkor kapják meg az aranyukat és a kincseiket! Hadd legyen az övék, amire a szívük vágyott, még akkor is, ha elpusztítj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stia, aki Kelemvor volt, éles érzékszerveire hagyatkozva bandukolt a csodaszép erdőben. Fölismerte a frissen hullott harmat szagát, s a nyirkos föld a mancsai alatt puhának és élettől nyüzsgőnek tűnt. A felülről áradó napfény gyönyörűséges volt; fölmelegítette és kényelembe ringatta a vadállatot, amely megállt, hogy lenyaljon a mancsáról egy csepp őzvért, majd folytatta út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tben álló fák csúcsa az égboltozatot érintette, s borostyánszínű levelekkel borított ágaik szelíden ringatóztak a szélben, amely végigsimította az állat puha szőrzetét, hogy egész testén kellemes bizsergés futott vég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égsem volt rendj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duc egy tisztáshoz ért. Olyan tárgyak kerültek a látóterébe, melyeket korlátolt tudata képtelen volt értelmezni. Ezek a tárgyak nem a földből nőttek ki, és nem az égből hullottak alá. Emberek helyezték ide őket, és a bestiát alacsony intelligenciája dacára érdekelte volna, hogy mivégre te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fájdalom hasított az állat koponyájába, és hirtelen nehezére esett mozogni, megtartani az egyensúlyát. A párduc kivicsorította a fogát, és hátravetette a fejét, ahogy belülről valami marni kezdte a zsigereit. Aztán a bestia elnyújtott, szörnyű üvöltést hallatott, ahogy a mellkasa felduzzadt és szétrepedt. Végül a feje kettéhasadt, és a foszlányokra szaggatott irha alól egy vastag, izmos férfikar nyúlt e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orra próbálta minden porcikáját, mielőtt kísérletet tett volna a talpra állásra. A párduc húsa még mindig cafatokban tapadt a bőrére, s ő dühödten tépkedte le magáról ezeket a gyűlölt emlékeztetőket, melyek a családja által örökül hagyott átkot juttatták az eszébe. Csupasz bőre egyelőre sima volt és szőrtelen, bár tudta jól, hogy csak percek kérdése, és kiütköznek rajta azok a drótszálú szőrpamacsok, amik egyébként borítani szokták; úgy sarjadnak majd végig a testén, mintha önálló akaratuk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valószínűleg az váltotta ki az átalakulást, hogy úgy döntött, abbahagyja a küldetést, gondolta Kelemvor. Ha nem kap jutalmat, a semmiért kelt útra Caitlannal, a semmiért tette kockára az életét. Az átok ezt nem helyeselte, és a párduc volt a bünteté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áson Kelemvor megtalálta az öltözékét meg a kardját. A ruhája vértől volt csatakos, és ahogy az átázott bőr meztelen mellkasához tapadt, legszívesebben újra leszaggatta volna magáról, de tudta, hogy ostobaság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emlékezett, hogy mikor került erre a helyre, amely úgy tűnt, valahol a Kilgrave kastély közelében lehet. A kert kicsit az észak-cormyri lapályokra emlékeztette. Sőt, inkább valami romantikus lovagregény helyszínére hasonlított, ahol hős bajnokok törnek kopját egymással a becsületért, és a győzelem mindig a szerelemé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tudta, hogy mosolyog, és visszatértek régóta elfojtott emlékei. Az emlékek alakot öltöttek előtte, ahogy halványkék és pasztellrózsaszín árnyalatú márványpódiumok jelentek meg a levegőben, s a tiltott tudás hatalmas könyvtára rendezte el magát rajtuk. Kelemvort gyermekkorában az Oroszlánvárban nem engedték be a könyvesházba, csak legalább egy felnőtt kíséretében, és akkor is kizárólag katonai értekezéseket vagy történelmi szövegeket olvashatott. A meséket, kalandokat és románcokat a legmagasabb polcon tartották, ahol csak az apja érhette el őke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tekintve Kelemvor azon tűnődött, hogyan lehetséges, hogy egyáltalán ott voltak. Talán az apja, ez a sziklakemény, mogorva férfi, titokban beleszeretett ezekbe a kedves-szelíd mesékbe? Kelemvor nem hitte, hogy így volt. Nem, a könyvek bizonyára Kelemvor édesanyjáé voltak, aki meghalt, amikor életet adot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akori alkalmakkor, amikor Kelemvor ellenszegült az apja parancsának, és éjnek évadján belopózott a könyvesházba, majd egymásra tornyozta a székeket és az asztalokat, hogy hozzáférhessen a csodálatos könyvekhez, mindig annyi port talált rajtuk, hogy egy idő után meggyőződésévévé vált; a könyvek az ő saját kincsei, még az apja sem veheti el őket tőlük, bármilyen kegyetlenül viselkedik is. A könyvekben hősies kalandokat, lovagi költeményeket talált, meg meséket mindenféle távoli és csodálatos tájról, amit egy szép napon majd szeretett volna felkeres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 apja megölése után az erdőben bujkált, Kelemvor ezekből a mesékből merített erőt - és reményt. Eljön az idő, amikor ő is hős lesz, nem pedig fenevad, aki felfalja saját rokon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egy könyvtár támadt a semmiből a harcos körül, a vaskos polcok tele voltak azoknak a hősöknek a csodálatos viselt dolgaival, akiknek nevéből és kalandjaiból régóta legendák lettek. Néhány könyv kiröppent az erdőben formálódó, kör alakú arénából, és kinyílt Kelemvor előtt, hogy bemutassa neki titkos vágyálm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öbbenten látta, hogy a bátorságról és hősiességről szóló regékben időről időre az ő neve is előfordul. De a mesékben leírt események valójában nem történtek meg vele. Ez talán valami jövendölés lehet, gondolta Kelemvor, mikor egy olyan elbeszélés jelent meg előtte, amelyben megmentette a Birodalmakat. Nem, sóhajtott magában, nincs az a magas jutalom, ami felérne az átok terhével. És ha nem fizetnek ki maradéktalanul valami olyan munkáért, amely nem az én legjobb érdekeimet szolgálja, nyomban átváltozok fenevadd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nnyira belemerült az előtte lebegő könyvekben olvasható szavakba, és az Oroszlánölők családján ülő átokról való tűnődésbe, hogy észre sem vette, milyen változások mentek végbe a környezetében, amíg egy ismerős hang oda nem kiáltot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ölnézett, és látta, hogy az erdő helyét egy csodálatos csarnok vette át. A könyvek eltűntek, a csarnokban férfiak és nők százai tartózkodtak. Teljesen mozdulatlanul álltak magas platformokon és piedesztálokon. Öltözékükből és testtartásukból ítélve Kelemvor biztosra vette, hogy valamennyien harcosok. Mindegyikük egy-egy fényoszlop belsejében állt, bár a fénynek nem volt forrása, és a fejük fölött beleolvadt a sötétség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Kelemvor! Ide, fiam! - kiáltotta ugyanaz az ismerős hang.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sarkon fordult, és szemtől szembe találta magát egy idősebb férfivel, akinek alkata és testfelépítése az övére emlékeztetett; Oroszlánölő Burne volt az, a bácsikája. Az öreg is egy platformon állt, fénysugarakban füröd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lehetséges! 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ott vagyok? - nevetett Burne. - Talán. De azok, akikre emlékeznek a történelem évkönyveiben, sohasem halnak meg igazán. Helyette idekerülnek, a hősök csarnokába, ahol letekinthetnek szeretteikre, és megvárhatják, míg azok csatlakoznak hozzá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hátrált a barátjá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vagyok hős, bácsikám. Iszonyatos dolgokat művel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nyleg? - mondta Burne, és felvonta fél szemöldökét. Széles taglejtéssel kivonta a kardját, és belehasított vele a levegőbe. Fénysugár fúrta át a sötétséget, és megvilágított egy üres emelvényt. - Eljött a te időd, Kelemvor! Foglald el helyedet a hősök között, és minden megvilágosodik előt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ardot rá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hazugság! Áltatás! Hogy tudsz elárulni, éppen te, annyi ember közül? Te voltál az, aki megmentettél engem gyerekkorom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int megmenthetlek - mondta Burne. - Hallgasd cs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 kiáltotta egy hang. Kelemvor sarkon fordult, és a számára fenntartott emelvény mellett egy rőtszakállú férfi állt, a harcoskirályoknak kijáró fényűző öltözék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rum Garr! - mondta Kelemvor. - De hisz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lek megjutalmazni a tisztaságodért és a bátorságodért, Kelemvor! Ha nem küzdöttél volna mellettem a sötét elfekkel vívott háború utolsó csatájában, meghaltam volna. Te azonban velem harcoltál, bár semmi fizetséget nem tudtam adni érte, legfeljebb a köszönetemet. Ahogy gyakran mások védelmére keltél, és nem kértél érte cserébe semmit, igazi hős módjára viselked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örül forgott a világ. Az ujjai megszorultak a kardmarkolaton. Az ő emlékeiben úgy élt az esemény, hogy Kelemvor hátat fordított Torum Garrnak, és a száműzött király elesett a csat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neked köszönhetem, hogy visszakaptam a királyságomat. Mikor azonban - fiaim nem lévén - felajánlottam, hogy megteszlek örökösömnek, elhárítottad a megtiszteltetést. Most már látom, hogy helyesen, becsülettel viselkedtél. Bátorságod például szolgált másoknak, és kalandjaidnak hála, élő legenda lett belőled. Fogadd hát el végre a jutalmadat, és csatlakozz hozzánk az örökkévalóság végezeté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férfi bukkant fel, aki nagyjából egyidős lehetett Kelemvorral. Szilaj, ébenfekete haja volt, s jóképű arcán még szilajabb kifejezés 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ance - mondta Kelemvor hűvös, távolságtartó hango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érfi lelépett piedesztáljáról, és átkarolta Kelemvort, kényszerítve rá a harcost, hogy leeressze, a kardját. Vance hátralépett, és szemügyre vette Kelemv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nnek a dolgaid, gyermekkori jóbarátom! Azért jöttem, hogy lerójam előtted a tisztelete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nak soha nem jutott eszébe, hogy elgondolkodjon rajta, hogy nézhetett volna ki Vance ilyen idősen. Tíz esztendeje történt már, hogy orgyilkosok támadtak rá, Kelemvor pedig kénytelen volt elereszteni a füle mellett segélykérő kiáltásait; az átok diktálta neki ezt a lépést, amely kezdettől fogva életének megkeserítője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mentetted az életemet, pedig nem sok időt töltöttünk együtt. Mindig is téged tartottalak a legjobb és legbizalmasabb barátomnak. A menyegzőnkre is eljöttél, és ez alkalommal nemcsak az én életemet mentetted meg, hanem a feleségemét és meg nem született gyermekünkét is. Együtt derítettük ki annak a kilétét, aki ártani akart nekem, és véget vetettünk a veszedelemnek. Hadd tisztelegjek előtted, drága öreg barát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lehet igaz - mondta Kelemvor. - Vance megh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életben van - mondta Oroszlánölő Burne, és Kelemvor látogatói utat nyitottak, hogy az idősebb férfi az unokaöccse elé állhasson. - Meríts nyugalmat és biztonságot ebből a látványból! Foglald el méltó helyedet a csarnokban, és semmire nem fogsz emlékezni többé korábbi életedből! A szellemek, amelyek folyton kísértenek, megnyugvást nyernek végre, s te egy egész örökkévalóságot töltesz majd itt, újra és újra átélve hőstetteidet. Mit szólsz hozzá,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csikám... - mondta Kelemvor, miközben a magasba emelte a kardját. A keze reszketett. - Évekig álmodtam arról a napról, amikor minden, amit ígértél, valóra válhat, de az álmok ideje lejá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így szeretnéd látni a valóságot? Íme hát! - mondta Bur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a Kelemvor hősies életét tárgyaló kötet tűnt föl a bácsikája kezében. Az oldalak maguktól kezdtek lapozódni, előbb csak lassan, aztán egyre gyorsabban, ahogy a történet kibontakozott rajtuk. Kelemvor rádöbbent, hogy mialatt figyeli, a könyv újraírja magát. Kelemvor hőstetteinek meséi eltűntek, helyüket a múltjából vett igaz történetek foglaltá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lmaid valóra válhatnak, Kel! Válassz gyorsan, mielőtt átírják az utolsó történetet is, és örökre elszalasztod az alkalmat, hogy igazi hős legyen belől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végignézte, hogyan alakul át a történet, amelyben megmenti Vancet az orgyilkosoktól. Fojtott sikolyt hallott, és még épp idejében pillantott föl, hogy lássa Vancet elhalványulni, majd eltűnni a csarnokból. A könyvben foglaltak valósággá váltak, és az esélye, hogy kijavítsa az általa elkövetett hibákat, a szeme láttára foszlott semmiv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um Garr megragadta a kar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lassz hamar, Kelemvor! Ne hagyd, hogy újra meghalj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abozott, és a Torum Garról szóló fejezet újraírta magát. A sötét elfek ismét megölték a rőtszakállú királyt. Kelemvor már nem volt mellette, hogy megvédelmezz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um Garr eltűnt Kelemvor e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nincs túl késő - mondta Oroszlánölő Burn. - Még nincs túl késő, hogy megváltoztasd, ami az emlékeidben él. - Az idős férfi a fogát csikorgatta kétségbeesésében. Farkasszemet nézett az unokaöccsével. - Emlékszel, mi történt velünk, Kelemvor! Ne hagyd, hogy újra így alakuljon! Ne fordulj el, ne engedj másodszor is megha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görcsösen behunyta a szemét, és kardjával az aranykötéses könyv felé vágott. A könyv gerince széthasadt, és ragyogó füstpára gomolygott elő belőle. A csarnokban tartózkodó összes hős beleveszett a vöröslő ködfelhőkbe. Aztán maga a csarnok is homályosodni kezdett a széleken, és eltűnt az is. Néhány pillanat múlva már csak egy-két káprázatfoszlány lebegett a levegőben, majd azok is semmivé enyész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gy romos könyvtárban találta magát, a kastély első emeletén. A lábánál egy szúette, összetépett kötet hevert, gyermekeknek való tündérmesékkel. Kelemvor félrerúgta a könyvet az útjából, ahogy az ajtóhoz ugr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rnokban a harcos egy férfi szétmarcangolt holttestére bukkant - valószínűleg ez volt álmában az őz. Kelemvor nem vette észre, hogy a halott Bánnak, a viszály istenének a szent jelképét viseli a nyakában, mikor rohanva megindult a lépcsőn a Kilgrave kastély sötéten ásító, alsóbb szintjei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égtelenbe nyúló, sötét folyosókon haladt. Adon eltűnt, ő pedig nem emlékezett rá, hogy került ezekbe a félhomályos csarnokokba. A látómezeje szélén mintha folyton mozgott volna valami, ő azonban előreszegezte tekintetét, és nem törődött a nyugtalanító körülményekkel. Olyasmiket is hallott, amik akár emberi hangok is lehettek volna - kétségbeesett, iszonyodó sikolyok valahonnan messziről. Ügyet sem vetett ezekre sem. Csak az volt a szándékuk, hogy félrevezessék, nehogy célba jusson. Ezt pedig nem hagyh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megállt egy vakítóan kivilágított bolthajtás előtt. Mély lélegzetet vett, aztán előrelépett a fényárba, amely elborította az érzékeit, és hirtelen egy acélkemény marok ragadta meg a kar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tél! - csattant fel egy öregasszony. Éjfél hunyorgott, és éles kontúrokkal kitisztultak előtte a ragyogó folyosó körvonalai, amelyen az idősebb nő riasztó gyorsasággal vezette végig. Éjfél egy roppant tükörcsarnokot látott. Minden tükör egy-egy mívesen áttört árkád alatt kapott helyet, s élénkpiros bőrrel húzott, díszesen faragott padok álltak előttük. Az árkádok két oldalán kandeláberek magasodtak, s a boltíves mennyezetről több száz abroncscsillár lógott. Gyertyák ezrei égtek a folyosón, és Éjfél hátrahőkölt, amikor megpillantotta a saját tükörkép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ertartás már megkezdődött! - sziszegte az öregasszony a fejét csóvál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csodaszép ruhát viselt, szikrázó gyémántokkal és rubinokkal díszítve, kezét és csukóját fenségesen ragyogó drágakövekből összeállított ékszerek ékesítették. A haját magasra tornyozták, királynői frizuráját drágaköves korona tartotta a hely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ulett el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a felfedezésre gyöngeség költözött a tagjaiba, és az öregasszony leültette Éjfélt az egyik fényűző pad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na, kedvesem, ez igazán nem alkalmas idő rá, hogy pillangók repkedjenek a gyomrodban! Nagy megtiszteltetésben lesz ma részed! Sunlar nagyon csalódott lesz, ha sokáig várat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nlar? - gondolta Éjfél. A mélységvölgyi mester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rezte, hogy minden vér a lábába száll, amikor megpróbált felállni. Aztán a világ kandeláberek és égő gyertyák őrjítő kavalkádjává változott, míg hirtelen minden a helyére nem zökkent, és Éjfél rá nem ébredt, hogy valami trónszékben ül, egy gyönyörű templomban. Köpenyes férfiak és nők tömege tolongott előtte, s a kupolás terem pazar csillogásához képest a tükörfolyosó ízlésesen megoldott aláfestésnek tűnt csup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nlar egy kis csapatra való növendék kíséretében lépett be a templomba. Ő volt Mystra főpapja Mélységvölgyben, és mikor Éjfél fiatalabb volt, személyesen is nagy gondot fordított a nevelésére és az oktatására, bár sosem magyarázta meg, mi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nlar jóképű, izmos férfi volt, mikor Éjfél utoljára látta, és ahogy átvágott a tróntermen, Éjfél látta, hogy még mindig ugyanúgy néz ki, ahogyan emlékezett rá. A szeme kísérteties kékesfehér színű volt, a haja dús aranybarna; gondosan bodorított hullámokba fésülte, s két göndör fürt egész a szemöldökéig bukott alá, keretbe foglalva szoborszép arcvonásait. De díszruhát viselt, amiben Éjfél még sosem látta; az effajta fényűzés arra az esetre volt fenntartva, ha fejedelmi családok sarjai látogattak Mélységvölgy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aroknyi férfi és nő vette körül Éjfélt. Mindannyian Mystra kékesfehér csillagszimbólumát viselték, és gondosan elfordították a pillantásukat, ha Éjfél megpróbált a szemükbe nézni, mintha nem éreznék rá méltónak magukat, hogy ráemeljék a tekintetüket. Éjfélt nyugtalanította a viselkedésük, és már nyitotta is a száját, hogy rákérdezzen, amikor Sunlar odaért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úrasszony - szólt Sunlar. - Ez a gyülekezet a te tiszteletedre jött itt össze. Minden jelenlévőnek érdeke, hogy hallja a szavaidat, és tanúja legyen a döntésed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a döntésemnek? - kérdezte Éjfél, kissé zavart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nlar gondterheltnek látszott. Noha Éjfélt és a szertartást szemlátomást kiemelt tisztelet illette meg, mégis suttogás moraja futott végig a termen. Sunlar fölemelte a karját, mire azonnal csend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énvaló, hogy Éjfél még egyszer, hivatalosan is értesüljön róla, mit kínáltunk föl neki - mondta Sunlar, ahogy a templomban összegyűlt hívek százai felé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nlar megint Éjfélre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itkok Úrnője régóta nem részesített már senkit ebben a megtiszteltetésben - mondta, és a karját nyújtotta Éjfélnek. A varázslónő felállt a trónszékről, és elfogadta. A fények hirtelen kihunytak a teremben, és egy hatalmas, kékesfehér csillag jelent meg a fejük fölött; kisebb csillagsziporkák keringtek körülötte szakadatlan folyamban. A hívek torkából döbbent sóhaj szakadt fel, mikor látták, hogy a tündöklő csillag lapos, mint valami pénzérme. Aztán a csillag felszíne felragyogott és megváltozott, egy másik dimenzióba nyíló kapuvá alakult. A túlsó tartományból vakító fény áradt, és Éjfél nagyon keveset látott belőle, mi várhat rá a kapu mö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esütötte a sze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Magiszter hatalm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nlar el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Éjfél úrasszony, a Magiszter hatalm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agyogó kapunyílás vadul forgott, mint egy élére állítva megpörgetett pénzdara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ady Mystra, a mágia istennője arra a kegyre érdemesített, hogy téged szemelt ki bajnokának mindenki más fölött a Birodalmakban - te leszel az új Magiszter! - mondta Sunla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vetlenül a forgó-pörgő portál alatt álltak. Éjfél fölemelte a karját, és érezte, ahogy a kapu körül rajzó, apró csillagok végigbizsergetik a bőrét. A különös, de egyáltalán nem kellemetlen élmény mosolyt fakasztott az ajkán. Szemügyre vette a templomban összegyűlt emberek arcát. Kedves, szerető kifejezéssel néztek rá mindannyian, és feszült, várakozásteljes érzés sugárzott belőlük. Több tanulótársát is felismerte közöttük, még a Mélységvölgyben töltött idej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ölnézett a kapu vakító fényözön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gondolhatod komoly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nlar intett a karjával, és a portál leereszkedett eléjük. Éjfélnek mintha gyökeret eresztett volna a l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Meglátogatjuk Mystra birodalmát, a világot körülvevő, mágikus szövedéket. Ez talán segíteni fog neked a döntés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pu elnyelte Sunlart és Éjfélt, s a varázslónő bizarr, kékesfehér fényalakzatok világában találta magát, amelyek előtte villóztak, s folyamatosan változó mintázatuk már-már valami bonyolult, ősi, mindenki által elfeledett nyelvnek tűnt. Vakító villanás lobbant, és éjfél látta, hogy a levegőbe emelkedik. Áthaladtak Sunlarral a templom falán, aztán a levegőbe emelkedtek, a felhők magasába és azon is túl, míg Faerun csak lomhán forgó porszemnek látszott alattuk. Éjfél egy percre a bolygót tanulmányozta, aztán megérezte, hogy valaki van a háta mögött. Sarkon fordult, és egy hihetetlen energiamátrix, egy gyönyörű energiaörvény előtt találta magát, amely az egész világegyetemet beszőtte, s olyan tűzzel lüktetett, amelyhez hasonlót Éjfél még sohasem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észévé válhatsz te is - mondta Sunla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inyújtotta a karját a bonyolult szövedék felé, de megtorpant, amikor meglátta a saját kezét. A húsa áttetszővé vált, és a teste által szabott határok között fantasztikus színek vibráltak, mintha az előtte fortyogó, nyers mágikus energiát tükrözték volna viss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hatalom - mondta Sunlar. - Hatalom, amivel világokat lehet alkotni, meggyógyítani a betegeket, elpusztítani a gonoszt. Hatalom, amivel szolgálni lehet Mystrát, ahogyan ő jónak lá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le volt nyűgözv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arnyújtásnyira van tőled csupán - mondta Sunlar. - És a te felelősséged lesz helyesen bánni vele, Éjfél. Senki más nem lehet Faerunon Lady Mystra bajnoka. Senki más, csak 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hajú varázslónő egy pillanatra hallgatott, aztán csöndesen azt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t kíván Mystra cserébe ezért a kegy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rendíthetetlen hűséget. És életed hátralévő részét annak kell szentelned, hogy Mystra ügyéért küzdesz szerte a Birodalmak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kkor az istennő mindent akar. Nem lesz saját életem.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nlar el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csekélyke ár azért, hogy Lady Mystra leghatalmasabb képviselője lehess a világ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nlar az aprócska bolygóra nézett, messze alattuk, és szélesre tárta a kar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z a tiéd lesz, Éjfél úrasszony. Az egész világot a te gondjaidra bízzák. És nélküled bizonyosan elpusztu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niverzum szövedéke bomladozni kezdett. Roppant mintázatok feslettek szét Éjfél szeme láttára, s a hasadékokban látni lehetett a templomot, Mystra híveivel. Sikoltoztak, Mystra nevét kiáltották, hogy mentse meg őket. A Magisztert kérték, hogy gyógyítsa meg a Birodalm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kell választanod! - mondta Sunla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yukak az univerzumban egyre szélesedtek. Egyes pontokon Éjfél már egyáltalán nem látta a szövedé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agy az egyetlen, aki megmentheti a Birodalmakat, Éjfél úrasszony, de itt és most kell dönten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élegzete zihálni kezdett. A szövedék mintha csábító szavakkal hívta volna. Már kinyitotta a száját, szóláshoz készülődve, hogy elfogadja a rárótt felelősséget, amikor egy halk, de távoli hang ütötte meg a fülét; a templomban összegyűlt hívek közül szó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kiáltotta az ismerős hang. - Szükségem van rád, hogy megmentsük Cyricet és Ad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 kiáltotta Éjfél. - Sunlar, segítenem kell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törődj a kicsinyes gondjaival! - mondta Sunlar. - Ha segítesz a Birodalmakon, az ő problémái is megoldó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Sunlar, én nem hagyhatok oda egyik pillanatról a másikra mindent, ami az életet jelenti számomra; nem feledkezhetek meg azokról, akik fontosak nekem! Több időre van szükség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idő az egyetlen, amid nincs - mondta Sunlar halka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ökkévalóság szertefoszlott. A szövedék eltűnt. Csak a templom maradt. Éjfél lenézett a kezére, és látta, hogy megint húsból-vérből van. Könnyek csípték a szemét, és hajszál híján felnev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egyik híve előrelépett. Egy férfi volt az, és Éjfél megismerte az arc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kinyújtotta a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vissza! - mondta. - A többieknek szüksége van rád. Nekem is szükségem van r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unlar vállon ragadta a varázslónőt, és maga felé fordí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llgass rá! Kötelezettséggel tartozol az istennődnek! Kötelezettséggel tartozol a Birodalmak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sikoltotta Éjfél, ahogy kitépte magát Sunlar markából. Mystra hívei mozdulat közben megdermedtek, és Kelemvor állt előtte, immár harci öltözék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égyent hoztál magadra és az istennődre! - mondta Sunlar, s arca beleveszett az árnyékokba, amelyek függönylepelként borultak a trónteremre, elsötétítve a káprázatot. Aztán eltűnt. Pillanatok múlva már csak szétszórt illúziófoszlányok maradtak a helyén, és Éjfél látta, hogy Kelemvor négykézláb mászik feléje egy hatalmas helyiség padlóján, amely valaha tán fogadóterem lehetett. A sarokban egy hatalmas szék hevert felborítva; némiképpen hasonlított arra a trónusra, amelyikre a templomban ültették. A dohszagú terem kupolás volt, ugyanúgy, mint az illúzió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enézett, és látta, hogy a bőréhez nőtt amulett továbbra is ott van a nyak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folyik itt? Az egyik pillanatban még egy ajtóval bajlódom, aztán a világ fölött lebegek, most meg egy romba dőlt trónteremben vagy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Éjfél észrevette, hogy Kelemvor mintha rosszul lenne. Odaszaladt hozzá, mikor összeesett, de látta, hogy sem az arcán, sem a testén nem sebesült meg. A harcosról azonban ennek ellenére szakadt a víz, és halálosan rémültne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jánlj nekem valamit cserébe! - förmedt Éjfélre mély, fenyegetően morgó hangon, és kivicsorította a fo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Miről beszél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rca görcsbe rándult, és a bordái mintha maguktól mozogtak volna. Éjfél kissé riadtan né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jutalmat! - hörögte a harcos, és a bőre sötétedni kezdett. - Amiért kiszabadítottalak a káprázat bilincséből, és folytattam a küldetést! Mi Cyrickel lemondtunk róla... - Megborzongott, és elfordult Éjféltől.  - Sies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csókot - mondta az asszony halkan. - Egy csók lesz a jutalmad az ajkam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zihálva végignyúlt a padlón. Mikor nagy nehezen feltápászkodott, a bőre újból normális színezetű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 volt ez az egész? - kérdezte Éjfé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fejét rá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 kell találnunk a többiek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nen nem jutunk ki élve nélkülük - rikoltotta Kelemvor. - A saját érdekünkben meg kell keresnün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mozdul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ülönváltunk egymástól - mondta Kelemvor. - A kastély más-más részeibe kerültünk. Én a könyvtárban tértem magamhoz, az emeleten. A hangokat követtem, amíg megtaláltal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angokat? Szóval láttál és hallottál mind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keveset. Csak a te hangodat, és az után tájékozódtam, amíg rád nem akadtam. De később majd több időnk lesz megbeszélni. Most segíts nekem megkeresni a többi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övette a harcost a félhomályos folyosó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elemvor elmenekült a szőnyegbe vágott hasítékon át, a vastag szövet összezárult Cyric körül, és addig zsugorodott, amíg körülbelül egy nagyobbfajta ládával lett azonos méretű. A tolvaj megpróbálta kihasítani kardjával a szőnyeget, de nem ért vele semmit; valahányszor lesújtott a csapdára, a penge mindig egyszerűen lepattant róla. A szőnyeg tovább zsugorodott, míg Cyric a végén úgy érezte, teljesen rásimul a testére, és olyan erővel szorította, hogy elájult. Mikor magához tért, Zhentilvár egyik sötét sikátorában találta magát, és egy őr rugdosta fel álmából, ahogy az gyermekkorában rendszeresen megesett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zogj! - mondta az egyik Fekete Őr. - Különben ma legfeljebb acéllal tömheted meg a bel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hárította a rázáporozó csapásokat, és talpra kászál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üdös csavargók - mondta az őr, és a földre köpött Cyric mellett. A tolvaj előrelendült, hogy megtámadja a férfit, de valami kinyúlt utána a háta mögött sötétlő árnyékokból. Egy kéz Cyric szájára simult, egy másik lefogta a karját. Küzdött a kíméletlen kezek ellen, de semmit sem tehetett. Bevonszolták az oldalsikátorba, miközben az őr csak nézte, és nevete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llapodj, fiú! - mondta egy nagyon is ismerős hang. Cyric figyelte, ahogy az őr a sikátor végébe sétál, és kifordul az utcára, majd eltűnik a látómezej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lvaj engedte ellazulni a testét, és a tagjait tartó acélos markok elernyedtek. Cyric sarkon fordult, és szembenézett az árnyékokkal. Mire a szeme hozzászokott a sötétséghez, már tisztában volt vele, kik az előtte álló embere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et Quicksal néven ismerték: gonosz kis tolvaj volt, aki nagy örömét lelte áldozatai legyilkolásában. Quicksal pont úgy viselte hosszú, aranyszőke haját, ahogyan Cyric emlékezett rá; mosatlan fürtökben lógott a vállára, és mindenféle színű festékmaradékok keveredtek bele, mert gyakran szokta álcázni magát. Álszakállak, műráncok, furcsa tájszólások, különös személyiségvonások - mindez beletartozott abba az egyre gyarapodó repertoárba, amelynek segítségével Quicksal emlékezetesebbnél emlékezetesebb karaktereket produkált a memóriájukat fitogtatni kívánó szemtanúk számára. Az arca keskeny volt és sólyomszerű, az ujjai pedig rendkívül hosszúak. Quicksal furcsa módon még mindig tizenéves korúnak tűnt, pedig Cyric tudta róla, hogy legalább huszonöt tavaszt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érfi Marek volt, és amikor Cyric szemügyre vette tanítómestere arcát, nem azt a koros, ráncoktól barázdált ábrázatot látta, amit a múltkor este, amikor Marek megtámadta őt a fogadóban. Ez a Marek fiatalabbnak tűnt, és a dús, göndör haj szurokfekete volt a fején, nem pedig mákosszürke, amilyennek lennie kellett volna. A bőrén csak most kezdtek kiütközni a később mélyre húzódó ráncok. Szúrós, kék szemében még nem enyészett el a hajdanvolt tűz, és a férfi megtermett testén nyoma sem látszott a majdani megereszkedett izmoknak. Ez az az ember volt, aki Cyricet kitanította, akinek az irányítása alatt habozás nélkül lopott, rabolt, és követett el immár elgondolhatatlan gaztetteket. Cyric árva gyerek volt, és sok tekintetben Marek számított az apjá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velünk! - szólt Marek, és Cyric engedelmeskedett, hagyta magát egy sor ajtónyíláson keresztül egy fogadó konyhájába vezetni, amit Cyric nem ismert. Úgy tűnt, Cyricnek most mindig mások mondják meg, hogy mit csináljon, és amikor a kivilágított csarnokba értek, Cyric meglátta a saját képmását egy közeli tükörben. Több mint tíz év tűnt el az arcáról - a szarkalábaknak a szeme körül nyoma veszett, a bőre pedig ruganyosabbnak tetszett, mintha nem cserzette volna keményre az idő múlása meg az átélt viszontagság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valószínűleg azon tűnődsz, hogy miért vagyunk itt - mondta Marek a groteszkül kövér szakácsnak, aki egy függöny mellett állt a konyha másik vég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dehogy, egyáltalán nem - mondta a kövér férfi, s pufók képére széles mosoly ült ki. A függönyre mutatott, és azt mondta: - A nő idebent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ek karon ragadta Cyricet, és a függönyhöz vez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 mondta Marek, és résnyire széthúzta a függönyt. - Itt van a következő áldozatunk, akin megválthatod az utadat a szabadságba,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inézett. Ebből a szögből csak néhány asztal volt látható az ivóban, és azok közül is csak az egyiknél ültek. A vendég csinos, középkorú nő volt, drága selymeket viselt, s az övéről duzzadásig tömött erszény lógott; levest kanalazgatott a tányérjából, amit az imént hozott neki egy vonzó felszolgálólány. Megállította a l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leves nem forró! - rikoltotta a nő olyan éles hangon, hogy Cyricnek még a foga is belesajdult. - Én azt kértem, hogy tűzforrón hozzák ki a levesemet, nem pedig egyszerűen meleg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sszony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megragadta a felszolgálólány kar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d csak meg! - kiáltotta a nő, és csuklóig belenyomta a lány kezét a gőzölgő levesbe. A lány visszafojtott egy sikolyt, és sikerült anélkül kiszabadítania a kezét, hogy a tál tartalmát a középkorú nő ölébe borítsa. A lány kezén a bőr égővörösre színeződött. A leves tűzforró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em feleltek meg az igényeimnek, máshol fogom rendezni a dolgaimat! - mondta a nő. A szemét forgatta. - Szeretném tudni, mi tartja vissza az unokaöcsémet. Úgy volt megbeszélve, hogy itt találkozunk. - Elkomorodott, és a levesre mutatott. - Ezt vidd innen, és olyat hozz nekem, amit kér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szolgálólány elvette a tálat, könnyedén meghajolt, és megfordult, hogy visszasiessen a konyhába; Cyricnek vissza kellett húzódnia, nehogy észrevegy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gavér! - mondta Marek Cyric háta mögött, és a függöny szétnyílt, bebocsátva a lányt. Az Marekre nézett, és a tálcát Cyric várakozóan kinyújtott kezébe lökte. Aztán szorosan átölelte Mareket, és szenvedélyesen szájon csókolta. Majd visszahúzódott, felkapott a mosogató széléről egy nedves rongyot, és a keze köré csavar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ném, ha ezúttal nem kellene megvárnom az osztozkodást -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uicksal előhúzta a pengéjét a hüvelyéből, aztán visszalökte, élesen csikorgó zajt csapva vele, mire a felszolgálólány el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ígérem, hogy a jótevőnknek nem sokat kell vár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azon leszek - ígérte Cyric; alaposan meglepte, milyen érzések támadtak b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szolgálólány Marekre kacs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hol találsz meg ma este. Ünnepelni fogunk. Visszavette a tálcát Cyrictől, és egy hatalmas, gőzölgő leveses üsthöz ment a konyhában, amelyből újabb adagot mert ki. Aztán lehajította a nedves rongyot, és sietett vissza az ivóba a tűzforró levess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adj itt! - mondta Marek, és követte a lányt. Cyric elhúzta a függönyt, és figyelte, hogy Marek beszél a nőhöz. Cyric visszaejtette a függönyszárnyat, amikor Quicksal megrántotta a ruhauj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je menni - mondta Quicksal, és pár perc múlva ismét a sikátor sötétjében gubbasztottak, a fogadó mögött. Az ajtó kinyílt, és Marek kituszkolta az asszonyt a sikátorba. A nő zavartan körülnézett; látszott rajta, hogy teljesen elvesztette a tájékozódóképesség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 mondta az idős asszony. - Azt mondtad, hogy az unokaöcsémet megtámadták ebben a sikátorban, hogy baja esett, és nem szabad megmozdí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csillant a szemében a megértés fénye, amikor Quicksal előlépett az árnyék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nem vagy a nagynéném - mondta Quicksal. - De a pénzedet azért elvessz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sszony sikoltani próbált, Quicksal azonban nekilökte a falnak, és a szájára tapasztotta a kezét. Előhúzta a kését, és a torkának szeg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d a szád, nénikém! Nem szeretném, ha most azonnal kéne megöljelek. Azonkívül ez Zhentilvar. Ha a kiáltozásod ide is csal valakit, legfeljebb a részét fogja követelni a zsákmány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ek megragadta a nő erszényét, és átfürkészte. Aztán elgyötört kifejezéssel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ajnos nem elég - mondta Marek, és intett Cyricnek, hogy jöjjön előrébb. Quicksal elhátrált a nőtől, de a pengéjét továbbra is feléje fordí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több! - kiáltotta az asszony. - Kegyelmezz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s körülmények között engednék a kérésednek - mondta Marek szomorúan, és lehajtotta a fejét. - De nem gördíthetek akadályokat a fiatalok szórakozása 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elővonta kését. Quicksal a fiú mellére tette a kezét, és gúnyosan elhúzta a képé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ptelen leszel rá, hogy megöld, Cyric. És akkor örökre Marek nyakán fogsz ragadni, tanítványnak. - A szőke tolvaj visszalépett az asszony mellé. - Ezzel az erővel engedhetnéd azt is, hogy én öljem meg, Mar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félre! - vetette oda Cyric, és Quicksal szembefordult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nő szemében könnyek csillog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 - zokogta reszkető kézz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hát, micsoda dilemma! - mondta Marek. - Ki ontsa ki ennek az ártatlannak a vér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éles mozdulattal odafordult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bben a világban nem léteznek ártatlano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ek fölvonta fél szemöldök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féle bűnt követett el ez a n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ántotta a lány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ek vállat v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Azt én is megtettem már nemegyszer. Sohasem panaszkodott miatta - nevetett Marek. - Azt hiszem, Quicksalnak kellene megölnie a nőt. Elvégre, Cyric, te soha nem adtad semmi tanújelét, hogy készen állnál a függetlenségre, és lehet, hogy a tolvajcéh nem adná beleegyez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zudsz! - kiáltotta Cyric. Cyric úgy látta, ahogy Quicksal közeledik a nőhöz, minden lépésével egyre távolabb kerül tőle a függetlenedés lehetőség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pillanat! - mondta Marek; odaintett Quicksalnak, majd Cyrichez fordult. - Rászolgált vajon a halálra ez a nő, csak azért, hogy te megszerezd a szabadságod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merem! Ez egy... - Cyric a fejét rázta. - Ő az orcátlanság és a hiúság egy személyben. A privilégiumok és az előítélet. Sosem törődik a szükséget látókkal, és tétlenül végignézné, ahogy meghalunk, egy ujját sem mozdítaná, hogy segítsen nekünk. Gőgös és kegyetlen, hacsak nem az ő feje forog kockán. Akkor aztán kegyelemért, megbocsátásért rimánkodik; ismerem a fajtáját. Benne testesül meg minden, amit megv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incsenek olyan tulajdonságai, amik enyhítő körülményként jöhetnének számításba? Nem képes szeretetre, kedvességre? Nem fordulhat elő, hogy változtat a módszerein? - kérdezte Mar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omós egy érv - mondta Marek. - De az én elhatározásomat nem ingatta meg. Quicksal, öld meg!</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ő felnyögött, és futni próbált, Quicksal azonban gyorsabb volt nála. Két lépést sem tehetett meg, mikor a szőke tolvaj utolérte, és hátulról elvágta a torkát. Az asszony összerogyott a sikátorban. Quicksal el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ajd legközelebb,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Quicksal szemébe nézett, és az az érzése támadt, mintha a téboly sötéten tátongó kútjaiba tekinte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ászolgálok a szabadságra! - morogta Cyric, és előrántotta a k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bizonyítsd be nekem! - mondta Marek. - Mutasd meg, mit érsz, és talán a függetlenségeddel jutalmazlak érte. Ha akarod, garantálom neked a biztonságos távozást a városból, és ráveszem a tolvajcéhet, hogy fogadjon be teljes jogú tagként. Az életed a sajátod lesz, azt csinálsz vele, amit akar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testén borzongás futott vég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amiről álmodtam - mondta mereng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csak te válthatod valóra azokat az álmokat - mondta Marek. - Most légy jó fiú, és öld meg nekem Quicks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hátranézett Quicksalra, és látta, hogy a szőke tolvaj egy kardot tart a kezében, ami pár perccel ezelőtt még nem volt nála. Cyric vetélytársa azonban nem támadásra készült, hanem védekező pózban állt, és nagyon rémültne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el a késedet! - mondta Quicksal olyan hangon, ami nem volt az övé. - Hát nem ismersz fö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nem hátrál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agyon is! És ne próbálj azzal megzavarni, hogy elváltoztatod a hangodat! Ismerem az összes trükkö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uicksal a fejét ing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valósá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tudta, hogy fel tudná ismerni, kinek a hangján beszél Quicksal, de most nem volt szabad erre összpontosítania. A szőke tolvaj hátrált egy lép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llúzió, Cyric. Nem tudom, hogy mit hiszel, kit látsz magad előtt, de én vagyok az,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egpróbálta a helyére tenni a nevet meg a hangot, de még mindig nehezére esett a gondolkoz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 kell gyűrnöd! - mondta Quicks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 van, Cyric - mondta halkan Marek. - Meg kell birkóznod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m hirtelen Marek hangja is másképpen csengett. Mintha egy nő beszélt volna. Cyric nem moz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nincs rendjén itt, Marek. Nem tudom, miféle játékot űzöl velem, de őszintén szólva nem is érdekel. Elvárom tőled, hogy tartsd a szavad! - És ezzel Cyric Quicksal felé szökk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Quicksal félrelépett Cyric első szúrása elől, és azzal lepte meg Cyricet, hogy gyorsan hátrált néhány lépést, és újra védekező pozíciót vett föl. Ez egyáltalán nem Quicksal stílusa, gondolta Cyric.</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nal hagyd abba! - mondta Quiksal, és védte Cyric következő döfését. Cyric tovább mozdult a hárítás lendületével, és könyökkel Quicksal arcába vágott. Ugyanakkor átdobta a pengéjét az egyik kezéből a másikba, és csuklón ragadta Quicksalt. Aztán Cyric beleverte a szőke tolvaj fejét a falba, és kicsavarta a kezéből a kard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 halálod nekem életet jelent! - kiáltotta Cyric, és magasra emelte kését, hogy megölje a szőke tolvaj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Cyric, a barátodat ölöd meg! - sikoltotta Marek, és Cyric ugyanabban a pillanatban ismerte föl Éjfél hangját, amikor a tőre lesújtott ellenfele vállára. Az áldozata nem Quicksal volt, hanem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z utolsó pillanatban visszafogta a késszúrást, amennyire tudta. A tőr Kelemvor vállába mélye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lökte magától, és Cyric elterült a padlón; a kés vádlóan állt ki áldozata vállából. A harcos felkapta a kardját a földről, és megindult a tolvaj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 suttogta Cyric, mikor Kelemvor a magasba emelte a ka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ne! - kiáltotta Éjfél. - Már látja, hogy mi vagyunk az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ozdulatlanná dermedt, majd lassan leeresztette fegyverét. Cyric elhátrált tőle, és látta, hogy Marek helyén most Éjfél áll. Aztán Kelemvor a varázslónő mellé lépett; sebesült vállából vér szivárgott. A harcos arca falfehérre sáp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kátor elhalványult, és semmivé enyészett, de az asszony holtteste, akit Quicksal ölt meg, és akit Cyric is habozás nélkül meggyilkolt volna, ha lehetősége adódik rá, továbbra is arcra bukva hevert a porban. Alatta egyre szélesedett az élénkpiros vértócsa. Cyric addig bámulta a nőt, amíg az is szertefosz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t lát? - suttogta Kelemvor. - Nincs ott semm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 fejét rá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ragudj, Kel! Azt hittem rólad, valaki más vagy - mondta Cyric, ahogy a harcoshoz 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ihúzta a vállából a tőrt, az arca összerándult a hihetetlen fájdalomtól. Cyric lába elé dobta a fegyvert, aztán Éjfél segített neki bekötözni sebesült vál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találnunk Adont! - mondta Kelemvor. - Már csak ő hiány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jtem, hogy őt miféle kísértéssel környékezték meg - mondta Éjfél, amint végzett Kelemvor sebének bekötözésével, és a hősök rohanva megindultak a lépcső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fordult a rácsoktól, amelyek elválasztották őt Éjféltől, és lesétált egy darabon a csarnokba, épp csak addig, hogy lássa, nincs-e valami kerülőút, amin csatlakozhatna a varázslónőhöz a vasrostély túloldalán. Most azon kapta magát, hogy a lélegzetelállítóan gyönyörű, csillagos égboltot bámu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lyen furcsán vannak elrendezve a csillagok, gondolta Adon, miközben az éjszakai égboltot nézte. Mintha mozgásban lennéne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És a csillagok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mozogtak, olyan sebességgel száguldottak az égen, hogy némelyik csak elmosódott fénycsíknak látszott. Adon lehunyta a szemét, ám a csillagok vele maradtak, tovább kergetőztek csukott szemhéja alatt a söté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hosszú ideig meredt a csillagokra. Mikor végül körülnézett, egy remekmívű rózsaágyon találta magát, s az érzékeit elárasztó illatok édesek és szelídek voltak, bár a szíve sebesebben vert tőlük, a feje pedig elbágyadt. A rózsaszirmok olyan könnyedén simítottak végig az ujjain, hogy önkéntelenül elmosolyodott finom érintésükre. Aztán Adon hirtelen rádöbbent, hogy egyáltalán nem a csillagok mozogtak, hanem ő.</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Kinyitotta a szemét, és kipislantott a virágágya szélén túlra, ahol legalább egy tucatnyit pillantott meg a leggyönyörűbb teremtett lények közül, akiket valaha látott. A hajuk szinte lángolt, a testük pedig a legapróbb, legjelentéktelenebb részletig tökéletes volt. Adon lélegzetelállító ágya </w:t>
      </w:r>
      <w:r>
        <w:rPr>
          <w:rFonts w:eastAsia="Times New Roman" w:cs="Times New Roman" w:ascii="Times New Roman" w:hAnsi="Times New Roman"/>
          <w:i w:val="false"/>
          <w:iCs w:val="false"/>
          <w:color w:val="auto"/>
          <w:sz w:val="22"/>
          <w:szCs w:val="22"/>
          <w:lang w:val="hu-HU" w:eastAsia="zxx" w:bidi="zxx"/>
        </w:rPr>
        <w:t>a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önként felkínált vállukon nyugodot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nek a lényeknek a jelenléte annyira megnyugtatta Adont, hogy a szempillája sem rebbent, amikor tűzfal csapott fel körülötte. A látása kicsit elhomályosult, és mintha mindennek, amire ránézett, borostyánszín derengés lengte volna körbe a kontúrjait, de semmi hőséget nem tapasztalt, amikor a lángok a vörös rózsákról a fehérekre szökkentek, fekete orchideákká változtatták át őket, és végül átterjedtek a pap bőrére. Nem érzett fájdalmat, amikor a tűz elborította, még csak kellemetlen sem volt. Lelkét a szeretet és a meleg jóérzés ragyogó izzása járta át, és ekkor végre rádöbbent, hogy minden bizonnyal meghalt, már jóval ez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mennyire erőltette az agyát, nem tudott visszaemlékezni rá, hogy mi történt vele, miután elszakadt Éjféltől a Kilgrave kastély alatt húzódó folyosókon. Mindenesetre a temetési máglyáján ébredt, és most a túlvilági jutalom felé lépkednek vele a gyönyörű urnahordozó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ogy haltam meg? - tűnődött Adon, és hordozóinak dallamos, lágy hangja betöltötte körülötte a szikrákat szóró leveg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szoktak emlékezni - mondták. - A fájdalom pillanatát valaki más szenvedi el, hogy téged megkíméljünk t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 m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olyan, mint akivé mi váltunk. A mi létezésünk értelme a szenvedés megkönnyítése. Mi éljük át a halálodat, hogy újjászülethess Szúna királyság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agyogó kristálytornyok hasítottak az éjszakába, és Adon az előtte emelkedő templomra összpontosította a figyelmét. Az egész látóhatáron végignyúló templom falait lélegzetelállítóan gyönyörűséges kristályfaragások díszítették, ám a végtelen palotában egyetlen egy szabványos mintázat sem volt, amely unalmassá vagy önismétlővé tette volna. Úgy tűnt, mintha Szúna minden híve, aki ezen a helyen tért végső nyugalomra, hozzájárult volna saját elképzeléseivel az örökkévalóságnak szóló kötelmekhez és látszatokhoz. Ez az elvárások zagyva vegyülékét eredményezte, ám valami vezérlő kéz mind összefogta a különböző képmásokat, és rendezett egésszé egységesített őket, senkinek nem okozva csalódást, és egy olyan csodálatos helyet hozva létre, amit még Adon legmerészebb álmai sem tudtak meghala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aga a bejárat is nagyobb volt minden templomnál, amit Adon valaha látott, és ami mögötte terült el, az egy külön világ volt. Hordozói olyan vidékeken szállították át, ahol hívek százai fürödtek és úszkáltak a saját örömkönnyeikből összegyűlő tavakban, és a sziklák, amiken fekve élvezték Szúna feléjük áradó szeretetének napmelegét, hajdan a kétség málhakövei voltak, amelyek leterhelték a lelküket, és megakadályozták az istennőjükkel való egyesülésüket. Az élet rettenetes terhétől megkönnyebbülve most teljesen a rend, a szépség és a szeretet fenntartásának szentelhették magukat, Szúna feltétlen imádat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és a hordozói számos ilyen tájon haladtak át, mindegyik új látvány még jobban lenyűgözte Adont, mint az előző, és Adont egészen meglepte, mennyi varázslatos elragadtatást képes gyors egymásutánban befogadni, míg végül a hordozói eltűntek, ő pedig egy kovácsoltvas kapu előtt találta magát, amin futó ragyogás vibrált végig, majd sziporkázó vízeséssé változott. Átlépett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úloldalon egy nagyon kicsi helyiség várt rá, legalábbis mindazon csodákhoz képest, amiknek Adon pár perccel ezelőtt a tanúja volt. Ennek a szobának azonban nem voltak falai; hatalmas, tűzforró lángok csapkodtak az égre körülötte. Puha, hullámzó függönyleplek védték a pap szemét a dühöngő lángoktól, és alkották a terem határvonalait, amely a szépség örök tüzének a szívében emel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it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sarkon fordult, és maga Tűzhajú Szúna, a szépség istennője állt előtte. Mindkét tündöklő kezében egy-egy pazar, karmazsinvörös nektárral teli serleget tartott. Ahogy Adon átvette tőle az egyik kelyhet, látta, hogy az ő bőre is ugyanolyan borostyánszínű fénnyel kezd ragyogni, mint a Szúná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nő - mondta Adon, és térdre hullott előtte, egyetlen kortyot sem löttyintve ki közben a kezében tartott ital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úna felnevetett, kinyújtotta erős kezét, és talpra segítette hívét. Mikor megérintette, Adon úgy érezte, mintha megfagyott volna a tüdejében a levegő; olyan mámorító hatalom áramlott a tagjaiban, ahogy ott állt az istennő előtt, amilyenről soha még csak nem is álm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élegzet neszezett a torkában. Szóval még élek, gondolta Adon, és szívből örvendezett ennek a tudat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úna mintha olvasott volna a gondolatai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ltál meg, buta fiú. Még nem. A legalapvetőbb okból hozattalak ide; szerelmes vagyok beléd. Összes híveim közül te vagy az, akire mindenek fölött vágy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nak elakadt a szava, így hát az ajkához emelte a kelyhet, és érezte, ahogy az édes nektár szerteárad a test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nő, én biztosan nem vagyok méltó rá, hogy...</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Szúna elmosolyodott, és levetkőzött előtte; levetette </w:t>
      </w:r>
      <w:r>
        <w:rPr>
          <w:rFonts w:eastAsia="Times New Roman" w:cs="Times New Roman" w:ascii="Times New Roman" w:hAnsi="Times New Roman"/>
          <w:i w:val="false"/>
          <w:iCs w:val="false"/>
          <w:color w:val="auto"/>
          <w:sz w:val="22"/>
          <w:szCs w:val="22"/>
          <w:lang w:val="hu-HU" w:eastAsia="zxx" w:bidi="zxx"/>
        </w:rPr>
        <w:t>tűzvörös</w:t>
      </w:r>
      <w:r>
        <w:rPr>
          <w:rFonts w:eastAsia="Times New Roman" w:cs="Times New Roman" w:ascii="Times New Roman" w:hAnsi="Times New Roman"/>
          <w:color w:val="auto"/>
          <w:sz w:val="22"/>
          <w:szCs w:val="22"/>
          <w:lang w:val="hu-HU" w:eastAsia="zxx" w:bidi="zxx"/>
        </w:rPr>
        <w:t xml:space="preserve"> selyemköntösét, hagyta, hogy a padlóra hulljon és eltűnjön. Adon lenézett, és gomolygó fellegeket pillantott meg a lába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n vagyok a szépség - mondta Szúna. - Érints me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egindult előre, mintha álmod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igazság szépség, a szépség igazság. Ölelj át, és választ kapsz minden kimondatlanul maradt kérdésedr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valahonnan egy figyelmeztető kiáltást hallott, de nem törődött vele. Semmi sem lehetett fontosabb ennél a pillanatnál. Karjába zárta az istennőt, és rátapasztotta ajkát az öv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ók véget nem érőnek tűnt. Mielőtt azonban Adon kinyitotta volna a szemét, már érezte, hogy Szúna átalakul a karjaiban. Puha ajka vaddá, követelőzővé vált. Hosszúra nyúló állkapcsai között mintha élesre köszörült fémélek sora csattogott volna, hogy leszaggassa a pap arcáról a bőrt. Az ujjai bősz kígyókká változtak, melyek a húsába mélyedtek, és félő volt, hogy ízekre tép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úna! - kiáltotta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felkacagott, ahogy ujjainak kígyózó csápjai Adon torkára fonó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 méltó az istennődhöz! - mondta. - Vétkeztél ellene, és most ütött a büntetés órá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lgrave kastély nyitott, központi udvarán Éjfél, Kelemvor és Cyric tehetetlenül figyelték, ahogy a pap iszonyodva, falfehéren térdre roskad valami előtt, amit rajta kívül senki nem láth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ocsáss meg, istennő! - zokogta Adon. - Bármit megteszek, hogy elnyerjem a bocsánatodat! Bár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orsan oda kell jutnunk hozzá - mond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hová sem mentek! - robajlott föl egy mennydörgésszerű hang; ekhói betöltötték az egész várudvart. - Nem csináltok semmit, legfeljebb meghaltok Bán kezé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illúziók záporoztak a hősökre. Kelemvor gyermekkori mesekönyveinek világába került; egy epikus szerelmi történetben találta magát, mint idegen herceg, akit egy gyönyörű, ám szívtelen hercegnőhöz akarnak hozzáadni, ő azonban inkább odahagyja az egész királyságát, és megszökik egy szép parasztlánnyal. Éjfél nagyhatalmú királynőnek látta magát, aki megmenti országát a szegénységtől és az ínségtől. Cyric szeme előtt ugyanakkor egy szabad és független élet képei rajzottak, miközben rengeteg aranyat és párjanincs ereklyéket kínálgattak neki. Ám a hősiesség, a hatalom és a szabadság ábrándképei nem vettek erőt rajtuk. A hősök egy emberként rontottak ki a kastély udvar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hívások gyorsabban követték egymást, mint ahogy a hősök futottak: Éjfél előtt Sunlar jelent meg, és varázspárbajra hívta ki. Az egész osztály felsorakozott az oktató mögött, valamennyien égtek a vágytól, hogy próbára tegyék a képességeiket hajdani társuk ellenében. Cyric azzal a jéglénnyel nézett farkasszemet, amelyik a Tél Gyűrűjét őrizte. Tehetetlenül nézte, ahogy a szörnyeteg kinyújtja utána a mancsát. Kelemvor a hóhérokkal találta szemben magát, akik kioltották a nagyapja életét, most azonban érte jöttek. Végignézett magán, és döbbenten látta, hogy öreg és fáradt. Hiába próbált gyógyírt találni az átokra, hogy kikúrálja sorvadt lelkét, minden kísérlete kudarcot va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ősök azonban még így is tovább nyomultak az udvar közepe felé, hogy Adon mellé állj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vábbra is térdelő Adon tágra nyílt szemmel nézte, ahogy a paradicsom széttépi és szétszaggatja magát. A démonszörny, aki az istennőjének álcázta magát, eltűnt mellőle, de Szúna királysága megváltozott. A fő hangsúly immár a halálra és az itt élők megbüntetésére helyeződött át, ahogy csuklyás alakok hajtották rabigába és gyötörték kínpadokon Szúna hív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d hazugság! - kiáltotta torka szakadtából Éjfél, amint Adonhoz 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elkerekedett szemmel sarkon fordult, és valaki mást látott maga mellett, aki úgy hasonlított Éjfélre, mint egyik tojás a másikra - de a Szúna-hívek kínzóinak csuklyás palástját vis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de olyan csodálatos volt - dadogta Adon; dühös volt Éjfélre a szavai mi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körül! - mondta Éjfél. - Ez a valósá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örülnézett, és Szúna istennőt pillantotta meg, egy roppant kőtömbhöz béklyózva. A csuklyás alakok éppen egy folyamba eresztették alá a kőtömböt, amely Szúna követőinek vérétől vörösl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ndegyik csuklyás alak ugyanolyan amulettet viselt, mint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mulett! - kiáltotta Szúna. - Az a hatalmuk forrása! Vedd el, és szabad lesz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állon ragadta Adon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rikoltotta Adon, és mielőtt Kelemvor vagy Cyric reagálhatott volna, a pap olyan vadul rontott Éjfélnek, amire az nem számított. Adon ujjai összezárultak Éjfél tőrén, és kirántotta az öve mellől. Éjfél ágyékon rúgta a papot, aki hátrazuhant, a tőrt még mindig makacsul szorongatva. Éles reccsenés hallatszott, ahogy Adon feje nekicsapódott a kőnek. Aztán a pap mozdulatlanul fekve maradt, egészen elkábult az ütés erejé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elekezdett a mozdulatokba és bűvigékbe, melyeknek segítségével útjára bocsáthatott egy olyan varázslatot, ami esetleg megszüntetheti a mágikus támadást. Miközben azért imádkozott, nehogy a varázslat félresikerüljön, apró energiavillámok vibráltak végig az amulettjén. Vakító, kékesfehér fény villant, ahogy Éjfél varázslatára hihetetlen erejű mágikus örvény borította el az egész várudva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üvöltve ugrott hátra, ahogy a fürkésző tavacska vize lobogva forrongó vérré változott, majd gejzírként felcsapott, amint a medence szétrobbant. A varázslatok, amelyeket Bán arra használt, hogy a Síkokon emelt otthona hasonmására formálja a várromot, szerte a Kilgrave kastélyban szilánkjaikra hullottak Éjfél mágiája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temploma, Új Acheron, összeomlott. Az általa nyitott fantasztikus kapuk bezárultak. A termek és folyosók, melyek részleteikben oly agyafúrt módon emlékeztettek Bán régi templomára a Síkokon, elvesztették törékeny kapcsolatukat a valósággal, és elhamva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be telt csupán, és a dombháton nem maradt semmi más, csak a halandó kezek által emelt kastély maradványai. Bán zokogva előrehanyatlott, és tudatának egy része elcsodálkozott ennek az újfajta érzésnek a felfedezésén, amit az emberek rövid életüknek szinte minden napjában újra és újra átél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szteség érzése volt 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 Acheron megsemmisül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Mikor végül sarkon fordult, és megidézte a </w:t>
      </w:r>
      <w:r>
        <w:rPr>
          <w:rFonts w:eastAsia="Times New Roman" w:cs="Times New Roman" w:ascii="Times New Roman" w:hAnsi="Times New Roman"/>
          <w:i/>
          <w:iCs/>
          <w:color w:val="auto"/>
          <w:sz w:val="22"/>
          <w:szCs w:val="22"/>
          <w:lang w:val="hu-HU" w:eastAsia="zxx" w:bidi="zxx"/>
        </w:rPr>
        <w:t xml:space="preserve">hakeashart, </w:t>
      </w:r>
      <w:r>
        <w:rPr>
          <w:rFonts w:eastAsia="Times New Roman" w:cs="Times New Roman" w:ascii="Times New Roman" w:hAnsi="Times New Roman"/>
          <w:color w:val="auto"/>
          <w:sz w:val="22"/>
          <w:szCs w:val="22"/>
          <w:lang w:val="hu-HU" w:eastAsia="zxx" w:bidi="zxx"/>
        </w:rPr>
        <w:t>hogy erőt gyűjtsön Mystra önjelölt megmentőinek az elpusztításához, a Fekete Nagyúr döbbenten látta, hogy az istennőt fogva tartó mágikus béklyók üres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megszökött.</w:t>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color w:val="auto"/>
          <w:sz w:val="22"/>
          <w:szCs w:val="22"/>
          <w:lang w:val="hu-HU" w:eastAsia="zxx" w:bidi="zxx"/>
        </w:rPr>
      </w:pPr>
      <w:r>
        <w:rPr>
          <w:rFonts w:eastAsia="Arial"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7.</w:t>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Mystra</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érdre hullva igyekezett magához térni a varázslás okozta sokkból, amikor Adon felbukkant mellette. A Kilgrave kastély udvarán nyoma sem látszott, miféle rettenetes összecsapás zajlott le itt nemr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tűnt - mondta Adon. - Szúna királysága eltűnt, mintha soha nem is létez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ölnézett rá. Mikor végre megszólalt, megnyugtató, halk hangon 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vagyok benne, hogy valahol létezik, Adon. Ha eljön az időd, majd odatalál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bólintott, aztán Cyrickel ketten talpra segítették Éjfélt. Néhány lépéssel odébb Kelemvor kétszer elköhögte magát, és lassan a hátára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történt? - kérdezte Kelemvor, sebesült vállát markol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ki játékot űzött az elménkkel - mondta Éjfél. - Megkísérelt az ellenőrzése alá vonni és egymásnak uszítani minket. Én egy közönséges ellenvarázzsal próbálkoztam, é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okoztad azt a robbanást? - kérdezte Kelemvor, és hirtelen fel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lenne szabad mozognod - mondta Adon, és megpróbálta visszafektetni a férfit a földre, de hi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nébe is, Adon! A kolonádnál egy teljes napot veszítettünk, mert nekem feküdnöm kellett. Hagyj békén; rendbe jövök, ne félj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dd el, Adon! - mondta Éjfél, és a harcosra mosolygott. - Igen, Kel, én okoztam a robbanást - vagy legalábbis a mágiám. Abból, ami velünk történt, arra a következtetésre jutottam, hogy valaki nagy erejű illúziót bocsátott ránk. Megpróbáltam semlegesíteni, de a varázslat valamiféle visszacsapáshoz vezetett. Úgy tűnik, hogy megállította az ellenségünket, bárki vol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hangja - mondta Cyric nevetve. - Valószínűleg csak valami őrült, aki istennek képzeli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javaslom, hogy keressük meg! - mondta Kelemvor, miközben körülnézett. - Csak ő lehet az, aki fogva tartja Caitlan úrnő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ttem, már feladtad az utána való kutatást - mondta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mosolyodott, és Éjfélre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hitted. De azt hiszem, hogy a jutalom, amit a küldetés befejezéséért fogok kapni, megér minden fáradozást. - A harcos a véres rongyokra pillantott a vállán, és megfordult a fejében, hogy képes lesz-e fél kézzel forgatni a kardot. A jobb kezét úgy-ahogy ökölbe tudta szorítani, bár miközben próbát tett vele, csillagok ugráltak a szeme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csak a fejét csóválta, ahogy a várudvar bejáratához ment, és kinézett a csarnokba. Mozgásnak semmi jele nem volt. A folyosók nagyjából ugyanúgy festettek, mint amikor Cyric először vizsgálta át a kastél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essük meg Caitlan úrnőjét, és meneküljünk, amíg tudunk! - mondta Cyric, mikor visszasietett az udvarra. Kelemvor helyeslőn bólintott, és a kalandozók csakhamar a csarnokban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i legyen? - kérdezte Kelemvor. - Kutassuk át megint a kastélyt emeletről emelet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arkon fordult, és mozdulatlanná dermedt; az álla lees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iszem, hogy szükség lenne rá - mondta Cyric. - Nézd!</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Kelemvor hátrapillantott a válla fölött, és látta, hogy valami borzalmas, vérvörös massza gomolyog feléjük a folyosón - 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A szörnyeteg formáját alkotó ködben Kelemvor mohón nyúlkáló, tízujjú kezek százait látta, amint vakon kapálóznak a levegőben. Testetlen, sárga szemek váltak ki a ködből, éhes-mohón tanulmányozva az útjukba került préd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válla megroskad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a elegem volt ebből - mondta, miközben ép kezével elővonta a kardját. A mozdulatai nem voltak túl kecsesek, de remélte, hogy a fenyegető póz talán elriasztja a közeledő szörnye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teremtmény hátborzongató üvöltést hallatott, amitől hasogató fájdalom állt a hősök koponyájába. A szörnyeteg hatalmas, tátongó szájakat növesztett, amik mintha egyre szélesedtek volna, ahogy közeledett. Cyric megragadta Éjfél karját, és végigrohantak a csarnokon, minél távolabb a </w:t>
      </w:r>
      <w:r>
        <w:rPr>
          <w:rFonts w:eastAsia="Times New Roman" w:cs="Times New Roman" w:ascii="Times New Roman" w:hAnsi="Times New Roman"/>
          <w:i/>
          <w:iCs/>
          <w:color w:val="auto"/>
          <w:sz w:val="22"/>
          <w:szCs w:val="22"/>
          <w:lang w:val="hu-HU" w:eastAsia="zxx" w:bidi="zxx"/>
        </w:rPr>
        <w:t>hakeashartól.</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nál megbirkózni legalább még ezzel az eggyel? - kérdezte könyörgő hangon Adon, miközben lépésről lépésre hátrált, majd futásnak ere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eteg megint felbömbö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nem - mondta Kelemvor, és ő is szaladni kezdett; az örvénylő köd a sarkát harapdálta, ahogy megpróbálta beérni a többieke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hősök egy kis időre jócskán elébe vágtak a ködlénynek, de csakhamar kifáradtak. Mire elérték az udvartól kétszáz méterre lévő őrtornyot, 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 xml:space="preserve">már közvetlenül a nyomukban járt. A toronyban a kastély emeletére vezető lépcsők tele voltak törmelékkel, úgyhogy a hősök inkább lefelé menekültek tovább, Adonnal az élen. A földalatti folyosók sötétjében 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vérvörös fénycsóvának tűnt, ahogy elhagyta a tornyo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Éjfél ugyanabban a pillanatban vette észre, hogy a folyosó végét, amin haladtak, eltorlaszolja az omladék, amikor 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utolérte a kalandozókat. Sarkon fordult, hogy farkasszemet nézzen a szörnyeteggel, és odakiáltott a többieknek, hogy lépjenek félre az útból. Már megkezdte a varázslást, amikor a különös lény betöltötte a folyosót, és vadul pislogó szemekkel megtorpant: Kelemvor éppen ráemelte a kardját, Cyric pedig magára kapta fénytörő köpeny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eves széllökés söpört végig a folyosón, amely Éjfél ujjaiból süvített elő. A szél belehasított a szörnybe, és egy pillanatra visszatartotta. A szél hirtelen elül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lassan megindult előre, az Éjfél amulettjéből sugárzó, hihetetlen energia vonta magára minden figyelmé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Cyric előrelépett; fénytörő köpenye tucatnyi fantomképmást varázsolt köré. 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számtalan szeme a köpeny által teremtett képmásokat figyelte, s közben vadul cikáztak ide-oda, hogy minden lehetséges nézőpontból szemügyre vegyék az illúzi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onkívül, hogy sikerült megzavarnunk ezt az izét, egyáltalán mit értünk el? - suttogta Kelemvor Éjfélnek.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varázslónő ugyanabban a pillanatban lépett félre a harcos mellől, amikor a szörny meglódult előre, és megragadta Cyric köpenyét. A fantomképmások eltűntek, ahogy 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felfalta a köpe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ucatnyi új szem és száj nyílott a ködben, ahogy a szörny szemlátomást nagyobbra n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e vársz? - kérdezte Kelemvor. - Varázsolj már!</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kuncogott; elméjét elárasztották a mágia istennője kiszipolyozásának emlékképe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torpant, és szembefordult a harcoss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közelebb lebeg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gdald darabokra! - mondta Éjfé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agya több száz példányban regisztrálta a szőrös emberi kar előrelendülését, markában a karddal. A szörnyet különös kíváncsiságérzet fogta el. A szájai közül ötöt az ember fölé irányított; az állkapcsok összecsattantak, ám legnagyobb meglepetésére hiába erőlködött, semmi táplálékhoz nem jutott. Az ember elnevette magát, és a szörny szúró fájdalmat érzett, mikor a kard hatalmas csapása egyszerre hat szemének oltotta ki a világát.</w:t>
      </w:r>
    </w:p>
    <w:p>
      <w:pPr>
        <w:pStyle w:val="Normal"/>
        <w:shd w:fill="FFFFFF" w:val="clear"/>
        <w:ind w:left="0" w:right="0" w:firstLine="1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üvöltése végigvisszhangzott a Kilgrave kastélyon, miközben a Fekete Nagyúr tönkrement fürkésző medencéjének romjai előtt térdelt. A szörnyet Bán idézte meg, és szabadjára engedte a várban, hátha megtalálja Myst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avics pottyant a vízbe Bán orra előtt, és a bukott isten fel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ban egy fiatal lány állt, akit még sosem látott. Fülig érő mosollyal meredt a Fekete Nagyúrra. A kezében egy maroknyi kavicsot tartott, amit az omladozó falból szedett össze maga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kellemes látni, ahogy a saját hatalmad ellened fordul? - mondta egyszerűen, és a hangja ijesztően ismerősne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ra! - kiáltotta Bán, és meglódul a testet öltött istennő felé. Mystra a Fekete Nagyúrhoz vágta a maréknyi kavicsot, s a hangja felcsapott, ahogy varázsolni kezdett. A kövek röptükben átalakultak, kékesfehér energialövedékekké változtak, melyek átfúrták a Fekete Nagyúr testét, úgyhogy nagy döndüléssel hátrazuhant a padlór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Újabb ordítás harsant a csarnok irányából, most sokkal hangosabb, mint az előző. Mystra megborzongott, ahogy meghallotta a </w:t>
      </w:r>
      <w:r>
        <w:rPr>
          <w:rFonts w:eastAsia="Times New Roman" w:cs="Times New Roman" w:ascii="Times New Roman" w:hAnsi="Times New Roman"/>
          <w:i/>
          <w:iCs/>
          <w:color w:val="auto"/>
          <w:sz w:val="22"/>
          <w:szCs w:val="22"/>
          <w:lang w:val="hu-HU" w:eastAsia="zxx" w:bidi="zxx"/>
        </w:rPr>
        <w:t xml:space="preserve">hakeashar </w:t>
      </w:r>
      <w:r>
        <w:rPr>
          <w:rFonts w:eastAsia="Times New Roman" w:cs="Times New Roman" w:ascii="Times New Roman" w:hAnsi="Times New Roman"/>
          <w:color w:val="auto"/>
          <w:sz w:val="22"/>
          <w:szCs w:val="22"/>
          <w:lang w:val="hu-HU" w:eastAsia="zxx" w:bidi="zxx"/>
        </w:rPr>
        <w:t>hangját; Bán pedig arra használta föl figyelmének pillanatnyi elterelődését, hogy maga is varázslatba fogjon. Letépett egy rubint a páncélkesztyűjéről. Aztán a drágakő eltűnt, és vérvörös fénysugár lövellt a mágia istennője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felcsuklott, amikor Mystra minden káros mellékhatás nélkül magába szippantotta Nezram Rubinsugarát, ezt a varázslatot, amelynek elméletben külön kellett volna választania az istennőt az avatárjától. Aztán Bán megborzongott, ahogy egy vörös fénysugár villant vissza feléje, és átjárta a mellkasát. A sugár úgy feszült a levegőben Mystra és Bán között, mint valami kö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stobaság volt tőled egy ilyen bonyolult varázslattal próbálkozni - mondta Mystra. - Lám, a mágikus káosz hatása végre téged is utol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Mystra mindkét kezével megragadta a fénysugar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iszonyatos görcsöt érzett valahol belül. A vörös sugár ragyogón felizzott, és a Fekete Nagyúr testéből lüktető energiahullám áradt Mystra felé. A varázslat félresikerült, és lehetővé tette Mystra számára, hogy kiszipolyozza belőle az energi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küszködve igyekezett eszméletén maradni, ahogy a sugárból karmazsinvörös kötelékek sarjadtak, körülvették, és a bőrét rángatták, mintha le akarnák hántani a húst a csontjairól. Érezte, hogy a bordái elroppannak, sorra egymás után, ahogy a támadás ereje hirtelen ellenkező irányba fordult, és félővé vált, hogy kiszorítja belőle az életet. Mystra eleresztette a fénysugarat, és az visszacsapódott Bán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mellkasa felhasadt; kékesfehér tűzáradat robbant ki belőle, és elborította Mystrát, aki tárt karokkal várt a mágia örvényére, és magába fogadta. A lángok színe megváltozott, előbb ragyogó borostyán árnyalatúak lettek, majd izzó-fénylő vörösek; Bán érezte, hogy a Mystrától elorzott hatalom utolsó szemernyi darabja is elhagyja, és most már saját erőtartalékai indulnak apadás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börtönözted a mágia istennőjét, te ostoba! Most mindent visszafizetsz, amit velem művel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felkiáltott, ahogy egyre több energia távozott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ra! 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doklasz? - kérdezte az istennő. - Igen, úgy látszik. Add át az üdvözletemet Lord Myrkulnak. Azt hiszem, te leszel az első isten a védencei között. Illetve dehogyis; hiszen te már nem vagy isten, ugye, B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könyörgő mozdulattal a magasba emelte kar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dben, Bán, adok neked egy esélyt, hogy megmenekülhess! Mondd meg, hol rejtettétek el a Sors Tábláit, és megkegyelmez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adnak akarod őket? - nyögött fel Bán, ahogy újabb adag energia hagyta el a tes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Mystra. - Visszaadom a táblákat Lord Aónak, és véget vetek ennek az általatok okozott őrüle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mozdult a folyosón; Mystra odafordult, és Kelemvort meg a társait pillantotta meg az ajtóban áll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örkörös, fekete örvény jelent meg a Fekete Nagyúr előtt, és Feketetövis Tempus kilépett a mágiájával létrehozott térhasadékból. Megragadta sebesült ura testét, és visszavonszolta magával az örvénybe. Mire Mystra megmozdulhatott volna, hogy lesújtson a Fekete Nagyúrra és szolgájára, mindketten eltűntek. Ahogy az örvény összezárult körülöttük, Mystra varázslata megszakadt, és a kaotikus energiarobbanás a falhoz vágta az istennőt. Amikor fölnézett, Kelemvor állt elő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kicsit sápadtnak lát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tam, hogy kemény fából faragtak, kicsim, de ezúttal még engem is sikerült meglepn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elmosolyodott, ahogy megérezte magában az energia vadul lüktető áram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itlan! - szólalt meg Éjfél. - Minden rend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az avatár fölé hajolt, és a nyakában hordott amulett megcsillant a fény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z amulett! Add ide! - kiáltotta az avatár.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átrahőkö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itl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ismét Éjfélre nézett, és észrevette, hogy az amulett hozzánőtt a varázslónő bőréhez, hogy védje magát - nehogy elvegyék tőle, ha alszik vagy sebes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kell vinnünk innen a gyermeket - mond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egy percet! - mondta Cyric. - Tudni szeretném, hogy jutott ki a táborból az este, és miért szököt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mondta Adon hűvösen. - Egyelőre a szegény lány úrnője miatt kellene aggódn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arag parázslott föl az istenn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ystra vagyok, a mágia istennője! A szörnyeteg, akivel harcoltam, Bán volt, a viszály istene. Most pedig add ide nekem azt az amulettet! Az enyé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s Adon döbbenten meredt az avatárra. Kelemvor elkomorodott. Cyric gyanakodva nézegette Mystrát. Kelemvor összefonta a karját a mell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az összecsapás megzavarta a fiatal agy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eggyé váltunk Holdéneklő Caitlannal - mondta Mystra hidegen. - Idehívtam őt, és eggyé olvasztottam a lelkünket; csak így menekülhettünk meg Bán nagyúr elől. Segítettétek Caitlant az útján, így hát kiérdemeltétek a hálán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nnál egy picikét többet is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 fogjuk róni a tartozásunkat - mondta Mystra, és Kelemvornak eszébe jutottak Caitlan szavai, amiket a betegágyán fekve intézett hozzá.</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 xml:space="preserve">Ő meg tud gyógyítani téged.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Éjfélhez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alanter Útján alkut kötöttél velem. Megmentettem az életed, pedig nem kevesen szomjaztak akkor a véredre. Te cserébe megígérted, hogy biztonságban megőrzöd a bizalmamat. Nagyszerűen végezted a dolgod. - Mystra kinyújtotta a kezét. - De most már ideje, hogy visszakapjam azt a bizal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enézett a kebelére, és döbbenten látta, hogy az amulett lánca különvált a bőrétől. Levette az amulettet a nyakából, és átadta a lánynak, akit azon nyomban vakító, kékesfehér lángok táncoltak kö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hátravetett fejjel élvezte az abszolút elragadtatás pillanatát, ahogy a Síkokon forgatott hatalmának egy része visszaáradt a testébe. Akárcsak az Érkezések Napja előtt, Mystra puszta akarata ismét elegendő volt hozzá, hogy mágiát hozzon létre vele, és bár továbbra is sokkal gyengébb volt, mint mielőtt Ao kitaszította a mennyekből, Mystra újra kapcsolatba került a Faerunt körülvevő mágia szövedékével. Az érzés csodálatos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űnjünk el innen minél messzebb! - fordult Mystra a megmentőihez. - Utána mindent elmondok nektek, amit tudni akar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 múlva a hősök megérezték az arcukon a napfény melegét, ahogy a Kilgrave kastély kapuja felé tartottak, és mikor elhagyták a sötét romokat, teljesen elvakulva pislogtak egy pillanatig. Ólomnehéz lábakkal hagyták el a kastélyt, lassú és kimért léptekkel, mintha kihívást intéznének a kastélyhoz, próbálja csak meg az útjukat állni egy utolsó őrült zárótűzzel. Az azonban zord és élettelen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az égboltra nézett. Látta a sziporkázó Mennyei Lépcsőt, amint az ég magasában belevész a felhők közé, s külseje folyamatosan változik. Az istennőnek időnként az a bizonytalan benyomása támadt, mintha a lépcső legtetején egy alak állna, ám a következő pillanatban már el is tűnt, képe alig szemrebbenésnyi idő múlva szertefosz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landozók követték Mystrát, aki céltudatosan menetelt előre egy pont felé, amely alig ötszáz lábnyira esett a kastély főbejáratától. Útközben heves vita tört ki közöt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esztettétek az eszeteket? - kiabál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hiszek neki - mondta Éjfé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Igen, </w:t>
      </w:r>
      <w:r>
        <w:rPr>
          <w:rFonts w:eastAsia="Times New Roman" w:cs="Times New Roman" w:ascii="Times New Roman" w:hAnsi="Times New Roman"/>
          <w:i/>
          <w:iCs/>
          <w:color w:val="auto"/>
          <w:sz w:val="22"/>
          <w:szCs w:val="22"/>
          <w:lang w:val="hu-HU" w:eastAsia="zxx" w:bidi="zxx"/>
        </w:rPr>
        <w:t xml:space="preserve">te </w:t>
      </w:r>
      <w:r>
        <w:rPr>
          <w:rFonts w:eastAsia="Times New Roman" w:cs="Times New Roman" w:ascii="Times New Roman" w:hAnsi="Times New Roman"/>
          <w:color w:val="auto"/>
          <w:sz w:val="22"/>
          <w:szCs w:val="22"/>
          <w:lang w:val="hu-HU" w:eastAsia="zxx" w:bidi="zxx"/>
        </w:rPr>
        <w:t>hiszel neki. De mivel tudja bizonyítani ez a te "istennőd" a vadabbnál vadabb állítás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megparancsolta a társaságnak, hogy várjanak rá, miközben ő a lépcső felé fordult. Kelemvor előrerontott, és a jutalmul ígért kincsekről kezdett üvöltözni; az istennő szeme kékesfehér tűzzel izzott, ahogy a férfit né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nyertétek egy istennő háláját - mondta Mystra hűvösen. - Mi egyebet kívánhattok m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nak eszébe jutott a találkozása Tymora istennővel, miután befizette a díjat, hogy megtekinthesse az arc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egelégednék egy kiadós ebéddel, egy öltözet ruhával, meg annyi pénzzel is, amin saját királyságot vásárolhatok magamnak! - kiáltotta Kelemvor. - És a karomat is szeretném újra haszn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hirtelen félrehajtot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den? Azt hittem, azt akarjátok, hogy csináljak istenségeket belől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szeme résnyire szűk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lehetséges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elmosolyodott, és ragyogó tűzgolyók lövelltek a kezéből. Kelemvor hajszál híján felsikoltott, amikor az első tűzgolyó tetőtől talpig beburkolta, és hirtelen olyan erősnek és teherbírónak érezte magát, mint már napok óta soha. A lángok kihunytak, s Kelemvor fölemelte a karját, hitetlenkedve meredve a meggyógyult végtag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tűzgolyó a földbe csapódott, két gyönyörű hátasállatott varázsolva elő az elveszettek pótlására, meg két teherhordó lovat, amik alaposan fel voltak málházva készletekkel, és egy kisebbfajta vagyonnal aranyból és drágakövekből. Aztán az istennő sarkon fordult, és a lépcsőhöz sétált. Nyitott tenyérrel széttárta a karját, és lehajtotta a fejét, mintha meditá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jfél mellé állt, és hamarosan újból fellángolt közöttük a vita. Cyric figyelte őket, de nem avatkozott közbe, Adon pedig némán bámulta az istennőt maga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kétségtelen, hogy nagy hatalmú; még az is meglehet, hogy igazat beszél, amikor azt állítja, hogy eggyé olvadt az úrnőjével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ért nem vagy hajlandó hinni a saját szemednek? Hát semmire nem becsülöd Mystra hálaadományait? - kérdezte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dolgoztunk értük - mondta Kelemvor, és egy jókora szelet gyömbérkenyeret tolt a szájába. - De egy nagy hatalmú mágus, például az árnyasvölgyi Elminster, könnyűszerrel meg tudná csinálni ugyanezeket a trükköket. Láttam már egy ilyen "istent", és cseppet sem vagyok benne biztos, hogy nem nagy hatalmú holdkórosok-e egytől egy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fölnézett Elminster említésére, és mosoly futott át az arcán, mintha egy pillanatra jót mulatott volna valami magántermészetű emléken, aztán folytatta az előkészület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ért hát istenkáromlón viselkedsz a jelenlétükben! - kiabál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 szívemen, a szám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hiszek neki! - harsogta Éjfél, és Kelemvor páncélozott mellkasára bökött. - Ha nincs Mystra, talán soha többé nem tudtad volna használni a karod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rendültnek tűnt. Eszébe jutott az apja, aki a sebesülései miatt vonult vissza a kalandozástól, naphosszat az Oroszlánölők várának folyosóit látta, és valóságos pokollá tette a fiatal Kelemvor él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azad van - mondta Kelemvor. - Hálásnak kellene lennem. De... hogy Caitlan, egy istennő? Be kell vallanod, ez azért próbára teszi az ember képzelőer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átranézett a válla fölött Mystrára. Az istennő annak a lánynak az alakját viselte, akivel együtt utaztak egész a tegnapi napig, és egyáltalán nem volt bámulatra késztető látvá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Igen - mondta Éjfél. - De én tudom, hogy igazat mond.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Senki nem figyelt föl Adonra, aki Éjfél és Kelemvor mögött állva hallgatta a szavaikat, majd el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stennel küzdöttünk meg, gondolta. És most egy másikat szolgálunk, bár a többiek még nem fogadták el teljesen. Ahogy eltöltötte őt a megvilágosodás, Adon azon töprengett, miért nem jár együtt izgalommal és áhítattal. Ezek azok az istenek voltak, akik a mennyekből alászállva, személyesen járták a Birodalm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 porban térdelő, vézna lánygyermekre nézett, és kissé kényelmetlenül érezte magát a látványtól. Aztán eszébe jutott a kurta pillantás, amit arra az ocsmányságra vetett, akit Mystra Bánként, a Fekete Nagyúrként azonosított.</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Eze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nnének maguk az ist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kozó kalandozókkal szemben Mystra kiegyenesedett. A lépcső előtt állt, és fölkészült rá, hogy fölhágjon rajta. Halvány mosoly fodrozta az avatárja arcát, és mélyen átérezte ennek a pillanatnak a fontosságát, ahogy a megmentőihez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ttetek, emberi érzékeitek számára láthatatlanul, egy Mennyei Lépcső emelkedik - mondta Mystra. - A lépcső lehetővé teszi az utazást az istenek és az emberek birodalma között. Veszélyes vállalkozásra készülök. Ha sikerül, ti négyen lesztek a szemtanúim, amint visszatérek a Síkokra. Ha elbukom, legalább egyikőtöknek tovább kell adnia a szózatomat a világnak. Ez szent feladat, amellyel csak olyasvalakit bízhatok meg, akinek a hite megingathatatl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őre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mit! - szólt Éjfél. - Csak mondd meg, hogy mit kell ten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fejét ingatta, Éjfél mellé állt, és hozzá intézte a szav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nem tettünk már így is eleget? Az életünket kockáztattuk, hogy megmentsük az istennődet. Addig hagyjuk abba, amíg lehet! Egy egész világ várja, hogy felfedezzük magunknak, és a jutalmunk elköltésének ezerféle módja van. Távoznunk kelle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n maradok - mondta Éjfé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őre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Éjféllel tar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Cyricre nézett, aki csupán vállat v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íváncsiságtól egyelőre gyökeret eresztett a lábam - mondta Cyric kissé csúfondáros hang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öla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ondanivalód van, istenn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irodalmakban káosz uralkodik - jelentette ki Mys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t mi is tud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 mond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e azt ugye nem, hogy miért? - mondta Mystra szigorú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all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folyt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étezik egy hatalom, amelyik még az istenekénél is nagyobb. Ez az erő, amelyről az embereknek nem szabadna tudniuk, kitaszította az isteneket a mennyekből. Lord Helm, az őrök és strázsák istene, őrzi a Síkokra nyíló kaput, így mindannyian a Birodalmakban rekedtünk. Amíg itt vagyunk, emberi testekbe, avatárokba kell költöznünk, különben nem sokkal lennénk többek kóbor szellemek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ttőnk bűneiért fizetünk valamennyien. Bán nagyúr és Lord Myrkul ellopták a Sors Tábláit. A táblák közül legalább egyet itt a Birodalmakban rejtettek el, bár hogy egész pontosan hol, azt nem tudom. Azt a kötelességet rótták ránk, hogy keressük meg ezeket a táblákat, és juttassuk vissza őket a mennyekbe, ahová való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issé zavartnak lát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álad semmiféle tábla nincsen - mondta. - Mit szándékozol t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árulom, hogy kik voltak a tolvajok, és cserébe büntetlenséget alkuszom ki azoknak az isteneknek, akik ártatlanok ebben a bűnben - mondta Mys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összefont a karját a mellkasán, és nevetve a lova oldalának támasz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abszurd. Most találta ki ezt az egész zagyva mes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szavai hirtelen a harcos agyának meghitt magányában szólaltak meg.</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Meg tudtalak volna gyógyítani, </w:t>
      </w:r>
      <w:r>
        <w:rPr>
          <w:rFonts w:eastAsia="Times New Roman" w:cs="Times New Roman" w:ascii="Times New Roman" w:hAnsi="Times New Roman"/>
          <w:color w:val="auto"/>
          <w:sz w:val="22"/>
          <w:szCs w:val="22"/>
          <w:lang w:val="hu-HU" w:eastAsia="zxx" w:bidi="zxx"/>
        </w:rPr>
        <w:t xml:space="preserve">mondta. </w:t>
      </w:r>
      <w:r>
        <w:rPr>
          <w:rFonts w:eastAsia="Times New Roman" w:cs="Times New Roman" w:ascii="Times New Roman" w:hAnsi="Times New Roman"/>
          <w:i/>
          <w:iCs/>
          <w:color w:val="auto"/>
          <w:sz w:val="22"/>
          <w:szCs w:val="22"/>
          <w:lang w:val="hu-HU" w:eastAsia="zxx" w:bidi="zxx"/>
        </w:rPr>
        <w:t>Mivel nem hiszel bennem, nem tesz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nak torkán akadt a nevetés, és falfehérre sáp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nő! Csatlakozni szeretnék hozzád! - mondta Éjfél, és Kelemvor riadtan nézett a varázslón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gondosan mérlegelte az ajánlatot. Hogy egy ember olyan látványoknak legyen tanúja, amiket csak egy isten foghat föl igazán? A nő megtébolyodna. Caitlan elméjét megvédi majd ő, Éjfél védelmére azonban semmit sem tehet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 Ahová most megyek, oda csak istenek követhetnek - mondta Mystra. Az amulettben elrejtett hatalom, és az elorzott energia, amit Mystra Bántól vett vissza, hirtelen örvényleni kezdett benne, mintha türelmetlenül várná, mikor szabadulhat végre el. </w:t>
      </w:r>
      <w:r>
        <w:rPr>
          <w:rFonts w:eastAsia="Times New Roman" w:cs="Times New Roman" w:ascii="Times New Roman" w:hAnsi="Times New Roman"/>
          <w:i w:val="false"/>
          <w:iCs w:val="false"/>
          <w:color w:val="auto"/>
          <w:sz w:val="22"/>
          <w:szCs w:val="22"/>
          <w:lang w:val="hu-HU" w:eastAsia="zxx" w:bidi="zxx"/>
        </w:rPr>
        <w:t>Azt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ystra megérezte, hogy lelke mélyén a mágia kútfeje minden pillanatban túlcsordulhat. Egy másodpercre tisztán emberi pánik fogta el az istennőt, ahogy elvesztette az irányítást a benne fortyogó energiaáramok fölött. A szelíden ringó fű sisteregni kezdett; kékesfehér lángok futottak végig minden egyes fűszál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ellemes meleget érzett a talpa alatt. A levegőben kékesfehér szikrák röpködtek, és a légáramlatok láthatóvá váltak: vastag, foszforeszkáló fénysávokra emlékeztettek, amiket valami őrült zseni festett szenvedélyes ecsetvonásokkal a levegő szövedékére, sziszegve körülnyaldosták Mystra alakját, majd semmivé enyész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urta pillanatra a lépcső láthatóvá vált Éjfél számára, és azonnal látta rajta, hogy csak névleg lépcső. Finom, fehér kezek végtelen sora futott az egek felé, tenyérrel fölfelé fordítva; egyesek magukban álltak, mások különös csoportozatokban, mintha egybeforrott volna a húsuk. Szabálytalan ütemben emelkedtek-süllyedtek, s acélos ujjaik folyamatosan rángatóztak; mohón várták már következő vendégüket. A csoportozatokba gyűlő kezekhez kristályos csontok hálózata tartozott. A testetlen kezek csonkolt végét furcsa módon sohasem lehetett látni. Lágyan kavargó ködök szivárogtak egyik csoportozattól a másik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lépcső eltűnt, és Éjfél ismét Mystrának szentelte minden figyel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aitlan alakja elmosódottabbá vált, körvonalain csillogás vibrált végig, és a hősök látták, hogy a gyermek átalakul azzá a nővé, akivé a sors akaratából hosszú évek múlva kellett volna válnia. A teste igéző volt és csodálatos, az arca finom és érzéki, a szeme azonban nagyon vénnek tűnt, mintha ezredévnyi gond lappangana a tekintete mélyén, amelynek terhét vonakodik másokkal megosz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nő megrendülten elfordult a hősöktől, és megindult az útján. Mintha a levegőben sétált volna; és ahová letette a lábát, onnan apró, kékesfehér villámok záporoztak.</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minden pillanatban másmilyennek látta a lépcsőt és a Síkokra nyíló kaput. Az egyik percben még csodálatos, felhőkből kifaragott katedrálist látott, amelyhez széles, gazdagon díszített lépcsősor vezet. A másikban már úgy tűnt, mintha a kaput körülvevő területet roppant, eleven rúnák alkotnák, amelyek kifürkészhetetlen táncokat lejtve rendezik át újra meg újra önmagukat, s közben a mágia művészetének olyan titkait fedik föl, amiket Mystra régóta hiába próbált kideríteni, egészen mostaná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maga a kapu maradt változatlan: hatalmas, szárnyas acélajtó volt, és óriási öklöt formázott, Helm szent szimbólum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úton a lépcsősoron a felhők szétnyíltak, és az őrök és strázsák istene jelent meg Mystra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Üdvözletem, Lord Helm! - mondta Mystra szívélyes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egyszerűen figyelte Myst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rdulj vissza, istennő! Ez az út nem neked val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fogok térni az otthonomba! - mondta Mystra; dühítette a mennyei strázsa viselkedé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agaddal hoztad a Sors Táblái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elmosolyodo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Hír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ok róluk. Tudom, hogy ki lopta el őket, és mi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elég. Vissza kell fordulnod. A Síkok többé nem a mi birodalm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zavartna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e Lord Aónak tudnia kell ezt az információ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rendíthetetlen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ondd el nekem, én majd továbbad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mélyesen kell megvinnem neki a hí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nem engedhetem - mondta Helm. - Fordulj vissza, mielőtt késő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tovább kapaszkodott a Mennyei Lépcsőn, s a mágia őserői szorosabbra gyűltek Faerun körül, ahogy néma paranccsal utasítást adott nekik, hogy készüljenek föl hívó szav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lak bántani, jó Helm. Állj fél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kötelességem, hogy megállítsalak - mondta Helm. - Egyszer már előfordult, hogy hanyag voltam, és nem teljesítettem a kötelességemet. Soha többé nem fo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megindult le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lj félre! - mondta Mystra, s hangja mennydörgésként robaj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nem moz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ényszeríts rá, hogy ártsak neked, Mystra! Én még mindig isten vagyok. Te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megderme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od, nem vagyok isten? Bebizonyítom neked, hogy téved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lesütötte a szemét, majd ellenfelére emelte tekint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yen h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minden energiáját szabadjára engedte, ami azalatt az idő alatt gyülemlett föl benne, amíg az őrök és strázsák istenéhez közeledett. Beleborzongott a hatalomba, ahogy fölkészült első varázslat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lent, a földön Éjfél ámulattal nézte, ahogy az istenek közelebb lépnek egymáshoz. Helm kinyújtotta a karját, Mystra pedig tűzsugarakat lövellt felé. Helm visszahőkölt a mágiától, és összeszorította a fogát, ahogy az apró, fehér lángnyelvek megperzselték a bőrét. A mennyei strázsa egy ökölcsapást irányzott Mystra felé, az istennő pedig hátralépett az ütés elől, közben hajszál híján lezuhanva a lépcső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tovább nyomult előre. Semmilyen fegyvere nem volt, ám az ökléből lángok csaptak föl, ahogy az istennő felé lépett. Mystra ösztönösen tudta, hogy kerülnie kell a páncélozott kezek érintését. Elhátrált, és őserejű mágia hasogatta a levegőt a mennyei strázsa körül. Mystra megpróbálta megidézni Bigby Csontrepesztő Kezét, ám a varázslat félresikerült, és megszámlálhatatlan borotvaéles karom süvített Helm irányába. A mennyei strázsa a legcsekélyebb erőfeszítés nélkül lesöpörte őket mag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keze ívesen meglendült, és Mystra érezte, amint iszonyú fájdalom hasít lénye legbelső magvába, ahogy a mennyei strázsa ujjai felszakították a mellkasát. Vérpermet szökött a levegőbe, karmazsinvörösre festve a mágia apró, sistergő sziporkáit, és kioltv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érezte, hogy az ereiben megfagy a vér, amint Helm vállon ragadta. Megtorlásul a mágia istennője egy olyan varázslattal próbálkozott, amely Helm lelkét vette ostrom alá, a saját félelmeit fordította ellene, és arra kényszerítette a mennyei strázsát, hogy az iszonyattól reszketve kétrét görnyedjen ellenfele előtt. Helm azonban összeszorította a fogát, és újra lesújtott, ügyet sem vetve Mystra támadására. A mennyei strázsa legfőbb félelme az volt, hogy kudarcot vall Ao színe előtt. Mivel ezzel egyszer már szembe kellett néznie, nem maradt semmi, ami megrémíthette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abban a pillanatban döbbent rá, hogy veszített, amikor Helm keze végigszántott a hasfalán, széles hasítékot tépve a húsába, amelyből sűrű vér és kékesfehér lángnyelvek áradata tört elő. Aztán az istennő hűs léghuzatot érzett a nyakán, ahogy Helm újabb csapása csupán néhány hüvelykkel vétette el a tor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szótlanul állt, és figyelte, ahogy az istenek megpróbálják megölni egymást; egészen lenyűgözte a látvány. Hirtelen izgatottság fogta el, valahányszor Helmnek sikerült bevinnie egy ütést. Mikor az istenek vére aláhullott rá az egekből, megmagyarázhatatlan elragadtatottságot érze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Mystra elkerülte Helm következő csapását, és egy bonyolult megkötő varázslattal támadott; tündöklő bilincsek formálódtak az őserejű mágiából, és béklyóba verték a mennyei strázsát. Helm minden erőfeszítés nélkül leszaggatta őket magáról, de Mystra kihasználta figyelmének pillanatnyi elterelődését, és botladozva elrohant a mennyei strázsa mellett. Nagyon nehezére esett összpontosítania, hiszen a teste hihetetlen kínokat élt át, mégis foggal-körömmel </w:t>
      </w:r>
      <w:r>
        <w:rPr>
          <w:rFonts w:eastAsia="Times New Roman" w:cs="Times New Roman" w:ascii="Times New Roman" w:hAnsi="Times New Roman"/>
          <w:i w:val="false"/>
          <w:iCs w:val="false"/>
          <w:color w:val="auto"/>
          <w:sz w:val="22"/>
          <w:szCs w:val="22"/>
          <w:lang w:val="hu-HU" w:eastAsia="zxx" w:bidi="zxx"/>
        </w:rPr>
        <w:t>feljebb</w:t>
      </w:r>
      <w:r>
        <w:rPr>
          <w:rFonts w:eastAsia="Times New Roman" w:cs="Times New Roman" w:ascii="Times New Roman" w:hAnsi="Times New Roman"/>
          <w:color w:val="auto"/>
          <w:sz w:val="22"/>
          <w:szCs w:val="22"/>
          <w:lang w:val="hu-HU" w:eastAsia="zxx" w:bidi="zxx"/>
        </w:rPr>
        <w:t xml:space="preserve"> kapaszkodott a lépcsőn, s agyában tompa kábultság áradt szét, ahogy megpillantotta a kaput, s a Síkok világa a maga fenséges mivoltában kitárulkozott előtte. Az istennő a rendelkezésére álló rövid idő alatt egy futó pillantást vethetett otthonának szépségére és tökéletességére a Nirván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z az enyém volt, gondolta Mystra. Elérte a lépcső tetejét; a térde reszketett. Aztán a mágia istennője a kapu után nyúlt, és egy kéz ragadta meg a karját, majd megpördítette. Helm szeméből szomorúság sugár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g veled, istennő! - mondta Hel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egyetlen ütéssel széthasította a mellka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redten bámult az égre, és azon tűnődött, hogy meg fog-e tébolyodni. Kelemvor mellette állt, és kurta utasításokat osztogatott Adonnak, hogy segítsen Cyricnek a lovakkal és a készlete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végignézte, ahogy Helm egy pillanatra elkábult, és Mystrának sikerült túljutnia rajta. Az istennő széttárta karját, s a misztikus mágianyalábok káosza és a ködös formák, amikké a levegő elemei összeolvadtak, hirtelen egy roppant öklöt formázó kaput engedtek látni. Aztán Helm utolérte Mystrát, és megfordította, hogy a mágia istennője szembenézhessen haragj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 kiáltotta Éjfél, s Kelemvor és Adon még épp idejében pillantottak föl az égre, hogy lássák, amint Helm keze átjárja Mystra test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ystra hátravetette a fejét hihetetlen kínszenvedésében, ahogy az esszenciája kiszökött az avatárjából, s törékeny emberi teste szétrobbant. Éjfél érezte, hogy emésztő hőhullám söpör végig rajta, mintha egy perzselő, láthatatlan energiafal közeledne feléjük. A kékesfehér tüzek, amelyek szelíd mágiájukkal lángra lobbantották a fűszálakat, most fekete lángokká változtak, melyek megpörkölték a földet, és örökre terméktelenné vált, repedezett sávokat hagytak maguk után. A pusztulás azon a ponton kezdődött, amely közvetlenül az istennő alá esett, majd szétágazott minden irány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próbált fölidézni egy erőtérfalat a társai védelmére. Fénycsíkok kavarogtak a kalandozók csapata körül, és pillanatokon belül egy szivárványgömb vette körül őket. A védelmező gömb falát alkotó színörvények dacára a kalandozóknak sikerült néhány pillantást vetniük a körülöttük dühöngő káosz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óhatár elködösült, az ég és a föld eggyé vált, ahogy roppant, éjsötét oszlopok formálódtak a levegőből, és eresztettek gyökeret a földben széles körívben a kalandozók és a Mennyei Lépcső körül, a kolonádhoz hasonlatosan, ahol a tegnapi éjszakát töltötték. A felhők elfeketedtek, ahogy az oszlopok a magasba emelkedtek, hogy találkozzanak velük, és a fekete felhőkből csodálatos pillangósugarak áradtak, puha pasztellszínekben. A sugarak ide-oda lendültek, felperzselve a talaj felszínét, és akkora repedéseket hasítva az anyaföldbe, hogy minden további nélkül el tudtak volna nyelni egy felnőtt férfiembe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ngoló vérfolyamok töltötték meg a talajban nyíló hasadékokat, és a lobogva forrongó vérfolyamokból áradó hőség iszonyatos volt. A fénysugarak szilánkokra zúzták a fekete oszlopokat, és roppant törmelékdarabok zuhantak a földre, ahogy a sugarak elvesztették formájukat, és villogó lidércfodrok gyanánt hasogatták tovább a levegőt, mindent elpusztítva, amihez csak hozzáér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lgrave kastély nem állta ki a mágikus ostromot, falai kirobbantak, akár a töredezett kréta. A sarkokon álló masszív tornyok összeroskadtak, és a közöttük feszülő falak törmelékké hullottak s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nyek magasában Helm állt a tomboló káosz kellős közepén, testének körvonalai élesen kirajzolódtak a mögötte lángoló napkorong vakító fényében. Éjfél látta, hogy Helm még egyszer lesújt a karjával, kettéhasítva egy kavargó fénygomolyt, amely előtte lebegett a leveg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lett volna Mystra esszenciája? - tűnődött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m kezéből áradó kékesfehér tüzek bonyolult mintázattá álltak össze, amely hasonlított Éjfél látomásához, mikor az illúzióban megmutatták neki a mágikus szövedéket. Aztán egy vakító fénysugár lövellt elő a szövedék középpontjából, és áthatolt a védelmező gömbön, ahol Éjfél és a társai kuporogtak. Érzékletei hófehér hátterében Éjfél valami még ragyogóbb fényt látott, amely női alak képében mozgott felé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nő! - kiáltotta.</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évedtem. Amit én megkíséreltem, azt más istenek is megpróbálhatják... Talán a Birodalmak is belepusztulnának. Van még egy Mennyei Lépcső Árnyasvölgyben. Ha Bán életben maradt, megpróbálja majd az uralma alá vonni. Oda kell mennetek, figyelmeztetni Elminstert. Aztán keressétek meg a Sors Tábláit, és vessetek véget ennek az őrüle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tárgy zuhant le az égből, és áthatolt a védelmező gömbön. Éjfél kinyújtotta a kezét, és az amulett pontosan nyitott tenyerébe hullott. Aztán a szövedékből áradó fény átjárni látszott a varázslónőt, mintha a kékesfehér amulett vonzotta volna. Éjfél testében minden idegszál tiltakozott, ahogy fehéren izzó lángok áramlottak az ereiben, és az istennő utolsó szavai beleégtek az agyába.</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idd el az amulettet Elminsternek... Elminster segíteni fog!</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s! - kiáltotta Éjfél. - Segíts, hogy megtehes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ors Tábláinak képe beleégett Éjfél emlékezetébe. Az agyagból megformált, ősrégi táblák alig két láb magasak voltak, elég kicsik, hogy bárki magánál tarthassa őket, s könnyen leplezhesse a fürkész tekintetek elől. Rúnákat véstek beléjük, felsorolva valamennyi isten nevét és kötelességeit. Mindegyik rúna kékesfehér tűzzel iz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blák képe eltűnt, ahogy a fénysugár visszahúzódott a szövedékbe, magával víve Mystra derengő alak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nő! - suttogta Éjfél. - Ne hagyj el eng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jött válasz, de a szivárványgömb felszínén keresztül Éjfél látta elenyészni a mágikus szövedéket. Aztán a káosz megszűnt tombolni körülöttük, és a hősök megpillantották Helmet, amint megáll a kapu előtt, karba fonja a kezét majd eltűnik. Olyan volt, mintha soha nem is lett volna ott.</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t>8.</w:t>
      </w:r>
    </w:p>
    <w:p>
      <w:pPr>
        <w:pStyle w:val="Normal"/>
        <w:shd w:fill="FFFFFF" w:val="clear"/>
        <w:ind w:left="0" w:right="0" w:firstLine="173"/>
        <w:jc w:val="center"/>
        <w:rPr>
          <w:rFonts w:ascii="Times New Roman" w:hAnsi="Times New Roman" w:eastAsia="Times New Roman" w:cs="Times New Roman"/>
          <w:b/>
          <w:b/>
          <w:bCs/>
          <w:i w:val="false"/>
          <w:i w:val="false"/>
          <w:iCs w:val="false"/>
          <w:color w:val="auto"/>
          <w:sz w:val="28"/>
          <w:szCs w:val="28"/>
          <w:lang w:val="hu-HU" w:eastAsia="zxx" w:bidi="zxx"/>
        </w:rPr>
      </w:pPr>
      <w:r>
        <w:rPr>
          <w:rFonts w:eastAsia="Times New Roman" w:cs="Times New Roman" w:ascii="Times New Roman" w:hAnsi="Times New Roman"/>
          <w:b/>
          <w:bCs/>
          <w:i w:val="false"/>
          <w:iCs w:val="false"/>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Nem Mindig Ember</w:t>
      </w:r>
    </w:p>
    <w:p>
      <w:pPr>
        <w:pStyle w:val="Normal"/>
        <w:shd w:fill="FFFFFF" w:val="clear"/>
        <w:ind w:left="0" w:right="0" w:firstLine="1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Feketetövis</w:t>
      </w:r>
      <w:r>
        <w:rPr>
          <w:rFonts w:eastAsia="Times New Roman" w:cs="Times New Roman" w:ascii="Times New Roman" w:hAnsi="Times New Roman"/>
          <w:color w:val="auto"/>
          <w:sz w:val="22"/>
          <w:szCs w:val="22"/>
          <w:lang w:val="hu-HU" w:eastAsia="zxx" w:bidi="zxx"/>
        </w:rPr>
        <w:t xml:space="preserve"> Tempus tartotta rendben Bán új zhentilvári templomának főtermét, valahányszor a Fekete Nagyúr távol volt. Feketetövis felelt a sötét templom mindennapos működéséért, és személyesen felügyelte a második, kisebb terem építését a templom hátsó traktusában. Miután a munkások végeztek a feladatukkal, a mágus megölette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nek sem szabad tudnia róla - mondta Bán, és Feketetövis az életét is habozás nélkül feláldozta volna, hogy megvédje Bán "meditációs termének" titkát. A valóságban mocskos egy hely volt, ám a célnak tökéletesen megfel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vigyázott, hogy bizonyos dolgokat titokban tartson a hívei elől; a Fekete Nagyúr attól félt, ha kitudódnak emberi korlátai - például az, hogy neki is szüksége van alvásra és táplálékra -, kevésbé buzgón fogják imádni őt, és nem lesznek készek feltétel nélkül föláldozni magukat az ügyéért, így hát Bán Feketetövissel hozatta magának az italt és az ennivalót egy titkos alagúton, és valahányszor a Fekete Nagyúrnak le kellett feküdnie aludni, a teremben lévő kis ágyon tette, szolgája pedig híven strázsálta az álm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a sarkában ősrégi szövegek tornyosultak; Bán szinte minden éber percét ezeknek a betűzgetésével töltötte. Egy közeli asztalkán tucatnyi éles, apró késpenge hevert, amik leginkább szobrászszerszámokra hasonlítottak. Bán ezeket arra használta, hogy rettenetes kísérleteket végezzen velük egy maroknyi híve eleven testén; néha órákig meredt a nyomukban fakadó vérpatakokra, és figyelmesen hallgatta a gyöngébb kísérleti alanyok torkából kiszakadó, elkínzott nyögéseket. Feketetövis tudta, hogy ezek a tanulmányok nagyon fontosak az ura számára, arról viszont fogalma sem volt, hogy miért. Csakhogy Bán az istene volt, és Feketetövis elég okos volt hozzá, hogy ne kérdőjelezze meg egy isten indítékait. Bán később belefáradt a kísérletezgetésbe, mert nem járt olyan eredménnyel, mint remélte. A késpengék azonban ott maradtak az asztalkán, zord emlékeztetőül, hogy még nem találta meg a választ az őt foglalkoztató kérdések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Bán a Kilgrave kastélyban tartózkodott, a helyiség üres volt, most azonban kavargó örvény jelent meg benne, és a Fekete Nagyúr a kemény padlóra hanyatlott a térben nyíló hasadékból; zihálva kapkodta a levegőt, a szeméből könnyek csorogtak. Megpróbált felidézni magában valami egyszerű, alapvető varázslatot, hogy összetört alakját a padlóról a nem messze álló ágy feszes derékaljára levitálja, erőfeszítései azonban hiábavalónak bizonyultak. Aztán Feketetövis lépett elő az örvényből, és odavonszolta Bánt az ágyhoz. A varázsló nyögve felemelte az avatárt, és végigfektette az ágy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essék, uram! Most pihenj! Meg fogsz gyógyuln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t kényelembe ringatta hűséges csatlósának hang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megmentette őt. Látta, hogy Bán legyöngült állapotban van, közel jár a halálhoz, és mégis eljött érte. A Fekete Nagyúr számára értelmetlennek tűnt a cselekedete. Fordított helyzetben ő inkább hagyta volna elpusztulni a szolgáját, mint hogy kockára tegye érte a saját él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a lekötelezettemnek tartja magát, amiért életben hagytam a barátját, Ronglathot, gondolta Bán. Valószínűleg ezért tett ilyen nagy szolgálatot nekem. Most viszont, hogy úgy érzi, lerótta az adósságát, valószínűleg ügyelnem kell a hátamra, valahányszor kettesben maradok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látta, hogy a vére tócsába gyűlik a padlón; karmazsinvörös volt, borostyánszín csíkokkal. Bár az egyik tüdeje megsérült, és nem lett volna szabad beszélnie, az isten felnyögött, ahogy kinyújtotta a kezét, és megérintette a skarlátpiros tóc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érem! - kiáltotta Bán. - A vér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rendben lesz, uram - mondta Feketetövis. - A papjaidat fel tudod ruházni gyógyító varázserővel. Használd hát a mágiádat, és gyógyítsd meg magad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megfogadta Feketetövis tanácsát, de tudta, hogy a gyógyulási folyamat lassú lesz és fájdalmas. Megpróbálta azzal elterelni a figyelmét a kellemetlen érzésről, hogy a Kilgrave kastélyból való megmenekülésének részleteire összpontosított. Feketetövis mágiája elég erős volt, hogy a mágus eljusson vele a kastélyba, majd elteleportálja onnan Bánt és saját magát. De a tömlöcéből csak a kolonádig sikerült eljutniuk, a kastély közel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végignézte, ahogy Mystra visszaveszi az amulettet a fekete hajú varázslónőtől. Aztán néhány perccel később a mágia istennője párbajra hívta Helmet; mindkét isten a Mennyei Lépcsőn 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ors Táblái! Helm a táblákat akar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iszonyodva figyelte, ahogy Helm elpusztítja a mágia istennőjét. Tanúja volt annak, ahogy Mystra esszenciájának utolsó maradéka megközelíti a varázslónőt, és hallotta az isten intő szózatát, amikor visszaadta az amulettet a fekete hajú asszonynak. Hihetetlen varázserők szabadultak el Helm Mystrával vívott viadala folyamán, és Bán ezeket hívta segítségül, hogy befejezze, amit Feketetövis elkezdett; visszateleportálta magukat Zhentilvár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felnevetett, mikor arra gondolt, hogy az Árnyasvölgyben lévő lépcsőt sosem foglalta volna bele a terveibe, ha Mystra utolsó szózata fel nem hívja rá a figyelmét. Ha az istennő szótlanul elfogadja a sorsát, sohasem került volna sor azokra az eseményekre, amiknek a bekövetkezésétől annyira tartott. Így hát, miközben Bán az ágyán fekve igyekezett fölépülni a szörnyű sérülésekből, amiket Mystrának köszönhetett, szövögetni kezdte a terveit, míg végül mély, gyógyító transzba zuh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bolt sötét levendulaszínű volt, kék és arany csíkokkal. A felhők továbbra is feketék maradtak, visszatükrözték az alattuk húzódó felperzselt, halott földet, a hatalmas oszlopokból pedig göcsörtös fák lettek, melyeknek tekervényes kőágai mérföldekre behálózták az egész tájat. A földkéreg egyes helyeken sima volt és csúszós, akár az üveg, másutt mély hasadékok tátongtak benne, vagy törmelék borította. A vörös folyamok lehűltek, és befagytak. Már nem zuhogott jégeső odafent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Éjfél visszavonta a varázslatát, a kalandozókat és hátasaikat beburkoló szivárványgömb falai eltűntek. Mikor megérintette az ismét a nyakában lógó, kékesfehér, csillag alakú amulettet, Éjfél úgy találta, hogy már nyoma sincs a tárgyban annak a hatalomnak, amely azelőtt lappangott benne. Immár csupán a különös, apokaliptikus találkozás mementója volt Éjfél és az istennője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ölkapaszkodott a lovára, és szemügyre vette a tönkretett tájat maga kö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ra arra kért, hogy menjek Árnyasvölgybe, és vegyem fel a kapcsolatot Elminsterrel, a bölccsel. Egyikőtöktől sem várom el, hogy elkísérjen, de ha bárki velem akar tartani, azonnal indul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földre dobta azt a zsák aranyat, amit éppen a nyeregkápájára akart akasz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 kiáltotta. - És mikor mondta ezt neked az istennőd? Mi egy szót sem hallottunk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kevésbé tőled várom el, hogy megérts, Kel, de mennem kell. - Éjfél Adonhoz fordult. - Jös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a varázslónőről Kelemvorra, majd Cyricre nézett, de senki sem szólt egy szót sem. Adon felült a lovára, és Éjfél mellé poroszkált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óban áldás ülhet rajtad, ha ilyen feladatot kaptál. Köszönöm, amiért megkértél, hogy segítsek neked. Természetesen veled tar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ölnevetett, amikor befejezte a társaság készleteinek az összecsomagolását, és megragadta a teherhordó lovak pányv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nekem már nem sok minden maradt. Akár veletek is mehetek. Jössz, 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lova mellett állt, az álla leesett döbbenet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annyian egy lázálmot kergettek - mondta. - Borzalmas hibát követte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utánunk, ha akarsz! - mondta Éjfél, aztán hátat fordított Kelemvornak, és ellovagolt, Adonnal és Cyrickel szorosan a nyom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nyaktörő volt és egyenetlen, s a három kalandozó még alig került valamivel közelebb a messzi távolban húzódó hegyvonulathoz, amikor meghallották maguk mögött Kelemvor lova patadobogásának összetéveszthetetlen zaját. A hang egyre erősödött, s végül a harcos utolérte Éjfélt. Senki nem szólalt meg, legalább egy mérföld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a zsákmányt sem osztottuk fel - mondta nagy sokár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van - mondta Éjfél, s az arcán halovány mosoly játszott. - Ha jól tudom, az adósod vagy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Kelemvor, emlékeztetve ezzel a varázslónőt arra, amit a kastélyban ígért neki. - Az adós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tovább haladtak a Mystra megsemmisülése nyomán keletkezett lidércnyomásos tájon, a hősök látták, hogy a pusztulás egyre nagyobb méreteket ölt. Az országutak eltűntek, s hatalmas kráterek tátongtak előttük, csordultig tele füstölgő, fekete kátránnyal; egyes pontokon kénytelenek voltak visszafordulni, és nagy ívű kerülőket tenni. Sötétedésre azonban megjelentek a látóhatáron a hegyek, és a kalandozók közvetlenül a Gnoll-szoros előtt ütöttek táb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árukkal megrakott málhás szekerekből álló kereskedőkaraván bukkant fel az úton, közvetlenül a hősök táborhelye alatt. A karavánt fegyveresek őrizték, és amikor Adon előugrott a fedezékből, hogy megpróbálja figyelmeztetni az utazókat, milyen szörnyűséges terep vár rájuk, nyílzápor üdvözölte. A pap hasra vágt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raván elhaladt, és hamarosan eltűnt a látóterükből. Mikor Adon visszatért a táborba, pattogó tűz fogadta; Éjfél éppen valami olyasmiből akart vacsorát készíteni, ami húsnak látszott, de iszonyatos bűzt árasztott magából. Eléggé belemerült a feladatba, időnként utasította Kelemvort, hogy fordítsa meg a nyárson piruló húsdarabot, ő pedig közben zöldségeket szeletelt hozzá a tőr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csora nem igazán sikerült, és már úgy tűnt, hogy a társaságnak aznap éjjel korgó gyomorral kell nyugovóra térnie, amikor Cyric egy kis erszényt vett elő, amit Mystra ajándékai között talált, és intett a többieknek, hogy maradjanak csendben. Aztán a zsákba nyúlt, és több vekni gyömbérkenyeret, hatalmas adag szárított húst, teli söröskancsókat, jókora sajtkorongokat és még sok minden mást vett elő belőle. Az erszény mégis üresnek látszott, még akkor is, amikor kivették belőle az ennival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ha többé nem fogunk éhezni-szomjazni! - mondta Kelemvor, és jóízűen meghúzta az elébe tett mézsö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őbb, miután megették a zsákból előkerült estebédet, Kelemvor valami szorítást érzett a gyomorszája táján. Az étel rettenetes volt, és a harcosban komolyan fölmerült a kérdés, mennyire bölcs dolog mágikus forrásból eredő élelmiszert enni, amíg a titkos művészetek ennyire megbízhatatlanok. A hősök további társalgás nélkül fejezték be a vacsorát, de az arcukra kiülő kifejezés minden szónoki beszédnél ékesebben fejezte ki a gondolataikat. Aztán Éjfél törte meg a táborban uralkodó csendet, és szívből kívánta, hogy Adon gyógyító varázslatai minél hamarabb visszatérjenek; azokkal talán meg tudná nyugtatni háborgó gyomrukat. A megjegyzést mind Kelemvor, mind Cyric lelkesen helyes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befejezték az estebédet, Kelemvor és Adon nekiláttak megvizsgálni a Mystrától kapott ajándékokat, a táborhely túloldalán pedig Éjfél segített eltakarítani Cyricnek a vacsora maradékai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ig velem fogsz tartani az úton, egészen Árnyasvölgyig? - kérdezte a varázslónő Cyirctől, miközben összegyűjtötték a hulladé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hab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útravalónk, kellő számú egészséges lovunk, és annyi aranyunk, amiből életünk végéig kényelmesen elélhetünk - mondta Éjfél. - Miért ne jönnél ve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szemlátomást nehezen talált szav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Zhentilvárban születtem, és amikor odahagytam, megesküdtem rá, hogy soha többé nem fogok visszatérni. Árnyasvölgy pedig túl közel esik hozzá, legalábbis az én szám íze szerint. - Szünetet tartott, és a varázslónőre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esetre úgy látszik, hogy az utam arrafelé vezet, bármennyire is szeretném, hogy másként legy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ívánom tőled, hogy olyasmit cselekedj a kedvemért, amit máskülönben nem tennél meg - mondta Éjfél. - A döntés joga a tié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ély lélegzetet v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veled megyek. Talán Árnyasvölgyben veszek majd egy csónakot, és egy ideig az Ashaba folyón fogok hajókázni. Azt hiszem, békés időtöltés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mosolyodott, és rá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érdemelted a lehetőséget, hogy megpihenhess, Cyric. És kiérdemelted a háláma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emelt hangokat hallott a táborhely túloldaláról, ahol Kelemvor és Adon Mystra ajándékait vették számba. Adon megígérte, hogy vigyáz az osztozkodás tisztességére; Kelemvor harsány nevetéssel és erőteljes hátba veregetéssel fogadta a pap megjegyz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s Cyric tovább beszélgettek a távoli tájakról, kicserélték az ismereteiket a szokásokat, szertartásokat, nyelveket illetően. Megtárgyalták régi kalandjaikat is, bár erről a témáról Éjfél többet beszélt, mint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ra - mondta végül a tolvaj. - Az istennő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isztára törölte a tőrét, és visszacsúsztatta a tokj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van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et mintha meglepte volna Éjfél válas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halott, ugye?</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Talán - mondta Éjfél. Egy pillanatra elgondolkodott a dolgon, </w:t>
      </w:r>
      <w:r>
        <w:rPr>
          <w:rFonts w:eastAsia="Times New Roman" w:cs="Times New Roman" w:ascii="Times New Roman" w:hAnsi="Times New Roman"/>
          <w:i w:val="false"/>
          <w:iCs w:val="false"/>
          <w:color w:val="auto"/>
          <w:sz w:val="22"/>
          <w:szCs w:val="22"/>
          <w:lang w:val="hu-HU" w:eastAsia="zxx" w:bidi="zxx"/>
        </w:rPr>
        <w:t>aztá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ment a sekély gödörhöz, amit Cyric segítségével ásott, hogy eltüntesse a vacsora után maradt hulladékokat. - Nem vagyok gyermek, mint szegény Adon. Szomorúsággal tölt el Mystra elmúlása, de vannak más istenek is, akikhez hódolattal fordulhatunk, ha úgy hozná a szük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lőttem nem kell titkolóznod...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iegyenes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jezd be ezt a munkát! - mondta a varázslónő; a gödör felé intett, aztán elsietett. Cyric egy darabig egyre távolodó hátát figyelte, aztán nekilátott a szemét eltemetésének. Eszébe jutott az a pillanat, amikor fölnézett a háborúzó istenekre, és a gyerekes öröm, ami akkor töltötte el, mikor kiontott vérük aláhullott a földre. Cyric elszégyellte magát, amiért így reagált Mystra halálára; elhessegette a zavaró gondolatokat, és a táborhely rendbetételére összpontosí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t az ösvényen, távol Cyrictől és a tábortűztől, Éjfél váratlanul valami hideget érzett a szívében, aminek semmi köze nem volt a ritkás hegyi levegőhöz. Nincs értelme gyászolni Caitlan és Mystra távozását, gondolta Éjfél. Némán elátkozta Cyricet, amiért megemlítette neki az istennővel történteket, aztán szemrehányást tett érte magának. Amennyire meg tudta ítélni, a férfiben nem volt rosszindulat, csak egy viszontagságos élet emléke, ami képtelenné tette őt a kommunikáció mindenféle formájára, a szavak precíz tudományát kivé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ásrészt pont az ellentéte volt Cyricnek ebben a tekintetben. Az ő cselekedetei és kimondatlan nyilatkozatai felizgatták Éjfélt. A mindenkit őrületbe kergető tuskó álcáját csak akkor öltötte magára, ha megpróbálta elrejteni érzelmeit a rossz helyen és rossz időben jelentkező, értelmetlen zsörtölődés mögé, s éppen ezzel árulta el, hogy mekkora erőtartalékokkal rendelkezik. Talán közös jövő áll előt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 csak az idő fogja megmond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ment Kelemvorhoz és Adonhoz, akik még mindig veszeke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nlően osztozunk! - vicsorog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ez egyenlő! Te, én, Éjfél, Cyric és Szúna, aki nélk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kezdd már megint ezt a locsogást Szún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gyfelé - mondta Éjfél hűvösen, és mindkét férfi megfordult. - A te részeddel azt teszel, amit akarsz, Adon. Ha úgy látod jónak, odaadományozhatod az egyháza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válla megrosk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kapzsiság vezér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on úgy látszott, mintha kedve lenne kétségbe vonni ezt az állít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gy kis pihenésre lenne szükséged - mondta Éjfél, és a fiatal pap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talán így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sétált, s fáklyája imbolygó fénye kirajzolta az útját a tábortűzhöz. Adon megbotlott egy kőben, kiegyenesedett, magában még motyogott valamit Szúnáról, aztán el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zed magad? - kérdezte Éjfél. - Élvezetedet lelted a női főztöm gyönyörei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Beszélhetek őszintén? - kérdezte Kelemvor.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az esetben úgy érzem magam, mint aki bármelyik pillanatban képes lenne királyságokat kihasítani ezekből a sziklák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zel így vagyok én is. - Az előttük tornyosuló kincsek felé intett. - Ne folytass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a ilyesmire kerül a sor, mindig öröm egy éles elmével és higgadt fővel közösen dolgo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rámeredt, a férfi azonban nem vette le tekintetét a kincsekről. Az arany nagy halomban hevert előttük, egy hatalmas fatörzs göcsörtös tuskóján. Voltak még rubinok, drágaköves ékszerek, és egy különös, semmihez sem hasonlító tárgy; Éjfél lehajolt, hogy megvizsgálja. Felkiáltott örömében, fölemelte a varázseszközt, és Kelemvorra vigyorgo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Az az érzésem, ezt </w:t>
      </w:r>
      <w:r>
        <w:rPr>
          <w:rFonts w:eastAsia="Times New Roman" w:cs="Times New Roman" w:ascii="Times New Roman" w:hAnsi="Times New Roman"/>
          <w:i w:val="false"/>
          <w:iCs w:val="false"/>
          <w:color w:val="auto"/>
          <w:sz w:val="22"/>
          <w:szCs w:val="22"/>
          <w:lang w:val="hu-HU" w:eastAsia="zxx" w:bidi="zxx"/>
        </w:rPr>
        <w:t>tényleg</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ötfelé kell majd osztanun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átrahökk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ezzel mond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egy Myth Drannor-i hárfa. Elminsterről ismeretes, hogy gyűjti őket. Ha semmi más nem válik be, ezért cserébe talán megvásárolhatunk tőle egy kihallgat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belegondolt a dolog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ennyit é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hagyta letörni a hangula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nem tudhatjuk, amíg valaki árajánlatot nem tesz rá, nemdeb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Igen, ez tagadhatatl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gyik hárfáról úgy hírlik, hogy mágikus tulajdonságokkal rendelkeznek - mondta Éjfél, miközben szemügyre vette a tárgyat. A hárfa elég ódonnak látszott, bár hajdan tündöklő szépségű zeneszerszám lehetett. A finom mívű arany és elefántcsont berakások egy ihletett mester gondos kezét dicsérték, és a sötétvörös fa úgy tükrözte vissza a fáklyalángokat, mintha még mindig rajta csillogna a hajdani fényezés. Éjfél megpendítette a húrokat; nem értett az ilyesmihez, és a felcsendülő hang visszhangzó dallamok különös, disszonáns egymásutánja volt, amely egyre erősödött, és Kelemvor páncélja hirtelen rázkódni kezdett tőle, mintha valami láthatatlan erő támadn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minden apró csat és kapocs, ami helyén tartotta a vértezetet, kattanva szétnyílt, és Kelemvor páncélja a földre hu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ott ült egyetlen szál sodronytunikában, a páncélzata rendezetlen kupacokban hevert körülötte. Éjfél álla leesett, az ajkai hangtalanul mozogtak, aztán valóságos nevetőgörcsöt kap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nézz! - komorodott el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mondta Éjfél, nem túl bátorító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úgy gondoltam... - A harcos lepillantott a vértezetére, és felsóhaj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ült, és mély lélegzetet v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lehet más, csak Methild hárfája. Amennyire emlékszem, szétválaszt minden pókhálót, megnyit minden zárat, felold minden köteléket... ilyesm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látom - mondta Kelemvor, és enyhe bosszúsága eltűnt, átadta a helyét Éjfél ragályos vigyorgásának. - Talán ideje lenne, hogy megkapjam a jutalmamat, amiről beszéltünk. Mit szólsz hozz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ölállt, és hátrál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ne! - mondta, és a szíve hirtelen úgy vert, mint valami riadt kismadáré.</w:t>
      </w:r>
    </w:p>
    <w:p>
      <w:pPr>
        <w:pStyle w:val="Normal"/>
        <w:shd w:fill="FFFFFF" w:val="clear"/>
        <w:jc w:val="both"/>
        <w:rPr/>
      </w:pPr>
      <w:r>
        <w:rPr>
          <w:rFonts w:eastAsia="Times New Roman" w:cs="Times New Roman" w:ascii="Times New Roman" w:hAnsi="Times New Roman"/>
          <w:color w:val="auto"/>
          <w:sz w:val="22"/>
          <w:szCs w:val="22"/>
          <w:lang w:val="hu-HU" w:eastAsia="zxx" w:bidi="zxx"/>
        </w:rPr>
        <w:t>Éjfél sarkon fordult. Hallotta, hogy Kelemvor felállt, és megérezte a kezének érintését a vállán. A varázslónő az ajkába harapott, és az előttük lángoló fáklyára meredt. A férfi másik keze szelíden átölelte a derekát, és ő megremegett, a saját kebelében gyúló vággyal küzd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csókról volt szó - mondta Kelemvor. - Egyetlen csókról. Ugyan mi ártalom származhatna ab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hátrahajolt Kelemvor karjaiba. A harcos félresimította a haját a nyakából, és gyöngéd csókot lehelt bizsergő bőrére; közben szorosabbra fonta ölelését a dereka körül. Éjfél keze rátévedt az öv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ígérted, hogy elmondod nekem... - kezdte akadozv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astélyban... rosszul lettél. Megeskettettél rá, hogy valami jutalmat adok neked, amiért folytatod a küldetést. Semmi értelme nem vol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Volt értelme - mondta Kelemvor; elengedte a nőt, és hátrébb lépett. - De bizonyos dolgoknak titokban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maradni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arkon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ért? Legalább ezt áruld el nekem!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visszahátrált az árnyékok köz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föl kellene oldozzalak a fogadalmad alól. A következményeket csak én fogom megszenvedni. Neked nem kell aggódnod miatta. Talán így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tudta, hogy csak a félhomály űz-e tréfát vele, vagy Kelemvor bőre valóban sötétebbre vált, és hullámzani kezd a sodronying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 legjobb - mondta a harcos mély torokhango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gész testében reszketni kezdett, és úgy tűnt, mindjárt kétrét görnyed fájdalm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odarohant hozzá, kezét kétoldalt az arcára helyezte, és rátapasztotta az ajkát az övére. A férfi szemöldöke bozontosabbnak látszott, a haja kuszának és sötétnek, szúrós tekintetű, zöld szeme smaragdlángként parázslott. Miközben csókolóztak, a teste elernyedt, és hátrahúzódott, mintha szólni kíván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az arcát tanulmányozta. Ugyanolyan volt, ahogy mindig is emlékezet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ne beszélj! - mondta neki. - Nincs szükség szava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int megcsókolta, és ezúttal a harcos vette át az irányítást a csók fölött, vasmarokkal szorítva magához a nő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Sem Kelemvor, sem Éjfél nem vette észre, de Cyric közelített feléjük nesztelenül. Figyelte, ahogy újra csókolóznak, és Kelemvor a levegőbe emeli a varázslónőt. Éjfél a harcos nyaka köré fonta a karját, ahogy a férfi gyöngéden leeresztette őt az aranyakból vetett derékaljra. A varázslónő felnevetett, és nekilátott, hogy kioldja a ruháján a csat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lehajtott fejjel elsietett, s a harag lassú dagályba gyúlt a kebelében, ahogy a szeretkező pár csengő kacaja elkísérte az útján, és gúnyt űzött belőle még akkor is, mikor elérte a tábortüzet, és aludni küldte Ad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ajd őrködöm - mondta Cyric, és a lángokba bám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rségváltás után Cyric lefeküdt, hogy pihenjen egy keveset, de azt álmodta, hogy megint Zhentilvár hátsó sikátoraiban kóborol. Ezúttal csak kisgyerek volt, és egy arctalan pár vezette végig az utcákon, ajánlatokat kérve a járókelőktől; rabszolgának akarták eladni Cyricet, ha valaki elegendő pénzt kínál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riadt, és megpróbált visszaemlékezni az álmára, de nem tudott. Néhány percig éberen feküdt, és arra gondolt, hogy volt idő, amikor egyedül az álmok nyújtottak neki lehetőséget a menekülésre. De ez régen volt már, és most egyelőre biztonságban van. Átfordult hát az oldalára, és mély, pihentető álomba me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idegesen sétált fel-alá, szeretett volna már kijutni ebből a néptelen pusztaságból. Éjfél azt tanácsolta, használja ki az idejét, és küldjön hálaadó imákat Szúnának. A pap tágra nyílt szemmel megállt; "hát persze!" - motyogta, és keresett egy helyet, ahol egy kis szentélyt hevenyészhetett magának. Éjfél és Kelemvor nem beszélgettek. Átkarolták egymást, hátukat egy nagy, fekete sziklának vetették, és a tábortűz lángjait nézték, amit ők szítottak fel újra. Éjfél a harcoshoz simult, és megcsókolta. A gesztus kényelmetlennek és idegenszerűnek tűnt, pedig alig egy órával ezelőtt még tökéletesen helyénvalónak látszo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ősök a pirkadat első fényében felébresztették Cyricet, és elvezették a lovaikat a hegyoromtól. Délre sikerült egészséges iramot elérniük, bár a reggeli étkezésük - amit az erszényből vettek elő - keserű utóízt és háborgó gyomrot hagyott maga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itt-ott károsodásokat szenvedett, és az egyik lávaveremből, ami mellett a kalandozók elhaladtak, hatalmas ezüsthalak ugrottak elő, élesen csattogó fogakkal. Időnként a nap mintha rossz helyen lett volna, és a hősök már attól tartottak, hogy megint körbe-körbejárnak, de csak mentek tovább, és egy idő után az égbolt ismét felöltötte a megszokott kép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torz vidéken vándoroltak, a kalandozók sok furcsa dologgal találkoztak. A Mystra és Helm párviadalja során elszabadult bizarr energiák békapofákat faragtak néhány hatalmas sziklára, és ezek a rút ábrázatok felváltva szidalmazták és dicsérték az utazókat, majd trágár vicceket meséltek nekik, amiken nevettek ugyan, de nem lassítottak miatt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vel odébb az úton a jelek szerint háborúság tört ki az egymással szemközt álló dombok között; sziklák és kődarabok röpködtek ide-oda, eget-földet rengető robajjal csattanva a földnek. Ahogy az utazók közeledtek, a csata elcsendesedett, majd újult erővel lángolt fel megint a távozásukat követően. Ahogy a társaság egyre távolodott Mystra halálának helyszínétől, a különös események egyre jobban megritkultak, és a hősök végre lazíthattak egy kics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ak, és éjszakára egy hatalmas hegyorom tövében elterülő tisztáson ütöttek tábort, amit mintha nem érintett volna a Mystra halála által támasztott káosz. Cyric egészen megdöbbent, mikor üresen találta az erszényt, amely önmagát töltötte fel mindig étellel-itallal. Mikor belenyúlt, valami hideget és nyirkosat érzett, amely végignyalta a kézfejét, úgyhogy sietve visszahúzta a karját, és elhajította az erszé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nytelenek voltak beérni a kevéske megmaradt útravalójukkal, ám a hősök meg voltak győződve róla, hogy ez is kitart, amíg célba nem érnek. Mikor azonban Éjfél és Cyric elkészítette a vacsorát, a hús romlottnak tűnt, a kenyér megpenészedett, és a gyümölcsök szétrohadtak. Azért megették, amit tudtak, és alaposan leöblítették mézsörrel az ízét. De mintha az ital is zamatát vesztette volna, nem annyira édes nektárra emlékeztetett immár, mint inkább poshadt, keserű víz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szokatlanul szófukar volt. Csak akkor szólt bele a társalgásba, ha olyan téma merült fel, ami különösképp érdekelte, ilyenkor viszont mindig erőszakosan védelmezte a saját álláspontját. Aztán Cyric teljesen váratlanul elhallgatott, mintha gondolataiba merülve meditálna, és vakon bámulta a tábortűz lángjait, miközben az éjszaka sötét leple beburkolta a fáradt utazóka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este Éjfél odament Kelemvorhoz, ő pedig egyetlen szó nélkül a karjába zárta. A varázslónő utána hosszan figyelte őt alvás közben, felizgatta testének csendes ritmusa. Éjfél elmosolyodott; mikor átölelték egymást, olyan erő és hevesség lüktetett a mozdulataiban, olyan csodálatos szenvedély, hogy elcsodálkozott rajta, miért is kételkedett egyáltalán az iránta táplált érzelmeiben. Döbbenten tudta meg, hogy Kelemvor sohasem volt nős; egyike volt ez annak a kevés tényszerű adatnak a férfi életéből, amit sikerült kihúznia belőle, ahogy egymás mellett feküdtek, röviddel azelőtt, hogy a harcost elnyomta volna az ál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csendben felöltözött, és odament Adonhoz, aki magára vállalta az első őrséget. A pap egy kis tükröt tartott csupasz talpával, és ajkát beharapva igyekezett a megfelelő szögbe állítani, miközben Cyric egyik tőrével a borostát kaparta le az arcáról. Aztán a haját vette gondjaiba, addig rendezgette egy ezüstfésűvel, amíg csöndesen el nem számolt magában százig. Éjfél leváltotta az őrségről; a pap óvatosan végigheveredett a derékalján, aztán mély álomba merült, ajkán elégedett mosollyal. Az őrsége alatt Éjfél egyszer hallotta, amint Adon azt suttogj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dvesem, nem vagyok meglepve.  - Aztán elcsendesedett a hang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Éjfél megpróbálta fölébreszteni Kelemvort, hogy vegye át a helyét az őrségben, a harcos játékosan meglegyintette, és megpróbálta maga mellé húzni az ágy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a kötelességed járjon a fejedben! - mondta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állt, és kinyújtózkodott. Megfordult, elvigyorodott, aztán gyorsan elsietett, mielőtt még valami olyasmit találna mondani, amelynek hallatán Éjfél ott helyben megkövezné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kal virradat előtt Kelemvor megéhezett. A teherhordó lovakat a közelben pányvázták ki, és ő úgy döntött, nem várja meg a reggelit. Elhagyta a tábortüzet, és a lovakhoz meg a készletekhez ment. Még a kora hajnali szürkületben is látta, hogy a lovak megdöglöttek. A teherhordó állatok mögött az oldalán fekve reszketett az a két hátas, amit Mystra adományozott Cyricnek és Adon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odakiáltott a többieknek, akik pillanatokon belül mellette termettek. Cyric egy fáklyát is hozott, amit a tábortűz lángjáról gyújtott meg. Semmi okát nem találták, miért döglöttek meg az állatok. A lovakon egyetlen karcolás sem esett, és nyomokat sem találtak a közelben, amik kóbor ragadozókra vagy a társaság soraiban megbúvó árulóra utaltak voln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Mikor ellenőrizték a készleteiket, a hősök kénytelenek voltak megállapítani, hogy minden élelmiszerük visszavonhatatlanul megromlott. A húson zöld színű, rákos kinövések sarjadtak. Furcsa, fekete rovarok másztak elő a gyümölcsök héja alól. A kenyeret vastag rétegben penész borította. A sör egyszerűen elpárolgott. Csak az a víz maradt friss és élvezhető, amit nem sokkal a Kilgrave kastély előtt, a kolonádnál gyűjtöttek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mlőik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átvizsgálta az aranyat és a kincseket tartalmazó zsákokat, és fölkiáltott, amikor nem talált semmi egyebet, csak sárga és szürke hamut. A Myth Drannor-i hárfa szétrohadt, és amikor Éjfél megpróbálta felemelni, két darabra hullott. A varázslónő talált egy erszényt, amiben azelőtt gyémántok voltak. Most csak port talált bennük. Félretette varázskomponens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Kelemvor halkan, és elhátrált Éjfél csitítólag kinyújtott karjától, mikor a varázslónő megpróbálta megnyugtatni. A harcos borzadva meredt Éjfélre. - Most semmink nincs, csak a nyomorult küldetés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ne csinál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nyi fáradtság, semmiért! - rikoltotta a férfi, amint hátat fordított a varázslónő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őre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fogunk 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átranézett rá a válla fölött. A szeme és a fogsora szokatlan fénnyel villogott, mintha elnyelték és visszatükrözték volna a kelő nap első sugarait. A bőre sötétebbnek lát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találok valamit - mondta Kelemvor. - Gondoskodni fogok mindnyájunk számára ennivaló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ajánlotta a segítségét, Kelemvor azonban intett neki, hogy ne kövesse, miközben elrohant a hegyek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az íjat vidd magaddal! - kiáltotta Cyric, Kelemvor azonban ügyet sem vetett rá, és sötét folttá vált az árnyékos vízmosások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ek adták, az istenek elvették - mondta Adon filozofikusan, és vállat v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kurtán, keserűen fölnev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 isteneid mi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ölemelte a kezét, és Cyric nem fejezte be, amit mondani aka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gyétek le a lovakról, amire úgy gondoljátok, hogy szükségünk lehet - mondta a varázslónő. - Aztán megpróbáljuk kényelembe helyezni őket, amennyire csak tudjuk, amíg ki nem szenved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tehetünk? - kérdezte Adon, megsajnálva a szenvedő állat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valamit még igen - mondta Cyric, és kivonta a k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reszelősen felsóhajtott, és bólintott. Cyric felajánlotta, hogy megvárja, amíg Éjfél és Adon látótávolságon kívülre sétálnak, de mindketten ragaszkodtak hozzá, hogy maradni fognak, és mennyire tőlük telik, megpróbálják megnyugtatni a haldokló állatokat, amíg Cyric véget nem vet a szenvedéseik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 teltek el, és Kelemvor még mindig nem tért vissza. Végül Adon önként felajánlkozott, hogy megkeresi a harc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ély árnyékokat talált, és apró, láthatatlan lényeket, amelyek különös hangokat adtak ki. A papnak eszébe jutott, hogy Kelemvor talán megsebesült, de még az is meglehet, hogy magukra hagyta őket. A harcos magával vitte volna a lovát, emlékeztette magát Adon, bár a gondolat nem sok könnyebbséget jelentett, miközben a pap hagyta, hogy elnyelje őt a sötétsé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eliszkolt a csizmája mellett, és Adont kellemes meglepetés érte, amikor egy puha, ruganyos, szürke mókust pillantott meg. A állatka megállt, fölnézett rá, aztán elszaladt, mikor a pap leguggolt, hogy sötétkék szemébe tekintsen. Sűrű erdőben tört utat magának, óvatosan hajlítgatva a faágakat, nehogy visszacsapódva felkarcolják az arcát. Ahogy magasabbra kapaszkodott a hegyoldalban, Adon tisztán kivehető csapást talált maga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rrefelé j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éppen gratulált magának, amiért megtalálta a csapást, mikor hajszál híján felbukott Kelemvor mellvértjében. A páncélt vastag kéregben alvadt vér borította. Adon óvatosan leoldotta az övéről a harci kalapács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vel feljebb a csapáson a pap megtalálta Kelemvor vértezetének többi darabját, ugyanolyan véresen, ahogyan a mellvértet. Eszébe jutottak Kelemvor harci képességei, és eltűnődött rajta, miféle bestia lehetett az, amelyik ilyen könnyedén leterítette. Valami mozgott a fák között. Adon éppen csak egy pillantást tudott vetni a fekete bundára és a kivillanó fogakra, aztán gyorsan visszanyelt egy segélykiáltást, nehogy elárulja a vadállatnak, hogy merre van. A pap teljesen mozdulatlan maradt néhány percig, majd bömbölést hallott a háta mög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em fecsérelte az idejét arra, hogy hátranézzen, miközben futásnak eredt, a törött ágvégek és a felforgatott földgöröngyök nyomát követve, és nem vizsgálódott elegendő ideig ahhoz, hogy észrevegye: a páncéltól elvezető nyomok emberi lábnyomokként kezdődtek, majd később átváltoztak valami nagytestű ragadozó mancsainak lenyomatáv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nem tudta, mióta rohant már, mikor a lendület átsodorta a faágak sűrű szövedékén, a föld eltűnt kalimpáló lába alól, és ő alábucskázott a mélységbe. Egy pillanat múlva hangos csobbanás hallatszott, ahogy a teste vízbe zuh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 felszínre emelkedett, kirázta a sárt a hajából, és szemrevételezte a környezetét. Mocsár? - gondolta. Itt? Ez őrül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rület vagy sem, a tény az maradt, hogy a vizet taposó Adon egy csodálatos, kísérteties vidék mocsaras partján találta magát, amit kékesfehér derengés világított meg. A napfényt megszűrték a sudár, fekete ciprusokról lógó spanyolmoha elegáns fátylai; a szellemderengésben tisztán látszott, milyen finom és bonyolult mintázatokká szövődnek össze a levegőben. A moha mintha erőlködve nyújtózott volna lefelé, és néhány kósza szál itt-ott szelíden megérintette a mocsár felszínét. Hatalmas lótuszkelyhek úsztak Adon felé, és amikor kimászott a partra, egy csodálatos, narancssárga-ezüst szárnyú pillangó a szeme láttára bújt elő a bábjából. Egy magányos héja kapta fel a fejét, és figyelte egy darabig a közelgő Adont, aztán elmenekült, apró, csobogó neszeket csapva, ahogy a karmai felszántották a víz felszín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iemelkedett az ingoványból; utálkozva nézte, mennyi undok mocsok tapad drága öltözékére. Hirtelen mozdulatlanná dermedt, ahogy mély hangú bömbölést hallott, mintha valami bestia csörtetne feléje a rengetegben. A lárma azonban ugyanolyan hirtelen abbamaradt, mint ahogy kezdődött, és Adon hiába nézett körül búvóhely után. A közelben élénksárga és vörös levélcsomók díszlettek a nyurga, szürke fákon, de nem sok fedezéket kínáltak a papnak, amint lassan megindult fölfelé a hegyoldalban, az apró tisztás irányába, ahonnan lezuh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zás közben Adon megtalálta a harci kalapácsát, ott, ahová akkor esett, mikor a zuhanás lendülete kiugrasztotta a markából. Jó, gondolta. Legalább harcolva fogok megha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csak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ei ragadozó újra felordított, és Adon futásnak eredt, folyton emlékeztetve magát, hogy nem szabad minden lépésnél segítségért kiáltania. Végül kitárulkozott előtte a tisztás, de egy hatalmas, fekete alak sétált fel-alá, elzárva az út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egtorp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árduc volt az, és a lába előtt egy őz hevert, csaknem a felismerhetetlenségig szétmarcangolva. Milyen természetes, gondolta a pap. És én még azt hittem, valami rémisztő troll 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duc ide-oda lengette a fejét, mintha szédülne. Adon néma fohászt intézett Szúnához, hogy a fenevad elégedjen meg az eddig szerzett zsákmánnyal, mielőtt azonban megtehette volna az első lépést hátrafelé, a ragadozó testén remegés futott végig. Hátravetette a fejét, és Adon egy pillantást vethetett zölden ragyogó szemébe, ahogy a bestia felüvöltött fájdalmában, és egy emberi kéz robbant elő a tork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ejtette a kalapácsát. Lehullott, és tompa koppanással ért földet. A rettenetes lény nem neszelt föl rá. Egy második vérmocskos kéz nyúlt ki a bestia oldalából, majd a mellkasa émelyítő zajjal szétrobbant, és Kelemvor feje jelent meg a nyílásban. A fenevad egyik lába felhasadt, és egy halovány, összeaszott emberi láb bukkant elő a foszló hús alól, akkora talán, mint egy kisgyermeké. A láb addig növekedett, amíg el nem érte egy felnőtt férfi végtagjának méretét, eltorzult lábfeje kiegyenesedett, a csontok ropogva ugrottak a helyükre b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odik láb jelent meg, amin az egész folyamat megismétlődött, és a dolog, amely valahogyan Kelemvor volt, lassan levedlette magáról a vadállat irháját. A harcos kimerülten felnyögött, ahogy a földre hanyatlott; csupasz, sima testét már kezdte benőni a burjánzó, fekete szőrz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zon kapta magát, hogy lehajol elejtett kalapácsáért. Borzongva előrelépett, és megközelítette a harc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mondta, ám a harcos tágra nyílva bámuló szeme nem látott semmit. Kelemvor lélegzete akadozott, a bőre alatt lomha áramlatok vonaglottak, ahogy a véredények fala felrepedt, és a test a megfelelő korúra öreg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mondta Adon még egyszer, és gyorsan megáldotta a férfit, aztán átvágott a tisztáson, és nem nézett hátra közben. Különösebb nehézség nélkül ráakadt a csapásra, és máris lefelé haladt a fák sűrűjében, amíg elérte a táborhelyüket. Éjfél és Cyric vár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találtad? - kérdezte Éjfé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 fejét rá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 helyetekben nem aggódnék miatta - mondta. - A dombhát mögött lévő völgyben bőségesen van zsákmány is, magány is. Biztos vagyok benne, hogy mindkettőt megtalálta. Nemsokára itt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beszámolt nekik a különös mocsárról, amit a természet a dombgerincen túl alakított ki, és hamarosan megcsapta a fülüket a zaj, ahogy egy ember kínlódva vonszolja magát feléjük a bozótosban. Éjfél és Cyric a dombok tövében találkoztak Kelemvorral. A páncélját borító vér úgy nézett ki, mintha a vállára vetett őz véres teteméből folyt volna rá. Cyric segített a harcosnak lecipelni a frissen elejtett zsákmányt. Megnyúzták az állatot, majd feldarabolták, és megsütötték egy kis tábortűz föl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 harcost figyelte, aki úgy tett, mintha nem törődne semmivel, csak az előtte lévő hússzelettel. Kelemvor egyszerre csak szúrósan felpillantott, és elkapta a pap tekint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 Elfelejtetted megáldani az ételt? - kérdezte Kelemvor keserű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Adon. - Csak... - és meglengette a kezét a levegőben - ...elmerültem a gondolataim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bólintott, és ismét az ennivalónak szentelte minden figyelmét. Miután befejezték az étkezést, Adon és Cyric nekiláttak, hogy amennyi húst csak lehet, megmentsenek az őz teteméről, és vászoncsíkokba csavarva eltették vacsor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em kell veled - mondta Kelemvor. Éjfél bólintott, és követte a férfit, ki az országútra. Éjfél már megsejtette Kelemvor szándékát, ezért csöppet sem volt meglepve, mikor előhozakodott a kérésével. - Ha nincs jutalom, nem mehetek vel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en egyértelműen látszott a csalódottsá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ennek semmi értelme! Előbb-utóbb el kell árulnod nekem, hogy mi ez az egé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all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felsóhaj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úttal mivel kötelezzelek le, Kel? Ígérjek neked még többet ugyanab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ehajtot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alkalommal más fizetséget kell kapn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ást adhatnék még neked? - Éjfél megsimogatta a harcos arc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durván megragadta Éjfél csuklóját, és elrántotta az arcától, ahogy kibontakozott a nő ölelés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 számít, amire vágyok, hanem az, amit önként kész vagy ideadni. A jutalom csak olyasmi lehet, ami drága a számodra, de megéri, amin keresztül kell mennem, hogy kiérdemelj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lig bírta visszafojtani a harag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Amit mi egymás iránt érzünk, az drága számom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assan bólintott, ahogy szembefordult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Számomra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őrelépett, aztán megállt, mielőtt elég közel került volna a harcoshoz, hogy megérint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mondd, hogy tévedek! Hogy tudok neked segí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tam senki sem segíth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elemvorra nézett. Ugyanazt az erőszakos elszántságot látta a tekintetében, amit a Kilgrave kastélyban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tételeim vannak - mond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vezd meg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ünk lovagolsz. Megvédsz engem, Cyricet és Adont minden támadástól. Segítesz elkészíteni az ételt, és rendbe tenni utána a tábort. Semmilyen információt nem titkolsz el előlünk, ami lényeges lehet a biztonságunk és a testi épségünk szempontjából, még akkor sem, ha csak a te különvéleményedről van szó. - Éjfél mély lélegzetet vett. - És engedelmeskedni fogsz minden parancsnak, amit én adok nek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izetségem? - kérdezte Kelemvor.</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Az </w:t>
      </w:r>
      <w:r>
        <w:rPr>
          <w:rFonts w:eastAsia="Times New Roman" w:cs="Times New Roman" w:ascii="Times New Roman" w:hAnsi="Times New Roman"/>
          <w:i w:val="false"/>
          <w:iCs w:val="false"/>
          <w:color w:val="auto"/>
          <w:sz w:val="22"/>
          <w:szCs w:val="22"/>
          <w:lang w:val="hu-HU" w:eastAsia="zxx" w:bidi="zxx"/>
        </w:rPr>
        <w:t>igaz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nev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után beszéltünk Árnyasvölgyben Elminsterrel, el fogom árulni neked az </w:t>
      </w:r>
      <w:r>
        <w:rPr>
          <w:rFonts w:eastAsia="Times New Roman" w:cs="Times New Roman" w:ascii="Times New Roman" w:hAnsi="Times New Roman"/>
          <w:i w:val="false"/>
          <w:iCs w:val="false"/>
          <w:color w:val="auto"/>
          <w:sz w:val="22"/>
          <w:szCs w:val="22"/>
          <w:lang w:val="hu-HU" w:eastAsia="zxx" w:bidi="zxx"/>
        </w:rPr>
        <w:t>igaz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nevemet</w:t>
      </w:r>
      <w:r>
        <w:rPr>
          <w:rFonts w:eastAsia="Times New Roman" w:cs="Times New Roman" w:ascii="Times New Roman" w:hAnsi="Times New Roman"/>
          <w:i/>
          <w:iCs/>
          <w:color w:val="auto"/>
          <w:sz w:val="22"/>
          <w:szCs w:val="22"/>
          <w:lang w:val="hu-HU" w:eastAsia="zxx" w:bidi="zxx"/>
        </w:rPr>
        <w: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egendő les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landozók megszakítás nélkül utaztak a nap hátralévő részében, és visszatértek a korábban már bevált módszerhez: ketten ültek egy lovon. Aznap éjjel, miután tábort vertek és megvacsoráztak, Éjfél nem ment oda Kelemvorhoz. Ehelyett leült Cyric mellé, és társaságul szolgált neki, míg a tolvaj őrködött. Azokról a vidékekről beszéltek, ahol megfordultak kalandos életük során, de egyikük sem mondta el a másiknak, hogy mit is csinált azokon az idegen tája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zonban csakhamar elfáradt, magára hagyta Cyricet, és mély, pihentető álomba merült, amely szilánkokra hullott, amikor felbukkant előtte egy rettenetes, fekete fenevad, zölden izzó szemekkel és nyáladzó agyarakkal teli pofával. Riadtan ébredt, és egy pillanatra azt hitte, apró, kékesfehér lángokat lát az amulett felszínén táncolni. De ez lehetetlen volt. Mystra hatalma visszatért az istennőhöz, az istennő pedig elpuszt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valami mozgást hallott, és a kése után nyúlt. Kelemvor állt elő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e őrséged következik - mondta, és eltűnt az éjszak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Éjfél a tűz mellett üldögélt, a sötétséget fürkészte, hátha megpillantja valahol Kelemvort, de semmit sem látott. Pár lábnyira tőle Cyric nyugtalanul hánykolódott álmában, valami személyes lidércnyomás gyötö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rájött, hogy egyáltalán nem képes aludni. Zavarta a titok, amire merő véletlenségből jött rá. Úgy tűnt, Kelemvor nem emlékszik, hogy Adon is jelen volt, amikor visszaváltozott párducból emberré. Vagy csak úgy tett, mintha nem emlékezne? Adon kétségbeesetten szerette volna megosztani valakivel, amit látott, de mint pap, becsületbeli kötelességének érezte, hogy ne háborgassa a harcos magánügyeit. Egyértelműnek tűnt, hogy nem leplezheti le Kelemvor titkát, amíg a harcos meg nem osztja a bajtársaival, vagy fertőzése miatt veszedelmessé nem válik a kis társaságra néz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z éjszakába meredt, és imádkozott, hogy döntése helyesnek bizonyul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Tempus fáklyát gyújtott, mielőtt belépett volna az alagútba, aztán nyögve a hátára emelte a vásárolt készleteket. Az alagutat szakértő módon építették meg. A falak és a mennyezet tökéletesen henger alakú volt, a padlót pedig hosszú, két láb széles deszkaszálak alkották. A falakat kifényesítették, aztán lelakkozták egy olyan anyaggal, ami megszáradva a márványra emlékeztetett. Feketetövis még mindig sajnálta, hogy meg kellett ölnie az építészeket, aztán kitalálni egy mesét, hogy balesetben pusztultak el. Eltűnődött rajta, hogy hisz-e neki bárki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nti helyiségben Bán összefüggéstelenül üvöltözött valami nyelven, amit Feketetövis nem ismert. A mágus közönyösen hallgatta a zagyva ordítozást, miközben óvatosan megmászta a lépcsőket, szigorúan tartva magát ahhoz a rutinhoz, amit Bán nagyúr az ő segítségével hozott létre a nemkívánatos behatolók ellen; jobb láb az első lépcsőfokra, bal a harmadikra. Jobb láb csatlakozik a balhoz a harmadik fokon. Bal láb eggyel feljebb, jobb láb kettővel, aztán még egyszer az egész visszafelé, és újra elindulni fölfelé egy másik minta szerint. A Bán által megszerkesztett csapdák mindenkit ízekre szaggattak volna, aki eltér ettől a sorrend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fél lábon imbolyogva igyekezett egyensúlyban tartani a csomaghalmokat. Megragadta a falból kiálló kart, hátrarántotta három kattanásnyira, aztán előretolta kilenccel, majd visszahúzta kettővel. A fal semmivé foszlott előtte, és Feketetövis belépett Bán titkos szobáj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gus elfordította a fejét, amikor meglátta a tarajos szélű, fekete forradásokat Bán bőrén, és a véres habot a szája szélén. A Fekete Nagyúr mellett egy újabb lyuk tátongott a falban, és Feketetövis látta, hogy az egyik láncot kitépték a falból. Az ágy régóta szilánkokra tört már, a derékaljból csak szerteszaggatott csíkok maradtak. Bán felüvöltött, s a teste görcsösen összerándult, ahogy a rohama egyre súlyosabb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éppen egy új ürügyön törte a fejét, amivel megmagyarázhatná a Fekete Nagyúr hosszúra nyúló távollétét, amikor a szörnyű hangok hirtelen abbamaradtak a háta mögött. Megfordult, és látta, hogy Bán teljesen nyugodtan fekszik. Ahogy a varázsló közelebb lépett az istenéhez, már attól tartott, hogy Bán szíve megszűnt dobogni. A szobát a halál illata lengte 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nagyúr! - kiáltotta Feketetövis, és Bán szeme hirtelen kinyílt. Egy karmos kéz kapott Feketetövis torka után, a mágus azonban egy gyors szökkenéssel kitért a csapás útjából, és sikerült megmenekülnie. Bán lassan fel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óta? - kérdezte Bán egyszerű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römmel látom, hogy jobban érzed magad - Feketetövis térdre hu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kitépte a falból a másik láncbéklyót is, és leszaggatta a bilincseket a bokájáról meg a csuklój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deztem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mindent elmondott Bánnak a Kilgrave kastélyból történt menekülésük óta eltelt sötét időkről. A Fekete Nagyúr a padlón ült, hátát a falnak vetve hallgatta a beszámolót, és időnként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Látom, hogy a sebeim begyógyultak - mondta Bá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túláradó lelkesedéssel el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is a testemen lévő sebek. A büszkeségem más lapra tarto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arcáról lehervadt a mosoly.</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Igen. A nyomorúságos, </w:t>
      </w:r>
      <w:r>
        <w:rPr>
          <w:rFonts w:eastAsia="Times New Roman" w:cs="Times New Roman" w:ascii="Times New Roman" w:hAnsi="Times New Roman"/>
          <w:i/>
          <w:iCs/>
          <w:color w:val="auto"/>
          <w:sz w:val="22"/>
          <w:szCs w:val="22"/>
          <w:lang w:val="hu-HU" w:eastAsia="zxx" w:bidi="zxx"/>
        </w:rPr>
        <w:t xml:space="preserve">emberi </w:t>
      </w:r>
      <w:r>
        <w:rPr>
          <w:rFonts w:eastAsia="Times New Roman" w:cs="Times New Roman" w:ascii="Times New Roman" w:hAnsi="Times New Roman"/>
          <w:color w:val="auto"/>
          <w:sz w:val="22"/>
          <w:szCs w:val="22"/>
          <w:lang w:val="hu-HU" w:eastAsia="zxx" w:bidi="zxx"/>
        </w:rPr>
        <w:t>büszkeségem... - Bán maga elé emelte a karmait. - De én nem vagyok ember - mondta, és Feketetövisre nézett. - Isten vagy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lassan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segíts felöltözni! - mondta Bán, és Feketetövis már rohant is hozzá. Miközben Bán fekete páncéljával küszködtek, az isten a hívei viselt dolgairól érdeklődött, meg arról, hogy halad a temploma fölépíté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 akik azért jöttek a Kilgrave kastélyba, hogy megmentsék Mystrát - mondta végül Bán. - Mi lett vel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a fejét rá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nagy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páncélkesztyűjén kinyílt az egyik rubinvörös szem, és a Fekete Nagyúr elfintorodott. Emlékek rajzottak a sötét isten agyában Mystra utolsó perceiről, és a figyelmeztetésről, amit a hollóhajú varázslónőhöz int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fogjuk találni őket - mondta. - Árnyasvölgybe tartanak, hogy segítséget kérjenek Elminstertől, a mágus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kívánod, hogy tartóztassuk fel őket? - kérdezte Feketetöv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meglepetten fölpilla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kívánom, hogy öljétek meg őket - Bán figyelme ismét a kesztyűre terelődött. - Aztán azt akarom, hogy hozzátok ide nekem az amulettet az asszony nyakából. Most távozz! Majd szólítalak, ha készen áll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 bólintott, és elhagyta a szob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a falnak hanyatlott; egész testében rázta a reszketés. Nagyon gyenge volt. Illetve a teste gyöngült le, javította ki magát Bán. Bán, az isten halhatatlan volt, és fölötte állt az ilyen kicsinyes gondoknak, pillanatnyi helyzete dacára. Bán kiélvezte első igazán tiszta pillanatait a gyógyító álomból való ébredése óta, aztán az előtte álló lehetőségeket mérleg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m azt kérdezte Mystrától, hogy nála vannak-e a Sors Táblái. Amikor a táblák helyett a tolvajok kilétének fölfedését ígérte a visszatérésért cserébe, Helm elpusztította. Bán nagyúr Lord Myrkullal közös titka továbbra is biztonságban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mégsem vagy mindentudó, Lord Ao - suttogta Bán. - A táblák elvesztése legyöngített, ahogy Myrkullal sejtet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rájött, hogy fennhangon mondta ki ezeket a szavakat egy üres szobában, és valami hideget érzett esszenciája legmélyén. Az avatárjában még mindig maradt egy kevés hajdani emberi mivoltából, amitől előbb-utóbb meg kell szabadulnia, de erre idővel megtalálja majd a megoldást. Legalább a hatalom utáni vágya nem volt szigorúan vett emberi érzelem. A küldetés a táblák ellopásával kezdődött, és csak akkor fog véget érni, ha meggyilkolja magát Lord A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olt még néhány akadály, amit Bánnak félre kellett állítania az útjából, mielőtt learathatná a végső diad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 mondta Bán halkan. - Talán találkoznunk kelle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nal legsötétebb órájában Bán hívei gyülekezete elé állt. Csak a legmagasabb rangúak voltak jelen, akik a legféltettebb előjogokban részesültek. Bán a trónjáról intézett szózatot a híveihez. Minden jelenlévőnek összekötötte az elméjét, hogy vele együtt éljék át hihetetlen hatalomról és dicsőségről szóló lázálmát. Bán egyetlen szót sem ejtett ki a száján, mégis valósággal őrjöngésbe korbácsolta az ember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zoul Chembrylnek volt a legharsányabb hangja, és ő érvelt a leghevesebb szenvedéllyel Bán ügye mellett. Bár a viszály istene tudta, hogy Fzoul a múltban már nemegyszer szembeszegült az akaratával, egyre inkább becsülte a jóképű, rőtvörös hajú papot, aki teljes mellszélességgel kiállt annak az elképzelésnek az érdekében, hogy oszlassák föl a zhentarimokat - akiknek Fzoul a második számú vezetője volt -, és szervezzék újjá az egész Fekete Hálózatot, szigorúan Bán személyes irányítása alatt. Fzoul természetesen azt szerette volna, ha őt helyezik az újonnan létrehozandó szervezet élére, de a döntés joga egyedül Bánt illeti meg, kiáltotta Fzoul, és Bán bölcsessége minden vitán felül á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elmosolyodott. Semmi sem motiválja olyan jól az embereket, mint egy tüzes kis háború. Árnyasvölgy ellen masíroznak, és Bán személyesen fogja hadba vezetni csapatait. Aztán a harc hevében Bán eltűnik egy kis időre, és leszámol azzal a bajkeverő Elminsterrel. Addig is orgyilkosokat küldenek Mystra varázslónője ellen, hogy útját állják, mielőtt átadhatná az amulettet Árnyasvölgyben Elminsternek. Egy másik csoportnak az lesz a feladata, hogy lekösse Myth Drannor Lovagjait, akik sohasem tudnak nyugton maradni. Bán, terveivel elégedetten, visszatért titkos szobájába a templom hátsó traktus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éjjel a viszály istene nem álmodott, és ez így volt jó.</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9.</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Rajtaütés</w:t>
      </w:r>
    </w:p>
    <w:p>
      <w:pPr>
        <w:pStyle w:val="Normal"/>
        <w:shd w:fill="FFFFFF" w:val="clear"/>
        <w:ind w:left="0" w:right="0" w:firstLine="173"/>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color w:val="auto"/>
          <w:sz w:val="22"/>
          <w:szCs w:val="22"/>
          <w:lang w:val="en-US" w:eastAsia="zxx" w:bidi="zxx"/>
        </w:rPr>
        <w:t>V</w:t>
      </w:r>
      <w:r>
        <w:rPr>
          <w:rFonts w:eastAsia="Times New Roman" w:cs="Times New Roman" w:ascii="Times New Roman" w:hAnsi="Times New Roman"/>
          <w:color w:val="auto"/>
          <w:sz w:val="22"/>
          <w:szCs w:val="22"/>
          <w:lang w:val="hu-HU" w:eastAsia="zxx" w:bidi="zxx"/>
        </w:rPr>
        <w:t>alah</w:t>
      </w:r>
      <w:r>
        <w:rPr>
          <w:rFonts w:eastAsia="Times New Roman" w:cs="Times New Roman" w:ascii="Times New Roman" w:hAnsi="Times New Roman"/>
          <w:color w:val="auto"/>
          <w:sz w:val="22"/>
          <w:szCs w:val="22"/>
          <w:lang w:val="hu-HU" w:eastAsia="zxx" w:bidi="zxx"/>
        </w:rPr>
        <w:t>ányszor a kopasz férfi aludni próbált, álmában mindig ugyanaz a döbbenetes lidércnyomás tért vissza újra meg újra. Szinte abban a pillanatban felébredt belőle, ahogy kezdetét vette, ám aztán iszonyodva látta, hogy az álmában csupán a valóság tükröződik; lidércnyomása csak annak a rettenetes pusztításnak volt az emléke, amely a csapata elé tárult, miközben megtették az utat Arabel városától addig a helyig, ahol hajdan a Kilgrave kastély 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 kopasz férfi valamiféleképpen tudta, hogy most annak a helynek a közelében táboroznak, amely a középpontja lehetett a nemrégiben lezajló természetfölötti viharnak. A szörnyű katasztrófa mellékhatásai csaknem Arabelig terjedtek, aztán fokozatosan abbamaradtak. A fallal körülvett város lakói megkönnyebbülten vették tudomásul, hogy a városukat megkímélte ez az elemi erejű csapás, bár csak az őrtoronyból kellett kitekinteniük, hogy lássák a riasztóan megváltozott tájat, és rádöbbenjenek, milyen közel került a város a pusztulás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mora istennőre rettenetes görcsök törtek rá aznap, amikor északon az ég megtelt azokkal a furcsa fényekkel. Aztán az istennő mély sokkba zuhant, amelyből még akkor sem tért magához, amikor a kopasz férfi és az emberei - a Kelő Nap Társasága - elindultak a fallal körülvett városból, hogy nyomára bukkanjanak Kelemvornak és cinkosainak. Tymora követői egymást váltva virrasztottak mellette, az istennő azonban csak ült mozdulatlanul a trónusán, nem válaszolt a szavaikra, és valami olyasmit bámult meredten, ami kívül esett az emberi érzékek korlátozott hatásköré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asz férfi elhessegette magától az emlékeket és a rémálmokat, s ismét aludni próbált. Virradatkor elindul az embereivel a folttalan, érintetlen szépségnek e szigetéről, amelyre teljesen véletlenül bukkantak rá; szemet gyönyörködtető kolonád volt, hajdan az istenek tiszteletére emelt szentély. A csodálatos medence hűs, sziporkázó vize felfrissítette az embereit, de nem tudta kimosni agyukból a félelmetes pusztulás képeit, amelynek idefelé jövet tanúi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em volt a híve, a kopsz férfi kurta fohászt rebegett Sharhoz, a feledés istenasszonyához. Épp amikor úgy tűnt, hogy imája végre meghallgatásra talált, sikoly harsant az éjszakában. A kopasz férfi azonnal csele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 - kiáltotta az egyik embere, és egy szőke harcosra mutatott, akit valaki a nyakánál fogva fölemelt a földről. A támadó bőre krétafehér volt, s a holdvilág földöntúli fénybe vonta fej nélküli alak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obrok! - kiáltotta egy másik férfi. - Életre ke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asz férfi kavicsok csikorgását hallotta a háta mögül, s sarkon fordulva egy szerelmespárral találta szembe magát; még mindig átkarolva tartották egymást, a fiú kőkarja hozzá volt forrva a lány hátához. A szoborszerelmesek egy emberként lendültek előre, olyan hihetetlen sebességgel, amire a kopasz férfi nem volt felkészül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kolyok harsantak az éjszak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noll- szoros hegyei még látszottak Kelemvorék háta mögött, ők azonban nem igen pillantottak hátra. Pedig ha megtették volna, láthatták volna az ég lágy kékje előtt ragyogó hegycsúcsokat, mintha az egész hegység csupán illúzió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hangúlag döntöttek úgy, hogy az északi utat választják Tilverton felé ahelyett, hogy megkockáztatnák a nyílt terepet. Még Kelemvor sem kifogásolta a terv megváltoztatását, pedig nagyon igyekezett Árnyasvölgybe, hogy minél hamarabb túlessen a feladata teljesítésén. Ha a málháslovak nem döglöttek volna meg és az ennivaló meg a készletek nem lettek volna porrá, talán vitatkozott volna, de mostanra világossá vált, hogy meg kell állniuk és új készleteket kell beszerezniük, mielőtt folytatják útjukat az Árnyszakadékon át Árnyasvölgy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s Adon az út legnagyobb részében továbbra is egyetlen lovon osztozott, csakúgy, mint Éjfél és Cyric. A készletek elvesztése mellett ez zavarta legjobban az utasokat, s hamarosan lovak, lovasok kedélye egyaránt hanyatla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nap állt már mögöttük az alattomos Kővidék sápadt szürke síkján, amikor utazókat pillantottak meg mintegy negyedmérföldnyire az úttól. A terep először hívogatóan laposnak és biztonságosnak tűnt a hepehupás, kanyargós úthoz képest, de amikor közelebb értek, látták, hogy a vidék tele van gondosan álcázott szirtekkel és szakadéko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azók láthatóan letérhettek az útról, hogy rövidítsenek, de megakadtak egy szakadéknál. Szekerük felborult, és maga alá temette a lovakat. Testek hevertek a szürke földön a szekér mögött, és a kalandozók fülét női zokogás ütötte meg. Adon nem hagyta nyugton Kelemvort, aki elfordult a látvány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ehetünk semmit. A tilvertoni hatóságok majd küldenek valakit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gyhatjuk csak így itt őket - vitatkozott Éjfél, akit igencsak megbotránkoztatott Kelemvor szívtelen hozzáállás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bizony képes lennék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eglep - felelte Éjfél. - És valahogy mégsem lep meg. Nálad mindenért fizetni kell, 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zótlanul meredt a sötét hajú mágu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rdíthatunk nekik hátat - mondta Adon vadul. - Lehet, hogy vannak köztük sebesültek, akik papi segítségnyújtásra szorul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i hasznukra lehetnél? - szólt közbe élesen Cyric. - Hisz még gyógyítani sem tud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 földet néz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k ról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elemvorhoz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it mondasz, 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tekintete jéghideg vol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Itt nincs mit mondani. Ha ilyen ostobaságokkal akartok szórakozni, megtehetitek, de nélkülem! - Éjfélre pillantott. - Hacsak, természetesen, meg nem </w:t>
      </w:r>
      <w:r>
        <w:rPr>
          <w:rFonts w:eastAsia="Times New Roman" w:cs="Times New Roman" w:ascii="Times New Roman" w:hAnsi="Times New Roman"/>
          <w:i/>
          <w:iCs/>
          <w:color w:val="auto"/>
          <w:sz w:val="22"/>
          <w:szCs w:val="22"/>
          <w:lang w:val="hu-HU" w:eastAsia="zxx" w:bidi="zxx"/>
        </w:rPr>
        <w:t xml:space="preserve">parancsolod </w:t>
      </w:r>
      <w:r>
        <w:rPr>
          <w:rFonts w:eastAsia="Times New Roman" w:cs="Times New Roman" w:ascii="Times New Roman" w:hAnsi="Times New Roman"/>
          <w:color w:val="auto"/>
          <w:sz w:val="22"/>
          <w:szCs w:val="22"/>
          <w:lang w:val="hu-HU" w:eastAsia="zxx" w:bidi="zxx"/>
        </w:rPr>
        <w:t>nekem, hogy én is menj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fordította a tekintetét a harcosról, és Cyricre nézett, akivel a lovon osztozott. A tolvaj bólintott, mire elindultak a lóval a szerencsétlenül járt utazók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önyörgése süket fülekre talált, mígnem Kelemvor végül mégis leszállt a nyeregből, és intett a pap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ha nagyon akarsz - mondta. - Én itt megvárl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 dühös harcosra tekintett; a szemében sajnálat és zavar lát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menj! - ordította Kelemvor, és rácsapott a ló farára, mire a hátas rémült vágtába kezdett Éjfélék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ova hamar a helyszínre ért, a zokogó asszony azonban mintha észre sem vette volna a közeledőket. Amikor Cyric és Éjfél közelebb értek, látták, hogy az asszony világoskék szoknyáját borító vér már ocsmányul megbarnult. A nő csupasz lábszárait sötétre égette a nap, a kezei pedig keménynek és kérgesnek tűntek, miközben egy fekvő férfi testét dédelgette. Szőke haja az arcába lógott. Magához szorította a férfit, és gyengéden ring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ebesültél? - kérdezte Éjfél, mikor leszállt a nyeregből, és elindult a nő felé. Csak most látta, hogy a szerencsétlen teremtés fiatalabb, mint amilyennek eddig hitte. Ami azt illeti, így közelről még szinte az ujján csillogó jegygyűrűhöz is túl fiatalnak 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n szűk bőrnadrág volt, a csizmája sarka szinte a talpig elvásott. Világoskék, fodros ingén barnásvörös folt éktelenkedett. Éjfél semmiféle fegyvert nem látott a közel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rdulj meg! - kiáltotta a tolvaj, és hirtelen hat férfi robbant ki a szürke homokból körülöttük. A "halott" elvigyorodott, futó csókot lehelt a felesége arcára, aztán felkapta egyenes kardját, ami eddig a homokba temetve hevert mellette. Az asszony két tőrt rántott elő a lába alól. Kecsesen talpra ugrott, aztán kissé meggörnyedve, egyre szűkülő ívben körözni kezdett a többiekkel együtt a zsákmány kö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z út mellett álldogálva, átkozódva nézte, ahogy a csapda beindul. Éjfél feltételei szerint meg kell védelmeznem őket, jutott eszébe, és rohanvást társai felé indult. De alig röppent ki a kardja a hüvelyéből, valami elzúgott a harcos füle mellett. Hideg fuvallat érződött. Kelemvor egy acélhegyű nyílvesszőt látott a homokba fúró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ta mögül kiáltásokat hallott. A dühös hangokon túl a felajzott majd elengedett íjhúrok halk neszére koncentrált. Megfordult és térdre vetette magát. Villogó karddal vágott szét két nyílvesszőt a három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árom íjásszal állt szemben, akik az út másik oldalán bukkantak elő a homok mocskából. A háta mögött acélon csattanó acél hangja csendült, és Kelemvor tudta, hogy Éjfél, Cyric és Adon is az életükért küzd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sincs nálunk! - kiáltotta oda Kelemvor az íjászoknak, akik ismét rálőttek. Elvetődött. Amikor az egyik vessző épp csak egy hajszálnyira húzott el az arca fölött, a harcos ráébredt helyzetének reménytelenségére. Bármerre fordult, a három íjász egyike biztosan követni tudta a mozdulatát. Páncélja nem sok védelmet jelentett a hosszúíjak ellen, fedetlen feje pedig olyan kedvező célpontot jelentett, amit az íjászok is hamar észreve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fickó lassan átaraszolt az úton. Új, közelebbi pozícióban vetették meg a lábukat. Új taktikával próbálkoztak; lépcsőzetes támadással. Kelemvor egy pillanat alatt állandó nyílzuhatag közepében találta magát; mikor a harmadik íjász lőtt, az első már újra cél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s, homokos pusztán a felborult kocsi körül elkeseredett küzdelem bontakozott ki. Éjfél észrevett egy Cyric hátára szegeződő számszeríjat. Első gondolata az volt, hogy egy varázslattal menti meg a tolvajt, azonban erre nem volt ideje, és azt sem tudhatta, hogy sikerül-e. Lekuporodott, és egyik tőrét a támadó torka felé hajította. Az acél számszeríj-lövedék ártalmatlanul röppent el Cyric feje föl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észre sem vette a merényletet, harcolt tovább az útonállók vezére ellen. Fejszéje meglehetősen nehézkes védelmezőnek bizonyult ellenfele egyenes kardjával szemben, így a tolvaj megpróbálta közelebb csalni magához a gazembert, hogy lefegyverezhesse. A kardos ember azonban nem dőlt be a cselnek, és pengéje alig néhány ujjnyira süvített el Cyric torkától. A tolvaj elhajolt, és elsőként ő sebezte meg ellenfelét; fejszéje mélyen belevágott az útonálló lábába, kis híján leszelve a lábát. A bandita elesett, de kardjával még egyet döfött Cyric felé, a tolvaj azonban elkerülte a szúrást, és teljes erejéből lesújtott a fejszével. A bandita végleg elcsendesedett, amikor a fejsze átvágta a tor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emelte véres fegyverét, de ekkor éles, szúró fájdalom hasított belé; a bandita "feleség" egyik tőre talált célb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félék körül keletkezett kör szélén éppen Adont cibálták le Kelemvor hátasáról. Meglazultak a szíjak, amelyek kalapácsát tartották a derekán, s a fegyver a földre hullott, majd Adon maga is követte. Mikor a kalapácsáért nyúlt, koszos csizma indult meg a keze felé. Adon megragadta a csizmát, és erélyesen megrántotta. A csizma tulajdonosa a földre nyekkent, így Adon fejbe tudta kólintani a kalapáccsal. Aztán Adon előreszökkent. Éppen csak elkerült egy tőrszúrást, ami könnyen megszabadíthatta volna csodálatos, szépen fésült haja jókora részétől, a fejbőrével együtt. De ezt a támadót is lecsap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zgást hallott maga mögött. Mikor hátrafordult, egy koszlott fickót látott, aki előreszegezett rövidkarddal vágtatott feléje. De mielőtt még a pap bármit is tehetett volna, egy másik bandita rohant bele az előbbibe, és a földre döntötte. Adon felpillantott, és Éjfélt látta birkózni egy zömök martalóccal. A fickó gyomron rúgta Éjfélt, és összekulcsolt, acélkesztyűs kezeit a feje fölé emelve készült szétlapítani a varázslónő koponyá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nak eszébe jutott a rengeteg tanulás. Futásnak eredt, és úgy hátba vágta a zömök kis banditát, hogy annak egyszeriben ízzé-porrá zúzódott a gerince. A gazember tágra nyílt szemmel hátraesett; Adon ellépett az útjából. Felsegítette Éjfélt. A nő hitetlenkedve mered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úna követőinek képesnek kell lenniük arra, hogy megóvják azokat az ajándékokat, amiket istennőjük oly nagylelkűen osztogat! - mondta Adon mosolyog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is híján elkacagta magát, aztán félresöpörte a papot az útból, és végrehajtott egy varázslatot, amitől egy másik támadó megtorpant, és elejtette fegyvereit. A bandita úgy reszketett, mintha valami szörnyűség növekedne benne, aztán kifordultak a szemei, megsötétedett a bőre; kővé vált. Egyetlen könnycsepp csordult ki a szem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dermedt. Szinte gyerek volt még, akire lecsapott; tizenöt nyarat ha megérhetett. A varázslónő csak egy pajzsot akart létrehozni, hogy hárítsa a csapást, amire a fiú készült. Hogyan eshetett meg, hogy mégis kővé változt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bor szétrobbant. Sötét kőszilánkok repültek a szélrózsa minden irány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ki volt annyira közel, hogy hallja a robbanást, kitért a vad tekintetű lány elől, aki újra és újra feléje döfött. A tolvaj érezte, hogy meleg vér csöpög a lábára az oldalán keletkezett sebből, és amikor megmozdult, a fájdalom még rosszabb lett. Belebotlott a kardos ember holttestébe. A fodros kék ing immár karmazsinvörösben ázott. A lány vágásai egyre közelebb jártak a mellkasához, így Cyricnek lépnie kellett; megragadta a lány csuklóját az egyik kezével, a torkát pedig a mási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gyerek, gondolta a tolvaj. A lány szabad keze Cyric védtelen arcába kapott, az éles körmök végigszántották a bőrét. Cyric csavarni kezdte a tőrt szorító kezet, amíg csontok roppanása nem hallatszott. Aztán eltolta magától a lányt, és lenyomta őt a kemény földre. A lány koponyája magas hangú reccsenéssel koppant a talajra, és a szeme hirtelen megüvegesedett, mintha minden harci kedv elszállt volna belőle. Keskeny vércsík buggyant ki a szája sarkán, és folyni kezdett lefelé a nyakán, amíg el nem ért a mellé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h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bensőjében valami sötét és rettenetes örvendezett ezen, a lelke világosabb része azonban ellökte magától ezt a gondol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neszt hallott a háta mögül, és megpördült. A sebébe hirtelen belenyilallt a fájdalom, és a földre bukott, a lány holttestére. Bár mozogni nem tudott, azt látta, hogy Éjfél és Adon szembeszáll az útónállóbanda megmaradt két tagj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maradék támadó együttes életkora is kevesebb volt negyven nyárnál, így nem volt meglepő, hogy sarkon fordultak és átrohantak a felborult szekér másik oldalára. Parancsokat vakkantottak vélhetőleg sebesült lovaiknak, hogy álljanak fel, miközben lesöprögették a gondosan rászórt földet a fekvő állatok oldal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látta, hogy Éjfél végigfürkészi a környéket, és a tekintete hirtelen megakad őrajta. A tolvaj nyújtogatni kezdte a kezét, amikor Adonék odaértek hozzá. Egy pillanat múlva már Éjfél arcába nézhetett. A feje a varázslónő ölében volt, és Éjfél gyengéden simogatni kezdte a mellkasát. A tolvaj feje megkönnyebbülten hanyatlott hátra, miközben Éjfél a halántékát masszírozta. Aztán a nő arckifejezése hirtelen megválto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 mondta halkan, és Cyric látta, hogy az út felé néz. Arrafelé fordította a fejét, és ő is észrevette, hogy Kelemvort egy kisebbfajta íjászcsapat szorongatja. Éjfél odaszólt Adonnak, aki átvette Cyricet, míg a varázslónő felállt és rohanvást az út felé in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várj! - kiáltott utána Adon. - Csak megöleted mag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tétovázni kezdett. Tudta, hogy Adonnak igaza van. Kelemvor túl messze van. Még ha mellette lenne, akkor is hatástalanok lennének a tőrei a nyilakkal szemben. Csak mágiával mentheti meg a harcost. Arra a gyerekre gondolt, akit akaratlanul pusztított el. A szétrobbanó test képe ott izzott az agyában.</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Amikor Mystra ajándékai porrá mállottak, Éjfél magához vett egy gyémánttal teli erszényt, melynek tartalma szintén elporlott. Miközben az erőfal-varázslat szavait mormolta, Éjfél belenyúlt az erszénybe, és az ujjai közé vett egy csipetnyi gyémántport. A megfelelő pillanatban elhintette a port, mire vakító kékesfehér villanás keletkezett. Éjfél is leesett a lábáról, amikor bonyolult fényalakzat kezdett kialakulni azon a helyen, ahol állt. Úgy érezte, mintha a lelke egy része szakadna ki belőle. Amikor a fényminta eltűnt, az útra pilla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l nem jelen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csalódottan vetette hátra a fejét. Már éppen ordított volna egyet dühében, amikor valami felbukkant az ég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ppant hasadék keletkezett a levegőben, kavargó tömeg, mely a szivárvány minden színében játszott. A rés egy élére állított, égre hajított érme alakjában jelent meg, és ahogy növekedett, lassan eltakarta a nap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nál Kelemvor tartotta a pozícióját, ahogy az íjászok közeledtek. Lüktetve zúgott a füle, de úgy gondolta, hogy ez csak a sebek miatt van. Két vessző már eltalálta, Kelemvor azonban mit sem törődött a fájdalommal, amit a jobb lábikrájában és a bal karjában ér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jászok egyre közeledtek, hogy végezzenek a harcossal, de egyszer csak megtorpan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rra gondolt, hogy talán végre kifogytak a nyílvesszőből. Hátráltak, és az égre mutogattak. Két íjász épp akkor dobta el fegyverét, amikor Kelemvor észrevette, hogy mintha mélyülne az árnyéka. Aztán hatalmas, sötét fátyol hullt a földre. Az íjászok valami Kelemvor számára ismeretlen nyelven felordítottak, és hanyatt-homlok futásnak eredtek Arabel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öltekintett. Egyszerre elfeledkezett mindenről, még az íjászokról is. A hasadék egyre nagyobb lett, és Kelemvor hátrahőkölt, amikor egy hihetetlenül hatalmas szemnek látszó valami pillantott ki az égi résen, majd el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fordult és végignézett a csatamezőn. Elég nehéz volt kivennie a társai alakját, mert a sötétség eluralkodott az egész környéken, annyit azonban látott, hogy a többiek még talpon vannak. És mintha vinnének valak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t, gondolta Kelemvor. Ezek a tolvajok meggyilkolták a szegény, védtelen Ad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veszteség és a fájdalom dacára Kelemvor rohanvást igyekezett a kis csapat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ző másik végén Cyric is látta a szemet. A feje hátranyaklott, ahogy Éjfél és Adon a felfordult kocsi viszonylagos biztonsága felé cipelte, majd lerakta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remegett a föl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gyjatok itt - mondta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zavarodottan nézett le rá. Megsimogatta a tolvaj arc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unk - mondta rövid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éppen még mielőtt Cyric elveszítette volna az eszméletét, egy alakot látott közeledni az úton a por és homokforgószeleken tú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rohanni kezdett a harcos felé, aki a homokban küszködött, és a nő segítségével elérte a felborult szekeret. Aztán a kocsi egy jókora darabját leszakította a szél. A tölgydeszkák félelmetesen megnyikordultak, aztán szétrepedtek és elszáll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 kell mennünk innen - ordította a harcos, de még a saját hangját is alig hallotta a szél süvöltés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megsebesült. Nem hagyhatjuk itt - kiáltotta vissz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 rikoltotta Kelemvor meglepetten, miközben hatalmas porfal indult meg feléje. Elfordulta széltől. - Lehet mozga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 ordította Éjfél. - Adon ellátja, amennyire tudja.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lk szisszenés hallatszott, és a föld hirtelen elpárolgott mellettük. A levegő apró fehér csillagocskákkal szikrázott, és egy embernyi nagyságú lyuk hasadt elő, épp amikor Éjfél újabb varázslatra emelte a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öregember lépett elő a kapuból, bal kezében nagy bottal. Az arca ráncos volt, mégis valami olyan élességet tükrözött, ami jócskán elárulta, mennyire dühös. Hófehér szakálla a mellét verdeste. Nagy kalapot és egyszerű szürke köpenyt viselt. Éjfélre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idéztél meg? -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nek elkerekedett a szem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ugyan nem idéztem meg senk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öreg felnézett az egyre növekvő égi hasadékra. Különös fények kezdtek játszani a nyílásban. Összeszűkülő szemmel mutatott od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te műv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akar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öregember leintette, megcsóválta a fejét, és elfordult Éjfélt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d meg, hogy ennél sokkal egyszerűbb módszerekkel is felhívhatod magadra a figyelmemet. Például eljöhettél volna Árnyasvölgy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 kiáltott fel Éjfél, és a szelek hirtelen elvágták az öreg bölcstől. A por kitisztult, és a varázslónő mozgást látott Elminster felől. A szürke köd eloszlott, és láthatóvá váltak a látszólag kétségbeesett kézmozdulatok, miközben a bölcs jellegzetes hangja olyan magasságokba csapott, hogy a szelet is túlsüvítette. Aztán a köd ismét beburkolta Elminstert. Majd egy darabon szétfoszlott, és a bölcs ott állt Éjfél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d, mi volt ez? - kérdezte Elminster nagyon is érzékelhető türelmetlenséggel, és az égen növekvő hasadékra mutatott. Választ azonban nem várt. - Ez Geryon Halálvarázsának közvetlen hatása. Az ilyesfajta varázslatokat kereken tiltják, bár nehéz megbüntetni a tilalom megszegőit, hisz általában már halottak, mire a varázs eléri ezt a fázist - Elminster kifújta a levegőt. - Arról nem is beszélve, hogy Geryon már amúgy is vagy ötven nyár óta ha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 egyre erősebben dübör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tudod állítani? - ordítot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hogy meg tudom! - kiáltotta a vén bölcs. - Elvégre Elminster vagyok, vagy nem? - Visszanézett Éjfélre. - Le van írva valahol ez a varázsl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felelte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valami más módon nem tudod felidé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mondta. - Véletlenül csinál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jól van - felelte Elminster. - Vedd úgy, mintha figyelmeztettelek volna. Ez a fajta varázslat nagyon veszedelm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s mintha ereszkedni kezdett volna. Elminster feltekintett, és kicsit távolabb ment Éjféléktől, hogy jobban koncentrálhasson az égi lyu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és a varázslónő meredt szemmel, némán bámul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mágus öreg kezei meglepő gyorsasággal mozogtak, a hangja mélyen, rezegve zengett. Szikrázó energiamező vette körül, valami csillagfolyam, ami széthasította a szürke szelek fátylát. Veríték ütközött ki Elminster homlokán varázslás közben, aztán apró, izzó szemekből álló háló kezdett kialakulni az ujjai közti térben. Mielőtt kiteljesedett volna, a háló besüppedt, és egy ezüstös, forgó korong jelent meg a leveg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kimondott valami parancsszót, mire a pörgő korong elindult fölfelé, és növekedni kezdett. Vakító villanással szétesett, és az égi hasadék lassan lebillent. A rés úgy ereszkedett lefelé, mint egy elvágott kötelű szélsárkány. Lustán lebegett le a földre, miközben a szelek ide-oda hintáztat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nő! - sikoltotta Éjfél, amikor a rés beterítette az egész területet, és megfosztotta Éjfélt minden érzékelésétől. Amikor a látása és minden érzéke visszatért, rájött, hogy még most is ugyanazon a helyen áll, csakhogy már éjszaka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mélyet sóhaj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sadék eltűnt. Fény csak az Elminster mögött irizáló kékesfehér kapuból jött. A mágus Éjfélre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em maradt belőle semmi - mondta ünnepélyesen.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elyeslően rázta a fejét. Nyögés ütötte meg a fülét, és Kelemvort pillantotta meg, aki a fejét fogta, úgy üldögélt a föld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belépett a kapuba, mire Éjfél teli torokból utána kiáltott. A bölcs kidugta a fejét az izzó rés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z?</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ra istennő - mondta Éjfél. - Elminster szomorú pillantást vetett rá. - Az istennő halott - fejezte be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lecsüggesztette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így hallottam - Azzal visszalépett a kapun, és a nyílás kavargó lángnyelv esővé osz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ott maradt a sötét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üzenete volt - mondta magányosan, döbbenten. - Üzenete, a te számodra. - Előrelépett oda, ahol a kapu volt az elő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 kiáltotta. Kétségbeesett hívása azonban válasz nélkül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s Kelemvor fáklyát gyújtottak, hogy kissé eloszlassák a szurokfekete éjszakát, úgy indultak Adonék keresésére. Kétszer is elmentek dél felé, az úthoz, mert a csillagok félrevezették őket, kiáltozásuk is eredménytelen maradt. Végül azonban rábukkantak a társai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háttal volt nekik, úgyhogy meg is ugrott, amikor Éjfél megérintette a vállát. Adon szinte sikoltva üdvözölte őket. Amikor Éjfél Cyric állapotáról érdeklődött, a pap meglepetten meredt rá. Ahogy a nő folytatta a mondókáját, Adon arcára egyre inkább kiült a pán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llanatok alatt kiderült, hogy Adon megsüketült. A legtöbb arra irányuló kísérlete, hogy leolvassa a szavakat barátai szájáról, kudarcba fulladt. Ez még inkább fokozta a pap rémületét, Éjfélnek azonban sikerült lenyugtatnia Adont azzal, hogy a kezébe vette a pap tenyerét, és abba rajzolgatta a mutatóujjával betűnként a szav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önnyen kikövetkeztette, hogy a rés összeomlása okozta valamiképpen Adon süketségét. A pap ottmaradt egyedül a vihar közepén, mindössze a szétesőfélben lévő szekér menedékében, Éjfél viszont Elminster mellett volt, aki nyilván valahogy védve volt a vihar hatásai el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Éjfél megvizsgálta Cyricet, úgy találta, hogy bár a tolvaj légzése egyenletes, képtelenség felébreszteni. Mivel Éjfélnek nem volt módja arra, hogy feltárja az útonálló pengéje által okozott sérülés teljes hatását, bekötözte a sebet és remény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Éjfél Adonnal és Cyrickel foglalkozott, Kelemvor lovakat indult keresni, akár a sajátjaikat, akár a banditákét, amik túlélték a homokvihart. Életben találta Éjfél lovát és az egyik útonállóét. Visszavitte őket Adonékhoz. A pap anélkül is tudta, mit kell tennie az állatokkal, hogy Kelemvornak el kellett volna mutogatnia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özben Adon a fáklyafénynél ápolta a lovakat, Kelemvor és Éjfél leült a sötétbe Cyric mel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kell fizetned a tartozásodat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harcos felé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Még sok van hátra Árnyasvölgy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bben állapodtunk meg - folytatta Kelemvor nyugodtan. - Úgy volt, hogy addig kísérlek, amíg nem beszélsz Árnyasvölgyi Elminsterrel. Ez pedig már meg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ide sem hallgatott! - kiáltott fel a varázslón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ez nem érdekel - mondta Kelemvor nyersen. - Minden adósságot meg kell fize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os jól van - mondta Éjfél. - A... valódi nevem...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vár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A </w:t>
      </w:r>
      <w:r>
        <w:rPr>
          <w:rFonts w:eastAsia="Times New Roman" w:cs="Times New Roman" w:ascii="Times New Roman" w:hAnsi="Times New Roman"/>
          <w:i w:val="false"/>
          <w:iCs w:val="false"/>
          <w:color w:val="auto"/>
          <w:sz w:val="22"/>
          <w:szCs w:val="22"/>
          <w:lang w:val="hu-HU" w:eastAsia="zxx" w:bidi="zxx"/>
        </w:rPr>
        <w:t>valódi</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nevem</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iel Manx.</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öhögés hallatszott, mire Éjfélék hátrafordultak. Adon segített Cyricnek felemelni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yric! - lépett a tolvaj mellé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ordított, amikor megpróbált felülni, lassacskán azonban ellazult a teste, amikor Éjfél gyengéden visszafektette a földre. Kelemvor csak figyelt, és éles nyugtalanság mart b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fogjuk vinni, Kel? Komoly a sebe - szólt a varázslón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gondoltam arra, ho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nem akarod itt hagy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hogy nem! - felelte Kelemvor. - D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jabb jutalom kell? - kérdezte Éjfél. - Mindaz, amin együtt mentünk keresztül, semmit sem számít neked? Foglalkozol te valamelyikünkkel is, vagy csak a fizetség érde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emmit sem szó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em van a segítségedre ahhoz, hogy elvigyem Cyricet Tilvertonba, és gondoskodjak arról, hogy tovább tudjon lovagolni Árnyasvölgyig. Ezután tőlem azt csinálsz, amit akarsz. - Éjfél elővette azt a pénzzel teli erszényt, amit a Hiúz Társasággal keresett. - Neked adom érte minden aranyam, ami még meg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csak pillanatok múlva emelte fel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inálhatunk egy fakeretet a szekér roncsaiból, és rácsavarhatjuk a sátorvásznunkat. A kocsi kerekei épek, úgyhogy azokon húzhatjuk magunk után Cyricet a hordágy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átnyújtotta a pénzeszacskót Kelemvor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el most. Biztosra szeretném venni, hogy betartod az ígérete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tette az aranyakat, és keresgélni kezdett a szanaszét heverő fadarabok között. Hamarosan talált egy épen maradt lámpást. A lámpás fényénél belenézett Éjfél arcába, és észrevette a varázslónő szeméből pergő könny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hentilvárban egy bűnözőt hurcoltak végig az utcákon összekötözött kézzel-lábbal. A teste neki-neki ütődött a fáklyafényes utcák kövezetének, a sikolyait mindenki jól hallhatta. A megtört testet Bán lábai elé helyezték, és a Fekete nagyúr meglepve látta, hogy a nyomorult még mindig kapaszkodik az életébe, még ha csak egy hajszálon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t Thurbalnak hívták, és az árnyasvölgyi hadsereg és őrség kapitánya volt. Valahogy sikerült észrevétlenül bejutnia a városba, és álnév alatt megpróbált beférkőzni a Sötét Hálóba. Fzoul azonnal felfigyelt rá, és bár azt tanácsolta Bánnak, hogy lássák el a fickót hamis hírekkel, és eresszék vissza Árnyasvölgybe, az isten nem tudta ilyen félvállról venni a támad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urbalt vég nélküli vallatásoknak vetették alá, és ő azt állította, hogy semmit sem tud Bán terveiről. A Fekete Nagyúr nem óhajtott kockázatot vállalni, ezért elrendelte, hogy az emberei vonszolják végig a kémet az utcákon, aztán vigyék vissza a templomba kivégezni. Futárok vitték a meghívást Bán köreinek, így a kivégzés végül teltházas eseménnyé v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elérkezett az ítéletvégrehajtás ideje, Bán leszállt a trónjáról, és odaállt Thurbal fölé, aztán kínozni próbálta a lábainál heverő korosodó, félholt harcost. A férfi tekintete éles és éber volt, és Bán gyanította, hogy ez még akkor is így lesz, amikor a kém már átkerült Lord Myrkul birodalm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ónterem tömve volt hivatalos emberekkel és a feleségeikkel. Áldomást ittak sötét urukra, és a nevét kántálták, amikor a nagyúr karmos ujjai Thurbal felé nyúltak. De mielőtt még egyetlen körömhegye is elérte volna Thurbal szemét, kékesfehér villanás következett, és a félholt katona eltűnt. Bán egy pillanatra döbbent mozdulatlanságba dermedt. Valaki elteleportálta Thurbalt, feltehetőleg valami biztonságos hely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ántálás abba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a talpnyalói szemét nézte. Meglepetést és zavart látott bennük. Eddig a pillanatig Bán híveinek hűsége rendíthetetlen volt. Bán nem akarta, hogy azt higgyék, ilyen könnyen szembe lehet szegülni az akarat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 már csak emlék marad - egyenesedett fel, és begyakorolt kecsességgel kinyújtóztatta karmait. - Elküldtem a bűnöst Myrkul birodalmába, ahol örökké tartó szenvedéssel fizet meg vétkei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ántálás ismét elkezdődött. A Fekete Nagyúr megkönnyebbülten látta, hogy elfogadták a hazugságot. Mégis egész este zavarta, hogy elragadták tőle a diad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kal később Bán már egyedül elmélkedett a terem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 mondta fennhangon. - Csak te merészelhettél belenyúlni a terveimbe. - Egy mozdulattal összeroppantotta a kezében tartott kupát. - Hamarosan te leszel Thurbal helyén, és kínjaid legendásak lesznek egész birodalmamban! Nem csak hogy megöllek, de miután biztosítom a Mennyei Lépcsőt, drága Árnyasvölgyedet is füstölgő gödörré változtatom! Erre megesküszö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érezte, hogy a kifröccsent bor a lábára folyik. A kupára meredt, és ráordított, de az edény nem nyerte vissza eredeti alakját. Áthajította a termen, és Feketetövisért kiáltott, hogy hozzon neki mási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uram - hajtott fejet Feketetöv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érgyilkos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indultak, Bán nagyúr. Már csak a híreket kell várnunk a sikerük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bólintott, és némán meredt a semmibe. Feketetövis nem mozdult, hisz még nem bocsátották el. Bán és szolgája vagy harminc percig maradtak így, amikorra is Feketetövis lába elzsibbadt, és önkéntelenül megmoccant. Bán lassan fel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ketetövis - mondta, mintha már el is felejtette volna, hogy a másik jelen van. - Lovaghídi Ronglath.</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nagyur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m, hogy Lovaghídi vezesse az egyik csapatot a Holló-fellegvárból Árnyasvölgy ellen. Neki sok van a rovásán, és talán olyasmire is hajlandó, méghozzá habozás nélkül, amit mások nem tennének meg - mondta B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merülhet némi ellenérzés a csapatai részéről, Bán nagyúr. Úgy tekintenek rá, mint aki cserbenhagyta a vár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ngem viszont nem hagyott cserben! - szólt Bán. - Legalábbis eddig. Menj a dolgodra, és ne kérdezősködj több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leszegte a tekint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mélyesen továbbítsd a parancsaimat ebben az ügyben - folytatta Bán. - Mivel úgyis ott leszel, ellenőrizd a csapatok készültségét és a zsoldosok felbérl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utazzak, Bán nagy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sználd a küldött-varázslatot, te ostoba. Hisz épp ezért tanítottam meg nek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vá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ehetsz - mondta B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összeráncolta a homlokát, miközben széttárta a kezét és elmondta a küldött-varázslatot. A mágus tudta, hogy a Birodalmakban tapasztalható mágia-ingadozás miatt csak idő kérdése, hogy a varázslat ne sikerüljön. Előfordulhat, hogy holló-alakban marad, vagy éppenséggel valami még sokkal rosszabbá változik. De most, alighogy befejezte a varázslatot, hatalmas holló lett belőle, ami a fal felé repült, aztán eltűnt. A varázslat ezúttal a terv szerint működ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egyedül maradt a teremben, és úgy találta, hogy igencsak van min gondolkozni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hídi Ronglath a padlóba szúrta kardját, aztán féltérdre ereszkedett előtte. Lehajtotta a fejét, és két kézre fogta a kard markolatát, magánlakosztályt kapott a Holló-fellegvárban, a mostani zsúfoltság ellenére. Amikor evett, senki mással nem kellett megosztani asztalát. Amikor karddal vagy buzogánnyal gyakorolt, csak az oktatója volt vele. Legtöbbször teljesen egyedül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hídi éppen csak negyven telet hagyott maga mögött. Rövidre nyírt őszülő haja, azúrkék szeme és napégette bőre volt. Vonásai erősek és határozottak. Majdnem hat lábnyi magas volt, és felettébb impozáns termetű.</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életében Zhentilvárat szolgálta, most azonban szégyenbe került, és ha Feketetövis Tempus nem lép közbe, bizony önkezével vetett volna véget az élet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jóakaratú barátsága és hűsége sokkalta súlyosabb büntetésre kárhoztatta Lovaghídit, mint amit a halál jelentett volna. Lovaghídi azonban elhessegette magától ezeket a gondolat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ok ellen kellett fordítania a gyűlöletét. Például ott volt Sememmon varázsló, aki "kiválasztottnak" nevezte Lovaghídit, és kinevette a kémet. Ugratta a többiek előtt, ahányszor csak lehetett. Lovaghídi tudta, hogy a varázsló irigyli azt a kapcsolatot, ami őt Feketetövisen keresztül Bánhoz fűzi. Ha a varázsló tudta volna, hogy Lovaghídi mennyire vágyik arra, hogy saját maga vágja el ezt a szálat, nyilván jót nevet a dolog iróniáj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ott volt az az ember, aki teljes mértékben felelős volt mindazért, amivel Lovaghídinak most szembe kellett néznie: Oroszlánölő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harcos nem avatkozik be, Lovaghídit nem leplezték volna le, és sosem került volna sor azokra a kínzásokra, amiket elszenvedett. Ha nincs Kelemvor, akkor sikerült volna az Arabel városának meggyalázására kiötlött terv.</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hídi erősen szorította a kardja markolatát, amíg el nem fehéredtek az ujjai. Aztán hirtelen hátravetette a fejét, és akkorát ordított dühében, hogy belezendültek az erőd falai. Ez az ordítás volt az első hang, amit Lovaghídi kiadott azóta, hogy a Fellegvárba ker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kopogtatott be az ajtaján, hogy megnézze, nincs-e baja. Senki sem érkezett futva, mint akkor, ha egy tisztviselő kiál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dítás visszhangja lassan elhalt, és Lovaghídi zajt hallott maga mö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onglath - mondta Feketetövis Tempus. - Bán nagyúrtól hozok üzen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hídi felállt, és kirántotta a kardot a padlóból. Szótlanul hallgatta végig Feketetövi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öjj velem, és tegyük meg együtt a bejelentést! - mondta Feketetövis. Észre sem vette a gyermekkori barátja szemében izzó gyűlöletet. - A fellegvárból elmasírozol Teshwave romjaihoz, ahol zsoldosok várják, hogy csatlakozhassanak a csapatainkhoz. A sereg Voonlarnál fog gyülekezni, ott várja a támadásra szólító jelet. Természetesen más csapatokat is küldünk más irányokba, de ezzel neked nem kell törő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hídi érezte, hogy remeg a keze. A kard még nem talált vissza a hüvely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szólalt meg Lovaghídi a hangját próbálgatva. Eltette a kardját, és követte a küldöttet, ki az ajtó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tövis hátra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ondt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Lovaghídi megköszörülte a tork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 egy kis törleszteni valóm - mondta. - Remélem, lesz rá alkalm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bólintott, és a gyűlésterembe vezette a kémet, ahol máris gyülekezett a sokaság. Lovaghídi végignézett az arcok tengerén, és szívében felszikrázott a remé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harcban visszaszerezhetem a becsületemet, gondolta Lovaghídi. És akkor bosszút állok.</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0.</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ilverton</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okáig dolgozott az éjszakában, amíg elkészítette Cyric hordkocsiját. És bár neki is fájdalmai voltak, mit sem törődött a sebeivel. Sérülései nem voltak olyan súlyosak, hogy hátráltassák a munkában, és szeretett volna már hajnalban továbbindulni Tilvertonba. Amikor már biztos volt benne, hogy az összetákolt kocsi kielégítően működni fog, Kelemvor leroskadt melléje, és mély álomba merült. Éjfél Cyric mellett ült és őrködött, amíg Kelemvorék alu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m maradtál - szólt Cyric. - Nem hittem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gondoltad, hogy elhagynálak? - kérdezte Éjfél őszinte együttérzéss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csak egy kis idő múlva szólalt meg, mintha keresgélné a szavakat, és egyenként rendezné őket a helyes sorrendb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vagy az első, aki nem hagyott el - mondta végül. - Akár így, akár úgy. Pedig én erre számítot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nem tudom elhinni - mondta Éjfél. - A család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en családom - felelte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d sem él? - kérdezte gyengéden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m a világon - mondta Cyric olyan keserűséggel, ami még Éjfélt is meglepte. - Zhentilvárban árvultam el, még kisgyermekként. Rabszolgakereskedők szedtek föl az utcáról. Egy gazdag sembiai család vásárolt meg és nevelt a sajátjaként tíz éves koromig. Aztán egy éjszaka hallottam, hogy veszekednek, ahogy azt a szülők oly sokszor teszik. De most nem egymással volt bajuk, hanem velem, az én szégyenemmel.</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Az egyik szomszédunk megtudta rólam az igazat, és a "szüleim" szégyellték magukat sötét titkuk miatt. Eléjük álltam, és azzal fenyegetőztem, hogy elhagyom őket, ha ilyen kellemetlenséget jelentek nekik - Cyric szemei összeszűkültek, és szája gonosz mosolyra húzódott. - Nem tartottak vissza. Hosszú utat tettem meg vissza Zhentilvárba. Nem egyszer majdnem meghaltam. De sokat tanul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isimította a haját Cyric homlokáb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haragudj. Ha nem akarod, ne beszélj többet ról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karom! - mondta vadul Cyric. - Megtanultam, hogy mindent meg kell tenni az életben maradásért, még ha ez azt is jelenti, hogy el kell vennünk, ami a másé. Tehát visszaérkeztem Zhentilvár fekete gödrébe, és megpróbáltam megtudni valamit a múltamról. De persze semmit sem találtam. Tolvaj lett belőlem, és ténykedésemmel hamarosan magamra vontam a Tolvajcéh figyelmét. Marek, a vezér, maga mellé vett, és kitanított a szakma fortélyaira. Én pedig gyorsan tanul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áig mindent megtettem, amit Marek mondott. Igyekeztem a kedvére tenni annak a fekete szívű gazembernek. Sok évbe telt, amíg rádöbbentem, hogy egyre többe kerül, ha meg akarom tőle kapni azt a vágyva vágyott, apró, helyeslő biccent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án, amikor tizenhat éves lettem, és Marek figyelme egy új tanonc felé fordult, aki ugyanannyi idős volt, mint én akkor, amikor beszervezett, rájöttem, hogy ismét kihasználtak, és el akartam menni. Amikor a tervem kiderült, a Céh vérdíjat tűzött ki a fejemre. Senki sem segített volna megszökni Zhentilvárból. Azt hiszem, nem voltam meglepve; azoknak az embereknek, akiket szövetségeseimnek tartottam, többé nem volt rám szükségük. Nem is tudtam volna kijutni a városból, ha nem tudok így bánni a pengével. Már akkor is eléggé ügyes voltam. Az utcák vérben úsztak azon az éjszakán, amikor elmen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lehajtot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tán mi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yolc évig vándoroltam, és éltem az egyetlen szenvedélynek, ami kisfiú korom óta fűtött: az utazásnak. De bárhová mentem, ugyanolyanok voltak az emberek. A nyomor és az igazságtalanság épp olyan gyakori volt, mint a fényűzés és pompa. Reménykedtem benne, hogy valahol bajtársiasságot és egyenlőséget lelek; ehelyett kicsinyességet és kizsákmányolást találtam. Valamiért azt hittem, hogy magam mögött hagyhatom ifjúkorom árulásait, és találok egy olyan helyet, ahol a becsületesség és a tisztesség uralkodik, de ilyen hely nem létezik. Sehol ebben az éle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lecsüggesztette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hogy így fáj.</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let fájdalom. Én már belenyugodtam ebbe. De ne sajnálj engem csak azért, mert tisztábban látok, mint te. Hamarosan te is ráébredsz az igazság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igazad. Csak arról van szó, hogy még sok mindent nem láttál, Cyric. Túl sokszor elcsalták tőled azokat az örömöket, amiket az élet kí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ugyan? - mondta a tolvaj. - A szerelemre és a nevetésre gondolsz? Talán egy jó asszonyra? - nevetett Cyric. - A szerelem is hazugsá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hátravetette a ha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eg miért mond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uszonnégy éves voltam, amikor rájöttem, hogy az életemnek nincs célja, nincs értelme. Visszatértem Zhentilvárba, és ezúttal némi sikert könyvelhettem el a múltam kutatásában. Megtudtam, hogy az anyám fiatal volt, és őrülten szerelmes egy zhentili tisztbe. Amikor teherbe esett, a tiszt elkergette, és azt állította, hogy a gyermek nem az övé. A lány a szegények és otthontalanok közé került, akik gondját viselték, amíg meg nem születtem. Ekkor az apám visszatért, őt megölte, engem pedig jó pénzért eladott. Mesébe illő szép szerelem, ug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zótlanul ült, és a tűzbe bám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m a történetnek más változatait is, de szerintem ez az igaz. Egy koldusasszony mondta el nekem mindezt, aki azt állította, hogy az anyám barátnője volt. Azt azonban nem tudta megmondani, hogy mi volt a nemzőm neve, és azt sem, hogy mi lett vele. Szégyen és gyalázat. Lesz egy kis beszédem a fickóval, mielőtt elvágom a tor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ek és a céh aztán felajánlotta, hogy visszavesz, de én nem fogadtam el az ajánlatot. Nem nyugodtak bele az elutasításba, így ismét menekülnöm kellett. De amikor elmentem Zhentilvárból, mégis úgy éreztem, mintha a múltamat hagynám magam mögött. Megpróbáltam újrakezdeni harcosként. A múltam azonban mindig utolér és űz tovább. Azt reméltem, hogy Mystra jutalmával messzire eljuthatok, talán még a sivatagon túlra is. Hogy hova, azt pontosan nem tudom - csak valahova, ahol nyugalmat találha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élyet sóhaj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s neve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tudjuk egymás titkait. Többé nem kell féln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miről beszélsz - mondta Éjfél, hogy leplezze aggodalmát. - Miféle titkomat ismered 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et, Ariel - felelte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d a valódi neve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 akartam kifürkészni - mondta a tolvaj. - Ha el tudnám felejteni, biztosan megtenném, bár csodálatos egy név - nyelt egyet Cyric. - Senki élő nem tudja mindazt, amit most elmondtam neked. Ha el akarnál pusztítani, nem tehetnék semmit. Elég, ha elmondod a céhnek, hol vagyok, és máris vég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simogatta a tolvaj arc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szem ágában sincs - felelte. - Barátok közt minden titok biztonságban v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lehajtot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át barátok vagyun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érdekes - tűnődött Cyric. - Bará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még sokáig beszélgettek, és bár közben Adonra került az őrködés sora, Éjfél nem ébresztette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gelre, miután Kelemvor felváltotta Éjfélt az őrségben, és Cyric is alhatott, a tolvaj sebeinek fájdalmai alábbhagytak annyira, hogy fel tudjon ülni. Cyricnek még arra is volt ereje, hogy együtt egyen a többiekkel, bár csupán néhány darab édes kenyerük volt má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geli után Cyric megkérte Éjfélt, hogy hozza oda az íját, és tanítani kezdte a varázslónőt a fegyver megfelelő használatára. Éjfél célba vett egy nagy madarat, ami a reggeli eleje óta felettük körözött. Cyric ösztönei és Éjfél ereje együtt leterítették a madarat. Adon felkutatta és visszahozta a zsákmányt, amit azon nyomban meg is sütö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i pihenés után Adon hallása némileg javult. A gyógyulás első jele az volt, hogy a papnak már nem volt szüksége Kelemvor páncélos könyökének enyhe taszajtására ahhoz, hogy rájöjjön, ordít a harcos a fülébe ahelyett, hogy normális hangon szólna. Márpedig a hallás hiánya nem akadályozta meg Adont abban, hogy beszéljen. Most azonban igyekezett meghallani magát, amikor kimondta szóvirágait, mintha nem merné megkockáztatni a teljes kárhozatot, ami bizonyára elérné, ha jelentős kinyilatkozásai Szúna helyes ösvényéről nem a megfelelő magassággal és erővel hangzanának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bekebelezték a madársültet, összepakoltak és felültek a két megmaradt lóra. Kelemvor ismét Adon társaságát kényszerült élvezni, míg a rögtönzött szekérkét Éjfél lova hú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meglepően kényelmesnek bizonyult a sebesült tolvaj számára. A szekér alig rázkódott, amíg aztán délelőtt az egyik kerék kőre futott, széttört, és nem lehetett megjavítani. Kelemvor kénytelen volt kiszedni Cyricet, a roncsot pedig az út mellé tolni. A tolvaj lóháton folytatta az ut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megpillantották Tilverton kapuit, viharfelhők gyülekeztek már a láthatáron. Ettől kezdve végig ott lógott a fejük fölött a zivatar fenyegetése. Acélszürke ég sötétlett a baljós fekete felhők mögött. Apró villámok látszottak a távolban egész délelőtt, a messzi vihar dübörgése pedig végigsöpört a sí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óra múlva elérték Tilverton városát. Azonnal megállította őket egy csoport fehér tunikás férfi, akik a Bíbor Sárkány jelét viselték. A férfiak fáradtnak, mégis ébernek tűntek, és igencsak piszkosak voltak. Hat számszeríj meredt az utasokra, még mielőtt a cormyri őrjárat vezetője a menlevelüket kérte volna. Kelemvor megtalálta azt a hamis menlevelet, amit Adon vett még Arabelben, és átnyújtotta a kapitánynak. Az őrjáratvezető megvizsgálta az okmányt, visszaadta, és intett, hogy mehetnek. Ellovagoltak az őrök mellett, és további incidensek nélkül bementek a város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radtan és kedélytelenül érkeztek Tilvertonba. A nap delelőn állt, a gyomruk pedig úgy morgott, mint a bezárt vadállat. Cyricet kimerítette az út, így amikor megálltak egy fogadó előtt, a tolvaj sietett lekászálódni Éjfél lováról. Sikeresen lejutott a földre, de aztán nyögve dőlt neki a vörös sörényű állat oldalának. Járási próbálkozásai sem voltak sokkal sikeresebbek; mindössze két lépésnyire bírt eltávolodni a ló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is leszállt a hátasról, és a nyakába vette a tolvaj egyik karját. Magasabb volt, mint a vékony, sötét hajú Cyric, ezért kissé össze kellett görnyednie, hogy betámogassa a tolvajt a fogadóba. Kelemvor és Adon utánuk érkezett. A pap, akinek mostanra teljesen megjavult a hallása, azonnal Éjfél segítségére sietett, a harcos pedig a fogadó mögötti kőistállóba vezette a lov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fölötti cégér szerint a fogadót az Emelt Kancsóhoz címezték. Míg Éjfélék a kilincs után tapogatóztak, egy fiatalembert vettek észre, aki az ajtó mellett ücsörgött a homály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enél? - mondta neki Éjfél, miközben a rogyadozó tolvajjal küszköd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heder csak bámult tovább maga elé, és ügyet sem vetett a varázslónő felszólításár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ocskos barna eső zúdult a városra. Éjfél az ajtóval babrált, és Adon segítségével nagy nehezen sikerült bevonszolnia Cyricet. Miután berúgta maga mögött az ajtót, Éjfél egy székbe támogatta a tolvajt. Először azt hitte, hogy a fogadó üres, de aztán táncoló fényt látott és hangokat hallott az egyik étkezőből. Kiáltott egyet, de nem kapott válas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okolba - sziszegte. - Adon, te maradj itt Cyrickel - Azzal elment megkeresni a fogadó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belépett a közös helyiségbe, meglehetős sokadalmat talált. Mindenfelé emberek üldögéltek. Némelyikük katonának látszott, a Bíbor Sárkány jelét viselték. Egy pár sebesült volt ugyan, de be voltak kötözve. Mások egyszerű polgárnak tűntek. Mindenki mogorva és zárkózott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a fogadós és a segédje? - fordult Éjfél a legközelebbi katon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elment imádkozni - felelte amaz. - Most van az idej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nnak mindig ideje van - szólalt meg egy másik emb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 mondta Éjfél. - Hát senki sincs itt, hogy vigyázzon a fogadó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atona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van egy-két vendég odafenn. Nem tudom. - Éjfél elfordult, de a katona tovább beszélt. - Csak vedd el, ami kell. Senki sem fogja számon kér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iment a közös helyiségből, és a fejét csóválta. Visszatért az előtérbe, ahol Adon várt Cyric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n Kel? - kérdezte. Adon vállat vont és visszanézett az ajtóra, majd tanácstalanul felemelte a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szitkozódva rohant ki a fogadóból. Észrevette Kelemvor hátát az utca túlsó végében, és utánakiál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vá mész? Még tartozol nek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egállt, és leszegte a fejét. Csak azzal tartozom neked, hogy eltűnjek az életedből, gondolta. Túl sok titok van közöttünk, túl sok kérdés, amire nem szeretnél választ kap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nek azonban nem mondott el ebből semmit. Inkább visszaordí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lesz fizetve a tartozás! - És folytatta az út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remegve állt, aztán visszament a fogadóba, és leült Cyric mel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egy kis időre van szüksége - mondta Adon, kissé hangosabban a kelleténé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tt van neki egy egész élet - mondta Éjfél, de zord tekintete azonnal semmivé lett, amikor az ajtó kitárult. A varázslónő felállt. Egy több mint ötven telet látott ősz ember állt az ajtóban, és hideg tekintettel mérte végig az utasokat. Bement mellettük egy kis előszobába, és eltűnt. Ügyet sem vetett Éjfélre, hiába próbálta a varázslónő magára vonni a figyelmét. Amikor kijött a szobából - valami állott szesztől bűzölögve -, meglepve látta, hogy az utazók még mindig ott van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tok? - szólalt meg nagy sok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telt, szállást, és talán némi tudakozód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öreg legyin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ső kettőt elvehetitek. Senki sem fog megakadályozni benneteket. A tudás azonban pénzbe ke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rra gondolt, hogy az öreg tán bolond.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pénzünk rá, hogy fizessünk a szállásért, de talán védelmet nyújthatunk azok ellen, akik ki akarnak rabo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rabolni, engem? - kérdezte riadtan az öreg. - Félreértettél. - Közelebb hajolt, mire Éjfél visszahőkölt az arcába csapó olcsó szeszszagtól. - Nem lehet kirabolni azt, akit már nem érdekel, amije van. Vigyétek csak el, ami kell! - Visszament az előszobába. - Engem már nem érdekel - kiáltott vissza a sötét helyiség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többiekre pillantott, aztán legyőzötten támaszkodott a fal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össze kéne szedni a dolgainkat - mondta végül. - Lehet, hogy egy ideig itt lesz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cipelték a holmijukat az első üres szobába, aztán Adon fogta a kulcsokat, amik a pult mögött lógtak abban a helyiségben, ahol a fogadós feküdt holtrészegen. Az a szoba, amit elfoglaltak, meglehetősen kellemes, kétágyas hely volt. Adon lerakta a csomagját az egyik ágyra, és kezdett átöltözni, csöppet sem zavartatva magát a varázslónő jelenlété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t még mindig esett, a szobában sötét volt, ezért Éjfél meggyújtott egy kicsiny lámpást az ágy mellett. Adon megvizsgálta Cyricet, aztán elindult felfedezni a vár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segített Cyricnek levetkőzni. Amikor a tolvaj elpirult, a varázslónő neve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 mondta. - Tökéletes amatőr vagy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összerezze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jól csinálod - húzta magára nyakig a takar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majd a földön alszom - mondta végül Éjfél. - Jót tesz a hátamnak. Vigyázz, hogy mindig be legyél takarózva, ne érjen a hid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 homlokát ráncol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túl öreg vagyok ahhoz, hogy anyáskodjanak felettem. Inkább magaddal törődj, ne ve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gy kézmozdulattal elhallgatta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kell tartanunk téged - mondta lágyan. - Erőt kell gyűjtened az ú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zavartnak tű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ú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egkeresd azt a jobb helyet - felelte a varázslónő. - Nem kell tovább jönnöd velem. Tilverton és Árnyasvölgy között már tiszta az út. Egyedül is meg tudom t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megrázta a fejét, és próbált felülni. Éjfél szelíden visszanyomta az ágy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kell... - mondta Cyric - nem kell egyedül menn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Cyric, nem kérhetem tőled, hogy velem tarts. Neked pihenned kell, gyógyuln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Cyric már elhatározta mag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l hogy legyen itt gyógyital. Orvosság, kenőcs. Úgy tűnik, itt minden csak arra vár, hogy elvegyék. Keress valamit, amitől meggyógyulok, és én melletted leszek, amíg csak szükséged van r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sem hagynálak el, amíg nem vagy jól - mond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ürgős a küldetésed. Nem várhat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om - felelte a varázslónő. - De akkor is maradok. Elvégre a barátom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nagyon hosszú idő óta először elmos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gyedül rótta az utcákat. A vihar épp a feje fölött lógott, és most már narancsszín esőcseppek záporában kereste a kovácsműhelyt. Végül meg is találta. A kovács nagy munkában volt műhelye védelmében. Kelemvor is ide húzódott be, amikor az eső erősöd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vács testes, Kelemvorhoz hasonló alkatú férfi volt. Göndör fekete haja volt, a karján horzsolások és égésnyomok tarkállottak. Föl sem tekintett munkájából a harcos érkeztére. A fényes patkók, amiket a közelben álldogáló lónak csinált, már majdnem elkészültek. Megfordult, hogy kipróbálja azt a párat, amit félretett hű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egy pillanatra zavarnálak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vács ügyet sem vetett a harcosra, csak a munkájára koncentrált. Kelemvor zajosan megköszörülte a torkát, de ezzel sem ment semmire. Viszont fáradt volt, fázott, és nem volt abban a hangulatban, hogy megsértsé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Lehámozta magáról a páncéljának azt a darabját, ahol a nyíl eltalálta. Odadobta a fémlapokat a kovácsnak; a mester kezéből kiesetek a vörösen izzó szerszámok. A kovács lehajolt értük, mielőtt a padlón heverő szalma tüzet foghatott volna, és megvizsgálta a páncéllemezt. Aztán felnézett, és megpillantotta a harcos sérült karját. Az útonállók nyilai nem egy helyen beletörtek a seb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eg tudom javítani - mondta a kovács közönyösen. - De a sebeddel nem tudok mit kezd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gyógyítók Tilvertonban? - kérdezte Kelemvor. - Láttam egy templomtornyot a háztetők fölött lejjebb az utc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ovács el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 templom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hát Gond templomát láttam. Biztosan vannak ott papok, akik meg tudn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le az egész páncélod, csak úgy tudok dolgozni - szakította félbe a kovács. - Aztán mehetsz a templomba. Én csak fémet gyógyí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odaadta a páncélját a kovácsnak, és felöltött valami ruhát, amit a csapat csomagjából vett magához. A kovács némán dolgozott, és a füle botját sem mozgatta a harcos kérdéseire, akár ordítva, akár udvariasan tette fel őket. Amikor végzett a páncél kikalapálásával, nem fogadott el fizet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kötelességem Gond felé - mondta, amikor Kelemvor kim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gyorsan megtalálta Gond templomát, még az esőben is. Néha elhaladt egy-egy helybéli mellett, akik az utcán mentek vagy a boltok előtt hevertek a járdán, az emberek azonban közönyösen, üres tekintettel néztek keresztül rajta, mintha valami olyat látnának, amit ő nem. Ezenkívül annyi kovácsműhelyt látott egy halomban, amennyit sehol másutt, bár a helyiségek általában elhagyatottak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odaért a templomhoz, látta, hogy a bejárat alakja hatalmas üllőt formáz. Az épület maga is erőteljes formákból tevődött össze, szinte eltörpültek mellette a környező kunyhók és műhelyek. A templomban tüzek lobogtak, és bentről állandó, áhítatos kántálás hallats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elemvor belépett Gond templomába, elképesztették a főhajó hatalmas méretei. Ha a főpapoknak voltak itt valahol szobái, azok csakis a föld alatt lehettek, mert a földszint teljes alapterületét a nagycsarnok foglalta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ívek vettek körül egy csuklyás főpapot, aki egy nagy kőüllőn állt. Óriás kőkezek voltak láthatók az oltár mindkét oldalán; az egyik roppant kalapácsot tartott. A csuklyás alak körül négy gyertya ég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nyezetig nyúló támpillérek kard alakban voltak kivésve, az ablakokat pedig egymásba fonódó kalapácsok motívumai keretezték. A főpap szavait nem nagyon lehetett érteni, mert a gyülekezet kiáltozásában csak néhány kulcsmondat hallatszott, de azért világos volt, hogy a főpap istenét dicséri, és ugyanakkor Tilverton köznépét ostoroz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ek itt járnak a Birodalmakban! - kiáltotta egy ember Kelemvor mellett. - Miért hagyott el bennünket Gond is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rfi szavait azonban elnyelte a kiáltások és kántálások végtelen folyama. Kelemvor becslése szerint a kisváros szinte teljes lakossága ide zsúfolódott be, bár időnként egy-egy hívő ki is m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atok! - rikoltotta a főpap, amikor az emberek indulni akartak. - Gond nagyúr nem hagyott el minket. Rám ruházta a gyógyítás ajándékát, hogy egészségben tartsam híveit, amíg meg nem érkezik! - Ettől nem sokan inogtak meg, egy páran mégis mara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lvertoniak beszédét hallgatva Kelemvor megtudta, hogy kizárólag Gond, a kovács- és kézművesisten imádatának szentelték magukat. Amikor a Birodalmakban járó istenek történetei elértek a városba, az emberek elkezdtek készülni istenük érkezésére. Készenlétben álltak, és várták a jelet, várták a sz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hiába vártak. Gond Lantanban bukkant fel, és semmiféle kísérletet nem tett arra, hogy kapcsolatba lépjen elkötelezett tilvertoni híveivel. Amikor egy kis városi küldöttség elment Lantanba és kihallgatást kért az istentől, visszautasításban részesült. Mikor tovább makacskodtak, kettejüket levágták, a többieknek pedig menekülniük kellett. Amikor ennek a híre eljutott a városi néphez, a lelkesedés igencsak megcsappant. Most már szinte minden éber órájukat a templomban töltötték, hogy megpróbáljanak kapcsolatot teremteni istenükkel, és hogy megcáfolják azt, amit a szívük mélyén már biztosan tu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hogy Gond nem törődik Tilvertonna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ár éppen menni akart, amikor észrevette a terem végében az ezüstös hajú embert. Egy alacsony, sötét hajú lány állt mellette, akinek földöntúli szépségű arcára kiült a feszült figyelem. Rajta kívül senki más nem figyelt az emberre, aki viszont elfordult a lánytól anélkül, hogy tudomásul venné a jelenlétét. A lány utánaszaladt, amikor a férfi Kelemvorhoz lépett, és halovány mosollyal a harcos szemébe pillantott. Az ezüsthajú férfi szeme acélkék volt, de apró piros pontok irizáltak benne. A bőre sápadt volt, és finom ezüst szőrszálak nőttek az arcán, a karj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stvér - mondta a férfi egyszerűen, aztán elment. Kelemvor utánuk eredt, de mire kiért az utcára, már sehol sem látt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arabig állt a zöldesbíbor záporban, ami éppen Tilvertonra hullott, aztán visszament a templomba. Ahogy ott állt a terem hátuljában, egy fiatal nő, egy papnő keltette fel a figyelmét. A papnő szemében lankadatlan hit tüze lobogott, akár az eget is lángra gyújthatta volna. Gyönyörű volt, és a derekán bőrövvel összefogott fehér köpenyt viselt. A köpeny anyagába finom minták voltak beleszőve, a vállát pedig acéllapok borították. A finom selymek és a rideg fém együttese valahogy még erőteljesebbé tették a megjelenés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áttört a tömegen, és hamarosan szóba elegyedett a papnővel, akit Filannának hív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llásra van szükségem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ég annál is többre - felelte a papnő. - Már ahogy a sebeidet elnézem - Filanna megfordult, és intett Kelemvornak, hogy kövesse. - Érzem, hogy az elmúlt néhány napban sokat szenvedtél. - Választ nem vá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lanna egy kis lépcsőhöz vezette, ami egy zsúfolt kis kamrába vitt le. Itt vártak, amíg a főpap, befejezvén a város ingadozó hitének ostorozását, megérkezett. Filanna becsukta és bereteszelte utána az aj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nkinek sem beszélhetsz arról, aminek most a tanúja leszel - mondta Filanna, miközben lefektette Kelemvort a helyiség egyetlen ágy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ull vagyok, Gond papja - mondta a pap. A hangja élesen csikorgott a hosszas prédikáció után. - Te a Csodahozó híve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előtt még Kelemvor felelhetett volna, Filanna a harcos szája elé tette a kezét, és azt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bben a bajban nem számít, hogy Gond nagyúr híve-e. A segítségünkre van szüksége, nem tagadhatjuk meg t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ull a homlokát ráncolta, aztán bólintott. Lehunyta a szemét, és leakasztott a nyakából egy hatalmas, láncon lógó vörös kristályt. Meglengette a harcos föl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da, hogy egyáltalán talpon vagy és tiszta a fejed. Egy gyengébb ember belehalt volna a sérüléseidbe - mondta Rull, amikor megvizsgálta Kelemvort. A harcos a kristályt nézte, és különös, izzó tüzet látott a belsej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büszke - mondta Filanna. - Jajszó nélkül tűri seb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teljesen igaz - morogta Kelemvor, amikor a pap munkához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lanna aggódni látszott, mialatt Rull végrehajtotta a szertartást, a pap gyógyítói szakértelme azonban világosan látszott abból, ahogy ügyes ujjai táncoltak a levegőben. A sebeket körülvevő fekete duzzanatokban lassan megindult a vérkeringés. A pap már izzadt, és a hangja könyörgően szállt Gond felé. Filanna aggodalmasan pillantgatott az ajtó felé, mert tartott tőle, hogy valaki beront, és megzavarja a pap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ennszakadt nyílhegyek feljöttek Kelemvor bőrének felszínére, és Rull Filanna segítségével kihúzta őket. Kelemvor átkozta magát, amiért nyög fájdalm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vége is volt. Rull elernyedt, mintha minden erő kiszállt volna belőle, Kelemvor pedig elterült a priccsen. A sebei kitisztultak, és a láza is lejjebb m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ull hite erős, ezért ajándékot kapott az istenektől - mondta Filanna. - A te hitednek is erősnek kell lennie, hogy túléld ezeket a seb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bólintott. Látta, hogy a kristályban izzó tűz már csak pisláko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ostoba vagy és makacs, de erős is - jegyezte meg Filan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nevette mag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ncséd, hogy ki vagyok nyúlva, asszo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ilanna elmosolyodott, és elfordította a tekintet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Filanna is, Rull is érdeklődött, hogy mit keres Kelemvor Tilvertonban, és miben hisz, a harcos nem sokat árult el magáról. Amikor azonban a fizetséget hozta szóba, Rull szó nélkül elm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tam megbántani - mondta Kelemvor. - A legtöbb helyen ez így szok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ket nem érdekelnek az anyagiak - felelte a papnő. - Ami pedig a szállásodat illet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körülnézett az apró, ablaktalan celláb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rtózom a zárt helyek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ilanna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Felemelt Kancsóban talán akad még szabad hel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nyelt egy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a bizonyos fogadótól is... irtóz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ilanna összefonta a karját maga elő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kénytelen leszel nálam lak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s reccsenés hallatszott, és dühös hangok szűrődtek be a lépcső felől. Kelemvor felült, és a kardjáért nyúlt. Filanna azonban a vállára tette a kezét, és a fejét rá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odahozó templomában erre nincs szükség. Feküdj vissza és pihenj, amíg vissza nem jövö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Várj! - kiáltotta Kelemvor.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lanna meg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Rull végzett, kérlek, szólj neki, hogy jöjjön vissza - mondta a harcos. - Szeretnék bocsánatot kérni t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övetkező mise végén ide fogom hozni - ígérte a papn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dül jöjjön - mondta Kelemvor. - Négyszemközt szeretnék beszélni ve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ilanna kissé megdöbbe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kívánod - felelte, és kisi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gy óra hosszáig pihent, és egyre nehezebben viselte a szűk cellát, ahogy jobban kezdte érezni magát. Gond templomának hívei meglehetősen zajosak voltak, így a harcos jobb híján a kiáltozás hallgatásával szórakoztatta magát, ami keveredett Rull prédikációj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lverton el fog pusztulni! - ordított fel vala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nyájunknak Arabelbe vagy Hajnalcsillagba kell mennünk - tódította egy más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Gond nem törődik velünk, Azoun pedig előbb védi meg Cormyrt, mint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ull hangja a tömeg zúgása fölé emelkedett. Újabb tirádába kezdett azok ellen, akik feladták a Csodahozóba vetett hitük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lverton valóban átok alá kerül, ha feladjuk a reményt! Gond nagyúr gyógyító varázst adott nekem, vagy nem? - kiáltotta a pap, és még jónéhány percig túlkiabálta a sokaságot. Aztán a szertartás véget ért, és Kelemvor lépteket hallott a lépcső felől. Megmarkolta a ka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mindjárt le is tette, mert Rull lépett be, szemmel láthatóan kimerülve az ordító szópárbajt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ni kívántál - roskadt le a földre a p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l sem ült a priccsen, úgy fordult a főpap felé. Felsó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hálás vagyok azért, amit velem tet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ull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lannának igaza volt. Valóban nem számít, hogy Gond híve vagy-e. Papi kötelességem, hogy a tőle kapott varázslattal mindenkit meggyógyítsak, akinek szüksége van a segítségem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lverton derék népe pedig, úgy látszik, nagyon is rá van szorulva a segítségedre - vélte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felelte Rull. - Kezdik elveszteni a hitüket Gond nagyúrban. Én vagyok az egyetlen, aki visszatérítheti őket a gyülekezet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ha kudarcot valla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 város elpusztul - felelte a pap. - De ez nem fog bekövetkezni. Majd csak hallgatnak r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an - mondta Kelemvor. - De ha az emberek tudnák, hogy Gond téged is elhagyott, és hogy a gyógyító erődet csak a kövedből meríted, akkor még ennyire sem hallgatnának rád. Mindnyájan elfordulnának Gond nagyúr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őpap felál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ógyító mágia az enyém. A Csodahozó ajándéka, amellyel megmutatja Tilverton igaz népének, hogy figyel rájuk. 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fogod tenni, amit kérek tőled, Rull - morogta Kelemvor. - Vagy felfedem titkodat Tilverton népe előtt. Még ha tévedek, akkor is hinni fognak nek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Rull lecsüggesztette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tő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lü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karom, hogy segíts valakin, aki még nálam is betegebb. Ígéretet tettem rá, hogy megóvom, és én tartom magam eh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m, nem a Csodahozó követője - mondta Rull. - De hát ez úgysem számít, nem ig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röviden leírta Cyric külsejét, és elküldte Rullt a Felemelt Kancsóba. Alig ment el a főpap, amikor Filanna lépett be. - Azért jöttem, hogy éjszakai szállásodra vezesselek, bátor harcos - mondta, azzal megfogta Kelemvor kezét, és kivitte a szob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z utcákat járta, és keresett valakit, akivel beszélhetne. A vihar alábbhagyott, és neki eszébe sem jutott, hogy nincs biztonságban egyedül este az utcán, hogy kirabolhatják vagy megölhetik. Még azután is folytatta magányos kóborlását, hogy nemrégiben történt véres gyilkosságokról szerzett tudomást. Fontos dolga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pap a város gondjairól érdeklődött, a fogadó előtt heverő sihederhez hasonlóan apatikus válaszokat kapott. A tilvertoniak vakok voltak mindenre a saját belső szenvedésükön kív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tenek imádatának az lenne a célja, hogy felemelje a lelket, gondolta Adon menet közben. Az áhítat egy pap számára minden másnál magasabb hivatás. Ez az áhítat mégis a fájdalom és keserűség forrásává vált, amiből Tilverton lakói szabadon ihattak, de örömük és józan eszük elvesztésével fizettek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don Tilverton utcáit járta, eszébe jutottak a Kilgrave kastély sötét kamráiban elhangzott szava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iCs/>
          <w:color w:val="auto"/>
          <w:sz w:val="22"/>
          <w:szCs w:val="22"/>
          <w:lang w:val="hu-HU" w:eastAsia="zxx" w:bidi="zxx"/>
        </w:rPr>
        <w:t>igazság a szépség, a szépség az igazság. Ölelj meg, s minden kimondatlan kérdésedre megkapod a válas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tudta, hogy az igazságban szépség van, ezért is imádta a szépség istennőjét. Így hát az egész éjszakát azzal töltötte, hogy megpróbálja visszahozni az igazság fényét a szerencsétlen emberi roncsokba. Már majdnem hajnalodott, amikor egy asszony úgy tekintett föl rá, hogy a szemében halvány szikra csillogott, és Adon szíve reménnyel tel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asszony, az istenek nem hagytak el minket. Most minden eddiginél nagyobb szükségük van a támogatásunkra, a hitünkre, a szeretetünkre. A mi kezünkben rejlik az igazság és a szépség aranykora, amikor az istenek ismét kegyükbe vesznek minket. Most, ebben a sötét időben, amikor hitünk próbára tétetik, nem lankadhatunk. Vigaszt kell találnunk hitünkben, és tovább kell élnünk az életünket. Mert ezzel többet adunk az istenünknek, mint a legerősebb im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úna még nem keresett meg engem, én mégsem adtam fel a reményt arra, hogy egy nap még találkozzam vele - mondta a pap az asszonynak. Amikor megfogta a nő vállát, nagy kísértést érzett arra, hogy megrázza, csak hogy lássa, így jobban megért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asszony könnyben úszó szemmel nézett fel a papra. Adon örült, hogy szavai meghatották a nőt; mintha megértette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nő megszól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beszélsz, mintha önmagadat próbálnád meggyőzni - mondta keserűen. - Menj el. Itt nincs szükség rád. - Azzal elfordult a fiatal paptól, eltakarta az arcát, és tovább feküdt zokogva az utc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rcán egy könnycsepp csordult le, ahogy eltűnt a söté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ébredt, és látta, hogy Filanna nincs ott. A papnő ágyfele jéghideg volt. Kelemvor a gyengéd csókokra és az erőt adó ölelésekre gondolt, de aztán hamarosan megfelhőztek a gondolatai, és mindig ugyanaz járt a fej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i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egadta a lánynak a tartozását, de elfeledni őt nem tu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tudta, hogy Rull már valószínűleg megtalálta Cyricet, és remélte, hogy a tolvaj tovább tud lovagolni Éjféllel, még ha ő, Kelemvor nem is lesz vel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aj hallatszott kintről, a folyosóról. Kelemvor magára kapta páncélruháját, előhúzta a kardját, és felkelt a papnő illatos nyoszolyájáról. Filanna a felső szinten hozta be a szobájába, a bátyja boltja fölött, egy kanyargó hátsó lépcsőn. Egyetlen szó sem hangzott el közöttük; nem volt rá szükség. Az ilyen találkozásoknak megvan a maguk rejtett nyelve, Kelemvor pedig tudta, hogy reggel elhagyja Tilvertont, és soha többet eszébe sem fog jutni a n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bban is meglehetősen biztos volt, hogy szenvedélyes éjszakájukkal is ugyanez lesz a helyz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inyitotta a hálószoba ajtaját, aztán vissza is húzódott, amikor Filannát látta a folyosó végén állni. A hatalmas ablak nyitva volt, és a lány meztelen alakja holdfényben fürdött, ahogy kitárt karral táncolt a hűs éjszakai szélben a simogató függönyök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már éppen be akarta csukni az ajtót, hogy visszafeküdjön, amikor férfihangot hallott a folyosóról, valami furcsa nyelven dalolt éneket. Kilépett a folyosóra, és megtorpant. A templombeli ezüst embert pillantotta meg Filanna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az embert, aki "testvér"-nek nevezte, aztán el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lanna lebegő kecsességgel táncolt. A szeme nyitva volt, de mintha egyáltalán nem is látta volna a közeledő Kelemvort. Az ezüsthajú ember tovább énekelt neki, de tekintete már a harcosra szegeződött. Az acélkék szemek még a sötétben is ragyogtak, és a férfi körvonala élesen kirajzolódott a holdfény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mikor a harcos odaért, a férfi abbahagyta a da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dd - mondta - nem akartam semmi rossz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vagy? - kérdezte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néven ismernek. Mit akarsz, ki legy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csak egy egyszerű kérdés volt - vakkantotta a harc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re nincs egyszerű válasz - sóhajtott az ember. - Hívhatsz Torrencenek. Ez a név is van olyan jó, mint bármelyik más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resel itt? - markolta meg a kardját Kelemvor, mert valami sötét és nehéz kezdte szorítani a gyom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ettelek volna kicsalni, hogy te is csatlakozz a lakomámhoz. Gyere. Néz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z ablaknál állt, és kinézett az utcára. A lány, aki az ezüst emberrel volt a templomban, most ott hevert a lenti sikátorban, tépett ruhában, bár úgy tűnt, nem sebesül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rrence megremegett, és finom fehér szőrei megvastagodtak. A ruhái lehámlottak róla, gerince recsegve nyúlni kezdett. Az arca állatiassá vált, az állkapcsa meghosszabbodott, és elégedett torokhangon felmordult. Az egész teste átalakult. Előre-hátra hajlítgatta a végtagjait, csak úgy ropogtak a csontjai, hatalmas agyarak villantak nyitott pofájában. Ujjai tűhegyes karmokban végző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rsakál - lehelte döbbenten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lanna felébredt. Zavartan nézett Kelemvorra. Nem látta az ablak mellett álló szörnyeteget. Kelemvor visszanézett Torrence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testvérem. Osztozom vel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küzdött a belsejében feltámadó dagály ellen. Filanna észrevette a vérsakált, és Kelemvor mellé ugr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 kegyelmezzen nekünk! - sikol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hozd közelebb - mondta Torrence. - Mindketten jóllakhatunk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űnj el! - kiáltotta Kelemvor. A szemközti falnak lökte a papnőt, és kardot rántott. A rettegés, ami Filanna szemében tükröződött, több volt annál, mint amit el tudott viselni. - Most! - ordította, amikor érezte, hogy az ismerős kín megragadja a lelk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enti Filannát a vérsakáltól, de semmit sem nyer a hősi cselekedett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évedtem. Nem vagy az én fajtám. Te el vagy átkozva - Torrence Filannára pillantott, aztán vissza Kelemvorra. - Nem mentheted meg őt, átkozott. Az életével fog fizetni a csalásodért!</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assan megfordult. A bőre elsötétült, és göndör fekete szőrszálak ütköztek ki rajta. Eldobta a kardját és levetette a páncélját. A karja még mindig a feje fölött volt, amikor a húsa kirobbant, és a benne rejtőző hatalmas vadállat rávetette magát a vérsakálra, és kilökte az ablakon. Az ezüstszőrű lény felhördült, amikor összecsaptak a levegőben, aztán lepuffantak a föld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nalodott, és Adon döbbenten hallotta a halálsikoly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övekvő aggodalommal közeledett a hangok forrása felé; a rikoltások egyáltalán nem voltak emberiek. Látta, hogy több helybélit is odacsődített a zaj, mintha a hangok szétszakították volna a rájuk tapadó tespedtség függönyét, és visszaadták volna az elméjük tisztaságát. Az emberek meredten bámulták az eleven lidércnyom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mészkodók a sikátor mindkét végét elállták, így Adon épp csak egy-egy pillantást vethetett az eseményekre - fehér villanás; egy hatalmas fekete alak ugrik, aztán visszahúzódik, és nem emberien elbődül. Két alak fogódzott össze valami különös haláltánc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átnyomakodott a nézők között. Egyik küzdő fél sem volt ember, bár az egyik csökevényes hátsó lábaira emelkedve állt. Az arca egy sakálé volt, de acélszürke szemében emberi értelem csillogott. Látta az erősödő napfényben összeverődött tömeg riadalmát. Puha, összetapadt szőr borította, és több sebből vér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bestia túlságosan is ismerős volt Adonnak: a karcsú, hajlékony, izmos test; az átható zöld szemek, és az a mozdulat, ahogy becserkészte áldozatát. Mindez azonnal eszébe juttatta Adonnak azt a hihetetlen jelenetet, amit nem is olyan régen a hegyekben látott a Gnoll-szoroson tú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lény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bajozó szörnyek lábánál ott hevert a díj, amiért küzdöttek; egy sötét hajú lány, aki tépett ruhában, mozdulatlanul feküdt a földön. Adon látta, hogy még lélegzik, és a szempillája is megrebben néh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duc hátsó lábaira egyenesedett, úgy szállt szembe a vérsakállal. Aztán szétváltak, és meg-megcsúsztak a vérben, ami az utcát borította. A vörös folyadék az eszméletlen lány arcára is ráfröccs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z emberek felé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 kell győznünk a sakált, és meg kell mentenünk a l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emberek csak bámu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an van nálatok valami fegyver, bárm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átkozta magát, hogy nem hozta el harci kalapácsát, aztán a két szörny felé lépett. A bestiák hirtelen megtorpantak és rámeredtek. Aztán a Kelemvor-párduc suhintott egyet a sakál felé, és a viadal folytatódott. Adon visszahátrált, át a közönyös tömegen, ami lanyha érdeklődéssel figyelte a párbajt, aztán futásnak ere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Felemelt Kancsó felé rohant, két nevet kiáltozott.</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1.</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pPr>
      <w:r>
        <w:rPr>
          <w:rFonts w:eastAsia="Times New Roman" w:cs="Times New Roman" w:ascii="Times New Roman" w:hAnsi="Times New Roman"/>
          <w:b/>
          <w:bCs/>
          <w:color w:val="auto"/>
          <w:sz w:val="28"/>
          <w:szCs w:val="28"/>
          <w:lang w:val="hu-HU" w:eastAsia="zxx" w:bidi="zxx"/>
        </w:rPr>
        <w:t xml:space="preserve">Az </w:t>
      </w:r>
      <w:r>
        <w:rPr>
          <w:rFonts w:eastAsia="Times New Roman" w:cs="Times New Roman" w:ascii="Times New Roman" w:hAnsi="Times New Roman"/>
          <w:b/>
          <w:bCs/>
          <w:i w:val="false"/>
          <w:iCs w:val="false"/>
          <w:color w:val="auto"/>
          <w:sz w:val="28"/>
          <w:szCs w:val="28"/>
          <w:lang w:val="hu-HU" w:eastAsia="zxx" w:bidi="zxx"/>
        </w:rPr>
        <w:t>Árnyszakadék</w:t>
      </w:r>
    </w:p>
    <w:p>
      <w:pPr>
        <w:pStyle w:val="Normal"/>
        <w:shd w:fill="FFFFFF" w:val="clear"/>
        <w:ind w:left="0" w:right="0" w:firstLine="173"/>
        <w:jc w:val="both"/>
        <w:rPr>
          <w:rFonts w:ascii="Times New Roman" w:hAnsi="Times New Roman" w:eastAsia="Times New Roman" w:cs="Times New Roman"/>
          <w:b/>
          <w:b/>
          <w:bCs/>
          <w:i w:val="false"/>
          <w:i w:val="false"/>
          <w:iCs w:val="false"/>
          <w:color w:val="auto"/>
          <w:sz w:val="20"/>
          <w:szCs w:val="20"/>
          <w:lang w:val="hu-HU" w:eastAsia="zxx" w:bidi="zxx"/>
        </w:rPr>
      </w:pPr>
      <w:r>
        <w:rPr>
          <w:rFonts w:eastAsia="Times New Roman" w:cs="Times New Roman" w:ascii="Times New Roman" w:hAnsi="Times New Roman"/>
          <w:b/>
          <w:bCs/>
          <w:i w:val="false"/>
          <w:iCs w:val="false"/>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b w:val="false"/>
          <w:bCs w:val="false"/>
          <w:i w:val="false"/>
          <w:iCs w:val="false"/>
          <w:color w:val="auto"/>
          <w:sz w:val="22"/>
          <w:szCs w:val="22"/>
          <w:lang w:val="hu-HU" w:eastAsia="zxx" w:bidi="zxx"/>
        </w:rPr>
        <w:t>- M</w:t>
      </w:r>
      <w:r>
        <w:rPr>
          <w:rFonts w:eastAsia="Times New Roman" w:cs="Times New Roman" w:ascii="Times New Roman" w:hAnsi="Times New Roman"/>
          <w:b w:val="false"/>
          <w:bCs w:val="false"/>
          <w:color w:val="auto"/>
          <w:sz w:val="22"/>
          <w:szCs w:val="22"/>
          <w:lang w:val="hu-HU" w:eastAsia="zxx" w:bidi="zxx"/>
        </w:rPr>
        <w:t>egtámadták? - kérdezte Éjfél. - Valami vadáll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Egy ezüstszőrű sakál, ami úgy jár, mint egy ember! - kiabálta a fiatal p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 emberek csak né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hattad már, milyenek. Sietnünk kell. Kelemvor maga is vadálla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Hogy </w:t>
      </w:r>
      <w:r>
        <w:rPr>
          <w:rFonts w:eastAsia="Times New Roman" w:cs="Times New Roman" w:ascii="Times New Roman" w:hAnsi="Times New Roman"/>
          <w:i/>
          <w:iCs/>
          <w:color w:val="auto"/>
          <w:sz w:val="22"/>
          <w:szCs w:val="22"/>
          <w:lang w:val="hu-HU" w:eastAsia="zxx" w:bidi="zxx"/>
        </w:rPr>
        <w:t xml:space="preserve">micsoda </w:t>
      </w:r>
      <w:r>
        <w:rPr>
          <w:rFonts w:eastAsia="Times New Roman" w:cs="Times New Roman" w:ascii="Times New Roman" w:hAnsi="Times New Roman"/>
          <w:color w:val="auto"/>
          <w:sz w:val="22"/>
          <w:szCs w:val="22"/>
          <w:lang w:val="hu-HU" w:eastAsia="zxx" w:bidi="zxx"/>
        </w:rPr>
        <w:t>Kelemvor? - kiáltot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beszámolójának nem sok értelme volt sem Éjfél, sem Cyric számára. A pap rémülete elmosta minden leírókészségét, így csak lidérces töredékek voltak érthetőek az egész történetből, amikor a pap megpróbálta elmesélni, mit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nyájan lerohantak a lépcsőn, ki a fogadóból. Cyric, akinél furcsa, de sikeres látogatást tett Rull, Gond papja, karddal elvágta a lovaik pányváját, és már vágtattak is; Cyric Kelemvor lován, Adon pedig Éjféllel. Nem volt nagy szükség a pap útmutatására. Úgy tűnt, hogy Tilverton egész lakosságát felverte a csata. Férfiak, nők és gyerekek sereglettek össze a sikátor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don gondjaira bízta a lovakat, Cyric pedig fogta az íját meg egy jó adag nyílvesszőt. Áttörtek a tömegen, egyszerűen félrelökdösték az embereket. Mielőtt a legelöl álló öreg házaspárt is arrébb taszajtották volna, Cyric lenézett a földre, és terjengő vértócsát látott. Aztán feltekintett, és döbbenten látta az eléje táruló hihetetlen jelen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sakál kibelezve hevert a sikátor közepén. Rángatózott és görcsösen ragaszkodott az életéhez, de a halál már nyilvánvaló közelségben volt hozzá. Egy hatalmas fekete párduc járkált mellette puhán föl-alá, és néha megállt, hogy nyalintson egyet a kifolyt vérből. A lány is ott volt, akit Adon megpróbált leírni nekik; csurom véresen. A fal mellett kuporgott, zokogva húzta fel a térdeit, úgy nézte a sebesült párducot, ami egyre szűkülő körben közeledett áldozata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ajzotta íját. Nem is hallotta Éjfél kiáltását. Amikor Cyric hátrahúzta az ideget, mintha minden hang egyszerre megszűnt volna; a tolvaj csak a nyílvessző halk súrlódását hallotta a húron. Egy kis húzódást érzett frissen meggyógyított hátában, ahogy célz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duc megtorpant, és egyenesen Cyricre nézett. Tökéletes zöld szemének pillantására a tolvaj karja kissé elernyedt. A vadállat felmordult, és erre Cyric meghallotta a tömeg hangját is; őt ünnepelték, és biztatták, hogy tegye meg, amit ők nem tu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mert lépni, mert félt, hogy Cyric meglepetésében kilövi a nyilat. Abban a pillanatban tudta az igazságot, ahogy a tekintete összekapcsolódott a párducéval. Adon bukkant fel, aztán tovább oldalazott a fal mentén a lány felé, és kivonszolta a tömeg közé. A párduc ügyet sem vetett a pap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 akarom érteni. Nézz rám, a pokolba is, gondolta Éjfél. De a bestia csak leendő gyilkosát méreg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sakál eközben feltűnés nélkül kilehelte a lelk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duc hirtelen elfordította a szemét és megremegett, mintha Cyric nyila máris célba talált volna. Fájdalmasan felhördült. Aztán az oldalára dőlt. A bordái szétfeszültek, ahogy egy ember karja és feje nőtt ki belőle. Néhány pillanat múlva már csak néhány szőrcsomó maradt a párducból, de az is gyorsan el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evert ott a sikátorban, meztelenül és véresen. Fekete haja az arcába hullott, ahogy megpróbált felállni, de aztán nyögve elterült a has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jétek meg! - rikoltotta valaki. Kelemvor feltekintett a fájdalom felhőjén keresztül, és Filannát, a megmentett papnőt látta maga fölött állni. A nő vörös haja mintha tűzként lobogott volna a napfényben. - Öljéte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felnézett a papnő arcába, és csak gyűlöletet látott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gondolta. Öljete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helybéli előrébb merészkedett, Filanna kiáltásán felbátorodva. Az egyik talált egy téglát, ami a dulakodásban törött le az egyik házról, és a feje fölé em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felajzott íjjal szökkent előr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álljatok! - kiáltotta. Az emberek megtorpantak. - Ki akar elsőnek megha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ilanna nem ijedt meg.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Öljétek meg! - sikol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felállt a sebesült lány mellől.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Nem ez az ember tizedelte a népeteket! Ez a lány már halott volna - megölte volna az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förtelem </w:t>
      </w:r>
      <w:r>
        <w:rPr>
          <w:rFonts w:eastAsia="Times New Roman" w:cs="Times New Roman" w:ascii="Times New Roman" w:hAnsi="Times New Roman"/>
          <w:color w:val="auto"/>
          <w:sz w:val="22"/>
          <w:szCs w:val="22"/>
          <w:lang w:val="hu-HU" w:eastAsia="zxx" w:bidi="zxx"/>
        </w:rPr>
        <w:t>- ha ez az ember ninc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ilanna mellé lép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apnak igaza van. Hagyd békén. Épp eleget szenvedett - Aztán a varázslónő egy kis szünetet tartott. - Amellett annak, aki bántani akarja, először velünk gyűlik meg a baja. Most pedig menjen mindenki ha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emberek tétováz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tek! - rikoltotta Éjfél, mire a csőcselék eldobálta a téglákat, megfordult, és elment. Kelemvor azonban még így is maga előtt látta az arcukat, a feneketlen irtóz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ilanna a harcost figyelte, ahogy egyre szürkül a haja, és az apró ráncok visszatérnek az arc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isztátalan vagy - mondta, és a gyűlölet úgy sugárzott belőle, mint a fény a déli napból. - El vagy átkozva. Menj el Tilvertonból. A jelenléted bomlasztó és nemkívánatos i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zal a papnő megfordult, és odament a rémült lányhoz, a "lakomához", amire Torrence úgy vágy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 a cimborádhoz - mondta Adonnak, és felemelte a lánykát. - Te sem kellesz i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gy villanásnyira látta a lány arcát, amikor Filanna elvonszolta. Némi megértést remélt találni a kis teremtés szemében, de csak félelmet látott. Megint a földre hanyatlott, az arca alig néhány ujjnyira volt az általa kiontott vér tócsájától. Lehunyta a szemét, úgy várta, hogy az utolsó bámészkodó is elmenj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kérdezte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össze volt zavarodva. Az emberi csizmák zaja egyre hangosabb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om - mondta Éjfél, és letérdelt a harcos mellé, hogy megérintse a hátát. - 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zorosan behunyta a szemét. Nem tudta volna elviselni ugyanazt az undort és gyűlöletet a barátai szemében, mint amit a köznépnél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 nézz rám! - mondta Éjfél szilárdan. - Az adósom vagy, amiért megmentettelek. Nézz rá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gy takarót látott kibontakozni a levegőben, és aztán már magán is érezte. Felnézett, és Adon arcát pillantotta meg. A pap elrendezgette a pokrócot a harcos há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összefogta magán a takarót, és félig-meddig felült. Éjfél és Cyric ott voltak mellette. A szemükben aggodalom látszott. Semmi m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áncélom odafent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én elhozom - ajánlkozott Cyric. Lassan ment fölfelé; az oldala még mindig fájt, olyan sokáig tartotta felajzva az íj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Éjfél arcát fürkész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téged... nem taszít vissza az, amit látt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érintette a harcos arc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mondtad el nek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sem mondtam el senki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visszatért Kelemvor felszerelésével. Lerakta a harcos mellé, aztán intett Adon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rködünk, amíg rendbe szeded magad. Hosszú út áll előttünk, és jobb, ha úgy vágunk neki, hogy a nap a fejünk fölött van, nem pedig a hátunk mög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 sikátor túlsó végén állt őrt, Cyric pedig visszament arra, amerről jöttek, és a lovak mellé állt. Kelemvor lehajtotta a fejét, Éjfél pedig beletúrt a férfi haj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riel - szólt halkan a harc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gyok - felelte Éjfél, és szorosan ölelte Kelemvort, amíg az beszélt. Most, hogy már belekezdett a mesébe, Kelemvor rájött, hogy nem állhat meg addig, amíg meg nem ad Éjfélnek mindent, amivel bizalomban tarto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roszlánölőkön ülő átok nemzedékek során át öröklődött Kelemvor családjában. Oroszlánölő Kyle volt az első és egyetlen, aki tettei miatt jogosan szolgált rá az átokra. Mindazok, akik utána következtek, a megromlott vérrel kapták, nem a saját hibájukból. Kyle vérbeli zsoldosként volt közismert; nála minden szolgálatnak megvolt az ára, és irgalmatlanul be is hajtotta a járandóságát, akár gyászoló özvegyektől is, ha éppen náluk volt az az arany, ami megill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egy nagy csatába került, amikor választania kellett; vagy egy sebesült varázslónőt védelmez, vagy tovább vágja magát az ellenség sorain keresztül az erőd felé, hogy elsőként tehesse rá a kezét az ottani kincsekr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yle segítségével a varázslónő össze tudta volna szedni magát, a zsoldos azonban tudta, hogy ő ellenezné a fosztogatást, és semmi haszon nem származna a megmentéséből, így hagyta, hogy az ellenség kezétől haljon meg. De mielőtt meghalt, a varázslónő mágiájának utolsó villanásával megátkozta Kylet, arra kárhoztatva őt, hogy valódi természetéhez inkább illő alakban hajszolja tovább a gazdagság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yle elérte az erődöt és el akarta venni a részét, hirtelen erőtlennek érezte magát. Elvonszolta magát egy félreeső szobába, ahol szinte teljesen értelem nélküli, vicsorgó párduccá változott. A vadállat ösztönösen tudta, hogy el kell menekülnie az erődből. Már fél napja menekült, és egy utazót is megölt, amikor Kyle nagy fájdalmasan visszaváltozott emberr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roszlánölő Kyle egész további életében nyögte a varázslónő átkát; valahányszor bármiféle jutalomért próbált cselekedni, átváltozott. És bár az átok súlya alatt csak önzetlen, hősies cselekedeteket hajthatott végre büntetlenül, megesküdött, hogy sosem adja a fejét ilyen dolgokra. Kénytelen volt visszavonulni a zsoldosélettől, amit mindenekfölött szeretett, és az előző kalandokban szerzett pénzből élt. Amikor elfogyott az aranya, és egyetlen lehetősége az volt, hogy a felesége családjának kegyelemkenyerén éljen, inkább önként véget vetett a saját életének, minthogy megélje a szegénység gyalázatát vagy jó tetteket hajtson vég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Kyle meghalt, szerencsétlenségére gyermeket nemzett. Furcsa módon azonban, amikor az átok hatása végül megmutatkozott Kyle fiában, a hatása megfordult. Kyle fia a saját életének védelmezésén kívül semmit sem tehetett jutalom nélkül. Ha megtett valamit, és nem kapta meg a jutalmát, vagy éppen jótékony cselekedetre vetemedett, azonnal párduccá változott, és ki kellett oltania egy él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ándormágusnak támadt az az elmélete, hogy az eredeti átok a gonoszság és mohóság megbüntetését szolgálta, és mivel a csecsemők ártatlanokként születnek a világra, az átok nem talált semmi megbüntetni valót, így megváltozott, és az ártatlanságot, a jót kezdte büntetni Kyle fi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lónő átka elferdült, és zsoldosok hosszú sora jött a világra, akiknek története épp oly véres és gátlástalan volt, mint Oroszlánölő Kyleé. Lukyan, Kyle unokája volt az, aki felfedezett egy lappangó veszedelmet az apjában, amikor az öreg kezdett szenilissé válni; az agg zsoldos elfelejtette, hogy jutalmat ajánlottak fel neki, de még azt is, hogy kifizették. Emiatt szíre-szóra vadállattá változott, és veszélyt jelentett az egész környezetére. Az Oroszlánölők családjában minden gyermek felelős volt azért, hogy megölje apját, ha az eléri az ötven nyar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lád számos nemzedéken át fennmaradt, az apák rituális meggyilkolása azonban nem vált mindig szükségessé; az átok nem sújtott minden generációt. Kelemvor apja és nagybátyja példának okáért mentes volt az átok hatása alól. Úgy élhettek, ahogy nekik tetszett. Oroszlánölő Kendrel fiai azonban - Kelemvort is beleértve - már korántsem voltak olyan szerencsések, mint az ap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hetedízigleni leszármazottja volt Kylenek, és egész életében próbált megszabadulni az átoktól. Kegyes, hősi, jótékony tetteket akart végrehajtani. De az évek csak múltak, és nem volt remény a gyógyulásra. Csak a zsoldosi pálya szolgálattal és fizetséggel teli útja állt elő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itt fejezte be a mesét, és várta Éjfél válaszát. A varázslónő gyengéden simogatta a harcost, úgy fel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lni fogunk valami módot, hogy meggyógyítsunk -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nő szemébe nézett. Szánalmat és együttérzést lá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lem jössz Árnyasvölgybe? - kérdezte Éjfél, és Kelemvor arcát simogatta. - Busás jutalmat ajánl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harcos képtelen volt elfordítani a tekintet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nom kell, mi az a jutal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szerelm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érintette Éjfél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veled megyek - mondta, és magához húzta Éjf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elemvor és társai visszamentek a Felemelt Kancsóba, Cyric többször is megállt, hogy készleteket gyűjtsön az árnyasvölgyi útra. Talált pihent lovakat Adonnak és magának, meg húst és kenyeret a csapatnak. Amikor elértek a fogadóba, Éjfél és Kelemvor bementek, hogy összeszedjék a holmijaikat. Cyris és Adon kint vártak, a bejárat közel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éveteg siheder észrevétlenül ült az ajtó melletti homályban. Cyric és Adon feszengve hallgatott. Cyric egy lovascsapatot látott közeledni a főutcán a templom felől. Deszka reccsent, és Cyric még épp időben fordult hátra, hogy lássa a sihedert felállni Adon mögött, késsel a kezében. Amikor a pap fordulni kezdett, Cyric már ugrott is, a penge azonban túl gyors volt. Vér fröccsent a falra; a kés Adon arcába vá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gyik kezével visszahúzta az ájult papot, de a siheder újra lecsapni készült. A tolvaj szabad kezében megvillant a tőr, és már szúrt is; beledöfött a támadó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 dicsőségére halok meg - lehelte a siheder, és a székébe rogy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ék jelentek meg az ajtób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gjátok - tolta Adont Éjfélék felé. A pap arca tiszta vér volt. Éjfél és Kelemvor megfogták az ájult papot, Cyric pedig a lovakhoz roha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siheder a gyomrát markolva görnyedt kétrét a széké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lanna figyelmeztetett minket - mutatott Kelemvorra. - Ő megmondta, hogy Gond nagyúr egy szörnyeteget küldött közénk, hogy próbára tegyen minket. Ha megöljük, méltónak bizonyulhatunk Gond nagyúr, a Csodahozó jelenlét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leesett a székről, térdre rogyott, háta a falat súr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z útra nézett. A templom felől érkező lovasok erősen közeled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onnal indulnunk kell - mondta, és elfordította lovát Gond templomától az északra, Árnyasvölgy felé vezető ú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kétségbeesés szülte gyorsasággal vetette a vállára Adont, és mászott a nyeregbe. Éjfél felnyalábolta a pap holmiját, és a lovához rohant. A városi népség már a sarkukban volt, amikor elindultak a Kővidéken átvezető út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áig vágtattak az éjszakában; üldözőik nem tágítottak mögülük. Kelemvor terve egyszerű volt; a lovasok nincsenek felkészülve egy hosszan tartó útra, tehát egy idő után meg kell állniuk és vissza kell fordulniuk. Egyszerűen kitartás kérdése volt, hogy lerázzá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hajnal volt, és a tilvertoni lovasok kezdtek lemaradozni, amikor az utasok egy kis tavacskára bukkantak az Árnyszakadék hegyeihez közel. A vizet fák vették körül, mint fáradt őrszemek, akik már alig várják, hogy lehajolva felfrissítsék magukat a szikrázó vízben. Kelemvor tudta, hogy nem engedhetik meg maguknak a megállást, mégis majdnem elcsábította a hideg víz kísértése. Mikor ellovagoltak a tó mellett, abban reménykedett, hogy az üldözők akaratereje gyengébb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erc múlva az üldözöttek felujjongtak: Filanna és Gond hívei megálltak a víznél. És bár nem sok előnyük volt a tilvertoniak előtt, meg fáradtak is voltak, csak mentek tovább, amíg a nap delelőre nem ért. Addigra már vagy két órája nyomát sem látták az üldözőknek. Egy kicsit megálltak enni és inni, alvásról azonban szó sem leh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Cyric és Kelemvor ettek és ellátták a lovakat, Éjfél megvizsgálta Adont, és bekötötte a sebét. A pap jócskán vesztett vért a hajsza alatt, és még mindig eszméletlen volt, a varázslónő azonban úgy vélte, hogy ki fogja húzni az árnyasvölgyi Csavartoronyig. De mire elindultak, és Adont Kelemvor lovára kötözték, Éjfél már arra gondolt, hogy a pap talán jobban jár, ha egyáltalán fel sem ébr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fogyott, és ők egyre közelebb jutottak az Árnyszakadékhoz. A magasan járó nap fényénél a szakadék acélszürke oldalait adó roppant gránittömbök szinte kísértetiesnek tűntek. A két oldal közti völgy fényben fürdött, és az utasok eltűnődtek azon, hogy a hely vajon miért kapta sötét nevét. De ahogy érlelődött a délután, és közelebb jutottak a hegyekhez, hamar rájöttek, hogy a hasadék neve nagyon is talál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nap nyugat felé kúszott, sötét fátyol borult az útra, mert az Árnyszakadék masszív csúcsai már minden fordulónál eltakarták a napot. Még le sem ment a nap, és ők máris úgy érezték, mintha hideg légtakaró alatt haladnának, pedig a hasadéktól délre a nap még javában, forrón sütötte a Kővidéket és a nyugatra a Sivatagszáj Hegy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is mentek tovább, amíg az est előtti félhomály le nem szállt a Kővidékre, és a föld el nem kezdett furcsa hangokat adni. Kelemvor először nem törődött a neszekkel, úgy gondolta, hogy föld alatti kőcsuszamlásokról van szó, vagy a föld mozog a legutóbbi zápor után. De aztán megmozdultak a hegyek az Árnyszakadék kör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őször azt gondolta, hogy a kialvatlanság miatt hallucinál, de aztán tisztán látta, hogy a nyugat felőli gerinc lassan szembefordul vele. Keleten nagy kőtömbök zuhogtak le a szirtekről, és törték szét vagy tépték ki gyökerestől a fá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megremegett az utasok alatt. A lovak megijedtek. A hangzavar hamarosan fülsüketítő lett, és a kőtömbök egyre közelebb jöttek, letarolva az út melletti fákat. Az Árnyszakadékon átvezető út rohamosan szűkült, északkelet felé pedig új hegyek nőttek ki a föld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 kell jutnunk - ordította Kelemvor, és megsarkantyúzta a lovát. - Gyer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vágtatni kezdett az összezáródó úton, a nyomában Cyrickel és Éjféllel, világossá vált, hogy mind a két hegyvonulat mozog, és közeledik egymáshoz. Szikla és kőtörmelék záporozott körülöttük, fák dőltek ki és porfelhők keltek a kibontakozó káoszban. Hamarosan már nem láttak néhány lábnyinál messzebbre, mégis teljes sebességgel kellett tovább rohanniuk. Hiába fenyegette őket az a veszély, hogy eltalálja őket egy leguruló szikla, nem lassíthattak óvatosságból, ha nem akarták, hogy az összetartó hegyek szétzúzzá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hulló törmelék közt vágtattak, a káosz megint lecsapott. Elsőnek Éjfél lova érezte meg, és hirtelen visszahőkölt, hiába ösztökélte a varázslónő. Hirtelen égett borostyánszín felhők borították el őket. Be kellett fogniuk az orrukat és a szájukat, hogy be ne lélegezzék az undok gázt, amiből a felhők voltak. Amikor már muszáj volt lélegezniük, a beszívott levegő szörnyen égette a tüdejüket. Bármerre fordultak, a köd ott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knak is nehezükre esett a légzés, de zihálva, fújtatva mentek tovább. A sűrű, fojtó levegőben a lovasok alig látták, merre mennek. Szerencsére amikor a ködök leszálltak, a hegyek mozgása mintha meglassúdo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tudta, hogy csodával határos módon vannak még mindig életben. Ha a hegyek újra megindulnak, rég eltemeti őket a kő, mielőtt kijuthatnak a szakadék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obb lesz, ha egy percre megállunk - köhécselt Éjfél. - Hogy megnézzük, jó felé megyünk-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 - zihálta Kelemvor. - Úgy tűnik, pillanatnyilag biztonságban vagy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álltak, és egy kis időre elengedték a lovakat. Valami jelet kerestek a ködben, ami alapján megtalálhatják az északi irányt. De a gáz túl sűrű volt, és már sötétedett is, így kénytelenek voltak Cyric megérzéseire bízni mag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jó felé megyünk - mondta a tolvaj, mire mindnyájan a nyeregbe cihelődtek. - Nincs más választásunk, mint menni tovább a szerintünk helyes úton a szakadékon 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neve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ár egyszer bevált Arabel mellett, abban a furcsa erd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Cyric és Kelemvor a lovukat nógatták, Éjfél hirtelen felsikoltott. Egy nagy, puffadt testű, vörösen izzó szemű patkány ugrott rá a ködből. A varázslónő lecsapott az alkarnyi hosszú lényre; a patkány bántóan felvisított, a földre huppant és eliszk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lova felágaskodott, és kis híján levetette magáról Ad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ögém! - sikította Éjfél. Hirtelen kékesfehér pajzs fogta körül őket, távol tartva a hatalmas patkány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próbálta megnyugtatni a lovát a pajzs mögö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gondolod, hogy egy kicsit kockázatos volt most varázsolni? Már úgy értem, hogy akár rohamozó elefántokká is változtathattad volna a patkány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annyira zavar a dolog, Kel, ő akár meg is szüntetheti azt a pajzsot - mutatott rá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erre nem mondott semmit, Éjfél ellenben elmosolyodott, de nem fordult a társai felé. Inkább arra koncentrált, hogy fenntartsa a pajzsot, amiről egymás után pattantak le a patkány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a rohanó rágcsálókat néz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ha nem is minket akarnának megtámadni - mondta. - Talán menekülnek valami elől, vagy a földrengés szétrombolta a fészkü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mikor az utolsó patkány is elsurrant, a pajzs széthullt, mint a kalapáccsal bevert tükör. A szilánkok azonnal elenyész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indulnunk kéne - mondta Kelemvor, és nekilódultak a kidőlt fák és a kövek köz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ig mentek még aznap éjjel, a köd azonban egy szemernyit sem ritkult. Kelemvornak egyre fokozódó rossz érzés támadt a gyomrában, nyilvánvalóan a mérges levegőtől. Gyengének és fáradtnak érezte magát, és úgy érezte, menten rosszul lesz, de ez sohasem következett be. A kövek néha mintha megmozdultak volna előttük, Kelemvor azonban már annyira hozzászokott a hangokhoz, hogy fel sem tűnt neki a közeledő hegyek za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végül mégis oszladozni kezdett a köd, és az utasok is jobb kedvre derültek, ahogy könnyebben kezdtek lélegezni. Az út is könnyebb lett. Miután több mint egy mérföldön át vezették lovaikat a kövek közt, a remegő földön, most ismét felülhettek az állatok hátára. Adont átrakták Éjfél lovára, Kelemvor pedig előrerúgtatott felderí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 hamarosan eltűnt előle, és ismét tiszta, friss levegőt szívhatott. Ennyire északra a hegyek már nem hánytak törmeléket az útra, és úgy tűnt, túl vannak a veszélyen. De az a rész is megváltozott, ami valaha az Árnyszakadék északi része volt. Furcsa volt most, és gyönyörű.</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t fehéren derengett néhány mérföldön keresztül. Aztán eltűnt egy csodás hegyvonulat csipkés lábai közt, ami mintha teljes egészében üvegből l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és Éjfél felzárkózott Kelemvor mellé, aki a különös északkeleti hegyekre mere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l vagyunk? - kérdezte Cyric, amikor leszállt a lováról. - Nem tudok róla, hogy a Birodalmakban bárhol is lenne üveghe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új - felelte Kelemvor. - Jó felé jöttünk. Északra vagyunk az Árnyszakadéktól. Nézd csak - mutatott nyugat felé. - Az ott a Sivatagszáj Hegység, közvetlenül előttünk pedig a Pókjárta Rengeteg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csapdába kerültünk - mondta Éjfél, és lecsüggesztette a fejét. - Nem tudunk átkelni azon a hegységen, pedig épp az utunkba á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időre elcsendesed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az erdőn keresztül kell mennünk - mondta végül Cyric. - Arra biztosan nem mehetünk vissza, amerről jöttünk. Tehát ez az egyetlen lehetőségünk, hacsak persze Éjfél nem repít minket át a hegyek fölött a seprűnyel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ha lenne neki, akkor sem működne rendesen - vélte Kelemvor, és megindult az erdő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özelebb értek, valami mozdult a fák között. Olyan ló nagyságú lehetett, nyolclábú, jeges kék szemű.</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míg Éjfél és Kelemvor az izzó szemeket bámulták, Cyric visszafordult, hogy még egy utolsó pillantást vessen az Árnyszakadékra. Egy csapat lovas bukkant ki a ködfelhőb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ilvertoni lovasok! - kiáltott fel. Cyric megfordította a lovát és elővette az í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is kardot rántott, és odaügetett Cyric mellé. Éjfél menekülési utat keresett. Az árnyak az erdőben gyorsabban kezdtek mozogni; strázsáltak a Pókjárta Rengeteg szél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eszállt a lóról, és szembefordult a lovasokkal. Bármilyen kimerült is volt, előhúzta tőrét, és felkészült a harcra. Az út földöntúli izzása megvilágította a terepet, így tisztán látták a közeledőket. Éjfél még az élen haladó kopasz embert is felisme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árkányszemű.</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hurbrand - mondta Kelemvor és Éjfél egyszerre, tátott szájj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opasz megállt és leszállt a lór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Üdv - mondta Kelemvornak és Cyricnek, aztán Éjfélhez fordult: - Hát megint találkoztunk, szép virágsz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jutottál át az Árnyszakadékon? - kérdezte Kelemvor, miközben eltette a kardjá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ahogy ti. Láttam én már ennél rosszabbat is -mondta Thurbrand. - Különben is már alig mozogtak a hegyek, mire mi odaértünk. Nem volt olyan borzasztó. - Thurbrand egyik embere zajosan megköszörülte a torkát. - Na igen, azért egy embert elvesztettünk - tette hozzá a kopasz. - Agyonnyomta egy k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tilvertoniak? - aggodalmaskodott Éjfél. - Akik üldöztek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csit győzködni kellett őket, amíg visszafordultak. Közben elvesztettük két emberünket, ők viszont vagy egy tucatot a magukéból - felelte Thurbrand. - Ez meggyőzte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 fejét csóválta. Az ostobák. Meghalnak egy istenért, aki le se pöki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ut eszembe - folytatta Thurbrand. - Útközben megtudtuk, hogy egy csapat bérgyilkos indult el Zhentilvárból, hogy titeket eltegyen láb alól. Bán elitcsapata, szinte születéstől fogva kiképzést kap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élesen szívta be a levegő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ontfehér páncélt viselnek, és a bőrük fakó. Bán szimbóluma van feketével az arcukra festve. - A tolvaj megborzongott. - Kis híján eladtak közéjük, amikor gyerek voltam. Ha ránk találnak, hamarosan hullák lesz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 legyen? - kérdezte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szemügyre vette a társaságo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besültek vagytok. Először is őt kell ellátni. És gondolom már jó ideje nem nagyon ettetek meg aludta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i lesz a bérgyilkosokkal? - kérdezte Kelemvor, aggodalmas pillantásokat vetve a szakadék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ár be is várhatjuk őket - mondta Thurbrand, miközben megfordult, és jelzett az embereinek, hogy jöjjenek közelebb. - Semmi értelme elfutni, ha tényleg olyan jól vannak kiképezve. A legjobb, ha itt helyben megvívunk velük, a saját feltételeink szeri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fogta a kopasz ember karját. </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Miért jöttél utánunk?  - Thurbrand elfordult, de nem mondott semmit. - Miért vagy itt? - kérdezte Éjfél csend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im ellátják a papot, aztán majd beszélünk - felelte Thurbra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mindenit! - kiáltott fel Kelemvor. - Mit akarsz velünk? - Thurbrand emberei mind egy szálig kardot ránt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a homlokát ráncol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elejtettem volna mondani? Mindnyájatokat kihallgatásra várnak Arabelben. A vád: árulás. Hivatalos értelemben le vagytok tartóztat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asz ember intett az embereinek, hogy rakják el a fegyvereiket, aztán elsét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egyedül volt a trónteremben Feketetövissel, aki a hatalmas ajtó mellett állt. Borostyánszín köd terjengett a terem közepén, és egy hatalmas, foltos koponya lebegett b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íváncsivá tettél, Myrkul - járkált fel-alá a Fekete Nagyúr. - Mint arra oly kedvtelve emlékeztettél, legutóbbi együttműködésünk nem volt az a kirobbanó siker. Mégis, Mystrával folytatott csatám után, amikor a segítségedet kértem, te csak nevettél. Én viszont a másik oldalról elég udvarias vagyok ahhoz, hogy az éjszaka közepén is válaszoljak a hívásod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it jelent az idő neked vagy nekem? - mondta Myrkul. - Hajlandó lennél meghallgatni az ajánlatom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igen. Mondd csak! - kiáltotta Bán türelmetlenül, ökölbe szoruló kézz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yrkul megköszörülte a tork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újra szövetkeznünk kéne. Az istenek összehozására vonatkozó tervednek van egy olyan előnye, amit csak most tudok teljes mértékben értéke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az? - kérdezte Bán fáradtan. A trónjához vonszolta magát és leroskadt, majd nagyot ásított. A borostyán felhő követte. - Te is úgy belefáradtál abba, hogy a hús gyűlölt rabságában létezz, mint 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s egy dolog - mondta Myrkul. - Én azt is tudom, hol lehet megtalálni egy másik Mennyei Lépcsőt. Hisz szükséged van erre, hogy hozzáférj más síkokhoz, nemd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olytasd - dobolt az ujjaival Bán a trón karfáj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séltél arról a tervedről, hogy lerohanod a Völgyet. Tudtad, hogy az egyik lépcső éppen Lathander temploma mellett van, Árnyasvölgy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Myrkul, tudtam erről a lépcsőről - felelte Bán. - De azért nagyra értékelem az erőfeszítései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elmosolyodott. Bár Myrkul hírei a lépcső jelenlétéről nem mentek újdonságszámba Bánnak, a pontos városbeli helye azonban igen. Persze Bánnak soha meg sem fordult a fejében, hogy rádöbbentse a Csontok Urát, valami fontos dolgot árult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rémkoponya lehunyta sze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köszörülhetném ki a szövetségünkön esett csorbát, Bán? Szeretnék neked mindenben segí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felhúzta a szemöldökét, és felál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ég mindig nem vagy hajlandó közvetlenül részt venni a harcban, akkor ugyan miféle segítség lehet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van valamelyes hatalmam a holtak fölött. Ki tudom szívni egy ember lelkének erejét, amikor megh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közelebb lépett a lebegő koponyáho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át tudod rám ruházni ezt a képes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onya lassan bóli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átgondolta a dolgot. Végül megszól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ltételeim a következők. Te összegyűjtöd mindazoknak a lelkét, akik odavesznek a csatában, és átáramoltatod belém az energiáju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ztán? - kérdezte Myrku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án készen állsz arra, hogy csatlakozz hozzám a Síkok támadásában. Ha eljön az idő, hogy felmenjek a lépcsőn, akkor te is mellettem leszel. Túlélő követőimet elküldjük, hogy támadják meg az Őrzők és Strázsák istenét. Ha Helm levágja az embereket, azzal csak az én erőmet táplálja, gyengíti önmagát, és sietteti a saját pusztul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ödben úszó koponyán semmiféle érzelem nem látszott. Végül Myrkul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Együtt visszavesszük a Síkokat, és aztán talán megszerezhetjük a hatalmas Ao trónjá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felemelte az öklé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Nem </w:t>
      </w:r>
      <w:r>
        <w:rPr>
          <w:rFonts w:eastAsia="Times New Roman" w:cs="Times New Roman" w:ascii="Times New Roman" w:hAnsi="Times New Roman"/>
          <w:i/>
          <w:iCs/>
          <w:color w:val="auto"/>
          <w:sz w:val="22"/>
          <w:szCs w:val="22"/>
          <w:lang w:val="hu-HU" w:eastAsia="zxx" w:bidi="zxx"/>
        </w:rPr>
        <w:t xml:space="preserve">talán, </w:t>
      </w:r>
      <w:r>
        <w:rPr>
          <w:rFonts w:eastAsia="Times New Roman" w:cs="Times New Roman" w:ascii="Times New Roman" w:hAnsi="Times New Roman"/>
          <w:color w:val="auto"/>
          <w:sz w:val="22"/>
          <w:szCs w:val="22"/>
          <w:lang w:val="hu-HU" w:eastAsia="zxx" w:bidi="zxx"/>
        </w:rPr>
        <w:t xml:space="preserve">Myrkul. </w:t>
      </w:r>
      <w:r>
        <w:rPr>
          <w:rFonts w:eastAsia="Times New Roman" w:cs="Times New Roman" w:ascii="Times New Roman" w:hAnsi="Times New Roman"/>
          <w:i/>
          <w:iCs/>
          <w:color w:val="auto"/>
          <w:sz w:val="22"/>
          <w:szCs w:val="22"/>
          <w:lang w:val="hu-HU" w:eastAsia="zxx" w:bidi="zxx"/>
        </w:rPr>
        <w:t xml:space="preserve">Biztosan </w:t>
      </w:r>
      <w:r>
        <w:rPr>
          <w:rFonts w:eastAsia="Times New Roman" w:cs="Times New Roman" w:ascii="Times New Roman" w:hAnsi="Times New Roman"/>
          <w:color w:val="auto"/>
          <w:sz w:val="22"/>
          <w:szCs w:val="22"/>
          <w:lang w:val="hu-HU" w:eastAsia="zxx" w:bidi="zxx"/>
        </w:rPr>
        <w:t>elpusztítjuk Lord A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kkor a borostyán köd eloszlott, és Myrkul eltűnt. Bán a koponya hűlt helyére lépett. </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Ami pedig téged illet, Myrkul, csak addig leszünk szövetségesek, amíg nekem úgy jó. - Bán nevetett. Azok a ceremóniák, amelyeket Myrkulnak végre kell majd hajtania, hogy felruházza Bánt a kért képességgel, ki fogják meríteni a Csontok Urát és annak legtöbb főpapját is. Ha eljön az idő, hogy felmenjenek a lépcsőn, Myrkul már csak Bán erejére hagyatkozhat majd. Nem fog számítani az árulásra, amit Bán kiterv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Feketetövis! - szólt Bán. - Készítsd a termeim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üldött elsietett a Fekete Nagyúr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ma éjjel egészen jó álmom lesz.</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2.</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t>A Pókjárta Rengeteg</w:t>
      </w:r>
    </w:p>
    <w:p>
      <w:pPr>
        <w:pStyle w:val="Normal"/>
        <w:shd w:fill="FFFFFF" w:val="clear"/>
        <w:ind w:left="0" w:right="0" w:firstLine="173"/>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b w:val="false"/>
          <w:bCs w:val="false"/>
          <w:color w:val="auto"/>
          <w:sz w:val="22"/>
          <w:szCs w:val="22"/>
          <w:lang w:val="hu-HU" w:eastAsia="zxx" w:bidi="zxx"/>
        </w:rPr>
        <w:t xml:space="preserve">- Ha lennél olyan szíves elvenni a lábadat az arcomtól </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ta Thurbrand, és a kardja után nyú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geli-idő előtt jártak, és a kopasz ember arra ébredt rövid szendergéséből, hogy a hátát rugdossák. Aztán Kelemvor csizmáját pillantotta meg a feje föl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ulók? Mi ez az egész, hogy mi, akik a Birodalmakat járjuk, árulók lennénk? - ordította Kelemvor.</w:t>
      </w:r>
    </w:p>
    <w:p>
      <w:pPr>
        <w:pStyle w:val="Normal"/>
        <w:shd w:fill="FFFFFF" w:val="clear"/>
        <w:ind w:left="0" w:right="0" w:firstLine="173"/>
        <w:jc w:val="both"/>
        <w:rPr/>
      </w:pP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Áruló</w:t>
      </w:r>
      <w:r>
        <w:rPr>
          <w:rFonts w:eastAsia="Times New Roman" w:cs="Times New Roman" w:ascii="Times New Roman" w:hAnsi="Times New Roman"/>
          <w:i/>
          <w:iCs/>
          <w:color w:val="auto"/>
          <w:sz w:val="22"/>
          <w:szCs w:val="22"/>
          <w:lang w:val="hu-HU" w:eastAsia="zxx" w:bidi="zxx"/>
        </w:rPr>
        <w:t xml:space="preserve"> gyanúsítottak - </w:t>
      </w:r>
      <w:r>
        <w:rPr>
          <w:rFonts w:eastAsia="Times New Roman" w:cs="Times New Roman" w:ascii="Times New Roman" w:hAnsi="Times New Roman"/>
          <w:color w:val="auto"/>
          <w:sz w:val="22"/>
          <w:szCs w:val="22"/>
          <w:lang w:val="hu-HU" w:eastAsia="zxx" w:bidi="zxx"/>
        </w:rPr>
        <w:t>felelte Thurbrand. - De most már vidd el a lábad, mielőtt bokából levág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issé visszahúzódott. Thurbrand fölkelt, és nyögve, nagy csontropogtatással egyenesítette ki a vállát meg a hátát. Az utazók és Thurbrand csapata a Pókjárta Rengeteg szélénél vert táb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vannak a társaid, Kel? - kérdezte Thurbrand, és valami ennivaló után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Éjfél? Ő jól van? Egy nagyobb adósságról lenne sz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kardja már elő is kerü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edd úgy, mintha soha nem is lett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a homlokát ráncol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a hajamat akarom visszakap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örülnézett. Az előrántott kard jellegzetes surrogására legalább hatan felfigyeltek, és most ott álltak ugrásra készen, vezérük parancsát várv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mondta Kelemvor, és eltette a kardját. - Hát csak ennyiről van sz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megvakarta tar koponyá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ez is épp elég - mondta. - Bár a szeretőimnek, úgy látom, tetsz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nevette magát, és leült a táplálkozó Thurbrand mellé. Cyric, aki felébredt a szóváltásra, odament hozzájuk. Lassan járt, és napfényben fürdő karján jól látszottak az Árnyszakadékban szerzett csúnya horzsolás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nézel ki... - kezdte Kelemvor, amikor meglátta a tolvaj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is mondd - felelte Cyric, és magához vett egy tányér ennivalót. - Ha te úgy néznél ki, vagy úgy éreznéd magad, ahogy én, halott len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te nem vagy az - mondta ábrándosan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agyok biztos benne - túrt bele Cyric összeragadt hajába. - Éjfél?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még mindig nincs magánál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óval akkor még nem is tudja - szólt Cyric halkan, és sokatmondóan elhúzta a kezét az arca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egrázta a f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bólintott, aztán megfordult, és odakiáltott valamit Thurbrand egyik emberének. A fickó kérdően Thurbrandra nézett, aki lassan lehunyta a szemét, és bólintott. A katona hozott egy korsó meleg sört Cyricnek, aki egyetlen gyors húzással magába döntötte az italt, aztán visszaadta a kors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Így már jobb - fordult Cyric Thurbrandhoz. - Mi ez a dolog az áruláss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urbrand előadta Myrmeen Lhal csatájának történetét a támadóval, aki Mikelnek mondta magát. Cyric felkaca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ek sosem volt képes épkézláb álneveket kitalálni -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asz ember a homlokát ráncolta, és folytatta a történetet. Mesélt nekik arról, hogyan találkozott Lhallal és Evon Stralanával, meg a csapatról, amit a kérésükre összeállí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rmészetesen ragaszkodtam hozzá, hogy én magam vezessem őket - mondta Thurbrand. - Régóta köztudott volt, hogy a Lovaghídi-összeesküvés forrása Zhentilvárban volt. Amikor tudomást szereztünk róla, hogy a zhentili bérgyilkosok csapata utánatok indult, úgyszólván nyilvánvaló lett az ártatlanságo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voltak kételyeid? - kérdezte Kelemvo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mis iratokat és menlevelet vettetek, aztán álruhában hagytátok el a várost, felrúgva a szerződéseteket, hogy véditek és őrzitek Arabelt. Aztán ez a Mikel - vagy Marek - azt mondta, hogy benne vagytok az összeesküvésben. Azt hiszem, ti is látjátok, milyen nyilvánvaló következtetések adódnak ebből - vigyorgott Thurbrand. - Persze én egy szemernyit sem kételkedtem benn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ért nem fordultok vissza és mentek Arabelbe? - kérdezte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összehúzta a szemöldök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megtudtuk, mi készül ellenetek, az egyetlen igazságos döntés csak az lehetett, hogy átvágunk az Árnyszakadékon, és korábbi szövetségeseink segítségére siet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 szemét forg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ár! - mondta Cyric. - Biztosan akartok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ha már így szóba hoztad - felelte Thurbrand. - Amellett, hogy vissza szeretném kapni a hajamat, lenne egy kis munka Arabelben, amihez elkelne néhány jó emb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ünk Árnyasvölgyben van dolgunk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utá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erre a szél visz - szólt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neve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elénk jó kis szelek szoktak fújni, ezzel talán lehet kezdeni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jd meglátjuk, mit szól hozzá Éjfél - mondta Kelemvor halk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ék a harcosra meredtek, aztán elnevették magukat, amikor Kelemvor felállt, és újabb adag ennivalóért ment. Nem vette észre, hogy Adon már ébren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pap Myrmeen Lhal nevének hangjára ébredt, pedig a tábor másik végében mondták k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únára, megfőlök! - mondta fennhangon. Csak akkor jött rá, hogy nincs egyedül, amikor lánykacagást ha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ig tizenhat nyáridős lány ült mellette, és diszkréten szürcsögve fogyasztotta az ölében tartott nagy tál zabkásalevest. Adon hamarosan megtudta, hogy Gillian a neve. A lánynak barna dróthaja és kemény, száraz, napszítta bőre volt. A szemei mélykékek, a vonásai pedig mindennapiak, de minden vonzerő nélkül való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 mondta a lány. - Hát felébredtél! - Letette a tányért, aztán megint felemelte, és Adon felé nyújtotta. - Kér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egdörgölte a homlokát, és egyszeriben eszébe jutott a tilvertoni siheder támadása. Tudta, hogy megszúrták tőrrel, aztán elájult. Most mégis kipihentnek, és csak egy kissé gyengének érez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udtam, hogy Szúna megvéd - mondta elégedetten. A lány rámere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kérsz levest, vagy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ek! - felelte Adon, és minden Myrmeen Lhal iránti aggodalmát elmosta az éhség. De mikor felült, éles szúrást és égést érzett a bal arcában. Valami meleg és nedves csúszott le az arcáról. Furcsa, gondolta Adon. Ilyen kora reggel nem szokott meleg lenni. Furcsa, hogy így izzadok. Aztán a lányra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llian összesunyt vállal, felhúzott térdekkel ült, és nem nézett Adon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a baj? - kérdezte a p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zom a gyógyítót - állt fel Gilli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egtapogatta az arcát. A veríték még több vo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gyógyító vagyok. Szúna papja. Lázam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llian visszasandított a papra, aztán gyorsan el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mi a baj? - kérdezte Adon, és a lány felé nyújtotta a kezét. Ekkor látta meg, hogy tiszta vér. Nem veríték volt az, amit az arcáról törölg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lélegzése lelassult, és úgy érezte, mintha hatalmas súly nehezedne a mellkasára. A bőre meghidegedett. A feje kóvályogni kez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azt a tányért - mondta a lány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llian odahívott valakit. Éjfél látta, hogy Adon magához tért; talpra ugr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ide! - kiáltotta Adon, és kitépte a lány kezéből a tálat, hogy a leves a földre ömlött. Remegő kézzel kezdte fényesíteni a fémtányért az inge ujjával, aztán felemelte, és belenézett a hajlott tükör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llian már nem volt ott. Gyors léptek hallatszottak. Éjfél meg egy Tymora szimbólumát viselő pap jelen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lehet - mondta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mora papjának fülig ért a szája, úgy vigyorgott. Örült, hogy a fiatal Szúna-pap káros következmények nélkül ébredt fel álmából. Amikor azonban meglátta Adon arcát, a mosoly villámgyorsan lehervadt az arcá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úna, kérlek... - motyogta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gyógyító arcizmai megfeszültek. Hirtelen mindent megér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egtettük, amit lehetett - mondta söté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Adon vállára tette a kezét, és Cyricék felé nézett, akik a tábor másik végében ü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gy szót sem szólt. Csak bámulta a tükörképé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úl messze vagyunk Arabeltől és Tymora istennőtől ahhoz, hogy a gyógyító mágia működjön - folytatta a pap. - Nem voltak gyógyitalok. Kénytelenek voltunk azokra a kenőcsökre és természetes szerekre hagyatkozni, amiket össze tudtam állítani. A fémtál széle görbülni kezdett Adon szorítás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a fontos, hogy élsz, és a saját hited talán elsegít odáig, ameddig mi nem tudtunk eljutta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m megcsavar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dd vizsgáljalak meg. Megint vérzel. Elszakítottad a varr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kivette a tálat Adon kezéb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 suttog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ógyító lehajolt, és letörölte a vért Adon arcáról. A baj nem volt olyan komoly, mint ahogy tartott tőle. Csak néhány varrat szakadt fel. Amikor a sebre nézett, arra gondolt, hogy bár egy városban lettek volna, amikor rátalált a Szúna-papra. Ott legalább tisztább munkát végezhetett volna a varrással a megfelelő eszközö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ujjai végigtapogatták a sötétedő heget, a bal szemétől a járomcsontján keresztül egészen végig az arcán. A vágás egészen az állkapcsa aljáig tar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előtt az utazók tábort bontottak. Cyric vitába keveredett Brionnal, egy fiatal tolvajjal Thurbrand csapatá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hogyne érteném, hogy miről beszélsz! - ordította Cyric az albínónak. - De hogyan tagadhatod azt, amit a saját érzékeid bizonyít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gának Tymora istennőnek az arcát láttam - mondta Brion. - Nekem ennél több bizonyíték nem kell. Az istenek most a Birodalmakban járnak, hogy ők maguk terjesszék szent igéjü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a. Fizess és menj fel - felelte Cyric. - Az istennőd legközelebb talán jövendőt fog mond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azt mond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ökfilkó! Ezt már hallottam! - kiabálta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ozzájárulás mindig szüksége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úgy érted, szükséges rossz? - Cyric megcsóválta a fejét, és elfordult Brion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magányos lehetsz így, hogy nem hiszel semmiben, csak magadban - szólt Brion. - Engem teljes emberré tesz a hit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ár reszketett a dühtől, de aztán úrrá lett az érzelmein. Tudta, hogy Brion nem szándékosan provokálta őt, de hát úgy tűnt, ma bal lábbal kelt. Talán a szomorúság tette, ami Adon sebe miatt lebegett az egész tábor felett, de legszívesebben megint berohant volna a hegyek közé, dobjon csak a sors bármilyen szörnyűséget az útjába. Még a Pókjárta Rengeteg is vonzotta némileg, bár Cyric tudta, hogy ott csak a halál várn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voli hang morajlott fel, és megremegett a föld a kalandozók lába alatt. Cyric hatalmas kristályszilánkokat látott lecsúszni az üveggerincek oldalán, melyek nemrég emelkedtek ki az út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gyes Tymora - mondta Brion, amikor a roppant üvegtömbök széttörtek, és szivárványos, visszavert fénnyel árasztották el a környé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egyszer csak egy kisebb fa méretű csillogó fekete csúcs lövellt ki a földből Cyric mellett. A tolvaj elesett, de gyorsan fel is állt, és megfogta a lova kantárját. A síkon végig hasonlóan éles fekete csúcsok nyomultak elő a földből tucatnyi láb maga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deje indulni - mondta Kelemvor Thurbrandnak, és rohanvást a lovaik felé indultak. - Úgy tűnik, végül mégis az erdőn fogunk keresztülme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urbrand végigvágtatott a csapaton, és sürgette az embereket az erdő felé. De mielőtt még elindulhattak volna, két embert és három lovat felnyársaltak a fekete dárdák. Az életben maradottak berohantak a Pókjárta Rengeteg homályába. A dárdák tovább nőttek a mezőn, és hatalmas üveglavinák zúdultak le a hegyekből északkele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 mellett Éjfél észrevette, hogy Adon hiányzik. Mikor fürkészni kezdte a síkságot az erdő széléről, észrevette a pap lovát lovas nélkül bóklászni a dárdák között. Éjfél az elkóborolt állat felé rohant, és a mező közepén el is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ak jött lassan a porfelhőben a ló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te vagy az? - kérdezte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lassan felült a lovára, és kényelmes tempóban kezdte kivezetni az állatot a gyilkos mezőről. Visszafogta a kitörni készülő állatot, és ha hallotta is vagy látta is Éjfélt, nem törődött vele. De amikor Adon akkor sem reagált, amikor alig néhány lábnyira tőle nőtt ki egy dárda a földből, Éjfél odament a pap mellé, és teljes erőből a ló farára csapott. Az állat nekilódult az erdő, a viszonylagos biztonság felé. Adon se fel nem kiáltott, se meg nem rezzent, amikor a ló vágtába csapott. Egyszerűen csak megmarkolta a ló sörényét, erősen szorította az oldalát a lábával, és kapasz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z erdő szélén várt. Thurbrand emberei már javarészt bent voltak. Nyomát sem látták az előző este észlelt lényekn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nappal alusznak - mondta Kelemvor. A szétzúzódó üveg és a feltörő föld zaja némileg csitult, néha azonban még most is hallottak nagyobb reccsenéseket, amikor a roppant üvegtáblák lecsúsztak a hegy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nappal alszanak - jegyezte meg Éjfél - akkor jobb lesz, ha estére már Árnyasvölgyben lesz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Cyric és a Hajnal Társasága egyetértően morgott. Adon némán belovagolt a rengeteg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nap az erdőt járták, minden hangra összerezzenve, a kardot készen tartva. Adon Kelemvor és Éjfél előtt haladt, Cyric pedig Brionnal ment együtt, akinek az egyik dárda leszúrta a lovát. Ahogy egyre beljebb jutottak a rengetegbe, a növényzet egyre sűrűbb és áthatolhatatlanabb lett, és Thurbrand nemsokára jelt adott, hogy mindenki szálljon le a nyeregből. Onnantól vezetni kellett a lov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ügyet sem vetett a jelzésre, mire Kelemvor odarohant hozzá.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a szemed világát vesztetted el, Adon? - Amikor a pap a füle botját sem mozgatta, és tovább ösztökélte lovát a sűrűn keresztül, a harcos megfogta Adon karját, hogy magára vonja a figyelmét. Adon lenézett Kelemvorra, bólintott, és leszállt a ló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n a helyen halál van - mondta Adon élettelen hangon. - Kriptába jött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z lenne az első eset - vélte Kelemvor, és visszament Éjfél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előrébb járt Brionnal. Bár a fiatal tolvaj hol szórakoztatta, hol bosszantotta, Cyric valami olyan ártatlanságot érzett Brionban, ami frissítőleg hatott rá. Brion nyilvánvalóan nem kalandozott régóta, de tőrvívó ügyessége vetekedett Cyric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ggeli után Brion kihívta Cyricet egy kis tőrharc-erőpróbára, és Cyric kis híján alulmaradt az albínóval szemben. A párbaj után egy kis trükköt mutattak be együtt hat tőrrel, amiket a barátaiktól kértek kölcsön. Vakító sebességgel dobálták egymásnak a pengéket. Cyric minden tőrét megfogta Brioné, és amit Brion dobott el, azt Cyricé verte vissza a levegőben.</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ármilyen jó tőrforgató volt is az albínó, egyáltalán nem volt olyan vérszomjas és őrült, mint a legtöbb kalandozó. Pedig Brion társai - még a lány is, aki Adon mellett ült - szívesen szívesen öltek. Cyric látta a szemük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t is látta, hogy egy kézen meg lehetne számolni azokat az eseteket, amikor Brion vért ontott, meg azt is, hogy az albínó mindig nehéz lélekkel oltott ki él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 csalókán szép volt, legalábbis eleinte. A fák sűrűek és egészségesek voltak, tele zöld levéllel. A nap bekandikált a lombkorona nyílásain, és meleg fénysávok ragyogtak itt is, ott is, megsimogatva az elhaladó emberek arc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mikor göcsörtös gyökerek vastag erdején kellett keresztülvágniuk, Kelemvor recsegő ágak neszét hallotta. Élesen hátrafordult, és mutogatni kezdett Zelanznak és Welchnek, a két hátvéd-zsoldosnak, de amazok nem hallottak semmit. Kelemvorra meredtek, és a vállukat vonogatták. Kelemvor semmilyen mozgást nem látott maguk körül, így hát visszafordult és ment tová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án újra és újra hallatszottak a neszek, és végül az egész csapat kezdett felfigyelni rájuk. Előkerültek a fegyverek, de senki sem látott póklényeket a fák közt. Thurbrand elöl óvatosan kereste a járható ösvényt. Egy fa után hirtelen megtorpant, és megfeszült testtel várta a támad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ontfehér páncélt viselő alak állt Thurbranddal szemben. Hosszú, kötélszerű szálakkal egy fához volt ragasztva. A sisakja nem volt rajta, arca sápadt bőrén pedig ott virított Bán fekete szimbóluma. A bérgyilkos kivont karddal meredt Thurbrandra, a szeme csodálkozó maszkba fagy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yarddal tovább Thurbrand még öt másik elit-gyilkost is felfedezett egy nagy tisztáson a fákhoz erősí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ottak - mondta Thurbrand. - És ami megölte őket, itt van a közel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szótlanul álltak, amíg Kelemvor és Thurbrand megvizsgálták a hatalmas hálót, amivel a gyilkosok körbe voltak szőve. A csapat többi része Adon kivételével közelebb gyűlt, és a fákat figyelte. A Szúna-pap viszont csak állt a lova mellett, és bámult fel a sötét lombokra, melyek eltakarták a nap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ott álltak és füleltek, észrevették, hogy egyáltalán semmilyen hang nem jön az erdőből. A levelek nem susognak a szélben. Nem ciripel bogár. Minden teljesen néma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illian egyetlen szó nélkül Tymora papjának kezébe nyomta a lova kantárját, és majomügyességgel felmászott az egyik fára. Hangtalanul kúszott fel a legmagasabb ágig, aztán gyakorlott tekintettel végignézett a fákon. Öt percen át szökellt ágról ágra, és mindenféle szögből szemügyre vette a terepet, csak aztán jelzett, hogy tiszta a leveg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Intett Thurbrandnak, hogy menjen közelebb, mielőtt még leugrott volna a fáró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et az ágakat még a legerősebb szél sem tudja megmozgatni. Ez a hely halott, és ebben az állapotban dermedt meg - Összedörzsölte az ujjait, érzékeltetve a furcsa felületet. - Valami vékony réteg fed be mindent. Ezért van a cse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urbrand bólintott, és a kezét nyújtotta, hogy lesegítse a lányt. Gillian azonban átugrott fölötte, és kecsesen érkezett a talajra. De alighogy a lába a földet érintette épp egy sugaras gyökérminta közepén, hangos, cuppanó hang hallatszott, és a föld kissé besüppedt. Mielőtt a lány akár csak egy figyelmeztető szót is szólhatott volna, a gyökerek vad földzuhatag kíséretében felcsapódtak a talaj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sen nyolc kar kapott fel Gillian után, mind hosszú, inas, szurokfekete. Mindegyiknek négy ízülete volt, és kardszerű csúcsban végződtek. A lény hasa, amire a lány ráugrott, szintén kiemelkedett a földből, és kibillentette Gilliant az egyensúlyából, mielőtt elugorhatott volna. Aztán a szörny feje is megjelent, és Gillian meglátta az izzó vörös szemeket, meg a négy csáprág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almas pók karjai behajlottak, és nyolc különböző irányból döftek a lányba. Aztán a pók megfordult, és az erdő életre kelt. Mindenütt megjelentek a göcsörtös gyökerek. Egy másik ember is az egyik pók hasán állt, és ő is a lány sorsára ju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és Brion egymásnak vetették a hátukat, és tőrt rántottak. Az egyik pók rátámadt Cyric lovára, és csáprágójának mérgével megbénította. Aztán elengedte az állatot, és várta, hogy a méreg kifejtse a teljes hatását, mielőtt a hálójához vonszolja a lovat. Cyric átkozódott, mert rádöbbent, hogy a készletük java - a fejszéivel együtt - ott van a lovon, de nem volt kedve a ruháik megmentésével próbálkozni a pók ellenében, ami a döglődő ló mellet strázsá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ókok mindenütt ott voltak, és még a legkisebb is kutyanagyságú lehetett. Cyric farkasszemet nézett az egyik közeledő rémmel. A pók lábai halványzöldek voltak, a teste pedig fekete, az oldalán nagy narancsszín pöttyökkel. A roppant rovar ragadozó pillantása mosolyt csalt Cyric arcára, amikor belevágta a tőrt az egyik pillátlan pókszem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őr célba talált, és el is nyelte a pók szemének reszkető, kocsonyás anyaga. A szem besüppedt, de a pók csak jött tová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ntséges istenek! - kiáltott fel Cyric, és elkapott egy alacsony ágat. A hatalmas pók előreszökkent, és belekapott a levegőbe ott, ahol az előbb még a tolvaj állt. Miközben egyre magasabbra kúszott a fatörzsön, Cyric velőtrázó ordítást hallott, és le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ebesült pók átdöfte Brion oldalát az egyik lábával; a tőrök mit sem számítottak a rémség ellenében. Aztán a pók felemelte egy másik lábát is, hogy ismét beleszúrjon áldozatába. Brion hátracsukló fejjel küszködött, és felnézett Cyric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látta, hogy Brion szája mozog; segítségért könyörö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tétovázott, és az esélyeit mérlegelte. Tudta, hogy Brion máris haldoklik a pókméregtől. Nem sokat tehet érte azon kívül, hogy ő is meghal mell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ók lecsapott a másik lábával. Az élet kihunyt Brion szemé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ás másik végén Éjfél három pókot látott rohamozni. Kelemvor, Zelanz és Welch ott álltak mellette, Adon pedig mozdulatlanul a hátuk mögött. Láthatólag nem is volt tudatában a rájuk zúduló veszedelem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pók nagy volt és kövér, fekete-vörös testtel és karmazsin lábakkal. A harmadik viszont teljesen fekete volt, vékony, éles lábakkal; ez mozgékonyabb volt, mint a másik kettő. A fák közti szűk hely őt egyáltalán nem akadályozta; ha kellett, oldalra fordulva, a fák törzsére mászva törtetett áldozatai 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vetette magát Éjfélékre, de Kelemvor egyetlen suhintással levágta három lábát. A harcos újra és újra lecsapott, belehasítva a pók testébe. Aztán Kelemvor megfordult, mire a pók már rajta is volt, a hátsó lábaira emelkedve. Kelemvor beledöfött a rém védtelen potrohába, és felhasította. A pók kicsapott a harcos felé az egyik lábával, mire Kelemvor elszállt. A kardja kihúzódott a pókból, úgy repült neki egy f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látta, hogy a másik két szörny is közeledik. Amikor a tőreire pillantott, rádöbbent, hogy semmi hasznukat nem veszi az óriáspókok ellen, így megpróbálta az emlékezetébe idézni a dekastrófa varázslatot. Megragadta egy közeli fa ágát, és elmormolta a megfelelő szavakat. Hirtelen kékesfehéren izzó anyag jelent meg a kezében. Mikor rátámadt a pókra, Éjfél döbbenten látta, hogy az anyag kezd kasza-formát ölteni. Belevágott vele az egyik pókba, a másik azonban a könnyebb zsákmány felé in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ávetette magát Zelanzra és Welchre, akik váll váll mellett küzdöttek. Hamar levágták, de hiába, mert újabb pókok közeledtek. Egy tejesfehér csepp, ami lehullt mellettük, figyelmeztette őket, hogy az egyik pók hálót sző a fejük fölött. Zelanz felpillantott, és éppen látta a hatalmas testet rájuk ereszke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ás szélén Tymora papja haladt előre. Elérte egy fa oldalát, és látta, hogy Thurbrand élethalálharcot vív a pókkal, amelyik megölte Gilliant. Még egyet lépett előre, és szemtől szembe került Bohaimmal, a fiatal suzaill varázslóval. Hátrébb botladozott, hogy utat adjon Bohaimnak, a mágus mellkasából azonban egy pókláb tört elő. A varázsló felsikoltott, amikor a pók felrántotta őt a levegőbe, és éhes csáprágói elé fog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nal Társasága a halál küszöbén áll, gondolta Tymora papja. Halk roppanást hallott a háta mögül. Felemelte buzogányát, és szembefordult a bíbor-fehér pókkal. Az egyik pókláb hihetetlen gyorsasággal döfte át a papot, aki némán Tymorához fohászkodott, aztán elsötétült előtte a vilá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ssze a paptól Thurbrand kardja villogott, és Gillian pókjának feje be volt hasítva, így a méreg sugárban ömlött belőle. Öt újabb pók szemelte ki a kopasz embert. Kissé távolabb előtte a Hajnal Társaságának két másik tagja küzdött az életéért. Thurbrand odarohant hozzájuk, nyomában a pókfalk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nt a fán Cyric lenyűgözve figyelte, ahogy a pókok mászkálnak körülötte az ágakon, és ravaszul mesterkednek. Tudta, hogy a látványt undorítónak vagy dühítőnek kéne éreznie; a pókok munkálkodásának egyetlen célja az volt, hogy csapdába ejtsék és megöljék őt a barátaival együtt. A várakozó végzetnek ez a finom mintája mégis csodálatba ejtette Cyricet. Annyi egyszerűség és rend volt ebben a terv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t hallott maga mögül, mire elugrott a fáról. A csáprágók üresen csattantak össze a hűlt helyén. A föld csak úgy rohant felé zuhantában. Megfordult a levegőben, és a földre érkezve bukfenccel enyhítette a becsapódás er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hallotta a föld alól előtörő pók jellegzetes cuppanását, pedig a hegyes lábak még fel sem emelke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tven yarddal arrébb Kelemvor éppen feltápászkodott. A pókok hangjai elárasztották az érzékeit. A póklábak ropogtak, a megkövült fák kissé megmozdultak a súlyuk alatt. A szörnyetegek körülvették Kelemvort, de nem siettek rátámadni. Aztán egy hatalmas fehér pók indult el feléje nagyon-nagyon lassan, és minden másik pók utat nyitott neki. Kelemvor még soha nem látott ekkora pók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 kör alakult Kelemvor körül, hogy a fehér póknak legyen helye manőverezni. A harcos felpillantott, és seregnyi pókot látott gyülekezni a fákon. Nem volt menekülés; a többiek valószínűleg már meghaltak. Ekkor a hatalmas pók előrelendült, és Kelemvor levágta az egyik lábát, miközben a másik pókláb az arca mellett suhintott el. Aztán egy harmadik láb indult el, és feltépte a páncélt Kelemvor mellkas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os iszonyú élességgel látta, ahogy a negyedik láb feléje lendül. Egy pillanat múlva belefúródik a mellkasába, és aztán a pók csáprágói közé veszi az ő rángatózó testét. Ebben a pillanatban vakító kékesfehér fájdalom lövellt át a harcos fej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Cyric leugrott a fáról, és Kelemvor vívni kezdett a fehér pókkal, Éjfél egy vérvörös pók ellen indult, a háta mögött Adonnal, aki meg sem próbálta védeni magát. Éjfél elrohant a kapkodó lábak között, és varázskaszájával a pók szemébe vág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a vérvörös pók már a földön rángatózott, Éjfél körülnézett, és látta, hogy Cyric is, Kelemvor is nagy bajban vannak. Hirtelen fehér, tejszerű anyag csöppent a csizmájára. Mikor felnézett, egy ráereszkedő pók sárga hasát látta. A póklábak mohón kaszáltak a leveg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mormolt egy varázslatot, hogy pajzsot vonjon a pók elé. Amikor befejezte a kántálást, az amulettje hirtelen felszikrázott az energiától. Energianyalábok csaptak ki a csillagból, és megérintették Adont, Kelemvort, Cyricet és a Hajnal Társaságának három megmaradt tag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 amikor a fehér pók lecsapott Kelemvorra, épp amikor Cyric beleesett a csapdába, épp amikor Adon tétlenül nézte, ahogy egy szürke pók közelít felé, mindnyájan eltűn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úgy érezte, mintha kitépnék a levegőt a tüdejéből. Egy pillanatra kékesfehér villanás vakította el, aztán amikor kitisztult a látása, egy hosszú úton találta magát. Hirtelen arra gondolt, hogy megtébolyodott, de aztán rájött, hogy kiteleportált az erdő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 lába előtt hevert a földön, és a fejét fog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műveltél? - nyöszörögte, aztán megpróbált felállni, de nem ment neki. Végignézett magán, és látta, hogy a mellsebe egy kicsit még mindig vérzik. - Nem mintha nagyon izgatna, mi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és Thurbrand felsegítették a harcos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Igen. </w:t>
      </w:r>
      <w:r>
        <w:rPr>
          <w:rFonts w:eastAsia="Times New Roman" w:cs="Times New Roman" w:ascii="Times New Roman" w:hAnsi="Times New Roman"/>
          <w:i w:val="false"/>
          <w:iCs w:val="false"/>
          <w:color w:val="auto"/>
          <w:sz w:val="22"/>
          <w:szCs w:val="22"/>
          <w:lang w:val="hu-HU" w:eastAsia="zxx" w:bidi="zxx"/>
        </w:rPr>
        <w:t>Bármi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csináltál, az életünket köszönhetjük neked - mondta a kopasz ember. - És ezzel kétségkívül leróttad a tartozásodat, szép virágsz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szólásra nyitotta a száját, de nem jutott eszébe semmi okos. Csak nézett nagy szeme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illian, Brion, mind meghaltak - jegyezte meg a Hajnal Társaságának egyik megmaradt tagja, miközben segített a társa kötözés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 mondta végül Éjfél. - De fogalmam sincs, hogyan hoztalak benneteket ide, már ha egyáltalán én voltam 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e vajon hol van az az itt? - pillantott körül Cyric.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ki néhány lépéssel odább állt, és az északi utat figyelte, most visszafordult, és csendesen azt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napi lovaglásra Árnyasvölgy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tróntermének ajtaja kivágódott, és Feketetövis Tempus sietett be ura hívására. Bán a trónja szélét szorongatta, karmai a karfát kaparász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ukd be az ajtót - mondta Bán hidegen és kimérten. Bár Bán elég nagy mozgásteret engedett a szolgájának, Feketetövisbe most mégis belesajdult a féle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ni kívántál, Bán nagyúr? - kérdezte Feketetövis színlelt nyugalomm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felállt trónjáról, és közelebb intette a mágust. A bukott isten karmai megvillantak a küldött szemei előtt. Feketetövis védekező mozdulatot tett, amikor a Viszály Istene durván vállon raga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jött az idő - mondta B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nek kihagyott a szívverése, amikor látta, hogy a Bán ajkai valami olyasmire húzódnak, amit csak mosolynak lehetett nevezni. Rettenetes látvány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a pillanat, hogy egyesítsük az isteneket - rikoltotta a Fekete Nagyúr. - Azt akarom, hogy vigyél el egy üzenetet Loviatárnak, a Fájdalom Istennőjének. Azt hiszem, Vízmélyén van. Mondd meg neki, hogy látni kívánom, méghozzá azonn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teste megfeszült. A karmok szorítása megerősödött, amikor Bán érzékelte a változást Feketetövis viselkedés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gondod van a paranccsal? - hörögte a Viszály Iste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ízmélye félúton van a Birodalmak másik vége felé, Bán nagyúr. Mire visszaérek, már a Völgy elleni támadásod is csak történelem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mosolya leherva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ha úgy utazol, ahogy egy közönséges ember - mondta Bán. - De az én varázslatommal néhány nap alatt Vízmélyére érhet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tövis lesütötte a szemét, a Fekete Nagyúr pedig elenged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ha az istennő nem lesz hajlandó velem jönni vissza Zhentilvár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hátat fordított, és összefonta a kar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ízom benne, hogy te majd ráveszed. Enny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ennyi! - ordította Bán, és villogó szemmel pördült viss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egy lépést hátr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szemei lángba borultak, ahogy haragja növeke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lódást okozol nekem - mondta Bán, de a hangja inkább undort, mint haragot sugallt. - Tedd, amit mondtam, és visszanyered kegyeim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tövis meghajolt ura előtt, és elmormolta az első imát, amit életében tanult - Bán imáját. Aztán felállt, felemelte a karját, és belekezdett a küldött-varázslatba. Maga elé képzelte úti célját, még fiatal éveiből, amikor egyszer már járt Vízmélyén. Aztán remegni kezdett a teste, és kezdte felölteni a holló alakját. De valami elromlott. A húsa mindenfelé kitüremkedett, miközben kezdett hollófekete lenni. A ruhái lehasadoztak ról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eketetövis felsikoltott, és istene felé nyújtotta eltorzult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gíts! - Csak ennyit tudott mondani, mielőtt fekete szilánkokká robbant. Ott, ahol az előbb még Feketetövis állt, most egy kis fekete drágakő hevert a földön, a mellvértje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döbbenten meredt a látvány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arázslat - mondta színtelenül, és magánlakosztálya ajtaja felé botorkált a homály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be rontó őrök nem látták árnyékban álló istenüket. Lenéztek Feketetövis Tempus maradványaira, és a fejüket csóvál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tam, hogy előbb-utóbb így lesz - mondta az egy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a - szólt a másik. - Minden ostoba tudja, milyen bizonytalan a mágia mostan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előrontott, és megölte mind a két őrt, mielőtt azok egyáltalán tudatára ébredtek volna, hogy ő ott van. Aztán megfordult, és levetette véres páncélját. Felült a trónjára, és meredten bámulta Feketetövis horpadt mellvért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fogok gyászolni, határozta el hidegen. Feketetövis csak egy ember volt. Egy gyalog. Az elvesztése sajnálatos ugyan, de pótolhat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Bánnak eszébe jutottak a vég nélküli beszélgetések Feketetövissel. Felrémlettek benne azok a különös érzések, amelyek akkor ébredtek benne, amikor rájött, hogy Feketetövis megmentette őt, és segített neki talpra ál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a kezére nézett, és látta, hogy remeg. És ekkor a Viszály Istene hosszan, gyászosan feljajdult. Bán templomában az emberek befogták a fülüket, és beleremegtek a Fekete Nagyúr fájdalmának hangj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Viszály Istene letekintett könnyein keresztül, és megpillantott valakit a trónja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ketetövis? - kérdezte reszelős, rekedt hang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án nagy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megtörölte a szemét, és megnézte az előtte álló vörös hajú férfi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zoul - mondta. - Minden rend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Nagyuram, halottak vesznek körül a templomodb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felemelte karm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rőthajú lecsüggesztette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is, nagyuram. - Aztán felszedte istenének szétszóródott páncélját, és felsegítette u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 készenlétben áll - folytatta Fzoul, amikor a Fekete Nagyúr már ismét véres páncéljában volt. Mikor kezdünk készülődni a csat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szeme lobot vetett, és Fzoul elhátrált a dühödt istenségtől. Aztán Bán szája ismét félelmes grimaszra húzódott. A Viszály Istenének most már a foga mögött is tűz parázslott, amikor összeszűkülő szemmel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w:t>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p>
    <w:p>
      <w:pPr>
        <w:pStyle w:val="Normal"/>
        <w:shd w:fill="FFFFFF" w:val="clear"/>
        <w:ind w:left="0" w:right="0" w:firstLine="173"/>
        <w:jc w:val="center"/>
        <w:rPr/>
      </w:pPr>
      <w:r>
        <w:rPr>
          <w:rFonts w:eastAsia="Times New Roman" w:cs="Times New Roman" w:ascii="Times New Roman" w:hAnsi="Times New Roman"/>
          <w:b/>
          <w:bCs/>
          <w:i w:val="false"/>
          <w:iCs w:val="false"/>
          <w:color w:val="auto"/>
          <w:sz w:val="28"/>
          <w:szCs w:val="28"/>
          <w:lang w:val="hu-HU" w:eastAsia="zxx" w:bidi="zxx"/>
        </w:rPr>
        <w:t>13</w:t>
      </w:r>
      <w:r>
        <w:rPr>
          <w:rFonts w:eastAsia="Times New Roman" w:cs="Times New Roman" w:ascii="Times New Roman" w:hAnsi="Times New Roman"/>
          <w:b/>
          <w:bCs/>
          <w:i/>
          <w:iCs/>
          <w:color w:val="auto"/>
          <w:sz w:val="28"/>
          <w:szCs w:val="28"/>
          <w:lang w:val="hu-HU" w:eastAsia="zxx" w:bidi="zxx"/>
        </w:rPr>
        <w:t>.</w:t>
      </w:r>
    </w:p>
    <w:p>
      <w:pPr>
        <w:pStyle w:val="Normal"/>
        <w:shd w:fill="FFFFFF" w:val="clear"/>
        <w:ind w:left="0" w:right="0" w:firstLine="173"/>
        <w:jc w:val="center"/>
        <w:rPr>
          <w:rFonts w:ascii="Times New Roman" w:hAnsi="Times New Roman" w:eastAsia="Arial" w:cs="Times New Roman"/>
          <w:b/>
          <w:b/>
          <w:bCs/>
          <w:i/>
          <w:i/>
          <w:iCs/>
          <w:color w:val="auto"/>
          <w:sz w:val="28"/>
          <w:szCs w:val="28"/>
          <w:lang w:val="hu-HU" w:eastAsia="zxx" w:bidi="zxx"/>
        </w:rPr>
      </w:pPr>
      <w:r>
        <w:rPr>
          <w:rFonts w:eastAsia="Arial" w:cs="Times New Roman" w:ascii="Times New Roman" w:hAnsi="Times New Roman"/>
          <w:b/>
          <w:bCs/>
          <w:i/>
          <w:iCs/>
          <w:color w:val="auto"/>
          <w:sz w:val="28"/>
          <w:szCs w:val="28"/>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Árnyasvölgy</w:t>
      </w:r>
    </w:p>
    <w:p>
      <w:pPr>
        <w:pStyle w:val="Normal"/>
        <w:shd w:fill="FFFFFF" w:val="clear"/>
        <w:ind w:left="0" w:right="0" w:firstLine="173"/>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pPr>
      <w:r>
        <w:rPr>
          <w:rFonts w:eastAsia="Times New Roman" w:cs="Times New Roman" w:ascii="Times New Roman" w:hAnsi="Times New Roman"/>
          <w:b w:val="false"/>
          <w:bCs w:val="false"/>
          <w:color w:val="auto"/>
          <w:sz w:val="22"/>
          <w:szCs w:val="22"/>
          <w:lang w:val="hu-HU" w:eastAsia="zxx" w:bidi="zxx"/>
        </w:rPr>
        <w:t xml:space="preserve">Már elmúlt az estebéd ideje, de ők csak mentek tovább, </w:t>
      </w:r>
      <w:r>
        <w:rPr>
          <w:rFonts w:eastAsia="Times New Roman" w:cs="Times New Roman" w:ascii="Times New Roman" w:hAnsi="Times New Roman"/>
          <w:color w:val="auto"/>
          <w:sz w:val="22"/>
          <w:szCs w:val="22"/>
          <w:lang w:val="hu-HU" w:eastAsia="zxx" w:bidi="zxx"/>
        </w:rPr>
        <w:t>hogy még az éjszaka vége előtt elérjenek Árnyasvölgybe. A varázslat, ami kirántotta őket a Pókjárta Rengeteg biztos végzetéből, majdnem két nappal előrevitte őket útjuk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elemvor és Thurbrand együtt mentek, mögöttük Cyric, és a két életben maradt Hajnal Társaság-tag, Isaac és Vogt. Adon egyedül lépdelt, és arra gondolt, hogy minden elves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tran haltak meg - mondta Kelemvor Thurbran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vány vigasz - felelte Thurbrand, és a Kelemvorral együtt végigélt legutóbbi kaland jutott az eszébe. A dolog évekkel ezelőtt történt, az eredmény azonban nagyjából ugyanez volt; Thurbrand és Kelemvor életben maradtak. Mindenki más elpuszt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zavarodottan, nyúzottan menetelt. Mintha megint ugyanazzal a nagy igazsággal kellett volna szembenéznie, és ez a tudat elgyengítette; remegett. Amikor beszélt, halkan szólt, majdhogynem reszketeg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viszont egyáltalán nem beszélt. Semmi dolga nem volt, csak ment, semmivel nem tudta megtölteni a fejét, csak saját rossz gondolataival. Szakadatlan félelmében lassan leépült, és fehér arcú, reszkető árnya lett csupán régi önmagának.</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mindegyik utas volt komor és gyászos, ahogy Árnyasvölgy felé meneteltek. Éjfél és Kelemvor úgy viselkedtek, mint akik már túl vannak a legrosszabbon. Nevetgéltek, civakodtak, ahogy az út elején. De valahányszor mosolyogtak vagy kacagtak, az egyik útitárs biztosan rosszalló pillantást vetett rájuk, mintha temetési szertartást zavarnának meg jókedvü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assacskán azonban mindnyájan megnyugodtak az úton. Jó volt nézni a zöld hegyeket, és a gazdag, puha földet. Még a levegő is édes volt, a vad szelek pedig, amelyek a Kővidék óta kínozták őket, simogatóan lenge fuvallatokká szelídültek. Mintha biztatták volna az embereket a menedék felé vezető út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nagyon későre járt, amikor elértek az Ashabán átívelő hídhoz, ami Árnyasvölgybe vezetett. Az aprócska, szikrázó fényekről, amiket messziről láttak, kiderült, hogy a híd túlsó végénél rakott tüzek. Számszeríjas, ezüstpáncélos őrszemek jártak fel-alá a hídon, vagy melengették elgémberedett kezüket a tüzek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s Éjfél Thurbrand mellé léptek, ahogy a hídhoz közeledtek. De mikor a folyóhoz értek, valami mozdult a bozótban. Éjfélék megfordultak és a fegyverükhöz kaptak, de aztán mozdulatlanná dermedtek, amikor meglátták a híd két oldaláról rájuk szegeződő hat számszeríjat. A lövedékek acélhegye csillogott a holdfény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a homlokát ráncol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itt meg kell állnunk, és előadnunk jövetelünk célját. - Odafordult az egyik őrhöz, aki előmászott az aljnövényzetből. - Nem ig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kezdés - mondta az egyik kato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rabeli Thurbrand vagyok, a hajnal Társaságának vezetője. Azért jöttünk, hogy bizonyos nagyon fontos ügyekben kihallgatást kérjünk Mourngrym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őrök idegesen mocorogni kezdtek, és suttogtak egymás köz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féle ügyekről van szó? - kérdezte az egy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rca vörösre váltott. Közelebb lépett az őrhö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yan ügyekről, amelyek közvetlenül a Birodalmak biztonságát érintik! - kiáltotta. - Ez nem elég fonto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d nagyon szép így elmondva, de be is tudjátok bizonyítani? - Az őr Thurbrandhoz lépett, és kinyújtotta a kezét. - A menlevel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ssék - mondta Thurbrand, és egy összegöngyölt papírtekercset nyomott az őr kezébe. - Myrmeen Lhal állította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trázsa szemügyre vette az okmá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 veszteségeket szenvedtünk a Pókjárta Rengetegben - folytatta Thurbran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itt a túlélők? Mi a nevük? - érdeklődött az ő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a csapat két maradéka felé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gt és Isaa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a többiek? - faggatózott az ő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Éjfél felé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Gillian. A többiek Bohaim, Zelanz és Welch.</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őrszem visszaadta a tekercset Thurbrand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átmehettek - jelentette ki, aztán hátralépett. Az őrök ismét az árnyak közé olva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ék vigyázva átkeltek a hídon, aztán amikor a túlsó partra értek, Thurbrand Kelemvorra pilla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is érdekesnek tűnik a hely -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őrjáratozó fegyveres csapat állt meg a kalandozók mellett, és a kérdések meg a papírmutogatás megismétlődtek. Ezúttal a katonák "felajánlották", hogy elkísérik az utasokat a Csavartoronyba, hiába kiabált Éjfél Elminster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protokoll - suttogta Cyrie. - Gondolj arra, amikor legutóbb találkoztunk a mágussal. Hát nem könnyebb, ha a helyi nagyúr kijelöli neked az ut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nem válasz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özeledtek a Csavartoronyhoz, Cyric észrevette, hogy az út menti műhelyek és házak kihaltnak tűnnek. A távolban azonban fények pislákoltak, és néhány utcával messzebbről valamilyen ténykedés zajai hallatszottak. Egy szalmabálákkal megrakott szekér haladt át az úton. Egy másik, élő állatokat szállító kocsi követte. Mindkét járművet katonák kísér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n késő éjszaka szállítják az állatokat - mondta Cyric Éjfélnek. - Nyilván háborúra készülnek. Attól tartok, hogy megkésve hozod Mystra figyelmeztetését Bán terveivel kapcsolat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özelebb értek a Csavartoronyhoz, látták, hogy a négyszögletes, zömök épület falain fáklyasorok világítanak. A fáklyák azonban furcsán voltak elhelyezve, és követték a torony furcsa kanyarulatait, úgy íveltek fel az építmény egyik oldalán, hogy eltűnjenek a másik oldalon, de aztán még magasabban újra felbukkanjanak, és így tovább, amíg bele nem olvadtak fönt a ködös homályba, amin még az általában fényesen sütő hold sem tudott áthato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bejáratánál további őrök álltak. Váltottak néhány szót Éjfélék kíséretével, aztán az egyik őr - nyílván a kapitány - hosszú, hangos füttyjelet adott le. Miközben várták, hogy a kapitány hívójelének valami hatása legyen, Adon megfordult és elindult vissza az utcán. Egy őr sietve útját állta, és visszaterelte a többiekhez. Adon mogorván engedelmes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udvarmesteri öltözékű fiatalember bukkant fel az ajtóban. Alig látott az álmosságtól, mégis a tőle telhető legudvariasabban hallgatta az őrt, ásításait pedig lehetőleg a ruhaujja mögé rej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mester bevezette őket egy hosszú folyosóra, és hamarosan egy súlyos faajtó előtt álltak, amelynek három különálló zárszerkezete volt. Cyric tanulmányozni kezdte a zárakat, Kelemvor pedig türelmetlenül felmordult. Végül az ajtó kitárult, és a magas, vékony, barna hajú, szakáll-bajuszos udvarmester feléjük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urngrym nagyúr itt fogad benneteket - mondta egyszerűen. Kelemvor belesett a gyéren világított helyiségbe. Ahogy tartott tőle, a szoba valami cellaféle volt, puszta padlóval, a falon láncokkal. Résnyire szűkült a szeme, és az udvarmesterhez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 Mourngrym nagyúrral akarunk találkozni, nem Árnyasvölgy patkányaival. Ha ma éjszaka nem tud fogadni minket, majd visszajövünk regg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udvarmester meg se rezze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várakozzatok odabent -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előzte Kelemvort, és belépett a helyiségbe. Ahogy átlépte a küszöböt, az árnyak fodrot vetettek, és Éjfél el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ordított fel Kelemvor, és a varázslónő után vetődött, csak hogy a Csavartorony tróntermében találja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ben fáklyák égtek, és Éjfél látta, hogy a falakat mesteri stukkók díszítik, melyek csatajeleneteket ábrázoltak, vagy azok előtt tisztelegtek, akik életüket adták a völgyért. Vörös bársonyfüggönyök takarták az egyetlen csupasz falat. Előttük két fekete márványtrónus állt a bejárattal szemben. A terem elég nagy volt különféle követek fogadásához, de korántsem volt olyan hatalmas és túldíszített, mint az arabeli palo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túlsó végében egy idősebb férfi állt, akinek fizikuma meghazudtolta előrehaladott korát. Alkata hasonló volt Kelemvoréhoz, arcának mély árkai azonban mutatták, hogy legalább húsz évvel idősebb a harcosnál. Csillogó ezüstpáncélt viselt, az oldalán ékköves kard függött. Felpillantott a hatalmas tervezőasztaltól, melyen térképek hevertek, és meleg mosollyal üdvözölte a belép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erem külső fala felől zaj hallatszott, puffanás, majd káromkodás.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ondom, hogy elmozdították azt a nyüves ajtót! - Kopogások következtek, aztán egy kéz bukkant ki a látszólag tömör falból, az ujjak bizonytalanul tapogatóztak. Előtűnt egy arc is, de visszahúzódott. - Hajnalban azonnal menjen egy hírnök Elminsterhez. Nem maradok a mágiája fogságában! - Csend. - Nem, nem csak szeszélyeskedek! - Sóhaj. - Igen, Shaerl. Mindjárt felkelek, nejemasszo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alak bukkant elő a falból, épp akkor, amikor a többiek is csatlakoztak Kelemvorhoz és Éjfélhez, két őrrel együtt. Az alak megfordult, vendégeire nézett és megdermedt. Rendkívül jóképű volt, sűrű fekete hajú, mély azúrkék tekintetű, szögletes állú férfi. Öltözéke világosan jelezte, milyen későre jár. Háziköpenye látni engedte csupasz karját, szőrös lábszárát, idegesen rángatózó lábujjait. Vastag, erős karjai voltak, kidolgozott izmai. Jobb felkarján karmazsin szalagsávot viselt. Az öreg harcosra meredt, aki csak a vállát vonog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vártam látogatókat - mondta a fekete hajú férfi, aztán kihúzta magát, megköszörülte a torkát, és felvillantott egy óriási mosolyt. Odament a vendégekhez. - Mourngrym vagyok, az itteni nagyúr. Miben segíth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már éppen szólni akart, de egy őr fenyegetően feltartott fejszével feléje hajolt. Mourngrym megvakarta az arcát, és intett a látogatóknak, hogy még egy pillanatig várjanak, aztán félrevonta az ő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 Yarbro - mondta Mourngrym. - Emlékszel legutóbbi beszélgetésünkre a túlbuzgó viselkedéssel kapcsolat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Yarbro nyelt egy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agyuram, ezeknek a szemük sem áll jól. Nincs aranyuk, nincs poggyászuk, egyszerűen besétálnak a városba, és csak egy menetlevéllel tudják igazolni magukat, ami szinte biztosan lop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rád hogy találtak az embereim Myth Drannor határában két téllel ez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más volt - dörmögte Yarbro.</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felsó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majd még beszél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Yarbro bólintott, aztán kifelé indult a másik őrrel együtt. Kelemvor megkönnyebbülten látta ezt. Nehéz lett volna elmagyarázni, miért mondtak az őröknek más nevet, vagy pedig tartaniuk kellett volna az álcát, hogy ne keltsenek gyanú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idős harcos odaállt Mourngrym oldalára. Kelemvor és az öreg futólag összenéztek, amikor Yarbro elviharzott. Mind a ketten elmosolyod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itt Sólyomvéd Mayheir, a csapatok helyettes kapitány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összerezzent. </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Helyette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pitánya? Mi történt az igazi kapitánny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inkább nem beszélnék, amíg meg nem tudom jöveteletek célját - fordult el Mourngrym. - Mi történt a többi társato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ivételével mindenki egyszerre kezdett el beszélni, és hirtelenjében hat változata is elhangzott annak, amit átéltek. Mourngrym fáradtan megdörzsölte a szemeit, és Sólyomvédre pilla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legyen! - ordította Sólyomvéd, mire csend lett a terem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ott - mondta Mourngrym a mogorva, sebhelyes arcú embernek. - A te mesédet akarom hall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őrelépett, és elmondott mindent, amit tudott a Birodalmakat pusztító eseményekről, a lehető legkevesebb szóban. Mourngrym a homlokát ráncolva támaszkodott a trónjának.</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észrevettetek néhány óvintézkedést, amit elrendeltem itt - mondta Mourngrym. - Félő, hogy Árnyasvölgy napokon belül ostrom alá kerül - Thurbrandra nézett. - Hogy korábbi kérdésedre válaszoljak, a régi kapitány belopózott Zhentilvárba, és kis híján belehalt abba, hogy híreket szerezzen. Most a szobájában van, és sebesüléséből lábadozik. Sólyomvéd reggeli után elvezeti a küldöttségeteket Elminsterhez. Ma éjszakára az én vendégeim vagytok - ásította Mourngrym. - És most ha megbocsátotok, nem csak miattatok keltem fel rég vágyott álmomból. Holnap reggel majd még beszél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kalandozó saját szobát kapott, ahol gőzölgő fürdő és puha ágy várta őket. Éjfél kiment egy kis friss levegőt szívni, aztán visszament a szobájába, hogy a varázslatait tanulmányozza. De amikor kinyitotta az ajtót, halk csobbanás ütötte meg a fülét. Valaki már volt a szobában, és azt várta, hogy ő visszatérj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ökte az ajtót, és hirtelen bevilágított lámpásával a hálószobába. Meglepett kiáltás hallatszott, és a lámpa egy nagydarab férfire vetette világát, aki épp kiugrott a kád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darohant a fegyvereihez és a ruháihoz, amiket egy halomba rakott 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stenekre - morogta Kelemvor, amikor látta, ki jött. -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rázta magát, mint egy macska, aztán felkapott egy törölközőt. Óvatosan megszárogatta a mellkasát, ahol a pók vágta seb már gyógyulni kezdett, de még érzékeny volt. Éjfél egy kis asztalra helyezte a lámpást az ággyal szemben. Kitárta a kar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ide, Kel. Segí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homályban is jól látta Kelemvor vigyor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vartorony többi szobájában nem telt ilyen békésen az éjszaka. Cyricet Brion halálának lidércnyomásos képei üldözték, amiket újra és újra látnia kellett álmában. Néha felordított, és izzadva felriadt. De valahányszor újra elaludt, a rémképek visszatér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szobában Adon állt az ablaknál, és bámulta Árnyasvölgy háztetőit. Mindenfelé templomtornyok látszottak, bár Adon nem tudta, mely isteneké. Másnap reggel, amikor a Nina nevű szolgálólány kopogtatott az ajtaján, még mindig ott állt az ablaknál. A lány belépett, és letette a ruhákat, amiket Adon tisztításra adott oda a személyzet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reggeli hamarosan kezdődik, jó uram - mondta szolgál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ügyet sem vetett rá. A lány megérintette a vállát, mire Adon gyilkos csapásra emelt kézzel pördült meg. Amikor azonban látta, hogy csak egy szolgálóval áll szemben, leeresztette a kezét, és némán állt. Nina a pap arcába nézett, aztán tapintatosan el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szerencsétlen szívének ez a gesztus jobban fájt bármilyen ütés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gyj magamra - mondta a lánynak, aztán készülődni kezdett a reggeli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don ajtajával szemben állt a folyosón, amikor Nina kiment. Hallotta, ahogy a pap elküldi a lányt, és megcsóválta a fejét. Adon még sokáig nem fogja kiheverni lelkileg azt a forradást, gondolta, aztán bekopogtatott Thurbrand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sokára reggeli - mondta, amikor Thurbrand végre ajtót nyi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tudok róla - felelte a kopasz. - Most már akár el is mehet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benyomakodott az ajtó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nünk kell... rólad és az embereid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mberek meghalnak - mondta Thurbrand, és leült az ágyra. - Ilyen a hadiszerencse. - Átrúgta a kardját a szobán, és felnézett Kelemvorra. - Én elmegyek, Kel. Vogt és Isaac is velem jön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Erre számítot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végigsimított tar koponyájá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megyek Arabelbe és elmondom Myrmeen Lhalnak, amit láttam. Biztos vagyok benne, hogy el fogja ejteni a vád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dakat? Én azt hittem, hogy csak kihallgatásra várnak min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kartalak megijeszteni benneteket - felelte. - Talán jobb lenne, ha azt mondanám neki, hogy meghaltatok. Mit szólnál eh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dd, amit jónak látsz. De én most nem erről akarok veled beszélni - Kelemvor Thurbrand kardjára pillantott, ami most a sarokban hevert. - Te magadat hibáztatod azért, ami a Pókjárta Rengetegben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ár nem számít, Kel. Vége. Az egész csapatom vére a kezemen szárad. Hogy is moshatnád le néhány vigasztaló szóval? - Thurbrand felállt, odament a sarokba, és felvette a kardját. - Ezzel az erővel a saját kezemmel is megölhettem volna őket - Tessék-lássék megsuhogtatta a pengét a levegőben, mintha a gondolatait akarná elhessegetni. - Amellett - folytatta csendesen - nem csak az ő haláluk terheli a lelkiismeretemet. Ezt te is tudo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nem fel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arca eltorz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látom azoknak az arcát, akik helyettem haltak meg - illetve helyettünk, évekkel ezelőtt. Én még mindig hallom a sikolyukat. - Thurbrand elhallgatott, és felnézett Kelemvorra. - És 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ha én is - felelte Kelemvor. - Mi úgy döntöttünk, hogy életben maradunk, Thurbrand, és ezzel a döntéssel nehéz együtt élni. De annak, ami a barátainkkal történt, semmi köze a Hajnal Társaságához. A csapatnak nem volt más választása, mint utánunk jönni az erdőbe. Ha ottmaradnak a mezőn, mind egy szálig meghalnak, és még csak védekezni sem tud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hátat fordított Kelemvor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foglalkozol ennyit ezz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nekitámaszkodott az ajtónak, és felsó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olt egy lány - körülbelül annyi idős, mint Gillian lehetett - aki velünk együtt vágott neki az útnak. Caitlan volt a ne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hurbrand Kelemvorra nézett, a harcos azonban a semmibe meredt; újraélte Caitlan halá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áron velünk akart jönni, és meghalt, pedig nekem kellett volna megvédenem.</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s úgy érzed, hogy te vagy a hibás - fejezte be Thurbrand.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élyet sóhajtot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csak arra gondoltam, hogy talán szeretnél beszélgetni a Társaság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illian - szólt Thurbrand. - Nagyon fiatal volt kalandozónak, nem ig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a fejét ráz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áttam én már nála fiatalabbaka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hurbrand lehunyta a szem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le volt lelkesedéssel. Az ő fiatalsága... visszahozott egy kicsit a saját ifjúságomból. Akartam, nem is, inkább szükségem volt rá, hogy mellettem legyen. Biztos voltam benne, hogy meg tudom véd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osszas hallgatás telepedett rájuk. Mind a ketten a társakra gondoltak, az évek óta és a néhány napja halottak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döntött úgy, hogy veletek megy - mondta aztán Kelemvor, és kifelé in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pedig úgy döntök, hogy elmegyek Árnyasvölgyből, mielőtt én is itt hagyom a fogam - mondta Thurbrand halkan. - Délre már messze jár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szó nélkül kim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ólyomvéd mosolygott, és hitetlenkedve 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érted azt, hogy ez nem alkalmas idő? Nem azért hoztam el ezeket az embereket Elminster tornyához, hogy aztán elzavarjá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ajnálom, hogy fáradtál, de gyertek vissza később. Elminster épp egy kísérletet hajt végre. Tudod, hogy könnyen megharagszik, ha ilyenkor zavarják. Azt tanácsolom, hogy menjetek, hacsak nem akartok bögöllyé változni vagy valami hasonlóan kellemetlen sorsra ju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haeo megpróbálta becsukni az ajtót, de valami akadályozta. Sólyomvéd feljajdult, amikor az ajtó nagyobb erővel kezdte szorítani a lábát, mint amit Elminster deákja ki tudott volna fejteni. Ez is a bölcs bűbája, gondolta, és egy kicsit visszább nyomta az aj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ide - mondta Sólyomvéd, amikor Kelemvor odalépett mellé, és ő is tolni kezdte az ajtót. - Nekem van egy boldogtalan uram. És ha nekem boldogtalan uram van, akkor neked is boldogtalan urad van. És ha nekünk boldogtalan urunk van, akk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jtó hirtelen kitárult, és Lhaeo ellépett az útból. Sólyomvéd és Kelemvor egy kupacban zuhantak a deák lába 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Ó, ereszd be őket, különben előröl kezdi azt rémes mondókát! - kiáltott ki egy ismerős han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áhítatba esett a bölcs hangjától. A lépcsőn nyikorgó léptek egyre közeledtek. Aztán egy ősszakállú bölcs állt meg a lépcső alján, és vette szemügyre Éjfélt. A szeme körüli ráncok megkettőződtek, miközben hunyorgott, mintha nem hinne az érzékeine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Micsoda? Megint te vagy? Utoljára a Kővidéken láttalak! - mondta Elminster. - Mourngrym üzent, hogy valaki meg fog látogatni </w:t>
      </w:r>
      <w:r>
        <w:rPr>
          <w:rFonts w:eastAsia="Times New Roman" w:cs="Times New Roman" w:ascii="Times New Roman" w:hAnsi="Times New Roman"/>
          <w:i w:val="false"/>
          <w:iCs w:val="false"/>
          <w:color w:val="auto"/>
          <w:sz w:val="22"/>
          <w:szCs w:val="22"/>
          <w:lang w:val="hu-HU" w:eastAsia="zxx" w:bidi="zxx"/>
        </w:rPr>
        <w:t>egy fonto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ettel. Talán rólad lenne sz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segítette Kelemvort. Adon hátramaradt és figy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nem hagyta, hogy a düh elvegye a jobbik es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ra, a Varázslás Istennőjének utolsó szavait hozom, és bizalma zálogát. Azt mondta, hogy ezt is adjam át neked az üzenetével együ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összevonta a szemöldök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szóltál, amikor először találkozt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próbáltam! - felelte Éjfé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Nyilván nem próbáltad eléggé - fordult vissza a lépcső felé Elminster, és intett Éjfélnek, hogy kövesse. - Nem gondolod, hogy Lhaeoval kellene hagyni a kíséretedet, amíg átadod azt az </w:t>
      </w:r>
      <w:r>
        <w:rPr>
          <w:rFonts w:eastAsia="Times New Roman" w:cs="Times New Roman" w:ascii="Times New Roman" w:hAnsi="Times New Roman"/>
          <w:i w:val="false"/>
          <w:iCs w:val="false"/>
          <w:color w:val="auto"/>
          <w:sz w:val="22"/>
          <w:szCs w:val="22"/>
          <w:lang w:val="hu-HU" w:eastAsia="zxx" w:bidi="zxx"/>
        </w:rPr>
        <w:t>életbevágóa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fonto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üzen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nagy levegőt v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Ők is látták azt, amit én, sőt, többe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ölcs félrebillentett fejjel megindult a lépcső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jól van. De ha bármihez is hozzányúlnak, magukra vesse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nnak itt veszedelmes dolgok? - kérdezte Éjfél felfelé men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nézett vissza Elminster a válla fölött. - De mind közül én vagyok a legveszedelmesebb.</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Árnyasvölgy bölcse előrefordult, és a továbbiakban nem szólt semmit, amíg mindnyájan fel nem értek a szobájáb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Éjfél biztos volt benne, hogy valami a fejére esik, ha akár csak még egy további lépést is megkockáztat a bölcs szentélyének belseje felé. Éppen szemben egy ablak volt, és a napsugarak megcsillantak a levegőben szállongó porszemeken. A bölcs szerény hajlékában pergamenek, tekercsek, ősi szövegek és varázsos tárgyak hevertek mindenf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 szólt Elminster - meséld el részletesen a találkozásodat Mystrával. Aztán mondd el a pontos üzenetet, szóról szó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eszámolt arról, amit látott, onnan kezdve, amikor a halál kerülgette az arabeli úton, és Mystra megmentette őt, végezve az istennő látszólagos pusztulásával Helm keze ált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d ide az amulettet - mondta Elmins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áthúzta a fején a láncot, és odaadta a bölcsnek. Elminster egy csodálatos, borostyánfényben izzó gömb fölött húzta el az amulettet, és várt egy pillanatig. Mikor semmi sem történt, egy kicsit közelebb vitte a láncot, és az amulettet egészen hozzáérintette a gömb felszínéhez, miközben olyan messzire tartotta el magától, amennyire csak lehetett. A gömb úgy volt elkészítve, hogy széttörjön, ha valami nagy erejű tárgy kerül a közelébe, de semmi sem történt, amikor az amulett hozzá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összeszűkülő szemmel tekintett fe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semmit sem ér - ejtette a padlóra az amulettet. - Nincs benne mágia - Elminster belerúgott a láncba. Az amulett nagy porfelhő közepette a sarokba repült. - Rád áldoztam az időmet és a türelmemet - folytatta a bölcs. - Pedig mind a kettő drága, főleg ezekben a nehéz idők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abban az amulettben erős mágia van! - mondta Éjfél. - Láttam. Mindnyájan látt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Cyricből és Kelemvorból ömleni kezdett a szó. Elminster fáradtan nézett Sólyomvéd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égeztem - mondta végül Elminster. - Most elmehettek, de ne feledjétek, hogy a Völgyek irányítása olyanok kezében van, akiknek több eszük van annál, mintsem hogy mesékkel és kitalációkkal pazarolják a védők idej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döbbenten, lesújtva meredt a bölcs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 mondta Kelemvor. - Megtettünk mindent itt, amit tudt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ony - mondta Elminster. - Távozza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ulett hirtelen kilőtt a sarokból, és függve maradt a levegőben a vén bölcs mellett. Elminster ismét Éjfélre nézett. A varázslónőn jéghideg pánik lett úr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giád aprócska trükkjei nem érdekelnek - mondta Elminster halk, kimért hangon. - Sőt, mostanság még veszedelmesek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mulett pörögni kezdett a levegőben. Éles fényszilánkok játszottak a felületén, és kékesfehér fénygubó kezdett szövődni a bölcs köré. A gubó belsejében valami borostyánszín forgószélszerűség támadt. Aztán néhány pillanat múlva a gubó egy füstpamaccsal eloszlott, és a sárga fénynyalábok is eltűn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mégis folytathatjuk a beszélgetést - mondta Elminster Éjfélnek, és lekapta az amulettet a levegő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lyomvéd előrelép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szóra csak, nagy bölcs - mondta tisztelettelj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ögtön eszembe jut, vagy találgassak? - morogta a bölcs. Sólyomvéd felnézett a mennyezetre. - Mi? Nem látod, hogy dolgom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ólyomvéd vigyázzba vágta mag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Mourngrym nagyúr szeretne veled egy-két szót váltani a Csavartorony védelmé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azonnal? - kérdezte Elminster. - Hol van? Vezesd 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ólyomvéd arcizmai vészesen megremeg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i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ez nem probléma, ug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ólyomvéd arca lassan vörösödni kez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ért küldött, hogy elvigyelek hozzá, jó ur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elvigyél? Mint egy kutyát? És én még ennyit segítettem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forgatod a szavaimat, jó Elmins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bölcs egy darabig gondolk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De ma nem mehetek el innen. Olyan elemek vannak munkában, amiket gondos megfigyelés alatt kell tartanom. - Elminster intett Sólyomvédnek. - Gyere közelebb - mondta. - Üzenetem van az urunk szám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ólyomvédnek rángott a szája szél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nem a bőrömbe akarod beletetov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 - felelte Elmins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nem változtatsz valami földöntúli bestiává, és raksz a szelek hátára, hogy addig ismételgessem az üzeneted, amíg végül el nem visznek Mourngrym nagyúr színe e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megdörzsölte a halántékát, és szitkozó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Ugyan miért van ilyen hírem? - bosszankodot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lyomvéd már éppen válaszolni akart, de a bölcs csendre intette. Elminster mélyen belenézett Sólyomvéd szem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ndd meg neki, hogy buzgón dolgozom a birodalma védelmén. Azok az őrzők, akiket a Csavartoronyba helyeztem, az ő javát szolgálják, és ilyennek is kell elfogadnia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ólyomvéd izzadt a páncélja ala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nnyi az egész?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Ti hárman, lépjetek elő.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Cyric és Adon óvatosan átvágtak a szob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nyájan tanúi voltatok egy olyan látványnak, amiben nagyon keveseknek lesz valaha is része. Hol álltok, ha a Völgyek védelméről van sz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ió némán állt. Kelemvor Éjfélre nézett, de a varázslónő kerülte a tekint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süketültetek? A völggyel vagytok, vagy sem?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lőlép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n szívesen harcolok - mondta. </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Elminster érdeklődve vette szemügyre a fiatal pap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Éjfélre nézett. A nő tekintetéből látta, hogy Éjfélnek nem áll szándékában elmenni, bár már teljesítette az istennő akaratát. Kelemvor feldühödött. Ő nem akart maradni, de képtelen volt itt hagyni Éjfé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jöttünk idáig. Bán mindnyájunkat megpróbált elpusztítani. Harcolok, ha van valami előnyöm belőle - mondta vég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kapod a jutalmad - mondta Elminster hidegen.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szívét hideg kéz szorította össze; a helyiségben uralkodó csend már-már eposzi méreteket öltött. Éjfél rápillantott. Volt valami a varázslónő szemében. Cyric Tilvertonra gondolt, arra, hogy milyen közel kerültek egymáshoz az út al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is harcolok - jelentette ki. Éjfél elfordította a tekintetét. - Úgysincs jobb dolg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Cyricre meredt, aztán el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nyájan szemtől szembe álltatok az istenekkel, és túléltétek. Saját szemetekkel láttátok a gyengeségeiket és az erejüket. Ez nagyon fontos lesz ebben a harcban. Azoknak, akik küzdenek, tudniuk kell, hogy az ellenséget le lehet győzni, hogy még az istenek is meghalhat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egrezz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most már halkan beszé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udjátok, vannak még az embernél vagy istennél is nagyobb erők, ahogy vannak világok bennünk és kívülünk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lyomvéd, Kelemvor és Cyric nem sokkal delelő után mentek el Elminstertől. Adon is velük akart menni, de még Kelemvor is úgy találta, hogy a pap nincs harcképes állapotban. Cyricet szórakoztatta Adon vérszomja, de derültségét megtartotta magának. Tudta, hogy a papra nem lehetne számítani egy olyan harcban, ami most előttük áll. Adon egyre kevesebbet törődött a saját életben maradásával, és ő lett volna az utolsó, akit bármilyen épeszű katona hátvédjének aka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úton a Csavartorony felé Cyric elkezdett azon gondolkodni, hogy végül is miért vállalta a város védelmét. Semmi sem várta itt, talán csak a gyors halál. Ha pedig ez kellett volna neki, már könnyebben is megtalálhatta volna. Elég lenne egy éjszakai séta Zhentilvár utcáin, és már kész is. Talán inkább a bátorságát akarta próbára tenni az isten ellen, aki egyszer már megpróbálta elpusztí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 négyen szembeszálltunk egy istennel, és túléltük - még Mystra segítsége nélkül is, gondolta Cyric. Mi lenne, ha le is tudnánk győzni egy istent! Neveinket dalnokok fogják megénekelni balladáikban, évszázadokon 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szavai még akkor is kísértették Cyricet, amikor odaértek a Csavartoronyhoz, és Mourngrym nagyúr megjelenését várták. Most, hogy az istenek távol voltak a Síkoktól, a mágia és a fizika törvényei pusztulásnak indultak. Az összes Birodalmak elpusztulhatnak. És akkor mi kelne ki a hamuból?, gondolta Cyric. És kik lennének annak a sötét jövőnek az istene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urngrym végre megérkezett, és Sólyomvéd elmondta Elminster üzenetét. Kelemvor és Cyric felajánlották a segítségüket, és estére megtudták, hol lesz a helyük a harcban. Kelemvor Sólyomvéddel és Mourngrym főerőivel a keleti határra megy, ahonnan Bán támadása várható. Cyricet az Ashaba hídjának védelmére osztották be, és arra, hogy segítse a folyón át Ködvölgybe menekülőket. Az íjászok már kezdték elfoglalni állásaikat a Voonlar és Árnyasvölgy közti erdőkben, és csapdákat is állítottak fel Bán csapatai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bár Mourngrym úgy vélte, hogy a lehető leghatékonyabb módon szervezte meg csapatait a zhentili túlerő ellen, mégis aggódott Elminster működése mi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rintem Elminster még mindig azt hiszi, hogy az igazi csata Lathander templománál lesz - kesergett Mourngrym. - Pedig a határokon van szükség a segítségére! Tymorára, valahogy józan észre kéne téríte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ttól tartok, mi lennénk az elsők, akiknek ez sikerülne - jegyezte meg széles vigyorral Sólyomvé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elnevette mag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igazad van. Elminster régóta védi a Völgyeket. De ha csak egy kicsit is belelátnék az esze járásába, mielőtt ő maga magyarázza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s Sólyomvéd is harsány kacajra fakadt a nagyúr megjegyzésén. Cyric csak a fejét csóválta. De legalább Kelemvor már nem búskomor. Amióta Sólyomvéddel járkált, a harcos szinte kellemes társaságnak számí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azonban nem volt olyan tréfás hangulatban, mint a harcosok, inkább ki is ment a trónteremből. A Csavartorony folyosóin lázas ténykedés folyt. A tolvaj visszament a szobájába, hogy előkészüljön a vacsor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átöltözött, kifelé indult. De amikor az ajtó felé lépett, a csizmája sarka megcsúszott egy fényes folton a fapadlón. Miután sikerült talpon maradnia, lenézett. Vajon az egyik "szolgálólánynak" nevezett trampli öntött ki valamit, és lusta volt feltörölni?, tűnődött Cyric. A szoba kellős közepén ugyanis vérre emlékeztető tócsa díszelg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remegő kézzel érintette meg a foltot. Belemártotta az ujját a folyadékba, aztán a nyelvéhez érintette, hogy megkóstol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intha felrobbant volna a fejében, és Cyric érezte, hogy a teste a szemközti falnak repül, aztán az ágyra esik. Alig-alig volt tudatában a kárnak, amit a falban és saját magában okozott, de érzékei látványok és hangok elképesztő forgatagában úsz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zt tudta biztosan, hogy valaki bejön a szobába, és bezárja maga mögött az ajtó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előtt elvesztette volna az eszméletét, Cyric még hallotta, hogy az illető nev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rra eszmélt fel, hogy furcsa ízű a szája, mintha keserű mandulát evett volna. Kiszáradt a torka, és veríték csorgott a szemébe. Hallotta a saját lélegzetvételét; rendszertelen, reszelős zaj. Úgy érezte magát, mintha megnyúzták volna. Aztán hirtelen visszatért a látása és a hallása is, és az ágyán találta magát. Egy őszeshajú ember ült az ágy szélén, elfordulva Cyric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ég ne mozogj - mondta a férfi. - Alapos megrázkódtatás 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beszélni próbált, de száraz volt a torka, így a szavai fájdalmas köhögésbe fullad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küdj vissza - mondta a férfi. Cyric úgy érezte, mintha valami visszanyomná az ágyra. - Sok mindent meg kell beszélnünk. Te még suttogni is alig tudsz, de ne aggódj. Elég éles a hallás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arek - hörögte Cyric. A hangot nem lehetett nem felismerni. - Ez nem lehet! Téged letartóztattak Arabel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arek szembefordult Cyrickel.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szöktem. Hallottál te már olyan börtönről, ahol én megmarad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keresel itt? - kérdezte Cyric, ügyet sem vetve a hencegés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os... - mondta Marek, és felállt az ágyról. - Éppen Zhentilvárba tartottam, visszafelé. Elfáradtam az úton. A papírjaim - azok a papírok, amikkel Arabelbe is bementem - egy katonától származtak, Hillsfar mellől. Hivatásos zsoldos volt. Senkinek sem fog hiányo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mondtam, hogy visszafelé tartok, hogy csatlakozzam a harchoz Hillsfar és Zhentilvár között, amiről azt feltételeztem, hogy az árnyasvölgyiek méltányolni fogják. Biztos voltam benne, hogy jó az álcám. Nem tudtam, hogy Árnyasvölgy maga is háborúra készül Zhentilvárral, és az őrök azt követelték, hogy az itteni hadseregbe álljak 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lett azzal a rengeteg varázstárggyal, amivel Arabelben hencegtél? Azokkal nem tudtad volna félrevezetni az őrséget? - kérdezte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nytelen voltam majdnem mindet Arabelben hagyni - mondta Marek. - Azt hiszed, hogy meg akarlak támadni? Ne légy ostoba. Beszélgetni jöt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jutottál be a Torony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étáltam a bejáraton. Ne feledd, most már én is az őrség tagja vagy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onnan tudtad, hogy itt vagy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tudtam. Véletlen szerencse volt, ahogy az egész élet is. Mikor az őrök arról győzködtek, hogy ha belépek a seregükbe - még ha nem is ez volt az eredeti tervem - az nekem is jó lesz, beszéltek egy kis kalandozócsapatról, ami a völgybe érkezett, és magában a Csavartoronyban kaptak szállást, amiért segítenek a városnak. Meglepő módon a csapat egy része nagyon hasonlított arra a bandára, akikkel elhagytad Arabelt. Ezek után már nem volt nehéz rád tal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propó, elnézést kérek a folyadék miatt, ami így kiütött. Egy varázstárgyat azért sikerült megmentenem - ezt a medált - mondta Marek, és előszedett egy szétnyitott, tömör arany medált. Egy cseppnyi vérre emlékeztető vörös folyadék hullt a padlóra sziszeg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korábban megmutatták nekem a szobádat, és mondták, hogy várjak rád egy kicsit. Amikor nem jöttél, eluntam magam. Észrevettem, hogy a medál zárja nagyon laza. Amikor megvizsgáltam, eltört, és a folyadék kiömlött. Ekkor jöttél be te. Ami azt illeti, először nem is voltam biztos benne, hogy te vagy az, ezért elbújtam, te meg megkóstoltad, és most itt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t akarsz csinálni? - kérdezte Cyric. - Feladsz, mint Arabel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hogy - felelte Marek. - Ha megtenném, ugyan mi tartana vissza, hogy te is feladj engem? Épp ezért jöttem. Csak azt szeretném, ha hallgatnál a csata után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csata közben megszököm. Átállok. Visszamegyek Zhentilbe a győztesek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győztesekkel - ismételte Cyric színtelen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arek neve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körül, Cyric. Van fogalmad arról, hány embert gyűjtött össze Zhentil? Az előkészületek és az erdő nyújtotta előnyök ellenére Árnyasvölgynek nincs esélye. Ha lenne egy kis eszed, te is a nyomdokaimba lépn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már egyszer mondtad - felelte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 menekülést kínálom neked - mondta Marek. - Azt a lehetőséget, hogy visszatérj abba az életbe, amire születt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szólt Cyric. - Sosem megyek viss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arek szomorúan megcsóvál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tt fogsz meghalni a csatamezőn. És miért? Talán a te harcod ez? Mi érdeked van neked az egész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olyasmi, amit te úgysem értesz - mondta Cyric. - A becsület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arek képtelen volt visszatartani a nevetés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csület? Miféle becsület van egy névtelen, arctalan, csatamezőn oszladozó hullában? Megbolondultál, amióta otthagytad a céhet. Szinte már szégyellem, hogy valaha is fiamként gondoltam rá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s elfehére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hogy érte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hogy mondtam! Nem másképp. Kisfiúként fogadtalak be. Felneveltelek. Mindent tőlem tanultál, amit tudsz - vicsorgott Marek. - Ennek nincs értelme. Túl öreg vagy már ahhoz, hogy megváltozz. Mint ahogy én is. - Marek távozni készült. - Igazad volt,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mikor Arabelben azt mondtad, hogy a saját fejem után megyek. Igazad volt. A Céh cseppet sem törődik azzal, hogy te visszajössz vagy sem. Csak én vártalak vissza. Ők már azt is rég elfelejtették volna, hogy egyáltalán létezel, ha én nem erősködök, hogy szerezzünk téged viss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o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engem sem érdekel - felelte Marek. - Semmit sem jelentesz nekem, nem számít, hogyan végződik ez a csata, soha többé nem akarlak látni. A te életed a tiéd. Csinálj, amit akar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nem fele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ital elszédít. Némi önkívületet és lázat is okozhat. - Marek Cyric mellé tette a medált az ágyra. - Nem szeretném, ha reggel hagymázos álomként hessegetnéd el ezt a beszélgeté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arek keze az ajtógombra kulcsolódott, amikor mozgást hallott az ágy fel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eküdj vissza, Cyric. Megerőlteted magad - mondta, amikor Cyric tőre a hátába á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rek összerogyott, nemsokára Mourngrym és Sólyomvéd jelentek meg, néhány őrr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m - recsegte Cyric. - Meg akart mérgezni... aztán visszajött, hogy kifaggasson az ellenméregért cserébe. De én megöltem, és elvettem t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látom, máris jól szolgálsz eng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ttestet elvitték, és Cyric visszamászott az ágyba. Egy ideig még ott ingadozott a méreg okozta látomások mezsgyéjén. Mintha megrekedt volna az álom és az ébrenlét között, és víziók futottak át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rek volt Zhentilvár utcáján, és egyedül menekült a szülei elől, akik el akarták adni őt rabszolgának, hogy kifizethessék az adósságaikat. Aztán ott állt Marek előtt a Tolvajcéhben, és ítéletet mondtak felette, a rongyos, véres fiú fölött, akit az utcán találtak, aki rabolt, hogy megéljen; ítéletük a Céh részévé 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Marek elfordult tőle, amikor Cyricnek a legnagyobb szüksége lett volna rá - amikor a Céh halálra ítélte, és menekülnie kellett Zhentilvár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fordu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ig csak elfordu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tek az órák, és Cyric fölkelt. A vörös fátyol felhúzódott a szeme elől. A vére lecsillapodott, a légzése egyenletessé vált. Túlságosan kimerült volt ahhoz, hogy ébren maradjon, így lerogyott az ágyra, és átadta magát a mély, álomtalan alvás ölelésé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abad vagyok - suttogta bele a sötétségbe. - Szaba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éjszaka hagyta el Elminster lakhelyét, ugyanakkor, mint amikor Lhaeo, a deák. Az öregen látszott, hogy aggódik Lhaeóért, amikor elküldte őt, hogy lépjen kapcsolatba Myth Drannor Lovagjaival. A mágikus kommunikáció csatornája elzáródott kelet felé, így Elminster védelmeivel felszerelve a deáknak magának kellett lóháton elvinnie az üzenetet a Lovagok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viszontlátásra - mondta Elminster, és nézte, ahogy deákja ellovago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viszont úgy ment el, hogy egy búcsúszót vagy mozdulatot sem kapott az öreg bölcstől. Már félúton járt, amikor Éjfél utolérte, és a kezébe nyomott egy kis zsákocska arany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ek? - kérdezte Ad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inom selymeid tönkrementek az úton - mondta. - Vegyél úja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hideg ujjait rákulcsolta az erszényre, és próbálta megmelengetni az élettelen kezet. Adon számára fájdalmasan nyilvánvaló volt az a lélegzet visszafojtott izgalom, amit Éjfél egész nap érzett. Amellett, hogy a varázslónő megpróbált választ találni azokra a rejtélyekre, amik egész úton kínozták, Elminster megengedte Éjfélnek, hogy részt vegyen néhány kisebb idézővarázslatban. Persze Éjfél jobbára ki volt rekesztve Elminster aznap esti szertartásai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ötétség már elnyelte Adont, amikor Éjfél utánakiáltott, hogy jöjjön vissza másnap reggel. Adon majdnem elnevette magát. Bedugták egy apró szobácskába, és egyik ősi kötetet a másik után nyomták a kezébe, hogy keressen bennük valami utalást az amulettre, amit Éjfél kapott. Ez az istennő ajándéka, ellenkezett Adon. A képzelete tüzéből kovácsolódott. Nem létezett azelőtt, hogy az istennő megteremtet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s ha mégis? - mondta Elminster csillogó szemmel. </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zonban nem volt vak. A könyvekben, amiket kapott, voltak történetek olyan papokról, akik elvesztették hitüket, aztán újra visszanyer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k ezt sosem fogják megérteni, gondolta Adon. Megtapogatta az arcán húzódó forradást, és éjszaka újraélte az utazást, és kereste azt a pontot, ahol annyira megbántotta volna istennőjét, hogy az a legnagyobb szükségben elhagyja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észrevette, hol van, már maga is elcsodálkozott rajta, milyen messzire jutott. Jóval túljárt a Csavartornyon, és az Ókoponya fogadó cégére volt a feje fölött. Még mindig a kezében szorongatta az Éjféltől kapott erszényt, de most zsebre tette, mielőtt belépett a kétemeletes épület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vó zsúfolt és füstös volt. Adon tartott tőle, hogy táncoló, vigadó emberekbe botlik majd, de aztán megkönnyebbülten látta, hogy Árnyasvölgy népét épp annyira lefoglalják a gondolatok, mint őt. A fogadó legtöbb vendége zsoldos és katona volt, akik az időt múlatni jöttek ide a csata előtt. Adon egy fiatal párt is észrevett, akik az ivó túlvégében álltak, és valami magántermészetű tréfán nevetgél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félkézzel a pultra könyökölt, a másik tenyerébe az állát támasztotta, hogy takarja a seb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lyen szeszekkel akarsz megbirkó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fölnézett, és egy ötvenes évei közepén járó asszonyt pillantott meg, akinek kellemesen ragyogott az arca. A nő a pult mögött állt, és türelmesen várta a pap válaszát. Amikor csak sebesült, halódó villanást kapott válaszul a valaha tüzes szemekből, elmosolyodott és eltűnt a pult mögött. Amikor visszatért, gyöngyöző, sűrű, ibolyakék sört hozott. Piros és sárga jégdarabok úszkáltak az italban, de nem voltak hajlandóak a felszínre emelke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óstold meg ezt! A ház különlegesség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felemelte a poharat, és édes illat csapott az orrába. Megszimatolta a sört, az asszony pedig biztatóan integetett neki. Adon kortyintott egyet, és úgy érezte, mintha minden csepp vére jéggé fagyna. A bőre megfeszült a csontjain, és égető tűz kezdte belerágni magát a mellébe. Remegő kézzel próbálta letenni a poharat, a nő pedig vigyorogva segített neki a komoly feladat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nehezen lélegzett. Szédelegve kérdez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úna nevére, mi van eb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sszony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kis ez, egy kis az. És sok am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 mellkasát dörgölte, és próbált lélegzethez ju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üstsörényű Jhaele vagyok - mondta a nő. - És 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halk szisszenést hallott a pult felől. Az egyik jégdarab feloldódott, és sárga szálak kezdtek úszkálni a folyadékb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don, Szúna papja - hallotta a saját hangját Adon, de mire kimondta, már legszívesebben visszaszívta vo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únya a sebed, Adon. Tymora templomában vannak nagy erejű gyógyítók akik talán tudnának segíteni neked. Egész sereg gyógyitaluk van. Voltál már nál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 fejét rá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Hogy szerezted? Véletlenül, vagy szándékos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húsa bizseregni kez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ándéko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ok harcos szeret ilyen forradást hordani bátorsága vagy hűséges szolgálata jeleként - mondta a nő tiszta, csillogó szemmel. Komolyan gondolta minden egyes szav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 igen - mondta a pap keserűen. - Valami ilyesmiről van sz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kapta a poharat, és megint húzott belőle. Ezúttal enyhén elzsibbadt a feje, és zúgni kezdett a füle. Aztán ez is elmú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domást! - rikkantotta valaki. A hang veszedelmesen közel volt. Adon megfordult, és egy vadidegent látott magasra emelt kupával. Az idegennek dús, szálas sörénye volt, és harcedzett veteránnak látszott. Hatalmas kezével megveregette Adon váll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ldomást egy harcosra, aki szembeszállt a gonosz erőivel, és legyőzte őket a Völgyek szolgálat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próbált közbeszólni, de a helyiségben tartózkodók egy emberként kiáltottak fel, úgy üdvözölték őt. Később többen is odamentek hozzá, hogy vállon veregessék. Senkit sem riasztott vissza az arcán virító sebhely. Csatákról kezdtek el beszélgetni, és Adon furcsamód kezdte otthon érezni magát. Úgy egy óra múltán megmozdult a mellette álló szék, és egy gyönyörű, vörös hajú felszolgálólány ült le mell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 csüggesztette le a fejét Adon. - Szeretnék egyedül lenni. - De amikor felnézett, a lány még mindig ott volt. - Mi az? - kérdezte, amikor látta, hogy a lány a forradást nézi. Elfordult, és a kezével eltakarta az arc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agyon szép. Nem kell elrejtened előlem - mondta a szolgál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örülnézett, hogy vajon kihez beszél a lány, de aztán látta, hogy őt néz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önkéntelenül visszabámult. A lány haja sűrű és dús volt, vállig érő fürtjei szépen keretezték arca lágy körvonalait. Átható, mégis szelíd kék szeme volt, elegánsan csiszolt arcán pedig csibészes mosoly ült. Egyszerű ruhát viselt, mégis fesztelen fenségességgel visel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t akarsz? - kérdezte Adon halka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lány szeme felcsilla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ánco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De hát itt nincs zene - rázta a fejét Ado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ny vállat vont, és széttárta a kez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fordult, és újonnan felfedezett italába bámult. A lány maga mellé ejtette a kezét, és közelebb ült Adonhoz. Végül Adon mégis rá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neved csak van? - szólt a lá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elsötétülő arccal fordult fe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 keresnivalód itt. Menj a dolgodra, és hagyj magam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 magadban szenvedj? - kérdezte a lány. - Hogy elmerülj az önsajnálatban? Ez nem hőshöz ill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ajdnem megfú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annak hiszel? - kérdezte ocsmány vicsorgass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kem Renée a nevem - nyújtotta kezét a lá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igyekezett szilárdan tartani magát, amikor kezet fog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Adon vagyok - mondta. - Szúna papja. És minden vagyok, csak hős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t hadd döntsem el én, drága - mondta a lány, és úgy simogatta meg Adon arcát, mintha a forradás ott sem lenne. A keze lejjebb vándorolt a pap nyakára, mellére, karjára, végül megfogta Adon kezét, és megkérte, hogy mesélje el a történ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vonakodva, érzelemmentesen elmondta útját Arabeltől idáig, az isteni titkokat persze elhallgatva. Ezeken magában rág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iscsak hős vagy - mondta a lány, és szájon csókolta Adont. - Mindenkinek tudomást kéne szereznie arról, hogy ilyen hittel szálltál szembe a megpróbáltatásokkal, és ebből kell erőt meríte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harcos felkacagott, és Adon biztos volt benne, hogy tréfa tárgya. Elhúzódott a lánytól, és néhány aranyat vetett a pult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zért jöttem ide, hogy kigúnyoljanak - mondta harago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nem...</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don már ott sem volt, törtetett kifelé a kalandozók és katonák között, akik megtöltötték a fogadót. Kiért az utcára, és majdnem egy háztömbnyit barangolt még, mielőtt egy kis üzlet falának dőlt volna. Az ajtón kis fémtáblácskára vésett név díszelgett, és Adon a holdfénynél megpillantotta magát a kicsiny tükörben. Egy pillanatig a seb szinte jelentéktelennek látszott, de amikor felemelte a kezét, a tükörképe eltorzult, és az arca megnyúlt, amitől a forradás még a valóságosnál is csúnyábbnak látszott. Adon elfordult, és szitkozódott, amiért fáradt szemei megtréfál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közben tovább rótta az utcákat, Adon a lányra gondolt, Renée-re, a tűzszín hajkoronára, ami olyannyira emlékeztette Szúnára. Gyalázatosan bánt vele. Bocsánatot kell kérnie. Mikor visszaindult a fogadóba, egy őrjárat megállította, de aztán útjára enged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mlékszem a forradására - jegyezte meg az egy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lehangolódott. Megérkezett az Ókoponyához, és egy kis téblábolás után leült az ivóban arra a székre, amire először. Magához intette Ezüstsörényű Jhaelét, és elmesélte esetét a Renée nevű vörös hajú szolgálólánnyal. Jhaele némán a terem egyik sötét sarka felé bökött a fej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née valóban ott ült, egy másik férfi mellett. Ugyanazokat a kedveskedő mozdulatokat tette, mint Adon mellett. Felnézett, látta, hogy Adon meredten bámulja, aztán elfordította a tekint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iztos aranyat szimatolt benned - mondta Jhaele, és Adon hirtelen rádöbbent, mi lehet Renée valódi szerepe a kocsmában. Egy perc múlva már megint az utcán volt, és majd' szétvetette a düh. A távolban egy templom tornyait pillantotta meg, és arrafelé indult. Ismét elhaladt a már jól ismert őrjárat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mplom gyógyítói, gondolta. Az ő írjaik talán elég erősek lesznek ahhoz, hogy eltüntessék a forrad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ymora árnyasvölgyi temploma egészen más volt, mint az arabeli. Adon hatalmas oszlopok közt haladt végig, melyek tetején kicsiny őrtüzek égtek. A templom hatalmas kétszárnyú kapuját senki sem őrizte, és egy nagy, fényes gong állt előtte. Adon a kapuhoz lépett, amikor egy hang csendült fel mögüle a söté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é, te 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megfordult, és ismét az őrjáratot lá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alami baj van - kiáltotta Adon. - A templom néma, és sehol sincs az ő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ovasok leszálltak a nyeregből. Négyen voltak, és páncéljuk csillogása el volt homályosítva, hogy jobban álcázza őket az éjszak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re - mondta egy zömök férfi, és eltolta Adont. Kitárta az ajtószárnyakat, aztán elfordította a fejét a kiáradó hullabűz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gy szakadt selyemzsebkendőt szorított az arca elé, amikor belépett a templomba az egyik katonával. Aztán szemügyre vették a véres helyszí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egy tucat ember volt a templomban, és mindnyájukat véres kegyetlenséggel gyilkolták meg. A főoltárt feldöntötték, a falakra pedig Bán szimbólumát festették a meggyilkolt papok vérével. A szagból és a még égő tűzfalakból Adon úgy sejtette, hogy a mészárlás alig egy órája történhe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 gyerekek nem voltak itt, gondolta Adon hálásan. Az őr, aki bejött Adonnal, rosszul lett, és térdre rogyott. Amikor felállt, azt látta, hogy a fiatal pap a padsorok közt járkál, aztán odamegy az oltárhoz. Adon megfogta a kifacsart helyzetben hagyott halottakat, és szépen a padlóra fektette őket. Aztán letépte az oltár mögötti selyemfüggönyt, és amennyire tudta, letakarta a holttesteket. Az őr remegő térdekkel lépett oda hozzá. Kintről mozgás hallatszott, aztán döbbent kiáltások, amikor a többi őr is meglátta a szörnyűség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nek még ott is - mutatott Adon a templom szívébe vezető lépcs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lők? - kérdezte az ő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nem szólt semmit. Valahogy érezte, mi vár rájuk. Az viszont biztos volt, hogy a jóféle gyógyitalokból, amikről annyit hallott, egyet sem fog talá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akkor is a templomban maradt, amikor a többiek már nem bírták elviselni a bűzt. Próbált imát mondani a holtakért, de a szavak nem jöttek a száj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fordult az ablaktól. Megnézte Éjfél szobáját, és látta, hogy a lány még nem jött vissza Elminstertől. Visszament a saját szobájába, de nem tudott aludni. Egy ideig eljátszott a gondolattal, hogy ellovagol Elminster tornyához, és kérdőre vonja Éjfélt, de aztán letett a tervérő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án amikor megint kinézett az ablakon, látta, hogy jön a varázslónő. Kelemvor figyelte, hogyan halad át az őrök között és lép be a Csavartoronyba. Aztán hamarosan kopogást hallott az ajtaján. Kelemvor leült az ágya szélére, és megdörzsölte az arcát. </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tt vagyok - felelte a harcos. - Gyere 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bement, és becsukta az ajtó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újthatok lámp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felejted, ki vagyok - szólt Kelemvor. - Előttem holdfényben is olyan világos az arcod, mint fényes dél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mmit sem felejtettem el - felelte a lán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hosszú, lobogó köpenyt viselt, ami méltó pótlása volt annak, amit elveszített. Az amulett felszínén apró lángok ugráltak. Kelemvor meglepve látta, hogy éjfél visszakapta a láncot, de nem kérdezősköd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levetette a köpenyt, és megállt a harcos elő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hiszem, beszélnünk ké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lassan bólin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Mi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simította hosszú ha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fáradt va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felál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áradt vagyok, Ari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nevezz így.</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rezze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sóhajtotta. - Én azt hittem, hogy együtt fogunk innen elmenni. Átadod Mystra üzenetét, aztán egyszer s mindenkorra magunk mögött hagyjuk ezt az ügyet, és szabadok lesz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gonoszul felkacagott. </w:t>
      </w:r>
    </w:p>
    <w:p>
      <w:pPr>
        <w:pStyle w:val="Normal"/>
        <w:shd w:fill="FFFFFF" w:val="clear"/>
        <w:ind w:left="0" w:right="0" w:firstLine="180"/>
        <w:jc w:val="both"/>
        <w:rPr/>
      </w:pPr>
      <w:r>
        <w:rPr>
          <w:rFonts w:eastAsia="Times New Roman" w:cs="Times New Roman" w:ascii="Times New Roman" w:hAnsi="Times New Roman"/>
          <w:color w:val="auto"/>
          <w:sz w:val="22"/>
          <w:szCs w:val="22"/>
          <w:lang w:val="hu-HU" w:eastAsia="zxx" w:bidi="zxx"/>
        </w:rPr>
        <w:t>- Szabadok? Ugyan mit tudunk mi a szabadságról, Kel? Neked az egész életedet egy átok uralja, ami ellen semmit sem tehetsz, engem pedig bolonddá tesznek az istenek! - Elfordult, és egy szekrénynek támaszkodott. - Nem léphetek csak úgy ki ebből, Kel. Felelősségem v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őrelépett, és maga felé fordította Éjfél arc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i felé? A katonák felé, akik arcul köpnének még akkor is, amikor értük halsz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Birodalmak felé, Kelemvor! A Birodalmak felé vagyok felelő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eleresztette.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úgy látszik, nincs sok megbeszélnivaló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felvette a köpeny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nem csak az az átok teszi, igaz? Mindennek és mindenkinek megvan a maga ára. Én nem tudom elviselni a feltételeidet, Kel. Én nem adhatom oda magam valakinek, ha ő nem hajlandó megtenni ugyanezt nek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ről beszélsz? Elmenekültem innen? Elhagytalak téged? Holnap elkezdünk felkészülni a harcra. Jó esély van rá, hogy a csata végéig nem látlak majd. Már ha túlélj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őre csend 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legszívesebben elmennél? - kérdezte Éjfél. - Ha hajlandó lennék veled menni, már most indul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súlyosan fújta ki a levegő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igazam volt. Nincs miről beszéln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ajtó felé indult, de Kelemvor utánakiál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jutalmam - szólt. - Elminster jutalmat ígért, de nem mondta meg, mi lesz a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szája megremegett a sötét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széltem neki az átokról, Kel. Szerinte meg lehet szüntet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átok... - mondta révetegen Kelemvor. - Akkor hát jól tettem, hogy marad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nek az arcába hullott a ha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Úgyis megcsinálta volna, a mindenségit. - Kinyitotta az ajtó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jfél! - kiáltot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ss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ég mindig szeretsz - mondta Kelemvor. - Tudnám, ha nem így lenne. Ez a jutalmam azért, hogy ilyen messzire eljöttem veled, emléksz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megmereved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 mondta halkan. - Ez mind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minden, ami számí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becsukta maga mögött az ajtót, és otthagyta Kelemvort a sötétben.</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4.</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adipletykák</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urngrym hajnal előtt szerzett tudomást a Tymora-templom elleni aljas támadásról. Hívatta Elminstert, és a templom kapujánál találkoztak. Adon még mindig ott volt, amikor a bölcs megérke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árdnő, Ezüstkéz Storm is hamarosan megjelent. A Hárfások jelét viselte; ezüst hold és ezüst hárfa királykék háttér előtt. Az éjszakai szelek belekaptak vad ezüst hajába, és magasra felfújták a levegőbe, amitől inkább nézett ki bosszúálló jelenésnek, mint emberi asszonynak. Páncélja a Völgyek ezüstjéből volt. Egyetlen üdvözlő szó nélkül lépett el ura és a bölcs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urngrym nem próbálta útját állni. Inkább utánament a megszentségtelenített templomba. Tisztelgő csendben vették szemügyre a pusztítást. Azonnal feltűnt nekik Bán szimbóluma, amit vérrel mázoltak az áldozatok testére. Később, amikor Storm beszélt az őrökkel, akik felfedezték a mészárlást, Adon azzal az elmélettel állt elő, hogy a gyógyitalokért történt a támadás, de az árnyasvölgyi hívekre gyakorolt nyomasztó hatást sem lehet kihagyni a számításból. Ezüstkéz Storm gyanakvóan végigmérte a papot, ahogy minden más kívülállót is megnézett volna egy ilyen tragédia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ecsületes munkában vérezte össze a kezét. Ő fektette le a halottakat - mondta Elminster. - Nincs benne gonoszság. Ártatl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torm Mourngrymhez fordult, és csak úgy sistergett benne a düh a támadás mia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Hárfások veled tartanak, nagyuram, hogy megbosszuljuk ezt az aljas tet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zal elment; mert gyásza már-már áthatolt acél kemény álarcán. Mourngrym emberei nekiláttak a holtak azonosításának és eltemetésének. Az öreg bölcs ott állt a völgy ura mellett, és fojtott hangon suttogott ne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a Viszály Istene. Nem meglepő, hogy el akarja vonni a figyelmünket, és lesújt a szívünkre, hogy gyászunkban sebezhetőbbek legyünk a támadás előtt - mondta Elminster. - Nem engedhetjük, hogy aljas terve sikerüljö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reszketett a dühtő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fogjuk engedni -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ákkal később, amikor már visszatért a Csavartoronyba, Mourngrym ott állt barátja és szövetségese, Thurbal mellett, aki mély, gyógyító álmát aludta. Thurbal nem beszélt azóta, amióta Elminster mágiája visszahozta Zhentilvárból, és figyelmeztette Mourngrymet a Völgyek ellen készülő támadásr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csoda szörnyűségeket láttam, Thurbal. Hívő emberek, akiket úgy vágtak le, mint valami kutyákat. Harag lángol a szívemben, barátom. Félő, hogy elégeti a józan ész törékeny kereteit - Mourngrym leszegte a fejét. - A vérüket akarom. Bosszú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lyen haragtól olyan leszel, mint a veszett kutya. Nem tudsz győzni, és könnyű legyőzni téged. Ezt mondta régen Thurbal. Csillapítsd le szíved tüzét, és vezessen a hűvös ész a bosszú csarnokai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urngrym a hajnal első fényéig állt őrt Thurbal mellett. Aztán Sólyomvéd elhívta a parancsnoki terem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nka részleteit a kora reggeli órákban tervezték meg, és Kelemvor elképedve látta, hogy mennyi előrehaladás történt az elmúlt néhány nap alatt. Sólyomvéd mellett volt, amikor az öreg harcos összeszedte azt a több száz katonát, aki vállalkozott Árnyasvölgy védelmére. Sokan a Gnoll-szoros és az Árnyszakadék lidércnyomásos vidékén keresztül jöttek vissza. Tudták, mi vár a Völgyekre, ha nem tudják visszaverni Bán seregeit. Felhangzott az egység kiáltása, és Kelemvor azon kapta magát, hogy őt is magával ragadja a lendület, és ökle a levegőbe lendül a többi katonáéval együtt. Aztán jött a kellemetlen munka, de senki sem zúgolódott. Kalmárok és építők gürcöltek a katonák mellett, és dél felé kezdett formát ölteni a Krag Tó környéki védelmi vonal a Voonlar felé vezető úton. A Krag kastély romjainak törmeléke érkezett szekérrakományszám a völgytől északkeletre lévő főúthoz. Itt aztán nagy erődöket építettek belől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gozók körül a földön és a fákon az íjászok készülődtek az út védelmére és az északkelet felől várható zhentili csapat fogadására. A harcig akár még napok is lehettek hátra, de az íjászok is tudták, hogy készülniük kel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elkészültek, türelmesen várakoztak. Az ég tiszta kéken ragyogott, alig volt felhő. A fák elevenen zsongtak körülöttük, és hangjukat csak az érthette igazán, aki órákat töltött köztük favágással, lándzsahegyezéssel, gödörásással és álcázással. Az erdei emberek éppen ezt tették: csapdákat állítottak és búvóhelyeket alakítottak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íjászok sem voltak egyedül a feladatukkal. A városból érkezett munkacsoportok segítették őket, néhány várostervező vezetésével, akik Suzailból érkeztek. A tervezők éppen rokonlátogatóban voltak Árnyasvölgyben, amikor megérkezett a küszöbön álló invázió híre. Segítettek elhelyezni azokat az akadályokat, amiket a völgyiek Bán seregeinek útjába akartak rakni, és részletes térképeket készítettek az erdő menekülési útvonalairól. A térképeket természetesen mindenki a fejébe véste, az eredetiket pedig elégették, még mielőtt Bán seregei megérkez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unka feszített tempóban folyt egész délelőtt, de a nap előrehaladtával, ahogy a városhoz egyre közelebb értek az építéssel, kénytelenek voltak egyre több embert hátrahagyni őrnek a csapdák kezelésére és felügyeletére. Az új csapdák építése minden egyes ember elvesztésével lassabban ment. De még az erdőben hagyott völgybeliek is hasznosnak bizonyultak. Főleg az íjászok használták ki az időt arra, hogy megismerjék az erdőnek azt a kis darabját, amit meg kell védeni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z íjászok - az elsők, akik majd harcba bocsátkoznak az ellenséggel - órákig tanulmányozták az erdő neszeit, és igyekeztek ráhangolódni a természet finom rezdüléseire, hisz minden rendellenes zajt vagy hangot azonnal észre kellett venniük. Keveset beszéltek, ehelyett kézjeleket gyakoroltak, amivel majd tudatják az ellenség közeledtét, ha a támadás nappal történik. Arra az esetre, ha a támadók éjjel érkeznek, jeladólámpásokat és más eszközöket tartottak készenlét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nem volt más dolguk, mint figyelni a természet nagyszerűségét, és vár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ürelemm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előrehaladtával Kelemvort elküldték a kovácsokhoz, akik egész nap pajzsokat, tőröket, páncélokat kalapáltak azoknak, akik majd puszta kézzel és elszántsággal harcolnak csupán. Két segéd közreműködésével Kelemvor ellenőrizte a fegyverek kocsira rakását. Aztán az íj készítőket és a fafaragókat nézte meg, akik buzgón gyártották az íjakat és nyilakat a lövészek szám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Ókoponya Fogadó előtti útkereszteződésben más előkészületek folytak. Ezüstsörényű Jhaele gazdaságában, és szemben, kissé keletebbre, Sulcar Reedo birtokán hordozható szalmafalak készültek a zhentili íjászok nyilai ellen, ha elérnék a várost. A Kalmár Weregrund raktárát kiürítették. Itt elrejtőzhetett egy kisebb csapat, hogy meglepetésszerűen rátámadjon a zhentiliekre a keresztútn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urngrym maga választotta ki azokat az őrszemeket, akik majd jelzőtüzeket raknak a Kobzoshegyen és az Ókoponyánál, hogy tudassák az ellen érkezését. Erre a feladatra csak családtalan embereket lehetett kijelölni, akiket nem sirat majd árva, özvegy. Mielőtt a nagyúr kiküldte őket őrhelyükre, ellenőrizte, hogy megfelelően vannak-e beöltözve és felszerelkezve a hosszúnak ígérkező várakozás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szletek kiosztása már reggel megkezdődött, de végeérhetetlen feladatnak tűnt. Ezüstsörényű Jhaele és munkásai fáradhatatlanul adogatták a hús, kenyér és vízadagokat a csapatoknak. Sátrakat és hálózsákokat is gyűjtöttek, ezeket azonban csak szórványosan tudták elosz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 másik oldalán Cyric megérkezett az Ashaba hídjához, és szinte azonnal feltűnt neki az "emberei" rosszkedve. Először is egyik sem önként ajánlkozott erre a posztra; mindegyik az első sorokban szerette volna megélni a csata dicsőségét ahelyett, hogy a félreeső hidat védje, amit csak a másodlagos erők fognak támadni nyugatról. Másodszor - és inkább ez volt a baj - nem szívesen fogadtak el parancsot egy kívülállótól. Ellenérzésük nem volt egyoldalú, mert Cyric épp úgy utálta, hogy olyanoknak kell parancsokat osztogatnia, akik szerinte modortalan, hangoskodó idió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előtt Cyric akár csak gondolhatott is volna a csapatai megszervezésére, először egy nagy csomó menekültet kellett elrendez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kültek a folyónál gyülekeztek. A hajók, amiknek Ködvölgybe kellett volna szállítaniuk őket, még nem érkeztek meg. Cyric egy maroknyi katonának megparancsolta, hogy gondoskodjanak az öregekről és a gyerekekről, aztán megpróbálta megszervezni a részleteket. Néha elsétált a családok mellett, és megdöbbentette őt az az erő, ami az emberek szeméből á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ióták, gondolta Cyric. Hát nem értik, hogy talán sosem térhetnek vissza az otthonukba? A tolvaj kénytelen volt eljátszani a gondolattal, amit Marek ültetett el a fejében; hogy megforduljon, és az ellenség oldalára álljon, ha már csak a halál vár rá. Végül is mivel tartozik ezeknek az embereknek? Ha Éjfél nem volna, már rég itt se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kültek zöme gyerek volt, vagy olyan, aki kora vagy betegsége miatt alkalmatlan volt a harcra. Álltak és nézték, ahogy a katonák árkokat ásnak a híd mindkét oldalán. Tudták, hogy ezek az emberek valószínűleg meg fognak halni az ő elhagyott otthonaik védelmében, de azt is tudták, hogy gyáva megfutamodás gyorsabban megölné a katonákat, mint bármilyen zhentili kard vagy nyí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azonban egy idő után lassabban kezdtek ásni. Fennhangon panaszkodtak, és kritizálták azt a sötét hajú férfit, aki közöttük járkált, és egyre fogyatkozó önuralommal parancsokat oszto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egy tucatnyi ember egyszer csak eldobta az ásót, és kimászott a félig kiásott árokból. A vezetőjük, egy Forester nevű óriás Cyricért kiáltott, aki épp a katonákkal együtt ásott a híd másik végé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ég ebből! - ordította Forester izzadtan, csapzott hajj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stvéreink készen állnak arra, hogy az életüket adják a keleti határnál a völgy védelmében! Azt mondom, csatlakozzunk hozzájuk! Hányan tartanak ve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nagy része a hídnak azon az oldalán eldobta az ásót, és felállt a csapzott harcos mögé. Némelyik katona Cyric oldalán is átkiáltott, hogy megy, és ők is eldobták az ásó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megszorította az ásója nyelét, és a fogát csikorg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pokolba! - sziszegte, és amikor felegyenesedett, látta, hogy minden menekült őrá mered. A tekintete összekapcsolódott egy fiatal anyáéval, aki alig harminc lépésnyire állt Cyrictől, és nem a gyermeke, hanem a saját maga miatti aggodalom látszott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nek a saját szülei jutottak eszébe, akik elhagyták őt. Elfordította a tekintetét, és kimászott a gödörből. Forester és társai már jöttek át a hídon, fegyverrel a kézben, de Cyric elállta az útjukat. Bár legszívesebben hagyta volna őket a halálukba rohanni, nem engedhette, hogy vezéri mivoltán csorba ess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re! - ordította Forester. - Különben úgy kerülsz a vízbe, hogy nem lesz alattad hajó!</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njetek vissza dolgozni - mondta Cyric hidegen. - Mourngrym nagyúr parancsa, hogy biztosítsuk ezt a hid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ester felnevet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Ugyan mitől? A lemenő naptól? A hátunkba fújó széltől? A harc keleten lesz. Állj odébb.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ester már egész közel volt, Cyric mégsem moz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áva vagy - szólt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ester megtorpa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tor szavak egy hullától - emelte fel a kardját. A penge fenyegetően csillant meg a napfényben, Cyric mégsem mozdult, és fegyvert sem rán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szája elkeskenyedett. A menekültekre mut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ézz csak od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kültek nyomorultul kuporogtak az Ashaba partján. Mindnyájuk szemében ott csillogott a féle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icsőséget akarsz? Fel akarod áldozni magad? Jól van. De az ő életük ár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ester pengéje megremegett. Mormogás kezdőd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elmentek, ki védi meg őket? Tőrvölgyben már ott vannak Bán emberei! Ha ez a csapat széthullik, akkor ezek a szerencsétlenek Árnyasvölggyel együtt az ellenség kezére kerülnek! - Cyric hátat fordított Foresternek. - Ha mellettem álltok, Árnyasvölgy mellett álltok! Mi a döntés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szólt. Cyric már várta, mikor döfi le az óriá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nyasvölgyért! - hallatszott egy han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nyasvölgyért! - kiáltották többen is. Aztán harsány, dühös hangok visszhangozták tovább a szót. Még a menekültek is csatlakoztak a kórus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nyasvölgyért! - kiáltott egy hang közvetlenül Cyric mögött. Mikor hátrafordult, a tolvaj azt látta, hogy Forester karddal a kézben a többiekkel együtt kiab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Jól van - mondta Cyric, és mindenki elhallgatott. - Előre Árnyasvölgyért. Folytassuk a mun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megkettőzött erőfeszítéssel dolgoztak, és a távolban Cyric megpillantotta az első hajókat, amelyek biztonságba szállítják a menekült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nyasvölgyért! - mondta egy asszony Cyricnek, ahogy a hajók felé indult. Csillogott a szeme, és könnyek csorogtak az arcán. Cyric bólintott, pedig csak megvetést érzett ezek iránt az akaratgyenge birkák iránt, akik inkább istenhitük vagy hazájuk mögé bújtak ahelyett, hogy szembenéztek volna az élettel. Cyric visszamászott a gödrébe. Nem volt több türelme álmodozókra és gyává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győzte a többieket, hogy a hátramaradás a helyes. Most már csak saját magát kellett meggyőzni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Cyric hajóra rakta a menekülteket, és elindította őket az Ashabán, Adon Elminster tornyában tartózkodott. Miután reggel visszatértek Tymora templomából, Elminster munkába fogta Adont az előtérben, ahol általában Lhaeo tartózk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ess meg minden utalást az alábbi nevekre - mondta Elminster. - Aztán nézd és tanuld meg az általuk életükben készített varázslatokat. Mind benne van ezekben a kötetekben. Készíts listát róluk, hogy aztán majd megint megtalál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isz a saját varázslataim sem sikerülnek - mondta Adon. - Nem tud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n sem, de mivel a Birodalmak sorsa tőlünk függ, itt az ideje, hogy megtudjuk, nemde? - Aztán a bölcs elment, és a pap beletemetkezett a vaskos fóliánsokba, amíg Éjfél meg nem érkezett és el nem indultak a templom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don, Éjfél és Elminster odaért Lathander templomához, bíbor derengés kúszott az esti égre; estebédre járt. A bölcs, a pap és a varázslónő szinte teljesen üres városon vágott át, bár hallották Cyricék ásómunkájának zajait nyugatról és az erődépítés hangjait kelet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 épülethez értek, Adonék látták, hogy Lathander templomát főnixmadár formájúra építette, hatalmas kiterjesztett szárnyakkal a kapu két oldalán. A szárnyak meghajlottak és tornyokat képeztek. Az épület közepén hatalmas kétszárnyú kapu állt őrizetlenül. Elminster türelmetlenül bekopogtatott. Három szinttel feljebb kinyílt egy ablak, és egy hullámos hajú, jóképű férfi hajolt 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 mondta áhítato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yekezz már, nyisd ki ezt a kapu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 becsapódott, és Elminster visszalépett a súlyos ajtótól. Éjfél tovább faggatta őt a templomról, meg Adon és a saját szerepéről a csat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Csak gondoljatok arra, amit tőlem tanultatok, és tegyétek, amit mondok! - mondta Elminster elkínzott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Úgy bánsz velünk, mint a gyerekekkel! - bosszankodott Éjfél. - Azok után, amit végigcsináltunk, talán alkalmasak vagyunk komolyabb magyarázatra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felsóha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bánjátok, ha egy öreg ember pihenteti fáradt csontjait, amíg faggatjá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lcs leült. Éjfél már a Sors Tábláiról szóló szózata felénél tartott, amikor észrevette, hogy az öreg a levegőben ül, és szikrázik körülötte a leveg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elhallg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Mennyei Lépcső - lehel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Olyan, mint az, amin a te Mystra úrnőd akarta visszaszerezni a Sík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rémülten hátrált e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a völgy kell neki - mondta Elminster -, hanem a Sík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elm meg akarja állítani, talán még el is pusztí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nyasvölgyből pedig füstölgő gödör lesz, örök időkre a térkép fekete folt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végigsimított az arcá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 Kilgrave kastély. De hát mit tehetné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megveregette maga mellett a levegő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elpusztítjuk a Mennyei Lépcsőt, természetesen! - Éjfél felé nyújtotta a kezét. - Segíts f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talpra támogatta a bölcse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ogyan pusztíthatnánk mi el azt, amit az istenek készíte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épp ti fogjátok megmondani nekem - mondta Elminster. A templom kapuja kitárult, és a szőke, jóvágású pap állt előttük. Élénkvörös, aranycsíkokkal szegélyezett köpönyeget vise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 mondta. - Elfeledkeztem az időről. Már hogyne vártalak volna! - Rhaymon, a pap beljebb invitálta a bölcset. - Körülvezessem a segédeidet, mielőtt elmegy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ükségtelen - felelte Elmins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aymon már az ajtónál volt, amikor Adon megállíto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 szólt Adon. - Hová mész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társaimhoz és az itteni hívekhez - mondta Rhymon. - Az utolsó szál emberig segíteni fogjuk Árnyasvölgy katonáit, és készek vagyunk az életünket adni a Völgyek védelm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megragadta a pap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Fizettessétek meg velük, amit Tymora híveivel tette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haymon bólintott, és már ment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rüljünk beljebb - mondta Éjfél, szelíden megérintette Adon karját, aztán becsukta maguk mögött a templom kapu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szaka volt, és Lovaghídi Ronglathot emlékek rohanták meg. A katona csak Voonlarba érkezése után értesült Feketetövis Tempus haláláról. Sememmon varázsló nevetve mesélte el Lovaghídinak a küldött balsor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aggódj - mondta Sememmon. - Hamarosan vele lehetsz. Te fogod vezetni az első csapatot a völgybeliek el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hídi semmit sem mondott er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ollófellegvártól Teshwave-ig tartó út igencsak viszontagságos volt. A parancsnoksága alatt álló katonák nyíltan lázadoztak és ellenségeskedtek. A zsoldosok, akik Teshwave romjainál csatlakoztak hozzájuk, semmit sem tudtak Lovaghídi arabeli kudarcáról. Őket csak a pénz érdekelte, amit akkor kapnak meg, ha idejében jelentkeznek a csapatuknál. Lovaghídi alig néhány napot töltött Voonlarban, és máris megérkezett Bán parancsa, hogy gyűjtse össze az embereit és indul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zekereiket nem érte támadás sem az út első, sem a második napján, és ez különösen felébresztette Lovaghídi gyanúját. Árnyasvölgy védői vagy nem vették észre Bán ötezer fős csapatának gyenge pontját, vagy nincs elég emberük ahhoz, hogy akár csak meg is kíséreljék az élelmiszerutánpótlás akadályozását. Minden tíz mérföldnyi útnyeréshez majdnem ötven embert kellett hátrahagyni, hogy védjék az utat a támadók ellen. Bár Bán nem helyeselte volna ezt, Lovaghídi mégsem akarta védtelenül hagyni a hátukat, még ha ez a csapata negyedét lefoglalta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hídi akkor is meglepődött, amikor a sereg elérte a völgytől északkeletre fekvő erdőt. Arra számított, hogy a fák már lángokban fognak állni. Úgy tűnt, hogy Árnyasvölgy népe egyáltalán nem szándékozik békésen meghalni. Harcolni akar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leszállt az éjszaka, Lovaghídi az erdő szélén akart volna táborozni, Bán nagyúr parancsai azonban épp az ellenkezőjét diktálták. Be kell menniük az erdőbe az éj leple alatt, így valószínűleg meglepetést okoznak, ha egyáltalán találnak valami ellenáll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klyát pedig nem gyújthat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varázslói szigorú parancsot kaptak, hogy semmilyen körülmények közt ne használjanak mágiát, mivel a varázslatok újabban instabilak, és könnyen visszaüthetnek. Ez azt jelentette, hogy nem lehetett varázslattal javítani a sűrűben csörtető katonák éjszakai lát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Lovaghídi bevezette ijedt embereit az erdőbe, világossá vált előtte, hogy nem áll egyedül a véleményével Bán stratégiáját illetően. A legidősebb és legtapasztaltabb ember, Mordant DeCruew ott lovagolt Lovaghídi mellett, Leetymmel és Rusch-sal együ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kész öngyilkosság - jegyezte meg Leety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öbbi tiszt legnagyobb elképedésére Lovaghídi bólintott. Rusch felemelte a kard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runk és istenünk adott parancsolatot nek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tt róla, hogy ne tudjuk betartani - vitázott Leetym. - Úgy megyünk, mint marhák a vágóhídra. Én azok közé tartozom, akik látták istenünket embermódra enni és inni. Templomőrként láttam őt nyafogni, mint egy elkényeztetett gyereket. Kezdettől fogva hazudott nekü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a győzni fogunk! - rázta meg a fegyverét Rusch.</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gyázz a kardoddal - mondta Mordant. - Ellenségeink nem számítanak rá, hogy hajnal előtt lépünk. Nem fognak minket Árnyasvölgybe várni holnap délutánig. Meglepjü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rdantnak igaza van - mondta Lovaghídi. - Nem egymással kell vitatkoznunk. Az igazi harc előttünk van. Ha halál vár ránk, fogadjuk férfiként, ne szűkölő állat módjára. Ha ezt nem tudjátok elfogadni, én magam váglak le tit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némán lovagoltak tovább a fák kö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nnel Greylore hallotta meg elsőként az ellenség közeledtét az árnyasvölgyi íjászok közül, de nem volt biztos benne, hogy nem csal a füle. Egy fa tetején ült, onnan figyelt. Ötszáz yardnyira mögötte egy másik íjász ült ugyanígy. Ez a sor folytatódott egészen Krag Tóig. Mindegyik őrszem olyan helyet választott, ahonnan jól rálátott a városhoz közelebbi szomszédjára. Így anélkül tudtak jelezni a következő őrnek, hogy elárulták volna magukat az ellenség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angok újra hallatszottak. Ezúttal egy jól hallható fájdalmas kiáltás is felcsend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nnel olyan gyorsan kapta fel a lámpáját, hogy az kicsúszott izzadt kezeiből. Majdnem le is esett az ágról, amikor utánakapott. Dobogó szívvel fogta a hideg fémet, és nyugalmat erőltetett mag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nézett. Most már látta is a zhentilieket, akik az utat keresztező ágrengeteggel küszködtek. A fák úgy voltak megcsinálva, hogy háromfelé dőljenek, így a támadók belesétálhattak vagy bele is lovagolhattak a csapdába. De még ha az erdőn keresztül próbáltak is volna menni, megkerülve az ágrengeteget, az oldalsó fák akkor is ilyenek lettek volna mellet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nnel leadta a jelet. Egy válaszvillanásból tudta, hogy az üzenetét megkapták. Lemászott a fáról és gyorsan felébresztette a három másik íjászt, akik zajtalanul elfoglalták helyüket az úthoz közelebb eső fáknál. Az ágakat szabdaló, kúszó-mászó, törtető emberek zaja felverte az éjszaka csendjét, és elnyomta azokat a neszeket, amiket az íjászok esetleg kelthet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ki úgy küldte ide ezeket, ahogy a marhákat szokás a vágóhídra, gondolta Connel. Aztán kiadta a parancsot a lövés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sszankodó, dühös morgás hirtelen halálsikolyokba csapott át, amikor nyílvesszők röppentek elő a fák közül, és belefúródtak Bán embereibe. Újabb íjászok is érkeztek, és ideiglenes állásokba helyezkedtek az út menti fák kö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zhentili áttört az akadályon; voltak, akik társuk holttestét használták pajzsként a nyílzápor ellen. Átkozódva siettek előre, és nem vették észre a hatalmas fanyársakat - amelyek mellmagasságban voltak elhelyezve az úton -, amíg beléjük nem fut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nnel és az első íjászcsapat kezdett visszavonulni. Afelé a biztonságos erdei út felé indultak, amin átjutnak a következő védelmi vonal mögé, ami gondosan álcázott gödrökből állt. A lyukak három lábnyi mélyek voltak, és hegyes karó állt ki az aljuk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odik íjászcsapat az első mögött haladt, készen arra, hogy hátrább vonuljanak a város felé. Connel Greylore hálát adott az isteneknek, hogy egyetlen íjászt sem öltek meg a zhentiliek. Nem hallotta, ahogy az íjhúrok megfeszülnek mögöttük, az út másik oldalán, és a zhentili íjászok nyílzáport zúdítanak az ágak közé. Hirtelen száznyi nyílvessző zúgott át a levegőn. Majdnem mindegyik fába talált, megakadt az ágak közt vagy ártalmatlanul az útra hul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nnel Greylore meg sem érezte a nyílvesszőt, ami a hátába fúródott, és átszúrta a szívét. Azonnal megha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emberei órákig küzdöttek a sötétben, ahogy átverekedték magukat az út ezernyi csapdáján. Valahányszor találtak egy látszólag biztonságos szakaszt, Bán ragaszkodott hozzá, hogy a csapatai rendezzék soraikat. A gyalogosok menjenek elöl, és maradjanak hátra, ha csapdát találnak. Persze a szerencsétlenek egymás után haltak meg, mert a hátrébb jövők belenyomták őket a karókba vagy vermek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el volt ragadtatva. Minden egyes halállal nőtt az ereje, ahogy Myrkul megígérte. A Fekete Nagyúr teste körül vörös aura izzott, a felszívott lélekenergiák látható bizonyítéka. És az izzás egyre erősödött, ahogy egyre több ember - zhentili is, völgyi is - halt meg. A Fekete Nagyúr alig tudta féken tartani ujjong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azonáltal dühöt tettetett csapatai ügyetlensége miatt, amiért még ilyen egyszerű védelmen sem tudnak átjutni, pedig szándékosan küldte őket a halál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etlen porszem sem lehet ebben a templomban úgy, hogy mi ne tudjunk róla! - mondta Elminster. Félig-meddig komolyan is gondolta a dolgot, bár persze tudta, hogy lehetetlent kér. - Minden személyes természetű tárgyat el kell távolítani ebből a csarnokból. Nem lehet tudni, mi lehet hasznára az ellenség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ymora templomában látott borzalmak után Adon nem szívesen vett részt Elminster munkájában a Lathander-templomban. Végül kénytelen volt pusztán a legegyszerűbb fogalmakban tekinteni a templomot. Tégla és malter, kő és acél, üveg és viasz. Ha ezek az elemek másképp lennének egymáshoz illesztve, most egy istállóban vagy fogadóban álln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Szúna temploma lenne, tűnődött Adon, vajon akkor is ilyen hideg és számító lennék? Megérintette a forrad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tudta a válas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hát nekifogott a számára kijelölt feladatoknak. A láthatatlan lépcsőre néző ablakok nyitva voltak, a spalettájuk leszedve. Az összes többi irányba tekintő ablak be volt szögezve. Ahogy Adon a templomban járkált, rengeteg apró dolgot vett észre, amik a szobákban maradtak. Ez a vad hit és szeretet helye volt, ahol emberek sírtak és nevettek az élet örömein és kínjai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ágy nem volt bevetve. Adon otthagyta a munkáját, és elkezdett beágyazni, mielőtt eljutott volna a tudatáig, mit csinál. Aztán hirtelen elhátrált az ágytól, mintha a pap, aki benne fekhetett még reggel, hatalmával elérhetné és elpusztíthatná ő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hátralépett, fekete, bőrkötéses naplót fedezett fel az egyik párna alatt. A könyvecske nyitva, lapjával lefelé feküdt. Adon megfordította, és elolvasta az utolsó bejegyzést:</w:t>
      </w:r>
    </w:p>
    <w:p>
      <w:pPr>
        <w:pStyle w:val="Normal"/>
        <w:shd w:fill="FFFFFF" w:val="clear"/>
        <w:ind w:left="0" w:right="0" w:firstLine="173"/>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a meghaltam, hogy megmentsem Árnyasvölgyet. Holnap pedig újjászületek Lathander birodalmában.</w:t>
      </w:r>
    </w:p>
    <w:p>
      <w:pPr>
        <w:pStyle w:val="Normal"/>
        <w:shd w:fill="FFFFFF" w:val="clear"/>
        <w:ind w:left="0" w:right="0" w:firstLine="173"/>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pló kiesett a kezéből. Kirohant a szobából. Az ablak, amit be kellett volna szögeznie, nyitva maradt, függönye lágyan lengedezett a szélben, ami úgy simogatta a templomot, mintha eleven len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visszament a nagyterembe, és Éjfél döbbenten látta sápadt, nyúzott arcát. Éjfél tudta, hogy Adon nagy erőfeszítéssel tartja magát elhatározásához, még a gyász és zavar idején is, de nem tudott segíteni raj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saját magán s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a varázslónő a közelgő harcra gondolt, önkéntelenül eszébe jutott Kelemvor. És bár bánta már, hogy olyan nyers volt a harcoshoz utolsó beszélgetésükkor, tudta, hogy Kelemvor átlát rajta. Bármit mond is, szereti a harcost. Talán, gondolta Éjfél, ő is szer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ár régen rájött Kelemvor gyenge pontjára; a harcos pózolása csak arra kell, hogy elterelje a figyelmet sötét titkáról, az átokról. Sokkal értelmesebb és jó lelkűbb annál, mint amit valaha is hajlandó lenne beismerni. És ez reménnyel töltötte el Éjfé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gond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kiabálása zökkentette ki a gondolataiból. A pap az ősz bölcs mellett állt, és ugyanazt ismételgette, de Elminster ügyet sem vetet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 van! - rikoltotta a pa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asvölgy bölcse lapozott egyet a kezében tartott könyv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 van! - ordította megint Adon. Elminster végre felpillantott, bólintott, motyogott valamit, aztán visszatemetkezett a könyvbe. Óvatosan fordította a lapokat, hogy ne porladjanak szét és ne fosszák őt meg egyetlen morzsányi titkos tudástól sem, ami talán épp megfordíthatja a csata áll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elvonult egy sarokba duzzogni.</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Éjfél az öreget figyelte, és önkéntelenül babrálni kezdte az amulettet. A templom nagytermét kitakarították, a padokat a falakhoz húzták. A varázslónő már rég felhagyott azzal, hogy megpróbálja megérteni az öreg észjárását. Majd minden ki fog derülni, ígérte Elminster. Éjfél nem tehetett mást, mint hogy bízik az aszott bölcs szav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sználni akarod az amulettet most, jó Elminster? - kérdezte Éjfél, és odament az öregh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arcán hirtelen fél tucat új ránc jelent meg. A szakálla mintha kissé felhúzódott voln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t a kacatot? Mire mennék vele? Tartsd meg. Talán hoz neked egy garast a tantrasi vásár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beharapta a száj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re kellek i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vállat von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ősíted a hely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a fejét ráz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ogy? Te n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odahajolt hozzá és a fülébe súg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emlékszel Csia, a Sötétség Őre rítus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ki, Apenimon, az erődet kér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elvigyorodott.</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Lukyan Lutherum álomlándzsá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rezte, hogy remeg a szája. Tökéletesen idézte a misztikus szavakat, Elminster mégis elhallgatt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lvass most énnekem, Knotum szent írásaiból, Seif, Sek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akító villanás lobbant fel a csarnokban. Aztán gyönyörű, bonyolult kékesfehér fényminta rohant végig a falakon, a padlón és a mennyezeten. Kitört a félig nyitott ajtón, ami az előcsarnokba vezetett. A templom egy pillanat alatt földöntúli izzásba borult. Aztán a szép minta a falakba szívódott és el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döbbenten bám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e nem is volt olyan nehéz? - mondta Elminster, és el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árj! - kiáltotta Éjfél. - Hogyan emlékezhetek olyasmire, amit sosem tanulta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lminster felemelte a kez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ehogy. Ideje felkészülni a végső szertartásra. Menj és szedd rendbe magad.</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Amikor Éjfél elment, Elminsteren hirtelen felindulás lett úrrá. Az Érkezések napja óta készült erre a pillanatra. </w:t>
      </w:r>
      <w:r>
        <w:rPr>
          <w:rFonts w:eastAsia="Times New Roman" w:cs="Times New Roman" w:ascii="Times New Roman" w:hAnsi="Times New Roman"/>
          <w:i w:val="false"/>
          <w:iCs w:val="false"/>
          <w:color w:val="auto"/>
          <w:sz w:val="22"/>
          <w:szCs w:val="22"/>
          <w:lang w:val="hu-HU" w:eastAsia="zxx" w:bidi="zxx"/>
        </w:rPr>
        <w:t>Látás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árulta neki, hogy két szövetségest fog kapni ebben a harcban, a bajnokok kiléte azonban először meglepte. Hirtelenjében azt hitte, hogy megtéboly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nem érhetett volna meg több mint ötszáz telet a Birodalmakban, ha bolond lett volna, bár ezt sokan állították. Most mégis nemsokára a tulajdon létét is egy tapasztalatlan varázsló meg egy pap kezébe helyezi, akinek megingott hite az istenekben és önmagában, talán a templom védőinek bukását hozza maj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meglehetősen pontosan azonosította saját szerepét az istenek gyalogaként, és Elminster érezte, hogy a varázslónőt kíváncsivá teszi ez a figyelem, mintha azt hinné, hogy valamiféle célra választották ki. Minő hiúság, gondolta Elminster. Hacsak nincs valóban így. Sosem lehet tud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vágyott Sylune segítségére - aki megérezte, hogy el kell hagynia a Birodalmakat, mielőtt ilyen szörnyű állapotok lesznek - vagy akár Simbuléra, aki nem felelt semmiféle kapcsolatteremtési kísérlet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en állunk, Elminster - mondta Éjfé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lcs szembefordult a pappal és a varázslóval. A templom főkapuja nyitva állt, készen arra, hogy kibocsássa a hamarosan mindnyájukat elárasztó energiá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lán igen - felelte Elminster, és Éjfél arcát fürkészte. A varázslónőn nyoma sem látszott kételynek; csakis a Birodalmak biztonsága járt a fejében. Elminster tudta, hogy nincs más választása; bíznia kell a nőben. - Mielőtt elkezdjük, valamit tudnotok kell. Mystra beszélt nektek a Sors Tábláiról, de azt nem mondta, hol lehet megtalálni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nek kezdett derengeni valami.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e mégis megtalálhatod. Azokkal a varázslatokkal, amiket segítettem neked megtanulni, meglelheted az erős mágia-források helyét a Birodalmak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gyik tábla Tantrasban van, bár a pontos helyét nem tudom - folytatta Elminster. - A másikat nem találom. Bár, ha lenne időm, biztosan ráakadn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pedig kezdjük - szólt Elminster. - Ez a szertartás több óráig is elta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zőtüzek fellobbantak. Bán seregei betörtek a keleti erdők védelmébe. Órák kérdése volt, hogy elérjék Karg Tav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ajdnem hajnalodott, és a többiekhez hasonlóan Kelemvor is aludt, amikor az őrök meglátták a tüzeket. A vészkürtök recsegésére azonban egyszeriben felébred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ek az őrültek egész éjszaka lovagolhattak - rázta ki a szeméből az álmot Sólyomvé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Ugyan már - mondta Kelemvor. Nem volt hajlandó elhinni, hogy bármelyik parancsnok is ilyen ostobaságra vetemedhetn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 felelte Sólyomvéd. - Elvégre zhentiliekkel állunk szemben. - Elmosolyodott, és megveregette Kelemvor há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ag Tó melletti védvonalak előkészítésével töltött napok alatt Kelemvor és Sólyomvéd szinte elválaszthatatlanokká váltak. Hasonló háttérrel rendelkeztek, és Sólyomvéd még ismert is történeteket az Oroszlánölő Varról és Kelemvor apjának fénykorából, még jóval azelőttről, hogy az öreg a gyermek Kelemvor által megismert lelketlen szörnyeteggé sorvadt volna. Sólyomvéd hallott Oroszlánölő Burneről, Kelemvor szeretett nagybátyjáról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sem a múlt tudata kötötte igazán össze őket. Mindketten ugyanúgy érdeklődtek a vívás iránt, és éjszakánként barátságos párbajokat vívtak, hogy formában tartsák magukat. Sólyomvéd sok embernek bemutatta Kelemvort, és hamarosan mind úgy beszélgettek, mintha réges-régi barátok lennének. Sólyomvéd sokszor átruházta hatalmának egy részét Kelemvorra, az emberek pedig habozás nélkül követték a fiatalabbik harcos parancs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őt, mivel Sólyomvédnek Mourngrym nagyúr mellett volt a helye a harcban, Kelemvor kapta meg az egész Krag tavi parancsnokságot. Sólyomvéd emberei szó nélkül fogadták a parancsnokváltást, sőt, örültek, hogy maguk előtt tudhatják Kelemvort a csat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lemvor parancsnoksága alatt álló létesítmény nagyon figyelemre méltó volt ahhoz képest, hogy milyen kevés idejük volt a felépítésére. A völgyből keletre vezető utat teljesen eltorlaszolták a tó nyugati oldala mellett. Miután az utolsó rakomány követ és törmeléket is kiszórták, magukat a szekereket is felborították, hogy elzárják a utat. Fákat vágtak ki és fektettek keresztbe az úton a barikád előtt. Ezenfelül íjászok sorakoztak fel az útakadálytól észa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zseniális taktikai szikra a suzaili várostervezőktől jött, és a tótól nyugatra, az út mentén álló fákra vonatkozott. Bár Kelemvor úgy látta, hogy a tervezők nem kimondottan hadi emberek - satnya termetűek voltak, kifinomultak, és nem értettek semmilyen fegyverhez - azt el kellett ismerni, hogy a csapdájuk briliáns. Még Elminstert is megfogta annyira a terv eredetisége, hogy segítsen a megvalósításban. Kelemvor már alig várta, mikor futnak bele a zhentili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kozáson kívül azonban semmit sem tehetett. Egyre több harcos mozdult a kürt hívó szavára. Talán utoljára indultak el az otthonukból, hogy beálljanak a sorokba. De amikor megérkeztek, ott kellett ülniük a barikádok mögött, idegességükben a kardjukat piszkálva vagy íjhúrjukat penge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 negyed óráig senki sem szólalt meg. Sokuknak alaposan meg kellett küzdeniük a félelemmel. Bátrak voltak, de meghalni egyikük sem akart, Bán seregét pedig tízezres nagyságúra becsülték. Bár egyes becslések ezt a számot a felére vet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katonák feszülten várták, hogy a csatazaj közelebb húzódjon, amikor Sólyomvéd felpattant és elkiáltotta magá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ggeli, emberek! - A szavai éles pengeként vágták el az ideges csendet, és mindenkit kizökkentettek a komor gondolatokból. Még Kelemvor is meg volt lepve, amikor Sólyomvéd dobolni kezdett fémcsajkáján. - Legyen átkozott Bán! - ordította az öreg. - Ha már meg kell halnom ma, legalább ne legyen üres a gyomro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mberek is ilyesmiket kezdtek el mondogatni, és az, ami pillanatokkal ezelőtt még szentségtörésnek tűnt volna, most teljesen lefoglalta az egész csapat figyelm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egyvalaki nem követte Sólyomvéd példáját. Nagyon sovány, furcsán csillogó szemű ember volt. Leült Kelemvor és Sólyomvéd mellé, akik enni kezdtek. Mawsernek hív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nyasvölgy védőinek egy önkéntesre volt szükségük, aki végrehajtja az utolsó trükköt, mielőtt szemtől szembe kezdenek verekedni Bán katonáival. A sovány férfi, Tymora elkötelezett híve azonnal rácsapott a lehetőségre, hiába jelentette ez a feladat szinte a biztos halált. Mawser hitte, hogy istennője megoltalmazza, és elegendő szerencsével ruházza fel őt ahhoz, hogy ép bőrrel megúss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wser a tó melletti nyugati tisztásra pillantott, és elvigyoro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értem Bán stratégiáját - vallotta be Sólyomvéd. - Hagyott nekünk egy teljes éjszaka pihenőt, meg egy jó kis reggelit. Ugyanakkor az övéi egész éjszaka hajtották magukat. Mire ideérnek, éhesek és fáradtak lesz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csóvál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 itt lenne Éjfél - mondta, és a tóra mutatott. - Az ő varázstudása bugyborékoló savvá tudná változtatni a vizet. Biztos vagyok benne. Akkor pedig már elég lenne csak visszaszorítani a zhentilieket, és biztos volna a győze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ólyomvéd elmosolyod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ár itt tartunk, Kel, én arra gondoltam, hogy kironthatnál a barikád mögül, és egymagad elűzhetnéd Bán egész seregét. Mi akár haza is mehetné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tonák befalták a sietősen készített ételt, hálát adtak az istenüknek, aztán tovább várták Bán erőit. Sólyomvéd körbejárt közöttük, búcsúzkodott tőlük, és győzelmet kívánt neki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jfélre gondolt. Az első reakciója a varázslónőre annak idején a düh volt. Ott volt egy nő, aki a férfiak játékában próbál nevet szerezni magának, de a szabály szerinti áldozatokra nem hajlandó. Kelemvor találkozott már harcosnőkkel. Azok elnyomták a nőiességüket, és elfojtott, férfias módon viselkedtek, hogy hasonuljanak. Általában meglehetősen hangosak és meglehetősen unalmasak voltak. Éjfél ellenben elvárta, hogy annak fogadják el, ami - nő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Kelemvornak még a maga fenntartásaival is észre kellett vennie, hogy a nő megérdemli a tiszteletet harcosként. Az út során újra és újra bizonyságát adta annak, hogy rátermett és megbízható. És talán nem kell feladnia női mivoltát, hogy elérje a céljait, gondolta Kelemvor. Vonzó és erős; a nagylelkűsége, melegsége és humora pedig egyenesen ellenállhatatlanná tesz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zon tűnődött, hogy ha mindketten túlélik a csatát, vajon megváltoznak-e kettejük közt a dolgok, vagy mindig lesz valami ürügy arra, hogy ne lehessenek együ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iáltást hallott, és még idejében pillantott hátra ahhoz, hogy lássa Mawsert a harcállása felé rohanni. Kelemvor elmosolyodott, amikor elképzelte, mit láthatnak az északkeletről közeledő zhentiliek - ahogy az előző néhány mérföldjükön, itt is fák szegélyezik majd az út jobb oldalát - kivéve a Krag kastély felé kiágazó ösvénynél. A fák még eltartanak egy darabig, aztán az erdő városba torkollik. A zhentiliek balján a tó kíséri az utat egy darabig. Száz yardnyira a tó után, szintén a bal oldalon, meg fognak látni valamit, ami tisztásnak tűnik. Közvetlenül a tó előtt hatalmas barikád van, az utolsó nagyobb akadály az úton Árnyasvölgy elő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galábbis így fog tű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lig tudta visszafogni izgatottságát, amikor az első zhentili felbukkant az úton.</w:t>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Arial" w:cs="Times New Roman"/>
          <w:b/>
          <w:b/>
          <w:bCs/>
          <w:color w:val="auto"/>
          <w:sz w:val="22"/>
          <w:szCs w:val="22"/>
          <w:lang w:val="hu-HU" w:eastAsia="zxx" w:bidi="zxx"/>
        </w:rPr>
      </w:pPr>
      <w:r>
        <w:rPr>
          <w:rFonts w:eastAsia="Arial" w:cs="Times New Roman" w:ascii="Times New Roman" w:hAnsi="Times New Roman"/>
          <w:b/>
          <w:bCs/>
          <w:color w:val="auto"/>
          <w:sz w:val="22"/>
          <w:szCs w:val="22"/>
          <w:lang w:val="hu-HU" w:eastAsia="zxx" w:bidi="zxx"/>
        </w:rPr>
      </w:r>
    </w:p>
    <w:p>
      <w:pPr>
        <w:pStyle w:val="Normal"/>
        <w:shd w:fill="FFFFFF" w:val="clear"/>
        <w:ind w:left="0" w:right="0" w:firstLine="173"/>
        <w:jc w:val="center"/>
        <w:rPr>
          <w:rFonts w:ascii="Times New Roman" w:hAnsi="Times New Roman" w:eastAsia="Arial" w:cs="Times New Roman"/>
          <w:b/>
          <w:b/>
          <w:bCs/>
          <w:color w:val="auto"/>
          <w:sz w:val="28"/>
          <w:szCs w:val="28"/>
          <w:lang w:val="hu-HU" w:eastAsia="zxx" w:bidi="zxx"/>
        </w:rPr>
      </w:pPr>
      <w:r>
        <w:rPr>
          <w:rFonts w:eastAsia="Arial" w:cs="Times New Roman" w:ascii="Times New Roman" w:hAnsi="Times New Roman"/>
          <w:b/>
          <w:bCs/>
          <w:color w:val="auto"/>
          <w:sz w:val="28"/>
          <w:szCs w:val="28"/>
          <w:lang w:val="hu-HU" w:eastAsia="zxx" w:bidi="zxx"/>
        </w:rPr>
        <w:t>15.</w:t>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csata</w:t>
      </w:r>
    </w:p>
    <w:p>
      <w:pPr>
        <w:pStyle w:val="Normal"/>
        <w:shd w:fill="FFFFFF" w:val="clear"/>
        <w:ind w:left="0" w:right="0" w:firstLine="173"/>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zhentili megközelítette a tó melletti barikádot, Bán íjászai előrejöttek. Mielőtt a csapat akár csak meg is próbálhatott volna átkelni a tíz láb magas, húsz láb széles kő-föld-törmelék falon, meg a felfordított szekereken, ki kellett volna szedni a völgybélieket a fák közül, ahonnan egész úton zaklatták a zhentilieket. Kelemvor azonban beljebb állította az embereit az erdőbe, hogy a zhentili íjászok ne tudjanak hatékonyan küzdeni ellenük. Csak akkor akart teljes támadást elrendelni, amikor a zhentiliek elkezdenek átmászni az akadályon, és a soraik szétzilálódnak. Egyelőre meg kellett elégedni azzal, hogy a tó másik oldaláról lődözzék nyilakkal Bán embere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aki hátul lovagolt, rettentő haragra gerjedt, amikor a csapat megtorpant a fal elő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megyünk át egyszerűen azon a nyomorult kőrakáson? - rikoltotta, amikor egy fiatal tiszt beszámolt a helyzetről. - Azt akarom, hogy a seregem egy órán belül Árnyasvölgyben legyen, úgyhogy törjétek át vagy másszátok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iszt remegve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Bán nagyúr, a völgyiek csak arra várnak, hogy nekimenjünk a barikádnak, és akkor azonnal támadnak. Könnyű célpontot nyújtanánk, ha átmásznánk a fal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kkor miért nem kerüljük meg? - kérdezte egy másik tisz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összevonta a szemöldök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 megkerüljük, szét kell szóródnunk, hogy át tudjunk menni az erdőn. Így veszítenénk előnyünkből a völgybéliekkel szem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 első vonaltól jött fiatal tiszt hebegve mond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ngeteg embert vesztenénk...</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Elég! - ordított fel Bán, és meglendítette kesztyűs kezét. A csapás lerepítette a tisztet a lováról. Miközben a fiatalember nehézkesen feltápászkodott, Bán gonosz mosollyal figyelte. - Én az </w:t>
      </w:r>
      <w:r>
        <w:rPr>
          <w:rFonts w:eastAsia="Times New Roman" w:cs="Times New Roman" w:ascii="Times New Roman" w:hAnsi="Times New Roman"/>
          <w:i/>
          <w:iCs/>
          <w:color w:val="auto"/>
          <w:sz w:val="22"/>
          <w:szCs w:val="22"/>
          <w:lang w:val="hu-HU" w:eastAsia="zxx" w:bidi="zxx"/>
        </w:rPr>
        <w:t xml:space="preserve">istened </w:t>
      </w:r>
      <w:r>
        <w:rPr>
          <w:rFonts w:eastAsia="Times New Roman" w:cs="Times New Roman" w:ascii="Times New Roman" w:hAnsi="Times New Roman"/>
          <w:color w:val="auto"/>
          <w:sz w:val="22"/>
          <w:szCs w:val="22"/>
          <w:lang w:val="hu-HU" w:eastAsia="zxx" w:bidi="zxx"/>
        </w:rPr>
        <w:t>vagyok. Az én szavam törvény. Most azonnal átmegyünk azon a barikádon - erő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iszt visszaszállt a lová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gen, Bán nagyú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te fogod vezetni az első csoportot a falra - tette hozzá a Fekete Nagyúr. - Most pedig elmehet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tiszt megfordult, és megindult vissza a barikádhoz. A falnál az íjászok szorgalmasan lődözték az erdőt, a völgybeliek azonban nem mutatkozt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gy munkaosztagra van szükségem, hogy szétszedjük az egyik társzekeret, és rámpát csináljunk, hogy át tudjunk menni ezen az átkozott falon - kiáltotta a fiatal tiszt, amikor visszaért az él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rminc perc elteltével a zhentiliek készen álltak a barikád megrohamozására. Bán mohón várta, hogy emberei rárontsanak a falra, és a halálok sora folytatódjon. Máris száznyi lélek ereje keringett az ereiben Myrkul jóvoltából, de a Viszály Istene még többet akart. Akkora erőre vágyott, hogy saját kezével zúzza szét Árnyasvölgyet, úgy, ahogy a régi szép időkben tehette volna, mielőtt Ao haragja megfosztotta isteni mivoltától. Meg akarta ölni a bölcset, Elminstert, aki agyafúrt volt, és a békéért, az igazságért harc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án leginkább a Síkokat akar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hallotta katonái ordítását, ahogy a fal legyőzésére készültek, és végigborzongott a gerince. Mindjárt, gondolta Bán. Mindjárt olyan erős leszek megint, mint egy ist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öl látta, hogy a zhentiliek mindjárt átjönnek, ezért készültséget rendelt. Ha minden Sólyomvéd tervei szerint megy, akkor a völgybeli íjászok annyit lelőnek a falra mászók közül, amennyit csak lehet. A lenyilazottak holttestei aztán akadályozni fogják a hátrébb jövőket, akik így még könnyebb célponttá válnak az íjászok szám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ik pedig átjutnak, azokkal elbánik Kelemvor és csapata. A harcos kis csoportokba osztotta a katonákat, hogy amikor már Bán egyre több embere szivárog át a barikádon, a völgybeliek kis egységekben húzódhassanak vissza az erdő felé a városhoz.</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zhentiliek átjutnak, és megindulnak Árnyasvölgy felé, Kelemvor jelezhet a gyalogosoknak és a lovasságnak, akik már várják, hogy az ellenség útját állják. A harcosnak nem voltak illúziói afelől, hogy a völgybeliek milyen sokáig tarthatják vissza a zhentilieket, hisz amazok legalább háromszoros túlerőben vannak, de azt tudta, hogy jelentősen csökkenthetik ezt a kedvezőtlen arányt, még az előtt is, hogy Mawser beindítja a csapdát a tisztá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ig száz yardnyira a fiatal zhentili tiszt felült a lovára, és felvezette csapatát a barikádra. Sűrű nyílzápor zúdult rájuk az út északi oldala felől, a fák közül, és megölték a legtöbb katonát, mielőtt akár három lépést is tehettek volna a falon. A tiszt azonban megúszta mindössze egy vesszővel a lábában és még eggyel a lova oldaláb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mikor a lova lába földet ért a fal völgy felőli oldalán, egy csapat védő pillanatok alatt leszámolt vele. A fiatalember úgy halt meg, hogy utolsó szavaival Bán ostobaságát és önhittségét átkoz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ikád csatája már majdnem egy órája tartott, mire a zhentilieknek sikerült elég embert átvinniük a másik oldalra ahhoz, hogy vissza tudják szorítani a völgybelieket. Kelemvor visszavonulást rendelt el, mire az íjászok és katonák átrohantak az erdőn a végleges helyük felé, a tó tisztásától nyuga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ra már maga Bán is a barikádra került. Amikor látta a hátráló völgyieket és a falat borító száznyi holttestet, elmosolyodott. A győzelem az övé volt; érezte az elorzott erő bizsergését avatárjának törékeny porhüvelyé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Fekete Nagyúr a katonáihoz fordu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tjutottunk az akadályokon, amiket ellenségeink állítottak. Túl vagyunk a legrosszabbon. Most egy időre el kell hagyjalak benneteket, hogy átmenjek a másik frontra. Sememmon varázsló vezet tovább benneteket Árnyasvölgybe. Az istenetek szava e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illámló légörvény borította el a Viszály Urát, és Bán elt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ki biztonságban rejtőzött a tisztástól nyugatra a fák közt, alig hitt a szemének. Csak nézte, ahogy Bán csapata egyenesen belesétál a csapdába. Amikor a katonák feltorlódtak a tisztás előtt, a harcos jelt adott, és Mawser beindította a csapd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 ötven fa jelent meg hirtelen a tisztáson a tó mellett. Aztán mindegyik dőlni kezdett az útra és a zhentilie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ostervezők rámutattak arra a tényre, hogy a legjobb csapda az, amit nem lehet látni, csak amikor már késő, így Mourngrym egy csapattal bevágatta a tótól nyugatra eső fákat, hogy könnyedén az útra lehessen borítani őket. Aztán a fákat erős kötelekkel összekötötték, hogy ha egy fát megbillentenek, akkor az egész folyamat elindul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nehezebb dolog az volt, hogy rávegyék Elminstert a segítségre. A völgy ura könyörgött a bölcsnek, hogy bocsásson egyetlen varázslatot, egy láthatatlansági varázst a fákra, hogy Bán csapatai ne lássák. Az öreg nem örült neki, hogy elrángatják a kísérleteitől, de miután elmagyarázták neki a tervet, beadta a derek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emélem, hogy az egyik fa majd jól fejbe kólintja Bán avatárját - mondta Elminster. Végrehajtotta a varázslatot, és visszatért a munkájáho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után a csapdát előkészítették, valakinek elég bátornak - vagy elég ostobának, ez nézőpont kérdése - kellett lennie ahhoz, hogy azt az első fát megmozdítsa anélkül, hogy elárulná a csapda helyét. Bár a feladat egyenlő volt az öngyilkossággal, valaki mégis vállalkozott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ws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kor Kelemvor megadta a jelet, a Szerencse Istennőjének buzgó híve leugrott az úthoz legközelebbi fáról. Mawsert elrejtette a láthatatlanságvarázs, amíg a fa tetején ült, egy rövid kötéllel a törzshöz erősítve. És amikor leugrott, a súlya elindította az első fát. De ugyanakkor láthatóvá is vált, amikor a láthatatlansági varázs semlegesült amiatt, mert a fák immár támadófegyverekké vá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Mawser a zhentiliek felé zuhant, ötven dőlő fával a háta mögött, a Szerencse Istennőjéhez fohászkodott oltalomért, hogy valamiképpen túlélje a csapd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nem látta a Mawser torkát átfúró zhentil nyilat. A vékony kis ember már halott volt, mielőtt földet 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da azonban bevált. A fák rázuhantak a zhentili seregre, és legalább az egyharmadát megölték vagy megsebesítették. Kelemvor elkiáltotta magát, és a völgybeliek utánaeredtek. Bár a tervet gondosan dolgozták ki, senki sem lehetett biztos benne, hogy működni fog. De most, amikor a völgybeliek látták Bán embereit fejvesztve futkározni a zuhanó fák között, kénytelenek voltak hinni a saját szemük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rencse velünk van ma reggel, gondolta Kelemvor, amikor kitört rejtekhelyéről és jelt adott a támadás következő fázisá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ólyomvéd egy íjászcsapatot állított a dőlő fák mögötti erdőbe, és azok az íjászok is idejöttek, akik esetleg visszavonultak kelet felől, a voonlari útról. Most, hogy a csapda működésbe lépett, az íjászok elkezdtek lőni a kidőlt fák felé. Mindenre, ami mozgott. Több száz olyan zhentili katona volt, aki a fák elől megmenekült, de az íjászok megölték. Mégis, az íjászok erőfeszítései és a roppant fák zuhataga ellenére Bán csapata továbbnyom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pdától nyugatra lévő rejtekhelyéről Kelemvor megpillantotta a zhentilieket. Még ki sem másztak a fák alól, már kúsztak tovább előre. A lovasság hiába maradt meg, használhatatlanná vált. Kelemvor gyalogosai az erdő szélénél várakoztak. A harcos remélte, hogy még ha a zhentili sereg nem is vész oda a csapdákon, a többrétegű védekezés legalább lelassítja a Viszály Istenének csapat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Bán serege átjut a csapdán, Kelemvor emberei előrontanak és támadnak. Aztán, ha rosszul alakulnak a dolgok, visszahúzódnak, és az íjászok fedezik őket. Ha viszont jól mennek a dolgok, a zhentiliek talán visszakényszerülnek a kidőlt fák falához, ahol a völgyi íjászok könnyen megtizedelhetik őket. Ha Bán emberei elég ostobák lesznek ahhoz, hogy bemenjenek az erdőbe az íjászok után, akkor elsöprik őket Kelemvor csapatai, akik sokkal hatékonyabban tudnak harcolni a fák közt, mint a zhentili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zonban nem vette számításba Sememmon varázslót. Thurbal jelentése alapján Mourngrym úgy tudta, hogy Bán megtiltotta a mágia használatát, mivel az megbízhatatlan és bizonytalan lenne egy ilyen fontos összecsapásban. Alig néhány varázsló tarthatott egyáltalán a csapatokkal, a harcba engedett kevés nagy erejű mágusból pedig Sememmonhoz hasonlóan tisztet csiná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memmon most az út legkeletibb részén volt. Az egyik fa épp a feje fölött lebegett, mintha erőfal állította volna meg. A fa felső része, ami túlnyúlt a mágus védőterén, a földre hullt: a törzs eltörött. Ekkor a varázsló kisétált a fa alól, és hagyta megszűnni a varázslatot, mire a fa hangos reccsenéssel lezuhant. Sememmon megfordult, és odakiáltott az emberein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giát kell használnunk, ha át akarunk jutni ezen a csapdán, különben mind egy szálig levágnak minket - rikoltotta. - A pokolba Bánnal! - Ezzel gyors mormolásba fogott, és létrehozott egy újabb varázsl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Tíz tömör tűzgömb perzselt utat az összeakadt fákon keresztül Sememmon előtt, elpusztítva a törzsek alatt rekedt zhentili katonákat, lángra lobbantva az ágaka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sipította a varázsló. - Én nem ezt a varázslatot akartam! - Ismét próbálkozott. A föld kissé megremegni látszott, mintha földrengés jött volna. Rémült ordítások hallatszottak a varázslót körülvevő katonák köz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indnyájunkat megölsz, te őrölt! - kiáltotta valaki. Sememmon felismerte a hangot, a nagy zaj ellenére.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ovaghídi - mondta elképedve. -Te túlélted 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előtt még befejezhette volna a mondatot, Lovaghídi rásújtott a kardja lapjával. Mikor Sememmon lehanyatlott, a földrengés megszű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őre Bánért! - rikkantotta Lovaghídi. - Előre a dicsőség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íjászai égő vesszőket röpítettek a fák közé, ahol a völgyi íjászok rejtőztek. Néhány völgybéli meghalt, de a többieknek sikerült az előre megszervezett visszavonulás. Kelemvor egy pillanatra pánikba esett, amikor a keletkező erdőtüzet látta. Ha a lángok szétterjednek, hatalmas erdőrészek gyulladnak fel. És ha az erdő ég, csak idő kérdése, hogy a város földjei is fellobbanjanak, és egész Árnyasvölgy elpusztul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Drizhal nevű ifjú hadnagy - alig húsz telet ért fiú - állt Kelemvor mellett, hasonló aggodalommal. Idegesen túrt szalmasárga hajába, miközben a harcost hallga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 lenne velünk egy varázsló - mondta Kelemvor. - Most már értem Mourngrym csalódottságát, amiért Elminster nem elöl harcol. Mi itt állunk a tűzben, a vén ármányos pedig a saját "varázsvédelmét" csinálgatja valaho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z nem igazság - mondta rekedten Drizha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ránéze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Fél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izhal nem szólt semmit; az arca mindent elár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elyes! - mondta Kelemvor. - A félelem éberré tesz. Csak ne hagyd, hogy az utadba állj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ú bólintott, és mintha máris csillapodott volna a rettegés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tdúlt úton Lovaghídi vezetni kezdte a zhentilieket a füstölgő fatörzsek között. Mikor a katonák elmentek mellette, Sememmon inogva talpra állt, és újabb varázslattal próbálkozott. A varázsló közelében állók a lehető legmesszebbre húzódtak, tartva a mágia kiszámíthatatlan hatásától.</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zzó vörös energianyaláb csapott ki a varázsló kezéből, aztán térült el, amikor az egyik völgybeli íjász vállon találta a mágust. Sememmon elesett, az energiasugarak pedig átcsaptak Lovaghídi feje felett, és ösvényt vágtak a fákba Kelemvorék mellett. A varázsló felordított, amikor néhány katona megfogta, és biztonságos helyre vonszol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hídi látta, hogy völgybeliek szaladnak szét Sememmon sugártalálatának helyén, és támadást indított, amíg az ellenség még zavarodott volt. Ha Bán serege ki is fáradt az éjszakai meneteléstől ellenséges területen, a csapdák kerülgetésétől, ez nem nagyon látszott meg rajtuk, ahogy Kelemvor emberei felé rontottak. A zhentiliek mintha újjászülettek volna. Vissza akarták adni annak a sok kínlódásnak egy részét, amiben Voonlar óta részük vo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rdő nyugati szélénél Kelemvor gyorsan összeszedte támadóosztagainak vezetőit. Drizhal Kelemvor mellett marad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incs esély arra, hogy az erdőbe csaljuk őket - mondta Kelemvor. - Nem tehetünk mást, minthogy szemtől szembe állunk velük, és megpróbáljuk megakadályozni, hogy túl gyorsan törjenek át Árnyasvölgybe. Többsoros védelmet fogunk alkalmazni, hogy lelassítsu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ezetők a katonáikhoz siettek, és beszámoltak nekik a tervről, miközben Kelemvor azt figyelte, hogyan bukkan fel Bán csapata a nyílásban, amit a varázsló vágott a kidőlt fákon 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menekült is lehajózott az Ashabán, és egyetlen katona sem hagyta el a hidat, hogy átmenjen a keleti frontra. Cyric mégis óránként körbejárta a hidat, hogy ellenőrizze a védelmet, és éberen tartsa az ember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ppen Forester oldalán volt, Árnyasvölggyel szemközt, amikor meghallotta a nyugati csata zajait. A másik oldalon a katonák hangosan beszélgettek. Cyric Foresterhez ford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artsátok a pozíciótokat. Én szólok a többieknek, hogy nyughassa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felment a hídra. Még a hídfőnél volt, amikor meghallotta a zajt a nyugati út felől - a vágtató lovak dübörgését. Visszamászott az árokba, és jelt adott a másik oldaliaknak. Aztán felhúzta hosszúí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icső halált kívántál, most megkaphatod! - suttogta Cyric, és Forester vigyorogva rántott kardot. Aztán a tolvaj a többiekhez fordult: - Kövessétek a tervet. Várjátok meg, amíg az utolsó is a hídra lép, aztán a jelemre induljato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örökkévalóságnak tűnt, amíg a zhentiliek megérkeztek. Aztán mégis meghallották a hídon átkelő lovasok dobogását, és Cyric két tucat páncélos harcost látott, akik idegesen nézegettek a hátuk mögé. Mivel az úton nem látszott több katona, Cyric jelt adott a támadás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 zhentilieknek nem volt esélyük. Cyric íja kettőt terített le közülük, aztán egy seregnyi völgybéli termett a hídon. Forester ujjongva aprította a zhentilieket, és amikor az utolsónak is vége volt, Cyric hallotta, hogy az emberek felkiáltana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Árnyasvölgyé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ugati partról zaj hallatszott, és Cyric megfordulva lovasokat látott kirontani a fák közül a távolban. Egy gyönyörű paripán ülő vörös hajú férfi vezette csapatát a híd felé. Cyric látta, hogy legalább kétszázan van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Tovább! - ordította Fzoul, és a támadók megközelítették a hid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Cyric rohant, az Ashaba híd keleti végét nemhogy közeledni, de egyenesen távolodni látta. A híd alig ezer lábnyi hosszú volt, a tolvaj mégis úgy érezte, mintha mérföldeket kéne lefutnia egy egész sereggel a sarkában. Forester és még néhány ember is ott rohant Cyric mell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leti part már előttük volt, amikor hallották, hogy Bán emberei a hídra dobbannak. Cyric látta, hogy egy zhentili sem áll meg a nyugati parton, tehát az emberek, akik a híd talapzatánál rejtőztek, épp a zhentiliek alatt, biztonságban vannak. Minden a terv szerint haladt. És ez megijesztette Cyricet. Soha semmi nem szokott pontosan úgy menni, ahogy eltervezté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ondolod, hogy beválik? - lihegte Forester, amikor átér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Honnan a pokolból tudjam?, mondta volna a legszívesebben Cyric, de ehelyett így szól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át persze - és kiugrott a part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rra számított, hogy azonnal nyilat kap a hátába, ahogy lelép a hídról. Hirtelen nedves talajt érzett a lába alatt, és rájött, hogy sikerült neki. Forester és a többiek is vele voltak még mind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És most jön a neheze - lehelte Cyric.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befordult a a vágtató hordával. Fémcsigák sokatmondó nyikorgása hallatszott a híd al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galább kétszázan vannak a hídon. És majdnem mind lovasok - suttogta Forester.</w:t>
      </w:r>
    </w:p>
    <w:p>
      <w:pPr>
        <w:pStyle w:val="Normal"/>
        <w:shd w:fill="FFFFFF" w:val="clear"/>
        <w:ind w:left="0" w:right="0" w:firstLine="18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i hangok is hallatszottak. Az emberek nyögve tolták el a rejtekhelyüket fedő köveket a pilléreknél. Cyric reménykedett benne, hogy a vízbe hulló kövek csobbanása nem fogja riasztani a zhentilie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ár túl vannak a felén! - kiáltotta valak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Rajta, Cyric! - sziszegte Fores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 ordította Cyric teli tüdőből. Aztán Foresterrel együtt futásnak eredt, mintha maga Bán lenne a nyomukban, aztán szétváltak, úgy rohantak tovább a Csavartorony felé, hogy ne nyújtsanak könnyű célpon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st már bármelyik pillanatban elkezdődhet - suttogta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emmi sem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ester megtorpant. Cyric nemkülönben.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hallottak meg téged - kiáltott fel Foreste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aniuk kellett! - vakkantotta Cyric.</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visszafordultak a híd felé. A sereg derékhada már közeledett a keleti parthoz, sőt, néhány lovas már át is jutott. Cyricék visszarohan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 ordították. Továbbra sem történt semm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yric átkozta magát. Ha nem hallgatott volna a suzaliiakra, ez nem történhetett volna meg. Ő megbízhatóbb csapdákat akart, de amazok nem hallgattak r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issza! - kiáltotta harmadszor is.</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íd alattiak vagy csak most hallották meg, vagy már elunták a várakozást, és a saját kezükbe vették az irányítást. De bármi is volt az ok, a lényeg az volt, hogy elkezdték kihúzni azokat a laposra vésett rönköket, amiket a támasztókövek helyére tettek. Aztán köteleken kilendültek a híd alól, és súlyuk megadta a szükséges lökést ahhoz, hogy a meggyengült hídközép leomoljon. Aztán az egész híd megremegett, és a többi rész is berogyott. A zhentiliek meglepetten ordítottak fel, amikor a híd semmivé lett, és a vadul örvénylő Ashaba vészesen közeledni kezdett hozzáju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Fzoult is megdöbbentette a szilárdnak tűnő híd katasztrófája. A vörös hajú vezér, aki már átért a túlpartra, hátrafordult a nyeregben, és csak bámult. A hídból egy pillanat múlva semmi sem maradt. Fzoulnak alig húsz embere ért át épségben. A nyugati parton sokan próbálták visszafogni a lovaikat, hogy le ne essenek a híd helyén tátongó űrbe. A sereg mintegy háromnegyede az Ashabába zuhant és megfulladt nehéz páncélj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vartoronyban alig húsz íjász volt, a Fzoul mellett gyülekező katonák azonban ezt nem tudhatták. Még amikor a nyilak röpködni kezdtek, és pusztítani kezdték az elöl állókat, akkor sem jöttek rá, hogy tulajdonképpen milyen kevés ember okozza ezt a pusztítást. Csak a fájdalom és a rémület kiáltásai hallatszottak, amikor Fzoul lecsúszott a nyeregből, és a földre vetette magát, hogy kicsit jobban fedezve legyen. Az emberei egymás után haltak meg körülötte. Némelyik katona hátrálni kezdett, és a folyóba esett. Fzoul rádöbbent, hogy a katonák és a lovak hullái eltorlaszolják a híd szélét, ezért mozgásuk lelassul, és egyenként le lehet szedni őket a toronyból. A zhentiliek már akkor elvesztették a csatát, amikor még nem is csaptak össze a völgybeliekkel szemtől szem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zoul négykézláb kúszott visszafelé halott és haldokló emberei között, és kezdte lehámozni magáról a páncél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 völgyiek, akik összerogyasztották a hidat, kimásztak a nyugati parton, és rátámadtak a megmaradt zhentiliekre. A tolvaj egy pillanatra sem vette le a szemét a vörös hajú vezérről, aki kúszva, páncélját levetve próbált elmenekülni a híd romjaitól. Nyilvánvalóan arra készült, hogy gyáván a folyóba vess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Cyric felajzott egy vesszőt. Amikor a parancsnok felállt, hogy a vízbe ugorjon a híd széléről, a tolvaj felkiál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Vöröshajú!</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zoul egy pillanatra Cyric felé kapta a tekintetét, aztán ugrani akart. Cyric ebben a pillanatban lőtte ki tévedhetetlen pontossággal az egy szál nyilat. A vessző a zuhanó Fzoul oldalába fúród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embereinek pusztítása még folytatódott, de a nyugati fronton a csata gyakorlatilag már véget ért. Cyric összeszedte az emberek zömét, és a keleti front felé indult. De amikor a város közepéhez értek, csatazajt hallottak - fémcsattogást, parancsoló ordításokat. Cyricék nekirontottak a legközelebbi zhentili csapatnak. Miután végeztek velük, Cyric megkérdezte az egyik parancsnoktól, hogy mi törté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zhentek északról is jöttek. Épp ahogy gondoltuk. Egy kicsit lelassítottuk őket a csapdákkal, amiket a földeken raktunk ki, de mégis eljutottak idái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újabb zhentili csapat támad Cyricékre, és folytatódott a küzde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asvölgyi keresztutak vad csatájában keveseknek tűnt fel, hogy egy zhentili lovascsapat otthagyja a harcot, és elindul a keleti út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tudta, hogy elképesztő túlerővel állnak szemben. Mégis habozás nélkül adta ki az előrenyomulási parancsot. Mint az egész hadmozdulat parancsnokának, Kelemvornak a harmadik védelmi vonalban volt a helye. Az első vonalban előretörőknek kellett a legnagyobb veszteségekre számítaniuk, mégsem akadt olyan katona, aki ne vállalta volna önként ezt a feladatot. Megkímélték Kelemvort attól a gondtól, hogy neki kelljen kiválogatnia azokat, akik a halálukba rohann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katonái hatosával bukkantak elő a Sememmon által kiperzselt nyílásból. A lovaik zöme ottveszett, úgyhogy jobbára gyalogosan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ért nem vetjük be a lovasságunkat? - kérdezte Drizhal. - Úgy talán vissza tudnánk szorítani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lovasokra majd később lesz szükség - mondta Kelemvor. - Az ő gyorsaságuk fogja lehetővé tenni, hogy minden túlélő hátrahúzódhasson és újra csapatokba rendeződhessen, mielőtt Bánék odaérnek. - A harcos elfordult, és elindította a gyalogosokat, hogy vágják le Bán embereit, amikor azok előjönnek a fák közti keskeny nyílásb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lgyiek némi sikert könyvelhettek el a zhentili roham megakasztásában; nemsokára mégis visszavetette őket a továbbnyomuló zhentiliek puszta számbeli fölénye. Az íjászok fedezték az első csapat visszavonulót, akik csatlakoztak Kelemvorékhoz. Ugyanekkor egy másik völgybéli csapat indult meg elő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rki is a parancsnokuk, jól csinálja - jegyezte meg Kelemvor. - Egyáltalán nem jött zavarba a taktikám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tha ismerne - szólt Drizh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nkább csak tudja, mire számít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shop, az első csapat parancsnoka odament Kelemvorhoz. Egy kicsivel idősebb volt a harcosnál, piszkosszőke hajú, fehér bőrű.</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tségbeesett emberek módjára harcolnak. Ha szent hadjáratról lenne szó, ahogy te mondtad, nem így lenne. Ezek most inkább a puszta életükért küzdenek - mondta Bishop. - Már nem is szeretnének annyira hősi halált hal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mégis jönnek - felelte Kelemvor. - Gondolod, hogy ki tudnánk kényszeríteni egy visszavonulás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shop a fejét rázta.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elöl haladókat valami eszelős vezeti, de félnek, és legszívesebben visszafordulnának. Akik hátul vannak, azok bosszút akarnak, és nyomulnak előre. Legalábbis az ordításokból ezt szűrtem le. Nem lennék meglepve, ha jó páran megszöknének az erdőb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kiáltások harsantak fel Kelemvor csapatainak hátulja felől. A harcos megfordult, és egy csapatot látott közeledni nyugat felől, Bán seregének színeiben.</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Eze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honnan kerültek ide? - kérdezte Bishop.</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szaki útról - felelte Kelemvor növekvő riadalommal. - Úgy látszik, egy csapat átjött az északi úton. Ez azt jelenti, hogy Sólyomvédet és Mourngrymet már elérte a támadás, és ezek itt előlük vonultak vissz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az is lehet, hogy a nagyúr már halott - szólt Bishop csendes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lyesmi eszedbe se jusson - ordította Kelemvor, miközben a zhentiliek elé küldött egy csapatot, nehogy zavart okozzanak a hátvédben. De már késő volt; a lovasok bevágtattak a völgyiek sorai közé.</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elemvor! - kiáltotta Drizhal. - Újabb Bán-katonák törnek át kelet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zembe kell szállni velük, hogy itt tartsuk és minél jobban megtizedeljük őket, amíg megjön a segítség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És mi van az ingovánnyal? Nem csalhatnánk be oda őket? - kérdezte Drizh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rről már most letehetsz - mosolyodott el Kelemvor halványan. - Eléggé megismertem a völgyieket ahhoz, hogy tudjam, ők sosem vonulnak vissza senki elől...főleg nem a zhentiliek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rizhal csak nézte, hogy özönlenek ki Bán katonái a nyíláso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szüljön a lovasság! - kiáltotta Kelemvor kivont karddal. - Az utolsó emberig harcolni fogun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osan Kelemvor minden gondosan kidolgozott haditerve összeomlott; a völgybeliek kaotikus közelharcba bonyolódtak a zhentiliekkel. Kelemvor tudta, hogy reménytelen túlerő alá kerülnek, ha Bán seregének egész súlya rájuk nehezedik. Tudta, hogy az egyetlen valamirevaló reményük a rendezett visszavonulás a megmaradt kisebb kőbarikádokon keresztül Árnyasvölgy felé. De ahogy a stratégiai helyzet romlani kezdett, Kelemvor látta, hogy Árnyasvölgy védői szíves-örömest vívnak meg szemtől szembe a zhentiliekkel.</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ahogy egy tucatnyi ember, aki eddig mellette állt, beleveti magát a tusakodásba, aztán elhullik a gonosz isten sötét serege előtt. De amikor ő maga is szembekerült egy ellenséges katonával, nem sok örömét lelte ellenfele halálában. Ő nem ugyanazért harcolt, mint a völgybéliek; Kelemvor csupán késleltette kissé Árnyasvölgy immáron elkerülhetetlennek tűnő végzetét. Aztán Drizhal elesett egy ellenséges katona kezétől, és Kelemvor szembefordult a fiú gyilkosáv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hentili katona meglendítette buzogányát, Kelemvor pedig elhúzódott a csapás elől, aztán vakon suhintott egyet a kardjával, és undorral látta, hogy csak a zhentili lovát sikerült átszúrnia. A sebesült állat felágaskodott, mire lovasa fegyverrel a kézben a földre nyekke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odament hozzá, és szinte megdermedt, amikor a férfi megfordult, és ő meglátta az arc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hídi Ronglath volt az, Arabel árulój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lenfél pillanatnyi meglepetését kihasználva Lovaghídi ismét meglendítette a buzogányt. A súlyos fegyver megvágta Kelemvor lábát, és feldöntötte a harcost. Lovaghídi a szabad kezével kardot rántott, felállt, úgy nézte, ahogy Kelemvor félig felül, aztán a harcos bordája felé vágott a karddal, és ismét meglengette a buzogányt. Kelemvor, miközben hátrarándult a vágás elől, felemelte a kardját, úgy hárította el a nyaka felé sújtó buzogány csap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án már talpon is volt, és a két harcos lassan körözni kezdett egymás körü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 - kiáltott fel egyszer csak Lovaghíd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lebukott, és a lovas kardja éppen a feje fölött süvített el. Bal felé szökkent, aztán a kardja gombjával keményen rácsapott a lovas kezére. A zhentili kezében hangos reccsenéssel eltört valami, és elejtette a kardj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ielőtt Kelemvor bármit is tehetett volna, Lovaghídi megint rárontott, és a feje felé súj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z én kezemtől fog meghalni! - sziszegte a kém, és felemelte buzogány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nekirohant a zhentilinek, és beledöfött az áruló oldalába, miközben a buzogány megindult feléje. Kelemvor elkerülte a csapást, és páncélkesztyűjével állon vágta Lovaghídit. A zhentili hátrabukfence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pillanatra védtelen maradt, mire Kelemvor rá is támadt, és lefogta, hogy a zhentili ne tudja használni a fegyvereit. A földre hemperedtek, és Lovaghídi mellbe rúgta Kelemvor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vetted tőlem az életem! - rikoltotta Lovaghídi. - Mindent, ami számított  nekem, miattad vesztettem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vaghídi a feje fölé emelte a kardját, de ezzel védtelenül maradt a mellkasa, és Kelemvor már át is döfte Lovaghídi mellvértjét, mielőtt az áruló bevégezhette volna végső csapását. Lovaghídi arca nem simult ki még halálában sem; a gyűlölet és fájdalom örök álarcába merev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kirántotta a kardját Lovaghídi melléből, és fémes csillanást látott; egy zhentili tőr tartott felé. A harcos kardja megvillant, és a tőr csörömpölve a földre hullt. Még egy villanás, és a zhentili is elhul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a baj ezekkel a sakálokkal - szólt egy ismerős hang. - Sosincsenek egyedü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odafordult. Bishop volt az, az első csapat parancsnok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ögötted! - kiáltotta Bishop, mire Kelemvor megpördült, és újabb zhentili katonát tett ártalmatlanná.</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lovas közelített kivont karddal. Bishop lerántotta az egyiket, úgy döfte le, Kelemvor pedig a másikat intézte el. Aztán gyalogosok jöttek, és a két harcos addig vagdalkozott, amíg már térdig nem álltak a hullákban és haldoklókban. Villogtak a kardok, a sötét katonák végtelen menete pedig tovább zúdult a völgybeliek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elemvor a nyugati útra pillantott, elállt a szívverése. Bán csapata átvágta magát az embereken meg a barikádokon, és Árnyasvölgy felé tar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hatalma minden egyes halállal nőtt, és látását lassan borostyán fátyolba vonta az erő. Érezte, hogy törékeny halandó teste felhólyagzik a lopott energiától, de még ez a kellemetlenség is örömére szolgá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nehéz elteleportálnia a barikádról. A völgy szélén találta magát, és gyorsan láthatatlanságot varázsolt magára, aztán a lelkek energiájának segítségével a levegőbe emel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 csapat zhentili azt a feladatot kapta, hogy az északi úton menjenek be Árnyasvölgybe, és bocsátkozzanak harcba a keresztutaknál álló katonákkal. Bán felételezte, hogy a védők ott alakítják ki utolsó állásaikat. Alig ötszázan voltak ebben a csapatban, és várható volt, hogy sokat megállít közülük az a védelem, ami az úton és a földeken lesz.</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resztutak felé repülve Bán örömmel látta, hogy néhány száz embere mégis csak eljutott idáig északról, bár úgy tűnt, hogy számítottak rájuk. Bán leereszkedett a harc közepébe, de továbbra is láthatatlan maradt. A távolból már látta a Mennyei Lépcsőt, ami ellenállhatatlanul vonzotta magához, és ami majd hazaviszi. Az alakját állandóan változtató lépcső mellett ott látta Lathander templomát. Egy harcos feltűnően hiányzott az egész csatából, és Bán hirtelen rájött, hogy hol van ellenlábasa nyilvánvaló rejtekhely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lminster - kacagott fel Bán. - Ennél többet vártam tőled.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ardos ember közel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urngry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lyen szép is lenne az övszíjára fűzni Árnyasvölgy urának fejét, úgy üdvözölni a gyűlölt bölcset. Bán megszüntette a láthatatlanságát, és nevetett, amikor Mourngrym éppen előtte torpant meg döbbenten. Bán szétzúzta karmaival Mourngrym lesújtó kardját, aztán zsákmánya után nyú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gy másik ember bukkant elő, és elrántotta Mourngrymet a Fekete Nagyúr kezétől. Bán feltépte a mellka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ólyomvéd! - kiáltotta Mourngrym, amikor az öreg lehanyatl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éppen le akart sújtani a mozdulatlanná meredt uralkodóra, amikor szemébe ötlött a Mennyei Lépcső.</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pcső, ami hirtelen kékesfehér lidérctűzbe boru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egycsapásra elfeledkezett az emberekről, és a holtak erejével a levegőbe emelkedett. Megközelítette Lathander templomát. A főnix alakú épületből kékesfehér tűzhullámok csaptak ki, melyek úgy rohantak rá a lépcsőre, mint egy sárkány tüzes lehelete. A lépcső ropogott a mágikus lángokban, és Bán borzadva nézte, hogyan olvad a változó forma olyan forró remegésbe, amit avatárjának szeme már nem bír 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kete Nagyúr teste borostyánsárga derengésbe borult, ahogy a lelkek szakadatlan folyama áthullámzott rajta, és olyan erővel ruházta fel, amit csak egy futó pillanatra élvezhetett még a Kilgrave kastély pincéiben. Számtalan varázslat és az anyagi kellékek nélküli varázslás tudata söpört át a Fekete nagyúron. Majdnem isten lett megi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pusztíthatom ezt a helyet, gondolta Bán. Eltörölhetem a föld színéről, és megölhetek mindenkit, aki szembe mer fordulni velem.</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nézett a Mennyei Lépcsőre, és olyan közel repült hozzá, amennyire csak mert, aztán lebegve figyelte, hogyan olvad el a Síkokra visszavezető útja. Semmit sem tehetett a lépcső pusztulása ellen; meghiúsultak a Síkok megszerzésére vonatkozó tervei. Elminster vette a bátorságot, hogy dacoljon a Fekete Nagyúrral, de most megfizet ért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leereszkedett a templomhoz, és szemügyre vette. Ott nem mert bemenni, ahol a misztikus tüzek kijöttek. Ez egészen biztosan elpusztította volna avatárját. Amikor végignézte az ajtókat és ablakokat, látta, hogy valamiféle varázslattal vannak megerősítve. Ha megtöri a mágikus védelmet, Elminster nyilván azonnal tudomást szerez a jelenlétér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egpillantott egy őrizetlenül hagyott ablakot, és óvatosan emelkedni kezdett felé. Azt várta, hogy Elminstert fogja megpillantani, ha benéz, de senkit sem látott. Bán bántatlanul áthaladt az ablakon kiáradó fénynyalábon, és Lathander egyik főpapjának szobájában találta magát. A lábainál egy könyv hevert, melynek fedelére a "Hit Naplója" cím volt hímezve. A Fekete Nagyúr lehajolt, és felvette a bőrrel fedett kötet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olvasta az utolsó oldalt, kacajra fakadt. Csak akkor dobta el a könyvet és hagyta abba a nevetést, amikor hangokat hallott közvetlenül maga alatt. Bán végrehajtott egy üvegesítő varázslatot, és átnézett a padlón, ami elválasztotta a bölcs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hogy Elminster varázsol. A bölcs kimerültnek látszott, mintha egész éjszaka erre a varázslatra készült volna. Gomolygó köd támadt mindenfelé. A varázslónő és a pap is itt voltak, akik annak idején keresztülhúzták Bán terveit a Kilgrave kastélyban. Abból a tényből, hogy a bérgyilkosai nem jelentkeztek, már valamelyest felkészült erre, és tulajdonképpen örült is az események ilyetén fordulatának. A Fekete Nagyúrnak semmi sem volt édesebb, mint tulajdon kezével elvenni ellenségei élet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p buzgón lapozgatott régi könyvekben, és kikereste a varázslatokat, amiket a varázslónő aztán megtanult. Elminster néha odaszólt a nőnek, aki elkántálta az éppen megtanult varázslato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mikor a varázsló elmondta a bűvszavakat, azok működtek, még anyagi komponensek nélkül is! Bán a nőre meredt, aztán a csillag-amulettre, Mystra jelére. Valahányszor a nő végigmondott egy varázslatot, kis energiaszálak futottak végig az amuletten, aztán elenyész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tosan Mystra erejének egy része van abban az amulettben, gondolta Bán. Meg kell szereznem Helm és Ao el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úgy gondolta, hogy legjobb lesz meglepetésszerűen rajtaütni a bölcsön, de egy olyan varázslat sem jutott eszébe, amivel elérhette volna célját. Bán nem volt hajlandó feladni; hasra feküdt a padlón, és lopott erejével elkezdte anyagtalanná változtatni a testét. Aztán lassan belesüllyedt a padlóba, amíg arca ki nem bukkant egy kissé a másik oldalon, aztán addig lebegett a mennyezet síkjában, amíg el nem érte az Elminsterhez legközelebb eső falat. Ekkor a Fekete Nagyúr lesiklott a falon. Egy pillanatra sem vette le a szemét áldozatáról. Aztán amikor már csak alig hat lépésnyire állt Elminster mögött, ellökte magát a faltól, és kimeresztett karmokkal a bölcsre vetette mag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 varázslónő észrevette Bán jelenlétét, a Fekete Nagyúr karmai már csak néhány ujjnyira voltak Elminster torkátó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lcs teljesen elmerült az éppen végrehajtott varázslat külön világában. Érezte az általa elszabadított hatalmas erőket kiáramlani a Faerun körüli mágikus szövedékből, és amikor kinyitotta a szemét, látta, hogy a padló egy darabja eltűnt, épp ahogy tervezte. Varázslata egy rést nyitott fel - egy rést, amit gomolygó köd vett körül, egy olyan erőtől izzva, amit még csak egyszer idézett meg ezelőtt, fiatalkorában. Akkor, alig száznegyven évesen, halhatatlannak hitte magát. Most ahogy a hasadékba tekintett, egy kicsit megriasztották azok az erők, amiket a Birodalmakba hozott a Fekete Nagyúr ell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kiáltása zökkentette ki a varázslásból. Felnézett a válla fölött, és a Viszály Istenének lángoló szemeit pillantotta meg, ahogy Bán karmai közeledtek felé. Elminster kimondott egy nagy hatalmú igét, és Bánt valami hihetetlen erő lökte hátra. A Fekete Nagyúr nekivágódott a falnak, amiből előjö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zonytató csikorgás hallatszott a padló réséből, és visszafordulva Elminster látta, hogy megidéző varázslata félresiklott, amíg ő Bánnal foglalkozott. Az örökkévalóság szeme helyett valami egészen ismeretlen dolog jött, és ez nagyon megrémítette.</w:t>
      </w:r>
    </w:p>
    <w:p>
      <w:pPr>
        <w:pStyle w:val="Normal"/>
        <w:shd w:fill="FFFFFF" w:val="clear"/>
        <w:ind w:left="0" w:right="0" w:firstLine="188"/>
        <w:jc w:val="both"/>
        <w:rPr/>
      </w:pPr>
      <w:r>
        <w:rPr>
          <w:rFonts w:eastAsia="Times New Roman" w:cs="Times New Roman" w:ascii="Times New Roman" w:hAnsi="Times New Roman"/>
          <w:color w:val="auto"/>
          <w:sz w:val="22"/>
          <w:szCs w:val="22"/>
          <w:lang w:val="hu-HU" w:eastAsia="zxx" w:bidi="zxx"/>
        </w:rPr>
        <w:t>- Éjfél! - kiáltotta Elminster. - Meg kell próbálkoznod a visszatartó varázslattal! - Nem volt ideje a válaszra várni. Bán ismét rárontott a vén bölcsre. Elminster vakító kékesfehér villanást lövellt ki, ami szinte teljesen gúzsba kötötte Bánt. A Fekete Nagyúr elbődült, és megpróbálta kivágni magát a bűvös kötelékb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hátrahőkölt, amikor perzselő borostyánszín láng mart belé. Szembeszállt a varázzsal, de érezte, hogy a sötét isten ereje egyre nő. Bán egymás után szórta a varázslatokat. A bölcs nem engedhette meg magának ezt a fényűzést. Őt minden kísérlet egyre jobban legyengítette, amíg a Viszály Istene végül elkezdte a hasadék ködgomolyaga felé szoríta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kihasználta fölényét, és bevetette azokat az erőket is, amiket Helm ellen tartogatott. Kimondhatatlan energiák hullámzottak át a sötét istenen, és rettentő fájdalom hasított belé, ahogy halandó avatárja próbálta megtartani formáját, és fókuszálta a hatalmas erőket. Bán azt akarta, hogy a megidézett először a bölcset falja fel, aztán az őrzők és strázsák istenét, és végül magát Aót. Bán emlékeztette magát, hogy Myrkullal majd elküldje hálás köszönetét a bölcsnek a holtak birodalm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olyan kékesfehér villámlás vágott keresztül Bánon, amihez foghatót még sohasem látott. Hátrarepült. Mikor felnézett, a sötét hajú varázslónőt látta a terem másik végében. Egy újabb varázslatra készült mozgó ujjakk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án felkacag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Lehet, hogy nálad van Mystra erejének egy része, de istennő nem vagy! - Ezzel a Viszály Istene egy energiasugárral leverte a lábáról Éjfélt. Bán felállt, hogy megölje a varázslót. Aztán iszonyatos dübörgést hallott a hasadékból, és tudta, hogy amit Elminster megidézett, megérke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hasadék felé fordult, kis híján megállt avatár-szí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ystra - mondta lassa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dig az előtte álló lány nem sokban hasonlított az éteri istennőhöz, akit Bán bezárt és megkínzott Kilgrave kastélyban. Ennek a teremtménynek sem az emberek, sem az istenek világában nem volt helye. Mystra már nem a Síkok hús-vér istennője volt. Elemi esszenciává változott, a világot körülvevő mágiaszövedék fantasztikus csodavilágának része. Csak mágikus elementálnak lehetett nevez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csak a legnagyobb erőfeszítéssel volt képes racionális gondolatokra; Mystra alig volt tudatánál, és erőtlen ahhoz, hogy cselekedjen. Csak Elminster idézésének erejével tudott újra alakot ölteni és megjelenni, hogy újra szembeszálljon Bán nagyúrr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elemi mágianyalábok csaptak ki Mystra szeméből, és rohantak körbe a termen. Magányos, valószínűtlen kéz nőtt ki az ektoplazmikus testből, és Mystra Bán felé nyú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don a testével védte Éjfélt, amikor az energianyalábok elszabadultak, megperzselve a falakat és Elminster könyveit. Aztán Éjfél megmozdult, és iszonyodva nézett fel Mystrár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nő - Csak ennyit tudott kinyög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lminster újabb varázslatot lövellt Bánra, de csak zöld tojások kezdtek záporozni a kezéből a sötét isten felé. Elminster szitkozódott, és újabb kántálásba kezdett. Bán elfordult Mystrától, és egyetlen sárga fénynyalábot lőtt ki. Mielőtt a sugár elérte volna Elminstert, a bölcs pajzsot állított az útjába, de még így is ordítva a hasadékba zuhant. Mystra kezéből vakító fénynyaláb csapott ki a Viszály Istené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n térdre esett, amikor elorzott hatalmának ereje visszaütött rá, és törékeny emberi avatárja lassan széthasadt. Hús, vér és csont olvadt össze gőzölgő masszává, ami most már távolról sem emlékeztetett emberr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m...egyedül...halok... meg! - sziszegte Bán, és a véres avatár kúszni kezdett előre. Mikor meglátta a varázslónőt és a papot, kinyújtotta a kezét. Éjfél az amulettet fogta, mintha megint a Fekete Nagyúrra akarna támadni. Aztán a medál lepattant a nyakáról, és Bánhoz repült. Az isten nevetve szorította a mark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int az enyém a hatalmad, Mystra - bugyborékolta a Viszály Istene hólyagos ajkakkal.</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Éjfél hallotta Mystra recsegő, eszelős hangját a fejében, amikor felállt és megindult a Fekete Nagyúr felé. </w:t>
      </w:r>
      <w:r>
        <w:rPr>
          <w:rFonts w:eastAsia="Times New Roman" w:cs="Times New Roman" w:ascii="Times New Roman" w:hAnsi="Times New Roman"/>
          <w:i/>
          <w:iCs/>
          <w:color w:val="auto"/>
          <w:sz w:val="22"/>
          <w:szCs w:val="22"/>
          <w:lang w:val="hu-HU" w:eastAsia="zxx" w:bidi="zxx"/>
        </w:rPr>
        <w:t xml:space="preserve">Sújts le rá, </w:t>
      </w:r>
      <w:r>
        <w:rPr>
          <w:rFonts w:eastAsia="Times New Roman" w:cs="Times New Roman" w:ascii="Times New Roman" w:hAnsi="Times New Roman"/>
          <w:color w:val="auto"/>
          <w:sz w:val="22"/>
          <w:szCs w:val="22"/>
          <w:lang w:val="hu-HU" w:eastAsia="zxx" w:bidi="zxx"/>
        </w:rPr>
        <w:t xml:space="preserve">mondta a hang. </w:t>
      </w:r>
      <w:r>
        <w:rPr>
          <w:rFonts w:eastAsia="Times New Roman" w:cs="Times New Roman" w:ascii="Times New Roman" w:hAnsi="Times New Roman"/>
          <w:i/>
          <w:iCs/>
          <w:color w:val="auto"/>
          <w:sz w:val="22"/>
          <w:szCs w:val="22"/>
          <w:lang w:val="hu-HU" w:eastAsia="zxx" w:bidi="zxx"/>
        </w:rPr>
        <w:t>Használd az erőt, amit tőlem kaptá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ből kékesfehér villám csapott ki, amikor befejezte a varázslatot. A sugár eltalálta Bánt, és közelebb lökte Mystrához. A Fekete Nagyúr egy pillanatig zavartan Éjfélre mered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hát nálam van a...</w:t>
      </w:r>
    </w:p>
    <w:p>
      <w:pPr>
        <w:pStyle w:val="Normal"/>
        <w:shd w:fill="FFFFFF" w:val="clear"/>
        <w:ind w:left="0" w:right="0" w:firstLine="173"/>
        <w:jc w:val="both"/>
        <w:rPr/>
      </w:pPr>
      <w:r>
        <w:rPr>
          <w:rFonts w:eastAsia="Times New Roman" w:cs="Times New Roman" w:ascii="Times New Roman" w:hAnsi="Times New Roman"/>
          <w:color w:val="auto"/>
          <w:sz w:val="22"/>
          <w:szCs w:val="22"/>
          <w:lang w:val="hu-HU" w:eastAsia="zxx" w:bidi="zxx"/>
        </w:rPr>
        <w:t xml:space="preserve">Ekkor a Viszály Istene felsikoltott. Mystra elborította. </w:t>
      </w:r>
      <w:r>
        <w:rPr>
          <w:rFonts w:eastAsia="Times New Roman" w:cs="Times New Roman" w:ascii="Times New Roman" w:hAnsi="Times New Roman"/>
          <w:i/>
          <w:iCs/>
          <w:color w:val="auto"/>
          <w:sz w:val="22"/>
          <w:szCs w:val="22"/>
          <w:lang w:val="hu-HU" w:eastAsia="zxx" w:bidi="zxx"/>
        </w:rPr>
        <w:t xml:space="preserve">Tessék, Bán nagyúr, </w:t>
      </w:r>
      <w:r>
        <w:rPr>
          <w:rFonts w:eastAsia="Times New Roman" w:cs="Times New Roman" w:ascii="Times New Roman" w:hAnsi="Times New Roman"/>
          <w:color w:val="auto"/>
          <w:sz w:val="22"/>
          <w:szCs w:val="22"/>
          <w:lang w:val="hu-HU" w:eastAsia="zxx" w:bidi="zxx"/>
        </w:rPr>
        <w:t xml:space="preserve">mondta Mystra, miközben rátapadt. </w:t>
      </w:r>
      <w:r>
        <w:rPr>
          <w:rFonts w:eastAsia="Times New Roman" w:cs="Times New Roman" w:ascii="Times New Roman" w:hAnsi="Times New Roman"/>
          <w:i/>
          <w:iCs/>
          <w:color w:val="auto"/>
          <w:sz w:val="22"/>
          <w:szCs w:val="22"/>
          <w:lang w:val="hu-HU" w:eastAsia="zxx" w:bidi="zxx"/>
        </w:rPr>
        <w:t xml:space="preserve">Itt van minden erő, amit akartál. </w:t>
      </w:r>
      <w:r>
        <w:rPr>
          <w:rFonts w:eastAsia="Times New Roman" w:cs="Times New Roman" w:ascii="Times New Roman" w:hAnsi="Times New Roman"/>
          <w:color w:val="auto"/>
          <w:sz w:val="22"/>
          <w:szCs w:val="22"/>
          <w:lang w:val="hu-HU" w:eastAsia="zxx" w:bidi="zxx"/>
        </w:rPr>
        <w:t>Kékesfehér robbanás villant fel, és Bán avatárja szétfröccsent. Mystra alaktalan teste egy pillanatra megmerevedett, amikor az avatár meghalt; felszívta a robbanás energiáját. Aztán ő is eltűnt egy vakító fehér fénykitörésbe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Istennő! - kiáltotta Éjfél, de alighogy kimondta a szót, már tudta, hogy Mystra halott. Aztán eszébe jutott, hogy Elminster beleesett a hasadékba. Mikor felpillantott, Adon ott állt a rés szélén, és a gomolygó ködbe bámult, a kezét előrenyújtva, mintha benyúlna valakiért a homály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Elminster - mondta lassan Éjfél.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mozgást látott a hasadékban. A köd egy futó pillanatra eloszlott, és Éjfél megpillantotta az öreg bölcset, aki elkeseredett küzdelmet vívott azért, hogy lezárja a hasadékot, amit megnyi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Éjfél odarohant Adon mellé. A pap maga elé tartotta a karjait, mintha varázsoln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Kérlek, Szúna - mondta lágyan, és könnyek csordultak lefelé az arc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inster, úgy tűnt, nem látja a hasadék szélén álló Adonékat. Túlságosan lefoglalták a bonyolult kézmozdulatok és a hosszas kántálás. Aztán a bölcs felordított, és sötét bíbor fény csapott ki a résből. Éjfél varázsolni akart, de amikor fölemelte a kezét, villanás jött, Elminster és a hasadék pedig eltűntek. A templom rengeni kezdett, és Éjfél térdre es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don feltámogatta, és magával vonszolta. A varázsló érezte arcán a napfényt és a langyos levegőt, amikor áthaladtak a folyosó vakító kékesfehér villódzásán. Amikor kiértek, Éjfél felnézett az égre, és elállt a lélegzete, amikor megpillantotta a Mennyei Lépcsőt borító lángokat. Egy pillanatra láthatóvá váltak magának a lépcsőnek a megperzselt, fekete darabjai, a különféle alakok pedig szédítő képek forgatagává olvadtak össze. Helyenként észrevette a milliárdnyi kezet, amit már egyszer látott; a kezek remegve markolászták a levegőt. Aztán a lépcső eltűnt, és csak a lángokat lát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jfél és Adon elvágódtak, mögöttük pedig fülszaggató robajjal szétrobbantak a templom falai; a szárnytornyok a földre omlot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ész Árnyasvölgy beleremegett Lathander templomának pusztulásá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bbanástól keletre, a Krag tó mellett egy pillanatra abbamaradt a harc, és a küzdők döbbent csendben bámultak fel az égre. A tüzek mintha lefolytak volna a magasból, hogy elárasszák Lathander templomának környéké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rémülten nézte a lángokat. Első gondolata az volt, hogy otthagy csapot-papot, és Éjfélhez vágtat, de tudta, hogy Elminster biztos életben van. A bölcs legendás erejű, és jobban meg tudja védeni Éjfélt, mint egy harcos. Amellett nem hagyhatta az embereit sem vezér nélkül. Éjfélnek a saját kezében volt a sorsa, épp ahogy mindig is akar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obbanás miatti szünet csak néhány pillanatig tartott, aztán folytatódott a harc. Bán csapatai nyilvánvalóan kimerültek voltak, és kulcsvezetőik elvesztésével fegyelmezetlen csürhévé váltak. Csak az életükért harcoltak. Bán nem jött vissza, Sememmon sebesült öntudatlanságban hevert, Lovaghídi halott volt. De a legfontosabb az volt, hogy a védők nem hátráltak meg a Bán ingadozó, de még mindig nagyszámú serege el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ishop parancsnok odaállt Kelemvor mellé.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indenfelől jönnek - zihálta. - Az istenekre, ez sihederek játék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De szomorú és keserves játék - mondta Kelemvor, miközben lassan törtek előre a pusztulásban. Mindenfelé holttestek hevertek. A halottak száma máris ezrekre rúgott, a harc pedig minden eddiginél elkeseredettebben dúlt. Kelemvor hallotta, hogy az egyik zhentili Bánért kiált. Azt a választ kapta, hogy a nagyúr elmenekül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Hallottad ezt? - mondta Kelemvor, de Bishop egy kardforgató harcosnővel volt elfoglalva, aki fáradhatatlanul hárította a férfi minden csapás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Kelemvor Bishop segítségére siethetett volna, egy zhentili lovas rontott rá karddal. Kelemvor lerántotta a katonát a lóról, és ledöfte. Aztán felmászott az ébenfekete hátasra, és lenyújtotta a kezét Bishopnak, aki éppen végzett a nővel. A parancsnok megragadta a segítő kezet, de aztán feljajdult, mert nyílvessző fúródott a lábába. Roskadozni kezdett, de Kelemvor elkapta és felrángatta a nyereg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nyíl süvített el mellettük. Kelemvor megsarkantyúzta a lovát. Találtak egy kis völgyi csapatot, akik az életükért küzdöttek a zhentiliek gyűrűjében. Kelemvor közéjük rúgtato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lemerültek a sötét páncélok tengerébe, pengéjük széles rendet vágott a zhentiliek közt. De még az ő erőfeszítésük sem volt elég az esélyek kiegyenlítéséhez. Lerángatták őket a ló két oldalára, és lábon kellett tovább harcolniuk. Aztán nyugati irányból eszelős kántálás hallatszott, és újabb csapat fekete páncélos lovag vetette magát a küzdelembe. Ők azonban nem zhentiliek voltak; sisakjukon fehér ló képe ékesked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dvölgy Lovasa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vad ordítást eresztett meg, és ledöfte az előtte álló zhentilit. A Lovasok a Völgyek legjobbjai voltak a maguk fegyvernemében. Bár csak húszan voltak, egymagukban mind felértek öt zhentili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gy másik völgybeli is felujjongott, és nyugat felé mutatot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Odanézzete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újabb katonákat pillantott meg, akik csakis Myth Drannor lovagjai lehettek. Mögöttük Árnyasvölgy védőinek derékhada haladt, Mourngrym nagyúr vezetéséve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óra elteltével Bán csapata hátrálni kezdett. A ködvölgyi lovasok és Myth Drannor Lovagjainak látványa hamar megtörte a legtöbb zhentili elszántságát. Akik át tudtak törni a kőbarikádokon, azokat majdnem mind megölték a város védői. A hídnál őrködők leszámoltak Fzoullal. Az északról támadó zhentili lovasokat megölték vagy visszavonulásra kényszerítették. Már a keleti zhentili erők is menekülőre fog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asvölgy előtti barikádoknál Kelemvorék összetalálkoztak Mourngrymmel és az egyik Lovagga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 Meghátrálnak! - kiáltotta Mourngrym. - Győztünk!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azonban nem hitte ezt el ilyen könnyen. Sok zhentili maradt, és harcolt az utolsó leheletéig. A harcok átterjedtek az erdőkre is, ahol máris kis tüzek égtek, erdőgyulladással fenyegetve. Árnyasvölgy annyi embert vesztett, hogy még egy kisebb erdőtűzzel sem tudott volna elbánni.</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Kelemvor végignézett a csatamezőn, de egyik barátját sem látta.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ourngrym nagyúr, hol van Cyric és Sólyomvé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Mourngrym arcáról lehervadt a diadalmas mosoly.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A keresztutaknál vannak - mondta halkan. - Cyric egy-két karcolástól eltekintve jól van. Sólyomvéd viszon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belenézett Árnyasvölgy urának szeméb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Bán tette - mondta Mourngrym. - El akart kapni, és Sólyomvéd mentett meg.</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elfordult, és vágtában indult a keresztutakhoz. Elcsattogott Cyricék mellett, akik az erdőbe indultak a visszavonuló zhentiliek után, de meg sem hallotta Cyric üdvözlő kiáltása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érte Árnyasvölgy közepét, látta, hogy a halottakat eltalicskázzák, a sebesülteket ellátják. Szinte rögtön észrevette Sólyomvédet, aki a többi tiszt mellé volt lefektetve.</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odament az öreg harcoshoz. Sólyomvéd még élt, de látszott rajta, hogy aligha éri meg a másnapot. Bán karmai mélyen belevájtak a mellébe; csoda volt, egyáltalán idáig elélt. Kelemvor megfogta Sólyomvéd kezét, és a szemébe néz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Meg fognak fizetni ezért - morogta Kelemvor. - Levadászom és megölöm mind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ólyomvéd megszorította Kelemvor karját, gyengén elmosolyodott, és megrázta a fejé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Ne légy színpadias - mondta. - Ez az élet... túl rövid.</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z nem igazság - mondta Kelemvor.</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ólyomvéd felköhögött, és a teste görcsbe rándult.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Gyere közelebb - hörögte. - Mondani akarok valamit. - A hangja suttogássá halkult. - Nagyon fontos - mondt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odahajolt, és Sólyomvéd mondott neki valami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icc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lemvor érezte, hogy remeg az alsó ajka, végül elnevette magát. Sólyomvéd elűzte a halállal és vérrel kapcsolatos gondolatokat Kelemvorból, mert eszébe juttatott valamit, amit kis híján elveszte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mény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rnyasvölgyi csata véget ért. Bán erői visszavonultak az erdőbe, de sokan tűzhalált találtak a remélt menekülés helyett. A lángok egyre terjedtek, a kimerült völgybéliek azonban nem sokat tudtak tenni, hogy megfékezzék őke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harantyr, egy vándornő, aki Myth Drannor lovagjaihoz tartozott, odalovagolt Lathander templomához Ezüstkezű Stormmal, hogy kivizsgálja a robbanás és a tűz körülményeit, és hogy megnézze Elminstert meg a két idegent, akik vele volta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mplomhoz közeledve Éjfélt és Adont látták kitámolyogni. Aztán tűzgolyó robbant ki a romokból. Sharantyrnak le kellett ugrania a nyeregből, és lerántania Stormot, aki kis híján belement a tüzes pokolb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 kiáltotta Storm, és a romokra meredt. Kékesfehér energiaburok keletkezett a pap és a varázsló körül, és a Lovagok látták, hogyan omlik porrá egy faldarab, ami a pajzsnak ütközik. Amikor a föld megállapodott, és a templomból már csak romok maradtak, a Lovagok odarohantak az idegenekhez, akik sértetlenül feküdtek a pusztulás szomszédságában.</w:t>
      </w:r>
    </w:p>
    <w:p>
      <w:pPr>
        <w:pStyle w:val="Normal"/>
        <w:shd w:fill="FFFFFF" w:val="clear"/>
        <w:ind w:left="0" w:right="0" w:firstLine="18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látták, hogy az idegenek élnek, Storm berohant a templomba. Az égő romok közt haladva Storm eltolt egy ledőlt oszlopot az útból, és belépett a valamikori főhajóba. Érezte, hogy gyorsabban kezd verni a szíve, amikor körülnézett, hogy valamiből lássa, Elminster él. A terem túlvégében megtalálta az ősi varázskönyvek foszlányait, és a bölcs köpenyéből is lelt daraboka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r és csontmassza tapadt a még álló falakra.</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orm némán felsikoltott. Iszonyú haragra gerjedt, és kirohant a lángoló templomból, hogy az idegenek szeme közé nézze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iért, látta, hogy Sharantyr beszélget a pappal és a varázslónővel. A vándor épp a nőt akarta kikérdezni, amikor Storm karddal a kézben ott termett mellettü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Elminster - mondta halkan, gyűlölettel teli hangon. - Elminster meghalt. Meggyilkolták.</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torm előrevetette magát, és Sharantyrnak kellett visszafognia meg lefegyvereznie. Aztán roppant árny haladt el a templom felett, és a levegő megritkult, kihűlt. A tökéletesen kék ég pillanatok alatt elszürkült, és viharfelhők gyülekeztek az izzó Mennyei Lépcsőnél. Hatalmas szem bukkant elő a felhőörvényből, kipislantott egy könnycseppet, aztán eltűnt. A cseppből természetellenes zivatar lett, ami lezúdulva eláztatta az egész völgyet. Kékesfehér füstpamacsok szálltak a lépcsőből, ahogy kihunytak a pusztító lángok, és távol a templomtól, Krag tavának erdejében is elaludtak a tüzek az esőtől.</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kezű Storm mintha lecsillapodott volna az esőtől, de aztán jobban megnézte a fiatal pap forradásos arcá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Ő volt...ő volt Tymora templomában is - suttogta. - Ő volt ott azonnal a gyilkosságok után!</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Sharantyr előlépett, és ezúttal ő rántott kardot. </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Sharantyr vagyok, Myth Drannor Lovagja - mondta. - Ünnepélyes kötelességem, hogy mindkettőtöket letartóztassalak Elminster, a Bölcs meggyilkolása miatt...</w:t>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73"/>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VÉGE</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Lucida Sans Unicode" w:cs="Tahoma"/>
      <w:sz w:val="22"/>
      <w:szCs w:val="28"/>
    </w:rPr>
  </w:style>
  <w:style w:type="paragraph" w:styleId="Felirat">
    <w:name w:val="Felirat"/>
    <w:basedOn w:val="Normal"/>
    <w:qFormat/>
    <w:pPr>
      <w:suppressLineNumbers/>
      <w:spacing w:before="120" w:after="120"/>
    </w:pPr>
    <w:rPr>
      <w:rFonts w:cs="Tahoma"/>
      <w:i/>
      <w:iCs/>
      <w:sz w:val="22"/>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9:54:38Z</dcterms:created>
  <dc:creator/>
  <dc:description/>
  <dc:language>en-US</dc:language>
  <cp:lastModifiedBy>Tantras</cp:lastModifiedBy>
  <cp:lastPrinted>2113-01-01T00:00:00Z</cp:lastPrinted>
  <dcterms:modified xsi:type="dcterms:W3CDTF">2007-02-03T13:43:58Z</dcterms:modified>
  <cp:revision>1</cp:revision>
  <dc:subject/>
  <dc:title/>
</cp:coreProperties>
</file>