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ASZÓDY JÁNOS</w:t>
      </w:r>
    </w:p>
    <w:p>
      <w:pPr>
        <w:pStyle w:val="Normal"/>
        <w:jc w:val="center"/>
        <w:rPr>
          <w:b/>
          <w:b/>
          <w:sz w:val="52"/>
          <w:szCs w:val="52"/>
        </w:rPr>
      </w:pPr>
      <w:r>
        <w:rPr>
          <w:b/>
          <w:sz w:val="52"/>
          <w:szCs w:val="52"/>
        </w:rPr>
      </w:r>
    </w:p>
    <w:p>
      <w:pPr>
        <w:pStyle w:val="Normal"/>
        <w:jc w:val="center"/>
        <w:rPr/>
      </w:pPr>
      <w:r>
        <w:rPr>
          <w:b/>
          <w:sz w:val="52"/>
          <w:szCs w:val="52"/>
        </w:rPr>
        <w:t>AKCIÓBAN AZ INTERPOL</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70</w:t>
      </w:r>
    </w:p>
    <w:p>
      <w:pPr>
        <w:pStyle w:val="Normal"/>
        <w:jc w:val="both"/>
        <w:rPr>
          <w:b/>
          <w:b/>
        </w:rPr>
      </w:pPr>
      <w:r>
        <w:rPr>
          <w:b/>
        </w:rPr>
        <w:t>POLITIKAI KÖNYVKIADÓ, BUKAREST</w:t>
      </w:r>
    </w:p>
    <w:p>
      <w:pPr>
        <w:pStyle w:val="Normal"/>
        <w:jc w:val="both"/>
        <w:rPr>
          <w:b/>
          <w:b/>
        </w:rPr>
      </w:pPr>
      <w:r>
        <w:rPr>
          <w:b/>
        </w:rPr>
        <w:t>A könyv szerkesztője: BITAY ÖDÖN</w:t>
      </w:r>
    </w:p>
    <w:p>
      <w:pPr>
        <w:pStyle w:val="Normal"/>
        <w:jc w:val="both"/>
        <w:rPr>
          <w:b/>
          <w:b/>
        </w:rPr>
      </w:pPr>
      <w:r>
        <w:rPr>
          <w:b/>
        </w:rPr>
        <w:t>A fedőlapot tervezte: BOROS VALENTINA</w:t>
      </w:r>
    </w:p>
    <w:p>
      <w:pPr>
        <w:pStyle w:val="Normal"/>
        <w:jc w:val="both"/>
        <w:rPr>
          <w:b/>
          <w:b/>
        </w:rPr>
      </w:pPr>
      <w:r>
        <w:rPr>
          <w:b/>
        </w:rPr>
        <w:t>Műszaki szerkesztő: MARIANA RADULESCU</w:t>
      </w:r>
    </w:p>
    <w:p>
      <w:pPr>
        <w:pStyle w:val="Normal"/>
        <w:jc w:val="both"/>
        <w:rPr>
          <w:b/>
          <w:b/>
        </w:rPr>
      </w:pPr>
      <w:r>
        <w:rPr>
          <w:b/>
        </w:rPr>
      </w:r>
    </w:p>
    <w:p>
      <w:pPr>
        <w:pStyle w:val="Normal"/>
        <w:jc w:val="both"/>
        <w:rPr/>
      </w:pPr>
      <w:r>
        <w:rPr/>
      </w:r>
      <w:r>
        <w:br w:type="page"/>
      </w:r>
    </w:p>
    <w:p>
      <w:pPr>
        <w:pStyle w:val="Normal"/>
        <w:jc w:val="both"/>
        <w:rPr>
          <w:b/>
          <w:b/>
        </w:rPr>
      </w:pPr>
      <w:r>
        <w:rPr>
          <w:b/>
        </w:rPr>
        <w:t>TARTALOM</w:t>
      </w:r>
    </w:p>
    <w:p>
      <w:pPr>
        <w:pStyle w:val="Normal"/>
        <w:jc w:val="both"/>
        <w:rPr>
          <w:b/>
          <w:b/>
        </w:rPr>
      </w:pPr>
      <w:r>
        <w:rPr>
          <w:b/>
        </w:rPr>
      </w:r>
    </w:p>
    <w:p>
      <w:pPr>
        <w:pStyle w:val="Normal"/>
        <w:jc w:val="both"/>
        <w:rPr/>
      </w:pPr>
      <w:r>
        <w:rPr/>
        <w:t>Előszó</w:t>
      </w:r>
    </w:p>
    <w:p>
      <w:pPr>
        <w:pStyle w:val="Normal"/>
        <w:jc w:val="both"/>
        <w:rPr/>
      </w:pPr>
      <w:r>
        <w:rPr/>
        <w:t>I. Fejezet – A kriminalisztikai azonosítás kalandos története</w:t>
      </w:r>
    </w:p>
    <w:p>
      <w:pPr>
        <w:pStyle w:val="Normal"/>
        <w:jc w:val="both"/>
        <w:rPr/>
      </w:pPr>
      <w:r>
        <w:rPr/>
        <w:t>Emlékezzünk hálával Niepce és Daguerre nevére. Azonosítás – a bűnügyi nyomozás központi kérdése. Holmi ujjnyomok... Dél-Amerika megelőzi Európát. Edward Henry színre lép. A deptfordi gyilkosság. Mark Twain ötlete. Minden hiába... Adolphe Beck drámája. A holttestek sem némák... Holmi lojális fegyverek... A lőfegyverek tudománya. Az igazságszolgáltatás új fegyvere – a távíró. Nemzetközi gonosztevők.</w:t>
      </w:r>
    </w:p>
    <w:p>
      <w:pPr>
        <w:pStyle w:val="Normal"/>
        <w:jc w:val="both"/>
        <w:rPr/>
      </w:pPr>
      <w:r>
        <w:rPr/>
      </w:r>
    </w:p>
    <w:p>
      <w:pPr>
        <w:pStyle w:val="Normal"/>
        <w:jc w:val="both"/>
        <w:rPr/>
      </w:pPr>
      <w:r>
        <w:rPr/>
        <w:t>II. Fejezet – Röviden az Interpol létrejöttéről és megszervezéséről. A bűnözés fokozódik. Újjászületik az Interpol. Pontosan működő gépezet. Az ötven nevű szélhámos. Ha nincs ujjlenyomat, elő a fényképpel! Segít az odontológia. Osztályozott bűncselekmények. „Üzenetek" – „körözvények". Mi az OKI? A kiadatás kérdése és egyebek.</w:t>
      </w:r>
    </w:p>
    <w:p>
      <w:pPr>
        <w:pStyle w:val="Normal"/>
        <w:jc w:val="both"/>
        <w:rPr/>
      </w:pPr>
      <w:r>
        <w:rPr/>
      </w:r>
    </w:p>
    <w:p>
      <w:pPr>
        <w:pStyle w:val="Normal"/>
        <w:jc w:val="both"/>
        <w:rPr/>
      </w:pPr>
      <w:r>
        <w:rPr/>
        <w:t>III. Fejezet – Támadás a bankok ellen. Még golyóálló üveget sem? Fényképezés – sötétben. Támadás – igen; ellentámadás – nem. Mindössze ötven perc... „A magányos, szakállas ember"</w:t>
      </w:r>
    </w:p>
    <w:p>
      <w:pPr>
        <w:pStyle w:val="Normal"/>
        <w:jc w:val="both"/>
        <w:rPr/>
      </w:pPr>
      <w:r>
        <w:rPr/>
      </w:r>
    </w:p>
    <w:p>
      <w:pPr>
        <w:pStyle w:val="Normal"/>
        <w:jc w:val="both"/>
        <w:rPr/>
      </w:pPr>
      <w:r>
        <w:rPr/>
        <w:t>IV. Fejezet – „Ezek a négykerekű szörnyek"</w:t>
      </w:r>
    </w:p>
    <w:p>
      <w:pPr>
        <w:pStyle w:val="Normal"/>
        <w:jc w:val="both"/>
        <w:rPr/>
      </w:pPr>
      <w:r>
        <w:rPr/>
        <w:t>„</w:t>
      </w:r>
      <w:r>
        <w:rPr/>
        <w:t>Verkerserziehung". Autós bűnözés. „A négykerekű szörnyeket" is ellopják. „Modus operandi". Lopásgátló készülékek.</w:t>
      </w:r>
    </w:p>
    <w:p>
      <w:pPr>
        <w:pStyle w:val="Normal"/>
        <w:jc w:val="both"/>
        <w:rPr/>
      </w:pPr>
      <w:r>
        <w:rPr/>
      </w:r>
    </w:p>
    <w:p>
      <w:pPr>
        <w:pStyle w:val="Normal"/>
        <w:jc w:val="both"/>
        <w:rPr/>
      </w:pPr>
      <w:r>
        <w:rPr/>
        <w:t>V. Fejezet – Légi kalózok Rablók a levegőben. "Szárnyas" hamisítók. Csempésztrükkök.</w:t>
      </w:r>
    </w:p>
    <w:p>
      <w:pPr>
        <w:pStyle w:val="Normal"/>
        <w:jc w:val="both"/>
        <w:rPr/>
      </w:pPr>
      <w:r>
        <w:rPr/>
      </w:r>
    </w:p>
    <w:p>
      <w:pPr>
        <w:pStyle w:val="Normal"/>
        <w:jc w:val="both"/>
        <w:rPr/>
      </w:pPr>
      <w:r>
        <w:rPr/>
        <w:t>VI. Fejezet – Hamisítványok és hamisítók. A „Bernhard-művelet". Az „alpesi erődítmény". Hasznos tanácsok. Rengeteg dollár. Nemzetközi csekkhamisítók. „Mosott" csekkek és egyebek. Veszélyes szemfényvesztők. „Travelers checks". A csekkfizetés alkonya? Nemzetközi csalók. Fegyver a hamisítványok ellen.</w:t>
      </w:r>
    </w:p>
    <w:p>
      <w:pPr>
        <w:pStyle w:val="Normal"/>
        <w:jc w:val="both"/>
        <w:rPr/>
      </w:pPr>
      <w:r>
        <w:rPr/>
      </w:r>
    </w:p>
    <w:p>
      <w:pPr>
        <w:pStyle w:val="Normal"/>
        <w:jc w:val="both"/>
        <w:rPr/>
      </w:pPr>
      <w:r>
        <w:rPr/>
        <w:t>VII. Fejezet – A gyilkosok külföldre menekülnek. Az Interpol biztos hatású kartotékjai. Egy Interpol-körözés története.</w:t>
      </w:r>
    </w:p>
    <w:p>
      <w:pPr>
        <w:pStyle w:val="Normal"/>
        <w:jc w:val="both"/>
        <w:rPr/>
      </w:pPr>
      <w:r>
        <w:rPr/>
      </w:r>
    </w:p>
    <w:p>
      <w:pPr>
        <w:pStyle w:val="Normal"/>
        <w:jc w:val="both"/>
        <w:rPr/>
      </w:pPr>
      <w:r>
        <w:rPr/>
        <w:t>VIII. Fejezet – Csempészet! „Bootleger" – „Rackets", „Camorra", „Mano Nera", „Maffia". „Vérátömlesztés". „Cosa nostra". Kábítószerek. Iszonyatos kereskedelem. „A fehér ördög". Akcióban az Interpol. Egy nemzetközi business. Hatalmas robbanás... „A heroin diplomatái". Sorompózár a drogok előtt. „Nem-klasszikus" kábítószerek. „Lélekölő mérgek". Mi a teendő? „Vámmentes" árucikkek. Az arany gengszterei. Irány India! Repülnek a gyémántok is... „La guerre des blondes". „Traite des blanches". Egy banda a sok közül. A „Madonnák Balettje". „Wernert törölni kell a transzportból..."</w:t>
      </w:r>
    </w:p>
    <w:p>
      <w:pPr>
        <w:pStyle w:val="Normal"/>
        <w:jc w:val="both"/>
        <w:rPr/>
      </w:pPr>
      <w:r>
        <w:rPr/>
      </w:r>
    </w:p>
    <w:p>
      <w:pPr>
        <w:pStyle w:val="Normal"/>
        <w:jc w:val="both"/>
        <w:rPr/>
      </w:pPr>
      <w:r>
        <w:rPr/>
        <w:t>IX. Fejezet – Képtolvajok és képhamisítók. A régészet „vámszedői". Híres lopások. Egy rejtelmes mosoly... Wellington portréja és egyebek. A fekete sorozat. Gátat a tolvajok útjába. Emelkednek az árak. Hamisítványok a piacon. „A pontoise-i ügy". A „Meadows-ügy". „Egyike a legügyesebbeknek". Szélesedik az Interpol hatásköre.</w:t>
      </w:r>
    </w:p>
    <w:p>
      <w:pPr>
        <w:pStyle w:val="Normal"/>
        <w:jc w:val="both"/>
        <w:rPr/>
      </w:pPr>
      <w:r>
        <w:rPr/>
      </w:r>
    </w:p>
    <w:p>
      <w:pPr>
        <w:pStyle w:val="Normal"/>
        <w:jc w:val="both"/>
        <w:rPr/>
      </w:pPr>
      <w:r>
        <w:rPr/>
        <w:t>X. Fejezet – A rendőrség, az igazságszolgáltatás és a bűnözés. Lőfegyverek. Az erőszakosság – öröklődő betegség. Az erőszak mítosza. Fiatalkorú bandák. Mit hoz a jövő...? A társadalom védelmében.</w:t>
      </w:r>
    </w:p>
    <w:p>
      <w:pPr>
        <w:pStyle w:val="Normal"/>
        <w:jc w:val="both"/>
        <w:rPr/>
      </w:pPr>
      <w:r>
        <w:rPr/>
      </w:r>
    </w:p>
    <w:p>
      <w:pPr>
        <w:pStyle w:val="Normal"/>
        <w:jc w:val="both"/>
        <w:rPr/>
      </w:pPr>
      <w:r>
        <w:rPr/>
        <w:t>XI. Fejezet – A tudomány és a technika a bűnözés ellen. NAE. „Az atom mint detektív". Mikronyomok. Mikronyomok, de NAE nélkül. „Kidnapping" Ausztráliában. Harcban a sebességgel.</w:t>
      </w:r>
    </w:p>
    <w:p>
      <w:pPr>
        <w:pStyle w:val="Normal"/>
        <w:jc w:val="both"/>
        <w:rPr/>
      </w:pPr>
      <w:r>
        <w:rPr/>
      </w:r>
    </w:p>
    <w:p>
      <w:pPr>
        <w:pStyle w:val="Normal"/>
        <w:jc w:val="both"/>
        <w:rPr/>
      </w:pPr>
      <w:r>
        <w:rPr/>
        <w:t>Utószó helyett. Interjú Jean Népote-tal.</w:t>
      </w:r>
    </w:p>
    <w:p>
      <w:pPr>
        <w:pStyle w:val="Normal"/>
        <w:jc w:val="both"/>
        <w:rPr>
          <w:b/>
          <w:b/>
        </w:rPr>
      </w:pPr>
      <w:r>
        <w:rPr>
          <w:b/>
        </w:rPr>
      </w:r>
    </w:p>
    <w:p>
      <w:pPr>
        <w:pStyle w:val="Normal"/>
        <w:jc w:val="both"/>
        <w:rPr>
          <w:b/>
          <w:b/>
        </w:rPr>
      </w:pPr>
      <w:r>
        <w:rPr>
          <w:b/>
        </w:rPr>
      </w:r>
      <w:r>
        <w:br w:type="page"/>
      </w:r>
    </w:p>
    <w:p>
      <w:pPr>
        <w:pStyle w:val="Normal"/>
        <w:jc w:val="both"/>
        <w:rPr>
          <w:b/>
          <w:b/>
        </w:rPr>
      </w:pPr>
      <w:r>
        <w:rPr>
          <w:b/>
        </w:rPr>
        <w:t>ELŐSZÓ</w:t>
      </w:r>
    </w:p>
    <w:p>
      <w:pPr>
        <w:pStyle w:val="Normal"/>
        <w:jc w:val="both"/>
        <w:rPr>
          <w:b/>
          <w:b/>
        </w:rPr>
      </w:pPr>
      <w:r>
        <w:rPr>
          <w:b/>
        </w:rPr>
      </w:r>
    </w:p>
    <w:p>
      <w:pPr>
        <w:pStyle w:val="Normal"/>
        <w:jc w:val="both"/>
        <w:rPr/>
      </w:pPr>
      <w:r>
        <w:rPr/>
        <w:t>A bűnözés növekedését, amely egyes országokban aggasztó méreteket ölt, kizárólag a tőkés társadalmi rend teremtette feltételekkel szoros összefüggésben, vagyis csak mint társadalmi jelenséget lehet megmagyarázni. Marx és Engels feltárták a tőke uralma és a bűnözés közötti kapcsolatot, s megállapították, hogy a tőkés kizsákmányolási viszonyok hatására a kapzsiság, a pénz utáni hajsza olyan állapottá fejlődik, amely utóbb a szocializmusban is csupán bizonyos idő elteltével szűnik meg. A bűnözés elleni hatékony küzdelem az egész társadalom kötelessége. A bűntettek megelőzése és a bűntetteket kiváltó okok elhárítása nem valósítható meg pusztán az igazságszolgáltatás eszközeivel, közigazgatási intézkedésekkel, vagy csak a büntetőjog révén. A rendőrség egymagában, körözés és letartóztatás útján, nem képes kiirtani a bűnt. A bűnözés leküzdésében szakosított szervként meghatározott szerepet tölt be, ámde nem likvidálhatja a bűnt mint társadalmi jelenséget már csak azért sem, mivel a rendőrség többnyire a már elkövetett bűnök ellen száll harcba.</w:t>
      </w:r>
    </w:p>
    <w:p>
      <w:pPr>
        <w:pStyle w:val="Normal"/>
        <w:jc w:val="both"/>
        <w:rPr/>
      </w:pPr>
      <w:r>
        <w:rPr/>
        <w:t>A bűnözés jelenségének megszüntetése és a társadalomellenes cselekmények megelőzése csakis akkor lehetséges, ha mélyreható elemzés tárgyává tesszük mind a társadalomellenes megnyilvánulások okait, mind az e megnyilvánulások megelőzésére irányuló akciókat.</w:t>
      </w:r>
    </w:p>
    <w:p>
      <w:pPr>
        <w:pStyle w:val="Normal"/>
        <w:jc w:val="both"/>
        <w:rPr/>
      </w:pPr>
      <w:r>
        <w:rPr/>
      </w:r>
    </w:p>
    <w:p>
      <w:pPr>
        <w:pStyle w:val="Normal"/>
        <w:jc w:val="both"/>
        <w:rPr/>
      </w:pPr>
      <w:r>
        <w:rPr/>
        <w:t>E kérdések megoldása rendkívül bonyolult. Ezért e kötet szerzője nem tűzte ki céljául sem azt, hogy azokat a tételeket boncolgassa, amelyek a bűn eredetét a különböző társadalmi rendszerek szempontjából magyarázzák, sem pedig azt, hogy átfogó képet mutasson be a rendőrtudomány eszközeiről, a bűnözés leküzdésére alkalmazott megtorló és megelőző intézkedésekről.</w:t>
      </w:r>
    </w:p>
    <w:p>
      <w:pPr>
        <w:pStyle w:val="Normal"/>
        <w:jc w:val="both"/>
        <w:rPr/>
      </w:pPr>
      <w:r>
        <w:rPr/>
        <w:t>A szerző törekvése az, hogy könyvében felvázolja a Nemzetközi Bűnügyi Rendőrségi Szervezet (Organisation Internationale de Police Criminelle), vagy ahogyan közhasználatú rövidítéssel emlegetik – az Interpol tapasztalatait.</w:t>
      </w:r>
    </w:p>
    <w:p>
      <w:pPr>
        <w:pStyle w:val="Normal"/>
        <w:jc w:val="both"/>
        <w:rPr/>
      </w:pPr>
      <w:r>
        <w:rPr/>
        <w:t>Az Interpol olyan nemzetközi szervezet, amely világszinten küzd a közjogi bűnözés ellen és támogatja, segíti az idevágó együttműködést, tevékenysége tehát nem korlátozódik csupán a földrajzi értelemben vett nemzetközi bűnözés leküzdésére.</w:t>
      </w:r>
    </w:p>
    <w:p>
      <w:pPr>
        <w:pStyle w:val="Normal"/>
        <w:jc w:val="both"/>
        <w:rPr/>
      </w:pPr>
      <w:r>
        <w:rPr/>
        <w:t>A szervezet szakembereinek véleménye szerint a bűnözés korunkban mindenütt országos probléma, de egyszersmind nemzetközi probléma is, s így az egyes bűncselekmények kiirtása céljából szükségszerű a világméretű együttműködés megvalósítása. Egy olyan szakosított szerv, mint amilyen az Interpol, egyszersmind megkülönböztetett jelentőségű szerepet játszhat a bűnözés megelőzésében is, hiszen az egyes országok rendőrségeinek rendelkezésére bocsátja a nemzetközi tapasztalatokat. Az évek folyamán különben az Egyesült Nemzetek Szervezete és az Interpol szorosan együttműködtek a kábítószer-üzérkedés és más bűnözési veszélyek elleni harcban.</w:t>
      </w:r>
    </w:p>
    <w:p>
      <w:pPr>
        <w:pStyle w:val="Normal"/>
        <w:jc w:val="both"/>
        <w:rPr/>
      </w:pPr>
      <w:r>
        <w:rPr/>
        <w:t>Jó előre meg kell mondanunk: az az olvasó, aki e könyv lapjain a detektívregények és detektívfilmek „nagy hőseit", a gonosz ellen bravúrosan harcoló „kiválóságokat" szeretné viszontlátni, csalódni fog. Mert bár az Interpol tevékenységében vitathatatlan a hősiesség, ugyanúgy igaz viszont az is, hogy ez a hősiesség korántsem látványos, inkább szerény, mindennapos és névtelen. Ezt az állítást támasztja alá például, hogy az Interpol tevékenységéről eleddig meglehetősen kevés mű íródott. Ezek egyike Tom Tullet angol újságíró Interpol című, 1965-ben Párizsban kiadott könyve, amely főleg az Interpol megalakítását és szervezését illetően szolgáltatott igen értékes adatokat.</w:t>
      </w:r>
    </w:p>
    <w:p>
      <w:pPr>
        <w:pStyle w:val="Normal"/>
        <w:jc w:val="both"/>
        <w:rPr/>
      </w:pPr>
      <w:r>
        <w:rPr/>
        <w:t>A jelenkori bűnözés alakulásának különböző vonatkozásaival, továbbá a bűnözés megfékezéséért folyó küzdelemmel kapcsolatos dokumentációs anyagot a szerző egész sor munkából merítette; ilyenek: Jürgen Thorwald nagyszerű tanulmányai, a Das Jahrhundert der Detektive. Weg und Abenteuer der Kriminalistik – Zürich 1965 és a Die Stunde der Detektive, Zürich 1966; R. A. Reiss – Manuel de la police scientifique, Párizs 1911; H. Walter – Verbrechen unitér dem Mikroskop, Würzburg 1963; Jean Pinatel – Traité de droit pénal et de criminologie, Párizs 1963; E. H. Sutherland – White collar crime, New York 1949; Kolozs Pál – Utazás Detektíviába, Budapest 1964; egy szerzői munkaközösség 1964-ben Berlinben kiadott műve, a Kriminalitátsursachen und ihre Überwindung; egy tanulmányfüzér, amely 1966-ban Budapesten jelent meg – a Kriminalisztikai tanulmányok; a román munkák közül: dr. Valentin Sava – Manual de dactiloscopie, Bukarest 1943; I. Moraru és munkatársai – Medicina legala, Bukarest 1967; Camil Suciu – Criminalistica, Bukarest 1963 és más művek.</w:t>
      </w:r>
    </w:p>
    <w:p>
      <w:pPr>
        <w:pStyle w:val="Normal"/>
        <w:jc w:val="both"/>
        <w:rPr/>
      </w:pPr>
      <w:r>
        <w:rPr/>
        <w:t>Egyes fejezetek alapanyagát az európai napisajtóban megjelent és a szerző által összegyűjtött-rendszerezett szűkszavú hírek szolgáltatták.</w:t>
      </w:r>
    </w:p>
    <w:p>
      <w:pPr>
        <w:pStyle w:val="Normal"/>
        <w:jc w:val="both"/>
        <w:rPr/>
      </w:pPr>
      <w:r>
        <w:rPr/>
        <w:t>A szakfolyóiratok értékes forrást jelentettek mind a különböző fejezetek kiegészítésében, mind pedig az Interpol tevékenységével kapcsolatban (Bűnügyi Szemle, Élet és tudomány, Le Courrier de l'UNESCO, Fingerprint, Journal of Forensic Sciences, Justitia nouá, Kriminalistik, Probleme de medicina legala si de criminalistica, Revue Internationale de Criminologie et de Police Scientifique, Revue Internationale de Police Criminelle stb.).</w:t>
      </w:r>
    </w:p>
    <w:p>
      <w:pPr>
        <w:pStyle w:val="Normal"/>
        <w:jc w:val="both"/>
        <w:rPr/>
      </w:pPr>
      <w:r>
        <w:rPr/>
        <w:t>Az anyaggyűjtés során igen sok nehézség merült fel, s azért a szerző megkülönböztetett módon fejezi ki háláját mindazoknak, akik a dokumentálódásban segítségére voltak; egyszersmind köszönetét tolmácsolja Jean Népote úrnak, az Interpol főtitkárának, továbbá L. Aubé úrnak, az Interpol főosztályvezetőjének az általuk küldött anyagokért és útmutatásokért. A Jean Népote-tól kapott (1968. június 14-i keltezésű) levélből a szerző helyénvalónak találja idézni az alább; mondatot: „Kívánom, hogy könyve olyan sikert arasson, amilyent nekem is felvázolt tartalma alapján méltán megérdemelhet..."</w:t>
      </w:r>
    </w:p>
    <w:p>
      <w:pPr>
        <w:pStyle w:val="Normal"/>
        <w:jc w:val="both"/>
        <w:rPr/>
      </w:pPr>
      <w:r>
        <w:rPr/>
        <w:t>Köszönetét fejezi ki a szerző továbbá dr. Tiberiu Bogdannak, Ion Tau alezredesnek és L. Tamasnak is, értékes támogatásukért.</w:t>
      </w:r>
    </w:p>
    <w:p>
      <w:pPr>
        <w:pStyle w:val="Normal"/>
        <w:jc w:val="both"/>
        <w:rPr/>
      </w:pPr>
      <w:r>
        <w:rPr/>
      </w:r>
    </w:p>
    <w:p>
      <w:pPr>
        <w:pStyle w:val="Normal"/>
        <w:jc w:val="both"/>
        <w:rPr/>
      </w:pPr>
      <w:r>
        <w:rPr/>
      </w:r>
      <w:r>
        <w:br w:type="page"/>
      </w:r>
    </w:p>
    <w:p>
      <w:pPr>
        <w:pStyle w:val="Normal"/>
        <w:jc w:val="both"/>
        <w:rPr/>
      </w:pPr>
      <w:r>
        <w:rPr>
          <w:b/>
        </w:rPr>
        <w:t>I. FEJEZET</w:t>
      </w:r>
    </w:p>
    <w:p>
      <w:pPr>
        <w:pStyle w:val="Normal"/>
        <w:jc w:val="both"/>
        <w:rPr>
          <w:b/>
          <w:b/>
        </w:rPr>
      </w:pPr>
      <w:r>
        <w:rPr>
          <w:b/>
        </w:rPr>
        <w:t>A kriminalisztikai azonosítás kalandos története</w:t>
      </w:r>
    </w:p>
    <w:p>
      <w:pPr>
        <w:pStyle w:val="Normal"/>
        <w:jc w:val="both"/>
        <w:rPr>
          <w:b/>
          <w:b/>
        </w:rPr>
      </w:pPr>
      <w:r>
        <w:rPr>
          <w:b/>
        </w:rPr>
      </w:r>
    </w:p>
    <w:p>
      <w:pPr>
        <w:pStyle w:val="Normal"/>
        <w:jc w:val="both"/>
        <w:rPr/>
      </w:pPr>
      <w:r>
        <w:rPr/>
        <w:t>Be kell ismernünk, hogy ami a bűnügyi nyomozást illeti, Sherlock Holmes olykor naiv detektívnek tűnik. Ennek ellenére, az irodalomban legalábbis, ő volt az első detektív, aki tudományos nyomozási módszereket alkalmazott. Sherlock Holmes azonban, még ha a leghíresebb is, nem az első detektív, aki helyet követelt magának a világirodalomban. Edgar Allan Poe hőse, Auguste Dupin 1841-ben „született", A Morgue utcai kettős gyilkosság (The Murders in the rue Morgue) című novellában. Ezt követően 1866-ban, tehát több mint két évtized múltán Émile Gaboriau A Le-rouge-ügy (L'affaire Lerouge) című írásával felfedezi számunkra Lecoq mesterdetektívet. És jóval utóbb, majd csak 1887-ben teremti meg A. Conan Doyle a híres nyomozózsenit, a bűnügyi regények romantikus főhősének prototípusát, Watson doktornak, a nagy detektív barátjának tolmácsolásában.</w:t>
      </w:r>
    </w:p>
    <w:p>
      <w:pPr>
        <w:pStyle w:val="Normal"/>
        <w:jc w:val="both"/>
        <w:rPr/>
      </w:pPr>
      <w:r>
        <w:rPr/>
        <w:t>Következtek még más nagy detektívek is, ámde az olvasóközönség szívébe egyikük sem tudta úgy belopni magát, hírnevét és varázsát úgy megőrizni, mint Sherlock Holmes a maga kockás malaclopó köpönyegével, tányérsapkájával és mindenekelőtt pipájával, amely a bűn üldözőinek valóságos szimbólumaként, detektívregény-hősök számos nemzedékének közvetítésével eljutott egészen a nagy detektív mai kollégája, Maigret rendőrfelügyelő fogai közé is...</w:t>
      </w:r>
    </w:p>
    <w:p>
      <w:pPr>
        <w:pStyle w:val="Normal"/>
        <w:jc w:val="both"/>
        <w:rPr/>
      </w:pPr>
      <w:r>
        <w:rPr/>
        <w:t>Auguste Dupinnek, fellépésekor, nem volt egyetlen elődje sem. És ő maga úgy is viselkedik mint mesterségének legnagyobbika. „Születésekor" Sherlock Holmes 46 évvel fiatalabb Dupinnél és mintegy 20 évvel Lecoqnál. Vajon ez, a ma divatos kifejezéssel „nemzedékek közötti viszálynak nevezett jelenség késztette Holmest arra, hogy kemény szavakkal mondjon véleményt „kollégáiról"? Egy szép napon Watson doktor a következő kérdést szegezte neki: „Vajon Lecoq nem a tökéletes rendőr mintaképe?" Mire Holmes gúnyosan így válaszolt: „Lecoqnak egyetlen nagyszerű tulajdonsága volt: energiája... Meg kellett állapítania egy ismeretlen rab személyazonosságát? Én elvégeztem volna huszonnégy óra alatt! Lecoqnak viszont hat hónapra volt szüksége!... Maga, Watson, bókolni akar nekem, amikor Dupinnel hasonlít össze. Nos, véleményem szerint Dupin közönséges tucatember volt. Érzem, hogy bennem olyan tulajdonságok rejtőznek, amelyekkel hírnévre tehetnék szert. Mert nem létezik és sosem is létezett a világon olyan ember, aki annyi egyéni képességgel párosult szaktudással rendelkeznék ahhoz, hogy hadat viseljen a bűn ellen."</w:t>
      </w:r>
    </w:p>
    <w:p>
      <w:pPr>
        <w:pStyle w:val="Normal"/>
        <w:jc w:val="both"/>
        <w:rPr/>
      </w:pPr>
      <w:r>
        <w:rPr/>
        <w:t>Háború a bűn ellen?! Valóban magasztos hivatás volt ez a múlt század végén, amikor a bűnözés állandóan fokozódott.</w:t>
      </w:r>
    </w:p>
    <w:p>
      <w:pPr>
        <w:pStyle w:val="Normal"/>
        <w:jc w:val="both"/>
        <w:rPr/>
      </w:pPr>
      <w:r>
        <w:rPr/>
        <w:t>Módszereit illetően Sherlock Holmes sokkal inkább felhasználja a tudományt, mint elődei vagy mint sok utódja. Dupin az egzakt gondolkodás híve volt, nem használt sem nagyítót, sem vegyszereket. Lecoq volt az első detektív az irodalomban, aki megmérte, kutatta és értékelte a lábnyomokat. „Nektek egy lábnyom mit sem mond – kiáltott fel. – De számomra minden lábnyom eleven..." Amikor A. Conan Boyle bemutatja Sherlock Holmest, a kriminalisztika már jelentős vívmányok birtokába jutott. A pipás embert úgy kell tekintenünk hát mint a mai rendőrtudomány irodalmi hősét? Korántsem! Mert az említett vívmányokból Holmes csak igen keveset ismer. Vajon mi ennek az oka?</w:t>
      </w:r>
    </w:p>
    <w:p>
      <w:pPr>
        <w:pStyle w:val="Normal"/>
        <w:jc w:val="both"/>
        <w:rPr/>
      </w:pPr>
      <w:r>
        <w:rPr/>
        <w:t>A Sherlock Holmes kalandjairól írt első könyvének megjelenése után Arthur Conan Doyle hátat fordított újszülött hősének, s irodalmi babérokra vadászva, a múltat akarta feleleveníteni történelmi regényeiben. Egy amerikai kiadó, no meg a londoni Strand című folyóirat biztatására Conan Doyle még megírt ugyan két kötetnyi Sherlock-kalandot, ám ezt a munkát inkább nyűgnek tekintette. Sherlock Holmes gyors sikere Conan Doyle irodalmi alkotómunkájának derekán következett be, s hogy szabaduljon a detektívregény-írás kellemetlenné váló feladatától, még egy kötetet írt, amelynek befejező részében „pontot tett" a hírneves detektív életére: Sherlock elesett a Moriarty nevű banditával folytatott harcban. Igen ám, csakhogy az olvasóközönség nem törődött bele kedvence elvesztésébe. A világ minden tájáról felcsattanó tiltakozás hatására Conan Doyle kénytelen „feltámasztani" Sherlock Holmest; az újabb kalandsorozatok tudományos vonatkozásai azonban satnyák, elmosódottak. Nem eléggé eredeti már az a kép sem, amelyet a nagyítóval felszerelt, kezén a láthatatlan nyomok laboratóriumi kutatása során szerzett égések és hegek nyomait viselő detektívről rajzol. Mindez azonban semmivel sem csökkenti annak a kezdeményezésnek az értékét, amely Conan Doyle nevéhez kapcsolódik. Ő volt az, aki a múlt század végén rávilágított a tudományos bűnüldözés fejlesztésének szükségességére.</w:t>
      </w:r>
    </w:p>
    <w:p>
      <w:pPr>
        <w:pStyle w:val="Normal"/>
        <w:jc w:val="both"/>
        <w:rPr/>
      </w:pPr>
      <w:r>
        <w:rPr/>
        <w:t>Még barátságuk kezdeti szakaszában történt, hogy dr. Watson, a nagy detektív kebelbarátja és segédje „a dedukcióról mint tudományról" vitatkozott Sherlock Holmesszal. Azután papírt vett elő és felírta, mit tud a barátja:</w:t>
      </w:r>
    </w:p>
    <w:p>
      <w:pPr>
        <w:pStyle w:val="Normal"/>
        <w:jc w:val="both"/>
        <w:rPr/>
      </w:pPr>
      <w:r>
        <w:rPr/>
        <w:t>1. Irodalmi ismeretei – nincsenek.</w:t>
      </w:r>
    </w:p>
    <w:p>
      <w:pPr>
        <w:pStyle w:val="Normal"/>
        <w:jc w:val="both"/>
        <w:rPr/>
      </w:pPr>
      <w:r>
        <w:rPr/>
        <w:t>2. Filozófiai ismeretei – mint fent.</w:t>
      </w:r>
    </w:p>
    <w:p>
      <w:pPr>
        <w:pStyle w:val="Normal"/>
        <w:jc w:val="both"/>
        <w:rPr/>
      </w:pPr>
      <w:r>
        <w:rPr/>
        <w:t>3. Csillagászati ismeretei – mint fent.</w:t>
      </w:r>
    </w:p>
    <w:p>
      <w:pPr>
        <w:pStyle w:val="Normal"/>
        <w:jc w:val="both"/>
        <w:rPr/>
      </w:pPr>
      <w:r>
        <w:rPr/>
        <w:t>4. Politikai ismeretei – közepesek.</w:t>
      </w:r>
    </w:p>
    <w:p>
      <w:pPr>
        <w:pStyle w:val="Normal"/>
        <w:jc w:val="both"/>
        <w:rPr/>
      </w:pPr>
      <w:r>
        <w:rPr/>
        <w:t>5. Botanikai ismeretei – sokoldalúak. Általában véve tájékozott a növényi mérgek tekintetében, különösképpen jól ismeri az ópiumot, a nadragulyát.</w:t>
      </w:r>
    </w:p>
    <w:p>
      <w:pPr>
        <w:pStyle w:val="Normal"/>
        <w:jc w:val="both"/>
        <w:rPr/>
      </w:pPr>
      <w:r>
        <w:rPr/>
        <w:t>6. Geológiai ismeretei – korlátozottak. Első pillantásra képes megkülönböztetni az egyes talajtípusokat. Megmutatta nekem a nadrágja szárán levő sárnyomokat, a következő magyarázattal: e sárfoltok színe és összetétele alapján meg tudja mondani, hogy London melyik negyedéből származnak.</w:t>
      </w:r>
    </w:p>
    <w:p>
      <w:pPr>
        <w:pStyle w:val="Normal"/>
        <w:jc w:val="both"/>
        <w:rPr/>
      </w:pPr>
      <w:r>
        <w:rPr/>
        <w:t>7. Kémiai ismeretei – rendkívül átfogóak.</w:t>
      </w:r>
    </w:p>
    <w:p>
      <w:pPr>
        <w:pStyle w:val="Normal"/>
        <w:jc w:val="both"/>
        <w:rPr/>
      </w:pPr>
      <w:r>
        <w:rPr/>
        <w:t>8. Anatómiai ismeretei – eléggé alaposak, de nem rendszerezettek.</w:t>
      </w:r>
    </w:p>
    <w:p>
      <w:pPr>
        <w:pStyle w:val="Normal"/>
        <w:jc w:val="both"/>
        <w:rPr/>
      </w:pPr>
      <w:r>
        <w:rPr/>
        <w:t>9. A rémregény-irodalmat illetően – fantasztikusan jól tájékozott! Töviről hegyire ismeri a század bűneseteinek történetét.</w:t>
      </w:r>
    </w:p>
    <w:p>
      <w:pPr>
        <w:pStyle w:val="Normal"/>
        <w:jc w:val="both"/>
        <w:rPr/>
      </w:pPr>
      <w:r>
        <w:rPr/>
        <w:t>10. Jól hegedül.</w:t>
      </w:r>
    </w:p>
    <w:p>
      <w:pPr>
        <w:pStyle w:val="Normal"/>
        <w:jc w:val="both"/>
        <w:rPr/>
      </w:pPr>
      <w:r>
        <w:rPr/>
        <w:t>11. Kiváló öklöző és vívó.</w:t>
      </w:r>
    </w:p>
    <w:p>
      <w:pPr>
        <w:pStyle w:val="Normal"/>
        <w:jc w:val="both"/>
        <w:rPr/>
      </w:pPr>
      <w:r>
        <w:rPr/>
        <w:t>12. Jól ismeri az angol törvényeket.</w:t>
      </w:r>
    </w:p>
    <w:p>
      <w:pPr>
        <w:pStyle w:val="Normal"/>
        <w:jc w:val="both"/>
        <w:rPr/>
      </w:pPr>
      <w:r>
        <w:rPr/>
        <w:t>Egyenesen bámulatos, hogy a Baker Street 221/b számú ház lakója ilyen bizonyítvánnyal világhírnévre tehetett szert! Ha azonban kezünkbe vesszük a Nick Carter kalandjait tartalmazó hírhedt füzeteket vagy a Fantomas-sorozatot – hogy a napjaink „szuperman"-jének, James Bondnak a tetteit megörökítő regényekről ne is beszéljünk –, megállapíthatjuk, ezek egyike sem rendelkezik Sherlock Holmes tudásával. A rémregény (a „thriller") megszületésével a detektív sárba tiporja a logika legelemibb szabályait: nem az agyára van immáron szüksége, hanem a revolverére. James Bond – Jan Fleming teremtménye – negyvenhárom forradást visel testén bátorságának és vakmerőségének „bizonyságaként", olykor két revolverrel lő és Sherlock Holmes ismereteinek még ötven százalékával sem rendelkezik. De ilyesmire nincs is szüksége. Holmes előhalászta zsebéből híres nagyítóját és hosszasan vizsgálgatta a bűntény színhelyén talált hajszálat. Csalhatatlan logikája és tudása segítették a rejtély megoldásában. Napjaink szuperdetektívje egyszerűen elküldi a hajszálat a laboratóriumba...</w:t>
      </w:r>
    </w:p>
    <w:p>
      <w:pPr>
        <w:pStyle w:val="Normal"/>
        <w:jc w:val="both"/>
        <w:rPr/>
      </w:pPr>
      <w:r>
        <w:rPr/>
        <w:t>„</w:t>
      </w:r>
      <w:r>
        <w:rPr/>
        <w:t>Conan Doyle még irodalmi eszközökkel élt – írja Szerb Antal – és fő műve, a The Hound of the Baskervilles (A Sátán kutyája, 1902) feltétlenül művészi. De utódai, a trópikus gazdagságban elburjánzó detektívregények szerzői hamar ráeszméltek, hogy a közönséget jobban szórakoztatják, ha lemondanak minden irodalmi igényről" (Szerb Antal: A világirodalom története, II. köt. Budapest 1957. 362. old.).</w:t>
      </w:r>
    </w:p>
    <w:p>
      <w:pPr>
        <w:pStyle w:val="Normal"/>
        <w:jc w:val="both"/>
        <w:rPr/>
      </w:pPr>
      <w:r>
        <w:rPr/>
        <w:t>Alig hetvenöt esztendővel a pipás ember színrelépése után a detektívregények – kevés kivétellel – a degenerálódás tükrévé, az erőszakot, a közönségességet és a fizikai erőt dicsérő szennyirodalommá züllöttek.</w:t>
      </w:r>
    </w:p>
    <w:p>
      <w:pPr>
        <w:pStyle w:val="Normal"/>
        <w:jc w:val="both"/>
        <w:rPr/>
      </w:pPr>
      <w:r>
        <w:rPr/>
        <w:t>Zárójelben azért el kell mondani, hogy az említett kivételek közé tartoznak Georges Simenon regényei, aki nagy súlyt helyez hősei emberi tulajdonságainak ábrázolására. Simenonnak gyakorta sikerül regényeit valóságos erkölcstanulmányok színvonalára emelni. De a detektívirodalomban, amely az igazságszolgáltatás megvédésének és a bűnözés dicséretének pólusai között ingadozik, a mai „hősök" – James Bond, Philo Vance, Mike Spillane és még annyian mások – együttvéve sem érnek fel Sherlock Holmesszal, sem emberiességük, sem pedig tudományos felkészültségük tekintetében.</w:t>
      </w:r>
    </w:p>
    <w:p>
      <w:pPr>
        <w:pStyle w:val="Normal"/>
        <w:jc w:val="both"/>
        <w:rPr/>
      </w:pPr>
      <w:r>
        <w:rPr/>
        <w:t>Egyébként, mint azt a későbbiekben látni fogjuk, általában véve mély szakadék tátong a regényekben leírt és a mindennapi életben elkövetett gaztettek és az értük kirótt büntetések között.</w:t>
      </w:r>
    </w:p>
    <w:p>
      <w:pPr>
        <w:pStyle w:val="Normal"/>
        <w:jc w:val="both"/>
        <w:rPr/>
      </w:pPr>
      <w:r>
        <w:rPr/>
      </w:r>
    </w:p>
    <w:p>
      <w:pPr>
        <w:pStyle w:val="Normal"/>
        <w:jc w:val="both"/>
        <w:rPr>
          <w:b/>
          <w:b/>
        </w:rPr>
      </w:pPr>
      <w:r>
        <w:rPr>
          <w:b/>
        </w:rPr>
        <w:t>Emlékezzünk hálával Niepce és Daguerre nevére.</w:t>
      </w:r>
    </w:p>
    <w:p>
      <w:pPr>
        <w:pStyle w:val="Normal"/>
        <w:jc w:val="both"/>
        <w:rPr>
          <w:b/>
          <w:b/>
        </w:rPr>
      </w:pPr>
      <w:r>
        <w:rPr>
          <w:b/>
        </w:rPr>
      </w:r>
    </w:p>
    <w:p>
      <w:pPr>
        <w:pStyle w:val="Normal"/>
        <w:jc w:val="both"/>
        <w:rPr/>
      </w:pPr>
      <w:r>
        <w:rPr/>
        <w:t>Azt már említettük volt, hogy Sherlock Holmes-t alkotója, Conan Doyle nem ruházta fel magas fokú tudományos ismeretekkel. De ezen túlmenően, sajnos, azt sem tette lehetővé" számára, hogy legalább kora tudományos vívmányait alkalmazza. Itt van például a fénykép, amely ma oly fontos eszköz a kriminalisztikában. Az első fénykép, egy csendélet, amelyet Nicéphore Niepce készített 1829 táján, a mai fényképekhez viszonyítva impresszionista rajznak tűnik. Ennek ellenére, Niepce első üveglemeze előhírnöke volt a radiográfiának, a filmművészetnek, a láthatatlan égitestek, a kozmikus részecskék fényképeinek, s egyszersmind az ujjlenyomatok eljövendő fényképmásolatainak, amelyeknek hiányában a nyomozók aligha juthattak volna tovább Sherlock Holmes nagyítójánál...</w:t>
      </w:r>
    </w:p>
    <w:p>
      <w:pPr>
        <w:pStyle w:val="Normal"/>
        <w:jc w:val="both"/>
        <w:rPr/>
      </w:pPr>
      <w:r>
        <w:rPr/>
        <w:t>1841. november 30-án a Philadelphia Public Ledger számolt be első ízben arról, hogy a francia rendőrség Niepce és Daguerre találmányát a bűnözők személyazonosságának megállapítására használja. „Abban a pillanatban, amikor valaki tudományos találmányt dolgoz ki – írta a lap –, maga sem ismeri találmánya összes hasznosítási lehetőségeit. Daguerre mágikus találmányát, a napsugarak felhasználásával történő képfestést a párizsi rendőrség a bűn elleni harcban alkalmazta. Franciaországban, valahányszor letartóztatnak egy gonosztevőt vagy gyanúsítottat, a rendőrség azon nyomban daguerrotípiát készít róla, s az így nyert arcképekből aztán nyilvántartó kartotéksorozatot állít össze. Az alvilág emberei, zátonyra akarván juttatni ezt az eljárást, olykor szörnyű fintorokat vágnak, hogy eltorzítsák arcukat..."</w:t>
      </w:r>
    </w:p>
    <w:p>
      <w:pPr>
        <w:pStyle w:val="Normal"/>
        <w:jc w:val="both"/>
        <w:rPr/>
      </w:pPr>
      <w:r>
        <w:rPr/>
        <w:t>A fényképet mint a gonosztevők körözésének eszközét 1854-től alkalmazzák. Ekkor juttatta el a lausanne-i bíróság egy gyilkos arcképét mind a svájci kantonok, mind pedig a szomszédos országok rendőrségéhez. A gonosztevőt felismerték és letartóztatták, a fénykép pedig bekerült a nyomozók fegyvertárába. Ez volt az első próbálkozás, az első értékes kezdeményezés ilyen irányban; s lényegében ez volt a nemzetközi gonosztevők körözése gondolatának csírája, amely majd csak hét évtizeddel később, az Interpol megszületésével kelt életre.</w:t>
      </w:r>
    </w:p>
    <w:p>
      <w:pPr>
        <w:pStyle w:val="Normal"/>
        <w:jc w:val="both"/>
        <w:rPr/>
      </w:pPr>
      <w:r>
        <w:rPr/>
        <w:t>Ami igaz, igaz: a fényképkészítés kezdeti formája fölötte bonyolult és költséges eljárás volt. Egy „Daguerréo-type" készülék 1846-ban 300 frankba került! Ez rettentő sok volt. A készülék és a szükséges vegyszerek súlya együttesen hozzávetőleg 50 kilóra rúgott – volt hát mit cipelnie a daguerrotípia-amatőrnek. A készülék és háromlábú állványa egymagukban 15–22 kilót nyomtak. Meglehet, hogy Sherlock Holmes talán éppen emiatt nem sorolta be eszközei közé? 1882-ben George Eastman azonban megszerkeszti a Kodak-rendszerű fényképezőgépet. Ez a – 15x8x8 centiméteres méretű – hordozható fényképezőgép már alig nyomott egy kilogrammot. A Kodakkal egyidejűleg fellép az amatőr fotós, a fotóriporter és persze a nyomozó, aki immár fényképezőgépével száll ki a bűntett színhelyére.</w:t>
      </w:r>
    </w:p>
    <w:p>
      <w:pPr>
        <w:pStyle w:val="Normal"/>
        <w:jc w:val="both"/>
        <w:rPr/>
      </w:pPr>
      <w:r>
        <w:rPr/>
        <w:t>A rendőrségi fényképezés fejlődése, Alphonse Bertillon metrikus rendszerétől egészen a gammagráfiáig és a spektrográfiáig (ennek segítségével felfedezhetők például a lőtt sebekben a parányi ólomnyomok, vagy a méreg maradványai az áldozat testében), párhuzamosan haladt a fényképezőgépek és a fényképelőhívás tökéletesedésével. Egy francia közíró mondotta: „Amikor gyermekeiteket lefényképezitek – gondoljatok hálával Niepce, amikor pedig moziba mentek – Daguerre nevére." Mi pedig hozzáfűzhetjük: ti, akik a bűnözés elleni harcban mindennapos eszközként használjátok ezt a készüléket – gondoljatok hálával mindkettőjükre!</w:t>
      </w:r>
    </w:p>
    <w:p>
      <w:pPr>
        <w:pStyle w:val="Normal"/>
        <w:jc w:val="both"/>
        <w:rPr/>
      </w:pPr>
      <w:r>
        <w:rPr/>
      </w:r>
    </w:p>
    <w:p>
      <w:pPr>
        <w:pStyle w:val="Normal"/>
        <w:jc w:val="both"/>
        <w:rPr/>
      </w:pPr>
      <w:r>
        <w:rPr>
          <w:b/>
        </w:rPr>
        <w:t>Azonosítás – a bűnügyi nyomozás központi kérdése</w:t>
      </w:r>
    </w:p>
    <w:p>
      <w:pPr>
        <w:pStyle w:val="Normal"/>
        <w:jc w:val="both"/>
        <w:rPr>
          <w:b/>
          <w:b/>
        </w:rPr>
      </w:pPr>
      <w:r>
        <w:rPr>
          <w:b/>
        </w:rPr>
      </w:r>
    </w:p>
    <w:p>
      <w:pPr>
        <w:pStyle w:val="Normal"/>
        <w:jc w:val="both"/>
        <w:rPr/>
      </w:pPr>
      <w:r>
        <w:rPr/>
        <w:t>Valamely bűntény kivizsgálása egykor főként a tanúvallomásokra épült. Igen, a tanúk szerepe óriási volt, jóllehet ma már jól tudjuk, hogy a tanúvallomás nem mindig kifogástalan bizonyíték. „Testis unus, testis nullus", azaz „egy tanú nem tanú" – szögezték le már a római jog elvei. A bizonyítékok sorában, amelyeknek értékét a törvény előzetesen megállapította, egy tanú vallomása nem volt elegendő; következésképpen tehát az, ami a bíróság ítéletét befolyásolta, nem a tanúvallomások értéke, hanem ezek száma volt. A tanúk vallomásainak tévedéseit azonban sem megállapítani, sem pedig kizárni nem lehet az azonos nyilatkozatot tevő tanúk száma alapján. Tegyük fel például, hogy valamely per folyamán tizenegy tanút hallgatnak ki.</w:t>
      </w:r>
    </w:p>
    <w:p>
      <w:pPr>
        <w:pStyle w:val="Normal"/>
        <w:jc w:val="both"/>
        <w:rPr/>
      </w:pPr>
      <w:r>
        <w:rPr/>
      </w:r>
    </w:p>
    <w:p>
      <w:pPr>
        <w:pStyle w:val="Normal"/>
        <w:jc w:val="both"/>
        <w:rPr/>
      </w:pPr>
      <w:r>
        <w:rPr/>
        <w:t>Ezek közül tíz, egyébként teljesen jóhiszemű tanú tehet egymáséval megegyező, de az objektív valóság szempontjából hamis nyilatkozatokat. A tizenegyedik tanú vallomása viszont lehet a többi tízével ellentétes, de mégis reális, a valóságnak megfelelő. Az egykori törvényes bizonyítékok rendszere alapján azonban az azonos nyilatkozatot tevő tíz tanúnak adtak hitelt, anélkül, hogy vallomásukat megvizsgálták volna. A tanúk szerepe a kriminalisztika haladása és minőségi változása ellenére még a múlt században sem veszített jelentőségéből.</w:t>
      </w:r>
    </w:p>
    <w:p>
      <w:pPr>
        <w:pStyle w:val="Normal"/>
        <w:jc w:val="both"/>
        <w:rPr/>
      </w:pPr>
      <w:r>
        <w:rPr/>
        <w:t>Amikor látott vagy hallott dolgokról van szó, nemritkán megesik, hogy a tanúk – egész sor különböző tényező hatására, vagy az illető esemény bekövetkezésének szubjektív körülményei folytán – egymástól eltérően értelmezik, jegyzik meg és elevenítik fel a történést.</w:t>
      </w:r>
    </w:p>
    <w:p>
      <w:pPr>
        <w:pStyle w:val="Normal"/>
        <w:jc w:val="both"/>
        <w:rPr/>
      </w:pPr>
      <w:r>
        <w:rPr/>
        <w:t>A fizika, a vegyészet, sőt a matematika vívmányainak felhasználásával a rendőrtudomány egész sor újabb, eddig elsikkadt bizonyítékkal siet az igazságszolgáltatás segítségére.</w:t>
      </w:r>
    </w:p>
    <w:p>
      <w:pPr>
        <w:pStyle w:val="Normal"/>
        <w:jc w:val="both"/>
        <w:rPr/>
      </w:pPr>
      <w:r>
        <w:rPr/>
        <w:t>A kriminalisztikában lényeges szerepet játszik a személyazonosság megállapításának, az igazság kiderítésének folyamata. Gyökerei mélyen visszanyúlnak a történelembe, s az a szükségesség hívta életre, hogy felfedezzék, elszigeteljék és megbüntessék a társadalomra nézve ártalmas elemeket. Mindenekelőtt azonban ismernünk kell a bűnügyi azonosítás kettős célját. Elsősorban is az ismeretlen gonosztevő kilétét kell megállapítani. Ki a tettes? – ennek a kérdésnek a tisztázása volt mindenkor a rendőrség fő feladata.</w:t>
      </w:r>
    </w:p>
    <w:p>
      <w:pPr>
        <w:pStyle w:val="Normal"/>
        <w:jc w:val="both"/>
        <w:rPr/>
      </w:pPr>
      <w:r>
        <w:rPr/>
        <w:t>Másodsorban azt kell felderíteni, hogy nem visszaeső bűnözőről van-e szó, vagyis olyanról, akit (egyszer vagy többször) már elítéltek, s aki álnév mögé rejtőzve ismét bűnözik. A tüzes vassal való megbélyegzés, amelyet a múlt században még alkalmaztak, éppen e célt szolgálta. A tüzes bélyeg azt jelezte, hogy az illető előzőleg már büntetett, visszaeső bűnöző. A tüzes bélyeg – a személyazonosság megállapításának megkönnyítése mellett – mintegy tetőzte, kiegészítette a gonosztevőre mért ítéletet. A bűnözők személyazonossága megállapításának kettős célja és a kiegészítő büntetés alkalmazása megfigyelhető a régi román jogban is. Matei Basarab Törvénykönyvében például, amelyet 1652. március 20-án nyomtattak Tírgovistében, ez olvasható: „Az, ki valamely szegény embertől bár a legcsekélyebb dolgot is galádul ellopni merészeli, első lopás esetén megveretéssel büntettessék, ha másodszor is lopásra vetemednék, orrán egyik felől megbélyegeztessék, harmadszori lopáskor pedig karóba húzattassék."</w:t>
      </w:r>
    </w:p>
    <w:p>
      <w:pPr>
        <w:pStyle w:val="Normal"/>
        <w:jc w:val="both"/>
        <w:rPr/>
      </w:pPr>
      <w:r>
        <w:rPr/>
        <w:t>Franciaországban a tolvajokra V betűt (Voleur), a hamisítókra F betűt (Faux), a visszaeső bűnösökre pedig W betűt sütöttek. Jeremy Bentham, a neves angol filozófus és jogtudós (1748–1822) javasolta, hogy a személyazonosság megállapítása érdekében nemcsak a gonosztevőket tetoválják, hanem az egész lakosságot. Az angol közvélemény azonban elutasította Bentham indítványát, mint az emberi méltósággal össze nem egyeztethetőt. Bentham rendszere különben sem oldotta volna meg a törvényszéki azonosítás kérdését. A tetoválást ugyanis módosítani is, eltávolítani is lehet. Egyik sikertelen kísérlet a másikat követte. A kísérletezők arra törekedtek, hogy a visszaeső bűnösök azonosságának megállapítására hatékony rendszert dolgozzanak ki. Az első, szinte általánosan elfogadott rendszer Alphonse Bertillon módszere – a törvényszéki antropometria – volt.</w:t>
      </w:r>
    </w:p>
    <w:p>
      <w:pPr>
        <w:pStyle w:val="Normal"/>
        <w:jc w:val="both"/>
        <w:rPr/>
      </w:pPr>
      <w:r>
        <w:rPr/>
        <w:t>Alphonse Bertillon, a párizsi rendőrprefektúra segédjegyzője, 1879 júliusában jelentést terjesztett a rendőrfőnök elé. Ebben javasolta, hogy a gonosztevők személyazonosságának megállapítása céljából alkalmazzanak bizonyos antropológiai méréseket. Bertillon elmélete arra a feltevésre épült, hogy nem létezhet azonos testméretekkel rendelkező két ember, továbbá, hogy az emberi csontváz, méreteit tekintve, a változatok végtelen sokaságát mutatja. Bertillon módszerének alapját a test méreteinek megállapítása képezte. Tehát: a test és a fej méretei, a bal láb hossza, a bal kéz középső ujjának hossza, a bal alkar és a kiterjesztett karok hossza, a felsőtest méretei stb. Mint láthatjuk, Bertillon a test baloldalán végezte el a méréseket, mivel ez kevésbé van kitéve a fizikai munka okozta elváltozásoknak, torzulásoknak.</w:t>
      </w:r>
    </w:p>
    <w:p>
      <w:pPr>
        <w:pStyle w:val="Normal"/>
        <w:jc w:val="both"/>
        <w:rPr/>
      </w:pPr>
      <w:r>
        <w:rPr/>
        <w:t>Bertillon ötlete a főkapitányság kicsiny és poros szobájában született, ahol munkáját végezte: kartotékokra, törzslapokra vezette rá a gonosztevők ismertető jeleit. Hamar rájött, hogy a személyazonosság megállapításának ez a módszere sztereotip megfogalmazásokra épül (orr – kicsi, nagy, rendes; száj – mint előbb; szem – fekete, kék, zöld; áll – borotvált, és így tovább), s mint ilyen szinte teljesen értéktelen, használhatatlan, hiszen ezer és ezer ember ismertető jelei teljességgel azonosak. Bertillon antropometriája olyan időpontban született, amikor a bűnözők száma – nemzetközi vonatkozásban is – szüntelenül emelkedett. A rendőrségek nyilvántartása, amely szerte a világon elavult személyazonosítási rendszerekre épült, túl volt zsúfolva gyakorlatilag alig használható kartonokkal, bűnügyi nyilvántartó lapokkal (priusz), kartotékokkal. A visszaeső bűnözésre és a száműzetésre vonatkozó törvények következtében Franciaországban és egyebütt is nagyszámú gonosztevő élt álnév alatt, kilétét elpalástolva.</w:t>
      </w:r>
    </w:p>
    <w:p>
      <w:pPr>
        <w:pStyle w:val="Normal"/>
        <w:jc w:val="both"/>
        <w:rPr/>
      </w:pPr>
      <w:r>
        <w:rPr/>
        <w:t>Bertillon 1879-ben nyújtotta be javaslatát, ámde kerek két esztendeig kellett várnia, amikor is a régi rendőrfőnököt leváltották. Utódja megértőbbnek mutatkozott s így Bertillon elkezdhette a munkát. Rövid idő alatt számottevően megszaporodtak a kartotékok s a személyazonosítások is.</w:t>
      </w:r>
    </w:p>
    <w:p>
      <w:pPr>
        <w:pStyle w:val="Normal"/>
        <w:jc w:val="both"/>
        <w:rPr/>
      </w:pPr>
      <w:r>
        <w:rPr/>
        <w:t>1884-ben Bertillonnak sikerült felderítenie 300 olyan büntetett előéletű személyt, akik a régi személyazonosítási módszerek rostáján egyszer sem akadtak fenn. A rendőrnyomozók azonban korlátozottaknak tekintették az elért eredményeket. Jogosan tették fel a kérdést: „A rendszer jó, ha már lefüleltünk egy gonosztevőt. De hogyan alkalmazzuk a letartóztatás előtt, amikor a bűnözőt keressük, de még nem kaptuk el?"</w:t>
      </w:r>
    </w:p>
    <w:p>
      <w:pPr>
        <w:pStyle w:val="Normal"/>
        <w:jc w:val="both"/>
        <w:rPr/>
      </w:pPr>
      <w:r>
        <w:rPr/>
        <w:t>Bertillon mint buzgó feltaláló nem csüggedt, s csakhamar kibővítette rendszerét a bűnözők fényképeivel (szemből és oldalnézetből), majd olyan ismertető jeleket írt a kartonlapra, mint például az arcbőr színe, az arckifejezés, esetleges hegek, a haj színe, az orr formája stb. És így a rendőröknek a gonosztevők olyan pontos és részletes leírása állt rendelkezésükre, amilyen még soha azelőtt.</w:t>
      </w:r>
    </w:p>
    <w:p>
      <w:pPr>
        <w:pStyle w:val="Normal"/>
        <w:jc w:val="both"/>
        <w:rPr/>
      </w:pPr>
      <w:r>
        <w:rPr/>
        <w:t>A „bertillonálás"-t rövid idő leforgása alatt bevezette a fejlett országok, többsége. Románia az elsők között alkalmazta Bertillon eljárását: 1892-ben Bukarestben M. Minovici professzornak, a kiváló román törvényszéki orvosnak a vezetésével megalakult az antropometriai szolgálat.</w:t>
      </w:r>
    </w:p>
    <w:p>
      <w:pPr>
        <w:pStyle w:val="Normal"/>
        <w:jc w:val="both"/>
        <w:rPr/>
      </w:pPr>
      <w:r>
        <w:rPr/>
        <w:t>Ebben a diadalmas pillanatban úgy tűnt, hogy Bertillon módszere végérvényesen győzelmet aratott. Valójában éppen akkor állt a legközelebb a bukáshoz.</w:t>
      </w:r>
    </w:p>
    <w:p>
      <w:pPr>
        <w:pStyle w:val="Normal"/>
        <w:jc w:val="both"/>
        <w:rPr/>
      </w:pPr>
      <w:r>
        <w:rPr/>
        <w:t>Bertillon megkísérelte egy tudományos alapokra helyezett, használható nyilvántartási rendszer kidolgozását. És ezt vitathatatlan érdemének tudjuk be. De gyakorlati szempontból a törvényszéki antropometria tudománytalannak és használhatatlannak bizonyult. Íme, hogyan dicséri a „bertillonálás"-t a múlt század végén megjelent Nouveau Larousse Illustré: „A tapasztalat igazolta, hogy az antropometriai ismertető jelek élete egész tartamára és a legteljesebb biztonsággal lehetővé teszik a felnőtt ember felismerését, bármennyi idő múlva és akárhány álnév mögé rejtőznék is el."</w:t>
      </w:r>
    </w:p>
    <w:p>
      <w:pPr>
        <w:pStyle w:val="Normal"/>
        <w:jc w:val="both"/>
        <w:rPr/>
      </w:pPr>
      <w:r>
        <w:rPr/>
        <w:t>Tekintettel arra, hogy az egyének közötti eltérések rendkívül változatosak, az antropometriai mérések jegyzéke nem kevesebb mint 61-re szaporodott. Még ez sem tette azonban lehetővé, hogy kiküszöböljék a bertillonálás tévedéseit és hibáit, amelyeknek fő forrása annak a tételnek az elfogadása, hogy a csontozat fejlődése a 20. életév betöltése után megáll. Érdekes viszont az, hogy az Interpol ma átvette Bertillon rendszerének néhány gondolatát és – valahányszor nem áll rendelkezésére valamely nemzetközi gonosztevő ujjlenyomata – alkalmazza is azokat. A következőkben látni fogjuk, miként használja fel az Interpol a daktiloszkópia és antropometria kombinációját.</w:t>
      </w:r>
    </w:p>
    <w:p>
      <w:pPr>
        <w:pStyle w:val="Normal"/>
        <w:jc w:val="both"/>
        <w:rPr>
          <w:b/>
          <w:b/>
        </w:rPr>
      </w:pPr>
      <w:r>
        <w:rPr>
          <w:b/>
        </w:rPr>
      </w:r>
    </w:p>
    <w:p>
      <w:pPr>
        <w:pStyle w:val="Normal"/>
        <w:jc w:val="both"/>
        <w:rPr>
          <w:b/>
          <w:b/>
        </w:rPr>
      </w:pPr>
      <w:r>
        <w:rPr>
          <w:b/>
        </w:rPr>
        <w:t>Holmi ujjnyomok...</w:t>
      </w:r>
    </w:p>
    <w:p>
      <w:pPr>
        <w:pStyle w:val="Normal"/>
        <w:jc w:val="both"/>
        <w:rPr>
          <w:b/>
          <w:b/>
        </w:rPr>
      </w:pPr>
      <w:r>
        <w:rPr>
          <w:b/>
        </w:rPr>
      </w:r>
    </w:p>
    <w:p>
      <w:pPr>
        <w:pStyle w:val="Normal"/>
        <w:jc w:val="both"/>
        <w:rPr/>
      </w:pPr>
      <w:r>
        <w:rPr/>
        <w:t>Úgy 100 000–60 000 esztendővel időszámításunk előtt valamelyik művészi hajlamú ősünk nekiállt, hogy lerajzolja kezét. Pontosabban: a bal kezét, mivel jobbját, akárcsak mi, munkavégzésre használta. Ezeket az őskori rajzokat századunk elején fedezték fel a franciaországi Aurignac mellett. A rajzok némelyikén eléggé világosan megfigyelhetők a bőrredők – az ujjfodorszálak. Így tehát már a „homo aurignac" észrevette, hogy ujjai begyét milyen fura rovátkák borítják.</w:t>
      </w:r>
    </w:p>
    <w:p>
      <w:pPr>
        <w:pStyle w:val="Normal"/>
        <w:jc w:val="both"/>
        <w:rPr/>
      </w:pPr>
      <w:r>
        <w:rPr/>
        <w:t>A kéz művészi ábrázolásának kezdeteit, mint láttuk, a történelem köde fedi; az ujjlenyomatok tudományos kutatása azonban csak a XVII. században indul meg, s egy olasz orvos, Malpighi nevéhez fűződik. Ámde sem ő (1686-ban), sem pedig csaknem másfél évszázaddal utána (1823-ban) Purkyne cseh tudós nem tettek mást, minthogy tanulmányozták, leírták és osztályozták a bőrfodorrajzolatokat. Egyiküknek sem jutott eszébe, hogy az ujjlenyomatokat esetleg hasznosítani lehetne a bűnüldözésben, a gonosztevők személyazonosságának megállapítására.</w:t>
      </w:r>
    </w:p>
    <w:p>
      <w:pPr>
        <w:pStyle w:val="Normal"/>
        <w:jc w:val="both"/>
        <w:rPr/>
      </w:pPr>
      <w:r>
        <w:rPr/>
        <w:t>W. J. Herschel, Bengáliában szolgáló brit gyarmati tisztviselő jutott arra a gondolatra, hogy az „ujjnyomokat" – akárcsak az ókori Kínában – aláírásként használja fel. „Sok ezer ujjnyomot gyűjtöttem össze, s most ezek alapján azonosítani tudom a nyilvántartásomban szereplő személyeket" – írta Herschel 1877. augusztus 5-én a bengáliai börtönök főfelügyelőjének. Herschel felmérhetetlen fontosságú felfedezést tett. Észrevette, hogy az emberek ujjait borító rajzolatok sohasem változnak meg, sohasem alakulnak át. Az életkor, a legsúlyosabb betegségek sincsenek hatással rájuk. Az ember megöregszik, haja megőszül, lefogy, arcát ráncok lepik el, de ujjnyomai nem változnak, születésétől haláláig. Az ujjlenyomatok felfedezésétől egészen napjainkig sok százmillió, ujjlenyomat került kartotékokra a világ daktiloszkópiai nyilvántartásaiban. Ennek ellenére egyetlen ismétlődés sem fordult elő. Herschelnek tehát igaza volt. Javaslata mégsem talált megértésre. És így az ujjlenyomatok elvesztették az első csatát.</w:t>
      </w:r>
    </w:p>
    <w:p>
      <w:pPr>
        <w:pStyle w:val="Normal"/>
        <w:jc w:val="both"/>
        <w:rPr/>
      </w:pPr>
      <w:r>
        <w:rPr/>
        <w:t>Dr. Henry Faulds skót orvos, aki Tokióban dolgozott, sosem hallott sem Herschelről, sem kísérleteiről. 1880-ban tehát saját megfigyeléseit összegezte abban a cikkben, amely a londoni Nature-ben jelent meg, s amelyben demonstrálta, hogy a bűnözőket az ujjlenyomatok segítségével azonosítani lehet. Íme, egy eset, dr. Faulds fiziológia tanár tapasztalataiból. A lakásával szomszédos házba behatolt egy betörő, s a fehérre meszelt falon kúszott fel. A bűnöző ujjnyomai, nagyon élesen kirajzolódva, ott maradtak a falon. Faulds, amikor meghallotta, hogy a tolvajt letartóztatták, ellátogatott a fogházba és ott a japán rendőrség főnökének engedélyével felvette a letartóztatott ujjlenyomatait. Ezeket összehasonlította a falon talált ujjnyomokkal, majd kijelentette, ártatlant tartóztattak le. Mikor néhány nap múlva hurokra került az igazi tolvaj, Faulds ettől is ujjlenyomatokat vett s azok megegyeztek a falon talált ujjnyomokkal. „Mi lenne – tette fel dr. Faulds a kérdést –, ha a bűntett színhelyén felkutatnánk a tettesek ujjlenyomatait? A bőrfodorvonalak sohasem változnak, következésképpen a fényképeknél hatékonyabban fel lehet használni őket a bűnözők vagy a visszaeső bűnözők azonosítására."</w:t>
      </w:r>
    </w:p>
    <w:p>
      <w:pPr>
        <w:pStyle w:val="Normal"/>
        <w:jc w:val="both"/>
        <w:rPr/>
      </w:pPr>
      <w:r>
        <w:rPr/>
        <w:t>A japán rendőrség figyelemre sem méltatta Faulds felfedezését, s a Nature-ben közölt cikk is csupán egyetlen embernek – W. J.. Herschelnek – az érdeklődését keltette fel. A volt gyarmati tisztviselő a folyóirat szerkesztőségéhez fordult, s magának követelte az ujjlenyomatok felfedezésének apaságát. Faulds felvette a kesztyűt, s még mielőtt visszatért volna Angliába, sok levelet postázott. A címzettek között szerepelt Nagy-Britannia Belügyminisztériuma, a londoni rendőrség elnöke, továbbá számos hivatalos személyiség, néhány tudós. Válaszra azonban hiába várt. A Nature-ben lezajlott vita visszhang nélkül maradt. Az ujjlenyomatok tehát elvesztették a második csatát is.</w:t>
      </w:r>
    </w:p>
    <w:p>
      <w:pPr>
        <w:pStyle w:val="Normal"/>
        <w:jc w:val="both"/>
        <w:rPr/>
      </w:pPr>
      <w:r>
        <w:rPr/>
        <w:t>Nyolc esztendő múlt el, amikor sir Francis Galtonnak eszébe jutott a Nature cikke, s a folyóirat közvetítésével kapcsolatba lépett Herschellel. Azután kerek három esztendeig csak az ujjlenyomatoknak élt. Kutatásai alapján Galton bebizonyította, hogy teljes (vagyis tízujjas) ujjlenyomat készítése esetén két ember ujjlenyomatai azonosságának lehetősége 64 milliárd az 1-hez. Vagyis gyakorlatilag lehetetlen. Galton megértett még valamit: amennyiben az ujjlenyomatokat nem osztályozzák valamely rendszer szerint, ha nem találnak valamilyen módszert a nyilvántartás, a bejegyzés olyan megszervezésére, amely könnyen kezelhető kartotékrendszerrel megoldható – nos, akkor az ujjnyomokat nem lehet azonosításra felhasználni.</w:t>
      </w:r>
    </w:p>
    <w:p>
      <w:pPr>
        <w:pStyle w:val="Normal"/>
        <w:jc w:val="both"/>
        <w:rPr/>
      </w:pPr>
      <w:r>
        <w:rPr/>
        <w:t>Sir Francis Galton három évtizeden át foglalkozott antropológiai kutatásokkal. Érthető hát, hogy elfogadta Bertillon rendszerét. Amikor azonban tudomást szerzett az ujjlenyomatokról, azonnal rájött, hogy ezek használata a „bertillonálásnál" sokkalta hatékonyabb rendszert biztosít. Francis Galton 1892-ben teszi közzé első ilyen irányú munkáját „Fingerprints" („Ujjlenyomatok") címmel.</w:t>
      </w:r>
    </w:p>
    <w:p>
      <w:pPr>
        <w:pStyle w:val="Normal"/>
        <w:jc w:val="both"/>
        <w:rPr/>
      </w:pPr>
      <w:r>
        <w:rPr/>
      </w:r>
    </w:p>
    <w:p>
      <w:pPr>
        <w:pStyle w:val="Normal"/>
        <w:jc w:val="both"/>
        <w:rPr/>
      </w:pPr>
      <w:r>
        <w:rPr>
          <w:b/>
        </w:rPr>
        <w:t>Dél-Amerika megelőzi Európát.</w:t>
      </w:r>
    </w:p>
    <w:p>
      <w:pPr>
        <w:pStyle w:val="Normal"/>
        <w:jc w:val="both"/>
        <w:rPr>
          <w:b/>
          <w:b/>
        </w:rPr>
      </w:pPr>
      <w:r>
        <w:rPr>
          <w:b/>
        </w:rPr>
      </w:r>
    </w:p>
    <w:p>
      <w:pPr>
        <w:pStyle w:val="Normal"/>
        <w:jc w:val="both"/>
        <w:rPr/>
      </w:pPr>
      <w:r>
        <w:rPr/>
        <w:t>Ugyanabban az esztendőben, június 29-én késő éjjel velőt rázó kiáltozás verte fel Necochea argentin kisváros szegénynegyedének nyugalmát. Egy fiatal asszony, Francisca Rojas sikoltozott: „A gyermekeim... megölte őket... Velasquez megölte őket... A nyomorúságos kunyhóban szétzúzott koponyával hevert a földön Francisca két törvénytelen gyermeke: egy hatéves kisfiú és egy négyéves leányka. A rendőrök kinyomozták, hogy a szóban forgó Velasquez egyre durvább ajánlatokkal zaklatta a nőt, aki azonban nem hallgatta meg, mondván, hogy mást szeret. Aznap Velasquez erőszakosabb volt mint bármikor, megfenyegette a nőt, hogy „megöli azt, aki számára a legdrágább". Este, munkából hazatérve, a kunyhó ajtaját feltörve és gyermekeit vérbe fagyva találta. Velasquezt letartóztatták és megkínozták. De nyolc napi kínvallatás után is tagadott. A rendőrfelügyelő figyelme ekkor Francisca Rojas fiatal szerelmesére terelődött, aki nemegyszer kijelentette, hogy elvenné feleségül, ha nem állanának boldogságuk útjában az asszony gyermekei. Francisca Rojast is „harmadfokú" vallatásnak vetették alá, de a meggyilkolt gyermekek anyja továbbra is csak Velasquezt vádolta.</w:t>
      </w:r>
    </w:p>
    <w:p>
      <w:pPr>
        <w:pStyle w:val="Normal"/>
        <w:jc w:val="both"/>
        <w:rPr/>
      </w:pPr>
      <w:r>
        <w:rPr/>
        <w:t>Július 8-án La Platából jövet Necocheába érkezett Alvarez rendőrfelügyelő. Körültekintő alapossággal megvizsgálta Francisca kunyhóját, s az ajtón rozsdabarna színű, gyanús nyomot vett észre. A rendőrök elképedésére a felügyelő fűrészt kért és kivágta az ajtó deszkájából azt a darabot, amelyen, szerinte kétségtelenül, ott volt a gyilkos ujjainak nyoma. Alvarez egy bélyegzőpárnát kért a necocheai rendőrfőnöktől, majd elrendelte, hogy vezessék elő Francisca Rojast. A jelenlevők meglepetten figyelték, amint egyenként előbb a bélyegzőpárnára, majd egy fehér papírlapra nyomta az asszony ujjait. A papíron fura, tekervényes vonalú rajz jelent meg. Alvarez ugyan nem rendelkezett valami gazdag tapasztalattal ezen a téren, de mégsem volt nehéz megállapítania, hogy a kunyhó ajtaján talált ujjnyomok azonosak a papíron levő ujjlenyomatokkal. Alvarez hosszasan nézte az előtte álló asszonyt, majd átnyújtotta neki nagyítóját, s rendkívül udvariasan és higgadtan felszólította, hogy vizsgálja meg ujjlenyomatait, amelyek kétségbevonhatatlanul felfedték a gyilkost. És Francisca Rojas, akit a „harmadfokú" vallatás sem bírt szólásra, ezúttal megtört. Bevallotta, hogy valóban ő gyilkolta meg egy kővel gyermekeit, mivel „útjában álltak házasságának".</w:t>
      </w:r>
    </w:p>
    <w:p>
      <w:pPr>
        <w:pStyle w:val="Normal"/>
        <w:jc w:val="both"/>
        <w:rPr/>
      </w:pPr>
      <w:r>
        <w:rPr/>
        <w:t>Alvarez felügyelő Juan Vucetich híve volt és érdeklődéssel kísérte ennek kísérleteit. Vucetich a La Plata-i (Argentína) rendőrségen dolgozott és – Herschel, Faulds meg Galton kutatásaitól függetlenül – kidolgozott egy ujjlenyomat-nyilvántartási rendszert. A Rojas-ügy nagy visszhangot keltett, s Vucetich úgy ítélte, eljött a pillanat, hogy meggyőzze feletteseit rendszerének hatékonyságáról. Terve azonban csak 1894-ben sikerült, amikor is a Buenos Aires-i parlament jóváhagyta az ujjlenyomat-rendszer bevezetését. Így hát Argentína volt az első ország, amely hivatalosan elfogadta a daktiloszkópiát mint a gonosztevők azonosítási rendszerét. Példáját: 1903-ban követte Chile és Brazília, 1906-ban Bolívia, 1908-ban pedig Peru, Paraguay és Uruguay. Egy újságíró tanácsára Vucetich az addig használt „iknophalangometria" elnevezést a „daktiloszkópia" elnevezéssel helyettesíti. 1904-ben átfogó munkát tesz közzé, s itt már ezt az új elnevezést használja. Könyve, a Dactiloscopia comparada Dél-Amerikában nagy sikert aratott ugyan, de Európában ismeretlen maradt.</w:t>
      </w:r>
    </w:p>
    <w:p>
      <w:pPr>
        <w:pStyle w:val="Normal"/>
        <w:jc w:val="both"/>
        <w:rPr/>
      </w:pPr>
      <w:r>
        <w:rPr/>
      </w:r>
    </w:p>
    <w:p>
      <w:pPr>
        <w:pStyle w:val="Normal"/>
        <w:jc w:val="both"/>
        <w:rPr/>
      </w:pPr>
      <w:r>
        <w:rPr/>
        <w:t>Vucetich diadalát senki sem vonta kétségbe. Ő volt az első, aki, az európaiakat megelőzve, rendszerbe foglalta az ujjlenyomatokat és azonosítási módszerként alkalmazta a daktiloszkópiát. Vucetich már jóval az európaiak előtt gondolt a rendőrségek nemzetközi együttműködésének megszervezésére, arra, hogy interkontinentális azonosító irodákat létesítsenek Dél- és Észak-Amerikában, valamint Európában. Vucetich elképzelése szerint ezek az irodák a világ valamennyi rendőrségének segédkeztek volna a nemzetközi gonosztevők üldözésében. Így fogamzott meg több mint fél évszázaddal ezelőtt a mai Interpol típusú „nemzetközi rendőrség" megszervezésének gondolata. Vucetich, előrehaladott kora és súlyos betegsége ellenére, 1923-ban – két esztendővel halála előtt – még tanúja lehetett az Interpol megszületésének.</w:t>
      </w:r>
    </w:p>
    <w:p>
      <w:pPr>
        <w:pStyle w:val="Normal"/>
        <w:jc w:val="both"/>
        <w:rPr/>
      </w:pPr>
      <w:r>
        <w:rPr/>
      </w:r>
    </w:p>
    <w:p>
      <w:pPr>
        <w:pStyle w:val="Normal"/>
        <w:jc w:val="both"/>
        <w:rPr/>
      </w:pPr>
      <w:r>
        <w:rPr>
          <w:b/>
        </w:rPr>
        <w:t>Edward Henry színre lép</w:t>
      </w:r>
    </w:p>
    <w:p>
      <w:pPr>
        <w:pStyle w:val="Normal"/>
        <w:jc w:val="both"/>
        <w:rPr>
          <w:b/>
          <w:b/>
        </w:rPr>
      </w:pPr>
      <w:r>
        <w:rPr>
          <w:b/>
        </w:rPr>
      </w:r>
    </w:p>
    <w:p>
      <w:pPr>
        <w:pStyle w:val="Normal"/>
        <w:jc w:val="both"/>
        <w:rPr/>
      </w:pPr>
      <w:r>
        <w:rPr/>
        <w:t>Amikor Edward Henry, a bengáliai rendőrség főfelügyelője 1896-ban Angliában töltötte pihenőszabadságát, éppenséggel semmit sem tudott Vucetich munkáiról, sem pedig – ami igazán meglepő! – Herschel kutatásairól, aki pedig, mint tudjuk, szintén Bengáliában tisztviselősködött. Henry csupán arról értesült, hogy Galtonnak nem sikerült használható rendszert alkotnia az ujjlenyomatok nyilvántartására. Bengáliában tanúja volt a „bertillonálás" diadalának, de az elsők között figyelt fel e rendszer fogyatékosságaira és pontatlanságára is. A „bertillonálás" mindennek ellenére kitéphetetlen gyökereket ereszthetett volna, ha nem lép fel a daktiloszkópia.</w:t>
      </w:r>
    </w:p>
    <w:p>
      <w:pPr>
        <w:pStyle w:val="Normal"/>
        <w:jc w:val="both"/>
        <w:rPr/>
      </w:pPr>
      <w:r>
        <w:rPr/>
        <w:t>1896 nyarán Henry londoni tartózkodása alatt kapcsolatba lépett Galtonnal, és maga is kidolgozott egy kartotékrendszert. Még ugyanabban az évben Henry a következőket jegyzi fel naplójába: „Ha kartoték-rendszerem megbízhatónak bizonyul, úgy az antropometria halálra van ítélve." India főkormányzója elfogadta a Henry-féle módszert, s 1897. július 12-én elrendelte, hogy Bertillon rendszerét India egész területén Henry módszerével helyettesítsék. Az annak idején az angol gyarmatbirodalomhoz tartozó India volt tehát a második olyan ország, ahol az ujjlenyomatokat elfogadták a bűnözők azonosításának módszereként. A daktiloszkópia segítségével 1898-ban és 1899-ben egyedül Bengáliában 345, illetve 569 visszaeső bűnöst sikerült azonosítani. Közben Henry a bűntett színhelyén visszamaradt ujjnyomok felfedezésének lehetőségeit kutatta. A véletlen – akárcsak Vucetich esetében –, szinte azt lehetne mondani, rendelkezésére bocsátotta azt a bűntényt, amelyre szüksége volt.</w:t>
      </w:r>
    </w:p>
    <w:p>
      <w:pPr>
        <w:pStyle w:val="Normal"/>
        <w:jc w:val="both"/>
        <w:rPr/>
      </w:pPr>
      <w:r>
        <w:rPr/>
      </w:r>
    </w:p>
    <w:p>
      <w:pPr>
        <w:pStyle w:val="Normal"/>
        <w:jc w:val="both"/>
        <w:rPr/>
      </w:pPr>
      <w:r>
        <w:rPr/>
        <w:t>1898 augusztusában történt Zsulpukuri körzetben, a Bengália és Bhután közötti határövezetben. A körzeti rendőrség főnöke felfedezte az egyik teaültetvény intézőjének holttestét. Az intézőnek a torkát vágták át. Az irodát, a szekrényt, a pénzes kazettát feltörték és minden pénzt elvittek. A rendőrség csupán egyetlen, meglehetősen elmosódott nyomra talált, egy ujjlenyomatra a meggyilkolt intéző levéltárcájában levő papíron.</w:t>
      </w:r>
    </w:p>
    <w:p>
      <w:pPr>
        <w:pStyle w:val="Normal"/>
        <w:jc w:val="both"/>
        <w:rPr/>
      </w:pPr>
      <w:r>
        <w:rPr/>
        <w:t>Henry megállapította, hogy hüvelykujj-lenyomatról van szó, s megparancsolta, vegyenek ujjlenyomatot az ültetvényen található összes személyektől, a legyilkoltat is beleértve. Egyik ujjnyomat sem egyezett a papíron talált nyommal. A vizsgálat során azonban kiderült, hogy a meggyilkolt intéző lopás miatt a törvény kezére adta volt egyik szolgáját. Ezt a Charan nevű szolgát letartóztatták, Kalkuttába vitték, elítélték és börtönbe zárták. Időközben már letöltötte büntetését, s kiszabadult. Törzslapját azonban megőrizték a fegyházban, s ezen a lapon az antropometriai adatok mellett ott voltak már az ujjlenyomatok is. És Charan hüvelykjének lenyomata azonos volt a levéltárcában talált ujjnyommal! Néhány heti kutatás után a gyilkos kézre került. Bűntettét azonban a bíróság előtt sem volt hajlandó beismerni.</w:t>
      </w:r>
    </w:p>
    <w:p>
      <w:pPr>
        <w:pStyle w:val="Normal"/>
        <w:jc w:val="both"/>
        <w:rPr/>
      </w:pPr>
      <w:r>
        <w:rPr/>
        <w:t>Az ítélőbírák igen nehéz helyzetbe kerültek, s végül is lopásért elítélték, de gyilkosságért nem. Hadd álljunk meg itt egy pillanatra. 1892-ben tehát Francisca Rojas képtelen volt tovább tagadni a saját ujjlenyomataival hajszálpontosan egyező véres nyomok láttán, s beismerte, hogy megölte gyermekeit. 1898-ban a kalkuttai bíróság, amely elé most első ízben került ujjlenyomat mint döntő bizonyíték, olyan megrögzött bűnözővel állt szemben, aki mindent tagadott. Ezek a bírák hozzászoktak ahhoz, hogy ítéletüket tanúvallomásokra alapozzák. Charan perében azonban nem voltak tanúk. Következésképpen 1898-ban Kalkuttában zajlott le az első olyan bűnper, amelyben ujjlenyomat volt a fő bizonyíték, s ennek alapján a bíróság lopásért ítélt el egy gonosztevőt. Ez az eset kétségtelenül fordulópontot jelentett a kriminalisztika történetében.</w:t>
      </w:r>
    </w:p>
    <w:p>
      <w:pPr>
        <w:pStyle w:val="Normal"/>
        <w:jc w:val="both"/>
        <w:rPr/>
      </w:pPr>
      <w:r>
        <w:rPr/>
        <w:t>1900. július 5-én Londonban összegyűltek a brit birodalom legismertebb kriminalistái. Edward Henry ismertette a daktiloszkópiai nyilvántartás megszervezésére kidolgozott rendszerét. A megjelentek, közöttük sir Francis Galton, elismerték, hogy Henry rendszere gyakorlatilag megoldja az ujjlenyomatok segítségével történő személyazonosítás kérdését. Nem szándékozunk itt egybevetni az akkoriban létezett két rendszert – a Vucetich rendszert és a Henry, illetve Galton-Henry rendszert. Tény az, hogy Angliában még 1900-ban bevezették Henry rendszerét, Henryt pedig 1901-ben a Scotland Yard főnökévé nevezték ki. A daktiloszkópia mint azonosítási módszer tehát diadalt aratott, viszont hátra volt még egy kérdés: rendezni azt, hogy az angol bíróságok az ujjlenyomatot bizonyítékként elfogadják.</w:t>
      </w:r>
    </w:p>
    <w:p>
      <w:pPr>
        <w:pStyle w:val="Normal"/>
        <w:jc w:val="both"/>
        <w:rPr/>
      </w:pPr>
      <w:r>
        <w:rPr/>
      </w:r>
    </w:p>
    <w:p>
      <w:pPr>
        <w:pStyle w:val="Normal"/>
        <w:jc w:val="both"/>
        <w:rPr/>
      </w:pPr>
      <w:r>
        <w:rPr>
          <w:b/>
        </w:rPr>
        <w:t>A deptfordi gyilkosság</w:t>
      </w:r>
    </w:p>
    <w:p>
      <w:pPr>
        <w:pStyle w:val="Normal"/>
        <w:jc w:val="both"/>
        <w:rPr>
          <w:b/>
          <w:b/>
        </w:rPr>
      </w:pPr>
      <w:r>
        <w:rPr>
          <w:b/>
        </w:rPr>
      </w:r>
    </w:p>
    <w:p>
      <w:pPr>
        <w:pStyle w:val="Normal"/>
        <w:jc w:val="both"/>
        <w:rPr/>
      </w:pPr>
      <w:r>
        <w:rPr/>
        <w:t>Költöztessük most át elbeszélésünk színterét London egyik külvárosába, Deptfordba, a High Street 34. számú házába, ahol egy kis festéküzlet van. 1905. március 27-én reggel a kis boltos inas felfedezi, hogy Farrow-t, a kereskedés tulajdonosát és feleségét meggyilkolták. Fox felügyelő a helyszíni szemle során megállapítja, hogy a gyilkosságot ketten követték el. A hálószobában egy feltört és kiürített kis pénzes doboz hever. Fényezett fedelén vádló jelként – egy ujjnyom. Nemsokára két tanú is jelentkezik. Az első, a tejesember látta, amikor – rövid idővel az inas érkezése előtt – két férfi hagyta el a házat. Az egyik férfi barna felöltőt és ugyanolyan színű cipőt viselt. A második tanú, egy kislány, arról számolt be, hogy a Farrow-féle kereskedés kirakatában pár pillanatra feltűnt egy vérfoltos férfiarc. A kislány azonban nem látott ebben semmi különöset, hiszen Deptford vágóhídjain elég vér folyt, s a helybeliek számára a vérfoltos munkaruhák és arcok hétköznapi dolognak számítottak. A Scotland Yard egyik detektívje kiszimatolta, hogy az alvilágban a Stratton fivéreket tekintik a gyilkosság elkövetőinek. Fox felügyelőnek sikerült rátalálnia Alfréd Stratton szeretőjére, aki elmondotta, hogy a gyilkosság éjjelen barátja nála tartózkodott. Éjszaka azonban egy férfi kopogott az ablakon és Alfred annak kíséretében eltávozott. A Lány beszámolt továbbá arról is, hogy Alfred Stratton barna felöltője eltűnt, s hogy a férfi barna cipőjét feketére festette át.</w:t>
      </w:r>
    </w:p>
    <w:p>
      <w:pPr>
        <w:pStyle w:val="Normal"/>
        <w:jc w:val="both"/>
        <w:rPr/>
      </w:pPr>
      <w:r>
        <w:rPr/>
        <w:t>Időközben megállapítást nyert, hogy a kazettán talált ujjnyom Alfred Stratton hüvelykjének lenyomata. A tárgyalásra 1905. május 5-én került sor. A bírósági teremben, Muir ügyész asztalán ott feküdt a kis doboz, fedelén a gyilkos ujjának lenyomatával. Muirnak a bizonyító lenyomat „eredetijére" volt szüksége. Nem volt lehetősége arra, hogy fényképeket terjesszen az esküdtek elé, akik pedig csak akkor hallottak először ujjlenyomatokról. Az esküdtek, mintegy kétórás megbeszélés után, mégis elmarasztaló döntést hoztak: bűnösnek mondták ki a Stratton fivéreket. Channell bíró mondta ki az ítéletet: kötél általi halál.</w:t>
      </w:r>
    </w:p>
    <w:p>
      <w:pPr>
        <w:pStyle w:val="Normal"/>
        <w:jc w:val="both"/>
        <w:rPr/>
      </w:pPr>
      <w:r>
        <w:rPr/>
        <w:t>A Stratton-per döntő szakaszt jelölt a daktiloszkópia történetében. Az európai országok egymás után bevezették az azonosításnak ezt a csalhatatlan módszerét, amelyet mindmáig sem szárnyalt túl egyetlen más eljárás sem. Az igazságszolgáltatás pedig, bizonyos „átmeneti időszak" után, amelynek során megállapítást nyert, hogy az ujjfodor-rajzolatok nem öröklődnek, s hogy még az ikrek ujjlenyomatai sem hasonlóak, sok esetben döntő bizonyítékként fogadta el a daktiloszkópia szolgáltatta bizonyítékokat.</w:t>
      </w:r>
    </w:p>
    <w:p>
      <w:pPr>
        <w:pStyle w:val="Normal"/>
        <w:jc w:val="both"/>
        <w:rPr/>
      </w:pPr>
      <w:r>
        <w:rPr/>
        <w:t>Mint majd látni fogjuk, a végleges személyazonosság megállapításában az Interpol nem támaszkodik kizárólag az ujjlenyomatokra. Az Interpol igen fontos szerepet tölt be azzal is, hogy igyekszik összehangolni a daktiloszkópiai szakemberek erőfeszítéseit mind az ujjlenyomat-felvételi eljárások, mind pedig az osztályozási módszerek tökéletesítése céljából. Azon a kollokviumon, amelyet az Interpol 1967. november 13–17 között rendezett Saint-Cloudban 33 ország képviselőinek részvételével, az ujjlenyomatok osztályozási módszereit is megtárgyalták. Általában „Vucetich-országokról" és „Galton-Henry országokról" beszélhetünk. Ez az osztályozás azonban meglehetősen sematikus, hiszen nem egy olyan ország van, ahol egyidejűleg mindkét módszert alkalmazzák. Az Interpol munkatársainak egyik óhaja – amely immáron „hagyományossá" vált, hiszen már 1923-ban, a szervezet megalakulásakor kinyilvánították – az ujjlenyomatok osztályozási módszereinek egységesítése. Egy ilyen egységes módszer minden kétséget kizáróan megkönnyítené az Interpol és általában a világ rendőrségének munkáját. Az említett kollokviumon egyébként kitűnt, hogy az elektronika gyors fejlődése talán feleslegessé teszi az egyetemes osztályozási módszer kidolgozását. Több országban kísérleteznek az elektronika alkalmazásával a daktiloszkópia területén. Ez a módszer arra épül, hogy különleges fényképezési eljárással rendkívül pontos és részletes ujjlenyomatokat készítenek, azután az ujjlenyomat filmjét elektronikus eljárással „feltérképezik". Az elektronikus készülékek lehetőséget biztosítanak ahhoz, hogy mindössze másfél óra leforgása alatt elvégezhető legyen egymillió ujjlenyomat megvizsgálása. Az elektronikus adattároló és -nyilvántartó berendezések megsokszorozhatják tehát az ujj-nyomat-nyilvántartások eredményességét, hiszen a sok millió ujjlenyomat kezelése összehasonlíthatatlanul gyorsabban és megbízhatóbban történhet, mint a hagyományos módszerekkel. Annyi viszont bizonyos, állapították meg a kollokviumon, hogy az embert ezek az új műszaki vívmányok sem helyettesíthetik. A daktiloszkópiai szakemberek hozzáértésére mindenkor szükség lesz.</w:t>
      </w:r>
    </w:p>
    <w:p>
      <w:pPr>
        <w:pStyle w:val="Normal"/>
        <w:jc w:val="both"/>
        <w:rPr/>
      </w:pPr>
      <w:r>
        <w:rPr/>
        <w:t>Az „átmeneti időszakban" a daktiloszkópia alkalmazását sokan kétkedéssel fogadták. A bizalmatlankodók attól tartottak, hogy a gonosztevők esetleg megtalálhatják a lehetőséget, s felveszik a harcot ez ellen a megtámadhatatlan bizonyíték ellen. A bűnözők" meg is kísérelték a harcot: az ujjfodorrajzolatok megmásítását vagy eltüntetését. Ezek a kísérletek azonban mindannyiszor csődöt mondtak, mivel a bőr regenerálódik, s minden esetben újra kialakul az ujjlenyomatok valamennyi jellegzetes pontja. Nem „segít" sem a tüzes vas, sem a maró folyadék vagy a forró olaj, sem pedig az ujjbegyen ejtett számtalan tűszúrás. Ezek a próbálkozások tehát nem hódítottak teret, mint később látni fogjuk, még az amerikai gengszterek világában sem.</w:t>
      </w:r>
    </w:p>
    <w:p>
      <w:pPr>
        <w:pStyle w:val="Normal"/>
        <w:jc w:val="both"/>
        <w:rPr/>
      </w:pPr>
      <w:r>
        <w:rPr/>
      </w:r>
    </w:p>
    <w:p>
      <w:pPr>
        <w:pStyle w:val="Normal"/>
        <w:jc w:val="both"/>
        <w:rPr>
          <w:b/>
          <w:b/>
        </w:rPr>
      </w:pPr>
      <w:r>
        <w:rPr>
          <w:b/>
        </w:rPr>
        <w:t>Mark Twain ötlete</w:t>
      </w:r>
    </w:p>
    <w:p>
      <w:pPr>
        <w:pStyle w:val="Normal"/>
        <w:jc w:val="both"/>
        <w:rPr>
          <w:b/>
          <w:b/>
        </w:rPr>
      </w:pPr>
      <w:r>
        <w:rPr>
          <w:b/>
        </w:rPr>
      </w:r>
    </w:p>
    <w:p>
      <w:pPr>
        <w:pStyle w:val="Normal"/>
        <w:jc w:val="both"/>
        <w:rPr/>
      </w:pPr>
      <w:r>
        <w:rPr/>
        <w:t>1898-ban, a St. Louis-i nemzetközi kiállításon Ferrier, a Scotland Yard rendőraltisztje nagyméretű fényképeken ujjlenyomatokat mutatott be a látogatóknak. Az új azonosítási módszer azonban nem keltett érdeklődést St. Louisban, a vén Mississippi partján. Egyetlen rendőr, a kiállítást valósággal elözönlő újságírók egyike sem méltatta figyelemre ezt a felfedezést. Ez annál is inkább meglepő, mivelhogy híres honfitársuk, Mark Twain a Hajósélet a Mississippin című kötetében novellát közölt (Ujjlenyomat és következményei) és ebben mar utalt ezekre a sokatmondó apróságokra.</w:t>
      </w:r>
    </w:p>
    <w:p>
      <w:pPr>
        <w:pStyle w:val="Normal"/>
        <w:jc w:val="both"/>
        <w:rPr/>
      </w:pPr>
      <w:r>
        <w:rPr/>
      </w:r>
    </w:p>
    <w:p>
      <w:pPr>
        <w:pStyle w:val="Normal"/>
        <w:jc w:val="both"/>
        <w:rPr/>
      </w:pPr>
      <w:r>
        <w:rPr/>
        <w:t>Twain egy Karl Ritter nevű emberről ír, akinek családját az amerikai polgárháború idején ismeretlen katonák megölték. Az egyik gyilkos véres ujjnyoma azonban rajta maradt az asztalon heverő papírokon. Ritter a gyilkosok után nyomozva jövendőmondónak adja ki magát, elhiteti, hogy jósolni tud az ujjnyomokból...</w:t>
      </w:r>
    </w:p>
    <w:p>
      <w:pPr>
        <w:pStyle w:val="Normal"/>
        <w:jc w:val="both"/>
        <w:rPr/>
      </w:pPr>
      <w:r>
        <w:rPr/>
        <w:t>„</w:t>
      </w:r>
      <w:r>
        <w:rPr/>
        <w:t>Olyan szál volt a kezemben, amelynek még egy detektív sem látta volna hasznát, mert nem tudhatta, mihez kezdjen vele" – mondatja hősével Mark Twain olyan eseményekről szólva, amelyek 1861–1865 között játszódtak le! „Egyszerű eszközökkel dolgoztam – meséli Ritter – kevés vörös festék, darabka fehér papiros volt minden. Bemázoltam a hüvelykujjat, rányomtam a papírra, éjjel nagyítóval megvizsgáltam, másnap azután jósoltam belőle... Ifjúkoromban összeismerkedtem egy vén franciával, aki egykor börtönőr volt. Tőle hallottam, hogy az emberen egyetlen dolog, ami nem változik meg soha: a hüvelykujja begyén található vonalak... Manapság fényképet készítünk minden újonnan felfedezett gonosztevőről, hogy később, ennek alapján felismerhessük. Az öreg francia azonban, amikor börtönőr volt, felvette minden új fegyenc ujjlenyomatát... Egyre csak azt hajtogatta, a fénykép mit sem ér, az utólagos elkendőzés hasznavehetetlenné teszi. A hüvelykujj az egyetlen biztos dolog – bizonygatta. – Azt nem lehet álcázni.</w:t>
      </w:r>
    </w:p>
    <w:p>
      <w:pPr>
        <w:pStyle w:val="Normal"/>
        <w:jc w:val="both"/>
        <w:rPr/>
      </w:pPr>
      <w:r>
        <w:rPr/>
        <w:t>A novella, amelyben Mark Twain, a „Mississippi, az álmos, nagy gyönyörű folyó költője" – amint Szerb Antal mondja –, elbeszéli Karl Ritter, az amerikai német bevándorló tragédiáját, sokat foglalkoztatta a kriminalistákat. Az ujjnyomok felhasználásáról akkoriban még mit sem tudott a rendőrtudomány. Feltehető a kérdés: Mark Twain sorban megelőzte volna a szakembereket az ujjnyomok vagy legalábbis a hüvelykujj nyomának kriminalisztikai felhasználásában?</w:t>
      </w:r>
    </w:p>
    <w:p>
      <w:pPr>
        <w:pStyle w:val="Normal"/>
        <w:jc w:val="both"/>
        <w:rPr/>
      </w:pPr>
      <w:r>
        <w:rPr/>
        <w:t>A talány megoldása a következő. A Hajósélet a Mississippin első, 1874. évi kiadásában a fenti novella még nem olvasható. A szóban forgó írás csak az 1883-ban piacra került második kiadásban jelent meg. „Még mindig nyitott kérdés volt azonban, hogy az ujjlenyomatok létéről, 1883-ban, hogyan szerzett tudomást a világhírű író? A kérdés megoldása az, hogy a minden újdonság iránt szenvedélyesen érdeklődő Mark Twainhez eljutott Faulds tokiói orvos cikke az ujjlenyomatokról, amely a Nature című folyóirat 1880-as évfolyamában jelent meg. Mark Twain, az újságíró s egykori bűnügyi riporter meglátta a módszerben rejlő lehetőségeket s jóval az ujjlenyomatok tényleges bűnügyi felhasználása előtt képzelete megalkotta az első, ujjlenyomatok segítségével felderített gyilkosságot." (Katona Géza – Kertész Imre: A bűn nyomában. Minerva, Budapest 1968.)</w:t>
      </w:r>
    </w:p>
    <w:p>
      <w:pPr>
        <w:pStyle w:val="Normal"/>
        <w:jc w:val="both"/>
        <w:rPr/>
      </w:pPr>
      <w:r>
        <w:rPr/>
        <w:t>Az ujjlenyomatok kérdése továbbra is foglalkoztatta a neves amerikai író fantáziáját és mintegy évtized múltán, 1894-ben megírta Pudingfejű Wilson című kisregényét. Ennek hőse a világ immár első daktiloszkópiai szakértője. A történetben felbukkanó csecsemőcserét és gyilkosságot Wilson, a kisvárosi ügyvéd az ujjlenyomatok segítségével deríti ki. Wilson, a „pudingfejű", 1894-ben már nem a homályból bukkant elő, hiszen, amint tudjuk, sir Francis Galton munkája, a Fingerprints már 1892-ben megjelent. Mindamellett a daktiloszkópiát még sehol sem vezették be, és az első ujjlenyomat-szakértő kissé ügyefogyott, de okos és rokonszenves alakja Mark Twain agyában született meg. Adósok maradtak vele a bűnügyi regények akkori szerzői, még maga Conan Doyle is.</w:t>
      </w:r>
    </w:p>
    <w:p>
      <w:pPr>
        <w:pStyle w:val="Normal"/>
        <w:jc w:val="both"/>
        <w:rPr/>
      </w:pPr>
      <w:r>
        <w:rPr/>
        <w:t>Annyi biztos, hogy 1898-ban, tehát tizenhárom évvel a Hajósélet a Mississippin második kiadásának és négy évvel a Pudingfejű Wilson első kiadásának megjelenése után sem Mark Twain ötlete, sem Ferrier rendőrbiztos előadásai nem keltettek érdeklődést az Újvilágban. Akkoriban, a század végén, amikor Európa már felkészült a nemzetközi bűnözés elleni küzdelemre – ezért hozták létre később az Interpolt –, az Egyesült Államokban még a különböző szövetségi államok között sem alakult ki a gonosztevők kézre kerítésére vonatkozó együttműködés. Nem célunk itt lépésről lépésre nyomon követni az amerikai bűnügyi rendőrség igazán látványos fejlődését. Elegendő, legalábbis egyelőre, ha megállapítjuk, hogy e fejlődés fő mozgató ereje a gengsztervilág elburjánzása volt. Ámde csak 1930-ban, a gengsztervilág elleni harc teljében hagyta jóvá az Egyesült Államok Kongresszusa, hogy központi azonosító hivatalt létesítsenek az FBI (Federal Bureau of Investigation) keretében. Ennek a hivatalnak a segítségével aztán gengszterek ezreit sikerült azonosítani és ártalmatlanná tenni. És itt egy „pikáns" apróságra hívjuk fel a figyelmet: a közhivatalnokok ujjlenyomatainak felvételével az FBI ezerszám fedezett fel veszedelmes visszaeső bűnösöket, mégpedig az államapparátus és az igazságszolgáltatás legmagasabb köreiben. Ez az „apróság" azonban rendkívül jellemző arra a társadalomra, amelynek gazdasági-társadalmi felépítése valóságos melegágya a bűnözésnek; és igen jellemző ez az „apróság" azokra az esztendőkre, amikor az USÁ-ban páratlan méretekben elharapózott a banditizmus. Egy másik, épp ilyen jellemző részlet: az FBI kartotékrendszere 1956-ban több mint 141 000 000 ujjlenyomatot tartott nyilván. A hivatalos statisztikák szerint ebből a 141 000 000-ból 112 000 000 nem bűnözők ujjlenyomata volt. Így tehát az említett időpontban az USA-ban a nyilvántartott 141 000 000 személyből (ami lényegében az összlakosságnak felel meg, hiszen a gyermekektől még nem vesznek ujjlenyomatot) mintegy 30 000 000-t tekintettek bűnözőnek.</w:t>
      </w:r>
    </w:p>
    <w:p>
      <w:pPr>
        <w:pStyle w:val="Normal"/>
        <w:jc w:val="both"/>
        <w:rPr/>
      </w:pPr>
      <w:r>
        <w:rPr/>
        <w:t>„</w:t>
      </w:r>
      <w:r>
        <w:rPr/>
        <w:t>Nyilvánvalónak tűnik, hogy az FBI evidenciájában szereplő bűnözők között valójában bizonyos számú feltételezhetően vörös nézeteket valló személy, olykor pedig egész egyszerűen sztrájkolók, nonkonformisták vagy négerek is vannak – állapítja meg Raymond Lavigne a L'Humanité Dimanche 1967. évi 127. számában. – Ez is bizonyítja, hogy ilyen természetű anyag nem kerülhet bárki kezébe, mivel félelmetes fegyverré alakulhat az egyéni szabadság ellen, s azt az államot, amelyben mindenkiről-mindenről rendőri nyilvántartást vezetnek, rendőrállammá változtathatja át."</w:t>
      </w:r>
    </w:p>
    <w:p>
      <w:pPr>
        <w:pStyle w:val="Normal"/>
        <w:jc w:val="both"/>
        <w:rPr/>
      </w:pPr>
      <w:r>
        <w:rPr/>
        <w:t>Mindenesetre, le kell szögezni, hogy a daktiloszkópia sosem játszott olyan jelentős szerepet, mint éppen a gengsztervilág elleni általános támadás idején. Egyes bandavezérek, akiket a rendőrség sarokba szorított, rádöbbentek, hogy az álcázás klasszikus eszközei csődöt mondtak, hogy nem segít többé sem a hajszín megváltoztatása, sem a sötét szemüveg, sőt még a plasztikai műtét sem. Letartóztatáskor ugyanis ellenük szól a legkíméletlenebb, legerősebb bizonyíték: az ujjlenyomat. És erre hadat üzentek, pontosabban megkísérelték hadat üzenni e kérlelhetetlen ellenségnek.</w:t>
      </w:r>
    </w:p>
    <w:p>
      <w:pPr>
        <w:pStyle w:val="Normal"/>
        <w:jc w:val="both"/>
        <w:rPr/>
      </w:pPr>
      <w:r>
        <w:rPr/>
      </w:r>
    </w:p>
    <w:p>
      <w:pPr>
        <w:pStyle w:val="Normal"/>
        <w:jc w:val="both"/>
        <w:rPr/>
      </w:pPr>
      <w:r>
        <w:rPr>
          <w:b/>
        </w:rPr>
        <w:t>Minden hiába...</w:t>
      </w:r>
    </w:p>
    <w:p>
      <w:pPr>
        <w:pStyle w:val="Normal"/>
        <w:jc w:val="both"/>
        <w:rPr>
          <w:b/>
          <w:b/>
        </w:rPr>
      </w:pPr>
      <w:r>
        <w:rPr>
          <w:b/>
        </w:rPr>
      </w:r>
    </w:p>
    <w:p>
      <w:pPr>
        <w:pStyle w:val="Normal"/>
        <w:jc w:val="both"/>
        <w:rPr/>
      </w:pPr>
      <w:r>
        <w:rPr/>
        <w:t>Az ujjlenyomatok világában az első riadót 1934 januárjában fújták, amikor is Jack Kiutast, egy bandafőnököt – vagy ahogyan nevezték: a „Csinos Kiutast" – kelepcébe csalták és lelőtték. Az ujjlenyomat-felvétellel megbízott rendőr csodálkozva állapította meg, hogy Kiutas ujjain nincsenek bőrfodorszálak! Létezhetnek hát olyan emberek, akiknek ujjbegyéről hiányoznak a bőrfodorrajzolatok? Vagy pedig ezek megváltoztathatók, eltörölhetők? A kérdést a szakemberek tisztázták, mégpedig igen gyorsan: Kiutas ujjairól egy ismeretlen orvos lefejtette a bőrt, ámde a bőrfodorszálak máris újra kialakulóban voltak.</w:t>
      </w:r>
    </w:p>
    <w:p>
      <w:pPr>
        <w:pStyle w:val="Normal"/>
        <w:jc w:val="both"/>
        <w:rPr/>
      </w:pPr>
      <w:r>
        <w:rPr/>
        <w:t>1934 májusában két más gyászos hírű gonosztevő – Carpis és Baker – határozta el, hogy műtétnek veti alá magát. Dr. Joseph P. Moran, a sebész, akit az alvilágban jól ismertek, lenyúzta a bőrt ujjbegyükről; ez az operáció egyébként olyan szörnyen fájdalmas, hogy még a morfium sem képes teljesen elűzni a kínokat. Teljes négy hónapig tartó szenvedés után a gengszterek rádöbbentek, hogy bőrfodorszálaik újraképződtek. A kísérlet tehát nem járt sikerrel, Moran pedig a Michigan tóban végezte pályafutását...</w:t>
      </w:r>
    </w:p>
    <w:p>
      <w:pPr>
        <w:pStyle w:val="Normal"/>
        <w:jc w:val="both"/>
        <w:rPr/>
      </w:pPr>
      <w:r>
        <w:rPr/>
        <w:t>Ugyancsak 1934 májusában John Dillinger, „Amerika első számú közellensége" kísérelt meg hasonló műtétet. Két sebész, akik közül az egyik kábítószer-csempészésért, a másik pedig emberölésért került börtönbe, rögtön szabadulás után egy titkos lakásban különféle plasztikai műtétekkel igyekezett megváltoztatni Dillinger ábrázatát, majd savakkal kezelte ujjbegyeit a bőrfodorrajzolatok teljes eltűnéséig. Alig két hónap múltán, 1934. június 22-én Diliingert lelőtték az egyik chicagói mozi előtt. A holttest személyazonosságának megállapításakor az ujjlenyomat-szakértők azt konstatálták, hogy a második ujj ízületein levő bőrvonalak részben megmaradtak, s ezeknek lenyomata rajta volt Dillinger ujjnyomatlapján is. Hiába volt minden, a gengszter ujjlenyomata halála után is árulója maradt.</w:t>
      </w:r>
    </w:p>
    <w:p>
      <w:pPr>
        <w:pStyle w:val="Normal"/>
        <w:jc w:val="both"/>
        <w:rPr/>
      </w:pPr>
      <w:r>
        <w:rPr/>
        <w:t>1941. október 31-én harsant fel utoljára riadó az ujjlenyomatok világában. Ezen a napon került hurokra a texasi Austinban bizonyos Robert Pitts. Az ujjlenyomat-nyilvántartó iroda tisztviselője Pitts ujjait sorban ráhelyezte a bélyegzőpárnára, majd a daktiloszkópiai lapra. Lehetetlenség – mormogta aztán, s hitetlenkedve hordozta végig tekintetét a papírlapon, aztán meg az előtte álló gonosztevő gúnyos fintorba torzult arcán. Ennek a Pittsnek az ujjain még nyomuk sem volt bőrfodorszálaknak!</w:t>
      </w:r>
    </w:p>
    <w:p>
      <w:pPr>
        <w:pStyle w:val="Normal"/>
        <w:jc w:val="both"/>
        <w:rPr/>
      </w:pPr>
      <w:r>
        <w:rPr/>
        <w:t>A „meglepetés" azonban nem érte felkészületlenül a szakértőket. Pitts mellén tíz hosszú forradást fedeztek fel: ötöt jobb és ötöt bal felől. Az onnan lefejtett bőrrel helyettesítették az ujjbegy bőrfelületét. Felvetődött tehát a kérdés: kicsoda valójában ez a Pitts? És hogyan lehet válaszra találni, ha nincsenek ujjlenyomatai? Minden bizonnyal ismert és körözött bűnöző, hiszen másként aligha vetette volna alá magát ilyen operációnak. És ki volt a műtétet elvégző sebész? Pitts azonban hallgatott. Az ügy az FBI-hoz került, ahol aztán felforgatták a szökésben levő gonosztevők kartotékjait, iratcsomóit. Így került elő egy törzslap, bizonyos Robert J. Philippsé, akit kilenc esztendővel előbb gépkocsitolvajlásért ítéltek el. Ismertető jelei, fényképe, életkora – mind-mind Pittséi. Utoljára 1941. március 28-án volt letartóztatásban, Miamiban. És akkor még „voltak" ujjlenyomatai. Következésképpen, az operációt 1941. március 28. és október 3. között végezték el rajta. Végül aztán rábukkantak a sebészre is: a New Jersey-beli Union City-ben lakó Leopold William August Brandenburg doktorra, vagy ahogyan az alvilág „becézte" – Brandenburg „dokira". Brandenburg beismerte, hogy Robert J. Philippset ő operálta meg 1941 májusában.</w:t>
      </w:r>
    </w:p>
    <w:p>
      <w:pPr>
        <w:pStyle w:val="Normal"/>
        <w:jc w:val="both"/>
        <w:rPr/>
      </w:pPr>
      <w:r>
        <w:rPr/>
        <w:t>A Philipps-eset volt az ujjlenyomatok történetében az utolsó kísérlet a természet és a daktiloszkópia kijátszására.</w:t>
      </w:r>
    </w:p>
    <w:p>
      <w:pPr>
        <w:pStyle w:val="Normal"/>
        <w:jc w:val="both"/>
        <w:rPr/>
      </w:pPr>
      <w:r>
        <w:rPr/>
        <w:t>Mielőtt lezárnánk az ujjlenyomatok fejezetét, beszámolunk egy esetről, amely hét évtizeddel ezelőtt történt, s amely „a Beck-ügy" néven került be a kriminalisztika történetébe. Azért tartjuk szükségesnek leírni, mert igen meggyőzően rávilágít egyrészt az ujjlenyomatok korszakát megelőző régi azonosítási módszerek hatástalanságára, másrészt bizonyítja, hogy alkalmazásuk olykor milyen megrázó következményekhez vezetett.</w:t>
      </w:r>
    </w:p>
    <w:p>
      <w:pPr>
        <w:pStyle w:val="Normal"/>
        <w:jc w:val="both"/>
        <w:rPr/>
      </w:pPr>
      <w:r>
        <w:rPr/>
      </w:r>
    </w:p>
    <w:p>
      <w:pPr>
        <w:pStyle w:val="Normal"/>
        <w:jc w:val="both"/>
        <w:rPr/>
      </w:pPr>
      <w:r>
        <w:rPr>
          <w:b/>
        </w:rPr>
        <w:t>Adolphe Beck drámája</w:t>
      </w:r>
    </w:p>
    <w:p>
      <w:pPr>
        <w:pStyle w:val="Normal"/>
        <w:jc w:val="both"/>
        <w:rPr>
          <w:b/>
          <w:b/>
        </w:rPr>
      </w:pPr>
      <w:r>
        <w:rPr>
          <w:b/>
        </w:rPr>
      </w:r>
    </w:p>
    <w:p>
      <w:pPr>
        <w:pStyle w:val="Normal"/>
        <w:jc w:val="both"/>
        <w:rPr/>
      </w:pPr>
      <w:r>
        <w:rPr/>
        <w:t>Ötvenöt év körüli férfi volt, deresedő szálakkal dús bajuszában, halántékán. Elgondolkozva állt íróasztala mellett, majd hirtelen mozdulattal leszakította a naptárról az 1896. december 16-át mutató lapot, kezébe vette cilinderét és kilépett otthonából a londoni Victoria Streetre. A ház előtt megállt, felhúzta kesztyűjét, s már indult volna útjára, amikor egy nő megszólította: „Uram, én ismerem önt!" Emberünk meglepődve tekintett rá: „Bocsánat, asszonyom, mit óhajt?" A nő erre emelt hangon, követelőzően kiáltotta: "Adja vissza a két órámat, a gyűrűimet..."</w:t>
      </w:r>
    </w:p>
    <w:p>
      <w:pPr>
        <w:pStyle w:val="Normal"/>
        <w:jc w:val="both"/>
        <w:rPr/>
      </w:pPr>
      <w:r>
        <w:rPr/>
        <w:t>A jelenet botránnyá fajult, szereplői végül a Rochester Bow-i rendőrszobán kötöttek ki. A férfi bemutatkozott: Adolphe Beck vagyok. A nő szintén: Ottilie Meissonier. Azután elmondotta a következőket: néhány héttel előbb, az utcán, egy férfi összetévesztette lady Evertonnal... Amikor a tévedés kiderült, a férfi bocsánatot kért és bemutatkozott: Lord Salisbury. Majd elmesélte, éppen egy virágkiállításra indult, de hát végül is ez a kiállítás lényegében nem érdekli, mivel birtokán, Lincolnshire-ben nem kevesebb, mint hét kertész dolgozik... Engedélyt kért viszont, hogy a hölgyet hazakísérhesse. Miss Meissonier ebbe bele is egyezett. Amint hazaérkeztek, a férfi meghívta, vegyen részt egy kiránduláson, amelyet saját jachtján szándékszik tenni. Volt egy kikötése is: a miss toalettje ne maradjon el a többi meghívott hölgy öltözéke mögött. S hogy minden világos legyen, azonmód fel is sorolta, milyen ruhákat szerezzen be magának, sőt mi több, ki is töltött egy 40 font sterlingre szóló csekket a lány nevére. Ami az ékszereket illeti, ezek se okozzanak fejtörést miss Meissonier-nak; azokról ő, a lord majd gondoskodik. Magához is vette a miss egyik karóráját meg két gyűrűjét, mint mondotta – „mérték"-nek. A „lord" távozása után Ottilie Meissonier észrevette, hogy nyoma veszett a másik karórájának is. Szaladt a bankba beváltani a csekket, amelyről azonban – amint várható is volt – kiderült, hogy hamis. A „lordot" attól kezdve többé nem látta, egészen a mai napig – december 16-ig. Mert – és a miss ebben nem kételkedett – Adolphe Beck személyében felismerte a szélhámost.</w:t>
      </w:r>
    </w:p>
    <w:p>
      <w:pPr>
        <w:pStyle w:val="Normal"/>
        <w:jc w:val="both"/>
        <w:rPr/>
      </w:pPr>
      <w:r>
        <w:rPr/>
        <w:t>Summa-summárum: a vizsgálat során huszonkét nő jelentkezett, akiket a szélhámos „lord" mind az előbb ismertetett módon szedett rá. Az állítólagos lord Salisbury-vel való szembesítésükre a rendőrség az „azonosítási szemle" régi és rossz módszerét alkalmazta. Találomra összeszedtek tíz vagy tizenöt férfit, nem törődve azzal, hogy a gyanúsított hasonlít-e rájuk, vagy sem. A legtöbbször éppen úgy esett, hogy Beck volt köztük az egyetlen, aki bajuszt viselt és őszült, így hát érthető, hogy a nők többsége azonnal felfigyelt rá. „Ő az! – hangzott minden egyes alkalommal a válasz. – Ezer közül is ráismernék!" Beck viszont megesküdött, hogy soha életében nem találkozott egyikükkel sem, hogy norvégiai rézbányája jövedelméből él, s így semmi szüksége arra, hogy szélhámoskodjék.</w:t>
      </w:r>
    </w:p>
    <w:p>
      <w:pPr>
        <w:pStyle w:val="Normal"/>
        <w:jc w:val="both"/>
        <w:rPr/>
      </w:pPr>
      <w:r>
        <w:rPr/>
        <w:t>December 18-án a rendőrséget névtelen levélben figyelmeztették, hogy 1877-ben egy John Smith nevű férfit öt évi börtönre ítéltek éppen olyan szélhámosságok miatt, mint amilyeneket Adolphe Beck, alias lord Salisbury követett el. Ez a Smith 1881. április 14-én került ki a börtönből és azóta eltűnt. „Teljesen bizonyos – vonta le a következtetést a névtelen levélíró –, hogy nevezett Beck azonos Smith-szel, aki régi mesterségét folytatja."</w:t>
      </w:r>
    </w:p>
    <w:p>
      <w:pPr>
        <w:pStyle w:val="Normal"/>
        <w:jc w:val="both"/>
        <w:rPr/>
      </w:pPr>
      <w:r>
        <w:rPr/>
      </w:r>
    </w:p>
    <w:p>
      <w:pPr>
        <w:pStyle w:val="Normal"/>
        <w:jc w:val="both"/>
        <w:rPr/>
      </w:pPr>
      <w:r>
        <w:rPr/>
        <w:t>A Scotland Yardon a régi iratokban rábukkantak annak a két rendőrfelügyelőnek a nevére, akik Smith-t 1877-ben letartóztatták. Megállapították, hogy még mindkettő életben van. Becket szembesítették velük, s a két rendőr úgy nyilatkozott, hogy Beck azonos azzal a Smith-szel, akit annak idején ők füleltek le. Az persze senkinek sem jutott eszébe, hogy Smith letartóztatása óta tizenkilenc esztendő telt el, s hogy a két rendőrfelügyelő azóta egyetlen egyszer sem látta őt! (Óh, azok a tanúk, azok a tanúk!) Becken sötét kétségbeesés lett úrrá. Sírva fakadt. Aztán kijelentette: tanúkkal tudja igazolni, miszerint 1877-ben nem Angliában, hanem Dél-Amerikában tartózkodott, ahol üzleti érdekből két kerek esztendőt töltött.</w:t>
      </w:r>
    </w:p>
    <w:p>
      <w:pPr>
        <w:pStyle w:val="Normal"/>
        <w:jc w:val="both"/>
        <w:rPr/>
      </w:pPr>
      <w:r>
        <w:rPr/>
        <w:t>A nyomozók ekkor írásszakértőhöz fordultak, hogy hasonlítsa össze Smith 1877-ből származó írását Beck 1896-os kézírásával. És Currin írásszakértő kijelentette: mindkét írás egy és ugyanazon személytől ered! (Óh, azok a szakértők, azok a szakértők!) Beck drámájának második felvonása során Waldock felügyelő kijelentette, hogy kételkedik a két személy – Smith és Beck – azonosságában. Erre felmentették az ügy kivizsgálása alól, helyébe pedig Forest főfelügyelő lépett. A per folyamán – ez a dráma harmadik felvonása – Gill ügyvéd, Beck védője engedélyt kért a bírótól, hogy néhány kérdést intézhessen Currin grafológushoz, a vádlott állítólagos 1877. évi írásával kapcsolatban. A bíró az engedélyt megtagadta. Ugyanis az angol törvények igen határozott utasításokat tartalmaztak valamely vádlott előzőleg elkövetett bűncselekményeire vonatkozóan: egy újabb peren nem lehetett kérdéseket feltenni valamely régi ítélet kapcsán, mert ez befolyásolhatta volna az esküdteket... A vád tanúiként megidézett kárvallottak kihallgatásakor Ottilie Meissonier megjegyezte: „A szélhámos jobb füle alatt kis forradást figyeltem meg. Most nem látszik..." Hiába kapaszkodott bele Gill ügyvéd ebbe a kijelentésbe, hiába követelte szakértői vélemények meghallgatását – a bíró figyelemre sem méltatta. Becket bűnösnek találták, és hét év börtönbüntetésre ítélték.</w:t>
      </w:r>
    </w:p>
    <w:p>
      <w:pPr>
        <w:pStyle w:val="Normal"/>
        <w:jc w:val="both"/>
        <w:rPr/>
      </w:pPr>
      <w:r>
        <w:rPr/>
        <w:t>Adolphe Beck 1901. július 8-án hagyta el a börtönt. Megmaradt vagyonkáját arra költötte, hogy bebizonyítsa ártatlanságát. Még az 1877. évi periratok felülvizsgálását sem sikerült elérnie. Így telt el csaknem három esztendő; 1904 áprilisának egyik napján Adolphe Beck drámáját újra műsorra tűzte az élet, ez a gyakran oly kíméletlen rendező. Április 15-én Becket ismét feltartóztatta egy nő az utcán: „Maga az, aki elszedte tőlem ékszereimet és pénzemet!" – kiáltotta. És a lidércnyomásos jelenet ugyanúgy folytatódott, mint az első alkalommal. Felesleges lenne tehát részletekbe bocsátkozni. Amikor 1904. június 27-én Beck ismét a bíróság előtt állt, öt nő vádolta csalással. És az esküdtek még aznap bűnösnek is nyilvánították. Csakhogy Crantham bírót, miután a vádlott beszédét meghallgatta, kétségek fogták el. (Itt megjegyezzük, hogy az 1896. évi per idején az angol törvények még nem tették lehetővé a vádlott számára a szóbeli védekezést.) A bíró elnapolta az ítélethirdetést; Becknek ezúttal, hogy úgy mondjuk, szerencséje volt.</w:t>
      </w:r>
    </w:p>
    <w:p>
      <w:pPr>
        <w:pStyle w:val="Normal"/>
        <w:jc w:val="both"/>
        <w:rPr/>
      </w:pPr>
      <w:r>
        <w:rPr/>
        <w:t>Tíz nappal később, 1904. július 7-én este, Kane detektívfelügyelő szokott esti ellenőrző látogatását végezte a Tottenham Court Road-i rendőrállomáson. Unottan hallgatta a szolgálatos altiszt jelentését arról az egyénről, akit két állástalan színésznőtől elcsalt gyűrűk eladása közben tartóztattak le... Kane hirtelen felfigyelt s behatóbban érdeklődött, mit mondott a két színésznő. Nagy volt ámulata, amikor a feljelentésből ugyanolyan részletek derültek ki, mint amilyenekkel Beck perében találkozott – gazdag lord, jachtkirándulás, hamis csekk. Belépett a letartóztatott cellájába, s a meglepetéstől szinte földbe gyökerezett a lába: Beck hasonmását látta maga előtt! Csakhogy ez valamivel idősebb és testesebb volt Becknél. A második perben szereplő öt károsult nőt már másnap szembesítették a letartóztatottal, William Thomas-szal. Mind az öten fenntartás nélkül úgy nyilatkoztak, hogy ez volt az az ember, aki rászedte őket. Beidézték az első perben szerepelt nőket is. És ők is, valamennyien, sajnálkozva ismerték be, hogy valóban ez a Thomas volt „lord Salisbury", nem pedig a szegény Beck.</w:t>
      </w:r>
    </w:p>
    <w:p>
      <w:pPr>
        <w:pStyle w:val="Normal"/>
        <w:jc w:val="both"/>
        <w:rPr/>
      </w:pPr>
      <w:r>
        <w:rPr/>
        <w:t>Thomas végül is kénytelen volt bevallani, hogy ő John Smith. A Scotland Yard összeállította a szélhámos – csekkes hitellevél-hamisító – meglehetősen terjedelmes priuszát; még az is kiderült róla, hogy 1896–1903 között (tehát Beck pere után) – jóllehet fogalma sem volt a gyógyászatról – „orvosként" működött az Egyesült Államokban.</w:t>
      </w:r>
    </w:p>
    <w:p>
      <w:pPr>
        <w:pStyle w:val="Normal"/>
        <w:jc w:val="both"/>
        <w:rPr/>
      </w:pPr>
      <w:r>
        <w:rPr/>
        <w:t>A brit Belügyminisztérium sietett szabadlábra helyezni Becket, akinek kártérítésként 5000 font sterlinget adtak. Az igazságszolgáltatás balfogása azonban – amely vitathatatlanul bebizonyította az ósdi azonosítási eljárások fogyatékosságait – óriási botrányt keltett Angliában. A kormány vizsgálóbizottságot alakított, s megszervezték az ítélőtáblát, amely addig nem létezett.</w:t>
      </w:r>
    </w:p>
    <w:p>
      <w:pPr>
        <w:pStyle w:val="Normal"/>
        <w:jc w:val="both"/>
        <w:rPr/>
      </w:pPr>
      <w:r>
        <w:rPr/>
        <w:t>A daktiloszkópia hívei jól tudták, hogy a két férfi hüvelykujjlenyomatának egyszerű összehasonlítása azonnal tisztázta volna az ügyet, halomra döntötte volna a tanúk és a szakértők vallomásait. Igen, egyetlen ujjlenyomat diadalt arathatott volna az egész elavult azonosítási rendszeren, amelyet, mint látni fogjuk, csak hosszú idő elteltével és ádáz küzdelem után számolt fel a törvényszéki orvostan, szerológia, toxikológia, vegyészet és ballisztika.</w:t>
      </w:r>
    </w:p>
    <w:p>
      <w:pPr>
        <w:pStyle w:val="Normal"/>
        <w:jc w:val="both"/>
        <w:rPr>
          <w:b/>
          <w:b/>
        </w:rPr>
      </w:pPr>
      <w:r>
        <w:rPr>
          <w:b/>
        </w:rPr>
      </w:r>
    </w:p>
    <w:p>
      <w:pPr>
        <w:pStyle w:val="Normal"/>
        <w:jc w:val="both"/>
        <w:rPr/>
      </w:pPr>
      <w:r>
        <w:rPr>
          <w:b/>
        </w:rPr>
        <w:t>A holttestek sem némák...</w:t>
      </w:r>
    </w:p>
    <w:p>
      <w:pPr>
        <w:pStyle w:val="Normal"/>
        <w:jc w:val="both"/>
        <w:rPr>
          <w:b/>
          <w:b/>
        </w:rPr>
      </w:pPr>
      <w:r>
        <w:rPr>
          <w:b/>
        </w:rPr>
      </w:r>
    </w:p>
    <w:p>
      <w:pPr>
        <w:pStyle w:val="Normal"/>
        <w:jc w:val="both"/>
        <w:rPr/>
      </w:pPr>
      <w:r>
        <w:rPr/>
        <w:t>„</w:t>
      </w:r>
      <w:r>
        <w:rPr/>
        <w:t>Ha értünk hozzá, kifaggathatjuk a holttesteket is, éppúgy mint a dolgokat, hisz azok nemegyszer világosabban beszélnek sok letartóztatottnál" – vallja egy svájci kriminalista. És a törvényszéki orvostan – „az orvostudományt és a kriminalisztikát összekötő híd" (Thorwald) – úttörői megtanulták a holttestek, a csontvázak, a zsigerek, a bőr és a haj „nyelvét". A csupasz kézzel boncoló, laboratóriumi felszereléssel, mikroszkóppal, hűtőszekrénnyel nem rendelkező bátor kutatóktól a korszerű kriminalisztika minden vívmányával ellátott mai laboratóriumokig vezető utat rövid idő alatt bejárták. A múlt század vége felé, amikor a bűnözés elhatalmasodott, a régi, empirikusan és intuitíven dolgozó bűnügyi rendőrség erőteljes ösztönzést kapott a természettudományok részéről és rálépett a tudományos gondolkodás vonalát követő modern kriminalisztika útjára.</w:t>
      </w:r>
    </w:p>
    <w:p>
      <w:pPr>
        <w:pStyle w:val="Normal"/>
        <w:jc w:val="both"/>
        <w:rPr/>
      </w:pPr>
      <w:r>
        <w:rPr/>
        <w:t>A vérnyomok kriminalisztikai vizsgálatának kezdeti szakaszában a nyomozók megelégedtek annyival, hogy a vérnyomok alakjából következtetéseket vontak le a bűntény elkövetésének módját vagy a tettes fegyverét illetően. Ennél tovább nem jutottak. A szerológia (szérumtan) hosszú ideig képtelen volt pontosan meghatározni, hogy a vizsgált folt valóban vérnyom-e? Gyakorta előfordult, hogy rozsdafoltot vagy más eredetű színeződést vérfoltnak véltek. A mikroszkóp tökéletesítésével és a vér összetételének felfedezésével aztán felmerült a gondolat, hogy kutatás tárgyává kell tenni a vörös vérsejtek sajátos formáit. Csakhogy a vörös vérsejtek, ha a vér már megszáradt, elvesztették formájukat és amorf tömeggé olvadtak össze. A friss vért aránylag könnyű volt felismerni, mivel az emberi vörös vérsejtek nagyságra különböznek az állatok vörös vérsejtjeitől. Mégis, már 1901. február 7-ét mutatott a naptár, amikor Paul Uhlenhuth német tudós felfedezte végre a módszert, amellyel biztosan megállapítható a különbség az emberi és az állati vér között még akkor is, ha elenyészően kevés mennyiségről van szó.</w:t>
      </w:r>
    </w:p>
    <w:p>
      <w:pPr>
        <w:pStyle w:val="Normal"/>
        <w:jc w:val="both"/>
        <w:rPr/>
      </w:pPr>
      <w:r>
        <w:rPr/>
        <w:t>Ez a felfedezés ismét alkalmat ad arra, hogy találkozzunk Sherlock Holmesszal. Watson doktor ekkor ismerkedik meg a híres detektívvel. 1880-ban vagyunk. Watson így eleveníti fel az eseményeket:</w:t>
      </w:r>
    </w:p>
    <w:p>
      <w:pPr>
        <w:pStyle w:val="Normal"/>
        <w:jc w:val="both"/>
        <w:rPr/>
      </w:pPr>
      <w:r>
        <w:rPr/>
        <w:t>–</w:t>
      </w:r>
      <w:r>
        <w:rPr>
          <w:rFonts w:eastAsia="Times New Roman"/>
        </w:rPr>
        <w:t xml:space="preserve"> </w:t>
      </w:r>
      <w:r>
        <w:rPr/>
        <w:t>Halló! – kiáltott fel emberünk, aki nyilván felfigyelt lépéseink zajára... – Megtaláltam! Megtaláltam! – harsogta egy kémcsövet rázogatva. – Íme, a reagens, az egyetlen...</w:t>
      </w:r>
    </w:p>
    <w:p>
      <w:pPr>
        <w:pStyle w:val="Normal"/>
        <w:jc w:val="both"/>
        <w:rPr/>
      </w:pPr>
      <w:r>
        <w:rPr/>
        <w:t>–</w:t>
      </w:r>
      <w:r>
        <w:rPr>
          <w:rFonts w:eastAsia="Times New Roman"/>
        </w:rPr>
        <w:t xml:space="preserve"> </w:t>
      </w:r>
      <w:r>
        <w:rPr/>
        <w:t>Watson doktor, mister Sherlock Holmes – mutatott be egymásnak Stamford.</w:t>
      </w:r>
    </w:p>
    <w:p>
      <w:pPr>
        <w:pStyle w:val="Normal"/>
        <w:jc w:val="both"/>
        <w:rPr/>
      </w:pPr>
      <w:r>
        <w:rPr/>
        <w:t>–</w:t>
      </w:r>
      <w:r>
        <w:rPr>
          <w:rFonts w:eastAsia="Times New Roman"/>
        </w:rPr>
        <w:t xml:space="preserve"> </w:t>
      </w:r>
      <w:r>
        <w:rPr/>
        <w:t>Hogy van? – kérdezte Holmes hozzám fordulva.</w:t>
      </w:r>
    </w:p>
    <w:p>
      <w:pPr>
        <w:pStyle w:val="Normal"/>
        <w:jc w:val="both"/>
        <w:rPr/>
      </w:pPr>
      <w:r>
        <w:rPr/>
        <w:t>–</w:t>
      </w:r>
      <w:r>
        <w:rPr>
          <w:rFonts w:eastAsia="Times New Roman"/>
        </w:rPr>
        <w:t xml:space="preserve"> </w:t>
      </w:r>
      <w:r>
        <w:rPr/>
        <w:t>Aha, látom, ön mostanában tért haza Afganisztánból...</w:t>
      </w:r>
    </w:p>
    <w:p>
      <w:pPr>
        <w:pStyle w:val="Normal"/>
        <w:jc w:val="both"/>
        <w:rPr/>
      </w:pPr>
      <w:r>
        <w:rPr/>
        <w:t>–</w:t>
      </w:r>
      <w:r>
        <w:rPr>
          <w:rFonts w:eastAsia="Times New Roman"/>
        </w:rPr>
        <w:t xml:space="preserve"> </w:t>
      </w:r>
      <w:r>
        <w:rPr/>
        <w:t>De hát ön honnan tudja ezt? – kérdeztem ámultam.</w:t>
      </w:r>
    </w:p>
    <w:p>
      <w:pPr>
        <w:pStyle w:val="Normal"/>
        <w:jc w:val="both"/>
        <w:rPr/>
      </w:pPr>
      <w:r>
        <w:rPr/>
        <w:t>–</w:t>
      </w:r>
      <w:r>
        <w:rPr>
          <w:rFonts w:eastAsia="Times New Roman"/>
        </w:rPr>
        <w:t xml:space="preserve"> </w:t>
      </w:r>
      <w:r>
        <w:rPr/>
        <w:t>Nem lényeges – válaszolta. – A hemoglobin és a reagense, ez most a legfontosabb... a törvényszéki orvostan szempontjából ez az utóbbi évek leghasznosabb felfedezése... Csalhatatlan módszer arra, hogy az emberi vért megkülönböztethessük az állatok vérétől. Eddig mikroszkóppal vizsgáltuk a vérsejteket. Csakhogy ez az eljárás teljesen hasznavehetetlen, ha a vér akár csak néhány órás. Most viszont itt van az én reagensem, amelynek teljességgel mindegy, hogy a vér állott avagy friss! Ó, ha korábban ismertük volna, a ma nyugodtan sétálgató gonosztevők százait már rég megbüntették volna bűneikért."</w:t>
      </w:r>
    </w:p>
    <w:p>
      <w:pPr>
        <w:pStyle w:val="Normal"/>
        <w:jc w:val="both"/>
        <w:rPr/>
      </w:pPr>
      <w:r>
        <w:rPr/>
        <w:t>Ez a tudományos jövendölés, Conan Doyle fantáziájának szülötte, megelőzte Uhlenhuth felfedezését. A törvényszéki szerológia nagy lépést tett előre és most arra készült, hogy választ adjon egy másik döntő kérdésre: ki az az ember, az a személy, akitől a vérnyom ered? Karl Landsteiner osztrák tudós (1930. évi Nobel-díjas) 1900-ban felfedezte a különböző „vércsoportokat", amelyeket utóbb a lengyel Hirszfeld A, B, AB és 0 betűvel jelölt. 1925. június 2-án a kriminalisztika újabb, lényeges felfedezéssel gazdagodik. K. Yamakami japán tudós egyik cikkében közli, hogy az emberi sperma, a test egyes váladékai – mint a köpet, a méhhüvely váladéka és egyebek – éppoly csoporttulajdonságokat mutatnak, mint a vér, s hogy e tulajdonságok az ember vércsoportjának felelnek meg. Ennek a tételnek a helytállóságát egy másik japán tudós, K. Fudzsivara igazolta, akinek sikerült a rendőrség által gyanúsított két személy közül felismernie egy 16 éves lány meggyalázóját és gyilkosát.</w:t>
      </w:r>
    </w:p>
    <w:p>
      <w:pPr>
        <w:pStyle w:val="Normal"/>
        <w:jc w:val="both"/>
        <w:rPr/>
      </w:pPr>
      <w:r>
        <w:rPr/>
      </w:r>
    </w:p>
    <w:p>
      <w:pPr>
        <w:pStyle w:val="Normal"/>
        <w:jc w:val="both"/>
        <w:rPr/>
      </w:pPr>
      <w:r>
        <w:rPr>
          <w:b/>
        </w:rPr>
        <w:t>Holmi lojális fegyverek...</w:t>
      </w:r>
    </w:p>
    <w:p>
      <w:pPr>
        <w:pStyle w:val="Normal"/>
        <w:jc w:val="both"/>
        <w:rPr>
          <w:b/>
          <w:b/>
        </w:rPr>
      </w:pPr>
      <w:r>
        <w:rPr>
          <w:b/>
        </w:rPr>
      </w:r>
    </w:p>
    <w:p>
      <w:pPr>
        <w:pStyle w:val="Normal"/>
        <w:jc w:val="both"/>
        <w:rPr/>
      </w:pPr>
      <w:r>
        <w:rPr/>
        <w:t>Watson doktor kijelentése szerint Sherlock Holmes átfogó ismeretekkel rendelkezett a toxikológia (méregtan) terén. Főleg a növényi eredetű mérgeket illetően. E mérgek tudományos korának kezdetét 1803-tól számíthatjuk, amikor Sertürner gyógyszerésznek sikerült morfiumot kivonnia az ópiumból. Az elkövetkező évtizedek során a növényi mérgek – az alkaloidok – száma ugyancsak megnövekedett. A XIX. század a morfium, a sztrichnin, a koffein, a nikotin, az atropin stb. felfedezésével köszöntött be. Így hát a fémmérgek, ásványi mérgek mellett megjelentek a növényekből kivont alkaloidok. Igaz ugyan, hogy csaknem kétezer alkaloid felfedezése még elég hosszú ideig váratott magára. De nem kevésbé igaz az is, hogy a XIX. században a már ismert alkaloidok előmozdították a gyilkosságok és öngyilkosságok elszaporodását. És minden újabb gyilkosság, minden újabb öngyilkosság azt a tényt bizonyította, hogy a halált okozó növényi mérgek semmiféle észlelhető nyomot nem hagynak a holttestben. Nem véletlen tehát, hogy Conan Doyle ezekre „az átkozott alkaloidokra" irányította Sherlock Holmes figyelmét.</w:t>
      </w:r>
    </w:p>
    <w:p>
      <w:pPr>
        <w:pStyle w:val="Normal"/>
        <w:jc w:val="both"/>
        <w:rPr/>
      </w:pPr>
      <w:r>
        <w:rPr/>
        <w:t>1823-ban, dr. Edme Castaing párizsi orvos perében, akit morfiummal elkövetett kettős gyilkosságért állítottak bíróság elé, de Broe főügyész vádlóan mutatott az ironikusan mosolygó bűnösre: „Talán azt kellene tanácsolnunk a jövőre nézve ezeknek a méregkeverőknek: vigyázzatok, gyilkosok, ne használjatok arzént vagy fémmérgeket, mert nyomokat hagynak! Öljetek növényi mérgekkel! Mérgezzétek meg apátokat, anyátokat, mérgezzétek meg családotokat. Ne féljetek, büntetlenek maradtok! Nincsen semmiféle bizonyíték, mert egyelőre még nem tudunk rátalálni." És valóban, a per során neves francia vegyészek és orvosok – köztük Laennec, a nagy klinikus – vonultak el sorban a bíróság előtt, de a korabeli tudomány még nem tette lehetővé számukra, hogy kétségbevonhatatlan bizonyítékot szolgáltassanak a bíróságnak. Castaing-t mégis elítélték, mivel az esküdtek a többi bizonyítékot eléggé meggyőzőknek találták. A Castaing-re kimondott halálos ítélet azonban nem rejthette el azt a tényt, hagy az európai tudomány bizony még tehetetlenül állott a növényi mérgek rejtélyével szemben.</w:t>
      </w:r>
    </w:p>
    <w:p>
      <w:pPr>
        <w:pStyle w:val="Normal"/>
        <w:jc w:val="both"/>
        <w:rPr/>
      </w:pPr>
      <w:r>
        <w:rPr/>
        <w:t>A törvényszéki toxikológia 1850-ben aratta első győzelmét az alkaloidok felett. Jean Servais Stas belga vegyésznek sikerült nikotint kimutatnia egy meggyilkolt személy szervezetében. A tudomány feltartóztathatatlanul haladt előre, s így ma már, amikor a szintetikus gyógyszerek és mérgek tömeggyártása még bonyolultabbá tette a toxikológusok feladatát, Sherlock Holmes korának növényi eredetű alkaloidjai – amint Jürgen Thorwald mondotta – „csak holmi lojális fegyvereknek tűnnek..."</w:t>
      </w:r>
    </w:p>
    <w:p>
      <w:pPr>
        <w:pStyle w:val="Normal"/>
        <w:jc w:val="both"/>
        <w:rPr/>
      </w:pPr>
      <w:r>
        <w:rPr/>
        <w:t>A múlt ködébe vesztek azok az idők, amikor egyesegyedül az igazságszolgáltatás fordult a toxikológusokhoz a mérgezések tisztázása végett. „A toxikológia birodalma" – hogy újfent Thorwald szavaival éljünk – kiterjesztette határait, s magában foglalja a modern életben előforduló mérgezési lehetőségek ezres nagyságrendű skáláját. S a toxikológusok, minden elért siker ellenére, nagyon is tisztában vannak azzal, hogy a tudományt és a kriminalisztikát összekötő „híd építése" korántsem fejeződött be. Ez a „híd" egyre szélesedik, újabb pillérekre támaszkodik.</w:t>
      </w:r>
    </w:p>
    <w:p>
      <w:pPr>
        <w:pStyle w:val="Normal"/>
        <w:jc w:val="both"/>
        <w:rPr/>
      </w:pPr>
      <w:r>
        <w:rPr/>
      </w:r>
    </w:p>
    <w:p>
      <w:pPr>
        <w:pStyle w:val="Normal"/>
        <w:jc w:val="both"/>
        <w:rPr/>
      </w:pPr>
      <w:r>
        <w:rPr>
          <w:b/>
        </w:rPr>
        <w:t>A lőfegyverek tudománya</w:t>
      </w:r>
    </w:p>
    <w:p>
      <w:pPr>
        <w:pStyle w:val="Normal"/>
        <w:jc w:val="both"/>
        <w:rPr>
          <w:b/>
          <w:b/>
        </w:rPr>
      </w:pPr>
      <w:r>
        <w:rPr>
          <w:b/>
        </w:rPr>
      </w:r>
    </w:p>
    <w:p>
      <w:pPr>
        <w:pStyle w:val="Normal"/>
        <w:jc w:val="both"/>
        <w:rPr/>
      </w:pPr>
      <w:r>
        <w:rPr/>
        <w:t>1835-öt mutat a naptár. Henry Goddard, a londoni rendőrség felügyelője figyelmesen vizsgálgatja a tenyerében fekvő ólomgolyót. Furcsa kis dudort fedez fel rajta. Goddard, akit egy bűntény kiderítésével bíztak meg, ösztönző belső sugallatnak engedve kiszáll a gyanúsítottak egyikének lakására. Fáradozása meghozza gyümölcsét, ugyanis rátalál arra az öntőformára, amellyel a gyilkos töltényt készítették. A formának kis alaki hibája van, egy aprócska mélyedés, amelybe a golyón észrevett dudor pontosan beleillik. Goddard felfedezése igen elenyésző csekélységnek tűnik ahhoz mérten, amit ma törvényszéki ballisztika néven emlegetünk. A XIX. században megjelentek az ismétlő fegyverek, általában véve tökéletesedtek a lőfegyverek, a törvényszéki ballisztika tehát meglehetősen nehezen tört utat magának a gyilkos fegyverek e valóságos dzsungelében. Vajon nem éppen az ilyen szerény kezdet szolgál-e ösztönzésként újabb sikerek kivívásához?</w:t>
      </w:r>
    </w:p>
    <w:p>
      <w:pPr>
        <w:pStyle w:val="Normal"/>
        <w:jc w:val="both"/>
        <w:rPr/>
      </w:pPr>
      <w:r>
        <w:rPr/>
      </w:r>
    </w:p>
    <w:p>
      <w:pPr>
        <w:pStyle w:val="Normal"/>
        <w:jc w:val="both"/>
        <w:rPr/>
      </w:pPr>
      <w:r>
        <w:rPr/>
        <w:t>A ballisztikának ott kellett utat törnie, ahol „gyorsan és igen gyakran szólaltak meg a fegyverek" – tehát az Egyesült Államokban. Ezt a véleményt osztotta Charles E. Waite, a New York-i főügyészség embere is. Waite 1922-ig szívós munkával összegyűjtötte mindazokat a fegyvertípusokat, amelyeket a XIX. század derekától az USÁ-ban gyártottak. Gyűjteményét kiegészítette európai fegyverekkel is. Csakhamar rájött azonban, hogy páratlan gyűjteménye sem szolgáltat gyakorlati alapot a tudományos ballisztika számára. Waite emlékezett egy osztrák mérnök szavaira: „Mi a legkiválóbb pontossági műszereket használjuk. Ennek ellenére, lehetetlen ma, és lehetetlen marad a jövőt illetően is, hogy olyan fegyvert gyártsunk, amely pontosan egyezzék elődeivel. Vegyen elő egy borotvapengét és vizsgálja meg tüzetesen. Mikroszkóppal természetesen. Látni fogja, hogy éle nem sima, hanem rovátkák egész láncolata borítja: s e rovátkák mérete minden pengén más és más..."</w:t>
      </w:r>
    </w:p>
    <w:p>
      <w:pPr>
        <w:pStyle w:val="Normal"/>
        <w:jc w:val="both"/>
        <w:rPr/>
      </w:pPr>
      <w:r>
        <w:rPr/>
        <w:t>„</w:t>
      </w:r>
      <w:r>
        <w:rPr/>
        <w:t>Mikroszkóppal!" – mondotta a mérnök. És Waite szintén a mikroszkóphoz folyamodott. Egyik munkatársa, Gravelle 1925-ben megszerkesztette az összehasonlító mikroszkópot, amelynek ugyan két objektívje és két tárgyasztala, de csak egy szemlencséje van. Ennek a készüléknek a segítségével egyetlen képen figyelhetők meg a lövedékek felületén visszamaradt nyomok. A modern ballisztika szakértői az egyre tökéletesedő módszerek révén bebizonyították, hogy minden egyes lőfegyver sajátos jegyeket hagy hátra a lövedékeken és a töltényhüvelyeken. Ezek a jegyek egyediek, megismétlődésük kizárt dolog, úgyhogy valósággal a fegyverek sajátos „ujjlenyomatainak" tekinthetők.</w:t>
      </w:r>
    </w:p>
    <w:p>
      <w:pPr>
        <w:pStyle w:val="Normal"/>
        <w:jc w:val="both"/>
        <w:rPr>
          <w:b/>
          <w:b/>
        </w:rPr>
      </w:pPr>
      <w:r>
        <w:rPr>
          <w:b/>
        </w:rPr>
      </w:r>
    </w:p>
    <w:p>
      <w:pPr>
        <w:pStyle w:val="Normal"/>
        <w:jc w:val="both"/>
        <w:rPr/>
      </w:pPr>
      <w:r>
        <w:rPr>
          <w:b/>
        </w:rPr>
        <w:t>Az igazságszolgáltatás új fegyvere – a távíró</w:t>
      </w:r>
    </w:p>
    <w:p>
      <w:pPr>
        <w:pStyle w:val="Normal"/>
        <w:jc w:val="both"/>
        <w:rPr>
          <w:b/>
          <w:b/>
        </w:rPr>
      </w:pPr>
      <w:r>
        <w:rPr>
          <w:b/>
        </w:rPr>
      </w:r>
    </w:p>
    <w:p>
      <w:pPr>
        <w:pStyle w:val="Normal"/>
        <w:jc w:val="both"/>
        <w:rPr/>
      </w:pPr>
      <w:r>
        <w:rPr/>
        <w:t>Ne legyünk „igazságtalanok" a gonosztevőkkel szemben. Megkísérelték ők is kiaknázni a maguk céljaira a tudomány és a technika vívmányait. És a XIX. század, „a találmányok százada" nem egy ilyen eszközt kínált. Vegyük például a vasutat. A bűnözők a gőzmozdony sebességét felhasználva, igyekeztek minél nagyobb távolságot iktatni maguk és a nyomozók közé. Így tett az a gonosztevő is, aki 1845. január 1-én Slough városka vasútállomásán felszállt a londoni szerelvényre. De vegyük sorjában az eseményeket.</w:t>
      </w:r>
    </w:p>
    <w:p>
      <w:pPr>
        <w:pStyle w:val="Normal"/>
        <w:jc w:val="both"/>
        <w:rPr/>
      </w:pPr>
      <w:r>
        <w:rPr/>
        <w:t>Jóval előbb, pontosabban 1837-ben, 21 kilométer hosszú távíróvezetéket létesítettek a „Great Western Railway" vasúttársaság egyik vonalán, a londoni Paddington pályaudvar és West Drayton között. Ezt a példát más vasúttársaságok is követték. Egy napon azonban, a véletlen folytán, az is kiderült, hogy a távíró gyorsasága nem csupán a vasútnak kedvez. Mi történt voltaképpen?</w:t>
      </w:r>
    </w:p>
    <w:p>
      <w:pPr>
        <w:pStyle w:val="Normal"/>
        <w:jc w:val="both"/>
        <w:rPr/>
      </w:pPr>
      <w:r>
        <w:rPr/>
        <w:t>1845. január 1-én a Paddington pályaudvar szolgálatos távírásza Slough-ból érkezett sürgönyt vett fel. Slough város rendőrsége közölte, hogy a helységben gyilkosságot követtek el, a tettes pedig felült a 7,42-ős vonatra, mégpedig a szerelvény sorrendben második I. osztályú kocsijának első fülkéjébe. A gyilkos nyilván meg volt győződve róla, hogy korának alig feltalált leggyorsabb közlekedési eszközével, amely óránként 40 kilométeres (!) sebességgel robogott London felé, végleg sikerült leráznia üldözőit. És valósággal kővé meredt az ámulattól, amikor látta, hogy a Paddington pályaudvaron reá várakozó rendőröket még arról is pontosan tájékoztatták, melyik fülkében foglalt helyet! A gyilkost tehát lefülelték, bíróság elé állították, felakasztották, a távíró pedig szenvedélyes viták középpontjába került. A közvélemény tudomásul vette, hogy a tudomány fejlődésével olyan eszközök állnak rendelkezésére, amelyek túltesznek gyorsaság dolgában még a vasúton is, pedig hát a vonatról Victor Hugo is úgy nyilatkozott, hogy az „valóságos fergeteg". Annyi mindenesetre bizonyos, hogy a Slough-ból küldött sürgöny új korszakot nyitott a kriminalisztika történetében.</w:t>
      </w:r>
    </w:p>
    <w:p>
      <w:pPr>
        <w:pStyle w:val="Normal"/>
        <w:jc w:val="both"/>
        <w:rPr/>
      </w:pPr>
      <w:r>
        <w:rPr/>
        <w:t>Eltelt néhány évtized, s „a távbeszélő gép", vagyis a telefon a távírót is maga mögé utasította. A XX. század kezdetén feltalálták a drótnélküli távírót (a rádió-távközlés első formáját), amelyet akkoriban főleg a nyílt tengeren tartózkodó hajókkal való összeköttetés céljára alkalmaztak. Az alább következő eset szorosan összefügg ezzel a ténnyel.</w:t>
      </w:r>
    </w:p>
    <w:p>
      <w:pPr>
        <w:pStyle w:val="Normal"/>
        <w:jc w:val="both"/>
        <w:rPr/>
      </w:pPr>
      <w:r>
        <w:rPr/>
        <w:t>A „Crippen-ügy" 1910. június 30-án kezdődött. Ezen a napon értesítette ugyanis a Scotland Yardot egy hölgy, Cora Turner (művésznevén Belle Elmore) énekesnő barátnője, hogy az énekesnő eltűnt. Belle Elmore-t, dr. Crippen angol orvos feleségét 1910. február 1-én éjjel óra 30 perckor látták utoljára. Barátai kérdezősködésére az orvos azt válaszolta, hogy felesége Amerikába utazott s ott meghalt. Nem telt el sok idő, s dr. Crippen újra megjelent a londoni társaságban, karján titkárnőjével, a virágzó szépségű, húsz esztendős Ethel de Neve-vel. Drew, a Scotland Yard felügyelője megjelent Crippen otthonában, s ekkor az orvos már úgy nyilatkozott, hogy a felesége haláláról szóló történet merő kitalálás, amelyre azért volt szüksége, hogy „elpalástolja" szégyenét. Mert hát – jelentette ki Crippen – valójában az történt, hogy felesége elhagyta és Amerikába szökött egy gazdag emberrel. Az orvos magyarázata hihetőnek tűnt, s Drew már éppen el akarta készíteni az ügyiratot végleg lezáró jegyzőkönyvet, amikor rájött, hogy hiányzanak bizonyos, feltétlenül szükséges adatok. Másodszor is ellátogatott hát Crippen otthonába, ám ekkor – július 11-én – a lakást üresen találta. Az orvos és titkárnője eltűnt. A ház alagsorában a rendőrök egy női holttest maradványaira bukkantak.</w:t>
      </w:r>
    </w:p>
    <w:p>
      <w:pPr>
        <w:pStyle w:val="Normal"/>
        <w:jc w:val="both"/>
        <w:rPr/>
      </w:pPr>
      <w:r>
        <w:rPr/>
        <w:t>A törvényszéki orvosszakértők könnyűszerrel megállapították, hogy a holttestet komoly anatómiai ismeretekkel rendelkező egyén darabolta fel, aki eltüntetett olyan csontokat és izmokat, amelyek segíthettek volna a holttest azonosításában. Az énekesnő barátnői felismerték a foszladozó pizsamát. Az orvosok azonban nem elégedtek meg ennyivel, kézzelfoghatóbb bizonyítékokért újra meg újra megvizsgálták azt, ami a tetemből megmaradt. Így vették észre, hogy az áldozat hasának bőrén mintha forradás nyoma látszanék. Belle Elmore ismerősei igazolták is, hogy az énekesnő néhány esztendővel előbb az Egyesült Államokban valóban műtéten esett át. Időközben sikerült kimutatni a halált okozó mérget is. Ezek után már nem volt nehéz újabb láncszemeket fellelni: megtalálták azt a londoni céget, ahol Crippen doktor a mérget vásárolta, nemkülönben az üzletet, ahonnan az áldozat pizsamája származott.</w:t>
      </w:r>
    </w:p>
    <w:p>
      <w:pPr>
        <w:pStyle w:val="Normal"/>
        <w:jc w:val="both"/>
        <w:rPr/>
      </w:pPr>
      <w:r>
        <w:rPr/>
        <w:t>A Kanada felé tartó „Montrose" nevű hajó kapitánya is megkapta azt a körözvényt, amelyet a Scotland Yard küldött szét szikratávíróval a szélrózsa minden irányába. A kapitánynak már az induláskor feltűnt, milyen furcsán viselkedik az egyik utas, bizonyos Robinson, aki fiával együtt szállt fel Londonban, és Quebec felé hajózott. És a kapitány leadta a Scotland Yard címére azt a táviratot, amely a maga nemében az első volt a kriminalisztika történetében: „Dr. Crippen a fedélzeten". Drew felügyelőnek nem volt vesztegetni való ideje. A „Montrose"-nál sokkalta sebesebb „Laurentic" gőzösre szállt fel és a „Montrose"-t megelőzve érkezett Quebecbe. Dr. Crippent letartóztatták, s vele együtt „fiát" is, aki nem volt más, mint a férfiruhába öltözött titkárnő.</w:t>
      </w:r>
    </w:p>
    <w:p>
      <w:pPr>
        <w:pStyle w:val="Normal"/>
        <w:jc w:val="both"/>
        <w:rPr/>
      </w:pPr>
      <w:r>
        <w:rPr/>
        <w:t>A „Crippen-eset" ma már banális bűnügynek tűnik. Mégis mint újabb diadal maradt fent a törvényszéki orvostan, továbbá a kriminalisztika történetében. Ez az eset mutatta meg, milyen fontossággal bír a tudomány fejlődése által teremtett sokfajta lehetőségek és sokrétű eszközök felhasználása a más országok vagy más földrészek felé pályázó bűnözők üldözésében és azonosításában.</w:t>
      </w:r>
    </w:p>
    <w:p>
      <w:pPr>
        <w:pStyle w:val="Normal"/>
        <w:jc w:val="both"/>
        <w:rPr/>
      </w:pPr>
      <w:r>
        <w:rPr/>
      </w:r>
    </w:p>
    <w:p>
      <w:pPr>
        <w:pStyle w:val="Normal"/>
        <w:jc w:val="both"/>
        <w:rPr/>
      </w:pPr>
      <w:r>
        <w:rPr>
          <w:b/>
        </w:rPr>
        <w:t>Nemzetközi gonosztevők</w:t>
      </w:r>
    </w:p>
    <w:p>
      <w:pPr>
        <w:pStyle w:val="Normal"/>
        <w:jc w:val="both"/>
        <w:rPr>
          <w:b/>
          <w:b/>
        </w:rPr>
      </w:pPr>
      <w:r>
        <w:rPr>
          <w:b/>
        </w:rPr>
      </w:r>
    </w:p>
    <w:p>
      <w:pPr>
        <w:pStyle w:val="Normal"/>
        <w:jc w:val="both"/>
        <w:rPr/>
      </w:pPr>
      <w:r>
        <w:rPr/>
        <w:t>Az előbbiek során – amennyire terünk engedte – erősen összevonva vázoltuk azokat a vívmányokat, amelyeket a rendőrtudomány a XIX. században végbement fejlődésből kiindulva ért el. A következő fejezetekben arról számolunk be, miként alakult ki és fejlődött a modern krimináltaktika és krimináltechnika, továbbá a nemzetközi bűnözők felkutatásának és körözésének megszervezése. Következésképpen arról, hogy milyen nemzetközi tapasztalatokra tett szert a kriminalisztika az Interpol keretében.</w:t>
      </w:r>
    </w:p>
    <w:p>
      <w:pPr>
        <w:pStyle w:val="Normal"/>
        <w:jc w:val="both"/>
        <w:rPr/>
      </w:pPr>
      <w:r>
        <w:rPr/>
        <w:t>A rendőrtudomány egyre tökéletesedő módszereit nem a véletlen szülte. Ezek szükségszerűen alakultak ki a fejlett országokban, ahol a múlt század végén a bűnözés növekedése aggasztó méreteket öltött. A bűnözésnek Németországban a XIX. század végén és századunk elején bekövetkezett ugrásszerű fokozódását világosan szemléltetik az alábbi számadatok (amelyek az elítélt személyek létszámát fejezik ki). Az elkövetett és a ténylegesen megtorolt törvénysértések között mindenkor aránytalanság áll fenn.). Ha az 1885-ös esztendőt vesszük alapul és 100-zal jelöljük, a bűnözés görbéje a következőképpen emelkedik (mint látni fogjuk, rohamosan): 1890– 134,2; 1900 – 140,4; 1905 – 156,3; 1910 – 165,5. Louis Lépine, aki a századfordulón Párizs rendőr-főkapitánya volt, kissé keserűen állapította meg, hogy „a bűnözés fejlődése a társadalom gyengeségeiből fakad, amely, úgy tűnik, saját fogyatékosságai martalékául esik. A gyarapodó vagyonok még inkább kísértésbe hozzák a merész gonosztevőket, hiszen a zsákmányhoz hozzáférkőzni könnyebb, az eredmény pedig egyre biztatóbb. A kor vívmányai igen gyakran hozzájárultak a bűnözők eszközeinek tökéletesítéséhez. Érthető tehát, hogy a rendőrség sem tehetett volna eleget hivatásának, ha nem veszi maga is igénybe a tudományt".</w:t>
      </w:r>
    </w:p>
    <w:p>
      <w:pPr>
        <w:pStyle w:val="Normal"/>
        <w:jc w:val="both"/>
        <w:rPr/>
      </w:pPr>
      <w:r>
        <w:rPr/>
        <w:t>A berlini Tudományegyetem egyik professzora 1893-ban felvetette „a nemzetközi gonosztevők" problémáját. Rámutatott, hogy a bűnözők útra keltek a világban, egyik országból a másikba, egyik földrészről a másikra vándorolnak. Következésképpen, ha a gonosztevőnek sikerült átlépnie a határt, a rendőrség, az esetek többségében, nyomát vesztette. A berlini tudós fejtegetései, bár kezdetben keltettek némi érdeklődést, hamarosan feledésbe merültek.</w:t>
      </w:r>
    </w:p>
    <w:p>
      <w:pPr>
        <w:pStyle w:val="Normal"/>
        <w:jc w:val="both"/>
        <w:rPr/>
      </w:pPr>
      <w:r>
        <w:rPr/>
        <w:t>Végül is, mi az, hogy „nemzetközi gonosztevő"? E gonosztevő-típusra törvényszabta definíció nincs. Mégis, azt a határszéli faluban lakó feleséggyilkos férfit, aki a határon átlépve a szomszéd ország földjén fekvő közeli faluban keres menedéket – nemzetközi bűnözőnek tekinthetjük. Ebbe a kategóriába tartozik Crippen doktor is, azzal a különbséggel, hogy ő nagyobb távolságot iktatott maga és az őt üldöző rendőrség közé. Vagy: hová soroljuk például azt a dollárhamisítót, aki esetleg ki sem mozdult Madrid melletti titkos nyomdájából? Nos, a dollárhamisító szintén nemzetközi bűnöző, mert a kezéből kikerült hamis bankjegyek eljuthatnak a világ minden tájára.</w:t>
      </w:r>
    </w:p>
    <w:p>
      <w:pPr>
        <w:pStyle w:val="Normal"/>
        <w:jc w:val="both"/>
        <w:rPr/>
      </w:pPr>
      <w:r>
        <w:rPr/>
        <w:t>A századelő kriminalistái könyveikben gyakran utaltak arra, hogy a nemzetközi gonosztevők üldözése terén az államok együttműködése korántsem kielégítő. „...A rablók csoportjai igen gyorsan változtatják tartózkodási helyüket – írta R. A. Reiss a Manuel de la police scientifique című könyvében (Párizs 1911). – 1907-ben például jelezték, hogy egy szélhámos-pár megfordult előbb Bázelben, majd Zürichben, Bernben, Lausanne-ban és Genfben, aztán pedig Lyonban és Párizsban. Sajnos, az együttműködés hiánya miatt lehetetlenség volt letartóztatni őket."</w:t>
      </w:r>
    </w:p>
    <w:p>
      <w:pPr>
        <w:pStyle w:val="Normal"/>
        <w:jc w:val="both"/>
        <w:rPr/>
      </w:pPr>
      <w:r>
        <w:rPr/>
        <w:t>A múlt század végén meglehetősen elterjedt a nemzetközi bűncselekmények egy újabb formája: a leánykereskedelem. Jelentős nemzetközi konferenciákon tárgyalták meg (1899-ben Londonban, 1902-ben Párizsban), miként lehetne meggátolni ezt a Közép-Keletre és Dél-Amerikába irányuló különös „exportot". Franciaország küldöttsége még azt is felvetette, hogy központi nemzetközi irodát kellene létesíteni az érdekelt országok közötti kölcsönös információcsere céljából. Ez az indítvány azonban papíron maradt...</w:t>
      </w:r>
    </w:p>
    <w:p>
      <w:pPr>
        <w:pStyle w:val="Normal"/>
        <w:jc w:val="both"/>
        <w:rPr/>
      </w:pPr>
      <w:r>
        <w:rPr/>
      </w:r>
    </w:p>
    <w:p>
      <w:pPr>
        <w:pStyle w:val="Normal"/>
        <w:jc w:val="both"/>
        <w:rPr/>
      </w:pPr>
      <w:r>
        <w:rPr/>
        <w:t>„</w:t>
      </w:r>
      <w:r>
        <w:rPr/>
        <w:t>Az utazási lehetőségek korszerű fejlődésének kísérő jelensége a nemzetközi bűnözés. E jelenség tanulmányozása és elfojtása nemzetközi intézkedéseket követel."</w:t>
      </w:r>
    </w:p>
    <w:p>
      <w:pPr>
        <w:pStyle w:val="Normal"/>
        <w:jc w:val="both"/>
        <w:rPr/>
      </w:pPr>
      <w:r>
        <w:rPr/>
      </w:r>
    </w:p>
    <w:p>
      <w:pPr>
        <w:pStyle w:val="Normal"/>
        <w:jc w:val="both"/>
        <w:rPr/>
      </w:pPr>
      <w:r>
        <w:rPr/>
        <w:t>A fenti megállapítás a kriminalisták 1905-ben, Hamburgban megtartott első nemzetközi kongresszusának határozatában szerepel. És ez a megállapítás, véleményünk szerint, nem helytálló: egyoldalú is, felületes is. A nemzetközi bűnözés – az általános bűnözés egyik vetülete – nem alakulhatott volna ki, ha nem teremt számára kedvező feltételeket maga a kapitalista társadalmi rend. Marx és Engels már a XIX. század derekán rámutattak, hogy a bűnözés társadalmi gyökerei mélyen belenyúlnak a kapitalista rend, a kapitalista termelési mód talajába. Kapcsolatba hozták a tőke uralmát a bűnözéssel és megállapították, hogy a bűnözés társadalmi jelenség, amelynek társadalmi-gazdasági előidéző oka a pénzsóvárságot, a meggazdagodás vágyát féktelenül serkentő kapitalista kizsákmányolási viszonyokban rejlik. Az utazási lehetőségek fejlődése legfeljebb kedvezett a bűnözés nemzetközivé válásának.</w:t>
      </w:r>
    </w:p>
    <w:p>
      <w:pPr>
        <w:pStyle w:val="Normal"/>
        <w:jc w:val="both"/>
        <w:rPr/>
      </w:pPr>
      <w:r>
        <w:rPr/>
        <w:t>1914 áprilisában Monacóban ült össze a bűnügyi rendőrség első nemzetközi kongresszusa. Ez a kongresszus tüzetesen megvitatta a nemzetközi bűnüldözés lehetőségeit és tervet dolgozott ki, amely előirányozta a kiadatási eljárás egységesítését, statisztikai iroda létrehozását, továbbá egyes módszereket a gyors információcsere megvalósítása érdekében. Amikor a nemzetközi bűnözők körözésének és elfogásának megkönnyítése kapcsán szóba került az azonosítási módszerek egységesítése, még Bertillon utóda is a daktiloszkópia mellett tört lándzsát. A bűnügyi rendőrség második kongresszusának két évvel utóbb, 1916-ban kellett volna összeülnie Bukarestben. A választás nem véletlenül esett éppen Romániára. A román kriminalisztika és törvényszéki orvostan magas fejlettségi színvonalának elismerése jutott kifejezésre ebben. 1914 nyarán azonban kitört az első világháború és lehetetlenné tette a kongresszus megtartását.</w:t>
      </w:r>
    </w:p>
    <w:p>
      <w:pPr>
        <w:pStyle w:val="Normal"/>
        <w:jc w:val="both"/>
        <w:rPr/>
      </w:pPr>
      <w:r>
        <w:rPr/>
      </w:r>
    </w:p>
    <w:p>
      <w:pPr>
        <w:pStyle w:val="Normal"/>
        <w:jc w:val="both"/>
        <w:rPr/>
      </w:pPr>
      <w:r>
        <w:rPr/>
      </w:r>
      <w:r>
        <w:br w:type="page"/>
      </w:r>
    </w:p>
    <w:p>
      <w:pPr>
        <w:pStyle w:val="Normal"/>
        <w:jc w:val="both"/>
        <w:rPr/>
      </w:pPr>
      <w:r>
        <w:rPr>
          <w:b/>
        </w:rPr>
        <w:t>II. FEJEZET</w:t>
      </w:r>
    </w:p>
    <w:p>
      <w:pPr>
        <w:pStyle w:val="Normal"/>
        <w:jc w:val="both"/>
        <w:rPr/>
      </w:pPr>
      <w:r>
        <w:rPr>
          <w:b/>
        </w:rPr>
        <w:t>Röviden az Interpol létrejöttéről</w:t>
      </w:r>
    </w:p>
    <w:p>
      <w:pPr>
        <w:pStyle w:val="Normal"/>
        <w:jc w:val="both"/>
        <w:rPr>
          <w:b/>
          <w:b/>
        </w:rPr>
      </w:pPr>
      <w:r>
        <w:rPr>
          <w:b/>
        </w:rPr>
        <w:t>és megszervezéséről</w:t>
      </w:r>
    </w:p>
    <w:p>
      <w:pPr>
        <w:pStyle w:val="Normal"/>
        <w:jc w:val="both"/>
        <w:rPr>
          <w:b/>
          <w:b/>
        </w:rPr>
      </w:pPr>
      <w:r>
        <w:rPr>
          <w:b/>
        </w:rPr>
      </w:r>
    </w:p>
    <w:p>
      <w:pPr>
        <w:pStyle w:val="Normal"/>
        <w:jc w:val="both"/>
        <w:rPr/>
      </w:pPr>
      <w:r>
        <w:rPr/>
        <w:t>A négy esztendeig dühöngő első világégést a bűnözés óriási méretű fellendülése követte. A gyilkosságok, a lopások, az emberrablás, a szélhámosság, a bankjegyhamisítás szinte hétköznapi tényekké váltak. A háború az erkölcsök fellazulásához vezetett, előmozdította a kábítószer-fogyasztás, az alkoholizmus, a prostitúció térhódítását. A nemzetközi bűnözés fokozódását ezenfelül serkentették a gyors közlekedési eszközök is.</w:t>
      </w:r>
    </w:p>
    <w:p>
      <w:pPr>
        <w:pStyle w:val="Normal"/>
        <w:jc w:val="both"/>
        <w:rPr/>
      </w:pPr>
      <w:r>
        <w:rPr/>
        <w:t>Amikor 1923-ban Bécsben összeült a bűnügyi rendőrség második nemzetközi kongresszusa, a világ országútjain több mint 18 000 000 gépkocsi közlekedett s rendszeressé vált néhány kontinentális repülőjárat is. A kongresszus, a Monacóban leszögezett tételek alapján, elhatározta, hogy Bécs székhellyel megalakítja a Nemzetközi Bűnügyi Rendőrségi Bizottságot (Comité Internationale de la Police Criminelle – CIPC). Így tehát 46 esztendővel ezelőtt megalakult és azon nyomban működésbe is lépett az első olyan nemzetközi szervezet, amelynek célkitűzéseit – sűrítve – a következőkben foglalták össze: „Előmozdítani és biztosítani valamennyi bűnügyi rendőrségi szervezet messzemenő együttműködését a különböző államokban érvényben levő törvények keretében. Előkészíteni, létrehozni és megszervezni minden olyan intézményt, amely alkalmas arra, hogy részt vegyen a köztörvényi bűnözés elleni hatékony küzdelemben."</w:t>
      </w:r>
    </w:p>
    <w:p>
      <w:pPr>
        <w:pStyle w:val="Normal"/>
        <w:jc w:val="both"/>
        <w:rPr/>
      </w:pPr>
      <w:r>
        <w:rPr/>
        <w:t>A CIPC tehát munkához látott és csakhamar ki is vívta első győzelmeit a nemzetközi bűnözők elleni harcban. 1930-ban harminc ország ismerte el a CIPC szükségességét, és csatlakozott hozzá. A szervezetet egy Főtitkárság vezette, amelynek rendelkezésére állott egy központi nemzetközi iroda a hamisítók üldözésére, továbbá a nemzetközi gonosztevők ujjlenyomatait és fényképeit nyilvántartó osztály; a szervezetnek saját folyóirata is volt, a La Sécurité Publique Internationale. 1934-ben kiépítették a CIPC saját nemzetközi rádióhálózatát is. Egyszóval, a Bizottság fokozatosan fejlődött, s idővel azzá az erős, független szervezetté alakult, amelyet ma INTERPOL néven ismerünk. Mint már szó esett róla, a CIPC székhelye kezdetben Bécs volt, s ezért – főleg a saját anyagi források hiánya folytán – Ausztria Rendőrminisztériumától függött. Kötelező módon osztrák volt továbbá, egészen 1938-ig, a szervezet elnöke is.</w:t>
      </w:r>
    </w:p>
    <w:p>
      <w:pPr>
        <w:pStyle w:val="Normal"/>
        <w:jc w:val="both"/>
        <w:rPr/>
      </w:pPr>
      <w:r>
        <w:rPr/>
        <w:t>Beköszöntött a támadó nácizmus kora. A CIPC kongresszusain részt vevő küldöttségek érezni kezdték a nácik növekvő befolyását. Németország küldöttei többé nem a hivatásos kriminalisták, hanem az agresszív hitleristák sorából kerültek ki. Ez utóbbiak közé tartozott például Kurt Daluege SS-Gruppenführer, aki 1935-ben, amikor a Reich küldöttjeként részt vett a koppenhágai kongresszuson, vezetője volt a Reich és Poroszország valamennyi rendőrségi szervezetének és állambiztonsági szolgálatának. Ezt követően még három kongresszust tartottak (1936-ban Belgrádban, 1937-ben Londonban és az utolsót 1938-ban Bukarestben). Egyre nyilvánvalóbbá vált, hogy a III. Birodalom vezetői meg akarták kaparintani a Bizottság fölötti ellenőrzést. 1938-ban az „Anschluss" véget vetett Ausztria független állami létének, Hitler csapatai elözönlötték az országot, Himmler pedig Heydrichot nevezte ki az SD (Sicherheitsdienst) főnökévé.</w:t>
      </w:r>
    </w:p>
    <w:p>
      <w:pPr>
        <w:pStyle w:val="Normal"/>
        <w:jc w:val="both"/>
        <w:rPr/>
      </w:pPr>
      <w:r>
        <w:rPr/>
        <w:t>Még ugyanabban az esztendőben, a Nemzetközi Büntetőjogi Egyesület Bukarestben megtartott kongresszusán Heydrich a következő javaslattal állt elő: „Az 1934-ben elfogadott határozat óta a bécsi rendőrség főnöke egyszersmind a CIPC elnöke is. Most, hogy Ausztria Németországhoz tartozik, ezen határozat alkalmazása a III. Birodalom SD szervezetének igazgatóját illeti." Vagyis Heydrich nem akart egyebet, mint a CIPC elnöki tisztét, hogy azután a Bizottság székhelyét Bécsből Berlinbe költöztethesse. Ezt az átköltöztetést egyébként Heydrich önkényesen végre is hajtotta, a Bizottság székhelyét Wannseebe (Berlin) helyezte, s mint elnök átvette a bűnözés ellen küzdő nemzetközi szervezet vezetését; a szervezet ettől kezdve lényegében a nácik fegyvere lett a szabad népek ellen.</w:t>
      </w:r>
    </w:p>
    <w:p>
      <w:pPr>
        <w:pStyle w:val="Normal"/>
        <w:jc w:val="both"/>
        <w:rPr/>
      </w:pPr>
      <w:r>
        <w:rPr/>
        <w:t>A CIPC irattárát szintén Berlinbe szállították, mivel az SD és a Gestapo arra törekedtek, hogy a köztörvényes bűnözőket felhasználják a maguk kém- és diverzáns-szervezeteiben. „Az Interpol történetében egyedülálló mozzanat volt ez: a szervezeten eluralkodott a horogkereszt agresszív ideológiája, amely teljes mértékben tagadta az államok békés együttműködését, holott a világ valamennyi rendőrsége éppen ehhez az együttműködéshez fűzött nagy reményeket." (Tom Tullet: Interpol, Párizs 1965.)</w:t>
      </w:r>
    </w:p>
    <w:p>
      <w:pPr>
        <w:pStyle w:val="Normal"/>
        <w:jc w:val="both"/>
        <w:rPr/>
      </w:pPr>
      <w:r>
        <w:rPr/>
        <w:t>1939. szeptember 1. – olyan nap ez, amelyet az emberiség sosem felejt el. Kitört a második világháború, s Hitler máris egy ezredéves birodalom megalapítójának tekintette magát.</w:t>
      </w:r>
    </w:p>
    <w:p>
      <w:pPr>
        <w:pStyle w:val="Normal"/>
        <w:jc w:val="both"/>
        <w:rPr/>
      </w:pPr>
      <w:r>
        <w:rPr/>
        <w:t>1941. december 8-án Arthur Nebe, a CIPC nemzetközi irodájának főnöke rendeletet adott ki, amelyben beígérte: „A CIPC az új, német vezetés alatt a világ bűnügyi rendőrségének igazi központja lesz." Nebe ígéretéből azonban nem lett semmi, mivel a tagállamok zöme a hitleri Németország ellenfelévé vált. Ily módon a Nemzetközi Bűnügyi Rendőrségi Bizottság – az Interpol első formája – megszűnt létezni.</w:t>
      </w:r>
    </w:p>
    <w:p>
      <w:pPr>
        <w:pStyle w:val="Normal"/>
        <w:jc w:val="both"/>
        <w:rPr/>
      </w:pPr>
      <w:r>
        <w:rPr/>
        <w:t>„</w:t>
      </w:r>
      <w:r>
        <w:rPr/>
        <w:t>A német bűnügyi rendőrség – állapítja meg Jürgen Thorwald a Die Stunde der Detektive című munkájában (Droemer Könyvkiadó, Svájc 1966.) – lényegében véve elvesztette jogát még ehhez az elnevezéshez is, amikor bekapcsolódott a nemzetiszocialista állam által megszervezett «hivatalos gyilkolásba. A bűnügyi rendőrség a bűnözés túl-méretezettségéig jutott el, és az állam rendeletére valósággal felfokozta és tökéletesítette a közönséges gonosztevők által régóta használt módszereket és eszközöket. Még mérgeket és mérges gázokat is alkalmazott, hogy embermilliók életét kioltsa."</w:t>
      </w:r>
    </w:p>
    <w:p>
      <w:pPr>
        <w:pStyle w:val="Normal"/>
        <w:jc w:val="both"/>
        <w:rPr/>
      </w:pPr>
      <w:r>
        <w:rPr/>
        <w:t>„</w:t>
      </w:r>
      <w:r>
        <w:rPr/>
        <w:t>Ezeknek az embertelen módszereknek a következményei – állapítja meg a továbbiakban Thorwald – szégyent hoztak a rendőrség más szervezeteire is. Nyomaik még sokáig éreztették hatásukat Közép-Európában... A hitleristák több éves uralma vagy befolyása alá került országok kriminalisztikájára is súlyosan nehezedtek a háborús esztendők terhei."</w:t>
      </w:r>
    </w:p>
    <w:p>
      <w:pPr>
        <w:pStyle w:val="Normal"/>
        <w:jc w:val="both"/>
        <w:rPr/>
      </w:pPr>
      <w:r>
        <w:rPr/>
      </w:r>
    </w:p>
    <w:p>
      <w:pPr>
        <w:pStyle w:val="Normal"/>
        <w:jc w:val="both"/>
        <w:rPr>
          <w:b/>
          <w:b/>
        </w:rPr>
      </w:pPr>
      <w:r>
        <w:rPr>
          <w:b/>
        </w:rPr>
        <w:t>A bűnözés fokozódik. Újjászületik az Interpol</w:t>
      </w:r>
    </w:p>
    <w:p>
      <w:pPr>
        <w:pStyle w:val="Normal"/>
        <w:jc w:val="both"/>
        <w:rPr>
          <w:b/>
          <w:b/>
        </w:rPr>
      </w:pPr>
      <w:r>
        <w:rPr>
          <w:b/>
        </w:rPr>
      </w:r>
    </w:p>
    <w:p>
      <w:pPr>
        <w:pStyle w:val="Normal"/>
        <w:jc w:val="both"/>
        <w:rPr/>
      </w:pPr>
      <w:r>
        <w:rPr/>
        <w:t>A második világháborút, éppúgy mint az elsőt, a bűnözés rendkívüli fellendülése követte. A háború befejezése után egy évvel, 1946 júniusának elején, a belga kormány kezdeményezésére Brüsszelben kongresszust tartottak, s ez újjáalakította a Nemzetközi Bűnügyi Rendőrségi Bizottságot, ezúttal azonban Párizs székhellyel. „Visszaemlékszem arra az 1946-os találkozásra – meséli Franssen, az Interpol volt elnöke –, amikor mint csak néhány órája megválasztott titkárnak mindössze egy írógép és egy háborúviselt sokszorosító gép állt rendelkezésemre."</w:t>
      </w:r>
    </w:p>
    <w:p>
      <w:pPr>
        <w:pStyle w:val="Normal"/>
        <w:jc w:val="both"/>
        <w:rPr/>
      </w:pPr>
      <w:r>
        <w:rPr/>
        <w:t>A „nemzetközi rendőrség" újjászületését és rohamos fejlődését három fontos tény jellemzi. Ezek közül az első: a tagállamok számának növekedése. Az 1946. évi brüsszeli kongresszuson mindössze 19 állam képviseltette magát, míg jelenleg öt világrész 102 országa tagja ennek a bűnüldöző szervezetnek.</w:t>
      </w:r>
    </w:p>
    <w:p>
      <w:pPr>
        <w:pStyle w:val="Normal"/>
        <w:jc w:val="both"/>
        <w:rPr/>
      </w:pPr>
      <w:r>
        <w:rPr/>
        <w:t>A második tény az, hogy a „Bizottság" elnevezést 1956-ban a „Szervezet" kifejezéssel cserélték fel. Ily módon elejét vették mindennemű félreértésnek. A „Bizottság" ugyanis valami ideiglenességet jelent, míg a „Szervezet" állandó tevékenységet jelölő fogalom. Az új szervezet végleges összefoglaló elnevezése tehát Nemzetközi Bűnügyi Rendőrségi Szervezet (Organisation Internationale de Police Criminelle – OIPC), röviden INTERPOL.</w:t>
      </w:r>
    </w:p>
    <w:p>
      <w:pPr>
        <w:pStyle w:val="Normal"/>
        <w:jc w:val="both"/>
        <w:rPr/>
      </w:pPr>
      <w:r>
        <w:rPr/>
        <w:t>A harmadik tény: az Interpol új alapszabálya határozottan kimondja, hogy a szervezet kizárólagos célja a köztörvényi bűncselekmények megtorlása, illetve megelőzése. Ezt az elvet az alapszabály első fejezetének 3. szakasza fejezi ki: „Politikai, katonai, vallási vagy faji jellegű kérdésekben, illetve ügyekben a Szervezetnek szigorúan tilos tevékenységet kifejtenie vagy beavatkoznia." Az Interpol folyóirata, a havonta megjelenő Revue Internationale de Police Criminelle mint jelmondatot gyakorta ismétli ezt az elvet: „Politikai, vallási vagy faji vonatkozású ügyek esetében az «Interpol» süketnéma lesz." Innen, ebből az alapelvből következik az is, hogy az Interpol nem vett részt a háborús bűnösök körözésében és kézre kerítésében sem, mivel ezeket az eseteket politikai jellegű ügyeknek tekintette.</w:t>
      </w:r>
    </w:p>
    <w:p>
      <w:pPr>
        <w:pStyle w:val="Normal"/>
        <w:jc w:val="both"/>
        <w:rPr/>
      </w:pPr>
      <w:r>
        <w:rPr/>
        <w:t>Az Interpol legfelsőbb intézménye a Közgyűlés, amely évente egyszer ül össze, az utóbbi időben minden alkalommal más-más kontinensen. Így például 1965-ben Rio de Janeiróban, 1966-ban Bernben, 1967-ben Kyotóban (Japán) ülésezett, legutóbb pedig 37. ülésszakát 1968-ban Teheránban (Irán) tartotta. A Szervezet Végrehajtó Bizottsága egy négy esztendőre választott elnökből, továbbá három alelnökből és kilenc küldöttből áll. Ez utóbbiakat három évre választják meg. Az Interpol vezérkara a Főtitkárság, amely – amint azt az alapszabály leszögezi – vezeti a Szervezet állandó ügyosztályait. A Főtitkárság kezdeményezi, indítja el a nemzetközi nyomozásokat, igyekszik megelőzni a nemzetközi gonosztevők bűntetteit, nyilvántartásában különféle adatokat tárol nemzetközi bűnözők százezreiről, világszinten tanulmányozza a bűnözés alakulását, továbbá a bűnözés leküzdésére szolgáló módszereket, nemzetközi tanfolyamokat szervez a bűnügyi rendőrségek tagjainak szakosítása érdekében, kiadja az Interpol folyóiratait, vagyis a Revue Internationale de Police Criminelle-t és a Contrefacon et Falsification-t. Az utóbbi kizárólag a bankok, biztosító társaságok, szállodák és utazási ügynökségek használatára készül. A hamisító bandák ténykedéseiről tájékoztatja őket.</w:t>
      </w:r>
    </w:p>
    <w:p>
      <w:pPr>
        <w:pStyle w:val="Normal"/>
        <w:jc w:val="both"/>
        <w:rPr/>
      </w:pPr>
      <w:r>
        <w:rPr/>
        <w:t>A főtitkárt a Közgyűlés választja meg titkos szavazással, öt évi időszakra. „Megbízatását – állapítja meg az alapszabály – meg lehet hosszabbítani, de 65. életévének betöltése után nem tartható meg tisztségében... A főtitkár olyan személy kell hogy legyen, aki a rendőrség keretében dolgozik vagy dolgozott. Kívánatos továbbá, hogy annak az országnak az állampolgára legyen, amelyben az Interpol székel." így aztán, 1946-tól kezdve az Interpol valamennyi főtitkára francia volt (jelenleg ezt a tisztséget Jean Népote tölti be és a 90 alkalmazott egyharmada is olyan francia rendőrbiztos vagy rendőrfelügyelő, akik a francia állambiztonság vagy a párizsi Rendőr-főkapitányság keretében teljesítettek szolgálatot).</w:t>
      </w:r>
    </w:p>
    <w:p>
      <w:pPr>
        <w:pStyle w:val="Normal"/>
        <w:jc w:val="both"/>
        <w:rPr/>
      </w:pPr>
      <w:r>
        <w:rPr/>
        <w:t>Az alapszabály 29. szakasza megállapítja, hogy a főtitkár, tisztsége gyakorlása során, a Szervezetet képviseli, nem pedig valamely országot, a 30. szakasz pedig – a Szervezet nemzetközi jellegét és függetlenségét kihangsúlyozandó – leszögezi:</w:t>
      </w:r>
    </w:p>
    <w:p>
      <w:pPr>
        <w:pStyle w:val="Normal"/>
        <w:jc w:val="both"/>
        <w:rPr/>
      </w:pPr>
      <w:r>
        <w:rPr/>
        <w:t>„</w:t>
      </w:r>
      <w:r>
        <w:rPr/>
        <w:t>Tisztségük gyakorlása során a főtitkár, csakúgy mint a személyzet tagjai nem kérik és nem fogadják el egyetlen kormány, a Szervezethez nem tartozó egyetlen hatóság utasításait sem. Tartózkodnak minden olyan cselekvéstől, a-mely árthatna megbízatásuk nemzetközi jellegének.</w:t>
      </w:r>
    </w:p>
    <w:p>
      <w:pPr>
        <w:pStyle w:val="Normal"/>
        <w:jc w:val="both"/>
        <w:rPr/>
      </w:pPr>
      <w:r>
        <w:rPr/>
        <w:t>A Szervezet minden tagja egyszersmind kötelezettséget vállal, hogy tiszteletben tartja a főtitkár és a személyzet megbízatásának kizárólagosan nemzetközi jellegét, s nem befolyásolja őket feladatuk teljesítésében."</w:t>
      </w:r>
    </w:p>
    <w:p>
      <w:pPr>
        <w:pStyle w:val="Normal"/>
        <w:jc w:val="both"/>
        <w:rPr/>
      </w:pPr>
      <w:r>
        <w:rPr/>
        <w:t>Hangsúlyoznunk kell, hogy az Interpol jelenlegi alapszabályát a Közgyűlés 1956-ban Bécsben megtartott 25. ülésszakán fogadták el. Az előbb idézett 30. szakasz merőben új, az 1923. évi alapszabályban nem szerepelt. Kétségtelen, hogy beiktatása égető szükségszerűség volt, következménye annak a múltbeli tapasztalatnak, amikor egyik nagyhatalom, nevezetesen a hitleri Németország, megkísérelte a Szervezetet a maga pusztító céljainak szolgálatába állítani.</w:t>
      </w:r>
    </w:p>
    <w:p>
      <w:pPr>
        <w:pStyle w:val="Normal"/>
        <w:jc w:val="both"/>
        <w:rPr>
          <w:b/>
          <w:b/>
        </w:rPr>
      </w:pPr>
      <w:r>
        <w:rPr>
          <w:b/>
        </w:rPr>
      </w:r>
    </w:p>
    <w:p>
      <w:pPr>
        <w:pStyle w:val="Normal"/>
        <w:jc w:val="both"/>
        <w:rPr/>
      </w:pPr>
      <w:r>
        <w:rPr>
          <w:b/>
        </w:rPr>
        <w:t>Pontosan működő gépezet</w:t>
      </w:r>
    </w:p>
    <w:p>
      <w:pPr>
        <w:pStyle w:val="Normal"/>
        <w:jc w:val="both"/>
        <w:rPr>
          <w:b/>
          <w:b/>
        </w:rPr>
      </w:pPr>
      <w:r>
        <w:rPr>
          <w:b/>
        </w:rPr>
      </w:r>
    </w:p>
    <w:p>
      <w:pPr>
        <w:pStyle w:val="Normal"/>
        <w:jc w:val="both"/>
        <w:rPr/>
      </w:pPr>
      <w:r>
        <w:rPr/>
        <w:t>1966 júliusában az Interpol Főtitkársága beköltözött a Szervezet új székházába, amelyet Saint-Cloud-ban, Párizs egyik peremvárosában építettek fel. Az Interpol különleges rendeltetésének figyelembe vételével megtervezett hétemeletes épületbe összpontosították valamennyi ügyosztályt, beleértve a távközlési termet, a vendéglőt, az őrök magánlakásait, valamint egy előadótermet, amelynek berendezése lehetővé teszi a beszédek négy nyelven történő, egyidejű tolmácsolását. Az ügyiratok továbbításának megkönnyítése érdekében a fő ügyosztályokat csőposta köti össze egymással. Noha személyzeti állománya nem túl nagy, a Szervezet rendkívül hatásosan működik. Hogy kifejező hasonlattal éljünk, az Interpol olyan, mint egy pontosan működő gépezet.</w:t>
      </w:r>
    </w:p>
    <w:p>
      <w:pPr>
        <w:pStyle w:val="Normal"/>
        <w:jc w:val="both"/>
        <w:rPr/>
      </w:pPr>
      <w:r>
        <w:rPr/>
        <w:t>1967 júniusában az Interpol dokumentációs osztálya a "szakosított bűnözők" – vagyis gengszterek, szélhámosok, pénz- és csekkhamisítók, kábítószer-csempészek stb. – adatait tartalmazó 1 043 000 általános személyi törzslapot, 65 550 ujjlenyomat-kartotékot és 5510 fényképet tartott nyilván. Ezeken kívül külön kartotékrendszert vezetnek azokról a hajókról, amelyek – bár csak egyetlen alkalommal is – kábítószereket szállítottak, továbbá törzskönyvet a gépkocsikról, az útlevelek sorszámáról. Más kartotékokon a rejtélyes haláleseteket vagy a kiderítetlen rablásokat tartják nyilván.</w:t>
      </w:r>
    </w:p>
    <w:p>
      <w:pPr>
        <w:pStyle w:val="Normal"/>
        <w:jc w:val="both"/>
        <w:rPr/>
      </w:pPr>
      <w:r>
        <w:rPr/>
        <w:t>A nyilvántartó ügyosztály legérdekesebb részlege azonban kétségkívül az, amelyet az Interpol belső munkatársai „S-szobának" kereszteltek el. Ebben a helyiségben kapott otthont egy összefoglaló (szinoptikus – innen a francia elnevezés S-betűje) mutatórendszer, amely bizonyos színes lapok (címkék) használatára épül. Ezt az áttekintő mutatórendszert, vagyis az „S-kartotékot", amely a bűnözők 17 csoportjának 117 jellemző sajátosságát öleli fel, a világ rendőrhatóságaitól beérkezett adatok alapján állítja össze.</w:t>
      </w:r>
    </w:p>
    <w:p>
      <w:pPr>
        <w:pStyle w:val="Normal"/>
        <w:jc w:val="both"/>
        <w:rPr/>
      </w:pPr>
      <w:r>
        <w:rPr/>
        <w:t>Pontosabban szólva, ez a rendszer tekintetbe veszi, hogy a gonosztevő valamely nagyvárosban vagy inkább faluhelyen, egy bankban vagy mondjuk szállodában „dolgozhatott", hogy fehér ember-e, avagy fekete stb. Testmagasság tekintetében tartozhat a rendkívül alacsony termetűek kategóriájába (1 m 35 cm alatt), vagy pedig a nagyon magasak csoportjába (1 m 85 cm felett). Arcformája lehet szögletes vagy hosszúkás, arcszíne vöröses vagy sápadt fehér, fekete, barna vagy sárga; fogazata lehet teljesen egészséges, fehér, vagy pedig fogkővel borított, fogai állhatnak szabályos rendben vagy mutathatnak jellemző, sajátos rendellenességeket; bárminő pótlólagos, kiegészítő adat döntő jelentőségűvé válhat az azonosításban. Bizonyító ereje lehet egy egyszerű plombának is. A hang tónusa (magas vagy mély), a kacsázó vagy a tengerészekéhez hasonló, ringó járás szintén értékes útmutatást jelenthet. Az „S-kartoték" néha több oldalnyira rúgó részletezést követel a gonosztevő sajátos vonásairól, aki viselkedhet sportoló vagy művész, katona vagy parasztember módjára. Lehet bőbeszédű, higgadt vagy lobbanékony, pazarló vagy zsugori, lehet valamilyen idegalapú sajátos megnyilvánulása (ideges arc vagy szemizom rángatózás stb.), ideges berögözöttsége (orr vagy szemdörzsölés, körömrágás, nyakkendő- vagy gallérigazgatás stb.). Mindezekből a jellemző sajátosságokból a szakemberek képet tudnak alkotni maguknak egy igen fontos dologról, éspedig a modus operandi-ról, vagyis a gonosztevők sajátos cselekvési módjáról, „munkamódszeréről" az illető bűnözési szakmában.</w:t>
      </w:r>
    </w:p>
    <w:p>
      <w:pPr>
        <w:pStyle w:val="Normal"/>
        <w:jc w:val="both"/>
        <w:rPr/>
      </w:pPr>
      <w:r>
        <w:rPr/>
        <w:t>Minden részletadatot átvezetnek egy színes címkével jelölt kartotékra. Amikor aztán olyan gyanúsítottról van szó, akit sem az ujjlenyomat-osztályon, sem a fénykép-osztályon nem tartanak nyilván, igénybe veszik – és a legtöbb esetben sikerrel! – ezt a mutatórendszert. Néhány perc leforgása alatt kikeresik a lehetséges gyanúsítottak kartotékjait, az ujjlenyomat- és a fényképosztályon csatolják a hozzájuk tartozó priuszokat és fényképeket, s ezeket aztán postázzák az Interpol segítségét igényelt rendőrségi szervek címére.</w:t>
      </w:r>
    </w:p>
    <w:p>
      <w:pPr>
        <w:pStyle w:val="Normal"/>
        <w:jc w:val="both"/>
        <w:rPr/>
      </w:pPr>
      <w:r>
        <w:rPr/>
      </w:r>
    </w:p>
    <w:p>
      <w:pPr>
        <w:pStyle w:val="Normal"/>
        <w:jc w:val="both"/>
        <w:rPr/>
      </w:pPr>
      <w:r>
        <w:rPr/>
        <w:t>Saint-Cloud-ban van egy lyukkártya-rendszer is, amelynek keretében minden kartoték egyetlen esetnek felel meg. Ha ezeket a kartotéklapokat egymásra helyezik, könnyűszerrel megállapítható, hogy az egyes kategóriákból (férfi, nő, melyik ország polgára stb.) hány személy követett el valaha is a vizsgált törvénysértéshez hasonló bűntényt. Ez a rendkívül elmés rendszer olyan eredményes, hogy az Interpol nem tartja szükségesnek elektronikus nyomozó készülékek bevezetését.</w:t>
      </w:r>
    </w:p>
    <w:p>
      <w:pPr>
        <w:pStyle w:val="Normal"/>
        <w:jc w:val="both"/>
        <w:rPr/>
      </w:pPr>
      <w:r>
        <w:rPr/>
        <w:t>Tegyük fel, hogy az Interpol valamelyik felügyelője indiai aranycsempészési ügyben nyomoz. Előveszi a megfelelő kartotékokat, amelyek egymásra rakva bizonyos számú lyukat összesítenek. E lyukak mindegyike egy olyan iratcsomót jelöl, amely részletes adatokat tartalmaz az aranycsempészet „szakembereiről". Erről a rendszerről jelentette ki az Interpol egyik vezetője: „Mihelyt bejegyeztünk valakit iratainkba, még akkor is azonosítani tudjuk, ha időközben ötvenszer nevet változtatott." És ez a kijelentés nem üres szólam. Benhamou rendőrbiztos, a franciaországi Interpol-OKI vezetőségi tagja részletesen beszámolt például egy nevét gyakran változtató szélhámos bűncselekményeiről, üldözéséről és elfogásáról.</w:t>
      </w:r>
    </w:p>
    <w:p>
      <w:pPr>
        <w:pStyle w:val="Normal"/>
        <w:jc w:val="both"/>
        <w:rPr/>
      </w:pPr>
      <w:r>
        <w:rPr/>
      </w:r>
    </w:p>
    <w:p>
      <w:pPr>
        <w:pStyle w:val="Normal"/>
        <w:jc w:val="both"/>
        <w:rPr/>
      </w:pPr>
      <w:r>
        <w:rPr>
          <w:b/>
        </w:rPr>
        <w:t>Az ötven nevű szélhámos</w:t>
      </w:r>
    </w:p>
    <w:p>
      <w:pPr>
        <w:pStyle w:val="Normal"/>
        <w:jc w:val="both"/>
        <w:rPr>
          <w:b/>
          <w:b/>
        </w:rPr>
      </w:pPr>
      <w:r>
        <w:rPr>
          <w:b/>
        </w:rPr>
      </w:r>
    </w:p>
    <w:p>
      <w:pPr>
        <w:pStyle w:val="Normal"/>
        <w:jc w:val="both"/>
        <w:rPr/>
      </w:pPr>
      <w:r>
        <w:rPr/>
        <w:t>1961. június 17-én egy Rodier nevű egyén gépkocsit bérelt egy párizsi garázstulajdonostól. Keresztül-kasul beutazta az országot, mindenfélét vásárolt, mindig a legjobb szállodákban lakott. És, amint ez tehetős emberhez illik, számláit nem készpénzzel fizette ki, hanem a „Banque Belge d'Afrique"-ra szóló csekkekkel. Ezeknek „csak" egy hibájuk volt – hamisítványok voltak. Azután újabb, ezúttal a „Banque Francaise de la Méditerrannée"-re kibocsátott csekkek tűntek fel, előbb Jaspar, majd Lacroix aláírással. A szélhámos átment Belgiumba, Hollandiába, s mindenütt szinte garmadával szórta a különböző bankokra szóló csekkeket, amelyeken változatos aláírások díszelegtek: Berger, Lepic, Verlon, Godard, Rossi, Plon, Mathieu... Teltek a hónapok, változtak a hamis csekkeken feltüntetett bankok és aláírások. Ez a Rodier – hogy kezdetben használt nevénél maradjunk – megnyerte a kereskedők bizalmát, mert hol magas rangú tisztviselőnek, hogy gazdasági kérdéseket tanulmányozó diplomatának, hol pedig afrikai lakosnak adta ki magát, aki azért jött Európába, hogy itt, jól megérdemelt szabadsága alatt verje el a pénzét.</w:t>
      </w:r>
    </w:p>
    <w:p>
      <w:pPr>
        <w:pStyle w:val="Normal"/>
        <w:jc w:val="both"/>
        <w:rPr/>
      </w:pPr>
      <w:r>
        <w:rPr/>
        <w:t>A kizárásos módszer alkalmazásával az Interpol arra a következtetésre jutott, hogy magányos hamisítóról lehet szó, bizonyos Kok Armandról, aki a belgiumi Ixelles-ben született 1927. április 5-én. A sokoldalúan képzett, nyolc nyelvet beszélő Kok előbb újságírással próbálkozott, később azonban felfedezte, hogy könnyebben megél, ha hamis csekkekkel operál. 1962 elején áldozatai felismerték Kokot a körözés céljából közreadott fényképen. Felismerték, csakhogy magától értetődően – utólag... Kok időközben Svájcba, majd Monacóba, onnan pedig Olaszországba utazott. 1962 végéig 60 millió régi frankot szélhámoskodott össze. Az Interpol egész Európában köröztette fényképét és személyleírását, továbbá ismertetőt arról, hogyan viselkedik különféle körülmények között.</w:t>
      </w:r>
    </w:p>
    <w:p>
      <w:pPr>
        <w:pStyle w:val="Normal"/>
        <w:jc w:val="both"/>
        <w:rPr/>
      </w:pPr>
      <w:r>
        <w:rPr/>
        <w:t>1964. október 16-án, amikor Kok hamis személyazonosságainak jegyzékén már nem kevesebb, mint negyvennyolc név szerepelt (!), a franciaországi Bandol rendőrség megállapította, hogy a kapott személyleírás pontosan illik arra a fiatalemberre, aki nemrégiben érkezett a városkába egy nő társaságában. (Kok partnernője Giséle Mairesse, egy 1925-ben született belga nő volt.) Monsieur Riviére – ez volt Kok legújabb neve – úgy jelentkezett be, mint Tanganyika Köztársaság léopoldville-i főkonzulja... A rendőrség behatóbban érdeklődött a különös pár után; Kok megijedt, szökni próbált. És éppen ez a szökési kísérlet leplezte le. A rendőrség a „főkonzul" lakásán valóságos bazárt talált: egész rakás férfi öltöny, női fehérnemű, mindenféle kalap, műtárgyak, könyvek, hanglemezek, különböző márkájú és típusú órák, szőnyegek zsúfolódtak ott, összesen mintegy 300 000 új frank értékben.</w:t>
      </w:r>
    </w:p>
    <w:p>
      <w:pPr>
        <w:pStyle w:val="Normal"/>
        <w:jc w:val="both"/>
        <w:rPr/>
      </w:pPr>
      <w:r>
        <w:rPr/>
        <w:t>A „bazár" áruhalmazában elrejtve kis nyomdagépet, számottevő betűkészletet, nyomdafestéket és papírt is találtak. Kok ellátta magát kilencvenhárom belga személyazonossági igazolvánnyal, hamis fegyverviselési és gépkocsivezetői jogosítványokkal, hamis útlevelekkel. És szinte természetes, hogy a nyomozók Kok „fegyvertárában" óriási mennyiségű, huszonnégy különböző bank cégjelzését viselő hamisított csekket fedeztek fel. Kok beismerte, hogy kis sajtója révén egyetemi oklevelekkel is „kitüntette" magát... Egy apróság még: Kok lakásán egész sorozat belga, francia, kongói, katangai személyazonossági igazolvány is a nyomozók kezébe került. A bennük szereplő nevek eltérőek voltak, de a fénykép azonos: a szélhámos szeretőjéé, aki a legtöbb csekket beváltotta.</w:t>
      </w:r>
    </w:p>
    <w:p>
      <w:pPr>
        <w:pStyle w:val="Normal"/>
        <w:jc w:val="both"/>
        <w:rPr/>
      </w:pPr>
      <w:r>
        <w:rPr/>
        <w:t>Kokot tehát letartóztatták és most újból bejárta Európát, persze bilinccsel csuklóin, ugyanis sorra meg kellett jelennie a kiadatását igénylő országok bíróságai előtt. 1964. június 11-én megszökött. Európa rendőrei ismét a nyomába szegődtek. 1965. augusztus 16-án Marseille-ben két rendőr szokott körsétája során kiáltásokat hallott az egyik közeli épületből. A bejárati ajtó zárva volt. A rendőrök betörték, behatoltak a házba, s ott az egyik szobában vérző arcú, gúzsba kötött emberre bukkantak. Ez aztán valóságos rablómesét tálalt szabadítói elé: marseille-i gengszterek elrabolták, ebbe a házba hurcolták, megkínozták, hogy árulja el nekik bizonyos kincs rejtekhelyét...</w:t>
      </w:r>
    </w:p>
    <w:p>
      <w:pPr>
        <w:pStyle w:val="Normal"/>
        <w:jc w:val="both"/>
        <w:rPr/>
      </w:pPr>
      <w:r>
        <w:rPr/>
        <w:t>A meglehetősen dús fantáziára valló történet felkeltette a nyomozók érdeklődését. És nem hiába: az Interpoltól kért anyagok alapján rövid idő leforgása alatt sikerült azonosítaniuk ezt a rejtélyes magányos férfit. Kok volt, aki szökése után a marseille-i gengsztereknél keresett menedéket. A szélhámos nyilván elmondott egyet s mást, természetesen alaposan felnagyítva, saját tetteiről, s nagyszabású üzlet lehetőségét csillantotta fel védelmezői előtt. Néhány hét múltán ezek rájöttek, hogy Kok nem éppen olyan zseniális, amilyennek látszani igyekezett, s aztán a maguk módján megbüntették, amiért „visszaélt bizalmukkal": alaposan elhúzták a nótáját, s otthagyták bezárva. Azok, akiket Kok megnevezett – „Jaky", „Tatave" és „Mosolygó Joe" –, olyan alibit mutattak fel, amellyel szemben az ellenük emelt vádat el kellett ejteni. „Az ötven nevű ember" újfent börtönről börtönre vándorol, s bőven nyílik alkalma elmélkedni, mennyi kockázattal jár egy nemzetközi szélhámos élete.</w:t>
      </w:r>
    </w:p>
    <w:p>
      <w:pPr>
        <w:pStyle w:val="Normal"/>
        <w:jc w:val="both"/>
        <w:rPr>
          <w:b/>
          <w:b/>
        </w:rPr>
      </w:pPr>
      <w:r>
        <w:rPr>
          <w:b/>
        </w:rPr>
      </w:r>
    </w:p>
    <w:p>
      <w:pPr>
        <w:pStyle w:val="Normal"/>
        <w:jc w:val="both"/>
        <w:rPr>
          <w:b/>
          <w:b/>
        </w:rPr>
      </w:pPr>
      <w:r>
        <w:rPr>
          <w:b/>
        </w:rPr>
        <w:t>Ha nincs ujjlenyomat, elő a fényképpel!</w:t>
      </w:r>
    </w:p>
    <w:p>
      <w:pPr>
        <w:pStyle w:val="Normal"/>
        <w:jc w:val="both"/>
        <w:rPr>
          <w:b/>
          <w:b/>
        </w:rPr>
      </w:pPr>
      <w:r>
        <w:rPr>
          <w:b/>
        </w:rPr>
      </w:r>
    </w:p>
    <w:p>
      <w:pPr>
        <w:pStyle w:val="Normal"/>
        <w:jc w:val="both"/>
        <w:rPr/>
      </w:pPr>
      <w:r>
        <w:rPr/>
        <w:t>1946 után, az Interpol újjáalakításával és átszervezésével egyidejűleg felmerült annak szükségessége, hogy ismét rendbe szedjék a nemzetközi bűnözők régi iratcsomóit. Mint már említettük, 1938-ban az egész irattárat Berlinbe szállították, s ott az okmányok nagy része a bombázások következtében megsemmisült. A belga rendőrségnek sikerült megőriznie mappáinak zömét, a szakértők pedig összegyűjtögették mindazt, ami Berlin romjai között megmaradt. Ez az anyag szolgált alapul az Interpol irattárának rekonstruálásához.</w:t>
      </w:r>
    </w:p>
    <w:p>
      <w:pPr>
        <w:pStyle w:val="Normal"/>
        <w:jc w:val="both"/>
        <w:rPr/>
      </w:pPr>
      <w:r>
        <w:rPr/>
        <w:t>Az átszervezés egyik úttörője, Harry Soderman svéd kriminalista a következőket jegyezte fel erről a nehéz és vesződséges munkáról: „Amikor hozzáláttunk a régi Bizottság dossziéinak helyreállításához, egyáltalán nem voltunk meggyőződve arról, hogy hasznos munkát végzünk. Nem tűnt túlságosan hihetőnek, hogy a kontinensünket végigpusztító háború cselekvésképesen hagyott bár egy szélhámost is a háború előtti hamisítók vagy más «nemzetközi bűnözők» népes táborából. Nagy meglepetésünkre azonban régi ismerőseink közül nem egy újra felbukkant, s ismét a régi fogásokat alkalmazta, mégpedig olyan ügyességgel, amelyen a háború semmit sem rontott. Csak egy különbség mutatkozott: halántékukon őszbe csavarodott a haj és bizony nehezen lehetett felismerni őket a háború előtti fényképek alapján."</w:t>
      </w:r>
    </w:p>
    <w:p>
      <w:pPr>
        <w:pStyle w:val="Normal"/>
        <w:jc w:val="both"/>
        <w:rPr/>
      </w:pPr>
      <w:r>
        <w:rPr/>
        <w:t>Így tehát, ha a fényképek nem is segítettek sokat az OIPC átszervezőinek, az ujjlenyomat-nyilvántartó osztály biztos támpontnak bizonyult. Mint a világ minden rendőrsége, az Interpol is az ujjlenyomatokat tekinti a legfőbb eszköznek a gonosztevők azonosítására. Csakhogy az OIPC nem rendelkezik valamennyi nemzetközi gonosztevő ujjlenyomatával. Az Interpolnak azonban, az ujjlenyomatokon kívül, számos eszköz áll rendelkezésére a nemzetközi bűnözők ellen viselt harcában.</w:t>
      </w:r>
    </w:p>
    <w:p>
      <w:pPr>
        <w:pStyle w:val="Normal"/>
        <w:jc w:val="both"/>
        <w:rPr/>
      </w:pPr>
      <w:r>
        <w:rPr/>
        <w:t>Sok bűnöző, főleg ha egy-egy „vállalkozás" nyomán gazdag zsákmányra tesz szert, költséges sebészeti műtétnek veti alá magát, hogy megváltoztassa ábrázatát. Ugyanilyen célból mások megfestik hajukat, műorrt hordanak, olykor pedig mély forradást hagyó vágásokat ejtenek arcukon.</w:t>
      </w:r>
    </w:p>
    <w:p>
      <w:pPr>
        <w:pStyle w:val="Normal"/>
        <w:jc w:val="both"/>
        <w:rPr/>
      </w:pPr>
      <w:r>
        <w:rPr/>
        <w:t>Az ilyen fogások meghiúsítása végett, az Interpol fotóosztálya egy kis „bertillonálás"-hoz folyamodott. Miként?</w:t>
      </w:r>
    </w:p>
    <w:p>
      <w:pPr>
        <w:pStyle w:val="Normal"/>
        <w:jc w:val="both"/>
        <w:rPr/>
      </w:pPr>
      <w:r>
        <w:rPr/>
        <w:t>Az osztály megőrizte a fénykép használatára épülő azonosítás módszerét, de kiegészítette egy, az arc méreteinek megállapítására szolgáló tökéletesített eljárással. A fotóosztály nyilvántartásában gyakran húsz fényképet is tárolnak egyazon gonosztevőről. A húsz felvételt a tapasztalatlan szem esetleg húsz különböző személy képének tekinti; a szakértő szeme viszont nem téved. Az új rendszernek hála, az Interpol elküldheti a gyanúsított egy vagy több fényképét abba az országba, ahol ez, a feltételezések szerint, tartózkodik. A felvételek a körözött személyeknek az Interpol által ismert összes álruhás, álcázott, elkendőzött „változatait" mutatják be.</w:t>
      </w:r>
    </w:p>
    <w:p>
      <w:pPr>
        <w:pStyle w:val="Normal"/>
        <w:jc w:val="both"/>
        <w:rPr>
          <w:b/>
          <w:b/>
        </w:rPr>
      </w:pPr>
      <w:r>
        <w:rPr>
          <w:b/>
        </w:rPr>
      </w:r>
    </w:p>
    <w:p>
      <w:pPr>
        <w:pStyle w:val="Normal"/>
        <w:jc w:val="both"/>
        <w:rPr/>
      </w:pPr>
      <w:r>
        <w:rPr>
          <w:b/>
        </w:rPr>
        <w:t>Segít az odontológia</w:t>
      </w:r>
    </w:p>
    <w:p>
      <w:pPr>
        <w:pStyle w:val="Normal"/>
        <w:jc w:val="both"/>
        <w:rPr>
          <w:b/>
          <w:b/>
        </w:rPr>
      </w:pPr>
      <w:r>
        <w:rPr>
          <w:b/>
        </w:rPr>
      </w:r>
    </w:p>
    <w:p>
      <w:pPr>
        <w:pStyle w:val="Normal"/>
        <w:jc w:val="both"/>
        <w:rPr/>
      </w:pPr>
      <w:r>
        <w:rPr/>
        <w:t>Szép számmal akadnak olyanok, akik úgy vélik, hogy a rejtélyes hangzású „Interpol" elnevezés mögött valamiféle szuperrendőrség, a nemzetközi mesterdetektívek társasága vagy valami hasonló titokzatos dolog rejtőzik. Ha ez így lenne, akkor egy ilyenszerű szervezet története rémhistóriákból épülne fel, amelyekben szüntelenül füstölgő csövű Colt pisztolyokkal hadonászó szuperdetektívek csatákat vívnak a világ szuperbanditái ellen. A valóság azonban kevésbé izgalmas, ellenben annál eredményesebb. A szervezet alapszabálya az első fejezet 2. szakaszában meghatározza az Interpol lényegét, mint olyan közszolgálatét, amelynek rendeltetése „a köztörvényi bűncselekmények megelőzése és megtorlása". Ne tévesszük szem elől, hogy a „megelőzés" a „megtorlás" előtt áll, mert – mint a továbbiakban látni fogjuk – az Interpol munkájának homlokterébe helyezi a bűncselekmények megelőzésére irányuló nemzetközi tudományos tevékenység megszervezését. Ugyancsak ebben a vonatkozásban kell kitérni arra, hogy az Interpol foglalkozik a nagy katasztrófák áldozatainak azonosítására szolgáló módszerek tökéletesítésével is, tekintet nélkül arra, hogy a szóban forgó katasztrófa bűnös kezek műve avagy sem. Ezekhez a különleges azonosítási eljárásmódokhoz tartozik az odontológiai (fogászati) módszer is.</w:t>
      </w:r>
    </w:p>
    <w:p>
      <w:pPr>
        <w:pStyle w:val="Normal"/>
        <w:jc w:val="both"/>
        <w:rPr/>
      </w:pPr>
      <w:r>
        <w:rPr/>
        <w:t>A metódus maga voltaképpen nem új. A történelem nem egy érdekes esetet említ, amikor holttestek azonosítását fogvizsgálat útján oldották meg. Bonaparte herceget, III. Napóleon fiát, aki az Afrikában állomásozó brit gyarmati hadseregben szolgált, 1879-ben Natalban, egy felderítés során, megölték, összeégett és megcsonkított holttestét angol fogászok ismerték fel. S ugyancsak fogászok végezték el a párizsi Bazár de la Charitéban 1897-ben kitört nagy tűzvész felismerhetetlenségig összeégett 126 áldozatának azonosítását.</w:t>
      </w:r>
    </w:p>
    <w:p>
      <w:pPr>
        <w:pStyle w:val="Normal"/>
        <w:jc w:val="both"/>
        <w:rPr/>
      </w:pPr>
      <w:r>
        <w:rPr/>
        <w:t>Ezek az eredmények arra indították a Latin-Amerikai Odontológiai Szövetséget, hogy 1920-as montevideói összejövetele alkalmával javasolja a kormányoknak: a jövőben a személyazonossági iratokhoz csatoljanak fogászati törzslapot is. Hasonlóképpen, felhívással fordult a szakemberekhez, hogy készítsenek feljegyzéseket a páciensek fogazatának állapotáról. Ebből a kezdeményezésből kiindulva a probléma szőnyegre került egész sor nemzetközi kongresszuson is. Az Interpol Közgyűlésének Stockholmban megtartott 1951. évi 21. ülésszaka például indítványozta, hogy „a bűnügyi rendőrség ügyosztályain ismertessék, illetve tanítsák a törvényszéki odontológiát". Az erőfeszítések gyümölcsözőnek bizonyultak. A törvényszéki odontológia ma már a személyazonosítás tudományos segédeszköze. A katasztrófák áldozatainak azonosítása terén az odontológia nemegyszer beigazolta hatékonyságát. Íme, egy aránylag újkeletű példa.</w:t>
      </w:r>
    </w:p>
    <w:p>
      <w:pPr>
        <w:pStyle w:val="Normal"/>
        <w:jc w:val="both"/>
        <w:rPr/>
      </w:pPr>
      <w:r>
        <w:rPr/>
        <w:t>1962. november 27-én egy „Boeing-707"-es utasszállító repülőgép leszállás közben felrobbant a callaói (Peru) nemzetközi repülőtéren. A gép kilencvenöt utasa szénné égett. Úgy tűnt, azonosításuk megoldhatatlan. Sok nehézséget okozott az is, hogy az utasok legnagyobb része külföldi állampolgár volt. Ámde az odontológia segítségével – több ország küldött Callaóba fogászati törzslapokat – a tragédia valamennyi áldozatát sikerült azonosítani. Az Interpol kezdeményezte ezeknek a törzslapoknak az egységesítését, s a Nemzetközi Fogászati Szövetséggel karöltve most dolgozik végleges formájuk megállapításán. A fogaknak, főként az állkapocsban való elhelyezkedésük sajátosságai folytán, igen nagy jelentőségük van az erősen megcsonkított vagy összeégett holttestek azonosításában. Az odontológiai vizsgálat olykor számottevő szerepet játszhat a bűnözők felfedezésében is. Az áldozatok testén nemegyszer harapások nyomait észlelik; a bűncselekmény helyén talált ételmaradékokon gyakran fognyomokat figyelnek meg; e nyomok pedig értékes útbaigazítást jelentenek.</w:t>
      </w:r>
    </w:p>
    <w:p>
      <w:pPr>
        <w:pStyle w:val="Normal"/>
        <w:jc w:val="both"/>
        <w:rPr/>
      </w:pPr>
      <w:r>
        <w:rPr/>
        <w:t>Nemrégiben a marseille-i rendőrségnek nyílt alkalma konstatálni, mennyire hatékony az odontológia segítsége. 1968 február végén a Costebelle dombon egy nő megszenesedett tetemére bukkantak. A nyomozóknak, az áldozat fogazatán kívül, nem állt rendelkezésükre semmiféle azonosítási lehetőség. Ezért a nyomozás hosszasnak és rendkívül nehéznek ígérkezett. Egy hyéres-i fogász azonban, miután összehasonlította saját nyilvántartásával a rendőrség által a vidék összes fogászainak megküldött odontológiai törzslapot, megállapította, hogy annak adatai azonosak egyik páciensének, a hyéres-i illetőségű 26 éves Pierette Hottou-nak az adataival. Az áldozat férjét, Claude Hottout titokban megfigyelés alá helyezték, a Hottou házaspár lakónegyedében, a La Lazarine-ben megejtett nyomozás során pedig megállapították, hogy a házastársak állandóan civakodtak, mert a férj könnyűvérűséggel vádolta feleségét. Az egyik szomszédasszony vallomásából a nyomozók megtudták, hogy Hottou március 3-án egy nehéz ládát rakott fel gépkocsijára. Azon a napon történt ez, amelyen Hottou megjelent a rendőrségen és bejelentette, hogy felesége néhány napja eltűnt. Persze fogalma sem volt arról, hogy a nyomozók szemében ő volt az egyedüli gyanúsított. Letartóztatták, kihallgatták és Hottou beismerte tettét. A vizsgálat mindössze négy napig tartott.</w:t>
      </w:r>
    </w:p>
    <w:p>
      <w:pPr>
        <w:pStyle w:val="Normal"/>
        <w:jc w:val="both"/>
        <w:rPr/>
      </w:pPr>
      <w:r>
        <w:rPr/>
      </w:r>
    </w:p>
    <w:p>
      <w:pPr>
        <w:pStyle w:val="Normal"/>
        <w:jc w:val="both"/>
        <w:rPr/>
      </w:pPr>
      <w:r>
        <w:rPr>
          <w:b/>
        </w:rPr>
        <w:t>Osztályozott bűncselekmények</w:t>
      </w:r>
    </w:p>
    <w:p>
      <w:pPr>
        <w:pStyle w:val="Normal"/>
        <w:jc w:val="both"/>
        <w:rPr>
          <w:b/>
          <w:b/>
        </w:rPr>
      </w:pPr>
      <w:r>
        <w:rPr>
          <w:b/>
        </w:rPr>
      </w:r>
    </w:p>
    <w:p>
      <w:pPr>
        <w:pStyle w:val="Normal"/>
        <w:jc w:val="both"/>
        <w:rPr/>
      </w:pPr>
      <w:r>
        <w:rPr/>
        <w:t>A Saint-Cloud-i Interpol-székház felé éjjel-nappal szüntelenül áramló információk tömegét gondosan tanulmányozzák, szortírozzák, majd az egyes információkat, mindegyiket saját csoportjában, kartotékra vezetik. Az első csoportba tartoznak a gyilkosságok, betörések, fegyveres támadások (például a „hold-up"-ok), a legkülönfélébb lopások, csalások, emberrablások (eltűnési esetek), beleértve a gyermekrablásokat („kidnapping") is. A második csoportba sorolják a sikkasztásokat, a bankokkal és biztosító társaságokkal kapcsolatos bűncselekményeket, a csempészés különböző válfajait és az okirathamisításokat. És végül, a harmadik csoportba tartoznak a kábítószer-kereskedelem, pénzhamisítás, prostitúció és leánykereskedelem. Futólag meg kell itt jegyeznünk, hogy az elmúlt évtizedben a harmadik kategóriába sorolt bűntettek okozták a legtöbb gondot az Interpolnak. Erre a problémára egyébként még visszatérünk. Most arra kérjük az olvasót, jegyezzen meg néhány számadatot.</w:t>
      </w:r>
    </w:p>
    <w:p>
      <w:pPr>
        <w:pStyle w:val="Normal"/>
        <w:jc w:val="both"/>
        <w:rPr/>
      </w:pPr>
      <w:r>
        <w:rPr/>
        <w:t>1966 júniusa és 1967 júniusa között az Interpol 4124 esettel foglalkozott (az előző év ugyanazon periódusában 3926, míg 1965-ben 3003 esetet jegyeztek be). Ebből a 4124 esetből 1288 különböző hamisításokra, 1035 pedig a kábítószer-kereskedelemre vonatkozott. Vagyis a bankjegy-, csekk-, hitellevél- stb. hamisítások, továbbá a kábítószerüzérkedés képviselték – akárcsak, az első években – a vizsgálat alá került esetek több mint felét. Az Interpol hatáskörébe került további bűnügyek: gyilkosság (60), lopás – autólopást is beleértve (468), nemzetközi vonatkozású csalások és szélhámosságok (658), szexuális bűncselekmény (52), személyazonosítás (213), továbbá egyéb esetek (350).</w:t>
      </w:r>
    </w:p>
    <w:p>
      <w:pPr>
        <w:pStyle w:val="Normal"/>
        <w:jc w:val="both"/>
        <w:rPr/>
      </w:pPr>
      <w:r>
        <w:rPr/>
        <w:t>Az Interpol Országos Központi Irodáitól kapott, és az ezeknek továbbított adatok mennyiségét, az említett időszakban, az alábbi számok jelölik: a Főtitkársághoz beérkezett 54 567 információ; a Főtitkárságtól kifutott 59 454 információ.</w:t>
      </w:r>
    </w:p>
    <w:p>
      <w:pPr>
        <w:pStyle w:val="Normal"/>
        <w:jc w:val="both"/>
        <w:rPr/>
      </w:pPr>
      <w:r>
        <w:rPr/>
        <w:t>Az információk túlnyomó részét az Interpol saját rádióállomása veszi fel, illetve sugározza. A rádióállomás Párizs mellett, Lagny-Pomponne-ban van. A Szervezet rádióhálózata, amely negyven országra terjed ki, évről évre bővül, s jelen pillanatban a bűnözés ellen folyó nemzetközi harc egyik leghatékonyabb eszközének tekinthető. Az Interpol rádióhálózatának évi teljesítménye 1967-ben mintegy 120 000 (1966-ban 85 900) üzenet és 830 (1966-ban 781) általános jellegű adás volt, amihez hozzászámítódik még 1511 részleges (tehát csak bizonyos övezeteknek sugárzott) adás. Tanulmány tárgyává tették, hogy – a rádió alkalmazása mellett – a kézi kezelésű Morse-távírókat fokozatosan a gyorsabb hírközlést biztosító teletype-gépekkel (géptávírókkal) helyettesítsék.</w:t>
      </w:r>
    </w:p>
    <w:p>
      <w:pPr>
        <w:pStyle w:val="Normal"/>
        <w:jc w:val="both"/>
        <w:rPr/>
      </w:pPr>
      <w:r>
        <w:rPr/>
        <w:t>A nyomozás, a körözés, az azonosítás a kriminalisztikában mindenekelőtt gyorsaságot jelent. Ebben a vonatkozásban érdemes kitérni arra, hogy a Szervezet 1965. évi, Rio de Janeiróban megtartott 34. ülésszakán az Interpol beszámolója fenntartásokkal élt a telex-rendszerrel szemben. Tudjuk, hogy az írógéphez hasonló telex-készülék a távíró és a telefon szerencsés kombinációja, mivel – az utóbbihoz hasonlóan – központon keresztül tárcsázható, rendkívül gyors és közvetlen kapcsolatot teremt, s egyszersmind írott szöveget is szolgáltat. Az Interpol vezetőinek véleménye szerint a telex-összeköttetés kedvezőtlenül befolyásolná a gyorsaságot, amelyet a Szervezet a rádió alkalmazásával elért. A telexvonalba ugyanis, a telefonhálózaton belül, más állomások is beiktatódnak, ez fékezi a gyorsaságot és nem biztosít közvetlen, kétoldalú összeköttetést az Országos Központi Irodák és Főtitkárság között.</w:t>
      </w:r>
    </w:p>
    <w:p>
      <w:pPr>
        <w:pStyle w:val="Normal"/>
        <w:jc w:val="both"/>
        <w:rPr/>
      </w:pPr>
      <w:r>
        <w:rPr/>
        <w:t>A távközlési összeköttetések általános fejlődésének keretében, az Interpol szakemberei sokat várnak a távközlési műholdak intenzívebb felhasználásától. Elsősorban a körözött gonosztevők fényképének továbbítása terén. Az Interpol egyébként – a Nemzetközi Távközlési Unió jóváhagyása alapján – a nemzetközi hálózat útján továbbított fényképek tekintetében már 1966 óta elsőséget élvez.</w:t>
      </w:r>
    </w:p>
    <w:p>
      <w:pPr>
        <w:pStyle w:val="Normal"/>
        <w:jc w:val="both"/>
        <w:rPr>
          <w:b/>
          <w:b/>
        </w:rPr>
      </w:pPr>
      <w:r>
        <w:rPr>
          <w:b/>
        </w:rPr>
      </w:r>
    </w:p>
    <w:p>
      <w:pPr>
        <w:pStyle w:val="Normal"/>
        <w:jc w:val="both"/>
        <w:rPr/>
      </w:pPr>
      <w:r>
        <w:rPr>
          <w:b/>
        </w:rPr>
        <w:t>„</w:t>
      </w:r>
      <w:r>
        <w:rPr>
          <w:b/>
        </w:rPr>
        <w:t>Üzenetek" – „körözvények"</w:t>
      </w:r>
    </w:p>
    <w:p>
      <w:pPr>
        <w:pStyle w:val="Normal"/>
        <w:jc w:val="both"/>
        <w:rPr>
          <w:b/>
          <w:b/>
        </w:rPr>
      </w:pPr>
      <w:r>
        <w:rPr>
          <w:b/>
        </w:rPr>
      </w:r>
    </w:p>
    <w:p>
      <w:pPr>
        <w:pStyle w:val="Normal"/>
        <w:jc w:val="both"/>
        <w:rPr/>
      </w:pPr>
      <w:r>
        <w:rPr/>
        <w:t>Egy olyan nagyméretű szervezetben, mint amilyen az Interpol, elkerülhetetlenek a nyelvi nehézségek. Az Interpol keretében három hivatalos nyelvet használnak: az angolt, a franciát és a spanyolt. Ennek ellenére, az üzenetek olykor nem eléggé érthetőek; főleg a személynevek közlésével van baj. Az ilyen természetű hibák elkerülése céljából, a fonetikus írásmód alapján, egyfajta bejegyzési rendszert dolgoztak ki. Nem veszik figyelembe a nevek eredeti írásmódját, hanem a francia kiejtés szerint jegyzik be őket.</w:t>
      </w:r>
    </w:p>
    <w:p>
      <w:pPr>
        <w:pStyle w:val="Normal"/>
        <w:jc w:val="both"/>
        <w:rPr/>
      </w:pPr>
      <w:r>
        <w:rPr/>
        <w:t>A beérkezett vagy elküldött üzeneteket „körözvénynek" nevezik. Az üzenetek legfontosabb kategóriája a „piros körözvény", amely az üzenet megoldásának sürgősségét, vagyis a nevezett személy azonnali letartóztatását és kiadatását jelöli. A „kék körözvény" információkat kér valamely gyanúsítottról, a „zöld körözvény" pedig figyelmeztetés valamely olyan gyanús személyt illetően, akit megfigyelés alá kell helyezni. Az üzenetek egy másik kategóriáját, amely a nem azonosított holttestekre vonatkozik, „fekete körözvénynek" nevezik.</w:t>
      </w:r>
    </w:p>
    <w:p>
      <w:pPr>
        <w:pStyle w:val="Normal"/>
        <w:jc w:val="both"/>
        <w:rPr/>
      </w:pPr>
      <w:r>
        <w:rPr/>
        <w:t>Az utóbbi évtizedben a nemzetközi bűnözésnek újabb „piaca" alakult ki, amely ezelőtt meglehetősen szűk körű volt. A „műértékek piacáról" van szó, amelyet a múzeumok, a magángyűjtemények, a templomok fosztogatói látnak el „áruval". Ez a piac, amelyen festményeket, szobrokat, antik műkincseket (illetve olykor hamisítványokat) forgalmaznak, az elmúlt évtizedben olyannyira kibővült, hogy kihat egyes országok nemzeti vagyonára. A „körözvények" utolsó kategóriája éppen a valamely országból ellopott műtárgyak, ékszerek, általában a nagyértékű javak leírását és fényképeit tartalmazza, abban a reményben, hogy valahol talán, egyik vagy másik rendőrfelügyelő nyomukra akadhat...</w:t>
      </w:r>
    </w:p>
    <w:p>
      <w:pPr>
        <w:pStyle w:val="Normal"/>
        <w:jc w:val="both"/>
        <w:rPr/>
      </w:pPr>
      <w:r>
        <w:rPr/>
      </w:r>
    </w:p>
    <w:p>
      <w:pPr>
        <w:pStyle w:val="Normal"/>
        <w:jc w:val="both"/>
        <w:rPr/>
      </w:pPr>
      <w:r>
        <w:rPr>
          <w:b/>
        </w:rPr>
        <w:t>Mi az OKI?</w:t>
      </w:r>
    </w:p>
    <w:p>
      <w:pPr>
        <w:pStyle w:val="Normal"/>
        <w:jc w:val="both"/>
        <w:rPr>
          <w:b/>
          <w:b/>
        </w:rPr>
      </w:pPr>
      <w:r>
        <w:rPr>
          <w:b/>
        </w:rPr>
      </w:r>
    </w:p>
    <w:p>
      <w:pPr>
        <w:pStyle w:val="Normal"/>
        <w:jc w:val="both"/>
        <w:rPr/>
      </w:pPr>
      <w:r>
        <w:rPr/>
        <w:t>Az előző alfejezetekben az olvasó már találkozott az „ORSZÁGOS KÖZPONTI IRODA" elnevezéssel. (Franciául: Bureau Central National.) Mik ezek az irodák és hogyan működnek?</w:t>
      </w:r>
    </w:p>
    <w:p>
      <w:pPr>
        <w:pStyle w:val="Normal"/>
        <w:jc w:val="both"/>
        <w:rPr/>
      </w:pPr>
      <w:r>
        <w:rPr/>
        <w:t>Mint már rámutattunk, az Interpol nem az a bizonyos szuperrendőrség, amely az egyes országok rendőrségeitől függetlenül, illetve ezek feje fölött cselekszik, bár sokan még mindig ezt hiszik. Az Interpolnak nem hivatása – és nem is áll módjában –, hogy szuperdetektíveket menesszen a világ minden tájára, akik éppen csak megérkeznek, körülnéznek, s egyetlen pillantással már tisztáznak is mindent, s akik olyan hordozható fegyvergyűjteménnyel rendelkeznek, amilyen csak a legizgalmasabb tudományos-fantasztikus detektívregényekben fordul elő. A valóságban az Interpol nem más, mint a nemzetközi együttműködés átfogó szervezete, amelynek keretében a hozzá csatlakozott országok rendőrségei teljes mértékben megőrzik és gyakorolják önállóságukat. Vagyis, amint azt a Le Courrier de l'UNESCO 1968 májusi számában közölt cikkében a Szervezet feladatairól szólva Jean Népote megállapította, „az Interpol nem saját ügynökökkel és saját megtorló eszközökkel rendelkező autonóm rendőrségi szerv. Az Interpol nemzetközi szervezet Párizs, illetve Saint-Cloud székhellyel. Fő feladata a köztörvényi bűncselekmények elleni harc érdekében biztosítani a különböző országok rendőrségi szervezeteinek kölcsönös együttműködését". A nemzetközi gonosztevők és általában véve a bűnözés elleni küzdelemben az Interpolnak szüksége van arra, hogy közvetlen segítséget kapjon a tagországoktól. Ezeknek a tagállamoknak – amint azt a Szervezet alapszabályának 31. szakasza előírja – „a törvényeikkel összhangban minden erőfeszítést meg kell tenniük, hogy részt vegyenek tevékenységében" (vagyis az Interpol tevékenységében). Hogyan valósul meg a gyakorlatban ez az együttműködés? Erre a kérdésre az alapszabály 32. szakasza adja meg a választ, amikor leszögezi, hogy: „...minden országnak ki kell jelölnie egy szervet, amely az illető országban mint Országos Központi Iroda működik".</w:t>
      </w:r>
    </w:p>
    <w:p>
      <w:pPr>
        <w:pStyle w:val="Normal"/>
        <w:jc w:val="both"/>
        <w:rPr/>
      </w:pPr>
      <w:r>
        <w:rPr/>
        <w:t>Az Interpol-OKI tehát az illető ország keretében az Interpol képviselője és felelős szerve. Más szóval: az Interpolhoz csatlakozott országok kormányai vagy megbíznak egy már létező rendőrségi szervet, vagy pedig külön rendőrségi szervet létesítenek, amely az illető államban a nemzetközi rendőrségi együttműködés országos központja. Az OKI tehát kapcsolatban áll saját országának rendőrségi intézményeivel és vámhatóságaival, összegyűjti a rendőrhatóságoktól származó és nemzetközi vonatkozású nyomozási, azonosítási, tájékoztatási, letartóztatási stb. kéréseket. Mindezt közli vagy az Interpol Főtitkárságával (amellyel közvetlen kapcsolatban áll), vagy esetleg közvetlenül más tagállamok Országos Központi Irodáihoz juttatja el. Az OKI-hoz futnak be ugyanakkor az Interpol párizsi központjától, valamint a többi Országos Központi Irodától származó, hasonló kérések. Az Interpol Közgyűlésének 1965 júniusában Rio de Janeiróban megtartott 34. ülésszakán a következő kérdés vetődött fel: „Az OKI csupán összekötő szerv-e, vagy pedig vállalkoznia kell bizonyos rendőrségi akciókra; például letartóztatásokra, elkobozásokra, vizsgálatokra stb.?" A felelet rendkívül meggyőző, s igen jellemzően példázza a Szervezet rugalmasságát: ebben a tekintetben minden az illető ország rendőrségének megszervezésétől függ. Kívánatos, hogy az Interpol-OKI feladataival megbízott szervnek álljon jogában elrendelni, vagy legalábbis beindítani lényegbe vágó fontosságú rendőrségi akciókat, mivel „a szóbeli vagy plátói jóakarat a kriminalisztikában korántsem elegendő".</w:t>
      </w:r>
    </w:p>
    <w:p>
      <w:pPr>
        <w:pStyle w:val="Normal"/>
        <w:jc w:val="both"/>
        <w:rPr/>
      </w:pPr>
      <w:r>
        <w:rPr/>
        <w:t>Érdemes megvizsgálni, hogyan valósult meg néhány esetben az együttműködés valamely OKI és a párizsi Interpol központ, illetve az egyes Országos Központi Irodák között.</w:t>
      </w:r>
    </w:p>
    <w:p>
      <w:pPr>
        <w:pStyle w:val="Normal"/>
        <w:jc w:val="both"/>
        <w:rPr/>
      </w:pPr>
      <w:r>
        <w:rPr/>
        <w:t>1966 januárjában egy éjszaka, a Lambracht (NSZK) melletti erdőben, négy betörő kifosztott egy villát. Az éjjeliőrt, aki tetten érte őket, megölték, majd kereket oldottak. A rendőrség hármat közülük elfogott, de a negyediknek, bizonyos Geit nevűnek nem tudott a nyomára bukkanni. Az NSZK-beli Interpol-OKI rádió útján riasztotta valamennyi európai és észak-afrikai Országos Központi Irodát. Három hónappal utóbb a tunéziai Interpol-OKI rátalált Geit nyomára, aki útban Távol-Kelet felé, áthaladt az országon. Október 16-án a neustadti törvényszék nemzetközi kiadatási kérést intézett valamennyi országhoz. Az NSZK InterpoI-OKI-ja ugyanakkor értesítette az Interpol Főtitkárságát is, amely a maga hálózatán eljuttatta a kiadatási kérést minden Országos Központi Irodához. Október 21-én Új-Guinea rendőrsége rátalált Geit nyomára, november 3-án pedig a csendes-óceáni Guam szigeten letartóztatták a bűnözőt és átadták az NSZK igazságszolgáltatásának.</w:t>
      </w:r>
    </w:p>
    <w:p>
      <w:pPr>
        <w:pStyle w:val="Normal"/>
        <w:jc w:val="both"/>
        <w:rPr/>
      </w:pPr>
      <w:r>
        <w:rPr/>
        <w:t>1962 decemberében nagyméretű betörést hajtottak végre Brüsszel egyik ékszerüzletében. A hozzávetőleg ezer gyűrűből, karperecből és hatszáz órából álló zsákmány értéke 3 000 000 belga frankot tett ki. A brüsszeli Interpol-OKI tájékoztatta a Főtitkárságot. Rövidesen valamennyi OKI megkapta a betörésre vonatkozó részleteket. 1963. február 20-án a belgrádi Interpol-OKI értesítette a Főtitkárságot, hogy az olasz-jugoszláv határon tiltott határátlépésért és hamis útlevél használatáért letartóztattak bizonyos Metkovics nevű egyént. Poggyászában több mint hat kilónyi aranyékszert találtak. A belgrádi Interpol-OKI megküldte az ékszerek részletes leírását a párizsi Interpol-központnak. A Szervezet központi nyilvántartásában megtalálták Metkovics adatait. Ismert betörő, akit már elítéltek volt Franciaországban, Jugoszláviában és Belgiumban. A párizsi Interpol továbbította a Metkovicsnál talált ékszerek részletes leírását minden OKI-nak. 1963. május 29-én a párizsi Interpol közleményéhez mellékelt fényképek alapján a brüsszeli üzlet tulajdonosa felismerte az ékszerárukat; a Metkovics által ellopott ékszerek fennmaradó részét egy párizsi orgazda házában találták meg.</w:t>
      </w:r>
    </w:p>
    <w:p>
      <w:pPr>
        <w:pStyle w:val="Normal"/>
        <w:jc w:val="both"/>
        <w:rPr/>
      </w:pPr>
      <w:r>
        <w:rPr/>
      </w:r>
    </w:p>
    <w:p>
      <w:pPr>
        <w:pStyle w:val="Normal"/>
        <w:jc w:val="both"/>
        <w:rPr/>
      </w:pPr>
      <w:r>
        <w:rPr/>
        <w:t>Fegyveres lopásért körözték Konrad Kreislert, bírósági aktái régóta várták a római rendőrségen. Telt-múlt az idő, s a már szinte feledésbe merült ügyiratot egyre vastagabb rétegben lepte be a por. De a rendőrök, a jelek szerint, rendkívül kitartó emberek. 1952 augusztusában a Holland-Antillák OKI-ja „zöld körözvényt" küldött a párizsi Interpolhoz: „Kérünk információkat az 1934. február 24-én Varsóban született Konrad Kreislerről, akit Curacaóban potyautasként tartóztattak le a «Guyana» svéd hajón. Állítása szerint az Idegenlégióból szökött meg."</w:t>
      </w:r>
    </w:p>
    <w:p>
      <w:pPr>
        <w:pStyle w:val="Normal"/>
        <w:jc w:val="both"/>
        <w:rPr/>
      </w:pPr>
      <w:r>
        <w:rPr/>
        <w:t>A gonosztevő azonban Kreisler név alatt nem szerepelt a Főtitkárság nyilvántartásában. A párizsi Interpol megküldte a Holland-Antillák OKI-jától befutott körözvényt valamennyi Országos Központi Irodának. Szeptemberben a luxemburgi OKI közölte, hogy Kreisler azonos a New Orleans-i születésű Corrado Schneiderrel, akit 1951 júniusában Luxemburgban tiltott határátlépésért letartóztattak és elítéltek. Hasonló törvényszegésekért Schneider néven a párizsi Interpol nyilvántartásában is szerepelt. A Főtitkárság újabb üzenetére 1953 januárjában a párizsi Interpolhoz Rómából érkezett válasz: „Körözzük Konrad Kreislert, alias Corrado Schneidert, igazi nevén Corrado Tiribassit fegyveres rablásért és zsarolásért." Újabb üzenet fut ki Párizsból a Holland-Antillákra, ezúttal már „piros körözvény". Kreisler, alias Schneider, alias Tiribassi az első hajóval visszaérkezett Olaszországba. Aktacsomója pedig, amely már szinte feledésbe merült, nemsokára eljutott az ítélőbíró asztalára.</w:t>
      </w:r>
    </w:p>
    <w:p>
      <w:pPr>
        <w:pStyle w:val="Normal"/>
        <w:jc w:val="both"/>
        <w:rPr/>
      </w:pPr>
      <w:r>
        <w:rPr/>
        <w:t>1955-ben történt, a nyári idény derekán. Salzburg egyik elegáns szállójában lakosztályt nyittat egy 54 év körüli, jó megjelenésű úriember. – Lawrence Howard – mondja félvállról a portásnak, majd int, hogy vigyék fel a poggyászát. Később sétára indul és kibérel egy luxusgépkocsit, hogy azzal járja be az Alpok elbűvölő tájait. Aztán gépkocsistól kereket oldott, és „elfelejtette" kifizetni a hotelszámlát... Akcióba lép az Interpol. A párizsi központ szétküldi a szélhámos személyleírását. Válaszképpen valósággal özönlöttek az információk.</w:t>
      </w:r>
    </w:p>
    <w:p>
      <w:pPr>
        <w:pStyle w:val="Normal"/>
        <w:jc w:val="both"/>
        <w:rPr/>
      </w:pPr>
      <w:r>
        <w:rPr/>
        <w:t>London jelenti: „Lawrence Howard, igazi nevén Leslie Harrison, született Bredfortban, különböző csalásokért körözés alatt."</w:t>
      </w:r>
    </w:p>
    <w:p>
      <w:pPr>
        <w:pStyle w:val="Normal"/>
        <w:jc w:val="both"/>
        <w:rPr/>
      </w:pPr>
      <w:r>
        <w:rPr/>
        <w:t>Amszterdam jelenti: „Leslie Harrison visszaéléseket követett el; négy eset."</w:t>
      </w:r>
    </w:p>
    <w:p>
      <w:pPr>
        <w:pStyle w:val="Normal"/>
        <w:jc w:val="both"/>
        <w:rPr/>
      </w:pPr>
      <w:r>
        <w:rPr/>
        <w:t>Liechtenstein jelenti: „Howard, alias Harrison által ellopott «Dodge» személygépkocsi útban Svájc felé áthaladt területünkön."</w:t>
      </w:r>
    </w:p>
    <w:p>
      <w:pPr>
        <w:pStyle w:val="Normal"/>
        <w:jc w:val="both"/>
        <w:rPr/>
      </w:pPr>
      <w:r>
        <w:rPr/>
        <w:t>Zürich jelenti: „Howard egy éjszakát töltött az egyik hotelben, majd átlépte a francia határt. Hotelszámláját nem fizette ki."</w:t>
      </w:r>
    </w:p>
    <w:p>
      <w:pPr>
        <w:pStyle w:val="Normal"/>
        <w:jc w:val="both"/>
        <w:rPr/>
      </w:pPr>
      <w:r>
        <w:rPr/>
        <w:t>Orleans jelenti: „Howard benzint lopott, majd Toulouse irányában nyoma veszett."</w:t>
      </w:r>
    </w:p>
    <w:p>
      <w:pPr>
        <w:pStyle w:val="Normal"/>
        <w:jc w:val="both"/>
        <w:rPr/>
      </w:pPr>
      <w:r>
        <w:rPr/>
        <w:t>Howard-Harrison egy időre eltűnt a távol ködében, hogy aztán Afrika napsütötte földjén bukkanjon fel újra. 1955. október 16-án a líbiai rendőrség Bengáziban feltartóztatott egy „Dodge" luxusgépkocsit. Vezetője ugyan némi gyanút keltett, de aztán tovább engedték. Még azt sem ellenőrizték, hogy a „Dodge" szerepel-e vagy sem az Interpol jegyzékén. A hajtóvadászat végül is Egyiptomban folytatódott. Az egyiptomi határon a szélhámos Howard Lawrence angol katonatiszt nevére kiállított útlevelet mutatott fel. A vámhivatalnokokra olyan nagy hatást tett „Lawrence ezredes" fellépése, hogy valamennyien haptákba vágták magukat, amikor a szélhámos átrobogott a határon. Dicsősége azonban tiszavirág életű volt. Október 23-án Kairó táviratilag tájékoztatja Párizst: „Lawrence-t a «Cecil» szállóban letartóztattuk. További utasításokat kérünk."</w:t>
      </w:r>
    </w:p>
    <w:p>
      <w:pPr>
        <w:pStyle w:val="Normal"/>
        <w:jc w:val="both"/>
        <w:rPr/>
      </w:pPr>
      <w:r>
        <w:rPr/>
        <w:t>A nemzetközi igazságszolgáltatás azonban néha lassabban mozog, mint a rendőrség. Harrisont előbb két hónapi börtönre ítélték Egyiptomban, ahol ellopott 16 liter benzint és egy bérelt gépkocsit. Miután ezt leülte, 1956 januárjában Alexandriában állították bíróság elé tiltott határátlépésért. Egyiptomból Szíriába került át. Egyhónapi fogház lopásért. Aztán Bengázi következett, újabb per, újabb ítélet, amelynek letöltése után sorozatos szélhámoskodásért bíróság elé állították előbb Franciaországban, majd Svájcban, Ausztriában, Észak-Írországban...</w:t>
      </w:r>
    </w:p>
    <w:p>
      <w:pPr>
        <w:pStyle w:val="Normal"/>
        <w:jc w:val="both"/>
        <w:rPr/>
      </w:pPr>
      <w:r>
        <w:rPr/>
        <w:t>Ezeket az eseteket azért tártuk az olvasó elé, mert – bár világszenzációt egyikük sem képvisel – nagyszerűen példázzák egyrészt, hogyan valósul meg az együttműködés a párizsi Interpol-Főtitkárság és az Országos Központi Irodák között, másrészt pedig azt, milyen nagy jelentőségűek a különböző országok OKI-jait összefűző közvetlen kapcsolatok.</w:t>
      </w:r>
    </w:p>
    <w:p>
      <w:pPr>
        <w:pStyle w:val="Normal"/>
        <w:jc w:val="both"/>
        <w:rPr/>
      </w:pPr>
      <w:r>
        <w:rPr/>
        <w:t>Az említetteknél vannak sokkalta bonyolultabb esetek is, mindenekelőtt a rendőrség kezéből hosszú éveken át kisikló gonosztevők esetei. Az Interpol-közegek közötti együttműködés néha igen operatív módon, máskor azonban csak évek múlva hozza meg gyümölcsét.</w:t>
      </w:r>
    </w:p>
    <w:p>
      <w:pPr>
        <w:pStyle w:val="Normal"/>
        <w:jc w:val="both"/>
        <w:rPr/>
      </w:pPr>
      <w:r>
        <w:rPr/>
        <w:t>Íme, például annak a zsebtolvajnak az esete, aki a háború előtt Svédországban, Olaszországban, Németországban és Ausztriában „operált"... A háború után feltűnt egy pickpocket, aki az utazási csekkek („travelers check") lopására szakosította magát. Nem egészen két esztendő leforgása alatt negyvenhat személy aláírását hamisította a lopott csekkek alá. A hamisítókat nyilvántartó hágai Interpol-iroda írásszakértői megállapították, hogy a zsebmetsző-hamisító régi ismerőse az európai rendőrségeknek. Az Interpol körözvényt küldött szét a zsebtolvaj régi személyleírásával és „modus operandi"-jának ismertetésével. A válasz Svájcból futott be. A hamisító ebben az országban él és egyedül „dolgozik". Mivel ebben az ügyben is, mint mindig, bizonyítékokra volt szükség, a szélhámost megfigyelés alá vették. Valahányszor átkelt Franciaországba, Svájcból rádióüzenettel tájékoztatták Párizst, s a francia detektívek átvették a megfigyelést. Tetten is érték: keze éppen egy turista zsebében matatott. Letartóztatásakor tizenegy állam útlevelét találták meg nála. Valamennyi az ő nevére szólt. És valamennyi hamis volt.</w:t>
      </w:r>
    </w:p>
    <w:p>
      <w:pPr>
        <w:pStyle w:val="Normal"/>
        <w:jc w:val="both"/>
        <w:rPr/>
      </w:pPr>
      <w:r>
        <w:rPr/>
        <w:t>Olykor a véletlen is hozzásegíthet egyik-másik tettes elfogásához. Példa erre az alábbi történet, amelynek „hőse" Edward Johnston „gróf". Az események szálai 1950-be vezetnek vissza. London akkorra még nem heverte ki az 1940-es német bombázások s a nagy romboló erejű V-1 és V-2 rakéták pusztításait. Az angol fővárosban nyomasztó volt a lakásínség. Szélhámosok serege, köztük a mi „grófunk" is, fantasztikus összegeket zsaroltak ki hajlékot kereső áldozataiktól. A „gróf" irodát rendezett be magának Kensington negyedben, a Brompton Streeten, s nyomban „munkához" látott. Apróhirdetést tett közzé, hogy két eladó lakással rendelkezik. Terve bevált. Sok vevő jelentkezett, s a „gróf" egymás után több személynek is eladta a nem létező két lakást, bútorostól-mindenestől. Tetemes előleget vasalt be mindegyik vevőjétől. Amikor valamelyik türelmetlenkedő ügyfél emeltebb hangon sürgette az áhított lakás átadását, a „gróf", bal szemén monoklival, flegmatikusan válaszolt: ha a vevő türelmetlen, visszakaphatja a pénzt. De nem felejtette el, minden ilyen alkalommal megmutatni az igénylők hosszú jegyzékét, bejelentve, hogy a türelmetlenkedő kiesik, és helyébe az utána következő kliens kerül. Ez a fenyegetés mindig hatott, sőt az illető, bűntudatosan, még bocsánatot is kért. A csalóka játék azonban túlságosan elhúzódott, s a „gróf" néhány ügyfele végül a sajtó és a Scotland Yard segítségét kérte. S mivel a háború után Angliában a lakásüzérkedést súlyos bűncselekménynek minősítették, a Scotland Yard erélyes vizsgálatot rendelt el. A „gróf" kénytelen volt elszelelni; Charles Tagg névre szóló útlevéllel Párizsba menekült. A Scotland Yard az Interpolhoz fordult. Roger Ravard fiatal felügyelőt bízták meg a szökevény felkutatásával. Ravard átvette a „gróf" fényképét, pár pillanatig vizsgálgatta, aztán levéltárcájába tette a képet. És itt lép közbe az előbb említett szövetséges: a véletlen.</w:t>
      </w:r>
    </w:p>
    <w:p>
      <w:pPr>
        <w:pStyle w:val="Normal"/>
        <w:jc w:val="both"/>
        <w:rPr/>
      </w:pPr>
      <w:r>
        <w:rPr/>
        <w:t>Mondanunk sem kell, hogy a „gróf" fényűző élethez szokott. Ifjúkorában nem megvetendő örökséghez jutott, és mint ügyvéd is jól keresett. Párizsba viszont üres zsebbel érkezett, vagyis a fényűzésből egyenesen a legsötétebb nyomorba csöppent. Franciául nem tudott, tehát szélhámoskodásról Párizsban szó sem lehetett. Kezdetben edénymosónak szegődött egy vendéglőbe, s éjszakára elhagyott, nedves és hideg barakkokban húzta meg magát. Aztán faluról falura vándorolt, de keresetéből éppen csak ennivalóra futotta. Végül ismét Párizsba került, s itt még egyszer rámosolygott a szerencse. Rongyos zakójának zsebében angol útlevél (persze hamisítvány!) lapult s ennek birtokában a British Légión párizsi kirendeltségén pénzsegélyhez és ruházathoz jutott. Később Nagy-Britannia nagykövetségénél alkalmazták sepregetőnek. Itt dolgozott egy darabig, minden bizonnyal jobb időkre várva.</w:t>
      </w:r>
    </w:p>
    <w:p>
      <w:pPr>
        <w:pStyle w:val="Normal"/>
        <w:jc w:val="both"/>
        <w:rPr/>
      </w:pPr>
      <w:r>
        <w:rPr/>
        <w:t>Csakhogy... egyik reggelen a Ravard-házaspár ajtaján becsengetett a sarki kereskedő küldönce. Elég korán volt, madame Ravard még nem indult el munkahelyére, a brit nagykövetségre. A hozott árut nyomban ki kellett fizetni. Az asszonyka, hogy ne zavarja fel férjét, kivette annak kabátzsebéből levéltárcáját. És abból, a bankjegyekkel együtt, egy fénykép is előkerült. A fénykép – a nagykövetség sepregetőjének arcképe volt... Ez a felfedezés kényes helyzetbe hozta a fiatalasszonyt. Férje valószínűleg a fénykép eredetije után nyomoz. Mondja meg hát neki, hogy ki az az ember, de ezzel esetleg haragítsa magára, amiért a zsebében kotorászott? Két napig óvatosan puhatolózott: „Mond csak, olyasvalaki után jársz mostanában, aki valamilyen súlyosabb bűntényt követett el?" De a felügyelő mindig kitért a válasz elől. Mert Ravard, a rendőrök többségéhez hasonlóan, nemigen beszélt odahaza a munkájáról. Az asszonyka egy este aztán mindent „bevallott". A felügyelő másnap letartóztatta a „seprűs embert". Callaghan, a Scotland Yard főfelügyelője személyesen utazott érte Párizsba. Az angol bírák pedig szigorú büntetéssel – 10 évi börtönnel – sújtották a lakásüzért.</w:t>
      </w:r>
    </w:p>
    <w:p>
      <w:pPr>
        <w:pStyle w:val="Normal"/>
        <w:jc w:val="both"/>
        <w:rPr/>
      </w:pPr>
      <w:r>
        <w:rPr/>
        <w:t>„</w:t>
      </w:r>
      <w:r>
        <w:rPr/>
        <w:t>Migliardi professzor ügye", ez a bonyolult, sok felé ágazó eset egyszerű telefonbeszélgetéssel kezdődött. A párizsi rendőrség erkölcsrendészeti brigádja tájékoztatta Langlais főfelügyelőt, aki akkoriban az Interpol kábítószerosztályát vezette, hogy torinói „gyárakból" eredő nagy mennyiségű drogot adtak el „feketén" Olaszországban és az Egyesült Államokban. Következett a szokásos rádióüzenet az illető országok Interpol-OKI-jához. Az eredmény: az olasz rendőrség 1950 januárjában, tiltott heroinüzérkedésben való bűnrészesség vádjával őrizetbe vette Migliardi professzort. Igen ám, csakhogy, amint az a kábítószerügyekben általában történni szokott, az egyik cinkos lefogásával egyszersmind elszakadt a szál is, amely talán a csempészek vezérkarához vezethette volna a nyomozókat. Az Egyesült Államok kábítószer-szolgálatának (Bureau of Narcotics) ügynökei Olaszországba érkeztek, hogy részt vegyenek a nyomozásban. S mert a meglepetés sosem jár egyedül: az olasz rendőrség a nyomozás során rábukkant egy dollárhamisító banda nyomaira is. Erre aztán megérkeztek Amerikából a titkosszolgálat emberei is.</w:t>
      </w:r>
    </w:p>
    <w:p>
      <w:pPr>
        <w:pStyle w:val="Normal"/>
        <w:jc w:val="both"/>
        <w:rPr/>
      </w:pPr>
      <w:r>
        <w:rPr/>
        <w:t>Már az első rajtaütéskor lebukott az egész banda; rejtekhelyén nagy mennyiségű 10 és 20 dolláros hamisított bankjegyet fedeztek fel. A banda vezére bizonyos Pedelli volt, akit az USÁ-ban egykor elítéltek, majd kitoloncolták. Pedelli bevallotta, hogy ő – bár bandafőnök – csupán az első gyűrűje annak a láncnak, amelynek összekötője egy Manucci nevezetű ember. Ez a Manucci juttatta el az Egyesült Államokba a hamis dollárokat. A nyomozóknak kerek két évi munkájukba került, amíg végre sikerült letartóztatniuk Manuccit, aki derekasan elsáncolta magát nagyszámú cinkosa és hamis alibije mögé. 1952 augusztusában Triesztben 4000 hamisított dollárt fedeztek fel; a rendőrség akkor csapott le Manuccira, amikor éppen átvette az „árut". Néhány bankjegyet elküldtek Hágába, az Interpol hamisítványokkal foglalkozó ügyosztályához. A szakértők megállapították, hogy a bankjegyek Párizsban készültek. Néhány héttel később a római OKI táviratot küldött az Interpolnak: „Salernóban elkoboztunk négy kiló heroint. Perretót letartóztattuk."</w:t>
      </w:r>
    </w:p>
    <w:p>
      <w:pPr>
        <w:pStyle w:val="Normal"/>
        <w:jc w:val="both"/>
        <w:rPr/>
      </w:pPr>
      <w:r>
        <w:rPr/>
        <w:t>Ezúttal sikerült összekötni a szálat, amely Migliardi és Manucci letartóztatásával megszakadt. A rendőrségnek tudomására jutott, hogy ez a Perreto társa volt egy csempészbandában bizonyos Giancarlinak, akit – akárcsak Pederik – kitoloncoltak az Egyesült Államokból. Kiderült azonban, hogy ez a kitoloncolási cécó a banditákat egyáltalán nem zavarta. Az olasz rendőrség ugyanis rájött, hogy a Salernóban elkobzott heroint Giancarlihoz kellett volna eljuttatni, aki ismét... az Egyesült Államokban működött. Az Interpol követte a szálakat. Giancarli bandája hamis dollárokat készített az USA-beli Buffalóban. A bankjegyeket olaszországi ügynökeinek küldte el, akik a hamis dollárokért heroint vásároltak s New Yorkba továbbították. Mivel a buffalói titkos nyomdát 1950-ben felszámolták, Giancarli Párizsban nyomatta tovább a hamis dollárokat. A francia rendőrség két rajtaütéssel ezt a nyomdát is végleg likvidálta.</w:t>
      </w:r>
    </w:p>
    <w:p>
      <w:pPr>
        <w:pStyle w:val="Normal"/>
        <w:jc w:val="both"/>
        <w:rPr/>
      </w:pPr>
      <w:r>
        <w:rPr/>
        <w:t>Jóformán egy hónap sem telt el a salernói heroin elkobzása óta, s az Interpol Főtitkársága végleg lezárhatta a „Giancarli ügyet". A chicagói rendőrség üzenetben tudatta: „Giancarlit bandák közötti összecsapáskor megölték."</w:t>
      </w:r>
    </w:p>
    <w:p>
      <w:pPr>
        <w:pStyle w:val="Normal"/>
        <w:jc w:val="both"/>
        <w:rPr/>
      </w:pPr>
      <w:r>
        <w:rPr/>
      </w:r>
    </w:p>
    <w:p>
      <w:pPr>
        <w:pStyle w:val="Normal"/>
        <w:jc w:val="both"/>
        <w:rPr>
          <w:b/>
          <w:b/>
        </w:rPr>
      </w:pPr>
      <w:r>
        <w:rPr>
          <w:b/>
        </w:rPr>
        <w:t>A kiadatás kérdése és egyebek</w:t>
      </w:r>
    </w:p>
    <w:p>
      <w:pPr>
        <w:pStyle w:val="Normal"/>
        <w:jc w:val="both"/>
        <w:rPr>
          <w:b/>
          <w:b/>
        </w:rPr>
      </w:pPr>
      <w:r>
        <w:rPr>
          <w:b/>
        </w:rPr>
      </w:r>
    </w:p>
    <w:p>
      <w:pPr>
        <w:pStyle w:val="Normal"/>
        <w:jc w:val="both"/>
        <w:rPr/>
      </w:pPr>
      <w:r>
        <w:rPr/>
        <w:t>A példaképpen említett esetek azt az optimális helyzetet tükrözik, amikor a párizsi Interpol és a különböző OKI-k, illetve a bűnüldöző szervek együttműködése zökkenőmentes, gyors és pontos. Vannak azonban bizonyos akadályok, amelyek fékezik az együttműködést. Ezek egyike, a kiadatás problémája, szorosan összefügg az olyan körözési vagy letartóztatási kérésekkel, amelyeknek nincs törvényes alapjuk.</w:t>
      </w:r>
    </w:p>
    <w:p>
      <w:pPr>
        <w:pStyle w:val="Normal"/>
        <w:jc w:val="both"/>
        <w:rPr/>
      </w:pPr>
      <w:r>
        <w:rPr/>
        <w:t>A kiadatás kérdését – az Interpol egyik „nagy problémája" ez – mélyrehatóan megvitatták a Szervezet Közgyűlésének 1966-os berni és 1967-es kiotói ülésszakán is. Az 1966. évi jelentés leszögezte, hogy sok ország, főként a függetlenségüket csak nemrég kivívott országok között nem állnak fenn kiadatási egyezmények. Így azután ezekben az országokban még a legveszedelmesebb gonosztevők is könnyen elbújhatnak. A Főtitkárság, az 1967. évi kiotói ülésszakon előterjesztett jelentésében, a kiadatás kérdését illetően a többi között leszögezte, hogy a kiadatás, elméletben, kizárólag az igazságszolgáltatási és a politikai szervektől függ, s hogy a rendőrség egyedüli feladata kiszolgáltatni ezeknek a szerveknek a már letartóztatott gonosztevőt. Gyakorlatilag azonban a rendőrség, pontosabban az illető Interpol-OKI igenis érdekelt a kiadatás egész kérdésében, hiszen a körözést, a külföldi kérés alapján éppen az Országos Központi Iroda indíttatta be. „A kiadatás a bűnügyi nyomozás végeredménye."</w:t>
      </w:r>
    </w:p>
    <w:p>
      <w:pPr>
        <w:pStyle w:val="Normal"/>
        <w:jc w:val="both"/>
        <w:rPr/>
      </w:pPr>
      <w:r>
        <w:rPr/>
        <w:t>Ugyancsak az említett ülésszakon Olaszország küldötte néhány érdekes adatot terjesztett elő: csupán 1966-ban 240-re rúgott az Olaszországnak, illetve az Olaszországból más államoknak kiadott nemzetközi gonosztevők száma.</w:t>
      </w:r>
    </w:p>
    <w:p>
      <w:pPr>
        <w:pStyle w:val="Normal"/>
        <w:jc w:val="both"/>
        <w:rPr/>
      </w:pPr>
      <w:r>
        <w:rPr/>
        <w:t>Az utóbbi évek folyamán, az Interpol Közgyűlésének ülésszakain előterjesztett jelentésekben, valamint a Szervezet egyes szakembereinek előadásaiban és cikkeiben mind hangsúlyozottabban bukkan fel a probléma: a bűncselekmények megelőzésének lehetősége. Itt elsősorban arról van szó, hogy egyes bankintézetek teljes nemtörődömséggel kezelik védelmi berendezéseik korszerűsítésének kérdését.</w:t>
      </w:r>
    </w:p>
    <w:p>
      <w:pPr>
        <w:pStyle w:val="Normal"/>
        <w:jc w:val="both"/>
        <w:rPr/>
      </w:pPr>
      <w:r>
        <w:rPr/>
      </w:r>
    </w:p>
    <w:p>
      <w:pPr>
        <w:pStyle w:val="Normal"/>
        <w:jc w:val="both"/>
        <w:rPr/>
      </w:pPr>
      <w:r>
        <w:rPr/>
      </w:r>
      <w:r>
        <w:br w:type="page"/>
      </w:r>
    </w:p>
    <w:p>
      <w:pPr>
        <w:pStyle w:val="Normal"/>
        <w:jc w:val="both"/>
        <w:rPr>
          <w:b/>
          <w:b/>
        </w:rPr>
      </w:pPr>
      <w:r>
        <w:rPr>
          <w:b/>
        </w:rPr>
        <w:t>III. FEJEZET Támadás a bankok ellen</w:t>
      </w:r>
    </w:p>
    <w:p>
      <w:pPr>
        <w:pStyle w:val="Normal"/>
        <w:jc w:val="both"/>
        <w:rPr>
          <w:b/>
          <w:b/>
        </w:rPr>
      </w:pPr>
      <w:r>
        <w:rPr>
          <w:b/>
        </w:rPr>
      </w:r>
    </w:p>
    <w:p>
      <w:pPr>
        <w:pStyle w:val="Normal"/>
        <w:jc w:val="both"/>
        <w:rPr/>
      </w:pPr>
      <w:r>
        <w:rPr/>
        <w:t>Kezdjük azzal a meghatározással, hogy ez a „támadás" háromféle lehet: fegyveres támadás fényes nappal, éjszaka végrehajtott betörés, és „hold-up", vagyis valamely bankszállítmány kifosztása ugyancsak nappal. Néha a nappal lezajló rablást is „hold-up"-nak nevezik. A bandita beront a bankba és röviden közli: „Hold-up!"</w:t>
      </w:r>
    </w:p>
    <w:p>
      <w:pPr>
        <w:pStyle w:val="Normal"/>
        <w:jc w:val="both"/>
        <w:rPr/>
      </w:pPr>
      <w:r>
        <w:rPr/>
        <w:t>Az Interpol Közgyűlésének Caracasban megtartott 33. ülésszakán (1964 október) szokatlanul sok szó esett „a bankok betörés elleni védelméről". Szorgalmazták, hogy a bankok a jövőben alkalmazzanak megfelelő biztonsági intézkedéseket, ha mégoly sokba is kerülnének ezek. Ilyen intézkedések röviden: a pénztárak és pénztárablakok elkerítése különleges golyóálló üveggel; az eddigi félautomaták helyett olyan teljesen automatizált riasztóberendezések felszerelése, amelyek a gonosztevők bizonyos mozdulataira lépnek működésbe; a kijáratokat önműködően elzáró készülékek alkalmazása. A zárás után elkövetett betörések kapcsán megállapítást nyert, hogy – sajnos – csak elenyészően kevés számú bankintézmény gondoskodik például a páncélzat korszerűsítéséről.</w:t>
      </w:r>
    </w:p>
    <w:p>
      <w:pPr>
        <w:pStyle w:val="Normal"/>
        <w:jc w:val="both"/>
        <w:rPr/>
      </w:pPr>
      <w:r>
        <w:rPr/>
        <w:t>Az USA-ban a bankok ellen intézett támadás úgynevezett „szövetségi bűncselekmény", ami azt jelenti, hogy az ilyen ügyekkel nem csupán az illető államok rendőrsége, hanem közvetlenül az FBI is foglalkozik. Az FBI százharminchat jelentős bankintézménynél megvizsgálta a betörés elleni védekezés rendszerét. Az elemzés során nyert adatok határozottan ellene szólnak annak az elképzelésnek, amelyet egyes filmek alapján alkothatunk. Mindenben igazolják viszont az Interpol munkatársainak véleményét, akik szemrehányást tesznek a bankoknak, hogy elhanyagolják korszerűbb riasztóberendezések felszerelését, hogy nem védik kellő mértékben magukat sem a nappali támadásoktól, sem a betörésektől, továbbá, hogy nem használnak megfelelő készülékeket a bankszállítmányok védelmezésére sem. Az FBI adatai rendkívül sokatmondóak: a megvizsgált százharminchat bank közül ötvenkilencnek volt – részben elavult – riasztóberendezése, két bankot szereltek fel olyan készülékkel, amely betörés esetén (nappal és éjjel egyaránt) fényképeket készít, kilenc bankot őriznek éjszakánként magánőrségek, míg hatvanhat bankban nem létezik semmiféle riasztóberendezés.</w:t>
      </w:r>
    </w:p>
    <w:p>
      <w:pPr>
        <w:pStyle w:val="Normal"/>
        <w:jc w:val="both"/>
        <w:rPr/>
      </w:pPr>
      <w:r>
        <w:rPr/>
      </w:r>
    </w:p>
    <w:p>
      <w:pPr>
        <w:pStyle w:val="Normal"/>
        <w:jc w:val="both"/>
        <w:rPr>
          <w:b/>
          <w:b/>
        </w:rPr>
      </w:pPr>
      <w:r>
        <w:rPr>
          <w:b/>
        </w:rPr>
        <w:t>Még golyóálló üveget sem?</w:t>
      </w:r>
    </w:p>
    <w:p>
      <w:pPr>
        <w:pStyle w:val="Normal"/>
        <w:jc w:val="both"/>
        <w:rPr>
          <w:b/>
          <w:b/>
        </w:rPr>
      </w:pPr>
      <w:r>
        <w:rPr>
          <w:b/>
        </w:rPr>
      </w:r>
    </w:p>
    <w:p>
      <w:pPr>
        <w:pStyle w:val="Normal"/>
        <w:jc w:val="both"/>
        <w:rPr/>
      </w:pPr>
      <w:r>
        <w:rPr/>
        <w:t>Amikor az álarcos bandita, lövésre kész revolverét fenyegetően a pénztárnoknak szegezve, odaugrott az ablakhoz: „Pénzt vagy lövök!", a bankhivatalnok nyugodtan a telefonhoz lépett, öt lövés csattant, de a 7,65-ös kaliberű golyók csak apró, sugáralakú nyomokat hagytak a pénztárfülke üvegén. „Az «Offenbach» pénztárnokának életét – írta a Der Spiegel – az mentette meg, amit a rendőrség és a szakszervezetek munkabiztonsági szolgálata idestova már kilenc esztendeje követel: a német bankintézmények pénztárainak elkerítése golyóálló üveggel." „Ámde – folytatja tovább a nyugatnémet folyóirat – a bankok és a takarékpénztárak vezetői mindeddig nemigen mutattak hajlandóságot, hogy intézkedéseket tegyenek pénzüknek és alkalmazottaik életének megvédésére." Meglepő, ugye? De mégis ez a helyzet...</w:t>
      </w:r>
    </w:p>
    <w:p>
      <w:pPr>
        <w:pStyle w:val="Normal"/>
        <w:jc w:val="both"/>
        <w:rPr/>
      </w:pPr>
      <w:r>
        <w:rPr/>
        <w:t>Nyilvánvaló, hogy az NSZK bankrablói kihasználják ezeket az állapotokat. A tények világosan e mellett szólnak: 1953-ban 15 bankintézetet támadtak meg, 1965-ben 202 támadás történt, míg 1966-ban tizenegy hónap alatt 455 támadást követtek el s ezek során több mint 3 000 000 márkát zsákmányoltak a banditák. A bankrablások elharapózása miatt 1966. február 2-án rendeletet adtak ki, amely kötelezi a bankintézeteket, hogy három esztendő leforgása alatt golyóálló üveggel lássák el a pénztárablakokat.</w:t>
      </w:r>
    </w:p>
    <w:p>
      <w:pPr>
        <w:pStyle w:val="Normal"/>
        <w:jc w:val="both"/>
        <w:rPr/>
      </w:pPr>
      <w:r>
        <w:rPr/>
        <w:t>A bankok azonban – mint a Der Spiegel 1967. január 9-i száma írta – eddig még mindig találtak kifogást a rendelet végrehajtásának halogatására. Úgyhogy a pénztárfülkéknek csak mintegy tíz százalékát látták el védőüveggel, amelynek költsége egy fülkére számítva 6000–10 000 márka között váltakozik. Viszonylag drága hát, ámde ez egyedül még nem lehet ok arra, hogy a bankok figyelmen kívül hagyják a nappali támadásokkal szembeni védekezést. Hiszen egyetlen támadáskor sokkal nagyobb összeget veszítenek. Akkor viszont miért hanyagolják el a bankok – és nemcsak az NSZK-ban – még ezt a legelemibb biztonsági intézkedést is? A következőkben bemutatunk néhány véleményt ezzel kapcsolatban.</w:t>
      </w:r>
    </w:p>
    <w:p>
      <w:pPr>
        <w:pStyle w:val="Normal"/>
        <w:jc w:val="both"/>
        <w:rPr/>
      </w:pPr>
      <w:r>
        <w:rPr/>
        <w:t>A technikai haladás nemcsak a bűnüldözést segíti, hanem a bűnözést is. Ezért hát teljes mértékben megalapozott az Interpol vádja a bankok és általában az üzletemberek ellen, amiért elhanyagolják a biztonsági berendezések korszerűsítését, jóllehet a modern technika rendelkezésükre bocsát mindent, ami ehhez szükséges. A régi típusú anyagok nem nyújtanak védelmet még a gonosztevők tisztán mechanikai eszközeivel vagy az ósdi vágópisztoly lángjával szemben sem. Márpedig a mai betörők az említetteknél sokkal tökéletesebb eszközökkel „dolgoznak".</w:t>
      </w:r>
    </w:p>
    <w:p>
      <w:pPr>
        <w:pStyle w:val="Normal"/>
        <w:jc w:val="both"/>
        <w:rPr/>
      </w:pPr>
      <w:r>
        <w:rPr/>
      </w:r>
    </w:p>
    <w:p>
      <w:pPr>
        <w:pStyle w:val="Normal"/>
        <w:jc w:val="both"/>
        <w:rPr/>
      </w:pPr>
      <w:r>
        <w:rPr>
          <w:b/>
        </w:rPr>
        <w:t>Fényképezés – sötétben</w:t>
      </w:r>
    </w:p>
    <w:p>
      <w:pPr>
        <w:pStyle w:val="Normal"/>
        <w:jc w:val="both"/>
        <w:rPr>
          <w:b/>
          <w:b/>
        </w:rPr>
      </w:pPr>
      <w:r>
        <w:rPr>
          <w:b/>
        </w:rPr>
      </w:r>
    </w:p>
    <w:p>
      <w:pPr>
        <w:pStyle w:val="Normal"/>
        <w:jc w:val="both"/>
        <w:rPr/>
      </w:pPr>
      <w:r>
        <w:rPr/>
        <w:t>Szinte valamennyiünkről készült már fényképfelvétel sötétben – röntgensugarakkal. A radiográfia ugyanis lényegét tekintve szintén egyfajta fénykép, amelyet az emberi szem számára láthatatlan sugarak segítségével készítenek. Az alábbiakban ismertetett célokra azonban bizonyos okokból nem használnak röntgenfelvételeket – amelyek továbbra is megőrzik értéküket a kriminalisztikában –, hanem az infravörös fényképezést alkalmazzák. Az infravörös fényképezés – amint arról Criminalistica című könyvében Camil Suciu beszámol – a látás spektrumát meghaladó hullámhosszúságú sugarak területén nyer alkalmazást. Példának okáért valamely bank széftermében fényképezőgépet és infravörös sugarakat kibocsátó készüléket helyeznek el. Amikor a betörő belép, áthalad a sugárvonalon és megszakítja a sugárzás folyamatosságát; a fotocella azonnal észleli a sugárzás megszakadását, elkattintja a fényképezőgépet, s így a betörő – anélkül, hogy tudná – elkészítette saját fényképét a körözvényhez... Ez a mechanizmus általában zajtalanul működik. Vannak viszont olyan készülékek is, amelyek a fényképezés pillanatát megelőzően halk zörejt bocsátanak ki. A betörő ösztönösen a zaj irányába fordítja fejét, s ezzel segíti a fényképezőgépet, hogy ne csupán profilból, hanem szemből is lefényképezhesse. A zörej rendkívül rövid ideig tart; mihelyt megszűnik, a betörő általában azzal nyugtatja meg magát, hogy bizonyára csak képzelődött.</w:t>
      </w:r>
    </w:p>
    <w:p>
      <w:pPr>
        <w:pStyle w:val="Normal"/>
        <w:jc w:val="both"/>
        <w:rPr/>
      </w:pPr>
      <w:r>
        <w:rPr/>
        <w:t>Igaz viszont, hogy a rablót a sötétben, cselekvés közben lefényképező berendezés nem olyan megelőzési módszer, amely elrettentené a betörőket, vagy pedig riadóztatná a rendőrséget. Mindössze arra szolgál, hogy fényképeket készít, amelyeknek segítségével a betörők felismerhetők. A széfek elleni támadás megelőzésének igazi módszere például egy olyan riasztási rendszer, amely akkor lép működésbe, amikor a betörő a páncélszekrény közelébe ért, vagy pedig már rátette kezét a páncélszekrényre. A vészjelek hallatára a gonosztevő futásra kényszerül. A megelőzés eszközei ily módon eleget tettek feladatuknak; ugyanakkor nem lehet többé szó „ismeretlen tettesekről" sem, hiszen az infravörös fényképezéssel ők maguk „készítették el" portréjukat. Az előbbiekben említett statisztika azonban megmutatta, hogy a megvizsgált százharminchat amerikai nagybank közül mindössze kettő rendelkezett ilyen készülékekkel, míg hatvanhat bankban – vagyis az elemzett pénzintézetek több mint 40 százalékában – még riasztóberendezést sem szereltek fel. Bizonyos bankintézményeknek a védelmi rendszer korszerűsítésével kapcsolatos nemtörődömségét még tetézi az, hogy mellőznek minden elővigyázatossági intézkedést a pénzszállítmányoknál is. Vegyük ezúttal példaképpen Franciaországot. Itt háromszázhetvenöt bank működik, s ezek közül nem egy havonta ezernél is több pénzszállítmányt indít útnak. Az egyik párizsi napilap, a Le Figaro becslése szerint naponta több százmillió frank kerül elszállításra az egyes bankok közötti, vagy pedig a bankok és az ügyfelek közötti forgalomban. Éppen a szállítás jelenti tehát a legsebezhetőbb és a banditákat leginkább csábító pontot.</w:t>
      </w:r>
    </w:p>
    <w:p>
      <w:pPr>
        <w:pStyle w:val="Normal"/>
        <w:jc w:val="both"/>
        <w:rPr/>
      </w:pPr>
      <w:r>
        <w:rPr/>
      </w:r>
    </w:p>
    <w:p>
      <w:pPr>
        <w:pStyle w:val="Normal"/>
        <w:jc w:val="both"/>
        <w:rPr/>
      </w:pPr>
      <w:r>
        <w:rPr/>
      </w:r>
    </w:p>
    <w:p>
      <w:pPr>
        <w:pStyle w:val="Normal"/>
        <w:jc w:val="both"/>
        <w:rPr/>
      </w:pPr>
      <w:r>
        <w:rPr>
          <w:b/>
        </w:rPr>
        <w:t>Támadás – igen; ellentámadás – nem</w:t>
      </w:r>
    </w:p>
    <w:p>
      <w:pPr>
        <w:pStyle w:val="Normal"/>
        <w:jc w:val="both"/>
        <w:rPr>
          <w:b/>
          <w:b/>
        </w:rPr>
      </w:pPr>
      <w:r>
        <w:rPr>
          <w:b/>
        </w:rPr>
      </w:r>
    </w:p>
    <w:p>
      <w:pPr>
        <w:pStyle w:val="Normal"/>
        <w:jc w:val="both"/>
        <w:rPr/>
      </w:pPr>
      <w:r>
        <w:rPr/>
        <w:t>A Liaisons a párizsi Rendőr-főkapitányság havonta megjelenő közlönye. A kiadvány 1968 januári számában Le Taillander főfelügyelő rámutatott, hogy csupán 1965. január 30 és 1967. december 1 között Párizs övezetében ötven támadás történt bankszállítmányok ellen; ezek közül harminc sikerrel járt és a banditák nem kevesebb, mint 2 500 000 frankot zsákmányoltak! Arra a kérdésre, hogy miért oly nagy a sikeres támadások száma, Le Taillander világos feleletet adott: azért, mert a károsultak öntudatlanul kezükre játszanak a banditáknak.</w:t>
      </w:r>
    </w:p>
    <w:p>
      <w:pPr>
        <w:pStyle w:val="Normal"/>
        <w:jc w:val="both"/>
        <w:rPr/>
      </w:pPr>
      <w:r>
        <w:rPr/>
        <w:t>Tipikus példa erre az 1965. december 17-i „hold-up". Egy hirtelen előző gépkocsi feltartóztatta az egyik bank Furgonját, amely 891 000 frank értékű rakományt (161 aranyrudat) szállított. A gépkocsiból három férfi ugrott ki. Egyikük feltépte a furgon vezetőfülkéjének a sofőr felé eső ajtaját, s fegyverét a sofőrre szegezte. A másik a fülke baloldali ajtaját nyitotta ki, rövid felszólítás kíséretében: „Fel a kezekkel!", majd amikor a sofőrt kiparancsolták, a harmadik támadó a helyére ugrott, s a furgon elszáguldott. Az aranyrudak a furgon rakterében, egy szegecsekkel kivert ládában voltak. Egy apróság az érdekeltek hanyagságának kidomborítására: a láda kulcsa ott himbálózott a szerelékfalon, a rablók keze ügyében. Igaz ugyan, hogy a furgonon volt riasztóberendezés is, csakhogy üzemképtelen állapotban...</w:t>
      </w:r>
    </w:p>
    <w:p>
      <w:pPr>
        <w:pStyle w:val="Normal"/>
        <w:jc w:val="both"/>
        <w:rPr/>
      </w:pPr>
      <w:r>
        <w:rPr/>
        <w:t>A nyugati lapok szinte naponként közölnek híreket „hold-up"-ról. „Hold-up"-nek esik áldozatul valamelyik gyár pénztárnoka, aki – miután felvette a bankból a fizetések folyósításához szükséges összeget – gépkocsiba száll, esetleg kísérő nélkül, kezében egyszerű aktatáskával, gépkocsija pedig hétről hétre mindig ugyanazon az útvonalon halad végig, mindig ugyanabban az időben. A rablók számára meglehetősen könnyű feladat megállapítani ezt az útvonalat, az átfutás időpontját és a szállított összeg nagyságát. Le Taillender főfelügyelő véleménye kategorikus: ha minden megelőző intézkedést alkalmaznának, ha riasztóberendezéseket szerelnének fel – egyetlen banditatámadás se járna sikerrel.</w:t>
      </w:r>
    </w:p>
    <w:p>
      <w:pPr>
        <w:pStyle w:val="Normal"/>
        <w:jc w:val="both"/>
        <w:rPr/>
      </w:pPr>
      <w:r>
        <w:rPr/>
        <w:t>Egyes nyugati országokban egész üzemek foglalkoznak bonyolult és hatékony riasztókészülékek gyártásával. Ládákra, bőröndökre, aktatáskákra vagy akár zsákokra is alkalmazható olyan készülékről van szó, amely illetéktelen kezek érintésére hang- és füstjelzést bocsát ki. Az előtörő sűrű füst teljesen elborítja a kocsit, amellyel a banditák zsákmányukat menekíteni igyekeznek. Tegyük fel, hogy mégis sikerül a gépkocsit elindítaniuk és teljes sebességgel száguldanak. Hiábavaló kísérlet: a színes füst, mint üstököst a csóvája, nyomon követi a gépkocsit, s kitűnően jelzi az üldözök számára az utat. Tegyük fel továbbá, hogy a banditáknak ennek ellenére is sikerült lerázniuk az üldözőket. A rablás következményeitől még így sem szabadulhatnak, hiszen a kocsi belseje, a lopott tárgyak, saját ruházatuk elárulja őket. Mindezeket ugyanis a füst szembeötlő, élénk vörös vagy sötétkék színűre festette...</w:t>
      </w:r>
    </w:p>
    <w:p>
      <w:pPr>
        <w:pStyle w:val="Normal"/>
        <w:jc w:val="both"/>
        <w:rPr/>
      </w:pPr>
      <w:r>
        <w:rPr/>
        <w:t>Az Interpol indítványára az országok többségében különleges rendelkezéseket léptettek életbe a bankszállítmányokra vonatkozóan. Kötelezővé tették például, hogy nagyobb értékeket csakis különleges – erős páncélzattal borított és riasztóberendezéssel felszerelt – járműveken szállítsanak; ezeknek a járműveknek lehetőségük van parkírozni tiltott övezetekben is; mindenkor fegyveres (esetleg rendőri) kísérettel közlekednek. És tegyük fel újra a kérdést: mi az oka annak, hogy sok esetben nem alkalmazzák ezeket a biztonsági intézkedéseket, holott költségük sokkalta kisebb, mint az az összeg, amit egy-egy sikeres banditatámadáskor veszítenek? Miért nem indítanak a bankok ellentámadást?</w:t>
      </w:r>
    </w:p>
    <w:p>
      <w:pPr>
        <w:pStyle w:val="Normal"/>
        <w:jc w:val="both"/>
        <w:rPr/>
      </w:pPr>
      <w:r>
        <w:rPr/>
        <w:t>Az Interpol szakértői, sőt maga Jean Népote, a Szervezet főtitkára is azon a véleményen vannak, hogy a bankintézmények nemtörődömsége némelykor a biztosító társaságok fizette kártérítésekkel magyarázható. Ezek a társaságok biztosítási szerződést kínálnak szinte valamennyi kockázat esetére. Más szóval: manapság mindenki bebiztosíthatja magát bármilyen károsodás ellen. Egyes vélemények szerint ez a tendencia a felelősség fogalmának, sőt a birtoklás tudatának felhígulásához vezet. Vegyük például egy nyugati gépkocsitulajdonos esetét. Nos, ha ennek gépkocsija tönkremegy, vagy eltűnik, szinte azon nyomban bőségesen megtérítik járműve értékét. Jean Népote szerint ilyen körülmények között a biztosítási szerződések tulajdonosainál bizonyos fajta közömbösség lép fel, s ez igen nagy mértékben csökkenti a bűnüldözés hatékonyságát. És véleményét Népote az alábbi példával támasztja alá:</w:t>
      </w:r>
    </w:p>
    <w:p>
      <w:pPr>
        <w:pStyle w:val="Normal"/>
        <w:jc w:val="both"/>
        <w:rPr/>
      </w:pPr>
      <w:r>
        <w:rPr/>
        <w:t>Egy svájci gyáros repülőgéppel órákat tartalmazó húsz kilós csomagot küldött Japánba. Tokióban, a csomag felnyitásakor megállapítják, hogy nem órákat, hanem... köveket tartalmaz. A címzett reklamál a svájci feladónál, aki viszont panaszával a légiforgalmi társasághoz fordul. Ez utóbbi elküldi a reklamációt a biztosítónak, amely aztán kifizeti az ellopott órák ellenértékét. A svájci gyáros pedig újra elkészít 300–400 órát, és elküldi a megrendelőnek, Japánba. Senki sem csapott lármát, a rendőrséget sem értesítették, a rablókat még csak nem is körözték. A gyáros viszont lényegében véve kétszer annyi órát adott el, mint amennyire rendelése volt, míg a légitársaságot a biztosító kármentesítette a meglehetősen magasra srófolt biztosítási díjakból.</w:t>
      </w:r>
    </w:p>
    <w:p>
      <w:pPr>
        <w:pStyle w:val="Normal"/>
        <w:jc w:val="both"/>
        <w:rPr/>
      </w:pPr>
      <w:r>
        <w:rPr/>
        <w:t>Az Interpol emberei azonban felteszik a kérdést: lehet-e így küzdeni a bűnözés ellen? És felhívják a figyelmet arra, hogy a biztosító társaság fizette kártérítés az ügynek csupán könyvviteli vonatkozását rendezi. Ha egyes esetekben a rendőrséget még csak nem is értesítik, más esetekben pedig – és ezek száma gyorsan nő – nem sikerül az elrabolt értékeket visszaszerezni, akkor a gonosztevők a zsákmányt saját felszerelésük tökéletesítésére használják, fizetett cinkosokat szereznek maguknak, vagyis előkészülnek újabb támadásokra, amelyek aztán a bűnözés fokozódását eredményezik.</w:t>
      </w:r>
    </w:p>
    <w:p>
      <w:pPr>
        <w:pStyle w:val="Normal"/>
        <w:jc w:val="both"/>
        <w:rPr/>
      </w:pPr>
      <w:r>
        <w:rPr/>
        <w:t>Következésképpen, az Interpol azt javasolja a biztosító társaságoknak, hogy a szerződésekben írjanak elő bizonyos kötelező preventív intézkedéseket, beleértve a többi között például a bankok védelmének korszerűsítését és a „hold-up"-ök meghiúsítására szolgáló készülékek alkalmazását. Amennyiben a biztosított elmulasztja ezeket az intézkedéseket, nem igényelhet kártalanítást. Ha ellenben az illető bank megtette az előírt óvintézkedéseket, csökkentik a biztosítási díjat. Az Interpol, ezen túlmenően, még azt is indítványozza – és indokoltan –, hogy a károsultakat törvényrendeletekkel kötelezzék: tegyenek feljelentést a rendőrségen. Ez az indítvány, mint nemsokára látni fogjuk, vonatkozik a csekkhamisítások bizonyos eseteire is. A megkárosított bank, mivel vesztesége megtérül a biztosításból, nem értesíti a rendőrséget, s az egész ügyet a legteljesebb titoktartással kezeli, nehogy nyilvánosságra jusson, mert az – véleménye szerint – ártana az intézmény jó hírnevének.</w:t>
      </w:r>
    </w:p>
    <w:p>
      <w:pPr>
        <w:pStyle w:val="Normal"/>
        <w:jc w:val="both"/>
        <w:rPr/>
      </w:pPr>
      <w:r>
        <w:rPr/>
        <w:t>Ritkán ugyan, de megesik ennek az ellenkezője is. Vagyis: a biztosító társaság vádolja a bankot, hogy nem tette meg a szükséges óvintézkedéseket az esetleges támadások elhárítására. Itt találkozunk azzal az esettel, amelyet a világsajtó egybehangzóan „korunk legnagyobb arany-rablásának" nevezett. Mielőtt rátérnénk erre a kriminalisztika történetében mindeddig páratlanul álló esetre, hadd mondjuk el, hogy az Interpol Közgyűlésének 35. ülésszaka (Bern, 1966) indítványokat terjesztett elő az értékszállítmányok védelmére. Az indítványok között szerepelt például számos olyan intézkedés, amelynek célja elhárítani az esetleges „meglepetéseket" a bankjegyek, a csekkek, aranyérmék vagy -rudak, sőt a különleges biztonsági problémákat támasztó értékes áruk vagy tárgyak kezelésében és mozgatásában is. Elemi fontosságú intézkedésként szállítási célokra ajánlatos a páncélos furgon alkalmazása, amely – a-mint azt Th. Hogarth a Security Gazette 1961 áprilisi számában megjelent cikkében hangsúlyozza – „eleve félelmet ébreszt, valóságos kerekeken guruló páncélszekrény, kívülről lehetetlen felnyitni, szétrombolni, golyóálló, elkülönített fülkében ülő vezetője működésbe hozhatja a biztonsági és a riasztó berendezéseket, rádióadó készülékével pedig jelentheti az útirányt".</w:t>
      </w:r>
    </w:p>
    <w:p>
      <w:pPr>
        <w:pStyle w:val="Normal"/>
        <w:jc w:val="both"/>
        <w:rPr/>
      </w:pPr>
      <w:r>
        <w:rPr/>
        <w:t>Valóban igen furának tűnik. A jelenkori műszaki civilizáció körülményei között, amikor minden nagyüzemben magas szintet ér el az automatizálás, az elektronika és a kibernetika alkalmazása, éppen a bankok, az ezekben az üzemekben előállított termékek kvintesszenciájának, az aranynak az őrzői tekintsenek közömbösen mindarra, amit a technika oly bőségesen kínál megvédésükre? És mégis, már egy esztendő telt el a Security Gazette-ben közzétett cikk megjelenésétől, amikor... De vegyük csak sorjában az eseményeket.</w:t>
      </w:r>
    </w:p>
    <w:p>
      <w:pPr>
        <w:pStyle w:val="Normal"/>
        <w:jc w:val="both"/>
        <w:rPr/>
      </w:pPr>
      <w:r>
        <w:rPr/>
      </w:r>
    </w:p>
    <w:p>
      <w:pPr>
        <w:pStyle w:val="Normal"/>
        <w:jc w:val="both"/>
        <w:rPr/>
      </w:pPr>
      <w:r>
        <w:rPr>
          <w:b/>
        </w:rPr>
        <w:t>Mindössze ötven perc...</w:t>
      </w:r>
    </w:p>
    <w:p>
      <w:pPr>
        <w:pStyle w:val="Normal"/>
        <w:jc w:val="both"/>
        <w:rPr>
          <w:b/>
          <w:b/>
        </w:rPr>
      </w:pPr>
      <w:r>
        <w:rPr>
          <w:b/>
        </w:rPr>
      </w:r>
    </w:p>
    <w:p>
      <w:pPr>
        <w:pStyle w:val="Normal"/>
        <w:jc w:val="both"/>
        <w:rPr/>
      </w:pPr>
      <w:r>
        <w:rPr/>
        <w:t>10 óra 10 perc, 1962. május 1 délelőttjén. A Rothschild Bankház páncélos autófurgonja begördül az Angol Bank udvarára. Amikor rövid idő múltán kifut a kapun, „gyomrában" száznyolcvannyolc aranyrúd és zacskókba rakott ezüstérmék rejtőznek. A Rothschild Bankház saját fegyveres kísérőin kívül senki nincs jelen. Rendőr legalábbis egy sem.</w:t>
      </w:r>
    </w:p>
    <w:p>
      <w:pPr>
        <w:pStyle w:val="Normal"/>
        <w:jc w:val="both"/>
        <w:rPr/>
      </w:pPr>
      <w:r>
        <w:rPr/>
        <w:t>11 óra 30 perc. A furgon lefékez a Johnson, Mattey Ltd. épülete előtt. A cég tisztviselői átvesznek negyvennyolc aranyrudat.</w:t>
      </w:r>
    </w:p>
    <w:p>
      <w:pPr>
        <w:pStyle w:val="Normal"/>
        <w:jc w:val="both"/>
        <w:rPr/>
      </w:pPr>
      <w:r>
        <w:rPr/>
        <w:t>11 óra 45 perc. A furgon lestoppol a Bowling Green Lane Streeten levő egyik iroda bejáratánál, ahol le kell adnia egy zacskó ezüstöt. Már éppen sor kerül az átadás-átvétel műveletére, amikor a közelben parkírozó egyik gépkocsiból kiszáll néhány ember – a Rotschild Bankház szállítmánykísérő személyzetének egyenruhájában. Megközelítik a furgont; a sofőrt a klasszikus tarkóütéssel ártalmatlanná teszik. Megkötözik és belökik az ülés alá. Ezután a banditák egyike bizonyos módon kopogtat a furgon hátsó ajtaján. Ez az egyezményes jel, mert a benti őr kinyitja az ajtót. Ártalmatlanná teszik őt is és a tisztviselőt is, aki leadta az ezüstöt. A támadás mindössze pár pillanatig tartott. A banditák beültek a furgonba, amelynek rövidesen nyoma is veszett a London központjának utcáin közlekedő gépkocsik tömegében.</w:t>
      </w:r>
    </w:p>
    <w:p>
      <w:pPr>
        <w:pStyle w:val="Normal"/>
        <w:jc w:val="both"/>
        <w:rPr/>
      </w:pPr>
      <w:r>
        <w:rPr/>
        <w:t>12 óra 35 perc. A Twisten Roadon, néhány kilométernyire a támadás helyétől, a járókelők kiáltásokat hallottak a járdaszegélynél parkírozó furgonból. A kulcslyukon keresztül a kocsi belsejében három összekötözött férfit pillantottak meg. Értesítették a rendőrséget. Nemsokára kiszálltak a helyszínre a Scotland Yard detektívjei és a Rotschild Bankház tisztviselői. De mindössze annyit tehettek, hogy konstatálták a tényállást: a furgonból eltűnt száznegyven aranyrúd, amelynek értéke meghaladja a 2 000 000 dollárt.</w:t>
      </w:r>
    </w:p>
    <w:p>
      <w:pPr>
        <w:pStyle w:val="Normal"/>
        <w:jc w:val="both"/>
        <w:rPr/>
      </w:pPr>
      <w:r>
        <w:rPr/>
        <w:t>Következésképpen: a banditák mindössze ötven perc alatt végrehajtották a támadást, s meglehetősen nagy utat tettek meg a furgonnal. Pár perc leforgása alatt átrakták a másfél tonna aranyat, majd kereket oldottak.</w:t>
      </w:r>
    </w:p>
    <w:p>
      <w:pPr>
        <w:pStyle w:val="Normal"/>
        <w:jc w:val="both"/>
        <w:rPr/>
      </w:pPr>
      <w:r>
        <w:rPr/>
        <w:t>Mint ismeretes, Angliában tilos az aranykereskedelem. Az Angol Bank megbízásából a Rotschild Bankház vásárol és ad el aranyat olyan bankoktól, illetve bankoknak, amelyeket külföldi hatalmak jogosítottak fel nemesfém-tranzakciók lebonyolítására. Az aranyszállító furgonok útvonala a Rotschild Bankház titka, s erről még a Scotland Yardnak sem nyújt tájékoztatást. Továbbá: a bank saját kísérő személyzetet alkalmaz. Miért? Mert nem bízik a Scotland Yard rendőreiben, attól tart ugyanis, hogy ezek révén a börze szakemberei tudomást szerezhetnek az aranyeladásról és -vételről, s ezeknek az adatoknak a birtokában különböző spekulációkat hajthatnak végre. A fellegvárba mégis kémek furakodtak be. Igaz ugyan, hogy nem a feltételezett helyről. S jóllehet bizonyos hagyományokról van szó, a Bowling Green Lane-i támadás meglehetősen heves tiltakozást váltott ki: a Scotland Yard helytelenítette, hogy egy ilyen értékes rakományt tudta és őrizete nélkül szállítsanak London utcáin. A Lloyd's, ez a közismert biztosító társaság úgyszintén tiltakozott, mivel a Rotschild Bankház nem tett meg minden intézkedést a szállítmány védelmére. Tiltakozott, de végül kifizette, méghozzá igen gyorsan, az ellopott arany teljes ellenértékét...</w:t>
      </w:r>
    </w:p>
    <w:p>
      <w:pPr>
        <w:pStyle w:val="Normal"/>
        <w:jc w:val="both"/>
        <w:rPr/>
      </w:pPr>
      <w:r>
        <w:rPr/>
        <w:t>Az elrabolt arany sorsa mindmáig felderítetlen. Angliában semmi esetre sem lehetett túladni rajta. Talán külföldre csempészték? Az Interpol kiadott néhány „körözvényt", de a rablók személyleírására még utalni sem állt módjában. A nemzetközi aranycsempészek világában megejtett kutatás is eredménytelen maradt. És még valami: ez a sárga nemesfém teljességgel „személytelen". Nincsenek jellemző sajátságai, mint például valamely festménynek vagy műtárgynak, nincsenek rajta ujjnyomok sem, kivált ha esetleg beolvasztották, különböző tárgyakat öntöttek belőle és aztán apránként szállították ki az országból.</w:t>
      </w:r>
    </w:p>
    <w:p>
      <w:pPr>
        <w:pStyle w:val="Normal"/>
        <w:jc w:val="both"/>
        <w:rPr/>
      </w:pPr>
      <w:r>
        <w:rPr/>
        <w:t>Sikeresebben körözte és végül fel is kutatta viszont az Interpol „a legnagyobb vasúti postarablás" tetteseit.</w:t>
      </w:r>
    </w:p>
    <w:p>
      <w:pPr>
        <w:pStyle w:val="Normal"/>
        <w:jc w:val="both"/>
        <w:rPr/>
      </w:pPr>
      <w:r>
        <w:rPr/>
      </w:r>
    </w:p>
    <w:p>
      <w:pPr>
        <w:pStyle w:val="Normal"/>
        <w:jc w:val="both"/>
        <w:rPr/>
      </w:pPr>
      <w:r>
        <w:rPr>
          <w:b/>
        </w:rPr>
        <w:t>„</w:t>
      </w:r>
      <w:r>
        <w:rPr>
          <w:b/>
        </w:rPr>
        <w:t>A magányos, szakállas ember"</w:t>
      </w:r>
    </w:p>
    <w:p>
      <w:pPr>
        <w:pStyle w:val="Normal"/>
        <w:jc w:val="both"/>
        <w:rPr>
          <w:b/>
          <w:b/>
        </w:rPr>
      </w:pPr>
      <w:r>
        <w:rPr>
          <w:b/>
        </w:rPr>
      </w:r>
    </w:p>
    <w:p>
      <w:pPr>
        <w:pStyle w:val="Normal"/>
        <w:jc w:val="both"/>
        <w:rPr/>
      </w:pPr>
      <w:r>
        <w:rPr/>
        <w:t>Alig egy esztendővel „a legnagyobb aranylopás" után történt ugyancsak Angliában az a rablótámadás, amelyhez a világsajtó újfent „a legnagyobb" jelzőt ragasztotta. 1963 augusztusában, a Glasgow–London vasútvonalon egy gengszterbanda megtámadta a postaszerelvényt és aztán meglépett a zsákmánnyal: 2 631 784 font sterlinggel. A támadást a „tizenhét vasúti kalóz" hajtotta végre meglepően rövid idő alatt, annak a tervnek az alapján, amelyet Reynolds dolgozott ki, aki – amint a sajtó a banda vezérkari főnökét jellemezte – „gazdag tapasztalattal rendelkezik a titkosszolgálat dolgaiban". A tizenhét gonosztevő közül tizenötöt csakhamar letartóztattak, ámde az ellopott pénz 90 százaléka mindmáig sem került elő. Ez a magyarázata talán annak is, hogy a „kalózok" egyike egy évvel letartóztatása után megszökött.</w:t>
      </w:r>
    </w:p>
    <w:p>
      <w:pPr>
        <w:pStyle w:val="Normal"/>
        <w:jc w:val="both"/>
        <w:rPr/>
      </w:pPr>
      <w:r>
        <w:rPr/>
        <w:t>Charles Frederich Wilson 1964 augusztusában szökött meg a Winston Green fegyházból, s nyomtalanul eltűnt. A szabadlábon levő rablók száma így háromra növekedett. Az Interpol, a Scotland Yard kérésére, sorompóba állította Országos Központi Irodáinak egész hálózatát. De az első jelzések csak 1966 nyarán futottak be a Főtitkársághoz. A távoli Kanadában, Rigaud helység mellett felbukkant egy szakállas férfi, felesége és három lánya kíséretében. Ronald Alloway, mert így nevezte magát, visszavonultan élt magányos villájában, amelyet 42 000 dollárért vásárolt.</w:t>
      </w:r>
    </w:p>
    <w:p>
      <w:pPr>
        <w:pStyle w:val="Normal"/>
        <w:jc w:val="both"/>
        <w:rPr/>
      </w:pPr>
      <w:r>
        <w:rPr/>
      </w:r>
    </w:p>
    <w:p>
      <w:pPr>
        <w:pStyle w:val="Normal"/>
        <w:jc w:val="both"/>
        <w:rPr/>
      </w:pPr>
      <w:r>
        <w:rPr/>
        <w:t>„</w:t>
      </w:r>
      <w:r>
        <w:rPr/>
        <w:t>Szeretem a magányt" – jelentette ki, s még hozzáfűzte, hogy ingatlanüzlettel szándékszik foglalkozni, de meg kell várnia, míg Angliából megérkezik hozzá a szükséges tőke.</w:t>
      </w:r>
    </w:p>
    <w:p>
      <w:pPr>
        <w:pStyle w:val="Normal"/>
        <w:jc w:val="both"/>
        <w:rPr/>
      </w:pPr>
      <w:r>
        <w:rPr/>
        <w:t>Az Interpol kérésére a kanadai rendőrség hosszú időn át figyelemmel kísérte a „magányos, szakállas ember" minden lépését. 1968 januárjában, a legnagyobb titokban, megérkezett Montrealba Thomas Butler, a Scotland Yard főfelügyelője, „hogy ellenőrizzen bizonyos dolgokat". Néhány nap múlva három kanadai rendőrtiszt látogatást tett Alloway villájában, a „Mountain Ranch"-ben. Személyazonosságának megvizsgálása során kiderült, hogy illegálisan lépte át a kanadai határt. Beidézték a rendőrségre, s ott, az Interpoltól kapott adatok alapján még aznap este megállapították, hogy Ronald Alloway ujjlenyomatai azonosak Wilsonéival...</w:t>
      </w:r>
    </w:p>
    <w:p>
      <w:pPr>
        <w:pStyle w:val="Normal"/>
        <w:jc w:val="both"/>
        <w:rPr/>
      </w:pPr>
      <w:r>
        <w:rPr/>
        <w:t>Bruce Reynolds, a vasúti „hold-up" értelmi szerzője és szervezője sem kerülhette el sorsát. 1968 novemberében, tehát több mint öt évvel a „vállalkozás" után Butler főfelügyelő végül is rátalált és letartóztatta. A „vasutak kalóza", amikor csuklójára csattant a bilincs, meglepő nyilatkozatot tett: „A bűn nem kifizetődő dolog. Mindazok, akik ennek ellenkezőjét állítják, tökkelütött hülyék." 1969. január 14-én az aylesbury-i bíróság alig kétórás tárgyalás után a bűnösségét beismerő Bruce Reynolds-t 25 évre ítélte. Most, hogy a „főnök" is lakat alá került, már csupán egy másodrangú vonatrabló van szabadon: Ronald Biggs, aki 1965 júliusában szintén megszökött a londoni Wandsworth fegyházból.</w:t>
      </w:r>
    </w:p>
    <w:p>
      <w:pPr>
        <w:pStyle w:val="Normal"/>
        <w:jc w:val="both"/>
        <w:rPr/>
      </w:pPr>
      <w:r>
        <w:rPr/>
      </w:r>
    </w:p>
    <w:p>
      <w:pPr>
        <w:pStyle w:val="Normal"/>
        <w:jc w:val="both"/>
        <w:rPr/>
      </w:pPr>
      <w:r>
        <w:rPr/>
        <w:t>Az eset, amelyről a következőkben szó lesz, az OKI-k közötti kifogástalan együttműködést példázza. Ezúttal nem bankot ért támadás, hanem egy olyan „üzemet", amelyben a pénz nyersanyag, és egyszersmind késztermék is, s amelyben egész vagyonokat lehet veszíteni, de nyerni is. Ez az „üzem" csak egy váltásban, csak éjszakai műszakban „dolgozik".</w:t>
      </w:r>
    </w:p>
    <w:p>
      <w:pPr>
        <w:pStyle w:val="Normal"/>
        <w:jc w:val="both"/>
        <w:rPr/>
      </w:pPr>
      <w:r>
        <w:rPr/>
        <w:t>1960. szeptember 10-én történt. Éjfél felé járt az idő, amikor egy álarcos banda behatolt a campionei játékkaszinó pénztárhelyiségébe, ártalmatlanná tette a pénztárnokot, kirámolta a páncélszekrényt, majd elszelelt a 130 000 svájci frankot kitevő zsákmánnyal.</w:t>
      </w:r>
    </w:p>
    <w:p>
      <w:pPr>
        <w:pStyle w:val="Normal"/>
        <w:jc w:val="both"/>
        <w:rPr/>
      </w:pPr>
      <w:r>
        <w:rPr/>
      </w:r>
    </w:p>
    <w:p>
      <w:pPr>
        <w:pStyle w:val="Normal"/>
        <w:jc w:val="both"/>
        <w:rPr/>
      </w:pPr>
      <w:r>
        <w:rPr/>
        <w:t>Campione Olaszországban van, a Lugano tó partján, tehát a svájci határ közvetlen közelében. A banditák számára valószínűleg ideális területnek tűnt. Bizonyára úgy vélték, hogy innen nyomtalanul elpárologhatnak. És elképzelésükben aligha csalatkoztak volna, ha nem létezik az Interpol. Az olaszországi Interpol-OKI értesítette a Főtitkárságot, az pedig azonnal riasztotta mind a 94 tagállam OKI-ját. Időközben az olasz rendőrség kihallgatott több gyanúsítottat. Ezek közül az egyik, Giovanni Glavari nem tudta palástolni ijedtségét, s ezzel magára vonta a nyomozók figyelmét. Kihallgatása során beismerte, hogy 1960 júniusában „meginvitálták", vegyen részt a campionei „vállalkozásban". A banda dél-amerikai származású vezére, bizonyos Jósé azonban figyelmeztette, hogy nem kell visszariadni, ha netán egy kis „tűzijátékra" – tehát lövöldözésre – kerülne sor. Glavari ilyen feltételt nem vállalt, s így kimaradt az ügyből. Közölte a cinkosok nevét: Andrea és Ricardo Ravizza, bizonyos Necchi és egy francia, André Fauget.</w:t>
      </w:r>
    </w:p>
    <w:p>
      <w:pPr>
        <w:pStyle w:val="Normal"/>
        <w:jc w:val="both"/>
        <w:rPr/>
      </w:pPr>
      <w:r>
        <w:rPr/>
        <w:t>A további nyomozás eredményeként először Andrea Ravizza, majd fivére és Necchi kerültek hurokra. A római OKI megküldte a francia OKI-nak a szükséges személyleírást, s így csakhamar Fauget is a hűvösre került. A legveszélyesebbről, a banda főnökéről azonban csak vajmi keveset tudtak. Mindössze egy semmitmondó név – José – és egy milánói penzió címe állt rendelkezésükre. Az olasz Interpol-OKI helyszíni szemlét tartott a penzióban, ahol felfedeztek egy José Panizza névre kiállított – egyébként hamis – argentin útlevelet, továbbá egy Buenos Aires-ből érkezett levelezőlapot, amelyben Josét „Julió"-nak szólította az aláíró: „nővéred, Tina".</w:t>
      </w:r>
    </w:p>
    <w:p>
      <w:pPr>
        <w:pStyle w:val="Normal"/>
        <w:jc w:val="both"/>
        <w:rPr/>
      </w:pPr>
      <w:r>
        <w:rPr/>
        <w:t>Tehát egy hamis útlevél, egy fénykép, amely a banda tagjainak egybehangzó állítása szerint a „főnököt" ábrázolta, és még egy meglehetősen gyenge támpont, a Buenos Aires-i nővér. Most az argentin Interpol-OKI-n volt a sor, hogy bebizonyítsa rátermettségét. Hosszas nyomozómunkával José nővérére végül is sikerült rátalálni. És a nő a fényképen felismerte testvérét, igazi nevén Julio Agnacio Escarpizót, akit régi, megátalkodott bűnözőként – tehát fényképes priusszal – tartott nyilván az argentin rendőrség. Az OKI-knak továbbították a személyleírást, s ennek alapján még arra is fény derült, hogy Escarpizót az olasz igazságszolgáltatás – távollétében – 7 év és 2 hónapi börtönbüntetésre ítélte. Escarpizo azonban elrejtőzött.</w:t>
      </w:r>
    </w:p>
    <w:p>
      <w:pPr>
        <w:pStyle w:val="Normal"/>
        <w:jc w:val="both"/>
        <w:rPr/>
      </w:pPr>
      <w:r>
        <w:rPr/>
        <w:t>Három esztendő telt el és a veszedelmes visszaeső bűnöző nyilván úgy vélte, elvonult feje felől a vihar. 1963-ban Chilében bukkan fel, s lopást szervez. A chilei OKI-nak a fénykép és az ujjlenyomatok birtokában nem volt nehéz megállapítania, ki volt a tettes, s le is tartóztatták, Így, miután „leüli" chilei büntetését, Escarpizóra hosszú börtönévek várnak Olaszországban is. Ezt a veszedelmes gonosztevőt, aki 1966-ban megkísérelt zendülést kirobbantani a santiagói fegyházban és húsz órán keresztül egyedül ellenállt a rendőrök rohamának, az Interpol Országos Központi Irodáinak hatékony együttműködése folytán sikerült hosszú időre ártalmatlanná tenni.</w:t>
      </w:r>
    </w:p>
    <w:p>
      <w:pPr>
        <w:pStyle w:val="Normal"/>
        <w:jc w:val="both"/>
        <w:rPr/>
      </w:pPr>
      <w:r>
        <w:rPr/>
      </w:r>
    </w:p>
    <w:p>
      <w:pPr>
        <w:pStyle w:val="Normal"/>
        <w:jc w:val="both"/>
        <w:rPr/>
      </w:pPr>
      <w:r>
        <w:rPr/>
      </w:r>
      <w:r>
        <w:br w:type="page"/>
      </w:r>
    </w:p>
    <w:p>
      <w:pPr>
        <w:pStyle w:val="Normal"/>
        <w:jc w:val="both"/>
        <w:rPr/>
      </w:pPr>
      <w:r>
        <w:rPr>
          <w:b/>
        </w:rPr>
        <w:t>IV. FEJEZET</w:t>
      </w:r>
    </w:p>
    <w:p>
      <w:pPr>
        <w:pStyle w:val="Normal"/>
        <w:jc w:val="both"/>
        <w:rPr>
          <w:b/>
          <w:b/>
        </w:rPr>
      </w:pPr>
      <w:r>
        <w:rPr>
          <w:b/>
        </w:rPr>
        <w:t>„</w:t>
      </w:r>
      <w:r>
        <w:rPr>
          <w:b/>
        </w:rPr>
        <w:t>Ezek a négykerekű szörnyek"</w:t>
      </w:r>
    </w:p>
    <w:p>
      <w:pPr>
        <w:pStyle w:val="Normal"/>
        <w:jc w:val="both"/>
        <w:rPr>
          <w:b/>
          <w:b/>
        </w:rPr>
      </w:pPr>
      <w:r>
        <w:rPr>
          <w:b/>
        </w:rPr>
      </w:r>
    </w:p>
    <w:p>
      <w:pPr>
        <w:pStyle w:val="Normal"/>
        <w:jc w:val="both"/>
        <w:rPr/>
      </w:pPr>
      <w:r>
        <w:rPr/>
        <w:t>Phileas Fogg, Jules Verne híres hőse kétségtelenül gyorslábú ember volt. Évszázaddal ezelőtt sikerült megkerülnie a Földet mindössze 80 nap alatt. Pedig nem állt rendelkezésére más gyors közlekedési eszköz, csak a gőzmozdony és a gőzhajó. Valóban izgalmas kaland és nagyszerű teljesítmény volt ez abban az időben! Csakhogy az ember a távolságokkal vívott küzdelemben mind hatékonyabb eszközöket keresett – és talált. A robbanómotor, habár csak lassanként, de végül is győzelmet aratott „gőz őfelségén". Már említettük, hogy 1923-ban, a Nemzetközi Bűnügyi Rendőrségi Bizottság megszületésekor 18 000 000 gépkocsi közlekedett a világ útjain. 1938-ban számuk elérte a 43 000 000-t, míg 1967-ben a világ gépkocsiparkja 205 000 000 automobilból állott.</w:t>
      </w:r>
    </w:p>
    <w:p>
      <w:pPr>
        <w:pStyle w:val="Normal"/>
        <w:jc w:val="both"/>
        <w:rPr/>
      </w:pPr>
      <w:r>
        <w:rPr/>
        <w:t>A volánnál ülő ember előtt megnyíltak a legelszigeteltebb vidékek is, s már nincs messze az a pillanat, amikor „ezek a négykerekű szörnyek" – hogy Buchanan professzornak, a szigorú angol közlekedési szakembernek a szavaival éljünk – elözönlik az egész világot. „A négykerekű szörnyek milliószámra robognak tova a városok szűk és kanyargós utcáin" – mondotta Buchanan, s mi ehhez a megállapításához még hozzáfűzzük: az országúthálózat tökéletesedése előmozdította az autós idegenforgalom kifejlődését. És ezzel egyidejűleg újabb lehetőségeket teremtett a bűnözők számára is...</w:t>
      </w:r>
    </w:p>
    <w:p>
      <w:pPr>
        <w:pStyle w:val="Normal"/>
        <w:jc w:val="both"/>
        <w:rPr/>
      </w:pPr>
      <w:r>
        <w:rPr/>
      </w:r>
    </w:p>
    <w:p>
      <w:pPr>
        <w:pStyle w:val="Normal"/>
        <w:jc w:val="both"/>
        <w:rPr>
          <w:b/>
          <w:b/>
        </w:rPr>
      </w:pPr>
      <w:r>
        <w:rPr>
          <w:b/>
        </w:rPr>
        <w:t>„</w:t>
      </w:r>
      <w:r>
        <w:rPr>
          <w:b/>
        </w:rPr>
        <w:t>Verkerserziehung"</w:t>
      </w:r>
    </w:p>
    <w:p>
      <w:pPr>
        <w:pStyle w:val="Normal"/>
        <w:jc w:val="both"/>
        <w:rPr>
          <w:b/>
          <w:b/>
        </w:rPr>
      </w:pPr>
      <w:r>
        <w:rPr>
          <w:b/>
        </w:rPr>
      </w:r>
    </w:p>
    <w:p>
      <w:pPr>
        <w:pStyle w:val="Normal"/>
        <w:jc w:val="both"/>
        <w:rPr/>
      </w:pPr>
      <w:r>
        <w:rPr/>
        <w:t>Igen, ezek a lovak nélkül száguldó kocsik – amelyekre mi, „a sebesség századának" fiai oly büszkék vagyunk –, vagy hogy újfent Buchanan professzor szavaival éljünk: „ezek a szörnyek, amelyeket olyan nagyon szeretünk", a múlt században születtek meg, ámde alig két évtizede kezdték kimutatni a foguk fehérjét. A kezdetben engedelmes gépkocsi lassacskán hatalmába kerítette az embert, aki – mihelyt leül a volán mögé – valósággal megszédül a sebességtől és semmibe veszi nem csupán a saját életét, hanem embertársainak testi épségét, életét is.</w:t>
      </w:r>
    </w:p>
    <w:p>
      <w:pPr>
        <w:pStyle w:val="Normal"/>
        <w:jc w:val="both"/>
        <w:rPr/>
      </w:pPr>
      <w:r>
        <w:rPr/>
        <w:t>Első pillantásra talán úgy tűnhet, hogy „a nagyközönség közlekedésrendészeti nevelése", amely az Interpol feladatai között szerepel, csupán igen távoli kapcsolatba hozható az alapszabályában megfogalmazott kötelezettségekkel. A lakosok ilyen irányú nevelése azonban „az egész világon a rendőrség humánus feladata" – írja Friedrich Valant osztrák rendőrtiszt egy figyelmeztető hangú cikkében. Valant kifejti a „Verkerserziehung" fogalmát. Ennek fő tartalma a lakosság rendszeres közlekedésrendészeti nevelése; ez az akció már az iskolában megkezdődik, s a rendőrségi szervek vezetésével olyan nagy offenzívát jelent, amilyent az előző nemzedék még csak el sem képzelhetett. „Ezt a nevelést abban a pillanatban kell megkezdeni, amikor a gyermek elengedi anyja kezét és megteszi első önálló lépéseit... – írja Valant. – De a közönség nevelése nem korlátozódik pusztán az ifjúság nevelésére. A mi generációnk és az előző nemzedék még életben levő része olyan világban kénytelen létezni, amely mindegyre motorizáltabbá válik."</w:t>
      </w:r>
    </w:p>
    <w:p>
      <w:pPr>
        <w:pStyle w:val="Normal"/>
        <w:jc w:val="both"/>
        <w:rPr/>
      </w:pPr>
      <w:r>
        <w:rPr/>
        <w:t>A gépkocsik naponként mintegy 20 000 balesetet okoznak. Az Egyesült Államokban közlekedési balesetek folytán évente hozzávetőleg 50 000 személy veszíti életét, míg az NSZK-ban 16 000, Francia- és Olaszországban 10–10 000, Angliában pedig 7000 a halálos kimenetelű gépkocsibalesetek száma. 1965-ben, 1964-hez viszonyítva, az áldozatok számának növekedése (9,4 százalék) meghaladta a forgalom általános növekedését (8,6 százalék). A Civil Engineering című amerikai folyóirat megállapítása szerint a gépkocsi-korszak kezdete óta a közlekedési balesetek során több amerikai polgár vesztette életét, mint az Egyesült Államok valamennyi háborújában.</w:t>
      </w:r>
    </w:p>
    <w:p>
      <w:pPr>
        <w:pStyle w:val="Normal"/>
        <w:jc w:val="both"/>
        <w:rPr/>
      </w:pPr>
      <w:r>
        <w:rPr/>
      </w:r>
    </w:p>
    <w:p>
      <w:pPr>
        <w:pStyle w:val="Normal"/>
        <w:jc w:val="both"/>
        <w:rPr/>
      </w:pPr>
      <w:r>
        <w:rPr/>
        <w:t>Franciaországban az országúti áldozatok száma 1965-ben 12 000-re rúgott; éppen ezért 1966-ban erélyes intézkedéseket léptettek életbe, és az áldozatok száma csökkent. Az említett intézkedések alkalmazása nem volt könnyű, s amellett még jelentős rendőrségi erők bevetését is igényelte. Csakhogy a járműállomány – következésképpen tehát a forgalom is – sokkalta gyorsabban növekszik, mint ezek az erők (rendőrség és csendőrség), s mint lehetőségeik a korszerű technika valamennyi eszközének birtoklására. Ez a szabály valamennyi fejlett országra érvényes, és „ha jól meggondoljuk, ez egyike a «gépkocsi» elnevezést viselő jelenség legsúlyosabb következményeinek. A közlekedés elszívja a rendőrség emberállományának, energiájának és eszközeinek jó részét, s így elvonja a rendőrséget alapvető feladatától: a lakosság védelmezésétől" – állapította meg Jean Népote egy párizsi előadásán, 1965. május 17-én.</w:t>
      </w:r>
    </w:p>
    <w:p>
      <w:pPr>
        <w:pStyle w:val="Normal"/>
        <w:jc w:val="both"/>
        <w:rPr/>
      </w:pPr>
      <w:r>
        <w:rPr/>
        <w:t>A rendőrségre hárul tehát a gépkocsik hatalmas, hömpölygő áradatának irányítása, s ezen felül még az a feladat is, hogy megállapítsa, milyen okok idézik elő az évről évre szaporodó közlekedési baleseteket. Jean Népote, amikor bizonyos intézkedéseket körvonalazott a közlekedés problémájának gyökeres megoldására – amely probléma egyébként nem áll közvetlen kapcsolatban a kriminalisztikával –, megjövendölte, hogy a nagy világvárosokban „a rendőrséget agyonterheli majd ez az erőszakos áradat". Megelégedéssel konstatálta ugyanakkor, hogy egyes országokban – ahol tapasztalni kezdték, milyen veszéllyel fenyeget, ha a közlekedés felszívja a rendőrségi apparátust – „már kialakult egy olyan irányzat, amely «közlekedési mérnökökből» álló segédtestület hatáskörébe utalja ezt a megbízatást. Ez az elgondolás talán visszaadhatja a rendőrségnek eredeti rendeltetését..."</w:t>
      </w:r>
    </w:p>
    <w:p>
      <w:pPr>
        <w:pStyle w:val="Normal"/>
        <w:jc w:val="both"/>
        <w:rPr/>
      </w:pPr>
      <w:r>
        <w:rPr/>
      </w:r>
    </w:p>
    <w:p>
      <w:pPr>
        <w:pStyle w:val="Normal"/>
        <w:jc w:val="both"/>
        <w:rPr/>
      </w:pPr>
      <w:r>
        <w:rPr>
          <w:b/>
        </w:rPr>
        <w:t>Autós bűnözés</w:t>
      </w:r>
    </w:p>
    <w:p>
      <w:pPr>
        <w:pStyle w:val="Normal"/>
        <w:jc w:val="both"/>
        <w:rPr>
          <w:b/>
          <w:b/>
        </w:rPr>
      </w:pPr>
      <w:r>
        <w:rPr>
          <w:b/>
        </w:rPr>
      </w:r>
    </w:p>
    <w:p>
      <w:pPr>
        <w:pStyle w:val="Normal"/>
        <w:jc w:val="both"/>
        <w:rPr/>
      </w:pPr>
      <w:r>
        <w:rPr/>
        <w:t>Bűncselekmények forrása lett hát a gépkocsi és az is marad még hosszú ideig. Elsősorban a fiatalkorú bűnözők gyakori gépkocsilopásaira, továbbá a gépkocsi-kereskedelemben elkövethető szélhámosságokra gondolunk. Rendkívül aggasztóak a társadalom egyes látszólag „egészséges" elemeinek, vagyis azoknak az egyéneknek a bűntettei is, akik a felelősségtől félve, cserbenhagyják elgázolt áldozatukat. A gépkocsi, mint már láttuk, közvetett bűncselekmény-forrás is lehet, hiszen a lopott gépkocsikkal elkövetett „hold-up"-ök a jelenkori bűnözés immár klasszikus megnyilvánulási formái közé tartoznak.</w:t>
      </w:r>
    </w:p>
    <w:p>
      <w:pPr>
        <w:pStyle w:val="Normal"/>
        <w:jc w:val="both"/>
        <w:rPr/>
      </w:pPr>
      <w:r>
        <w:rPr/>
        <w:t>Mindezekből arra a következtetésre jutunk, hogy a gépkocsik számának gyarapodásával egyidejűleg növekedni fog az „autós bűnözés" is. Ami a gépkocsilopásokat illeti, a rendőrség kevesebbet tehet, mint maguk az autótulajdonosok, akiknek különféle, eléggé hatékony „lopásgátló" készülékek állnak rendelkezésükre. Ámde ez, hogy úgy mondjuk, csak a probléma egyik, kevésbé fontos vetülete, hiszen a gépkocsizás már puszta létezésénél fogva is súlyos teherként nehezedik a világ rendőrségeinek vállára. Az Interpol kiterjeszti működési körét az „autós bűncselekmények" megelőzésére is. 1967. május 30–június 7 között az Interpol nemzetközi előadássorozatot rendezett a gépkocsival és általában a közlekedéssel összefüggő bűncselekményekről. Sorrendben ez volt az Interpol második előadássorozata a közúti bűnözés kérdésében.</w:t>
      </w:r>
    </w:p>
    <w:p>
      <w:pPr>
        <w:pStyle w:val="Normal"/>
        <w:jc w:val="both"/>
        <w:rPr/>
      </w:pPr>
      <w:r>
        <w:rPr/>
        <w:t>Az Interpol központi székházában a gépkocsikról külön kartotékrendszert vezetnek, amelynek alapján nemegyszer sikerült felkutatni balesetet okozott vagy pedig fegyveres támadásokban felhasznált gépkocsikat.</w:t>
      </w:r>
    </w:p>
    <w:p>
      <w:pPr>
        <w:pStyle w:val="Normal"/>
        <w:jc w:val="both"/>
        <w:rPr/>
      </w:pPr>
      <w:r>
        <w:rPr/>
        <w:t>1960-ban például az olasz hatóságok többször is jeleztek az Interpolnak olyan – mindig azonos módon bejegyzett – járműveket, amelyek közlekedési baleseteket okoztak. A gépkocsivezetők az esetek többségében cserben hagyták – és nemegyszer életveszélyes állapotban – áldozataikat. Az olasz rendőrség közölte továbbá, hogy ezeken a gépkocsikon, amelyek különböző rendszámokat viseltek, fehér alapon pirosbetűs felirat díszelgett. A párizsi Interpol kartotékjaiból kitűnt – és a vizsgálat során bebizonyosodott –, hogy a szóban forgó gépkocsik az Olaszországban állomásozó amerikai katonai egységek tagjainak járművei...</w:t>
      </w:r>
    </w:p>
    <w:p>
      <w:pPr>
        <w:pStyle w:val="Normal"/>
        <w:jc w:val="both"/>
        <w:rPr/>
      </w:pPr>
      <w:r>
        <w:rPr/>
        <w:t>Az „autós gonosztevők" üldözésére kiadott Interpol-„körözvények" egyre gyakoribbak. Hatásuk pedig a vártnál sokkal gyorsabban megmutatkozik. 1960. szeptember 26-án a madridi Interpol-OKI kérte a párizsi Interpolt, hogy segítsen azonosítani az IF-20-18 jelzésű gépkocsit, amely Spanyolországban halálos gázolást követett el. 1960. október 8-án a lisszaboni OKI-tól érkezett válasz, amely a gépkocsitulajdonos nevét is tartalmazta. Rómából hasonló kérés futott be egy „Volkswagen"-re vonatkozóan, amely Vicenzán áthaladva, súlyosan megsebesített egy gyalogost, majd eltűnt. A wiesbadeni OKI tisztázta az ügyet: a gépkocsi tulajdonosa egy venezuelai állampolgár (s a válasz pontosan megadta az illető nevét és címét). Ugyancsak Róma jelezte, hogy Milánóban egy elhagyott „Studebaker"-t találtak. Az Interpol Főtitkárságának kartotékrendszeréből kitűnt, hogy a gépkocsit Líbiában jegyezték be. A megállapítás helyességét Tripoliból a líbiai OKI igazolta, közölve egyszersmind, hogy a gépkocsi gazdája egy aranycsempész, aki szerepel az Interpol nyilvántartásában. Mondanunk sem kell, hogy a gyors információcsere nem maradt gyakorlati következmények nélkül...</w:t>
      </w:r>
    </w:p>
    <w:p>
      <w:pPr>
        <w:pStyle w:val="Normal"/>
        <w:jc w:val="both"/>
        <w:rPr/>
      </w:pPr>
      <w:r>
        <w:rPr/>
        <w:t>A gépkocsik számának növekedése megköveteli a klasszikus nyilvántartási rendszer helyettesítését. Jóllehet bizonyos tényezők fékezik a rendőrségi szervezetekben a komputerek alkalmazását, az elektronikus gépek már megjelentek a rendőrség fegyvertárában. Az alábbi példa a gépkocsipark adatai elektronikus eszközökkel történő tárolásának szükségességét mutatja. Szajna megyében (Párizs) 1938-ban 418 000 motorhajtású járművet tartottak nyilván. Ma számuk meghaladja az 1 600 000-et, s a becslések szerint évente átlagosan 60 000-rel fog növekedni. A párizsi Rendőr-főkapitányság pedig csak egy kezdetleges nyilvántartással, jobban mondva csupán egyszerű iktatókönyvekkel rendelkezett, amelyek a bejegyzések rendszám szerinti sorrendjét tüntették fel. Ennek a nyilvántartásnak az alapján lehetetlenség volt választ adni például ilyen kérdésekre:</w:t>
      </w:r>
    </w:p>
    <w:p>
      <w:pPr>
        <w:pStyle w:val="Normal"/>
        <w:jc w:val="both"/>
        <w:rPr/>
      </w:pPr>
      <w:r>
        <w:rPr/>
        <w:t>–</w:t>
      </w:r>
      <w:r>
        <w:rPr>
          <w:rFonts w:eastAsia="Times New Roman"/>
        </w:rPr>
        <w:t xml:space="preserve"> </w:t>
      </w:r>
      <w:r>
        <w:rPr/>
        <w:t>X-nek van-e, vagy nincs gépkocsija?</w:t>
      </w:r>
    </w:p>
    <w:p>
      <w:pPr>
        <w:pStyle w:val="Normal"/>
        <w:jc w:val="both"/>
        <w:rPr/>
      </w:pPr>
      <w:r>
        <w:rPr/>
        <w:t>–</w:t>
      </w:r>
      <w:r>
        <w:rPr>
          <w:rFonts w:eastAsia="Times New Roman"/>
        </w:rPr>
        <w:t xml:space="preserve"> </w:t>
      </w:r>
      <w:r>
        <w:rPr/>
        <w:t>Melyik az a gépkocsi, amelynek motorja ilyen és ilyen gyártási számot visel ennek és ennek a típusnak a szériájában?</w:t>
      </w:r>
    </w:p>
    <w:p>
      <w:pPr>
        <w:pStyle w:val="Normal"/>
        <w:jc w:val="both"/>
        <w:rPr/>
      </w:pPr>
      <w:r>
        <w:rPr/>
        <w:t>Márpedig a nyomozás során igen gyakran tevődnek fel ilyen, és ezekhez hasonló kérdések. Ezen hiányosságokat kiküszöbölendő, 1959-ben rendeletet hoztak az adatok elektronikus berendezés segítségével történő tárolására és hasznosítására.</w:t>
      </w:r>
    </w:p>
    <w:p>
      <w:pPr>
        <w:pStyle w:val="Normal"/>
        <w:jc w:val="both"/>
        <w:rPr/>
      </w:pPr>
      <w:r>
        <w:rPr/>
      </w:r>
    </w:p>
    <w:p>
      <w:pPr>
        <w:pStyle w:val="Normal"/>
        <w:jc w:val="both"/>
        <w:rPr/>
      </w:pPr>
      <w:r>
        <w:rPr>
          <w:b/>
        </w:rPr>
        <w:t>„</w:t>
      </w:r>
      <w:r>
        <w:rPr>
          <w:b/>
        </w:rPr>
        <w:t>A négykerekű szörnyeket" is ellopják</w:t>
      </w:r>
    </w:p>
    <w:p>
      <w:pPr>
        <w:pStyle w:val="Normal"/>
        <w:jc w:val="both"/>
        <w:rPr>
          <w:b/>
          <w:b/>
        </w:rPr>
      </w:pPr>
      <w:r>
        <w:rPr>
          <w:b/>
        </w:rPr>
      </w:r>
    </w:p>
    <w:p>
      <w:pPr>
        <w:pStyle w:val="Normal"/>
        <w:jc w:val="both"/>
        <w:rPr/>
      </w:pPr>
      <w:r>
        <w:rPr/>
        <w:t>1965 nyarán Madridban felfigyeltek arra, hogy bizonyos egyének gyanús szorgalommal látogatják a külföldi gépkocsik eladásával foglalkozó ügynökségeket, főként pedig a „Daimler-Benz" nyugatnémet cég vezérképviseletét, vizsgálat kiderítette, hogy ezekkel a kocsikkal kiterjedt törvénytelen kereskedelmet folytattak. A gépkocsiüzérek Madridban, Malagában és a földközi-tengeri partvidék néhány más városában „operáltak", jóllehet a gépkocsik Andorrán vagy a francia határon át érkeztek Spanyolországba. A banda tagjai jól tudták, milyen fontos számukra Malaga, amely jelentős nemzetközi turisztikai központ, s egyszersmind a világ minden tájáról érkező bűnözők menedék- és rejtekhelye. A bandafőnök saját férfiúi báját is felhasználta, hogy a vidék fürdőhelyeit, klubjait és más szórakozóhelyeit látogató külföldi nők bizalmába férkőzzön. Céljai azonban korántsem voltak gáláns természetűek...</w:t>
      </w:r>
    </w:p>
    <w:p>
      <w:pPr>
        <w:pStyle w:val="Normal"/>
        <w:jc w:val="both"/>
        <w:rPr/>
      </w:pPr>
      <w:r>
        <w:rPr/>
        <w:t>Miközben „play-boy"-unk a nők körül forgolódott, cinkosai az erősebb nemhez tartozó turistákat környékezték meg. Az érdek mindkét esetben azonos volt: meggyőzni a külföldieket, hogy 10 000–30 000 peso „díjazás" ellenében engedjék át néhány napra spanyolországi tartózkodási engedélyüket. A banda tagjai azután az illető külföldiek nevében a spanyol Kereskedelmi Minisztériumhoz kérvényeket nyújtottak be, amelyekben az „aláírók" „saját" gépkocsijuk „behozatalát" igényelték. A banditák, a kérvények alapján kiadott behozatali és vámengedélyek birtokában, törvényesen bejegyeztették a gépkocsikat a rendőrségen a szóban forgó külföldiek nevére, akik – mondanunk sem kell! – sosem látták ezeket az autókat.</w:t>
      </w:r>
    </w:p>
    <w:p>
      <w:pPr>
        <w:pStyle w:val="Normal"/>
        <w:jc w:val="both"/>
        <w:rPr/>
      </w:pPr>
      <w:r>
        <w:rPr/>
        <w:t>A gépkocsiüzérek főleg a „Mercedes-Benz" gyártmányokra vadásztak, mivel az ilyen kocsikért Spanyolországban sokkal magasabb árat fizetnek, mint egyebütt. Az NSZK Interpol Országos Központi Irodája, amely Wies-badenben székel, egyébként értesítette is a párizsi központot, hogy a nyugatnémet városokban egyre több „Mercedes-Benz" gépkocsit lopnak el. A párizsi Interpol közlése nyomán a madridi Interpol-OKI rábukkant egy „Mercedes-Benz 230" típusú gépkocsira, amelyet az NSZK-ban loptak el, s amely hamis spanyol turista számtáblával közlekedett. A nyomozás alapján arra a következtetésre jutottak, hogy a gépkocsilopást két német állampolgár követte el; az autó az NSZK-ból érkezett és Malagában adták el. A kocsiban talált hamisított igazolványban tulajdonosként egy dán nő neve szerepelt, aki turistaként járt Spanyolországban.</w:t>
      </w:r>
    </w:p>
    <w:p>
      <w:pPr>
        <w:pStyle w:val="Normal"/>
        <w:jc w:val="both"/>
        <w:rPr/>
      </w:pPr>
      <w:r>
        <w:rPr/>
        <w:t>Ez a felfedezés rávilágított a gépkocsiüzérek kiterjedt nemzetközi hálózatára. A tényeket alátámasztotta a következő eset is: felfedeztek egy dán rendszámú „Mercedes-Benz 200"-as autót, amelynek tulajdonosa egy ismert düsseldorfi gépkocsikölcsönző ügynökség volt. Az ügynökség bérbe adta az autót egy argentin állampolgárnak, akinél utóbb hamis olasz útlevelet és különböző nevekre kiállított ugyancsak hamis személyazonossági iratokat találtak.</w:t>
      </w:r>
    </w:p>
    <w:p>
      <w:pPr>
        <w:pStyle w:val="Normal"/>
        <w:jc w:val="both"/>
        <w:rPr/>
      </w:pPr>
      <w:r>
        <w:rPr/>
        <w:t>Mindkét gépkocsi azon autók közé tartozott, amelyeknek eltűnését a wiesbadeni Interpol-OKI korábban jelezte.</w:t>
      </w:r>
    </w:p>
    <w:p>
      <w:pPr>
        <w:pStyle w:val="Normal"/>
        <w:jc w:val="both"/>
        <w:rPr/>
      </w:pPr>
      <w:r>
        <w:rPr/>
      </w:r>
    </w:p>
    <w:p>
      <w:pPr>
        <w:pStyle w:val="Normal"/>
        <w:jc w:val="both"/>
        <w:rPr/>
      </w:pPr>
      <w:r>
        <w:rPr>
          <w:b/>
        </w:rPr>
        <w:t>„</w:t>
      </w:r>
      <w:r>
        <w:rPr>
          <w:b/>
        </w:rPr>
        <w:t>Modus operandi"</w:t>
      </w:r>
    </w:p>
    <w:p>
      <w:pPr>
        <w:pStyle w:val="Normal"/>
        <w:jc w:val="both"/>
        <w:rPr>
          <w:b/>
          <w:b/>
        </w:rPr>
      </w:pPr>
      <w:r>
        <w:rPr>
          <w:b/>
        </w:rPr>
      </w:r>
    </w:p>
    <w:p>
      <w:pPr>
        <w:pStyle w:val="Normal"/>
        <w:jc w:val="both"/>
        <w:rPr/>
      </w:pPr>
      <w:r>
        <w:rPr/>
        <w:t>Az Interpol „S-szobájában", a 17 csoportos kartotékon rövid jellemzés foglalja össze a gonosztevők sajátos „műveleti módját" is. Ez a tömör jellemzés értékes útmutató a nyomozók számára, akik a gonosztevőket a bűncselekmény elkövetésének sajátos „módja" alapján is felismerhetik. Nézzük meg, mi volt a spanyolországi banda „modus operandi"-ja.</w:t>
      </w:r>
    </w:p>
    <w:p>
      <w:pPr>
        <w:pStyle w:val="Normal"/>
        <w:jc w:val="both"/>
        <w:rPr/>
      </w:pPr>
      <w:r>
        <w:rPr/>
        <w:t>A külföldön ellopott és Spanyolországba behozott autókat az utcán hagyták mindaddig, amíg meg nem érkeztek az iratok, amelyeknek alapján – a törvényesség látszatát keltve – lehetővé vált eladásuk. A bűnszövetkezet tagjai megvesztegettek egy postatisztviselőt, aki visszatartotta számukra a külföldiek nevében és címére kért behozatali engedélyeket. Az engedélyek birtokában a tolvajok kisebb változtatásokat hajtottak végre a gépkocsikon, majd eladták azokat. A „geng" két „főembere" az NSZK-ba, Hollandiába és Belgiumba utazott, s ott a hamisítványok néhány „művészétől" zsíros fizetség ellenében spanyol rendőrségi pecsétnyomókat, továbbá a spanyol állambiztonság vezérigazgatóságához tartozó határbiztosi főhivatal jelzését viselő hamis engedélyeket szereztek be. A spanyol gépkocsivezetői jogosítványokat az NSZK-ban és Belgiumban gyártották, a német jogosítványokat és a német hivatali pecséteket viszont Madridban készítették. Bizonyos gépkocsiforgalmazási ügynökségek anyagilag segítették a banda tevékenységét, tisztes kereskedelmi ügylet mezébe öltöztették az ilyen tranzakciókat, a lopott autókat aztán rásózták jóhiszemű vevőkre. Nem lenne teljes a kép, ha elmulasztanánk megjegyezni, hogy a banda szorosan együttműködött bizonyos műnyomó-, metszetkészítő-, rendszámgyártó-műhelyek, nemkülönben egyes autójavító- és autófestő-műhelyek vezetőivel, akik engedelmesen végrehajtották a nemzetközi gépkocsitolvajok minden utasítását.</w:t>
      </w:r>
    </w:p>
    <w:p>
      <w:pPr>
        <w:pStyle w:val="Normal"/>
        <w:jc w:val="both"/>
        <w:rPr/>
      </w:pPr>
      <w:r>
        <w:rPr/>
        <w:t>A banda „műveleti bázisán" tartott kutatás számos terhelő bizonyítékra bukkant. A többi között például egy Rómából beszerzett készülékre, amellyel kontaktkulcs-másodpéldányokat gyártottak. Megtaláltak továbbá a legújabb, és legdrágább „Mercedes-Benz" márkájú autók alvázát, motorját, rendszámait ábrázoló számos klisét, rajzot stb. Amikor a rendőrség rajtuk ütött, a banda tagjai éppen a legújabb típusú „Mercedes-Benz"-ekkel kapcsolatos, nagy méretű „operációra" készültek fel.</w:t>
      </w:r>
    </w:p>
    <w:p>
      <w:pPr>
        <w:pStyle w:val="Normal"/>
        <w:jc w:val="both"/>
        <w:rPr/>
      </w:pPr>
      <w:r>
        <w:rPr/>
        <w:t>Viszonylag ritka jelenségként került be az autós bűnözés történetébe egy 31 éves szélhámos, Alberto Ferrazza „modus operandi"-ja. 1967 novemberében szélhámosunk az NSZK egyik autósztrádáján száguldott luxusgépkocsijával és karambolozott. No, nem volt súlyos baleset! De elegendőnek bizonyult ahhoz, hogy Ferrazza kártérítési igényekkel forduljon a biztosító társasághoz. Mondanunk sem kell persze, hogy emberünk a kiváló márkájú járművet és a hozzá tartozó iratokat – lopta. És a biztosító társaság (már megint a biztosító társaság!) a legelemibb ellenőrzés: mellőzésével kerek 20 000 márkát fizetett ki a szélhámosnak. 1967. decemberében Ferrazza Franciaországban lop el két igen drága és ritka gépkocsit: egy „Maseratti"-t és egy „Ferrari"-t. Zsákmányát gyorsan Svájcba menekíti és Zürichben 16 000 svájci frankért elzálogosítja. Az új év kezdetén a szélhámos pillanatnyilag felhagy az autólopással és az utazási csekkekre szakosítja át magát. Mivel az ilyen fajta csalásokkal később külön fejezetben foglalkozunk, itt csak annyit említünk meg, hogy Ferrazza 1968 januárjában Majna-Frankfurtban tűnik fel, bejelenti, hogy elvesztette utazási csekkjeit s helyettük újakat kap, 500 dollár értékben. 1968. január 20-án Ferrazza, persze álnéven, Brüsszelben vásárol utazási csekkeket 400 dollárért. Másnap már a svájci Bázelben áll a helyi bank pénztárablaka előtt és ismét csekkjei elvesztésén kesereg. Újakat kap s azokat az „elveszettekkel" együtt Luxemburgban, majd a franciaországi Strasbourg-ban és az ausztriai Kufsteinban fokozatosan felhasználja. Április 29-én a széljárás hirtelen megfordul, s utazónk „zátonyra fut" Zürichben, ahol szintén „elvesztette" csekkjeit... Csakhogy az Interpol immár tisztában van ezzel a „feledékeny" úriemberrel, aki folyton elhagyogatja fizetőeszközeit. A zürichi rendőrség tehát „segít" Ferrazzá-nak zsebei átvizsgálásában. És a zsebekből – minő balszerencse! – előkerültek az „elvesztett" csekkek is...</w:t>
      </w:r>
    </w:p>
    <w:p>
      <w:pPr>
        <w:pStyle w:val="Normal"/>
        <w:jc w:val="both"/>
        <w:rPr/>
      </w:pPr>
      <w:r>
        <w:rPr/>
        <w:t>Alig hihető, hogy az Interpol létezése nélkül tisztázni lehetett volna ezeket a nem csupán több országra, hanem több földrészre is kiterjedő bűncselekményeket.</w:t>
      </w:r>
    </w:p>
    <w:p>
      <w:pPr>
        <w:pStyle w:val="Normal"/>
        <w:jc w:val="both"/>
        <w:rPr/>
      </w:pPr>
      <w:r>
        <w:rPr/>
      </w:r>
    </w:p>
    <w:p>
      <w:pPr>
        <w:pStyle w:val="Normal"/>
        <w:jc w:val="both"/>
        <w:rPr/>
      </w:pPr>
      <w:r>
        <w:rPr>
          <w:b/>
        </w:rPr>
        <w:t>Lopásgátló készülékek</w:t>
      </w:r>
    </w:p>
    <w:p>
      <w:pPr>
        <w:pStyle w:val="Normal"/>
        <w:jc w:val="both"/>
        <w:rPr>
          <w:b/>
          <w:b/>
        </w:rPr>
      </w:pPr>
      <w:r>
        <w:rPr>
          <w:b/>
        </w:rPr>
      </w:r>
    </w:p>
    <w:p>
      <w:pPr>
        <w:pStyle w:val="Normal"/>
        <w:jc w:val="both"/>
        <w:rPr/>
      </w:pPr>
      <w:r>
        <w:rPr/>
        <w:t>Az Interpol közgyűlésének 36. ülésszakán (Kyoto, 1967) az autólopások kérdésében széles körű vita zajlott le nem is annyira ezek nemzetközi vonatkozásait, mint inkább megelőzésüket illetően. Az Egyesült Államok küldöttsége rámutatott, hogy az USÁ-ban 1966 folyamán több mint 500 000 autót loptak el, vagyis percenként egyet... A tolvajok többsége 20 éven aluli fiatal volt.</w:t>
      </w:r>
    </w:p>
    <w:p>
      <w:pPr>
        <w:pStyle w:val="Normal"/>
        <w:jc w:val="both"/>
        <w:rPr/>
      </w:pPr>
      <w:r>
        <w:rPr/>
        <w:t>A kanadai küldött szintén aggodalmát nyilvánította az országában is évről évre szaporodó autólopások felett. Megemlítette, hogy bizonyos cégek, önös üzleti érdekből, még segítik is az ilyen bűncselekményeket. Kanadában például egyes konstruktőrök olyan kulcskészletet dobtak piacra, amellyel minden gépkocsi ajtaja felnyitható. Igaz – tette hozzá a kanadai küldött –, „ezt a veszélyes eszközt betiltották". Anglia küldötte arról a különleges brigádról számolt be, amely főként a gengszterek által bűnös célokra ellopott autók ügyével foglalkozik. Az autótolvaj bandák közül nem egynek olyan kulcsai vannak – hangsúlyozta –, amelyek minden autó zárját nyitják. A gépkocsilopás megelőzésére kínálkozó módszer: az előbbiekben már említett lopásgátló készülékek alkalmazása minden motoros járműnél.</w:t>
      </w:r>
    </w:p>
    <w:p>
      <w:pPr>
        <w:pStyle w:val="Normal"/>
        <w:jc w:val="both"/>
        <w:rPr/>
      </w:pPr>
      <w:r>
        <w:rPr/>
        <w:t>A biztosító berendezések kötelező alkalmazása ellen azonban maguk az autógyárosok tiltakoznak. Azt állítják, a túl költséges szerkezetek megdrágítanák a szériában gyártort gépkocsik árát. Ennek ellenére az NSZK-ban már régebben, Franciaországban pedig 1969. szeptember 1-én bevezették a biztosító berendezések kötelező módon történő felszerelését. Ez a rendelkezés már szerepelni fog a közúti közlekedés megjelenés alatt álló, új szabályzatában is. Hasonló törvény bevezetésére készülnek Olaszországban, valamint Ausztriában is. Az osztrák törvény azonban merőben más elképzelésen nyugszik. Büntethetőknek nyilvánítja mindazon autótulajdonosokat, akik őrizetlen hagyják kocsijukat, a szerelékfalon fityegő kontaktkulccsal, nyitott ajtókkal, működő motorral, sőt olykor még az autó fiókjában szabadon heverő vezetői igazolvánnyal és egyéb iratokkal is...</w:t>
      </w:r>
    </w:p>
    <w:p>
      <w:pPr>
        <w:pStyle w:val="Normal"/>
        <w:jc w:val="both"/>
        <w:rPr/>
      </w:pPr>
      <w:r>
        <w:rPr/>
      </w:r>
    </w:p>
    <w:p>
      <w:pPr>
        <w:pStyle w:val="Normal"/>
        <w:jc w:val="both"/>
        <w:rPr/>
      </w:pPr>
      <w:r>
        <w:rPr/>
      </w:r>
      <w:r>
        <w:br w:type="page"/>
      </w:r>
    </w:p>
    <w:p>
      <w:pPr>
        <w:pStyle w:val="Normal"/>
        <w:jc w:val="both"/>
        <w:rPr/>
      </w:pPr>
      <w:r>
        <w:rPr>
          <w:b/>
        </w:rPr>
        <w:t>V. FEJEZET Légi kalózok</w:t>
      </w:r>
    </w:p>
    <w:p>
      <w:pPr>
        <w:pStyle w:val="Normal"/>
        <w:jc w:val="both"/>
        <w:rPr>
          <w:b/>
          <w:b/>
        </w:rPr>
      </w:pPr>
      <w:r>
        <w:rPr>
          <w:b/>
        </w:rPr>
      </w:r>
    </w:p>
    <w:p>
      <w:pPr>
        <w:pStyle w:val="Normal"/>
        <w:jc w:val="both"/>
        <w:rPr/>
      </w:pPr>
      <w:r>
        <w:rPr/>
        <w:t>Az előbbiekben beszámoltunk a „négykerekű szörnyeteg" előnyeiről és hátrányairól. Ne feledjük azonban, hogy megszületése után és fejlődése közben olyan versenytárs jelent meg a színen, amelyhez képest ez a „monstrum" olyan, mint – engedtessék meg e hasonlat – a járni tanuló gyermek a futóbajnokhoz képest. Ez a versenytárs: a repülőgép.</w:t>
      </w:r>
    </w:p>
    <w:p>
      <w:pPr>
        <w:pStyle w:val="Normal"/>
        <w:jc w:val="both"/>
        <w:rPr/>
      </w:pPr>
      <w:r>
        <w:rPr/>
        <w:t>A repülőgép a legjobb, a leggyorsabb és a legbiztosabb közlekedési eszköz. Megkönnyíti a kapcsolatot a városok, az országok, a földrészek között, új korszakot nyit a közlekedésben, hiszen valósággal „leszűkíti" a világot. A kék égbolt „országútjain" haladó légi járatok összekötik a kontinenseket, előmozdítják az idegenforgalom fejlődését, lehetővé teszik, hogy az emberek legyőzzék a távolságokat, jobban megismerjék egymást, közelebb kerüljenek egymáshoz. Ha azonban a kriminalisztika szempontjából tekintjük a dolgokat, meg kell állapítanunk, hogy a repülőgép a nemzetközi gonosztevők számára is komoly lehetőségeket nyújt a cselekvéshez és a meneküléshez. A légi járatok minden tilalomtól mentesen nyitva állanak a bűnözők előtt. Az egyetlen feltétel, hogy megfizessék a repülőjegyet, külföldi út esetén pedig érvényes útlevelet mutassanak fel. Nincs messze már a szuperszonikus repülőgépek korszaka, amikor az üzletemberek (és a bűnözők) 2500 kilométeres óránkénti sebességgel utazhatnak majd egyik földrészről a másikra. A „Concorde" repülőgép utasa, anélkül, hogy fantaszta lenne, ilyen programot tűzhet maga elé: „Délelőtt átszaladok New Yorkba, este várjatok meg a vacsorával..."</w:t>
      </w:r>
    </w:p>
    <w:p>
      <w:pPr>
        <w:pStyle w:val="Normal"/>
        <w:jc w:val="both"/>
        <w:rPr/>
      </w:pPr>
      <w:r>
        <w:rPr/>
      </w:r>
    </w:p>
    <w:p>
      <w:pPr>
        <w:pStyle w:val="Normal"/>
        <w:jc w:val="both"/>
        <w:rPr/>
      </w:pPr>
      <w:r>
        <w:rPr/>
        <w:t>Ez persze a businessmanre vonatkozik, aki a „Time is money" jelszó híveként bármikor hajlandó időt „vásárolni", akár a szuperszonikus repülőgépre szóló, méregdrága jegy árán is. A gengszter számára viszont ez a 2500 kilométeres óránkénti sebesség azt jelenti, hogy reggel 9 órakor Párizsba érkezhet, elkövethet egy „hold-up"-öt, s a következő repülőgéppel már vissza is térhet New Yorkba vagy Chicagóba, hogy a város ébredése otthon érje, s ő is, akárcsak a rendőrök, nyugodtan fogyaszthassa el reggelijét... A British Overseas Airways Corporation (BOAC) angol légitársaság már be is jelentette, hogy a „Concorde" repülőgépekkel 27 órás világkörüli utat fog rendezni; 27 óra alatt megkerülni a földgömböt!</w:t>
      </w:r>
    </w:p>
    <w:p>
      <w:pPr>
        <w:pStyle w:val="Normal"/>
        <w:jc w:val="both"/>
        <w:rPr/>
      </w:pPr>
      <w:r>
        <w:rPr/>
        <w:t>Hol vagy te, Phileas Fogg, hogy velünk, valamennyiünkkel együtt lelkesedj az ember e nagyszerű alkotásai láttán? A kriminalisták azonban meglehetős aggodalommal figyelik a „lakosság tömeges vándorlását", ahogyan ők a turisztikát nevezik.</w:t>
      </w:r>
    </w:p>
    <w:p>
      <w:pPr>
        <w:pStyle w:val="Normal"/>
        <w:jc w:val="both"/>
        <w:rPr/>
      </w:pPr>
      <w:r>
        <w:rPr/>
        <w:t>A turisztika, amely évente sok millió – olykor nagy távolságokra utazó – embert ölel fel, rendkívüli feladatokat rótt a rendőrségre. A korszerű közlekedési eszközök kapcsán sok nehéz probléma merül fel. Hogyan lehetne ellenőrizni például azt az 50 000 főnyi utastömeget, amely egyetlen nap alatt fordul meg valamelyik nagy repülőtéren, száz-kétszázas csoportokban repülőgépenként? A malmost épülő légi autóbuszok a nem túlságosan távoli jövőben már háromszáz-ötszáz utast fognak szállítani. Képzeljük el, hogy valamely repülőtérre egyidejűleg megérkezik két „Boeing 747" gépóriás egyenként 500 utassal (egy „Caravelle" nyolcvankilenc személyt szállít). A két gépből tehát ezer utas száll ki egyszerre, s ezeket igen rövid idő alatt (amelyben benne foglaltatik az útlevél- és a vámvizsgálat is) s ugyanakkor illő (udvariassággal el kell vezetni a parkolóhelyen várakozó társasgépkocsikhoz.</w:t>
      </w:r>
    </w:p>
    <w:p>
      <w:pPr>
        <w:pStyle w:val="Normal"/>
        <w:jc w:val="both"/>
        <w:rPr/>
      </w:pPr>
      <w:r>
        <w:rPr/>
        <w:t>„</w:t>
      </w:r>
      <w:r>
        <w:rPr/>
        <w:t>Az igazat megvallva – írja Jean Népote – a határok permeabilitását két dologgal lehetne ellensúlyozni: be kellene vezetni az utasok személyazonosságának korszerű, tudományos eszközökkel történő pontos ellenőrzését, és szigorúbb felülvizsgálatot kellene gyakorolni az úgynevezett «mozgó» népesség felett." (Népote itt az idegen munkásokra, az olcsó munkaerő tömegére gondol, amely más országokból érkezik egyes nyugati országokba, s bizonyos hullámzást okoz abban az államban, amelybe kivándorolt.)</w:t>
      </w:r>
    </w:p>
    <w:p>
      <w:pPr>
        <w:pStyle w:val="Normal"/>
        <w:jc w:val="both"/>
        <w:rPr/>
      </w:pPr>
      <w:r>
        <w:rPr/>
        <w:t>A könnyű aviatika, a kisebb repülőgépek szintén nagy lehetőségeket kínálnak a bűnözők számára. Kambodzsában 1965-ben olyan pilótákat tartóztattak le, akik turistagépeken ópiumot csempésztek, s a dzsungelben szálltak le kis, rögtönzött kifutókra. Hát a helikopter? Jelen van mindenütt, ahol a szokásos közlekedési eszközök csődöt mondanak. Ismeretes, hogy ezeknek az óriási szitakötőknek, amelyek elég nagy sebességgel repülnek, a le- és felszálláshoz nincs szükségük kifutópályára. Alkalmazásuk előnyeit a rendőrség a gonosztevőknél jóval hamarabb felfedezte. Egyes országokban a helikoptereket a forgalom ellenőrzésére használják, főleg olyan napokon, amikor a közlekedés erősen zsúfolt. A helikopter lehetővé teszi a bűnügyi rendőrség számára, hogy például 100–150 kilométeres távolság esetén rendkívül gyorsan a bűntett színhelyére érkezzék. Egyes szerzők máris úgy vélekednek, hogy néhány év múlva a nyomozók sürgős kiszállások esetén szívesebben veszik majd igénybe a helikoptert, mint a gépkocsit.</w:t>
      </w:r>
    </w:p>
    <w:p>
      <w:pPr>
        <w:pStyle w:val="Normal"/>
        <w:jc w:val="both"/>
        <w:rPr/>
      </w:pPr>
      <w:r>
        <w:rPr/>
      </w:r>
    </w:p>
    <w:p>
      <w:pPr>
        <w:pStyle w:val="Normal"/>
        <w:jc w:val="both"/>
        <w:rPr/>
      </w:pPr>
      <w:r>
        <w:rPr>
          <w:b/>
        </w:rPr>
        <w:t>Rablók a levegőben</w:t>
      </w:r>
    </w:p>
    <w:p>
      <w:pPr>
        <w:pStyle w:val="Normal"/>
        <w:jc w:val="both"/>
        <w:rPr>
          <w:b/>
          <w:b/>
        </w:rPr>
      </w:pPr>
      <w:r>
        <w:rPr>
          <w:b/>
        </w:rPr>
      </w:r>
    </w:p>
    <w:p>
      <w:pPr>
        <w:pStyle w:val="Normal"/>
        <w:jc w:val="both"/>
        <w:rPr/>
      </w:pPr>
      <w:r>
        <w:rPr/>
        <w:t>A múlt században Anthony Hart Gregson valószínűleg csak szerény tisztviselőcske, vagy esetleg csupán jelentéktelen csirkefogó maradt volna. A repülőgép azonban Gregsonban is felébresztette a meggazdagodás vágyát. Heteken, hónapokon át lelkiismeretesen kerekítgette, csiszolgatta tervét. Fiatalember volt, alig 31 éves, s egy ideig a Consolidated Discovery Yellowknife kanadai részvénytársaságnál dolgozott. Itt született meg agyában az „üzlet", amely 50 000 dollár „nyereséget" eredményezett számára.</w:t>
      </w:r>
    </w:p>
    <w:p>
      <w:pPr>
        <w:pStyle w:val="Normal"/>
        <w:jc w:val="both"/>
        <w:rPr/>
      </w:pPr>
      <w:r>
        <w:rPr/>
        <w:t>És elérkezett a nagy nap. A yellowknife-i bánya 1954. július 3-án ötven kiló aranyat küldött, zsákokba csomagolva, a részvénytársaság repülőgépén a legközelebbi repülőtérig.</w:t>
      </w:r>
    </w:p>
    <w:p>
      <w:pPr>
        <w:pStyle w:val="Normal"/>
        <w:jc w:val="both"/>
        <w:rPr/>
      </w:pPr>
      <w:r>
        <w:rPr/>
        <w:t>Itt a zsákokat – a week-end idejére – a Franchey szállítócég páncélszekrényébe zárták. Hétfőn reggel a cég egyik tisztviselője, amikor előkészítette a zsákokat, hogy tovább küldje őket Ottawa felé, megállapította, hogy azok súlya nem egyezik a szállítólevelen feltüntetettel. Amikor hivatalosan felbontották a zsákokat, nemesfém helyett ólomrudakat találtak bennük. A Franchey páncélszekrénye sértetlen volt, hasonlóképpen az épület bejárati ajtói is.</w:t>
      </w:r>
    </w:p>
    <w:p>
      <w:pPr>
        <w:pStyle w:val="Normal"/>
        <w:jc w:val="both"/>
        <w:rPr/>
      </w:pPr>
      <w:r>
        <w:rPr/>
      </w:r>
    </w:p>
    <w:p>
      <w:pPr>
        <w:pStyle w:val="Normal"/>
        <w:jc w:val="both"/>
        <w:rPr/>
      </w:pPr>
      <w:r>
        <w:rPr/>
        <w:t>Logikusan adódott a következtetés: az aranyat nem itt lopták el, hanem valószínűleg a Yellowknife és a repülőtér közötti légi úton. A Yellowknife-ból felszállt gépen három utas tartózkodott. Kettőt közülük hamarosan megtaláltak, kihallgattak s fel is mentettek a gyanú alól. A harmadik utas Gregson volt. Ő azonban nyomtalanul eltűnt.</w:t>
      </w:r>
    </w:p>
    <w:p>
      <w:pPr>
        <w:pStyle w:val="Normal"/>
        <w:jc w:val="both"/>
        <w:rPr/>
      </w:pPr>
      <w:r>
        <w:rPr/>
        <w:t>A Yellowknife-ban tartott vizsgálat során a kanadai rendőrség megtudta, hogy 1954. június 18-án Gregson 50 kilogramm ólomrudat vásárolt a helybeli Negus bányától. Ráakadtak továbbá egy csónakra, amelyet Gregson több alkalommal használt. A csónak fenekén egy darab vásznat találtak ugyanabból az anyagból, amelybe a Gregson által vásárolt ólomrudakat csomagolták. Tehát egy csónak, egy darab vászon és annak a férfinak a személyleírása, aki súlyos bőröndökkel megrakodva szállt fel az autóbuszra a repülőtér közelében. Túl kevés ahhoz, hogy Gregsont a kanadai rendőrség saját eszközeivel felkutathassa, így aztán minden ismertetőjelét, tehát ujjlenyomatait is, elküldték Párizsba, az Interpolhoz.</w:t>
      </w:r>
    </w:p>
    <w:p>
      <w:pPr>
        <w:pStyle w:val="Normal"/>
        <w:jc w:val="both"/>
        <w:rPr/>
      </w:pPr>
      <w:r>
        <w:rPr/>
        <w:t>Ennek ellenére már-már úgy tűnt, az ügy örökre kiderítetlen marad, amikor három évvel később, szinte ugyanazon a napon, a yellowknife-i rendőrök levelet kaptak sidney-i kollégáiktól. A távoli Ausztráliából érkezett levél értesíti Yellowknife rendőrségét, hogy a „Cornwall" hajón elfogták Gregsont, aki Colin Dempsey álnév alatt potyautasként tartózkodott a fedélzeten. 1957 júniusában Gregson Montrealba érkezett, ahol két és fél évi börtönre ítélték, miután három évig élvezte a szabadságot és a lopott pénzt... Személyleírását azonban mind ez idő alatt a világ csaknem valamennyi rendőrsége ott őrizte a körözött bűnözők ügycsomójában. Igaz, a véletlen is hozzájárult ahhoz, hogy Gregsont – akit egy más bűncselekményért vettek őrizetbe – felismerték és kiadták.</w:t>
      </w:r>
    </w:p>
    <w:p>
      <w:pPr>
        <w:pStyle w:val="Normal"/>
        <w:jc w:val="both"/>
        <w:rPr/>
      </w:pPr>
      <w:r>
        <w:rPr/>
        <w:t>Már láttuk, hogy a véletlen néha fontos szerepet játszik a bűnügyi vizsgálatokban. Időzzünk el hát kissé a véletlen szerepénél. „A megfigyelés terén – mondta Pasteur – a véletlen csak a képzett elmének kedvez." Más szóval, bármilyen váratlan tény elkerülheti annak a szemlélődőnek a figyelmét, aki nem áll lesben, hogy röptében lecsapjon rá, vagy aki – hogy úgy mondjuk – nem számít erre a véletlenre. Mi is olvastunk arról a „véletlenről", amelynek révén bizonyos penészgombák bejutottak a laboratórium ablakán, s megfertőzték Fleming staphylococcus-tenyészeteit. A véletlent ebben a felfedezésben – amelynek köszönhetően a világ megismerhette a penicillint – még inkább kihangsúlyozza az a tény, hogy egy ritka penészgombáról van szó. Fleming figyelemmel kísérte a jelenséget és eljutott a célhoz, míg mások, akik már előtte észlelték ugyanezt a jelenséget, átsiklottak felette. Vagy említsük meg például Röntgent, aki felfedezte az X-sugarakat, de még csak nem is gyanította az átlátszatlan anyagon is áthatoló sugárzások létezését. Röntgen a laboratórium asztalán a vákuumcső mellett hagyott bizonyos mennyiségű platina-báriumcianidot, s utóbb észrevette, hogy ez fluoreszkálóvá vált, jóllehet fekete papírba volt csomagolva, tehát nem érintkezhetett közvetlenül a csővel. „A véletlen folytán tehát felfedeztem – mondta később Röntgen –, hogy a sugarak áthatoltak a fekete papíron." „Fejlesztenünk kell megfigyelőképességünket, ápolnunk kell azt a szellemi adottságot, amelynek segítségével bármely pillanatban felismerhetjük azt, ami váratlanul, véletlenül következik be" – mondja W. I. Beveridge A tudományos kutatás művészete című könyvében, majd hozzáfűzi: „A véletlen csak más tényezőkkel együttesen játszik szerepet még azokban a felfedezésekben is, amelyeket kizárólag a véletlennek tulajdonítanak."</w:t>
      </w:r>
    </w:p>
    <w:p>
      <w:pPr>
        <w:pStyle w:val="Normal"/>
        <w:jc w:val="both"/>
        <w:rPr/>
      </w:pPr>
      <w:r>
        <w:rPr/>
        <w:t>Figyelembe véve a véletlen szerepét a bűnügyi vizsgálat terén, arra a következtetésre juthatunk, hogy az intelligens, tisztán látó és éber rendőrnek szintén fel kell figyelnie a legkisebb, legjelentéktelenebb jelre is, amely néha teljesen váratlanul mutatkozik meg. Visszatérve Gregson esetére, megállapíthatjuk, milyen helyes Beveridge-nek az a megállapítása, amely szerint a véletlen diadalát „más tényezők" mozdítják elő. Az említett esetben az egyik ilyen tényező magának az Interpolnak a létezése. Mert ha az Interpol körözvényeivel nem veti ki a hálóját Gregsonra, talán sosem sikerült volna aranylopásért felelősségre vonni ezt a légi kalózt. Még akkor sem, ha kisebb bűntényért, vagyis mint potyautast letartóztatták.</w:t>
      </w:r>
    </w:p>
    <w:p>
      <w:pPr>
        <w:pStyle w:val="Normal"/>
        <w:jc w:val="both"/>
        <w:rPr/>
      </w:pPr>
      <w:r>
        <w:rPr/>
        <w:t>A repülőgép kínálta lehetőségek fokozzák a gonosztevők falánkságát. Gregsonnak a körülmények kedveztek bűntette végrehajtásában. Amikor ellenben arról a bandáról van szó, amelynek sikerült minden tagja számára jegyet szereznie egy nagy mennyiségű aranyrudat szállító repülőgépre, nos, akkor már számos kényelmetlen kérdés merül fel. Az eset Burmában történt, s ahhoz a bűncselekmény-kategóriához tartozik, amelyet az olvasó jól ismer az újságok „Innen-onnan" rovatából. A gonosztevők adott pillanatban revolvert rántanak, és kényszerítik a pilótákat, hogy az általuk kívánt irányba vezessék a gépet. Az említett esetben a gép homokos tengerparton landolt, ahol tehergépkocsi várakozott. Leszállás után a banditák átrakták az aranyat a gépkocsiba, s aztán elszeleltek, ámde előbb használhatatlanná tették a repülőgép rádiókészülékeit.</w:t>
      </w:r>
    </w:p>
    <w:p>
      <w:pPr>
        <w:pStyle w:val="Normal"/>
        <w:jc w:val="both"/>
        <w:rPr/>
      </w:pPr>
      <w:r>
        <w:rPr/>
        <w:t>A világ rendőrségei teljesen tisztában vannak a levegőben operáló bűnözők erejével éppúgy, mint azzal, hogy az ilyen bűncselekmények ellen nehéz felvenni a harcot a klasszikus, hagyományos fegyverekkel. Az USÁ-ban több állam rendőrsége már együttesen veti be a bűnözők üldözésére az erős gépkocsikon utazó rendőrkülönítményeket, a repülőgépeket és helikopterflottillát. A mexikói rendőrség katonai repülőgépek segítségét igényelte az ártalmatlan növénykultúrákkal álcázott titkos mákültetvények felkutatásában. Az ily módon felfedezett ültetvényeket azután ugyancsak repülőgépekről petróleummal permetezték be és felgyújtották. A libériai rendőrség értesítette az Interpolt, hogy az ország különböző vidékein olyan repülőgépek szállnak le, amelyeknek hovatartozását nem lehet megállapítani. Ezek az ismeretlen gépek az előre megjelölt helyekről elszállítják a cinkosok által elrejtett gyémántokat. A szóban forgó gyémántok azokból az afrikai bányákból származnak, amelyekben a bandának sikerült elhelyeznie tagjait.</w:t>
      </w:r>
    </w:p>
    <w:p>
      <w:pPr>
        <w:pStyle w:val="Normal"/>
        <w:jc w:val="both"/>
        <w:rPr/>
      </w:pPr>
      <w:r>
        <w:rPr/>
      </w:r>
    </w:p>
    <w:p>
      <w:pPr>
        <w:pStyle w:val="Normal"/>
        <w:jc w:val="both"/>
        <w:rPr/>
      </w:pPr>
      <w:r>
        <w:rPr>
          <w:b/>
        </w:rPr>
        <w:t>„</w:t>
      </w:r>
      <w:r>
        <w:rPr>
          <w:b/>
        </w:rPr>
        <w:t>Szárnyas" hamisítók</w:t>
      </w:r>
    </w:p>
    <w:p>
      <w:pPr>
        <w:pStyle w:val="Normal"/>
        <w:jc w:val="both"/>
        <w:rPr>
          <w:b/>
          <w:b/>
        </w:rPr>
      </w:pPr>
      <w:r>
        <w:rPr>
          <w:b/>
        </w:rPr>
      </w:r>
    </w:p>
    <w:p>
      <w:pPr>
        <w:pStyle w:val="Normal"/>
        <w:jc w:val="both"/>
        <w:rPr/>
      </w:pPr>
      <w:r>
        <w:rPr/>
        <w:t>Willemstadból, Curacao sziget fővárosából (Holland Antillák) üzenet érkezik. Két hamisítóra hívja fel az Interpol figyelmét. Az egyik amerikai, a másik angol; mindkettő azt állítja, hogy az ismert amerikai cég, a San Franciscó-i Henry J. Kaiser képviselője. Ebből az állításból csupán annyi igaz, hogy a két férfiú valóban áthaladt San Franciscón... s hét, összesen ötszáz dollár értékű hamis utazási csekket hagyott hátra. James Ray és Norman Stanley mindössze egyetlen napig tartózkodott San Franciscóban Kolumbiából jövet, aztán tovább repült Venezuelába. A Ray és Stanley nevek azonban nem szerepeltek az Interpol nyilvántartásában. Egy hónappal később újabb értesítés tudatta az Interpollal, hogy embereink útjai különváltak. Az egyik Kubába, a másik Trinidadba, repült. Lázas információcsere a nemzetközi együttműködési hálózat vonalain, s végül sikerült azonosítani a szóban forgó két személyt. James Ray = James Bright, született az angliai Cheshire-ben, míg Norman Stanley = Norman Smith, született Washingtonban.</w:t>
      </w:r>
    </w:p>
    <w:p>
      <w:pPr>
        <w:pStyle w:val="Normal"/>
        <w:jc w:val="both"/>
        <w:rPr/>
      </w:pPr>
      <w:r>
        <w:rPr/>
        <w:t>Curacaóban csak másfél napig tartózkodtak; ezt követően egyetlen hónap alatt megfordultak Mexikóban, Costa Ricában, Guatemalában, Hondurasban. Innen Haitiba repültek, ahol egy nyomdatulajdonos közreműködésével ezer darab utazási csekket nyomattak. Módszerük egyszerű volt, de ötletes. A repülőgépről leszállva két-három bőröndöt vásároltak, ezeket megtöltötték kövekkel, majd szobát béreltek valamely luxusszállóban s ott lerakták csomagjaikat. Ellenőrzés esetén ki vonhatta volna kétségbe két olyan „gentleman" fizetőképességét, akik például a Ritzben béreltek szobát? Ezután gyors terepszemlét tartottak a városban, a hamis csekkekkel értéktárgyakat vásároltak, s eltűntek anélkül, hogy a szállodai számlát kifizették volna. Következő állomásuk a legközelebbi repülőtér volt.</w:t>
      </w:r>
    </w:p>
    <w:p>
      <w:pPr>
        <w:pStyle w:val="Normal"/>
        <w:jc w:val="both"/>
        <w:rPr/>
      </w:pPr>
      <w:r>
        <w:rPr/>
        <w:t>A két szélhámos ismét különvált. Bright Angliába repült Smith útlevelével. A Scotland Yard hamarosan nyomára akadt, ámde a „szárnyas" hamisítónak sikerült átrepülnie Madridba. A madridi Interpol-OKI-t azonban rádió útján idejében értesítették. Ray, alias Bright tehát a repülőgép mozgólépcsőjéről egyenesen a „kalitkába" került. Ami azt bizonyítja, hogy az Interpol rádióhálózatának cselekvési sebessége felülmúlja a repülőgép sebességét. Ray-Bright nem az első és nem is az utolsó nemzetközi bűnöző, akit bűncselekménye helyétől sok ezer kilométerre fognak el, épp amikor „szárnyra kapva" próbál menekülni. Éppoly igaz viszont az is, hogy a repülőgép nemcsak azokat a nemzetközi gonosztevőket vonzza, akik gyorsabban akarnak operálni vagy menekülni, hanem egyúttal a csempészeket is, akik – mint látni fogjuk – keresztül kasul járják a világot, s pontosan tudják, hol találnak piacot portékájuk számára.</w:t>
      </w:r>
    </w:p>
    <w:p>
      <w:pPr>
        <w:pStyle w:val="Normal"/>
        <w:jc w:val="both"/>
        <w:rPr/>
      </w:pPr>
      <w:r>
        <w:rPr/>
        <w:t>De térjünk vissza a két csekkhamisító esetére. Stanley-Smith, miután búcsút vett társától, az Antilla szigetek egyikén, Antiguán húzódott meg, ahol biztonságban tudva magát, emléktárgy-üzletet nyitott. Ez kétségtelenül igen békés foglalkozás, ámde egyszersmind nem a legalkalmasabb is egy7, az Interpol által szívósan körözött bűnöző számára. Ezzel magyarázható, hogy a két társ hamarosan a curacaói tömlöcben látta viszont egymást, innen pedig más börtönökbe kerültek, s ily módon a világ, legalább is egyelőre, megszabadult ezektől az úgynevezett „szárnyas" hamisítóktól, akik nem egészen egy év alatt negyvenötször röpködtek ide-oda a rendszeres nemzetközi légivonalakon.</w:t>
      </w:r>
    </w:p>
    <w:p>
      <w:pPr>
        <w:pStyle w:val="Normal"/>
        <w:jc w:val="both"/>
        <w:rPr/>
      </w:pPr>
      <w:r>
        <w:rPr/>
      </w:r>
    </w:p>
    <w:p>
      <w:pPr>
        <w:pStyle w:val="Normal"/>
        <w:jc w:val="both"/>
        <w:rPr>
          <w:b/>
          <w:b/>
        </w:rPr>
      </w:pPr>
      <w:r>
        <w:rPr>
          <w:b/>
        </w:rPr>
        <w:t>Csempésztrükkök</w:t>
      </w:r>
    </w:p>
    <w:p>
      <w:pPr>
        <w:pStyle w:val="Normal"/>
        <w:jc w:val="both"/>
        <w:rPr>
          <w:b/>
          <w:b/>
        </w:rPr>
      </w:pPr>
      <w:r>
        <w:rPr>
          <w:b/>
        </w:rPr>
      </w:r>
    </w:p>
    <w:p>
      <w:pPr>
        <w:pStyle w:val="Normal"/>
        <w:jc w:val="both"/>
        <w:rPr/>
      </w:pPr>
      <w:r>
        <w:rPr/>
        <w:t>Donald Fish a légi rendőrség régi szakembere. A Scotland Yardnál dolgozott, majd az MI-5-nél, vagyis az angol katonai kémelhárító szolgálatnál. Pályafutása alkonyán a BOAC angol légitársaság alkalmazottja volt. Nyugdíjaztatása után rendkívül érdekes könyvet írt (Air-line detectiv – Légijáratok detektívje), amelyben a többi között leír néhány csempésztrükköt: említést tesz például BOAC-légikisasszonyokról, akik antibébi pasztillákba rejtették a csempészett gyémántot, óratokban elhelyezett kábítószerekről, amelyekről az óratulajdonosoknak sejtelmük sem volt, mint ahogy nem tudtak a dologról azok a hivatalos személyek sem, akiknek csomagjait kábítószer-csempészésre használták fel, és így tovább. Fish beszámol arról az esetről, amikor a csempészek egy ismert angol püspök „segítségével" juttattak el nyolc kilogramm kábítószert Bombay-ből Singapore-ba. A csempészeknek sikerült megszerezniük az utasok névjegyzékét. Megvárták a repülőgép felszállását, majd előálltak a püspök „ottfelejtett" bőröndjével s azzal a kéréssel, hogy az első repülőgéppel küldjék utána. A cselt az ópium szagának felismerésére betanított rendőrkutyák fedték fel.</w:t>
      </w:r>
    </w:p>
    <w:p>
      <w:pPr>
        <w:pStyle w:val="Normal"/>
        <w:jc w:val="both"/>
        <w:rPr/>
      </w:pPr>
      <w:r>
        <w:rPr/>
        <w:t>S ha már sajátos szagokra fordult a szó, hadd említsük meg a majmokat is, amelyeket ezrével szállítanak repülőgépen a gyógyászati kutatólaboratóriumoknak. Ezek az állatok elég kellemetlen utasok, mivel erősen szagosak. A majmok által beszagosított gépeket leszármazottaik sokáig nem tudják használni... Fish tudta, hogy az ópiumnak a fokhagymáéhoz hasonló erős és kellemetlen szaga van, és arra gondolt, hogy a kábítószer-csempészek a majmok százainak erős bűzével álcázhatják, esetleg, az ópium szagát.</w:t>
      </w:r>
    </w:p>
    <w:p>
      <w:pPr>
        <w:pStyle w:val="Normal"/>
        <w:jc w:val="both"/>
        <w:rPr/>
      </w:pPr>
      <w:r>
        <w:rPr/>
        <w:t>Fish, aki szenvedélyesen vadászott a „fehér mámor" csempészeire, egy alkalommal két pótkísérőt helyezett el az egyik repülőgépen. A Bahrein szigeteken végzett leszálláskor a BOAC társaság egy alkalmazottja valamilyen ürüggyel felment a gépre, amelyen aztán a következő leszállásnál, Karachiban hat, egyenként két kilogramm ópiumot tartalmazó csomagot találtak. A BOAC-alkalmazott látogatását követően ugyanis a majmok, érthetetlenül, mind félrehúzódtak az egyik sarokba, s így nem volt nehéz észrevenni a csomagokat. A majmok, mint utóbb kiderült, azért vélték tanácsosnak minél távolabb kerülni a csomagoktól, mert bántotta orrukat a Soir de Paris parfüm illata, amellyel a csempészek az ópiumcsomagokat bepermetezték...</w:t>
      </w:r>
    </w:p>
    <w:p>
      <w:pPr>
        <w:pStyle w:val="Normal"/>
        <w:jc w:val="both"/>
        <w:rPr>
          <w:b/>
          <w:b/>
        </w:rPr>
      </w:pPr>
      <w:r>
        <w:rPr>
          <w:b/>
        </w:rPr>
      </w:r>
    </w:p>
    <w:p>
      <w:pPr>
        <w:pStyle w:val="Normal"/>
        <w:jc w:val="both"/>
        <w:rPr>
          <w:b/>
          <w:b/>
        </w:rPr>
      </w:pPr>
      <w:r>
        <w:rPr>
          <w:b/>
        </w:rPr>
      </w:r>
      <w:r>
        <w:br w:type="page"/>
      </w:r>
    </w:p>
    <w:p>
      <w:pPr>
        <w:pStyle w:val="Normal"/>
        <w:jc w:val="both"/>
        <w:rPr>
          <w:b/>
          <w:b/>
        </w:rPr>
      </w:pPr>
      <w:r>
        <w:rPr>
          <w:b/>
        </w:rPr>
        <w:t>VI. FEJEZET</w:t>
      </w:r>
    </w:p>
    <w:p>
      <w:pPr>
        <w:pStyle w:val="Normal"/>
        <w:jc w:val="both"/>
        <w:rPr>
          <w:b/>
          <w:b/>
        </w:rPr>
      </w:pPr>
      <w:r>
        <w:rPr>
          <w:b/>
        </w:rPr>
        <w:t>Hamisítványok és hamisítók</w:t>
      </w:r>
    </w:p>
    <w:p>
      <w:pPr>
        <w:pStyle w:val="Normal"/>
        <w:jc w:val="both"/>
        <w:rPr>
          <w:b/>
          <w:b/>
        </w:rPr>
      </w:pPr>
      <w:r>
        <w:rPr>
          <w:b/>
        </w:rPr>
      </w:r>
    </w:p>
    <w:p>
      <w:pPr>
        <w:pStyle w:val="Normal"/>
        <w:jc w:val="both"/>
        <w:rPr/>
      </w:pPr>
      <w:r>
        <w:rPr/>
        <w:t>Ha ezek történetét szándékoznánk elmesélni, a koronás pénzhamisítókkal kellene kezdenünk. Azokkal a császárokkal és királyokkal, akik csaknem teljesen értéktelen fémből verették a pénzt, s kötelezték a népet, hogy elfogadja, mint tette például VIII. Henrik, a híres angol király, aki ezüsttel befuttatott réz shillingeket hozott forgalomba. Erre azonban itt nincs mód. Ugorjunk át tehát a XVIII. századon is, amelynek vége felé – 1790–1796 között – Anglia nagy mennyiségű francia frankot gyártott, hogy aláássa a francia forradalom vívmányait, s térjünk át közvetlenül a bankjegyek korszakára. 1865-öt írt a naptár, amikor Hugh McCulloch, az amerikai kincstár államtitkára, megalakította a Secret Service-t, az első szövetségi rendőrhivatalt.</w:t>
      </w:r>
    </w:p>
    <w:p>
      <w:pPr>
        <w:pStyle w:val="Normal"/>
        <w:jc w:val="both"/>
        <w:rPr/>
      </w:pPr>
      <w:r>
        <w:rPr/>
        <w:t>Az 1861–1865-ös amerikai polgárháború kezdetén megállapították, hogy az Egyesült Államokban forgalomban levő pénz egyharmada hamis. Abban az időben több bank foglalkozott pénzkibocsátással s a bankjegyek nyomására sokféle módszert alkalmaztak. Az Egyesült Államok csak 1863-ban vezetett be nemzeti pénzegységet; ekkor bocsátották ki a „greenbacks"-nek nevezett első amerikai bankjegyeket. Nemsokára azonban ezeket a bankjegyeket is hamisítani kezdték. A kormány kénytelen volt erélyes intézkedéseket tenni. Ebben az időpontban született meg a Secret Service is.</w:t>
      </w:r>
    </w:p>
    <w:p>
      <w:pPr>
        <w:pStyle w:val="Normal"/>
        <w:jc w:val="both"/>
        <w:rPr/>
      </w:pPr>
      <w:r>
        <w:rPr/>
      </w:r>
    </w:p>
    <w:p>
      <w:pPr>
        <w:pStyle w:val="Normal"/>
        <w:jc w:val="both"/>
        <w:rPr/>
      </w:pPr>
      <w:r>
        <w:rPr>
          <w:b/>
        </w:rPr>
        <w:t>A „Bernhard-művelet"</w:t>
      </w:r>
    </w:p>
    <w:p>
      <w:pPr>
        <w:pStyle w:val="Normal"/>
        <w:jc w:val="both"/>
        <w:rPr>
          <w:b/>
          <w:b/>
        </w:rPr>
      </w:pPr>
      <w:r>
        <w:rPr>
          <w:b/>
        </w:rPr>
      </w:r>
    </w:p>
    <w:p>
      <w:pPr>
        <w:pStyle w:val="Normal"/>
        <w:jc w:val="both"/>
        <w:rPr/>
      </w:pPr>
      <w:r>
        <w:rPr/>
        <w:t>Most pedig hadd beszéljünk a nemzetközi hamisítások történetének minden rekordot megdöntő, legnagyobb pénzhamisítójáról: Adolf Hitlerről...</w:t>
      </w:r>
    </w:p>
    <w:p>
      <w:pPr>
        <w:pStyle w:val="Normal"/>
        <w:jc w:val="both"/>
        <w:rPr/>
      </w:pPr>
      <w:r>
        <w:rPr/>
        <w:t>Julius Mader könyvének, a Haramiák kincsének (Kossuth Könyvkiadó, Budapest 1966.) egyik fejezete A papírfegyver címet viseli; pregnáns jellemzése ez a cím annak a célnak, amelyet a történelem legnagyobb pénzhamisítási akciója tűzött maga elé.</w:t>
      </w:r>
    </w:p>
    <w:p>
      <w:pPr>
        <w:pStyle w:val="Normal"/>
        <w:jc w:val="both"/>
        <w:rPr/>
      </w:pPr>
      <w:r>
        <w:rPr/>
        <w:t>A III. Birodalomnak azért volt szüksége e hamis bankjegyekre, hogy hadiipara számára csak devizával beszerezhető nyersanyagokat vásárolhasson a semleges országoktól, hogy megfizethesse „ötödik hadoszlopának" zsoldosait, valamint kém- és szabotőrhadseregét, s végül, hogy aláaknázhassa Hitler ellenfeleinek gazdasági életét. A hamis bankjegyek gyártását az SD-re bízták (Sicherheitsdienst, ami fordításban biztonsági szolgálatot jelent, lényegében azonban a Himmler vezette kémszolgálatot jelölte). Az „Andreas-művelet" fedőnevű akcióban a legjobb német szakértők: matematikusok, papírgyárosok, vésnökök, litográfusok, nyomdászok stb. működtek közre. Az akció 1939-ben kezdődött. 1941 márciusában az SD egy megbízottja Svájcba utazott a grünewaldi (Berlin) kis műhelyben készült első hamisított font sterling bankjegyekkel. Egy zürichi bankba vitte a pénzt, s kérte, vizsgálják meg, mert a feketepiacról szerezte be őket... A svájci szakértők semmit sem kifogásoltak, a font sterlingek tökéletes utánzatok voltak. Később egyébként az Angol Bank szakértői sem fedeztek fel semmilyen különbséget az igazi és a hamis font sterlingek között. 1942 őszén a „vállalkozás" irányítását Bernhard Krüger SS-Hauptsturmführerre bízták, aki a Birodalmi Biztonsági Főhivatal, az RSHA VI. hivatala „F" csoportjának főnöke volt. Krüger abban a megtiszteltetésben részesült, hogy neve után az akciót "Bernhard-művelet"-nek keresztelték el. Bernhard Krüger egyébként a „fekete egyenruhás hóhérok" világának más ismert alakjaival – Schellenberggel és Skorzeny-vel – működött együtt. A kis műhelyt a sachsenhauseni láger 18/19-es tömbjébe költöztették, s ettől kezdve a „Bernhard-művelet" külföldi pénzt gyártó nagyüzemmé alakult át.</w:t>
      </w:r>
    </w:p>
    <w:p>
      <w:pPr>
        <w:pStyle w:val="Normal"/>
        <w:jc w:val="both"/>
        <w:rPr/>
      </w:pPr>
      <w:r>
        <w:rPr/>
        <w:t>Az üzem munkásait a sachsenhauseni, buchenwaldi, dachaui, auschwitzi hitlerista gyűjtőtáborok foglyai közül válogatták ki; 1944 elején a munkások száma száznegyvenre emelkedett. Nincs pontos adat arra nézve, mennyi bankjegyet gyártottak Sachsenhausenben. Julius Mader véleménye szerint az itt nyomott angol bankjegyek száma 8 900 000 darabra tehető, összesen 134 600 000 font sterling névértékben. Jelentős összeg volt ez, hiszen 1933-ban a brit birodalom egész aranykészlete 137 000 000 font sterlingre rúgott. A nácik nyomtatta hamis bankjegyek névértéke tehát csaknem egyenlő volt a birodalom aranykészletével, amelyet az Angol Bank őrzött a londoni Threadneedle Street-en. Más becslések szerint Európában, Ázsiában és Afrikában kb. 12 000 000 font összegű hamis angol bankjegyet hoztak forgalomba. Az amerikai titkosszolgálat által a háború után előterjesztett úgynevezett McNally-jelentés azonban, amely ezt a számot említi, a hamisított bankjegyek egész mennyiségének csak 9 százalékát tudta felölelni.</w:t>
      </w:r>
    </w:p>
    <w:p>
      <w:pPr>
        <w:pStyle w:val="Normal"/>
        <w:jc w:val="both"/>
        <w:rPr/>
      </w:pPr>
      <w:r>
        <w:rPr/>
        <w:t>Angliában 1943 vége felé figyeltek fel először a hamis bankjegyekre. Az Angol Bank azonnal beszüntette a tíz fontnál nagyobb értékű bankjegyek kibocsátását, 1945. március 24-én pedig be is vonta ezeket a bankjegyeket. Csakhogy a „papírpénz-bombázás" (ez volt a „Bernhard-művelet" másik neve) idején a nácik rengeteg ötfontos bankjegyet is nyomtak. Pár héttel a hitleristák fegyverletétele után az Angol Bank kénytelen volt bevonni, pontosabban visszaváltani az ötfontos bankjegyeket is. A „papírpénz-bombázás" elnevezés nem volt véletlen. Íme, mit ír Walter Schellenberg, a hamisítók egyike, emlékiratában: „Eredetileg az volt a tervünk, hogy ezekkel a hamis bankjegyekkel «légi csatát» rendezzünk Anglia fölött. E csata során repülőgépeink bomba helyett tonnaszámra hamis pénzt szórtak volna a brit szigetekre..." (W. Schellenberg: „Memoiren", Köln 1959.)</w:t>
      </w:r>
    </w:p>
    <w:p>
      <w:pPr>
        <w:pStyle w:val="Normal"/>
        <w:jc w:val="both"/>
        <w:rPr/>
      </w:pPr>
      <w:r>
        <w:rPr/>
        <w:t>1944 végén a sachsenhauseni üzem megkezdte hamis dollárok nyomását is. A „Bernhard II-művelet" fedőnevű akció során 5, 10, 50, 100 és 1000 dolláros bankjegyeket nyomtak. Az SD „forgalmazó szervei" – kezdésképpen – 500 millió dollárt rendeltek Bernhard Krügernél. (Eberhard Frowein: Wunderwaffe Falschgeld, Kreuzlingen 1945.)</w:t>
      </w:r>
    </w:p>
    <w:p>
      <w:pPr>
        <w:pStyle w:val="Normal"/>
        <w:jc w:val="both"/>
        <w:rPr/>
      </w:pPr>
      <w:r>
        <w:rPr/>
      </w:r>
    </w:p>
    <w:p>
      <w:pPr>
        <w:pStyle w:val="Normal"/>
        <w:jc w:val="both"/>
        <w:rPr/>
      </w:pPr>
      <w:r>
        <w:rPr>
          <w:b/>
        </w:rPr>
        <w:t>Az „alpesi erődítmény"</w:t>
      </w:r>
    </w:p>
    <w:p>
      <w:pPr>
        <w:pStyle w:val="Normal"/>
        <w:jc w:val="both"/>
        <w:rPr>
          <w:b/>
          <w:b/>
        </w:rPr>
      </w:pPr>
      <w:r>
        <w:rPr>
          <w:b/>
        </w:rPr>
      </w:r>
    </w:p>
    <w:p>
      <w:pPr>
        <w:pStyle w:val="Normal"/>
        <w:jc w:val="both"/>
        <w:rPr/>
      </w:pPr>
      <w:r>
        <w:rPr/>
        <w:t>1945 tavasza. Németország, Ausztria, Csehszlovákia országútjain visszavonulnak a hitlerista csapatok. Április 10-én Hitler bejelenti, átköltözik a Bajor-Alpokba, s ott, az „alpesi erődítményben" megszervezi a náci erők végső ellenállását. Végül azonban a „führer" ott maradt berlini bunkerjében, ahol, mint tudjuk, öngyilkosságot követett el: holttestét benzinnel locsolták le és elégették... Az „alpesi erődítményt" azonban mégis a nácik által egész Európából összerabolt kincsek, valamint a titkos dokumentumok és irattárak hatalmas rejtekhelyévé alakították át. A hegyek között megbúvó tengerszemek, a meddő és elhagyatott bányák, a barlangok és odúk megteltek rejtélyes ládákkal és konténerekkel. Ide, ebbe az Ausztria, Németország és Csehszlovákia határai közé ékelt hatalmas háromszögbe hordták tizenhat vasúti kocsiban a sachsenhauseni berendezéseket is. A nyomdai felszerelésből semmi sem került elő többé. Ami pedig azt a száznegyven foglyot illeti, akik a 18/19-es tömbben berendezett nyomdában dolgoztak, Himmler parancsa világos volt: „A «Bernhard-művelet» nyomait el kell tüntetni. A különleges papírt és, a hamis bankjegyeket égessék el, a lemezeket és a matricákat vessék a Toplitz tóba, ott ahol a legmélyebb a víz, azt a száznegyvenet pedig vigyék az ebensee-i táborba és; egytől-egyig likvidálják őket."</w:t>
      </w:r>
    </w:p>
    <w:p>
      <w:pPr>
        <w:pStyle w:val="Normal"/>
        <w:jc w:val="both"/>
        <w:rPr/>
      </w:pPr>
      <w:r>
        <w:rPr/>
        <w:t>Himmler parancsát csak részben teljesítették. A foglyokat elszállították ugyan Ebensee-be, de az amerikai tankok 1945. május 5-i váratlan betörése megakadályozta az SS-eket abban, hogy kivégezzék a történelem legnagyobb pénzhamisításának szemtanúit. Nem hajtották végre a bankjegyek elégetésére vonatkozó utasítást sem. Az SD és a Gestapo emberei ugyanis arra gondoltak, hogy nem árt, ha félretesznek egy kis pénzt az elkövetkező „sötét napokra". Mintegy hatvan konténert tehát a Toplitz tengerszembe süllyesztettek. 1959-ben több konténert felszínre hoztak, s jó részükben hamis fontot találtak. A Toplitz tó mélyébe rejtett pénz mennyiségére és értékére vonatkozó adatok rendkívül ellentmondóak. A sachsenhauseni hamisítások következményeinek kérdésében az Interpol diszkrétebb volt, mint bármikor, noha a háborút követő években foglalkozott a még forgalomban levő bankjegyek felkutatásával és az ezeket forgalmazó szélhámosok üldözésével.</w:t>
      </w:r>
    </w:p>
    <w:p>
      <w:pPr>
        <w:pStyle w:val="Normal"/>
        <w:jc w:val="both"/>
        <w:rPr/>
      </w:pPr>
      <w:r>
        <w:rPr/>
        <w:t>A Daily Mail 1950. június 5-i száma azt írta, hogy „Himmler hamis font sterlingjei továbbra is áramlanak Hága felé. Többségük az európai országokból érkezik, de jön hamis pénz Argentínából vagy Ausztráliából is". Ismeretes, hogy Hága az Interpol hamisítványokkal foglalkozó irodájának székhelye. 1947–1949 között ez az iroda százhuszonhét hamisítvány-típust fedett fel. Ezek közül százhárom a Sachsenhausenben hamisított bankjegyekre vonatkozott. Az Interpol közgyűlésének 34. ülésszakán (Rio de Janeiro, 1965. június 16–23) előterjesztett jelentés úgyszintén igen diszkréten érintette az ügyet: csupán az osztrák rendőrség néhány utalását tartalmazta arra vonatkozóan, hogy 1963 novemberében a Toplitz tóból kiemeltek 100 000 darab hamis 5, 10, 20 és 50 font sterlinges bankjegyet, valamint a gyártásukhoz használt negyvenegy lemezt.</w:t>
      </w:r>
    </w:p>
    <w:p>
      <w:pPr>
        <w:pStyle w:val="Normal"/>
        <w:jc w:val="both"/>
        <w:rPr/>
      </w:pPr>
      <w:r>
        <w:rPr/>
        <w:t>A nyomozók felfigyeltek arra, hogy a sachsenhauseni hamis dollárok készítésénél alkalmazott matricák, lemezek, papírminták sosem kerültek elő. Egyes újságok, nemkülönben egyes szerzők, köztük Julius Mader is, így arra következtettek, hogy az 1949-ben forgalomba került hamis dollárok és az eltűnt nyomdafelszerelések között kapcsolat van. „Úgy tűnik, hogy a hamisítók ugyanazokat a matricákat használják, amelyekkel a háború idején a nácik nyomták a hamis dollárokat" – állapította meg a nyugat-berlini Telegraph 1949. augusztus 29-i száma. Igaz – mutat rá az amerikai titkosszolgálat már említett jelentése is –, hogy 1947–1949 között szinte egy időben kerültek forgalomba ilyen bankjegyek Franciaországban, Belgiumban, Hollandiában, Svájcban, Angliában és Norvégiában. A későbbi események ellenben azt mutatták, hogy a hamisítók tevékenységének fokozódása világjelenség, és nincs kapcsolatban a háború idején alkalmazott „papírpénzbombázással". A hamisítások „fellendülése" nem volt egyéb, mint a második világháború után fokozódó bűnözés kísérőjelensége. A bankjegyek, majd pedig az értékpapírok egyre gyakoribb hamisítása arra késztette az Interpol vezetőit, hogy 1961-ben Koppenhágába összehívják a pénzhamisítások kérdésével foglalkozó IV. nemzetközi konferenciát.</w:t>
      </w:r>
    </w:p>
    <w:p>
      <w:pPr>
        <w:pStyle w:val="Normal"/>
        <w:jc w:val="both"/>
        <w:rPr/>
      </w:pPr>
      <w:r>
        <w:rPr/>
      </w:r>
    </w:p>
    <w:p>
      <w:pPr>
        <w:pStyle w:val="Normal"/>
        <w:jc w:val="both"/>
        <w:rPr/>
      </w:pPr>
      <w:r>
        <w:rPr>
          <w:b/>
        </w:rPr>
        <w:t>Hasznos tanácsok</w:t>
      </w:r>
    </w:p>
    <w:p>
      <w:pPr>
        <w:pStyle w:val="Normal"/>
        <w:jc w:val="both"/>
        <w:rPr>
          <w:b/>
          <w:b/>
        </w:rPr>
      </w:pPr>
      <w:r>
        <w:rPr>
          <w:b/>
        </w:rPr>
      </w:r>
    </w:p>
    <w:p>
      <w:pPr>
        <w:pStyle w:val="Normal"/>
        <w:jc w:val="both"/>
        <w:rPr/>
      </w:pPr>
      <w:r>
        <w:rPr/>
        <w:t>A konferencia leszögezte: „nem túlzás azt állítani, hogy a pénzhamisítás, amelyet a teljes tökéletességhez közeledő utánzási eljárások jellemeznek, feldolgozó iparrá kezd válni. Erre mutatnak egyrészt gyártástechnikai eljárásai, másrészt a bankjegyek és az értékpapírok forgalmazására alkalmazott módszerei".</w:t>
      </w:r>
    </w:p>
    <w:p>
      <w:pPr>
        <w:pStyle w:val="Normal"/>
        <w:jc w:val="both"/>
        <w:rPr/>
      </w:pPr>
      <w:r>
        <w:rPr/>
        <w:t>A konferencia egyszersmind felhívta a részvevők figyelmét azokra a szinte elkerülhetetlen hibákra, amelyeket mind a mai napig elkövetnek még a legügyesebb hamisítók is. Így például a bűnözők által használt papír rostjainak vegyi elemzése hozzásegíthet a papírforrás felfedezéséhez. Megtörtént továbbá, hogy egy hamis bankjegyen kereskedelmi vízjelet fedeztek fel, s így a nyomozók megállapíthatták, hol és kinek adták el az illető papírt. Sokszor felfedezik, hogy két hamis pénzsorozatot egyazon módszerrel nyomtak, ami felér a hamisító „aláírásával". Ha a sorozatot ofszet-géppel nyomták, a nyomozás ennek a technikának a szakemberei felé fordul. Ha viszont adott pillanatban kétféle nyomási eljárás kombinációjára jönnek rá, feltételezhető, hogy két hamisító banda társulásáról van szó. Néha maga a nyomdafesték elemzése is hasznos lehet, noha ez bonyolult problémákat vet fel.</w:t>
      </w:r>
    </w:p>
    <w:p>
      <w:pPr>
        <w:pStyle w:val="Normal"/>
        <w:jc w:val="both"/>
        <w:rPr/>
      </w:pPr>
      <w:r>
        <w:rPr/>
        <w:t>A mind nagyobb méreteket öltő hamisítás elleni nemzetközi együttműködés összehangolásában fontos szerepet töltött be az Interpol. Ez az együttműködés, a többi között, a hamisítók előéletére vonatkozó kölcsönös adatszolgáltatáson, tevékenységükre vonatkozó jelentéseken, a külföldi rendőrségek számára végzett vizsgálatokon, valamint a bűnözők körözésén és letartóztatásán, a kiadatásukkal járó formalitások elintézésén alapszik. A hamisítók módszereit, a hamisítványok jellegzetességeit és más adatokat közzéteszik az Interpol Hágában megjelenő Contrefacon et Falsification című folyóiratában. A Főtitkárság a hamisítók nevét, személyleírását stb. tartalmazó gondos nyilvántartást vezet, s az összes veszélyes egyénekről értesítést küld az Interpol Országos Központi Irodáinak.</w:t>
      </w:r>
    </w:p>
    <w:p>
      <w:pPr>
        <w:pStyle w:val="Normal"/>
        <w:jc w:val="both"/>
        <w:rPr/>
      </w:pPr>
      <w:r>
        <w:rPr/>
        <w:t>A konferencia úgy vélekedett, hogy utánozhatatlan bankjegyek valószínűleg sohasem lesznek. A hamisítók tevékenységét azonban meg lehet nehezíteni, ha olyan akadályokat emelnek eléjük, mint például nehezen utánozható színek, finom kivitelű rajzok, tökéletes és olvasható vízjelek alkalmazása, a nyomás egyenletessége. Mindezek olyan „sajátságok, amelyek kedvét szegik a szélhámosoknak".</w:t>
      </w:r>
    </w:p>
    <w:p>
      <w:pPr>
        <w:pStyle w:val="Normal"/>
        <w:jc w:val="both"/>
        <w:rPr/>
      </w:pPr>
      <w:r>
        <w:rPr/>
      </w:r>
    </w:p>
    <w:p>
      <w:pPr>
        <w:pStyle w:val="Normal"/>
        <w:jc w:val="both"/>
        <w:rPr>
          <w:b/>
          <w:b/>
        </w:rPr>
      </w:pPr>
      <w:r>
        <w:rPr>
          <w:b/>
        </w:rPr>
        <w:t>Rengeteg dollár</w:t>
      </w:r>
    </w:p>
    <w:p>
      <w:pPr>
        <w:pStyle w:val="Normal"/>
        <w:jc w:val="both"/>
        <w:rPr>
          <w:b/>
          <w:b/>
        </w:rPr>
      </w:pPr>
      <w:r>
        <w:rPr>
          <w:b/>
        </w:rPr>
      </w:r>
    </w:p>
    <w:p>
      <w:pPr>
        <w:pStyle w:val="Normal"/>
        <w:jc w:val="both"/>
        <w:rPr/>
      </w:pPr>
      <w:r>
        <w:rPr/>
        <w:t>Aki az utóbbi években tartott Interpol-közgyűlések anyagát tanulmányozza, meglepődik, mennyi hamis dollárt fedeztek fel szerte a világon. A titkosszolgálat adatai szerint 1966-ban a hamis dollárok értékösszege 12 604 000-re rúgott, a hamisítók ennek az összegnek azonban csak 11 százalékát tudták forgalomba hozni. A felfedezett hamis bankókból 11 969 000 dollárt az Egyesült Államokban koboztak el, a többi 635 000 dollárt pedig külföldön. A titkosszolgálat szakértőit viszont éppen ez az utóbbi szám aggasztja; ugyanis az a tény, hogy a hamisítványok 5 százalékát külföldön kobozták el, a hamis dollár nemzetközi forgalmazásának fokozódására utal. S valóban, 1966-ban negyvenkét országban fedeztek fel ilyen papírpénzt, míg 1965-ben negyven, 1964-ben harminchét, 1963-ban csak harminchárom országban.</w:t>
      </w:r>
    </w:p>
    <w:p>
      <w:pPr>
        <w:pStyle w:val="Normal"/>
        <w:jc w:val="both"/>
        <w:rPr/>
      </w:pPr>
      <w:r>
        <w:rPr/>
        <w:t>Hamis dollárokat fedeztek fel Hong Kongban, Argentínában, Japánban és sok más államban, azonban azok rendkívül bonyolult hálózat közvetítésével, csaknem minden esetben más országokból, esetleg más földrészekről jutottak el oda. 1964 szeptemberében Líbiában 118 darab ötven dolláros bankjegyet találtak. E felfedezés nyomán nagyszabású, több európai országra kiterjedő vizsgálat indult. Kiderítették, hogy két egyén több európai országban, szállodákban, utazási ügynökségeknél, valamint ékszerüzletekben nagy mennyiségű hamis ötven dolláros bankjegyet helyezett el. Egyikük neve „Mike" – mindössze ez az egyetlen adat állt az Interpol rendelkezésére. A két bandita személyleírása megbízhatatlan volt, mivel néha álcázva jelentek meg. Az Interpol mégis szétküldi ezt a – feltehetően – álnevet és a bizonytalan személyleírást. Ily módon sikerült két olyan líbiai nyomára akadnia, akik megfordultak Amszterdamban, Hamburgban, Genfben, végül pedig Bengáziban, ahol aztán le is tartóztatták őket. Azt vallották, hogy Bejrútban kapták a bankjegyeket. A hamis pénz forgalmazóira Tripoliban tizenhárom, illetve tíz évi börtönt mértek, a „dollár-gyárosokat" azonban nem sikerült felfedezni.</w:t>
      </w:r>
    </w:p>
    <w:p>
      <w:pPr>
        <w:pStyle w:val="Normal"/>
        <w:jc w:val="both"/>
        <w:rPr/>
      </w:pPr>
      <w:r>
        <w:rPr/>
        <w:t>1963. március 10-én a hollandiai Interpol-OKI felkérte a belga hatóságokat, hogy ellenőrizzék egy Callas nevű, belga útlevéllel rendelkező egyén személyazonosságát. Callas Utrechtben hat darab hamis ötven dolláros bankjegyen adott túl. A belga rendőrség nyilvántartásában nem szerepel. Az Interpol erre a maga vonalán „szétküldi" Callas személyleírását. Március 16-án egy hágai cipőüzletben valaki 3 darab hamis ötven dollárossal fizet. Személyleírása a Callaséval azonos. Március 24-én a hollandiai Interpol-OKI jelentést tesz egy Grazziani névre szóló személyazonossági igazolványt birtokló, belgiumi születésű, ostendei illetőségű emberről. Grazziani a hágai vasútállomáson hét ötven dolláros bankót váltott be. Később Brüsszelben két, majd Párizsban újabb hat hamis ötven dollároson adott túl. Személyleírása ezúttal is egyezett a Callaséval. Végül április 10-én az olasz hatóságok jelentik, hogy hamis dollárok forgalomba helyezésének vádjával letartóztattak egy Tossi nevű, 1933-ban Belgiumban született egyént. Tossinál, más hamis iratokon kívül, Callas névre kiállított útlevelet is találtak. Az Interpol nemzetközi hálózata már 1963 februárjában felhívta a figyelmet erre az egyénre, mivel az a gyanú merült fel ellene, hogy 1962 decemberében Anvers-ben részt vett egy „hold-up"-ben. Tossit, akiről kiderült, hogy azonos Callas-szal, gyilkossági kísérlet, fegyveres fenyegetéssel elkövetett rablás, csalás és hamispénz-terjesztés vádjával kiadták a belga hatóságoknak. A hamis pénz „forrása" viszont ismét felderítetlen maradt.</w:t>
      </w:r>
    </w:p>
    <w:p>
      <w:pPr>
        <w:pStyle w:val="Normal"/>
        <w:jc w:val="both"/>
        <w:rPr/>
      </w:pPr>
      <w:r>
        <w:rPr/>
        <w:t>1965 júliusában a svájci Lausanne-ban letartóztattak egy angolt. Előkelő szállóban lakott, s a város múzeumait tanulmányozta, ami mindenképpen kifinomult ízlésre vallott. Ám egy napon az egyik – szintén előkelő jellegű – vendéglőben száz dolláros bankjeggyel fizetett, mondván, elfogyott a svájci frankja. Egy száz dolláros bankjegy azonban még a kiterjedt idegenforgalmú Svájcban is hatáskeltő. Elküldték hát a legközelebbi bankba, hogy ott beváltsák. Az angol ezalatt megivott még egy csésze kávét, elszívott egy cigarettát. A bankba küldött ember még mindig nem érkezett vissza. Késett, mert talán sokan voltak a bankban, vagy ki tudja miért – mindenesetre a vendéglői alkalmazottak nem nyugtalankodtak. Az angol viszont annál inkább. S nyilván azt hitte, hogy leleplezték, mert szép csendben kereket oldott. És ettől a pillanattól érthető módon gyanússá vált. Hiszen ki távozik el anélkül, hogy megvárná a száz dollárból visszajáró pénzt, s még csak a címét sem hagyja meg?... Röviden: emberünk szállodai szobájában nem kevesebb, mint 3762 darab hamis száz dolláros bankjegyet találtak. Az Interpol azonnal „szétsugározta" a történteket. Az Egyesült Államokban pedig ennek nyomán letartóztattak egy közvetítőt és a bankjegyek szállítóját.</w:t>
      </w:r>
    </w:p>
    <w:p>
      <w:pPr>
        <w:pStyle w:val="Normal"/>
        <w:jc w:val="both"/>
        <w:rPr/>
      </w:pPr>
      <w:r>
        <w:rPr/>
        <w:t>A jelek szerint Afrika területén is egyre több hamis papírpénz bukkan fel. 1964-ben csupán a dél-afrikai Johannesburgban 500 000 darab öt dolláros bankjegyet koboztak el; 1965-ben Ruandában került kézre egy üzér, akinél hét kilónyi hamis ötszáz frankos francia bankjegyet találtak. A pénz Franciaországból származott. Az Interpol riadóztatta egész hálózatát, s ennek eredményeként Svájcban, Kinshasában (Kongó) és Algériában több egyént letartóztattak. Az Interpol Közgyűlésének 1966-ban Bernben megtartott 35. ülésszakán a törhetetlen erély példájaként említették az algériai különleges gazdasági törvényszék egyik ítéletét, amely halállal sújtott három hamisítót, akik félmilliárd hamis francia frankot csempésztek be az országba. A sokféle hamisítvány mind nehezebb problémák elé állítja az Interpolt, tehát az egész világ rendőrségeit.</w:t>
      </w:r>
    </w:p>
    <w:p>
      <w:pPr>
        <w:pStyle w:val="Normal"/>
        <w:jc w:val="both"/>
        <w:rPr/>
      </w:pPr>
      <w:r>
        <w:rPr/>
        <w:t>A berni 35. ülésszak jelentéséből kitűnik, hogy az Interpol fennállása óta első ízben múlta felül – a kivizsgált esetek összességében – a hamisítások száma a kábítószerügyek számát. Egy évvel később, 1967-ben Kyotóban a hamisítási ügyek „előnye" már megkétszereződött. Íme, néhány mintapéldány az Interpol 1966-os évfolyamú közlönyeiben szereplő hamisítványokról és hamisítókról.</w:t>
      </w:r>
    </w:p>
    <w:p>
      <w:pPr>
        <w:pStyle w:val="Normal"/>
        <w:jc w:val="both"/>
        <w:rPr/>
      </w:pPr>
      <w:r>
        <w:rPr/>
        <w:t>1966 augusztusában az NSZK Interpol-OKI-ja rádión jelzi, hogy egy személy 1 500 000 német márka értékű lopott ékszerrel és órákkal, valamint 45 000 dollárnyi hamis húsz dolláros bankjegyekkel meglépett Münchenből. A papírpénzt, közli a felhívás, egy filmfelvevő gép tokjába rejtette. Októberben, amikor a tolvajt Ausztriában letartóztatták, kiderült, hogy három hónap alatt a hamis dollároknak több mint a felét elverte. Ezzel szemben pisztollyal és kitűnő betörőszerszámokkal rendelkezett. Ausztriában rablásért és csalásért körözték; múltja sem volt éppen makulátlan: 1953-ban Jugoszláviában és az NSZK-ban ítélték el megvesztegetésért, inzultálásért, szélhámosságért, autólopásért...</w:t>
      </w:r>
    </w:p>
    <w:p>
      <w:pPr>
        <w:pStyle w:val="Normal"/>
        <w:jc w:val="both"/>
        <w:rPr/>
      </w:pPr>
      <w:r>
        <w:rPr/>
        <w:t>Ugyancsak 1966 augusztusában történt: a francia rendőrség üldözőbe vett két ismert angol aranycsempészt. Letartóztatásukkor a nizzai rendőrség nem aranyat, hanem 191 darab hamis száz dolláros bankót talál náluk. Ellátó központjuk Belgiumban volt, a hamis dollárok forgalmazását pedig két angol üzletember szervezte, akiket óra- és fegyvercsempészésért köröztek. A rendőrség kezébe került szál azonban itt elszakad, s az ügy többi szereplőjének sikerül elszelelnie. Az akció, amely gyümölcsözőnek ígérkezett, még szerénynek sem nevezhető eredménnyel zárult. A két „aranyszakértő" büntetése: két, illetve egy évi börtön.</w:t>
      </w:r>
    </w:p>
    <w:p>
      <w:pPr>
        <w:pStyle w:val="Normal"/>
        <w:jc w:val="both"/>
        <w:rPr/>
      </w:pPr>
      <w:r>
        <w:rPr/>
        <w:t>Az OKI-kat az Interpol központjával összekötő láthatatlan vezetékeken özönlő értesítések további veszélyről adnak hírt. A kyotói ülésszak jelentése beszámol arról, hogy a turisztika fejlődése nyomán a bankjegyhamisításnál is nagyobb méreteket ölt és gyorsabban terjed a különböző fajtájú csekkhamisítás.</w:t>
      </w:r>
    </w:p>
    <w:p>
      <w:pPr>
        <w:pStyle w:val="Normal"/>
        <w:jc w:val="both"/>
        <w:rPr/>
      </w:pPr>
      <w:r>
        <w:rPr/>
      </w:r>
    </w:p>
    <w:p>
      <w:pPr>
        <w:pStyle w:val="Normal"/>
        <w:jc w:val="both"/>
        <w:rPr/>
      </w:pPr>
      <w:r>
        <w:rPr>
          <w:b/>
        </w:rPr>
        <w:t>Nemzetközi csekkhamisítók</w:t>
      </w:r>
    </w:p>
    <w:p>
      <w:pPr>
        <w:pStyle w:val="Normal"/>
        <w:jc w:val="both"/>
        <w:rPr>
          <w:b/>
          <w:b/>
        </w:rPr>
      </w:pPr>
      <w:r>
        <w:rPr>
          <w:b/>
        </w:rPr>
      </w:r>
    </w:p>
    <w:p>
      <w:pPr>
        <w:pStyle w:val="Normal"/>
        <w:jc w:val="both"/>
        <w:rPr/>
      </w:pPr>
      <w:r>
        <w:rPr/>
        <w:t>1965 áprilisában Rómában a rendőrség utazási csekkeket készítő nyomdára bukkant. Letartóztattak több személyt, hamisított csekkekkel üzérkedő dél-amerikai származású szélhámosokat, akik ezenfelül még hamis személyazonossági iratokkal is rendelkeztek. A banda főnökét – ujjlenyomatainak az Interpol által küldött telefotója alapján – sikerült azonosítani. 1965 júniusa és 1966 februárja között az európai országokban nagyon sok, az amerikai bankok kárára hamisított csekket hoztak forgalomba. Európa-szerte fogtak el hamis útlevéllel rendelkező csekk-üzéreket. Üzelmeik olyan méreteket öltöttek, hogy tizenhárom ország küldötteinek részvételével külön munkaülésszakot kellett egybehívni. Ezt a gyűlést 1966 júniusában Párizsban, az Interpol Főtitkárságán tartották. Elhatározták, szét kell küldeni az összes ismert nemzetközi üzérek személyleírását, s hogy fokozni kell a hamis csekkekkel kapcsolatos ügyletekben bűnrészes személyekre vonatkozó adatok központosítását. Elhatározták továbbá, hogy az Interpolnak, csakúgy, mint a világ valamennyi rendőrségének, bővítenie kell nyilvántartását a hamis személyazonossági iratok és útlevelek tekintetében is. Erre azért van szükség, mert a különféle bankjegyek és csekkek hamisítása és forgalmazása csaknem mindig szoros kapcsolatban van az útlevélhamisítással, illetve a hamisított útlevelek használatával. Hadd említsünk néhány példát erre vonatkozóan is.</w:t>
      </w:r>
    </w:p>
    <w:p>
      <w:pPr>
        <w:pStyle w:val="Normal"/>
        <w:jc w:val="both"/>
        <w:rPr/>
      </w:pPr>
      <w:r>
        <w:rPr/>
        <w:t>1961-ben a New York-i First National City Bank kibocsátotta nagy mennyiségű csekket loptak el a csekkeknek New Yorkból Montevideóba történő szállítása közben. A csekkeken nem volt aláírás, összértékük pedig 700 000 dollárra rúgott. A titkos szolgálat közli az Interpollal az ellopott csekkek sorszámát. Az adatokat Párizsból tovább sugározzák, valamennyi OKI megkapja őket. Néhány napig semmi hír. Majd Düsseldorf, Bonn és Wiesbaden jelenti, hogy egy bizonyos Robert Castille nevű egyén, aki Salvador Köztársaságban kibocsátott útlevéllel igazolja magát, beváltott néhány ilyen sorszámú csekket. Monaco is jelenti, hogy területén átutazott egy Isaac Gutlieb nevű egyén, akinél argentin útlevél és lopott csekkek voltak. Ezt követően a hamisítók Olaszországban bukkannak fel. Milánóban egy Helmuth Kender nevű egyén útlevelét is hátrahagyva menekült el, amikor a bank pénztárosa kétségbe vonta csekkjeinek érvényességét. Csaknem hasonló jelenet játszódott le Párizsban, ahol bizonyos Joseph Decker oldott kereket, s argentin útlevelét a bank pénztáránál hagyta.</w:t>
      </w:r>
    </w:p>
    <w:p>
      <w:pPr>
        <w:pStyle w:val="Normal"/>
        <w:jc w:val="both"/>
        <w:rPr/>
      </w:pPr>
      <w:r>
        <w:rPr/>
        <w:t>A Milánóban és a Párizsban elhagyott két útlevél összehasonlítása során arra a következtetésre jutottak, hogy mindkettőt egyazon személy használta. A két – de valójában egyetlen – egyén személyleírása végigszalad az Interpol távközlési hálózatán. Egy hónappal később Bad Neuheim egyik bankjában egy Fischer nevű egyén akar beváltani lopott csekket. De pórul járt, mert a rendőrség, amely előzőleg már értesítést kapott, azonnal letartóztatta. Megállapították, hogy Fischer, a változatosság kedvéért, olykor a Kender és Decker neveket is használta.</w:t>
      </w:r>
    </w:p>
    <w:p>
      <w:pPr>
        <w:pStyle w:val="Normal"/>
        <w:jc w:val="both"/>
        <w:rPr/>
      </w:pPr>
      <w:r>
        <w:rPr/>
        <w:t>Újabb három hét után, Fischer lebukási helyétől ötezer kilométernyi távolságra, Buenos Airesben kerül kézre Joseph Shabert, akit Isaac Gutlieb néven már volt alkalmunk megismerni, s akinek csekkbeváltási szándékát itt nem koronázta siker, mint Monacóban. Az argentin rendőrség Shabert-Gutlieb ujjlenyomatait összehasonlította az Interpoltól kapott ujjlenyomatokkal, s megállapította, hogy az üzér voltaképpen Salem Karngalder, akit az Interpol 1948 óta keres.</w:t>
      </w:r>
    </w:p>
    <w:p>
      <w:pPr>
        <w:pStyle w:val="Normal"/>
        <w:jc w:val="both"/>
        <w:rPr/>
      </w:pPr>
      <w:r>
        <w:rPr/>
        <w:t>A fenti eset a szélhámosságnak azon válfaját szemlélteti, amelyben a csekk (az űrlap) eredeti, csak a hiteles aláírások utánzása szükséges. Más a helyzet a teljes egészükben hamisított csekkekkel. 1959-ben jelentős számú csekkfüzetet nyomtattak olyan nagy pénzintézmények cégjelzésével, mint amilyen például a Chase Manhattan Bank of New York. A csekkfüzeteket Svédországban, Svájcban, Olaszországban, Japánban, Ceylonban forgalmazták. E hamisítványokat, amelyeken tökéletesen utánozták a bank bejrúti fiókjának hiteles aláírását, Libanonban töltötték ki 550 és 5050 dollár között váltakozó összegekre. Miután az Interpol közölte a csekkek valamennyi ismertetőjelét és jellegzetességét, Milánóban rátaláltak a titkos nyomdára és letartóztatták a banda hat tagját. Ez az eset azok közé tartozik, amikor nemcsak a forgalmazókat teszik ártalmatlanná, hanem felgöngyölítik az egész hálózatot, beleértve a banda nyomdáját is.</w:t>
      </w:r>
    </w:p>
    <w:p>
      <w:pPr>
        <w:pStyle w:val="Normal"/>
        <w:jc w:val="both"/>
        <w:rPr/>
      </w:pPr>
      <w:r>
        <w:rPr/>
      </w:r>
    </w:p>
    <w:p>
      <w:pPr>
        <w:pStyle w:val="Normal"/>
        <w:jc w:val="both"/>
        <w:rPr/>
      </w:pPr>
      <w:r>
        <w:rPr>
          <w:b/>
        </w:rPr>
        <w:t>„</w:t>
      </w:r>
      <w:r>
        <w:rPr>
          <w:b/>
        </w:rPr>
        <w:t>Mosott" csekkek és egyebek</w:t>
      </w:r>
    </w:p>
    <w:p>
      <w:pPr>
        <w:pStyle w:val="Normal"/>
        <w:jc w:val="both"/>
        <w:rPr>
          <w:b/>
          <w:b/>
        </w:rPr>
      </w:pPr>
      <w:r>
        <w:rPr>
          <w:b/>
        </w:rPr>
      </w:r>
    </w:p>
    <w:p>
      <w:pPr>
        <w:pStyle w:val="Normal"/>
        <w:jc w:val="both"/>
        <w:rPr/>
      </w:pPr>
      <w:r>
        <w:rPr/>
        <w:t>Ha a csaló szorult helyzetbe kerül és pillanatnyilag nem rendelkezik lopott vagy bandája által nyomtatott csekkűrlappal, sem valamilyen más csekkel, talál módot rá – mégpedig nem is egyet –, hogy szerezzen magának. Íme, egy példa a Buenos Aires-i rendőrség tapasztalatából. Egy személy valamely üzletben hétszáz-nyolcszáz peso értékű árut vásárol. Ezer pesos bankjeggyel fizet, s közben elmondja, hogy a vásárolt árut X jótékonysági intézménynek szánja. A visszajáró összeget nem készpénzben kéri, hanem csekkben, mert – mint mondja – névtelen adományként azt is el akarja küldeni az illető intézménynek. A szándék oly nemes, hogy a kereskedő inkább hajlik megcsodálni, mintsem gyanúba fogni a jólelkű vásárlót. A szélhámos tehát csekkel távozik. Otthon aztán vegyszerekkel „lemossa" az eredeti összeget s helyére jelentékeny summát ír be.</w:t>
      </w:r>
    </w:p>
    <w:p>
      <w:pPr>
        <w:pStyle w:val="Normal"/>
        <w:jc w:val="both"/>
        <w:rPr/>
      </w:pPr>
      <w:r>
        <w:rPr/>
        <w:t>Egy másik példa. Valaki hosszú útra szóló társasgépkocsijegyet vásárol, vagy kirándulásra iratkozik fel, és kifizeti a jegyét. Később lemond a kirándulásról, s kéri, hogy a jegy árát bemutatóra szóló csekk formájában kapja vissza. Ebben az esetben is „mosás" és az összeg meghamisítása következik. A csekk beváltásához a szélhámos néha igénybe veszi egy-egy jóhiszemű ember segítségét. Például, beül egy bérautóba s megkéri a sofőrt, hogy váltsa be a csekket. Bemutatóra szóló csekkről van szó, megteheti. Ő maga az autóból vagy az autó mellől figyeli, nem történik-e a bankban olyasmi, ami reá nézve veszélyt jelenthetne.</w:t>
      </w:r>
    </w:p>
    <w:p>
      <w:pPr>
        <w:pStyle w:val="Normal"/>
        <w:jc w:val="both"/>
        <w:rPr/>
      </w:pPr>
      <w:r>
        <w:rPr/>
        <w:t>Elvben bárki – fontos cég vagy magánszemély – folyószámlát nyithat magának a bankban. A kérelmező elhelyez bizonyos összeget saját számlájára s beadja aláírását (ha magánszemélyről van szó), illetve mindazoknak az aláírását, akiknek felhatalmazásuk van csekk aláírására (ha valamely cégről van szó). Ez az úgynevezett aláírás-minta. A betétes csekkfüzetet kap bizonyos számú kiszakítható csekklappal. Ha a folyószámla tulajdonosa bizonyos készpénzösszeget akar felvenni, kitölt egy csekket és jelentkezik vele a bankban. Minthogy a csekk gyakorlatilag bankjegyet helyettesít, a folyószámla-tulajdonos a csekket felhasználhatja az üzletekben vásárolt áruk kifizetésére, vonat vagy repülőjegy beszerzésére stb. A csekkek gyakorlati alkalmazásával kapcsolatos fogalmak ismerete megkönnyíti az alábbi esetek megértését.</w:t>
      </w:r>
    </w:p>
    <w:p>
      <w:pPr>
        <w:pStyle w:val="Normal"/>
        <w:jc w:val="both"/>
        <w:rPr/>
      </w:pPr>
      <w:r>
        <w:rPr/>
        <w:t>X bank egyik tisztviselője, visszaélve tisztségével, 1 500 000 peso összegű fiktív folyószámlát nyitott cinkosa nevére. Ugyanakkor a szokásos gyakorlatnak megfelelően aláírás-mintát készített, szintén cinkostársa nevére. Ezeket az okiratokat elhelyezte a bank megfelelő dossziéiba. Másnap a cinkos, hogy ellenőrizze, bevált-e a hamis számla, jelentkezett a bankban, betett ezer pesót és csekkfüzetet kért. Kérését minden további nélkül teljesítették. A következő két napon – a szélhámosok, úgy látszik, türelmetlenek voltak! – a csekkfüzet segítségével kivették a nem létező számlán szereplő egész összeget, vagyis 1 501 000 pesót. Tervük sikerült. A hivatalával visszaélő banktisztviselő pedig sietett eltüntetni a bank dossziéiból a hamis okiratokat. A fiktív folyószámla nyomai eltűntek. A vizsgálat – tekintettel az illető osztályon dolgozó banktisztviselők nagy létszámára – sokáig elhúzódott. Végül is a tisztviselők magánéletének megfigyelése vezetett eredményre. A szélhámos hivatalnok az éjjeli lokálok és a játékbarlangok törzsvendége lett. S minden bizonnyal szerencséje volt a játékban, mert miután bevallotta tettét, a bank csaknem az egész lopott összeget visszaszerezhette.</w:t>
      </w:r>
    </w:p>
    <w:p>
      <w:pPr>
        <w:pStyle w:val="Normal"/>
        <w:jc w:val="both"/>
        <w:rPr/>
      </w:pPr>
      <w:r>
        <w:rPr/>
        <w:t>Mind az amerikai, mind az európai bankok visszaküldik a betéteseknek az általuk kitöltött és a bank által kezelt csekket, amelyhez mellékelik a végzett műveletek rövid összefoglalását és a folyószámla kivonatát is. Nemegyszer előfordul, hogy ennek az enyhén szólva tisztességtelen „szakmának" a művelői megszerzik a már használt csekkeket. E célból vagy lefizetik a postakézbesítőket, vagy egyszerűen kilopják a levélszekrényekből a banktól érkezett borítékokat. Az így szerzett csekkeken aztán elvégzik a "műtétet", amelynek – mint láttuk – számtalan változata lehet, attól függően, hogy mennyire leleményes az illető "szakember".</w:t>
      </w:r>
    </w:p>
    <w:p>
      <w:pPr>
        <w:pStyle w:val="Normal"/>
        <w:jc w:val="both"/>
        <w:rPr/>
      </w:pPr>
      <w:r>
        <w:rPr/>
      </w:r>
    </w:p>
    <w:p>
      <w:pPr>
        <w:pStyle w:val="Normal"/>
        <w:jc w:val="both"/>
        <w:rPr/>
      </w:pPr>
      <w:r>
        <w:rPr/>
        <w:t>...McDonald úrnak folyószámlája volt egy Buenos Aires-i bankban. Egy szélhámos megkaparintotta a bank New York-i fiókja által McDonald címére küldött leveleket. McDonald névre szóló személyazonossági iratokat szerzett, amelyekben azonban saját fényképe és aláírása szerepelt, majd elment Uruguayba, ahol folyószámlát nyittatott magának a Buenos Aires-i bank montevideói fiókjánál. Mi több, McDonald hamisított aláírásával jegyzett levélben felkérte a New York-i fiókot, hogy 45 000 dollárt utaljon át McDonald hamis montevideói számlájára. A szélhámos terve az volt, hogy Montevideóban bemutatóra szóló hamis csekkekkel veszi fel a pénzt, ebben az esetben ugyanis nem kell személyazonossági iratokat felmutatnia. Csakhogy a banknak az az ötlete támadt, hogy előbb leellenőrzi a kérést, s e célból Buenos Aires-i ügyfeléhez fordult. A szélhámos észrevette, hogy oly szépen kifundált és előkészített terve csütörtököt mondott, és villámgyorsan elszelelt. Az argentin és az uruguayi rendőrség közös akciója révén, továbbá az Interpol által szétküldött adatok alapján azonban sikerült felismerni és letartóztatni ezt a tollal és tintával operáló csalót, aki már régen ott szerepelt az „S-szoba" nyilvántartásában.</w:t>
      </w:r>
    </w:p>
    <w:p>
      <w:pPr>
        <w:pStyle w:val="Normal"/>
        <w:jc w:val="both"/>
        <w:rPr/>
      </w:pPr>
      <w:r>
        <w:rPr/>
        <w:t>A hitellevelet, amellyel az alábbiakban megismerkedünk, rendszerint bank állítja ki, utasításképpen egy vagy több címzettnek – bankoknak, kereskedelmi cégeknek, utazási ügynökségeknek stb. –, hogy a levél átadójának, bizonyos meghatározott kereten belül, fizessék ki az általa igényelt összegeket. A hitellevél – amint a Le Petit Larousse mondja – „megkönnyíti a hosszú utazásokat". Ez a meghatározás, amilyen rövid, épp oly pontos is, hiszen ez a bankügylet-féleség, akár a csekk, megkíméli az üzletembereket a készpénzkezelés nehézségeitől, s lehetővé teszi számukra, hogy utazás közben, ha nagyobb összegről van szó, biztos, gyors és kényelmes fizetési eszközzel rendelkezzenek.</w:t>
      </w:r>
    </w:p>
    <w:p>
      <w:pPr>
        <w:pStyle w:val="Normal"/>
        <w:jc w:val="both"/>
        <w:rPr/>
      </w:pPr>
      <w:r>
        <w:rPr/>
        <w:t>Ilyen hitellevéllel jelentkezett 1952 januárjában a tiszteletre méltó Vesale úr a Thomas Cook híres utazási ügynökség edinburghi hivatalában. A levelet, amely 50 000 dollárra szólt, a detroiti National Bank of Comerce adta ki. A Cook nagy tapasztalattal rendelkező tisztviselői a hitellevelet kifogástalannak találták, feljegyezték Vesale belga útlevelének számát és megkérdezték, hogy mekkora összeget óhajt felvenni. Vesale ötezer dollárt kért, minthogy azonban az illető napon az ügynökség nem rendelkezett az igényelt összeggel, csak ötszázhatvan font sterlinget folyósítottak Vesalének, és megígérték, másnap felveheti a még hiányzó összeget is. Vesale, aki – mint a legtöbb szélhámos – jól értett a társalgás művészetéhez, adott pillanatban, mintegy csak mellékesen megjegyezte, hogy festményeket szeretne vásárolni barátai részére. Ezt magyarázatként szánta azoknak, akik esetleg gyanúsnak tekintették ilyen nagy összeg igénylését, és egyben megnyugtatásként, hogy a festmények felkutatása miatt huzamosabb ideig Edinburghban marad. A Cook tisztviselői így fel sem figyeltek arra, hogy Vesale másnap nem jelentkezett a hátralevő összegért. De nem jelentkezett harmadnap sem. És csak a negyedik napon, amikor még mindig nem jelent meg, csak akkor értesítették a helyi rendőrséget.</w:t>
      </w:r>
    </w:p>
    <w:p>
      <w:pPr>
        <w:pStyle w:val="Normal"/>
        <w:jc w:val="both"/>
        <w:rPr/>
      </w:pPr>
      <w:r>
        <w:rPr/>
        <w:t>A hitellevél hamis volta rögtön kiderült, az angol rendőrség nyilvántartásában pedig sehol sem szerepelt, hogy a rejtélyes Vesale a határ melyik pontján lépett be a szigetországba. Brüsszel igazolja a Cook ügynökségnél feljegyzett útlevél számát, azzal a kiegészítéssel, hogy az útlevél egy minden gyanún felül álló, ismert üzletemberé. Ezek után az edinburghi rendőrségnek a következő adatok álltak rendelkezésére: ez a Vesale feltehetően emigráns, talán német származású, mintegy 45 éves, 175 cm magas. Ezt a meglehetősen hiányos személyleírást küldte aztán szét az Interpol a maga hálózatán.</w:t>
      </w:r>
    </w:p>
    <w:p>
      <w:pPr>
        <w:pStyle w:val="Normal"/>
        <w:jc w:val="both"/>
        <w:rPr/>
      </w:pPr>
      <w:r>
        <w:rPr/>
        <w:t>Az említett személyleírás oly sok személyre illett, hogy amikor egy hónappal később mister Maximilien Cronffort Dublinben belépett az elegáns Gresham szállóba, megjelenése senkiben sem keltett gyanút. Másnap emberünk elment Belfastba s hitellevéllel jelentkezett a Belfast Banking Corporationnél. Ezúttal a meghitelezés 46 000 dollárra rúgott, amely összeg a New York-i National City Bank Limában székelő perui fiókjának rendeletére fizetendő Maximilien Cronffortnak. Cronffort felvett ezer font sterlinget, két nappal később egy dublini banktól ismét ezerhatszáz fontot, aztán nyugodtan visszautazott Belfastba s a Belfast Bankinggel is kifizettetett magának háromezer hatszáznegyven fontot. A negyedik napon azonos ismertető jelekkel rendelkező férfi lépett ki Londonban a haymarketi American Express Company-től, ahol kilencszáznyolcvan fontot ír pénzre váltott be. Az illető Paul Roth névre kiállított svájci útlevéllel igazolta magát.</w:t>
      </w:r>
    </w:p>
    <w:p>
      <w:pPr>
        <w:pStyle w:val="Normal"/>
        <w:jc w:val="both"/>
        <w:rPr/>
      </w:pPr>
      <w:r>
        <w:rPr/>
        <w:t>A bankok hamar rájöttek a csalásra. A Scotland Yard a leghatározottabban kijelentette, hogy Vesale, Cronffort vagy Roth néven senki sem érkezett Angliába. Feltételezhető volt tehát, hogy a bankok egy Európában és Amerikában operáló nemzetközi hamisítóbandával álltak szemben, amely saját gyártmányú, tökéletesen hamisított hitellevelekkel és útlevelekkel operált.</w:t>
      </w:r>
    </w:p>
    <w:p>
      <w:pPr>
        <w:pStyle w:val="Normal"/>
        <w:jc w:val="both"/>
        <w:rPr/>
      </w:pPr>
      <w:r>
        <w:rPr/>
        <w:t>Az Interpol kiegészítő adatokat közölt a hamisítókról, de a szélhámosok úgy eltűntek, mintha a föld nyelte volna el őket. Majd 1952 júliusában újra felbukkantak és megjelenésükkel a helyzet még bonyolultabbá vált.</w:t>
      </w:r>
    </w:p>
    <w:p>
      <w:pPr>
        <w:pStyle w:val="Normal"/>
        <w:jc w:val="both"/>
        <w:rPr/>
      </w:pPr>
      <w:r>
        <w:rPr/>
        <w:t>Vesale, Cronffort és Roth nevekkel tulajdonképpen két szélhámos operált, akik később Viktor Intaler és Sam Blumenberg néven Indiában bukkantak fel. Intaler a bombayi Mercantil Bankban jelent meg egy 81 000 dollárra szóló hitellevéllel, amelyet a montreali bank New York-i fiókja bocsátott ki számára. Bizonyos üzleti ügyekre hivatkozott, de nem határozta meg, hogy miről van szó. Dúsgazdag és kissé különc idegen – vélték –, aki azonban jelentős üzleteket bonyolít le. Intaler három nap alatt 280 000 rúpiát vett fel; azután – a sikertől nyilván megszédülve – hibát vétett. Közölte a bankigazgatóval, hogy New York-ból újabb, 100 000 dolláros hitellevelet kért, mivel nagy mennyiségű gyapotot szeretne vásárolni. Ez a kijelentés bombaként hatott az igazgatóra. A bankember ugyanis tudta, hogy a gyapotpiac nagy ügyleteit a bankok közvetítésével bonyolítják le. Az igazgató furcsállotta, hogy egy olyan gazdag ember, mint amilyen Victor Intaler, aki üzleteket akar kötni Bombayban, nem nyit folyószámlát. Intaler súlyos tévedést követett el: nem tájékozódott kellőképpen. Így aztán nem tudhatta, hogy a gyapotkereskedelem szempontjából Bombay India Manchestere.</w:t>
      </w:r>
    </w:p>
    <w:p>
      <w:pPr>
        <w:pStyle w:val="Normal"/>
        <w:jc w:val="both"/>
        <w:rPr/>
      </w:pPr>
      <w:r>
        <w:rPr/>
        <w:t>A bankigazgató felvilágosítást kért Montrealból. Július 16-án távirati értesítést kap: Intaler hitellevele valóban hamis volt. Két rendőrfelügyelő azonnal ott termett Intaler szállodájában, ám a tapasztalt szélhámosnak hűlt helyét találták. Mindössze két, egyébként frappáns adattal tértek vissza: Intaler erős amerikai kiejtéssel beszélt angolul, és bal keze kisujján nagy gyémántköves gyűrűt viselt. A rendőrség mindenhova, elsősorban Kalkutta, Madrasz, Karachi kikötőkbe s Colombóba elküldte az Intaler által felvett ezer rúpiás bankjegyek sorszámát. Ezek a számok vezettek el aztán az első nyomokhoz.</w:t>
      </w:r>
    </w:p>
    <w:p>
      <w:pPr>
        <w:pStyle w:val="Normal"/>
        <w:jc w:val="both"/>
        <w:rPr/>
      </w:pPr>
      <w:r>
        <w:rPr/>
        <w:t>Az egyik bombayi bank jelezte, hogy bizonyos Blumenberg nevű egyén a szóban forgó sorozatból három bankjegyért fontokat vett, azután valamelyik pénzváltónál további tizenegy bankjegyet dollárra váltott át, majd betért egy régiségkereskedőhöz és elefántcsontból faragott kis elefántot vásárolt.</w:t>
      </w:r>
    </w:p>
    <w:p>
      <w:pPr>
        <w:pStyle w:val="Normal"/>
        <w:jc w:val="both"/>
        <w:rPr/>
      </w:pPr>
      <w:r>
        <w:rPr/>
        <w:t>Blumenberg ugyanazon a napon – július 14-én – és csaknem ugyanabban az órában hagyta el a bombayi szállodát, mint Intaler a Tadzs Mahal szállót. Ezen értesülések alapján könnyen megállapíthatták, hogy Blumenberg német útlevéllel utazott a "Victoria" hajón. Intaler nem szerepelt az utasok névjegyzékén. Az Interpolnak viszont sikerült megtudnia, hogy Genova kikötőjében közvetlenül Blumenberg után bizonyos Tom Ept vásárolt hajójegyet.</w:t>
      </w:r>
    </w:p>
    <w:p>
      <w:pPr>
        <w:pStyle w:val="Normal"/>
        <w:jc w:val="both"/>
        <w:rPr/>
      </w:pPr>
      <w:r>
        <w:rPr/>
        <w:t>A színhely a pakisztáni Karachiba költözik át. Július 18-án egy Dávid Wemborg nevű egyén a Lloyd Bank igazgatójának 50 000 dolláros hitellevelet nyújtott át, amelyet a berni Banque Commerciale bocsátott ki s a New York-i National City Bank garantált. Wemborg felvett 20 000 pakisztáni rúpiát. Másnap ismét jelentkezett s 120 000 rúpiát kért. A bank igazgatója azonban épp érkezése előtt megkapta a Mercantil Bank of India figyelmeztető levelét, amelyhez mellékelték Victor Intaler személyleírását is. Intaler úgy hasonlított David Wemborghoz, mintha ikertestvére lett volna. Ezzel magyarázható, hogy a rendőrök már akkor felfigyeltek Intalerre, alias Wemborgra, amikor belépett a bankba, sőt, meg is csodálták a bal keze kis-ujján sziporkázó, nagy gyémántkövet... Diszkréten letartóztatták, elkobozták hitellevelét, átkutatták szállodai szobáját. Az eredmény: 900 dollár (hol a többi?!), és egy svájci útlevél.</w:t>
      </w:r>
    </w:p>
    <w:p>
      <w:pPr>
        <w:pStyle w:val="Normal"/>
        <w:jc w:val="both"/>
        <w:rPr/>
      </w:pPr>
      <w:r>
        <w:rPr/>
        <w:t>Időközben az egyik utazási ügynökségen ismét két darab ezer rúpiás bankjegyet ismertek fel. Július 18-ra szóló két repülőjegy ellenértékeként kerültek a pénztárba. Az egyik bankjeggyel Tom Ept, alias Intaler, alias Wemborg, a másikkal Sam Blumenberg fizetett. Ez utóbbi a következőképpen magyarázza a történteket: Delhiből jövet együtt utazott Ept-Intaler-Wemborggal s kisebb címletekre váltotta át annak pénzét. Ept, akinek érdeke volt, hogy cinkosa szabad maradjon, alátámasztotta Blumenberg magyarázatát; ez utóbbit tehát szabadon bocsátották. De nem hosszú időre. A bombayi Interpol-OKI megállapította, hogy Blumenberg is többször váltott be ezer rúpiás bankjegyeket. Blumenberget letartóztatják, de szállodai szobájában az elefántcsont-szobrocskán kívül egyebet nem találnak. Pénzt semmit! Másnap azonban a takarítónő, amikor megfordította a matracot, papírzörgést hallott. S mert tudta, ki lakott a szobában, hívatta a szálloda igazgatóját. Felvágták a matracot: szépen, kötegenként becsomagolva lapult benne a szélhámosok rejtett pénze: 234 000 rúpia, 1760 font és 2452 dollár.</w:t>
      </w:r>
    </w:p>
    <w:p>
      <w:pPr>
        <w:pStyle w:val="Normal"/>
        <w:jc w:val="both"/>
        <w:rPr/>
      </w:pPr>
      <w:r>
        <w:rPr/>
        <w:t>Miközben a két „üzlettárs" a börtönben ült, az Interpol újabb adatokat szerzett róluk. A kanadai nemzetiségű Intaler, alias Wemborg, Tom Ept név alatt jutott Indiába. Gazdag priusszal rendelkezett. Az elmúlt években részt vett a nemzetközi alvilág sok piszkos üzletében: hamisításokban, betörésekben, gyémántcsempészésben. Blumenberg bűnözői múltját nem tudták pontosan felderíteni; őt a hamisítók közé sorolták azzal a megjegyzéssel, hogy előszeretettel foglalkozik „hitellevelekkel", Öt-öt évi börtönbüntetésük letöltése után a két társ ugyanazon a napon hagyta el a tömlöcöt. Huszonnégy óra múlva Bombayból Madraszba utaztak, ahol ismeretséget kötöttek egy drágakőkereskedővel. Ekkor született az az ötletük, hogy ellátogatnak Amszterdamba, a gyémántkereskedelem világközpontjába. Gyorsan cselekedtek. Néhány nap múlva már Amszterdamban voltak, és meg is kötötték az első üzletet: 96 000 holland forint értékű gyémántot vásároltak. Az üzleti szokáshoz híven, a kiválasztott gyémántokat jelzéssel ellátott és lepecsételt borítékban ott hagyták a kereskedőnél, s megígérték, két napon belül jelentkeznek a pénzzel. Ez a két nap elegendő volt ahhoz, hogy eltűnjenek a zsákmánnyal. A kereskedő tenyerébe ugyanis, amikor végül felbontotta a borítékot, gyémánt helyett csiszolt üvegdarabok hulltak.</w:t>
      </w:r>
    </w:p>
    <w:p>
      <w:pPr>
        <w:pStyle w:val="Normal"/>
        <w:jc w:val="both"/>
        <w:rPr/>
      </w:pPr>
      <w:r>
        <w:rPr/>
        <w:t>A két csaló ma is ott szerepel az Interpol nyilvántartásában a „javíthatatlan szélhámosok" között, azzal a megjegyzéssel, hogy „szakmájuk": „a drágakövek kicserélése".</w:t>
      </w:r>
    </w:p>
    <w:p>
      <w:pPr>
        <w:pStyle w:val="Normal"/>
        <w:jc w:val="both"/>
        <w:rPr/>
      </w:pPr>
      <w:r>
        <w:rPr/>
      </w:r>
    </w:p>
    <w:p>
      <w:pPr>
        <w:pStyle w:val="Normal"/>
        <w:jc w:val="both"/>
        <w:rPr/>
      </w:pPr>
      <w:r>
        <w:rPr>
          <w:b/>
        </w:rPr>
        <w:t>Veszélyes szemfényvesztők</w:t>
      </w:r>
    </w:p>
    <w:p>
      <w:pPr>
        <w:pStyle w:val="Normal"/>
        <w:jc w:val="both"/>
        <w:rPr>
          <w:b/>
          <w:b/>
        </w:rPr>
      </w:pPr>
      <w:r>
        <w:rPr>
          <w:b/>
        </w:rPr>
      </w:r>
    </w:p>
    <w:p>
      <w:pPr>
        <w:pStyle w:val="Normal"/>
        <w:jc w:val="both"/>
        <w:rPr/>
      </w:pPr>
      <w:r>
        <w:rPr/>
        <w:t>Mivel a két „sokoldalú" szélhámos kapcsán a „hamisítók" fejezetétől eljutottunk a „kicserélések" területére, vessünk egy pillantást a drágakövek világába. A kicserélés nem újdonság a kriminalisztika történetében. Az Interpol közlönyeiből azonban kitűnik, hogy a második világháború után a bűnözés e fajtája aggasztóan gyors ütemben terjedt. 1951-ben az Interpol központjában a szóban forgó területet jól ismerő három felügyelő összegezte az összes vonatkozó adatokat, s arra a következtetésre jutott, hogy a drágakő-lopásokat vagy -kicseréléseket csaknem minden esetben olyan, jól megszervezett bandák követték el, amelyeknek tagjai tökéletesen ismerik a gyémántkereskedők világát s e kereskedelem minden csínját-bínját. Márpedig ilyen sok van. A gyémánt adás-vétele, mondhatni, valóságos szertartás. Az ünnepélyes öltözetű kereskedők a vevőket jó ízlésről tanúskodó, fényűzően berendezett helyiségben fogadják; a jó ízlés biztosíték, s egyben névjegy is. Az üzletet a legtöbb esetben nem kötik meg azonnal; szinte háttérbe szorulni látszik a vevő személyi problémáival szemben. Eladó és vevő hosszasan elbeszélgetnek. Bármiről, például a vevő kedvelt sportjáról, sőt, esetleg – de rendkívül diszkréten – imádottjának egyéniségéről. A kereskedőnek ugyanis esetenként tájékozódnia kell, hogy megfelelő portékát kínálhasson... Az ékszerész csak ezeket az előzetes tárgyalásokat követően rakosgatja ki csillogó áruját darab fekete bársonyra...</w:t>
      </w:r>
    </w:p>
    <w:p>
      <w:pPr>
        <w:pStyle w:val="Normal"/>
        <w:jc w:val="both"/>
        <w:rPr/>
      </w:pPr>
      <w:r>
        <w:rPr/>
        <w:t>A vevő, természetesen, minél gazdagabb választékot szeretne látni. Majd, miután pár darabot kiválaszt, megkérdi: „Megengedi, hogy borítékba tegyem, s itt hagyjam őket holnap reggelig? Holnap újra megnézem, és döntök." Az ékszerész rendszerint beleegyezik, a köveket borítékba zárják, s a borítékot beteszik a kereskedő páncélszekrényébe. Ha a vevő nem jelentkezik, a kereskedő két-három nap múlva felbontja a borítékot, s megállapítja, hogy a benne levő kövek hamisak.</w:t>
      </w:r>
    </w:p>
    <w:p>
      <w:pPr>
        <w:pStyle w:val="Normal"/>
        <w:jc w:val="both"/>
        <w:rPr/>
      </w:pPr>
      <w:r>
        <w:rPr/>
        <w:t>Ennek a bűncselekménynek számos változata van. Például: a vevő hamis dollárral fizet a gyémántokért. Vagy: a szélhámos nem vevőként, hanem eladóként lép az üzletbe. Bemutatja áruját, s igen hosszas, ám nem kevésbé udvarias alkudozás után sem jutnak megegyezésre. Az ékszerész túl alacsony árat ígér. Az eladónak végül is a következő ötlete támad: pillanatnyilag beleegyezik az ékszerész ajánlotta összegbe, zsebre is vágja az előleget, a köveket borítékba zárja s egy napi gondolkozási időt hagy a kereskedőnek. Másnap az ékszerész abban a reményben, hogy jó üzletet kötött, felnyitja a borítékot, amelyben azonban drágakövek helyett értéktelen hamisítványokat talál.</w:t>
      </w:r>
    </w:p>
    <w:p>
      <w:pPr>
        <w:pStyle w:val="Normal"/>
        <w:jc w:val="both"/>
        <w:rPr/>
      </w:pPr>
      <w:r>
        <w:rPr/>
        <w:t>1947-ben Zürichben bizonyos Wyeder nevű egyén 29 000 svájci frankért túladott egy sorozat hamis gyémánton, majd eltűnt. Egy másik, Chande nevű szélhámos 1949-ben 20 000 hamis dollárral fizetett egy lisszaboni ékszerésznek. Egyikük sem szerepelt az Interpol nyilvántartásában, amikor az ismertette hálózatával a két szélhámos "modus operandi"-ját.</w:t>
      </w:r>
    </w:p>
    <w:p>
      <w:pPr>
        <w:pStyle w:val="Normal"/>
        <w:jc w:val="both"/>
        <w:rPr/>
      </w:pPr>
      <w:r>
        <w:rPr/>
        <w:t>1950-ben az izraeli rendőrség letartóztat egy magát Pedro Cambónak nevező egyént, és részletes személyleírást küld róla az Interpolnak. Így derült ki, hogy Cambo – igazi nevén Chazan – hírhedt nemzetközi szélhámos, aki még a háború előtt kezdte pályafutását. Személyleírását, amit az Interpol rádión szétküldött, a portugál rendőrség is megkapta, s felismerte Chandét, a lisszaboni ékszerész kifosztóját. Chazant Izraelben bebörtönözték, de 1959-ben, büntetésének letöltését követően, újabb gyémántlopásba keveredett.</w:t>
      </w:r>
    </w:p>
    <w:p>
      <w:pPr>
        <w:pStyle w:val="Normal"/>
        <w:jc w:val="both"/>
        <w:rPr/>
      </w:pPr>
      <w:r>
        <w:rPr/>
        <w:t>Ezúttal már együtt dolgozott Wyederrel. Egy hónappal a közösen elkövetett rablás után, 1959 augusztusában megállapítást nyert, hogy Chazan New Yorkban van. A fentemlített módszerrel – „gyémánteladással" – 4000 dollárt zsebelt be. Szeptemberben Wyeder és Chazan Genfben tűntek fel (a zsákmány: 8600 frank értékű ékszerek és órák), majd az angliai Leeds-ben (ahol a változatosság kedvéért 600 font sterling értékben drágaköveket „adtak el"). Novemberben – ismét együttesen – három párizsi ékszerészt csaptak be. 1960 januárjában ez a „jól egybeforrt" duó súlyos hibát követett el: teáscsészéken otthagyta ujjlenyomatait...</w:t>
      </w:r>
    </w:p>
    <w:p>
      <w:pPr>
        <w:pStyle w:val="Normal"/>
        <w:jc w:val="both"/>
        <w:rPr/>
      </w:pPr>
      <w:r>
        <w:rPr/>
        <w:t>A két szélhámos egy anvers-i gyémántkereskedőt szemelt ki következő áldozatként. Amíg az alkudozás folyt, ez teával kínálta őket. Chazan és Wyeder aztán 10 000 belga frankkal távoztak, cserében pedig átadták a szokásos hamisítványokat. A kereskedő azon nyomban észrevette a lopást és telefonált a rendőrségre. A rendőrök első, klasszikus kérdése ez volt: „Hozzányúltak-e az illetők valamilyen tárgyhoz?" És az ékszerésznek eszébe jutottak a csészék...</w:t>
      </w:r>
    </w:p>
    <w:p>
      <w:pPr>
        <w:pStyle w:val="Normal"/>
        <w:jc w:val="both"/>
        <w:rPr/>
      </w:pPr>
      <w:r>
        <w:rPr/>
        <w:t>Az ujjlenyomatok fényképét azonnal beküldték az Interpolhoz, ahol Chazant azonosították, Wyeder ujjlenyomatait pedig leadták a világ rendőrségeinek. Néhány héttel később Washingtonból táviratilag jelezték, hogy az FBI nyilvántartásában bizonyos Simonetti ujjlenyomataiként szerepelnek Wyeder ujjlenyomatai. Néhány hónapi szélcsend következett, amelynek a pretoriai (Dél-Afrika) Interpol-OKl riasztó körözőlevele vetett véget: egy kimberley-i gyémántkereskedő „drágakő-kicserélés" áldozatául esett. A két szélhámos ez alkalommal is álnevet használt, ám a közölt fényképek alapján felismerték őket. Az értesülések szerint útjuk következő állomása Ausztrália. Személyleírásukat és a letartóztatásukat kérő felhívást az egész útvonalon minden kikötőnek és minden repülőtérnek leadták. Chazan nem jutott messzire, ugyanis már a mauritániai Port-Louis repülőterén elfogták.</w:t>
      </w:r>
    </w:p>
    <w:p>
      <w:pPr>
        <w:pStyle w:val="Normal"/>
        <w:jc w:val="both"/>
        <w:rPr/>
      </w:pPr>
      <w:r>
        <w:rPr/>
        <w:t>Simonettit, alias Wyedert határozatlansága mentette meg – egy időre. Utolsó pillanatban irányt változtatott s európai repülőgépre vett jegyet. Minden repülőjáratot ellenőriztek, de a szélhámosnak mégis sikerült eltűnnie. Az Interpol valamennyi Országos Központi Irodája egy kerek esztendeig riadókészültségben maradt. 1962. március 27-én a párizsi rendőrség megtudta, hogy Simonetti útban van a francia főváros felé. Másnap le is tartóztatták a Pierre I-er Avenue-n, Christian Dior híres divatszalonjától nem messze, az egyik luxusszállóban. Három rendőrfelügyelő várta a szálloda előcsarnokában. Az egyik megszólította a választékosan öltözött, gomblyukában virágot viselő szélhámost: „Simonetti úr?" A meglepődött bandita határozott „Igen!"-nel felelt, s erre következett – a letartóztatás színhelyéül szolgáló elegáns és előkelő környezethez illően udvarias hangon – a szokásos felszólítás: „Kérjük, kövessen!"</w:t>
      </w:r>
    </w:p>
    <w:p>
      <w:pPr>
        <w:pStyle w:val="Normal"/>
        <w:jc w:val="both"/>
        <w:rPr/>
      </w:pPr>
      <w:r>
        <w:rPr/>
        <w:t>Az autóban az egyik felügyelő észrevette, hogy Simonetti valamit becsúsztat az ülés párnája alá. Egyik ausztráliai barátjához címzett távirat volt, amelyben segítséget kért a banda egy nemrégen letartóztatott tagja részére. Simonetti zsebei valóságos kincset rejtettek: gyémántköves gyűrűk és más ékszerek, összesen 10 000 000 frank értékben, s ezeken kívül egy boríték, 100 dolláros bankjegy nagyságú fehér papírszeletekkel... A szélhámos arra készült, hogy másnap a Rue de la Paix egy híres ékszerészénél alkalmazza a „kicserélés" műveletét.</w:t>
      </w:r>
    </w:p>
    <w:p>
      <w:pPr>
        <w:pStyle w:val="Normal"/>
        <w:jc w:val="both"/>
        <w:rPr/>
      </w:pPr>
      <w:r>
        <w:rPr/>
        <w:t>Személyazonosságának megállapításakor kiderült, hogy Simonettit valójában Karl Fareasnak hívják és 1908-ban született az ausztriai Odenburgban. Letartóztatásával sikerült felgöngyölíteni egy erős „geng"-et, amelynek ő volt a vezére. A Simonetti lefogását követő két év alatt negyvenkilenc nemzetközi szélhámost tartóztattak le és ítéltek el. Valamennyien a Simonettiéhez hasonló módszerekkel dolgoztak.</w:t>
      </w:r>
    </w:p>
    <w:p>
      <w:pPr>
        <w:pStyle w:val="Normal"/>
        <w:jc w:val="both"/>
        <w:rPr/>
      </w:pPr>
      <w:r>
        <w:rPr/>
        <w:t>Így hát több mint ötven bűnözőből álló „gyűjtemény" tűnt el egy időre a nemzetközi piacról. Legtöbbjük valóságos mestere volt a társalgásnak s annak a „művészetnek", amelyet így nevezhetnénk: „jó benyomást kelteni".</w:t>
      </w:r>
    </w:p>
    <w:p>
      <w:pPr>
        <w:pStyle w:val="Normal"/>
        <w:jc w:val="both"/>
        <w:rPr/>
      </w:pPr>
      <w:r>
        <w:rPr/>
        <w:t>Az ilyen szélhámosok bármilyen társaságban megfordulhatnak, Simonetti és társai viszont a gazdag körök látogatására képezték ki magukat. Akcióikat nem bízták a véletlenre, minden vállalkozásukhoz meghatározott szerepet dolgoztak ki, s azt játszották el.</w:t>
      </w:r>
    </w:p>
    <w:p>
      <w:pPr>
        <w:pStyle w:val="Normal"/>
        <w:jc w:val="both"/>
        <w:rPr/>
      </w:pPr>
      <w:r>
        <w:rPr/>
        <w:t>Ezek a szélhámosok, amint láttuk, fondorlataikkal nagyon gyakran megtévesztik az üzletembereket is, pedig ezek világában sohasem lankad az éberség, hiszen pénzről van szó... Néha egy telefonszám feltárcsázása vagy egy szimpla távirat fényt derítene a dologra. De az áldozat mégsem nyúl a telefonhoz, nem táviratozik: valósággal lenyűgözte, elbűvölte a csaló személyisége. Csak ezzel magyarázható például, hogy a szélhámosok sorozatosan alkalmazzák a drágakövek kicserélésének módszerét.</w:t>
      </w:r>
    </w:p>
    <w:p>
      <w:pPr>
        <w:pStyle w:val="Normal"/>
        <w:jc w:val="both"/>
        <w:rPr/>
      </w:pPr>
      <w:r>
        <w:rPr/>
        <w:t>Ám hagyjuk most ezeket a minta-példányokat, akik „szép szóval" rabolnak, s akik – az alvilágban használatos kifejezéssel élve – „a süketnémát is meg tudnák győzni, hogy telefont vásároljon". Hagyjuk őket, s térjünk vissza a hamisítványokhoz.</w:t>
      </w:r>
    </w:p>
    <w:p>
      <w:pPr>
        <w:pStyle w:val="Normal"/>
        <w:jc w:val="both"/>
        <w:rPr/>
      </w:pPr>
      <w:r>
        <w:rPr/>
      </w:r>
    </w:p>
    <w:p>
      <w:pPr>
        <w:pStyle w:val="Normal"/>
        <w:jc w:val="both"/>
        <w:rPr/>
      </w:pPr>
      <w:r>
        <w:rPr>
          <w:b/>
        </w:rPr>
        <w:t>„</w:t>
      </w:r>
      <w:r>
        <w:rPr>
          <w:b/>
        </w:rPr>
        <w:t>Travelers checks"</w:t>
      </w:r>
    </w:p>
    <w:p>
      <w:pPr>
        <w:pStyle w:val="Normal"/>
        <w:jc w:val="both"/>
        <w:rPr>
          <w:b/>
          <w:b/>
        </w:rPr>
      </w:pPr>
      <w:r>
        <w:rPr>
          <w:b/>
        </w:rPr>
      </w:r>
    </w:p>
    <w:p>
      <w:pPr>
        <w:pStyle w:val="Normal"/>
        <w:jc w:val="both"/>
        <w:rPr/>
      </w:pPr>
      <w:r>
        <w:rPr/>
        <w:t>Az „utazási csekkek", amelyeket az Egyesült Államokban találtak fel és kezdtek alkalmazni, az idegenforgalom révén gyorsan elterjedtek szerte a világon. Az effajta csekken nyomtatva szerepel az érték, tulajdonosa tehát nem tölti ki, csupán aláírja. A „travelers check", mivel bárhol érvényes nemzetközi bankjegynek minősül, felkeltette a szélhámosok érdeklődését. Változatos lehetőségeket találtak az utazási csekkek beszerzésére és felhasználására. Forgalomba hozhatnak aláíratlan vagy aláírt, valódi csekkeket; ebben az esetben lopott csekkről van szó. Az Interpol jelentései különféle csekklopási módszerekről számolnak be. A bankpénztárost, mondjuk, elhívják valahova, s bár csak néhány pillanatra távozik a bankpénztár ablakától, vagy esetleg épp csak a fejét fordítja el, a tolvajnak lehetősége nyílik ellopni az aláíratlan utazási csekkeket. Vagy vegyünk egy másik példát: valaki bizonyos számú csekklapot vásárolt, majd leült az asztalhoz, hogy aláírja őket. De ekkor a banktisztviselők „egyenruháját" – sötét színű öltönyt, fehér inget, fekete nyakkendőt viselő férfi lép hozzá, s kéri, hogy pillanatra szíveskedjék átadni a csekkeket, mert kibocsátásuknál valami tévedés történt. A tulajdonos gyanútlanul átadja a csekkeket, a tolvaj pedig udvarias „köszönöm"-öt mond, és nyugodtan eltűnik.</w:t>
      </w:r>
    </w:p>
    <w:p>
      <w:pPr>
        <w:pStyle w:val="Normal"/>
        <w:jc w:val="both"/>
        <w:rPr/>
      </w:pPr>
      <w:r>
        <w:rPr/>
        <w:t>Ha a lopott csekkeken aláírás is szerepel, a szélhámosnak a tulajdonos útlevelére is szüksége van ahhoz, hogy használni tudja őket. Ebben az esetben vagy ellopja az útlevelet is, vagy pedig hamisat készít. Ezt a módszert számos (és mindegyre több) nemzetközi szélhámos alkalmazta (és alkalmazza), akik a lopott csekkekkel és a lopott vagy hamisított útlevelekkel gyors körutat tesznek (természetesen repülőgépen) vagy tíz országban, aztán eltűnnek még mielőtt a rendőrség a nyomukra akadhatna.</w:t>
      </w:r>
    </w:p>
    <w:p>
      <w:pPr>
        <w:pStyle w:val="Normal"/>
        <w:jc w:val="both"/>
        <w:rPr/>
      </w:pPr>
      <w:r>
        <w:rPr/>
        <w:t>A második módszer az utazási csekkek, és egy vagy több – más-más nemzetiségű s más-más névre kiállított – útlevél hamisítása. Mindkét esetben azokról a már említett sarlatánokról van szó, akik nagyszerűen meg tudják játszani a dúsgazdag külföldit, vastag csekk-kötegükkel előkelő szállodában tanyáznak, s bőkezűen osztogatják a borravalót.</w:t>
      </w:r>
    </w:p>
    <w:p>
      <w:pPr>
        <w:pStyle w:val="Normal"/>
        <w:jc w:val="both"/>
        <w:rPr/>
      </w:pPr>
      <w:r>
        <w:rPr/>
        <w:t>Ilyen színészi tehetséggel rendelkező szélhámos tűnt fel 1958 februárjában Brüsszelben. Joseph E. Huffman névre szóló amerikai útlevéllel utazott. Tengerésztiszti személyazonossági igazolvánnyal is rendelkezett, amely tanúsította, hogy a „Robin Hood" óceánjáró személyzetéhez tartozik. Huffman Anvers-ben kilencvennyolc, Brüsszelben pedig mintegy hatvan darab száz dolláros utazási csekket váltott be, aztán... illa berek!</w:t>
      </w:r>
    </w:p>
    <w:p>
      <w:pPr>
        <w:pStyle w:val="Normal"/>
        <w:jc w:val="both"/>
        <w:rPr/>
      </w:pPr>
      <w:r>
        <w:rPr/>
        <w:t>A brüsszeli Interpol-OKI jelentette a szélhámos megjelenését és eltűnését. Egy héttel később a párizsi Interpol újabb táviratot kapott, amely közölte, hogy Huffman ismét megjelent a belga fővárosban. Itt beváltott ötven hamis utazási csekket, tehát bezsebelt 5000 dollárt, s ebből kifizetett egy sorozat platinagyűrűt. Nem sokkal azután megérkezett Párizsba a harmadik távirat is. Ez alkalommal Huffman még nagyobb csalást követett el: gyémántokkal kirakott platinaékszereket vásárolt, amelyekért 10000 dollárt fizetett – illetve száz darab hamis száz dolláros csekket adott át.</w:t>
      </w:r>
    </w:p>
    <w:p>
      <w:pPr>
        <w:pStyle w:val="Normal"/>
        <w:jc w:val="both"/>
        <w:rPr/>
      </w:pPr>
      <w:r>
        <w:rPr/>
        <w:t>A párizsi Interpol szétküldte Huffman személyleírását. Nem sokkal ezután azonosították és gyanún kívül helyezték az igazi Joseph Elmo Huffman észak-karolinai amerikai állampolgárt, aki igazolta, hogy 1956 augusztusában elvesztette a tárcáját, amelyben személyazonossági iratait tartotta.</w:t>
      </w:r>
    </w:p>
    <w:p>
      <w:pPr>
        <w:pStyle w:val="Normal"/>
        <w:jc w:val="both"/>
        <w:rPr/>
      </w:pPr>
      <w:r>
        <w:rPr/>
      </w:r>
    </w:p>
    <w:p>
      <w:pPr>
        <w:pStyle w:val="Normal"/>
        <w:jc w:val="both"/>
        <w:rPr/>
      </w:pPr>
      <w:r>
        <w:rPr/>
        <w:t>Miközben a belga rendőrség lázasan keresi az ál-Huffmant, s egyik gyanús egyént a másik után hallgatja ki. Párizs jelenti, hogy a szélhámos újabb két műveletet hajtott végre, ezúttal itt, a francia fővárosban. A „Huffman-ügy" nemzetközi jellege egyre nyilvánvalóbbá vált. A szélhámos megfordult Rómában, végig haladt a Cote d'Azur-on (Cannes, Nizza, Monte-Carlo), s mindenütt hagyott néhány darabot kifogyhatatlannak tűnő hamis csekk gyűjteményéből. Ezt követően, amikor Huffman valószínűleg megsejtette, hogy nevének „híre" most már túl nagy, a velencei rendőrség jelezte, hogy százhárom darab hamis száz dolláros csekket fedeztek fel Juan Ortega Ramirez nevű, perui állampolgár aláírásával. Ramirezre pontosan ráillett Huffman személyleírása, s „modus operandi"-ja is azonos volt. A perui szélhámost, akárcsak Huffmant, különösen vonzották az ékszerek.</w:t>
      </w:r>
    </w:p>
    <w:p>
      <w:pPr>
        <w:pStyle w:val="Normal"/>
        <w:jc w:val="both"/>
        <w:rPr/>
      </w:pPr>
      <w:r>
        <w:rPr/>
        <w:t>Miközben az Interpol újabb adatokat adott le Huffmanról, alias Ramirezről, s világszerte riadóztatta a rendőrséget, a szélhámos nyugodtan visszatért – immár tizenharmadszor – Amszterdamba. Ezúttal Robert Emil Hudec névre szóló amerikai útlevele van, és sikerül véghezvinnie pályafutása legnagyobb szélhámosságát. Egy ismert ékszerésznél, hosszas alkudozások után, kiválaszt egy brilliáns-készletet, és százötvenhárom darab hamis száz dolláros csekkel fizet. A kereskedő olyannyira elégedett volt a ragyogó üzlettel, hogy arany öngyújtót ajándékozott tekintélyes és elegáns vevőjének. Huffman, alias Ramirez, alias Hudec így lett briliánsok és arany öngyújtó tulajdonosa, a kereskedő pedig maradt a csekkekkel, amelyeket bankja nem volt hajlandó beváltani, minthogy valamennyi hamisnak bizonyult.</w:t>
      </w:r>
    </w:p>
    <w:p>
      <w:pPr>
        <w:pStyle w:val="Normal"/>
        <w:jc w:val="both"/>
        <w:rPr/>
      </w:pPr>
      <w:r>
        <w:rPr/>
        <w:t>Vajon magányos szélhámosról van-e szó, aki különböző nevek alatt, társak nélkül operál? Az olasz és a spanyol rendőrség más véleményen volt. Ezekben az országokban szintén sok „travelers check" jelent meg, de ezek sorozatszámai nem egyeztek a Huffman-féle csekkek számozásával. Tehát inkább egy jól megszervezett bandáról lehet szó. Az első ilyen csekket hat hónappal előbb, a New Yorkból Franciaország felé tartó „America" óceánjáró fedélzetén váltották be. A szélhámost Antonio Buchan-Genesnek hívták, és mexikói útlevele volt. Az FBI jelentése, amely figyelmeztetett Buchan-Genesre, megjegyezte, hogy ennek két útitársa is volt, két portugál, akik közül az egyik Chrysler gépkocsit birtokolt. A portugálok kilétét hamarosan megállapították.</w:t>
      </w:r>
    </w:p>
    <w:p>
      <w:pPr>
        <w:pStyle w:val="Normal"/>
        <w:jc w:val="both"/>
        <w:rPr/>
      </w:pPr>
      <w:r>
        <w:rPr/>
      </w:r>
    </w:p>
    <w:p>
      <w:pPr>
        <w:pStyle w:val="Normal"/>
        <w:jc w:val="both"/>
        <w:rPr/>
      </w:pPr>
      <w:r>
        <w:rPr/>
        <w:t>Ribeiro Ginja 43 éves és de Costa-Carbal 32 éves egyénekről volt szó. Az „America" hajó e három utasa egy ideig Párizsban időzött, majd együtt ment tovább. Anvers-i tartózkodásuk időpontja egybeesett a Huffman által elkövetett csalások időpontjával. Később Ribeiro Ginját Biarritzban látták egy kubai férfi, Manuel Valdez társaságában.</w:t>
      </w:r>
    </w:p>
    <w:p>
      <w:pPr>
        <w:pStyle w:val="Normal"/>
        <w:jc w:val="both"/>
        <w:rPr/>
      </w:pPr>
      <w:r>
        <w:rPr/>
        <w:t>Az Interpolnál összehasonlították Huffman, Costa-Carbal és Valdez ismertetőjeleit. Kiderült, hogy a három név mögött egyetlen személy rejtőzik! A helyzetet még bonyolultabbá tette, hogy újabb szereplő lépett a színre a hamis csekkek e körtáncában. Victor Manuel Martins, egy 31 éves portugál, aki Ribeiro Ginja Chryslerével közlekedett. A párizsi rendőrség rátalált a szélhámosok vezérkarának titkos székhelyére. Kis szállóban tanyáztak az Interpol akkori, Rue Paul Valéry-i központjától csak mintegy ötszáz méternyire... Sikerült lefülelni Ginját, Martinst és még két másik egyént, akik közül az egyik Manuel Mauro Pristo y Crespo néven igazolta magát.</w:t>
      </w:r>
    </w:p>
    <w:p>
      <w:pPr>
        <w:pStyle w:val="Normal"/>
        <w:jc w:val="both"/>
        <w:rPr/>
      </w:pPr>
      <w:r>
        <w:rPr/>
        <w:t>A Martins szállodai szobájában tartott kutatáskor valóságos útlevél-készlet került elő. És mindegyiken Martins fényképe. Egyet közülük, amely Robert Emil Hudec névre szólt, megmutattak az amszterdami gyémántkereskedőnek. Ez ugyanis, annak idején, feljegyezte az útlevél számát. Ginja papírjai között megtalálták a banda irattárát és elszámolásait, ami arra engedett következtetni, hogy Ginja volt a „geng" titkára. A legérdekesebb bizonyítékot viszont Martins – azaz Costa-Carbal, Ramirez, Valdez, Hudec és természetesen Huffman – szolgáltatta: egy jegyzetfüzetecskét, amely részletesen feltüntette a csoport valamennyi „vállalkozását". Hiába na, ez a Huffman már ilyen alapos ember volt...</w:t>
      </w:r>
    </w:p>
    <w:p>
      <w:pPr>
        <w:pStyle w:val="Normal"/>
        <w:jc w:val="both"/>
        <w:rPr/>
      </w:pPr>
      <w:r>
        <w:rPr/>
        <w:t>A bandát felgöngyölítették, de az Interpolnak tisztáznia kellett a szélhámosok igazi kilétét, s elsősorban is a számtalan álnéven szereplő Huffmanét. Először azonban a színtéren utolsóként megjelent Manuel Mauro Pristo y Crespo személyazonosságát sikerült megállapítani, akit a mexikói rendőrség is körözött különböző bűncselekményekért. Ő volt Buchan-Genes az „America" hajóról? Igen, de valódi neve más: Frank Manuel Bustos. Amerikai állampolgár, akit az FBI kábítószer-csempészésért körözött. Ami Huffmant illeti, reá vonatkozóan szintén Mexikóból érkeztek adatok. A csinos és fiatal és ugyanakkor megrögzött szélhámos neve szinte iróniaként hatott: Candido de Conceicao Carinhasnak hívták. A „candido" kifejezés nem jelent-e tündöklően tiszta, naivul ártatlan lelki derűt? A szélhámosságok szervezője óvatosságból sohasem használta ugyanazt a nevet a csekkek aláírására, amelyet a szálloda vendégkönyvébe bejegyzett. A legtöbb esetben egyedül ment a bankokba, menetjegyirodákba vagy az ékszerészekhez. Viszont minden ilyen alkalommal diszkréten kísérte egyik embere. A „vállalkozás" végrehajtása után a zsákmányt átadta valamelyik cinkosának, hiszen a főnök tudta, hogy elegendő személyazonossági irattal rendelkezik, s így bárhol más néven igazolhatja magát, nem pedig azon, amellyel a műveletet végrehajtotta.</w:t>
      </w:r>
    </w:p>
    <w:p>
      <w:pPr>
        <w:pStyle w:val="Normal"/>
        <w:jc w:val="both"/>
        <w:rPr/>
      </w:pPr>
      <w:r>
        <w:rPr/>
        <w:t>Ebből az esetből láthatjuk, milyen bonyolult egy-egy hamisítási ügy, amelyet a nemzetközi szélhámosok „nagy menői" vezetnek. „Az Interpol létrejötte előtt – állapítja meg könyvében Tom Tullet – (a szélhámosok – sz. m.) könnyebben meg tudtak szabadulni a körözés következményeitől. Ma viszont, a több rendőrségi szervtől érkező értesítések gyors és hatékony központosítása a legtöbb esetben ellátja a bajukat."</w:t>
      </w:r>
    </w:p>
    <w:p>
      <w:pPr>
        <w:pStyle w:val="Normal"/>
        <w:jc w:val="both"/>
        <w:rPr/>
      </w:pPr>
      <w:r>
        <w:rPr/>
        <w:t>Ami nem történhetett volna meg például az első világháború előtt.</w:t>
      </w:r>
    </w:p>
    <w:p>
      <w:pPr>
        <w:pStyle w:val="Normal"/>
        <w:jc w:val="both"/>
        <w:rPr/>
      </w:pPr>
      <w:r>
        <w:rPr/>
        <w:t>„</w:t>
      </w:r>
      <w:r>
        <w:rPr/>
        <w:t>Az Interpol sokkal kevesebb adattal rendelkezik a hamis csekkeket, mint például a hamisított bankjegyeket illetően" – állapítja meg a pénzhamisítások kérdésével foglalkozó IV. nemzetközi konferencián (Koppenhága, 1961) előterjesztett jelentés, majd így folytatja: „A bankokat kevésbé aggasztják az ilyen vétségek, mert a biztosítás a legtöbb esetben ellensúlyozza az elszenvedett kárt. Másrészt, a bankintézmények nem szeretnék, hogy ügyfeleik elveszítsék a csekk fizetőképességébe vetett bizalmukat..."</w:t>
      </w:r>
    </w:p>
    <w:p>
      <w:pPr>
        <w:pStyle w:val="Normal"/>
        <w:jc w:val="both"/>
        <w:rPr/>
      </w:pPr>
      <w:r>
        <w:rPr/>
        <w:t>Carinhas bandája harminckilenc „vállalkozást" hajtott végre, s ebből 78 500 dollár „nyeresége" származott. A vizsgálat során azonban megállapítást nyert, hogy ez az összeg nem teljes, mert e veszedelmes „geng" egyes áldozatai jobbnak tartották nem értesíteni a hatóságokat. Talán jó hírnevüket féltették?</w:t>
      </w:r>
    </w:p>
    <w:p>
      <w:pPr>
        <w:pStyle w:val="Normal"/>
        <w:jc w:val="both"/>
        <w:rPr/>
      </w:pPr>
      <w:r>
        <w:rPr/>
        <w:t>A Le Monde közölte, hogy a párizsi rendőrség, hosszas nyomozás után, 1968 januárjában letartóztatott egy szélhámos-bandát, amely utazási csekkek hamisítására specializálta magát. „A francia rendőrök, saját nyomozó munkájuknak és az Interpoltól kapott értesüléseknek köszönhetően Amszterdamban elfogták ugyanazon tolvajbanda négy tagját... Mind a négy hamis iratokkal operált", írja az újság, s hozzáfűzi: „...az eddigi vizsgálatok arra engednek következtetni, hogy a banda Európában, Afrikában és Közép-Kelet egy részén működött, s hozzávetőleges becslések szerint 1 000 000 frankot vágott zsebre."</w:t>
      </w:r>
    </w:p>
    <w:p>
      <w:pPr>
        <w:pStyle w:val="Normal"/>
        <w:jc w:val="both"/>
        <w:rPr/>
      </w:pPr>
      <w:r>
        <w:rPr/>
      </w:r>
    </w:p>
    <w:p>
      <w:pPr>
        <w:pStyle w:val="Normal"/>
        <w:jc w:val="both"/>
        <w:rPr>
          <w:b/>
          <w:b/>
        </w:rPr>
      </w:pPr>
      <w:r>
        <w:rPr>
          <w:b/>
        </w:rPr>
        <w:t>A csekkfizetés alkonya?</w:t>
      </w:r>
    </w:p>
    <w:p>
      <w:pPr>
        <w:pStyle w:val="Normal"/>
        <w:jc w:val="both"/>
        <w:rPr>
          <w:b/>
          <w:b/>
        </w:rPr>
      </w:pPr>
      <w:r>
        <w:rPr>
          <w:b/>
        </w:rPr>
      </w:r>
    </w:p>
    <w:p>
      <w:pPr>
        <w:pStyle w:val="Normal"/>
        <w:jc w:val="both"/>
        <w:rPr/>
      </w:pPr>
      <w:r>
        <w:rPr/>
        <w:t>A pénzt helyettesítő modern eszközök sorában a csekk élhelyet foglal el. Ez kétségtelen. Szép számmal akadnak olyan emberek, akik csak némi aprópénzt hordanak zsebükben, azt is főleg borravaló osztogatása céljából. És a cigaretta? Amennyiben húsz csomagot tartalmazó dobozonként vásárolja az illető, senki sem fogja nevetségesnek találni, ha csekkel fizet. A modern kor embere azonban lassanként a csekket is nehézkes fizetési eszköznek kezdi tekinteni. Ki kell tölteni, alá kell írni, ki kell tépni a füzetből...</w:t>
      </w:r>
    </w:p>
    <w:p>
      <w:pPr>
        <w:pStyle w:val="Normal"/>
        <w:jc w:val="both"/>
        <w:rPr/>
      </w:pPr>
      <w:r>
        <w:rPr/>
        <w:t>A bankok is sokallják a kis folyószámlákkal kapcsolatos könyvelői teendőket, mert nehézkesek, költségesek. Megszületett hát a „hitelkártya". Amerikában találták fel tíz esztendeje, s azóta az American Express kártyáit kétmillió ember hordja a zsebében, szerte a világon.</w:t>
      </w:r>
    </w:p>
    <w:p>
      <w:pPr>
        <w:pStyle w:val="Normal"/>
        <w:jc w:val="both"/>
        <w:rPr/>
      </w:pPr>
      <w:r>
        <w:rPr/>
        <w:t>Kicsiny, vékonyka kartonlap ez az új fizetési eszköz, tulajdonosa kitörölhetetlen tintával írta rá kézjegyét, fent a kártya elnevezése (American Express, Diners' Club, Carte bleue...), alul a sorszám, amelyet különleges eljárással nyomtak a műanyagkartonra. A hitel-kártya máris igen sok változatban létezik. Bennünket itt elsősorban a nemzetközi forgalomban levők érdekelnek. A tulajdonos felmutatja a kártyát, akár Maigret felügyelő, aki szivarzsebéből húzza elő igazolványát. A kereskedő nem kér sem útlevelet, sem egyéb igazolást, a kliens aláírja a számlát, amit azután a kereskedő beküld a kártyát kibocsátó banknak. Az exkluzív jelleggel bíró hitel-kártyák közé tartoznak például a Diners' Club kártyái. Másfél millió ember utazik velük a világban, de aki nem tud kimutatni legalább ezer dollár biztos havi jövedelmet, nem juthat hozzá. A Diners' Club, American Express vagy Rothschild kártyákkal bármilyen természetű fogyasztást vagy vásárlást ki lehet egyenlíteni. Léteznek olyan kartonok is, amelyek csak bizonyos célra használhatók. Így például felmutatásuk ellenében gépkocsit lehet bérelni és nem kell lefizetni a szükséges biztosítékot. Hotelszámlát vagy repülőgép-jegyet lehet velük kiegyenlíteni, vagy benzint vásárolni a világ bármely benzinkútjánál. A hitel-kártya birtokosa csak olyan személy lehet, akinek folyószámlája van valamelyik nagy pénzintézetnél és akinek fizetőképessége és becsületessége minden tekintetben feddhetetlen. A francia Intercarte nem helyettesíti a csekket, hanem alátámasztja annak hitelességét. A kereskedő, akinek a vásárló felmutat egy Intercarte-ot, tudja, hogy a vevő nem hamis csekkel fizetett. Az ugyancsak francia Carte d'or esetében a tulajdonosnak nincs szüksége bankbetétre. Ez valóban „hitel-kártya", és olyan cikkek vásárlásánál használatos, amelyeket általában nem szoktak részletre, hitelbe árusítani.</w:t>
      </w:r>
    </w:p>
    <w:p>
      <w:pPr>
        <w:pStyle w:val="Normal"/>
        <w:jc w:val="both"/>
        <w:rPr/>
      </w:pPr>
      <w:r>
        <w:rPr/>
        <w:t>A bankok a következő előnyökre számítanak a hitelkártyák bevezetésével: a kártya fokozatosan helyettesíteni fogja a csekket; bizonyos keretek között hitelt biztosít olyan magánszemélyeknek, akiknek becsületességéhez nem férhet kétség; a hitel-kártyák használata erősen megnövelheti a bankbetétek számát és összegét, a bank pedig saját rizikóját a magas kezelési költségekkel és kamatlábbal ellensúlyozhatja. Az eddigi jelentések azt mutatják, hogy a kliensek általában kifogástalanul viselkedtek, nem lépték túl az engedélyezett hitelkeretet. Ezzel szemben megjelentek a színen a „kártyacsalók".</w:t>
      </w:r>
    </w:p>
    <w:p>
      <w:pPr>
        <w:pStyle w:val="Normal"/>
        <w:jc w:val="both"/>
        <w:rPr/>
      </w:pPr>
      <w:r>
        <w:rPr/>
        <w:t>Az Interpol folyóiratának 1968 novemberi számában Nemzetközi csalások cím alatt cikk jelent meg, amely az Interpol székhelyén megtartott nemzetközi értekezletről számol be. A többi között Lipson, az American Express Company biztonsági szolgálatának igazgatója, előadást tartott a „hitel-kártyák" körül kifejlődő szélhámosságokról. A legtöbb csalást lopott kártyák segítségével hajtják végre. Ebben az esetben a szélhámos leleplezése igen nehéz, hiszen a kereskedő, a légitársaságok jegyirodái, az autókölcsönzők, a nagy szállodák üzletvezetői és egyéb intézmények megelégszenek a kártya felmutatásával, és nem kérik – mint például a csekkek esetében – az útlevelet is. Előfordulhat, hogy a lopott kártyával operáló csalónak cinkostársa van valamelyik légitársaságnál. Ez utóbbi bonyolult, nagyösszegű jegyet állít ki a szélhámos részére, a jegy ellenértéke túlhaladja a kártya hitelkeretét. A csaló később a jegyet visszaváltja, és így készpénzhez jut. Lipson felvetette, hogy a hitel-kártyák tömeges megjelenése az erre vonatkozó törvényhozás átdolgozását teszi szükségessé. Így például törvénybe kell iktatni, milyen mértékben felelős a tulajdonos kártyája elvesztésének, vagy vigyázatlansága következtében történő ellopásának esetében. Lipson véleménye szerint a kártyákat kibocsátó bankokat vagy intézményeket kötelezni kell, hogy a legmagasabb színvonalú műszaki eszközökkel tegyék lehetetlenné e dokumentumok hamisítását, illetve utánzását. Lipson kifogásolta, hogy nem létezik egy olyan nemzetközi szerv, amely egybehangolhatná a kártyákat kibocsátó – és rohamosan szaporodó – vállalatok munkáját. Ilyen szerv hiányában az Interpol csak keveset tehet a kialakulóban levő, újfajta szélhámossági ág elleni küzdelemben. Lipson jó rendszernek tartja, hogy a kártyákat évente kicserélik. Azaz minden hitel-kártya csak egy évig érvényes. Elektronikus könyvelő gépek segítségével a kibocsátó intézetek gyakori és hathatós ellenőrzést hajthatnak végre, és ezzel a nyomozók munkáját is segíthetik.</w:t>
      </w:r>
    </w:p>
    <w:p>
      <w:pPr>
        <w:pStyle w:val="Normal"/>
        <w:jc w:val="both"/>
        <w:rPr/>
      </w:pPr>
      <w:r>
        <w:rPr/>
      </w:r>
    </w:p>
    <w:p>
      <w:pPr>
        <w:pStyle w:val="Normal"/>
        <w:jc w:val="both"/>
        <w:rPr/>
      </w:pPr>
      <w:r>
        <w:rPr>
          <w:b/>
        </w:rPr>
        <w:t>Nemzetközi csalók</w:t>
      </w:r>
    </w:p>
    <w:p>
      <w:pPr>
        <w:pStyle w:val="Normal"/>
        <w:jc w:val="both"/>
        <w:rPr>
          <w:b/>
          <w:b/>
        </w:rPr>
      </w:pPr>
      <w:r>
        <w:rPr>
          <w:b/>
        </w:rPr>
      </w:r>
    </w:p>
    <w:p>
      <w:pPr>
        <w:pStyle w:val="Normal"/>
        <w:jc w:val="both"/>
        <w:rPr/>
      </w:pPr>
      <w:r>
        <w:rPr/>
        <w:t>Az Interpol számtalanszor hangsúlyozta, mennyire jelentős a szorosabb nemzetközi együttműködés a tekintetben, hogy felderítsék a szélhámosságokat, amelyeknek nagymértékben kedvez az idegenforgalom és általában a népességvándorlás. A sarlatánok leleményessége valósággal bámulatos! Vannak, például „utazási ügynökségek", amelyek átveszik az ügyfelektől a pénzt anélkül, hogy valaha is kifizetnék azok szállodai számláját. Legutóbbi közgyűlésein az Interpol olyan csalásokról is beszámolt, amelyeket a külföldi munkaerő toborzásának örve alatt követnek el. Úgy nevezett hivatalok hirdetések révén kitűnő állásokat ígérnek a jelentkezőknek, s aztán hamis alkalmazási bizonyítványokat nyújtanak át nekik nagy összegek ellenében. Csupán az NSZK-ban közel ezer ilyen eset történt. Hasonló esetekre figyeltek fel Libanonban és az EAK-ban is.</w:t>
      </w:r>
    </w:p>
    <w:p>
      <w:pPr>
        <w:pStyle w:val="Normal"/>
        <w:jc w:val="both"/>
        <w:rPr/>
      </w:pPr>
      <w:r>
        <w:rPr/>
        <w:t>A rablásnak egy másik, most elterjedő új formájáról első ízben a Interpol 1965-ben megtartott 34. ülésszakán számoltak be. Olyan nemzetközi jellegű csalásokról van szó, amelyeknek az elkövetéséhez a bűnöző be se teszi a lábát abba az országba, ahol a törvénytelenséget elköveti. Ilyen esetben felmerül a kérdés: ki vezeti a nyomozást – a szélhámos hazájának avagy annak az országnak a hatóságai, amelyben az áldozatok élnek? Ilyenkor fontos szerepet tölt be az Interpol, főképpen a gyors adatszolgáltatás lebonyolításában.</w:t>
      </w:r>
    </w:p>
    <w:p>
      <w:pPr>
        <w:pStyle w:val="Normal"/>
        <w:jc w:val="both"/>
        <w:rPr/>
      </w:pPr>
      <w:r>
        <w:rPr/>
        <w:t>Különösen nagy feltűnést keltett egy ilyen vonatkozású, nagyméretű szélhámosság, amelyet az argentínai Népi Banknak tulajdonított pénzesutalványok révén követtek el. Az argentin szövetségi rendőrség a Buenos Aires-i Interpol-OKI segítségével – ez utóbbi ugyanis a Főtitkárság révén kapcsolatba lépett a többi érdekelt országgal – rendkívül gyors vizsgálatot szervezett s elfogta a csalókat. A fejlődő országok mind ki vannak téve az effajta szélhámosságoknak. Bizonyos „üzletemberek" nem létező bankokat „létesítenek" s az illető országban számottevő bankbetétre tesznek szert, ugyancsak nem létező kereskedelmi tevékenység finanszírozására. A csalás e kategóriájának szintén számos változata van. Bizonyos csoport, például, export-import céget létesít s egy ideig kifogástalan, becsületes üzleteket bonyolít le. Miután jó hírnévre tesz szert, s így „a gyanúnak még az árnyéka sem férhet hozzá", nyugodtan gyümölcsöztetheti, legalább is egy ideig, tagjainak hamisítói és szélhámosi tehetségét. Iratokat hamisítanak bizonylatként az ügyfél által megrendelt áru leszállításáról, s ennek alapján az ügyfél bankjától felveszik az elküldetlen áru ellenértékét. Ennek a szélhámosság-fajtának egyik „adóügyi" változata a „Hansa Export-ügy".</w:t>
      </w:r>
    </w:p>
    <w:p>
      <w:pPr>
        <w:pStyle w:val="Normal"/>
        <w:jc w:val="both"/>
        <w:rPr/>
      </w:pPr>
      <w:r>
        <w:rPr/>
        <w:t>Friedrich Wilhelm Ermisch kiskereskedő és Brigitte Glinga fiatal fodrásznő 1966-ban Düsseldorfban megalakították a „Hansa Export" céget. A cég tevékenységi szakága: szén- és acéllemez-export. A rendelő ország: kizárólag Hollandia. A nyugatnémet adóhivatal 4 százaléktól 9 százalékig terjedő adókedvezményben részesíti az exportcégeket, tevékenységük ösztönzése céljából. A „Hansa Export" két éven át „exportálja" a szenet Hollandiába, a düsseldorfi adóhivatal pedig egyre nagyobb összegeket térít vissza a cég tulajdonosainak. Nem egészen két év alatt körülbelül 15 millió márkát. Mint ahogy a helyéből kimozdított kő sziklaomláshoz vezethet, ugyanúgy vezetett 1967 decemberében egy jelentéktelen könyvelési tévedés a csalás felfedezéséhez: 1) a „Hansa Export" csak papíron létezett, tehát semmit sem exportált; 2) a cég „tevékenysége" a szénszállítmányok elküldését igazoló hamis bizonylatok készítésére korlátozódott; 3) a szenet olyan határállomáson „szállították ki" az országból, amelyen már hosszú évek óta nem bonyolítottak le áruforgalmat. Érdekes, hogy „a cég" húsz hónapi tevékenysége alatt senki sem figyelt fel erre a dologra, ugyanígy arra sem, hogy 4) a két üzlettárs által Hollandiába „exportált" szénmennyiség megegyezett az utóbbi tíz év folyamán ebbe az országba kivitt nyugatnémet szén összmennyiségével...</w:t>
      </w:r>
    </w:p>
    <w:p>
      <w:pPr>
        <w:pStyle w:val="Normal"/>
        <w:jc w:val="both"/>
        <w:rPr/>
      </w:pPr>
      <w:r>
        <w:rPr/>
        <w:t>A fiktív „cég" tulajdonosai külföldre menekültek. Következett az NSZK-beli Interpol-OKI „piros körözvénye" Párizsba az Interpolhoz: „Kutassák fel és tartóztassák le..." A két csalót Mexikóban fogták el és adták át az NSZK rendőrségének.</w:t>
      </w:r>
    </w:p>
    <w:p>
      <w:pPr>
        <w:pStyle w:val="Normal"/>
        <w:jc w:val="both"/>
        <w:rPr/>
      </w:pPr>
      <w:r>
        <w:rPr/>
      </w:r>
    </w:p>
    <w:p>
      <w:pPr>
        <w:pStyle w:val="Normal"/>
        <w:jc w:val="both"/>
        <w:rPr/>
      </w:pPr>
      <w:r>
        <w:rPr>
          <w:b/>
        </w:rPr>
        <w:t>Fegyver a hamisítványok ellen</w:t>
      </w:r>
    </w:p>
    <w:p>
      <w:pPr>
        <w:pStyle w:val="Normal"/>
        <w:jc w:val="both"/>
        <w:rPr>
          <w:b/>
          <w:b/>
        </w:rPr>
      </w:pPr>
      <w:r>
        <w:rPr>
          <w:b/>
        </w:rPr>
      </w:r>
    </w:p>
    <w:p>
      <w:pPr>
        <w:pStyle w:val="Normal"/>
        <w:jc w:val="both"/>
        <w:rPr/>
      </w:pPr>
      <w:r>
        <w:rPr/>
        <w:t>Ritka eset, hogy valaki pontosan utánozzon egy aláírást. Ez a hamisító ügyességétől függ, s attól, hogy milyen gyorsan szalad a toll a papíron. A legtöbb hamisító nem követi pontosan a betűk vonalát még akkor sem, ha lassan dolgozik. Ha pedig cselekvése gyors, még több hibát követ el. Hogyan lehet felfedezni ezeket a hibákat? Milyen eszközökkel? Itt van előttünk két újságcikk. Az egyiket Ordway Hilton New York-i okmányszakértő írta. Hilton híve az infravörös fényképezésnek, „amely a legalkalmasabb a hamisítványok felfedezéséhez. A kék és a fekete folyékony tinták – írja az amerikai szakértő – s egyes golyóstoll-tinták csak korlátozott mennyiségű infravörös sugarat nyelnek el. Így hát egy olyan fényképen, amelyet infravörös sugarakra érzékeny lemezzel készítettek, számottevően elmosódik a tinta nyoma, viszont erősen előtűnik az írás lemásolására használt indigó nyoma. Ily módon ideális eszköz áll rendelkezésre a hamisítványok felfedezéséhez..."</w:t>
      </w:r>
    </w:p>
    <w:p>
      <w:pPr>
        <w:pStyle w:val="Normal"/>
        <w:jc w:val="both"/>
        <w:rPr/>
      </w:pPr>
      <w:r>
        <w:rPr/>
        <w:t>Heinrich Becker wiesbadeni kriminalista, a második cikk szerzője, nincs ezen a véleményen. Ő az infravörös sugarakkal működő, elektronoptikai átalakítóval ellátott mikroszkópot ajánlja, mert „az infravörös sugarakat alkalmazó mikroszkóp előnye a hagyományos infrafényképekkel szemben nem csupán az eredmények kiváló minőségében rejlik... ez a mikroszkóp óriási időnyereséget is biztosít a nyomozómunkában". Valóban, az infravörös sugarak évek óta a kriminalista felszereléséhez tartoznak. Ott, ahol a többi vizsgálati módszer csődöt mond, az infravörös sugarak még egy lehetőséget kínálnak a bizonyítékok vizsgálatához. És nemcsak a hamisítások esetében. A német szakértő rámutat, Hogy az infravörös sugarak „elősegíthetik továbbá a növényrészecskék, rostok, hajszál, textil- és más anyagfoszlányok felfedezését, vagy a festékrétegek meghatározását stb. Köztudomású, milyen nagy jelentőségük van a golyónyomok vagy vérpecsétek vizsgálatában".</w:t>
      </w:r>
    </w:p>
    <w:p>
      <w:pPr>
        <w:pStyle w:val="Normal"/>
        <w:jc w:val="both"/>
        <w:rPr/>
      </w:pPr>
      <w:r>
        <w:rPr/>
        <w:t>Hangsúlyozni kívánjuk, hogy e két cikk csak kis részét tükrözi a hamisítások felderítésére használt kriminalisztikai fegyvertárnak. Így például a tinták elemzésére metallográfiai mikroszkópokat, vegyi eljárásokat stb. alkalmaznak. Az írott szöveg kitörlésén alapuló hamisítványok (a „mosott" csekkek) esetében az ibolyántúli sugarakkal készített fényképeket és a színek különválasztásával történő fényképezést is alkalmazzák. Ez utóbbit fő módszerként is és a vegyi eljárások kiegészítőjeként is használják. És így tovább.</w:t>
      </w:r>
    </w:p>
    <w:p>
      <w:pPr>
        <w:pStyle w:val="Normal"/>
        <w:jc w:val="both"/>
        <w:rPr/>
      </w:pPr>
      <w:r>
        <w:rPr/>
      </w:r>
    </w:p>
    <w:p>
      <w:pPr>
        <w:pStyle w:val="Normal"/>
        <w:jc w:val="both"/>
        <w:rPr/>
      </w:pPr>
      <w:r>
        <w:rPr/>
      </w:r>
      <w:r>
        <w:br w:type="page"/>
      </w:r>
    </w:p>
    <w:p>
      <w:pPr>
        <w:pStyle w:val="Normal"/>
        <w:jc w:val="both"/>
        <w:rPr>
          <w:b/>
          <w:b/>
        </w:rPr>
      </w:pPr>
      <w:r>
        <w:rPr>
          <w:b/>
        </w:rPr>
        <w:t>VII. FEJEZET</w:t>
      </w:r>
    </w:p>
    <w:p>
      <w:pPr>
        <w:pStyle w:val="Normal"/>
        <w:jc w:val="both"/>
        <w:rPr>
          <w:b/>
          <w:b/>
        </w:rPr>
      </w:pPr>
      <w:r>
        <w:rPr>
          <w:b/>
        </w:rPr>
        <w:t>A gyilkosok külföldre menekülnek</w:t>
      </w:r>
    </w:p>
    <w:p>
      <w:pPr>
        <w:pStyle w:val="Normal"/>
        <w:jc w:val="both"/>
        <w:rPr>
          <w:b/>
          <w:b/>
        </w:rPr>
      </w:pPr>
      <w:r>
        <w:rPr>
          <w:b/>
        </w:rPr>
      </w:r>
    </w:p>
    <w:p>
      <w:pPr>
        <w:pStyle w:val="Normal"/>
        <w:jc w:val="both"/>
        <w:rPr/>
      </w:pPr>
      <w:r>
        <w:rPr/>
        <w:t>Sydney Triffin angol földmunkás 1949. október 21-én egy csomagot halászott ki a Black-River folyóból. Szó ami szó, elég furcsa csomag volt, ám Triffin ennek ellenére sem gondolhatta volna, hogy gyászos felfedezése szokatlan bűnügyi nyomozás kiindulópontja lesz. A baljós batyuban egy férfi törzse volt; feje és lábai hiányoztak. A csomagra Tillingham mellett találtak rá, feltételezték tehát, hogy a dagály úsztatta fel a tengerből a Black-Riverbe.</w:t>
      </w:r>
    </w:p>
    <w:p>
      <w:pPr>
        <w:pStyle w:val="Normal"/>
        <w:jc w:val="both"/>
        <w:rPr/>
      </w:pPr>
      <w:r>
        <w:rPr/>
        <w:t>A nyomozás vezetését MacDougall főfelügyelőre és Francis E. Camps neves törvényszéki orvosra bízták. Miután a tetem ujjlenyomatait összevetették a Scotland Yard nyilvántartásával, kiderült, hogy egy bizonyos Stanley Setty nevű, 47 éves egyénről van szó, aki piszkos ügyleteiről – mint például hamis benzinjegyek árusítása, ócska repülőgépekkel folytatott kereskedelem stb. – volt ismert. 1949. október 4-én Setty ezer font sterlinget vett fel öt fontos bankjegyekben. A rendőrség, amely nyomában volt, feljegyezte a bankjegyek számát. Október 4-e után azonban senki sem látta többé Settyt.</w:t>
      </w:r>
    </w:p>
    <w:p>
      <w:pPr>
        <w:pStyle w:val="Normal"/>
        <w:jc w:val="both"/>
        <w:rPr/>
      </w:pPr>
      <w:r>
        <w:rPr/>
        <w:t>Az áldozat mellén tíz késszúrás nyoma látszott; törzsének csontjai zúzottak. „Ezek a törött csontok a világháborúban végzett boncolásokat juttatják eszembe. Azoknak a pilótáknak és ejtőernyősöknek a holttesteit, akiknek ejtőernyője nem nyílt ki... – mondta elgondolkozva Camps. – Talán hihetetlennek tűnik, de nincs kizárva, hogy a gyilkos repülőgépből dobta ki áldozatának holttestét, így akart megszabadulni tőle." A nyomozás ezen az új csapáson folyt tovább. MacDougall elküldte embereit Anglia nyugati vidékeinek kisebb magánrepülőtereire. Három nappal Setty földi maradványainak felfedezése után, vagyis október 24-én az elstree-i repülőtéren rábukkantak az első nyomra. Október 4-én, Setty eltűnésének napján, Donald Hume nevű londoni egyén „Auster-G-AGXT" sportgépet bérelt, hogy Southendbe repüljön. Hume nemegyszer megfordult már Elstree-n. Valamikor hadipilóta volt, s az utóbbi években gyakran bérelt repülőgépeket magáncélra. A repülőtér intézője emlékezett, hogy Hume utolsó repülése alkalmával két nehéz csomagot rakott fel a gépre. És ez az utolsó repülés október 4-én történt, délután 4 és 5 óra között. A nyomozás azt is kiderítette, hogy Hume ismerte Settyt.</w:t>
      </w:r>
    </w:p>
    <w:p>
      <w:pPr>
        <w:pStyle w:val="Normal"/>
        <w:jc w:val="both"/>
        <w:rPr/>
      </w:pPr>
      <w:r>
        <w:rPr/>
        <w:t>Hume viselt dolgai mozgalmas életről tanúskodtak. Tizenhét éves korában gépkocsikat lopott, később szeszes italokkal kereskedett meg nem engedett módon; hat szobás lakosztályának fényűző berendezését a háború idején szerezte, amikor a „fekete piacon" tevékenykedett. Hume letartóztatására azután került sor, miután megállapították, hogy azt a taxisofőrt, aki október 4-én Southend-ből Londonba szállította, egy öt font sterlinges bankjeggyel fizette ki, mégpedig olyan bankjeggyel, amelynek sorozatszáma megegyezett a Setty által azon a napon felvett bankjegyekével.</w:t>
      </w:r>
    </w:p>
    <w:p>
      <w:pPr>
        <w:pStyle w:val="Normal"/>
        <w:jc w:val="both"/>
        <w:rPr/>
      </w:pPr>
      <w:r>
        <w:rPr/>
        <w:t>Hume bevallotta, hogy ismerte Settyt, s hogy két nehéz csomaggal szállt fel a repülőgépre. De ő ezeket a csomagokat három férfitől – Green, Roy és Mac a nevük – kapta azzal a megbízással, hogy béreljen repülőgépet, szálljon a La Manche csatorna fölé s ott dobja le a két csomagot a tengerbe. Elismerte, hogy jól megfizették, de fogalma sem volt a csomagok tartalmáról. Az öt fontos bankó? Igen, Mactól kapta, amikor az kifizette neki a kialkudott „honoráriumot". Bizony megijedt, amikor a lapokban a Setty-féle bankjegyek sorozatszámának jegyzékét olvasta. Megállapította, hogy ezek közül néhány darab az ő tulajdonában van. Miért nem értesítette a rendőrséget? Azon a napon, amikor megtalálták Setty tetemét, Roy telefonon megfenyegette: „Remélem nem szándékszol fecsegni – mondotta. – Feleséged, gyereked van, jól gondold meg, mit teszel!". Azóta a három alak nem jelentkezett. A csomagok? Valóban nehezek voltak. Adott pillanatban az egyikből valami bugyborékoló hang hallatszott, még gondolta is, talán emberi test lehet benne. De azután megfeledkezett a dologról...</w:t>
      </w:r>
    </w:p>
    <w:p>
      <w:pPr>
        <w:pStyle w:val="Normal"/>
        <w:jc w:val="both"/>
        <w:rPr/>
      </w:pPr>
      <w:r>
        <w:rPr/>
        <w:t>Gyors, de alapos nyomozás következett. Kiderítették, hogy az „a három" – Green, Roy és Mac – sosem létezett. Október 29-én Francis E. Camps doktort felkérték, hogy vizsgálja át Hume lakását, keressen vérnyomokat és a csontok fűrészeléséből származható szilánkokat. Titáni munka volt ez, mert a lakás hat szobája ragyogott a tisztaságtól, a parkettát nemrégen súrolták, fényezték. Camps azonban nem adta fel a reményt. Aprólékosan, centiméterről centiméterre megvizsgált mindent. Végül az előszoba linóleumán és egy fal mellett, a parkettán vérnyomokat talált. A vér ugyanahhoz a 0 csoporthoz tartozott, mint Setty vére. Camps felszedette az ebédlőben a parkettát: alatta ugyanahhoz a csoporthoz tartozó, alvadt vérre bukkant. Camps igyekezett kideríteni, mennyi vérnek kellett elfolynia a szobában ahhoz, hogy a talált mennyiség jusson a parketta alá. Néhány napi kísérletezés után Camps és munkatársai megállapították, hogy legalább másfél liter vérnek kellett elfolynia.</w:t>
      </w:r>
    </w:p>
    <w:p>
      <w:pPr>
        <w:pStyle w:val="Normal"/>
        <w:jc w:val="both"/>
        <w:rPr/>
      </w:pPr>
      <w:r>
        <w:rPr/>
        <w:t>Ez a felfedezés nagy segítségére volt a vádnak, Christmas Humphrey ügyésznek azonban szeget ütött a fejébe. Eszébe jutott ugyanis, hogy egy törvényszéki orvosi könyv szerint a hullák vére nem alvad meg. Akkor pedig hogyan történhetett meg, hogy Hume lakásában megalvadt a hullából kifolyt vér, jóllehet a gyilkosság elkövetésétől a csomagok megérkezéséig legalább húsz óra telt el? Nem azt bizonyítja vajon, hogy Settyt Hume gyilkolta meg saját lakásában? Húsz-harminc évvel előbb Camps kétségkívül alátámasztotta volna Humphrey feltevését. Az 1935–38-as években többek között a német Walcher és a francia Piedeliévre megállapították, hogy mintegy hat órával a halál beállta után a hulla vére elveszti alvadóképességét. Csakhogy amit akkor kétségbevonhatatlannak tartottak, 1949-ben már kevésbé volt világos és biztos. „Az emberi szervezetben végbemenő biológiai és vegyi átalakulások tüzetesebb vizsgálata kimutatta, hogy a vér alvadása még az élő embernél is olyan bonyolult folyamat, annyi, mindmáig ismeretlen tényezőtől függ, hogy Berthold Müller, a törvényszéki orvostan élenjáró szaktekintélye 1953-ban kijelentette: Ismereteink gyarapodása inkább megnehezíti, mintsem egyszerűsíti a folyamatokat". (J. Thorwald: A detektívek százada.)</w:t>
      </w:r>
    </w:p>
    <w:p>
      <w:pPr>
        <w:pStyle w:val="Normal"/>
        <w:jc w:val="both"/>
        <w:rPr/>
      </w:pPr>
      <w:r>
        <w:rPr/>
        <w:t>Nem követhetjük nyomon a különböző hipotéziseket; tény, hogy 1949-ben Camps és munkatársai a vér alvadási idejét nem tekintették vádbizonyítéknak Hume ellen.</w:t>
      </w:r>
    </w:p>
    <w:p>
      <w:pPr>
        <w:pStyle w:val="Normal"/>
        <w:jc w:val="both"/>
        <w:rPr/>
      </w:pPr>
      <w:r>
        <w:rPr/>
      </w:r>
    </w:p>
    <w:p>
      <w:pPr>
        <w:pStyle w:val="Normal"/>
        <w:jc w:val="both"/>
        <w:rPr/>
      </w:pPr>
      <w:r>
        <w:rPr/>
        <w:t>1950. január 18-án Humphrey azzal vádolta a bíróság előtt Donald Hume-ot, hogy 1949. október 4-én lakásában meggyilkolta Stanley Settyt, tetemét szétdarabolta, majd repülőgépről a La Manche csatornába dobta. Hume nyugodtan, hűvös biztonsággal védekezett. Mint várható volt, kijelentette: csak akkor jött rá, hogy valójában emberi hulláról volt szó, amikor a csomagokból kiszivárgott a vér, de ekkor már „túl késő volt..." Minthogy családja nem volt otthon, maga törölte, mosta fel a nyomokat. A per hatodik napján az esküdtek bejelentették, hogy nem tudnak közös nevezőre jutni az ítéletet illetően. Humphrey másik esküdtszék összehívását kérte, ezúttal azonban Hume-öt nem emberöléssel, hanem csak emberölésben való cinkossággal vádolta. Hume 12 évi börtönt kapott. Sikerült „megmentenie a fejét" – írta másnap a Sunday Pictorial.</w:t>
      </w:r>
    </w:p>
    <w:p>
      <w:pPr>
        <w:pStyle w:val="Normal"/>
        <w:jc w:val="both"/>
        <w:rPr/>
      </w:pPr>
      <w:r>
        <w:rPr/>
        <w:t>Donald Hume 1958. február 1-én hagyta el a Dartmoor börtönt. Négy hónappal később, 1958. június 1-én a Sunday Pictorial első oldalán s természetesen öklömnyi betűkkel jelent meg "Hume felháborító vallomása: Megöltem Settyt, és büntetlen maradtam!" Hume tudta, hogy az angol törvények nem engedélyeznek perújítást már letárgyalt bűnügyekben. Számító cinizmussal mesélte tehát az újságnak – 2000 font sterlingért! –, hogyan gyilkolta meg Settyt. Cinkosa volt Settynek különböző sötét, becstelen ügyekben. Gépkocsikat lopott, fegyvert csempészett, s mindezt jó pénzért; ebből a szempontból nem volt mit szemére vetnie Settynek. Csakhogy Setty úgy kezelte Hume-öt, mint bandavezér az alantasát, megvetette. Ezért aztán Hume meggyűlölte. 1949. október 4-én – amikor családja éppen vidéken tartózkodott – Setty feljött a lakására. Hume-ön úrrá lett a vak düh, s meggyilkolta Settyt, majd egy régi fűrésszel és egy konyhakéssel feldarabolta a hullát. Miután elkészült a csomagokkal, felmosta a vérnyomokat, mindent letörölt, amihez Setty esetleg hozzányúlhatott, hogy az ujjlenyomatokat eltüntesse. Három heti egyedülléte alatt több ízben is kitakarította a lakást. Amikor a lapokban a bankjegy-ügyet olvasta, világos volt számára, hogy nem kerülheti el a letartóztatást. Ekkor agyalta ki az első hazugságot. „El kell ismerniük, hogy mesteri volt" – mondta cinikusan Hume – az a Macről, Greenről és Royról szóló mese. A vérnyomok felfedezése szörnyű meglepetés volt számára, de hamarosan kifundálta a második hazugságot a csomagokból kifolyt vérről.</w:t>
      </w:r>
    </w:p>
    <w:p>
      <w:pPr>
        <w:pStyle w:val="Normal"/>
        <w:jc w:val="both"/>
        <w:rPr/>
      </w:pPr>
      <w:r>
        <w:rPr/>
        <w:t>Amikor a Sunday Pictorial ezeket a páratlan cinizmussal előadott részleteket közölte, Hume már Svájcban volt és Bird-nek hívták. És nem sokkal azután a nemzetközi bűnözők sorába lépett.</w:t>
      </w:r>
    </w:p>
    <w:p>
      <w:pPr>
        <w:pStyle w:val="Normal"/>
        <w:jc w:val="both"/>
        <w:rPr/>
      </w:pPr>
      <w:r>
        <w:rPr/>
      </w:r>
    </w:p>
    <w:p>
      <w:pPr>
        <w:pStyle w:val="Normal"/>
        <w:jc w:val="both"/>
        <w:rPr/>
      </w:pPr>
      <w:r>
        <w:rPr>
          <w:b/>
        </w:rPr>
        <w:t>Az Interpol biztos hatású kartotékjai</w:t>
      </w:r>
    </w:p>
    <w:p>
      <w:pPr>
        <w:pStyle w:val="Normal"/>
        <w:jc w:val="both"/>
        <w:rPr>
          <w:b/>
          <w:b/>
        </w:rPr>
      </w:pPr>
      <w:r>
        <w:rPr>
          <w:b/>
        </w:rPr>
      </w:r>
    </w:p>
    <w:p>
      <w:pPr>
        <w:pStyle w:val="Normal"/>
        <w:jc w:val="both"/>
        <w:rPr/>
      </w:pPr>
      <w:r>
        <w:rPr/>
        <w:t>1959. január 30-án reggel magas termetű, izmos, barna férfi lépett ki Zürich egyik anglikánus templomából. Borbélyhoz ment, majd az egyik kávéházban megreggelizett. Innen kijött, az utcasarki szemétládából kartondobozt szedett ki és a közeli parkban leült egy padra. Zsebéből pisztolyt húzott elő, megtöltötte, ellenőrizte a tölténytárat, majd fegyveres kezét a dobozba rejtve a város központja felé tartott. Délelőtt volt, fél tizenkettőre járt az idő.</w:t>
      </w:r>
    </w:p>
    <w:p>
      <w:pPr>
        <w:pStyle w:val="Normal"/>
        <w:jc w:val="both"/>
        <w:rPr/>
      </w:pPr>
      <w:r>
        <w:rPr/>
        <w:t>Öt perccel később belépett a ramistrassei Gewerbebank nagytermébe, biztos léptekkel a pénztárhoz ment, majd jobb karját felemelve hasba lőtte a fiatal pénztárost. Átugrott a pulton, pisztolya agyával leütött egy másik tisztviselőt. Másodpercek alatt zsebre vágta a márványlapon heverő pénzt s már a páncélszekrénynél tartott, amikor a pénztárosnak, súlyos sérülése ellenére, sikerült bekapcsolnia a vészcsengőt. Három perc telt el a bandita megérkezése óta. A riasztócsengő felberregett a zürichi központi felügyelőségen is. A rohambrigád azonnal elindult a bank felé. A rabló időközben kijutott az épületből és a keresztutcákon próbált menekülni. A bank 16 éves küldönce találkozott vele az épület bejárata előtt s egy taxisofőrrel együtt utána vetette magát. A bandita hirtelen megfordult s öt méterről üldözőire lőtt. A sofőr haslövéssel holtan esett össze. A fiú azonban tovább üldözte, riasztotta a járókelőket is, akiknek sikerült elfogniuk és ártalmatlanná tenniük a gyilkost, épp abban a pillanatban, amikor megérkezett a rendőrség is.</w:t>
      </w:r>
    </w:p>
    <w:p>
      <w:pPr>
        <w:pStyle w:val="Normal"/>
        <w:jc w:val="both"/>
        <w:rPr/>
      </w:pPr>
      <w:r>
        <w:rPr/>
        <w:t>A főkapitányságon előbb nem válaszolt a kérdésekre, néhány óra múltán azonban megeredt a nyelve. Neve John Stanislas – mondotta; civil alkalmazott volt az amerikaiak wiesbadeni támaszpontján; az NSZK-ban. Három nappal azelőtt otthagyta állását és Svájcba repült. Zürichbe érkezésekor zsebében mindössze öt dollár lapult. Előbb öngyilkossági tervek forogtak az agyában, végül azonban úgy döntött, hogy szerencsét próbál s valahonnan "egy kis pénzt szerez". Lenyelt néhány csillapítót, terepszemlét tartott a város utcáin, s amikor ráakadt a Gewerbebankra – támadott.</w:t>
      </w:r>
    </w:p>
    <w:p>
      <w:pPr>
        <w:pStyle w:val="Normal"/>
        <w:jc w:val="both"/>
        <w:rPr/>
      </w:pPr>
      <w:r>
        <w:rPr/>
        <w:t>A rendőrök lejegyezték ezt a vallomást, amely első pillantásra hihetőnek tűnt, majd Stanislas személyleírását elküldték az Interpolnak. Egy óra múlva megérkezett a válasz: az őrizetbe vett személy azonos Briand Donald Hume-mal, aki 1958-ban Donald Brownra változtatta nevét, de ismeretes Terence Hume, Briand Hume és John Lee néven is; másnap az Interpoltól részletes priusz érkezett, amelyből a zürichi rendőrkapitányság megállapíthatta, hogy Donald Hume-mal van dolga, akit 1950 januárjában elítéltek emberölésben való bűnrészességért. Az Interpoltól kapott jellemzésből a svájci rendőrök világosan látták, hogy körmönfont, arrogáns, rendkívül cinikus, de egyszersmind nagyon értelmes és jó színészi tehetséggel bíró bűnözővel van dolguk. Donald Hume Brown álnév alatt még elkövetett két fegyveres támadást a London melletti Brentfordban, a Middland Bank fióküzlete ellen, ahol súlyosan megsebesítette az egyik pénztárost. A svájci sajtó közölte Stanislas fényképét. Másnap egy szép, fiatal zürichi fodrásznő, Trudy Sommer jelentkezett a rendőrségen. Közölte, hogy a fénykép John Bird-öt, a vőlegényét ábrázolja. A rendőrség kiszállt Stanislas, alias Bird, alias Donald Hume zürichi lakására. A fényűző lakosztályban a nyomozók számos iratot, jegyzetfüzetet találtak, amelyeknek segítségével megpróbálták rekonstruálni Hume-nek a dartmoori börtönből való szabadulása után elkövetett gaztetteit.</w:t>
      </w:r>
    </w:p>
    <w:p>
      <w:pPr>
        <w:pStyle w:val="Normal"/>
        <w:jc w:val="both"/>
        <w:rPr/>
      </w:pPr>
      <w:r>
        <w:rPr/>
        <w:t>Az előzményeket már ismerjük. Hume eladta „kalandja" történetét a Sunday Pictorialnek, majd egy időre eltűnt. Felvette a Brown nevet – hiszen a „Hume", nemde, rossz hangzású volt olyasvalaki számára, aki „új életet akar kezdeni". Később John Bird névre szóló útlevelet szerzett, Zürichbe utazott, ahol már megérkezése napján ismeretséget kötött Trudy Sommerrel. „Igazi nagy szerelem" volt, amelynek jótékony hatása alatt – mondotta Hume a rendőrségen – „egy szerencsétlen ember új életet kezdhet". Csakhogy a „nagy szerelem" harmadik napján Hume már el is utazott Kanadába. Távozását azzal indokolta a lány előtt, hogy ő kanadai berepülő pilóta, s mint ilyennek fontos megbízatást kell végrehajtania. Körülnézett Kanadában, aztán átment Los Angelesbe, ahol „hold-up"-öt tervezett hollywoodi filmstúdiók személyzetének fizetését szállító furgon ellen. Tervéről lemondott, mert „túlságosan kockázatosnak" találta.</w:t>
      </w:r>
    </w:p>
    <w:p>
      <w:pPr>
        <w:pStyle w:val="Normal"/>
        <w:jc w:val="both"/>
        <w:rPr/>
      </w:pPr>
      <w:r>
        <w:rPr/>
        <w:t>Hume végül is elhatározta, hogy Európában fog „dolgozni". Visszafelé jövet Londonban megszakította útját, Brentfordba ment s egy szép augusztusi napon, revolverrel a kezében, belépett a Middland Bankba: „Hold-up – kiáltotta –, nem tréfálok!" S mert Franck Lewis pénztáros a fiókba nyúlt, Hume lőtt és hasba találta Lewist. Másnap Zürichben megszámolta a pénzt s úgy találta, hogy a zsákmány elég sovány. „Mindössze" kétszáztízezer svájci frank... Hume-nak sikerült megszabadulnia üldözőitől, de Peter Sinclair, a Scotland Yard főfelügyelője, már tisztázta magában a brentfordi támadó kilétét. S amikor három hónappal később Hume újabb „hold-up"-re indult ugyanabba a Middland Bankba, már várták. Amikor ugyanis két revolverrel, s a „Hold-up! Fel a kezekkel!" kiáltással berontott a bankba, a személyzet – mintha csak parancsra tenné – a pult alá bújt, a riasztóberendezés pedig működésbe lépett. Egy pénztáros megsebesült, de a rendőrség már úton volt a bank felé.</w:t>
      </w:r>
    </w:p>
    <w:p>
      <w:pPr>
        <w:pStyle w:val="Normal"/>
        <w:jc w:val="both"/>
        <w:rPr/>
      </w:pPr>
      <w:r>
        <w:rPr/>
        <w:t>Hume-nek mégis sikerült elmenekülnie. A repülőtéren a John Bird névre kiállított kanadai útlevelet mutatta fel s vigyázott, hogy kanadai hangsúllyal beszéljen angolul. Sinclair főfelügyelőnek azonban szilárd meggyőződése volt, hogy Brentfordban mindkét esetben Hume volt a tettes, az Interpol pedig „körözvényt" küldött valamennyi tagállamába, s 8000 frank jutalmat tűzött ki Hume fejére. Azon a ködös januári reggelen mondotta Hume Trudynak, hogy Kanadába utazik. Ámde csak a ramistrassei bankig jutott.</w:t>
      </w:r>
    </w:p>
    <w:p>
      <w:pPr>
        <w:pStyle w:val="Normal"/>
        <w:jc w:val="both"/>
        <w:rPr/>
      </w:pPr>
      <w:r>
        <w:rPr/>
        <w:t>1959. szeptember 30-án életfogytiglani börtönre ítélték. A bírák előtt elmondotta, miért választotta éppen Svájcot tevékenysége színhelyéül: elsősorban azért, mert a vérbeli nemzetközi bűnözők gazdag országnak, kitűnő célpontnak tekintik Svájcot – s számos, nem kevésbé gazdag bankját – „hold-up"-jaik számára. Másodsorban, abból kiindulva, hogy Svájc nem tagja az ENSZ-nek, feltételezte, hogy nem csatlakozott az Interpolhoz sem, következésképpen Svájcban nem kell tartania a nemzetközi nyomozástól... Nos, éppen ez az elgondolása okozta vesztét...</w:t>
      </w:r>
    </w:p>
    <w:p>
      <w:pPr>
        <w:pStyle w:val="Normal"/>
        <w:jc w:val="both"/>
        <w:rPr>
          <w:b/>
          <w:b/>
        </w:rPr>
      </w:pPr>
      <w:r>
        <w:rPr>
          <w:b/>
        </w:rPr>
      </w:r>
    </w:p>
    <w:p>
      <w:pPr>
        <w:pStyle w:val="Normal"/>
        <w:jc w:val="both"/>
        <w:rPr/>
      </w:pPr>
      <w:r>
        <w:rPr>
          <w:b/>
        </w:rPr>
        <w:t>Egy Interpol-körözés története</w:t>
      </w:r>
    </w:p>
    <w:p>
      <w:pPr>
        <w:pStyle w:val="Normal"/>
        <w:jc w:val="both"/>
        <w:rPr>
          <w:b/>
          <w:b/>
        </w:rPr>
      </w:pPr>
      <w:r>
        <w:rPr>
          <w:b/>
        </w:rPr>
      </w:r>
    </w:p>
    <w:p>
      <w:pPr>
        <w:pStyle w:val="Normal"/>
        <w:jc w:val="both"/>
        <w:rPr/>
      </w:pPr>
      <w:r>
        <w:rPr/>
        <w:t>Dél-Olaszország éjszakái nem mindenkor olyan nyugalmasak és csillagfényesek, mint ahogyan azt a költők állítják. Télen, amikor vadul háborog a tenger, néha valóságos özönvízként szakad, könyörtelenül csapkod az eső. 1951 februárjának egy ilyen szurokfekete, hideg éjszakáján kezdődött el Angelo Macri kalandos története. Ezzel a leírással idézi fel J. David, az Interpol munkatársa, a történet sajátos légkörét, majd így szövi tovább izgalmas elbeszélését:</w:t>
      </w:r>
    </w:p>
    <w:p>
      <w:pPr>
        <w:pStyle w:val="Normal"/>
        <w:jc w:val="both"/>
        <w:rPr/>
      </w:pPr>
      <w:r>
        <w:rPr/>
        <w:t>Egy sziklamélyedésben mozdulatlan emberi alak fekszik. Giovanni, Angelo Macri fivére, akit Sanginetti, a rendőrőrs parancsnoka terített le. Sanginetti megvizsgálja a holttestet, s így vélekedik:</w:t>
      </w:r>
    </w:p>
    <w:p>
      <w:pPr>
        <w:pStyle w:val="Normal"/>
        <w:jc w:val="both"/>
        <w:rPr/>
      </w:pPr>
      <w:r>
        <w:rPr/>
        <w:t>–</w:t>
      </w:r>
      <w:r>
        <w:rPr>
          <w:rFonts w:eastAsia="Times New Roman"/>
        </w:rPr>
        <w:t xml:space="preserve"> </w:t>
      </w:r>
      <w:r>
        <w:rPr/>
        <w:t>Kétségtelen, hogy ez Giovanni. Kár érte. Ha nem igyekszik elmenekülni, s nem lő ránk... Sajnálom, hogy a többieknek sikerült elmenekülniük a tengeren. Giovanni fedezte visszavonulásukat. Mindenesetre, úgy érzem, Angelo rövidesen hallat magáról...</w:t>
      </w:r>
    </w:p>
    <w:p>
      <w:pPr>
        <w:pStyle w:val="Normal"/>
        <w:jc w:val="both"/>
        <w:rPr/>
      </w:pPr>
      <w:r>
        <w:rPr/>
        <w:t>Néhány hónap múlva, egy szeptemberi napon Sanginetti kilép a rendőrőrs épületéből az utcára. Rövid sorozat csattan, Sanginetti összeesik. Sejtelme bevált. Angelo megbosszulta fivérét.</w:t>
      </w:r>
    </w:p>
    <w:p>
      <w:pPr>
        <w:pStyle w:val="Normal"/>
        <w:jc w:val="both"/>
        <w:rPr/>
      </w:pPr>
      <w:r>
        <w:rPr/>
        <w:t>Megkezdődik a nyomozás. Ám Calabria hegyeinek népe nem sok hajlandóságot mutatott, hogy segítse a nyomozókat. Macrival és bandájával nem jó ujjat húzni. Angelo Macri bevette magát a hegyekbe, Monte Embusi felé tartott. Egy barlang homályában ráakadt Papalia pásztorra, aki Giovannit feljelentette. Az ősi „vendetta" akadálytalanul érvényesül: Macri három golyója végez az „árulóval".</w:t>
      </w:r>
    </w:p>
    <w:p>
      <w:pPr>
        <w:pStyle w:val="Normal"/>
        <w:jc w:val="both"/>
        <w:rPr/>
      </w:pPr>
      <w:r>
        <w:rPr/>
        <w:t>A Macri testvérek erős banda főnökei voltak. Rendre legyőzték a rivális Pinneri és Lionello bandákat. Mihez kezd most Macri?</w:t>
      </w:r>
    </w:p>
    <w:p>
      <w:pPr>
        <w:pStyle w:val="Normal"/>
        <w:jc w:val="both"/>
        <w:rPr/>
      </w:pPr>
      <w:r>
        <w:rPr/>
        <w:t>1951. szeptember 8-án a „Macri-eset" nemzetközi vonalra terelődött át. A római Interpol-OKI kéri, hogy kutassanak fel Franciaországban bizonyos Angelo Macrit, aki érvényes útlevéllel rendelkezik. December 12-én az olasz hatóságok bizonyos kiegészítésekkel is szolgálnak: a szökevény – állítólag – egy hónappal előbb a nővérénél lakott, Franciaország déli részén. A francia Interpol-OKI továbbítja ezeket az adatokat a marseille-i bűnügyi rendőrségnek. 1952. január 19-én a római Interpol-OKI közli a Főtitkársággal, hogy Palmi város törvényszéke szeptember 8-án letartóztatási parancsot adott ki Macri ellen kétszeres szándékos emberölésért és katonai fegyver törvénytelen viseléséért. Dél-Franciaországban a nyomozások nem vezettek eredményhez. A gyilkos nővére azt állította, hogy 1950 óta nem találkozott fivérével. Macrinak nyoma veszett... Ennek ellenére az olasz Interpol-OKI 1953. július 25-én körözőlevelet küld a Főtitkárságnak, s kéri a nyomozás kiterjesztését más országokra is. Szeptemberben a párizsi Interpol „piros körözvényt" küld valamennyi OKI-nak, s ujjlenyomatok híján mellékeli Macri fényképeit.</w:t>
      </w:r>
    </w:p>
    <w:p>
      <w:pPr>
        <w:pStyle w:val="Normal"/>
        <w:jc w:val="both"/>
        <w:rPr/>
      </w:pPr>
      <w:r>
        <w:rPr/>
        <w:t>Múltak az évek, és már úgy tűnt, a „Macri-ügy" a megoldatlan esetek nyilvántartásában marad, amikor 1956. január 26-án a Főtitkárság rádióértesítést kap... egy messzi amerikai város, az Erie-tó partján fekvő Buffalo (New York állam) rendőrségétől. Íme, az értesítés szövege:</w:t>
      </w:r>
    </w:p>
    <w:p>
      <w:pPr>
        <w:pStyle w:val="Normal"/>
        <w:jc w:val="both"/>
        <w:rPr/>
      </w:pPr>
      <w:r>
        <w:rPr/>
        <w:t>„</w:t>
      </w:r>
      <w:r>
        <w:rPr/>
        <w:t>1953. évi körözvényük alapján... őrizetbe vettünk egy személyt, aki, úgy tűnik, azonos a körözvényhez csatolt fényképen látható egyénnel. Az illető ugyan tagadja, hogy Angelo Macri volna, Dominick Farrarának nevezi magát, született 1932. március 23-án az olaszországi Reggio Calabriá-ban... Távirati tájékoztatást kérünk, és ujjlenyomatokat..."</w:t>
      </w:r>
    </w:p>
    <w:p>
      <w:pPr>
        <w:pStyle w:val="Normal"/>
        <w:jc w:val="both"/>
        <w:rPr/>
      </w:pPr>
      <w:r>
        <w:rPr/>
        <w:t>Azonnal előkeresték az irattárból a Macri-mappát, lefújták róla a port. Az illetékesek maguk is csodálkoznak: lám, az Interpol 1953 szeptemberében kiadott körözvénye abba az Erie-tó melletti, távoli városba is eljutott!</w:t>
      </w:r>
    </w:p>
    <w:p>
      <w:pPr>
        <w:pStyle w:val="Normal"/>
        <w:jc w:val="both"/>
        <w:rPr/>
      </w:pPr>
      <w:r>
        <w:rPr/>
        <w:t>Öt órával a távirat vétele után a párizsi Interpol értesíti a római OKI-t. Rómából másnap jön a válasz: „A vizsgálatok alapján eddig nem lehetett megállapítani, hogy Farrara azonos-e Macrival. Lehet viszont, hogy Farrara Dominick azonos Verrara Dominico, 1932. január 6-án Reggio Calabriában született mezőgazdasági munkással, aki 1955-ben anyjával együtt, az Egyesült Államokban élő apjához emigrált."</w:t>
      </w:r>
    </w:p>
    <w:p>
      <w:pPr>
        <w:pStyle w:val="Normal"/>
        <w:jc w:val="both"/>
        <w:rPr/>
      </w:pPr>
      <w:r>
        <w:rPr/>
        <w:t>Nem túlságosan bíztató adatok! Szinte bizonyos, hogy a buffalói ember nem azonos a körözött gyilkossal. Ennek ellenére a párizsi Interpol 1956. január 27-én közli ezeket az adatokat a buffalói rendőrséggel s kéri az Amerikában készített ujjlenyomatokat és fényképet, továbbá az ügy részletes leírását.</w:t>
      </w:r>
    </w:p>
    <w:p>
      <w:pPr>
        <w:pStyle w:val="Normal"/>
        <w:jc w:val="both"/>
        <w:rPr/>
      </w:pPr>
      <w:r>
        <w:rPr/>
        <w:t>Mi történt tulajdonképpen Buffalóban? Erre a kérdésre az 1956. február 4-én Párizsba befutó értesítés adja meg a választ. Két, őrjáraton levő rendőr felfigyelt egy fiatalemberre, aki az Interpol egy körözvényén látott fényképre emlékeztette őket. Igazoltatták a sétáló ifjút, aki kijelentette, hogy Dominick Farrarának hívják, s hogy legálisan él az Amerikai Egyesült Államokban. Állítását azonban nem tudta okmányokkal bizonyítani. A rendőrök előállították a fiatalembert, aki az Interpol körözvénye láttán elismerte, hogy a fénykép valóban őt ábrázolja. Annak a fényképnek a párja volt, amely a Palermóban kiállított, Franciaországba szóló útlevelén szerepelt. Az útlevél érvényességi ideje három hónap volt. Elmondotta, hogy hat hónap után a francia rendőrség letartóztatta, s tartózkodási engedély hiánya miatt visszatoloncolta Olaszországba.</w:t>
      </w:r>
    </w:p>
    <w:p>
      <w:pPr>
        <w:pStyle w:val="Normal"/>
        <w:jc w:val="both"/>
        <w:rPr/>
      </w:pPr>
      <w:r>
        <w:rPr/>
        <w:t>Farrara mindezeket a részleteket elismerte, de továbbra is azt állította: a rendőrség téved, ő nem azonos a Macri nevű személlyel. Még akkor is tagadott, amikor a buffalói rendőrség elébe tette az Interpol adatait, és tudomására hozta, hogy két ember meggyilkolásával vádolják. Végül – bár még mindig tagadta, hogy azonos volna Macri-val (?) – elmondotta, milyen körülmények között gyilkolta meg a rendőrparancsnokot és a pásztort. „Azt állítja – hangzik az amerikai rendőrség jelentése –, hogy átszökött Franciaországba s körülbelül tíz nap múlva zugutasként sikerült feljutnia egy francia hajóra (állítólag egy amerikai hölgy segítette a feltűnően szép fiatalembert), amely New Yorkba vitte. Amerikába 1953-ban, a húsvéti ünnepek előtt érkezett meg, de sem beutazási vízuma, sem útlevele nem volt; New Jerseybe ment, ahol sikerült Dominick Farrara névre kiállított társadalombiztosítási igazolványt szereznie."</w:t>
      </w:r>
    </w:p>
    <w:p>
      <w:pPr>
        <w:pStyle w:val="Normal"/>
        <w:jc w:val="both"/>
        <w:rPr/>
      </w:pPr>
      <w:r>
        <w:rPr/>
        <w:t>E vallomás után egy hónappal Macrit, alias Farrarát behajózták az „Andrea Doria" nevű olasz gőzösre. Kísérő nélkül. (Ez olyankor fordul elő, amikor a kísérő rendőr vagy detektív számára nincs pénzbeli fedezet.) Az Interpol állandó távirati összeköttetést tartott a hajó útvonalán levő kikötőkkel, hogy „lépésről lépésre" nyomon követhesse Angelo Macrit. 1962. február 10-én, amikor a gyilkos még úton volt, a római La Giustizia „Nagyszerű Interpol-művelet" címmel megjelenteti az üggyel kapcsolatos első cikket.</w:t>
      </w:r>
    </w:p>
    <w:p>
      <w:pPr>
        <w:pStyle w:val="Normal"/>
        <w:jc w:val="both"/>
        <w:rPr/>
      </w:pPr>
      <w:r>
        <w:rPr/>
        <w:t>A Macri-ügy 1962. november 16-án ér véget a nápolyi esküdtszék előtt. A gyilkosra két ítéletet mondtak ki: súlyosbító körülmények figyelembe vételével életfogytiglani fegyházra ítélték gyilkosságért, s két évi börtönre és 15 000 líra pénzbüntetésre állandó fegyverviselésért.</w:t>
      </w:r>
    </w:p>
    <w:p>
      <w:pPr>
        <w:pStyle w:val="Normal"/>
        <w:jc w:val="both"/>
        <w:rPr/>
      </w:pPr>
      <w:r>
        <w:rPr/>
        <w:t>Summa summárum: a Macri-ügyben nemcsak az Interpol által elért, messzehangzó sikerről van szó, hanem – és ezt az interpolbeliek hangsúlyozzák – arról is, milyen jó eredményeket érhetnek el azok az OKI-k, amelyek a párizsi központtól vagy más OKI-któl kapott körözvényeket operatív módon eljuttatják országuk összes rendőrségi hivatalaihoz. Ha az USA Interpol OKI-ja nem küldte volna el az 1953. évi körözvényt Buffalóba, Macri bizonyára még ma is nyugodtan élne az Erie-tó partján.</w:t>
      </w:r>
    </w:p>
    <w:p>
      <w:pPr>
        <w:pStyle w:val="Normal"/>
        <w:jc w:val="both"/>
        <w:rPr/>
      </w:pPr>
      <w:r>
        <w:rPr/>
      </w:r>
    </w:p>
    <w:p>
      <w:pPr>
        <w:pStyle w:val="Normal"/>
        <w:jc w:val="both"/>
        <w:rPr/>
      </w:pPr>
      <w:r>
        <w:rPr/>
      </w:r>
      <w:r>
        <w:br w:type="page"/>
      </w:r>
    </w:p>
    <w:p>
      <w:pPr>
        <w:pStyle w:val="Normal"/>
        <w:jc w:val="both"/>
        <w:rPr/>
      </w:pPr>
      <w:r>
        <w:rPr>
          <w:b/>
        </w:rPr>
        <w:t>VIII. FEJEZET</w:t>
      </w:r>
    </w:p>
    <w:p>
      <w:pPr>
        <w:pStyle w:val="Normal"/>
        <w:jc w:val="both"/>
        <w:rPr>
          <w:b/>
          <w:b/>
        </w:rPr>
      </w:pPr>
      <w:r>
        <w:rPr>
          <w:b/>
        </w:rPr>
        <w:t>Csempészet!</w:t>
      </w:r>
    </w:p>
    <w:p>
      <w:pPr>
        <w:pStyle w:val="Normal"/>
        <w:jc w:val="both"/>
        <w:rPr>
          <w:b/>
          <w:b/>
        </w:rPr>
      </w:pPr>
      <w:r>
        <w:rPr>
          <w:b/>
        </w:rPr>
      </w:r>
    </w:p>
    <w:p>
      <w:pPr>
        <w:pStyle w:val="Normal"/>
        <w:jc w:val="both"/>
        <w:rPr/>
      </w:pPr>
      <w:r>
        <w:rPr/>
        <w:t>Kezdetben csak „hadicsempészet"-ről beszéltek. Az 1659-es pireneusi, majd az 1713-as utrechti egyezmény elvileg leszögezte, hogy csempészcikknek számítanak általában a fegyverek, továbbá „a hadviselést szolgáló összes tárgyak". Az ostromlott erődítmények esetében ezekhez sorolták még az élelmiszereket is.</w:t>
      </w:r>
    </w:p>
    <w:p>
      <w:pPr>
        <w:pStyle w:val="Normal"/>
        <w:jc w:val="both"/>
        <w:rPr/>
      </w:pPr>
      <w:r>
        <w:rPr/>
        <w:t>Az idők során azonban a csempészet fogalma tágabb értelmet nyert. Sőt, mondhatni – igen tág értelmet... Az üzérkedésre alkalmas, rendkívül változatos tárgyak listáján így, a fegyvereken kívül, ott szerepelnek a borzalmas kábítószerek, értékes régészeti leletek, pornográf kiadványok; egyszóval mindaz, ami „pénzre váltható". A szeszcsempészet volt például egyik előidézője a gengszterizmus szökő-hullámának, amely 1924–1936 között az Egyesült Államok csaknem valamennyi nagyvárosát elborította. Azt mondtuk, „egyik előidézője", mert az első világháború után az Egyesült Államokat ért megrázkódtatások alapvető okai társadalmi és gazdasági jellegűek voltak.</w:t>
      </w:r>
    </w:p>
    <w:p>
      <w:pPr>
        <w:pStyle w:val="Normal"/>
        <w:jc w:val="both"/>
        <w:rPr/>
      </w:pPr>
      <w:r>
        <w:rPr/>
        <w:t>Századunk második évtizede volt az az időszak „...amelynek vége egybeesett a kapitalizmus történetében ismert legkegyetlenebb gazdasági válság kirobbanásával. Ebben az évtizedben hatalmas méreteket öltött, s még a végrehajtó és a törvényhozói hatalom, valamint az igazságszolgáltatás legmagasabb köreibe is befurakodott a korrupció meg a csalás. Ez volt az az évtized, amelynek folyamán az Egyesült Államokban példátlanul álló banditizmus dühöngött". (Nicolae Minei, Lumea 27. sz. 1968.) „Példátlanul álló", mivel a banditizmus nem az említett évtizedben született, hagyománya egy évszázadra tekint vissza. Az említett időszakban azonban megjelentek a bűnözés olyan új formái, amelyek – Jean Pinatel szavaival élve – „valósággal forradalmasították a bűnözés természetét. A szervezett bűnözés («organised crime») új formái jelentek meg... Az alkoholtilalom talán még a megszokott bűnözésnél is veszedelmesebb, sajátos bűnözést szült". A szervezett bűnözés ebben az időszakban a burzsoá társadalom felbomlásának kísérő jelenségeként lép fel.</w:t>
      </w:r>
    </w:p>
    <w:p>
      <w:pPr>
        <w:pStyle w:val="Normal"/>
        <w:jc w:val="both"/>
        <w:rPr/>
      </w:pPr>
      <w:r>
        <w:rPr/>
        <w:t>Az alkoholtilalmi törvény, amely 1920. január 16-án lépett érvénybe, megtiltotta valamennyi szeszes ital gyártását és árusítását. Azonnali eredményeként megnövekedett az alkoholfogyasztás. Igaz ugyan, hogy az alkohol okozta bűncselekmények részaránya 1923-ban (az 1910. évi adatokhoz viszonyítva) 55 százalékkal, a csavargás és az utcai botránykeltések pedig 50 százalékkal csökkentek. A gyilkosságok részaránya viszont – 100 000 lakosra számítva – 3,1-ről 4,6-ra növekedett. S az 1923-as év csak a kezdetét jelentette ennek a zaklatott évtizednek.</w:t>
      </w:r>
    </w:p>
    <w:p>
      <w:pPr>
        <w:pStyle w:val="Normal"/>
        <w:jc w:val="both"/>
        <w:rPr/>
      </w:pPr>
      <w:r>
        <w:rPr/>
        <w:t>Egy hónappal az alkoholtilalmi törvény megjelenése után egy szicíliai rabló, Colossimo, akit „Big Jim"-nek is hívtak, hozzákezdett a tiltott alkohol nagyméretű gyártásához és árusításához. Ily módon – írja Thorwald – Chicagóban megszületett a szicíliai Maffia amerikai ágazata, amely a hangzatos Cosa Nostra nevet viselte. Colossimo gondosan tanulmányozta a belső piac kínálta lehetőségeket. Chicagót nyolc „alkohol-körzetre" osztotta. Számításai szerint minden körzet 30 000 pohár whiskyt nyelt el naponta. Ezt a mennyiséget a „körzetek" számára a Cosa Nostrának kellett biztosítania.</w:t>
      </w:r>
    </w:p>
    <w:p>
      <w:pPr>
        <w:pStyle w:val="Normal"/>
        <w:jc w:val="both"/>
        <w:rPr/>
      </w:pPr>
      <w:r>
        <w:rPr/>
        <w:t>1920. április 20-án jegyezték fel „a szervezett bűnözés" korszakának első nagyméretű támadását. Ezen a napon Colossimo harminc embere megrohant egy raktárt, s elrabolt 24 000 üveg whiskyt. A támadás „aránylag könnyen ment", mindössze két rendőr életét kellett kioltani... De hiába, a fekete piac igényelte hatalmas italmennyiség előállítása az Egyesült Államokban lehetetlennek bizonyult. Ekkor indult be az alvilág újabb nagy üzlete: az alkoholcsempészet.</w:t>
      </w:r>
    </w:p>
    <w:p>
      <w:pPr>
        <w:pStyle w:val="Normal"/>
        <w:jc w:val="both"/>
        <w:rPr/>
      </w:pPr>
      <w:r>
        <w:rPr/>
        <w:t>Mint a fekete piac valamennyi áruját, a szeszt is méregdrágán árusították. A viszonylag kevés kockázattal járó, de ugyanakkor nagy nyereséget eredményező akciók úgy vonzották a gyilkosokat, mint a legyet a méz. Újabb és újabb bandák alakultak tehát, s ugyanakkor életre-halálra folyó versengés tört ki az egyes bandák között. A gyilkosok falkáin belül pedig egyes, nem kevésbé pénz- és hataloméhes banditák kezdtek akcióba, hogy „félre állítsák" a főnököt, és helyébe lépjenek. Mellékesen megjegyezve, itt olyan gyilkosokkal fogunk megismerkedni, akik mellett Macri szelíd és ártatlan báránykának tűnik. Akárcsak más „geng"-ek főnökeinek, Big Jimnek is voltak helyettesei. Ezek egyike, Johny Torrio, úgy vélte, hogy egyedül is vezetni tudná az üzletet. Megbeszélte a dolgot egyik kedvencével, egy sebhelyes arcú fiatal banditával, aki egyetértően bólintott, s még aznap lelőtte Colossimót egy kávéházban. Ez a „megértő" fiatalember Alfonso Capone volt, aki később, a rövidebb Al Capone néven, félelmetes és gyászos hírnévre tett szert.</w:t>
      </w:r>
    </w:p>
    <w:p>
      <w:pPr>
        <w:pStyle w:val="Normal"/>
        <w:jc w:val="both"/>
        <w:rPr/>
      </w:pPr>
      <w:r>
        <w:rPr/>
        <w:t>A heges arcú gengszter tehát Torrio után a banda második embere lett. Az üzlet virágzott, amikor egy napon valaki gépkocsiból rálőtt Torrióra. „Chicagó császára" – így nevezték Torriót – bölcsebbnek bizonyult, mint bármelyik más „boss" a gengsztervilág történetében. Összeszedte millióit, átadta az üzletet Al Caponénak, s visszatért Szicíliába. A szeszcsempészet és az erőszak birodalmának teljhatalmú ura így Al Capone lett, egy olasz fodrász fia.</w:t>
      </w:r>
    </w:p>
    <w:p>
      <w:pPr>
        <w:pStyle w:val="Normal"/>
        <w:jc w:val="both"/>
        <w:rPr/>
      </w:pPr>
      <w:r>
        <w:rPr/>
        <w:t>Az Egyesült Államokban a gengszterizmus első hulláma Al Capone nevéhez fűződik, noha nem ő volt a „geng"-ek első és egyetlen nagy „boss"-a. A legelső volt viszont, aki bizonyos immunitást „szerzett", illetve vásárolt magának a törvény előtt. Ebből a szempontból még napjainkban is akadnak tanítványai. Al Caponét sohasem érték tetten, mert soha nem tartózkodott abban a helységben, ahol parancsára bűntettet követtek el. Kevésbé értékes, tettenért embereit vagy bárkit, aki ellene vallhatott volna, még a kivizsgálás során „likvidáltatta". Akadtak ellenben hamis tanúk, jó nevű ügyvédek s politikusok, akik mind Al Caponét, mind pedig embereit kirántották a bajból, mert a főnök nem sajnálta a pénzt, ha hű társai megmentéséről volt szó. A szervezetben kíméletlen terror uralkodott. Ez hozzá tartozott a banda biztonsági rendszeréhez. Az elfogott bandita vigyázott, nehogy eláruljon valamit is azokról, akik a háta mögött álltak. Jól tudta, hogy ha „csiripel", vagyis ha elárul valamit vagy valakit, az élete annyit sem ér többé, mint egy pipa dohány. A banda hosszú keze a rácsok mögött is eléri.</w:t>
      </w:r>
    </w:p>
    <w:p>
      <w:pPr>
        <w:pStyle w:val="Normal"/>
        <w:jc w:val="both"/>
        <w:rPr/>
      </w:pPr>
      <w:r>
        <w:rPr/>
        <w:t>A „geng"-ek konkurenciaharcának kegyetlensége még a legsikerültebb rémregények szerzőinek fantáziáját is felülmúlja. Íme, egy példa: 1929. február 14-én reggel Moran bandájának hét tagja egy chicagói garázsban várakozott a főnökre. A gengszterizmus e zavaros éveiben ez a banda szeszcsempészettel foglalkozott. Moran azonban késett. És ez mentette meg az életét. Fél tizenegykor ugyanis a garázs előtt lefékezett egy autó, belőle a chicagói rendőrség egyenruháját viselő két férfi ugrott ki. „Fel a kezekkel! Arccal a falnak!" – utasították a garázsban várakozó banditákat. Mögülük előtűnt két golyószórós civil, s pár pillanat alatt mind a hét bandita a földön hevert. A rendőrség hét hullát és nem kevesebb mint hetven kilőtt töltényhüvelyt talált a garázsban.</w:t>
      </w:r>
    </w:p>
    <w:p>
      <w:pPr>
        <w:pStyle w:val="Normal"/>
        <w:jc w:val="both"/>
        <w:rPr/>
      </w:pPr>
      <w:r>
        <w:rPr/>
        <w:t>Feltételezték, hogy ez a mészárlás Al Capone műve volt; neki állott érdekében likvidálni a konkurens bandát. A rendőrségnek azonban semmiféle bizonyítéka nem volt, hogy gyanúját váddá változtassa. Akkortájt már nem kevesebb, mint 227 gyilkosság szerepelt Al Capone „kontóján". Ebben az 1929-es évben, amikor a gazdasági válság alapjaiban megrendítette a tőkés világot, Al Capone több mint 100 millió dollárra rúgó vagyonnal rendelkezett, s megszervezte az első országos gengszter-konferenciát, amelyen huszonhárom alvezére jelent meg. Ezek közül húsznak gyémántköves aranyövet ajándékozott. A másik három – golyót kapott. Még aznap. „Ezek az urak árulók voltak!" – jelentette ki Al Capone bizonyos pedagógiai célzattal; ezzel az ügy le is zárult.</w:t>
      </w:r>
    </w:p>
    <w:p>
      <w:pPr>
        <w:pStyle w:val="Normal"/>
        <w:jc w:val="both"/>
        <w:rPr/>
      </w:pPr>
      <w:r>
        <w:rPr/>
        <w:t>Az amerikai igazságszolgáltatás, egyéb híján, jövedelemtitkolásért és adócsalásért emelt vádat Al Capone ellen. Csak így sikerült elszigetelnie ezt a szuperbűnözőt a társadalomtól. Al Capone könyvelési naplói voltak az egyedüli tanúk, amelyeknek „elnémítását" a bandavezér szem elől tévesztette... Al Capone 1931-ben került börtönbe, 1939-ben szabadult, 1947 januárjában pedig természetes halál tett pontot életére...</w:t>
      </w:r>
    </w:p>
    <w:p>
      <w:pPr>
        <w:pStyle w:val="Normal"/>
        <w:jc w:val="both"/>
        <w:rPr/>
      </w:pPr>
      <w:r>
        <w:rPr/>
      </w:r>
    </w:p>
    <w:p>
      <w:pPr>
        <w:pStyle w:val="Normal"/>
        <w:jc w:val="both"/>
        <w:rPr/>
      </w:pPr>
      <w:r>
        <w:rPr>
          <w:b/>
        </w:rPr>
        <w:t>„</w:t>
      </w:r>
      <w:r>
        <w:rPr>
          <w:b/>
        </w:rPr>
        <w:t>Bootleger" – „Rackets"</w:t>
      </w:r>
    </w:p>
    <w:p>
      <w:pPr>
        <w:pStyle w:val="Normal"/>
        <w:jc w:val="both"/>
        <w:rPr>
          <w:b/>
          <w:b/>
        </w:rPr>
      </w:pPr>
      <w:r>
        <w:rPr>
          <w:b/>
        </w:rPr>
      </w:r>
    </w:p>
    <w:p>
      <w:pPr>
        <w:pStyle w:val="Normal"/>
        <w:jc w:val="both"/>
        <w:rPr/>
      </w:pPr>
      <w:r>
        <w:rPr/>
        <w:t>A szeszcsempészet indította bűnözési hullám mint pusztító járvány sepert végig az Egyesült Államokon. 1926-ban 12 000 gyilkosságot jegyeztek fel. Aránylag keveset – mondják a statisztikusok –, mert hiszen 1933-ban, a gengszterizmus virágkorában 1 300 000 súlyos bűntettet, vagyis gyilkosságot és fegyveres rablást követtek el, s ezeknek a fele büntetlenül maradt.</w:t>
      </w:r>
    </w:p>
    <w:p>
      <w:pPr>
        <w:pStyle w:val="Normal"/>
        <w:jc w:val="both"/>
        <w:rPr/>
      </w:pPr>
      <w:r>
        <w:rPr/>
      </w:r>
    </w:p>
    <w:p>
      <w:pPr>
        <w:pStyle w:val="Normal"/>
        <w:jc w:val="both"/>
        <w:rPr/>
      </w:pPr>
      <w:r>
        <w:rPr/>
        <w:t>A viszonylag kevés kockázattal járó, de nagy nyereséggel kecsegtető lehetőségek nyomán a „geng"-ek tevékenységi területe kibővült. Foglalkozni kezdtek leánykereskedelemmel, emberrablással, bankrablással. A szeszcsempészet mélyre hatolt gyökérzetéből táplálkozó gengszterizmus újabb formákat talált a bűnözés folytatására. Így például a „rackets" bandák „védelmükbe" vettek nyilvánosházakat és játékbarlangokat, kávéházakat és vendéglőket, bodegákat és vegytisztítókat. A „védelmezettek" kötelesek voltak megosztani jövedelmüket a védnök „racket"-tel. Ellenkező esetben vállalataik berendezését tönkretették, a tulajdonosokat pedig elrabolták és meggyilkolták.</w:t>
      </w:r>
    </w:p>
    <w:p>
      <w:pPr>
        <w:pStyle w:val="Normal"/>
        <w:jc w:val="both"/>
        <w:rPr/>
      </w:pPr>
      <w:r>
        <w:rPr/>
        <w:t>A „bootleger" csempészbandák és a „racket"-ek óriási jövedelmükből megvesztegettek rendőröket és ügyészeket, állami tisztviselőket stb. Ezekből a szervezetekből nőtt ki már abban a korszakban a kábítószer-csempészet, amely napjainkban óriási méreteket öltött.</w:t>
      </w:r>
    </w:p>
    <w:p>
      <w:pPr>
        <w:pStyle w:val="Normal"/>
        <w:jc w:val="both"/>
        <w:rPr/>
      </w:pPr>
      <w:r>
        <w:rPr/>
        <w:t>1933-ban az alkoholtilalmi törvényt eltörölték ugyan, de a gengszterizmus nem szűnt meg. Ám egy napon, amikor az egyik banda megpróbálta kiszabadítani Frank Nash nevű tagját, és a Kansas City-i állomás előtt fényes nappal lelőtte a rendőrség és az FBI négy emberét, kirobbant a közvélemény viharos tiltakozása. Ez a nap – 1934. július 17. – úgy maradt fenn az Egyesült Államok kriminalisztikai évkönyveiben mint az amerikai polgárok „közfelháborodásának" napja. Kérlelhetetlen harc kezdődött a bűnözés és a korrupció ellen. A közvélemény nyomására az FBI általános támadásba lendült, és nemegyszer utcai harcok árán, sikerült megtörnie a gengszterbandák ellenállását. Kiirtani azonban mind a mai napig sem tudta őket. "Camorra", „Mano Nera", „Maffia" Colossimo, Torrio és Al Capone félelmetes bandavezérek utódai szintén olaszok voltak: Lucky Luciano, Frank Costello, Albert Anastasia, Vitone Genovese. E jelenség magyarázatát a múltban, a szicíliai titkos szervezetek eredetében kell keresni. R. A. Reiss Manuel de la police scientifique című könyvében megjegyzi, hogy már Lombroso, a híres olasz büntetőjogász (1836–1909) beszélt a Camorra nevű olasz titkos bűnszövetkezetről. Aki felvételét kérte a Camorrába, előbb piciotto, azaz jelölt lett. A banda teljes jogú tagjává csak azután válhatott, miután tanújelét adta bátorságának: tehát miután meggyilkolta azt a személyt, akit a banda főnökei kijelöltek. Ha erre nem adódott lehetőség, una tira-tá-ra kényszerítették, vagyis egyfajta párbajt kellett vívnia valamelyik társával. Sok évi ellenőrzés után a piciottó-t vechi-vé avatták a régi tagok előtt, esküt kellett tennie, hogy örök ellensége lesz a hatóságoknak, hogy semmilyen kapcsolata nincs a rendőrséggel, s hogy soha nem fogja feljelenteni a tolvajokat.</w:t>
      </w:r>
    </w:p>
    <w:p>
      <w:pPr>
        <w:pStyle w:val="Normal"/>
        <w:jc w:val="both"/>
        <w:rPr/>
      </w:pPr>
      <w:r>
        <w:rPr/>
        <w:t>Lombroso leírja a Camorra egyik tagjának esetét, akit felettesei arra kényszerítettek, hogy ölje meg legjobb barátját. Tudta, hogy a szervezet vasfegyelme alól nincs kibúvó, s ezért megkérte barátját, hogy válasszon: melyik halálnemet tartja elviselhetőbbnek. Ez a kolerát választotta (Nápolyban éppen kolerajárvány dühöngött). Ráfeküdt egy alig valamivel előbb meghalt kolerás ágyára; a hullaszállítók összetévesztették a halottal s a közös sírba vetették. Sikerült megmenekülnie ebből a pokolból, ámde nem a Camorrától, amely őt is, barátját is meggyilkolta.</w:t>
      </w:r>
    </w:p>
    <w:p>
      <w:pPr>
        <w:pStyle w:val="Normal"/>
        <w:jc w:val="both"/>
        <w:rPr/>
      </w:pPr>
      <w:r>
        <w:rPr/>
        <w:t>A Mano Nera (Fekete kéz), a Maffia e hajtása, nem jelentős szervezet. Minden városban néhány tagja van, akik együttesen követnek el különböző bűncselekményeket, a gyilkosságtól a zsarolásig. A Fekete kéz égisze alatt szerveztek bandákat az Egyesült Államokba és Dél-Amerikába emigrált olaszok is. E bűnszövetkezetnek a Maffiáéval és a Camorráéval azonos módszerei és tevékenysége bőséges témaforrást jelentettek a századelőn a detektívregények és -filmek számára.</w:t>
      </w:r>
    </w:p>
    <w:p>
      <w:pPr>
        <w:pStyle w:val="Normal"/>
        <w:jc w:val="both"/>
        <w:rPr/>
      </w:pPr>
      <w:r>
        <w:rPr/>
        <w:t>Napjaink legjelentősebb nemzetközi titkos szervezete kétségkívül a Maffia. Minthogy e bűnszövetkezet problémája nemzetközi jelentőséggel bírt, az Interpol, a szervezett bűnözéssel kapcsolatosan, 1962 novemberében Párizsban tartott tudományos ülésszakának keretében megvitatta „A titkos társaságok befolyása a bűnözésre" című témát. A Maffia akcióinak nemzetközi következményeit, éppen e vita alapján, az alábbiakban vázoljuk.</w:t>
      </w:r>
    </w:p>
    <w:p>
      <w:pPr>
        <w:pStyle w:val="Normal"/>
        <w:jc w:val="both"/>
        <w:rPr/>
      </w:pPr>
      <w:r>
        <w:rPr/>
        <w:t>A Maffia már az olasz egység megvalósítása előtt létezett Szicíliában. Elnevezésének eredetével kapcsolatban különböző feltevések születtek. A legelfogadhatóbb, hogy a Maffia az arab „maha" (kőpince) szóból kölcsönözte a nevét, mert tagjai rendszerint a Trapani környéki barlangokban gyűltek össze, hogy előkészítsék akcióikat. Ugyancsak ide rejtőztek el a banda tagjai a hatóságok elől. A Maffia vezetői a bravi-k, egyszerű tagjai pedig a maffiosi-k.</w:t>
      </w:r>
    </w:p>
    <w:p>
      <w:pPr>
        <w:pStyle w:val="Normal"/>
        <w:jc w:val="both"/>
        <w:rPr/>
      </w:pPr>
      <w:r>
        <w:rPr/>
        <w:t>Szicíliában még a XX. század elejétől kezdve minden községnek megvolt a maga „maffio"-csoportja. Ezeket egy vagy több főnök vezette, akik maguk is alá voltak rendelve egy magasabb rangú vezetőnek. Korunkban a Maffia – akárcsak az USÁ-ban működő gengszterbandák – az ipari és kereskedelmi vállalatok „védnöke" lett, terrorizálta a tömegeket, sztrájktörőket szállított az üzemeknek (ami egyébként nagyon jól jövedelmező foglalkozás). Ilyen tevékenységet nem lehetett kifejteni erőszak, magán a szervezeten belül elkövetett gyilkosságok nélkül. Ezek elkerülhetetlen következményei a hatalomért folytatott belső harcnak. Az amerikai kontinensre menekült „maffiosi"-k és „bravi"-k révén a Maffia gyökeret vert az Egyesült Államokban is.</w:t>
      </w:r>
    </w:p>
    <w:p>
      <w:pPr>
        <w:pStyle w:val="Normal"/>
        <w:jc w:val="both"/>
        <w:rPr/>
      </w:pPr>
      <w:r>
        <w:rPr/>
      </w:r>
    </w:p>
    <w:p>
      <w:pPr>
        <w:pStyle w:val="Normal"/>
        <w:jc w:val="both"/>
        <w:rPr>
          <w:b/>
          <w:b/>
        </w:rPr>
      </w:pPr>
      <w:r>
        <w:rPr>
          <w:b/>
        </w:rPr>
        <w:t>"Vérátömlesztés"</w:t>
      </w:r>
    </w:p>
    <w:p>
      <w:pPr>
        <w:pStyle w:val="Normal"/>
        <w:jc w:val="both"/>
        <w:rPr>
          <w:b/>
          <w:b/>
        </w:rPr>
      </w:pPr>
      <w:r>
        <w:rPr>
          <w:b/>
        </w:rPr>
      </w:r>
    </w:p>
    <w:p>
      <w:pPr>
        <w:pStyle w:val="Normal"/>
        <w:jc w:val="both"/>
        <w:rPr/>
      </w:pPr>
      <w:r>
        <w:rPr/>
        <w:t>Mint már mondottuk, a gengszterizmus első szakasza a szeszcsempészethez és a tiltott szeszárusításhoz fűződött. Második szakasza a kábítószer-csempészet felvirágzásával kezdődik, Albert Anastasia vezetése alatt.</w:t>
      </w:r>
    </w:p>
    <w:p>
      <w:pPr>
        <w:pStyle w:val="Normal"/>
        <w:jc w:val="both"/>
        <w:rPr/>
      </w:pPr>
      <w:r>
        <w:rPr/>
        <w:t>1943-ban, amikor a szövetséges csapatok partra szálltak Szicíliában, a Maffia „vérátömlesztést" kapott a megszálló csapatokkal Szicíliába visszatért amerikai-olasz „maffiosi"-k révén. Az így felfrissült Maffia aztán Európában és az óceánon túl egyaránt újra kezdte bűnös tevékenységét.</w:t>
      </w:r>
    </w:p>
    <w:p>
      <w:pPr>
        <w:pStyle w:val="Normal"/>
        <w:jc w:val="both"/>
        <w:rPr/>
      </w:pPr>
      <w:r>
        <w:rPr/>
        <w:t>1957 októbere véres betűkkel íródott be a Maffia történetébe. Október első napjaiban egy New York-i fodrászüzletben meggyilkolták Albert Anastasiát. A tettes egy konkurrens bandához tartozott, amely magának követelte a kábítószer-csempészet oroszlánrészét. Később merényletet követtek el Frank Costello ellen. Október 12-én Santo Sorge, veszedelmes amerikai-olasz gengszter, akit az Interpol kábítószer-csempészként tart nyilván, Olaszországba érkezett két szicíliai, Giuseppe Bonanno és Giovanni Bonventre kíséretében. A palermói „Delle Palme" szálló vendéglőjében Sorge találkozott Gengo Russóval, a szicíliai Maffia főnökével, aki szintén kísérettel – öt „maffiosi"-val – érkezett. Október 16-án – mutatja az Interpol nyilvántartása –, Santo Sorge kivételével a megbeszélés valamennyi részvevője visszatért az Egyesült Államokba.</w:t>
      </w:r>
    </w:p>
    <w:p>
      <w:pPr>
        <w:pStyle w:val="Normal"/>
        <w:jc w:val="both"/>
        <w:rPr/>
      </w:pPr>
      <w:r>
        <w:rPr/>
      </w:r>
    </w:p>
    <w:p>
      <w:pPr>
        <w:pStyle w:val="Normal"/>
        <w:jc w:val="both"/>
        <w:rPr/>
      </w:pPr>
      <w:r>
        <w:rPr/>
        <w:t>Körülbelül egy hónappal a palermói találkozó után az Apalachin város (New York állam) melletti erdőben megbúvó elegáns villában az amerikai alvilág nagyszabású összejövetelt rendezett. A gengszterek ötvenkilenc képviselője megtárgyalta a Maffia átszervezését, amely azért vált szükségessé, hogy a bűnszövetkezet megőrizhesse uralkodó helyzetét a kábítószer-piacon. A luxusgépkocsik rejtélyes jövésmenése a csendes városka utcáin magára vonta a helybeli rendőrfőnök figyelmét. Diszkréten jelentette a dolgot, az FBI pedig megállapította, hogy az akkori évek legnagyobb bűnszövetkezetének, a Szicíliai Szövetség-nek a vezérkaráról van szó. A bűnözéskutató szenátusi bizottság, amelyet Kefauver szenátor vezetett, felkérte a szövetségi rendőrséget, hogy foglalkozzék az apalachini találkozóval. Az ötvenkilenc gengsztert letartóztatták, de bizonyítékok híján szabadon engedték őket. Maradt tehát minden a régiben. Az Interpol és az olasz rendőrség segítségével azonban, hosszas nyomozás után, 1958 júliusában kiderítették, hogy a Szicíliai Szövetség és a Maffia egy és ugyanaz a szervezet, s hogy a palermói találkozó kezdeményezői azonosok az apalachini összejövetel szervezőivel. Az ötvenkilenc részvevő honpolgársága szempontjából az ügy hangsúlyozottan nemzetközi jelleget öltött. Harminckilenc bandita az Egyesült Államok polgára, négy olasz állampolgár volt, tizenhatan pedig kettős állampolgársággal rendelkeztek. Perükre 1960 januárjában került sor. Húsz vádlottat 3-tól 6 évig terjedő börtönbüntetésre ítéltek. De még ezt a nevetségesen enyhe ítéletet sem hajtották végre! Ez alkalommal is megismétlődött a gengszterperekben alkalmazott örökös módszer: az elítélteket kaució ellenében feltételesen szabadlábra helyezték...</w:t>
      </w:r>
    </w:p>
    <w:p>
      <w:pPr>
        <w:pStyle w:val="Normal"/>
        <w:jc w:val="both"/>
        <w:rPr/>
      </w:pPr>
      <w:r>
        <w:rPr/>
      </w:r>
    </w:p>
    <w:p>
      <w:pPr>
        <w:pStyle w:val="Normal"/>
        <w:jc w:val="both"/>
        <w:rPr/>
      </w:pPr>
      <w:r>
        <w:rPr>
          <w:b/>
        </w:rPr>
        <w:t>„</w:t>
      </w:r>
      <w:r>
        <w:rPr>
          <w:b/>
        </w:rPr>
        <w:t>Cosa nostra"</w:t>
      </w:r>
    </w:p>
    <w:p>
      <w:pPr>
        <w:pStyle w:val="Normal"/>
        <w:jc w:val="both"/>
        <w:rPr>
          <w:b/>
          <w:b/>
        </w:rPr>
      </w:pPr>
      <w:r>
        <w:rPr>
          <w:b/>
        </w:rPr>
      </w:r>
    </w:p>
    <w:p>
      <w:pPr>
        <w:pStyle w:val="Normal"/>
        <w:jc w:val="both"/>
        <w:rPr/>
      </w:pPr>
      <w:r>
        <w:rPr/>
        <w:t>A „hallgatás összeesküvését", amely az Egyesült Államokban működő titkos bűnszövetkezetek körül kialakult, csak 1962-ben sikerült megtörni. Több évtized után első ízben fordult elő, hogy az USA bűnügyi szervei, majd az FBI, valamint az Igazságügy-minisztérium keretében a kábítószerek kérdésével foglalkozó szövetségi iroda, a szervezett bűnözés kérdéseivel foglalkozó osztály és az úgynevezett „racketeering", s közvetítésükkel az Interpol olyan adatok birtokába jutottak, amelyek fényt vetettek egy hatalmas bűnözőapparátus titkaira.</w:t>
      </w:r>
    </w:p>
    <w:p>
      <w:pPr>
        <w:pStyle w:val="Normal"/>
        <w:jc w:val="both"/>
        <w:rPr/>
      </w:pPr>
      <w:r>
        <w:rPr/>
      </w:r>
    </w:p>
    <w:p>
      <w:pPr>
        <w:pStyle w:val="Normal"/>
        <w:jc w:val="both"/>
        <w:rPr/>
      </w:pPr>
      <w:r>
        <w:rPr/>
        <w:t>Íme, mi történt:</w:t>
      </w:r>
    </w:p>
    <w:p>
      <w:pPr>
        <w:pStyle w:val="Normal"/>
        <w:jc w:val="both"/>
        <w:rPr/>
      </w:pPr>
      <w:r>
        <w:rPr/>
        <w:t>1962. június 22-én egy Joe Valachi nevű fegyenc, akit kábítószer-csempészésért 15 évi fegyházbüntetésre ítéltek, az atlantai börtönben egy csődarabbal megölte cellatársát. Az alacsony, izmos, 60 éves férfi előbb nem akarta elárulni, miért gyilkolta meg Di Palermót. Végül mégis elmondta, hogy hetek óta szörnyű rettegésben élt. A kansasi „Leavenworth" börtön udvarán egy alkalommal a szokásos séta közben találkozott valakivel, aki homlokon csókolta... De mi köze ennek a csóknak Di Palermo meggyilkolásához? Valachi megígérte, hogy beszélni fog, de előbb vigyék biztonságosabb helyre! Az idős gengsztert autóba ültették és katonai táborba vitték. Itt, ezen a biztonságot jelentő helyen történt meg első ízben, hogy egy veterán gengszter beszélni kezdett.</w:t>
      </w:r>
    </w:p>
    <w:p>
      <w:pPr>
        <w:pStyle w:val="Normal"/>
        <w:jc w:val="both"/>
        <w:rPr/>
      </w:pPr>
      <w:r>
        <w:rPr/>
        <w:t>A „csókos" ember, Vito Genovese, a Maffia egyik „boss"-a, pontosabban a Cosa nostra szervezet egyik vezetője volt. A Maffia szicíliai jelbeszédében a csók halálos ítéletet jelentett. Valachi tehát, amikor az atalantai börtönben olasz cellatárssal került össze, biztosra vette, hogy Di Palermónak kell őt „kinyírnia". Jobbnak vélte hát megelőzni Di Palermót. Aztán beszélt. Napokon át beszélt. Elmondta, hogy a Murder Incorporated, a Szicíliai Szövetség s a Maffia mind azonos a Cosa nostrá-val, amely már Al Capone idejében is létezett. Ő, Valachi, 1930 óta tagja a bűnszövetkezetnek. Azt is elmondta, hogy a szervezet családnak nevezett csoportokra oszlik, s minden csoport a vezetőség által kijelölt övezetben működik. Az Egyesült Államokban tizenkét ilyen övezet van: Boston, Buffalo, Chicago, Cleveland, Detroit, Kansas City, Los Angeles, Newark, New York, Philadelphia, Pittsburg és San Francisco. A csalód élén egy boss áll, akit számos helyettes segít. Ezek mindegyikének egyszerű tagokból alakított csapat áll rendelkezésére. Az egyszerű tagok egy-egy bizonyos business-szel foglalkoznak: játékbarlangot vagy nyilvánosházat vezetnek, kábítószerekkel üzérkednek stb. Országos viszonylatban a Cosa nostrát a „nagy tanács" vezeti, amely tizenkét személyből áll, s ezek közül öten New York-i „boss"-ok. A szervezet tagjainak több mint egyharmada ugyanis New Yorkban működött, s így ebben a városban öt család volt. Lehetetlen részletesen elmondani mindazt, ami Valachi „gyónása" során kiderült. Helyszűke miatt még a „nagy tanács" tagjainak vagy a „családvezetők"-nek a nevét sem tudjuk felsorolni, kommentálni. Vegyük például Vito Genovesének, a „szicíliai csók"-os embernek az esetét. A lehető legjellemzőbb eset. Genovese egy New York-i család „boss"-a volt. Amikor az 1934–1935-ös években a rendőrség a nyomába szegődött, Genovese elmenekült Olaszországba. Gyakran megtörtént, hogy a szicíliai Maffia elrejtette a sarokba szorított amerikai-olasz „boss"-okat. És megfordítva. Genovese helyét Frank Costello vette át. 1945-ben az amerikai katonai rendőrség felkutatta Genovesét Olaszországban, és visszaszállította az USÁ-ba. Ámde a vizsgálati dossziéból boszorkányos módon eltűntek a vádiratok...</w:t>
      </w:r>
    </w:p>
    <w:p>
      <w:pPr>
        <w:pStyle w:val="Normal"/>
        <w:jc w:val="both"/>
        <w:rPr/>
      </w:pPr>
      <w:r>
        <w:rPr/>
        <w:t>Az FBI tizennégy évig várt. 1958 őszén végre került egy tanú, aki hajlandó volt Vito Genovese ellen vallani. A New York-i rendőrség letartóztatta Elmer Burkét, aki Lucky Luciano és Albert Anastasia személyi testőrei közé tartozott, most pedig közeli munkatársa volt Genovesének. Burke letartóztatását a legnagyobb titokban tartották, a börtön nyilvántartásában álnéven szerepelt, s mindössze néhány FBI-ügynök tudta, milyen szerep vár Burkére. A gengszterizmus és ennek rejtélyei ellen küzdő amerikai törvények megengedték, hogy azok a bűnözők, akik hajlandók „beszélni", ne vádlottakként, hanem koronatanúkként jelenjenek meg a peren. Genovese, amikor letartóztatták, nevetve mondta: „Nem számít, boys, hamarosan visszatérek!"</w:t>
      </w:r>
    </w:p>
    <w:p>
      <w:pPr>
        <w:pStyle w:val="Normal"/>
        <w:jc w:val="both"/>
        <w:rPr/>
      </w:pPr>
      <w:r>
        <w:rPr/>
        <w:t>Genovese nem véletlenül volt olyan biztos a dolgában. Tizenegyszer jelent már meg vádlottként a törvény előtt: négyszer emberölésért vagy emberölésre való felbujtásért, kétszer adócsalásért és ötször kábítószer-csempészésért. Tizenegyszer tartóztatták le és ugyanannyiszor szabadon engedték. Miért? Bizonyítékok és tanúk híján. Egyetlen egyszer fordult elő, hogy bizonyos Harry Westen hajlandónak mutatkozott tanúskodni: azonban éppen a tárgyalás napján elrabolták és meggyilkolták. Elmer Burke őrizetét körültekintően szervezték meg, nehogy ő is Harry Westen sorsára jusson. 1958. december 2-án délben kihozták a cellájából és felvonóval szállították a 16. emeletre, ahol a főügyész várta. Itt, a folyosón hirtelen megjelenik egy jól öltözött, rendkívül erélyes úr, meglobogtat az őrök orra előtt valami engedély-félét s követeli, hogy pár percig négyszemközt beszélhessen a tanúval. Az ismeretlen betuszkolja Burkét a 16/384-es cellába. Figyelem! Ez az egyetlen cella, amelynek ablakán nincs rács. Eltelik két perc, öt perc, tíz perc; a hosszúra nyúlt „rövid beszélgetés" még tart, amikor hirtelen felüvölt a börtön szirénája. Az őrök berohantak a 16/384-es cellába, ámde a cella üres! Lent az udvaron viszont egy felismerhetetlenségig összezúzódott hulla fekszik: a koronatanú. Másnap meghalt Pietri Mugnani is, aki letartóztatása után – állítólag – „csipogott". A New York-i központi börtön kápolnájában istentisztelet közben szúrták le. A „geng" megvédte főnökét. Genovese ismét megszabadult.</w:t>
      </w:r>
    </w:p>
    <w:p>
      <w:pPr>
        <w:pStyle w:val="Normal"/>
        <w:jc w:val="both"/>
        <w:rPr/>
      </w:pPr>
      <w:r>
        <w:rPr/>
        <w:t>Később azonban Genovese mégsem bizonyult eléggé szemfülesnek; a kábítószer-csempészek tömeges lebukásának időszakában hurokra került s tizenöt évre bevonult a New York-i központi börtönbe, ahol aztán Joe Valachival is találkozott. Szabadulása után Vitone Genovese csendben éldegélt egy kis villában, New York mellett, s itt is halt meg, ágyban, párnák között, 1969 februárjának egyik hó-fergeteges napján.</w:t>
      </w:r>
    </w:p>
    <w:p>
      <w:pPr>
        <w:pStyle w:val="Normal"/>
        <w:jc w:val="both"/>
        <w:rPr/>
      </w:pPr>
      <w:r>
        <w:rPr/>
        <w:t>Abban az időben – az 1960–1961-es években –, amelyet Robert Kennedy, az Egyesült Államok akkori igazságügy-minisztere úgy jellemzett mint „a Maffia frontja áttörésének" időszakát, Peter Maas újságíró, a Saturday Evening Post munkatársa megállapította:</w:t>
      </w:r>
    </w:p>
    <w:p>
      <w:pPr>
        <w:pStyle w:val="Normal"/>
        <w:jc w:val="both"/>
        <w:rPr/>
      </w:pPr>
      <w:r>
        <w:rPr/>
        <w:t>„</w:t>
      </w:r>
      <w:r>
        <w:rPr/>
        <w:t>Országunkban a szervezett bűnözés a business legjelentősebb ága. Ügyleteinek értékösszege a nemzeti jövedelem mintegy 10 százalékát teszi ki, vagyis több mint 4 milliárd dollárra rúg évente. A bűnözés világa valójában egyfajta állam az államban..."</w:t>
      </w:r>
    </w:p>
    <w:p>
      <w:pPr>
        <w:pStyle w:val="Normal"/>
        <w:jc w:val="both"/>
        <w:rPr/>
      </w:pPr>
      <w:r>
        <w:rPr/>
        <w:t>1965. március 30-án Robert Morgenthau New York-i ügyész cikket közölt, amelyben veszedelmes jelenségre hívta fel a figyelmet: „az évtizedeken át felhalmozott gengszterpénzek" hirtelen bezúdulnak a legális gazdasági életbe. Ily módon a gengszterek kezébe kerültek bankok, szállodák, biztosító társaságok, ingatlanügynökségek, benzinelosztó hálózatok, sőt üzemek, néha pedig – logikus egyeztetés – temetkezési vállalatok is.</w:t>
      </w:r>
    </w:p>
    <w:p>
      <w:pPr>
        <w:pStyle w:val="Normal"/>
        <w:jc w:val="both"/>
        <w:rPr/>
      </w:pPr>
      <w:r>
        <w:rPr/>
        <w:t>Úgy tűnik azonban, hogy a legális üzleteket folytató gengszterek nem hagynak fel a régi „vállalkozásokkal" sem... Nyílt tevékenységük egyszerűen spanyolfal, amely mögött nyugodtan folytatják törvénytelen üzelmeiket. A hatóságok ismerik az amerikai alvilág e manővereit, s az Igazságügy-minisztériumban egy külön osztály dolgozik, a-mely az FBI-nak, a vámhivataloknak, valamint az Interpol nyilvántartásainak segítségével felkutatja és azonosítja ezeket az üzletember-gengsztereket.</w:t>
      </w:r>
    </w:p>
    <w:p>
      <w:pPr>
        <w:pStyle w:val="Normal"/>
        <w:jc w:val="both"/>
        <w:rPr/>
      </w:pPr>
      <w:r>
        <w:rPr/>
        <w:t>A Cosa nostra az alkoholtilalom emlőjén nevelkedett. Ma a „bűn szindikátusai" – mert a Cosa nostra a legnagyobb ugyan, de nem az egyetlen – áttértek a kábítószer-kereskedelemre, amely talán még a szeszcsempészetnél is jobban jövedelmez.</w:t>
      </w:r>
    </w:p>
    <w:p>
      <w:pPr>
        <w:pStyle w:val="Normal"/>
        <w:jc w:val="both"/>
        <w:rPr/>
      </w:pPr>
      <w:r>
        <w:rPr/>
      </w:r>
    </w:p>
    <w:p>
      <w:pPr>
        <w:pStyle w:val="Normal"/>
        <w:jc w:val="both"/>
        <w:rPr>
          <w:b/>
          <w:b/>
        </w:rPr>
      </w:pPr>
      <w:r>
        <w:rPr>
          <w:b/>
        </w:rPr>
        <w:t>Kábítószerek</w:t>
      </w:r>
    </w:p>
    <w:p>
      <w:pPr>
        <w:pStyle w:val="Normal"/>
        <w:jc w:val="both"/>
        <w:rPr>
          <w:b/>
          <w:b/>
        </w:rPr>
      </w:pPr>
      <w:r>
        <w:rPr>
          <w:b/>
        </w:rPr>
      </w:r>
    </w:p>
    <w:p>
      <w:pPr>
        <w:pStyle w:val="Normal"/>
        <w:jc w:val="both"/>
        <w:rPr/>
      </w:pPr>
      <w:r>
        <w:rPr/>
        <w:t>Kivonat az Egészségügyi Világszervezet B jelzésű, a kábítószereket feltüntető táblázatából.</w:t>
      </w:r>
    </w:p>
    <w:p>
      <w:pPr>
        <w:pStyle w:val="Normal"/>
        <w:jc w:val="both"/>
        <w:rPr/>
      </w:pPr>
      <w:r>
        <w:rPr/>
        <w:t>ÓPIUM (ebből nyerik a morfiumot, a morfiumból pedig a heroint)</w:t>
      </w:r>
    </w:p>
    <w:p>
      <w:pPr>
        <w:pStyle w:val="Normal"/>
        <w:jc w:val="both"/>
        <w:rPr/>
      </w:pPr>
      <w:r>
        <w:rPr/>
        <w:t>INDIAI KENDER – cannabis sativa, var. indica – a hasis és a marihuana nyersanyagát szolgáltatja</w:t>
      </w:r>
    </w:p>
    <w:p>
      <w:pPr>
        <w:pStyle w:val="Normal"/>
        <w:jc w:val="both"/>
        <w:rPr/>
      </w:pPr>
      <w:r>
        <w:rPr/>
        <w:t>KOKACSERJE (ebből nyerik a kokaint).</w:t>
      </w:r>
    </w:p>
    <w:p>
      <w:pPr>
        <w:pStyle w:val="Normal"/>
        <w:jc w:val="both"/>
        <w:rPr/>
      </w:pPr>
      <w:r>
        <w:rPr/>
        <w:t>Mintegy kétezer évvel ezelőtt élt egy Mithridatész nevű király, e néven a hatodik. S mivel abban a korban szerfölött divatos volt magas rangú személyiségeket méreggel eltenni láb alól, Mithridatész elhatározta, hogy hozzászoktatja szervezetét a mérgekhez. Naponta lenyelt hát bizonyos adagot – előbb nagyon keveset, aztán mind többet, mígnem immunissá vált. Ő fedezte fel a mitridatizálás módszerét, amelyet szinte valamennyien örököltünk. Azok, akik dohányoznak vagy erős – és sajnos egyre több – kávét fogyasztanak, no meg az alkoholisták szintén kis adagokkal kezdték; a kábítószerek rabjainál viszont, akiknek a szervezete egyre erősebb adagokat követel, ez az „immunizálás" katasztrófába torkollik.</w:t>
      </w:r>
    </w:p>
    <w:p>
      <w:pPr>
        <w:pStyle w:val="Normal"/>
        <w:jc w:val="both"/>
        <w:rPr/>
      </w:pPr>
      <w:r>
        <w:rPr/>
        <w:t>A kábítószer-fogyasztás és a bűnözés kapcsolatára Jean Pinatel is figyelmeztet. Mint írja, „a kábítószerek dührohamig és agresszivitásig fokozódó pszichikai ingerületet váltanak ki, s ez néha gyilkossá változtatja e szerek (kokain, hasis) élvezőit. Más kábítószerek teljes elernyedéshez, az intellektuális funkciók csökkenéséhez, a közönyösség eluralkodásához vezetnek. Egyes kábítószerek (mint például az ópium s a belőle készülő morfium és heroin) fogyasztása olyannyira kényszerré válik, hogy a toxikománia megszállottjai bármilyen bűntettre képesek, ha ezzel megszerezhetik drogjukat".</w:t>
      </w:r>
    </w:p>
    <w:p>
      <w:pPr>
        <w:pStyle w:val="Normal"/>
        <w:jc w:val="both"/>
        <w:rPr/>
      </w:pPr>
      <w:r>
        <w:rPr/>
        <w:t>Az Egyesült Államokban a kábítószer-üzérkedéssel kapcsolatos első perek egyik bírája kijelentette: „Ez a törvényszék gyilkosnál is bűnösebbnek tekinti azt, aki narkotikumokkal kereskedik, hiszen áldozatának a lelkét öli meg. A kábítószer-üzér lassú halált és erkölcsi züllést okoz, mert a drog fokról fokra elpusztítja a méltóságérzetet, a tisztességet és a becsületességet. A marihuanára azt mondják, hogy az ördög magva. Megerőszakolt fiatal lányok, gyilkosságok – ezek a marihuana ajánlólevelei."</w:t>
      </w:r>
    </w:p>
    <w:p>
      <w:pPr>
        <w:pStyle w:val="Normal"/>
        <w:jc w:val="both"/>
        <w:rPr/>
      </w:pPr>
      <w:r>
        <w:rPr/>
      </w:r>
    </w:p>
    <w:p>
      <w:pPr>
        <w:pStyle w:val="Normal"/>
        <w:jc w:val="both"/>
        <w:rPr/>
      </w:pPr>
      <w:r>
        <w:rPr>
          <w:b/>
        </w:rPr>
        <w:t>Iszonyatos kereskedelem</w:t>
      </w:r>
    </w:p>
    <w:p>
      <w:pPr>
        <w:pStyle w:val="Normal"/>
        <w:jc w:val="both"/>
        <w:rPr>
          <w:b/>
          <w:b/>
        </w:rPr>
      </w:pPr>
      <w:r>
        <w:rPr>
          <w:b/>
        </w:rPr>
      </w:r>
    </w:p>
    <w:p>
      <w:pPr>
        <w:pStyle w:val="Normal"/>
        <w:jc w:val="both"/>
        <w:rPr/>
      </w:pPr>
      <w:r>
        <w:rPr/>
        <w:t>Ötven négyzetméteres iroda valamely New York-i felhőkarcoló tizennegyedik emeletén. Az íróasztal mellett ötvenöt év körüli férfi ül s élvezettel szívja havannáját. Ez a férfi egy harminc országgal kapcsolatban álló export-import nagyvállalat elnök-vezérigazgatója. Nős, családapa, köztiszteletnek örvendő állampolgár, aki részt vesz különböző jótékonysági akciókban, elsősorban azokban, amelyeket a rendőrség szervez.</w:t>
      </w:r>
    </w:p>
    <w:p>
      <w:pPr>
        <w:pStyle w:val="Normal"/>
        <w:jc w:val="both"/>
        <w:rPr/>
      </w:pPr>
      <w:r>
        <w:rPr/>
        <w:t>Esetleg ugyanaznap, talán ugyanabban az órában, a római rendőrség egy viskóban haldokló öregasszonyra bukkan. Lábait és karjait gennyes fekélyek borítják. Combjából rozsdás injekciós tű fityeg. „A tűt hónapokkal ezelőtt szúrták be – mondja a törvényszéki orvos. – Nem húzhatta ki, mert a testén már sehol sem volt más hely újabb injekcióra. A morfinista nő minden alkalommal ebbe a rozsdás tűbe illesztette fecskendőjét."</w:t>
      </w:r>
    </w:p>
    <w:p>
      <w:pPr>
        <w:pStyle w:val="Normal"/>
        <w:jc w:val="both"/>
        <w:rPr/>
      </w:pPr>
      <w:r>
        <w:rPr/>
        <w:t>Első pillantásra e két személy – az elnök-vezérigazgató és a morfinista öregasszony – között semmiféle összefüggés nincs. A rendőrség sosem bizonyíthatja be, hogy a tekintélyes üzletember kábítószerekkel üzérkedő szörnyűséges szervezet vezetője. Ő, az elnök-vezérigazgató, nem látott, és nem is óhajt látni akárcsak milligrammnyit is ebből a drogból. Neki mindez csupán kereskedelem... Mit számít, hogy ez a kereskedelem évente húszezer ember halálát okozza, akiknek egynegyede önkezével vet véget életének. Kelet ama darabka földjétől, amelyen a mákot termesztik, egészen addig a New York peremén meghúzódó sikátorig, ahol a heroinos zacskót árusítják, több száz közvetítő alkotja e pokoli nemzetközi kereskedelem láncszemeit. „A kábítószer-üzérkedés mindig nemzetközi" – ez az interpolbeliek véleménye.</w:t>
      </w:r>
    </w:p>
    <w:p>
      <w:pPr>
        <w:pStyle w:val="Normal"/>
        <w:jc w:val="both"/>
        <w:rPr/>
      </w:pPr>
      <w:r>
        <w:rPr/>
        <w:t>Tegyük fel, hogy az Ázsia egyes délkeleti vidékein termesztett mákgubó kivonata, a nyers ópium egy thaiföldi paraszt tarisznyájában jut el Bangkokba, innen pedig holland hajó viszi át Hong Kongba. Az ópiumból itt morfiumot készítenek, ez japán tengerész kezébe kerül, aki – mondjuk – Hong Kongból Ausztrália felé utazó tartályhajó személyzetéhez tartozik. Sidneyben a japán tengerész egy Londonba hajózó angol stewardnak adja át a csomagot. Angliában a steward kapcsolatba lép egy olasz „geng"-gel, s a morfium Belgiumon keresztül eljut Franciaországba, pontosabban Marseille-be. Itt titkos laboratóriumban francia szakember heroint készít belőle, s a fehér por egy másik banda közvetítésével elindul az Egyesült Államokba, Lisszabont, Mexikót vagy Montrealt érintő útvonalon...</w:t>
      </w:r>
    </w:p>
    <w:p>
      <w:pPr>
        <w:pStyle w:val="Normal"/>
        <w:jc w:val="both"/>
        <w:rPr/>
      </w:pPr>
      <w:r>
        <w:rPr/>
        <w:t>A kábítószer persze nem mindig ugyanazt az utat járja be. A fenti változattal csak érzékeltetni akartuk a kábítószer-kereskedelem nemzetközi jellegét, amit alátámasztanak az Interpol alábbi adatai is.</w:t>
      </w:r>
    </w:p>
    <w:p>
      <w:pPr>
        <w:pStyle w:val="Normal"/>
        <w:jc w:val="both"/>
        <w:rPr/>
      </w:pPr>
      <w:r>
        <w:rPr/>
        <w:t>Ami a nyers ópiumot illeti, 1967-ben az üzérkedők letartóztatása terén Irán vezetett (a letartóztatások 47,8 százaléka), utána következett Malájföld (12,8 százalék), Törökország (8,6 százalék), Hong Kong (6,1 százalék), Singapore (3,6 százalék). A legfontosabb ellátóbázisok ma is – akárcsak a múltban – Közel- és Közép-Kelet, valamint Távol-Kelet. A fő szállítóeszköz még mindig a gépkocsi, aztán sorjában következik a hajó, a teve- vagy öszvérkaraván.</w:t>
      </w:r>
    </w:p>
    <w:p>
      <w:pPr>
        <w:pStyle w:val="Normal"/>
        <w:jc w:val="both"/>
        <w:rPr/>
      </w:pPr>
      <w:r>
        <w:rPr/>
        <w:t>A feldolgozott ópium. Kivéve a távol-keleti országokat, ahol a feldolgozott ópium szívása hagyomány, az ópiumüzérkedésnek nincs különösebb jelentősége. Ópiumot koboztak el Singapore-ban, Nagy-Britanniában és Új-Zélandban. A morfium vonatkozásában a letartóztatások terén Hong Kong vezet (1966-ban Thaiföld, 1965-ben Törökország volt az első), majd Törökország, Japán és Libanon következnek. Akárcsak a nyers ópium esetében, az elkobzott morfium nagy része is Közép- és Közel-Keletről s Távol-Keletről származik.</w:t>
      </w:r>
    </w:p>
    <w:p>
      <w:pPr>
        <w:pStyle w:val="Normal"/>
        <w:jc w:val="both"/>
        <w:rPr/>
      </w:pPr>
      <w:r>
        <w:rPr/>
      </w:r>
    </w:p>
    <w:p>
      <w:pPr>
        <w:pStyle w:val="Normal"/>
        <w:jc w:val="both"/>
        <w:rPr/>
      </w:pPr>
      <w:r>
        <w:rPr/>
        <w:t>A heroin. A letartóztatások számát illetően Irán van az élen (1966-ban a sorrend a következő volt: Franciaország, Irán, Libanon és Thaiföld), őt követi Franciaország, Kanada, az Egyesült Államok és Hong Kong. Tizenegy olyan titkos laboratóriumot fedeztek fel (1966-ban 9 laboratóriumot), amelyek morfiumból heroint készítettek. 1967-ben az elkobzási esetek között szerepelt egy nagy jelentőségű fogás: 95 kilogramm heroint koboztak el az Egyesült Államokban. Ez a mennyiség, mint látni fogjuk – óriási. 1967-ben szerte a világon, de főként Dél-Amerikában húsz olyan titkos laboratóriumot fedeztek fel, amelyekben kokaint készítettek. A legtöbb letartóztatásra Peruban, Bolíviában, Libanonban és Argentínában került sor.</w:t>
      </w:r>
    </w:p>
    <w:p>
      <w:pPr>
        <w:pStyle w:val="Normal"/>
        <w:jc w:val="both"/>
        <w:rPr/>
      </w:pPr>
      <w:r>
        <w:rPr/>
        <w:t>Indiai kender vagy cannabis, hasis, marihuana. Az angol nyelvterületen pot a neve (fazék, virágcserép). Az NSZK-ban hajtották végre a legtöbb letartóztatást; a további sorrend: Spanyolország, Libanon, Anglia, az Egyesült Arab Köztársaság, Kuwait, Franciaország és Szíria.</w:t>
      </w:r>
    </w:p>
    <w:p>
      <w:pPr>
        <w:pStyle w:val="Normal"/>
        <w:jc w:val="both"/>
        <w:rPr/>
      </w:pPr>
      <w:r>
        <w:rPr/>
        <w:t>Az elkobzások terén abszolút számokban, 1966. június 1. és 1967. június 1. között – ez az úgynevezett „Interpol-év" – a helyzet így alakult:</w:t>
      </w:r>
    </w:p>
    <w:p>
      <w:pPr>
        <w:pStyle w:val="Normal"/>
        <w:jc w:val="both"/>
        <w:rPr/>
      </w:pPr>
      <w:r>
        <w:rPr/>
        <w:t>52 kg nyers ópium, 770 kg feldolgozott ópium, 902 kg morfium, 283 kg heroin, 141 kg kokain, 317 tonna indiai kender különféle választékok és preparátumok formájában, a hasistól a marihuanáig. Noha a letartóztatott üzérek száma és az elkobzott mennyiség növekszik, az üzérkedés fokozódó ütemet mutat. Az Interpol és az ENSZ Kábítószer Bizottsága 1968 januárjában Genfben megtartott 22. ülésszakán részt vett szakértők véleménye szerint az elkobzott mennyiség a forgalomba hozott kábítószerek legfeljebb ötödrésze! Vegyük például az ópiumot. A szakértők becslése szerint évente 1200 tonna nyers ópiumot termelnek. Ebből 1000 tonna a thaiföldi, burmai, laoszi titkos ültetvényekről származik. Hogyan lehetne ellenőrizni e távoli ültetvényeket, amelyeknek nagy része apró parcellákból áll?</w:t>
      </w:r>
    </w:p>
    <w:p>
      <w:pPr>
        <w:pStyle w:val="Normal"/>
        <w:jc w:val="both"/>
        <w:rPr/>
      </w:pPr>
      <w:r>
        <w:rPr/>
        <w:t>Az 1200 tonna ópiumból 12 milliárd adag morfiumot, ebből pedig 24 milliárd adag heroint lehet készíteni.</w:t>
      </w:r>
    </w:p>
    <w:p>
      <w:pPr>
        <w:pStyle w:val="Normal"/>
        <w:jc w:val="both"/>
        <w:rPr/>
      </w:pPr>
      <w:r>
        <w:rPr/>
        <w:t>Erélyes és hatásos megoldás lenne, ha a mák- és az indiai kender vagy a kokacserje-ültetvényeket megsemmisítenék, s az ily módon felszabadult földeken hasznos növényeket termesztenének. Az Interpol 34. ülésszakán Libanon küldötte bejelentette, hogy a libanoni kormány kísérleti céllal, egyelőre száz hektáron, már meg is kezdte a cannabis kultúrák helyettesítését napraforgó-termesztéssel. Az év végén a kísérlet már ezer hektáron folyt, és a művelet befejeztével a cannabis libanoni 5000 hektáros termőterületéből 3000 hektárt kell felölelnie. Az ENSZ Kábítószer Bizottságának ülésszaka határozatban gratulált a libanoni kormánynak e kezdeményezéséért; a határozat kiemeli, hogy amennyiben a kísérlet sikerül, „úgy az akció jótékony kihatással lesz a tiltott hasiskereskedelem elleni harcra ebben a térségben" (azaz Közel-Keleten).</w:t>
      </w:r>
    </w:p>
    <w:p>
      <w:pPr>
        <w:pStyle w:val="Normal"/>
        <w:jc w:val="both"/>
        <w:rPr/>
      </w:pPr>
      <w:r>
        <w:rPr/>
        <w:t>A hasznos növények azonban korántsem olyan jövedelmezőek, mint a hasis. A parasztok tehát ellenszegülnek. Az ENSZ szakértőinek ülésszaka és az Interpol Közgyűlése 1966-ban Bernben és 1967-ben Kyotóban) egyaránt megállapította, hogy az ópium, illetve a hasis kérdése mindenekelőtt gazdasági, társadalmi, és csak azután rendőrségi probléma. Az Andok fennsíkjain élő indiánok milliói rágcsálnak kokalevelét részben fájdalomcsillapító hatása miatt, részben azért, mert tompítja éhségérzetüket. Dél-Amerikában szállóige, hogy ez a növény „ajándék, amely jóllakatja az éhezőket". Becslés szerint évente mintegy 15 tonna kokacserjelevelet fogyasztanak ebben a formában. Azt azonban senki sem tudja pontosan, hány tonna kokalevélből lesz kokain, amellyel az üzérkedők elárasztják a világot. Egyes helyeken az indiánok csaknem kizárólag a koka termesztéséből élnek. Ha ezt teljesen betiltanák, illetve ha csupán a gyógyászati szükségletek fedezéséhez szükséges minimumra korlátoznák, megfosztanák ezeket a törzseket egyetlen megélhetési forrásuktól. Bizonyos vidékeken olyan rossz a talaj, hogy a kokán kívül nem is alkalmas más, hasznos növényfélék termesztésére. Mégis, ezeken a vidékeken is tehetnének bizonyos intézkedéseket. Például növelni lehetne az állatállományt, erdősíteni a vidéket, fejleszteni a kézműipart, elkezdeni az iparosítást. Egyes esetekben akár a lakosság áttelepítése is megoldást jelentene. „Az érdekelt országok egymagukban nem tudnak megbirkózni ezzel a hatalmas feladattal" – állapítja meg az ENSZ Kábítószer Bizottságának 18. ülésszakán tartott jelentés, majd felteszi a kérdést: „Vajon az ENSZ Élelmezési Világprogramja nem tudná-e ellátni élelmiszerrel – legalább átmenetileg – a kokatermesztő övezetek lakosságát? Ezt az akciót az ENSZ Élelmezési és Mezőgazdasági Szervezetének (FAO) és az UNESCO-nak is támogatnia kellene..."</w:t>
      </w:r>
    </w:p>
    <w:p>
      <w:pPr>
        <w:pStyle w:val="Normal"/>
        <w:jc w:val="both"/>
        <w:rPr/>
      </w:pPr>
      <w:r>
        <w:rPr/>
        <w:t>A kábítószerek elleni nemzetközi harc rendkívüli nehézségeiről, e küzdelem társadalmi és gazdasági vonatkozásairól számol be az ENSZ Kábítószer Bizottságának legutóbbi, 1969 januárjában megtartott 23. ülésszaka is. A szakértők megállapították, hogy mivel az ópium hatóanyagait már régen sikerült mesterséges úton előállítani, feltehető a kérdés: vajon nem jött-e el az ópium előállítására szolgáló termesztés teljes megszüntetésének az ideje? „Amennyiben holnaptól kezdve az ópium eltűnnék a Földről, az emberiség nem maradna fájdalomcsillapítók nélkül" – jelentette ki dr. Halbach, az ENSZ Kábítószer Bizottsága toxikológiai osztályának a vezetője. India küldötte azonnal szót kért. Elmondotta, hogy a mákkultúrák felszámolása Indiában nagy társadalmi és gazdasági megrázkódtatáshoz vezetne. Családok százezrei élnek a mák termesztéséből, az orvosok, akik évezredek óta használják az ópiumot orvosság gyanánt, nem helyettesíthetik ezt az ősi és olcsó gyógyszert külföldről behozott, drága gyógyszerekkel, hiszen a lakosság nem tudná megfizetni őket. Hasonló értelemben nyilatkozott Törökország küldötte is.</w:t>
      </w:r>
    </w:p>
    <w:p>
      <w:pPr>
        <w:pStyle w:val="Normal"/>
        <w:jc w:val="both"/>
        <w:rPr/>
      </w:pPr>
      <w:r>
        <w:rPr/>
        <w:t>Irán megbízottjának felszólalása okozta a legnagyobb meglepetést. A küldött bejelentette, hogy a tizenhárom év óta tartó teljes és szigorú tilalom után a teheráni kormány újból engedélyezni kénytelen a mák termesztését. A delegátus Irán egyes szomszédainak magatartását bírálta. Ezek, úgymond, semmit sem tesznek az ópiumcsempészet megfékezéséért. „Amennyiben szomszédaink is beszüntetik a mák termesztését, mi azonnal követni fogjuk példájukat"–mondotta a küldött. A Weltwoche című svájci folyóirat magánbeszélgetést folytatott az iráni küldöttséggel. „Az irániak azt állítják – írja a lap –, hogy az ópiumtilalom korszakában országuk 50 millió dollár devizát vesztett évenként, ennek legnagyobb részét aranyban. Iránban, az Egészségügyi Világszervezet adatai szerint, több mint egymillió ópiumszívó él, ezeket a tilalom tizenhárom éve alatt csempészek látták el ópiummal. E tömegjárvány ellen az iráni hatóságok drákói szigorral jártak el (így például, akinél 500 grammnál több ópiumot találtak, halálra ítélték), de nem sok sikerrel... A kiküldöttek megütközéssel, egyesek közülük hangos tiltakozással fogadták a bejelentést. A dilemma azonban az, egyszerű felháborodással nem lehet megoldani az irániak által felvetett problémát." (Weltwoche, 1969. 1839. szám.)</w:t>
      </w:r>
    </w:p>
    <w:p>
      <w:pPr>
        <w:pStyle w:val="Normal"/>
        <w:jc w:val="both"/>
        <w:rPr/>
      </w:pPr>
      <w:r>
        <w:rPr/>
        <w:t>A fentiekkel kapcsolatban meg kell említenünk, hogy az Interpol közgyűlésének 37. ülésszakán (Teherán, 1968) a főtitkári jelentésből kitűnt, az elmúlt évben a legtöbb ópiumcsempészt Iránban fogták le (az összes letartóztatások 34 százaléka). Irán élhelyet foglal el az elkobzott ópiummennyiségek tekintetében is (41 százalék). Több mint 8 tonna ópium egy év leforgása alatt!</w:t>
      </w:r>
    </w:p>
    <w:p>
      <w:pPr>
        <w:pStyle w:val="Normal"/>
        <w:jc w:val="both"/>
        <w:rPr/>
      </w:pPr>
      <w:r>
        <w:rPr/>
        <w:t>A kábítószer-fogyasztás rákfenéje elleni harcban csak a világ összes népeinek őszinte, rendkívül széles körű összefogása vezethetne döntő eredményhez. Georgiosz Joakimoglu akadémikus professzor, az ENSZ kábítószer-ellenőrző szolgálatának elnöke 1967. április 1-én a Scinteiának adott interjújában a többi között kijelentette:</w:t>
      </w:r>
    </w:p>
    <w:p>
      <w:pPr>
        <w:pStyle w:val="Normal"/>
        <w:jc w:val="both"/>
        <w:rPr/>
      </w:pPr>
      <w:r>
        <w:rPr/>
      </w:r>
    </w:p>
    <w:p>
      <w:pPr>
        <w:pStyle w:val="Normal"/>
        <w:jc w:val="both"/>
        <w:rPr/>
      </w:pPr>
      <w:r>
        <w:rPr/>
        <w:t>„</w:t>
      </w:r>
      <w:r>
        <w:rPr/>
        <w:t>Az ehhez (a kábítószer-rabság teljes kiirtásához) szükséges társadalmi-gazdasági reformok, szerteágazó pénzügyi vonatkozásaik révén, ellenzésre találnak egyes befolyásos körökben, amelyeknek érdekeik fűződnek a kábítószer-fogyasztáshoz. Véleményem szerint, az emberiség eme ellensége ellen küzdő harcosok egyik legfontosabb feladata megsemmisíteni azoknak a pénzügyi vezetőknek az immunitását, akik a háttérből irányítják a milliárdokat jövedelmező kábítószer-üzérkedést."</w:t>
      </w:r>
    </w:p>
    <w:p>
      <w:pPr>
        <w:pStyle w:val="Normal"/>
        <w:jc w:val="both"/>
        <w:rPr/>
      </w:pPr>
      <w:r>
        <w:rPr/>
        <w:t>P. J. Dunning, akit Marx is idéz, száz évvel ezelőtt, a tőke telhetetlen nyereségvágyáról szólva bámulatos tisztánlátással állapította meg: „100 százalékért minden emberi törvényt lábbal tipor; 300 százalék – és nincs olyan bűntett, amelyet meg ne kockáztatna, még ha akasztófa fenyegeti is. Ha a tumultus és a viszály profitot hoz, mindkettőt szítani fogja. Bizonyíték: a csempészet és a rabszolgakereskedelem." (K. Marx: A tőke. I. köt. Szikra kiad., Budapest 1955. 703. old.)</w:t>
      </w:r>
    </w:p>
    <w:p>
      <w:pPr>
        <w:pStyle w:val="Normal"/>
        <w:jc w:val="both"/>
        <w:rPr/>
      </w:pPr>
      <w:r>
        <w:rPr/>
        <w:t>Az Interpol pontosan feljegyzi a kábítószerek piacán előforduló árváltozásokat. Adataiból világosan kiderül, hogy ezek az árak évről évre rohamosan nőnek, így azután óriási a nyereség is, amelyért az üzérek „minden emberi törvényt lábbal tipornak".</w:t>
      </w:r>
    </w:p>
    <w:p>
      <w:pPr>
        <w:pStyle w:val="Normal"/>
        <w:jc w:val="both"/>
        <w:rPr/>
      </w:pPr>
      <w:r>
        <w:rPr/>
      </w:r>
    </w:p>
    <w:p>
      <w:pPr>
        <w:pStyle w:val="Normal"/>
        <w:jc w:val="both"/>
        <w:rPr/>
      </w:pPr>
      <w:r>
        <w:rPr>
          <w:b/>
        </w:rPr>
        <w:t>„</w:t>
      </w:r>
      <w:r>
        <w:rPr>
          <w:b/>
        </w:rPr>
        <w:t>A fehér ördög"</w:t>
      </w:r>
    </w:p>
    <w:p>
      <w:pPr>
        <w:pStyle w:val="Normal"/>
        <w:jc w:val="both"/>
        <w:rPr>
          <w:b/>
          <w:b/>
        </w:rPr>
      </w:pPr>
      <w:r>
        <w:rPr>
          <w:b/>
        </w:rPr>
      </w:r>
    </w:p>
    <w:p>
      <w:pPr>
        <w:pStyle w:val="Normal"/>
        <w:jc w:val="both"/>
        <w:rPr/>
      </w:pPr>
      <w:r>
        <w:rPr/>
        <w:t>Egy kilogramm ópium, a termelés helyén, 30–100 dollárba kerül. Tíz kilogramm ópiumból 1 kilogramm tiszta heroint vonnak ki. Néhány évvel ezelőtt az USÁ-ban, a „fehér ördög" fő piacán, 1 kilogramm heroin ára 10 000–12 000 dollárra emelkedett. 1965-ben ez az összeg 18 000–20 000 dollárra szökött, ma pedig eléri a 30 000–35 000 dollárt. Igen, a heroin drága portéka! Az USÁ-ban a „fehér mámor" rabjai évente milliárdokat áldoznak fel szenvedélyük oltárán. S ugyancsak évente több ezer csempész, közvetítő és vegyész kerül börtönbe. De minél ádázabbá válik a harc, minél több közvetítőt tartóztatnak le, annál inkább fokozódik a csempészet. Például: nagyobb mennyiségű heroin elkobzása esetén a piacon úgynevezett „heroin-éhség" mutatkozik, az árak viharos gyorsasággal emelkednek, s ilyen körülmények között nincs az a kockázat, amelytől az üzérek visszariadnának.</w:t>
      </w:r>
    </w:p>
    <w:p>
      <w:pPr>
        <w:pStyle w:val="Normal"/>
        <w:jc w:val="both"/>
        <w:rPr/>
      </w:pPr>
      <w:r>
        <w:rPr/>
      </w:r>
    </w:p>
    <w:p>
      <w:pPr>
        <w:pStyle w:val="Normal"/>
        <w:jc w:val="both"/>
        <w:rPr/>
      </w:pPr>
      <w:r>
        <w:rPr/>
        <w:t>S cipőtalpakba, könyvek fedőlapjába, játékbabák gyomrába, autókarosszériákba, tojáshéjba rejtve tovább vándorol a heroin... „Libanonban a tevéknek nem adnak többé hashajtót, hogy visszanyerhessék tőlük a hasist tartalmazó tubusokat, amelyeket a határ elérése előtt nyeleitek le velük" – írja a L'Express című folyóirat 1968/867. száma. Ez a módszer elavult, az üzérek egyre jobb csempészfogásokat keresnek. Erre vonatkozóan hadd említsünk meg egyetlen példát: az Egyesült Államokban elektronikus oszcilloszkópokba rejtett heroint találtak.</w:t>
      </w:r>
    </w:p>
    <w:p>
      <w:pPr>
        <w:pStyle w:val="Normal"/>
        <w:jc w:val="both"/>
        <w:rPr/>
      </w:pPr>
      <w:r>
        <w:rPr/>
        <w:t>A „profi" csempészeken kívül az úgynevezett „hangyák" hozzák-viszik a heroint. Így nevezik a turisták ezreit, akik kisebb drog-mennyiségeket szereznek be ott, ahol olcsóbban hozzájutnak, majd oda utaznak, ahol drágábban tudják eladni, és a különbözetből fedezik útiköltségüket.</w:t>
      </w:r>
    </w:p>
    <w:p>
      <w:pPr>
        <w:pStyle w:val="Normal"/>
        <w:jc w:val="both"/>
        <w:rPr/>
      </w:pPr>
      <w:r>
        <w:rPr/>
      </w:r>
    </w:p>
    <w:p>
      <w:pPr>
        <w:pStyle w:val="Normal"/>
        <w:jc w:val="both"/>
        <w:rPr/>
      </w:pPr>
      <w:r>
        <w:rPr>
          <w:b/>
        </w:rPr>
        <w:t>Akcióban az Interpol</w:t>
      </w:r>
    </w:p>
    <w:p>
      <w:pPr>
        <w:pStyle w:val="Normal"/>
        <w:jc w:val="both"/>
        <w:rPr>
          <w:b/>
          <w:b/>
        </w:rPr>
      </w:pPr>
      <w:r>
        <w:rPr>
          <w:b/>
        </w:rPr>
      </w:r>
    </w:p>
    <w:p>
      <w:pPr>
        <w:pStyle w:val="Normal"/>
        <w:jc w:val="both"/>
        <w:rPr/>
      </w:pPr>
      <w:r>
        <w:rPr/>
        <w:t>Az Interpol Saint-Cloud-i központi székházában van egy kis, látszólag nyugalmas szoba. Valójában azonban lüktető, mélyreható és izgalmas tevékenységet irányítanak itt; innen futnak ki, és ugyanitt találkoznak a szálak, hiszen a falakat borító térképek, grafikonok is elárulják, hogy a kábítószerek ellen folyó háború főhadiszállásán vagyunk. A térképek jelzik azokat az útvonalakat, amelyeken az üzérek egyik országból a másikba, egyik földrészről a másikra juttatják vészes árujukat. Ezek a térképek feltüntetik továbbá a különböző drogok termőterületeit, a már felfedezett titkos laboratóriumok helyét, és azokat, amelyeknek létezését feltételezik. A szobában csend van és nyugalom, s látszólag nagyon messze esik a küzdőterektől; és mégis innen, ebből a szobából irányítják a harcot a nemzetközi csempészbandák ellen.</w:t>
      </w:r>
    </w:p>
    <w:p>
      <w:pPr>
        <w:pStyle w:val="Normal"/>
        <w:jc w:val="both"/>
        <w:rPr/>
      </w:pPr>
      <w:r>
        <w:rPr/>
        <w:t>A mind szigorúbb megtorló intézkedések, az amerikai Bureau of Narcotics energikus akciói ellenére az üzérek fő célpontja továbbra is az amerikai piac. Az USÁ-ban él a drogok, s főként a heroin legtöbb fogyasztója, s ugyancsak itt működnek a legerősebb csempész-szervezetek. Az Interpol egyik feladata megkönnyíteni a különböző országok rendőrségének együttműködését. Az Interpol, a Bureau of Narcotics, a kanadai és az olasz rendőrség figyelme a franciaországi és az olaszországi titkos laboratóriumokra összpontosul. Ezekben a laboratóriumokban készítik az ópiumból a morfiumot, ebből pedig a heroint, amelyet aztán útnak indítanak az óceánon keresztül az Egyesült Államok és Kanada felé. Többnyire a szicíliai Maffia és annak észak-amerikai hajtásai, a „családok" bonyolítják le ezeket az üzleteket. No, de előbb lássuk a montgeroni laboratórium esetét.</w:t>
      </w:r>
    </w:p>
    <w:p>
      <w:pPr>
        <w:pStyle w:val="Normal"/>
        <w:jc w:val="both"/>
        <w:rPr/>
      </w:pPr>
      <w:r>
        <w:rPr/>
      </w:r>
    </w:p>
    <w:p>
      <w:pPr>
        <w:pStyle w:val="Normal"/>
        <w:jc w:val="both"/>
        <w:rPr/>
      </w:pPr>
      <w:r>
        <w:rPr>
          <w:b/>
        </w:rPr>
        <w:t>Egy nemzetközi business</w:t>
      </w:r>
    </w:p>
    <w:p>
      <w:pPr>
        <w:pStyle w:val="Normal"/>
        <w:jc w:val="both"/>
        <w:rPr>
          <w:b/>
          <w:b/>
        </w:rPr>
      </w:pPr>
      <w:r>
        <w:rPr>
          <w:b/>
        </w:rPr>
      </w:r>
    </w:p>
    <w:p>
      <w:pPr>
        <w:pStyle w:val="Normal"/>
        <w:jc w:val="both"/>
        <w:rPr/>
      </w:pPr>
      <w:r>
        <w:rPr/>
        <w:t>John Cusack, a Kábítószer Iroda ügynöke részt vett abban a rajtaütésben, amelynek során New York-i csempészek lakásán a drogokon kívül bizonyos Antoine Bergeret párizsi úriemberhez címzett levelet is találtak.</w:t>
      </w:r>
    </w:p>
    <w:p>
      <w:pPr>
        <w:pStyle w:val="Normal"/>
        <w:jc w:val="both"/>
        <w:rPr/>
      </w:pPr>
      <w:r>
        <w:rPr/>
        <w:t>„</w:t>
      </w:r>
      <w:r>
        <w:rPr/>
        <w:t>Kedves Antoine – írták Bergeret-nek az amerikai csempészek –, hajlandók vagyunk tárgyalni a leveledben említett ügyről. A dolog megkönnyítése végett egyik munkatársunk hozzád utazik. Neve Hunter, s hogy felismerd, mellékeljük a fényképét is."</w:t>
      </w:r>
    </w:p>
    <w:p>
      <w:pPr>
        <w:pStyle w:val="Normal"/>
        <w:jc w:val="both"/>
        <w:rPr/>
      </w:pPr>
      <w:r>
        <w:rPr/>
        <w:t>John Cusack „Hunter"-ré változott, fényképét a levéllel együtt borítékba zárták és elküldték Párizsba. Cusack Párizsba repült, szobát bérelt az egyik luxusszállóban és egy „bleu"-t, azaz a csőposta kék papírjára írt üzenetet küldött Bergeret-nek. Igyekezett jól megjátszani a turistát, két napig sétálgatott Párizsban – lehet, hogy Bergeret úr megfigyelteti! –, csodálattal eltelve nézegette a történelmi emlékműveket, mígnem a harmadik napon választ kapott. Bergeret egy montmartre-i kávéházba hívta találkozóra. Cusack sikeresen vizsgázott; a beszélgetés során szóba került néhány olyan egyén, akiket jól ismert, hiszen nemrégiben éppen ő küldötte börtönbe őket...</w:t>
      </w:r>
    </w:p>
    <w:p>
      <w:pPr>
        <w:pStyle w:val="Normal"/>
        <w:jc w:val="both"/>
        <w:rPr/>
      </w:pPr>
      <w:r>
        <w:rPr/>
        <w:t>Cusack észrevette, hogy Bergeret tartózkodó, kissé hűvös udvariassága lassan-lassan felenged és átadja helyét az „üzleti bizalom"-nak. Ekkor felhagyott a „macska-egér" játékkal, és kiteregette kártyáit: legalább harminc kilogramm heroinra van szüksége. De azért még sor került több találkozóra, és Cusack megismerkedett a „geng" más tagjaival is. Végül Bergeret megígérte: bemutatja Cusackot a főnöknek, Marius Ansaldinak. Az amerikai ügynök mindvégig kapcsolatot tartott az Interpollal, a párizsi rendőrség kábítószer-brigádjának felügyelői pedig nyomon követték minden lépését. Tudták, hogy amerikai kollégájuk élete veszélyben forog. Végre Bergeret telefonál s találkára hívta Cusackot este nyolc órára Perreux külváros egyik kávéházába. Ansaldi oda jön az „áruval", s kéri Cusackot, hogy hozza a pénzt.</w:t>
      </w:r>
    </w:p>
    <w:p>
      <w:pPr>
        <w:pStyle w:val="Normal"/>
        <w:jc w:val="both"/>
        <w:rPr/>
      </w:pPr>
      <w:r>
        <w:rPr/>
        <w:t>Veszélyes játék! Előfordult már – de hányszor! –, hogy a vevő a pénzzel, a banda pedig revolverekkel érkezett az eléggé félreeső találkahelyre... Aztán a pénz gazdát cserélt, s a vevő holtan maradt a helyszínen. A francia rendőrség diszkréten lesben állt, Cusack pedig helyet foglalt, és nyugodtan sörözgetve várakozott. Az alvilágiak általában pontosak a találkozókon, mint minden olyan üzletember, aki ad magára. Egy órai várakozás után Cusack már sejtette, hogy valami nincs rendjén. Talán felismerték? A banditák megszimatolták volna igazi kilétét? Akármi is történt, annyi biztos: az Ansaldi „lekapcsolására" tervezett akció csütörtököt mondott. Az önmagával elégedetlen Cusack repülőgépre ült, hogy visszatérjen New Yorkba. Vajon megtudja-e valaha az igazságot? Kiderül-e, mi történt Perreux-ben, hol hibázott? Félév múltán kapta meg erre a választ.</w:t>
      </w:r>
    </w:p>
    <w:p>
      <w:pPr>
        <w:pStyle w:val="Normal"/>
        <w:jc w:val="both"/>
        <w:rPr/>
      </w:pPr>
      <w:r>
        <w:rPr/>
      </w:r>
    </w:p>
    <w:p>
      <w:pPr>
        <w:pStyle w:val="Normal"/>
        <w:jc w:val="both"/>
        <w:rPr/>
      </w:pPr>
      <w:r>
        <w:rPr/>
        <w:t>Az Interpol mutatta nyomokat követő francia rendőr-elügyelők Orléans-ban letartóztattak egy nemzetközi hamisítóbandát. A letartóztatottak egyike a hamisításokon túlmenően beszámolt két vegyészről is, akik titkos laboratóriumukban morfiumból heroint készítenek. Azt is bevallotta, hogy Cusackot ő ismerte fel, Bergeret-vel való egyik találkozóján. „Egyszer már megjártam vele Amerikában – mondotta az üzér. – Ő kapott el a bőröndöm kettős fenekébe rejtett heroinnal..." Elárulta továbbá, hogy az említett laboratórium a Párizs melletti Montgeronban van, de hogy hol, azt pontosan megmondani nem tudta.</w:t>
      </w:r>
    </w:p>
    <w:p>
      <w:pPr>
        <w:pStyle w:val="Normal"/>
        <w:jc w:val="both"/>
        <w:rPr/>
      </w:pPr>
      <w:r>
        <w:rPr/>
        <w:t>Végre egy nyom! A kábítószer-brigád emberei keresni kezdték Bergeret-t. Álló hónapig eltartott, míg ráakadtak, mivel közben Boldinira változtatta a nevét. Ám rátaláltak, és állandóan a sarkában voltak. Éjjel-nappal figyelték. Bergeret-Boldini útját hol egy fiatal utcai zenész keresztezte, hol csavargó vagy éppenséggel egy csendőr, ugyanis a szélhámosok sohasem veszik komolyan az egyenruhásokat. Egyszer reggeltájt Bergeret-Boldini leült az Avenue Kléber egy padjára „pihenni". A közelben külföldi turista (azaz civilruhás felügyelő) filmezte az Arc de Triomphe felé áramló forgalmat. És, természetesen, Bergeret mozdulatait is. Érdemes volt, mert az Avenue Kléberen érdekes dolgok történtek. A gépkocsik végeláthatatlan, sűrű sorából fiatal nő vezette, kis Peugeot vált ki, s lefékezett Bergeret padja előtt. Ez beugrott a kocsiba, amelyet egy Renault nyomon követett egész a Rue Bonnet-ig, ahol Bergeret és a volánnál ülő nő kiszálltak a Peugeot-ból. Ettől kezdve a megfigyelt szélhámosok száma háromra nőtt: Bergeret-n kívül nyomon kellett követni a 34 éves Marie Tomarzot, és szeretőjét, Marius Meyssont is, aki a Renault-t vezette. Ez utóbbi mint visszaeső kábítószer-csempész szerepel az Interpol nyilvántartásában.</w:t>
      </w:r>
    </w:p>
    <w:p>
      <w:pPr>
        <w:pStyle w:val="Normal"/>
        <w:jc w:val="both"/>
        <w:rPr/>
      </w:pPr>
      <w:r>
        <w:rPr/>
        <w:t>Néhány nappal később Bergeret és Marie Tomarz laboratóriumi felszerelést vásároltak egy szaküzletben. Miután a készülékeket elhelyezték a kocsiban, Párizs egyik déli peremvárosa felé tartottak. A rendőrségi autó végig a nyomukban haladt. A csempészek kocsija Montgeronban begördült a Castleran villa udvarába. „Kitűnő hely titkos laboratórium számára!" – állapították meg az üldözők. A teljesen elszigetelten álló villát csaknem lehetetlen volt a hagyományos módszerekkel megfigyelés alatt tartani. A villától mintegy száz méternyire álló barakk magányos lakóját a felügyelők megkérték, fogadja be őket néhány napra. Azt mondták neki, hogy mérnökök, s feladatuk megvizsgálni a közelben épült új villamosvasút kihatását a környezetre. Ez az ürügy lehetővé tette számukra, hogy a barakkban rádióadó-vevő készüléket állítsanak fel s kapcsolatot tartsanak a mintegy öt kilométernyire levő rendőrőrssel. Két különböző út mellett elrejtve, két erős gépkocsi szintén a rádiójelzésre várt. A barakk ablakába a felügyelők fotocellás fényképezőgépet helyeztek el, amely minden személyt lefényképezett, aki belépett a villába, vagy kijött onnan. A rádióüzeneteket rejtjelezték, mert a banditák általában „rátelepszenek" a rendőrség hullámhosszára, hogy lehallgassák az adásokat, s így idejében tudomást szerezhessenek az esetleges veszélyről.</w:t>
      </w:r>
    </w:p>
    <w:p>
      <w:pPr>
        <w:pStyle w:val="Normal"/>
        <w:jc w:val="both"/>
        <w:rPr/>
      </w:pPr>
      <w:r>
        <w:rPr/>
        <w:t>A megfigyelés negyedik napján Bergeret, Marié Tomarz és Meysson elkocsiztak Párizs felé. A városba érve taxiba ültek és Perreux-be hajtattak. Taxijuk egy ház előtt fékezett. Kopogtatásukra kinyílt az ajtó, és az ajtónyílásban pillanatra feltűnt az oly régóta keresett Marius Ansaldinak, a vidék drogkirályának az arca. Ansaldinak sikerült elkerülnie a Cusack állította csapdát, ezúttal azonban nem tudta többé lerázni üldözőit. Egy szomszédos ház ablakában felszerelték a második fényképezőgépet, amelynek filmjére kerültek a kisebb-nagyobb csomagokkal érkező és távozó látogatók. Perreux és Montgeron között állandó jövés-menést figyeltek meg: csak Ansaldi nem mozdult ki perreux-i rejtekhelyéről. 1960 június végén, az egyik vasárnapon aztán megérkezett a várva várt üzenet: „Ansaldi bement a villába".</w:t>
      </w:r>
    </w:p>
    <w:p>
      <w:pPr>
        <w:pStyle w:val="Normal"/>
        <w:jc w:val="both"/>
        <w:rPr/>
      </w:pPr>
      <w:r>
        <w:rPr/>
        <w:t>Eljött tehát a pillanat! A környéken rejtőzködő rendőrségi autók készenlétben álltak, hogy elzárják az utakat. Derűs, napsütéses délelőtt volt, s a közeli templom harang-zúgása mintha kihangsúlyozta volna a pisztollyal a kezükben a villa felé haladó felügyelők lépteinek ütemét. Tizenkét órakor nyolc előre megállapított ponton behatoltak a villába. Néhány másodperc alatt ártalmatlanná tették a veszedelmes bandát.</w:t>
      </w:r>
    </w:p>
    <w:p>
      <w:pPr>
        <w:pStyle w:val="Normal"/>
        <w:jc w:val="both"/>
        <w:rPr/>
      </w:pPr>
      <w:r>
        <w:rPr/>
        <w:t>Két kis szoba és a konyha kivételével az egész épület egyetlen, korszerű és drága berendezésekkel felszerelt laboratórium volt. A szükséges vegyszereket Ansaldi perreux-i lakásán rejtették el, a kis zsákocskákba csomagolt „készárut" pedig a banda harmadik búvóhelyén, a Rue Bonnet-i lakásban tárolták. 1960–1961 folyamán a francia rendőrség nyolc ilyen laboratóriumot fedezett fel.</w:t>
      </w:r>
    </w:p>
    <w:p>
      <w:pPr>
        <w:pStyle w:val="Normal"/>
        <w:jc w:val="both"/>
        <w:rPr/>
      </w:pPr>
      <w:r>
        <w:rPr/>
      </w:r>
    </w:p>
    <w:p>
      <w:pPr>
        <w:pStyle w:val="Normal"/>
        <w:jc w:val="both"/>
        <w:rPr/>
      </w:pPr>
      <w:r>
        <w:rPr>
          <w:b/>
        </w:rPr>
        <w:t>Hatalmas robbanás...</w:t>
      </w:r>
    </w:p>
    <w:p>
      <w:pPr>
        <w:pStyle w:val="Normal"/>
        <w:jc w:val="both"/>
        <w:rPr>
          <w:b/>
          <w:b/>
        </w:rPr>
      </w:pPr>
      <w:r>
        <w:rPr>
          <w:b/>
        </w:rPr>
      </w:r>
    </w:p>
    <w:p>
      <w:pPr>
        <w:pStyle w:val="Normal"/>
        <w:jc w:val="both"/>
        <w:rPr/>
      </w:pPr>
      <w:r>
        <w:rPr/>
        <w:t>A montgeroni üggyel felszínre került szálak Olaszország felé vezettek. A római Interpol-OKI felhívta a Főtitkárság figyelmét bizonyos Michel Casanovára, aki Párizson és Marseille-en keresztül feltehetően kapcsolatot tart a római üzérekkel. A magas termetű, izmos Casanova ideje legnagyobb részét ivászattal töltötte barátai körében, s látszólag semmilyen foglalkozása sem volt. Egy alkalommal együtt látták Louis Reppelinnel, akit az Interpol az olaszországi és a marseille-i ópiumcsempészek közvetítőjeként tartott nyilván. A rendőrség Reppelin megfigyelése során ráakadt a Carcassonne fivérekre. Ezt a két marseille-i vegyészt egyszer már elítélték tiltott heroinkészítésért.</w:t>
      </w:r>
    </w:p>
    <w:p>
      <w:pPr>
        <w:pStyle w:val="Normal"/>
        <w:jc w:val="both"/>
        <w:rPr/>
      </w:pPr>
      <w:r>
        <w:rPr/>
        <w:t>A következő hónapok során a kábítószer osztály széles körű hálózatot leplezett le, amely valószínűleg az Olaszországból küldött vagy Marseille-ben partra tett ópium átvételével foglalkozott, s az volt a feladata, hogy ezeket a szállítmányokat a Carcassonne fivérekhez (és feltehetőleg másokhoz is) eljuttassa. Ilyen esetekben a rendőrség nem elégedhet meg a hálózat csupán részleges felgöngyölítésével. Okvetlenül meg kell találnia azokat a „futárokat" is, akik a heroint más, immár nemzetközi „futároknak" továbbítják, hogy azok révén a „fehér ördög" átjuthasson az óceánon. A nemzetközi csempészek segítségével jut el a kábítószer az úgynevezett „elosztókhoz", akik a csempészhálózat legalsó fokán működő számtalan „elhelyezővel" rendelkeznek. Eddig még egyetlen esetben sem sikerült valamely hálózatot úgy felgöngyölíteni, hogy a nyomozók, az összekötő szálakat követve, eljussanak a „felső rétegbe", a csempészbandák tényleges vezéreihez. Ennek ellenére, ha a szál valahol a „futárok"-nál vagy az „elosztók"-nál megszakad, ez bizonyos időre megbéníthatja a hálózat tevékenységét.</w:t>
      </w:r>
    </w:p>
    <w:p>
      <w:pPr>
        <w:pStyle w:val="Normal"/>
        <w:jc w:val="both"/>
        <w:rPr/>
      </w:pPr>
      <w:r>
        <w:rPr/>
        <w:t>Következésképpen a párizsi kábítószer-brigád emberei nem tartóztatták le azt a bizonyos Montantit, aki egy napon szokatlanul nagy bőrönddel távozott a Carcassonne fivérek lakásáról, és felszállt a párizsi expresszre. Párizsba érkezve, Montanti egy ideig a földalatti vasúton utazgatott, majd nagy – igaz, hogy üresnek tűnő! – bőröndjét cipelve a Montmartre utcácskáin kóvályogott, mígnem eljutott a Sacré Coeur térre, s elindult felfelé, a Sacré Coeur bazilikához vezető lépcsőkön. Jó ötlet volt! Ha esetleg követik, az illető feltétlenül elárulja magát, hiszen a Montmartre-t uraló templomhoz vezető néhány száz lépcsőn semmilyen lehetősége nincs az álcázásra vagy rejtőzködésre. Montanti pedig; miután felért, taxiba vághatta magát és könnyen eltűnhetett. Amikor a bőröndös ember már jó néhány tucatnyi lépcsőfokot maga mögött hagyott, két fiatal amerikai turistanő jelent meg a téren, két, sebtiben idegenvezetővé vedlett, fiatal felügyelő kíséretében. A lépcsőkön szinte szaladva felfelé igyekvő két vidám pár nem ébreszthetett gyanút. Hamarabb odaértek az impozáns bazilika bejáratához, mint kollégáik, akik taxiba ültek, hogy még Montanti felérkezése előtt ott legyenek a Sacré Coeur-nél.</w:t>
      </w:r>
    </w:p>
    <w:p>
      <w:pPr>
        <w:pStyle w:val="Normal"/>
        <w:jc w:val="both"/>
        <w:rPr/>
      </w:pPr>
      <w:r>
        <w:rPr/>
        <w:t>Miért tért be Montanti a Sacré Coeur-be? Imádkozni... A felügyelők úgy találták térdepelve, mély áhítatba merülve. Maguk is gyertyát gyújtottak hát s térdre ereszkedtek egy olyan helyen, ahonnan minden mozdulatát megfigyelhették. A Sacré Coeur-ből Montanti egyenesen az állomásra sietett, és elutazott Marseille-be. Egész napi kimerítő megfigyelés után a kábítószer-brigád mégis úgy döntött, nem tartóztatja le Montantit. Időközben a rendőrök kezébe került Reppelin néhány levele. Ezeket Berdel névre küldték számára egy kis bisztró címére. Az egyik, Mexikóból érkezett levél csekkel megtoldott rendelést tartalmazott. Az árut egy José Hawayek-Nayer nevű, rendkívüli „futár" fogja átvenni. A következő napokban gyorsabb ütemben folyt a vizsgálat. Az orly-i repülőtéren Casanova és Reppelin fogadta José Hawayek-Nayert, aki három elegáns bőrönddel hagyta el a repülőteret. Betértek egy kávéházba; kijövet látszólag ugyanaz a három bőrönd volt náluk. Ezúttal azonban a felügyelők már támadtak. A három bőröndben nem kevesebb mint hét kilogramm heroin volt: ennyit vett át a mexikói „futár". Hét kilogramm heroin! 7000 gramm! 63 000 adag „fehér mámor"!</w:t>
      </w:r>
    </w:p>
    <w:p>
      <w:pPr>
        <w:pStyle w:val="Normal"/>
        <w:jc w:val="both"/>
        <w:rPr/>
      </w:pPr>
      <w:r>
        <w:rPr/>
        <w:t>Már említettük, hogy a titkos csempészhálózat útján Amerikába juttatott tiszta heroin kilójának nagybani ára 30–35 000 dollár. Ezer gramm heroin tehát 35 000 dollárba kerül. Már ez is fantasztikus ár! Az egyéni adagok elkészítésekor viszont ehhez még hozzákevernek 8000 gramm laktózt (azaz tejcukrot). A drog a termelőtől a fogyasztóig sok kézen megy át, súlya néha az említettnél is jobban megnő, viszont veszít tisztaságából, mert a hozzákevert laktóz mennyisége is növekszik. Így aztán mindegyik közvetítő szaporítja saját nyereségét. De maradjunk a fenti példánál. Tehát: 1000 gramm heroin + 8000 gramm laktóz ez összesen 9000 gramm, vagyis 9000 tasakba csomagolt adag. Egy adag ára – átlagárat számítottunk – 28 dollár. Ami azt jelenti, hogy a nagykereskedők, vagyis az üzérbandák vezérei, akik 35 000 dollárért vásárolták a heroin kilóját, a kicsinybeni eladással több mint 250 000 dollárt vágnak zsebre! Az úgynevezett „éhség"-periódusokban a heroin ára meghaladhatja a 400 000 dollárt is!</w:t>
      </w:r>
    </w:p>
    <w:p>
      <w:pPr>
        <w:pStyle w:val="Normal"/>
        <w:jc w:val="both"/>
        <w:rPr/>
      </w:pPr>
      <w:r>
        <w:rPr/>
        <w:t>De térjünk vissza az előző ügyre. A Carcassonne fivéreket – akiket szintén letartóztattak – bizonyítékok híján szabadon kellett engedni... Egy szép napon azonban a fivérek marseille-i házát, ahol a laboratórium volt, hatalmas robbanás verte szét. Az egyik testvér, Alexis meghalt, Francis pedig, a másik, kivergődött a romok alól és elrejtőzött egy kis villában, amelyet fivérével együtt vásárolt volt. Két hónappal később ez a ház rejtélyes körülmények között támadt tűz martaléka lett. Francis Carcassonne-t holtan találták az üszkös romok között. Az üzérek Maffiája azt hitte talán, hogy a Carcassonne fivérek árulók voltak? Az Interpol mindenesetre a megoldatlan esetek sorában tartja nyilván a Carcassonne-ügyet. Ki tudja? Lehet, hogy egyszer...</w:t>
      </w:r>
    </w:p>
    <w:p>
      <w:pPr>
        <w:pStyle w:val="Normal"/>
        <w:jc w:val="both"/>
        <w:rPr/>
      </w:pPr>
      <w:r>
        <w:rPr/>
        <w:t>A mexikói Interpol-OKI jelentése alapján 1967 májusában az Interpol jelezte, hogy Párizsba érkezett bizonyos Marotti, aki mexikói kereskedőnek mondja magát. Ez a Marotti megrögzött kábítószer-üzérként szerepelt az Interpol nyilvántartásában, a kábítószer osztály tehát azonnal a sarkába szegődött. Harmadmagával tartóztatták le 1967 júliusában, miközben éppen két, Marseille-ből érkezett s harmincöt kiló heroint tartalmazó bőrönd kicsomagolásán fáradoztak. Az egyetlen személytől elkobzott legnagyobb heroin-mennyiséget azonban egy diplomata táskájában találták...</w:t>
      </w:r>
    </w:p>
    <w:p>
      <w:pPr>
        <w:pStyle w:val="Normal"/>
        <w:jc w:val="both"/>
        <w:rPr>
          <w:b/>
          <w:b/>
        </w:rPr>
      </w:pPr>
      <w:r>
        <w:rPr>
          <w:b/>
        </w:rPr>
      </w:r>
    </w:p>
    <w:p>
      <w:pPr>
        <w:pStyle w:val="Normal"/>
        <w:jc w:val="both"/>
        <w:rPr/>
      </w:pPr>
      <w:r>
        <w:rPr>
          <w:b/>
        </w:rPr>
        <w:t>„</w:t>
      </w:r>
      <w:r>
        <w:rPr>
          <w:b/>
        </w:rPr>
        <w:t>A heroin diplomatái"</w:t>
      </w:r>
    </w:p>
    <w:p>
      <w:pPr>
        <w:pStyle w:val="Normal"/>
        <w:jc w:val="both"/>
        <w:rPr>
          <w:b/>
          <w:b/>
        </w:rPr>
      </w:pPr>
      <w:r>
        <w:rPr>
          <w:b/>
        </w:rPr>
      </w:r>
    </w:p>
    <w:p>
      <w:pPr>
        <w:pStyle w:val="Normal"/>
        <w:jc w:val="both"/>
        <w:rPr/>
      </w:pPr>
      <w:r>
        <w:rPr/>
        <w:t>Az üzérek cinkosai gyakran olyan személyek, akik látszólag minden gyanún felül állnak: a művészvilághoz tartozó személyiségek, diplomaták... Az Interpol már régen gyanította, hogy a kábítószer-üzérek fő „futárjait" bizonyos diplomaták körében kell keresni. Ámde puszta gyanú alapján még nem lehet átkutatni valamely diplomáciai futár vagy nagykövet bőröndjeit. Ilyen esetekben, hogy úgy mondjuk, biztosra kell menni, tetten kell érni a „diplomáciai futárt".</w:t>
      </w:r>
    </w:p>
    <w:p>
      <w:pPr>
        <w:pStyle w:val="Normal"/>
        <w:jc w:val="both"/>
        <w:rPr/>
      </w:pPr>
      <w:r>
        <w:rPr/>
        <w:t>Az Interpol évek óta figyelemmel kísért bizonyos Étienne Tarditit, aki állandóan úton volt Bejrút és San Francisco között. Tarditi libanoni titkos laboratóriumoktól heroint vett át és vagy közvetlenül maga vitte San Franciscóba, vagy más, New York felé tartó „futárok" gondjára bízta. 1960. október 2-án egy New York-i szállodában letartóztatták Mauricio Rosalt, Guatemala Belgiumban és Hollandiában akkreditált brüsszeli nagykövetét, éppen akkor, amikor a banda másik tagjával megosztotta a Tarditi-tól kapott ötven kiló (!) heroint. Nagy fogás volt, de nem a legnagyobb.</w:t>
      </w:r>
    </w:p>
    <w:p>
      <w:pPr>
        <w:pStyle w:val="Normal"/>
        <w:jc w:val="both"/>
        <w:rPr/>
      </w:pPr>
      <w:r>
        <w:rPr/>
        <w:t>Mauricio Rosal 15 évi fegyházat kapott, az Egyesült Államokba azonban továbbra is rendszeresen érkezett a heroin. Sőt, még nagyobb mennyiségben. Az Interpol figyelme ekkor egy másik diplomatára terelődött, mivel – utazásaiból és kapcsolataiból ítélve – úgy látszott, több bandával állt összeköttetésben. A francia, a kanadai és az amerikai rendőrség éveken át nyomon követte Salvator Pardo Bollandot, Mexikó bolíviai nagykövetét. A diplomata tudta, hogy figyelik, de diplomáciai immunitásával élve folytatta utazgatásait. Amikor úgy érezte, hogy a rendőrség a nyomában van, Bolland vörös nyakkendőt kötött, így figyelmeztette cinkosait. Az Interpol Bolland nyilvántartási lapjának „modus operandi" rovatába bejegyezte, hogy templomokban, istentisztelet közben szokott kapcsolatba lépni csempész kollégáival. Három éven át mintegy százötven rendőr figyelte Bolland mozgását, s fáradozásukat végül is siker koronázta: olyan nagy mennyiségű heroint koboztak el egyetlen személytől, mint még soha azelőtt.</w:t>
      </w:r>
    </w:p>
    <w:p>
      <w:pPr>
        <w:pStyle w:val="Normal"/>
        <w:jc w:val="both"/>
        <w:rPr/>
      </w:pPr>
      <w:r>
        <w:rPr/>
        <w:t>A heroint előbb Kanadába szállította Juan Aritzi „futár", akit éppen Uruguay nagykövetévé készültek kinevezni. Aritzi bőröndjeit beadta a montreali állomás csomagmegőrzőjébe. A kanadai rendőrség, amelyet az Interpol értesített, liszttel cserélte ki a heroint, de azért minden bőröndben hagyott bizonyos mennyiségű drogot. Aritzi persze nem vett észre semmit, kiváltotta csomagjait és New Yorkba utazott. Itt találkozott Bollanddal, ennek szállodai szobájában. A Bureau of Narcotics emberei 1964. február 21-én éppen akkor lepték meg őket, amikor felnyitották a négy bőröndöt, hogy kicsomagolják a „heroint", amely valójában liszt volt. Mindössze egy kilónyi „fehér ördög" maradt, bizonyítékként, az útitáskákban. Összesen hatvanegy kiló heroint koboztak el tőlük!</w:t>
      </w:r>
    </w:p>
    <w:p>
      <w:pPr>
        <w:pStyle w:val="Normal"/>
        <w:jc w:val="both"/>
        <w:rPr/>
      </w:pPr>
      <w:r>
        <w:rPr/>
        <w:t>A Bolland–Aritzi ügyet és más, hasonló eseteket több ország rendőrségének jól megszervezett és jól egybehangolt munkájával sikerült megoldani. Most néhány olyan esetet ismertetünk, amelyek éppen a nemzetközi együttműködést szemléltetik a kábítószer-üzérkedés ellen világszerte folyó, fáradhatatlan harcban.</w:t>
      </w:r>
    </w:p>
    <w:p>
      <w:pPr>
        <w:pStyle w:val="Normal"/>
        <w:jc w:val="both"/>
        <w:rPr/>
      </w:pPr>
      <w:r>
        <w:rPr/>
        <w:t>1962. november 16-án a dán hatóságok értesítik a párizsi Interpolt, hogy Koppenhágában letartóztattak két egyént: Shunton Roland amerikai és Anthony Blank brit állam-</w:t>
      </w:r>
    </w:p>
    <w:p>
      <w:pPr>
        <w:pStyle w:val="Normal"/>
        <w:jc w:val="both"/>
        <w:rPr/>
      </w:pPr>
      <w:r>
        <w:rPr/>
        <w:t>polgárt. A két csempésznél, akik Párizsban bejegyzett amerikai gépkocsival érkeztek Dániába, két kiló marihuanát találtak. Hunton azt vallotta, hogy a marihuana Marokkóból származik, ahol ismeretséget kötöttek egy bizonyos „Jack"-kel. és megígérték neki, hogy hét kiló marihuánát elszállítanak Párizsba. Hunton nem szerepelt a rendőrség</w:t>
      </w:r>
    </w:p>
    <w:p>
      <w:pPr>
        <w:pStyle w:val="Normal"/>
        <w:jc w:val="both"/>
        <w:rPr/>
      </w:pPr>
      <w:r>
        <w:rPr/>
        <w:t>nyilvántartásában, Black ellenben már többször ült lopásért, testi sértésért, betörésért stb. November 22-én a dán rendőrség másodszor is – immár figyelmesebben – átkutatja a gépkocsit, s újabb három kiló marihuanát talál. Az ügy tehát súlyosbodik. Az Interpol szétküldi a dán OKI-tól kapott adatokat, s a Hunton–Black ügybe hamarosan bekapcsolódik Franciaország, az NSZK és Svédország is.</w:t>
      </w:r>
    </w:p>
    <w:p>
      <w:pPr>
        <w:pStyle w:val="Normal"/>
        <w:jc w:val="both"/>
        <w:rPr/>
      </w:pPr>
      <w:r>
        <w:rPr/>
        <w:t>1) Hunton és Black 1962 végén Franciaországban laktak. Ugyancsak '62 szeptemberében hagyta el Párizst egy Bolton nevű amerikai állampolgár, aki addig a francia fővárosban tartózkodott. Az a gépkocsi pedig, amellyel a két csempész megpróbált átjutni a dán határon, Bolton tulajdona volt...</w:t>
      </w:r>
    </w:p>
    <w:p>
      <w:pPr>
        <w:pStyle w:val="Normal"/>
        <w:jc w:val="both"/>
        <w:rPr/>
      </w:pPr>
      <w:r>
        <w:rPr/>
        <w:t>2) A dán rendőrség bizonyos McLeod után érdeklődik. Nyugat-Németország közli, hogy ez a név számára ismeretlen, viszont felvilágosítást kér Herterről, alias Bunterfordról, akit csekkhamisításért köröznek. Ugyanakkor a svédek „Jack"-et, a marokkói marihuána-csempészt körözik. Koppenhága jelenti, hogy a dán hatóságok már jó ideje keresik ezt a Hertert, alias Bunterfordot, aki azonos „Jack"-kel. Nem sokkal azután Párizsban letartóztatják Boltont, Marokkóban pedig „Jack"-et.</w:t>
      </w:r>
    </w:p>
    <w:p>
      <w:pPr>
        <w:pStyle w:val="Normal"/>
        <w:jc w:val="both"/>
        <w:rPr/>
      </w:pPr>
      <w:r>
        <w:rPr/>
        <w:t>A makaói rendőrség értesíti a párizsi Interpolt, hogy 1960. december 2-án titkos laboratóriumot fedezett fel. A letartóztatottak között volt egy vegyész – nevezzük A.-nak –, akit előzőleg 2000 pataca pénzbüntetésre ítéltek morfiumkészítésben való részvételért... 1961. október 17-én a Hong Kong-i rendőrség jelenti, hogy rajtaütöttek egy titkos laboratóriumon, s elkoboztak két és fél kilogramm heroint. A gonosztevők egyikét – ezt nevezzük B.-nek –, akinek Hong Kong-ban nincs priusza, tizenhat évi börtönre ítélik. Az Interpol átvizsgálja nyilvántartási lapjait s megállapítja, hogy a makaói A. azonos a Hong Kong-ban elítélt B.-vel. Megállapítását azonnal közli a makaói és a Hong Kong-i hatóságokkal, s egyben felhívja a figyelmüket, hogy A. elégette jobbkezének hüvelyk- és mutatóujját, hogy lehetetlenné tegye személyazonosságának ujjlenyomat-összehasonlítás útján történő megállapítását.</w:t>
      </w:r>
    </w:p>
    <w:p>
      <w:pPr>
        <w:pStyle w:val="Normal"/>
        <w:jc w:val="both"/>
        <w:rPr/>
      </w:pPr>
      <w:r>
        <w:rPr/>
        <w:t>A kábítószerek rabjai számának növekedése, s következésképpen a kábítószer-kereslet fokozódása „az üzérek paradicsomkertjévé" avatta az Egyesült Államokat. 1930-ban megalakult a Bureau of Narcotics hivatal, amelynek rendeltetése a kábítószerekre vonatkozó törvények alkalmazása, a drogkereskedelem ellenőrzése, más országok hasonló szerveivel való együttműködés kiépítése. Ennek a szövetségi hivatalnak ügynökei vannak mindazokban az országokban, amelyekben az üzérbandák kapcsolatokat építettek ki. E körülmények folytán a Bureau of Narcotics tehát az az amerikai rendőrhatóság, amellyel az Interpol a legszorosabb kapcsolatban áll.</w:t>
      </w:r>
    </w:p>
    <w:p>
      <w:pPr>
        <w:pStyle w:val="Normal"/>
        <w:jc w:val="both"/>
        <w:rPr/>
      </w:pPr>
      <w:r>
        <w:rPr/>
      </w:r>
    </w:p>
    <w:p>
      <w:pPr>
        <w:pStyle w:val="Normal"/>
        <w:jc w:val="both"/>
        <w:rPr/>
      </w:pPr>
      <w:r>
        <w:rPr/>
        <w:t>1968. április 7-én a párizsi Saint-Lazaire vasútállomáson letartóztattak két drogüzért. Éppen felszállni készültek a cherbourg-i vonatra. A rendőrök nyolc kiló tiszta heroint találtak náluk. A két csempész letartóztatását hosszas nyomozás előzte meg, amelyet az Interpol kezdeményezésére indított a tiltott kábítószer-kereskedelem letörésére létesített francia hivatal, vállvetve a francia vámhatóságokkal és a Bureau of Narcotics római kirendeltségének amerikai ügynökeivel. A nyomozók tudták, hogy a két üzemek melyik napon kell Cherbourg-ban behajóznia a Cunard Line társaság New Yorkba induló óceánjárójára.</w:t>
      </w:r>
    </w:p>
    <w:p>
      <w:pPr>
        <w:pStyle w:val="Normal"/>
        <w:jc w:val="both"/>
        <w:rPr/>
      </w:pPr>
      <w:r>
        <w:rPr/>
        <w:t>Ugyanabban az időben az Interpol felfigyelt bizonyos Amerika és Európa között pendliző gépkocsikra. Ezeket a magánkocsikat a cherbourg-i vagy a Le Havre-i kikötőben rakták hajóra. Egyikük, egy „DS-19" típusú autó, mondhatni rendszeresen „közlekedett" Cherbourg–New York, illetve Le Havre–New York között. A kocsi ugyanaz volt, de a tulajdonosok váltakoztak... A francia kábítószer hivatal emberei nyomon követték a „DS-19"-et, s észrevették, hogy száz kilométerenként megáll benzint tankolni. A konklúzió: az autó benzintartálya, valamilyen okból, a normálisnál kisebb űrtartalommal rendelkezik. 1968. április 18-án a francia hivatal két ügynöke az Egyesült Államokba utazott ugyanazzal a hajóval, amely a „DS-19"-et szállította. Megérkezésükkor amerikai kollégáikkal együtt megfigyelés alá vették a gépkocsit, amelyet a banda egyik tagja vett át, és a kikötő területén parkolt. Az amerikai rendőrök a „DS-19" benzintartályában és karosszériájában, 224 zsákocskába rakva, nem kevesebb mint 112 kiló tiszta heroint találtak! A csempészbandák elleni harc történetében ez volt az üzérektől egy tételben elkobozott legnagyobb mennyiségű heroin. Az Interpol, valamint a kábítószer-üzérkedés ellen harcoló francia és amerikai szervek együttműködésének eredményeként tehát leleplezték Európa és az Egyesült Államok egyik legjelentősebb drogcsempész-hálózatát. 1965 júliusa és 1968 áprilisa között, ez a banda 750 kilogramm tiszta heroint fuvarozott az óceánon túlra.</w:t>
      </w:r>
    </w:p>
    <w:p>
      <w:pPr>
        <w:pStyle w:val="Normal"/>
        <w:jc w:val="both"/>
        <w:rPr/>
      </w:pPr>
      <w:r>
        <w:rPr/>
        <w:t>A Cosa nostráról szólva, futólag említettük Elmer Bürkét, aki ugyan vállalta, de be nem tölthette a koronatanú szerepét Genovese perében. Most elérkezett a pillanat, hogy elmondjuk, miként talált rá az FBI és a Bureau of Narcotics Elmer Burkéra, aki jelentős szerepet játszott a kábítószer-banditák világában.</w:t>
      </w:r>
    </w:p>
    <w:p>
      <w:pPr>
        <w:pStyle w:val="Normal"/>
        <w:jc w:val="both"/>
        <w:rPr/>
      </w:pPr>
      <w:r>
        <w:rPr/>
        <w:t>A történet első része, a kábítószer-háború harcmezejétől távol, azoknak a fényképészeti műtermeknek egyikében játszódott le, amelyek „Cover-Girls Studio" elnevezés alatt ismeretesek. Az ehhez a kategóriához tartozó vállalatok meztelen nőket bocsátanak az ügyfelek rendelkezésére... Az ügyfélre mindössze két kötelezettség hárul: hogy lepengessen 5 dollárt, s hogy fényképezőgépet hozzon magával. Ennek fejében jogában van perceken vagy órákon át – amíg csak kedve tartja – a legváltozatosabb pozíciókban fényképezni a modelleket. E műtermek egyikének szorgalmas látogatója volt O'Connor tisztelendő is. Kétszer-háromszor hetente civil öltönnyel cserélte fel a reverendát, hogy nyugodtan áldozzon nem éppen ájtatos szenvedélyének, amelyet ő „fényképészeti tanulmány"-nak nevezett. Abban a műteremben, amely a „Sexy Studio" nevet viselte, O'Connor véletlenül megismerkedett Powers hadnaggyal, a New York-i kikötőrendőrség vámszolgálatának tisztjével.</w:t>
      </w:r>
    </w:p>
    <w:p>
      <w:pPr>
        <w:pStyle w:val="Normal"/>
        <w:jc w:val="both"/>
        <w:rPr/>
      </w:pPr>
      <w:r>
        <w:rPr/>
        <w:t>O'Connor elmagyarázta a hadnagynak, miért szereti oly szenvedélyesen az aktokat, majd megkérdezte tőle, nem-e tudná hozzásegíteni, hogy lélekmentő hivatását az Egyesült Államokba emigránsokat szállító hajókon gyakorolhassa. Természetesen, nem venné szívesen, ha a vámosok zaklatnák... Mert talán csak nem képzelné valaki, hagy az úr katonája megszegné a törvényeket? A Bureau of Narcotics szerencséjére, Powers hadnagy elmesélte feletteseinek a „Sexy Studió"-ban lezajlott fura találkozást. Ettől kezdve a „szent férfiú" állandó megfigyelés alá került.</w:t>
      </w:r>
    </w:p>
    <w:p>
      <w:pPr>
        <w:pStyle w:val="Normal"/>
        <w:jc w:val="both"/>
        <w:rPr/>
      </w:pPr>
      <w:r>
        <w:rPr/>
        <w:t>Az Interpol többször jelezte, hogy az „Independence" óceánjáró a Főtitkárság nyilvántartásában azok között a hajók között szerepel, amelyeknek a személyzete kábítószercsempészéssel foglalkozik. Egy ilyen „óceánjáró óriás" ezer és ezer lehetőséget, ezer és ezer rejtekhelyet kínál a „fehér ördög" számára. A Bureau of Narcotics felügyelői nagyon is jól tudták, mit jelent egy ilyen hajó átkutatása. Szét kell szerelni a petróleumvezetékeket, méterről méterre meg kell vizsgálni a rakodóteret, a kajütöket, a mentőcsónakokat, fel kell szedni a padlózatot, s egyéb, rendkívül körülményes műveletet kell végrehajtani, gyakorta eredménytelenül. A marseille-i kikötőhatóság telefonon értesítette a Bureau of Narcotics ügyeletét, hogy az „Independence" felszedte horgonyát és 1958. szeptember 16-án fog megérkezni New Yorkba. Ekkor lépett akcióba O'Connor tisztelendő atya.</w:t>
      </w:r>
    </w:p>
    <w:p>
      <w:pPr>
        <w:pStyle w:val="Normal"/>
        <w:jc w:val="both"/>
        <w:rPr/>
      </w:pPr>
      <w:r>
        <w:rPr/>
        <w:t>A New York-i kikötőbe méltóságteljesen besikló hajó fedélzetén hetvenöt olasz emigráns hallgatta a pap ájtatos szavait. E rövid, de jól megszerkesztett beszédben a csendes és bűntelen életről volt szó; O'Connor az ország, az „új haza" törvényeinek betartására intette a bevándorlókat. Az egyik emigráns oly mélységesen meghatódott, hogy Szent Pál impozáns méretű szobrával ajándékozta meg O'Connort. „Én faragtam, saját kezemmel" – mondotta, és csakúgy hullottak a könnyei.</w:t>
      </w:r>
    </w:p>
    <w:p>
      <w:pPr>
        <w:pStyle w:val="Normal"/>
        <w:jc w:val="both"/>
        <w:rPr/>
      </w:pPr>
      <w:r>
        <w:rPr/>
        <w:t>Az a két férfi, aki tisztes távolságból figyelte a jelenetet, nem engedte, hogy O'Connor túl messzire jusson a szoborral. Már a hajóhídon elkapták, szobrát elvették, s nagyon udvariasan felkérték, hogy kövesse őket. Az ártatlan Pál apostol csordultig tele volt valamiféle fehér porral. Miért is szaporítsuk a szót, a szoborban 35 kiló heroint találtak... Ami pedig O'Connort illeti, őt az FBI és az Interpol már régen megrögzött gonosztevőként tartotta nyilván. Kartotékján ez a név állt: Elmer Burke...</w:t>
      </w:r>
    </w:p>
    <w:p>
      <w:pPr>
        <w:pStyle w:val="Normal"/>
        <w:jc w:val="both"/>
        <w:rPr/>
      </w:pPr>
      <w:r>
        <w:rPr/>
        <w:t>1961 októberében nagyon fiatal, törékeny alkatú, furcsán merev tekintetű, izgalomtól sápadt arcú nő jelent meg a genfi esküdtszék előtt. Neve: Josette Bauer. Az ellene emelt vád: férje, Richard Bauer segítségével meggyilkolta apját. A bestiális gyilkosságot valójában a férj követte el, ám a per folyamán felszínre került adatok azt mutatták, hogy kezdeményezője Josette Bauer volt. Az apa halála ugyanis mindkettőjüket jelentős örökséghez juttatta. Richard Bauert 15 évi, feleségét pedig 8 évi börtönre ítélték. Richard Bauer, miután sikerült gyorsan kimondatnia a válást, csendes és fegyelmezett fegyencnek bizonyult, a nő viszont 1964-ben megszökött a berni klinikáról, ahova beutalták. S három éven át sikerült elrejtőznie az Interpol és a nyomait kutató más rendőri szervek elől.</w:t>
      </w:r>
    </w:p>
    <w:p>
      <w:pPr>
        <w:pStyle w:val="Normal"/>
        <w:jc w:val="both"/>
        <w:rPr/>
      </w:pPr>
      <w:r>
        <w:rPr/>
        <w:t>1967. augusztus 31-én az Egyesült Államokban, Port-Everglade-ben letartóztatnak egy férfit és egy nőt. Amikor a „Federico" olasz teherhajóról partra szálltak, a rendőrség 12 kilogramm tiszta heroint talált náluk. A férfi személyazonosságát hamar megállapították. Willy-Charles Lambert svájci állampolgár volt. A nő Paulette-Louise Fallay névre kiállított francia útlevelet mutatott fel, amely szerint a spanyolországi Alicantéban lakott, ahol lóidomárként működött... Személyazonosságát nem lehetett fényképek segítségével megállapítani, mert esztétikai műtéttel megváltoztatta arcvonásait. Az amerikai rendőrség azonban ujjlenyomatokat kért az Interpoltól. És az ujjlenyomatok, természetesen, elárulták. Így került kézre a sokat keresett Josette Bauer.</w:t>
      </w:r>
    </w:p>
    <w:p>
      <w:pPr>
        <w:pStyle w:val="Normal"/>
        <w:jc w:val="both"/>
        <w:rPr>
          <w:b/>
          <w:b/>
        </w:rPr>
      </w:pPr>
      <w:r>
        <w:rPr>
          <w:b/>
        </w:rPr>
      </w:r>
    </w:p>
    <w:p>
      <w:pPr>
        <w:pStyle w:val="Normal"/>
        <w:jc w:val="both"/>
        <w:rPr/>
      </w:pPr>
      <w:r>
        <w:rPr>
          <w:b/>
        </w:rPr>
        <w:t>Sorompózár a drogok előtt</w:t>
      </w:r>
    </w:p>
    <w:p>
      <w:pPr>
        <w:pStyle w:val="Normal"/>
        <w:jc w:val="both"/>
        <w:rPr>
          <w:b/>
          <w:b/>
        </w:rPr>
      </w:pPr>
      <w:r>
        <w:rPr>
          <w:b/>
        </w:rPr>
      </w:r>
    </w:p>
    <w:p>
      <w:pPr>
        <w:pStyle w:val="Normal"/>
        <w:jc w:val="both"/>
        <w:rPr/>
      </w:pPr>
      <w:r>
        <w:rPr/>
        <w:t>Az első sorompót több mint fél évszázaddal ezelőtt eresztették le Sanghajban. Itt ült össze a Nemzetközi Ópiumbizottság, és a tanácskozás eredményeként született meg 1912-ben Hágában az első nemzetközi ópiumegyezmény, amely elrendelte a kábítószerek feletti nemzetközi ellenőrzést. A harc tehát eredetileg az ópium ellen indult. Ma 1969-et írunk, s a szigorú nemzetközi törvények ellenére a kábítószerek száma nőttön-nőtt, és tovább növekszik napjainkban is.</w:t>
      </w:r>
    </w:p>
    <w:p>
      <w:pPr>
        <w:pStyle w:val="Normal"/>
        <w:jc w:val="both"/>
        <w:rPr/>
      </w:pPr>
      <w:r>
        <w:rPr/>
        <w:t>Az 1926-ban Berlinben megtartott 12. rendőrségi kongresszus ajánlotta, hogy minden országban létesítsenek különleges szolgálatot, és utalják ennek hatáskörébe a kábítószerüzérkedés elleni harcot, valamint a más országok hasonló szerveivel való, ilyen vonatkozású adatcserét. 1928-ban az Interpol – akkoriban még CIPC – Bernben megtartott 5. ülésszakán javasolta, hogy a kábítószer-üzérkedéssel kapcsolatos bűncselekményeket vonják be a kiadatási egyezményekbe. S azóta valamennyi Interpol-közgyűlés napirendjén – az 1932. évit kivéve – ott szerepelt a kábítószerek problémája. Az Interpol kitartóan szorgalmazta, kössenek olyan nemzetközi egyezményt, amely leszögezi az emberiség eme ellensége elleni közös harc szabályait. A Nemzetközi Bűnügyi Rendőrségi Szervezet 1936-ban, 12. ülésszakán örömmel jelenthette, hogy abban az évben, június 26-án megkötötték a rég várt nemzetközi egyezményt. Az 1961-ben aláírt egységes egyezmény érvényben tartotta az 1936-os intézkedéseket, közöttük azt is, amely mint feltétlenül szükségest írja elő az intenzív nemzetközi együttműködést az üzérek körözése és letartóztatása terén.</w:t>
      </w:r>
    </w:p>
    <w:p>
      <w:pPr>
        <w:pStyle w:val="Normal"/>
        <w:jc w:val="both"/>
        <w:rPr/>
      </w:pPr>
      <w:r>
        <w:rPr/>
        <w:t>Az ENSZ Kábítószer Bizottsága 1968 januárjában tartott szokásos évi ülésszakán megállapította – hányadszor már? –, hogy a szigorú intézkedések ellenére évről évre fokozódik a kábítószerek termelése és a velük folytatott üzérkedés. Kezdetben a listán csak az ópium szerepelt, de fél évszázad leforgása alatt a veszélyes szerek jegyzéke erősen megnyúlt. Ennek ellenére a Bizottságnak a „klasszikus" kábítószerekkel folytatott kalmárkodásról szóló jelentése mindössze egyetlen szakaszt szentelt „más szereknek". Egyetlen, és nagyon rövidke szakaszt. Egy évre rá azonban, 1969 januárjában a Bizottság 23. ülésszaka már mint központi kérdéssel foglalkozott ezekkel a szerekkel, és megvitatta terjesztésük nemzetközi ellenőrzés alá vonását. Készülőben van hát a sorompó, amely – talán – lezárja az utat az LSD-25 és társai előtt?</w:t>
      </w:r>
    </w:p>
    <w:p>
      <w:pPr>
        <w:pStyle w:val="Normal"/>
        <w:jc w:val="both"/>
        <w:rPr/>
      </w:pPr>
      <w:r>
        <w:rPr/>
      </w:r>
    </w:p>
    <w:p>
      <w:pPr>
        <w:pStyle w:val="Normal"/>
        <w:jc w:val="both"/>
        <w:rPr/>
      </w:pPr>
      <w:r>
        <w:rPr>
          <w:b/>
        </w:rPr>
        <w:t>„</w:t>
      </w:r>
      <w:r>
        <w:rPr>
          <w:b/>
        </w:rPr>
        <w:t>Nem-klasszikus" kábítószerek</w:t>
      </w:r>
    </w:p>
    <w:p>
      <w:pPr>
        <w:pStyle w:val="Normal"/>
        <w:jc w:val="both"/>
        <w:rPr>
          <w:b/>
          <w:b/>
        </w:rPr>
      </w:pPr>
      <w:r>
        <w:rPr>
          <w:b/>
        </w:rPr>
      </w:r>
    </w:p>
    <w:p>
      <w:pPr>
        <w:pStyle w:val="Normal"/>
        <w:jc w:val="both"/>
        <w:rPr/>
      </w:pPr>
      <w:r>
        <w:rPr/>
        <w:t>Az utóbbi évtized folyamán számos nyugati országban aggasztóan elterjedt olyan vegyi anyagok túlzásba vitt élvezete, amelyeket eredetileg kizárólag gyógyszernek tekintettek. Ma már nincsen olyan természetes kábítószer, amelynek ne volna több szintetikus megfelelője is. Ilyenek a barbitursav származékai, a különböző idegcsillapítók és amfetaminok. Hatásukban az idegcsillapítók a morfiumhoz, az amfetaminok a kokainhoz hasonlóak, s akárcsak azok, megszokáshoz vezetnek. A különbség csupán annyi, hogy egyes fejletteknek tekintett országokban fogyasztásuk elérte a „klasszikus" kábítószerek élvezetének harmincszorosát! De eltiltható-e az altatószerek és trankvillánsok használata? Megszervezhető-e valamiféle nemzetközi ellenőrzés, s vajon össze lehet-e állítani e célból vagy ötvenféle barbitursav-készítmény, tucatnyi amfetamin és több száz fajta idegcsillapító, altató- és nyugtatószer jegyzékét?</w:t>
      </w:r>
    </w:p>
    <w:p>
      <w:pPr>
        <w:pStyle w:val="Normal"/>
        <w:jc w:val="both"/>
        <w:rPr/>
      </w:pPr>
      <w:r>
        <w:rPr/>
        <w:t>A szakemberek, hogy megkülönböztessék őket a „klasszikus" kábítószerektől, a barbitursav-készítményeket, idegcsillapítókat és amfetaminokat pszichotropikus szereknek nevezték el. Közéjük sorolják a hallucinogéneket is. Mindenekelőtt az LSD-t, a szörnyű LSD-t, amelynek semmiféle gyógyhatása sincs. Színtelen, szagtalan, íztelen, látszólag ártalmatlan anyag, a valóságban azonban olyan drog, amely egyszerűen az őrületbe kerget. A milligramm tizedrésze elég ahhoz, hogy az áldozatot órákon át a legfantasztikusabb látomások bilincseljék le. Egyetlen gramm LSD-vel ötezer ember tehet káprázatos „utazást", az LSD rabja teljesen elszakad időtől és tértől, elveszíti tulajdon teste fizikai érzékelését.</w:t>
      </w:r>
    </w:p>
    <w:p>
      <w:pPr>
        <w:pStyle w:val="Normal"/>
        <w:jc w:val="both"/>
        <w:rPr/>
      </w:pPr>
      <w:r>
        <w:rPr/>
      </w:r>
    </w:p>
    <w:p>
      <w:pPr>
        <w:pStyle w:val="Normal"/>
        <w:jc w:val="both"/>
        <w:rPr/>
      </w:pPr>
      <w:r>
        <w:rPr>
          <w:b/>
        </w:rPr>
        <w:t>„</w:t>
      </w:r>
      <w:r>
        <w:rPr>
          <w:b/>
        </w:rPr>
        <w:t>Lélekölő mérgek"</w:t>
      </w:r>
    </w:p>
    <w:p>
      <w:pPr>
        <w:pStyle w:val="Normal"/>
        <w:jc w:val="both"/>
        <w:rPr>
          <w:b/>
          <w:b/>
        </w:rPr>
      </w:pPr>
      <w:r>
        <w:rPr>
          <w:b/>
        </w:rPr>
      </w:r>
    </w:p>
    <w:p>
      <w:pPr>
        <w:pStyle w:val="Normal"/>
        <w:jc w:val="both"/>
        <w:rPr/>
      </w:pPr>
      <w:r>
        <w:rPr/>
        <w:t>„</w:t>
      </w:r>
      <w:r>
        <w:rPr/>
        <w:t>Tucatnyi hosszúhajú diák, túlnyomó részben amerikaiak, de angolok, németek, skandinávok, sőt franciák is, «acid party»-ra gyűlnek össze egy mocskos szállodai szobában. Együtt indulnak útra a révület felé. Vállalkozásukat «trip»-nek (kirándulás) nevezik, «járművük» pedig egyetlen csepp szeszes oldattal megnedvesített darabka itatóspapír. Apró galacsinokat gyúrnak belőle, majd lassan rágcsálják őket. A papírdarab ára 30 frank, vagyis jóval olcsóbb, mint a marihuana..." Ezt a képzelet alkotta – de sajnos ugyanakkor nagyon is reális – jelenetet dr. Escoffier-Lambiotte mesélte el a Le Monde 1966. április 22-i számában. „Három évvel ezelőtt Amerikában kezdődött el ez a dráma – fűzi hozzá a szerző –, amely a könnyű, «légies és megnevezhetetlen» szabadulás örökös kereséséből fakad, s amely már annyi, lelki egyensúlyát vesztett embert tett az egyre erősebb hatású és egyre ártalmasabb drogok rabjává."</w:t>
      </w:r>
    </w:p>
    <w:p>
      <w:pPr>
        <w:pStyle w:val="Normal"/>
        <w:jc w:val="both"/>
        <w:rPr/>
      </w:pPr>
      <w:r>
        <w:rPr/>
        <w:t>A hallucinogének – mindenekelőtt pedig az LSD-25 – sorra kiszorítják a kábítószereket Baudelaire „mesterséges paradicsomából". Minden ellentétes látszat dacára, ezek a legveszedelmesebbek a "lélekölő mérgek" között. A legnagyobb veszély abban áll, hogy könnyen beszerezhetők, nem kell csempészekhez fordulni. Az ENSZ-bizottság egyik ülésszakán, amikor az LSD-25 használatának következményei kerültek szőnyegre, rámutattak, hogy ezt a szakértők „a belső bomlást okozó legfőbb vegyületnek, a kábítószerek uránjának" tekintik.</w:t>
      </w:r>
    </w:p>
    <w:p>
      <w:pPr>
        <w:pStyle w:val="Normal"/>
        <w:jc w:val="both"/>
        <w:rPr/>
      </w:pPr>
      <w:r>
        <w:rPr/>
        <w:t>S valóban, az amerikai szakértők azt állították, hogy nemcsak a kábítószer-fogyasztók szellemi épsége forog kockán, hanem veszély fenyegeti utódaikat is. Ez a felismerés heves vitákat váltott ki az USÁ-ban: az LSD-25-öt a kábítószerek közé kell-e sorolni avagy sem? Amennyiben valamennyi állam „igen"-nel válaszolna e kérdésre, úgy az LSD-25 ellen is meg lehetne indítani a nemzetközi harcot.</w:t>
      </w:r>
    </w:p>
    <w:p>
      <w:pPr>
        <w:pStyle w:val="Normal"/>
        <w:jc w:val="both"/>
        <w:rPr/>
      </w:pPr>
      <w:r>
        <w:rPr/>
        <w:t>Az Interpol 35. ülésszakán elhangzott jelentés beszámol „az úgynevezett hallucinogén anyagok (LSD) tömeges elterjedéséről, főleg a fejlett országok ifjúságának körében". A jelentés megemlíti azt is, hogy Kanadában szigorúan ellenőrzik az LSD orvosi előírásra történő árusítását, gyártását pedig lényegében betiltották. Mexikóban ugyancsak törvénytervezetet készítenek elő az amfetaminok, a barbiturátok és az LSD használatával kapcsolatban. Angliában, ahol 23 százalékkal növekedett a kábítószer-fogyasztók száma, az LSD a mérgek listájára került. Franciaországban egy 1966-ban megszavazott törvény a hallucinogéneket – tehát az LSD-25-öt is – a kábítószerek közé sorolta. Amint látjuk, számos országban már el is kezdődött a küzdelem e veszedelmes ellenség ellen. És az Interpol? Az 1961-ben megkötött egységes nemzetközi egyezmény csupán a kábítószerek és származékaik elleni akciókat említi. Minthogy azonban a hallucinogének még nem szerepelnek a kábítószerek jegyzékén, az Interpol nem tehet konkrét lépéseket ebben az irányban. Mindent elkövet viszont, hogy meggyőzze a világ valamennyi országát, tegyenek meg „minden intézkedést a hallucinogén anyagok, pontosabban az LSD-25 gyártásának, elhelyezésének, forgalomba hozásának és használatának betiltására, kivéve ezen anyagoknak szigorúan gyógyászati és tudományos célokra történő felhasználását".</w:t>
      </w:r>
    </w:p>
    <w:p>
      <w:pPr>
        <w:pStyle w:val="Normal"/>
        <w:jc w:val="both"/>
        <w:rPr/>
      </w:pPr>
      <w:r>
        <w:rPr/>
        <w:t>A Bureau of Narcotics, az FBI és az USA valamennyi rendőrségi szerve szintén tehetetlenek azzal a veszéllyel szemben, amelyet a drogok eme „új nemzedéke" jelent. Az, aki eszelős varázslóhoz hasonlóan elindította e pusztító lavinát, sajnos orvos volt, név szerint Timothy Leary. Mint a Harvard Egyetem elmegyógyászati klinikájának vezetője, 1961-ben kísérletsorozatot kezdett különböző drogokkal. Learyt két évvel később elbocsátották a Harvard Egyetemről, mert „kísérletei" során több mint négyszáz egyetemi hallgatót hozzászoktatott egy erős hatású hallucinogén anyag – a pszilocibin – használatához! Híveinek egy része követte a száműzetésbe, a mexikói Acapulcóba, ahol Leary egy régi szállodában penziófélét nyitott a kábítószerek megszállottjai számára. Itt, havi 200 dollárért, s ráadásul adagonként még 6 dollár ellenében bárki káprázatos „kirándulásra" indulhatott.</w:t>
      </w:r>
    </w:p>
    <w:p>
      <w:pPr>
        <w:pStyle w:val="Normal"/>
        <w:jc w:val="both"/>
        <w:rPr/>
      </w:pPr>
      <w:r>
        <w:rPr/>
        <w:t>A mexikói kormány kiutasította Learyt, aki visszatért az Egyesült Államokba, és New York államban, a Vassar és Benet kollégiumok közvetlen közelében létrehozta a „Castalia Alapítványt", amelynek épületében sok kultikus szobrot s tekintélyes mennyiségű marihuana és LSD-készletet halmozott fel. Az ifjak százai iratkoztak be Leary „misztikus irányzatú tanfolyamaira" és váltak a kábítószerek rabjaivá és egyben terjesztőivé az USA számos iskolájában, kollégiumában és egyetemén. Ez a kollektív bűncselekmény teljes három éven át folyt. Végül is Learyt letartóztatták és harminc évi fegyházra ítélték.</w:t>
      </w:r>
    </w:p>
    <w:p>
      <w:pPr>
        <w:pStyle w:val="Normal"/>
        <w:jc w:val="both"/>
        <w:rPr/>
      </w:pPr>
      <w:r>
        <w:rPr/>
      </w:r>
    </w:p>
    <w:p>
      <w:pPr>
        <w:pStyle w:val="Normal"/>
        <w:jc w:val="both"/>
        <w:rPr>
          <w:b/>
          <w:b/>
        </w:rPr>
      </w:pPr>
      <w:r>
        <w:rPr>
          <w:b/>
        </w:rPr>
        <w:t>Mi a teendő?</w:t>
      </w:r>
    </w:p>
    <w:p>
      <w:pPr>
        <w:pStyle w:val="Normal"/>
        <w:jc w:val="both"/>
        <w:rPr>
          <w:b/>
          <w:b/>
        </w:rPr>
      </w:pPr>
      <w:r>
        <w:rPr>
          <w:b/>
        </w:rPr>
      </w:r>
    </w:p>
    <w:p>
      <w:pPr>
        <w:pStyle w:val="Normal"/>
        <w:jc w:val="both"/>
        <w:rPr/>
      </w:pPr>
      <w:r>
        <w:rPr/>
        <w:t>Engedjék meg, hogy meghívjuk önöket egy képzeletbeli „kerekasztal-értekezletre", amelyen meghallgathatják egyes szervezetek, szakértők és rendőrségi alkalmazottak nagyon is reális véleményét. A vizsgált kérdésben – éspedig abban, hogy milyen eszközökkel lehetne megadni a kegyelemdöfést a kábítószer-üzérkedésnek – a vélemények két csoportra oszlanak. Az egyik csoport álláspontját körülbelül így lehetne megfogalmazni: erélyesebb, kíméletlen intézkedéseket kell foganatosítani, szigorítani kell a büntetéseket; minden erővel le kell sújtani az üzérkedőkre! A másik csoport pedig így vélekedik: ez mind kevés! Gigászi felvilágosító munkára van szükség. Tájékoztassuk, oktassuk, világosítsuk fel az embereket! No, adjuk át a szót a „meghívottaknak":</w:t>
      </w:r>
    </w:p>
    <w:p>
      <w:pPr>
        <w:pStyle w:val="Normal"/>
        <w:jc w:val="both"/>
        <w:rPr/>
      </w:pPr>
      <w:r>
        <w:rPr/>
        <w:t>Aubé, az Interpol Főtitkárságának osztályvezetője: „Ahhoz, hogy tiszta képet alkothassunk magunknak az üzérkedés arányairól, előbb két problémát kell megoldanunk. Elsősorban meg kell állapítanunk, hogyan aránylik egymáshoz a törvényes és a törvénytelen kereskedelem. Másodsorban igyekeznünk kell tisztázni, milyen az arány az elkobozott kábítószerek mennyisége és a tényleges kábítószerforgalom között. Egyelőre semmi biztosat nem tudunk... A kábítószerek terén csak az elkobzásokra, a felfedezett és beszüntetett laboratóriumokra, meg a letartóztatott kábítószer-csempészekre vonatkozóan rendelkezünk megbízható statisztikai adatokkal."</w:t>
      </w:r>
    </w:p>
    <w:p>
      <w:pPr>
        <w:pStyle w:val="Normal"/>
        <w:jc w:val="both"/>
        <w:rPr/>
      </w:pPr>
      <w:r>
        <w:rPr/>
        <w:t>Gaffney, a Bureau of Narcotics vezetője: „Csak egy megoldás van: az erőszak alkalmazása! Kíméletlenül büntetni! Én az erőszak híve vagyok! 1956-ban hozott törvényünk – a Narcotic Control Act – az egyetlen helyes út, mert két évtől tíz évig terjedő börtönbüntetést és 20 000 dollár pénzbírságot állapít meg az első törvénysértéskor. S ez azokra vonatkozik, akiknél kábítószereket találnak. A kábítószer-üzérek öt évet kapnak! Legkevesebb öt évet! A visszaesőket tíztől negyven évig terjedő fogház és természetesen, 20 000 dolláros pénzbírság fenyegeti. Ha pedig egy 18 évnél idősebb kábítószer-árust rajtakapnak, hogy kiskorúnak ad el kábítószert, tíz évi kényszermunkára, sőt halálra ítélhető! Amióta ezt a törvényt alkalmazzák, csökkent a kábítószerekkel üzérkedők száma."</w:t>
      </w:r>
    </w:p>
    <w:p>
      <w:pPr>
        <w:pStyle w:val="Normal"/>
        <w:jc w:val="both"/>
        <w:rPr/>
      </w:pPr>
      <w:r>
        <w:rPr/>
        <w:t>A rendőrség vajon azért tartóztat le kevesebb kábítószer-csempészt, mert csökkent az amerikai üzérek száma?</w:t>
      </w:r>
    </w:p>
    <w:p>
      <w:pPr>
        <w:pStyle w:val="Normal"/>
        <w:jc w:val="both"/>
        <w:rPr/>
      </w:pPr>
      <w:r>
        <w:rPr/>
      </w:r>
    </w:p>
    <w:p>
      <w:pPr>
        <w:pStyle w:val="Normal"/>
        <w:jc w:val="both"/>
        <w:rPr/>
      </w:pPr>
      <w:r>
        <w:rPr/>
        <w:t>Vagy talán kevesebb felnőtt és kiskorú használ kábítószereket? Sajnos, a statisztikák, éppen ellenkezőleg, növekedést mutatnak.</w:t>
      </w:r>
    </w:p>
    <w:p>
      <w:pPr>
        <w:pStyle w:val="Normal"/>
        <w:jc w:val="both"/>
        <w:rPr/>
      </w:pPr>
      <w:r>
        <w:rPr/>
        <w:t>Georgiosz Joakimoglu professzor, akadémikus, a kábítószer-ellenőrző szervezet elnöke, a kábítószerek ellen küzdő állandó ENSZ-bizottság tagja: „Mindezek ellenére, a (rendőrség által elért) sikerek nem lebecsülendők. Az elkobzott (kábítószer) mennyiségek valóban elképesztőek, de sajnos csak egy részét képviselik a törvénytelenül forgalomba hozott összmennyiségnek. Mégis, a törvénytelen üzérkedésre mért csapások egyenes arányban állnak a kábítószerek ellen irányuló nemzetközi együttműködés kiterjesztésével."</w:t>
      </w:r>
    </w:p>
    <w:p>
      <w:pPr>
        <w:pStyle w:val="Normal"/>
        <w:jc w:val="both"/>
        <w:rPr/>
      </w:pPr>
      <w:r>
        <w:rPr/>
        <w:t>Az illegális kábítószer-kereskedelem, kivált az Egyesült Államokban, mindenekelőtt óriási üzlet. A közegészség, az emberek testi és szellemi épsége ellen szőtt eme hatalmas összeesküvés részvevői, a kábítószeres gengszterek minden büntetés kockázatát vállalják, mert – amint David Prensley, az USA Legfelsőbb Törvényszéke mellett működő kábítószer-brigád igazgatója mondja – „Nincs jelenleg még egy olyan üzlet, amely minden befektetett dollár után ekkora nyereséget hajtana".</w:t>
      </w:r>
    </w:p>
    <w:p>
      <w:pPr>
        <w:pStyle w:val="Normal"/>
        <w:jc w:val="both"/>
        <w:rPr/>
      </w:pPr>
      <w:r>
        <w:rPr/>
        <w:t>Georgiosz Joakimoglu: „Az emberiség ezen ellensége ellen két fronton kell küzdenünk: meg kell semmisítenünk az üzérbandákat, és meg kell szüntetnünk a pénzvilág ama vezéreinek a sérthetetlenségét, akik a háttérből irányítják a sok milliárdos kábítószer-üzletet. Gondoskodnunk kell egyúttal a kábítószerek rabjainak gyógyításáról..."</w:t>
      </w:r>
    </w:p>
    <w:p>
      <w:pPr>
        <w:pStyle w:val="Normal"/>
        <w:jc w:val="both"/>
        <w:rPr/>
      </w:pPr>
      <w:r>
        <w:rPr/>
        <w:t>Dr. Smith, az egyik New York-i kábítószerelvonó klinika főorvosa: „A drogok problémája valójában nem rendőrségi, hanem társadalmi probléma. Egész országokat átfogó, nagyszabású pedagógiai kampányra van szükség, hogy felvilágosítsuk az embereket e csapás következményeiről."</w:t>
      </w:r>
    </w:p>
    <w:p>
      <w:pPr>
        <w:pStyle w:val="Normal"/>
        <w:jc w:val="both"/>
        <w:rPr/>
      </w:pPr>
      <w:r>
        <w:rPr/>
        <w:t>Az Interpol képviselői: „A mi véleményünk? Kifejezésre juttattuk már az évi közgyűléseinken hozott határozatokban, íme, például az 1966-ban Bernben megtartott 35. ülésszakunk határozata:</w:t>
      </w:r>
    </w:p>
    <w:p>
      <w:pPr>
        <w:pStyle w:val="Normal"/>
        <w:jc w:val="both"/>
        <w:rPr/>
      </w:pPr>
      <w:r>
        <w:rPr/>
        <w:t>–</w:t>
      </w:r>
      <w:r>
        <w:rPr>
          <w:rFonts w:eastAsia="Times New Roman"/>
        </w:rPr>
        <w:t xml:space="preserve"> </w:t>
      </w:r>
      <w:r>
        <w:rPr/>
        <w:t>az ópium-, koka- és cannabistermelés, illetve az illető ültetvények felfedezése és megsemmisítése;</w:t>
      </w:r>
    </w:p>
    <w:p>
      <w:pPr>
        <w:pStyle w:val="Normal"/>
        <w:jc w:val="both"/>
        <w:rPr/>
      </w:pPr>
      <w:r>
        <w:rPr/>
        <w:t>–</w:t>
      </w:r>
      <w:r>
        <w:rPr>
          <w:rFonts w:eastAsia="Times New Roman"/>
        </w:rPr>
        <w:t xml:space="preserve"> </w:t>
      </w:r>
      <w:r>
        <w:rPr/>
        <w:t>a titkos laboratóriumok felfedezése és felszámolása;</w:t>
      </w:r>
    </w:p>
    <w:p>
      <w:pPr>
        <w:pStyle w:val="Normal"/>
        <w:jc w:val="both"/>
        <w:rPr/>
      </w:pPr>
      <w:r>
        <w:rPr/>
        <w:t>–</w:t>
      </w:r>
      <w:r>
        <w:rPr>
          <w:rFonts w:eastAsia="Times New Roman"/>
        </w:rPr>
        <w:t xml:space="preserve"> </w:t>
      </w:r>
      <w:r>
        <w:rPr/>
        <w:t>az ópiumnak morfiummá, a morfiumnak heroinná</w:t>
      </w:r>
    </w:p>
    <w:p>
      <w:pPr>
        <w:pStyle w:val="Normal"/>
        <w:jc w:val="both"/>
        <w:rPr/>
      </w:pPr>
      <w:r>
        <w:rPr/>
        <w:t>változtatásához szükséges vegyszerek behozatalának, illetve belföldi forgalmának ellenőrzése;</w:t>
      </w:r>
    </w:p>
    <w:p>
      <w:pPr>
        <w:pStyle w:val="Normal"/>
        <w:jc w:val="both"/>
        <w:rPr/>
      </w:pPr>
      <w:r>
        <w:rPr/>
        <w:t>–</w:t>
      </w:r>
      <w:r>
        <w:rPr>
          <w:rFonts w:eastAsia="Times New Roman"/>
        </w:rPr>
        <w:t xml:space="preserve"> </w:t>
      </w:r>
      <w:r>
        <w:rPr/>
        <w:t>a kábítószerek rabjainak gyógykezelésére és egészségük helyreállítására szolgáló központok létesítése;</w:t>
      </w:r>
    </w:p>
    <w:p>
      <w:pPr>
        <w:pStyle w:val="Normal"/>
        <w:jc w:val="both"/>
        <w:rPr/>
      </w:pPr>
      <w:r>
        <w:rPr/>
        <w:t>–</w:t>
      </w:r>
      <w:r>
        <w:rPr>
          <w:rFonts w:eastAsia="Times New Roman"/>
        </w:rPr>
        <w:t xml:space="preserve"> </w:t>
      </w:r>
      <w:r>
        <w:rPr/>
        <w:t>az érvényben levő törvények szigorúbb alkalmazása;</w:t>
      </w:r>
    </w:p>
    <w:p>
      <w:pPr>
        <w:pStyle w:val="Normal"/>
        <w:jc w:val="both"/>
        <w:rPr/>
      </w:pPr>
      <w:r>
        <w:rPr/>
        <w:t>–</w:t>
      </w:r>
      <w:r>
        <w:rPr>
          <w:rFonts w:eastAsia="Times New Roman"/>
        </w:rPr>
        <w:t xml:space="preserve"> </w:t>
      </w:r>
      <w:r>
        <w:rPr/>
        <w:t>minden szükséges intézkedés életbeléptetése a hallucinogének, pontosabban az LSD-25 gyártásának, elhelyezésének, forgalomba hozatalának és használatának betiltására, kivéve a kimondottan orvosi és tudományos célokra szolgáló mennyiségeket."</w:t>
      </w:r>
    </w:p>
    <w:p>
      <w:pPr>
        <w:pStyle w:val="Normal"/>
        <w:jc w:val="both"/>
        <w:rPr/>
      </w:pPr>
      <w:r>
        <w:rPr/>
        <w:t>Aubé osztályvezető: „Értesüléseink alapján megállapíthatjuk, hogy az LSD-25 típusú vegyületek fogyasztása növekedőben van. Vajon valóban olyan arányokat öltött volna, mint azt a sajtó állítja? Ez a kérdés... Igaz, hogy azokban az országokban, amelyeket a kábítószer-üzérkedés a leginkább sújt, ez a probléma túllépi a szigorúan vett rendőri illetékesség kereteit. A rendőrségnek mégis meg kellene kísérelnie a kérdés rendezését. Az Interpol-rádió-hálózat kiszélesítése az ázsiai országokban igen hasznosnak bizonyulhatna e harcban."</w:t>
      </w:r>
    </w:p>
    <w:p>
      <w:pPr>
        <w:pStyle w:val="Normal"/>
        <w:jc w:val="both"/>
        <w:rPr/>
      </w:pPr>
      <w:r>
        <w:rPr/>
        <w:t>A Liaisons, a párizsi Rendőr-főkapitányság folyóirata: „Az LSD-25? Túl zajos a hírverés e körül az új szer körül. Lehet, hogy az LSD-25 bizonyos országokban valóban nagy pusztítást vitt végbe, Franciaországba, ahol gyártását soha sem engedélyezték, mind ez ideig nem sikerült behatolnia."</w:t>
      </w:r>
    </w:p>
    <w:p>
      <w:pPr>
        <w:pStyle w:val="Normal"/>
        <w:jc w:val="both"/>
        <w:rPr/>
      </w:pPr>
      <w:r>
        <w:rPr/>
        <w:t>„</w:t>
      </w:r>
      <w:r>
        <w:rPr/>
        <w:t>Valószínűleg a tájékozottság hiánya miatt és a szabadságjogok régi hagyományai következtében az Egyesült Államok nem helyezkedett (a fentihez) hasonló álláspontra, s ezért most drága árat fizet" – állapítja meg dr. Escoffier-Lambiotte a Le Monde-ban.</w:t>
      </w:r>
    </w:p>
    <w:p>
      <w:pPr>
        <w:pStyle w:val="Normal"/>
        <w:jc w:val="both"/>
        <w:rPr/>
      </w:pPr>
      <w:r>
        <w:rPr/>
        <w:t>Jean Népote, az Interpol főtitkára nincs megelégedve sem a törvények alkalmazásának szigorával, sem a bírákkal, akiknek „a konflisból át kellene ülniük a lökhajtásos repülőgépbe". A nemzetközi jellegű bűncselekmények megtorlására alkalmazott eljárások még rendkívül lassúak és körülményesek. Általában egyes országok törvényei túlságosan elnézőek. Az UNESCO kiadásában megjelenő Courrier című folyóirat 1968 májusi számában Jean Népote ismét véleményét nyilvánítja: „A rendőri intézkedéseket ahhoz, hogy hatékonyak legyenek, minden országon belül egybe kell hangolni és központosítani kell; az ENSZ és az Interpol az évek során indítványozta, hogy az egyes államokban a törvénytelen kábítószer-kereskedelem elleni küzdelmet bízzák különleges kiképzésben részesült, a helyi viszonyokat alaposan ismerő ügynökökre, ezek tevékenységét pedig egy központi szerv irányítsa."</w:t>
      </w:r>
    </w:p>
    <w:p>
      <w:pPr>
        <w:pStyle w:val="Normal"/>
        <w:jc w:val="both"/>
        <w:rPr/>
      </w:pPr>
      <w:r>
        <w:rPr/>
        <w:t>Igen erélyes rendszabályokról számol be az Interpol Közgyűlésének legutóbbi, 37. ülésszaka, amelyet Teheránban tartottak meg 1968. október 1–8 között. A főtitkár Mentésében már fölbukkannak egyes, a hallucinogén szerekkel kapcsolatos intézkedések. Bizonyos mennyiségű LSD-t koboztak el a többi között Spanyolországban, Dániában, Franciaországban, Angliában, Svédországban és Svájcban. Így Angliában két esetben olyan tétel alapanyagot foglaltak le, amelyből 15 millió font sterling értékű LSD-preparátumot lehetett volna készíteni. (Ehhez adjuk hozzá a Reuter-hírügynökség 1969 januári keltezésű jelentésében feltüntetett további 18 millió font értékű elkobzott alapanyagot.) Az ENSZ kiküldött megfigyelője hangsúlyozta a török kormánynak az ópiumtermelés csökkentésére vonatkozó jelentős erőfeszítéseit. Mexikó küldötte bejelentette, hogy a rendőrséggel együttműködő katonai egységek 1967 –68-ban több mint 14 ezer hektár ópiumültetvényt semmisítettek meg. A Közgyűlés újból gratulált a libanoni kormánynak, amely a Közgyűlés berni (1966) határozatainak szellemében „hatékonyan és épít módon" folytatja a cannabis-ültetvények felszámolását. Igen érdekes és erélyes intézkedéseket javasol a Közgyűlés 2. számú határozati javaslata. E szerint a Közgyűlés „úgy tekinti, hogy az OKI-k és a Főtitkárság közvetlen együttműködése világviszonylatban a tiltott kábítószer-kereskedelem elleni harc leghatékonyabb módszereinek egyike. Hangsúlyozza, hogy minden országnak érdeke olyan törvényekkel védeni magát, amelyek: a) bevezetik, illetve súlyosbítják – ott ahol erre szükség van – a büntetéseket a kábítószerek tiltott termelése, gyártása, szállítása, birtoklása és a velük folytatott kalmárkodás esetére; b) számot vetnek az ügy súlyosságával, amikor arról van szó, hogy ideiglenesen, illetve óvadék ellenében szabadlábra helyezzenek olyan személyeket, akik kábítószer-ügybe keveredtek". Befejezésül hadd idézzük a Kábítószer Bizottság ülésszakának munkálatai közben szívroham áldozatául esett brit küldött, James Paterson szavait – utolsó szavait:</w:t>
      </w:r>
    </w:p>
    <w:p>
      <w:pPr>
        <w:pStyle w:val="Normal"/>
        <w:jc w:val="both"/>
        <w:rPr/>
      </w:pPr>
      <w:r>
        <w:rPr/>
        <w:t>„</w:t>
      </w:r>
      <w:r>
        <w:rPr/>
        <w:t>A kábítószerekkel kapcsolatos bűncselekmények a nemzetek közösségét érő legsúlyosabb csapások közé tartoznak, Minden más bűncselekmény egyéni jellegű, de a kábítószer-üzér az egész társadalom alapjai ellen tör."</w:t>
      </w:r>
    </w:p>
    <w:p>
      <w:pPr>
        <w:pStyle w:val="Normal"/>
        <w:jc w:val="both"/>
        <w:rPr/>
      </w:pPr>
      <w:r>
        <w:rPr/>
      </w:r>
    </w:p>
    <w:p>
      <w:pPr>
        <w:pStyle w:val="Normal"/>
        <w:jc w:val="both"/>
        <w:rPr/>
      </w:pPr>
      <w:r>
        <w:rPr>
          <w:b/>
        </w:rPr>
        <w:t>„</w:t>
      </w:r>
      <w:r>
        <w:rPr>
          <w:b/>
        </w:rPr>
        <w:t>Vámmentes" árucikkek</w:t>
      </w:r>
    </w:p>
    <w:p>
      <w:pPr>
        <w:pStyle w:val="Normal"/>
        <w:jc w:val="both"/>
        <w:rPr>
          <w:b/>
          <w:b/>
        </w:rPr>
      </w:pPr>
      <w:r>
        <w:rPr>
          <w:b/>
        </w:rPr>
      </w:r>
    </w:p>
    <w:p>
      <w:pPr>
        <w:pStyle w:val="Normal"/>
        <w:jc w:val="both"/>
        <w:rPr/>
      </w:pPr>
      <w:r>
        <w:rPr/>
        <w:t>A Maffia és a többi nemzetközi bűnszövetkezet nem éri be csupán a kábítószer-kereskedelemmel. A csempészet bonyolult üzlet, ám a legjövedelmezőbb „business"-ek egyike. Nehéz elképzelni, miért kockáztatja életét az a gépkocsivezető, aki a szurokfekete éjszakában leoltott fényszórókkal száguld a szeszélyesen kígyózó szerpentinen. Vajon miért nem várja meg a reggelt, a megnyugtató napfényt? Hiszen alig néhány óra s ezek a sötétben annyira félelmetes szerpentinek napfényben fürdő, barátságos, hívogató utakká válnak! De nem! Az autós az éj leple alatt száguld kocsiján, mert ez a mestersége. Miféle mesterség? Átvinni a határon annyi árucikket, amennyi furgonjába belefér, hogy azután ezeket a „vámmentes" árukat busás nyereséggel adja el. Milyen árucikkekről van szó? Bármiről, ami a határon „innen" olcsóbb, mint „odaát". Lehet az rágógumi vagy luxusautó, borotvapenge vagy radioaktív izotóp, óra vagy amerikai cigaretta. De lehet ócskavas is, vagy arany... „Mestersége" kötelezi a csempészt, hogy külsejét és viselkedését a kaméleon könnyedségével változtassa. Furgonvezetőnk egyoldalú és, hogy úgy mondjuk, aránylag szelíd figura. A nemzetközi csempész viszont, aki ellen az Interpol a világ valamennyi országának rendőrségét mozgósítja, sokkal visszataszítóbb.</w:t>
      </w:r>
    </w:p>
    <w:p>
      <w:pPr>
        <w:pStyle w:val="Normal"/>
        <w:jc w:val="both"/>
        <w:rPr/>
      </w:pPr>
      <w:r>
        <w:rPr/>
        <w:t>1961-ben Bejrútban csempészek megpróbálták levegőbe repíteni Szaib Szalam libanoni miniszterelnök rezidenciáját, mert erélyes intézkedéseket szorgalmazott a kábítószerüzérkedés ellen. 1961 decemberében csempészek Bécsben meggyilkolták Azsaj Kumar Mitra indiai ügyvivőt, mert aranycsempész-banda nyomára bukkant...</w:t>
      </w:r>
    </w:p>
    <w:p>
      <w:pPr>
        <w:pStyle w:val="Normal"/>
        <w:jc w:val="both"/>
        <w:rPr/>
      </w:pPr>
      <w:r>
        <w:rPr/>
      </w:r>
    </w:p>
    <w:p>
      <w:pPr>
        <w:pStyle w:val="Normal"/>
        <w:jc w:val="both"/>
        <w:rPr>
          <w:b/>
          <w:b/>
        </w:rPr>
      </w:pPr>
      <w:r>
        <w:rPr>
          <w:b/>
        </w:rPr>
        <w:t>Az arany gengszterei</w:t>
      </w:r>
    </w:p>
    <w:p>
      <w:pPr>
        <w:pStyle w:val="Normal"/>
        <w:jc w:val="both"/>
        <w:rPr>
          <w:b/>
          <w:b/>
        </w:rPr>
      </w:pPr>
      <w:r>
        <w:rPr>
          <w:b/>
        </w:rPr>
      </w:r>
    </w:p>
    <w:p>
      <w:pPr>
        <w:pStyle w:val="Normal"/>
        <w:jc w:val="both"/>
        <w:rPr/>
      </w:pPr>
      <w:r>
        <w:rPr/>
        <w:t>Az Interpol évi jelentései rendszeresen beszámolnak arról, milyen hamis aranypénzek vannak forgalomban az illető időszakban a világpiacon. Ezek az érmék nem aranytartalmuk tekintetében hamisak. A legtöbb esetben kétfajta bűncselekményt testesítenek meg: először is hamisak, mert hamisítók titkos műhelyeiben készültek; másodsorban pedig lopott aranyból verték őket...</w:t>
      </w:r>
    </w:p>
    <w:p>
      <w:pPr>
        <w:pStyle w:val="Normal"/>
        <w:jc w:val="both"/>
        <w:rPr/>
      </w:pPr>
      <w:r>
        <w:rPr/>
        <w:t>Az arany útjait bűntettek szegélyezik. A múlt században, a kaliforniai „aranyláz" idején zacskónyi aranyrögért embereket gyilkoltak meg. Manapság, egy-egy „hold-up" során a gengszterek nagy mennyiségű aranyat zsákmányolnak s ez az értékes fém azután nyomtalanul eltűnik. Az Interpol szakemberei szerint a lopott arany leginkább a csempészek közvetítésével kerül más országokba. Emlékezzünk csak vissza a Londoni Rothschild Bankház aranyszállító furgonja ellen végrehajtott támadásra, amikor is a banditák száznegyven aranyrudat zsákmányoltak. Néhány hónap múltán a genfi rendőrség egy más bűntett kivizsgálása során felfedezett hatot ezek közül az aranyrudak közül. A többinek nyoma veszett, minden valószínűség szerint mindörökre.</w:t>
      </w:r>
    </w:p>
    <w:p>
      <w:pPr>
        <w:pStyle w:val="Normal"/>
        <w:jc w:val="both"/>
        <w:rPr/>
      </w:pPr>
      <w:r>
        <w:rPr/>
        <w:t>Minthogy Angliában tilos az aranykereskedelem, a Scotland Yard és az Interpol állandóan figyelemmel kísérik azt a két csatornát, amelyeken keresztül a lopott arany csempészáruként kifuthat az országból. Az első csatorna: az aranyat átalakítják érmékké – rendszerint régi érmékké, amelyek például Viktória királynő arcképét, és az 1874-es vagy 1887-es évszámot viselik. Ezeket a gengszterek még az országon belül is értékesíthetik és cserébe értük valódi fontokat kapnak. A második csatorna: a lopott aranyból apró tárgyakat öntenek vagy vékony lemezeket sajtolnak s ezeket azután ruhadarabokba, övekbe stb. varrva átcsempészik a határon. Minthogy az aranycsempészek rendszerint kapcsolatban állnak a kábítószer-üzérekkel – ha éppen nem azonosak velük –, a lopott arany bekerül a kábítószer-kereskedelem körforgásába, s e szennyes üzlet finanszírozására szolgál.</w:t>
      </w:r>
    </w:p>
    <w:p>
      <w:pPr>
        <w:pStyle w:val="Normal"/>
        <w:jc w:val="both"/>
        <w:rPr/>
      </w:pPr>
      <w:r>
        <w:rPr/>
        <w:t>...Mit keres ez a repülőgép-ülés ennek a londoni exportimport cégnek az igazgatói szobájában? S ki ez a fiatalember, aki belép az ajtón, nehézkes, bizonytalan léptekkel közeledik az ülés felé? Nos, ez a fiatalember az előbbiekben említett „második csatorná"-ra készülve folytat előedzéseket. Leül a székre, de minden látható ok nélkül elveszíti egyensúlyát, és égnek meredő lábakkal hátrabukik. Nem csoda, hiszen testén „fűzőt" visel, ebben több kilónyi aranylemezt. Az „edzés" második szakaszára a Hyde Parkban kerül sor. Emberünk hosszútávú futógyakorlatokat végez, mert a repülőtéren gyors léptekkel, minden ingadozás nélkül kell majd megtennie az utat a vámhivataltól a repülőgépig. Peter Barden, a londoni Daily Sketch munkatársa, egy vizsgálat folyamán olyan csempészekkel találkozott, akik több százszor tették meg ily módon a London és Brüsszel közötti légiutat. Barden nyilvánosságra hozta az utasításokat is, amelyeket ezeknek az „aranyfutárok"-nak be kellett tartaniuk. Íme, néhány: „Ne tegyetek semmit a zsebetekbe! Úgy is elég kövéreknek látszotok." „Tartsátok magatok előtt a fényképezőgépet. Nem szükséges, hogy valamelyik járókelő vagy utas, akivel véletlenül összeütköztök, megérezze fűzőtök keménységét." „Ne engedjétek, hogy a légikisasszony segítsen felcsatolni a biztonsági övet..."</w:t>
      </w:r>
    </w:p>
    <w:p>
      <w:pPr>
        <w:pStyle w:val="Normal"/>
        <w:jc w:val="both"/>
        <w:rPr/>
      </w:pPr>
      <w:r>
        <w:rPr/>
        <w:t>Az egyik legenda szerint Harun-al-Rasid, a bölcs kalifa, amikor kincstárnokra volt szüksége, maga köré gyűjtötte udvaroncait, majd egyenként átvezette őket kincstárán. Ezután felszólította őket, hogy táncoljanak a színe előtt. Azok, akik pár perccel előbb még könnyedén, ruganyosan lépkedtek, ezúttal nemhogy táncolni, de mozogni is alig tudtak a zsebükbe nagyhirtelen beletömött drága kincsek súlyától. Sajnos, a vámrendőrség nem vetheti alá az utasokat ilyen divatjamúlt ellenőrzésnek.</w:t>
      </w:r>
    </w:p>
    <w:p>
      <w:pPr>
        <w:pStyle w:val="Normal"/>
        <w:jc w:val="both"/>
        <w:rPr/>
      </w:pPr>
      <w:r>
        <w:rPr/>
      </w:r>
    </w:p>
    <w:p>
      <w:pPr>
        <w:pStyle w:val="Normal"/>
        <w:jc w:val="both"/>
        <w:rPr>
          <w:b/>
          <w:b/>
        </w:rPr>
      </w:pPr>
      <w:r>
        <w:rPr>
          <w:b/>
        </w:rPr>
        <w:t>Irány India!</w:t>
      </w:r>
    </w:p>
    <w:p>
      <w:pPr>
        <w:pStyle w:val="Normal"/>
        <w:jc w:val="both"/>
        <w:rPr>
          <w:b/>
          <w:b/>
        </w:rPr>
      </w:pPr>
      <w:r>
        <w:rPr>
          <w:b/>
        </w:rPr>
      </w:r>
    </w:p>
    <w:p>
      <w:pPr>
        <w:pStyle w:val="Normal"/>
        <w:jc w:val="both"/>
        <w:rPr/>
      </w:pPr>
      <w:r>
        <w:rPr/>
        <w:t>India bécsi követségének tisztviselői néhány nappal az 1962-es esztendő beköszöntése előtt lakosztályában rábukkantak Azsaj Mitra holttestére. A fiatal indiai diplomata néhány órával előbb két ismeretlen férfi látogatását fogadta. A vizsgálat kiderítette, hogy a látogatás folyamán a házigazda vendégeivel együtt megivott egy üveg konyakot. A látogatók gondoskodtak az ujjlenyomatok eltüntetéséről, s jól letörölgették az üveget meg a poharakat is. A boncolás kimutatta, hogy a diplomata halálát ismeretlen keleti méreggel kevert nagy adag luminál okozta.</w:t>
      </w:r>
    </w:p>
    <w:p>
      <w:pPr>
        <w:pStyle w:val="Normal"/>
        <w:jc w:val="both"/>
        <w:rPr/>
      </w:pPr>
      <w:r>
        <w:rPr/>
        <w:t>A pénzszekrényben a rendőrség egy rejtjeles írást fedezett fel: a bécsi csempészvezérek név- és címjegyzékét. A rendőrség adatai szerint, amelyeket összevetettek az Interpol feljegyzéseivel is, ezek a banditák az Indiába irányuló aranycsempészettel foglalkoztak. „Igen, férjem a csempészek nyomában volt" – jelentette ki a diplomata felesége. Nyilvánvaló, hogy diplomáciai munkaköre mellett Azsaj Mitrát országának kormánya megbízta egyéb, titkos feladatokkal is, s ő ezeket sikeresen teljesítette. Röviddel a diplomata halála előtt az indiai hatóságok letartóztatták több nagy nemzetközi csempész-"geng" vezetőit. A gyilkosság tehát „vérbosszú" volt.</w:t>
      </w:r>
    </w:p>
    <w:p>
      <w:pPr>
        <w:pStyle w:val="Normal"/>
        <w:jc w:val="both"/>
        <w:rPr/>
      </w:pPr>
      <w:r>
        <w:rPr/>
        <w:t>Azsaj Mitra meggyilkolása csupán egy epizódja az indiai rendőrség és a nemzetközi aranycsempész-szervezetek háborújának. A csempészett arany valósággal árad India felé. A magyarázat egyszerű: az arany ára Indiában csaknem kétszerese a nyugati országokban fizetett árnak, s a csempészek kihasználják ezt a helyzetet, amely nem véletlen és újkeletű, hanem az idők folyamán szükségszerűen alakult ki.</w:t>
      </w:r>
    </w:p>
    <w:p>
      <w:pPr>
        <w:pStyle w:val="Normal"/>
        <w:jc w:val="both"/>
        <w:rPr/>
      </w:pPr>
      <w:r>
        <w:rPr/>
        <w:t>A belföldi aranytermelés ugyanis nem elégíti ki – és sohasem elégítette ki – India keresletét, s ezért az országnak mindig importálnia kellett e nemesfémet. A kereslet jórészt az aranyékszerviselés hagyományos és elterjedt divatjával magyarázható. Ugyanakkor bizonyos indiai körök felhalmozási eszközként is használják. A Times of India 1965. január 3-i számában ezeket írta: „A vámhivatalnokok és a Pénzügyminisztérium detektívjei minden erejükkel küzdenek a nemzetközi aranycsempészek szervezetei ellen, amelyek, ha szabadon garázdálkodhatnának, hamarosan tönkretennék országunk gazdaságát... öt év leforgása alatt több mint hatezer, huszonöt féle nemzetiségű külföldi személyt tartóztattak le." A lap ezután ismerteti a csempészek módszereit. A fekete tőzsdén kétszeres áron adják el az aranyat, majd az érte kapott rúpiákat ugyancsak kicsempészik az országból. S hogy ne fárasszák ki túlságosan magukat, a rúpiákat már a Közép-Kelet országaiban szabad árfolyamon dollárra, fontra vagy frankra váltják be, s így az aranyvásárlásra fordított összeg kétszeresét vágják zsebre. A beváltott rúpiákat az illető bankok India állami bankjának utalják át, s cserébe értékes devizát kapnak, pedig a devizára a kincstárnak ma igen nagy szüksége van az ipari beruházások finanszírozásához.</w:t>
      </w:r>
    </w:p>
    <w:p>
      <w:pPr>
        <w:pStyle w:val="Normal"/>
        <w:jc w:val="both"/>
        <w:rPr/>
      </w:pPr>
      <w:r>
        <w:rPr/>
        <w:t>Az Interpol Közgyűlésének 1962-ben Madridban megtartott 31. ülésszakán, majd később, az 1964-ben Caracas-ban megtartott 33. ülésszakán behatóan megvizsgálták a csempész-„geng"-ek „szervezett tevékenysége" elleni harc problémáit. A felmerülő nehézségek elemzésekor az Interpol emberei rámutattak az aranycsempész-bandák és a kábítószerüzér-szervezetek mind szorosabb kapcsolataira. Burkoltabb utalások alapján kitűnt továbbá, hogy egyes országokban maguk a bűnüldöző szervek is támogatják e bandák tevékenységét. Az Interpol ellenfelei többségükben „szakmájuk" igazi szakértőinek bizonyultak; a bandák tudják, hogyan őrizzék meg titkaikat és – ezzel nyilvánvalóvá lesz az arany- és kábítószer-csempészek „geng"-jei közötti hasonlóság – egy esetleges lebukás nem vonja maga után az egész bűnszövetkezet felgöngyölítését. A banditák határtalan leleményességgel találnak egyre újabb és újabb lehetőségeket „árujuk" álcázására. Gépkocsijaik csillogó lakkréteggel fedett kormánykereke, alváza és más alkatrészei például nemritkán tömör aranyból készültek.</w:t>
      </w:r>
    </w:p>
    <w:p>
      <w:pPr>
        <w:pStyle w:val="Normal"/>
        <w:jc w:val="both"/>
        <w:rPr/>
      </w:pPr>
      <w:r>
        <w:rPr/>
        <w:t>A csempészek, mint már utaltunk rá, nem idegenkednek a repülőgépek használatától sem. De módszerük nem korlátozódik csupán arra, hogy harminc-ötven kiló aranyat magukon hordozó utasokat repítsenek a határon túlra. 1967. szeptember 16-án például az indiai hatóságok arról értesítették az Interpolt, hogy az angol BOAC légitársaság Hong Kongba tartó egyik gépének poggyászterében a New Delhi-i leszálláskor vámtisztviselőik huszonhat lepecsételt ládát fedeztek fel, bennük 1200 kg arannyal. A ládákat Londonban rakták a gépre, de nem volt rajtuk semmiféle jelzés, amelyből a feladó vagy a címzett kilétére következtethettek volna.</w:t>
      </w:r>
    </w:p>
    <w:p>
      <w:pPr>
        <w:pStyle w:val="Normal"/>
        <w:jc w:val="both"/>
        <w:rPr/>
      </w:pPr>
      <w:r>
        <w:rPr/>
        <w:t>Az arany útjai még a levegőben sem mindig ugyanazok. A BOAC repülőgépe esetében a sárga fém utazása Londonban kezdődött, rendeltetési helye pedig Hong Kong volt. Ha nem következik be a New Delhi-i „incidens", a csempészek Hong Kongban szépen átveszik az aranyszállítmányt, s azután Bangkokba, Colombóba, Bombayba vagy Karachiba továbbítják.</w:t>
      </w:r>
    </w:p>
    <w:p>
      <w:pPr>
        <w:pStyle w:val="Normal"/>
        <w:jc w:val="both"/>
        <w:rPr/>
      </w:pPr>
      <w:r>
        <w:rPr/>
        <w:t>Az arany és a kábítószerek „légi csempészetének" növekvő arányai arra késztették az Interpolt, hogy a legfontosabb légiforgalmi vállalatok igazgatóit meghívja rendes évi, valamint rendkívüli ülésszakaira.</w:t>
      </w:r>
    </w:p>
    <w:p>
      <w:pPr>
        <w:pStyle w:val="Normal"/>
        <w:jc w:val="both"/>
        <w:rPr/>
      </w:pPr>
      <w:r>
        <w:rPr/>
        <w:t>Az aranycsempészet elleni küzdelemben az Interpol tevékenységét akadályozza, hogy nem minden országban azonosak az idevágó törvények. Pakisztánban például az aranycsempészetért végső fokon halálbüntetés jár, míg Svájcban – mint tudjuk – az arany mindig szívesen látott „névtelen vendég".</w:t>
      </w:r>
    </w:p>
    <w:p>
      <w:pPr>
        <w:pStyle w:val="Normal"/>
        <w:jc w:val="both"/>
        <w:rPr/>
      </w:pPr>
      <w:r>
        <w:rPr/>
      </w:r>
    </w:p>
    <w:p>
      <w:pPr>
        <w:pStyle w:val="Normal"/>
        <w:jc w:val="both"/>
        <w:rPr/>
      </w:pPr>
      <w:r>
        <w:rPr>
          <w:b/>
        </w:rPr>
        <w:t>Repülnek a gyémántok is...</w:t>
      </w:r>
    </w:p>
    <w:p>
      <w:pPr>
        <w:pStyle w:val="Normal"/>
        <w:jc w:val="both"/>
        <w:rPr>
          <w:b/>
          <w:b/>
        </w:rPr>
      </w:pPr>
      <w:r>
        <w:rPr>
          <w:b/>
        </w:rPr>
      </w:r>
    </w:p>
    <w:p>
      <w:pPr>
        <w:pStyle w:val="Normal"/>
        <w:jc w:val="both"/>
        <w:rPr/>
      </w:pPr>
      <w:r>
        <w:rPr/>
        <w:t>A csempészek többsége a hivatalos légijáratokat használja, de egyesek magánrepülőgéppel rendelkeznek. Könnyű gépeik leszállhatnak kis területen, tehát olyan helyeken is, amelyek kívül esnek a hatósági ellenőrzés körén. A gyémántcsempészek többnyire ezt a módszert alkalmazzák.</w:t>
      </w:r>
    </w:p>
    <w:p>
      <w:pPr>
        <w:pStyle w:val="Normal"/>
        <w:jc w:val="both"/>
        <w:rPr/>
      </w:pPr>
      <w:r>
        <w:rPr>
          <w:rFonts w:eastAsia="Times New Roman"/>
        </w:rPr>
        <w:t xml:space="preserve"> </w:t>
      </w:r>
      <w:r>
        <w:rPr/>
        <w:t>Sierra Leone afrikai állam a világ egyik fő gyémánttermelője. Kiváló minőségű gyémántokat szállít a nemzetközi gyémántpiacnak ipari célokra, valamint ékszerek készítésére. Az ország legnagyobb gyémánttársasága a Sierra Leone Selection Trust, amely a Consolidated African Selection Trust angol cég fiókvállalata. Az ország keleti részén levő folyók homokos partjain naponta megfigyelhetők különös embercsoportok, amelyek mintha valamilyen misztikus szertartást végeznének. Valójában azonban, ezek az emberek kétrét görnyedve lassan haladnak előre, kis halmocskákba gyűjtik a homokot, azután átszitálják vagy egyszerűen ujjaik között átszűrik mint a gyermekek, amikor a kavicsok közül kiválasztják a legfényesebbeket. E csoportok tagjai a saját számlájukra gyémántok után kutató ötezer bennszülött köréből kerülnek ki. Ahhoz, hogy néhány apró drágakővel az átvevő-kirendeltségnél jelentkezhessenek, előbb több tonna porondot kell átszitálniuk, átvizsgálniuk a trópusi nap tűző hevében. A folyóvölgyekben ár valóságos dombsorok magaslanak a kiásott és átszitált homokból. A gyémánt az ország kivitele értékének csaknem a 60 százalékát jelenti, de e gazdagság jelentős része csempészúton jut ki külföldre.</w:t>
      </w:r>
    </w:p>
    <w:p>
      <w:pPr>
        <w:pStyle w:val="Normal"/>
        <w:jc w:val="both"/>
        <w:rPr/>
      </w:pPr>
      <w:r>
        <w:rPr/>
        <w:t>A Közép-Afrikai Köztársaság, amely Sierra Leonéhoz hasonlóan tagja az Interpolnak, a szervezet 1967. évi ülésszakán felvetette a gyémántcsempészet és a tiltott gyémántkereskedelem problémáját. A közép-afrikai küldött hangsúlyozta, hogy a gyémántkivitel az ország teljes exportja értékének 53 százalékát teszi ki. Márpedig az összgyémánt-termelés negyven százalékát csempészek juttatják át a határokon. Ez a százalékarány a gyémántok súlyára, nem pedig értékükre vonatkozik. Érték tekintetében a százalék-arány nyilván még sokkal kedvezőtlenebb. A gyémántlelő-helyek szétszórtsága nagymértékben megkönnyíti a lopásokat – mondotta a küldött, aki a többi Interpol-tagállam segítségét kérte az ország kincseinek katasztrofális méreteket öltő eltékozlása elleni küzdelemhez.</w:t>
      </w:r>
    </w:p>
    <w:p>
      <w:pPr>
        <w:pStyle w:val="Normal"/>
        <w:jc w:val="both"/>
        <w:rPr/>
      </w:pPr>
      <w:r>
        <w:rPr/>
        <w:t>Sierra Leonéban nemrég letartóztattak két libanoni állampolgárt, akik saját repülőgépükkel landoltak az egyik folyó közelében levő „törvénytelen" gyémántbánya mellett, ahol cinkostársaik várakoztak. A drágakövek átadása-átvétele elég sok időt vett igénybe, mert a csempészeknek alaposan fel kellett készülniük a későbbi leszállásokra, a rend-kívül szigorú vámellenőrzésekre. A rendőrségnek tehát elég ideje volt ahhoz, hogy gyűrűbe zárja és letartóztassa a két csempészt, éppen a beszállás pillanatában. Az aprólékos motozás során nem kevesebb mint ezerötszáz kisebb-nagyobb gyémánt került napvilágra, amelyeket „az utasok" részben szivarokban, részben pedig cipőjük sarkában rejtettek el.</w:t>
      </w:r>
    </w:p>
    <w:p>
      <w:pPr>
        <w:pStyle w:val="Normal"/>
        <w:jc w:val="both"/>
        <w:rPr/>
      </w:pPr>
      <w:r>
        <w:rPr/>
        <w:t>A gyémánt nem csupán a csempészek, hanem a nemzetközi tolvajok figyelmét is vonzza. E drágakövek sokfelé utaznak szerte a világon és a gyémántlopások fantasztikus arányokat öltenek. Évente több százszor előfordul, hogy a hivatalos gyémántküldemények címzettjei, amikor az állítólag drágaköveket tartalmazó dobozokat felnyitják, mindenféle haszontalan, de a feladott gyémántokéval megegyező súlyú tárgyat találnak bennük. A repülőgép útközben többször is leszáll, és minél többször történik ez meg, annál nagyobb veszély fenyegeti a küldeményeket. A lopást gyakran menet közben, a levegőben követik el. Íme, például, történt azzal az egymillió frank értékű gyémántszállítmánnyal, amelyet repülőgépen küldtek Párizsból az algériai Constantine-ba, Marseille-en és Algíron keresztül. Marseille-ben jelentkezett egy ékszerész, akit a párizsi cég – a feladó – megbízott, hogy jelen legyen a küldemény vámolásánál. A csomag azonban ekkor már nem drágaköveket, hanem... tégladarabokat tartalmazott. Az egyik rendőrfelügyelőnek jó gondolata támadt. Ellenőriztette a Marseille-ben kirakott összes csomagokat. Ezek között volt egy terjedelmes, de feltűnően könnyű láda is. S a ládában, amely akár egy embert is befogadhatott, csak egy széket találtak...</w:t>
      </w:r>
    </w:p>
    <w:p>
      <w:pPr>
        <w:pStyle w:val="Normal"/>
        <w:jc w:val="both"/>
        <w:rPr/>
      </w:pPr>
      <w:r>
        <w:rPr/>
        <w:t>A feladó, talán szórakozottságból, megadta nevét és pontos címét. A rendőrség így hamarosan kézre kerítette, s az illető éppolyan hamarosan vallott is. A „vállalkozást" ketten készítették elő. Mindkettő a repülőgépen volt. Az egyik az utasok között, a másik – egy volt postai tisztviselő – a ládában. Ez tudta, hogy a lepecsételt postazsákban szállított drágakövek csomagján lila címke van. Útközben kimászott a ládából – ehhez csupán két csavart kellett kilazítania –, megkereste a lilacímkés csomagot, kiszedte belőle a gyémántokat és berakta társának bőröndjébe, aki nyugodtan ült a repülőgép utasai között. Marseille-ben aztán észrevétlenül kibújt a ládából, társa pedig bőröndjével együtt ugyancsak kiszállt. Ha a ládán nem szerepelt volna a feladó neve és címe, valószínűleg sohasem bukkannak a gyémántok nyomára.</w:t>
      </w:r>
    </w:p>
    <w:p>
      <w:pPr>
        <w:pStyle w:val="Normal"/>
        <w:jc w:val="both"/>
        <w:rPr/>
      </w:pPr>
      <w:r>
        <w:rPr/>
      </w:r>
    </w:p>
    <w:p>
      <w:pPr>
        <w:pStyle w:val="Normal"/>
        <w:jc w:val="both"/>
        <w:rPr/>
      </w:pPr>
      <w:r>
        <w:rPr>
          <w:b/>
        </w:rPr>
        <w:t>„</w:t>
      </w:r>
      <w:r>
        <w:rPr>
          <w:b/>
        </w:rPr>
        <w:t>La guerre des blondes"</w:t>
      </w:r>
    </w:p>
    <w:p>
      <w:pPr>
        <w:pStyle w:val="Normal"/>
        <w:jc w:val="both"/>
        <w:rPr>
          <w:b/>
          <w:b/>
        </w:rPr>
      </w:pPr>
      <w:r>
        <w:rPr>
          <w:b/>
        </w:rPr>
      </w:r>
    </w:p>
    <w:p>
      <w:pPr>
        <w:pStyle w:val="Normal"/>
        <w:jc w:val="both"/>
        <w:rPr/>
      </w:pPr>
      <w:r>
        <w:rPr/>
        <w:t>1958. november 4-én reggel a párizsi Interpol „piros", azaz igen sürgős értesítést kapott a tangeri kikötőrendőrségtől:</w:t>
      </w:r>
    </w:p>
    <w:p>
      <w:pPr>
        <w:pStyle w:val="Normal"/>
        <w:jc w:val="both"/>
        <w:rPr/>
      </w:pPr>
      <w:r>
        <w:rPr/>
        <w:t>„</w:t>
      </w:r>
      <w:r>
        <w:rPr/>
        <w:t>Október 3-án reggel fél hatkor a 249 tonnás «Combinatie» holland teherhajó, van Delft kapitány parancsnoksága alatt kifutott Tangerből Málta irányába, kétezerhétszáz láda amerikai cigaretta rakománnyal. Stop. Október 4-én éjjel egy órakor, a spanyol partoktól 70 mérföldnyire, gyorsnaszád támadta meg. Stop. Hat, géppuskás bandita megkötözte és bezárta a legénységet, s ellopta a cigarettákat. Stop. Kérjük, értesítsék a római és máltai Interpolt. Stop."</w:t>
      </w:r>
    </w:p>
    <w:p>
      <w:pPr>
        <w:pStyle w:val="Normal"/>
        <w:jc w:val="both"/>
        <w:rPr/>
      </w:pPr>
      <w:r>
        <w:rPr/>
        <w:t>A távirat nem közölte, de abban az időben minden rendőr számára nyilvánvaló volt, hogy a kirabolt teherhajó cigarettát csempészett a tangeri szabadkikötőből Máltába. A csempészésnek ez a válfaja javában virágzott, s így a cigaretták – csempésznyelven „blondes" (szőkék) – igen jövedelmező árucikknek számítottak.</w:t>
      </w:r>
    </w:p>
    <w:p>
      <w:pPr>
        <w:pStyle w:val="Normal"/>
        <w:jc w:val="both"/>
        <w:rPr/>
      </w:pPr>
      <w:r>
        <w:rPr/>
        <w:t>A „szőkék háborújának" ezt a mozzanatát azonban nagyfokú kegyetlenség jellemzi.</w:t>
      </w:r>
    </w:p>
    <w:p>
      <w:pPr>
        <w:pStyle w:val="Normal"/>
        <w:jc w:val="both"/>
        <w:rPr/>
      </w:pPr>
      <w:r>
        <w:rPr/>
        <w:t>Október 4-én, hajnali egy órakor a „Combinatie" nevű holland teherhajó, van Delft kapitány parancsnoksága alatt Málta felé tartott, amikor egy gyorsnaszád megállította. Hat fegyveres ember kapaszkodott a fedélzetre. A géppuskás támadók a legénységet bezárták a hajó legnagyobb kajütjébe. Majdnem két teljes hétig csak a két gépész és a hajószakács hagyhatta el a kajütöt. Az éj leszálltával azonban őket is bezárták. A támadók hajója az „Esmé" nevet viselte és az angol haditengerészet egyik 120 tonnás régi naszádja volt. A két hajó egymás mellett folytatta útját, majd Korzika közelében megálltak és Ajaccióban egy napra horgonyt vetettek. Itt, az éjszaka leple alatt, a cigarettás ládákat kirakták a partra. A „Combinatie" fedélzetére lassanként visszatért a nyugalom. Elhalt a „szőkéket" szállító két tehergépkocsi erős motorjainak zúgása, majd eltávolodott a hajótól a gyorsnaszád is. Van Delft feltörte a kajüt ajtaját és felment a fedélzetre. Csendes éjszaka volt, a messzeségben Szardínia partjának fényei pislákoltak. Van Delft elindíttatta a hajó motorjait és Tanger felé vette útját. Mivel a kalózok hasznavehetetlenné tették rádióállomását, a kapitány csak Tangerbe érkezése után értesíthette a rendőrséget a támadásról, amely a „szőkék" tulajdonosait nem kevesebb, mint hatszázezer frankkal károsította meg. A hajó november 4-én futott be a tangeri kikötőbe s az Interpol még aznap reggel megkapta az „extra-sürgős" értesítést.</w:t>
      </w:r>
    </w:p>
    <w:p>
      <w:pPr>
        <w:pStyle w:val="Normal"/>
        <w:jc w:val="both"/>
        <w:rPr/>
      </w:pPr>
      <w:r>
        <w:rPr/>
        <w:t>Az ügy tehát már „hónapos" volt, amikor az Interpol elkezdte a nyomozást. Riasztotta az olaszországi, máltai, spanyolországi és észak-afrikai OKI-kat. Különböző helyekről már kezdtek befutni híradások, amikor egy Tangerből érkezett távirat vonta magára a nyomozók figyelmét. Az értesítés hosszú volt, tele elképesztő kalandokkal és részletekkel. Az első furcsa részlet történetünk kalózhajójának, az „Esmé"-nek megjelenése volt Tanger kikötőjében. Legénységének beszámolója a középkori kalóztörténeteket elevenítette fel.</w:t>
      </w:r>
    </w:p>
    <w:p>
      <w:pPr>
        <w:pStyle w:val="Normal"/>
        <w:jc w:val="both"/>
        <w:rPr/>
      </w:pPr>
      <w:r>
        <w:rPr/>
        <w:t>A történet a Földközi-tengertől távol, egy angliai kiskocsmában kezdődött, ahol a hajó legénysége megismerkedett Edward Erckmann hajóskapitánnyal. Ez a belga tengerész megbízatást kapott – hogy kitől, az nem derült ki –, vásárolja meg a brit haditengerészet egy régi naszádját. Mielőtt átvette volna a naszádot, amelyet „Esmé"-nek kereszteltek el, előbb legénységet kellett toboroznia. A sussex-i kocsmában lefolyt rövid tárgyalás után Erckmann leszerződtette az embereket, bejelentette, törzskikötőjük Tanger lesz, s hogy Spanyolország, Olaszország és Franciaország között fognak hajózni.</w:t>
      </w:r>
    </w:p>
    <w:p>
      <w:pPr>
        <w:pStyle w:val="Normal"/>
        <w:jc w:val="both"/>
        <w:rPr/>
      </w:pPr>
      <w:r>
        <w:rPr/>
        <w:t>Az első „kuncsaft" hamarosan jelentkezett. A tangeri kikötőkapitányság felfogta egy veszélyben levő hajó SOS jelzését. Az „Esmé"-t küldték ki, hogy megmentse a legénységet és ha lehetséges, a hajó rakományát is. Az ilyen, nehéz körülmények között végrehajtott mentési akció rendszerint busás jutalmat hoz a mentő hajó legénységének. Indulás előtt hat ember lépett az „Esmé" fedélzetére. Közölték a parancsnokkal, hogy a kikötőkapitányság küldte őket, segédkezzenek a segélyt kérő hajó rakományának megmentésénél. Úgy tűnt, hagy a hat férfi közül a magát „Yank"-nak nevező a főnök. Ez a „Yank" erősen amerikai kiejtéssel beszélte az angolt, a többiek franciául értekeztek egymással.</w:t>
      </w:r>
    </w:p>
    <w:p>
      <w:pPr>
        <w:pStyle w:val="Normal"/>
        <w:jc w:val="both"/>
        <w:rPr/>
      </w:pPr>
      <w:r>
        <w:rPr/>
        <w:t>Másnap „Yank" lement a hajó rakterébe, beütötte több ott álló hordó fenekét, és hat géppuskát, meg hat ismétlő pisztolyt szedett elő belőlük. Jól előkészített kalóztámadásról volt tehát szó. Semmiféle „veszélyben levő hajó" nem létezett, hiszen a hordókat már az előző napon behajózták az „Esmé"-re. A legénység tagjait a fegyveresek az egyik kajütbe zárták. Innen nézték végig a „Combinatie" ellen intézett támadást, a ládák átrakását. A kalózok közül öten Ajaccióban partra szálltak, „Yank" azonban az „Esmé"-n maradt és kényszerítette a parancsnokot, hogy Szardínia felé hajózzon. Itt „Yank" elhagyta a hajót és kereket oldott.</w:t>
      </w:r>
    </w:p>
    <w:p>
      <w:pPr>
        <w:pStyle w:val="Normal"/>
        <w:jc w:val="both"/>
        <w:rPr/>
      </w:pPr>
      <w:r>
        <w:rPr/>
        <w:t>Tanger, amely a háború idején nagy kémközpont és a katonaszökevények menedékhelye volt, utóbb – éppen ezek segítségével – a csempészek, főleg a „szőkék"-kel foglalkozó csempészek fészkévé vált. Egy láda amerikai cigaretta Tangerben 35 dollárba került; az üzérek két-háromszoros áron adták tovább. Bizonyos jelek arra mutattak, hogy ebbe a saját pénznemmel sem rendelkező, adófizetéstől mentes szabadkikötőbe helyezték át főhadiszállásukat a Maffia fővezérei: Frank Costello és Lucky Luciano.</w:t>
      </w:r>
    </w:p>
    <w:p>
      <w:pPr>
        <w:pStyle w:val="Normal"/>
        <w:jc w:val="both"/>
        <w:rPr/>
      </w:pPr>
      <w:r>
        <w:rPr/>
        <w:t>Az Interpol rövid idő alatt megállapította a kalózok kilétét. „Yank" nem volt más, mint Sidney Farney, más nevén „Nylon Syd", aki a nylonharisnya-csempészet szakértőjeként tett szert erre az elnevezésre. Az első letartóztatásra Marseille-ben került sor, ahol sikerült kézre keríteni Farney egyik összekötőjét. A második hurokra került kalóz az amerikai származású James Bayley volt, aki a madridi Interpol közlése szerint a spanyol főváros egyik luxusszállodájában lakott. 1958. november 23-án délután 3 órakor a madridi Interpol-OKI két embere letartóztatta Bayley-t.</w:t>
      </w:r>
    </w:p>
    <w:p>
      <w:pPr>
        <w:pStyle w:val="Normal"/>
        <w:jc w:val="both"/>
        <w:rPr/>
      </w:pPr>
      <w:r>
        <w:rPr/>
        <w:t>A nyomozás következő szakaszában az Interpol Antoine Planche alias Antoine Pasqualini személyében felfedezte a lopott cigaretták orgazdáját. Bebizonyosodott, hogy Planche jelen volt Ajaccióban, amikor kirakták a cigarettaszállítmányt, amelyet ő vásárolt meg a csempészektől. Ez, amikor megtudta, hogy az Interpol vizsgálatot indított a cigaretták ügyében és több személyt már le is tartóztattak, utasította egyik megbízható emberét, Losettanit, hogy az „árut" rejtse el. Kevéssel ezután Pasqualinit le is tartóztatták. Losettani nem tudta megőrizni a titkot. Egy ajacciói bárban „rendezett" „tűzijáték" alkalmával súlyosan megsebesítette egyik ellenfelét és kénytelen volt menekülni. Mielőtt elillant volna, beavatta a titokba Cavannát, az egyik korzikai kisváros polgármesterét. A titok felfedése gyilkosságok sorozatát indította el, s ezek egy ideig rettegésben tartották Franciaország déli részét és Korzika szigetét.</w:t>
      </w:r>
    </w:p>
    <w:p>
      <w:pPr>
        <w:pStyle w:val="Normal"/>
        <w:jc w:val="both"/>
        <w:rPr/>
      </w:pPr>
      <w:r>
        <w:rPr/>
      </w:r>
    </w:p>
    <w:p>
      <w:pPr>
        <w:pStyle w:val="Normal"/>
        <w:jc w:val="both"/>
        <w:rPr/>
      </w:pPr>
      <w:r>
        <w:rPr/>
        <w:t>A „szőkék" csempészésébe belekeveredett személyek többsége lakat alá került és a „Combinatie"-„Esmé" ügy lassan elvesztette szenzációs jellegét. A vádlottak egy részét azonban óvadék ellenében szabadlábra helyezték. Közöttük volt Pasqualini is, aki már kiszabadulása napján felkereste Cavannát és követelte a zsákmány visszaszolgáltatását. Minthogy az alvilágban az adott szónak nincs nagy értéke, Cavanna megtagadta a követelés teljesítését. S így a „la guerre des blondes" nagy hevességgel fellángolt.</w:t>
      </w:r>
    </w:p>
    <w:p>
      <w:pPr>
        <w:pStyle w:val="Normal"/>
        <w:jc w:val="both"/>
        <w:rPr/>
      </w:pPr>
      <w:r>
        <w:rPr/>
        <w:t>Néhány nappal később Ajaccióban, az egyik kis szálloda előtt három férfi várakozott. Bizonyos idő múltán gépkocsi fékezett a járdaszegélynél, kiszállt belőle egy férfiú és elindult a szálloda felé vezető sétányon. Hat lövés csattant, majd motorzúgás jelezte, hogy a merénylők elmenekültek. Cavanna – mert ő volt az áldozat – mindkét lábát elvesztette. Bosszút esküdött. Mivel azonban mozgásképtelen lett, embereire bízta a „tűzijáték" folytatását. A vendetta következő szakaszában Pasqualini volt a célpont, de megúszta könnyű sebesüléssel. 1959 márciusában azonban, az Ajacció közelében fekvő de Beauté sziget egyik keskeny útján egy autós kénytelen volt kiszállni kocsijából, mert az ott heverő láda miatt nem tudott továbbhajtani. Traverni – Pasqualini barátja – káromkodva indult a láda felé, de ekkor hat lövés dördült s Traverni holtan esett össze. Ez volt a vendetta első gyilkossága és Cavanna bandájának első „sikere".</w:t>
      </w:r>
    </w:p>
    <w:p>
      <w:pPr>
        <w:pStyle w:val="Normal"/>
        <w:jc w:val="both"/>
        <w:rPr/>
      </w:pPr>
      <w:r>
        <w:rPr/>
        <w:t>Két hónappal később Pasqualini bandájának egy másik tagját is leterítették, majd Cavanna fivére következett. 1959 augusztusában Pasqualini harmadik emberét akkor ölték meg, amikor éppen kilépett az egyik ajacciói kávéházból. Novemberben a marseille-i rendőrség a kikötő egyik félreeső zugában férfiholttestet talált. Pasqualini volt, koponyájában nyolc golyóval. Cavanna bosszúja beteljesedett, de a két gengszterbanda közötti véres háború nem állt meg itt. December 31-én Louis Muratore néhány barátjával egy marseille-i bárban ül. Hirtelen kitárul az ajtó: egyetlen lövés és Muratore, szívében ólommal, földre zuhan. De Muratorének volt egy fivére... 1960 februárjában végül sor került magára Cavannára is, akit Marseille-ben, az operaház közelében, a nyílt utcán terített le egy géppuskasorozat.</w:t>
      </w:r>
    </w:p>
    <w:p>
      <w:pPr>
        <w:pStyle w:val="Normal"/>
        <w:jc w:val="both"/>
        <w:rPr/>
      </w:pPr>
      <w:r>
        <w:rPr/>
        <w:t>A „szőkék háborújában" sok gengsztervér folyt el. Az események során szó sem esett többé a fegyveres harcot kirobbantó kétezerhétszáz láda cigarettáról. Időközben azonban az Interpol megtalálta az „erősen amerikai kiejtéssel beszélő férfit" is, s „Yank", alias Sidney Farney, börtönbe került. A kalóz süketnémának tettetve magát, egy franciaországi falucskában húzódott meg, mert – úgymond – pihenésre volt szüksége. „Yank"-et, bandája két más tagjával együtt három évi fogházra ítélték, többi társát pedig szabadon bocsátották.</w:t>
      </w:r>
    </w:p>
    <w:p>
      <w:pPr>
        <w:pStyle w:val="Normal"/>
        <w:jc w:val="both"/>
        <w:rPr/>
      </w:pPr>
      <w:r>
        <w:rPr/>
        <w:t>Így végződött a „szőkék háborúja", amely lényegében azon az őszi reggelen kezdődött, amikor a „Combinatie" van Delft kapitány parancsnoksága alatt Tangerben felszedte a horgonyt, és kifutott Málta irányába.</w:t>
      </w:r>
    </w:p>
    <w:p>
      <w:pPr>
        <w:pStyle w:val="Normal"/>
        <w:jc w:val="both"/>
        <w:rPr/>
      </w:pPr>
      <w:r>
        <w:rPr/>
      </w:r>
    </w:p>
    <w:p>
      <w:pPr>
        <w:pStyle w:val="Normal"/>
        <w:jc w:val="both"/>
        <w:rPr/>
      </w:pPr>
      <w:r>
        <w:rPr>
          <w:b/>
        </w:rPr>
        <w:t>„</w:t>
      </w:r>
      <w:r>
        <w:rPr>
          <w:b/>
        </w:rPr>
        <w:t>Traite des blanches"</w:t>
      </w:r>
    </w:p>
    <w:p>
      <w:pPr>
        <w:pStyle w:val="Normal"/>
        <w:jc w:val="both"/>
        <w:rPr>
          <w:b/>
          <w:b/>
        </w:rPr>
      </w:pPr>
      <w:r>
        <w:rPr>
          <w:b/>
        </w:rPr>
      </w:r>
    </w:p>
    <w:p>
      <w:pPr>
        <w:pStyle w:val="Normal"/>
        <w:jc w:val="both"/>
        <w:rPr/>
      </w:pPr>
      <w:r>
        <w:rPr/>
        <w:t>Hiába is keresnénk a régi bűnügyi szakkönyvekben a „traite des blondes" kifejezést. A cigarettacsempészés csak a második világháború után jött divatba, illetve öltött nagyobb arányokat. A csempészek szótárában azonban már régóta szerepel egy másik francia kifejezés: „traite des blanches". Szabad fordításban ez nőkkel, mégpedig fehér nőkkel folytatott kereskedelmet jelent. Fehér nőkkel, mert európai nők kicsempészéséről (exportjáról) van szó, kezdetben csaknem kizárólag Dél-Amerikába, majd a Közel-Keletre, az utóbbi időben pedig Afrikába is.</w:t>
      </w:r>
    </w:p>
    <w:p>
      <w:pPr>
        <w:pStyle w:val="Normal"/>
        <w:jc w:val="both"/>
        <w:rPr/>
      </w:pPr>
      <w:r>
        <w:rPr/>
        <w:t>Az Interpol megalakulásának pillanatától kezdve hadat üzent azoknak a Maffiával rokon bandáknak, amelyek ezzel a gyalázatos kereskedelemmel foglalkoznak, „törvényes"-nek álcázott, valójában azonban hamis szerződések leple alatt. A „toborzott" nők között természetesen sok a hivatásos prostituált, akik tökéletesen tisztában vannak azzal, milyen kalandra vállalkoznak. Az esetek zömében azonban a toborzás a következőképpen történik:</w:t>
      </w:r>
    </w:p>
    <w:p>
      <w:pPr>
        <w:pStyle w:val="Normal"/>
        <w:jc w:val="both"/>
        <w:rPr/>
      </w:pPr>
      <w:r>
        <w:rPr/>
        <w:t>Különböző lapokban közzétett hirdetésekben „szakismeretekkel nem rendelkező" (valóban sokatmondó ez a megállapítás) fiatal (és csakis fiatal) nőket keresnek előadások céljára (de arról, hogy milyen „előadásokról" van szó, a hirdetés nem beszél). A jelentkezőnek megmagyarázzák: művészturnékon vesznek majd részt, vagy filmekben szerepeltetik mint statisztát, esetleg balettkarban lép fel stb.; munkaadója fedezi az útiköltséget és az elszállásolási kiadásokat, ennyi meg ennyi lesz a fizetése (gyors fizetésemelés kilátásba helyezésével), vidám, kényelmes, gondtalan élet vár rá. Ha valamelyik kevésbé hiszékeny nő nyíltan felteszi a kérdést, világos választ kap: nem, nem foglalkoztatják mint bárhölgyet...</w:t>
      </w:r>
    </w:p>
    <w:p>
      <w:pPr>
        <w:pStyle w:val="Normal"/>
        <w:jc w:val="both"/>
        <w:rPr/>
      </w:pPr>
      <w:r>
        <w:rPr/>
        <w:t>És (az újsütetű „művésznők" megnyugtatására) még úgynevezett „tanfolyamot" is rendeznek, megtanítják őket néhány balettlépésre és -figurára, sőt, olykor még pénzt is adnak nekik (előlegként a későbbi „előadásokra"), hogy ily módon már kezdettől fogva adósságba keverjék őket. A szerződések rendszerint puszta formaságok, mert az ügynökség, amely a szerződést megköti, csak papíron létezik. A kivitelre szánt nő nem kap a szerződésből egyetlen példányt sem, s erre nincs is szüksége, mert az amúgy is olyan nyelven íródott, amelyből kukkot sem ért. Szóban tájékoztatják hát a szerződés tartalmáról, és természetesen elhallgatják előtte azokat a pontokat, amelyek kezét-lábát megkötik és teljesen kiszolgáltatják az „ügynökség" kénye-kedvének. Így például a szerződés általában nem tartalmaz semmilyen kötelezettséget – jóllehet a szélhámosok erre vonatkozólag is ígéretet tesznek – a hazatérés költségeinek fedezésére abban az esetben, ha az alkalmazott nincs megelégedve munkájával. Anyagi lehetőségek és útlevél nélkül (ezt a kizsákmányoló magánál tartja), az eladósodott, szerencsétlen nő kénytelen beletörődni sorsába, amelyre a leánykereskedők kárhoztatták. Kezdetben (talán) még megkísérli az ellenállást, de erejét hamarosan megtöri az állandó szeszfogyasztás és az álmatlan éjszakák okozta kimerültség, míg végül menthetetlenül a teljes erkölcsi züllés lejtőjére jut.</w:t>
      </w:r>
    </w:p>
    <w:p>
      <w:pPr>
        <w:pStyle w:val="Normal"/>
        <w:jc w:val="both"/>
        <w:rPr/>
      </w:pPr>
      <w:r>
        <w:rPr/>
        <w:t>Az Interpol adatai szerint az így toborzott nők általában 20–30 évesek, de van közöttük számos 16–20 éves is. Az igénytelen, szerény körülmények között élők rétegéből kerülnek ki, nagyrészük foglalkozás nélküli, s az esetek többségében nem prostituáltak. A leánykereskedők hálójába kerülők közül sok az egyedülálló nő. Főleg európaiak. A „kivándorlási" áramlat jelenleg a Közel- és Közép-Kelet, továbbá Fekete-Afrika felé irányul. Mint már említettük, e „kivitel" egy-két évtizeddel ezelőtt, a Földközi-tenger medencéjén kívül, Dél-Amerika felé is irányult. Gyakran azonban nem is került sor „exportra", mert a nőket már hazájukban prostitúcióra kényszerítették.</w:t>
      </w:r>
    </w:p>
    <w:p>
      <w:pPr>
        <w:pStyle w:val="Normal"/>
        <w:jc w:val="both"/>
        <w:rPr/>
      </w:pPr>
      <w:r>
        <w:rPr/>
        <w:t>Már 1930-ban, a Nemzetközi Bűnügyi Rendőrségi Bizottság 6. ülésszakán külön bizottmányt létesítettek a leánykereskedelem kérdésének tanulmányozására. Az 1930-ban elfogadott határozat feladatként írta elő:</w:t>
      </w:r>
    </w:p>
    <w:p>
      <w:pPr>
        <w:pStyle w:val="Normal"/>
        <w:jc w:val="both"/>
        <w:rPr/>
      </w:pPr>
      <w:r>
        <w:rPr/>
        <w:t>1. A nőknek külföldi állást kínáló ügynökségek szigorú ellenőrzését.</w:t>
      </w:r>
    </w:p>
    <w:p>
      <w:pPr>
        <w:pStyle w:val="Normal"/>
        <w:jc w:val="both"/>
        <w:rPr/>
      </w:pPr>
      <w:r>
        <w:rPr/>
        <w:t>2. A külföldön dolgozó artistanők, akiknek szerződését nem hosszabbították meg, visszatértek-e vagy sem hazájukba.</w:t>
      </w:r>
    </w:p>
    <w:p>
      <w:pPr>
        <w:pStyle w:val="Normal"/>
        <w:jc w:val="both"/>
        <w:rPr/>
      </w:pPr>
      <w:r>
        <w:rPr/>
        <w:t>3. Minden külföldi munkaadói ajánlat, valamint a megkötött szerződések alapos felülvizsgálatát.</w:t>
      </w:r>
    </w:p>
    <w:p>
      <w:pPr>
        <w:pStyle w:val="Normal"/>
        <w:jc w:val="both"/>
        <w:rPr/>
      </w:pPr>
      <w:r>
        <w:rPr/>
        <w:t>Ezeket a rendelkezéseket ismételten jóváhagyták az 1932., 1934. és 1936. évi ülésszakokon. 1950 óta az Interpol csaknem minden ülésszakának napirendjén szerepel általában a prostitúció kérdése, különösképpen pedig a fehér nőkkel űzött kereskedelem problémája. A kérdést mélyrehatóan tanulmányozzák és az egész világ rendőrségei egyetértenek abban, hogy erélyes nyomást kell gyakorolni az úgynevezett toborzó ügynökségekre, impresszáriókra, filmproducerekre, „művészturné"-szervezőkre, akik fiatal nőket szerződtetnek, valamint azokra a lokáltulajdonosokra, akik az „artistanőket" bárhölgyekként foglalkoztatják.</w:t>
      </w:r>
    </w:p>
    <w:p>
      <w:pPr>
        <w:pStyle w:val="Normal"/>
        <w:jc w:val="both"/>
        <w:rPr/>
      </w:pPr>
      <w:r>
        <w:rPr/>
        <w:t>Az Interpol azonban kevesli ezeket a rendszabályokat. Szükségesnek tartja azok kiegészítését olyan szigorú, megelőző óvintézkedésekkel, amelyek elejét vehetik a prostituált-jelöltek toborzásának és szerződtetésének. Ez egyszerűbb és hatékonyabb megoldás lenne, mint büntetések alkalmazása utólag. Az az ország, amelyben a nőket toborozták, csak akkor büntetheti meg a leánykereskedőket, ha tudja, mi történt a „szállítmánnyal" a rendeltetési helyen. A kérdés tehát bonyolult, de az Interpol-OKI-k gyors információcseréjével az illető ország rövid időn belül értesülhet az áldozatok sorsáról. Az az ország pedig, ahova a „szállítmányok" irányultak, szintén ártalmatlanná teheti a csempészeket s mindazokat, akik e szerencsétlen nők kizsákmányolásából és prostituálásából élnek, ha idejekorán tudomást szerez a leánykereskedők gyanús utazgatásairól és a „szállítmányok" mozgásáról.</w:t>
      </w:r>
    </w:p>
    <w:p>
      <w:pPr>
        <w:pStyle w:val="Normal"/>
        <w:jc w:val="both"/>
        <w:rPr/>
      </w:pPr>
      <w:r>
        <w:rPr/>
        <w:t>Az Interpol nyilvántartásában szerepel a többi között egy jelentős nemzetközi fejleményekkel járó</w:t>
      </w:r>
    </w:p>
    <w:p>
      <w:pPr>
        <w:pStyle w:val="Normal"/>
        <w:jc w:val="both"/>
        <w:rPr/>
      </w:pPr>
      <w:r>
        <w:rPr/>
        <w:t>eset is: a Messina fivérek ügye.</w:t>
      </w:r>
    </w:p>
    <w:p>
      <w:pPr>
        <w:pStyle w:val="Normal"/>
        <w:jc w:val="both"/>
        <w:rPr/>
      </w:pPr>
      <w:r>
        <w:rPr/>
      </w:r>
    </w:p>
    <w:p>
      <w:pPr>
        <w:pStyle w:val="Normal"/>
        <w:jc w:val="both"/>
        <w:rPr/>
      </w:pPr>
      <w:r>
        <w:rPr>
          <w:b/>
        </w:rPr>
        <w:t>Egy banda a sok közül</w:t>
      </w:r>
    </w:p>
    <w:p>
      <w:pPr>
        <w:pStyle w:val="Normal"/>
        <w:jc w:val="both"/>
        <w:rPr>
          <w:b/>
          <w:b/>
        </w:rPr>
      </w:pPr>
      <w:r>
        <w:rPr>
          <w:b/>
        </w:rPr>
      </w:r>
    </w:p>
    <w:p>
      <w:pPr>
        <w:pStyle w:val="Normal"/>
        <w:jc w:val="both"/>
        <w:rPr/>
      </w:pPr>
      <w:r>
        <w:rPr/>
        <w:t>A két Messina Franciaországra, Angliára és az NSZK-ra kiterjedő toborzó hálózatának központja Brüsszelben volt. Kezdeti módszerük egyszerűen abból állt, hogy szép és fiatal nők után kutatva beutazták Európát. Amikor pedig megfelelő áldozatra találtak, sem fáradságot, sem időt, sem pénzt nem sajnáltak, hogy behálózzák. Blankenberghe belga tengerparti fürdőhelyen a húszéves Marie-Jeanne egy bálon megismerkedett Eugenióval, aki Carlos Merino néven mutatkozott be. Az elegáns, tisztelettudó férfi, aki a vacsorához csak pezsgőt rendelt, megtetszett a fiatal lánynak. Elbeszéléséből megtudta, hogy nőtlen és vagyonos. Marie-Jeanne-ra, aki Liége-ben élt özvegy édesanyjával, mély hatást gyakorolt udvariassága, de még inkább feltűnő eleganciája; Eugenio Messina ugyanis jól tudta, hogy a luxus a legjobb csalétek, amely a züllés útjára csábít.</w:t>
      </w:r>
    </w:p>
    <w:p>
      <w:pPr>
        <w:pStyle w:val="Normal"/>
        <w:jc w:val="both"/>
        <w:rPr/>
      </w:pPr>
      <w:r>
        <w:rPr/>
        <w:t>Eugenio meghívta Marie-Jeanne-t a banda brüsszeli székhelyére, ahol megismerkedett Eugenio fivérével is. Romantikus est volt pezsgős vacsorával és ajándékokkal – csakhogy éjfélkor a fényűzően berendezett lakosztályba betört a belga rendőrség. Marie-Jeanne így az utolsó pillanatban menekült ki a kelepcéből, a belga rendőrfelügyelők pedig elküldték az Interpolnak a leánykereskedők rejtekhelyén talált anyagot. A gépezet működésbe jött, egész Európa rendőrsége a hálózat felgöngyölítésével foglalkozott. Mindenekelőtt a két fivér lakásain rendeztek házkutatást.</w:t>
      </w:r>
    </w:p>
    <w:p>
      <w:pPr>
        <w:pStyle w:val="Normal"/>
        <w:jc w:val="both"/>
        <w:rPr/>
      </w:pPr>
      <w:r>
        <w:rPr/>
        <w:t>Koblenzi (NSZK) lakásukon fegyvereket és négy különleges páncélszekrény-kulcsot találtak. Ezek egyike egy brüsszeli bank magánszéfjét nyitotta, amelyet bizonyos Madame X bérelt. A nyomok innen a londoni Mayfair negyedbe vezettek, ahol Madame X álnéven lakást tartott fenn. Madame X középkorú nő volt, akit a belga és a brit rendőrség tapasztalt prostituáltként tartott nyilván. Feladata, amely csak ekkor derült ki, a Messina fivérek révén Londonba érkező nők fogadása és „nevelése" volt. A londoni lakosztályban ütötte fel a banda angliai főhadiszállását.</w:t>
      </w:r>
    </w:p>
    <w:p>
      <w:pPr>
        <w:pStyle w:val="Normal"/>
        <w:jc w:val="both"/>
        <w:rPr/>
      </w:pPr>
      <w:r>
        <w:rPr/>
        <w:t>A brüsszeli széfből egyebek között előkerült egy levélköteg is. A levelekből kiderült, mekkora „hasznot" hajtottak a Messina-bandának a hálójába került nők. Az a néhány számadat, amelyet e levelezés tartalmazott, kellőképpen megmagyarázta, hogyan engedhettek meg maguknak a Messina fivérek oly fényűző életet, s hogy miért fektethettek be annyi időt és pénzt egyetlen áldozat behálózásába, mint például Marie-Jeanne esetében.</w:t>
      </w:r>
    </w:p>
    <w:p>
      <w:pPr>
        <w:pStyle w:val="Normal"/>
        <w:jc w:val="both"/>
        <w:rPr/>
      </w:pPr>
      <w:r>
        <w:rPr/>
        <w:t>A levelekből kitűnik, hogy alig hat hét alatt, csupán őt – különböző kategóriájú – prostituált „munkájával" a kerítők – sorrendben – 18 552, 3600, 1544, 11024, illetve 35 426 frankot kerestek. Ez utóbbi összeget egy 24 éves nő „kereste", aki kevéssel azelőtt még ápolónő volt Belgiumban.</w:t>
      </w:r>
    </w:p>
    <w:p>
      <w:pPr>
        <w:pStyle w:val="Normal"/>
        <w:jc w:val="both"/>
        <w:rPr/>
      </w:pPr>
      <w:r>
        <w:rPr/>
        <w:t>A rendőrség megtalált több nőt azok közül, akik e nagyszabású prostitúciós szervezet hálójában vergődtek. Valamennyien a banditák terrorja alatt éltek. Figyelmeztették őket: ha értesítik a rendőrséget, működésbe lép a borotva. Ó, nem halálos vágásra, szó sincs róla! Csak egyetlen hasításra az arcon, felülről lefelé, amely után mély, soha el nem tűnő heg marad... A Messina fivéreket hét, illetve két évi börtönre ítélték. Madame X-szel szemben a bíróság elnézőbb volt: egy évet kapott, a büntetés végrehajtásának felfüggesztésével. Az Interpolnál azonban továbbra is az elsők között szerepel a nyilvántartásban. Ami biztos, az biztos...</w:t>
      </w:r>
    </w:p>
    <w:p>
      <w:pPr>
        <w:pStyle w:val="Normal"/>
        <w:jc w:val="both"/>
        <w:rPr/>
      </w:pPr>
      <w:r>
        <w:rPr/>
        <w:t>A nemzetközi leánykereskedelemben a szereplők gyakran egészen váratlanul bukkannak fel. Mint például az a gengszter is, aki röviden „George"-nak mutatkozik be.</w:t>
      </w:r>
    </w:p>
    <w:p>
      <w:pPr>
        <w:pStyle w:val="Normal"/>
        <w:jc w:val="both"/>
        <w:rPr/>
      </w:pPr>
      <w:r>
        <w:rPr/>
      </w:r>
    </w:p>
    <w:p>
      <w:pPr>
        <w:pStyle w:val="Normal"/>
        <w:jc w:val="both"/>
        <w:rPr/>
      </w:pPr>
      <w:r>
        <w:rPr>
          <w:b/>
        </w:rPr>
        <w:t>A „Madonnák Balettje"</w:t>
      </w:r>
    </w:p>
    <w:p>
      <w:pPr>
        <w:pStyle w:val="Normal"/>
        <w:jc w:val="both"/>
        <w:rPr>
          <w:b/>
          <w:b/>
        </w:rPr>
      </w:pPr>
      <w:r>
        <w:rPr>
          <w:b/>
        </w:rPr>
      </w:r>
    </w:p>
    <w:p>
      <w:pPr>
        <w:pStyle w:val="Normal"/>
        <w:jc w:val="both"/>
        <w:rPr/>
      </w:pPr>
      <w:r>
        <w:rPr/>
        <w:t>Nem tudni, milyen címen követelt a két gengszter 50 000 dollárt a bejrúti „Chez Annie" bár tulajdonosaitól. Tény, hogy a pisztolyok egy-kettőre előkerültek, s rövid golyópárbaj után a két tulajdonos – Whitsel és Ramos – és a támadók egyike a másvilágon kötött ki. A második gengszter, az előbb említett George, fegyverével sakkban tartotta a bárvendégeket, kiürítette a kasszát, aztán sietve kereket oldott.</w:t>
      </w:r>
    </w:p>
    <w:p>
      <w:pPr>
        <w:pStyle w:val="Normal"/>
        <w:jc w:val="both"/>
        <w:rPr/>
      </w:pPr>
      <w:r>
        <w:rPr/>
        <w:t>Ez a támadás 1958. augusztus 18-án történt. A libanoni OKI-tól kapott személyleírás alapján az Interpol-központban előkeresték a visszaeső bűnözők nyilvántartásából George kartotékját, akit később, 1958 végén a nyugat-németországi Westertimkében letartóztattak. Szinte magától merül fel a kérdés: vajon mit keres egy ilyen megrögzött nemzetközi bűnöző ebben az isten háta mögötti falucskában? Talán menedéket? Egészen más a helyzet.</w:t>
      </w:r>
    </w:p>
    <w:p>
      <w:pPr>
        <w:pStyle w:val="Normal"/>
        <w:jc w:val="both"/>
        <w:rPr/>
      </w:pPr>
      <w:r>
        <w:rPr/>
        <w:t>Itt, Westertimkében, egy régi hadifogolytábor barakkjaiban a hatóságok ideiglenes telepet rendeztek be 14–24 éves, túlnyomó részben hadiárva lányok számára. George felcsapott kerítőnek és „művésznőket" verbuvált nem létező turnékra, mégpedig nemcsak a hadiárva-telepről, hanem az egész köztársaságból. Társult a Matthujs és Ellen Hoornweg házaspárral, akiknek Hollandiában artista-ügynökségük volt. A cég fedezete alatt a három cinkos romantikus neveket viselő balett-karokat alakított. A „Madonnák Balettjé"-nek elkeresztelt táncosnőcsoport például az egyik földközi-tengeri kikötő felé indult, de útközben szétszóródott, tagjai pedig konzumhölgyek lettek a partvidéki városok és a közel-keleti kikötők bárjaiban, kocsmáiban és bordélyházaiban. Sok száz nő jutott Latin-Amerikába. A banda „modus operandi"-jára jellemző, hogy áldozatait csaknem kizárólag magányos nők közül választotta ki. Így aztán senki sem kereste az eltűnt áldozatokat.</w:t>
      </w:r>
    </w:p>
    <w:p>
      <w:pPr>
        <w:pStyle w:val="Normal"/>
        <w:jc w:val="both"/>
        <w:rPr/>
      </w:pPr>
      <w:r>
        <w:rPr/>
        <w:t>George gengszteri-leánykereskedői pályafutása, mint láttuk, félbeszakadt. A Majna-Frankfurt-i törvényszék 1959 márciusában tizenöt évi szigorított fegyházra ítélte. A Hoornweg házaspár viszont ekkor még nem került horogra és még három évig háborítatlanul folytatta gyalázatos üzelmeit.</w:t>
      </w:r>
    </w:p>
    <w:p>
      <w:pPr>
        <w:pStyle w:val="Normal"/>
        <w:jc w:val="both"/>
        <w:rPr/>
      </w:pPr>
      <w:r>
        <w:rPr/>
      </w:r>
    </w:p>
    <w:p>
      <w:pPr>
        <w:pStyle w:val="Normal"/>
        <w:jc w:val="both"/>
        <w:rPr>
          <w:b/>
          <w:b/>
        </w:rPr>
      </w:pPr>
      <w:r>
        <w:rPr>
          <w:b/>
        </w:rPr>
        <w:t>„</w:t>
      </w:r>
      <w:r>
        <w:rPr>
          <w:b/>
        </w:rPr>
        <w:t>Wernert törölni kell a transzportból..."</w:t>
      </w:r>
    </w:p>
    <w:p>
      <w:pPr>
        <w:pStyle w:val="Normal"/>
        <w:jc w:val="both"/>
        <w:rPr>
          <w:b/>
          <w:b/>
        </w:rPr>
      </w:pPr>
      <w:r>
        <w:rPr>
          <w:b/>
        </w:rPr>
      </w:r>
    </w:p>
    <w:p>
      <w:pPr>
        <w:pStyle w:val="Normal"/>
        <w:jc w:val="both"/>
        <w:rPr/>
      </w:pPr>
      <w:r>
        <w:rPr/>
        <w:t>Teljes sebességgel száguld az elegáns Opel-Kapitan a Nyugat-Németországból Nyugat-Berlinbe vezető országúton. A kormánykeréknél ülő férfi feszülten figyeli a szélvédő üvegre csapódó hópelyheket, amelyeket hamarosan magával ragad a szél. Az Opel áthalad egy magas hídon, majd hirtelen lefékez. A hátsó ülésen szendergő fiatal lány felriad: – Miért álltunk meg, Wolfgang? – kérdi ásítva. – Cigarettaszünet – válaszolja a férfi. Benyúl kabátja zsebébe, óvatosan kivesz egy cigarettát s odanyújtja a lánynak. Ez nem veszi észre az udvariatlanságot, de az első szippantás után nevetve kérdi: – Miféle cigi ez? Olyan furcsa az íze. – Valami angol. Talán nem ízlik? – így a férfi. De a kérdésre már nem jön válasz, mert a lány elájult. A férfi kezében üvegecske csillog, tartalmát kis szivacsdarabra önti, majd a szivacsot a nő arcára nyomja.</w:t>
      </w:r>
    </w:p>
    <w:p>
      <w:pPr>
        <w:pStyle w:val="Normal"/>
        <w:jc w:val="both"/>
        <w:rPr/>
      </w:pPr>
      <w:r>
        <w:rPr/>
        <w:t>Másnap a gépkocsi vezetőjét nagy örömmel üdvözli Charlotte Barnowski „bárónő", egy nemzetközi leánykereskedő-szervezet nyugat-berlini ügynöke, aki régóta és jól ismeri Wolfgang Marquardt doktort. Az egykori nőgyógyász az Interpol nyilvántartásában mint visszaeső kábítószer-üzér szerepel; legutóbb az NSZK egyik törvényszéke ítélte el tiltott heroinkereskedelemért. Marquardt ideges. „Charlotte – mondja –, maga mindig különösen rajongott Marie Wernerért. Nos, ez az ártatlan gimnazista lány összezavarta számításainkat. Aktatáskámban megtalálta a lányok aktfényképeit, a szerződéseket, és ördög tudja még mi egyebet. Értelmes lány volt, mindjárt rájött, miről van szó. Valahogy megbékítettem." A „bárónő" felfigyel a doktor mondatában szereplő múlt időre és megkérdi: „Miért «volt»? Nincs többé?" „De igen – válaszol sietve Marquardt. – Azonban törölni kell a transzportból. Adjon valakit, aki hasonlít hozzá s akivel helyettesíteni lehet." Marquardt néhány percig keresgél a fényképek között, amelyeket a bárónő az asztalra dobott, majd felkiált: „Megvan! Gondoskodjék róla, hogy ez a nő induláskor Hannoverben legyen. Én meg közben telefonálok Maastricht-be. Az ügynökségnek is tudnia kell a változásról."</w:t>
      </w:r>
    </w:p>
    <w:p>
      <w:pPr>
        <w:pStyle w:val="Normal"/>
        <w:jc w:val="both"/>
        <w:rPr/>
      </w:pPr>
      <w:r>
        <w:rPr/>
        <w:t>A postahivatal hangszórója megszólal: – Maastricht. Sürgős beszélgetés. Első számú fülke. Marquardt doktor kinyitja a fülke ajtaját; ebben a pillanatban két férfi lép hozzá: „Bocsánat, Marquardt úr! A törvény nevében letartóztatjuk."</w:t>
      </w:r>
    </w:p>
    <w:p>
      <w:pPr>
        <w:pStyle w:val="Normal"/>
        <w:jc w:val="both"/>
        <w:rPr/>
      </w:pPr>
      <w:r>
        <w:rPr/>
        <w:t>„</w:t>
      </w:r>
      <w:r>
        <w:rPr/>
        <w:t>Orvos vagyok, de nem praktizálok – mondja Marquardt. – Sokat utazom, főleg gépkocsin. Maastrichti barátaimmal, a Hoornweg házaspárral akartam beszélni. Ami pedig a Marie Werner nevet illeti, most hallom először" – teszi hozzá, és csodálkozást színlel, de közben agyában egymást kergetik a kérdések. „Honnan tudnak Marie-ről? Hiszen retiküljét elégettem, nem maradt nála semmilyen irat, a határon gyorsan átsurrantam, koromsötét volt, jó formán meg sem nézték az útlevelemet. Mondjuk, láttak egy nőt az autómban. De honnan tudják a nevét? Azt fogom mondani, hogy útközben kérezkedett fel «autóstoppal»".</w:t>
      </w:r>
    </w:p>
    <w:p>
      <w:pPr>
        <w:pStyle w:val="Normal"/>
        <w:jc w:val="both"/>
        <w:rPr/>
      </w:pPr>
      <w:r>
        <w:rPr/>
        <w:t>„</w:t>
      </w:r>
      <w:r>
        <w:rPr/>
        <w:t>S hol szállt ki az illető hölgy?" – kérdi nyugodtan a rendőrfelügyelő. „Valahol Marienborn mellett, nem tudom pontosan" – a doktor kezd ideges lenni. „Talán kihágás, iá valaki puszta udvariasságból felvesz az autójára egy fiatal hölgyet?" „Nem, ez nem kihágás" –hangzik a gyors válasz. „De ha az illető hölgyet elkábítják, takaróba csavarják és a vasúti sínekre helyezik, hogy a közeledő gyors elgázolja, az már igen súlyosan büntetendő cselekmény."</w:t>
      </w:r>
    </w:p>
    <w:p>
      <w:pPr>
        <w:pStyle w:val="Normal"/>
        <w:jc w:val="both"/>
        <w:rPr/>
      </w:pPr>
      <w:r>
        <w:rPr/>
        <w:t>–</w:t>
      </w:r>
      <w:r>
        <w:rPr>
          <w:rFonts w:eastAsia="Times New Roman"/>
        </w:rPr>
        <w:t xml:space="preserve"> </w:t>
      </w:r>
      <w:r>
        <w:rPr/>
        <w:t>„</w:t>
      </w:r>
      <w:r>
        <w:rPr/>
        <w:t>Nem igaz!" – kiáltja a doktor. – „Rágalom!" A rendőrfelügyelő nem válaszol. Csenget. Az ajtó kinyílik, de Marquardt nem mer odanézni. „Tanúnk is van, Herr Doktor. Méltóztassék csak megfordulni." Marquardt hátrafordul, s az ajtóban ott áll... Marie Werner. A doktor pontosan tudta, mikor halad át az illető szakaszon a gyors, csak arra nem gondolt, hogy a vonatok, amikor hídon haladnak át, lassítanak. A mozdonyvezető észrevette a síneken fekvő testet s még maradt ideje, hogy lefékezzen.</w:t>
      </w:r>
    </w:p>
    <w:p>
      <w:pPr>
        <w:pStyle w:val="Normal"/>
        <w:jc w:val="both"/>
        <w:rPr/>
      </w:pPr>
      <w:r>
        <w:rPr/>
        <w:t>Így történt azután, hogy Wolfgang Marquardt doktort 1961 márciusában emberölési kísérletért tizenöt évi fegyházra ítélték. Egy évvel később sor került a Hoornweg házaspárra is. Matthujs négy évet, felesége három évet kapott. „Marquardt büntetése szigorú és igazságos, a Hoornweg házaspárral szemben enyhén jártak el" – ez a véleményük az Interpol embereinek. És ezt a véleményt alátámasztják egy angol bíró szavai is, aki egy leánykereskedő-banda perében, ítélethirdetéskor, így nyilatkozott: „Tíz éven át undorító módon éltek, dőzsöltek, s mindezt a kelepcéjükbe csalt és rabszolgasorba taszított nők szenvedései árán. Mérhetetlen szenvedést okoztak, és az igazságosság azt követeli, hogy most maguk is megszenvedjenek."</w:t>
      </w:r>
    </w:p>
    <w:p>
      <w:pPr>
        <w:pStyle w:val="Normal"/>
        <w:jc w:val="both"/>
        <w:rPr/>
      </w:pPr>
      <w:r>
        <w:rPr/>
      </w:r>
    </w:p>
    <w:p>
      <w:pPr>
        <w:pStyle w:val="Normal"/>
        <w:jc w:val="both"/>
        <w:rPr/>
      </w:pPr>
      <w:r>
        <w:rPr/>
      </w:r>
      <w:r>
        <w:br w:type="page"/>
      </w:r>
    </w:p>
    <w:p>
      <w:pPr>
        <w:pStyle w:val="Normal"/>
        <w:jc w:val="both"/>
        <w:rPr>
          <w:b/>
          <w:b/>
        </w:rPr>
      </w:pPr>
      <w:r>
        <w:rPr>
          <w:b/>
        </w:rPr>
        <w:t>IX. FEJEZET</w:t>
      </w:r>
    </w:p>
    <w:p>
      <w:pPr>
        <w:pStyle w:val="Normal"/>
        <w:jc w:val="both"/>
        <w:rPr>
          <w:b/>
          <w:b/>
        </w:rPr>
      </w:pPr>
      <w:r>
        <w:rPr>
          <w:b/>
        </w:rPr>
        <w:t>Képtolvajok és képhamisítók</w:t>
      </w:r>
    </w:p>
    <w:p>
      <w:pPr>
        <w:pStyle w:val="Normal"/>
        <w:jc w:val="both"/>
        <w:rPr>
          <w:b/>
          <w:b/>
        </w:rPr>
      </w:pPr>
      <w:r>
        <w:rPr>
          <w:b/>
        </w:rPr>
      </w:r>
    </w:p>
    <w:p>
      <w:pPr>
        <w:pStyle w:val="Normal"/>
        <w:jc w:val="both"/>
        <w:rPr/>
      </w:pPr>
      <w:r>
        <w:rPr/>
        <w:t>Ebben a fejezetben visszatérünk egy már előbb tárgyalt kérdésre: a csempészetre. Igaz, most más a neve, mert a csempészet e válfaja „a kulturális javakkal folytatott törvénytelen kereskedelem" elnevezést viseli. Mivel e fogalom rendkívül tág, a kulturális javak csoportjába tartozó tárgyak megítélésénél fogadjuk el mérvadónak az UNESCO adta definíciót:</w:t>
      </w:r>
    </w:p>
    <w:p>
      <w:pPr>
        <w:pStyle w:val="Normal"/>
        <w:jc w:val="both"/>
        <w:rPr/>
      </w:pPr>
      <w:r>
        <w:rPr/>
        <w:t>Ezek „...olyan ingó és ingatlan javak, amelyeknek nagy jelentőségük van valamely ország kulturális vagyona szempontjából: műalkotások, építészeti remekművek, kéziratok, könyvek és más jelentős művészi, történelmi vagy régészeti javak, néprajzi dokumentumok, sajátos növény- és állattípusok példányai, fontos tudományos gyűjtemények".</w:t>
      </w:r>
    </w:p>
    <w:p>
      <w:pPr>
        <w:pStyle w:val="Normal"/>
        <w:jc w:val="both"/>
        <w:rPr/>
      </w:pPr>
      <w:r>
        <w:rPr/>
        <w:t>Az Interpol kérésére az UNESCO tanulmányozta, hogyan lehet megóvni a különböző országok nemzeti-kulturális javait, „amelyeket túlságosan hosszú ideig a nemzetközi piacon szabadon értékesíthető, egyszerű kereskedelmi értékeknek tekintettek". E megállapításból kiindulva, az UNESCO, 1964-es párizsi értekezletén, egész sor intézkedést javasolt a kulturális javaknak számító tárgyak kivitelének és behozatalának megtiltására, illetve megakadályozására olyan értelemben, hogy az import csak azoknak az országoknak a beleegyezésével engedhető meg, ahonnan az illető javak származnak. E hozzájárulás nélkül a kulturális javak mindennemű exportja-importja vagy átruházása tiltott műveletnek számít. Az államok között létrejött két vagy többoldalú egyezmények elő kell hogy irányozzák azokat a nemzetközi együttműködési intézkedéseket is, amelyek elősegíteni hivatottak a tiltott ügyletek felderítését, a törvénytelen úton exportált kulturális és műalkotások visszaszármaztatását. Az említett értekezleten az Interpol javasolta, hogy minősítsék a műalkotások külföldre történő ki-csempészését közjogi vétségnek és mint ilyent foglalják be az egyes országok törvényhozásába.</w:t>
      </w:r>
    </w:p>
    <w:p>
      <w:pPr>
        <w:pStyle w:val="Normal"/>
        <w:jc w:val="both"/>
        <w:rPr/>
      </w:pPr>
      <w:r>
        <w:rPr/>
      </w:r>
    </w:p>
    <w:p>
      <w:pPr>
        <w:pStyle w:val="Normal"/>
        <w:jc w:val="both"/>
        <w:rPr/>
      </w:pPr>
      <w:r>
        <w:rPr>
          <w:b/>
        </w:rPr>
        <w:t>A régészet „vámszedői"</w:t>
      </w:r>
    </w:p>
    <w:p>
      <w:pPr>
        <w:pStyle w:val="Normal"/>
        <w:jc w:val="both"/>
        <w:rPr>
          <w:b/>
          <w:b/>
        </w:rPr>
      </w:pPr>
      <w:r>
        <w:rPr>
          <w:b/>
        </w:rPr>
      </w:r>
    </w:p>
    <w:p>
      <w:pPr>
        <w:pStyle w:val="Normal"/>
        <w:jc w:val="both"/>
        <w:rPr/>
      </w:pPr>
      <w:r>
        <w:rPr/>
        <w:t>Olaszországban, a „régészeti csodák" honában még sok fel nem kutatott lelőhely van. Az olasz sajtó néhány évvel ezelőtt hírt adott arról, hogy egész seregnyi „kincskereső" tűnt fel, akik „megvámolják" a nemzeti vagyont, és értékes régészeti leleteket küldenek más országokba.</w:t>
      </w:r>
    </w:p>
    <w:p>
      <w:pPr>
        <w:pStyle w:val="Normal"/>
        <w:jc w:val="both"/>
        <w:rPr/>
      </w:pPr>
      <w:r>
        <w:rPr/>
        <w:t>E „business" úttörői azonban nem elégszenek meg ennyivel. Megvásárolnak feltételezhetőn antik értékeket rejtő telkeket, vagy már ismert, de még fel nem tárt sírhelyeket. Potom áron vásárolnak össze régészeti leleteket s azokat külföldön csillagászati árakon értékesítik. Egy régész, akit az olasz Közoktatásügyi Minisztérium a kérdés megvizsgálásával bízott meg, 1965-ben kijelentette, hogy ez a kereskedelem naponta egymilliárd lírával károsítja meg az országot.</w:t>
      </w:r>
    </w:p>
    <w:p>
      <w:pPr>
        <w:pStyle w:val="Normal"/>
        <w:jc w:val="both"/>
        <w:rPr/>
      </w:pPr>
      <w:r>
        <w:rPr/>
        <w:t>1967 októberében a perui kormány szigorú ellenőrzést vezetett be a régiségek kereskedelme terén, mert az európai és főleg az amerikai műbarátok összevásárolták a Lima közelében levő régi sírokból származó arany- és kerámiatárgyakat, az inka művészet csodálatos remekeit. Ezen a vidéken, ahol jóformán soha sem esik az eső, a sírok és bennük a relikviák csaknem tökéletes állapotban megőrződnek. 1966-ban a perui hatóságok hatezer ilyen műtárgyat koboztak el. De ki tudja, hány jutott ki mégis a határokon túlra és szóródott szerteszét a világon? Vagy ki tudja például, hova lett Tut-Anch-Amon (Tutenkámen) arany jogara? Ez az egyedülálló műtárgy 1959-ben tűnt el a kairói Régészeti Múzeumból. A lopást az Interpol még ma is a „kiderítetlen esetek" között tartja nyilván, mert a jogart valószínűleg feldarabolták, beolvasztották és úgy juttatták külföldre. Tut-Anch-Amon jogarának eltűnése vészjel volt. Szerte a világon felleltározták a legnagyobb mű-gyűjteményeket, és ekkor megállapították, hogy több mint 26 000 nagy értékű műtárgy hiányzik. Egyszerűen ellopták őket.</w:t>
      </w:r>
    </w:p>
    <w:p>
      <w:pPr>
        <w:pStyle w:val="Normal"/>
        <w:jc w:val="both"/>
        <w:rPr/>
      </w:pPr>
      <w:r>
        <w:rPr/>
      </w:r>
    </w:p>
    <w:p>
      <w:pPr>
        <w:pStyle w:val="Normal"/>
        <w:jc w:val="both"/>
        <w:rPr/>
      </w:pPr>
      <w:r>
        <w:rPr>
          <w:b/>
        </w:rPr>
        <w:t>Híres lopások</w:t>
      </w:r>
    </w:p>
    <w:p>
      <w:pPr>
        <w:pStyle w:val="Normal"/>
        <w:jc w:val="both"/>
        <w:rPr>
          <w:b/>
          <w:b/>
        </w:rPr>
      </w:pPr>
      <w:r>
        <w:rPr>
          <w:b/>
        </w:rPr>
      </w:r>
    </w:p>
    <w:p>
      <w:pPr>
        <w:pStyle w:val="Normal"/>
        <w:jc w:val="both"/>
        <w:rPr/>
      </w:pPr>
      <w:r>
        <w:rPr/>
        <w:t>Az Interpol első európai regionális értekezletén, amelyet 1966 májusában tartottak meg Rómában, a küldöttek megvizsgálták az ellopott műtárgyak felkutatására legalkalmasabb módszereket. Az Interpol lyukkártyái ezúttal is igen hasznosaknak bizonyultak. Az értekezlet újból hangsúlyozta a rendőrség, a vámhatóságok, a régiségkereskedők testületei és a régiségüzletek közötti kapcsolatok jelentőségét. Említésre méltó, hogy „amint azt az Interpol vizsgálatai kimutatták, a műtárgyak, főleg pedig a festmények eltulajdonítása nem annyira szervezett csoportok, mint inkább egyének műve..."</w:t>
      </w:r>
    </w:p>
    <w:p>
      <w:pPr>
        <w:pStyle w:val="Normal"/>
        <w:jc w:val="both"/>
        <w:rPr/>
      </w:pPr>
      <w:r>
        <w:rPr/>
        <w:t>Felmerül a kérdés: hogyan értékesítik a tolvajok a világhírű festményeket? Íme, a válasz: ha a szóban forgó festményt magángyűjteményből lopták el, a tulajdonos többnyire szívesen fizet „váltságdíjat", csakhogy a képet ismét gyűjteményében láthassa. A múzeumi lopások esetében, amelyeket rendszerint magányos tettes követ el, a lopott kép nem értékesíthető, és előbb-utóbb visszakerül a helyére. Felmerül a második kérdés: ha a világhírű festmények nem értékesíthetők, miért gyakorolnak mégis oly ellenállhatatlan vonzóerőt a tolvajokra? Ha megvizsgálunk néhány ismertebb esetet, megállapíthatjuk, hogy az indítékok szempontjából a tolvajok több csoportba oszthatók.</w:t>
      </w:r>
    </w:p>
    <w:p>
      <w:pPr>
        <w:pStyle w:val="Normal"/>
        <w:jc w:val="both"/>
        <w:rPr/>
      </w:pPr>
      <w:r>
        <w:rPr/>
      </w:r>
    </w:p>
    <w:p>
      <w:pPr>
        <w:pStyle w:val="Normal"/>
        <w:jc w:val="both"/>
        <w:rPr/>
      </w:pPr>
      <w:r>
        <w:rPr>
          <w:b/>
        </w:rPr>
        <w:t>Egy rejtelmes mosoly...</w:t>
      </w:r>
    </w:p>
    <w:p>
      <w:pPr>
        <w:pStyle w:val="Normal"/>
        <w:jc w:val="both"/>
        <w:rPr>
          <w:b/>
          <w:b/>
        </w:rPr>
      </w:pPr>
      <w:r>
        <w:rPr>
          <w:b/>
        </w:rPr>
      </w:r>
    </w:p>
    <w:p>
      <w:pPr>
        <w:pStyle w:val="Normal"/>
        <w:jc w:val="both"/>
        <w:rPr/>
      </w:pPr>
      <w:r>
        <w:rPr/>
        <w:t>„</w:t>
      </w:r>
      <w:r>
        <w:rPr/>
        <w:t>La Gioconda" – így nevezik az olaszok. „La Joconde" – így a franciák. Mona Lisa, amely talán a világ leghíresebb festménye, Francesco del Giocondo feleségét ábrázolja, s 1504-ben készítette Firenzében a felülmúlhatatlan Leonardo da Vinci. 1518-ban a festményt 4000 skudóért vásárolta meg I. Ferenc francia király. Kezdetben Fontainebleau-ban, aztán Versailles-ban tartották, majd 1804-ben a Louvre-ba került. Innen lopta el 1911. augusztus 21-én egy ismeretlen tolvaj...</w:t>
      </w:r>
    </w:p>
    <w:p>
      <w:pPr>
        <w:pStyle w:val="Normal"/>
        <w:jc w:val="both"/>
        <w:rPr/>
      </w:pPr>
      <w:r>
        <w:rPr/>
        <w:t>Azon a reggelen a múzeum karbantartásával megbízott vállalkozó ellenőrző körútja során sokáig időzött Mona Lisa arcképe előtt. „Ez a világ legértékesebb festménye" – suttogta, elmerülten nézve a rejtelmes mosolyú Giocondát. Egy órával később a takarítószemélyzet ugyanazon az úton halad visszafelé. A „Négyszögű Szalonból" azonban hiányzik Mona Lisa... „Ó! Bizonyára féltek, nehogy ellopja valaki – mondja egy munkás. – Biztonságba helyezték." S a nap eltelt anélkül, hogy más valaki észrevette volna a "La Joconde" eltűnését. Másnap egy képmásoló festő beül a „Négyszögű Szalonba" s a múzeumlátogatók zsargonján megkérdi az őrtől: „Hol a «Vinci»?" „Fényképezik" válaszolja magabiztosan a teremőr, mint aki számára a kép hiányának nem lehet más magyarázata.</w:t>
      </w:r>
    </w:p>
    <w:p>
      <w:pPr>
        <w:pStyle w:val="Normal"/>
        <w:jc w:val="both"/>
        <w:rPr/>
      </w:pPr>
      <w:r>
        <w:rPr/>
        <w:t>Dél felé a képmásoló türelmetlenkedni kezd. Szeretne végre munkához látni, de Mona Lisa még mindig nem tért vissza a fényképészektől. Az őr elmegy a műterembe és holtsápadtan tér vissza: „Nincs náluk! Nincs ott!" És kitör a botrány, amelynek szétgyűrűző hullámai kiterjednek Párizsra, Franciaországra, az egész világra. Rendőrök százai kutatják lázasan végig a Louvre óriási épületét, de semmit sem találnak. Azaz hogy megtalálják a „Joconde" üres keretét, amelyen ott vannak a tolvaj ujjlenyomatai. De senki sem vizsgálja meg a keretet, mert Franciaországban 1911-ben még Bertillon módszere dominál. A kegyelemdöfést e módszernek egyébként éppen a Mona Lisa eltűnése adta meg.</w:t>
      </w:r>
    </w:p>
    <w:p>
      <w:pPr>
        <w:pStyle w:val="Normal"/>
        <w:jc w:val="both"/>
        <w:rPr/>
      </w:pPr>
      <w:r>
        <w:rPr/>
        <w:t>A Le Matin felhívást intéz a lakossághoz és rövidesen százával érkeznek a levelek e lap, a többi újság és a rendőrség címére. Csupa hasznos gondolat, tanács, elképzelés. „Mona Lisa úrhölgynek, Párizs, Louvre Múzeum" címzéssel is érkeznek levelek. Szerelmes episztolák, lángoló, szenvedélyes vallomások egy olyan nő szépségéről, mosolyáról, akinek szíve négy évszázada megszűnt dobogni. Az ám, Gioconda mosolya! Mondják, hogy Leonardo da Vinci zenészekkel, énekesekkel, bohócokkal vette körül modelljét, nehogy ajkáról lehervadjon az isteni mosoly... Halomra gyűlnek a jelentések a nyomozást vezető Drioux vizsgálóbíró asztalán. A Föld minden részéről érkeznek a hírek, az egész világ rendőrsége Mona Lisát keresi. Különös ismertetőjele: rejtelmes mosoly...</w:t>
      </w:r>
    </w:p>
    <w:p>
      <w:pPr>
        <w:pStyle w:val="Normal"/>
        <w:jc w:val="both"/>
        <w:rPr/>
      </w:pPr>
      <w:r>
        <w:rPr/>
        <w:t>A „La Joconde" eltűnése óta már két év és három hónap telt el, amikor 1913. december 11-én Alfredo Geri firenzei képkereskedő furcsa levelet kap: „Olasz vagyok. Én vittem el Mona Lisát a Louvre-ból." „Ismét egy bolond" – gondolja magában Geri, de mégis válaszol a levélre. És két nappal később találkozik is a levél írójával. Rosszul öltözött férfi, kis, harmadrangú szállodában lakik.</w:t>
      </w:r>
    </w:p>
    <w:p>
      <w:pPr>
        <w:pStyle w:val="Normal"/>
        <w:jc w:val="both"/>
        <w:rPr/>
      </w:pPr>
      <w:r>
        <w:rPr/>
      </w:r>
    </w:p>
    <w:p>
      <w:pPr>
        <w:pStyle w:val="Normal"/>
        <w:jc w:val="both"/>
        <w:rPr/>
      </w:pPr>
      <w:r>
        <w:rPr/>
        <w:t>A hotelszoba ágya alól előkerül egy fából készült utazóláda, amelynek dupla feneke vörös selyembe burkolt, lapos tárgyat rejt. A selyemhuzat lekerül, s a nyomorúságos szobát egyszerre beragyogja Gioconda mosolya.</w:t>
      </w:r>
    </w:p>
    <w:p>
      <w:pPr>
        <w:pStyle w:val="Normal"/>
        <w:jc w:val="both"/>
        <w:rPr/>
      </w:pPr>
      <w:r>
        <w:rPr/>
        <w:t>1913. december 31-én, húsz rendőrfelügyelő kíséretében Mona Lisa visszatér Párizsba.</w:t>
      </w:r>
    </w:p>
    <w:p>
      <w:pPr>
        <w:pStyle w:val="Normal"/>
        <w:jc w:val="both"/>
        <w:rPr/>
      </w:pPr>
      <w:r>
        <w:rPr/>
        <w:t>Leonardo Perrugia szobafestő egyike annak a négy munkásnak, akik 1910-ben védőüveget szereltek Mona Lisa arcmása elé. Beleszeretett volna Mona Lisába? Vajon ezért lopta el, ez lett volna az ok, amiért egymagában élt, csak a festmény társaságában, szerény és csendes szállodai szobácskájában? „Nem – jelentette ki Perrugia a vizsgálat során. – Olvastam, hogy a La Giocondát Napoleon rabolta el Firenzéből. Én hazafi vagyok, vissza akartam juttatni Olaszországnak." Perrugia tehát nem ismerte Leonardo da Vinci festményének igaz történetét. E tájékozatlanság nem befolyásolta azonban a törvényszéket, amely 1914. június 4-én egy év és tizenöt nap szabadságvesztésre ítélte Perrugiát. A büntetést azonban hét hónapra csökkentették, s amikor Perrugia, útban szülőfaluja felé Firenzében megszakította útját, régi szállodája, a „Tripoli-Italia" helyén egy teljesen újjáalakított épületet talált. Fő bejárata fölött frissen festett cégtábla: „Hotel della Gioconda".</w:t>
      </w:r>
    </w:p>
    <w:p>
      <w:pPr>
        <w:pStyle w:val="Normal"/>
        <w:jc w:val="both"/>
        <w:rPr/>
      </w:pPr>
      <w:r>
        <w:rPr/>
        <w:t>Perrugia tehát hazafias érzelmek hatására cselekedett; Godestier sekrestyést viszont, aki negyed évszázaddal később Gént flamand város templomából, a Saint-Bavon-templomból eltulajdonította a Van Eyck által 1426-ban festett oltár egyik szárnyát, vallásos érzelmek hajtották. Kijelentése szerint a profán tekintetek elől akarta elrejteni a híres festményt... S nem a pénzszerzés alantas vágya késztette Serge-Claude Boguszlavszkijt, egy orosz származású szabó 24 éves fiát sem arra, hogy ellopja Watteau „L'In-différent" című alkotását.</w:t>
      </w:r>
    </w:p>
    <w:p>
      <w:pPr>
        <w:pStyle w:val="Normal"/>
        <w:jc w:val="both"/>
        <w:rPr/>
      </w:pPr>
      <w:r>
        <w:rPr/>
        <w:t>Ez a festmény 1939 júniusában tűnt el a Louvre-ból. Augusztus 14-én ismeretlen férfi telefonon értesítette valamennyi nagy párizsi lap szerkesztőségét: „Jöjjenek el ma délután az Igazságügyi Palotába. Nem fogják megbánni!" Négy ügyvéd kíséretében mosolygó arcú fiatalember egy festményt tett le a palota egyik termének asztalára; udvariasan bemutatkozott, majd így szólt: „Én vittem el a L'Indifférent-t a Louvre-ból. Saját jószántamból visszaszolgáltatom, hogy ezzel megkönnyítsem a francia rendőrség munkáját, amelynek ezekben a nehéz napokban a honvédelem problémáira kell összpontosítania figyelmét." E megkapó mini-szpiccsből kitűnik, hogy – legalább is ami a festmény gyors visszajuttatását illeti – Boguszlavszkijt is hazafias érzelmek vezérelték. Feltevődik azonban a kérdés: miért lopta el tulajdonképpen a képet? Boguszlavszkij szinte eszelős szenvedéllyel imádta Watteau művészetét. É szenvedély lángját Baudelaire költeményei szították fel az ifjú lelkében. Miután hosszasan tanulmányozta a L'Indifférent-t, rájött, hogy ezt a csodálatos képet restaurátorai eltorzították, meghamisították. Boguszlavszkij ekkor elhatározta: ellopja a képet, helyreállítja eredeti szépségét és ily módon rehabilitálja Watteau-t. „Csupán kölcsönvettem a Louvre-ból a L'Indifférent-t" – jelentette ki a lelkes fiatalember. A törvényszék azonban más véleményen volt. A tettet nem „kölcsönnek", hanem lopásnak minősítette és 1939 októberében négy évi fogházra ítélte a hevülékeny műbarátot. A bűnjelként visszatartott L'Indifférent a per folyamán szomorúan függött a nagy múzeum üresen kongó, elhagyatott termeiben. Mert közben az összes műkincseket összecsomagolták és biztonságba helyezték. Kitört a második világháború...</w:t>
      </w:r>
    </w:p>
    <w:p>
      <w:pPr>
        <w:pStyle w:val="Normal"/>
        <w:jc w:val="both"/>
        <w:rPr>
          <w:b/>
          <w:b/>
        </w:rPr>
      </w:pPr>
      <w:r>
        <w:rPr>
          <w:b/>
        </w:rPr>
      </w:r>
    </w:p>
    <w:p>
      <w:pPr>
        <w:pStyle w:val="Normal"/>
        <w:jc w:val="both"/>
        <w:rPr/>
      </w:pPr>
      <w:r>
        <w:rPr>
          <w:b/>
        </w:rPr>
        <w:t>Wellington portréja és egyebek</w:t>
      </w:r>
    </w:p>
    <w:p>
      <w:pPr>
        <w:pStyle w:val="Normal"/>
        <w:jc w:val="both"/>
        <w:rPr>
          <w:b/>
          <w:b/>
        </w:rPr>
      </w:pPr>
      <w:r>
        <w:rPr>
          <w:b/>
        </w:rPr>
      </w:r>
    </w:p>
    <w:p>
      <w:pPr>
        <w:pStyle w:val="Normal"/>
        <w:jc w:val="both"/>
        <w:rPr/>
      </w:pPr>
      <w:r>
        <w:rPr/>
        <w:t>A háború véget ért. A bombázások és a nácik kapzsisága elől biztos helyre rejtett műkincsek ismét napvilágra kerültek és elfoglalták helyüket a korszerű, leleményes biztonsági berendezésekkel megerősített múzeumokban, képtárakban. A szenvedélyes „műgyűjtők" látogatásai azonban tovább folytatódtak. És nem is maradtak eredménytelenek.</w:t>
      </w:r>
    </w:p>
    <w:p>
      <w:pPr>
        <w:pStyle w:val="Normal"/>
        <w:jc w:val="both"/>
        <w:rPr/>
      </w:pPr>
      <w:r>
        <w:rPr/>
        <w:t>Amikor Európában megjelentek az első dúsgazdag amerikai művészetkedvelők, akik nehéz dollárok fejében kezdték összevásárolni a legkülönbözőbb műalkotásokat, az angol kormány, hogy megakadályozza a Napoleont legyőző Wellington herceg Goya festette portréjának „kivándorlását", kétmillió franknak megfelelő összegért megvásárolta a festményt. London lakossága 1961. augusztus 21-ig megcsodálhatta a National Gallery-ben, akkor azonban hirtelen eltűnt. Vajon hivatásos betörő, vagy ismét valamilyen megszállott mániákus követte el a lopást? Sem egyik, sem másik. Néhány nap múlva ugyanis a londoniak a következő üzenetet olvashatták a lapokban: „Wellington képe visszakerül a helyére, ha bizonyos jótékonysági akció kétmillió frankos ellátmányt kap." A tolvaj tehát pontosan annyit követelt, amennyit az angol kormány fizetett a festményért.</w:t>
      </w:r>
    </w:p>
    <w:p>
      <w:pPr>
        <w:pStyle w:val="Normal"/>
        <w:jc w:val="both"/>
        <w:rPr/>
      </w:pPr>
      <w:r>
        <w:rPr/>
        <w:t>Az angolok higgadt emberek. Vártak. Csaknem egy évvel később, 1962 júliusában, újabb üzenet jött: „A herceg jó állapotban van, de jövője bizonytalan." Ez már fenyegetésként hangzott. Az angolok azonban – a Scotland Yard-ot is beleértve – most sem vesztették el hidegvérüket.</w:t>
      </w:r>
    </w:p>
    <w:p>
      <w:pPr>
        <w:pStyle w:val="Normal"/>
        <w:jc w:val="both"/>
        <w:rPr/>
      </w:pPr>
      <w:r>
        <w:rPr/>
        <w:t>Eltelt még egy év s a rejtélyes tolvaj újabb javaslatot tett: „Minden egyes londoni lap, minden eladott ezer példánya után fizessen bizonyos összeget meghatározott jótékonysági célra." Semmi válasz! 1965. március 15-én a kétségbeesett tolvaj utolsó kísérletet tett: „A festmény visszakerül, ha a hatóságok kötelezettséget vállalnak, hogy Wellingtont kiállítják egy teremben és a közönségtől belépti díjat szednek, és az így befolyt jövedelmet jótékony célra fordítják." Az emberbarát tolvajt azonban ezúttal sem érdemesítették válaszra. A brit hatóságok, a Scotland Yard, az igazságszolgáltatás kitartottak álláspontjuk mellett: „Tolvajjal nem tárgyalunk!" És megnyerték a játszmát: 1965 május végén, csaknem négy évvel a portré eltűnése után, a Daily Mirror szerkesztőségéhez levél érkezett. A borítékban Birmingham vasútállomás kézipoggyász-megőrzőjének raktárjegye volt egy bőröndről. A bőröndben Wellington herceg portréja rejtőzött.</w:t>
      </w:r>
    </w:p>
    <w:p>
      <w:pPr>
        <w:pStyle w:val="Normal"/>
        <w:jc w:val="both"/>
        <w:rPr/>
      </w:pPr>
      <w:r>
        <w:rPr/>
        <w:t>Mintegy hat héttel később a tolvaj önként jelentkezett: Kempton Bunton, 51 éves állás nélküli sofőr. Ezeket vallotta: „Azt reméltem, hogy a kapott pénzzel szolidaritási alapot létesíthetek, amely elaggott és szegény embereket mentesíthetett volna a TV-előfizetési díj alól." Ez volt az emberbarát tolvaj rögeszméje: küzdelem bármi néven nevezendő illeték ellen. A szigorú angol bíróság Buntont három havi elzárásra ítélte. A festmény eltulajdonításáért? Szó sincs róla! Azért, mert nem szolgáltatta vissza a kép rámáját...</w:t>
      </w:r>
    </w:p>
    <w:p>
      <w:pPr>
        <w:pStyle w:val="Normal"/>
        <w:jc w:val="both"/>
        <w:rPr/>
      </w:pPr>
      <w:r>
        <w:rPr/>
        <w:t>Emberbarát volt a maga módján az a japán műgyűjtő is, aki egy tokiói magángyűjteményből „magához vette" Auguste Renoir egyik vásznát. „Végigjártam képtárainkat – írta az újságoknak –, de sehol sem láttam egyetlen Renoirt sem. Csak azzal a feltétellel juttatom vissza, ha a festményt tulajdonosa valamelyik nemzeti képtárunknak adományozza, ahol bárki megcsodálhatja Renoir alkotását." Amikor a tulajdonos beleegyezett, telefonon felszólították, hogy menjen le az utcára és vessen egy pillantást a háza előtt álló fagylaltos kocsiba. A kép ott volt a hűtőszerkezet mellett, kifogástalan állapotban. Így aztán a Japán főváros egyik múzeuma ma olyan Renoir festménnyel büszkélkedhetik, amelyért semmit sem fizetett, mert egy névtelen tolvajnak az az ötlete támadt, hogy közvetve neki „adományozza".</w:t>
      </w:r>
    </w:p>
    <w:p>
      <w:pPr>
        <w:pStyle w:val="Normal"/>
        <w:jc w:val="both"/>
        <w:rPr/>
      </w:pPr>
      <w:r>
        <w:rPr/>
      </w:r>
    </w:p>
    <w:p>
      <w:pPr>
        <w:pStyle w:val="Normal"/>
        <w:jc w:val="both"/>
        <w:rPr/>
      </w:pPr>
      <w:r>
        <w:rPr>
          <w:b/>
        </w:rPr>
        <w:t>A fekete sorozat</w:t>
      </w:r>
    </w:p>
    <w:p>
      <w:pPr>
        <w:pStyle w:val="Normal"/>
        <w:jc w:val="both"/>
        <w:rPr>
          <w:b/>
          <w:b/>
        </w:rPr>
      </w:pPr>
      <w:r>
        <w:rPr>
          <w:b/>
        </w:rPr>
      </w:r>
    </w:p>
    <w:p>
      <w:pPr>
        <w:pStyle w:val="Normal"/>
        <w:jc w:val="both"/>
        <w:rPr/>
      </w:pPr>
      <w:r>
        <w:rPr/>
        <w:t>Az Interpol Közgyűlése ülésszakain nemegyszer került szőnyegre a múzeumi lopások elleni védelem kérdése. Olykor a problémát egybekapcsolták a bankok biztonsági berendezésekkel történő felszerelésével is. Ugyanakkor, az Interpol kérésére, az UNESCO tanulmányozta a múzeumok, magángyűjtemények és kiállítások védelmét, valamint megfelelő óvintézkedések foganatosítását azokban az esetekben, amikor egyes műkincseket, sőt egész gyűjteményeket a múzeumokból kiállításokra szállítanak. A kérdés megvitatása során az Interpol ismételten rámutatott a biztosító társaságok káros szerepére.</w:t>
      </w:r>
    </w:p>
    <w:p>
      <w:pPr>
        <w:pStyle w:val="Normal"/>
        <w:jc w:val="both"/>
        <w:rPr/>
      </w:pPr>
      <w:r>
        <w:rPr/>
        <w:t>Valóban, mit kezdhet egy betörő valamely világszerte ismert műalkotással? Ki vásárolja meg tőle? Talán valamelyik „milliárdos műgyűjtő", aki földalatti páncélkamrába zárkózva órákat tölt egy lopott Rubens- vagy Rembrandt-kép előtt, amelyért egész vagyont fizetett, csak hogy egyedül, minden idegen pillantástól mentesen csodálhassa. Ilyen műbarátok azonban csak filmekben léteznek, a valóságban még senki sem találkozott velük. Lássuk, hogyan vélekedik erről a Le Monde (1967. január 3-i szám): „Eltekintve azoktól a lopásoktól, amelyeket gyűjtőszenvedélytől elvakult emberek vagy elmebetegek hajtanak végre, valamint azoktól, amelyek politikai okokra (a hatóságokra gyakorolt nyomás) vezethetők vissza, a híres esetek túlnyomó része rejtett zsarolással végződött. A tolvajok eredményesen zsarolták a biztosító társaságokat vagy az ellopott műtárgy tulajdonosát."</w:t>
      </w:r>
    </w:p>
    <w:p>
      <w:pPr>
        <w:pStyle w:val="Normal"/>
        <w:jc w:val="both"/>
        <w:rPr/>
      </w:pPr>
      <w:r>
        <w:rPr/>
        <w:t>Az 1960–61. évi lopások valóságos „fekete sorozatot" jelentettek mind a múzeumok, mind a magángyűjtemények számára. 1960 márciusának egyik reggelén Francois Roux, a Saint Paul de Vence-i híres „Colombe d'Or" („Aranygalamb")-hoz címzett vendégfogadó tulajdonosa megdöbbenve észleli, hogy az étterem falai üresek. Valamennyi festményt ellopták. Három Braque, három Léger, három Picasso, egy Modigliani, egy Ruffet, egy Miro... összesen 3 millió frank értékben. Egy évvel később a rendőrségre ismeretlen egyéntől egy vevény érkezett. A vevényt a marseille-i Saint-Charles pályaudvar poggyászmegőrzője állította ki, ahol a detektívek a „Colombe d'Or"-ból ellopott valamennyi képet megtalálták. Mi történt? A tolvajoknak talán lelkiismeretfurdalásuk támadt? „Dehogy! Francois Roux kifizette a százezer frank váltságdíjat!" (L'Express, 1967. 825. szám). 1961. július 15-én nagyszámú festmény tűnt el a Saint-Tropez-i Annonciade Múzeumból és, egy hónapra rá, augusztus 15-én az Aix-en-Provence-i Vendome pavilonból is, ahol különböző múzeumoktól és magán-gyűjtőktől kölcsönzött képeket állítottak ki. Az Annonciade Múzeumból ötvenhét vásznat loptak el, közöttük Matisse, Signac, Segonzac, Bonnard és Utrillo műveit. A Vendôme-ból Cézanne nyolc alkotása tűnt el, így a híres „Kártyázók" is. Az ellopott műalkotások értéke: 20 millió frank.</w:t>
      </w:r>
    </w:p>
    <w:p>
      <w:pPr>
        <w:pStyle w:val="Normal"/>
        <w:jc w:val="both"/>
        <w:rPr/>
      </w:pPr>
      <w:r>
        <w:rPr/>
        <w:t>1962 áprilisának egyik reggelén ismeretlen telefonáló felszólítja a marseille-i rendőröket, hogy ballagjanak végig a város egyik sugárútján. A „ballagás" eredményesnek bizonyult. Elhagyott, ócska gépkocsiban megtalálták a nyolc Cézanne-képet. Kevéssel később előkerült az Annonciade-ból ellopott ötvenhét festmény is. A szélhámosok ezúttal egy régi raktárban helyezték el a képeket. Milton Esterow A lopott festmények rejtélye (Le mystére des tableaux volés, Párizs 1967) című könyvében így ismerteti az esetet:</w:t>
      </w:r>
    </w:p>
    <w:p>
      <w:pPr>
        <w:pStyle w:val="Normal"/>
        <w:jc w:val="both"/>
        <w:rPr/>
      </w:pPr>
      <w:r>
        <w:rPr/>
        <w:t>Egy ismert ügyvéd közvetítésével titkos tárgyalások folytak a tolvajok és a festmények tulajdonosai, illetve az érdekelt biztosító társaságok között. Mind a tárgyalásokat, mind pedig azok eredményét – a festmények előkerülését – a legnagyobb titokban tartották. A rendőrség és az Interpol számára azonban ezek az ügyek – és számos hozzájuk hasonló – még nincsenek lezárva. Éppúgy, mint bizonyos bankrablások és „hold-up"-ök esetében, az Interpol ezúttal is kitart saját véleménye mellett: „A képtolvajoknak kifizetett váltságdíjjal megmentették ugyan a műkincseket, de vétettek a bűnüldözés erkölcse és etikája ellen."</w:t>
      </w:r>
    </w:p>
    <w:p>
      <w:pPr>
        <w:pStyle w:val="Normal"/>
        <w:jc w:val="both"/>
        <w:rPr/>
      </w:pPr>
      <w:r>
        <w:rPr/>
      </w:r>
    </w:p>
    <w:p>
      <w:pPr>
        <w:pStyle w:val="Normal"/>
        <w:jc w:val="both"/>
        <w:rPr>
          <w:b/>
          <w:b/>
        </w:rPr>
      </w:pPr>
      <w:r>
        <w:rPr>
          <w:b/>
        </w:rPr>
        <w:t>Gátat a tolvajok útjába!</w:t>
      </w:r>
    </w:p>
    <w:p>
      <w:pPr>
        <w:pStyle w:val="Normal"/>
        <w:jc w:val="both"/>
        <w:rPr>
          <w:b/>
          <w:b/>
        </w:rPr>
      </w:pPr>
      <w:r>
        <w:rPr>
          <w:b/>
        </w:rPr>
      </w:r>
    </w:p>
    <w:p>
      <w:pPr>
        <w:pStyle w:val="Normal"/>
        <w:jc w:val="both"/>
        <w:rPr/>
      </w:pPr>
      <w:r>
        <w:rPr/>
        <w:t>A világ 12 000 múzeumát évente 220 millió látogató keresi fel. Az óvintézkedések napjainkban tehát szükségesebbek, mint bármikor. Nemcsak az UNESCO, hanem a múzeumok nemzetközi szervezete is szoros kapcsolatban áll az Interpollal. Ha valamely lopott műtárgy feltételezhetően külföldre került, a nyomozás nemzetközi jelleget ölt, következésképpen az Interpol hatáskörébe tartozik. Ilyen esetekben az Interpol, miután tájékoztatták az ügyről, az OKI-k útján haladéktalanul értesíti hálózatát a lopás körülményeiről, megküldi a műtárgy fényképét és részletes leírását, a képlopással foglalkozó gonosztevők nyilvántartó lapjait és ujjlenyomatait. Ily módon szakemberek széles köre részletesen megismeri az eltűnt festményt, szobrot vagy mellszobrot, gobelint vagy ékszert. A műkincs-üzérkedés, a lopott műkincsek továbbadása így szinte lehetetlenné válik. A szélhámosok számára nem marad más lehetőség, mint a zsarolás és a váltságdíj.</w:t>
      </w:r>
    </w:p>
    <w:p>
      <w:pPr>
        <w:pStyle w:val="Normal"/>
        <w:jc w:val="both"/>
        <w:rPr/>
      </w:pPr>
      <w:r>
        <w:rPr/>
        <w:t>A múzeumokban elektronikus vagy infravörös sugarakkal működő védőberendezések helyettesítik az őröket. A megtéveszthető emberi szem és fül szerepét elektromagnetikus szerkezetek veszik át. A diszkréten elhelyezett televíziós kamerák lehetővé teszik, hogy egyetlen őr a képtár termeinek hosszú sorát megfigyelje. S minthogy a betörők rendszerint éjjel dolgoznak, a néptelen csarnokokban radarképernyők és infravörös sugarakkal működő detektorok felfognak minden gyanús mozgást. A tolvaj azt hiszi, hogy egyedül van az üres múzeumban, és nem is sejti, hogy belépése pillanatától automatikus készülékek egész sora figyeli minden mozdulatát. A szőnyeg például, amelyen jár, nem azért van ott, hogy felfogja a léptek zaját. Jelző szőnyeg ez, valóságos kelepce, amely akkor lép működésbe, amikor az utolsó látogató is elhagyta a múzeum épületét. Már egyszerű érintésre is önműködően meggyújtja a múzeum összes lámpáit és bekapcsolja a riasztókészüléket.</w:t>
      </w:r>
    </w:p>
    <w:p>
      <w:pPr>
        <w:pStyle w:val="Normal"/>
        <w:jc w:val="both"/>
        <w:rPr/>
      </w:pPr>
      <w:r>
        <w:rPr/>
        <w:t>De tegyük fel, hogy a betörőnek sikerült elkerülni az első akadályokat és eljutott az antik ékszerek gyűjteményét őrző páncélkamrához. Korszerű lemezvágó készüléke teljesen zajtalanul működik, de hatalmas hőt fejleszt. Mivel a páncélkamra acéllemezei hőjelző készülékekkel vannak összekapcsolva, a vágópisztoly működésbe hozza a riasztóberendezést. De menjünk tovább feltételezéseinkkel. A tolvajnak sikerült kiürítenie a páncélkamrát, vagy kivágnia keretéből néhány híres festményt, mit sem törődve azzal, hogy megcsonkítja-e őket vagy sem, és zsákmányával a kijárat felé indul. Ekkor azonban önműködően működésbe lépnek az infravörös sugarú fényképezőgépek s ezek az éj sötétjében felvételt készítenek róla, esetleg le is filmezik. Fényképe már másnap ott fekszik a rendőrfelügyelő asztalán és az Interpolnál, sőt megjelenik az aznapi újságok első oldalán.</w:t>
      </w:r>
    </w:p>
    <w:p>
      <w:pPr>
        <w:pStyle w:val="Normal"/>
        <w:jc w:val="both"/>
        <w:rPr/>
      </w:pPr>
      <w:r>
        <w:rPr/>
        <w:t>A kockázat így már túl nagy a kleptomániás „műgyűjtők" és a tolvajok számára egyaránt. Nem lehet viszont ugyanezt elmondani a hamisított festmények piacáról...</w:t>
      </w:r>
    </w:p>
    <w:p>
      <w:pPr>
        <w:pStyle w:val="Normal"/>
        <w:jc w:val="both"/>
        <w:rPr/>
      </w:pPr>
      <w:r>
        <w:rPr/>
      </w:r>
    </w:p>
    <w:p>
      <w:pPr>
        <w:pStyle w:val="Normal"/>
        <w:jc w:val="both"/>
        <w:rPr/>
      </w:pPr>
      <w:r>
        <w:rPr>
          <w:b/>
        </w:rPr>
        <w:t>Emelkednek az árak</w:t>
      </w:r>
    </w:p>
    <w:p>
      <w:pPr>
        <w:pStyle w:val="Normal"/>
        <w:jc w:val="both"/>
        <w:rPr>
          <w:b/>
          <w:b/>
        </w:rPr>
      </w:pPr>
      <w:r>
        <w:rPr>
          <w:b/>
        </w:rPr>
      </w:r>
    </w:p>
    <w:p>
      <w:pPr>
        <w:pStyle w:val="Normal"/>
        <w:jc w:val="both"/>
        <w:rPr/>
      </w:pPr>
      <w:r>
        <w:rPr/>
        <w:t>Az 1960–61-es évek, amint megállapíthattuk, nehéz korszakot jelentettek a képtárigazgatók és a magángyűjtők számára. Az 1967-es esztendő viszont a képhamisítványok körül felcsapó monstre-botrányokról lett nevezetes. Le kell szögeznünk: elsősorban a modern festészet alkotásainak hamisításáról van szó. „E hamisítványok kérdése újkeletű – jelentette ki a Művészi Pályák Felsőfokú Intézete 1967 októberi párizsi tanácskozásainak egyik részvevője. – A modern festészet könnyebben utánozható, az aránylag új műalkotások leltára még nem teljes, a hamisítás technikája pedig sokat fejlődött." Ha azonban a festmények iránt nem mutatkozna egyre nagyobb kereslet, ha „nem folyna oly lázasan a műalkotások árusítása", a hamisítók nem tudnák elhelyezni árujukat.</w:t>
      </w:r>
    </w:p>
    <w:p>
      <w:pPr>
        <w:pStyle w:val="Normal"/>
        <w:jc w:val="both"/>
        <w:rPr/>
      </w:pPr>
      <w:r>
        <w:rPr/>
        <w:t>„</w:t>
      </w:r>
      <w:r>
        <w:rPr/>
        <w:t>Elhelyezés", „áru" – mily távol állnak e kifejezések a művészettől! És mégis: a festményeknek is megvan a maguk piaca, ahol a kereslet és kínálat éppúgy érvényesül, mint például a színesfémek piacán... A festmények piacán egyelőre a kereslet van növekedőben és az árak csillagászati magasságig ugranak. De szóljunk előbb a régi mesterek műveiről. 1968. január 7-én a hamburgi Der Stein egy reprodukciót közölt, és alája a következő szokatlan szöveget írta: „2 464 000 márka. Van der Neyden „Szent György lovag és a sárkány" című (eredetileg Van Ecknek tulajdonított) alig levelezőlap nagyságú festménye cserélt gazdát ezért az összegért. A kép minden négyzetcentiméteréért 12 000 márkát fizettek, s így a világ legdrágább festménye lett.</w:t>
      </w:r>
    </w:p>
    <w:p>
      <w:pPr>
        <w:pStyle w:val="Normal"/>
        <w:jc w:val="both"/>
        <w:rPr/>
      </w:pPr>
      <w:r>
        <w:rPr/>
      </w:r>
    </w:p>
    <w:p>
      <w:pPr>
        <w:pStyle w:val="Normal"/>
        <w:jc w:val="both"/>
        <w:rPr/>
      </w:pPr>
      <w:r>
        <w:rPr/>
        <w:t>A világrekordot azonban mégis Rembrandt „Arisztotelész Homérosz mellszobra előtt" című vászna tartja: 1961-ben 2 300 000 dollárért vásárolták meg New Yorkban. Az élő festőművészek közül Picasso éri el a legmagasabb árakat. Bázel városa 1968-ban 2 000 000 dollárt fizetett, hogy megakadályozza egy csődbe jutott svájci légiforgalmi vállalat birtokában levő két Picasso-festmény átköltözését Amerikába. Szemléltetően érzékelteti a festmények piacán uralkodó konjunktúrát Monet „A Sainte-Adresse-i terasz" című képének esete. A művész 1867-ben 400 frankért adta el. Miután kézről kézre járt, 1926-ban egy amerikai vásárolta meg 9 500 dollárért. Negyven évvel később, 1966-ban, tulajdonosa Londonban elárvereztette s a festmény a New York-i Metropolitan Museum tulajdonába került 1 400 000 dollárért. Mi a magyarázata a festménykereskedelem rendkívüli felvirágzásának?</w:t>
      </w:r>
    </w:p>
    <w:p>
      <w:pPr>
        <w:pStyle w:val="Normal"/>
        <w:jc w:val="both"/>
        <w:rPr/>
      </w:pPr>
      <w:r>
        <w:rPr/>
        <w:t>Egy nagyiparos valamikor azt mondotta: „A festmények falra függesztett részvények." Más szóval, a nagy mesterek és egyes modern festők vásznait biztos befektetésnek tekintik, amelyet nem érint a részvények, az arany vagy a devizák árhullámzása. A festmények ára szüntelenül és feltartóztathatatlanul növekszik s így ez az új „árucikk" nemcsak biztos befektetést, hanem egyben jó üzletet is jelent. A műkereskedők semmit sem bíznak a véletlenre. Az árhullámzások megakadályozására soha sem dobják piacra egyidejűleg ugyanazon művész túl sok festményét. Így például – írja H. Dona a Bukarestben megjelenő Lumea 1967. évi 31. számában – „a Picasso festette mintegy huszonötezer képnek csaknem a fele még a műkereskedők raktáraiban rejtőzik, és csak korlátozott számban kerül forgalomba"... A festmény-kereskedelem központja az Amerikai Egyesült Államok, mert a műalkotások vásárlói főleg amerikaiak. „Ha ön amerikai és szabadulni akar a kérlelhetetlen amerikai fiskustól, íme, egy csalhatatlan recept: rövid európai utazást tesz és néhány festményt vásárol a fontosabb tárlatokról. Visszatértekor semmiféle vámot nem fizet... Azután megvárja, amíg az árak emelkednek és néhány festményt felajánl valamely múzeumnak. Meg is tarthatja őket, a múzeum türelmesen vár, amíg ön meghal... S még valami: ha a szakértő a festményeket mondjuk 500 000 dollárra becsülte, ezt az összeget ön levonhatja adó alá eső jövedelméből... S végül, ha ön jutányos áron néhány hamisítványt vásárol s azokat a múzeum a «szakértői» vélemény alapján kétszeres vagy háromszoros áron fogadja el, az üzlet kivételesen jövedelmezőnek bizonyult" – írja Claude Angeli a Nouvel Observateur 1967. évi 132. számában. S ezzel elérkeztünk a hamis festmények birodalmába.</w:t>
      </w:r>
    </w:p>
    <w:p>
      <w:pPr>
        <w:pStyle w:val="Normal"/>
        <w:jc w:val="both"/>
        <w:rPr/>
      </w:pPr>
      <w:r>
        <w:rPr/>
      </w:r>
    </w:p>
    <w:p>
      <w:pPr>
        <w:pStyle w:val="Normal"/>
        <w:jc w:val="both"/>
        <w:rPr/>
      </w:pPr>
      <w:r>
        <w:rPr>
          <w:b/>
        </w:rPr>
        <w:t>Hamisítványok a piacon</w:t>
      </w:r>
    </w:p>
    <w:p>
      <w:pPr>
        <w:pStyle w:val="Normal"/>
        <w:jc w:val="both"/>
        <w:rPr>
          <w:b/>
          <w:b/>
        </w:rPr>
      </w:pPr>
      <w:r>
        <w:rPr>
          <w:b/>
        </w:rPr>
      </w:r>
    </w:p>
    <w:p>
      <w:pPr>
        <w:pStyle w:val="Normal"/>
        <w:jc w:val="both"/>
        <w:rPr/>
      </w:pPr>
      <w:r>
        <w:rPr/>
        <w:t>A piac tele van velük. Sőt, megőriznek kétségtelen hamisítványokat még egyes múzeumok is. A hamis festmény megszokottá vált, megvan a maga kereskedelmi értéke, eladható, megvásárolható. Tehát jövedelemforrás lehet.</w:t>
      </w:r>
    </w:p>
    <w:p>
      <w:pPr>
        <w:pStyle w:val="Normal"/>
        <w:jc w:val="both"/>
        <w:rPr/>
      </w:pPr>
      <w:r>
        <w:rPr/>
        <w:t>1961-ben Rómában egy harminckilenc festményből álló gyűjteményt árvereztek. Noha bírósági határozat szögezte le, hogy – hamisítványokról lévén szó – az egész tétel nem ér többet 10 000 líránál, az árverést mégis megtartották és a képek magas áron keltek el. Egy hamis Corot például 400 000 líráért talált vevőre, két hamis Modiglianiért 650 000 lírát fizettek és így tovább. A vevők pontosan tudták, hogy hamisítványokról van szó, de nyilván úgy gondolták, hogy egy sikerült Corot hamisítvány többet ér valamely ismeretlen festő hiteles alkotásánál. Mi történik azonban akkor, ha a vevőt félrevezetik és hamis szakértői véleményekkel ráveszik, hogy drágán megvegyen jól sikerült másolatokat? Az Interpol felhívta a figyelmet arra, hogy a becsapott vevő legtöbbször nem értesíti a rendőrséget, akár mert nyereséggel remél túladni a hamisítványon, akár mert saját „műértői tekintélyét" félti. Az emlékezetes 1967-es esztendő során azonban több botrány tört ki, és a műbarátok reménykedni kezdtek, hogy legalább részben sikerül majd felgöngyölíteni a hamis festményekkel üzérkedők nemzetközi hálózatát.</w:t>
      </w:r>
    </w:p>
    <w:p>
      <w:pPr>
        <w:pStyle w:val="Normal"/>
        <w:jc w:val="both"/>
        <w:rPr/>
      </w:pPr>
      <w:r>
        <w:rPr/>
      </w:r>
    </w:p>
    <w:p>
      <w:pPr>
        <w:pStyle w:val="Normal"/>
        <w:jc w:val="both"/>
        <w:rPr/>
      </w:pPr>
      <w:r>
        <w:rPr>
          <w:b/>
        </w:rPr>
        <w:t>„</w:t>
      </w:r>
      <w:r>
        <w:rPr>
          <w:b/>
        </w:rPr>
        <w:t>A pontoise-i ügy"</w:t>
      </w:r>
    </w:p>
    <w:p>
      <w:pPr>
        <w:pStyle w:val="Normal"/>
        <w:jc w:val="both"/>
        <w:rPr>
          <w:b/>
          <w:b/>
        </w:rPr>
      </w:pPr>
      <w:r>
        <w:rPr>
          <w:b/>
        </w:rPr>
      </w:r>
    </w:p>
    <w:p>
      <w:pPr>
        <w:pStyle w:val="Normal"/>
        <w:jc w:val="both"/>
        <w:rPr/>
      </w:pPr>
      <w:r>
        <w:rPr/>
        <w:t>1967. január 26-án Párizsban letartóztatták André Lessart 33 éves kanadai állampolgárt. Gépkocsijában négy hamis festményen kívül a hamis bélyegzők és pecsétek egész garmadáját találták: különböző képszakértők aláírásának, bankszerű aláírásmintáknak, a francia vámhivatal pecsétjének stb. utánzatait. Lessart, miután hamarosan, óvadék ellenében ideiglenesen szabadlábra helyezték, Svájcba szökött. Tekintettel arra, hogy minden bizonnyal nemzetközi jellegű műtárgy-üzérkedésről volt szó, értesítették az Interpolt.</w:t>
      </w:r>
    </w:p>
    <w:p>
      <w:pPr>
        <w:pStyle w:val="Normal"/>
        <w:jc w:val="both"/>
        <w:rPr/>
      </w:pPr>
      <w:r>
        <w:rPr/>
        <w:t>De egyelőre hagyjuk sorsára Lessart-t és ugorjunk át gondolatban Pontoise-ba, ahol éppen licitációra készülődnek. A kalapács alá kerülő képek között Derain, Marquet, Dufy és Vlaminck több műve is szerepel. 1967. március 19-én reggel az 1947-ben elhunyt Marquet festőművész özvegyét régiségkereskedő keresi fel, hogy ügyfele megbízásából hitelesítés végett bemutassa neki férje egyik vásznát. Madame Marquet megállapítja, hogy a képet nemrég festették, s hogy az aláírás rossz hamisítvány, majd a rendőrséghez fordul. A szakértők egyöntetű véleménye: „A festmény hamis”</w:t>
      </w:r>
    </w:p>
    <w:p>
      <w:pPr>
        <w:pStyle w:val="Normal"/>
        <w:jc w:val="both"/>
        <w:rPr/>
      </w:pPr>
      <w:r>
        <w:rPr/>
        <w:t>A régiségkereskedő ellen nem indítottak eljárást, a kép tulajdonosa pedig azt állította, hogy a festményt egy barátjától vásárolta. A rendőrség keresi a „barátot", aki azonban meghalt... Amikor a nyomozók megvizsgálják a Pontoise-ban árverésre kerülő festmények jegyzékét, kiderül, hogy ugyanaz a tulajdonos több más képet is el szándékozik adni. Egy Derain-t és három akvarellt, amelyek közül az egyik – „A híd" – Vlaminck műve, kettő pedig, „A kifutóban" és „Az opera", Dufyé. Az utóbbi hármat ugyancsak szakértőkhöz küldik. Véleményük ezúttal is egybehangzó: „Mindhárom kép hamisítvány!" Ami a Derain-t illeti, ez azonos a Lessart kocsijában talált négy hamisítvány egyikével. A kép címe: „London, 1905". A legteljesebb titoktartás mellett vezetett nyomozásnak még a kezdetén tartunk, de a Le Monde 1967. április 6-án már ezt írja: „...olyan ügyről van szó, amelynek szálai a határokon túlra vezetnek". A nyomozást Émile Benhamou rendőrségi osztályvezető irányítja, aki az Interpol egyik kiválósága is. Neki nem jelent újdonságot a szélhámos módszere. Ez egyszerre több másolatot dob piacra, cinkosai pedig különböző árveréseken egyre magasabb áron vásárolják fel azokat. A cinkosok segítségével a hamis képek értéke árverésről árverésre emelkedik. A szélhámos közben hamis szakértői véleményeket is szerez a képek hitelességéről. Nemegyszer még a festő örököseinek is megmutatja a képeket a szakértői véleménnyel együtt, hogy eggyel több bizonyítéka legyen valódiságukról. Az akció második szakasza: a hamis képeket kiszállítják az országból és a nemzetközi képpiacon bocsátják áruba. A hitelességet bizonyító iratokkal felvértezett festmények ára ekkor már magasra emelkedett.</w:t>
      </w:r>
    </w:p>
    <w:p>
      <w:pPr>
        <w:pStyle w:val="Normal"/>
        <w:jc w:val="both"/>
        <w:rPr/>
      </w:pPr>
      <w:r>
        <w:rPr/>
      </w:r>
    </w:p>
    <w:p>
      <w:pPr>
        <w:pStyle w:val="Normal"/>
        <w:jc w:val="both"/>
        <w:rPr/>
      </w:pPr>
      <w:r>
        <w:rPr>
          <w:b/>
        </w:rPr>
        <w:t>A „Meadows-ügy"</w:t>
      </w:r>
    </w:p>
    <w:p>
      <w:pPr>
        <w:pStyle w:val="Normal"/>
        <w:jc w:val="both"/>
        <w:rPr>
          <w:b/>
          <w:b/>
        </w:rPr>
      </w:pPr>
      <w:r>
        <w:rPr>
          <w:b/>
        </w:rPr>
      </w:r>
    </w:p>
    <w:p>
      <w:pPr>
        <w:pStyle w:val="Normal"/>
        <w:jc w:val="both"/>
        <w:rPr/>
      </w:pPr>
      <w:r>
        <w:rPr/>
        <w:t>Az ügy tulajdonképpen 1964-ben kezdődik, amikor Algur H. Meadows, a General American Oil Company kőolajvállalat elnöke és ismert műgyűjtő Párizsban festményeket vásárolt. Gauguin, Manet, Renoir, Dufy, Bonnard, Chagall, Derain, Marquet, Matisse, Modigliani, Picasso, Utrillo és Vlaminck munkáit, összesen ötvennégy festményt. Hatszázezer dollárt fizetett értük. A művek hitelességét szakértői bizonyítványok igazolták.</w:t>
      </w:r>
    </w:p>
    <w:p>
      <w:pPr>
        <w:pStyle w:val="Normal"/>
        <w:jc w:val="both"/>
        <w:rPr/>
      </w:pPr>
      <w:r>
        <w:rPr/>
        <w:t>Ez az amerikai milliomosok világában megszokott képvásárlás azonban „ügy" lett, amikor 1967 májusában a New York-i képkereskedők szövetségének szakértői megállapították, hogy az ötvennégy festményből negyvennégy hamis. A botrány messzeágazó következményekkel járt. Egyes francia lapok azzal vádolták az amerikai műkereskedőket, hogy monopolizálni akarják az európai piacon a festményvásárlást s ezért elriasztják a gazdag kuncsaftokat, akik addig személyesen utaztak az óvilágba gyűjteményeik bővítése céljából. A képtárak szakmai bizottsága, amely a legtekintélyesebb francia műkereskedőket tömöríti, kijelentette, hogy „a hamisítványokat nem valamelyik francia műkereskedő, hanem egy amerikai adta el, aki időnként átmenetileg Párizsban tartózkodik..."</w:t>
      </w:r>
    </w:p>
    <w:p>
      <w:pPr>
        <w:pStyle w:val="Normal"/>
        <w:jc w:val="both"/>
        <w:rPr/>
      </w:pPr>
      <w:r>
        <w:rPr/>
        <w:t>Figyelemre méltó azonban, hogy az illető kereskedő neve egyszer sem került szóba a viták során vagy a sajtóközleményekben. A botrány háttérbe szorította. 1967 júniusában azonban nyilatkozat jelenik meg a Herald Tribune című amerikai lapban. Szerzője, a 38 éves Fernand Legros műkereskedő, kairói születésű amerikai állampolgár, azzal vádolja amerikai kollégáit, hogy „személyem révén diszkreditálni akarják a francia piacot". Ekkor derül ki, hogy Legros a tulajdonosa a pontoise-i festményeknek, s hogy Meadowsnak is ő adta el a negyvennégy hamisítványt. 1967 augusztusában Meadows feljelenti Legros-t. Szeptemberben ez utóbbi eltűnik; novemberben nemzetközi letartóztatási parancsot adnak ki ellene s a Legros-ügy ezzel az Interpol hatáskörébe kerül.</w:t>
      </w:r>
    </w:p>
    <w:p>
      <w:pPr>
        <w:pStyle w:val="Normal"/>
        <w:jc w:val="both"/>
        <w:rPr/>
      </w:pPr>
      <w:r>
        <w:rPr/>
        <w:t>Az Interpol elsőnek André Lessart-t találta meg. Svájcban elkövetett különböző szélhámosságok miatt éppen a lausanne-i börtönben ült. A francia igazságszolgáltatás 1968. március 28-án kiadatását kérte. Alig néhány nappal később aztán újabb kiadatási kérvényre volt szükség, más személyre kiállítva, de ugyancsak a svájci hatóságok címére...</w:t>
      </w:r>
    </w:p>
    <w:p>
      <w:pPr>
        <w:pStyle w:val="Normal"/>
        <w:jc w:val="both"/>
        <w:rPr>
          <w:b/>
          <w:b/>
        </w:rPr>
      </w:pPr>
      <w:r>
        <w:rPr>
          <w:b/>
        </w:rPr>
      </w:r>
    </w:p>
    <w:p>
      <w:pPr>
        <w:pStyle w:val="Normal"/>
        <w:jc w:val="both"/>
        <w:rPr/>
      </w:pPr>
      <w:r>
        <w:rPr>
          <w:b/>
        </w:rPr>
        <w:t>„</w:t>
      </w:r>
      <w:r>
        <w:rPr>
          <w:b/>
        </w:rPr>
        <w:t>Egyike a legügyesebbeknek"</w:t>
      </w:r>
    </w:p>
    <w:p>
      <w:pPr>
        <w:pStyle w:val="Normal"/>
        <w:jc w:val="both"/>
        <w:rPr>
          <w:b/>
          <w:b/>
        </w:rPr>
      </w:pPr>
      <w:r>
        <w:rPr>
          <w:b/>
        </w:rPr>
      </w:r>
    </w:p>
    <w:p>
      <w:pPr>
        <w:pStyle w:val="Normal"/>
        <w:jc w:val="both"/>
        <w:rPr/>
      </w:pPr>
      <w:r>
        <w:rPr/>
        <w:t>A férfi, aki szobát keresett a genfi Cornavin-pályaudvar közelében levő Rue Rousseau egyik szerény szállodájában, cseppet sem hasonlított az Interpol által közzétett személyleíráshoz. „Nevem Fernand MacDonald" – mondta be nevét a fekete szemüveges, szőke férfi, majd a portás kérdésére hozzátette: „Montreali újságíró". Mégis, ezt az embert keresi az Interpol, vagyis a világ valamennyi rendőrsége. Jóllehet több helyen is látták – New Yorkban, a Baleári szigeteken, azután Kairóban –, sikerült elmenekülnie üldözői elől. Genfben húzódott meg, ebben a csendes városban, egy ugrásnyira Párizstól. Kellemesen folydogált itt az élet. MacDonald későn kelt és ideje legnagyobb részét a szálloda bárjában töltötte, ahol hosszas beszélgetéseket folytatott, vagy órákon át telefonált.</w:t>
      </w:r>
    </w:p>
    <w:p>
      <w:pPr>
        <w:pStyle w:val="Normal"/>
        <w:jc w:val="both"/>
        <w:rPr/>
      </w:pPr>
      <w:r>
        <w:rPr/>
        <w:t>–</w:t>
      </w:r>
      <w:r>
        <w:rPr>
          <w:rFonts w:eastAsia="Times New Roman"/>
        </w:rPr>
        <w:t xml:space="preserve"> </w:t>
      </w:r>
      <w:r>
        <w:rPr/>
        <w:t>Monsieur l'inspecteur – mondja a takarítónő annak a fiatalembernek, aki rendszeresen felkeresi a szállodát, hogy a külföldieket ellenőrizze –, felügyelő úr: monsieur MacDonald fürdőszobájában mindenféle arcfestéket, kendőző szert láttam. Mintha csak színésznő lenne... A rendőrfelügyelő lement a bárba, telefonált valahova, azután leült annak a csoportnak a közelében, amelynek közepén MacDonald szónokolt, olyan ember magabiztosságával, aki meg tudja győzni hallgatóságát. „Lehetetlen – szólt magában a felügyelő –, Legros haja fekete, ez pedig szőke. Világos szőke. Hacsak..." Abban a pillanatban a „szőke" hosszas fejtegetésbe fog a festészetről és többször említi Lessart nevét... A rendőrfelügyelőnek eszébe jut, hogy Charles-André Lessart nemzetközi szélhámos Svájcban elkövetett sorozatos szélhámosságai miatt lakat alatt van a St. Antoine fogházban. Ez a Lessart nem más, mint Legros titkára... A „szőke" kénytelen félbeszakítani előadását, mert a telefonhoz hívják. A rendőrfelügyelő megállítja s iratait kéri. Ebben a pillanatban lép be az ajtón a felügyelő két kollégája. Éppen jókor, hogy lefogják a „szőke" MacDonaldot, aki menekülni próbál, de rövid kézitusa után hirtelen átvedlik Fernand Legros-vá. A feleslegessé vált szőke paróka a földön hever... A La Tribüne de Genéve 1968 április elsején jelenti Legros letartóztatását és hozzáteszi: „A hamisítók között ez az ember jelenleg egyike a legügyesebbeknek..."</w:t>
      </w:r>
    </w:p>
    <w:p>
      <w:pPr>
        <w:pStyle w:val="Normal"/>
        <w:jc w:val="both"/>
        <w:rPr/>
      </w:pPr>
      <w:r>
        <w:rPr/>
        <w:t>Létezik a műtárgyaknak egy olyan piaca is, ahol a vásárlók „nem a szemükkel, hanem a fülükkel vásárolnak".</w:t>
      </w:r>
    </w:p>
    <w:p>
      <w:pPr>
        <w:pStyle w:val="Normal"/>
        <w:jc w:val="both"/>
        <w:rPr/>
      </w:pPr>
      <w:r>
        <w:rPr/>
      </w:r>
    </w:p>
    <w:p>
      <w:pPr>
        <w:pStyle w:val="Normal"/>
        <w:jc w:val="both"/>
        <w:rPr/>
      </w:pPr>
      <w:r>
        <w:rPr/>
        <w:t>Ez a mondás Leslie Waddingtontól, az egyik londoni képtár tulajdonosától származik, aki két dolgot akar vele kifejezni: elsősorban azt, hogy nem mindig hamisítványokról van szó, hanem csekély értékű műtárgyakról; másodsorban pedig azt, hogy a gazdag sznobok „behunyt szemmel" vásárolnak, mert számukra a magas ár elég garancia. Vegyünk egy jellemző példát.</w:t>
      </w:r>
    </w:p>
    <w:p>
      <w:pPr>
        <w:pStyle w:val="Normal"/>
        <w:jc w:val="both"/>
        <w:rPr/>
      </w:pPr>
      <w:r>
        <w:rPr/>
        <w:t>Ulrich Tachel nyugatnémet nagyiparos 25 millió márkáért eladta egyik vállalatát, s most biztos befektetést keres. A komédia másik főszereplője bizonyos Georg Wintner szőnyeg- és műkereskedő, akinek sikerült megszereznie egyik konkurense vevőinek jegyzékét. A listán ott van Ulrich Tachel neve is. Ebben a pillanatban lép színre a harmadik szereplő, egy elszegényedett emigráns gróf, Eszterházy Géza. Wintner bemutatja Tachelnek a „gróf urat", aki látogatást tesz a gyáros villájában, de természetesen nem tárgyal pénzügyekről. Ez az elegáns, tartózkodó, fölényes modorú férfiú csak azért jött, hogy megerősítse: hajlandó átengedni néhány festményt családi örökségéből, mert – mondja könnyes szemmel a gróf – „pillanatnyi pénzzavarban van". A meghatódott Tachel, reális értéküknél százszorta magasabb áron, megveszi a festményeket, amelyeknek hitelességét egész sor bizonyítvány igazolja.</w:t>
      </w:r>
    </w:p>
    <w:p>
      <w:pPr>
        <w:pStyle w:val="Normal"/>
        <w:jc w:val="both"/>
        <w:rPr/>
      </w:pPr>
      <w:r>
        <w:rPr/>
        <w:t>Az Interpol figyelmeztetésére a kanadai rendőrség egy nemzetközi banda után nyomoz, s 1967 augusztusában Montreal egyik külvárosában végzett házkutatás során hatszázhuszonhat festményt foglal le. A képeket Olaszországban, Spanyolországban, Nyugat-Németországban és Franciaországban vásárolták össze, s azután Kanadába „helyezték át". Ezek sem voltak hamisítványok, csupán csekély értékű vásznak. A feltevések szerint az egész tételt harmincezer dollárért vásárolták (mellesleg: fedezetlen csekkel fizettek...), majd pedig háromszázezer dollárért adták tovább néhány hiszékeny műbarátnak. Körülbelül ugyanakkor – 1967 augusztusában – indult meg az Interpol irányításával egy nagyszabású akció, öt ország rendőrségének részvételével. Olyan banda leleplezéséről van szó, amely Rembrandtnak, Rubensnek, Leonardo da Vincinek, Michelangelónak, Goyának, Van Goghnak tulajdonított festményekből álló készlet eladásával foglalkozik.</w:t>
      </w:r>
    </w:p>
    <w:p>
      <w:pPr>
        <w:pStyle w:val="Normal"/>
        <w:jc w:val="both"/>
        <w:rPr/>
      </w:pPr>
      <w:r>
        <w:rPr/>
        <w:t>Hogyan lehet védekezni a hamisítók és a hamisítványok ellen? Erre a kérdésre a Művészi Pályák Felsőfokú Intézete említett párizsi ülésszakának részvevői több választ adtak. Mi csupán egyetlen indítványt említünk meg, amelyre az Interpol emberei bizonyára helyeslően bólintanának: a festők a képek hátlapján elhelyezett ujjlenyomatukkal igazolják műveik hitelességét... Helyes! A modern festészet így eredményesen védhető lenne a hamisítókkal szemben. De mi a teendő Rembrandt, Rubens, Renoir esetében...? Így hát nincs más hátra: várni kel, amíg valamivel valószerűbb megoldás születik. A hamisítványok időközben persze tovább szaporodnak...</w:t>
      </w:r>
    </w:p>
    <w:p>
      <w:pPr>
        <w:pStyle w:val="Normal"/>
        <w:jc w:val="both"/>
        <w:rPr/>
      </w:pPr>
      <w:r>
        <w:rPr/>
      </w:r>
    </w:p>
    <w:p>
      <w:pPr>
        <w:pStyle w:val="Normal"/>
        <w:jc w:val="both"/>
        <w:rPr/>
      </w:pPr>
      <w:r>
        <w:rPr>
          <w:b/>
        </w:rPr>
        <w:t>Szélesedik a Interpol hatásköre</w:t>
      </w:r>
    </w:p>
    <w:p>
      <w:pPr>
        <w:pStyle w:val="Normal"/>
        <w:jc w:val="both"/>
        <w:rPr>
          <w:b/>
          <w:b/>
        </w:rPr>
      </w:pPr>
      <w:r>
        <w:rPr>
          <w:b/>
        </w:rPr>
      </w:r>
    </w:p>
    <w:p>
      <w:pPr>
        <w:pStyle w:val="Normal"/>
        <w:jc w:val="both"/>
        <w:rPr/>
      </w:pPr>
      <w:r>
        <w:rPr/>
        <w:t>Az érdeklődő, aki az Interpol-közgyűlés legutóbbi, 1968-ban, Teheránban megtartott ülésszakának anyagát tanulmányozza, felfigyel arra, hogy az ezen az ülésszakon hozott határozatok jelentősen kiszélesítették a Szervezet hatáskörét. A Közgyűlés megállapította például, hogy a nemzetközi kultúrcsere az utóbbi években megélénkült, és ennek kapcsán egyre több nemzetközi kiállítást rendeznek. Ilyen alkalmakkor, sok esetben, felbecsülhetetlen értékű műalkotások utaznak egyik országból a másikba, sőt egyik földrészről a másikra is. Az effajta szállítmányok tehát felkelthetik a rablóbandák érdeklődését és étvágyát. „Mivel ilyen esetekben a biztosítás csak igen relatív védelmet jelent, a nemzeti múzeumok igazgatói, a kiállítások rendezői, érthető módon, egyre nagyobb fontosságot tulajdonítanak a kölcsönadott vagy kölcsönvett tárgyak védelmének – szól az Interpol Főtitkárságának jelentése. – Kezdetben, ezen a téren, meglehetős bizonytalanság uralkodott, és ezért az érdekeltek az Interpolhoz fordultak a szállítmányok rendőri védelmének egybehangolása végett."</w:t>
      </w:r>
    </w:p>
    <w:p>
      <w:pPr>
        <w:pStyle w:val="Normal"/>
        <w:jc w:val="both"/>
        <w:rPr/>
      </w:pPr>
      <w:r>
        <w:rPr/>
        <w:t>A francia küldött véleménye szerint „itt most nem arról van szó, hogy az Interpol-OKI-kat a műértékek elrablása után mozgósítsák, hanem arról, hogy ők gondoskodjanak a szállítmányok kíséretének megszervezéséről. Ez a bűntettek megelőzését célzó intézkedések közé tartozik – szögezte le a francia küldött –, az OKI-k tehát nem vonakodhatnak, hiszen az Interpolhoz intézett kérelmek kétségtelen bizalom bizonyítékai". A Közgyűlés egyhangúlag elfogadta a francia küldött javaslatát.</w:t>
      </w:r>
    </w:p>
    <w:p>
      <w:pPr>
        <w:pStyle w:val="Normal"/>
        <w:jc w:val="both"/>
        <w:rPr/>
      </w:pPr>
      <w:r>
        <w:rPr/>
        <w:t>Az Interpol 1968-ra és 1969-re szóló munkaprogramjának vitája közben Libanon küldötte felszólalt a 11. pont ellen. Ez így szólt: „A légikalózkodás tanulmányozása rendőri szempontból". Az utóbbi években egyre sűrűbben előforduló olyan merényletekről van szó, amikor egy vagy több fegyveres ember adott pillanatban arra kényszeríti a repülőgép pilótáit, hogy eltérjenek a kijelölt útiránytól, és máshol szálljanak le. Ezt a kérdést, amely az Interpol meghatározása szerint „a nemzetközi csalások" kategóriájába tartozik, előzőleg az Interpol Országos Központi Irodáinak főnökei külön értekezleten megbeszélték. Több küldött (Libanon, Kuwait, Marokkó, Tunézia, Venezuela) ellenvéleménye dacára a probléma a Közgyűlés elé került. Libanon képviselője magát a „légikalózkodás" kifejezést is kifogásolta, mivel az eddigi ilyen természetű akcióknak, úgymond, nem pénzszerzési, hanem politikai okaik voltak. Ezért, úgy véli, a kérdés tanulmányozása az Interpol alapszabálya 3. pontjának megsértését jelentené. Kolumbia küldötte, aki az OKI-vezetők értekezletén a kérdést felvetette, most is felszólalt és kijelentette, hogy elsősorban a repülőgépek utasai és személyzete életének védelméről van szó. Ezt a tényt kell szem előtt tartani. Az elnök azonnal szavazásra vitte a kérdést, és a Közgyűlés elhatározta, a szóban forgó problémát be kell iktatni a munkaprogramba.</w:t>
      </w:r>
    </w:p>
    <w:p>
      <w:pPr>
        <w:pStyle w:val="Normal"/>
        <w:jc w:val="both"/>
        <w:rPr/>
      </w:pPr>
      <w:r>
        <w:rPr/>
        <w:t>Az Interpol OKI-k vezetőinek már említett értekezletén, Ceylon képviselője javaslatot terjesztett elő: vegyék fel a Közgyűlés ülésszakának napirendi pontjai közé a nemzetközi deviza-bűncselekmények kérdését is, mivel ezek majdnem minden esetben különböző hamisításokkal vannak összekötve. A tiltott utakon külföldre juttatott valutaösszegeket sokszor bűnözésre használják fel, így például fegyvereket vagy kábítószereket vásárolnak értük. Ezek azután csempészárukká alakulnak át. Guatemala, India, Uganda, Nigéria, Chile és Kolumbia küldöttei támogatták a javaslatot, és leszögezték: a devizacsalások általában a nemzeti pénzegység elértéktelenedését vonják maguk után. Libanon küldötte sajnálattal állapította meg, hogy a javaslat egyes pontjai a banktitok megsértését jelentik, Marokkó képviselője pedig kétségbe vonta, hogy a probléma, igen bonyolult volta miatt, az Interpol hatáskörébe tartozik-e. Az OKI-vezetők értekezlete 30 szavazattal 23 ellenében (öten tartózkodtak a szavazástól), elutasította a ceyloni javaslat visszavonását. Így a kérdés a Közgyűlés elé került, ez határozatot szavazott meg, amely nagy vonalakban a következő: a deviza-korlátozások nagy fontossággal bírnak az országok, különösképpen a fejlődő országok nemzetgazdasága szempontjából, és az ezzel kapcsolatos bűntettek más, közjogi bűncselekményekkel fonódnak össze. A Főtitkárság, valamint az OKI-k mindent el kell hogy kövessenek, s megfelelő bizonyítékok beszerzésével segítségére kell sietniük az effajta bűncselekmények áldozatául esett országoknak.</w:t>
      </w:r>
    </w:p>
    <w:p>
      <w:pPr>
        <w:pStyle w:val="Normal"/>
        <w:jc w:val="both"/>
        <w:rPr/>
      </w:pPr>
      <w:r>
        <w:rPr/>
        <w:t>Az Interpol egyik korábbi határozata értelmében a Főtitkárság körlevelet intézett a tagállamokhoz, és ebben különböző kérdéseket tett fel a lőfegyverekkel és lőszerekkel folytatott kereskedelemre, a lőfegyverek nyilvántartására, a fegyvertartási engedélyek rendszerére stb. vonatkozólag. A teheráni 37. ülésszakon a beérkezett ötvenhat válasz alapján Jean Népote elemezte a kérdést, és a többi között megállapította, hogy a lőfegyverek forgalomba hozatalát a legtöbb országban szabályozzák. Igen kevés olyan állam létezik, ahol a lőfegyverekkel folytatott kereskedelem, valamint a lőfegyverek birtoklása teljesen szabad. Sok országban azonban csak a helyi rendőrség veszi evidenciába a lőfegyverek birtokosait, országos nyilvántartási rendszer nem létezik. A Közgyűlés határozatot fogadott el, amelyben felhívja a figyelmet arra, hogy a lőfegyverek forgalmának pontos ellenőrzése nélkül nem lehet hatékony a bűnözés elleni harc. Ajánlja az Országos Központi Irodáknak, hívják fel kormányaik figyelmét arra, milyen fontossággal bír az olyan személyek előéletének felderítése, akik fegyvertartási engedélyt kérnek. Ajánlja továbbá azt is, hogy a tagállamok az OKI-k útján közöljék egymással azon átutazó idegenek nevét, akik külföldön fegyvert vásárolnak.</w:t>
      </w:r>
    </w:p>
    <w:p>
      <w:pPr>
        <w:pStyle w:val="Normal"/>
        <w:jc w:val="both"/>
        <w:rPr>
          <w:b/>
          <w:b/>
        </w:rPr>
      </w:pPr>
      <w:r>
        <w:rPr>
          <w:b/>
        </w:rPr>
      </w:r>
    </w:p>
    <w:p>
      <w:pPr>
        <w:pStyle w:val="Normal"/>
        <w:jc w:val="both"/>
        <w:rPr>
          <w:b/>
          <w:b/>
        </w:rPr>
      </w:pPr>
      <w:r>
        <w:rPr>
          <w:b/>
        </w:rPr>
      </w:r>
      <w:r>
        <w:br w:type="page"/>
      </w:r>
    </w:p>
    <w:p>
      <w:pPr>
        <w:pStyle w:val="Normal"/>
        <w:jc w:val="both"/>
        <w:rPr>
          <w:b/>
          <w:b/>
        </w:rPr>
      </w:pPr>
      <w:r>
        <w:rPr>
          <w:b/>
        </w:rPr>
        <w:t>X. FEJEZET</w:t>
      </w:r>
    </w:p>
    <w:p>
      <w:pPr>
        <w:pStyle w:val="Normal"/>
        <w:jc w:val="both"/>
        <w:rPr>
          <w:b/>
          <w:b/>
        </w:rPr>
      </w:pPr>
      <w:r>
        <w:rPr>
          <w:b/>
        </w:rPr>
        <w:t>A rendőrség, az igazságszolgáltatás és a bűnözés</w:t>
      </w:r>
    </w:p>
    <w:p>
      <w:pPr>
        <w:pStyle w:val="Normal"/>
        <w:jc w:val="both"/>
        <w:rPr>
          <w:b/>
          <w:b/>
        </w:rPr>
      </w:pPr>
      <w:r>
        <w:rPr>
          <w:b/>
        </w:rPr>
      </w:r>
    </w:p>
    <w:p>
      <w:pPr>
        <w:pStyle w:val="Normal"/>
        <w:jc w:val="both"/>
        <w:rPr/>
      </w:pPr>
      <w:r>
        <w:rPr/>
        <w:t>Kezdjük e fejezetet egy rideg számok alátámasztotta megállapítással: az Interpol tagországaiban fokozódik a bűnözés. Az ütem országonként változó, de a statisztikák mindenütt erre mutatnak. Egyenesen döbbenetesek az Amerikai Egyesült Államokból érkező adatok: a bűncselekmények száma alig hét év alatt, 1960 és 1967 között, csaknem megkétszereződött. Ebben az időszakban a lakosság szaporulata mindössze tíz százalék volt, ami azt jelenti, hogy a bűnözés a népszaporulatnál kilencszer gyorsabban nő. Az FBI jelentései szerint az USÁ-ban 1967 során minden harminc percben meggyilkoltak valakit, minden 19 percben erőszakot követtek el, minden 2,7 percben egy rablást, minden 20 másodpercben egy betörést, minden 30 másodpercben egy gépkocsilopást követtek el és így tovább (U. S. News and World Report, 1968 április). A szándékos emberölések száma 1967-ben elérte a 12 700-at (1960-ban 8000 volt), a sebesüléssel járó fegyveres támadásoké pedig a 231 800-at, ami körülbelül ötszöröse a japán és franciaországi, s hétszerese az angliai bűnözésnek.</w:t>
      </w:r>
    </w:p>
    <w:p>
      <w:pPr>
        <w:pStyle w:val="Normal"/>
        <w:jc w:val="both"/>
        <w:rPr/>
      </w:pPr>
      <w:r>
        <w:rPr/>
        <w:t>A nyugat-európai kriminalisták általában nem látnak okot az aggodalomra, mert náluk a bűnözés növekedési üteme távolról sem közelíti meg az Amerikában már rég elért kritikus színvonalat. Az Interpol embereit viszont kétségbe ejti ez az önmegnyugtatás és türelmüket veszítve kemény kifejezésekkel hívják fel a figyelmet „az európai gengszterizmus áradatára", mint ténylegesen létező, fenyegető jelenségre. Az európai kriminalisták és kriminológusok nyugalma valóban érthetetlen, hiszen az európai és az amerikai bűnözés társadalmi gyökerei ugyanazok, a nemzetközi bűnözés pedig szintén csak a polgári társadalmi rend feltételei közepette fejlődhetett ki. Az Interpol munkatársai tehát a tényleges helyzetet veszik számba, amikor a tagállamokhoz intézett felhívásaikban hangsúlyozzák: mindent el kell követni „a nemzetközi bűnözés rohamosan felívelő görbéjének megfékezésére". A társadalmi egyenlőtlenség, a lakosság egyes rétegeinek nyomora, a törvények fogyatékosságai, illetve az ügyvédek visszaélései e törvények gyengeségeivel, a nagyméretű korrupció, a hagyományos erkölcsi értékek hanyatlása, a bűnözés bizonyos formáival – szerencsejátékok, prostitúció – szembeni elnéző magatartás, a szexuális ráhatással megvalósított visszaélések, a társadalmi berendezkedés, amelyben a siker mértéke a gyors meggazdagodás bármi áron, a negatív társadalmi mintaképek, vagyis a gyors meggazdagodáshoz vezető törvénytelen módszerek népszerűsítése – íme, csupán néhány a polgári társadalom bűnözést szülő tényezői közül. Jean Pinatel ezekhez sorolja még a közlekedési balesetek következtében egyre szaporodó nem szándékos emberölések eseteit is.</w:t>
      </w:r>
    </w:p>
    <w:p>
      <w:pPr>
        <w:pStyle w:val="Normal"/>
        <w:jc w:val="both"/>
        <w:rPr/>
      </w:pPr>
      <w:r>
        <w:rPr/>
        <w:t>1887-ben jelentek meg George W. Wallingnak, a New York-i rendőrség főfelügyelőjének emlékiratai, amelyek rendkívüli tisztánlátással világítanak rá a fokozódó bűnözés társadalmi vonatkozásaira az USA-ban. Így például a korrupt politikusokról szólva, Walling megállapítja:</w:t>
      </w:r>
    </w:p>
    <w:p>
      <w:pPr>
        <w:pStyle w:val="Normal"/>
        <w:jc w:val="both"/>
        <w:rPr/>
      </w:pPr>
      <w:r>
        <w:rPr/>
        <w:t>„</w:t>
      </w:r>
      <w:r>
        <w:rPr/>
        <w:t>Mindaddig, amíg az effajta politikusok befolyást gyakorolhatnak a rendőrségre, korrumpálják és megbénítják annak gépezetét, amelynek pedig a polgárok tulajdonát és becsületét kellene védelmeznie... Nálunk minden lehetséges. Ennek ellenére, lehetetlennek tartom, hogy egy milliomost felakasszanak, még ha szörnyűséges gaztettet követett is el. Azok közül, akiket a mi nemzedékünk élete során felakasztottak, egy sem rendelkezett pénzzel, sem pedig politikai barátokkal..."</w:t>
      </w:r>
    </w:p>
    <w:p>
      <w:pPr>
        <w:pStyle w:val="Normal"/>
        <w:jc w:val="both"/>
        <w:rPr/>
      </w:pPr>
      <w:r>
        <w:rPr/>
        <w:t>És az, ami csaknem egy évszázaddal ezelőtt érvényes volt, ma is maradéktalanul érvényes. Mégpedig jóval nagyobb arányokban. „A nagy üzletemberek ma Amerika legnagyobb szélhámosai – írta W. Z. Foster 1950-ben. – Borzalmas bűntetteket követnek el, de az ügyvédek egész serege védelmezi őket, ezért majdnem lehetetlenség börtönbe juttatni valamelyiküket. Minél szegényebb egy társadalmi osztály minálunk, annál több képviselője van börtönökben, jóllehet a bűnözés aránya alacsonyabb náluk, mint a gazdagok körében."</w:t>
      </w:r>
    </w:p>
    <w:p>
      <w:pPr>
        <w:pStyle w:val="Normal"/>
        <w:jc w:val="both"/>
        <w:rPr/>
      </w:pPr>
      <w:r>
        <w:rPr/>
      </w:r>
    </w:p>
    <w:p>
      <w:pPr>
        <w:pStyle w:val="Normal"/>
        <w:jc w:val="both"/>
        <w:rPr/>
      </w:pPr>
      <w:r>
        <w:rPr/>
        <w:t>A szervezett bűnözés különböző formáiról, közöttük a white collar crime (fehér galléros bűntettek)-nek nevezett bűncselekményekről szólva, egy amerikai szerző megállapítja:</w:t>
      </w:r>
    </w:p>
    <w:p>
      <w:pPr>
        <w:pStyle w:val="Normal"/>
        <w:jc w:val="both"/>
        <w:rPr/>
      </w:pPr>
      <w:r>
        <w:rPr/>
        <w:t>„</w:t>
      </w:r>
      <w:r>
        <w:rPr/>
        <w:t>A «white collar crime» a társadalmi-gazdasági rangsorban magas tisztséget elfoglaló, a törvényeket rendszeresen megszegő bűnöző cselekedete... Az ilyen néha kizárólag bűnözésből él, akárcsak a hivatásos bűnöző. Ennek ellenére, rendkívül ritkán érik tetten, s így a börtönökben a szervezett bűnözés képviselőiként csak a hivatásos bűnözőket találjuk..." (E. H. Sutherland: White collar crime. New York, 1949.)</w:t>
      </w:r>
    </w:p>
    <w:p>
      <w:pPr>
        <w:pStyle w:val="Normal"/>
        <w:jc w:val="both"/>
        <w:rPr/>
      </w:pPr>
      <w:r>
        <w:rPr/>
        <w:t>De mi a helyzet a bűnözés legszörnyűbb formái, a gyilkosság, a nemi erőszak, az emberrablás, általában az erőszakos bűncselekedetek terén?</w:t>
      </w:r>
    </w:p>
    <w:p>
      <w:pPr>
        <w:pStyle w:val="Normal"/>
        <w:jc w:val="both"/>
        <w:rPr/>
      </w:pPr>
      <w:r>
        <w:rPr/>
      </w:r>
    </w:p>
    <w:p>
      <w:pPr>
        <w:pStyle w:val="Normal"/>
        <w:jc w:val="both"/>
        <w:rPr>
          <w:b/>
          <w:b/>
        </w:rPr>
      </w:pPr>
      <w:r>
        <w:rPr>
          <w:b/>
        </w:rPr>
        <w:t>Lőfegyverek</w:t>
      </w:r>
    </w:p>
    <w:p>
      <w:pPr>
        <w:pStyle w:val="Normal"/>
        <w:jc w:val="both"/>
        <w:rPr>
          <w:b/>
          <w:b/>
        </w:rPr>
      </w:pPr>
      <w:r>
        <w:rPr>
          <w:b/>
        </w:rPr>
      </w:r>
    </w:p>
    <w:p>
      <w:pPr>
        <w:pStyle w:val="Normal"/>
        <w:jc w:val="both"/>
        <w:rPr/>
      </w:pPr>
      <w:r>
        <w:rPr/>
        <w:t>1966 júliusában Charles Whitman amerikai főiskolai hallgató (Austin város, Texas), miután meggyilkolta édesanyját és feleségét, felment az egyetem tornyába s onnan célba lőtt a járókelőkre. Tizenöt embert megölt, harmincnégyet pedig megsebesített. (Azért említjük példaként Whitman esetét, mert talán a legtipikusabb.) Whitman eddig az elmezavar legkisebb jelét sem mutatta. Barátai, tanárai rokonszenves, tehetséges és jókedélyű ifjúnak tartották. Whitman tehát épeszű gyilkos volt. Annak a tragikus napnak a reggelén Whitman egész fegyvertárat cipelt magával a toronyba: három karabélyt, három pisztolyt, egy vadászfegyvert és három kést. Hogyan jutott hozzájuk?</w:t>
      </w:r>
    </w:p>
    <w:p>
      <w:pPr>
        <w:pStyle w:val="Normal"/>
        <w:jc w:val="both"/>
        <w:rPr/>
      </w:pPr>
      <w:r>
        <w:rPr/>
        <w:t>Az Amerikai Egyesült Államokban a gyilkosságok 53 százalékát lőfegyverrel követik el. 1900 óta az USÁ-ban 750 000 embert öltek meg a golyók, ami felülmúlja az ebben az időszakban viselt háborúkban elesett amerikai katonák számát. „Az állam megköveteli a gépkocsik bejegyzését és engedélyhez köti az ebtartást. A szövetségi kormány szigorúan ellenőrzi a dohány, a szeszes italok, a kábító- és gyógyszerek vásárlását és használatát. Miért képeznek kivételt éppen a lőfegyverek?" – teszi fel a kérdést a The New York Times 1966. évi 39 796. számában. Ugyanezt kérdezik évtizedek óta más lapok is, a különböző vizsgálóbizottságokat vezető szenátorok, a közvélemény. Az USÁ-ban könnyebb fegyvert vásárolni, mint penicillint. Az utóbbihoz orvosi receptre van szükség, az előbbi megvásárlásához viszont semmilyen írás sem kell. Egyes becslések szerint a magánkézben levő fegyverek száma 200 millió, tehát hozzávetőleg minden lakosra jut egy fegyver, vagy minden négyzetkilométerre húsz fegyver.</w:t>
      </w:r>
    </w:p>
    <w:p>
      <w:pPr>
        <w:pStyle w:val="Normal"/>
        <w:jc w:val="both"/>
        <w:rPr/>
      </w:pPr>
      <w:r>
        <w:rPr/>
        <w:t>1964-ben, Kennedy elnök meggyilkolását követően nem kevesebb, mint kétszáztíz törvénytervezetet nyújtottak be a fegyverek bejegyzését és a fegyvertartás megszigorítását illetően. Ámde a tervezetek egyikéből sem lett törvény! A white collar crime képviselői megakadályozzák a fegyvertartás bárminemű ellenőrzését. Nyilvánvaló, hogy itt a fegyverek gyártásában és forgalmazásában érdekelt körök hallgatólagos megegyezése érvényesül (hiszen ezeknek hasznot hajt a rettegés, az erőszak és a háború légkörének fenntartása), az a rejtett, de rendkívül erős mozgalom, amely zsarolással és terrorral nyit utat a maga akaratának, és – sajnos – erős befolyást gyakorol a közigazgatásra, a Kongresszusra, a Szenátusra.</w:t>
      </w:r>
    </w:p>
    <w:p>
      <w:pPr>
        <w:pStyle w:val="Normal"/>
        <w:jc w:val="both"/>
        <w:rPr/>
      </w:pPr>
      <w:r>
        <w:rPr/>
        <w:t>Az Interpol Közgyűlésének 37., teheráni ülésszakán (1968 október) a lőfegyverek kérdésének vitája során az USA-küldött megjegyezte: „Az amerikai rendőrség kész teljes erejével támogatni minden olyan határozatot, amely szigorúbb ellenőrzés bevezetését kéri. Félő azonban, hogy az amerikai Kongresszus más véleményen lesz."</w:t>
      </w:r>
    </w:p>
    <w:p>
      <w:pPr>
        <w:pStyle w:val="Normal"/>
        <w:jc w:val="both"/>
        <w:rPr/>
      </w:pPr>
      <w:r>
        <w:rPr/>
        <w:t>Róbert Kennedy meggyilkolása után a Gallup Intézet közvéleménykutatást végzett. A felmérés kimutatta, hogy az amerikai sajtó 93 százaléka mindenfajta lőfegyver adásvételének és viselésének szigorú ellenőrzése mellett foglalt állást, az Egyesült Államok lakosságának 73 százaléka szerint a fegyverek bejegyzése feltétlenül szükséges lenne, sőt még a fegyvertulajdonosok 60 százaléka is ezen a véleményen volt. Sok állampolgár jelentkezett – kivált a nagyvárosokban – a rendőrségen és leadta fegyverét.</w:t>
      </w:r>
    </w:p>
    <w:p>
      <w:pPr>
        <w:pStyle w:val="Normal"/>
        <w:jc w:val="both"/>
        <w:rPr/>
      </w:pPr>
      <w:r>
        <w:rPr/>
        <w:t>Az 1969-es esztendő első tizenkét napján Washingtonban tizennégy bankot raboltak ki (egyedül január 7-én négyet!), tizenegy embert öltek meg és kétszázötven rablótámadást hajtottak végre. „A Nyugat fővárosa egyben az erőszak és a bűnözés fővárosa is" – állapítja meg a Der Spiegel, és hozzáteszi: „Amikor két héttel ezelőtt, Charlene C. Cozart, Nixon elnök munkatársa este 19,50-kor kilépett a Fehér Ház keleti kapuján, fiatalember támadta meg. Lelövi, mondta a rabló, ha nem adja oda minden pénzét. A hölgy két dollárt és némi aprópénzt adott neki, mire a támadó elfutott." „Most már saját ajtónk előtt operálnak – mondotta Nixon elnök három nappal később megtartott sajtóértekezletén. – Utasítottam az igazságügyminisztert, a lehető legsürgősebben nyújtson be nekem egy, a washingtoni bűnözés leküzdésére vonatkozó tervet." (Der Spiegel, 1969. 6. szám.) Több amerikai nagyvárosban – közöttük Washingtonban is – végzett közvéleménykutatás nyomán kiderült, hogy a lakosság 43 százaléka nem mer éjszaka az utcákon járni, 21 százalék nem jár gyalog besötétedés után, száz ember közül harmincöt pedig nem áll meg, ha ismeretlen személy megszólítja. Zsákutca tehát. Mert az erőszak és a rettegés légköre fegyvervásárlásra késztet még olyanokat is, akik egész egyszerűen ki akarnak menni az utcára – este tíz óra után... „«Uram, a házamban hét lőfegyver van. Úgyszólván sosem veszem kézbe őket. De biztos lehet benne, hogy ezentúl ki sem mozdulok anélkül, hogy ne tennék egy pisztolyt a gépkocsim fiókjába. Remélem, ön is így cselekszik, s a feleségét is meggyőzi, hogy kövesse példáját». A férfi, aki ezeket mondja, becsületes, békés polgár, több gyermekes apa, foglalkozására nézve kézműipari cikkekkel házaló kereskedő. A negyedben, ahol lakik, ismerik, becsülik. Mitől fél hát? Miféle ékszereket, drágaságokat kell megvédenie? Ugyan ki akarna ártani neki? Senki. Mégis fél. Miért?" E sorok Alain Clément-nek, a Le Monde washingtoni tudósítójának tollából származnak, s jól tükrözik a rettegésnek azt a légkörét, amely Robert Kennedy meggyilkolása nyomán az Egyesült Államokban eluralkodott. Megkérdezhetnénk: mire jó ez a kis házi fegyvertár – hét lőfegyver – békés ember otthonában? Gyűjteménynek túl kevés, a családtagok testi épségének megvédésére talán túl sok. S ugyan ki támadná meg a házat? Tomahawkos indiánok vagy lovas banditák, mint a vadnyugati filmekben? Az indiánok kipusztultak – éppen az erőszak légkörének következtében, s a lőfegyverek használata eredményeképpen. A banditák ellenben megmaradtak, átalakultak „geng"-ekké. Ezeknek azonban megvannak a maguk számításai és olyan házakat szemelnek ki, amelyeket érdemes megtámadni.</w:t>
      </w:r>
    </w:p>
    <w:p>
      <w:pPr>
        <w:pStyle w:val="Normal"/>
        <w:jc w:val="both"/>
        <w:rPr/>
      </w:pPr>
      <w:r>
        <w:rPr/>
        <w:t>A fegyvertartást vagy a fegyverek adásvételét illetően tett korlátozó javaslatok, így vagy amúgy, összeütközésbe kerülnek az 1791-es amerikai alkotmány egyik pontjával, amely leszögezi, hogy a polgároknak jogukban áll fegyvert tartani, illetve viselni. Ezért minden ilyen javaslatot a szent egyéni szabadság ellen elkövetett merényletnek tekintenek.</w:t>
      </w:r>
    </w:p>
    <w:p>
      <w:pPr>
        <w:pStyle w:val="Normal"/>
        <w:jc w:val="both"/>
        <w:rPr/>
      </w:pPr>
      <w:r>
        <w:rPr/>
      </w:r>
    </w:p>
    <w:p>
      <w:pPr>
        <w:pStyle w:val="Normal"/>
        <w:jc w:val="both"/>
        <w:rPr/>
      </w:pPr>
      <w:r>
        <w:rPr/>
        <w:t>Lőfegyverek? Rendkívül tág fogalom. Alain Clément leírja, hogy bárki vásárolhat akár olyan kis tankelhárító ágyút is, amelyiknek oly nagy sikere volt az amerikai gengszterek között. Mivel eredményesen „vetették be" a páncélszekrények ellen, a szövetségi kormány kénytelen volt közbelépni.</w:t>
      </w:r>
    </w:p>
    <w:p>
      <w:pPr>
        <w:pStyle w:val="Normal"/>
        <w:jc w:val="both"/>
        <w:rPr/>
      </w:pPr>
      <w:r>
        <w:rPr/>
        <w:t>A fegyverek mint a bűn eszközei sokat fejlődtek a háború óta. De a bűnözés fokozódásában a fő szerepet nem a fegyverek tökéletesedése, hanem nagy elterjedtségük játszotta. Éppen ezért kétséges, hogy a fegyverviselést és a fegyverek adásvételét betiltó törvény, még ha létezne is ilyen, megoldaná-e ezt a kérdést. Elsősorban azért, mert tüstént megjelenne a tiltott fegyverkereskedelem, mint ahogy a szesztilalom éveiben megjelent a szeszcsempészet, újabb jövedelmi forrást teremtve a szervezett bűnözők számára. Másodsorban azért, mert a fokozódó bűnözés gyökereit főleg az erőszaknak abban a légkörében kell keresnünk, amely a mai amerikai társadalomban uralkodik, ott, ahol lövöldözni nem erkölcstelen, hanem férfias, szép dolog.</w:t>
      </w:r>
    </w:p>
    <w:p>
      <w:pPr>
        <w:pStyle w:val="Normal"/>
        <w:jc w:val="both"/>
        <w:rPr/>
      </w:pPr>
      <w:r>
        <w:rPr/>
      </w:r>
    </w:p>
    <w:p>
      <w:pPr>
        <w:pStyle w:val="Normal"/>
        <w:jc w:val="both"/>
        <w:rPr/>
      </w:pPr>
      <w:r>
        <w:rPr>
          <w:b/>
        </w:rPr>
        <w:t>Az erőszakosság – öröklődő betegség</w:t>
      </w:r>
    </w:p>
    <w:p>
      <w:pPr>
        <w:pStyle w:val="Normal"/>
        <w:jc w:val="both"/>
        <w:rPr>
          <w:b/>
          <w:b/>
        </w:rPr>
      </w:pPr>
      <w:r>
        <w:rPr>
          <w:b/>
        </w:rPr>
      </w:r>
    </w:p>
    <w:p>
      <w:pPr>
        <w:pStyle w:val="Normal"/>
        <w:jc w:val="both"/>
        <w:rPr/>
      </w:pPr>
      <w:r>
        <w:rPr/>
        <w:t>A Robert Kennedy elleni merénylet napján számos amerikai újság kiemelte egyfelől az erőszakos, agresszív amerikai külpolitika, másfelől az Egyesült Államok belpolitikai és társadalmi életében mutatkozó erőszakosság és züllés közötti összefüggést. „Gyilkosok célpontjaivá váltak legkiválóbb embereink – írja a New York Post –, különösen azok, akik haladó eszméket hirdettek, s küzdöttek a négerek felszabadításáért a gazdasági elnyomás alól, a szegények megsegítéséért, a világbékéért."</w:t>
      </w:r>
    </w:p>
    <w:p>
      <w:pPr>
        <w:pStyle w:val="Normal"/>
        <w:jc w:val="both"/>
        <w:rPr/>
      </w:pPr>
      <w:r>
        <w:rPr/>
        <w:t>Robert Kennedynek az említetteken kívül még volt egy „vétke". 1957-ben az amerikai Szenátus különbizottságot alakított azzal a feladattal, hogy tisztogassa meg azokat a szakszervezeteket, amelyekbe a munkaadók megbízásából gengszterek szivárogtak be. A bizottság élén, hatvanöt hivatásos nyomozó segítségével, Robert Kennedy ádáz harcot indított a szállítómunkások egymillió hétszázezer tagot számláló, befolyásos szakszervezete ellen, amelyet két gengszter, Dave Beck és Jimmy Hoffa vezetett. Több évre volt szükség, amíg sikerült lelepleznie a szindikátus fedezete alatt folytatott szennyes üzérkedést. Jimmy Hoffa, akit esküdtek megvesztegetése miatt állítottak bíróság elé, az ítélethirdetés napján így szólt egyik emberéhez: „Hát nincs rá mód, hogy elbánjatok ezzel az átkozott Bobbyval? Este, nyitott gépkocsijában, vagy még inkább, otthon a kertjében."</w:t>
      </w:r>
    </w:p>
    <w:p>
      <w:pPr>
        <w:pStyle w:val="Normal"/>
        <w:jc w:val="both"/>
        <w:rPr/>
      </w:pPr>
      <w:r>
        <w:rPr/>
        <w:t>Három évig, amíg az USA igazságügyminisztere volt, Robert Kennedy szakadatlanul küzdött a félelmetes Cosa nostra ellen, a Szenátus vizsgálóbizottságai elé idézte a „geng"-ek főnökeit, súlyos csapásokat mért a kábítószercsempészetre. Azzal, hogy kiállt a négerek mellett, magára vonta a déli államok fajüldözőinek gyűlöletét is. 1968 áprilisában, Martin Luther King meggyilkolása után, amikor nyilvánosan elítélte az erőszakot, Kennedy – amint a L'Express írja – „megdöbbenve észlelte, hogy hallgatósága között sokan nem értettek egyet álláspontjával («a golyók semmit sem oldanak meg») és választási beszédével, amelyben a szabad fegyverkereskedelmet betiltó törvényt követelt". Egy favágó-településen, amelynek lakói hűek maradtak a vadnyugati jelszóhoz: „A puska az ember legjobb barátja", a tömeg lehurrogta és valaki így kiáltott: „Meg akartok fosztani a szabadságunktól, ez az igazság!"</w:t>
      </w:r>
    </w:p>
    <w:p>
      <w:pPr>
        <w:pStyle w:val="Normal"/>
        <w:jc w:val="both"/>
        <w:rPr/>
      </w:pPr>
      <w:r>
        <w:rPr/>
        <w:t>Az amerikai kutatók többségének véleménye szerint, a politikai gyilkosságok sorozata az erőszak hagyományának eredménye, ez a hagyomány pedig mélyen gyökerezik az Újvilág történetében. Arthur Schlesinger, a két meggyilkolt Kennedy tanácsosa és barátja, az erőszaknak ezt a hagyományát öröklődő betegségnek minősítette. „Ezek az erőszakos cselekedetek – írta – nem véletlenszerűek. Nemzeti múltunkban gyökereznek. Akkor kezdődtek, amikor a fehér ember fegyvert fogott, hogy meggyilkolja az indiánokat és rabszolgasorba döntse azokat, akiket bőrük színe miatt alsóbbrendűeknek tekintett. Ez az öröklött erőszakosság nyilvánul meg abban a buzgalomban is, amellyel a vietnami őrületes háborút folytatjuk."</w:t>
      </w:r>
    </w:p>
    <w:p>
      <w:pPr>
        <w:pStyle w:val="Normal"/>
        <w:jc w:val="both"/>
        <w:rPr/>
      </w:pPr>
      <w:r>
        <w:rPr/>
        <w:t>Még a hagyományhű, konzervatív Die Weltwoche című svájci hetilap is felemelte szavát egy dörgedelmes vezércikkében a „nyílt és burkolt erőszak" ellen. 1968. június 21-i számában e lap így írt: „Ez a társadalom, amely csak a felszínen humanizálódott, a kíméletlen és durva konkurencia társadalma, amelyben csak a «mindenki mindenki ellen» és «az erősek kiváltsága» embertelen elvei érvényesülnek. Ez a társadalom elsősorban az önző hajlamokat fejlesztette ki az emberekben, s a nyílt vagy burkolt erőszak kultusza révén alátámasztja azt a mentalitást, amely nem riad vissza semmilyen erőszak alkalmazásától."</w:t>
      </w:r>
    </w:p>
    <w:p>
      <w:pPr>
        <w:pStyle w:val="Normal"/>
        <w:jc w:val="both"/>
        <w:rPr/>
      </w:pPr>
      <w:r>
        <w:rPr/>
      </w:r>
    </w:p>
    <w:p>
      <w:pPr>
        <w:pStyle w:val="Normal"/>
        <w:jc w:val="both"/>
        <w:rPr/>
      </w:pPr>
      <w:r>
        <w:rPr>
          <w:b/>
        </w:rPr>
        <w:t>Az erőszak mítosza</w:t>
      </w:r>
    </w:p>
    <w:p>
      <w:pPr>
        <w:pStyle w:val="Normal"/>
        <w:jc w:val="both"/>
        <w:rPr>
          <w:b/>
          <w:b/>
        </w:rPr>
      </w:pPr>
      <w:r>
        <w:rPr>
          <w:b/>
        </w:rPr>
      </w:r>
    </w:p>
    <w:p>
      <w:pPr>
        <w:pStyle w:val="Normal"/>
        <w:jc w:val="both"/>
        <w:rPr/>
      </w:pPr>
      <w:r>
        <w:rPr/>
        <w:t>Bizonyára ismerik az anekdotát az amerikai gyerekről, akivel közlik, hogy meghalt a nagypapája. „És ki lőtte le?" – kérdezi ártatlanul a kisfiú, aki számára a természetes halál fogalma ismeretlen, de aki az erőszakos halállal – s ez már nem tréfa! – lépten-nyomon találkozik: a televízió képernyőjén, a képeslapokban, a moziplakátokon, sőt még a játékboltok kirakataiban is. Jean-Francis Held a Nouvel Observateur 1967. évi 124. számában leírja, hogyan fedezte fel New Yorkban, a játéküzletek kirakatait nézegetve, „a lidércnyomás nevelő funkcióját". Undorító rovarok, kövér pókok, skorpiók és óriáskígyók mellett, a foszforeszkáló műcsontvázak oldalán, a szörnyetegek átköltöztek a „comics-strips"-ok lapjairól a játékszerek világába.</w:t>
      </w:r>
    </w:p>
    <w:p>
      <w:pPr>
        <w:pStyle w:val="Normal"/>
        <w:jc w:val="both"/>
        <w:rPr/>
      </w:pPr>
      <w:r>
        <w:rPr/>
        <w:t>A „comics-strips"-ok, vagyis a képregények a múlt század végén jelentek meg az Egyesült Államok újságaiban, az olvasó szórakoztatására. 1935 körül aztán kötetekbe foglalva behatoltak a könyvesboltokba is. Feltűntek tehát az úgynevezett „comics-books"-ok, s ezekkel együtt megjelent a „szuper"-ek nemzetsége is: a Superman, a Superboy, a Superamerican; ezután következett a „szörnyetegek" sorozata: Frankenstein, Drakula, Fantomas, Diabolic, Satanic, Infernal, Criminal. Tekintet nélkül arra a politikai szerepre, amellyel szerzőjük őket felruházta, e „hősök" valósággal versengtek a különböző gyilkolási módszerek alkalmazásában. 1950-től kezdve a Szuperek és a Szörnyetegek elárasztották a nyugat-európai piacot is. E képregényeket, az utóbbi időben az ezeket kiegészítő fénykép-regényeket, valamint a futószalagon gyártott úgynevezett „kalandregényeket" – amelyek egymást licitálják túl az erőszak és a borzalmak ábrázolásában –, olyan emberek milliói olvassák, akik könyvesboltban ugyan még sosem jártak, de ezt a szennyirodalmat („sous-littérature", ahogy a franciák, vagy „Trivial-Literatur", ahogy a németek nevezik) megtalálják minden újságos bódéban.</w:t>
      </w:r>
    </w:p>
    <w:p>
      <w:pPr>
        <w:pStyle w:val="Normal"/>
        <w:jc w:val="both"/>
        <w:rPr/>
      </w:pPr>
      <w:r>
        <w:rPr/>
        <w:t>Egyes európai országok védekeznek e csapás ellen. Az angers-i (Franciaország) fellebbviteli bíróság például 1961. január 12-én egyhavi börtönre és 500 frank pénzbüntetésre ítélte a Le Casseur, Big Bill le Casseur, Le Casseur Tom-Tom című lapok kiadóját, mert „kedvező színben tüntette fel a banditizmust, a hazudozást, a tolvajlást, a renyheséget, a gyávaságot és más olyan cselekedeteket, amelyek a gyermekek erkölcsi érzékét bomlasztó bűntettnek minősíthetők".</w:t>
      </w:r>
    </w:p>
    <w:p>
      <w:pPr>
        <w:pStyle w:val="Normal"/>
        <w:jc w:val="both"/>
        <w:rPr/>
      </w:pPr>
      <w:r>
        <w:rPr/>
      </w:r>
    </w:p>
    <w:p>
      <w:pPr>
        <w:pStyle w:val="Normal"/>
        <w:jc w:val="both"/>
        <w:rPr/>
      </w:pPr>
      <w:r>
        <w:rPr/>
        <w:t>Hát a borzalmasnál is borzalmasabb bűntettekről beszámoló riportok a napi sajtóban, vajon ezek nem bújtanak-e, nap mint nap, erőszakra?</w:t>
      </w:r>
    </w:p>
    <w:p>
      <w:pPr>
        <w:pStyle w:val="Normal"/>
        <w:jc w:val="both"/>
        <w:rPr/>
      </w:pPr>
      <w:r>
        <w:rPr/>
        <w:t>Már Lombroso is elítélően írt az effajta sajtóról, amely híven tükrözi annak a társadalomnak az életformáját, amelyből kinőtt.</w:t>
      </w:r>
    </w:p>
    <w:p>
      <w:pPr>
        <w:pStyle w:val="Normal"/>
        <w:jc w:val="both"/>
        <w:rPr/>
      </w:pPr>
      <w:r>
        <w:rPr/>
        <w:t>„</w:t>
      </w:r>
      <w:r>
        <w:rPr/>
        <w:t>Ezeket a beteges izgalmakat napjainkban százszorosra fokozzák az elburjánzott bűnös újságok, amelyek a társadalom üszkös sebeinek bűzös váladékába mártják tollukat, kizárólag azért, hogy aljas nyereséghez jussanak."</w:t>
      </w:r>
    </w:p>
    <w:p>
      <w:pPr>
        <w:pStyle w:val="Normal"/>
        <w:jc w:val="both"/>
        <w:rPr/>
      </w:pPr>
      <w:r>
        <w:rPr/>
        <w:t>Nem új az a vészjel sem, amelyet R. A. Reiss kriminalista adott le könyvében, 1911-ben: „Napjainkban az újságok hatása a bűnözésre kétségtelen – írta a svájci kriminalista. – Amióta a napilapoknak... szokásává vált részletesen, néha illusztrációk felhasználásával is beszámolni a legszenzációsabb bűntettekről, a sajtó útján történő fertőzés elterjedése figyelhető meg." Ez a helyzet az utóbbi hat évtizedben sem változott. A szenzációs riportok – a „du sang la une" („vér az első oldalra"), ahogy a franciák mondják – száma s egyben káros befolyása nem csökkent, mert szék „viszik a lapot".</w:t>
      </w:r>
    </w:p>
    <w:p>
      <w:pPr>
        <w:pStyle w:val="Normal"/>
        <w:jc w:val="both"/>
        <w:rPr/>
      </w:pPr>
      <w:r>
        <w:rPr/>
        <w:t>Marcel Sicot, aki ma az Interpol tiszteletbeli főtitkára, Érdekes nemzetközi kollokvium a törvényszéki riportról című cikkében rámutat ennek az Interpol szervezte megbeszélésnek a tanulságaira. Sicot az Interpol egyik régebbi tételét fejti ki: a rendőrségnek szüksége van a lakosság bizalmára és támogatására. Egy bizonyos fajta sajtó azonban a rendőri anyagokat a fantasztikum és a szenzáció ártalmas frazeológiájába burkolja. A sajtónak valóban foglalkoznia kell a bűnözéssel, de nem abban a beteges, eltorzult formában, amely a közönséget hozzászoktatja a botrányok és az erőszak légköréhez.</w:t>
      </w:r>
    </w:p>
    <w:p>
      <w:pPr>
        <w:pStyle w:val="Normal"/>
        <w:jc w:val="both"/>
        <w:rPr/>
      </w:pPr>
      <w:r>
        <w:rPr/>
        <w:t>Az erőszak járványa mindinkább elönti az irodalmat, a színpadot, a vetítővásznat, a képernyőt! Arthur Penn Bonnie and Clyde című filmje, ez a „gangster-story", egy bankrabló-párról szól, akik 1934 körül „működtek". Clyde Barrow és Bonnie Marker, a szerelmes gengszterpár tulajdonképpen Dillinger bandájához tartozott és tizenkilenc gyilkosságot követett el, mielőtt kézrekerült. Mindkettőt halálra ítélték. Mégis sikerült megszökniük a huntsville-i (Texas) börtönből és Dillinger segítségével a mexikói határ felé menekülniük. Egy erdőben azonban az FBI hat embere várt rájuk. Heves tűzharc, s a rendőrök ezer golyójából kilencvennégy célba talált. A gengszterpárt utolérte sorsa. Nincs semmi tragikus, hősies vagy romantikus abban, hogy a gyilkosok elnyerték megérdemelt büntetésüket. A film azonban valósággal fölmagasztosítja a két gengsztert, és óriási közönségsikert aratott az Egyesült Államokban. Bosley Crowther ismert amerikai filmkritikus a New York Times-ban három felháborodott hangú cikkben támadta Arthur Penn filmjét. Minden cikk után a nézők-olvasók a levelek százaiban keltek a film védelmére. Crowthernek végül távoznia kellett a szerkesztőségből. „Véletlen? – kérdi a L'Express.</w:t>
      </w:r>
    </w:p>
    <w:p>
      <w:pPr>
        <w:pStyle w:val="Normal"/>
        <w:jc w:val="both"/>
        <w:rPr/>
      </w:pPr>
      <w:r>
        <w:rPr/>
        <w:t>–</w:t>
      </w:r>
      <w:r>
        <w:rPr>
          <w:rFonts w:eastAsia="Times New Roman"/>
        </w:rPr>
        <w:t xml:space="preserve"> </w:t>
      </w:r>
      <w:r>
        <w:rPr/>
        <w:t>A válasz: Nem. Ő Clyde és Bonnie utolsó áldozata."</w:t>
      </w:r>
    </w:p>
    <w:p>
      <w:pPr>
        <w:pStyle w:val="Normal"/>
        <w:jc w:val="both"/>
        <w:rPr/>
      </w:pPr>
      <w:r>
        <w:rPr/>
        <w:t>„</w:t>
      </w:r>
      <w:r>
        <w:rPr/>
        <w:t>Igen! Az erőszakról akartam filmet készíteni – jelentette ki Arthur Penn. – Az erőszak ugyanis Amerika egyik jellemzője. Nem az ókori Görögországról vagy a reneszánszról van szó, hanem az amerikai társadalomról, amelyben az erőszak uralkodik. Mintha valamiféle életre szóló szerződést kötöttünk volna az erőszakkal. Ez jellemzi a mai világot."</w:t>
      </w:r>
    </w:p>
    <w:p>
      <w:pPr>
        <w:pStyle w:val="Normal"/>
        <w:jc w:val="both"/>
        <w:rPr/>
      </w:pPr>
      <w:r>
        <w:rPr/>
        <w:t>A Le Monde a következő kérdést intézte Pennhez: „Nem gondolja ön, hogy filmjét bizonyos fiatalok a bűnözés dicséreteként, hogy ne mondjuk dicsőítéseként értelmezhetik?"</w:t>
      </w:r>
    </w:p>
    <w:p>
      <w:pPr>
        <w:pStyle w:val="Normal"/>
        <w:jc w:val="both"/>
        <w:rPr/>
      </w:pPr>
      <w:r>
        <w:rPr/>
        <w:t>A Bonnie and Clyde alkotója vállat vont: „Mindenki olvasta az angolszász meg francia mondákat és balladákat, amelyekből valósággal árad az erőszak... Nem hiszem, hogy a művészet bizonyos tettekre sarkallná az ifjúságot..."</w:t>
      </w:r>
    </w:p>
    <w:p>
      <w:pPr>
        <w:pStyle w:val="Normal"/>
        <w:jc w:val="both"/>
        <w:rPr/>
      </w:pPr>
      <w:r>
        <w:rPr/>
        <w:t>Mi sem akarjuk azt állítani, hogy azok a filmek, vagy olvasmányok, amelyekben az ifjak erőszakkal találkoznak, közvetlenül és feltétlenül bűnözéshez vezetnek, noha a fiatalkorú bűnözők nem egyszer beismerik, hogy valamelyik film hatására cselekedtek, vagy pedig egy TV-film adta bűntettük ötletét. Azok, akik tudatában vannak ennek a veszélynek, már rég felhívták a figyelmet rá, milyen káros hatásúak a rémfilmek, az erotikus és pornografikus kiadványok áradata, az erőszak bálványainak dicsőítése. Nem más ez, mint támadás a felnőttek és az ifjak érzékenysége ellen, hogy hozzászokjanak a halál gondolatához, az erőszakhoz, s egyfajta közömbösség, nemtörődömség alakuljon ki bennük a rosszal, a bűnnel szemben.</w:t>
      </w:r>
    </w:p>
    <w:p>
      <w:pPr>
        <w:pStyle w:val="Normal"/>
        <w:jc w:val="both"/>
        <w:rPr/>
      </w:pPr>
      <w:r>
        <w:rPr/>
        <w:t>Az Interpol munkatársai szerint éppen ez a „közömbösség" a legnagyobb veszélyek egyike. Elsősorban a kiskorúak bűnözése szempontjából, „amelyre ma ugyan panaszkodunk – állapítja meg Jean Népote –, de amely energikus intézkedések nélkül tíz év leforgása alatt, éppen a mi nemtörődömségünk folytán, szörnyeteggé válhat".</w:t>
      </w:r>
    </w:p>
    <w:p>
      <w:pPr>
        <w:pStyle w:val="Normal"/>
        <w:jc w:val="both"/>
        <w:rPr/>
      </w:pPr>
      <w:r>
        <w:rPr/>
      </w:r>
    </w:p>
    <w:p>
      <w:pPr>
        <w:pStyle w:val="Normal"/>
        <w:jc w:val="both"/>
        <w:rPr/>
      </w:pPr>
      <w:r>
        <w:rPr>
          <w:b/>
        </w:rPr>
        <w:t>Fiatalkorú bandák</w:t>
      </w:r>
    </w:p>
    <w:p>
      <w:pPr>
        <w:pStyle w:val="Normal"/>
        <w:jc w:val="both"/>
        <w:rPr>
          <w:b/>
          <w:b/>
        </w:rPr>
      </w:pPr>
      <w:r>
        <w:rPr>
          <w:b/>
        </w:rPr>
      </w:r>
    </w:p>
    <w:p>
      <w:pPr>
        <w:pStyle w:val="Normal"/>
        <w:jc w:val="both"/>
        <w:rPr/>
      </w:pPr>
      <w:r>
        <w:rPr/>
        <w:t>E jelenség tudományos tanulmányozása több országban folyt, de nemzetközi viszonylatban háttérbe szorult, mígnem az Interpol 1960-as washingtoni 29. ülésszakán kérte, elemezzék a problémát reális arányainak szintjén. Az Interpol Főtitkársága 1963 augusztusában kérdőívet küldött szét valamennyi tagállamnak. Negyvenhat ország válaszolt, közülük tizennégy azt közölte, hogy „a jelenség nem képez problémát számára". A Főtitkárság jelentése tehát, amelyet 1967-ben a kyotói ülésszak elé terjesztett, 32 ország válaszára épült.</w:t>
      </w:r>
    </w:p>
    <w:p>
      <w:pPr>
        <w:pStyle w:val="Normal"/>
        <w:jc w:val="both"/>
        <w:rPr/>
      </w:pPr>
      <w:r>
        <w:rPr/>
        <w:t>A kérdőív témái: 1) a jelenség létezése, jelentősége és állapota; 2) a bandák keletkezése és 3) leírása. E kérdésekből kitűnik, hogy az Interpolt elsősorban nem annyira a fiatalkori bűnözés problémája érdekelte általában. Inkább a fiatalkorú bandák problémája foglalkoztatta, hiszen ezek a bandák „évek óta magukra vonták a figyelmet, féktelen, erőszakos, megfélemlítő, agresszív viselkedésükkel vagy kimondott bűncselekményeikkel zavarják a köznyugalmat". A jelentés sajnálattal állapítja meg, hogy tekintettel az ankét nemzetközi jellegére, bizonyos kérdésekre adott válaszok alapján célszerű lett volna egyes következtetéseket levonni, Így például: miért kevésbé elterjedtek a szerencsejátékok az európai fiatalkorú bandák körében, mint az amerikai fiatalok között? Miért jellemzők a közösen elkövetett erőszakos bűncselekedetek, a látszat szerint, inkább az angolszász országokra és Japánra? Mi az oka annak, hogy a bandák „rítusai" között „a főnökkel szembeni abszolút engedelmesség" és a „titoktartás" főleg Japánban érvényesül, míg Franciaországban a „bajtársiasság" (copains) szelleme az uralkodó? Ámde, amint a jelentés megállapítja: „az Interpol ankétjára válaszoló országok heterogén társadalmi-kulturális jellege" nem tette lehetővé, hogy világos választ kapjunk ezekre a kérdésekre. Ha azonban eltekintünk e tisztázatlan kérdésektől, az ankét bizonyos általános jellegzetességeket tükröz.</w:t>
      </w:r>
    </w:p>
    <w:p>
      <w:pPr>
        <w:pStyle w:val="Normal"/>
        <w:jc w:val="both"/>
        <w:rPr/>
      </w:pPr>
      <w:r>
        <w:rPr/>
        <w:t>Így például számottevő a fiatalok részvétele különböző elítélendő kollektív akciókban; ez a tény a második világháború után egyes országokban fellépő gazdasági és társadalmi zavarokkal függ össze. „A napjainkban végbemenő városiasodás elősegíti a jelenséget. Kibontakozásában jelentős szerepet játszik továbbá a filmek, a televízió, a szennyirodalom kínálta mintaképek utánzása. A részvevők rendszerint újsütetű városlakók. A fejlett iparú országokban a motorizálás növeli a csoportok mozgékonyságát, tehát veszélyességét is." A bandák tevékenysége a zavarkeltéstől a törvénysértésig terjed. A vétségek természete a környezet és a részvevők életkora szerint változik. „A valóság az – jegyzi meg dr. T. Bogdan a Revista de pedagogie 1967. évi 11. számában –, hogy ezek a csoportok saját életüket élik, vezetőik, erkölcsi nézeteik vannak, mindez kiegészül az alacsonyrendű kultúra egyéb kellékeivel, ugyanakkor jellemző és egyben sajátságos töprengéssel és nyugtalansággal, vonzalmakkal, ellenszenvvel." Az Interpol ankétja megállapítja, hogy gyakorlatilag az igazi vandalizmus csak az iparilag fejlett és magas életszínvonalú országokban jelentkezik, s hogy „a nélkülözés szülte bűnözés helyébe fokozatosan a szórakozásból elkövetett bűncselekedetek nyomulnak". „Ami a személyek ellen elkövetett támadásokat illeti, ezeknek áldozatai más, konkurrens bandák tagjai, párok, rendfenntartó közegek vagy egyszerű járókelők. Az olykor paroxizmusig fokozódó agresszivitás emberöléssé fajulhat. Összetévesztik a féktelenséget az élvezettel, a durvaságot a férfiassággal, az erőszakosságot a tekintéllyel. Ami a szexuális bűntényeket illeti, gyakori a kollektív nemi erőszak." A jelentés figyelmeztet arra a veszélyre, hogy „ezek a csoportok «a felnőtt bűnözés előcsarnokává» válhatnak".</w:t>
      </w:r>
    </w:p>
    <w:p>
      <w:pPr>
        <w:pStyle w:val="Normal"/>
        <w:jc w:val="both"/>
        <w:rPr/>
      </w:pPr>
      <w:r>
        <w:rPr/>
        <w:t>Mit tesz a rendőrség ilyen esetekben? Feleletként e kérdésre, csaknem valamennyi tagország a kiskorúakkal foglalkozó rendőrségi alakulatokat említi. Ezeknek a gyakran vegyes összetételű, néha pedig kizárólag önkéntesekből álló egységeknek megelőzési feladatuk van. Ez a küldetés viszont – tehát az ellenőrzés, a megelőzés, a közbelépés – lényegében nem más, mint a rendőrség klasszikus feladatköre. A jelentés azonban megemlít kevésbé hagyományos szemléleteket is. Ilyen például a nottinghami kísérlet („A rendőrség 15 napja"), amelyben huszonkét elemi és tíz főiskola vett részt. A feladat a rendőrök és a fiatalok közötti viszony jellegének megváltoztatása volt. Másutt, mint Chicagóban történt, a rendőrség által rendezett nyilvános előadások, televíziós kampányok eredményeként 30 százalékkal csökkent az autólopások száma.</w:t>
      </w:r>
    </w:p>
    <w:p>
      <w:pPr>
        <w:pStyle w:val="Normal"/>
        <w:jc w:val="both"/>
        <w:rPr/>
      </w:pPr>
      <w:r>
        <w:rPr/>
        <w:t>„</w:t>
      </w:r>
      <w:r>
        <w:rPr/>
        <w:t>A megelőzés persze még nem átnevelés – állapítja meg a jelentés. Az átnevelés nem a rendőrség feladata. Egyesek talán túlságosan becsvágyónak tartják azt a törekvést, a-melynek célja megváltoztatni a nagyközönség és az ifjak körében a rendőrségről kialakult részrehajló felfogást. Ne feledjük azonban, hogy a rendőri szervek négy-ötször több fiatalkorúval kerülnek érintkezésbe, mint a szakosított jogvédelmi hatóságok, s hogy az őrizetbe vett fiataloknak csupán egyharmada kerül az illetékes törvényszéki fórumok elé. Az esetek mintegy 50 százalékát maga a rendőrség vizsgálja ki és oldja meg a nem bírósági szervek segítségével. Ezek a tények." Az ankét újabb kérdéseket vetett fel, amelyeknek elmélyült tanulmányozása az Interpol feladatai között fog szerepelni. Íme, néhány ezek közül:</w:t>
      </w:r>
    </w:p>
    <w:p>
      <w:pPr>
        <w:pStyle w:val="Normal"/>
        <w:jc w:val="both"/>
        <w:rPr/>
      </w:pPr>
      <w:r>
        <w:rPr/>
        <w:t>a) Köztudomású, hogy a nevelők és a rendőrség között még sok a nézeteltérés. Hasznos lenne, ha elhatárolnák a hatásköröket az ifjak típusainak – elsősorban a szelekciós szempontokról van szó –, valamint bizonyos bűnözési területeknek megfelelően.</w:t>
      </w:r>
    </w:p>
    <w:p>
      <w:pPr>
        <w:pStyle w:val="Normal"/>
        <w:jc w:val="both"/>
        <w:rPr/>
      </w:pPr>
      <w:r>
        <w:rPr/>
        <w:t>b) Ajánlatos lenne az igazságügyi hatóságok és az orvosi-társadalmi szervek segítségével meghatározni, milyen ügyet kell a bíróságok, s milyeneket a nevelők hatáskörébe utalni.</w:t>
      </w:r>
    </w:p>
    <w:p>
      <w:pPr>
        <w:pStyle w:val="Normal"/>
        <w:jc w:val="both"/>
        <w:rPr/>
      </w:pPr>
      <w:r>
        <w:rPr/>
        <w:t>c) Hasonlóképpen meg kellene határozni a kihágások megelőzését végző rendőri egységek szervezési szempontjait.</w:t>
      </w:r>
    </w:p>
    <w:p>
      <w:pPr>
        <w:pStyle w:val="Normal"/>
        <w:jc w:val="both"/>
        <w:rPr/>
      </w:pPr>
      <w:r>
        <w:rPr/>
        <w:t>A kyotói közgyűlés (1967. szeptember 27–október 4) határozata, miután "sajnálattal állapítja meg, hogy túl sok ország nem tartotta szükségesnek válaszolni a kérdőívre", nyomatékosan felkéri valamennyi országot, hogy rendszeresen, évente legalább egyszer – és legkevesebb három hónappal a közgyűlések előtt – küldjenek pontos jelentést a serdülőkornak viselkedéséről (bűntettek, vétségek, nemi erőszak, kábítószer-élvezet, csavargás stb.), s az említett bűncselekmények felderítésénél, megelőzésénél vagy megtorlásánál alkalmazott módszerekről.</w:t>
      </w:r>
    </w:p>
    <w:p>
      <w:pPr>
        <w:pStyle w:val="Normal"/>
        <w:jc w:val="both"/>
        <w:rPr/>
      </w:pPr>
      <w:r>
        <w:rPr/>
      </w:r>
    </w:p>
    <w:p>
      <w:pPr>
        <w:pStyle w:val="Normal"/>
        <w:jc w:val="both"/>
        <w:rPr>
          <w:b/>
          <w:b/>
        </w:rPr>
      </w:pPr>
      <w:r>
        <w:rPr>
          <w:b/>
        </w:rPr>
        <w:t>Mit hoz a jövő...?</w:t>
      </w:r>
    </w:p>
    <w:p>
      <w:pPr>
        <w:pStyle w:val="Normal"/>
        <w:jc w:val="both"/>
        <w:rPr>
          <w:b/>
          <w:b/>
        </w:rPr>
      </w:pPr>
      <w:r>
        <w:rPr>
          <w:b/>
        </w:rPr>
      </w:r>
    </w:p>
    <w:p>
      <w:pPr>
        <w:pStyle w:val="Normal"/>
        <w:jc w:val="both"/>
        <w:rPr/>
      </w:pPr>
      <w:r>
        <w:rPr/>
        <w:t>A szakértők túlnyomórészt pesszimista véleménye onnan ered, hogy a bűnözés okainak és forrásainak pontos megismerésére, megmagyarázására és megelőzésére irányuló évszázados törekvés mindmáig is eredménytelennek bizonyult. Maga Jürgen Thorwald is szkeptikus, és beismeri: „A bűnözés változatlan maradt, csupán más alakban, más külsővel jelentkezik." Thorwald megállapítása azonban nem teljes. Megfeledkezett arról, hogy a hatékony bűnüldözés a társadalom feladata. A rendőrség egymaga, bírósági intézkedésekkel, körözéssel, letartóztatásokkal, nem tudja megszüntetni a bűnözést. A bűnözés társadalmi okait kell felszámolni, az a társadalom azonban, amely kibékíthetetlen ellentmondásokra épül, képtelen megoldani ezt a feladatot.</w:t>
      </w:r>
    </w:p>
    <w:p>
      <w:pPr>
        <w:pStyle w:val="Normal"/>
        <w:jc w:val="both"/>
        <w:rPr/>
      </w:pPr>
      <w:r>
        <w:rPr/>
        <w:t>„</w:t>
      </w:r>
      <w:r>
        <w:rPr/>
        <w:t>A jelent tanulmányozva lásd előre a jövőt" – mondják az Interpol szakemberei, akik a bűnözés megelőzésének vizsgálatát második számú feladatuknak tekintik. E célból különböző szinteken előadásokat, megbeszéléseket, tanácskozásokat és tanfolyamokat rendeznek, ezeken megvitatják a kriminalisztikai megelőzés kérdésének elméleti és gyakorlati vonatkozásait. Ugyanakkor azonban erélyesebb intézkedéseket követelnek a bűnözés elfojtására. E tekintetben mellettük állnak az Interpol-tagállamok tekintélyes kriminalistái. A rendőrség fekete könyvében például, amely 1967 végén jelent meg, a szerzők – az NSZK hat neves kriminalistája – az Interpol megalakítását (1946) a bűnözés elleni nemzetközi küzdelem határkövének tekintik, és pontosan megfogalmazzák a rendőretikát. „Abbeli igyekezetében, hogy ne csak a Törvény, hanem az Igazság diadalát is elősegítse, a rendőrt egészséges erkölcsi-etikai szellem, igazságszeretet, becsületérzés és humanista érzelmek kell hogy áthassák." „Kívánhatunk viszont a rendőrtől lendületet, odaadást feladata teljesítésében – folytatják a szerzők –, amikor fáradozásai után azt kell látnia, hogy a bíró szabadon bocsátja az elfogott tettest, aki folytathatja bűnös tevékenységét?"</w:t>
      </w:r>
    </w:p>
    <w:p>
      <w:pPr>
        <w:pStyle w:val="Normal"/>
        <w:jc w:val="both"/>
        <w:rPr/>
      </w:pPr>
      <w:r>
        <w:rPr/>
        <w:t>S ezzel eljutottunk az Interpol-tagállamok kriminalistái és igazságszolgáltatása közötti nézeteltérésekhez. „Hogyan engedhető meg, hogy a bűnözés 5–9-szer gyorsabban növekedjék, mint a népesség? – kérdi O. W. Wilson chicagói főfelügyelő (The Journal of Criminal Law, 1963 június). – Ugyanakkor viszont az elítéltek száma, főleg a súlyos bűncselekményekért elítéltek száma csökken. Száz gyilkos közül csupán hatvanat ítélnek el..." A polgári társadalom teremtette emberi kondíciókat jól ismerő Simenon egyik regényében ezeket mondatja híres Maigret-jével:</w:t>
      </w:r>
    </w:p>
    <w:p>
      <w:pPr>
        <w:pStyle w:val="Normal"/>
        <w:jc w:val="both"/>
        <w:rPr/>
      </w:pPr>
      <w:r>
        <w:rPr/>
        <w:t>„</w:t>
      </w:r>
      <w:r>
        <w:rPr/>
        <w:t>Eszébe jutott-e valaha, hogy végiglapozza a Büntető Törvénykönyvet? Az ember elleni vétségekkel csak azután találkozik, miután eljutott a 177. oldalig. Valamikor, ha majd nyugalomba vonulok, pontosan kiszámítom. A törvénykönyv körülbelül háromnegyed, ha ugyan nem négyötöd része az ingó és ingatlan javakkal, a pénz, a köz- és magánokiratok hamisításaival foglalkozik, egyszóval mind olyan dolgokkal, amelyek a pénzzel függnek össze. Olyannyira, hogy a koldulásra vonatkozó szakasz a szándékos emberölést tárgyaló paragrafus előtt van..."</w:t>
      </w:r>
    </w:p>
    <w:p>
      <w:pPr>
        <w:pStyle w:val="Normal"/>
        <w:jc w:val="both"/>
        <w:rPr/>
      </w:pPr>
      <w:r>
        <w:rPr/>
      </w:r>
    </w:p>
    <w:p>
      <w:pPr>
        <w:pStyle w:val="Normal"/>
        <w:jc w:val="both"/>
        <w:rPr/>
      </w:pPr>
      <w:r>
        <w:rPr/>
        <w:t>A visszaeső bűnözőkre alkalmazott büntetések kapcsán Jean Népote valóságos vádbeszédet intéz azok ellen, akik „a megrögzött és javíthatatlan visszaeső bűnösökre ugyanolyan szabályokat alkalmaznak, mint a törvény ellen első ízben vétők ellen". Bizonyításként az alábbi példát idézi: 1964 januárjában az egyik európai nagyvárosban betörés közben tetten értek és letartóztattak három férfit. Az egyiket 1949-ben emberölésért halálra ítélték, majd büntetését életfogytiglani fegyházra változtatták, de 1963 júniusában szabadon engedték. A másik kettőt 1948-ban gyilkosságért életfogytiglani kényszermunkára ítélték, ám, ugyancsak 1963-ban, októberben szabadlábra helyezték őket. Mindhárman, az említett maximális ítéleteket megelőzően is, visszaesőknek számítottak. 1964 januárjában, vagyis kevéssel szabadlábra helyezésük után a gonosztevők betörést kíséreltek meg, de tetten érték őket. „Azt vártuk volna – írja Népote –, hogy e veszélyes visszaeső bűnözőkre súlyos büntetést mérnek. Az ítélet azonban így szólt: három évi fogház!"</w:t>
      </w:r>
    </w:p>
    <w:p>
      <w:pPr>
        <w:pStyle w:val="Normal"/>
        <w:jc w:val="both"/>
        <w:rPr/>
      </w:pPr>
      <w:r>
        <w:rPr/>
      </w:r>
    </w:p>
    <w:p>
      <w:pPr>
        <w:pStyle w:val="Normal"/>
        <w:jc w:val="both"/>
        <w:rPr/>
      </w:pPr>
      <w:r>
        <w:rPr>
          <w:b/>
        </w:rPr>
        <w:t>A társadalom védelmében</w:t>
      </w:r>
    </w:p>
    <w:p>
      <w:pPr>
        <w:pStyle w:val="Normal"/>
        <w:jc w:val="both"/>
        <w:rPr>
          <w:b/>
          <w:b/>
        </w:rPr>
      </w:pPr>
      <w:r>
        <w:rPr>
          <w:b/>
        </w:rPr>
      </w:r>
    </w:p>
    <w:p>
      <w:pPr>
        <w:pStyle w:val="Normal"/>
        <w:jc w:val="both"/>
        <w:rPr/>
      </w:pPr>
      <w:r>
        <w:rPr/>
        <w:t>A szabadságvesztés időtartama országonként változik. Angliában például az 1866-ban emberölésért megszabott legkisebb büntetés 20 évi börtön volt. A XIX. század végén azonban ez lett a maximális büntetés. 1939-ben, sok esetben, életfogytiglani börtönre ítélt bűnözőket 10–13 év után már kiengedtek a börtönből. A háborút követő bűnözési hullám idején ugyan szigorúbbakká váltak az angol bírák, de a maximális büntetés ma 15 év – s ezt is csak ritkán róják ki. Az USÁ-ban a halálbüntetés hívei azt hangoztatják, hogy a bűnözők egész életre szóló „elkülönítése" nem helyettesíti a halálos ítéletet, mert „az életfogytiglani fegyház" gyakorlatilag legfeljebb néhány évig tart. A. F. Kuhlman, aki egy százharmincnyolc főnyi, többnyire gyilkosságért huszonöt évre vagy még hosszabb időre elítélt fegyencekből álló csoportot tanulmányozott, megállapította, hogy a hosszú időre szóló ítéleteket a következőképpen csökkentették: a 25-től 60 évig terjedő börtönbüntetést 8,75 évre; az életfogytiglani börtönt 10,89 évre; az életfogytiglani börtönre változtatott halálbüntetést 10,44 évre.</w:t>
      </w:r>
    </w:p>
    <w:p>
      <w:pPr>
        <w:pStyle w:val="Normal"/>
        <w:jc w:val="both"/>
        <w:rPr/>
      </w:pPr>
      <w:r>
        <w:rPr/>
        <w:t>Jean Népote szőnyegre hozza a „társadalom védelme" elméletét és követeli, hogy azt szó szerint érvényesítsék.</w:t>
      </w:r>
    </w:p>
    <w:p>
      <w:pPr>
        <w:pStyle w:val="Normal"/>
        <w:jc w:val="both"/>
        <w:rPr/>
      </w:pPr>
      <w:r>
        <w:rPr/>
      </w:r>
    </w:p>
    <w:p>
      <w:pPr>
        <w:pStyle w:val="Normal"/>
        <w:jc w:val="both"/>
        <w:rPr/>
      </w:pPr>
      <w:r>
        <w:rPr/>
        <w:t>„</w:t>
      </w:r>
      <w:r>
        <w:rPr/>
        <w:t>Ha nem akarjuk, hogy húsz év múlva erőszakos, kiépített és szervezett bűnözéssel álljunk szemben, egyet kell értenünk a tekintetben, hogy a megrögzött, visszaeső bűnözők nem érdemlik meg a szabadságot... Valamennyien egyetértünk abban, hogy semmire vagy majdnem semmire sem szolgál levágni az emberek fejét. Ugyanakkor egy véleményen vagyunk abban is, hogy a régi típusú börtön inkább táplálja, semmint irtja a kriminalitást. Helyes, ha az első ízben vétkező bűnös esetében merész és nagylelkű megoldásokat találunk. Ugyanakkor azonban feltétlenül óvnunk kell magunkat a teljességgel asszociálisaknak bizonyult egyénektől. Ezek számára a zsákutcáknak a kényszermunka-táborokba kellene torkollnia, ahol a természettől el nem szakítva éljenek, megfelelő egészségügyi feltételek között, durvaságoktól mentesen, de kellő szigor fenntartása mellett."</w:t>
      </w:r>
    </w:p>
    <w:p>
      <w:pPr>
        <w:pStyle w:val="Normal"/>
        <w:jc w:val="both"/>
        <w:rPr/>
      </w:pPr>
      <w:r>
        <w:rPr/>
        <w:t>Az Interpol főtitkárának szavai alig palástolt idegességről tanúskodnak annak a veszélynek láttán, amelyet a megrögzött bűnözők jelentenek, hiszen a súlyos bűncselekmények többségében éppen ezek közül kerülnek ki az Interpol „ellenlábasai". Az Interpol dokumentumaiból kitűnik még az is, hogy a népesség rohamos szaporodása – amely jelentős hatással van a bűnözés fokozódására – a rendőrség állományának növekedéséhez és erősödéséhez kellene hogy vezessen. Általában kisebb helységekben ezer lakosra két rendőr elegendő. Nagyvárosban ennél kétszer, háromszor, sőt négyszer nagyobb létszámra van szükség. A valóságban azonban a rendőrség számbeli növekedése jóformán sehol sem követte nyomon a népesség szaporodását. O. W. Wilson 1963 júniusában a Journal of Criminal Law-ban cikket közölt, s a többi között az USA rendőrségével kapcsolatban mégis azt állítja, hogy az utóbbi tíz év folyamán „nemcsak létszámát gyarapította, hanem tökéletesítette kiképzését és felszerelését is". Ha így van, akkor miért növekszik a bűnesetek száma? O. W. Wilson ezt azokkal az egyre szaporodó korlátokkal magyarázza, amelyeket a törvényhozás és a bírósági rendeletek állítanak a rendőrség útjába a letartóztatások, házkutatások, elkobzások terén csakúgy, mint a gyanúsítottak kihallgatásánál. A vélemények tehát eltérőek. S nemcsak a bűncselekmények megtorlása, hanem megelőzésük tekintetében is. „Ha fel tudnánk fedezni, honnan ered a bűnözési hajlam!" – sóhajt fel az egyik kutató. „Ahhoz, hogy ezt a titkot megfejtsük – írja egy másik –, össze kellene állítani egy kétezer újszülöttből álló csoportot, megvizsgálni őket testi, élettani, pszichikai, szociológiai szempontból, majd diszkréten figyelemmel kísérni egész életüket, s időnként megismételni a vizsgálatokat. E tanulmányok elvégzése két-három kutató nemzedék munkáját igényelné. Így talán választ kapnánk erre a kérdésre: hogyan, és miért válik egy ember bűnözővé?"</w:t>
      </w:r>
    </w:p>
    <w:p>
      <w:pPr>
        <w:pStyle w:val="Normal"/>
        <w:jc w:val="both"/>
        <w:rPr/>
      </w:pPr>
      <w:r>
        <w:rPr/>
        <w:t>„</w:t>
      </w:r>
      <w:r>
        <w:rPr/>
        <w:t>A bűntettek időtlenek. Nem pusztíthatók ki, de megfékezhetek. Idővel átalakulnak és hozzáidomulnak a korhoz. Mindenkor megfelelnek az adott kornak, mert cselekvésében a bűnöző is lépést tart, «á jour»-ban van a korral." Ez a vélemény, amely kérdések helyett nagyon is reális megállapításokat tartalmaz, a Kriminalist című folyóirat 1968. évi 1. számában jelent meg. Mi csak azt fűzzük hozzá, hogy a világ rendőrségének rendelkezésére álló korszerű technika mellett a gonosztevők számára egyre nehezebb „a jour"-ban lenni.</w:t>
      </w:r>
    </w:p>
    <w:p>
      <w:pPr>
        <w:pStyle w:val="Normal"/>
        <w:jc w:val="both"/>
        <w:rPr/>
      </w:pPr>
      <w:r>
        <w:rPr/>
      </w:r>
    </w:p>
    <w:p>
      <w:pPr>
        <w:pStyle w:val="Normal"/>
        <w:jc w:val="both"/>
        <w:rPr/>
      </w:pPr>
      <w:r>
        <w:rPr/>
      </w:r>
      <w:r>
        <w:br w:type="page"/>
      </w:r>
    </w:p>
    <w:p>
      <w:pPr>
        <w:pStyle w:val="Normal"/>
        <w:jc w:val="both"/>
        <w:rPr>
          <w:b/>
          <w:b/>
        </w:rPr>
      </w:pPr>
      <w:r>
        <w:rPr>
          <w:b/>
        </w:rPr>
        <w:t>XI. FEJEZET</w:t>
      </w:r>
    </w:p>
    <w:p>
      <w:pPr>
        <w:pStyle w:val="Normal"/>
        <w:jc w:val="both"/>
        <w:rPr/>
      </w:pPr>
      <w:r>
        <w:rPr>
          <w:b/>
        </w:rPr>
        <w:t>A tudomány és a technika a bűnözés ellen</w:t>
      </w:r>
    </w:p>
    <w:p>
      <w:pPr>
        <w:pStyle w:val="Normal"/>
        <w:jc w:val="both"/>
        <w:rPr>
          <w:b/>
          <w:b/>
        </w:rPr>
      </w:pPr>
      <w:r>
        <w:rPr>
          <w:b/>
        </w:rPr>
      </w:r>
    </w:p>
    <w:p>
      <w:pPr>
        <w:pStyle w:val="Normal"/>
        <w:jc w:val="both"/>
        <w:rPr/>
      </w:pPr>
      <w:r>
        <w:rPr/>
        <w:t>A cím – beismerjük – kissé igényes. Mert hogyan is sűríthetnénk össze egyetlen fejezetbe mindazt, amit a tudomány és a technika az utóbbi évtizedekben a kriminalisztika terén produkált? Így hát nem is törekszünk átfogó ismertetésre. Mindössze néhányat mutatunk be a bűnüldözést szolgáló modern módszerek rendkívül gazdag arzenáljából.</w:t>
      </w:r>
    </w:p>
    <w:p>
      <w:pPr>
        <w:pStyle w:val="Normal"/>
        <w:jc w:val="both"/>
        <w:rPr/>
      </w:pPr>
      <w:r>
        <w:rPr/>
        <w:t>Az Interpol fontos feladatai közé tartozik a különböző szaklaboratóriumok tudományos kutatásainak egybehangolása is. Bizonyítja ezt az 1963 novemberében Párizsban rendezett első rendőrtudományi kollokvium. Ez alkalommal több ország rendőrségi laboratóriumai kaptak kutatási témát. A reginai (Kanada) laboratórium számára például az infravörös abszorpciós spektroszkópiához tartozó kutatásokat jelölték ki, a wiesbadeni laboratóriumra a lövési táv értékelésének matematikáját bízták, míg a festékrétegek azonosítására egy párizsi laboratórium, a vér és a sperma biológiai jellemzésére a lille-i, a száraz vérnyomok korának megállapítására a londoni laboratórium kapott megbízást, a zürichinek pedig a törvényszéki ballisztika egyes problémáival kell foglalkoznia. A washingtoni laboratóriumra a neutron-aktiválásos elemzési eljárások – röviden NAE-eljárások – tökéletesítése hárult.</w:t>
      </w:r>
    </w:p>
    <w:p>
      <w:pPr>
        <w:pStyle w:val="Normal"/>
        <w:jc w:val="both"/>
        <w:rPr>
          <w:b/>
          <w:b/>
        </w:rPr>
      </w:pPr>
      <w:r>
        <w:rPr>
          <w:b/>
        </w:rPr>
      </w:r>
    </w:p>
    <w:p>
      <w:pPr>
        <w:pStyle w:val="Normal"/>
        <w:jc w:val="both"/>
        <w:rPr>
          <w:b/>
          <w:b/>
        </w:rPr>
      </w:pPr>
      <w:r>
        <w:rPr>
          <w:b/>
        </w:rPr>
        <w:t>NAE</w:t>
      </w:r>
    </w:p>
    <w:p>
      <w:pPr>
        <w:pStyle w:val="Normal"/>
        <w:jc w:val="both"/>
        <w:rPr>
          <w:b/>
          <w:b/>
        </w:rPr>
      </w:pPr>
      <w:r>
        <w:rPr>
          <w:b/>
        </w:rPr>
      </w:r>
    </w:p>
    <w:p>
      <w:pPr>
        <w:pStyle w:val="Normal"/>
        <w:jc w:val="both"/>
        <w:rPr/>
      </w:pPr>
      <w:r>
        <w:rPr/>
        <w:t>A haj vizsgálata egyike a kriminalisztika legégetőbb problémáinak. Hogyan és milyen mértékben lehet a gonosztevő személyazonosságát a bűntett színhelyén hagyott hajszálak alapján megállapítani? Íme, egy kérdés, amelyre a modern kriminalisztika mindeddig nem tudott határozott feleletet adni.</w:t>
      </w:r>
    </w:p>
    <w:p>
      <w:pPr>
        <w:pStyle w:val="Normal"/>
        <w:jc w:val="both"/>
        <w:rPr/>
      </w:pPr>
      <w:r>
        <w:rPr/>
        <w:t>Az 1930 és 1935 között kidolgozott eljárással (mikrotómia) a hajszálból egészen vékony metszetek nyerhetők. 1957 táján elektronmikroszkóppal kezdték tanulmányozni a hajszál belső szerkezetét. Mindezek aztán lehetővé tették a kutatók számára, hogy az emberi hajszálat megkülönböztessék az állati szőrzettől, ismereteket szerezzenek a haj festőanyagairól (pigmentek) és egyes fajonkénti jellegzetességeiről. Megállapították, hogy egyazon ember különböző testrészeiről származó szőrszálai között lényeges eltérések észlelhetők a festékanyag, forma stb. tekintetében. E módszerek lehetővé tették egyes eltérések kimutatását, de nem nyújtottak kellő támpontot a személyazonosság pontos megállapítására.</w:t>
      </w:r>
    </w:p>
    <w:p>
      <w:pPr>
        <w:pStyle w:val="Normal"/>
        <w:jc w:val="both"/>
        <w:rPr/>
      </w:pPr>
      <w:r>
        <w:rPr/>
        <w:t>Paul L. Kirk Crime Investigation című könyvének első kiadásában ezeket írta: „Egy szép napon biztosan felfedezik a haj összehasonlításának végleges technikáját, amely a kriminalisztika szempontjából ugyanolyan fontos lesz, mint az ujjlenyomatoké..." Meglehetősen nagy horderejű kijelentés ez, s talán túlzottnak tűnik azok számára, akik megérték az ujjlenyomatok rendszerének diadalát. De nézzük meg, mire alapozza állítását Kirk.</w:t>
      </w:r>
    </w:p>
    <w:p>
      <w:pPr>
        <w:pStyle w:val="Normal"/>
        <w:jc w:val="both"/>
        <w:rPr/>
      </w:pPr>
      <w:r>
        <w:rPr/>
        <w:t>Egy közepes hosszúságú emberi hajszál átlagos súlya 0,2–1 milligramm. A hajszálban a szokványos vegyi elemek mellett – ilyenek a nitrogén, a szén, a hidrogén, az oxigén, a foszfor, a kén stb. – csekély mennyiségben más anyagok is találhatók, s ezek emberenként változnak, az illető táplálkozásától, foglalkozásától, környezetétől függően. Ezek a szekundér vegyületeknek nevezett ezüst-, arzén-, ólom-, szilícium-, mangán-, arany- stb. vegyületek adatokat szolgáltatnak a bűntett helyén talált hajszálak eredetére vonatkozólag. A tudomány tudott arról, hogy az említett elemek minimális mennyiségben léteznek az emberi hajban, de mindeddig nem rendelkezett olyan módszerrel, amely egyetlen hajszálban teljes biztonsággal kimutatta volna jelenlétüket.</w:t>
      </w:r>
    </w:p>
    <w:p>
      <w:pPr>
        <w:pStyle w:val="Normal"/>
        <w:jc w:val="both"/>
        <w:rPr/>
      </w:pPr>
      <w:r>
        <w:rPr/>
        <w:t>Kirk könyvének megjelenésekor – tehát 1953-ban – ilyen módszer már létezett ugyan, de a kriminalisztikában még nem alkalmazták. Ez volt az úgynevezett neutron-aktiválásos elemzés (NAE), amelyet már 1936-ban alkalmazásra javasolt Dániában G. Hevesy és A. Levi, s amelyet a második világháború után tökéletesítettek.</w:t>
      </w:r>
    </w:p>
    <w:p>
      <w:pPr>
        <w:pStyle w:val="Normal"/>
        <w:jc w:val="both"/>
        <w:rPr/>
      </w:pPr>
      <w:r>
        <w:rPr/>
      </w:r>
    </w:p>
    <w:p>
      <w:pPr>
        <w:pStyle w:val="Normal"/>
        <w:jc w:val="both"/>
        <w:rPr/>
      </w:pPr>
      <w:r>
        <w:rPr/>
        <w:t>A módszer abban áll, hogy az elemzésre szánt anyagot (haj- vagy dohányszálacska, porszem) atomreaktorba helyezik és neutronbombázásnak vetik alá. A művelet tartama néhány perctől néhány napig terjedhet. A neutronáramlat hatására a mintában levő elemek, amelyek természetes állapotban nem radioaktívak, radioaktívakká válnak, sugarakat bocsátanak ki; a sugárzás mennyisége és erőssége elemenként változó. A rendkívül érzékeny részecskeszámlálók segítségével lemérik a próbának alávetett anyag radioaktivitását, s ennek intenzitásából pontosan meghatározzák összetételét.</w:t>
      </w:r>
    </w:p>
    <w:p>
      <w:pPr>
        <w:pStyle w:val="Normal"/>
        <w:jc w:val="both"/>
        <w:rPr/>
      </w:pPr>
      <w:r>
        <w:rPr/>
        <w:t>Henry Griffon, a párizsi Rendőr-főkapitányság méreg-tani laboratóriumának a vezetője volt az első, aki ezt a módszert toxikológiai vizsgálatra alkalmazta. Griffon 1951-ben eredményesen alkalmazta ezt a módszert különböző mérgek, főleg az áldozatok hajában levő arzén kimutatására. 1952-ben Robert E. Jervis amerikai kriminalista folytatta Griffon munkáját. Griffon és Jervis mindenekelőtt megállapították a haj átlagos arzéntartalmát (amely 0 és 2,5 milliomod között váltakozik), majd ennek alapján elemzésre beküldött három hajpróbán 5–10-szer nagyobb arzénmennyiséget mutattak ki, ami azt bizonyította, hogy az áldozatokat arzénnel megmérgezték.</w:t>
      </w:r>
    </w:p>
    <w:p>
      <w:pPr>
        <w:pStyle w:val="Normal"/>
        <w:jc w:val="both"/>
        <w:rPr/>
      </w:pPr>
      <w:r>
        <w:rPr/>
        <w:t>A fenti esetekben ásványi eredetű mérgek kimutatásáról volt szó, tehát a vizsgálatot toxikológiai célzattal végezték, nem pedig személyazonosság-megállapítás végett. De hogyan állapítható meg valamely egyén személyazonossága egyetlen hajszál segítségével? A szekundér alkotórészek vizsgálata útján, az illető személyre jellemző töménységük kimutatásával.</w:t>
      </w:r>
    </w:p>
    <w:p>
      <w:pPr>
        <w:pStyle w:val="Normal"/>
        <w:jc w:val="both"/>
        <w:rPr/>
      </w:pPr>
      <w:r>
        <w:rPr/>
        <w:t>Jervis és munkatársai arra a következtetésre jutottak, hogy nincs két ember, akiknek a haja azonos összetételű lenne. Jervis 1956-ban terjesztette megállapításait a kanadai kriminalisztikai társulat értekezlete elé. Két évvel később, 1958-ban Kanadában az edmundstoni perben az NAE-elemzés az igazságszolgáltatás történetében első ízben hallatta szavát. És ezúttal személyazonosítási ügyben.</w:t>
      </w:r>
    </w:p>
    <w:p>
      <w:pPr>
        <w:pStyle w:val="Normal"/>
        <w:jc w:val="both"/>
        <w:rPr/>
      </w:pPr>
      <w:r>
        <w:rPr/>
      </w:r>
    </w:p>
    <w:p>
      <w:pPr>
        <w:pStyle w:val="Normal"/>
        <w:jc w:val="both"/>
        <w:rPr/>
      </w:pPr>
      <w:r>
        <w:rPr>
          <w:b/>
        </w:rPr>
        <w:t>„</w:t>
      </w:r>
      <w:r>
        <w:rPr>
          <w:b/>
        </w:rPr>
        <w:t>Az atom mint detektív"</w:t>
      </w:r>
    </w:p>
    <w:p>
      <w:pPr>
        <w:pStyle w:val="Normal"/>
        <w:jc w:val="both"/>
        <w:rPr>
          <w:b/>
          <w:b/>
        </w:rPr>
      </w:pPr>
      <w:r>
        <w:rPr>
          <w:b/>
        </w:rPr>
      </w:r>
    </w:p>
    <w:p>
      <w:pPr>
        <w:pStyle w:val="Normal"/>
        <w:jc w:val="both"/>
        <w:rPr/>
      </w:pPr>
      <w:r>
        <w:rPr/>
        <w:t>A szóban forgó perben Jacob Vollman amerikai állampolgárt azzal vádolták, hogy az 1958. május 16-ra virradó éjszaka megölt egy tizenhat éves kanadai lányt. A holttestet egy elhagyott bánya gödrében találták meg, ahol néha szerelmespárok randevúztak. A lányt, név szerint Gaetane Bouchard-t, egy edmundstoni kútmester egyetlen gyermekét, késsel többször mellbe- és hátbaszúrták. Ez okozta halálát. A bal szeme körül, az arcán és a bal lábán látható horzsolások azt bizonyították, hogy a lányt több méter távolságból a földön vonszolták; a kavicsos felületen vércseppek, elmosódott gépkocsinyomok látszottak, s ugyanott két gombostűfej nagyságú gépkocsilakk-szilánkot találtak.</w:t>
      </w:r>
    </w:p>
    <w:p>
      <w:pPr>
        <w:pStyle w:val="Normal"/>
        <w:jc w:val="both"/>
        <w:rPr/>
      </w:pPr>
      <w:r>
        <w:rPr/>
        <w:t>A boncolásnál kiderült, hogy a lányon nem követtek el erőszakot. Gyomrában emésztetlen csokoládédarabokat találtak, egyik kezében hat centiméter hosszú hajszálat szorongatott. Ennek színe sötétebb volt az áldozat hajánál. Vajon a gyilkos haja volt-e?</w:t>
      </w:r>
    </w:p>
    <w:p>
      <w:pPr>
        <w:pStyle w:val="Normal"/>
        <w:jc w:val="both"/>
        <w:rPr/>
      </w:pPr>
      <w:r>
        <w:rPr/>
        <w:t>A gyanú rövidesen Vollmanra terelődött, mert a helyszínen talált lakkszilánkok az ő autójáról pattantak le. Az autóban megkezdett rúdcsokoládéra akadtak, amelynek egy részét feltehetően az áldozat harapta le. Nem találták meg azonban a kést, amellyel a gyilkosságot elkövették. Vollman nem emlékezett rá, hogy május 15-én este milyen öltönyt viselt. Viszont Vollman házának szemetesládájában a rendőrök elégett ruhamaradványokra bukkantak. Szomszédai vallomása ellenére nem emlékezett a nagyméretű vadászkésre sem, aminek a gyilkosság előtt birtokosa volt. Hát a leánnyal, hogyan áll a dolog? Igen, ismerte („a bálban találkoztam vele"), de akkor este nem is látta. Még azt is beismerte, hogy kocsijával járt azon a helyen, de Gaetane Bouchard nem volt vele.</w:t>
      </w:r>
    </w:p>
    <w:p>
      <w:pPr>
        <w:pStyle w:val="Normal"/>
        <w:jc w:val="both"/>
        <w:rPr/>
      </w:pPr>
      <w:r>
        <w:rPr/>
        <w:t>A bizonyítékok egész sora szólt Vollman ellen, de a perdöntő bizonyíték csak a tárgyalás napján került a bíróság asztalára. Ez a bizonyíték a hulla kezében talált hajszál volt, amelyet az NAE-módszer útján összehasonlítottak Vollman hajával. Az NAE-elemzés adatainak súlya alatt a gyilkos beismerte, együtt volt a lánnyal az autóban, hogy „játszott vele", de nem jutott el „odáig"... Dulakodás közben – mondotta – kinyílt a gépkocsi ajtaja és mindketten kizuhantak. Hogy mi történt azután, arra nem emlékszik. Vollmant bűnösnek nyilvánították és kötél általi halálra ítélték. Az ítéletet utóbb életfogytiglani fegyházra módosították.</w:t>
      </w:r>
    </w:p>
    <w:p>
      <w:pPr>
        <w:pStyle w:val="Normal"/>
        <w:jc w:val="both"/>
        <w:rPr/>
      </w:pPr>
      <w:r>
        <w:rPr/>
        <w:t>A bűnüldözés történetében ez volt az első eset, amikor a bíróság az NAE-elemzést perdöntő bizonyítékként elfogadta. Thorwald mindezek ellenére azon a nézeten van, hogy „jóllehet folytak és folynak még kutatások a neutron-aktiválásos elemzés terén, még nem jutottak el a haj azonosításában olyan technikához, amely lépést tarthatna az ujjlenyomatok technikájával".</w:t>
      </w:r>
    </w:p>
    <w:p>
      <w:pPr>
        <w:pStyle w:val="Normal"/>
        <w:jc w:val="both"/>
        <w:rPr/>
      </w:pPr>
      <w:r>
        <w:rPr/>
      </w:r>
    </w:p>
    <w:p>
      <w:pPr>
        <w:pStyle w:val="Normal"/>
        <w:jc w:val="both"/>
        <w:rPr>
          <w:b/>
          <w:b/>
        </w:rPr>
      </w:pPr>
      <w:r>
        <w:rPr>
          <w:b/>
        </w:rPr>
        <w:t>Mikronyomok</w:t>
      </w:r>
    </w:p>
    <w:p>
      <w:pPr>
        <w:pStyle w:val="Normal"/>
        <w:jc w:val="both"/>
        <w:rPr>
          <w:b/>
          <w:b/>
        </w:rPr>
      </w:pPr>
      <w:r>
        <w:rPr>
          <w:b/>
        </w:rPr>
      </w:r>
    </w:p>
    <w:p>
      <w:pPr>
        <w:pStyle w:val="Normal"/>
        <w:jc w:val="both"/>
        <w:rPr/>
      </w:pPr>
      <w:r>
        <w:rPr/>
        <w:t>Kirk álma tehát még nem valósult meg, de sok más területen a bűntett helyén talált mikronyomok neutron-aktiválásos elemzése pontos eredményekhez vezetett. A bűncselekmény színhelyén összegyűjtött elenyészően apró anyagrészekből (parányi sárrögök, festékszilánkok, textilrost-maradványok, cipőtalpra tapadt por) kiindulva a nyomozók gyakran felfedik a tettes kilétét.</w:t>
      </w:r>
    </w:p>
    <w:p>
      <w:pPr>
        <w:pStyle w:val="Normal"/>
        <w:jc w:val="both"/>
        <w:rPr/>
      </w:pPr>
      <w:r>
        <w:rPr/>
        <w:t>Ezek a mikronyomok néha döntő jelentőségűek. 1920– 1925 óta mindenütt, ahol mikroszkóp állt rendelkezésre, keresték és különleges porszívó készülékekkel összegyűjtötték ezeket a mikronyomokat. A gyakorlott tudományos szakértők, Sherlock Holmes utódai, a mikronyomok vizsgálatakor sok hasznos tényezőt felfedeztek, míg mások elkerülték a figyelmüket. Tudni kell továbbá, hogy nem minden bűntett színhelyére szállnak ki tudósok. Az elemzés akkor nyújt precíz adatokat, ha a mikronyomokat különleges laboratóriumokban vizsgálják meg. El kell tehát szállítani őket a bűntett színhelyéről. A porszívó azonban nem csupán a tárgyak felszínéről gyűjti össze a port és az esetleges mikronyomokat. A szövetek rostjai közül is kiszívja a napokkal, sőt hetekkel a bűntett elkövetése előtt odakerült port. Így aztán sok esetben eltorzították, meghamisították ezeket a mikronyomokat. A porszívó használata nagy ügyességet kíván, de még így sem alkalmazható minden esetben.</w:t>
      </w:r>
    </w:p>
    <w:p>
      <w:pPr>
        <w:pStyle w:val="Normal"/>
        <w:jc w:val="both"/>
        <w:rPr/>
      </w:pPr>
      <w:r>
        <w:rPr/>
        <w:t>Frey-Sulzer svájci kriminalistának támadt az az ötlete, hogy porszívó helyett az irodákban és az iparban használt ragasztószalagot alkalmazza. Ezek az egyik oldalukon ragacsos anyaggal bevont, egyszerű cellofán-szalagok tekercsekben kerülnek eladásra. Ha az ilyen szalagot ragacsos részével a feltételezett mikronyomokat tartalmazó felületre helyezzük, majd leválasztjuk róla, a megvizsgált felületen levő apró részecskék a szalagon maradnak. Az így gyűjtött mikronyomok tehát „tisztán", későbbi „fertőzés" veszélye nélkül kerülnek a laboratóriumba.</w:t>
      </w:r>
    </w:p>
    <w:p>
      <w:pPr>
        <w:pStyle w:val="Normal"/>
        <w:jc w:val="both"/>
        <w:rPr/>
      </w:pPr>
      <w:r>
        <w:rPr/>
        <w:t>Frey-Sulzer egész rendszert dolgozott ki a mikronyomok felkutatására, összegyűjtésére és mikroszkopikus összehasonlítására. A legátütőbb sikert a textilrost-mikronyomok területén érte el. Ezek a nyomok különösen fontosak, mert elegendő a tettes és az áldozat egyidejű jelenléte egyazon helyiségben, hogy a tettes ruhájáról textilrostok kerüljenek az áldozat öltözetére, és viszont. A textilrostok megtapadhatnak az arcon, a kezeken és a test más hozzáférhető részein. Rátapadhatnak a balesetet előidéző gépkocsira, motorkerékpárra, villamosra, autóbuszra. A Frey-Sulzer módszer hatékonyságának ragyogó bizonyítéka egy rablógyilkosság felderítése volt.</w:t>
      </w:r>
    </w:p>
    <w:p>
      <w:pPr>
        <w:pStyle w:val="Normal"/>
        <w:jc w:val="both"/>
        <w:rPr/>
      </w:pPr>
      <w:r>
        <w:rPr/>
        <w:t>A bűntett színhelyén, egy folyosó végén, biliárdasztal állt. A gyilkosságot a biliárdasztaltól távol fekvő helyiségben követték el, a gyanúsított egyén öltönyén mégis a biliárdasztal posztójából származó zöld textilrostokat találtak. A lakás aprólékos átvizsgálása során Frey-Sulzer ilyen zöld rostokat talált a függönyökön és egyes bútordarabokon is, mivel az idő folyamán az egész lakásban szétszóródtak.</w:t>
      </w:r>
    </w:p>
    <w:p>
      <w:pPr>
        <w:pStyle w:val="Normal"/>
        <w:jc w:val="both"/>
        <w:rPr/>
      </w:pPr>
      <w:r>
        <w:rPr/>
        <w:t>A textilrostnyomok összehasonlításának módszere szüntelenül tökéletesedett és egyre pontosabbá vált. Felölelte a textilanyagok és a napjainkban festésükre használt színezékek (színárnyalatok) egész bonyolult skáláját. A mikronyomok elemzésére szolgáló laboratóriumokba behatoltak a legkorszerűbb módszerek, mint az árnyékolt és megvilágított látómező módszere, a polarizált fény alkalmazása a fáziseltolódás kihasználása alapján, a fluoreszkálás módszere ibolyántúli fényben, és így tovább. Ahol a mikroszkóp nem bizonyult eléggé hatékonynak, a színárnyalatok pontos megállapítására spektrofotometrikus elemzést, a különböző színárnyalatok megkülönböztetésére pedig papír-kromatográfiát is alkalmaztak. Ez lehetővé tette az összetett színek felbontását és tanulmányozását. Ezt, a többi között, az emberi szervezetbe került mérgek felfedezésére használják.</w:t>
      </w:r>
    </w:p>
    <w:p>
      <w:pPr>
        <w:pStyle w:val="Normal"/>
        <w:jc w:val="both"/>
        <w:rPr/>
      </w:pPr>
      <w:r>
        <w:rPr/>
        <w:t>Mielőtt ezt az alfejezetet lezárnánk, térjünk vissza az NAE-módszerhez. Ez a különböző mikronyomok elemzésére szolgáló eljárás új távlatokat nyitott a kriminalisztikai kutatásban. Csakhogy az NAE bonyolult és költséges felszerelést kíván: atomreaktort, elektronikus számítógépet és egyebeket. Így aztán az eljárás két kezdeményezője, Perkins és Jervis is szükségesnek tartották leszögezni a Journal of Forensic Sciences 1966 januári számában közzétett közös cikkükben, hogy „az aktiválásos elemzésnek még hosszú utat kell megtennie, amíg a kriminalisztika megszokott módszerévé válik... Túl korai alkalmazása tönkreteheti mindazt, amit ez a módszer a jövőben a kriminalisztikának nyújthat".</w:t>
      </w:r>
    </w:p>
    <w:p>
      <w:pPr>
        <w:pStyle w:val="Normal"/>
        <w:jc w:val="both"/>
        <w:rPr/>
      </w:pPr>
      <w:r>
        <w:rPr/>
      </w:r>
    </w:p>
    <w:p>
      <w:pPr>
        <w:pStyle w:val="Normal"/>
        <w:jc w:val="both"/>
        <w:rPr/>
      </w:pPr>
      <w:r>
        <w:rPr>
          <w:b/>
        </w:rPr>
        <w:t>Mikronyomok, de NAE nélkül</w:t>
      </w:r>
    </w:p>
    <w:p>
      <w:pPr>
        <w:pStyle w:val="Normal"/>
        <w:jc w:val="both"/>
        <w:rPr>
          <w:b/>
          <w:b/>
        </w:rPr>
      </w:pPr>
      <w:r>
        <w:rPr>
          <w:b/>
        </w:rPr>
      </w:r>
    </w:p>
    <w:p>
      <w:pPr>
        <w:pStyle w:val="Normal"/>
        <w:jc w:val="both"/>
        <w:rPr/>
      </w:pPr>
      <w:r>
        <w:rPr/>
        <w:t>A bűntettek színhelyén egyre ritkábban találhatók hagyományos bűnjelek, mint: ujjlenyomatok, lábnyomok, ottfelejtett szerszámok stb. A súlyos esetekben, amelyeknek elkövetői tapasztalt bűnözők, akik a legapróbb részletig előkészítették bűncselekményüket, a rendőrség általában csak nagyon ritkán talál látható és használható nyomokat. Érthető hát, hogy az utóbbi évtizedekben döntő jelentőségűvé vált a mikronyomok felfedezése és felhasználása. Ezek a szabad szemmel szinte láthatatlan nyomok lehetőséget adnak a nyomozóknak arra, hogy – a tett színhelyén talált „bizonyítékok" szerkezetének, színének és összetételének elemzésére szolgáló korszerű módszerek révén – végleges következtetéseket vonjanak el.</w:t>
      </w:r>
    </w:p>
    <w:p>
      <w:pPr>
        <w:pStyle w:val="Normal"/>
        <w:jc w:val="both"/>
        <w:rPr/>
      </w:pPr>
      <w:r>
        <w:rPr/>
        <w:t>Az 1960. április 8-ra virradó éjjelen Bázel városában a Durand és Huguenin Vegyipari Művekbe hívatlan vendégek látogattak el. Vágópisztollyal felnyitották és teljesen kiürítették a gyár pénzszekrényét. A „támadás" sikerült: a zsákmány 700 000 svájci frankot tett ki.</w:t>
      </w:r>
    </w:p>
    <w:p>
      <w:pPr>
        <w:pStyle w:val="Normal"/>
        <w:jc w:val="both"/>
        <w:rPr/>
      </w:pPr>
      <w:r>
        <w:rPr/>
        <w:t>A rendőrség kiszállt, fényképezett, aprólékosan megvizsgálta a helyszínt. Hiába. Nem talált sem láb-, sem ujjnyomokat, a rablók semmiféle szerszáma nem maradt ott. A kasszafúrásnak a pénzszekrény közelében fellelhető minden hulladéka a ragasztószalagokra került. Amikor az esetet nyilvánosságra hozták, egy vámtisztviselő értesítette a rendőrséget, hogy a betörés éjszakáján a Pont des Trois Roses környékén látott valakit, aki valamiféle nehéz tárgyakat dobott a Rajnába. A vámtisztviselő által megjelölt helyen, három méter mélységben valóban megtalálták a betörésnél használt valamennyi szerszámot: egy nitrogénes és egy acetilénes palackot, egy bőrtáskát, benne a vágópisztollyal és egyéb szerszámokkal. A táska belsejében elmosódott bélyegzőnyomra bukkantak. Színszűrővel lefényképezték és a bélyegző szövege olvashatóvá vált. Ez volt az egyetlen konkrét bűnjel. A nyomozás tehát e csakhamar igen „beszédessé" váló bélyegzőtől indult ki. A bázeli rendőrség ugyanis felkutatta az üzletet, ahonnan a táskát vásárolták, és megállapítottá, hogy a nyomok a határon túlra vezetnek.</w:t>
      </w:r>
    </w:p>
    <w:p>
      <w:pPr>
        <w:pStyle w:val="Normal"/>
        <w:jc w:val="both"/>
        <w:rPr/>
      </w:pPr>
      <w:r>
        <w:rPr/>
        <w:t>Ekkor értesítették az Interpolt. Néhány hét múlva Weil-ban és Majna-Frankfurtban letartóztattak négy személyt, akik azonban makacsul tagadtak. Semmi közük sincs a bázeli betöréshez – mondták. A bázeli rendőrségi laboratóriumra hárult a feladat, hogy terhelő bizonyítékokat szolgáltasson a letartóztatottak bűnösségének igazolására. A szakértőknek csupán a tett színhelyéről összegyűjtött, valamint a letartóztatottak ruháin talált mikronyomok álltak rendelkezésükre. És ezek a nyomok döntő jelentőségűek voltak.</w:t>
      </w:r>
    </w:p>
    <w:p>
      <w:pPr>
        <w:pStyle w:val="Normal"/>
        <w:jc w:val="both"/>
        <w:rPr/>
      </w:pPr>
      <w:r>
        <w:rPr/>
        <w:t>A betörés színhelyén talált hulladék-részecskékben, valamint a pénzszekrényről levált parányi részecskékben a vizsgálat néhány sárga, zöld, piros és kék festékparány jelenlétét mutatta ki. Ezeknek szerkezete, színe és összetétele pontosan egyezett a folyó vizéből kihalászott szerszámokon talált festéknyomokkal. A gyanús egyének ruháján és két gépkocsijukban ugyancsak találtak zöld, piros, sárga és kék festékpikkelyeket, amelyek azonosak voltak a betörés színhelyéről gyűjtött porban talált darabkákkal.</w:t>
      </w:r>
    </w:p>
    <w:p>
      <w:pPr>
        <w:pStyle w:val="Normal"/>
        <w:jc w:val="both"/>
        <w:rPr/>
      </w:pPr>
      <w:r>
        <w:rPr/>
        <w:t>Az egyik gyanúsított sapkáján több piros, vöröses és szürke textilszálat találtak. Ezek az igazgatósági szobából odavitt szőnyegről származtak, amelyet „munka" közben a páncélszekrény elé tartottak, hogy eltakarják a vágópisztoly lángját.</w:t>
      </w:r>
    </w:p>
    <w:p>
      <w:pPr>
        <w:pStyle w:val="Normal"/>
        <w:jc w:val="both"/>
        <w:rPr/>
      </w:pPr>
      <w:r>
        <w:rPr/>
        <w:t>A fenti eset újból bebizonyította, hogy a mikronyomok felkutatása, megőrzése és vizsgálata célravezető módszer a kriminalisták kezében. Ezek a parányi bűnjelek mindenhová elkísérik a gonosztevőt, nem tud megszabadulni tőlük. A vád e láthatatlan, aprócska tanúi szilárd bizonyítékot szolgáltatnak még akkor is, ha a bűnöző több ezer kilométer távolságra szökött a nyomozótól. Az alábbi eset éppen ezt igazolja.</w:t>
      </w:r>
    </w:p>
    <w:p>
      <w:pPr>
        <w:pStyle w:val="Normal"/>
        <w:jc w:val="both"/>
        <w:rPr/>
      </w:pPr>
      <w:r>
        <w:rPr/>
      </w:r>
    </w:p>
    <w:p>
      <w:pPr>
        <w:pStyle w:val="Normal"/>
        <w:jc w:val="both"/>
        <w:rPr/>
      </w:pPr>
      <w:r>
        <w:rPr>
          <w:b/>
        </w:rPr>
        <w:t>„</w:t>
      </w:r>
      <w:r>
        <w:rPr>
          <w:b/>
        </w:rPr>
        <w:t>Kidnapping" Ausztráliában</w:t>
      </w:r>
    </w:p>
    <w:p>
      <w:pPr>
        <w:pStyle w:val="Normal"/>
        <w:jc w:val="both"/>
        <w:rPr>
          <w:b/>
          <w:b/>
        </w:rPr>
      </w:pPr>
      <w:r>
        <w:rPr>
          <w:b/>
        </w:rPr>
      </w:r>
    </w:p>
    <w:p>
      <w:pPr>
        <w:pStyle w:val="Normal"/>
        <w:jc w:val="both"/>
        <w:rPr/>
      </w:pPr>
      <w:r>
        <w:rPr/>
        <w:t>Bondy, Sidney egyik külvárosa, büszkén viseli „a Csendes-óceán paradicsoma" elnevezést.</w:t>
      </w:r>
    </w:p>
    <w:p>
      <w:pPr>
        <w:pStyle w:val="Normal"/>
        <w:jc w:val="both"/>
        <w:rPr/>
      </w:pPr>
      <w:r>
        <w:rPr/>
        <w:t>Itt, Bondyban élt családjával Bazil Thorne, egy utazási iroda ügynöke. A Thorne család békésen éldegélt egészen 1960. július 1-ig, amikor, szerencsétlenségükre, megütötték a 100 000 fontos főnyereményt. „Szerencsétlenségükre" – mondottuk, s ez nem rosszindulatú túlzás, mivel... De lássuk, mi is történt lényegében.</w:t>
      </w:r>
    </w:p>
    <w:p>
      <w:pPr>
        <w:pStyle w:val="Normal"/>
        <w:jc w:val="both"/>
        <w:rPr/>
      </w:pPr>
      <w:r>
        <w:rPr/>
      </w:r>
    </w:p>
    <w:p>
      <w:pPr>
        <w:pStyle w:val="Normal"/>
        <w:jc w:val="both"/>
        <w:rPr/>
      </w:pPr>
      <w:r>
        <w:rPr/>
        <w:t>Graeme Thorne, Bazil Thorne nyolc éves kisfia, minden reggel 8 óra 30 perckor indult hazulról az iskolába. Gyalog ment az Edward Street és a Wellington Street kereszteződéséig. Itt Phyllis Smith, Thorne-ék egyik barátnője várta, aki aztán kocsiján elvitte a Scot College-be. 1960. július 7-én reggel 9 órakor Phyllis megállt autójával a Thorne-ház előtt. Graeme-t kereste, aki nem jött el a megszokott félkilences találkozóra. Pedig a kisfiú pontos időben elment hazulról. Nem találtak rá sem az iskolában, sem egyebütt. A kis Graeme eltűnt.</w:t>
      </w:r>
    </w:p>
    <w:p>
      <w:pPr>
        <w:pStyle w:val="Normal"/>
        <w:jc w:val="both"/>
        <w:rPr/>
      </w:pPr>
      <w:r>
        <w:rPr/>
        <w:t>Amikor a telefon csengett, O'Shearn rendőrőrmester éppen Thorne-ék asztalánál ült, és jegyzőkönyvet írt az esetről. Thorne felesége vette fel a kagylót „Mrs. Thorne beszél?" – kérdezte egy férfihang. „Igen". „A férje otthon van?" „Mit akar tőle?" „A fiuk nálam van" – mondotta durván az ismeretlen.</w:t>
      </w:r>
    </w:p>
    <w:p>
      <w:pPr>
        <w:pStyle w:val="Normal"/>
        <w:jc w:val="both"/>
        <w:rPr/>
      </w:pPr>
      <w:r>
        <w:rPr/>
        <w:t>Mrs. Thorne megrémült, a kagyló kiesett a kezéből. O'Shearn utána kapott és hallotta, amint az idegen tovább beszélt: „A fiú a kezemben van. Huszonötezer fontot akarok ma délután ötig." O'Shearn, aki mitsem tudott Thorne-ék nyereményéről, elképedve kérdezte: „De honnan vegyek annyi pénzt?" A hang tovább beszélt: „Ne tréfáljon! Van elég ideje öt óráig. Menjen a bankba és vegyen fel huszonötezret a százezerből. Ha nem kapom meg a pénzt, a fiúból cápaeledel lesz..." O'Shearn belekiáltott a kagylóba: „De hol találom meg magát?" A válasz nem késett: „Később felhívom".</w:t>
      </w:r>
    </w:p>
    <w:p>
      <w:pPr>
        <w:pStyle w:val="Normal"/>
        <w:jc w:val="both"/>
        <w:rPr/>
      </w:pPr>
      <w:r>
        <w:rPr/>
        <w:t>Így indult el az ügy, amely hónapokig egész Ausztráliát lázban tartotta.</w:t>
      </w:r>
    </w:p>
    <w:p>
      <w:pPr>
        <w:pStyle w:val="Normal"/>
        <w:jc w:val="both"/>
        <w:rPr/>
      </w:pPr>
      <w:r>
        <w:rPr/>
        <w:t>Július 8-án megtalálták a kis Graeme iskolatáskáját. Freeman, a nyomozást vezető detektív Dél-Ausztráliából külön erre a célra hozatott rendőrkutyákkal kétszáz nyomozót küldött ki, hogy átkutassák a környéket, ahol a táskára bukkantak. Helikopterek köröztek állandóan a vidék fölött; július 11-én megtalálták a gyermek sapkáját és esőkabátját. Tíz nappal Graeme Thorne eltűnése után a helyzet éppoly zavaros volt, mint az első napon. A Thorne házaspár szinte el sem mozdult a telefon mellől, várta, mikor szólal meg a fenyegető hang, amely egyetlen reményük maradt. A hang azonban nem jelentkezett. A „kidnapping"-esetek szakértőinek véleménye szerint az ilyenszerű aljas bűntettek szabályainak megfelelően a gyermeknek már régóta halottnak kellett lennie. A feltételezés sajnos beigazolódott. Augusztus 16-án két, vele körülbelül egykorú gyermek találta meg a fiúcska tetemét egy üres telken, Bondytól mintegy tíz mérföldnyire. A gyermek iskolai egyenruháját viselte. Az orvosok megállapították, hogy halálának oka: fulladás.</w:t>
      </w:r>
    </w:p>
    <w:p>
      <w:pPr>
        <w:pStyle w:val="Normal"/>
        <w:jc w:val="both"/>
        <w:rPr/>
      </w:pPr>
      <w:r>
        <w:rPr/>
        <w:t>A hír rendkívüli felháborodást váltott ki az ausztráliai közvéleményben. Heves támadások érték a rendőrséget, ezrek vádolták tehetetlenséggel, amiért nem tudta megakadályozni a kis Graeme meggyilkolását. Ausztráliában ez volt az első „kidnapping". A rendőrségen kívül nagy katonai egységek kutatták végig az üres telkeket, parkokat, városokat. Mégsem tudták megakadályozni a galád gyilkosságot.</w:t>
      </w:r>
    </w:p>
    <w:p>
      <w:pPr>
        <w:pStyle w:val="Normal"/>
        <w:jc w:val="both"/>
        <w:rPr/>
      </w:pPr>
      <w:r>
        <w:rPr/>
        <w:t>A sidney-i Scientific Investigation Bureau szakértői megvizsgálták a kis áldozat ruháit és a pokrócot, amelybe a holttestet beburkolták. Napokon át, méterről méterre haladva átkutatták a helyet, ahol a hullát megtalálták. Az első mikronyomok elemzése ismeretlen növényből eredő részecskéket hozott napvilágra. Ugyanilyen mikroszkopikus maradványokat találtak a takarónak azon a részén, amely a holttest hátát fedte. Ekkor vonták be a kutatásba Neville Hewlett White professzort, a sidney-i egyetem tanárát, valamint több orvost, botanikust, textil-szakértőt, porvizsgálatban gyakorlott kriminalistát. Nemsokára valamennyien tisztában voltak azzal, hogy a figyelmet a növényrészecskékre kell összpontosítani.</w:t>
      </w:r>
    </w:p>
    <w:p>
      <w:pPr>
        <w:pStyle w:val="Normal"/>
        <w:jc w:val="both"/>
        <w:rPr/>
      </w:pPr>
      <w:r>
        <w:rPr/>
        <w:t>Milyen növény parányai kerültek a gyermek ruhadarabjaira? – nos, erre a kérdésre rendkívül nehéz volt választ találni. A szakértők hosszas vizsgálódások után megállapították, hogy egy igen ritka ciprusfajtáról, a Savara-ciprusról van szó.</w:t>
      </w:r>
    </w:p>
    <w:p>
      <w:pPr>
        <w:pStyle w:val="Normal"/>
        <w:jc w:val="both"/>
        <w:rPr/>
      </w:pPr>
      <w:r>
        <w:rPr/>
        <w:t>A rendőrség parancsot kapott, kutassa végig Sidney egész területét és jelezze, ha valahol felfedezi e ritka növényt. A szeptember 20-án megkezdett kutatás csak a hónap végén járt eredménnyel. A Morre Streeten, egy kis családi ház kertjében, a garázsbejárat két oldalán Savara-ciprusokat találtak. A kérdéses házban röviddel azelőtt még Stephen Leslie Bradley lakott a családjával.</w:t>
      </w:r>
    </w:p>
    <w:p>
      <w:pPr>
        <w:pStyle w:val="Normal"/>
        <w:jc w:val="both"/>
        <w:rPr/>
      </w:pPr>
      <w:r>
        <w:rPr/>
        <w:t>Ettől kezdve a nyomozás új lendületet kapott. Először megállapították, hogy a Bradley család július 7-én, a gyermekrablás napján lakást bérelt az Osborne Road-on, de nem költözött oda. Mi történt a bútorral? Hol tartózkodik Bradley és családja? A szomszédok tanúvallomásaiból a következő derült ki: Bradley felesége a gyermekekkel együtt Queensland-be ment pihenni. A bútor elszállításakor Bradley nem volt jelen. A detektívek átvizsgálták az utazási ügynökségek nyilvántartását és megtudták, hogy Bradley felesége augusztus 25-én a maga és egyik gyermeke számára jegyet váltott a Londonba induló "Himalaya" hajóra. Négy nappal később Bradley is feliratkozott, másik két gyermekével, az említett hajó utasai közé. Körülbelül ugyanakkor eladta bútorait egy sidney-i cégnek. Szeptember 24-én átadta pekingi pincsijét az állatkórháznak, azzal az utasítással, hajózzák be a kutyát is a „Himalayá"-ra. Ugyanaznap eladta két autóját is, egy Fordot és egy Goggomobilt. Szeptember 26-án aztán egész családjával felszállt a „Himalayá"-ra, amely – mire a nyomozás az említett szakaszba jutott – már útban London felé éppen horgonyt készült vetni a ceyloni Colombo kikötőben.</w:t>
      </w:r>
    </w:p>
    <w:p>
      <w:pPr>
        <w:pStyle w:val="Normal"/>
        <w:jc w:val="both"/>
        <w:rPr/>
      </w:pPr>
      <w:r>
        <w:rPr/>
        <w:t>A rendőrség felhívást tett közzé az AYO-382 rendszámú Ford gépkocsi – Bradley autója – felkutatására. Október 4-én egy használt autókkal kereskedő cég igazgatója jelentkezett, s közölte, hogy szeptember 24-én ő vette meg Bradleytől a keresett kocsit, és a rendőrség rendelkezésére bocsátja. Négy rendőr azonnal kiszállt Granville-be, a cég garázsához. A Ford csomagtartójában szőrrel teli kefét és növénymaradványokat találtak. Ragasztószalagok, majd a sidney-i laboratórium. Az eredmény: a nyomok pontosan megegyeztek azokkal, amelyeket a gyermek ruháin találtak. A növénytörmelékek a Savara-ciprusoktól származtak. A Ford csomagtartójában, Graeme Thorne ruháin és a pokrócon talált szőrszálak azonos eredetűek voltak, a Bradley család pincsikutyájáról származtak. Ismét házkutatás Bradley régi lakásában, s új elemek kerültek a nyomozók kezébe. A költözködés után visszamaradt hulladékok között filmdarabot találtak. A filmszalagról másolt képek a Bradley családot ábrázolták egy kiránduláson. Az erdő szélén, a fűre kiterített egyik pokróc azonos volt azzal, amelyikbe a gyermek holttestét becsomagolták.</w:t>
      </w:r>
    </w:p>
    <w:p>
      <w:pPr>
        <w:pStyle w:val="Normal"/>
        <w:jc w:val="both"/>
        <w:rPr/>
      </w:pPr>
      <w:r>
        <w:rPr/>
        <w:t>Október 4-én este a nyomozók arra a meggyőződésre jutottak, hogy Bradley a gyilkos, vagy legalábbis egyike a gyilkosoknak. Az Interpol nemzetközi letartóztatási kérelme akkor érkezett Colombóba, amikor a „Himalaya" éppen horgonyt vetett a kikötőben.</w:t>
      </w:r>
    </w:p>
    <w:p>
      <w:pPr>
        <w:pStyle w:val="Normal"/>
        <w:jc w:val="both"/>
        <w:rPr/>
      </w:pPr>
      <w:r>
        <w:rPr/>
        <w:t>A ceyloni rendőrség október 14-én letartóztatta Bradleyt. A hosszadalmas és bürokratikus kiadatási formaságok azonban egészen november 19-ig elhúzódtak. Végül, november 19-én az Ausztráliából kiküldött két detektív Bradley-vel együtt repülőgépre szállt. Bradley már útközben papírra vetette vallomását. A gyermekrablás gondolata akkor ötlött fel benne, amikor az újságban olvasta, hogy Thorne megütötte a főnyereményt. Miért nem telefonált többé? Amikor a kis Graeme-mel hazaérkezett, a kocsit a garázsba vitte, azután összekötözte a gyermeket, majd a pokrócba göngyölte és a csomagtartóba zárta. Amikor estefelé felnyitotta a csomagtartót, a gyermek már nem élt. Megfulladt. Erre azonnal kifutott a Forddal, hogy megfelelő helyet keressen és azon a puszta telken rejtette el a holttestet, ahol augusztus 16-án megtalálták.</w:t>
      </w:r>
    </w:p>
    <w:p>
      <w:pPr>
        <w:pStyle w:val="Normal"/>
        <w:jc w:val="both"/>
        <w:rPr/>
      </w:pPr>
      <w:r>
        <w:rPr/>
        <w:t>E gonosztevő előéletének vizsgálatából kiderült, hogy Bradley határtalanul pénzsóvár ember volt, minden áron meg akart gazdagodni. Azt hitte, hogy a gyermekrablás egyszer s mindenkorra megszabadítja az anyagi gondjaitól, amelyekbe éppen szennyes üzletei miatt keveredett. A sidney-i esküdtszék 1961. március 29-én Bradleyt életfogytiglani kényszermunkára ítélte.</w:t>
      </w:r>
    </w:p>
    <w:p>
      <w:pPr>
        <w:pStyle w:val="Normal"/>
        <w:jc w:val="both"/>
        <w:rPr/>
      </w:pPr>
      <w:r>
        <w:rPr/>
      </w:r>
    </w:p>
    <w:p>
      <w:pPr>
        <w:pStyle w:val="Normal"/>
        <w:jc w:val="both"/>
        <w:rPr/>
      </w:pPr>
      <w:r>
        <w:rPr>
          <w:b/>
        </w:rPr>
        <w:t>Harcban a sebességgel</w:t>
      </w:r>
    </w:p>
    <w:p>
      <w:pPr>
        <w:pStyle w:val="Normal"/>
        <w:jc w:val="both"/>
        <w:rPr>
          <w:b/>
          <w:b/>
        </w:rPr>
      </w:pPr>
      <w:r>
        <w:rPr>
          <w:b/>
        </w:rPr>
      </w:r>
    </w:p>
    <w:p>
      <w:pPr>
        <w:pStyle w:val="Normal"/>
        <w:jc w:val="both"/>
        <w:rPr/>
      </w:pPr>
      <w:r>
        <w:rPr/>
        <w:t>Tudjuk, hogy az Interpol kiterjedt rádióhálózattal rendelkezik, amelyet állandóan bővít és tökéletesít. Az Interpol közlései gyorsabban „utaznak" mint a gonosztevők, még akkor is, ha ezek nemsokára már óránként 2500 kilométeres sebességgel, szuperszonikus repülőgépeken menekülhetnek el a tett színhelyéről. A kis, helyi „csirkefogóktól" eltekintve, a bűnözés nemzetközi szinten mindegyre fenyegetőbbé válik. Ezért a távközlési lehetőségek teljes kihasználása döntő jelentőségű lehet a rendőrség számára a bűnözők elleni küzdelemben. Az „Early Bird" távközlési mesterséges hold máris pillanatok alatt közvetíti a gonosztevők képeit Amerika, Kanada és Anglia között. Elképzelhető, hogy néhány év múlva maga az Interpol is rendelkezni fog egy ilyen mesterséges holddal, amely valamennyi földrészre eljuttatja majd a rettegett körözvényeket, üzeneteket, dokumentumokat, ujjlenyomatokat, fényképeket.</w:t>
      </w:r>
    </w:p>
    <w:p>
      <w:pPr>
        <w:pStyle w:val="Normal"/>
        <w:jc w:val="both"/>
        <w:rPr/>
      </w:pPr>
      <w:r>
        <w:rPr/>
        <w:t>íme, egy szemléltető példa arra, mennyire megkönnyítheti a különböző távközlési rendszerek felhasználása egy veszélyes bűnöző letartóztatását. Olyan gonosztevőről van szó, akit több mint egy éve köröznek különböző, az Interpol által jelzett bűncselekményekért. Emberünk körül erősen szorult a hurok, de mindeddig sikerült kisiklania három ország rendőrségének hálójából. Utoljára 1966 elején látták Rómában, egy kocsmában, ahol verekedésre került sor két konkurrens banda között. Halottak és sebesültek maradtak a színtéren; az olasz rendőrség megállapította, hogy a támadók vezére az NSZK-ba szökött, és valószínűleg Frankfurtban vagy Kölnben rejtőzködik. Az olasz Interpol-OKI közölte ezt nyugat-németországi „kollégájával" és telefotó útján elküldte a gengszter fényképét is. Az információcsere az Interpol rádióhálózata, külön telefonvonalak, valamint Telex-készülékek segítségével folyt le. 1967. január 24-én Köln közölte, hogy felfedezett valakit, akire ráillik a körözött gonosztevő személyleírása. Egy nappal később a gyanúsítottat letartóztatták; útlevele szerint Giuseppe Radice, 42 éves, nápolyi születésű. A letartóztatott egyén ismertetőjelei azonban ekkor már (!) nem mindenben egyeztek az olasz Interpol-OKI által egy évvel előbb közölt adatokkal és fényképpel. Az NSZK Interpol-OKI-ja Telex útján kérte, hogy a letartóztatási kérelemmel egyidejűleg igazolják a körözött egyén útlevelének és ujjlenyomatainak hitelességét. Az olasz rendőrség székhelyén működésbe lépett a Murhead-készülék, s nem egész tíz perc alatt az NSZK-ba továbbította a kért ujjlenyomatokat. A gonosztevő a bizonyítékok súlya alatt beismerte, hogy útlevele hamis, és hogy Kölnbe érkezve esztétikai műtétnek vetette alá magát, amely megváltoztatta arcvonásait. Ezért nem hasonlított az egy évvel előbb Rómából közvetített fényképhez. A körözött azt hitte, hogy minden veszély nélkül mozoghat, mert nemcsak hamis útlevele, hanem a műtét következtében „hamis arca" is volt. Az Interpol jól gördülő, kérlelhetetlen gépezete elől azonban nem volt hova menekülnie.</w:t>
      </w:r>
    </w:p>
    <w:p>
      <w:pPr>
        <w:pStyle w:val="Normal"/>
        <w:jc w:val="both"/>
        <w:rPr/>
      </w:pPr>
      <w:r>
        <w:rPr/>
        <w:t>Az elektronika és a távközlési lehetőségek kombinációja az Interpol vezetőségének nagy reményei közé tartozik. Az elektronikus gépek korszakában új távlatok nyílnak a tudományos bűnüldözés előtt. Nőnek a lehetőségek a rendőrségi nyilvántartások adathalmazának merészebb hasznosítására. Angliában a Scotland Yardnál máris működik egy elektronikus agy. Memóriaegysége elraktározza és feldolgozza a gonosztevőkre és gyanús egyénekre vonatkozó összes lehetséges adatokat s ezek alapján legfeljebb 60 másodperc alatt megadja a kívánt információt. A helyszínen talált ujjnyom alapján bármely vidéki rendőrség pár percen belül megkaphatja, Telex útján, a valószínű tettes egész nyilvántartó lapját, sőt az illető fényképét is.</w:t>
      </w:r>
    </w:p>
    <w:p>
      <w:pPr>
        <w:pStyle w:val="Normal"/>
        <w:jc w:val="both"/>
        <w:rPr/>
      </w:pPr>
      <w:r>
        <w:rPr/>
        <w:t>„</w:t>
      </w:r>
      <w:r>
        <w:rPr/>
        <w:t>Hála az elektronikának, előbb-utóbb meg fogjuk állapítani a beszéd azonosságát is – fejezi ki reményét Jean Népote –, és nincs szükség túl nagy fantáziára ahhoz, hogy elképzeljük, milyen ütőkártya lenne ez azokkal a gonosztevőkkel szemben, akik különböző okokból telefonon hívják a rendőrséget. Hangja alapján épp oly könnyen megállapíthatnánk személyazonosságát, mint ahogyan azt manapság az ujjlenyomatok segítségével tesszük." Népote minden valószínűség szerint Lawrance G. Kersta professzornak, az Illinois Egyetem biofizika tanárának találmányára utal, amely a „voice printer" nevet viseli. Ez a készülék „hanglenyomatokat" készít. Felső részén magnetofon, alsó részében pedig különleges elektronikus berendezés található. Ez utóbbi végzi el a hang optikai feljegyzését, azaz képszerűén kifejezi a kiejtett szavakat. A tudomány és a krimináltechnika együttműködésével foglalkozó wiesbadeni nemzetközi értekezleten (1967 április) Kersta előadása rendkívüli érdeklődést keltett. A feltaláló rámutatott annak csekély valószínűségére, hogy két személy hangképlete teljesen azonos legyen. Mint minden modern találmánynak, a „voiceprinter"-nek is vannak ellenfelei, akik kétségbevonják, hogy az ujjlenyomat a hangképlettel helyettesíthető. Bárhogyan áll is a dolog, a „hanglenyomat" megszületett. Milyen sors vár rá? Nos, erre a jövő fog választ adni.</w:t>
      </w:r>
    </w:p>
    <w:p>
      <w:pPr>
        <w:pStyle w:val="Normal"/>
        <w:jc w:val="both"/>
        <w:rPr/>
      </w:pPr>
      <w:r>
        <w:rPr/>
        <w:t>A kriminalisztikai kutatások terén nemcsak Kersta professzor „voiceprinter"-e használja a magnetofont. Ez a korszerű készülék igen sokoldalúan alkalmazható. A magnetofon kiküszöböli az írott jegyzőkönyvet, s amellett, hogy a legnagyobb pontossággal rögzíti a vallomásokat, lehetővé teszi a jegyzőkönyv megfogalmazására fordított idő megtakarítását is. Magnetofonszalagra vett hatvan perces kihallgatás körülbelül ötven gépelt oldalnak felel meg – közli tapasztalatát a nürnbergi Emmeram Daucher a Kriminalistik 1968-as 2. számában.</w:t>
      </w:r>
    </w:p>
    <w:p>
      <w:pPr>
        <w:pStyle w:val="Normal"/>
        <w:jc w:val="both"/>
        <w:rPr/>
      </w:pPr>
      <w:r>
        <w:rPr/>
        <w:t>Ami a meggyőző erőt, az egyéni stílust, a vádlott szavait és kifejezéseit illeti, ezek úgyszólván sosem érzékeltethetők világosan az írott jegyzőkönyvben. Íme, egy gyilkos szavai, aki azért ölt meg valakit, mert az véletlenül rajtaütött betörés közben. „Felismert – mondottam magamban. – Meglátott. Üsd le, mert ha nem, megint jön a börtön, a börtön... a rácsok, a rácsok... Erőt vett rajtam a félelem, a tébolyító félelem a rácsoktól. El kellett tüntetnem, el kellett távolítanom, hogy ne beszélhessen. El kellett hallgattatnom! Meg kellett ölnöm!"</w:t>
      </w:r>
    </w:p>
    <w:p>
      <w:pPr>
        <w:pStyle w:val="Normal"/>
        <w:jc w:val="both"/>
        <w:rPr/>
      </w:pPr>
      <w:r>
        <w:rPr/>
        <w:t>„</w:t>
      </w:r>
      <w:r>
        <w:rPr/>
        <w:t>Vajon miféle jegyzőkönyvben olvashatnánk ezeket a mesterkéletlenül őszinte szavakat? – kérdi Emmeram Daucher. – Bármelyik védőügyvéd azt állítaná, hogy ezek nem a vádlott szavai, hanem a vizsgálóbíró vetette papírra, hogy fenntarthassa vádját. A magnetofonszalag azonban híven feljegyzi mindazt, amit a vádlott mondott."</w:t>
      </w:r>
    </w:p>
    <w:p>
      <w:pPr>
        <w:pStyle w:val="Normal"/>
        <w:jc w:val="both"/>
        <w:rPr/>
      </w:pPr>
      <w:r>
        <w:rPr/>
        <w:t>A tudomány és a technika általános támadása nyomán csökkenni fog a bűnözés, ha általánosan elfogadják és megvalósítják a közös védekezés elvét. Az Interpol vezetőinek véleménye szerint ez a „közös védekezés" szélesebb látókört, több tetterőt és nagyobb mozgékonyságot követel a közös megoldások keresésében. Az Interpol nagy súlyt helyez a távközlés kifejlesztésére, az országos központi irodák rádióhálózatának kibővítésére. „Már maga a rádióadó-vevő készülék létezése ösztönzően hat a vállalkozó szellemre – mondotta Jean Népote 1967. szeptember 25–26-án, az Interpol Kyotóban megtartott első ázsiai regionális értekezletén. – Pszichológiai szempontból minden olyan OKI, amely bekapcsolódott távközlési rendszerünkbe, közelebb kerül «az Interpol családjához és, következésképpen, tevékenyebbé válik." Az Interpol állandóan szorgalmazza a Főtitkárság és az OKI-k rendelkezésére álló eszközök tökéletesítését.</w:t>
      </w:r>
    </w:p>
    <w:p>
      <w:pPr>
        <w:pStyle w:val="Normal"/>
        <w:jc w:val="both"/>
        <w:rPr/>
      </w:pPr>
      <w:r>
        <w:rPr/>
        <w:t>A teheráni ülésszakon (1968) megszavazott munkaprogram pontjai közül emeljük ki azokat, amelyek a tudományos bűnüldözés céljait szolgálják a modern technika segítségével: az Interpol központi rádióállomása műszaki teljesítőképességének feljavítása; a fényképek távíró útján történő továbbítására vonatkozó nemzetközi normák kidolgozása és egy, ezt a célt szolgáló nemzetközi értekezlet összehívása; a kábítószerek elleni harcot segítő, hang- és filmfelvételekre épülő dokumentáció megszervezése. A nemzetközi szélhámosságokkal, üzleti csalásokkal, hamisításokkal stb. kapcsolatos vitában felvetődött a probléma: meg kell akadályozni, hogy a modern közlekedési eszközök biztosította gyorsaságot a bűnözők kiaknázhassák. Szükség van hát arra, hogy a befutó adatokat elektronikus gépek segítségével dolgozzák fel, és a lehető leggyorsabban juttassák el őket az egyes OKI-k-hoz. Ezzel kapcsolatban a munkaprogramba foglalták: 1969 folyamán az elektronikus kódolás kérdésével foglalkozó értekezletet hívnak össze.</w:t>
      </w:r>
    </w:p>
    <w:p>
      <w:pPr>
        <w:pStyle w:val="Normal"/>
        <w:jc w:val="both"/>
        <w:rPr/>
      </w:pPr>
      <w:r>
        <w:rPr/>
        <w:t>A munkaprogramba 16. pontként, a főtitkár javaslatára, felvették a „mágneses útlevél" nemzetközi bevezetésének problémáját is. Milyen ez a mágneses útlevél? Mielőtt a kérdésre válaszolnánk, kukkantsunk be egy pillanatra a párizsi Orly repülőtér útlevél-ellenőrző fülkéjébe. Látjuk, hogy a rendőrtisztviselő átveszi az utas útlevelét és kiszállókártyáját, összeveti a két dokumentumban szereplő adatokat, ránéz az utasra, azonos-e az útlevélben levő fényképpel, azután a kiszállókártyát behelyezi egy elektronikus gépbe. Amennyiben az utas neve szerepel a kb. 400 ezer nevet tartalmazó bűnügyi nyilvántartásban, a gép jelt ad. Az utas személyazonosságának ellenőrzése 15–20 másodpercig tart. Túlságosan sok – mondja az ICAO, a Nemzetközi Polgári Légügyi Szervezet. És nem is elég alapos – teszi hozzá az Interpol. Ezért azután az ICAO 1968 májusában megtartott egyik értekezletén a francia küldöttség a mágneses útlevelet javasolta mint megoldást. Az útlevél valójában kemény műanyagból készült téglalap alakú lapocska, rajta a tulajdonos színes fényképe és személyi adatai, hátlapján pedig kilenc mágneses sáv vonul végig. Ezekben a sávokban található a többi azonosítási adat. A rendőrtisztviselő csak rápillant a fényképre és az utas arcára, a többit elvégzi a mágneses gép, amely másodperc töredéke alatt kiolvassa a sávokból, rendben van-e az utas szénája? A mágneses útlevéllel végzett ellenőrzés mindössze két-három másodpercig tart, és jóval alaposabb az eddig használt módszereknél.</w:t>
      </w:r>
    </w:p>
    <w:p>
      <w:pPr>
        <w:pStyle w:val="Normal"/>
        <w:jc w:val="both"/>
        <w:rPr/>
      </w:pPr>
      <w:r>
        <w:rPr/>
        <w:t>Az Interpol vezetői, a műszaki lehetőségek tökéletesítésén túlmenően, a bűn üldözésében megnyilvánuló együttműködési szándék továbbfejlesztését sürgetik. A bűnözés minden országban nemzeti s egyszersmind nemzetközi probléma. Egyre inkább nemzetközi probléma. Az ázsiai regionális értekezlet során az Interpol munkatársai az idegenforgalom problémája kapcsán visszatértek a már ismert ellentmondásokra. A rendőrség egyfelől a nemzetközi gonosztevők mozgásszabadságának korlátozását kívánja. Ez összeütközik azokkal az általános törekvésekkel, amelyek a vízumkényszer és az utazások útjában álló egyéb akadályok teljes elhárítását követelik. „Ebben a helyzetben nem marad más lehetőség – állapítja meg az Interpol jelentése –, mint fokozni a belföldi ellenőrzést és több kezdeményezést tanúsítani a minél nehezebben hamisítható útlevéltípusok kialakítása terén. És mindenképpen meg kell fosztani a külföldi utazás jogától a már büntetett személyeket, vagy a visszaeső bűnözőket."</w:t>
      </w:r>
    </w:p>
    <w:p>
      <w:pPr>
        <w:pStyle w:val="Normal"/>
        <w:jc w:val="both"/>
        <w:rPr/>
      </w:pPr>
      <w:r>
        <w:rPr/>
        <w:t>1965. május 17-én tartott beszámolójában Jean Népote megkongatta a vészharangot: a bűnözés támadásban van, offenzívát kell hát indítani ellene. Megállapította, hogy a következő húsz éven belül a spontán és a szervezett bűnözés közötti határ pontosabban körvonalazódik, mint ma. „Míg a spontán bűnözés továbbra is meglehetősen primitív marad – mondja Népote –, a szervezett bűnözés egyre magasabb műszaki színvonalat ér el, egyre felkészültebbé, egyre mozgékonyabbá válik. Az ellene vívott küzdelemben a rendőrség erős szövetségest keresett és talált. Ez a szövetséges a legfejlettebb technika."</w:t>
      </w:r>
    </w:p>
    <w:p>
      <w:pPr>
        <w:pStyle w:val="Normal"/>
        <w:jc w:val="both"/>
        <w:rPr/>
      </w:pPr>
      <w:r>
        <w:rPr/>
        <w:t>E tisztánlátó megállapításhoz még csak annyit tehetünk hozzá, hogy a korszerű technika legnagyszerűbb vívmányai sem tudják pótolni az intelligens rendőrt, aki – Sherlock Holmeshez hasonlóan – magas értelmi képességekről, nagy kezdeményező készségről és a hivatásába vetett mélységes hitről tesz tanúbizonyságot, s tudja, hogy küldetésével, végső fokon, az egész társadalmat, az egész emberiséget szolgálja.</w:t>
      </w:r>
    </w:p>
    <w:p>
      <w:pPr>
        <w:pStyle w:val="Normal"/>
        <w:jc w:val="both"/>
        <w:rPr/>
      </w:pPr>
      <w:r>
        <w:rPr/>
      </w:r>
    </w:p>
    <w:p>
      <w:pPr>
        <w:pStyle w:val="Normal"/>
        <w:jc w:val="both"/>
        <w:rPr/>
      </w:pPr>
      <w:r>
        <w:rPr/>
      </w:r>
      <w:r>
        <w:br w:type="page"/>
      </w:r>
    </w:p>
    <w:p>
      <w:pPr>
        <w:pStyle w:val="Normal"/>
        <w:jc w:val="both"/>
        <w:rPr>
          <w:b/>
          <w:b/>
        </w:rPr>
      </w:pPr>
      <w:r>
        <w:rPr>
          <w:b/>
        </w:rPr>
        <w:t xml:space="preserve">UTÓSZÓ HELYETT </w:t>
      </w:r>
    </w:p>
    <w:p>
      <w:pPr>
        <w:pStyle w:val="Normal"/>
        <w:jc w:val="both"/>
        <w:rPr>
          <w:b/>
          <w:b/>
        </w:rPr>
      </w:pPr>
      <w:r>
        <w:rPr>
          <w:b/>
        </w:rPr>
        <w:t>Interjú Jean Népote-tal</w:t>
      </w:r>
    </w:p>
    <w:p>
      <w:pPr>
        <w:pStyle w:val="Normal"/>
        <w:jc w:val="both"/>
        <w:rPr>
          <w:b/>
          <w:b/>
        </w:rPr>
      </w:pPr>
      <w:r>
        <w:rPr>
          <w:b/>
        </w:rPr>
      </w:r>
    </w:p>
    <w:p>
      <w:pPr>
        <w:pStyle w:val="Normal"/>
        <w:jc w:val="both"/>
        <w:rPr/>
      </w:pPr>
      <w:r>
        <w:rPr/>
        <w:t>E könyv szerzője néhány kérdéssel kereste fel Jean Népote urat, a Nemzetközi Bűnügyi Rendőrségi Szervezet főtitkárát. A kérdések a jelenkori bűnözés, különösképpen pedig a nemzetközi bűnözés egyes vonatkozásait érintették. Jean Népote szívesen válaszolt a kérdésekre. Feleletei nyomán az olvasó még tisztább képet alkothat magának arról, milyen célokat követ ez a nemzetközi intézmény, amely a maga sajátos területén, a maga sajátos eszközeivel arra törekszik, hogy az emberi kapcsolatokból világszerte eltűnjenek az ártalmas tényezők, jelenségek.</w:t>
      </w:r>
    </w:p>
    <w:p>
      <w:pPr>
        <w:pStyle w:val="Normal"/>
        <w:jc w:val="both"/>
        <w:rPr/>
      </w:pPr>
      <w:r>
        <w:rPr/>
        <w:t>Kérdés: 1967. május 26-án az Interpol új székházának felavatása alkalmából mondott beszédében ön kifejtette, hogy bizonyos tényezők hatására elmélyül a bűnözés nemzetközi jellege. Kérem, határozza meg talán pontosabban, milyen tényezőkről van szó?</w:t>
      </w:r>
    </w:p>
    <w:p>
      <w:pPr>
        <w:pStyle w:val="Normal"/>
        <w:jc w:val="both"/>
        <w:rPr/>
      </w:pPr>
      <w:r>
        <w:rPr/>
        <w:t>Felelet: A bűnözés nemzetközi jellegét elmélyítő tényezők ugyanazok, amelyek elősegítik az emberek közötti nemzetközi kapcsolatok létrejöttét. Nyilvánvaló, hogy a kulturális, politikai, kereskedelmi és turisztikai kapcsolatok rendkívül gyors ütemben válnak nemzetköziekké. A határok már rég megszűntek áthághatatlan sorompók lenni, s a ma emberének „látóköre" messze túlterjed az államok határain. Nos, ha a normális, törvényes kapcsolatok ilyen irányban fejlődnek, miért várhatnánk más természetű fejlődést a törvénybe ütköző cselekmények területén? Valamikor régen a gonosztevő a szomszédos városban keresett – és talált – menedéket; ma úgy próbál elrejtőzni – gyakran sikerrel –, hogy szomszédos, vagy egészen távoli országba menekül. A szélhámos valamikor egyetlen vidék kereskedőit igyekezett behálózni, ma viszont egyidejűleg több országban működik, mindebből pedig arra következtethetünk, hogy az ez irányú fejlődés a közlekedési, tájékoztatási és távközlési eszközök rohamos fejlődése nyomán még hangsúlyozottabb lesz.</w:t>
      </w:r>
    </w:p>
    <w:p>
      <w:pPr>
        <w:pStyle w:val="Normal"/>
        <w:jc w:val="both"/>
        <w:rPr/>
      </w:pPr>
      <w:r>
        <w:rPr/>
        <w:t>Kérdés: Említett beszédében rámutatott arra is, hogy ugyanezen tényezők hatására a rendőrség bizonyos, hagyományos módszerei el fognak évülni. Melyek ezek a módszerek, és hogyan helyettesíthetők?</w:t>
      </w:r>
    </w:p>
    <w:p>
      <w:pPr>
        <w:pStyle w:val="Normal"/>
        <w:jc w:val="both"/>
        <w:rPr/>
      </w:pPr>
      <w:r>
        <w:rPr/>
        <w:t>Felelet: A rendőrök minél alaposabban meg kell hogy ismerkedjenek azokkal a jelenségekkel, amelyekre utaltam, s a lehető leggyorsabban az új körülményekhez kell idomítaniuk módszereiket. A nyomozó, aki valamely bankrablás tettesei után kutat, már nem korlátozhatja munkáját saját, hagyományosan megszabott körzetére. Tudnia kell, hogy a páncélszekrények feltörésében specializált gonosztevők – hogy példánknál maradjak – gyakran saját országuktól távol eső országokban operálnak.</w:t>
      </w:r>
    </w:p>
    <w:p>
      <w:pPr>
        <w:pStyle w:val="Normal"/>
        <w:jc w:val="both"/>
        <w:rPr/>
      </w:pPr>
      <w:r>
        <w:rPr/>
        <w:t>A kivizsgálási, a tájékoztatási kérelmek közvetítésében és az információgyűjtésben a régi, hagyományos mechanizmust más, gyorsabb, és jóval nagyobb területekre kiterjedő eljárásokkal kell helyettesíteni. Mindez, érthető módon, számos közigazgatási és jogi problémát vet fel, ezek azonban nem akadályozhatják meg a rendőrséget abban, hogy épp oly gyorsan mozogjon, mint maguk a gonosztevők.</w:t>
      </w:r>
    </w:p>
    <w:p>
      <w:pPr>
        <w:pStyle w:val="Normal"/>
        <w:jc w:val="both"/>
        <w:rPr/>
      </w:pPr>
      <w:r>
        <w:rPr/>
        <w:t>Kérdés: 1965. május 17-én tartott, rendkívül világos előadásában ön, a többi között, a fiatalkori bűnözés problémájával is foglalkozott. Kérem, fejtse ki, mi a véleménye, hogyan fog fejlődni a jövőben a bűnözésnek ez a fajtája, és milyen lehetőségek nyílnak a megelőzés tekintetében?</w:t>
      </w:r>
    </w:p>
    <w:p>
      <w:pPr>
        <w:pStyle w:val="Normal"/>
        <w:jc w:val="both"/>
        <w:rPr/>
      </w:pPr>
      <w:r>
        <w:rPr/>
        <w:t>Felelet: A fiatalkori bűnözés problémája a hatóságokat valóban erősen foglalkoztatja világszerte, főleg azonban a fejlett országokban. Jóllehet lényeges eltérések léteznek egyes világrészek, sőt egyes országok között is, a serdülő- és fiatal korban levők bűnözése, a látszat szerint, velejárója a modern társadalom gyors fejlődésének. Ha viszont így állnak a dolgok, nem elegendő, ha a rendőr, az ilyen természetű bűnözés növekedésének ellensúlyozása érdekében, csak saját jóakaratára és tetterejére támaszkodik. Akár szakértő, akár egyszerű rendőr, tudnia kell, hogy kollégáinak százai és ezrei viaskodnak ugyanazon problémákkal, s hogy neki a legteljesebb mértékben fel kell használnia társainak tapasztalatait és ismereteit. A Nemzetközi Bűnügyi Rendőrségi Szervezet Közgyűlése nemegyszer foglalkozott e kérdéssel. Megállapítást nyert, hogy bármely kriminológiai vagy műszaki tanulmány, amely egy bizonyos évre vonatkozó adatokat közöl, igen hamar érvényét veszti, ha nem javítják állandóan, az időszerű helyzetnek megfelelően. Az Interpol mindent elkövet, hogy az összes felfedezéseket egybehangolja és azokat valamennyi tagállam számára hasznosakká tegye.</w:t>
      </w:r>
    </w:p>
    <w:p>
      <w:pPr>
        <w:pStyle w:val="Normal"/>
        <w:jc w:val="both"/>
        <w:rPr/>
      </w:pPr>
      <w:r>
        <w:rPr/>
        <w:t>A fiatalkori bűnözés megelőzése és leküzdése csak olyan rendőrök műve lehet, akiket tudásvágy tölt el, és jó felfogóképességgel rendelkeznek ahhoz, hogy gyorsan elsajátítsák a pszichológia, szociológia és más modem tudományok elemi ismereteit. Ez azt jelenti, hogy kiválogatásuknál magas kritériumok kell hogy érvényesüljenek és további kiképzésük egyre fejlettebb színvonalon kell hogy történjék.</w:t>
      </w:r>
    </w:p>
    <w:p>
      <w:pPr>
        <w:pStyle w:val="Normal"/>
        <w:jc w:val="both"/>
        <w:rPr/>
      </w:pPr>
      <w:r>
        <w:rPr/>
        <w:t>Kérdés: Végezetül néhány szót a megelőzés problémájáról általában. Mivel az önök szervezete egyre fokozottabb figyelmet szentel a bűnüldözés mellett a bűncselekmények megelőzésének is, kérem, vázolja röviden a Nemzetközi Bűnügyi Rendőrségi Szervezet ez irányú felfogását és terveit.</w:t>
      </w:r>
    </w:p>
    <w:p>
      <w:pPr>
        <w:pStyle w:val="Normal"/>
        <w:jc w:val="both"/>
        <w:rPr/>
      </w:pPr>
      <w:r>
        <w:rPr/>
        <w:t>Felelet: Az Interpol már régóta támogatja mindazokat, akiknek meggyőződésük, hogy a rendőrség – sajnos gyakran elhanyagolt – megelőző szerepét ki kell fejleszteni. Ennek a rendőrség egyik leglényegesebb feladatává kell válnia, de nem úgy, hogy az csupán a megelőzés úgynevezett „anyagi", vagy „megfélemlítő" formájára korlátozódna (felügyelet, őrjáratok, razziák stb.). Ennek a megelőzésnek „egyénibbé" kell válnia, azaz meg kell akadályoznia, elejét kell vennie annak, hogy egyik vagy másik egyén bűnözővé, esetleg visszaeső bűnözővé váljék. 1960-ban a Nemzetközi Bűnügyi Rendőrségi Szervezet igen tevékenyen részt vett az Egyesült Nemzetek Szervezetének a bűnözés megelőzésével és a gonosztevőknél alkalmazott bánásmóddal foglalkozó második kongresszusán, s az ebből az alkalomból közzétett tanulmánya bizonyos visszhangot is keltett. A tanulmány harminchét ország rendőrségének tevékenységéről számolt be. 1965-ben, a harmadik kongresszuson előterjesztett Interpol-tanulmány rámutatott, milyen alapon jöhetne létre korszerű rendőri megelőzés, és bemutatott néhány eredményt, amelyet ezen a téren számos országban elértek.</w:t>
      </w:r>
    </w:p>
    <w:p>
      <w:pPr>
        <w:pStyle w:val="Normal"/>
        <w:jc w:val="both"/>
        <w:rPr/>
      </w:pPr>
      <w:r>
        <w:rPr/>
        <w:t>A bűncselekmények megelőzésének nagy problémája azonban jelen van az Interpol-közgyűlés ülésszakain folytatott viták és munkálatok többségében, és az Interpol tagjai számára mindennapi feladatot jelent. Az Interpol – kollokviumok rendezése, tanulmányok közzététele, levélváltások stb. útján – minden erejével arra törekszik, hogy fokozza a rendőrség és a nagyközönség fogékonyságát a bűnesetek megelőzésének fontos feladata iránt. Meggyőződésem, hogy tevékenységünk e területe a jövőben szélesedni fog, és remélem, hogy általa, a magunk szerény hozzájárulásával, mi is előmozdítjuk e nemes társadalmi kötelesség teljesítését.</w:t>
      </w:r>
    </w:p>
    <w:p>
      <w:pPr>
        <w:pStyle w:val="Normal"/>
        <w:jc w:val="both"/>
        <w:rPr/>
      </w:pPr>
      <w:r>
        <w:rPr/>
      </w:r>
    </w:p>
    <w:p>
      <w:pPr>
        <w:pStyle w:val="Normal"/>
        <w:jc w:val="both"/>
        <w:rPr/>
      </w:pPr>
      <w:r>
        <w:rPr/>
        <w:t>Saint-Cloud, 1968. június 14.</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sz w:val="24"/>
      <w:szCs w:val="24"/>
      <w:lang w:val="hu-HU" w:bidi="ar-SA" w:eastAsia="zh-CN"/>
    </w:rPr>
  </w:style>
  <w:style w:type="character" w:styleId="Bekezdsalapbettpusa">
    <w:name w:val="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cp:keywords/>
  <dc:language>en-US</dc:language>
  <cp:lastModifiedBy>V. T.</cp:lastModifiedBy>
  <dcterms:modified xsi:type="dcterms:W3CDTF">2006-05-02T21:07:00Z</dcterms:modified>
  <cp:revision>30</cp:revision>
  <dc:subject/>
  <dc:title/>
</cp:coreProperties>
</file>