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alandos vakációnk a nyáron kellemes és szórakoztató volt. Nagyon jól tudtuk, hogy egy nyolcnapos sítúra a tiroli Alpokban sokkal komolyabb és nehezebb vállalkozás. Éppen ezért Müllert itthon akartuk hagyni. Müller alapító tagja a Felfedezők Társaságának és nagyon jó fiú, nagyon szeretjük. De amelyik vállalkozásban a Müller keze benne van, az a vállalkozás botránnyal végződik. Márpedig háromezer méter magasan a legkisebb botrány egy lavina. Szüleink amúgyis nehezen egyeztek bele, hogy Tirolba menjünk. De mindannyian ezt kértük karácsonyi ajándékul. Azonkívül Kecskéssy tanár úrral megyünk, aki az ország egyik legelső sípedagógusa.</w:t>
      </w:r>
    </w:p>
    <w:sectPr>
      <w:type w:val="nextPage"/>
      <w:pgSz w:w="11906" w:h="16838"/>
      <w:pgMar w:left="1417" w:right="21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3:46:00Z</dcterms:created>
  <dc:creator>ertyby</dc:creator>
  <dc:description/>
  <dc:language>en-US</dc:language>
  <cp:lastModifiedBy>egyes kettes</cp:lastModifiedBy>
  <dcterms:modified xsi:type="dcterms:W3CDTF">2004-06-18T19:24:00Z</dcterms:modified>
  <cp:revision>3</cp:revision>
  <dc:subject/>
  <dc:title>A nyájas olvasó talán nem tudja, hogy a nyarat Sápváron töltöttük, mi, a Felfedezők Társasága, Merezsényi, Üsti, Müller és én</dc:title>
</cp:coreProperties>
</file>