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340" w:right="1322" w:firstLine="360"/>
        <w:jc w:val="both"/>
        <w:rPr/>
      </w:pPr>
      <w:r>
        <w:rPr>
          <w:rFonts w:cs="Arial" w:ascii="Arial" w:hAnsi="Arial"/>
          <w:sz w:val="24"/>
          <w:szCs w:val="24"/>
        </w:rPr>
        <w:t>A Kaliforniában élő Soós professzor nyilatkozata a KURIR-nak: Budapest, 1991. január 18. Soós professzor kezében megdönthetetlen bizonyítékok vannak, miszerint az AIDS nem földi eredetű. A magyar származású mikrobiológus professzor, a Nobel-díj várományosa szerint az AIDS vírusát egy magasabbrendű civilizációhoz tartozó, földönkívüli élőlények állították elő és ültették be az emberbe. A professzor meg van győződve arról, hogy VELÜNK KÍSÉRLETEZNEK.</w:t>
      </w:r>
    </w:p>
    <w:p>
      <w:pPr>
        <w:pStyle w:val="Csakszveg"/>
        <w:ind w:left="23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340" w:right="1322" w:firstLine="360"/>
        <w:jc w:val="both"/>
        <w:rPr/>
      </w:pPr>
      <w:r>
        <w:rPr>
          <w:rFonts w:cs="Arial" w:ascii="Arial" w:hAnsi="Arial"/>
          <w:sz w:val="24"/>
          <w:szCs w:val="24"/>
        </w:rPr>
        <w:t>A VELÜNK KÍSÉRLETEZNEK vitathatatlanul egy olyan sci-fi, ahol minden a helyén van. Ha a könyvben szereplő történet nem is bizonyítható, cáfolni semmi körülmények között nem lehet. Éppen ez a hátborzongató, hogy a leírtak tökéletesen elképzelhetők, és csak a Teremtő a megmondhatója, hogy igaz-e vagy sem. Egy dolog biztos: az olvasó a könyv elolvasása után a világot másként fogja látni mint előtte.</w:t>
      </w:r>
    </w:p>
    <w:p>
      <w:pPr>
        <w:pStyle w:val="Csakszveg"/>
        <w:ind w:left="23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340" w:right="1322" w:firstLine="360"/>
        <w:jc w:val="both"/>
        <w:rPr/>
      </w:pPr>
      <w:r>
        <w:rPr>
          <w:rFonts w:cs="Arial" w:ascii="Arial" w:hAnsi="Arial"/>
          <w:sz w:val="24"/>
          <w:szCs w:val="24"/>
        </w:rPr>
        <w:t>A VELÜNK KÍSÉRLETEZNEK az első magyar sci-fi, mely betör a világ könyvpiacára.</w:t>
      </w:r>
    </w:p>
    <w:p>
      <w:pPr>
        <w:pStyle w:val="Normal"/>
        <w:ind w:left="2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6:37:00Z</dcterms:created>
  <dc:creator>Tibi</dc:creator>
  <dc:description/>
  <dc:language>en-US</dc:language>
  <cp:lastModifiedBy>Tibi</cp:lastModifiedBy>
  <dcterms:modified xsi:type="dcterms:W3CDTF">2006-04-28T16:40:00Z</dcterms:modified>
  <cp:revision>1</cp:revision>
  <dc:subject/>
  <dc:title>A Kaliforniában élő Soós professzor nyilatkozata a KURIR-nak: Budapest, 1991</dc:title>
</cp:coreProperties>
</file>