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Poul Anders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ord.: Avarossy Év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A leghosszabb utazás</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rFonts w:eastAsia="MS Mincho;ＭＳ 明朝"/>
        </w:rPr>
      </w:pPr>
      <w:r>
        <w:rPr>
          <w:rFonts w:eastAsia="Arial" w:cs="Arial" w:ascii="Arial" w:hAnsi="Arial"/>
          <w:sz w:val="24"/>
        </w:rPr>
        <w:t xml:space="preserve"> </w:t>
      </w:r>
    </w:p>
    <w:p>
      <w:pPr>
        <w:pStyle w:val="Csakszveg"/>
        <w:ind w:left="540" w:right="782" w:firstLine="180"/>
        <w:jc w:val="both"/>
        <w:rPr/>
      </w:pPr>
      <w:r>
        <w:rPr>
          <w:rFonts w:eastAsia="MS Mincho;ＭＳ 明朝" w:cs="Arial" w:ascii="Arial" w:hAnsi="Arial"/>
          <w:sz w:val="24"/>
        </w:rPr>
        <w:t>Amikor először hallottunk az égi hajóról, egy szigeten tartózkodtunk, amelynek neve - már amennyire a montaliriek nyelve egy ilyen barbár szót egyáltalán képes volt kiejteni - Yarzik volt. Jó egy évvel azután történt ez, hogy az Arany Szöcske kifutott Lavre Townból, és megítélésünk szerint a világ körüli út felét már megtette. Szegény kis hajónk fenekét úgy ellepte a növényzet és a csigák, hogy teljes vitorlázattal is alig vonszolta magát. Ami ivóvíz még lötyögött a hordók fenekén, zölddé és nyúlóssá vált, kétszersültünkben nyüzsögtek a kukacok, legénységünk egyes tagjain skorbuttünetek mutatkozt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a kockázatos, ha nem - döntött Rovic kapitány -, partra kell szállnunk valahol. - Szemében ismerős fény lobbant. Megdörzsölte vöröses szakállát. - Úgyis régen érdeklődtünk utoljára az Aranyváros felől. Talán ez alkalommal megtudjuk, létezik-e egyáltalá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irányt a félelmetes óriásbolygó mutatta az égen, amely egyre magasabbra emelkedett a horizonton. Amint nyugatabbra jutottunk, olyan elhagyatott vizekre kerültünk, hogy ismét a lázadás jelei kezdtek mutatkozni. Szívem mélyén nem is tudtam kárhoztatni a legénységet. Képzeljék el, uraim, nap mint nap mást sem látni, csupán a tenger kékjét, a fehér habokat, felhőtornyokat a trópusi égbolton: mást sem hallani, csupán a szél zúgását, a hullámok mormolását, a hajógerendák roppanását, éjszakánként pedig, amikor egy-egy tengeri szörny dugja ki a fejét a vízből, loccsanó-szörcsögő zajokat. Mindez önmagában is elég rettenetes volt az egyszerű tengerészlelkeknek, akik írástudatlan elmaradottságukban még ott tartottak, hogy a világ lapos. Ehhez járult még az örökké az orrvitorla árboca felett függő és emelkedő Tambur, amelyről mindenki láthatta, hogy alkalmasint éppen ez alatt a fortyogó valami alatt kell elhajóznunk ..., és ugyan mi tartja a helyén? - erről suttogtak a hajósok a legénységi szálláson. Mi lesz, ha egy haragvó isten ránk zúdítj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Így aztán küldöttség kereste fel Rovic kapitányt. Nagyon félénknek és tisztelettudóknak hatottak ezek a nyers, nagydarab férfiak, ahogy arra kérték a kapitányt, forduljunk vissza. Lent azonban egyetlen tömegben ott álltak bajtársaik, izmos, napbarnított testükön megfeszültek viharvert rongyaik, markukban tőröket vagy pányvarögzítő ékeket szorongattak. Nekünk, tiszteknek, akik ott álltunk a kapitányi hídon, kardunk és pisztolyaink voltak, ez igaz. De mindössze hatan voltunk, beleértve azt a megszeppent gyereket is, aki én voltam, és az agg csillagjóst, Froadot, akinek talárja és hófehér szakálla tiszteletet ébresztett ugyan, de a harcban vajmi kevés hasznát vettük voln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iután az emberek szószólója előadta követelésüket, Rovic sokáig némán állt. A csend egyre mélyült, végül már csak a szél vijjogott a vitorlák kötélzetén, s messze, a világ peremén szikrázott az óceán. Kapitányunk pompásan festett, mert amikor értesült a küldöttség érkezéséről, bíborszínű nadrágját és harang szabású lábravalóját öltötte fel: sisakja és mellvértje tükörfényesen ragyogott. A vakító fém fejvédőn ékeskedő tollak minden mozdulatára meglibbentek, ujjain a briliánsok tüze élesen villant össze a kardja markolatát díszítő rubinok meleg csillogásával. De amikor végül is megszólalt, mégsem a Királynő lovagja, hanem az egykori Anday-vidéki halászfiú kezdett beszél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ocsak, fiúk, hát visszaforduljunk? Mikor ilyen naccerű szelünk van, ilyen melegen süt a nap és a világ felét már megkerültük? Mennyire mások vagytok ti, mint apáitok voltak! Hát nem ismeritek a legendát, hogy régen mindennek az ember parancsot, és éppen egy lusta anday-béli vót az oka, hogy most az embernek dógozni kell? Mer' tuggyátok, az még nem lett vóna baj, hogy azt parancsóta a fejszéjének, döntse le a fát, és a vesszőnyaláboknak, hogy siessenek haza, de amikor aztán még azt is akarta, hogy vigyék őt magát is, akkor az Isten megharagudott, és e'vette az embertő' a hatalmat. Hanem, hogy valamivel azér' kárpótolja őket, Isten minden anday-bélinek tengerészszerencsét, játékosszerencsét és szerelmi szerencsét adott. Hát mi kéne nektek még több, fiai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szószóló elbátortalanodva tördelni kezdte kezét, elvörösödött, tekintetét a fedélzet deszkáira szegezte és valami olyasmit dadogott, hogy mindannyian nyomorultul elpusztulunk ... éhen halunk, szomján veszünk, ez a rettenetes hold összezúz bennünket, lehajózunk a világ széléről... az Arany Szöcske messzebb jutott, mint bármely hajó valaha is az Ember Bukása óta, és ha azonnal visszafordulnánk, hírnevünk örökké fennmaradna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meg tudod-e enni azt a hírnevet, Étien? - kérdezte Rovic, változatlanul szelíden mosolyogva. - Vót részünk harcokban, viharokban, ördögi forgatag kapott a hátára; hanem nyomát se láttuk az Aranyvárosnak, pedig jó' tugy-gyuk, itt kő valaho' lenni, rengeteg kinccsel, ami mind az első merész vállalkozóé lesz, aki kifossza. Mitő' szállt az inatokba a bátorság, emberek? Hát nem simán hajókázunk? Ugyan mit szónának az idegenek? Hogy vigyorognának azok a pimasz sathayni lovagok, az Erdővidék mocskos kalmárai, ha visszafordúnánk - és nemcsak rajtunk, egész Montalir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aztán megfogta őket. Csupán egyetlenegyszer nyúlt a kardjához, szórakozottan félig kihúzva a hüvelyéből, amikor arról beszélt, hogyan vészeltük át a hurrikánt Xingu után. Az emberek azonban emlékeztek az ezt követő lázadásra is, és arra, hogyan nyársalt fel ugyanez a penge három állig felfegyverzett tengerészt, akik egyszerre támadtak a kapitányra. Közvetlen tájszólásos beszédmodora értésükre adta, hogy ami elmúlt, elfelejtette - feltéve, hogy ők nem idézik emlékezetébe. Trágár szavakkal tűzdelt célzásai a felfedezendő pogány törzseknél várható buja szórakozásokra, a kincslegendák felemlegetése, hivatkozás tengerész-önérzetükre és a montaliri becsületre, lecsillapította félelmüket. Végül, amikor már látta, hogy megtörtek, hirtelen abbahagyta a közvetlen hangot. Büszke tartásban húzta ki magát a kapitányi hídon, lángoló sisakján lengtek a tollak, felette a montaliri lobogó viharokban fakult színeit lobogtatta a szél, és most már a Királynő lovagjának hangja zengett: - Most tehát tudjátok, hogy nem szándékozom visszafordulni, amíg világunkat meg nem kerültük és elvihetjük őfelségének az ajándékot, amelyet csak mi adhatunk neki. Ez pedig se néni arany, se nem rabszolgák, még csak nem is távoli vidékek felfedezése, amit Királynőnk és az ő tiszteletre méltó Kereskedelmi Kalandor Társasága olyannyira óhajtanak. Nem! Az ajándék, amelyet azon a napon, amikor hajónk ismét Lavre kikötőjében pihen majd, átnyújtunk őfelségének, siker lesz: hogy olyasvalamit vittünk véghez, amire előttünk ember a világon még nem vállalkozott, és mindezt az ő dicsőségére tettük.</w:t>
      </w:r>
    </w:p>
    <w:p>
      <w:pPr>
        <w:pStyle w:val="Csakszveg"/>
        <w:ind w:left="540" w:right="782" w:firstLine="180"/>
        <w:jc w:val="both"/>
        <w:rPr/>
      </w:pPr>
      <w:r>
        <w:rPr>
          <w:rFonts w:eastAsia="MS Mincho;ＭＳ 明朝" w:cs="Arial" w:ascii="Arial" w:hAnsi="Arial"/>
          <w:sz w:val="24"/>
        </w:rPr>
        <w:t>Egy ideig még mozdulatlanul állt a tenger neszeivel terhes némaságban. Aztán nyugodt hangon megszólalt: - Oszolj! - sarkon fordult és visszament kabinjába, így aztán folytattuk utunkat néhány napon át, a legénység legyőzötten, de egészen jó hangulatban, a tisztek pedig gondosan elrejtve kétségeiket. Nekem rengeteg dolgom volt, nem annyira írnoki teendőimmel, amiért fizettek, vagy a kapitány feladatainak tanulmányozásával, amiért a hajóra szegődtem - mindez már nemigen jelentett elfoglaltságot -, hanem azzal, hogy Froadnak, az asztrológusnak segédkeztem. Számára édeskeveset jelentett, hogy éppen süllyedünk-e vagy békésen vitorlázunk; már így is jóval többet élt a szokásosnál. Egész más dolog volt azonban újabb ismereteket szerezni az égboltról, amire itt nagyszerű alkalma nyílt. Éjszakánként, amint a csillagözön fényében ott álldogált a fedélzeten a kvadránst, az asztrolábiumot és a teleszkópot tanulmányozva, olyan volt, mint valamelyik jégcsap-szakállú szent a provieni székesegyház mozaikablakai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ézd csak, Zhean. - Hosszú, vékony ujjai a csillogva fodrozódó óceán és a bíbor láthatár fölé mutattak, túl néhány bátortalanul pislogó csillagon, Tambur irányába. A hatalmas bolygó éjféltájban teli fényében tündökölt, betöltve az égbolt hét foknyi szeletét, amelyre, mint halovány türkiz-zöld falra, az előtte mozgó sötét test szeszélyes foltokat rajzolt. Szentjános-bogárszerű holdját mi Siettnek neveztük. Most az óriás korongjának homályba vesző peremén ragyogott. A Balant a mi világunkban ritkán bukkant a horizont fölé, alacsonyan járt; itt azonban magasan állt az égen. Vékony sarlója látszott csupán, korongjának többi részét eltakarta a ragyogó Tambur.</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Figyeld csak - magyarázta Froad -, semmi kétség, látható, hogyan forog tengelye körül, még azt is látni, hogy légkörét viharok dúlják. Tambur nem homályos, félelmetes legenda többé, nem is ijesztő jelenség, amely azt jelzi, hogy ismeretlen vizekre tévedtünk; Tambur valósággá vált.</w:t>
      </w:r>
    </w:p>
    <w:p>
      <w:pPr>
        <w:pStyle w:val="Csakszveg"/>
        <w:ind w:left="540" w:right="782" w:firstLine="180"/>
        <w:jc w:val="both"/>
        <w:rPr/>
      </w:pPr>
      <w:r>
        <w:rPr>
          <w:rFonts w:eastAsia="MS Mincho;ＭＳ 明朝" w:cs="Arial" w:ascii="Arial" w:hAnsi="Arial"/>
          <w:sz w:val="24"/>
        </w:rPr>
        <w:t>Ugyanolyan világ, akár a mienk. Mérhetetlenül nagyobb persze, de szintén csak egy gömb a térben, amely körül a mi világunk kering, miközben állandóan ugyanazt a félgömbjét fordítja uralkodója felé. őseink sejtései diadalmasan beigazolódtak. Nem csupán abban, hogy világunk gömbölyű, ez mindenki számára magától értetődő ... hanem abban, hogy egy nagyobb központ körül keringünk, amely viszont éves pályát ír le a nap körül. De hát akkor mekkora lehet a Nap?</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Siett és a Balant a Tambur belső holdjai - ismételtem, küszködve a nehezen érthető fogalmakkal. - A Vieng, a Darou és a többi holdak, amelyeket otthon általában látni lehet, olyan pályán mozognak, amely a mi világunkon kívül esik. Ezt értem. De mi tartja az egésze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zt nem tudom. Talán a csillagokat magába foglaló kristálygömb belső nyomása. Talán ugyanaz a nyomás, amely a Mennyből való lezuhanás idején az emberiséget a földre kényszerítet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éjszaka kellemes melege ellenére megborzongtam, mintha téli csillagok néztek volna le rá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 szinte csak sóhajtottam - lehet, hogy emberek vannak ... a Sietten, a Balanton, a Viengen ... talán még a Tamburon i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Ki tudhatná? Még sok emberöltő telik el addig, míg megtudjuk. És micsoda emberöltők! Adj hálát a Jóistennek, Zhean, hogy e korszak hajnalán születhetté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road ismét méréseinek szentelte figyelmét. Unalmas dolog, gondolták a többi tisztek; én azonban ekkorra már eleget tanultam a matematikai tudományokból ahhoz, hogy megértsem: ezekből a vég nélküli táblázatokból kiderülhet a Föld, a Tambur, a Nap, a holdak, a csillagok valódi nagysága, útjuk az űrben és a Paradicsomba vezető út. Így hát az egyszerű matrózok, akik ahányszor műszereink mellett elmentek, bűvös igéket mormoltak és ördögűző jeleket rajzoltak a levegőbe, talán közelebb jártak az igazsághoz, mint Rovic úriemberei: Froad valóban hatalmas erejű varázslattal foglalkoz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Végre ismét zöld növényeket láttunk lebegni a vízen, madarak repültek a levegőben, tornyosuló felhőgomolyok úsztak az égen, mindez part közelségét jelezte. Három nap múlva egy szigethez értünk. Zöldje szinte harsogott. A hullámverés, amely sokkal erősebb volt itt, mint a mi féltekénken, magas szirteken tört meg, fehér habcsomók repkedtek, majd az ár dörögve hullott vissza a mélybe. Óvatosan közeledtünk, kikötőhelyet keresve, miközben tüzéreink az ágyú mellett álltak, égő fáklyájukat készenlétben tartva. Mert nemcsak az ismeretlen áramlatokra és zátonyokra kellett ügyelnünk - ezek megszokott veszélyek voltak -, de a múltban volt példa arra is, hogy kenus kannibálokkal kellett megütköznünk. Különösen a napfogyatkozásoktól tartottunk. Képzeljék el, nemes urak, hogy azon a féltekén a nap minden huszonnégy órában egyszer a Tambur mögé kerül. Azon a hosszúsági fokon ez a délutáni időszak közepe táján áll be és a majd' tíz percen át tart. Félelmetes látvány: a főbolygó - mert Froad most már így nevezte, hasonlóan a Diellhez vagy a Cointhoz, miáltal saját világunk puszta mellékbolygóvá zsugorodott - izzóvörösen szegélyezett fekete koronggá vált az egyszeriben csillagokkal borított égbolton. A tengeren hideg szél söpört végig s mintha még a hullámverés is megjuhászodott volna. Ám olyan nemtörődöm az emberi lélek, hogy zavartalanul folytattuk munkánkat, legfeljebb rövid fohászt rebegve a nap eltűntekor, többet gondolva a hajótörés fenyegető lehetőségére, mint Isten dicsőségér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Oly ragyogó a Tambur fénye, hogy éjszaka is folytattuk a sziget megkerülését. Napkeltétől napkeltéig, tizenkét halálosan hosszú órán át kúszott az Arany Szöcske csigalassúsággal a szirtek mentén. Másodszor állt a nap delelőjén, amikor Rovic kapitány szívós türelme igazolást nyert. A sziklák közötti nyílás mögött hosszúkás öböl tárult ki. Mocsaras partjain a sósvízi fák elárulták, hogy bár dagály idején magasra szökik a víz az öbölben, mégsem a tengerészek által annyira rettegett csapdák egyikéről van szó. Mivel a szél szembe fújt, behúztuk a vitorlákat, leeresztettük a csónakokat, és evezve vontattuk be hajónkat. Veszélyes pillanatok voltak, különösen mivel az öböl partján települést fedeztünk f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kellene inkább várakoznunk, uram, amíg ők jönnek hozzánk? - kockáztattam meg a megjegyzés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Rovic a korláton át nagyot köpött a vízb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eggyőződésem, hogy sohasem szabad habozást mutatni - mondta -, ha egy kenus csapat megtámadna bennünket, kartáccsal végigvágunk rajtuk, ami bizonyára elijeszti őket. Úgy vélem, ha mindjárt kezdettől látják, hogy nem félünk tőlük, később kevésbé kell árulástól, hátbatámadástól tartanu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Igaza l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sőbbiek folyamán megtudtuk, hogy egy kiterjedt szigetvilág keleti végéhez érkeztünk. A szigetlakók tapasztalt tengerjárók voltak, figyelembe véve, hogy csupán külsőtámaszos, fatörzsből vájt csónakon hajóztak. A csónakok hosszúsága azonban gyakran a száz lábat is elérte. Negyven evezősével, vagy három háncsvitorlájú árbocával ez az alkotmány majdnem lépést tartott hajónk legnagyobb sebességével, amellett fordulékonyabb volt. A rakománynak azonban nagyon kevés hely jutott és ez korlátozta a megtehető utak távolságát.</w:t>
      </w:r>
    </w:p>
    <w:p>
      <w:pPr>
        <w:pStyle w:val="Csakszveg"/>
        <w:ind w:left="540" w:right="782" w:firstLine="180"/>
        <w:jc w:val="both"/>
        <w:rPr/>
      </w:pPr>
      <w:r>
        <w:rPr>
          <w:rFonts w:eastAsia="MS Mincho;ＭＳ 明朝" w:cs="Arial" w:ascii="Arial" w:hAnsi="Arial"/>
          <w:sz w:val="24"/>
        </w:rPr>
        <w:t>Annak ellenére, hogy nádfedeles faházakban laktak és kőszerszámokat használtak, a bennszülöttek nem voltak primitívek. Állattenyésztéssel, halászattal foglalkoztak; papjaik saját ábécéjüket használták. Kellemes, figyelemre méltó látványt nyújtottak. Magas, életerős emberek voltak, valamivel sötétebbek, mint mi és kevesebb szőrzettel. Általában meztelenül jártak, de jól hatottak kezdetleges ruhadarabjaikba burkolva, toll- és kagylódíszeikkel felékesítve is. Laza birodalmat alakítottak ki a szigetvilágban, lerohantak távolabb, északra fekvő szigeteket és élénk kereskedelmet folytattak egymás közt is. Népüket hisagaziaknak nevezték és általunk találomra kiválasztott sziget Yarzik volt. Mindezt lassanként tanultuk meg, amikor már valamennyire beszéltük a nyelvüket. Jó néhány hetet töltöttünk ebben a városban. A sziget hercege, Guzan szívélyesen üdvözölt bennünket, ellátott élelmiszerrel, szállással és ha kértük, segítő kezekkel is. Mi a magunk részéről üvegtárgyakkal, számos vég Wondish-vászonnal és hasonló cikkekkel örvendeztettük meg őket. Mégis voltak nehézségeink. Mivel a dagályszint felett a partok túl mocsarasak voltak ahhoz, hogy a miénkhez hasonló nehéz hajó kiköthessen, szárazdokkot kellett építenünk. Sokan valami ismeretlen betegséget kaptak, mind hamarosan felépült ugyan, de ez is tartóztatott bennünket.</w:t>
      </w:r>
    </w:p>
    <w:p>
      <w:pPr>
        <w:pStyle w:val="Csakszveg"/>
        <w:ind w:left="540" w:right="782" w:firstLine="180"/>
        <w:jc w:val="both"/>
        <w:rPr/>
      </w:pPr>
      <w:r>
        <w:rPr>
          <w:rFonts w:eastAsia="MS Mincho;ＭＳ 明朝" w:cs="Arial" w:ascii="Arial" w:hAnsi="Arial"/>
          <w:sz w:val="24"/>
        </w:rPr>
        <w:t>- Mégis úgy gondolom, hogy bajaink végül áldást hoznak ránk - mondta nekem Rovic egyik éjjel. Attól kezdve ugyanis, hogy megbizonyosodott róla, hogy nem fecsegem el amit mond, szokásává vált, hogy gondolatait közölje velem. A kapitány mindig magányos lény; és Rovic, az egykori halászlegény, kalóz, maga képezte navigátor, a sathayni Nagy Flotta legyőzője, akit maga a Királynő ütött lovaggá, valószínűleg nehezebben viselte el a rangja megkövetelte zárkózottságot, mint egy született úriembe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endben várakoztam a fűkunyhóban, amit a bennszülöttek a kapitánynak adtak. A zsírkőlámpa imbolygó fénye emberfelettivé nagyította az árnyakat; a nádfedélen valami kaparászott. Dobszót véltem hallani, énekszót és dobogó lábak zaját valamilyen áldozati tűz körül. Montalir hűvös dombjai valóban nagyon távolinak tűnte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Rovic izmos alakja elnyúlt a székben, a hőségben csupán a derekára csavart tengerészkendő fedte testét. A széket a hajóból hozatta a kunyhób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ert látod, fiam - folytatta -, más körülmények között pusztán annyi kapcsolatot alakítottunk volna ki, hogy az arany után érdeklődhessünk. No jó, lehet, hogy néhány útbaigazítást is kértünk volna továbbutazásunkhoz. Mindent összevetve azonban nemigen hallottunk volna egyebet a régi mesénél - „bizony, idegen uraságok, van valahol egy ország, ahol az utakat is arannyal kövezik ... vagy százmérföldnyire nyugatra" - vagy valami hasonlót, csak hogy megszabaduljanak tőlünk, mi? De hogy tovább itt tartózkodtunk, részletesebben kikérdeztem a herceget és bálványimádó papjait. Olyan óvatos voltam, amikor azt kérdezték, hogy honnan jövünk és mennyit tudunk, hogy kikottyantottak valamit, amit különben valószínűleg a kínpadon sem lehetett volna kiszedni belőlü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 Arany város? - kiáltottam f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szt! Nem akarom, hogy a legénység lázba jöjjön és kicsússzék a kezemből. Még n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erzett, sasorrú tengerészábrázata egészen belesápadt a megfeszített töprengésb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ndig azt hittem, hogy ez a város csak a dajkamesék ben létezik - mond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döbbenésem valószínűleg kiült az arcomra, mert a kapitány vigyorgott és folytat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asznos dajkamese. Mint egy mágnes, úgy vonz bennünket körül a világon. - Jókedve rögtön el is tűnt. Arcára megint olyan kifejezés ült ki, amely emlékeztetett Froadéra, amikor az eget vizsgálj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át persze, én is szeretnék aranyat. De ha egy szemet sem találunk egész úton, engem az sem zavar. Majd hazafelé elfogok néhány eráliai vagy sathayni hajót és abból kifizetem az utazást. Isten a tanúm, Zhean, hogy akkor ott a kapitányi hídon igazat mondtam: ez az utazás önmaga a cél; ezt akarom átnyújtani Odela királynőnek, akitől a lovaggá avatás csókját kaptam egykor.</w:t>
      </w:r>
    </w:p>
    <w:p>
      <w:pPr>
        <w:pStyle w:val="Csakszveg"/>
        <w:ind w:left="540" w:right="782" w:firstLine="180"/>
        <w:jc w:val="both"/>
        <w:rPr/>
      </w:pPr>
      <w:r>
        <w:rPr>
          <w:rFonts w:eastAsia="MS Mincho;ＭＳ 明朝" w:cs="Arial" w:ascii="Arial" w:hAnsi="Arial"/>
          <w:sz w:val="24"/>
        </w:rPr>
        <w:t>Kiszakítva magát ábrándjaiból, nyers hangon folytatta: - Miután elhitettem Guzan herceggel, hogy lényegében mindent tudok, elmondta, hogy a hisagazi birodalom főszigetén van valami, amire még gondolni is alig merek. Az istenek hajója, mondta Guzan, és egy élő isten, aki egykor a csillagokból érkezett. Ennyit bármely bennszülöttől megtudhatsz. A titok, amelyet az előkelőbbeknek tartanak fenn az, hogy mindez nem legenda, vagy szóbeszéd, hanem a való igazság. Legalábbis Guzan szerint. Nem tudom, mit gondoljak. De... elvitt egy szent barlangba és megmutatott egy tárgyat, amely a hajóról származik. Valamiféle óramű volt, úgy hiszem. Hogy pontosan micsoda, nem tudom. Olyan csillogó ezüstös fémből volt, amilyet még sosem láttam. A pap felszólított, hogy törjem el. A fém nem volt nehéz, vékonynak kellett lennie, de kicsorbította a kardomat, a szikladarab, amivel ütöttem, szilánkokra hasadt és a gyémántgyűrűmmel nem tudtam megkarco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ors jeleket rajzoltam a Gonosz ellen. Hideg futott végig a gerincemen, a bőrömön, a tarkómon, míg tetőtől talpig borzongani kezdtem. A dobok egyre peregtek a dzsungel sötétjében, a víz higanyként csillogott a pöffeszkedő Tambur alatt, és ez a bolygó minden délután elnyelte a napot! Ó, provieni harangzúgás a szellőjárta andavi völgyek fel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ire az Arany Szöcske ismét útra kész lett, Rovicnak semmi fáradságába sem került engedélyt kapnia, hogy meglátogathassa a hisagazi uralkodót a főszigeten. Ami azt illeti, nehezebb lett volna ezt nem megtennie. Ekkorra ugyanis a kenuk már elvitték a hírünket a szigetbirodalom széltében-hosszában, és az előkelőségek mindenütt alig várták, hogy láthassák a kék szemű idegeneket. Kipihenten és elégedetten kibontakoztunk hát a napbarnított bennszülött szépségek karjai közül és hajóra szálltunk. Fel a horgonyt, fel a vitorlákat, nótáink visszhangja rajokban verte fel a tengeri madarakat, riadtan köröztek a part felett. Máris tengeren voltunk ismét. Ez alkalommal kíséretünk is akadt. Maga Guzan volt a révkalauz. A herceg jóképű, magas, középkorú férfi volt, akit nem csúfított el túlzottan a népénél szokásos zöldszínű tetoválás sem, amely sűrűn díszítette arcát és testét. Számos fia közül néhány szintén velünk jött, gyékényeiket szétterítették a fedélzeten, harcosainak egy csoportja pedig kenukon követte hajónka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Rovic behívatta Etient, a hajómestert kabinjáb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Ügyes embernek ismerlek - mondta neki. - Gondoskodj róla, hogy a legénység éber maradjon, a fegyvereket tartsák készenlétben, bármilyen békésnek tűnik is a hangul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ngede'mével, uram - a hajómester sebhelyes barna arcára kedvetlen kifejezés ült ki -, úgy véli, hogy a bennszülöttek árulást tervez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ki tudná megmondani? - felelte Rovic. – Hanem a legénységnek egy szót se! Semmi gyakorlatuk a színlelésben. Ha rosszkedv vagy félelem harapódzik el köztük, a bennszülöttek megérzik és ők is bizonytalanná válnak, ami viszont megint a mieink hangulatát rontja, végül aztán legfeljebb Isten Leánya a megmondhatója, hogy mi történik. Csak arra ügyelj, amennyire feltűnés nélkül csak teheted, hogy a fegyverek kéznél legyenek és az emberek ne szóródjanak sz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Étien kihúzta magát, meghajolt és elhagyta a kapitány fülkéjét. Vettem magamnak a bátorságot, hogy megkérdezzem Rovicot, mit forgat a fejéb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gyelőre semmit - válaszolta. - De én a markomban tartottam egy szerkezetet, amilyenről még a Nagy Giairi Kiközösítő sem álmodott; és különböző meséket hallgattam végig egy hajóról, amely az égből érkezett, benne egy istennel vagy prófétával. Guzan azt hiszi, hogy ennél jóval többet tudok, és abban reménykedik, hogy mi újabb, zavaró elemet jelenthetünk a dolgok egyensúlyában, amit felhasználhat saját céljai érdekében. Nem véletlenül hozta magával a harcosokat. Részemről... igyekszem minél többet megtudni a dologr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ideig csendben ült dolgozóasztalánál, és figyelmesen bámult egy napsugarat, amely a hajó ringását követve fel-alá táncolt a faburkolaton. Végül hozzátet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Írásos hagyományok szerint a bukás előtt az emberek a csillagokon éltek. Az utolsó egy-két generáció asztrológusai azt állították, hogy a bolygók ugyanolyan égitestek, mint ez a föld. Egy paradicsombeli utazó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Zúgott a fejem, amikor elhagytam a kabin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szigetek közti szorosokon át könnyű utunk volt. Néhány nap múlva elértük a főszigetet, Ulas-Erkilát. Körülbelül száz mérföldnyi hosszú, legnagyobb szélessége negyven mérföld lehet. Meredek partjait zöld növényzet borítja, beljebb nagy hegységek emelkednek, amelyek fölé egy vulkáni kúp borul. A hisagaziak két istent tisztelnek, a víz és a tűz istenét, és hitük szerint az utóbbi az Ulas-hegyen lakozik. Amikor megpillantottam a smaragd sziklák fölött a hófedte csúcsot, amelynek füstje sötét fátyolt vont az ég kékje elé, egy pillanatra én is átéreztem a pogányok áhítatát. A bennszülöttek közt a legszentebb cselekedet az Ulas lángoló kráterébe vetni magukat, és számos elaggott harcost visznek fel oda ünnepélyesen, hogy megtehesse. Asszonyoknak tilos a hegyre lépniü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Nikum, a királyi székhely, egy öböl bejáratánál terül el, hasonlóan ahhoz a faluhoz, ahol mi tartózkodtunk. De Nikum gazdag és nagy város, körülbelül akkora, mint Roann. A házak nagy része fából épült, nem pedig nádból; a város feletti szirten hatalmas bazalt-templom magaslik, mögötte gyümölcsösök, majd a dzsungel és a hegyek következnek. Olyan hatalmas fatörzsek állnak az itt lakók rendelkezésére, hogy szabályos dokkokat építettek, olyanokat, mint Lavreban - cölöpök és egyszerű, az árapállyal együtt emelkedő-süllyedő hajóhidak helyett, amilyenekkel pedig világszerte a legtöbb kikötőben megelégednek. Külön megtisztelésképpen központi kikötőhelyet ajánlottak fel nekünk, Rovic azonban sajnálkozva lemondott róla, közölve, hogy hajónk nehezen kezelhető és ezért a kikötő legkülső pontján horgonyoztunk l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Ott középen pontosan fölénk magasodna az őrtorony - mormogta csak nekem szánva. - És ha nem is tudnának ide az orrba behatolni, lándzsahajítóik jól céloznak. A hajót könnyű lenne megközelíteni, és hozzá még egy csomó kenu is lenne köztünk és az öböl bejárata közt. Itt viszont alig néhány ember fel tudja tartóztatni a rakparton támadó ellenséget, amíg a többiek felkészülnek a gyors távozás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át tartanunk kell egyáltalán valamitől, kapitány? - kérdezt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Rovic bajusza végét rágcsálta. -</w:t>
        <w:tab/>
        <w:t>Nem tudom. Sok múlik azon, hogy valójában mit hisznek saját isten-hajójukról..., meg azon is, hogy mi az igazság. De támadjon bár ellenünk a halál és a pokol maga, enélkül az igazság nélkül nem térünk vissza Odela királynőhö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egtek a dobok és magasra ugráltak a tolldíszes, lándzsás harcosok, amikor tisztjeink partra szálltak. Királyi kikötőpallót készítettek számukra a dagályszintnél magasabban. (A közönséges városi népség ebben az országban úszva közlekedik, ha a dagály eléri házuk küszöbét, ha pedig terhet is akarnak szállítani, azt gyékénycsónakban viszik át.) Kúszónövények és nádas berkek közepette feküdt a vastag fahasábokból épített palota, amelynek főgerendáit fantasztikus, faragott istenfigurák ékesítetté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kilip, a hisagazi birodalom főpap-uralkodója idős, testes férfi volt. Fején tolldísz lengett, öltözetét is tollakból állították össze, kezében emberi koponyával díszített faragott jogart tartott, arcát tetoválás ékesítette. Ahogy mozdulatlanul ült egy emelvényen, kellemes illatot árasztó fáklyák alatt, szinte nem is emberinek hatott. Fiai törökülésben lábához kuporodtak, mindkét oldalán udvaroncok álltak. A hosszú falak mentén végig testőrök sorfala húzódott. Nem ismerték a nálunk dívó merev vigyázzállást, de szép szál fiatalemberek voltak, pajzsuk és mellvértjük tengeri szörnyek pikkelyes bőréből készült, fegyverzetük kovakő bárdból és obszidián dárdából állt, amely ugyanolyan biztonsággal ölt, mintha vasból lett volna. Kopaszra nyírt fejük még harciasabb külsőt kölcsönz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kilip üdvözölt bennünket, frissítőket hozatott és a pad, amelyen hellyel kínált, alig volt alacsonyabb saját emelvényénél. Számos érdeklődésre valló kérdést tett fel. A messze kalandozó hisagaziak sok szigetet ismertek saját szigetországuk határain túl is. Beszéltek például egy országról, ahol sok vár van, Yurakadaknak nevezték, meg tudták mutatni,, milyen irányban fekszik, sőt nagyjából azt is, hogy milyen távolságra van tőlük, jóllehet közülük még senki sem jutott el odáig. Elbeszélésük alapján mi más lehetett volna ez az ország, mint Giair, amelyet Hanas Tolasson, a wondithi kalandor szárazföldi úton fedezett fel. Agyamban felvillant, hogy valóban körülhajózzuk a világot. Csak miután a dicsőség köde oszlani kezdett a fejemben, figyeltem ismét a beszélgetésr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hogy Guzannak már mondottam - beszélt éppen Ro-vic -, a másik dolog, amely ide hozott bennünket, az a történet volt, amely szerint isten megáldott benneteket egy égi hajóval. Guzan be is bizonyította nekem, hogy mindez valósá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termen moraj hullámzott végig. A hercegek megmerevedtek, az udvaroncok arca kiismerhetetlenné vált, még a testőrök is mocorogni és suttogni kezdtek. A távolból, a falon át hallottam a közeledő dagály zúgását. Amikor Iskilip mozdulatlan, lárvaszerű arccal megszólalt, hangja élessé vá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felejtetted volna, Guzan, hogy ezek a dolgok nem kerülhetnek avatatlanok szeme 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felejtettem el, Szent Ember - felelte a herceg.</w:t>
      </w:r>
    </w:p>
    <w:p>
      <w:pPr>
        <w:pStyle w:val="Csakszveg"/>
        <w:ind w:left="540" w:right="782" w:firstLine="180"/>
        <w:jc w:val="both"/>
        <w:rPr/>
      </w:pPr>
      <w:r>
        <w:rPr>
          <w:rFonts w:eastAsia="MS Mincho;ＭＳ 明朝" w:cs="Arial" w:ascii="Arial" w:hAnsi="Arial"/>
          <w:sz w:val="24"/>
        </w:rPr>
        <w:t>Ördögálarca alól veríték gyöngyözött, de ez nem a félelem verítéke volt. - A kapitány azonban tudott róla. Nemcsak ő, emberei is... legalábbis úgy értettem ... még nem mindig értem tökéletesen, amit mond... tehát az emberei is beavatottak. Kérésük indokoltnak látszik, Szent Embe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ekints csak a csodákra, amelyeket magukkal hoztak. Ez a kemény, fénylő kő, ami nem kő, mint ebben a tőlük kapott hosszú késben is, nem hasonlít-e ahhoz az anyaghoz, amelyből a hajó épült? A csövek, amelyek a távoli dolgokat kézzel érinthető közelségbe hozzák, mint az, amit a kapitány neked adott, ó Szent Ember, nem ugyanolyan-e, mint a Küldött messzire-nézőj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kilip előrehajolt, Rovic felé. Jogart tartó keze olyan erősen remegett, hogy a koponyába erősített állkapocs összecsattan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alán maguk a csillagnépek tanítottak meg rá, hogyan csináld ezeket a dolgokat? - rikácsolta. – Sohasem hittem volna ... A Küldött sohasem beszélt másokró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Rovic csillapítóan emelte fel kezei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olyan gyorsan, Szent Ember, nagyon kérlek - mondta. - Nem tudjuk még jól a nyelveteket. Most például egyetlen szót sem értett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persze nem volt igaz. Minden tisztjét utasította, tegyenek úgy, mintha jóval kevésbé ismernék a hisagaziak nyelvét. (A parancs értelmében még gyakorolgattuk is ezt titokban egymás közt.) Ily módon nem kellett attól tartania, hogy leleplezi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Legjobb lenne ezt kettesben megbeszélnünk, Szent Ember - szólt közbe Guzan, az udvaroncokra pillantv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aragvó tekinteteket látott maga kör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kilip kezében lehanyatlottak hatalmának pompás jelvényei. Szavai erőtlen öregember-hangján, tompán koppant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tudom. Ha ezek az idegenek már úgyis beavatottak, minden bizonnyal megmutathatjuk nekik mindazt, ami birtokunkban van. De ha mégsem ... ha avatatlanok hallanák a Küldött történet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uzan uralkodói mozdulattal emelte fel a kezét. A merész és nagyravágyó herceg, akinek távoli falucskájában oly soká nem volt módja képességeit kibontakoztatni, szinte szárnyakat kapott ezen a napo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Szent Ember - mondta -, vajon miért titkoltuk a Küldött történetét ennyi éven keresztül? Azért, hogy a pórnépet engedelmességre szorítsuk, igen. De nemcsak ezért. Vajon te és tanácsosaid nem rettegtetek-e attól, hogy ha tudomást szereznek róla, az egész világ idecsődül, tudásra éhesen, és akkor leigáznak bennünket? Nos hát, ha a kék szemű embereket elengedjük anélkül, hogy kíváncsiságukat kielégítettük volna, úgy gondolom, biztosan visszatérnek, mégpedig fegyverrel, így hát semmi vesztenivalónk sincs, felfedhetjük előttük a valót. Ha sohasem volt saját Küldöttük, ha semmi hasznukat nem tudjuk venni, még mindig bőven lesz időnk megölni őket. Ha azonban, hozzánk hasonlóan őket is meglátogatták, mi mindenre lennénk képesek mi és ők együttes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zt halkan, sebesen hadarta végig, hogy mi monteliriek ne értsük. Valóban, az urak nem tudták szóáradatát követni; én azonban, hála ifjú füleimnek, felfogtam a lényeget; Rovic pedig olyan együgyű, értetlen mosollyal álldogált ott, hogy tudtam, egyetlen szó sem kerülte el a figyelm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Így aztán végül is úgy döntöttek, hogy vezérünket - és jelentéktelen személyemet, hiszen egyetlen hisagazi előkelőség sem tesz egyetlen lépést kíséret nélkül - felviszik a templomba. Iskilip személyesen mutatta az utat, mellette Guzan haladt, mögöttük két izmos herceg. A menetet tucatnyi dárdás zárta le. Az járt a fejemben, hogy Rovic pengéjének ugyan kevés hasznát vennénk, ha bajba kerülünk, de összeszorított szájjal elszántan haladtam a kapitány mellett. Olyan mohó várakozás sugárzott róla, mint egy gyerekről a Hálaadás Ünnepén, fogai fehéren villogtak hegyes szakállában, tollas kalapját kackiásan féloldalt csapta. Aki ránézett, eszébe sem juthatott, hogy valamiféle veszélyt szimato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lkonyatkor indultunk el; a tamburi féltekén az emberek nem tettek akkora különbséget a nappal és az éjszaka között mint mifelénk. Láttam, hogy a Siett és a Balant magas dagály-helyzetben állnak, nem csodálkoztam rajta, hogy Nikum szinte eltűnt az árban. Mégis, ahogy csigavonalban egyre feljebb haladtunk a sziklás ösvényen a templom felé, úgy tűnt, soha életemben különösebb látvány nem tárult szemem 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attunk csillogó víztükör terült el, úgy tűnt, a város hosszú nádtetői lebegnek a víz színén; a zsúfolt kikötőben hajónk árbocai magasan felnyúltak a kenuk pogány faragásokkal díszített orra fölé; a meredek sziklafalak között látszott a tenger felé kanyargó öböl, a szirteken félelmetes erővel, fehéren megtörtek a hullámok. Felettünk a csúcsok áthatolhatatlanul feketélltek, noha a lángszínű naplemente majd' a fél eget betöltötte, véresre festve a vizet. A felhők mögül halványan csillant elő a Tambur kövér félholdja, titokzatos, ember meg nem fejtette árnyak közül. Az ösvény jobb és bal oldalán tépett csomókban szikkadt fű senyvedt. A sápadt nap a zeniten állt, keleten alkonyuk, megjelentek az első csillagok. Ma éjjel nem leltem örömöm a csillagokban. Némán lépkedtünk. A bennszülöttek csupasz talpa nem ütött zajt. Csak az én cipőm kopogása és Rovic csizmáján a sarkantyú pengése hallatsz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templom egyszerűségében is megragadó látványt nyújtott. Magasba nyúló szirtekben végződő bazalt falak négyszögében néhány terméskőből rakott kunyhó állt. Az életre csupán a frissen vágott pálmalevelek emlékeztettek, melyekkel a kunyhókat befedték. Iskilip vezetésével gyors léptekkel elhaladtunk néhány pap mellett és a szentély mögött egy faházikóhoz értünk. Az ajtaját őrző két harcos térdre hullott Iskilip előtt. Az uralkodó különös jogarával felénk int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Szám kiszáradt, szívem vadul Vert. Ahogy az ajtó lassan kitárult, semmilyen rejtett vagy ragyogó tünemény megjelenésén sem lepődtem volna meg. Érthető tehát elképedésem, amikor megláttam, hogy mindössze egy alacsony emberke áll ott. A szobában lámpa égett, fényénél a szoba berendezése tisztának, egyszerűnek, de otthonosnak tűnt; olyan volt, mint általában a hisagaziak otthona. A háncsszoknya alól kilátszottak az öregember hajlott, vékony lábszárai. Egész teste sovány volt, de tartása egyenes, hófehér fejét büszke mozdulattal felszegte. Bőrének színe a montaliriakénál sötétebb, a hisagaziakénál viszont világosabb volt, szeme barna, gyér szakáll borította arcát. Arcvonásai, különösen orra és szája környékén, valamint állának körvonala kissé más volt, mint amit eddig bárhol láttam. De emberi lény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nnyi volt az egész.</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eléptünk a házikóba, a dárdásokat kint hagytuk. Iskilip félig-meddig vallásos ceremóniával motyogva bemutatott minket. Láttam, hogy Guzan és a hercegek nyugtalanul, az elfogódottság legcsekélyebb jele nélkül toporognak. Az ő kiváltságos osztályuk régóta ismerte mindezt. Rovic arca kifürkészhetetlen volt. Utánozhatatlan udvari eleganciával hajolt meg Val Nira, az Égi Küldött előtt és néhány szóval felvilágosította megjelenésünkről. De miközben beszélt, szemük összevillant és felmérték egymás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igen, ez az én otthonom - mondta Val Nira. A megszokás nagy úr; oly sokszor hangozhattak el ezek a szavak ajkáról, amikor a fiatal nemeseket fogadta, hogy a kesernyés hangsúly már kikopott belőlük. Mindeddig nem vette észre fémtárgyainkat, vagy pedig jelentőségük nem hatolt el a tudatái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gyven... negyvenhárom éve, jól mondom, Iskilip?</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Olyan jó dolgom volt itt, amilyen csak elképzelhető. Néha ugyan közel voltam hozzá, hogy őrjöngeni kezdjek a magány érzésétől, de hát - ez a próféta sors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uralkodó nyugtalanul megmozdu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démon eltávozott belőle - magyarázta. - Most egyszerűen hús-vér ember. Ez a mi igazi titkunk. Nem mindig volt így. Emlékszem, amikor érkezett. Hihetetlen dolgokat jövendölt, az emberek özönlöttek hozzá és arcra borultak előtte. Azóta azonban a démon visszatért a csillagokba és az egykor hatalmas fegyver, a Küldött fegyvere elvesztette erejét. Ezt azonban az emberek nem hinnék el nekünk, ezért úgy teszünk, mintha minden változatlan lenne, nehogy nyugtalankodni kezdje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mi viszont kellemetlenül érinthetné a te kiváltságaidat - tette hozzá Val Nira színtelen hangon, keserű gúnnyal. - Iskilip akkor még fiatal volt - folytatta Rovichoz fordulva - és még nem dőlt el, kié lesz a hatalom. Befolyásommal hozzásegítettem. Viszonzásul azt ígérte, hogy teljesíti néhány kérésem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próbáltam, Küldött - mondta sietve az uralkodó.</w:t>
      </w:r>
    </w:p>
    <w:p>
      <w:pPr>
        <w:pStyle w:val="Csakszveg"/>
        <w:ind w:left="540" w:right="782" w:firstLine="180"/>
        <w:jc w:val="both"/>
        <w:rPr/>
      </w:pPr>
      <w:r>
        <w:rPr>
          <w:rFonts w:eastAsia="MS Mincho;ＭＳ 明朝" w:cs="Arial" w:ascii="Arial" w:hAnsi="Arial"/>
          <w:sz w:val="24"/>
        </w:rPr>
        <w:t>- Gondolj csak az elsüllyedt kenukra és a vízbe fulladtakra, nem megpróbáltam? De az istenek másképp akartá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ermészetesen - vonta meg vállát közönyösen Val Nira. - Itt a szigeteken kevés az érc, és egyetlen ember sem akad, aki képes lenne felkutatni azokat, amelyekre szükségem lett volna. A szárazföld pedig túl messzire van a hisagazi kenuk számára. De hát én nem is tagadom, hogy megkísérelted, Iskilip ... akkoriban ... Hirtelen ránk pillantott. - Ez az első eset, hogy idegenek ily nagymértékben megnyerték az uralkodó bizalmát, barátaim. Biztosak vagytok benne, hogy élve kikerültök inn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De hát a barátaink! - hördült fel Iskilip és Guzan szinte egymás szájából kapva ki a szó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zenkívül - mosolygott Rovic - a titok legnagyobb részének már birtokában voltam. Az én hazámnak is megvannak a maga titkai, amelyek egyenértékűek a hisagaziakéval. Igen, úgy hiszem, az együttműködés mindkettőnk hasznára lesz, Szent Embe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uralkodó megrezzent. A szavak maguktól buktak ki az ajkán: - Igaz, hogy nálatok is van egy Küldö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csoda? - Val Nira egy döbbent pillanatig hangtalanul meredt ránk. Arca előbb elvörösödött, majd halálos sápadtság borította el. Aztán leroskadt a lócára és zokogni kezd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egészen erről van szó - Rovic megnyugtató mozdulattal az öregember meg-megrázkódó vállára tette a kezét. - Be kell vallanom, hogy semmiféle égi hajó nem szállt le Montalirban. De vannak más titkaink, amelyek érnek annyit, mint a tietek. - Csak én, aki valamelyest eligazodtam hangulataiban, éreztem a kapitányban a feszültséget.</w:t>
      </w:r>
    </w:p>
    <w:p>
      <w:pPr>
        <w:pStyle w:val="Csakszveg"/>
        <w:ind w:left="540" w:right="782" w:firstLine="180"/>
        <w:jc w:val="both"/>
        <w:rPr/>
      </w:pPr>
      <w:r>
        <w:rPr>
          <w:rFonts w:eastAsia="MS Mincho;ＭＳ 明朝" w:cs="Arial" w:ascii="Arial" w:hAnsi="Arial"/>
          <w:sz w:val="24"/>
        </w:rPr>
        <w:t>Miközben anyáskodó gyengédséggel Val Nirához beszélt, rámeredt Guzanra, olyan tekintettel, ahogy a szelídítő tartja sakkban a vadállatokat. - Feltételezem, barátom, hogy hajód valahol itt, ezeken a partokon szenvedett hajótörést, és azért nem tudtad megjavítani, mert nem voltak meg hozzá a szükséges anyagaid?</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Igen, igen ... figyelj rám - Val Nira, a gondolattól, hogy halála előtt még viszontláthatná hazáját, teljesen elgyengülve, kapkodva, nagyokat nyelve kezdett magyarázni. Mindaz, amit elmondott, bámulatos, sőt talán veszedelmes is volt. Mégsem hiszem, hogy valótlant állított volna. Ha a csillagok valóban ugyanolyan napok, mint a mi napunk, és mindegyiket bolygók veszik körül, akár a mienket, ez megsemmisíti a kristálygömb elméletet. Froad azonban, akinek később elmondtuk, úgy véli, ez semmiben sem érinti az igaz vallást. Az írás szavai sohasem állították, hogy a Paradicsom közvetlenül Isten lányának szülőhelye felett lenne; ezt csupán azokban a századokban tételezték föl, amikor a földet még lapos korongnak tartották. Miért ne lehetne a Paradicsom a többi nap valamelyik bolygóján, ahol az emberek derűs méltóságban élnek, minden ősi tudás urai és úgy cikáznak egyik csillagról a másikra, ahogyan mi Lavreból West Alaynba megyün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Val Nira úgy vélte, őseinket valószínűleg száműzhették ebbe a világba, valamikor sok ezer évvel ezelőtt. Valami nagy bűnt vagy eretnekséget követhettek el, hogy ilyen távolra kerültek minden emberlakta környéktől. Bizonyára hajótörést szenvedtek, és akik túlélték, elvadultak. Utódaik csak fokról fokra gyűjtöttek össze ismét valamiféle tudást. Nem látom be, miért mondana ez az elmélet ellent a Bukás dogmájának. Sőt, még alá is támasztja. A Bukás nem az egész emberiségnek jutott osztályrészéül, csupán egy töredékének - a mi átkozott vérünknek -, míg a többiek folytatták virágzó, boldog életüket az egek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lágunk még ma is messze esik a Paradicsom lakóinak kereskedelmi útvonalaitól. Abban a világban pedig már keveseket érdekel új világok felfedezése. Val Nira azonban a kevesek közé tartozott. Hónapokig utazgatott vaktában, míg véletlenül a mi világunkra került. Aztán rajta is fogott az átok. Valami nem úgy sikerült, ahogy kellett volna. Leereszkedett Ulas-Erkilára, és a hajó sohasem repülhet többé.</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udom, mi a hiba - mondta izgatottan. - Nem felejtettem el. Hogy is felejthettem volna? A sok-sok év során egyetlen nap nem múlt el, hogy ne ismételtem volna el magamban, mit kellene tenni. A hajó egyik finom kis berendezéséhez higanyra lenne szükségem. - (Val Nira és Rovic előbb már beszélgettek egy ideig, míg végül világossá vált, mit is jelentenek azok a szavak, amelyeket használ.) - Amikor a hajtómű kihagyott, olyan keményen értem földet, hogy a tartály megrepedt. Mind az üzemben levő, mind a tartalék higany kiömlött. Ennyi higany, abban a fülledt helyiségben meg is ölhetett volna, ezért kimenekültem, az ajtót pedig nyitva felejtettem. A lejtős padlón a higany utánam ömlött. Mire rémületemből magamhoz tértem, egy trópusi zivatar elmosta az egészet. Ritka szerencsétlen véletlenek sorozata volt, ami egész életemre száműzetésre ítélt. Igazán több értelme lett volna valahol az űrben odaveszni!</w:t>
      </w:r>
    </w:p>
    <w:p>
      <w:pPr>
        <w:pStyle w:val="Csakszveg"/>
        <w:ind w:left="540" w:right="782" w:firstLine="180"/>
        <w:jc w:val="both"/>
        <w:rPr/>
      </w:pPr>
      <w:r>
        <w:rPr>
          <w:rFonts w:eastAsia="MS Mincho;ＭＳ 明朝" w:cs="Arial" w:ascii="Arial" w:hAnsi="Arial"/>
          <w:sz w:val="24"/>
        </w:rPr>
        <w:t>Megmarkolta Rovic kezét és reménykedve nézett fel r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nál nekem higanyt szerezni? - kérdezte könyörgő hangon. - Mindössze annyi kellene, mint egy emberi fej.</w:t>
      </w:r>
    </w:p>
    <w:p>
      <w:pPr>
        <w:pStyle w:val="Csakszveg"/>
        <w:ind w:left="540" w:right="782" w:firstLine="180"/>
        <w:jc w:val="both"/>
        <w:rPr/>
      </w:pPr>
      <w:r>
        <w:rPr>
          <w:rFonts w:eastAsia="MS Mincho;ＭＳ 明朝" w:cs="Arial" w:ascii="Arial" w:hAnsi="Arial"/>
          <w:sz w:val="24"/>
        </w:rPr>
        <w:t>Csupán erre lenne szükségem, a többi apró javítást könnyedén elvégzem a hajóban levő szerszámokkal. Amikor ez a kultusz kialakult körülöttem, néhány használati tárgyat el kellett hoznom, hogy minden templomnak jusson valami ereklye. De nagyon ügyeltem rá, hogy semmi fontosat ne ajándékozzak el. Minden, ami szükséges, megvan. Mindössze egyetlen gallon higany és - ó, istenem, még az is lehet, hogy a feleségem a Terrán életben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uzan lassan megértette, mi történik. Intett a hercegeknek, akik baltáikat megmarkolva közelebb húzódtak. Az őröket a csukott ajtó ugyan elválasztotta tőlünk, de egyetlen kiáltásra a kunyhóban teremhettek, dárdáikkal együtt. Rovic Val Niráról Guzanra pillantott. Guzan arca szinte megcsúnyult a benne dúló indulattól. Kapitányom keze lassan tőrére csúszott. Egyébként egyetlen jelét sem adta, hogy bármilyen veszélyt sejten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Úgy vélem, milord - mondta könnyedén -, nincs ellenetekre, ha az Égi Hajót ismét alkalmassá tesszük repülésr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Guzan teljesen megzavarodott. Ilyesmire nem számí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persze, hogy nincs - jelentette ki végül. – Miért is 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itkos istenetek elhagy benneteket. Mi lesz ezután hatalmatokkal Hisagazi fel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en ... ezen még nem gondolkoztam - dadogta Iskilip.</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 Nira tekintete ijedten repdesett egyik emberről a másikra. Törékeny alakja megremeg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 nyögte. - Ezt nem tehetitek. Nem tarthattok vissz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uzan bólintott. - Néhány éven belül - mondta nem is barátságtalanul - úgyis eltávoztál volna a Halál kenuján. Ha addig erőszakkal itt tartanánk, úgysem kaphatnánk tőled többé megbízható jövendölést. Nyugodj meg hát; megszerezzük neked a folyékony követ. - Sandán Rovicra pillantott. - És ki hozza el nek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és a legénységem - felelte a kapitány. - Hajónkkal könnyedén elérjük Giairt, az ottani civilizált népeknél biztosan találunk higanyt. Úgy gondolom, egy éven belül visszatérhetné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 egész hadsereg kalandorral, hogy segítsenek neked megkaparintani a szent hajót, mi? - hördült fel Guz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agy talán ... ha már kijutottatok a szigetek közül... egyáltalán nem is mentek Yurakadakba. Egyszerűen folytatjátok az utat hazafelé, aztán beszámoltok a királynőtöknek, hogy aztán egész haderejével térjetek vissz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vic a tetőt tartó oszlopok egyikéhez dőlt, mint egy lustán törleszkedő, fodros kézelős, vörös nadrágos kandúr. Jobb keze változatlanul kardja markolatán nyugodott. - Azt hittem, egyedül Val Nira tudja a hajót elindítani, vagy nem? - dorombolta. - Ugyan mit számít, ki segít neki, hogy hajóját megjavíthassa? Nem gondolhatod komolyan, hogy a mi népeink közül bármelyik meghódíthatná a Paradicsom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hajót roppant könnyű megjavítani - magyarázta Val Nira lelkesen. - A levegőben pedig már bárki el tudja vezetni. Nem egy nemesnek megmutattam, melyik kezelőkar mire való. A csillagok közötti tájékozódás már nehezebb. Nincs a világon olyan nép, amelyik elérhetne az enyéimhez akaratuk ellenére - nem is beszélve támadásról -, de hát miért kellene harcra gondolni? Ezerszer elmondtam már neked, Iskilip, a Tejút lakói nem fenyegetnek senkit, segítenek mindenkinek. Olyan gazdagok, hogy szinte már nem is tudnak mit kezdeni gazdagságukkal. Boldogan áldoznának hatalmas összegeket arra, hogy világotok népei ismét civilizáltakká váljanak. - Hirtelen ijedt, majdnem hisztérikus pillantást vetett Rovicra: - Teljesen civilizáltakká, úgy értem. Megtanítunk minden tudományunkra. Adunk nektek gépeket, automatákat, homonkuluszokat, amelyek elvégeznek helyettetek minden fárasztó munkát, aztán az égen repülő hajókat; rendszeres utasforgalmat a hajókon, amelyek a csillagok között utazgat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ezt már negyven éve ígérgeted - szólalt meg Iskilip. - A biztosíték azonban csupán a szava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végre van rá lehetőségünk, hogy ellenőrizzük a szavát - tört ki belől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Guzan fenyegetően szólalt meg: - A dolog nem ilyen egyszerű, Szent Ember. Hetek óta figyelem ezeket a tengerentúliakat, amióta csak Yarzikon élnek. Akármilyen kedvesen is igyekeznek viselkedni, vad és kapzsi népek. Csak addig bízom bennük, amíg a szemem előtt vannak. Ma éjszaka már tisztán látom, milyen rútul becsaptak bennünket. Sokkal jobban beszélik a nyelvünket, mint ahogyan eddig mutatták. Sejtelmesen célozgattak arra, hogy hozzájuk is érkezett Küldött. Ha a hajó valóban ismét repülhetne, az ő birtokukban, ki tudja, mire vetemednén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Rovic még behízelgőbben duruzsolt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kkor hát mit javasolsz, Guz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áttam, ahogy a kezek szorosabban megmarkolták a kőbaltákat. Egy percig egyedül Val Nirát lehetett hallani, ahogy zihálva kapkodta a levegőt. Guzan alakja kimagaslott a lámpa fényköréből, állat dörzsölgetve és apró fekete szemeit a földre szegve megfeszítetten gondolkozott. Végül megmozdu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setleg összeállíthatnánk egy olyan legénységet a hajódra, Rovic, amely főleg hisagaziakból állna. Velük hoznád el a folyékony követ. Néhány embered veletek menne, hogy a mieinket megtanítsa mindarra, ami szüksége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többi ittmaradna túsznak - mondta metsző hang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apitányom nem válaszolt. Val Nira felnyög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értitek! Értelmetlenség, amin marakodtok! Ha az én népem eljön, soha többé nem lesz háború, soha többé nem lesz elnyomás, minden ilyesmiből kigyógyítunk benneteket. Béke és barátság uralkodik majd mindenütt, és kivétel nélkül részese lesz mindenki. Kérlek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ég - szólalt meg Iskilip. Hangja érdes volt. - Aludnunk kell minderre. Feltéve, ha valaki képes aludni ennyi megdöbbentő újdonság ut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vic pillantása az uralkodó tolldísze felett Guzan arcára szegeződ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előtt bármiben döntenénk... - Ujjai egyre szorosabban kulcsolódtak kardja markolatára, míg végül körmei egészen kifehéredtek. Egy ötlet villant fel benne, hangja azonban nem változott. - ... mindenekelőtt látni szeretném azt a hajót. Odamehetünk holnap?</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kilip, a Szent Ember, magába roskadva álldogált toll-pompájában. Guzan bólin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búcsúztunk és elindultunk a Tambur fényében. A bolygó sugarai elárasztották a templomudvart, csupán a kunyhót borította árnyékba a bazaltépítmény. Sötét körvonalaiból élesen vált ki a bejárat sárga fénynégyszöge, benn a csillagokból érkezett ember, Val Nira törékeny alakja. Az öregember hosszan nézett utánunk, míg csak el nem tűntünk a szeme el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ösvényen lefelé haladva Guzan és Rovic néhány kurta mondattal megállapodtak. A hajó kétnapi járásnyira feküdt az Ulas hegy oldalában. Hisagaziak fognak kísérni bennünket, rajtunk kívül csupán tucatnyi montaliri jöhet az útra. A továbbiakat majd visszatérésünk után vitatjuk me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ajónk orrában sárgán hunyorogtak a lámpák. Iskilip meghívását visszautasítva, Rovic és én visszatértünk a hajóra. Az egyik őr a feljáratnál érdeklődni kezdett, mit látt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rdezz majd reggel - feleltem bágyadtan. – Most túl nagy összevisszaság van a fejem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yere be egy kupa borra a fülkémbe, fiú, mielőtt nyugovóra térnénk - szólt rám a kapitán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ten a megmondhatója, tényleg jólesett az ital. Bementünk az alacsony szobácskába. Tele volt műszerekkel, könyvekkel és térképekkel, amelyeket oly furcsa volt látnom, hiszen most már magam is jártam néhány helyen azok közül, amelyeket a térkép készítője csupán sellők és szélrózsák odapingálásával jelzett. Rovic leült íróasztala, mellé, a szemközti székre mutatott és a kancsóból bort töltött két quaynei kristályserlegbe. Ekkor döbbentem rá, hogy valamit forgat a fejében - jóval többről van szó, mint puszta életünk megmentésér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darabig szótlanul iszogattunk. Hallottam, ahogy a hullámok ütemesen csapdosták hajónk testét, hallottam az őrök lépteit a fedélzeten, távolról a hullámtörés moraját. Rovic hátradőlt székében, és az asztalon rubintosan csillogó nedűre meredt. Arcvonásain nem tudtam eligazod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o, fiú - mondta -, hát mit szólsz mindehhe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tudom, mit gondoljak, kapitán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roadnak és neked nem idegen az a gondolat, hogy a csillagok milliárdja mind-mind megannyi nap. Ti művelt emberek vagytok. Én pedig már annyi hátborzongató dolgot láttam életemben, hogy a gondolat számomra sem tűnik hihetetlennek. Ami azonban a többieket illet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 Furcsa iróniája az életnek, hogy az olyan barbároknak, mint Guzan is, már régóta magától értetődő ez a szemlélet - hiszen az égből pottyant öregember az ő kiváltságos osztályuknak már több mint negyven éve hirdeti.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ényleg próféta lenne, kapitány?</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Ő mindenesetre tagadja. Kénytelen játszani a prófétát, de a birodalom minden előkelője nyilvánvalóan tisztában van azzal, hogy ez csalás. Iskilip már öreg, szinte teljesen csak a maga teremtette hitében él. Motyogott valamit Val Nira jövendöléseiről a régi időkben, amelyek igazak lettek volna. Ugyan! Ez az emlékezet és a vágyak játéka. Val Nira ugyanolyan esendő ember, akár jómagam. Mi montaliriak ugyanabból a húsból-vérből származunk, mint a hisagaziak, ha előbb is tanultunk meg fémekkel bánni, mint ők. Val Nira népe még többet tud, de az Egekre! Ők is csak halandók. Nem szabad elfelejtenem, hogy halandó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Guzan nem feledkezik meg err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elyes, fiú! - Rovic szájának egyik szöglete lebiggyedt. - Okos és merész fickó. Amikor elindult velünk, az a lehetőség lebegett előtte, hogy végre nem egy félreeső szigetecske jelentéktelen hercege lesz többé. És ezt a lehetőséget nem fogja harc nélkül feladni. Azokkal a dolgokkal vádol bennünket, amelyeket éppen ő szándékozik elkövet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hát miben reményked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hiszem, saját magának akarja a hajót megkaparintani. Val Nira azt mondta, hogy repülni könnyű a hajóval. A csillagok közötti tájékozódás rajta kívül mindenkinek meghaladja a képességeit; és józan ésszel senki sem remélheti, hogy majd kalózt játszhat a Tejúton. Mégis... ha a hajó itt lebegne, akár csak egy mérföldnyire a föld felett ... az, akinek birtokában van, széles e vidék uralkodója lehetne, akár Lame Darveth.</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lrémült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akarja mondani, hogy Guzan meg sem próbálna eljutni a Paradicsomb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vic olyan sötéten bámult serlegébe, hogy úgy véltem, jobb lesz egyedül hagynom gondolataival. Nesztelenül kisurrantam hát kabinomb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pitány már hajnal előtt talpon volt, és felzavarta a legénységet is. Láthatóan döntött, de az is látszott, hogy elhatározása nem volt kellemes. Ha azonban a fejébe vett valamit, arról felettébb ritkán tett le. Hosszú beszélgetést folytatott Etiennel, a fedélzetmesterrel, aki ijedt tekintettel lépett ki a kapitányi fülkéből. Mintha azzal akarta volna biztonságát visszaszerezni, hogy a szokottnál is gorombábban rivallt emberei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ngedélyezett egy tucat ember Rovicból, Froadból, belőlem, Etienből és még nyolc tengerészünkből állt. Mindannyian sisakot és vértet viseltünk, fegyvereink töltve, kardjaink élesek voltak. Miután Guzan közölte velünk, hogy jól kitaposott ösvény vezet a hajóhoz, a kikötőben összeeszkábáltunk egy kis málháskocsit. Étien ellenőrizte a rakományt. Meglepetésemre szinte az egész puskaporos hordócskából ál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hát nem is viszünk ágyút! - tiltakozt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kapitány parancsa - mordult rám Étien. Hátat fordított. Elég volt Rovic arcára egyetlen pillantást vetni ahhoz, hogy senki se érdeklődjön a parancs oka felől. Eszembe jutott, hogy hegyet kell másznunk. Egy kocsira való puskapor, amint meggyújtva legurul a hegyoldalon az ellenséges sereg közepébe, önmaga eldöntheti egy csata sorsát. Dehát ennyire közel lenne a nyílt összecsapá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ntézkedései, melyeket a hátrahagyott tiszteknek és embereknek kiadott, szintén elgondolkoztatóak voltak. Megparancsolta, hogy senki se hagyja el az Arany Szöcske fedélzetét, tartsanak riadókészültséget, akár hirtelen menekülésre, akár harcra kész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a nap felbukkant a láthatár fölé, elrebegtük hajnali imádságunkat Isten Leányához és elindultunk végig a rakparton. A faburkolat dongott lépteink alatt. Az öböl felett ködfoszlányok gomolyogtak; Tambur halovány félholdja magányosan függött az égen. Nikum városa felriadt, ahogy keresztülvonultunk raj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uzan a templomnál csatlakozott hozzánk. A bennszülöttek vezéréül Iskilip egyik fiát jelölték ki, de Guzan éppúgy figyelemre se méltatta az ifjút, akárcsak mi. Serege száz pikkelyköpenyes, borotvált fejű testőrből állt, bőrüket félelmetes viharjelenetek és sárkányok tetovált mintái ékesítették. A felkelő nap fényében obszidián dárdahegyek villantak. Érkezésünket néma csendben szemlélték. Amikor azonban rendezetlen soraikat elhagytuk, Guzan előrelépett. Testét bőrruha fedte, és kezében azt a kardot markolta, amelyet Rovic ajándékozott neki még Yarzikon. Tolldíszén csillogott a harma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hoztok a kocsiban? - kérdez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artalékot - felelte Rovic.</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égy nap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üldd haza tíz ember kivételével a harcosaidat - válaszolta Rovic hűvösen -, és én visszaküldöm a kocsi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kintetük összecsapott, aztán Guzan sarkon fordult és kiadta utasításait. Továbbindultunk, maroknyi montaliri a pogány harcosok gyűrűjében. Előttünk a dzsungel haragoszöldje, a vadon elborította az Ulas hegy lejtőjét, körülbelül a lejtő fele magasságáig. Ezután a hegy egyre kopárabbá vált, amíg el nem értük hóval szegélyezett, füstölgő kráter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 Nira Rovic és Guzan között ment. Különös, gondoltam, hogy Isten akaratának eszköze ilyen összetörten vánszorog. Büszkén kimagasodva kellett volna járnia, homlokán világító csillagg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pközben, éjjel, amikor tábort vertünk, és egész következő napon át Rovic és Froad mohó érdeklődéssel faggatták otthona felől. Beszélgetésük természetesen meglehetősen szaggatott volt. Én nem is hallhattam mindent, mert ahányszor rám került a sor, nekem is ki kellett vennem a részemet a kocsi vonszolásából, ami nem is volt olyan egyszerű feladat az átkozottul keskeny, meredek ösvényen. Amit azonban hallottam, az is elég volt ahhoz, hogy éjjel sokáig álmatlanul hánykolódj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Ó, ezek nagyobb csodák, mint amiket a költők álmodtak Tündérországról! Egész városok egyetlen fél mérföld magas toronyban. Az eget fénylővé varázsolták, úgyhogy napnyugta után sincs igazi sötétség. Az ennivaló nem a földből nő, hanem vegyi konyhákban készítik. A legszegényebb parasztnak is olyan gépei vannak, amelyek jobban kiszolgálják, mint ezer rabszolga. Égi kocsijával kevesebb mint egy nap alatt körülrepülheti világát, kristályablakán színházi képek jelennek meg, hogy kellemessé tegyék pihenőidejét. A távoli napok között óriási hajók közlekednek, megrakva ezer bolygó kincseivel; de a hajók fegyvertelenek és senki sem kíséri őket, mert hiszen nincsenek kalózok és a birodalom oly régóta él a legjobb viszonyban a többi csillaghajós-népekkel, hogy a háború is rég megszűnt. (A többi országok lakói, úgy tűnik, közelebb állnak az emberfelettihez, mint Val Niráéi, mert azok nem emberi fajok, bár képesek beszélni és gondolkodni.) Abban a boldog országban nemigen fordul elő bűnözés, de ha mégis akad egy-egy eset, a bűnös hamarosan lelepleződik, hiszen a biztonság felett őrködő testületek a legfejlettebb eszközökkel dolgoznak. A bűnöst azonban nem akasztják fel, még csak nem is száműzik a tengerentúlra. Ellenkezőleg: tudatát meggyógyítják, többé nem vágyik erőszakos módon megsérteni a törvényt. Amikor hazatér, köztiszteletben álló polgárként él tovább, hiszen mindenki tudja róla, hogy most már tökéletesen megbízható. Ami a kormányt illeti - de sajnos, itt elvesztettem a beszélgetés fonalát. Úgy gondolom, a köztársaság egy formája, gyakorlatilag különböző vizsgálatok révén kiválasztott, egymást szerető emberek baráti csoportja, akik szívükön viselik minden egyes embertársuk boldogulásának ügy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igen, gondoltam magamban, ez bizonnyal maga a Paradicso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ngerészeink tátott szájjal hallgatták az elbeszélést. Rovic nyugodt arccal fogadta a meglepő közléseket, de láttam, hogy idegesen rágja bajuszát. Guzan, akinek mindez már rég nem volt újdonság, szinte gorombává vált. Világosan látható volt, egyáltalán nem örül Val Nira és a köztünk kialakuló barátságnak, és annak, hogy olyan szomjasán nyeltük az új eszméket, amelyeket kifejt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hát a mi nemzetünk már régóta ismerte a természetfilozófiát és tanulmányozta a műszaki tudományokat. Rövid életem folyamán már magam is láttam, hogy azokon a vidékeken, ahol kevés volt a folyó, a vízimalmok helyett korszerűbb szélmalmokat építettek. Az ingaórát egy évvel születésem előtt találták fel. Nem egy könyvet olvastam a repülőszerkezetekről, amelyeket oly sokan próbáltak már megépíteni. Ilyen szédületes fejlődés korában élve, mi montaliriak felkészültünk meglepőbb újdonságokra i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te, Etiennel és Froaddal tábortűz mellett üldögélve beszéltem valamit erről a tudós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Ó, ma az Igazság lelepleződött előttem – krákogta diadalmasan. - Hallottad, mit mondott a csillagember a bolygók nap körüli mozgásának három törvényéről és az egyetlen nagy mozgástörvényről, amely megmagyarázza azokat? Boldog szentek, lehet, hogy ez a törvény egyetlen kurta mondatban összefoglalható, mégis alkalmazása három évszázadra ellátja munkával matematikusain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sszire nézett, túl a lobogó tüzeken, amelyek körül a kimerült emberek aludtak, túl a burjánzó dzsungelén és az égbolt alján izzó haragos vulkáni fényességen. Kérdezni akartam tőle valamit, de Étien rámmordu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agyd békén, fiú. Nem látod, hogy á'modi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özelebb húzódtam a fedélzetmester hatalmas alakjáho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gondol minderről? - kérdeztem bizonytalanu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dzsungel sziszegő, reccsenő hangokkal vett kör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a magam részérő' ma' egy ideje abbahagytam a gondúkodást - felelte. - Attó' a naptól kezdve, hogy a kapitány ott a hídon rávett bennünket, hogy hajózzunk vele tovább, pedig e'hagytuk a világ peremét és az ár a hazug csillagok felé sodort bennünket... Én csak egy egyszerű tengerész vagyok, és az egyetlen esélyem arra, hogy hazajussak, ha gondúkodás nékűl követem a kapitány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ég az égbe i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alán az nem is olyan kockázatos, mint körü'vitorlázni a világot. A kisember esküszik rá, hogy hajója biztonságos és a csillagok között nincsenek viharo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s maga elhiszi, amit mon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persze. Még az ilyen magamfajta hányatott életű öreg kalandor is ismeri annyira az embereket, hogy meg tudja állapítani, ha valaki ilyen bátortalan és megszállott, a' nem képes hazudni. De én nem félek a paradicsombéli emberektől és nem fél a kapitányom se. Kivéve ... – Étien mogorván dörzsölgette szőrös állat - nem egészen értem, de valamivé' mégis megfélemlítik Rovicot. Nem attó' tart, hogy tőrre' vagy karddá' megtámadják, de valami mástó' még ő is ta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reztem, hogy a föld megremeg alattam, gyengén, de érezhetően. Az Ulas megköszörülte a tork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tűnik, mintha túl merészek lennénk, Isten haragj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ez a', ami a kapitányt nyugtalanítja. Sohase vót különösebben vallásos. - Étien nyújtózkodott, ásított és talpraugrott. - örülök, hogy nem vagyok a kapitány bőrében. Haggyuk rá, hogy kigondúja, mi lenne a legjobb. Viszont itt az ideje, hogy lefeküggyünk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Én azonban vajmi keveset aludtam ezen az éjszak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vélem, Rovic kipihente magát. Mégis amikor az új nap felvirradt, megviseltnek láttam. Kíváncsi lettem volna, mitől. Azt várja, hogy a hisagaziak megtámadnak bennünket? Ha igen, akkor miért jött el egyáltalán? Ahogy az ösvény egyre meredekebben emelkedett, a kocsit olyan nehéz volt húzni, hogy félelmeimet elnyomta az igyekezetem, hogy levegő után kapkodj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zonban estefelé megérkeztünk a Hajóhoz, nyomban megfeledkeztem minden fáradságomról. Egyetlen döbbent káromkodás-hullám után embereink némán támaszkodtak lándzsáikra. Az amúgy sem beszédes hisagaziak rettegő tiszteletük jeléül földig hajoltak. Csak Guzan nem hajolt meg. Elkaptam a pillantását, ahogy a csodára meredt. Sóvár vágy áradt belől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d volt a környék. Az erdőszint fölé kerültünk, a vidék alattunk zöld tengerként terült el, amely az ezüstös óceánig ért. Körülöttünk bazalttömbök hevertek, lábunk alatt lávahamu és süppedő tőzeg. A hegy meredek, szakadékos lejtőkkel emelkedett, fel egészen a füstölgő hóhatárig. A füst mérföldmagasra csavarodott a halvány égbolton. És itt állt a Hajó.</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hajó maga volt a szépsé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ontosan emlékszem rá. Hossza - jobban mondva magassága, hiszen orrával felfelé állt - körülbelül megegyezett a mi vitorlásunkéval, alakja leginkább egy lándzsahegyre emlékeztetett, vakító fehér színe negyven év alatt sem fakult meg. Leírásához azonban a szavak szegényesek, uraim. Ugyan mit képesek megmutatni a tisztán ívelő vonalakból, a tükrösen csillogó fémfelületekből, hogyan láttatják meg azt a büszke és magányos valamit, amelynek egész sziluettje reszketni látszott a vágytól, hogy ismét száguldhasson? Hogyan idézhetném fel a tündöklő hajót, amelyen még most is a csillagok fénye tapad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káig álltunk ott szótlanul. Tekintetemet elhomályosította valami. Mérgesen törültem meg a szemem, nem akartam, hogy elérzékenyültségemet észrevegyék. Rovicra néztem, vörös szakállában könnycseppek csillogtak. Tekintete azonban tiszta volt. Amikor megszólalt, mindössze ennyit mondott szokott nyugodt hangjá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Gyertek, üssünk tábo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isagazi testőrök nem merték néhány száz méternél jobban megközelíteni a jelképpé magasztosult hajót. Saját tengerészeink is örömmel betartották ezt a távolságot. Sötétedés után azonban, amikor mindent elrendeztek, Val Nira Rovicot, Froadot, Guzant és engem a hajóhoz vezet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odaérkeztünk, hangtalanul egy kettős ajtó nyílt meg a hajó oldalán és egy fémlépcső ereszkedett le. A Tambur fényében úszva, a füstfelhők rőtjének visszfényétől vörösen csillogva a hajó olyan különös volt, hogy a bennem támadt érzést éppen csak el tudtam viselni. Mikor aztán megnyílt előttem, mintha szellemőrség irányította volna, felnyögtem és megfutamodtam. A salak csikorgott a csizmám alatt; egy pillanatra kénes szag ütötte meg az orrom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ábor széléhez érve azonban már annyira összeszedtem bátorságomat, hogy hátra mertem nézni. A fekete talaj minden fényt elnyelt, a hajó fenséges magányban állt. Hirtelen elhatározással visszament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lsejét fénylő falak világították meg, tapintásuk hideg volt. Val Nira elmagyarázta, hogy a hatalmas hajómű, amely - mint a népmesék törpéje a taposómalomban - az egészet mozgatja, sértetlen és egyetlen kar lenyomására működésbe jönne. Amennyire követni tudtam magyarázatát, közönséges só fémtartalmát alakította át fénnyé ... de nem nagyon értettem az egészet. A higanyra a vezérlőberendezés egyik részében volt szükség, ez a berendezés közvetítette az energiát a motortól egy másik mechanizmushoz, amely a hajót felfelé kivetette. Megszemléltük a törött tartályt. Valóban hatalmas ütés érhette a leszálláskor, hogy a vastag ötvözet így eltorzult. Mégis, Val Nirát láthatatlan erők megóvták és a hajó többi része sem sérült számottevően. Val Nira előszedett néhány szerszámot, amelyek fellobbantak, zümmögtek, forogtak, és bemutatott néhány apró javítást a sérült részeken. Szemmel láthatóan semmi nehézséget nem okozott volna számára befejezni a munkát - akkor pedig mindössze egyetlen gallon higanyt kell betöltenie, és hajója máris életre k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sok egyebet is mutatott nekünk azon az éjszakán, de erről inkább semmit sem mondok, mert még emlékezni sem igen tudok a sok különös dologra, nemhogy szavakat leljek leírásukra. A lényeg, hogy Rovic, Froad, és én jó pár órát eltöltöttünk a Tündérdomb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o és persze, Guzan is velünk. Jóllehet egyszer már itt járt, avatása részeként, addig sohasem mutattak meg neki ennyi mindent. Mégis úgy láttam, kevésbé ámuldozott, inkább egyre rosszkedvűbb l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vic is kétségtelenül megfigyelte ugyanezt. Nemigen volt olyasmi, ami az ő figyelmét elkerülte volna. Amikor elhagytuk a hajót, az ő hallgatását nem az ámulat okozta, mint Froadét, vagy az enyémet. Olyan érzésem volt, azon töpreng, vajon milyen bajt fog Guzan okozni. Most, visszagondolva azt hiszem, egyszerűen szomorú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ségtelen, hogy amikor mi többiek hálózsákjainkba burkolózva javában aludtunk, a kapitány még mindig ott állt, magányosan, és a bolygó-sütötte hajót néz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hűvös hajnalban Étien felrá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elj fel, fiú dogunk van. Tölcsd meg a pisztolyaidat és jól markold meg a tőrö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csoda? Mi történt? - izgatottan kászálódtam ki a dérlepte takarók közül. Az éjszaka történtek álomnak tűnt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kapitány ugyan nem mondott semmit, de világos, hogy harcra számít. Ereggy a kocsihoz és segíts betóni abba a röpülő toronyba. - Étien zömök alakja még egy percig ott kuporgott mellettem. Aztán lassan hozzátette: - Nekem az a véleményem, Guzan mindannyiunkat meg akar ö'ni itt a hegyen. Egy tiszt és néhány matróz elég ahho', hogy elvigyék az Arany Szöcskével Giairba és vissza is hozzák. Mi többiek pedig kevesebb gondot okozunk neki, ha e'vágja a torkun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débbkúsztam, a fogaim vacogni kezdtek. Miután felfegyverkeztem, magamhoz vettem némi élelmiszert a közös készletből. A hisagaziak szárított halat és valami kenyérfélét hoztak az útra, az utóbbi porrá őrölt növényből készült. Isten tudja, mikor lesz legközelebb alkalmam enni. Rovic is ott volt a kocsinál. Én érkeztem utolsónak. A bennszülöttek bizonytalanul lézengtek körülöttünk, nem tudták, mit akarhatu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Gyerünk, fiúk - mondta Rovic. Kiadta parancsai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Négy ember tolni kezdte a kocsit a sziklás talajon a ködösen csillogó hajó felé. Mi többiek fedeztük őket, fegyvereinket készenlétben tartva. Szinte ugyanabban a pillanatban már rohant is felénk Guzan, nyomában Val Nira csoszogott. Guzan arcát eltorzította a hara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csináltok? - ordított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Rovic jéghideg pillantással mérte végi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kintve, hogy egy időre esetleg itt maradunk, milord, hogy a hajó fedélzetén tanulmányozhassuk a csodá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csoda? - vágott közbe Guzan. - Mit akarsz? Nem láttál egy alkalomra eleget? Sietnünk kell haza, fel kell készülnünk a hajóútra, hogy elhozzuk a folyékony köv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redj, ha akarsz - felelte Rovic. - Én maradok. És mivel most már tudom, hogy nem bízol bennem, hát ugyanúgy érzek én is veled szemben. Embereim a hajóban maradnak, amelyet szükség esetén megvédené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uzan magából kikelve tombolt, de Rovic ügyet sem vetett rá. Embereink továbbvonszolták a kocsit a göröngyös talajon. Guzan jelt adott dárdásainak, akik rendezetlen, de tömör sorokban felénk indultak. Étien kurta parancsszava csattant. Vonalba fejlődtünk. A lándzsák előrevillantak, a lőfegyverek a célra szegeződt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uzan egy lépést hátrált. Fegyvereinket még otthon, a saját szigetén bemutattuk neki. Kétségtelen, a túlerő végül is úrrá lett volna rajtunk, ha a herceg eléggé határozott, de az ára nagyon magas lett voln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mmi értelme összecsapni, ugye? - dorombolta Rovic. - Mindössze egy kézenfekvő óvintézkedésről van szó.</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Hajó nagyon értékes. El tudja hozni a Paradicsomot mindannyiunk számára ... vagy hatalmat egy valaki számára ezen a földön. Vannak, akik az utóbbit választaná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Nem vádoltalak azzal, hogy te is ezek közé tartozol. Ésszerűbbnek tartom azonban, ha a hajót zálogul tekintem és erődül használom mindaddig, amíg kedvem tartja ittmarad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kkor győződtem meg véglegesen Guzan valódi szándékáról. Ha ugyanis tényleg a csillagokba kívánt volna jutni, akkor mindenekelőtt a Hajó épségét kellett volna biztosítania. Ehelyett kinyújtotta a kezét, erős marka nyakon ragadta Val Nirát, és a csillagembert maga és fegyvereink közé rántva, eleven pajzsként használta. Tetovált képe eltorzult a dühtől. Magas hangon rikoltot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nekem is van egy túszom! Sokra mentek az erődötökk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isagaziak tanácstalanul ődöngtek körülöttünk, lándzsáikat és baltáikat szorongatták, de láthatólag nem volt szándékukban követni minket. Tovább küszködtünk hát a fekete hegyoldalban. A nap egyre forróbban tűzött. Froad szakállát simogatva végül megszóla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apitány, gondolja, hogy megostromolnak bennünk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Senkinek sem tanácsolnám - felelte Rovic száraz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át ha nincs velünk Val Nira, hogy elmagyarázza a dolgokat, ugyan mi haszna itt ülnünk a hajóban? Legjobb lenne visszamenni. Matematikai szövegeket kellene tanulmányoznom ... tele van a fejem a törvénnyel, amely a bolygók mozgását szabályozza... meg kell kérdeznem a Paradicsomból érkezett embert, mit tud ról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vic félbeszakította - nyersen utasított három embert, hogy segítsenek felemelni az egyik kereket, amely két kő között elakadt. Féktelen hangulatban volt. Be kell vallanom, őrültségnek tartottam, amit tesz. Ha Guzan valóban árulásra készül, vajmi keveset nyerhetünk azzal, hogy áttelepülünk a hajóba, ahol kiéheztethet bennünket. Jobb lett volna hagyni, hogy a szabadban támadjon, ott még könnyebben átvághatnánk magunkat. Másrészt viszont, ha Guzan mégsem akart volna bennünket a dzsungel közepén lerohanni - sem máshol -, akkor ez részünkről értelmetlen kihívás volt. Nem volt azonban bátorságom kérdezősköd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kocsival elértünk a hajóhoz, a feljáró ismét leereszkedett. Tengerészeink döbbenten bámulták. Rovic felrezzent mogorva gondolataiból és megnyugtató hangon megszóla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szívjátok mellre, fiúk. Magam vó'tam már a hajón, tuggyátok. Belül nincs veszély. Be kő rámónunk ezt a puskaport és e'kő raknunk, úgy, ahogy mont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enge testalkatom miatt nekem nem kellett a nehéz hordókat emelgetnem, ehelyett Rovic a feljáró elé rendelt, hogy figyeljem, mit művelnek a hisagaziak. Ahhoz túl messze voltak, hogy a szavaikat megértsem, de láttam, hogy Guzan egy nagyobb szikladarabon állva izgatottan magyaráz valamit. Fenyegetően rázták felénk dárdáikat és nagyokat rikoltoztak. Támadni azonban nem mertek. Kétségbeesve törtem a fejem, mit jelenthet mindez. Ha Rovic előre látta, hogy meg fognak ostromolni bennünket, ez megmagyarázná, miért hozott magával ennyi puskaport... de mégsem, hiszen ennyivel tucatnyi ember hetekig lövöldözhetne, mármint ha lenne elég emberünk ... viszont ennivalónk szinte semmi sincs! Meredten bámultam a mérgező vulkánfelhők felett a Tamburra, amelynek tomboló viharai egész földünket elsöpörhetik és szomorúan töprengtem, milyen démonok is szállhatják meg az embere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háborodott kiáltás riasztott fel merengésemből. A hajó belsejéből hangzott. Froad! Kis híján felrohantam a feljárón, de még idejében észbe kaptam, eszembe jutott a parancs. Hallottam, amint Rovic dörgő hangja letorkolta a tudóst és megparancsolta az embereknek, hogy folytassák a munkát. Aztán Froad és Rovic alighanem átmentek a vezetőfülkébe, és jó egy órán át kettesben beszélgettek. Amikor az öregember ismét előkerült, már nem tiltakozott. De ahogy levánszorgott a feljárón, könnyez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vic közvetlenül utána jött, és mondhatom, embert még rosszabb hangulatban nem láttam. Az emberek egyenkint követték őket, néhányukon megdöbbenés látszott, többen láthatóan megkönnyebbültek, de mindannyian főleg a hisagaziakat figyelték. Egyszerű tengerészek voltak; a hajó nemigen jelentett számukra többet különös és nyugtalanító jelenségnél. Utolsónak Étien mászott le hátrafelé fordulva, hosszú zsineget gombolyítva maga ut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gyszögbe! - bődült el Rovic. Az emberek engedelmesen négyszögbe fejlődtek. - Zhean és Froad, legjobb lesz, ha a négyszög közepébe álltok - mordult ránk a kapitány -, több hasznotokat vesszük, ha a tartalék lőszert hozzátok, mintha harcoltok ... - ő maga az élre ál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egrántottam Froad köntösének ujj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rem, Mester, mi történik itt tulajdonképpen? - de az öreg a zokogástól nem tudott válaszo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tien kezében puskával és karddal ott görnyedt mellettem. Meghallotta kérdésemet - hiszen halotti csendben álltunk - és rekedten válaszol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leraktuk a törzset puskaporos hordókka', és összekötöttük őket egy puskapor-csíkka'. Ehun a gyútózsineg az, egészhö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állt a szavam, összezavarodtak a gondolataim, olyan szörnyű volt, amit mondott. Nagyon távolról hallottam, ahogy Étien kezében kő csattant a fémhez, ahogy fújkálni kezdte a szikrát és újra megszóla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 gondulat, asziszem. Igaz, aszontam, követem a kapitányt gondúkodás nélkül a pokolba is... de azért csak jobb az Istent nem túlságosan kísérte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őre indulj! - Rovic pengéje szikrázva repült ki a hüvelyb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épéseink iszonyú zajjal csattogtak a sziklán, ahogy futólépésben távolodtunk a hajótól. Nem néztem vissza. Képtelen voltam visszanézni. Mintha lidércnyomásos álomban tántorogtam volna. Mivel Guzan úgyis megkísérelte volna elvágni az utunkat, egyenesen feléje és bandája felé tartottunk. Amikor a tábor széléhez érkeztünk, odalépett hozzánk. Val Nira reszketve osont a nyomában. A szavak alig érthetően jutottak el hozzá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s most mi lesz, Rovic? Hajlandó vagy hazatér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 felelte a kapitány. Hangja kongott. - Egyenesen haz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uzan egyre erősödő gyanakvással figyel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ért hagytad ott a kocsit? Mi volt benn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 tartalékaink. Indulju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 Nira a lándzsák fenyegetően csillogó hegyére meredt. Többször megnedvesítette nyelvével ajkát, mielőtt képes volt kinyög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ről beszéltek? Semmi értelme, hogy élelmiszert hagyjunk itt. Biztosan megromlik, mielőtt... mielőtt - elnémult, mert tekintete találkozott Rovicéval. Az öregember elsápad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tettél? - suttog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vic szabad kezével hirtelen eltakarta megviselt vonásai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mit tennem kellett - keze mögül fojtottan törtek elő a szavak. - Isten Leánya, bocsáss meg nék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illagember néhány pillanatig dermedten bámult ránk. Aztán sarkon fordult és futni kezdett. Elrohant a meglepett harcosok mellett, ki a hamuborította lejtőre, a hajó f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issza! - ordította Rovic. - Te eszeveszett, soha n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uldokolva nyelt egyet. Ahogy a botladozva futó, törékeny, magányos figura után nézett, aki oly kétségbeesetten rohant a tűzhányó lejtőjén álló Csodaszép felé, kardja lehanyatl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alán jobb is így - mondta lassan. Szavai áldásként hangzott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uzan felemelte kardját. Pikkelyes köpenyében, repdeső tollaival legalább olyan hatásos jelenség volt, mint az acélkemény Rovic.</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árulod végre, hogy mit tettél - vicsorogta -, vagy ég ebben a percben meghals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Ügyet sem vetett puskáinkra. Neki is voltak álmai. Ő s álmait látta összeomlani, amikor a hajó a levegőbe röpü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ég az elpusztíthatatlannak tűnő hajótest sem állhatott ellen egy kocsirakomány gondosan elhelyezett, egyszerre felrobbantott puskapornak. A hatalmas dörrenést kísérő légnyomás térdre kényszerített, a hajótest kettényílt. Fehéren izzó fémrepeszek süvítettek a levegőben. Láttam, amint az egyik könnyedén széthasított egy hatalmas sziklatömböt. Val Nira eltűnt, pusztulása túl gyors volt, semhogy felfoghatta volna, mi is történt; így végül is Isten irgalmas volt hozzá. A lángok az égig csaptak, ítéletnapi dörgés hallatszott és az óriási füsttengerben láttam, ahogyan a hajó eldőlt. Lassan gördült végig a lejtőn, szétmarcangolt belsőrészeit maga után vonszolva. Aztán a hegyoldal dübörögve birtokába vette, elnyelte, nyomában porfelleg homályosította el az eg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öbbre nemigen emléksz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isagaziak sikoltva menekültek szanaszéjjel. Valószínűleg azt hitték, eljött a világvége. Guzan nem mozdult. Amikor a porfelhő bennünket is elborított, elrejtve a hajó sírját és a fehéren izzó vulkánkrátert, Guzan nekiugrott Rovicnak. Egyik tengerészünk felemelte puskáját. Étien leütötte a csövet. Ott álltunk és végignéztük a két férfi küzdelmét a remegő, hamuval borított sziklákon és ki-ki lelke mélyén tudta, hogy joguk van megküzdeni. A pengék szikrázva csaptak össze. Végül Rovic kardforgató művészete felülkerekedett. Pengéje Guzan torkába fúród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et katonai pompával temettük el és nekivágtunk a dzsungel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en az éjszakán a testőrök maradék bátorságukat összeszedve megtámadtak bennünket. Igaz, voltak puskáink, de főleg kardjainkat és lándzsáinkat használtuk. Keresztülvágtuk magunkat rajtuk, mert nem volt más utunk a tenger f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rcosok megfutamodtak, de elvitték a történtek hírét, megelőzve bennünket. Mire megérkeztünk Nikumba. Iskilip összes fegyverese az Arany Szöcskét őrizte és csak arra vártak, hogy Rovic feltűnjön. Ismét négyszögbe fejlődtünk, így aztán nem sokat számított, hány ezren vannak, egyszerre húsznál több nem fért hozzánk. Mégis hat derék emberünk maradt az utcák véres sarában. Amikor a hajón hagyott embereink látták, hogy Rovic jön, ágyútűz alá vették a várost. Ettől a zsúpfedelek tüzet fogtak és az ellenség annyira megzavarodott, hogy a hajóról kitört embereink egyesülni tudtak velünk. Átvágtuk magunkat a rakpartra, feljutottunk a fedélzetre és felszedtük a horgony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keseredetten és nagyon bátran küzdő hisagaziak kenuikkal szorosan hajónk törzse mellé húzódtak, ahol már nem fenyegették őket az ágyúk. Egymás vállára kapaszkodva próbálták elérni a fedélzetet. Egy csoportjuknak sikerült is, és kegyetlen küzdelembe került megszabadulni tőlük. Ekkor sebesültem meg én is, szétzúzott kulcscsontom a mai napig is kíno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ül kijutottunk az öbölből. Friss keleti szél fújt. Minden vitorlánkat felvonva szelte hajónk a tarajos hullámokat. Számba vettük halottainkat, bekötöztük sebeinket és aludni tértü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nap már hajnalban felriadtam, vállamon a lüktető seb és a még marcangoló belső kín nem hagyott nyugodni. Felmentem a kapitányi hídra. Az eget felhők borították. A szél megerősödött; hidegzölden tajtékzott a tenger, a szürke felhős horizontig csak fehér habfoszlányok táncoltak. A hajó gerendái nyögtek, az eresztékek csikorogtak. Jó óra hosszat ácsorogtam a jeges szélben, amely jólesően tompította a bennem dúló fájdalm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magam mögött a lépteket meghallottam, hátra sem fordultam. Tudtam, hogy Rovic jön. Sokáig állt mellettem fedetlen fejjel. Most vettem észre először, hogy ősz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ül, anélkül, hogy rám nézett volna, a csípős szélnek tartva arcát, amely könnyeket csalt a szemünkbe, megszóla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apóra jött a lehetőség, hogy meggyőzhettem Froadot, ott azon a napon. Nagyon elkeseredett, de belátta, hogy igazam van. Beszélt neked errő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 felelt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ikünk sem fog soha beszélni róla, úgy vélem - mondta, majd kisebb szünet után hozzátette: - Attól sohasem tartottam, hogy Guzan vagy bárki más elfoglalhatja a hajót és általa hatalomra törhet. Nekünk montalirieknek nem jelenthet komoly feladatot, hogy az ilyen fickókat rendre tanítsuk. Nem félek a Paradicsom lakóitól sem. Szegény öreg nyilvánvalóan igazat beszélt. A csillagemberek sohasem bántottak volna bennünket... szándékosan. Értékes ajándékokat hoztak volna, megismertettek volna minket is tudásukkal, művészetükkel, megtanítottak volna a csillagok között utazgat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át akkor? - tört ki belől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 napon Froad követői majd megoldják a világegyetem rejtvényeit - felelte. - Egy napon utódaink megépítik majd saját hajójukat és nekivágnak annak a célnak, amelyet maguknak kitűzt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hér tajték freccsent, a szél elkapta a foszlányokat, hajunk már nedves volt. Ajkamon sós ízt érezt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addig - folytatta Rovic -, e föld tengerein fogunk hajózni, megmásszuk hegyeit, bejárjuk szárazföldjeit, meghódítjuk és megkíséreljük megérteni. Látod-e már, Zhean? Ettől fosztott volna meg a hajó bennün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kkor végre már én is tudtam sírni. A kapitány átfogta sértetlen vállam és együtt álltunk a szélben, miközben az Arany Szöcske duzzadó vitorlákkal nyugatnak tartott.</w:t>
      </w:r>
    </w:p>
    <w:p>
      <w:pPr>
        <w:pStyle w:val="Normal"/>
        <w:rPr>
          <w:rFonts w:ascii="Arial" w:hAnsi="Arial" w:eastAsia="MS Mincho;ＭＳ 明朝" w:cs="Arial"/>
          <w:sz w:val="24"/>
        </w:rPr>
      </w:pPr>
      <w:r>
        <w:rPr>
          <w:rFonts w:eastAsia="MS Mincho;ＭＳ 明朝"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09:54:00Z</dcterms:created>
  <dc:creator>Zomby</dc:creator>
  <dc:description/>
  <cp:keywords/>
  <dc:language>en-US</dc:language>
  <cp:lastModifiedBy>na ne</cp:lastModifiedBy>
  <dcterms:modified xsi:type="dcterms:W3CDTF">2009-02-09T10:49:00Z</dcterms:modified>
  <cp:revision>3</cp:revision>
  <dc:subject/>
  <dc:title>Poul Anderson:</dc:title>
</cp:coreProperties>
</file>