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18"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tabs>
          <w:tab w:val="clear" w:pos="720"/>
          <w:tab w:val="left" w:pos="-1418"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tabs>
          <w:tab w:val="clear" w:pos="720"/>
          <w:tab w:val="left" w:pos="-1418"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jc w:val="center"/>
        <w:rPr>
          <w:rFonts w:ascii="Verdana" w:hAnsi="Verdana" w:cs="Arial"/>
          <w:b/>
          <w:b/>
          <w:color w:val="000000"/>
          <w:sz w:val="22"/>
          <w:szCs w:val="22"/>
        </w:rPr>
      </w:pPr>
      <w:r>
        <w:rPr>
          <w:rFonts w:cs="Arial" w:ascii="Verdana" w:hAnsi="Verdana"/>
          <w:b/>
          <w:color w:val="000000"/>
          <w:sz w:val="22"/>
          <w:szCs w:val="22"/>
        </w:rPr>
        <w:drawing>
          <wp:inline distT="0" distB="0" distL="0" distR="0">
            <wp:extent cx="3078480" cy="168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78480" cy="1682750"/>
                    </a:xfrm>
                    <a:prstGeom prst="rect">
                      <a:avLst/>
                    </a:prstGeom>
                  </pic:spPr>
                </pic:pic>
              </a:graphicData>
            </a:graphic>
          </wp:inline>
        </w:drawing>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vanish/>
          <w:color w:val="000000"/>
          <w:sz w:val="22"/>
          <w:szCs w:val="22"/>
        </w:rPr>
      </w:pPr>
      <w:r>
        <w:rPr>
          <w:rFonts w:cs="Arial" w:ascii="Verdana" w:hAnsi="Verdana"/>
          <w:b/>
          <w:vanish/>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r>
        <w:rPr>
          <w:rFonts w:cs="Arial" w:ascii="Verdana" w:hAnsi="Verdana"/>
          <w:b/>
          <w:vanish/>
          <w:color w:val="000000"/>
          <w:sz w:val="22"/>
          <w:szCs w:val="22"/>
        </w:rPr>
        <w:fldChar w:fldCharType="begin"/>
      </w:r>
      <w:r>
        <w:rPr>
          <w:sz w:val="22"/>
          <w:b/>
          <w:szCs w:val="22"/>
          <w:vanish/>
          <w:rFonts w:cs="Arial" w:ascii="Verdana" w:hAnsi="Verdana"/>
          <w:color w:val="000000"/>
        </w:rPr>
        <w:instrText xml:space="preserve"> PAGE \* ARABIC </w:instrText>
      </w:r>
      <w:r>
        <w:rPr>
          <w:sz w:val="22"/>
          <w:b/>
          <w:szCs w:val="22"/>
          <w:vanish/>
          <w:rFonts w:cs="Arial" w:ascii="Verdana" w:hAnsi="Verdana"/>
          <w:color w:val="000000"/>
        </w:rPr>
        <w:fldChar w:fldCharType="separate"/>
      </w:r>
      <w:r>
        <w:rPr>
          <w:sz w:val="22"/>
          <w:b/>
          <w:szCs w:val="22"/>
          <w:vanish/>
          <w:rFonts w:cs="Arial" w:ascii="Verdana" w:hAnsi="Verdana"/>
          <w:color w:val="000000"/>
        </w:rPr>
        <w:t>0</w:t>
      </w:r>
      <w:r>
        <w:rPr>
          <w:sz w:val="22"/>
          <w:b/>
          <w:szCs w:val="22"/>
          <w:vanish/>
          <w:rFonts w:cs="Arial" w:ascii="Verdana" w:hAnsi="Verdana"/>
          <w:color w:val="000000"/>
        </w:rPr>
        <w:fldChar w:fldCharType="end"/>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jc w:val="center"/>
        <w:rPr>
          <w:rFonts w:ascii="Verdana" w:hAnsi="Verdana" w:cs="Arial"/>
          <w:b/>
          <w:b/>
          <w:color w:val="000000"/>
          <w:sz w:val="22"/>
          <w:szCs w:val="22"/>
        </w:rPr>
      </w:pPr>
      <w:r>
        <w:rPr>
          <w:rFonts w:cs="Arial" w:ascii="Verdana" w:hAnsi="Verdana"/>
          <w:b/>
          <w:color w:val="000000"/>
          <w:sz w:val="22"/>
          <w:szCs w:val="22"/>
        </w:rPr>
        <w:drawing>
          <wp:inline distT="0" distB="0" distL="0" distR="0">
            <wp:extent cx="1329690"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329690" cy="699135"/>
                    </a:xfrm>
                    <a:prstGeom prst="rect">
                      <a:avLst/>
                    </a:prstGeom>
                  </pic:spPr>
                </pic:pic>
              </a:graphicData>
            </a:graphic>
          </wp:inline>
        </w:drawing>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A ford</w:t>
      </w:r>
      <w:r>
        <w:rPr>
          <w:rFonts w:cs="Verdana" w:ascii="Verdana" w:hAnsi="Verdana"/>
          <w:b/>
          <w:color w:val="000000"/>
          <w:sz w:val="22"/>
          <w:szCs w:val="22"/>
        </w:rPr>
        <w:t>í</w:t>
      </w:r>
      <w:r>
        <w:rPr>
          <w:rFonts w:cs="Arial" w:ascii="Verdana" w:hAnsi="Verdana"/>
          <w:b/>
          <w:color w:val="000000"/>
          <w:sz w:val="22"/>
          <w:szCs w:val="22"/>
        </w:rPr>
        <w:t>t</w:t>
      </w:r>
      <w:r>
        <w:rPr>
          <w:rFonts w:cs="Verdana" w:ascii="Verdana" w:hAnsi="Verdana"/>
          <w:b/>
          <w:color w:val="000000"/>
          <w:sz w:val="22"/>
          <w:szCs w:val="22"/>
        </w:rPr>
        <w:t>á</w:t>
      </w:r>
      <w:r>
        <w:rPr>
          <w:rFonts w:cs="Arial" w:ascii="Verdana" w:hAnsi="Verdana"/>
          <w:b/>
          <w:color w:val="000000"/>
          <w:sz w:val="22"/>
          <w:szCs w:val="22"/>
        </w:rPr>
        <w:t>s az al</w:t>
      </w:r>
      <w:r>
        <w:rPr>
          <w:rFonts w:cs="Verdana" w:ascii="Verdana" w:hAnsi="Verdana"/>
          <w:b/>
          <w:color w:val="000000"/>
          <w:sz w:val="22"/>
          <w:szCs w:val="22"/>
        </w:rPr>
        <w:t>á</w:t>
      </w:r>
      <w:r>
        <w:rPr>
          <w:rFonts w:cs="Arial" w:ascii="Verdana" w:hAnsi="Verdana"/>
          <w:b/>
          <w:color w:val="000000"/>
          <w:sz w:val="22"/>
          <w:szCs w:val="22"/>
        </w:rPr>
        <w:t>bbi kiad</w:t>
      </w:r>
      <w:r>
        <w:rPr>
          <w:rFonts w:cs="Verdana" w:ascii="Verdana" w:hAnsi="Verdana"/>
          <w:b/>
          <w:color w:val="000000"/>
          <w:sz w:val="22"/>
          <w:szCs w:val="22"/>
        </w:rPr>
        <w:t>á</w:t>
      </w:r>
      <w:r>
        <w:rPr>
          <w:rFonts w:cs="Arial" w:ascii="Verdana" w:hAnsi="Verdana"/>
          <w:b/>
          <w:color w:val="000000"/>
          <w:sz w:val="22"/>
          <w:szCs w:val="22"/>
        </w:rPr>
        <w:t>s alapj</w:t>
      </w:r>
      <w:r>
        <w:rPr>
          <w:rFonts w:cs="Verdana" w:ascii="Verdana" w:hAnsi="Verdana"/>
          <w:b/>
          <w:color w:val="000000"/>
          <w:sz w:val="22"/>
          <w:szCs w:val="22"/>
        </w:rPr>
        <w:t>á</w:t>
      </w:r>
      <w:r>
        <w:rPr>
          <w:rFonts w:cs="Arial" w:ascii="Verdana" w:hAnsi="Verdana"/>
          <w:b/>
          <w:color w:val="000000"/>
          <w:sz w:val="22"/>
          <w:szCs w:val="22"/>
        </w:rPr>
        <w:t>n k</w:t>
      </w:r>
      <w:r>
        <w:rPr>
          <w:rFonts w:cs="Verdana" w:ascii="Verdana" w:hAnsi="Verdana"/>
          <w:b/>
          <w:color w:val="000000"/>
          <w:sz w:val="22"/>
          <w:szCs w:val="22"/>
        </w:rPr>
        <w:t>é</w:t>
      </w:r>
      <w:r>
        <w:rPr>
          <w:rFonts w:cs="Arial" w:ascii="Verdana" w:hAnsi="Verdana"/>
          <w:b/>
          <w:color w:val="000000"/>
          <w:sz w:val="22"/>
          <w:szCs w:val="22"/>
        </w:rPr>
        <w:t>sz</w:t>
      </w:r>
      <w:r>
        <w:rPr>
          <w:rFonts w:cs="Verdana" w:ascii="Verdana" w:hAnsi="Verdana"/>
          <w:b/>
          <w:color w:val="000000"/>
          <w:sz w:val="22"/>
          <w:szCs w:val="22"/>
        </w:rPr>
        <w:t>ü</w:t>
      </w:r>
      <w:r>
        <w:rPr>
          <w:rFonts w:cs="Arial" w:ascii="Verdana" w:hAnsi="Verdana"/>
          <w:b/>
          <w:color w:val="000000"/>
          <w:sz w:val="22"/>
          <w:szCs w:val="22"/>
        </w:rPr>
        <w:t>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Steve and Stephani Perry</w:t>
      </w:r>
    </w:p>
    <w:p>
      <w:pPr>
        <w:pStyle w:val="Normal"/>
        <w:widowControl/>
        <w:shd w:fill="FFFFFF" w:val="clear"/>
        <w:tabs>
          <w:tab w:val="clear" w:pos="720"/>
          <w:tab w:val="left" w:pos="4536" w:leader="none"/>
        </w:tabs>
        <w:ind w:firstLine="284"/>
        <w:jc w:val="both"/>
        <w:rPr>
          <w:rFonts w:ascii="Verdana" w:hAnsi="Verdana" w:cs="Verdana"/>
          <w:b/>
          <w:b/>
          <w:color w:val="000000"/>
          <w:sz w:val="24"/>
          <w:szCs w:val="24"/>
        </w:rPr>
      </w:pPr>
      <w:r>
        <w:rPr>
          <w:rFonts w:cs="Arial" w:ascii="Verdana" w:hAnsi="Verdana"/>
          <w:b/>
          <w:bCs/>
          <w:color w:val="000000"/>
          <w:sz w:val="24"/>
          <w:szCs w:val="24"/>
        </w:rPr>
        <w:t>Aliens: The Female Wa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Published in 1993 by Bantam Spectra Boo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 xml:space="preserve">Copyright </w:t>
      </w:r>
      <w:r>
        <w:rPr>
          <w:rFonts w:cs="Verdana" w:ascii="Verdana" w:hAnsi="Verdana"/>
          <w:b/>
          <w:color w:val="000000"/>
          <w:sz w:val="22"/>
          <w:szCs w:val="22"/>
        </w:rPr>
        <w:t>©</w:t>
      </w:r>
      <w:r>
        <w:rPr>
          <w:rFonts w:cs="Arial" w:ascii="Verdana" w:hAnsi="Verdana"/>
          <w:b/>
          <w:color w:val="000000"/>
          <w:sz w:val="22"/>
          <w:szCs w:val="22"/>
        </w:rPr>
        <w:t xml:space="preserve"> 1993 Twentieth Century Fox Film Corporation</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Ford</w:t>
      </w:r>
      <w:r>
        <w:rPr>
          <w:rFonts w:cs="Verdana" w:ascii="Verdana" w:hAnsi="Verdana"/>
          <w:b/>
          <w:color w:val="000000"/>
          <w:sz w:val="22"/>
          <w:szCs w:val="22"/>
        </w:rPr>
        <w:t>í</w:t>
      </w:r>
      <w:r>
        <w:rPr>
          <w:rFonts w:cs="Arial" w:ascii="Verdana" w:hAnsi="Verdana"/>
          <w:b/>
          <w:color w:val="000000"/>
          <w:sz w:val="22"/>
          <w:szCs w:val="22"/>
        </w:rPr>
        <w:t>totta Sz</w:t>
      </w:r>
      <w:r>
        <w:rPr>
          <w:rFonts w:cs="Verdana" w:ascii="Verdana" w:hAnsi="Verdana"/>
          <w:b/>
          <w:color w:val="000000"/>
          <w:sz w:val="22"/>
          <w:szCs w:val="22"/>
        </w:rPr>
        <w:t>á</w:t>
      </w:r>
      <w:r>
        <w:rPr>
          <w:rFonts w:cs="Arial" w:ascii="Verdana" w:hAnsi="Verdana"/>
          <w:b/>
          <w:color w:val="000000"/>
          <w:sz w:val="22"/>
          <w:szCs w:val="22"/>
        </w:rPr>
        <w:t>ntai Zsolt</w:t>
      </w:r>
    </w:p>
    <w:p>
      <w:pPr>
        <w:pStyle w:val="Normal"/>
        <w:widowControl/>
        <w:shd w:fill="FFFFFF" w:val="clear"/>
        <w:tabs>
          <w:tab w:val="clear" w:pos="720"/>
          <w:tab w:val="left" w:pos="4536" w:leader="none"/>
        </w:tabs>
        <w:ind w:left="284" w:hanging="0"/>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left="284" w:hanging="0"/>
        <w:jc w:val="both"/>
        <w:rPr>
          <w:rFonts w:ascii="Verdana" w:hAnsi="Verdana" w:cs="Verdana"/>
          <w:b/>
          <w:b/>
          <w:color w:val="000000"/>
          <w:sz w:val="22"/>
          <w:szCs w:val="22"/>
        </w:rPr>
      </w:pPr>
      <w:r>
        <w:rPr>
          <w:rFonts w:cs="Arial" w:ascii="Verdana" w:hAnsi="Verdana"/>
          <w:b/>
          <w:color w:val="000000"/>
          <w:sz w:val="22"/>
          <w:szCs w:val="22"/>
        </w:rPr>
        <w:t>Minden jog fenntartva, bele</w:t>
      </w:r>
      <w:r>
        <w:rPr>
          <w:rFonts w:cs="Verdana" w:ascii="Verdana" w:hAnsi="Verdana"/>
          <w:b/>
          <w:color w:val="000000"/>
          <w:sz w:val="22"/>
          <w:szCs w:val="22"/>
        </w:rPr>
        <w:t>é</w:t>
      </w:r>
      <w:r>
        <w:rPr>
          <w:rFonts w:cs="Arial" w:ascii="Verdana" w:hAnsi="Verdana"/>
          <w:b/>
          <w:color w:val="000000"/>
          <w:sz w:val="22"/>
          <w:szCs w:val="22"/>
        </w:rPr>
        <w:t>rtve az eg</w:t>
      </w:r>
      <w:r>
        <w:rPr>
          <w:rFonts w:cs="Verdana" w:ascii="Verdana" w:hAnsi="Verdana"/>
          <w:b/>
          <w:color w:val="000000"/>
          <w:sz w:val="22"/>
          <w:szCs w:val="22"/>
        </w:rPr>
        <w:t>é</w:t>
      </w:r>
      <w:r>
        <w:rPr>
          <w:rFonts w:cs="Arial" w:ascii="Verdana" w:hAnsi="Verdana"/>
          <w:b/>
          <w:color w:val="000000"/>
          <w:sz w:val="22"/>
          <w:szCs w:val="22"/>
        </w:rPr>
        <w:t>sz vagy r</w:t>
      </w:r>
      <w:r>
        <w:rPr>
          <w:rFonts w:cs="Verdana" w:ascii="Verdana" w:hAnsi="Verdana"/>
          <w:b/>
          <w:color w:val="000000"/>
          <w:sz w:val="22"/>
          <w:szCs w:val="22"/>
        </w:rPr>
        <w:t>é</w:t>
      </w:r>
      <w:r>
        <w:rPr>
          <w:rFonts w:cs="Arial" w:ascii="Verdana" w:hAnsi="Verdana"/>
          <w:b/>
          <w:color w:val="000000"/>
          <w:sz w:val="22"/>
          <w:szCs w:val="22"/>
        </w:rPr>
        <w:t>szletek reproduk</w:t>
      </w:r>
      <w:r>
        <w:rPr>
          <w:rFonts w:cs="Verdana" w:ascii="Verdana" w:hAnsi="Verdana"/>
          <w:b/>
          <w:color w:val="000000"/>
          <w:sz w:val="22"/>
          <w:szCs w:val="22"/>
        </w:rPr>
        <w:t>á</w:t>
      </w:r>
      <w:r>
        <w:rPr>
          <w:rFonts w:cs="Arial" w:ascii="Verdana" w:hAnsi="Verdana"/>
          <w:b/>
          <w:color w:val="000000"/>
          <w:sz w:val="22"/>
          <w:szCs w:val="22"/>
        </w:rPr>
        <w:t>l</w:t>
      </w:r>
      <w:r>
        <w:rPr>
          <w:rFonts w:cs="Verdana" w:ascii="Verdana" w:hAnsi="Verdana"/>
          <w:b/>
          <w:color w:val="000000"/>
          <w:sz w:val="22"/>
          <w:szCs w:val="22"/>
        </w:rPr>
        <w:t>á</w:t>
      </w:r>
      <w:r>
        <w:rPr>
          <w:rFonts w:cs="Arial" w:ascii="Verdana" w:hAnsi="Verdana"/>
          <w:b/>
          <w:color w:val="000000"/>
          <w:sz w:val="22"/>
          <w:szCs w:val="22"/>
        </w:rPr>
        <w:t>s</w:t>
      </w:r>
      <w:r>
        <w:rPr>
          <w:rFonts w:cs="Verdana" w:ascii="Verdana" w:hAnsi="Verdana"/>
          <w:b/>
          <w:color w:val="000000"/>
          <w:sz w:val="22"/>
          <w:szCs w:val="22"/>
        </w:rPr>
        <w:t>á</w:t>
      </w:r>
      <w:r>
        <w:rPr>
          <w:rFonts w:cs="Arial" w:ascii="Verdana" w:hAnsi="Verdana"/>
          <w:b/>
          <w:color w:val="000000"/>
          <w:sz w:val="22"/>
          <w:szCs w:val="22"/>
        </w:rPr>
        <w:t>nak jog</w:t>
      </w:r>
      <w:r>
        <w:rPr>
          <w:rFonts w:cs="Verdana" w:ascii="Verdana" w:hAnsi="Verdana"/>
          <w:b/>
          <w:color w:val="000000"/>
          <w:sz w:val="22"/>
          <w:szCs w:val="22"/>
        </w:rPr>
        <w:t>á</w:t>
      </w:r>
      <w:r>
        <w:rPr>
          <w:rFonts w:cs="Arial" w:ascii="Verdana" w:hAnsi="Verdana"/>
          <w:b/>
          <w:color w:val="000000"/>
          <w:sz w:val="22"/>
          <w:szCs w:val="22"/>
        </w:rPr>
        <w: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All rights reserved!</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A c</w:t>
      </w:r>
      <w:r>
        <w:rPr>
          <w:rFonts w:cs="Verdana" w:ascii="Verdana" w:hAnsi="Verdana"/>
          <w:b/>
          <w:color w:val="000000"/>
          <w:sz w:val="22"/>
          <w:szCs w:val="22"/>
        </w:rPr>
        <w:t>í</w:t>
      </w:r>
      <w:r>
        <w:rPr>
          <w:rFonts w:cs="Arial" w:ascii="Verdana" w:hAnsi="Verdana"/>
          <w:b/>
          <w:color w:val="000000"/>
          <w:sz w:val="22"/>
          <w:szCs w:val="22"/>
        </w:rPr>
        <w:t>mlapon Dave Dorman festm</w:t>
      </w:r>
      <w:r>
        <w:rPr>
          <w:rFonts w:cs="Verdana" w:ascii="Verdana" w:hAnsi="Verdana"/>
          <w:b/>
          <w:color w:val="000000"/>
          <w:sz w:val="22"/>
          <w:szCs w:val="22"/>
        </w:rPr>
        <w:t>é</w:t>
      </w:r>
      <w:r>
        <w:rPr>
          <w:rFonts w:cs="Arial" w:ascii="Verdana" w:hAnsi="Verdana"/>
          <w:b/>
          <w:color w:val="000000"/>
          <w:sz w:val="22"/>
          <w:szCs w:val="22"/>
        </w:rPr>
        <w:t>nye</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Tipogr</w:t>
      </w:r>
      <w:r>
        <w:rPr>
          <w:rFonts w:cs="Verdana" w:ascii="Verdana" w:hAnsi="Verdana"/>
          <w:b/>
          <w:color w:val="000000"/>
          <w:sz w:val="22"/>
          <w:szCs w:val="22"/>
        </w:rPr>
        <w:t>á</w:t>
      </w:r>
      <w:r>
        <w:rPr>
          <w:rFonts w:cs="Arial" w:ascii="Verdana" w:hAnsi="Verdana"/>
          <w:b/>
          <w:color w:val="000000"/>
          <w:sz w:val="22"/>
          <w:szCs w:val="22"/>
        </w:rPr>
        <w:t>fia: Marjai Csa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M</w:t>
      </w:r>
      <w:r>
        <w:rPr>
          <w:rFonts w:cs="Verdana" w:ascii="Verdana" w:hAnsi="Verdana"/>
          <w:b/>
          <w:color w:val="000000"/>
          <w:sz w:val="22"/>
          <w:szCs w:val="22"/>
        </w:rPr>
        <w:t>ű</w:t>
      </w:r>
      <w:r>
        <w:rPr>
          <w:rFonts w:cs="Arial" w:ascii="Verdana" w:hAnsi="Verdana"/>
          <w:b/>
          <w:color w:val="000000"/>
          <w:sz w:val="22"/>
          <w:szCs w:val="22"/>
        </w:rPr>
        <w:t>szaki szerkeszt</w:t>
      </w:r>
      <w:r>
        <w:rPr>
          <w:rFonts w:cs="Verdana" w:ascii="Verdana" w:hAnsi="Verdana"/>
          <w:b/>
          <w:color w:val="000000"/>
          <w:sz w:val="22"/>
          <w:szCs w:val="22"/>
        </w:rPr>
        <w:t>é</w:t>
      </w:r>
      <w:r>
        <w:rPr>
          <w:rFonts w:cs="Arial" w:ascii="Verdana" w:hAnsi="Verdana"/>
          <w:b/>
          <w:color w:val="000000"/>
          <w:sz w:val="22"/>
          <w:szCs w:val="22"/>
        </w:rPr>
        <w:t>s: Adamov Andr</w:t>
      </w:r>
      <w:r>
        <w:rPr>
          <w:rFonts w:cs="Verdana" w:ascii="Verdana" w:hAnsi="Verdana"/>
          <w:b/>
          <w:color w:val="000000"/>
          <w:sz w:val="22"/>
          <w:szCs w:val="22"/>
        </w:rPr>
        <w:t>á</w:t>
      </w:r>
      <w:r>
        <w:rPr>
          <w:rFonts w:cs="Arial" w:ascii="Verdana" w:hAnsi="Verdana"/>
          <w:b/>
          <w:color w:val="000000"/>
          <w:sz w:val="22"/>
          <w:szCs w:val="22"/>
        </w:rPr>
        <w:t>s</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t xml:space="preserve">Hungarian translation </w:t>
      </w:r>
      <w:r>
        <w:rPr>
          <w:rFonts w:cs="Verdana" w:ascii="Verdana" w:hAnsi="Verdana"/>
          <w:b/>
          <w:color w:val="000000"/>
          <w:sz w:val="22"/>
          <w:szCs w:val="22"/>
        </w:rPr>
        <w:t>©</w:t>
      </w:r>
      <w:r>
        <w:rPr>
          <w:rFonts w:cs="Arial" w:ascii="Verdana" w:hAnsi="Verdana"/>
          <w:b/>
          <w:color w:val="000000"/>
          <w:sz w:val="22"/>
          <w:szCs w:val="22"/>
        </w:rPr>
        <w:t xml:space="preserve"> 1993 Sz</w:t>
      </w:r>
      <w:r>
        <w:rPr>
          <w:rFonts w:cs="Verdana" w:ascii="Verdana" w:hAnsi="Verdana"/>
          <w:b/>
          <w:color w:val="000000"/>
          <w:sz w:val="22"/>
          <w:szCs w:val="22"/>
        </w:rPr>
        <w:t>á</w:t>
      </w:r>
      <w:r>
        <w:rPr>
          <w:rFonts w:cs="Arial" w:ascii="Verdana" w:hAnsi="Verdana"/>
          <w:b/>
          <w:color w:val="000000"/>
          <w:sz w:val="22"/>
          <w:szCs w:val="22"/>
        </w:rPr>
        <w:t xml:space="preserve">ntai Zsolt </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t xml:space="preserve">Hungarian edition </w:t>
      </w:r>
      <w:r>
        <w:rPr>
          <w:rFonts w:cs="Verdana" w:ascii="Verdana" w:hAnsi="Verdana"/>
          <w:b/>
          <w:color w:val="000000"/>
          <w:sz w:val="22"/>
          <w:szCs w:val="22"/>
        </w:rPr>
        <w:t>©</w:t>
      </w:r>
      <w:r>
        <w:rPr>
          <w:rFonts w:cs="Arial" w:ascii="Verdana" w:hAnsi="Verdana"/>
          <w:b/>
          <w:color w:val="000000"/>
          <w:sz w:val="22"/>
          <w:szCs w:val="22"/>
        </w:rPr>
        <w:t>1993 Valhalla P</w:t>
      </w:r>
      <w:r>
        <w:rPr>
          <w:rFonts w:cs="Verdana" w:ascii="Verdana" w:hAnsi="Verdana"/>
          <w:b/>
          <w:color w:val="000000"/>
          <w:sz w:val="22"/>
          <w:szCs w:val="22"/>
        </w:rPr>
        <w:t>á</w:t>
      </w:r>
      <w:r>
        <w:rPr>
          <w:rFonts w:cs="Arial" w:ascii="Verdana" w:hAnsi="Verdana"/>
          <w:b/>
          <w:color w:val="000000"/>
          <w:sz w:val="22"/>
          <w:szCs w:val="22"/>
        </w:rPr>
        <w:t xml:space="preserve">holy Kft.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Az AVALON Kiad</w:t>
      </w:r>
      <w:r>
        <w:rPr>
          <w:rFonts w:cs="Verdana" w:ascii="Verdana" w:hAnsi="Verdana"/>
          <w:b/>
          <w:color w:val="000000"/>
          <w:sz w:val="22"/>
          <w:szCs w:val="22"/>
        </w:rPr>
        <w:t>ó</w:t>
      </w:r>
      <w:r>
        <w:rPr>
          <w:rFonts w:cs="Arial" w:ascii="Verdana" w:hAnsi="Verdana"/>
          <w:b/>
          <w:color w:val="000000"/>
          <w:sz w:val="22"/>
          <w:szCs w:val="22"/>
        </w:rPr>
        <w:t>i Csoport tagja</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t xml:space="preserve">ISBN 963 7632 55 7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Arial" w:ascii="Verdana" w:hAnsi="Verdana"/>
          <w:b/>
          <w:color w:val="000000"/>
          <w:sz w:val="22"/>
          <w:szCs w:val="22"/>
        </w:rPr>
        <w:t>VP-SF-141093-50.12.40</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left="284" w:hanging="0"/>
        <w:jc w:val="both"/>
        <w:rPr>
          <w:rFonts w:ascii="Verdana" w:hAnsi="Verdana" w:cs="Arial"/>
          <w:b/>
          <w:b/>
          <w:color w:val="000000"/>
          <w:sz w:val="22"/>
          <w:szCs w:val="22"/>
        </w:rPr>
      </w:pPr>
      <w:r>
        <w:rPr>
          <w:rFonts w:cs="Arial" w:ascii="Verdana" w:hAnsi="Verdana"/>
          <w:b/>
          <w:color w:val="000000"/>
          <w:sz w:val="22"/>
          <w:szCs w:val="22"/>
        </w:rPr>
        <w:t>A k</w:t>
      </w:r>
      <w:r>
        <w:rPr>
          <w:rFonts w:cs="Verdana" w:ascii="Verdana" w:hAnsi="Verdana"/>
          <w:b/>
          <w:color w:val="000000"/>
          <w:sz w:val="22"/>
          <w:szCs w:val="22"/>
        </w:rPr>
        <w:t>ö</w:t>
      </w:r>
      <w:r>
        <w:rPr>
          <w:rFonts w:cs="Arial" w:ascii="Verdana" w:hAnsi="Verdana"/>
          <w:b/>
          <w:color w:val="000000"/>
          <w:sz w:val="22"/>
          <w:szCs w:val="22"/>
        </w:rPr>
        <w:t>tet kiz</w:t>
      </w:r>
      <w:r>
        <w:rPr>
          <w:rFonts w:cs="Verdana" w:ascii="Verdana" w:hAnsi="Verdana"/>
          <w:b/>
          <w:color w:val="000000"/>
          <w:sz w:val="22"/>
          <w:szCs w:val="22"/>
        </w:rPr>
        <w:t>á</w:t>
      </w:r>
      <w:r>
        <w:rPr>
          <w:rFonts w:cs="Arial" w:ascii="Verdana" w:hAnsi="Verdana"/>
          <w:b/>
          <w:color w:val="000000"/>
          <w:sz w:val="22"/>
          <w:szCs w:val="22"/>
        </w:rPr>
        <w:t>r</w:t>
      </w:r>
      <w:r>
        <w:rPr>
          <w:rFonts w:cs="Verdana" w:ascii="Verdana" w:hAnsi="Verdana"/>
          <w:b/>
          <w:color w:val="000000"/>
          <w:sz w:val="22"/>
          <w:szCs w:val="22"/>
        </w:rPr>
        <w:t>ó</w:t>
      </w:r>
      <w:r>
        <w:rPr>
          <w:rFonts w:cs="Arial" w:ascii="Verdana" w:hAnsi="Verdana"/>
          <w:b/>
          <w:color w:val="000000"/>
          <w:sz w:val="22"/>
          <w:szCs w:val="22"/>
        </w:rPr>
        <w:t>lagos terjeszt</w:t>
      </w:r>
      <w:r>
        <w:rPr>
          <w:rFonts w:cs="Verdana" w:ascii="Verdana" w:hAnsi="Verdana"/>
          <w:b/>
          <w:color w:val="000000"/>
          <w:sz w:val="22"/>
          <w:szCs w:val="22"/>
        </w:rPr>
        <w:t>ő</w:t>
      </w:r>
      <w:r>
        <w:rPr>
          <w:rFonts w:cs="Arial" w:ascii="Verdana" w:hAnsi="Verdana"/>
          <w:b/>
          <w:color w:val="000000"/>
          <w:sz w:val="22"/>
          <w:szCs w:val="22"/>
        </w:rPr>
        <w:t>je a T</w:t>
      </w:r>
      <w:r>
        <w:rPr>
          <w:rFonts w:cs="Verdana" w:ascii="Verdana" w:hAnsi="Verdana"/>
          <w:b/>
          <w:color w:val="000000"/>
          <w:sz w:val="22"/>
          <w:szCs w:val="22"/>
        </w:rPr>
        <w:t>ó</w:t>
      </w:r>
      <w:r>
        <w:rPr>
          <w:rFonts w:cs="Arial" w:ascii="Verdana" w:hAnsi="Verdana"/>
          <w:b/>
          <w:color w:val="000000"/>
          <w:sz w:val="22"/>
          <w:szCs w:val="22"/>
        </w:rPr>
        <w:t>th</w:t>
      </w:r>
      <w:r>
        <w:rPr>
          <w:rFonts w:cs="Verdana" w:ascii="Verdana" w:hAnsi="Verdana"/>
          <w:b/>
          <w:color w:val="000000"/>
          <w:sz w:val="22"/>
          <w:szCs w:val="22"/>
        </w:rPr>
        <w:t>Á</w:t>
      </w:r>
      <w:r>
        <w:rPr>
          <w:rFonts w:cs="Arial" w:ascii="Verdana" w:hAnsi="Verdana"/>
          <w:b/>
          <w:color w:val="000000"/>
          <w:sz w:val="22"/>
          <w:szCs w:val="22"/>
        </w:rPr>
        <w:t>gas K</w:t>
      </w:r>
      <w:r>
        <w:rPr>
          <w:rFonts w:cs="Verdana" w:ascii="Verdana" w:hAnsi="Verdana"/>
          <w:b/>
          <w:color w:val="000000"/>
          <w:sz w:val="22"/>
          <w:szCs w:val="22"/>
        </w:rPr>
        <w:t>ö</w:t>
      </w:r>
      <w:r>
        <w:rPr>
          <w:rFonts w:cs="Arial" w:ascii="Verdana" w:hAnsi="Verdana"/>
          <w:b/>
          <w:color w:val="000000"/>
          <w:sz w:val="22"/>
          <w:szCs w:val="22"/>
        </w:rPr>
        <w:t>nyvterjeszt</w:t>
      </w:r>
      <w:r>
        <w:rPr>
          <w:rFonts w:cs="Verdana" w:ascii="Verdana" w:hAnsi="Verdana"/>
          <w:b/>
          <w:color w:val="000000"/>
          <w:sz w:val="22"/>
          <w:szCs w:val="22"/>
        </w:rPr>
        <w:t>ő</w:t>
      </w:r>
      <w:r>
        <w:rPr>
          <w:rFonts w:cs="Arial" w:ascii="Verdana" w:hAnsi="Verdana"/>
          <w:b/>
          <w:color w:val="000000"/>
          <w:sz w:val="22"/>
          <w:szCs w:val="22"/>
        </w:rPr>
        <w:t xml:space="preserve"> Kft. 1047 Budapest, Per</w:t>
      </w:r>
      <w:r>
        <w:rPr>
          <w:rFonts w:cs="Verdana" w:ascii="Verdana" w:hAnsi="Verdana"/>
          <w:b/>
          <w:color w:val="000000"/>
          <w:sz w:val="22"/>
          <w:szCs w:val="22"/>
        </w:rPr>
        <w:t>é</w:t>
      </w:r>
      <w:r>
        <w:rPr>
          <w:rFonts w:cs="Arial" w:ascii="Verdana" w:hAnsi="Verdana"/>
          <w:b/>
          <w:color w:val="000000"/>
          <w:sz w:val="22"/>
          <w:szCs w:val="22"/>
        </w:rPr>
        <w:t>nyi Zsigmond u. 15.</w:t>
      </w:r>
    </w:p>
    <w:p>
      <w:pPr>
        <w:pStyle w:val="Normal"/>
        <w:widowControl/>
        <w:shd w:fill="FFFFFF" w:val="clear"/>
        <w:tabs>
          <w:tab w:val="clear" w:pos="720"/>
          <w:tab w:val="left" w:pos="4536" w:leader="none"/>
        </w:tabs>
        <w:jc w:val="both"/>
        <w:rPr>
          <w:rFonts w:ascii="Verdana" w:hAnsi="Verdana" w:cs="Verdana"/>
          <w:b/>
          <w:b/>
          <w:color w:val="000000"/>
          <w:sz w:val="22"/>
          <w:szCs w:val="22"/>
        </w:rPr>
      </w:pPr>
      <w:r>
        <w:rPr>
          <w:rFonts w:cs="Verdana" w:ascii="Verdana" w:hAnsi="Verdana"/>
          <w:b/>
          <w:color w:val="000000"/>
          <w:sz w:val="22"/>
          <w:szCs w:val="22"/>
        </w:rPr>
        <mc:AlternateContent>
          <mc:Choice Requires="wps">
            <w:drawing>
              <wp:inline distT="0" distB="0" distL="0" distR="0">
                <wp:extent cx="9288145" cy="19050"/>
                <wp:effectExtent l="0" t="0" r="0" b="0"/>
                <wp:docPr id="3" name=""/>
                <a:graphic xmlns:a="http://schemas.openxmlformats.org/drawingml/2006/main">
                  <a:graphicData uri="http://schemas.microsoft.com/office/word/2010/wordprocessingShape">
                    <wps:wsp>
                      <wps:cNvSpPr/>
                      <wps:spPr>
                        <a:xfrm>
                          <a:off x="0" y="0"/>
                          <a:ext cx="928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31.3pt;height:1.45pt;mso-wrap-style:none;v-text-anchor:middle;mso-position-vertical:top">
                <v:fill o:detectmouseclick="t" type="solid" color2="#7f7f7f"/>
                <v:stroke color="#3465a4" joinstyle="round" endcap="flat"/>
                <w10:wrap type="square"/>
              </v:rect>
            </w:pict>
          </mc:Fallback>
        </mc:AlternateContent>
      </w:r>
    </w:p>
    <w:p>
      <w:pPr>
        <w:pStyle w:val="Normal"/>
        <w:widowControl/>
        <w:shd w:fill="FFFFFF" w:val="clear"/>
        <w:tabs>
          <w:tab w:val="clear" w:pos="720"/>
          <w:tab w:val="left" w:pos="4536" w:leader="none"/>
        </w:tabs>
        <w:jc w:val="both"/>
        <w:rPr>
          <w:rFonts w:ascii="Verdana" w:hAnsi="Verdana" w:cs="Arial"/>
          <w:b/>
          <w:b/>
          <w:color w:val="000000"/>
          <w:sz w:val="22"/>
          <w:szCs w:val="22"/>
        </w:rPr>
      </w:pPr>
      <w:r>
        <w:rPr>
          <w:rFonts w:cs="Arial" w:ascii="Verdana" w:hAnsi="Verdana"/>
          <w:b/>
          <w:color w:val="000000"/>
          <w:sz w:val="22"/>
          <w:szCs w:val="22"/>
        </w:rPr>
        <w:t>Kiadja a Valhalla P</w:t>
      </w:r>
      <w:r>
        <w:rPr>
          <w:rFonts w:cs="Verdana" w:ascii="Verdana" w:hAnsi="Verdana"/>
          <w:b/>
          <w:color w:val="000000"/>
          <w:sz w:val="22"/>
          <w:szCs w:val="22"/>
        </w:rPr>
        <w:t>á</w:t>
      </w:r>
      <w:r>
        <w:rPr>
          <w:rFonts w:cs="Arial" w:ascii="Verdana" w:hAnsi="Verdana"/>
          <w:b/>
          <w:color w:val="000000"/>
          <w:sz w:val="22"/>
          <w:szCs w:val="22"/>
        </w:rPr>
        <w:t>holy. Felel</w:t>
      </w:r>
      <w:r>
        <w:rPr>
          <w:rFonts w:cs="Verdana" w:ascii="Verdana" w:hAnsi="Verdana"/>
          <w:b/>
          <w:color w:val="000000"/>
          <w:sz w:val="22"/>
          <w:szCs w:val="22"/>
        </w:rPr>
        <w:t>ő</w:t>
      </w:r>
      <w:r>
        <w:rPr>
          <w:rFonts w:cs="Arial" w:ascii="Verdana" w:hAnsi="Verdana"/>
          <w:b/>
          <w:color w:val="000000"/>
          <w:sz w:val="22"/>
          <w:szCs w:val="22"/>
        </w:rPr>
        <w:t>s kiad</w:t>
      </w:r>
      <w:r>
        <w:rPr>
          <w:rFonts w:cs="Verdana" w:ascii="Verdana" w:hAnsi="Verdana"/>
          <w:b/>
          <w:color w:val="000000"/>
          <w:sz w:val="22"/>
          <w:szCs w:val="22"/>
        </w:rPr>
        <w:t>ó</w:t>
      </w:r>
      <w:r>
        <w:rPr>
          <w:rFonts w:cs="Arial" w:ascii="Verdana" w:hAnsi="Verdana"/>
          <w:b/>
          <w:color w:val="000000"/>
          <w:sz w:val="22"/>
          <w:szCs w:val="22"/>
        </w:rPr>
        <w:t>: N</w:t>
      </w:r>
      <w:r>
        <w:rPr>
          <w:rFonts w:cs="Verdana" w:ascii="Verdana" w:hAnsi="Verdana"/>
          <w:b/>
          <w:color w:val="000000"/>
          <w:sz w:val="22"/>
          <w:szCs w:val="22"/>
        </w:rPr>
        <w:t>ó</w:t>
      </w:r>
      <w:r>
        <w:rPr>
          <w:rFonts w:cs="Arial" w:ascii="Verdana" w:hAnsi="Verdana"/>
          <w:b/>
          <w:color w:val="000000"/>
          <w:sz w:val="22"/>
          <w:szCs w:val="22"/>
        </w:rPr>
        <w:t>v</w:t>
      </w:r>
      <w:r>
        <w:rPr>
          <w:rFonts w:cs="Verdana" w:ascii="Verdana" w:hAnsi="Verdana"/>
          <w:b/>
          <w:color w:val="000000"/>
          <w:sz w:val="22"/>
          <w:szCs w:val="22"/>
        </w:rPr>
        <w:t>á</w:t>
      </w:r>
      <w:r>
        <w:rPr>
          <w:rFonts w:cs="Arial" w:ascii="Verdana" w:hAnsi="Verdana"/>
          <w:b/>
          <w:color w:val="000000"/>
          <w:sz w:val="22"/>
          <w:szCs w:val="22"/>
        </w:rPr>
        <w:t>k Csan</w:t>
      </w:r>
      <w:r>
        <w:rPr>
          <w:rFonts w:cs="Verdana" w:ascii="Verdana" w:hAnsi="Verdana"/>
          <w:b/>
          <w:color w:val="000000"/>
          <w:sz w:val="22"/>
          <w:szCs w:val="22"/>
        </w:rPr>
        <w:t>á</w:t>
      </w:r>
      <w:r>
        <w:rPr>
          <w:rFonts w:cs="Arial" w:ascii="Verdana" w:hAnsi="Verdana"/>
          <w:b/>
          <w:color w:val="000000"/>
          <w:sz w:val="22"/>
          <w:szCs w:val="22"/>
        </w:rPr>
        <w:t xml:space="preserve">d </w:t>
      </w:r>
      <w:r>
        <w:rPr>
          <w:rFonts w:cs="Verdana" w:ascii="Verdana" w:hAnsi="Verdana"/>
          <w:b/>
          <w:color w:val="000000"/>
          <w:sz w:val="22"/>
          <w:szCs w:val="22"/>
        </w:rPr>
        <w:t>ü</w:t>
      </w:r>
      <w:r>
        <w:rPr>
          <w:rFonts w:cs="Arial" w:ascii="Verdana" w:hAnsi="Verdana"/>
          <w:b/>
          <w:color w:val="000000"/>
          <w:sz w:val="22"/>
          <w:szCs w:val="22"/>
        </w:rPr>
        <w:t>gyvezet</w:t>
      </w:r>
      <w:r>
        <w:rPr>
          <w:rFonts w:cs="Verdana" w:ascii="Verdana" w:hAnsi="Verdana"/>
          <w:b/>
          <w:color w:val="000000"/>
          <w:sz w:val="22"/>
          <w:szCs w:val="22"/>
        </w:rPr>
        <w:t xml:space="preserve">ő </w:t>
      </w:r>
      <w:r>
        <w:rPr>
          <w:rFonts w:cs="Arial" w:ascii="Verdana" w:hAnsi="Verdana"/>
          <w:b/>
          <w:color w:val="000000"/>
          <w:sz w:val="22"/>
          <w:szCs w:val="22"/>
        </w:rPr>
        <w:t>igazgat</w:t>
      </w:r>
      <w:r>
        <w:rPr>
          <w:rFonts w:cs="Verdana" w:ascii="Verdana" w:hAnsi="Verdana"/>
          <w:b/>
          <w:color w:val="000000"/>
          <w:sz w:val="22"/>
          <w:szCs w:val="22"/>
        </w:rPr>
        <w:t>ó</w:t>
      </w:r>
      <w:r>
        <w:rPr>
          <w:rFonts w:cs="Arial" w:ascii="Verdana" w:hAnsi="Verdana"/>
          <w:b/>
          <w:color w:val="000000"/>
          <w:sz w:val="22"/>
          <w:szCs w:val="22"/>
        </w:rPr>
        <w:t>. Felel</w:t>
      </w:r>
      <w:r>
        <w:rPr>
          <w:rFonts w:cs="Verdana" w:ascii="Verdana" w:hAnsi="Verdana"/>
          <w:b/>
          <w:color w:val="000000"/>
          <w:sz w:val="22"/>
          <w:szCs w:val="22"/>
        </w:rPr>
        <w:t>ő</w:t>
      </w:r>
      <w:r>
        <w:rPr>
          <w:rFonts w:cs="Arial" w:ascii="Verdana" w:hAnsi="Verdana"/>
          <w:b/>
          <w:color w:val="000000"/>
          <w:sz w:val="22"/>
          <w:szCs w:val="22"/>
        </w:rPr>
        <w:t>s szerkeszt</w:t>
      </w:r>
      <w:r>
        <w:rPr>
          <w:rFonts w:cs="Verdana" w:ascii="Verdana" w:hAnsi="Verdana"/>
          <w:b/>
          <w:color w:val="000000"/>
          <w:sz w:val="22"/>
          <w:szCs w:val="22"/>
        </w:rPr>
        <w:t>ő</w:t>
      </w:r>
      <w:r>
        <w:rPr>
          <w:rFonts w:cs="Arial" w:ascii="Verdana" w:hAnsi="Verdana"/>
          <w:b/>
          <w:color w:val="000000"/>
          <w:sz w:val="22"/>
          <w:szCs w:val="22"/>
        </w:rPr>
        <w:t>: G</w:t>
      </w:r>
      <w:r>
        <w:rPr>
          <w:rFonts w:cs="Verdana" w:ascii="Verdana" w:hAnsi="Verdana"/>
          <w:b/>
          <w:color w:val="000000"/>
          <w:sz w:val="22"/>
          <w:szCs w:val="22"/>
        </w:rPr>
        <w:t>á</w:t>
      </w:r>
      <w:r>
        <w:rPr>
          <w:rFonts w:cs="Arial" w:ascii="Verdana" w:hAnsi="Verdana"/>
          <w:b/>
          <w:color w:val="000000"/>
          <w:sz w:val="22"/>
          <w:szCs w:val="22"/>
        </w:rPr>
        <w:t>sp</w:t>
      </w:r>
      <w:r>
        <w:rPr>
          <w:rFonts w:cs="Verdana" w:ascii="Verdana" w:hAnsi="Verdana"/>
          <w:b/>
          <w:color w:val="000000"/>
          <w:sz w:val="22"/>
          <w:szCs w:val="22"/>
        </w:rPr>
        <w:t>á</w:t>
      </w:r>
      <w:r>
        <w:rPr>
          <w:rFonts w:cs="Arial" w:ascii="Verdana" w:hAnsi="Verdana"/>
          <w:b/>
          <w:color w:val="000000"/>
          <w:sz w:val="22"/>
          <w:szCs w:val="22"/>
        </w:rPr>
        <w:t>r Andr</w:t>
      </w:r>
      <w:r>
        <w:rPr>
          <w:rFonts w:cs="Verdana" w:ascii="Verdana" w:hAnsi="Verdana"/>
          <w:b/>
          <w:color w:val="000000"/>
          <w:sz w:val="22"/>
          <w:szCs w:val="22"/>
        </w:rPr>
        <w:t>á</w:t>
      </w:r>
      <w:r>
        <w:rPr>
          <w:rFonts w:cs="Arial" w:ascii="Verdana" w:hAnsi="Verdana"/>
          <w:b/>
          <w:color w:val="000000"/>
          <w:sz w:val="22"/>
          <w:szCs w:val="22"/>
        </w:rPr>
        <w:t>s. M</w:t>
      </w:r>
      <w:r>
        <w:rPr>
          <w:rFonts w:cs="Verdana" w:ascii="Verdana" w:hAnsi="Verdana"/>
          <w:b/>
          <w:color w:val="000000"/>
          <w:sz w:val="22"/>
          <w:szCs w:val="22"/>
        </w:rPr>
        <w:t>ű</w:t>
      </w:r>
      <w:r>
        <w:rPr>
          <w:rFonts w:cs="Arial" w:ascii="Verdana" w:hAnsi="Verdana"/>
          <w:b/>
          <w:color w:val="000000"/>
          <w:sz w:val="22"/>
          <w:szCs w:val="22"/>
        </w:rPr>
        <w:t>v</w:t>
      </w:r>
      <w:r>
        <w:rPr>
          <w:rFonts w:cs="Verdana" w:ascii="Verdana" w:hAnsi="Verdana"/>
          <w:b/>
          <w:color w:val="000000"/>
          <w:sz w:val="22"/>
          <w:szCs w:val="22"/>
        </w:rPr>
        <w:t>é</w:t>
      </w:r>
      <w:r>
        <w:rPr>
          <w:rFonts w:cs="Arial" w:ascii="Verdana" w:hAnsi="Verdana"/>
          <w:b/>
          <w:color w:val="000000"/>
          <w:sz w:val="22"/>
          <w:szCs w:val="22"/>
        </w:rPr>
        <w:t>szeti igazgat</w:t>
      </w:r>
      <w:r>
        <w:rPr>
          <w:rFonts w:cs="Verdana" w:ascii="Verdana" w:hAnsi="Verdana"/>
          <w:b/>
          <w:color w:val="000000"/>
          <w:sz w:val="22"/>
          <w:szCs w:val="22"/>
        </w:rPr>
        <w:t>ó</w:t>
      </w:r>
      <w:r>
        <w:rPr>
          <w:rFonts w:cs="Arial" w:ascii="Verdana" w:hAnsi="Verdana"/>
          <w:b/>
          <w:color w:val="000000"/>
          <w:sz w:val="22"/>
          <w:szCs w:val="22"/>
        </w:rPr>
        <w:t>: Marjai Csaba. Korrektor: NWAI rendszer. Szed</w:t>
      </w:r>
      <w:r>
        <w:rPr>
          <w:rFonts w:cs="Verdana" w:ascii="Verdana" w:hAnsi="Verdana"/>
          <w:b/>
          <w:color w:val="000000"/>
          <w:sz w:val="22"/>
          <w:szCs w:val="22"/>
        </w:rPr>
        <w:t>é</w:t>
      </w:r>
      <w:r>
        <w:rPr>
          <w:rFonts w:cs="Arial" w:ascii="Verdana" w:hAnsi="Verdana"/>
          <w:b/>
          <w:color w:val="000000"/>
          <w:sz w:val="22"/>
          <w:szCs w:val="22"/>
        </w:rPr>
        <w:t>s, t</w:t>
      </w:r>
      <w:r>
        <w:rPr>
          <w:rFonts w:cs="Verdana" w:ascii="Verdana" w:hAnsi="Verdana"/>
          <w:b/>
          <w:color w:val="000000"/>
          <w:sz w:val="22"/>
          <w:szCs w:val="22"/>
        </w:rPr>
        <w:t>ö</w:t>
      </w:r>
      <w:r>
        <w:rPr>
          <w:rFonts w:cs="Arial" w:ascii="Verdana" w:hAnsi="Verdana"/>
          <w:b/>
          <w:color w:val="000000"/>
          <w:sz w:val="22"/>
          <w:szCs w:val="22"/>
        </w:rPr>
        <w:t>rdel</w:t>
      </w:r>
      <w:r>
        <w:rPr>
          <w:rFonts w:cs="Verdana" w:ascii="Verdana" w:hAnsi="Verdana"/>
          <w:b/>
          <w:color w:val="000000"/>
          <w:sz w:val="22"/>
          <w:szCs w:val="22"/>
        </w:rPr>
        <w:t>é</w:t>
      </w:r>
      <w:r>
        <w:rPr>
          <w:rFonts w:cs="Arial" w:ascii="Verdana" w:hAnsi="Verdana"/>
          <w:b/>
          <w:color w:val="000000"/>
          <w:sz w:val="22"/>
          <w:szCs w:val="22"/>
        </w:rPr>
        <w:t>s: Valhalla P</w:t>
      </w:r>
      <w:r>
        <w:rPr>
          <w:rFonts w:cs="Verdana" w:ascii="Verdana" w:hAnsi="Verdana"/>
          <w:b/>
          <w:color w:val="000000"/>
          <w:sz w:val="22"/>
          <w:szCs w:val="22"/>
        </w:rPr>
        <w:t>á</w:t>
      </w:r>
      <w:r>
        <w:rPr>
          <w:rFonts w:cs="Arial" w:ascii="Verdana" w:hAnsi="Verdana"/>
          <w:b/>
          <w:color w:val="000000"/>
          <w:sz w:val="22"/>
          <w:szCs w:val="22"/>
        </w:rPr>
        <w:t>holy Kft. A nyomdai munk</w:t>
      </w:r>
      <w:r>
        <w:rPr>
          <w:rFonts w:cs="Verdana" w:ascii="Verdana" w:hAnsi="Verdana"/>
          <w:b/>
          <w:color w:val="000000"/>
          <w:sz w:val="22"/>
          <w:szCs w:val="22"/>
        </w:rPr>
        <w:t>á</w:t>
      </w:r>
      <w:r>
        <w:rPr>
          <w:rFonts w:cs="Arial" w:ascii="Verdana" w:hAnsi="Verdana"/>
          <w:b/>
          <w:color w:val="000000"/>
          <w:sz w:val="22"/>
          <w:szCs w:val="22"/>
        </w:rPr>
        <w:t>latokat az Alf</w:t>
      </w:r>
      <w:r>
        <w:rPr>
          <w:rFonts w:cs="Verdana" w:ascii="Verdana" w:hAnsi="Verdana"/>
          <w:b/>
          <w:color w:val="000000"/>
          <w:sz w:val="22"/>
          <w:szCs w:val="22"/>
        </w:rPr>
        <w:t>ö</w:t>
      </w:r>
      <w:r>
        <w:rPr>
          <w:rFonts w:cs="Arial" w:ascii="Verdana" w:hAnsi="Verdana"/>
          <w:b/>
          <w:color w:val="000000"/>
          <w:sz w:val="22"/>
          <w:szCs w:val="22"/>
        </w:rPr>
        <w:t>ldi Nyomda Rt. v</w:t>
      </w:r>
      <w:r>
        <w:rPr>
          <w:rFonts w:cs="Verdana" w:ascii="Verdana" w:hAnsi="Verdana"/>
          <w:b/>
          <w:color w:val="000000"/>
          <w:sz w:val="22"/>
          <w:szCs w:val="22"/>
        </w:rPr>
        <w:t>é</w:t>
      </w:r>
      <w:r>
        <w:rPr>
          <w:rFonts w:cs="Arial" w:ascii="Verdana" w:hAnsi="Verdana"/>
          <w:b/>
          <w:color w:val="000000"/>
          <w:sz w:val="22"/>
          <w:szCs w:val="22"/>
        </w:rPr>
        <w:t>gezte. A nyomdai megrendel</w:t>
      </w:r>
      <w:r>
        <w:rPr>
          <w:rFonts w:cs="Verdana" w:ascii="Verdana" w:hAnsi="Verdana"/>
          <w:b/>
          <w:color w:val="000000"/>
          <w:sz w:val="22"/>
          <w:szCs w:val="22"/>
        </w:rPr>
        <w:t>é</w:t>
      </w:r>
      <w:r>
        <w:rPr>
          <w:rFonts w:cs="Arial" w:ascii="Verdana" w:hAnsi="Verdana"/>
          <w:b/>
          <w:color w:val="000000"/>
          <w:sz w:val="22"/>
          <w:szCs w:val="22"/>
        </w:rPr>
        <w:t>s t</w:t>
      </w:r>
      <w:r>
        <w:rPr>
          <w:rFonts w:cs="Verdana" w:ascii="Verdana" w:hAnsi="Verdana"/>
          <w:b/>
          <w:color w:val="000000"/>
          <w:sz w:val="22"/>
          <w:szCs w:val="22"/>
        </w:rPr>
        <w:t>ö</w:t>
      </w:r>
      <w:r>
        <w:rPr>
          <w:rFonts w:cs="Arial" w:ascii="Verdana" w:hAnsi="Verdana"/>
          <w:b/>
          <w:color w:val="000000"/>
          <w:sz w:val="22"/>
          <w:szCs w:val="22"/>
        </w:rPr>
        <w:t>rzssz</w:t>
      </w:r>
      <w:r>
        <w:rPr>
          <w:rFonts w:cs="Verdana" w:ascii="Verdana" w:hAnsi="Verdana"/>
          <w:b/>
          <w:color w:val="000000"/>
          <w:sz w:val="22"/>
          <w:szCs w:val="22"/>
        </w:rPr>
        <w:t>á</w:t>
      </w:r>
      <w:r>
        <w:rPr>
          <w:rFonts w:cs="Arial" w:ascii="Verdana" w:hAnsi="Verdana"/>
          <w:b/>
          <w:color w:val="000000"/>
          <w:sz w:val="22"/>
          <w:szCs w:val="22"/>
        </w:rPr>
        <w:t>ma: 4288.66-14-2 Felel</w:t>
      </w:r>
      <w:r>
        <w:rPr>
          <w:rFonts w:cs="Verdana" w:ascii="Verdana" w:hAnsi="Verdana"/>
          <w:b/>
          <w:color w:val="000000"/>
          <w:sz w:val="22"/>
          <w:szCs w:val="22"/>
        </w:rPr>
        <w:t>ő</w:t>
      </w:r>
      <w:r>
        <w:rPr>
          <w:rFonts w:cs="Arial" w:ascii="Verdana" w:hAnsi="Verdana"/>
          <w:b/>
          <w:color w:val="000000"/>
          <w:sz w:val="22"/>
          <w:szCs w:val="22"/>
        </w:rPr>
        <w:t>s vezet</w:t>
      </w:r>
      <w:r>
        <w:rPr>
          <w:rFonts w:cs="Verdana" w:ascii="Verdana" w:hAnsi="Verdana"/>
          <w:b/>
          <w:color w:val="000000"/>
          <w:sz w:val="22"/>
          <w:szCs w:val="22"/>
        </w:rPr>
        <w:t>ő</w:t>
      </w:r>
      <w:r>
        <w:rPr>
          <w:rFonts w:cs="Arial" w:ascii="Verdana" w:hAnsi="Verdana"/>
          <w:b/>
          <w:color w:val="000000"/>
          <w:sz w:val="22"/>
          <w:szCs w:val="22"/>
        </w:rPr>
        <w:t>: Gy</w:t>
      </w:r>
      <w:r>
        <w:rPr>
          <w:rFonts w:cs="Verdana" w:ascii="Verdana" w:hAnsi="Verdana"/>
          <w:b/>
          <w:color w:val="000000"/>
          <w:sz w:val="22"/>
          <w:szCs w:val="22"/>
        </w:rPr>
        <w:t>ö</w:t>
      </w:r>
      <w:r>
        <w:rPr>
          <w:rFonts w:cs="Arial" w:ascii="Verdana" w:hAnsi="Verdana"/>
          <w:b/>
          <w:color w:val="000000"/>
          <w:sz w:val="22"/>
          <w:szCs w:val="22"/>
        </w:rPr>
        <w:t>rgy G</w:t>
      </w:r>
      <w:r>
        <w:rPr>
          <w:rFonts w:cs="Verdana" w:ascii="Verdana" w:hAnsi="Verdana"/>
          <w:b/>
          <w:color w:val="000000"/>
          <w:sz w:val="22"/>
          <w:szCs w:val="22"/>
        </w:rPr>
        <w:t>é</w:t>
      </w:r>
      <w:r>
        <w:rPr>
          <w:rFonts w:cs="Arial" w:ascii="Verdana" w:hAnsi="Verdana"/>
          <w:b/>
          <w:color w:val="000000"/>
          <w:sz w:val="22"/>
          <w:szCs w:val="22"/>
        </w:rPr>
        <w:t>za vez</w:t>
      </w:r>
      <w:r>
        <w:rPr>
          <w:rFonts w:cs="Verdana" w:ascii="Verdana" w:hAnsi="Verdana"/>
          <w:b/>
          <w:color w:val="000000"/>
          <w:sz w:val="22"/>
          <w:szCs w:val="22"/>
        </w:rPr>
        <w:t>é</w:t>
      </w:r>
      <w:r>
        <w:rPr>
          <w:rFonts w:cs="Arial" w:ascii="Verdana" w:hAnsi="Verdana"/>
          <w:b/>
          <w:color w:val="000000"/>
          <w:sz w:val="22"/>
          <w:szCs w:val="22"/>
        </w:rPr>
        <w:t>rigazgat</w:t>
      </w:r>
      <w:r>
        <w:rPr>
          <w:rFonts w:cs="Verdana" w:ascii="Verdana" w:hAnsi="Verdana"/>
          <w:b/>
          <w:color w:val="000000"/>
          <w:sz w:val="22"/>
          <w:szCs w:val="22"/>
        </w:rPr>
        <w:t>ó</w:t>
      </w:r>
      <w:r>
        <w:rPr>
          <w:rFonts w:cs="Arial" w:ascii="Verdana" w:hAnsi="Verdana"/>
          <w:b/>
          <w:color w:val="000000"/>
          <w:sz w:val="22"/>
          <w:szCs w:val="22"/>
        </w:rPr>
        <w:t xml:space="preserve">. </w:t>
      </w:r>
    </w:p>
    <w:p>
      <w:pPr>
        <w:pStyle w:val="Normal"/>
        <w:widowControl/>
        <w:shd w:fill="FFFFFF" w:val="clear"/>
        <w:tabs>
          <w:tab w:val="clear" w:pos="720"/>
          <w:tab w:val="left" w:pos="4536" w:leader="none"/>
        </w:tabs>
        <w:jc w:val="both"/>
        <w:rPr>
          <w:rFonts w:ascii="Verdana" w:hAnsi="Verdana" w:cs="Arial"/>
          <w:b/>
          <w:b/>
          <w:color w:val="000000"/>
          <w:sz w:val="22"/>
          <w:szCs w:val="22"/>
        </w:rPr>
      </w:pPr>
      <w:r>
        <w:rPr>
          <w:rFonts w:cs="Arial" w:ascii="Verdana" w:hAnsi="Verdana"/>
          <w:b/>
          <w:color w:val="000000"/>
          <w:sz w:val="22"/>
          <w:szCs w:val="22"/>
        </w:rPr>
        <w:t xml:space="preserve">Terjedelem: 19 </w:t>
      </w:r>
      <w:r>
        <w:rPr>
          <w:rFonts w:cs="Verdana" w:ascii="Verdana" w:hAnsi="Verdana"/>
          <w:b/>
          <w:color w:val="000000"/>
          <w:sz w:val="22"/>
          <w:szCs w:val="22"/>
        </w:rPr>
        <w:t>í</w:t>
      </w:r>
      <w:r>
        <w:rPr>
          <w:rFonts w:cs="Arial" w:ascii="Verdana" w:hAnsi="Verdana"/>
          <w:b/>
          <w:color w:val="000000"/>
          <w:sz w:val="22"/>
          <w:szCs w:val="22"/>
        </w:rPr>
        <w:t xml:space="preserve">v </w:t>
      </w:r>
    </w:p>
    <w:p>
      <w:pPr>
        <w:pStyle w:val="Normal"/>
        <w:widowControl/>
        <w:shd w:fill="FFFFFF" w:val="clear"/>
        <w:tabs>
          <w:tab w:val="clear" w:pos="720"/>
          <w:tab w:val="left" w:pos="4536" w:leader="none"/>
        </w:tabs>
        <w:jc w:val="both"/>
        <w:rPr>
          <w:rFonts w:ascii="Verdana" w:hAnsi="Verdana" w:cs="Arial"/>
          <w:b/>
          <w:b/>
          <w:color w:val="000000"/>
          <w:sz w:val="22"/>
          <w:szCs w:val="22"/>
        </w:rPr>
      </w:pPr>
      <w:r>
        <w:rPr>
          <w:rFonts w:cs="Arial" w:ascii="Verdana" w:hAnsi="Verdana"/>
          <w:b/>
          <w:color w:val="000000"/>
          <w:sz w:val="22"/>
          <w:szCs w:val="22"/>
        </w:rPr>
        <w:t>K</w:t>
      </w:r>
      <w:r>
        <w:rPr>
          <w:rFonts w:cs="Verdana" w:ascii="Verdana" w:hAnsi="Verdana"/>
          <w:b/>
          <w:color w:val="000000"/>
          <w:sz w:val="22"/>
          <w:szCs w:val="22"/>
        </w:rPr>
        <w:t>é</w:t>
      </w:r>
      <w:r>
        <w:rPr>
          <w:rFonts w:cs="Arial" w:ascii="Verdana" w:hAnsi="Verdana"/>
          <w:b/>
          <w:color w:val="000000"/>
          <w:sz w:val="22"/>
          <w:szCs w:val="22"/>
        </w:rPr>
        <w:t>sz</w:t>
      </w:r>
      <w:r>
        <w:rPr>
          <w:rFonts w:cs="Verdana" w:ascii="Verdana" w:hAnsi="Verdana"/>
          <w:b/>
          <w:color w:val="000000"/>
          <w:sz w:val="22"/>
          <w:szCs w:val="22"/>
        </w:rPr>
        <w:t>ü</w:t>
      </w:r>
      <w:r>
        <w:rPr>
          <w:rFonts w:cs="Arial" w:ascii="Verdana" w:hAnsi="Verdana"/>
          <w:b/>
          <w:color w:val="000000"/>
          <w:sz w:val="22"/>
          <w:szCs w:val="22"/>
        </w:rPr>
        <w:t xml:space="preserve">lt Debrecenben, az 1993. </w:t>
      </w:r>
      <w:r>
        <w:rPr>
          <w:rFonts w:cs="Verdana" w:ascii="Verdana" w:hAnsi="Verdana"/>
          <w:b/>
          <w:color w:val="000000"/>
          <w:sz w:val="22"/>
          <w:szCs w:val="22"/>
        </w:rPr>
        <w:t>é</w:t>
      </w:r>
      <w:r>
        <w:rPr>
          <w:rFonts w:cs="Arial" w:ascii="Verdana" w:hAnsi="Verdana"/>
          <w:b/>
          <w:color w:val="000000"/>
          <w:sz w:val="22"/>
          <w:szCs w:val="22"/>
        </w:rPr>
        <w:t>vben.</w:t>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268"/>
        <w:jc w:val="both"/>
        <w:rPr/>
      </w:pPr>
      <w:r>
        <w:rPr>
          <w:rFonts w:cs="Verdana" w:ascii="Verdana" w:hAnsi="Verdana"/>
          <w:b/>
          <w:color w:val="000000"/>
          <w:sz w:val="22"/>
          <w:szCs w:val="22"/>
        </w:rPr>
        <w:t>Dianne-nak,</w:t>
      </w:r>
    </w:p>
    <w:p>
      <w:pPr>
        <w:pStyle w:val="Normal"/>
        <w:widowControl/>
        <w:shd w:fill="FFFFFF" w:val="clear"/>
        <w:ind w:firstLine="2268"/>
        <w:jc w:val="both"/>
        <w:rPr/>
      </w:pPr>
      <w:r>
        <w:rPr>
          <w:rFonts w:cs="Verdana" w:ascii="Verdana" w:hAnsi="Verdana"/>
          <w:b/>
          <w:color w:val="000000"/>
          <w:sz w:val="22"/>
          <w:szCs w:val="22"/>
        </w:rPr>
        <w:t>és egy kis virágszálnak;</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légy üdvözölve a társaságban!</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t>SCP</w:t>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 xml:space="preserve">Barátaimnak és szerelmeimnek, </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 xml:space="preserve">anyámnak és bátyámnak, </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 xml:space="preserve">és különösképpen segítőtársamnak, </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 xml:space="preserve">aki beavatott a művészet és a </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 xml:space="preserve">mesterség rejtelmeibe: </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t>köszönöm, apa!</w:t>
      </w:r>
    </w:p>
    <w:p>
      <w:pPr>
        <w:pStyle w:val="Normal"/>
        <w:widowControl/>
        <w:shd w:fill="FFFFFF" w:val="clear"/>
        <w:tabs>
          <w:tab w:val="clear" w:pos="720"/>
          <w:tab w:val="left" w:pos="4536" w:leader="none"/>
        </w:tabs>
        <w:ind w:firstLine="2268"/>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t>SDP</w:t>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right"/>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left="284" w:hanging="0"/>
        <w:jc w:val="both"/>
        <w:rPr>
          <w:rFonts w:ascii="Verdana" w:hAnsi="Verdana" w:cs="Verdana"/>
          <w:b/>
          <w:b/>
          <w:i/>
          <w:i/>
          <w:iCs/>
          <w:color w:val="000000"/>
          <w:sz w:val="24"/>
          <w:szCs w:val="24"/>
        </w:rPr>
      </w:pPr>
      <w:r>
        <w:rPr>
          <w:rFonts w:cs="Verdana" w:ascii="Verdana" w:hAnsi="Verdana"/>
          <w:b/>
          <w:i/>
          <w:iCs/>
          <w:color w:val="000000"/>
          <w:sz w:val="24"/>
          <w:szCs w:val="24"/>
        </w:rPr>
        <w:t>„</w:t>
      </w:r>
      <w:r>
        <w:rPr>
          <w:rFonts w:cs="Verdana" w:ascii="Verdana" w:hAnsi="Verdana"/>
          <w:b/>
          <w:i/>
          <w:iCs/>
          <w:color w:val="000000"/>
          <w:sz w:val="24"/>
          <w:szCs w:val="24"/>
        </w:rPr>
        <w:t>Ha indiánok fogságába kerülsz, ne hagyd, hogy asszonyaik kezére adjanak!”</w:t>
      </w:r>
    </w:p>
    <w:p>
      <w:pPr>
        <w:pStyle w:val="Normal"/>
        <w:widowControl/>
        <w:shd w:fill="FFFFFF" w:val="clear"/>
        <w:tabs>
          <w:tab w:val="clear" w:pos="720"/>
          <w:tab w:val="left" w:pos="4536" w:leader="none"/>
        </w:tabs>
        <w:ind w:left="284" w:hanging="0"/>
        <w:jc w:val="both"/>
        <w:rPr>
          <w:rFonts w:ascii="Verdana" w:hAnsi="Verdana" w:cs="Verdana"/>
          <w:b/>
          <w:b/>
          <w:i/>
          <w:i/>
          <w:iCs/>
          <w:color w:val="000000"/>
          <w:sz w:val="24"/>
          <w:szCs w:val="24"/>
        </w:rPr>
      </w:pPr>
      <w:r>
        <w:rPr>
          <w:rFonts w:cs="Verdana" w:ascii="Verdana" w:hAnsi="Verdana"/>
          <w:b/>
          <w:i/>
          <w:iCs/>
          <w:color w:val="000000"/>
          <w:sz w:val="24"/>
          <w:szCs w:val="24"/>
        </w:rPr>
      </w:r>
    </w:p>
    <w:p>
      <w:pPr>
        <w:pStyle w:val="Normal"/>
        <w:widowControl/>
        <w:shd w:fill="FFFFFF" w:val="clear"/>
        <w:tabs>
          <w:tab w:val="clear" w:pos="720"/>
          <w:tab w:val="left" w:pos="4536" w:leader="none"/>
        </w:tabs>
        <w:ind w:firstLine="3402"/>
        <w:jc w:val="both"/>
        <w:rPr>
          <w:rFonts w:ascii="Verdana" w:hAnsi="Verdana" w:cs="Verdana"/>
          <w:b/>
          <w:b/>
          <w:color w:val="000000"/>
          <w:sz w:val="22"/>
          <w:szCs w:val="22"/>
        </w:rPr>
      </w:pPr>
      <w:r>
        <w:rPr>
          <w:rFonts w:cs="Verdana" w:ascii="Verdana" w:hAnsi="Verdana"/>
          <w:b/>
          <w:color w:val="000000"/>
          <w:sz w:val="22"/>
          <w:szCs w:val="22"/>
        </w:rPr>
        <w:t xml:space="preserve">A dakota-sziúk felszámolására </w:t>
      </w:r>
    </w:p>
    <w:p>
      <w:pPr>
        <w:pStyle w:val="Normal"/>
        <w:widowControl/>
        <w:shd w:fill="FFFFFF" w:val="clear"/>
        <w:tabs>
          <w:tab w:val="clear" w:pos="720"/>
          <w:tab w:val="left" w:pos="4536" w:leader="none"/>
        </w:tabs>
        <w:ind w:firstLine="3402"/>
        <w:jc w:val="both"/>
        <w:rPr>
          <w:rFonts w:ascii="Verdana" w:hAnsi="Verdana" w:cs="Verdana"/>
          <w:b/>
          <w:b/>
          <w:color w:val="000000"/>
          <w:sz w:val="22"/>
          <w:szCs w:val="22"/>
        </w:rPr>
      </w:pPr>
      <w:r>
        <w:rPr>
          <w:rFonts w:cs="Verdana" w:ascii="Verdana" w:hAnsi="Verdana"/>
          <w:b/>
          <w:color w:val="000000"/>
          <w:sz w:val="22"/>
          <w:szCs w:val="22"/>
        </w:rPr>
        <w:t xml:space="preserve">indított hadjáratban résztvevő </w:t>
      </w:r>
    </w:p>
    <w:p>
      <w:pPr>
        <w:pStyle w:val="Normal"/>
        <w:widowControl/>
        <w:shd w:fill="FFFFFF" w:val="clear"/>
        <w:tabs>
          <w:tab w:val="clear" w:pos="720"/>
          <w:tab w:val="left" w:pos="4536" w:leader="none"/>
        </w:tabs>
        <w:ind w:firstLine="3402"/>
        <w:jc w:val="both"/>
        <w:rPr/>
      </w:pPr>
      <w:r>
        <w:rPr>
          <w:rFonts w:cs="Verdana" w:ascii="Verdana" w:hAnsi="Verdana"/>
          <w:b/>
          <w:color w:val="000000"/>
          <w:sz w:val="22"/>
          <w:szCs w:val="22"/>
        </w:rPr>
        <w:t>amerikai lovasság egy katonája</w:t>
      </w:r>
    </w:p>
    <w:p>
      <w:pPr>
        <w:pStyle w:val="Normal"/>
        <w:widowControl/>
        <w:shd w:fill="FFFFFF" w:val="clear"/>
        <w:tabs>
          <w:tab w:val="clear" w:pos="720"/>
          <w:tab w:val="left" w:pos="4536" w:leader="none"/>
        </w:tabs>
        <w:ind w:firstLine="3402"/>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újra és újra megnyomta a lift hívógombját, és közben érezte, hogy a kislány egyre szorosabban átkarolja a nyak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ta, majdnem biztos, hogy a királynő a nyomukban van. Ez pedig csak egyet jelenthet: itt lent fognak megdögleni. A halál gondolatára hirtelen szédítő émelygés fogta el, és dühösen újra megnyomta a hívógombot. Itt fognak elpusztulni, ebben a pokoli, nyirkos, mesterséges barlangban, itt ezen a nyamvadt bolygón, ami pillanatokon belül atomjaira robban sz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Gyere már, az isten verjen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eljebb emelte ölében a zokogó gyermeket, és a válla fölött hátralesett, vissza a sötétbe. Az egyik megrepedt csőből sisteregve kiáramló gőz még elviselhetetlenebbé tette a falakat fedő idegen-nyálka kipárolgásától nedves, ragacsos levegőt. Ripley érezte, hogy a királynő közeledik feléjük. Szinte még a sikoltozó szirénák fülsiketítő vijjogásán át is hallotta az anyadög gyors lépeseit. Igen, ő pusztította el a szörny gyermekeit, halálos tojásai százait, és most már biztos volt benne, a mama bosszút akar állni rajta és a kislányon. Ha utoléri őket, darabokra fogja szaggatni mindkettőjü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reménykedve felnézett, és a feje fölött, a rácson túl meglátta a közeledő lift alját. Átkozottul lassan ereszkedett lefelé; még mindig jónéhány szint választotta el tőlük. Pedig most már bármelyik pillanat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áta mögül velőtrázó, dühödt sikoly hasított a fülébe. Ripley ösztönösen még jobban megmarkolta a fegyverét, és az egyik falon magasba futó létrához ugrott. Ha siet, talán egy szinttel feljebb még eléri a lift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apaszkodj, kicsi! - kiáltott a kislány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irtelen meglátta a dögöt. Ugyanolyan volt, mint a többi, csak jóval nagyobb, és - annak ellenére, hogy már nem voltak tojások a testében - valahogy zömökebbnek is látsz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formátlan fején csillogó, fekete, csuklyaszerű képződmény éktelenkedett. Mellkasából a két hosszú között egy pár rövidebb kar nyúlt ki, és ahogy alig néhány méternyire Ripleytől befordult a sarkon, négy kézzel hadonászva máris áldozatai felé ind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gy másodpercre sem vette le a szemét a szörnyről, és elhátrált a létrától. A kislány szorosan összefűzte a rémület verítékétől nedves ujjacskáit, és kétségbeesetten kapaszk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ift! Vég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őrevetődött. Amint kinyílt a lift ajtaja, félrecsúszott a védőrács, máris a fülkébe ugrott, és vadul a vezérlőgombra csap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utánuk iramodott. A védőrács egy pillanattal azelőtt zárult össze, hogy elérhette volna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tette a kislányt, lángszórója csövét az idegenre irányította, és meghúzta a ravaszt. A tartályban már alig volt muníció, ezért csak egy vékony, erőtlen lángnyelv csapott a szörny felé, de szerencsére ez is éppen elég volt ahhoz, hogy megállíts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rálynő őrjöngve vicsorgott, eltátott pofájából vastag, nyúlós nyálkacsíkok csorogtak. Hátratántorodott a láng el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ift ajtaja bezár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ztonságban vannak! Vég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ift lassan, túlságosan is lassan megindult felfelé, és közben hatalmas robbanások rázták meg a fülkét, de az egész épületet is. Végül mégis felértek a valaha leszállópályának használt szint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int a lift ajtaja kinyílt, egy nyugodt női géphang közölte, hogy már csak két percük van, hogy biztonságos távolságba jussanak, mielőtt az egész telep szilánkokra robban. Ripley és a kislány kirohantak a liftből, 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ol a francban van a hajó?</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tű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indennek vége! Az az istenverte </w:t>
      </w:r>
      <w:r>
        <w:rPr>
          <w:rFonts w:cs="Verdana" w:ascii="Verdana" w:hAnsi="Verdana"/>
          <w:b/>
          <w:iCs/>
          <w:color w:val="000000"/>
          <w:sz w:val="22"/>
          <w:szCs w:val="22"/>
        </w:rPr>
        <w:t xml:space="preserve">gép, </w:t>
      </w:r>
      <w:r>
        <w:rPr>
          <w:rFonts w:cs="Verdana" w:ascii="Verdana" w:hAnsi="Verdana"/>
          <w:b/>
          <w:color w:val="000000"/>
          <w:sz w:val="22"/>
          <w:szCs w:val="22"/>
        </w:rPr>
        <w:t>az a rohadt and</w:t>
        <w:softHyphen/>
        <w:t>roid cserbenhagyta ő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dühösen felsikított, és szorosan magához rántotta a kislányt. Körülöttük hatalmas lángok lobbantak, az épület megremegett és megingott. Szédítő robaj hallatszott, é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És még valam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liftakna felé néz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másik lift emelkedett fel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Ó nem! Ez nem lehet igaz! Ez a dög nem tudhatja, hogy kell kezelni a liftet! Nem lehet rá képes!</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color w:val="000000"/>
          <w:sz w:val="22"/>
          <w:szCs w:val="22"/>
        </w:rPr>
        <w:t xml:space="preserve">A </w:t>
      </w:r>
      <w:r>
        <w:rPr>
          <w:rFonts w:cs="Verdana" w:ascii="Verdana" w:hAnsi="Verdana"/>
          <w:b/>
          <w:i/>
          <w:iCs/>
          <w:color w:val="000000"/>
          <w:sz w:val="22"/>
          <w:szCs w:val="22"/>
        </w:rPr>
        <w:t>királynő nagyon okos,</w:t>
      </w:r>
      <w:r>
        <w:rPr>
          <w:rFonts w:cs="Verdana" w:ascii="Verdana" w:hAnsi="Verdana"/>
          <w:b/>
          <w:iCs/>
          <w:color w:val="000000"/>
          <w:sz w:val="22"/>
          <w:szCs w:val="22"/>
        </w:rPr>
        <w:t xml:space="preserve"> </w:t>
      </w:r>
      <w:r>
        <w:rPr>
          <w:rFonts w:cs="Verdana" w:ascii="Verdana" w:hAnsi="Verdana"/>
          <w:b/>
          <w:color w:val="000000"/>
          <w:sz w:val="22"/>
          <w:szCs w:val="22"/>
        </w:rPr>
        <w:t xml:space="preserve">szólalt meg Ripley fejében egy vékony hangocska. </w:t>
      </w:r>
      <w:r>
        <w:rPr>
          <w:rFonts w:cs="Verdana" w:ascii="Verdana" w:hAnsi="Verdana"/>
          <w:b/>
          <w:i/>
          <w:iCs/>
          <w:color w:val="000000"/>
          <w:sz w:val="22"/>
          <w:szCs w:val="22"/>
        </w:rPr>
        <w:t>Már abból észrevehetted volna, mennyire intelligens, hogy rájött, a tojásai szétégetésével fenyegeted. Emlékszel? Hátraparancsolta a támadni készülő alattvaló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fegyverére nézett. A számláló szerint már alig maradt a tárban néhány lőszer. A gépfegyverhez erősített lángszóró is szinte teljesen „száraz” volt. Elhajította a hasznavehetetlen szerszámokat, ölbe kapta a kislányt, és iszonyodva hátrálni kez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ift nagyot zökkenve megállt, az ajtó kinyílt. Ripley magához szorította a gyermeket.</w:t>
      </w:r>
    </w:p>
    <w:p>
      <w:pPr>
        <w:pStyle w:val="Normal"/>
        <w:widowControl/>
        <w:shd w:fill="FFFFFF" w:val="clear"/>
        <w:tabs>
          <w:tab w:val="clear" w:pos="720"/>
          <w:tab w:val="left" w:pos="53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unyd le a szemed, kicsim! - mondta, és ő is becsukta a sajátját.</w:t>
      </w:r>
    </w:p>
    <w:p>
      <w:pPr>
        <w:pStyle w:val="Normal"/>
        <w:widowControl/>
        <w:shd w:fill="FFFFFF" w:val="clear"/>
        <w:tabs>
          <w:tab w:val="clear" w:pos="720"/>
          <w:tab w:val="left" w:pos="53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53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Ripley? Jól vag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inyitotta a szemét, és meglátta Billie-t, a vele szemben ülő fiatal nőt. Billie komor tekintettel, összeráncolt homlokkal vizsgálgatta az arcát. Ripley szerette ezt a lányt: már a hétköznapinak éppen nem nevezhető körülmények között lezajlott első találkozásukkor megkedvelte. Pedig nem olyan idők jártak, mikor az ember könnyen megbízik valakiben. Különösen nem ő. Ám Billie életének története, ahogy kimenekült az idegenek karmaiból, felébresztett néhányat Ripley szunnyadó, elfelejtettnek hitt emlékei közül…</w:t>
      </w:r>
    </w:p>
    <w:p>
      <w:pPr>
        <w:pStyle w:val="Normal"/>
        <w:widowControl/>
        <w:shd w:fill="FFFFFF" w:val="clear"/>
        <w:tabs>
          <w:tab w:val="clear" w:pos="720"/>
          <w:tab w:val="left" w:pos="547"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Igen - felelte Billie kérdésére. - Ne haragudj, egy percre belemerültem a múltba. Különben az utolsó dolog, amire emlékszem az az, hogy az LV-426-os elhagyása után lefeküdtünk aludni. Én, az egyik kommandós, meg egy civil egy kislány. Azt… azt hiszem, a hajónkkal útközben valami történhetett, de persze ebből semmire sem tudok visszaemlékezni. Az igazat megvallva másra sem. Hat héttel ezelőtt tértem magamhoz a Földön, egy maroknyi menekülő között, akik éppen ide indultak. Jó ötletnek látszott, hogy velük tartsak, mert… Mert egy kicsit szar lett a helyzet odalent. Szóval, a lényeg, hogy alig egy hónappal előttetek érkeztem csak ide.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w:t>
      </w:r>
    </w:p>
    <w:p>
      <w:pPr>
        <w:pStyle w:val="Normal"/>
        <w:widowControl/>
        <w:numPr>
          <w:ilvl w:val="0"/>
          <w:numId w:val="1"/>
        </w:numPr>
        <w:shd w:fill="FFFFFF" w:val="clear"/>
        <w:tabs>
          <w:tab w:val="clear" w:pos="720"/>
          <w:tab w:val="left" w:pos="47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t mondtak az orvosok, miért van amnéziád? Fizikai vagy pszichikai sérülést szenvedtél?</w:t>
      </w:r>
    </w:p>
    <w:p>
      <w:pPr>
        <w:pStyle w:val="Normal"/>
        <w:widowControl/>
        <w:numPr>
          <w:ilvl w:val="0"/>
          <w:numId w:val="1"/>
        </w:numPr>
        <w:shd w:fill="FFFFFF" w:val="clear"/>
        <w:tabs>
          <w:tab w:val="clear" w:pos="720"/>
          <w:tab w:val="left" w:pos="47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vizsgáltattam meg magam - mosolyodott el Ripley. - Ettől eltekintve remekül vagyok. - Felállt, és kinyújtózott. - Együtt ebédelünk? Közben beszélgethetnénk.</w:t>
      </w:r>
    </w:p>
    <w:p>
      <w:pPr>
        <w:pStyle w:val="Normal"/>
        <w:widowControl/>
        <w:shd w:fill="FFFFFF" w:val="clear"/>
        <w:tabs>
          <w:tab w:val="clear" w:pos="720"/>
          <w:tab w:val="left" w:pos="475"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75"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ebédelni mentek, Billie kíváncsian méregette a nőt. Ripley az elsők között volt, akik találkoztak az idegenekkel, és egyedül ő élte túl a megismerkedést. Billie lenyűgözőnek találta, hogy azok után, amin keresztülment, még ilyen könnyeden beszél, és ennyire nyugodt. Két hete voltak együtt, de annyit beszélgettek, hogy ez a rövidke idő egymillió évnek tűnt. Már minden idegenekkel kapcsolatos élményüket elmondtak egymás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égigsétáltak a C folyosón, és a legközelebbi étkezde felé tartottak. A másik folyosóra nyíló zsilipkapu előtt egy apró ablakot vágtak a falra, előtte egy fiatal pár álldogált. Csendesen beszélgettek, és egymás kezét simogatva kifelé bámészkodtak. Billie a mellükön fityegő azonosítási kártyára nézett és látta, mindketten medtechnikusok. Követte a pillantásukat, és menet közben ő is kilesett az ablakon. Óriási gyermekjátékként egymáshoz illesztett gömböket és kockákat látott: az állomást. Billie megremegett, ahogy átléptek a zsilipkapun. Az állomást kemény plasztikból és gyenge minőségű holdfémekből építették, és annak ellenére, hogy valamennyi folyosón padlójába fűtőtesteket szereltek, a falakon túl lévő űr hidege megakadályozta, hogy akár egy rövidke szakaszon is meleg legy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úgy látta, az újabb modulok még rosszabbak voltak, mint a régebbiek: a plasztikgerendákat már el sem takarták, de még a világítás, vagy a létfeltételeket biztosító berendezések sem voltak megfelelőek. A lakószektorokon és a folyosókon látszott, sebtiben építették hozzá az állomás korábban már létező részéhez, hogy minél több embert be tudjon fogadni, hogy otthont adjon a Földről érkező menekültáradatnak. A Gateway Állomáson körülbelül 17000 ember tartózkodott - majdnem kétszer annyi, mint amennyinek az elhelyezésére eredetileg tervezték. Ennek a túlzsúfoltságnak volt köszönhető, hogy az egész építmény rettenetesen „lelakott” állapotban volt. Ripley találóan úgy fogalmazott, hogy az egész mindenség hamarosan összeomlik, és egyetlen szarkupac lesz majd a helyé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ár még messze volt a hivatalos ebédidő, az étkezde máris zsúfolásig megtelt. A nap folyamán az egyik hidroponikus kertészetből valódi zöldségek érkeztek, és senki sem akarta elszalasztani a ritkaságnak számító jó falatok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Ripley sárgarépából és fejessalátából összeállított zöldségkoktélt kért a főfogáshoz, majd a tálcájukat magukkal cipelve leültek a bejárat közelében álló egyik asztalkához. Az étkezde meglepően csöndes volt, mintha nem is gyűlt volna össze benne ekkora tömeg. A Gateway-re menekült emberek legtöbbjének barátait vagy családját elpusztították a Földön garázdálkodó idegenek, ezért nem igazán volt kedvük nevetni, de még beszélgetni sem. Billie nagyon jól meg tudta érteni, mit érezhet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lete nagyrészét különböző elmegyógyintézetekben töltötte, ahol megpróbálta meggyőzni az orvosokat és ápolókat, hogy az idegenek léteznek. Volt alkalma tehát hozzászólani a bezártsághoz és a komor hangulathoz, ezért az ő számára nem volt nehéz elfogadni az állomáson uralkodó körülményeket, természetesen nem érezte otthon magát, de mivel valójában soha nem is volt igazi otthona, nem volt hasonlítási alapja, milyen lehet máshol. Az átélt megpróbáltatások megtanították rá, hogy már az is valami, ha az ember nincs közvetlenül életveszélyben. A Wilks-szel tett utazás után az állomás biztonságos környezete neki olyan volt, akár egy beteljesült vágyál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kóstolta a szójaproteinjét, és elhúzta a szájat.</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Olyan mint egy darab dehidratált és felmelegített szigetelőszalag, amit az ízesítőszer helyett valaki jól megköpköd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is megízlelte az ételt, és bólintott.</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Igazad van. Mindegy, legalább mele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sendesen eszegettek, és mindketten csak a tányérjukra rakott, bizonytalan külsejű ételre koncentráltak.</w:t>
      </w:r>
    </w:p>
    <w:p>
      <w:pPr>
        <w:pStyle w:val="Normal"/>
        <w:widowControl/>
        <w:shd w:fill="FFFFFF" w:val="clear"/>
        <w:tabs>
          <w:tab w:val="clear" w:pos="720"/>
          <w:tab w:val="left" w:pos="408" w:leader="none"/>
          <w:tab w:val="left" w:pos="4536" w:leader="none"/>
        </w:tabs>
        <w:ind w:firstLine="284"/>
        <w:jc w:val="both"/>
        <w:rPr/>
      </w:pPr>
      <w:r>
        <w:rPr>
          <w:rFonts w:cs="Verdana" w:ascii="Verdana" w:hAnsi="Verdana"/>
          <w:b/>
          <w:color w:val="000000"/>
          <w:sz w:val="22"/>
          <w:szCs w:val="22"/>
        </w:rPr>
        <w:t xml:space="preserve">- Te szoktál </w:t>
      </w:r>
      <w:r>
        <w:rPr>
          <w:rFonts w:cs="Verdana" w:ascii="Verdana" w:hAnsi="Verdana"/>
          <w:b/>
          <w:iCs/>
          <w:color w:val="000000"/>
          <w:sz w:val="22"/>
          <w:szCs w:val="22"/>
        </w:rPr>
        <w:t xml:space="preserve">róla, </w:t>
      </w:r>
      <w:r>
        <w:rPr>
          <w:rFonts w:cs="Verdana" w:ascii="Verdana" w:hAnsi="Verdana"/>
          <w:b/>
          <w:color w:val="000000"/>
          <w:sz w:val="22"/>
          <w:szCs w:val="22"/>
        </w:rPr>
        <w:t>az idegenek anyjáról álmodni? - kérdezte hosszú hallgatás után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lepetten felnézett.</w:t>
      </w:r>
    </w:p>
    <w:p>
      <w:pPr>
        <w:pStyle w:val="Normal"/>
        <w:widowControl/>
        <w:numPr>
          <w:ilvl w:val="0"/>
          <w:numId w:val="2"/>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Én igen - mondta Ripley a lány arcát fürkészgetve. - Vagyis… Addig, míg el nem vesztettem a memóriámat szinte mindig róla álmodtam. - Elgondolkodva bekapott egy falat ételt.</w:t>
      </w:r>
    </w:p>
    <w:p>
      <w:pPr>
        <w:pStyle w:val="Normal"/>
        <w:widowControl/>
        <w:numPr>
          <w:ilvl w:val="0"/>
          <w:numId w:val="2"/>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Én… Igen. Én is. És hallottam, hogy másoknak is vannak bizonyos álmaik… - Billie elhallgatott. Igen, hallott már néhány történetet, főleg fanatikusokról, olyan emberekről, akik az idegenekről szóló álmaik alapján megalkottak valami új vallásféleséget. Ezek az őrültek Kiválasztottaknak tartották magukat, akik rájöttek, hogy a Végítélet Napja már elérkezett. Billie általában nem beszélt a saját álmairól, de mostanában… - Igen, én is gyakran álmodom róluk. Nagyon gyakran. Majdnem minden éjszak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ólintott.</w:t>
      </w:r>
    </w:p>
    <w:p>
      <w:pPr>
        <w:pStyle w:val="Normal"/>
        <w:widowControl/>
        <w:numPr>
          <w:ilvl w:val="0"/>
          <w:numId w:val="2"/>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Velem is így volt. Mindig úgy kezdődött, hogy a királynő felém nyúlt, és kifejezte, hogy szeret. Éreztem, hogy kapcsolatba kerülök vele. Ezek az álmok üzenetek voltak. Tudtam, hol találhatnám meg, és éreztem, maga köré akarja gyűjteni a gyermekeit. A királynők királynője, az egész átkozott faj irányítója. Tudtam, hol van! - Ripley hirtelen eltolta mag elől a tálcáját. - De elvesztettem.</w:t>
      </w:r>
    </w:p>
    <w:p>
      <w:pPr>
        <w:pStyle w:val="Normal"/>
        <w:widowControl/>
        <w:numPr>
          <w:ilvl w:val="0"/>
          <w:numId w:val="2"/>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Igen, biztos voltam benne, hogy nem én vagyok az egyetlen - bólintott Billie -, de eddig nem sok időm volt rá, hogy ezen gondolkozzam. Azt hiszem, ezen az állomáson sem lesz alkalmunk, hogy csoportterápiával kielemezz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eserűen elmosolyod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Azt hiszem, tudom mire vár - mondta -, és van egy ötletem. Találnunk kell még néhány álmodót… Wilks-szel mi a helyz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vonta a vállát.</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Tudom, hogy ő is álmodik, de szerintem nem úgy, ahogy én. Tulajdonképpen eddig nem is nagyon beszélt róla. Megkérdezhetné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örbepillantott, bár tudta, Wilks nem lehet a közelben. Már második hete voltak az állomáson, és a férfi szinte minden idejét testedzéssel töltötte.</w:t>
      </w:r>
    </w:p>
    <w:p>
      <w:pPr>
        <w:pStyle w:val="Normal"/>
        <w:widowControl/>
        <w:numPr>
          <w:ilvl w:val="0"/>
          <w:numId w:val="3"/>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Úgy beszéltük meg, hogy a délután folyamán találkozunk, és iszunk együtt valamit.</w:t>
      </w:r>
    </w:p>
    <w:p>
      <w:pPr>
        <w:pStyle w:val="Normal"/>
        <w:widowControl/>
        <w:numPr>
          <w:ilvl w:val="0"/>
          <w:numId w:val="3"/>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Szeretnék én is ott lenni a randevún - mondta Ripley. - Persze csak akkor, ha nem zavarok.</w:t>
      </w:r>
    </w:p>
    <w:p>
      <w:pPr>
        <w:pStyle w:val="Normal"/>
        <w:widowControl/>
        <w:numPr>
          <w:ilvl w:val="0"/>
          <w:numId w:val="3"/>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persze, hogy nem. Gyere csak! - Billie elmosolyodott, Ripley pedig visszamosolygott rá. Billie úgy érezte, egyre jobban megkedveli a nőt.</w:t>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ár majdnem egy órája taposta a kondikerékpár pedáljait. Kilences nehézségi fokozatra állította a gépet, az előtte lévő jókora kivetítőernyőre meresztette a szemét, és csak tekert, izzadt, gyötörte magát. Annyira lekötötte a figyelmét a pokolian nehéz feladat, hogy csak akkor vette észre a sarokban ücsörgő kisfiút, mikor véletlenül eszébe jutott, másnap mekkora izomláza lesz, és egy percre leállva körbepillan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állomás egyik kisebb konditermében voltak. A tágasabb termekben egyszerre akár kétszáz ember is végezhette a gyakorlatokat, de ha tehette, Wilks inkább a kisebb helyiségekbe ment edzeni. Elviselhetetlennek tartotta a mesterségesen feldúsított levegő szagába keveredő izzadt testek bűzét, és különben sem szerette a tömeg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ölyök tíz, talán tizenegy éves lehetett. Vékony, sápadt, feketehajú, közömbös tekintetű fiúcska volt. Állát felhúzott térdeire támasztotta, és a semmibe meresztette a szemét. Volt benne valami, ami Wilkset saját magára, a gyermekkorára emlékeztette. Talán a fiú hajának színe, talán a testfelépítése… vagy talán a belőle áradó üressé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Földön, az Egyesült Államok déli részén, egy kisvárosban, a nagynénjénél nőtt fel. Ötéves volt, mikor az anyjával végzett a mellrák. Az apja éppen egy évvel azelőtt hagyta ott őket. Carrie néni elég rendesen viselkedett vele, de nem jutott sok ideje a gyermeknevelésre. Állandó éjszakás ápolónőként dolgozott egy kórházban, ahol öreg, magatehetetlen emberek várták a halált. Tőle telhetően mindent megadott a fiúnak, de alig töltöttek együtt valamennyi időt. Á kis Davey Arthur Wilksnek mindig volt mit ennie, mindig volt elég ruhája, de Carrie néni mintha úgy érezte volna, ezzel letudta a fiú iránti valamennyi kötelesség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arrie Greene nem értett sok dologhoz, a kisfiúkhoz pedig főleg n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Nem beszéltek túl gyakran Davey szüleiről, de a fiú annyit azért megtudott róluk, hogy az anyja egy valóságos szent volt, aki imádta a gyermeket, az apja viszont egy jellemtelen gazember, akit egész életében csak a saját vágyai irányítottak. Dávid - aki utálta, ha Davey-nek szólították, - mindig ezt hallotta, de azért nem volt annyira biztos a dologban, mint a nagynénje. Bár már egyikükre sem emlékezett tisztán, és tudta, hogy az anyja soha nem jöhet el érte, mindig arról álmodozott, hogy egy szép napon egyszer csak megjelenik az apja. Ábrándjaiban tisztán látta a férfit, ahogy fellép az ütött-kopott verandára, a fiára mosolyog, a kezébe nyom egy ölnyi játékot, és elviszi valahová, egy új, közös otthonba. Mindig úgy gondolt az apjára, mint egy jóképű, erős és okos férfira, aki </w:t>
      </w:r>
      <w:r>
        <w:rPr>
          <w:rFonts w:cs="Verdana" w:ascii="Verdana" w:hAnsi="Verdana"/>
          <w:b/>
          <w:iCs/>
          <w:color w:val="000000"/>
          <w:sz w:val="22"/>
          <w:szCs w:val="22"/>
        </w:rPr>
        <w:t xml:space="preserve">senkitől </w:t>
      </w:r>
      <w:r>
        <w:rPr>
          <w:rFonts w:cs="Verdana" w:ascii="Verdana" w:hAnsi="Verdana"/>
          <w:b/>
          <w:color w:val="000000"/>
          <w:sz w:val="22"/>
          <w:szCs w:val="22"/>
        </w:rPr>
        <w:t>sem gyullad 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ét nappal a tizenegyedik születésnapja után, egy koraőszi délután Dávid a parányi, bútorokkal telezsúfolt nappali padlóján hasalt, és Danno Kruise, az akcióhős legfrissebb kalandjairól szóló képregényt olvasgatta. Danno éppen seggbe rugdosott egy pár rosszfiút, mikor valaki bekopogott a házba. Carrie néni „a szemeit pihentette” a hátsó hálószobában, így Dávid nyitott ajtót. Arra gondolt, megint valami ügynök szemtelenkedett be hozzáju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jtóban egy magas férfi állt, és egy csillogó papírba csomagolt dobozt szorongatott a kezében.</w:t>
      </w:r>
    </w:p>
    <w:p>
      <w:pPr>
        <w:pStyle w:val="Normal"/>
        <w:widowControl/>
        <w:shd w:fill="FFFFFF" w:val="clear"/>
        <w:tabs>
          <w:tab w:val="clear" w:pos="720"/>
          <w:tab w:val="left" w:pos="406" w:leader="none"/>
          <w:tab w:val="left" w:pos="4536" w:leader="none"/>
        </w:tabs>
        <w:ind w:firstLine="284"/>
        <w:jc w:val="both"/>
        <w:rPr/>
      </w:pPr>
      <w:r>
        <w:rPr>
          <w:rFonts w:cs="Verdana" w:ascii="Verdana" w:hAnsi="Verdana"/>
          <w:b/>
          <w:color w:val="000000"/>
          <w:sz w:val="22"/>
          <w:szCs w:val="22"/>
        </w:rPr>
        <w:t>- Dávi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pasas arca borostás volt, divatjamúlt, kopott ruhájára pedig ráfért volna egy mosás.</w:t>
      </w:r>
    </w:p>
    <w:p>
      <w:pPr>
        <w:pStyle w:val="Normal"/>
        <w:widowControl/>
        <w:shd w:fill="FFFFFF" w:val="clear"/>
        <w:tabs>
          <w:tab w:val="clear" w:pos="720"/>
          <w:tab w:val="left" w:pos="40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Igen. Miért? - Dávid egy lépéssel hátrébbhúzódott az ajtóból. Nem ismerte a férfit. Fogalma sem volt róla, ki lehet ez a ragyogó kékszemű ember…</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Hát… Szóval… Szia. Tudom, hogy nemrég volt a születésnapod, és éppen a városban jártam, és… Tessék. Ez a tied! - Az idegen a fiú felé nyújtotta a doboz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ávid elvette az ajándéko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Ki maga? - nézett csodálkozva a férfira.</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Ó, a pokolba is! - Az idegen zavartan elmosolyodott. - Ben vagyok. Én… Anyád egyik barátja voltam. - Ben az órájára pillantott, majd Davidre nézett. - Boldog szülinapot, Davey. Figyelj, most mennem kell. Találkozóm van valakivel… Tudod hogy van az ilyesmi. - Ügyefogyottan bámult a fiú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ávid tágra nyílt szemekkel meredt rá, és képtelen volt megszólalni. Az apját is Bennek hívják! Magához szorította a dobozt. 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férfi megfordult, és elment. Vissza sem nézett. Dávid még hosszú ideig állt dermedten, majd becsukta az ajtót. Megpróbálta elhitetni magával, hogy ez az egész nem volt igaz, hogy </w:t>
      </w:r>
      <w:r>
        <w:rPr>
          <w:rFonts w:cs="Verdana" w:ascii="Verdana" w:hAnsi="Verdana"/>
          <w:b/>
          <w:iCs/>
          <w:color w:val="000000"/>
          <w:sz w:val="22"/>
          <w:szCs w:val="22"/>
        </w:rPr>
        <w:t xml:space="preserve">ez </w:t>
      </w:r>
      <w:r>
        <w:rPr>
          <w:rFonts w:cs="Verdana" w:ascii="Verdana" w:hAnsi="Verdana"/>
          <w:b/>
          <w:color w:val="000000"/>
          <w:sz w:val="22"/>
          <w:szCs w:val="22"/>
        </w:rPr>
        <w:t>a Ben nem lehet az apja. Nem lehet! Az ő apja nem lenne képes rá, hogy idejöjjön, átadja az ajándékot, és utána egyszerűen elmenjen! Nem, az ő apja nem tenne ilye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Dav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agynénje közben felébred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xml:space="preserve">- Davey? Ki volt az? Mi van a kezedben? </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Dávid a nőre nézett, és megrázta a fejét.</w:t>
      </w:r>
    </w:p>
    <w:p>
      <w:pPr>
        <w:pStyle w:val="Normal"/>
        <w:widowControl/>
        <w:numPr>
          <w:ilvl w:val="0"/>
          <w:numId w:val="3"/>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fontos - mondta, és az antik tűzhely mellett álló csillogó réz hamuvödörbe csúsztatta a dobozt.</w:t>
      </w:r>
    </w:p>
    <w:p>
      <w:pPr>
        <w:pStyle w:val="Normal"/>
        <w:widowControl/>
        <w:shd w:fill="FFFFFF" w:val="clear"/>
        <w:tabs>
          <w:tab w:val="clear" w:pos="720"/>
          <w:tab w:val="left" w:pos="38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rázta a fejét. Jézus! Egy-két régi emléktől egyszerűen képtelenség megszabadulni. A sarokban kuporgó kisfiúra nézet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Hé, kölyök, ha csak ott ülsz, soha nem leszel izmosabb!</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iú egy nagy szemű madár kíváncsi tekintetével nézett rá.</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Gyere! Megmutatom, hogy működik ez a gép.</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tudta, nem tehet többet a kölyökért. Vele soha, senki sem törődött. Ő még ennyit sem kapott senki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Úgy erezte, a fiú arcát beragyogó mosoly minden pénzt megér. Pedig nem is került sokba</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y és az öregember egy alagút törmelékkel eltorlaszolt és szörny-nyállal bemocskolt bejárata előtt állt. A nyílás mögött sűrű sötétség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reg remegő kézzel beletúrt piszkos, ősz hajába, és átkarolta a kamaszlányt. Amy rámosolygott. Annak ellenére, hogy piszkos volt, és a testét ruhák helyett csak rongyok fedték, látszott rajta, hogy szép és jóalakú lányka. Az ideges mosoly még meg is fiatalította, szinte kisgyerekké tet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A metró alagútjaiban, a város alatt közlekednek - suttogta az öreg. - A járatok még épek, az egész hálózat használható, de a dögök átalakították egy kicsit. Megváltoztattak mind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ndketten előbbre léptek. A világítás gyenge volt; ahogy átmentek a néma csendbe burkolózó nyíláson, a két alak mögött hosszú, összemosódó árnyékok táncoltak.</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Nem lehet biztosan tudni - folytatta az öreg -, de mindenestre úgy látszik, mintha az alagutak mindegyike egy központi csarnokba vezetne. Olyan ez, mint a keréken a küllő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ovábbmentek, és már minden oldalról sötét, sűrű, nyúlós nyálkától iszamós falak, az idegenek ékítményei vették körül őket. A falakat borító anyag alól itt-ott hosszú ideje halott emberek testrészei villantak elő - egy szétrothadt kar lógott le a mennyezetről, egy fél koponya fehérlett a két behatoló alak bal oldalán, jobbra tőlük pedig egy állat, valószínűleg egy kutya rég bomlásnak indult maradványai élénkítették fel fekete egyhangúság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 közelebb húzódott az öreghez.</w:t>
      </w:r>
    </w:p>
    <w:p>
      <w:pPr>
        <w:pStyle w:val="Normal"/>
        <w:widowControl/>
        <w:numPr>
          <w:ilvl w:val="0"/>
          <w:numId w:val="4"/>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Véleményem szerint ezek a lények egyszerre csak egy területet használnak, aztán egy idő múlva átvonulnak valahová máshová. A közelben vertünk tábort - mondta az öreg, és Amy vállára tette reszkető kezét. - Az idegenek most néhány kilométerre innen tanyáznak, tehát a lehető legnagyobb biztonságban vagyunk.</w:t>
      </w:r>
    </w:p>
    <w:p>
      <w:pPr>
        <w:pStyle w:val="Normal"/>
        <w:widowControl/>
        <w:numPr>
          <w:ilvl w:val="0"/>
          <w:numId w:val="4"/>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Bárcsak felmehetnénk! - sóhajtott Amy. - De ezt nem kockáztathatjuk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reg bólintott. - Igen, a felszínen olyan emberek portyáznak, akik érzik a „kapcsolatot”, és saját embertársaikra vadásznak, hogy az idegenek elé vessék őket. Jobb, ha idelent maradu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égigmentek az alagúton. A fojtó levegőben csak nehezen tudtak lélegezni. Körülöttük a halál obszcén műremekei díszítették a falakat. Néhány perc múlva újra megálltak, és az öreg kioktató hangon folytatta a kiselőadásá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Már nem vagyunk messze az egyik központi csarnoktól. Errefelé már elég sok dögetető fanatikus kószál, ezért nem mehetünk tovább. Amy megremegett.</w:t>
      </w:r>
    </w:p>
    <w:p>
      <w:pPr>
        <w:pStyle w:val="Normal"/>
        <w:widowControl/>
        <w:shd w:fill="FFFFFF" w:val="clear"/>
        <w:tabs>
          <w:tab w:val="clear" w:pos="720"/>
          <w:tab w:val="left" w:pos="40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imehetnénk végre innen, Apa? Rosszul vagy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öreg idegesen körbenézett, és a lányra mosolygott.</w:t>
      </w:r>
    </w:p>
    <w:p>
      <w:pPr>
        <w:pStyle w:val="Normal"/>
        <w:widowControl/>
        <w:numPr>
          <w:ilvl w:val="0"/>
          <w:numId w:val="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 xml:space="preserve">Jól van. Menjünk, vacsorázzunk meg. </w:t>
      </w:r>
    </w:p>
    <w:p>
      <w:pPr>
        <w:pStyle w:val="Normal"/>
        <w:widowControl/>
        <w:shd w:fill="FFFFFF" w:val="clear"/>
        <w:tabs>
          <w:tab w:val="clear" w:pos="720"/>
          <w:tab w:val="left" w:pos="38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fordultak. Most Amy ment elől.</w:t>
      </w:r>
    </w:p>
    <w:p>
      <w:pPr>
        <w:pStyle w:val="Normal"/>
        <w:widowControl/>
        <w:numPr>
          <w:ilvl w:val="0"/>
          <w:numId w:val="5"/>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Tudod, nekem… - kezdte az öreg, mikor hirtelen egy kéz nyúlt ki a sötét fal puha anyagából, és megmarkolta a térdét. Amy felsikoltott, az öreg hanyatt vágódott.</w:t>
      </w:r>
    </w:p>
    <w:p>
      <w:pPr>
        <w:pStyle w:val="Normal"/>
        <w:widowControl/>
        <w:numPr>
          <w:ilvl w:val="0"/>
          <w:numId w:val="5"/>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Ó, a francba! - kiáltott valaki a sötétben. - A franc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fiatal férfi ugrott az öreg mellé.</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Paul! - ordított az öreg. - Szedd le rólam! Szedd 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aul a magasba emelt egy kis lámpást. A fekete nyálkaréteg alatt egy dögetető rejtőzött. Valaha nő volt, de mar félig-meddig állattá változott. A szemeiben eszelős tűz lobogott, és nem eresztette az öreg térdé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Apa! - lihegte Amy rémülten, és zokogni kez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aul és az öreg a nő karjára csapott, de a szorítás még ekkor sem lazult. A dögetető arca megdagadt és elfeketedett. Csattogó zaj ütötte meg a fülüket, és Paul rémülten az alagút végébe, a központi csarnok felé pillantott. Valami közeledik!</w:t>
      </w:r>
    </w:p>
    <w:p>
      <w:pPr>
        <w:pStyle w:val="Normal"/>
        <w:widowControl/>
        <w:shd w:fill="FFFFFF" w:val="clear"/>
        <w:tabs>
          <w:tab w:val="clear" w:pos="720"/>
          <w:tab w:val="left" w:pos="45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allgassatok… - sziszegte a nő vérző, nyers hússá repedezett ajkai között. – Én vagyok az Any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aul egy óriásit rúgott a kezébe. A dögetető nő kézfeje egyetlen reccsenéssel elvált a csuklójától. Az öreg hátrébb vonaglott, és lefejtette térdéről a görcsbe merevedett ujjakat. A nő mintha észre sem vette volna, hogy leszakadt a keze, mintha nem érezné a fajdomat tovább suttog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reg feltápászkodott, megragadta Amy karját, és mindketten elhátráltak az őrült dögetető elől. A nő lehunyta iszonyatos szemeit.</w:t>
      </w:r>
    </w:p>
    <w:p>
      <w:pPr>
        <w:pStyle w:val="Normal"/>
        <w:widowControl/>
        <w:shd w:fill="FFFFFF" w:val="clear"/>
        <w:tabs>
          <w:tab w:val="clear" w:pos="720"/>
          <w:tab w:val="left" w:pos="39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amarosan… Hamarosan… - károgta rekedten. - Hamarosan… Hamaros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árom ember arcát halálos rémület torzította el. Visszaindultak a táboruk felé, de a nő szavai még mindig körülöttük visszhangzottak.</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xml:space="preserve">- Paul… - mondta az öreg. </w:t>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iatal férfi bólintott.</w:t>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Rendben, elintézem. - Az övéből előhúzott egy óriási tőrt. Az erőtlen fény megcsillant a pengén. Megfordult, és a dögetető felé lépett…</w:t>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pernyő hirtelen elsötétült. Billie izgalmában olyan erősen megmarkolta a széke karfáját, hogy belesajdultak az ujjai. Félig öntudatlanul ingatni kezdte a fej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chnikus elment ebédelni, így egyedül volt a Gateway legnagyobb kommunikációs termében.</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xml:space="preserve">- Nem, soha többé - nyöszörögte Billie, és gyámoltalan kislánynak érezte magát. Újra közelinek érezte életének azt a félelemmel és állandó rettegéssel teli időszakát, amikor gyermekként a Peremen bujkált és menekült az idegenek elől, amikor rajta kívül már mindenkit felzabáltak a dögök. Megszédítette a szörnyű emlékek áradata. Újra maga előtt látta a képet, ahogy kislányként egy szellőzőjáratban kucorog, miközben egy kövér </w:t>
      </w:r>
      <w:r>
        <w:rPr>
          <w:rFonts w:cs="Verdana" w:ascii="Verdana" w:hAnsi="Verdana"/>
          <w:b/>
          <w:bCs/>
          <w:color w:val="000000"/>
          <w:sz w:val="22"/>
          <w:szCs w:val="22"/>
        </w:rPr>
        <w:t xml:space="preserve">férfi, </w:t>
      </w:r>
      <w:r>
        <w:rPr>
          <w:rFonts w:cs="Verdana" w:ascii="Verdana" w:hAnsi="Verdana"/>
          <w:b/>
          <w:color w:val="000000"/>
          <w:sz w:val="22"/>
          <w:szCs w:val="22"/>
        </w:rPr>
        <w:t>akinek a füleiből patakokban ömlött a vér, néhány lépésnyire tőle halálos agóniában fetrengett a földön. Újra hallotta a lövések dörejét, a sötét éjszaka néma, feszült csendjét széthasító kiáltásokat, látta a félhomályos folyosók falaira fröccsenő vért, és ismét átérezte az iszonyatot, az állandó, fizikai fájdalmat okozó félelmet, a reménytelenséget, és a bizonyosságot, hogy egyszer őt is megtalálják a szörnyek. Megtaláljak és felfalják, vagy valami meg rosszabb dolgot tesznek v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e Amy élt! Néhány évvel idősebb lett, de még mindig é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chnikus, egy Boyd nevű idősebb férfi, az egyik beszélgetésük során megemlítette, hogy a Földről időnként még mindig érkezik egy-két adás.</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Főleg azok az átkozott, vallásoskodó szarfejűektől - mormolta, miközben az orrát piszkálta.</w:t>
      </w:r>
    </w:p>
    <w:p>
      <w:pPr>
        <w:pStyle w:val="Normal"/>
        <w:widowControl/>
        <w:numPr>
          <w:ilvl w:val="0"/>
          <w:numId w:val="2"/>
        </w:numPr>
        <w:shd w:fill="FFFFFF" w:val="clear"/>
        <w:tabs>
          <w:tab w:val="clear" w:pos="720"/>
          <w:tab w:val="left" w:pos="420" w:leader="none"/>
          <w:tab w:val="left" w:pos="4536" w:leader="none"/>
        </w:tabs>
        <w:ind w:left="0" w:firstLine="284"/>
        <w:jc w:val="both"/>
        <w:rPr/>
      </w:pPr>
      <w:r>
        <w:rPr>
          <w:rFonts w:cs="Verdana" w:ascii="Verdana" w:hAnsi="Verdana"/>
          <w:b/>
          <w:color w:val="000000"/>
          <w:sz w:val="22"/>
          <w:szCs w:val="22"/>
        </w:rPr>
        <w:t>Olyan adás nincs, amiben egy család szerepel? - kérdezte Billie. Nem is reménykedett benne, hogy a válasz igenlő lesz, mert tudta, csoda lenne, ha azok a bizonyos emberek még mindig élnének.</w:t>
      </w:r>
    </w:p>
    <w:p>
      <w:pPr>
        <w:pStyle w:val="Normal"/>
        <w:widowControl/>
        <w:numPr>
          <w:ilvl w:val="0"/>
          <w:numId w:val="2"/>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De igen. Különböző csatornákon jön be, de elég erős a jel. Egy lány, az apja, meg egy-két másik figura szerepel benne. Elég szomorú…</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oyd megvonta a vállát, és elment ebédelni, de előtte még figyelmeztette Billie-t, ne nyúljon hozzá semmihez. Billie tudta, az öreg technikust valójában nagyon is érdekli, mi lesz a sorsa annak a családnak, de mivel nem tehet értük semmit, megpróbál közömbösen viselkedni. Igen, nem lehet őket megmenteni. Hacs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Talán az ő terve - bármi legyen is az, - kihúzhatja a pokolból Amyt. Amyt, aki még kislány volt, mikor ő és Wilks annak a seggfej katonatisztnek a bázisán ücsörögtek.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ély lélegzetet vett, és lassan kifújta a levegőt. A Földön szenvedő és rettegő kislányban saját magát látta. Igen, mindent megtenne, hogy megmentse. Bar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néhány percet késett a </w:t>
      </w:r>
      <w:r>
        <w:rPr>
          <w:rFonts w:cs="Verdana" w:ascii="Verdana" w:hAnsi="Verdana"/>
          <w:b/>
          <w:i/>
          <w:iCs/>
          <w:color w:val="000000"/>
          <w:sz w:val="22"/>
          <w:szCs w:val="22"/>
        </w:rPr>
        <w:t>Négy Vitorlában</w:t>
      </w:r>
      <w:r>
        <w:rPr>
          <w:rFonts w:cs="Verdana" w:ascii="Verdana" w:hAnsi="Verdana"/>
          <w:b/>
          <w:iCs/>
          <w:color w:val="000000"/>
          <w:sz w:val="22"/>
          <w:szCs w:val="22"/>
        </w:rPr>
        <w:t xml:space="preserve"> </w:t>
      </w:r>
      <w:r>
        <w:rPr>
          <w:rFonts w:cs="Verdana" w:ascii="Verdana" w:hAnsi="Verdana"/>
          <w:b/>
          <w:color w:val="000000"/>
          <w:sz w:val="22"/>
          <w:szCs w:val="22"/>
        </w:rPr>
        <w:t>megbeszélt randevújáról. Ez volt a Gateway leglomposabb és leglepusztultabb bárja, és ezért Wilksnek természetesen ez tetszett a legjobban. A helyiség kicsi volt és sötét. A parányi színpad elé félkörben felállított kerek asztalok mellett piások és narkósok terpeszkedtek, és várták a plakátokon meghirdetett erotikus műsort. A tenyérnyi szabad táncparketten néhányan ütemesen dülöngéltek a zene lüktető ritmusá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fedezte Ripleyt. A nő az egyik sarokasztalnál ült, előtte néhány üres pohár, és egy teli üveg állt.</w:t>
      </w:r>
    </w:p>
    <w:p>
      <w:pPr>
        <w:pStyle w:val="Normal"/>
        <w:widowControl/>
        <w:numPr>
          <w:ilvl w:val="0"/>
          <w:numId w:val="4"/>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Wilks még nincs itt - mondta, és az egyik pohárba kitöltött egy adag szalmaszínű italt. - Kérsz?</w:t>
      </w:r>
    </w:p>
    <w:p>
      <w:pPr>
        <w:pStyle w:val="Normal"/>
        <w:widowControl/>
        <w:numPr>
          <w:ilvl w:val="0"/>
          <w:numId w:val="4"/>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Igen, kösz - felelte Billie. Elvette a poharat, és mielőtt leült volna, egyhajtásra kiürítet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csodálkozva felvonta az egyik szemöldökét.</w:t>
      </w:r>
    </w:p>
    <w:p>
      <w:pPr>
        <w:pStyle w:val="Normal"/>
        <w:widowControl/>
        <w:numPr>
          <w:ilvl w:val="0"/>
          <w:numId w:val="4"/>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ehéz napod volt? - kérdezte.</w:t>
      </w:r>
    </w:p>
    <w:p>
      <w:pPr>
        <w:pStyle w:val="Normal"/>
        <w:widowControl/>
        <w:numPr>
          <w:ilvl w:val="0"/>
          <w:numId w:val="4"/>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Eszembe jutott a múltam… Van a Földön egy család. Szüntelenül adásokat küldözgetnek az űrbe. Először még Spears planetoidján láttam őket. Az egyikük egy kislány… Most úgy tizenkét-tizenhárom éves lehet. Ahogy őt néztem… - Billie elhallgatott töltött magának, és újból felhörpintette az italt. - Félelmetes!</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Amy-ről beszél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lepetten nézett Ripley-re.</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Néhány nappal ezelőtt én is láttam az egyik filmjüket - magyarázta Ripley. - Ismere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rázta a fejét.</w:t>
      </w:r>
    </w:p>
    <w:p>
      <w:pPr>
        <w:pStyle w:val="Normal"/>
        <w:widowControl/>
        <w:numPr>
          <w:ilvl w:val="0"/>
          <w:numId w:val="6"/>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Nem, de mégis úgy érzem, mintha nagyon közel állnánk egymáshoz.</w:t>
      </w:r>
    </w:p>
    <w:p>
      <w:pPr>
        <w:pStyle w:val="Normal"/>
        <w:widowControl/>
        <w:numPr>
          <w:ilvl w:val="0"/>
          <w:numId w:val="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megértem. A lányomat is Amy-nek hívtak. - Ripley is megivott egy pohárká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elépett az ajtón, odabiccentett a bárpult mögött álló fickónak, és a két nő asztalához ment.</w:t>
      </w:r>
    </w:p>
    <w:p>
      <w:pPr>
        <w:pStyle w:val="Normal"/>
        <w:widowControl/>
        <w:shd w:fill="FFFFFF" w:val="clear"/>
        <w:tabs>
          <w:tab w:val="clear" w:pos="720"/>
          <w:tab w:val="left" w:pos="444" w:leader="none"/>
          <w:tab w:val="left" w:pos="4536" w:leader="none"/>
        </w:tabs>
        <w:ind w:firstLine="284"/>
        <w:jc w:val="both"/>
        <w:rPr/>
      </w:pPr>
      <w:r>
        <w:rPr>
          <w:rFonts w:cs="Verdana" w:ascii="Verdana" w:hAnsi="Verdana"/>
          <w:b/>
          <w:color w:val="000000"/>
          <w:sz w:val="22"/>
          <w:szCs w:val="22"/>
        </w:rPr>
        <w:t>- Bocs', hogy elkéstem - mondta. – Egy kicsit… hmm… súlyzóztam. Teljesen belefeledkeztem, és elnéztem az időt. - Elmosolyodott, leült, és töltött magá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zrevette, hogy a férfi sokkal nyugodtabb a szokásosnál, még mintha arcának sebhelyes oldala is kisimult volna.</w:t>
      </w:r>
    </w:p>
    <w:p>
      <w:pPr>
        <w:pStyle w:val="Normal"/>
        <w:widowControl/>
        <w:numPr>
          <w:ilvl w:val="0"/>
          <w:numId w:val="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Szia, Ripley! - mondta Wilks. </w:t>
      </w:r>
    </w:p>
    <w:p>
      <w:pPr>
        <w:pStyle w:val="Normal"/>
        <w:widowControl/>
        <w:shd w:fill="FFFFFF" w:val="clear"/>
        <w:tabs>
          <w:tab w:val="clear" w:pos="720"/>
          <w:tab w:val="left" w:pos="372"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őrébb hajolt.</w:t>
      </w:r>
    </w:p>
    <w:p>
      <w:pPr>
        <w:pStyle w:val="Normal"/>
        <w:widowControl/>
        <w:numPr>
          <w:ilvl w:val="0"/>
          <w:numId w:val="7"/>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Szükségünk van egy kis segítségre, Wilks - mondta. - Nem akarom kerülgetni, megkérdezem nyíltan, és így is válaszolj rá. Szoktál az idegenekről álmodni?</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Szerintem mindenki csak róluk álmodik - felelte Wilks.</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Most nem a lidércnyomásokról, a rémálmokról van szó - mondta halkan Billie -, hanem jelekről. Üzenetekről. Az anyakirálynőtől, valamennyi királynő vezetőjétől érkező adásokról. Egy… egy sötét helyen, egy barlangféleségben van, és akar valamit. Vár, és folyamatosan ismétli a hívójelelt. - Billie lehunyta a szemeit. - Közelebb lép, és beszélni kezd. Azt mondja, szeret téged, és szüksége van rád, menj vele. Érzed, ahogy hullámokban árad ki belőle az akarata, a kívánsága… </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Billie kinyitotta a szemeit. Ripley bólintott, de Wilks furcsán nézett rá.</w:t>
      </w:r>
    </w:p>
    <w:p>
      <w:pPr>
        <w:pStyle w:val="Normal"/>
        <w:widowControl/>
        <w:numPr>
          <w:ilvl w:val="0"/>
          <w:numId w:val="8"/>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t ettél? - kérdezte.</w:t>
      </w:r>
    </w:p>
    <w:p>
      <w:pPr>
        <w:pStyle w:val="Normal"/>
        <w:widowControl/>
        <w:numPr>
          <w:ilvl w:val="0"/>
          <w:numId w:val="5"/>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allgass meg, Wilks! Emlékszel a robotirányítású hajóra, meg az álomra, amit a fedélzetén látt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ólint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xml:space="preserve">- Igen. Emlékszem. És? - Eszébe jutott, Billie </w:t>
      </w:r>
      <w:r>
        <w:rPr>
          <w:rFonts w:cs="Verdana" w:ascii="Verdana" w:hAnsi="Verdana"/>
          <w:b/>
          <w:iCs/>
          <w:color w:val="000000"/>
          <w:sz w:val="22"/>
          <w:szCs w:val="22"/>
        </w:rPr>
        <w:t xml:space="preserve">tudta, </w:t>
      </w:r>
      <w:r>
        <w:rPr>
          <w:rFonts w:cs="Verdana" w:ascii="Verdana" w:hAnsi="Verdana"/>
          <w:b/>
          <w:color w:val="000000"/>
          <w:sz w:val="22"/>
          <w:szCs w:val="22"/>
        </w:rPr>
        <w:t>megérezte, hogy idegenek vannak a hajón. Az az álom az életüket mentette meg. - Mit akartok tőlem? - kérd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eg kell tudnunk, kinek vannak a mienkhez hasonló álmai - mondta Ripley. - Egy ideig nekem is voltak efféle látomásaim. Ha ezek valóban valamilyen üzenet részei, ha tényleg jelzések, talán felhasználhatnánk valamire. Az első lépés az lesz, hogy kiderítjük, ki élt már át ilyesmit. Van valami ötlete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poharába bámult.</w:t>
      </w:r>
    </w:p>
    <w:p>
      <w:pPr>
        <w:pStyle w:val="Normal"/>
        <w:widowControl/>
        <w:numPr>
          <w:ilvl w:val="0"/>
          <w:numId w:val="5"/>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Talán. Kifaggathatom néhány ismerősömet. De csak akkor, ha tényleg nagyon fontos.</w:t>
      </w:r>
    </w:p>
    <w:p>
      <w:pPr>
        <w:pStyle w:val="Normal"/>
        <w:widowControl/>
        <w:numPr>
          <w:ilvl w:val="0"/>
          <w:numId w:val="5"/>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Fogalmam sincs róla, hogy fontos-e vagy sem - mondta Ripley, - de lehet, hogy nagyon is a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shd w:fill="FFFFFF" w:val="clear"/>
        <w:tabs>
          <w:tab w:val="clear" w:pos="720"/>
          <w:tab w:val="left" w:pos="454" w:leader="none"/>
          <w:tab w:val="left" w:pos="4536" w:leader="none"/>
        </w:tabs>
        <w:ind w:firstLine="284"/>
        <w:jc w:val="both"/>
        <w:rPr/>
      </w:pPr>
      <w:r>
        <w:rPr>
          <w:rFonts w:cs="Verdana" w:ascii="Verdana" w:hAnsi="Verdana"/>
          <w:b/>
          <w:color w:val="000000"/>
          <w:sz w:val="22"/>
          <w:szCs w:val="22"/>
        </w:rPr>
        <w:t>- Oké - mondta, és jókorát kortyolt az italából. - De nem árt, ha tudjátok, nem sok embert ismerek ezen a műanyaggal bevont sziklakupacon. Mindegy, kérdezősködöm egy kicsit. - Felállt. - Holnap pontban reggel kilenckor találkozzunk a B-2 konferenciaterem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mosolyodott, Billie pedig megkönnyebbülten felsóhajtott. Amy még mindig a Földön rejtőzködik, és valószínűleg semmit sem tehet a szabadulása érdekében. De talán ők mégis megpróbálkozhatnak valamiv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bba a bizonyos tanácsterembe tulajdonképpen csak katonák léphettek volna be, de annyira kicsi volt, és olyan ritkán használták, hogy Wilks minden különösebb gond nélkül lefoglalhatta. Ripley és Billie a férfi két oldalán, egy kis komputer előtt álltak. Wilks a billentyűzeten bevitte a megfelelő kódokat, és közben elmondta, mit sikerült megtudnia.</w:t>
      </w:r>
    </w:p>
    <w:p>
      <w:pPr>
        <w:pStyle w:val="Normal"/>
        <w:widowControl/>
        <w:shd w:fill="FFFFFF" w:val="clear"/>
        <w:tabs>
          <w:tab w:val="clear" w:pos="720"/>
          <w:tab w:val="left" w:pos="406" w:leader="none"/>
          <w:tab w:val="left" w:pos="4536" w:leader="none"/>
        </w:tabs>
        <w:ind w:firstLine="284"/>
        <w:jc w:val="both"/>
        <w:rPr/>
      </w:pPr>
      <w:r>
        <w:rPr>
          <w:rFonts w:cs="Verdana" w:ascii="Verdana" w:hAnsi="Verdana"/>
          <w:b/>
          <w:color w:val="000000"/>
          <w:sz w:val="22"/>
          <w:szCs w:val="22"/>
        </w:rPr>
        <w:t>- Tegnap este meglátogattam egy régi barátnőmet, Leslie Elliot-ot. Egy ideig az egyik cimborámmal járt, de aztán rájött, hogy legalább ötven ponttal magasabb az IQ-ja, mint a fickónak. Régebben jól menő kurva volt, de most egyszerű adatrögzítő lett belőle. Arra gondoltam, nem bánna, ha kiszednénk a gépéből az adatokat, amikre kíváncsiak vagyunk. Annyira nem bánta, hogy amikor elmondtam neki, miről van szó, összeállított egy kis adatbázist… Na, meg is van. Ez a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épernyőn nevek, dátumok, adatok jelentek meg, majd elindult egy elég rossz minőségű film, melyet egy irodában vettek fel. Két ember beszélgetését rögzítetté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Quincy Gaunt, pszichológus - beteg: Nancy Zetter.</w:t>
      </w:r>
    </w:p>
    <w:p>
      <w:pPr>
        <w:pStyle w:val="Normal"/>
        <w:widowControl/>
        <w:shd w:fill="FFFFFF" w:val="clear"/>
        <w:tabs>
          <w:tab w:val="clear" w:pos="720"/>
          <w:tab w:val="left" w:pos="406" w:leader="none"/>
          <w:tab w:val="left" w:pos="4536" w:leader="none"/>
        </w:tabs>
        <w:ind w:firstLine="284"/>
        <w:jc w:val="both"/>
        <w:rPr/>
      </w:pPr>
      <w:r>
        <w:rPr>
          <w:rFonts w:cs="Verdana" w:ascii="Verdana" w:hAnsi="Verdana"/>
          <w:b/>
          <w:color w:val="000000"/>
          <w:sz w:val="22"/>
          <w:szCs w:val="22"/>
        </w:rPr>
        <w:t>- …és hozzám jön, és akkor hallom, hogy egy hang a fejemben azt mondja, hogy ő törődik velem. Azt mondja, szeret engem. – A csinos, középkorú nő undorodva megrázta a fejét. - Egy szörny, és így beszél hozzám!</w:t>
      </w:r>
    </w:p>
    <w:p>
      <w:pPr>
        <w:pStyle w:val="Normal"/>
        <w:widowControl/>
        <w:numPr>
          <w:ilvl w:val="0"/>
          <w:numId w:val="9"/>
        </w:numPr>
        <w:shd w:fill="FFFFFF" w:val="clear"/>
        <w:tabs>
          <w:tab w:val="clear" w:pos="720"/>
          <w:tab w:val="left" w:pos="420" w:leader="none"/>
          <w:tab w:val="left" w:pos="4536" w:leader="none"/>
        </w:tabs>
        <w:ind w:left="0" w:firstLine="284"/>
        <w:jc w:val="both"/>
        <w:rPr/>
      </w:pPr>
      <w:r>
        <w:rPr>
          <w:rFonts w:cs="Verdana" w:ascii="Verdana" w:hAnsi="Verdana"/>
          <w:b/>
          <w:color w:val="000000"/>
          <w:sz w:val="22"/>
          <w:szCs w:val="22"/>
        </w:rPr>
        <w:t>Ezzel vége is szakad a látomásnak? - kérdezte a doktor, egy ideges arcú, fiatal, vékony férfi.</w:t>
      </w:r>
    </w:p>
    <w:p>
      <w:pPr>
        <w:pStyle w:val="Normal"/>
        <w:widowControl/>
        <w:numPr>
          <w:ilvl w:val="0"/>
          <w:numId w:val="9"/>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Vagyis… Nem! - mondta a nő. - Ez mindig visszatér. Újra és új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nyomott egy gombot. A képernyőre villant néhány név, és egy másik iroda, és két új szereplő jelent meg raj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erős testalkatú fiatal férfi idegesen fészkelődött a párnázott székben, miközben egy idősebb ember minden mozdulatát figyelte.</w:t>
      </w:r>
    </w:p>
    <w:p>
      <w:pPr>
        <w:pStyle w:val="Normal"/>
        <w:widowControl/>
        <w:shd w:fill="FFFFFF" w:val="clear"/>
        <w:tabs>
          <w:tab w:val="clear" w:pos="720"/>
          <w:tab w:val="left" w:pos="420" w:leader="none"/>
          <w:tab w:val="left" w:pos="4536" w:leader="none"/>
        </w:tabs>
        <w:ind w:firstLine="284"/>
        <w:jc w:val="both"/>
        <w:rPr/>
      </w:pPr>
      <w:r>
        <w:rPr>
          <w:rFonts w:cs="Verdana" w:ascii="Verdana" w:hAnsi="Verdana"/>
          <w:b/>
          <w:color w:val="000000"/>
          <w:sz w:val="22"/>
          <w:szCs w:val="22"/>
        </w:rPr>
        <w:t>- Olyan, mintha… Nem tudom… Akar engem!</w:t>
      </w:r>
      <w:r>
        <w:rPr>
          <w:rFonts w:cs="Verdana" w:ascii="Verdana" w:hAnsi="Verdana"/>
          <w:b/>
          <w:iCs/>
          <w:color w:val="000000"/>
          <w:sz w:val="22"/>
          <w:szCs w:val="22"/>
        </w:rPr>
        <w:t xml:space="preserve"> </w:t>
      </w:r>
      <w:r>
        <w:rPr>
          <w:rFonts w:cs="Verdana" w:ascii="Verdana" w:hAnsi="Verdana"/>
          <w:b/>
          <w:color w:val="000000"/>
          <w:sz w:val="22"/>
          <w:szCs w:val="22"/>
        </w:rPr>
        <w:t>- mondta a fiatal.</w:t>
      </w:r>
    </w:p>
    <w:p>
      <w:pPr>
        <w:pStyle w:val="Normal"/>
        <w:widowControl/>
        <w:shd w:fill="FFFFFF" w:val="clear"/>
        <w:tabs>
          <w:tab w:val="clear" w:pos="720"/>
          <w:tab w:val="left" w:pos="40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Úgy érti, szexuálisan?</w:t>
      </w:r>
    </w:p>
    <w:p>
      <w:pPr>
        <w:pStyle w:val="Normal"/>
        <w:widowControl/>
        <w:shd w:fill="FFFFFF" w:val="clear"/>
        <w:tabs>
          <w:tab w:val="clear" w:pos="720"/>
          <w:tab w:val="left" w:pos="40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iatal elvörösödött.</w:t>
      </w:r>
    </w:p>
    <w:p>
      <w:pPr>
        <w:pStyle w:val="Normal"/>
        <w:widowControl/>
        <w:numPr>
          <w:ilvl w:val="0"/>
          <w:numId w:val="3"/>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Nem. Nem úgy, hanem… A francba! Nem tudom. Valahogy úgy, mintha az anyám lenne, vagy valami ilyesmi.</w:t>
      </w:r>
    </w:p>
    <w:p>
      <w:pPr>
        <w:pStyle w:val="Normal"/>
        <w:widowControl/>
        <w:numPr>
          <w:ilvl w:val="0"/>
          <w:numId w:val="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anyjáról álmodik? - hajolt előrébb az orvo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ismét megnyomta a gombot, és a képernyőn máris egy Dr. Torchin nevezetű fickó faggatott egy nőt, Adcox hadnagy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és úgy érzi, mintha hívná önt, legyenek együtt ezekben az álmokban - mondta Torchin. - Érdeke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néhányszor megérintette a gombot, és mindannyiszor egy kép villant a monitorra, és elhangzott néhány szó.</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visszatérő álom…</w:t>
      </w:r>
    </w:p>
    <w:p>
      <w:pPr>
        <w:pStyle w:val="Normal"/>
        <w:widowControl/>
        <w:numPr>
          <w:ilvl w:val="0"/>
          <w:numId w:val="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szeret engem, akar engem…</w:t>
      </w:r>
    </w:p>
    <w:p>
      <w:pPr>
        <w:pStyle w:val="Normal"/>
        <w:widowControl/>
        <w:numPr>
          <w:ilvl w:val="0"/>
          <w:numId w:val="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tehát ez a lény arra kéri önt, hogy keresse meg, menjen oda hozzá…</w:t>
      </w:r>
    </w:p>
    <w:p>
      <w:pPr>
        <w:pStyle w:val="Normal"/>
        <w:widowControl/>
        <w:numPr>
          <w:ilvl w:val="0"/>
          <w:numId w:val="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t akarja, hogy keressem meg…</w:t>
      </w:r>
    </w:p>
    <w:p>
      <w:pPr>
        <w:pStyle w:val="Normal"/>
        <w:widowControl/>
        <w:numPr>
          <w:ilvl w:val="0"/>
          <w:numId w:val="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hív eng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rácsapott a stop billentyűre, megfordult és a két nőre nézett.</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Hány ilyen van? - kérdezte Billie akadozva. Az idegességtől kiszáradt a szája.</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Nem tudom - felelte Wilks -, de Les csak alig egy hét pszichológia anyagát nézte át, és harminchét hasonló esetet talált.</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És rengeteg olyan ember van, aki nem fordul pszichológushoz - mondta Ripley. - Jó munkát végeztéd Wilks!</w:t>
      </w:r>
    </w:p>
    <w:p>
      <w:pPr>
        <w:pStyle w:val="Normal"/>
        <w:widowControl/>
        <w:numPr>
          <w:ilvl w:val="0"/>
          <w:numId w:val="10"/>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Most tehát tudjátok, de mi a francot akarsz ezzel kezdeni, Ripley? - kérdezte Wilks, és hátradőlt a székében. - Mit jelent ez?</w:t>
      </w:r>
    </w:p>
    <w:p>
      <w:pPr>
        <w:pStyle w:val="Normal"/>
        <w:widowControl/>
        <w:numPr>
          <w:ilvl w:val="0"/>
          <w:numId w:val="10"/>
        </w:numPr>
        <w:shd w:fill="FFFFFF" w:val="clear"/>
        <w:tabs>
          <w:tab w:val="clear" w:pos="720"/>
          <w:tab w:val="left" w:pos="39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 királynőnek szüksége van a gyermekeire - mondta Ripley. - Nem tudom miért, de találkozni akar velük. Ez a hívójelzés nekik szól. Azonban a dögök nem elég okosak ahhoz, hogy beszálljanak egy űrhajóba, és szépen hazamenjenek. Viszont ha mi megtalálnánk a királynőt, és elhoznánk a Földre…</w:t>
      </w:r>
    </w:p>
    <w:p>
      <w:pPr>
        <w:pStyle w:val="Normal"/>
        <w:widowControl/>
        <w:numPr>
          <w:ilvl w:val="0"/>
          <w:numId w:val="3"/>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alamennyien odamennének hozzá -mondta Billie.</w:t>
      </w:r>
    </w:p>
    <w:p>
      <w:pPr>
        <w:pStyle w:val="Normal"/>
        <w:widowControl/>
        <w:numPr>
          <w:ilvl w:val="0"/>
          <w:numId w:val="3"/>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Állj, állj! Várjatok egy kicsit! Tehát úgy gondoljátok, hogy ez az ízé, ez a királynők királynője egy másik csillagrendszerben van? Krisztusom, akkor ez a kibaszott hívás gyorsabban halad a fénysebességnél! Ez képtelenség! Mágikus hülyeség!</w:t>
      </w:r>
    </w:p>
    <w:p>
      <w:pPr>
        <w:pStyle w:val="Normal"/>
        <w:widowControl/>
        <w:numPr>
          <w:ilvl w:val="0"/>
          <w:numId w:val="3"/>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És mi van, ha mégis ez a helyzet? - kérdezte Billie. - Mi van, ha a szuperkirálynő valahogy képes egy ilyen távolsági beszélgetésre? Csak gondolj bele, mit tudna tenni, ha itt lenne!</w:t>
      </w:r>
    </w:p>
    <w:p>
      <w:pPr>
        <w:pStyle w:val="Normal"/>
        <w:widowControl/>
        <w:numPr>
          <w:ilvl w:val="0"/>
          <w:numId w:val="3"/>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Csak úgy rohannának hozzá az alattvalói - mondta Ripley. - Mind összegyűlnének, egy rakás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nem volt kivételesen okos ember, de ennek ellenére nagyon hamar felfogta, mire lenne jó ez az egész.</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Tehát - mondta halk, de mégis izgatott hangon -, szépen megvárnánk, míg mind összegyűlnek, aztán a kupac tetejére dobnánk egy-két atombombát, és elküldenénk őket a pokol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onitorra nézett, a leállított filmen megmerevedett nő karikás szemeire, és eltűnődött. Szép álom, kár, hogy soha nem válik valóra. Elég sok idő eltelt azóta, hogy először összeakadt az idegenekkel, meg már azóta is, hogy megtalálta Billie-t abban a diliházban, és elhatározták, bosszút állnak a szörnyeken, akik elbaszták kettejük, meg az egész emberiség életét. Ő sem vágyott másra, mint hogy kiirtsák ezeket a dögöket, ő is ezt szerette volna a legjobban, de… Wilks gyakorlatias ember volt.</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Miből gondolod, hogy tényleg így áll a helyzet? - kérdezte Ripleyt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megrázta a fejét.</w:t>
      </w:r>
    </w:p>
    <w:p>
      <w:pPr>
        <w:pStyle w:val="Normal"/>
        <w:widowControl/>
        <w:numPr>
          <w:ilvl w:val="0"/>
          <w:numId w:val="4"/>
        </w:numPr>
        <w:shd w:fill="FFFFFF" w:val="clear"/>
        <w:tabs>
          <w:tab w:val="clear" w:pos="720"/>
          <w:tab w:val="left" w:pos="398" w:leader="none"/>
          <w:tab w:val="left" w:pos="4536" w:leader="none"/>
        </w:tabs>
        <w:ind w:left="0" w:firstLine="284"/>
        <w:jc w:val="both"/>
        <w:rPr/>
      </w:pPr>
      <w:r>
        <w:rPr>
          <w:rFonts w:cs="Verdana" w:ascii="Verdana" w:hAnsi="Verdana"/>
          <w:b/>
          <w:color w:val="000000"/>
          <w:sz w:val="22"/>
          <w:szCs w:val="22"/>
        </w:rPr>
        <w:t>Nem vagyok benne biztos, és nem is tudom bebizonyítani.</w:t>
      </w:r>
    </w:p>
    <w:p>
      <w:pPr>
        <w:pStyle w:val="Normal"/>
        <w:widowControl/>
        <w:numPr>
          <w:ilvl w:val="0"/>
          <w:numId w:val="4"/>
        </w:numPr>
        <w:shd w:fill="FFFFFF" w:val="clear"/>
        <w:tabs>
          <w:tab w:val="clear" w:pos="720"/>
          <w:tab w:val="left" w:pos="398" w:leader="none"/>
          <w:tab w:val="left" w:pos="4536" w:leader="none"/>
        </w:tabs>
        <w:ind w:left="0" w:firstLine="284"/>
        <w:jc w:val="both"/>
        <w:rPr/>
      </w:pPr>
      <w:r>
        <w:rPr>
          <w:rFonts w:cs="Verdana" w:ascii="Verdana" w:hAnsi="Verdana"/>
          <w:b/>
          <w:color w:val="000000"/>
          <w:sz w:val="22"/>
          <w:szCs w:val="22"/>
        </w:rPr>
        <w:t>De mégis azt hiszed, hogy ez a pszichikai ízé azt jelenti, amiről beszeltél, igaz? Szóval szerinted valahol létezik egy szupermami, egy főszörny, ami úgy vonzaná magához a dögöket, mint szar a legyeket?</w:t>
      </w:r>
    </w:p>
    <w:p>
      <w:pPr>
        <w:pStyle w:val="Normal"/>
        <w:widowControl/>
        <w:numPr>
          <w:ilvl w:val="0"/>
          <w:numId w:val="4"/>
        </w:numPr>
        <w:shd w:fill="FFFFFF" w:val="clear"/>
        <w:tabs>
          <w:tab w:val="clear" w:pos="720"/>
          <w:tab w:val="left" w:pos="39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pontosan így gondolo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képernyőre meredt, és eltűnődött. Igen, tény, hogy Billie megérezte az idegenek jelenlétét azon a hajón, amit még Buellerrel együtt loptak. Sőt, időnként még neki is voltak bizonyos halvány sejtései, és ez a gyanakvás nem egyszer megmentette az életet. Wilkset nem érdekelte a vallás, nem értett a pszichológiához, de az embernek nem kell feltétlenül vegyészmérnöknek lennie, hogy tüzet tudjon gyújtani. Ebben a dologban is meg kell látni a gyakorlati jelentőséget… Pokolba az elmélkedéssel és a magyarázatokkal! Ha Billie álmában meg tud látni valamit, ami talán igaz, talán más emberek is képesek rá. Igen, nem is olyan nagy hülyeség, amit mondanak.</w:t>
      </w:r>
    </w:p>
    <w:p>
      <w:pPr>
        <w:pStyle w:val="Normal"/>
        <w:widowControl/>
        <w:numPr>
          <w:ilvl w:val="0"/>
          <w:numId w:val="11"/>
        </w:numPr>
        <w:shd w:fill="FFFFFF" w:val="clear"/>
        <w:tabs>
          <w:tab w:val="clear" w:pos="720"/>
          <w:tab w:val="left" w:pos="418" w:leader="none"/>
          <w:tab w:val="left" w:pos="4536" w:leader="none"/>
        </w:tabs>
        <w:ind w:left="0" w:firstLine="284"/>
        <w:jc w:val="both"/>
        <w:rPr/>
      </w:pPr>
      <w:r>
        <w:rPr>
          <w:rFonts w:cs="Verdana" w:ascii="Verdana" w:hAnsi="Verdana"/>
          <w:b/>
          <w:color w:val="000000"/>
          <w:sz w:val="22"/>
          <w:szCs w:val="22"/>
        </w:rPr>
        <w:t>Oké. Tegyük fel, hogy igaz, amit feltételeztek - mondta. - Mindenestre megéri, hogy egy kicsit utánanézzünk a dolgoknak. Ha bebizonyosodik, hogy tényleg igaz, akkor szereztünk egy fegyvert, amit könnyen ezek ellen a kibaszott dögök ellen fordíthatunk. Jól van, én is benne vagyok a játékban. Még egyszer meg fogom látogatni a barátnőmet.</w:t>
      </w:r>
    </w:p>
    <w:p>
      <w:pPr>
        <w:pStyle w:val="Normal"/>
        <w:widowControl/>
        <w:numPr>
          <w:ilvl w:val="0"/>
          <w:numId w:val="11"/>
        </w:numPr>
        <w:shd w:fill="FFFFFF" w:val="clear"/>
        <w:tabs>
          <w:tab w:val="clear" w:pos="720"/>
          <w:tab w:val="left" w:pos="41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a lehet, én is veled mennék - mondta Ripley. - Billie? Ha átböngésznéd ezt az anyagot, az álmodók között talán találhatnál egy-két katon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ó nélkül kivette a gépből az adatokat tartalmazó fémgömböt, és a zsebébe csúsztat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vigyorodott.</w:t>
      </w:r>
    </w:p>
    <w:p>
      <w:pPr>
        <w:pStyle w:val="Normal"/>
        <w:widowControl/>
        <w:numPr>
          <w:ilvl w:val="0"/>
          <w:numId w:val="11"/>
        </w:numPr>
        <w:shd w:fill="FFFFFF" w:val="clear"/>
        <w:tabs>
          <w:tab w:val="clear" w:pos="720"/>
          <w:tab w:val="left" w:pos="41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gyon jó. Az lenne a legjobb, ha este megint találkoznánk, és megnéznénk mire jutottunk.</w:t>
      </w:r>
    </w:p>
    <w:p>
      <w:pPr>
        <w:pStyle w:val="Normal"/>
        <w:widowControl/>
        <w:shd w:fill="FFFFFF" w:val="clear"/>
        <w:tabs>
          <w:tab w:val="clear" w:pos="720"/>
          <w:tab w:val="left" w:pos="41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1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 szobájába sietett. Jó volt újra tenni valamit, és megnyugtatta a gondolat, hogy rajta kívül még sokan látják azokat a bizonyos álmokat, és nincs egyedül. Igen, már vannak társai. Ripley erős nő, született vezető.</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végigment egy folyosón, és befordult egy sarkon, kis híján beleütközött egy technikus robotba, ami az egyik világítópanelt próbálta megjavítani. Billie megállt, és végigmérte. Két méter magas, egyszerű gépezet volt. Ahhoz a szériához tartozott, ami csudán néhány manuális feladat elvégzésére képes. A formája emberre emlékeztetett, de nem volt humanoid. Tulajdonképpen egy jókora fémdobozhoz illesztett karokból és lábakból állt ez egé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általán nem volt olyan, mint az androidok, melyek megszólalásig hasonlítanak az emberre. Annyira, hogy időnként valódinak lehet őket néz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emét elöntötték a könnyek. Mitch! Eltűnődött, mi történhetett a „fiúval”, az ő android szeretőjével. Mint mindig, amikor csak rágondolt, a szeretethullámokba most is belekeveredett a szomorúság, a féltés, és düh érzése. Igen, dühös volt Mitch-re, mert elhallgatta az igazságot, mégis, valahányszor eszébe jutott, az androidot hogyan „javították meg” Spears planetoidján, a sajnálat elnyomta a haragot. Mitch kénytelen volt ugyanolyan rettenetes fémlábakon járni, mint ez a technikus rob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or aztán rájött, hogy mégis szereti a fiút, már késő volt: Wilks-szel együtt az űrben száguldottak, távol a planetoidtól, a rajta levő állomáson dúló pusztítástól, és Mitch-től, aki ottragadt. Akkor látta utoljára, mikor már a hajón volt, és Mitch a kommunikátoron keresztül bejelentkezett. Akkor már késő volt, hogy bármit is tegyenek érte, de Billie megértette, bármi is volt, Mitch-nél jobb „emberrel” még egész életében nem találkozott. Csak akkor döbbent rá, hogy őszintén szereti a fiú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a mindegy, ez a kibaszott élet nem mindig fair! Billie felsóhajtott. Már éppen elég alkalma volt, hogy erre rájöjjön. Semmi értelme most emiatt nyöszörögni! Visszafojtotta a torkát szorongató, kitörni készülő sírást. Elég időt töltött ahhoz kórházban, hogy megtanulja, hogyan kell lenyelnie a könnyeket, és közömbös arcot vágni még akkor is, ha legszívesebben zokogn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törölte az arcát. Sírással nem ér el semmit. A Wilks mellett átélt kalandok során jól az agyába vésődött egy fontos szabály: ha az ember azt akarja, hogy valami megtörténjen, akkor a legjobb, ha tesz is érte valamit. Ha valaki szét akar rúgni egy segget, a legjobb, ha beszerez egy pár keményorrú, nehéz csizmát. Aztán mar minden megy magától. Pityeregve ücsörögni, és várni a megváltást… Nem, ez nem vezet sehov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nek van egy terve. Nem számít, hogy mi az, lényeg, hogy kigondolt valamit. És ha egyetlen pici esély is van rá, hogy véghez lehet vinni… Billie tudta, akkor ő mindent megtesz a sikerért. Még megfizet ezeknek a kibaszott idegeneknek a sok szenvedésért, amit neki okoz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gen, mindent megtesz, és röhögve végignézi majd, mikor szarrá égnek.</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3.</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dörzsölte a halántékát, és elfintorodott.</w:t>
      </w:r>
    </w:p>
    <w:p>
      <w:pPr>
        <w:pStyle w:val="Normal"/>
        <w:widowControl/>
        <w:numPr>
          <w:ilvl w:val="0"/>
          <w:numId w:val="12"/>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Valami baj van? - kérdezte Wilks suttogva, mert nem akarta megzavarni a néhány méterre tőlük, a konzol előtt ülő nő munkáját.</w:t>
      </w:r>
    </w:p>
    <w:p>
      <w:pPr>
        <w:pStyle w:val="Normal"/>
        <w:widowControl/>
        <w:numPr>
          <w:ilvl w:val="0"/>
          <w:numId w:val="12"/>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Fáj a fejem - felelte Ripley. - Mostanában egyre többször előfordu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bbahagyta a masszírozást, és körbenézett a szűk kis szobában. A falakat díszítő ízléses festmények és képek valahogy nagyon nem illettek össze az olcsó, beépített bútorokka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echnikus, Leslie Elliot hajlandó volt segíteni nekik, és feláldozta az ebédszünetét, hogy kikeresse a gépből az őket érdeklő információkat. Most a szobájában ültek, és figyelték, ahogy dolgozik. Leslie csinos nő volt: a teste izmos, vörösesbarna haját pici tincsekbe fonva hordta, és szinte mindig mosolygott. Ripley eltűnődött, vajon milyen kapcsolatban lehet Wilks-szel…</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Talán orvoshoz kellene menned – szólalt meg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érdő tekintettel a férfira nézett.</w:t>
      </w:r>
    </w:p>
    <w:p>
      <w:pPr>
        <w:pStyle w:val="Normal"/>
        <w:widowControl/>
        <w:numPr>
          <w:ilvl w:val="0"/>
          <w:numId w:val="13"/>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 fejfájásod miatt - magyarázta Wilks.</w:t>
      </w:r>
    </w:p>
    <w:p>
      <w:pPr>
        <w:pStyle w:val="Normal"/>
        <w:widowControl/>
        <w:numPr>
          <w:ilvl w:val="0"/>
          <w:numId w:val="13"/>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Ó, persze! De nem. Már jól vagyok. Sohasem szerettem az orvosokat. A legtöbb probléma magától elmúli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ég mondani akart valamit, de Leslie hirtelen hátrafordult, és rájuk vigyorgot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Sokba fog ez neked kerülni, őrmester -mondta Wilksnek.</w:t>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Oké, ha találtál valamit, állom a számlát.</w:t>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Leslie szája még szélesebb mosolyra húzódott.</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Hogy találtam-e valamit? Egy egész aranybányát! Csak helyesen kell feltennünk a kérdéseket, és máris mindenre választ kapunk. Várj egy percet! Valahová be kell raktároznom ezeket az adatokat. Olyan helyre, ahol mi mindig hozzáférhetünk, de senki sem fog véletlenül rájuk bukkan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Wilksre mosolygott.</w:t>
      </w:r>
    </w:p>
    <w:p>
      <w:pPr>
        <w:pStyle w:val="Normal"/>
        <w:widowControl/>
        <w:numPr>
          <w:ilvl w:val="0"/>
          <w:numId w:val="13"/>
        </w:numPr>
        <w:shd w:fill="FFFFFF" w:val="clear"/>
        <w:tabs>
          <w:tab w:val="clear" w:pos="720"/>
          <w:tab w:val="left" w:pos="39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Oké, elismerem, mégsem vagy teljesen őrült - mondta a férfi elismerően.</w:t>
      </w:r>
    </w:p>
    <w:p>
      <w:pPr>
        <w:pStyle w:val="Normal"/>
        <w:widowControl/>
        <w:shd w:fill="FFFFFF" w:val="clear"/>
        <w:tabs>
          <w:tab w:val="clear" w:pos="720"/>
          <w:tab w:val="left" w:pos="39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9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és Wilks a nő lakása felé igyekeztek. A konzervlevegő áporodott bűzéhez ezen a folyosón még valami fémes, szinte ízlelhető mellékszag is kevere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zon gondolkodott, amit néhány perccel azelőtt Leslie-től hallottak.</w:t>
      </w:r>
    </w:p>
    <w:p>
      <w:pPr>
        <w:pStyle w:val="Normal"/>
        <w:widowControl/>
        <w:shd w:fill="FFFFFF" w:val="clear"/>
        <w:tabs>
          <w:tab w:val="clear" w:pos="720"/>
          <w:tab w:val="left" w:pos="39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Úgy látom, csak néhány álmodó tartozik a lineáris agyúak közé - mondta Leslie, miközben a billentyűket nyomkodta. - Inkább a matekosok, és a balagy típusúak vannak több</w:t>
        <w:softHyphen/>
        <w:t>ségben. Hozzád hasonló fickók, őrmester, akiknek nem sok fantáziájuk van.</w:t>
      </w:r>
    </w:p>
    <w:p>
      <w:pPr>
        <w:pStyle w:val="Normal"/>
        <w:widowControl/>
        <w:numPr>
          <w:ilvl w:val="0"/>
          <w:numId w:val="14"/>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apd be!</w:t>
      </w:r>
    </w:p>
    <w:p>
      <w:pPr>
        <w:pStyle w:val="Normal"/>
        <w:widowControl/>
        <w:numPr>
          <w:ilvl w:val="0"/>
          <w:numId w:val="14"/>
        </w:numPr>
        <w:shd w:fill="FFFFFF" w:val="clear"/>
        <w:tabs>
          <w:tab w:val="clear" w:pos="720"/>
          <w:tab w:val="left" w:pos="406" w:leader="none"/>
          <w:tab w:val="left" w:pos="4536" w:leader="none"/>
        </w:tabs>
        <w:ind w:left="0" w:firstLine="284"/>
        <w:jc w:val="both"/>
        <w:rPr/>
      </w:pPr>
      <w:r>
        <w:rPr>
          <w:rFonts w:cs="Verdana" w:ascii="Verdana" w:hAnsi="Verdana"/>
          <w:b/>
          <w:color w:val="000000"/>
          <w:sz w:val="22"/>
          <w:szCs w:val="22"/>
        </w:rPr>
        <w:t>A tiédet szívesen. Hmm… Különben az ilyen lineárisok sokkal jobban fel tudnának térképezni egy adott ismeretlen területet… Ha már tegnap elárulod, hogy pontosan mit kerestek, most megtakaríthattatok volna egy kis időt.</w:t>
      </w:r>
    </w:p>
    <w:p>
      <w:pPr>
        <w:pStyle w:val="Normal"/>
        <w:widowControl/>
        <w:numPr>
          <w:ilvl w:val="0"/>
          <w:numId w:val="14"/>
        </w:numPr>
        <w:shd w:fill="FFFFFF" w:val="clear"/>
        <w:tabs>
          <w:tab w:val="clear" w:pos="720"/>
          <w:tab w:val="left" w:pos="406" w:leader="none"/>
          <w:tab w:val="left" w:pos="4536" w:leader="none"/>
        </w:tabs>
        <w:ind w:left="0" w:firstLine="284"/>
        <w:jc w:val="both"/>
        <w:rPr/>
      </w:pPr>
      <w:r>
        <w:rPr>
          <w:rFonts w:cs="Verdana" w:ascii="Verdana" w:hAnsi="Verdana"/>
          <w:b/>
          <w:color w:val="000000"/>
          <w:sz w:val="22"/>
          <w:szCs w:val="22"/>
        </w:rPr>
        <w:t>Tulajdonképpen még magunk sem tudjuk, mire van szükségünk - telelte Ripley. - Menet közben fog kiderülni. Rögtönz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ényeg mégis az volt, hogy megtudták azoknak a nevét, akik képesek voltak meglehetősen jól elmondani, milyen volt az idegenek bolygója, amit álmukban láttak. Összesen hat ilyen ember volt. A részletek ugyan elég homályosak maradtak, de Leslie-nek rendelkezésére állt az ismert naprendszerek térképe, és ez alapján ki tudtak választani néhány olyan planétát, amire illett a leírás. Ripley szerint ha sikerül beszélniük azzal a hat bizonyos álmodóval, pontosabb információkhoz juthatnak, és jobban behatárolhatják a hely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z a telepatikus-empatikus izé eléggé bizonytalan nyomnak tűnt, de mivel más nem volt, ezen kellett elindulniuk. Wilks egyre jobban bízott a dologban, hiszen már eddig is jóval több eredményt értek el, mint amire számított. Mindinkább hajlott rá, hogy megkeressék az idegenek otthonát.</w:t>
      </w:r>
    </w:p>
    <w:p>
      <w:pPr>
        <w:pStyle w:val="Normal"/>
        <w:widowControl/>
        <w:shd w:fill="FFFFFF" w:val="clear"/>
        <w:tabs>
          <w:tab w:val="clear" w:pos="720"/>
          <w:tab w:val="left" w:pos="406" w:leader="none"/>
          <w:tab w:val="left" w:pos="4536" w:leader="none"/>
        </w:tabs>
        <w:ind w:firstLine="284"/>
        <w:jc w:val="both"/>
        <w:rPr/>
      </w:pPr>
      <w:r>
        <w:rPr>
          <w:rFonts w:cs="Verdana" w:ascii="Verdana" w:hAnsi="Verdana"/>
          <w:b/>
          <w:color w:val="000000"/>
          <w:sz w:val="22"/>
          <w:szCs w:val="22"/>
        </w:rPr>
        <w:t>- Arra gondoltam, hogy oda kéne mennünk, és az egész francos bolygót szét kéne robbantanunk - mondta. - Egy jó kis szőnyegbombázással megszórjuk őket atombombákkal. Az aztán simára törölné az egész felszínt.</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És? - kérdezte Ripley. - Nem egyedül ott vannak, és a többi meghódított bolygón tovább szaporodnának.</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Igaz. De úgy tűnik, az a hely a szülőbolygójuk. Kíváncsi lennék, hány világot tettek eddig a magukévá… - Hirtelen az eszébe jutott valami, és elhallgatott.</w:t>
      </w:r>
    </w:p>
    <w:p>
      <w:pPr>
        <w:pStyle w:val="Normal"/>
        <w:widowControl/>
        <w:numPr>
          <w:ilvl w:val="0"/>
          <w:numId w:val="6"/>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van? - kérdezte Ripley.</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Semmi, csak… Néhány nappal azután, hogy Billie-vel idekerültünk, a bárban találkoztam egy Crane nevezetű vénemberrel. Katona volt, és annyira berúgott, hogy minden egyenruhásnak fizetni akart egy italt. Egyfolytában dumált. Be nem állt a szája, csak pofázott a dicsőséges napokról, a halott bajtársairól, meg ilyesmikről. Nem is nagyon fizettem oda rá, de egyszer csak az idegenekről kezdett beszélni. Háborús játékszereknek nevezte őket. Azt mondta, túlságosan is tökéletesek és elpusztíthatatlanuk ahhoz, hogy természetes eredetűek legye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fordult, és Wilksre néze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xml:space="preserve">- Érdekes - mondta rövid tűnődés után. - Gyorsan szaporodnak, savas vérük van, bírják a vákuumot… Tényleg, mintha harcra </w:t>
      </w:r>
      <w:r>
        <w:rPr>
          <w:rFonts w:cs="Verdana" w:ascii="Verdana" w:hAnsi="Verdana"/>
          <w:b/>
          <w:iCs/>
          <w:color w:val="000000"/>
          <w:sz w:val="22"/>
          <w:szCs w:val="22"/>
        </w:rPr>
        <w:t xml:space="preserve">tervezték </w:t>
      </w:r>
      <w:r>
        <w:rPr>
          <w:rFonts w:cs="Verdana" w:ascii="Verdana" w:hAnsi="Verdana"/>
          <w:b/>
          <w:color w:val="000000"/>
          <w:sz w:val="22"/>
          <w:szCs w:val="22"/>
        </w:rPr>
        <w:t>volna ő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ólint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Igen, ezen érdemes elgondolkodni. Persze ez a föltételezés magával vonz egy-két kényelmetlen kérdést. Ki tervezte ezeket a kibaszott dögöket? Miért? Mit akartak elérni vel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zben Ripley szobája elé értek, és megálltak.</w:t>
      </w:r>
    </w:p>
    <w:p>
      <w:pPr>
        <w:pStyle w:val="Normal"/>
        <w:widowControl/>
        <w:shd w:fill="FFFFFF" w:val="clear"/>
        <w:tabs>
          <w:tab w:val="clear" w:pos="720"/>
          <w:tab w:val="left" w:pos="478" w:leader="none"/>
          <w:tab w:val="left" w:pos="4536" w:leader="none"/>
        </w:tabs>
        <w:ind w:firstLine="284"/>
        <w:jc w:val="both"/>
        <w:rPr/>
      </w:pPr>
      <w:r>
        <w:rPr>
          <w:rFonts w:cs="Verdana" w:ascii="Verdana" w:hAnsi="Verdana"/>
          <w:b/>
          <w:color w:val="000000"/>
          <w:sz w:val="22"/>
          <w:szCs w:val="22"/>
        </w:rPr>
        <w:t>- Később megkereslek titeket – mondta Wilks. - Utána kell néznem egy pár dolog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ecsukta maga mögött az ajtót és elgondolkodott Wilks elméletén. Háborús játékszerek? Miféle őrült faj lenne képes ilyen dögöket létrehozni? Milyen háborúra készítették fel őket? Érezte, a fejfájása visszaté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ki kopogott az ajtaján.</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 Szabad! - mond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lépett be a szobába, és körbenézett. A lakás falait nem díszítették képek, és az egészből ugyanaz a praktikusság és gyakorlatiasság áradt, mint Ripleyből.</w:t>
      </w:r>
    </w:p>
    <w:p>
      <w:pPr>
        <w:pStyle w:val="Normal"/>
        <w:widowControl/>
        <w:numPr>
          <w:ilvl w:val="0"/>
          <w:numId w:val="15"/>
        </w:numPr>
        <w:shd w:fill="FFFFFF" w:val="clear"/>
        <w:tabs>
          <w:tab w:val="clear" w:pos="720"/>
          <w:tab w:val="left" w:pos="430" w:leader="none"/>
          <w:tab w:val="left" w:pos="4536" w:leader="none"/>
        </w:tabs>
        <w:ind w:left="0" w:firstLine="284"/>
        <w:jc w:val="both"/>
        <w:rPr/>
      </w:pPr>
      <w:r>
        <w:rPr>
          <w:rFonts w:cs="Verdana" w:ascii="Verdana" w:hAnsi="Verdana"/>
          <w:b/>
          <w:color w:val="000000"/>
          <w:sz w:val="22"/>
          <w:szCs w:val="22"/>
        </w:rPr>
        <w:t>Szia, Billie! - fordult hátra a nő. A konzol előtt ült, és nagyon megviseltnek látszott. - Találtál valamit?</w:t>
      </w:r>
    </w:p>
    <w:p>
      <w:pPr>
        <w:pStyle w:val="Normal"/>
        <w:widowControl/>
        <w:numPr>
          <w:ilvl w:val="0"/>
          <w:numId w:val="15"/>
        </w:numPr>
        <w:shd w:fill="FFFFFF" w:val="clear"/>
        <w:tabs>
          <w:tab w:val="clear" w:pos="720"/>
          <w:tab w:val="left" w:pos="430" w:leader="none"/>
          <w:tab w:val="left" w:pos="4536" w:leader="none"/>
        </w:tabs>
        <w:ind w:left="0" w:firstLine="284"/>
        <w:jc w:val="both"/>
        <w:rPr/>
      </w:pPr>
      <w:r>
        <w:rPr>
          <w:rFonts w:cs="Verdana" w:ascii="Verdana" w:hAnsi="Verdana"/>
          <w:b/>
          <w:color w:val="000000"/>
          <w:sz w:val="22"/>
          <w:szCs w:val="22"/>
        </w:rPr>
        <w:t>Igen. A nyilvántartásban szereplők közül tizennyolc személynek valamilyen kapcsolata volt a hadsereggel. Körülbelül kilencen harci kiképzést is kaptak. - Billie fáradtan az asztalnak támaszkodott.</w:t>
      </w:r>
    </w:p>
    <w:p>
      <w:pPr>
        <w:pStyle w:val="Normal"/>
        <w:widowControl/>
        <w:numPr>
          <w:ilvl w:val="0"/>
          <w:numId w:val="15"/>
        </w:numPr>
        <w:shd w:fill="FFFFFF" w:val="clear"/>
        <w:tabs>
          <w:tab w:val="clear" w:pos="720"/>
          <w:tab w:val="left" w:pos="43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Wilks barátnője talált nekünk egy-két ígéretesnek tűnő információt. Ezen a nyomon elindulhatunk. Még le kell ellenőriznünk néhány fickó adatait, aztán már mehetünk is. Minél előbb elindulunk az idegenek bolygójára, annál jobb…</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mosolyodott. Ripley szavaiból végtelen magabiztosság áradt. Klassz lehet, ha valaki ennyire tudja, mit akar tenni.</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 Árulj el valamit - kérte. - Hogy jutott az eszedbe ez az egé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kihúzta magát, és látszott rajta, nem szívesen válaszol a kérdésre.</w:t>
      </w:r>
    </w:p>
    <w:p>
      <w:pPr>
        <w:pStyle w:val="Normal"/>
        <w:widowControl/>
        <w:numPr>
          <w:ilvl w:val="0"/>
          <w:numId w:val="15"/>
        </w:numPr>
        <w:shd w:fill="FFFFFF" w:val="clear"/>
        <w:tabs>
          <w:tab w:val="clear" w:pos="720"/>
          <w:tab w:val="left" w:pos="43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mondtam, hogy volt egy lányom.</w:t>
      </w:r>
    </w:p>
    <w:p>
      <w:pPr>
        <w:pStyle w:val="Normal"/>
        <w:widowControl/>
        <w:numPr>
          <w:ilvl w:val="0"/>
          <w:numId w:val="15"/>
        </w:numPr>
        <w:shd w:fill="FFFFFF" w:val="clear"/>
        <w:tabs>
          <w:tab w:val="clear" w:pos="720"/>
          <w:tab w:val="left" w:pos="43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bólintott Billie.</w:t>
      </w:r>
    </w:p>
    <w:p>
      <w:pPr>
        <w:pStyle w:val="Normal"/>
        <w:widowControl/>
        <w:shd w:fill="FFFFFF" w:val="clear"/>
        <w:tabs>
          <w:tab w:val="clear" w:pos="720"/>
          <w:tab w:val="left" w:pos="365"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Amandának hívták. Amikor a </w:t>
      </w:r>
      <w:r>
        <w:rPr>
          <w:rFonts w:cs="Verdana" w:ascii="Verdana" w:hAnsi="Verdana"/>
          <w:b/>
          <w:i/>
          <w:iCs/>
          <w:color w:val="000000"/>
          <w:sz w:val="22"/>
          <w:szCs w:val="22"/>
        </w:rPr>
        <w:t>Nostromo</w:t>
      </w:r>
      <w:r>
        <w:rPr>
          <w:rFonts w:cs="Verdana" w:ascii="Verdana" w:hAnsi="Verdana"/>
          <w:b/>
          <w:color w:val="000000"/>
          <w:sz w:val="22"/>
          <w:szCs w:val="22"/>
        </w:rPr>
        <w:t>val elindultunk, még nagyon kicsi volt. Megígértem neki, hogy a szünnapjára visszaérek. Nem sikerü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ismét bólintott. Ismerte a történetet. Ripley hosszú-hosszú éveket töltött mélyálomban. Még soha senki sem döntötte meg a rekordját. Csupán egy szerencsés véletlennek köszönhette, hogy megtalálták. Billie eltűnődött, és megpróbálta elképzelni, mit érezhetett Ripley, mikor megtudta, hogy a kislánya közben megöregedett, és meghalt. Rettenetes!</w:t>
      </w:r>
    </w:p>
    <w:p>
      <w:pPr>
        <w:pStyle w:val="Normal"/>
        <w:widowControl/>
        <w:shd w:fill="FFFFFF" w:val="clear"/>
        <w:tabs>
          <w:tab w:val="clear" w:pos="720"/>
          <w:tab w:val="left" w:pos="365" w:leader="none"/>
          <w:tab w:val="left" w:pos="4536" w:leader="none"/>
        </w:tabs>
        <w:ind w:firstLine="284"/>
        <w:jc w:val="both"/>
        <w:rPr/>
      </w:pPr>
      <w:r>
        <w:rPr>
          <w:rFonts w:cs="Verdana" w:ascii="Verdana" w:hAnsi="Verdana"/>
          <w:b/>
          <w:color w:val="000000"/>
          <w:sz w:val="22"/>
          <w:szCs w:val="22"/>
        </w:rPr>
        <w:t>- A hajón, úton a Gateway felé egyfolytában a lányomon járt az eszem. Az egész élete eltelt, miközben én aludtam. Meg persze eszembe jutottak az álmok, amikben az a másik anya szerepelt. Az anya, aki vissza akarja kapni a gyermekeit. - Ripley megrázta a fejét, és keserűen elmosolyodott. – Furcsa párhuzam, mi? Én, és egy hatalmas lény. Mindenben különbözünk egymástól, de egyben mégis hasonlítunk. Mindketten ugyanarra vágyu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élszegen megfogta Ripley kezét.</w:t>
      </w:r>
    </w:p>
    <w:p>
      <w:pPr>
        <w:pStyle w:val="Normal"/>
        <w:widowControl/>
        <w:shd w:fill="FFFFFF" w:val="clear"/>
        <w:tabs>
          <w:tab w:val="clear" w:pos="720"/>
          <w:tab w:val="left" w:pos="365"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 haragudj, hogy…</w:t>
      </w:r>
    </w:p>
    <w:p>
      <w:pPr>
        <w:pStyle w:val="Normal"/>
        <w:widowControl/>
        <w:shd w:fill="FFFFFF" w:val="clear"/>
        <w:tabs>
          <w:tab w:val="clear" w:pos="720"/>
          <w:tab w:val="left" w:pos="432"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Semmi baj. - Ripley elhúzta a kezét. - Különben nem volt semmiféle látomásom, ami megsúgta volna, mit tegyek. Egyszerűen csak arról van szó, hogy szerettem a lányomat, kimondhatatlanul hiányzik, és az egészről az a főszörny tehet. Ő vette el tőlem Amyt! - Dühtől szikrázó szemekkel Billie-re nézett. - Nem azért találtam ki ezt az egészet, hogy megmentsek valakit… Nem az emberiség iránti szeretet miatt akarok tenni valamit, hanem gyűlölöm azt a dögöt, meg az egész kibaszott fajtáját! Ki akarom irtani őket! Mind, az utolsó szálig! - Mély lélegzetet vett. - Erről ennyit. Sok dolgunk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gondolkodott. Vajon hány éves lehetett Ripley lánya? Talán éppen egyidős volt ezzel a másik Amy-vel? Volt valami közös Ripley-ben, benne és az idegenek anyakirály-nőjében: mindhárman vissza akartak kapni a gyermekei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ez így nem igaz, gondolta Billie. Amy nem az én lányom, csak egy arc, amit a képernyőn láttam. Nem szabad úgy gondolnom rá, mintha bármi közöm lenne hozz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Ripley mellé húzott egy széket, és leült. Az okokon később is ráér töprengeni. Ripleynek már megint igaza volt: rengeteg dolguk van. Két heti lézengés után nem volt rossz újra tenni valamit, aminek értelme és talán haszna is van. Semmit sem csinálni mindig rosszabb, mint </w:t>
      </w:r>
      <w:r>
        <w:rPr>
          <w:rFonts w:cs="Verdana" w:ascii="Verdana" w:hAnsi="Verdana"/>
          <w:b/>
          <w:iCs/>
          <w:color w:val="000000"/>
          <w:sz w:val="22"/>
          <w:szCs w:val="22"/>
        </w:rPr>
        <w:t xml:space="preserve">bármit </w:t>
      </w:r>
      <w:r>
        <w:rPr>
          <w:rFonts w:cs="Verdana" w:ascii="Verdana" w:hAnsi="Verdana"/>
          <w:b/>
          <w:color w:val="000000"/>
          <w:sz w:val="22"/>
          <w:szCs w:val="22"/>
        </w:rPr>
        <w:t>tenni.</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4.</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egan Bako őrmester csak tíz évvel volt fiatalabb Wilksnél, de kölyöknek látszott. Az arca olyan üde, pirospozsgás és sima volt, akár egy kisbabáé. Wilks úgy vélte, Bakonak a szabályzatban előírt külső megtartásához elég minden másnap, vagy talán még annál is ritkábban borotválkozni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t férfi Bako irodájában, egy papírokkal, és élelmiszeres plasztikdobozkákkal telezsúfolt íróasztal két oldalán ült. A szűk kis szoba rendetlen volt, a levegőben szójaszósz átható szaga lebeg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Biztos, hogy nem kérsz egy kicsit? Jobb, mint az a szar, amit az étkezdében osztogatnak. - Bako óvatosan a szájához emelte a két evőpálcikát, de bárhogy ügyeskedett, menet közben leszórta róla a tészta felét.</w:t>
      </w:r>
    </w:p>
    <w:p>
      <w:pPr>
        <w:pStyle w:val="Normal"/>
        <w:widowControl/>
        <w:numPr>
          <w:ilvl w:val="0"/>
          <w:numId w:val="7"/>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Kösz, már teleettem magam azzal az étkezdei szarral - felelte Wilks.</w:t>
      </w:r>
    </w:p>
    <w:p>
      <w:pPr>
        <w:pStyle w:val="Normal"/>
        <w:widowControl/>
        <w:numPr>
          <w:ilvl w:val="0"/>
          <w:numId w:val="7"/>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ár. Tehát, mi szél hozott ide? Nehogy azt mondd, hogy visszavágót akarsz!</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Nem. Azt hiszem, ezen a héten már eléggé megnyúztalak. - Wilks az egyik tornateremben futott össze Bakoval. Éppen kézilabda partnert keresett. Azóta több meccset is lejátszottak, és bár Bakonak egyszer sem sikerült győznie, jól érezték magukat játék közben, és egymás társaságában.</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Szeretnék a végére járni valaminek - folytatta Wilks. - Kivel kellene beszélnem, ha rekviráltatni szeretnék egy haj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ako lenyelte a szájába pakolt tésztahalmazt, és elvigyorodott.</w:t>
      </w:r>
    </w:p>
    <w:p>
      <w:pPr>
        <w:pStyle w:val="Normal"/>
        <w:widowControl/>
        <w:numPr>
          <w:ilvl w:val="0"/>
          <w:numId w:val="12"/>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alán a Jóistennel. Hülyéskedsz?</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Tegyük fel, hogy szeretnék elmenni valahová, hogy elhozzak… Hogy elhozzak egy fegyvert, amivel megtisztíthatnánk a Földet. Erre a célra kaphatok hajót?</w:t>
      </w:r>
    </w:p>
    <w:p>
      <w:pPr>
        <w:pStyle w:val="Normal"/>
        <w:widowControl/>
        <w:numPr>
          <w:ilvl w:val="0"/>
          <w:numId w:val="12"/>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féle fegyverről beszélsz?</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iCs/>
          <w:color w:val="000000"/>
          <w:sz w:val="22"/>
          <w:szCs w:val="22"/>
        </w:rPr>
        <w:t xml:space="preserve">Egy </w:t>
      </w:r>
      <w:r>
        <w:rPr>
          <w:rFonts w:cs="Verdana" w:ascii="Verdana" w:hAnsi="Verdana"/>
          <w:b/>
          <w:i/>
          <w:iCs/>
          <w:color w:val="000000"/>
          <w:sz w:val="22"/>
          <w:szCs w:val="22"/>
        </w:rPr>
        <w:t xml:space="preserve">feltételezett </w:t>
      </w:r>
      <w:r>
        <w:rPr>
          <w:rFonts w:cs="Verdana" w:ascii="Verdana" w:hAnsi="Verdana"/>
          <w:b/>
          <w:color w:val="000000"/>
          <w:sz w:val="22"/>
          <w:szCs w:val="22"/>
        </w:rPr>
        <w:t>fegyverr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ako idegesen az asztalhoz koppintottá a pálcikáit.</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Hát, először is, be kell bizonyítanod, hogy ez a fegyver valóban létezik. Menj Peters tábornokhoz, vagy Davisonhoz! Hagyasd jóvá velük a terved, toborozz csapatot, és töltsd ki a megfelelő nyomtatványokat! - Bako megpróbál még egy adag tésztát a szájába erőltetni. - De figyelmeztetlek, még akkor is kibaszott nehezen fogsz hajót kapni, ha valami elképesztő bizonyítékkel tudsz előállni.</w:t>
      </w:r>
    </w:p>
    <w:p>
      <w:pPr>
        <w:pStyle w:val="Normal"/>
        <w:widowControl/>
        <w:numPr>
          <w:ilvl w:val="0"/>
          <w:numId w:val="12"/>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w:t>
      </w:r>
    </w:p>
    <w:p>
      <w:pPr>
        <w:pStyle w:val="Normal"/>
        <w:widowControl/>
        <w:numPr>
          <w:ilvl w:val="0"/>
          <w:numId w:val="12"/>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 xml:space="preserve">Az elmúlt négy hónapban három alkalommal küldtek mentőexpedíciót a Földre. Ezek </w:t>
      </w:r>
      <w:r>
        <w:rPr>
          <w:rFonts w:cs="Verdana" w:ascii="Verdana" w:hAnsi="Verdana"/>
          <w:b/>
          <w:iCs/>
          <w:color w:val="000000"/>
          <w:sz w:val="22"/>
          <w:szCs w:val="22"/>
        </w:rPr>
        <w:t xml:space="preserve">hivatalos </w:t>
      </w:r>
      <w:r>
        <w:rPr>
          <w:rFonts w:cs="Verdana" w:ascii="Verdana" w:hAnsi="Verdana"/>
          <w:b/>
          <w:color w:val="000000"/>
          <w:sz w:val="22"/>
          <w:szCs w:val="22"/>
        </w:rPr>
        <w:t>kísérletek voltak. Érted, mire gondolok, ugy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ólintott. Régebben azokat a dolgokat nevezték hivatalos kísérleteknek, melyek kudarccal zárultak, és senki sem akart róla beszélni.</w:t>
      </w:r>
    </w:p>
    <w:p>
      <w:pPr>
        <w:pStyle w:val="Normal"/>
        <w:widowControl/>
        <w:numPr>
          <w:ilvl w:val="0"/>
          <w:numId w:val="10"/>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Az első hajóval úgy egy tucatnyi civilt sikerült kimenteni, de a nyolcfős tengerészgyalogos szakaszból csak négyen tértek vissza. A második alkalommal majdnem az egész mentőcsapat odaveszett, és egyetlen civilt sem hoztak magukkal.</w:t>
      </w:r>
    </w:p>
    <w:p>
      <w:pPr>
        <w:pStyle w:val="Normal"/>
        <w:widowControl/>
        <w:numPr>
          <w:ilvl w:val="0"/>
          <w:numId w:val="17"/>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És mi lett a harmadik hajóval?</w:t>
      </w:r>
    </w:p>
    <w:p>
      <w:pPr>
        <w:pStyle w:val="Normal"/>
        <w:widowControl/>
        <w:numPr>
          <w:ilvl w:val="0"/>
          <w:numId w:val="10"/>
        </w:numPr>
        <w:shd w:fill="FFFFFF" w:val="clear"/>
        <w:tabs>
          <w:tab w:val="clear" w:pos="720"/>
          <w:tab w:val="left" w:pos="408" w:leader="none"/>
          <w:tab w:val="left" w:pos="4536" w:leader="none"/>
        </w:tabs>
        <w:ind w:left="0" w:firstLine="284"/>
        <w:jc w:val="both"/>
        <w:rPr/>
      </w:pPr>
      <w:r>
        <w:rPr>
          <w:rFonts w:cs="Verdana" w:ascii="Verdana" w:hAnsi="Verdana"/>
          <w:b/>
          <w:color w:val="000000"/>
          <w:sz w:val="22"/>
          <w:szCs w:val="22"/>
        </w:rPr>
        <w:t>Nem jött vissza. Úgy nézett ki a dolog, mintha a dögök előre tudtak volna az érkezeséről. Lesben álltak, és megtámadták. Nem engedhetjük meg magunknak az ilyen veszteségeket. Az itteni ipar egy kalap szart se ér, és nem lehet pótolni a felszerelést, a járművekről nem is beszélve. A Föld elözönlésének utolsó napjaiban minden repülésre alkalmas bárkát elvittek a menekülők. Néhány hajó itt van, de a többiről - és ebből van több, - fogalmunk sincs, hol leh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ako letette a pálcikáit, és Wilksre nézett.</w:t>
      </w:r>
    </w:p>
    <w:p>
      <w:pPr>
        <w:pStyle w:val="Normal"/>
        <w:widowControl/>
        <w:shd w:fill="FFFFFF" w:val="clear"/>
        <w:tabs>
          <w:tab w:val="clear" w:pos="720"/>
          <w:tab w:val="left" w:pos="408" w:leader="none"/>
          <w:tab w:val="left" w:pos="4536" w:leader="none"/>
        </w:tabs>
        <w:ind w:firstLine="284"/>
        <w:jc w:val="both"/>
        <w:rPr/>
      </w:pPr>
      <w:r>
        <w:rPr>
          <w:rFonts w:cs="Verdana" w:ascii="Verdana" w:hAnsi="Verdana"/>
          <w:b/>
          <w:color w:val="000000"/>
          <w:sz w:val="22"/>
          <w:szCs w:val="22"/>
        </w:rPr>
        <w:t xml:space="preserve">- Hamarosan egy újabb expedíció indul a Földre - folytatta. - Ez egyelőre még csak terv, és nem tőlem hallottad. A lényeg az, hogy képtelenség hajót szerezni egy olyan vállalkozáshoz, ami </w:t>
      </w:r>
      <w:r>
        <w:rPr>
          <w:rFonts w:cs="Verdana" w:ascii="Verdana" w:hAnsi="Verdana"/>
          <w:b/>
          <w:iCs/>
          <w:color w:val="000000"/>
          <w:sz w:val="22"/>
          <w:szCs w:val="22"/>
        </w:rPr>
        <w:t xml:space="preserve">ha </w:t>
      </w:r>
      <w:r>
        <w:rPr>
          <w:rFonts w:cs="Verdana" w:ascii="Verdana" w:hAnsi="Verdana"/>
          <w:b/>
          <w:color w:val="000000"/>
          <w:sz w:val="22"/>
          <w:szCs w:val="22"/>
        </w:rPr>
        <w:t xml:space="preserve">sikerrel jár, </w:t>
      </w:r>
      <w:r>
        <w:rPr>
          <w:rFonts w:cs="Verdana" w:ascii="Verdana" w:hAnsi="Verdana"/>
          <w:b/>
          <w:iCs/>
          <w:color w:val="000000"/>
          <w:sz w:val="22"/>
          <w:szCs w:val="22"/>
        </w:rPr>
        <w:t xml:space="preserve">talán </w:t>
      </w:r>
      <w:r>
        <w:rPr>
          <w:rFonts w:cs="Verdana" w:ascii="Verdana" w:hAnsi="Verdana"/>
          <w:b/>
          <w:color w:val="000000"/>
          <w:sz w:val="22"/>
          <w:szCs w:val="22"/>
        </w:rPr>
        <w:t>segít megoldani a helyzetet. Ennél most minden fontosabb. Manapság még a felderítőhajók is többet érnek, mint egy velük azonos méretű gyémá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nek pedig egy jól felszerelt csillaghajóra lett volna szüksége, hogy útra keljen, és Isten tudja honnan, a Galaxis melyik bolygójáról elrabolja az idegenek ősanyját. Persze, csak feltételes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ólintott, és rávigyorgott a babaarcú őrmesterre.</w:t>
      </w:r>
    </w:p>
    <w:p>
      <w:pPr>
        <w:pStyle w:val="Normal"/>
        <w:widowControl/>
        <w:shd w:fill="FFFFFF" w:val="clear"/>
        <w:tabs>
          <w:tab w:val="clear" w:pos="720"/>
          <w:tab w:val="left" w:pos="408" w:leader="none"/>
          <w:tab w:val="left" w:pos="4536" w:leader="none"/>
        </w:tabs>
        <w:ind w:firstLine="284"/>
        <w:jc w:val="both"/>
        <w:rPr/>
      </w:pPr>
      <w:r>
        <w:rPr>
          <w:rFonts w:cs="Verdana" w:ascii="Verdana" w:hAnsi="Verdana"/>
          <w:b/>
          <w:color w:val="000000"/>
          <w:sz w:val="22"/>
          <w:szCs w:val="22"/>
        </w:rPr>
        <w:t>- Kösz, Pofikám. Sokat segítettél.</w:t>
      </w:r>
    </w:p>
    <w:p>
      <w:pPr>
        <w:pStyle w:val="Normal"/>
        <w:widowControl/>
        <w:numPr>
          <w:ilvl w:val="0"/>
          <w:numId w:val="18"/>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Ne nevezz így! Holnap reggel nyolckor, a C pályán találkozunk. Megfelel?</w:t>
      </w:r>
    </w:p>
    <w:p>
      <w:pPr>
        <w:pStyle w:val="Normal"/>
        <w:widowControl/>
        <w:numPr>
          <w:ilvl w:val="0"/>
          <w:numId w:val="1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eg. Majd hátrakötöm a két kezem, és megmutatom, hogy úgy is le tudlak győz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ako felröhögött, Wilks pedig az ajtóhoz ment. Ahogy kilépett a folyosóra, elkomorodott. Nem lepte meg, amit Bakotól hallott. Tudta, kibaszott nehéz dolga lesz, ha hivatalosan akar hajót szerezni. Már többször csinált ilyesmit, és tisztában volt vele, mit érhet el a szolgálati út betartásával, tudta hogyan működik a sereg bürokráciája. Ennek ellenére elhatározta, ha Ripley a szabályok betartásával akarja elérni a célját, mindenben a segítségére lesz. Ám ha az a bizonyos tábornok, aki végül eldönti a kérdést, nem álmodik az idegenek szuperkirálynőjéről, eszméletlenül nehéz lesz megmagyarázni, mire lehet jó az egész kísérl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arlene Adcox halványzöld, lazán összefogott kimonóban nyitott ajtót. Alacsony volt, és fiúsan vékony. Rövidre nyírt haja, éles arcvonásai is férfias típusra vallottak. Billie orrát megcsapta a nő könnyű, édeskés parfümjének illata.</w:t>
      </w:r>
    </w:p>
    <w:p>
      <w:pPr>
        <w:pStyle w:val="Normal"/>
        <w:widowControl/>
        <w:numPr>
          <w:ilvl w:val="0"/>
          <w:numId w:val="1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dcox?</w:t>
      </w:r>
    </w:p>
    <w:p>
      <w:pPr>
        <w:pStyle w:val="Normal"/>
        <w:widowControl/>
        <w:numPr>
          <w:ilvl w:val="0"/>
          <w:numId w:val="1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numPr>
          <w:ilvl w:val="0"/>
          <w:numId w:val="1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 vagyok. Beszélni szeretnék magával. Ráérne egy percre?</w:t>
      </w:r>
    </w:p>
    <w:p>
      <w:pPr>
        <w:pStyle w:val="Normal"/>
        <w:widowControl/>
        <w:numPr>
          <w:ilvl w:val="0"/>
          <w:numId w:val="18"/>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Miről van szó? - kérdezte Adcox, és udvariasan elmosoly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ély lélegzetet ve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Az álmokról - felel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mozdulatlanná dermedt, és egy pillanat alatt eltűnt az arcáról a mosoly. Mereven félreállt, és utat engedett Billie-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ány belépett. A szoba tágasabb volt, mint az övé. A falakat japán nyomatok díszítették, és itt-ott néhány egyszerű, nem a szoba alapvető berendezéséhez tartozó bútor állt. Adcox egy fotelban mutatott helyet Billie-nek, ő maga pedig vele szemben, egy alacsony fapadra telepede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Hogy talált el hozzá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habozott. A pszichológiai vizsgálatok eredményeit tartalmazó anyagok elvileg titkosak voltak, mégsem akart hazudni a nőnek, hiszen a segítségére számí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Mások is álmodnak olyan dolgokról, mint maga - mondta végül. - Néhányan összeálltunk, és belelestünk a pszichológiai anyagok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bólintott.</w:t>
      </w:r>
    </w:p>
    <w:p>
      <w:pPr>
        <w:pStyle w:val="Normal"/>
        <w:widowControl/>
        <w:numPr>
          <w:ilvl w:val="0"/>
          <w:numId w:val="19"/>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Jól van - mondta. Billie látta, ez válasz volt a lehető legjobb, mert a fiatal hadnagynő egészen megkönnyebbült a hallatán. - Hányan vagyunk?</w:t>
      </w:r>
    </w:p>
    <w:p>
      <w:pPr>
        <w:pStyle w:val="Normal"/>
        <w:widowControl/>
        <w:numPr>
          <w:ilvl w:val="0"/>
          <w:numId w:val="19"/>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Ezt még nem tudjuk biztosan. Eddig legalább ötven hasonló esettel találkoztunk. Lényegében valamennyi azonos, ezért arra gondoltunk, nem véletlen álmokról van szó, hanem az idegeneknek szóló telepatikus vagy empatikus üzeneteket látju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halványan elmosolyodo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Ha úgy van, ahogy mondja, valóban nem lehet véletlen. Mit akar tőle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őhúzott a zsebéből egy adatrögzítő gömbö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Mondja el, maga szerint hol van az, aki ezeket az üzeneteidet küldi. A rendelkezésünkre álló adatok alapján ezt még nem tudjuk behatárolni. Csak néhány álmodó látja a helyet. Maga közéjük tartozik. Meg akarjuk találni az anyakirálynéit. Adcox idegesen megremegett.</w:t>
      </w:r>
    </w:p>
    <w:p>
      <w:pPr>
        <w:pStyle w:val="Normal"/>
        <w:widowControl/>
        <w:numPr>
          <w:ilvl w:val="0"/>
          <w:numId w:val="1"/>
        </w:numPr>
        <w:shd w:fill="FFFFFF" w:val="clear"/>
        <w:tabs>
          <w:tab w:val="clear" w:pos="720"/>
          <w:tab w:val="left" w:pos="41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eg akarják ölni?</w:t>
      </w:r>
    </w:p>
    <w:p>
      <w:pPr>
        <w:pStyle w:val="Normal"/>
        <w:widowControl/>
        <w:numPr>
          <w:ilvl w:val="0"/>
          <w:numId w:val="1"/>
        </w:numPr>
        <w:shd w:fill="FFFFFF" w:val="clear"/>
        <w:tabs>
          <w:tab w:val="clear" w:pos="720"/>
          <w:tab w:val="left" w:pos="415" w:leader="none"/>
          <w:tab w:val="left" w:pos="4536" w:leader="none"/>
        </w:tabs>
        <w:ind w:left="0" w:firstLine="284"/>
        <w:jc w:val="both"/>
        <w:rPr/>
      </w:pPr>
      <w:r>
        <w:rPr>
          <w:rFonts w:cs="Verdana" w:ascii="Verdana" w:hAnsi="Verdana"/>
          <w:b/>
          <w:color w:val="000000"/>
          <w:sz w:val="22"/>
          <w:szCs w:val="22"/>
        </w:rPr>
        <w:t>Igen. Őt, is a gyermekeit is. Adcox kivette Billie kezéből a gömböt.</w:t>
      </w:r>
    </w:p>
    <w:p>
      <w:pPr>
        <w:pStyle w:val="Normal"/>
        <w:widowControl/>
        <w:numPr>
          <w:ilvl w:val="0"/>
          <w:numId w:val="1"/>
        </w:numPr>
        <w:shd w:fill="FFFFFF" w:val="clear"/>
        <w:tabs>
          <w:tab w:val="clear" w:pos="720"/>
          <w:tab w:val="left" w:pos="41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geződjünk. Szólíts Charnak - mondta.</w:t>
      </w:r>
    </w:p>
    <w:p>
      <w:pPr>
        <w:pStyle w:val="Normal"/>
        <w:widowControl/>
        <w:shd w:fill="FFFFFF" w:val="clear"/>
        <w:tabs>
          <w:tab w:val="clear" w:pos="720"/>
          <w:tab w:val="left" w:pos="415"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15"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vállára dobta a törülközőt, és meztelenül az ágyához tipegett. Lefeküdt, karjait a feje alá tette, és kinyújtóz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John Chin kihallgatása közben nem merült fel semmi probléma. A férfi építész volt, egyike a lineáris agyú álmodóknak, és szívesen megvizsgálta a Ripleyék által készített térképvázlat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in nem volt katona, és nem is látszott harcos alkatnak, ezért Ripley szinte biztosra vette, hogy ha eljön az ideje, nem fog jelentkezni az expedíció tagjai közé. Mindegy, talán sikerül megfelelő számú, a kockázatot vállaló katonát összetoboroz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hunyta a szemeit. Nem volt álmos, de a zuhanytól egészen ellazult. Eltűnődött, vajon hogy boldogulhat Billie Adcox hadnaggyal… Tényleg, hány éves is lehet ez a Billie? Huszonháro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Ő is éppen ennyi idős volt, amikor októberben életet adott egy gyönyörű, csodálatos, tökéletes kislánynak, Amanda Tel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elemélyedt emlékei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Pszt, Amanda. Kicsi, édes Amanda - ismételgette az altató mantra lágyan zsongó szavait a karjában tartott újszülöttnek. A halvány fénnyel világító lámpa lágy színekbe burkolta a kórházi szobát. Soha nem találkozott a gyermek apjával, és nem is fog. Elment egy klinikára, és ott intéztek el mindent. Ez a legegyszerűbb és legbiztonságosabb megoldás egy hozzá hasonló magányos nő számára. Vagyis… Többé már nincs egyedül. Anya l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or a dadus a karjába fektette a csöppséget, Ripley elsírta magát. Olyan gyönyörű, olyan álmos és olyan kicsi volt! Tökéletes, parányi ujjacskák, rajtuk még picibb körmök, a fején selymes, fekete haj… Csodálato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héz és hosszú szenvedés volt megszülni, de megérte.</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Pszt, pici baba, édes Amanda – duruzsolta a kicsinek, és közben eltűnődött, ki tudja-e majd valaha is mutatni a lányának, mennyire szereti. Ekkora szeretettel akár hegyeket is megmozgathat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irtelen egy férfi komor arca hajolt föléjük. Az ismeretlen ismerős kinyújtotta a kezét, hogy megérints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elsikoltott, és tágra nyílt szemekkel felült az ágyában. Maga elé kapta a törülközőt, és körbenézett a szobában. Senki… De az az arc…</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nnak a férfinak az arca… Az emlékeiből tört elő.</w:t>
      </w:r>
    </w:p>
    <w:p>
      <w:pPr>
        <w:pStyle w:val="Normal"/>
        <w:widowControl/>
        <w:shd w:fill="FFFFFF" w:val="clear"/>
        <w:tabs>
          <w:tab w:val="clear" w:pos="720"/>
          <w:tab w:val="left" w:pos="468" w:leader="none"/>
          <w:tab w:val="left" w:pos="4536" w:leader="none"/>
        </w:tabs>
        <w:ind w:firstLine="284"/>
        <w:jc w:val="both"/>
        <w:rPr/>
      </w:pPr>
      <w:r>
        <w:rPr>
          <w:rFonts w:cs="Verdana" w:ascii="Verdana" w:hAnsi="Verdana"/>
          <w:b/>
          <w:color w:val="000000"/>
          <w:sz w:val="22"/>
          <w:szCs w:val="22"/>
        </w:rPr>
        <w:t xml:space="preserve">- Bishop? - Ripley megrázta a fejét. Az android, a kommandósok társa… </w:t>
      </w:r>
      <w:r>
        <w:rPr>
          <w:rFonts w:cs="Verdana" w:ascii="Verdana" w:hAnsi="Verdana"/>
          <w:b/>
          <w:iCs/>
          <w:color w:val="000000"/>
          <w:sz w:val="22"/>
          <w:szCs w:val="22"/>
        </w:rPr>
        <w:t xml:space="preserve">Jóval </w:t>
      </w:r>
      <w:r>
        <w:rPr>
          <w:rFonts w:cs="Verdana" w:ascii="Verdana" w:hAnsi="Verdana"/>
          <w:b/>
          <w:color w:val="000000"/>
          <w:sz w:val="22"/>
          <w:szCs w:val="22"/>
        </w:rPr>
        <w:t>azután találkoztak, hogy a lánya megszületett, sőt azután, hogy ő nem ért haza arra a bizonyos születésnap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kkor meg hogy kerül bele ebbe a látomásba? Bishop… Már jó ideje nem jutott eszébe. Nem gondolt rá. Mikor is látta utoljá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ellemes emlékei szétfoszlottak, ábrándképei a semmivé váltak. Felsóhajtott. Rádöbbent, nem ismeri a saját tudatát, és soha nem is ismerheti meg. Lehet hogy elfáradt? Annyi mindent kellett átéln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elállt, és az overallja után nyúlt. Már zavarta a saját meztelensége.</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5.</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bCs/>
          <w:color w:val="000000"/>
          <w:sz w:val="22"/>
          <w:szCs w:val="22"/>
        </w:rPr>
        <w:t xml:space="preserve">Wilks </w:t>
      </w:r>
      <w:r>
        <w:rPr>
          <w:rFonts w:cs="Verdana" w:ascii="Verdana" w:hAnsi="Verdana"/>
          <w:b/>
          <w:color w:val="000000"/>
          <w:sz w:val="22"/>
          <w:szCs w:val="22"/>
        </w:rPr>
        <w:t>egy üveg whiskyt szorongatva bekopogott Leslie ajtaján.</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Egy pillan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hallotta a közeledő léptek tompa koppanását, majd egy jóval hangosabb puffanás ütötte meg a fülé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A franc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lvigyorodott. Az ajtó kinyílt, és Leslie vörös arccal, a térdét dörzsölgetve a férfira bámult. Mögötte egy felborított szék feküdt a padlón.</w:t>
      </w:r>
    </w:p>
    <w:p>
      <w:pPr>
        <w:pStyle w:val="Normal"/>
        <w:widowControl/>
        <w:numPr>
          <w:ilvl w:val="0"/>
          <w:numId w:val="2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Wilks, te seggfej! - mondta a nő, és felegyenesedett. Fekete, testhez tapadó ruhát, és ugyanolyan színű fejpántot viselt; homokszínű bőrén verítékcseppek csillogtak. Elmosolyodott. - Ezt nekem hoztad? - bökött az üvegre.</w:t>
      </w:r>
    </w:p>
    <w:p>
      <w:pPr>
        <w:pStyle w:val="Normal"/>
        <w:widowControl/>
        <w:numPr>
          <w:ilvl w:val="0"/>
          <w:numId w:val="2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át, ha nem érsz rá…</w:t>
      </w:r>
    </w:p>
    <w:p>
      <w:pPr>
        <w:pStyle w:val="Normal"/>
        <w:widowControl/>
        <w:numPr>
          <w:ilvl w:val="0"/>
          <w:numId w:val="2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ttól függ mire.</w:t>
      </w:r>
    </w:p>
    <w:p>
      <w:pPr>
        <w:pStyle w:val="Normal"/>
        <w:widowControl/>
        <w:shd w:fill="FFFFFF" w:val="clear"/>
        <w:tabs>
          <w:tab w:val="clear" w:pos="720"/>
          <w:tab w:val="left" w:pos="41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Szeretném megköszönni, hogy segítettél nekünk. Arra gondoltam, ihatnánk egy-két pohárral. Persze ha más dolgod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Leslie még mindig mosolyogva hátralépett az ajtóból.</w:t>
      </w:r>
    </w:p>
    <w:p>
      <w:pPr>
        <w:pStyle w:val="Normal"/>
        <w:widowControl/>
        <w:numPr>
          <w:ilvl w:val="0"/>
          <w:numId w:val="20"/>
        </w:numPr>
        <w:shd w:fill="FFFFFF" w:val="clear"/>
        <w:tabs>
          <w:tab w:val="clear" w:pos="720"/>
          <w:tab w:val="left" w:pos="41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 mindig annyit körülményeskedtél! - mondta búgó hangon. - Gyere be, David!</w:t>
      </w:r>
    </w:p>
    <w:p>
      <w:pPr>
        <w:pStyle w:val="Normal"/>
        <w:widowControl/>
        <w:shd w:fill="FFFFFF" w:val="clear"/>
        <w:tabs>
          <w:tab w:val="clear" w:pos="720"/>
          <w:tab w:val="left" w:pos="413"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13"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gy kényelmetlen plasztikszékben ült, és a vibráló képernyőn a Föld romjait nézte. Az automata kereső időnként behozott egy-egy régi adást is, melynek jelei ki tudja mióta keringtek a bolygó körül és az űrben. Egyszer-egyszer rég nem létező vállalatok reklámjai villantak fel, máskor híradók töredékei, időnként pedig különböző országokban készített játékfilmek részletei. Billie újra és újra megnyomta a vezérlőgombot. Valami valódit, valami friss adást keres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mit, ami olyan létező, mint Am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pernyőn statikus villanás látszott, majd csak sötétség. Hirtelen egy közeli felvételen egy férfi arca jelent meg. Középkorú, jóképű ember volt, az orra hegyes, az állkapcsa széles, a szemei feketék. Konokul összeszorította az ajkait, mire a szája sarkában mély ráncok jelentek meg. Rezzenéstelen pillantással úgy bámult a kamerába, mintha ellenséget látna benne. Az arcán tükröződő elszántság láttán Billie-nek eszébe jutott valami, vagyis inkább valaki.</w:t>
      </w:r>
    </w:p>
    <w:p>
      <w:pPr>
        <w:pStyle w:val="Normal"/>
        <w:widowControl/>
        <w:shd w:fill="FFFFFF" w:val="clear"/>
        <w:tabs>
          <w:tab w:val="clear" w:pos="720"/>
          <w:tab w:val="left" w:pos="413" w:leader="none"/>
          <w:tab w:val="left" w:pos="4536" w:leader="none"/>
        </w:tabs>
        <w:ind w:firstLine="284"/>
        <w:jc w:val="both"/>
        <w:rPr/>
      </w:pPr>
      <w:r>
        <w:rPr>
          <w:rFonts w:cs="Verdana" w:ascii="Verdana" w:hAnsi="Verdana"/>
          <w:b/>
          <w:color w:val="000000"/>
          <w:sz w:val="22"/>
          <w:szCs w:val="22"/>
        </w:rPr>
        <w:t>- Most hitgyakorlat következik – jelentette be a férfi. - Bebizonyítjuk, hogy hiszünk az új Megváltóban, és az erőben, melyet Ő irányí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 xml:space="preserve">Spears, </w:t>
      </w:r>
      <w:r>
        <w:rPr>
          <w:rFonts w:cs="Verdana" w:ascii="Verdana" w:hAnsi="Verdana"/>
          <w:b/>
          <w:bCs/>
          <w:color w:val="000000"/>
          <w:sz w:val="22"/>
          <w:szCs w:val="22"/>
        </w:rPr>
        <w:t xml:space="preserve">gondolta a lány. </w:t>
      </w:r>
      <w:r>
        <w:rPr>
          <w:rFonts w:cs="Verdana" w:ascii="Verdana" w:hAnsi="Verdana"/>
          <w:b/>
          <w:bCs/>
          <w:i/>
          <w:iCs/>
          <w:color w:val="000000"/>
          <w:sz w:val="22"/>
          <w:szCs w:val="22"/>
        </w:rPr>
        <w:t>Éppen olyan, mint Spears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amera hátrálni kezdett, úgy, hogy a képernyőn már a férfi teljes alakja látszott. Egy alig megvilágított stúdióban, egy emelvény tetején állt. Magas volt, a haját rövidre nyíratta. Testhezálló overallja alól kiduzzadtak kar- és mellizmai. Az övében egy hosszú, szélespengéjű kés villogo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Carter Dane vagyok - jelentette be. – Én láttam az Igazság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 háttérből elismerő suttogást hallo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Hatalmas vagyok, mert az Istennő megmutatta nekem az utat. - A férfi járkálni kezdett, és közben tovább beszélt. - Az Istennő nem kelt félelmet senkiben. Az Istennő nem fél senkitől és senkitől, nem is ismeri a félelmet. Mi az Ő gyermekei vagyunk. Ő az anyánk. Mi semmik vagyunk Hozzá képest. Semmik vagyunk, mert embernek születt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smét egyetértő moraj hallatszott. Dane emelt hangon folytatta a prédikációt.</w:t>
      </w:r>
    </w:p>
    <w:p>
      <w:pPr>
        <w:pStyle w:val="Normal"/>
        <w:widowControl/>
        <w:numPr>
          <w:ilvl w:val="0"/>
          <w:numId w:val="20"/>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Mikor a Megtisztítás elkezdődött, én is féltem. Sírtam, zokogtam, mert sajnáltam magam, és mert féltem. Féltettem a saját életemet, és a körülöttem lévő gyenge, mit sem érő lények életét. - Kis szünetet tartott, hogy így is fokozza szavai hatását. - Nem voltam több, mint egy nagy kupac szar!</w:t>
      </w:r>
    </w:p>
    <w:p>
      <w:pPr>
        <w:pStyle w:val="Normal"/>
        <w:widowControl/>
        <w:numPr>
          <w:ilvl w:val="0"/>
          <w:numId w:val="20"/>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Igen! - üvöltött fel Dane láthatatlan közönsége.</w:t>
      </w:r>
    </w:p>
    <w:p>
      <w:pPr>
        <w:pStyle w:val="Normal"/>
        <w:widowControl/>
        <w:numPr>
          <w:ilvl w:val="0"/>
          <w:numId w:val="20"/>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Semmit sem értem, semmire sem voltam jó - folytatta a férfi. - A hiábavaló félelem üressé tett. Képtelen voltam a cselekvésre. Úgy fetrengtem a nyomorító félelemben, akár a disznók a dagonyában! - Megállt, és a hallgatóságára nézett. - És akkor Ő megszólított. A segítségemet kérte. Az Istennő, az erő megalkotója tőlem, a nyomoronctól kért segítséget. És akkor én erőssé váltam, hogy szolgálhassam. Megismertem az Ő szeretetét, és megtudtam, hogy a halál egy nagy szar! A halai a felelem! A halál semm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képedt rémülettel bámult a monitorra. Képtelen volt megmozdulni, valahogy még arra sem volt ereje, hogy megnyomja a kapcsolót. Egy álmodót látott. Igen, Dane is álmodó volt, de teljesen elvesztette az esz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ane oldalra mutatott, mire egy testes, uniformist és fegyvereket viselő nő feltaszigált az emelvényre egy fiatal férfit. A fiú kezeit hátrakötötték, és lassú mozgásán látszott, jókora adag nyugtatószert nyomhattak belé. A „katona” Dane lábai elé lökte a foglyot, majd visszahúzódott a sötét háttérbe. A fiú talán még húsz éves sem volt. Vézna testét cafatokká szakadt, bemocskolódott rongyok fedték. Lehunyt szemmel feküdt az oldal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ane a fogolyra mutatott, de közben egy pillanatra sem vette le a szemét a közönségerői.</w:t>
      </w:r>
    </w:p>
    <w:p>
      <w:pPr>
        <w:pStyle w:val="Normal"/>
        <w:widowControl/>
        <w:shd w:fill="FFFFFF" w:val="clear"/>
        <w:tabs>
          <w:tab w:val="clear" w:pos="720"/>
          <w:tab w:val="left" w:pos="425" w:leader="none"/>
          <w:tab w:val="left" w:pos="4536" w:leader="none"/>
        </w:tabs>
        <w:ind w:firstLine="284"/>
        <w:jc w:val="both"/>
        <w:rPr/>
      </w:pPr>
      <w:r>
        <w:rPr>
          <w:rFonts w:cs="Verdana" w:ascii="Verdana" w:hAnsi="Verdana"/>
          <w:b/>
          <w:color w:val="000000"/>
          <w:sz w:val="22"/>
          <w:szCs w:val="22"/>
        </w:rPr>
        <w:t>- Ez - mondta undorodva -, igen, ez egy ember. Gyenge. Gyáva. Nem méltó rá, hogy teste a Szent élet tápláléka legyen. Nem méltó rá, hiszen oly sokan vágynak erre a megtiszteltetésre, akik büszkék és erősek! – Dane széles mozdulattal a gyülekezetére mutatott, majd csípőre tette a keze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ik keze a tőr markolatára csúszott. Lassan előhúzta és felmutatta a villogó pengét.</w:t>
      </w:r>
    </w:p>
    <w:p>
      <w:pPr>
        <w:pStyle w:val="Normal"/>
        <w:widowControl/>
        <w:shd w:fill="FFFFFF" w:val="clear"/>
        <w:tabs>
          <w:tab w:val="clear" w:pos="720"/>
          <w:tab w:val="left" w:pos="425" w:leader="none"/>
          <w:tab w:val="left" w:pos="4536" w:leader="none"/>
        </w:tabs>
        <w:ind w:firstLine="284"/>
        <w:jc w:val="both"/>
        <w:rPr/>
      </w:pPr>
      <w:r>
        <w:rPr>
          <w:rFonts w:cs="Verdana" w:ascii="Verdana" w:hAnsi="Verdana"/>
          <w:b/>
          <w:color w:val="000000"/>
          <w:sz w:val="22"/>
          <w:szCs w:val="22"/>
        </w:rPr>
        <w:t>- Az emberiség már semmire sem jó! - kiáltot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ogoly mellé térdelt. A fiú semmi jelét sem adta, hogy hallotta volna Dane szavait, és meg sem rándult, mikor a kés tövig a torkába mélyed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űrű vér fröccsent az emelvény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iú kinyitotta a szemeit és eltátotta a száját. Talán mondani akart még valamit, de már csak egy iszonyatos, véres-habos gurgulázásra jutott ereje. Sápadt arca eltorzult, a szeme kiguvadt. A hátára fordult. A mély, széles sebből vér spriccelt fekete hajára és fehér bőrére. A vékony test görcsösen megrándult, majd végleg megmerevedett. A fiú nem hunyta le a szeme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ane végighúzta a kés pengéjét a hulla homlokán, majd gyors mozdulattal teljes hosszában felhasította a fiú hasát. Felnézett, és vad vigyorral a híveire pillant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Gyertek, egyetek! - üvöltötte. - Egyétek a húst! Semmisítsetek meg mindent, ami volt, és váljatok eggyé az Istennőv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Elhajította a kést, és vér mocskos kezét a fiú hasán tátongó vágásba mélyesztette. Kihúzott egy maréknyi gőzölgő, vörösesfekete </w:t>
      </w:r>
      <w:r>
        <w:rPr>
          <w:rFonts w:cs="Verdana" w:ascii="Verdana" w:hAnsi="Verdana"/>
          <w:b/>
          <w:iCs/>
          <w:color w:val="000000"/>
          <w:sz w:val="22"/>
          <w:szCs w:val="22"/>
        </w:rPr>
        <w:t xml:space="preserve">valamit, </w:t>
      </w:r>
      <w:r>
        <w:rPr>
          <w:rFonts w:cs="Verdana" w:ascii="Verdana" w:hAnsi="Verdana"/>
          <w:b/>
          <w:color w:val="000000"/>
          <w:sz w:val="22"/>
          <w:szCs w:val="22"/>
        </w:rPr>
        <w:t>és mohón a szájához emelte. A háttérből sötét alakok tántorogtak az emelvényhez. Eszelős tekintetű, mocskos nők és férfiak húzódtak a hulla mellé. A tucatnyi őrült röhögve, ordítozva, egymást bíztatva sorra belemarkolt a fiú még meleg testébe, majd zsákmányukat állati vadsággal a pofájukba tömté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ane teli pofával, vércseppeket köpködve rekedten tovább ordítoz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Mi vagyunk a Kiválasztottak! Mi leszünk Azok! Mi lesz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nem bírta tovább. Kitépte magát a förtelmes és iszonytató látvány bűvköréből, és megnyomta a gombot. A képernyő felvillant, és - mintha egy teljesen más világból érkezne - megjelent rajta egy rövidke reklámfilm. A nyugdíjba vonulás okozta trauma új leküzdési módszerét hirdetté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ány egész testében remegett. Felállt, átesett a székén, és kezét a szája elé szorítva az ajtó felé bukdácsolt. El akart menekülni ettől az őrülettől. A helyiség sarkában megpillantott egy szemetesvödröt. Odabotorkált, föléhajolt, és görcsösen hányni kez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assan magához tért. Még mindig nehezen, de már levegőt is tudott venni.</w:t>
      </w:r>
    </w:p>
    <w:p>
      <w:pPr>
        <w:pStyle w:val="Normal"/>
        <w:widowControl/>
        <w:numPr>
          <w:ilvl w:val="0"/>
          <w:numId w:val="6"/>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Oké - nyöszörögte. - Oké, oké, oké… - Megtörölte könnyes szemeit. Azok a vadállattá vált emberek nem voltak képesek feldolgozni magukban az álmot. Végig kellett nézniük világuk pusztulását, szeretteik, családjuk halálát, nem is csoda, hogy teljesen kivetkőztek emberi mivoltukból. De ő nem lesz ilyen. Azok beteg, eszement emberek, de ő itt van, erős, és meg fogja változtatni a helyzetet.</w:t>
      </w:r>
    </w:p>
    <w:p>
      <w:pPr>
        <w:pStyle w:val="Normal"/>
        <w:widowControl/>
        <w:numPr>
          <w:ilvl w:val="0"/>
          <w:numId w:val="6"/>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Oké - mondta újra, és felegyenesedett. Az orrába szúrt az okádék fanyar, orrfacsaró bűze. Ellépett a vödör mellől, és hirtelen vad düh áradt szét benne. Mit tett ez az átkozott királynő? Az istenverte hívásával az őrületbe kergette azokat a szerencsétleneket! A labilis idegzetűeknek elég egyetlen ilyen álmot látniuk, és máris ölni kezde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ipogva, remegő kézzel megtörölte a száját, és mely lélegzetet vett. Tudta, még sokszor meg fog jelenni előtte annak a halott fiúnak az arca. Már semmit sem tehet, hogy ezt az irtózatos képet kitörölje a fejéből. Rajta már nem segíth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st inkább arra kell koncentrálnia, amin igenis változtath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szelíden a markába fogta Leslie egyik puha, kicsiny mellét. A nő kényelmesen elnyújtózott, és mosolyogva a férfi kezére tette a tenyer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ztelenül feküdtek az átizzadt lepedőkön, a nedves takarók között. A levegőben szeretkezésszag terjengett. Wilks a könyökére támaszkodva hevert a nő mellett. Nyugodtnak érezte magát; testében végtelen béke áradt szét. Leslie jó szerető volt, kitűnően értette a dolgát, és őszinte volt minden mozdulata.</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Hmmm! - A nő elégedetten felnyögött, kinyitotta a szemeit, és Wilksre nézett. – Nem volt rossz, őrmesterem. Ezért megérdemelnél egy előléptetés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mosolyod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Igen, azt hiszem, sikerrel teljesítettem a gyakorlatot. Legszívesebben mindig csak ezt csinálnám. Fegyvert tölts, tűz, meg a több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slie elfintorodott.</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ndenesetre a humorod nem az igazi.</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Hé, én egy vicces pasas vagyok!</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a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percig mindketten némán, a gondolataikba merülve feküd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nek eszébe jutott a Bakoval folytatott beszélgetés. Még ő maga sem volt teljes mértékig meggyőződve róla, hogy az anyakirálynő valóban létezik, és tudta, hogy egy olyan emberrel - jelen esetben a tábornokkal -, aki nem ismeri Billie-t, nem lesz könnyű elhitetni a dolgot. Tisztában volt vele, sokkal több bizonyítékra lenne szükségük, mint amennyi a rendelkezésükre áll.</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Mikor indulsz, David?</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mm?</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álom-idegenhez. El fogsz menni érte, és elkapo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slie megjegyzése inkább kijelentés volt, semmint kérdés.</w:t>
      </w:r>
    </w:p>
    <w:p>
      <w:pPr>
        <w:pStyle w:val="Normal"/>
        <w:widowControl/>
        <w:numPr>
          <w:ilvl w:val="0"/>
          <w:numId w:val="13"/>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Nem tudom - felelte Wilks. - Még fogalmam sincs róla, mivel menjünk. Az biztos, hivatalos támogatásra nem számíthatunk. - Megrázta a fejet. - Tulajdonképpen még azt sem sikerült kideríteni, pontosan hol van. Majd ha többet tudok, elárulom, mikor indulunk.</w:t>
      </w:r>
    </w:p>
    <w:p>
      <w:pPr>
        <w:pStyle w:val="Normal"/>
        <w:widowControl/>
        <w:numPr>
          <w:ilvl w:val="0"/>
          <w:numId w:val="13"/>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Képes lennél útra kelni, amikor csak egy látomás az egyetlen támpontod?</w:t>
      </w:r>
    </w:p>
    <w:p>
      <w:pPr>
        <w:pStyle w:val="Normal"/>
        <w:widowControl/>
        <w:numPr>
          <w:ilvl w:val="0"/>
          <w:numId w:val="13"/>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Még az sem. Én még sohasem láttam azt a bizonyos álmot. De te igen. Igaz? Elhiszed?</w:t>
      </w:r>
    </w:p>
    <w:p>
      <w:pPr>
        <w:pStyle w:val="Normal"/>
        <w:widowControl/>
        <w:numPr>
          <w:ilvl w:val="0"/>
          <w:numId w:val="13"/>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Igen, szerintem létezik. - A nő Wilks mellére hajtotta a fejét. - Mindent megteszek, hogy segítsek nek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lassan megsimogatta Leslie hasát, és lejjebb csúsztatta a kezé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Igen? Minde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slie Wilkshez simult, és lehunyta a szemeit. A férfi pénisze megmerevedett, és a nő lábához ért. Leslie félénken mosolyogva ráfeküdt Wilksre.</w:t>
      </w:r>
    </w:p>
    <w:p>
      <w:pPr>
        <w:pStyle w:val="Normal"/>
        <w:widowControl/>
        <w:numPr>
          <w:ilvl w:val="0"/>
          <w:numId w:val="13"/>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Piszok jól megy neked ez a gyakorlatozás, őrmester - mondta. - Gyere, lőj belém…!</w:t>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kikapcsolta a szobájában álló komputert, és ásítozva lehajtotta a fejét. A gondolatai összemosódtak. Már későre járt, és bár bevett néhány tablettát, a fejfájása nem szűnt meg. Tényleg szükséges lenne, hogy kivizsgálják, de annyira irtózott az orvosokt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komorodott. Egyáltalán hol és mikor érezte először ezt a fájdalmat? Lehet, hogy még a hosszú mélyálomban, vagy a kórházban történt valami apróbb baleset, ami összezavarta a tudatalattiját. Nem emlékezett semmi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számít, a fejfájással még elboldogul. Annál komolyabb gondot jelent azonban az akció kidolgozása közben érzett stressz. Biztos ez okozza a fájdalmait i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égedett volt. Sikerült kideríteniük, melyik bolygón van a főszörny. Billie és ő sorra kikérdezték valamennyi álmodót. A térképen valamennyien ugyanarra a naprendszerre mutattak rá, amelyiket Leslie is a legvalószínűbbnek tar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ágyához ment, megdörzsölte fáradt szemeit, és ruhástól lefeküdt. Már jó ideje nem látta Wilkset. Vajon sikerült kiderítenie, hogy juthatnának hajóhoz? Az lenne a legegyszerűbb, ha engedélyt kapnának a Gateway vezetőségétől, de ha mégsem… Akkor vannak más módszerek i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szébe jutott a látomása. Vajon miért éppen Bishop arca rángatta őt vissza a valóságba? Szerette az androidot. Tulajdonképpen ő volt az egyetlen szintetikus, akit elviselt. Mégis, miért éppen ő bukkant elő a memóriájáb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Orvosok és mesterséges emberek, a tudomány és a démonok világa… Talán mind őrültek. Talán ez az egész terv nem több, mint egy bolond nőszemély lidércnyomásos álma. Tal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alud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6.</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eter Schell testes, idősebb ember volt. Természetes, közömbös arckifejezése is olyan volt, mintha haragudna. A szemöldöke még akkor is dühösen lefelé görbült, mikor mosolygott. Ripley magában megállapította, a férfi állandóan úgy néz ki, mintha valami savanyúba harapott voln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éter Schell mellett Keith Dunston ült. Ő jóval fiatalabb volt a társánál - körülbelül Billie-vel lehetett egyidős. Vékonycsontú, sovány, de izmos fickó volt, mellesleg karatemester, és abból élt, hogy megpróbálta megtanítani a harcművészetre az arra kíváncsiakat. Dunston olyan nyugodt érdeklődéssel hallgatta végig, ahogy Wilks felvázolta előttük a nem túl rózsás helyzetet, mintha csak egy tenisz meccset nézne a TV-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őrmesterre hagyta, beszéljen a két férfival. Abban a privát dojoban találkoztak, ahol Dunston az edzéseit szokta tartani. Rövid bemutatkozás után Wilks gyorsan előadta nekik az elméletet, és beszámolt az addigi eredményekről. Schell többször is közbekérdezett, ám Dunston végig csendben maradt, csak időnként túrt bele rövid, vörös hajába. Mindketten fáradtnak látszottak.</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És mi van akkor, ha nem sikerül hajót szerezni? - kérdezte Schel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numPr>
          <w:ilvl w:val="0"/>
          <w:numId w:val="2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Most éppen a legénységet próbáljuk összeszedni. Minél több embert sikerül meggyőznünk az igazunkról, annál valószínűbb, hogy kapunk egy hajót.</w:t>
      </w:r>
    </w:p>
    <w:p>
      <w:pPr>
        <w:pStyle w:val="Normal"/>
        <w:widowControl/>
        <w:numPr>
          <w:ilvl w:val="0"/>
          <w:numId w:val="2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 de mi van, ha mégs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chell leplezetlen szkepticizmusa kezdett Ripley idegeire menni. Egyre kevésbé bízott benne, hogy a férfi segíteni fog nekik, vagy velük tar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Ha elérkezik az ideje, ezt is megoldjuk majd valahogy - felelte Wilks. - Egyéb kérd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éma csend támadt. Wilks Ripleyre pillantott, majd a két, gondolataiba mélyedt férfi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chell az órájára lesett, felállt, és Wilks felé nyújtotta a jobb kezé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Köszönöm, hogy meghívtak erre a beszélgetésre - mondta. - Most, hogy mindezt elmondta, könnyebb lesz elviselni az álmokat. Még át kell gondolnom a dolgot. Ha döntöttem, megkeresem magu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alamit mondani akart, de meggondolta magát. Némán kezet fogott a férfival. Schell odabólintott Ripleynek és Dunston-nak, majd távoz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felsóhajtott. Számított erre. Természetes, hogy nem mindenki fog fejest ugrani egy kockázatos vállalkozásba.</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Én benne vagyok - jelentette ki Dunston halk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lepetten a férfira nézett. Dunston egész idő alatt olyan csendben volt, hogy eddig azt hitte róla, őt sem érdekli a dolo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unston rezzenéstelen arccal ült a helyén, és olyan közömbösen pillantott a többiekre, mintha nem mondott volna semmi fontosán.</w:t>
      </w:r>
    </w:p>
    <w:p>
      <w:pPr>
        <w:pStyle w:val="Normal"/>
        <w:widowControl/>
        <w:shd w:fill="FFFFFF" w:val="clear"/>
        <w:tabs>
          <w:tab w:val="clear" w:pos="720"/>
          <w:tab w:val="left" w:pos="449" w:leader="none"/>
          <w:tab w:val="left" w:pos="4536" w:leader="none"/>
        </w:tabs>
        <w:ind w:firstLine="284"/>
        <w:jc w:val="both"/>
        <w:rPr/>
      </w:pPr>
      <w:r>
        <w:rPr>
          <w:rFonts w:cs="Verdana" w:ascii="Verdana" w:hAnsi="Verdana"/>
          <w:b/>
          <w:color w:val="000000"/>
          <w:sz w:val="22"/>
          <w:szCs w:val="22"/>
        </w:rPr>
        <w:t>- Mondják el, mit tehetek. Segíthetek a felkészülés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és Ripley elvigyorodott, majd az őrmester elmagyarázta, milyen javaslattal állnak majd Peters tábornok elé. Ripley közben csendben figyelte, ahogy Dunston minden információt megjegyez, és úgy érezte, a férfi nyugalmat és erőt sugároz magából. Jó, hogy velük ta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Char Adcox díványán ült, egy bögréből fekete teát szürcsölgetett, és várta, hogy a nő válaszoljon a feltett kérdés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ikor belekezdett, hogy elmagyarázza, mi is a helyzet, a hadnagynő lelkesen figyelte minden szavát, de most, hogy befejezte, és elmondta, miben számítanak a segítségére, már csak elbizonytalanodva babrálgatta a csészéj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eszülten várta a válasz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Nem is tudom - mondta végül Char. – Jól hangzik, de nem hiszem, hogy képes lennék rá… - Eltűnődött. - A Földön családom volt, és hosszú időbe telt, míg beletörődtem az elvesztésükbe. Megkeményítettem a szívemet, de időnként még most is annyira erőt vesz rajtam a depresszió, hogy reggelente alig bírok felkelni az ágyból. - Billie-re néz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ány megértően bólintot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Én nem… Értsd meg, nem vagyok rá képes - szabadkozott Char. - Sajnálo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próbálta elrejteni csalódottságát. Nem sok sikerr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 belekortyolt a teájába, és ideges szemekkel a lányra pillantott. Billie letette a bögréjét, és feláll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Rendben, semmi baj, Char - mondta. - Tényleg semmi gond. Már eddig is rengeteget segítettél. Megértel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jtóhoz lépett. A francba, gondolta dühösen. Nagyon megszerette a hadnagynőt, és remélte, szinte biztos volt benne, hogy önként, örömmel velük tar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Ha esetleg meggondolnád magad… - fordult hát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 bólintott, de az arcára erőltetett mosoly elárulta, döntése végleges. Billie kilépett a szobából, és egy pillanatra megállt a folyosón. Megrázta a fejét. Nem, valójában nem értett meg semmit. Mióta Wilks másodszor is felbukkant az életében, annyi minden történt vele, hogy csak az állomásra érkezésük óta, néhány hete gondolhatott pihenésre. Itt megismerte, milyen nyugodt és csendes dolog békében élni, de úgy erezte, ez valahogy nem neki való. Tenni akart valamit. Igen, még akkor sem tudna egyhelyben, tétlenül ülni, ha azok a szörnyek nem létezné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McQuade benne van - mondta Wilks. - Meg Brewster is. Beszéltél Falkkal?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ólintott.</w:t>
      </w:r>
    </w:p>
    <w:p>
      <w:pPr>
        <w:pStyle w:val="Normal"/>
        <w:widowControl/>
        <w:shd w:fill="FFFFFF" w:val="clear"/>
        <w:tabs>
          <w:tab w:val="clear" w:pos="720"/>
          <w:tab w:val="left" w:pos="37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Igen. Eleinte érdekelte a dolog, de amikor kiderült, egy vasat sem kapna érte, rögtön megcsappant a lelkesedése. Azt mondta, ha felbéreljük, talán velünk tart. </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Wilks megvonta a vállá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Nem mindenkinek vannak személyes okai - mondta. - Kár ér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éhányszor már összefutott Falkkal. A fickó magas volt, elképesztően izmos, és nagy vagány. Az ilyen típusú ember nem nevezhető békés polgárnak, de elképzelni sem lehetett volna nála alkalmasabbat arra, hogy harc közben fedezze a társait. Igen, arra jó lett volna, hogy vigyázzon rá, szét ne lőjék a haverjai segg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szobájában ültek, és sorra megvizsgálták, ki állt, és állhat még be a csapatukba. McQuade, Brewster, Dunston és Jones. Eddig négy önként jelentkezőt találtak. Jon Jones egy fiatal, korához képest túlságosan komoly és komor, feketebőrű orvos volt. Ripley - mint minden orvostól - eleinte tőle is idegenkedett egy kicsit, de tudta, </w:t>
      </w:r>
      <w:r>
        <w:rPr>
          <w:rFonts w:cs="Verdana" w:ascii="Verdana" w:hAnsi="Verdana"/>
          <w:b/>
          <w:iCs/>
          <w:color w:val="000000"/>
          <w:sz w:val="22"/>
          <w:szCs w:val="22"/>
        </w:rPr>
        <w:t>egy i</w:t>
      </w:r>
      <w:r>
        <w:rPr>
          <w:rFonts w:cs="Verdana" w:ascii="Verdana" w:hAnsi="Verdana"/>
          <w:b/>
          <w:color w:val="000000"/>
          <w:sz w:val="22"/>
          <w:szCs w:val="22"/>
        </w:rPr>
        <w:t>lyen expedíciónál mindenképp kell valaki, aki szükség esetén el tudja látni a sérülte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ár korábban közölte, Adcox nem vállalja. A lány szomorúnak látszott, és nem is maradt velük. Wilks látta az arcán, hogy már megint a kommunikációs teremben volt, és mint mindig, most is az Amy-ről szóló adásokat kereste. Billie-nek már-már szenvedélyévé vált, hogy lássa a kislányt. Wilks tökéletesen megértette, miért.</w:t>
      </w:r>
    </w:p>
    <w:p>
      <w:pPr>
        <w:pStyle w:val="Normal"/>
        <w:widowControl/>
        <w:shd w:fill="FFFFFF" w:val="clear"/>
        <w:tabs>
          <w:tab w:val="clear" w:pos="720"/>
          <w:tab w:val="left" w:pos="377"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i van Carvey-jel? És Motóval? Ő eléggé tapasztalt ahhoz, hog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monitorra pillantott, melynek jobb felső sarkában hirtelen egy apró jel kezdett villogni. A hangszóróból halk, eltompított csipogás hallatszott. Ripley megnyomta a kommunikátor gombjá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Ripley, Wilks! - csendült fel Billie izgatott hangja. - Váltsatok át a 10-V katonai csatornára! Gyors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nyomott néhány billentyűt, mire a sötét monitor felvillant, és elmosódott képek jelentek meg rajta. Nem lehetett pontosan kivenni a részleteket, de Wilks így is látta, egy harci személyszállító terepjáró belsejéből sugárzott adás pereg előtt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irtelen egy ember futott el a kamera előtt, majd még egy. Csak térdtől lefelé, a lábuk látszott. A kamera valószínűleg a jármű padlóján hevert. Kiáltások hallatszottak, a távolban pedig fegyverek dörögtek. Egy férfi éles, hisztérikus hangon üvöltözni kezde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Broillet, Reiter, vissza! Hornoff, Anders, feleljetek! Baszd meg! Megszakadt velük az összeköt… - A katona elhallga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elpattant a helyéről. Hornoff! Az egyik álmodó…</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pernyő elsötétült, és amikor újra kivilágosodott valamelyest, csak az üres fülke kepe látszott rajta. A kép hevesen megremegett: valami a terepjárónak csapódott. A távolból még felhangzott egy-egy lövés, időnként egy rövidebb sorozat robaja, de semmi több.</w:t>
      </w:r>
    </w:p>
    <w:p>
      <w:pPr>
        <w:pStyle w:val="Normal"/>
        <w:widowControl/>
        <w:numPr>
          <w:ilvl w:val="0"/>
          <w:numId w:val="21"/>
        </w:numPr>
        <w:shd w:fill="FFFFFF" w:val="clear"/>
        <w:tabs>
          <w:tab w:val="clear" w:pos="720"/>
          <w:tab w:val="left" w:pos="410" w:leader="none"/>
          <w:tab w:val="left" w:pos="4536" w:leader="none"/>
        </w:tabs>
        <w:ind w:left="0" w:firstLine="284"/>
        <w:jc w:val="both"/>
        <w:rPr/>
      </w:pPr>
      <w:r>
        <w:rPr>
          <w:rFonts w:cs="Verdana" w:ascii="Verdana" w:hAnsi="Verdana"/>
          <w:b/>
          <w:color w:val="000000"/>
          <w:sz w:val="22"/>
          <w:szCs w:val="22"/>
        </w:rPr>
        <w:t>Mi ez?! - Ripley elszörnyedve Wilksre nézett, és vonásait egyre jobban elsötétítette a tehetetlen düh. Nagyon is jól tudta, mit lát, bár a részleteket még mindig nem ismerte.</w:t>
      </w:r>
    </w:p>
    <w:p>
      <w:pPr>
        <w:pStyle w:val="Normal"/>
        <w:widowControl/>
        <w:numPr>
          <w:ilvl w:val="0"/>
          <w:numId w:val="21"/>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A Földre küldött mentő csapat - mondta Wilks sápadtan, és eszébe jutottak Bako szavai. Egy </w:t>
      </w:r>
      <w:r>
        <w:rPr>
          <w:rFonts w:cs="Verdana" w:ascii="Verdana" w:hAnsi="Verdana"/>
          <w:b/>
          <w:iCs/>
          <w:color w:val="000000"/>
          <w:sz w:val="22"/>
          <w:szCs w:val="22"/>
        </w:rPr>
        <w:t xml:space="preserve">újabb </w:t>
      </w:r>
      <w:r>
        <w:rPr>
          <w:rFonts w:cs="Verdana" w:ascii="Verdana" w:hAnsi="Verdana"/>
          <w:b/>
          <w:color w:val="000000"/>
          <w:sz w:val="22"/>
          <w:szCs w:val="22"/>
        </w:rPr>
        <w:t>mentőexpedíció…</w:t>
      </w:r>
    </w:p>
    <w:p>
      <w:pPr>
        <w:pStyle w:val="Normal"/>
        <w:widowControl/>
        <w:numPr>
          <w:ilvl w:val="0"/>
          <w:numId w:val="21"/>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ez, valami régi adás?</w:t>
      </w:r>
    </w:p>
    <w:p>
      <w:pPr>
        <w:pStyle w:val="Normal"/>
        <w:widowControl/>
        <w:numPr>
          <w:ilvl w:val="0"/>
          <w:numId w:val="21"/>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hiszem. Holnap akartam felkeresni Hornoffot. - Wilks látta, Ripley ebből mindent megért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idegesen rágcsálni kezdte az alsó ajkát. Mindketten tudták, a látottak csak egyet jelenthetnek.</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xml:space="preserve">- Ezek rábasztak - mondta Wilks. </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Hirtelen éles visítás remegtette meg a hangszórókat. Az idegenek! A hang olyan erős volt, hogy csakis a kamera közeléből, tehát a terepjáró belsejéből eredhetett. Az üvöltésre egyetlen fegyver sem válasz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vaskos, pókszerű árny vonult át a képernyőn. Túl közel volt ahhoz, hogy ki lehessen venni a részleteit, de Wilks tudta, mi az.</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Ó a francba! - hörögte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p vibrálni kezdett, majd elfeketedett. Egy percig egyikük sem szólalt meg, mindketten megigézve bámultak a sötét monitorra. Végül egy nemtelen géphang törte meg a csendet, és informálta őket, hogy a közvetítés során technikai nehézségek támadtak.</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Valami tévedés történt - mondta Wilks. Ha Billie az elején szólt át hozzájuk, akkor is csak alig két percnyit láttak az adásból. A 10-V csatornán rendszerint csak katonai információs, meg propaganda műsorokat adtak. Valaki nagyon elcseszhetett valamit. Wilks szinte maga előtt látta, ahogy az adások összekeveréséért felelős videótechnikus most idegességében a nadrágjába csinál. Kolosszális tévedés történt. Ez a dokumentum csakis véletlenül kerülhetett nyilvános adásba. Valószínűleg titkos anyagként akarták kezelni, de most mindenki láthatta a Gateway-en, aki éppen ennek a csatornának a műsorát né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ideges férfi képe jelent meg a képernyőn. Egyenesen a kamerába nézett. Homlokán és a szája körül verítékcseppek csillogtak. A hajviselete és elszánt arcvonásai arra vallottak, hogy katona, de egyenruha helyett csak egy koszos overallt viselt.</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a, most elkezd majd ködösíteni - mondta Wilks.</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Adásban vagy - suttogta egy hang, valószínűleg a kamera mellől.</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Persze, élő adás - jegyezte meg Wilks.</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Elnézésüket kérjük, hogy megszakítottuk az előre betervezett programot - mondta a férfi. - A videószobában történt egy kis hiba, és véletlenül azt a felvételt játszottuk be, ami az öt héttel ezelőtti mentőexpedíció során készült. - A szóvivő nyögdécselve megpróbált rögtönözni valami magyarázatot.</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Hülyeség! - mondta Wilks.</w:t>
      </w:r>
    </w:p>
    <w:p>
      <w:pPr>
        <w:pStyle w:val="Normal"/>
        <w:widowControl/>
        <w:numPr>
          <w:ilvl w:val="0"/>
          <w:numId w:val="22"/>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Most folytatjuk a… hmm… Az előre betervezett programot. A 10-V csatorna stábja hamarosan egy hivatalos közleményben is elnézésüket fogja kérni. - A képernyő elsötétedett, majd valóban folytatták az adást: az egyik állomáson kívüli javítási munkáról készült filmet játszottak 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ikapcsolta a készüléket, és sápadtan Wilks felé fordult.</w:t>
      </w:r>
    </w:p>
    <w:p>
      <w:pPr>
        <w:pStyle w:val="Normal"/>
        <w:widowControl/>
        <w:shd w:fill="FFFFFF" w:val="clear"/>
        <w:tabs>
          <w:tab w:val="clear" w:pos="720"/>
          <w:tab w:val="left" w:pos="439" w:leader="none"/>
          <w:tab w:val="left" w:pos="4536" w:leader="none"/>
        </w:tabs>
        <w:ind w:firstLine="284"/>
        <w:jc w:val="both"/>
        <w:rPr/>
      </w:pPr>
      <w:r>
        <w:rPr>
          <w:rFonts w:cs="Verdana" w:ascii="Verdana" w:hAnsi="Verdana"/>
          <w:b/>
          <w:color w:val="000000"/>
          <w:sz w:val="22"/>
          <w:szCs w:val="22"/>
        </w:rPr>
        <w:t>- Ezek azt hiszik, hogy az emberek nem fognak rájönni az igazság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rázta a fejét.</w:t>
      </w:r>
    </w:p>
    <w:p>
      <w:pPr>
        <w:pStyle w:val="Normal"/>
        <w:widowControl/>
        <w:numPr>
          <w:ilvl w:val="0"/>
          <w:numId w:val="23"/>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Talán a halott katonák barátai gyanakodni kezdenek, de ugyan kinek mondhatnák el amit tudnak? Parancsot fognak kapni a hallgatásra. - Wilks csak most döbbent rá, hogy egész végig dühösen ökölbe szorította a kezet. Kinyújtotta az ujjait, és mély lélegzetet vett. - Ezt titokban akarták tartani, és elhiheted, gondosan el fogják simítani a tévedést.</w:t>
      </w:r>
    </w:p>
    <w:p>
      <w:pPr>
        <w:pStyle w:val="Normal"/>
        <w:widowControl/>
        <w:numPr>
          <w:ilvl w:val="0"/>
          <w:numId w:val="23"/>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Szerinted ez a… baleset, árt, vagy használ a küldetésünk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komoran a nőre nézett. Árt, vagy használ? Bárhogy is erőlködnek majd, a katonák nem akadályozhatják meg, hogy az emberek beszélni kezdjenek a dologról. Ki tudja, talán ez segít majd hajót szerezni, de az is lehet, hogy még tovább bonyolítja a helyzetet.</w:t>
      </w:r>
    </w:p>
    <w:p>
      <w:pPr>
        <w:pStyle w:val="Normal"/>
        <w:widowControl/>
        <w:numPr>
          <w:ilvl w:val="0"/>
          <w:numId w:val="23"/>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Fogalmam sincs - mondta -, de azt hiszem, hamarosan megtudjuk.</w:t>
      </w:r>
    </w:p>
    <w:p>
      <w:pPr>
        <w:pStyle w:val="Normal"/>
        <w:widowControl/>
        <w:shd w:fill="FFFFFF" w:val="clear"/>
        <w:tabs>
          <w:tab w:val="clear" w:pos="720"/>
          <w:tab w:val="left" w:pos="39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9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ppen lefekvéshez készülődött, mikor a kommunikátora csilingelve hívást jelzett. Eleinte nem akarta felvenni. Bárki is keresi, hívja később. Fáradt volt, és későre járt. Miután találkozott Wilks-szel és Ripley-vel. visszament a kommunikációs terembe, és hosszú órákon át böngészgette a Földről érkező régi és új adásokat. Természetesen azokra a filmekre volt kíváncsi, melyekben Amy is szerep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 a hárman egyetértettek abban, hogy az a bizonyos bejátszás csak véletlenül kerülhetett adásba, és néhány technikust azóta már jól picsán is rugdostak a mulasztás miatt. Billie elejétől látta a filmet, is mikor rádöbbent, mit talált, rögtön átszólt a többieknek. Wilks és Ripley sem mulasztott el semmi lényegeset, legfeljebb azt nem láthatták, mikor a kamera a terepjáró padlójára es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sóhajtott, és lustán nyújtózkodni kezdett. Nem látta Amyt. Ez már önmagában is elég bosszantó, de ráadásul most valaki az éjszaka közepén akar vele beszélni. A franc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ácsapott a készülék egyik gombjára.</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Igen?</w:t>
      </w:r>
    </w:p>
    <w:p>
      <w:pPr>
        <w:pStyle w:val="Normal"/>
        <w:widowControl/>
        <w:shd w:fill="FFFFFF" w:val="clear"/>
        <w:tabs>
          <w:tab w:val="clear" w:pos="720"/>
          <w:tab w:val="left" w:pos="365" w:leader="none"/>
          <w:tab w:val="left" w:pos="4536" w:leader="none"/>
        </w:tabs>
        <w:ind w:firstLine="284"/>
        <w:jc w:val="both"/>
        <w:rPr/>
      </w:pPr>
      <w:r>
        <w:rPr>
          <w:rFonts w:cs="Verdana" w:ascii="Verdana" w:hAnsi="Verdana"/>
          <w:b/>
          <w:color w:val="000000"/>
          <w:sz w:val="22"/>
          <w:szCs w:val="22"/>
        </w:rPr>
        <w:t>- Billie? Char Adcox vagyok. Ugye még nem aludtál? Ne haragudj, hogy ilyen későn zavarl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ögtön magához tért.</w:t>
      </w:r>
    </w:p>
    <w:p>
      <w:pPr>
        <w:pStyle w:val="Normal"/>
        <w:widowControl/>
        <w:numPr>
          <w:ilvl w:val="0"/>
          <w:numId w:val="24"/>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még ébren voltam. Mi történt?</w:t>
      </w:r>
    </w:p>
    <w:p>
      <w:pPr>
        <w:pStyle w:val="Normal"/>
        <w:widowControl/>
        <w:numPr>
          <w:ilvl w:val="0"/>
          <w:numId w:val="24"/>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Láttad délután a 10-V csatornán azt az adást?</w:t>
      </w:r>
    </w:p>
    <w:p>
      <w:pPr>
        <w:pStyle w:val="Normal"/>
        <w:widowControl/>
        <w:numPr>
          <w:ilvl w:val="0"/>
          <w:numId w:val="24"/>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numPr>
          <w:ilvl w:val="0"/>
          <w:numId w:val="24"/>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lgondolkodtam - mondta Adcox kimerült hangon. - Az a film egy csomó dolgot az eszembe juttatott. Azt hiszem, nem csak nekem… Biztos vagyunk még egy páran, akikben feltépte a régi sebeket. - Elhallgatott, és idegesen felnevetett. - Bocs, most biztos összevissza beszélek…</w:t>
      </w:r>
    </w:p>
    <w:p>
      <w:pPr>
        <w:pStyle w:val="Normal"/>
        <w:widowControl/>
        <w:numPr>
          <w:ilvl w:val="0"/>
          <w:numId w:val="24"/>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Char, mindent ér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ar ezután olyan hosszú ideig nem szólalt meg, hogy Billie már azt hitte, valami baja van. Ám a hadnagynő nagyot sóhajtott, és határozottan beszelni kezde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Veletek akarok menni. Ha még mindig szükségetek van rám, megyek. Mennem kel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hangjából eltűnt minden tétovaság, és újra olyan volt, amilyennek Billie a pszichiátriai vizsgálatról készült felvételen látta: erős és bátor.</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Jól van. Üdvözöllek a csapatb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ég gyorsan megbeszélték, másnap mikor találkoznak, majd elköszöntek egymást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lefeküdt, és megpróbált elaludni. Nagyon megszerette Char Adcoxot, és valahogy végtelen bizalmat érzett iránta. Boldog volt, hogy velük tart, és persze nem lehet hátrány, ha egy lineáris agyú álmodó is van a hajójuko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aludt. Lehet, hogy az anyakirálynő ismét az álmai közé férkőzött, mindenesetre másnap reggel semmire sem emlékezett belőle.</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7.</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kinyitotta a szobája ajtaját, és szembetalálta magát a folyosón komoran ünnepélyes arccal toporgó Falkkal. A férfi éppen felemelte a kezét, hogy bekopogjon, de ahogy meglátta Ripleyt, ernyedt mozdulattal leeresztette a karját. Látszott rajta, hogy nem aludt valami jól, és egész teste fanyar alkohol- meg izzadtságszagot árasz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Falk!</w:t>
      </w:r>
      <w:r>
        <w:rPr>
          <w:rFonts w:cs="Verdana" w:ascii="Verdana" w:hAnsi="Verdana"/>
          <w:b/>
          <w:color w:val="000000"/>
          <w:sz w:val="22"/>
          <w:szCs w:val="22"/>
          <w:vertAlign w:val="subscript"/>
        </w:rPr>
        <w:t xml:space="preserve"> </w:t>
      </w:r>
      <w:r>
        <w:rPr>
          <w:rFonts w:cs="Verdana" w:ascii="Verdana" w:hAnsi="Verdana"/>
          <w:b/>
          <w:color w:val="000000"/>
          <w:sz w:val="22"/>
          <w:szCs w:val="22"/>
        </w:rPr>
        <w:t>- kiáltott fel Ripley. - Micsoda meglepetés! Éppen reggelizni indult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látta, a férfi felfedezte a hangjában bujkáló gún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Igen? - Falk elvörösödött. - Hát… Szóval… Beszélni szeretnék magával az… az utazásról. Én is menni akar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lepetten hátralépett. Falk ezt a mozdulatot úgy értelmezte, hogy behívja a szobájába, ezért belépett, és az asztalnak támaszkodott. Közben egy pillanatra sem emelte fel a tekintetét a padlór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tetőtől-talpig végigmérte. Előző nap, amikor találkoztak, Falk ült, ezért csak most vette észre, milyen hatalmas termetű ember. Legalább 195 centi magas volt, minimum száz kilót nyomhatott, a mellkasa domború, akár egy hordó, a lábai hosszúak. Hosszú, szőke haját hátrafésülte, és a tarkója fölött egy lófarokban fogta össze. A bajusza valamivel sötétebb volt a hajánál. Látszott rajta, nem sűrűn szokott zavarban lenni. A szokatlan érzelem hatására meg-megrándultak az ajkai, dús szemöldökét pedig dühösen összevonta.</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adhatunk pénzt a szolgálataiért -mondta Ripley.</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Nem baj. Még mindig szükségük lenne rám, igaz? Sajnálom, hogy tegnap olyan seggfej voltam. Menni akar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csodálkozott. Ez a férfi nem ugyanaz a hangos, bunkó, kapd-be-a-faszom stílusú kalóz volt, akivel előző nap beszélt. Igaz, bevallotta, hogy látja azokat a bizonyos álmokat, de azt is elmondta, nem nagyon törődik velük. Állítólag a pszichiátriai vizsgálatra is csak a barátnője unszolására ment el.</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Miért? - kérdezte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felsóhajtott, és felpillantott, de még mindig nem nézett a nőre.</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A katonai csatorna… - motyogta, miközben elmélyülten tanulmányozta a mennyezetet. - Hallott arról a tegnapi kis gikszerről?</w:t>
      </w:r>
    </w:p>
    <w:p>
      <w:pPr>
        <w:pStyle w:val="Normal"/>
        <w:widowControl/>
        <w:numPr>
          <w:ilvl w:val="0"/>
          <w:numId w:val="5"/>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Láttam.</w:t>
      </w:r>
    </w:p>
    <w:p>
      <w:pPr>
        <w:pStyle w:val="Normal"/>
        <w:widowControl/>
        <w:numPr>
          <w:ilvl w:val="0"/>
          <w:numId w:val="5"/>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Éppen egy bárban ültem, és egy kártyaparti kellős közepén voltam. Aztán jött ez az adás… Majdnem rákényszerültem, hogy kiverjem a szart a csaposból, mert nem akarta felhangosítani… - Falk zavartan elhallga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szótlanul vár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Maria is közöttük volt - mondta a férfi egypercnyi csend után. - Azt mondta, egy időre elmegy, de ne izguljak, rutinfeladat lesz. Azt mondta, ne aggódj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végre ránézett a nőre. Ripley látta, a szemei gyanúsan vörösek.</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Tegnap éjjel aztán eljött hozzám egy századosi egyenruhába bújtatott fasz, és közölte, hogy „sajnálatos baleset” történt Maria hajójával, és jobban teszem, ha megtartom ma</w:t>
        <w:softHyphen/>
        <w:t>gam</w:t>
        <w:softHyphen/>
        <w:t>nak, amit esetleg tudok. Az az állat elém állt, és a pofámba hazudott! Abban az adásban hallottam Maria nevét! Hallottam, ahogy valaki odakiált ne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zihálva lélegzett. Ripley minden korábbi, iránta érzett ellenszenve semmivé vált. Már látta, a férfi kínlódik.</w:t>
      </w:r>
    </w:p>
    <w:p>
      <w:pPr>
        <w:pStyle w:val="Normal"/>
        <w:widowControl/>
        <w:numPr>
          <w:ilvl w:val="0"/>
          <w:numId w:val="25"/>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 mondta. - Bárcsak tehetnék valamit, hogy…</w:t>
      </w:r>
    </w:p>
    <w:p>
      <w:pPr>
        <w:pStyle w:val="Normal"/>
        <w:widowControl/>
        <w:numPr>
          <w:ilvl w:val="0"/>
          <w:numId w:val="25"/>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Én is menni akarok! - szakította félbe Falk. - Ki akarom nyírni ezeket a dögöket! - Nem volt dühös, sem kétségbeesett. Olyan egyszerűen közölte a tényt és az elhatározását, mintha csak az időjárásról társalognának. - Szerettem Mariát.</w:t>
      </w:r>
    </w:p>
    <w:p>
      <w:pPr>
        <w:pStyle w:val="Normal"/>
        <w:widowControl/>
        <w:numPr>
          <w:ilvl w:val="0"/>
          <w:numId w:val="25"/>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lnap reggel nyolckor találkozunk a C Szinten lévő dojoban - mond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érfi kihúzta magát, és bólintott. Ripley nagyon jól tudta, milyen érzés elveszíteni valakit, aki közel áll az emberhez, és tisztában volt azzal is, semmivel sem enyhítheti Falk fájdalmá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Köszönöm - mondta Falk, és az ajtóhoz lépett. - Ott lesz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iztosra vette, betartja a szav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türelmesen figyelte, ahogy Peters tábornok végigböngészi a Leslie által a pszichiátriai vizsgálati anyagok alapján összeállított listát. Hogy elkerüljék az esetleges problémákat, melyeket a titoktartás megsértése, bizalmasnak minősülő orvosi anyagok megszerzése, és komputer-kalózkodás okozhatott, Leslie csak azoknak az álmodóknak a nevét írta fel, akikkel személyesen is beszélgettek. Természetes Ripley és Billie „vallomása” is ott szerepelt a többi között. Összesen tizenkét ember látomásait taglalták. (Ebből tízen már jelentkeztek az útra.)</w:t>
      </w:r>
    </w:p>
    <w:p>
      <w:pPr>
        <w:pStyle w:val="Normal"/>
        <w:widowControl/>
        <w:numPr>
          <w:ilvl w:val="0"/>
          <w:numId w:val="3"/>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Tehát maguk azt állítják, őrmester, hogy ez a bizonyos álom mindegyik embernél egy, és ugyanaz? - kérdezte a tábornok anélkül, hogy Wilksre nézett volna.</w:t>
      </w:r>
    </w:p>
    <w:p>
      <w:pPr>
        <w:pStyle w:val="Normal"/>
        <w:widowControl/>
        <w:numPr>
          <w:ilvl w:val="0"/>
          <w:numId w:val="3"/>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Igen, uram. - Wilks szabályos vigyázzállásban várakozott. A Gateway egyik kényelmes, a többinél jóval fényűzőbben berendezett, jól megvilágított, kellemesen meleg helyiségében voltak. A falakon festmények függtek, a puha karosszékeket pedig kiváló minőségű műbőrrel vonták be. Biztos kényelmesek voltak, de persze Wilks ezt nem tapasztalhatta, mert Peters nem kínálta helly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Wilks észrevette, a tábornoknak nem volt semmi képzelőereje. Kétkedő arckifejezéssel, összehúzott szemekkel olvasott, és az egész lényéből csak úgy sugárzott, hogy a legteljesebb mértékig ragaszkodik a hadseregben előírásos magatartásformához. Eléggé testes férfi volt, látszott rajta, hogy - legalábbis az utóbbi időben - nem sok bevetésen vett részt. Wilks már többször is szolgált ilyen emberek parancsnoksága alatt, és tudta, az effélék szűklátókörű seggfejek ahhoz, hogy bármit elhiggyenek, amit nem a saját szeműkkel láttak, saját fülükkel hallottak. Előre tudta: csak az idejét fogja vesztegetni ezzel a hájas fickóval, de Ripley ragaszkodott hozzá, hogy próbát tegyen vele.</w:t>
      </w:r>
    </w:p>
    <w:p>
      <w:pPr>
        <w:pStyle w:val="Normal"/>
        <w:widowControl/>
        <w:numPr>
          <w:ilvl w:val="0"/>
          <w:numId w:val="26"/>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Hát, ez elég érdekes - mondta Peters, és végre felnézett. - Ám attól tartok, nem áll módomban ez alapján engedélyt adni egy expedíció indítására. Ez így nagyon kevés - tette hozzá elutasító hangon.</w:t>
      </w:r>
    </w:p>
    <w:p>
      <w:pPr>
        <w:pStyle w:val="Normal"/>
        <w:widowControl/>
        <w:numPr>
          <w:ilvl w:val="0"/>
          <w:numId w:val="26"/>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olna önön kívül valaki, akivel ezt megbeszélhetném? - kérdezte Wilks.</w:t>
      </w:r>
    </w:p>
    <w:p>
      <w:pPr>
        <w:pStyle w:val="Normal"/>
        <w:widowControl/>
        <w:numPr>
          <w:ilvl w:val="0"/>
          <w:numId w:val="26"/>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ssé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remegett. Elméletileg még mindig katona volt. Sajnos nem sikerült hozzáférniük az anyagához, így még nem szerelhették le véglegesen. Félig már civil volt, de félig még tengerészgyalogos, ezért egy kicsit még mindig megszeppent, ha nála jóval magasába rendfokozatú tisztekkel kellett beszélnie.</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Arra gondoltam, uram, az állomás vezetői között van néhány civil is. Őket talán érdekelné a dolo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Peters Wilksre meresztette apró, dühös szemeit.</w:t>
      </w:r>
    </w:p>
    <w:p>
      <w:pPr>
        <w:pStyle w:val="Normal"/>
        <w:widowControl/>
        <w:numPr>
          <w:ilvl w:val="0"/>
          <w:numId w:val="26"/>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van, okoskodik, őrmester?</w:t>
      </w:r>
    </w:p>
    <w:p>
      <w:pPr>
        <w:pStyle w:val="Normal"/>
        <w:widowControl/>
        <w:numPr>
          <w:ilvl w:val="0"/>
          <w:numId w:val="26"/>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Nem, uram. - Ezzel a bohóccal nem megyek semmire, tette hozzá gondolatban. Ha valami okosat mondanék, megütné a guta.</w:t>
      </w:r>
    </w:p>
    <w:p>
      <w:pPr>
        <w:pStyle w:val="Normal"/>
        <w:widowControl/>
        <w:numPr>
          <w:ilvl w:val="0"/>
          <w:numId w:val="26"/>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Igen, valóban van itt egy-két ilyen civil, de amikor egy katonai akcióról van szó, amihez én adnám a felszerelést, akkor én vagyok az Ist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némán várakoz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Elolvastam az anyagát, őrmester, és kiderült, maga mindig is nagy bajkeverő volt. Nekem pedig így is megvan a saját bajom. Több is, mint elég. - Peters félretette Leslie jelentését, és az ajtóra muta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látta, hiába erőlködne. Először még azt hitte, seggnyalással jut majd valamire. Rá is szánta hát magát - elvégzett már egy-két ennél sokkal mocskosabb és undorítóbb feladatot is -, de rá kellett döbbennie, hiába tenne bármit, úgysem érné el a célját. Szerencsére sikerült megőriznie a hidegvérét. Volt idő, amikor hasonló helyzetekben szemtelenül visszapofázott, aztán vigyorogva várta a katonai rendészeket. Ám az az idő már elmúl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Köszönöm hogy fogadott, ura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ábornok morgott valami válaszfélét, és rá se pillantva az őrmesterre máris matatni kezdett a papírjai közö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csak nagy nehezen tudta leküzdeni a vágyat, hogy kifelé menet jól becsapja maga mögött az ajt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a </w:t>
      </w:r>
      <w:r>
        <w:rPr>
          <w:rFonts w:cs="Verdana" w:ascii="Verdana" w:hAnsi="Verdana"/>
          <w:b/>
          <w:i/>
          <w:iCs/>
          <w:color w:val="000000"/>
          <w:sz w:val="22"/>
          <w:szCs w:val="22"/>
        </w:rPr>
        <w:t xml:space="preserve">Négy </w:t>
      </w:r>
      <w:r>
        <w:rPr>
          <w:rFonts w:cs="Verdana" w:ascii="Verdana" w:hAnsi="Verdana"/>
          <w:b/>
          <w:i/>
          <w:color w:val="000000"/>
          <w:sz w:val="22"/>
          <w:szCs w:val="22"/>
        </w:rPr>
        <w:t>Vitorlában</w:t>
      </w:r>
      <w:r>
        <w:rPr>
          <w:rFonts w:cs="Verdana" w:ascii="Verdana" w:hAnsi="Verdana"/>
          <w:b/>
          <w:color w:val="000000"/>
          <w:sz w:val="22"/>
          <w:szCs w:val="22"/>
        </w:rPr>
        <w:t xml:space="preserve"> találkozott Wilks-szel. A férfi komoran, az italába bámulva ült az asztala mellett, és sebhelyes arcán is jól látszott, ideges.</w:t>
      </w:r>
    </w:p>
    <w:p>
      <w:pPr>
        <w:pStyle w:val="Normal"/>
        <w:widowControl/>
        <w:numPr>
          <w:ilvl w:val="0"/>
          <w:numId w:val="6"/>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átszólt hozzám. Pár percet késni fog - mondta Billie, miközben leült. Na, mire jutottál a tábornokkal?</w:t>
      </w:r>
    </w:p>
    <w:p>
      <w:pPr>
        <w:pStyle w:val="Normal"/>
        <w:widowControl/>
        <w:numPr>
          <w:ilvl w:val="0"/>
          <w:numId w:val="6"/>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Semmire. Erre számítottam. Túl magasra sikerült felkönyökölnie magát ahhoz, hogy meg sem hallgasson egy hozzám hasonló fickót. - Wilks az italába kortyolt. - Kibaszott tisz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rezte, összeszorul a gyomra. Hogy fog eljutni Amy-hez, és hogy bízhat benne, mikor végül mégis érte megy, még mindig életben lesz?</w:t>
      </w:r>
    </w:p>
    <w:p>
      <w:pPr>
        <w:pStyle w:val="Normal"/>
        <w:widowControl/>
        <w:numPr>
          <w:ilvl w:val="0"/>
          <w:numId w:val="27"/>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bajotok van? - lépett hozzájuk Ripley, és leült velük szemben. - Felkészültetek a holnapi megbeszélésre?</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Igen. Minden rendben lesz, ha megmondod, hogy fogunk hajó nélkül elrepülni innen. A tábornok hülyének néz minket. Ez várható volt.</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Azt hiszem, vége a dalnak - mondta Billie leverten. - Hacsak nem akarsz lopni egy haj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mosolyodott.</w:t>
      </w:r>
    </w:p>
    <w:p>
      <w:pPr>
        <w:pStyle w:val="Normal"/>
        <w:widowControl/>
        <w:numPr>
          <w:ilvl w:val="0"/>
          <w:numId w:val="27"/>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azt hittem, ez a megoldás soha sem fog az eszetekbe jutni.</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Tudtam! - kiáltotta Wilks vigyorogva. - A francba, sejtettem!</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Ugye válójában te sem bíztál benne, hogy egy dagadt tábornok egyszerűen a seggünk alá tol egy haj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ólintott.</w:t>
      </w:r>
    </w:p>
    <w:p>
      <w:pPr>
        <w:pStyle w:val="Normal"/>
        <w:widowControl/>
        <w:numPr>
          <w:ilvl w:val="0"/>
          <w:numId w:val="27"/>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hát már megint rákényszerülünk, hogy bűnt kövessünk el.</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Hát, túl szép és egyszerű lett volna, ha első nekifutásra minden sikerül. Az ember nem mindig kaphatja meg amit akar, igaz? Akkor ideje, hogy hozzáfogjunk a B-terv kivitelezésének - mondta Ripley. - Magamban én mindig ezt neveztem A-tervnek. Elvesszük, amire szükségünk van.</w:t>
      </w:r>
    </w:p>
    <w:p>
      <w:pPr>
        <w:pStyle w:val="Normal"/>
        <w:widowControl/>
        <w:numPr>
          <w:ilvl w:val="0"/>
          <w:numId w:val="2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Egyre jobban tetszik az ötlet - mondta Wilks, és felemelte a poharát. - Igyunk a bűn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mosolyodott, és bólintott. Jól van. Nem először fognak ilyesmit tenni. A végén egészen profi módon fognak űrhajókat lopni. Az elsővel amit elkötöttek, a Földről Spears katonai bázisáig repültek, a másodikkal onnan vissza, meg persze ott volt útközben az a mentőhajó is. Ha eddig sikerült, miért ne próbálhatnák meg még egyszer?</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8.</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végignézett a társaság tagjain, és bólintott. Az egybegyűltek közül mindenkinek volt valami harci tapasztalata. Ez alól talán csak Jones, az orvos lehetett kivétel meg Dunston, aki annak ellenére, hogy már nagyon sok embert tanított meg a közelharc fogásaira, még soha nem vett részt éles bevetésen. Ám Dunstonon látszott, nem fél a próbatétel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dojoban voltak, és kis csoportokban beszélget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Carvey, Moto, Adcox és McQuade százados… Valamennyien tengerészgyalogosok voltak, és a Földön már mindegyikük harcolt az idegenek ell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na Moto vékony, szomorú tekintetű, hosszúkás arcú nő volt. Tagja volt annak a speciális kommandónak, ami a helyzet reménytelenné válása előtt az idegenek főbb fészkeinek felderítését kapta feladatul. Az egész alakulatból egyedül ő maradt élet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st Billie-vel és Adcox-szal együtt álldogált az edzőterem egyik sarkában, és éppen harsányan felnevetett a hadnagynő egyik megjegyzésé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nki már jóval a megbeszélt időpont előtt megérkezett a találkozóra. Ez alól egyedül Falk volt a kivétel: ő másodpercre pontosan 8.00-kor lépett be a dojoba. Ripley egy szóval sem utalt rá, a férfi miért gondolta meg magát, csupán annyit közölt a többiekkel hogy Falk is velük fog tarta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látta, hogy Falk odabólint Ripleynek, és észrevette, hogy a nagydarab férfi nagyon elcsigázott. Szinte biztos volt benne, hogy Falk azért állt be közéjük, mert látta azt a bizonyos adást, és gyanította, hogy személyesen, közelről is ismerte az elpusztult katonák egyikét. Falk a többiektől távol leült az egyik székre, és mereven a padlóra bámult. Látszott rajta, hogy rettenetesen szenve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slie Wilksre mosolygott a terem másik végéből, ahol Ripleyvel, és egyik barátnőjével, Maria Tullyval beszélgetett. Tully egész családját kiirtották az idegenek, tehát neki is jó oka volt, hogy önként jelentkezzen az expedícióba. Különben fantasztikusan jól értett a komputerekhez, ezért őt nevezték ki a csapat elektrotechnikusá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aga sem tudta, mit érez Leslie iránt. Egyrészt nagyon is személyes okokból szerette volna, ha velük tart, másrészt viszont - mivel tisztában volt vele, mennyire csekély az esélyük rá, hogy túlélik a küldetést - örült, hogy mégis inkább az állomáson marad. Wilks eltűnődött. Igen, valójában örül, hogy Leslie nem megy velük. Jobb így. Legalább biztos lehet benne, hogy nem esik ba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visszamosolygott a nőre. Miután találkozott Ripleyvel és Billie-vel a bárban, Leslie lakására ment, és megbeszélték, mi lesz a feladata. A terv szerint a nőnek kulcsfontosságú szerepe lesz abban, hogy hajóhoz jussa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terem közepére, Wilks mellé lépett. Billie is otthagyta két újdonsült barátnőjét, és melléjük állt. Előre megegyeztek, Ripley fog beszelni. Ezt mindenki magától értetődőnek érezte, mert amellett, hogy az egész vállalkozás ötlete az ő fejéből pattant ki, a nő született vezető volt. Wilks titokban még örült is neki, hogy a változatosság kedvéért végre nem neki kell parancsokat osztogatnia, és nem az övé a felelősség. Így sokkal könnyebb lesz a dolg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nki elhallgatott, és rájuk néze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Mindannyian tudják, miért gyűltünk össze - kezdte Ripley. - A nevem Ellen Ripley, ez az úriember mellettem Wilks, az ifjú hölgyet pedig Billie-nek hívják. Mindannyian az álmodók közé tartoznak. Azok közé, akik már érezték az idegen anyakirálynő létét. Ezenkívül csoportunk valamennyi tagja rendelkezik olyan tapasztalatokkal és ismerettel, ami bizonyos esetekben nagyon hasznos lehet. Ismerjük az idegeneket, és ideje, hogy végretegyünk valamit ellen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nki feszülten figyelte Ripley szavait. Wilks remélte, azután is ennyire érdekli majd őket a dolog, ha meghallják a jónak éppen nem nevezhető híreke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Mielőtt megbeszélnénk a részleteket, el kell mondanunk valamit.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köszörülte a torká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Szóval… Tegnap beszéltem Peters tábornokkal. Visszautasította a kérésemet. Nem ad hajót. - Pillanatnyi szünetet tartott. - Az az igazság, hogy hülyének tart minke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Peters egy nagy segg - szólt közbe McQuade százados, és a mellette álló két tengerészgyalogos helyeslően bólintott. - Kár volt vele foglalkoznia, őrmester. Annak az állatnak egy rakás szar van az agya helyé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éhányan felnevettek. Wilks elvigyorodott.</w:t>
      </w:r>
    </w:p>
    <w:p>
      <w:pPr>
        <w:pStyle w:val="Normal"/>
        <w:widowControl/>
        <w:shd w:fill="FFFFFF" w:val="clear"/>
        <w:tabs>
          <w:tab w:val="clear" w:pos="720"/>
          <w:tab w:val="left" w:pos="468" w:leader="none"/>
          <w:tab w:val="left" w:pos="4536" w:leader="none"/>
        </w:tabs>
        <w:ind w:firstLine="284"/>
        <w:jc w:val="both"/>
        <w:rPr/>
      </w:pPr>
      <w:r>
        <w:rPr>
          <w:rFonts w:cs="Verdana" w:ascii="Verdana" w:hAnsi="Verdana"/>
          <w:b/>
          <w:color w:val="000000"/>
          <w:sz w:val="22"/>
          <w:szCs w:val="22"/>
        </w:rPr>
        <w:t>- Igen, lehetséges, de a lényeg az, nem kaptuk meg a hivatalos engedélyt. Megpróbálhatnánk még egyszer, kérvényeket nyújthatnánk be, de azt hiszem, teljesen felesleges lenne. Csak az időnket pocsékolnánk.</w:t>
      </w:r>
    </w:p>
    <w:p>
      <w:pPr>
        <w:pStyle w:val="Normal"/>
        <w:widowControl/>
        <w:shd w:fill="FFFFFF" w:val="clear"/>
        <w:tabs>
          <w:tab w:val="clear" w:pos="720"/>
          <w:tab w:val="left" w:pos="403" w:leader="none"/>
          <w:tab w:val="left" w:pos="4536" w:leader="none"/>
        </w:tabs>
        <w:ind w:firstLine="284"/>
        <w:jc w:val="both"/>
        <w:rPr/>
      </w:pPr>
      <w:r>
        <w:rPr>
          <w:rFonts w:cs="Verdana" w:ascii="Verdana" w:hAnsi="Verdana"/>
          <w:b/>
          <w:color w:val="000000"/>
          <w:sz w:val="22"/>
          <w:szCs w:val="22"/>
        </w:rPr>
        <w:t>- Ezért - vette át a szót Ripley -, elhatároztuk, hogy lopunk egy hajót. Ez egy kicsit megváltoztatja a helyzetet. Szeretném, ha valamennyiük elgondolkodna ezen. Aki akar, még kiszállhat. Ha rajtakapnak minket, nyakig benne vagyunk a bajban. Ha a küldetés nem jár sikerrel, amikor végül visszajövünk ide, vállalnunk kell a következményeket… a büntetést. Talán még akkor is, ha végül elérjük a célunk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orban, egyenként az őt figyelő emberek szemébe nézett.</w:t>
      </w:r>
    </w:p>
    <w:p>
      <w:pPr>
        <w:pStyle w:val="Normal"/>
        <w:widowControl/>
        <w:shd w:fill="FFFFFF" w:val="clear"/>
        <w:tabs>
          <w:tab w:val="clear" w:pos="720"/>
          <w:tab w:val="left" w:pos="403" w:leader="none"/>
          <w:tab w:val="left" w:pos="4536" w:leader="none"/>
        </w:tabs>
        <w:ind w:firstLine="284"/>
        <w:jc w:val="both"/>
        <w:rPr/>
      </w:pPr>
      <w:r>
        <w:rPr>
          <w:rFonts w:cs="Verdana" w:ascii="Verdana" w:hAnsi="Verdana"/>
          <w:b/>
          <w:color w:val="000000"/>
          <w:sz w:val="22"/>
          <w:szCs w:val="22"/>
        </w:rPr>
        <w:t>- Petersnek nem mondtuk el, hová indulunk, tehát ha baj nélkül sikerül meglépnünk, nem fognak üldözni minket. Amikor vállalkoztak az expedícióra, még nem tudhattak róla, hogy rögtön egy hajólopással fog indulni. Ha valakinek nem tetszik, most még elmehet. Megértj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ély csend támadt.</w:t>
      </w:r>
    </w:p>
    <w:p>
      <w:pPr>
        <w:pStyle w:val="Normal"/>
        <w:widowControl/>
        <w:shd w:fill="FFFFFF" w:val="clear"/>
        <w:tabs>
          <w:tab w:val="clear" w:pos="720"/>
          <w:tab w:val="left" w:pos="403" w:leader="none"/>
          <w:tab w:val="left" w:pos="4536" w:leader="none"/>
        </w:tabs>
        <w:ind w:firstLine="284"/>
        <w:jc w:val="both"/>
        <w:rPr/>
      </w:pPr>
      <w:r>
        <w:rPr>
          <w:rFonts w:cs="Verdana" w:ascii="Verdana" w:hAnsi="Verdana"/>
          <w:b/>
          <w:color w:val="000000"/>
          <w:sz w:val="22"/>
          <w:szCs w:val="22"/>
        </w:rPr>
        <w:t>- A francba az egésszel - hallatszott Falk rekedt hangja a helyiség végéből. – Sokkal nagyobb hibát és bűnt követünk el, ha semmit sem tesz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éhányan helyeslően bólogat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végignézett a csapat tagjain. Senki sem mozdult, és az emberek eltökélt arcán látszott, a cél érdekében ettől sem riadnak vissz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elyes - mondta végül Ripley. - Köszönöm. Néhány napon belül el akarunk indulni, de addig még rengeteg dolgunk van. Először is ki kell választanunk egy megfelelő hajót. Leslie - bólintott a nő felé, - majd megszerzi a riasztó- és biztonsági rendszer pontos adatait. Ki kell találnunk, hogyan jutunk élelmiszerhez és fegyverekhez, meg persze pontos tervet kell készítenünk, hogyan fogjuk elkötni a haj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közben Ripley tovább beszélt, Wilks az emberek arcát fürkészte. Néhányan időnként közbeszóltak, egy-egy javaslatot tettek, és valamennyien úgy viselkedtek, mintha különleges kitüntetés lenne, hogy részt vehetnek a küldetésben, mintha már le sem lehetne beszélni őket az életveszélyes utazásról, melyről talán egyikük sem fog visszatérni. Wilks látta, szerencséjük van. Egészen jó kis csapatot sikerült összeszedni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Billie harmadszor is átnézte az expedícióhoz szükséges anyagok és felszerelések listáját, majd összehasonlította a </w:t>
      </w:r>
      <w:r>
        <w:rPr>
          <w:rFonts w:cs="Verdana" w:ascii="Verdana" w:hAnsi="Verdana"/>
          <w:b/>
          <w:i/>
          <w:iCs/>
          <w:color w:val="000000"/>
          <w:sz w:val="22"/>
          <w:szCs w:val="22"/>
        </w:rPr>
        <w:t xml:space="preserve">Kurtz </w:t>
      </w:r>
      <w:r>
        <w:rPr>
          <w:rFonts w:cs="Verdana" w:ascii="Verdana" w:hAnsi="Verdana"/>
          <w:b/>
          <w:color w:val="000000"/>
          <w:sz w:val="22"/>
          <w:szCs w:val="22"/>
        </w:rPr>
        <w:t>leltárjegyzékével. Hosszas tanakodás után erre a katonai teherhajóra esett a választásuk, mert mérgező folyadékok tárolására és szállítására alkalmas raktára volt, melybe akár tízezer köbméter radioaktív iszap is belefért volna. Úgy gondolták, egy ekkora hely bőven elég lesz az idegen anyakirálynőnek, és biztosra vették, hogy a fél méter vastag dúracél falak meggátolják majd abban, hogy szétnézzen a hajón. Persze előbb még meg kell találniuk, el kell fogniuk, és valahogy be kell terelniük a helyére. Ha egyáltalán sikerül ellopniuk a haj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dörzsölte a szemeit, és körülnézett a szobájában. Későre járt, és egyre álmosabb volt. Reggel újra találkoznak majd a dojoban, és részletesen kidolgozzák a tervet, hogyan szerezzék meg a hajót. Szerencsére a biztonsági berendezések olyan minimálisak voltak, hogy a kiiktatásuk nem jelenthetett különösebb gondot, de biztosra akartak men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nek és Jones doktornak jutott a feladat, hogy gondoskodjanak az élelmiszerekről és a felszerelésről. Nem volt sok dolguk, a Leslie által megszerzett leltárjegyzékből kiderült, a hajó kitűnően fel van szerelve.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n húsz ember férhetett el kényelmesen. Az egyik raktárában egy harci személyszállító terepjáró állt, az élelmiszerauto</w:t>
        <w:softHyphen/>
        <w:t>matá</w:t>
        <w:softHyphen/>
        <w:t>ban lévő hatalmas mennyiségű paszta és koncentrátum legalább még tíz évig jó lesz. A „jó” ebben az esetben persze relatíve értendő. Billie tudta, az efféle kajáknak olyan ízük van, akár a szarnak, de mindenesetre ehetőek. A hajó hajtóanyagtartályait nemrég töltötték tele, tehát ezzel sem lehet gond. Kényelmes útjuk le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n egyre jobban erőt vett a fáradtság, de annyira izgatott volt, hogy képtelen lett volna elaludni. A múlt sötét emlékei és a jövőbe vetett hit bizakodó érzései kavarogtak a fejében. Eszébe jutott mindaz, amin átment, újra látta régi ismerőseit, és felidézte az álmokat, melyeket a kórházban töltött hosszú évek alatt látott, és melyek azóta csak még félelmetesebbek lettek. Wilksre gondolt, Mitch-re, meg Ripleyre, és persze Amy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Úgy érezte, az egész addigi élete egyetlen folyamatos rohanás, menekülés és dühödt harc volt. Most végre egy olyan helyre jutott, </w:t>
      </w:r>
      <w:r>
        <w:rPr>
          <w:rFonts w:cs="Verdana" w:ascii="Verdana" w:hAnsi="Verdana"/>
          <w:b/>
          <w:iCs/>
          <w:color w:val="000000"/>
          <w:sz w:val="22"/>
          <w:szCs w:val="22"/>
        </w:rPr>
        <w:t xml:space="preserve">egy </w:t>
      </w:r>
      <w:r>
        <w:rPr>
          <w:rFonts w:cs="Verdana" w:ascii="Verdana" w:hAnsi="Verdana"/>
          <w:b/>
          <w:color w:val="000000"/>
          <w:sz w:val="22"/>
          <w:szCs w:val="22"/>
        </w:rPr>
        <w:t>olyan nyugodt kikötőbe ért, ahol soha többé nem kényszerülne rá a küzdelemre. Az állomáson leélhetné az életét, és végül öregen, végelgyengülésben halna meg… De nem! Ezt nem teheti meg! A Földön emberek szenvednek, emberek halnak meg még most is. Azok a dögök élő embereket zabálnak, és Amy is veszélyben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 kell mennie, részt kell vennie ebben a kalandban. Valahogy túl kell élnie, mert talán, ha minden jól megy, ez lesz az utolsó.</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my…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n valószínűleg nincsenek a Földről érkező adások vételére alkalmas berendezések, tehát hosszú ideig azt sem fogja tudni, hogy a kislány és a családja él-e meg egyáltalán. Már így is hosszú napok teltek el azóta, hogy hírt kapott felőlük, és persze fogalma sem volt róla, hogy élőadást, vagy csak egy régen felvett anyagot látott. Billie remélte, szerette volna hinni, hogy még élnek. Szinte érezte, hogy Amy odalent van, a szörnyekkel belepett Földön, és azért imádkozik, hogy valaki kimentse onn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rájött az egyetlen megoldásra. Ha sikerül a terv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agyot ásított, és nekilátott, hogy negyedszer is átolvassa a listát. Tudta, semmit sem felejtettek ki, de biztos, ami biztos, még egyszer le akarta ellenőrizni. Ha valamit mégis elszúrnak, nem lesz alkalmuk rá, hogy helyrehozzák a hibát. Ha egyszer felszállnak a hajóra, már nem lehet visszafordul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pokolba! Innen már tényleg nem lehet visszakoz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erőtlen fényekkel megvilágított dojo padlóján ült. Kora reggel volt. A csapat tagjai csak fél óra múlva fognak megérkezni, és akkor már nem lesz ideje a gondolkodás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ta, mindent a lehető leggondosabban kiterveltek, és mindegyikük készen áll a feladat végrehajtására. Ha egy-két napot még várnának, tovább tudnák tökéletesíteni a részleteket, de nem lett volna értelme az időhúzásnak. Cselekedniük kellett. Minél tovább töpreng az ember, annál több kétség merülhet fel. Bele kell vágni a dolgok közepébe, és megtenni a maximumot: ez a siker titk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Gondolatban végigfutott a névsoron. Ő, Billie, Wilks. Adcox, meg a tengerészgyalogosok. Falk. Dunston. Tully. Meg Jone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Jó csapat. Nagyon jó. A gyakorlatot nagyon sikeresen hajtották végre. Persze élesben egészen más lesz ugyanazt végigcsinálni, de a társaság elég rutinos és magabiztos volt ahhoz, hogy legyőzzék az előre nem látott problémákat. Ripleyt csak egyetlen részlet idegesítette. Valahogy át kellett jutniuk a hajó körül álló őrök mellett. Könnyített a helyzeten, hogy főként a beérkező forgalmat kellett figyelniük, mert elsődleges feladatuk a gyanús járművek feltartóztatása, az idegen-embriót hordozó emberek, és a Spearshez hasonló őrültek megállítása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nni fog a dolog. Ripley remélte, a feladat valóban olyan könnyű lesz, mint amilyennek ígérkezett, de tapasztalatból tudta, ez a legtöbbször nem így van. Az utóbbi időben annyit foglalkozott a csapat összehozásával, és a terv kidolgozásával, hogy alig maradt ideje pihenni. Kezdett hozzászokni az állandó hajszoltsághoz. Amióta először összeakadt az idegenekkel, szinte egy percre sem állhatott meg. Igaz, neki nem is tartott olyan sokáig az egész, de közben valójában majdnem egy teljes évszázad telt el az első találkozás óta. Valójában még ez sem hosszú idő, de ahhoz mindenesetre elég volt, hogy azok az átkozott dögök befészkeljen magukat a Földre, és végezzenek szinte a teljes emberiségg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nek már éppen olyan szerves részévé és jellemzőjévé vált az idegenek iránt érzett gyűlölet, mint a haja, vagy a testmagassága. Minden cselekedetére ez volt hatással, ez az érzés mozgatta. Az idegenek miatt kellett végigélnie annyi borzalmat, miattuk jutott ide… Keserűen elmosolyodott. Hol is van, és mit is csinál most valójában? Egy sötét teremben ül, és megpróbál lelkileg felkészülni rá, hogy vezessen egy maroknyi csapatot, hogy ellopjanak egy űrhajót, átszáguldjanak a galaxison, fogságba ejtsék az idegenek anyakirály-nőjét, és ha sikerrel járnak, csalétekként felhasználva végül kiirtsák az összes dögö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elsóhajtott. Eddig mindig egyszerű, az alapvető morálnak megfelelő döntéseket hozott. Két dolog létezett csak a számára: a jó és a rossz. Ám most sokkal bonyolultabb a helyzet. Ha most elront valamit, a csapat tagjai - és talán önmaga is - az életükkel fognak fizetni érte. Általában kínosan ügyelt rá, hogy ne kelljen felelősséget vállalnia a körülötte lévő emberekért, de ez most más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rancba, mindig, minden helyzet „má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Egy dologban nagyon biztos volt: nem akart meghalni, de ha másképp nem lehet fogságba ejteni azt a kurva királynőt, ha máshogy nem lehet megölni a kölykeit, hajlandó lenne feláldozni magát. Nem tehetett mást. Már a </w:t>
      </w:r>
      <w:r>
        <w:rPr>
          <w:rFonts w:cs="Verdana" w:ascii="Verdana" w:hAnsi="Verdana"/>
          <w:b/>
          <w:i/>
          <w:iCs/>
          <w:color w:val="000000"/>
          <w:sz w:val="22"/>
          <w:szCs w:val="22"/>
        </w:rPr>
        <w:t>Nostromon</w:t>
      </w:r>
      <w:r>
        <w:rPr>
          <w:rFonts w:cs="Verdana" w:ascii="Verdana" w:hAnsi="Verdana"/>
          <w:b/>
          <w:iCs/>
          <w:color w:val="000000"/>
          <w:sz w:val="22"/>
          <w:szCs w:val="22"/>
        </w:rPr>
        <w:t xml:space="preserve"> </w:t>
      </w:r>
      <w:r>
        <w:rPr>
          <w:rFonts w:cs="Verdana" w:ascii="Verdana" w:hAnsi="Verdana"/>
          <w:b/>
          <w:color w:val="000000"/>
          <w:sz w:val="22"/>
          <w:szCs w:val="22"/>
        </w:rPr>
        <w:t>történtek után rákényszerült erre a pályára, és az egész életét erre tette fel. Ezen a határtalan gyűlöleten kívül úgysem maradt már semmije. Elvesztette a munkatársait, a családját, az egész életét. Már semmije sem maradt, csak a vágy, hogy megölje az idegene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hunyta a szemeit, és várt. Várta a csapata érkezésé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9.</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unston és Tully végigment a D6-os dokk bejárata felé vezető folyosón, és közben jó hangosan az állomáson történt eseményekről beszélgettek. Mikor befordultak az egyik sarkon, körülnéztek. Egyetlen őrt sem láttak a közelben, ezért Dunston intett az utánuk óvakodó Ripleynek, Wilksnek és Falknak, jöhet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látta, hogy Tully az oldalzsákjából előhúz egy kis klaviatúrát, a falon lévő egyik panelhez csatlakoztatja, majd lekuporodik, és őrült gyorsasággal nekilát a kódok bevitelé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is tudom - folytatta a nő a Dunstonnal megkezdett alibi-beszélgetést. - Amióta itt vagyok, egyfolytában csak azt hallom, javítani fognak a körülményeken, de közben minden ugyanolyan, mint az elejé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Tully a parányi monitorok kijelzéseit figyelte, Wilks és a többiek lassan tovább osontak. Dunston előttük ment, és hangosan magyarázva egyre csak az állomás étkezdéiben felszolgált élelem minőségét szidta. A központi komputerből megszerzett információk szerint erre a folyosóra nem állítottak ugyan őröket, Ripley mégis ragaszkodott hozzá, hogy a biztonság kedvéért tovább játssza a szerepét. Soha nem lehet tudni, kibe botlanak b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Wilks! - szólalt meg a hátuk mögött Tully, és elvigyorodott. - Ké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gy kissé megkönnyebbült. A terv szempontjából nagyon fontos volt, hogy észrevétlenül jussanak a hajóhoz, de legalábbis a lehető legjobban meg tudják közelíteni. Tisztában voltak vele, ha egyszer megszólal a riasztó, az esélyeik szinte a nullával lesznek egyenlő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a D6-os dokkon kívül állt. Ahhoz, hogy a fedélzetére jussanak, át kellett haladniuk három zsilipkapun, melyeket előtte persze ki kellett nyitni. Az első a folyosó végéből, a dokkra nyílt, a második a hajó előtt volt, a harmadik pedig a hajó légzsilipe volt. Mivel mindegyiket csak a megfelelő kóddal lehetett kinyitni, valóban szükségtelen lett volna őrszemekkel telezsúfolni a hajó környék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Úgy tervezték, ahogy az előőrs a hajó mellé ér, jelt adnak a csapat többi tagjának, menjenek utánuk. Mivel McQuade százados pilótaengedéllyel rendelkező katonatiszt volt, a hangmintája szerepelt nyilvántartásban.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kapujának kinyitásához elég lesz, ha az érzékelőbe bemondja a megfelelő kódot, és máris bejutottak. Wilks menet közben eltűnődött. Leslie és Tully minden különösebb nehézség nélkül meg tudta szerezni a kódokat. Talán egy kicsit túlságosan is könnyen ment. Feltűnően könny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Tully a kapu komputervezérelt zárszerkezetéhez csatlakoztatta a játékszerét, Wilks megkereste a legközelebbi fali kommunikátort. Át kellett szólnia Brewster lakására, ahol Billie-ék várakoz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ngerészgyalogosok előző nap bejutottak az egyik fegyverraktárba és annyi karabélyt meg gránátot vettek magukhoz, amennyit csak elbírtak. Wilksnek fenemód tetszett Leslie ötlete: a nő megszerezte Peters tábornok személyes kódját, és ezzel nyitották ki a raktár ajtaját. A tábornok úr mégis csak segített rajtu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efordult a sarkon, visszament a D folyosó végébe, és a kommunikátoron gyorsan beütötte Brewster számát.</w:t>
      </w:r>
    </w:p>
    <w:p>
      <w:pPr>
        <w:pStyle w:val="Normal"/>
        <w:widowControl/>
        <w:numPr>
          <w:ilvl w:val="0"/>
          <w:numId w:val="15"/>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numPr>
          <w:ilvl w:val="0"/>
          <w:numId w:val="15"/>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Hello Brewster! Wilks vagyok. Nincs kedved meginni velem valamit?</w:t>
      </w:r>
    </w:p>
    <w:p>
      <w:pPr>
        <w:pStyle w:val="Normal"/>
        <w:widowControl/>
        <w:numPr>
          <w:ilvl w:val="0"/>
          <w:numId w:val="15"/>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 xml:space="preserve">Nem rossz ötlet. Találkozzunk a bárban. </w:t>
      </w:r>
    </w:p>
    <w:p>
      <w:pPr>
        <w:pStyle w:val="Normal"/>
        <w:widowControl/>
        <w:shd w:fill="FFFFFF" w:val="clear"/>
        <w:tabs>
          <w:tab w:val="clear" w:pos="720"/>
          <w:tab w:val="left" w:pos="39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isszaindult a többiekhez. Eddig nem is mennek rosszul a dolgok. Billie és tengerészgyalogosok két percen belül megérkeznek, és ha nem jön közbe semmi, már célba is értek…</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Hé! - kiáltott fel mögötte vala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torpant, és hátrafordult. Egy nagydarab, fiatal, a biztonsági őrök egyenruháját viselő fickó közeledett feléje. Zord arccal meregette Wilkset, és le nem vette volna az ujját a fegyvere elsütőbillentyűjéről.</w:t>
      </w:r>
    </w:p>
    <w:p>
      <w:pPr>
        <w:pStyle w:val="Normal"/>
        <w:widowControl/>
        <w:numPr>
          <w:ilvl w:val="0"/>
          <w:numId w:val="15"/>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vá, hová?</w:t>
      </w:r>
    </w:p>
    <w:p>
      <w:pPr>
        <w:pStyle w:val="Normal"/>
        <w:widowControl/>
        <w:shd w:fill="FFFFFF" w:val="clear"/>
        <w:tabs>
          <w:tab w:val="clear" w:pos="720"/>
          <w:tab w:val="left" w:pos="39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9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jelentőségteljesen a többiek felé biccentett. A tengerészgyalogosok felálltak, és egyetlen szó nélkül gyorsan felkapkodták a fegyvereket, muníciót, meg a különböző szerszámokat tartalmazó csomagokat. Billie Jones mellé lépett, és segített neki az orvosi felszerelés, meg a kis diagnosztikai egység cipelésében. Jones rámosolygott; a fogai elképesztően fehér ragyogással villantak ki csokoládébarna arcából.</w:t>
      </w:r>
    </w:p>
    <w:p>
      <w:pPr>
        <w:pStyle w:val="Normal"/>
        <w:widowControl/>
        <w:numPr>
          <w:ilvl w:val="0"/>
          <w:numId w:val="11"/>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t hiszem, perceken belül bűnözőkké válunk - mondta idegesen.</w:t>
      </w:r>
    </w:p>
    <w:p>
      <w:pPr>
        <w:pStyle w:val="Normal"/>
        <w:widowControl/>
        <w:numPr>
          <w:ilvl w:val="0"/>
          <w:numId w:val="11"/>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Higgye el, az ilyesmihez nagyon hamar hozzászokik az ember - felelte Billie. - Mellesleg már most is bűnözők vagyunk, hiszen összeesküvést szőtt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kilépett a lakásból, és gyorsan körülszimatolt. Mivel nem tért vissza, a többiek is nekiindu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őször Brewster és McQuade indult el. Billie halkan tízig számolt, majd intett Carveynek és Motónak, mehetnek. Újabb tíz másodperc múlva a lány és Jones is az ajtóhoz lép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szíve izgatottan zakatolt, és érezte, a hűvös levegő ellenére egy kis izzadtságcsepp gördül végig a két melle között.</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my, </w:t>
      </w:r>
      <w:r>
        <w:rPr>
          <w:rFonts w:cs="Verdana" w:ascii="Verdana" w:hAnsi="Verdana"/>
          <w:b/>
          <w:color w:val="000000"/>
          <w:sz w:val="22"/>
          <w:szCs w:val="22"/>
        </w:rPr>
        <w:t>gondolta, és határozottan kilépett a folyosó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z őrszemre mosolygot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A D2-es biolabort keresem - mondta. Nem erre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őrön látszott, megkönnyebbül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Rossz irányba indult el - mondta még mindig komoran. - A laborok arrafelé vannak - mutatott Wilks háta mögé. - Menjen vissza a folyosón, és az első saroknál forduljon balra.</w:t>
      </w:r>
    </w:p>
    <w:p>
      <w:pPr>
        <w:pStyle w:val="Normal"/>
        <w:widowControl/>
        <w:shd w:fill="FFFFFF" w:val="clear"/>
        <w:tabs>
          <w:tab w:val="clear" w:pos="720"/>
          <w:tab w:val="left" w:pos="37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öszönöm - mondta Wilks vigyorogva.</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Az őr bólintott, és tovább Indult a D6 felé. Pontosan abba az irányba tartott, ahol a többiek vártak Wilksre.</w:t>
      </w:r>
    </w:p>
    <w:p>
      <w:pPr>
        <w:pStyle w:val="Normal"/>
        <w:widowControl/>
        <w:numPr>
          <w:ilvl w:val="0"/>
          <w:numId w:val="21"/>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iztos, hogy nem jobbra kell fordulnom? - kiáltott Wilks az őr után.</w:t>
      </w:r>
    </w:p>
    <w:p>
      <w:pPr>
        <w:pStyle w:val="Normal"/>
        <w:widowControl/>
        <w:numPr>
          <w:ilvl w:val="0"/>
          <w:numId w:val="21"/>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biztos. De mi…?</w:t>
      </w:r>
    </w:p>
    <w:p>
      <w:pPr>
        <w:pStyle w:val="Normal"/>
        <w:widowControl/>
        <w:numPr>
          <w:ilvl w:val="0"/>
          <w:numId w:val="21"/>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Csak azért kérdezem, mert azt hiszem, balra már jártam, és nem találtam meg a laborokat. Nem lehet, hogy mégis jobbra vannak? - Wilks remélte, ostobán, de barátságosan cseng a hangja, és megpróbált minél hangosabban beszélni, hogy a társai meghalljá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őr visszafordult, és Wilks elé lépett.</w:t>
      </w:r>
    </w:p>
    <w:p>
      <w:pPr>
        <w:pStyle w:val="Normal"/>
        <w:widowControl/>
        <w:numPr>
          <w:ilvl w:val="0"/>
          <w:numId w:val="21"/>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 xml:space="preserve">Nézze, menjen vissza, és amikor ahhoz a sarokhoz ér, forduljon </w:t>
      </w:r>
      <w:r>
        <w:rPr>
          <w:rFonts w:cs="Verdana" w:ascii="Verdana" w:hAnsi="Verdana"/>
          <w:b/>
          <w:iCs/>
          <w:color w:val="000000"/>
          <w:sz w:val="22"/>
          <w:szCs w:val="22"/>
        </w:rPr>
        <w:t xml:space="preserve">balra. </w:t>
      </w:r>
      <w:r>
        <w:rPr>
          <w:rFonts w:cs="Verdana" w:ascii="Verdana" w:hAnsi="Verdana"/>
          <w:b/>
          <w:color w:val="000000"/>
          <w:sz w:val="22"/>
          <w:szCs w:val="22"/>
        </w:rPr>
        <w:t>Balra, megértette? Balra!</w:t>
      </w:r>
    </w:p>
    <w:p>
      <w:pPr>
        <w:pStyle w:val="Normal"/>
        <w:widowControl/>
        <w:numPr>
          <w:ilvl w:val="0"/>
          <w:numId w:val="21"/>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ha. Balra. Már ért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őr megrázta a fejét. Annyira felidegesítette Wilks butasága, hogy ő is a folyosó másik vége felé ment tovább, és egyre jobban eltávolodott a D6-tól. Szerencséje volt, mert ha nem így tesz, Wilks kénytelen lett volna erőszakkal megállíta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nagyot sóhajtott, várt egy fél percet, és elindult. A többiek a kapu előtt álltak, egyedül Falk húzódott fedezékbe, hogy szükség esetén elbánhasson az akadékoskodókkal. Természetesen mindent hallottak abból, amit Wilks az őrrel beszé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az ajtó nyitógombjára tette az ujját, és kérdően hátranézett. Ripley Wilksre pillant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Rajta! - mondta a férfi, de mielőtt Tully megnyomhatta volna a gombot, a kapu félrecsúsz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munkásoverallt viselő férfi állt előttük. A kezében egy fegyvernek látszó tárgyat szoronga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Jones szótlanul, egymás mellett lépkedve végigment a csarnokon. Ahogy befordultak az egyik sarkon, Billie meg látta, ahogy az előttük haladó Moto és Carvey már a következő fordulónál járnak. Eddig minden terv szerint haladt. Ha Ripley szakaszánál sincs gond, akkor minden rendben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unston úgy lépett előre, mintha üdvözölni akarná a meglepett munkást. A férfi nem fegyvert tartott a kezében, hanem csak egy hosszú szerszámot, de ahogy magához tért első megrökönyödéséből, eldobta, és ökölbe szorítva maga elé emelte a kezeit. Még mindig meglepett volt, de mivel tudta, ezeknek az embereknek semmi keresnivalójuk sincs ebben a szektorban, támadásra készü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unston villámgyorsan előrenyúlt, és megfogta a kezeit. A munkásnak még pislogni is alig maradt ideje, és a karatemester máris a szemeibe mélyesztette az ujjait. A férfi az arca elé kapta a kezeit. Dunston oldalra vetődve a padlóra feküdt, és egy furcsa, kaszáló mozdulatot tett a lábával. A munkás felnyögött, és tehetetlenül elvágódott. Wilks előre ugrott, és a szájára tapasztotta a kezét, de feleslegesen igyekezett: a szerencsétlen fickó meg sem mozdult. Valószínűleg beütötte a fejét, és eláj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egész „küzdelem” csupán néhány másodpercig tartott.</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ép volt - mondta Wilks.</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már szabad az út - felelte Dunston. - De siessünk, mert valaki közeledi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és a doktor már majdnem elérték a dokkot, mikor futó lábak dobogása ütötte meg a fülüket. Az illető feléjük tarto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Billie mozdulatlanná dermedt, és megfogta az orvos kezét. Jones is megállt, és sötét arcán is tisztán látszott, ideges. Billie úgy érezte, mintha egyszeriben minden lelassult volna körülötte, de a gondolatok változatlan gyorsasággal kavarogtak a fejében. Megpróbált kiagyalni valamilyen elfogadhatónak tűnő magyarázatot, mit keresnek errefelé. </w:t>
      </w:r>
      <w:r>
        <w:rPr>
          <w:rFonts w:cs="Verdana" w:ascii="Verdana" w:hAnsi="Verdana"/>
          <w:b/>
          <w:i/>
          <w:iCs/>
          <w:color w:val="000000"/>
          <w:sz w:val="22"/>
          <w:szCs w:val="22"/>
        </w:rPr>
        <w:t>Egy balesethez hívtak minket, ő orvos, én pedig az asszisztense vagy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e nem volt szükség mentegetőzésre. Adcox rohant feléjük. Billie és Jones megkönnyebbülten felsóhajtott, ám a hadnagynő kétségbeesett arca láttán ismét erőt vett rajtuk a félelem. Adcox kivette a kezükből az egyik csomago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Baj van - lihegte, és visszaszaladt a dokkirányá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Jones utána loholtak, de Adcox nem pazarolta az erejét és az időt arra, hogy menet közben elmagyarázza, mi történt. Billie sem kérdezősködött; hamarosan úgyis megtudjá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átvonszolta az eszméletlen munkást a kapun, majd Dunstonra nézett.</w:t>
      </w:r>
    </w:p>
    <w:p>
      <w:pPr>
        <w:pStyle w:val="Normal"/>
        <w:widowControl/>
        <w:numPr>
          <w:ilvl w:val="0"/>
          <w:numId w:val="14"/>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i közeledik? - kérdezte.</w:t>
      </w:r>
    </w:p>
    <w:p>
      <w:pPr>
        <w:pStyle w:val="Normal"/>
        <w:widowControl/>
        <w:numPr>
          <w:ilvl w:val="0"/>
          <w:numId w:val="14"/>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gy másik munkás.</w:t>
      </w:r>
    </w:p>
    <w:p>
      <w:pPr>
        <w:pStyle w:val="Normal"/>
        <w:widowControl/>
        <w:shd w:fill="FFFFFF" w:val="clear"/>
        <w:tabs>
          <w:tab w:val="clear" w:pos="720"/>
          <w:tab w:val="left" w:pos="466" w:leader="none"/>
          <w:tab w:val="left" w:pos="4536" w:leader="none"/>
        </w:tabs>
        <w:ind w:firstLine="284"/>
        <w:jc w:val="both"/>
        <w:rPr/>
      </w:pPr>
      <w:r>
        <w:rPr>
          <w:rFonts w:cs="Verdana" w:ascii="Verdana" w:hAnsi="Verdana"/>
          <w:b/>
          <w:color w:val="000000"/>
          <w:sz w:val="22"/>
          <w:szCs w:val="22"/>
        </w:rPr>
        <w:t>- Honnan…? - kezdte Wilks, mert nem értette, Dunston honnan tudja. Ám nem fejezte be a kérdést, mert közben már ő is meglátta a bizonyítékot, a munkásnak valóban volt egy társa i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óriási terem egyik sarkában, a kapu közelében egy asztal állt. Az ájultan heverő férfi valószínűleg reggelizni készült, mikor a kapu túlsó oldaláról meghallotta a csapat tagjainak motoszkálását. Ebben még nem is lett volna semmi különös, de az asztalon két tálca állt, és két csésze ital gőzölgött.</w:t>
      </w:r>
    </w:p>
    <w:p>
      <w:pPr>
        <w:pStyle w:val="Normal"/>
        <w:widowControl/>
        <w:shd w:fill="FFFFFF" w:val="clear"/>
        <w:tabs>
          <w:tab w:val="clear" w:pos="720"/>
          <w:tab w:val="left" w:pos="466" w:leader="none"/>
          <w:tab w:val="left" w:pos="4536" w:leader="none"/>
        </w:tabs>
        <w:ind w:firstLine="284"/>
        <w:jc w:val="both"/>
        <w:rPr/>
      </w:pPr>
      <w:r>
        <w:rPr>
          <w:rFonts w:cs="Verdana" w:ascii="Verdana" w:hAnsi="Verdana"/>
          <w:b/>
          <w:color w:val="000000"/>
          <w:sz w:val="22"/>
          <w:szCs w:val="22"/>
        </w:rPr>
        <w:t>- Misztikusnak tűnik, igaz? – kérdezte Dunston. - A kelet egyik titka. Megérz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zben megérkezett Adcox, Billie és Jones. Wilks a lányra pillantott.</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Hívj ide mindenkit! Társaságot kapunk. Tully közben már nekilátott, hogy kinyissa a harmadik, az űrhajóhoz vezető kaput, Falk pedig a többiek elé ment, hogy segítsen a felszerelés becipelésé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Ripleyre nézett és látta, a nő is azon tűnődik, amin ő: vajon mennyi idejük marad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berohant a terembe, Falk becsukta mögötte a kaput. Carvey előhúzott egy hegesztőpisztolyt, és a vakító fényű lánggal összeolvasztotta a kapu nehéz, kőkemény plasztikból készült lapját a keretév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to az egyik csomagból elővett egy karabélyt, és a kapura tartot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a másik zsilipnél gyorsan beütötte a megfelelő kódokat.</w:t>
      </w:r>
    </w:p>
    <w:p>
      <w:pPr>
        <w:pStyle w:val="Normal"/>
        <w:widowControl/>
        <w:numPr>
          <w:ilvl w:val="0"/>
          <w:numId w:val="28"/>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Gyerünk már! - suttogta Ripley idegesen.</w:t>
      </w:r>
    </w:p>
    <w:p>
      <w:pPr>
        <w:pStyle w:val="Normal"/>
        <w:widowControl/>
        <w:numPr>
          <w:ilvl w:val="0"/>
          <w:numId w:val="28"/>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Oké, oké… - mormolta Tully. - És… most! </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xml:space="preserve">A harmadik kapu is kinyílt, és mögötte ott állt az űrhajó. Tully kirántotta a csatlakozóból a szerkentyűje zsinórjá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zsilipkapujához futott, és hozzákötötte a készülé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cQuade mellé állt, a többiek pedig ugrásra készen figyelték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ögöttük erőlködve felbúgott a lezárt kapu nyitószerkezete. Nem történt semmi. Másodszor is megismétlődött a zaj, ezúttal már jóval hosszabb ideig tartott. Hiába, a kapu nem nyílt ki. Valaki dörömbölni kezdett a másik oldalán.</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Diestler! - hallatszott egy nő kiáltása a folyosóról. - Hé, nyisd már 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padlón heverő munkás felnyögött, és megmozdította a fejét. Tehát ő Diestler. Moto rögtön rászegezte a fegyverét. A férfi meg sem moccant. Ripley Wilksre nézett, aki közben már a kapuhoz sietett.</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Te seggfej! - A folyosón álló nő egyre dühösebben dörömbölt. - Nyisd már ki, mert a végén kihűl ez a sza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nyomta a nyitógombot. A kapu mechanikája felbúgott, de a hegesztés miatt persze nem csúszhatott félre a nehéz plasztiktábla.</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Várj egy kicsit! - kiáltotta Wilks. - Beszor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összeszorította a fogát, és remélte, hogy Wilks hangja legalább egy kicsit hasonlít a munkáséra.</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A francba! - mérgelődött a nő a kapu előtt. - Gyerünk, te csodatechnikus, siess már, mert a végén kihűl a reggeli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átta, a csapat tagjai megkönnyebbülnek. Még van egy kis idej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közben befejezte a kód beírását, és intett McQuade-nek, lépjen közelebb.</w:t>
      </w:r>
    </w:p>
    <w:p>
      <w:pPr>
        <w:pStyle w:val="Normal"/>
        <w:widowControl/>
        <w:numPr>
          <w:ilvl w:val="0"/>
          <w:numId w:val="27"/>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Kérem adja meg a hangmintáját, és az azonosítási kódját! - kérte az űrhajó komputere halk géphangon.</w:t>
      </w:r>
    </w:p>
    <w:p>
      <w:pPr>
        <w:pStyle w:val="Normal"/>
        <w:widowControl/>
        <w:numPr>
          <w:ilvl w:val="0"/>
          <w:numId w:val="27"/>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McQuade, Eric D., százados. A-hét-zéró-öt-zéró-B - felelte McQuade.</w:t>
      </w:r>
    </w:p>
    <w:p>
      <w:pPr>
        <w:pStyle w:val="Normal"/>
        <w:widowControl/>
        <w:numPr>
          <w:ilvl w:val="0"/>
          <w:numId w:val="27"/>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önö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bepötyögte a pótkódot is, és győzedelmesen elvigyorogva lenyomta az utolsó billentyű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idegesen elmosolyodott. Mindjá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mmi sem történt.</w:t>
      </w:r>
    </w:p>
    <w:p>
      <w:pPr>
        <w:pStyle w:val="Normal"/>
        <w:widowControl/>
        <w:numPr>
          <w:ilvl w:val="0"/>
          <w:numId w:val="27"/>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rvénytelen kód - közölte a gép. – Parancs megtagadva. Kérem, adja meg a helyes kódot.</w:t>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elemelte a padlóról Diestler szerszámát, és megvizsgálta. A hosszúkás doboz, egyik oldalán néhány konduktor, meg villás-dugó volt. Wilks nem látott még ilyesmit, de úgy vélte, csakis valami komputerrel kapcsolatos dolog lehet. Talán egy csatlakozóegység…</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Gyerünk, Diestler! - A kapu túloldalán várakozó nő egyre türelmetlenebb lett. - Meddig kell még itt ülnöm ezen a kibaszott padlón? Ha nem nyitod ki, a tiédet is megeszem! Mi van, direkt rontottad el a kapu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dobozra meresztette a szemét. Hát persze! Ez az!</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Diestler? Mondj már valamit! - A nő hangjában gyanakvás csengett. - Egyébként mi a francot csinálsz? Éppen kivered, vagy mi?</w:t>
      </w:r>
    </w:p>
    <w:p>
      <w:pPr>
        <w:pStyle w:val="Normal"/>
        <w:widowControl/>
        <w:shd w:fill="FFFFFF" w:val="clear"/>
        <w:tabs>
          <w:tab w:val="clear" w:pos="720"/>
          <w:tab w:val="left" w:pos="420" w:leader="none"/>
          <w:tab w:val="left" w:pos="4536" w:leader="none"/>
        </w:tabs>
        <w:ind w:firstLine="284"/>
        <w:jc w:val="both"/>
        <w:rPr/>
      </w:pPr>
      <w:r>
        <w:rPr>
          <w:rFonts w:cs="Verdana" w:ascii="Verdana" w:hAnsi="Verdana"/>
          <w:b/>
          <w:color w:val="000000"/>
          <w:sz w:val="22"/>
          <w:szCs w:val="22"/>
        </w:rPr>
        <w:t>- Egy pillanat! - mondta Wilks. - Azt hiszem, már megvan a hi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fordult, és az űrhajó zsilipkapujához fu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Csak ezt a kódot ismerem! - mondta Tully kétségbeesetten. - Nem tudom mi a baj. Lehet, hogy tegnap óta megváltoztattá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csapat tagjai idegesen toporogtak a bezárt zsilip előtt.</w:t>
      </w:r>
    </w:p>
    <w:p>
      <w:pPr>
        <w:pStyle w:val="Normal"/>
        <w:widowControl/>
        <w:numPr>
          <w:ilvl w:val="0"/>
          <w:numId w:val="29"/>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lehetne berobbantani? - kérdezte Jones.</w:t>
      </w:r>
    </w:p>
    <w:p>
      <w:pPr>
        <w:pStyle w:val="Normal"/>
        <w:widowControl/>
        <w:numPr>
          <w:ilvl w:val="0"/>
          <w:numId w:val="29"/>
        </w:numPr>
        <w:shd w:fill="FFFFFF" w:val="clear"/>
        <w:tabs>
          <w:tab w:val="clear" w:pos="720"/>
          <w:tab w:val="left" w:pos="420" w:leader="none"/>
          <w:tab w:val="left" w:pos="4536" w:leader="none"/>
        </w:tabs>
        <w:ind w:left="0" w:firstLine="284"/>
        <w:jc w:val="both"/>
        <w:rPr/>
      </w:pPr>
      <w:r>
        <w:rPr>
          <w:rFonts w:cs="Verdana" w:ascii="Verdana" w:hAnsi="Verdana"/>
          <w:b/>
          <w:color w:val="000000"/>
          <w:sz w:val="22"/>
          <w:szCs w:val="22"/>
        </w:rPr>
        <w:t>Akkor beindulnának a riasztók - felelte Falk dühösen. - Meg nem lenne valami okos dolog úgy elindulni, hogy egy baromi nagy lyuk tátong a hajónk oldal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gyre jobban kétségbeesett. Nem lehet, hogy egy kibaszott kapu miatt megbukjon az egész vállalkozá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Tully kezébe nyomta a dobozt.</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Próbáljuk meg ezzel - mondta. - Gyorsan!</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nő gyors mozdulattal a saját konzoljához illesztette az egyik konduktort. </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Wilksre néze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Mi ez a…?</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A tábornok egy kicsit paranoiás, de talán ezzel a micsodával ki lehet nyit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Ebben a pillanatban kitárul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zsilipkapuj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ialatt a csapat többi tagja a hajóra hordta a felszerelést, McQuade és Ripley máris az irányítóterembe siettek, bekötözték magukat a pilótaülésekbe, és nekiláttak a felszállás </w:t>
      </w:r>
      <w:r>
        <mc:AlternateContent>
          <mc:Choice Requires="wps">
            <w:drawing>
              <wp:anchor behindDoc="0" distT="0" distB="0" distL="114935" distR="114935" simplePos="0" locked="0" layoutInCell="0" allowOverlap="1" relativeHeight="5">
                <wp:simplePos x="0" y="0"/>
                <wp:positionH relativeFrom="margin">
                  <wp:posOffset>-273050</wp:posOffset>
                </wp:positionH>
                <wp:positionV relativeFrom="paragraph">
                  <wp:posOffset>3369310</wp:posOffset>
                </wp:positionV>
                <wp:extent cx="0" cy="2258695"/>
                <wp:effectExtent l="14605" t="0" r="14605" b="0"/>
                <wp:wrapNone/>
                <wp:docPr id="4" name=""/>
                <a:graphic xmlns:a="http://schemas.openxmlformats.org/drawingml/2006/main">
                  <a:graphicData uri="http://schemas.microsoft.com/office/word/2010/wordprocessingShape">
                    <wps:wsp>
                      <wps:cNvSpPr/>
                      <wps:spPr>
                        <a:xfrm>
                          <a:off x="0" y="0"/>
                          <a:ext cx="0" cy="225864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21.5pt,265.3pt" to="-21.5pt,443.1pt" stroked="t" o:allowincell="f" style="position:absolute;mso-position-horizontal-relative:margin">
                <v:stroke color="black" weight="29160" joinstyle="miter" endcap="flat"/>
                <v:fill o:detectmouseclick="t" on="false"/>
                <w10:wrap type="none"/>
              </v:line>
            </w:pict>
          </mc:Fallback>
        </mc:AlternateContent>
      </w:r>
      <w:r>
        <w:rPr>
          <w:rFonts w:cs="Verdana" w:ascii="Verdana" w:hAnsi="Verdana"/>
          <w:b/>
          <w:color w:val="000000"/>
          <w:sz w:val="22"/>
          <w:szCs w:val="22"/>
        </w:rPr>
        <w:t>előkészítésének. Wilks mögöttük állva figyelte őket. Ha szerencséjük van, a kapu előtt ücsörgő technikusnő még senkit sem riasztott. Ha mégis megtette, akkor végük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hogy McQuade megnyomta a startgombokat, egy éles hang reccsent fel a kommunikátorból.</w:t>
      </w:r>
    </w:p>
    <w:p>
      <w:pPr>
        <w:pStyle w:val="Normal"/>
        <w:widowControl/>
        <w:numPr>
          <w:ilvl w:val="0"/>
          <w:numId w:val="3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pilótájának! Kérem azonosítsa magát!</w:t>
      </w:r>
    </w:p>
    <w:p>
      <w:pPr>
        <w:pStyle w:val="Normal"/>
        <w:widowControl/>
        <w:numPr>
          <w:ilvl w:val="0"/>
          <w:numId w:val="30"/>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ric McQuade százados vagyok. Maga kicsoda? - morogta McQuade ingerülten.</w:t>
      </w:r>
    </w:p>
    <w:p>
      <w:pPr>
        <w:pStyle w:val="Normal"/>
        <w:widowControl/>
        <w:numPr>
          <w:ilvl w:val="0"/>
          <w:numId w:val="3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 xml:space="preserve">Dunn hadnagy vagyok, uram, a </w:t>
      </w:r>
      <w:r>
        <w:rPr>
          <w:rFonts w:cs="Verdana" w:ascii="Verdana" w:hAnsi="Verdana"/>
          <w:b/>
          <w:i/>
          <w:iCs/>
          <w:color w:val="000000"/>
          <w:sz w:val="22"/>
          <w:szCs w:val="22"/>
        </w:rPr>
        <w:t>Kirkland</w:t>
      </w:r>
      <w:r>
        <w:rPr>
          <w:rFonts w:cs="Verdana" w:ascii="Verdana" w:hAnsi="Verdana"/>
          <w:b/>
          <w:color w:val="000000"/>
          <w:sz w:val="22"/>
          <w:szCs w:val="22"/>
        </w:rPr>
        <w:t>ről. Kérem közölje, milyen céllal és kinek az engedélyével kívánnak felszállni, uram.</w:t>
      </w:r>
    </w:p>
    <w:p>
      <w:pPr>
        <w:pStyle w:val="Normal"/>
        <w:widowControl/>
        <w:numPr>
          <w:ilvl w:val="0"/>
          <w:numId w:val="30"/>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yílhegy akció - mondta McQuade közömbös hangon. - Engedély száma: P-kettő-egy-négy-zéro-kettő. - Ez volt Peters tábornok személyes kódj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dnagy nem felelt azonnal.</w:t>
      </w:r>
    </w:p>
    <w:p>
      <w:pPr>
        <w:pStyle w:val="Normal"/>
        <w:widowControl/>
        <w:numPr>
          <w:ilvl w:val="0"/>
          <w:numId w:val="30"/>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uram, nincs tudomásunk arról, hogy ebből a szektorból bármilyen akció útnak indítását terveznék - mondta végül idegesen. - Kérem várjon, azonnal kapcsolatba lépjek a tábornok úrral…</w:t>
      </w:r>
    </w:p>
    <w:p>
      <w:pPr>
        <w:pStyle w:val="Normal"/>
        <w:widowControl/>
        <w:numPr>
          <w:ilvl w:val="0"/>
          <w:numId w:val="3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 xml:space="preserve">Jézus Krisztus! Peters parancsot ad egy dögvadászatra, és elfelejt szólni róla egy utolsó szarfaszú kis hadnagyocskának! Nem is tudom hogy képzelte ezt! Maga most persze azt akarja, hogy addig itt rostokoljunk, amíg </w:t>
      </w:r>
      <w:r>
        <w:rPr>
          <w:rFonts w:cs="Verdana" w:ascii="Verdana" w:hAnsi="Verdana"/>
          <w:b/>
          <w:iCs/>
          <w:color w:val="000000"/>
          <w:sz w:val="22"/>
          <w:szCs w:val="22"/>
        </w:rPr>
        <w:t xml:space="preserve">újra </w:t>
      </w:r>
      <w:r>
        <w:rPr>
          <w:rFonts w:cs="Verdana" w:ascii="Verdana" w:hAnsi="Verdana"/>
          <w:b/>
          <w:color w:val="000000"/>
          <w:sz w:val="22"/>
          <w:szCs w:val="22"/>
        </w:rPr>
        <w:t>engedélyt nem kap tőle? Gondolkozzon már, fiam! Maga szerint jókedvünkből vágunk neki ennek az útnak? Talán azt hiszi, csupán passzióból tesszük? - McQuade jelentőségteljes szünetet tartott. - Nagyon jó! Rajta, hívja csak fel, de a maga érdekében remélem, a tábornok jókedvében lesz. Gyerünk, kérdezze csak meg, hadnagy!</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Sajnálom, uram - mondta Dunn hosszú, tétova csend után. - Hmmm… Izé… Induljanak el. Felszállási engedély megadva. Sok szerencsét, ura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és Ripley egymásra vigyorgott, majd Wilks jókedvűen McQuade vállára csapott. A hátuk mögött néma, feszült csendben figyelő többiek is felnevet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hátrament, és bekötötte magát az egyik ülésbe. Sajnálta Dunn hadnagyot, de a lényeg az volt, mire a tábornok tudomást szerez a dologról, már rég messze jár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ámosolygott.</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gy-null a jófiúk javára - mondta.</w:t>
      </w:r>
    </w:p>
    <w:p>
      <w:pPr>
        <w:pStyle w:val="Normal"/>
        <w:widowControl/>
        <w:numPr>
          <w:ilvl w:val="0"/>
          <w:numId w:val="15"/>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A neheze még csak ezután következik - felelte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ány bólintott, és elkomorodott. Wilks hátradőlt az ülésben, és mély lélegzetet v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st már tényleg nyakig vannak a szarban.</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0.</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n Ripley maradt a legtovább ébren. Remegett a hidegtől de kétszer is leellenőrizte az alvókapszula beállítását. A testét fedő vékony alsóruha megfelelő öltözék volt a mélyálomhoz, de nem védte meg a hajón uralkodó dermesztő hidegtől. A fűtőtesteket és a létfeltételeket biztosító berendezéseket takarékossági és biztonsági okok miatt minimális működési fokozatra állították. Néhány órával az ébredésük előtt aztán az egész rendszer újra beindul. Vagyis Ripley ébredése előtt, mert gondosan úgy szabályozta be az alvókapszuláját, hogy valamivel a többiek előtt térjen magához. Nem volt rá különösebb oka, de úgy érezte, nem árt, ha már ébren van, amikor a csapat tagjai még alsza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végezte az utolsó ellenőrzéseket, majd elfordult a komputertől, és mezítláb az alvó-kapszulájához tipegett. Körülötte a többiek már rég belemerültek a mélyálom furcsa világába. Ripley remélte, nem gyötrik őket rémalmok. Eddig mindannyian jól dolgoztak, és a nő örült, hogy ha nehezen is, de végül sikerült egy ilyen remek csapatot összeszedni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előtt befeküdt a kapszulába, még egyszer, utoljára körülnézett a teremben, és eltűnődött, vajon ő fog-e álmodni valamit a mélyálomban, mely egy kicsit olyan volt, akár a halá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hogy beindította a szerkezetet, újra megremegett. Ezúttal azonban már nem a hideg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iztos volt benne, hogy már járt ezen a helyen. Egy sötét építmény közepén állt, és körülötte félelemtől és feszültségtől vibrált a levegő.</w:t>
      </w:r>
    </w:p>
    <w:p>
      <w:pPr>
        <w:pStyle w:val="Normal"/>
        <w:widowControl/>
        <w:numPr>
          <w:ilvl w:val="0"/>
          <w:numId w:val="30"/>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w:t>
      </w:r>
      <w:r>
        <w:rPr>
          <w:rFonts w:cs="Verdana" w:ascii="Verdana" w:hAnsi="Verdana"/>
          <w:b/>
          <w:color w:val="000000"/>
          <w:sz w:val="22"/>
          <w:szCs w:val="22"/>
        </w:rPr>
        <w:t>bekerítettek minket! - kiáltott valaki a háta mögött. Mint minden mást, a hangot is ismerősnek találta. Valahol előtte, a forró, nedves, fekete sötétben felvijjogott egy sziréna. Körbenézett. A falakat összefüggő, feketén csillogó anyag borította.</w:t>
      </w:r>
    </w:p>
    <w:p>
      <w:pPr>
        <w:pStyle w:val="Normal"/>
        <w:widowControl/>
        <w:numPr>
          <w:ilvl w:val="0"/>
          <w:numId w:val="30"/>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nyögte erőtlenü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ez nem lehet! Újra a Peremvidéken volt, ott, ahol az idegenek megsemmisítették a szakaszát, ott, ahol most ő is meg fog halni…</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Nyírjátok ki őket! - ordította Wilks. Tudta, mit kell tennie, hiszen egyszer már átélte ezt az egészet. - Zárótűz! Lőjetek, különben itt döglünk meg min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szakaszból már nyolcan elestek. Mivel a parancsnokuk is az életét vesztette, tizedes létére neki kellett átvenni az irányítás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idegenek fészke felől érkező lövések robaja belehasított a fülébe. Egy zokogó kislány kapaszkodott a karjá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Nyugi, kicsim - mondta Wilks. Miközben a karjába vette a kislányt, Billie feléje fordította könnyáztatta arcát, és bár körülöttük lövések dörrentek és idegenek visítoztak, reménykedve rápillantott. - Nem lesz semmi baj. Visszamegyünk a hajóra, és minden rendben le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utni próbált, de a lábai belesüppedtek a betonkemény plasztikpadlóba. Körülötte elszabadult a pokol, de ő képtelen volt megmozdulni. Parancsokat ordítozott, de nem látta, kinek üvöltözik. Egyáltalán ki maradt még életben?</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xml:space="preserve">- Célzott lövéseket adjatok le, hármas rövidsorozatokat! Nincs elég muníciónk! Aki </w:t>
      </w:r>
      <w:r>
        <w:rPr>
          <w:rFonts w:cs="Verdana" w:ascii="Verdana" w:hAnsi="Verdana"/>
          <w:b/>
          <w:bCs/>
          <w:color w:val="000000"/>
          <w:sz w:val="22"/>
          <w:szCs w:val="22"/>
        </w:rPr>
        <w:t xml:space="preserve">teheti </w:t>
      </w:r>
      <w:r>
        <w:rPr>
          <w:rFonts w:cs="Verdana" w:ascii="Verdana" w:hAnsi="Verdana"/>
          <w:b/>
          <w:color w:val="000000"/>
          <w:sz w:val="22"/>
          <w:szCs w:val="22"/>
        </w:rPr>
        <w:t>kapcsoljon át egyes lövés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Észrevette, egy lezárt kapu van előtte. Lehet, hogy mindennek vége? A reaktor perceken belül szétrobban, előttük a kapu, mögöttük meg egy seregnyi gyilkos besti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 akarta tenni a kislányt, de Billie felsikoltott, és rémülten a nyakába kapaszkodott. Szent Isten, milyen törékeny, milyen gyámoltalan!</w:t>
      </w:r>
    </w:p>
    <w:p>
      <w:pPr>
        <w:pStyle w:val="Normal"/>
        <w:widowControl/>
        <w:shd w:fill="FFFFFF" w:val="clear"/>
        <w:tabs>
          <w:tab w:val="clear" w:pos="720"/>
          <w:tab w:val="left" w:pos="437" w:leader="none"/>
          <w:tab w:val="left" w:pos="4536" w:leader="none"/>
        </w:tabs>
        <w:ind w:firstLine="284"/>
        <w:jc w:val="both"/>
        <w:rPr/>
      </w:pPr>
      <w:r>
        <w:rPr>
          <w:rFonts w:cs="Verdana" w:ascii="Verdana" w:hAnsi="Verdana"/>
          <w:b/>
          <w:color w:val="000000"/>
          <w:sz w:val="22"/>
          <w:szCs w:val="22"/>
        </w:rPr>
        <w:t xml:space="preserve">- Felveszlek, csak ki kell nyitnom </w:t>
      </w:r>
      <w:r>
        <w:rPr>
          <w:rFonts w:cs="Verdana" w:ascii="Verdana" w:hAnsi="Verdana"/>
          <w:b/>
          <w:bCs/>
          <w:color w:val="000000"/>
          <w:sz w:val="22"/>
          <w:szCs w:val="22"/>
        </w:rPr>
        <w:t xml:space="preserve">ezt </w:t>
      </w:r>
      <w:r>
        <w:rPr>
          <w:rFonts w:cs="Verdana" w:ascii="Verdana" w:hAnsi="Verdana"/>
          <w:b/>
          <w:color w:val="000000"/>
          <w:sz w:val="22"/>
          <w:szCs w:val="22"/>
        </w:rPr>
        <w:t>a kaput - magyarázta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kkor a sötét árnyak közül előlépett egy alak, és átvette tőle a kislányt. Wilks hálásan oldalra nézet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Leslie? Te vagy a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terepszínű ruhát viselt, a vállán egy karabély lógot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Megfogom - mondta, és elmosoly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ez nem lehet igaz! Itt valami nem stimm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gy, most nem ér rá ezen tűnődni. Wilks az övéből előhúzott egy plazmavágót. Beindította, és a kapu zárszerkezetéhez tartotta. A nehéz, olvadt fém úgy csöpögött a padlóra, mintha víz lenn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apu kitár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tudta, mi van a másik oldalon, tudta, hogy a kapun túl a királynő vár rá. Vár, és lesben áll, hogy végezhessen vele. Ezt az álmot már többször is lát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e mégse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őre lépett, egyenest a még sűrűbb sötétségbe. A hangok hirtelen elnémultak mögötte, és halálos csend vette körü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jtó túloldalán, az üres folyosó másik végében nem az idegen királynő, hanem Billie állt. Nem a kislány, akit alig egy perccel azelőtt még a karjai közt tartott, hanem a felnőtt nő. Wilks</w:t>
      </w:r>
      <w:r>
        <w:rPr>
          <w:rFonts w:cs="Verdana" w:ascii="Verdana" w:hAnsi="Verdana"/>
          <w:b/>
          <w:smallCaps/>
          <w:color w:val="000000"/>
          <w:sz w:val="22"/>
          <w:szCs w:val="22"/>
        </w:rPr>
        <w:t xml:space="preserve"> </w:t>
      </w:r>
      <w:r>
        <w:rPr>
          <w:rFonts w:cs="Verdana" w:ascii="Verdana" w:hAnsi="Verdana"/>
          <w:b/>
          <w:color w:val="000000"/>
          <w:sz w:val="22"/>
          <w:szCs w:val="22"/>
        </w:rPr>
        <w:t>látta a szétnyitott katonai zubbonyból kivillanó, verítékcseppektől csillogó melleit. Billie közelebb lépett hozzá. Az arca nyugodt volt és gyönyörű.</w:t>
      </w:r>
    </w:p>
    <w:p>
      <w:pPr>
        <w:pStyle w:val="Normal"/>
        <w:widowControl/>
        <w:shd w:fill="FFFFFF" w:val="clear"/>
        <w:tabs>
          <w:tab w:val="clear" w:pos="720"/>
          <w:tab w:val="left" w:pos="365" w:leader="none"/>
          <w:tab w:val="left" w:pos="4536" w:leader="none"/>
        </w:tabs>
        <w:ind w:firstLine="284"/>
        <w:jc w:val="both"/>
        <w:rPr/>
      </w:pPr>
      <w:r>
        <w:rPr>
          <w:rFonts w:cs="Verdana" w:ascii="Verdana" w:hAnsi="Verdana"/>
          <w:b/>
          <w:color w:val="000000"/>
          <w:sz w:val="22"/>
          <w:szCs w:val="22"/>
        </w:rPr>
        <w:t>- David - suttogta, és Wilks testéhez sim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érezte, hogy a pénisze hirtelen megmerevedik. Megzavarodott. Nem, itt valami nincs rendben!</w:t>
      </w:r>
    </w:p>
    <w:p>
      <w:pPr>
        <w:pStyle w:val="Normal"/>
        <w:widowControl/>
        <w:shd w:fill="FFFFFF" w:val="clear"/>
        <w:tabs>
          <w:tab w:val="clear" w:pos="720"/>
          <w:tab w:val="left" w:pos="365"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Billie - mondta -, ki kell jutnunk innen! Most nincs időnk ilyesmi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ány válaszképpen a szájára tapasztotta az ajkait, és Wilks fogai közé dugta a nyelvét. Wilks lehunyta a szemeit, és tehetetlenül tűrte, hogy Billie végigsimítson a mellén, a hasán, egyre lejjebb…</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ár éppen kezdte átadni magát az élvezetnek, mikor a háta mögötti kaotikus hangzavar visszarángatta a valóságba. Szirénák üvöltöttek, lövések dörrentek, rémült emberi sikolyok hasították szét a néma, fekete nyugalm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lökte magától Billie-t, az övéhez kapott, és kinyitotta a szemeit. Gyorsan egy fegyvert, vagy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edül volt és fegyvertelen. Lassan körbefordult, de sem Billie-t sem mást nem látott a közelben. Hallotta, az idegenek egyre közelebb jutnak hozzá, de még őket sem látta. Egy szenvtelen géphang közölte vele, hogy a reaktor öt másodpercen belül felrobban.</w:t>
      </w:r>
    </w:p>
    <w:p>
      <w:pPr>
        <w:pStyle w:val="Normal"/>
        <w:widowControl/>
        <w:numPr>
          <w:ilvl w:val="0"/>
          <w:numId w:val="14"/>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Wilks térdre rogyott. - Nem, nem, nem…</w:t>
      </w:r>
    </w:p>
    <w:p>
      <w:pPr>
        <w:pStyle w:val="Normal"/>
        <w:widowControl/>
        <w:numPr>
          <w:ilvl w:val="0"/>
          <w:numId w:val="14"/>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árom másodperc. Kettő. Egy. Robbaná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örül éles, fehér fénnyel felragyogott a vilá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Ripley egymás mellett lépkedett a Föld egyik sötét, törmelékkel teleszórt alagútjában. A lány sem hideget, sem meleget nem érzett; a levegő mozdulatlan volt, és mély csend vette körül őket. Billie menet közben többször is Ripley-re pillantott, de a nő merev tekintettel egyfolytában csak maga elé néz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yt keresték. Billie úgy látta, egy valamikor közlekedési célokra használt járatban haladnak. Meg akarta kérdezni Ripleytől, jól gondolja-e, de nem jutott az eszébe egyetlen szó sem, ezért inkább hallga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deges volt, és félt, ha nem figyelnek eléggé, nem fedezik fel Amyt, de Ripley jelenléte valamelyest megnyugtatta. Úgy érezte, rajtuk kívül senki sem találhatja meg a kislány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ülönben nem számít, ki menti meg, lényeg az, hogy életben maradjo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őttük hirtelen kettévált az alagút, de a sötétben nem látták, hová vezetnek a járatok. Ripley egyetlen szó nélkül elindult a bal oldalin. Billie szeretett volna vele maradni, de tudta, lehet, hogy Amy éppen a másik oldalon van, ezért eltökélten belépett a jobb oldali ág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enletes tempóban haladt, mindig csak előre. Már úgy érezte, órák óta gyalogol. A sűrű csendben egyedül csak saját ziháló lélegzését, és lépéseinek visszhangzó koppanásait hallotta. Bár semmit sem látott, valahogy érezte, mi van előtte, és hová tegye a lábait. Tovább ment, egyre tovább.</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irtelen valami zaj ütötte meg a fülét. Megállt, és feszülten hallgatózni kezdett. Felismerte a hangot: egy gyerek sírt. A falak visszhangozva felerősítették panaszos zokogást, ezért lehetetlen lett volna megmondani, merre, milyen messze lehet a gyermek.</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Amy! - kiáltott fel Billie. </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írás folytatód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utni kezdett, és biztos volt benne, megtalálta a kislány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Tarts ki, Amy! Jövök! - A falak furcsán eltorzították, szinte félelmetessé tették a hang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jó ideig rohant, és végül megpillantott egy kanyarulatot. Tudta, Amy a sarkon túl van. Boldogan felkiáltott. Annyi szenvedés után, végre…!</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Am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efordult a sarkon, és örömtől dobogó szívvel megállt, ám ahogy körbenézett, újból erőt vett rajta a kétségbeesés. Az alagút öt részre szakadt, és bár a távolból még mindig hallotta Amy sírását, fogalma sem volt róla, melyik járaton induljon tovább.</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Hol vagy? - kiáltotta elkeseredv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y azonban nem válaszolt. Billie lerogyott a földre, és a fejére szorította a kezeit. Még soha életében nem érezte magát ilyen tehetetlennek és ennyire magányosnak. Sírni kezd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honnan a távolból egy kiáltás harsant. Valaki a nevét kiáltotta. Valaki, de nem Amy. Billie-nek már nem volt ereje, hogy válaszoljon, de már ez sem érdekelte. Tudta, soha nem fogja megtalálni Am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írt, zokogott, csak úgy patakzottak a könnyei. Nincs remén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ár nincs semmi remény.</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1.</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felhúzta a csizmáját, és hatalmasat ásított. Fáradtnak érezte magát, és még mindig kábult volt. Tudta, ha mozogni kezd hamar felfrissül. Tűnődve a kapszulákban alvó társaira nézett. Időnként jobb aludni, semmiről sem tudni, mint ébren felkelni és ébren len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elsóhajtott, felállt, a feje fölé emelte a karjait, majd lehajolt, és megérintette a lábujjait. Eszébe jutott egy régi vers. Valamikor régen tanulta, és lényegében már el is felejtette, de arra azért még emlékezett, hogy arról szólt, a koránkelő madár mindig előnyben van hétalvó társaival szem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evegőellátás terv szerint beindult, és halkan duruzsolva a többi egység is működésbe lépett, de a helyiségben még olyan hideg volt, hogy Ripley lehelete kis ködfelhőként lebegett a szája és az orra előtt. Mire a többiek magukhoz térnek már melegebb le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ok a bizonyos koránkelő madarak melegvérű teremtmények lehet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élyen aludt, nem álmodott, és bár nem ébredt valami frissen, mégis készen állt arra, hogy nekilásson a munkájának. A terve, hogy az anyakirálynőt a Földre szállítsák - annak ellenére, hogy a részleteket még nem egészen sikerült kidolgoznia -, alapjában véve jó gondolatnak tűnt. Még fogalma sem volt róla, hogyan fogják a hajó fedélzetére terelni azt az átkozott dögöt. Azt biztosra vette, hogy szép szóval nem tudják majd rábírni, tartson velük, nem lesz elég szépen odaállni elé, és megszólítani: </w:t>
      </w:r>
      <w:r>
        <w:rPr>
          <w:rFonts w:cs="Verdana" w:ascii="Verdana" w:hAnsi="Verdana"/>
          <w:b/>
          <w:iCs/>
          <w:color w:val="000000"/>
          <w:sz w:val="22"/>
          <w:szCs w:val="22"/>
        </w:rPr>
        <w:t xml:space="preserve">Bocsáss meg, főkurva, lennél olyan kedves felszállni a hajónkra? </w:t>
      </w:r>
      <w:r>
        <w:rPr>
          <w:rFonts w:cs="Verdana" w:ascii="Verdana" w:hAnsi="Verdana"/>
          <w:b/>
          <w:color w:val="000000"/>
          <w:sz w:val="22"/>
          <w:szCs w:val="22"/>
        </w:rPr>
        <w:t>Mindegy, csak három nap múlva fogják elérni az anyakirálynő bolygóját. Ennyi idő éppen elég arra, hogy kiokoskodjanak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még a Gateway-en áttanulmányozta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tervrajzát, de úgy gondolta, ha végigsétál rajta, és a gyakorlatban is lát mindent, talán támadhat valami ötlete, amit később felhasználhatnak a fődög fogságba ejtésénél. Kilépett a hideg folyosóra, és elindult, hogy végigjárja a haj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egy kétfunkciós szállítóhajó volt: ágy építették, hogy nemcsak a mélyűrben tudott haladni, hanem - mivel a burkolata elviselte a gravitációt, és megfelelő leszállóművekkel is ellátták - arra is képes volt, hogy leereszkedjen egy bolygó felszínére. A formája egy régimódi, vezérsíkokkal ellátott lövedékre emlékeztetett, és többé-kevésbé aerodinamikus volt. Ripley annak idején hasonló hajókon tanult meg repülni, és a pilótavizsgáját is egy majdnem ugyanilyen bárkán tett repüléssel szerezte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első színt, ahol most Ripley állt, egy sor, különböző rendeltetésű helyiség volt, meg persze az egész hajón végigfutó főfolyosó is innen indult ki. A vezérlőterem az alvókapszulák helyiségétől balra volt, a legénységi kabinok pedig éppen vele szemben, egy mellékfolyosó mentén sorakoz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végigment a hálókörzet folyosóján. Mindegyik szobába felszereltek egy-egy vízcsapot, de a zuhanyzó – takarékossági okok miatt - közös volt. A fürdőszoba a sorban a legutolsó kabin, és a kis edzőterem között volt. A folyosó végén, az edzőterem után volt az orvosi szoba. Áttetsző plexiflex ajtaján át is látszott, elképesztően tiszta és steril helyiség. Ha egy kis szerencsénk van, erre egyikünknek sem lesz szüksége, gondol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olyosó végén megfordult, és visszafelé indult. A zuhanyzóval szemben volt az a jókora raktárhelyiség, ahová felszállás előtt behordták a felszerelést, mellette pedig az ebédlő ajtaja nyílt. Ripley bekukkantott a tágas terembe, és az élelem gondolatára hangosan megkordult a gyomra. Végignézett a székeken és asztalokon. Ez a helyiség tanácsteremnek is kitűnően meg fog fele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assan becsukta az ajtót. Inkább megvárja, míg a többiek is felkelnek, és majd velük eszik valamit. Tovább ment, és hamarosan újra az alvókapszulák termének ajtaja előtt állt. Mindent összevetve, nem is volt olyan a rossz hajó. Egy kicsit ugyan nagyobb volt, mint amire szükségük lett volna, de persze ez nem fontos. A tolvajok különben sem lehetnek válogatósak: örüljenek, hogy sikerült megszerezni a zsákmán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w:t>
      </w:r>
      <w:r>
        <w:rPr>
          <w:rFonts w:cs="Verdana" w:ascii="Verdana" w:hAnsi="Verdana"/>
          <w:b/>
          <w:iCs/>
          <w:color w:val="000000"/>
          <w:sz w:val="22"/>
          <w:szCs w:val="22"/>
        </w:rPr>
        <w:t xml:space="preserve">megrázta </w:t>
      </w:r>
      <w:r>
        <w:rPr>
          <w:rFonts w:cs="Verdana" w:ascii="Verdana" w:hAnsi="Verdana"/>
          <w:b/>
          <w:color w:val="000000"/>
          <w:sz w:val="22"/>
          <w:szCs w:val="22"/>
        </w:rPr>
        <w:t>a fejét. Akár sikerül végrehajtani a tervét, akár nem, mindenképpen bajban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elépett a vezérlőterembe, elhaladt a húszegynéhány szék mellett, melyben a legénység tagjainak a hajó fel- és leszállásakor ülniük kell, majd bement az elkülönített pilótafülkébe. A villogó és pislákoló lámpák gyenge, hunyorgó fényénél gyorsan végigpillantott a kijelzőkön. Minden érték normális volt. Természetesen… Ha útközben valami probléma adódott volna, a hajó automatikája felébresztette volna a mélyálomban szendergő legénység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lépett a konzolok előtt, és a keskeny csigalépcsőn leereszkedett az alsó fedélzetre. Átment a komputerszobán, a terepjáró tárolására használt hangáron, de közben alig nézett meg egy-két dolg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gérkezett a raktárszektor dupla légzsilipe elé, és hirtelen felgyorsult a szívverése. Valójában a hajónak erre a részére volt kíváncsi. Itt lesz az anyakirálynő új otthona. Mély lélegzetet vett, kinyitotta a zsilipkapukat, és belep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óriási csarnok falait vastag, összefüggő karbonvakolat fedte, egyedül a világítótesteket védték dúracél rudakból öntött rácsok. A szürke, saválló bevonattól az egész raktár úgy nézett ki, hogy Ripley-nek egy gigászi vastagbél belseje jutott róla az eszébe. A vakolat száraz volt, mégis nedves fénnyel csillogott. A csarnokból két lépcsősor vezetett a felső fedélzetre: az egyik az alvókapszulák termébe, a másik pedig az ebédlőbe. Természetesen mindkét lépcsősor végén, a raktár mennyezetén egy-egy szupererős légzsilip zárta el az utat. Ripley elhatározta, mielőtt felveszik élő rakományukat, a biztonság kedvéért ezeket még meg is fogják erősíteni. A csarnok egyébként alkalmas volt az ember által termelt legmérgezőbb biokémiai és sugárzó hulladékok tárolására. A tervezői tudták, hogy normális esetben szilárd anyagokat, vagy folyadékkal teli hordókat fognak belepakolni, de lehetőség volt arra is, hogy a zsilipkapuk lezárása után, egy speciális adagolóegységen keresztül kívülről telepumpálják valami életveszélyes löttyel, és így egyetlen óriási, mérgező akváriummá változtassák az egész raktá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atalmas terem csendjét csak Ripley lélegzésének halk zaja törte meg. A nő körbenézett, és lassan bólintott. Úgy látta, a hely meg fog felelni az idegen főszukának. Ha úgy tartja kedve, akár meg is fenheti a karmait és a fogait az áttörhetetlen karbonvakolaton. Úgy fog itt csücsülni, akár egy bogár egy pohár alatt, és lesz ideje eltűnődni, milyen sorsot szántak neki. Hogy baszódna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indent látott, amire kíváncsi volt, és tudta, a legénység nemsokára felébred. Szeretett volna végre lezuhanyozni és enni valamit. Körbenézett, de ettől sem támadt semmilyen világrengető ötlete. Mindegy, talán a többiek közül valaki megálmodta, mit kell majd tenni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isszament a komputerszobába. Ha közelebb kerülnek ahhoz a bizonyos bolygóhoz, talán erősebbek lesznek a látomások, és ez esetleg segít a pontosabb és részletesebb információk begyűjtésében. Lehet, hogy valaki egy álom után majd megtalálja a megoldást. Ez persze egyáltalán nem biztos, de hát magát az expedíciót sem bizonyított tények, hanem halvány sejtések, megérzések alapján indították 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hogy a „hálóterem” felé tartva átment az egyre kellemesebb hőmérsékletű helyiségeken, Ripley elvigyorodott. Ha szépen, udvariasan megkérik, még az is megtörténhet, hogy maga az anyakirálynő fogja elárulni nekik, hogyan ejtsék csapdába. Ez sem lenne nagyobb őrültség, mint ez az egész vállalkozá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halk nyögéseket, elfojtott morgásokat hallott. A legénység tagjai kikászálódtak az alvókapszulákból, felálltak, nyújtózkodtak, felöltöztek, és lassan visszatért beléjük az élet. Wilks néhányszor körbeforgatta a fejét, és megpróbálta kimasszírozni a görcsöt a vállaiból. Többször is előfordult már vele, hogy ennél rosszabbul ébredt fel a mélyálomból. Ennek ellenére nem érezte magát valami jól. Álmodott, és bár nem egészen emlékezett a részletekre, valahogy rossz kedve volt tőle.</w:t>
      </w:r>
    </w:p>
    <w:p>
      <w:pPr>
        <w:pStyle w:val="Normal"/>
        <w:widowControl/>
        <w:shd w:fill="FFFFFF" w:val="clear"/>
        <w:tabs>
          <w:tab w:val="clear" w:pos="720"/>
          <w:tab w:val="left" w:pos="40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Jó reggelt, Wilks! - szólította meg Billie.</w:t>
      </w:r>
    </w:p>
    <w:p>
      <w:pPr>
        <w:pStyle w:val="Normal"/>
        <w:widowControl/>
        <w:shd w:fill="FFFFFF" w:val="clear"/>
        <w:tabs>
          <w:tab w:val="clear" w:pos="720"/>
          <w:tab w:val="left" w:pos="403" w:leader="none"/>
          <w:tab w:val="left" w:pos="4536" w:leader="none"/>
        </w:tabs>
        <w:ind w:firstLine="284"/>
        <w:jc w:val="both"/>
        <w:rPr/>
      </w:pPr>
      <w:r>
        <w:rPr>
          <w:rFonts w:cs="Verdana" w:ascii="Verdana" w:hAnsi="Verdana"/>
          <w:b/>
          <w:color w:val="000000"/>
          <w:sz w:val="22"/>
          <w:szCs w:val="22"/>
        </w:rPr>
        <w:t>A lány Wilks elé állt. Sápadt volt, és beszéd közben szüntelenül az ujjait tekergette.</w:t>
      </w:r>
    </w:p>
    <w:p>
      <w:pPr>
        <w:pStyle w:val="Normal"/>
        <w:widowControl/>
        <w:shd w:fill="FFFFFF" w:val="clear"/>
        <w:tabs>
          <w:tab w:val="clear" w:pos="720"/>
          <w:tab w:val="left" w:pos="40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láttad Riple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Billie-re nézett, Wilksnek hirtelen eszébe jutott az álom egy része. Nem is a látomás képei jelentek meg újra előtte, hanem inkább csak az érzés. Úgy rémlett neki, mintha álmában szexuális kapcsolatba került volna a lánnyal. Zavartan félrefordult.</w:t>
      </w:r>
    </w:p>
    <w:p>
      <w:pPr>
        <w:pStyle w:val="Normal"/>
        <w:widowControl/>
        <w:shd w:fill="FFFFFF" w:val="clear"/>
        <w:tabs>
          <w:tab w:val="clear" w:pos="720"/>
          <w:tab w:val="left" w:pos="413" w:leader="none"/>
          <w:tab w:val="left" w:pos="4536" w:leader="none"/>
        </w:tabs>
        <w:ind w:firstLine="284"/>
        <w:jc w:val="both"/>
        <w:rPr/>
      </w:pPr>
      <w:r>
        <w:rPr>
          <w:rFonts w:cs="Verdana" w:ascii="Verdana" w:hAnsi="Verdana"/>
          <w:b/>
          <w:color w:val="000000"/>
          <w:sz w:val="22"/>
          <w:szCs w:val="22"/>
        </w:rPr>
        <w:t>- Nem, de remélem, már megfőzte a kávémat. - Wilks remélte, sikerült vidáman és könnyedén beszéln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 és átsétált a zuhanyzó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felrángatta a csizmáit, és úgy döntött, inkább reggeli után fürdik meg. Óriásit ásított, majd követte az ebédlőbe igyekvő csoport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valóban megfőzte a kávét, sőt, még néhány élelemmel megrakott tálcát, meg pár evőeszközt is előkészített. Az egyik hosszú asztal mellett ülve várta a többieket, és közben a tányérján gőzölgő szürke okádmányt bökdöste a villájá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öntött magának egy csésze kávét, megfogta az egyik tálcát - egy „sülthús” feliratú csomag volt rajta -, és leült Ripley asztalához.</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Hello. Korán kelté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ólintott, és szórakozottan figyelte, ahogy Wilks feltépi a kajacsomag fóliáját, és a tálcájára borítja a sülthús illatú szürke szójaprotein massz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fintorodott.</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ártott volna, ha egy kis színezőanyagot is kevertek volna bele - jegyezte meg Ripley. - Jól aludtál?</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 körülményekhez képest igen. Csak kár, hogy nem volt mellettem egy kurv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újra bólintott, és enni kezdett. Wilks látta rajta, nincs beszédes kedvében, ezért oldalra fordult, és a többieket kezdte figye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cQuade-en látszott, elég rosszul ébredt, de Brewster ennek ellenére bosszantani kezdte.</w:t>
      </w:r>
    </w:p>
    <w:p>
      <w:pPr>
        <w:pStyle w:val="Normal"/>
        <w:widowControl/>
        <w:shd w:fill="FFFFFF" w:val="clear"/>
        <w:tabs>
          <w:tab w:val="clear" w:pos="720"/>
          <w:tab w:val="left" w:pos="434" w:leader="none"/>
          <w:tab w:val="left" w:pos="4536" w:leader="none"/>
        </w:tabs>
        <w:ind w:firstLine="284"/>
        <w:jc w:val="both"/>
        <w:rPr/>
      </w:pPr>
      <w:r>
        <w:rPr>
          <w:rFonts w:cs="Verdana" w:ascii="Verdana" w:hAnsi="Verdana"/>
          <w:b/>
          <w:color w:val="000000"/>
          <w:sz w:val="22"/>
          <w:szCs w:val="22"/>
        </w:rPr>
        <w:t>- Buddhára, százados, hiszen maga úgy néz ki, mint egy nagy kupac szar! - ingerkedett, és Carvey-re nézett. - Köztudott, hogy az öregek már nagyon nehezen bírják az ilyen utazáso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jeges tekintettel végigmérte Brewster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Sokkal szebb lennék, ha kipihentem volna magam, de sajnos a mellettem fekvő zöldfülűek szüntelen fitymacsattogtatásától alig tudtam aludni egy keves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arvey elvigyor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en látszott, piszkosul töri a fejét, hogy kitaláljon valami csípős választ, de a végen feladta.</w:t>
      </w:r>
    </w:p>
    <w:p>
      <w:pPr>
        <w:pStyle w:val="Normal"/>
        <w:widowControl/>
        <w:shd w:fill="FFFFFF" w:val="clear"/>
        <w:tabs>
          <w:tab w:val="clear" w:pos="720"/>
          <w:tab w:val="left" w:pos="37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Bocs, százados, é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Ám McQuade nem kegyelmezet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Igen, fiam, az anyja is pontosan ezt mondta múltkor a lakásomon. Habár lehet, hogy valami egészen mást motyogott. Nem értettem tisztán, mert éppen tele volt velem a száj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zen még Brewster is csak röhögni tud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lmosolyodott. A McQuade lemosta a tizedest a porondr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to és Falk együtt léptek be az ebédlőbe, és mindketten felemeltek egy-egy tálcát.</w:t>
      </w:r>
    </w:p>
    <w:p>
      <w:pPr>
        <w:pStyle w:val="Normal"/>
        <w:widowControl/>
        <w:numPr>
          <w:ilvl w:val="0"/>
          <w:numId w:val="31"/>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Mi ez? - kérdezte Falk, és az egyik tálcán levő darabos, barna anyagra mutatott.</w:t>
      </w:r>
    </w:p>
    <w:p>
      <w:pPr>
        <w:pStyle w:val="Normal"/>
        <w:widowControl/>
        <w:numPr>
          <w:ilvl w:val="0"/>
          <w:numId w:val="31"/>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Ez? Ez a híres, imádott katonai instant kukoricakenyér - felelte Moto, és egy darabot a tálcájára dobott. Meg fogod szokni.</w:t>
      </w:r>
    </w:p>
    <w:p>
      <w:pPr>
        <w:pStyle w:val="Normal"/>
        <w:widowControl/>
        <w:numPr>
          <w:ilvl w:val="0"/>
          <w:numId w:val="31"/>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Ahogy Brewster anyját is megszoktad - szólt közbe Adcox, és édesen Brewsterre mosolyg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izedes annyira meglepődött a váratlan támadástól, hogy a tálcája mellé ejtett egy kanálnyi szürke masszá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He-he-he! Most azt hiszed, vicces vagy, Adcox?</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Wilks jól elszórakozott a szópárbajokon, de közben mégis keserű emlékek gyötörték. Az ilyesfajta élcelődés mindig hozzátartozott a katonák életéhez. Már hosszú idő telt el azóta, hogy utoljára egy ehhez hasonló csapat tagja volt, és most úgy érezte, valójában nem is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új legénysége, hanem az ő régi bajtársai heccelődnek egymással. Mintha hallotta volna a régiek hangját, mintha Jasper, Cassidy, Ellis, Quinn és Lewis beszélt volna. Mint mindig, ha eszébe jutottak a régi szakasz elpusztult tagjai, most is bűntudatot érzett. Kínlódott, mert ő élt, a többieknek pedig meg kellett halniu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özben Billie is megérkezett. Miközben megpróbált választani egyet a sokféle étel közül, gyors mozdulattal copfba fogta a ha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ár éppen inteni akart neki, üljön le az ő asztalukhoz, mikor Adcox felemelte a kezét, és magához hívta. Billie odabólintott Wilks és Ripley felé, majd leült a hadnagynő mellé.</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elekortyolt a kávéjába. Észrevette, hogy a csapat férfitagjai mennyire felélénkültek, mikor Billie belépett a helyiségbe. Különösen Brewsteren látszott, érdeklődik iránta: miközben Carvey előadott egy sztorit, ami a Gateway egyik bárjában esett meg vele, ő egyfolytában vigyorogva, félre nem érthetően és feltűnően bámulta Billi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aga is meglepődött a furcsa érzésen, ami a hatalmába kerítette. Nem tudott másra gondolni, csak arra, hogy meg kell védenie Billie-t. Abban biztos volt, hogy Brewster labdába sem rúghat nála, tőle nem is tartott. Úgy gondolta, a lánynak az átélt rengeteg borzalom után olyan férfira van szüksége, aki megértően bánik vele, aki törődik vele, aki figyelembe veszi, hog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bCs/>
          <w:i/>
          <w:iCs/>
          <w:color w:val="000000"/>
          <w:sz w:val="22"/>
          <w:szCs w:val="22"/>
        </w:rPr>
        <w:t xml:space="preserve">Valaki olyanra, mint </w:t>
      </w:r>
      <w:r>
        <w:rPr>
          <w:rFonts w:cs="Verdana" w:ascii="Verdana" w:hAnsi="Verdana"/>
          <w:b/>
          <w:bCs/>
          <w:i/>
          <w:color w:val="000000"/>
          <w:sz w:val="22"/>
          <w:szCs w:val="22"/>
        </w:rPr>
        <w:t>én</w:t>
      </w:r>
      <w:r>
        <w:rPr>
          <w:rFonts w:cs="Verdana" w:ascii="Verdana" w:hAnsi="Verdana"/>
          <w:b/>
          <w:bCs/>
          <w:color w:val="000000"/>
          <w:sz w:val="22"/>
          <w:szCs w:val="22"/>
        </w:rPr>
        <w:t>, gondolta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vetséges! Már ezerszer lett volna alkalmuk, hogy egymás közelébe kerüljenek, de sohasem használták ki a felkínálkozó lehetőségeket. Nem, ő barátságot érez Billie iránt, nem úgy néz rá, mint nőre, hanem mint egy régi bajtársra, akivel együtt sok mindenen átmentek má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De az az ál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fordult Billie-től és a körülötte döngicsélő fiatal katonáktól. Végre a lány is talált magának egy korban hozzáillő társaságot. Wilks eltűnődött. Lehet, hogy mégsem barátság van közöttük? Időnként úgy tekint rá, mintha a saját lánya lenn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gen! Pontosan így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rádöbbent, hogy nagyon megkedvelte Dylan Brew</w:t>
        <w:softHyphen/>
        <w:t>stert. A nő mindig szerényen a háttérbe húzódott, kedvesen mosolygott, és nagyon szeretetre méltó volt. Remekül kiegészítették és megértették egymást Tom Carvey-jel, és Billie remélte, csupán haverok, és csak úgy szeretik egymást, mint két jóbar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a beszélgetésüket hallgatta, Billie Mitch-re gondolt, és szándékosan felszaggatta alig behegedt lelki sebeit. Igen, meg mindig hiányzott neki, és fájt, ha rágondolt. Úgy érezte, megsérti Mitch emlékét, ha egy másik férfival foglalkozi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Jézus, de hiszen csak együtt reggelizik Brewsterrel, és szó sincs róla, hogy az ágyába bújjon! Vagy… mégis? Valahányszor Brewster rápillantott, Billie furcsa bizsergést érzett a gyomrá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re nézett, aki mereven, komor tekintettel a kávéjába bámult. Tényleg, milyen kapcsolatban vannak egymással? Kije ő Wilksnek? És Wilks kije neki? Billie úgy erezte, nagyon erős szálak fűzik őket egymásho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bből elég, határozta el magát. Még egy órája sincs, hogy kimászott az alvókapszulából, és máris ilyen hülyeségeken töri a fejét. Biztos attól az álomtól van megzavarodva. Emlékezett rá, mint mindig, most is Amyt kereste, és persze most sem találta meg. Amy. Igen, most egyedül csak ő számí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felállt, és körülnézett az ebédlőben.</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Elnézést - mondta -, mivel mindenki itt van, szeretnék kérni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szeriben mindenki elhallgatott, és a csapat tagjai figyelmesen a nő felé fordultak. Billie letette a villájá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Köszönöm - folytatta Ripley. - Arra gondoltam, talán ha megvizsgálnánk az álmainkat, további információkat szerezhetnénk. Már nagyon közel járunk a célunkhoz, és így lehet, hogy erősebb lesz az adás. Elképzelhető, hogy pontosítani tudnánk a helyet, ahol megtaláljuk az anyakirálynőt, és talán még azt is kideríthetnénk, hány szolga van körülötte. Szeretném, ha mindenki megjegyezné ama éjszakai álmát, holnap pedig közösen kielemeznénk az adatokat. Egy dolog biztosan kiderült azokból a pszichiátriai anyagokból: maguk valamennyien rettentően kreatív és érzékeny emberek. Gondolkozzanak el. Várom a javaslataik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visszaült a helyére, és csendesen beszélgetni kezdet Wilks-szel.</w:t>
      </w:r>
    </w:p>
    <w:p>
      <w:pPr>
        <w:pStyle w:val="Normal"/>
        <w:widowControl/>
        <w:numPr>
          <w:ilvl w:val="0"/>
          <w:numId w:val="7"/>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Miféle javaslatra gondolt? - kérdezte Carvey az asztalánál ülőktől.</w:t>
      </w:r>
    </w:p>
    <w:p>
      <w:pPr>
        <w:pStyle w:val="Normal"/>
        <w:widowControl/>
        <w:numPr>
          <w:ilvl w:val="0"/>
          <w:numId w:val="7"/>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Nem hallottad még azt a szót, hogy „ötlet”? - mosolygott rá Brewster. - Olyan, mint egy gondolat, csak még senkinek sem jutott az eszébe.</w:t>
      </w:r>
    </w:p>
    <w:p>
      <w:pPr>
        <w:pStyle w:val="Normal"/>
        <w:widowControl/>
        <w:numPr>
          <w:ilvl w:val="0"/>
          <w:numId w:val="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 Máris van egy ötletem. Rájöttem, hogy olyan „érzékeny” vagy, mint a tökö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gondolkodott Ripley szavain. Ő annyira rettegett az álmoktól, hogy a Gateway-en minden elképzelhető gyógyszert kipróbált, nehogy alvás közben egyet is lásson. Most pedig arra kell számítania, hogy a lidércnyomások minden eddiginél erősebben fognak rátörni. Részletesebbek és intenzívebbek lesznek a rémképek. Már a puszta gondolat elég volt ahhoz, hogy a testén jeges borzongás fusson végig. Neki jóformán nincsenek emlékei, csak iszonyatos álmai, melyeket jóformán soha sem tudott leküzde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azonban végignézett a többiek sápadt arcán megértette, léteznek dolgok, melyek sokkal félelmetesebbek az álmoknál. Erre a hajón lévők közül már mindenki rájött, és az egész emberiség is jól megtanul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viszonozta Brewster mosolyát, és észrevette, a fiú enyhén elpirul. Helyes. Legalább a magánytól nem kell többé félnie. Most az egyszer nem egyedül mászott bele a bajba.</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2.</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eith Dunston a királynő fekete barlangjában ál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evegő nedves volt és forró; valahol a közelben víz csöpögött a falakról és kis patakokba gyűlve elfolyt valahová. Keith halk kopogást és csilingelést hallott. A zaj olyan volt, mint mikor valaki a körmével megkocogtat egy üvegpoharat, vagy olyan, mint mikor ismeretlen és rettenetes lények mászkálnak, kapirgálnak az ember körül. Keith tudta mit hall, és azzal is tisztában volt, mindez csupán álmában történik v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rca elé emelte a kezeit, és megszámolta az ujjait. Lassan, egyenletesen lélegzett; ezt a fogást már többször alkalmazta a tudatalattijába tett kirándulások során, és eddig még mindig segített visszanyernie vagy megőriznie önuralmát. Persze most más volt helyzet, most nem meditált, és nem a saját agyában történő eseményeket tanulmányozta, hanem egy kívülről érkező üzenetet próbált felfog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özvetlenül előtte megmozdult egy hatalmas árny, és még közelebb húzódott hozz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eith látta az anyakirálynő testét - magasabb volt, mint bármilyen földi élőlény, hosszabb is, erősebb és robosztusabb,</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Gyere ide hozzá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eith fejében felcsendülő hangból kimondhatatlan vágy és szeretet áradt. Agyának könnyedén sikerült emberek számára érthető fogalmakká és érzésekké átalakítani az idegen hullámokban érkező kívánságát. Keith felfogta a kérés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Lehunyta a szemeit, és - mint már annyiszor - a válaszra koncentrált. Eddig még soha sem sikerült elküldenie a feleletét, de talán mos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Hol vagy? Meg akarlak találn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Gyere ide hozzám, szerettek, várok rád…</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Megyek. Mások is vannak mellette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Dunston lehunyt szemekkel várt. A levegőt betöltő zajok hallatán tudta, az idegenek egyre közelebb kerülnek </w:t>
      </w:r>
      <w:r>
        <w:rPr>
          <w:rFonts w:cs="Verdana" w:ascii="Verdana" w:hAnsi="Verdana"/>
          <w:b/>
          <w:iCs/>
          <w:color w:val="000000"/>
          <w:sz w:val="22"/>
          <w:szCs w:val="22"/>
        </w:rPr>
        <w:t xml:space="preserve">hozzá. Az </w:t>
      </w:r>
      <w:r>
        <w:rPr>
          <w:rFonts w:cs="Verdana" w:ascii="Verdana" w:hAnsi="Verdana"/>
          <w:b/>
          <w:color w:val="000000"/>
          <w:sz w:val="22"/>
          <w:szCs w:val="22"/>
        </w:rPr>
        <w:t>anyakirálynő gyermekei feléje tartanak. Sokszor száz, talán sokszor ezer idegen kúszott, mászott az irányába. A hang felerősödött: a királynő utódai mozgás közben olyan zajokat csaptak, akár a szavannák vadállatai, vagy mint az óriásira nőtt, mutáns sáskák had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z az álom más volt, mint amit Keith eddig látott: most sokkal élesebben és erősebben érzett mindent. Talpa alatt érezte a fészek padlójának puha, mégis erős anyagát, testét körüllengte a falakból áradó forróság. Orrába beleszúrt az éles, átható szag, mely olyan volt, mintha rothadó anyagok, hányás, és ürülék bűze keveredett volna össze egyetlen, szinte tapintható masszává. Most az anyakirálynő hívása is intenzívebb volt, annyira erős, hogy Keith képtelen lett volna ellenállni neki, nem tudta volna kizárni a tudatából. Behálózta az anya szerete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unston a mellkasa elé tartotta a kezeit, és kinyújtott mutató ujjakkal egymáshoz szorította két tenyerét. A kilenc kanji közül az első a Kuji Kiri; a második a Tu Mo, az önkontroll csatornájának kulcs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kitartóan hívogatta. Dunston az egyszerű, ősi kézmozdulatokkal lecsillapította nyugtalan szívét és lelkét. Nyugalom… Még nem érkezett el a tettek idej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álmokban mozdulatlanul kell marad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Falk abban a forró, büdös pöcegödörben állt, ahol ő és a kölykei laktak. Ó, az a kibaszott királynő. Falk úgy érezte, már többször járt itt, de most mégis valahogy más volt minden. A hely ugyanolyannak tűnt, de valahogy </w:t>
      </w:r>
      <w:r>
        <w:rPr>
          <w:rFonts w:cs="Verdana" w:ascii="Verdana" w:hAnsi="Verdana"/>
          <w:b/>
          <w:iCs/>
          <w:color w:val="000000"/>
          <w:sz w:val="22"/>
          <w:szCs w:val="22"/>
        </w:rPr>
        <w:t xml:space="preserve">több </w:t>
      </w:r>
      <w:r>
        <w:rPr>
          <w:rFonts w:cs="Verdana" w:ascii="Verdana" w:hAnsi="Verdana"/>
          <w:b/>
          <w:color w:val="000000"/>
          <w:sz w:val="22"/>
          <w:szCs w:val="22"/>
        </w:rPr>
        <w:t xml:space="preserve">volt. A levegő nedves, ragacsos maszkként tapadt </w:t>
      </w:r>
      <w:r>
        <w:rPr>
          <w:rFonts w:cs="Verdana" w:ascii="Verdana" w:hAnsi="Verdana"/>
          <w:b/>
          <w:iCs/>
          <w:color w:val="000000"/>
          <w:sz w:val="22"/>
          <w:szCs w:val="22"/>
        </w:rPr>
        <w:t xml:space="preserve">az </w:t>
      </w:r>
      <w:r>
        <w:rPr>
          <w:rFonts w:cs="Verdana" w:ascii="Verdana" w:hAnsi="Verdana"/>
          <w:b/>
          <w:color w:val="000000"/>
          <w:sz w:val="22"/>
          <w:szCs w:val="22"/>
        </w:rPr>
        <w:t>arcára. Körülötte minden élt és mozgott - mintha egy gigászi bestia gyomrában lett voln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várt. Dühös volt és félt, de várta az anyakirálynő hívásá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Gyere ide hozzá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előtt megmozdult és előrelendült a sűrű sötétség. Ökölbe szorított kézzel felemelte a karjait, és várta, hogy még közelebb kerüljön hozzá. Ki akarta nyírni a királynőt, le akarta tépni az a kibaszott nagy fejét, ki akarta taposni a belét, szétzúzni a csontjait. Ennek a baromnak a mocskos kölykei ölték meg Mari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érezte, hogy átcsapnak fölötte a szomorúság örvénylő, sötét hullámai. Ezek az agyatlan, kibaszott óriásbogarak kettétörték az életét, összezsugorították és megfagyasztot</w:t>
        <w:softHyphen/>
        <w:t>ták körülötte a világot. Miért kellett megölniük Mariát? Miér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Megértel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ejében felcsendülő hang nyugodt volt, de csak úgy sugárzott belőle az erő. Nem a királynő szólt hozzá, nem azt a suttogást hallotta, amit már annyiszor, nem a fődög emberinek tűnő motyogását… Falk bizonytalanul leeresztette a keze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aria? - kérdezte tétován. Remegő hangját eltompította a sűrű levegő. Ez lehetetlen!</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Szeretl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aria hangját hallotta, a jól ismert, dallamos hangot, amit annyira szeretett, és amiről már azt hitte, örökre elném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őbbre akart lépni, de nem bírta megmozdítani a lábait. Vadul körbenézett, de semmit sem látott a sötétben. Lehet, hogy Marlának valahogy sikerült eljutnia ebbe a pokolb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Gyere ide hozzám, várl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hirtelen rádöbbent, valójában nem is hallja a hangokat. A szavak kimondatlanul, az agyában csendültek fel. Maria csak az ő tudatában létezett, sehol máshol. Az üzente az anyakirálynőtől származott, és az egész csak átejtés volt. Pedig egy percig elhitte, és már reménykedni kezdett, hogy esetleg mégi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Zavarodottságát őrjítő düh váltotta fel. Egész testében remegett, minden vörössé vált a szemei előtt, még a barlang feketesége is átszíneződ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mély lélegzetet vett, és már éppen fel akar üvölteni, ordítva neki akart rontani a királynőnek, miko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kor minden eltűnt előle, és az egész világ megszürkü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arlene Adcox a királynő gőzölgő kamrájában állt, és megpróbálta leküzdeni a félelmét. Rémült volt, de még ez sem akadályozhatta meg, hogy elvégezze a dolgát. Az anyja is mindig arra tanított, hogy bármilyenek legyenek a körülmények, a kötelességének eleget kell tennie. Charlene hitt ebben. Ennek ellenére - bár a pszichiáternél, Dr. Torchinnál tett látogatásai során közösen kiderítették, mi nyomasztja, és mi váltja ki belőle a félelmet, - eluralkodtak rajta az érzése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baj, most fontos, hogy itt maradjon. Minden egyes apró kis részletet meg kell jegyezn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ely olyan volt, akár egy szauna, de itt bűzös rothadás melege terjengett. Sötét volt, csak magasan Charlene fele fölött, a fészek mennyezetén tátongó réseken szűrődött be némi fény. Mindenhonnan vízcseppek csobbanását, és mozgó, közeledő testek surrogó zaját hallott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Szükségem van rád, szeretl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megmozdult; szavai visszhangot verve csendültek Charlene agyában. Mint már annyiszor, nem csak a néhány szót, hanem mást is érzett. Csillagtérképeket látott maga előtt, és felfogta a tájékozódási pontokra, meg az útirányra vonatkozó információkat. Az egész adathalmaz óriási intenzitással zúdult bele a fejébe. Most valahogy minden sokkal tisztább volt, mint eddi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arlene érezte a királynőből áradó érzelemhullámokat, de ellent tudott állni nekik. A feléje sugárzó szeretet hatalmas volt és elképesztően erős, de személytelen, és - szerencsére – a saját gondolatai legyőzték és irányíthatóvá tették a kaotikusan kavargó érzelmeke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Várok rá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kor a királynő beszélt, Charlene érezte, szinte tudta, hol van. Valami kerek micsoda, amit víz vesz körül… Valami idegenszerűen tervezett, furcsa alakú, komplex és organikus építmény… Vagy nem is építmény? Talán… Igen, valaho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lene megfeszítette minden erejét, koncentrált, és megpróbálta maga elé képzelni a tájat, ahol a királynő él. Hiába. Az adatok megérkeztek ugyan, de valahogy olyan furcsa, őrült és felfoghatatlan vidékre vonatkoztak, hogy egyszerűen képtelen volt megérte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nyakirálynő hírtelen még közelebb lépett hozzá, olyan közel, hogy Charlene akár el is érte volna. A nő nem bírt tovább uralkodni a félelmé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Ez nem lehet iga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lene felsikoltott. A királynő felemelte rovarszerű, karmos karját, és feléje csapot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3.</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z ebédlőben ült, Char mellett, és miközben a kávéját szürcsölgette, figyelte a lassan beszállingózó többieket. A szemük alatt sötét karikák éktelenkedtek, az arcuk sápadt volt, és minden mozdulatukból áradt az idegesség. Vala</w:t>
        <w:softHyphen/>
        <w:t>mennyiükön látszott, hasonlóképpen érezhetik magukat, mint a lán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élelemtől és dühtől remegve ébredt. Annyira erősen érezte a királynő üzenetet, mintha valóban a közvetlen közeléből szólította volna meg. Semmi új adathoz nem sikerült hozzájutnia, de száz százalékig biztos volt benne, hogy a fődög valóban azon a bolygón van, amit a terv szerint másnap el kell érniük. A látomás intenzitása bizonyította, hogy szó sem lehet tévedésr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riadt álmából, és utána már képtelen volt elaludni. Hallotta, hogy az ő szobája mellett lévő kabinban alvó Char valamikor hajnaltájban felsikított. Féltő tekintettel a barátnőjére nézett, de a hadnagynőn látszott, már túltette magát a rettenetes éjszakai élményen. Már jó ideje itt üldögéltek, és miközben a többiek érkezésére vártak, megpróbáltak beszélgetni, hogy kiűzzék a fejükből a rettenetes gondolato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érkezett meg utoljára. Kipihentnek tűnt, és Billie irigyelni kezdte, hogy ő nem tartozik az álmodok köz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z egyik asztalnak támaszkodott, és összefűzte a mellén a karjait. Miután Wilks is elhelyezkedett, beszélni kezdett.</w:t>
      </w:r>
    </w:p>
    <w:p>
      <w:pPr>
        <w:pStyle w:val="Normal"/>
        <w:widowControl/>
        <w:shd w:fill="FFFFFF" w:val="clear"/>
        <w:tabs>
          <w:tab w:val="clear" w:pos="720"/>
          <w:tab w:val="left" w:pos="454" w:leader="none"/>
          <w:tab w:val="left" w:pos="4536" w:leader="none"/>
        </w:tabs>
        <w:ind w:firstLine="284"/>
        <w:jc w:val="both"/>
        <w:rPr/>
      </w:pPr>
      <w:r>
        <w:rPr>
          <w:rFonts w:cs="Verdana" w:ascii="Verdana" w:hAnsi="Verdana"/>
          <w:b/>
          <w:color w:val="000000"/>
          <w:sz w:val="22"/>
          <w:szCs w:val="22"/>
        </w:rPr>
        <w:t>- Jó reggelt. Azt hiszem, egyikünk sem aludt valami jól. Felesleges elmagyaráznom, miért. Szeretném, ha elmondanák, sikerült-e valami új ínformációhoz jutniuk. Mit álmodtak?</w:t>
      </w:r>
    </w:p>
    <w:p>
      <w:pPr>
        <w:pStyle w:val="Normal"/>
        <w:widowControl/>
        <w:numPr>
          <w:ilvl w:val="0"/>
          <w:numId w:val="31"/>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 az a bolygó - mondta Billie, és a többiek helyeslően bólintottak.</w:t>
      </w:r>
    </w:p>
    <w:p>
      <w:pPr>
        <w:pStyle w:val="Normal"/>
        <w:widowControl/>
        <w:numPr>
          <w:ilvl w:val="0"/>
          <w:numId w:val="31"/>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ltbiztos - mondta Carvey.</w:t>
      </w:r>
    </w:p>
    <w:p>
      <w:pPr>
        <w:pStyle w:val="Normal"/>
        <w:widowControl/>
        <w:numPr>
          <w:ilvl w:val="0"/>
          <w:numId w:val="31"/>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 tudni - felelte Ripley. - Adcox, eddig maga volt az egyetlen, aki látta a hely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Igen, most is láttam - mondta Char fásult hangon. - Az anyakirálynő fészke egy tó, vagy egy mocsár közepén van. Azt nem tudom pontosan, hogy hol. Valami meleg vidéken. A fészek kerek építmény, olyan, mint egy kupola… Vagy legalábbis egy része kupolához hasonlít. Ez a dög sokkal erősebb minden földi élőlényné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unston helyeslően bólintott.</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Sokkal erősebb a teste, és nagyobbak a szellemi képességei is - mondta. – Ráadásul egy egész légiónyi idegen nyüzsög körülöt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elsóhajtott.</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Igen, pontosan ettől féltem. Egyikük sem tudná megmondani, a bolygó melyik részén van az a hel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r. Jones megköszörülte a torkát.</w:t>
      </w:r>
    </w:p>
    <w:p>
      <w:pPr>
        <w:pStyle w:val="Normal"/>
        <w:widowControl/>
        <w:numPr>
          <w:ilvl w:val="0"/>
          <w:numId w:val="14"/>
        </w:numPr>
        <w:shd w:fill="FFFFFF" w:val="clear"/>
        <w:tabs>
          <w:tab w:val="clear" w:pos="720"/>
          <w:tab w:val="left" w:pos="410" w:leader="none"/>
          <w:tab w:val="left" w:pos="4536" w:leader="none"/>
        </w:tabs>
        <w:ind w:left="0" w:firstLine="284"/>
        <w:jc w:val="both"/>
        <w:rPr/>
      </w:pPr>
      <w:r>
        <w:rPr>
          <w:rFonts w:cs="Verdana" w:ascii="Verdana" w:hAnsi="Verdana"/>
          <w:b/>
          <w:color w:val="000000"/>
          <w:sz w:val="22"/>
          <w:szCs w:val="22"/>
        </w:rPr>
        <w:t>A planéta legforróbb részén lakik. Én ugyan nem láttam a fészek formáját, de azt tudom, hogy sekély víz veszi körül, és olyan helyen van, ahol a legkevésbé ingadozik a hőmérséklet.</w:t>
      </w:r>
    </w:p>
    <w:p>
      <w:pPr>
        <w:pStyle w:val="Normal"/>
        <w:widowControl/>
        <w:numPr>
          <w:ilvl w:val="0"/>
          <w:numId w:val="14"/>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 mondta Ripley. - Ez nagyon jó. Mi van mé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nki mély hallgatásba burkolózott. Billie végignézett az arcokon. Brewster egy pillanatra elkapta a tekintetét, mire a lány erőtlenül elmosolyodott. Billie kíváncsi lett, vajon a fiúra milyen hatással lehettek az álmok. Brewster és Carvey meg sem szólalt, Falk pedig kifejezéstelen arccal meredt a kezeire. Moto és Tully Billie-hez hasonlóan körbenézett, és mindketten arra vártak, hogy valaki végre megszólaljo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égül Wilks törte meg a feszült csendet. Felállt, és beszélni kezdett.</w:t>
      </w:r>
    </w:p>
    <w:p>
      <w:pPr>
        <w:pStyle w:val="Normal"/>
        <w:widowControl/>
        <w:shd w:fill="FFFFFF" w:val="clear"/>
        <w:tabs>
          <w:tab w:val="clear" w:pos="720"/>
          <w:tab w:val="left" w:pos="410" w:leader="none"/>
          <w:tab w:val="left" w:pos="4536" w:leader="none"/>
        </w:tabs>
        <w:ind w:firstLine="284"/>
        <w:jc w:val="both"/>
        <w:rPr/>
      </w:pPr>
      <w:r>
        <w:rPr>
          <w:rFonts w:cs="Verdana" w:ascii="Verdana" w:hAnsi="Verdana"/>
          <w:b/>
          <w:color w:val="000000"/>
          <w:sz w:val="22"/>
          <w:szCs w:val="22"/>
        </w:rPr>
        <w:t>- Már elég közel kerültünk a bolygóhoz, hogy megvizsgálhassuk, és megállapíthassuk, melyik típushoz tartozik. Talán már a melegebb helyeket is meg tudjuk találni rajta. Tully, utánanéznél a dolog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bólintott, és felemelte a kávéscsészéjét.</w:t>
      </w:r>
    </w:p>
    <w:p>
      <w:pPr>
        <w:pStyle w:val="Normal"/>
        <w:widowControl/>
        <w:shd w:fill="FFFFFF" w:val="clear"/>
        <w:tabs>
          <w:tab w:val="clear" w:pos="720"/>
          <w:tab w:val="left" w:pos="410" w:leader="none"/>
          <w:tab w:val="left" w:pos="4536" w:leader="none"/>
        </w:tabs>
        <w:ind w:firstLine="284"/>
        <w:jc w:val="both"/>
        <w:rPr/>
      </w:pPr>
      <w:r>
        <w:rPr>
          <w:rFonts w:cs="Verdana" w:ascii="Verdana" w:hAnsi="Verdana"/>
          <w:b/>
          <w:color w:val="000000"/>
          <w:sz w:val="22"/>
          <w:szCs w:val="22"/>
        </w:rPr>
        <w:t xml:space="preserve">- Rendben van - mondta Ripley. - Tudom, elég fárasztó éjszakájuk volt, de mivel holnap megérkezünk, még van néhány feladatunk. McQuade és én reggeli után megbütyköljük a rakodógépeket, és nem ártana, ha egy </w:t>
      </w:r>
      <w:r>
        <w:rPr>
          <w:rFonts w:cs="Verdana" w:ascii="Verdana" w:hAnsi="Verdana"/>
          <w:b/>
          <w:iCs/>
          <w:color w:val="000000"/>
          <w:sz w:val="22"/>
          <w:szCs w:val="22"/>
        </w:rPr>
        <w:t xml:space="preserve">páran </w:t>
      </w:r>
      <w:r>
        <w:rPr>
          <w:rFonts w:cs="Verdana" w:ascii="Verdana" w:hAnsi="Verdana"/>
          <w:b/>
          <w:color w:val="000000"/>
          <w:sz w:val="22"/>
          <w:szCs w:val="22"/>
        </w:rPr>
        <w:t>a segítségünkre lennének. Fél óra múlva a raktárnál találkozu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zzel a megbeszélés hivatalos része véget ért. Billie nem volt éhes, de azért az élelmiszer automata elé lépett, és végigböngészte a kínálatot. Abban reménykedett, ha eszik valamit, talán sikerül végre teljesen felébredn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égül megnyomott néhány gombot, és tojást meg kenyeret kért.</w:t>
      </w:r>
    </w:p>
    <w:p>
      <w:pPr>
        <w:pStyle w:val="Normal"/>
        <w:widowControl/>
        <w:numPr>
          <w:ilvl w:val="0"/>
          <w:numId w:val="32"/>
        </w:numPr>
        <w:shd w:fill="FFFFFF" w:val="clear"/>
        <w:tabs>
          <w:tab w:val="clear" w:pos="720"/>
          <w:tab w:val="left" w:pos="370" w:leader="none"/>
          <w:tab w:val="left" w:pos="4536" w:leader="none"/>
        </w:tabs>
        <w:ind w:left="0" w:firstLine="284"/>
        <w:jc w:val="both"/>
        <w:rPr/>
      </w:pPr>
      <w:r>
        <w:rPr>
          <w:rFonts w:cs="Verdana" w:ascii="Verdana" w:hAnsi="Verdana"/>
          <w:b/>
          <w:color w:val="000000"/>
          <w:sz w:val="22"/>
          <w:szCs w:val="22"/>
        </w:rPr>
        <w:t>Tegyük fel, hogy sikerül a hajóra terelnünk - lépett mellé Char -, és visszaszállítjuk a Földre… Mi lesz azután?</w:t>
      </w:r>
    </w:p>
    <w:p>
      <w:pPr>
        <w:pStyle w:val="Normal"/>
        <w:widowControl/>
        <w:numPr>
          <w:ilvl w:val="0"/>
          <w:numId w:val="32"/>
        </w:numPr>
        <w:shd w:fill="FFFFFF" w:val="clear"/>
        <w:tabs>
          <w:tab w:val="clear" w:pos="720"/>
          <w:tab w:val="left" w:pos="370" w:leader="none"/>
          <w:tab w:val="left" w:pos="4536" w:leader="none"/>
        </w:tabs>
        <w:ind w:left="0" w:firstLine="284"/>
        <w:jc w:val="both"/>
        <w:rPr/>
      </w:pPr>
      <w:r>
        <w:rPr>
          <w:rFonts w:cs="Verdana" w:ascii="Verdana" w:hAnsi="Verdana"/>
          <w:b/>
          <w:color w:val="000000"/>
          <w:sz w:val="22"/>
          <w:szCs w:val="22"/>
        </w:rPr>
        <w:t>Nem tudom - felelte Billie -, de azt hiszem, ezen ráérünk majd akkor tűnődni, ha már ott lesz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har idegesen az ajkába harapott, de nem mondott sem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zben az automata nyílásában megjelent a légmentesen lezárt élelemcsomag. Billie leült az egyik asztal mellé, és miközben a tojásrántottának látszó forró förmedvényt rágcsálta, elgondolkozott Char kérdésén. Tényleg, mi lesz azután? Mivel fogják kiirtani az idegeneket? Ezzel eddig valóban nem törődött senk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t meglepte McQuade kérdése.</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Orona bombáival - mondta. - Nyilvánvaló, nem? Még mind a helyén van, egyet sem robbantottak f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megvonta a vállát. - Én még soha semmiféle Oronáról sem hallotta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ég csak ők ketten voltak a raktárszinten, de tudták, a többiek is hamarosan megérkeznek. Nekiláttak a munkának.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két szkafanderszerű rakodógépét akarták szétszedni, hogy négy kisebb, könnyebb, de még így is elég védelmet biztosító testpáncélt fabrikáljanak belől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letette a csavarkulcsát, és McQuade-re nézett.</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Orona a kormány egyik tudósa volt. Ő dolgozta ki a megszállt területek nukleáris bombákkal történő megtisztításának tervét. Létrehozták a rendszert, de mielőtt nekiláthattak volna a takarításnak, Orona meghalt.</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Miért nem nyomta meg másvalaki azt a bizonyos gombot?</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Talán közbejött valami műszaki hiba, amit egyedül csak ő tudott volna elhárítani. Vagy az is lehet, hogy mikor elérkezett az ideje, mindenki berezelt, és a végén nem akadt senki, aki beindította volna a folyamatot. Vagy lehet, hogy mire rákerült volna a sor, már senki sem maradt életben azok közül, akik tehettek volna vala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felhorkant.</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Ezért tartunk most itt, százados - mondta Ripley. Felemelte a csavarkulcsot, és folytatta a munkát.</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l hallott maga erről az Oronáról, meg a bombáiról? - kérdezte McQuad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leemelte a gépről az egyik mechanikus kart, és a padlóra fektette.</w:t>
      </w:r>
    </w:p>
    <w:p>
      <w:pPr>
        <w:pStyle w:val="Normal"/>
        <w:widowControl/>
        <w:numPr>
          <w:ilvl w:val="0"/>
          <w:numId w:val="33"/>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 köztudott. Vagyis, eddig azt hittem, hogy az.</w:t>
      </w:r>
    </w:p>
    <w:p>
      <w:pPr>
        <w:pStyle w:val="Normal"/>
        <w:widowControl/>
        <w:numPr>
          <w:ilvl w:val="0"/>
          <w:numId w:val="33"/>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ha. Lehet, hogy, a hadsereg eddig is tudott erről, de én például most hallok róla előszö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omoran elmosolyodott.</w:t>
      </w:r>
    </w:p>
    <w:p>
      <w:pPr>
        <w:pStyle w:val="Normal"/>
        <w:widowControl/>
        <w:shd w:fill="FFFFFF" w:val="clear"/>
        <w:tabs>
          <w:tab w:val="clear" w:pos="720"/>
          <w:tab w:val="left" w:pos="420" w:leader="none"/>
          <w:tab w:val="left" w:pos="4536" w:leader="none"/>
        </w:tabs>
        <w:ind w:firstLine="284"/>
        <w:jc w:val="both"/>
        <w:rPr/>
      </w:pPr>
      <w:r>
        <w:rPr>
          <w:rFonts w:cs="Verdana" w:ascii="Verdana" w:hAnsi="Verdana"/>
          <w:b/>
          <w:color w:val="000000"/>
          <w:sz w:val="22"/>
          <w:szCs w:val="22"/>
        </w:rPr>
        <w:t>- Ilyenek a katonák. Lényegében az egész olyan fickókból áll, akiknek az a legfontosabb dolguk, hogy megakadályozzák, hogy valaki kifürkészhesse az úgynevezett titkaikat. Úgy hordják össze és őrzik a jelentéktelen, apró kis információmorzsákat, mintha megannyi gyémánt lenne, de ha valaki megsejt valamit, már rögtön elkezdenek ködösíteni meg vagdalkozni. Hülyék gyülekezete! - A nő hirtelen rádöbbent, hogy éppen egy katonatiszt előtt szidja a sereget. - Ne haragudjon, nem akartam megsérteni, nem magara értettem.</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Semmi baj. Egyetértek magával. A tengerészgyalogság szervezési hibák miatt már a krízis kezdetén sem szállhatott szembe hatékonyan az idegenekkel. A tábornokfalka csak kapkodott, rohangászott, parancsokat osztogatott, de tulajdonképpen semmit sem értek el az egész fontoskodásukkal. Ezért is vagyok most i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olytatták a munkájukat. Ripley egyre jobban megkedvelte McQuade-et. Többek között az is tetszett neki, hogy a férfi ugyanúgy végzett el minden feladatot, mint a rakodógépek szétszerelését: tudta mit csinál, és gyorsan, hatékonyan dolgozott. Ripley úgy látta, ha így haladnak, mire a többiek egyáltalán előkerülnek, már majdnem készen lesznek a munká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furcsának találta, hogy McQuade nem tud a bombákról, és megpróbált visszaemlékezni rá, ő mikor és hol is hallott egyáltalán Orona tervéről. Igen, valamikor az LV-426-ra tett második utazása után, de még a Gateway-re érkezése előtt beszélt neki róla valaki… De 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özben megérkezett Brewster, Carvey, Adcox és Bill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kérdően Ripleyre néze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Csak rajta, irányítsa őket - mondta nő. - Ők valódi, használható tengerészgyalogos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százados kiadta a parancsait. Billie a padlón ülve szétválogatta a különböző méretű csavarokat és szegecseket, a három katona pedig nekiesett a második rakodógép szétszerelésének.</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Érdekes,</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Ripley, </w:t>
      </w:r>
      <w:r>
        <w:rPr>
          <w:rFonts w:cs="Verdana" w:ascii="Verdana" w:hAnsi="Verdana"/>
          <w:b/>
          <w:bCs/>
          <w:i/>
          <w:iCs/>
          <w:color w:val="000000"/>
          <w:sz w:val="22"/>
          <w:szCs w:val="22"/>
        </w:rPr>
        <w:t>McQuade engedélyt kért tőlem, hogy kiadhassa az utasítása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ta, hogy a csapat minden tagja őt tekinti parancsnoknak, de valahogy mégis furcsa volt, hogy ez mindegyikük számára ilyen természete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olytatta a munkáját, és elhatározta, alkalom adtán a többiektől is megkérdezi, mit tudnak, vagyis tudnak-e egyáltalán valamit Oronáról meg a bombákr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áthajolt Tully válla fölött, és leolvasta a monitorról a bolygóra vonatkozó információka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Belélegezhető atmoszférája van – mondta a nő -, habár lehetne jobb is. A levegőnek alacsony az oxigéntartalma, viszont annál több benne szennyeződés.</w:t>
      </w:r>
    </w:p>
    <w:p>
      <w:pPr>
        <w:pStyle w:val="Normal"/>
        <w:widowControl/>
        <w:shd w:fill="FFFFFF" w:val="clear"/>
        <w:tabs>
          <w:tab w:val="clear" w:pos="720"/>
          <w:tab w:val="left" w:pos="458" w:leader="none"/>
          <w:tab w:val="left" w:pos="4536" w:leader="none"/>
        </w:tabs>
        <w:ind w:firstLine="284"/>
        <w:jc w:val="both"/>
        <w:rPr/>
      </w:pPr>
      <w:r>
        <w:rPr>
          <w:rFonts w:cs="Verdana" w:ascii="Verdana" w:hAnsi="Verdana"/>
          <w:b/>
          <w:color w:val="000000"/>
          <w:sz w:val="22"/>
          <w:szCs w:val="22"/>
        </w:rPr>
        <w:t>- Lehetne rosszabb is - felelte Wilks. - Kibaszott nehéz lenne ilyen forróságban szkafanderben kóficolni odalen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A felszín legalább nyolcvan százaléka víz. Hatalmas óceánok, meg rengeteg tó… Kellemetlen. A víz ihatatlan; tele van mindenfélemocsokkal, valószínűleg nyüzsögnek benne a rovarok, meg a hasonló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özelebb hajolt. A bolygó gravitációja majdnem fél G-vel volt magasabb, mint a Földé. Még jó, hogy a csapat tagjai ilyen jó fizikai állapotban vannak.</w:t>
      </w:r>
    </w:p>
    <w:p>
      <w:pPr>
        <w:pStyle w:val="Normal"/>
        <w:widowControl/>
        <w:numPr>
          <w:ilvl w:val="0"/>
          <w:numId w:val="31"/>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óval ne igyunk vizet, ne lélegezzünk?</w:t>
      </w:r>
    </w:p>
    <w:p>
      <w:pPr>
        <w:pStyle w:val="Normal"/>
        <w:widowControl/>
        <w:numPr>
          <w:ilvl w:val="0"/>
          <w:numId w:val="31"/>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mm?</w:t>
      </w:r>
    </w:p>
    <w:p>
      <w:pPr>
        <w:pStyle w:val="Normal"/>
        <w:widowControl/>
        <w:numPr>
          <w:ilvl w:val="0"/>
          <w:numId w:val="31"/>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emmi, csak eszembe jutott egy régi vicc. Mi van még? Időjárás, növények, állatok…</w:t>
      </w:r>
    </w:p>
    <w:p>
      <w:pPr>
        <w:pStyle w:val="Normal"/>
        <w:widowControl/>
        <w:shd w:fill="FFFFFF" w:val="clear"/>
        <w:tabs>
          <w:tab w:val="clear" w:pos="720"/>
          <w:tab w:val="left" w:pos="610" w:leader="none"/>
          <w:tab w:val="left" w:pos="4536" w:leader="none"/>
        </w:tabs>
        <w:ind w:firstLine="284"/>
        <w:jc w:val="both"/>
        <w:rPr/>
      </w:pPr>
      <w:r>
        <w:rPr>
          <w:rFonts w:cs="Verdana" w:ascii="Verdana" w:hAnsi="Verdana"/>
          <w:b/>
          <w:color w:val="000000"/>
          <w:sz w:val="22"/>
          <w:szCs w:val="22"/>
        </w:rPr>
        <w:t>- Eléggé szeles hely - mondta Tully. - Legalábbis a hegyvidékeken. Nem lesz könnyű a landolás. A növények valószínűleg jól bírják a hőséget, és lehet, hogy éppen a levegőben keringő, meg a vízben úszkáló mérgekből táplálkoznak. A nap fénye csak itt-ott képes áthatolni a vastag ködrétegen. Biztos vannak állatok is, bár a szenzorok eddig még egyet sem fedeztek f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zt természetesnek találta. Azok a mocskos szörnyek minden ehető élőlényt felfaltak maguk körül. Tudta, a helyzet rosszabb is lehetne, de persze így sem lesz könnyű dolguk. Egy forró, nedves, párás, mérgekkel átitatott helyre kell leszállniuk, ahol még a legénység legerősebb tagját is kifárasztja a futás. Ilyen körülmények között, a saját otthonában kell majd legyőzniük a királynők királynőjét, az idegen főkurvát. Óriás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a nem baj, a tengerészgyalogosok erősek, - szívósak, zordak, és obszcének. Sikerülni fog. Sikerülnie kell!</w:t>
      </w:r>
    </w:p>
    <w:p>
      <w:pPr>
        <w:pStyle w:val="Normal"/>
        <w:widowControl/>
        <w:shd w:fill="FFFFFF" w:val="clear"/>
        <w:tabs>
          <w:tab w:val="clear" w:pos="720"/>
          <w:tab w:val="left" w:pos="610" w:leader="none"/>
          <w:tab w:val="left" w:pos="4536" w:leader="none"/>
        </w:tabs>
        <w:ind w:firstLine="284"/>
        <w:jc w:val="both"/>
        <w:rPr/>
      </w:pPr>
      <w:r>
        <w:rPr>
          <w:rFonts w:cs="Verdana" w:ascii="Verdana" w:hAnsi="Verdana"/>
          <w:b/>
          <w:color w:val="000000"/>
          <w:sz w:val="22"/>
          <w:szCs w:val="22"/>
        </w:rPr>
        <w:t>- Oké - mondta -, próbáld megkeresni, hol van a legmelegebb. Holnap oda fogunk leszál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Wilks a falnak támasztotta a hátát, és tűnődve figyelte, ahogy Tully megpróbálja kibányászni az információkat a gépekből. Az anyakirálynő biztos nagyon csinos kis palotát építtetett magának, és annyira jól érzi magát benne, hogy ónként nem is akarja majd elhagy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lenne valami jó éppen ezen a bolygón meghalni, gondolta Wilks, és mint már annyiszor életében, most is úgy érezte, ez a bevetés lesz számára az utolsó. Az univerzum mindenki számára kiadagolja a szerencsét és Wilks biztos volt benne, hogy ő már rég, az utolsó cseppig elhasználta a saját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Jól van. A francba az egésszel. Ha elérkezik az idő, mindenkinek el kell mennie. Wilks tudta, ha most még nem is, de hamarosan rákerül a sor.</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mc:AlternateContent>
          <mc:Choice Requires="wps">
            <w:drawing>
              <wp:anchor behindDoc="0" distT="0" distB="0" distL="114935" distR="114935" simplePos="0" locked="0" layoutInCell="0" allowOverlap="1" relativeHeight="6">
                <wp:simplePos x="0" y="0"/>
                <wp:positionH relativeFrom="margin">
                  <wp:posOffset>-269875</wp:posOffset>
                </wp:positionH>
                <wp:positionV relativeFrom="paragraph">
                  <wp:posOffset>-1706880</wp:posOffset>
                </wp:positionV>
                <wp:extent cx="0" cy="6160135"/>
                <wp:effectExtent l="17145" t="0" r="17145" b="0"/>
                <wp:wrapNone/>
                <wp:docPr id="5" name=""/>
                <a:graphic xmlns:a="http://schemas.openxmlformats.org/drawingml/2006/main">
                  <a:graphicData uri="http://schemas.microsoft.com/office/word/2010/wordprocessingShape">
                    <wps:wsp>
                      <wps:cNvSpPr/>
                      <wps:spPr>
                        <a:xfrm>
                          <a:off x="0" y="0"/>
                          <a:ext cx="0" cy="6159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1.25pt,-134.4pt" to="-21.25pt,350.6pt" stroked="t" o:allowincell="f" style="position:absolute;mso-position-horizontal-relative:margin">
                <v:stroke color="black" weight="33480" joinstyle="miter" endcap="flat"/>
                <v:fill o:detectmouseclick="t" on="false"/>
                <w10:wrap type="none"/>
              </v:line>
            </w:pict>
          </mc:Fallback>
        </mc:AlternateContent>
      </w:r>
      <w:r>
        <w:rPr>
          <w:rFonts w:cs="Arial" w:ascii="Verdana" w:hAnsi="Verdana"/>
          <w:b/>
          <w:bCs/>
          <w:color w:val="000000"/>
          <w:sz w:val="32"/>
          <w:szCs w:val="32"/>
        </w:rPr>
        <w:t>14.</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végigsimított az alvó Dylan haján. A fiú meztelen forró lábai a lány testéhez simultak. Billie így már nem félt lefeküdni - kevésbé rettegett az álmoktól, ha nem egyedül kellett az ágyban lennie. Érdekes, a szex mintha békét árasztana magából. Billie nyugodt volt, de túlságosan is sok gondolat kavargott a fejében ahhoz, hogy el tudjon alud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iú beszélni kezdett álmában, és elgördült Billie mellől. Dylan Brewster. Alig néhány óra telt el azóta, hogy egyszercsak bekopogott a lány szobájának ajtaján, és megkérdezte Billie-t, nem érzi-e egyedül magát. Billie hátán kellemes borzongás futott végig, ahogy az alvó fiúra pillantott. Olyan kedvesen és udvariasan közölte, hogy le akar vele feküdni, akár egy úriember. Legalábbis eleinte úgy viselkedett, mert később, a szenvedélyes szeretkezés közben mintha megvadult vol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nek eszébe jutott, hogy valahol azt olvasta, az életveszélyes helyzetek árnyékában az embert a létfenntartó ösztöne serkenti a szexre. Lehetséges, hogy valóban így van, a lány mindenesetre örült, hogy a fiatal katona most mellette van. Boldog volt vele, szerette, de nem volt belé szerelme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Ismét Mitch-re gondolt, és meglepődött, hogy az emlék már nem is sajog annyira, mint addig. Furcsa módon nem a Dylannel együtt töltött rövid idő, és nem a szeretkezés utáni kellemes ernyedtség tompította el már megszokottá vált fájdalmát. Billie megértette, Mitch nem irigyelné tőle a boldogságot, és nem lenne féltékeny. Rájött, az android valójában mindig azt akarta, hogy ő </w:t>
      </w:r>
      <w:r>
        <w:rPr>
          <w:rFonts w:cs="Verdana" w:ascii="Verdana" w:hAnsi="Verdana"/>
          <w:b/>
          <w:iCs/>
          <w:color w:val="000000"/>
          <w:sz w:val="22"/>
          <w:szCs w:val="22"/>
        </w:rPr>
        <w:t xml:space="preserve">valakitől </w:t>
      </w:r>
      <w:r>
        <w:rPr>
          <w:rFonts w:cs="Verdana" w:ascii="Verdana" w:hAnsi="Verdana"/>
          <w:b/>
          <w:color w:val="000000"/>
          <w:sz w:val="22"/>
          <w:szCs w:val="22"/>
        </w:rPr>
        <w:t>megkapja a szeretetet, amire szüksége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eggel a csapat összegyűlik majd, és egy utolsó tanácskozáson megbeszélik a végső, részletes tervet, és tizenkét órán belül leszállnak a bolygóra. Billie gyomra összeszorult a gondolattól. Ha minden jól megy, nem sokkal utána már visszafordulhatnak a Föld felé. Billie ideges volt és izgatott. Félt, de közben mégis jó érzéssel töltötte el, hogy az állandó menekülés helyett egyszer végre támadásba lendülhetnek, és talán megváltoztathatják a Földön rekedt emberek életét… Talán még megmenthetik ő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zelebb húzódott új szeretője forró testéhez. A fiú feléje fordult, és résnyire nyitott szemekkel ránézett.</w:t>
      </w:r>
    </w:p>
    <w:p>
      <w:pPr>
        <w:pStyle w:val="Normal"/>
        <w:widowControl/>
        <w:numPr>
          <w:ilvl w:val="0"/>
          <w:numId w:val="34"/>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ia - mondta álomittas hangon. - Valami baj van?</w:t>
      </w:r>
    </w:p>
    <w:p>
      <w:pPr>
        <w:pStyle w:val="Normal"/>
        <w:widowControl/>
        <w:numPr>
          <w:ilvl w:val="0"/>
          <w:numId w:val="27"/>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incs. Csak gondolkozo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ylan ásított egyet, és lehunyta a szemeit.</w:t>
      </w:r>
    </w:p>
    <w:p>
      <w:pPr>
        <w:pStyle w:val="Normal"/>
        <w:widowControl/>
        <w:shd w:fill="FFFFFF" w:val="clear"/>
        <w:tabs>
          <w:tab w:val="clear" w:pos="720"/>
          <w:tab w:val="left" w:pos="458" w:leader="none"/>
          <w:tab w:val="left" w:pos="4536" w:leader="none"/>
        </w:tabs>
        <w:ind w:firstLine="284"/>
        <w:jc w:val="both"/>
        <w:rPr/>
      </w:pPr>
      <w:r>
        <w:rPr>
          <w:rFonts w:cs="Verdana" w:ascii="Verdana" w:hAnsi="Verdana"/>
          <w:b/>
          <w:color w:val="000000"/>
          <w:sz w:val="22"/>
          <w:szCs w:val="22"/>
        </w:rPr>
        <w:t>- Min? - kérdezte, miközben Billie lábai közé csúsztatta a kezét.</w:t>
      </w:r>
    </w:p>
    <w:p>
      <w:pPr>
        <w:pStyle w:val="Normal"/>
        <w:widowControl/>
        <w:numPr>
          <w:ilvl w:val="0"/>
          <w:numId w:val="3"/>
        </w:numPr>
        <w:shd w:fill="FFFFFF" w:val="clear"/>
        <w:tabs>
          <w:tab w:val="clear" w:pos="720"/>
          <w:tab w:val="left" w:pos="410" w:leader="none"/>
          <w:tab w:val="left" w:pos="4536" w:leader="none"/>
        </w:tabs>
        <w:ind w:left="0" w:firstLine="284"/>
        <w:jc w:val="both"/>
        <w:rPr/>
      </w:pPr>
      <w:r>
        <w:rPr>
          <w:rFonts w:cs="Verdana" w:ascii="Verdana" w:hAnsi="Verdana"/>
          <w:b/>
          <w:color w:val="000000"/>
          <w:sz w:val="22"/>
          <w:szCs w:val="22"/>
        </w:rPr>
        <w:t>Azt hittem alszol - mondta a lány, és megremegett, mikor Dylan a testébe csúsztatta egyik ujját.</w:t>
      </w:r>
    </w:p>
    <w:p>
      <w:pPr>
        <w:pStyle w:val="Normal"/>
        <w:widowControl/>
        <w:numPr>
          <w:ilvl w:val="0"/>
          <w:numId w:val="3"/>
        </w:numPr>
        <w:shd w:fill="FFFFFF" w:val="clear"/>
        <w:tabs>
          <w:tab w:val="clear" w:pos="720"/>
          <w:tab w:val="left" w:pos="410" w:leader="none"/>
          <w:tab w:val="left" w:pos="4536" w:leader="none"/>
        </w:tabs>
        <w:ind w:left="0" w:firstLine="284"/>
        <w:jc w:val="both"/>
        <w:rPr/>
      </w:pPr>
      <w:r>
        <w:rPr>
          <w:rFonts w:cs="Verdana" w:ascii="Verdana" w:hAnsi="Verdana"/>
          <w:b/>
          <w:color w:val="000000"/>
          <w:sz w:val="22"/>
          <w:szCs w:val="22"/>
        </w:rPr>
        <w:t>Így is van. De ezzel ne törőd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nevetett. Végigsimított a fiú ágaskodó péniszén, és ráfeküdt. Dylan felnyögött, Billie pedig érezte, mélyen a testébe hatol valami. Valami, ami egyre nagyobb élvezetet okozott neki. Egyre gyorsuló ütemben mozogni kezdett, és erezte, pillanatokon belül újra kielégü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Ilyen az élet</w:t>
      </w:r>
      <w:r>
        <w:rPr>
          <w:rFonts w:cs="Verdana" w:ascii="Verdana" w:hAnsi="Verdana"/>
          <w:b/>
          <w:iCs/>
          <w:color w:val="000000"/>
          <w:sz w:val="22"/>
          <w:szCs w:val="22"/>
        </w:rPr>
        <w:t xml:space="preserve">, </w:t>
      </w:r>
      <w:r>
        <w:rPr>
          <w:rFonts w:cs="Verdana" w:ascii="Verdana" w:hAnsi="Verdana"/>
          <w:b/>
          <w:color w:val="000000"/>
          <w:sz w:val="22"/>
          <w:szCs w:val="22"/>
        </w:rPr>
        <w:t>gondolta, és felsikol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raktárszinten állt, és miközben Tully meg Wilks előadták, milyen információkat sikerült megszerezniük a bolygóról, végignézett az előtte felsorakozott csapaton. A hajójuk már ráállt a pokoli bolygó orbitális pályájá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nemsokára leszáll a felszínre, és a terepjáró néhány emberrel a fedélzetén felderítőútra indul. Mindenki egyetértett vele, hogy a tényleges akció megkezdése előtt célszerűbb lesz egy kicsit körülkémlelni, és megtudni, mire számíthatnak, milyen szörnyűségekkel kell szembenézniük.</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Lehet hogy ahogy öregszem, egyre jobban elpuhulok, </w:t>
      </w:r>
      <w:r>
        <w:rPr>
          <w:rFonts w:cs="Verdana" w:ascii="Verdana" w:hAnsi="Verdana"/>
          <w:b/>
          <w:color w:val="000000"/>
          <w:sz w:val="22"/>
          <w:szCs w:val="22"/>
        </w:rPr>
        <w:t>tűnődött Ripley. Igen, voltak idők, amikor eszébe sem jutott volna az ilyesfajta körülményeskedő óvatossá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to azt javasolta, hogy emberek helyett inkább robotokat küldjenek ki előőrsként, de ezt az ötletet hamar el kellett vetniük. A hajón csak néhány, korlátozott képességű gép volt, de még ha a lett is volna köztük egy használható, akkor sem kockáztathatták volna meg, hogy egy robot figyelmetlensége miatt felesleges veszélybe sodorják a csapat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agában elmosolyodott. Veszély? Itt csak az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és Tully közben befejezték az eligazítást, és mindketten Ripley felé fordultak. A nő tudta, mit várnak tőle.</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A múlt éjszaka álmodott valaki az anyakirálynőről? - kérd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csapat tagjai egymásra néztek, és mindannyian tagadóan megrázták a fejüket.</w:t>
      </w:r>
    </w:p>
    <w:p>
      <w:pPr>
        <w:pStyle w:val="Normal"/>
        <w:widowControl/>
        <w:numPr>
          <w:ilvl w:val="0"/>
          <w:numId w:val="8"/>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Lehet, hogy ez azt jelenti, hogy már tud az érkezésünkről? - kérdezte Adcox.</w:t>
      </w:r>
    </w:p>
    <w:p>
      <w:pPr>
        <w:pStyle w:val="Normal"/>
        <w:widowControl/>
        <w:numPr>
          <w:ilvl w:val="0"/>
          <w:numId w:val="8"/>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Elképzelhető - felelte Ripley. - De az is lehet, hogy már túlságosan közel kerültünk hozzá, és csupán túllőtte rajtunk az adását. Nem tud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bizonytalanul bólintott.</w:t>
      </w:r>
    </w:p>
    <w:p>
      <w:pPr>
        <w:pStyle w:val="Normal"/>
        <w:widowControl/>
        <w:numPr>
          <w:ilvl w:val="0"/>
          <w:numId w:val="16"/>
        </w:numPr>
        <w:shd w:fill="FFFFFF" w:val="clear"/>
        <w:tabs>
          <w:tab w:val="clear" w:pos="720"/>
          <w:tab w:val="left" w:pos="418" w:leader="none"/>
          <w:tab w:val="left" w:pos="4536" w:leader="none"/>
        </w:tabs>
        <w:ind w:left="0" w:firstLine="284"/>
        <w:jc w:val="both"/>
        <w:rPr/>
      </w:pPr>
      <w:r>
        <w:rPr>
          <w:rFonts w:cs="Verdana" w:ascii="Verdana" w:hAnsi="Verdana"/>
          <w:b/>
          <w:color w:val="000000"/>
          <w:sz w:val="22"/>
          <w:szCs w:val="22"/>
        </w:rPr>
        <w:t>Mindannyian tudjuk, körülbelül mire számíthatunk - folytatta Ripley. - Senkitől sem kérek semmi olyat, amit én magam ne tennék meg, ezért úgy döntöttem, én a terepjáróval megyek. Önként jelentkezőket kérek, ki vállalja, hogy velem tart. A legtöbbjük már harcolt, szinte valamennyien túlestünk a tűzkeresztségen, de tudniuk kell, a tapasztalat most nem minden. Néhányuk jobb fizikai kondícióban vannak a többieknél, és odakint ez számít a legtöbbet. Rajta, döntsék el, mire érzik képesnek magukat. Persze van egy-két ember, akit semmiképpen sem vihetek magammal. Tully, te vagy a komputervarázsló, tehát a hajón kell maradnod.</w:t>
      </w:r>
    </w:p>
    <w:p>
      <w:pPr>
        <w:pStyle w:val="Normal"/>
        <w:widowControl/>
        <w:numPr>
          <w:ilvl w:val="0"/>
          <w:numId w:val="16"/>
        </w:numPr>
        <w:shd w:fill="FFFFFF" w:val="clear"/>
        <w:tabs>
          <w:tab w:val="clear" w:pos="720"/>
          <w:tab w:val="left" w:pos="418" w:leader="none"/>
          <w:tab w:val="left" w:pos="4536" w:leader="none"/>
        </w:tabs>
        <w:ind w:left="0" w:firstLine="284"/>
        <w:jc w:val="both"/>
        <w:rPr/>
      </w:pPr>
      <w:r>
        <w:rPr>
          <w:rFonts w:cs="Verdana" w:ascii="Verdana" w:hAnsi="Verdana"/>
          <w:b/>
          <w:color w:val="000000"/>
          <w:sz w:val="22"/>
          <w:szCs w:val="22"/>
        </w:rPr>
        <w:t>Gondoltam - mondta Tully, és bár megpróbált egy kis csalódottságot erőltetni a hangjába, Ripley látta rajta, hogy megkönnyebbült.</w:t>
      </w:r>
    </w:p>
    <w:p>
      <w:pPr>
        <w:pStyle w:val="Normal"/>
        <w:widowControl/>
        <w:numPr>
          <w:ilvl w:val="0"/>
          <w:numId w:val="2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McQuade és Brewster - folytatta Ripley -, maguk pilóták, tehát nem tehetik kockára az életüket. Mindkettőjükre szüksége lesz, ha… Ha esetleg én odalent maradok.</w:t>
      </w:r>
    </w:p>
    <w:p>
      <w:pPr>
        <w:pStyle w:val="Normal"/>
        <w:widowControl/>
        <w:numPr>
          <w:ilvl w:val="0"/>
          <w:numId w:val="2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 nem! - kiáltott fel Brewster. - McQuade egyedül is jól elboldogul majd a hajóval. Én is menni akarok! Én…</w:t>
      </w:r>
    </w:p>
    <w:p>
      <w:pPr>
        <w:pStyle w:val="Normal"/>
        <w:widowControl/>
        <w:numPr>
          <w:ilvl w:val="0"/>
          <w:numId w:val="2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incs magával semmi bajom, Brewster - mondta a nő nyugodt hangon. - Nem vonom kétségbe a képességeit, de magára itt lesz szükség. Különben ha mi rábaszunk, kell majd valaki, aki kihúz minket a szarból, és folytatja a munkát.</w:t>
      </w:r>
    </w:p>
    <w:p>
      <w:pPr>
        <w:pStyle w:val="Normal"/>
        <w:widowControl/>
        <w:numPr>
          <w:ilvl w:val="0"/>
          <w:numId w:val="2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Jól van - mondta a fiú. de a hangjából kiérzett, egyáltalán nem ért egyet a paranccsal.</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Kemény fickó, </w:t>
      </w:r>
      <w:r>
        <w:rPr>
          <w:rFonts w:cs="Verdana" w:ascii="Verdana" w:hAnsi="Verdana"/>
          <w:b/>
          <w:color w:val="000000"/>
          <w:sz w:val="22"/>
          <w:szCs w:val="22"/>
        </w:rPr>
        <w:t>gondolta Ripley.</w:t>
      </w:r>
    </w:p>
    <w:p>
      <w:pPr>
        <w:pStyle w:val="Normal"/>
        <w:widowControl/>
        <w:numPr>
          <w:ilvl w:val="0"/>
          <w:numId w:val="27"/>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 xml:space="preserve">Jones, maga is marad - jelentette ki. </w:t>
      </w:r>
    </w:p>
    <w:p>
      <w:pPr>
        <w:pStyle w:val="Normal"/>
        <w:widowControl/>
        <w:shd w:fill="FFFFFF" w:val="clear"/>
        <w:tabs>
          <w:tab w:val="clear" w:pos="720"/>
          <w:tab w:val="left" w:pos="38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orvos megvonta a vállát.</w:t>
      </w:r>
    </w:p>
    <w:p>
      <w:pPr>
        <w:pStyle w:val="Normal"/>
        <w:widowControl/>
        <w:numPr>
          <w:ilvl w:val="0"/>
          <w:numId w:val="9"/>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 de lehet, hogy szükségük lenne rám odakint.</w:t>
      </w:r>
    </w:p>
    <w:p>
      <w:pPr>
        <w:pStyle w:val="Normal"/>
        <w:widowControl/>
        <w:numPr>
          <w:ilvl w:val="0"/>
          <w:numId w:val="9"/>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 xml:space="preserve">Ez igaz, de ha valamelyikünk megsérül, majd elsősegélyben részesítjük. Jobb, ha a hajón marad, és felkészül rá, hogy összefoltozzon bennünket, ha visszajövünk. - </w:t>
      </w:r>
      <w:r>
        <w:rPr>
          <w:rFonts w:cs="Verdana" w:ascii="Verdana" w:hAnsi="Verdana"/>
          <w:b/>
          <w:i/>
          <w:iCs/>
          <w:color w:val="000000"/>
          <w:sz w:val="22"/>
          <w:szCs w:val="22"/>
        </w:rPr>
        <w:t xml:space="preserve">Ha </w:t>
      </w:r>
      <w:r>
        <w:rPr>
          <w:rFonts w:cs="Verdana" w:ascii="Verdana" w:hAnsi="Verdana"/>
          <w:b/>
          <w:i/>
          <w:color w:val="000000"/>
          <w:sz w:val="22"/>
          <w:szCs w:val="22"/>
        </w:rPr>
        <w:t>egyáltalán visszajövünk,</w:t>
      </w:r>
      <w:r>
        <w:rPr>
          <w:rFonts w:cs="Verdana" w:ascii="Verdana" w:hAnsi="Verdana"/>
          <w:b/>
          <w:color w:val="000000"/>
          <w:sz w:val="22"/>
          <w:szCs w:val="22"/>
        </w:rPr>
        <w:t xml:space="preserve"> tette hozzá gondolatban Riple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előrelépett.</w:t>
      </w:r>
    </w:p>
    <w:p>
      <w:pPr>
        <w:pStyle w:val="Normal"/>
        <w:widowControl/>
        <w:numPr>
          <w:ilvl w:val="0"/>
          <w:numId w:val="9"/>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 xml:space="preserve">Én megyek - mondta határozottan. </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Ripley számított rá, hogy a katona így fog dönteni.</w:t>
      </w:r>
    </w:p>
    <w:p>
      <w:pPr>
        <w:pStyle w:val="Normal"/>
        <w:widowControl/>
        <w:numPr>
          <w:ilvl w:val="0"/>
          <w:numId w:val="9"/>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 xml:space="preserve">Oké, Falk. Üdvözlöm a fedélzeten! </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Dunston és Carvey szinte egyszerre léptek ki a sorból, és Adcox, majd Billie is követte őket. Wilks Billie mellé állt, és végül Ana Moto is jelentkezett a küldetésre. Ripley felemelte a kezét.</w:t>
      </w:r>
    </w:p>
    <w:p>
      <w:pPr>
        <w:pStyle w:val="Normal"/>
        <w:widowControl/>
        <w:numPr>
          <w:ilvl w:val="0"/>
          <w:numId w:val="29"/>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Állj! Már megmondtam, ha ml esetleg kudarcot vallanánk, szükség lesz egy hátvédre, egy második csapatra is. Különben ennyien semmiképp sem mehetünk, mert a terepjáróban nem maradna hely a fegyverek számára. Moto, mivel te vagy a legjobb stratéga, a hajón maradsz. Te pedig, Billie…</w:t>
      </w:r>
    </w:p>
    <w:p>
      <w:pPr>
        <w:pStyle w:val="Normal"/>
        <w:widowControl/>
        <w:numPr>
          <w:ilvl w:val="0"/>
          <w:numId w:val="29"/>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n pedig veled megyek - mondta a lány nyugodt hangon, és olyan határozott tekintettel nézett Ripleyre, hogy a nő habozni kezdett.</w:t>
      </w:r>
    </w:p>
    <w:p>
      <w:pPr>
        <w:pStyle w:val="Normal"/>
        <w:widowControl/>
        <w:numPr>
          <w:ilvl w:val="0"/>
          <w:numId w:val="29"/>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 xml:space="preserve">Jól van - bólintott végül beleegyezően. </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Ripley McQuade-re nézett, mire a férfi a csapat elé állt, és elmagyarázta, hogyan működnek az átalakított rakodógép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újra végignézett az arcokon, a legénységén. Egytől egyig kitűnő, használható emberek. Talán mégis sikerülni fog a tervük.</w:t>
      </w:r>
    </w:p>
    <w:p>
      <w:pPr>
        <w:pStyle w:val="Normal"/>
        <w:widowControl/>
        <w:shd w:fill="FFFFFF" w:val="clear"/>
        <w:tabs>
          <w:tab w:val="clear" w:pos="720"/>
          <w:tab w:val="left" w:pos="4536" w:leader="none"/>
        </w:tabs>
        <w:ind w:firstLine="284"/>
        <w:jc w:val="both"/>
        <w:rPr>
          <w:rFonts w:ascii="Verdana" w:hAnsi="Verdana" w:cs="Verdana"/>
          <w:b/>
          <w:b/>
          <w:iCs/>
          <w:color w:val="000000"/>
          <w:sz w:val="22"/>
          <w:szCs w:val="22"/>
        </w:rPr>
      </w:pPr>
      <w:r>
        <w:rPr>
          <w:rFonts w:cs="Verdana" w:ascii="Verdana" w:hAnsi="Verdana"/>
          <w:b/>
          <w:color w:val="000000"/>
          <w:sz w:val="22"/>
          <w:szCs w:val="22"/>
        </w:rPr>
        <w:t xml:space="preserve">Sikerülnie </w:t>
      </w:r>
      <w:r>
        <w:rPr>
          <w:rFonts w:cs="Verdana" w:ascii="Verdana" w:hAnsi="Verdana"/>
          <w:b/>
          <w:i/>
          <w:iCs/>
          <w:color w:val="000000"/>
          <w:sz w:val="22"/>
          <w:szCs w:val="22"/>
        </w:rPr>
        <w:t>kell!</w:t>
      </w:r>
    </w:p>
    <w:p>
      <w:pPr>
        <w:pStyle w:val="Normal"/>
        <w:widowControl/>
        <w:shd w:fill="FFFFFF" w:val="clear"/>
        <w:tabs>
          <w:tab w:val="clear" w:pos="720"/>
          <w:tab w:val="left" w:pos="4536" w:leader="none"/>
        </w:tabs>
        <w:ind w:firstLine="284"/>
        <w:jc w:val="both"/>
        <w:rPr>
          <w:rFonts w:ascii="Verdana" w:hAnsi="Verdana" w:cs="Verdana"/>
          <w:b/>
          <w:b/>
          <w:iCs/>
          <w:color w:val="000000"/>
          <w:sz w:val="22"/>
          <w:szCs w:val="22"/>
        </w:rPr>
      </w:pPr>
      <w:r>
        <w:rPr>
          <w:rFonts w:cs="Verdana" w:ascii="Verdana" w:hAnsi="Verdana"/>
          <w:b/>
          <w:iCs/>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iCs/>
          <w:color w:val="000000"/>
          <w:sz w:val="22"/>
          <w:szCs w:val="22"/>
        </w:rPr>
      </w:pPr>
      <w:r>
        <w:rPr>
          <w:rFonts w:cs="Verdana" w:ascii="Verdana" w:hAnsi="Verdana"/>
          <w:b/>
          <w:iCs/>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vezérlőteremben állt, és csendesen figyelte, ahogy McQuade, Brewster és Tully a monitorokon megjelenő, a lehetséges leszállóhelyekre vonatkozó adatokat tanulmányozza. Már csak húsz perc választotta el őket a leszállástól, és Wilks érezte, ahogy az adrenalin egyre jobban szétárad a szervezetében. Újra szembe kell néznie a szörnyekkel. Tisztában volt vele, amíg akár egyetlen egy is létezik a világon, vagy amíg ő lélegezni fog, ez a találkozás újra és újra megismétlődik majd, és nemhogy mind könnyebb és könnyebb lenne, mindig egyre félelmetesebb lesz. Vannak dolgok, amihez az ember egyszerűen képtelen hozzászok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rewster a bolygó déli féltekéjén, a Tully által legforróbbnak ítélt vidéken felfedezett valami mozgolódást, ezért elhatározták, először ott próbálkoznak. A legénység tagjai közül mindenki </w:t>
      </w:r>
      <w:r>
        <w:rPr>
          <w:rFonts w:cs="Verdana" w:ascii="Verdana" w:hAnsi="Verdana"/>
          <w:b/>
          <w:iCs/>
          <w:color w:val="000000"/>
          <w:sz w:val="22"/>
          <w:szCs w:val="22"/>
        </w:rPr>
        <w:t xml:space="preserve">tudta, </w:t>
      </w:r>
      <w:r>
        <w:rPr>
          <w:rFonts w:cs="Verdana" w:ascii="Verdana" w:hAnsi="Verdana"/>
          <w:b/>
          <w:color w:val="000000"/>
          <w:sz w:val="22"/>
          <w:szCs w:val="22"/>
        </w:rPr>
        <w:t>hogy az anyakirályné ott le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után kijelölték a terepjáró legénységét, McQuade bemutatta az összebarkácsolt védőpáncélokat, elmagyarázta, hogyan kell használni őket, majd Ripley tartott előadást egy Orona nevezetű tudósról. Wilks már hallott Orona bombáiról, és Ana Moto is emlékezett valami hasonlóra, de a többieknek újdonság volt az egész. Mégis, Ripley mintha megkönnyebbült volna, mikor kiderült, hogy nem csak egyedül ő tud a dologr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eszállás eléggé rázósnak ígérkezett, és mivel nem akartak, hogy közben valakit jól fejbe verjen mondjuk egy elöl hagyott kávéscsésze, végigjárták a hajót, és gondosan eltettek, és lekötöztek minden olyan tárgyat, ami az esetleges rázkódástól elmozdulha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nek feltűnt, hogy Billie és Brewster az eligazítás és az utána következő pakolászás alatt időnként összenéznek. Wilks egyszerűen nem tudta nem észrevenni ezeket a jelentőségteljes pillantásokat, és sejtette, hogy mit jelenthetnek. Ugyan semmi köze sem volt az egészhez, mégis kellemetlenül érezte magát. Ha arra gondolt, hogy Billie lefeküdt a tizedessel - maga sem tudta miért -, elsötétült előtte a világ, és csikorgatni kezdte a fogát tehetetlen dühében. Hiába próbálta lecsillapítani magát, hogy Billie már nagylány, és nem kell állandóan minden lépését ellenőrizni, hiába tudta, hogy percekkel a leszállás előtt igazán lenne még egy-két dolog, ami valóban okot adhatna neki az idegeskedésre, csak nagy nehezen bírta kiűzni a fejéből a gondolat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járt megérkeznek. Most nem Billie szexuális élete miatt kell aggódnia, hanem inkább azért, hogy ép bőrrel kikerüljenek abból a pokolból amibe éppen most ugranak fejest… Wilks nagy nehezen megszabadította az agyát a kínzó gondolatoktól, és mély lélegzetet vett. Most csak a küldetés számított, meg az, amit odalent kell majd tenniük. Minden más jelentéktelen. Wilks lélekben felkészült rá, hogy szétrúgjon néhány segget, vagy… Vagy hogy az övet rúgják sz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Semper fi</w:t>
      </w:r>
      <w:r>
        <w:rPr>
          <w:rFonts w:cs="Verdana" w:ascii="Verdana" w:hAnsi="Verdana"/>
          <w:b/>
          <w:iCs/>
          <w:color w:val="000000"/>
          <w:sz w:val="22"/>
          <w:szCs w:val="22"/>
        </w:rPr>
        <w:t xml:space="preserve">, kibaszott dögök. </w:t>
      </w:r>
      <w:r>
        <w:rPr>
          <w:rFonts w:cs="Verdana" w:ascii="Verdana" w:hAnsi="Verdana"/>
          <w:b/>
          <w:i/>
          <w:iCs/>
          <w:color w:val="000000"/>
          <w:sz w:val="22"/>
          <w:szCs w:val="22"/>
        </w:rPr>
        <w:t>A győztes a Pokolba kerül…</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5.</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to a homlokára tolta a védőszemüveget, és Ripleyre néze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Ha ez nem lesz elég erős, akkor semmi - mond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astag fémrudakat hegesztett a raktárcsarnok egyik zsilipkapuja elé. McQuade a másik kapu eltorlaszolásával volt elfoglalva, Ripley pedig karba tett kézzel figyelte, ahogy az izzó fém lassan kihűl. A levegőben égett plasztik és olvadt fém bűze terjeng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ár nem sok idejük volt a landolásig. A csapat tagjainak arckifejezése idegességről árulkodott, de Ripley meglepően nyugodt marad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égül McQuade is kikapcsolta a hegesztőpisztolyá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Kész! - mondta, egy kicsit túl hangos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bólintott. Arra számított, hogy ő maga is feszültebb lesz, de ehelyett olyan higgadt volt, mintha az egész nem érdekelné. Valami furcsa érzés kerítette a hatalmáb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Ez a beteljesülés,</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bCs/>
          <w:i/>
          <w:iCs/>
          <w:color w:val="000000"/>
          <w:sz w:val="22"/>
          <w:szCs w:val="22"/>
        </w:rPr>
        <w:t>Most valóban ott vagyok, ahol lennem kel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után leellenőrizte a zsilipkapukat, Ripley is felment a felső fedélzetre. A torlaszok valóban tökéletesnek tűntek, de mivel tisztában volt vele, nem valami közönséges idegen kitörési kísérleteinek kell ellenállniuk, csak remélni tudta, hogy valóban ki fognak tartani. Ennél többet nem tehettek. Ripleynek élete során már több királynővel is volt dolga. Mind erősebbek, nagyobbak és veszélyesebbek voltak, mint a szolgáik, és abban bízott, hogy a főkurva, a királynők királynője sem lehet sokkal rosszabb nálu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gy, olyan amilyen, el kell bánniuk vel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emberek közben beszíjazták magukat az ülésekbe. Ahogy Ripley előrement a vezérlőfülkéhez, Billie idegesen rámosolyg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a pilótaszékben ült, Tully mögöt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összekattintotta az ülése biztonsági öveinek csatja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másodpilóta helyére ült.</w:t>
      </w:r>
    </w:p>
    <w:p>
      <w:pPr>
        <w:pStyle w:val="Normal"/>
        <w:widowControl/>
        <w:numPr>
          <w:ilvl w:val="0"/>
          <w:numId w:val="30"/>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 szólalt meg Wilks -, végigfuttattunk egy mátrixot a déli féltedén zajló mozgásokon, és abban az esetben, ha ott kellene landolnunk…</w:t>
      </w:r>
    </w:p>
    <w:p>
      <w:pPr>
        <w:pStyle w:val="Normal"/>
        <w:widowControl/>
        <w:numPr>
          <w:ilvl w:val="0"/>
          <w:numId w:val="30"/>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incs semmi „abban az esetben” - vágott közbe Ripley. - A királynő ott van. Te is éppen olyan jól tudod, mint én mag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rázta a fejét, és elvigyorodot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Oké, lehet, hogy valóban ott van. Nemsokára úgyis kiderül. Különben Tully felfedezett néhány hihetetlen alakú sziklaformációt. Nem lesz könnyű dolgunk. Ráadásul a szél is fúj egy kics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hátrafordult a konzoloktól, és Wilks felé bólin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a könnyű feladat lenne, bárki meg tudná csinálni. Mellesleg a terepjáró megbirkózik a topográfiai akadályokkal. A gép odavisz titeket, a többi meg rajtatok múlik. Nekem persze az egészben csak annyi szerepem lesz, hogy kidobjalak bennete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észrevette a fiú hangjában bujkáló keserűséget. Brewster még mindig dühös volt, hogy nem lehet benne a felderítő szakaszban.</w:t>
      </w:r>
    </w:p>
    <w:p>
      <w:pPr>
        <w:pStyle w:val="Normal"/>
        <w:widowControl/>
        <w:shd w:fill="FFFFFF" w:val="clear"/>
        <w:tabs>
          <w:tab w:val="clear" w:pos="720"/>
          <w:tab w:val="left" w:pos="365" w:leader="none"/>
          <w:tab w:val="left" w:pos="4536" w:leader="none"/>
        </w:tabs>
        <w:ind w:firstLine="284"/>
        <w:jc w:val="both"/>
        <w:rPr/>
      </w:pPr>
      <w:r>
        <w:rPr>
          <w:rFonts w:cs="Verdana" w:ascii="Verdana" w:hAnsi="Verdana"/>
          <w:b/>
          <w:color w:val="000000"/>
          <w:sz w:val="22"/>
          <w:szCs w:val="22"/>
        </w:rPr>
        <w:t>- Ez igaz - mondta -, de ez a bizonyos kidobás sem lesz valami könnyű feladat. Örülök, hogy magának jutott ez a feladat, Brewster. A magához hasonló ifjú titánokkal soha nem történik semmi ba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nem válaszolt, de Ripley látta, egy kicsit megenyhül a haragja. Jó. Ha a helyzet forróvá válik, legkevésbé egy sértődött pilótára van szükségük.</w:t>
      </w:r>
    </w:p>
    <w:p>
      <w:pPr>
        <w:pStyle w:val="Normal"/>
        <w:widowControl/>
        <w:numPr>
          <w:ilvl w:val="0"/>
          <w:numId w:val="27"/>
        </w:numPr>
        <w:shd w:fill="FFFFFF" w:val="clear"/>
        <w:tabs>
          <w:tab w:val="clear" w:pos="720"/>
          <w:tab w:val="left" w:pos="365" w:leader="none"/>
          <w:tab w:val="left" w:pos="4536" w:leader="none"/>
        </w:tabs>
        <w:ind w:left="0" w:firstLine="284"/>
        <w:jc w:val="both"/>
        <w:rPr/>
      </w:pPr>
      <w:r>
        <w:rPr>
          <w:rFonts w:cs="Verdana" w:ascii="Verdana" w:hAnsi="Verdana"/>
          <w:b/>
          <w:color w:val="000000"/>
          <w:sz w:val="22"/>
          <w:szCs w:val="22"/>
        </w:rPr>
        <w:t>Carvey és én egy kicsit megpiszkáltuk a terepjáró kommunikátorát - mondta Tully. - Nem kell attól félniük, hogy megszakad közöttünk a kapcsolat.</w:t>
      </w:r>
    </w:p>
    <w:p>
      <w:pPr>
        <w:pStyle w:val="Normal"/>
        <w:widowControl/>
        <w:numPr>
          <w:ilvl w:val="0"/>
          <w:numId w:val="27"/>
        </w:numPr>
        <w:shd w:fill="FFFFFF" w:val="clear"/>
        <w:tabs>
          <w:tab w:val="clear" w:pos="720"/>
          <w:tab w:val="left" w:pos="365" w:leader="none"/>
          <w:tab w:val="left" w:pos="4536" w:leader="none"/>
        </w:tabs>
        <w:ind w:left="0" w:firstLine="284"/>
        <w:jc w:val="both"/>
        <w:rPr/>
      </w:pPr>
      <w:r>
        <w:rPr>
          <w:rFonts w:cs="Verdana" w:ascii="Verdana" w:hAnsi="Verdana"/>
          <w:b/>
          <w:color w:val="000000"/>
          <w:sz w:val="22"/>
          <w:szCs w:val="22"/>
        </w:rPr>
        <w:t>Nagyon jó. Köszönöm - mondta Ripley, és miközben az előtte lévő monitoron felvillanó információkat olvasgatta, érezte, ökölbe szorul a keze. Most, hogy semmit nem tehetett, hogy egyhelyben ülve várnia kellett, ő is egyre idegesebb lett.</w:t>
      </w:r>
    </w:p>
    <w:p>
      <w:pPr>
        <w:pStyle w:val="Normal"/>
        <w:widowControl/>
        <w:numPr>
          <w:ilvl w:val="0"/>
          <w:numId w:val="27"/>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t hiszem, mehetünk - mondta.</w:t>
      </w:r>
    </w:p>
    <w:p>
      <w:pPr>
        <w:pStyle w:val="Normal"/>
        <w:widowControl/>
        <w:numPr>
          <w:ilvl w:val="0"/>
          <w:numId w:val="27"/>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elyes - felelte Brewster. - Ideje, mert már nulla-h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nyomott egy gombot, és a mondat végét már senki sem hallotta. A hajó száguldani kezdett a bolygó 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Billie megmarkolta az ülése karfáját, és összeszorította a szemeit. A szabadeséstől görcsbe rándult a gyomra; már számtalanszor volt hasonló helyzetben, de ezt sohasem sikerült megszoknia. Úgy érezte, mintha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lövedékként hasítaná szét a vastag felhőréteget, és közben kövér esőcseppek záporoznának kopogva fémtestére, és…</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 francba ezzel az egésszel,</w:t>
      </w:r>
      <w:r>
        <w:rPr>
          <w:rFonts w:cs="Verdana" w:ascii="Verdana" w:hAnsi="Verdana"/>
          <w:b/>
          <w:iCs/>
          <w:color w:val="000000"/>
          <w:sz w:val="22"/>
          <w:szCs w:val="22"/>
        </w:rPr>
        <w:t xml:space="preserve"> </w:t>
      </w:r>
      <w:r>
        <w:rPr>
          <w:rFonts w:cs="Verdana" w:ascii="Verdana" w:hAnsi="Verdana"/>
          <w:b/>
          <w:color w:val="000000"/>
          <w:sz w:val="22"/>
          <w:szCs w:val="22"/>
        </w:rPr>
        <w:t xml:space="preserve">gondolta, és ahogy egyre erősödött a hányingere megpróbált felidézni valami kellemes emléket. </w:t>
      </w:r>
      <w:r>
        <w:rPr>
          <w:rFonts w:cs="Verdana" w:ascii="Verdana" w:hAnsi="Verdana"/>
          <w:b/>
          <w:i/>
          <w:iCs/>
          <w:color w:val="000000"/>
          <w:sz w:val="22"/>
          <w:szCs w:val="22"/>
        </w:rPr>
        <w:t>Múlt éjjel Dylannel… Egymáshoz simultunk, megérintett, szeretkeztünk vég nélkül, lebegtünk és zuhantunk… Zuhantunk! Ó, Istenem, a francba ezzel i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ajó mintha hirtelen utolérte volna felfordult gyomrát. Még mindig nem érezte magát jól, de tudta, a nehezén már túl vannak. Kinyitotta a szemeit, és remélte, tényleg túljutottak a legkritikusabb ponto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 elgyötörten rámosolygott.</w:t>
      </w:r>
    </w:p>
    <w:p>
      <w:pPr>
        <w:pStyle w:val="Normal"/>
        <w:widowControl/>
        <w:shd w:fill="FFFFFF" w:val="clear"/>
        <w:tabs>
          <w:tab w:val="clear" w:pos="720"/>
          <w:tab w:val="left" w:pos="437" w:leader="none"/>
          <w:tab w:val="left" w:pos="4536" w:leader="none"/>
        </w:tabs>
        <w:ind w:firstLine="284"/>
        <w:jc w:val="both"/>
        <w:rPr/>
      </w:pPr>
      <w:r>
        <w:rPr>
          <w:rFonts w:cs="Verdana" w:ascii="Verdana" w:hAnsi="Verdana"/>
          <w:b/>
          <w:color w:val="000000"/>
          <w:sz w:val="22"/>
          <w:szCs w:val="22"/>
        </w:rPr>
        <w:t>- Még nem haltunk meg - mond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bólintott, és megpróbált a legközelebbi, a külvilág képét mutató monitorra nézni. A képernyőn semmi sem látszott: még mindig túl magasan vo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idegesen körbenézett.</w:t>
      </w:r>
    </w:p>
    <w:p>
      <w:pPr>
        <w:pStyle w:val="Normal"/>
        <w:widowControl/>
        <w:shd w:fill="FFFFFF" w:val="clear"/>
        <w:tabs>
          <w:tab w:val="clear" w:pos="720"/>
          <w:tab w:val="left" w:pos="437"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Legalább 130 csomós szél fúj – állapította meg. - És lejjebb valószínűleg még erősebb. Kapaszkodjatok, egy kicsit rázós le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gyomra még jobban összeszorult. </w:t>
      </w:r>
      <w:r>
        <w:rPr>
          <w:rFonts w:cs="Verdana" w:ascii="Verdana" w:hAnsi="Verdana"/>
          <w:b/>
          <w:i/>
          <w:iCs/>
          <w:color w:val="000000"/>
          <w:sz w:val="22"/>
          <w:szCs w:val="22"/>
        </w:rPr>
        <w:t>Ennyit arról, hogy a nehezén túl vagyunk,</w:t>
      </w:r>
      <w:r>
        <w:rPr>
          <w:rFonts w:cs="Verdana" w:ascii="Verdana" w:hAnsi="Verdana"/>
          <w:b/>
          <w:iCs/>
          <w:color w:val="000000"/>
          <w:sz w:val="22"/>
          <w:szCs w:val="22"/>
        </w:rPr>
        <w:t xml:space="preserve"> </w:t>
      </w:r>
      <w:r>
        <w:rPr>
          <w:rFonts w:cs="Verdana" w:ascii="Verdana" w:hAnsi="Verdana"/>
          <w:b/>
          <w:color w:val="000000"/>
          <w:sz w:val="22"/>
          <w:szCs w:val="22"/>
        </w:rPr>
        <w:t>gondolta elkeseredetten, és megpróbálta leküzdeni a rettegés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Úgy érezte, egész élete csupán ennek a küldetésnek az előkészítése volt. Hitt ebben, és hajlandó volt kockáztatni az életét - Amyért, Ripleyért, Wilksért, meg a többiekért is. Mindannyiuknak megvolt a saját, személyes oka, amiért vállalkozott erre az útra. Kötelességtudat, becsület, és - Billie tekintete Falk kifejezéstelen arcára tévedt, - igen, és persze a bosszú. Nem a halál gondolata rémítette meg, sokkal inkább a bizonytalanságtól fé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repülése egyenletesebbé, szinte nyugodttá vá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arvey és Falk kioldozták az ülésük biztonsági hevedereit, és az egyik monitorhoz lép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 a francot csinálnak ezek, gondolta Billie, de egy perc múlva már ő is a két férfi mellett ál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hajó túljutott a bolygó körül lebegő vastag felhőrétegen, és egyre közeledett a felszín fele. Billie meg soha életében nem látott kietlenebb helyet. Bár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túl gyorsan haladt ahhoz, hogy jól megfigyelhessék a részleteket, annyit mindenesetre láttak, az anyakirálynő otthonát mindennek lehetett nevezni, csak éppen barátságosnak n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Hatalmas, sekély vizű tavak borították a felszínt, és szürke egyhangúságukat csak itt-ott törte meg egy-egy mocskos sziklakupac. Itt-ott színtelen növények csomói éktelenkedtek, de a víz közelében lévő gombaszerű képződményeken kívül alig lehetett felfedezni mást. Mindent különös, barnásszürke moha borított mindent. A hajó átszáguldott egy növénytelep, egy „liget” fölött. A bizarr formák láttán Billie-nek egy őrült szobrász önkívületben létrehozott műve jutott eszébe. Megtekeredett ágak, gyökerek lebegtek a hajó testét is megrázó szélben. A távolban, a végtelennek tűnő fekete tenger közepén Billie megpillantott egy lehetetlenül magasnak látszó sziklaformációt. </w:t>
      </w:r>
      <w:r>
        <w:rPr>
          <w:rFonts w:cs="Verdana" w:ascii="Verdana" w:hAnsi="Verdana"/>
          <w:b/>
          <w:i/>
          <w:color w:val="000000"/>
          <w:sz w:val="22"/>
          <w:szCs w:val="22"/>
        </w:rPr>
        <w:t>Szép hely,</w:t>
      </w:r>
      <w:r>
        <w:rPr>
          <w:rFonts w:cs="Verdana" w:ascii="Verdana" w:hAnsi="Verdana"/>
          <w:b/>
          <w:color w:val="000000"/>
          <w:sz w:val="22"/>
          <w:szCs w:val="22"/>
        </w:rPr>
        <w:t xml:space="preserve"> gondolta, és elfordult a monitortól.</w:t>
      </w:r>
    </w:p>
    <w:p>
      <w:pPr>
        <w:pStyle w:val="Normal"/>
        <w:widowControl/>
        <w:numPr>
          <w:ilvl w:val="0"/>
          <w:numId w:val="21"/>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Azt hiszem, ideje lenne beszállnunk a terepjáróba – mond</w:t>
        <w:softHyphen/>
        <w:t>ta.</w:t>
      </w:r>
    </w:p>
    <w:p>
      <w:pPr>
        <w:pStyle w:val="Normal"/>
        <w:widowControl/>
        <w:numPr>
          <w:ilvl w:val="0"/>
          <w:numId w:val="21"/>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Helyes - mondta Carvey, és Falkkal meg Dunstonnal a nyomában máris elindult a raktárhoz vezető lejáró 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Jones is feltápászkodott, és hátrament az orvosi szobá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gy percig mozdulatlanul állt, és közben megpróbált leiekben felkészülni a rá váró feladatra.</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Jól vagy? - kérdezte tőle Cha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 barátnőjére pillantott. A hadnagynő arcon őszinte aggodalom látszot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Igen. Csak egy kicsit összeszedtem mag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hogy Billie Char mögött lépkedve lement az alsó fedélzetre, képtelen volt kiűzni a fejéből egy hírtelen jött, furcsa gondolatot. Úgy érezte, egy hatalmas terv részesei, aminek tulajdonképpen nem is az a végcélja, amit ők hisznek. Talán valójában nem is a saját akaratukból jöttek ide, hanem csupán az álmok sürgetésének tettek eleg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35"/>
        </w:numPr>
        <w:shd w:fill="FFFFFF" w:val="clear"/>
        <w:tabs>
          <w:tab w:val="clear" w:pos="720"/>
          <w:tab w:val="left" w:pos="161" w:leader="none"/>
          <w:tab w:val="left" w:pos="4536" w:leader="none"/>
        </w:tabs>
        <w:ind w:left="0" w:firstLine="284"/>
        <w:jc w:val="both"/>
        <w:rPr/>
      </w:pPr>
      <w:r>
        <w:rPr>
          <w:rFonts w:cs="Verdana" w:ascii="Verdana" w:hAnsi="Verdana"/>
          <w:b/>
          <w:color w:val="000000"/>
          <w:sz w:val="22"/>
          <w:szCs w:val="22"/>
        </w:rPr>
        <w:t xml:space="preserve">Buddhára, ez a hely egyszerűen csodálatos - mondta Brewster. - Lehet, hogy itt fogom tölteni a legközelebbi szabadságomat. - A hajó testét meg-megrázó szélrohamok ellenére ügyesen átnavigálta a </w:t>
      </w:r>
      <w:r>
        <w:rPr>
          <w:rFonts w:cs="Verdana" w:ascii="Verdana" w:hAnsi="Verdana"/>
          <w:b/>
          <w:i/>
          <w:color w:val="000000"/>
          <w:sz w:val="22"/>
          <w:szCs w:val="22"/>
        </w:rPr>
        <w:t>Kurtz</w:t>
      </w:r>
      <w:r>
        <w:rPr>
          <w:rFonts w:cs="Verdana" w:ascii="Verdana" w:hAnsi="Verdana"/>
          <w:b/>
          <w:color w:val="000000"/>
          <w:sz w:val="22"/>
          <w:szCs w:val="22"/>
        </w:rPr>
        <w:t>ot a különös vidék fel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szótlanul bámult maga elé. Igen, ez valóban a legátkozottabb bolygó, amit valaha látott. Szinte érezte a hajót körülvevő levegőt vaskossá tevő sűrű, ragacsos nyirkosságot, a mérgezett, bomlásszagú vizek bűzét. Már a puszta látványtól végigfutott a hátán a hideg.</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Van itt egy hely, ami relatíve egyenletesnek látszik, és a legzsúfoltabb vidék közelében van - mondta Brewste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percig mindenki néma hallgatásba burkolózott.</w:t>
      </w:r>
    </w:p>
    <w:p>
      <w:pPr>
        <w:pStyle w:val="Normal"/>
        <w:widowControl/>
        <w:numPr>
          <w:ilvl w:val="0"/>
          <w:numId w:val="6"/>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 leszálljak oda, vagy ne? - kérdezte Brewster. - Ilyen szélben nem töketlenkedhetek sokáig idefent.</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Szálljon le - határozott Ripley, és felállt. - Gyerünk, Wilks, csapjunk közéj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rájuk mosolyg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Sok szerencsét!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feltartotta kinyújtott hüvelykujj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eszálló szakasz már a raktár szinten, a terepjáró mellett várakozott. Wilks a járműbe parancsolta a társaságot, majd utolsóként ő is beszállt. Megvárta, míg mindenki beszíjazza magát az ülésekbe, és előrement a vezetőfülkébe. Billie már a konzol előtt ült; a terepjáró külső kamerái segítségével ő fogja figyelni a körülöttük levő idegenek mozgását.</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Hé, srácok! - reccsent Brewster hangja a kommunikátor hangszórójából. - Tully azt mondja, hogy a nyüzsgés abbamaradt, de mintha a dögök egy bizonyos formációból jönnének kifelé. Nyugatra lesz attól a helytől, ahol le foglak rakni titeket. Hogy pontos legyek, kettő-hét-kettő irányban nyugatra.</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Miféle formációról beszélsz? - kérdezte Billie. - Sziklakupac?</w:t>
      </w:r>
    </w:p>
    <w:p>
      <w:pPr>
        <w:pStyle w:val="Normal"/>
        <w:widowControl/>
        <w:numPr>
          <w:ilvl w:val="0"/>
          <w:numId w:val="6"/>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Egy domb, ami szervesnek látszik… Figyelj, Carvey, még mindig nem adtad meg a pénzt, amivel tartozol, szóval jobban teszed, ha vigyázol magadra. Oké? Ez a többiekre is vonatkozik…</w:t>
      </w:r>
    </w:p>
    <w:p>
      <w:pPr>
        <w:pStyle w:val="Normal"/>
        <w:widowControl/>
        <w:numPr>
          <w:ilvl w:val="0"/>
          <w:numId w:val="4"/>
        </w:numPr>
        <w:shd w:fill="FFFFFF" w:val="clear"/>
        <w:tabs>
          <w:tab w:val="clear" w:pos="720"/>
          <w:tab w:val="left" w:pos="39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ettük - mondta Billie.</w:t>
      </w:r>
    </w:p>
    <w:p>
      <w:pPr>
        <w:pStyle w:val="Normal"/>
        <w:widowControl/>
        <w:numPr>
          <w:ilvl w:val="0"/>
          <w:numId w:val="4"/>
        </w:numPr>
        <w:shd w:fill="FFFFFF" w:val="clear"/>
        <w:tabs>
          <w:tab w:val="clear" w:pos="720"/>
          <w:tab w:val="left" w:pos="39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 Brewster - mondta Wilks. - Raj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végigzongorázott a terepjáró kontrolgombjain, és gyorsan leellenőrizte a navigációs műszerek működését. Minden rendben volt. A jármű kívülről olyan volt, akár egy jókora ólomtömb, ami alá kerekeket szereltek, és úgy tervezték, hogy bármilyen nehéz tereppel megbirkózzon. Igaz, az utasok nem mindig élvezhették benne a legnagyobb kényelmet, de legalább biztosan elértek a céljukhoz. Az elülső széles, és kémlelőnyíláson át remekül ki lehetett látni, és volt még egy másik, kisebb „ablak” is, amin keresztül ugyan jóval keskenyebb sávot lehetett szemmel tartani, de azért szükség esetén nagyon is megfelelt a cél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orgótoronyban és a terepjáró elején egy-egy automata vezérlésű géppuska volt. Wilks a biztonság kedvéért ezek üzemképességét is ellenőrizte, de közben remélte, elég szerencsések lesznek ahhoz, hogy ne kelljen használniuk.</w:t>
      </w:r>
    </w:p>
    <w:p>
      <w:pPr>
        <w:pStyle w:val="Normal"/>
        <w:widowControl/>
        <w:shd w:fill="FFFFFF" w:val="clear"/>
        <w:tabs>
          <w:tab w:val="clear" w:pos="720"/>
          <w:tab w:val="left" w:pos="39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Vigyázz - mondta Brewster, - kész…</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Wilks idegei pattanásig feszül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leereszkedett a bolygó felszínére. Wilks teste nagyot zökkent a hirtelen rázkódástól, és szinte érezte, ahogy a talaj recsegve besüpped a hajó súlya alatt. A terepjáró beindult, és éppen mikor a zsilip elé ért, a kapu fémtáblája kipattant előtte.</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Raj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markolta a botkormányt, és rámpán át kivezette a terepjárót a hajóból, egyenesen bele a sekély vízbe. Körülöttük szétszórt sziklák tornyosultak, különös növények nőttek. Az alig egy méter mély óceánban haladtak. Amíg elláttak, minden irányban víz vette körül őket. Az erős szél hullámokat borzolt körülöttük, a gyengébb szellők pedig fehéres permettel leptek be a jármű víz felette rész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repjáró hátsó kerekei Is legördültek a rámpáról, és nagyot zökkenve az óceán medrébe toccsantak.</w:t>
      </w:r>
    </w:p>
    <w:p>
      <w:pPr>
        <w:pStyle w:val="Normal"/>
        <w:widowControl/>
        <w:numPr>
          <w:ilvl w:val="0"/>
          <w:numId w:val="2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ép munka volt - mondta Wilks. - Leértünk.</w:t>
      </w:r>
    </w:p>
    <w:p>
      <w:pPr>
        <w:pStyle w:val="Normal"/>
        <w:widowControl/>
        <w:numPr>
          <w:ilvl w:val="0"/>
          <w:numId w:val="2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pedig elhúzunk innen - mondta Brewste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elemelkedő hajó robaját még a terepjáró belsejében is alig lehetett elviselni. Brewster és a többiek visszaszállnak, fel a szelek fölé, és míg a lenti szakasz nem hívja őket, vissza se jönnek.</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 xml:space="preserve">Ha marad közülünk egyáltalán valaki, aki elküldheti az a bizonyos hívójelet, </w:t>
      </w:r>
      <w:r>
        <w:rPr>
          <w:rFonts w:cs="Verdana" w:ascii="Verdana" w:hAnsi="Verdana"/>
          <w:b/>
          <w:color w:val="000000"/>
          <w:sz w:val="22"/>
          <w:szCs w:val="22"/>
        </w:rPr>
        <w:t>gondolta Wilks. Érezte, valami nincs rendjén, de már itt voltak, és menniük kellet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Hát akkor… Nézzük meg, otthon van-e a királynő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erepjáró előre dübörgöt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6.</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repjáró külső kamerája által közvetített képből nehéz lett volna megmondani, egyáltalán mi van előttük. A képernyőn csak az ég, meg a víz látszott, de mivel a színük majdnem egyforma volt, ezt a kettőt sem lehetett mindig megkülönböztetni egymástól. Olyan volt az egész, mintha egy nagy üresség közepében mozogná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le sem vette a szemét a mozgásdetektorról és a Doppler képernyőjéről, amin hirtelen felfedezett valamit.</w:t>
      </w:r>
    </w:p>
    <w:p>
      <w:pPr>
        <w:pStyle w:val="Normal"/>
        <w:widowControl/>
        <w:numPr>
          <w:ilvl w:val="0"/>
          <w:numId w:val="2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Hat, durván gömb alakú objektum van előttünk, körülbelül húsz méterre vannak egymástól, egy kör mentén sorakoznak. A legnagyobb a kör közepén áll, és úgy harminc méter magas lehet.</w:t>
      </w:r>
    </w:p>
    <w:p>
      <w:pPr>
        <w:pStyle w:val="Normal"/>
        <w:widowControl/>
        <w:numPr>
          <w:ilvl w:val="0"/>
          <w:numId w:val="2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A fészek, amit Adcox látott az álmában -mondta Wilks.</w:t>
      </w:r>
    </w:p>
    <w:p>
      <w:pPr>
        <w:pStyle w:val="Normal"/>
        <w:widowControl/>
        <w:numPr>
          <w:ilvl w:val="0"/>
          <w:numId w:val="20"/>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Igen. - felelte Billie, és hátrasimította a haját izzadt homlokából. A terepjáró ventillátorai maximális fokozatra állítva sem voltak képesek közömbösíteni a bolygó forróságát. A jármű lassan, zötykölődve egyre tovább gördült a vízben.</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Egyenletes! A seggem, az! – morgolódott Wilks. - Ezek után kíváncsi vagyok, mit nevez Brewster nehéz terep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úgy érezte, mintha egy álomban lenne, és olyan hevesen vert a szíve, hogy csodálkozott, a többiek még nem hallottak meg.</w:t>
      </w:r>
    </w:p>
    <w:p>
      <w:pPr>
        <w:pStyle w:val="Normal"/>
        <w:widowControl/>
        <w:numPr>
          <w:ilvl w:val="0"/>
          <w:numId w:val="14"/>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 - mondta. - Ez egy felderítőút, nem? Ha az, akkor miért tartunk egyenest a királynő fészke felé? Nem találhatnánk valami biztonságosabb helyet, ahol megfigyelhetnénk, és…</w:t>
      </w:r>
    </w:p>
    <w:p>
      <w:pPr>
        <w:pStyle w:val="Normal"/>
        <w:widowControl/>
        <w:numPr>
          <w:ilvl w:val="0"/>
          <w:numId w:val="14"/>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Nézz körül. Szerinted merre menjünk?</w:t>
      </w:r>
    </w:p>
    <w:p>
      <w:pPr>
        <w:pStyle w:val="Normal"/>
        <w:widowControl/>
        <w:numPr>
          <w:ilvl w:val="0"/>
          <w:numId w:val="14"/>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n csak azt mondom, hogy máshol is felderíthetjük a helyzetet. Tehetnénk egy próbát…</w:t>
      </w:r>
    </w:p>
    <w:p>
      <w:pPr>
        <w:pStyle w:val="Normal"/>
        <w:widowControl/>
        <w:numPr>
          <w:ilvl w:val="0"/>
          <w:numId w:val="14"/>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Ide hallgass, kölyök! Most nem rontunk be a dög palotájának kapuján, de a közelébe kell mennünk, hogy meglássuk, mi történik. Érted? Ha semmire sem jutunk, kiküldünk egy robotot, habár egy olyan sincs a hajón, ami képes lenne elvegezni helyettünk ezt a mel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 de tovább idegeskedet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Nem tetszik ez nekem, Wilks - mondta.</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 kérdezte a férfi. - Nekem sem.</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Billie felsóhajtott. Ő és Wilks már jártak itt. Igaz, ezen a helyen most jártak először, de a helyzetet már átélték. Annyira ismerősnek tűnt a dolog, hogy szinte megnyugodott. Wilks-szel már túléltek egy-két igazán rázós ügye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Kiszállás két perc múlva - mondta.</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Készen állunk - hallatszott Ripley hangja hátulr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eretett volna odamenni hozzá, és beszélni vele. Szerette volna elmondani, mennyire fél. Lehet, hogy valami pszichikai izé történik velü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irtelen éles zaj hallatszott. A terepjáró zökkenve megállt, és balra dőlt. Billie az ülésébe préselőd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173" w:leader="none"/>
          <w:tab w:val="left" w:pos="4536" w:leader="none"/>
        </w:tabs>
        <w:ind w:firstLine="284"/>
        <w:jc w:val="both"/>
        <w:rPr/>
      </w:pPr>
      <w:r>
        <w:rPr>
          <w:rFonts w:cs="Verdana" w:ascii="Verdana" w:hAnsi="Verdana"/>
          <w:b/>
          <w:color w:val="000000"/>
          <w:sz w:val="22"/>
          <w:szCs w:val="22"/>
        </w:rPr>
        <w:t>- Mi a jó édes…? - kezdte Falk, de Ripley feltartotta a kezét, és csendre intette.</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Wilks, Billie! Mi törté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végigpillantott a monitorokon és kijelzőkön.</w:t>
      </w:r>
    </w:p>
    <w:p>
      <w:pPr>
        <w:pStyle w:val="Normal"/>
        <w:widowControl/>
        <w:numPr>
          <w:ilvl w:val="0"/>
          <w:numId w:val="2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t hiszem, elgörbült az egyik hátsó tengely - mondta Billie remegő hangon.</w:t>
      </w:r>
    </w:p>
    <w:p>
      <w:pPr>
        <w:pStyle w:val="Normal"/>
        <w:widowControl/>
        <w:numPr>
          <w:ilvl w:val="0"/>
          <w:numId w:val="2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nek mentünk neki? - kérdezte Adcox.</w:t>
      </w:r>
    </w:p>
    <w:p>
      <w:pPr>
        <w:pStyle w:val="Normal"/>
        <w:widowControl/>
        <w:numPr>
          <w:ilvl w:val="0"/>
          <w:numId w:val="2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m - mondta Wilks. - Valami volt a víz alatt. A futófelület felemelkedett. Kapaszkodjatok, megpróbálok visszatolat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repjáró motorjai erőlködve felbúgtak, és legalább egy percig tartott, mire végül a hernyótalpaknak sikerül leküzdeniük az akadály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Oké, kiszabadultunk - jelentette be Wilks.</w:t>
      </w:r>
    </w:p>
    <w:p>
      <w:pPr>
        <w:pStyle w:val="Normal"/>
        <w:widowControl/>
        <w:shd w:fill="FFFFFF" w:val="clear"/>
        <w:tabs>
          <w:tab w:val="clear" w:pos="720"/>
          <w:tab w:val="left" w:pos="173" w:leader="none"/>
          <w:tab w:val="left" w:pos="4536" w:leader="none"/>
        </w:tabs>
        <w:ind w:firstLine="284"/>
        <w:jc w:val="both"/>
        <w:rPr/>
      </w:pPr>
      <w:r>
        <w:rPr>
          <w:rFonts w:cs="Verdana" w:ascii="Verdana" w:hAnsi="Verdana"/>
          <w:b/>
          <w:color w:val="000000"/>
          <w:sz w:val="22"/>
          <w:szCs w:val="22"/>
        </w:rPr>
        <w:t>- Nézzük, mi van a monitoro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képernyőre pillantott, és ahogy a kamera lassan balra fordult, elakadt a lélegzete.</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Ó, Istenem! - suttogta Adcox.</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lig száz méternyire tőlük egy hatalmas, szürkés rózsaszínű szabálytalan gömb hevert a zavaros vízben. A felületét furcsa vonalak hálózták 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bCs/>
          <w:i/>
          <w:iCs/>
          <w:color w:val="000000"/>
          <w:sz w:val="22"/>
          <w:szCs w:val="22"/>
        </w:rPr>
        <w:t>Mintha erek lennének,</w:t>
      </w:r>
      <w:r>
        <w:rPr>
          <w:rFonts w:cs="Verdana" w:ascii="Verdana" w:hAnsi="Verdana"/>
          <w:b/>
          <w:bCs/>
          <w:iCs/>
          <w:color w:val="000000"/>
          <w:sz w:val="22"/>
          <w:szCs w:val="22"/>
        </w:rPr>
        <w:t xml:space="preserve"> </w:t>
      </w:r>
      <w:r>
        <w:rPr>
          <w:rFonts w:cs="Verdana" w:ascii="Verdana" w:hAnsi="Verdana"/>
          <w:b/>
          <w:bCs/>
          <w:color w:val="000000"/>
          <w:sz w:val="22"/>
          <w:szCs w:val="22"/>
        </w:rPr>
        <w:t>gondol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hosszú, vastag nyúlvány egy másik, külsőre ugyanolyan, de sokkal nagyobb gömbhöz csatolta. A közelebbi test olyan hosszú lehetett, mint a terepjáró, és legalább kétszer olyan magas.</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t hiszem, ráhajtottunk valamire, ami ezzel az ízével van összeköttetésben - mondta Wilks.</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 - kérdezte Ripley.</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Semmi mozgás. Ha vannak idegenek a közelben, bizonyára alszanak. Szerintem nem ártana, ha egy kicsit visszahúzódnánk. Egyre kevésbé tetszik nekem ez az egé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komorodot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Itt vagyunk. Ha meghallották a kopogtatásunkat, és még nem jöttek elő, akkor bármelyik percben megérkezhet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eszült figyelemmel bámulták a képernyő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mmi sem törté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rra számított, hogy a különös gömbök mögül óriásira nőtt rovarok özönlenek majd elő, és rájuk támadnak. Billie-re nézett. A lány egészen közel hajolt a monitorokhoz.</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Semmi mozgá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égül Falk törte meg az ideges csende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xml:space="preserve">- Menjünk ki, nézzünk szét egy kicsit. Mit szóltok hozzá? - Felállt, a fejére illesztett </w:t>
      </w:r>
      <w:r>
        <w:rPr>
          <w:rFonts w:cs="Verdana" w:ascii="Verdana" w:hAnsi="Verdana"/>
          <w:b/>
          <w:iCs/>
          <w:color w:val="000000"/>
          <w:sz w:val="22"/>
          <w:szCs w:val="22"/>
        </w:rPr>
        <w:t xml:space="preserve">egy </w:t>
      </w:r>
      <w:r>
        <w:rPr>
          <w:rFonts w:cs="Verdana" w:ascii="Verdana" w:hAnsi="Verdana"/>
          <w:b/>
          <w:color w:val="000000"/>
          <w:sz w:val="22"/>
          <w:szCs w:val="22"/>
        </w:rPr>
        <w:t>minikommunikátort, és a rakodógépekből fabrikált egyik gépruha csizmája után nyú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unston is felállt. Ripley megrázta a fejé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Azt hiszem, jobb lenne ha várnánk. Talán nem ártana, ha megbökdösnénk az egyiket a terepjáró orrával. Még azt sem tudjuk, mik ezek, és mire számíthatu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folytatta az öltözködés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Nem azért jöttünk, hogy ezt kideríts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arvey is feltápászkodott, és segített Dunstonnak belebújnia az egyik csizmába, majd a harmadik védőöltözékért nyúl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Jó ötlet - mondta. - Kiugrunk, és körülnézünk. Vannak fegyvereink, páncélunk, meg ez a járgány is itt marad. Legfeljebb öt percig maradiunk ki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gondolkozott. Mindannyian tisztában voltak vele, mire képesek az idegenek, tehát tudatában vannak a veszélynek. Eltétovázott, végül amikor Carvey közölte, hogy ez sem nagyobb őrültség, mint az egész küldetés, megadta magát.</w:t>
      </w:r>
    </w:p>
    <w:p>
      <w:pPr>
        <w:pStyle w:val="Normal"/>
        <w:widowControl/>
        <w:numPr>
          <w:ilvl w:val="0"/>
          <w:numId w:val="3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Oké, menjenek - mondta. Neki is egyre többször jutott az eszébe, hogy kár volt belekezdeni ebbe az esztelenségbe.</w:t>
      </w:r>
    </w:p>
    <w:p>
      <w:pPr>
        <w:pStyle w:val="Normal"/>
        <w:widowControl/>
        <w:numPr>
          <w:ilvl w:val="0"/>
          <w:numId w:val="3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e! - kiáltotta Billie. - Ripley, ne engedd ki őket! Semmire sem lesz jó, ha kimennek! Hát ti nem érzitek, hogy hiába mind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Dunston előrelépett. Felsivított a páncélzat hidraulikája, a nehéz csizmák fémtalpa nagyot döngve csapódott a padlóhoz.</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Billie - mondta nyugodt hangon -, önként tesszük. Úgy döntöttünk, idejövünk, és most pedig ki akarunk men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érfi arckifejezése elárulta, beletörődött a sorsába, és vállalja azt. Billie rápillantott, és látta, hiába próbálná őket visszatartani. Megfordult, és egyetlen szó nélkül visszament a terepjáró elejé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árom beöltözött férfi az ajtó elé állt, és várták, hogy Ripley jelt adjon nekik, indulhatnak. Mindhárman vastag védőmellényt és fejvédőt viseltek, a végtagjaikat pedig fémkarok és lábak óvták és tették erősebbé. A kezükben standard katonai karabélyt tartottak, olyan 10 mm-es hüvely nélküli lőszerrel megtöltött fegyvert, aminek a használatát Ripley csak nemrég tanulta meg.</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Kövessék az utasításaimat - mondta a nő. - Billie figyelni fogja a környéket. Ha baj van, azonnal térjenek vissza. Nincs szükségünk halott hősökre. Sok szerencs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hallgato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Mit mondhatnék mé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mmit.</w:t>
      </w:r>
    </w:p>
    <w:p>
      <w:pPr>
        <w:pStyle w:val="Normal"/>
        <w:widowControl/>
        <w:shd w:fill="FFFFFF" w:val="clear"/>
        <w:tabs>
          <w:tab w:val="clear" w:pos="720"/>
          <w:tab w:val="left" w:pos="39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Induljanak - javallottá végül.</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A terepjáró ajtaja kitár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et szinte hátba vágta a beáramló nedves forróság. A levegő büdös volt, még annál is bűzösebb, mint amilyennek képzelték: mintha az egész bolygót rohadt, mérgezett étellel szórták volna tele. A szél fütyülve megrázta az ajt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összeszorította a fogát, és a képernyőre meredt. Billie idegesen, sápadtan ült mellette, de le nem vette volna a szemét a monitorokr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szeretett volna kimenni a többiekkel, de végül leküzdötte a vágyat. A csapatban ő</w:t>
      </w:r>
      <w:r>
        <w:rPr>
          <w:rFonts w:cs="Verdana" w:ascii="Verdana" w:hAnsi="Verdana"/>
          <w:b/>
          <w:iCs/>
          <w:color w:val="000000"/>
          <w:sz w:val="22"/>
          <w:szCs w:val="22"/>
        </w:rPr>
        <w:t xml:space="preserve"> </w:t>
      </w:r>
      <w:r>
        <w:rPr>
          <w:rFonts w:cs="Verdana" w:ascii="Verdana" w:hAnsi="Verdana"/>
          <w:b/>
          <w:color w:val="000000"/>
          <w:sz w:val="22"/>
          <w:szCs w:val="22"/>
        </w:rPr>
        <w:t>volt a legjobb terepjáró</w:t>
        <w:softHyphen/>
        <w:t>pilóta, és ha valami rosszul sül el, biztos sietniük kell majd.</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Falk! Beszélj! - mondta.</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Már csak harminc méternyire vagyunk az első gömbtől. Ezen az oldalán fogunk maradni. - Falk hangja tisztán csengett a hangszóróból.</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Ez kibaszott büdös! - kiáltotta Carvey. - Nem tudod mit hagysz ki, őrmester!</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mit nyafogsz? Örülj, hogy egyáltalán van levegő.</w:t>
      </w:r>
    </w:p>
    <w:p>
      <w:pPr>
        <w:pStyle w:val="Normal"/>
        <w:widowControl/>
        <w:numPr>
          <w:ilvl w:val="0"/>
          <w:numId w:val="33"/>
        </w:numPr>
        <w:shd w:fill="FFFFFF" w:val="clear"/>
        <w:tabs>
          <w:tab w:val="clear" w:pos="720"/>
          <w:tab w:val="left" w:pos="418" w:leader="none"/>
          <w:tab w:val="left" w:pos="4536" w:leader="none"/>
        </w:tabs>
        <w:ind w:left="0" w:firstLine="284"/>
        <w:jc w:val="both"/>
        <w:rPr/>
      </w:pPr>
      <w:r>
        <w:rPr>
          <w:rFonts w:cs="Verdana" w:ascii="Verdana" w:hAnsi="Verdana"/>
          <w:b/>
          <w:color w:val="000000"/>
          <w:sz w:val="22"/>
          <w:szCs w:val="22"/>
        </w:rPr>
        <w:t>De jó volna, ha lenne egy papírsárkányunk! Ezzel a széllel legalább száz kilométernyire elröptethetnénk!</w:t>
      </w:r>
    </w:p>
    <w:p>
      <w:pPr>
        <w:pStyle w:val="Normal"/>
        <w:widowControl/>
        <w:numPr>
          <w:ilvl w:val="0"/>
          <w:numId w:val="33"/>
        </w:numPr>
        <w:shd w:fill="FFFFFF" w:val="clear"/>
        <w:tabs>
          <w:tab w:val="clear" w:pos="720"/>
          <w:tab w:val="left" w:pos="41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agy százötvenre - mondta Wilks, és figyelte, ahogy a képernyő alján megjelenik a három férfi. - Oké, most már látunk tit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egyik parányi alak megfordult, és integetni kezdett.</w:t>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Szia, Mami!</w:t>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vigyorod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Hagyd abba a hülyéskedést, Carvey! Ne felejtsd el, hogy egy felderítő szakasz, egy elitalakulat tagja vag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kicsit erőltetettnek tűnt, hogy tréfálkozással próbálták tompítani a mindannyiukban ott bujkáló idegességet, de azért valamit ez is könnyített a helyzet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árom férfi egyre jobban megközelítette a gömböt. Fémcsizmás lábuk olyakor térdig is belesüppedt az iszapba, mocskos víz fröccsent a testük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méternyíre a furcsa test előtt szétváltak. Falk középen maradt, Dunston és Carvey pedig oldalra húzódva haladt tovább.</w:t>
      </w:r>
    </w:p>
    <w:p>
      <w:pPr>
        <w:pStyle w:val="Normal"/>
        <w:widowControl/>
        <w:numPr>
          <w:ilvl w:val="0"/>
          <w:numId w:val="1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Ne nagyon távolodjatok el egymástól - mondta Wilks. A három alak megtorpant. - Úgy helyezkedjetek, hogy lássátok a másik kettőt.</w:t>
      </w:r>
    </w:p>
    <w:p>
      <w:pPr>
        <w:pStyle w:val="Normal"/>
        <w:widowControl/>
        <w:numPr>
          <w:ilvl w:val="0"/>
          <w:numId w:val="1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Ezt a micsodát… ízé… nyálka borítja - mondta Carvey. - Olyan mint… Mint a zselé.</w:t>
      </w:r>
    </w:p>
    <w:p>
      <w:pPr>
        <w:pStyle w:val="Normal"/>
        <w:widowControl/>
        <w:numPr>
          <w:ilvl w:val="0"/>
          <w:numId w:val="1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Úgy látom, a közepéből jön kifelé ez az anyag - jelentette Dunston.</w:t>
      </w:r>
    </w:p>
    <w:p>
      <w:pPr>
        <w:pStyle w:val="Normal"/>
        <w:widowControl/>
        <w:numPr>
          <w:ilvl w:val="0"/>
          <w:numId w:val="1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Mik ezek? - kérdezte Carvey. - Ahhoz túl nagyok, hogy tojások legyenek… Legalábbis remélem, hogy nem azok. Bármi is legyen, úgy levedzik, mint egy szűzkurva. Szinte bele lehet látni a belsejébe… - Felemelte egyik fémkezét, és már majdnem megérintette a gömb felületét, mikor Billie felsikoltott.</w:t>
      </w:r>
    </w:p>
    <w:p>
      <w:pPr>
        <w:pStyle w:val="Normal"/>
        <w:widowControl/>
        <w:shd w:fill="FFFFFF" w:val="clear"/>
        <w:tabs>
          <w:tab w:val="clear" w:pos="720"/>
          <w:tab w:val="left" w:pos="38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Ó, basszátok meg! Valami mozog!</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Wilks úgy megrémült, hogy kishíján megállt a szíve.</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Azonnal gyertek vissza! - üvöltötte.</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A gömbök belsejében mozog valami! - kiáltotta Billie a kommunikátorba. – Gyertek vissza! Menjetek el a közelükb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árom férfi kétségbeesett igyekezettel taposott a terepjáró fele, de közben egyik gömb - ami nem volt más, mint egy gigantikus tojás - teteje kinyílt, és egy óriási, csillogó test emelkedett ki a belsejéb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dcox rémülten felsikított. A királynő méretű szolga - a legnagyobb idegen bestia, amit Wilks életében látott, - olyan villámgyors mozdulattal nyújtotta ki hatalmas, karmos karját, hogy Carvey csak akkor vette észre, amikor már megragadta a fejvédőj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zörnyeteg úgy emelte fel a férfit a levegőbe, akár egy kisgyerek a játékszeré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Falk, Jézusom, szedjétek le, szedjétek le ról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dög megvillantotta a karmait, és egyetlen mozdulattal felhasította Carvey torkát. Letépte az egyik karját, és egy maréknyi hússal együtt elhajítot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Ó, hogy bassza me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lyen átkozottul gyors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ásik két férfinak még arra sem maradt ideje, hogy felemeljék a fegyvereike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Jövünk! - ordította Ripley a kommunikátor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unston és Falk semmivel sem törődve rohanni kezdett a terepjáró felé.</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Gyerünk, Wilks! - kiáltotta Ripley. - Megyek a fegyverekhe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az idegenre lőtt. A dög elejtette Carvey csonka testét, és üvöltve-sziszegve megindult támadója felé. Ám alig tehetett meg néhány lépést, mikor Dunston is tüzet nyitott rá, élettelenül elvágódott a víz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ehát nagyobbak és gyorsabbak, mint a közönséges szörnyek, de ugyanúgy képesek megdögle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aximális sebességre kapcso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émülten az egyik monitorba öklözött.</w:t>
      </w:r>
    </w:p>
    <w:p>
      <w:pPr>
        <w:pStyle w:val="Normal"/>
        <w:widowControl/>
        <w:numPr>
          <w:ilvl w:val="0"/>
          <w:numId w:val="14"/>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asszátok meg! Hogy basszátok meg! A többi tojás is…!</w:t>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6"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ár éppen készenlétbe helyezte a terepjáró fedélzeti fegyvereit, mikor meghallotta Billie kiáltásá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Gyerünk! - ordított rá Wilks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erepjáró előrelendült - és hirtelen megállt. A motorok felnyüszítettek.</w:t>
      </w:r>
    </w:p>
    <w:p>
      <w:pPr>
        <w:pStyle w:val="Normal"/>
        <w:widowControl/>
        <w:shd w:fill="FFFFFF" w:val="clear"/>
        <w:tabs>
          <w:tab w:val="clear" w:pos="720"/>
          <w:tab w:val="left" w:pos="446" w:leader="none"/>
          <w:tab w:val="left" w:pos="4536" w:leader="none"/>
        </w:tabs>
        <w:ind w:firstLine="284"/>
        <w:jc w:val="both"/>
        <w:rPr/>
      </w:pPr>
      <w:r>
        <w:rPr>
          <w:rFonts w:cs="Verdana" w:ascii="Verdana" w:hAnsi="Verdana"/>
          <w:b/>
          <w:color w:val="000000"/>
          <w:sz w:val="22"/>
          <w:szCs w:val="22"/>
        </w:rPr>
        <w:t>- Dunston! - hallatszott a hangszóróból Falk üvöltés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képernyőre pillantott, és látta, hogy egy szörny keresztülugorja az egyik hatalmas tojást, és egyenesen Dunstonra zuhan. A férfi hanyatt vágódott, és bármennyire is megbénította a sokk, meg a ránehezedő test, arra még volt ereje, hogy az idegen testének közepébe nyomja fegyverének csöv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felemelte a karabélyát, de mielőtt lőhetett volna, a terepjáró ismét leküzdötte a láthatatlan akadályt, és elindult.</w:t>
      </w:r>
    </w:p>
    <w:p>
      <w:pPr>
        <w:pStyle w:val="Normal"/>
        <w:widowControl/>
        <w:numPr>
          <w:ilvl w:val="0"/>
          <w:numId w:val="14"/>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 xml:space="preserve">Dögölj meg! - üvöltötte Dunston. </w:t>
      </w:r>
    </w:p>
    <w:p>
      <w:pPr>
        <w:pStyle w:val="Normal"/>
        <w:widowControl/>
        <w:shd w:fill="FFFFFF" w:val="clear"/>
        <w:tabs>
          <w:tab w:val="clear" w:pos="720"/>
          <w:tab w:val="left" w:pos="38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nyomta a karabély elsütő billentyűjét, és… Semmi sem történt. A fegyver csütörtököt mondott. Dunston felemelte szabad karját, és a gépkéz végére erősített kampókkal eltolta magától az idegen fej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szörny recsegő hangon felrikoltott, és eltátotta gigászi állkapcsát. Egyetlen apró mozdulat, és a feje Dunston minden ellenállását legyőzve előrelendült. Kivágódott a belső állkapcsa, és az edzett acél fejvédőt papírmaséként átszakítva Dunston koponyájába fúródott. A mocskosszürke víz egy helyen sötétvörösre vált, és a férfi teste elernyed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Baszd meg az anyádat! - ordította Falk, és eszeveszett módjára lőni kez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idegen testén egyre szaporodtak a sebek, és a víz sisteregni kezdett a nagy cseppekben belehulló savas vértől. Dunston már nem érezhette, ahogy a sav a húsába ma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hirtelen eltűnt a képernyőről, a terepjáró pedig megállt.</w:t>
      </w:r>
    </w:p>
    <w:p>
      <w:pPr>
        <w:pStyle w:val="Normal"/>
        <w:widowControl/>
        <w:numPr>
          <w:ilvl w:val="0"/>
          <w:numId w:val="14"/>
        </w:numPr>
        <w:shd w:fill="FFFFFF" w:val="clear"/>
        <w:tabs>
          <w:tab w:val="clear" w:pos="720"/>
          <w:tab w:val="left" w:pos="396" w:leader="none"/>
          <w:tab w:val="left" w:pos="4536" w:leader="none"/>
        </w:tabs>
        <w:ind w:left="0" w:firstLine="284"/>
        <w:jc w:val="both"/>
        <w:rPr>
          <w:rFonts w:ascii="Verdana" w:hAnsi="Verdana" w:cs="Verdana"/>
          <w:b/>
          <w:b/>
          <w:bCs/>
          <w:i/>
          <w:i/>
          <w:color w:val="000000"/>
          <w:sz w:val="22"/>
          <w:szCs w:val="22"/>
        </w:rPr>
      </w:pPr>
      <w:r>
        <w:rPr>
          <w:rFonts w:cs="Verdana" w:ascii="Verdana" w:hAnsi="Verdana"/>
          <w:b/>
          <w:bCs/>
          <w:i/>
          <w:iCs/>
          <w:color w:val="000000"/>
          <w:sz w:val="22"/>
          <w:szCs w:val="22"/>
        </w:rPr>
        <w:t xml:space="preserve">Wilks! </w:t>
      </w:r>
      <w:r>
        <w:rPr>
          <w:rFonts w:cs="Verdana" w:ascii="Verdana" w:hAnsi="Verdana"/>
          <w:b/>
          <w:bCs/>
          <w:i/>
          <w:color w:val="000000"/>
          <w:sz w:val="22"/>
          <w:szCs w:val="22"/>
        </w:rPr>
        <w:t xml:space="preserve">- </w:t>
      </w:r>
      <w:r>
        <w:rPr>
          <w:rFonts w:cs="Verdana" w:ascii="Verdana" w:hAnsi="Verdana"/>
          <w:b/>
          <w:bCs/>
          <w:i/>
          <w:iCs/>
          <w:color w:val="000000"/>
          <w:sz w:val="22"/>
          <w:szCs w:val="22"/>
        </w:rPr>
        <w:t>kiáltott Ripley.</w:t>
      </w:r>
    </w:p>
    <w:p>
      <w:pPr>
        <w:pStyle w:val="Normal"/>
        <w:widowControl/>
        <w:numPr>
          <w:ilvl w:val="0"/>
          <w:numId w:val="14"/>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Most azt várjátok, hogy kopogtassak? - kérdezte Falk a kommunikátoron keresztül. - Nyissátok már ki ezt a rohadt ajt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lövésre kész fegyverrel az ajtónyílás mögé állt, Billie pedig megnyomta a nyitógombot. Falk beugrott, és lélegzet után kapkodva a padlóra rogy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Zárd be! - liheg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pillantotta az iszapban gázolva feléjük közeledő harmadik szörnyet, és ráirányította az egyik fedélzeti fegyver célkeresztj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nyomta az ajtó zárógombjá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Mi lesz má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bestia egyre közelebb került hozzájuk; már a terepjáró elejénél taposta a bűzös vizet…</w:t>
      </w:r>
    </w:p>
    <w:p>
      <w:pPr>
        <w:pStyle w:val="Normal"/>
        <w:widowControl/>
        <w:shd w:fill="FFFFFF" w:val="clear"/>
        <w:tabs>
          <w:tab w:val="clear" w:pos="720"/>
          <w:tab w:val="left" w:pos="396" w:leader="none"/>
          <w:tab w:val="left" w:pos="4536" w:leader="none"/>
        </w:tabs>
        <w:ind w:firstLine="284"/>
        <w:jc w:val="both"/>
        <w:rPr/>
      </w:pPr>
      <w:r>
        <w:rPr>
          <w:rFonts w:cs="Verdana" w:ascii="Verdana" w:hAnsi="Verdana"/>
          <w:b/>
          <w:color w:val="000000"/>
          <w:sz w:val="22"/>
          <w:szCs w:val="22"/>
        </w:rPr>
        <w:t>- Túl közel van! - kiáltotta Ripley. – Ha lelövöm, telefröcsköl minket a vérév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jtó bezáró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Vészhelyzet! Vegyetek fel minket! - mondta Billie, és remegő ujjaival nagy nehezen a fejére illesztette a kommunikátort.</w:t>
      </w:r>
    </w:p>
    <w:p>
      <w:pPr>
        <w:pStyle w:val="Normal"/>
        <w:widowControl/>
        <w:numPr>
          <w:ilvl w:val="0"/>
          <w:numId w:val="10"/>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Nem tudunk leszállni oda, ahol most vagytok - felelte Brewster idegesen. - Hármas erősségű hurrikán tombol fölöttetek. Távolodjatok el a fészektől, és próbáljatok meg visszajutni oda, ahol kitettelek benneteket.</w:t>
      </w:r>
    </w:p>
    <w:p>
      <w:pPr>
        <w:pStyle w:val="Normal"/>
        <w:widowControl/>
        <w:numPr>
          <w:ilvl w:val="0"/>
          <w:numId w:val="10"/>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aszd meg! - suttogta Billie.</w:t>
      </w:r>
    </w:p>
    <w:p>
      <w:pPr>
        <w:pStyle w:val="Normal"/>
        <w:widowControl/>
        <w:numPr>
          <w:ilvl w:val="0"/>
          <w:numId w:val="10"/>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Billie, jól vagy? Hol van…?</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Erre most nincs idő, Brewster – szólt közbe Wilks. - Indulj. Ahogy tudunk, mi is ott lesz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ontotta a kapcsolatot, és Wilksre nézett. Az idegenek sokkal nagyobbak és erősebbek voltak, mint eddig barmikor és bárho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előtt azonban megszólalhatott volna, valami a terepjárónak csapódott. Az ütés elég erős volt ahhoz, hogy behorpassza a vastag fémtest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 kijelzőkre néze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Hárman van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erepjáró hirtelen felemelkedett, és nagyot koppanva hátrébb csúszott. A külső kamerához tartozó képernyő elsötétedett, és iszap fröccsent a fémlemezekkel védett ablakra. Fém csikordult, és valami nagyot kongva eltörött.</w:t>
      </w:r>
    </w:p>
    <w:p>
      <w:pPr>
        <w:pStyle w:val="Normal"/>
        <w:widowControl/>
        <w:numPr>
          <w:ilvl w:val="0"/>
          <w:numId w:val="7"/>
        </w:numPr>
        <w:shd w:fill="FFFFFF" w:val="clear"/>
        <w:tabs>
          <w:tab w:val="clear" w:pos="720"/>
          <w:tab w:val="left" w:pos="382" w:leader="none"/>
          <w:tab w:val="left" w:pos="4536" w:leader="none"/>
        </w:tabs>
        <w:ind w:left="0" w:firstLine="284"/>
        <w:jc w:val="both"/>
        <w:rPr/>
      </w:pPr>
      <w:r>
        <w:rPr>
          <w:rFonts w:cs="Verdana" w:ascii="Verdana" w:hAnsi="Verdana"/>
          <w:b/>
          <w:i/>
          <w:iCs/>
          <w:color w:val="000000"/>
          <w:sz w:val="22"/>
          <w:szCs w:val="22"/>
        </w:rPr>
        <w:t xml:space="preserve">Wilks </w:t>
      </w:r>
      <w:r>
        <w:rPr>
          <w:rFonts w:cs="Verdana" w:ascii="Verdana" w:hAnsi="Verdana"/>
          <w:b/>
          <w:color w:val="000000"/>
          <w:sz w:val="22"/>
          <w:szCs w:val="22"/>
        </w:rPr>
        <w:t>- nyögte Billie, és reménykedve a műszerek kijelzőire pillantott, hátha az előbb tévedett.</w:t>
      </w:r>
    </w:p>
    <w:p>
      <w:pPr>
        <w:pStyle w:val="Normal"/>
        <w:widowControl/>
        <w:numPr>
          <w:ilvl w:val="0"/>
          <w:numId w:val="7"/>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A hűtőrendszernek annyi… - Alig mondta ki, a jármű belsejében máris melegebb lett. - Elég forró lesz a helyzet ideben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is a monitorra nézett.</w:t>
      </w:r>
    </w:p>
    <w:p>
      <w:pPr>
        <w:pStyle w:val="Normal"/>
        <w:widowControl/>
        <w:shd w:fill="FFFFFF" w:val="clear"/>
        <w:tabs>
          <w:tab w:val="clear" w:pos="720"/>
          <w:tab w:val="left" w:pos="40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Ripley, van egy kis problémánk.</w:t>
      </w:r>
    </w:p>
    <w:p>
      <w:pPr>
        <w:pStyle w:val="Normal"/>
        <w:widowControl/>
        <w:shd w:fill="FFFFFF" w:val="clear"/>
        <w:tabs>
          <w:tab w:val="clear" w:pos="720"/>
          <w:tab w:val="left" w:pos="40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nem válasz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agára öltötte a védőmellényt, és majdnem orra bukott, amikor a terepjáró felemelkedett. Felkapta Falk fegyverét, és a kijelzőn megnézte, mennyi lőszer maradt a tárban. Éppen felszedegette a padlóról a szétszóródott tartaléktárakat, mikor meghallotta Wilks kiáltásá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xml:space="preserve">- </w:t>
      </w:r>
      <w:r>
        <w:rPr>
          <w:rFonts w:cs="Verdana" w:ascii="Verdana" w:hAnsi="Verdana"/>
          <w:b/>
          <w:i/>
          <w:iCs/>
          <w:color w:val="000000"/>
          <w:sz w:val="22"/>
          <w:szCs w:val="22"/>
        </w:rPr>
        <w:t>Ripley!</w:t>
      </w:r>
      <w:r>
        <w:rPr>
          <w:rFonts w:cs="Verdana" w:ascii="Verdana" w:hAnsi="Verdana"/>
          <w:b/>
          <w:iCs/>
          <w:color w:val="000000"/>
          <w:sz w:val="22"/>
          <w:szCs w:val="22"/>
        </w:rPr>
        <w:t xml:space="preserve"> </w:t>
      </w:r>
      <w:r>
        <w:rPr>
          <w:rFonts w:cs="Verdana" w:ascii="Verdana" w:hAnsi="Verdana"/>
          <w:b/>
          <w:color w:val="000000"/>
          <w:sz w:val="22"/>
          <w:szCs w:val="22"/>
        </w:rPr>
        <w:t>- ismételte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nehézkesen előre csoszogott a védőpáncélban. Falk és Adcox az ajtóval szemközt, lövésre kész fegyverrel várakoztak.</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Basszátok meg! - mondta Falk. – Törjünk ki inn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hátrafordult, és tetőtől-talpig végigmérte Ripleyt.</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ézusom! - motyogta. - Te meghibbantál!</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 csak menj tovább a találkozási pontra…</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Nem lehet. A vezérlőmű tönkrement, nem látunk ki, és a reaktorunk is megsérült. Legfeljebb tíz percig mehetnénk, aztán szétolvadnánk. Van jobb ötleted?</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Van - mondta Ripley. - A fedélzeti fegyverekkel kaszáld le ezt a három barmot odakint. Most már az sem számít, ha a sav szétmarja a terepjárót. Ha ez megvan, kiszállok. Ahogy bezártatok mögöttem az ajtót, teljes sebességre kapcsolva menjetek innen. Szükségem lesz néhány percre, míg elérek a fészekhez.</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És mit akarsz csinálni, mikor már ott vagy? - kérdezte Wilks. - Meghívod a kurvát egy teára?</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azért jöttem el idáig, hogy kicsússzon a kezemből - mondta Ripley. - Ha el tudom kapni, megölöm. Meg kell próbálnom… Jó volt veled dolgozni…</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Te egy kibaszott nagy marha vagy! - jelentette ki Bill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vigyorodott, és szó nélkül az ajtóhoz lépett. Adcox felkészült, hogy fedezz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t fedélzeti fegyver közül már csak az egyik volt működőképes. Wilks bekapcsolta a célzókészüléket, és vadul ontani kezdte a támadó idegenekre az uránium lövedékeket.</w:t>
      </w:r>
    </w:p>
    <w:p>
      <w:pPr>
        <w:pStyle w:val="Normal"/>
        <w:widowControl/>
        <w:numPr>
          <w:ilvl w:val="0"/>
          <w:numId w:val="31"/>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Kész - jelentette be egy kis idő múlva. - Tiszta a levegő. Pillanatnyilag.</w:t>
      </w:r>
    </w:p>
    <w:p>
      <w:pPr>
        <w:pStyle w:val="Normal"/>
        <w:widowControl/>
        <w:numPr>
          <w:ilvl w:val="0"/>
          <w:numId w:val="31"/>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Sok szerencsét - mondta Ripley, és mikor az ajtó feltárult, kiugrot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7.</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csapatnyi alak közeledik felénk - mondta Billie. Kiszáradt a szála, és az egyre növekvő forróság ellenére is rázta a hideg. A képernyőn villogó és csipogó pontok egyre jobban megközelítették a terepjár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Ezek szerint Ripley terve bevált - mond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próbálta beindítani a gépet. Rá sem nézett a lányra, úgy válaszolt.</w:t>
      </w:r>
    </w:p>
    <w:p>
      <w:pPr>
        <w:pStyle w:val="Normal"/>
        <w:widowControl/>
        <w:numPr>
          <w:ilvl w:val="0"/>
          <w:numId w:val="15"/>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A reaktor állapota kritikus, mindjárt körülvesznek minket a szuperdögök… Igen, valóban bevált a terve. De szerintem az lenne a legjobb, ha szétloccsantanánk a saját fejünket, így legalább megkímélnénk ezeket a vadállatokat a fáradtságtól.</w:t>
      </w:r>
    </w:p>
    <w:p>
      <w:pPr>
        <w:pStyle w:val="Normal"/>
        <w:widowControl/>
        <w:numPr>
          <w:ilvl w:val="0"/>
          <w:numId w:val="15"/>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Hívjam a </w:t>
      </w:r>
      <w:r>
        <w:rPr>
          <w:rFonts w:cs="Verdana" w:ascii="Verdana" w:hAnsi="Verdana"/>
          <w:b/>
          <w:i/>
          <w:iCs/>
          <w:color w:val="000000"/>
          <w:sz w:val="22"/>
          <w:szCs w:val="22"/>
        </w:rPr>
        <w:t>Kurtz</w:t>
      </w:r>
      <w:r>
        <w:rPr>
          <w:rFonts w:cs="Verdana" w:ascii="Verdana" w:hAnsi="Verdana"/>
          <w:b/>
          <w:iCs/>
          <w:color w:val="000000"/>
          <w:sz w:val="22"/>
          <w:szCs w:val="22"/>
        </w:rPr>
        <w:t>ot?</w:t>
      </w:r>
    </w:p>
    <w:p>
      <w:pPr>
        <w:pStyle w:val="Normal"/>
        <w:widowControl/>
        <w:numPr>
          <w:ilvl w:val="0"/>
          <w:numId w:val="15"/>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Még ne. Adjunk még Ripleynek öt percet, és menjünk el innen. Nem fogunk messzire eljutni, mert vagy a motor fog leállni, vagy valamelyik tengely törik el.</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 És aztán? Mi lesz aztán? - Billie Wilksre nézett, de alig látta, mert a szemébe izzadtságcseppek csorogtak.</w:t>
      </w:r>
    </w:p>
    <w:p>
      <w:pPr>
        <w:pStyle w:val="Normal"/>
        <w:widowControl/>
        <w:shd w:fill="FFFFFF" w:val="clear"/>
        <w:tabs>
          <w:tab w:val="clear" w:pos="720"/>
          <w:tab w:val="left" w:pos="430"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ajd meglátjuk. Előbb jussunk el odáig.</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A terepjáró megremegett. Billie a szenzorokra nézett, és felsikoltott.</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 Jézus… - nyögte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óriási, nyálkás állkapocs jelent meg a bemocskolt ablak másik oldalán. Az idegen felemelte rettenetes, karmos mancsát, és előre lendítette a fejét. Egyetlen mozdulattal átszakította a jármű páncéltestét. A vastag fémlemez szétnyílt, apró szilánkok fröccsentek a kabinba. Az idegen Billie után kap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hasra vágódott a sekély vízben, felmordult, és feltápászkodott. Megpróbált egyszerre minden irányba figyelni. Lattá, nem fenyegeti közvetlen veszél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ta, a szolgák egy percre sem hagynák védtelenül a királynőjüket, ám közel s távol mégsem látott más mozgást, mint a tenger szelíd hullámzásá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Ez persze nem azt jelenti, hogy sokáig így fog marad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alamennyi érzékszervét megfeszítette. A bolygó bűze, a forróság, a nagy gravitáció mind egyetlen kábító masszává elegyedett. A terepjáró egyre távolodó moraján kívül csak a lábait csapkodó víz csobbanását hallotta. A viharos szelek hirtelen elültek; a levegő alig mozdult me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honnan messziről, a visszavonuló terepjáró felől egy idegen bömbölése szállt 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fordult, és a fészekfürtre nézett.</w:t>
      </w:r>
    </w:p>
    <w:p>
      <w:pPr>
        <w:pStyle w:val="Normal"/>
        <w:widowControl/>
        <w:numPr>
          <w:ilvl w:val="0"/>
          <w:numId w:val="15"/>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csak mi ketten vagyunk Itt - mondta. - Csak te, meg én.</w:t>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markolta a fegyver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zörny a karmai hegyével már elérte Billie-t, és sziszegve, bűzös levegőt okádva egyre jobban kinyújtotta a karját. Wilks felemelte a karabélyt. Mintha megállt volna az idő, mintha az egész csak egy lassított filmen játszódna, vagy egy óriási gravitációja bolyon…</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Késő, túl késő,</w:t>
      </w:r>
      <w:r>
        <w:rPr>
          <w:rFonts w:cs="Verdana" w:ascii="Verdana" w:hAnsi="Verdana"/>
          <w:b/>
          <w:iCs/>
          <w:color w:val="000000"/>
          <w:sz w:val="22"/>
          <w:szCs w:val="22"/>
        </w:rPr>
        <w:t xml:space="preserve"> </w:t>
      </w:r>
      <w:r>
        <w:rPr>
          <w:rFonts w:cs="Verdana" w:ascii="Verdana" w:hAnsi="Verdana"/>
          <w:b/>
          <w:color w:val="000000"/>
          <w:sz w:val="22"/>
          <w:szCs w:val="22"/>
        </w:rPr>
        <w:t>zsongtak Wilks gondolata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dörrenés a fülébe hasított. A dög dühödten-fájdalmasan üvöltve hátravágódott. A testéből kifröccsenő sav cseppjei sisteregve berágták magukat a terepjáró bezúzott acélfalá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dcox előrelépett. A fegyver még mindig a kezében volt, de az idegen már eltűnt.</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Ó, a francba - suttogta Billie.</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gy? - kérdezte Adcox.</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végignézett magán, széttépett ingén, majd a hadnagynőre pillantott.</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könnyebbülten felsóhajtott, és a mozgásdetektor kijelzőjére nézet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Eggyel kevesebb - mond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orró, mérgező anyagokkal telített levegő csapott az arcukba. Billie bal karját megkarcolta a széttépett páncélburkolatból lehasadó egyik szilánk, de ezen kívül semmi baja sem volt. Csodával határos módon egyikükre sem fröccsent egyetlen csepp sav s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Érdekes, gondolta Wilks, de ezen később is ráérek majd tűnődni. A hőmérőre nézett. A forróság egyre nőt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Figyeljétek a kijelzőt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Ha lesz rá időtök,</w:t>
      </w:r>
      <w:r>
        <w:rPr>
          <w:rFonts w:cs="Verdana" w:ascii="Verdana" w:hAnsi="Verdana"/>
          <w:b/>
          <w:iCs/>
          <w:color w:val="000000"/>
          <w:sz w:val="22"/>
          <w:szCs w:val="22"/>
        </w:rPr>
        <w:t xml:space="preserve"> </w:t>
      </w:r>
      <w:r>
        <w:rPr>
          <w:rFonts w:cs="Verdana" w:ascii="Verdana" w:hAnsi="Verdana"/>
          <w:b/>
          <w:color w:val="000000"/>
          <w:sz w:val="22"/>
          <w:szCs w:val="22"/>
        </w:rPr>
        <w:t>tette hozzá magáb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sárban és vízben gázolva lassan elérte a gömböket. A távolból lövéseket hallott.</w:t>
      </w:r>
    </w:p>
    <w:p>
      <w:pPr>
        <w:pStyle w:val="Normal"/>
        <w:widowControl/>
        <w:shd w:fill="FFFFFF" w:val="clear"/>
        <w:tabs>
          <w:tab w:val="clear" w:pos="720"/>
          <w:tab w:val="left" w:pos="39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Lefogadom, éppen most nyírtuk ki az egyik kölyködet - mondta. Minden izma sajgott. A szokatlanul nagy gravitációban úgy érezte, mintha a végtagjaira egy-egy százkilós súlyt kötöztek volna. Még a puszta lélegzetvétel is megerőltető volt, de tovább ment, mert </w:t>
      </w:r>
      <w:r>
        <w:rPr>
          <w:rFonts w:cs="Verdana" w:ascii="Verdana" w:hAnsi="Verdana"/>
          <w:b/>
          <w:iCs/>
          <w:color w:val="000000"/>
          <w:sz w:val="22"/>
          <w:szCs w:val="22"/>
        </w:rPr>
        <w:t xml:space="preserve">érezte </w:t>
      </w:r>
      <w:r>
        <w:rPr>
          <w:rFonts w:cs="Verdana" w:ascii="Verdana" w:hAnsi="Verdana"/>
          <w:b/>
          <w:color w:val="000000"/>
          <w:sz w:val="22"/>
          <w:szCs w:val="22"/>
        </w:rPr>
        <w:t>a királynő jelenlétét, a főkurva erőteljes aurá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ögötte megcsobbant a víz. Ripley hátrafordult, és felemelte a fegyver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idegen úgy húsz méternyire állt tőle. Felrikoltott, és eltátotta a pofá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rántotta a ravaszt, és egy rövid sorozatot eresztett a dög mellébe. A rohanó szörny megtorpant, a golyók ütötte jókora sebeken át kibuggyant a vére, majd sziszegve, akár egy kilyukasztott levegőtartály, a vízbe dőlt. A test akkora hullámot kavart, hogy Ripleyt kishíján ledöntötte a lábáról, és csak nagy nehezen sikerült visszanyernie az egyensúlyát. A lövések robaja a dobhártyájába hasított, és már bánta, hogy nem tett fel fülvédő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alról egy újabb krákogó hangot hallott. Odafordult. Második támadója mar közelebb volt, és hihetetlen sebességgel közeledett feléj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étszer lő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óriási idegen hanyatt vágódott, karmos lábai a levegőbe lendültek, ízeit farka mereven felágaskodott, de végül mozdulatlanná dermedt a szörnyű test. Ripley arcába vízcseppek hullot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kuporodott, és fülelni kezdett, de a vízbe ömlő sav sziszegésén kívül semmit sem hall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Újra a fészek felé fordul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Csak ennyit tudsz? - kérdezte levegő után kapkodva. - Ezek voltak a kiválasztott testőrei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send.</w:t>
      </w:r>
    </w:p>
    <w:p>
      <w:pPr>
        <w:pStyle w:val="Normal"/>
        <w:widowControl/>
        <w:numPr>
          <w:ilvl w:val="0"/>
          <w:numId w:val="3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Miért nem mutatod meg magad? - Ripley a mechanikus karral jókorát ütött a gömbök között húzódó egyik vastag csápra. A „köldökzsinór” megremegett, és enyhén hullámozni kezdett. A nő agyát egyre jobban elöntötte a düh.</w:t>
      </w:r>
    </w:p>
    <w:p>
      <w:pPr>
        <w:pStyle w:val="Normal"/>
        <w:widowControl/>
        <w:numPr>
          <w:ilvl w:val="0"/>
          <w:numId w:val="3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a franc volt ez az egész álomhistória? Gyere elő, és mondd 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Újra rácsapott a csápra, és közelebb húzódott a középső gömbhöz.</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xml:space="preserve">- Magyarázd el, miért kellett meghalnia a </w:t>
      </w:r>
      <w:r>
        <w:rPr>
          <w:rFonts w:cs="Verdana" w:ascii="Verdana" w:hAnsi="Verdana"/>
          <w:b/>
          <w:i/>
          <w:iCs/>
          <w:color w:val="000000"/>
          <w:sz w:val="22"/>
          <w:szCs w:val="22"/>
        </w:rPr>
        <w:t>Nostromo</w:t>
      </w:r>
      <w:r>
        <w:rPr>
          <w:rFonts w:cs="Verdana" w:ascii="Verdana" w:hAnsi="Verdana"/>
          <w:b/>
          <w:iCs/>
          <w:color w:val="000000"/>
          <w:sz w:val="22"/>
          <w:szCs w:val="22"/>
        </w:rPr>
        <w:t xml:space="preserve"> </w:t>
      </w:r>
      <w:r>
        <w:rPr>
          <w:rFonts w:cs="Verdana" w:ascii="Verdana" w:hAnsi="Verdana"/>
          <w:b/>
          <w:color w:val="000000"/>
          <w:sz w:val="22"/>
          <w:szCs w:val="22"/>
        </w:rPr>
        <w:t xml:space="preserve">legénységének? És a </w:t>
      </w:r>
      <w:r>
        <w:rPr>
          <w:rFonts w:cs="Verdana" w:ascii="Verdana" w:hAnsi="Verdana"/>
          <w:b/>
          <w:i/>
          <w:color w:val="000000"/>
          <w:sz w:val="22"/>
          <w:szCs w:val="22"/>
        </w:rPr>
        <w:t>Sulacoé</w:t>
      </w:r>
      <w:r>
        <w:rPr>
          <w:rFonts w:cs="Verdana" w:ascii="Verdana" w:hAnsi="Verdana"/>
          <w:b/>
          <w:color w:val="000000"/>
          <w:sz w:val="22"/>
          <w:szCs w:val="22"/>
        </w:rPr>
        <w:t>nak? Magyarázd el mire volt jó a Föld elfoglalása! Magyarázd el, te kurva, miért vetted el tőlem a lányom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zihálva, mozdulatlanná dermedve vá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özépső, gigantikus gömb hirtelen megrázkódott, az áttetsző anyag hullámzani kezdett. A tetején megjelent egy hosszú, lüktető repedés, és a tojás vastag, puha fala lassan szétnyí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fészekre bámulva megnyomta a kommunikátor hívógombjá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xml:space="preserve">-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Itt Ripley - hadarta. - Mérlek be a pozíciómat, és jöjjenek ide! Csipkedjék maguka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Már megmondtam Wilksnek, ez a szél… - reccsent fel Brewster hangja, de Ripley nem hagyta, hogy befejezze a mondatot.</w:t>
      </w:r>
    </w:p>
    <w:p>
      <w:pPr>
        <w:pStyle w:val="Normal"/>
        <w:widowControl/>
        <w:shd w:fill="FFFFFF" w:val="clear"/>
        <w:tabs>
          <w:tab w:val="clear" w:pos="720"/>
          <w:tab w:val="left" w:pos="418" w:leader="none"/>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 A szél elült. Hozza ide a hajót. </w:t>
      </w:r>
      <w:r>
        <w:rPr>
          <w:rFonts w:cs="Verdana" w:ascii="Verdana" w:hAnsi="Verdana"/>
          <w:b/>
          <w:i/>
          <w:iCs/>
          <w:color w:val="000000"/>
          <w:sz w:val="22"/>
          <w:szCs w:val="22"/>
        </w:rPr>
        <w:t>Most, azonn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Ripley kiadta az utasításait, a középső gömb belsejében megmozdult egy fekete árny, és a repedés pereme mögül előbukkant egy sima, fényes, legalább két méter hosszú koponya. Három óriási karom mélyedt a tojás oldalába, majd még három, és a királynő lassan felállt. Ahogy kiegyenesedett eltátotta sűrű nyálkától csillogó pofáját, Rip</w:t>
        <w:softHyphen/>
        <w:t>leyre sziszegett, majd kilépett az otthonából.</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w:t>
      </w:r>
      <w:r>
        <w:rPr>
          <w:rFonts w:cs="Verdana" w:ascii="Verdana" w:hAnsi="Verdana"/>
          <w:b/>
          <w:color w:val="000000"/>
          <w:sz w:val="22"/>
          <w:szCs w:val="22"/>
        </w:rPr>
        <w:t>királynő, az anyák anyja látogatója felé in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egalább nyolc méter magas volt, és ide-oda csapkodó, csontos farka sem lehetett sokkal rövidebb ennél. Hosszú, merev ujjakhoz hasonló gerinccsigolyái éles, nedves taréjokként csillogtak a hátán. Négy karja volt. Ripley még soha életében nem látott nála nagyobb lényt; az anyakirálynő még annál az elefántnál is magasabb volt, amit gyermekkorában, az állatkertben mutattak meg ne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előredőlt, és lehajtotta a fejét, hogy jobban szemügyre vehesse a nyugalmát megzavaró parányi élőlényt.</w:t>
      </w:r>
    </w:p>
    <w:p>
      <w:pPr>
        <w:pStyle w:val="Normal"/>
        <w:widowControl/>
        <w:shd w:fill="FFFFFF" w:val="clear"/>
        <w:tabs>
          <w:tab w:val="clear" w:pos="720"/>
          <w:tab w:val="left" w:pos="41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Jól van - mondta Ripley, és elhátrált a közeledő bestia elől. - Gyere csak egy kicsit kijjebb, és nézz szét!</w:t>
      </w:r>
    </w:p>
    <w:p>
      <w:pPr>
        <w:pStyle w:val="Normal"/>
        <w:widowControl/>
        <w:shd w:fill="FFFFFF" w:val="clear"/>
        <w:tabs>
          <w:tab w:val="clear" w:pos="720"/>
          <w:tab w:val="left" w:pos="41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1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A hőmérséklet egyre emelkedik, és hét percen belül eléri a kritikus értéket. Be fog sülni a motor - mondta Billie. Még mindig remegett a teste, de már kezdte összeszedni magát.</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Nem csak ez a baj. Ha a folyékony üzemanyag tartályának fala is átég, felrobbanunk - mondta Wilks.</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Ó… - sóhajtott Adcox. - Pedig eddig minden olyan remekül m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nyomott néhány kapcsolót, és mély lélegzetet vett.</w:t>
      </w:r>
    </w:p>
    <w:p>
      <w:pPr>
        <w:pStyle w:val="Normal"/>
        <w:widowControl/>
        <w:numPr>
          <w:ilvl w:val="0"/>
          <w:numId w:val="6"/>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A motor még mindig működik, és a kerekek is forognak - mondta. - Szerintem addig le sem állnak, míg az egész darabokra nem szakad. Ideje meglépnünk innen. Az út hátralévő szakaszát gyalog kell megtennünk.</w:t>
      </w:r>
    </w:p>
    <w:p>
      <w:pPr>
        <w:pStyle w:val="Normal"/>
        <w:widowControl/>
        <w:numPr>
          <w:ilvl w:val="0"/>
          <w:numId w:val="6"/>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t mondjak? Kurva jó! - mondta Char.</w:t>
      </w:r>
    </w:p>
    <w:p>
      <w:pPr>
        <w:pStyle w:val="Normal"/>
        <w:widowControl/>
        <w:shd w:fill="FFFFFF" w:val="clear"/>
        <w:tabs>
          <w:tab w:val="clear" w:pos="720"/>
          <w:tab w:val="left" w:pos="458" w:leader="none"/>
          <w:tab w:val="left" w:pos="4536" w:leader="none"/>
        </w:tabs>
        <w:ind w:firstLine="284"/>
        <w:jc w:val="both"/>
        <w:rPr/>
      </w:pPr>
      <w:r>
        <w:rPr>
          <w:rFonts w:cs="Verdana" w:ascii="Verdana" w:hAnsi="Verdana"/>
          <w:b/>
          <w:color w:val="000000"/>
          <w:sz w:val="22"/>
          <w:szCs w:val="22"/>
        </w:rPr>
        <w:t>- Vegyetek magatokhoz annyi muníciót, amennyit csak elbírtok, és ha nem akartok elevenen megsülni, kifelé!</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Valamit jelez a mozgásdetektor! – mondta Billie. Gyorsan a monitorhoz lépett, és dühösen rácsapott. - Wilks! Elálltak előlünk az utat! Rengetegen van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épernyőn számtalan fénypont villogott; mindegyik egy-egy idegent jelzett.</w:t>
      </w:r>
    </w:p>
    <w:p>
      <w:pPr>
        <w:pStyle w:val="Normal"/>
        <w:widowControl/>
        <w:numPr>
          <w:ilvl w:val="0"/>
          <w:numId w:val="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Micsoda…? - kérdezte Char döbbenten. - Ezek nem minket akarnak megtámadni! Elrohannak mellettünk!</w:t>
      </w:r>
    </w:p>
    <w:p>
      <w:pPr>
        <w:pStyle w:val="Normal"/>
        <w:widowControl/>
        <w:numPr>
          <w:ilvl w:val="0"/>
          <w:numId w:val="7"/>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A mami magához szólította a kicsinyeit - mondta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próbálta összeszámolni a jeleket, de hamar feladta.</w:t>
      </w:r>
    </w:p>
    <w:p>
      <w:pPr>
        <w:pStyle w:val="Normal"/>
        <w:widowControl/>
        <w:numPr>
          <w:ilvl w:val="0"/>
          <w:numId w:val="7"/>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öbb ezren vannak - mondta, és görcsbe rándult a gyomra. - Ripley…</w:t>
      </w:r>
    </w:p>
    <w:p>
      <w:pPr>
        <w:pStyle w:val="Normal"/>
        <w:widowControl/>
        <w:numPr>
          <w:ilvl w:val="0"/>
          <w:numId w:val="7"/>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tudni fogja, mit kell tennie - felelte Wilks. Felállt, és hátrament a jármű végé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Char a terepjáróba szakított lyuk elé állt, és miközben a sűrű, ragacsos, büdös levegő az arcukba csapott, néhány percig szótlanul az eléjük táruló borzalmas látványra meredtek. Egy egész hadseregnyi idegen száguldott feléjük. Egyre közelebb és közelebb kerültek hozzájuk, de nem sokat törődtek velük: megállás nélkül elrohantak mellettük, és a királynőjük otthona felé tódultak. Tucatnyi dög már jóval a terepjáró előtt járt. Billie tisztán hallotta sziszegésüket és sikítozásukat.</w:t>
      </w:r>
    </w:p>
    <w:p>
      <w:pPr>
        <w:pStyle w:val="Normal"/>
        <w:widowControl/>
        <w:shd w:fill="FFFFFF" w:val="clear"/>
        <w:tabs>
          <w:tab w:val="clear" w:pos="720"/>
          <w:tab w:val="left" w:pos="454" w:leader="none"/>
          <w:tab w:val="left" w:pos="4536" w:leader="none"/>
        </w:tabs>
        <w:ind w:firstLine="284"/>
        <w:jc w:val="both"/>
        <w:rPr/>
      </w:pPr>
      <w:r>
        <w:rPr>
          <w:rFonts w:cs="Verdana" w:ascii="Verdana" w:hAnsi="Verdana"/>
          <w:b/>
          <w:color w:val="000000"/>
          <w:sz w:val="22"/>
          <w:szCs w:val="22"/>
        </w:rPr>
        <w:t>- Kész öngyilkosság lenne most kibújni innen - mondta Char. - Különben mi van a széllel, ami miatt a hajó eddig nem tudott leszállni?</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Igen, de akkor is elpusztulunk, ha idebent maradunk - felelte Billie. - Lehet, hogy a szörnyek csak a hívásra tudnak gondolni, és észre se vesznek majd min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ketten hátramentek a terepjáró másik végébe, ahol Wilks és Falk már várt rájuk. A két férfi a kezükbe nyomott egy-egy karabélyt, meg egy rakás tartaléktárat, majd valamennyien az ajtó elé álltak.</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Takarékoskodjatok a lőszerrel – mondta Wilks. - Csak akkor lőjetek, ha felénk fordulnak. Maradjunk szorosan egymás mell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szeretett volna mondani valamit, szeretett volna búcsút venni a társaitól, vagy bíztatni őket, de képtelen volt megszólalni. Wilks az ajtónyitó gombra csapott, és elsőnek lépett ki a terepjáróból. Ahogy beletoccsant a vízbe megcsúszott, és hanyatt vágó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rülöttük szörnyek bömböltek, de Billie eltökélten megmarkolta a fegyverét, Wilks után ugr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úgy érezte, már egy örökkévalóság telt el azóta, hogy az anyakirálynő kimászott a gömbjéből. Egyfolytában hátrált a dühödten sziszegő, iszonyatos szörny elől, és már-már azt hitte, sohasem lesz vége ennek a menekülésnek, mikor végre meghallotta a várva várt zaj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hajtóműveinek robaját.</w:t>
      </w:r>
    </w:p>
    <w:p>
      <w:pPr>
        <w:pStyle w:val="Normal"/>
        <w:widowControl/>
        <w:numPr>
          <w:ilvl w:val="0"/>
          <w:numId w:val="14"/>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Olyan mélyre ereszkedünk, amennyire csak tudunk - reccsent fel Brewster hangja Ripley kommunikátorában. - Aztán… Jézusom! Mi a szent szar ez?</w:t>
      </w:r>
    </w:p>
    <w:p>
      <w:pPr>
        <w:pStyle w:val="Normal"/>
        <w:widowControl/>
        <w:numPr>
          <w:ilvl w:val="0"/>
          <w:numId w:val="14"/>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ép, mi? - kérdezte Ripley. - Nyissák ki a raktárcsarnok zsilipjeit, és közelítsenek felém!</w:t>
      </w:r>
    </w:p>
    <w:p>
      <w:pPr>
        <w:pStyle w:val="Normal"/>
        <w:widowControl/>
        <w:numPr>
          <w:ilvl w:val="0"/>
          <w:numId w:val="14"/>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 - mondta Brewster -, de ha a szél újra feltáma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a mennydörgő űrhajóra nézett, majd elhúzódott Ripley közeléből, és magas hangon nyivákolni kezde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xml:space="preserve">- Szép ki hajó - mondta neki Ripley.- Nézd csak, ugye neked is tetszik? - Gyorsan a </w:t>
      </w:r>
      <w:r>
        <w:rPr>
          <w:rFonts w:cs="Verdana" w:ascii="Verdana" w:hAnsi="Verdana"/>
          <w:b/>
          <w:i/>
          <w:iCs/>
          <w:color w:val="000000"/>
          <w:sz w:val="22"/>
          <w:szCs w:val="22"/>
        </w:rPr>
        <w:t>Kurtz</w:t>
      </w:r>
      <w:r>
        <w:rPr>
          <w:rFonts w:cs="Verdana" w:ascii="Verdana" w:hAnsi="Verdana"/>
          <w:b/>
          <w:iCs/>
          <w:color w:val="000000"/>
          <w:sz w:val="22"/>
          <w:szCs w:val="22"/>
        </w:rPr>
        <w:t xml:space="preserve">ra </w:t>
      </w:r>
      <w:r>
        <w:rPr>
          <w:rFonts w:cs="Verdana" w:ascii="Verdana" w:hAnsi="Verdana"/>
          <w:b/>
          <w:color w:val="000000"/>
          <w:sz w:val="22"/>
          <w:szCs w:val="22"/>
        </w:rPr>
        <w:t>pillantott, majd ismét a királynőre nézett. - Na, te kurva, nem akarsz felszállni erre a szép kis hajóra? Mehetnénk rajta egy kö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rálynő mozdulatlanul állt a helyén.</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Közelebb, Brewster! Siess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rálynő még egy lépést hátrált, és a fejét ingatva Ripleyre, majd a hajóra bámult.</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nyitott zsilipkapuja már Ripley fölött lebegett. A nő fegyverét az anyakirálynőre szegezve felnyújtotta szabad karját, széttárta a mechanikus kéz markolókampóít, és erősen megragadta velük a kapu vastag páncéllemezének szélét. Kínkeservesen felhúzódzkodott. Közben úgy érezte, a karja nem bírja el teste és a védőöltözet együttes súlyát, és egy pillanatig már arra gondolt, kiszakad a helyéb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nyakirálynő figyelte minden mozdulatát, de meg sem próbálta követ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tudta, a dög nem ijedt meg a hajótól. Kíváncsi, és esetleg óvatos is, de a fajtájára nem igazán jellemző, hogy bármitől is félné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a könyökére és a térdeire támaszkodva felküszködte magát a platóra. Felállt, és lenézett a királynő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szörny dühösen sziszegni kezdett, és kivillantotta nedvesen csillogó agyara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mosolyodott.</w:t>
      </w:r>
    </w:p>
    <w:p>
      <w:pPr>
        <w:pStyle w:val="Normal"/>
        <w:widowControl/>
        <w:shd w:fill="FFFFFF" w:val="clear"/>
        <w:tabs>
          <w:tab w:val="clear" w:pos="720"/>
          <w:tab w:val="left" w:pos="362" w:leader="none"/>
          <w:tab w:val="left" w:pos="4536" w:leader="none"/>
        </w:tabs>
        <w:ind w:firstLine="284"/>
        <w:jc w:val="both"/>
        <w:rPr/>
      </w:pPr>
      <w:r>
        <w:rPr>
          <w:rFonts w:cs="Verdana" w:ascii="Verdana" w:hAnsi="Verdana"/>
          <w:b/>
          <w:color w:val="000000"/>
          <w:sz w:val="22"/>
          <w:szCs w:val="22"/>
        </w:rPr>
        <w:t>- Tökéletesen csinálta, Brewster. Most tartsa a hajót ebben a pozíciób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elemelte a karabélyát, célba vette a legközelebbi, még ép gömböt, és lő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fészke a szeme láttára szétrobbant, a királynő felüvöltött. Ripley le sem vette az ujját a ravaszról, míg egy hosszú sorozattal furcsa húsmasszává nem változtatta a gömböt, és a cafatok el nem süllyedtek a sekély víz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megcsonkított fészkére, majd Ripleyre nézett, és eszeveszett dühvel bömbölni kez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ja, hogy én csináltam, gondolta Ripley. Annak ellenére, hogy minden bizonnyal most lát először lőfegyvert, máris megtanulta, mire való, és mire képes egy ilyen szerszám… Na, akkor ezt nézd me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a következő gömbre célzott, és ismét tüzet nyitott. A királynő rikoltozva előrevetőd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otladozva hátrébb húzódott, a dög pedig kinyújtotta a karjait, és hatalmas karmaival belekapaszkodott a zsilipkapu nyílá</w:t>
      </w:r>
      <w:r>
        <w:rPr>
          <w:rFonts w:cs="Verdana" w:ascii="Verdana" w:hAnsi="Verdana"/>
          <w:b/>
          <w:bCs/>
          <w:color w:val="000000"/>
          <w:sz w:val="22"/>
          <w:szCs w:val="22"/>
        </w:rPr>
        <w:t>sába.</w:t>
      </w:r>
    </w:p>
    <w:p>
      <w:pPr>
        <w:pStyle w:val="Normal"/>
        <w:widowControl/>
        <w:shd w:fill="FFFFFF" w:val="clear"/>
        <w:tabs>
          <w:tab w:val="clear" w:pos="720"/>
          <w:tab w:val="left" w:pos="362" w:leader="none"/>
          <w:tab w:val="left" w:pos="4536" w:leader="none"/>
        </w:tabs>
        <w:ind w:firstLine="284"/>
        <w:jc w:val="both"/>
        <w:rPr/>
      </w:pPr>
      <w:r>
        <w:rPr>
          <w:rFonts w:cs="Verdana" w:ascii="Verdana" w:hAnsi="Verdana"/>
          <w:b/>
          <w:color w:val="000000"/>
          <w:sz w:val="22"/>
          <w:szCs w:val="22"/>
        </w:rPr>
        <w:t>- Fel! Gyerünk, felszállni! - kiáltotta Ripley a kommunikátor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lemelke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felhúzta magát a hajó fedélzetére. Ripley rohanni kezdett az első kapu 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Brewster! Zárja be a külső zsilipkapu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rálynő a dühtől őrjöngve bömbölni kezdett, és a nő után vetette mag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hátranézett az idegenre és a félig becsukódott zsilipre. Biztosra kellett mennie, hogy sikerült a terve. Második próbálkozásra nem lesz lehetősé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rálynő meglendítette hosszú, fekete farkát. A szörnyű, tarajos nyúlvány Ripley felé vágódott, és nekicsapódott a testét védő páncél rácsainak. Az irtózatos erő meghajlította a fémrudakat, és a padlóra döntötte Riple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ő szeme előtt elsötétedett a raktárcsarnok, csak az üvöltöző anyakirálynő körül látott néhány apró, fényes szikrát. Megrázta és felemelte a fejét, és felkészült a halálra, de az idegen elfordult tőle, a zsilipkapuhoz ugrott, és őrült módjára dörömbölni kezdett. A csapdába ejtett szörnyeteg ki akart szabadulni börtönéb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rőtlenül visszahanyatlott a padlóra. Egyre messzebbről hallotta az anyakirálynő hisztérikus rikoltozását, a hátborzongató hang egyre jobban elhalkult, és hirtelen elsötétedett körülötte a vilá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illie, Adcox és Falk hátat fordított egymásnak. Körben állva, rémült idegességgel várták a támadást. Idegenek százai száguldottak feléjük, de mind csak eszeveszett sebességgel keresztül gázolt a sekély tenger vízén, és meg sem állva rohant a királynője felé. Mintha a rothadás orrfacsaró bűzétől terhes, nehéz, mérgezett levegő, az egyre elviselhetetlenebb hőség nem kínozta volna eléggé az embereket, a sors még a rettenetes bestiák hadát is rájuk küldte. Wilks még soha életében nem érezte, hogy ennyire közel lenne a pokolho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ávolban lövés dörrent. A szörnyek felüvöltöttek, és még gyorsabban kezdtek rohanni. Az egyik menet közben kinyújtotta félelmetes karját, és horgas karmaival Wilks felé csapott. A férfi meghúzta a fegyver elsütő billentyűjét, és egy rövid sorozatot eresztett a dög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idegen megtántorodott, és a vízbe dőlt. Három vagy négy, közvetlenül a nyomában haladó társa kishíján felbukott az élettelen testben, de egyáltalán nem érdekelte őket, hogy egyikük elpusztult. Tovább rohan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újabb szörny tartott a kétségbeesetten toporgó emberek felé. Wilks célzott és lőtt. A háta mögött mocskosul káromkodva Falk is megállás nélkül irtotta a közelébe kerülő idegeneket. Wilks már tudta, soha nem fognak visszajutni a találkozási pontra. Egyszerűen képtelenség lett volna áttörni a bestiák sűrű sorain. Nem tehettek sem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felemelte a fegyverét, és célba vette az egyik vicsorgó idegent. Egyetlen lövés is elég volt ahhoz, hogy a hosszúkás fej szétfröccsenjen, és a test a savas vértől fortyogó vízbe toccsanjon.</w:t>
      </w:r>
    </w:p>
    <w:p>
      <w:pPr>
        <w:pStyle w:val="Normal"/>
        <w:widowControl/>
        <w:numPr>
          <w:ilvl w:val="0"/>
          <w:numId w:val="14"/>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t nem éljük túl! - kiáltotta Billie.</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Wilks egy rövid sorozattal még egy dögöt lekaszált.</w:t>
      </w:r>
    </w:p>
    <w:p>
      <w:pPr>
        <w:pStyle w:val="Normal"/>
        <w:widowControl/>
        <w:shd w:fill="FFFFFF" w:val="clear"/>
        <w:tabs>
          <w:tab w:val="clear" w:pos="720"/>
          <w:tab w:val="left" w:pos="413" w:leader="none"/>
          <w:tab w:val="left" w:pos="4536" w:leader="none"/>
        </w:tabs>
        <w:ind w:firstLine="284"/>
        <w:jc w:val="both"/>
        <w:rPr/>
      </w:pPr>
      <w:r>
        <w:rPr>
          <w:rFonts w:cs="Verdana" w:ascii="Verdana" w:hAnsi="Verdana"/>
          <w:b/>
          <w:color w:val="000000"/>
          <w:sz w:val="22"/>
          <w:szCs w:val="22"/>
        </w:rPr>
        <w:t>- A terepjáró öt percen belül felrobban -mondta. - Igen, rábasztunk, de egy párat magunkkal viszünk a halál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ár nem törődött semmivel, úgy rángatta a karabély ravaszát, mintha görcs állt volna az ujjaiba. Csak abban reménykedett, egy ideig még kitart a lőszerkészletük. Legalább addig, amíg a terepjáróból kicsapó fehér lángok véget nem vetnek minden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rálynő farka korbácsként vágott végig Ripley lábán. Az éles fájdalomtól a nő magához tért, kinyitotta a szemeit, és körülnézett. A királynő a még mindig a másik zsilipkaput kaparászta és döngette. Ripley kúszni kezdett a fal, a raktárcsarnokból kivezető ajtó felé.</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A fejem,</w:t>
      </w:r>
      <w:r>
        <w:rPr>
          <w:rFonts w:cs="Verdana" w:ascii="Verdana" w:hAnsi="Verdana"/>
          <w:b/>
          <w:iCs/>
          <w:color w:val="000000"/>
          <w:sz w:val="22"/>
          <w:szCs w:val="22"/>
        </w:rPr>
        <w:t xml:space="preserve"> </w:t>
      </w:r>
      <w:r>
        <w:rPr>
          <w:rFonts w:cs="Verdana" w:ascii="Verdana" w:hAnsi="Verdana"/>
          <w:b/>
          <w:color w:val="000000"/>
          <w:sz w:val="22"/>
          <w:szCs w:val="22"/>
        </w:rPr>
        <w:t>gondolta tétován, mikor beléhasított a fájdalom. Felnyújtotta a kezét, és megnyomta a falra szerelt gombot. A terepjáró dokkjába nyíló ajtó sziszegve kinyí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ngra a királynő hátrakapta a fejét, és maga alá húzott farokkal ugrani készü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átgördült a másik helyiségbe, átráncigálta merev lábait, és mélyet lélegzett a tiszta levegőből. Moto már az ajtó mellett várt rá. Egy hegesztőpisztolyt szorongatott a kezé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Gyorsan! - parancsolt rá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to rácsapott a vezérlőpanelre, és az ajtó vastag fémlapja visszacsúszott a helyére. Egy fél másodperccel később a királynő teljes erőből nekivágódott. és iszonyatos erővel dörömbölni kezdett. Ám hiába próbálkozott: az edzett acéltömb ellenállt az ütései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ábra állt, és a falnak támaszkodva nézte, ahogy Moto lehegeszti az ajtót. Még soha életében nem érezte ennyire édesnek egyetlen űrhajó konzervlevegőjét sem. Nagyokat sóhaj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ikerült életben maradnia, és a királynő végre az övé!</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ost egy kicsit megutaztatunk, te kurv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özben előkerült McQuade is, és segített Ripleynek kibújni a páncélból.</w:t>
      </w:r>
    </w:p>
    <w:p>
      <w:pPr>
        <w:pStyle w:val="Normal"/>
        <w:widowControl/>
        <w:numPr>
          <w:ilvl w:val="0"/>
          <w:numId w:val="4"/>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Jézusom, Ripley, megcsinálta! - kiáltotta a férfi boldogan, és lerángatta a nő bal lábáról a fémcsizmát.</w:t>
      </w:r>
    </w:p>
    <w:p>
      <w:pPr>
        <w:pStyle w:val="Normal"/>
        <w:widowControl/>
        <w:numPr>
          <w:ilvl w:val="0"/>
          <w:numId w:val="4"/>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nézett rá Ripley. - Siessünk, még fel kell szednünk a többie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to közben végzett az ajtó behegesztésével, és jelentőségteljesen McQuade-ra pillantott.</w:t>
      </w:r>
    </w:p>
    <w:p>
      <w:pPr>
        <w:pStyle w:val="Normal"/>
        <w:widowControl/>
        <w:numPr>
          <w:ilvl w:val="0"/>
          <w:numId w:val="4"/>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Nem tehetjük - mondta a férfi. - Brewster szerint perceken belül kitörhet a vihar, és már különben sem segíthetünk rajtuk.</w:t>
      </w:r>
    </w:p>
    <w:p>
      <w:pPr>
        <w:pStyle w:val="Normal"/>
        <w:widowControl/>
        <w:numPr>
          <w:ilvl w:val="0"/>
          <w:numId w:val="4"/>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t hogy érti? - kérdezte Ripley. - Meghaltak? - Hirtelen megszédült, és a homlokára szorította az egyik kezét.</w:t>
      </w:r>
    </w:p>
    <w:p>
      <w:pPr>
        <w:pStyle w:val="Normal"/>
        <w:widowControl/>
        <w:numPr>
          <w:ilvl w:val="0"/>
          <w:numId w:val="4"/>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de a terepjáró megsérült, és hamarosan fel fog robbanni. Wilksék bentragadtak az egyik szűk völgyben. Brewster azt mondta, egyszerűen nem lenne elég hely a leszálláshoz, 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még be sem fejezhette a mondatot, mikor Ripley már a lépcsők felé rohant. A százados és Moto követte. Ripley nem törődött a testét szaggató fájdalommal, és meg sem állt a vezérlőteremi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és Tully kifejezéstelen arccal ült a konzol előtt.</w:t>
      </w:r>
    </w:p>
    <w:p>
      <w:pPr>
        <w:pStyle w:val="Normal"/>
        <w:widowControl/>
        <w:numPr>
          <w:ilvl w:val="0"/>
          <w:numId w:val="4"/>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 fordult hátra Brewster. - Örülök, hogy…</w:t>
      </w:r>
    </w:p>
    <w:p>
      <w:pPr>
        <w:pStyle w:val="Normal"/>
        <w:widowControl/>
        <w:numPr>
          <w:ilvl w:val="0"/>
          <w:numId w:val="4"/>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 xml:space="preserve">Menjünk el a többiekért! - kiáltotta Ripley. - </w:t>
      </w:r>
      <w:r>
        <w:rPr>
          <w:rFonts w:cs="Verdana" w:ascii="Verdana" w:hAnsi="Verdana"/>
          <w:b/>
          <w:i/>
          <w:iCs/>
          <w:color w:val="000000"/>
          <w:sz w:val="22"/>
          <w:szCs w:val="22"/>
        </w:rPr>
        <w:t>Azonnal</w:t>
      </w:r>
      <w:r>
        <w:rPr>
          <w:rFonts w:cs="Verdana" w:ascii="Verdana" w:hAnsi="Verdana"/>
          <w:b/>
          <w:iCs/>
          <w:color w:val="000000"/>
          <w:sz w:val="22"/>
          <w:szCs w:val="22"/>
        </w:rPr>
        <w:t xml:space="preserve"> </w:t>
      </w:r>
      <w:r>
        <w:rPr>
          <w:rFonts w:cs="Verdana" w:ascii="Verdana" w:hAnsi="Verdana"/>
          <w:b/>
          <w:color w:val="000000"/>
          <w:sz w:val="22"/>
          <w:szCs w:val="22"/>
        </w:rPr>
        <w:t>irányítsa oda a hajót!</w:t>
      </w:r>
    </w:p>
    <w:p>
      <w:pPr>
        <w:pStyle w:val="Normal"/>
        <w:widowControl/>
        <w:numPr>
          <w:ilvl w:val="0"/>
          <w:numId w:val="13"/>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éptelenség! Nem hozhatjuk ki őket onnan. Higgye el, én szeretném a legjobban, ha megmenthetnénk őket, de a szél egyre erősödik, nincs elég hely a landoláshoz, és persze az idő is sürget…</w:t>
      </w:r>
    </w:p>
    <w:p>
      <w:pPr>
        <w:pStyle w:val="Normal"/>
        <w:widowControl/>
        <w:numPr>
          <w:ilvl w:val="0"/>
          <w:numId w:val="13"/>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érdekel hogyan, de menjünk oda! Ha nem sikerül, mi is meghalunk. Fél? Mi lenne, ha maga is odalent vol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elkomorodott.</w:t>
      </w:r>
    </w:p>
    <w:p>
      <w:pPr>
        <w:pStyle w:val="Normal"/>
        <w:widowControl/>
        <w:numPr>
          <w:ilvl w:val="0"/>
          <w:numId w:val="13"/>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Ide hallgasson… - kezdte, de Ripley közbevágott.</w:t>
      </w:r>
    </w:p>
    <w:p>
      <w:pPr>
        <w:pStyle w:val="Normal"/>
        <w:widowControl/>
        <w:numPr>
          <w:ilvl w:val="0"/>
          <w:numId w:val="13"/>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Nem, maga hallgasson ide! Ha nem hajlandó odakormányozni a hajót, megteszem én magam! - A mechanikus védőpáncél felső részétől még nem sikerült megszabadulnia, ezért ahogy hevesen gesztikulált, a mozdulatait utánzó fémkarok szervói egyfolytában nyüszítet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hatalmasat sóhajtot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Bassza meg - mondta végül, és bólintott.</w:t>
      </w:r>
    </w:p>
    <w:p>
      <w:pPr>
        <w:pStyle w:val="Normal"/>
        <w:widowControl/>
        <w:numPr>
          <w:ilvl w:val="0"/>
          <w:numId w:val="8"/>
        </w:numPr>
        <w:shd w:fill="FFFFFF" w:val="clear"/>
        <w:tabs>
          <w:tab w:val="clear" w:pos="720"/>
          <w:tab w:val="left" w:pos="15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Kapaszkodjanak!</w:t>
      </w:r>
    </w:p>
    <w:p>
      <w:pPr>
        <w:pStyle w:val="Normal"/>
        <w:widowControl/>
        <w:shd w:fill="FFFFFF" w:val="clear"/>
        <w:tabs>
          <w:tab w:val="clear" w:pos="720"/>
          <w:tab w:val="left" w:pos="15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15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8"/>
        </w:numPr>
        <w:shd w:fill="FFFFFF" w:val="clear"/>
        <w:tabs>
          <w:tab w:val="clear" w:pos="720"/>
          <w:tab w:val="left" w:pos="15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kevesebb, mint száz lőszerem van! -kiáltotta Cha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átkozódva elhajította fegyveré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Nekem pedig már egy sinc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közelebb húzódott hozzá, és fedezte. Fájt a feje, és lüktetett az agya a lövések robajától, meg az idegenek szűnni nem akaró bömbölésétől. Úgy érezte, már a sűrű levegő súlyát sem képes elviselni; a világ egyetlen rikoltozó masszává olvadt össze a szemei előtt, és alig bírt talpon maradni. Remélte, hogy Ripleynek végül sikerült fogságba ejtenie a királynőt. Ha igen, akkor nem halnak meg hiába. Az arcán kövér könnycseppek peregtek, és </w:t>
      </w:r>
      <w:r>
        <w:rPr>
          <w:rFonts w:cs="Verdana" w:ascii="Verdana" w:hAnsi="Verdana"/>
          <w:b/>
          <w:iCs/>
          <w:color w:val="000000"/>
          <w:sz w:val="22"/>
          <w:szCs w:val="22"/>
        </w:rPr>
        <w:t xml:space="preserve">ahogy </w:t>
      </w:r>
      <w:r>
        <w:rPr>
          <w:rFonts w:cs="Verdana" w:ascii="Verdana" w:hAnsi="Verdana"/>
          <w:b/>
          <w:color w:val="000000"/>
          <w:sz w:val="22"/>
          <w:szCs w:val="22"/>
        </w:rPr>
        <w:t>végzett újabb - ki tudja már hányadik? - áldozatával, összeszorult a gyomra. Ismét felerősödött benne az érzés, hogy már járt itt. Igen, nem először került ilyen helyzetbe, és bár még mindig nem sikerült hozzászoknia, már nem félt annyira, mint az első alkalomma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dögök hirtelen szétszóródtak, és elhátráltak a négy embertől. Még mindig rengetegen, több százan voltak, és mintha parancsra fennék, mind üvölteni kezdtek, és karjaikat az ég felé nyújtották. A dobhártyaszaggató bömbölésben Billie zavarodottan Wilksre néz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magasba mutatott, és fáradtan elvigyorod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color w:val="000000"/>
          <w:sz w:val="22"/>
          <w:szCs w:val="22"/>
        </w:rPr>
        <w:t>Kurt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z idegenek sikoltozásától és a karabélyok ropogásától nem is hallotta a hajtóművek robaj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durván megragadta a lány karját, és félrerántotta a közeledő hajó al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z idegenek üvöltve az egyre lejjebb ereszkedő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lé rohantak, és még az sem állította meg őket, hogy a hajótest több tucat társukat egyszerűen belepréselte a sekély tenger iszapos medré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lába alatt megremegett a talaj. A bűzös víz szintje hirtelen megemelkedett, és egy perc múlva már a mellükig ért. Char elesett, de Falknak sikerült elkapnia. Wilks Billie karját szorongatva előredőlt, és a heves hullámzás ellenére is sikerült végeznie egy rájuk támadó szörnnye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testén kitárult a terepjáró dokkjának zsilipkapuja. A nyílásban Ripley és Moto állt, és zárótüzet zúdítottak a négy menekülő társuk mög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és Wilks rohanni kezdett. A lány megkönnyebbülten látta, Ripleynek nem esett különösebb baja. Ripley hirtelen felsikoltott, Billie pedig anélkül, hogy megállt volna, hátralesett. Az idegenek rá sem hederítve a gyilkos össztűzre, csapatostól rontottak a hajó felé. Billie látta, Falk közvetlenül mögöttük van, d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egyik bestia fellökte Chart. A nő előrebukott, támadója pedig - mintha valami obszcén szeretkezési formát akarna bemutatni rajta - a hátára tapadt, és a vízbe nyomta az arcát. Billie látta, ahogy a dög villámgyors mozdulattal felrántja Char fejét, és hosszú, éles karmaival felmetszi a torkát. A víz vérvörösre vált körülöttük. Char fejét már csak néhány vékony bőrdarab rögzítette a nyakához. Az idegen vadállat felegyenesedett, de már nem fejezhette be a diadalüvöltését. Ripley és Moto lövedékei kettéfűrészelték a test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harlene Adcoxon azonban már ez sem segíthet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nnak ellenére, hogy Ripley és Adcox az utolsó pillanatig megállás nélkül lőtt, száz meg száz szörny vetette magát a bezáródó zsilipkapura. Amikor a fémlemez végre a helyére csúszott, lenyisszantotta egy kitartóan a szélébe kapaszkodó idegen két ujját. A karmos húsdarabokból kiáramló savas vér sisteregve lyukat mart az űrhajó padlójá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rewster pillanatnyi tétovázás nélkül a magasba emelte a hajót. A raktárban állók összecsuklottak a hírtelen rándítást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Kapaszkodjatok! Mindjárt felrobban a terepjáró! - kiáltot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gyik karjával szorosan átölelt egy fémgerendát, másik kezével pedig Billie-t tartotta. A lány nem hallotta a robbanás dörejét, de mikor a hajó vészesen megrázkódott és oldalra dőlt, tudta, bekövetkezett. Wilks keze lecsúszott a gerendáról, és Billie-vel együtt tehetetlenül az egyik falnak vágód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Hirtelen minden elcsendesedett és nyugodttá vál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eltávolodott a bolygótól, és már csak a hajtóművek halk duruzsolása törte meg a csendet. Billie akadozva, mélyen a tüdejébe szívta a levegőt, és nem bírt tovább uralkodni magán. Wilks mellére borult, és kitört belőle a sírás. Wilks szelíden végigsimított a haj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ár nincs semmi baj - mondta. - Megcsináltuk. Minden rendben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Újra sikerült kicsúszniuk a halál karmaiból.</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8.</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nyögve feltolta a szürke rudat, majd lassan visszaeresztette a mellére. Kifújta a levegőt, és újra felemel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Egyedül volt a </w:t>
      </w:r>
      <w:r>
        <w:rPr>
          <w:rFonts w:cs="Verdana" w:ascii="Verdana" w:hAnsi="Verdana"/>
          <w:b/>
          <w:iCs/>
          <w:color w:val="000000"/>
          <w:sz w:val="22"/>
          <w:szCs w:val="22"/>
        </w:rPr>
        <w:t xml:space="preserve">Kurtz </w:t>
      </w:r>
      <w:r>
        <w:rPr>
          <w:rFonts w:cs="Verdana" w:ascii="Verdana" w:hAnsi="Verdana"/>
          <w:b/>
          <w:color w:val="000000"/>
          <w:sz w:val="22"/>
          <w:szCs w:val="22"/>
        </w:rPr>
        <w:t>edzőtermében. Amikor belépett még Falk is ott volt, de mintha megérezte volna, hogy Wilks nem vágyik társaságra, odabólintott neki, és egyetlen szó nélkül elment zuhanyozni. Sikerült ugyan végrehajtaniuk a tervüket, de a diadalt beárnyékolta három társuk halála. A legénység egyetlen tagjának sem volt kedve sokat beszé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alamennyien egyetértettek abban, hogy nem fekszenek azonnal mélyálomba. Még alig egy napja hagyták csak el az anyakirálynő bolygóját, és mindegyiküknek szüksége volt egy kis időre, hogy lélekben feldolgozza a történteket. Alvás közben ez persze lehetetlen lett vol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isszatette a rudat az állványra, és felemelt két könnyebb kézisúlyzót. Már a második adagot végezte a gyakorlatokból, ás ahogy nyújtogatta a karját, az izmai egyre jobban remegtek. Ám az efféle fájdalmat könnyedén figyelmen kívül tudta hagyni. Amikor az edzésre és a súlyzókra koncentrált, megfeledkezett arról, mi történt. A homlokáról lecsorgó verítékcseppek elmosták az érzéseit, a dühöt, a bánatot, és a bűntudatot. Igen, bűntudatot érzett, mert még mindig élt, és mások haltak meg helyette. Őhelyette, aki csak egy kiszolgált tengerészgyalogos, aki hosszú, szolgálatban töltött évek alatt is csak az őrmesteri rangot tudta elérni, aki képtelen volt megmenteni az embere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visszahúzódott a szobája magányába. Előző este benézett hozzá, meg reggel is vitt neki valami ennivalót, de ezen kívül a lány senkivel sem találkozott, csak némán, érzéketlenül meredt maga elé, és már sírni sem tudott. Megpróbált ugyan lelket verni belé, de ugyan mit mondhatott volna, amivel helyrerázhatja? Látta rajta, újra és újra átéli, a csupasz falra bámulva ismét végignézi a hadnagynő halálát. Billie elvesztette a barátnőjét, akiért kétségtelenül felelősséget érz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ár többször is megmentette Billie életét, és a lány is az övét, mégsem tudtak tenni semmit a másikat marcangoló bűntudat ellen. Még magát sem volt képes megvigasztalni, nemhogy a lányt. Csendben ülve nézte, ahogy Billie gyötrődik, majd felállt, és mentegetőzve elvonult ide, az edzőterembe.</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Disznó vagy,</w:t>
      </w:r>
      <w:r>
        <w:rPr>
          <w:rFonts w:cs="Verdana" w:ascii="Verdana" w:hAnsi="Verdana"/>
          <w:b/>
          <w:iCs/>
          <w:color w:val="000000"/>
          <w:sz w:val="22"/>
          <w:szCs w:val="22"/>
        </w:rPr>
        <w:t xml:space="preserve"> </w:t>
      </w:r>
      <w:r>
        <w:rPr>
          <w:rFonts w:cs="Verdana" w:ascii="Verdana" w:hAnsi="Verdana"/>
          <w:b/>
          <w:color w:val="000000"/>
          <w:sz w:val="22"/>
          <w:szCs w:val="22"/>
        </w:rPr>
        <w:t xml:space="preserve">suttogta Wilks lelkiismerete. </w:t>
      </w:r>
      <w:r>
        <w:rPr>
          <w:rFonts w:cs="Verdana" w:ascii="Verdana" w:hAnsi="Verdana"/>
          <w:b/>
          <w:bCs/>
          <w:i/>
          <w:iCs/>
          <w:color w:val="000000"/>
          <w:sz w:val="22"/>
          <w:szCs w:val="22"/>
        </w:rPr>
        <w:t>Egy kibaszott disznó.</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bCs/>
          <w:i/>
          <w:iCs/>
          <w:color w:val="000000"/>
          <w:sz w:val="22"/>
          <w:szCs w:val="22"/>
        </w:rPr>
        <w:t xml:space="preserve">Hé, én csak egy tengerészgyalogos vagyok, </w:t>
      </w:r>
      <w:r>
        <w:rPr>
          <w:rFonts w:cs="Verdana" w:ascii="Verdana" w:hAnsi="Verdana"/>
          <w:b/>
          <w:color w:val="000000"/>
          <w:sz w:val="22"/>
          <w:szCs w:val="22"/>
        </w:rPr>
        <w:t xml:space="preserve">felelt a sértésre tudatának egy másik fele, </w:t>
      </w:r>
      <w:r>
        <w:rPr>
          <w:rFonts w:cs="Verdana" w:ascii="Verdana" w:hAnsi="Verdana"/>
          <w:b/>
          <w:bCs/>
          <w:i/>
          <w:iCs/>
          <w:color w:val="000000"/>
          <w:sz w:val="22"/>
          <w:szCs w:val="22"/>
        </w:rPr>
        <w:t>nem pedig valami lélekbúvá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lihegve a lábgéphez lépett. Talán egy harmadik sorozat elfeledteti vele kínj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z ágyán kuporgott, és megpróbált nem gondolkozni. Az űrben voltak, az anyakirálynő a raktárban, ők pedig úton vannak a Föld felé, hogy elpusztítsák a kölykeit, és megmentsék Amy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w:t>
      </w:r>
      <w:r>
        <w:rPr>
          <w:rFonts w:cs="Verdana" w:ascii="Verdana" w:hAnsi="Verdana"/>
          <w:b/>
          <w:i/>
          <w:iCs/>
          <w:color w:val="000000"/>
          <w:sz w:val="22"/>
          <w:szCs w:val="22"/>
        </w:rPr>
        <w:t>aki talán már rég halott. Halott, éppúgy, mint Char, Carvey, meg Dunston. Lehet, hogy már őt is megöl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homlokára szorította a kezeit, és várta, hogy a könnyek kibuggyanjanak a szeméből. Hiába. Úgy látszik, nem érdemelte ki, hogy sírjon, és megkönnyebbüljön. Vagy talán ez a bánat túl nagy ahhoz, hogy ilyen könnyen meg lehessen tőle szabadulni? Ó, miért kellett meghalnia Charnak? Hiszen már olyan közel voltak a </w:t>
      </w:r>
      <w:r>
        <w:rPr>
          <w:rFonts w:cs="Verdana" w:ascii="Verdana" w:hAnsi="Verdana"/>
          <w:b/>
          <w:i/>
          <w:color w:val="000000"/>
          <w:sz w:val="22"/>
          <w:szCs w:val="22"/>
        </w:rPr>
        <w:t>Kurtz</w:t>
      </w:r>
      <w:r>
        <w:rPr>
          <w:rFonts w:cs="Verdana" w:ascii="Verdana" w:hAnsi="Verdana"/>
          <w:b/>
          <w:color w:val="000000"/>
          <w:sz w:val="22"/>
          <w:szCs w:val="22"/>
        </w:rPr>
        <w:t>hoz! Alig néhány lépés választotta el őt a biztonságot adó hajót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Carvey és Dunston… Az egyik Brewster legjobb barátja volt, a másik pedig egy edző. Ők mindketten maguk vállalták a kockázatot, és egyiküket sem ismerte annyira, mint Chart. Charlene. A hadnagynő, akit ő vett rá erre az utazásra, aki az életével fizetett azért, mert hallgatott r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ár kétszer is járt nála. Billie megpróbált enni pár falatot a reggeliből, amit hozott neki, de az étel megakadt a torkán. Wilks arcáról általában semmit sem lehetett leolvasni, most mégis látszott rajta, bármit megtenne, hogy segíthessen neki. Billie tisztában volt ezzel, de ő maga sem tudta, mit kellene hallania ahhoz, hogy visszatérjen az életkedv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után előző este Wilks elment, Dylan Brewster is benézett hozzá, de végig csak Carveyről beszélt, meg arról, hogy inkább neki kellett volna leszállnia a bolygóra. Carvey tulajdonképpen sohasem volt „igazi” katona, csak egy melegszívű srác, aki állandóan bizonyítani akart. Valójában erre a küldetésre is csak a barátja, Brewster miatt vállalkoz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értette a fiú fájdalmát, de persze az ő saját baján ez sem segít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töltötték együtt az éjszak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próbált tárgyilagosan gondolkozni. Charlene végül is önszántából jött velük… Nem mindegy, miért? A lényeg az, hogy már nem térhet vissz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zal vigasztalta magát, hogy ő Amyért harcol, de közben tudta, valójában saját magát akarja megmenteni. Char Adcox bosszút akart állni a szerettei elvesztéséért, és ehhez képest Billie indokai önzőnek tűntek. Elképzelhető, hogy a cél szentesíti az eszközt? Honnan tudhatná? Hiszen az is lehet, hogy a sors úgy akarja, a Föld az idegeneké maradjon. És ki merne ellenszegülni a sors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végigheveredett az ágyon, és betakarózott. Talán később átmegy majd Ripleyhez. Igen, valamikor később. Most még nem lenne képes rá.</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padlón ült, a raktárcsarnok falának támasztotta a hátát, és fülelt. Tisztán lehetett hallani, ahogy a királynő időnként megmozdult, mert kemény teste éles kaparó-koppanó zajt ütött börtöne sima falai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az éjszaka nagy részét itt töltötte. A királynő csupán egyszer, valamikor a kora hajnali órákban próbált meg kitörni. Ripley reggel leellenőrizte a navigációs komputer működését, és McQuade-et ráállította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testén keletkezett minimális sérülések kijavítására. Jones közben megpróbálta becsábítani az orvosi szobába, de mivel jól érezte magát, nem ment be vele a laborba. Inkább a királynő hiábavaló dörömbölését akarta hallgat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sajnálta Dunstont, Carveyt és Adcoxot. Közvetve mindhárman azért haltak meg, hogy a királynő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re lehessen csalni. Ripley tudta, főként ő felelős a halálukért. Úgy érezte, neki is el kellett volna pusztulnia. Már éppen ideje lenne. Nem félt a haláltól, de még el akarta végezni a feladatát: meg kellett semmisítenie az anyakirálynőt és egész pereputty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Időnként ugyan leküzdhetetlen vágyat érzett, hogy millió darabra robbantsa a fődögöt, annyi tragédia elsődleges okozóját, de mindannyiszor sikerült leküzdenie dühét. Haragja forró volt és csak rövid ideig tartott, de gyűlölete hideg és soha véget nem érő. Tisztában volt vele, csak úgy fizethet meg személyes káráért, a tönkretett életéért, hogy kiirtja az egész idegen faj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dta, nem valami egészséges dolog pusztán a bosszúért élni, de ezzel sem törődött. Egyszerűen képtelen volt megszabadulni ettől az egyre erősödő vágytól, és érezte, minden egyes perc elteltével egyre közelebb jut a beteljesüléséhe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aga elé bámult, de hirtelen elhomályosult előtte a világ, és amikor végre kitisztult a szeme, mindenből kettőt látott. Szaporán pislogni kezdett, és egy perccel később ismét a megszokott módon lá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ég mindig fájt a feje - a főkurva farka ütötte meg -, de kibírta. A lábáról félig-meddig már el is tűnt az óriási horzsolás. Biztos csak fáradt, meg az sem ártana, ha enne végre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lvás és az étel gondolatára felélénkült. Felállt, és elindult. Közben hátrafordult, és a raktárcsarnok zsilipkapujára nézett.</w:t>
      </w:r>
    </w:p>
    <w:p>
      <w:pPr>
        <w:pStyle w:val="Normal"/>
        <w:widowControl/>
        <w:numPr>
          <w:ilvl w:val="0"/>
          <w:numId w:val="8"/>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 xml:space="preserve">Később még találkozunk, te szarcsomó! </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Ahogy a lépcsők felé tartott észrevette, hogy a hajó enyhén jobbra dől. Megállt, kinyújtotta az egyik kezét, és megérintette a falat. A gravitáció nem ingadozhat ennyire, gondolta. Továbbment, de alig tett meg egy lépést, hirtelen úgy érezte, a falon áll. Előrehajolt, és ijedten megpróbált felmérni a helyzetet.</w:t>
      </w:r>
    </w:p>
    <w:p>
      <w:pPr>
        <w:pStyle w:val="Normal"/>
        <w:widowControl/>
        <w:numPr>
          <w:ilvl w:val="0"/>
          <w:numId w:val="8"/>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ully! - kiáltotta.</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mmi vála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alami nem stimmel… A falon meglátta a vészjelző kapcsolóját, és kinyújtotta felé a kezé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Vajon eddig miért nem szólalt meg</w:t>
      </w:r>
      <w:r>
        <w:rPr>
          <w:rFonts w:cs="Verdana" w:ascii="Verdana" w:hAnsi="Verdana"/>
          <w:b/>
          <w:i/>
          <w:color w:val="000000"/>
          <w:sz w:val="22"/>
          <w:szCs w:val="22"/>
        </w:rPr>
        <w: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érhetett a gondolat végére, mert miközben utolsó erejével megnyomta a gombot, minden elfeketedett előtte.</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19.</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a többiek némán üldögéltek az ebédlőben. Miután McQuade röviden beszámolt a javítási munkálatokról, nem sok mindenről beszélgethet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zótlanul várták, hogy a kommunikátorból felcsendüljön Jones hangja, vagy hogy Ripley besétáljon közéj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óra telhetett el azóta, hogy Billie-t felébresztette a vészjelző szirénák vijjogása. Kiugrott az ágyából, kirohant a folyosóra, és felkészült a legrosszabbra. Arra számított, hogy a királynő kiszabadult a börtönéből. Néhány perccel később elhallgattak a szirénák, és Ana Moto a kommunikátorokon keresztül mindenkivel közölte, hogy az alsó fedélzeten rátalált Ripleyre, és mivel eszméletlen, az orvosi szobába viszi. Ezután mindannyian az ebédlőbe vonultak, és idegesen vártak a híreket. Egy-két perccel később megjelent Moto, és közölte, hogy a doki megvizsgálja Ripleyt, végigfuttatja rajta a teljes diagnosztizáló programot, és amint sikerül megtudnia valamit, azonnal értesíti ő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nnyira fáradt volt, hogy alig bírta nyitva tartani a szemeit. A helyiségben uralkodó feszültség csak még jobban kiszívta az erejét. Mikor lesz már vége a szörnyűségek sorozatának? Most talán Ripleyn a sor; ezúttal talán éppen ő fog meghalni. Éppen ő, akit Billie egyre jobban tisztelt és imádott, akiért egyre nagyobb felelősséget érz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lány mellett ülve szürcsölgette a kávéját, és szokás szerint semmit sem lehetett leolvasni az arcáról. Billie irigyelte az önuralmát. Wilksre látszólag semmi sem hatott egy-két percnél tovább. Ha történt valami szokatlan, akkor reagált rá ugyan, de aztán úgy viselkedett, mintha csak egy hétköznapi dologról lenne szó. Wilks mellett Billie gyereknek érezte magát. Valójában az is volt. Érzelmileg és kor szerint i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ájött, hiába őrli az idegeit, úgysem ér el vele semmit. Az ajkába harapott, és vá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kávéscsészéjével játszadozott, és érezte, ideje lenne, hogy beszéljen Billie-vel. Aggódott Ripley miatt, de bízott Jones szakértelmében. Ő maga semmit sem tehetett. Talán valójában annak sem volt értelme, hogy a hajón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ifejezéstelen tekintettel az asztalra meredt. Wilksnek feltűnt, még az sem viselte meg ennyire, mikor Buellert Spears aszteroidáján kellett hagyniuk. Akkor legalább el tudta mondani, mi a ba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or a helyiség másik végében Moto és Falk halkan beszélgetni kezdett, Wilks is megszólalt.</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gy vagy?</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 remekül - felelte Billie fásult hangon.</w:t>
      </w:r>
    </w:p>
    <w:p>
      <w:pPr>
        <w:pStyle w:val="Normal"/>
        <w:widowControl/>
        <w:numPr>
          <w:ilvl w:val="0"/>
          <w:numId w:val="18"/>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Sajnálom, ami Adcox-szal történt. – A lány nem válaszolt. - Jó volna, ha most ő is köztünk lehetne. Szeretném, ha helyet cserélhetnék vel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elpillantott.</w:t>
      </w:r>
    </w:p>
    <w:p>
      <w:pPr>
        <w:pStyle w:val="Normal"/>
        <w:widowControl/>
        <w:numPr>
          <w:ilvl w:val="0"/>
          <w:numId w:val="18"/>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 Nem a te hibád volt, hogy…</w:t>
      </w:r>
    </w:p>
    <w:p>
      <w:pPr>
        <w:pStyle w:val="Normal"/>
        <w:widowControl/>
        <w:numPr>
          <w:ilvl w:val="0"/>
          <w:numId w:val="18"/>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Miután Ripley otthagyott minket, én lettem a szakasz parancsnoka. Én vagyok a felelős a haláláért.</w:t>
      </w:r>
    </w:p>
    <w:p>
      <w:pPr>
        <w:pStyle w:val="Normal"/>
        <w:widowControl/>
        <w:numPr>
          <w:ilvl w:val="0"/>
          <w:numId w:val="18"/>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De hiszen nem te kényszerítetted rá, hogy eljöjjön a Gateway-ről! - mondta Billie akadozva. - Nem te, hanem… É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lány vállára tette a kezé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Te sem tehetsz semmiről - mondta. Furcsán érezte magát a vigasztaló szerepében, de egyszerűen mar nem bírta tovább tétlenül nézni Billie búbánatos arcát. Akárhányszor ránézett, mindig a saját nyomorúsága jutott az eszébe. Igaz, ő megtanulta, hogyan rejtse el az ilyesmit, de ez a titkolózás még nem űzte el a komor gondolatokat. Wilks tudta, a lány szenved. - Tényleg nem a te hibád, Billie. Nem te teremtetted ezeket a dögö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fordult, hosszú ideig hallgatott, végül bólintott. Könnyektől csillogó szemekkel Wilksre nézett, majd újra megbiccentette a fejé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Ez igaz - mondta remegő hangon. - Valóban nem én csináltam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úgy érezte, mintha a gyomrát összeszorító fájdalom enyhülne egy kicsit. Lehet, hogy mégsem olyan hasznavehetetlen, mint hitte?</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Hé, emberek! - reccsent fel a kommunikátor. - Ott vagyt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Jones hívta őke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Na mi van? - kérdezte Tully. - Hogy van Riple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mennyien a falon függő hangszóróra néztek, és Wilks megszorította Billie vállá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Jól - mondta Jones.- Éppen olyan, mint új korá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és Moto vigyorogva felugrott. McQuade nagyot nevetett, és a széke karfájára csap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illie-re mosolygott, a lány pedig sírni kezdett. Igaz, a csapat tagja valós idő szerint még csak néhány napja ismerték egymást, de Wilks éppúgy megkönnyebbült, mint a többiek. Ripley nem mindennapi nő. A pokolba is, hiszen valamennyien különlegesek! Átölelte a lányt. Billie a vállára dőlt, és megállíthatatlanul zokogott. Wilksnek fogalma sem volt róla, hogyan állíthatná el a könnyeit, és nem volt biztos benne, hogy ez a sírás nem tesz jót a lány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lassan kiemelkedett az öntudatlanság mocsarából. Távoli hangokat hallott. Fáradt volt, és rettenetesen fájt a fej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int új korában - mondta a hang, és a messzeségben valaki felnevetett. Ripley ki akarta nyitni a szemeit, de bárhogy erőlködött, nem sikerült.</w:t>
      </w:r>
    </w:p>
    <w:p>
      <w:pPr>
        <w:pStyle w:val="Normal"/>
        <w:widowControl/>
        <w:shd w:fill="FFFFFF" w:val="clear"/>
        <w:tabs>
          <w:tab w:val="clear" w:pos="720"/>
          <w:tab w:val="left" w:pos="46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i történt vele? - Egy távoli, gyengehan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özelebbi hang válaszol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Megsérült a feje. Valószínűleg még a királynő ejtette rajta a seb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Ripley elgyengült, és kishíján újra elájult. Nehezére esett a koncentrálás. Királynő… A királynő! Ökölbe szorult a keze. </w:t>
      </w:r>
      <w:r>
        <w:rPr>
          <w:rFonts w:cs="Verdana" w:ascii="Verdana" w:hAnsi="Verdana"/>
          <w:b/>
          <w:i/>
          <w:iCs/>
          <w:color w:val="000000"/>
          <w:sz w:val="22"/>
          <w:szCs w:val="22"/>
        </w:rPr>
        <w:t>Felkelni. Felkelni.</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iCs/>
          <w:color w:val="000000"/>
          <w:sz w:val="22"/>
          <w:szCs w:val="22"/>
        </w:rPr>
        <w:t xml:space="preserve">- …az </w:t>
      </w:r>
      <w:r>
        <w:rPr>
          <w:rFonts w:cs="Verdana" w:ascii="Verdana" w:hAnsi="Verdana"/>
          <w:b/>
          <w:color w:val="000000"/>
          <w:sz w:val="22"/>
          <w:szCs w:val="22"/>
        </w:rPr>
        <w:t>agya nem károsodott. Attól féltem, hogy vérmérgezést kapott, de szerencsére nem így van. Nagyon kimerült, és enyhe agyrázkódást kapott. Rendkívüli a szervezete. Sokkal erősebb, mint amilyennek látszi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Jones. Tehát a </w:t>
      </w:r>
      <w:r>
        <w:rPr>
          <w:rFonts w:cs="Verdana" w:ascii="Verdana" w:hAnsi="Verdana"/>
          <w:b/>
          <w:i/>
          <w:iCs/>
          <w:color w:val="000000"/>
          <w:sz w:val="22"/>
          <w:szCs w:val="22"/>
        </w:rPr>
        <w:t>Kurtz</w:t>
      </w:r>
      <w:r>
        <w:rPr>
          <w:rFonts w:cs="Verdana" w:ascii="Verdana" w:hAnsi="Verdana"/>
          <w:b/>
          <w:iCs/>
          <w:color w:val="000000"/>
          <w:sz w:val="22"/>
          <w:szCs w:val="22"/>
        </w:rPr>
        <w:t xml:space="preserve">on </w:t>
      </w:r>
      <w:r>
        <w:rPr>
          <w:rFonts w:cs="Verdana" w:ascii="Verdana" w:hAnsi="Verdana"/>
          <w:b/>
          <w:color w:val="000000"/>
          <w:sz w:val="22"/>
          <w:szCs w:val="22"/>
        </w:rPr>
        <w:t>van, az orvosi szobában, és a királynő…</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elnyögött, oldalra fordította a fejét, és kinyitotta a szem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Jones a fali kommunikátor előtt állt, és amikor észrevette, hogy megmozdult, az órájára pillantot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Mennem kell. Van itt egy páciens, akit el kell látnom. Magához tért. Majd szólok, ha meglátogathatját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borzongva körbenézett. Hideg szoba, furcsa szagok, csillogó szerszámok. Fogalma sem volt róla, miért, de fél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Hol a királynő? - kérdezte. A torka teljesen kiszárad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A raktárcsarnokban, a helyén. Ne féljen, semmi baj sem történt. Semmi, csak elájult egy kicsit - mondta Jones. - A többiek is jól vannak. - Felemelte a nő fejét, és egy pohár vizet tartott a szája elé.</w:t>
      </w:r>
    </w:p>
    <w:p>
      <w:pPr>
        <w:pStyle w:val="Normal"/>
        <w:widowControl/>
        <w:numPr>
          <w:ilvl w:val="0"/>
          <w:numId w:val="23"/>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Mennyi ideig tartott? - kérdezte Ripley, mikor visszafeküdt.</w:t>
      </w:r>
    </w:p>
    <w:p>
      <w:pPr>
        <w:pStyle w:val="Normal"/>
        <w:widowControl/>
        <w:numPr>
          <w:ilvl w:val="0"/>
          <w:numId w:val="23"/>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to úgy húsz perccel ezelőtt találhatta meg mag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nekikészült, hogy felüljön.</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 vegye sertésnek, Jones, de nem bírom az orvosokat. Szeretnek visszamenni a szobámba.</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n pedig azt szeretném, ha még itt maradna.</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Én pedig menni akarok. Jól vagyok. Vagy nem? - A nő átlendítette a lábait a vizsgálóasztal pereme fölött, és egy másodpercre megpihent. Ki kell jutnom ebből a szörnyű szobából, gondolta.</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Jól van - bólintott Jones. - De legalább azt engedje meg, hogy segítsek. Sajnos nem nagyon értek a magához hasonlókhoz. Ha visszaérünk a Gateway-re, mindenképpen nézéssé meg magát. Különben el kell ismernem, ha nem végzem el a vérvizsgálatot, én magam sem jövök r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nem fogadta el Jones kinyújtott kezét. Felállt.</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Miről beszél? Az előbb nem azt mondta, hogy nincs semmi bajom?</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így is van. Ettől függetlenül… Elképesztő, mennyire hasonlít, mégis mennyire más.</w:t>
      </w:r>
    </w:p>
    <w:p>
      <w:pPr>
        <w:pStyle w:val="Normal"/>
        <w:widowControl/>
        <w:numPr>
          <w:ilvl w:val="0"/>
          <w:numId w:val="36"/>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ones! - kiáltott idegesen a nő. - Mit akar ezzel mondani?</w:t>
      </w:r>
    </w:p>
    <w:p>
      <w:pPr>
        <w:pStyle w:val="Normal"/>
        <w:widowControl/>
        <w:numPr>
          <w:ilvl w:val="0"/>
          <w:numId w:val="36"/>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Ne izgassa fel magát, Ripley. Jól van, de pihenésre lesz szüksége. Csak azt nem értem, előttem miért tartotta titokban. Mi lett volna, ha valami sürgős beavatkozást kell végrehajtanom magán? Mondjuk vérátömlesztést, vagy valami hasonlót.</w:t>
      </w:r>
    </w:p>
    <w:p>
      <w:pPr>
        <w:pStyle w:val="Normal"/>
        <w:widowControl/>
        <w:shd w:fill="FFFFFF" w:val="clear"/>
        <w:tabs>
          <w:tab w:val="clear" w:pos="720"/>
          <w:tab w:val="left" w:pos="408" w:leader="none"/>
          <w:tab w:val="left" w:pos="4536" w:leader="none"/>
        </w:tabs>
        <w:ind w:firstLine="284"/>
        <w:jc w:val="both"/>
        <w:rPr/>
      </w:pPr>
      <w:r>
        <w:rPr>
          <w:rFonts w:cs="Verdana" w:ascii="Verdana" w:hAnsi="Verdana"/>
          <w:b/>
          <w:color w:val="000000"/>
          <w:sz w:val="22"/>
          <w:szCs w:val="22"/>
        </w:rPr>
        <w:t>- Miért? Mit kellett volna elmondanom? A-pozitív a vérem. Nem sikerült kideríten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Jones elvigyorodott.</w:t>
      </w:r>
    </w:p>
    <w:p>
      <w:pPr>
        <w:pStyle w:val="Normal"/>
        <w:widowControl/>
        <w:shd w:fill="FFFFFF" w:val="clear"/>
        <w:tabs>
          <w:tab w:val="clear" w:pos="720"/>
          <w:tab w:val="left" w:pos="408" w:leader="none"/>
          <w:tab w:val="left" w:pos="4536" w:leader="none"/>
        </w:tabs>
        <w:ind w:firstLine="284"/>
        <w:jc w:val="both"/>
        <w:rPr/>
      </w:pPr>
      <w:r>
        <w:rPr>
          <w:rFonts w:cs="Verdana" w:ascii="Verdana" w:hAnsi="Verdana"/>
          <w:b/>
          <w:color w:val="000000"/>
          <w:sz w:val="22"/>
          <w:szCs w:val="22"/>
        </w:rPr>
        <w:t>- Én kiderítettem. Maga nem ehhez a vércsoporthoz tartozik. Tulajdonképpen a vérének nincs is RH faktora. Habár, amilyen fejlett, még ezen sem csodálkozné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kroszkópos vizsgálat nélkül meg engem is sikerült volna átejtenie. Még a vér színe is tökéletes… Jöjjön, segítek…</w:t>
      </w:r>
    </w:p>
    <w:p>
      <w:pPr>
        <w:pStyle w:val="Normal"/>
        <w:widowControl/>
        <w:numPr>
          <w:ilvl w:val="0"/>
          <w:numId w:val="15"/>
        </w:numPr>
        <w:shd w:fill="FFFFFF" w:val="clear"/>
        <w:tabs>
          <w:tab w:val="clear" w:pos="720"/>
          <w:tab w:val="left" w:pos="391" w:leader="none"/>
          <w:tab w:val="left" w:pos="4536" w:leader="none"/>
        </w:tabs>
        <w:ind w:left="0" w:firstLine="284"/>
        <w:jc w:val="both"/>
        <w:rPr/>
      </w:pPr>
      <w:r>
        <w:rPr>
          <w:rFonts w:cs="Verdana" w:ascii="Verdana" w:hAnsi="Verdana"/>
          <w:b/>
          <w:i/>
          <w:iCs/>
          <w:color w:val="000000"/>
          <w:sz w:val="22"/>
          <w:szCs w:val="22"/>
        </w:rPr>
        <w:t>Miről beszél?!</w:t>
      </w:r>
      <w:r>
        <w:rPr>
          <w:rFonts w:cs="Verdana" w:ascii="Verdana" w:hAnsi="Verdana"/>
          <w:b/>
          <w:iCs/>
          <w:color w:val="000000"/>
          <w:sz w:val="22"/>
          <w:szCs w:val="22"/>
        </w:rPr>
        <w:t xml:space="preserve"> </w:t>
      </w:r>
      <w:r>
        <w:rPr>
          <w:rFonts w:cs="Verdana" w:ascii="Verdana" w:hAnsi="Verdana"/>
          <w:b/>
          <w:color w:val="000000"/>
          <w:sz w:val="22"/>
          <w:szCs w:val="22"/>
        </w:rPr>
        <w:t>Mit jelent az, hogy „</w:t>
      </w:r>
      <w:r>
        <w:rPr>
          <w:rFonts w:cs="Verdana" w:ascii="Verdana" w:hAnsi="Verdana"/>
          <w:b/>
          <w:i/>
          <w:color w:val="000000"/>
          <w:sz w:val="22"/>
          <w:szCs w:val="22"/>
        </w:rPr>
        <w:t>fejlett</w:t>
      </w:r>
      <w:r>
        <w:rPr>
          <w:rFonts w:cs="Verdana" w:ascii="Verdana" w:hAnsi="Verdana"/>
          <w:b/>
          <w:color w:val="000000"/>
          <w:sz w:val="22"/>
          <w:szCs w:val="22"/>
        </w:rPr>
        <w:t>” vagyok?</w:t>
      </w:r>
    </w:p>
    <w:p>
      <w:pPr>
        <w:pStyle w:val="Normal"/>
        <w:widowControl/>
        <w:numPr>
          <w:ilvl w:val="0"/>
          <w:numId w:val="15"/>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Mielőtt a szörnyek elfoglalták a Földet, még hallottam róla, hogy a Mesterséges Személyeket előállító laborokban valami nagy volumenű fejlesztésbe kezdtek, mégis nehéz elhinni, hogy ilyen tökéletes leh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z csak valami rossz vicc lehet! Ripley dühösen félrelökte az orvos kezé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Jones! Maga seggfej! Mit képzel, kicsoda maga, hogy ilyesmivel tréfálkozhat? Egyáltalán nem vicces! Jézus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Jones képéről eltűnt a vigyor.</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Ripley - mondta tágra nyílt szemekkel. - Ó, Istenem! Maga nem tudta? Úgy érti… Hogyhogy nem tudta? A francba, sajnálom… Azt hittem… - Elcsuklott a hangja, és az arca zavart grimaszba torz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érezte, ahogy elpárolog a dühe. Már tudta, az orvos egyáltalán nem tréfált. Az igazat mondta! A falnak tántor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Nem, nem, ez… ez nem lehet,</w:t>
      </w:r>
      <w:r>
        <w:rPr>
          <w:rFonts w:cs="Verdana" w:ascii="Verdana" w:hAnsi="Verdana"/>
          <w:b/>
          <w:iCs/>
          <w:color w:val="000000"/>
          <w:sz w:val="22"/>
          <w:szCs w:val="22"/>
        </w:rPr>
        <w:t xml:space="preserve"> </w:t>
      </w:r>
      <w:r>
        <w:rPr>
          <w:rFonts w:cs="Verdana" w:ascii="Verdana" w:hAnsi="Verdana"/>
          <w:b/>
          <w:color w:val="000000"/>
          <w:sz w:val="22"/>
          <w:szCs w:val="22"/>
        </w:rPr>
        <w:t>gondolta. Ez is csak egy újabb rémálom, egy lidércnyomás. Ez nem lehet igaz! Ilyesmi nem létezik! Én ember vagyok, nem pedig egy… eg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android!</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0.</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kinyitotta a szobája ajtaját. A folyosón Ripley állt, és látszott rajta, kimondhatatlanul ideges.</w:t>
      </w:r>
    </w:p>
    <w:p>
      <w:pPr>
        <w:pStyle w:val="Normal"/>
        <w:widowControl/>
        <w:numPr>
          <w:ilvl w:val="0"/>
          <w:numId w:val="7"/>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Tudom, hogy későre jár - mondta a nő -, de beszélni szeretnék veled.</w:t>
      </w:r>
    </w:p>
    <w:p>
      <w:pPr>
        <w:pStyle w:val="Normal"/>
        <w:widowControl/>
        <w:numPr>
          <w:ilvl w:val="0"/>
          <w:numId w:val="7"/>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Jó, persze, semmi gond. Hogy érzed magad? Már azt hittük… - Elhallgatott, mert Ripley tétovázás nélkül belépett a szobába, leült az ágy szélére, és a tenyerébe hajtotta a fejét. Remegő ujjakkal beletúrt csapzott hajába, a vállai reszkettek, és a szemei alatt sötét karikák éktelenkedtek. Rettenetes állapotban volt. Felnézett, de az arckifejezéséből Wilks képtelen volt megállapítani, mit érezhet, mi gyötri. Talán fél? Vagy inkább szégyenkezik valami miatt?</w:t>
      </w:r>
    </w:p>
    <w:p>
      <w:pPr>
        <w:pStyle w:val="Normal"/>
        <w:widowControl/>
        <w:numPr>
          <w:ilvl w:val="0"/>
          <w:numId w:val="7"/>
        </w:numPr>
        <w:shd w:fill="FFFFFF" w:val="clear"/>
        <w:tabs>
          <w:tab w:val="clear" w:pos="720"/>
          <w:tab w:val="left" w:pos="39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történt, Ripley?</w:t>
      </w:r>
    </w:p>
    <w:p>
      <w:pPr>
        <w:pStyle w:val="Normal"/>
        <w:widowControl/>
        <w:numPr>
          <w:ilvl w:val="0"/>
          <w:numId w:val="7"/>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Tisztában vagyok vele, hogy ennek a csapatnak hivatalosan nincs parancsnoka, ennek ellenére eddig mindenki tőlem várta a döntéseket és az utasításokat - mondta a nő, és mintha nem is Wilksre, hanem a mögötte lévő falra meresztette volna a szemei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Így van - felelte a férfi óvatosan, - És eddig nagyon jó munkát végeztél.</w:t>
      </w:r>
    </w:p>
    <w:p>
      <w:pPr>
        <w:pStyle w:val="Normal"/>
        <w:widowControl/>
        <w:numPr>
          <w:ilvl w:val="0"/>
          <w:numId w:val="22"/>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Hát… Lemondok. Mostantól legyél te a főnök, Wilks. Azt szeretném, ha te fejeznéd be, amit elkezdtem. - Ripley felállt, és úgy látszott, részéről befejezettnek tekinti a beszélgetést, mert az ajtóhoz lépett, és indulni készült.</w:t>
      </w:r>
    </w:p>
    <w:p>
      <w:pPr>
        <w:pStyle w:val="Normal"/>
        <w:widowControl/>
        <w:numPr>
          <w:ilvl w:val="0"/>
          <w:numId w:val="22"/>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Várj csak egy kicsit! Ripley! Mi történt? Mi van veled? Kicsit furcsa ez az egész, nem gondolod? Kijössz az orvosi szobából, pokolian nézel ki, és hírtelen minden felelősséget rám akarsz hárítani. Annyira beütötted a fejed, hogy bediliztél? - Wilks elvigyorodott, de bármennyire is erőltette a jókedvet, a hangja bizonytalanul csengett.</w:t>
      </w:r>
    </w:p>
    <w:p>
      <w:pPr>
        <w:pStyle w:val="Normal"/>
        <w:widowControl/>
        <w:numPr>
          <w:ilvl w:val="0"/>
          <w:numId w:val="22"/>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Nem akarok az okokról beszélni, Wilks. Nézd, ha nem vállalod, akkor beszélj McQuade-del, Motóval, vagy akivel csak akarsz. Nem érdekel, ki lesz a parancsnok. Kiszállok. -Ripley elvörösödött.</w:t>
      </w:r>
    </w:p>
    <w:p>
      <w:pPr>
        <w:pStyle w:val="Normal"/>
        <w:widowControl/>
        <w:numPr>
          <w:ilvl w:val="0"/>
          <w:numId w:val="22"/>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De miért? Nem árulnád el, miért döntöttél így? Mi törté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sütötte a szemét, és egész testében megremegett. Nem felelt, és csak állt némán, mozdulatlanu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teljesen összezavarodott. Semmit sem értett. Az egész utazás Ripley ötlete volt, ő csalogatta a királynőt a hajóra, és ha nem lép közbe, a felderítő szakasz valamennyi tagja már rég egy marék por, vagy szétcincált húskupac lenne.</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Beszélgettem Jonesszal - mondta végül a nő lassan, és még véletlenül sem pillantott volna Wilks szemébe. - Android vagyok. Kópia. - Összefűzte a mellén a karjait, és kifejezéstelen arccal Wilksre nézett. - Nem vagyok ember, de eddig még csak nem is sejtettem az igazság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döbbenten bámult rá, és jónéhány másodpercbe beletelt, míg felfogta amit hallott. Android? Mély lélegzetet vett.</w:t>
      </w:r>
    </w:p>
    <w:p>
      <w:pPr>
        <w:pStyle w:val="Normal"/>
        <w:widowControl/>
        <w:numPr>
          <w:ilvl w:val="0"/>
          <w:numId w:val="38"/>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iztos vagy benne?</w:t>
      </w:r>
    </w:p>
    <w:p>
      <w:pPr>
        <w:pStyle w:val="Normal"/>
        <w:widowControl/>
        <w:numPr>
          <w:ilvl w:val="0"/>
          <w:numId w:val="38"/>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Jones az összes létező tesztet elvégezte a vérmintámmal. Igen. Biztos vagyok benne - mondta Ripley, és lehunyt szemmel a homlokára szorította a tenyerét.</w:t>
      </w:r>
    </w:p>
    <w:p>
      <w:pPr>
        <w:pStyle w:val="Normal"/>
        <w:widowControl/>
        <w:numPr>
          <w:ilvl w:val="0"/>
          <w:numId w:val="38"/>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rtem… Na és? Nélküled idáig sem jutottunk volna. Szerintem ezek után is nyugodtan maradhatsz parancsnok, és…</w:t>
      </w:r>
    </w:p>
    <w:p>
      <w:pPr>
        <w:pStyle w:val="Normal"/>
        <w:widowControl/>
        <w:numPr>
          <w:ilvl w:val="0"/>
          <w:numId w:val="38"/>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Hát nem érted, miről van szó? - kérdezte Ripley remegő hangon. - Senki sem tudhatja, valójában mi a feladatom. Lehet, hogy az egyik társaság programozta belém ezt az ötletet; lehet, hogy az egész csak arra ment ki, hogy megszerezzék az anyakirálynőt. Megszerezzék és tanulmányozzák. És mi van akkor, ha a visszafelé vezető úton meg kell szabadulnom tőletek? Nem bízhattok meg benn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Nem tudnád… hmmm… Nem tudnál hozzáférni a programodhoz?</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Nem. Egy elképesztően fejlett típushoz tartozom. Nincs a testemen semmi mechanikus szerkentyű, nincsenek csatlakozónyílások. - Ripley szavaiból érezni lehetett, undorodik magától. - Jones azt mondta, mikroszkópos vizsgálat nélkül képtelen lett volna rájönni az igazságra. Teljesen emberi vagy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komorodo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Értem - mondta -, de nem hiszem, hogy veszélyes lennél. A sorsunkra hagyhattál volna minket, vagy már eddig is végezhettél volna velünk. Különben is, maradt még egyáltalán valaki a Földön, akinek szüksége lenne a királynőre? - Eltűnődött. - Szerintem bárki is készített, semmi olyat nem programozott beléd, ami rossz lenne. És ha csak mikroszkóppal lehet felfedezni, hogy nem vagy ember, akkor szerintem majdnem az vag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inyitotta az ajtót.</w:t>
      </w:r>
    </w:p>
    <w:p>
      <w:pPr>
        <w:pStyle w:val="Normal"/>
        <w:widowControl/>
        <w:shd w:fill="FFFFFF" w:val="clear"/>
        <w:tabs>
          <w:tab w:val="clear" w:pos="720"/>
          <w:tab w:val="left" w:pos="353" w:leader="none"/>
          <w:tab w:val="left" w:pos="4536" w:leader="none"/>
        </w:tabs>
        <w:ind w:firstLine="284"/>
        <w:jc w:val="both"/>
        <w:rPr/>
      </w:pPr>
      <w:r>
        <w:rPr>
          <w:rFonts w:cs="Verdana" w:ascii="Verdana" w:hAnsi="Verdana"/>
          <w:b/>
          <w:color w:val="000000"/>
          <w:sz w:val="22"/>
          <w:szCs w:val="22"/>
        </w:rPr>
        <w:t>- Elég, hogy én tudom, valójában mi vagyok - mondta, és kilépett a folyosó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utána nézett. Jézus, Buddha, meg az összes szentek! Vajon a többiek hogy reagálnak majd, mikor rájönnek, amit eddig embernek hit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Billie,</w:t>
      </w:r>
      <w:r>
        <w:rPr>
          <w:rFonts w:cs="Verdana" w:ascii="Verdana" w:hAnsi="Verdana"/>
          <w:b/>
          <w:iCs/>
          <w:color w:val="000000"/>
          <w:sz w:val="22"/>
          <w:szCs w:val="22"/>
        </w:rPr>
        <w:t xml:space="preserve"> </w:t>
      </w:r>
      <w:r>
        <w:rPr>
          <w:rFonts w:cs="Verdana" w:ascii="Verdana" w:hAnsi="Verdana"/>
          <w:b/>
          <w:color w:val="000000"/>
          <w:sz w:val="22"/>
          <w:szCs w:val="22"/>
        </w:rPr>
        <w:t>gondolta. Ripley valószínűleg képtelen lesz földolgozni magában ezt a szörnyűséget, de talán Billie segíthet neki. Igen, ha valaki, akkor ő képes lesz rá, hiszen még akkor is szerette Buellert, mikor kiderült róla, hogy android…</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indult, hogy megkeresse Billi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bekopogott Ripley ajtaján, és várt. Hiába, nem kapott választ. </w:t>
      </w:r>
      <w:r>
        <w:rPr>
          <w:rFonts w:cs="Verdana" w:ascii="Verdana" w:hAnsi="Verdana"/>
          <w:b/>
          <w:iCs/>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űtőrendszere beállt a standard éjszakai fokozatra, így a szobákon kívül meglehetősen hűvös volt. Billie összehúzta magát, és a hidegtől borzongva újra bekopogo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Lehet hogy alszik,</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Helye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árt még egy kicsit, majd visszament a szobájába, Wilks már ott várt rá.</w:t>
      </w:r>
    </w:p>
    <w:p>
      <w:pPr>
        <w:pStyle w:val="Normal"/>
        <w:widowControl/>
        <w:numPr>
          <w:ilvl w:val="0"/>
          <w:numId w:val="39"/>
        </w:numPr>
        <w:shd w:fill="FFFFFF" w:val="clear"/>
        <w:tabs>
          <w:tab w:val="clear" w:pos="720"/>
          <w:tab w:val="left" w:pos="35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lszik - mondta Billie.</w:t>
      </w:r>
    </w:p>
    <w:p>
      <w:pPr>
        <w:pStyle w:val="Normal"/>
        <w:widowControl/>
        <w:numPr>
          <w:ilvl w:val="0"/>
          <w:numId w:val="39"/>
        </w:numPr>
        <w:shd w:fill="FFFFFF" w:val="clear"/>
        <w:tabs>
          <w:tab w:val="clear" w:pos="720"/>
          <w:tab w:val="left" w:pos="353" w:leader="none"/>
          <w:tab w:val="left" w:pos="4536" w:leader="none"/>
        </w:tabs>
        <w:ind w:left="0" w:firstLine="284"/>
        <w:jc w:val="both"/>
        <w:rPr/>
      </w:pPr>
      <w:r>
        <w:rPr>
          <w:rFonts w:cs="Verdana" w:ascii="Verdana" w:hAnsi="Verdana"/>
          <w:b/>
          <w:color w:val="000000"/>
          <w:sz w:val="22"/>
          <w:szCs w:val="22"/>
        </w:rPr>
        <w:t>Vagy egyszerűen csak nem válaszol. Talán holnap beszélhetsz majd v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vel nem tudtak mit tenni, Wilks visszament a saját szobájába, Billie pedig lefeküd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áradt volt ugyan, de annyira felzaklatták a történtek, hogy képtelen volt elaludni. Az ágya szélére ült, és gondolkozott. Mit mondjon Ripleynek? Egyáltalán, mit lehet ilyen helyzetben mondan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Ó, nagyon sajnállak, Ripley. Igazán. Tudod, egyszer beleszerettem egy katonába, akiről később kiderült, hogy nem valódi ember. Nagyon fájt, amikor megtudtam… Úgy éreztem magam, mintha elárultak vol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ilyen szöveg nem segítene valami so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nagyot sóhajtott, és visszafeküdt. A mennyezetet bámulta, és tűnődés közben megpróbált dudorokat találni a tökéletesen sima felület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tch képes volt valódi szerelemmel szeretni őt. Sajnos erre már csak akkor jött rá, amikor már Wilks-szel együtt Spears hajóján csücsü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t változtat a helyzeten, hogy Ripley nem ember? Billie végiggondolta, mi történt velük addig. Ripley kezdettől fogva mindent azért tett, hogy elpusztíthassa az idegeneket. Billie rájött, még mindig ugyanúgy tiszteli a nőt, mint első találkozásukko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Különben amióta megismerte, </w:t>
      </w:r>
      <w:r>
        <w:rPr>
          <w:rFonts w:cs="Verdana" w:ascii="Verdana" w:hAnsi="Verdana"/>
          <w:b/>
          <w:iCs/>
          <w:color w:val="000000"/>
          <w:sz w:val="22"/>
          <w:szCs w:val="22"/>
        </w:rPr>
        <w:t xml:space="preserve">úgy </w:t>
      </w:r>
      <w:r>
        <w:rPr>
          <w:rFonts w:cs="Verdana" w:ascii="Verdana" w:hAnsi="Verdana"/>
          <w:b/>
          <w:color w:val="000000"/>
          <w:sz w:val="22"/>
          <w:szCs w:val="22"/>
        </w:rPr>
        <w:t>látta, Ripleynek soha senkire sincs szüksége. Talán most mégis segíthet rajta. Billie hirtelen sokkal valóságosabbnak tartotta a nőt, mint addig bármiko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Sokkal </w:t>
      </w:r>
      <w:r>
        <w:rPr>
          <w:rFonts w:cs="Verdana" w:ascii="Verdana" w:hAnsi="Verdana"/>
          <w:b/>
          <w:i/>
          <w:iCs/>
          <w:color w:val="000000"/>
          <w:sz w:val="22"/>
          <w:szCs w:val="22"/>
        </w:rPr>
        <w:t>emberibb,</w:t>
      </w:r>
      <w:r>
        <w:rPr>
          <w:rFonts w:cs="Verdana" w:ascii="Verdana" w:hAnsi="Verdana"/>
          <w:b/>
          <w:iCs/>
          <w:color w:val="000000"/>
          <w:sz w:val="22"/>
          <w:szCs w:val="22"/>
        </w:rPr>
        <w:t xml:space="preserve"> </w:t>
      </w:r>
      <w:r>
        <w:rPr>
          <w:rFonts w:cs="Verdana" w:ascii="Verdana" w:hAnsi="Verdana"/>
          <w:b/>
          <w:color w:val="000000"/>
          <w:sz w:val="22"/>
          <w:szCs w:val="22"/>
        </w:rPr>
        <w:t>gondolta. Éppen úgy, ahogy Mitch is az volt a legutolsó beszélgetésük alkalmá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tudta, a legtöbb embernek előítéletei vannak a szintetikus személyekkel szemben, és sokan kényelmetlenül érezték magukat, ha gépekkel kellett beszélniük.</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Vajon Mitch csupán egy gép volt és Ripley is az?</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w:t>
      </w:r>
      <w:r>
        <w:rPr>
          <w:rFonts w:cs="Verdana" w:ascii="Verdana" w:hAnsi="Verdana"/>
          <w:b/>
          <w:color w:val="000000"/>
          <w:sz w:val="22"/>
          <w:szCs w:val="22"/>
        </w:rPr>
        <w:t>Mitch-csel történt eset óta Billie sokmindent másképp látott, mint előtte. Igen, az egész csak felfogás kérdése. Ripley nem a szokásos módon született. Talán ez azt jelenti, hogy nincs lelke? Talán ettől kevésbé értékes és fontos lény, mint a valódi emberek? Hol lehet meghúzni a határvonal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végül elaludt, és a megválaszolatlan kérdésekről álmo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rájött, a gyomrát mardosó éhség nem fog magától elmúl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 xml:space="preserve">Csodálatos, </w:t>
      </w:r>
      <w:r>
        <w:rPr>
          <w:rFonts w:cs="Verdana" w:ascii="Verdana" w:hAnsi="Verdana"/>
          <w:b/>
          <w:color w:val="000000"/>
          <w:sz w:val="22"/>
          <w:szCs w:val="22"/>
        </w:rPr>
        <w:t xml:space="preserve">gondolta. </w:t>
      </w:r>
      <w:r>
        <w:rPr>
          <w:rFonts w:cs="Verdana" w:ascii="Verdana" w:hAnsi="Verdana"/>
          <w:b/>
          <w:iCs/>
          <w:color w:val="000000"/>
          <w:sz w:val="22"/>
          <w:szCs w:val="22"/>
        </w:rPr>
        <w:t>Éhes vagy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ajdnem tíz órát aludt, de hiába ébredt későn, fáradtnak érezte magát. Lehunyt szemmel feküdt az ágyá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nnyi mindent kellett volna átgondolnia, de semmi sem érdekelte. Még az sem számított, hogy rosszul van. Na és? Az egész nem más, mint mesterséges álérzé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De legalább néhány dologra megkapta a régóta keresett választ. Már tudta, miért esett ki a memóriájából minden, ami a </w:t>
      </w:r>
      <w:r>
        <w:rPr>
          <w:rFonts w:cs="Verdana" w:ascii="Verdana" w:hAnsi="Verdana"/>
          <w:b/>
          <w:i/>
          <w:iCs/>
          <w:color w:val="000000"/>
          <w:sz w:val="22"/>
          <w:szCs w:val="22"/>
        </w:rPr>
        <w:t>Sulaco</w:t>
      </w:r>
      <w:r>
        <w:rPr>
          <w:rFonts w:cs="Verdana" w:ascii="Verdana" w:hAnsi="Verdana"/>
          <w:b/>
          <w:iCs/>
          <w:color w:val="000000"/>
          <w:sz w:val="22"/>
          <w:szCs w:val="22"/>
        </w:rPr>
        <w:t xml:space="preserve"> óta </w:t>
      </w:r>
      <w:r>
        <w:rPr>
          <w:rFonts w:cs="Verdana" w:ascii="Verdana" w:hAnsi="Verdana"/>
          <w:b/>
          <w:color w:val="000000"/>
          <w:sz w:val="22"/>
          <w:szCs w:val="22"/>
        </w:rPr>
        <w:t>történt vele, és azt is megértette, miért maradtak abba oly hirtelen az álmai. Még az orvosoktól való irtózása sem volt más, mint egy program, melyet a lelepleződés elkerülése érdekében véstek az agyába: ha nem vizsgálgatják, nem tudják kideríteni, ki, vagyis mi is ő valójáb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ogy miért kellett titokban tartania? Miért nem tudta az igazságot még ő maga se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Egész eletében úgy tartotta, az androidokban nem lehet megbízni, és bármennyire is próbálják takargatni valódi kilétüket, mindig elárulják magukat. Egyszerűen ilyen a természetük. Volt alkalma megtanulni. </w:t>
      </w:r>
      <w:r>
        <w:rPr>
          <w:rFonts w:cs="Verdana" w:ascii="Verdana" w:hAnsi="Verdana"/>
          <w:b/>
          <w:iCs/>
          <w:color w:val="000000"/>
          <w:sz w:val="22"/>
          <w:szCs w:val="22"/>
        </w:rPr>
        <w:t xml:space="preserve">A </w:t>
      </w:r>
      <w:r>
        <w:rPr>
          <w:rFonts w:cs="Verdana" w:ascii="Verdana" w:hAnsi="Verdana"/>
          <w:b/>
          <w:i/>
          <w:iCs/>
          <w:color w:val="000000"/>
          <w:sz w:val="22"/>
          <w:szCs w:val="22"/>
        </w:rPr>
        <w:t>Nostromo</w:t>
      </w:r>
      <w:r>
        <w:rPr>
          <w:rFonts w:cs="Verdana" w:ascii="Verdana" w:hAnsi="Verdana"/>
          <w:b/>
          <w:iCs/>
          <w:color w:val="000000"/>
          <w:sz w:val="22"/>
          <w:szCs w:val="22"/>
        </w:rPr>
        <w:t xml:space="preserve"> </w:t>
      </w:r>
      <w:r>
        <w:rPr>
          <w:rFonts w:cs="Verdana" w:ascii="Verdana" w:hAnsi="Verdana"/>
          <w:b/>
          <w:color w:val="000000"/>
          <w:sz w:val="22"/>
          <w:szCs w:val="22"/>
        </w:rPr>
        <w:t>androidja barátságot színlelt, de egy mocskos gyilkos volt. Bishoppal nem volt ilyen probléma, d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komorodott. Bishopban volt valami, ami nem stimmelt igazán. Valami kettősség… Nem emlékezett a részletek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laki bekopogott a szoba ajtaján.</w:t>
      </w:r>
    </w:p>
    <w:p>
      <w:pPr>
        <w:pStyle w:val="Normal"/>
        <w:widowControl/>
        <w:numPr>
          <w:ilvl w:val="0"/>
          <w:numId w:val="39"/>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Billie vagyok. Bemehetek?</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xml:space="preserve">Ripley szíve összeszorult. </w:t>
      </w:r>
      <w:r>
        <w:rPr>
          <w:rFonts w:cs="Verdana" w:ascii="Verdana" w:hAnsi="Verdana"/>
          <w:b/>
          <w:i/>
          <w:iCs/>
          <w:color w:val="000000"/>
          <w:sz w:val="22"/>
          <w:szCs w:val="22"/>
        </w:rPr>
        <w:t>Billie.</w:t>
      </w:r>
      <w:r>
        <w:rPr>
          <w:rFonts w:cs="Verdana" w:ascii="Verdana" w:hAnsi="Verdana"/>
          <w:b/>
          <w:iCs/>
          <w:color w:val="000000"/>
          <w:sz w:val="22"/>
          <w:szCs w:val="22"/>
        </w:rPr>
        <w:t xml:space="preserve"> </w:t>
      </w:r>
      <w:r>
        <w:rPr>
          <w:rFonts w:cs="Verdana" w:ascii="Verdana" w:hAnsi="Verdana"/>
          <w:b/>
          <w:color w:val="000000"/>
          <w:sz w:val="22"/>
          <w:szCs w:val="22"/>
        </w:rPr>
        <w:t>Ez a lány egész végig nagyon bátran viselkedett. Ripley büszke volt rá.</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Furcsa,</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Mennyire embert módon érzek és viselkedem…</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Most inkább ne, Billie.</w:t>
      </w:r>
    </w:p>
    <w:p>
      <w:pPr>
        <w:pStyle w:val="Normal"/>
        <w:widowControl/>
        <w:numPr>
          <w:ilvl w:val="0"/>
          <w:numId w:val="31"/>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artanálak fel sokáig! Wilks még ma éjszaka be akar feküdni az alvókapszulába, és…</w:t>
      </w:r>
    </w:p>
    <w:p>
      <w:pPr>
        <w:pStyle w:val="Normal"/>
        <w:widowControl/>
        <w:numPr>
          <w:ilvl w:val="0"/>
          <w:numId w:val="31"/>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enj el, Billie. Senkivel sem akarok találkozni. - Ripleyt a puszta gondolat is idegesítette. Miről beszélgethetnének?</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Billie nem válaszolt, és Ripley maga elé képzelte, ahogy ajtó előtt toporog, és lázasan gondolkodik, mit is mondhatna. </w:t>
      </w:r>
      <w:r>
        <w:rPr>
          <w:rFonts w:cs="Verdana" w:ascii="Verdana" w:hAnsi="Verdana"/>
          <w:b/>
          <w:i/>
          <w:iCs/>
          <w:color w:val="000000"/>
          <w:sz w:val="22"/>
          <w:szCs w:val="22"/>
        </w:rPr>
        <w:t>Senkit sem érdekel, ki vagy… Igazán, minden rendben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ajnálja őt! Ripley már a gondolattól is rosszul lett - vagyis valami ehhez hasonló műérzés kerítette a hatalmá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rancba!</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Most nem, Bill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llotta a lány távolodó lépéseit, és örült, hogy a többiek lefekszenek, és mélyálomban lesznek. Magányra vágyott, és azt akarta, hagyják béké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ngosan megkordult a gyomra. A melléhez húzta a térdeit, és az agyon kuporogva várta, hogy elmúljon az éhség, és minden véget érjen.</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1.</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itűnő hangulatban volt. Felült, és végignézett alvó társai hideg testén. Meglepte, hogy elmaradtak a szokásos mellékhatások, de most az érdekelte a legjobban, hogyan érzi mag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elvette a ruháit, és elvigyorodott, ahogy a meleg erő szétáramlott a testében. Kibaszott jó kedve volt. Nem, itt többről volt szó, mint jókedvről. Volt még valam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 xml:space="preserve">Feloldozás a bűneim alól </w:t>
      </w:r>
      <w:r>
        <w:rPr>
          <w:rFonts w:cs="Verdana" w:ascii="Verdana" w:hAnsi="Verdana"/>
          <w:b/>
          <w:color w:val="000000"/>
          <w:sz w:val="22"/>
          <w:szCs w:val="22"/>
        </w:rPr>
        <w:t xml:space="preserve">gondolta. Régóta vágyott erre, olyan hosszú ideje, hogy </w:t>
      </w:r>
      <w:r>
        <w:rPr>
          <w:rFonts w:cs="Verdana" w:ascii="Verdana" w:hAnsi="Verdana"/>
          <w:b/>
          <w:iCs/>
          <w:color w:val="000000"/>
          <w:sz w:val="22"/>
          <w:szCs w:val="22"/>
        </w:rPr>
        <w:t xml:space="preserve">már azt </w:t>
      </w:r>
      <w:r>
        <w:rPr>
          <w:rFonts w:cs="Verdana" w:ascii="Verdana" w:hAnsi="Verdana"/>
          <w:b/>
          <w:color w:val="000000"/>
          <w:sz w:val="22"/>
          <w:szCs w:val="22"/>
        </w:rPr>
        <w:t>hitte, soha nem fogja elérni. Egyáltalán nem találta furcsának, hogy így ébredt; már éppen ideje volt, hogy ezt érezze. Mintha miközben aludt, kivirágzott volna benne a béke és a tudat, hogy végül minden a helyére kerül maj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ngosan felnevetett, és a lépcsősorhoz ment. Hosszú éveken át sokmindent hurcolt magában, vállára a múlt bűnei és gyötrelmei nehezedtek, de most minden eltűnt, szétszóródott a semmiben. Már semmin sem kellett rágódnia: szabad le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Valahol az elméjében megszólalt egy nyugodt, szelíd hang, és megajándékozta ezzel a… feloldozással. </w:t>
      </w:r>
      <w:r>
        <w:rPr>
          <w:rFonts w:cs="Verdana" w:ascii="Verdana" w:hAnsi="Verdana"/>
          <w:b/>
          <w:i/>
          <w:iCs/>
          <w:color w:val="000000"/>
          <w:sz w:val="22"/>
          <w:szCs w:val="22"/>
        </w:rPr>
        <w:t xml:space="preserve">Szabadság, </w:t>
      </w:r>
      <w:r>
        <w:rPr>
          <w:rFonts w:cs="Verdana" w:ascii="Verdana" w:hAnsi="Verdana"/>
          <w:b/>
          <w:color w:val="000000"/>
          <w:sz w:val="22"/>
          <w:szCs w:val="22"/>
        </w:rPr>
        <w:t xml:space="preserve">mondta lágyan, </w:t>
      </w:r>
      <w:r>
        <w:rPr>
          <w:rFonts w:cs="Verdana" w:ascii="Verdana" w:hAnsi="Verdana"/>
          <w:b/>
          <w:i/>
          <w:iCs/>
          <w:color w:val="000000"/>
          <w:sz w:val="22"/>
          <w:szCs w:val="22"/>
        </w:rPr>
        <w:t>a kulc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ár csak egy dolgot kellett megtennie. Leereszkedett a lépcsőkön, átment a terepjáró üres dokkján. A lábai közben alig érintették a fém padlót. Annyi időt elvesztegetett az életéből, de most mar minden rendben 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raktárcsarnok ajtajához lépett, és mintha csak egy álomban tenné, a nyitógomb felé emelte a kezé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Szabadság, élet, feloldozá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a keze közeledett a gombhoz, a béke melege ömlött szét a testében. Az érzés egyre erősebb le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Ereszd ki, szabadíts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Állj! Wilks hirtelen elbizonytalanodva visszarántotta a kezét. Mi ez? Hol van…?</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SZABADÍTS 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érezte a közelben lévő hatalmas erőt, és markába szorította a félelem. Hátratántorodott, és a bánat és kétségbeesés láthatatlan hullámai hirtelen összecsaptak fölöt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Hová mész? Ő itt van!,</w:t>
      </w:r>
      <w:r>
        <w:rPr>
          <w:rFonts w:cs="Verdana" w:ascii="Verdana" w:hAnsi="Verdana"/>
          <w:b/>
          <w:iCs/>
          <w:color w:val="000000"/>
          <w:sz w:val="22"/>
          <w:szCs w:val="22"/>
        </w:rPr>
        <w:t xml:space="preserve"> </w:t>
      </w:r>
      <w:r>
        <w:rPr>
          <w:rFonts w:cs="Verdana" w:ascii="Verdana" w:hAnsi="Verdana"/>
          <w:b/>
          <w:color w:val="000000"/>
          <w:sz w:val="22"/>
          <w:szCs w:val="22"/>
        </w:rPr>
        <w:t>üvöltött rá a fejében csengő hang. A gyönyörű, nyugodt hang…</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Feloldozás, szabadság…</w:t>
      </w:r>
      <w:r>
        <w:rPr>
          <w:rFonts w:cs="Verdana" w:ascii="Verdana" w:hAnsi="Verdana"/>
          <w:b/>
          <w:iCs/>
          <w:color w:val="000000"/>
          <w:sz w:val="22"/>
          <w:szCs w:val="22"/>
        </w:rPr>
        <w:t xml:space="preserve"> </w:t>
      </w:r>
      <w:r>
        <w:rPr>
          <w:rFonts w:cs="Verdana" w:ascii="Verdana" w:hAnsi="Verdana"/>
          <w:b/>
          <w:color w:val="000000"/>
          <w:sz w:val="22"/>
          <w:szCs w:val="22"/>
        </w:rPr>
        <w:t>A szavak sokat ígérően, szeretettel duruzso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sak meg kell nyomnia a nyitógombot, és mindez az övé le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rőtlenül a falnak támaszkodott, és valami olyat tett, amit utoljára gyermekkorában. Sírni kezd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 terepjáró dokkjában állt. Hideg levegő lengte körül a testét; a helyiséget félhomályba burkolta a lámpák sápadt fénye. Azért jött ide, mert valakivel találkoznia kellett, de fogalma sem volt róla, kivel…</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Bill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ompa hang a fal túlsó oldaláról, a raktárcsarnokból szűrődött felé. Ismerte és szerette ezt a hango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Billie! Én vagyok az, Mitch!</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eménykedve az ajtó felé indult.</w:t>
      </w:r>
    </w:p>
    <w:p>
      <w:pPr>
        <w:pStyle w:val="Normal"/>
        <w:widowControl/>
        <w:numPr>
          <w:ilvl w:val="0"/>
          <w:numId w:val="4"/>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 - kérdezte rekedten. - Tényleg te vagy az?</w:t>
      </w:r>
    </w:p>
    <w:p>
      <w:pPr>
        <w:pStyle w:val="Normal"/>
        <w:widowControl/>
        <w:numPr>
          <w:ilvl w:val="0"/>
          <w:numId w:val="4"/>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Nyisd ki, Billie! Szeretl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torpant, és arcáról eltűnt a boldog mosoly. Nem! Ez lehetetlen!</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Billie! Billie! Char vagyok! Ó, Istenem! Ne hagyd, hogy elkapjon, Billie, kérlek ne hagyd! N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ogy is gondolhatta, hogy Mitch van odabent? Hogyan tévedhetett ekkorát? Char az, aki szólítja, és ő felelős érte… Billie az ajtóhoz futott, és a kapcsolóra tette a kezét. De hiszen…</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De hiszen Char </w:t>
      </w:r>
      <w:r>
        <w:rPr>
          <w:rFonts w:cs="Verdana" w:ascii="Verdana" w:hAnsi="Verdana"/>
          <w:b/>
          <w:i/>
          <w:iCs/>
          <w:color w:val="000000"/>
          <w:sz w:val="22"/>
          <w:szCs w:val="22"/>
        </w:rPr>
        <w:t>halott!</w:t>
      </w:r>
    </w:p>
    <w:p>
      <w:pPr>
        <w:pStyle w:val="Normal"/>
        <w:widowControl/>
        <w:numPr>
          <w:ilvl w:val="0"/>
          <w:numId w:val="4"/>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 hagyd, hogy megöljön! Billie! Ne tedd ezt velem, nyisd ki az ajtót!</w:t>
      </w:r>
    </w:p>
    <w:p>
      <w:pPr>
        <w:pStyle w:val="Normal"/>
        <w:widowControl/>
        <w:numPr>
          <w:ilvl w:val="0"/>
          <w:numId w:val="4"/>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Halott vagy - mondta Billie nyugodtan. - Meghaltál, és nem lehetsz itt. - Remegve visszahúzta a kezét.</w:t>
      </w:r>
    </w:p>
    <w:p>
      <w:pPr>
        <w:pStyle w:val="Normal"/>
        <w:widowControl/>
        <w:numPr>
          <w:ilvl w:val="0"/>
          <w:numId w:val="4"/>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Igazad van - hallatszott a válasz a másik oldalról. - De ha nem nyitod ki, én is meghalok. - Ez Ripley hangja volt! - Mindegy, ne is törődj vele, Billie. Hagyj itt, már ez sem számít.</w:t>
      </w:r>
    </w:p>
    <w:p>
      <w:pPr>
        <w:pStyle w:val="Normal"/>
        <w:widowControl/>
        <w:numPr>
          <w:ilvl w:val="0"/>
          <w:numId w:val="4"/>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mondta Billie. Itt valami nagyon nincs rendjén! - Nem hagylak meghalni, Ripley! Segíteni akarok neked. Engedd, hogy segítsek…</w:t>
      </w:r>
    </w:p>
    <w:p>
      <w:pPr>
        <w:pStyle w:val="Normal"/>
        <w:widowControl/>
        <w:numPr>
          <w:ilvl w:val="0"/>
          <w:numId w:val="15"/>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ég csak beszélni sem fogsz velem ezek után, Billie - mondta Ripley csüggedten. - Azt hittem, a barátom vagy, de tévedtem. Ha az lennél, kieresztenél innét, és nem hagynád, hogy itt pusztuljak el…</w:t>
      </w:r>
    </w:p>
    <w:p>
      <w:pPr>
        <w:pStyle w:val="Normal"/>
        <w:widowControl/>
        <w:numPr>
          <w:ilvl w:val="0"/>
          <w:numId w:val="15"/>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is hagyom! Én… - Billie ismét a kapcsoló felé nyújtotta a karját, de hirtelen mozdulatlanná merevedett, és elgondolkodott. Miért is nem szabad kinyitnia ezt az ajtót? - Mégsem tehetem, Ripley! Van odabent valami, ami…</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A királynő!</w:t>
      </w:r>
      <w:r>
        <w:rPr>
          <w:rFonts w:cs="Verdana" w:ascii="Verdana" w:hAnsi="Verdana"/>
          <w:b/>
          <w:iCs/>
          <w:color w:val="000000"/>
          <w:sz w:val="22"/>
          <w:szCs w:val="22"/>
        </w:rPr>
        <w:t xml:space="preserve"> </w:t>
      </w:r>
      <w:r>
        <w:rPr>
          <w:rFonts w:cs="Verdana" w:ascii="Verdana" w:hAnsi="Verdana"/>
          <w:b/>
          <w:color w:val="000000"/>
          <w:sz w:val="22"/>
          <w:szCs w:val="22"/>
        </w:rPr>
        <w:t>Ahogy erre rádöbbent, ijedten hátrálni kezdett. Minél jobban eltávolodott az ajtótól, a könyörgő hangok annál kétségbeesettebben kérleltek.</w:t>
      </w:r>
    </w:p>
    <w:p>
      <w:pPr>
        <w:pStyle w:val="Normal"/>
        <w:widowControl/>
        <w:numPr>
          <w:ilvl w:val="0"/>
          <w:numId w:val="15"/>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ressz ki…</w:t>
      </w:r>
    </w:p>
    <w:p>
      <w:pPr>
        <w:pStyle w:val="Normal"/>
        <w:widowControl/>
        <w:numPr>
          <w:ilvl w:val="0"/>
          <w:numId w:val="15"/>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zeretlek…</w:t>
      </w:r>
    </w:p>
    <w:p>
      <w:pPr>
        <w:pStyle w:val="Normal"/>
        <w:widowControl/>
        <w:numPr>
          <w:ilvl w:val="0"/>
          <w:numId w:val="15"/>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érlek, n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zavak mögött valami felsikoltott. Barátai kántálása felerősödött, és a rémült kórushoz egy erős, dallamos, dübörgő hang is társ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ngáradat Billie felé csapott, betakarta a testét, és mindent ragacsos feketeségbe burko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hátát a raktárcsarnok ajtajának vetve ült a hideg fémpadlón, és egy karabélyt tartott az ölében. A legénység már második napja aludt, és nemsokára ő is csatlakozni akart hozzájuk. De előtte még - maga sem tudta miért - itt kellett ülnie. Várt valami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első napot alvással és evéssel töltötte, és közben egyre többször eljátszott a gondolattal, hogy végez magával. Ki törődne vele? Kinek hiányozna egy android? Elég, ha kinyitja az egyik zsilipet, és kilép az űrbe. Senkit sem érne nagy veszteség. A tervet nélküle is végre tudják majd hajtani. A többiek egyedül is elboldogulnak majd…</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Céltalanul bolyongott a raktárszinten, mikor a </w:t>
      </w:r>
      <w:r>
        <w:rPr>
          <w:rFonts w:cs="Verdana" w:ascii="Verdana" w:hAnsi="Verdana"/>
          <w:b/>
          <w:i/>
          <w:iCs/>
          <w:color w:val="000000"/>
          <w:sz w:val="22"/>
          <w:szCs w:val="22"/>
        </w:rPr>
        <w:t xml:space="preserve">Kurtz </w:t>
      </w:r>
      <w:r>
        <w:rPr>
          <w:rFonts w:cs="Verdana" w:ascii="Verdana" w:hAnsi="Verdana"/>
          <w:b/>
          <w:color w:val="000000"/>
          <w:sz w:val="22"/>
          <w:szCs w:val="22"/>
        </w:rPr>
        <w:t>halotti csendjébe hirtelen belehasított egy iszonyatos üvöltés. A királynő! Ripley reflexszerűen felkapott egy fegyvert, és a dög börtönéhez roha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Átfutott a terepjáró üres dokkján, és közben a rémülettől majd' kiugrott a szíve. Lehet, hogy a királynőnek valahogy mégis sikerült kiszabadulnia? Képtelenség, hiszen mindent gondosan lezártak, az ajtókat behegesztették! Amikor a raktárcsarnokhoz ért látta, szerencsére a dög még mindig odabent van, és bár dühödten veri a falakat, nem tud kijut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leült, és várt. Az anyakirálynő már majdnem egy órája csendben volt. A dührohama csak egy-két percig tar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örült, hogy még nem ölte meg magát. Igaz, már semmi sem érdekelte, de </w:t>
      </w:r>
      <w:r>
        <w:rPr>
          <w:rFonts w:cs="Verdana" w:ascii="Verdana" w:hAnsi="Verdana"/>
          <w:b/>
          <w:i/>
          <w:iCs/>
          <w:color w:val="000000"/>
          <w:sz w:val="22"/>
          <w:szCs w:val="22"/>
        </w:rPr>
        <w:t>valami</w:t>
      </w:r>
      <w:r>
        <w:rPr>
          <w:rFonts w:cs="Verdana" w:ascii="Verdana" w:hAnsi="Verdana"/>
          <w:b/>
          <w:iCs/>
          <w:color w:val="000000"/>
          <w:sz w:val="22"/>
          <w:szCs w:val="22"/>
        </w:rPr>
        <w:t xml:space="preserve"> azért </w:t>
      </w:r>
      <w:r>
        <w:rPr>
          <w:rFonts w:cs="Verdana" w:ascii="Verdana" w:hAnsi="Verdana"/>
          <w:b/>
          <w:color w:val="000000"/>
          <w:sz w:val="22"/>
          <w:szCs w:val="22"/>
        </w:rPr>
        <w:t>mégis fontos volt a számára.</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 főkurva meg fog dögleni, és magával viszi majd az istenverte kölykeit i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Ripley ezt még látni akarta. Biztosnak kellett lennie benne, hogy valóban megtörtént. Most ennyi is elég volt ahhoz, hogy ne dobja el magától az életet, bárki, </w:t>
      </w:r>
      <w:r>
        <w:rPr>
          <w:rFonts w:cs="Verdana" w:ascii="Verdana" w:hAnsi="Verdana"/>
          <w:b/>
          <w:i/>
          <w:iCs/>
          <w:color w:val="000000"/>
          <w:sz w:val="22"/>
          <w:szCs w:val="22"/>
        </w:rPr>
        <w:t>bármi</w:t>
      </w:r>
      <w:r>
        <w:rPr>
          <w:rFonts w:cs="Verdana" w:ascii="Verdana" w:hAnsi="Verdana"/>
          <w:b/>
          <w:iCs/>
          <w:color w:val="000000"/>
          <w:sz w:val="22"/>
          <w:szCs w:val="22"/>
        </w:rPr>
        <w:t xml:space="preserve"> </w:t>
      </w:r>
      <w:r>
        <w:rPr>
          <w:rFonts w:cs="Verdana" w:ascii="Verdana" w:hAnsi="Verdana"/>
          <w:b/>
          <w:color w:val="000000"/>
          <w:sz w:val="22"/>
          <w:szCs w:val="22"/>
        </w:rPr>
        <w:t>is legy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a fény végigömlött rajta, Wilks felnyögött. Az alvókapszula teteje sziszegve felnyílt, s a kellemes meleget egy szempillantás alatt felváltotta a szoba borzongatóan hűvös levegőj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testébe fájdalom hasított. Lassan felült, és eszébe jutott a végtelen szomorúság…</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z álmok.</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Mindenki maradjon itt! - mondta rekedten. Megköszörülte a torkát. - Senki nem mehet ki innen, míg nem beszélt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öbbiek is felkeltek. Az arcukon keserűség és zavarodottság tükröződött. Wilks mit sem törődve a fájdalommal, felkapta az overállját, az ajtóhoz lépett, és várta, hogy a többiek is elkészüljenek. Egy kicsit megkönnyebbült, mikor felfedezte, Ripley is közöttük v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gyorsan felöltözött, határozott léptekkel az ajtóhoz sietett, és ki akart lépni a helyiségből.</w:t>
      </w:r>
    </w:p>
    <w:p>
      <w:pPr>
        <w:pStyle w:val="Normal"/>
        <w:widowControl/>
        <w:numPr>
          <w:ilvl w:val="0"/>
          <w:numId w:val="38"/>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árj, Ripley! Amíg aludtunk, a királynő kapcsolatba lepett velünk. Azt hiszem, ezt meg kellene beszélnünk…</w:t>
      </w:r>
    </w:p>
    <w:p>
      <w:pPr>
        <w:pStyle w:val="Normal"/>
        <w:widowControl/>
        <w:numPr>
          <w:ilvl w:val="0"/>
          <w:numId w:val="38"/>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Wilks - mondta Ripley. - Én nem álmod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álaszolni akart valamit, de meggondolta magát. Némán bólintott, Ripley pedig kilépett az ajtó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Brewster öltözködés közben Wilksre nézett.</w:t>
      </w:r>
    </w:p>
    <w:p>
      <w:pPr>
        <w:pStyle w:val="Normal"/>
        <w:widowControl/>
        <w:shd w:fill="FFFFFF" w:val="clear"/>
        <w:tabs>
          <w:tab w:val="clear" w:pos="720"/>
          <w:tab w:val="left" w:pos="377" w:leader="none"/>
          <w:tab w:val="left" w:pos="4536" w:leader="none"/>
        </w:tabs>
        <w:ind w:firstLine="284"/>
        <w:jc w:val="both"/>
        <w:rPr/>
      </w:pPr>
      <w:r>
        <w:rPr>
          <w:rFonts w:cs="Verdana" w:ascii="Verdana" w:hAnsi="Verdana"/>
          <w:b/>
          <w:color w:val="000000"/>
          <w:sz w:val="22"/>
          <w:szCs w:val="22"/>
        </w:rPr>
        <w:t>- Mi a szar van már megint? - kérd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öbbiek is zavart kíváncsisággal pillantottak rá. Wilks figyelmesen végigmérte őket, de semmi változást nem vett észre rajtuk. Mindannyian legalább olyan idegesek és fáradtak voltak, mint ő.</w:t>
      </w:r>
    </w:p>
    <w:p>
      <w:pPr>
        <w:pStyle w:val="Normal"/>
        <w:widowControl/>
        <w:numPr>
          <w:ilvl w:val="0"/>
          <w:numId w:val="38"/>
        </w:numPr>
        <w:shd w:fill="FFFFFF" w:val="clear"/>
        <w:tabs>
          <w:tab w:val="clear" w:pos="720"/>
          <w:tab w:val="left" w:pos="37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Álmodott közületek valaki arról, hogy kieresztette, vagy majdnem kieresztette a királynőt?</w:t>
      </w:r>
    </w:p>
    <w:p>
      <w:pPr>
        <w:pStyle w:val="Normal"/>
        <w:widowControl/>
        <w:numPr>
          <w:ilvl w:val="0"/>
          <w:numId w:val="4"/>
        </w:numPr>
        <w:shd w:fill="FFFFFF" w:val="clear"/>
        <w:tabs>
          <w:tab w:val="clear" w:pos="720"/>
          <w:tab w:val="left" w:pos="377" w:leader="none"/>
          <w:tab w:val="left" w:pos="4536" w:leader="none"/>
        </w:tabs>
        <w:ind w:left="0" w:firstLine="284"/>
        <w:jc w:val="both"/>
        <w:rPr/>
      </w:pPr>
      <w:r>
        <w:rPr>
          <w:rFonts w:cs="Verdana" w:ascii="Verdana" w:hAnsi="Verdana"/>
          <w:b/>
          <w:color w:val="000000"/>
          <w:sz w:val="22"/>
          <w:szCs w:val="22"/>
        </w:rPr>
        <w:t>Igen - vallotta be Bill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na Moto bólintott, és McQuade meg Jones is intett, ők i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egy kicsit megkönnyebbült.</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n is.</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Oké - mondta Wilks. - Akkor reggeli közben ezt részletesen megbeszéljük.</w:t>
      </w:r>
    </w:p>
    <w:p>
      <w:pPr>
        <w:pStyle w:val="Normal"/>
        <w:widowControl/>
        <w:shd w:fill="FFFFFF" w:val="clear"/>
        <w:tabs>
          <w:tab w:val="clear" w:pos="720"/>
          <w:tab w:val="left" w:pos="38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Az üzenet elképesztően erős volt - mondta Moto. - Legjobban egy hirdetésre hasonlított: „Nézd, mit nyerhetsz, ha kinyitod az ajtót!”</w:t>
      </w:r>
      <w:r>
        <w:rPr>
          <w:rFonts w:cs="Verdana" w:ascii="Verdana" w:hAnsi="Verdana"/>
          <w:b/>
          <w:color w:val="000000"/>
          <w:sz w:val="22"/>
          <w:szCs w:val="22"/>
          <w:vertAlign w:val="superscript"/>
        </w:rPr>
        <w:t xml:space="preserve"> </w:t>
      </w:r>
      <w:r>
        <w:rPr>
          <w:rFonts w:cs="Verdana" w:ascii="Verdana" w:hAnsi="Verdana"/>
          <w:b/>
          <w:color w:val="000000"/>
          <w:sz w:val="22"/>
          <w:szCs w:val="22"/>
        </w:rPr>
        <w:t>Nem csodálom, hogy Wilks meg akarja beszélni velünk, hiszen ő most először érezte a királynő gondolata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ólintott. Billie lenyelt egy falatot, és kíváncsian ránézett.</w:t>
      </w:r>
    </w:p>
    <w:p>
      <w:pPr>
        <w:pStyle w:val="Normal"/>
        <w:widowControl/>
        <w:shd w:fill="FFFFFF" w:val="clear"/>
        <w:tabs>
          <w:tab w:val="clear" w:pos="720"/>
          <w:tab w:val="left" w:pos="456" w:leader="none"/>
          <w:tab w:val="left" w:pos="4536" w:leader="none"/>
        </w:tabs>
        <w:ind w:firstLine="284"/>
        <w:jc w:val="both"/>
        <w:rPr/>
      </w:pPr>
      <w:r>
        <w:rPr>
          <w:rFonts w:cs="Verdana" w:ascii="Verdana" w:hAnsi="Verdana"/>
          <w:b/>
          <w:color w:val="000000"/>
          <w:sz w:val="22"/>
          <w:szCs w:val="22"/>
        </w:rPr>
        <w:t>- Gondolom biztos akartál lenni benne, hogy egyikünk sem lesz hajlandó engedelmeskedni a kérésnek - mondta Brewster. – Így van?</w:t>
      </w:r>
    </w:p>
    <w:p>
      <w:pPr>
        <w:pStyle w:val="Normal"/>
        <w:widowControl/>
        <w:numPr>
          <w:ilvl w:val="0"/>
          <w:numId w:val="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valahogy így.</w:t>
      </w:r>
    </w:p>
    <w:p>
      <w:pPr>
        <w:pStyle w:val="Normal"/>
        <w:widowControl/>
        <w:numPr>
          <w:ilvl w:val="0"/>
          <w:numId w:val="8"/>
        </w:numPr>
        <w:shd w:fill="FFFFFF" w:val="clear"/>
        <w:tabs>
          <w:tab w:val="clear" w:pos="720"/>
          <w:tab w:val="left" w:pos="394" w:leader="none"/>
          <w:tab w:val="left" w:pos="4536" w:leader="none"/>
        </w:tabs>
        <w:ind w:left="0" w:firstLine="284"/>
        <w:jc w:val="both"/>
        <w:rPr/>
      </w:pPr>
      <w:r>
        <w:rPr>
          <w:rFonts w:cs="Verdana" w:ascii="Verdana" w:hAnsi="Verdana"/>
          <w:b/>
          <w:color w:val="000000"/>
          <w:sz w:val="22"/>
          <w:szCs w:val="22"/>
        </w:rPr>
        <w:t>Légy üdvözölve az álmodók klubjában! - mondta Moto.</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alamennyien az asztal körül ültek, és a hetek óta első reggelijüket eszegették. Alig húsz óra múlva a Gateway körzetébe fognak kerülni. Minél közelebb kerültek a Földhöz, Billie annál izgatottabbá vá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Ripley nem ült le közéjük, inkább fogta a tálcáját, és visszavonult a szobájába. Billie titokban azt remélte, legalább az étkezések alkalmával találkozhat majd vele, de már annak is örült, hogy Ripley </w:t>
      </w:r>
      <w:r>
        <w:rPr>
          <w:rFonts w:cs="Verdana" w:ascii="Verdana" w:hAnsi="Verdana"/>
          <w:b/>
          <w:i/>
          <w:color w:val="000000"/>
          <w:sz w:val="22"/>
          <w:szCs w:val="22"/>
        </w:rPr>
        <w:t>é</w:t>
      </w:r>
      <w:r>
        <w:rPr>
          <w:rFonts w:cs="Verdana" w:ascii="Verdana" w:hAnsi="Verdana"/>
          <w:b/>
          <w:i/>
          <w:iCs/>
          <w:color w:val="000000"/>
          <w:sz w:val="22"/>
          <w:szCs w:val="22"/>
        </w:rPr>
        <w:t>l</w:t>
      </w:r>
      <w:r>
        <w:rPr>
          <w:rFonts w:cs="Verdana" w:ascii="Verdana" w:hAnsi="Verdana"/>
          <w:b/>
          <w:iCs/>
          <w:color w:val="000000"/>
          <w:sz w:val="22"/>
          <w:szCs w:val="22"/>
        </w:rPr>
        <w: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Hé, hol a főnök? - kérdezte Brewster. - Miért nem kajál velünk?</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Tényleg - mondta Tully. - Miért nincs itt? Meg kellene beszélnünk, mit csinálunk ahogy elérjük a Gateway-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Wilksre nézett. A férfi lassan letette a villáját.</w:t>
      </w:r>
    </w:p>
    <w:p>
      <w:pPr>
        <w:pStyle w:val="Normal"/>
        <w:widowControl/>
        <w:numPr>
          <w:ilvl w:val="0"/>
          <w:numId w:val="2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nek van néhány személyes problémája - mondta Billie.</w:t>
      </w:r>
    </w:p>
    <w:p>
      <w:pPr>
        <w:pStyle w:val="Normal"/>
        <w:widowControl/>
        <w:numPr>
          <w:ilvl w:val="0"/>
          <w:numId w:val="27"/>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Mi? - kérdezte Falk. - Ugyan milyen „személyes problémája” lehet nek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ólintott, Billie pedig felállt, hogy folytassa. Minden szem rámered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Azt hiszem, ideje, hogy beszéljünk róla - kezdte. - Nem is tudom… valószínűleg Ripley nem szeretne róla beszélni, de az biztos, hogy egyikőtök elől sem akarja eltitkolni. – Billie ideges volt, de sikerült nyugodt hangon beszélnie. - Ripley mesterséges személy. Android. Ő maga is csak akkor tudta meg az igazságot, amikor Jones elvégezte rajta a vizsgálatot. Azóta ilyen zárkózott. Nagyon megviselte a dolo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orbenézett. Az ebédlőre mély, kényelmetlen csend borult.</w:t>
      </w:r>
    </w:p>
    <w:p>
      <w:pPr>
        <w:pStyle w:val="Normal"/>
        <w:widowControl/>
        <w:numPr>
          <w:ilvl w:val="0"/>
          <w:numId w:val="27"/>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Ripley megkért rá, hogy vegyem át tőle a parancsnokságot, és folytassam, ahol ő abbahagyta - mondta Wilks. - Nem vagyok vezető típus. Azt hiszem, csak közös erőfeszítéssel jutunk előre.</w:t>
      </w:r>
    </w:p>
    <w:p>
      <w:pPr>
        <w:pStyle w:val="Normal"/>
        <w:widowControl/>
        <w:numPr>
          <w:ilvl w:val="0"/>
          <w:numId w:val="2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gy a francba lehet, hogy nem tudott róla? - kérdezte McQuade. - Hát ezek nem tudják magukról, hogy micsodák?</w:t>
      </w:r>
    </w:p>
    <w:p>
      <w:pPr>
        <w:pStyle w:val="Normal"/>
        <w:widowControl/>
        <w:numPr>
          <w:ilvl w:val="0"/>
          <w:numId w:val="27"/>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feltétlenül - lelelte Jones. - Ripleynek mindenesetre valóban új volt a dolog.</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egbíztunk benne… - suttogta Tully.</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Billie egyre dühösebb le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Ez megmagyarázza - mondta Falk -, hogy sikerülhetett neki egyedül fogságba ejteni a királynőt.</w:t>
      </w:r>
    </w:p>
    <w:p>
      <w:pPr>
        <w:pStyle w:val="Normal"/>
        <w:widowControl/>
        <w:numPr>
          <w:ilvl w:val="0"/>
          <w:numId w:val="14"/>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a tudtam volna - kezdte McQuade -, akkor nem…</w:t>
      </w:r>
    </w:p>
    <w:p>
      <w:pPr>
        <w:pStyle w:val="Normal"/>
        <w:widowControl/>
        <w:numPr>
          <w:ilvl w:val="0"/>
          <w:numId w:val="14"/>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Ha tudta volna! Szart! - kiáltott Billie, és hirtelen forrónak érezte az ebédlő hűvös levegőjét. - </w:t>
      </w:r>
      <w:r>
        <w:rPr>
          <w:rFonts w:cs="Verdana" w:ascii="Verdana" w:hAnsi="Verdana"/>
          <w:b/>
          <w:i/>
          <w:color w:val="000000"/>
          <w:sz w:val="22"/>
          <w:szCs w:val="22"/>
        </w:rPr>
        <w:t xml:space="preserve">Ripley </w:t>
      </w:r>
      <w:r>
        <w:rPr>
          <w:rFonts w:cs="Verdana" w:ascii="Verdana" w:hAnsi="Verdana"/>
          <w:b/>
          <w:i/>
          <w:iCs/>
          <w:color w:val="000000"/>
          <w:sz w:val="22"/>
          <w:szCs w:val="22"/>
        </w:rPr>
        <w:t>nem tudta!</w:t>
      </w:r>
      <w:r>
        <w:rPr>
          <w:rFonts w:cs="Verdana" w:ascii="Verdana" w:hAnsi="Verdana"/>
          <w:b/>
          <w:iCs/>
          <w:color w:val="000000"/>
          <w:sz w:val="22"/>
          <w:szCs w:val="22"/>
        </w:rPr>
        <w:t xml:space="preserve"> </w:t>
      </w:r>
      <w:r>
        <w:rPr>
          <w:rFonts w:cs="Verdana" w:ascii="Verdana" w:hAnsi="Verdana"/>
          <w:b/>
          <w:color w:val="000000"/>
          <w:sz w:val="22"/>
          <w:szCs w:val="22"/>
        </w:rPr>
        <w:t>Hát nem értitek? - Tullyra meresztette a szemét. - Ő is megbízott magában! Mit gondolsz, te hogy érezned magad ha kiderülne rólad, hogy nem vagy ember? - Falk felé fordult. - Most azzal tesszük a legrosszabbat, ha bigott módon viselkedjünk vele! - Billie mélyet sóhajtott és leült. Sikerült egy kicsit lehiggadnia. - Azt hiszem, Jones jobban meg tudna válaszolni a kérdéseiteket, mint én…</w:t>
      </w:r>
    </w:p>
    <w:p>
      <w:pPr>
        <w:pStyle w:val="Normal"/>
        <w:widowControl/>
        <w:shd w:fill="FFFFFF" w:val="clear"/>
        <w:tabs>
          <w:tab w:val="clear" w:pos="720"/>
          <w:tab w:val="left" w:pos="473" w:leader="none"/>
          <w:tab w:val="left" w:pos="4536" w:leader="none"/>
        </w:tabs>
        <w:ind w:firstLine="284"/>
        <w:jc w:val="both"/>
        <w:rPr/>
      </w:pPr>
      <w:r>
        <w:rPr>
          <w:rFonts w:cs="Verdana" w:ascii="Verdana" w:hAnsi="Verdana"/>
          <w:b/>
          <w:color w:val="000000"/>
          <w:sz w:val="22"/>
          <w:szCs w:val="22"/>
        </w:rPr>
        <w:t>- Nem igazán - mondta Jones. – Csak annyit mondhatok, még soha sem láttam androidot, ami ennyire emberszerű lett volna. Szerintem Billie-nek igaza van. Ripley - legyen bármi - kiváló parancsn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öbbiek mélyen elgondolkoztak, végül Moto lassan bólintott.</w:t>
      </w:r>
    </w:p>
    <w:p>
      <w:pPr>
        <w:pStyle w:val="Normal"/>
        <w:widowControl/>
        <w:shd w:fill="FFFFFF" w:val="clear"/>
        <w:tabs>
          <w:tab w:val="clear" w:pos="720"/>
          <w:tab w:val="left" w:pos="38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Oké - mondta Wilks. - Most pedig nézzük, ami még ennél is fontosabb. Nemsokára az állomás közelébe érünk, és azt hiszem, van ott egy-két ember, aki szeretne elbeszélgetni vel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Wilks előadta, mire számíthatnak, Billie-nek sikerült teljesen visszanyernie a nyugalmát. Tully és Falk bocsánatkérően nézett rá, de McQuade még mindig dühöngött magá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t meglepte a saját viselkedése. Néhány hónappal ezelőtt még el sem tudta volna képzelni, hogy egyszer majd lesz elég bátorsága egy ilyen kifakadáshoz, most pedig egészen jól érezte magát utána. Könnyített a lelkén, és talán még Ripleyn is segített vele valamicskét. Eltűnődött. Nem értette, a többiek miért gyűlölték meg hírtelen, hiszen végül is semmi rosszat nem t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eretett volna olyan bátor lenni, mint Ripley. Tudta, csak akkor segíthet Amyn, ha úgy tud viselkedni, mint ő. Amy… Lehet, hogy már nem is é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grázta a fejét, és izgatottan dobogó szívvel Wilks szavaira koncentrál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2.</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vezérlőteremben ült McQuade-del és Tullyval. Úgy tervezték, hogy a hajót olyan pályára irányítják, hogy a Gateway-ről semmiféle szenzorral ne lehessen felfedezni. Óvatosnak kellett lenniük, de tudták, még így is fennáll az a veszély, hogy az egyik technikus véletlenül a teleszkópjába pillant, és észreveszi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egmarkolta Tully ülésének háttámláját, és remélte, hogy az árnyékolt adásuk eljut ahhoz, akinek szánják.</w:t>
      </w:r>
    </w:p>
    <w:p>
      <w:pPr>
        <w:pStyle w:val="Normal"/>
        <w:widowControl/>
        <w:numPr>
          <w:ilvl w:val="0"/>
          <w:numId w:val="39"/>
        </w:numPr>
        <w:shd w:fill="FFFFFF" w:val="clear"/>
        <w:tabs>
          <w:tab w:val="clear" w:pos="720"/>
          <w:tab w:val="left" w:pos="35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pedig várnunk kell - mondta Tully, mikor befejezte az üzenet bepötyögését. - Ha szerencsénk van, hamarosan megérkezik hozzá az üzenet.</w:t>
      </w:r>
    </w:p>
    <w:p>
      <w:pPr>
        <w:pStyle w:val="Normal"/>
        <w:widowControl/>
        <w:numPr>
          <w:ilvl w:val="0"/>
          <w:numId w:val="39"/>
        </w:numPr>
        <w:shd w:fill="FFFFFF" w:val="clear"/>
        <w:tabs>
          <w:tab w:val="clear" w:pos="720"/>
          <w:tab w:val="left" w:pos="35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s ha nem? - kérdezte McQuade.</w:t>
      </w:r>
    </w:p>
    <w:p>
      <w:pPr>
        <w:pStyle w:val="Normal"/>
        <w:widowControl/>
        <w:numPr>
          <w:ilvl w:val="0"/>
          <w:numId w:val="39"/>
        </w:numPr>
        <w:shd w:fill="FFFFFF" w:val="clear"/>
        <w:tabs>
          <w:tab w:val="clear" w:pos="720"/>
          <w:tab w:val="left" w:pos="353" w:leader="none"/>
          <w:tab w:val="left" w:pos="4536" w:leader="none"/>
        </w:tabs>
        <w:ind w:left="0" w:firstLine="284"/>
        <w:jc w:val="both"/>
        <w:rPr/>
      </w:pPr>
      <w:r>
        <w:rPr>
          <w:rFonts w:cs="Verdana" w:ascii="Verdana" w:hAnsi="Verdana"/>
          <w:b/>
          <w:color w:val="000000"/>
          <w:sz w:val="22"/>
          <w:szCs w:val="22"/>
        </w:rPr>
        <w:t>Akkor tovább várunk - mondta Wilks. Egy hozzáértő szakember képes volt arra, hogy egy kódolt direkt jelet úgy irányítson, hogy csak egy bizonyos csatornán lehessen fogni. Illetéktelenek csak akkor hallgathatták le az üzenetet, ha nagyon gondosan figyelték a sávokat, de még akkor sem szólhattak közbe. Igaz, ez a módszer is járt némi kockázattal, de legalább ennyit vállalniuk kell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elt az idő.</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ommunikátorból csak statikus sistergés hallatszott, majd hirtelen…</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Már éppen ideje volt - csendült fel Leslie hangja. - A múlt hétre vártalak bennet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elmosolyodott.</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He, Elliot kisasszony! Mi a helyzet nálat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rádióhullámok útnak indultak, de akkora távolságot kellett megtenniük, hogy a kérdésre adott válasz csak jóval később érkezett meg.</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Te vagy az, Maria? Tudtam, hogy visszajössz! Mondd, nem tudnád egy kicsit leegyszerűsíteni az adásod? A komputerem memóriájának legnagyobb részét az foglalja le, hogy érthetővé tegye, amit mondasz. Az itteniek elég okosak, de ennyire azért nem kell rejtjelezned. Különben azt hiszitek, olyan fontosak lettetek, hogy mindenki csak veletek foglalkozi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Wilks a kommunikátor fölé hajolt.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íváncsiak voltunk a véleményedre.</w:t>
      </w:r>
    </w:p>
    <w:p>
      <w:pPr>
        <w:pStyle w:val="Normal"/>
        <w:widowControl/>
        <w:numPr>
          <w:ilvl w:val="0"/>
          <w:numId w:val="3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Ó, Istenem! Csak nem a hírhedt Wilks őrmester szólt hozzám? Na, hogy sikerült a túra, őrmesterem?</w:t>
      </w:r>
    </w:p>
    <w:p>
      <w:pPr>
        <w:pStyle w:val="Normal"/>
        <w:widowControl/>
        <w:numPr>
          <w:ilvl w:val="0"/>
          <w:numId w:val="3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úl rosszul. Megszereztük amit akartunk.</w:t>
      </w:r>
    </w:p>
    <w:p>
      <w:pPr>
        <w:pStyle w:val="Normal"/>
        <w:widowControl/>
        <w:numPr>
          <w:ilvl w:val="0"/>
          <w:numId w:val="3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át ez óriási! Gratulálok! Hogy vannak a többiek?</w:t>
      </w:r>
    </w:p>
    <w:p>
      <w:pPr>
        <w:pStyle w:val="Normal"/>
        <w:widowControl/>
        <w:numPr>
          <w:ilvl w:val="0"/>
          <w:numId w:val="3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annak veszteségei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övetkező szünet jóval hosszabb ideig tartott, mint amennyit a rádióhullámok oda-vissza jutása igényelt.</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 - mondta Wilks.</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inkább arra lennénk kíváncsiak, rajtad kívül vár-e még minket valaki - mondta Tully. - Mi a helyzet, Les?</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Hát, egy pár hónappal ezelőtt elég nagy volt itt a felfordulás. Úgy emlékszem, „felforgatónak”, meg „labilis idegzetűnek” neveztek benneteket. Ja, meg persze „bűnös szándékúnak”. Nem akarlak untatni benneteket a részletekkel. A lényeg az, hogy a hivatalos álláspont szerint egy csapatnyi őrült lopta el a hajót, mert egyedül akartak szembeszállni az úgynevezett ellenséggel.</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is tévedtek olyan nagyot - kuncogott McQuade.</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 minden? - kérdezte Wilks komoran.</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 xml:space="preserve">Hülyéskedsz? </w:t>
      </w:r>
      <w:r>
        <w:rPr>
          <w:rFonts w:cs="Verdana" w:ascii="Verdana" w:hAnsi="Verdana"/>
          <w:b/>
          <w:iCs/>
          <w:color w:val="000000"/>
          <w:sz w:val="22"/>
          <w:szCs w:val="22"/>
        </w:rPr>
        <w:t xml:space="preserve">Nem hivatalosan </w:t>
      </w:r>
      <w:r>
        <w:rPr>
          <w:rFonts w:cs="Verdana" w:ascii="Verdana" w:hAnsi="Verdana"/>
          <w:b/>
          <w:color w:val="000000"/>
          <w:sz w:val="22"/>
          <w:szCs w:val="22"/>
        </w:rPr>
        <w:t>szétrúgták Peters tábornok seggét, mert nem fedezte fel időben, hogy mekkora őrültségre készültök. Mindannyiótok ellen körözést adtak ki. Szerencsére teljesen bolondnak tartanak titeket, és ezért ha a kezük közé kerültök nem börtönbe, csak az egyik diliház szép tiszta szobájába zárnak majd benneteket. Arra számítanak, hogy ha egyáltalán visszajöttök, csak másfél hónap múlva érkeztek.</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 - kérdezte Wilks.</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Átkutatták a szobáitokat, és az egyikben találtak egy térképet, amin be volt jelölve az úticélotok. Vagyis egy hely, ami jóval messzebb van, mint ahol voltat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ápadtan előrelépett, és a készülékhez hajolt. Wilks észre sem vette, amikor belépett a vezérlőterembe.</w:t>
      </w:r>
    </w:p>
    <w:p>
      <w:pPr>
        <w:pStyle w:val="Normal"/>
        <w:widowControl/>
        <w:numPr>
          <w:ilvl w:val="0"/>
          <w:numId w:val="7"/>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Leslie, itt Billie. Mi a helyzet a Földön?</w:t>
      </w:r>
    </w:p>
    <w:p>
      <w:pPr>
        <w:pStyle w:val="Normal"/>
        <w:widowControl/>
        <w:numPr>
          <w:ilvl w:val="0"/>
          <w:numId w:val="7"/>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Már hetek óta képtelenek vagyunk kapcsolatba lépni velük. Atmoszférikus viharok, napfolttevékenység, vagy valami ilyesmi miatt. A lényeg, hogy fogalmunk sincs róla, mit művelnek odalent a dögök, de az biztos, hogy még rosszabb a helyzet, mint eddig bármikor.</w:t>
      </w:r>
    </w:p>
    <w:p>
      <w:pPr>
        <w:pStyle w:val="Normal"/>
        <w:widowControl/>
        <w:shd w:fill="FFFFFF" w:val="clear"/>
        <w:tabs>
          <w:tab w:val="clear" w:pos="720"/>
          <w:tab w:val="left" w:pos="439" w:leader="none"/>
          <w:tab w:val="left" w:pos="4536" w:leader="none"/>
        </w:tabs>
        <w:ind w:firstLine="284"/>
        <w:jc w:val="both"/>
        <w:rPr/>
      </w:pPr>
      <w:r>
        <w:rPr>
          <w:rFonts w:cs="Verdana" w:ascii="Verdana" w:hAnsi="Verdana"/>
          <w:b/>
          <w:color w:val="000000"/>
          <w:sz w:val="22"/>
          <w:szCs w:val="22"/>
        </w:rPr>
        <w:t>- És a szatellitekre fellőtt adások? - kérdezte Billie, és bár látszott rajta, a sírással küzd, mégsem remegett a hang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Egy ideje már csak régi adásokat fogunk, és be kell vallanom… nem valami biztatóak a hírek. A Földön maradtak közül már így vagy úgy, de mindenki az idegenek hatalmába került. Sajnálo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érintette a lány vállát, de Billie lerázta magáról a kezét.</w:t>
      </w:r>
    </w:p>
    <w:p>
      <w:pPr>
        <w:pStyle w:val="Normal"/>
        <w:widowControl/>
        <w:numPr>
          <w:ilvl w:val="0"/>
          <w:numId w:val="6"/>
        </w:numPr>
        <w:shd w:fill="FFFFFF" w:val="clear"/>
        <w:tabs>
          <w:tab w:val="clear" w:pos="720"/>
          <w:tab w:val="left" w:pos="439" w:leader="none"/>
          <w:tab w:val="left" w:pos="4536" w:leader="none"/>
        </w:tabs>
        <w:ind w:left="0" w:firstLine="284"/>
        <w:jc w:val="both"/>
        <w:rPr/>
      </w:pPr>
      <w:r>
        <w:rPr>
          <w:rFonts w:cs="Verdana" w:ascii="Verdana" w:hAnsi="Verdana"/>
          <w:b/>
          <w:color w:val="000000"/>
          <w:sz w:val="22"/>
          <w:szCs w:val="22"/>
        </w:rPr>
        <w:t>Figyelj! - mondta Leslie-nek. - Tégy meg nekem egy szívességet, és küldd át hozzánk a legutolsó néhány nap adásait, jó? Lehetséges?</w:t>
      </w:r>
    </w:p>
    <w:p>
      <w:pPr>
        <w:pStyle w:val="Normal"/>
        <w:widowControl/>
        <w:numPr>
          <w:ilvl w:val="0"/>
          <w:numId w:val="6"/>
        </w:numPr>
        <w:shd w:fill="FFFFFF" w:val="clear"/>
        <w:tabs>
          <w:tab w:val="clear" w:pos="720"/>
          <w:tab w:val="left" w:pos="43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Persze.</w:t>
      </w:r>
    </w:p>
    <w:p>
      <w:pPr>
        <w:pStyle w:val="Normal"/>
        <w:widowControl/>
        <w:numPr>
          <w:ilvl w:val="0"/>
          <w:numId w:val="6"/>
        </w:numPr>
        <w:shd w:fill="FFFFFF" w:val="clear"/>
        <w:tabs>
          <w:tab w:val="clear" w:pos="720"/>
          <w:tab w:val="left" w:pos="43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önöm - felelte Billie, és kiment a teremből.</w:t>
      </w:r>
    </w:p>
    <w:p>
      <w:pPr>
        <w:pStyle w:val="Normal"/>
        <w:widowControl/>
        <w:numPr>
          <w:ilvl w:val="0"/>
          <w:numId w:val="6"/>
        </w:numPr>
        <w:shd w:fill="FFFFFF" w:val="clear"/>
        <w:tabs>
          <w:tab w:val="clear" w:pos="720"/>
          <w:tab w:val="left" w:pos="43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Örülök, hogy hallom a hangotokat - mondta Leslie -, de azt hiszem, ideje lenne ha befejeznénk a beszélgetést. Ki tudja, talán még így kódolva is lehallgat minket valaki. Amint valami fontos dolog történik, hívlak benneteket. És vigyázzatok magatokra, jó?</w:t>
      </w:r>
    </w:p>
    <w:p>
      <w:pPr>
        <w:pStyle w:val="Normal"/>
        <w:widowControl/>
        <w:numPr>
          <w:ilvl w:val="0"/>
          <w:numId w:val="6"/>
        </w:numPr>
        <w:shd w:fill="FFFFFF" w:val="clear"/>
        <w:tabs>
          <w:tab w:val="clear" w:pos="720"/>
          <w:tab w:val="left" w:pos="43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 is - mondta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ommunikátor elnémult. McQuade Wilksre nézett.</w:t>
      </w:r>
    </w:p>
    <w:p>
      <w:pPr>
        <w:pStyle w:val="Normal"/>
        <w:widowControl/>
        <w:shd w:fill="FFFFFF" w:val="clear"/>
        <w:tabs>
          <w:tab w:val="clear" w:pos="720"/>
          <w:tab w:val="left" w:pos="442"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hiszem, hogy számíthatnánk a segítségükre. Ső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shd w:fill="FFFFFF" w:val="clear"/>
        <w:tabs>
          <w:tab w:val="clear" w:pos="720"/>
          <w:tab w:val="left" w:pos="442"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Ahhoz, hogy a bombákhoz férjünk, egy ideig a fegyvereik hatósugarában kell majd lennünk - mondta. - De nálunk van a királynő, és talán mégis rávehetjük őket, hogy hagyják, tegyünk egy próbát. Különben nem hiszem, hogy szétlőnek majd minket, </w:t>
      </w:r>
      <w:r>
        <w:rPr>
          <w:rFonts w:cs="Verdana" w:ascii="Verdana" w:hAnsi="Verdana"/>
          <w:b/>
          <w:bCs/>
          <w:color w:val="000000"/>
          <w:sz w:val="22"/>
          <w:szCs w:val="22"/>
        </w:rPr>
        <w:t xml:space="preserve">mert </w:t>
      </w:r>
      <w:r>
        <w:rPr>
          <w:rFonts w:cs="Verdana" w:ascii="Verdana" w:hAnsi="Verdana"/>
          <w:b/>
          <w:color w:val="000000"/>
          <w:sz w:val="22"/>
          <w:szCs w:val="22"/>
        </w:rPr>
        <w:t xml:space="preserve">szeretnék épségben visszakapni a </w:t>
      </w:r>
      <w:r>
        <w:rPr>
          <w:rFonts w:cs="Verdana" w:ascii="Verdana" w:hAnsi="Verdana"/>
          <w:b/>
          <w:i/>
          <w:iCs/>
          <w:color w:val="000000"/>
          <w:sz w:val="22"/>
          <w:szCs w:val="22"/>
        </w:rPr>
        <w:t>Kurtz</w:t>
      </w:r>
      <w:r>
        <w:rPr>
          <w:rFonts w:cs="Verdana" w:ascii="Verdana" w:hAnsi="Verdana"/>
          <w:b/>
          <w:iCs/>
          <w:color w:val="000000"/>
          <w:sz w:val="22"/>
          <w:szCs w:val="22"/>
        </w:rPr>
        <w:t>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cQuade bizonytalanul bólintott. Wilks elindult, hogy beszéljen a többiekkel. Tisztában volt vele, bármit tesznek, az állomás figyelőszemélyzete néhány órán belül felfedezi őket. Ám addig még van egy kis idejük, hogy kitaláljanak vala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élete során számtalanszor került már meleg helyzetbe, és mindig sikerült megbirkóznia a nehézségekkel. Ez természetes is volt, hiszen erre képezték ki, máshoz nem is nagyon értett. Mégis, egy ekkora szarból kimász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rancba, gondolta, miért nem Ripley csinálja helyettem? Le van szarva, hogy ember vagy nem ember, sokkal jobb len</w:t>
        <w:softHyphen/>
        <w:t>ne, ha ó irányítaná az akci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tudta mire képes, és azt is, mire nem. Úgy érezte, most igencsak a teljesítőképessége határára é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gyedül ült az orvosi szoba kicsiny komputere előtt. A helyiség hideg volt és makulátlan fehér. Ahogy körbenézett, különös nosztalgiával gondolt vissza a kórházakra, ahol élete nagy részét töltötte. Összerezzent. Most nem volt ideje ilyesmin tűnődni. Gyorsan beütötte a gépbe Amy személyleírását, és türelmetlenül várta, hogy a komputer az adatok alapján a Leslie által átküldött adások közül kiválassza azokat, melyekben a kislány is szerep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onitor felszikrázott, és egy homályos kép, egy fiatal, kócos lányka arca jelent meg rajta. Billie-re nézett; a tekintete valahogy túlságosan is komoly volt. Billie merengve figyelte. Hány éves lehet? Tizenhárom? Talán tizennégy?</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Ó, kicsikém,</w:t>
      </w:r>
      <w:r>
        <w:rPr>
          <w:rFonts w:cs="Verdana" w:ascii="Verdana" w:hAnsi="Verdana"/>
          <w:b/>
          <w:iCs/>
          <w:color w:val="000000"/>
          <w:sz w:val="22"/>
          <w:szCs w:val="22"/>
        </w:rPr>
        <w:t xml:space="preserve"> </w:t>
      </w:r>
      <w:r>
        <w:rPr>
          <w:rFonts w:cs="Verdana" w:ascii="Verdana" w:hAnsi="Verdana"/>
          <w:b/>
          <w:color w:val="000000"/>
          <w:sz w:val="22"/>
          <w:szCs w:val="22"/>
        </w:rPr>
        <w:t>gondolta Billie, és bár összeszorult a szíve a sajnálattól, mégis megkönnyebbült.</w:t>
      </w:r>
    </w:p>
    <w:p>
      <w:pPr>
        <w:pStyle w:val="Normal"/>
        <w:widowControl/>
        <w:numPr>
          <w:ilvl w:val="0"/>
          <w:numId w:val="18"/>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megy? - kérdezte Amy. Mióta Billie utoljára látta egy kicsit mélyebb lett a hangja, és ezúttal mintha megtörölte volna mindig piszkos arcát.</w:t>
      </w:r>
    </w:p>
    <w:p>
      <w:pPr>
        <w:pStyle w:val="Normal"/>
        <w:widowControl/>
        <w:numPr>
          <w:ilvl w:val="0"/>
          <w:numId w:val="18"/>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ajta, kicsim, kezdheted! - válaszolt egy hang a kamera mellől.</w:t>
      </w:r>
    </w:p>
    <w:p>
      <w:pPr>
        <w:pStyle w:val="Normal"/>
        <w:widowControl/>
        <w:numPr>
          <w:ilvl w:val="0"/>
          <w:numId w:val="18"/>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Apával most egy gyárban vagyunk, Észak-Kaliforniában. Valamikor itt csinálták a mikrochipeket. Valószínűleg hamarosan tovább kell mennünk. Paul bácsit is elvesztettük. Két hete már, hogy elment. Élelmet akart keresni. Remélem, csak elbújt valahol, de persze ez nagyon valószínűtlen. - Amy arca beszéd közben bánatossá vált, de egyetlen pillanatra sem vette le a szemét a kameráról. - Itt egyre nagyobb a forróság. Van egy új barátunk, Mordecai. Szerinte az az anyag okozza a felmelegedést, amit az idegenek a fészkeik építésénél használnak. - Elvigyorodott, és meglepően felnőttes mozdulatot tett. - Mordecai azt is mondta, hogy azok istenverte vallásos faszfejek már legalább olyan veszélyesek, mint maguk az idegenek. - Elbizonytalanodva a kamera mögé pillantott. - Igenis, hogy ezt mondta! - jelentette ki dacosan, valószínűleg apja feddő pillantására válaszolva.</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Tudom, kicsim - sóhajtott fel a láthatatlan férfi. - Folytasd!</w:t>
      </w:r>
    </w:p>
    <w:p>
      <w:pPr>
        <w:pStyle w:val="Normal"/>
        <w:widowControl/>
        <w:shd w:fill="FFFFFF" w:val="clear"/>
        <w:tabs>
          <w:tab w:val="clear" w:pos="720"/>
          <w:tab w:val="left" w:pos="487" w:leader="none"/>
          <w:tab w:val="left" w:pos="4536" w:leader="none"/>
        </w:tabs>
        <w:ind w:firstLine="284"/>
        <w:jc w:val="both"/>
        <w:rPr/>
      </w:pPr>
      <w:r>
        <w:rPr>
          <w:rFonts w:cs="Verdana" w:ascii="Verdana" w:hAnsi="Verdana"/>
          <w:b/>
          <w:color w:val="000000"/>
          <w:sz w:val="22"/>
          <w:szCs w:val="22"/>
        </w:rPr>
        <w:t>- Szóval… Szeretnénk elmondani… Úgy gondoljuk, jobb, ha mindenki tudja, az idegenek néhány hete nagyon furcsán viselkednek. Összegyűlnek, és sokszor napokig mozdulatlanul, csendben állnak. Senki sem tudja, miért teszik. - Amy összehúzta a szemét. - Azt hiszem, ez minden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zután az öregember szokásához híven közölte a felvétel dátumát és a koordinátáikat, majd a képernyő elsötéted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z üres monitorra meresztette a szemét, és hirtelen felnevetett. Amy még mindig életben van! A felvételt ugyan már több mint egy hónapja készítették, de ennek a családnak már oly régóta sikerült túlélnie mindent, hogy képtelenségnek tűnt, miért éppen azóta pusztultak volna el.</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Érezném, ha halott lenne,</w:t>
      </w:r>
      <w:r>
        <w:rPr>
          <w:rFonts w:cs="Verdana" w:ascii="Verdana" w:hAnsi="Verdana"/>
          <w:b/>
          <w:iCs/>
          <w:color w:val="000000"/>
          <w:sz w:val="22"/>
          <w:szCs w:val="22"/>
        </w:rPr>
        <w:t xml:space="preserve"> </w:t>
      </w:r>
      <w:r>
        <w:rPr>
          <w:rFonts w:cs="Verdana" w:ascii="Verdana" w:hAnsi="Verdana"/>
          <w:b/>
          <w:color w:val="000000"/>
          <w:sz w:val="22"/>
          <w:szCs w:val="22"/>
        </w:rPr>
        <w:t>gondolta Billie</w:t>
      </w:r>
      <w:r>
        <w:rPr>
          <w:rFonts w:cs="Verdana" w:ascii="Verdana" w:hAnsi="Verdana"/>
          <w:b/>
          <w:i/>
          <w:color w:val="000000"/>
          <w:sz w:val="22"/>
          <w:szCs w:val="22"/>
        </w:rPr>
        <w:t xml:space="preserve">. </w:t>
      </w:r>
      <w:r>
        <w:rPr>
          <w:rFonts w:cs="Verdana" w:ascii="Verdana" w:hAnsi="Verdana"/>
          <w:b/>
          <w:i/>
          <w:iCs/>
          <w:color w:val="000000"/>
          <w:sz w:val="22"/>
          <w:szCs w:val="22"/>
        </w:rPr>
        <w:t>Tudnám, ha valami baja esett voln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nnyira erősen vonzódott a kislányhoz, hogy biztosra vette, van köztük valami lelki kapcsolat. Gyorsan az agyába véste a koordináták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Orona bombáinak egy része az egyik régi katonai arzenálban, az Egyesült Államok északnyugati részén voltak. Billie egyszer már járt ott. Igen, akkor, amikor Wilks-szel megszökött a Földről, amikor felszálltak arra a hajóra, ami végül Spears planetoidjára vitte őket. Hárman voltak: ő, Wilks, és Mitch… Billie megrázta a fejét, és elkergette a régi emlék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lényeg, hogy egy ilyen katonai bunkerben kell lennie legalább egy közlekedési eszköznek. Igen, ez elképzelhető. Kezdett összeállni a kép, és egyre jobban erősödött benne az érzés, hogy valóban lesz alkalma és módja megmenteni azt a családot. </w:t>
      </w:r>
      <w:r>
        <w:rPr>
          <w:rFonts w:cs="Verdana" w:ascii="Verdana" w:hAnsi="Verdana"/>
          <w:b/>
          <w:iCs/>
          <w:color w:val="000000"/>
          <w:sz w:val="22"/>
          <w:szCs w:val="22"/>
        </w:rPr>
        <w:t>Am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úgy érezte, mióta elhagyták az anyakirálynő bolygóját, most először ébredt fel egészen. Hosszú ideig csak ment a többiek után, és szinte egész életében parancsra tett mindent, de most eljött az ideje, hogy végre a kezébe vegye a dolgok irányítását. És végre már nem csupán egy távoli alom volt a vágya, már valóban </w:t>
      </w:r>
      <w:r>
        <w:rPr>
          <w:rFonts w:cs="Verdana" w:ascii="Verdana" w:hAnsi="Verdana"/>
          <w:b/>
          <w:iCs/>
          <w:color w:val="000000"/>
          <w:sz w:val="22"/>
          <w:szCs w:val="22"/>
        </w:rPr>
        <w:t xml:space="preserve">itt </w:t>
      </w:r>
      <w:r>
        <w:rPr>
          <w:rFonts w:cs="Verdana" w:ascii="Verdana" w:hAnsi="Verdana"/>
          <w:b/>
          <w:color w:val="000000"/>
          <w:sz w:val="22"/>
          <w:szCs w:val="22"/>
        </w:rPr>
        <w:t>volt. Már nem az idegenek teljes kiirtása érdekelte, hanem az, hogy végrehajtsa a saját terv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csendben ült az orvosi szobában, és a jövőről álmodozott. Tarts ki, Amy! Csak egy kicsit bírd ki mé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Itt a Gateway Állomás! Kérem azonosítsák magu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cQuade-re nézett, és bólintott.</w:t>
      </w:r>
    </w:p>
    <w:p>
      <w:pPr>
        <w:pStyle w:val="Normal"/>
        <w:widowControl/>
        <w:shd w:fill="FFFFFF" w:val="clear"/>
        <w:tabs>
          <w:tab w:val="clear" w:pos="720"/>
          <w:tab w:val="left" w:pos="367" w:leader="none"/>
          <w:tab w:val="left" w:pos="4536" w:leader="none"/>
        </w:tabs>
        <w:ind w:firstLine="284"/>
        <w:jc w:val="both"/>
        <w:rPr/>
      </w:pPr>
      <w:r>
        <w:rPr>
          <w:rFonts w:cs="Verdana" w:ascii="Verdana" w:hAnsi="Verdana"/>
          <w:b/>
          <w:color w:val="000000"/>
          <w:sz w:val="22"/>
          <w:szCs w:val="22"/>
        </w:rPr>
        <w:t xml:space="preserve">- It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cQuade százados beszél. Kérem az ügyeletes tiszt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a lassú rádióhullámok célba értek, Wilks maga elé képzelte az őrült kapkodást, amit McQuade szavai okozhattak az állomáson. Elmosolyodott.</w:t>
      </w:r>
    </w:p>
    <w:p>
      <w:pPr>
        <w:pStyle w:val="Normal"/>
        <w:widowControl/>
        <w:numPr>
          <w:ilvl w:val="0"/>
          <w:numId w:val="27"/>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Lefogadom, összehugyozták magukat ijedtükben - jegyezte meg McQuade.</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Uram - mondta egy hang -, kérem várjanak. Stone őrnagy azonnal itt lesz.</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 akkor vágj bele! - mondta Wilks.</w:t>
      </w:r>
    </w:p>
    <w:p>
      <w:pPr>
        <w:pStyle w:val="Normal"/>
        <w:widowControl/>
        <w:numPr>
          <w:ilvl w:val="0"/>
          <w:numId w:val="27"/>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McQuade százados, itt Stone őrnagy beszél - csendült fel egy tekintélyt parancsoló hang. - Nyissák meg a kontroll modemjüket. Átvesszük a hajó irányítását.</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az igazság, őrnagy, hogy mi csak beszélni szerettünk volna magukkal, és nem várunk parancsokat. A hajónkon van a…</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gyon szívesen beszélgetünk magukkal, százados, de csak akkor, ha már az állomáson lesznek. Tudja mit kell tennie. Ha segít nekünk, hogy biztonságban lehozzuk magukat onnan; biztos vagyok benne, hogy minden úgy lesz, ahogy maguk akarják. - Stone őrnagy olyan lassan, tagoltan beszélt, mintha egy gyerekhez szólna. Egy gyerekhez, vagy egy őrülthöz…</w:t>
      </w:r>
    </w:p>
    <w:p>
      <w:pPr>
        <w:pStyle w:val="Normal"/>
        <w:widowControl/>
        <w:shd w:fill="FFFFFF" w:val="clear"/>
        <w:tabs>
          <w:tab w:val="clear" w:pos="720"/>
          <w:tab w:val="left" w:pos="362" w:leader="none"/>
          <w:tab w:val="left" w:pos="4536" w:leader="none"/>
        </w:tabs>
        <w:ind w:firstLine="284"/>
        <w:jc w:val="both"/>
        <w:rPr/>
      </w:pPr>
      <w:r>
        <w:rPr>
          <w:rFonts w:cs="Verdana" w:ascii="Verdana" w:hAnsi="Verdana"/>
          <w:b/>
          <w:color w:val="000000"/>
          <w:sz w:val="22"/>
          <w:szCs w:val="22"/>
        </w:rPr>
        <w:t xml:space="preserve">- Stone őrnagy, itt Wilks őrmester. Közlöm, a mi úticélunk nem a Gateway.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n van az idegenek anyakirálynője. Egyenesen a Földre visszük. Azért léptünk kapcsolatba önökkel, hogy közöljük, semmiféle olyan tervünk sincs, ami veszélyeztetné az állomást, és hogy elkerüljük az esetleges katonai összecsapást. - Wilks megpróbált a lehető legnyugodtabban és magabiztosabban beszél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őrnagy nem tágított az elhatározásától.</w:t>
      </w:r>
    </w:p>
    <w:p>
      <w:pPr>
        <w:pStyle w:val="Normal"/>
        <w:widowControl/>
        <w:shd w:fill="FFFFFF" w:val="clear"/>
        <w:tabs>
          <w:tab w:val="clear" w:pos="720"/>
          <w:tab w:val="left" w:pos="362" w:leader="none"/>
          <w:tab w:val="left" w:pos="4536" w:leader="none"/>
        </w:tabs>
        <w:ind w:firstLine="284"/>
        <w:jc w:val="both"/>
        <w:rPr/>
      </w:pPr>
      <w:r>
        <w:rPr>
          <w:rFonts w:cs="Verdana" w:ascii="Verdana" w:hAnsi="Verdana"/>
          <w:b/>
          <w:color w:val="000000"/>
          <w:sz w:val="22"/>
          <w:szCs w:val="22"/>
        </w:rPr>
        <w:t>- Pedig már ki is küldtünk néhány embert. Engedelmességre fogjuk kényszeríteni magukat, őrmester. Tehát, vagy hajlandóak lesznek civilizált módon leszállni az állomásra, vagy kénytelenek leszünk erőszakot alkalmazni, így vagy úgy, de mindenképpen a Gateway-re fognak jönni! Megértetté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ikapcsolta a kommunikátor mikrofonját.</w:t>
      </w:r>
    </w:p>
    <w:p>
      <w:pPr>
        <w:pStyle w:val="Normal"/>
        <w:widowControl/>
        <w:numPr>
          <w:ilvl w:val="0"/>
          <w:numId w:val="27"/>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Tully?</w:t>
      </w:r>
    </w:p>
    <w:p>
      <w:pPr>
        <w:pStyle w:val="Normal"/>
        <w:widowControl/>
        <w:numPr>
          <w:ilvl w:val="0"/>
          <w:numId w:val="27"/>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Az állomásról valóban felszállt egy hajó - mondta a nő. - Különben minden létező csatornán a vezérlőjelet szórják ránk.</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Nincs más választásunk, megfuttatjuk egy kicsit. Oké, McQuade, vigyen ki innen minket. - Wilks rácsapott a kommunikátor gombjára, és gyorsan beszélni kezdett. - Örülök, hogy beszélhettem önnel, őrnagy, de most mar mennünk kell.</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Wilks, ezt nem teheti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lkattintotta egy kapcsolót, és elhallgattatta Stone-t, majd belekiáltott a hajó belső kommunikációs rendszerének mikrofonjába.</w:t>
      </w:r>
    </w:p>
    <w:p>
      <w:pPr>
        <w:pStyle w:val="Normal"/>
        <w:widowControl/>
        <w:numPr>
          <w:ilvl w:val="0"/>
          <w:numId w:val="27"/>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apaszkodjanak, emberek! Úgy néz ki, a Gateway-ről vacsoravendégeink érkeznek. Nincs valami sok időnk, mert ha nem sietünk, szar kerül a ventillátorba, és nem akarom, hogy rám fröccsenjen!</w:t>
      </w:r>
    </w:p>
    <w:p>
      <w:pPr>
        <w:pStyle w:val="Normal"/>
        <w:widowControl/>
        <w:shd w:fill="FFFFFF" w:val="clear"/>
        <w:tabs>
          <w:tab w:val="clear" w:pos="720"/>
          <w:tab w:val="left" w:pos="40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01"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szavai visszhangot verve dörrentek a terepjáró üres dokkjában. Ripley nem sokat törődött a bejelentessél. Biztos volt benne, hogy a többiek kitalálnak majd valamit, és amíg a királynő a hatalmában volt, nem is nagyon számított semmi.</w:t>
      </w:r>
    </w:p>
    <w:p>
      <w:pPr>
        <w:pStyle w:val="Normal"/>
        <w:widowControl/>
        <w:shd w:fill="FFFFFF" w:val="clear"/>
        <w:tabs>
          <w:tab w:val="clear" w:pos="720"/>
          <w:tab w:val="left" w:pos="40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szeretném, ha nem találkozhatnál a kölykeiddel - suttogta a raktárcsarnok falára nézve. - Hazaviszlek, és végre együtt lehetsz majd velük. Együtt is fogtok megdögleni. Tudod, egyszer mindenki megha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t már csak ez érdekelte, minden más mellékes vol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3.</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Le tudjuk előzni? - kérdezte Falk.</w:t>
      </w:r>
    </w:p>
    <w:p>
      <w:pPr>
        <w:pStyle w:val="Normal"/>
        <w:widowControl/>
        <w:numPr>
          <w:ilvl w:val="0"/>
          <w:numId w:val="30"/>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felelte Brewster. - Azzal a hajóval sokkal jobban lehet manőverezni, mint a miénkkel, meg gyorsabb is.</w:t>
      </w:r>
    </w:p>
    <w:p>
      <w:pPr>
        <w:pStyle w:val="Normal"/>
        <w:widowControl/>
        <w:numPr>
          <w:ilvl w:val="0"/>
          <w:numId w:val="30"/>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De ugye nem fognak tüzet nyitni ránk? – aggodalmasko</w:t>
        <w:softHyphen/>
        <w:t xml:space="preserve">dott Jones. Nem hiszem - mondta Wilks. - Egy darabban szeretnék visszakapni a </w:t>
      </w:r>
      <w:r>
        <w:rPr>
          <w:rFonts w:cs="Verdana" w:ascii="Verdana" w:hAnsi="Verdana"/>
          <w:b/>
          <w:i/>
          <w:iCs/>
          <w:color w:val="000000"/>
          <w:sz w:val="22"/>
          <w:szCs w:val="22"/>
        </w:rPr>
        <w:t>Kurtz</w:t>
      </w:r>
      <w:r>
        <w:rPr>
          <w:rFonts w:cs="Verdana" w:ascii="Verdana" w:hAnsi="Verdana"/>
          <w:b/>
          <w:iCs/>
          <w:color w:val="000000"/>
          <w:sz w:val="22"/>
          <w:szCs w:val="22"/>
        </w:rPr>
        <w:t>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egénység tagjai idegesen toporogtak az ebédlőben. Mindannyian tisztában voltak vele, a Gateway hajója egy órán belül vészesen megközelíti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csodálkozva fedezte fel, hogy a változatosság kedvéért most valahogy túl meleg van a hajón. Megtörölte izzadt arcát, és eltűnődött, hol lehet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Joneshoz fordul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Elképzelhető, hogy egy pontosan célzott lövedékkel vagy lézersugárral megpróbálják szétlőni a hajtóművünket. Ha ügyesek, meg tudják csinálni, hogy ne a hajó ne robbanjon szét, de képtelenek legyünk irányítani. Elég hátborzongató és kockázatos dolog - ha egy picit is hibáznak, lyukat ütnek a hajótestbe, és tönkretesznek valami olyan berendezést, amit aztán nem tudnak egykönnyen kijavítani. Egyetértek Wilks-szel, nem hiszem, hogy egyáltalán megpróbálkoznak ilyesmivel.</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Akkor meg mit tehetnek? - kérdezte Jones. - Addig röpdösnek körülöttünk, míg elszédülünk, és megadjuk magun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réfának szánta, de valahogy senkinek sem volt kedve nevetni.</w:t>
      </w:r>
    </w:p>
    <w:p>
      <w:pPr>
        <w:pStyle w:val="Normal"/>
        <w:widowControl/>
        <w:numPr>
          <w:ilvl w:val="0"/>
          <w:numId w:val="2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 xml:space="preserve">Egy elektromágneses impulzussal megbéníthatják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vezérlőrendszerét - mondta Tully. - Ez lenne a legkönnyebb, csak a közelünkbe kell kerülniük, aztán elég, ha megnyomnak egy gombot. Én ezt tennem a helyükben.</w:t>
      </w:r>
    </w:p>
    <w:p>
      <w:pPr>
        <w:pStyle w:val="Normal"/>
        <w:widowControl/>
        <w:numPr>
          <w:ilvl w:val="0"/>
          <w:numId w:val="2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 az elektronikai rendszerünket nem védi semmi? - csodálkozott Falk.</w:t>
      </w:r>
    </w:p>
    <w:p>
      <w:pPr>
        <w:pStyle w:val="Normal"/>
        <w:widowControl/>
        <w:numPr>
          <w:ilvl w:val="0"/>
          <w:numId w:val="2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Hová gondolsz? Ilyen drága berendezés egy ócska, rozsdás teknőn? Szar van itt, nem védőpajz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komorodott.</w:t>
      </w:r>
    </w:p>
    <w:p>
      <w:pPr>
        <w:pStyle w:val="Normal"/>
        <w:widowControl/>
        <w:numPr>
          <w:ilvl w:val="0"/>
          <w:numId w:val="2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előzhetnénk meg őket?</w:t>
      </w:r>
    </w:p>
    <w:p>
      <w:pPr>
        <w:pStyle w:val="Normal"/>
        <w:widowControl/>
        <w:numPr>
          <w:ilvl w:val="0"/>
          <w:numId w:val="2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Hová gondolsz? - Brewster keserűen felnevetett. - Elektromágneses szórófej egy szállítóhajón? Ne álmodozz. Ezt a hajót nem hadi célokra tervezték. Nincsenek pajzsai, nincsenek fegyverei… Azt hiszem, megszívattak min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 xml:space="preserve">Mi lesz így </w:t>
      </w:r>
      <w:r>
        <w:rPr>
          <w:rFonts w:cs="Verdana" w:ascii="Verdana" w:hAnsi="Verdana"/>
          <w:b/>
          <w:i/>
          <w:iCs/>
          <w:color w:val="000000"/>
          <w:sz w:val="22"/>
          <w:szCs w:val="22"/>
        </w:rPr>
        <w:t>Amy-vel?</w:t>
      </w:r>
      <w:r>
        <w:rPr>
          <w:rFonts w:cs="Verdana" w:ascii="Verdana" w:hAnsi="Verdana"/>
          <w:b/>
          <w:iCs/>
          <w:color w:val="000000"/>
          <w:sz w:val="22"/>
          <w:szCs w:val="22"/>
        </w:rPr>
        <w:t xml:space="preserve"> </w:t>
      </w:r>
      <w:r>
        <w:rPr>
          <w:rFonts w:cs="Verdana" w:ascii="Verdana" w:hAnsi="Verdana"/>
          <w:b/>
          <w:color w:val="000000"/>
          <w:sz w:val="22"/>
          <w:szCs w:val="22"/>
        </w:rPr>
        <w:t>Billie legszívesebben üvöltött volna a kétségbeeséstől. Nem, nem létezik, hogy ennyivel a cél előtt legyen vég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to felsóhajto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A Gateway-en nem fognak kivégezni minket. Úgy értem, ha mégis odavisznek bennünket, megmagyarázhatjuk, mit miért tett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gszereztük a királynőt. A katonák szépen megfoghatják, és befejezhetik helyettünk a munkát. Lehet, hogy közben elcsesznek egy-két dolgot, de végül nekik is sikerülni fo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nki sem válaszolt, de Billie látta, a többiek kezdenek beletörődni a helyzetbe. Nem nagyon tetszett ugyan nekik, de nem volt más választásu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
          <w:iCs/>
          <w:color w:val="000000"/>
          <w:sz w:val="22"/>
          <w:szCs w:val="22"/>
        </w:rPr>
        <w:t>Ez nem fair</w:t>
      </w:r>
      <w:r>
        <w:rPr>
          <w:rFonts w:cs="Verdana" w:ascii="Verdana" w:hAnsi="Verdana"/>
          <w:b/>
          <w:iCs/>
          <w:color w:val="000000"/>
          <w:sz w:val="22"/>
          <w:szCs w:val="22"/>
        </w:rPr>
        <w:t xml:space="preserve">, </w:t>
      </w:r>
      <w:r>
        <w:rPr>
          <w:rFonts w:cs="Verdana" w:ascii="Verdana" w:hAnsi="Verdana"/>
          <w:b/>
          <w:color w:val="000000"/>
          <w:sz w:val="22"/>
          <w:szCs w:val="22"/>
        </w:rPr>
        <w:t>gondolta a lány, és csalódottan megtörölte a homlokát. Ennyi szenvedés után, ennyi áldozat után, akik csak azért haltak meg, hogy elvégezhessék ezt a munkát, most egyszerűen átpasszolják a királynőt, é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irtelen az eszébe jutott, mit mondott Tully, és elvigyorodott.</w:t>
      </w:r>
    </w:p>
    <w:p>
      <w:pPr>
        <w:pStyle w:val="Normal"/>
        <w:widowControl/>
        <w:shd w:fill="FFFFFF" w:val="clear"/>
        <w:tabs>
          <w:tab w:val="clear" w:pos="720"/>
          <w:tab w:val="left" w:pos="360" w:leader="none"/>
          <w:tab w:val="left" w:pos="4536" w:leader="none"/>
        </w:tabs>
        <w:ind w:firstLine="284"/>
        <w:jc w:val="both"/>
        <w:rPr/>
      </w:pPr>
      <w:r>
        <w:rPr>
          <w:rFonts w:cs="Verdana" w:ascii="Verdana" w:hAnsi="Verdana"/>
          <w:b/>
          <w:color w:val="000000"/>
          <w:sz w:val="22"/>
          <w:szCs w:val="22"/>
        </w:rPr>
        <w:t>- Várjatok! Van más megoldás is - mondta. - Támadt egy ötlete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öbbiek elképedve néztek rá.</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leállított hajtóművekkel sodródott a Föld felé. Átszelve az űr feketeségét spirális pályán pörgött, és ki lehetett számítani, ha nem történik valami, ami megállítja, a légkörben lángra lobbant roncs valahol az Indiai óceánba fog becsapódni.</w:t>
      </w:r>
    </w:p>
    <w:p>
      <w:pPr>
        <w:pStyle w:val="Normal"/>
        <w:widowControl/>
        <w:shd w:fill="FFFFFF" w:val="clear"/>
        <w:tabs>
          <w:tab w:val="clear" w:pos="720"/>
          <w:tab w:val="left" w:pos="360" w:leader="none"/>
          <w:tab w:val="left" w:pos="4536" w:leader="none"/>
        </w:tabs>
        <w:ind w:firstLine="284"/>
        <w:jc w:val="both"/>
        <w:rPr/>
      </w:pPr>
      <w:r>
        <w:rPr>
          <w:rFonts w:cs="Verdana" w:ascii="Verdana" w:hAnsi="Verdana"/>
          <w:b/>
          <w:color w:val="000000"/>
          <w:sz w:val="22"/>
          <w:szCs w:val="22"/>
        </w:rPr>
        <w:t>- Minden rendszer kikapcsolva – reccsent fel Tully hangja Wilks fejhallgatójában -, csak a világítás és a kommunikátor működik.</w:t>
      </w:r>
    </w:p>
    <w:p>
      <w:pPr>
        <w:pStyle w:val="Normal"/>
        <w:widowControl/>
        <w:numPr>
          <w:ilvl w:val="0"/>
          <w:numId w:val="4"/>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to? Bekapcsoltad a készülékedet? -kérdezte Wilks.</w:t>
      </w:r>
    </w:p>
    <w:p>
      <w:pPr>
        <w:pStyle w:val="Normal"/>
        <w:widowControl/>
        <w:numPr>
          <w:ilvl w:val="0"/>
          <w:numId w:val="4"/>
        </w:numPr>
        <w:shd w:fill="FFFFFF" w:val="clear"/>
        <w:tabs>
          <w:tab w:val="clear" w:pos="720"/>
          <w:tab w:val="left" w:pos="37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Készen vagy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és McQuade a vezérlőteremben várták a másik hajó hívását, a többiek pedig a mögöttük lévő teremben, az ülésekbe szíjazva ültek. Wilks nem beszélt Ripleyvel, de mivel a hajó kommunikációs rendszeren át elmagyarázta a tervüket, remélte, hogy a nő az egyik hangszóró közelében tartózkodott, és mindent hallott.</w:t>
      </w:r>
    </w:p>
    <w:p>
      <w:pPr>
        <w:pStyle w:val="Normal"/>
        <w:widowControl/>
        <w:numPr>
          <w:ilvl w:val="0"/>
          <w:numId w:val="14"/>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 xml:space="preserve">Jelentkezz! Itt Hsu parancsnok az </w:t>
      </w:r>
      <w:r>
        <w:rPr>
          <w:rFonts w:cs="Verdana" w:ascii="Verdana" w:hAnsi="Verdana"/>
          <w:b/>
          <w:i/>
          <w:iCs/>
          <w:color w:val="000000"/>
          <w:sz w:val="22"/>
          <w:szCs w:val="22"/>
        </w:rPr>
        <w:t>Adams</w:t>
      </w:r>
      <w:r>
        <w:rPr>
          <w:rFonts w:cs="Verdana" w:ascii="Verdana" w:hAnsi="Verdana"/>
          <w:b/>
          <w:iCs/>
          <w:color w:val="000000"/>
          <w:sz w:val="22"/>
          <w:szCs w:val="22"/>
        </w:rPr>
        <w:t>ról.</w:t>
      </w:r>
    </w:p>
    <w:p>
      <w:pPr>
        <w:pStyle w:val="Normal"/>
        <w:widowControl/>
        <w:numPr>
          <w:ilvl w:val="0"/>
          <w:numId w:val="14"/>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Itt McQuade - mordult fel a százados. - Mi a szart akarnak? Maguk nélkül is van elég bajunk!</w:t>
      </w:r>
    </w:p>
    <w:p>
      <w:pPr>
        <w:pStyle w:val="Normal"/>
        <w:widowControl/>
        <w:numPr>
          <w:ilvl w:val="0"/>
          <w:numId w:val="14"/>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Uram - mondta Hsu udvariasan -, azért jöttünk, hogy a Gateway-re kísérjük önöket. Nincs értelme az akadékoskodásnak. Ha megnyitják a kontroll modemjüket, elkerülhetik a kellemetlenség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durván közbevágot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Erre ne is számítsanak! A Földre indultunk, és ez ellen semmit sem tehet, Hsu! A fegyvereik nem tehetnek kárt bennünk. Mi vagyunk a kiválasztottak! Nem állíthat meg bennünket! Sebezhetetlenek vagyu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lig mondta ki az utolsó szavakat, a hajón kialudtak a fények. Néhány másodpercnyi sötétség után az automata bekapcsolta a vészvilágítást. Mindenki tudta, ez mit jelent: eletromágneses impulzust lőttek ki rájuk. Ha a rendszerek működtek volna, ettől a berendezéseknek legalább a fele használhatatlanná váli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cQuade-re nézet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Azt hiszem, ezzel bebizonyította, hogy valóban őrült, százados. Hsu valószínűleg jelentést tesz róla, mit válaszolt neki, és a Gateway-en riadóztatják a diligyógyászokat, hogy ha odaérünk, fogják le magát. - Bekapcsolta a fejére erősített minikommunikátort. - Moto! Tully! Mehetü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z egész legfeljebb húsz percig tartott. Valami tompa puffanással a hajó testének csapódot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lelassult, majd teljesen megállt, végül érezni lehetett, ahogy a hajótest egy új irányba lendül. Bár a szenzorok még mindig nem működtek, Wilks tudta, a Gateway fele tartanak.</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Ránk dobták a mágneses vontatókötelet - mormol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bólinto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A halacska ráharapott a horogra.</w:t>
      </w:r>
    </w:p>
    <w:p>
      <w:pPr>
        <w:pStyle w:val="Normal"/>
        <w:widowControl/>
        <w:shd w:fill="FFFFFF" w:val="clear"/>
        <w:tabs>
          <w:tab w:val="clear" w:pos="720"/>
          <w:tab w:val="left" w:pos="4536" w:leader="none"/>
        </w:tabs>
        <w:ind w:firstLine="284"/>
        <w:jc w:val="both"/>
        <w:rPr>
          <w:rFonts w:ascii="Verdana" w:hAnsi="Verdana" w:cs="Verdana"/>
          <w:b/>
          <w:b/>
          <w:bCs/>
          <w:i/>
          <w:i/>
          <w:iCs/>
          <w:color w:val="000000"/>
          <w:sz w:val="22"/>
          <w:szCs w:val="22"/>
        </w:rPr>
      </w:pPr>
      <w:r>
        <w:rPr>
          <w:rFonts w:cs="Verdana" w:ascii="Verdana" w:hAnsi="Verdana"/>
          <w:b/>
          <w:i/>
          <w:iCs/>
          <w:color w:val="000000"/>
          <w:sz w:val="22"/>
          <w:szCs w:val="22"/>
        </w:rPr>
        <w:t xml:space="preserve">Ha ez nem jön </w:t>
      </w:r>
      <w:r>
        <w:rPr>
          <w:rFonts w:cs="Verdana" w:ascii="Verdana" w:hAnsi="Verdana"/>
          <w:b/>
          <w:i/>
          <w:color w:val="000000"/>
          <w:sz w:val="22"/>
          <w:szCs w:val="22"/>
        </w:rPr>
        <w:t>be,</w:t>
      </w:r>
      <w:r>
        <w:rPr>
          <w:rFonts w:cs="Verdana" w:ascii="Verdana" w:hAnsi="Verdana"/>
          <w:b/>
          <w:color w:val="000000"/>
          <w:sz w:val="22"/>
          <w:szCs w:val="22"/>
        </w:rPr>
        <w:t xml:space="preserve"> gondolta Wilks, </w:t>
      </w:r>
      <w:r>
        <w:rPr>
          <w:rFonts w:cs="Verdana" w:ascii="Verdana" w:hAnsi="Verdana"/>
          <w:b/>
          <w:i/>
          <w:iCs/>
          <w:color w:val="000000"/>
          <w:sz w:val="22"/>
          <w:szCs w:val="22"/>
        </w:rPr>
        <w:t xml:space="preserve">akkor </w:t>
      </w:r>
      <w:r>
        <w:rPr>
          <w:rFonts w:cs="Verdana" w:ascii="Verdana" w:hAnsi="Verdana"/>
          <w:b/>
          <w:bCs/>
          <w:i/>
          <w:iCs/>
          <w:color w:val="000000"/>
          <w:sz w:val="22"/>
          <w:szCs w:val="22"/>
        </w:rPr>
        <w:t>aztán tényleg nagy szarban leszünk.</w:t>
      </w:r>
    </w:p>
    <w:p>
      <w:pPr>
        <w:pStyle w:val="Normal"/>
        <w:widowControl/>
        <w:shd w:fill="FFFFFF" w:val="clear"/>
        <w:tabs>
          <w:tab w:val="clear" w:pos="720"/>
          <w:tab w:val="left" w:pos="4536" w:leader="none"/>
        </w:tabs>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Jonesszal, Falkkal és Brewsterrel a pilótafülke mögötti helyiségben ült. Falk halkan felnevetett McQuade megjegyzésén, de aztán mindhárman csendben, feszülten vár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kioldozta a biztonsági hevedereket, és a Billie-é melletti ülésbe huppan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Nem zavar, ha ideülök? - kérd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ány megrázta a fejét. Brewster bekötözte magát, és bizonytalanul ránézett. - Hogy vagy?</w:t>
      </w:r>
    </w:p>
    <w:p>
      <w:pPr>
        <w:pStyle w:val="Normal"/>
        <w:widowControl/>
        <w:numPr>
          <w:ilvl w:val="0"/>
          <w:numId w:val="31"/>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Kösz, jól - felelte Billie. - Egy ideig nagyon vacakul éreztem magam, de most mar sokkal jobb. - Örült, hogy valóban így van.</w:t>
      </w:r>
    </w:p>
    <w:p>
      <w:pPr>
        <w:pStyle w:val="Normal"/>
        <w:widowControl/>
        <w:numPr>
          <w:ilvl w:val="0"/>
          <w:numId w:val="31"/>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Jó ezt hallani. Én is kezdek már kimászni a szarból… - Brewster elhallgatott, de látszott rajta, még mondani akar vala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gyengéden rámosolygo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Dylan, mióta nekivágtunk ennek az útnak, mindketten sok mindenen átmentünk már. És persze még nincs vége. A barátomnak tartalak, és szeretném ha tudnád, bárminek is kell még történnie, én mindig csak jót akartam neked.</w:t>
      </w:r>
    </w:p>
    <w:p>
      <w:pPr>
        <w:pStyle w:val="Normal"/>
        <w:widowControl/>
        <w:shd w:fill="FFFFFF" w:val="clear"/>
        <w:tabs>
          <w:tab w:val="clear" w:pos="720"/>
          <w:tab w:val="left" w:pos="602"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Pedig nem érdemlem meg – mondta Brewster alig hallhatóan, és Billie még a sápadt, erőtlen fénynél is látta, hogy elpiru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gy pillanatra megfogta a fiú kezét, és mielőtt eleresztette, kedvesen megszorította. Ám most nem volt idejük a szerelemre, és a lány tudta, Brewster is így gondolkozik. Mindenestre megnyugodott, hogy a fiú már kiheverte a csapásokat, és többé-kevésbé már ő is túljutott a nehezén.</w:t>
      </w:r>
    </w:p>
    <w:p>
      <w:pPr>
        <w:pStyle w:val="Normal"/>
        <w:widowControl/>
        <w:shd w:fill="FFFFFF" w:val="clear"/>
        <w:tabs>
          <w:tab w:val="clear" w:pos="720"/>
          <w:tab w:val="left" w:pos="530"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észüljetek! - kiáltott hátra Wilks.</w:t>
      </w:r>
    </w:p>
    <w:p>
      <w:pPr>
        <w:pStyle w:val="Normal"/>
        <w:widowControl/>
        <w:shd w:fill="FFFFFF" w:val="clear"/>
        <w:tabs>
          <w:tab w:val="clear" w:pos="720"/>
          <w:tab w:val="left" w:pos="530" w:leader="none"/>
          <w:tab w:val="left" w:pos="4536" w:leader="none"/>
        </w:tabs>
        <w:ind w:firstLine="284"/>
        <w:jc w:val="both"/>
        <w:rPr/>
      </w:pPr>
      <w:r>
        <w:rPr>
          <w:rFonts w:cs="Verdana" w:ascii="Verdana" w:hAnsi="Verdana"/>
          <w:b/>
          <w:color w:val="000000"/>
          <w:sz w:val="22"/>
          <w:szCs w:val="22"/>
        </w:rPr>
        <w:t>Billie előredőlt, és lehunyta a szeme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Kész! - jelentette Tull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cQuade felé bólintott, és felemelte a kezét. A százados a vezérlőpult fölé hajolt, és feszült figyelemmel várta a jel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terve zavarbaejtően egyszerű volt. Tehetetlenséget színlelnek, megvárják, míg vontatásra fogják a </w:t>
      </w:r>
      <w:r>
        <w:rPr>
          <w:rFonts w:cs="Verdana" w:ascii="Verdana" w:hAnsi="Verdana"/>
          <w:b/>
          <w:i/>
          <w:color w:val="000000"/>
          <w:sz w:val="22"/>
          <w:szCs w:val="22"/>
        </w:rPr>
        <w:t>Kurtz</w:t>
      </w:r>
      <w:r>
        <w:rPr>
          <w:rFonts w:cs="Verdana" w:ascii="Verdana" w:hAnsi="Verdana"/>
          <w:b/>
          <w:color w:val="000000"/>
          <w:sz w:val="22"/>
          <w:szCs w:val="22"/>
        </w:rPr>
        <w:t xml:space="preserve">ot, aztán előrelendülnek, és nekiütköznek a másik hajónak, lehetőleg úgy, hogy minél nagyobb kárt tegyenek a vezérművében. Mire a Gateway egy másik hajót küld ellenük, </w:t>
      </w:r>
      <w:r>
        <w:rPr>
          <w:rFonts w:cs="Verdana" w:ascii="Verdana" w:hAnsi="Verdana"/>
          <w:b/>
          <w:iCs/>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ár utolérhetetlenül fog a Föld felé száguldani. Ilyen szimpla volt az egész, és elég őrült ötletnek tűnt ahhoz, hogy reménykedni lehessen a sikerében</w:t>
      </w:r>
    </w:p>
    <w:p>
      <w:pPr>
        <w:pStyle w:val="Normal"/>
        <w:widowControl/>
        <w:shd w:fill="FFFFFF" w:val="clear"/>
        <w:tabs>
          <w:tab w:val="clear" w:pos="720"/>
          <w:tab w:val="left" w:pos="521" w:leader="none"/>
          <w:tab w:val="left" w:pos="4536" w:leader="none"/>
        </w:tabs>
        <w:ind w:firstLine="284"/>
        <w:jc w:val="both"/>
        <w:rPr/>
      </w:pPr>
      <w:r>
        <w:rPr>
          <w:rFonts w:cs="Verdana" w:ascii="Verdana" w:hAnsi="Verdana"/>
          <w:b/>
          <w:color w:val="000000"/>
          <w:sz w:val="22"/>
          <w:szCs w:val="22"/>
        </w:rPr>
        <w:t>- Készenlét! - szólt hátra Wilks, és McQuade-re mutatott. - Raj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ormogva életre kelt. McQuade a kapcsolókra csapott, mire a hajó szédítő sebességgel előreszökke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Elképesztően hosszú ideig száguldottak az űrben. Wilks a fogát csikorgatta idegességében, és már kezdte azt hinni, valahol elszámították magukat, mikor a hajó teste megremegett, és nagyot csattanva nekiütődött valaminek. Az egész csak egyetlen másodpercig tartott, aztán máris elkanyarodtak </w:t>
      </w:r>
      <w:r>
        <w:rPr>
          <w:rFonts w:cs="Verdana" w:ascii="Verdana" w:hAnsi="Verdana"/>
          <w:b/>
          <w:iCs/>
          <w:color w:val="000000"/>
          <w:sz w:val="22"/>
          <w:szCs w:val="22"/>
        </w:rPr>
        <w:t xml:space="preserve">az </w:t>
      </w:r>
      <w:r>
        <w:rPr>
          <w:rFonts w:cs="Verdana" w:ascii="Verdana" w:hAnsi="Verdana"/>
          <w:b/>
          <w:i/>
          <w:iCs/>
          <w:color w:val="000000"/>
          <w:sz w:val="22"/>
          <w:szCs w:val="22"/>
        </w:rPr>
        <w:t>Adams</w:t>
      </w:r>
      <w:r>
        <w:rPr>
          <w:rFonts w:cs="Verdana" w:ascii="Verdana" w:hAnsi="Verdana"/>
          <w:b/>
          <w:iCs/>
          <w:color w:val="000000"/>
          <w:sz w:val="22"/>
          <w:szCs w:val="22"/>
        </w:rPr>
        <w:t xml:space="preserve"> </w:t>
      </w:r>
      <w:r>
        <w:rPr>
          <w:rFonts w:cs="Verdana" w:ascii="Verdana" w:hAnsi="Verdana"/>
          <w:b/>
          <w:color w:val="000000"/>
          <w:sz w:val="22"/>
          <w:szCs w:val="22"/>
        </w:rPr>
        <w:t>sebzett testétől. A vontatásra használt mágneses erőtér túlfeszített kötélként pattant szét, és a kisebb hajó tehetetlenül tovasodródott az állomás felé vezető pályájától.</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Minden rendszert kikapcsolni! – ordította Wilks.</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z </w:t>
      </w:r>
      <w:r>
        <w:rPr>
          <w:rFonts w:cs="Verdana" w:ascii="Verdana" w:hAnsi="Verdana"/>
          <w:b/>
          <w:i/>
          <w:iCs/>
          <w:color w:val="000000"/>
          <w:sz w:val="22"/>
          <w:szCs w:val="22"/>
        </w:rPr>
        <w:t>Adams</w:t>
      </w:r>
      <w:r>
        <w:rPr>
          <w:rFonts w:cs="Verdana" w:ascii="Verdana" w:hAnsi="Verdana"/>
          <w:b/>
          <w:iCs/>
          <w:color w:val="000000"/>
          <w:sz w:val="22"/>
          <w:szCs w:val="22"/>
        </w:rPr>
        <w:t xml:space="preserve"> </w:t>
      </w:r>
      <w:r>
        <w:rPr>
          <w:rFonts w:cs="Verdana" w:ascii="Verdana" w:hAnsi="Verdana"/>
          <w:b/>
          <w:color w:val="000000"/>
          <w:sz w:val="22"/>
          <w:szCs w:val="22"/>
        </w:rPr>
        <w:t>nem sérült meg annyira, hogy ne tudjon rájuk lőni egy újabb bénító elektromágneses sugar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épek leálltak. Wilks remélte, Tully és Moto mindent kikapcso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agában tízig számolt, aztán megszólalt.</w:t>
      </w:r>
    </w:p>
    <w:p>
      <w:pPr>
        <w:pStyle w:val="Normal"/>
        <w:widowControl/>
        <w:numPr>
          <w:ilvl w:val="0"/>
          <w:numId w:val="30"/>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ltaláltak minket?</w:t>
      </w:r>
    </w:p>
    <w:p>
      <w:pPr>
        <w:pStyle w:val="Normal"/>
        <w:widowControl/>
        <w:numPr>
          <w:ilvl w:val="0"/>
          <w:numId w:val="30"/>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felelte Tully.</w:t>
      </w:r>
    </w:p>
    <w:p>
      <w:pPr>
        <w:pStyle w:val="Normal"/>
        <w:widowControl/>
        <w:numPr>
          <w:ilvl w:val="0"/>
          <w:numId w:val="30"/>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apcsold be a perimetrikus szenzorok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vezérlőpulton kigyulladt néhány jelzőlámpa. McQuade a monitorra pillantott, és felnevet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ehetetlenül, de szerencsésre sebesen sodródtak.</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Kikerültünk a fegyvereik hatósugarából - örvendezett McQuade. - Úgy látom, körözni kezd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igyorogva felsóhajtott.</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Hé, odalent! Jó munkát végeztetek – szólt le a gépházban kuporgó két nőnek. – Mindent kapcsoljatok vissza! Százados! Tudja, mi a dolg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min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rendszerei életre keltek, Wilks beleordított a hajó kommunikátorába.</w:t>
      </w:r>
    </w:p>
    <w:p>
      <w:pPr>
        <w:pStyle w:val="Normal"/>
        <w:widowControl/>
        <w:shd w:fill="FFFFFF" w:val="clear"/>
        <w:tabs>
          <w:tab w:val="clear" w:pos="720"/>
          <w:tab w:val="left" w:pos="370" w:leader="none"/>
          <w:tab w:val="left" w:pos="4536" w:leader="none"/>
        </w:tabs>
        <w:ind w:firstLine="284"/>
        <w:jc w:val="both"/>
        <w:rPr/>
      </w:pPr>
      <w:r>
        <w:rPr>
          <w:rFonts w:cs="Verdana" w:ascii="Verdana" w:hAnsi="Verdana"/>
          <w:b/>
          <w:color w:val="000000"/>
          <w:sz w:val="22"/>
          <w:szCs w:val="22"/>
        </w:rPr>
        <w:t>- Gratulálok, Billie! Úgy néz ki, mégis lemegyünk a Föld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gyedül ült a szobájában. Egyáltalán nem lepte meg, hogy mégis a céljuk felé tartanak: a fedélzeten lévő emberek egyáltalán nem voltak hülyék. Wilksből remek parancsnok lett… Valaki bekopogott az ajtaján.</w:t>
      </w:r>
    </w:p>
    <w:p>
      <w:pPr>
        <w:pStyle w:val="Normal"/>
        <w:widowControl/>
        <w:numPr>
          <w:ilvl w:val="0"/>
          <w:numId w:val="30"/>
        </w:numPr>
        <w:shd w:fill="FFFFFF" w:val="clear"/>
        <w:tabs>
          <w:tab w:val="clear" w:pos="720"/>
          <w:tab w:val="left" w:pos="42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Bent vagy? Billie vagyok.</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xml:space="preserve">Ripley már-már úgy döntött, nem válaszol, de aztán felsóhajtott. Előbb-utóbb úgyis megtalálnák,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nem elég nagy ahhoz, hogy elbújhasson rajta.</w:t>
      </w:r>
    </w:p>
    <w:p>
      <w:pPr>
        <w:pStyle w:val="Normal"/>
        <w:widowControl/>
        <w:numPr>
          <w:ilvl w:val="0"/>
          <w:numId w:val="28"/>
        </w:numPr>
        <w:shd w:fill="FFFFFF" w:val="clear"/>
        <w:tabs>
          <w:tab w:val="clear" w:pos="720"/>
          <w:tab w:val="left" w:pos="42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Gyere vissza egy kicsit később - kérte.</w:t>
      </w:r>
    </w:p>
    <w:p>
      <w:pPr>
        <w:pStyle w:val="Normal"/>
        <w:widowControl/>
        <w:numPr>
          <w:ilvl w:val="0"/>
          <w:numId w:val="28"/>
        </w:numPr>
        <w:shd w:fill="FFFFFF" w:val="clear"/>
        <w:tabs>
          <w:tab w:val="clear" w:pos="720"/>
          <w:tab w:val="left" w:pos="42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Nem. most akarok veled beszélni. </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xml:space="preserve">Ripley újra felsóhajtott. </w:t>
      </w:r>
      <w:r>
        <w:rPr>
          <w:rFonts w:cs="Verdana" w:ascii="Verdana" w:hAnsi="Verdana"/>
          <w:b/>
          <w:iCs/>
          <w:color w:val="000000"/>
          <w:sz w:val="22"/>
          <w:szCs w:val="22"/>
        </w:rPr>
        <w:t xml:space="preserve">Essünk túl rajta, </w:t>
      </w:r>
      <w:r>
        <w:rPr>
          <w:rFonts w:cs="Verdana" w:ascii="Verdana" w:hAnsi="Verdana"/>
          <w:b/>
          <w:color w:val="000000"/>
          <w:sz w:val="22"/>
          <w:szCs w:val="22"/>
        </w:rPr>
        <w:t>gondolta.</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Gyere 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elépett, és leült az ágy szélére.</w:t>
      </w:r>
    </w:p>
    <w:p>
      <w:pPr>
        <w:pStyle w:val="Normal"/>
        <w:widowControl/>
        <w:shd w:fill="FFFFFF" w:val="clear"/>
        <w:tabs>
          <w:tab w:val="clear" w:pos="720"/>
          <w:tab w:val="left" w:pos="422" w:leader="none"/>
          <w:tab w:val="left" w:pos="4536" w:leader="none"/>
        </w:tabs>
        <w:ind w:firstLine="284"/>
        <w:jc w:val="both"/>
        <w:rPr/>
      </w:pPr>
      <w:r>
        <w:rPr>
          <w:rFonts w:cs="Verdana" w:ascii="Verdana" w:hAnsi="Verdana"/>
          <w:b/>
          <w:color w:val="000000"/>
          <w:sz w:val="22"/>
          <w:szCs w:val="22"/>
        </w:rPr>
        <w:t>- Hogy vagy? - kérd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észrevette, a lány sokkal magabiztosabban néz rá, mint addig bármikor. Billie-t mindig olyan embernek tartotta, aki a kiélezett helyzetekben könnyen elveszti az önuralmát, de az ágyán ülő fiatal nőt most egyáltalán nem lehetett idegesnek nevezni.</w:t>
      </w:r>
    </w:p>
    <w:p>
      <w:pPr>
        <w:pStyle w:val="Normal"/>
        <w:widowControl/>
        <w:shd w:fill="FFFFFF" w:val="clear"/>
        <w:tabs>
          <w:tab w:val="clear" w:pos="720"/>
          <w:tab w:val="left" w:pos="406" w:leader="none"/>
          <w:tab w:val="left" w:pos="4536" w:leader="none"/>
        </w:tabs>
        <w:ind w:firstLine="284"/>
        <w:jc w:val="both"/>
        <w:rPr/>
      </w:pPr>
      <w:r>
        <w:rPr>
          <w:rFonts w:cs="Verdana" w:ascii="Verdana" w:hAnsi="Verdana"/>
          <w:b/>
          <w:color w:val="000000"/>
          <w:sz w:val="22"/>
          <w:szCs w:val="22"/>
        </w:rPr>
        <w:t>- Arra vagy kíváncsi, hogy vagyok? Kitűnően! Csodálatosan! Nem is lehetnék job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Valóban? Úgy vettem, észre, mintha kerülnél bennünket. Már nem szeretsz minket annyira, mint régen?</w:t>
      </w:r>
    </w:p>
    <w:p>
      <w:pPr>
        <w:pStyle w:val="Normal"/>
        <w:widowControl/>
        <w:numPr>
          <w:ilvl w:val="0"/>
          <w:numId w:val="6"/>
        </w:numPr>
        <w:shd w:fill="FFFFFF" w:val="clear"/>
        <w:tabs>
          <w:tab w:val="clear" w:pos="720"/>
          <w:tab w:val="left" w:pos="40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 játszadozz, Billie!</w:t>
      </w:r>
    </w:p>
    <w:p>
      <w:pPr>
        <w:pStyle w:val="Normal"/>
        <w:widowControl/>
        <w:numPr>
          <w:ilvl w:val="0"/>
          <w:numId w:val="6"/>
        </w:numPr>
        <w:shd w:fill="FFFFFF" w:val="clear"/>
        <w:tabs>
          <w:tab w:val="clear" w:pos="720"/>
          <w:tab w:val="left" w:pos="406" w:leader="none"/>
          <w:tab w:val="left" w:pos="4536" w:leader="none"/>
        </w:tabs>
        <w:ind w:left="0" w:firstLine="284"/>
        <w:jc w:val="both"/>
        <w:rPr/>
      </w:pPr>
      <w:r>
        <w:rPr>
          <w:rFonts w:cs="Verdana" w:ascii="Verdana" w:hAnsi="Verdana"/>
          <w:b/>
          <w:color w:val="000000"/>
          <w:sz w:val="22"/>
          <w:szCs w:val="22"/>
        </w:rPr>
        <w:t>Miért ne? - vonta meg a vállát a lány. - Pedig tényleg furcsán viselked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ingerült lett.</w:t>
      </w:r>
    </w:p>
    <w:p>
      <w:pPr>
        <w:pStyle w:val="Normal"/>
        <w:widowControl/>
        <w:shd w:fill="FFFFFF" w:val="clear"/>
        <w:tabs>
          <w:tab w:val="clear" w:pos="720"/>
          <w:tab w:val="left" w:pos="40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Erről akartál beszélni velem? Ez egyedül rám tartozik, é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 és nem akarsz magyarázkodni senki előtt. Oké, engem nem érdekel, de valamiről megfeledkezel. Ez az egész a te ötleted volt és most szépen magunkra hagysz min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nem felelt. </w:t>
      </w:r>
      <w:r>
        <w:rPr>
          <w:rFonts w:cs="Verdana" w:ascii="Verdana" w:hAnsi="Verdana"/>
          <w:b/>
          <w:i/>
          <w:iCs/>
          <w:color w:val="000000"/>
          <w:sz w:val="22"/>
          <w:szCs w:val="22"/>
        </w:rPr>
        <w:t xml:space="preserve">Na </w:t>
      </w:r>
      <w:r>
        <w:rPr>
          <w:rFonts w:cs="Verdana" w:ascii="Verdana" w:hAnsi="Verdana"/>
          <w:b/>
          <w:i/>
          <w:color w:val="000000"/>
          <w:sz w:val="22"/>
          <w:szCs w:val="22"/>
        </w:rPr>
        <w:t>és?,</w:t>
      </w:r>
      <w:r>
        <w:rPr>
          <w:rFonts w:cs="Verdana" w:ascii="Verdana" w:hAnsi="Verdana"/>
          <w:b/>
          <w:color w:val="000000"/>
          <w:sz w:val="22"/>
          <w:szCs w:val="22"/>
        </w:rPr>
        <w:t xml:space="preserve"> gondolta dühösen. </w:t>
      </w:r>
      <w:r>
        <w:rPr>
          <w:rFonts w:cs="Verdana" w:ascii="Verdana" w:hAnsi="Verdana"/>
          <w:b/>
          <w:i/>
          <w:iCs/>
          <w:color w:val="000000"/>
          <w:sz w:val="22"/>
          <w:szCs w:val="22"/>
        </w:rPr>
        <w:t>Mindannyió</w:t>
        <w:softHyphen/>
        <w:t>tok</w:t>
        <w:softHyphen/>
        <w:t>nak nagyon jó okai voltak, hogy vállaljátok a feladatot.</w:t>
      </w:r>
      <w:r>
        <w:rPr>
          <w:rFonts w:cs="Verdana" w:ascii="Verdana" w:hAnsi="Verdana"/>
          <w:b/>
          <w:iCs/>
          <w:color w:val="000000"/>
          <w:sz w:val="22"/>
          <w:szCs w:val="22"/>
        </w:rPr>
        <w:t xml:space="preserve"> </w:t>
      </w:r>
      <w:r>
        <w:rPr>
          <w:rFonts w:cs="Verdana" w:ascii="Verdana" w:hAnsi="Verdana"/>
          <w:b/>
          <w:color w:val="000000"/>
          <w:sz w:val="22"/>
          <w:szCs w:val="22"/>
        </w:rPr>
        <w:t>Tudta, Billie szándékosan kötekszik. Nem baj. Már ez sem számít. Egyben viszont igaza volt. Valóban nem akart magyarázkodni.</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xml:space="preserve">- Szükségünk van rád, Ripley. </w:t>
      </w:r>
      <w:r>
        <w:rPr>
          <w:rFonts w:cs="Verdana" w:ascii="Verdana" w:hAnsi="Verdana"/>
          <w:b/>
          <w:iCs/>
          <w:color w:val="000000"/>
          <w:sz w:val="22"/>
          <w:szCs w:val="22"/>
        </w:rPr>
        <w:t xml:space="preserve">Nekem </w:t>
      </w:r>
      <w:r>
        <w:rPr>
          <w:rFonts w:cs="Verdana" w:ascii="Verdana" w:hAnsi="Verdana"/>
          <w:b/>
          <w:color w:val="000000"/>
          <w:sz w:val="22"/>
          <w:szCs w:val="22"/>
        </w:rPr>
        <w:t>van rád szükségem! Nagyon fontos vagy a számomra. - Billie mélyet lélegzet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Most jön a lényeg,</w:t>
      </w:r>
      <w:r>
        <w:rPr>
          <w:rFonts w:cs="Verdana" w:ascii="Verdana" w:hAnsi="Verdana"/>
          <w:b/>
          <w:iCs/>
          <w:color w:val="000000"/>
          <w:sz w:val="22"/>
          <w:szCs w:val="22"/>
        </w:rPr>
        <w:t xml:space="preserve"> </w:t>
      </w:r>
      <w:r>
        <w:rPr>
          <w:rFonts w:cs="Verdana" w:ascii="Verdana" w:hAnsi="Verdana"/>
          <w:b/>
          <w:color w:val="000000"/>
          <w:sz w:val="22"/>
          <w:szCs w:val="22"/>
        </w:rPr>
        <w:t>gondolta Ripley.</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Egyszerűen csodállak - folytatta Billie. - Azt hiszem, ideje volt, hogy ezt elmondjam. Szeretném, ha olyan erős tudnék lenni, mint te vagy.</w:t>
      </w:r>
    </w:p>
    <w:p>
      <w:pPr>
        <w:pStyle w:val="Normal"/>
        <w:widowControl/>
        <w:shd w:fill="FFFFFF" w:val="clear"/>
        <w:tabs>
          <w:tab w:val="clear" w:pos="720"/>
          <w:tab w:val="left" w:pos="449" w:leader="none"/>
          <w:tab w:val="left" w:pos="4536" w:leader="none"/>
        </w:tabs>
        <w:ind w:firstLine="284"/>
        <w:jc w:val="both"/>
        <w:rPr/>
      </w:pPr>
      <w:r>
        <w:rPr>
          <w:rFonts w:cs="Verdana" w:ascii="Verdana" w:hAnsi="Verdana"/>
          <w:b/>
          <w:color w:val="000000"/>
          <w:sz w:val="22"/>
          <w:szCs w:val="22"/>
        </w:rPr>
        <w:t xml:space="preserve">- Úgy érted, mint én </w:t>
      </w:r>
      <w:r>
        <w:rPr>
          <w:rFonts w:cs="Verdana" w:ascii="Verdana" w:hAnsi="Verdana"/>
          <w:b/>
          <w:i/>
          <w:iCs/>
          <w:color w:val="000000"/>
          <w:sz w:val="22"/>
          <w:szCs w:val="22"/>
        </w:rPr>
        <w:t>voltam?</w:t>
      </w:r>
      <w:r>
        <w:rPr>
          <w:rFonts w:cs="Verdana" w:ascii="Verdana" w:hAnsi="Verdana"/>
          <w:b/>
          <w:iCs/>
          <w:color w:val="000000"/>
          <w:sz w:val="22"/>
          <w:szCs w:val="22"/>
        </w:rPr>
        <w:t xml:space="preserve"> – </w:t>
      </w:r>
      <w:r>
        <w:rPr>
          <w:rFonts w:cs="Verdana" w:ascii="Verdana" w:hAnsi="Verdana"/>
          <w:b/>
          <w:color w:val="000000"/>
          <w:sz w:val="22"/>
          <w:szCs w:val="22"/>
        </w:rPr>
        <w:t xml:space="preserve">kérdezte Ripley. Rájött, a kelleténél sokkal csípősebb hangon beszél, de hát ki ez a lány, hogy idejön, és ráönti azt a nagy szeretetét? – Ez már nem </w:t>
      </w:r>
      <w:r>
        <w:rPr>
          <w:rFonts w:cs="Verdana" w:ascii="Verdana" w:hAnsi="Verdana"/>
          <w:b/>
          <w:iCs/>
          <w:color w:val="000000"/>
          <w:sz w:val="22"/>
          <w:szCs w:val="22"/>
        </w:rPr>
        <w:t xml:space="preserve">én </w:t>
      </w:r>
      <w:r>
        <w:rPr>
          <w:rFonts w:cs="Verdana" w:ascii="Verdana" w:hAnsi="Verdana"/>
          <w:b/>
          <w:color w:val="000000"/>
          <w:sz w:val="22"/>
          <w:szCs w:val="22"/>
        </w:rPr>
        <w:t>vagyok, Billie! Te csak egy programot csodálsz, egy gép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rezzenéstelen tekintettel nézett vissza rá.</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Egyszer szerelmes voltam egy hozzád hasonló gépbe - mondta ellágyult hangon. - Mitch-nek hívták. Azt hiszed, nem szerettem? Őszintén szerelmes voltam belé, pedig pontosan tudtam, hogy micsoda. Azt hiszed, hogy az ő szerelme sem volt egyéb, mint… mint valami rövidzárl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fordult. Erre nem számíto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Én nem Mitch vagyok - mondta.</w:t>
      </w:r>
    </w:p>
    <w:p>
      <w:pPr>
        <w:pStyle w:val="Normal"/>
        <w:widowControl/>
        <w:shd w:fill="FFFFFF" w:val="clear"/>
        <w:tabs>
          <w:tab w:val="clear" w:pos="720"/>
          <w:tab w:val="left" w:pos="451" w:leader="none"/>
          <w:tab w:val="left" w:pos="4536" w:leader="none"/>
        </w:tabs>
        <w:ind w:firstLine="284"/>
        <w:jc w:val="both"/>
        <w:rPr/>
      </w:pPr>
      <w:r>
        <w:rPr>
          <w:rFonts w:cs="Verdana" w:ascii="Verdana" w:hAnsi="Verdana"/>
          <w:b/>
          <w:color w:val="000000"/>
          <w:sz w:val="22"/>
          <w:szCs w:val="22"/>
        </w:rPr>
        <w:t xml:space="preserve">- Nem - felelte Billie. - Te Ripley vagy. Láttam az adásaidat. Már hosszú idővel azelőtt ismertelek, hogy először találkoztunk. Hallottam a történetedet. Te éppen úgy viselkedsz, mint ahogy Ellen tette. Hogy mesterséges személy vagy? Na és? Biztos vagyok benne, bárki is készített, beléd építette mindazt, ami </w:t>
      </w:r>
      <w:r>
        <w:rPr>
          <w:rFonts w:cs="Verdana" w:ascii="Verdana" w:hAnsi="Verdana"/>
          <w:b/>
          <w:i/>
          <w:iCs/>
          <w:color w:val="000000"/>
          <w:sz w:val="22"/>
          <w:szCs w:val="22"/>
        </w:rPr>
        <w:t>voltál!</w:t>
      </w:r>
      <w:r>
        <w:rPr>
          <w:rFonts w:cs="Verdana" w:ascii="Verdana" w:hAnsi="Verdana"/>
          <w:b/>
          <w:iCs/>
          <w:color w:val="000000"/>
          <w:sz w:val="22"/>
          <w:szCs w:val="22"/>
        </w:rPr>
        <w:t xml:space="preserve"> </w:t>
      </w:r>
      <w:r>
        <w:rPr>
          <w:rFonts w:cs="Verdana" w:ascii="Verdana" w:hAnsi="Verdana"/>
          <w:b/>
          <w:color w:val="000000"/>
          <w:sz w:val="22"/>
          <w:szCs w:val="22"/>
        </w:rPr>
        <w:t>Tudod mi vagy? Önmagad másolata! Lehet, hogy éppen ezért nem is vagy tökéletes. De ki a franc az? Ha itt akarsz ücsörögni, és sajnálkozni, hogy nem az a nő vagy, akinek hitted magad, rajta, tedd csak meg! Úgysem változtathatsz meg vele semmit De ha valamennyien rábaszunk, mert szarsz ránk, és nem segítesz, akkor aztán valóban sajnálkozhatsz. Egyedül te leszel az oka, ha kudarcot vallu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állt, egy hosszú másodpercig Ripleyre meresztette a szemét, majd egyetlen szó nélkül távoz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elállt, és utána in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Jézus… Jézus!</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4.</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ateway már nem próbálta megakadályozni őket, és végül elérték a Földet.</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Ez is valami, </w:t>
      </w:r>
      <w:r>
        <w:rPr>
          <w:rFonts w:cs="Verdana" w:ascii="Verdana" w:hAnsi="Verdana"/>
          <w:b/>
          <w:color w:val="000000"/>
          <w:sz w:val="22"/>
          <w:szCs w:val="22"/>
        </w:rPr>
        <w:t>gondolta Wilks. Zökkenőmentesen leereszkedtek az atmoszférába és már egy óceán fölött szálltak, egyenesen Amerika északi része felé. A hajót Brewster vezette; levegőben jobb pilóta volt, mint McQuade.</w:t>
      </w:r>
    </w:p>
    <w:p>
      <w:pPr>
        <w:pStyle w:val="Normal"/>
        <w:widowControl/>
        <w:numPr>
          <w:ilvl w:val="0"/>
          <w:numId w:val="36"/>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iszállás kilencven perc múlva - jelentette be.</w:t>
      </w:r>
    </w:p>
    <w:p>
      <w:pPr>
        <w:pStyle w:val="Normal"/>
        <w:widowControl/>
        <w:numPr>
          <w:ilvl w:val="0"/>
          <w:numId w:val="36"/>
        </w:numPr>
        <w:shd w:fill="FFFFFF" w:val="clear"/>
        <w:tabs>
          <w:tab w:val="clear" w:pos="720"/>
          <w:tab w:val="left" w:pos="365" w:leader="none"/>
          <w:tab w:val="left" w:pos="4536" w:leader="none"/>
        </w:tabs>
        <w:ind w:left="0" w:firstLine="284"/>
        <w:jc w:val="both"/>
        <w:rPr/>
      </w:pPr>
      <w:r>
        <w:rPr>
          <w:rFonts w:cs="Verdana" w:ascii="Verdana" w:hAnsi="Verdana"/>
          <w:b/>
          <w:color w:val="000000"/>
          <w:sz w:val="22"/>
          <w:szCs w:val="22"/>
        </w:rPr>
        <w:t>Oké - mondta Wilks. Kioldozta a biztonsági hevedereket, felállt a másodpilóta üléséből, és az ebédlő felé indult. Néhány percen belül a többiek is megérkez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Lassan lépkedett, és mélyen elgondolkozott. Mi lesz ezután? Eljutottak a Földre, magukkal hozták az anyakirálynőt, ami - reményeik szerint - segít majd nekik kiirtani a dögöket. Eddig elvesztettek három embert, a parancsnokuk pedig használhatatlanná vált. Ahogy leszállnak, a bolygón létező valamennyi mocskos vadállat rajuk mászik. Aztán, ha végül valahogy mégis sikerül végrehajtaniuk a tervüket, és visszamennek a Gateway-re, jutalmul, mert felszabadították a Földet, tisztára törlik az agyukat, vagy hosszú időre bevarrják őket valami cellába… Wilks keserűen vigyorogni kezdett. </w:t>
      </w:r>
      <w:r>
        <w:rPr>
          <w:rFonts w:cs="Verdana" w:ascii="Verdana" w:hAnsi="Verdana"/>
          <w:b/>
          <w:i/>
          <w:iCs/>
          <w:color w:val="000000"/>
          <w:sz w:val="22"/>
          <w:szCs w:val="22"/>
        </w:rPr>
        <w:t xml:space="preserve">Mindennek tetejébe még a kaja is szar, </w:t>
      </w:r>
      <w:r>
        <w:rPr>
          <w:rFonts w:cs="Verdana" w:ascii="Verdana" w:hAnsi="Verdana"/>
          <w:b/>
          <w:color w:val="000000"/>
          <w:sz w:val="22"/>
          <w:szCs w:val="22"/>
        </w:rPr>
        <w:t>gondolta, mikor belépett az ebédlőbe.</w:t>
      </w:r>
    </w:p>
    <w:p>
      <w:pPr>
        <w:pStyle w:val="Normal"/>
        <w:widowControl/>
        <w:shd w:fill="FFFFFF" w:val="clear"/>
        <w:tabs>
          <w:tab w:val="clear" w:pos="720"/>
          <w:tab w:val="left" w:pos="434" w:leader="none"/>
          <w:tab w:val="left" w:pos="4536" w:leader="none"/>
        </w:tabs>
        <w:ind w:firstLine="284"/>
        <w:jc w:val="both"/>
        <w:rPr/>
      </w:pPr>
      <w:r>
        <w:rPr>
          <w:rFonts w:cs="Verdana" w:ascii="Verdana" w:hAnsi="Verdana"/>
          <w:b/>
          <w:color w:val="000000"/>
          <w:sz w:val="22"/>
          <w:szCs w:val="22"/>
        </w:rPr>
        <w:t>- Mi olyan vicces,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egyik élelmiszerautomata előtt állt, és egy kávéscsészét szorongatott a kezében. Még csak ketten voltak a helyiségben.</w:t>
      </w:r>
    </w:p>
    <w:p>
      <w:pPr>
        <w:pStyle w:val="Normal"/>
        <w:widowControl/>
        <w:shd w:fill="FFFFFF" w:val="clear"/>
        <w:tabs>
          <w:tab w:val="clear" w:pos="720"/>
          <w:tab w:val="left" w:pos="434" w:leader="none"/>
          <w:tab w:val="left" w:pos="4536" w:leader="none"/>
        </w:tabs>
        <w:ind w:firstLine="284"/>
        <w:jc w:val="both"/>
        <w:rPr/>
      </w:pPr>
      <w:r>
        <w:rPr>
          <w:rFonts w:cs="Verdana" w:ascii="Verdana" w:hAnsi="Verdana"/>
          <w:b/>
          <w:color w:val="000000"/>
          <w:sz w:val="22"/>
          <w:szCs w:val="22"/>
        </w:rPr>
        <w:t>- Eszembe jutott, milyen élményekben volt eddig részünk - mondta Wilks. - Hello, Ripley. - Megpróbált úgy viselkedni, mintha semmi különös nem lenne abban, hogy a nő újra közéjük merészkedett. Örült, hogy láthatja. Egy másik automata elé állt, és sült húst rendelt. Vagyis sülthúsnak titulált szójacsod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marosan megkapta a gőzölgő szarmasszát. Wilks megrázta a fejet, és felemelte a tálc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z ő asztalához ült.</w:t>
      </w:r>
    </w:p>
    <w:p>
      <w:pPr>
        <w:pStyle w:val="Normal"/>
        <w:widowControl/>
        <w:shd w:fill="FFFFFF" w:val="clear"/>
        <w:tabs>
          <w:tab w:val="clear" w:pos="720"/>
          <w:tab w:val="left" w:pos="49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Wilks… Szeretném megköszönni, hogy átvetted tőlem a munkát. Most, hogy végre megérkeztünk, szeretném felajánlani a segítségemet… Persze ha mindent kézben tartasz, és nincs szükséged rá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piszkálta a tálcáján heverő meleg micsodát.</w:t>
      </w:r>
    </w:p>
    <w:p>
      <w:pPr>
        <w:pStyle w:val="Normal"/>
        <w:widowControl/>
        <w:shd w:fill="FFFFFF" w:val="clear"/>
        <w:tabs>
          <w:tab w:val="clear" w:pos="720"/>
          <w:tab w:val="left" w:pos="434" w:leader="none"/>
          <w:tab w:val="left" w:pos="4536" w:leader="none"/>
        </w:tabs>
        <w:ind w:firstLine="284"/>
        <w:jc w:val="both"/>
        <w:rPr/>
      </w:pPr>
      <w:r>
        <w:rPr>
          <w:rFonts w:cs="Verdana" w:ascii="Verdana" w:hAnsi="Verdana"/>
          <w:b/>
          <w:color w:val="000000"/>
          <w:sz w:val="22"/>
          <w:szCs w:val="22"/>
        </w:rPr>
        <w:t>- Az igazat megvallva, már régóta reménykedtem benne, hogy észhez térsz, és valami ilyesmivel állsz majd elém - mondta. – Légy üdvözölve a csapatban. El kell ismernem, elég vacak főnök vagyok.</w:t>
      </w:r>
    </w:p>
    <w:p>
      <w:pPr>
        <w:pStyle w:val="Normal"/>
        <w:widowControl/>
        <w:shd w:fill="FFFFFF" w:val="clear"/>
        <w:tabs>
          <w:tab w:val="clear" w:pos="720"/>
          <w:tab w:val="left" w:pos="44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Pedig kitűnő munkát végeztél.</w:t>
      </w:r>
    </w:p>
    <w:p>
      <w:pPr>
        <w:pStyle w:val="Normal"/>
        <w:widowControl/>
        <w:shd w:fill="FFFFFF" w:val="clear"/>
        <w:tabs>
          <w:tab w:val="clear" w:pos="720"/>
          <w:tab w:val="left" w:pos="44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numPr>
          <w:ilvl w:val="0"/>
          <w:numId w:val="40"/>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Mindegy. Megtudhatnám, mi okozta nálad ezt a nagy változást?</w:t>
      </w:r>
    </w:p>
    <w:p>
      <w:pPr>
        <w:pStyle w:val="Normal"/>
        <w:widowControl/>
        <w:numPr>
          <w:ilvl w:val="0"/>
          <w:numId w:val="40"/>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Billie mondott valamit, ami eléggé mellbe vágott ahhoz, hogy végig gondoljak egy-két dolgot. - Ripley egy percig némán bámulta a kezeit, majd Wilks szemébe nézett. - Azt hiszem, bármi is legyen az okom, a lényeg az, hogy együtt végezhetjük el a munkát. Abból pedig még van éppen elég. - Elmosolyodott, de a jókedv legapróbb szikrája sem csillogott a szemei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kkor Falk és Moto lépett be az ebédlőbe. Vidáman beszélgettek, de ahogy meglátták Ripleyt, mindketten elhallgattak és megál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é, örülök, hogy itt vagy, Ripley! - mondta Moto.</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is elvigyorod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Csinálj már valamit Wilks-szel, jó? Egy ideje úgy néz ki, akár a segg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indent megteszek a cél érdekében - felelte Ripley -, de tudod, csodákra még én sem vagyok képe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elnevetett. Amióta felébredt a mélyálomból, most érezte magát a legjobb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is megérkezett. Odaintett nekik, és az automatához ment egy csésze kávéért. Wilks látta, hogy boldogan elmosolyodik Ripley láttán. Hirtelen úgy érezte, nagyon szereti a lányt. Nagyon sokat változott, mióta megszöktette a kórházból; erősebb lett, bátrabb, és még gyönyörűbb…</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 szokásától eltérően - most nem hessegette el azonnal a gondolatot. Billie-nek már nem volt rá szüksége, hogy megvédje. Már többször is bebizonyította, képes megállni a saját lábán. Wilks szeretett vele dolgozni, megbízott benne, és valóban jó barátjának érezte. Barátnak… Vagy az is lehet, hogy több volt köztük? Talán meg szerelem is?</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Persze, még csak ez hiányzik neki!,</w:t>
      </w:r>
      <w:r>
        <w:rPr>
          <w:rFonts w:cs="Verdana" w:ascii="Verdana" w:hAnsi="Verdana"/>
          <w:b/>
          <w:iCs/>
          <w:color w:val="000000"/>
          <w:sz w:val="22"/>
          <w:szCs w:val="22"/>
        </w:rPr>
        <w:t xml:space="preserve"> </w:t>
      </w:r>
      <w:r>
        <w:rPr>
          <w:rFonts w:cs="Verdana" w:ascii="Verdana" w:hAnsi="Verdana"/>
          <w:b/>
          <w:color w:val="000000"/>
          <w:sz w:val="22"/>
          <w:szCs w:val="22"/>
        </w:rPr>
        <w:t xml:space="preserve">gondolta Wilks. </w:t>
      </w:r>
      <w:r>
        <w:rPr>
          <w:rFonts w:cs="Verdana" w:ascii="Verdana" w:hAnsi="Verdana"/>
          <w:b/>
          <w:i/>
          <w:iCs/>
          <w:color w:val="000000"/>
          <w:sz w:val="22"/>
          <w:szCs w:val="22"/>
        </w:rPr>
        <w:t>A korom szerint akár az apja is lehetnék, annyi bajom van, hogy kettőnek is sok lenne… Persze, Billie kapva kapna az alkalmon, hogy a szeretőm legyen!</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Ébren vagy, Wilk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előtt leült, Billie elhúzta a kezét a férfi arca előtt. Wilks pislogni kezdett, és körülnézett. A pilóta kivételével már mindenki megérkeze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Éppen ez a legmegfelelőbb idő az álmodozásra, őrmester. Talán elszavalhatnál magadban egypár francos verset, míg a többiek elvégzik a meló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Bocs' - mondta, és a lányra mosolygott. - Csak egy kicsit elgondolkozt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Évtizedek óta először, hirtelen eszébe jutott a kiképzőtáborban tanult egyik bölcs mondás. </w:t>
      </w:r>
      <w:r>
        <w:rPr>
          <w:rFonts w:cs="Verdana" w:ascii="Verdana" w:hAnsi="Verdana"/>
          <w:b/>
          <w:i/>
          <w:iCs/>
          <w:color w:val="000000"/>
          <w:sz w:val="22"/>
          <w:szCs w:val="22"/>
        </w:rPr>
        <w:t>Ne hagyd, hogy a farkad irányítson!</w:t>
      </w:r>
      <w:r>
        <w:rPr>
          <w:rFonts w:cs="Verdana" w:ascii="Verdana" w:hAnsi="Verdana"/>
          <w:b/>
          <w:iCs/>
          <w:color w:val="000000"/>
          <w:sz w:val="22"/>
          <w:szCs w:val="22"/>
        </w:rPr>
        <w:t xml:space="preserve"> </w:t>
      </w:r>
      <w:r>
        <w:rPr>
          <w:rFonts w:cs="Verdana" w:ascii="Verdana" w:hAnsi="Verdana"/>
          <w:b/>
          <w:color w:val="000000"/>
          <w:sz w:val="22"/>
          <w:szCs w:val="22"/>
        </w:rPr>
        <w:t>Megrázta a fejét, és elűzte a gondolatait. Ilyesmin később is ráér töprenge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ogy fogjuk kirakni a szállítmányunkat anélkül, hogy megenne minket? - kérdezte Moto.</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Vagy anélkül, hogy szegény, szerencsétlen gyermekei szétrágnák a seggünket? – tette hozzá McQuad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ár a kérdéseket nem egyenesen neki tették fel, Ripley úgy érezte, mindenki az ő válaszára vár.</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Van egy ötletem - mondta. - Minden azon múlik, milyen gyorsan tudjuk végrehajta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z a dög már azelőtt magához csődíti a kölykeit, hogy leszállnánk…</w:t>
      </w:r>
    </w:p>
    <w:p>
      <w:pPr>
        <w:pStyle w:val="Normal"/>
        <w:widowControl/>
        <w:numPr>
          <w:ilvl w:val="0"/>
          <w:numId w:val="15"/>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Már most hívja őket - szólt közbe Billie. - Azt hiszem… Végignéztem néhány műsort. Tudjátok, azokat a hat héttel ezelőtti adásokat, amiket Leslie küldött át hozzánk. A földi emberek azt állítják, hogy az idegenek összegyűltek, és már ritkábban támadnak rájuk.</w:t>
      </w:r>
    </w:p>
    <w:p>
      <w:pPr>
        <w:pStyle w:val="Normal"/>
        <w:widowControl/>
        <w:numPr>
          <w:ilvl w:val="0"/>
          <w:numId w:val="15"/>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Ha ez valóban összefüggésben van azzal, hogy elraboltuk az anyjukat - mondta Moto -, akkor már most készen állnak a fogadásunk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ndenki várakozóan Ripleyre nézett. A nőt meglepte, hogy ilyen könnyedén visszafogadták a csapatba, de most nem akart ezzel foglalkozni. A saját, személyes problémáira most nem jutott idő.</w:t>
      </w:r>
    </w:p>
    <w:p>
      <w:pPr>
        <w:pStyle w:val="Normal"/>
        <w:widowControl/>
        <w:numPr>
          <w:ilvl w:val="0"/>
          <w:numId w:val="15"/>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Elég nehéz dolgunk lesz - mondta. - Az arzenál egy hegy oldalában van. Ha a hegy másik oldalán ledobjuk az anyakirálynőt, és elég gyorsan dolgozunk, mire a kölykei odaérnek, már mindent előkészíthetünk. Biztos tudni fogják, hol ér földet a mami, de persze a pontos helyet nem ismerhetik.</w:t>
      </w:r>
    </w:p>
    <w:p>
      <w:pPr>
        <w:pStyle w:val="Normal"/>
        <w:widowControl/>
        <w:numPr>
          <w:ilvl w:val="0"/>
          <w:numId w:val="15"/>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mintha fontos lenne, de azért megkérdezem: tudja közületek valaki, hogy kell beindítani azokat a bombákat? - kérdezte Fal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elsóhajtott. Ennek előbb-utóbb ki kellett derülni.</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xml:space="preserve">- Ez is a programomban van - mondta, és feszülten végignézett a többiek, az </w:t>
      </w:r>
      <w:r>
        <w:rPr>
          <w:rFonts w:cs="Verdana" w:ascii="Verdana" w:hAnsi="Verdana"/>
          <w:b/>
          <w:i/>
          <w:iCs/>
          <w:color w:val="000000"/>
          <w:sz w:val="22"/>
          <w:szCs w:val="22"/>
        </w:rPr>
        <w:t>emberek</w:t>
      </w:r>
      <w:r>
        <w:rPr>
          <w:rFonts w:cs="Verdana" w:ascii="Verdana" w:hAnsi="Verdana"/>
          <w:b/>
          <w:iCs/>
          <w:color w:val="000000"/>
          <w:sz w:val="22"/>
          <w:szCs w:val="22"/>
        </w:rPr>
        <w:t xml:space="preserve"> </w:t>
      </w:r>
      <w:r>
        <w:rPr>
          <w:rFonts w:cs="Verdana" w:ascii="Verdana" w:hAnsi="Verdana"/>
          <w:b/>
          <w:color w:val="000000"/>
          <w:sz w:val="22"/>
          <w:szCs w:val="22"/>
        </w:rPr>
        <w:t>arcán. El sem tudta képzelni, mi lesz a reakcióju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hosszú percig mindenki hallgatott, végül Tully törte meg a csende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Hála Buddhának - mondta vidáman mosolyogva. - Ez már valami.</w:t>
      </w:r>
    </w:p>
    <w:p>
      <w:pPr>
        <w:pStyle w:val="Normal"/>
        <w:widowControl/>
        <w:shd w:fill="FFFFFF" w:val="clear"/>
        <w:tabs>
          <w:tab w:val="clear" w:pos="720"/>
          <w:tab w:val="left" w:pos="473" w:leader="none"/>
          <w:tab w:val="left" w:pos="4536" w:leader="none"/>
        </w:tabs>
        <w:ind w:firstLine="284"/>
        <w:jc w:val="both"/>
        <w:rPr/>
      </w:pPr>
      <w:r>
        <w:rPr>
          <w:rFonts w:cs="Verdana" w:ascii="Verdana" w:hAnsi="Verdana"/>
          <w:b/>
          <w:color w:val="000000"/>
          <w:sz w:val="22"/>
          <w:szCs w:val="22"/>
        </w:rPr>
        <w:t>- Mit gondoltok, a bunkert is megtámadják majd? - kérdezte Jone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shd w:fill="FFFFFF" w:val="clear"/>
        <w:tabs>
          <w:tab w:val="clear" w:pos="720"/>
          <w:tab w:val="left" w:pos="552" w:leader="none"/>
          <w:tab w:val="left" w:pos="4536" w:leader="none"/>
        </w:tabs>
        <w:ind w:firstLine="284"/>
        <w:jc w:val="both"/>
        <w:rPr/>
      </w:pPr>
      <w:r>
        <w:rPr>
          <w:rFonts w:cs="Verdana" w:ascii="Verdana" w:hAnsi="Verdana"/>
          <w:b/>
          <w:color w:val="000000"/>
          <w:sz w:val="22"/>
          <w:szCs w:val="22"/>
        </w:rPr>
        <w:t>- Lehet. Biztosan. Habár, az egy eléggé izolált terül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rádöbbent, senki sem úgy reagált, ahogy várta. Mintha a csapat minden tagja elfogadta volna, hogy egy szintetikus személlyel kell együtt dolgozni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Nagyon jó,</w:t>
      </w:r>
      <w:r>
        <w:rPr>
          <w:rFonts w:cs="Verdana" w:ascii="Verdana" w:hAnsi="Verdana"/>
          <w:b/>
          <w:iCs/>
          <w:color w:val="000000"/>
          <w:sz w:val="22"/>
          <w:szCs w:val="22"/>
        </w:rPr>
        <w:t xml:space="preserve"> </w:t>
      </w:r>
      <w:r>
        <w:rPr>
          <w:rFonts w:cs="Verdana" w:ascii="Verdana" w:hAnsi="Verdana"/>
          <w:b/>
          <w:color w:val="000000"/>
          <w:sz w:val="22"/>
          <w:szCs w:val="22"/>
        </w:rPr>
        <w:t xml:space="preserve">gondolta Ripley. </w:t>
      </w:r>
      <w:r>
        <w:rPr>
          <w:rFonts w:cs="Verdana" w:ascii="Verdana" w:hAnsi="Verdana"/>
          <w:b/>
          <w:i/>
          <w:iCs/>
          <w:color w:val="000000"/>
          <w:sz w:val="22"/>
          <w:szCs w:val="22"/>
        </w:rPr>
        <w:t>Persze lehet, hogy a végén rövidzárlat lesz bennem, és megölöm őket…</w:t>
      </w:r>
    </w:p>
    <w:p>
      <w:pPr>
        <w:pStyle w:val="Normal"/>
        <w:widowControl/>
        <w:shd w:fill="FFFFFF" w:val="clear"/>
        <w:tabs>
          <w:tab w:val="clear" w:pos="720"/>
          <w:tab w:val="left" w:pos="475" w:leader="none"/>
          <w:tab w:val="left" w:pos="4536" w:leader="none"/>
        </w:tabs>
        <w:ind w:firstLine="284"/>
        <w:jc w:val="both"/>
        <w:rPr/>
      </w:pPr>
      <w:r>
        <w:rPr>
          <w:rFonts w:cs="Verdana" w:ascii="Verdana" w:hAnsi="Verdana"/>
          <w:b/>
          <w:color w:val="000000"/>
          <w:sz w:val="22"/>
          <w:szCs w:val="22"/>
        </w:rPr>
        <w:t>- Hé! - hallatszott Brewster hangja a kommunikátorból. - Erre biztos kíváncsiak lesztek. Szárazföld fölött szállunk, és az egészvidék úgy néz ki, mintha tegnap éjjel bolondok tartottak volna népünnepélyt errefelé. - Bárhogy erőlködött, nem sikerült humorba fojtania a megdöbbenés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többiek kérdően Ripleyre néztek.</w:t>
      </w:r>
    </w:p>
    <w:p>
      <w:pPr>
        <w:pStyle w:val="Normal"/>
        <w:widowControl/>
        <w:shd w:fill="FFFFFF" w:val="clear"/>
        <w:tabs>
          <w:tab w:val="clear" w:pos="720"/>
          <w:tab w:val="left" w:pos="475" w:leader="none"/>
          <w:tab w:val="left" w:pos="4536" w:leader="none"/>
        </w:tabs>
        <w:ind w:firstLine="284"/>
        <w:jc w:val="both"/>
        <w:rPr/>
      </w:pPr>
      <w:r>
        <w:rPr>
          <w:rFonts w:cs="Verdana" w:ascii="Verdana" w:hAnsi="Verdana"/>
          <w:b/>
          <w:color w:val="000000"/>
          <w:sz w:val="22"/>
          <w:szCs w:val="22"/>
        </w:rPr>
        <w:t>- Amit lehetett, mindent kiterveltünk - bólintotta a nő. - Menjünk, nézzük meg, mi van odal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követte az izgatott embereket. A folyosón Billie hirtelen hátrafordult, és belékarolt. Lassan sétáltak a társaik utá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És mi lesz Amy-vel? - kérdezte Billie.</w:t>
      </w:r>
    </w:p>
    <w:p>
      <w:pPr>
        <w:pStyle w:val="Normal"/>
        <w:widowControl/>
        <w:shd w:fill="FFFFFF" w:val="clear"/>
        <w:tabs>
          <w:tab w:val="clear" w:pos="720"/>
          <w:tab w:val="left" w:pos="485"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Ő az a kislány, akit a filmeken láttál?</w:t>
      </w:r>
    </w:p>
    <w:p>
      <w:pPr>
        <w:pStyle w:val="Normal"/>
        <w:widowControl/>
        <w:shd w:fill="FFFFFF" w:val="clear"/>
        <w:tabs>
          <w:tab w:val="clear" w:pos="720"/>
          <w:tab w:val="left" w:pos="485"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w:t>
      </w:r>
    </w:p>
    <w:p>
      <w:pPr>
        <w:pStyle w:val="Normal"/>
        <w:widowControl/>
        <w:numPr>
          <w:ilvl w:val="0"/>
          <w:numId w:val="14"/>
        </w:numPr>
        <w:shd w:fill="FFFFFF" w:val="clear"/>
        <w:tabs>
          <w:tab w:val="clear" w:pos="720"/>
          <w:tab w:val="left" w:pos="490" w:leader="none"/>
          <w:tab w:val="left" w:pos="4536" w:leader="none"/>
        </w:tabs>
        <w:ind w:left="0" w:firstLine="284"/>
        <w:jc w:val="both"/>
        <w:rPr/>
      </w:pPr>
      <w:r>
        <w:rPr>
          <w:rFonts w:cs="Verdana" w:ascii="Verdana" w:hAnsi="Verdana"/>
          <w:b/>
          <w:color w:val="000000"/>
          <w:sz w:val="22"/>
          <w:szCs w:val="22"/>
        </w:rPr>
        <w:t>Segítenünk kell rajta! Nincs messze a leszállási helytől. Talán egy, maximum két órányira lakik onnét. Ha lesz a közelben egy repülőgép, én érte megyek.</w:t>
      </w:r>
    </w:p>
    <w:p>
      <w:pPr>
        <w:pStyle w:val="Normal"/>
        <w:widowControl/>
        <w:numPr>
          <w:ilvl w:val="0"/>
          <w:numId w:val="14"/>
        </w:numPr>
        <w:shd w:fill="FFFFFF" w:val="clear"/>
        <w:tabs>
          <w:tab w:val="clear" w:pos="720"/>
          <w:tab w:val="left" w:pos="49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nnan tudod, hogy még él?</w:t>
      </w:r>
    </w:p>
    <w:p>
      <w:pPr>
        <w:pStyle w:val="Normal"/>
        <w:widowControl/>
        <w:numPr>
          <w:ilvl w:val="0"/>
          <w:numId w:val="14"/>
        </w:numPr>
        <w:shd w:fill="FFFFFF" w:val="clear"/>
        <w:tabs>
          <w:tab w:val="clear" w:pos="720"/>
          <w:tab w:val="left" w:pos="49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l. Biztos vagyok benne, hogy él. - Billie izgatott arca idegesen megrán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nek eszébe jutott, a kislány már az állomáson is milyen fontos volt Billie-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gállt, és a lányra nézett. Egyrészt pontosan megértette, mit érezhet, de ugyanakkor tudta, más, ennél sokkal fontosabb céljuk is van.</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Billie - mondta végül szelíden -, erre most nem tudok mit felelni. Ha odaérünk, meglátjuk milyen lesz a helyzet. Az biztos, hogy nem lesz valami sok időnk. Akár él a kislány, akár nem, elképzelhető, hogy nem tudjuk kimenteni. Sajnálo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rcán egy pillanatig olyan düh és csalódottság tükröződött, hogy Ripley azt hitte, sikítani fog. Ám a lány hamar visszanyerte önuralmát, és szomorúan lehajtotta a fejét.</w:t>
      </w:r>
    </w:p>
    <w:p>
      <w:pPr>
        <w:pStyle w:val="Normal"/>
        <w:widowControl/>
        <w:numPr>
          <w:ilvl w:val="0"/>
          <w:numId w:val="36"/>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Értem - mondta, és idegesen végigsimított hosszú haján. - Értem, de nem jövök el onnan úgy, hogy meg sem próbáltam. - Eltökélten Ripleyre pillantott.</w:t>
      </w:r>
    </w:p>
    <w:p>
      <w:pPr>
        <w:pStyle w:val="Normal"/>
        <w:widowControl/>
        <w:numPr>
          <w:ilvl w:val="0"/>
          <w:numId w:val="36"/>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majd meglátjuk, mit tehet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ietősebbre fogta a lépteit. Ripley utána nézett. Sajnálta a lányt. Nagyon jól megértette a fájdalmát, hiszen mindannyiuknak megvolt a saját problémája. Ám most csak egyetlen dolog számított: a küldetés sike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összefonta két karját, és a Földet bámulta.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agasan Amerika keleti partjai fölött szállt, túl magasan ahhoz, hogy a kamerák által közvetített, kinagyított képeken látni lehessen a részleteket. Körülötte némán álltak a társai, és valamennyien kifejezéstelen arccal nézték szülőbolygójuk romja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ragyogó déli nap kitűnően megvilágította a tájat. A képernyőn egy halott város látszott. A valaha büszkén a magasba tornyosuló épületek kiégett, rombadőlt maradványai; mocskos, törmelékkel borított utcák, szétzúzódott autók maradványai, fekete, nedvesnek tűnő foltok; beton- és fadarabok, olvadt fém, téglák, és csonto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monitor felvillant, és egy másik képet mutatott. Egy másik, de mégis ugyanolyan képet - a szemétkupaccá vált, élettelen várost. Annyi volt csak a különbség, hogy itt nem lakóépületek, hanem egy iparnegyed romjainak látványa tárult a szemük elé, hosszú, alacsony, lerombolt házaké. Billie felfedezte egy barikád maradványait: az egyik épület fala előtt hatalmas tömbök sorakoztak. Ám nem sokkal mellette egy óriási lyuk tátongott a falon. Egy robbanás nyom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Újabb kép. Egy sor egyforma ház, az ablakok bezúzva, az ajtók nyitva vagy leszakítva. Itt még létezett élet: Billie undorodva látta, hogy a házak közötti átjárókban férgek óriási hada nyüzsö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kamerái sorban közvetítették a városok, falvak, parkok képeit, de egyszer, egyetlen egyszer, egyiken sem lehetett felfedezni embereket. A csapat tagjai mintha megkövültek volna; senki sem próbálta meg tréfával elütni a döbbenetet, és most egyikük sem heccelődött a másikkal, ahogy Billie a katonáktól már megszokta. Billie kórházakban nőtt fel, és valójában soha nem tartozott az emberek világához, de még ő is beleborzongott a gondolatba, hogy minden, egyszerűen minden elpuszt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övetkező képnél Billie tágra nyitotta a szeme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Hé! - kiáltott Brewster izgatottan. - Ezek… - Hirtelen elhallgatott. Az egyik úton egy kis csapat, négy ember tűnt fel. Billie-ben már-már feltámadt a remény, de aztán látta, hosszú láncokra fűzve egy ötödik alakot vonszolnak maguk után. A mocskos horda megtorpant. A felfegyverzett emberek felnéztek az égre. Észrevettek a hajót. Billie még jól emlékezett az adásra, amit még az állomáson sikerült elcsípnie, és rögtön tudta, a négy fickó a fanatikusok, ez emberáldozatokat bemutató, élő szörny-inkubátorokra vadászó eszelősök közé tartozik. Ők az emberi faj utolsó, a Földön maradt tagjai, és valamennyien őrült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nek eszébe jutott, mint mondott neki Ripley a folyosón - nem lesz elég idejük Amy megmentésére -, és úgy érezte, különös erő költözik a testébe. Elhatározta, mindenképp segíteni fog a kislányon és a családján. Vagy kihozza őket, vagy velük együtt elpusztul. Szarni az idő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agy nehezen elkapta a tekintetét a képernyőről, és körbenézett. A többiek mind magukba mélyedve, tűnődve nézték a szörnyűségeket. Moto és Falk megfogták egymás kezét. Billie kishíján elmosolyodott. Azért léteznek a világon még jó dolgok is. Nem sok, de azért akad egy pá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Észrevette, hogy Wilks is Motót meg Falkot figyeli. Wilks felnézett, és szomorú mosolyra húzta a száját. Billie-t meglepte, hogy a férfi szokásától eltérően most kimutatja az érzelmeit. Ahogy Wilks elfordult tőle, a lánynak hirtelen furcsa gondolata támadt. Úgy érezte, szüksége van Wilksre.</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David</w:t>
      </w:r>
      <w:r>
        <w:rPr>
          <w:rFonts w:cs="Verdana" w:ascii="Verdana" w:hAnsi="Verdana"/>
          <w:b/>
          <w:iCs/>
          <w:color w:val="000000"/>
          <w:sz w:val="22"/>
          <w:szCs w:val="22"/>
        </w:rPr>
        <w:t xml:space="preserve">, </w:t>
      </w:r>
      <w:r>
        <w:rPr>
          <w:rFonts w:cs="Verdana" w:ascii="Verdana" w:hAnsi="Verdana"/>
          <w:b/>
          <w:color w:val="000000"/>
          <w:sz w:val="22"/>
          <w:szCs w:val="22"/>
        </w:rPr>
        <w:t>gondol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év idegenül csengett a fejében, de maga a férfi is különös volt. Erős, és érzelmileg mégis olyan bizonytal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 monitorra pillantott. A lényeg az, hogy itt vannak, és ha sikerrel járnak, minden helyre fog jön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raktárcsarnok felől félelmetes hang hallatszott. A rab anyakirálynő felüvöltött, és dühödten verni kezdte magasan a Föld felszíne fölött szálló börtöne falát. Úgy viselkedett, mintha tudná, egyenest a halálba repítik.</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5.</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intha ez lett volna a parancsszó, a kép hirtelen megelevenedett. Az anyakirálynő fent, a hajón semmit sem ért el ordítozásával, de lent a Földön sötét, kísérteties alakok bújtak elő rejtekhelyükről. Eleinte csak néhányan voltak, de egyre többen lettek. Ahogy a kamerák váltották a képeket, tisztán látszott, hogy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irányát követve, odalent szörnyek tucatjai rohannak a királynőjük ut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élelemmel vegyes dicsőséget érzett. Éppen erre számított. Ez a vég kezdete, de ha most elbasznak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i a szent szar! - kiáltott fel McQuade. - Úgy látszik, sikerült egy kicsit felizgatnunk ő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onitoron már sok száz tagból álló szörnysereg száguldott utánuk az egyik város elfeketedett maradványai között, és a romok közül egyre több és több csillogó, rovarszerű alak csatlakozott a menethez.</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Nem tudjuk megcsinálni - mondta Tully. - Túl sokan van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éles pillantást vetett a nőre. Tully tágranyílt szemekkel, levegő után kapkodva figyelte az idegenek gyülekezését.</w:t>
      </w:r>
    </w:p>
    <w:p>
      <w:pPr>
        <w:pStyle w:val="Normal"/>
        <w:widowControl/>
        <w:shd w:fill="FFFFFF" w:val="clear"/>
        <w:tabs>
          <w:tab w:val="clear" w:pos="720"/>
          <w:tab w:val="left" w:pos="358" w:leader="none"/>
          <w:tab w:val="left" w:pos="4536" w:leader="none"/>
        </w:tabs>
        <w:ind w:firstLine="284"/>
        <w:jc w:val="both"/>
        <w:rPr/>
      </w:pPr>
      <w:r>
        <w:rPr>
          <w:rFonts w:cs="Verdana" w:ascii="Verdana" w:hAnsi="Verdana"/>
          <w:b/>
          <w:color w:val="000000"/>
          <w:sz w:val="22"/>
          <w:szCs w:val="22"/>
        </w:rPr>
        <w:t xml:space="preserve">- </w:t>
      </w:r>
      <w:r>
        <w:rPr>
          <w:rFonts w:cs="Verdana" w:ascii="Verdana" w:hAnsi="Verdana"/>
          <w:b/>
          <w:i/>
          <w:iCs/>
          <w:color w:val="000000"/>
          <w:sz w:val="22"/>
          <w:szCs w:val="22"/>
        </w:rPr>
        <w:t>Tully!</w:t>
      </w:r>
      <w:r>
        <w:rPr>
          <w:rFonts w:cs="Verdana" w:ascii="Verdana" w:hAnsi="Verdana"/>
          <w:b/>
          <w:iCs/>
          <w:color w:val="000000"/>
          <w:sz w:val="22"/>
          <w:szCs w:val="22"/>
        </w:rPr>
        <w:t xml:space="preserve"> </w:t>
      </w:r>
      <w:r>
        <w:rPr>
          <w:rFonts w:cs="Verdana" w:ascii="Verdana" w:hAnsi="Verdana"/>
          <w:b/>
          <w:color w:val="000000"/>
          <w:sz w:val="22"/>
          <w:szCs w:val="22"/>
        </w:rPr>
        <w:t>Egy izolált helyen fogunk leszállni, körülöttünk hegyek lesznek, meg víz. Ezek egy kicsit lassabban fognak odaérni, mint m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mély lélegzetet vett, és lassan bólintott.</w:t>
      </w:r>
    </w:p>
    <w:p>
      <w:pPr>
        <w:pStyle w:val="Normal"/>
        <w:widowControl/>
        <w:numPr>
          <w:ilvl w:val="0"/>
          <w:numId w:val="41"/>
        </w:numPr>
        <w:shd w:fill="FFFFFF" w:val="clear"/>
        <w:tabs>
          <w:tab w:val="clear" w:pos="720"/>
          <w:tab w:val="left" w:pos="358" w:leader="none"/>
          <w:tab w:val="left" w:pos="4536" w:leader="none"/>
        </w:tabs>
        <w:ind w:left="0" w:firstLine="284"/>
        <w:jc w:val="both"/>
        <w:rPr/>
      </w:pPr>
      <w:r>
        <w:rPr>
          <w:rFonts w:cs="Verdana" w:ascii="Verdana" w:hAnsi="Verdana"/>
          <w:b/>
          <w:color w:val="000000"/>
          <w:sz w:val="22"/>
          <w:szCs w:val="22"/>
        </w:rPr>
        <w:t>Én… Igen… Értem.</w:t>
      </w:r>
    </w:p>
    <w:p>
      <w:pPr>
        <w:pStyle w:val="Normal"/>
        <w:widowControl/>
        <w:numPr>
          <w:ilvl w:val="0"/>
          <w:numId w:val="41"/>
        </w:numPr>
        <w:shd w:fill="FFFFFF" w:val="clear"/>
        <w:tabs>
          <w:tab w:val="clear" w:pos="720"/>
          <w:tab w:val="left" w:pos="358" w:leader="none"/>
          <w:tab w:val="left" w:pos="4536" w:leader="none"/>
        </w:tabs>
        <w:ind w:left="0" w:firstLine="284"/>
        <w:jc w:val="both"/>
        <w:rPr/>
      </w:pPr>
      <w:r>
        <w:rPr>
          <w:rFonts w:cs="Verdana" w:ascii="Verdana" w:hAnsi="Verdana"/>
          <w:b/>
          <w:color w:val="000000"/>
          <w:sz w:val="22"/>
          <w:szCs w:val="22"/>
        </w:rPr>
        <w:t>Helyes. Nézd át Észak-Kalifornia és Oregon topográfiai térképeit. Lehet, hogy találsz valami használható információt. Nézd végig az egész vidéket. Menj az orvosi szobába, ott dolgoz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újra bólintott, és felállt. Ripley tudta, ha munkát ad neki, eltereli a figyelmét az idegenekről. Tully máris magabiztosabbnak tűnt, mikor kiment vezérlőteremb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r. Jones Ripleyre mosolygott, és követte a nőt.</w:t>
      </w:r>
    </w:p>
    <w:p>
      <w:pPr>
        <w:pStyle w:val="Normal"/>
        <w:widowControl/>
        <w:numPr>
          <w:ilvl w:val="0"/>
          <w:numId w:val="41"/>
        </w:numPr>
        <w:shd w:fill="FFFFFF" w:val="clear"/>
        <w:tabs>
          <w:tab w:val="clear" w:pos="720"/>
          <w:tab w:val="left" w:pos="3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rewster! Mikor érünk oda?</w:t>
      </w:r>
    </w:p>
    <w:p>
      <w:pPr>
        <w:pStyle w:val="Normal"/>
        <w:widowControl/>
        <w:numPr>
          <w:ilvl w:val="0"/>
          <w:numId w:val="41"/>
        </w:numPr>
        <w:shd w:fill="FFFFFF" w:val="clear"/>
        <w:tabs>
          <w:tab w:val="clear" w:pos="720"/>
          <w:tab w:val="left" w:pos="3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Úgy harminc perc múlva.</w:t>
      </w:r>
    </w:p>
    <w:p>
      <w:pPr>
        <w:pStyle w:val="Normal"/>
        <w:widowControl/>
        <w:numPr>
          <w:ilvl w:val="0"/>
          <w:numId w:val="41"/>
        </w:numPr>
        <w:shd w:fill="FFFFFF" w:val="clear"/>
        <w:tabs>
          <w:tab w:val="clear" w:pos="720"/>
          <w:tab w:val="left" w:pos="358" w:leader="none"/>
          <w:tab w:val="left" w:pos="4536" w:leader="none"/>
        </w:tabs>
        <w:ind w:left="0" w:firstLine="284"/>
        <w:jc w:val="both"/>
        <w:rPr/>
      </w:pPr>
      <w:r>
        <w:rPr>
          <w:rFonts w:cs="Verdana" w:ascii="Verdana" w:hAnsi="Verdana"/>
          <w:b/>
          <w:color w:val="000000"/>
          <w:sz w:val="22"/>
          <w:szCs w:val="22"/>
        </w:rPr>
        <w:t>Jó. Moto, gyere velem! Megnézzük, milyen szerszámokat tudunk összeszed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to eleresztette Falk kezét, és a lépcsőhöz me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cQuade százados levetette magát a másodpilóta ülésébe.</w:t>
      </w:r>
    </w:p>
    <w:p>
      <w:pPr>
        <w:pStyle w:val="Normal"/>
        <w:widowControl/>
        <w:numPr>
          <w:ilvl w:val="0"/>
          <w:numId w:val="42"/>
        </w:numPr>
        <w:shd w:fill="FFFFFF" w:val="clear"/>
        <w:tabs>
          <w:tab w:val="clear" w:pos="720"/>
          <w:tab w:val="left" w:pos="425" w:leader="none"/>
          <w:tab w:val="left" w:pos="4536" w:leader="none"/>
        </w:tabs>
        <w:ind w:left="0" w:firstLine="284"/>
        <w:jc w:val="both"/>
        <w:rPr/>
      </w:pPr>
      <w:r>
        <w:rPr>
          <w:rFonts w:cs="Verdana" w:ascii="Verdana" w:hAnsi="Verdana"/>
          <w:b/>
          <w:color w:val="000000"/>
          <w:sz w:val="22"/>
          <w:szCs w:val="22"/>
        </w:rPr>
        <w:t>Ellenőrzöm Brewstert - mondta. - Nem szeretném, ha lezuhannánk.</w:t>
      </w:r>
    </w:p>
    <w:p>
      <w:pPr>
        <w:pStyle w:val="Normal"/>
        <w:widowControl/>
        <w:numPr>
          <w:ilvl w:val="0"/>
          <w:numId w:val="42"/>
        </w:numPr>
        <w:shd w:fill="FFFFFF" w:val="clear"/>
        <w:tabs>
          <w:tab w:val="clear" w:pos="720"/>
          <w:tab w:val="left" w:pos="42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a fegyverek ránk maradnak -mondta Wilks. - Billie? Fal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bólintott. Kitűnő. Nem volt valami kellemes élmény az elpusztult Földet látni, de most legalább mindegyiküknek van valami feladata, amivel lekötheti magát. Most az volt a legfontosabb, hogy egy ideig senkinek se jusson eszébe a halál, és megfeledkezzenek a pusztulás képeiről. Nemsokára úgyis neki kell látniuk a fő feladat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Szóljanak be Tullyhoz, amint talált valami érdekeset, azonnal keressen meg - mondta Ripley Brewsternek, és Moto után siet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nyakirálynő ismét felrikoltott. Újabb üzenetet küldött a gyermekei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vigyorogva lement a lépcsőn. Annak a kurvának nemsokára tényleg lesz oka az üvöltözés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Wilks az egyre magasabbra nyúló hegyeket figyelte.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ár nagyon közel járt a céljához. A csapat újra összegyűlt, és az emberek a vezérlőteremben szorongva várták, hogy Brewster átmanőverezzen a hajóval az erdős táj fölött. Szerencsére a monitoron megjelenő képeken itt már kevesebb szörnyűség látsz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nyakirálynő egyfolytában döngette a raktárcsarnok falait, de a fák között egyetlen kölykét sem lehetett látni. Mé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lattuk éles, alacsonyabb sziklaszirtek, az északnyugati hegylánc előhírnökei magasodtak. Tully a feljegyzésekből kiderítette, némelyikük vulkáni eredetű volt, de persze egyetlen aktív tűzhányó sem volt a környéken.</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Még csak az hiányozna, hogy landolás után rögtön beborítson minket a forró láva,</w:t>
      </w:r>
      <w:r>
        <w:rPr>
          <w:rFonts w:cs="Verdana" w:ascii="Verdana" w:hAnsi="Verdana"/>
          <w:b/>
          <w:iCs/>
          <w:color w:val="000000"/>
          <w:sz w:val="22"/>
          <w:szCs w:val="22"/>
        </w:rPr>
        <w:t xml:space="preserve"> </w:t>
      </w:r>
      <w:r>
        <w:rPr>
          <w:rFonts w:cs="Verdana" w:ascii="Verdana" w:hAnsi="Verdana"/>
          <w:b/>
          <w:color w:val="000000"/>
          <w:sz w:val="22"/>
          <w:szCs w:val="22"/>
        </w:rPr>
        <w:t>gondolta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Úgy tervezték, egy kis, minden oldalról zárt völgyben, Orona hegyének lábánál fogják kidobni a királynőt, utána rögtön nyugatra repülnek, és néhány perc múlva már meg is érkeznek az arzenálhoz. Mivel a szörnyek keletről, a kontinens belsejéből fognak érkezni, a </w:t>
      </w:r>
      <w:r>
        <w:rPr>
          <w:rFonts w:cs="Verdana" w:ascii="Verdana" w:hAnsi="Verdana"/>
          <w:b/>
          <w:i/>
          <w:iCs/>
          <w:color w:val="000000"/>
          <w:sz w:val="22"/>
          <w:szCs w:val="22"/>
        </w:rPr>
        <w:t>Kurtz</w:t>
      </w:r>
      <w:r>
        <w:rPr>
          <w:rFonts w:cs="Verdana" w:ascii="Verdana" w:hAnsi="Verdana"/>
          <w:b/>
          <w:iCs/>
          <w:color w:val="000000"/>
          <w:sz w:val="22"/>
          <w:szCs w:val="22"/>
        </w:rPr>
        <w:t xml:space="preserve">ot </w:t>
      </w:r>
      <w:r>
        <w:rPr>
          <w:rFonts w:cs="Verdana" w:ascii="Verdana" w:hAnsi="Verdana"/>
          <w:b/>
          <w:color w:val="000000"/>
          <w:sz w:val="22"/>
          <w:szCs w:val="22"/>
        </w:rPr>
        <w:t>nem fenyegette az a veszély, hogy a fekete áradat eltiporja. Legalábbis Wilks ebben reményked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lassan átszállt a fák fölött, és megállíthatatlanul haladt a kiszemelt hegy felé.</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Találtam egy lyukat - mondta Tully. – Elég nagy lesz. - Gyorsan egyeztette a koordinátákat Brewsterr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Ripleyre vigyorgott. Ha sikerül a királynőt egy barlangba, vagy valamilyen mélyedés környékén ledobniuk, nem kell tartaniuk attól, hogy üldözőbe veszi őket. Ebben persze nem lehettek biztosak, de Wilks még sohasem látott egyetlen idegent sem, ami inkább a nyílt terepet választotta volna, ha volt a közelében egy rejtőzködésre alkalmas sötét hely. Csak remélhették, hogy ebben az anyakirálynő is olyan, akár a többi királynő. Mikor Ripley előállt az ötlettel, Wilks ismét megörült, hogy a nő végre visszatért közéjük, és átvette tőle a parancsnokságot.</w:t>
      </w:r>
    </w:p>
    <w:p>
      <w:pPr>
        <w:pStyle w:val="Normal"/>
        <w:widowControl/>
        <w:numPr>
          <w:ilvl w:val="0"/>
          <w:numId w:val="36"/>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Nagyon jó - mondta McQuade. - Már épp' ideje, hogy kidobjuk. Ez az izé kezdett az idegeimre menni.</w:t>
      </w:r>
    </w:p>
    <w:p>
      <w:pPr>
        <w:pStyle w:val="Normal"/>
        <w:widowControl/>
        <w:numPr>
          <w:ilvl w:val="0"/>
          <w:numId w:val="36"/>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Ámen - bólintott Fal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lassan araszolt előre. Wilks felfedezte a barlangot: a talaj szintjén egy jókora nyílás sötétlett a sziklafalon.</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Tökéletes.</w:t>
      </w:r>
      <w:r>
        <w:rPr>
          <w:rFonts w:cs="Verdana" w:ascii="Verdana" w:hAnsi="Verdana"/>
          <w:b/>
          <w:iCs/>
          <w:color w:val="000000"/>
          <w:sz w:val="22"/>
          <w:szCs w:val="22"/>
        </w:rPr>
        <w:t xml:space="preserve"> </w:t>
      </w:r>
      <w:r>
        <w:rPr>
          <w:rFonts w:cs="Verdana" w:ascii="Verdana" w:hAnsi="Verdana"/>
          <w:b/>
          <w:color w:val="000000"/>
          <w:sz w:val="22"/>
          <w:szCs w:val="22"/>
        </w:rPr>
        <w:t>Wilks készen állt. Amint ledobják a királynőt, a bunkerhez száguldanak, és munkához látnak. Ha a berendezések nem sérültek meg helyrehozhatatlanul, hamar kijavítják a hibákat, és szétbasszák az egész bolygót. Semmi más dolguk nem lesz, csak el kell indítaniuk a gépezetet.</w:t>
      </w:r>
    </w:p>
    <w:p>
      <w:pPr>
        <w:pStyle w:val="Normal"/>
        <w:widowControl/>
        <w:shd w:fill="FFFFFF" w:val="clear"/>
        <w:tabs>
          <w:tab w:val="clear" w:pos="720"/>
          <w:tab w:val="left" w:pos="427" w:leader="none"/>
          <w:tab w:val="left" w:pos="4536" w:leader="none"/>
        </w:tabs>
        <w:ind w:firstLine="284"/>
        <w:jc w:val="both"/>
        <w:rPr/>
      </w:pPr>
      <w:r>
        <w:rPr>
          <w:rFonts w:cs="Verdana" w:ascii="Verdana" w:hAnsi="Verdana"/>
          <w:b/>
          <w:color w:val="000000"/>
          <w:sz w:val="22"/>
          <w:szCs w:val="22"/>
        </w:rPr>
        <w:t xml:space="preserve">- Készen vagytok? - kérdezte Brewster.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egérkezett a kiszemelt hely fölé.</w:t>
      </w:r>
    </w:p>
    <w:p>
      <w:pPr>
        <w:pStyle w:val="Normal"/>
        <w:widowControl/>
        <w:shd w:fill="FFFFFF" w:val="clear"/>
        <w:tabs>
          <w:tab w:val="clear" w:pos="720"/>
          <w:tab w:val="left" w:pos="401"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Rajta! - kiáltott Ripley.</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Mindannyian feszült figyelemmel nézték, ahogy Brewster megnyomja a külső zsilipkapu nyitógombját. A konzol felől halk zümmögés hallatszott, és felvillant egy kis vörös jelzőlámpa.</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Bassza meg! - mond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zsilip nem nyílt ki. A királynő izgatottan tovább üvöltözöt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Mi a szar romlott el? - kérdezte Wilks.</w:t>
      </w:r>
    </w:p>
    <w:p>
      <w:pPr>
        <w:pStyle w:val="Normal"/>
        <w:widowControl/>
        <w:numPr>
          <w:ilvl w:val="0"/>
          <w:numId w:val="30"/>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Nem tudom… Valami mechanikai hiba lehet - nyögte Brewster, és újra megnyomta a gombot. Azon kívül, hogy a jelzőlámpa villogni kezdett, semmi sem történt.</w:t>
      </w:r>
    </w:p>
    <w:p>
      <w:pPr>
        <w:pStyle w:val="Normal"/>
        <w:widowControl/>
        <w:numPr>
          <w:ilvl w:val="0"/>
          <w:numId w:val="30"/>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elektromágneses löket tett tönkre valamit? - kérdezte Billie.</w:t>
      </w:r>
    </w:p>
    <w:p>
      <w:pPr>
        <w:pStyle w:val="Normal"/>
        <w:widowControl/>
        <w:numPr>
          <w:ilvl w:val="0"/>
          <w:numId w:val="30"/>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az nem lehet - felelte Moto. - Időben kikapcsoltunk mind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Ripleyre nézett. A nő idegesen rágcsálta az ajkait, majd a vezérlőpultra csap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Az a rohadt kurva! Ő torlaszolja el a zsilipkaput, és amilyen hülye, nem is tudja, hogy éppen ott juthatna ki! - Ripley a lépcső felé indult. - Brewster! Kapcsolja be a belső kommunikációs rendszert, és amikor szólok, próbálja meg újra kinyitni. Wilks! Gyere vel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követte a nőt. Lementek az alsó fedélzetre, és átrohantak a terepjáró dokkján. Körülöttük a hajtóművek bömbölése szaggatta szét a levegő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Erről az oldalról lehegesztettük a raktárcsarnok ajtaját! - kiáltotta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intha nem is hallotta volna, a falra szerelt szerszámos szekrényhez ugrott, és kivett belőle két jókora csavarkulcsot. Az egyiket Wilks kezébe nyomta, a másikkal pedig veszettül püfölni kezdte a fémfalat és az ajtót. Wilks megértette mit akar, és ő is dörömbölni kezdett.</w:t>
      </w:r>
    </w:p>
    <w:p>
      <w:pPr>
        <w:pStyle w:val="Normal"/>
        <w:widowControl/>
        <w:shd w:fill="FFFFFF" w:val="clear"/>
        <w:tabs>
          <w:tab w:val="clear" w:pos="720"/>
          <w:tab w:val="left" w:pos="451" w:leader="none"/>
          <w:tab w:val="left" w:pos="4536" w:leader="none"/>
        </w:tabs>
        <w:ind w:firstLine="284"/>
        <w:jc w:val="both"/>
        <w:rPr/>
      </w:pPr>
      <w:r>
        <w:rPr>
          <w:rFonts w:cs="Verdana" w:ascii="Verdana" w:hAnsi="Verdana"/>
          <w:b/>
          <w:color w:val="000000"/>
          <w:sz w:val="22"/>
          <w:szCs w:val="22"/>
        </w:rPr>
        <w:t>- Hé, te seggfej, itt vagyunk! – ordította Ripley. - Gyere ide! Gyere má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újra és újra lecsapott a falra, és elcsodálkozott, mikor a hajtóművek morgása, a fémen csattanó fém csattogása és az anyakirálynő szakadatlan üvöltése közepette is meghallotta a furcsa, halk, kaparászó hangot. Olyan volt, mintha a dög végighúzta volna a karmait az acélfalo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ég egyszer az ajtóra sújtott, és beleordított a mögötte lévő kommunikátor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Rajt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éhány másodperccel később elnémult a királynő sikítozó, őrjöngő üvöltése. Wilks Ripley felé fordult. A nő a raktárcsarnok falára meresztette a szemét.</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Nem valami okos, igaz? - kérdezte hangosan, túlkiabálva a hajtóműv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hogy felkapaszkodtak a lépcsőn, Wilks megint csak arra tudott gondolni, kibaszott nagy szerencséje van, hogy újra Ripley a főnö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kora délután érkezett meg a hegy másik oldalára. Billie minden idegessége ellenére élvezettel nézett végig a tájon, és csak most döbbent rá, élete során milyen keveset látott még a természet szépségeiből. Hideg, kietlen helyeken nőtt fel, és csak a kórházak holovideóin látott növényeket. Itt azonban sokezer valódi fa lombja varázsolta smaragdzölddé a hegyvidéket. Kár, hogy el kell pusztulniu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hogy megkerültek egy újabb hegycsúcsot, és Billie meglátta a bunkert. Az alattuk elterülő tisztás elég nagy volt ahhoz, hogy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minden baj nélkül, kényelmesen leszállhasson. Közvetlenül a magas, hófödte heggyel szemben volt az az alacsonyabb szirt, ahol a királynőt kidobták. A rét szélén félkörben alacsony betonépületek sorakoztak. A hegy oldalában egy hatalmas fémkapu állt; sárga csíkok díszítettek, és a közepén egy jókora lyuk, egy robbantás nyoma éktelenked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nek elakadt a lélegzete örömében, mikor két épület között felfedezett egy terepjárót és két cirkálóhajót.</w:t>
      </w:r>
    </w:p>
    <w:p>
      <w:pPr>
        <w:pStyle w:val="Normal"/>
        <w:widowControl/>
        <w:numPr>
          <w:ilvl w:val="0"/>
          <w:numId w:val="3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nden kihalt - mondta Tully. - A szenzorok életnek még csak a nyomát sem érzékelik.</w:t>
      </w:r>
    </w:p>
    <w:p>
      <w:pPr>
        <w:pStyle w:val="Normal"/>
        <w:widowControl/>
        <w:numPr>
          <w:ilvl w:val="0"/>
          <w:numId w:val="3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Leszállunk - jelentette ki Ripley. - Figyeljétek a műszereket. Lehet, hogy nem is lesz olyan könnyű a dolog, mint amilyennek látszi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ajó óriási porfelhőt kavarva leereszkedett a földre. Egy perc múlva kitisztul a levegő. Billie már annyira hozzászokott a hajtóművek állandó duruzsolásához, hogy amikor leálltak, a hirtelen támadt csendet furcsának és üresnek érezte.</w:t>
      </w:r>
    </w:p>
    <w:p>
      <w:pPr>
        <w:pStyle w:val="Normal"/>
        <w:widowControl/>
        <w:numPr>
          <w:ilvl w:val="0"/>
          <w:numId w:val="3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ully? - kérdezte Ripley.</w:t>
      </w:r>
    </w:p>
    <w:p>
      <w:pPr>
        <w:pStyle w:val="Normal"/>
        <w:widowControl/>
        <w:numPr>
          <w:ilvl w:val="0"/>
          <w:numId w:val="37"/>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emmi. Ha van is itt valaki, nem mozdul.</w:t>
      </w:r>
    </w:p>
    <w:p>
      <w:pPr>
        <w:pStyle w:val="Normal"/>
        <w:widowControl/>
        <w:numPr>
          <w:ilvl w:val="0"/>
          <w:numId w:val="30"/>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a kapu nem magától robbant szét - mondta Brewster. - Fel kellene derítenünk a terepet…</w:t>
      </w:r>
    </w:p>
    <w:p>
      <w:pPr>
        <w:pStyle w:val="Normal"/>
        <w:widowControl/>
        <w:numPr>
          <w:ilvl w:val="0"/>
          <w:numId w:val="30"/>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Gyerünk, emberek! - kiáltott fel Ripley. - Fegyverkezzünk f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hevesen dobogó szívvel követte a többieket a folyosó végében lévő fegyvertárhoz. Biztos volt benne, hogy legalább az egyik hajó működik. Nem volt ugyan pilóta, de Wilkstől menet közben sokmindent ellesett, és a standard katonai hajókat úgy tervezték, hogy akár az egyszerű közkatonák, a gyalogosok is elboldoguljanak velük. Közöttük pedig nem sok okos embert lehetett találni. A gép vezérlése valószínűleg teljesen automatikus, elég megadni az úticél koordinátáit, aztán nyomás. Billie már megtette az előkészületeke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komputeréből megtudta a gépek indítókódját. Már csak azt kell megvárnia, hogy egy alkalmas pillanat kínálkozzék terve végrehajtására. Ha lesz elég ideje, semmi sem tarthatja vissza attól, hogy megpróbál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szétosztotta a fegyvereket, Ripley pedig mindenkinek a kezébe nyomott egy-egy minikommunikátort, meg egy pár tartalék tárat.</w:t>
      </w:r>
    </w:p>
    <w:p>
      <w:pPr>
        <w:pStyle w:val="Normal"/>
        <w:widowControl/>
        <w:numPr>
          <w:ilvl w:val="0"/>
          <w:numId w:val="23"/>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Az első épületnél kezdjük, és végignézünk mindent - mondta Wilks. - A tengerészgyalogosok mennek elől. Moto, te leszel a támadóék csúcsa.</w:t>
      </w:r>
    </w:p>
    <w:p>
      <w:pPr>
        <w:pStyle w:val="Normal"/>
        <w:widowControl/>
        <w:numPr>
          <w:ilvl w:val="0"/>
          <w:numId w:val="23"/>
        </w:numPr>
        <w:shd w:fill="FFFFFF" w:val="clear"/>
        <w:tabs>
          <w:tab w:val="clear" w:pos="720"/>
          <w:tab w:val="left" w:pos="362" w:leader="none"/>
          <w:tab w:val="left" w:pos="4536" w:leader="none"/>
        </w:tabs>
        <w:ind w:left="0" w:firstLine="284"/>
        <w:jc w:val="both"/>
        <w:rPr/>
      </w:pPr>
      <w:r>
        <w:rPr>
          <w:rFonts w:cs="Verdana" w:ascii="Verdana" w:hAnsi="Verdana"/>
          <w:b/>
          <w:color w:val="000000"/>
          <w:sz w:val="22"/>
          <w:szCs w:val="22"/>
        </w:rPr>
        <w:t>Tully, szeretném, ha a hajón, a monitoroknál maradnál - mondta Ripley. - Jones, maga a légzsilipnél fog állni, és onnan fog figyelni. Állandóan a szeme előtt leszünk. Ha meglát valamit, ami elkerülte Tully figyelmét, kiáltso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orvos kelletlenül átvette a karabélyt.</w:t>
      </w:r>
    </w:p>
    <w:p>
      <w:pPr>
        <w:pStyle w:val="Normal"/>
        <w:widowControl/>
        <w:numPr>
          <w:ilvl w:val="0"/>
          <w:numId w:val="31"/>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udja hogy kell használni? - kérdezte Wilks.</w:t>
      </w:r>
    </w:p>
    <w:p>
      <w:pPr>
        <w:pStyle w:val="Normal"/>
        <w:widowControl/>
        <w:numPr>
          <w:ilvl w:val="0"/>
          <w:numId w:val="31"/>
        </w:numPr>
        <w:shd w:fill="FFFFFF" w:val="clear"/>
        <w:tabs>
          <w:tab w:val="clear" w:pos="720"/>
          <w:tab w:val="left" w:pos="365" w:leader="none"/>
          <w:tab w:val="left" w:pos="4536" w:leader="none"/>
        </w:tabs>
        <w:ind w:left="0" w:firstLine="284"/>
        <w:jc w:val="both"/>
        <w:rPr/>
      </w:pPr>
      <w:r>
        <w:rPr>
          <w:rFonts w:cs="Verdana" w:ascii="Verdana" w:hAnsi="Verdana"/>
          <w:b/>
          <w:color w:val="000000"/>
          <w:sz w:val="22"/>
          <w:szCs w:val="22"/>
        </w:rPr>
        <w:t>Igen. Elég jól ismerem. Igaz, még egyszer sem lőttem ilyesmivel, de mindig ott voltam az egyetemen tartott elméleti oktatásokon.</w:t>
      </w:r>
    </w:p>
    <w:p>
      <w:pPr>
        <w:pStyle w:val="Normal"/>
        <w:widowControl/>
        <w:numPr>
          <w:ilvl w:val="0"/>
          <w:numId w:val="31"/>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z is valami - mondta Wilks.</w:t>
      </w:r>
    </w:p>
    <w:p>
      <w:pPr>
        <w:pStyle w:val="Normal"/>
        <w:widowControl/>
        <w:numPr>
          <w:ilvl w:val="0"/>
          <w:numId w:val="31"/>
        </w:numPr>
        <w:shd w:fill="FFFFFF" w:val="clear"/>
        <w:tabs>
          <w:tab w:val="clear" w:pos="720"/>
          <w:tab w:val="left" w:pos="36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cQuade és Billie lesz a hátvéd - jelentette ki Riple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ány és a százados bólinto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Ahogy szétnéztünk, visszajövünk a szerszámokért, és nekilátunk a detonátor megjavításá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visszament a vezérlőterembe, a többiek pedig levonultak a terepjáró dokkjába. A zsilipkapu előtt alakzatba rendeződtek. Moto, Wilks és Brewster állt elől. Ripley a kapu nyitószerkezetére tette a kezé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Van kérd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Senki sem szólalt meg. Billie mély lélegzetet vett. A kapu kitárult.</w:t>
      </w:r>
    </w:p>
    <w:p>
      <w:pPr>
        <w:pStyle w:val="Normal"/>
        <w:widowControl/>
        <w:shd w:fill="FFFFFF" w:val="clear"/>
        <w:tabs>
          <w:tab w:val="clear" w:pos="720"/>
          <w:tab w:val="left" w:pos="4536"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t>26.</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bCs/>
          <w:color w:val="000000"/>
          <w:sz w:val="22"/>
          <w:szCs w:val="22"/>
        </w:rPr>
        <w:t xml:space="preserve">Wilks </w:t>
      </w:r>
      <w:r>
        <w:rPr>
          <w:rFonts w:cs="Verdana" w:ascii="Verdana" w:hAnsi="Verdana"/>
          <w:b/>
          <w:color w:val="000000"/>
          <w:sz w:val="22"/>
          <w:szCs w:val="22"/>
        </w:rPr>
        <w:t>kilépett az éles napfénybe, és lövésre kész fegyverrel a hajó egyik oldala felé fordulva letérde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Semmi sem mozdult. Moto középen helyezkedett lőállásba, Brewster pedig a Wilks-szel ellentétes oldalon.</w:t>
      </w:r>
    </w:p>
    <w:p>
      <w:pPr>
        <w:pStyle w:val="Normal"/>
        <w:widowControl/>
        <w:numPr>
          <w:ilvl w:val="0"/>
          <w:numId w:val="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 a helyzet? - szólt Brewster a kommunikátorba.</w:t>
      </w:r>
    </w:p>
    <w:p>
      <w:pPr>
        <w:pStyle w:val="Normal"/>
        <w:widowControl/>
        <w:numPr>
          <w:ilvl w:val="0"/>
          <w:numId w:val="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iszta a levegő - felelte Tully.</w:t>
      </w:r>
    </w:p>
    <w:p>
      <w:pPr>
        <w:pStyle w:val="Normal"/>
        <w:widowControl/>
        <w:numPr>
          <w:ilvl w:val="0"/>
          <w:numId w:val="8"/>
        </w:numPr>
        <w:shd w:fill="FFFFFF" w:val="clear"/>
        <w:tabs>
          <w:tab w:val="clear" w:pos="720"/>
          <w:tab w:val="left" w:pos="39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ndulás! - kiáltott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oto magasra tartotta a fegyverét, és előre rohant. Wilks és Brewster fedezte. Az első mocskosszürke épület a hajó közelében volt. Moto hamar elérte, és a sarkánál lekuporodo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Indulás! - mondta Wilks újra, és Brewsterrel együtt átfutott a poros leszállópályán. Adrenalin áramlott szét az ereiben, érzékei megélesedtek, a szíve hevesen dobogott. Tudta, hogy Ripley és Falk fedezi őket, de ez még nem tette kellemesebbé a helyzetet. Nem valami élvezetes dolog egy ismeretlen, nyílt terepen szaladgálni, ennek ellenére furcsa jó érzés ömlött szét benne. Az ilyesmihez ért a legjob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érték Motót, és mindhárman az épület ajtajához osontak. Wilks feltartott kézzel jelzett a többieknek, még maradjanak a hajóban.</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Én rúgom be - mutatott Wilks az ajtóra. - Moto magasra, Brewster alacsonyra célozz! Gyerü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jtó elé álltak.</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Mos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hatalmasat rúgott az ajtóba, mire az rögtön bedőlt. Brewster a bejárat elé ugrott és letérdelt, Moto pedig mögé állt. Lövésre kész fegyverrel végigpásztáztak a helyiséget. Wilks mélyet sóhajtott. A barakkban nem volt senki. A fal mellett priccsek sorakoztak, közöttük magas, üres szekrények álltak. Ennyi. A padlón takarók és ruhadarabok hevertek, a levegő áporodott volt. A fal résein beszűrődő napfénypászmákban porszemcsék lebegtek. Wilks látta, hetek, talán hónapok óta nem járt itt senki.</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Tisztának látszik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 felegyenesedett, és fegyvere csövével a padlóra bökött. A betonkeménységű plasztiklapokon és a falakon mély lyukak tátongtak, az ajtó közelében egy darabokra zúzódott priccs maradványai hevertek. Valaki el akarta barikádozni a bejáratot, és amikor nem járt sikerrel, egy hosszú sorozatot eresztett a támadójába. Hiába…</w:t>
      </w:r>
    </w:p>
    <w:p>
      <w:pPr>
        <w:pStyle w:val="Normal"/>
        <w:widowControl/>
        <w:numPr>
          <w:ilvl w:val="0"/>
          <w:numId w:val="14"/>
        </w:numPr>
        <w:shd w:fill="FFFFFF" w:val="clear"/>
        <w:tabs>
          <w:tab w:val="clear" w:pos="720"/>
          <w:tab w:val="left" w:pos="40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gy küzdelem lehetett - jegyezte meg Brewster halkan.</w:t>
      </w:r>
    </w:p>
    <w:p>
      <w:pPr>
        <w:pStyle w:val="Normal"/>
        <w:widowControl/>
        <w:numPr>
          <w:ilvl w:val="0"/>
          <w:numId w:val="14"/>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Minden rendben? - csattant fel Ripley hangja a kommunikátorból.</w:t>
      </w:r>
    </w:p>
    <w:p>
      <w:pPr>
        <w:pStyle w:val="Normal"/>
        <w:widowControl/>
        <w:shd w:fill="FFFFFF" w:val="clear"/>
        <w:tabs>
          <w:tab w:val="clear" w:pos="720"/>
          <w:tab w:val="left" w:pos="437" w:leader="none"/>
          <w:tab w:val="left" w:pos="4536" w:leader="none"/>
        </w:tabs>
        <w:ind w:firstLine="284"/>
        <w:jc w:val="both"/>
        <w:rPr/>
      </w:pPr>
      <w:r>
        <w:rPr>
          <w:rFonts w:cs="Verdana" w:ascii="Verdana" w:hAnsi="Verdana"/>
          <w:b/>
          <w:color w:val="000000"/>
          <w:sz w:val="22"/>
          <w:szCs w:val="22"/>
        </w:rPr>
        <w:t>- Igen - felelte Wilks. - Már csak négy épület van hátra, meg a terepjáró és a két repülő.</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ihátráltak a barakkb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úsz perccel később már be is fejezték a felderítést. Az egyik, egykor valószínűleg ebédlőnek használt épületben óriási, alvadt vérfoltokat, savmarta lyukakat láttak, de egyetlen hullát sem találtak. A lényeg azonban az volt, hogy látszólag már egyetlen idegen sem maradt a környéken. Wilks feszült figyelme lassan ellanyhult, de még mindig éber maradt. A hanyagságért legtöbbször nagy árat kell fizet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közben Ripley a hajó előtt állva osztogatta a parancsokat, Wilks tovább vizsgálódott. Mivel semmiféle hordozható szenzor nem állt a rendelkezésére, nem volt könnyű dolga, de nem is nagyon bánta, hogy a saját érzékszerveire kell hagyatkoznia. Ahogy öregedett, egyre nehezebben viselte el, hogy sokszor a gépektől függ az élete. A Földet egyetlen szarkupaccá változtatta az emberek kapzsisága, a humánum hiánya, és a gépek imádata. Fiatalkorában még ő is másképp gondolkodott, de az idő multával egyre jobban megtanulta, semmi és senki nem csalhatatlan…</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Kibaszott öregedés</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Ha ennek vége, lehet hogy filozófiával fogok foglalkozni.</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Ha </w:t>
      </w:r>
      <w:r>
        <w:rPr>
          <w:rFonts w:cs="Verdana" w:ascii="Verdana" w:hAnsi="Verdana"/>
          <w:b/>
          <w:color w:val="000000"/>
          <w:sz w:val="22"/>
          <w:szCs w:val="22"/>
        </w:rPr>
        <w:t>valaha vége lesz egyáltalán. Ha sikerül végrehajtaniuk a tervet. Ezen a bolygón rövid idő alatt emberek milliárdjai pusztultak el, és nem olyan régen ő maga is egy ajándékidőből élő halott volt… Halál. Wilks készen állt rá, hogy részt vegyen a végső játékban, hogy befejezze ezt az egészet.</w:t>
      </w:r>
    </w:p>
    <w:p>
      <w:pPr>
        <w:pStyle w:val="Normal"/>
        <w:widowControl/>
        <w:shd w:fill="FFFFFF" w:val="clear"/>
        <w:tabs>
          <w:tab w:val="clear" w:pos="720"/>
          <w:tab w:val="left" w:pos="437" w:leader="none"/>
          <w:tab w:val="left" w:pos="4536" w:leader="none"/>
        </w:tabs>
        <w:ind w:firstLine="284"/>
        <w:jc w:val="both"/>
        <w:rPr/>
      </w:pPr>
      <w:r>
        <w:rPr>
          <w:rFonts w:cs="Verdana" w:ascii="Verdana" w:hAnsi="Verdana"/>
          <w:b/>
          <w:color w:val="000000"/>
          <w:sz w:val="22"/>
          <w:szCs w:val="22"/>
        </w:rPr>
        <w:t>- Készen vagyunk - jelentette be Ripley, és a hegy felé indult.</w:t>
      </w:r>
    </w:p>
    <w:p>
      <w:pPr>
        <w:pStyle w:val="Normal"/>
        <w:widowControl/>
        <w:shd w:fill="FFFFFF" w:val="clear"/>
        <w:tabs>
          <w:tab w:val="clear" w:pos="720"/>
          <w:tab w:val="left" w:pos="403" w:leader="none"/>
          <w:tab w:val="left" w:pos="4536" w:leader="none"/>
        </w:tabs>
        <w:ind w:firstLine="284"/>
        <w:jc w:val="both"/>
        <w:rPr/>
      </w:pPr>
      <w:r>
        <w:rPr>
          <w:rFonts w:cs="Verdana" w:ascii="Verdana" w:hAnsi="Verdana"/>
          <w:b/>
          <w:color w:val="000000"/>
          <w:sz w:val="22"/>
          <w:szCs w:val="22"/>
        </w:rPr>
        <w:t>- Készen vagyok - mormolta Wilks, és a nő után m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egy lábánál, a hatalmas kapu előtt ál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kapu közepén tátongó lyuk olyan volt, mintha egy lángvágóval metszették volna szét a vastag fémlapot. Amikor még csak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délzetéről látta, Ripley azt gondolta, valószínűleg valamilyen fegyverrel robbantották ki a jókora fémdarabot, de most, hogy közelebbről is megvizsgálta rájött, tévedett. A lyuk széle túlságosan sima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eltűnődött, és megpróbálta elképzelni, mi történhetett itt, mielőtt a tudósokat elragadták a szörny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sőként Wilks lépett be fekete sötétség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várt egy kicsit, majd követte. Átmászott a lyukon, és mély lélegzetet vett a nedves, állott levegőből. A kapu belső oldalát szürkészöld moha és vastag zuzmóréteg fedte. Kellemes hel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zűk előtér végében egy félig nyitott ajtó mögött egy sötét folyosó húzódott.</w:t>
      </w:r>
    </w:p>
    <w:p>
      <w:pPr>
        <w:pStyle w:val="Normal"/>
        <w:widowControl/>
        <w:numPr>
          <w:ilvl w:val="0"/>
          <w:numId w:val="5"/>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 Merre menjek?</w:t>
      </w:r>
    </w:p>
    <w:p>
      <w:pPr>
        <w:pStyle w:val="Normal"/>
        <w:widowControl/>
        <w:numPr>
          <w:ilvl w:val="0"/>
          <w:numId w:val="5"/>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Egyenesen előre tíz métert. Aztán egy elágazás következik. A jelzőtáblák szerint a jobb oldali folyosó a fegyvertárba, a másik az irányítóterembe vezet. Nyoma sincs idegeneknek. Mindkét folyosó falát vastag moha fedi. Azt hiszem, egyedül vagyu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könnyebbülten felsóhajtott, átlépett a nyitott ajtón.</w:t>
      </w:r>
    </w:p>
    <w:p>
      <w:pPr>
        <w:pStyle w:val="Normal"/>
        <w:widowControl/>
        <w:numPr>
          <w:ilvl w:val="0"/>
          <w:numId w:val="5"/>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Ti is hallottatok - nézett hátra. Moto és Tully nem sokkal mögötte haladt. Ők cipelték a felszerelést tartalmazó fémdobozokat.</w:t>
      </w:r>
    </w:p>
    <w:p>
      <w:pPr>
        <w:pStyle w:val="Normal"/>
        <w:widowControl/>
        <w:numPr>
          <w:ilvl w:val="0"/>
          <w:numId w:val="5"/>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Falk! Szólj ha van valami! - kérte Tull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Falk a kapu előtt őrködött, Billie, McQuade és az orvos pedig visszahúzódtak a </w:t>
      </w:r>
      <w:r>
        <w:rPr>
          <w:rFonts w:cs="Verdana" w:ascii="Verdana" w:hAnsi="Verdana"/>
          <w:b/>
          <w:iCs/>
          <w:color w:val="000000"/>
          <w:sz w:val="22"/>
          <w:szCs w:val="22"/>
        </w:rPr>
        <w:t xml:space="preserve">Kurtz </w:t>
      </w:r>
      <w:r>
        <w:rPr>
          <w:rFonts w:cs="Verdana" w:ascii="Verdana" w:hAnsi="Verdana"/>
          <w:b/>
          <w:color w:val="000000"/>
          <w:sz w:val="22"/>
          <w:szCs w:val="22"/>
        </w:rPr>
        <w:t>menedékébe.</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Rend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agasra tartotta a lámpáját, és határozottan végigment a nyirkos falak között. Wilks az elágazásban várt rájuk. Fegyverét lövésre készen tartotta, arca félelmetesnek látszott az ide-oda ingadozó fényben.</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Maradjatok itt - mondta. - Benézek az irányítóterembe. - A hangja furcsa, fémes éllel cseng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Wilks elindult, Ripley pedig úgy helyezkedett, hogy szükség esetén tűz alá tudja venni a fegyvertárba vezető folyosót. Úgy tűnt, Wilks nem tévedett, mikor azt mondta, egyedül vannak, és a folyosókon is látszott, hónapok óta nem járt erre senki és </w:t>
      </w:r>
      <w:r>
        <w:rPr>
          <w:rFonts w:cs="Verdana" w:ascii="Verdana" w:hAnsi="Verdana"/>
          <w:b/>
          <w:iCs/>
          <w:color w:val="000000"/>
          <w:sz w:val="22"/>
          <w:szCs w:val="22"/>
        </w:rPr>
        <w:t xml:space="preserve">semmi, </w:t>
      </w:r>
      <w:r>
        <w:rPr>
          <w:rFonts w:cs="Verdana" w:ascii="Verdana" w:hAnsi="Verdana"/>
          <w:b/>
          <w:color w:val="000000"/>
          <w:sz w:val="22"/>
          <w:szCs w:val="22"/>
        </w:rPr>
        <w:t>de azért soha sem lehet tud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oto és Tully Ripley mellé álltak.</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Lehet, hogy valamilyen természeti tényező miatt nem tudták aktiválni a bombákat - találgatott Moto, és megbökdöste a falra tapadt mohát. - Az ilyen fegyvereket nem úgy tervezték, hogy bírják az időjárás viszontagsága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ilépett a másik folyosó sötétjéből.</w:t>
      </w:r>
    </w:p>
    <w:p>
      <w:pPr>
        <w:pStyle w:val="Normal"/>
        <w:widowControl/>
        <w:numPr>
          <w:ilvl w:val="0"/>
          <w:numId w:val="17"/>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Tiszta a levegő - mondta. - Nem valami bonyolult építmény. Egy húsz méteres egyenes szakasz után a folyosó az irányító terembe torkollik. Megyek, megnézem mi van a másik oldalon, és ha ott is minden rendben, hozzákezdhetünk.</w:t>
      </w:r>
    </w:p>
    <w:p>
      <w:pPr>
        <w:pStyle w:val="Normal"/>
        <w:widowControl/>
        <w:numPr>
          <w:ilvl w:val="0"/>
          <w:numId w:val="17"/>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Fedezlek - mondta Ripley. - Tully, Moto! Menjetek utána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markolta a fegyverét, és érezte, az izgalomtól nyirkos lett a tenyere. Android-ízzadtság… Készen állt rá, hogy mindennek a végére járjon. Már belefáradt, hogy állandóan csak válaszok után kutat. Billie-nek igaza volt - be kell fejeznie, amit elkezdett. Amikor pedig itt végeznek, akkor még nagyobb szarban lesz. Úgy látszik, az ő számára már soha sem lesz vég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visszasietett hozzá.</w:t>
      </w:r>
    </w:p>
    <w:p>
      <w:pPr>
        <w:pStyle w:val="Normal"/>
        <w:widowControl/>
        <w:numPr>
          <w:ilvl w:val="0"/>
          <w:numId w:val="4"/>
        </w:numPr>
        <w:shd w:fill="FFFFFF" w:val="clear"/>
        <w:tabs>
          <w:tab w:val="clear" w:pos="720"/>
          <w:tab w:val="left" w:pos="403"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z nem tartott valami sokáig - mondta Ripley.</w:t>
      </w:r>
    </w:p>
    <w:p>
      <w:pPr>
        <w:pStyle w:val="Normal"/>
        <w:widowControl/>
        <w:numPr>
          <w:ilvl w:val="0"/>
          <w:numId w:val="4"/>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Ugyanaz a helyzet, mint a másik oldalon, csak itt bezárták és körbehegesztették a folyosó végéből nyíló ajtót. Látszik rajta, hogy jó ideje nem nyitották már ki. Azt hiszem, a bombák biztonságban van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mosolyodott.</w:t>
      </w:r>
    </w:p>
    <w:p>
      <w:pPr>
        <w:pStyle w:val="Normal"/>
        <w:widowControl/>
        <w:numPr>
          <w:ilvl w:val="0"/>
          <w:numId w:val="1"/>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Ez jó… Biztonságos bombák… </w:t>
      </w:r>
    </w:p>
    <w:p>
      <w:pPr>
        <w:pStyle w:val="Normal"/>
        <w:widowControl/>
        <w:shd w:fill="FFFFFF" w:val="clear"/>
        <w:tabs>
          <w:tab w:val="clear" w:pos="720"/>
          <w:tab w:val="left" w:pos="410"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is nevetni kezdett.</w:t>
      </w:r>
    </w:p>
    <w:p>
      <w:pPr>
        <w:pStyle w:val="Normal"/>
        <w:widowControl/>
        <w:numPr>
          <w:ilvl w:val="0"/>
          <w:numId w:val="1"/>
        </w:numPr>
        <w:shd w:fill="FFFFFF" w:val="clear"/>
        <w:tabs>
          <w:tab w:val="clear" w:pos="720"/>
          <w:tab w:val="left" w:pos="41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elég vicces. Én…</w:t>
      </w:r>
    </w:p>
    <w:p>
      <w:pPr>
        <w:pStyle w:val="Normal"/>
        <w:widowControl/>
        <w:numPr>
          <w:ilvl w:val="0"/>
          <w:numId w:val="1"/>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é - reccsent a fülükbe Moto aggodalmas hangja -, ezt a kaput mostanában nem csak a rozsda marta! Azt hiszen, valaki nemrég megpróbált bejutni ide.</w:t>
      </w:r>
    </w:p>
    <w:p>
      <w:pPr>
        <w:pStyle w:val="Normal"/>
        <w:widowControl/>
        <w:shd w:fill="FFFFFF" w:val="clear"/>
        <w:tabs>
          <w:tab w:val="clear" w:pos="720"/>
          <w:tab w:val="left" w:pos="389"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89"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Billie a </w:t>
      </w:r>
      <w:r>
        <w:rPr>
          <w:rFonts w:cs="Verdana" w:ascii="Verdana" w:hAnsi="Verdana"/>
          <w:b/>
          <w:iCs/>
          <w:color w:val="000000"/>
          <w:sz w:val="22"/>
          <w:szCs w:val="22"/>
        </w:rPr>
        <w:t xml:space="preserve">Kurtz </w:t>
      </w:r>
      <w:r>
        <w:rPr>
          <w:rFonts w:cs="Verdana" w:ascii="Verdana" w:hAnsi="Verdana"/>
          <w:b/>
          <w:color w:val="000000"/>
          <w:sz w:val="22"/>
          <w:szCs w:val="22"/>
        </w:rPr>
        <w:t>vezérlőtermében ült, és Ripley jelentését hallgatta.</w:t>
      </w:r>
    </w:p>
    <w:p>
      <w:pPr>
        <w:pStyle w:val="Normal"/>
        <w:widowControl/>
        <w:numPr>
          <w:ilvl w:val="0"/>
          <w:numId w:val="22"/>
        </w:numPr>
        <w:shd w:fill="FFFFFF" w:val="clear"/>
        <w:tabs>
          <w:tab w:val="clear" w:pos="720"/>
          <w:tab w:val="left" w:pos="389" w:leader="none"/>
          <w:tab w:val="left" w:pos="4536" w:leader="none"/>
        </w:tabs>
        <w:ind w:left="0" w:firstLine="284"/>
        <w:jc w:val="both"/>
        <w:rPr/>
      </w:pPr>
      <w:r>
        <w:rPr>
          <w:rFonts w:cs="Verdana" w:ascii="Verdana" w:hAnsi="Verdana"/>
          <w:b/>
          <w:color w:val="000000"/>
          <w:sz w:val="22"/>
          <w:szCs w:val="22"/>
        </w:rPr>
        <w:t>…</w:t>
      </w:r>
      <w:r>
        <w:rPr>
          <w:rFonts w:cs="Verdana" w:ascii="Verdana" w:hAnsi="Verdana"/>
          <w:b/>
          <w:color w:val="000000"/>
          <w:sz w:val="22"/>
          <w:szCs w:val="22"/>
        </w:rPr>
        <w:t>már megállapítottuk, mi a probléma, de sajnos a szerkezet megjavítása tovább fog tartani, mint gondoltuk. Az egységek között nincs összeköttetés, és úgy látjuk, a legfontosabb kábelek is tönkrementek. - Az állandó statikus mellékzörejektől alig lehetett érteni Ripley szavait: a kommunikátorokat nem arra tervezték, hogy sok tonnányi szikla alól küldjenek jeleket.</w:t>
      </w:r>
    </w:p>
    <w:p>
      <w:pPr>
        <w:pStyle w:val="Normal"/>
        <w:widowControl/>
        <w:numPr>
          <w:ilvl w:val="0"/>
          <w:numId w:val="22"/>
        </w:numPr>
        <w:shd w:fill="FFFFFF" w:val="clear"/>
        <w:tabs>
          <w:tab w:val="clear" w:pos="720"/>
          <w:tab w:val="left" w:pos="389"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ennyi időre van szükségetek? - kérdezte Billie.</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Ha minden jól megy, sötétedés előtt végzünk - felelte Rip</w:t>
        <w:softHyphen/>
        <w:t>ley, és tovább magyarázta a helyzetet, de Billie már nem figyelt rá. A nap még magasan járt; még legalább hat órán keresztül világos lesz. Ez pedig nagyon hosszú idő.</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állt, és mikor Ripley végre befejezte az adást, lustán nyújtózkodni kezdett.</w:t>
      </w:r>
    </w:p>
    <w:p>
      <w:pPr>
        <w:pStyle w:val="Normal"/>
        <w:widowControl/>
        <w:shd w:fill="FFFFFF" w:val="clear"/>
        <w:tabs>
          <w:tab w:val="clear" w:pos="720"/>
          <w:tab w:val="left" w:pos="374" w:leader="none"/>
          <w:tab w:val="left" w:pos="4536" w:leader="none"/>
        </w:tabs>
        <w:ind w:firstLine="284"/>
        <w:jc w:val="both"/>
        <w:rPr/>
      </w:pPr>
      <w:r>
        <w:rPr>
          <w:rFonts w:cs="Verdana" w:ascii="Verdana" w:hAnsi="Verdana"/>
          <w:b/>
          <w:color w:val="000000"/>
          <w:sz w:val="22"/>
          <w:szCs w:val="22"/>
        </w:rPr>
        <w:t>- Átmegyek hozzájuk, és viszek nekik egypár kajacsomagot - mondta. - Hátha jobbkedvük lesz től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vigyorogva bólintott.</w:t>
      </w:r>
    </w:p>
    <w:p>
      <w:pPr>
        <w:pStyle w:val="Normal"/>
        <w:widowControl/>
        <w:numPr>
          <w:ilvl w:val="0"/>
          <w:numId w:val="7"/>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Persze, aztán megeszik ezt a szart, és dühükben felrobbantanak minket.</w:t>
      </w:r>
    </w:p>
    <w:p>
      <w:pPr>
        <w:pStyle w:val="Normal"/>
        <w:widowControl/>
        <w:numPr>
          <w:ilvl w:val="0"/>
          <w:numId w:val="7"/>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Ha nem kapnak abból a sülthúsnak csúfolt förmedvényből, azt hiszem biztonságban leszünk - mondta Jones. - Én azt ettem ebédre, és közben komolyan fontolóra vettem, hogy öngyilkos lesz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nevetett.</w:t>
      </w:r>
    </w:p>
    <w:p>
      <w:pPr>
        <w:pStyle w:val="Normal"/>
        <w:widowControl/>
        <w:numPr>
          <w:ilvl w:val="0"/>
          <w:numId w:val="7"/>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Elkísérjem? - kérdezte McQuade. - Jones egyedül is elboldogul majd a szenzorok figyelésével…</w:t>
      </w:r>
    </w:p>
    <w:p>
      <w:pPr>
        <w:pStyle w:val="Normal"/>
        <w:widowControl/>
        <w:numPr>
          <w:ilvl w:val="0"/>
          <w:numId w:val="7"/>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Nem fontos, köszönöm - felelte Billie, és remélte, közömbösen cseng a hangja. - Nem maradok sokái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Átment az ebédlőbe, és összegyűjtött néhány önmelegítő élelmiszer csomagot, meg a hozzájuk való evőeszközöket. Kilépett a folyosóra, és mielőtt lement volna az alsó fedélzetre, a fegyverraktárból magához vett néhány tartalék tára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öntött. Elviszi az egyik cirkálóhajót. Ha időben visszatér, nem kockáztatja a küldetés sikerét. Sietnie kellett, mert tisztában volt vele, a többiek nem fognak várni rá.</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ilépett az űrhajó zsilipkapuján. Éles, nappali fény szúrt a szemébe, a természetes levegő illatos volt, hűs fuvallatok simítottak végig a testén, és az egész más volt, mint az újratisztított konzervgázok, amit élete nagy részében kénytelen volt belélegezni. A tisztás körül álló fák között madarak daloltak, bogarak zümmögtek, és az egész kimondhatatlanul gyönyörű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ár korábban elmagyarázta, hogy a bombák ezt az egész vidéket teljes egészében megsemmisítik majd - persze nem azonnal.</w:t>
      </w:r>
    </w:p>
    <w:p>
      <w:pPr>
        <w:pStyle w:val="Normal"/>
        <w:widowControl/>
        <w:numPr>
          <w:ilvl w:val="0"/>
          <w:numId w:val="15"/>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Csak hat hónap múlva fogunk robbantani? - kérdezte Falk csodálkozva, amikor erről beszélgettek. - Miért halogatjuk olyan sokáig?</w:t>
      </w:r>
    </w:p>
    <w:p>
      <w:pPr>
        <w:pStyle w:val="Normal"/>
        <w:widowControl/>
        <w:numPr>
          <w:ilvl w:val="0"/>
          <w:numId w:val="15"/>
        </w:numPr>
        <w:shd w:fill="FFFFFF" w:val="clear"/>
        <w:tabs>
          <w:tab w:val="clear" w:pos="720"/>
          <w:tab w:val="left" w:pos="403" w:leader="none"/>
          <w:tab w:val="left" w:pos="4536" w:leader="none"/>
        </w:tabs>
        <w:ind w:left="0" w:firstLine="284"/>
        <w:jc w:val="both"/>
        <w:rPr/>
      </w:pPr>
      <w:r>
        <w:rPr>
          <w:rFonts w:cs="Verdana" w:ascii="Verdana" w:hAnsi="Verdana"/>
          <w:b/>
          <w:color w:val="000000"/>
          <w:sz w:val="22"/>
          <w:szCs w:val="22"/>
        </w:rPr>
        <w:t>Ez egy elég nagy bolygó, és az idegenek minden részére eljutottak. Tételezzük fel, hogy tudnak úszni… Ha mégsem, annál jobb, mert a királynő hívására akkor is útnak indulnak, és szépen vízbe fulladnak majd… Szóval, ha tudnak úszni, akkor három, vagy talán négy hónapba is beletelik majd, míg ideérnek. Némelyiküknek több, mint húszezer kilométert kell megtennie. Ha hagyunk nekik egy kis időt, hogy útközben megpihenjenek, és egyenek, akkor a legtávolabbról indulók csak egy fél év múlva fognak megérkez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Felmerült még néhány nagyon fontos kérdés is, amit egyikük sem tudott pontosan megválaszolni. Az első, és legfurcsább az volt, hogy az anyakirálynő egyáltalán miért hívja magához a kölykeit. Wilks úgy vélte, talán az a rejtélyes és nagyhatalmú lény, aki létrehozta az idegeneket, most talán megpróbálja összeszedni „háborús játékszereit”. A második kérdés már sokkal zavaróbb volt: vajon a szörnyek itt maradnak majd, és bevárjak az utoljára érkező társaikat is? Erről senkinek még csak fogalma, halvány elképzelése </w:t>
      </w:r>
      <w:r>
        <w:rPr>
          <w:rFonts w:cs="Verdana" w:ascii="Verdana" w:hAnsi="Verdana"/>
          <w:b/>
          <w:bCs/>
          <w:color w:val="000000"/>
          <w:sz w:val="22"/>
          <w:szCs w:val="22"/>
        </w:rPr>
        <w:t xml:space="preserve">sem </w:t>
      </w:r>
      <w:r>
        <w:rPr>
          <w:rFonts w:cs="Verdana" w:ascii="Verdana" w:hAnsi="Verdana"/>
          <w:b/>
          <w:color w:val="000000"/>
          <w:sz w:val="22"/>
          <w:szCs w:val="22"/>
        </w:rPr>
        <w:t>volt, de ettől függetlenül végre kellett hajtaniuk a tervet. Felállították a csapdát, elhelyezték a csalétket, és most már csak várniuk kell, míg a patkányok köré seregle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rázta a fejét, és eltökélten tovább ment. Az óriási kapu előtt álló Falk már messziről integetett neki.</w:t>
      </w:r>
    </w:p>
    <w:p>
      <w:pPr>
        <w:pStyle w:val="Normal"/>
        <w:widowControl/>
        <w:numPr>
          <w:ilvl w:val="0"/>
          <w:numId w:val="38"/>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eghoztam az ebédet - mondta a lány.</w:t>
      </w:r>
    </w:p>
    <w:p>
      <w:pPr>
        <w:pStyle w:val="Normal"/>
        <w:widowControl/>
        <w:numPr>
          <w:ilvl w:val="0"/>
          <w:numId w:val="38"/>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Szent ég! - Falk ijedt arcot vágott. - Azért kösz. Te is velünk tartasz? Mérgezzük együtt magunkat, jó?</w:t>
      </w:r>
    </w:p>
    <w:p>
      <w:pPr>
        <w:pStyle w:val="Normal"/>
        <w:widowControl/>
        <w:numPr>
          <w:ilvl w:val="0"/>
          <w:numId w:val="38"/>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inkább nem. Inkább körülnézek a barakkokban, hátha találok még egy-két használható hol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átvette az élelmiszer csomagokat és komoran a lányra nézet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Szerintem ez nem valami jó ötlet - mondta. - Ripley tud ról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vonta a vállát.</w:t>
      </w:r>
    </w:p>
    <w:p>
      <w:pPr>
        <w:pStyle w:val="Normal"/>
        <w:widowControl/>
        <w:numPr>
          <w:ilvl w:val="0"/>
          <w:numId w:val="38"/>
        </w:numPr>
        <w:shd w:fill="FFFFFF" w:val="clear"/>
        <w:tabs>
          <w:tab w:val="clear" w:pos="720"/>
          <w:tab w:val="left" w:pos="382" w:leader="none"/>
          <w:tab w:val="left" w:pos="4536" w:leader="none"/>
        </w:tabs>
        <w:ind w:left="0" w:firstLine="284"/>
        <w:jc w:val="both"/>
        <w:rPr/>
      </w:pPr>
      <w:r>
        <w:rPr>
          <w:rFonts w:cs="Verdana" w:ascii="Verdana" w:hAnsi="Verdana"/>
          <w:b/>
          <w:color w:val="000000"/>
          <w:sz w:val="22"/>
          <w:szCs w:val="22"/>
        </w:rPr>
        <w:t>Mondd el neki, ha fontosnak tartod. Különben van fegyverem, nincs odaát senki, és McQuade a monitorok előtt ülve figyeli a környéket. Elegem van már abból, hogy egyhelyben ücsörögjek. Szeretnék valami hasznosat tenni végre.</w:t>
      </w:r>
    </w:p>
    <w:p>
      <w:pPr>
        <w:pStyle w:val="Normal"/>
        <w:widowControl/>
        <w:numPr>
          <w:ilvl w:val="0"/>
          <w:numId w:val="38"/>
        </w:numPr>
        <w:shd w:fill="FFFFFF" w:val="clear"/>
        <w:tabs>
          <w:tab w:val="clear" w:pos="720"/>
          <w:tab w:val="left" w:pos="38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mondta Falk. - De vigyázz magad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osolyogva elindult a barakkok irányába. Az őrhelyéről Falk nem láthatott el a két épület között álló hajókig. Ahogy eltávolodott a kaputól, Billie szaporábbra fogta a lépteit.</w:t>
      </w:r>
    </w:p>
    <w:p>
      <w:pPr>
        <w:pStyle w:val="Normal"/>
        <w:widowControl/>
        <w:shd w:fill="FFFFFF" w:val="clear"/>
        <w:tabs>
          <w:tab w:val="clear" w:pos="720"/>
          <w:tab w:val="left" w:pos="382" w:leader="none"/>
          <w:tab w:val="left" w:pos="4536" w:leader="none"/>
        </w:tabs>
        <w:ind w:firstLine="284"/>
        <w:jc w:val="both"/>
        <w:rPr/>
      </w:pPr>
      <w:r>
        <w:rPr>
          <w:rFonts w:cs="Verdana" w:ascii="Verdana" w:hAnsi="Verdana"/>
          <w:b/>
          <w:color w:val="000000"/>
          <w:sz w:val="22"/>
          <w:szCs w:val="22"/>
        </w:rPr>
        <w:t>- Mit csinál, Billie? - kiáltott rá McQuade a kommunikátoron keresztü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előtt a lány megszólalhatott volna, Falk már felelt is helyette.</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Keres valami romlott kaját. Ennél a mosléknál még az is jobb lesz. Csak nincs valami kifogása ellene, százados?</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Köszönöm, Falk</w:t>
      </w:r>
      <w:r>
        <w:rPr>
          <w:rFonts w:cs="Verdana" w:ascii="Verdana" w:hAnsi="Verdana"/>
          <w:b/>
          <w:iCs/>
          <w:color w:val="000000"/>
          <w:sz w:val="22"/>
          <w:szCs w:val="22"/>
        </w:rPr>
        <w:t xml:space="preserve">, </w:t>
      </w:r>
      <w:r>
        <w:rPr>
          <w:rFonts w:cs="Verdana" w:ascii="Verdana" w:hAnsi="Verdana"/>
          <w:b/>
          <w:color w:val="000000"/>
          <w:sz w:val="22"/>
          <w:szCs w:val="22"/>
        </w:rPr>
        <w:t>gondolta Billie. Közben már elérte a közelebbi gépet, és belenézett. Wilks és a többiek a felderítés alkalmával már mindkettőt megvizsgálták, és utána nyitva hagyták az ajtaját. A jármű olyan kicsi volt, hogy alig néhány embernek jutott volna benne hely. Billie körbenézett, és összeszorult a szíve, mikor meglátta a széttépett vezetékeket és a ronccsá töredezett vezérlőpultot.</w:t>
      </w:r>
    </w:p>
    <w:p>
      <w:pPr>
        <w:pStyle w:val="Normal"/>
        <w:widowControl/>
        <w:shd w:fill="FFFFFF" w:val="clear"/>
        <w:tabs>
          <w:tab w:val="clear" w:pos="720"/>
          <w:tab w:val="left" w:pos="458"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Nincs azokban a gépekben semmi - mondta McQuade. - Jöjjön vissza, Billie! Nem nagyon örülök neki, hogy odakint kószál. A szenzorok érzékelik a mozgását, és nem szeretném, ha emiatt nem vennék észre valami fontosat. Jöjjön vissza, elég élelem van a </w:t>
      </w:r>
      <w:r>
        <w:rPr>
          <w:rFonts w:cs="Verdana" w:ascii="Verdana" w:hAnsi="Verdana"/>
          <w:b/>
          <w:i/>
          <w:color w:val="000000"/>
          <w:sz w:val="22"/>
          <w:szCs w:val="22"/>
        </w:rPr>
        <w:t>Kurtz</w:t>
      </w:r>
      <w:r>
        <w:rPr>
          <w:rFonts w:cs="Verdana" w:ascii="Verdana" w:hAnsi="Verdana"/>
          <w:b/>
          <w:color w:val="000000"/>
          <w:sz w:val="22"/>
          <w:szCs w:val="22"/>
        </w:rPr>
        <w:t>on…</w:t>
      </w:r>
    </w:p>
    <w:p>
      <w:pPr>
        <w:pStyle w:val="Normal"/>
        <w:widowControl/>
        <w:numPr>
          <w:ilvl w:val="0"/>
          <w:numId w:val="27"/>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agy lány vagyok, tudok vigyázni magamra - felelte Billie, és a második géphez sétált. Gondosan ügyelt rá, hogy lassan lépkedjen, mert nem szerette volna, ha a sietsége felébreszti McQuade gyanúját. - Különben nem élelmet, hanem szerszámokat keresek…</w:t>
      </w:r>
    </w:p>
    <w:p>
      <w:pPr>
        <w:pStyle w:val="Normal"/>
        <w:widowControl/>
        <w:numPr>
          <w:ilvl w:val="0"/>
          <w:numId w:val="27"/>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Billie! - csattant fel Ripley hangja, és még a statikus recsegésen át is érezni lehetett, hogy dühös. - Azonnal menj vissza a hajóra!</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Akkor ennyit a játékról</w:t>
      </w:r>
      <w:r>
        <w:rPr>
          <w:rFonts w:cs="Verdana" w:ascii="Verdana" w:hAnsi="Verdana"/>
          <w:b/>
          <w:iCs/>
          <w:color w:val="000000"/>
          <w:sz w:val="22"/>
          <w:szCs w:val="22"/>
        </w:rPr>
        <w:t xml:space="preserve"> </w:t>
      </w:r>
      <w:r>
        <w:rPr>
          <w:rFonts w:cs="Verdana" w:ascii="Verdana" w:hAnsi="Verdana"/>
          <w:b/>
          <w:color w:val="000000"/>
          <w:sz w:val="22"/>
          <w:szCs w:val="22"/>
        </w:rPr>
        <w:t>gondolta a lány. Bemászott a második gépbe, és körülnézett. Látszólag minden műszer sértetlen volt. Behúzta maga mögött az ajtót, a gép elejébe rohant, és belehuppant a pilótaülésbe. Elkattintott néhány kapcsolót. A hajtóművek mormogva életre keltek.</w:t>
      </w:r>
    </w:p>
    <w:p>
      <w:pPr>
        <w:pStyle w:val="Normal"/>
        <w:widowControl/>
        <w:shd w:fill="FFFFFF" w:val="clear"/>
        <w:tabs>
          <w:tab w:val="clear" w:pos="720"/>
          <w:tab w:val="left" w:pos="430" w:leader="none"/>
          <w:tab w:val="left" w:pos="4536" w:leader="none"/>
        </w:tabs>
        <w:ind w:firstLine="284"/>
        <w:jc w:val="both"/>
        <w:rPr/>
      </w:pPr>
      <w:r>
        <w:rPr>
          <w:rFonts w:cs="Verdana" w:ascii="Verdana" w:hAnsi="Verdana"/>
          <w:b/>
          <w:color w:val="000000"/>
          <w:sz w:val="22"/>
          <w:szCs w:val="22"/>
        </w:rPr>
        <w:t>- A francba, Billie! Válaszolj! Mi a szart csinálsz? Nem mehetsz el, erre most nincs idő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nem törődött Ripley egyre dühösebb kiáltozásával. Gyors mozdulatokkal betáplálta a kis komputerbe az indítókódot és a koordinátákat. Hála Buddhának, a gép vezérlőrendszerét nem védte semmiféle logikai biztonsági zár, a tartályokban éppen elég üzemanyag volt, és az automaták is kifogástalanul működtek…</w:t>
      </w:r>
    </w:p>
    <w:p>
      <w:pPr>
        <w:pStyle w:val="Normal"/>
        <w:widowControl/>
        <w:numPr>
          <w:ilvl w:val="0"/>
          <w:numId w:val="43"/>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 várj! - ordította Wilks inkább rémülten, mint dühösen. - Veled megyek, csak várj egy percet…</w:t>
      </w:r>
    </w:p>
    <w:p>
      <w:pPr>
        <w:pStyle w:val="Normal"/>
        <w:widowControl/>
        <w:numPr>
          <w:ilvl w:val="0"/>
          <w:numId w:val="43"/>
        </w:numPr>
        <w:shd w:fill="FFFFFF" w:val="clear"/>
        <w:tabs>
          <w:tab w:val="clear" w:pos="720"/>
          <w:tab w:val="left" w:pos="42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 mondta a lány. - Csak így menthetem meg Amyt. Tudom, hogy még el. Sötétedés előtt visszajövök. Ha tudo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egpöccintette az egyik kapcsolót, és a gép felemelkedett. A legtöbb gomb rendeltetése világos volt előtte, és bízott benne, amit nem tud, abból nem lehet nagy baja. Levette a fejéről a minikommunikátort, és miközben Ripley meg a százados felvált üvöltöztek vele, elindította a hajó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tudta, hogy a munka befejezéséhez egyáltalán nincs szükségük rá. Hirtelen rádöbbent, hogy Ripley minden cselekedetének mozgatórugója a gyűlölet, de őt egy másik, legalább ugyanolyan erős érzelem motiválja. Talán ez a szeret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ép dél felé száguldott. Billie halkan elmormolt egy fohász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Kérlek, add, hogy sikerüljön!</w:t>
      </w:r>
    </w:p>
    <w:p>
      <w:pPr>
        <w:pStyle w:val="Normal"/>
        <w:widowControl/>
        <w:shd w:fill="FFFFFF" w:val="clear"/>
        <w:tabs>
          <w:tab w:val="clear" w:pos="720"/>
          <w:tab w:val="left" w:pos="4536" w:leader="none"/>
        </w:tabs>
        <w:ind w:firstLine="284"/>
        <w:jc w:val="both"/>
        <w:rPr>
          <w:rFonts w:ascii="Verdana" w:hAnsi="Verdana" w:cs="Arial"/>
          <w:b/>
          <w:b/>
          <w:bCs/>
          <w:i/>
          <w:i/>
          <w:color w:val="000000"/>
          <w:sz w:val="22"/>
          <w:szCs w:val="22"/>
        </w:rPr>
      </w:pPr>
      <w:r>
        <w:rPr>
          <w:rFonts w:cs="Arial" w:ascii="Verdana" w:hAnsi="Verdana"/>
          <w:b/>
          <w:bCs/>
          <w:i/>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7.</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rancba! - kiáltott fel Ripley. - Tudhattam volna mire készül, hiszen elmondta, hogy meg fogja csiná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és Moto az alig megvilágított irányítóteremben szótlanul folytatták a vezetékek összekötözés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ost már semmit sem tehetünk - mondta Wilks, és érezte, ahogy a félelem jeges keze marokra szorítja a szívét. Szinte rosszul lett, annyira féltette Billie-t. Már hosszú ideje ismerte, és tudta, már régóta foglalkoztatta a Földön maradt család sorsa. Tudta, és nem tett semmit, hogy a megmentésük ne váljon Billie rögeszméjévé. Úgy érezte, egyedül ő</w:t>
      </w:r>
      <w:r>
        <w:rPr>
          <w:rFonts w:cs="Verdana" w:ascii="Verdana" w:hAnsi="Verdana"/>
          <w:b/>
          <w:iCs/>
          <w:color w:val="000000"/>
          <w:sz w:val="22"/>
          <w:szCs w:val="22"/>
        </w:rPr>
        <w:t xml:space="preserve"> </w:t>
      </w:r>
      <w:r>
        <w:rPr>
          <w:rFonts w:cs="Verdana" w:ascii="Verdana" w:hAnsi="Verdana"/>
          <w:b/>
          <w:color w:val="000000"/>
          <w:sz w:val="22"/>
          <w:szCs w:val="22"/>
        </w:rPr>
        <w:t>a felelős a történtekér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Ha használtad volna a fejed, időben rájössz mire készül, és még megállíthattad volna!,</w:t>
      </w:r>
      <w:r>
        <w:rPr>
          <w:rFonts w:cs="Verdana" w:ascii="Verdana" w:hAnsi="Verdana"/>
          <w:b/>
          <w:iCs/>
          <w:color w:val="000000"/>
          <w:sz w:val="22"/>
          <w:szCs w:val="22"/>
        </w:rPr>
        <w:t xml:space="preserve"> </w:t>
      </w:r>
      <w:r>
        <w:rPr>
          <w:rFonts w:cs="Verdana" w:ascii="Verdana" w:hAnsi="Verdana"/>
          <w:b/>
          <w:color w:val="000000"/>
          <w:sz w:val="22"/>
          <w:szCs w:val="22"/>
        </w:rPr>
        <w:t>ordított rá a fejében egy hang.</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Baszd meg, Wilks,</w:t>
      </w:r>
      <w:r>
        <w:rPr>
          <w:rFonts w:cs="Verdana" w:ascii="Verdana" w:hAnsi="Verdana"/>
          <w:b/>
          <w:iCs/>
          <w:color w:val="000000"/>
          <w:sz w:val="22"/>
          <w:szCs w:val="22"/>
        </w:rPr>
        <w:t xml:space="preserve"> </w:t>
      </w:r>
      <w:r>
        <w:rPr>
          <w:rFonts w:cs="Verdana" w:ascii="Verdana" w:hAnsi="Verdana"/>
          <w:b/>
          <w:color w:val="000000"/>
          <w:sz w:val="22"/>
          <w:szCs w:val="22"/>
        </w:rPr>
        <w:t xml:space="preserve">kiáltott vissza egy képzeletbeli Billie, </w:t>
      </w:r>
      <w:r>
        <w:rPr>
          <w:rFonts w:cs="Verdana" w:ascii="Verdana" w:hAnsi="Verdana"/>
          <w:b/>
          <w:i/>
          <w:iCs/>
          <w:color w:val="000000"/>
          <w:sz w:val="22"/>
          <w:szCs w:val="22"/>
        </w:rPr>
        <w:t>mit képzelsz, ki a franc vagy 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 fogát csikorgatta tehetetlenségében. Már semmit sem tehet Billie-ért, csak reménykedhet, hogy sértetlenül visszatér. Ha bármi történik vele, ő…</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Na, mit fogsz akkor csináln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Semmit.</w:t>
      </w:r>
    </w:p>
    <w:p>
      <w:pPr>
        <w:pStyle w:val="Normal"/>
        <w:widowControl/>
        <w:numPr>
          <w:ilvl w:val="0"/>
          <w:numId w:val="20"/>
        </w:numPr>
        <w:shd w:fill="FFFFFF" w:val="clear"/>
        <w:tabs>
          <w:tab w:val="clear" w:pos="720"/>
          <w:tab w:val="left" w:pos="466" w:leader="none"/>
          <w:tab w:val="left" w:pos="4536" w:leader="none"/>
        </w:tabs>
        <w:ind w:left="0" w:firstLine="284"/>
        <w:jc w:val="both"/>
        <w:rPr/>
      </w:pPr>
      <w:r>
        <w:rPr>
          <w:rFonts w:cs="Verdana" w:ascii="Verdana" w:hAnsi="Verdana"/>
          <w:b/>
          <w:color w:val="000000"/>
          <w:sz w:val="22"/>
          <w:szCs w:val="22"/>
        </w:rPr>
        <w:t>Igazad van - mondta Ripley. - De akkor is… - elharapta a mondat végét, és elővette a hegesztőpisztolyát.</w:t>
      </w:r>
    </w:p>
    <w:p>
      <w:pPr>
        <w:pStyle w:val="Normal"/>
        <w:widowControl/>
        <w:numPr>
          <w:ilvl w:val="0"/>
          <w:numId w:val="20"/>
        </w:numPr>
        <w:shd w:fill="FFFFFF" w:val="clear"/>
        <w:tabs>
          <w:tab w:val="clear" w:pos="720"/>
          <w:tab w:val="left" w:pos="466" w:leader="none"/>
          <w:tab w:val="left" w:pos="4536" w:leader="none"/>
        </w:tabs>
        <w:ind w:left="0" w:firstLine="284"/>
        <w:jc w:val="both"/>
        <w:rPr/>
      </w:pPr>
      <w:r>
        <w:rPr>
          <w:rFonts w:cs="Verdana" w:ascii="Verdana" w:hAnsi="Verdana"/>
          <w:b/>
          <w:color w:val="000000"/>
          <w:sz w:val="22"/>
          <w:szCs w:val="22"/>
        </w:rPr>
        <w:t>Hé, mindenki hall? - reccsent fel McQuade hangja a kommunikátorból. - Nyugat felől valami közeledik felén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lekapta a válláról a karabélyát, és a kijárat felé indult.</w:t>
      </w:r>
    </w:p>
    <w:p>
      <w:pPr>
        <w:pStyle w:val="Normal"/>
        <w:widowControl/>
        <w:numPr>
          <w:ilvl w:val="0"/>
          <w:numId w:val="20"/>
        </w:numPr>
        <w:shd w:fill="FFFFFF" w:val="clear"/>
        <w:tabs>
          <w:tab w:val="clear" w:pos="720"/>
          <w:tab w:val="left" w:pos="46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Falk?! - ordította futás közben.</w:t>
      </w:r>
    </w:p>
    <w:p>
      <w:pPr>
        <w:pStyle w:val="Normal"/>
        <w:widowControl/>
        <w:numPr>
          <w:ilvl w:val="0"/>
          <w:numId w:val="20"/>
        </w:numPr>
        <w:shd w:fill="FFFFFF" w:val="clear"/>
        <w:tabs>
          <w:tab w:val="clear" w:pos="720"/>
          <w:tab w:val="left" w:pos="46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Én még semmit sem látok.</w:t>
      </w:r>
    </w:p>
    <w:p>
      <w:pPr>
        <w:pStyle w:val="Normal"/>
        <w:widowControl/>
        <w:numPr>
          <w:ilvl w:val="0"/>
          <w:numId w:val="20"/>
        </w:numPr>
        <w:shd w:fill="FFFFFF" w:val="clear"/>
        <w:tabs>
          <w:tab w:val="clear" w:pos="720"/>
          <w:tab w:val="left" w:pos="46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m, hányan vannak - mondta McQuade. - Egy csapat… Talán öten… nem, hatan lehet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alk mellé ugrott, és fegyvereiket lövésre készen tartva mindketten lekuporodtak a megolvasztott kapu mögé.</w:t>
      </w:r>
    </w:p>
    <w:p>
      <w:pPr>
        <w:pStyle w:val="Normal"/>
        <w:widowControl/>
        <w:numPr>
          <w:ilvl w:val="0"/>
          <w:numId w:val="20"/>
        </w:numPr>
        <w:shd w:fill="FFFFFF" w:val="clear"/>
        <w:tabs>
          <w:tab w:val="clear" w:pos="720"/>
          <w:tab w:val="left" w:pos="466" w:leader="none"/>
          <w:tab w:val="left" w:pos="4536" w:leader="none"/>
        </w:tabs>
        <w:ind w:left="0" w:firstLine="284"/>
        <w:jc w:val="both"/>
        <w:rPr/>
      </w:pPr>
      <w:r>
        <w:rPr>
          <w:rFonts w:cs="Verdana" w:ascii="Verdana" w:hAnsi="Verdana"/>
          <w:b/>
          <w:color w:val="000000"/>
          <w:sz w:val="22"/>
          <w:szCs w:val="22"/>
        </w:rPr>
        <w:t>Most megálltak - jelentette McQuade. - A tisztás szélén vannak. Úgy néz ki, mintha… Az egyikük elindult!</w:t>
      </w:r>
    </w:p>
    <w:p>
      <w:pPr>
        <w:pStyle w:val="Normal"/>
        <w:widowControl/>
        <w:numPr>
          <w:ilvl w:val="0"/>
          <w:numId w:val="20"/>
        </w:numPr>
        <w:shd w:fill="FFFFFF" w:val="clear"/>
        <w:tabs>
          <w:tab w:val="clear" w:pos="720"/>
          <w:tab w:val="left" w:pos="46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ndenki figyeljen! - kiáltotta Wilk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fák közül egy magányos alak lépet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és az Orona hegye közötti tisztásra. Egy fegyvertelen nő volt. A ruháját helyettesítő mocskos rongycafatok alól itt-ott elővillant piszkos teste. Az arcán látszott, kimondhatatlanul fél.</w:t>
      </w:r>
    </w:p>
    <w:p>
      <w:pPr>
        <w:pStyle w:val="Normal"/>
        <w:widowControl/>
        <w:shd w:fill="FFFFFF" w:val="clear"/>
        <w:tabs>
          <w:tab w:val="clear" w:pos="720"/>
          <w:tab w:val="left" w:pos="466" w:leader="none"/>
          <w:tab w:val="left" w:pos="4536" w:leader="none"/>
        </w:tabs>
        <w:ind w:firstLine="284"/>
        <w:jc w:val="both"/>
        <w:rPr/>
      </w:pPr>
      <w:r>
        <w:rPr>
          <w:rFonts w:cs="Verdana" w:ascii="Verdana" w:hAnsi="Verdana"/>
          <w:b/>
          <w:color w:val="000000"/>
          <w:sz w:val="22"/>
          <w:szCs w:val="22"/>
        </w:rPr>
        <w:t xml:space="preserve">- Halló? - kiáltott remegő hangon. - Van itt valaki? - Ideges mozdulattal kisöpörte a szeméből hosszú, csimbókos haját, és rémülten körbenézett. - Nincs semmi bajom! Már régóta vártuk, hogy jöjjön egy hajó… - Megfordult, és felfelé tartott tenyérrel könyörögve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felé nyújtotta a kezét. - Kérem…!</w:t>
      </w:r>
    </w:p>
    <w:p>
      <w:pPr>
        <w:pStyle w:val="Normal"/>
        <w:widowControl/>
        <w:shd w:fill="FFFFFF" w:val="clear"/>
        <w:tabs>
          <w:tab w:val="clear" w:pos="720"/>
          <w:tab w:val="left" w:pos="475" w:leader="none"/>
          <w:tab w:val="left" w:pos="4536" w:leader="none"/>
        </w:tabs>
        <w:ind w:firstLine="284"/>
        <w:jc w:val="both"/>
        <w:rPr/>
      </w:pPr>
      <w:r>
        <w:rPr>
          <w:rFonts w:cs="Verdana" w:ascii="Verdana" w:hAnsi="Verdana"/>
          <w:b/>
          <w:color w:val="000000"/>
          <w:sz w:val="22"/>
          <w:szCs w:val="22"/>
        </w:rPr>
        <w:t>- Mit szólsz hozzá? - suttogta Falk, és lejjebb eresztette a fegyveré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Nem is tudom. - Wilks a nőre nézett, és felkiáltott. - Hívja elő a társait! Valamennyien jöjjenek elő, és álljanak ki a tisztás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ő hátrakapta a fejét. Az arca megrándult, és zokogni kezde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Igen. Jó. Természetes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ét férfi és egy másik nő lépett melléje. Mindhárman ugyanolyan koszosak és ápolatlanok voltak, mint az első nő. Náluk sem volt fegyver, és ők is bizonytalanul, félve néztek körül.</w:t>
      </w:r>
    </w:p>
    <w:p>
      <w:pPr>
        <w:pStyle w:val="Normal"/>
        <w:widowControl/>
        <w:numPr>
          <w:ilvl w:val="0"/>
          <w:numId w:val="22"/>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cQuade! Vannak még? - kérdezte Wilks.</w:t>
      </w:r>
    </w:p>
    <w:p>
      <w:pPr>
        <w:pStyle w:val="Normal"/>
        <w:widowControl/>
        <w:numPr>
          <w:ilvl w:val="0"/>
          <w:numId w:val="22"/>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Nem tudom megállapítani. A készülékek semmiféle mozgást nem észlel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négy ember úgy tántorgott, mintha nagy erőfeszítésükbe kerülne, hogy talpon maradjanak.</w:t>
      </w:r>
    </w:p>
    <w:p>
      <w:pPr>
        <w:pStyle w:val="Normal"/>
        <w:widowControl/>
        <w:numPr>
          <w:ilvl w:val="0"/>
          <w:numId w:val="22"/>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Hallottad, Ripley? Mi a véleményed? - kérdezte Wilks.</w:t>
      </w:r>
    </w:p>
    <w:p>
      <w:pPr>
        <w:pStyle w:val="Normal"/>
        <w:widowControl/>
        <w:numPr>
          <w:ilvl w:val="0"/>
          <w:numId w:val="22"/>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Nekem nem nagyon tetszik ez az egész - felelte a nő. – Ebből még baj lehet.</w:t>
      </w:r>
    </w:p>
    <w:p>
      <w:pPr>
        <w:pStyle w:val="Normal"/>
        <w:widowControl/>
        <w:numPr>
          <w:ilvl w:val="0"/>
          <w:numId w:val="22"/>
        </w:numPr>
        <w:shd w:fill="FFFFFF" w:val="clear"/>
        <w:tabs>
          <w:tab w:val="clear" w:pos="720"/>
          <w:tab w:val="left" w:pos="391"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Bármikor lelőhetjük őket - mondta Falk. - Mi lenne, ha kimennék, és közelebbről is megvizsgálnám őket? Ha a bokrok közt még bujkál egy-két barátjuk, biztos nem fognak rám lőni, hiszen lehet, hogy a saját embereiket találják el…</w:t>
      </w:r>
    </w:p>
    <w:p>
      <w:pPr>
        <w:pStyle w:val="Normal"/>
        <w:widowControl/>
        <w:numPr>
          <w:ilvl w:val="0"/>
          <w:numId w:val="22"/>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Lehet, hogy ezek még erre is képesek. - Wilks zordan összeszorította a fogát.</w:t>
      </w:r>
    </w:p>
    <w:p>
      <w:pPr>
        <w:pStyle w:val="Normal"/>
        <w:widowControl/>
        <w:numPr>
          <w:ilvl w:val="0"/>
          <w:numId w:val="22"/>
        </w:numPr>
        <w:shd w:fill="FFFFFF" w:val="clear"/>
        <w:tabs>
          <w:tab w:val="clear" w:pos="720"/>
          <w:tab w:val="left" w:pos="391" w:leader="none"/>
          <w:tab w:val="left" w:pos="4536" w:leader="none"/>
        </w:tabs>
        <w:ind w:left="0" w:firstLine="284"/>
        <w:jc w:val="both"/>
        <w:rPr/>
      </w:pPr>
      <w:r>
        <w:rPr>
          <w:rFonts w:cs="Verdana" w:ascii="Verdana" w:hAnsi="Verdana"/>
          <w:b/>
          <w:color w:val="000000"/>
          <w:sz w:val="22"/>
          <w:szCs w:val="22"/>
        </w:rPr>
        <w:t>Akár egész nap itt állhatunk, és diskurálhatunk - mondta Falk -, de előbb-utóbb úgyis vissza kell mennünk a hajóra. Nem ártana, ha addig csinálnánk velük valami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bólintott. Egyáltalán nem rajongott az ötletért, de el kellett ismernie, Falknak igaza van.</w:t>
      </w:r>
    </w:p>
    <w:p>
      <w:pPr>
        <w:pStyle w:val="Normal"/>
        <w:widowControl/>
        <w:numPr>
          <w:ilvl w:val="0"/>
          <w:numId w:val="6"/>
        </w:numPr>
        <w:shd w:fill="FFFFFF" w:val="clear"/>
        <w:tabs>
          <w:tab w:val="clear" w:pos="720"/>
          <w:tab w:val="left" w:pos="444" w:leader="none"/>
          <w:tab w:val="left" w:pos="4536" w:leader="none"/>
        </w:tabs>
        <w:ind w:left="0" w:firstLine="284"/>
        <w:jc w:val="both"/>
        <w:rPr/>
      </w:pPr>
      <w:r>
        <w:rPr>
          <w:rFonts w:cs="Verdana" w:ascii="Verdana" w:hAnsi="Verdana"/>
          <w:b/>
          <w:color w:val="000000"/>
          <w:sz w:val="22"/>
          <w:szCs w:val="22"/>
        </w:rPr>
        <w:t>Jól van, menj. De húzd be a nyakad, és ne takard el előlem a kilátást.</w:t>
      </w:r>
    </w:p>
    <w:p>
      <w:pPr>
        <w:pStyle w:val="Normal"/>
        <w:widowControl/>
        <w:numPr>
          <w:ilvl w:val="0"/>
          <w:numId w:val="6"/>
        </w:numPr>
        <w:shd w:fill="FFFFFF" w:val="clear"/>
        <w:tabs>
          <w:tab w:val="clear" w:pos="720"/>
          <w:tab w:val="left" w:pos="444" w:leader="none"/>
          <w:tab w:val="left" w:pos="4536" w:leader="none"/>
        </w:tabs>
        <w:ind w:left="0" w:firstLine="284"/>
        <w:jc w:val="both"/>
        <w:rPr/>
      </w:pPr>
      <w:r>
        <w:rPr>
          <w:rFonts w:cs="Verdana" w:ascii="Verdana" w:hAnsi="Verdana"/>
          <w:b/>
          <w:color w:val="000000"/>
          <w:sz w:val="22"/>
          <w:szCs w:val="22"/>
        </w:rPr>
        <w:t>Oké - kiáltott fel Falk -, kimegyek magukhoz! Fegyvereink vannak, tehát jobban teszik, ha nem mozdul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ély, feszült csendet csak az első nő zokogása törte meg. Falk átmászott a kapun tátongó nyíláson, és karabélyát a rémülten toporgó csoportra szegezve lassan, óvatosan elind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átlendítette az egyik lábát a lyukon, és már majdnem leugrott a földre, miko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égy rongyos hirtelen hasra vágódott, és a következő pillanatban lövések robaja szaggatta szét a tisztás csendj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özben a hajó az egykori Észak-Kalifornia felé száguldott, Billie figyelmesen tanulmányozta a komputer monitorán megjelenő üzeneteket, de nem nyúlt semmihez. Minden remekül ment, és ha nem jön közbe semmi, - két órán belül megérkezik a koordináták által jelölt helyre.</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De mi jöhet közbe? Kitűnő pilóta vagyok, Amy meg a családja pedig készenlétben áll, és ahogy leszállok, rögtön a fedélzetre ugranak, és máris fordulunk vissza. Ráadásul rengeteg időm is van mé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mosolyodott. Lehet, hogy egy kicsit már bedilizett, de eddig még nem tűnt fel neki? Mikor a Gateway-en elhatározta, hogy megmenti a kislányt, még véletlenül sem jutott eszébe, hogy így, egyedül, egy lopott cirkálóhajóval fogja végrehajtani a tervét. Az igazat megvallva már nem is emlékezett rá, akkor mire gondol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Biztos azt hittem, könnyű dolgom lesz, és valaki elvégzi helyettem a munk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 mást nem is, annyit mindenesetre megtanult Ripleytől, hogy ha el akar érni valamit, neki kell tennie érte. Egyszerű elv, de nagyon igaz. Az ember nem ülhet ölbe tett kézzel, és nem reménykedhet benne, hogy a dolgok maguktól megváltoz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soha többé nem tesz ilyet. Teljesen azonosult a kislánnyal, és tudta, vagy megmenti Amyt, vagy mindketten elpusztul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 franc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földre vetődött. Nem látta a lövészeket, de azért mellmagasságban a fák közé eresztett egy rövid sorozatot. Viszonylag védett helyen feküdt, és meg sem mert mozdul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cQuade olyan hangosan ordított a készülékbe, hogy a hangja kishíján megrepesztette Wilks dobhártyáját.</w:t>
      </w:r>
    </w:p>
    <w:p>
      <w:pPr>
        <w:pStyle w:val="Normal"/>
        <w:widowControl/>
        <w:shd w:fill="FFFFFF" w:val="clear"/>
        <w:tabs>
          <w:tab w:val="clear" w:pos="720"/>
          <w:tab w:val="left" w:pos="413" w:leader="none"/>
          <w:tab w:val="left" w:pos="4536" w:leader="none"/>
        </w:tabs>
        <w:ind w:firstLine="284"/>
        <w:jc w:val="both"/>
        <w:rPr/>
      </w:pPr>
      <w:r>
        <w:rPr>
          <w:rFonts w:cs="Verdana" w:ascii="Verdana" w:hAnsi="Verdana"/>
          <w:b/>
          <w:color w:val="000000"/>
          <w:sz w:val="22"/>
          <w:szCs w:val="22"/>
        </w:rPr>
        <w:t>- …két kibaszott lövész… irányban… - A többit elnyelte a statikus háttérza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émkapun lövedékek koppantak. Wilks viszonozta a tüzet, és közben a földön fekvő Falkra pillantott. Vajon eltalálták, vagy szándékosan nem mozdul? Nem lehetett tud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égy fanatikus marha mozdulatlanul hasalt a helyén, de egyikük hirtelen ordítozni kezdett.</w:t>
      </w:r>
    </w:p>
    <w:p>
      <w:pPr>
        <w:pStyle w:val="Normal"/>
        <w:widowControl/>
        <w:shd w:fill="FFFFFF" w:val="clear"/>
        <w:tabs>
          <w:tab w:val="clear" w:pos="720"/>
          <w:tab w:val="left" w:pos="413" w:leader="none"/>
          <w:tab w:val="left" w:pos="4536" w:leader="none"/>
        </w:tabs>
        <w:ind w:firstLine="284"/>
        <w:jc w:val="both"/>
        <w:rPr/>
      </w:pPr>
      <w:r>
        <w:rPr>
          <w:rFonts w:cs="Verdana" w:ascii="Verdana" w:hAnsi="Verdana"/>
          <w:b/>
          <w:color w:val="000000"/>
          <w:sz w:val="22"/>
          <w:szCs w:val="22"/>
        </w:rPr>
        <w:t>- Ne öljétek meg őket! Az Istennőnek élve van rájuk szükség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ásik három őrült hangosan fohászkodni kezdett a Mindenható Anyáho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tudta, ki kell törniük. Egy újabb sorozat pengett végig a kapun. Wilksnek támadt egy ötlete. Fájdalmasan felsikoltott, és mozdulatlanná dermedt. Azt akarta, hogy a lövészek elhiggyék, sikerült eltalálniuk.</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Ne mozdulj, Falk! Ha még élsz, ne mozdul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assan peregtek a másodpercek. Wilks a bokrok közé meresztette a szemét, és várt. Kövér izzadtságcseppek csorogtak végiga tarkóján, és egyszeriben nagyon melege lett. Valami halk neszt hallott maga mögül, a kapu túlsó oldaláról, és remélte, Ripleynek lesz annyi esze, hogy nem bújik elő a fedezékb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négy fanatikus nyüszítve imádkozott istenéhe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fülét halk nesz ütötte meg. Mintha egy gally roppant volna ketté… Felemelte a fejét, és nem sokkal maga előtt, a fák között megpillantott egy sötét alako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Még ne! - sziszegte egy hang távolabbról, az egyik fa mögül. - Vár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ét lövész. Wilks célba vette a mozgó alakot, és kétszer megrántotta a ravasz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Éles sikoly hallatszott, és az alak a bokrok közé zuha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hang irányába fordította a fegyverét, és lőtt. A láthatatlan orvlövész fájdalmasan felkiált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övések robajára a földön fekvő rongyosok felugrottak, és rohanni kezdtek Wilks felé. Egyikük Falkra vetette mag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oldalra gördült, villámgyorsan felült, és a karabélya tusával bezúzta a támadója fej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kétszer lőtt. A két őrült nő összerogyott. Az utolsó rongyos vérben forgó szemekkel tovább tántorgott. Sikerült olyan közel kerülnie „áldozatához”, hogy amikor a sorozat felszaggatta a mellkasát, vére Wilksre fröccsent. A férfi elvágódott, eltátott szájából sűrű, sötét vér buggyant elő, és a következő pillanatban már vége is volt.</w:t>
      </w:r>
    </w:p>
    <w:p>
      <w:pPr>
        <w:pStyle w:val="Normal"/>
        <w:widowControl/>
        <w:shd w:fill="FFFFFF" w:val="clear"/>
        <w:tabs>
          <w:tab w:val="clear" w:pos="720"/>
          <w:tab w:val="left" w:pos="458" w:leader="none"/>
          <w:tab w:val="left" w:pos="4536" w:leader="none"/>
        </w:tabs>
        <w:ind w:firstLine="284"/>
        <w:jc w:val="both"/>
        <w:rPr/>
      </w:pPr>
      <w:r>
        <w:rPr>
          <w:rFonts w:cs="Verdana" w:ascii="Verdana" w:hAnsi="Verdana"/>
          <w:b/>
          <w:color w:val="000000"/>
          <w:sz w:val="22"/>
          <w:szCs w:val="22"/>
        </w:rPr>
        <w:t>- Vigyázzatok! - kiáltott Wilks, de a fák között már semmi sem mozdu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lassan felállt, és lövésre kész fegyverrel óvatosan átvágott a tisztáson.</w:t>
      </w:r>
    </w:p>
    <w:p>
      <w:pPr>
        <w:pStyle w:val="Normal"/>
        <w:widowControl/>
        <w:shd w:fill="FFFFFF" w:val="clear"/>
        <w:tabs>
          <w:tab w:val="clear" w:pos="720"/>
          <w:tab w:val="left" w:pos="458" w:leader="none"/>
          <w:tab w:val="left" w:pos="4536" w:leader="none"/>
        </w:tabs>
        <w:ind w:firstLine="284"/>
        <w:jc w:val="both"/>
        <w:rPr/>
      </w:pPr>
      <w:r>
        <w:rPr>
          <w:rFonts w:cs="Verdana" w:ascii="Verdana" w:hAnsi="Verdana"/>
          <w:b/>
          <w:color w:val="000000"/>
          <w:sz w:val="22"/>
          <w:szCs w:val="22"/>
        </w:rPr>
        <w:t>- Falk! Megsebesültél? - szólt bele menetközben a kommunikátor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alk közben visszafeküdt a földre.</w:t>
      </w:r>
    </w:p>
    <w:p>
      <w:pPr>
        <w:pStyle w:val="Normal"/>
        <w:widowControl/>
        <w:numPr>
          <w:ilvl w:val="0"/>
          <w:numId w:val="13"/>
        </w:numPr>
        <w:shd w:fill="FFFFFF" w:val="clear"/>
        <w:tabs>
          <w:tab w:val="clear" w:pos="720"/>
          <w:tab w:val="left" w:pos="458" w:leader="none"/>
          <w:tab w:val="left" w:pos="4536" w:leader="none"/>
        </w:tabs>
        <w:ind w:left="0" w:firstLine="284"/>
        <w:jc w:val="both"/>
        <w:rPr/>
      </w:pPr>
      <w:r>
        <w:rPr>
          <w:rFonts w:cs="Verdana" w:ascii="Verdana" w:hAnsi="Verdana"/>
          <w:b/>
          <w:color w:val="000000"/>
          <w:sz w:val="22"/>
          <w:szCs w:val="22"/>
        </w:rPr>
        <w:t>Igen, de azt hiszem nem komoly - felelte remegő hangon.</w:t>
      </w:r>
    </w:p>
    <w:p>
      <w:pPr>
        <w:pStyle w:val="Normal"/>
        <w:widowControl/>
        <w:numPr>
          <w:ilvl w:val="0"/>
          <w:numId w:val="13"/>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w:t>
      </w:r>
    </w:p>
    <w:p>
      <w:pPr>
        <w:pStyle w:val="Normal"/>
        <w:widowControl/>
        <w:numPr>
          <w:ilvl w:val="0"/>
          <w:numId w:val="13"/>
        </w:numPr>
        <w:shd w:fill="FFFFFF" w:val="clear"/>
        <w:tabs>
          <w:tab w:val="clear" w:pos="720"/>
          <w:tab w:val="left" w:pos="4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 kapunál vagyok. Megölted őket? - A nő szavai sem csengtek valami magabiztosan.</w:t>
      </w:r>
    </w:p>
    <w:p>
      <w:pPr>
        <w:pStyle w:val="Normal"/>
        <w:widowControl/>
        <w:numPr>
          <w:ilvl w:val="0"/>
          <w:numId w:val="14"/>
        </w:numPr>
        <w:shd w:fill="FFFFFF" w:val="clear"/>
        <w:tabs>
          <w:tab w:val="clear" w:pos="720"/>
          <w:tab w:val="left" w:pos="475" w:leader="none"/>
          <w:tab w:val="left" w:pos="4536" w:leader="none"/>
        </w:tabs>
        <w:ind w:left="0" w:firstLine="284"/>
        <w:jc w:val="both"/>
        <w:rPr/>
      </w:pPr>
      <w:r>
        <w:rPr>
          <w:rFonts w:cs="Verdana" w:ascii="Verdana" w:hAnsi="Verdana"/>
          <w:b/>
          <w:color w:val="000000"/>
          <w:sz w:val="22"/>
          <w:szCs w:val="22"/>
        </w:rPr>
        <w:t>Valószínű. - Wilks letörölte magáról a hulla vérét. - De az is lehet, hogy csak egy-két ártatlan nézőt lőttem le. Megnézem. Falk! Maradj, ahol vagy.</w:t>
      </w:r>
    </w:p>
    <w:p>
      <w:pPr>
        <w:pStyle w:val="Normal"/>
        <w:widowControl/>
        <w:numPr>
          <w:ilvl w:val="0"/>
          <w:numId w:val="14"/>
        </w:numPr>
        <w:shd w:fill="FFFFFF" w:val="clear"/>
        <w:tabs>
          <w:tab w:val="clear" w:pos="720"/>
          <w:tab w:val="left" w:pos="475"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fogok elszalad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kétrét görnyedve befutott a fák közé, és készen állt rá, hogy ha valami megmozdul körülötte, azonnal lekaszál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egyik orvlövész - egy borotvált fejű, középkorú férfi - már halott volt. Wilks golyója pontosan a torkába fúródott. A másik - egy alacsony nő - még élt, de halálos sebet kapott: a golyó feltépte a hasát, és szétszaggatta a beleit. Meglepő módon nem vesztette el az eszméletét, sőt, a hátán fekve megpróbált elkúszni a tisztás közeléből. Ahogy meglátta Wilkset, tágra nyitotta a szemeit, és feléje fordította a dühtől és a fájdalomtól vörös arcát.</w:t>
      </w:r>
    </w:p>
    <w:p>
      <w:pPr>
        <w:pStyle w:val="Normal"/>
        <w:widowControl/>
        <w:shd w:fill="FFFFFF" w:val="clear"/>
        <w:tabs>
          <w:tab w:val="clear" w:pos="720"/>
          <w:tab w:val="left" w:pos="394"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eg… fogsz… dögleni… - nyögte. - Meg… fogs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erdőben lebegő hűs szellő kellemesen végigsimított Wilks arcán, és felszárította homlokáról a verítéke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Tudom - mond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Gondosan célzott. A karabély dörrenése még sokáig visszhangzott a fák köz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a hordozható klaviatúra billentyűin zongorázott, Ripley pedig folytatta a rendszer különálló egységeinek összekapcsolását. Az eredeti detonátor egybe volt építve egy szekvenciális időzítővel, ezért túl bonyolult lett volna átállítani. Tully inkább közbeiktatott egy új, lánckapcsolásos relét. Ezen kívül persze a huzalozásnak is hibátlannak kellett lennie, hiszen egy darabig ki kell majd tartani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jól volt. A bal vállát csak súrolta egy golyó, egy másik pedig átfúrta a bicepszét, de egyik seb sem volt komoly. Jones mindkettőt gondosan bekötözte, és telepumpálta Falkot fájdalomcsillapító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olyan gyorsan dolgozott, ahogy csak bírt. Sietniük kellett, mert tudta, az első támadást hamarosan követi a második.</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Kész - mondta Tully. - Persze amikor biztonságos távolságban leszünk, még rá kell hangolnunk az adónkat Orona gépeinek hullámsávjára, de az már nem lesz nehéz. Elvileg ha majd jelt adunk az itteni komputernek, megkezdődik a visszaszámlálá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a konzolra nézett, és bólintott.</w:t>
      </w:r>
    </w:p>
    <w:p>
      <w:pPr>
        <w:pStyle w:val="Normal"/>
        <w:widowControl/>
        <w:shd w:fill="FFFFFF" w:val="clear"/>
        <w:tabs>
          <w:tab w:val="clear" w:pos="720"/>
          <w:tab w:val="left" w:pos="394" w:leader="none"/>
          <w:tab w:val="left" w:pos="4536" w:leader="none"/>
        </w:tabs>
        <w:ind w:firstLine="284"/>
        <w:jc w:val="both"/>
        <w:rPr/>
      </w:pPr>
      <w:r>
        <w:rPr>
          <w:rFonts w:cs="Verdana" w:ascii="Verdana" w:hAnsi="Verdana"/>
          <w:b/>
          <w:color w:val="000000"/>
          <w:sz w:val="22"/>
          <w:szCs w:val="22"/>
        </w:rPr>
        <w:t>- Próbáld ki - mondta. - Semmit sem bízhatunk a véletlenre.</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Jó. Akkor most kiadok és továbbítok egy parancsot. Ha a szó megjelenik a komputer monitorán, minden rendben.</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aj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felkapta az egyik lámpást, és eltűnt a sötét folyosó végé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előtte heverő huzalgombolyagra nézett, és felsóhajtott. Szerette volna kiűzni a fejéből a gondolatot, de hiába… Rálőtt a kapu felé futó emberekre. Ez azt jelentette, hogy rá nem vonatkozik az Első Törvény. Mivel soha, sehol nem hoztak létre olyan robotot vagy androidot, amiből ez a legfontosabb szabályzó hiányzott, Ripleyben feltámadt a remény, hogy Jones esetleg mégis elnézett valamit. Lehet, hogy rosszul értékelte a teszt eredményeit? De nem, mégsem, hiszen ő soha életében nem tanult elektronikát, most mégis könnyedén összeszerelte ezt a gépezetet. Egyszerűen tudta, mit hová kell kötnie, és ez a tudás legalább olyan mélyen gyökerezett az agyában, mint a járásra vagy a beszédre való képesség. Ripley egyre kíváncsibb lett, még mire programozták be.</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 Tully annyira eltávolodott, hogy alig lehetett hallani a hangját.</w:t>
      </w:r>
    </w:p>
    <w:p>
      <w:pPr>
        <w:pStyle w:val="Normal"/>
        <w:widowControl/>
        <w:numPr>
          <w:ilvl w:val="0"/>
          <w:numId w:val="15"/>
        </w:numPr>
        <w:shd w:fill="FFFFFF" w:val="clear"/>
        <w:tabs>
          <w:tab w:val="clear" w:pos="720"/>
          <w:tab w:val="left" w:pos="384" w:leader="none"/>
          <w:tab w:val="left" w:pos="4536" w:leader="none"/>
        </w:tabs>
        <w:ind w:left="0" w:firstLine="284"/>
        <w:jc w:val="both"/>
        <w:rPr/>
      </w:pPr>
      <w:r>
        <w:rPr>
          <w:rFonts w:cs="Verdana" w:ascii="Verdana" w:hAnsi="Verdana"/>
          <w:b/>
          <w:color w:val="000000"/>
          <w:sz w:val="22"/>
          <w:szCs w:val="22"/>
        </w:rPr>
        <w:t>Csináld! - felelt Ripley, és a komputerre nézett. A monitoron gyors egymásutánban számok rohantak végig, majd a bal felső sarokban megjelent egy ragyogó zöld betűkkel írott, négybetűs szó: BUMM.</w:t>
      </w:r>
    </w:p>
    <w:p>
      <w:pPr>
        <w:pStyle w:val="Normal"/>
        <w:widowControl/>
        <w:numPr>
          <w:ilvl w:val="0"/>
          <w:numId w:val="15"/>
        </w:numPr>
        <w:shd w:fill="FFFFFF" w:val="clear"/>
        <w:tabs>
          <w:tab w:val="clear" w:pos="720"/>
          <w:tab w:val="left" w:pos="38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űködik - bólintott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Tully nevetését elnyomta a kommunikátor statikus recsegése. Ripley hirtelen úgy érezte, mindentől messze van. Távol ez emberektől, és távol az emberi lét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olytatta a munk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éhány perccel a landolás előtt Billie idegesen a monitorra pillantott, és már vagy századszor ellenőrizte a karabély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ép egy iparváros pereme felé ereszkedett. Már átszálltak néhány kisebb település fölött, de Billie eddig még csak idegeneket, sok száz, sok ezer idegent látott, embert egyet sem.</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emélte, hogy a többiek jól haladnak, és azt is, hogy nem fogja összetörni magát. A kormányrúdra tette a kezét, és egy hajszálnyit balra mozdította: a gép engedelmesen balra dőlt. Előrenyomta, mire a repülő orra egy picit lejjebb fordul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Oké, megv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onitoron villódzva megjelent egy üzenet. Elérték a beprogramozott koordinátákat. Ha Amy apja az utolsó adásban rosszul adta meg a számokat, mindennek vége. Beindultak a fékezőrakéták, és a gép süllyedni kezdett. Billie megpróbálta úgy tekergetni a kormányt, hogy egy aszfaltozott út közepére érkezzen. Nem is tévedett sokat: a gép a járdán land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ioldozta a biztonsági hevedereket, és - csodálkozva, milyen könnyű - leállította a motorokat. A gép körül semmi sem moz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vtáskájába gyömöszölte a tartalék tárakat meg egy kötegnyi lángrudat, és hátrament az ajtóhoz. Közben megpróbálta kirázni a fejéből a félelmet. Nem sok sikerrel. Még nehezebbé tette a dolgot, hogy ilyen könnyedén sikerült ideérnie. Képtelen volt megszabadulni a gondolattól, hogy a repülés során elhasználta a kiszabott szerencseadagjá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Most csak Amy-vel törődj</w:t>
      </w:r>
      <w:r>
        <w:rPr>
          <w:rFonts w:cs="Verdana" w:ascii="Verdana" w:hAnsi="Verdana"/>
          <w:b/>
          <w:iCs/>
          <w:color w:val="000000"/>
          <w:sz w:val="22"/>
          <w:szCs w:val="22"/>
        </w:rPr>
        <w:t xml:space="preserve">, </w:t>
      </w:r>
      <w:r>
        <w:rPr>
          <w:rFonts w:cs="Verdana" w:ascii="Verdana" w:hAnsi="Verdana"/>
          <w:b/>
          <w:color w:val="000000"/>
          <w:sz w:val="22"/>
          <w:szCs w:val="22"/>
        </w:rPr>
        <w:t xml:space="preserve">parancsolt magára keményen. </w:t>
      </w:r>
      <w:r>
        <w:rPr>
          <w:rFonts w:cs="Verdana" w:ascii="Verdana" w:hAnsi="Verdana"/>
          <w:b/>
          <w:i/>
          <w:iCs/>
          <w:color w:val="000000"/>
          <w:sz w:val="22"/>
          <w:szCs w:val="22"/>
        </w:rPr>
        <w:t>Csak Amy számít, az apja, Mordecai, meg a család többi barátj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észenlétbe helyezte a fegyverét, és kilépett a gépből. Szinte mellbe vágta a bűz. A levegőben égett plasztik, és rothadó szerves anyagok nehéz szaga terjengett. Valószínűleg a többi városban is hasonló volt a helyzet, viszont meglepően kevés törmeléket és roncsot látott, sőt akadtak olyan épületek is, melyek épségben átvészelték az idegenek invázió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örbejárta a gépet. Mozdulatlan, néma csend vette körül és úgy érezte, mintha ő lenne egy üres világ egyetlen élőlénye. A világosbarna épületek egyformán kihaltak vo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Merre induljon? Tétován a tőle jobbra emelkedő építmény felé lépett, és elolvasta a kapu fölé függesztett táblát. </w:t>
      </w:r>
      <w:r>
        <w:rPr>
          <w:rFonts w:cs="Verdana" w:ascii="Verdana" w:hAnsi="Verdana"/>
          <w:b/>
          <w:iCs/>
          <w:color w:val="000000"/>
          <w:sz w:val="22"/>
          <w:szCs w:val="22"/>
        </w:rPr>
        <w:t xml:space="preserve">ENDOTECH MICRO. </w:t>
      </w:r>
      <w:r>
        <w:rPr>
          <w:rFonts w:cs="Verdana" w:ascii="Verdana" w:hAnsi="Verdana"/>
          <w:b/>
          <w:color w:val="000000"/>
          <w:sz w:val="22"/>
          <w:szCs w:val="22"/>
        </w:rPr>
        <w:t>A két szó akár egy mikrochipeket gyártó cég neve is lehetne. Jó helyen jár. Amy apja pontosan erről beszélt az üzenet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fordult, és felfedezte, az utca túloldalán álló épület oldalán is egy ugyanilyen tábla van. Tehát ez nem egy szimpla gyár, hanem egy egész komplexum. A franc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egyre idegesítőbbé váló csendben Billie átlépett a kaput jelző fémkereten. Csizmái alatt plexiszilánkok csikorogtak. Körbenézett. Az előtérből minden irányban folyosók nyí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alán az egyik teremben talál egy működő interkomot, vagy egy hangszórót, amit felakaszthat a gépre, és…</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Pompás! És honnan a francból fogod tudni, hogy kell az ilyesmit összeszerelni?</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a a gépet képes volt idevezetni, valahogy majd ezzel is elboldogul. Persze nincs rá ideje, hogy az egész épületet átkutass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őhúzott egy lángrudat, és lecsavarta a végét. A vörös izzás nem világított valami messzire, de jobb híján ez is megteszi. Ha volt is a gépen valami hordozható reflektor, nem találkozott v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végignézett a koromsötét folyosókon, megpróbált megfeledkezni a tisztáson álló űrhajóról, meg a többiekről. Most itt van, és semmit sem tehet értük, kár tehát azon töprengeni, hogy haladn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Lassan elindult az egyik folyosón. A lépései hangos visszhangot verve koppantak a hideg falak között. Ha mégis van valaki az épületben, biztos nem sikerül majd észrevétlenül a közelébe lopózni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éhány perccel később már az utcáról beszűrődő fények utolsó sugarát is maga mögött hagyta, a lángrúd pedig alig egy-két méterre szórta maga elé vibráló fényét. Billie az egyik fal mellé húzódott, és menet közben sorra elolvasta a folyosóról nyíló ajtókra erősített táblácskákra irt szövegeket - többnyire a valaha ott dolgozó alkalmazottak nevét és beosztás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folyosó végtelennek látszott. Billie megpróbálta visszafojtani egyre erősödő rettegését. Az állott levegő a bőréhez tapadt; fogalma sem volt róla, merre tart; nem tudta, mi vár rá, mi figyeli a mozdulatait, és… </w:t>
      </w:r>
      <w:r>
        <w:rPr>
          <w:rFonts w:cs="Verdana" w:ascii="Verdana" w:hAnsi="Verdana"/>
          <w:b/>
          <w:iCs/>
          <w:color w:val="000000"/>
          <w:sz w:val="22"/>
          <w:szCs w:val="22"/>
        </w:rPr>
        <w:t xml:space="preserve">sötét </w:t>
      </w:r>
      <w:r>
        <w:rPr>
          <w:rFonts w:cs="Verdana" w:ascii="Verdana" w:hAnsi="Verdana"/>
          <w:b/>
          <w:color w:val="000000"/>
          <w:sz w:val="22"/>
          <w:szCs w:val="22"/>
        </w:rPr>
        <w:t>volt! Ez volt a legrosszabb; a folyosó még a világűrnél is feketébbnek tű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torpant. Ez tiszta téboly! Legjobb lesz, ha visszamegy a géphez, és újraértékeli a helyzetet. A végén még eltéved ebben a fene nagy sötétségben, 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Hirtelen valami halk nesz ütötte meg a fülét. Egy pici koppanás. Mozdulatlanná dermedt. Semmi, csak egy hang, egy hangocska, amit </w:t>
      </w:r>
      <w:r>
        <w:rPr>
          <w:rFonts w:cs="Verdana" w:ascii="Verdana" w:hAnsi="Verdana"/>
          <w:b/>
          <w:i/>
          <w:iCs/>
          <w:color w:val="000000"/>
          <w:sz w:val="22"/>
          <w:szCs w:val="22"/>
        </w:rPr>
        <w:t>bármi</w:t>
      </w:r>
      <w:r>
        <w:rPr>
          <w:rFonts w:cs="Verdana" w:ascii="Verdana" w:hAnsi="Verdana"/>
          <w:b/>
          <w:iCs/>
          <w:color w:val="000000"/>
          <w:sz w:val="22"/>
          <w:szCs w:val="22"/>
        </w:rPr>
        <w:t xml:space="preserve"> </w:t>
      </w:r>
      <w:r>
        <w:rPr>
          <w:rFonts w:cs="Verdana" w:ascii="Verdana" w:hAnsi="Verdana"/>
          <w:b/>
          <w:color w:val="000000"/>
          <w:sz w:val="22"/>
          <w:szCs w:val="22"/>
        </w:rPr>
        <w:t>okozhatott. Talán a falat borító megvetemedett plasztiklapok kattantak, vag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ez egy bezáródó ajtó hangja vo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 padlóra dobta a lángrudat, és gyorsan rálépett. A fény elhalványult, de nem aludt ki teljesen. A parázsló vibrálás még félelmetesebbé tette a falon táncoló árnyakat. Billie összeszorította a fogát, és tágranyílt szemekkel a sötétbe bámult. Lassan megfordult. Az agyában ezernyi rémkép keringe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Ez a zaj embertől származott, és nem egy szörnytől. Lehet hogy egy fanatikus van ott? Megszólítsam, vagy inkább várjak? Ó, a francba, ó,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édekezően maga elé tartotta a karabélyt, és megpróbálta nyugodtan átgondolni a helyzetet, 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irtelen két durva kéz simított végig az arcán.</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8.</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w:t>
      </w:r>
      <w:r>
        <w:rPr>
          <w:rFonts w:cs="Verdana" w:ascii="Verdana" w:hAnsi="Verdana"/>
          <w:b/>
          <w:color w:val="000000"/>
          <w:sz w:val="22"/>
          <w:szCs w:val="22"/>
        </w:rPr>
        <w:t>hang olyan fokozatosan, észrevétlenül erősödött, hogy beletelt néhány percbe, míg Wilks rádöbbent, mit hal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Átvette a sebesült Falk posztját. A fémkapu előtt őrködött, és szerencsére eddig nem akadt más dolga, mint hogy a tisztás körül álló fák egyre hosszabbra nyúló árnyait figyelje. Miután Jones megesküdött, hogy Falknak nincs komolyabb baja, Moto visszament a többiekhez. Wilks agya egyfolytában Billie-n járt, és - mivel továbbra is McQuade figyelte a terepet, Ripley körül meg annyian sürgölődtek, hogy többen már nem is fértek volna hozzá a munkához, - hátát kényelmesen a kapunak támasztva ábrándozott, és várta, hogy a lány végre visszatérj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a visszajön egyáltalá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cQuade műszerei szerint tőlük keletre - nem messze a helytől, ahol ledobták az anyakirálynőt - ugyan leszállt egy gép, de ez sokkal nagyobb volt, mint amivel Billie útnak indu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Úgy véltek, csakis a fanatikus barmok érkezhettek meg istennőjükhöz. Nyilván volt közöttük egy pilóta, de hogy okos ember egy sem, az egyértelműnek látszott. A jelek szerint vallásos őrületükben képtelenek voltak felfogni, hogy az idegenek nem fogják észrevenni a különbséget követőik, és a normál bébitápszer közö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ülelni kezdett, és egy idő múlva már csak a zajra koncentrált. Valami csaholáshoz hasonló magas hangot, meg távoli nyüszítést hall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Ripley! - kiáltott a kommunikátorba. - Siessetek! Jön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sikoltott, és meghúzta a ravaszt. A karabély torkolattüze szétvágta a feketeséget, a lövés robaja felerősödve zengett végig a folyosón. A golyók a falba csapódtak. Billie a másodpercekig tartó fénynél meglátott egy mocskos rongyokba burkolt testet, megijedt, villámgyorsan lehasalt, és négykézlábra állva hátrafelé kúsz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Ó, Istenem, ne lőjön! Hagyja abba! - kiáltott egy rémült férfihang. - Kérem, ne! Nem vagyok őrült! Nem vagyok őrü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ozdulatlanná dermedt, hogy az ismeretlen a hang után ne tudja bemerni, hol van, majd a hang irányába fordította a fegyver csövé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Kérem, meg kell találnom a kislányomat! Kérem, ne öljön meg…! - zokogta a férf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 kislány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érfi a folyosó vége felé menekült. Billie szédelegve felállt, és utána kiált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Várjon!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lábdobogás abbamaradt; a férfi megállt.</w:t>
      </w:r>
    </w:p>
    <w:p>
      <w:pPr>
        <w:pStyle w:val="Normal"/>
        <w:widowControl/>
        <w:numPr>
          <w:ilvl w:val="0"/>
          <w:numId w:val="22"/>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Látta őt? - kérdezte mohó kíváncsisággal. - Kérem, mondja meg, hol van! Ki maga?</w:t>
      </w:r>
    </w:p>
    <w:p>
      <w:pPr>
        <w:pStyle w:val="Normal"/>
        <w:widowControl/>
        <w:numPr>
          <w:ilvl w:val="0"/>
          <w:numId w:val="22"/>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Menjen a kijárat felé - mondta Billie. - Fegyver van nálam, szóval csak semmi hirtelen mozdul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követte a koppanó lépéseket, Billie lassan felfogta az imént hallott szavak értelmét. A férfi ismeri Amy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Végül megérkeztek az előcsarnokba. A kintről beszűrődő sápadt fényben egy öreg, fehérhajú, csomós szakállú férfi állt. Arcára mély ráncokat vont a kor, a félelem és az aggodalom. Billie elélépe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Hát maga az? - kérdezte. -… Az adásaik… Hol van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öreg szemei csodálkozva elkerekedtek.</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Maga látta a filmjeinket? Mindig abban reménykedtünk, hogy egyszer valaki… - Elcsuklott a hangja, de összeszedte magát, és folytatta. - Amyt két nappal ezelőtt elrabolták. Mordecai meg akarta védeni. Az életével fizetett érte. Az örültek vitték el… Azt sem tudom, hogy egyáltalán él-e még… - Az öregszemeibe könnyek szök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tántorodott. Két nap!</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Hová vitték?</w:t>
      </w:r>
    </w:p>
    <w:p>
      <w:pPr>
        <w:pStyle w:val="Normal"/>
        <w:widowControl/>
        <w:shd w:fill="FFFFFF" w:val="clear"/>
        <w:tabs>
          <w:tab w:val="clear" w:pos="720"/>
          <w:tab w:val="left" w:pos="44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A komplexum alatt földalatti alagutak vannak. Amyt a többiekkel együtt vittek el. Vagy megeszik, vagy keltetőgépnek használják a foglyaikat. Keleten van egy</w:t>
      </w:r>
      <w:r>
        <w:rPr>
          <w:rFonts w:cs="Verdana" w:ascii="Verdana" w:hAnsi="Verdana"/>
          <w:b/>
          <w:iCs/>
          <w:color w:val="000000"/>
          <w:sz w:val="22"/>
          <w:szCs w:val="22"/>
        </w:rPr>
        <w:t xml:space="preserve"> </w:t>
      </w:r>
      <w:r>
        <w:rPr>
          <w:rFonts w:cs="Verdana" w:ascii="Verdana" w:hAnsi="Verdana"/>
          <w:b/>
          <w:color w:val="000000"/>
          <w:sz w:val="22"/>
          <w:szCs w:val="22"/>
        </w:rPr>
        <w:t>fészek… - Az öreg gyorsan, összefüggéstelenül beszélt, mintha mindent egyszerre akart volna elmondani. - Megpróbáltam bejutni, de képtelenség. Szörnyek őrzik a bejáratot. De ma mind elmentek valahová, és hallottam a felszálló gép zaját, meg a maga gépét is, és…</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Vigyen oda - szólt közbe Billie. Ha Amy még el, akkor a fészekben kell lennie, és nemsokára beletelepszik az idegen embrió. Talán az őrök nagyrésze elindult az anyakirálynőhöz. Igen, csak néhányan maradhattak a még ki nem kelt tojások mellett. Még van remén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dühöngö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húzták a faltól a vezérlőpultot, és Ripley hosszú órákon át szünet nélkül dolgozott a huzalozáson. Csak sorban haladhatott, és nem hagyhatott ki egyetlen egységet sem, különben a több kilométeres távolságban elrejtett bombák közül nem mindegyik robbant volna fel, sőt, még az is előfordulhatott volna, hogy az első detonáció darabokra szakítja a vezérlőrendsze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héz munka volt, de jól haladt. Tully és Moto közben már végeztek a saját feladatukkal, és Ripley is a vége felé járt, mikor egyszerre észrevette, hogy valami nem stimm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Ez nem lehet iga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Újra és újra leellenőrizte az egészet, és rájött, a harmadik panelt rosszul kötötte hozzá az ötödikhez. Már a hetedik kapcsolás felénél tartott, de szét kellett szednie az egészet, és kénytelen volt elölről kezdeni. A hiba kijavításával legalább két órát veszt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ajon mennyi időbe telik, míg az első szörnyek a tisztásra érnek? Talán csak sötétedés után jönnek? Vagy lehet, hogy már öt perc múlva itt lesz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folytatta a munkát. Addig marad a Földön, míg be nem fejezi. Ha utána meg kell halnia, ám legyen. Már ez sem érdekelte, és örömmel eldobta volna az életét ha tudta, hogy vele együtt az anyakirálynő, meg a kölykei is elpusztuln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és az öreg egymás mellett haladva lementek a hosszú lépcsősoron. A falakat vastagon borította az idegenek váladéka. A földalatti fő fészek alig két háztömbnyire volt attól a helytől, ahol Billie gépe ál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után kiléptek az épületből, ahol összetalálkoztak, végigrohantak az üres utcákon, és csak akkor álltak meg, mikor az öreg a lefelé vezető lépcsősort rejtő ház előtt egy köteg rongyból gyorsan fáklyát csava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reg magasra tartotta a fáklyát, és egyre lejjebb ereszkedtek. A lobogó láng fénye szikrázva verődött vissza a csillogó nyálkáról, és szinte úgy látszott, mintha maguk a lépcsőfokok is élnének. Lábaik alatt úgy hullámzott a vastag, süppedős anyag, mintha egy hatalmas idegen eleven testén lépkedné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nél közelebb kerültek a fészekhez, annál nagyobb lett a forróság. Átvágtak egy lépcsőfordulón, és megállás nélkül tovább haladtak lefelé. Legalul egy félig nyitott, ragacsos-csöpögős váladékkal bontott ajtó ál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Érkezésük nem maradt észrevétlen: egy halk nyögés és egy remegő sóhaj üdvözölte őket. Megálltak. Billie hátán patakokban folyt a veríté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Ilyen messzire még sohasem merészkedtem - suttogta az ör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felemelte a fegyverét, és minden bátorságát összeszedve továbbment. Tudta, a fészek nem lesz üres - a tojásokat nem lehet őrizetlenül hagyni. Ripley erre is számított, amikor a késleltetett robbanást eltervez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irtelen kivágódott az ajtó, és egy kifejlett idegen vetődött feléjük. Billie gondolkodás nélkül lőtt. A lény felrikoltott, a fogait csattogtatta, de már nem árthatott nekik. A golyók szétrobbantották a mellkasát. A sebből kifröccsenő sav sisteregve utat rágott magának a padlób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ásodik szörny üvöltve átugrott a társa feje fölött. A lövedékek feltépték a koponyáját, de halálos harapásra tátott pofája meg azután is mozgott, hogy a test élettelenül összerogyott. A savas vér tócsákba gyűlt a két tetem körü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öreg rémülten felordított. Felbukkant a harmadik ideg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jtóban állva dühösen sziszegni kezdett, és félrerugdosta az útból a két dögöt. Billie újra megnyomta a ravaszt. Az egyik golyó éles szikrát vetve a falnak csapódott, de a többi talált. A szörny hanyatt vágódo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átbotladozott az iszonyatos hullákon. Az öreg remegve követt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Vigyázzon, ne lépjen a vérükbe! - mondta a lán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határozottan belépett az ajtón, és rögtön megeresztett egy sorozatot. A lövések robaja és az idegenek fájdalmas bömbölése dobhártyaszaggató hangzavarrá olvadt össz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den irányból sötét árnyak közeledtek Billie felé, és ő csak lőtt, lőtt megállás nélkül. A bal lábikrájába égető fájdalom hasított. Az öreg fáklyája már alig égett, de még éppen elég fényt adott ki magából ahhoz, hogy Billie megpillantsa a hátába támadó vicsorgó szörnyet. Az idegen a lány vállába mélyesztette egyik hosszú karmát, és óriásira tátotta a pofáját. Billie sikoltozva a dög hasához nyomta a fegyver csövét, és megrántotta a ravaszt. A közvetlen közelről leadott lövés ereje átszakította a fekete, kitines testet, és a savas vér meg a belső szervek a bestia hátán támadt hatalmas lyukon át a padlóra fröccsent. A karom közben átszakította a lány overallját meg a bőrét, de ahogy az ormótlan test hanyatt vágódott, kifordult a sebbő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lihegve körbenézett, de szerencsére a sötétből már semmi sem ugrott feléje. Irtózatosan fájt a sebe, minden izma sajgott a karabély erős rúgásaitól, és szinte megsüketült a lövések robajától. Érezte ahogy a lábán a savmarta sebekből kibuggyan a vére, de még csak le sem ü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észek valamennyi őrét megölt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örülnézett. Egy szűk helyiségben álltak. A fáklya lángja hosszú árnyékokat vetett a nyálkás falakra, és lobogó fénnyel világította meg a középen álló tucatnyi tojást. A legtöbb - majdnem mind - már kinyílt, és kibocsájtotta magából kicsiny, iszonyatos lakóját. A falak mellett sűrű valadék-kötelékkekel lebilincselt emberek álltak. Némelyikük teste már rég oszlásnak indult, de néhányan még éltek. A padlón pókszerű, mozdulatlan lárvaburkok hevertek, a levegőben rothadó hűs édeskés bűze terjeng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Amy… - suttogta az öreg, és a falhoz lépe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meglátta, hová igyekszik, és alig sikerült elfojtania kétségbeesett sikolyát. Egy test lógott fejjel lefelé, vastag nyálkaréteggel szorosan a falhoz tapasztva. Egy test, egy fej, rövid, vöröses haj… A néhai ember felnyögött, és a fény felé fordította az arcát. A csontsovány, repedezett bőrű fiatal férfi dülledt szemeit forgatva rájuk nézett. Rövid, ritkás szakállán nyúlós váladékcseppek csillogtak. Hátborzongatóan elvigyorodott, és nyitott szájából kibukott dagadt, elszíneződött nyelve.</w:t>
      </w:r>
    </w:p>
    <w:p>
      <w:pPr>
        <w:pStyle w:val="Normal"/>
        <w:widowControl/>
        <w:numPr>
          <w:ilvl w:val="0"/>
          <w:numId w:val="18"/>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erhes vagyok - krákogta. A szája szélén alvadt vérfoltok barnállottak.</w:t>
      </w:r>
    </w:p>
    <w:p>
      <w:pPr>
        <w:pStyle w:val="Normal"/>
        <w:widowControl/>
        <w:numPr>
          <w:ilvl w:val="0"/>
          <w:numId w:val="18"/>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Hol vannak a többiek? - kiáltott fel Billie. - Hol van Am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iú feje hátrabicsaklott. Amy apja belemarkolt a hajába, felemelte a fejet, és a halálos agóniától vonagló arc elé tartotta a fáklyát.</w:t>
      </w:r>
    </w:p>
    <w:p>
      <w:pPr>
        <w:pStyle w:val="Normal"/>
        <w:widowControl/>
        <w:shd w:fill="FFFFFF" w:val="clear"/>
        <w:tabs>
          <w:tab w:val="clear" w:pos="720"/>
          <w:tab w:val="left" w:pos="367"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Ajándék - hörögte a fiú. Egyik orrlyukából genny folyt repedezett ajkaira. - A Kiválaszottak… elrepültek… hogy szolgálják az Anyát… Ajándékot vittek neki… elrepültek, hogy egyesüljenek… engedelmeskedtek a hívásnak… Az Anya vá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 xml:space="preserve">- </w:t>
      </w:r>
      <w:r>
        <w:rPr>
          <w:rFonts w:cs="Verdana" w:ascii="Verdana" w:hAnsi="Verdana"/>
          <w:b/>
          <w:i/>
          <w:iCs/>
          <w:color w:val="000000"/>
          <w:sz w:val="22"/>
          <w:szCs w:val="22"/>
        </w:rPr>
        <w:t>Nem!</w:t>
      </w:r>
      <w:r>
        <w:rPr>
          <w:rFonts w:cs="Verdana" w:ascii="Verdana" w:hAnsi="Verdana"/>
          <w:b/>
          <w:iCs/>
          <w:color w:val="000000"/>
          <w:sz w:val="22"/>
          <w:szCs w:val="22"/>
        </w:rPr>
        <w:t xml:space="preserve"> - </w:t>
      </w:r>
      <w:r>
        <w:rPr>
          <w:rFonts w:cs="Verdana" w:ascii="Verdana" w:hAnsi="Verdana"/>
          <w:b/>
          <w:color w:val="000000"/>
          <w:sz w:val="22"/>
          <w:szCs w:val="22"/>
        </w:rPr>
        <w:t>sikoltotta Billie. Az öreg felszálló gépek zaját hallott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 apja Billie-re nézett, és látszott rajta, ő is rádöbbent a szörnyű igazság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a szent föld… - hörögte a fanatikus.</w:t>
      </w:r>
    </w:p>
    <w:p>
      <w:pPr>
        <w:pStyle w:val="Normal"/>
        <w:widowControl/>
        <w:numPr>
          <w:ilvl w:val="0"/>
          <w:numId w:val="18"/>
        </w:numPr>
        <w:shd w:fill="FFFFFF" w:val="clear"/>
        <w:tabs>
          <w:tab w:val="clear" w:pos="720"/>
          <w:tab w:val="left" w:pos="367"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Amy-nek vége - mondta akadozva az öreg.</w:t>
      </w:r>
    </w:p>
    <w:p>
      <w:pPr>
        <w:pStyle w:val="Normal"/>
        <w:widowControl/>
        <w:numPr>
          <w:ilvl w:val="0"/>
          <w:numId w:val="18"/>
        </w:numPr>
        <w:shd w:fill="FFFFFF" w:val="clear"/>
        <w:tabs>
          <w:tab w:val="clear" w:pos="720"/>
          <w:tab w:val="left" w:pos="367" w:leader="none"/>
          <w:tab w:val="left" w:pos="4536" w:leader="none"/>
        </w:tabs>
        <w:ind w:left="0" w:firstLine="284"/>
        <w:jc w:val="both"/>
        <w:rPr/>
      </w:pPr>
      <w:r>
        <w:rPr>
          <w:rFonts w:cs="Verdana" w:ascii="Verdana" w:hAnsi="Verdana"/>
          <w:b/>
          <w:color w:val="000000"/>
          <w:sz w:val="22"/>
          <w:szCs w:val="22"/>
        </w:rPr>
        <w:t>Nem - jelentette ki Billie határozottan. Egy új tárat nyomott a karabélyába, az üresét pedig elhajította. - Tudom, hová mentek. Húzódjon hátrébb!</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Orona hegye, a szent föld… Vissza kell menniük. De csak szépen sorjában minde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célzott és lő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iszonyatos armada üvöltése egyre közelebbről hallatszott. Wilks tudta, már sok ezer dög gyűlhetett össze, ha így tudnak ordítani. Felnézett az égre, és a messzeséget kémlelte. A tisztás már vöröses koraesti fényben fürdött. Ha Billie nem tér vissza hamarosa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 xml:space="preserve">Kurtz </w:t>
      </w:r>
      <w:r>
        <w:rPr>
          <w:rFonts w:cs="Verdana" w:ascii="Verdana" w:hAnsi="Verdana"/>
          <w:b/>
          <w:color w:val="000000"/>
          <w:sz w:val="22"/>
          <w:szCs w:val="22"/>
        </w:rPr>
        <w:t>felszállás után egy ideig még körözhet a vidék fölött, de nem sokáig, mert már nem maradt valami sok üzemanyaguk. Különben sem tudnának leszállni az idegenektől hemzsegő földre.</w:t>
      </w:r>
    </w:p>
    <w:p>
      <w:pPr>
        <w:pStyle w:val="Normal"/>
        <w:widowControl/>
        <w:shd w:fill="FFFFFF" w:val="clear"/>
        <w:tabs>
          <w:tab w:val="clear" w:pos="720"/>
          <w:tab w:val="left" w:pos="4536" w:leader="none"/>
        </w:tabs>
        <w:ind w:firstLine="284"/>
        <w:jc w:val="both"/>
        <w:rPr>
          <w:rFonts w:ascii="Verdana" w:hAnsi="Verdana" w:cs="Verdana"/>
          <w:b/>
          <w:b/>
          <w:iCs/>
          <w:color w:val="000000"/>
          <w:sz w:val="22"/>
          <w:szCs w:val="22"/>
        </w:rPr>
      </w:pPr>
      <w:r>
        <w:rPr>
          <w:rFonts w:cs="Verdana" w:ascii="Verdana" w:hAnsi="Verdana"/>
          <w:b/>
          <w:color w:val="000000"/>
          <w:sz w:val="22"/>
          <w:szCs w:val="22"/>
        </w:rPr>
        <w:t>Wilks minél tovább töprengett, annál inkább megerősödött benne az érzés, hogy végzetes hibát követtek el. Jobb lett volna, ha először üzemképessé teszik a bombák központi gyújtószerkezetet, valahol jó messze a hegytől landolnak, hogy a királynő magához csalogassa a kölykeit, és csak akkor engedik szabadon, mikor már mindennel elkészültek. De nem gondolták végig a dolgot, és persze eszükbe sem jutott, hogy ezek az átkozott dögök ilyen gyorsan képesek ideseregleni…</w:t>
      </w:r>
      <w:r>
        <w:rPr>
          <w:rFonts w:cs="Verdana" w:ascii="Verdana" w:hAnsi="Verdana"/>
          <w:b/>
          <w:iCs/>
          <w:color w:val="000000"/>
          <w:sz w:val="22"/>
          <w:szCs w:val="22"/>
        </w:rPr>
        <w:t xml:space="preserve"> </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 francba!</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iCs/>
          <w:color w:val="000000"/>
          <w:sz w:val="22"/>
          <w:szCs w:val="22"/>
        </w:rPr>
        <w:t xml:space="preserve">- </w:t>
      </w:r>
      <w:r>
        <w:rPr>
          <w:rFonts w:cs="Verdana" w:ascii="Verdana" w:hAnsi="Verdana"/>
          <w:b/>
          <w:color w:val="000000"/>
          <w:sz w:val="22"/>
          <w:szCs w:val="22"/>
        </w:rPr>
        <w:t>Kész - mondta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mély lélegzetet vett, és lassan kifújta a levegőt. Már az elején tisztában volt vele, Ripley képes lesz az utolsó percig elhalasztani az indulást, de ez a perc most valahogy nagyon közelinek tűnt, és már majdnem besötétedett.</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Wilks! - ordított fel McQuade. - Társaságot kapunk. Nyugat felől jönne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a fák fele fordult, felemelte a fegyverét, és bekiáltott a kapun.</w:t>
      </w:r>
    </w:p>
    <w:p>
      <w:pPr>
        <w:pStyle w:val="Normal"/>
        <w:widowControl/>
        <w:shd w:fill="FFFFFF" w:val="clear"/>
        <w:tabs>
          <w:tab w:val="clear" w:pos="720"/>
          <w:tab w:val="left" w:pos="391" w:leader="none"/>
          <w:tab w:val="left" w:pos="4536" w:leader="none"/>
        </w:tabs>
        <w:ind w:firstLine="284"/>
        <w:jc w:val="both"/>
        <w:rPr/>
      </w:pPr>
      <w:r>
        <w:rPr>
          <w:rFonts w:cs="Verdana" w:ascii="Verdana" w:hAnsi="Verdana"/>
          <w:b/>
          <w:color w:val="000000"/>
          <w:sz w:val="22"/>
          <w:szCs w:val="22"/>
        </w:rPr>
        <w:t>- Ripley, Moto! Gyertek már!</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a két nő átmászott a kapuba vágott lyukon, a láthatatlan szörny vadul bömbölni kezdett. Nagyon közel volt. Ripley eldobta a szerszámosládát, és lekapta a válláról a fegyverét. Moto is készenlétbe helyezkedett, majd szoros alakzatban mindhárman a hajó felé indu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ák között valami megmozdult, ágak reccsentek, de még mindig nem lehetett látni sem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Hirtelen egy idegen száguldott ki az erdőből, és kinyújtott karokkal feléjük dübörgött. A királynőjéhez indult, de hogy eljusson hozzá, át kellett mennie a tisztáso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árom lövés egyszerre dörrent. A lény felrikoltott, és elvágódott. A páncéltörő lövedékek kishíján kettészakították a test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ntha jeladásra tennék, az erdő fái közül vagy tucatnyi dög rohant elő. Mocskos pofájukat eltátva, agyaraikat csattogtatva közeledtek a három ember felé, de hátborzongató üvöltésük fájdalmas sikoltássá torzult, ahogy a golyózápor közéjük csapo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Gyertek! - hallatszott egy kiáltás a hajó irányábó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Falk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nyitott zsilipkapujában állt, és ép kezében egy fegyvert szorongato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Fussatok! - kiáltott Ripley, és tovább lőtte az idegenek egyre szaporodó seregé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és Ripley fedezete alatt Wilks és Moto a hajóhoz rohant. Wilks felugrott, és Falk mellé állva lőni kezdett. A bestiák csapatostul rontottak elő a fák közül, és förtelmes áradatuk elképesztő sebességgel közeledett a hajóho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felordított.</w:t>
      </w:r>
    </w:p>
    <w:p>
      <w:pPr>
        <w:pStyle w:val="Normal"/>
        <w:widowControl/>
        <w:shd w:fill="FFFFFF" w:val="clear"/>
        <w:tabs>
          <w:tab w:val="clear" w:pos="720"/>
          <w:tab w:val="left" w:pos="384" w:leader="none"/>
          <w:tab w:val="left" w:pos="4536" w:leader="none"/>
        </w:tabs>
        <w:ind w:firstLine="284"/>
        <w:jc w:val="both"/>
        <w:rPr/>
      </w:pPr>
      <w:r>
        <w:rPr>
          <w:rFonts w:cs="Verdana" w:ascii="Verdana" w:hAnsi="Verdana"/>
          <w:b/>
          <w:color w:val="000000"/>
          <w:sz w:val="22"/>
          <w:szCs w:val="22"/>
        </w:rPr>
        <w:t>- Riple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nő a </w:t>
      </w:r>
      <w:r>
        <w:rPr>
          <w:rFonts w:cs="Verdana" w:ascii="Verdana" w:hAnsi="Verdana"/>
          <w:b/>
          <w:i/>
          <w:color w:val="000000"/>
          <w:sz w:val="22"/>
          <w:szCs w:val="22"/>
        </w:rPr>
        <w:t>Kurtz</w:t>
      </w:r>
      <w:r>
        <w:rPr>
          <w:rFonts w:cs="Verdana" w:ascii="Verdana" w:hAnsi="Verdana"/>
          <w:b/>
          <w:color w:val="000000"/>
          <w:sz w:val="22"/>
          <w:szCs w:val="22"/>
        </w:rPr>
        <w:t>hoz hátrált, és miközben felkapaszkodott a fedélzetre, Wilks lekaszálta a három legközelebbi szörny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Falk rácsapott a kapuzáró gombra. A vastag fémlemez megmozdult, de túl lassan mozgott. Wilks lekuporodott, és sorra lelőtte a bemászni készülő dögöket. Az egyik vadállat valahogy mégis benyúlt az egyre szűkülő nyíláson, és sikerült megmarkolni Wilks karabélyának csövét. Wilks megrántotta a ravaszt, és a lövedék szilánkokra robbantotta a csillogó-nyáladzó fogsorokat, meg a hosszúkás kopony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rcára pici savcseppek spricceltek, de már ez sem érdekelte. Bejutot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őrjöngő bestiák hada dörömbölni kezdett a kapu túlsó oldalá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cQuade, Brewster! - kiáltott Ripley a kommunikátorba. - Tűnjünk inn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elkeseredetten a zsilipkapura csap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késett.</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29.</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lassan ereszkedett a fák felé.</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lenézett, és kétségbeesett. A tisztás üres volt - azaz majdnem üres. Még az egyre sűrűsödő sötétségben is jól ki lehetett venni a földön mozdulatlanul heverő, fekete testek körvonalait. Döglött idege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Ó, ne! - suttogta Billi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z öreg ökölbe szorította a kezét, de néma maradt. Billie útközben már elmagyarázta neki a helyzetet. Mivel egyikük sem értett igazán a gép kormányzásához, a betáplált koordináták alapján először vissza kellett térniük a tisztásra, és csak utána láthattak hozzá Amy felkutatásához. Billie bízott benne, hogy a </w:t>
      </w:r>
      <w:r>
        <w:rPr>
          <w:rFonts w:cs="Verdana" w:ascii="Verdana" w:hAnsi="Verdana"/>
          <w:b/>
          <w:iCs/>
          <w:color w:val="000000"/>
          <w:sz w:val="22"/>
          <w:szCs w:val="22"/>
        </w:rPr>
        <w:t xml:space="preserve">Kurtz </w:t>
      </w:r>
      <w:r>
        <w:rPr>
          <w:rFonts w:cs="Verdana" w:ascii="Verdana" w:hAnsi="Verdana"/>
          <w:b/>
          <w:color w:val="000000"/>
          <w:sz w:val="22"/>
          <w:szCs w:val="22"/>
        </w:rPr>
        <w:t>komputerének segítségével meg fogják találni a fanatikusok hajóját.</w:t>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El kellett menniük, </w:t>
      </w:r>
      <w:r>
        <w:rPr>
          <w:rFonts w:cs="Verdana" w:ascii="Verdana" w:hAnsi="Verdana"/>
          <w:b/>
          <w:color w:val="000000"/>
          <w:sz w:val="22"/>
          <w:szCs w:val="22"/>
        </w:rPr>
        <w:t xml:space="preserve">ismételgette magában a lány. </w:t>
      </w:r>
      <w:r>
        <w:rPr>
          <w:rFonts w:cs="Verdana" w:ascii="Verdana" w:hAnsi="Verdana"/>
          <w:b/>
          <w:iCs/>
          <w:color w:val="000000"/>
          <w:sz w:val="22"/>
          <w:szCs w:val="22"/>
        </w:rPr>
        <w:t xml:space="preserve">Biztos nem volt más választásuk. </w:t>
      </w:r>
      <w:r>
        <w:rPr>
          <w:rFonts w:cs="Verdana" w:ascii="Verdana" w:hAnsi="Verdana"/>
          <w:b/>
          <w:color w:val="000000"/>
          <w:sz w:val="22"/>
          <w:szCs w:val="22"/>
        </w:rPr>
        <w:t xml:space="preserve">Összeszorult a torka. Ripley megjavította a detonátort, 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elrepült, ő pedig az öreggel együtt nemsokára meg fog haln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ép szelíd lassúsággal leereszkedett a földre. Billie nagyot nyelt. Nem volt más választása, bele kellett törődnie a sorsába.</w:t>
      </w:r>
    </w:p>
    <w:p>
      <w:pPr>
        <w:pStyle w:val="Normal"/>
        <w:widowControl/>
        <w:numPr>
          <w:ilvl w:val="0"/>
          <w:numId w:val="2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 mondta Amy apjának, de nem nézett rá, mert nem akarta látni az arcára kiülő kétségbeesést. Már nem maradt semmi reményük…</w:t>
      </w:r>
    </w:p>
    <w:p>
      <w:pPr>
        <w:pStyle w:val="Normal"/>
        <w:widowControl/>
        <w:numPr>
          <w:ilvl w:val="0"/>
          <w:numId w:val="24"/>
        </w:numPr>
        <w:shd w:fill="FFFFFF" w:val="clear"/>
        <w:tabs>
          <w:tab w:val="clear" w:pos="720"/>
          <w:tab w:val="left" w:pos="370" w:leader="none"/>
          <w:tab w:val="left" w:pos="4536" w:leader="none"/>
        </w:tabs>
        <w:ind w:left="0" w:firstLine="284"/>
        <w:jc w:val="both"/>
        <w:rPr/>
      </w:pPr>
      <w:r>
        <w:rPr>
          <w:rFonts w:cs="Verdana" w:ascii="Verdana" w:hAnsi="Verdana"/>
          <w:b/>
          <w:color w:val="000000"/>
          <w:sz w:val="22"/>
          <w:szCs w:val="22"/>
        </w:rPr>
        <w:t>Maga nem tehet semmiről - felelte az öreg fásultan. - Maga megpróbálta. Én… Örülök, hogy végre hamarosan vége lesz mindennek.</w:t>
      </w:r>
    </w:p>
    <w:p>
      <w:pPr>
        <w:pStyle w:val="Normal"/>
        <w:widowControl/>
        <w:numPr>
          <w:ilvl w:val="0"/>
          <w:numId w:val="24"/>
        </w:numPr>
        <w:shd w:fill="FFFFFF" w:val="clear"/>
        <w:tabs>
          <w:tab w:val="clear" w:pos="720"/>
          <w:tab w:val="left" w:pos="370"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ég elmenekülhetünk a robbanás elől - mondta Billie, de ahogy kiejtette a szavakat már tudta, semmi értelme sem lenne megtenni. Hová mehetnének? A bolygó hamarosan elpusztul. Tulajdonképpen már régóta halott volt…</w:t>
      </w:r>
    </w:p>
    <w:p>
      <w:pPr>
        <w:pStyle w:val="Normal"/>
        <w:widowControl/>
        <w:numPr>
          <w:ilvl w:val="0"/>
          <w:numId w:val="24"/>
        </w:numPr>
        <w:shd w:fill="FFFFFF" w:val="clear"/>
        <w:tabs>
          <w:tab w:val="clear" w:pos="720"/>
          <w:tab w:val="left" w:pos="370" w:leader="none"/>
          <w:tab w:val="left" w:pos="4536" w:leader="none"/>
        </w:tabs>
        <w:ind w:left="0" w:firstLine="284"/>
        <w:jc w:val="both"/>
        <w:rPr/>
      </w:pPr>
      <w:r>
        <w:rPr>
          <w:rFonts w:cs="Verdana" w:ascii="Verdana" w:hAnsi="Verdana"/>
          <w:b/>
          <w:color w:val="000000"/>
          <w:sz w:val="22"/>
          <w:szCs w:val="22"/>
        </w:rPr>
        <w:t>Amy volt a mindenem - mondta az öreg. - Elvesztettem, és most már semmi sem számí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nem bírta tovább visszafojtani a sírást. Kövér könnycseppek gördültek végig az arcán. Bólintott. Ő is ugyanazt érezte, amit az öreg. Bizonytalanul felemelte fejét, és mondani akart valamit, amiko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eghallotta a hajtóművek roba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Izgatottan dobogó szívvel a fejére tette a minikommuni</w:t>
        <w:softHyphen/>
        <w:t>ká</w:t>
        <w:softHyphen/>
        <w:t>tort.</w:t>
      </w:r>
    </w:p>
    <w:p>
      <w:pPr>
        <w:pStyle w:val="Normal"/>
        <w:widowControl/>
        <w:numPr>
          <w:ilvl w:val="0"/>
          <w:numId w:val="24"/>
        </w:numPr>
        <w:shd w:fill="FFFFFF" w:val="clear"/>
        <w:tabs>
          <w:tab w:val="clear" w:pos="720"/>
          <w:tab w:val="left" w:pos="379" w:leader="none"/>
          <w:tab w:val="left" w:pos="4536" w:leader="none"/>
        </w:tabs>
        <w:ind w:left="0" w:firstLine="284"/>
        <w:jc w:val="both"/>
        <w:rPr/>
      </w:pPr>
      <w:r>
        <w:rPr>
          <w:rFonts w:cs="Verdana" w:ascii="Verdana" w:hAnsi="Verdana"/>
          <w:b/>
          <w:color w:val="000000"/>
          <w:sz w:val="22"/>
          <w:szCs w:val="22"/>
        </w:rPr>
        <w:t>…</w:t>
      </w:r>
      <w:r>
        <w:rPr>
          <w:rFonts w:cs="Verdana" w:ascii="Verdana" w:hAnsi="Verdana"/>
          <w:b/>
          <w:color w:val="000000"/>
          <w:sz w:val="22"/>
          <w:szCs w:val="22"/>
        </w:rPr>
        <w:t xml:space="preserve">kezz, Billie! Jelentkezz! Szólalj már meg! </w:t>
      </w:r>
    </w:p>
    <w:p>
      <w:pPr>
        <w:pStyle w:val="Normal"/>
        <w:widowControl/>
        <w:shd w:fill="FFFFFF" w:val="clear"/>
        <w:tabs>
          <w:tab w:val="clear" w:pos="720"/>
          <w:tab w:val="left" w:pos="379"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rewste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szeméből már a boldogság könnyei patakzottak. Az öreg átölelte a vállát, és felnevet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Nem - jelentette ki Ripley. - El kell tűnnünk innen, mégpedig most rögtön. Ha a dögök visszajönnek, és ellepik a tisztás környékét, elképzelhető, hogy tönkreteszik a bombákat, vagy idő előtt felrobbantják valamelyiket. Sajnálom, de nem lehe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Jézusom, milyen szar helyzet</w:t>
      </w:r>
      <w:r>
        <w:rPr>
          <w:rFonts w:cs="Verdana" w:ascii="Verdana" w:hAnsi="Verdana"/>
          <w:b/>
          <w:iCs/>
          <w:color w:val="000000"/>
          <w:sz w:val="22"/>
          <w:szCs w:val="22"/>
        </w:rPr>
        <w:t xml:space="preserve">, </w:t>
      </w:r>
      <w:r>
        <w:rPr>
          <w:rFonts w:cs="Verdana" w:ascii="Verdana" w:hAnsi="Verdana"/>
          <w:b/>
          <w:color w:val="000000"/>
          <w:sz w:val="22"/>
          <w:szCs w:val="22"/>
        </w:rPr>
        <w:t xml:space="preserve">gondolta. Valóban </w:t>
      </w:r>
      <w:r>
        <w:rPr>
          <w:rFonts w:cs="Verdana" w:ascii="Verdana" w:hAnsi="Verdana"/>
          <w:b/>
          <w:i/>
          <w:iCs/>
          <w:color w:val="000000"/>
          <w:sz w:val="22"/>
          <w:szCs w:val="22"/>
        </w:rPr>
        <w:t>sajnálta,</w:t>
      </w:r>
      <w:r>
        <w:rPr>
          <w:rFonts w:cs="Verdana" w:ascii="Verdana" w:hAnsi="Verdana"/>
          <w:b/>
          <w:iCs/>
          <w:color w:val="000000"/>
          <w:sz w:val="22"/>
          <w:szCs w:val="22"/>
        </w:rPr>
        <w:t xml:space="preserve"> </w:t>
      </w:r>
      <w:r>
        <w:rPr>
          <w:rFonts w:cs="Verdana" w:ascii="Verdana" w:hAnsi="Verdana"/>
          <w:b/>
          <w:color w:val="000000"/>
          <w:sz w:val="22"/>
          <w:szCs w:val="22"/>
        </w:rPr>
        <w:t>de valakinek arra is figyelnie kellett, mi valóban fontos, és mi kevésbé.</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indulásra készen állt. Ripley a terepjáró dokkjában végighallgatta Billie és az öreg történetét, és a lány visszatérése miatti kezdeti öröme lassan csalódottsággá vált. Egymásnak ellentmondó érzések, és szörnyű, régi emlékek kavarogtak az agyában.</w:t>
      </w:r>
    </w:p>
    <w:p>
      <w:pPr>
        <w:pStyle w:val="Normal"/>
        <w:widowControl/>
        <w:numPr>
          <w:ilvl w:val="0"/>
          <w:numId w:val="17"/>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Nem kell megvárnotok minket - mondta Billie. és egy durcás gyerek mozdulatával letörölte az arcáról a könnyeket. - Csak annyit kérünk, segítsetek nekünk megtalálni a hajót. A komputerrel egy perc alatt a nyomára lehet bukkanni.</w:t>
      </w:r>
    </w:p>
    <w:p>
      <w:pPr>
        <w:pStyle w:val="Normal"/>
        <w:widowControl/>
        <w:numPr>
          <w:ilvl w:val="0"/>
          <w:numId w:val="17"/>
        </w:numPr>
        <w:shd w:fill="FFFFFF" w:val="clear"/>
        <w:tabs>
          <w:tab w:val="clear" w:pos="720"/>
          <w:tab w:val="left" w:pos="401" w:leader="none"/>
          <w:tab w:val="left" w:pos="4536" w:leader="none"/>
        </w:tabs>
        <w:ind w:left="0" w:firstLine="284"/>
        <w:jc w:val="both"/>
        <w:rPr/>
      </w:pPr>
      <w:r>
        <w:rPr>
          <w:rFonts w:cs="Verdana" w:ascii="Verdana" w:hAnsi="Verdana"/>
          <w:b/>
          <w:color w:val="000000"/>
          <w:sz w:val="22"/>
          <w:szCs w:val="22"/>
        </w:rPr>
        <w:t xml:space="preserve">És utána mi lesz? - kérdezte Ripley. - Képes lennél beugrani tízezer szörny közé, csak mert azt hiszed, hogy a kislány </w:t>
      </w:r>
      <w:r>
        <w:rPr>
          <w:rFonts w:cs="Verdana" w:ascii="Verdana" w:hAnsi="Verdana"/>
          <w:b/>
          <w:i/>
          <w:iCs/>
          <w:color w:val="000000"/>
          <w:sz w:val="22"/>
          <w:szCs w:val="22"/>
        </w:rPr>
        <w:t>talán</w:t>
      </w:r>
      <w:r>
        <w:rPr>
          <w:rFonts w:cs="Verdana" w:ascii="Verdana" w:hAnsi="Verdana"/>
          <w:b/>
          <w:iCs/>
          <w:color w:val="000000"/>
          <w:sz w:val="22"/>
          <w:szCs w:val="22"/>
        </w:rPr>
        <w:t xml:space="preserve"> </w:t>
      </w:r>
      <w:r>
        <w:rPr>
          <w:rFonts w:cs="Verdana" w:ascii="Verdana" w:hAnsi="Verdana"/>
          <w:b/>
          <w:color w:val="000000"/>
          <w:sz w:val="22"/>
          <w:szCs w:val="22"/>
        </w:rPr>
        <w:t xml:space="preserve">életben van, és </w:t>
      </w:r>
      <w:r>
        <w:rPr>
          <w:rFonts w:cs="Verdana" w:ascii="Verdana" w:hAnsi="Verdana"/>
          <w:b/>
          <w:i/>
          <w:iCs/>
          <w:color w:val="000000"/>
          <w:sz w:val="22"/>
          <w:szCs w:val="22"/>
        </w:rPr>
        <w:t>esetleg</w:t>
      </w:r>
      <w:r>
        <w:rPr>
          <w:rFonts w:cs="Verdana" w:ascii="Verdana" w:hAnsi="Verdana"/>
          <w:b/>
          <w:iCs/>
          <w:color w:val="000000"/>
          <w:sz w:val="22"/>
          <w:szCs w:val="22"/>
        </w:rPr>
        <w:t xml:space="preserve"> </w:t>
      </w:r>
      <w:r>
        <w:rPr>
          <w:rFonts w:cs="Verdana" w:ascii="Verdana" w:hAnsi="Verdana"/>
          <w:b/>
          <w:color w:val="000000"/>
          <w:sz w:val="22"/>
          <w:szCs w:val="22"/>
        </w:rPr>
        <w:t>megmentheted? Hidd el, megértem mit érzel, és tudom miért tennéd, de ez egyszerűen öngyilkosság lenn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biztos volt benne, hogy igaza van, de ettől függetlenül egyszeriben úgy érezte, nem bír Billie szemébe nézni.</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Vajon tényleg megértem az érzéseit, tényleg emlékszem rá, milyen lehet ez…? Kibaszott képmutatás! Mi történt velem?</w:t>
      </w:r>
      <w:r>
        <w:rPr>
          <w:rFonts w:cs="Verdana" w:ascii="Verdana" w:hAnsi="Verdana"/>
          <w:b/>
          <w:iCs/>
          <w:color w:val="000000"/>
          <w:sz w:val="22"/>
          <w:szCs w:val="22"/>
        </w:rPr>
        <w:t xml:space="preserve"> </w:t>
      </w:r>
      <w:r>
        <w:rPr>
          <w:rFonts w:cs="Verdana" w:ascii="Verdana" w:hAnsi="Verdana"/>
          <w:b/>
          <w:color w:val="000000"/>
          <w:sz w:val="22"/>
          <w:szCs w:val="22"/>
        </w:rPr>
        <w:t>Semmi sem érdekelte, csak az hogy kiirtsa a fajt, ami tönkretette az életét, és… elvette tőle a lányát.</w:t>
      </w:r>
    </w:p>
    <w:p>
      <w:pPr>
        <w:pStyle w:val="Normal"/>
        <w:widowControl/>
        <w:shd w:fill="FFFFFF" w:val="clear"/>
        <w:tabs>
          <w:tab w:val="clear" w:pos="720"/>
          <w:tab w:val="left" w:pos="401" w:leader="none"/>
          <w:tab w:val="left" w:pos="4536" w:leader="none"/>
        </w:tabs>
        <w:ind w:firstLine="284"/>
        <w:jc w:val="both"/>
        <w:rPr/>
      </w:pPr>
      <w:r>
        <w:rPr>
          <w:rFonts w:cs="Verdana" w:ascii="Verdana" w:hAnsi="Verdana"/>
          <w:b/>
          <w:color w:val="000000"/>
          <w:sz w:val="22"/>
          <w:szCs w:val="22"/>
        </w:rPr>
        <w:t>- Lehet, hogy te képes vagy itthagyni Amyt - mondta Billie -, de én nem.</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nem felelt. Összezavarodtak a gondolatai. Már csak egyetlen célja volt: meg akarta semmisíteni az idegeneket. Egyszer, valamikor régen még mást is akart; valaha még mással is törődö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re nézett, is valahogy nagyon ismerősnek találta az arcán tükröződő érzelmeket.</w:t>
      </w:r>
    </w:p>
    <w:p>
      <w:pPr>
        <w:pStyle w:val="Normal"/>
        <w:widowControl/>
        <w:numPr>
          <w:ilvl w:val="0"/>
          <w:numId w:val="44"/>
        </w:numPr>
        <w:shd w:fill="FFFFFF" w:val="clear"/>
        <w:tabs>
          <w:tab w:val="clear" w:pos="720"/>
          <w:tab w:val="left" w:pos="358" w:leader="none"/>
          <w:tab w:val="left" w:pos="4536" w:leader="none"/>
        </w:tabs>
        <w:ind w:left="0" w:firstLine="284"/>
        <w:jc w:val="both"/>
        <w:rPr/>
      </w:pPr>
      <w:r>
        <w:rPr>
          <w:rFonts w:cs="Verdana" w:ascii="Verdana" w:hAnsi="Verdana"/>
          <w:b/>
          <w:color w:val="000000"/>
          <w:sz w:val="22"/>
          <w:szCs w:val="22"/>
        </w:rPr>
        <w:t>Néhány órával ezelőtt körülbelül tíz kilométerre innen leszállt egy cirkálóhajó - mondta, és beszéd közben kezdett kitisztulni az agya. Az öreg felé fordult. - Tudja hogy kell használni a katonai karabélyt?</w:t>
      </w:r>
    </w:p>
    <w:p>
      <w:pPr>
        <w:pStyle w:val="Normal"/>
        <w:widowControl/>
        <w:numPr>
          <w:ilvl w:val="0"/>
          <w:numId w:val="44"/>
        </w:numPr>
        <w:shd w:fill="FFFFFF" w:val="clear"/>
        <w:tabs>
          <w:tab w:val="clear" w:pos="720"/>
          <w:tab w:val="left" w:pos="358" w:leader="none"/>
          <w:tab w:val="left" w:pos="4536" w:leader="none"/>
        </w:tabs>
        <w:ind w:left="0" w:firstLine="284"/>
        <w:jc w:val="both"/>
        <w:rPr/>
      </w:pPr>
      <w:r>
        <w:rPr>
          <w:rFonts w:cs="Verdana" w:ascii="Verdana" w:hAnsi="Verdana"/>
          <w:b/>
          <w:color w:val="000000"/>
          <w:sz w:val="22"/>
          <w:szCs w:val="22"/>
        </w:rPr>
        <w:t>A szemem már nem a régi - mondta a férfi -, de azt hiszem, menni fo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rázta a fejét.</w:t>
      </w:r>
    </w:p>
    <w:p>
      <w:pPr>
        <w:pStyle w:val="Normal"/>
        <w:widowControl/>
        <w:numPr>
          <w:ilvl w:val="0"/>
          <w:numId w:val="44"/>
        </w:numPr>
        <w:shd w:fill="FFFFFF" w:val="clear"/>
        <w:tabs>
          <w:tab w:val="clear" w:pos="720"/>
          <w:tab w:val="left" w:pos="358"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nem csak egy-két dögöt kell kinyírni, és a sötétség még tovább nehezíti a helyzetet. - Elhallgatott, és tűnődve Billie-re nézett. - Azt hiszem jobb, ha én is veletek megyek.</w:t>
      </w:r>
    </w:p>
    <w:p>
      <w:pPr>
        <w:pStyle w:val="Normal"/>
        <w:widowControl/>
        <w:shd w:fill="FFFFFF" w:val="clear"/>
        <w:tabs>
          <w:tab w:val="clear" w:pos="720"/>
          <w:tab w:val="left" w:pos="35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58"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egyre növekvő dühvel csendben végignézte, ahogy Ripley összekészít egy rakás tárat, meg két hordozható reflektort, de végül nem bírta tovább, és kifakad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Hova a picsába tettétek az eszeteket? - kérdezte. - Gondolkozzatok má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intha nem is hallotta volna mit mondot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Amíg tudtok maradjatok itt - szólt hátra a válla fölött -. aztán ha melegszik a helyzet menjetek arrébb, de ne távolodjatok el túlságosan. Ide fogunk visszajönni. Ha egy órán belül nem leszünk a szenzorok hatósugarában, akkor újra te vagy a parancsnok. - Hátrafordult, és szigorúan Wilksre nézett. - Lehetőleg ne bassz el semmit, jó?</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Wilks legszívesebben felüvöltött volna. Mikor McQuade felfedezte Billie gépét óriási megkönnyebbülést érzett, de most, hogy Billie </w:t>
      </w:r>
      <w:r>
        <w:rPr>
          <w:rFonts w:cs="Verdana" w:ascii="Verdana" w:hAnsi="Verdana"/>
          <w:b/>
          <w:iCs/>
          <w:color w:val="000000"/>
          <w:sz w:val="22"/>
          <w:szCs w:val="22"/>
        </w:rPr>
        <w:t xml:space="preserve">és </w:t>
      </w:r>
      <w:r>
        <w:rPr>
          <w:rFonts w:cs="Verdana" w:ascii="Verdana" w:hAnsi="Verdana"/>
          <w:b/>
          <w:color w:val="000000"/>
          <w:sz w:val="22"/>
          <w:szCs w:val="22"/>
        </w:rPr>
        <w:t>Ripley mindenáron el akart indulni erre az öngyilkossággal azonos útra, ismét görcsbe rándult a gyomra.</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eletek megyek - mondta. - Legalább ezt engedd meg…</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felelte Ripley nyugodtan, és a vállára akasztott egy karabélyt. - Kell valaki, aki biztosan befejezi a munkát.</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is beindíthatod a szerkezetet - ellenkezett Wilks. - A bombák úgyis csak hat hónap múlva fognak felrobbanni, minek halogassuk…</w:t>
      </w:r>
    </w:p>
    <w:p>
      <w:pPr>
        <w:pStyle w:val="Normal"/>
        <w:widowControl/>
        <w:numPr>
          <w:ilvl w:val="0"/>
          <w:numId w:val="36"/>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Wilks… - kezdte Ripley, de Wilks közbevágott.</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Mit vagytok úgy oda? Nem a ti gyereketekről van szó!</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Billie-re nézett, majd mindketten Wilksre meresztették a szemüket.</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De az - mondta Billie. - Amy a mienk.</w:t>
      </w:r>
    </w:p>
    <w:p>
      <w:pPr>
        <w:pStyle w:val="Normal"/>
        <w:widowControl/>
        <w:numPr>
          <w:ilvl w:val="0"/>
          <w:numId w:val="36"/>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Különben se férnénk el ennyien a gépben - mondta Ripley.</w:t>
      </w:r>
    </w:p>
    <w:p>
      <w:pPr>
        <w:pStyle w:val="Normal"/>
        <w:widowControl/>
        <w:shd w:fill="FFFFFF" w:val="clear"/>
        <w:tabs>
          <w:tab w:val="clear" w:pos="720"/>
          <w:tab w:val="left" w:pos="437"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a szart nem! Annyi hely van ott, hogy…</w:t>
      </w:r>
    </w:p>
    <w:p>
      <w:pPr>
        <w:pStyle w:val="Normal"/>
        <w:widowControl/>
        <w:shd w:fill="FFFFFF" w:val="clear"/>
        <w:tabs>
          <w:tab w:val="clear" w:pos="720"/>
          <w:tab w:val="left" w:pos="379" w:leader="none"/>
          <w:tab w:val="left" w:pos="4536" w:leader="none"/>
        </w:tabs>
        <w:ind w:firstLine="284"/>
        <w:jc w:val="both"/>
        <w:rPr/>
      </w:pPr>
      <w:r>
        <w:rPr>
          <w:rFonts w:cs="Verdana" w:ascii="Verdana" w:hAnsi="Verdana"/>
          <w:b/>
          <w:color w:val="000000"/>
          <w:sz w:val="22"/>
          <w:szCs w:val="22"/>
        </w:rPr>
        <w:t>- Hagyd abba, Wilks! Mi megyünk, te pedig itt maradsz.</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nem tágított a két nő mellől. Utánuk ment az alsó fedélzetre, és közben lázasan dolgozó aggyal megpróbált kitalálni valamit, amivel lebeszélhetné őket a mentőexpedícióról. Az öreg már a zsilipkapu előtt várt rájuk, és Moto is a közelben ácsorgott.</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 xml:space="preserve">- Mehetünk? - kérdezte Billie. </w:t>
      </w:r>
    </w:p>
    <w:p>
      <w:pPr>
        <w:pStyle w:val="Normal"/>
        <w:widowControl/>
        <w:shd w:fill="FFFFFF" w:val="clear"/>
        <w:tabs>
          <w:tab w:val="clear" w:pos="720"/>
          <w:tab w:val="left" w:pos="389" w:leader="none"/>
          <w:tab w:val="left" w:pos="4536" w:leader="none"/>
        </w:tabs>
        <w:ind w:firstLine="284"/>
        <w:jc w:val="both"/>
        <w:rPr/>
      </w:pPr>
      <w:r>
        <w:rPr>
          <w:rFonts w:cs="Verdana" w:ascii="Verdana" w:hAnsi="Verdana"/>
          <w:b/>
          <w:color w:val="000000"/>
          <w:sz w:val="22"/>
          <w:szCs w:val="22"/>
        </w:rPr>
        <w:t>Az öreg megérintette a karját.</w:t>
      </w:r>
    </w:p>
    <w:p>
      <w:pPr>
        <w:pStyle w:val="Normal"/>
        <w:widowControl/>
        <w:shd w:fill="FFFFFF" w:val="clear"/>
        <w:tabs>
          <w:tab w:val="clear" w:pos="720"/>
          <w:tab w:val="left" w:pos="533" w:leader="none"/>
          <w:tab w:val="left" w:pos="4536" w:leader="none"/>
        </w:tabs>
        <w:ind w:firstLine="284"/>
        <w:jc w:val="both"/>
        <w:rPr/>
      </w:pPr>
      <w:r>
        <w:rPr>
          <w:rFonts w:cs="Verdana" w:ascii="Verdana" w:hAnsi="Verdana"/>
          <w:b/>
          <w:color w:val="000000"/>
          <w:sz w:val="22"/>
          <w:szCs w:val="22"/>
        </w:rPr>
        <w:t>- Ó, bárcsak használhatóbb lennék, és magukkal mehetnék! - suttogta, és még mondani akart valamit, de elakadt a szav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bólintott. Ripley a kezébe nyomta az egyik reflektort, Moto pedig megnyomta a kaput nyitó gomb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illie-re pillantott. Nem tudta biztosan, mit érez a lány iránt, és sejtelme sem volt róla, mi lehet még köztük, d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dacosan visszanézett rá.</w:t>
      </w:r>
    </w:p>
    <w:p>
      <w:pPr>
        <w:pStyle w:val="Normal"/>
        <w:widowControl/>
        <w:shd w:fill="FFFFFF" w:val="clear"/>
        <w:tabs>
          <w:tab w:val="clear" w:pos="720"/>
          <w:tab w:val="left" w:pos="533"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Gyere vissza… kérlek! - mondta Wilks. - Vissza kell jönnöd, kölyök, mert… Mer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Wilks remegő ajkára tette a mutatóujját.</w:t>
      </w:r>
    </w:p>
    <w:p>
      <w:pPr>
        <w:pStyle w:val="Normal"/>
        <w:widowControl/>
        <w:shd w:fill="FFFFFF" w:val="clear"/>
        <w:tabs>
          <w:tab w:val="clear" w:pos="720"/>
          <w:tab w:val="left" w:pos="533" w:leader="none"/>
          <w:tab w:val="left" w:pos="4536" w:leader="none"/>
        </w:tabs>
        <w:ind w:firstLine="284"/>
        <w:jc w:val="both"/>
        <w:rPr/>
      </w:pPr>
      <w:r>
        <w:rPr>
          <w:rFonts w:cs="Verdana" w:ascii="Verdana" w:hAnsi="Verdana"/>
          <w:b/>
          <w:color w:val="000000"/>
          <w:sz w:val="22"/>
          <w:szCs w:val="22"/>
        </w:rPr>
        <w:t>- Tudom, David.</w:t>
      </w:r>
    </w:p>
    <w:p>
      <w:pPr>
        <w:pStyle w:val="Normal"/>
        <w:widowControl/>
        <w:shd w:fill="FFFFFF" w:val="clear"/>
        <w:tabs>
          <w:tab w:val="clear" w:pos="720"/>
          <w:tab w:val="left" w:pos="4536" w:leader="none"/>
        </w:tabs>
        <w:ind w:firstLine="284"/>
        <w:jc w:val="both"/>
        <w:rPr/>
      </w:pPr>
      <w:r>
        <w:rPr>
          <w:rFonts w:cs="Verdana" w:ascii="Verdana" w:hAnsi="Verdana"/>
          <w:b/>
          <w:bCs/>
          <w:i/>
          <w:iCs/>
          <w:color w:val="000000"/>
          <w:sz w:val="22"/>
          <w:szCs w:val="22"/>
        </w:rPr>
        <w:t>Jézusom, mindjárt elsírom magam</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color w:val="000000"/>
          <w:sz w:val="22"/>
          <w:szCs w:val="22"/>
        </w:rPr>
        <w:t>Wilks. Gyorsan Ripley felé fordult.</w:t>
      </w:r>
    </w:p>
    <w:p>
      <w:pPr>
        <w:pStyle w:val="Normal"/>
        <w:widowControl/>
        <w:shd w:fill="FFFFFF" w:val="clear"/>
        <w:tabs>
          <w:tab w:val="clear" w:pos="720"/>
          <w:tab w:val="left" w:pos="533" w:leader="none"/>
          <w:tab w:val="left" w:pos="4536" w:leader="none"/>
        </w:tabs>
        <w:ind w:firstLine="284"/>
        <w:jc w:val="both"/>
        <w:rPr/>
      </w:pPr>
      <w:r>
        <w:rPr>
          <w:rFonts w:cs="Verdana" w:ascii="Verdana" w:hAnsi="Verdana"/>
          <w:b/>
          <w:color w:val="000000"/>
          <w:sz w:val="22"/>
          <w:szCs w:val="22"/>
        </w:rPr>
        <w:t>- Vigyázzatok magatok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bólintott, a kapu kitárult. Elindu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elet felé repültek, és útközben egyetlen szót sem váltottak. Billie iszonyúan félt, de eszébe sem jutott, hogy visszaforduljanak. Látta, Ripley is hasonlóképpen érez, mint ő, ezért nem igazán volt miről beszélni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gép lámpái csak az alattuk elszáguldó táj egy részét tudták megvilágítani: az összefüggő erdőséget, és a hegyek egyik-másik ormát. Ahogy közelebb kerültek az anyakirálynő hegyéhez, a zaj egyre erősödött. Egyértelmű volt, mi vár rájuk. A hatalmas tömegben összegyűlt szörnyek üvöltözése és sziszegése túlharsogta a gép motorjainak za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a reflektorok fénye a földre hullott, Billie-nek elakadt a lélegzete. Körös-körül, ameddig csak ellátott csillogó fekete testek nyüzsögtek.</w:t>
      </w:r>
    </w:p>
    <w:p>
      <w:pPr>
        <w:pStyle w:val="Normal"/>
        <w:widowControl/>
        <w:numPr>
          <w:ilvl w:val="0"/>
          <w:numId w:val="31"/>
        </w:numPr>
        <w:shd w:fill="FFFFFF" w:val="clear"/>
        <w:tabs>
          <w:tab w:val="clear" w:pos="720"/>
          <w:tab w:val="left" w:pos="374" w:leader="none"/>
          <w:tab w:val="left" w:pos="4536" w:leader="none"/>
        </w:tabs>
        <w:ind w:left="0" w:firstLine="284"/>
        <w:jc w:val="both"/>
        <w:rPr/>
      </w:pPr>
      <w:r>
        <w:rPr>
          <w:rFonts w:cs="Verdana" w:ascii="Verdana" w:hAnsi="Verdana"/>
          <w:b/>
          <w:color w:val="000000"/>
          <w:sz w:val="22"/>
          <w:szCs w:val="22"/>
        </w:rPr>
        <w:t>A másik gép egy kicsit keletebbre szállt le - mondta Ripley. - Lehet, hogy nem is lesz olyan nehéz dolgunk.</w:t>
      </w:r>
    </w:p>
    <w:p>
      <w:pPr>
        <w:pStyle w:val="Normal"/>
        <w:widowControl/>
        <w:numPr>
          <w:ilvl w:val="0"/>
          <w:numId w:val="31"/>
        </w:numPr>
        <w:shd w:fill="FFFFFF" w:val="clear"/>
        <w:tabs>
          <w:tab w:val="clear" w:pos="720"/>
          <w:tab w:val="left" w:pos="374"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Lehet - felelte Billie. Soha nem hitt igazán egyetlen istenben sem, de most valamennyihez imádkozni kezdett, hogy Amy még életben legyen.</w:t>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74" w:leader="none"/>
          <w:tab w:val="left" w:pos="453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Miközben az előttük álló hegy felé kormányozta a gépet, Ripleynek eszébe jutott egy rég elfelejtettnek hitt versrészlet. Hogy is hangzott? </w:t>
      </w:r>
      <w:r>
        <w:rPr>
          <w:rFonts w:cs="Verdana" w:ascii="Verdana" w:hAnsi="Verdana"/>
          <w:b/>
          <w:i/>
          <w:iCs/>
          <w:color w:val="000000"/>
          <w:sz w:val="22"/>
          <w:szCs w:val="22"/>
        </w:rPr>
        <w:t>A halál völgyében száguldoztak, hatszázan vo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is lehetett olyan rossz a helyzet. Alattuk most legalább százezer dög gyűlt össze; az anyakirályné százezer ivadéka tömörült egyetlen bestiális halál-hullámmá. Ripley eltűnődött, vajon miért vonultak mind a szörnyek ősanyjához, van-e egyáltalán valami szándékuk ezzel a csoportosulással, tudják-e, hogy miért vannak itt, és sejtik-e, mi fog történni velük. Vajon hányan jönnek mé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Átsiklottak a hegycsúcs fölött, és Ripley lelassította a gép száguldását. Alattuk egy tágas fennsík terült el, és a közepén ott állt a másik hajó. Nagyon jó, legalább nem kell majd keresgélni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eszálló hajó fénykörében idegenek tucatjai rohantak nyugat felé. Ripley úgy kormányzott, hogy a másik gép közvetlen közelében érjenek föld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Mindketten felálltak, és az ajtó felé indu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 Ne szakadjunk el egymástól - mondta Ripley. - Bemegyünk, megkeressük Amyt, </w:t>
      </w:r>
      <w:r>
        <w:rPr>
          <w:rFonts w:cs="Verdana" w:ascii="Verdana" w:hAnsi="Verdana"/>
          <w:b/>
          <w:iCs/>
          <w:color w:val="000000"/>
          <w:sz w:val="22"/>
          <w:szCs w:val="22"/>
        </w:rPr>
        <w:t xml:space="preserve">aztán </w:t>
      </w:r>
      <w:r>
        <w:rPr>
          <w:rFonts w:cs="Verdana" w:ascii="Verdana" w:hAnsi="Verdana"/>
          <w:b/>
          <w:color w:val="000000"/>
          <w:sz w:val="22"/>
          <w:szCs w:val="22"/>
        </w:rPr>
        <w:t>visszavonulu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A kislány valószínűleg már rég halott</w:t>
      </w:r>
      <w:r>
        <w:rPr>
          <w:rFonts w:cs="Verdana" w:ascii="Verdana" w:hAnsi="Verdana"/>
          <w:b/>
          <w:iCs/>
          <w:color w:val="000000"/>
          <w:sz w:val="22"/>
          <w:szCs w:val="22"/>
        </w:rPr>
        <w:t xml:space="preserve">, </w:t>
      </w:r>
      <w:r>
        <w:rPr>
          <w:rFonts w:cs="Verdana" w:ascii="Verdana" w:hAnsi="Verdana"/>
          <w:b/>
          <w:color w:val="000000"/>
          <w:sz w:val="22"/>
          <w:szCs w:val="22"/>
        </w:rPr>
        <w:t>gondolta Ripley, de nem szólt egy szót sem. Végülis, ők sem élnek már sokái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inyitotta a gép ajtaj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másik hajó tárva-nyitva hagyott ajtaja éppen velük szemben volt. Billie kiugrott a gépből, kelet felé fordult, és azonnal tüzet nyitott. Még céloznia sem kellett: a rájuk támadó dögök egyetlen fekete falat alkotva egyenesen a golyók elé rohantak. Ripley is lőni kezdett; rövid sorozatokkal lekaszálta a közelükbe kerülő szörny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egyik idegen felkapaszkodott a gép tetejére, és ugrani készült. Billie apró szilánkokra robbantotta a mellkas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indultak a fanatikusok hajója felé. Már elég dögöt sikerült kinyírniuk ahhoz, hogy a fekete hullahegyek viszonylagos védelmet nyújtsanak nekik. Ahhoz, hogy a közelükbe kerüljenek, az újabb támadóknak először át kellett mászniuk elhullott társaik tetemén, és közben kitűnő célpontot nyújtot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hajított egy kiürült tárat, a helyére kattintott egy újat, és leszedett egy bestiát a hajó tetejéről. Annak ellenére, hogy a robbanógolyók ellen semmivel sem védekezhettek, az idegenek megállás nélkül támad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fanatikusok gépének ajtaja elé állt, és fedezte Billie-t, aki gyorsan fellendült a fedélzetre. Alig hogy belépett a nyíláson, a hajó belsejéből egy rikácsoló dög vetődött felé. Billie teleszórta acéllal. A sebekből kifröccsenő savas vér cseppjei sisteregve berágták magukat a hajó falá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is a lány után mászott, és a helyére csúsztatta az ajtó fémlapját. Billie elindult a szűk folyosón. Pislákoló vészvilágítás, két kijárat, de hol vannak 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dög az egyik sarok mögül ugrott elő. Ripley egy másodperc alatt szitává lőtte. A szörny feje kettévált, karjai még tovább hadonásztak, de mintha a test rádöbbent volna, hogy vége, döngve a padlóra zuhan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Sorra végigvizsgálták a hajó kabinjait. Billie az egyik helyiség ajtaja előtt </w:t>
      </w:r>
      <w:r>
        <w:rPr>
          <w:rFonts w:cs="Verdana" w:ascii="Verdana" w:hAnsi="Verdana"/>
          <w:b/>
          <w:iCs/>
          <w:color w:val="000000"/>
          <w:sz w:val="22"/>
          <w:szCs w:val="22"/>
        </w:rPr>
        <w:t xml:space="preserve">vörös </w:t>
      </w:r>
      <w:r>
        <w:rPr>
          <w:rFonts w:cs="Verdana" w:ascii="Verdana" w:hAnsi="Verdana"/>
          <w:b/>
          <w:color w:val="000000"/>
          <w:sz w:val="22"/>
          <w:szCs w:val="22"/>
        </w:rPr>
        <w:t>vértócsákat fedezett fel. Belépett. Rongyos, vértől lucskos ruhadarabok, és… emberi tes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elsikított.</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rég itt irtózatos mészárlás mehetett végbe. A helyiség egyik sarkában legalább húsz hulla volt egymásra hajigálva. Némelyik testet darabokra tépték. Csonka felsőtestek, egy leszakított kar, egy láb…</w:t>
      </w:r>
    </w:p>
    <w:p>
      <w:pPr>
        <w:pStyle w:val="Normal"/>
        <w:widowControl/>
        <w:shd w:fill="FFFFFF" w:val="clear"/>
        <w:tabs>
          <w:tab w:val="clear" w:pos="720"/>
          <w:tab w:val="left" w:pos="398" w:leader="none"/>
          <w:tab w:val="left" w:pos="4536" w:leader="none"/>
        </w:tabs>
        <w:ind w:firstLine="284"/>
        <w:jc w:val="both"/>
        <w:rPr/>
      </w:pPr>
      <w:r>
        <w:rPr>
          <w:rFonts w:cs="Verdana" w:ascii="Verdana" w:hAnsi="Verdana"/>
          <w:b/>
          <w:color w:val="000000"/>
          <w:sz w:val="22"/>
          <w:szCs w:val="22"/>
        </w:rPr>
        <w:t>-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Csak saját, a gép körül őrjöngő idegenek bömbölésével azonos ritmusban dobogó szívének izgatott dörömbölése válaszolt Billie kétségbeesett kiáltásá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végignézett az esztelen pusztítás nyomain, a halottakon, a mészárszékké változtatott hajón, és hirtelen úgy érezte, nem először jár it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előrement a gép vezérlőfülkéjébe, és közben egyfolytában a kislány nevét kiáltozta. Hiába. Billie nekilátott, hogy a véres hullakupacban megkeresse Amy testét. Ripley közben a folyosót, és a szomszédos kabinok ajtóit figyelte.</w:t>
      </w:r>
    </w:p>
    <w:p>
      <w:pPr>
        <w:pStyle w:val="Normal"/>
        <w:widowControl/>
        <w:shd w:fill="FFFFFF" w:val="clear"/>
        <w:tabs>
          <w:tab w:val="clear" w:pos="720"/>
          <w:tab w:val="left" w:pos="4536" w:leader="none"/>
        </w:tabs>
        <w:ind w:firstLine="284"/>
        <w:jc w:val="both"/>
        <w:rPr/>
      </w:pPr>
      <w:r>
        <w:rPr>
          <w:rFonts w:cs="Verdana" w:ascii="Verdana" w:hAnsi="Verdana"/>
          <w:b/>
          <w:i/>
          <w:color w:val="000000"/>
          <w:sz w:val="22"/>
          <w:szCs w:val="22"/>
        </w:rPr>
        <w:t xml:space="preserve">Ó, </w:t>
      </w:r>
      <w:r>
        <w:rPr>
          <w:rFonts w:cs="Verdana" w:ascii="Verdana" w:hAnsi="Verdana"/>
          <w:b/>
          <w:i/>
          <w:iCs/>
          <w:color w:val="000000"/>
          <w:sz w:val="22"/>
          <w:szCs w:val="22"/>
        </w:rPr>
        <w:t>bárcsak halott lenne! Még az is jobb, minthogy egy embriót dugjanak a torkába!,</w:t>
      </w:r>
      <w:r>
        <w:rPr>
          <w:rFonts w:cs="Verdana" w:ascii="Verdana" w:hAnsi="Verdana"/>
          <w:b/>
          <w:iCs/>
          <w:color w:val="000000"/>
          <w:sz w:val="22"/>
          <w:szCs w:val="22"/>
        </w:rPr>
        <w:t xml:space="preserve"> </w:t>
      </w:r>
      <w:r>
        <w:rPr>
          <w:rFonts w:cs="Verdana" w:ascii="Verdana" w:hAnsi="Verdana"/>
          <w:b/>
          <w:color w:val="000000"/>
          <w:sz w:val="22"/>
          <w:szCs w:val="22"/>
        </w:rPr>
        <w:t>gondolta Ripley, de hirtelen összeszorult a szív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elsikoltott, és térdre rogyott a húshalom elő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Nem! Nem! Nem! - nyöszörögte, miközben elszürkült arccal félretaszított néhány letépett végtagot, és a kupac közepébe túr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Fémes csattanás hasított a fülükbe. A gép ajtaja kivágódott. Valami vérfagyasztó hangon bömbölni kezdett a folyosó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lig bírta visszafojtani a hányingerét. Öklendezve kotorászott a hullák között. Úgy látta, ezek az emberek haláluk előtt még megpróbálták visszaverni az idegenek támadását. Lehet, hogy nem így volt, mindenesetre két férfi még halottan is a puskáját szorongatta. Talán a raboknak sikerült fegyvert szerezniük? Vagy lehet, hogy a fanatikusok végül mégis megértették, hogy a dögök szemében egyetlen ember élete sem ér többet, mint egy rakás szar? Mindegy, bárhogy is volt, már semmi sem számított. Billie sorra vizsgálgatta a teste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szétszaggatott tetem alól kivillant egy véres, pici arc. Billie megszédült, és alig kapott levegő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félrehajította a kislányon heverő testeket, végigsimított Amy homlokán és lehunyt szemein. Ó, Istenem, Am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 kislány kinyitotta a szemeit. </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Lövések dördült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hátrapördült és lőtt. A tőle két méternyire álló dög vicsorgó állkapcsa helyén hatalmas lyuk támadt. Egy cseppnyi sav Ripley karjára hullott, de mintha nem is érezte volna a fájdalmat, tovább rángatta a karabély ravaszát. Szétlőtte egy másik szörny mellét, és hátralépve célba vette a folyosón tolongó fekete tömegből feléje vetődő harmadika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Billi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lőtt. A lövedék az idegen derekába csapódott, kettérobbantotta, de ahelyett, hogy összeesett volna, a csonka felsőtest tovább repült. A karok hadonásztak, az agyarak villog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Ripley mellé ugrott, és egy hosszú sorozattal apró cafatokká szaggatta a torz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Éles kiáltás hallatszo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Am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Igen, egy ember, egy </w:t>
      </w:r>
      <w:r>
        <w:rPr>
          <w:rFonts w:cs="Verdana" w:ascii="Verdana" w:hAnsi="Verdana"/>
          <w:b/>
          <w:iCs/>
          <w:color w:val="000000"/>
          <w:sz w:val="22"/>
          <w:szCs w:val="22"/>
        </w:rPr>
        <w:t xml:space="preserve">gyermek </w:t>
      </w:r>
      <w:r>
        <w:rPr>
          <w:rFonts w:cs="Verdana" w:ascii="Verdana" w:hAnsi="Verdana"/>
          <w:b/>
          <w:color w:val="000000"/>
          <w:sz w:val="22"/>
          <w:szCs w:val="22"/>
        </w:rPr>
        <w:t>sikoltott. Egy vöröshajú kislány szaladt Billie-hez, átölelte a lábát, és csak sikított, sikított, de a fegyverropogásban alig lehetett hallani a hangjá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előrelépett. Vissza kell jutniuk a gépükhöz, de ahhoz előbb valahogy át kell vergődniük a folyosón, meg a hajók körül áramló halálos tömegen. Ripley az ajtó elé állt, és…</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folyosóról hirtelen benyúló karmos mancs megmarkolta Ripleyt. A nő lőni próbált, de hiába rángatta a ravaszt, kiürült a tá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célzott, lőtt, és miközben az idegen testét szétvetette a lövedék, Ripley egy új tárat nyomott a fegyveré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késlekedhettek.</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Fedezlek! - rikoltotta Ripley. - Menj!</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ilépett a folyosóra, gyorsan lelőtte a közelben ugrásra készen toporgó dögöket, és a hajó nyitott ajtaján át kiugrott a sötétbe. Eszeveszett módjára, megállás nélkül lőtt, és miközben irtotta a körülötte hemzsegő fekete lényeket, a saját gépük felé rohant. Észre sem vette, hogy eszelősen sikoltozni kezdett. A szeme sarkából látta, hogy Billie a kislányt vonszolva mögötte bukdácsol, de már minden gondolat elillant fejéből, és tudata mélyéről előtört az a mérhetetlen gyűlölet, ami élete nagy részében irányította a lépéseit. Ölt, és élvezte, hogy ölh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Közben már a gép közelébe jutottak, </w:t>
      </w:r>
      <w:r>
        <w:rPr>
          <w:rFonts w:cs="Verdana" w:ascii="Verdana" w:hAnsi="Verdana"/>
          <w:b/>
          <w:bCs/>
          <w:color w:val="000000"/>
          <w:sz w:val="22"/>
          <w:szCs w:val="22"/>
        </w:rPr>
        <w:t xml:space="preserve">már </w:t>
      </w:r>
      <w:r>
        <w:rPr>
          <w:rFonts w:cs="Verdana" w:ascii="Verdana" w:hAnsi="Verdana"/>
          <w:b/>
          <w:color w:val="000000"/>
          <w:sz w:val="22"/>
          <w:szCs w:val="22"/>
        </w:rPr>
        <w:t>majdnem elérték, már majdnem ott volt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rácsapott az ajtó nyitószerkezetére. A fémlap félrecsúszott, a kislány felugrott a fedélzetre, Billie utána vetődött, és folyamatosan tüzelve Ripley is melléjük zuha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ajtó bezárult, a tár kiürü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ínt tomboló idegenek hulláma megrázta a hajót; iszonyatos mancsok csattantak a fémtest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slány zokogva a fal mellé kuporodott.</w:t>
      </w:r>
    </w:p>
    <w:p>
      <w:pPr>
        <w:pStyle w:val="Normal"/>
        <w:widowControl/>
        <w:shd w:fill="FFFFFF" w:val="clear"/>
        <w:tabs>
          <w:tab w:val="clear" w:pos="720"/>
          <w:tab w:val="left" w:pos="38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inden rendben lesz, Amy – duruzsolta Billie -, minden rendben lesz, hidd e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pilótaülésbe vetette magát, és villámgyorsan elkattintott néhány kapcsolót. A gép farából éles csikorgás hallatszot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Ezek széttépik a falakat!</w:t>
      </w:r>
    </w:p>
    <w:p>
      <w:pPr>
        <w:pStyle w:val="Normal"/>
        <w:widowControl/>
        <w:shd w:fill="FFFFFF" w:val="clear"/>
        <w:tabs>
          <w:tab w:val="clear" w:pos="720"/>
          <w:tab w:val="left" w:pos="386" w:leader="none"/>
          <w:tab w:val="left" w:pos="4536" w:leader="none"/>
        </w:tabs>
        <w:ind w:firstLine="284"/>
        <w:jc w:val="both"/>
        <w:rPr/>
      </w:pPr>
      <w:r>
        <w:rPr>
          <w:rFonts w:cs="Verdana" w:ascii="Verdana" w:hAnsi="Verdana"/>
          <w:b/>
          <w:color w:val="000000"/>
          <w:sz w:val="22"/>
          <w:szCs w:val="22"/>
        </w:rPr>
        <w:t>- Kapaszkodjatok! - kiáltotta Ripley.</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tómű felnyüszített, a gép megmozdult, de alig emelkedett fel néhány méterre, mikor megbillent, és óriási robajjal visszazuhant a földr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 padlóra zuhant, de szinte rögtön feltápászkodott, és a kislányra nézett. Amy reszketett a félelemtől, de nem esett baj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Túl nehezek vagyun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tóművek képtelenek voltak megbirkózni a gépen csüngő idegenek hatalmas súlyával.</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farban valami megreccsent. Megrepedt a hajó teste! Fekete, karmosujjú karok nyúltak be a résen, és tovább tágították a lyukat. A gép belsejét furcsa szag töltötte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lyukban megjelent egy undorító koponya. Az idegen dühödten sziszegni kezdett, és levedző pofáját óriásira tátva még jobban befurakodott a hajó belsejébe. Billie felemelte a fegyverét.</w:t>
      </w:r>
    </w:p>
    <w:p>
      <w:pPr>
        <w:pStyle w:val="Normal"/>
        <w:widowControl/>
        <w:shd w:fill="FFFFFF" w:val="clear"/>
        <w:tabs>
          <w:tab w:val="clear" w:pos="720"/>
          <w:tab w:val="left" w:pos="480" w:leader="none"/>
          <w:tab w:val="left" w:pos="4536" w:leader="none"/>
        </w:tabs>
        <w:ind w:firstLine="284"/>
        <w:jc w:val="both"/>
        <w:rPr/>
      </w:pPr>
      <w:r>
        <w:rPr>
          <w:rFonts w:cs="Verdana" w:ascii="Verdana" w:hAnsi="Verdana"/>
          <w:b/>
          <w:color w:val="000000"/>
          <w:sz w:val="22"/>
          <w:szCs w:val="22"/>
        </w:rPr>
        <w:t>- Billie! N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húzta a ravaszt. A fej szétrobbant, és egy szempillantásnyi idő múlva lángra lobbant a hajó fa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megérezte a lyukon át beszivárgó szagot - a mocskos férgek, kilyukasztották az üzemanyagtartályt! -, és látta, ahogy Billie felemeli a karabélyt.</w:t>
      </w:r>
    </w:p>
    <w:p>
      <w:pPr>
        <w:pStyle w:val="Normal"/>
        <w:widowControl/>
        <w:shd w:fill="FFFFFF" w:val="clear"/>
        <w:tabs>
          <w:tab w:val="clear" w:pos="720"/>
          <w:tab w:val="left" w:pos="480" w:leader="none"/>
          <w:tab w:val="left" w:pos="4536" w:leader="none"/>
        </w:tabs>
        <w:ind w:firstLine="284"/>
        <w:jc w:val="both"/>
        <w:rPr/>
      </w:pPr>
      <w:r>
        <w:rPr>
          <w:rFonts w:cs="Verdana" w:ascii="Verdana" w:hAnsi="Verdana"/>
          <w:b/>
          <w:color w:val="000000"/>
          <w:sz w:val="22"/>
          <w:szCs w:val="22"/>
        </w:rPr>
        <w:t>- Billie! Ne lőj!</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 utolsó szavait már elnyelte a robbanás. Elviselhetetlen forróság csapott feléje. Billie hanyatt vágódott, a kislány pedig előregurult a pilótaülési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hajó körül tolongó idegenek még dühödtebben üvöltöttek.</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Bassza meg 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z ajtóhoz ugrott, maga elé tartotta a fegyverét, és megnyomta a gombot. Semmi. A robbanás megbénította a gép elektronikus rendszerét és tönkretette az ajtó hidraulikáj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tűz a hajóorr felé terjedt. A hatalmas lángnyelvek végignyalták a falakat, a levegő pedig megtelt fullasztó, nehéz füsttel.</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Itt fogunk megsülni! Hacsa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Hacsak nem sikerül valahogy mégis kijutniuk. Ripley egy robbanó lövedéket eresztett az ajtóba. Dörrenés. A hajó oldalán tátongó tépett szélű lyukon át hideg levegő vágott az arcáb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tántorogva felállt, és köhögve magához ölelte a kislány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Nem volt más választásuk, vissza kellett menniük a másik hajóra. Ha jól imádkoznak, talán még fel is emelkedik majd vel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karabélyt szorongatva visszalépett a halálos forgatag közepé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ilökte Amyt a hajóból, utána ugrott, és célpont után kutatva vadul körbenézett. Szerencsére az idegenek elhúzódtak a lángok közeléből. Hirtelen egy égő bestia zuhant rájuk a magasból. Billie félrerántotta Amyt, a dög pedig a nagyot csattanva a földre zuhant, és fekete testét lassan szétrágták a narancsszín lángok. Néhány társára is jutott az égő üzemanyagból, és ezek most eleven fáklyákként világítva menekültek a hajó közeléből, de persze már hiáb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 visítva a fanatikusok hajójának tetejére mutatott. Billie célzott - a szörny a magasba szökkent. Billie lőtt - az idegen elterült a földön.</w:t>
      </w:r>
    </w:p>
    <w:p>
      <w:pPr>
        <w:pStyle w:val="Normal"/>
        <w:widowControl/>
        <w:shd w:fill="FFFFFF" w:val="clear"/>
        <w:tabs>
          <w:tab w:val="clear" w:pos="720"/>
          <w:tab w:val="left" w:pos="509" w:leader="none"/>
          <w:tab w:val="left" w:pos="4536" w:leader="none"/>
        </w:tabs>
        <w:ind w:firstLine="284"/>
        <w:jc w:val="both"/>
        <w:rPr/>
      </w:pPr>
      <w:r>
        <w:rPr>
          <w:rFonts w:cs="Verdana" w:ascii="Verdana" w:hAnsi="Verdana"/>
          <w:b/>
          <w:color w:val="000000"/>
          <w:sz w:val="22"/>
          <w:szCs w:val="22"/>
        </w:rPr>
        <w:t>- Futás! - kiáltott rájuk Ripley. Ő már majdnem elérte a másik hajót, és időnként megállt, hogy egy-egy sorozattal visszaverje a rárontó idegeneke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hátranézett. A hajójuk végénél tucatnyi égő szörny sziszegett és ugrándozott. A levegő iszonyatosan felmelegedett, és mintha a lángok fényénél csillogó, fekete tömeg fokozatosan hátrébb húzódott volna.</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Nem szeretik a tüzet</w:t>
      </w:r>
      <w:r>
        <w:rPr>
          <w:rFonts w:cs="Verdana" w:ascii="Verdana" w:hAnsi="Verdana"/>
          <w:b/>
          <w:iCs/>
          <w:color w:val="000000"/>
          <w:sz w:val="22"/>
          <w:szCs w:val="22"/>
        </w:rPr>
        <w:t xml:space="preserve">, </w:t>
      </w:r>
      <w:r>
        <w:rPr>
          <w:rFonts w:cs="Verdana" w:ascii="Verdana" w:hAnsi="Verdana"/>
          <w:b/>
          <w:color w:val="000000"/>
          <w:sz w:val="22"/>
          <w:szCs w:val="22"/>
        </w:rPr>
        <w:t>gondolta Billie, és eszébe jutott, egyszer már látott ilyesmi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t vonszolva Ripley után ő is bemászott a fanatikusok hajójába.</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Hülye vagyok! Hülye, hülye! Pedig Ripley figyelmeztetett, és én is megérezhettem volna az üzemanyag szagát!</w:t>
      </w:r>
    </w:p>
    <w:p>
      <w:pPr>
        <w:pStyle w:val="Normal"/>
        <w:widowControl/>
        <w:shd w:fill="FFFFFF" w:val="clear"/>
        <w:tabs>
          <w:tab w:val="clear" w:pos="720"/>
          <w:tab w:val="left" w:pos="434" w:leader="none"/>
          <w:tab w:val="left" w:pos="4536" w:leader="none"/>
        </w:tabs>
        <w:ind w:firstLine="284"/>
        <w:jc w:val="both"/>
        <w:rPr/>
      </w:pPr>
      <w:r>
        <w:rPr>
          <w:rFonts w:cs="Verdana" w:ascii="Verdana" w:hAnsi="Verdana"/>
          <w:b/>
          <w:color w:val="000000"/>
          <w:sz w:val="22"/>
          <w:szCs w:val="22"/>
        </w:rPr>
        <w:t>- Figyeld az ajtót! - kiáltott hátra Ripley, és előrefutott a vezérlőteremb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a hőségtől szédelegve, a szemébe csorgó izzadtságtól homályos szemekkel a nyitott, szétroncsolt ajtóba állt. Amy a háta mögött remeg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kislány hirtelen felsikolt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pördült. A hajó árnyai közül lassan kibontakozott egy szörny. Amy felé nyúl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sorozat elég volt ahhoz, hogy már soha ne fejezhesse be a mozdulat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 újra sikítani kezdett, és Billie mögé meresztette a szem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hátrafordult. Egy lángoló hátú dög állt az ajtó előtt. Megfeszítette a lábát, és ugrani készü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pilótaülésben egy feltépett torkú hulla hevert. Ripley félrerúgta, a helyére ült, és a kapcsolókra csapott. A hajtómű felköhögött, erőlködött, de végül beindult. Ripley megkönnyebbült, és hűvös nyugalom áradt szét a testében.</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ikor meghallotta a kislány sikolyát és Billie fegyverének ropogását, összerezzent, de folytatta a műszerek tanulmányozását. Az üzemanyag a felszálláshoz is alig lesz elég, a landolóegység működésképtelen, a pajzsok nincsenek a helyükön - szerencséjük lesz, ha egyáltalán a levegőbe tudnak emelkedn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iCs/>
          <w:color w:val="000000"/>
          <w:sz w:val="22"/>
          <w:szCs w:val="22"/>
        </w:rPr>
        <w:t>Csak egy kicsit tarts ki, csak addig, míg kiviszel innen mink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csodálkozva döbbent rá, hogy élni akar.</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szörny előreszökkent, és iszonyatos, lángoló karmaival felhasította áldozata overallját. Éles, forró fájdalom hasított Billie mellébe és karjaiba. Felrántotta a fegyver csövét, és meghúzta a ravasz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z acéllövedékek ereje hátrataszította a bestiát. Billie csapkodva eloltotta a ruháján fellobbanni készülő pici lángokat. Mélyet sóhajtott, de ahogy az orrába szúrt saját égett bőrének és hajának bűze, köhögni kezde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teste megrándult. Billie megtántorodott és hanyatt vágódot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Vigyázz! - kiáltott rá a kislányr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my megkapaszkodott. Billie az ajtó felé fordult, és úgy érezte, mintha egy lassított filmet nézne. A hajó emelkedni kezdett, a világ megremegett, és egy szörny kapaszkodott fel a fedélzetre. Billie lőtt - a dög visszazuhan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 könyökére támaszkodott, és figyelt. A földön maradt égő hajó élesen ragyogott az éjszaka sötétjében; üvöltő szörnyek rohangásztak a gépük körül; a szag egyre fojtóbbá vált, d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De Amy é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belezuhant az öntudatlanság fekete mélységéb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hogy Ripley előretolta a kontrollkarokat, a hajó teste vészesen remegni kezdett, de lassan, nagyon bizonytalanul mégis felemelkedett.</w:t>
      </w:r>
    </w:p>
    <w:p>
      <w:pPr>
        <w:pStyle w:val="Normal"/>
        <w:widowControl/>
        <w:shd w:fill="FFFFFF" w:val="clear"/>
        <w:tabs>
          <w:tab w:val="clear" w:pos="720"/>
          <w:tab w:val="left" w:pos="4536" w:leader="none"/>
        </w:tabs>
        <w:ind w:firstLine="284"/>
        <w:jc w:val="both"/>
        <w:rPr/>
      </w:pPr>
      <w:r>
        <w:rPr>
          <w:rFonts w:cs="Verdana" w:ascii="Verdana" w:hAnsi="Verdana"/>
          <w:b/>
          <w:i/>
          <w:iCs/>
          <w:color w:val="000000"/>
          <w:sz w:val="22"/>
          <w:szCs w:val="22"/>
        </w:rPr>
        <w:t>Baszok én a koordinátákra!</w:t>
      </w:r>
      <w:r>
        <w:rPr>
          <w:rFonts w:cs="Verdana" w:ascii="Verdana" w:hAnsi="Verdana"/>
          <w:b/>
          <w:iCs/>
          <w:color w:val="000000"/>
          <w:sz w:val="22"/>
          <w:szCs w:val="22"/>
        </w:rPr>
        <w:t xml:space="preserve"> </w:t>
      </w:r>
      <w:r>
        <w:rPr>
          <w:rFonts w:cs="Verdana" w:ascii="Verdana" w:hAnsi="Verdana"/>
          <w:b/>
          <w:color w:val="000000"/>
          <w:sz w:val="22"/>
          <w:szCs w:val="22"/>
        </w:rPr>
        <w:t>Ripley megmarkolta a botkormányt, és nyugat felé fordította a hajó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l innen, el ezektől a dögök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Megvannak! - kiáltott fel Tully boldoga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úgy érezte, hogy a vigyor szétrepeszti az arc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Kurtz</w:t>
      </w:r>
      <w:r>
        <w:rPr>
          <w:rFonts w:cs="Verdana" w:ascii="Verdana" w:hAnsi="Verdana"/>
          <w:b/>
          <w:iCs/>
          <w:color w:val="000000"/>
          <w:sz w:val="22"/>
          <w:szCs w:val="22"/>
        </w:rPr>
        <w:t xml:space="preserve"> </w:t>
      </w:r>
      <w:r>
        <w:rPr>
          <w:rFonts w:cs="Verdana" w:ascii="Verdana" w:hAnsi="Verdana"/>
          <w:b/>
          <w:color w:val="000000"/>
          <w:sz w:val="22"/>
          <w:szCs w:val="22"/>
        </w:rPr>
        <w:t>a tisztás fölött lebegett. Wilks nem várta meg, míg az idegenek újra támadnak, és a Ripleyvel megbeszélt idő előtt fél órával kiadta a parancsot a felszállásra. Ha Billie-ék visszajönnek, legalább lesz helyük a landoláshoz.</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Tully elkomorodott.</w:t>
      </w:r>
    </w:p>
    <w:p>
      <w:pPr>
        <w:pStyle w:val="Normal"/>
        <w:widowControl/>
        <w:numPr>
          <w:ilvl w:val="0"/>
          <w:numId w:val="13"/>
        </w:numPr>
        <w:shd w:fill="FFFFFF" w:val="clear"/>
        <w:tabs>
          <w:tab w:val="clear" w:pos="720"/>
          <w:tab w:val="left" w:pos="386"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Várjatok! Ezek nem ők…</w:t>
      </w:r>
    </w:p>
    <w:p>
      <w:pPr>
        <w:pStyle w:val="Normal"/>
        <w:widowControl/>
        <w:numPr>
          <w:ilvl w:val="0"/>
          <w:numId w:val="7"/>
        </w:numPr>
        <w:shd w:fill="FFFFFF" w:val="clear"/>
        <w:tabs>
          <w:tab w:val="clear" w:pos="720"/>
          <w:tab w:val="left" w:pos="386" w:leader="none"/>
          <w:tab w:val="left" w:pos="4536" w:leader="none"/>
        </w:tabs>
        <w:ind w:left="0" w:firstLine="284"/>
        <w:jc w:val="both"/>
        <w:rPr/>
      </w:pPr>
      <w:r>
        <w:rPr>
          <w:rFonts w:cs="Verdana" w:ascii="Verdana" w:hAnsi="Verdana"/>
          <w:b/>
          <w:color w:val="000000"/>
          <w:sz w:val="22"/>
          <w:szCs w:val="22"/>
        </w:rPr>
        <w:t>Akkor ki a…? - mordult fel Wilks, de hirtelen elhallgatott, és Tully válla fölé hajolva a monitorra bámult. A jel egyértelmű volt: a fanatikusok hajója közeledett a rét felé, és leszálláshoz készült.</w:t>
      </w:r>
    </w:p>
    <w:p>
      <w:pPr>
        <w:pStyle w:val="Normal"/>
        <w:widowControl/>
        <w:numPr>
          <w:ilvl w:val="0"/>
          <w:numId w:val="7"/>
        </w:numPr>
        <w:shd w:fill="FFFFFF" w:val="clear"/>
        <w:tabs>
          <w:tab w:val="clear" w:pos="720"/>
          <w:tab w:val="left" w:pos="396" w:leader="none"/>
          <w:tab w:val="left" w:pos="4536" w:leader="none"/>
        </w:tabs>
        <w:ind w:left="0" w:firstLine="284"/>
        <w:jc w:val="both"/>
        <w:rPr/>
      </w:pPr>
      <w:r>
        <w:rPr>
          <w:rFonts w:cs="Verdana" w:ascii="Verdana" w:hAnsi="Verdana"/>
          <w:b/>
          <w:color w:val="000000"/>
          <w:sz w:val="22"/>
          <w:szCs w:val="22"/>
        </w:rPr>
        <w:t xml:space="preserve">Le fog zuhanni - mondta Tully rekedten. </w:t>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biztos volt benne, valahogy érezte, hogy a két nő van a fedélzeten. Igen, ők azok, és pillanatokon belül a földbe fúródnak! Wilks ökölbe szorította a kezeit, és várt.</w:t>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396" w:leader="none"/>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A hajót - a vezérlőpultra szerelt névtábla szerint - </w:t>
      </w:r>
      <w:r>
        <w:rPr>
          <w:rFonts w:cs="Verdana" w:ascii="Verdana" w:hAnsi="Verdana"/>
          <w:b/>
          <w:i/>
          <w:iCs/>
          <w:color w:val="000000"/>
          <w:sz w:val="22"/>
          <w:szCs w:val="22"/>
        </w:rPr>
        <w:t>Coleman</w:t>
      </w:r>
      <w:r>
        <w:rPr>
          <w:rFonts w:cs="Verdana" w:ascii="Verdana" w:hAnsi="Verdana"/>
          <w:b/>
          <w:iCs/>
          <w:color w:val="000000"/>
          <w:sz w:val="22"/>
          <w:szCs w:val="22"/>
        </w:rPr>
        <w:t xml:space="preserve">nak </w:t>
      </w:r>
      <w:r>
        <w:rPr>
          <w:rFonts w:cs="Verdana" w:ascii="Verdana" w:hAnsi="Verdana"/>
          <w:b/>
          <w:color w:val="000000"/>
          <w:sz w:val="22"/>
          <w:szCs w:val="22"/>
        </w:rPr>
        <w:t>hívták. Furcsa, hogy ilyen helyzetben még ilyen apróságokra is tud figyelni. Minden tudását latba vetve átnavigálta magukat a hegyek között, de bárhogy erőlködött, a sérült hajó megállíthatatlanul zuhanni kezdett. Hátrakiáltott Billie-nek, de nem kapott választ. Nem maradt ideje a pánikra: a konzolon felvillantak a vészjelző lámpák. Nem lesz hosszú a repülésük.</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ár majdnem elérték a tisztást, mikor a kigyulladt a hajtóművek túlmelegedését jelző vörös lámpa.</w:t>
      </w:r>
    </w:p>
    <w:p>
      <w:pPr>
        <w:pStyle w:val="Normal"/>
        <w:widowControl/>
        <w:shd w:fill="FFFFFF" w:val="clear"/>
        <w:tabs>
          <w:tab w:val="clear" w:pos="720"/>
          <w:tab w:val="left" w:pos="420" w:leader="none"/>
          <w:tab w:val="left" w:pos="4536" w:leader="none"/>
        </w:tabs>
        <w:ind w:firstLine="284"/>
        <w:jc w:val="both"/>
        <w:rPr/>
      </w:pPr>
      <w:r>
        <w:rPr>
          <w:rFonts w:cs="Verdana" w:ascii="Verdana" w:hAnsi="Verdana"/>
          <w:b/>
          <w:color w:val="000000"/>
          <w:sz w:val="22"/>
          <w:szCs w:val="22"/>
        </w:rPr>
        <w:t>- Zuhanunk! - kiáltott hátra. Egész teste verítékben fürdött, ahogy lejjebb kormányozta a hajót, és imádkozni kezdett, hogy sikerüljön leszállniuk. Hogy mind a hárman túléljék a landolás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 hajó végigborotválta a fák tetejét, és a hegyoldal szelíd emelkedőjén ért földet.</w:t>
      </w:r>
    </w:p>
    <w:p>
      <w:pPr>
        <w:pStyle w:val="Normal"/>
        <w:widowControl/>
        <w:shd w:fill="FFFFFF" w:val="clear"/>
        <w:tabs>
          <w:tab w:val="clear" w:pos="720"/>
          <w:tab w:val="left" w:pos="420" w:leader="none"/>
          <w:tab w:val="left" w:pos="4536" w:leader="none"/>
        </w:tabs>
        <w:ind w:firstLine="284"/>
        <w:jc w:val="both"/>
        <w:rPr/>
      </w:pPr>
      <w:r>
        <w:rPr>
          <w:rFonts w:cs="Verdana" w:ascii="Verdana" w:hAnsi="Verdana"/>
          <w:b/>
          <w:color w:val="000000"/>
          <w:sz w:val="22"/>
          <w:szCs w:val="22"/>
        </w:rPr>
        <w:t>- Lemegyünk! - kiáltotta Wilks, remegni kezdett az idegességtő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Brewster a föld felé irányított a </w:t>
      </w:r>
      <w:r>
        <w:rPr>
          <w:rFonts w:cs="Verdana" w:ascii="Verdana" w:hAnsi="Verdana"/>
          <w:b/>
          <w:i/>
          <w:iCs/>
          <w:color w:val="000000"/>
          <w:sz w:val="22"/>
          <w:szCs w:val="22"/>
        </w:rPr>
        <w:t>Kurtz</w:t>
      </w:r>
      <w:r>
        <w:rPr>
          <w:rFonts w:cs="Verdana" w:ascii="Verdana" w:hAnsi="Verdana"/>
          <w:b/>
          <w:iCs/>
          <w:color w:val="000000"/>
          <w:sz w:val="22"/>
          <w:szCs w:val="22"/>
        </w:rPr>
        <w:t>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Egy erős rándítás terítette magához. Billie kinyitotta a szemeit. Minden tagja fájt, a gyomrában pedig mintha éles késeket forgattak volna…</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Körülötte valahogy minden megdőlt. Felült, és megrázta a fejé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Amy? - A torka olyan száraz volt, akár a sivata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islány a helyiség másik végében, egy öblös ülésben kuporgott, és sírt, de Billie hangjára felemelte kicsiny, duzzadt arcát.</w:t>
      </w:r>
    </w:p>
    <w:p>
      <w:pPr>
        <w:pStyle w:val="Normal"/>
        <w:widowControl/>
        <w:numPr>
          <w:ilvl w:val="0"/>
          <w:numId w:val="31"/>
        </w:numPr>
        <w:shd w:fill="FFFFFF" w:val="clear"/>
        <w:tabs>
          <w:tab w:val="clear" w:pos="720"/>
          <w:tab w:val="left" w:pos="372" w:leader="none"/>
          <w:tab w:val="left" w:pos="4536" w:leader="none"/>
        </w:tabs>
        <w:ind w:left="0" w:firstLine="284"/>
        <w:jc w:val="both"/>
        <w:rPr/>
      </w:pPr>
      <w:r>
        <w:rPr>
          <w:rFonts w:cs="Verdana" w:ascii="Verdana" w:hAnsi="Verdana"/>
          <w:b/>
          <w:color w:val="000000"/>
          <w:sz w:val="22"/>
          <w:szCs w:val="22"/>
        </w:rPr>
        <w:t>A papád küldött minket - mondta Billie. - Ő már biztonságban van.</w:t>
      </w:r>
    </w:p>
    <w:p>
      <w:pPr>
        <w:pStyle w:val="Normal"/>
        <w:widowControl/>
        <w:numPr>
          <w:ilvl w:val="0"/>
          <w:numId w:val="31"/>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Tényleg? - Amy szemei elkerekedtek.</w:t>
      </w:r>
    </w:p>
    <w:p>
      <w:pPr>
        <w:pStyle w:val="Normal"/>
        <w:widowControl/>
        <w:numPr>
          <w:ilvl w:val="0"/>
          <w:numId w:val="31"/>
        </w:numPr>
        <w:shd w:fill="FFFFFF" w:val="clear"/>
        <w:tabs>
          <w:tab w:val="clear" w:pos="720"/>
          <w:tab w:val="left" w:pos="372" w:leader="none"/>
          <w:tab w:val="left" w:pos="453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felelte Billie. - Tényl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y arca egyszeriben felderült. Bár a szeméből még mindig szivárogtak a könnyek, eltűnt róla a kétségbeesés minden jele. Felállt, és botladozva elindult Billie fel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Billie kitárta a karjait. Amy hozzásimult, és átölelték egymás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megfeledkezett a sebeiről, a fájdalomról, mindenről. Egész életében még soha nem volt ilyen boldog.</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 xml:space="preserve">Ripley hátrabicegett hozzájuk. A közeledő </w:t>
      </w:r>
      <w:r>
        <w:rPr>
          <w:rFonts w:cs="Verdana" w:ascii="Verdana" w:hAnsi="Verdana"/>
          <w:b/>
          <w:i/>
          <w:iCs/>
          <w:color w:val="000000"/>
          <w:sz w:val="22"/>
          <w:szCs w:val="22"/>
        </w:rPr>
        <w:t xml:space="preserve">Kurtz </w:t>
      </w:r>
      <w:r>
        <w:rPr>
          <w:rFonts w:cs="Verdana" w:ascii="Verdana" w:hAnsi="Verdana"/>
          <w:b/>
          <w:color w:val="000000"/>
          <w:sz w:val="22"/>
          <w:szCs w:val="22"/>
        </w:rPr>
        <w:t>hajtóműveinek dübörgése még csodálatosabbá tette a szeme elé táruló látványt.</w:t>
      </w:r>
    </w:p>
    <w:p>
      <w:pPr>
        <w:pStyle w:val="Normal"/>
        <w:widowControl/>
        <w:shd w:fill="FFFFFF" w:val="clear"/>
        <w:tabs>
          <w:tab w:val="clear" w:pos="720"/>
          <w:tab w:val="left" w:pos="372" w:leader="none"/>
          <w:tab w:val="left" w:pos="4536" w:leader="none"/>
        </w:tabs>
        <w:ind w:firstLine="284"/>
        <w:jc w:val="both"/>
        <w:rPr/>
      </w:pPr>
      <w:r>
        <w:rPr>
          <w:rFonts w:cs="Verdana" w:ascii="Verdana" w:hAnsi="Verdana"/>
          <w:b/>
          <w:color w:val="000000"/>
          <w:sz w:val="22"/>
          <w:szCs w:val="22"/>
        </w:rPr>
        <w:t xml:space="preserve">- Menjünk innen - mondta könnyes szemmel. Mar nem is emlékezett </w:t>
      </w:r>
      <w:r>
        <w:rPr>
          <w:rFonts w:cs="Verdana" w:ascii="Verdana" w:hAnsi="Verdana"/>
          <w:b/>
          <w:bCs/>
          <w:color w:val="000000"/>
          <w:sz w:val="22"/>
          <w:szCs w:val="22"/>
        </w:rPr>
        <w:t xml:space="preserve">rá, mikor sírt </w:t>
      </w:r>
      <w:r>
        <w:rPr>
          <w:rFonts w:cs="Verdana" w:ascii="Verdana" w:hAnsi="Verdana"/>
          <w:b/>
          <w:color w:val="000000"/>
          <w:sz w:val="22"/>
          <w:szCs w:val="22"/>
        </w:rPr>
        <w:t>utoljára.</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Még mindig tud sírni… Újabb ok arra, hogy éljen.</w:t>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tabs>
          <w:tab w:val="clear" w:pos="720"/>
          <w:tab w:val="left" w:pos="4536" w:leader="none"/>
        </w:tabs>
        <w:ind w:firstLine="284"/>
        <w:jc w:val="both"/>
        <w:rPr>
          <w:rFonts w:ascii="Verdana" w:hAnsi="Verdana" w:cs="Arial"/>
          <w:b/>
          <w:b/>
          <w:bCs/>
          <w:color w:val="000000"/>
          <w:sz w:val="32"/>
          <w:szCs w:val="32"/>
        </w:rPr>
      </w:pPr>
      <w:r>
        <w:rPr>
          <w:rFonts w:cs="Arial" w:ascii="Verdana" w:hAnsi="Verdana"/>
          <w:b/>
          <w:bCs/>
          <w:color w:val="000000"/>
          <w:sz w:val="32"/>
          <w:szCs w:val="32"/>
        </w:rPr>
        <w:t>30.</w:t>
      </w:r>
    </w:p>
    <w:p>
      <w:pPr>
        <w:pStyle w:val="Normal"/>
        <w:widowControl/>
        <w:shd w:fill="FFFFFF" w:val="clear"/>
        <w:tabs>
          <w:tab w:val="clear" w:pos="720"/>
          <w:tab w:val="left" w:pos="4536" w:leader="none"/>
        </w:tabs>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tabs>
          <w:tab w:val="clear" w:pos="720"/>
          <w:tab w:val="left" w:pos="4536" w:leader="none"/>
        </w:tabs>
        <w:ind w:firstLine="284"/>
        <w:jc w:val="both"/>
        <w:rPr/>
      </w:pPr>
      <w:r>
        <w:rPr>
          <w:rFonts w:cs="Verdana" w:ascii="Verdana" w:hAnsi="Verdana"/>
          <w:b/>
          <w:iCs/>
          <w:color w:val="000000"/>
          <w:sz w:val="22"/>
          <w:szCs w:val="22"/>
        </w:rPr>
        <w:t xml:space="preserve">A Kurtz </w:t>
      </w:r>
      <w:r>
        <w:rPr>
          <w:rFonts w:cs="Verdana" w:ascii="Verdana" w:hAnsi="Verdana"/>
          <w:b/>
          <w:color w:val="000000"/>
          <w:sz w:val="22"/>
          <w:szCs w:val="22"/>
        </w:rPr>
        <w:t>az atmoszféra fölé emelkedett, magasan Orona bombáinak vezérlőközpontja fölé. Elhagyta a sötét Föld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Wilks az orvosi szoba ajtajában ál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 két nő súlyos sebeket szerzett, de rendbe fognak jönni. Mindkettőjük testére sav fröccsent, és Billie elég sok mérgező füstöt belélegzett, de hamarosan meggyógyulnak. Jones megvizsgálta a kislányt. Nem volt a testében idegen embrió.</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Vége.</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iCs/>
          <w:color w:val="000000"/>
          <w:sz w:val="22"/>
          <w:szCs w:val="22"/>
        </w:rPr>
        <w:t>Majdnem vég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Wilks jól érezte magát. A változatosság kedvéért. Már ráfért. Ahogy Billie rámosolygott… Ebből még lehet valam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leinte arra gondolt, ha elvégzik a feladatot, már nem lesz miért élnie, ám most már egészen másképp érzett. Az egész univerzum az övé volt. Megöregedett, az igaz, de még nem halt meg.</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Kiégett, fáradt, keményfejű tengerészgyalogos volt, aki élete nagy részében mindent azért csinált, hogy elpusztuljon - de most végre valami olyat tett, aminek értelme volt.</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Ennyi. Ideje tovább lépni.</w:t>
      </w:r>
    </w:p>
    <w:p>
      <w:pPr>
        <w:pStyle w:val="Normal"/>
        <w:widowControl/>
        <w:shd w:fill="FFFFFF" w:val="clear"/>
        <w:tabs>
          <w:tab w:val="clear" w:pos="720"/>
          <w:tab w:val="left" w:pos="4536" w:leader="none"/>
        </w:tabs>
        <w:ind w:firstLine="284"/>
        <w:jc w:val="both"/>
        <w:rPr>
          <w:rFonts w:ascii="Verdana" w:hAnsi="Verdana" w:cs="Verdana"/>
          <w:b/>
          <w:b/>
          <w:i/>
          <w:i/>
          <w:color w:val="000000"/>
          <w:sz w:val="22"/>
          <w:szCs w:val="22"/>
        </w:rPr>
      </w:pPr>
      <w:r>
        <w:rPr>
          <w:rFonts w:cs="Verdana" w:ascii="Verdana" w:hAnsi="Verdana"/>
          <w:b/>
          <w:i/>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az ágyán feküdt. Álmos volt. Nem tudta, Jones mit adott be neki, de rettentően jól érezte magá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Amy és az apja alig egy perce mentek el tőle. Kéz a kézben… Legalább egy órán keresztül ültek az ágya mellett, és zokogva-örvendezve elmesélték egymásnak a történetüket. Amy szinte egész végig sírt - Billie tudta, a lelki sebek gyógyulnak a legnehezebben. Nem baj, ő ebben is segíteni fog neki.</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Olyan béke áradt szét benne, amilyet még soha életében nem érzett. Vége a szenvedésnek. Amikor elindult ezen a hosszú úton, még ő maga is csak egy rémült kislány volt, de szembenézett az életét megkeserítő félelemmel - és mindent túlélt.</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Nem. Nem csak egyedül ő. Ripley, Wilks, Amy meg az apja, és a többiek - mind élnek, és tovább mehetne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Azt nem tudta hová, és ahogy az álom a hatalmába kerítette egyre kevésbé érdekelte. Szeretett - szerette Amyt, Davidet… Nehéz volt Davidként gondolnia Wilksre, de hozzá fog szokni, tudta jól. Minden a legnagyobb rendben…</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Billie elalud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szórakozottan megérintette a karjába plántált mesterséges bőrt, és az üres monitorra bámult. A vezérlőteremben ült, Tully, Wilks és McQuade körülötte álltak.</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Amikor a hajón az ölelkező Amyre és Billie-re nézett, eszébe jutott néhány dolog a saját múltjából - érzések, melyek akár szintetikusak voltak, akár nem, erősen gyökeret vertek a lelkében. Szerepet kapott ezeknek az embereknek az életében, és közben felfedezett magában valamit, amiről már azt hitte, rég kiveszett belőle: az önbecsülést. Már nem érdekelte, hogy ki volt, hogy </w:t>
      </w:r>
      <w:r>
        <w:rPr>
          <w:rFonts w:cs="Verdana" w:ascii="Verdana" w:hAnsi="Verdana"/>
          <w:b/>
          <w:iCs/>
          <w:color w:val="000000"/>
          <w:sz w:val="22"/>
          <w:szCs w:val="22"/>
        </w:rPr>
        <w:t xml:space="preserve">mi </w:t>
      </w:r>
      <w:r>
        <w:rPr>
          <w:rFonts w:cs="Verdana" w:ascii="Verdana" w:hAnsi="Verdana"/>
          <w:b/>
          <w:color w:val="000000"/>
          <w:sz w:val="22"/>
          <w:szCs w:val="22"/>
        </w:rPr>
        <w:t>volt; már nem irtózott magától…</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 Ha akarod, kezdheted - mondta Tully.</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Ripley a billentyűkre tette az ujjait, és hírtelen nagyon erősnek érezte magát. Milyen szót írjon be, milyen szó írja körül legjobban a történteket? Persze semmi jelentősege sem volt - bármilyen négybetűs, a megfelelő frekvencián leadott parancs hatására megkezdődik a visszaszámlálás. Egy kód, ami beindítja a Földön annak a bizonyos gyújtószerkezetnek az óráját. Egy négybetűs kód… Tulajdonképpen mindegy lett volna, mit ír be, de valahogy mégis úgy érezte, nem mindegy, mivel tesz szimbolikusan pontot a történet végére.</w:t>
      </w:r>
    </w:p>
    <w:p>
      <w:pPr>
        <w:pStyle w:val="Normal"/>
        <w:widowControl/>
        <w:shd w:fill="FFFFFF" w:val="clear"/>
        <w:tabs>
          <w:tab w:val="clear" w:pos="720"/>
          <w:tab w:val="left" w:pos="4536" w:leader="none"/>
        </w:tabs>
        <w:ind w:firstLine="284"/>
        <w:jc w:val="both"/>
        <w:rPr/>
      </w:pPr>
      <w:r>
        <w:rPr>
          <w:rFonts w:cs="Verdana" w:ascii="Verdana" w:hAnsi="Verdana"/>
          <w:b/>
          <w:color w:val="000000"/>
          <w:sz w:val="22"/>
          <w:szCs w:val="22"/>
        </w:rPr>
        <w:t>Egy percnyi habozás után döntött, és beírta a kódo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ÉLE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Igen. Ez a legmegfelelőbb.</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t>Ripley megfontolt mozdulattal a parancstovábbító billentyű fölé emelte kezét.</w:t>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36" w:leader="none"/>
        </w:tabs>
        <w:ind w:firstLine="284"/>
        <w:jc w:val="center"/>
        <w:rPr>
          <w:rFonts w:ascii="Verdana" w:hAnsi="Verdana" w:cs="Verdana"/>
          <w:b/>
          <w:b/>
          <w:i/>
          <w:i/>
          <w:color w:val="000000"/>
          <w:sz w:val="32"/>
          <w:szCs w:val="32"/>
        </w:rPr>
      </w:pPr>
      <w:r>
        <w:rPr>
          <w:rFonts w:cs="Verdana" w:ascii="Verdana" w:hAnsi="Verdana"/>
          <w:b/>
          <w:i/>
          <w:color w:val="000000"/>
          <w:sz w:val="32"/>
          <w:szCs w:val="32"/>
        </w:rPr>
        <w:t>Vége</w:t>
      </w:r>
    </w:p>
    <w:sectPr>
      <w:type w:val="nextPage"/>
      <w:pgSz w:orient="landscape" w:w="15874" w:h="8391"/>
      <w:pgMar w:left="567" w:right="68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Bekezdsalapbettpusa">
    <w:name w:val="Bekezdés alap-betűtípusa"/>
    <w:qFormat/>
    <w:rPr/>
  </w:style>
  <w:style w:type="character" w:styleId="WW8Dropcap0">
    <w:name w:val="WW8Dropcap0"/>
    <w:qFormat/>
    <w:rPr>
      <w:rFonts w:ascii="Verdana" w:hAnsi="Verdana" w:cs="Verdana"/>
      <w:b/>
      <w:color w:val="000000"/>
      <w:sz w:val="27"/>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0:19:00Z</dcterms:created>
  <dc:creator>Giovanni54</dc:creator>
  <dc:description/>
  <cp:keywords/>
  <dc:language>en-US</dc:language>
  <cp:lastModifiedBy>Farao</cp:lastModifiedBy>
  <dcterms:modified xsi:type="dcterms:W3CDTF">2008-08-17T12:06:00Z</dcterms:modified>
  <cp:revision>3</cp:revision>
  <dc:subject/>
  <dc:title>A fordítás az alábbi kiadás alapján készült:</dc:title>
</cp:coreProperties>
</file>