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hu-HU"/>
        </w:rPr>
      </w:pPr>
      <w:r>
        <w:rPr>
          <w:sz w:val="36"/>
          <w:lang w:val="hu-HU"/>
        </w:rPr>
        <w:t xml:space="preserve">Alec Norwood: Képzelt valóság </w:t>
      </w:r>
    </w:p>
    <w:p>
      <w:pPr>
        <w:pStyle w:val="Normal"/>
        <w:rPr>
          <w:sz w:val="36"/>
          <w:lang w:val="hu-HU"/>
        </w:rPr>
      </w:pPr>
      <w:r>
        <w:rPr>
          <w:sz w:val="36"/>
          <w:lang w:val="hu-HU"/>
        </w:rPr>
      </w:r>
    </w:p>
    <w:p>
      <w:pPr>
        <w:pStyle w:val="Normal"/>
        <w:rPr>
          <w:lang w:val="hu-HU"/>
        </w:rPr>
      </w:pPr>
      <w:r>
        <w:rPr>
          <w:lang w:val="hu-HU"/>
        </w:rPr>
        <w:t xml:space="preserve">Állok a szirt szélén, a magas meredély fölött, alattam hangosan összecsap az óceán sós vize a buta ko erejével. A víz ráér; apró darabokat mar ki a gránitból, tekergo üregeket, vájatokat fúr bele, idovel pedig, sok-sok évezred múltán a több száz láb magas koszikla belezuhan az óceán vizébe, s az örökre elnyeli. Lenézek a mélybe és szememmel követem a hullámzó fehér habot, amint orjöngve, zúgva szétkenodik a szürke, barázdált kofalon. Heves vihar készül, de még tiszta az ég. Távolban a napot áttetszo fehér felhok takarják, nem tuz annyira a szemembe, a lebego, estére zivatarrá összeálló vízpára megszuri a sárga napkorong fényét. Nézem az óceán szétterülo víztömegét. Nézem, ahogy le s fel emelkedik, fodrozódik; a hullámok megemelkednek a part elott, átfordulnak és visszazuhannak, ott lenn a mélységben. Állok és érzem az óceán párás, sós illatát, hallom dübörgését: mintha öblös kagyló zenéjét hallgatnám, csak ez valódibb. A távolból, messziségbol új hangot hallok: sirályok vijjogását. Közelednek felém körözve a hullámzó víztükör felett, kicsiny, de éles szemükkel makrélákat keresve. Látom, néha egyik-másik lecsap, s a hal teste ezüstösen villan görbe csorükben. Körbenézek, s immár a vizet kémlelem, nem hiába. Delfinek vidáman suhannak a felszín közelében, kiugranak és úsznak tovább. Lehetnek talán százan is, sötét hátukat látom a víz kékjében. Bámulom a csodát, a természetet. Csodálom tökéletességét, melyet ember nem képes alkotni. Lehet, hogy én vagyok az elso, aki ezt a szépséget, harmóniát láthatom – jut hirtelen eszembe. Olyan elhagyatott helye ez a Földnek, talán emberi láb még ezt a szirtet sose tapodta. Így állok, nézem órákon át, nem venni észre az ido múlását itt a parton, lassan beesteledik, figyelem a vörösödo napot, amint lassan kúszik a horizont felé. Távolban, mint fehér folt, már feljött a hold is, de a nap, a közeli csillag, még elnyomja fényét. A felhok is gyülekeznek, feltámad a szél: közeleg a vihar. Ekkor körbenézek, s megdöbbenek. Köröttem körös-körül csak a mélység, egyedül vagyok egy sziklateton, nem emlékszem, hogy kerültem ide. Gondolkodni kezdek, s rá kell jönnöm, még saját nevemet se tudom, elvesztettem az emlékezetem, nem tudom ki vagyok! Sejtelmem sincs még mindig, hogy mászhatok le, ezért kikukkantok a szikla szegélyén a mélységbe, de köröttem a vízben elszórtán bámulnak rám a kövek. Félni kezdek, érzem, ahogy a döbbent iszony kúszik végig a hátamon, már lassan fojtogat, amikor a táj hirtelen elkezd változni. Megremeg a szikla, amin félelemtol dermedten állok, légballon módjára durran szét a nap, s mint a tojás sárgája szétfolyik a lassan liluló égbolton. A felhok elhalványodnak, eltunnek, mintha itt se lettek volna még az elobb fenyegetoen. Nem bírok mozdulni a rémülettol, gyorsan sötétedik. Lenézek a vízre, ami forr, bugyog. A delfinraj felbukkan és átúszik a sziklafalon, aztán szétkenodve elenyészik. A víz szintje csökken, mintha fürdokádban állnék, s valaki kihúzná a dugót. Úgy érzem a szél egyszerre fúj minden oldalról, öklömnyi borotvaéles jégdarabok zuhannak át a fojtogató levegon, de nem okoznak fájdalmat. Lenézek magamra, és észreveszem, hogy nem is vagyok, csupán néhány áttetszo vonal, s egy kevés sejtelem. Kontúrjaim is halványodnak, már alig hallok, de látok, és ez a legborzalmasabb. Mert ami körülvesz, rosszabb mint egy évig tartó, vissza-vissza téro rémálom. A hozzám képest örökéletunek hitt szikla, melyen állok, meginog és elkezd dolni. Hanyatt esem, de nem csúszok le róla, sikerül megkapaszkodni egy kiálló karóban. Meglepodöm, mert az elobb még nem volt itt. Feltekintek a zuhanás közben, és látom, hogy a horizont hevesen lángol, ég, mintha nem is víz lenne köröttem, hanem benzin, vagy petróleum. A toronymagas lángnyelvek közelednek, csattanok a sós méregzöld színu vízben, és ellepi szemem a teljes sötétség, már nem érzek, nem látok, de tudom, hogy még élek, szinte érzem a borzalmas valóságot magam körül... * Vagy mégsem? Kinyitom a szemem. Egy szürke szobában vagyok, távoli hangokat hallok, egyre közelednek. Egy embert látok, velem szemben áll kimérten, de azért kicsit mosolyog. A titkárnom. Felállok, lábaim még mindig remegnek, s kinézek az ablakon, aminek eddig háttal ültem. Kint az életet jelento áttetszo kupolaszerkezet alatt zajlik a városi élet, fent apró pontként kering a Phobos. – Ne haragudjon, hogy zavarom, de fontos telefonja van! – mondja a titkárnom. Elfordul, elindul a nyitott ajtó felé, aztán hozzá teszi: – Vegye már le azt a hülye sisakot! </w:t>
      </w:r>
    </w:p>
    <w:p>
      <w:pPr>
        <w:pStyle w:val="Normal"/>
        <w:rPr>
          <w:lang w:val="hu-HU"/>
        </w:rPr>
      </w:pPr>
      <w:r>
        <w:rPr>
          <w:lang w:val="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00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00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00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0033"/>
    </w:rPr>
  </w:style>
  <w:style w:type="paragraph" w:styleId="Heading5">
    <w:name w:val="Heading 5"/>
    <w:basedOn w:val="Normal"/>
    <w:next w:val="Normal"/>
    <w:qFormat/>
    <w:pPr>
      <w:numPr>
        <w:ilvl w:val="4"/>
        <w:numId w:val="1"/>
      </w:numPr>
      <w:spacing w:before="240" w:after="60"/>
      <w:outlineLvl w:val="4"/>
    </w:pPr>
    <w:rPr>
      <w:bCs/>
      <w:iCs/>
      <w:color w:val="660033"/>
      <w:sz w:val="20"/>
      <w:szCs w:val="20"/>
    </w:rPr>
  </w:style>
  <w:style w:type="paragraph" w:styleId="Heading6">
    <w:name w:val="Heading 6"/>
    <w:basedOn w:val="Normal"/>
    <w:next w:val="Normal"/>
    <w:qFormat/>
    <w:pPr>
      <w:numPr>
        <w:ilvl w:val="5"/>
        <w:numId w:val="1"/>
      </w:numPr>
      <w:spacing w:before="240" w:after="60"/>
      <w:outlineLvl w:val="5"/>
    </w:pPr>
    <w:rPr>
      <w:bCs/>
      <w:color w:val="660033"/>
      <w:sz w:val="16"/>
      <w:szCs w:val="16"/>
    </w:rPr>
  </w:style>
  <w:style w:type="character" w:styleId="Bekezdsalapbettpusa">
    <w:name w:val="Bekezdés alap-betűtípusa"/>
    <w:qFormat/>
    <w:rPr/>
  </w:style>
  <w:style w:type="character" w:styleId="InternetLink">
    <w:name w:val="Hyperlink"/>
    <w:basedOn w:val="Bekezdsalapbettpusa"/>
    <w:rPr>
      <w:color w:val="993300"/>
      <w:u w:val="single"/>
    </w:rPr>
  </w:style>
  <w:style w:type="character" w:styleId="VisitedInternetLink">
    <w:name w:val="FollowedHyperlink"/>
    <w:basedOn w:val="Bekezdsalapbettpusa"/>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1:28:00Z</dcterms:created>
  <dc:creator/>
  <dc:description/>
  <dc:language>en-US</dc:language>
  <cp:lastModifiedBy>*</cp:lastModifiedBy>
  <dcterms:modified xsi:type="dcterms:W3CDTF">2001-02-05T2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