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lang w:val="hu-HU"/>
        </w:rPr>
      </w:pPr>
      <w:r>
        <w:rPr>
          <w:b/>
          <w:bCs/>
          <w:sz w:val="32"/>
          <w:lang w:val="hu-HU"/>
        </w:rPr>
        <w:t>Alec Norwood: Az uralkodó álma</w:t>
      </w:r>
    </w:p>
    <w:p>
      <w:pPr>
        <w:pStyle w:val="Normal"/>
        <w:rPr>
          <w:b/>
          <w:b/>
          <w:bCs/>
          <w:sz w:val="32"/>
          <w:lang w:val="hu-HU"/>
        </w:rPr>
      </w:pPr>
      <w:r>
        <w:rPr>
          <w:b/>
          <w:bCs/>
          <w:sz w:val="32"/>
          <w:lang w:val="hu-HU"/>
        </w:rPr>
      </w:r>
    </w:p>
    <w:p>
      <w:pPr>
        <w:pStyle w:val="Normal"/>
        <w:rPr>
          <w:lang w:val="hu-HU"/>
        </w:rPr>
      </w:pPr>
      <w:r>
        <w:rPr>
          <w:lang w:val="hu-HU"/>
        </w:rPr>
      </w:r>
    </w:p>
    <w:p>
      <w:pPr>
        <w:pStyle w:val="Normal"/>
        <w:rPr>
          <w:lang w:val="hu-HU"/>
        </w:rPr>
      </w:pPr>
      <w:r>
        <w:rPr>
          <w:lang w:val="hu-HU"/>
        </w:rPr>
        <w:t xml:space="preserve">"Az éj sötétje, a mélység halálos csendje, a semmi kietlensége. Az ur. Néma azoknak, akik hallgatják, sötét azoknak, akik nézik, bámulják, rejtozködo azoknak, akik titkait keresik. Az ember azonban lehúzta a leplet, megismerte és meghódította az univerzumot, urhajói száguldva szelték át a hatalmas kiterjedésu teret, rendszertol rendszerig tartó ugrásokkal; hatalmas csillagvárosok születtek a semmibol és pusztultak el örökre, hogy az utódok még azt se tudják, voltak, léteztek a múlt homályában. Emberek, akik hatalmasnak hitték magukat, bizonyultak kicsinek, erejuk nagy volt, de elhanyagolható az üres semmijéhez képest. Legendát akartak teremteni, de csak példázatok születtek, mert nem voltak méltóak arra a sorsra, amire önmagukat szánták. Az uralkodók korszaka volt ez, kik régen meghaltak, s ma csak kevesen tudnak létezésükrol..." A tér ama pontján nem volt semmi sem, kivéve az apró, emberi szem számára láthatatlan, ritkásan elszórt anyagmorzsákat. Végtelen nyugalom árasztotta el a teret, ember nem járt itt és amekkora az univerzum, igen nagy volt az esélye annak, hogy sohasem is fog. A hatalmas test egyik pillanatról a másikra tunt elo, egy fényes villanás kíséretében. A fémszerkezet még remegett enyhén, amikor kilépett a hadihajó a hipertérbol, aztán lassan megnyugodott. Ember még nem alkotott ekkora gyilkos gépezetet, mint ez a hajó, amely képes volt pár energiatöltettel letarolni egy bolygó felszínét. Rettegés kísérte, amerre ment, bár még sose vetették be senki ellen sem a galaxisban, mégis a híre vészterhes volt. Az Emperor méltán viselte nemes nevét, arról az emberrol elnevezve, aki markában tartotta a galaxist, adókat zsarolt a bolygók szabad népétol, és császárra nevezte ki magát, mert senki se választotta volna meg önként. A hajó hosszúkás volt, építése egy kisebb bolygó összes fémkészletét felemésztette, emberek ezrei dolgoztak a kivitelezésben és százak a terveken. A fegyverzet és az irányító berendezések a legprecízebb mérnökök kezeit dicsérték, a páncélzat tökéletes volt, úgy tervezték, hogy ember által építheto hadihajó ne tudja átütni. Az Emperor büszkén vonult végig a galaxison, a lakott rendszereken, megmutatva a hatalmat, ami az uralkodó kezében volt. A parancsnok idegesen lépkedett ide-oda, kezeit néha meglóbálta. A navigátorok, technikusok, mérnökök vigyázzban álltak mögötte. A nagykövet unottan álldogált az egyik sötét zugban. A parancsnok megengedhette magának a fegyelmezetlenséget, bár tudta, hogy nem jó, ha beosztottjai ezt látják, de mostani helyzet annyira különleges volt, hogy már ilyesmi se számított. Az irányítóterem nagy volt, sorokban terminálok álltak, megfigyeloernyok, muszerfalak. Mégis mindig két dolog fogta meg az embereket, akik ismeretlenül léptek be ide: a középen lebego hatalmas sötét urtérkép, és a teremet az ajtóval szemben beborító megfigyeloablak, amelyen keresztül a vénséges csillagok milliárdjai pislákoltak be. Ezért csupán halvány derengés vonta be az irányítótermet, különben nem lehetett volna látni a távoli napokat, galaxisokat, szupernóvákat. A pultok felett kékes világítás égett, néhány helyen emberek ültek és némán figyelték a monitorokat. A többiek mind sorokban vártak. A széles ajtó minden hang nélkül lassan szétnyílt, öt alak vált láthatóvá az éles fényben. Két magas, egyenruhás férfi lépett be elore, egy lassan lépkedo ember követte, majd megint két egyenruhás. Az ajtó aztán ismét bezárult és megint csupán a halvány derengés uralkodott a teremben. Az egyenruhás, feszes tartású négy férfi hátul maradt, csak az általuk eddig körülvett ember közeledett csendesen. Fehér köpenyt, aranyozott, csatos övet és szürke kesztyut viselt, ujjain egy zöld és egy vörös gyuru világított, osz, csapzott haját vékony ezüst korona övezte. Arca ráncos volt és öreg, megviselt, de szembogaraiban vad, fiatalos tuz égett. A parancsnok térdet hajtott és kezet csókolt. - Ó, uram. Isten hozta a hajón - mormolta halkan. - Állj fel, fiam - az uralkodó hangja mély volt, kissé rekedtes. Az emberek feszengve lesték, hogy mi fog történni. Tisztelték és félték a császárt, ismerték hatalmát, de hallottak irgalmatlanságáról is. - Nagy megtiszteltetés az embereimnek és nekem, hogy velünk tart erre az útra - mondta a parancsnok halkan. - Úgy vélem, fiam, hogy nagy esemény, amit átélünk. A galaxisunk védelme végre teljes, álmaim valóra váltak. Sikerült megépíteni az elso ilyen hadihajót, meg kell néznünk mit tud és utána döntenünk, érdemes továbbiakat építeni. A periféria lázadói végre megértik, hogy nincsen más, csak a galaxis, vagy csatlakoznak vagy meghalnak. - Igen, uram - helyeselt a parancsnok. - A halál, fiam, ez az egyetlen dolog, amellyel az embereket engedelmességre lehet kényszeríteni, elobb vagy utóbb így meghátrálnak. El kell ismerniük az isteni igazságot, melyet én viszek el nekik - sípolva vette a levegot az uralkodó, a parancsnokot zavarta ugyan, de megpróbálta még a gondoltát is eluzni ennek, hiszen az uralkodó belelát mindenkinek a fejébe, egybol megérezné ezt a zavaros gondolatot. - Most pedig, fiam, vezess körbe kérlek - utasította a parancsnokot a császár. A hadrendbe állt navigátorok szétváltak, hogy utat engedjenek az uralkodónak. A tompa derengésben látta a két középen lépkedo ember a katonák arcát, a többségén földöntúli mosoly ült. A császárt elégedettség töltötte el, míg a parancsnokban megmozdult valami furcsa gondolat, de nem engedhette, hogy a felszínre törjön, félt az uralkodó haragjától. Egy órát töltöttek el együtt, a parancsnok magyarázott, az uralkodó kérdezett. Húsz percig álltak a széles panoráma elott, aztán császár némán bámulta a csillagokat és nem szólt sokáig semmit se. A parancsnok pedig egész ido alatt ot figyelte csendben. Valahol csodálta az öregembert, de ugyanakkor meg is vetette a kegyetlenség miatt. Ez alatt a rövid egy óra alatt többszor eszébe jutott, hogy míg o csak negyvenöt éves, addig ez az öregember már túl van a százhatvanon is. Nem tudta mennyi idos pontosan a császár - kevesen emlékeztek arra az idore, amikor még nem volt a galaxisnak uralkodója, aki összefogja a világokat, egyesítse és leigázza azokat, akik nem akarnak csatlakozni. Végiggondolva, az uralkodó egyetlen eszköze a pusztítás volt, amellyel szépen lassan a maga akarata alá gyurte a rendszereket, a bolygókat, az embereket, ezen szépíteni sokat nem lehet, legfeljebb ügyesen forgatott szavak mögé bújtatni. De a parancsnok nem tudta kivonni magát az uralkodó alól, neki is nagy része volt az öldöklésben, hiszen o a galaxis negyedik embere, o volt a flotta, és most ennek a monstrumnak az ura, amely milliárdok halálát okozhatja órák alatt. Óriási teher volt a pusztítás, s nehezen birkózott meg vele eleinte, amikor még gyalogosként harcolt, pedig akkor egy- egy bevetés során mindössze pár embert ölt meg, most meg percek alatt százakat, ezreket. De valahogy hozzászokott ehhez, mint annyi máshoz az életben. Ott álltak és nézték a csillagokat. Aztán egyszer csak megfordult az uralkodó és a parancsnok vállára tette a kezét. - Látod, fiam, ezt a sok apró fényes csillagot, a távoli galaxisokat. Ez az univerzum a mienk. Csupán ezé a maroknyi emberé és az én feladatom, hogy egyesítsem ezt a népséget, megmutassam nekik, hogy mekkora a tér. S ezt nem akadályozhatja meg senki és semmi sem, még maga az istenek sem. Itt most én leszek az isten... A parancsnok némán állt, úgy érezte, hogy az uralkodó ismeri minden rejtett gondolatát, hiszen az elozo szavak saját gondolataira voltak válaszok. De már nem félt az uralkodótól annyira, rájött, hogy bármit gondol felole, az nem számít. Ennek a hatalmas embernek csupán a tettek számítottak, csupán ezt az egyetlen dolgot tudta értékelni, és a többit apróságnak tartotta. Valahol megértette a császárt és ez volt a lényeges. - Uram - kezdte óvatosan -, miért mondtad az elobb, hogy te leszel... az isten? - nehezére esett kimondania ezt a szót. - Fiam, az emberek mindig is vágytak egy olyan valakire mint én. Vágyakoznak egy olyan elérhetetlen lény után, aki kételyek közt tartja oket, de sejtelmesen mégis megadja a választ. Olyan lény kell nekik, aki hatalommal bír, ki maga is ember volt valaha és aki irányítja oket. Semmi más nem kell hozzá, s én leszek ez a lény. Tudom, kegyetlen vagyok, de hát minden isten az volt, még ha nem is ezt állította magáról. Érted? - Igen, uram - válaszolt. Tovább mentek, de a beszélgetés már másról folyt. Az uralkodó megcsodálta a terminálokat, a muszereket és a középen méltósággal forgó hologramot, aztán kedvesen mosolyogva, orei kíséretében kilépett a terembol. Még órák kellettek, mire teljesen visszaállt a rend a régi kerékvágásba. Az emberek a császár hatása alatt voltak. Másnap az egyik technikust rajtakapták, amint a hiperhajtómu áramköreit piszkálgatja; megkérdezték tole az orök, hogy mit akar, de nem válaszolt, makacs módon hallgatott és kijelentett, csak a parancsnokkal hajlandó beszélni, vagy magával az uralkodóval, senki mással. Amikor jelentették a parancsnoknak, eloször meglepodött a dolgon, sehogy se fért a fejébe, hogy miért akarna vele egy technikus találkozni. A bajkeverot egy kicsiny cellában urizték, amíg ki nem derül, hogy pontosan mit keresett a lezárt részben, az aknarendszerben, a vezérlo elektronikánál. Igaz, szerszám, egy rövid csavarhúzót leszámítva nem volt nála, de az azonosítója alapján nem lett volna szabad lemásznia a vezérloelektronikához. A parancsnok értetlenül állta a történtek elott és talán épp ezért döntött úgy, hogy személyesen vizsgálja ki az ügyet. Még volt a vacsoráig két óra, s nem volt semmilyen fontos dolga sem, elindult lefelé a legalsó szintre, ahol a katonák szállásai és a börtönszekció volt. A lifttel pillanatok alatt suhant a mélybe, kilépett a hiányosan megvilágított folyósóra. Alig tett meg pár lépést a tükörsima fémlapokkal határolt folyosón, olyan érzése támadt mintha már valahol máshol látta volna ezeket a falakat. Mintha valamit felhasználtak volna a hajó tervezoi, amit valahol egyszer láttak. Nem jutott eszébe, pedig emlékezett rá világosan, hogy ugyanilyen félhomályban sétált csendesen egy folyosón, valahol a galaxis egy más pontján. Talán az öreg Terrán? Nem, ott biztosan nem, mert a Terrán nincsenek ilyen helyek. Megpróbálta kiverni a fejébol, most nem ért rá ilyesmivel foglalkozni, egyébként is figyelnie kell a keresztezodéseknél a falra festett jelzéseket, hogy odataláljon a börtönhöz. Öt perc se telt el, amikor egy alacsony berácsozott ajtóhoz ért. A vasak mögött egy széles szobában, kopott asztal mögött egy egyenruhás katona ült, de ruhájának színe elárulta, hogy o a védelmiekhez tartozik. A parancsnok megigazította a kabátja szegélyét és elorébb lépett, hogy a monitort bámuló férfi észrevegye. A rács nagyon lassan nyílt szét, a parancsnok megvárta, amíg szabad lesz az útja és belépett. Az asztal mögött ülo fiatal férfi felpattant és tisztelgett, o pedig - korántsem olyan hevesen mint a kiskatona - viszonozta. - Vezessen a fogolyhoz! - utasította, mintha nem tudná az or, hogy kihez jött. Kíváncsiságból megkérdezte, van-e még a technikuson kívül a cellákban, de nem volt. Egyetlen foglyuk volt és az is félig civil személy. Jellemzo! - gondolta. A cella tényleg nagyon kicsi volt, alig fértek el benne ketten. Már elore odakészítettek a parancsnoknak egy széket. Leült és fürkészve bámulta a technikus arcát. Kortalannak látszott, nem tudta megállapítani, hogy fiatal-e vagy idosebb. A másik arcát beborító dús szakáll okozta talán vagy a huncut mosoly? Nem tudta megállapítani. Mindenesetre azt észrevette, hogy a priccsen fekvo férfi rajta mosolyog. - Mi olyan vicces? - kérdezte agresszívan. - Ó, uram. Látja, eljött hozzám. Pedig meg volt az esélye, hogy kivizsgáltatja alaposan az ügyemet, kiszab egy kisebb büntetést, esetleg kitesz a következo lakott bolygón. De akkor nem tudta volna meg azt, amit mondani akarok. - Hogy hívják? - kérdezett ellenvetést nem turo hangon. - Morgannak, uram. - Rendben. Mit keresett a hiperhajtómu vezérloben Morgan? - Had kérdezzek most én eloször, megígérem, utána válaszolok minden kérdésére - ült fel a szakállas és mélyen a parancsnok szemébe nézett, de az elkapta a tekintetét. Gondolkodott a válaszon, aztán visszafordult. - Rendben. Kérdezzen, de tolem ne várja, hogy mindenre választ adjak. - Nos. Tudja, uram, hogy mi a végso úti célja ennek a szörnyeteg hajónak? - Igen, pontosan tudom - hangzott a válasz. - Ön azt hiszem téved, uram. Nem tudja, mert amirol azt hiszi, az hazugság. A császáron és még néhány emberen kívül senki sem tudja az igazságot. A végso cél a Terra. A parancsnok meghökkent, közelebb hajolt, nem akarta, hogy bárki is meghallja odakint, mit beszélnek. - De hiszen a Terra a galaxis túlsó felében van, mit keresnénk mi ott? - kérdezett értetlenül vissza. - Ó, uram. Az uralkodó legfobb vágya, hogy elpusztítsa a Terra-lakókat, leigázza azt a csodálatos bolygót, amelybol talán csak egy van az egész univerzumban. - Ugyan már! Miért tenné? Kétségtelen, hogy vannak problémáink a Terra-rendszerrel, de apró diplomáciai súrlódásokért nem fogjuk felégetni az összes bolygójukat. Ez képtelenség! - Nem uram, itt téved ön. Nem ismeri saját uralkodóját. Neki csupán egy dolog a fontos: minél nagyobb hatalma legyen, uralkodni akar minden atomon a galaxisban, de ez nem fog sikerülni. A Terrát pedig azért akarja letarolni, megsemmisíteni, mert a Terra ereje jóval nagyobb mint az övé, hisz mindenki tudja, hogy ez a bolygó volt fajunk bölcsoje, pszichológia erejét akarja kitörölni az emberekbol, mert erosebb mint o. - Badarság! Elég legyen ebbol! Mit keresett az elektronikánál? - váltott témát a parancsnok - Most maga következik! Válaszoljon! A szakállás a zsebébe nyúlt és egy kicsiny, keskeny kártyát húzott elo és a parancsnok kezébe adta. - Tudja mi ez, uram? - Egy elektronikus áramkör, de nem tudom mire való, nem vagyok szakérto. - A hiperhajtómu vezérlésénél egy ugyanilyenen irányítja a kioldást, blokkolást. Ha sikerült volna kicserélnem az eredetit ezzel, a hajtómuvek pár órán belül beindultak volna látszólag maguktól, a hajó rövid ugrást végez a hipertérben és pontosan egy csillag belsejében köt ki. De sajnos megzavartak... - Úristen! Maga orült! Miért akarta elpusztítani a hajót? - Hát még mindig nem érti?! Ez egy elmebeteg öregember, semmi más... - Ne merészeljen így beszélni... - fakadt ki a parancsnok. - ...meg kell akadályozni, hogy eljusson a Terráig! - fejezte be a technikus. - Maga tényleg nem normális! - Nekem semmi bajom sincs, uram, de az uralkodója túl magasra akar repülni, túl sokat akar elérni, túl nagy hatalmat tudhat a magáénak, túl akar szárnyalni mindent - de nem fog sikerülni. Tudja hány millió, hány milliárd embert öletett meg minden ok nélkül? Tudja hányaknak kellett menekülniük a pusztító ereje elol? És most itt van az Emperor, a félelem száguldó szimbóluma, halkan oson az ur rejtett járatain keresztül, elhozva mindenki számára a halált, a rettegést és az iszonyatot. Parancsnok, maga a Terrán született, védje meg nekünk, embereknek ettol az orülttol, akár az élete... - Elég legyen, fogja be a mocskos száját, maga áruló - kiabált a fogollyal. - Honnan vette ezt a sok hülyeséget, honnan a fenébol tudhatná maga, ha állítólag még nekem se árulta el az uralkodó? Ezt magyarázza meg nekem! - Biztosan hallott már Tadaussi-köztársaságról. Ez egy több rendszerbol álló szövetség, tagjaik nem hajlandók alávetni magukat az uralkodó akaratának. - Igen, de mi köze az egészhez a tadaussiaknak? - Én nekik dolgozom - mondta csendesen a szakállas, mintha egy kicsit szégyellné. - Ó, tudhattam volna! Maga átkozott áruló! Egy kém a hajón! - kiabált, nem érdekelte az sem, ha kint hallják. - Én áruló? Uram, ön az áruló, ha hagyja elpusztítani a hazáját, a bolygót, melyrol fajunk származik. - Hallgass, vagy szétlövöm a fejed! - kihúzta a fegyverét az oldalán lógó tokból és a fogolyra szegezte. A férfi leborult elotte, felnézett és mosolygott. - Ha lelo, az azt jelenti, hogy megértette, amit mondtam. Látja, én is vagyok olyan fanatikus, mint az a rohadék odafent! Látja, uram! Na, ki az áruló? Csak egy alig érezheto remegés futott végig a fegyveren, semmi többet nem érzett. Aztán a fogoly fennakadt szemeire nézett. Elrakta a pisztolyt és kilépett a cellából. Látta, hogy kint az or döbbenten néz rá, egy darabig némán követte a parancsnokot a tekintetével. Már a lift elott járt, amikor rájött, hogy még mindig a lapocskát szorongatja a markában, a zsebébe süllyesztette, megigazította az egyenruháját és belépett a fülkébe. A hídon csend volt, mindössze öten tartózkodtak a teremben. Három ember a pultok elott ült és bámulta a terminálokat, folyt a hajó szokásos éjszakai ellenorzése, de ehhez nem kellett személyzet, hiszen mindent a gépek végeztek. Csupán az a néhány ember ült itt, akik a számítógépek eredményeit figyelték. A vezérloterem közepén a hologram elott a parancsnok és egy tiszt állt, halkan beszélgettek a hajóról, a legénységrol. A parancsnok azonban nem nagyon figyelt oda, nyugtalan volt a technikus miatt. Már két nap telt el az eset óta, de nem kapott semmilyen visszajelzést. Pedig várta, hogy feleloségre vonják vagy legalábbis megkérdezik, hogy miért lotte le. Tudta, hogy nem terheli valós felelosség, parancsnoki minoségében bármit megtehet, csak az uralkodónak kell számot adnia tettével. Nem, ezért nem fogják feleloségre vonni. Az ido lassan telt, a tiszt közben visszaült a helyére, hogy folytassa a munkáját, a parancsnok egyedül maradt a gondolataival. Megtapogatta a zsebében lapuló kártyát, nem tudta még mindig elhinni, hogy a hajón egy tadaussi kém lapult meg, aki játszi könnyedséggel a halálba küldhette volna ezt a monstrumot. Azzal is tisztában volt, hogy rajta kívül senki se tud a meghiúsult merényletrol, talán nem is kéne említeni? Az uralkodónak el fogja mondani, bár sejtette, hogy iszonyatos megtorlás lesz a következménye, a Tadaussi-köztársaságnak befellegzett, ha az Emperor belép a Tadauss Alpha rendszerbe. Ko kövön nem marad, a hadihajó erejével még maguk a tervezok sincsenek teljesen tisztában, nemhogy az uralkodó vagy a kezelo személyzet. Persze, ha hallgat, és megorzi a titkot magának, akkor még marad a tadaussiaknak idejük, ha nem is sok, mert egyszer biztosan sor kerül a köztársaságiak kifüstölésére is. Aztán rájött, hogy nehéz lenne az uralkodó elol elrejtenie a gondolatait, hiszen úgy olvas az emberek fejében, mint más egy nyitott könyvben. Elhatározta, elmond az uralkodónak mindent, ami két nappal ezelott történt. Nagyjából egy óra telt el, amikor hirtelen fényesség árasztott el a termet. Az uralkodó lépett be négy testorével, a gárdisták hátul maradtak és az öregember megállt pár lépéssel elorébb. A parancsnok elé ment, letérdelt és köszöntötte urát. Most szürke tógát viselt, arcát a csuklya mögé rejtette. Megfogta a parancsnok karját és óvatosan felhúzta, jelezve, hogy keljen fel. Az ablakhoz lépkedtek, s amíg oda nem értek az uralkodó nem szólt egy szót sem. Kinéztek a csillagokra, ugyanúgy mint két nappal ezelott. - Majdnem százhatvan éve élek a galaxisban, de ehhez fogható szépséget sehol másutt nem láttam. A csillagok örökéletuek hozzánk képest, annyira parányiak, kicsik vagyunk. De eljött az ido, hogy végre mi uralkodjunk a milliárd nap fölött, az ember erre teremtett az istenek által. A távolság nem távolság többé, az ugrással legyoztük legfobb ellenségünket, az idot! Régen, amikor még nem ismerték az emberek a hiperugrást, évezredekig tartott volna, amíg az egyik csillagtól elérnek a másikig. A parancsnok nem tudta követni az uralkodót, sokkal súlyosabb problémák foglalkoztatták, nem tudott figyelni a szavakra, a saját szavait próbálta megfogalmazni, nem tudta, hogyan mondja el a császárnak, mire készült az alattomos gazember. Az uralkodó hátat fordított a csillagoknak és a parancsnokra nézett. - Tulajdonképpen azért jöttem, mert sajnos módosítanunk kell az elore tervezett útirányunkat. Mekkora ugrásra elegendo üzemanyagunk van? A parancsnok ereiben megfagyott a vér. Nyelt egyet, megpróbálta nem kimutatni ijedségét. - Akár a galaxis túlsó felébe és mehetünk, boségesen van - válaszolt és meglepodött, mennyire természetes volt a mondata. Az uralkodó nem sejtett semmit sem, látszólag. Talán mégiscsak legenda az, hogy olvas az emberek fejében kavargó gondaltok között? - Remek - az öregember arcán kísérteties mosoly jelent meg. - Mi lesz... mi az új úti célunk? - kérdezte hebegve, továbbra is próbálta megtartani a közömbösség álarcát, de már egyre nehezebben ment. - A Terra! - a szavak mennydörögtek, pedig ugyanolyan hangerovel mondta az uralkodó, ahogyan eddig beszélt, a parancsnok mégis úgy érezte. Hát mégis? Mégis igaza volt annak a szerencsétlennek? Úristen! - gondolta. Nem tudta mit mondjon, mit tegyen. Ujjai megmarkolták a zsebében fekvo lapocskát, de elhatározta, nem szól az uralkodónak. Félt attól, hogy az öregember rájön. Nem tudta mennyire ismeri zavaros gondolatait, de félt az uralkodó ismeretlen hatalmától, amelyrol mende- mondák keringtek, de még bizonyíthatóan senki sem adott számot róla. - Uram - kérdezte félénken - miért megyünk a Terrához? - Hogy kipróbáljuk a hajómat! Azok az átkozottak meg akartak ölni! A parancsnok zavaros tekintetébol látta az uralkodó, hogy nem érti. - Két vagy három napja elfogtak a hajón egy szerelot, aki babrálni akart a hajtómuvek vezérlésénél. Terrai ügynök volt. Átkozott népség! Ha sikerül megbütykölnie az elektronikát, akkor most már ki tudja, mi maradt volna az Emperorból. Persze számítottam ilyesmire, csak a legrosszabb az egészben, hogy az ellenségeink tisztában vannak a hajó egyik gyenge pontjával. De megkettoztem mindenhol a lejáratnál az orséget. Egy ideig csendben hallgatott a parancsnok, nem tudta, mit mondjon, de aztán összeszedte magát. Teljesen meg volt zavarodva, nem értette a helyzetet. - Uram, beszéltem a technikussal és o tadaussi kém volt, nem terrai. Az uralkodó arca megremegett, mintha nem tudná eldönteni, mit válaszoljon erre, de aztán elmosolyodott és így szólt: - Fiam, csak nem hiszed el egy ellenséges ügynök szavát? Nekem megbízható forrásaim vannak - várt egy pillanatot, a parancsnok mélyen az öregember csillogó szemébe nézett. Ilyet sose mert ez idáig tenni, ki tudja miért, de az uralkodó elott mindenki lesütötte a tekintetét, mintha már az aszott arc látványa is bun volna a császárral szemben. - Vagy talán megkérdojelezed a szavam? - folytatta az uralkodó. - Nem - rázta meg a fejét erotlenül a parancsnok. - Csak... tévedtem. - Készüljünk fel, fiam, az ugrásra. Én addig visszavonulok pihenni. Hosszú lesz az éjszaka... - azzal megfordult és kisietett, oldalán a négy testorrel az irányítóterembol. A parancsnok magára maradt ismét, fejében vadul kavarogtak a gondolatok, vadul söpörtek végig, mint a Terra mezoi fölött a viharok. Szerette a Terrát, nem csak szülobolygója volt, hanem az egyetlen hely a világegyetemben, ahol otthon érezte magát. Szerette az galaxisban máshol ritkán fellelheto hatalmas zöld erdoket, végtelen füves síkságokat, hóval borított hegycsúcsokat, a békés városokat. A Terrán lakni kiváltság volt, nagyon kevesek engedhették meg maguknak az ott születetteken kívül ezt a luxust. Ó, és az állatok, a növények, az illatok, a puha föld, s a kis ház a fennsík tetején. Ott született, ott élte gyerekkorát; ezekre az évekre mindig mosolyogva emlékezett vissza. És most itt áll, majd összeroppan a hihetetlen felelosség alatt. A Terra nem csupán egy bolygó, a Terra mindig is Terra marad, amíg világ a világ, s senkinek sincs joga ahhoz, hogy lekopaszítsa, elpusztítsa, kisöpörje a galaxis térképérol. Még nem tudott dönteni, még nem. Kivette a lapocskát a zsebébol, és a halvány fény felé tartotta. Nem volt rajta semmi különleges sem, mégis mintha ólomból lett volna, tudta, hogy ezt csak o érzi, megbékélt a tudattal. Percekig bámulta az aprócska kártyát, amellyel megakadályozhatja, hogy az uralkodó véghez vigye a borzalmat. Szerencsétlen flótás - gondolta -, mindenképp meg kellett halnia, ha nem o, akkor az uralkodó végzett volna a technikussal. Ha pedig most megteszi, akkor vele az uralkodó fog. Lassan kezdett rájönni, hogy a szakállas tadaussi igazat mondott, csak eddig az igazságot a parancsnok saját maga elott eltakarta. Hány és hány világot támadtak meg, hány és hány embert öltek meg az uralkodó nevében. Úristen! És miért? Hogy egy beteg ember magáénak tudhassa a galaxist mielott meghal. Átkozott! Elozo nap leellenorizte az apró elektronikus áramkört: tényleg a hiperhajtómu egyik logikája, s ezt behelyezve a megfelelo helyre, a hajtómuvek beindulnak a kártyában tárolt program alapján. Kívülrol senki sem tud beavatkozni. Nevetséges, hogy a hajó egyik leggyengébb pontja a legfontosabb eszközben van, a hajtómuvekben. Azt nem volt ideje megfejteni, hogy mi a végcélja a programnak, de sejtette, hogy a rajtakapott technikus nem hazudott - egy csillag belseje, a fényes, forró halál! Zsebébe rejtette a kártyát, majd óvatosan körbenézett. A navigátor és a három mérnök némán leste továbbra is a képernyoket. A parancsnok tudta, hogy ezek az emberek tisztában vannak vele: a Terrához indul az Emperor, hogy pusztítson, öljön. A beszélgetés végét hallották, tudták, tudniuk kellett minek kéne jönnie most, mégsem szóltak egy árva szót sem. Vagy lehet, hogy tényleg nem hallottak semmit? Kilépett az ajtón és elindult. Már ekkor tudta mit kell tennie. Pár másodperc kellett, hogy hozzászokjon az erosebb fényhez. Elindult a hajó belsejébe vezeto útjára, maga sem tudta, hogy pontosan hova kell mennie, csupán a sejtéseire hagyatkozott. Egy óráig barangolt az Emperor egyforma járataiban, amíg megtalálta az akna lejáratát. Több orrel is találkozott, de szerencséje volt, ezt a lejáratot nem orizték, a tadaussi más úton jutott el a vezérloig. Tudta, hogy amint bedugja az azonosítókártyáját az ajtó melletti résbe, fent a vezérloben tudni fogják, hogy a parancsnok átlépte az alacsony zsilipkaput. Remélte, hogy lesz elég ideje. Ránézett a karján lévo órára, már négy perce elhagyta a bejáratot, ment egyre lejjebb és lejjebb egyenesen a hajtómuvekig. Az agya elott megjeleno sematikus ábráról tudta, hogy aprócska benyílóban lesz az ajtó, ami mögött ott az elektronika. Öt perc múlva megtalálta, amit keresett. Majdnem guggolva kellett átbújnia a nyíláson, de végre bent volt. Elso ránézésre nem volt semmi érdekes az apró beugróban. A falat itt nem borították csövek, kábelek, hanem téglalap alakú, lekerekített fémlapok, négy csavarra odaerosítve a falhoz. Ezek alatt van valahol az apró egység, amit ki kell cserélnie. Csak nem tudta, melyik lapot kell levennie. Elkezdte az elsovel, de nem ment, nem volt nála semmilyen szerszám. Elovette az azonosítókártyáját, nagy nehezen az élével sikerült kicsavarni, leemelte, de nem találta meg mögötte, amit keresett. Ijedten nézett körbe, tudta, hogy ennyi lemezt lecsavarni nem lesz ideje, jó ha öt perce van, amíg az orök ideérnek. Érezte, hogy remegni kezd a keze, megpróbálta magát megnyugtatni. Tudta, hogy sikerülni kell, sikerülnie kell, különben... Körülnézett, ekkor látta meg az egyik oldalsó lemezen a finom hosszú karcolást. Mintha megcsúszott volna egy csavarhúzó - jutott egybol eszébe - ez lesz az! Odalépett és elkezdte lecsavarni a védolemezt. Az utolsó csavart hagyta a helyén, könnyedén el tudta fordítani és feltárul mögötte az elektronika azon része, amit keresett. Egybol kiszúrta a vékony lapkát, amit ki kellett cserélni. Óvatosan kifeszegette a pöcköket, de egy pillanatra megállt fülelni. Távolról mintha dobogást hallana - már közelednek. Egy ideig hallgatózott, aztán eszébe jutott, hogy be kell fejeznie. Kicserélte a kártyát, az eredetit zsebébe csúsztatta és rögzítette a védoburkolatot. Elégedett volt, hogy még maradt ideje. Gondolt arra, hogy megpróbál kibújni az orség markából, de hamar rájött, hogy már felülrol is közelítenek. Aztán eszébe jutott, hogy ha elfogják és megtalálják a zsebében a lapkát, akkor egybol tudni fogják, mit cserélt ki. Azt a látszatot kell keltenie, mintha nem tudta volna végrehajtani a tervét. Hevesen nekilátott az elso lemez melletti lecsavarásához. Kettot sikerült leemelnie, amikor a dobogás erosödött mögötte és meghallotta a kiáltásokat. Egy fegyver csöve szegezodött a torkának hátulról. - Fordulj meg nyomorult! - az or hangja zihált a kimeríto mászástól. Engedelmeskedett és elvigyorodott, amikor meglátta a katona arcán a zavart döbbenetet. Nem számított rá, hogy a parancsnok, az uralkodó generálisa az áruló, leeresztette a fegyverét, a két ember egymással szemben állt, mélyen egymás szemébe néztek, figyelték egymás arcán a legapróbb rezdüléseket. A fiatal katona zavart volt, összekuszálódtak benne a történtek, míg a parancsnok tekintetébol büszkeség és elégedettség áradt. A fegyver csöve aztán ismét a torkának szegezodött. A katona intett és o csendesen követte felfelé a létrán. A trónterem nem volt olyan nagy mint az parancsnoki híd, nagyjából fele akkora helyet foglalt el. A terem végében egy emelvényen vaskos magas támlájú székben az uralkodó ült, ujjaival az állát támasztotta alá, mint valami réges-rég mintázott koszobor alakja. Arcán ideges rángás futott végig, amikor meglátta a foglyot. Gyomra összeszorult az idegességtol, legszívesebben kiabált volna, de nem merte megtenni az emberek elott - majd ha kiküldte oket, egyébként még egyelore nem akart egyedül maradni a parancsnokkal. Kezeit becsúsztatta lebernyege redoi alá, érezte a huvös fém gyilkos érintését, ettol egy kicsit megnyugodott. - Engedjétek el! - utasította az oröket, akik egybol engedelmeskedtek és csendesen hátrább léptek. - Fiam, jöjj közelebb. Helyes. Térdelj le! - Uram - a parancsnok megtette, amit az uralkodó parancsolt. - Most pedig halljam, mit kerestél a hiperhajtómu elektronikájánál! - az öregember hangjában érezni lehetett a gyengeség halvány remegését, bármennyire próbált uralkodni az érzésein, nem tudta teljesen elnyomni. - Uram... el akartam pusztítani ezt a hatalmas hajót - mondta oszintén a még mindig térdelo férfi. - Az Emperort. Miért? Magyarázatot akarok! - Uram, a magyarázat egyszeru. Az az ember nem terrai kém volt, hanem tadaussi, ezt te is nagyon jól tudtad. Mégis megpróbáltad rákenni a terraiakra a merényletet, csak hogy ürügyet kovácsolj a Terra leigázásához. - Elég legyen! - kelt ki magából az uralkodó, kiemelkedett a székbol. Intett az embereinek, hogy hagyják magukra ot. Szinte futva menekültek a katonák, testorök az öregember haragja elol, amely ilyenkor kíméletlenül csapott le mindenkire, aki a közelben tartózkodott. Csak azután folytatta, miután becsukódott az ajtó: - A Terra, a Terra! Miért érdekelne minket a Terra? Eddig több világot meghódítottunk, miért épp a Terra ilyen fontos, olyan mint a többi. - Azért, uram - állt fel a parancsnok -, mert ez a bolygó volt az emberiség bölcsoje, pótolhatatlan és utánozhatatlan. Ha elpusztítod, vele az emberiséget pusztítod el. Sajnálom, amiért csalódnod kellet bennem, de túl nagy volt a felelosség, ekkorát nem bírtam ki. - Felelosség! Miféle felelosségrol zagyválsz! Hiszen az mind az enyém, te csak a parancsaimat teljesíted, mint egy gép, milyen felelosséged lenne? Ha valakinek van, akkor az csak én lehetek a galaxisban, senki más. Vagy talán te vagy a császár? Téged választott a nép? - A nép? - képedt el a parancsnok - Hiszen téged nem a nép választott, te önmagadat választottad. Felesleges itt és most szépíteni a dolgokat! - Én vagyok a galaxis ura, s ettol a címtol senki sem foszthat meg! Még maga a nép sem! - azzal kitárta a két karját a képzeletbeli ég felé. - Igaza volt a tadaussinak, orült vagy! Veszélyes... - Én? - kiabált a császár. Lelépett az emelvényrol s a parancsnok elé állt. - El akartál emészteni az Emperorral együtt, ezek után én vagyok az orült?! - Mi orültség akkor, ha egy bolygó elpusztítása nem az? Miért kellett pont a Terrát kiszemelned, a Terrát, ami fontosabb, lényegesebb a legerosebb vallásoknál is? - Az emberekbol ki kell uzni a múltjukat, ami egy régvolt világhoz köti oket. Másképp nem lesznek képesek meghódítani az univerzumot. S én vagyok az, akinek ezen változtatni kell, az áldozatok nagyok, de nem számítanak. Nem számít semmi sem. - Ebben tévedsz, uram. S ebbe buksz is bele, csupán ido kérdése! - Elképzelheto - az uralkodó tett egy lépést hátra és oldalt fordult, a falra festett képmását nézte. - De akkor is kitörölhetetlen nyomot hagyok a fejlodés hosszú, rögös útján, amellyel elobbre jutunk. Egyben azonban biztos vagyok, te azt már nem fogod megérni. - Tudom, hogy megölsz, de ezt sajnos vállalnom kell. Azt hiszem ez a legkevesebb amit a sok millió ártatlan emberi életért cserébe adhatok. De az én halálom visszaadja az emberiségnek azt, amit te elvettél tole, mert uram, velem jössz! A császár megijedt, elohúzta a redoi rejtekébol a fegyvert és a parancsnok mellének szegezte, tudta csupán egy apró mozdulat és holtan esik össze a másik férfi. - Bármit próbálnál tenni, a közelembe nem jutsz! - Ó, uram, én nem foglak bántani, ne félj! De akkor is pusztulni fogsz errol a világról. - Hallgass, nyomorult! Miután lelottelek az elso dolgom lesz, hogy kiadom a parancsot az ugrásra, aztán amikor a Terrához érünk, élvezettel fogom végignézni, amint az Emperor felperzseli azt a mocskos sárgolyót. - A Terra a világok legszebbike, semelyik másik bolygón nincsen annyi szépség, mint ott. Ha felégted, azzal az emberiség lelkét füstölöd ki az univerzumból, magaddal együtt. - ismételte meg a parancsnok. - Úgy beszélsz arról az átkozott világról, fiam, mintha valaha is jártál volna ott. A parancsnok közelebb lépett az uralkodóhoz, aki számára csupán már csak egy öregember volt és sziszegve mondta: - Átkozott, hát ennyit nem tudsz rólam? Ott születtem... Az uralkodó lesújtva állt, megszólalni se tudott egy darabig. Már értett mindent és tudta, hogy az egész az o hibája. Nem ismerte eléggé egyik legfontosabb emberét. Hiszen az Emperor megépüléséig nem is találkozott vele személyesen jóformán. Kár, hogy meg kell ölnöm - gondolta. Feljebb emelte a fegyvert, száját idétlen vigyor torzította el, célzott és már húzta volna meg a ravaszt, amikor valahonnan a hajó gyomrából lassú remegés indult. Mindketten tudták mit jelent ez. - Mi ez? - kérdezte az uralkodó - Ki adott utasítást ugrásra? A parancsnok elohúzta az elektronikus kártyát a zsebébol. - Ennek egy majdnem tökéletes másolata, amit kicseréltem - a parancsnok meglobogtatta a császár elott. Az uralkodó arcán a ráncok görcsbe gyurodtek, kezei ökölbe szorultak és üvölteni kezdett. A tehetetlenség elsöpörte minden gátlását, kibújtak belole a vad ösztönök. A falak az energianyaláb fényénél halványan felragyogtak, megvilágították a csuklya alatt az öregember állati vadságot tükrözo arcvonásait, visszacsillantak szembogarából, aztán megint olyan sötét lett, mint elotte volt. Az orök feszült csendben várakoztak a trónterem bezárt ajtaja elott, nem tudták mi folyik bent, bár halványan sejthették. Öt perc telt el, hogy a császár kizavart mindenkit. Ekkor kezdodött, a lassú moraj, ami elért hozzájuk, mint a tenger dagadó hullámai a távoli parthoz - valahonnan a hajótest mélyébol jött. Tudták, hogy a hiperhajtómuvek indultak be, ugráshoz készülodött a hajó. Az emberek zavartan pislogtak egymásra, nem értették, hiszen elotte mindig szólni szoktak. Most azonban az összes kommunikációs egység néma volt, a levego megállt, a feszültség viszont egyre növekedett. A trónterem ajtószárnyai kivágódtak és kirohant rajta az uralkodó, nem szólt semmit, csupán elsietett. Akik látták az arcát, rémülten húzták meg magukat, leírhatatlan düh és idegességet lehetett kiolvasni az öreg pergamenszeru vonásaiból. Aztán a tekintetek befelé fordultak, a terembe. Páran elfordultak, mások meredt szemekkel nézték a parancsnok holttestét, elotte egy aprócska sugárpisztoly hevert. Mindannyian tudták, hogy az uralkodó végzett vele. S ekkor, mintha egyszerre döbbentek volna rá, mi történt, el kezdtek a liftek felé rohanni. Az vezérloteremben teljes volt a felfordulás, a mérnökök falfehér arccal álltak a konzolok fölött vagy idegesen a semmibe révedve tördelték a kezüket. Ekkor rontott be az uralkodó testorség nélkül és egyenesen a halott parancsnok helyetteséhez ment, aki a széles ablaknak háttal állt és idegességében a száját harapdálta, egyenruhája gyurött, arcán a félelem tükrözodött, amikor a dühödt uralkodót meglátta. Az öregember megállt vele szemben, a fiatal férfi pedig letérdelt, ahogyan az illem eloírta, ám az uralkodó erosen megszorította a karját és felrántotta. - Állj fel! Mi ez az egész? - vonta kérdore. - Uram, nem tudjuk pontosan, de úgy néz ki a hiperhajtómuvek beindultak maguktól - válaszolt félszegen. - Nem értem mi a gond?! - dörrent rá a tisztre - Állítsák le! - Nem lehet, uram. Nem fogad a vezérlo egyetlen utasítást sem. De... - Akkor küldjenek le egy embert a vezérloelektronikához! Mire vársz, nyomorult? - kiabált. - Uram, már elindult, de... de... nem fog odaérni. Az uralkodó elhallgatott. Tudnia kellett volna, hogy az az átkozott elárulhatja, tudnia kellett volna, hogy a Terrán született. Nem tudta ugyan, hogy merre vezet a hipertéren atvezeto út, de sejtette, hogy egy olyan helyre, ahonnan még az Emperor sem tud visszatérni. Lelkét a rettegés sötét fuvallta szállta meg, kisöpörte a tudatát, érezte, hogy elemészti. Elpusztították! Nem is a halál tudata fájt a legjobban, hanem az, hogy nem sikerült véghez vinnie, amit akart. Átkozottak! A révületbol egy kiáltás hozta vissza a valóságba. Az egyik navigátor kiáltott a mellette álldogáló tisztnek: - Uram! Megvannak a végso koordináták! A számítások szerint egy csillag belsejébe vezetnek! - erre a kijelentésre megfagyott a levego a vezérloteremben. Az emberek felálltak és némán szemlélték az uralkodót, aki zavartan pislogott körbe. - Mi a fenét várnak tolem! Tehetetlen vagyok! Az emberek nagy része elhagyta a vezérlot, a császár egyedül maradt az ablak elott a tiszttel, érezte, hogy nem uralkodó már, csupán egy megtört öregember. Tudta, hogy gyors lesz a vég, semmit se fog észrevenni, de nem is izgatta a halál annyira. Már megtapasztalta, megismerte, hiszen annyi embert ölt meg. A rohadékok! Most nem lenne ilyen helyzetben, ha elobb rájön annak az átkozott árulónak a titkára. A Terra! Ó, hisz csupán egy bolygó a sok közül, mit számít? Aztán lejjebb apadt a dühe, amikor rájött, hogy tulajdonképpen sose látta a Terra hegyeit, az erdoket, a réteket, amikrol a parancsnok beszélt neki. Talán tényleg akkora kincs volna? A vezérlo hirtelen elsötétedett és vörös fények gyúltak mindenütt. A kijelzok villogtak, csipogás hallatszott az üres terminálokból. Rajtuk kívül alig tartózkodtak a teremben, az uralkodó körbenézett a katonáin, s mikor meglátta, hogy többen sírnak, a fogai között sziszegte: - Gyáva népség! - Beindult a fluxuáció, nincsen visszaút - mondta elfojtott hangon a tiszt. Az uralkodó tudta, hogy a hajtómuben zajló folyamatok visszafordíthatatlanná váltak végleg. Hát mégis sikerült a terrainak! Legyozte az uralkodót, aki magát nagyobbnak hitte a galaxisnál, aki uralni akart mindent. Nem érzett keseruséget, csak dühöt, mérhetetlen indulatot az emberek iránt, akik becsapták, rászedték és elárulták. Aljasság! Utolsó pillanatban elmosolyodott. Azért emlékezni fognak rá, mint a legkegyetlenebb emberre, aki valaha is élt. Talán nem hiába halt meg, magával rántva a hatalmas hadihajó legénységét. Több ezredmagával megy sírba, de tudta, hogy egyszer még vissza fog térni, hogy befejezze, amit elkezdett. A hajó mélyébol feltöro zúgás erosödött, aztán egyszer csak elhalt. A hajtómu elvégezte, amit kellett, megtermelte az energiát a tér megbontásához. Megfordult, hogy lássa, amint megnyílik egy csillag belseje elottük. Tudta, hogy mire felfogja, mit lát, már rég halott lesz. A tér elhomályosodott, s az emberi kéz által építette legnagyobb hajó eltunt a térbol, a távoli pontként pislákoló csillagok közönyösen vették tudomásul, hogy itt volt, s azt is, hogy elment - örökre. " ..., de egyszer eljönnek ismét, pusztítani, uralkodni, leigázni, hogy aztán megint az örök feledésbe merüljenek, eltunve röpke évezredekre az ember történetébol. Most nyugszanak csendesen, de egyszer felébred a szunnyadó ero, és végigsöpör a galaxisokon." </w:t>
      </w:r>
    </w:p>
    <w:p>
      <w:pPr>
        <w:pStyle w:val="Normal"/>
        <w:rPr>
          <w:lang w:val="hu-HU"/>
        </w:rPr>
      </w:pPr>
      <w:r>
        <w:rPr>
          <w:lang w:val="hu-HU"/>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Cs/>
      <w:color w:val="660033"/>
      <w:kern w:val="2"/>
      <w:sz w:val="48"/>
      <w:szCs w:val="48"/>
    </w:rPr>
  </w:style>
  <w:style w:type="paragraph" w:styleId="Heading2">
    <w:name w:val="Heading 2"/>
    <w:basedOn w:val="Normal"/>
    <w:next w:val="Normal"/>
    <w:qFormat/>
    <w:pPr>
      <w:keepNext w:val="true"/>
      <w:numPr>
        <w:ilvl w:val="1"/>
        <w:numId w:val="1"/>
      </w:numPr>
      <w:spacing w:before="240" w:after="60"/>
      <w:outlineLvl w:val="1"/>
    </w:pPr>
    <w:rPr>
      <w:bCs/>
      <w:iCs/>
      <w:color w:val="660033"/>
      <w:sz w:val="36"/>
      <w:szCs w:val="36"/>
    </w:rPr>
  </w:style>
  <w:style w:type="paragraph" w:styleId="Heading3">
    <w:name w:val="Heading 3"/>
    <w:basedOn w:val="Normal"/>
    <w:next w:val="Normal"/>
    <w:qFormat/>
    <w:pPr>
      <w:keepNext w:val="true"/>
      <w:numPr>
        <w:ilvl w:val="2"/>
        <w:numId w:val="1"/>
      </w:numPr>
      <w:spacing w:before="240" w:after="60"/>
      <w:outlineLvl w:val="2"/>
    </w:pPr>
    <w:rPr>
      <w:bCs/>
      <w:color w:val="660033"/>
      <w:sz w:val="28"/>
      <w:szCs w:val="28"/>
    </w:rPr>
  </w:style>
  <w:style w:type="paragraph" w:styleId="Heading4">
    <w:name w:val="Heading 4"/>
    <w:basedOn w:val="Normal"/>
    <w:next w:val="Normal"/>
    <w:qFormat/>
    <w:pPr>
      <w:keepNext w:val="true"/>
      <w:numPr>
        <w:ilvl w:val="3"/>
        <w:numId w:val="1"/>
      </w:numPr>
      <w:spacing w:before="240" w:after="60"/>
      <w:outlineLvl w:val="3"/>
    </w:pPr>
    <w:rPr>
      <w:bCs/>
      <w:color w:val="660033"/>
    </w:rPr>
  </w:style>
  <w:style w:type="paragraph" w:styleId="Heading5">
    <w:name w:val="Heading 5"/>
    <w:basedOn w:val="Normal"/>
    <w:next w:val="Normal"/>
    <w:qFormat/>
    <w:pPr>
      <w:numPr>
        <w:ilvl w:val="4"/>
        <w:numId w:val="1"/>
      </w:numPr>
      <w:spacing w:before="240" w:after="60"/>
      <w:outlineLvl w:val="4"/>
    </w:pPr>
    <w:rPr>
      <w:bCs/>
      <w:iCs/>
      <w:color w:val="660033"/>
      <w:sz w:val="20"/>
      <w:szCs w:val="20"/>
    </w:rPr>
  </w:style>
  <w:style w:type="paragraph" w:styleId="Heading6">
    <w:name w:val="Heading 6"/>
    <w:basedOn w:val="Normal"/>
    <w:next w:val="Normal"/>
    <w:qFormat/>
    <w:pPr>
      <w:numPr>
        <w:ilvl w:val="5"/>
        <w:numId w:val="1"/>
      </w:numPr>
      <w:spacing w:before="240" w:after="60"/>
      <w:outlineLvl w:val="5"/>
    </w:pPr>
    <w:rPr>
      <w:bCs/>
      <w:color w:val="660033"/>
      <w:sz w:val="16"/>
      <w:szCs w:val="16"/>
    </w:rPr>
  </w:style>
  <w:style w:type="character" w:styleId="Bekezdsalapbettpusa">
    <w:name w:val="Bekezdés alap-betűtípusa"/>
    <w:qFormat/>
    <w:rPr/>
  </w:style>
  <w:style w:type="character" w:styleId="InternetLink">
    <w:name w:val="Hyperlink"/>
    <w:basedOn w:val="Bekezdsalapbettpusa"/>
    <w:rPr>
      <w:color w:val="993300"/>
      <w:u w:val="single"/>
    </w:rPr>
  </w:style>
  <w:style w:type="character" w:styleId="VisitedInternetLink">
    <w:name w:val="FollowedHyperlink"/>
    <w:basedOn w:val="Bekezdsalapbettpusa"/>
    <w:rPr>
      <w:color w:val="6666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5T20:40:00Z</dcterms:created>
  <dc:creator/>
  <dc:description/>
  <dc:language>en-US</dc:language>
  <cp:lastModifiedBy>*</cp:lastModifiedBy>
  <dcterms:modified xsi:type="dcterms:W3CDTF">2001-02-05T20: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expeditn 011</vt:lpwstr>
  </property>
</Properties>
</file>