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cs="Times New Roman"/>
          <w:sz w:val="48"/>
          <w:szCs w:val="48"/>
        </w:rPr>
      </w:pPr>
      <w:r>
        <w:rPr>
          <w:rFonts w:eastAsia="Times New Roman" w:cs="Times New Roman"/>
          <w:sz w:val="48"/>
          <w:szCs w:val="48"/>
        </w:rPr>
      </w:r>
    </w:p>
    <w:p>
      <w:pPr>
        <w:pStyle w:val="Normal"/>
        <w:jc w:val="center"/>
        <w:rPr>
          <w:rFonts w:eastAsia="Times New Roman" w:cs="Times New Roman"/>
          <w:sz w:val="24"/>
          <w:szCs w:val="24"/>
        </w:rPr>
      </w:pPr>
      <w:r>
        <w:rPr>
          <w:rFonts w:eastAsia="Times New Roman" w:cs="Times New Roman"/>
          <w:sz w:val="24"/>
          <w:szCs w:val="24"/>
        </w:rPr>
      </w:r>
    </w:p>
    <w:p>
      <w:pPr>
        <w:pStyle w:val="Normal"/>
        <w:jc w:val="center"/>
        <w:rPr>
          <w:rFonts w:eastAsia="Times New Roman" w:cs="Times New Roman"/>
          <w:sz w:val="48"/>
          <w:szCs w:val="48"/>
        </w:rPr>
      </w:pPr>
      <w:r>
        <w:rPr>
          <w:rFonts w:eastAsia="Times New Roman" w:cs="Times New Roman"/>
          <w:sz w:val="48"/>
          <w:szCs w:val="48"/>
        </w:rPr>
      </w:r>
    </w:p>
    <w:p>
      <w:pPr>
        <w:pStyle w:val="Normal"/>
        <w:jc w:val="center"/>
        <w:rPr>
          <w:rFonts w:eastAsia="Times New Roman" w:cs="Times New Roman"/>
          <w:sz w:val="48"/>
          <w:szCs w:val="48"/>
        </w:rPr>
      </w:pPr>
      <w:r>
        <w:rPr>
          <w:rFonts w:eastAsia="Times New Roman" w:cs="Times New Roman"/>
          <w:sz w:val="48"/>
          <w:szCs w:val="48"/>
        </w:rPr>
        <w:t>Douglas Adams</w:t>
      </w:r>
    </w:p>
    <w:p>
      <w:pPr>
        <w:pStyle w:val="Normal"/>
        <w:jc w:val="center"/>
        <w:rPr>
          <w:rFonts w:eastAsia="Times New Roman" w:cs="Times New Roman"/>
          <w:sz w:val="36"/>
          <w:szCs w:val="36"/>
        </w:rPr>
      </w:pPr>
      <w:r>
        <w:rPr>
          <w:rFonts w:eastAsia="Times New Roman" w:cs="Times New Roman"/>
          <w:sz w:val="36"/>
          <w:szCs w:val="36"/>
        </w:rPr>
      </w:r>
    </w:p>
    <w:p>
      <w:pPr>
        <w:pStyle w:val="Normal"/>
        <w:jc w:val="center"/>
        <w:rPr>
          <w:rFonts w:eastAsia="Times New Roman" w:cs="Times New Roman"/>
          <w:sz w:val="90"/>
          <w:szCs w:val="90"/>
        </w:rPr>
      </w:pPr>
      <w:r>
        <w:rPr>
          <w:rFonts w:eastAsia="Times New Roman" w:cs="Times New Roman"/>
          <w:sz w:val="90"/>
          <w:szCs w:val="90"/>
        </w:rPr>
        <w:t>A KÉTSÉG</w:t>
      </w:r>
    </w:p>
    <w:p>
      <w:pPr>
        <w:pStyle w:val="Normal"/>
        <w:jc w:val="center"/>
        <w:rPr>
          <w:rFonts w:eastAsia="Times New Roman" w:cs="Times New Roman"/>
          <w:sz w:val="90"/>
          <w:szCs w:val="90"/>
        </w:rPr>
      </w:pPr>
      <w:r>
        <w:rPr>
          <w:rFonts w:eastAsia="Times New Roman" w:cs="Times New Roman"/>
          <w:sz w:val="90"/>
          <w:szCs w:val="90"/>
        </w:rPr>
        <w:t>LAZACA</w:t>
      </w:r>
    </w:p>
    <w:p>
      <w:pPr>
        <w:pStyle w:val="Normal"/>
        <w:jc w:val="center"/>
        <w:rPr>
          <w:rFonts w:eastAsia="Times New Roman" w:cs="Times New Roman"/>
          <w:sz w:val="36"/>
          <w:szCs w:val="36"/>
        </w:rPr>
      </w:pPr>
      <w:r>
        <w:rPr>
          <w:rFonts w:eastAsia="Times New Roman" w:cs="Times New Roman"/>
          <w:sz w:val="36"/>
          <w:szCs w:val="36"/>
        </w:rPr>
      </w:r>
    </w:p>
    <w:p>
      <w:pPr>
        <w:pStyle w:val="Normal"/>
        <w:jc w:val="center"/>
        <w:rPr>
          <w:rFonts w:eastAsia="Times New Roman" w:cs="Times New Roman"/>
          <w:sz w:val="48"/>
          <w:szCs w:val="48"/>
        </w:rPr>
      </w:pPr>
      <w:r>
        <w:rPr>
          <w:rFonts w:eastAsia="Times New Roman" w:cs="Times New Roman"/>
          <w:sz w:val="48"/>
          <w:szCs w:val="48"/>
        </w:rPr>
        <w:t>Egy utolsó stoppolás</w:t>
      </w:r>
    </w:p>
    <w:p>
      <w:pPr>
        <w:pStyle w:val="Normal"/>
        <w:jc w:val="center"/>
        <w:rPr>
          <w:rFonts w:eastAsia="Times New Roman" w:cs="Times New Roman"/>
          <w:sz w:val="48"/>
          <w:szCs w:val="48"/>
        </w:rPr>
      </w:pPr>
      <w:r>
        <w:rPr>
          <w:rFonts w:eastAsia="Times New Roman" w:cs="Times New Roman"/>
          <w:sz w:val="48"/>
          <w:szCs w:val="48"/>
        </w:rPr>
        <w:t>a Galaxisban</w:t>
      </w:r>
    </w:p>
    <w:p>
      <w:pPr>
        <w:pStyle w:val="Normal"/>
        <w:jc w:val="center"/>
        <w:rPr>
          <w:rFonts w:eastAsia="Times New Roman" w:cs="Times New Roman"/>
          <w:sz w:val="30"/>
          <w:szCs w:val="30"/>
        </w:rPr>
      </w:pPr>
      <w:r>
        <w:rPr>
          <w:rFonts w:eastAsia="Times New Roman" w:cs="Times New Roman"/>
          <w:sz w:val="30"/>
          <w:szCs w:val="30"/>
        </w:rPr>
      </w:r>
    </w:p>
    <w:p>
      <w:pPr>
        <w:pStyle w:val="Normal"/>
        <w:jc w:val="center"/>
        <w:rPr>
          <w:rFonts w:eastAsia="Times New Roman" w:cs="Times New Roman"/>
          <w:sz w:val="30"/>
          <w:szCs w:val="30"/>
        </w:rPr>
      </w:pPr>
      <w:r>
        <w:rPr>
          <w:rFonts w:eastAsia="Times New Roman" w:cs="Times New Roman"/>
          <w:sz w:val="30"/>
          <w:szCs w:val="30"/>
        </w:rPr>
      </w:r>
    </w:p>
    <w:p>
      <w:pPr>
        <w:pStyle w:val="Normal"/>
        <w:jc w:val="center"/>
        <w:rPr>
          <w:rFonts w:eastAsia="Times New Roman" w:cs="Times New Roman"/>
          <w:sz w:val="30"/>
          <w:szCs w:val="30"/>
        </w:rPr>
      </w:pPr>
      <w:r>
        <w:rPr>
          <w:rFonts w:eastAsia="Times New Roman" w:cs="Times New Roman"/>
          <w:sz w:val="30"/>
          <w:szCs w:val="30"/>
        </w:rPr>
      </w:r>
    </w:p>
    <w:p>
      <w:pPr>
        <w:pStyle w:val="Normal"/>
        <w:jc w:val="center"/>
        <w:rPr>
          <w:rFonts w:eastAsia="Times New Roman" w:cs="Times New Roman"/>
          <w:sz w:val="30"/>
          <w:szCs w:val="30"/>
        </w:rPr>
      </w:pPr>
      <w:r>
        <w:rPr>
          <w:rFonts w:eastAsia="Times New Roman" w:cs="Times New Roman"/>
          <w:sz w:val="30"/>
          <w:szCs w:val="30"/>
        </w:rPr>
      </w:r>
    </w:p>
    <w:p>
      <w:pPr>
        <w:pStyle w:val="Normal"/>
        <w:jc w:val="center"/>
        <w:rPr>
          <w:rFonts w:eastAsia="Times New Roman" w:cs="Times New Roman"/>
          <w:sz w:val="30"/>
          <w:szCs w:val="30"/>
        </w:rPr>
      </w:pPr>
      <w:r>
        <w:rPr>
          <w:rFonts w:eastAsia="Times New Roman" w:cs="Times New Roman"/>
          <w:sz w:val="30"/>
          <w:szCs w:val="30"/>
        </w:rPr>
      </w:r>
    </w:p>
    <w:p>
      <w:pPr>
        <w:pStyle w:val="Normal"/>
        <w:jc w:val="center"/>
        <w:rPr>
          <w:rFonts w:eastAsia="Times New Roman" w:cs="Times New Roman"/>
          <w:sz w:val="30"/>
          <w:szCs w:val="30"/>
        </w:rPr>
      </w:pPr>
      <w:r>
        <w:rPr>
          <w:rFonts w:eastAsia="Times New Roman" w:cs="Times New Roman"/>
          <w:sz w:val="30"/>
          <w:szCs w:val="30"/>
        </w:rPr>
      </w:r>
    </w:p>
    <w:p>
      <w:pPr>
        <w:pStyle w:val="Normal"/>
        <w:jc w:val="center"/>
        <w:rPr>
          <w:rFonts w:eastAsia="Times New Roman" w:cs="Times New Roman"/>
          <w:sz w:val="30"/>
          <w:szCs w:val="30"/>
        </w:rPr>
      </w:pPr>
      <w:r>
        <w:rPr>
          <w:rFonts w:eastAsia="Times New Roman" w:cs="Times New Roman"/>
          <w:sz w:val="30"/>
          <w:szCs w:val="30"/>
        </w:rPr>
      </w:r>
    </w:p>
    <w:p>
      <w:pPr>
        <w:pStyle w:val="Normal"/>
        <w:jc w:val="center"/>
        <w:rPr>
          <w:rFonts w:eastAsia="Times New Roman" w:cs="Times New Roman"/>
          <w:sz w:val="30"/>
          <w:szCs w:val="30"/>
        </w:rPr>
      </w:pPr>
      <w:r>
        <w:rPr>
          <w:rFonts w:eastAsia="Times New Roman" w:cs="Times New Roman"/>
          <w:sz w:val="30"/>
          <w:szCs w:val="30"/>
        </w:rPr>
      </w:r>
    </w:p>
    <w:p>
      <w:pPr>
        <w:pStyle w:val="Normal"/>
        <w:jc w:val="center"/>
        <w:rPr>
          <w:rFonts w:eastAsia="Times New Roman" w:cs="Times New Roman"/>
          <w:sz w:val="30"/>
          <w:szCs w:val="30"/>
        </w:rPr>
      </w:pPr>
      <w:r>
        <w:rPr>
          <w:rFonts w:eastAsia="Times New Roman" w:cs="Times New Roman"/>
          <w:sz w:val="30"/>
          <w:szCs w:val="30"/>
        </w:rPr>
      </w:r>
    </w:p>
    <w:p>
      <w:pPr>
        <w:pStyle w:val="Normal"/>
        <w:jc w:val="center"/>
        <w:rPr>
          <w:rFonts w:eastAsia="Times New Roman" w:cs="Times New Roman"/>
          <w:sz w:val="30"/>
          <w:szCs w:val="30"/>
        </w:rPr>
      </w:pPr>
      <w:r>
        <w:rPr>
          <w:rFonts w:eastAsia="Times New Roman" w:cs="Times New Roman"/>
          <w:sz w:val="30"/>
          <w:szCs w:val="30"/>
        </w:rPr>
      </w:r>
    </w:p>
    <w:p>
      <w:pPr>
        <w:pStyle w:val="Normal"/>
        <w:jc w:val="center"/>
        <w:rPr>
          <w:rFonts w:eastAsia="Times New Roman" w:cs="Times New Roman"/>
          <w:sz w:val="30"/>
          <w:szCs w:val="30"/>
        </w:rPr>
      </w:pPr>
      <w:r>
        <w:rPr>
          <w:rFonts w:eastAsia="Times New Roman" w:cs="Times New Roman"/>
          <w:sz w:val="30"/>
          <w:szCs w:val="30"/>
        </w:rPr>
      </w:r>
    </w:p>
    <w:p>
      <w:pPr>
        <w:pStyle w:val="Normal"/>
        <w:jc w:val="center"/>
        <w:rPr>
          <w:rFonts w:eastAsia="Times New Roman" w:cs="Times New Roman"/>
          <w:sz w:val="30"/>
          <w:szCs w:val="30"/>
        </w:rPr>
      </w:pPr>
      <w:r>
        <w:rPr>
          <w:rFonts w:eastAsia="Times New Roman" w:cs="Times New Roman"/>
          <w:sz w:val="30"/>
          <w:szCs w:val="30"/>
        </w:rPr>
        <w:t>GABO</w:t>
      </w:r>
    </w:p>
    <w:p>
      <w:pPr>
        <w:pStyle w:val="Normal"/>
        <w:jc w:val="center"/>
        <w:rPr>
          <w:rFonts w:eastAsia="Times New Roman" w:cs="Times New Roman"/>
          <w:sz w:val="22"/>
          <w:szCs w:val="22"/>
        </w:rPr>
      </w:pPr>
      <w:r>
        <w:rPr>
          <w:rFonts w:eastAsia="Times New Roman" w:cs="Times New Roman"/>
          <w:sz w:val="22"/>
          <w:szCs w:val="22"/>
        </w:rPr>
      </w:r>
      <w:r>
        <w:br w:type="page"/>
      </w:r>
    </w:p>
    <w:p>
      <w:pPr>
        <w:pStyle w:val="Normal"/>
        <w:jc w:val="center"/>
        <w:rPr>
          <w:rFonts w:eastAsia="Times New Roman" w:cs="Times New Roman"/>
          <w:sz w:val="22"/>
          <w:szCs w:val="22"/>
        </w:rPr>
      </w:pPr>
      <w:r>
        <w:rPr>
          <w:rFonts w:eastAsia="Times New Roman" w:cs="Times New Roman"/>
          <w:sz w:val="22"/>
          <w:szCs w:val="22"/>
        </w:rPr>
      </w:r>
    </w:p>
    <w:p>
      <w:pPr>
        <w:pStyle w:val="Normal"/>
        <w:jc w:val="center"/>
        <w:rPr>
          <w:rFonts w:eastAsia="Times New Roman" w:cs="Times New Roman"/>
          <w:sz w:val="22"/>
          <w:szCs w:val="22"/>
        </w:rPr>
      </w:pPr>
      <w:r>
        <w:rPr>
          <w:rFonts w:eastAsia="Times New Roman" w:cs="Times New Roman"/>
          <w:sz w:val="22"/>
          <w:szCs w:val="22"/>
        </w:rPr>
      </w:r>
    </w:p>
    <w:p>
      <w:pPr>
        <w:pStyle w:val="Normal"/>
        <w:ind w:left="0" w:right="0" w:firstLine="284"/>
        <w:rPr>
          <w:rFonts w:eastAsia="Times New Roman" w:cs="Times New Roman"/>
          <w:sz w:val="22"/>
          <w:szCs w:val="22"/>
        </w:rPr>
      </w:pPr>
      <w:r>
        <w:rPr>
          <w:rFonts w:eastAsia="Times New Roman" w:cs="Times New Roman"/>
          <w:sz w:val="22"/>
          <w:szCs w:val="22"/>
        </w:rPr>
      </w:r>
    </w:p>
    <w:p>
      <w:pPr>
        <w:pStyle w:val="Normal"/>
        <w:ind w:left="0" w:right="0" w:firstLine="284"/>
        <w:rPr>
          <w:rFonts w:eastAsia="Times New Roman" w:cs="Times New Roman"/>
          <w:sz w:val="22"/>
          <w:szCs w:val="22"/>
        </w:rPr>
      </w:pPr>
      <w:r>
        <w:rPr>
          <w:rFonts w:eastAsia="Times New Roman" w:cs="Times New Roman"/>
          <w:sz w:val="22"/>
          <w:szCs w:val="22"/>
        </w:rPr>
      </w:r>
    </w:p>
    <w:p>
      <w:pPr>
        <w:pStyle w:val="Normal"/>
        <w:ind w:left="0" w:right="0" w:firstLine="284"/>
        <w:rPr>
          <w:rFonts w:eastAsia="Times New Roman" w:cs="Times New Roman"/>
          <w:sz w:val="22"/>
          <w:szCs w:val="22"/>
        </w:rPr>
      </w:pPr>
      <w:r>
        <w:rPr>
          <w:rFonts w:eastAsia="Times New Roman" w:cs="Times New Roman"/>
          <w:sz w:val="22"/>
          <w:szCs w:val="22"/>
        </w:rPr>
      </w:r>
    </w:p>
    <w:p>
      <w:pPr>
        <w:pStyle w:val="Normal"/>
        <w:jc w:val="center"/>
        <w:rPr>
          <w:rFonts w:eastAsia="Times New Roman" w:cs="Times New Roman"/>
          <w:sz w:val="22"/>
          <w:szCs w:val="22"/>
        </w:rPr>
      </w:pPr>
      <w:r>
        <w:rPr>
          <w:rFonts w:eastAsia="Times New Roman" w:cs="Times New Roman"/>
          <w:sz w:val="22"/>
          <w:szCs w:val="22"/>
        </w:rPr>
        <w:t>A mű eredeti címe:</w:t>
      </w:r>
    </w:p>
    <w:p>
      <w:pPr>
        <w:pStyle w:val="Normal"/>
        <w:jc w:val="center"/>
        <w:rPr>
          <w:rFonts w:eastAsia="Times New Roman" w:cs="Times New Roman"/>
          <w:sz w:val="22"/>
          <w:szCs w:val="22"/>
        </w:rPr>
      </w:pPr>
      <w:r>
        <w:rPr>
          <w:rFonts w:eastAsia="Times New Roman" w:cs="Times New Roman"/>
          <w:sz w:val="22"/>
          <w:szCs w:val="22"/>
        </w:rPr>
        <w:t>Douglas Adams</w:t>
      </w:r>
    </w:p>
    <w:p>
      <w:pPr>
        <w:pStyle w:val="Normal"/>
        <w:jc w:val="center"/>
        <w:rPr>
          <w:rFonts w:eastAsia="Times New Roman" w:cs="Times New Roman"/>
          <w:sz w:val="22"/>
          <w:szCs w:val="22"/>
        </w:rPr>
      </w:pPr>
      <w:r>
        <w:rPr>
          <w:rFonts w:eastAsia="Times New Roman" w:cs="Times New Roman"/>
          <w:sz w:val="22"/>
          <w:szCs w:val="22"/>
        </w:rPr>
        <w:t>THE SALMON OF DOUBT</w:t>
      </w:r>
    </w:p>
    <w:p>
      <w:pPr>
        <w:pStyle w:val="Normal"/>
        <w:jc w:val="center"/>
        <w:rPr>
          <w:rFonts w:eastAsia="Times New Roman" w:cs="Times New Roman"/>
          <w:sz w:val="22"/>
          <w:szCs w:val="22"/>
        </w:rPr>
      </w:pPr>
      <w:r>
        <w:rPr>
          <w:rFonts w:eastAsia="Times New Roman" w:cs="Times New Roman"/>
          <w:sz w:val="22"/>
          <w:szCs w:val="22"/>
        </w:rPr>
        <w:t>Hitchhiking the Galaxy One Last Time</w:t>
      </w:r>
    </w:p>
    <w:p>
      <w:pPr>
        <w:pStyle w:val="Normal"/>
        <w:jc w:val="center"/>
        <w:rPr>
          <w:rFonts w:eastAsia="Times New Roman" w:cs="Times New Roman"/>
          <w:sz w:val="22"/>
          <w:szCs w:val="22"/>
        </w:rPr>
      </w:pPr>
      <w:r>
        <w:rPr>
          <w:rFonts w:eastAsia="Times New Roman" w:cs="Times New Roman"/>
          <w:sz w:val="22"/>
          <w:szCs w:val="22"/>
        </w:rPr>
      </w:r>
    </w:p>
    <w:p>
      <w:pPr>
        <w:pStyle w:val="Normal"/>
        <w:jc w:val="center"/>
        <w:rPr>
          <w:rFonts w:eastAsia="Times New Roman" w:cs="Times New Roman"/>
          <w:sz w:val="22"/>
          <w:szCs w:val="22"/>
        </w:rPr>
      </w:pPr>
      <w:r>
        <w:rPr>
          <w:rFonts w:eastAsia="Times New Roman" w:cs="Times New Roman"/>
          <w:sz w:val="22"/>
          <w:szCs w:val="22"/>
        </w:rPr>
      </w:r>
    </w:p>
    <w:p>
      <w:pPr>
        <w:pStyle w:val="Normal"/>
        <w:jc w:val="center"/>
        <w:rPr>
          <w:rFonts w:eastAsia="Times New Roman" w:cs="Times New Roman"/>
          <w:sz w:val="22"/>
          <w:szCs w:val="22"/>
        </w:rPr>
      </w:pPr>
      <w:r>
        <w:rPr>
          <w:rFonts w:eastAsia="Times New Roman" w:cs="Times New Roman"/>
          <w:sz w:val="22"/>
          <w:szCs w:val="22"/>
        </w:rPr>
        <w:t>Fordította:</w:t>
      </w:r>
    </w:p>
    <w:p>
      <w:pPr>
        <w:pStyle w:val="Normal"/>
        <w:jc w:val="center"/>
        <w:rPr>
          <w:rFonts w:eastAsia="Times New Roman" w:cs="Times New Roman"/>
          <w:sz w:val="22"/>
          <w:szCs w:val="22"/>
        </w:rPr>
      </w:pPr>
      <w:r>
        <w:rPr>
          <w:rFonts w:eastAsia="Times New Roman" w:cs="Times New Roman"/>
          <w:sz w:val="22"/>
          <w:szCs w:val="22"/>
        </w:rPr>
        <w:t>Gedeon Béla</w:t>
      </w:r>
    </w:p>
    <w:p>
      <w:pPr>
        <w:pStyle w:val="Normal"/>
        <w:jc w:val="center"/>
        <w:rPr>
          <w:rFonts w:eastAsia="Times New Roman" w:cs="Times New Roman"/>
          <w:sz w:val="22"/>
          <w:szCs w:val="22"/>
        </w:rPr>
      </w:pPr>
      <w:r>
        <w:rPr>
          <w:rFonts w:eastAsia="Times New Roman" w:cs="Times New Roman"/>
          <w:sz w:val="22"/>
          <w:szCs w:val="22"/>
        </w:rPr>
      </w:r>
    </w:p>
    <w:p>
      <w:pPr>
        <w:pStyle w:val="Normal"/>
        <w:jc w:val="center"/>
        <w:rPr>
          <w:rFonts w:eastAsia="Times New Roman" w:cs="Times New Roman"/>
          <w:sz w:val="22"/>
          <w:szCs w:val="22"/>
        </w:rPr>
      </w:pPr>
      <w:r>
        <w:rPr>
          <w:rFonts w:eastAsia="Times New Roman" w:cs="Times New Roman"/>
          <w:sz w:val="22"/>
          <w:szCs w:val="22"/>
        </w:rPr>
      </w:r>
    </w:p>
    <w:p>
      <w:pPr>
        <w:pStyle w:val="Normal"/>
        <w:jc w:val="center"/>
        <w:rPr>
          <w:rFonts w:eastAsia="Times New Roman" w:cs="Times New Roman"/>
          <w:sz w:val="22"/>
          <w:szCs w:val="22"/>
        </w:rPr>
      </w:pPr>
      <w:r>
        <w:rPr>
          <w:rFonts w:eastAsia="Times New Roman" w:cs="Times New Roman"/>
          <w:sz w:val="22"/>
          <w:szCs w:val="22"/>
        </w:rPr>
      </w:r>
    </w:p>
    <w:p>
      <w:pPr>
        <w:pStyle w:val="Normal"/>
        <w:jc w:val="center"/>
        <w:rPr>
          <w:rFonts w:eastAsia="Times New Roman" w:cs="Times New Roman"/>
          <w:sz w:val="22"/>
          <w:szCs w:val="22"/>
        </w:rPr>
      </w:pPr>
      <w:r>
        <w:rPr>
          <w:rFonts w:eastAsia="Times New Roman" w:cs="Times New Roman"/>
          <w:sz w:val="22"/>
          <w:szCs w:val="22"/>
        </w:rPr>
      </w:r>
    </w:p>
    <w:p>
      <w:pPr>
        <w:pStyle w:val="Normal"/>
        <w:jc w:val="center"/>
        <w:rPr>
          <w:rFonts w:eastAsia="Times New Roman" w:cs="Times New Roman"/>
          <w:sz w:val="22"/>
          <w:szCs w:val="22"/>
        </w:rPr>
      </w:pPr>
      <w:r>
        <w:rPr>
          <w:rFonts w:eastAsia="Times New Roman" w:cs="Times New Roman"/>
          <w:sz w:val="22"/>
          <w:szCs w:val="22"/>
        </w:rPr>
      </w:r>
    </w:p>
    <w:p>
      <w:pPr>
        <w:pStyle w:val="Normal"/>
        <w:jc w:val="center"/>
        <w:rPr>
          <w:rFonts w:eastAsia="Times New Roman" w:cs="Times New Roman"/>
          <w:sz w:val="22"/>
          <w:szCs w:val="22"/>
        </w:rPr>
      </w:pPr>
      <w:r>
        <w:rPr>
          <w:rFonts w:eastAsia="Times New Roman" w:cs="Times New Roman"/>
          <w:sz w:val="22"/>
          <w:szCs w:val="22"/>
        </w:rPr>
        <w:t>Copyright © Completely Unexpected Productions, Ltd. 2002</w:t>
      </w:r>
    </w:p>
    <w:p>
      <w:pPr>
        <w:pStyle w:val="Normal"/>
        <w:jc w:val="center"/>
        <w:rPr>
          <w:rFonts w:eastAsia="Times New Roman" w:cs="Times New Roman"/>
          <w:sz w:val="22"/>
          <w:szCs w:val="22"/>
        </w:rPr>
      </w:pPr>
      <w:r>
        <w:rPr>
          <w:rFonts w:eastAsia="Times New Roman" w:cs="Times New Roman"/>
          <w:sz w:val="22"/>
          <w:szCs w:val="22"/>
        </w:rPr>
        <w:t>Hungarian translation © Gedeon Béla, 2002</w:t>
      </w:r>
    </w:p>
    <w:p>
      <w:pPr>
        <w:pStyle w:val="Normal"/>
        <w:jc w:val="center"/>
        <w:rPr>
          <w:rFonts w:eastAsia="Times New Roman" w:cs="Times New Roman"/>
          <w:sz w:val="22"/>
          <w:szCs w:val="22"/>
        </w:rPr>
      </w:pPr>
      <w:r>
        <w:rPr>
          <w:rFonts w:eastAsia="Times New Roman" w:cs="Times New Roman"/>
          <w:sz w:val="22"/>
          <w:szCs w:val="22"/>
        </w:rPr>
        <w:t>Minden jog fenntartva!</w:t>
      </w:r>
    </w:p>
    <w:p>
      <w:pPr>
        <w:pStyle w:val="Normal"/>
        <w:jc w:val="center"/>
        <w:rPr>
          <w:rFonts w:eastAsia="Times New Roman" w:cs="Times New Roman"/>
          <w:sz w:val="22"/>
          <w:szCs w:val="22"/>
        </w:rPr>
      </w:pPr>
      <w:r>
        <w:rPr>
          <w:rFonts w:eastAsia="Times New Roman" w:cs="Times New Roman"/>
          <w:sz w:val="22"/>
          <w:szCs w:val="22"/>
        </w:rPr>
      </w:r>
    </w:p>
    <w:p>
      <w:pPr>
        <w:pStyle w:val="Normal"/>
        <w:jc w:val="center"/>
        <w:rPr>
          <w:rFonts w:eastAsia="Times New Roman" w:cs="Times New Roman"/>
          <w:sz w:val="22"/>
          <w:szCs w:val="22"/>
        </w:rPr>
      </w:pPr>
      <w:r>
        <w:rPr>
          <w:rFonts w:eastAsia="Times New Roman" w:cs="Times New Roman"/>
          <w:sz w:val="22"/>
          <w:szCs w:val="22"/>
        </w:rPr>
      </w:r>
    </w:p>
    <w:p>
      <w:pPr>
        <w:pStyle w:val="Normal"/>
        <w:jc w:val="center"/>
        <w:rPr>
          <w:rFonts w:eastAsia="Times New Roman" w:cs="Times New Roman"/>
          <w:sz w:val="22"/>
          <w:szCs w:val="22"/>
        </w:rPr>
      </w:pPr>
      <w:r>
        <w:rPr>
          <w:rFonts w:eastAsia="Times New Roman" w:cs="Times New Roman"/>
          <w:sz w:val="22"/>
          <w:szCs w:val="22"/>
        </w:rPr>
      </w:r>
    </w:p>
    <w:p>
      <w:pPr>
        <w:pStyle w:val="Normal"/>
        <w:jc w:val="center"/>
        <w:rPr>
          <w:rFonts w:eastAsia="Times New Roman" w:cs="Times New Roman"/>
          <w:sz w:val="22"/>
          <w:szCs w:val="22"/>
        </w:rPr>
      </w:pPr>
      <w:r>
        <w:rPr>
          <w:rFonts w:eastAsia="Times New Roman" w:cs="Times New Roman"/>
          <w:sz w:val="22"/>
          <w:szCs w:val="22"/>
        </w:rPr>
      </w:r>
    </w:p>
    <w:p>
      <w:pPr>
        <w:pStyle w:val="Normal"/>
        <w:jc w:val="center"/>
        <w:rPr>
          <w:rFonts w:eastAsia="Times New Roman" w:cs="Times New Roman"/>
          <w:sz w:val="22"/>
          <w:szCs w:val="22"/>
        </w:rPr>
      </w:pPr>
      <w:r>
        <w:rPr>
          <w:rFonts w:eastAsia="Times New Roman" w:cs="Times New Roman"/>
          <w:sz w:val="22"/>
          <w:szCs w:val="22"/>
        </w:rPr>
      </w:r>
    </w:p>
    <w:p>
      <w:pPr>
        <w:pStyle w:val="Normal"/>
        <w:jc w:val="center"/>
        <w:rPr>
          <w:rFonts w:eastAsia="Times New Roman" w:cs="Times New Roman"/>
          <w:sz w:val="22"/>
          <w:szCs w:val="22"/>
        </w:rPr>
      </w:pPr>
      <w:r>
        <w:rPr>
          <w:rFonts w:eastAsia="Times New Roman" w:cs="Times New Roman"/>
          <w:sz w:val="22"/>
          <w:szCs w:val="22"/>
        </w:rPr>
      </w:r>
    </w:p>
    <w:p>
      <w:pPr>
        <w:pStyle w:val="Normal"/>
        <w:jc w:val="center"/>
        <w:rPr>
          <w:rFonts w:eastAsia="Times New Roman" w:cs="Times New Roman"/>
          <w:sz w:val="22"/>
          <w:szCs w:val="22"/>
        </w:rPr>
      </w:pPr>
      <w:r>
        <w:rPr>
          <w:rFonts w:eastAsia="Times New Roman" w:cs="Times New Roman"/>
          <w:sz w:val="22"/>
          <w:szCs w:val="22"/>
        </w:rPr>
      </w:r>
    </w:p>
    <w:p>
      <w:pPr>
        <w:pStyle w:val="Normal"/>
        <w:jc w:val="center"/>
        <w:rPr>
          <w:rFonts w:eastAsia="Times New Roman" w:cs="Times New Roman"/>
          <w:sz w:val="22"/>
          <w:szCs w:val="22"/>
        </w:rPr>
      </w:pPr>
      <w:r>
        <w:rPr>
          <w:rFonts w:eastAsia="Times New Roman" w:cs="Times New Roman"/>
          <w:sz w:val="22"/>
          <w:szCs w:val="22"/>
        </w:rPr>
      </w:r>
    </w:p>
    <w:p>
      <w:pPr>
        <w:pStyle w:val="Normal"/>
        <w:jc w:val="center"/>
        <w:rPr>
          <w:rFonts w:eastAsia="Times New Roman" w:cs="Times New Roman"/>
          <w:sz w:val="22"/>
          <w:szCs w:val="22"/>
        </w:rPr>
      </w:pPr>
      <w:r>
        <w:rPr>
          <w:rFonts w:eastAsia="Times New Roman" w:cs="Times New Roman"/>
          <w:sz w:val="22"/>
          <w:szCs w:val="22"/>
        </w:rPr>
        <w:t>ISBN 9G3 9421 61 8</w:t>
      </w:r>
    </w:p>
    <w:p>
      <w:pPr>
        <w:pStyle w:val="Normal"/>
        <w:jc w:val="center"/>
        <w:rPr>
          <w:rFonts w:eastAsia="Times New Roman" w:cs="Times New Roman"/>
          <w:sz w:val="22"/>
          <w:szCs w:val="22"/>
        </w:rPr>
      </w:pPr>
      <w:r>
        <w:rPr>
          <w:rFonts w:eastAsia="Times New Roman" w:cs="Times New Roman"/>
          <w:sz w:val="22"/>
          <w:szCs w:val="22"/>
        </w:rPr>
      </w:r>
    </w:p>
    <w:p>
      <w:pPr>
        <w:pStyle w:val="Normal"/>
        <w:jc w:val="center"/>
        <w:rPr>
          <w:rFonts w:eastAsia="Times New Roman" w:cs="Times New Roman"/>
          <w:sz w:val="22"/>
          <w:szCs w:val="22"/>
        </w:rPr>
      </w:pPr>
      <w:r>
        <w:rPr>
          <w:rFonts w:eastAsia="Times New Roman" w:cs="Times New Roman"/>
          <w:sz w:val="22"/>
          <w:szCs w:val="22"/>
        </w:rPr>
        <w:t>Kiadja a GABO Könyvkiadó</w:t>
      </w:r>
    </w:p>
    <w:p>
      <w:pPr>
        <w:pStyle w:val="Normal"/>
        <w:jc w:val="center"/>
        <w:rPr>
          <w:rFonts w:eastAsia="Times New Roman" w:cs="Times New Roman"/>
          <w:sz w:val="22"/>
          <w:szCs w:val="22"/>
        </w:rPr>
      </w:pPr>
      <w:r>
        <w:rPr>
          <w:rFonts w:eastAsia="Times New Roman" w:cs="Times New Roman"/>
          <w:sz w:val="22"/>
          <w:szCs w:val="22"/>
        </w:rPr>
        <w:t>Felelős kiadó: Földes Tamás</w:t>
      </w:r>
    </w:p>
    <w:p>
      <w:pPr>
        <w:pStyle w:val="Normal"/>
        <w:jc w:val="center"/>
        <w:rPr>
          <w:rFonts w:eastAsia="Times New Roman" w:cs="Times New Roman"/>
          <w:sz w:val="22"/>
          <w:szCs w:val="22"/>
        </w:rPr>
      </w:pPr>
      <w:r>
        <w:rPr>
          <w:rFonts w:eastAsia="Times New Roman" w:cs="Times New Roman"/>
          <w:sz w:val="22"/>
          <w:szCs w:val="22"/>
        </w:rPr>
        <w:t>Felelős szerkesztő: Várlaki Tibor</w:t>
      </w:r>
    </w:p>
    <w:p>
      <w:pPr>
        <w:pStyle w:val="Normal"/>
        <w:jc w:val="center"/>
        <w:rPr>
          <w:rFonts w:eastAsia="Times New Roman" w:cs="Times New Roman"/>
          <w:sz w:val="22"/>
          <w:szCs w:val="22"/>
        </w:rPr>
      </w:pPr>
      <w:r>
        <w:rPr>
          <w:rFonts w:eastAsia="Times New Roman" w:cs="Times New Roman"/>
          <w:sz w:val="22"/>
          <w:szCs w:val="22"/>
        </w:rPr>
        <w:t>Szerkesztette: Illés Andrea</w:t>
      </w:r>
    </w:p>
    <w:p>
      <w:pPr>
        <w:pStyle w:val="Normal"/>
        <w:jc w:val="center"/>
        <w:rPr>
          <w:rFonts w:eastAsia="Times New Roman" w:cs="Times New Roman"/>
          <w:sz w:val="22"/>
          <w:szCs w:val="22"/>
        </w:rPr>
      </w:pPr>
      <w:r>
        <w:rPr>
          <w:rFonts w:eastAsia="Times New Roman" w:cs="Times New Roman"/>
          <w:sz w:val="22"/>
          <w:szCs w:val="22"/>
        </w:rPr>
        <w:t>Tipográfia és tördelés: Gyergyák Bence</w:t>
      </w:r>
    </w:p>
    <w:p>
      <w:pPr>
        <w:pStyle w:val="Normal"/>
        <w:jc w:val="center"/>
        <w:rPr>
          <w:rFonts w:eastAsia="Times New Roman" w:cs="Times New Roman"/>
          <w:sz w:val="22"/>
          <w:szCs w:val="22"/>
        </w:rPr>
      </w:pPr>
      <w:r>
        <w:rPr>
          <w:rFonts w:eastAsia="Times New Roman" w:cs="Times New Roman"/>
          <w:sz w:val="22"/>
          <w:szCs w:val="22"/>
        </w:rPr>
      </w:r>
    </w:p>
    <w:p>
      <w:pPr>
        <w:pStyle w:val="Normal"/>
        <w:jc w:val="center"/>
        <w:rPr>
          <w:rFonts w:eastAsia="Times New Roman" w:cs="Times New Roman"/>
          <w:sz w:val="22"/>
          <w:szCs w:val="22"/>
        </w:rPr>
      </w:pPr>
      <w:r>
        <w:rPr>
          <w:rFonts w:eastAsia="Times New Roman" w:cs="Times New Roman"/>
          <w:sz w:val="22"/>
          <w:szCs w:val="22"/>
        </w:rPr>
        <w:t>Készült a Borsodi Nyomda Kft.-ben</w:t>
      </w:r>
    </w:p>
    <w:p>
      <w:pPr>
        <w:pStyle w:val="Normal"/>
        <w:jc w:val="center"/>
        <w:rPr>
          <w:rFonts w:eastAsia="Times New Roman" w:cs="Times New Roman"/>
          <w:sz w:val="22"/>
          <w:szCs w:val="22"/>
        </w:rPr>
      </w:pPr>
      <w:r>
        <w:rPr>
          <w:rFonts w:eastAsia="Times New Roman" w:cs="Times New Roman"/>
          <w:sz w:val="22"/>
          <w:szCs w:val="22"/>
        </w:rPr>
        <w:t>Felelős vezető: Ducsai György igazgató</w:t>
      </w:r>
    </w:p>
    <w:p>
      <w:pPr>
        <w:pStyle w:val="Normal"/>
        <w:jc w:val="center"/>
        <w:rPr>
          <w:rFonts w:eastAsia="Times New Roman" w:cs="Times New Roman"/>
          <w:sz w:val="22"/>
          <w:szCs w:val="22"/>
        </w:rPr>
      </w:pPr>
      <w:r>
        <w:rPr>
          <w:rFonts w:eastAsia="Times New Roman" w:cs="Times New Roman"/>
          <w:sz w:val="22"/>
          <w:szCs w:val="22"/>
        </w:rPr>
      </w:r>
      <w:r>
        <w:br w:type="page"/>
      </w:r>
    </w:p>
    <w:p>
      <w:pPr>
        <w:pStyle w:val="Normal"/>
        <w:jc w:val="center"/>
        <w:rPr>
          <w:rFonts w:eastAsia="Times New Roman" w:cs="Times New Roman"/>
          <w:sz w:val="24"/>
          <w:szCs w:val="24"/>
        </w:rPr>
      </w:pPr>
      <w:r>
        <w:rPr>
          <w:rFonts w:eastAsia="Times New Roman" w:cs="Times New Roman"/>
          <w:sz w:val="24"/>
          <w:szCs w:val="24"/>
        </w:rPr>
      </w:r>
    </w:p>
    <w:p>
      <w:pPr>
        <w:pStyle w:val="Normal"/>
        <w:jc w:val="center"/>
        <w:rPr>
          <w:rFonts w:eastAsia="Times New Roman" w:cs="Times New Roman"/>
          <w:sz w:val="24"/>
          <w:szCs w:val="24"/>
        </w:rPr>
      </w:pPr>
      <w:r>
        <w:rPr>
          <w:rFonts w:eastAsia="Times New Roman" w:cs="Times New Roman"/>
          <w:sz w:val="24"/>
          <w:szCs w:val="24"/>
        </w:rPr>
      </w:r>
    </w:p>
    <w:p>
      <w:pPr>
        <w:pStyle w:val="Normal"/>
        <w:jc w:val="center"/>
        <w:rPr>
          <w:rFonts w:eastAsia="Times New Roman" w:cs="Times New Roman"/>
          <w:sz w:val="24"/>
          <w:szCs w:val="24"/>
        </w:rPr>
      </w:pPr>
      <w:r>
        <w:rPr>
          <w:rFonts w:eastAsia="Times New Roman" w:cs="Times New Roman"/>
          <w:sz w:val="24"/>
          <w:szCs w:val="24"/>
        </w:rPr>
      </w:r>
    </w:p>
    <w:p>
      <w:pPr>
        <w:pStyle w:val="Normal"/>
        <w:jc w:val="center"/>
        <w:rPr>
          <w:rFonts w:eastAsia="Times New Roman" w:cs="Times New Roman"/>
          <w:sz w:val="24"/>
          <w:szCs w:val="24"/>
        </w:rPr>
      </w:pPr>
      <w:r>
        <w:rPr>
          <w:rFonts w:eastAsia="Times New Roman" w:cs="Times New Roman"/>
          <w:sz w:val="24"/>
          <w:szCs w:val="24"/>
        </w:rPr>
      </w:r>
    </w:p>
    <w:p>
      <w:pPr>
        <w:pStyle w:val="Normal"/>
        <w:jc w:val="center"/>
        <w:rPr>
          <w:rFonts w:eastAsia="Times New Roman" w:cs="Times New Roman"/>
          <w:sz w:val="20"/>
          <w:szCs w:val="20"/>
        </w:rPr>
      </w:pPr>
      <w:r>
        <w:rPr>
          <w:rFonts w:eastAsia="Times New Roman" w:cs="Times New Roman"/>
          <w:sz w:val="20"/>
          <w:szCs w:val="20"/>
        </w:rPr>
      </w:r>
    </w:p>
    <w:p>
      <w:pPr>
        <w:pStyle w:val="Normal"/>
        <w:jc w:val="center"/>
        <w:rPr>
          <w:rFonts w:eastAsia="Times New Roman" w:cs="Times New Roman"/>
          <w:sz w:val="24"/>
          <w:szCs w:val="24"/>
        </w:rPr>
      </w:pPr>
      <w:r>
        <w:rPr>
          <w:rFonts w:eastAsia="Times New Roman" w:cs="Times New Roman"/>
          <w:sz w:val="24"/>
          <w:szCs w:val="24"/>
        </w:rPr>
        <w:t>DOUGLAS ADAMS MŰVEI</w:t>
      </w:r>
    </w:p>
    <w:p>
      <w:pPr>
        <w:pStyle w:val="Normal"/>
        <w:ind w:left="0" w:right="0" w:firstLine="284"/>
        <w:jc w:val="center"/>
        <w:rPr>
          <w:rFonts w:eastAsia="Times New Roman" w:cs="Times New Roman"/>
          <w:i/>
          <w:i/>
          <w:iCs/>
          <w:sz w:val="24"/>
          <w:szCs w:val="24"/>
        </w:rPr>
      </w:pPr>
      <w:r>
        <w:rPr>
          <w:rFonts w:eastAsia="Times New Roman" w:cs="Times New Roman"/>
          <w:i/>
          <w:iCs/>
          <w:sz w:val="24"/>
          <w:szCs w:val="24"/>
        </w:rPr>
      </w:r>
    </w:p>
    <w:p>
      <w:pPr>
        <w:pStyle w:val="Normal"/>
        <w:ind w:left="0" w:right="0" w:firstLine="284"/>
        <w:jc w:val="center"/>
        <w:rPr>
          <w:rFonts w:eastAsia="Times New Roman" w:cs="Times New Roman"/>
          <w:i/>
          <w:i/>
          <w:iCs/>
          <w:sz w:val="48"/>
          <w:szCs w:val="48"/>
        </w:rPr>
      </w:pPr>
      <w:r>
        <w:rPr>
          <w:rFonts w:eastAsia="Times New Roman" w:cs="Times New Roman"/>
          <w:i/>
          <w:iCs/>
          <w:sz w:val="48"/>
          <w:szCs w:val="48"/>
        </w:rPr>
        <w:t>*</w:t>
      </w:r>
    </w:p>
    <w:p>
      <w:pPr>
        <w:pStyle w:val="Normal"/>
        <w:ind w:left="0" w:right="0" w:firstLine="284"/>
        <w:jc w:val="center"/>
        <w:rPr>
          <w:rFonts w:eastAsia="Times New Roman" w:cs="Times New Roman"/>
          <w:i/>
          <w:i/>
          <w:iCs/>
          <w:sz w:val="24"/>
          <w:szCs w:val="24"/>
        </w:rPr>
      </w:pPr>
      <w:r>
        <w:rPr>
          <w:rFonts w:eastAsia="Times New Roman" w:cs="Times New Roman"/>
          <w:i/>
          <w:iCs/>
          <w:sz w:val="24"/>
          <w:szCs w:val="24"/>
        </w:rPr>
      </w:r>
    </w:p>
    <w:p>
      <w:pPr>
        <w:pStyle w:val="Normal"/>
        <w:ind w:left="0" w:right="0" w:firstLine="284"/>
        <w:jc w:val="center"/>
        <w:rPr>
          <w:rFonts w:eastAsia="Times New Roman" w:cs="Times New Roman"/>
          <w:i/>
          <w:i/>
          <w:iCs/>
          <w:sz w:val="24"/>
          <w:szCs w:val="24"/>
        </w:rPr>
      </w:pPr>
      <w:r>
        <w:rPr>
          <w:rFonts w:eastAsia="Times New Roman" w:cs="Times New Roman"/>
          <w:i/>
          <w:iCs/>
          <w:sz w:val="24"/>
          <w:szCs w:val="24"/>
        </w:rPr>
        <w:t>Galaxis útikalauz stopposoknak</w:t>
      </w:r>
    </w:p>
    <w:p>
      <w:pPr>
        <w:pStyle w:val="Normal"/>
        <w:ind w:left="0" w:right="0" w:firstLine="284"/>
        <w:jc w:val="center"/>
        <w:rPr>
          <w:rFonts w:eastAsia="Times New Roman" w:cs="Times New Roman"/>
          <w:i/>
          <w:i/>
          <w:iCs/>
          <w:sz w:val="24"/>
          <w:szCs w:val="24"/>
        </w:rPr>
      </w:pPr>
      <w:r>
        <w:rPr>
          <w:rFonts w:eastAsia="Times New Roman" w:cs="Times New Roman"/>
          <w:i/>
          <w:iCs/>
          <w:sz w:val="24"/>
          <w:szCs w:val="24"/>
        </w:rPr>
      </w:r>
    </w:p>
    <w:p>
      <w:pPr>
        <w:pStyle w:val="Normal"/>
        <w:ind w:left="0" w:right="0" w:firstLine="284"/>
        <w:jc w:val="center"/>
        <w:rPr>
          <w:rFonts w:eastAsia="Times New Roman" w:cs="Times New Roman"/>
          <w:i/>
          <w:i/>
          <w:iCs/>
          <w:sz w:val="24"/>
          <w:szCs w:val="24"/>
        </w:rPr>
      </w:pPr>
      <w:r>
        <w:rPr>
          <w:rFonts w:eastAsia="Times New Roman" w:cs="Times New Roman"/>
          <w:i/>
          <w:iCs/>
          <w:sz w:val="24"/>
          <w:szCs w:val="24"/>
        </w:rPr>
        <w:t>Vendéglő a világ végén</w:t>
      </w:r>
    </w:p>
    <w:p>
      <w:pPr>
        <w:pStyle w:val="Normal"/>
        <w:ind w:left="0" w:right="0" w:firstLine="284"/>
        <w:jc w:val="center"/>
        <w:rPr>
          <w:rFonts w:eastAsia="Times New Roman" w:cs="Times New Roman"/>
          <w:i/>
          <w:i/>
          <w:iCs/>
          <w:sz w:val="24"/>
          <w:szCs w:val="24"/>
        </w:rPr>
      </w:pPr>
      <w:r>
        <w:rPr>
          <w:rFonts w:eastAsia="Times New Roman" w:cs="Times New Roman"/>
          <w:i/>
          <w:iCs/>
          <w:sz w:val="24"/>
          <w:szCs w:val="24"/>
        </w:rPr>
      </w:r>
    </w:p>
    <w:p>
      <w:pPr>
        <w:pStyle w:val="Normal"/>
        <w:ind w:left="0" w:right="0" w:firstLine="284"/>
        <w:jc w:val="center"/>
        <w:rPr>
          <w:rFonts w:eastAsia="Times New Roman" w:cs="Times New Roman"/>
          <w:i/>
          <w:i/>
          <w:iCs/>
          <w:sz w:val="24"/>
          <w:szCs w:val="24"/>
        </w:rPr>
      </w:pPr>
      <w:r>
        <w:rPr>
          <w:rFonts w:eastAsia="Times New Roman" w:cs="Times New Roman"/>
          <w:i/>
          <w:iCs/>
          <w:sz w:val="24"/>
          <w:szCs w:val="24"/>
        </w:rPr>
        <w:t>Az Élet, a Világmindenség meg Minden</w:t>
      </w:r>
    </w:p>
    <w:p>
      <w:pPr>
        <w:pStyle w:val="Normal"/>
        <w:ind w:left="0" w:right="0" w:firstLine="284"/>
        <w:jc w:val="center"/>
        <w:rPr>
          <w:rFonts w:eastAsia="Times New Roman" w:cs="Times New Roman"/>
          <w:i/>
          <w:i/>
          <w:iCs/>
          <w:sz w:val="24"/>
          <w:szCs w:val="24"/>
        </w:rPr>
      </w:pPr>
      <w:r>
        <w:rPr>
          <w:rFonts w:eastAsia="Times New Roman" w:cs="Times New Roman"/>
          <w:i/>
          <w:iCs/>
          <w:sz w:val="24"/>
          <w:szCs w:val="24"/>
        </w:rPr>
      </w:r>
    </w:p>
    <w:p>
      <w:pPr>
        <w:pStyle w:val="Normal"/>
        <w:ind w:left="0" w:right="0" w:firstLine="284"/>
        <w:jc w:val="center"/>
        <w:rPr/>
      </w:pPr>
      <w:r>
        <w:rPr>
          <w:rFonts w:eastAsia="Times New Roman" w:cs="Times New Roman"/>
          <w:i/>
          <w:iCs/>
          <w:sz w:val="24"/>
          <w:szCs w:val="24"/>
        </w:rPr>
        <w:t xml:space="preserve">Az Éllet értelme </w:t>
      </w:r>
      <w:r>
        <w:rPr>
          <w:rFonts w:eastAsia="Times New Roman" w:cs="Times New Roman"/>
          <w:sz w:val="24"/>
          <w:szCs w:val="24"/>
        </w:rPr>
        <w:t>(John Lloyddal)</w:t>
      </w:r>
    </w:p>
    <w:p>
      <w:pPr>
        <w:pStyle w:val="Normal"/>
        <w:ind w:left="0" w:right="0" w:firstLine="284"/>
        <w:jc w:val="center"/>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i/>
          <w:i/>
          <w:iCs/>
          <w:sz w:val="24"/>
          <w:szCs w:val="24"/>
        </w:rPr>
      </w:pPr>
      <w:r>
        <w:rPr>
          <w:rFonts w:eastAsia="Times New Roman" w:cs="Times New Roman"/>
          <w:i/>
          <w:iCs/>
          <w:sz w:val="24"/>
          <w:szCs w:val="24"/>
        </w:rPr>
        <w:t>Viszlát, és kösz a halakat!</w:t>
      </w:r>
    </w:p>
    <w:p>
      <w:pPr>
        <w:pStyle w:val="Normal"/>
        <w:ind w:left="0" w:right="0" w:firstLine="284"/>
        <w:jc w:val="center"/>
        <w:rPr>
          <w:rFonts w:eastAsia="Times New Roman" w:cs="Times New Roman"/>
          <w:i/>
          <w:i/>
          <w:iCs/>
          <w:sz w:val="24"/>
          <w:szCs w:val="24"/>
        </w:rPr>
      </w:pPr>
      <w:r>
        <w:rPr>
          <w:rFonts w:eastAsia="Times New Roman" w:cs="Times New Roman"/>
          <w:i/>
          <w:iCs/>
          <w:sz w:val="24"/>
          <w:szCs w:val="24"/>
        </w:rPr>
      </w:r>
    </w:p>
    <w:p>
      <w:pPr>
        <w:pStyle w:val="Normal"/>
        <w:ind w:left="0" w:right="0" w:firstLine="284"/>
        <w:jc w:val="center"/>
        <w:rPr>
          <w:rFonts w:eastAsia="Times New Roman" w:cs="Times New Roman"/>
          <w:i/>
          <w:i/>
          <w:iCs/>
          <w:sz w:val="24"/>
          <w:szCs w:val="24"/>
        </w:rPr>
      </w:pPr>
      <w:r>
        <w:rPr>
          <w:rFonts w:eastAsia="Times New Roman" w:cs="Times New Roman"/>
          <w:i/>
          <w:iCs/>
          <w:sz w:val="24"/>
          <w:szCs w:val="24"/>
        </w:rPr>
        <w:t>Dirk Gently holisztikus nyomozóirodája</w:t>
      </w:r>
    </w:p>
    <w:p>
      <w:pPr>
        <w:pStyle w:val="Normal"/>
        <w:ind w:left="0" w:right="0" w:firstLine="284"/>
        <w:jc w:val="center"/>
        <w:rPr>
          <w:rFonts w:eastAsia="Times New Roman" w:cs="Times New Roman"/>
          <w:i/>
          <w:i/>
          <w:iCs/>
          <w:sz w:val="24"/>
          <w:szCs w:val="24"/>
        </w:rPr>
      </w:pPr>
      <w:r>
        <w:rPr>
          <w:rFonts w:eastAsia="Times New Roman" w:cs="Times New Roman"/>
          <w:i/>
          <w:iCs/>
          <w:sz w:val="24"/>
          <w:szCs w:val="24"/>
        </w:rPr>
      </w:r>
    </w:p>
    <w:p>
      <w:pPr>
        <w:pStyle w:val="Normal"/>
        <w:ind w:left="0" w:right="0" w:firstLine="284"/>
        <w:jc w:val="center"/>
        <w:rPr/>
      </w:pPr>
      <w:r>
        <w:rPr>
          <w:rFonts w:eastAsia="Times New Roman" w:cs="Times New Roman"/>
          <w:i/>
          <w:iCs/>
          <w:sz w:val="24"/>
          <w:szCs w:val="24"/>
        </w:rPr>
        <w:t>A lélek hosszú,</w:t>
      </w:r>
      <w:r>
        <w:rPr>
          <w:rFonts w:eastAsia="Times New Roman" w:cs="Times New Roman"/>
          <w:i w:val="false"/>
          <w:iCs w:val="false"/>
          <w:sz w:val="24"/>
          <w:szCs w:val="24"/>
        </w:rPr>
        <w:t xml:space="preserve"> </w:t>
      </w:r>
      <w:r>
        <w:rPr>
          <w:rFonts w:eastAsia="Times New Roman" w:cs="Times New Roman"/>
          <w:i/>
          <w:iCs/>
          <w:sz w:val="24"/>
          <w:szCs w:val="24"/>
        </w:rPr>
        <w:t>sötét teadélutánja</w:t>
      </w:r>
    </w:p>
    <w:p>
      <w:pPr>
        <w:pStyle w:val="Normal"/>
        <w:ind w:left="0" w:right="0" w:firstLine="284"/>
        <w:jc w:val="center"/>
        <w:rPr>
          <w:rFonts w:eastAsia="Times New Roman" w:cs="Times New Roman"/>
          <w:i/>
          <w:i/>
          <w:iCs/>
          <w:sz w:val="24"/>
          <w:szCs w:val="24"/>
        </w:rPr>
      </w:pPr>
      <w:r>
        <w:rPr>
          <w:rFonts w:eastAsia="Times New Roman" w:cs="Times New Roman"/>
          <w:i/>
          <w:iCs/>
          <w:sz w:val="24"/>
          <w:szCs w:val="24"/>
        </w:rPr>
      </w:r>
    </w:p>
    <w:p>
      <w:pPr>
        <w:pStyle w:val="Normal"/>
        <w:ind w:left="0" w:right="0" w:firstLine="284"/>
        <w:jc w:val="center"/>
        <w:rPr/>
      </w:pPr>
      <w:r>
        <w:rPr>
          <w:rFonts w:eastAsia="Times New Roman" w:cs="Times New Roman"/>
          <w:i/>
          <w:iCs/>
          <w:sz w:val="24"/>
          <w:szCs w:val="24"/>
        </w:rPr>
        <w:t xml:space="preserve">Utoljára látható </w:t>
      </w:r>
      <w:r>
        <w:rPr>
          <w:rFonts w:eastAsia="Times New Roman" w:cs="Times New Roman"/>
          <w:sz w:val="24"/>
          <w:szCs w:val="24"/>
        </w:rPr>
        <w:t>(Mark Carwardine-nal)</w:t>
      </w:r>
    </w:p>
    <w:p>
      <w:pPr>
        <w:pStyle w:val="Normal"/>
        <w:ind w:left="0" w:right="0" w:firstLine="284"/>
        <w:jc w:val="center"/>
        <w:rPr>
          <w:rFonts w:eastAsia="Times New Roman" w:cs="Times New Roman"/>
          <w:sz w:val="24"/>
          <w:szCs w:val="24"/>
        </w:rPr>
      </w:pPr>
      <w:r>
        <w:rPr>
          <w:rFonts w:eastAsia="Times New Roman" w:cs="Times New Roman"/>
          <w:sz w:val="24"/>
          <w:szCs w:val="24"/>
        </w:rPr>
      </w:r>
    </w:p>
    <w:p>
      <w:pPr>
        <w:pStyle w:val="Normal"/>
        <w:ind w:left="0" w:right="0" w:firstLine="284"/>
        <w:jc w:val="center"/>
        <w:rPr/>
      </w:pPr>
      <w:r>
        <w:rPr>
          <w:rFonts w:eastAsia="Times New Roman" w:cs="Times New Roman"/>
          <w:i/>
          <w:iCs/>
          <w:sz w:val="24"/>
          <w:szCs w:val="24"/>
        </w:rPr>
        <w:t xml:space="preserve">Az Éllet mélyebb értelme </w:t>
      </w:r>
      <w:r>
        <w:rPr>
          <w:rFonts w:eastAsia="Times New Roman" w:cs="Times New Roman"/>
          <w:sz w:val="24"/>
          <w:szCs w:val="24"/>
        </w:rPr>
        <w:t>(John Lloyddal)</w:t>
      </w:r>
    </w:p>
    <w:p>
      <w:pPr>
        <w:pStyle w:val="Normal"/>
        <w:ind w:left="0" w:right="0" w:firstLine="284"/>
        <w:jc w:val="center"/>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i/>
          <w:i/>
          <w:iCs/>
          <w:sz w:val="24"/>
          <w:szCs w:val="24"/>
        </w:rPr>
      </w:pPr>
      <w:r>
        <w:rPr>
          <w:rFonts w:eastAsia="Times New Roman" w:cs="Times New Roman"/>
          <w:i/>
          <w:iCs/>
          <w:sz w:val="24"/>
          <w:szCs w:val="24"/>
        </w:rPr>
        <w:t>Jobbára ártalmatlan</w:t>
      </w:r>
    </w:p>
    <w:p>
      <w:pPr>
        <w:pStyle w:val="Normal"/>
        <w:ind w:left="0" w:right="0" w:firstLine="284"/>
        <w:jc w:val="center"/>
        <w:rPr>
          <w:rFonts w:eastAsia="Times New Roman" w:cs="Times New Roman"/>
          <w:i/>
          <w:i/>
          <w:iCs/>
          <w:sz w:val="24"/>
          <w:szCs w:val="24"/>
        </w:rPr>
      </w:pPr>
      <w:r>
        <w:rPr>
          <w:rFonts w:eastAsia="Times New Roman" w:cs="Times New Roman"/>
          <w:i/>
          <w:iCs/>
          <w:sz w:val="24"/>
          <w:szCs w:val="24"/>
        </w:rPr>
      </w:r>
    </w:p>
    <w:p>
      <w:pPr>
        <w:pStyle w:val="Normal"/>
        <w:ind w:left="0" w:right="0" w:firstLine="284"/>
        <w:jc w:val="center"/>
        <w:rPr>
          <w:rFonts w:eastAsia="Times New Roman" w:cs="Times New Roman"/>
          <w:i/>
          <w:i/>
          <w:iCs/>
          <w:sz w:val="24"/>
          <w:szCs w:val="24"/>
        </w:rPr>
      </w:pPr>
      <w:r>
        <w:rPr>
          <w:rFonts w:eastAsia="Times New Roman" w:cs="Times New Roman"/>
          <w:i/>
          <w:iCs/>
          <w:sz w:val="24"/>
          <w:szCs w:val="24"/>
        </w:rPr>
        <w:t>Az eredeti Galaxis-rádióműsor szövegei</w:t>
      </w:r>
    </w:p>
    <w:p>
      <w:pPr>
        <w:pStyle w:val="Normal"/>
        <w:ind w:left="0" w:right="0" w:firstLine="284"/>
        <w:jc w:val="center"/>
        <w:rPr>
          <w:rFonts w:eastAsia="Times New Roman" w:cs="Times New Roman"/>
          <w:i/>
          <w:i/>
          <w:iCs/>
          <w:sz w:val="24"/>
          <w:szCs w:val="24"/>
        </w:rPr>
      </w:pPr>
      <w:r>
        <w:rPr>
          <w:rFonts w:eastAsia="Times New Roman" w:cs="Times New Roman"/>
          <w:i/>
          <w:iCs/>
          <w:sz w:val="24"/>
          <w:szCs w:val="24"/>
        </w:rPr>
      </w:r>
    </w:p>
    <w:p>
      <w:pPr>
        <w:pStyle w:val="Normal"/>
        <w:ind w:left="0" w:right="0" w:firstLine="284"/>
        <w:jc w:val="center"/>
        <w:rPr/>
      </w:pPr>
      <w:r>
        <w:rPr>
          <w:rFonts w:eastAsia="Times New Roman" w:cs="Times New Roman"/>
          <w:sz w:val="24"/>
          <w:szCs w:val="24"/>
        </w:rPr>
        <w:t xml:space="preserve">Douglas Adams </w:t>
      </w:r>
      <w:r>
        <w:rPr>
          <w:rFonts w:eastAsia="Times New Roman" w:cs="Times New Roman"/>
          <w:i/>
          <w:iCs/>
          <w:sz w:val="24"/>
          <w:szCs w:val="24"/>
        </w:rPr>
        <w:t>Titanic csillaghajója</w:t>
      </w:r>
    </w:p>
    <w:p>
      <w:pPr>
        <w:pStyle w:val="Normal"/>
        <w:ind w:left="0" w:right="0" w:firstLine="284"/>
        <w:jc w:val="center"/>
        <w:rPr>
          <w:rFonts w:eastAsia="Times New Roman" w:cs="Times New Roman"/>
          <w:sz w:val="24"/>
          <w:szCs w:val="24"/>
        </w:rPr>
      </w:pPr>
      <w:r>
        <w:rPr>
          <w:rFonts w:eastAsia="Times New Roman" w:cs="Times New Roman"/>
          <w:sz w:val="24"/>
          <w:szCs w:val="24"/>
        </w:rPr>
        <w:t>(Douglas Adams egyik története/</w:t>
      </w:r>
    </w:p>
    <w:p>
      <w:pPr>
        <w:pStyle w:val="Normal"/>
        <w:ind w:left="0" w:right="0" w:firstLine="284"/>
        <w:jc w:val="center"/>
        <w:rPr>
          <w:rFonts w:eastAsia="Times New Roman" w:cs="Times New Roman"/>
          <w:sz w:val="24"/>
          <w:szCs w:val="24"/>
        </w:rPr>
      </w:pPr>
      <w:r>
        <w:rPr>
          <w:rFonts w:eastAsia="Times New Roman" w:cs="Times New Roman"/>
          <w:sz w:val="24"/>
          <w:szCs w:val="24"/>
        </w:rPr>
        <w:t>számítógépes játéka alapján írta: Terry Jones)</w:t>
      </w:r>
    </w:p>
    <w:p>
      <w:pPr>
        <w:pStyle w:val="Normal"/>
        <w:ind w:left="0" w:right="0" w:firstLine="284"/>
        <w:jc w:val="center"/>
        <w:rPr>
          <w:rFonts w:eastAsia="Times New Roman" w:cs="Times New Roman"/>
          <w:sz w:val="24"/>
          <w:szCs w:val="24"/>
        </w:rPr>
      </w:pPr>
      <w:r>
        <w:rPr>
          <w:rFonts w:eastAsia="Times New Roman" w:cs="Times New Roman"/>
          <w:sz w:val="24"/>
          <w:szCs w:val="24"/>
        </w:rPr>
      </w:r>
      <w:r>
        <w:br w:type="page"/>
      </w:r>
    </w:p>
    <w:p>
      <w:pPr>
        <w:pStyle w:val="Normal"/>
        <w:ind w:left="0" w:right="0" w:firstLine="284"/>
        <w:jc w:val="center"/>
        <w:rPr>
          <w:rFonts w:eastAsia="Times New Roman" w:cs="Times New Roman"/>
          <w:sz w:val="40"/>
          <w:szCs w:val="40"/>
        </w:rPr>
      </w:pPr>
      <w:r>
        <w:rPr>
          <w:rFonts w:eastAsia="Times New Roman" w:cs="Times New Roman"/>
          <w:sz w:val="40"/>
          <w:szCs w:val="40"/>
        </w:rPr>
      </w:r>
    </w:p>
    <w:p>
      <w:pPr>
        <w:pStyle w:val="Normal"/>
        <w:ind w:left="0" w:right="0" w:firstLine="284"/>
        <w:jc w:val="center"/>
        <w:rPr>
          <w:rFonts w:eastAsia="Times New Roman" w:cs="Times New Roman"/>
          <w:sz w:val="40"/>
          <w:szCs w:val="40"/>
        </w:rPr>
      </w:pPr>
      <w:r>
        <w:rPr>
          <w:rFonts w:eastAsia="Times New Roman" w:cs="Times New Roman"/>
          <w:sz w:val="40"/>
          <w:szCs w:val="40"/>
        </w:rPr>
      </w:r>
    </w:p>
    <w:p>
      <w:pPr>
        <w:pStyle w:val="Normal"/>
        <w:ind w:left="0" w:right="0" w:firstLine="284"/>
        <w:jc w:val="center"/>
        <w:rPr>
          <w:rFonts w:eastAsia="Times New Roman" w:cs="Times New Roman"/>
          <w:sz w:val="40"/>
          <w:szCs w:val="40"/>
        </w:rPr>
      </w:pPr>
      <w:r>
        <w:rPr>
          <w:rFonts w:eastAsia="Times New Roman" w:cs="Times New Roman"/>
          <w:sz w:val="40"/>
          <w:szCs w:val="40"/>
        </w:rPr>
      </w:r>
    </w:p>
    <w:p>
      <w:pPr>
        <w:pStyle w:val="Normal"/>
        <w:ind w:left="0" w:right="0" w:firstLine="284"/>
        <w:jc w:val="center"/>
        <w:rPr>
          <w:rFonts w:eastAsia="Times New Roman" w:cs="Times New Roman"/>
          <w:sz w:val="40"/>
          <w:szCs w:val="40"/>
        </w:rPr>
      </w:pPr>
      <w:r>
        <w:rPr>
          <w:rFonts w:eastAsia="Times New Roman" w:cs="Times New Roman"/>
          <w:sz w:val="40"/>
          <w:szCs w:val="40"/>
        </w:rPr>
        <w:t>Tartalom</w:t>
      </w:r>
    </w:p>
    <w:p>
      <w:pPr>
        <w:pStyle w:val="Normal"/>
        <w:jc w:val="center"/>
        <w:rPr>
          <w:rFonts w:eastAsia="Times New Roman" w:cs="Times New Roman"/>
          <w:sz w:val="40"/>
          <w:szCs w:val="40"/>
        </w:rPr>
      </w:pPr>
      <w:r>
        <w:rPr>
          <w:rFonts w:eastAsia="Times New Roman" w:cs="Times New Roman"/>
          <w:sz w:val="40"/>
          <w:szCs w:val="40"/>
        </w:rPr>
      </w:r>
    </w:p>
    <w:p>
      <w:pPr>
        <w:pStyle w:val="Normal"/>
        <w:jc w:val="center"/>
        <w:rPr>
          <w:rFonts w:eastAsia="Times New Roman" w:cs="Times New Roman"/>
          <w:i/>
          <w:i/>
          <w:iCs/>
          <w:sz w:val="30"/>
          <w:szCs w:val="30"/>
        </w:rPr>
      </w:pPr>
      <w:r>
        <w:rPr>
          <w:rFonts w:eastAsia="Times New Roman" w:cs="Times New Roman"/>
          <w:i/>
          <w:iCs/>
          <w:sz w:val="30"/>
          <w:szCs w:val="30"/>
        </w:rPr>
        <w:t>Prológus</w:t>
      </w:r>
    </w:p>
    <w:p>
      <w:pPr>
        <w:pStyle w:val="Normal"/>
        <w:jc w:val="center"/>
        <w:rPr>
          <w:rFonts w:eastAsia="Times New Roman" w:cs="Times New Roman"/>
          <w:i/>
          <w:i/>
          <w:iCs/>
          <w:sz w:val="30"/>
          <w:szCs w:val="30"/>
        </w:rPr>
      </w:pPr>
      <w:r>
        <w:rPr>
          <w:rFonts w:eastAsia="Times New Roman" w:cs="Times New Roman"/>
          <w:i/>
          <w:iCs/>
          <w:sz w:val="30"/>
          <w:szCs w:val="30"/>
        </w:rPr>
        <w:t>11</w:t>
      </w:r>
    </w:p>
    <w:p>
      <w:pPr>
        <w:pStyle w:val="Normal"/>
        <w:jc w:val="center"/>
        <w:rPr>
          <w:rFonts w:eastAsia="Times New Roman" w:cs="Times New Roman"/>
          <w:i/>
          <w:i/>
          <w:iCs/>
          <w:sz w:val="30"/>
          <w:szCs w:val="30"/>
        </w:rPr>
      </w:pPr>
      <w:r>
        <w:rPr>
          <w:rFonts w:eastAsia="Times New Roman" w:cs="Times New Roman"/>
          <w:i/>
          <w:iCs/>
          <w:sz w:val="30"/>
          <w:szCs w:val="30"/>
        </w:rPr>
        <w:t>Bevezetés</w:t>
      </w:r>
    </w:p>
    <w:p>
      <w:pPr>
        <w:pStyle w:val="Normal"/>
        <w:jc w:val="center"/>
        <w:rPr>
          <w:rFonts w:eastAsia="Times New Roman" w:cs="Times New Roman"/>
          <w:sz w:val="30"/>
          <w:szCs w:val="30"/>
        </w:rPr>
      </w:pPr>
      <w:r>
        <w:rPr>
          <w:rFonts w:eastAsia="Times New Roman" w:cs="Times New Roman"/>
          <w:sz w:val="30"/>
          <w:szCs w:val="30"/>
        </w:rPr>
        <w:t>25</w:t>
      </w:r>
    </w:p>
    <w:p>
      <w:pPr>
        <w:pStyle w:val="Normal"/>
        <w:jc w:val="center"/>
        <w:rPr>
          <w:rFonts w:eastAsia="Times New Roman" w:cs="Times New Roman"/>
          <w:sz w:val="46"/>
          <w:szCs w:val="46"/>
        </w:rPr>
      </w:pPr>
      <w:r>
        <w:rPr>
          <w:rFonts w:eastAsia="Times New Roman" w:cs="Times New Roman"/>
          <w:sz w:val="46"/>
          <w:szCs w:val="46"/>
        </w:rPr>
        <w:t>AZ ÉLET</w:t>
      </w:r>
    </w:p>
    <w:p>
      <w:pPr>
        <w:pStyle w:val="Normal"/>
        <w:jc w:val="center"/>
        <w:rPr>
          <w:rFonts w:eastAsia="Times New Roman" w:cs="Times New Roman"/>
          <w:sz w:val="30"/>
          <w:szCs w:val="30"/>
        </w:rPr>
      </w:pPr>
      <w:r>
        <w:rPr>
          <w:rFonts w:eastAsia="Times New Roman" w:cs="Times New Roman"/>
          <w:sz w:val="30"/>
          <w:szCs w:val="30"/>
        </w:rPr>
        <w:t>30</w:t>
      </w:r>
    </w:p>
    <w:p>
      <w:pPr>
        <w:pStyle w:val="Normal"/>
        <w:jc w:val="center"/>
        <w:rPr>
          <w:rFonts w:eastAsia="Times New Roman" w:cs="Times New Roman"/>
          <w:sz w:val="46"/>
          <w:szCs w:val="46"/>
        </w:rPr>
      </w:pPr>
      <w:r>
        <w:rPr>
          <w:rFonts w:eastAsia="Times New Roman" w:cs="Times New Roman"/>
          <w:sz w:val="46"/>
          <w:szCs w:val="46"/>
        </w:rPr>
        <w:t>A VILÁGMINDENSÉG</w:t>
      </w:r>
    </w:p>
    <w:p>
      <w:pPr>
        <w:pStyle w:val="Normal"/>
        <w:jc w:val="center"/>
        <w:rPr>
          <w:rFonts w:eastAsia="Times New Roman" w:cs="Times New Roman"/>
          <w:sz w:val="30"/>
          <w:szCs w:val="30"/>
        </w:rPr>
      </w:pPr>
      <w:r>
        <w:rPr>
          <w:rFonts w:eastAsia="Times New Roman" w:cs="Times New Roman"/>
          <w:sz w:val="30"/>
          <w:szCs w:val="30"/>
        </w:rPr>
        <w:t>104</w:t>
      </w:r>
    </w:p>
    <w:p>
      <w:pPr>
        <w:pStyle w:val="Normal"/>
        <w:jc w:val="center"/>
        <w:rPr>
          <w:rFonts w:eastAsia="Times New Roman" w:cs="Times New Roman"/>
          <w:sz w:val="46"/>
          <w:szCs w:val="46"/>
        </w:rPr>
      </w:pPr>
      <w:r>
        <w:rPr>
          <w:rFonts w:eastAsia="Times New Roman" w:cs="Times New Roman"/>
          <w:sz w:val="46"/>
          <w:szCs w:val="46"/>
        </w:rPr>
        <w:t>MEG MINDEN</w:t>
      </w:r>
    </w:p>
    <w:p>
      <w:pPr>
        <w:pStyle w:val="Normal"/>
        <w:jc w:val="center"/>
        <w:rPr>
          <w:rFonts w:eastAsia="Times New Roman" w:cs="Times New Roman"/>
          <w:i/>
          <w:i/>
          <w:iCs/>
          <w:sz w:val="30"/>
          <w:szCs w:val="30"/>
        </w:rPr>
      </w:pPr>
      <w:r>
        <w:rPr>
          <w:rFonts w:eastAsia="Times New Roman" w:cs="Times New Roman"/>
          <w:i/>
          <w:iCs/>
          <w:sz w:val="30"/>
          <w:szCs w:val="30"/>
        </w:rPr>
        <w:t>168</w:t>
      </w:r>
    </w:p>
    <w:p>
      <w:pPr>
        <w:pStyle w:val="Normal"/>
        <w:jc w:val="center"/>
        <w:rPr>
          <w:rFonts w:eastAsia="Times New Roman" w:cs="Times New Roman"/>
          <w:i/>
          <w:i/>
          <w:iCs/>
          <w:sz w:val="30"/>
          <w:szCs w:val="30"/>
        </w:rPr>
      </w:pPr>
      <w:r>
        <w:rPr>
          <w:rFonts w:eastAsia="Times New Roman" w:cs="Times New Roman"/>
          <w:i/>
          <w:iCs/>
          <w:sz w:val="30"/>
          <w:szCs w:val="30"/>
        </w:rPr>
        <w:t>Epilógus</w:t>
      </w:r>
    </w:p>
    <w:p>
      <w:pPr>
        <w:pStyle w:val="Normal"/>
        <w:jc w:val="center"/>
        <w:rPr>
          <w:rFonts w:eastAsia="Times New Roman" w:cs="Times New Roman"/>
          <w:i/>
          <w:i/>
          <w:iCs/>
          <w:sz w:val="30"/>
          <w:szCs w:val="30"/>
        </w:rPr>
      </w:pPr>
      <w:r>
        <w:rPr>
          <w:rFonts w:eastAsia="Times New Roman" w:cs="Times New Roman"/>
          <w:i/>
          <w:iCs/>
          <w:sz w:val="30"/>
          <w:szCs w:val="30"/>
        </w:rPr>
        <w:t>285</w:t>
      </w:r>
    </w:p>
    <w:p>
      <w:pPr>
        <w:pStyle w:val="Normal"/>
        <w:jc w:val="center"/>
        <w:rPr>
          <w:rFonts w:eastAsia="Times New Roman" w:cs="Times New Roman"/>
          <w:i/>
          <w:i/>
          <w:iCs/>
          <w:sz w:val="30"/>
          <w:szCs w:val="30"/>
        </w:rPr>
      </w:pPr>
      <w:r>
        <w:rPr>
          <w:rFonts w:eastAsia="Times New Roman" w:cs="Times New Roman"/>
          <w:i/>
          <w:iCs/>
          <w:sz w:val="30"/>
          <w:szCs w:val="30"/>
        </w:rPr>
      </w:r>
    </w:p>
    <w:p>
      <w:pPr>
        <w:pStyle w:val="Normal"/>
        <w:ind w:left="0" w:right="0" w:firstLine="284"/>
        <w:rPr>
          <w:rFonts w:eastAsia="Times New Roman" w:cs="Times New Roman"/>
          <w:i/>
          <w:i/>
          <w:iCs/>
          <w:sz w:val="40"/>
          <w:szCs w:val="40"/>
        </w:rPr>
      </w:pPr>
      <w:r>
        <w:rPr>
          <w:rFonts w:eastAsia="Times New Roman" w:cs="Times New Roman"/>
          <w:i/>
          <w:iCs/>
          <w:sz w:val="40"/>
          <w:szCs w:val="40"/>
        </w:rPr>
      </w:r>
      <w:r>
        <w:br w:type="page"/>
      </w:r>
    </w:p>
    <w:p>
      <w:pPr>
        <w:pStyle w:val="Normal"/>
        <w:ind w:left="0" w:right="0" w:firstLine="284"/>
        <w:rPr>
          <w:rFonts w:eastAsia="Times New Roman" w:cs="Times New Roman"/>
          <w:i/>
          <w:i/>
          <w:iCs/>
          <w:sz w:val="40"/>
          <w:szCs w:val="40"/>
        </w:rPr>
      </w:pPr>
      <w:r>
        <w:rPr>
          <w:rFonts w:eastAsia="Times New Roman" w:cs="Times New Roman"/>
          <w:i/>
          <w:iCs/>
          <w:sz w:val="40"/>
          <w:szCs w:val="40"/>
        </w:rPr>
      </w:r>
    </w:p>
    <w:p>
      <w:pPr>
        <w:pStyle w:val="Normal"/>
        <w:ind w:left="0" w:right="0" w:firstLine="284"/>
        <w:rPr>
          <w:rFonts w:eastAsia="Times New Roman" w:cs="Times New Roman"/>
          <w:i/>
          <w:i/>
          <w:iCs/>
          <w:sz w:val="40"/>
          <w:szCs w:val="40"/>
        </w:rPr>
      </w:pPr>
      <w:r>
        <w:rPr>
          <w:rFonts w:eastAsia="Times New Roman" w:cs="Times New Roman"/>
          <w:i/>
          <w:iCs/>
          <w:sz w:val="40"/>
          <w:szCs w:val="40"/>
        </w:rPr>
      </w:r>
    </w:p>
    <w:p>
      <w:pPr>
        <w:pStyle w:val="Normal"/>
        <w:ind w:left="0" w:right="0" w:firstLine="284"/>
        <w:rPr>
          <w:rFonts w:eastAsia="Times New Roman" w:cs="Times New Roman"/>
          <w:i/>
          <w:i/>
          <w:iCs/>
          <w:sz w:val="40"/>
          <w:szCs w:val="40"/>
        </w:rPr>
      </w:pPr>
      <w:r>
        <w:rPr>
          <w:rFonts w:eastAsia="Times New Roman" w:cs="Times New Roman"/>
          <w:i/>
          <w:iCs/>
          <w:sz w:val="40"/>
          <w:szCs w:val="40"/>
        </w:rPr>
      </w:r>
    </w:p>
    <w:p>
      <w:pPr>
        <w:pStyle w:val="Normal"/>
        <w:ind w:left="0" w:right="0" w:firstLine="284"/>
        <w:rPr>
          <w:rFonts w:eastAsia="Times New Roman" w:cs="Times New Roman"/>
          <w:i/>
          <w:i/>
          <w:iCs/>
          <w:sz w:val="40"/>
          <w:szCs w:val="40"/>
        </w:rPr>
      </w:pPr>
      <w:r>
        <w:rPr>
          <w:rFonts w:eastAsia="Times New Roman" w:cs="Times New Roman"/>
          <w:i/>
          <w:iCs/>
          <w:sz w:val="40"/>
          <w:szCs w:val="40"/>
        </w:rPr>
      </w:r>
    </w:p>
    <w:p>
      <w:pPr>
        <w:pStyle w:val="Normal"/>
        <w:ind w:left="0" w:right="0" w:firstLine="284"/>
        <w:rPr>
          <w:rFonts w:eastAsia="Times New Roman" w:cs="Times New Roman"/>
          <w:i/>
          <w:i/>
          <w:iCs/>
          <w:sz w:val="40"/>
          <w:szCs w:val="40"/>
        </w:rPr>
      </w:pPr>
      <w:r>
        <w:rPr>
          <w:rFonts w:eastAsia="Times New Roman" w:cs="Times New Roman"/>
          <w:i/>
          <w:iCs/>
          <w:sz w:val="40"/>
          <w:szCs w:val="40"/>
        </w:rPr>
      </w:r>
    </w:p>
    <w:p>
      <w:pPr>
        <w:pStyle w:val="Normal"/>
        <w:ind w:left="0" w:right="0" w:firstLine="284"/>
        <w:rPr>
          <w:rFonts w:eastAsia="Times New Roman" w:cs="Times New Roman"/>
          <w:i/>
          <w:i/>
          <w:iCs/>
          <w:sz w:val="40"/>
          <w:szCs w:val="40"/>
        </w:rPr>
      </w:pPr>
      <w:r>
        <w:rPr>
          <w:rFonts w:eastAsia="Times New Roman" w:cs="Times New Roman"/>
          <w:i/>
          <w:iCs/>
          <w:sz w:val="40"/>
          <w:szCs w:val="40"/>
        </w:rPr>
      </w:r>
    </w:p>
    <w:p>
      <w:pPr>
        <w:pStyle w:val="Normal"/>
        <w:ind w:left="0" w:right="0" w:firstLine="284"/>
        <w:jc w:val="center"/>
        <w:rPr>
          <w:rFonts w:eastAsia="Times New Roman" w:cs="Times New Roman"/>
          <w:i/>
          <w:i/>
          <w:iCs/>
          <w:sz w:val="40"/>
          <w:szCs w:val="40"/>
        </w:rPr>
      </w:pPr>
      <w:r>
        <w:rPr>
          <w:rFonts w:eastAsia="Times New Roman" w:cs="Times New Roman"/>
          <w:i/>
          <w:iCs/>
          <w:sz w:val="40"/>
          <w:szCs w:val="40"/>
        </w:rPr>
        <w:t>Pollynak</w:t>
      </w:r>
    </w:p>
    <w:p>
      <w:pPr>
        <w:pStyle w:val="Normal"/>
        <w:ind w:left="0" w:right="0" w:firstLine="284"/>
        <w:jc w:val="center"/>
        <w:rPr>
          <w:rFonts w:eastAsia="Times New Roman" w:cs="Times New Roman"/>
          <w:i/>
          <w:i/>
          <w:iCs/>
          <w:sz w:val="40"/>
          <w:szCs w:val="40"/>
        </w:rPr>
      </w:pPr>
      <w:r>
        <w:rPr>
          <w:rFonts w:eastAsia="Times New Roman" w:cs="Times New Roman"/>
          <w:i/>
          <w:iCs/>
          <w:sz w:val="40"/>
          <w:szCs w:val="40"/>
        </w:rPr>
      </w:r>
    </w:p>
    <w:p>
      <w:pPr>
        <w:pStyle w:val="Normal"/>
        <w:ind w:left="0" w:right="0" w:firstLine="284"/>
        <w:jc w:val="center"/>
        <w:rPr>
          <w:rFonts w:eastAsia="Times New Roman" w:cs="Times New Roman"/>
          <w:i/>
          <w:i/>
          <w:iCs/>
          <w:sz w:val="40"/>
          <w:szCs w:val="40"/>
        </w:rPr>
      </w:pPr>
      <w:r>
        <w:rPr>
          <w:rFonts w:eastAsia="Times New Roman" w:cs="Times New Roman"/>
          <w:i/>
          <w:iCs/>
          <w:sz w:val="40"/>
          <w:szCs w:val="40"/>
        </w:rPr>
      </w:r>
    </w:p>
    <w:p>
      <w:pPr>
        <w:pStyle w:val="Normal"/>
        <w:ind w:left="0" w:right="0" w:firstLine="284"/>
        <w:rPr>
          <w:rFonts w:eastAsia="Times New Roman" w:cs="Times New Roman"/>
          <w:i/>
          <w:i/>
          <w:iCs/>
          <w:sz w:val="40"/>
          <w:szCs w:val="40"/>
        </w:rPr>
      </w:pPr>
      <w:r>
        <w:rPr>
          <w:rFonts w:eastAsia="Times New Roman" w:cs="Times New Roman"/>
          <w:i/>
          <w:iCs/>
          <w:sz w:val="40"/>
          <w:szCs w:val="40"/>
        </w:rPr>
      </w:r>
      <w:r>
        <w:br w:type="page"/>
      </w:r>
    </w:p>
    <w:p>
      <w:pPr>
        <w:pStyle w:val="Normal"/>
        <w:ind w:left="0" w:right="0" w:firstLine="284"/>
        <w:rPr>
          <w:rFonts w:eastAsia="Times New Roman" w:cs="Times New Roman"/>
          <w:sz w:val="40"/>
          <w:szCs w:val="40"/>
        </w:rPr>
      </w:pPr>
      <w:r>
        <w:rPr>
          <w:rFonts w:eastAsia="Times New Roman" w:cs="Times New Roman"/>
          <w:sz w:val="40"/>
          <w:szCs w:val="40"/>
        </w:rPr>
      </w:r>
    </w:p>
    <w:p>
      <w:pPr>
        <w:pStyle w:val="Normal"/>
        <w:ind w:left="0" w:right="0" w:firstLine="284"/>
        <w:rPr>
          <w:rFonts w:eastAsia="Times New Roman" w:cs="Times New Roman"/>
          <w:sz w:val="40"/>
          <w:szCs w:val="40"/>
        </w:rPr>
      </w:pPr>
      <w:r>
        <w:rPr>
          <w:rFonts w:eastAsia="Times New Roman" w:cs="Times New Roman"/>
          <w:sz w:val="40"/>
          <w:szCs w:val="40"/>
        </w:rPr>
      </w:r>
    </w:p>
    <w:p>
      <w:pPr>
        <w:pStyle w:val="Normal"/>
        <w:ind w:left="0" w:right="0" w:firstLine="284"/>
        <w:jc w:val="center"/>
        <w:rPr>
          <w:rFonts w:eastAsia="Times New Roman" w:cs="Times New Roman"/>
          <w:sz w:val="40"/>
          <w:szCs w:val="40"/>
        </w:rPr>
      </w:pPr>
      <w:r>
        <w:rPr>
          <w:rFonts w:eastAsia="Times New Roman" w:cs="Times New Roman"/>
          <w:sz w:val="40"/>
          <w:szCs w:val="40"/>
        </w:rPr>
        <w:t>A szerkesztő megjegyzése</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pPr>
      <w:r>
        <w:rPr>
          <w:rFonts w:eastAsia="Times New Roman" w:cs="Times New Roman"/>
          <w:sz w:val="24"/>
          <w:szCs w:val="24"/>
        </w:rPr>
        <w:t>Először 1990-ben találkoztam Douglas Adamsszel. Mint a Harmony Books frissen kinevezett szerkesztője a régóta esedékes ötödik Galaxis-könyv, a Jobbára ártalmatlan miatt repültem Londonba. Amint ott álltam az Adams-lakás ajtajánál Islingtonban, egy hatalmas, túláradó érzelmű ember vágtatott le a hosszú lépcsőn, melegen üdvözölt, és egy marék papirost nyomott a kezembe. "Kíváncsi vagyok, mit gondol erről" – mondta a válla fölött, miközben felvágtatott a lépcsőn. Egy órá</w:t>
        <w:softHyphen/>
        <w:t>val később visszajött, új oldalakkal a kezében, és égett a vágytól, hogy hallja a véleményemet az első részről. Így telt el a délután, csendes, elnyújtott olvasással, amit csak néha szakí</w:t>
        <w:softHyphen/>
        <w:t xml:space="preserve">tott félbe a vágtatás, beszélgetés és néhány új oldal. Ez volt, mint kiderült, Douglas kedvenc munkamódszere.  </w:t>
      </w:r>
    </w:p>
    <w:p>
      <w:pPr>
        <w:pStyle w:val="Normal"/>
        <w:rPr>
          <w:rFonts w:eastAsia="Times New Roman" w:cs="Times New Roman"/>
          <w:sz w:val="24"/>
          <w:szCs w:val="24"/>
        </w:rPr>
      </w:pPr>
      <w:r>
        <w:rPr>
          <w:rFonts w:eastAsia="Times New Roman" w:cs="Times New Roman"/>
          <w:sz w:val="24"/>
          <w:szCs w:val="24"/>
        </w:rPr>
        <w:t>2001 szeptemberében, négy hónappal Douglas tragikus, várat</w:t>
        <w:softHyphen/>
        <w:t>lan halála után, telefonon felhívott az ügynöke, Ed Victor. Egy jó barát megőrizte Douglas szeretett Macintosh számítógépeinek a tartalmát; átfésülném-e a fájlokat, hogy van-e bennük egy kötet</w:t>
        <w:softHyphen/>
        <w:t>re való anyag. Pár nappal később egy csomag érkezett, és a kíváncsiságtól izgatottan feltéptem.</w:t>
      </w:r>
    </w:p>
    <w:p>
      <w:pPr>
        <w:pStyle w:val="Normal"/>
        <w:rPr>
          <w:rFonts w:eastAsia="Times New Roman" w:cs="Times New Roman"/>
          <w:sz w:val="24"/>
          <w:szCs w:val="24"/>
        </w:rPr>
      </w:pPr>
      <w:r>
        <w:rPr>
          <w:rFonts w:eastAsia="Times New Roman" w:cs="Times New Roman"/>
          <w:sz w:val="24"/>
          <w:szCs w:val="24"/>
        </w:rPr>
        <w:t>Az első gondolatom az volt, hogy Douglas barátja, Chris Ogle herkulesi feladatot vállalt magára – amit, mint kiderült, el is végzett. A CD-ROM, amire Douglas írásait összegyűjtötte, 2579 tételt tartalmazott, a hatalmas fájloktól kezdve – amelyekben Douglas könyveinek teljes szövege volt – egészen a levelekig, amelyeket a Orrszarvúk Megmentéséért Alapítvány nevében írt. Utóbbi a kedvenc jótékonysági szervezete volt. Itt is lenyűgöző dolgokat találtam a többtucatnyi, félig kiforrott könyv-, film- és televíziósprogram-ötletek közt: volt egy-két mondat hosszúságú, de volt fél tucat oldal terjedelmű is. Mindezek mellett voltak még beszédvázlatok, Douglas internetes honlapjához készült írások, különféle könyvekhez és eseményekhez írott bevezetések, valamint eszmefuttatások a Douglas szívéhez közel álló témákkal kapcsolatban: zene, technika, tudomány, veszé</w:t>
        <w:softHyphen/>
        <w:t>lyeztetett állatok, utazás és a tiszta whisky (csak, hogy néhányat említsünk). S végezetül megtaláltam annak az új regénynek több tucat változatát, amellyel Douglas az elmúlt évtized nagyobb részében birkózott. Ezeknek a szétválogatása – amiből a könyv harmadik részében található mű is származik – bizonyult a leg</w:t>
        <w:softHyphen/>
        <w:t>nagyobb kihívásnak, habár ez úgy hangzik, mintha nehéz lett volna. Nem volt. Ahogy a kérdések felmerültek, úgy tűnt, meg is válaszolják magukat.</w:t>
      </w:r>
    </w:p>
    <w:p>
      <w:pPr>
        <w:pStyle w:val="Normal"/>
        <w:rPr/>
      </w:pPr>
      <w:r>
        <w:rPr>
          <w:rFonts w:eastAsia="Times New Roman" w:cs="Times New Roman"/>
          <w:sz w:val="24"/>
          <w:szCs w:val="24"/>
        </w:rPr>
        <w:t xml:space="preserve">Douglas, eredetileg harmadik Dirk Gently-könyvének szánt, folyamatban lévő új regénye </w:t>
      </w:r>
      <w:r>
        <w:rPr>
          <w:rFonts w:eastAsia="Times New Roman" w:cs="Times New Roman"/>
          <w:i/>
          <w:iCs/>
          <w:sz w:val="24"/>
          <w:szCs w:val="24"/>
        </w:rPr>
        <w:t>A Spoon Too Short</w:t>
      </w:r>
      <w:r>
        <w:rPr>
          <w:rFonts w:eastAsia="Times New Roman" w:cs="Times New Roman"/>
          <w:sz w:val="24"/>
          <w:szCs w:val="24"/>
        </w:rPr>
        <w:t xml:space="preserve"> (Egy kanállal kevesebb) címmel indult, és így szerepelt a fájlok közt egészen 1993 augusztusáig. Ettől a ponttól kezdve a mappákban The Salmon of Doubt (A kétség lazaca) címmel hivatkozik a regényre, és három típusban fordul elő. A legrégibbtől a legfris</w:t>
        <w:softHyphen/>
        <w:t xml:space="preserve">sebb felé haladva a következők: </w:t>
      </w:r>
      <w:r>
        <w:rPr>
          <w:rFonts w:eastAsia="Times New Roman" w:cs="Times New Roman"/>
          <w:i/>
          <w:iCs/>
          <w:sz w:val="24"/>
          <w:szCs w:val="24"/>
        </w:rPr>
        <w:t>The Old Salmon</w:t>
      </w:r>
      <w:r>
        <w:rPr>
          <w:rFonts w:eastAsia="Times New Roman" w:cs="Times New Roman"/>
          <w:sz w:val="24"/>
          <w:szCs w:val="24"/>
        </w:rPr>
        <w:t xml:space="preserve"> (A régi lazac), </w:t>
      </w:r>
      <w:r>
        <w:rPr>
          <w:rFonts w:eastAsia="Times New Roman" w:cs="Times New Roman"/>
          <w:i/>
          <w:iCs/>
          <w:sz w:val="24"/>
          <w:szCs w:val="24"/>
        </w:rPr>
        <w:t>The Salmon of Doubt</w:t>
      </w:r>
      <w:r>
        <w:rPr>
          <w:rFonts w:eastAsia="Times New Roman" w:cs="Times New Roman"/>
          <w:sz w:val="24"/>
          <w:szCs w:val="24"/>
        </w:rPr>
        <w:t xml:space="preserve"> (A kétség lazaca), és </w:t>
      </w:r>
      <w:r>
        <w:rPr>
          <w:rFonts w:eastAsia="Times New Roman" w:cs="Times New Roman"/>
          <w:i/>
          <w:iCs/>
          <w:sz w:val="24"/>
          <w:szCs w:val="24"/>
        </w:rPr>
        <w:t>LA/Rhino/Ranting</w:t>
      </w:r>
      <w:r>
        <w:rPr>
          <w:rFonts w:eastAsia="Times New Roman" w:cs="Times New Roman"/>
          <w:sz w:val="24"/>
          <w:szCs w:val="24"/>
        </w:rPr>
        <w:t xml:space="preserve"> </w:t>
      </w:r>
      <w:r>
        <w:rPr>
          <w:rFonts w:eastAsia="Times New Roman" w:cs="Times New Roman"/>
          <w:i/>
          <w:iCs/>
          <w:sz w:val="24"/>
          <w:szCs w:val="24"/>
        </w:rPr>
        <w:t>Manor</w:t>
      </w:r>
      <w:r>
        <w:rPr>
          <w:rFonts w:eastAsia="Times New Roman" w:cs="Times New Roman"/>
          <w:sz w:val="24"/>
          <w:szCs w:val="24"/>
        </w:rPr>
        <w:t xml:space="preserve"> (Los Angeles/Orrszarvú/Ranting-uradalom). Amikor átolvastam ezeket a különböző változatokat, úgy döntöttem, hogy a könyv és Douglas céljait az szolgálja legjobban, ha a leg</w:t>
        <w:softHyphen/>
        <w:t xml:space="preserve">erősebb anyagokat fésülöm össze, függetlenül attól, mikor íródtak, nagyjából úgy, ahogy akkor is tettem volna, ha Douglas még mindig élne. Így a </w:t>
      </w:r>
      <w:r>
        <w:rPr>
          <w:rFonts w:eastAsia="Times New Roman" w:cs="Times New Roman"/>
          <w:i/>
          <w:iCs/>
          <w:sz w:val="24"/>
          <w:szCs w:val="24"/>
        </w:rPr>
        <w:t>The Old Salmon</w:t>
      </w:r>
      <w:r>
        <w:rPr>
          <w:rFonts w:eastAsia="Times New Roman" w:cs="Times New Roman"/>
          <w:sz w:val="24"/>
          <w:szCs w:val="24"/>
        </w:rPr>
        <w:t>-ból átvettem azt, ami jelenleg a DaveLandről szóló első fejezet. A következő hat fejezet egy darabban a második, és egyben leghosszabb folya</w:t>
        <w:softHyphen/>
        <w:t xml:space="preserve">matos változatból, a </w:t>
      </w:r>
      <w:r>
        <w:rPr>
          <w:rFonts w:eastAsia="Times New Roman" w:cs="Times New Roman"/>
          <w:i/>
          <w:iCs/>
          <w:sz w:val="24"/>
          <w:szCs w:val="24"/>
        </w:rPr>
        <w:t>The Salmon of Doubt</w:t>
      </w:r>
      <w:r>
        <w:rPr>
          <w:rFonts w:eastAsia="Times New Roman" w:cs="Times New Roman"/>
          <w:sz w:val="24"/>
          <w:szCs w:val="24"/>
        </w:rPr>
        <w:t>-ból származik. Ezután, miközben szem előtt tartottam a világos történet</w:t>
        <w:softHyphen/>
        <w:t xml:space="preserve">szövést, beültettem kettőt a három legfrissebb fejezetéből a </w:t>
      </w:r>
      <w:r>
        <w:rPr>
          <w:rFonts w:eastAsia="Times New Roman" w:cs="Times New Roman"/>
          <w:i/>
          <w:iCs/>
          <w:sz w:val="24"/>
          <w:szCs w:val="24"/>
        </w:rPr>
        <w:t>Los Angeles/Rhino/Ranting Manor</w:t>
      </w:r>
      <w:r>
        <w:rPr>
          <w:rFonts w:eastAsia="Times New Roman" w:cs="Times New Roman"/>
          <w:sz w:val="24"/>
          <w:szCs w:val="24"/>
        </w:rPr>
        <w:t xml:space="preserve"> részből (ezekből lett a nyolca</w:t>
        <w:softHyphen/>
        <w:t>dik és a kilencedik fejezet). A tizedik fejezettől kezdve vissza</w:t>
        <w:softHyphen/>
        <w:t xml:space="preserve">tértem a </w:t>
      </w:r>
      <w:r>
        <w:rPr>
          <w:rFonts w:eastAsia="Times New Roman" w:cs="Times New Roman"/>
          <w:i/>
          <w:iCs/>
          <w:sz w:val="24"/>
          <w:szCs w:val="24"/>
        </w:rPr>
        <w:t>The Salmon of Doubt</w:t>
      </w:r>
      <w:r>
        <w:rPr>
          <w:rFonts w:eastAsia="Times New Roman" w:cs="Times New Roman"/>
          <w:sz w:val="24"/>
          <w:szCs w:val="24"/>
        </w:rPr>
        <w:t xml:space="preserve"> rész utolsó fejezetéhez, majd lezártam azzal a fejezettel, ami Douglas legfrissebb munkája volt a </w:t>
      </w:r>
      <w:r>
        <w:rPr>
          <w:rFonts w:eastAsia="Times New Roman" w:cs="Times New Roman"/>
          <w:i/>
          <w:iCs/>
          <w:sz w:val="24"/>
          <w:szCs w:val="24"/>
        </w:rPr>
        <w:t>LA/Rhino/Ranting Manor</w:t>
      </w:r>
      <w:r>
        <w:rPr>
          <w:rFonts w:eastAsia="Times New Roman" w:cs="Times New Roman"/>
          <w:sz w:val="24"/>
          <w:szCs w:val="24"/>
        </w:rPr>
        <w:t xml:space="preserve"> részben. Hogy az olvasó fogal</w:t>
        <w:softHyphen/>
        <w:t>mat alkothasson arról, mit tervezett Douglas a regény további részében, mindezek elé illesztettem egy faxot, amelyet Douglas küldött londoni szerkesztőjének, Sue Freestone-nak, aki szo</w:t>
        <w:softHyphen/>
        <w:t>rosan együttműködött Douglasszel egészen az első könyve óta.</w:t>
      </w:r>
    </w:p>
    <w:p>
      <w:pPr>
        <w:pStyle w:val="Normal"/>
        <w:rPr>
          <w:rFonts w:eastAsia="Times New Roman" w:cs="Times New Roman"/>
          <w:sz w:val="24"/>
          <w:szCs w:val="24"/>
        </w:rPr>
      </w:pPr>
      <w:r>
        <w:rPr>
          <w:rFonts w:eastAsia="Times New Roman" w:cs="Times New Roman"/>
          <w:sz w:val="24"/>
          <w:szCs w:val="24"/>
        </w:rPr>
        <w:t>A CD-ROM-on talált Adams-kincsek olvasásától fellelkesülve elhatároztam, hogy Douglas személyi titkárnőjének, Sophie Austinnak a felbecsülhetetlen segítségével nagyobb területet vizs</w:t>
        <w:softHyphen/>
        <w:t>gálok át. Hátha vannak más drágakövek is, amelyeket beilleszt</w:t>
        <w:softHyphen/>
        <w:t>hetnénk egy Douglas életének emléket állító könyvbe?! Mint kiderült, a könyves és multimédiás megaprojektek közti meddő időszakokban Douglas újságoknak és folyóiratoknak írt cikkeket. Ezek a CD-ROM-on lévő szöveggel együtt jelentették azt a pom</w:t>
        <w:softHyphen/>
        <w:t>pás írásgyűjteményt, ami ebbe a könyvbe végül életet lehelt.</w:t>
      </w:r>
    </w:p>
    <w:p>
      <w:pPr>
        <w:pStyle w:val="Normal"/>
        <w:rPr>
          <w:rFonts w:eastAsia="Times New Roman" w:cs="Times New Roman"/>
          <w:sz w:val="24"/>
          <w:szCs w:val="24"/>
        </w:rPr>
      </w:pPr>
      <w:r>
        <w:rPr>
          <w:rFonts w:eastAsia="Times New Roman" w:cs="Times New Roman"/>
          <w:sz w:val="24"/>
          <w:szCs w:val="24"/>
        </w:rPr>
        <w:t>A következő feladat a kiválasztás volt, amelyben a legkevés</w:t>
        <w:softHyphen/>
        <w:t>bé sem kaphatott szerepet az objektivitás. Sophie Austin, Ed Victor és Douglas felesége, Jane Belson ajánlotta a saját ked</w:t>
        <w:softHyphen/>
        <w:t>venceit, amiken túl egyszerűen kiválasztottam azokat, ame</w:t>
        <w:softHyphen/>
        <w:t>lyeket én szerettem a legjobban. Amikor Douglas barátja, Robbie Stamp azt ajánlotta, hogy a könyv kövesse Douglas hon</w:t>
        <w:softHyphen/>
        <w:t>lapjának szerkezetét ("az élet, a világmindenség meg min</w:t>
        <w:softHyphen/>
        <w:t>den"), minden a helyére került. Örömmel láttam, hogy az összegyűjtött munka íve Douglas Adams túl rövid, de figyelem</w:t>
        <w:softHyphen/>
        <w:t>reméltóan gazdag, kreatív életének sajátos pályájához idomult.</w:t>
      </w:r>
    </w:p>
    <w:p>
      <w:pPr>
        <w:pStyle w:val="Normal"/>
        <w:rPr>
          <w:rFonts w:eastAsia="Times New Roman" w:cs="Times New Roman"/>
          <w:sz w:val="24"/>
          <w:szCs w:val="24"/>
        </w:rPr>
      </w:pPr>
      <w:r>
        <w:rPr>
          <w:rFonts w:eastAsia="Times New Roman" w:cs="Times New Roman"/>
          <w:sz w:val="24"/>
          <w:szCs w:val="24"/>
        </w:rPr>
        <w:t>Legutolsó találkozásunkra Kaliforniában került sor egy délutáni séta keretében Santa Barbara télies tengerpartján, amelyet az akkor hatéves kislányával, Pollyval űzött futó</w:t>
        <w:softHyphen/>
        <w:t>versenyek szakítottak meg néha. Sosem láttam Douglast olyan boldognak, és sejtelmem sem volt, hogy ez a találkozásunk lesz az utolsó. Amióta Douglas meghalt, megdöbbentően gyakran jut eszembe – a hozzá közelállók hasonlóan vannak ezzel. Személyisége közel egy évvel a halála után is hatással van rám, és nem tehetek róla, de azt gondolom, az ő keze is benne van abban, hogy ez a könyv ilyen elképesztően könnyedén jött létre. Tudom, nagyon szerette volna, ha örömet szerezhet vele Önöknek – remélem, vágya teljesül.</w:t>
      </w:r>
    </w:p>
    <w:p>
      <w:pPr>
        <w:pStyle w:val="Normal"/>
        <w:rPr>
          <w:rFonts w:eastAsia="Times New Roman" w:cs="Times New Roman"/>
          <w:sz w:val="24"/>
          <w:szCs w:val="24"/>
        </w:rPr>
      </w:pPr>
      <w:r>
        <w:rPr>
          <w:rFonts w:eastAsia="Times New Roman" w:cs="Times New Roman"/>
          <w:sz w:val="24"/>
          <w:szCs w:val="24"/>
        </w:rPr>
        <w:t>Peter Guzzardi</w:t>
      </w:r>
    </w:p>
    <w:p>
      <w:pPr>
        <w:pStyle w:val="Normal"/>
        <w:rPr>
          <w:rFonts w:eastAsia="Times New Roman" w:cs="Times New Roman"/>
          <w:sz w:val="24"/>
          <w:szCs w:val="24"/>
        </w:rPr>
      </w:pPr>
      <w:r>
        <w:rPr>
          <w:rFonts w:eastAsia="Times New Roman" w:cs="Times New Roman"/>
          <w:sz w:val="24"/>
          <w:szCs w:val="24"/>
        </w:rPr>
        <w:t>Chapel Hill, Észak-Karolina 2002. február 12.</w:t>
      </w:r>
    </w:p>
    <w:p>
      <w:pPr>
        <w:pStyle w:val="Normal"/>
        <w:rPr>
          <w:rFonts w:eastAsia="Times New Roman" w:cs="Times New Roman"/>
          <w:sz w:val="24"/>
          <w:szCs w:val="24"/>
        </w:rPr>
      </w:pPr>
      <w:r>
        <w:rPr>
          <w:rFonts w:eastAsia="Times New Roman" w:cs="Times New Roman"/>
          <w:sz w:val="24"/>
          <w:szCs w:val="24"/>
        </w:rPr>
      </w:r>
      <w:r>
        <w:br w:type="page"/>
      </w:r>
    </w:p>
    <w:p>
      <w:pPr>
        <w:pStyle w:val="Normal"/>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90"/>
          <w:szCs w:val="90"/>
        </w:rPr>
      </w:pPr>
      <w:r>
        <w:rPr>
          <w:rFonts w:eastAsia="Times New Roman" w:cs="Times New Roman"/>
          <w:sz w:val="90"/>
          <w:szCs w:val="90"/>
        </w:rPr>
      </w:r>
      <w:r>
        <w:br w:type="page"/>
      </w:r>
    </w:p>
    <w:p>
      <w:pPr>
        <w:pStyle w:val="Normal"/>
        <w:ind w:left="0" w:right="0" w:firstLine="284"/>
        <w:jc w:val="both"/>
        <w:rPr>
          <w:rFonts w:eastAsia="Times New Roman" w:cs="Times New Roman"/>
          <w:sz w:val="90"/>
          <w:szCs w:val="90"/>
        </w:rPr>
      </w:pPr>
      <w:r>
        <w:rPr>
          <w:rFonts w:eastAsia="Times New Roman" w:cs="Times New Roman"/>
          <w:sz w:val="90"/>
          <w:szCs w:val="90"/>
        </w:rPr>
      </w:r>
    </w:p>
    <w:p>
      <w:pPr>
        <w:pStyle w:val="Normal"/>
        <w:ind w:left="0" w:right="0" w:firstLine="284"/>
        <w:jc w:val="both"/>
        <w:rPr>
          <w:rFonts w:eastAsia="Times New Roman" w:cs="Times New Roman"/>
          <w:sz w:val="90"/>
          <w:szCs w:val="90"/>
        </w:rPr>
      </w:pPr>
      <w:r>
        <w:rPr>
          <w:rFonts w:eastAsia="Times New Roman" w:cs="Times New Roman"/>
          <w:sz w:val="90"/>
          <w:szCs w:val="90"/>
        </w:rPr>
      </w:r>
    </w:p>
    <w:p>
      <w:pPr>
        <w:pStyle w:val="Normal"/>
        <w:ind w:left="0" w:right="0" w:firstLine="284"/>
        <w:jc w:val="center"/>
        <w:rPr>
          <w:rFonts w:eastAsia="Times New Roman" w:cs="Times New Roman"/>
          <w:sz w:val="90"/>
          <w:szCs w:val="90"/>
        </w:rPr>
      </w:pPr>
      <w:r>
        <w:rPr>
          <w:rFonts w:eastAsia="Times New Roman" w:cs="Times New Roman"/>
          <w:sz w:val="90"/>
          <w:szCs w:val="90"/>
        </w:rPr>
        <w:t>A KÉTSÉG LAZACA</w:t>
      </w:r>
    </w:p>
    <w:p>
      <w:pPr>
        <w:pStyle w:val="Normal"/>
        <w:ind w:left="0" w:right="0" w:firstLine="284"/>
        <w:jc w:val="both"/>
        <w:rPr>
          <w:rFonts w:eastAsia="Times New Roman" w:cs="Times New Roman"/>
          <w:sz w:val="38"/>
          <w:szCs w:val="38"/>
        </w:rPr>
      </w:pPr>
      <w:r>
        <w:rPr>
          <w:rFonts w:eastAsia="Times New Roman" w:cs="Times New Roman"/>
          <w:sz w:val="38"/>
          <w:szCs w:val="38"/>
        </w:rPr>
      </w:r>
    </w:p>
    <w:p>
      <w:pPr>
        <w:pStyle w:val="Normal"/>
        <w:ind w:left="0" w:right="0" w:firstLine="284"/>
        <w:jc w:val="both"/>
        <w:rPr>
          <w:rFonts w:eastAsia="Times New Roman" w:cs="Times New Roman"/>
          <w:sz w:val="38"/>
          <w:szCs w:val="38"/>
        </w:rPr>
      </w:pPr>
      <w:r>
        <w:rPr>
          <w:rFonts w:eastAsia="Times New Roman" w:cs="Times New Roman"/>
          <w:sz w:val="38"/>
          <w:szCs w:val="38"/>
        </w:rPr>
        <w:drawing>
          <wp:anchor behindDoc="0" distT="0" distB="0" distL="0" distR="0" simplePos="0" locked="0" layoutInCell="0" allowOverlap="1" relativeHeight="62">
            <wp:simplePos x="0" y="0"/>
            <wp:positionH relativeFrom="column">
              <wp:align>center</wp:align>
            </wp:positionH>
            <wp:positionV relativeFrom="paragraph">
              <wp:posOffset>539750</wp:posOffset>
            </wp:positionV>
            <wp:extent cx="3188970" cy="2763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3188970" cy="2763520"/>
                    </a:xfrm>
                    <a:prstGeom prst="rect">
                      <a:avLst/>
                    </a:prstGeom>
                  </pic:spPr>
                </pic:pic>
              </a:graphicData>
            </a:graphic>
          </wp:anchor>
        </w:drawing>
      </w:r>
    </w:p>
    <w:p>
      <w:pPr>
        <w:pStyle w:val="Normal"/>
        <w:ind w:left="0" w:right="0" w:firstLine="284"/>
        <w:jc w:val="both"/>
        <w:rPr>
          <w:rFonts w:eastAsia="Times New Roman" w:cs="Times New Roman"/>
          <w:sz w:val="38"/>
          <w:szCs w:val="38"/>
        </w:rPr>
      </w:pPr>
      <w:r>
        <w:rPr>
          <w:rFonts w:eastAsia="Times New Roman" w:cs="Times New Roman"/>
          <w:sz w:val="38"/>
          <w:szCs w:val="38"/>
        </w:rPr>
      </w:r>
    </w:p>
    <w:p>
      <w:pPr>
        <w:pStyle w:val="Normal"/>
        <w:ind w:left="0" w:right="0" w:firstLine="284"/>
        <w:jc w:val="both"/>
        <w:rPr>
          <w:rFonts w:eastAsia="Times New Roman" w:cs="Times New Roman"/>
          <w:sz w:val="38"/>
          <w:szCs w:val="38"/>
        </w:rPr>
      </w:pPr>
      <w:r>
        <w:rPr>
          <w:rFonts w:eastAsia="Times New Roman" w:cs="Times New Roman"/>
          <w:sz w:val="38"/>
          <w:szCs w:val="38"/>
        </w:rPr>
      </w:r>
    </w:p>
    <w:p>
      <w:pPr>
        <w:pStyle w:val="Normal"/>
        <w:ind w:left="0" w:right="0" w:firstLine="284"/>
        <w:jc w:val="both"/>
        <w:rPr>
          <w:rFonts w:eastAsia="Times New Roman" w:cs="Times New Roman"/>
          <w:sz w:val="38"/>
          <w:szCs w:val="38"/>
        </w:rPr>
      </w:pPr>
      <w:r>
        <w:rPr>
          <w:rFonts w:eastAsia="Times New Roman" w:cs="Times New Roman"/>
          <w:sz w:val="38"/>
          <w:szCs w:val="38"/>
        </w:rPr>
      </w:r>
    </w:p>
    <w:p>
      <w:pPr>
        <w:pStyle w:val="Normal"/>
        <w:ind w:left="0" w:right="0" w:firstLine="284"/>
        <w:jc w:val="both"/>
        <w:rPr>
          <w:rFonts w:eastAsia="Times New Roman" w:cs="Times New Roman"/>
          <w:sz w:val="38"/>
          <w:szCs w:val="38"/>
        </w:rPr>
      </w:pPr>
      <w:r>
        <w:rPr>
          <w:rFonts w:eastAsia="Times New Roman" w:cs="Times New Roman"/>
          <w:sz w:val="38"/>
          <w:szCs w:val="38"/>
        </w:rPr>
      </w:r>
    </w:p>
    <w:p>
      <w:pPr>
        <w:pStyle w:val="Normal"/>
        <w:ind w:left="0" w:right="0" w:firstLine="284"/>
        <w:jc w:val="both"/>
        <w:rPr>
          <w:rFonts w:eastAsia="Times New Roman" w:cs="Times New Roman"/>
          <w:sz w:val="38"/>
          <w:szCs w:val="38"/>
        </w:rPr>
      </w:pPr>
      <w:r>
        <w:rPr>
          <w:rFonts w:eastAsia="Times New Roman" w:cs="Times New Roman"/>
          <w:sz w:val="38"/>
          <w:szCs w:val="38"/>
        </w:rPr>
      </w:r>
    </w:p>
    <w:p>
      <w:pPr>
        <w:pStyle w:val="Normal"/>
        <w:ind w:left="0" w:right="0" w:firstLine="284"/>
        <w:jc w:val="center"/>
        <w:rPr>
          <w:rFonts w:eastAsia="Times New Roman" w:cs="Times New Roman"/>
          <w:sz w:val="38"/>
          <w:szCs w:val="38"/>
        </w:rPr>
      </w:pPr>
      <w:r>
        <w:rPr>
          <w:rFonts w:eastAsia="Times New Roman" w:cs="Times New Roman"/>
          <w:sz w:val="38"/>
          <w:szCs w:val="38"/>
        </w:rPr>
        <w:t>Prológus</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Nicholas Wroe cikke a The Guardian 2000. június 3-i, szom</w:t>
        <w:softHyphen/>
        <w:t>bati számában</w:t>
      </w:r>
    </w:p>
    <w:p>
      <w:pPr>
        <w:pStyle w:val="Normal"/>
        <w:rPr/>
      </w:pPr>
      <w:r>
        <w:rPr/>
        <w:t xml:space="preserve">1979-ben, nem sokkal azután, hogy a </w:t>
      </w:r>
      <w:r>
        <w:rPr>
          <w:i/>
          <w:iCs/>
        </w:rPr>
        <w:t>Galaxis útikalauz stop</w:t>
        <w:softHyphen/>
        <w:t>posoknak</w:t>
      </w:r>
      <w:r>
        <w:rPr/>
        <w:t xml:space="preserve"> megjelent, Douglas Adamst meghívták dedikálni a Soho egy kisebb science fiction könyvesboltjába. Odafelé valam</w:t>
        <w:softHyphen/>
        <w:t>ilyen tüntetés miatt le kellett lassítania. "Közlekedési dugó volt, és rengeteg ember mindenfelé" – emlékszik vissza. Csak amikor sikerült benyomulnia a boltba, akkor ébredt rá, hogy a tömeg rá várt. Másnap a kiadója telefonált, hogy elújságolja, első helyen áll a londoni Sunday Times eladási listáján, és az élete örökre megváltozott. "Olyan volt, mint helikopterrel menni a Mount Everest tetejére – mesélte – vagy orgazmust átélni előjáték nélkül."</w:t>
      </w:r>
    </w:p>
    <w:p>
      <w:pPr>
        <w:pStyle w:val="Normal"/>
        <w:rPr/>
      </w:pPr>
      <w:r>
        <w:rPr/>
        <w:t>A Galaxisnak már a korábbi rádiójáték formájában is kultusza volt, és elkészült a televíziós és színpadi változata is. Később még négy további könyv született, amelyekből világszerte több mint 14 millió példány kelt el. Készült belőle lemez és számítógépes játék, és most, húsz év hollywoodi vakarózás után olyan közel áll a megfilmesítéshez, amilyen közel csak lehet.</w:t>
      </w:r>
    </w:p>
    <w:p>
      <w:pPr>
        <w:pStyle w:val="Normal"/>
        <w:rPr/>
      </w:pPr>
      <w:r>
        <w:rPr/>
        <w:t>Maga a történet a Földön kezdődik, ahol a halvérű külvárosi Arthur Dent igyekszik megakadályozni a helyi önkormányza</w:t>
        <w:softHyphen/>
        <w:t>tot, hogy az épülő autópálya miatt lerombolják a házát. A sztori az űrben folytatódik, amikor barátja, Ford Prefect – aki sokak szerint Vergilius alteregója Dent Dante-alakja mellett – felfedi magáról, hogy ő a Betelgeuse melletti bolygó képviselője, és Arthur tudomására hozza, hogy magát a Földet is le akarják rombolni azért, hogy előkészítsék a terepet egy hipertérbeli autópálya számára. Felveszi őket egy Vogon űrhajó, és elkezdik használni magát a Galaxis útikalauzt – az élettel, a világmindenséggel meg minden mással kapcsolatos tudás általában megbízható gyűjteményét.</w:t>
      </w:r>
    </w:p>
    <w:p>
      <w:pPr>
        <w:pStyle w:val="Normal"/>
        <w:rPr/>
      </w:pPr>
      <w:r>
        <w:rPr/>
        <w:t>Adams kreativitásának és érzékeny csillagközi humorának mindent átható kulturális hatása lett. Az "útikalauz stopposok</w:t>
        <w:softHyphen/>
        <w:t>nak" kifejezés hamar átment a köztudatba, és számtalan hasonmás sci-fi paródia jelent meg könyv és tévésorozat for</w:t>
        <w:softHyphen/>
        <w:t>májában. Az általa teremtett Bábel-hal – amely egy apró halacs</w:t>
        <w:softHyphen/>
        <w:t>ka, amit az ember fülébe helyezve az bármely idegen nyelvű beszédet lefordít az anyanyelvére – elnevezést átvették egy internetes keresőprogramban használt fordítóprogram neveként. Sikereit tovább növelte számtalan regénye, egy televíziós programja, valamint egy, a veszélyeztetett állatokról szóló könyv és egy CD-ROM. Alapított egy dot-com céget is H2G2 néven, amely nemrég a totális útikalauz ötletével állt elő. Olyan szolgáltatás beindítását ígérik, amely valódi informá</w:t>
        <w:softHyphen/>
        <w:t>ciókat nyújtana az élettel, a világmindenséggel meg mindennel kapcsolatban mobiltelefonokon keresztül.</w:t>
      </w:r>
    </w:p>
    <w:p>
      <w:pPr>
        <w:pStyle w:val="Normal"/>
        <w:rPr/>
      </w:pPr>
      <w:r>
        <w:rPr/>
        <w:t>Vagyona nagy részét látszólag technológia iránti szenvedé</w:t>
        <w:softHyphen/>
        <w:t>lyének kielégítésére költötte, de igazából sosem volt az a megszállott science fiction alkat. Nyugodt, társasági ember, erőteljes, kétméteres alkattal. Sőt inkább hasonlít azokhoz az angol állami iskolába járt fiúkhoz, akik a hetvenes években rock</w:t>
        <w:softHyphen/>
        <w:t>sztárok lettek; egyszer gitározott is az Earls Court színpadán Pink Floyd-beli barátaival. Ahelyett, hogy az irattárcájából egy útlevél nagyságú fényképet venne elő a kislányáról, villámgyors mozdulattal kinyitja lenyűgözően gyors laptopját, s egy kis bíbelődés után az ötéves Polly Adams egy videoklip-paródiában jelenik meg egy másik barátjával, John Cleese-szel együtt.</w:t>
      </w:r>
    </w:p>
    <w:p>
      <w:pPr>
        <w:pStyle w:val="Normal"/>
        <w:rPr/>
      </w:pPr>
      <w:r>
        <w:rPr/>
        <w:t>Szóval ez lett az életéből: pénz, híres barátok és kedves játékok. Ha a puszta tényeket nézzük az életrajzában – bent</w:t>
        <w:softHyphen/>
        <w:t>lakásos iskola, Cambridge Footlights</w:t>
      </w:r>
      <w:r>
        <w:rPr>
          <w:rStyle w:val="FootnoteCharacters"/>
          <w:rStyle w:val="FootnoteAnchor"/>
        </w:rPr>
        <w:footnoteReference w:id="2"/>
      </w:r>
      <w:r>
        <w:rPr/>
        <w:t>, és a BBC – elsőre semmi meglepőt nem látunk. De nem volt teljesen zökkenőmentes útja az ismert sztárcsináló útvonalon.</w:t>
      </w:r>
    </w:p>
    <w:p>
      <w:pPr>
        <w:pStyle w:val="Normal"/>
        <w:rPr/>
      </w:pPr>
      <w:r>
        <w:rPr/>
        <w:t>Douglas Noel Adams Cambridge-ben született 1952-ben.</w:t>
      </w:r>
    </w:p>
    <w:p>
      <w:pPr>
        <w:pStyle w:val="Normal"/>
        <w:rPr>
          <w:rFonts w:eastAsia="Times New Roman" w:cs="Times New Roman"/>
          <w:sz w:val="20"/>
          <w:szCs w:val="20"/>
        </w:rPr>
      </w:pPr>
      <w:r>
        <w:rPr>
          <w:rFonts w:eastAsia="Times New Roman" w:cs="Times New Roman"/>
          <w:sz w:val="20"/>
          <w:szCs w:val="20"/>
        </w:rPr>
      </w:r>
    </w:p>
    <w:p>
      <w:pPr>
        <w:pStyle w:val="Normal"/>
        <w:ind w:left="0" w:right="0" w:firstLine="284"/>
        <w:jc w:val="both"/>
        <w:rPr/>
      </w:pPr>
      <w:r>
        <w:rPr>
          <w:rFonts w:eastAsia="Times New Roman" w:cs="Times New Roman"/>
          <w:sz w:val="24"/>
          <w:szCs w:val="24"/>
        </w:rPr>
        <w:t>Számtalan partipoénja közül az egyik az volt, hogy ő már kilenc hónappal Crick és Watson felfedezése előtt DNA</w:t>
      </w:r>
      <w:r>
        <w:rPr>
          <w:rStyle w:val="FootnoteCharacters"/>
          <w:rStyle w:val="FootnoteAnchor"/>
          <w:rFonts w:eastAsia="Times New Roman" w:cs="Times New Roman"/>
          <w:sz w:val="24"/>
          <w:szCs w:val="24"/>
        </w:rPr>
        <w:footnoteReference w:id="3"/>
      </w:r>
      <w:r>
        <w:rPr>
          <w:rFonts w:eastAsia="Times New Roman" w:cs="Times New Roman"/>
          <w:sz w:val="24"/>
          <w:szCs w:val="24"/>
        </w:rPr>
        <w:t xml:space="preserve"> néven futott Cambridge-ben. Édesanyja, Janet, nővér volt az Adden</w:t>
        <w:softHyphen/>
        <w:t>brooke's Kórházban, míg édesapja, Christopher tanár volt, aki később másoddiplomás teológiahallgató, próbaidős hivatalnok, végül üzleti tanácsadó lett, ami "nagyon-nagyon furcsa egy húzás" volt, állítja Adams. "Bárki, aki ismeri az apámat, meg</w:t>
        <w:softHyphen/>
        <w:t>mondhatja, hogy a menedzsment nem az a terület, amiről olyan sokat tudna."</w:t>
      </w:r>
    </w:p>
    <w:p>
      <w:pPr>
        <w:pStyle w:val="Normal"/>
        <w:ind w:left="0" w:right="0" w:firstLine="284"/>
        <w:jc w:val="both"/>
        <w:rPr/>
      </w:pPr>
      <w:r>
        <w:rPr>
          <w:rFonts w:eastAsia="Times New Roman" w:cs="Times New Roman"/>
          <w:sz w:val="24"/>
          <w:szCs w:val="24"/>
        </w:rPr>
        <w:t>A család anyagi nehézségekkel küszködött, és hat hónappal Douglas születése után elköltöztek Cambridge-ből, majd Kelet</w:t>
        <w:softHyphen/>
        <w:t>London külvárosainak különböző részein laktak. Amikor Adams ötéves lett, a szülei elváltak. "Elképesztő, hogy a gyerekek men</w:t>
        <w:softHyphen/>
        <w:t>nyire normálisan tudják élni a saját életüket – mondta erről. – Persze nehéz volt. A szüleim akkor váltak el, amikor ez még távolról sem volt olyan szokványos, mint manapság, és őszintén szólva alig van emlékem bármiről is, ami ötéves korom előtt történt. Nem hiszem, hogy nagyon vidám idők lettek volna."</w:t>
      </w:r>
    </w:p>
    <w:p>
      <w:pPr>
        <w:pStyle w:val="Normal"/>
        <w:ind w:left="0" w:right="0" w:firstLine="284"/>
        <w:jc w:val="both"/>
        <w:rPr>
          <w:rFonts w:eastAsia="Times New Roman" w:cs="Times New Roman"/>
          <w:sz w:val="24"/>
          <w:szCs w:val="24"/>
        </w:rPr>
      </w:pPr>
      <w:r>
        <w:rPr>
          <w:rFonts w:eastAsia="Times New Roman" w:cs="Times New Roman"/>
          <w:sz w:val="24"/>
          <w:szCs w:val="24"/>
        </w:rPr>
        <w:t>A szakítás után Douglas és húga az édesanyjukkal az essexi Brentwoodba költöztek, aki itt egy menedékhelyet üzemeltetett beteg állatok számára. Az addigra viszonylag gazdag édesapját Douglas hétvégenként láthatta, és ezek a találkozások zavar és feszültség forrásává váltak. A bonyodalmakat csak növelte a számtalan mostohatestvér megjelenése, amikor szülei újra</w:t>
        <w:softHyphen/>
        <w:t>házasodtak. Adams azt állította, hogy egyrészt mindezt nor</w:t>
        <w:softHyphen/>
        <w:t>málisnak tartotta, ugyanakkor, ennek eredményeképpen furcsán viselkedtem", és úgy emlékszik magára, mint egy kissé feszült és valamelyest furcsa kölyökre. Egy ideig a tanárai úgy gondolták, hogy nem éri el az átlagos iskolai szintet, de mire felvették a brentwoodi magániskolába, addigra már kivételesen tehetségesnek számított.</w:t>
      </w:r>
    </w:p>
    <w:p>
      <w:pPr>
        <w:pStyle w:val="Normal"/>
        <w:ind w:left="0" w:right="0" w:firstLine="284"/>
        <w:jc w:val="both"/>
        <w:rPr>
          <w:rFonts w:eastAsia="Times New Roman" w:cs="Times New Roman"/>
          <w:sz w:val="24"/>
          <w:szCs w:val="24"/>
        </w:rPr>
      </w:pPr>
      <w:r>
        <w:rPr>
          <w:rFonts w:eastAsia="Times New Roman" w:cs="Times New Roman"/>
          <w:sz w:val="24"/>
          <w:szCs w:val="24"/>
        </w:rPr>
        <w:t>Az iskola a háború utáni öregdiákok feltűnően sokszínű listájával büszkélkedett: Hardy Amies ruhatervező; David Irving, a kegyvesztett történész; Noel Edmonds tévéhíradós; Jack Straw belügyminiszter; és Peter Stothard, a London Times szerkesztője mind Adams előtt tanultak ott, míg Griff Rhys Jones és Keith Allen komikusok néhány évvel utána. Négy öregdiák van – két munkáspárti és két konzervatív – a jelenlegi alsóházban. Keith Allen rendíthetetlen image-ének fényében ma már nehezen hihető, hogy az akkor hétéves Allennek Douglas segített a zongoraleckéiben.</w:t>
      </w:r>
    </w:p>
    <w:p>
      <w:pPr>
        <w:pStyle w:val="Normal"/>
        <w:ind w:left="0" w:right="0" w:firstLine="284"/>
        <w:jc w:val="both"/>
        <w:rPr/>
      </w:pPr>
      <w:r>
        <w:rPr>
          <w:rFonts w:eastAsia="Times New Roman" w:cs="Times New Roman"/>
          <w:sz w:val="24"/>
          <w:szCs w:val="24"/>
        </w:rPr>
        <w:t>Amikor Douglas tizenhárom éves volt, az édesanyja újra férj</w:t>
        <w:softHyphen/>
        <w:t>hez ment, és Dorsetbe költöztek, s Adams "nappalisból" kol</w:t>
        <w:softHyphen/>
        <w:t>légistává vált. Úgy tűnik, ez abszolút előnyösnek bizonyult. "Amikor régebben délután négykor hazaindultam az iskolából, mindig sóvárogva néztem, hogy mit csinálnak a koleszosok – meséli. – Úgy tűnt, jól érezték magukat, és én valóban nagyon élveztem a kollégiumi életet. Van egy olyan énem, amely élvezettel gondol magára szabadúszó és lázadó alkatként. De sokkal inkább szeretek magam körül egy rendes és kényelmes intézményt, amihez hozzádörgölőzhetek egy kicsit. Nincs is jobb, mint egy kis kötöttség, ami ellen az ember kényelmesen lázadozhat."</w:t>
      </w:r>
    </w:p>
    <w:p>
      <w:pPr>
        <w:pStyle w:val="Normal"/>
        <w:ind w:left="0" w:right="0" w:firstLine="284"/>
        <w:jc w:val="both"/>
        <w:rPr>
          <w:rFonts w:eastAsia="Times New Roman" w:cs="Times New Roman"/>
          <w:sz w:val="24"/>
          <w:szCs w:val="24"/>
        </w:rPr>
      </w:pPr>
      <w:r>
        <w:rPr>
          <w:rFonts w:eastAsia="Times New Roman" w:cs="Times New Roman"/>
          <w:sz w:val="24"/>
          <w:szCs w:val="24"/>
        </w:rPr>
        <w:t>Adams műveltségét, tudását azoknak a "nagyon jó, elkötelezett, megszállott és karizmatikus embereknek" tulajdonítja, akik taní</w:t>
        <w:softHyphen/>
        <w:t>tották. Egy közelmúltbeli londoni partin Jack Straw belügymin</w:t>
        <w:softHyphen/>
        <w:t>iszterrel vitatkozott az új Munkáspárt magániskolákkal szembeni nyilvánvaló ellenszenvével kapcsolatban, és azzal érvelt, hogy egyiküknek sem ártott túl sokat.</w:t>
      </w:r>
    </w:p>
    <w:p>
      <w:pPr>
        <w:pStyle w:val="Normal"/>
        <w:ind w:left="0" w:right="0" w:firstLine="284"/>
        <w:jc w:val="both"/>
        <w:rPr/>
      </w:pPr>
      <w:r>
        <w:rPr>
          <w:rFonts w:eastAsia="Times New Roman" w:cs="Times New Roman"/>
          <w:sz w:val="24"/>
          <w:szCs w:val="24"/>
        </w:rPr>
        <w:t xml:space="preserve">Frank Halford iskolaigazgató úgy emlékszik Adamsre, mint aki "már akkor is nagyon magas volt és népszerű. Félév végén írt egy darabot, amikor még </w:t>
      </w:r>
      <w:r>
        <w:rPr>
          <w:rFonts w:eastAsia="Times New Roman" w:cs="Times New Roman"/>
          <w:i w:val="false"/>
          <w:iCs w:val="false"/>
          <w:sz w:val="24"/>
          <w:szCs w:val="24"/>
        </w:rPr>
        <w:t xml:space="preserve">a </w:t>
      </w:r>
      <w:r>
        <w:rPr>
          <w:rFonts w:eastAsia="Times New Roman" w:cs="Times New Roman"/>
          <w:i/>
          <w:iCs/>
          <w:sz w:val="24"/>
          <w:szCs w:val="24"/>
        </w:rPr>
        <w:t xml:space="preserve">Doctor Who </w:t>
      </w:r>
      <w:r>
        <w:rPr>
          <w:rFonts w:eastAsia="Times New Roman" w:cs="Times New Roman"/>
          <w:sz w:val="24"/>
          <w:szCs w:val="24"/>
        </w:rPr>
        <w:t xml:space="preserve">éppen csak elkezdődött a televízióban. Azt a címet adta neki, hogy "Doctor Which". Sok évvel később Adams valóban írt </w:t>
      </w:r>
      <w:r>
        <w:rPr>
          <w:rFonts w:eastAsia="Times New Roman" w:cs="Times New Roman"/>
          <w:i w:val="false"/>
          <w:iCs w:val="false"/>
          <w:sz w:val="24"/>
          <w:szCs w:val="24"/>
        </w:rPr>
        <w:t xml:space="preserve">a </w:t>
      </w:r>
      <w:r>
        <w:rPr>
          <w:rFonts w:eastAsia="Times New Roman" w:cs="Times New Roman"/>
          <w:i/>
          <w:iCs/>
          <w:sz w:val="24"/>
          <w:szCs w:val="24"/>
        </w:rPr>
        <w:t>Doctor Who</w:t>
        <w:softHyphen/>
      </w:r>
      <w:r>
        <w:rPr>
          <w:rFonts w:eastAsia="Times New Roman" w:cs="Times New Roman"/>
          <w:sz w:val="24"/>
          <w:szCs w:val="24"/>
        </w:rPr>
        <w:t>sorozathoz. Halfordra inspiratív tanárként emlékszik, aki még ma is támaszt jelent a számára. "Egyszer tízből tíz pontot adott egy dolgozatomra; ez volt az egyetlen ilyen alkalom hosszú iskolai pályafutása során. És még ma is, ha írói lelki válságok gyötörnek, és úgy érzem, nem tudom tovább csinálni, ilyenkor nem abba kapaszkodom, hogy már írtam bestsellereket vagy hogy sokat fejlődtem. Abba a ténybe kapaszkodom, hogy Frank Halford egyszer tíz pontból tízet adott nekem, és valami végső ok miatt meg kell tudnom csinálni."</w:t>
      </w:r>
    </w:p>
    <w:p>
      <w:pPr>
        <w:pStyle w:val="Normal"/>
        <w:ind w:left="0" w:right="0" w:firstLine="284"/>
        <w:jc w:val="both"/>
        <w:rPr/>
      </w:pPr>
      <w:r>
        <w:rPr>
          <w:rFonts w:eastAsia="Times New Roman" w:cs="Times New Roman"/>
          <w:sz w:val="24"/>
          <w:szCs w:val="24"/>
        </w:rPr>
        <w:t>Úgy tűnik, Adams már a kezdetektől képes volt az írásait készpénzre váltani. Eladott néhány rövid, "majdnem nyúl</w:t>
        <w:softHyphen/>
        <w:t xml:space="preserve">farknyi" novellát </w:t>
      </w:r>
      <w:r>
        <w:rPr>
          <w:rFonts w:eastAsia="Times New Roman" w:cs="Times New Roman"/>
          <w:i/>
          <w:iCs/>
          <w:sz w:val="24"/>
          <w:szCs w:val="24"/>
        </w:rPr>
        <w:t xml:space="preserve">az Eagle </w:t>
      </w:r>
      <w:r>
        <w:rPr>
          <w:rFonts w:eastAsia="Times New Roman" w:cs="Times New Roman"/>
          <w:sz w:val="24"/>
          <w:szCs w:val="24"/>
        </w:rPr>
        <w:t>nevű szatirikus magazinnak, és kapott érte tíz schillinget. "Akkoriban tíz schillingért már jacht</w:t>
        <w:softHyphen/>
        <w:t>ot lehetett venni", meséli nevetve. De igazából a zene érdekelte. Úgy tanult meg gitározni, hogy hangjegyről hangjegyre haladva lekottázta a tekervényes fogásokat egy korai Paul Simon-albu</w:t>
        <w:softHyphen/>
        <w:t>mon. Ma már hatalmas gyűjteménye van balkezes elektromos gitárokból, de beismeri, hogy "valójában a folkzene a szívem csücske. Még ha a Pink Floyddal voltam is a színpadon, egy nagyon egyszerű gitárost alakítottam az »Agykárosodásból«, abból a matatós fajtából".</w:t>
      </w:r>
    </w:p>
    <w:p>
      <w:pPr>
        <w:pStyle w:val="Normal"/>
        <w:ind w:left="0" w:right="0" w:firstLine="284"/>
        <w:jc w:val="both"/>
        <w:rPr/>
      </w:pPr>
      <w:r>
        <w:rPr>
          <w:rFonts w:eastAsia="Times New Roman" w:cs="Times New Roman"/>
          <w:sz w:val="24"/>
          <w:szCs w:val="24"/>
        </w:rPr>
        <w:t>Adams a hatvanas években nőtt fel, és a Beatles "elültetett egy magot a fejemben, amitől az felrobbant. Kilenchavonta kijöttek egy új albummal, ami földrengésszerű fejlődést jelen</w:t>
        <w:softHyphen/>
        <w:t xml:space="preserve">tett az előzőhöz képest. Annyira megőrültünk értük, hogy amikor kijött </w:t>
      </w:r>
      <w:r>
        <w:rPr>
          <w:rFonts w:eastAsia="Times New Roman" w:cs="Times New Roman"/>
          <w:i/>
          <w:iCs/>
          <w:sz w:val="24"/>
          <w:szCs w:val="24"/>
        </w:rPr>
        <w:t xml:space="preserve">a »Penny Lane«, </w:t>
      </w:r>
      <w:r>
        <w:rPr>
          <w:rFonts w:eastAsia="Times New Roman" w:cs="Times New Roman"/>
          <w:sz w:val="24"/>
          <w:szCs w:val="24"/>
        </w:rPr>
        <w:t>és még nem hallottuk a rádióban, addig vertük azt a srácot, aki már hallotta, amíg el nem dúdol</w:t>
        <w:softHyphen/>
        <w:t>ta nekünk. Most meg azt kérdik tőlem, hogy van-e olyan jó az Oasis, mint a Beatles. Szerintem még annyira sem jók, mint a Rutles."</w:t>
      </w:r>
    </w:p>
    <w:p>
      <w:pPr>
        <w:pStyle w:val="Normal"/>
        <w:ind w:left="0" w:right="0" w:firstLine="284"/>
        <w:jc w:val="both"/>
        <w:rPr>
          <w:rFonts w:eastAsia="Times New Roman" w:cs="Times New Roman"/>
          <w:sz w:val="24"/>
          <w:szCs w:val="24"/>
        </w:rPr>
      </w:pPr>
      <w:r>
        <w:rPr>
          <w:rFonts w:eastAsia="Times New Roman" w:cs="Times New Roman"/>
          <w:sz w:val="24"/>
          <w:szCs w:val="24"/>
        </w:rPr>
        <w:t>A másik fő befolyás a Monty Python volt. Az ötvenes években a népszerű brit rádióvígjátékokat hallgatva "megvilágosodott", amikor rájött, hogy a humoristák lehetnek önmagukat kifejező intelligens emberek is – "ugyanakkor lehetnek nagyon-nagyon idétlenek is".</w:t>
      </w:r>
    </w:p>
    <w:p>
      <w:pPr>
        <w:pStyle w:val="Normal"/>
        <w:ind w:left="0" w:right="0" w:firstLine="284"/>
        <w:jc w:val="both"/>
        <w:rPr>
          <w:rFonts w:eastAsia="Times New Roman" w:cs="Times New Roman"/>
          <w:sz w:val="24"/>
          <w:szCs w:val="24"/>
        </w:rPr>
      </w:pPr>
      <w:r>
        <w:rPr>
          <w:rFonts w:eastAsia="Times New Roman" w:cs="Times New Roman"/>
          <w:sz w:val="24"/>
          <w:szCs w:val="24"/>
        </w:rPr>
        <w:t>A következő logikus lépés az volt, hogy be kellett iratkozni a Cambridge-i Egyetemre, "mert be akartam kerülni a Footlightsba – mesélte. – Olyan író-előadó akartam lenni, mint a Monty Python-tagok. Sőt John Cleese akartam lenni, és eltar</w:t>
        <w:softHyphen/>
        <w:t>tott egy ideig, amíg rájöttem, hogy ezt az állást már betöltöt</w:t>
        <w:softHyphen/>
        <w:t>ték."</w:t>
      </w:r>
    </w:p>
    <w:p>
      <w:pPr>
        <w:pStyle w:val="Normal"/>
        <w:ind w:left="0" w:right="0" w:firstLine="284"/>
        <w:jc w:val="both"/>
        <w:rPr>
          <w:rFonts w:eastAsia="Times New Roman" w:cs="Times New Roman"/>
          <w:sz w:val="24"/>
          <w:szCs w:val="24"/>
        </w:rPr>
      </w:pPr>
      <w:r>
        <w:rPr>
          <w:rFonts w:eastAsia="Times New Roman" w:cs="Times New Roman"/>
          <w:sz w:val="24"/>
          <w:szCs w:val="24"/>
        </w:rPr>
        <w:t>Az egyetemen gyorsan felhagyott a színészkedéssel – "egy</w:t>
        <w:softHyphen/>
        <w:t>szerűen nem voltam megbízható" –, és elkezdett bevallottan Monty Pythonos jeleneteket írni. Az egyikben egy vasúti munkást azért vonnak felelősségre, mert az összes kapcsolót bekapcsolva hagyja a déli országrészben, hogy bebizonyítsa az egzisztencializmust, egy másik pedig a Crawley-féle Paranoiások Társasága éves közgyűlésének szervezési problémáiról szól.</w:t>
      </w:r>
    </w:p>
    <w:p>
      <w:pPr>
        <w:pStyle w:val="Normal"/>
        <w:ind w:left="0" w:right="0" w:firstLine="284"/>
        <w:jc w:val="both"/>
        <w:rPr>
          <w:rFonts w:eastAsia="Times New Roman" w:cs="Times New Roman"/>
          <w:sz w:val="24"/>
          <w:szCs w:val="24"/>
        </w:rPr>
      </w:pPr>
      <w:r>
        <w:rPr>
          <w:rFonts w:eastAsia="Times New Roman" w:cs="Times New Roman"/>
          <w:sz w:val="24"/>
          <w:szCs w:val="24"/>
        </w:rPr>
        <w:t>A művészeti vezető, Mary Allen, korábban a Királyi Operaház Művészeti Tanácsának a tagja, évfolyamtársa volt Cambridge-ben, és azóta is barátok. Ő is játszott Adams darab</w:t>
        <w:softHyphen/>
        <w:t>jaiban, és úgy emlékszik rá, mint "aki mindig kiemelkedett, még a nagyon tehetséges emberek között is. Douglas írásai nagyon cikornyásak és egyéniek voltak. Alkalmazkodni kellett hozzájuk, azoknak pedig illenie kellett az emberre. Még a rövid jelenetekben is furcsa világokat teremtett".</w:t>
      </w:r>
    </w:p>
    <w:p>
      <w:pPr>
        <w:pStyle w:val="Normal"/>
        <w:ind w:left="0" w:right="0" w:firstLine="284"/>
        <w:jc w:val="both"/>
        <w:rPr>
          <w:rFonts w:eastAsia="Times New Roman" w:cs="Times New Roman"/>
          <w:sz w:val="24"/>
          <w:szCs w:val="24"/>
        </w:rPr>
      </w:pPr>
      <w:r>
        <w:rPr>
          <w:rFonts w:eastAsia="Times New Roman" w:cs="Times New Roman"/>
          <w:sz w:val="24"/>
          <w:szCs w:val="24"/>
        </w:rPr>
        <w:t>Adams azt állítja, "volt bennem valami lelkiismeretfurdalás</w:t>
        <w:softHyphen/>
        <w:t>féle olvasás közben. Úgy éreztem, inkább valami hasznosat és merészet kellett volna csinálnom. De miközben nyafogtam, kihasználtam a lehetőséget, hogy ne csináljak túl sok mindent". Még a dolgozatai is tömve voltak poénokkal. "Ha akkor tudtam volna azt, amit ma tudok, akkor biológiát vagy zoológiát tanul</w:t>
        <w:softHyphen/>
        <w:t>tam volna. Akkoriban nem tudtam, hogy az egy érdekes tan</w:t>
        <w:softHyphen/>
        <w:t>tárgy, de ma azt gondolom, hogy ez a legérdekesebb dolog a világon".</w:t>
      </w:r>
    </w:p>
    <w:p>
      <w:pPr>
        <w:pStyle w:val="Normal"/>
        <w:ind w:left="0" w:right="0" w:firstLine="284"/>
        <w:jc w:val="both"/>
        <w:rPr>
          <w:rFonts w:eastAsia="Times New Roman" w:cs="Times New Roman"/>
          <w:sz w:val="24"/>
          <w:szCs w:val="24"/>
        </w:rPr>
      </w:pPr>
      <w:r>
        <w:rPr>
          <w:rFonts w:eastAsia="Times New Roman" w:cs="Times New Roman"/>
          <w:sz w:val="24"/>
          <w:szCs w:val="24"/>
        </w:rPr>
        <w:t>A többi évfolyamtárs között volt még Clive Anderson jogász és tévéhíradós. Chris Smith kulturális miniszter volt a diákönkormányzat elnöke. Adams vállalt vitaindító beveze</w:t>
        <w:softHyphen/>
        <w:t>tőket, de egyáltalán nem politikai érdeklődése miatt: "Minden alkalmat megragadtam a poénkodásra. Nagyon furcsa látni most ezeket az embereket a közélet sűrűjében. Az évfolyamtár</w:t>
        <w:softHyphen/>
        <w:t>saim sorra-másra nyerik az életműdíjakat, amitől nyilván nyug</w:t>
        <w:softHyphen/>
        <w:t>talan lesz az ember".</w:t>
      </w:r>
    </w:p>
    <w:p>
      <w:pPr>
        <w:pStyle w:val="Normal"/>
        <w:ind w:left="0" w:right="0" w:firstLine="284"/>
        <w:jc w:val="both"/>
        <w:rPr>
          <w:rFonts w:eastAsia="Times New Roman" w:cs="Times New Roman"/>
          <w:sz w:val="24"/>
          <w:szCs w:val="24"/>
        </w:rPr>
      </w:pPr>
      <w:r>
        <w:rPr>
          <w:rFonts w:eastAsia="Times New Roman" w:cs="Times New Roman"/>
          <w:sz w:val="24"/>
          <w:szCs w:val="24"/>
        </w:rPr>
        <w:t>Egyetem után Adamsnek alkalma nyílt egyik példaképével együtt dolgoznia. Graham Chapman Monty Python-tagot lenyűgözte egy-két Footlights-jelenet, és felvette vele a kapcso</w:t>
        <w:softHyphen/>
        <w:t>latot. Amikor Adams elment hozzá, nagy örömére Chapman arra kérte, hogy segítsen neki egy jelenet megírásában, amit aznap délután kellett befejeznie. "Végül úgy egy évig együtt dolgoztunk. Főleg egy tervezett tévésorozaton, ami végül sosem jutott túl a próbafelvételeken." Chapman ebben az időben "mindennap ledöntött néhány üveg gint, ami nyilván nem feltétlenül volt előny". De Adams úgy gondolja, elké</w:t>
        <w:softHyphen/>
        <w:t>pesztően tehetséges volt. "Szerves része volt a csapatnak, és szüksége volt mások fegyelmezettségére, hogy briliáns tehet</w:t>
        <w:softHyphen/>
        <w:t>sége érvényesülhessen. Az erőssége az volt, hogy bedobott valamit a közösbe, ami feje tetejére állította az egészet."</w:t>
      </w:r>
    </w:p>
    <w:p>
      <w:pPr>
        <w:pStyle w:val="Normal"/>
        <w:ind w:left="0" w:right="0" w:firstLine="284"/>
        <w:jc w:val="both"/>
        <w:rPr>
          <w:rFonts w:eastAsia="Times New Roman" w:cs="Times New Roman"/>
          <w:sz w:val="24"/>
          <w:szCs w:val="24"/>
        </w:rPr>
      </w:pPr>
      <w:r>
        <w:rPr>
          <w:rFonts w:eastAsia="Times New Roman" w:cs="Times New Roman"/>
          <w:sz w:val="24"/>
          <w:szCs w:val="24"/>
        </w:rPr>
        <w:t>A Chapmannel való szakítás után Adams parkolópályára került. Továbbra is írt jeleneteket, de abból bajosan tudta fenn</w:t>
        <w:softHyphen/>
        <w:t>tartani magát. "Kiderült, hogy korántsem vagyok olyan jó jelenetekben. Sosem tudtam rendelésre írni, és nem igazán ment a tematikus írás sem. De alkalmanként azért előálltam valami izgalmassal a bal szélen."</w:t>
      </w:r>
    </w:p>
    <w:p>
      <w:pPr>
        <w:pStyle w:val="Normal"/>
        <w:ind w:left="0" w:right="0" w:firstLine="284"/>
        <w:jc w:val="both"/>
        <w:rPr/>
      </w:pPr>
      <w:r>
        <w:rPr>
          <w:rFonts w:eastAsia="Times New Roman" w:cs="Times New Roman"/>
          <w:sz w:val="24"/>
          <w:szCs w:val="24"/>
        </w:rPr>
        <w:t xml:space="preserve">Geoffrey Perkins, a BBC televízió vígjátékokért felelős vezetője volt a Galaxis rádióváltozatának a producere. Akkor látta először Adamset, amikor egy Footlights-műsort rendezett. "Az egyik szereplő folyamatosan faggatta, majd Douglas belezuhant egy székbe. Legközelebb akkor találkoztunk, amikor a </w:t>
      </w:r>
      <w:r>
        <w:rPr>
          <w:rFonts w:eastAsia="Times New Roman" w:cs="Times New Roman"/>
          <w:i/>
          <w:iCs/>
          <w:sz w:val="24"/>
          <w:szCs w:val="24"/>
        </w:rPr>
        <w:t xml:space="preserve">Weekending </w:t>
      </w:r>
      <w:r>
        <w:rPr>
          <w:rFonts w:eastAsia="Times New Roman" w:cs="Times New Roman"/>
          <w:sz w:val="24"/>
          <w:szCs w:val="24"/>
        </w:rPr>
        <w:t xml:space="preserve">című rádióműsorhoz igyekezett jeleneteket írni, amelyet akkor az írók nagy próbaterepének tartottak. Douglas volt az egyik olyan író, aki tisztességesen megbukott a </w:t>
      </w:r>
      <w:r>
        <w:rPr>
          <w:rFonts w:eastAsia="Times New Roman" w:cs="Times New Roman"/>
          <w:i/>
          <w:iCs/>
          <w:sz w:val="24"/>
          <w:szCs w:val="24"/>
        </w:rPr>
        <w:t xml:space="preserve">Weekendinggel. </w:t>
      </w:r>
      <w:r>
        <w:rPr>
          <w:rFonts w:eastAsia="Times New Roman" w:cs="Times New Roman"/>
          <w:sz w:val="24"/>
          <w:szCs w:val="24"/>
        </w:rPr>
        <w:t>A program azoknak az embereknek volt jutalom, akik olyan dolgokat tudtak írni, ami harminc másodpercig tartott, és Douglas képtelen volt egyetlen olyan mondatot is írni, ami rövidebb volt, mint harminc másodperc."</w:t>
      </w:r>
    </w:p>
    <w:p>
      <w:pPr>
        <w:pStyle w:val="Normal"/>
        <w:ind w:left="0" w:right="0" w:firstLine="284"/>
        <w:jc w:val="both"/>
        <w:rPr/>
      </w:pPr>
      <w:r>
        <w:rPr>
          <w:rFonts w:eastAsia="Times New Roman" w:cs="Times New Roman"/>
          <w:sz w:val="24"/>
          <w:szCs w:val="24"/>
        </w:rPr>
        <w:t xml:space="preserve">Mikor így megingott az írói karrierje, Adams elvállalt egy sor igencsak bizarr állást, többek közt csirkeólakat tisztított, majd a katari uralkodócsalád személyi testőre lett. "Azt hiszem, a biztonsági cég nagyon kétségbe lehetett esve. </w:t>
      </w:r>
      <w:r>
        <w:rPr>
          <w:rFonts w:eastAsia="Times New Roman" w:cs="Times New Roman"/>
          <w:i/>
          <w:iCs/>
          <w:sz w:val="24"/>
          <w:szCs w:val="24"/>
        </w:rPr>
        <w:t xml:space="preserve">Az Evening Standard </w:t>
      </w:r>
      <w:r>
        <w:rPr>
          <w:rFonts w:eastAsia="Times New Roman" w:cs="Times New Roman"/>
          <w:sz w:val="24"/>
          <w:szCs w:val="24"/>
        </w:rPr>
        <w:t>egy hirdetése alapján kaptam meg az állást." Griff Rhys Jones is végezte ezt a munkát egy darabig Adams ajánlása nyomán. Adams úgy emlékszik vissza, hogy egyre depresszió</w:t>
        <w:softHyphen/>
        <w:t>sabb lett az éjszakai szolgálattól, amikor a hotelszobák előtt kellett üldögélnie. "Folyton az járt a fejemben, hogy én nem ilyen lovat akartam." Karácsonykor meglátogatta az édesanyját, majd egy évig ott is maradt.</w:t>
      </w:r>
    </w:p>
    <w:p>
      <w:pPr>
        <w:pStyle w:val="Normal"/>
        <w:ind w:left="0" w:right="0" w:firstLine="284"/>
        <w:jc w:val="both"/>
        <w:rPr/>
      </w:pPr>
      <w:r>
        <w:rPr>
          <w:rFonts w:eastAsia="Times New Roman" w:cs="Times New Roman"/>
          <w:sz w:val="24"/>
          <w:szCs w:val="24"/>
        </w:rPr>
        <w:t>Akkoriban a családja sokat aggódott, mihez is fog kezdeni, és bár alkalmanként be-beküldött egy-egy jelenetet rádiómű</w:t>
        <w:softHyphen/>
        <w:t>sorokba, elismerte, hogy az önbizalma rendkívül alacsony volt. Későbbi sikerei és gazdagsága ellenére ez az önbizalomhiányos állapot megmaradt. "Rettenetes önbizalomhiány tud gyötörni – magyarázta. – Egyszerűen nem hiszem, hogy meg tudom csinálni, és semmilyen bizonyíték nem győzhet meg az ellenkezőjéről. Rövid ideig jártam kezelésre is, de egy idő után rájöttem, hogy ez olyan, mint amikor a farmer az időjárásra panaszkodik. Az időjárást nem lehet megjavítani – meg kell tanulni együtt élni vele." És ez a megközelítés segített? "Nem feltétlenül" – vonta meg a vállát.</w:t>
      </w:r>
    </w:p>
    <w:p>
      <w:pPr>
        <w:pStyle w:val="Normal"/>
        <w:ind w:left="0" w:right="0" w:firstLine="284"/>
        <w:jc w:val="both"/>
        <w:rPr/>
      </w:pPr>
      <w:r>
        <w:rPr>
          <w:rFonts w:eastAsia="Times New Roman" w:cs="Times New Roman"/>
          <w:sz w:val="24"/>
          <w:szCs w:val="24"/>
        </w:rPr>
        <w:t xml:space="preserve">A Galaxis volt az utolsó dobása, de visszatekintve, az időzítés nem is lehetett volna megfelelőbb. </w:t>
      </w:r>
      <w:r>
        <w:rPr>
          <w:rFonts w:eastAsia="Times New Roman" w:cs="Times New Roman"/>
          <w:i/>
          <w:iCs/>
          <w:sz w:val="24"/>
          <w:szCs w:val="24"/>
        </w:rPr>
        <w:t xml:space="preserve">A Csillagok háborúja </w:t>
      </w:r>
      <w:r>
        <w:rPr>
          <w:rFonts w:eastAsia="Times New Roman" w:cs="Times New Roman"/>
          <w:sz w:val="24"/>
          <w:szCs w:val="24"/>
        </w:rPr>
        <w:t>miatt a science fiction divatos lett, és bár a Monty Python utórezgései miatt egy jelenetek láncolatából álló műsor már szóba sem jöhetett, erre a fajta humorra volt igény.</w:t>
      </w:r>
    </w:p>
    <w:p>
      <w:pPr>
        <w:pStyle w:val="Normal"/>
        <w:ind w:left="0" w:right="0" w:firstLine="284"/>
        <w:jc w:val="both"/>
        <w:rPr>
          <w:rFonts w:eastAsia="Times New Roman" w:cs="Times New Roman"/>
          <w:sz w:val="24"/>
          <w:szCs w:val="24"/>
        </w:rPr>
      </w:pPr>
      <w:r>
        <w:rPr>
          <w:rFonts w:eastAsia="Times New Roman" w:cs="Times New Roman"/>
          <w:sz w:val="24"/>
          <w:szCs w:val="24"/>
        </w:rPr>
        <w:t>A Monty Python-tag Terry Jones még az adás előtt hallotta a szalagokat, és emlékszik, mennyire megfogta Adams "intellek</w:t>
        <w:softHyphen/>
        <w:t>tuális megközelítése és határozott tematikus ötletei. Érezhető, hogy amit ír, az élet bírálatából származik, ahogy Matthew Arnold mondaná. Van egy morális és egy kritikai alapja, ami mögött egy erőteljes elme áll. Például John Cleese is egy erőteljes elme, de ő inkább logikus és analitikus. Douglas inkább csavaros és anali</w:t>
        <w:softHyphen/>
        <w:t>tikus". Geoffrey Perkins egyetért, de úgy emlékszik, nem volt nagyszabású terv a projekt mögött.</w:t>
      </w:r>
    </w:p>
    <w:p>
      <w:pPr>
        <w:pStyle w:val="Normal"/>
        <w:ind w:left="0" w:right="0" w:firstLine="284"/>
        <w:jc w:val="both"/>
        <w:rPr>
          <w:rFonts w:eastAsia="Times New Roman" w:cs="Times New Roman"/>
          <w:sz w:val="24"/>
          <w:szCs w:val="24"/>
        </w:rPr>
      </w:pPr>
      <w:r>
        <w:rPr>
          <w:rFonts w:eastAsia="Times New Roman" w:cs="Times New Roman"/>
          <w:sz w:val="24"/>
          <w:szCs w:val="24"/>
        </w:rPr>
        <w:t>"Douglas rengeteg ötlettel kezdett bele, de nagyon kevés fogalma volt arról, hogy mi is lesz a kerettörténet. Szinte már dickensi módon heti epizódokat írt anélkül, hogy igazán tudta volna, hogyan is fog véget érni a dolog."</w:t>
      </w:r>
    </w:p>
    <w:p>
      <w:pPr>
        <w:pStyle w:val="Normal"/>
        <w:ind w:left="0" w:right="0" w:firstLine="284"/>
        <w:jc w:val="both"/>
        <w:rPr/>
      </w:pPr>
      <w:r>
        <w:rPr>
          <w:rFonts w:eastAsia="Times New Roman" w:cs="Times New Roman"/>
          <w:sz w:val="24"/>
          <w:szCs w:val="24"/>
        </w:rPr>
        <w:t>Amikor 1978-ban a sorozat adásba került, Adams szerint körülbelül már kemény kilenc hónapnyi munkát feccölt bele, és ezer fontot kapott érte. "Úgy tűnt, hosszú még az út, mielőtt nullszaldós leszek", ezért elvállalt egy produceri állást a BBC</w:t>
        <w:softHyphen/>
        <w:t xml:space="preserve">nél, de hat hónappal később kilépett, amikor azt látta, hogy egyszerre írja a sorozat második részét, a regényt, a televíziós sorozatot és </w:t>
      </w:r>
      <w:r>
        <w:rPr>
          <w:rFonts w:eastAsia="Times New Roman" w:cs="Times New Roman"/>
          <w:i w:val="false"/>
          <w:iCs w:val="false"/>
          <w:sz w:val="24"/>
          <w:szCs w:val="24"/>
        </w:rPr>
        <w:t xml:space="preserve">a </w:t>
      </w:r>
      <w:r>
        <w:rPr>
          <w:rFonts w:eastAsia="Times New Roman" w:cs="Times New Roman"/>
          <w:i/>
          <w:iCs/>
          <w:sz w:val="24"/>
          <w:szCs w:val="24"/>
        </w:rPr>
        <w:t xml:space="preserve">Doctor Who </w:t>
      </w:r>
      <w:r>
        <w:rPr>
          <w:rFonts w:eastAsia="Times New Roman" w:cs="Times New Roman"/>
          <w:sz w:val="24"/>
          <w:szCs w:val="24"/>
        </w:rPr>
        <w:t>részeit. A figyelemre méltó munka</w:t>
        <w:softHyphen/>
        <w:t>mennyiség ellenére már ekkor is építette legendás hírnevét, miszerint nem dolgozik. "Imádom a határidőket. Imádom azt a suhanó hangot, ahogy elhúznak mellettem."</w:t>
      </w:r>
    </w:p>
    <w:p>
      <w:pPr>
        <w:pStyle w:val="Normal"/>
        <w:ind w:left="0" w:right="0" w:firstLine="284"/>
        <w:jc w:val="both"/>
        <w:rPr>
          <w:rFonts w:eastAsia="Times New Roman" w:cs="Times New Roman"/>
          <w:sz w:val="24"/>
          <w:szCs w:val="24"/>
        </w:rPr>
      </w:pPr>
      <w:r>
        <w:rPr>
          <w:rFonts w:eastAsia="Times New Roman" w:cs="Times New Roman"/>
          <w:sz w:val="24"/>
          <w:szCs w:val="24"/>
        </w:rPr>
        <w:t>A siker csak növelte azt a képességét, hogy mellébeszéljen. Kiadói szerkesztője, Sue Freestone gyorsan rájött, hogy Douglas az írást előadó-művészetnek tekinti, ezért irodáját Douglas ebédlőjében rendezte be. "Azonnali közönségre van szüksége, hogy kiegyensúlyozza a dolgokat, de ez néha furcsán visszaüthet."</w:t>
      </w:r>
    </w:p>
    <w:p>
      <w:pPr>
        <w:pStyle w:val="Normal"/>
        <w:ind w:left="0" w:right="0" w:firstLine="284"/>
        <w:jc w:val="both"/>
        <w:rPr>
          <w:rFonts w:eastAsia="Times New Roman" w:cs="Times New Roman"/>
          <w:sz w:val="24"/>
          <w:szCs w:val="24"/>
        </w:rPr>
      </w:pPr>
      <w:r>
        <w:rPr>
          <w:rFonts w:eastAsia="Times New Roman" w:cs="Times New Roman"/>
          <w:sz w:val="24"/>
          <w:szCs w:val="24"/>
        </w:rPr>
        <w:t>"Volt egy jelenet az egyik korai könyvében, ahol valami tányérokról beszélt, amelyeken pontosan egy-egy banán feküdt. Ez nyilvánvalóan fontosnak tűnt, ezért megkértem, magyarázza meg a dolgot. Ám szerette ugratni a közönségét, és azt mondta, majd később elmondja. Végül eljutottunk a könyv végére, és újra megkérdeztem: »Oké, Douglas, mi van ezekkel a banánokkal?« Teljesen értetlenül nézett rám. Tökéletesen megfeledkezett a banánokról. Alkalmanként meg szoktam kérdezni tőle, emlékszik-e már, de láthatóan nem szokott."</w:t>
      </w:r>
    </w:p>
    <w:p>
      <w:pPr>
        <w:pStyle w:val="Normal"/>
        <w:ind w:left="0" w:right="0" w:firstLine="284"/>
        <w:jc w:val="both"/>
        <w:rPr>
          <w:rFonts w:eastAsia="Times New Roman" w:cs="Times New Roman"/>
          <w:sz w:val="24"/>
          <w:szCs w:val="24"/>
        </w:rPr>
      </w:pPr>
      <w:r>
        <w:rPr>
          <w:rFonts w:eastAsia="Times New Roman" w:cs="Times New Roman"/>
          <w:sz w:val="24"/>
          <w:szCs w:val="24"/>
        </w:rPr>
        <w:t>John Lloyd író és producer Adams barátja és munkatársa volt még a Galaxis előtti időkből. Ő a "bizonytalanságtól való szenvedésre és a pánikra" emlékszik, ami írás közben rátört Adamsre. "Nyaralni voltunk Korfun három barátunkkal, amikor éppen egy könyvet fejezett be, és végül az egész házat elfoglalta. Volt egy szobája, ahol írt, egy szobája, ahol aludt, egy szobája, ahová akkor ment, ha nem tudott aludni és így tovább. Fel sem merült benne, hogy esetleg más is szeretne végre egy jó nagyot aludni. Akkora agya van, mint egy bolygó, mégis gyakran úgy tűnik, hogy egy másikon éli az életét. Egyáltalán nem rosszindu</w:t>
        <w:softHyphen/>
        <w:t>latú ember, de ha rátör a pánik és a rettegés, hogy nem tud befe</w:t>
        <w:softHyphen/>
        <w:t>jezni egy könyvet, minden más jelentéktelenné válik számára."</w:t>
      </w:r>
    </w:p>
    <w:p>
      <w:pPr>
        <w:pStyle w:val="Normal"/>
        <w:ind w:left="0" w:right="0" w:firstLine="284"/>
        <w:jc w:val="both"/>
        <w:rPr/>
      </w:pPr>
      <w:r>
        <w:rPr>
          <w:rFonts w:eastAsia="Times New Roman" w:cs="Times New Roman"/>
          <w:sz w:val="24"/>
          <w:szCs w:val="24"/>
        </w:rPr>
        <w:t xml:space="preserve">A munka azonban elkészült, és rendkívül népszerű lett. Az összes könyve bestsellerlistára került, és Adams több mint 2 millió dollár előleget kapott az amerikai kiadójától. Írt egy elképesztően humoros szótárparódiát John Lloyddal a </w:t>
      </w:r>
      <w:r>
        <w:rPr>
          <w:rFonts w:eastAsia="Times New Roman" w:cs="Times New Roman"/>
          <w:i/>
          <w:iCs/>
          <w:sz w:val="24"/>
          <w:szCs w:val="24"/>
        </w:rPr>
        <w:t xml:space="preserve">The Meaning of Liff (Az </w:t>
      </w:r>
      <w:r>
        <w:rPr>
          <w:rFonts w:eastAsia="Times New Roman" w:cs="Times New Roman"/>
          <w:sz w:val="24"/>
          <w:szCs w:val="24"/>
        </w:rPr>
        <w:t xml:space="preserve">Éllet értelme) címmel, amelyben könnyen azonosítható helyzetekre – mint például arra a délután négykor tapasztalható érzésre, hogy az ember még semmit sem csinált </w:t>
        <w:softHyphen/>
        <w:t>találtak ki kifejezéseket, és így lett ennek az enyhe depresszió</w:t>
        <w:softHyphen/>
        <w:t>nak a neve az, hogy "négyüres tér". A nyolcvanas évek végén két detektívparódiát is írt Dirk Gentlyvel a főszerepben.</w:t>
      </w:r>
    </w:p>
    <w:p>
      <w:pPr>
        <w:pStyle w:val="Normal"/>
        <w:ind w:left="0" w:right="0" w:firstLine="284"/>
        <w:jc w:val="both"/>
        <w:rPr>
          <w:rFonts w:eastAsia="Times New Roman" w:cs="Times New Roman"/>
          <w:sz w:val="24"/>
          <w:szCs w:val="24"/>
        </w:rPr>
      </w:pPr>
      <w:r>
        <w:rPr>
          <w:rFonts w:eastAsia="Times New Roman" w:cs="Times New Roman"/>
          <w:sz w:val="24"/>
          <w:szCs w:val="24"/>
        </w:rPr>
        <w:t>Adams humorérzéke mellett Freestone-t saját állítása szerint az is megérintette, hogy az írásokhoz milyen mértékben kötőd</w:t>
        <w:softHyphen/>
        <w:t>nek egyes olvasók. "A Galaxisban, ha az embernél ott van a törülközője, akkor biztonságban van – mesélte. – Hallottam egy asszonyról, aki egy szeretetotthonban haldoklott, és úgy érezte, nem eshet baja, mert nála van a törülközője. Fogta Douglas uni</w:t>
        <w:softHyphen/>
        <w:t>verzumát, és beépítette a sajátjába. Douglas borzasztó kínosan érezte magát, amikor meghallotta a dolgot. A néni számára azonban szó szerint a biztonság jelképévé vált, mielőtt egy ismeretlen utazásra indult volna."</w:t>
      </w:r>
    </w:p>
    <w:p>
      <w:pPr>
        <w:pStyle w:val="Normal"/>
        <w:ind w:left="0" w:right="0" w:firstLine="284"/>
        <w:jc w:val="both"/>
        <w:rPr>
          <w:rFonts w:eastAsia="Times New Roman" w:cs="Times New Roman"/>
          <w:sz w:val="24"/>
          <w:szCs w:val="24"/>
        </w:rPr>
      </w:pPr>
      <w:r>
        <w:rPr>
          <w:rFonts w:eastAsia="Times New Roman" w:cs="Times New Roman"/>
          <w:sz w:val="24"/>
          <w:szCs w:val="24"/>
        </w:rPr>
        <w:t>Vannak komoly témák a műveiben. A második Dirk Gently</w:t>
        <w:softHyphen/>
        <w:t>regény könnyedén olvasható úgy, mintha hajléktalan, gyökere</w:t>
        <w:softHyphen/>
        <w:t>iktől megfosztott, a társadalomtól elidegenedett emberekről szólna. "A képzelőereje sokkal mélyebbre hatol, mint a hétköz</w:t>
        <w:softHyphen/>
        <w:t>napi igazságok – mondta erről Freestone. – A társadalmi bírála</w:t>
        <w:softHyphen/>
        <w:t>tot általában eltakarja a vígjáték, de attól még ott van, ha az ember meg akarja találni."</w:t>
      </w:r>
    </w:p>
    <w:p>
      <w:pPr>
        <w:pStyle w:val="Normal"/>
        <w:ind w:left="0" w:right="0" w:firstLine="284"/>
        <w:jc w:val="both"/>
        <w:rPr>
          <w:rFonts w:eastAsia="Times New Roman" w:cs="Times New Roman"/>
          <w:sz w:val="24"/>
          <w:szCs w:val="24"/>
        </w:rPr>
      </w:pPr>
      <w:r>
        <w:rPr>
          <w:rFonts w:eastAsia="Times New Roman" w:cs="Times New Roman"/>
          <w:sz w:val="24"/>
          <w:szCs w:val="24"/>
        </w:rPr>
        <w:t>Egy ilyen terméketlen időszakot követően Adams folyamato</w:t>
        <w:softHyphen/>
        <w:t>san dolgozott, aztán a kilencvenes évek derekán szándékosan belelépett a fékbe. "Teljesen elakadtam egy regény közepén, és bár lehet, hogy hálátlan dolog ilyet mondani, az óriási dedikálá</w:t>
        <w:softHyphen/>
        <w:t>soktól ideges depresszióba süllyedtem."</w:t>
      </w:r>
    </w:p>
    <w:p>
      <w:pPr>
        <w:pStyle w:val="Normal"/>
        <w:ind w:left="0" w:right="0" w:firstLine="284"/>
        <w:jc w:val="both"/>
        <w:rPr>
          <w:rFonts w:eastAsia="Times New Roman" w:cs="Times New Roman"/>
          <w:sz w:val="24"/>
          <w:szCs w:val="24"/>
        </w:rPr>
      </w:pPr>
      <w:r>
        <w:rPr>
          <w:rFonts w:eastAsia="Times New Roman" w:cs="Times New Roman"/>
          <w:sz w:val="24"/>
          <w:szCs w:val="24"/>
        </w:rPr>
        <w:t>Azt állítja, még mindig inkább szövegírónak tartja magát, és csak véletlenül lett regényíróvá. "Abszurdnak tűnhet, de kicsit úgy éreztem, becsaptak, ezenkívül azt is éreztem, mintha én csaptam volna be magamat. Aztán ott van az ördögi pénzkör. Az ember rengeteg pénzt keres, mégsem boldog, ezért gyorsan meg akar venni olyan dolgokat is, amit nem is akart vagy nem is volt rá szüksége – ehhez persze még több pénz kell."</w:t>
      </w:r>
    </w:p>
    <w:p>
      <w:pPr>
        <w:pStyle w:val="Normal"/>
        <w:ind w:left="0" w:right="0" w:firstLine="284"/>
        <w:jc w:val="both"/>
        <w:rPr>
          <w:rFonts w:eastAsia="Times New Roman" w:cs="Times New Roman"/>
          <w:sz w:val="24"/>
          <w:szCs w:val="24"/>
        </w:rPr>
      </w:pPr>
      <w:r>
        <w:rPr>
          <w:rFonts w:eastAsia="Times New Roman" w:cs="Times New Roman"/>
          <w:sz w:val="24"/>
          <w:szCs w:val="24"/>
        </w:rPr>
        <w:t>Mesélte, hogy a nyolcvanas években a pénzügyi helyzete összekuszálódott. A részletekről nem beszélt, de azt mondta, előre elköltötte várható jövedelmeit, s így mindenki azt hitte, tehetősebb, mint amilyen ténylegesen volt. Még a rádióműsor első és második sorozata között is követni lehet Adams életének változásait. Az elsőben rengeteg poén volt a kocs</w:t>
        <w:softHyphen/>
        <w:t>mákkal és a pénztelenséggel kapcsolatban. A másodikban több volt a drága éttermekkel és könyvelőkkel.</w:t>
      </w:r>
    </w:p>
    <w:p>
      <w:pPr>
        <w:pStyle w:val="Normal"/>
        <w:ind w:left="0" w:right="0" w:firstLine="284"/>
        <w:jc w:val="both"/>
        <w:rPr>
          <w:rFonts w:eastAsia="Times New Roman" w:cs="Times New Roman"/>
          <w:sz w:val="24"/>
          <w:szCs w:val="24"/>
        </w:rPr>
      </w:pPr>
      <w:r>
        <w:rPr>
          <w:rFonts w:eastAsia="Times New Roman" w:cs="Times New Roman"/>
          <w:sz w:val="24"/>
          <w:szCs w:val="24"/>
        </w:rPr>
        <w:t xml:space="preserve">"Úgy éreztem magam, mint a mókus a kerékben – mesélte. </w:t>
        <w:softHyphen/>
        <w:t>Már egyáltalán nem volt kedvem beszállni. Ha az ember az első könyvét úgy huszonöt évesen írta, akkor van huszonöt év tapasz</w:t>
        <w:softHyphen/>
        <w:t>talata, még ha nagy része fiatalkori tapasztalat is. A második könyv plusz egy év múlva készül el, amit könyvesboltokban ülve tölt el az ember. Így hamarosan teljesen kiüresedik."</w:t>
      </w:r>
    </w:p>
    <w:p>
      <w:pPr>
        <w:pStyle w:val="Normal"/>
        <w:ind w:left="0" w:right="0" w:firstLine="284"/>
        <w:jc w:val="both"/>
        <w:rPr/>
      </w:pPr>
      <w:r>
        <w:rPr>
          <w:rFonts w:eastAsia="Times New Roman" w:cs="Times New Roman"/>
          <w:sz w:val="24"/>
          <w:szCs w:val="24"/>
        </w:rPr>
        <w:t>Az ő válasza a kiüresedésre a "kreatív komposztálás" kipróbálása volt. Különösen technológiai érdeklődése erősödött fel, illetve a környezetvédelmi témák iránti túláradó szenvedé</w:t>
        <w:softHyphen/>
        <w:t xml:space="preserve">lye. 1990-ben írta az </w:t>
      </w:r>
      <w:r>
        <w:rPr>
          <w:rFonts w:eastAsia="Times New Roman" w:cs="Times New Roman"/>
          <w:i/>
          <w:iCs/>
          <w:sz w:val="24"/>
          <w:szCs w:val="24"/>
        </w:rPr>
        <w:t xml:space="preserve">Utoljára látható </w:t>
      </w:r>
      <w:r>
        <w:rPr>
          <w:rFonts w:eastAsia="Times New Roman" w:cs="Times New Roman"/>
          <w:sz w:val="24"/>
          <w:szCs w:val="24"/>
        </w:rPr>
        <w:t>című könyvét. "Ahogy az lenni szokott, ez volt a legkevésbé sikeres könyvem, mégis erre vagyok a legbüszkébb."</w:t>
      </w:r>
    </w:p>
    <w:p>
      <w:pPr>
        <w:pStyle w:val="Normal"/>
        <w:ind w:left="0" w:right="0" w:firstLine="284"/>
        <w:jc w:val="both"/>
        <w:rPr>
          <w:rFonts w:eastAsia="Times New Roman" w:cs="Times New Roman"/>
          <w:sz w:val="24"/>
          <w:szCs w:val="24"/>
        </w:rPr>
      </w:pPr>
      <w:r>
        <w:rPr>
          <w:rFonts w:eastAsia="Times New Roman" w:cs="Times New Roman"/>
          <w:sz w:val="24"/>
          <w:szCs w:val="24"/>
        </w:rPr>
        <w:t>A könyv úgy indult, hogy egy folyóirat Madagaszkárra küldte, keressen meg egy ritka makifajtát. Azt gondolta, hogy ez egész érdekes lesz, ehelyett teljes megvilágosodáshoz vezetett. Az ökológia csodálata az evolúció iránti érdeklődést eredményezte. "Felvettem a fonalat, és ezt követve olyan dolgok tárultak fel előt</w:t>
        <w:softHyphen/>
        <w:t>tem, amelyek a legmélyebb csodálatom célpontjaivá váltak." Az e-mailje alján egy link mutatott a gorillák védelmével foglalkozó Dian Fossey Alaphoz és az Orrszarvúk Megmentéséért Alapítványhoz. Adams ezenkívül aláírta a Great Ape Projectet is, amely a nagy testű majmok morális helyzetének megváltoz</w:t>
        <w:softHyphen/>
        <w:t>tatásáért küzdött, elismerve jogaikat az "élethez, szabadsághoz és a kegyetlenségmentességhez".</w:t>
      </w:r>
    </w:p>
    <w:p>
      <w:pPr>
        <w:pStyle w:val="Normal"/>
        <w:ind w:left="0" w:right="0" w:firstLine="284"/>
        <w:jc w:val="both"/>
        <w:rPr>
          <w:rFonts w:eastAsia="Times New Roman" w:cs="Times New Roman"/>
          <w:sz w:val="24"/>
          <w:szCs w:val="24"/>
        </w:rPr>
      </w:pPr>
      <w:r>
        <w:rPr>
          <w:rFonts w:eastAsia="Times New Roman" w:cs="Times New Roman"/>
          <w:sz w:val="24"/>
          <w:szCs w:val="24"/>
        </w:rPr>
        <w:t>Alapító tagja volt a Comic Reliefet elindító csapatnak, de sosem volt az a radikális aktivista. Az islingtoni lakásában tar</w:t>
        <w:softHyphen/>
        <w:t>tott bulikon különböző legendás rocksztárok zenéltek – Gary Brooker a Procol Harumból egyszer végigénekelte az egész "A Whiter Shade of Pale"-t, beleértve a kihagyott versszakokat is –, és tömve voltak a médiaarisztokrácia és a high-tech milliár</w:t>
        <w:softHyphen/>
        <w:t>dosok képviselőivel. Kevésbé hagyományos módon – már ami egy lelkes, már-már evangéliumi ateistát illet – minden kará</w:t>
        <w:softHyphen/>
        <w:t>csonykor ünnepi énekeseket is fogadott.</w:t>
      </w:r>
    </w:p>
    <w:p>
      <w:pPr>
        <w:pStyle w:val="Normal"/>
        <w:ind w:left="0" w:right="0" w:firstLine="284"/>
        <w:jc w:val="both"/>
        <w:rPr>
          <w:rFonts w:eastAsia="Times New Roman" w:cs="Times New Roman"/>
          <w:sz w:val="24"/>
          <w:szCs w:val="24"/>
        </w:rPr>
      </w:pPr>
      <w:r>
        <w:rPr>
          <w:rFonts w:eastAsia="Times New Roman" w:cs="Times New Roman"/>
          <w:sz w:val="24"/>
          <w:szCs w:val="24"/>
        </w:rPr>
        <w:t>"Gyermekként aktív keresztény voltam. Imádtam az iskolai kórust, és a karácsonyi éneklésre mindig is úgy emlékszem, mint emocionális élményre." A Beatles és a Monty Python mellé oda</w:t>
        <w:softHyphen/>
        <w:t>helyezi Bachot is az őt befolyásolók pantheonjába, de hogy egyeztethető ez össze szenvedélyes ateizmusával? "Az élet tele van olyan dolgokkal, amelyek így vagy úgy hatással vannak az emberre – magyarázta. – Az a tény, hogy úgy gondolom, Bach tévedett, nem változtat azon a tényen, hogy úgy gondolom, a B</w:t>
        <w:softHyphen/>
        <w:t>moll mise az emberi szellem egyik legnagyobb teljesítménye. Még mindig megríkat, ha hallom. A vallás felépítését elképesztően érdekesnek tartom. Az viszont érthetetlen számomra, hogy máskülönben intelligens emberek komolyan veszik."</w:t>
      </w:r>
    </w:p>
    <w:p>
      <w:pPr>
        <w:pStyle w:val="Normal"/>
        <w:ind w:left="0" w:right="0" w:firstLine="284"/>
        <w:jc w:val="both"/>
        <w:rPr>
          <w:rFonts w:eastAsia="Times New Roman" w:cs="Times New Roman"/>
          <w:sz w:val="24"/>
          <w:szCs w:val="24"/>
        </w:rPr>
      </w:pPr>
      <w:r>
        <w:rPr>
          <w:rFonts w:eastAsia="Times New Roman" w:cs="Times New Roman"/>
          <w:sz w:val="24"/>
          <w:szCs w:val="24"/>
        </w:rPr>
        <w:t>Ez a kötődése a hagyományos struktúrákhoz, ha a ha</w:t>
        <w:softHyphen/>
        <w:t>gyományos hithez nem is, átöröklődött azzal, hogy az 1994-ben született Polly lányának négy nem-keresztszülője van. Mary Allen az egyikük, és ő volt az, aki bemutatta Adamsnek jövendő</w:t>
        <w:softHyphen/>
        <w:t>beli feleségét is, Jane Belson ügyvédnőt. Allen azt mesélte, hogy "a nyolcvanas években Douglas egyfajta írói válságon ment keresztül, és mindennap felhívott. Végül megkérdeztem, magányos-e. Úgy tűnt, hogy az, ezért úgy döntöttünk, kell vala</w:t>
        <w:softHyphen/>
        <w:t>ki, akivel megosztja hatalmas lakását. Jane beköltözött". Számos sikertelen kísérlet után 1991-ben összeházasodtak, és Islingtonban éltek egészen tavalyig, amikor az egész család átköltözött az egyesült államokbeli Santa Barbarába.</w:t>
      </w:r>
    </w:p>
    <w:p>
      <w:pPr>
        <w:pStyle w:val="Normal"/>
        <w:ind w:left="0" w:right="0" w:firstLine="284"/>
        <w:jc w:val="both"/>
        <w:rPr>
          <w:rFonts w:eastAsia="Times New Roman" w:cs="Times New Roman"/>
          <w:sz w:val="24"/>
          <w:szCs w:val="24"/>
        </w:rPr>
      </w:pPr>
      <w:r>
        <w:rPr>
          <w:rFonts w:eastAsia="Times New Roman" w:cs="Times New Roman"/>
          <w:sz w:val="24"/>
          <w:szCs w:val="24"/>
        </w:rPr>
        <w:t>Adams szerint a kezdőlökés nehezebb volt, mint várta. "Csak nemrég értettem meg, mennyire nem akart költözni a feleségem." Ma már azt mondja, bárkinek ajánlaná "a felnőttkori válság közepén, hogy szedje a sátorfáját, és költözzön el valahová. Újra felfedezi az ember az életét, és mindent elölről kezdhet. Üdítően hat."</w:t>
      </w:r>
    </w:p>
    <w:p>
      <w:pPr>
        <w:pStyle w:val="Normal"/>
        <w:ind w:left="0" w:right="0" w:firstLine="284"/>
        <w:jc w:val="both"/>
        <w:rPr>
          <w:rFonts w:eastAsia="Times New Roman" w:cs="Times New Roman"/>
          <w:sz w:val="24"/>
          <w:szCs w:val="24"/>
        </w:rPr>
      </w:pPr>
      <w:r>
        <w:rPr>
          <w:rFonts w:eastAsia="Times New Roman" w:cs="Times New Roman"/>
          <w:sz w:val="24"/>
          <w:szCs w:val="24"/>
        </w:rPr>
        <w:t>A dot-com cégénél betöltött szerepe egybevág ez iránti igényével. A beosztása: fő fantáziáló. "Sosem gondoltam ma</w:t>
        <w:softHyphen/>
        <w:t>gamra mint profetikus science fiction íróra, sosem akartam Arthur C. Clarke lenni. A Galaxis narratív eszköz volt, hogy fel</w:t>
        <w:softHyphen/>
        <w:t>használhassam mindazokat az ötleteket, amelyek az agyamból kipattannak – és nagyon jó ötletnek bizonyult. De ez még csak a kezdet – figyelmeztet. – Még mindig a medencében pancso</w:t>
        <w:softHyphen/>
        <w:t>lunk, odakint meg az óceán vár ránk."</w:t>
      </w:r>
    </w:p>
    <w:p>
      <w:pPr>
        <w:pStyle w:val="Normal"/>
        <w:ind w:left="0" w:right="0" w:firstLine="284"/>
        <w:jc w:val="both"/>
        <w:rPr>
          <w:rFonts w:eastAsia="Times New Roman" w:cs="Times New Roman"/>
          <w:sz w:val="24"/>
          <w:szCs w:val="24"/>
        </w:rPr>
      </w:pPr>
      <w:r>
        <w:rPr>
          <w:rFonts w:eastAsia="Times New Roman" w:cs="Times New Roman"/>
          <w:sz w:val="24"/>
          <w:szCs w:val="24"/>
        </w:rPr>
        <w:t>További új vállalkozásai még egy regény – nyolc év késéssel, és még mindig nincs kész –, tárgyalások egy Dirk Gently-filmről, a H2G2 internetes honlap és egy e-regény. "Már régóta beszélek arról, hogy jön az elektronikus könyv, és hogy mennyire fontos lesz, és akkor hirtelen Stephen King előáll eggyel. Teljesen osto</w:t>
        <w:softHyphen/>
        <w:t>bának érzem magam, mert ezt nekem kellett volna."</w:t>
      </w:r>
    </w:p>
    <w:p>
      <w:pPr>
        <w:pStyle w:val="Normal"/>
        <w:ind w:left="0" w:right="0" w:firstLine="284"/>
        <w:jc w:val="both"/>
        <w:rPr>
          <w:rFonts w:eastAsia="Times New Roman" w:cs="Times New Roman"/>
          <w:sz w:val="24"/>
          <w:szCs w:val="24"/>
        </w:rPr>
      </w:pPr>
      <w:r>
        <w:rPr>
          <w:rFonts w:eastAsia="Times New Roman" w:cs="Times New Roman"/>
          <w:sz w:val="24"/>
          <w:szCs w:val="24"/>
        </w:rPr>
        <w:t>A filmprojekt "húszéves székrekedés"-nek felel meg, és a hollywoodi folyamatot Adams ahhoz hasonlítja, mintha valaki "úgy próbálna grillezni egy szelet húst, hogy egymás után behív embereket a szobába, és azok rálehelnek". Meglepően lelkes ezzel a nyilvánvalóan antik művészeti formával kapcso</w:t>
        <w:softHyphen/>
        <w:t>latban.</w:t>
      </w:r>
    </w:p>
    <w:p>
      <w:pPr>
        <w:pStyle w:val="Normal"/>
        <w:ind w:left="0" w:right="0" w:firstLine="284"/>
        <w:jc w:val="both"/>
        <w:rPr>
          <w:rFonts w:eastAsia="Times New Roman" w:cs="Times New Roman"/>
          <w:sz w:val="24"/>
          <w:szCs w:val="24"/>
        </w:rPr>
      </w:pPr>
      <w:r>
        <w:rPr>
          <w:rFonts w:eastAsia="Times New Roman" w:cs="Times New Roman"/>
          <w:sz w:val="24"/>
          <w:szCs w:val="24"/>
        </w:rPr>
        <w:t>"Újabb keletű, kiforratlanabb technológiáknál fennáll annak a veszélye, hogy az ember már a rengeteg új felhasználási lehetőségtől izgalomba jön, ennek pedig a mondanivaló látja a kárát. Ezért hálás olyan eszközökkel dolgozni, ahol nem kell megoldani ezeket a problémákat, mert azok már kiforrott eszközök."</w:t>
      </w:r>
    </w:p>
    <w:p>
      <w:pPr>
        <w:pStyle w:val="Normal"/>
        <w:ind w:left="0" w:right="0" w:firstLine="284"/>
        <w:jc w:val="both"/>
        <w:rPr>
          <w:rFonts w:eastAsia="Times New Roman" w:cs="Times New Roman"/>
          <w:sz w:val="24"/>
          <w:szCs w:val="24"/>
        </w:rPr>
      </w:pPr>
      <w:r>
        <w:rPr>
          <w:rFonts w:eastAsia="Times New Roman" w:cs="Times New Roman"/>
          <w:sz w:val="24"/>
          <w:szCs w:val="24"/>
        </w:rPr>
        <w:t>Ilyen hosszú meddő időszak után bölcsen megjegyzi, hogy az új projektek közül némelyik menet közben el fog hullani. "De sok évre kikecmeregtem a regényírás folyamából, és már tényleg szükségem volt erre a pihenőre. Szorgalmasan és kreatívan gondolkoztam egy csomó dologról, ami nem regényírás. Szemben a korábbi kiüresedettséggel, most úgy érzem, ismét teli a tank."</w:t>
      </w:r>
    </w:p>
    <w:p>
      <w:pPr>
        <w:pStyle w:val="Normal"/>
        <w:ind w:left="0" w:right="0" w:firstLine="284"/>
        <w:jc w:val="both"/>
        <w:rPr>
          <w:rFonts w:eastAsia="Times New Roman" w:cs="Times New Roman"/>
          <w:sz w:val="24"/>
          <w:szCs w:val="24"/>
        </w:rPr>
      </w:pPr>
      <w:r>
        <w:rPr>
          <w:rFonts w:eastAsia="Times New Roman" w:cs="Times New Roman"/>
          <w:sz w:val="24"/>
          <w:szCs w:val="24"/>
        </w:rPr>
      </w:r>
      <w:r>
        <w:br w:type="page"/>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b/>
          <w:b/>
          <w:bCs/>
          <w:sz w:val="24"/>
          <w:szCs w:val="24"/>
        </w:rPr>
      </w:pPr>
      <w:r>
        <w:rPr>
          <w:rFonts w:eastAsia="Times New Roman" w:cs="Times New Roman"/>
          <w:b/>
          <w:bCs/>
          <w:sz w:val="24"/>
          <w:szCs w:val="24"/>
        </w:rPr>
        <w:t>Rövid életút</w:t>
      </w:r>
    </w:p>
    <w:p>
      <w:pPr>
        <w:pStyle w:val="Normal"/>
        <w:ind w:left="0" w:right="0" w:firstLine="284"/>
        <w:rPr>
          <w:rFonts w:eastAsia="Times New Roman" w:cs="Times New Roman"/>
          <w:b/>
          <w:b/>
          <w:bCs/>
          <w:sz w:val="24"/>
          <w:szCs w:val="24"/>
        </w:rPr>
      </w:pPr>
      <w:r>
        <w:rPr>
          <w:rFonts w:eastAsia="Times New Roman" w:cs="Times New Roman"/>
          <w:b/>
          <w:bCs/>
          <w:sz w:val="24"/>
          <w:szCs w:val="24"/>
        </w:rPr>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rPr>
          <w:rFonts w:eastAsia="Times New Roman" w:cs="Times New Roman"/>
          <w:sz w:val="24"/>
          <w:szCs w:val="24"/>
        </w:rPr>
      </w:pPr>
      <w:r>
        <w:rPr>
          <w:rFonts w:eastAsia="Times New Roman" w:cs="Times New Roman"/>
          <w:sz w:val="24"/>
          <w:szCs w:val="24"/>
        </w:rPr>
        <w:t>Név: Douglas Noel Adams</w:t>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rPr>
          <w:rFonts w:eastAsia="Times New Roman" w:cs="Times New Roman"/>
          <w:sz w:val="24"/>
          <w:szCs w:val="24"/>
        </w:rPr>
      </w:pPr>
      <w:r>
        <w:rPr>
          <w:rFonts w:eastAsia="Times New Roman" w:cs="Times New Roman"/>
          <w:sz w:val="24"/>
          <w:szCs w:val="24"/>
        </w:rPr>
        <w:t>Született: 1952. március 11-én Cambridge-ben</w:t>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t>Iskolái: Brentwood School, Essex; St. John's College, Cambridge</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t>Felesége: 1991-től Jane Belson (egy lányuk van, Polly, született 1994-ben)</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t>Karrier: 1974-1978 között rádió- és tévéműsorok írója; 1978</w:t>
        <w:softHyphen/>
        <w:t>ban rádióproducer a BBC-nél</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t>Néhány írása: A Galaxis útikalauz stopposoknak 1978-ban és 1980-ban (rádióváltozat), 1981-ben (televíziós változat)</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t>Játékok: A Galaxis útikalauz stopposoknak, 1984; Bureaucracy, 1987; Titanic csillaghajó, 1997</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pPr>
      <w:r>
        <w:rPr>
          <w:rFonts w:eastAsia="Times New Roman" w:cs="Times New Roman"/>
          <w:sz w:val="24"/>
          <w:szCs w:val="24"/>
        </w:rPr>
        <w:t xml:space="preserve">Könyvek: A Galaxis útikalauz stopposoknak, 1979; Vendéglő a világ végén, 1980; Az Élet, a Világmindenség meg Minden, 1982; Az Éllet értelme </w:t>
      </w:r>
      <w:r>
        <w:rPr>
          <w:rFonts w:eastAsia="Times New Roman" w:cs="Times New Roman"/>
          <w:i/>
          <w:iCs/>
          <w:sz w:val="24"/>
          <w:szCs w:val="24"/>
        </w:rPr>
        <w:t xml:space="preserve">(John Lloyddal), </w:t>
      </w:r>
      <w:r>
        <w:rPr>
          <w:rFonts w:eastAsia="Times New Roman" w:cs="Times New Roman"/>
          <w:sz w:val="24"/>
          <w:szCs w:val="24"/>
        </w:rPr>
        <w:t xml:space="preserve">1983; Viszlát, és kösz a halakat!, 1984; Dirk Gently holisztikus nyomozóirodája, 1987; A lélek hosszú, sötét teadélutánja, 1988; Utoljára látható, 1990; Az Éllet mélyebb értelme </w:t>
      </w:r>
      <w:r>
        <w:rPr>
          <w:rFonts w:eastAsia="Times New Roman" w:cs="Times New Roman"/>
          <w:i/>
          <w:iCs/>
          <w:sz w:val="24"/>
          <w:szCs w:val="24"/>
        </w:rPr>
        <w:t xml:space="preserve">(John Lloyddal), </w:t>
      </w:r>
      <w:r>
        <w:rPr>
          <w:rFonts w:eastAsia="Times New Roman" w:cs="Times New Roman"/>
          <w:sz w:val="24"/>
          <w:szCs w:val="24"/>
        </w:rPr>
        <w:t>1990; Jobbára ártal</w:t>
        <w:softHyphen/>
        <w:t>matlan, 1992</w:t>
      </w:r>
    </w:p>
    <w:p>
      <w:pPr>
        <w:pStyle w:val="Normal"/>
        <w:ind w:left="0" w:right="0" w:firstLine="284"/>
        <w:jc w:val="both"/>
        <w:rPr>
          <w:rFonts w:eastAsia="Times New Roman" w:cs="Times New Roman"/>
          <w:sz w:val="24"/>
          <w:szCs w:val="24"/>
        </w:rPr>
      </w:pPr>
      <w:r>
        <w:rPr>
          <w:rFonts w:eastAsia="Times New Roman" w:cs="Times New Roman"/>
          <w:sz w:val="24"/>
          <w:szCs w:val="24"/>
        </w:rPr>
      </w:r>
      <w:r>
        <w:br w:type="page"/>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b/>
          <w:b/>
          <w:bCs/>
          <w:sz w:val="38"/>
          <w:szCs w:val="38"/>
        </w:rPr>
      </w:pPr>
      <w:r>
        <w:rPr>
          <w:rFonts w:eastAsia="Times New Roman" w:cs="Times New Roman"/>
          <w:b/>
          <w:bCs/>
          <w:sz w:val="38"/>
          <w:szCs w:val="38"/>
        </w:rPr>
        <w:t>Bevezetés</w:t>
      </w:r>
    </w:p>
    <w:p>
      <w:pPr>
        <w:pStyle w:val="Normal"/>
        <w:ind w:left="0" w:right="0" w:firstLine="284"/>
        <w:jc w:val="both"/>
        <w:rPr>
          <w:rFonts w:eastAsia="Times New Roman" w:cs="Times New Roman"/>
          <w:b/>
          <w:b/>
          <w:bCs/>
          <w:sz w:val="24"/>
          <w:szCs w:val="24"/>
        </w:rPr>
      </w:pPr>
      <w:r>
        <w:rPr>
          <w:rFonts w:eastAsia="Times New Roman" w:cs="Times New Roman"/>
          <w:b/>
          <w:bCs/>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Ez egy nagyon douglasi pillanat számomra. A douglasi pilla</w:t>
        <w:softHyphen/>
        <w:t>natok általában a következőket tartalmazzák:</w:t>
      </w:r>
    </w:p>
    <w:p>
      <w:pPr>
        <w:pStyle w:val="Normal"/>
        <w:rPr/>
      </w:pPr>
      <w:r>
        <w:rPr/>
      </w:r>
    </w:p>
    <w:p>
      <w:pPr>
        <w:pStyle w:val="Normal"/>
        <w:rPr/>
      </w:pPr>
      <w:r>
        <w:rPr/>
        <w:t xml:space="preserve">Apple Macintosh számítógépeket </w:t>
      </w:r>
    </w:p>
    <w:p>
      <w:pPr>
        <w:pStyle w:val="Normal"/>
        <w:rPr/>
      </w:pPr>
      <w:r>
        <w:rPr/>
        <w:t>Lehetetlen határidőket</w:t>
      </w:r>
    </w:p>
    <w:p>
      <w:pPr>
        <w:pStyle w:val="Normal"/>
        <w:rPr/>
      </w:pPr>
      <w:r>
        <w:rPr/>
        <w:t xml:space="preserve">Ed Vidort, Douglas ügynökét </w:t>
      </w:r>
    </w:p>
    <w:p>
      <w:pPr>
        <w:pStyle w:val="Normal"/>
        <w:rPr/>
      </w:pPr>
      <w:r>
        <w:rPr/>
        <w:t>Veszélyeztetett állatokat</w:t>
      </w:r>
    </w:p>
    <w:p>
      <w:pPr>
        <w:pStyle w:val="Normal"/>
        <w:rPr/>
      </w:pPr>
      <w:r>
        <w:rPr/>
        <w:t>Feleslegesen drága, ötcsillagos szállodákat</w:t>
      </w:r>
    </w:p>
    <w:p>
      <w:pPr>
        <w:pStyle w:val="Normal"/>
        <w:rPr/>
      </w:pPr>
      <w:r>
        <w:rPr/>
      </w:r>
    </w:p>
    <w:p>
      <w:pPr>
        <w:pStyle w:val="Normal"/>
        <w:rPr/>
      </w:pPr>
      <w:r>
        <w:rPr/>
        <w:t>Éppen egy (Macintosh) számítógépen pötyögök, miközben egy olyan határidővel küzdök, amit Ed Victor szabott ki rám. Elképzelhetőnek tartom-e, hogy előszót írjak A kétség lazacá</w:t>
        <w:softHyphen/>
        <w:t>hoz jövő keddig?</w:t>
      </w:r>
    </w:p>
    <w:p>
      <w:pPr>
        <w:pStyle w:val="Normal"/>
        <w:rPr/>
      </w:pPr>
      <w:r>
        <w:rPr/>
        <w:t>Peru legfelháborítóbb luxusszállodájában vagyok, a Miraflo</w:t>
        <w:softHyphen/>
        <w:t>res Park Hotelben, Limában, celofánnal letakart gyümölcstál</w:t>
        <w:softHyphen/>
        <w:t>ból csipegetek és Louis Roederert hallgatok, miközben arra ké</w:t>
        <w:softHyphen/>
        <w:t>szülök, hogy pápaszemes medvéket keressek a hegyekben, amelyek bolygónk legkevésbé ismert és leginkább fenyegetett emlősei.</w:t>
      </w:r>
    </w:p>
    <w:p>
      <w:pPr>
        <w:pStyle w:val="Normal"/>
        <w:rPr/>
      </w:pPr>
      <w:r>
        <w:rPr/>
        <w:t>Drága hotelről lévén szó, minden szobában van széles sávú internet-hozzáférés, és épp most néztem meg egy kétórás fil</w:t>
        <w:softHyphen/>
        <w:t>met a számítógépemen, amint Steve Jobs, az Apple főnöke megtartotta nyitóelőadását a San Franciscó-i Macintosh Kiállí</w:t>
        <w:softHyphen/>
        <w:t>táson. A Király Számítógépek Császára épp most leplezte le az új I-Macet, és én nem tudtam felhívni vagy e-mailt írni Douglas</w:t>
        <w:softHyphen/>
        <w:t>nek, hogy beszélgessünk róla. Egy forradalmian új, szexi és el</w:t>
        <w:softHyphen/>
        <w:t>képesztő Apple hardver, és Douglas nem fogja látni. Nem fog játszadozni az I-Poddal vagy babrálni az I-Fotóval. Bárki, aki is</w:t>
        <w:softHyphen/>
        <w:t>merte Douglast – és itt most a több millió olvasóját is beleértem – a dolog borzalma és az okozott csalódás nyilvánvaló. Rettenetes ez számára, mert elmulasztott egy Új Cuccot, és rettenetes ez számunkra is, mert az Új Cuccot már soha senki nem fogja úgy ünnepelni, mint az Új Cucc Elismert Költője.</w:t>
      </w:r>
    </w:p>
    <w:p>
      <w:pPr>
        <w:pStyle w:val="Normal"/>
        <w:rPr/>
      </w:pPr>
      <w:r>
        <w:rPr/>
        <w:t>Tudják, tudni akarom, hogy mit gondoljak. Tudni akarom, hogy néznek ki az új gépek: persze, használhatom a szememet és az érzékszerveimet, de hozzászoktam a Douglas által nyúj</w:t>
        <w:softHyphen/>
        <w:t>tott kifinomult éleslátáshoz. Ő találta volna ki a legpontosabb jelzőt, a tökéletes metaforát, a királyi hasonlatot. És persze, nem csak az Új Cuccokkal kapcsolatban. Talált volna módot rá, hogy összekapcsolja a pápaszemes medvék imádnivalón furcsa viselkedését és tulajdonságait mind az ismert emberi tapaszta</w:t>
        <w:softHyphen/>
        <w:t>latokkal, mind pedig az elvont tudományos gondolatokkal. A világ nagy része érthetőbbé vált, miután Douglas szemén ke</w:t>
        <w:softHyphen/>
        <w:t>resztül néztük. Ami azt jelenti, hogy magának a világnak a za</w:t>
        <w:softHyphen/>
        <w:t>varodottsága és abszurd érthetetlensége vált érthetőbbé. Nem tudtuk egészen, milyen bajos és őrült dolog is a világegyetem, vagy hogy milyen nevetséges és gyengeelméjű is tud lenni az emberi faj, amíg Douglas meg nem magyarázta sajátosan nyá</w:t>
        <w:softHyphen/>
        <w:t>jas, paradox és nem tolakodó stílusában, ami kiemeli és naggyá teszi őt. Épp most voltam a mosdóban, és észrevettem, hogy az odakészített szappant (szorosan becsomagolva abba az ab</w:t>
        <w:softHyphen/>
        <w:t>szurd módon kinyithatatlan, elpusztíthatatlan műanyag védő</w:t>
        <w:softHyphen/>
        <w:t>fóliába, amelyet a szállodák vendégeik kényelmére alkalmaz</w:t>
        <w:softHyphen/>
        <w:t>nak) egyáltalán nem szappannak hívják: valójában mandulás arctisztító. Ez azonnal egy direkt e-mail lett volna Douglasnek, amit egy válasz e-mail követett volna, amelyet most már soha nem fogok megkapni, és amelytől kacagva táncoltam volna fél órán át a hotelszobában.</w:t>
      </w:r>
    </w:p>
    <w:p>
      <w:pPr>
        <w:pStyle w:val="Normal"/>
        <w:rPr/>
      </w:pPr>
      <w:r>
        <w:rPr/>
        <w:t>Douglas igazságtalan és sokkoló halálát követő szomorú he</w:t>
        <w:softHyphen/>
        <w:t>tekben mindenki hallotta, milyen nagyszerű komikus szerző is volt ő, milyen szerteágazó érdeklődéssel, milyen lenyűgöző ha</w:t>
        <w:softHyphen/>
        <w:t>tással. Ez a könyv arról szól, milyen nagy tanár is volt. Mint ahogy a naplementék sem lesznek még egyszer ugyanolyan szí</w:t>
        <w:softHyphen/>
        <w:t>nűek vagy formájúak, mint ahogy Turner látta őket, úgy a ma</w:t>
        <w:softHyphen/>
        <w:t>kik és a teák sem lesznek már ugyanolyanok, mint Douglas éles és incselkedő tekintetén át.</w:t>
      </w:r>
    </w:p>
    <w:p>
      <w:pPr>
        <w:pStyle w:val="Normal"/>
        <w:rPr/>
      </w:pPr>
      <w:r>
        <w:rPr/>
        <w:t>Nagyon igazságtalan dolog, ha arra kérik az embert, hogy ír</w:t>
        <w:softHyphen/>
        <w:t>jon bevezetőt egy olyan könyv elé, amely egy egészen briliáns bevezetőt tartalmaz, amely magáról a könyvek elé írt beveze</w:t>
        <w:softHyphen/>
        <w:t>tők írásáról szól. Még ennél is igazságtalanabb, ha arra kérik az embert, hogy írjon bevezetőt korunk egyik legnagyobb komi</w:t>
        <w:softHyphen/>
        <w:t>kus szerzőjének posztumusz könyve elé, ha a könyv, amit az ember bevezet, tartalmazza a par excellence bevezetőt minden idők egyik legnagyobb komikus szerzőjének posztumusz köny</w:t>
        <w:softHyphen/>
        <w:t>véhez: Douglasnek P. G. Wodehouse Naplemente Blandingsben című könyvéhez írt előszava – amint arra Ed Victor is rámuta</w:t>
        <w:softHyphen/>
        <w:t>tott Douglas londoni búcsúztatóján – Douglas saját képessége</w:t>
        <w:softHyphen/>
        <w:t>inek megdöbbentően pontos leírása. Nem mintha egy percig is megfordult volna ez Douglas fejében, amikor megírta.</w:t>
      </w:r>
    </w:p>
    <w:p>
      <w:pPr>
        <w:pStyle w:val="Normal"/>
        <w:rPr/>
      </w:pPr>
      <w:r>
        <w:rPr/>
        <w:t>Douglas nem volt visszatetszően, angolosan szerény, amivel azt sem akarom mondani, hogy hiú vagy dicsekvő lett volna. Ötleteinek és lelkesedésének szenvedélyes ecsetelése azonban könnyen a telefonhoz tapasztotta az embert, vagy a vacsora mellé, vagy a fürdőszobába, minden más társaság vagy téma ki</w:t>
        <w:softHyphen/>
        <w:t>zárásával. Ebben az értelemben, és nem hiszem, hogy ezzel most tiszteletlen lennék, a beszélgetés Douglasszel – mint férfi a férfival, szemtől szemben – fárasztó és zavaró lehetett azok számára, akik nehezen követték szenvedélyes gondolati ugrá</w:t>
        <w:softHyphen/>
        <w:t>sait. De nem tudott érthetetlenül írni, vagy legalábbis nem job</w:t>
        <w:softHyphen/>
        <w:t>ban, mint ahogy egy tökéletes piruettet végre tudott hajtani, és higgyék el, kevés ember született, aki tehetségtelenebb volt pi</w:t>
        <w:softHyphen/>
        <w:t>ruettek végrehajtásában a berendezés összetörése és az ártal</w:t>
        <w:softHyphen/>
        <w:t>matlan bámészkodók biztonságának veszélyeztetése nélkül, mint Douglas Noel Adams.</w:t>
      </w:r>
    </w:p>
    <w:p>
      <w:pPr>
        <w:pStyle w:val="Normal"/>
        <w:rPr/>
      </w:pPr>
      <w:r>
        <w:rPr/>
        <w:t>Ő író volt. Vannak, akik időről időre írnak valamit, és jól is csinálják, és vannak az írók. Douglas – és hasztalan próbálkoz</w:t>
        <w:softHyphen/>
        <w:t>nánk itt magyarázattal vagy elemzéssel – írónak született, író</w:t>
        <w:softHyphen/>
        <w:t>ként nőtt fel, és író is maradt egészen túl korai haláláig. Életé</w:t>
        <w:softHyphen/>
        <w:t>nek utóbbi tíz évében megszűnt regényírónak lenni, de egy pil</w:t>
        <w:softHyphen/>
        <w:t>lanatra sem szűnt meg írónak lenni, és ezt a boldog tényt ün</w:t>
        <w:softHyphen/>
        <w:t>nepli A kétség lazaca. Akár előadásokra készült, akár alkalmi újságírásra adta a fejét, akár különleges tudományos vagy tech</w:t>
        <w:softHyphen/>
        <w:t>nikai publikációhoz szánt cikket készített, Douglasnek az a ter</w:t>
        <w:softHyphen/>
        <w:t>mészetes képessége, hogy úgy írja az egyik szót a másik után, hogy közben ráébressze, felvidítsa, lóvá tegye, megerősítse, in</w:t>
        <w:softHyphen/>
        <w:t>formálja vagy szórakoztassa az olvasót, sosem hagyta cserben.</w:t>
      </w:r>
    </w:p>
    <w:p>
      <w:pPr>
        <w:pStyle w:val="Normal"/>
        <w:rPr/>
      </w:pPr>
      <w:r>
        <w:rPr/>
        <w:t>Stílusa önzetlen, amelyben az íráshoz felhasználható összes szókép és rafinéria akkor és csakis akkor szerepel, ha az az írás célját szolgálja. Azt hiszem, amikor elolvasták ezt a könyvet, meg fognak döbbenni stílusának nyilvánvaló (és tökéletesen fél</w:t>
        <w:softHyphen/>
        <w:t>revezető) egyszerűségén. Úgy érzi az ember, mintha csak rög</w:t>
        <w:softHyphen/>
        <w:t>tönözve beszélne hozzá. De ugyanúgy, mint Wodehouse eseté</w:t>
        <w:softHyphen/>
        <w:t>ben, szerzői gépezetének könnyedsége és zökkenőmentes mű</w:t>
        <w:softHyphen/>
        <w:t>ködése a csavarok és tömítések rendszeres állításának és olajo</w:t>
        <w:softHyphen/>
        <w:t>zottságának az eredménye volt.</w:t>
      </w:r>
    </w:p>
    <w:p>
      <w:pPr>
        <w:pStyle w:val="Normal"/>
        <w:rPr/>
      </w:pPr>
      <w:r>
        <w:rPr/>
        <w:t>Douglasnek néhány ritka művésszel egyetemben (Wode</w:t>
        <w:softHyphen/>
        <w:t>house-t ismét beleértve) megvan az a képessége, hogy befoga</w:t>
        <w:softHyphen/>
        <w:t>dója azt érezze, hozzá beszél, és csakis egyedül hozzá: azt hi</w:t>
        <w:softHyphen/>
        <w:t>szem, ez részben megmagyarázza "rajongótáborának" óriási erejét és vonzalmát, ha használhatok ily felháborító kifejezést. Ha az ember Velázquezt csodál, Mozartot hallgat Dickenst ol</w:t>
        <w:softHyphen/>
        <w:t>vas vagy Billy Connollyn nevet, hogy hasraütésszerűen mond</w:t>
        <w:softHyphen/>
        <w:t>jak négy nevet (mindig rengeteg időt és energiát igényel, ha ér</w:t>
        <w:softHyphen/>
        <w:t>velés céljából kell hasraütésszerűen neveket mondanunk), tu</w:t>
        <w:softHyphen/>
        <w:t>datában van annak, hogy amit tettek, a világért tették, és az eredmény, természetesen, csodálatos. Ha az ember Blake-et csodál, Bachot hallgat, Douglas Adamset olvas vagy Eddie Izzard előadását nézi, úgy érzi, talán ő az egyetlen a világon, aki valóban érti. Nagyjából persze mindenki más is csodálja őket, de senki más nem kötődik hozzájuk így. Ezt most egy el</w:t>
        <w:softHyphen/>
        <w:t>méletnek nyilvánítom. Douglas műve magától értetődően nem egyenlő Bach magas művészetével vagy Blake vibráló, szemé</w:t>
        <w:softHyphen/>
        <w:t>lyes világegyetemével, de hiszem, hogy az elméletem ennek el</w:t>
        <w:softHyphen/>
        <w:t>lenére igaz. Olyan ez, mint szerelembe esni. Ha Adams egy kü</w:t>
        <w:softHyphen/>
        <w:t>lönösen üde fordulata vagy jelzője megüti az ember szemét és behatol az agyába, az ember meg akarja fogni a legközelebbi is</w:t>
        <w:softHyphen/>
        <w:t>meretlen vállát, hogy megossza vele. Az idegen lehet, hogy ne</w:t>
        <w:softHyphen/>
        <w:t>vetni fog, és tetszik neki az írás, de az ember magában azt gon</w:t>
        <w:softHyphen/>
        <w:t>dolja, hogy úgysem fogták fel a teljes lendületét és az értelmét, ahogyan ő – mint ahogy a barátaink (hál' istennek) nem esnek szerelembe ugyanazzal a személlyel, akiről folyton-folyvást be</w:t>
        <w:softHyphen/>
        <w:t>szélünk nekik.</w:t>
      </w:r>
    </w:p>
    <w:p>
      <w:pPr>
        <w:pStyle w:val="Normal"/>
        <w:rPr/>
      </w:pPr>
      <w:r>
        <w:rPr/>
        <w:t>Önök egy lépésre vannak attól, hogy belépjenek Douglas Adams bölcs, provokatív, jóindulatú, elképesztően humoros és függőséget okozó világába. Ne egyék meg az egészet egy ültük</w:t>
        <w:softHyphen/>
        <w:t>ben – amint az Douglas imádott japán konyhájára is igaz, ami egyszerűnek és könnyen emészthetőnek tűnik, az valójában messze finomabb és laktatóbb, mint ahogy első pillantásra tűnik.</w:t>
      </w:r>
    </w:p>
    <w:p>
      <w:pPr>
        <w:pStyle w:val="Normal"/>
        <w:rPr/>
      </w:pPr>
      <w:r>
        <w:rPr/>
        <w:t>Az elhunyt írók alsó fiókját röviddel haláluk után általában a legjobb szorosan bezárva és lelakatolva tartani: Douglas eseté</w:t>
        <w:softHyphen/>
        <w:t>ben, biztos vagyok benne, hogy egyet fognak érteni, az alsó fi</w:t>
        <w:softHyphen/>
        <w:t>ókot (illetve az ő esetében merevlemezének eldugott mappáit) mindenestül megérte kinyitni. Peter Guzzardi, Douglas felesé</w:t>
        <w:softHyphen/>
        <w:t>ge, Jane és személyi titkárnője, Sophie Astin kiváló munkát vé</w:t>
        <w:softHyphen/>
        <w:t>geztek. Egy Douglas nélküli világ sokkal kevésbé kellemes, mint egy Douglasszel teli, ám A kétség lazacának lendülete se</w:t>
        <w:softHyphen/>
        <w:t>gít megbirkózni hirtelen távozásának mélységes melankóliájá</w:t>
        <w:softHyphen/>
        <w:t>val.</w:t>
      </w:r>
    </w:p>
    <w:p>
      <w:pPr>
        <w:pStyle w:val="Normal"/>
        <w:rPr/>
      </w:pPr>
      <w:r>
        <w:rPr/>
        <w:t>Stephen Fry, Peru 2002. január</w:t>
      </w:r>
    </w:p>
    <w:p>
      <w:pPr>
        <w:pStyle w:val="Normal"/>
        <w:ind w:left="0" w:right="0" w:firstLine="284"/>
        <w:jc w:val="both"/>
        <w:rPr>
          <w:rFonts w:eastAsia="Times New Roman" w:cs="Times New Roman"/>
          <w:sz w:val="24"/>
          <w:szCs w:val="24"/>
        </w:rPr>
      </w:pPr>
      <w:r>
        <w:rPr>
          <w:rFonts w:eastAsia="Times New Roman" w:cs="Times New Roman"/>
          <w:sz w:val="24"/>
          <w:szCs w:val="24"/>
        </w:rPr>
      </w:r>
      <w:r>
        <w:br w:type="page"/>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90"/>
          <w:szCs w:val="90"/>
        </w:rPr>
      </w:pPr>
      <w:r>
        <w:rPr>
          <w:rFonts w:eastAsia="Times New Roman" w:cs="Times New Roman"/>
          <w:sz w:val="90"/>
          <w:szCs w:val="90"/>
        </w:rPr>
      </w:r>
    </w:p>
    <w:p>
      <w:pPr>
        <w:pStyle w:val="Normal"/>
        <w:ind w:left="0" w:right="0" w:firstLine="284"/>
        <w:jc w:val="both"/>
        <w:rPr>
          <w:rFonts w:eastAsia="Times New Roman" w:cs="Times New Roman"/>
          <w:sz w:val="72"/>
          <w:szCs w:val="72"/>
        </w:rPr>
      </w:pPr>
      <w:r>
        <w:rPr>
          <w:rFonts w:eastAsia="Times New Roman" w:cs="Times New Roman"/>
          <w:sz w:val="72"/>
          <w:szCs w:val="72"/>
        </w:rPr>
      </w:r>
    </w:p>
    <w:p>
      <w:pPr>
        <w:pStyle w:val="Normal"/>
        <w:ind w:left="0" w:right="0" w:firstLine="284"/>
        <w:jc w:val="both"/>
        <w:rPr>
          <w:rFonts w:eastAsia="Times New Roman" w:cs="Times New Roman"/>
          <w:sz w:val="90"/>
          <w:szCs w:val="90"/>
        </w:rPr>
      </w:pPr>
      <w:r>
        <w:rPr>
          <w:rFonts w:eastAsia="Times New Roman" w:cs="Times New Roman"/>
          <w:sz w:val="90"/>
          <w:szCs w:val="90"/>
        </w:rPr>
      </w:r>
    </w:p>
    <w:p>
      <w:pPr>
        <w:pStyle w:val="Normal"/>
        <w:ind w:left="0" w:right="0" w:firstLine="284"/>
        <w:jc w:val="center"/>
        <w:rPr>
          <w:rFonts w:eastAsia="Times New Roman" w:cs="Times New Roman"/>
          <w:sz w:val="90"/>
          <w:szCs w:val="90"/>
        </w:rPr>
      </w:pPr>
      <w:r>
        <w:rPr>
          <w:rFonts w:eastAsia="Times New Roman" w:cs="Times New Roman"/>
          <w:sz w:val="90"/>
          <w:szCs w:val="90"/>
        </w:rPr>
        <w:t>AZ ÉLET</w:t>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drawing>
          <wp:anchor behindDoc="0" distT="0" distB="0" distL="0" distR="0" simplePos="0" locked="0" layoutInCell="0" allowOverlap="1" relativeHeight="63">
            <wp:simplePos x="0" y="0"/>
            <wp:positionH relativeFrom="column">
              <wp:align>center</wp:align>
            </wp:positionH>
            <wp:positionV relativeFrom="paragraph">
              <wp:posOffset>430530</wp:posOffset>
            </wp:positionV>
            <wp:extent cx="2219325" cy="16217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219325" cy="1621790"/>
                    </a:xfrm>
                    <a:prstGeom prst="rect">
                      <a:avLst/>
                    </a:prstGeom>
                  </pic:spPr>
                </pic:pic>
              </a:graphicData>
            </a:graphic>
          </wp:anchor>
        </w:drawing>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188970" cy="27635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3188970" cy="2763520"/>
                    </a:xfrm>
                    <a:prstGeom prst="rect">
                      <a:avLst/>
                    </a:prstGeom>
                  </pic:spPr>
                </pic:pic>
              </a:graphicData>
            </a:graphic>
          </wp:anchor>
        </w:drawing>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t>Tisztelt Szerkesztőség!</w:t>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jc w:val="both"/>
        <w:rPr/>
      </w:pPr>
      <w:r>
        <w:rPr>
          <w:rFonts w:eastAsia="Times New Roman" w:cs="Times New Roman"/>
          <w:i/>
          <w:iCs/>
          <w:sz w:val="24"/>
          <w:szCs w:val="24"/>
        </w:rPr>
        <w:t>Az izzadság az arcomról az ölembe csöpögött, amitől a ruhá</w:t>
        <w:softHyphen/>
        <w:t>im igen nedvesek és ragadósak lettek. Ott ültem, majd fel-alá járkáltam, s feszülten figyeltem. Közben heves remegés lett raj</w:t>
        <w:softHyphen/>
        <w:t>tam úrrá, csak néztem a kis nyílást, s vártam – végeláthatatla</w:t>
        <w:softHyphen/>
        <w:t>nul. A körmöm a húsomba mélyedt, miközben ökölbe szorítot</w:t>
        <w:softHyphen/>
        <w:t xml:space="preserve">tam a kezemet. Karommal letöröltem forró, nedves arcomat, amelyről ömlött az izzadság. Az izgatottságom elviselhetetlenné vált. Az ajkamba haraptam, </w:t>
      </w:r>
      <w:r>
        <w:rPr>
          <w:rFonts w:eastAsia="Times New Roman" w:cs="Times New Roman"/>
          <w:i w:val="false"/>
          <w:iCs w:val="false"/>
          <w:sz w:val="24"/>
          <w:szCs w:val="24"/>
        </w:rPr>
        <w:t xml:space="preserve">hogy </w:t>
      </w:r>
      <w:r>
        <w:rPr>
          <w:rFonts w:eastAsia="Times New Roman" w:cs="Times New Roman"/>
          <w:i/>
          <w:iCs/>
          <w:sz w:val="24"/>
          <w:szCs w:val="24"/>
        </w:rPr>
        <w:t>megállítsam a remegést a szo</w:t>
        <w:softHyphen/>
        <w:t>rongás szörnyű terhével a vállamon. Hirtelen felpattant a nyí</w:t>
        <w:softHyphen/>
        <w:t>lás, és becsusszant a posta. Felkaptam a megrendelt Eagle pél</w:t>
        <w:softHyphen/>
        <w:t>dányomat, és letéptem róla a csomagolópapírt.</w:t>
      </w:r>
    </w:p>
    <w:p>
      <w:pPr>
        <w:pStyle w:val="Normal"/>
        <w:ind w:left="0" w:right="0" w:firstLine="284"/>
        <w:rPr>
          <w:rFonts w:eastAsia="Times New Roman" w:cs="Times New Roman"/>
          <w:i/>
          <w:i/>
          <w:iCs/>
          <w:sz w:val="24"/>
          <w:szCs w:val="24"/>
        </w:rPr>
      </w:pPr>
      <w:r>
        <w:rPr>
          <w:rFonts w:eastAsia="Times New Roman" w:cs="Times New Roman"/>
          <w:i/>
          <w:iCs/>
          <w:sz w:val="24"/>
          <w:szCs w:val="24"/>
        </w:rPr>
        <w:t>Szenvedéseimnek egy újabb hétre vége!</w:t>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t xml:space="preserve">D. N. Adams (12 éves), Brentwood, Essex, </w:t>
      </w:r>
    </w:p>
    <w:p>
      <w:pPr>
        <w:pStyle w:val="Normal"/>
        <w:ind w:left="0" w:right="0" w:firstLine="284"/>
        <w:jc w:val="both"/>
        <w:rPr>
          <w:rFonts w:eastAsia="Times New Roman" w:cs="Times New Roman"/>
          <w:sz w:val="24"/>
          <w:szCs w:val="24"/>
        </w:rPr>
      </w:pPr>
      <w:r>
        <w:rPr>
          <w:rFonts w:eastAsia="Times New Roman" w:cs="Times New Roman"/>
          <w:sz w:val="24"/>
          <w:szCs w:val="24"/>
        </w:rPr>
        <w:t>1965. január 23.</w:t>
      </w:r>
    </w:p>
    <w:p>
      <w:pPr>
        <w:pStyle w:val="Normal"/>
        <w:ind w:left="0" w:right="0" w:firstLine="284"/>
        <w:rPr>
          <w:rFonts w:eastAsia="Times New Roman" w:cs="Times New Roman"/>
          <w:sz w:val="24"/>
          <w:szCs w:val="24"/>
        </w:rPr>
      </w:pPr>
      <w:r>
        <w:rPr>
          <w:rFonts w:eastAsia="Times New Roman" w:cs="Times New Roman"/>
          <w:sz w:val="24"/>
          <w:szCs w:val="24"/>
        </w:rPr>
        <w:t>Eagle és Boys' World Magazine</w:t>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40"/>
          <w:szCs w:val="40"/>
        </w:rPr>
      </w:pPr>
      <w:r>
        <w:rPr>
          <w:rFonts w:eastAsia="Times New Roman" w:cs="Times New Roman"/>
          <w:sz w:val="40"/>
          <w:szCs w:val="40"/>
        </w:rPr>
        <w:t>***</w:t>
      </w:r>
    </w:p>
    <w:p>
      <w:pPr>
        <w:pStyle w:val="Normal"/>
        <w:ind w:left="0" w:right="0" w:firstLine="284"/>
        <w:jc w:val="both"/>
        <w:rPr/>
      </w:pPr>
      <w:r>
        <w:rPr>
          <w:rFonts w:eastAsia="Times New Roman" w:cs="Times New Roman"/>
          <w:sz w:val="24"/>
          <w:szCs w:val="24"/>
        </w:rPr>
        <w:t xml:space="preserve">A Szerk. megjegyzése: A hatvanas években a </w:t>
      </w:r>
      <w:r>
        <w:rPr>
          <w:rFonts w:eastAsia="Times New Roman" w:cs="Times New Roman"/>
          <w:i/>
          <w:iCs/>
          <w:sz w:val="24"/>
          <w:szCs w:val="24"/>
        </w:rPr>
        <w:t xml:space="preserve">The Eagle </w:t>
      </w:r>
      <w:r>
        <w:rPr>
          <w:rFonts w:eastAsia="Times New Roman" w:cs="Times New Roman"/>
          <w:sz w:val="24"/>
          <w:szCs w:val="24"/>
        </w:rPr>
        <w:t>egy roppant népszerű angol science fiction magazin volt. Ez a levél az akkor 12 éves Douglas Adams első ismert publikált műve.]</w:t>
      </w:r>
    </w:p>
    <w:p>
      <w:pPr>
        <w:pStyle w:val="Normal"/>
        <w:ind w:left="0" w:right="0" w:firstLine="284"/>
        <w:jc w:val="both"/>
        <w:rPr>
          <w:rFonts w:eastAsia="Times New Roman" w:cs="Times New Roman"/>
          <w:sz w:val="24"/>
          <w:szCs w:val="24"/>
        </w:rPr>
      </w:pPr>
      <w:r>
        <w:rPr>
          <w:rFonts w:eastAsia="Times New Roman" w:cs="Times New Roman"/>
          <w:sz w:val="24"/>
          <w:szCs w:val="24"/>
        </w:rPr>
      </w:r>
      <w:r>
        <w:br w:type="page"/>
      </w:r>
    </w:p>
    <w:p>
      <w:pPr>
        <w:pStyle w:val="Normal"/>
        <w:ind w:left="0" w:right="0" w:firstLine="284"/>
        <w:jc w:val="both"/>
        <w:rPr>
          <w:rFonts w:eastAsia="Times New Roman" w:cs="Times New Roman"/>
          <w:sz w:val="24"/>
          <w:szCs w:val="24"/>
        </w:rPr>
      </w:pPr>
      <w:r>
        <w:rPr>
          <w:rFonts w:eastAsia="Times New Roman" w:cs="Times New Roman"/>
          <w:sz w:val="24"/>
          <w:szCs w:val="24"/>
        </w:rPr>
        <w:drawing>
          <wp:anchor behindDoc="0" distT="0" distB="0" distL="0" distR="0" simplePos="0" locked="0" layoutInCell="0" allowOverlap="1" relativeHeight="9">
            <wp:simplePos x="0" y="0"/>
            <wp:positionH relativeFrom="column">
              <wp:align>center</wp:align>
            </wp:positionH>
            <wp:positionV relativeFrom="paragraph">
              <wp:posOffset>36830</wp:posOffset>
            </wp:positionV>
            <wp:extent cx="1720850" cy="8851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1720850" cy="885190"/>
                    </a:xfrm>
                    <a:prstGeom prst="rect">
                      <a:avLst/>
                    </a:prstGeom>
                  </pic:spPr>
                </pic:pic>
              </a:graphicData>
            </a:graphic>
          </wp:anchor>
        </w:drawing>
      </w:r>
    </w:p>
    <w:p>
      <w:pPr>
        <w:pStyle w:val="Normal"/>
        <w:ind w:left="0" w:right="0" w:firstLine="284"/>
        <w:jc w:val="center"/>
        <w:rPr>
          <w:rFonts w:eastAsia="Times New Roman" w:cs="Times New Roman"/>
          <w:sz w:val="36"/>
          <w:szCs w:val="36"/>
        </w:rPr>
      </w:pPr>
      <w:r>
        <w:rPr>
          <w:rFonts w:eastAsia="Times New Roman" w:cs="Times New Roman"/>
          <w:sz w:val="36"/>
          <w:szCs w:val="36"/>
        </w:rPr>
        <w:t>Múltunk hangjai</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Halványan emlékszem csak az iskoláséveimre. Az lehetett az, ami a háttérben zajlott, amikor Beatlest próbáltam hallgat</w:t>
        <w:softHyphen/>
        <w:t>ni. Amikor a "Can't Buy Me Love" kijött, tizenkettő voltam. Ki</w:t>
        <w:softHyphen/>
        <w:t>surrantam az iskolából a tízórai szünet alatt, megvettem a le</w:t>
        <w:softHyphen/>
        <w:t>mezt, és betörtem a tanfelügyelőnő szobájába, mert neki volt lemezjátszója. Lejátszottam a lemezt, annyira persze nem han</w:t>
        <w:softHyphen/>
        <w:t>gosan, hogy elcsípjenek, de elég hangosan ahhoz, hogy hall</w:t>
        <w:softHyphen/>
        <w:t>jam, ha a fülemet a hangszóróra tapasztom. Aztán még egyszer meghallgattam a másik fülemmel is. Majd megfordítottam a le</w:t>
        <w:softHyphen/>
        <w:t>mezt, és megismételtem ugyanezt a "You Can't Do That"-tel. Ez volt az a pillanat, amikor a nevelőtanár rám talált, és büntetésül bezárt egy terembe, bár erre számítottam. Alacsony árnak tűnt ez olyasmiért, amiről most már tudom, hogy igazi művészet.</w:t>
      </w:r>
    </w:p>
    <w:p>
      <w:pPr>
        <w:pStyle w:val="Normal"/>
        <w:rPr/>
      </w:pPr>
      <w:r>
        <w:rPr/>
        <w:t>Akkor persze nem tudtam, hogy ez művészet. Csupán annyit tudtam, hogy a Beatles a legizgalmasabb dolog széles e világ</w:t>
        <w:softHyphen/>
        <w:t>egyetemben. Nem mindig volt könnyű ezzel a nézettel együtt élni. Először is harcolni kellett a Stones-rajongókkal, ami ko</w:t>
        <w:softHyphen/>
        <w:t>rántsem volt egyszerű, mert piszkos módszereket használtak, és az öklük is közelebb volt a földhöz. Aztán harcolni kellett a felnőttekkel, szülőkkel és tanárokkal, akik azt mondták, csak az időmet és a zsebpénzemet vesztegetem a semmire, amit amúgy is elfelejtek már a jövő héten.</w:t>
      </w:r>
    </w:p>
    <w:p>
      <w:pPr>
        <w:pStyle w:val="Normal"/>
        <w:rPr/>
      </w:pPr>
      <w:r>
        <w:rPr/>
        <w:t>Nem nagyon értettem, miért mondják ezt nekem. Énekeltem az iskolai kórusban, és felismertem a harmóniát és a kontra</w:t>
        <w:softHyphen/>
        <w:t>punktot, s számomra világos volt, hogy a Beatles valami rend</w:t>
        <w:softHyphen/>
        <w:t>kívül értékes dolog. Elképesztő volt, hogy senki más nem hall</w:t>
        <w:softHyphen/>
        <w:t>ja: olyan lehetetlen összhangok és szólamok, amit sosem hal</w:t>
        <w:softHyphen/>
        <w:t>lottunk még azelőtt popdalokban. A Beatles nyilván csak saját titkos örömére csinálta ezeket, és nekem izgalmasnak tűnt, hogy vannak emberek, akik így is jól érzik magukat.</w:t>
      </w:r>
    </w:p>
    <w:p>
      <w:pPr>
        <w:pStyle w:val="Normal"/>
        <w:rPr/>
      </w:pPr>
      <w:r>
        <w:rPr/>
        <w:t>A másik izgalmas dolog az volt, hogy nem tudtam követni őket. Kijöttek egy új albummal, és az első néhány alkalom után az egész hidegen hagyott és összezavarodtam. Aztán az elmém fokozatosan kezdett megvilágosodni. Arra jöttem rá, hogy azért vagyok összezavarodva, mert olyasmit hallgattam, ami egysze</w:t>
        <w:softHyphen/>
        <w:t>rűen egészen más volt, mint amit bárki valaha is csinált. "Another Girl", "Good Day Sunshine" és az elképesztő "Drive My Car". Ezek a számok ma már olyan ismerősek, hogy külön</w:t>
        <w:softHyphen/>
        <w:t>leges akaraterőre van szükség, hogy visszaemlékezzem, meny</w:t>
        <w:softHyphen/>
        <w:t>nyire idegennek tűntek számomra. A Beatles nem egyszerűen csak dalokat írt, hanem feltalálta magát a médiumot, amiben al</w:t>
        <w:softHyphen/>
        <w:t>kottak.</w:t>
      </w:r>
    </w:p>
    <w:p>
      <w:pPr>
        <w:pStyle w:val="Normal"/>
        <w:rPr/>
      </w:pPr>
      <w:r>
        <w:rPr/>
        <w:t>Sosem láttam őket személyesen. Nehéz elhinni, tudom. Már éltem, amikor a Beatles koncertezett, és mégsem láttam őket személyesen. Erre elég sokat szoktam panaszkodni. Nem sza</w:t>
        <w:softHyphen/>
        <w:t>bad velem San Franciscóba menni, mert ragaszkodom ahhoz, hogy megmutassam a Candlestick Parkot, és arról nyafogjak, hogy 1966-ban a Beatles ott koncertezett utoljára, röviddel az</w:t>
        <w:softHyphen/>
        <w:t>előtt, hogy ráébredtem arra a tényre, hogy a rockkoncertekre effektíve el is lehet menni, még ha az ember Brentwoodban la</w:t>
        <w:softHyphen/>
        <w:t>kik is.</w:t>
      </w:r>
    </w:p>
    <w:p>
      <w:pPr>
        <w:pStyle w:val="Normal"/>
        <w:rPr/>
      </w:pPr>
      <w:r>
        <w:rPr/>
        <w:t>Egyik barátom az iskolában kapott egyszer néhány stúdióje</w:t>
        <w:softHyphen/>
        <w:t>gyet, amivel részt vehettünk volna David Frost műsorának fel</w:t>
        <w:softHyphen/>
        <w:t>vételén, de végül mégsem mentünk el. Megnéztem az aznap es</w:t>
        <w:softHyphen/>
        <w:t>ti műsort, és a Beatles élőben játszotta benne a "Hey Jude"-ot. Majdnem egy évig beteg voltam miatta. Egy másik nap, amikor történetesen megint nem mentem Londonba, az a nap volt, amikor Savile Row-ban adták a háztetős koncertjüket. Nem tu</w:t>
        <w:softHyphen/>
        <w:t>dok – sosem fogok tudni – beszélni erről.</w:t>
      </w:r>
    </w:p>
    <w:p>
      <w:pPr>
        <w:pStyle w:val="Normal"/>
        <w:rPr/>
      </w:pPr>
      <w:r>
        <w:rPr/>
        <w:t>Nos, az évek tovatűntek. A Beatles is tovatűnt. De Paul McCartney egyre csak játszik. Néhány hónapja Robbie McIntosh gitáros hívott fel, és azt kérdezte: "Pár nap múlva a Mean Fiddlerben játszunk, nem akarsz eljönni?"</w:t>
      </w:r>
    </w:p>
    <w:p>
      <w:pPr>
        <w:pStyle w:val="Normal"/>
        <w:rPr/>
      </w:pPr>
      <w:r>
        <w:rPr/>
        <w:t>Nos, ez volt az egyik legostobább kérdés, amit valaha is ne</w:t>
        <w:softHyphen/>
        <w:t>kem szegeztek, és azt hiszem, eltartott néhány pillanatig, amíg rájöttem, mire is gondol. A Mean Fiddler, aki nem tudná, egy kocsma Északnyugat-London egyik kevésbé megnyerő részében, aminek van egy hátsó terme, ahol zenekarok szoktak ját</w:t>
        <w:softHyphen/>
        <w:t>szani. Nagyjából kétszáz ember fér be.</w:t>
      </w:r>
    </w:p>
    <w:p>
      <w:pPr>
        <w:pStyle w:val="Normal"/>
        <w:rPr/>
      </w:pPr>
      <w:r>
        <w:rPr/>
        <w:t>A mi szó volt az, amely átmenetileg megzavart, mert tudtam, hogy a zenekar, amelyben Robbie jelenleg játszik, Paul McCartneyé, és nem gondoltam, hogy Paul McCartney kocs</w:t>
        <w:softHyphen/>
        <w:t>mákban is játszik. Ha Paul McCartney tényleg játszik kocsmák</w:t>
        <w:softHyphen/>
        <w:t>ban, akkor ostobaság volt azt gondolni, hogy nem fogom venni a fáradságot, hogy elmenjek. Elmentem.</w:t>
      </w:r>
    </w:p>
    <w:p>
      <w:pPr>
        <w:pStyle w:val="Normal"/>
        <w:rPr/>
      </w:pPr>
      <w:r>
        <w:rPr/>
        <w:t>Egy kocsmában kétszáz ember előtt Paul McCartney felállt, és olyan dalokat játszott, amelyeket, azt hiszem, még sosem ját</w:t>
        <w:softHyphen/>
        <w:t>szott nyilvánosan. A "Here, There and Everywhere"-t és a "Blackbird"-öt, csakhogy kettőt mondjak. Én játszottam a "Blackbird"-öt kocsmákban, az Isten szerelmére. Heteken át gyakoroltam gitáron, amikor az érettségi vizsgára kellett volna tanulnom. Azt hittem, csak hallucinálok.</w:t>
      </w:r>
    </w:p>
    <w:p>
      <w:pPr>
        <w:pStyle w:val="Normal"/>
        <w:rPr/>
      </w:pPr>
      <w:r>
        <w:rPr/>
        <w:t>Két pillanat teljes döbbenet. Az egyik az utolsó ráadás volt, amely egy makulátlan, elsöprő erejű előadása volt – ha hiszik, ha nem – a "Sgt. Pepper's Lonely Hearts Club Band"-nek. (Mind</w:t>
        <w:softHyphen/>
        <w:t>ez, tudják, egy kocsmában.) A másik pedig a világ egyik legna</w:t>
        <w:softHyphen/>
        <w:t>gyobb rock and roll nótája, a "Can't Buy Me Love", amelyet elő</w:t>
        <w:softHyphen/>
        <w:t>ször guggolva hallgattam, miközben a fülemet a Dansette le</w:t>
        <w:softHyphen/>
        <w:t>mezjátszóra tapasztottam a tanfelügyelőnő szobájában.</w:t>
      </w:r>
    </w:p>
    <w:p>
      <w:pPr>
        <w:pStyle w:val="Normal"/>
        <w:rPr/>
      </w:pPr>
      <w:r>
        <w:rPr/>
        <w:t>Van egy népszerű játék, ami így kezdődik: "Mikor élt volna legszívesebben és miért?" Az itáliai reneszánsz korában? Mo</w:t>
        <w:softHyphen/>
        <w:t>zarttal Bécsben? Shakespeare Angliájában? Személy szerint én Bach közelében lettem volna legszívesebben. De van egy nagy gondom ezzel a játékkal, ami nem más, mint hogy ha a történe</w:t>
        <w:softHyphen/>
        <w:t>lemben bármikor máskor éltem volna, akkor ki kellett volna hagynom a Beatlest, és őszintén szólva nem hiszem, hogy erre képes lennék. Mozart és Bach és Shakespeare mindig velünk vannak, ám én a Beatlesen nőttem fel, s nem tudom, volt-e még rám bármi ekkora hatással.</w:t>
      </w:r>
    </w:p>
    <w:p>
      <w:pPr>
        <w:pStyle w:val="Normal"/>
        <w:rPr/>
      </w:pPr>
      <w:r>
        <w:rPr/>
        <w:t>Szóval Paul McCartney holnap lesz ötvenéves. Boldog szüle</w:t>
        <w:softHyphen/>
        <w:t>tésnapot, Paul! A világ minden kincséért sem hagytam volna ki.</w:t>
      </w:r>
    </w:p>
    <w:p>
      <w:pPr>
        <w:pStyle w:val="Normal"/>
        <w:rPr/>
      </w:pPr>
      <w:r>
        <w:rPr/>
        <w:t xml:space="preserve">The London Sunday Times, </w:t>
      </w:r>
    </w:p>
    <w:p>
      <w:pPr>
        <w:pStyle w:val="Normal"/>
        <w:rPr/>
      </w:pPr>
      <w:r>
        <w:rPr/>
        <w:t>1992. június 17.</w:t>
      </w:r>
      <w:r>
        <w:br w:type="page"/>
      </w:r>
    </w:p>
    <w:p>
      <w:pPr>
        <w:pStyle w:val="Normal"/>
        <w:rPr>
          <w:rFonts w:eastAsia="Times New Roman" w:cs="Times New Roman"/>
          <w:sz w:val="24"/>
          <w:szCs w:val="24"/>
        </w:rPr>
      </w:pPr>
      <w:r>
        <w:rPr>
          <w:rFonts w:eastAsia="Times New Roman" w:cs="Times New Roman"/>
          <w:sz w:val="24"/>
          <w:szCs w:val="24"/>
        </w:rPr>
        <w:drawing>
          <wp:anchor behindDoc="0" distT="0" distB="0" distL="0" distR="0" simplePos="0" locked="0" layoutInCell="0" allowOverlap="1" relativeHeight="10">
            <wp:simplePos x="0" y="0"/>
            <wp:positionH relativeFrom="column">
              <wp:align>center</wp:align>
            </wp:positionH>
            <wp:positionV relativeFrom="paragraph">
              <wp:posOffset>168910</wp:posOffset>
            </wp:positionV>
            <wp:extent cx="1345565" cy="7962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1345565" cy="796290"/>
                    </a:xfrm>
                    <a:prstGeom prst="rect">
                      <a:avLst/>
                    </a:prstGeom>
                  </pic:spPr>
                </pic:pic>
              </a:graphicData>
            </a:graphic>
          </wp:anchor>
        </w:drawing>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36"/>
          <w:szCs w:val="36"/>
        </w:rPr>
      </w:pPr>
      <w:r>
        <w:rPr>
          <w:rFonts w:eastAsia="Times New Roman" w:cs="Times New Roman"/>
          <w:sz w:val="36"/>
          <w:szCs w:val="36"/>
        </w:rPr>
        <w:t>Brentwood School</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t>Tizenkét teljes évig tanultam a Brentwoodban. És összessé</w:t>
        <w:softHyphen/>
        <w:t>gében, mégha igaz is rájuk a mondás, hogy egyszer fent, más</w:t>
        <w:softHyphen/>
        <w:t>szor lent, elég jó évek voltak: viszonylag boldog, meglehetősen laza, egy kicsit sportosabb, mint amit akkoriban szerettem vol</w:t>
        <w:softHyphen/>
        <w:t>na, de abszolút magas színvonalú (és néha igen különc) okta</w:t>
        <w:softHyphen/>
        <w:t>tással. Valójában csak később döbbentem rá, mennyire jól ta</w:t>
        <w:softHyphen/>
        <w:t>nítottak a Brentwoodban – főleg az angolt és a fizikát. (Külö</w:t>
        <w:softHyphen/>
        <w:t>nös.) Ennek ellenére, számomra az egész tizenkét éves él</w:t>
        <w:softHyphen/>
        <w:t>ményt elhomályosítja egy borzalmasan ijesztő eset emléke. A nadrágesetre gondolok. Hadd magyarázzam meg!</w:t>
      </w:r>
    </w:p>
    <w:p>
      <w:pPr>
        <w:pStyle w:val="Normal"/>
        <w:ind w:left="0" w:right="0" w:firstLine="284"/>
        <w:jc w:val="both"/>
        <w:rPr>
          <w:rFonts w:eastAsia="Times New Roman" w:cs="Times New Roman"/>
          <w:sz w:val="24"/>
          <w:szCs w:val="24"/>
        </w:rPr>
      </w:pPr>
      <w:r>
        <w:rPr>
          <w:rFonts w:eastAsia="Times New Roman" w:cs="Times New Roman"/>
          <w:sz w:val="24"/>
          <w:szCs w:val="24"/>
        </w:rPr>
        <w:t>Mindig is természetellenesen és nevetségesen magas voltam. Csak hogy egy példát említsek: amikor iskolai kirándulások al</w:t>
        <w:softHyphen/>
        <w:t>kalmával Érdekes és Tanulságos Helyekre mentünk, az osztály</w:t>
        <w:softHyphen/>
        <w:t>főnök nem azt mondta, hogy: "Találkozunk a toronyóra alatt" vagy "Találkozunk a háborús emlékmű alatt", hanem ezt: "Ta</w:t>
        <w:softHyphen/>
        <w:t>lálkozunk Adams alatt". Legalább annyira jól látható voltam, mint bármi más a horizonton, emellett bárhova elhelyezhető. Amikor fizikából meg kellett ismételnünk Galileo kísérletét, mi</w:t>
        <w:softHyphen/>
        <w:t>szerint két különböző súlyú test ugyanakkora sebességgel esik le a földre, nekem jutott a feladat, hogy egy krikettlabdát és egy borsószemet leejtsek, mert ez egyszerűbb volt, mint felmenni egy emeleti ablakhoz. Mindig mások fölé tornyosultam. Vissza</w:t>
        <w:softHyphen/>
        <w:t>emlékezve első iskolás éveimre, hétévesen úgy mutatkoztam be egy új fiúnak (Robert Neary), hogy mögé álltam, és – pusz</w:t>
        <w:softHyphen/>
        <w:t>tán kísérletezésből – a fejére ejtettem egy krikettlabdát, majd azt mondtam: "Szia, a nevem Adams, téged hogy hívnak?" Biz</w:t>
        <w:softHyphen/>
        <w:t>tos vagyok benne, hogy Robert Nearynek ez volt a saját, borzal</w:t>
        <w:softHyphen/>
        <w:t>masan ijesztő emléke.</w:t>
      </w:r>
    </w:p>
    <w:p>
      <w:pPr>
        <w:pStyle w:val="Normal"/>
        <w:ind w:left="0" w:right="0" w:firstLine="284"/>
        <w:jc w:val="both"/>
        <w:rPr>
          <w:rFonts w:eastAsia="Times New Roman" w:cs="Times New Roman"/>
          <w:sz w:val="24"/>
          <w:szCs w:val="24"/>
        </w:rPr>
      </w:pPr>
      <w:r>
        <w:rPr>
          <w:rFonts w:eastAsia="Times New Roman" w:cs="Times New Roman"/>
          <w:sz w:val="24"/>
          <w:szCs w:val="24"/>
        </w:rPr>
        <w:t>Alsóban, ahol a tizenkét évből ötöt töltöttem, mindannyian rövidnadrágban jártunk: nyáron szürke nadrágban blézerrel, té</w:t>
        <w:softHyphen/>
        <w:t>len pedig fekete-fehér pöttyös tweedöltönyben rövidnadrággal.</w:t>
      </w:r>
    </w:p>
    <w:p>
      <w:pPr>
        <w:pStyle w:val="Normal"/>
        <w:ind w:left="0" w:right="0" w:firstLine="284"/>
        <w:jc w:val="both"/>
        <w:rPr/>
      </w:pPr>
      <w:r>
        <w:rPr>
          <w:rFonts w:eastAsia="Times New Roman" w:cs="Times New Roman"/>
          <w:sz w:val="24"/>
          <w:szCs w:val="24"/>
        </w:rPr>
        <w:t>Persze az embernek minden oka megvan arra, hogy rövidnadrá</w:t>
        <w:softHyphen/>
        <w:t xml:space="preserve">got hordjon fiatalkorában, még a hideg angol telek közepén is (és akkoriban hidegebb volt, nem igaz?). A </w:t>
      </w:r>
      <w:r>
        <w:rPr>
          <w:rFonts w:eastAsia="Times New Roman" w:cs="Times New Roman"/>
          <w:i/>
          <w:iCs/>
          <w:sz w:val="24"/>
          <w:szCs w:val="24"/>
        </w:rPr>
        <w:t xml:space="preserve">Wired </w:t>
      </w:r>
      <w:r>
        <w:rPr>
          <w:rFonts w:eastAsia="Times New Roman" w:cs="Times New Roman"/>
          <w:sz w:val="24"/>
          <w:szCs w:val="24"/>
        </w:rPr>
        <w:t>magazin sze</w:t>
        <w:softHyphen/>
        <w:t>rint 2020 körülig nem várható önfoltozó szövet, de amióta csak lemásztunk a fákról vagy kiemelkedtünk a mocsarakból, amik</w:t>
        <w:softHyphen/>
        <w:t>ben ötmillió évvel ezelőtt éltünk, öngyógyító térdünk van.</w:t>
      </w:r>
    </w:p>
    <w:p>
      <w:pPr>
        <w:pStyle w:val="Normal"/>
        <w:ind w:left="0" w:right="0" w:firstLine="284"/>
        <w:jc w:val="both"/>
        <w:rPr>
          <w:rFonts w:eastAsia="Times New Roman" w:cs="Times New Roman"/>
          <w:sz w:val="24"/>
          <w:szCs w:val="24"/>
        </w:rPr>
      </w:pPr>
      <w:r>
        <w:rPr>
          <w:rFonts w:eastAsia="Times New Roman" w:cs="Times New Roman"/>
          <w:sz w:val="24"/>
          <w:szCs w:val="24"/>
        </w:rPr>
        <w:t>A rövidnadrágnak tehát van értelme. És bár mindannyiunk</w:t>
        <w:softHyphen/>
        <w:t>nak hordania kellett, az én esetemben ez kezdett kissé nevetsé</w:t>
        <w:softHyphen/>
        <w:t>gessé válni. Nem is az, hogy azokat a fiúkat zavarta volna, akik</w:t>
        <w:softHyphen/>
        <w:t>nek adtam a véleményére, de már a tanárokat is zavarta. Már</w:t>
        <w:softHyphen/>
        <w:t>mint a rövidnadrág viselése. Anyám egyszer arra kérte az igaz</w:t>
        <w:softHyphen/>
        <w:t>gatót, hogy tegyenek kivételt az én esetemben, és engedjenek hosszúnadrágot hordani. De Jack Higgs, aki méltányos, de szi</w:t>
        <w:softHyphen/>
        <w:t>gorú volt, nemet mondott: már csak hat hónapom volt hátra a felső tagozatig, ahol is a többiekkel együtt hosszúnadrágot hordhatok majd. Várnom kellett.</w:t>
      </w:r>
    </w:p>
    <w:p>
      <w:pPr>
        <w:pStyle w:val="Normal"/>
        <w:ind w:left="0" w:right="0" w:firstLine="284"/>
        <w:jc w:val="both"/>
        <w:rPr>
          <w:rFonts w:eastAsia="Times New Roman" w:cs="Times New Roman"/>
          <w:sz w:val="24"/>
          <w:szCs w:val="24"/>
        </w:rPr>
      </w:pPr>
      <w:r>
        <w:rPr>
          <w:rFonts w:eastAsia="Times New Roman" w:cs="Times New Roman"/>
          <w:sz w:val="24"/>
          <w:szCs w:val="24"/>
        </w:rPr>
        <w:t>Végre felsőbe mehettem. És két héttel az első félév kezdete előtt anyám elvitt az iskola egyenruhaboltjába, hogy végre meg</w:t>
        <w:softHyphen/>
        <w:t>vegyük a hosszúnadrágos egyenruhát. És mit gondolnak, mi történt? Nem gyártották olyan méretben, ami elég hosszú lett volna nekem. Hadd ismételjem meg, hogy a helyzet teljes iszo</w:t>
        <w:softHyphen/>
        <w:t>nyata akkora hatással lehessen Önökre, amekkorával rám volt azon a nyári napon 1964-ben, ott az iskolai üzletben. Nem volt olyan nadrágjuk, ami jó lett volna rám. Külön varratniuk kel</w:t>
        <w:softHyphen/>
        <w:t>lett. Ez hat hetet vett igénybe. Hat hetet. Hatból kettő, ahogy olyan körültekintően és gondosan megtanítottak rá minket, az négy. Ami azt jelentette, hogy a következő félév négy teljes he</w:t>
        <w:softHyphen/>
        <w:t>tén át én leszek az egyetlen rövidnadrágos fiú az iskolában. A következő két hétben tudatosan a nagy forgalomban játszot</w:t>
        <w:softHyphen/>
        <w:t>tam, óvatlan voltam a késekkel, az állomások peronjain nem álltam félre az ajtókból, de sajnálatos módon üldözött a vak szerencse, és végig kellett csinálnom az egészet: négy hetet a legmélyebb megaláztatásban és szégyenben, amit ember vagy még inkább a világ legkönnyebben megalázható és szégyenbe hozható teremtménye, a hirtelennövésű tizenkét éves fiú csak ismerhet. Mindannyiunknak volt már olyan kínos álma, amikor hirtelen azt vettük észre, hogy anyaszült meztelenül állunk a főút közepén. Higgyék el, ez rosszabb volt; és nem álmodtam.</w:t>
      </w:r>
    </w:p>
    <w:p>
      <w:pPr>
        <w:pStyle w:val="Normal"/>
        <w:ind w:left="0" w:right="0" w:firstLine="284"/>
        <w:jc w:val="both"/>
        <w:rPr>
          <w:rFonts w:eastAsia="Times New Roman" w:cs="Times New Roman"/>
          <w:sz w:val="24"/>
          <w:szCs w:val="24"/>
        </w:rPr>
      </w:pPr>
      <w:r>
        <w:rPr>
          <w:rFonts w:eastAsia="Times New Roman" w:cs="Times New Roman"/>
          <w:sz w:val="24"/>
          <w:szCs w:val="24"/>
        </w:rPr>
        <w:t>A történet itt persze befejeződött, hiszen egy hónappal ké</w:t>
        <w:softHyphen/>
        <w:t>sőbb megkaptam a hosszúnadrágomat, és újra elfogadott tagja lettem az előkelő emberek társadalmának. De higgyék el, még mindig hordozom magamban a tüskéket, és bár mindent meg</w:t>
        <w:softHyphen/>
        <w:t>teszek, hogy tökéletesen uraljam az életemet, például bestselle</w:t>
        <w:softHyphen/>
        <w:t>reket írok és... (nos, nagyjából ennyi, azt hiszem), mégis, ha bármikor alkalmazkodásra képtelen, társadalmilag kirekesz</w:t>
        <w:softHyphen/>
        <w:t>tett, lehangolt, púpos, érzelmi nyomoréknak tűnök (itt főleg februári vasárnap délelőttökre gondolok), akkor ez annak a négy hétnek a számlájára írható, amikor is rövidnadrágot kel</w:t>
        <w:softHyphen/>
        <w:t>lett viselnem 1964 szeptemberében.</w:t>
      </w:r>
    </w:p>
    <w:p>
      <w:pPr>
        <w:pStyle w:val="Normal"/>
        <w:ind w:left="0" w:right="0" w:firstLine="284"/>
        <w:jc w:val="both"/>
        <w:rPr>
          <w:rFonts w:eastAsia="Times New Roman" w:cs="Times New Roman"/>
          <w:sz w:val="24"/>
          <w:szCs w:val="24"/>
        </w:rPr>
      </w:pPr>
      <w:r>
        <w:rPr>
          <w:rFonts w:eastAsia="Times New Roman" w:cs="Times New Roman"/>
          <w:sz w:val="24"/>
          <w:szCs w:val="24"/>
        </w:rPr>
        <w:drawing>
          <wp:anchor behindDoc="0" distT="0" distB="0" distL="0" distR="0" simplePos="0" locked="0" layoutInCell="0" allowOverlap="1" relativeHeight="11">
            <wp:simplePos x="0" y="0"/>
            <wp:positionH relativeFrom="column">
              <wp:posOffset>1308735</wp:posOffset>
            </wp:positionH>
            <wp:positionV relativeFrom="paragraph">
              <wp:posOffset>140970</wp:posOffset>
            </wp:positionV>
            <wp:extent cx="1266190" cy="79502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1266190" cy="795020"/>
                    </a:xfrm>
                    <a:prstGeom prst="rect">
                      <a:avLst/>
                    </a:prstGeom>
                  </pic:spPr>
                </pic:pic>
              </a:graphicData>
            </a:graphic>
          </wp:anchor>
        </w:drawing>
      </w:r>
    </w:p>
    <w:p>
      <w:pPr>
        <w:pStyle w:val="Normal"/>
        <w:ind w:left="0" w:right="0" w:firstLine="284"/>
        <w:jc w:val="both"/>
        <w:rPr>
          <w:rFonts w:eastAsia="Times New Roman" w:cs="Times New Roman"/>
          <w:sz w:val="16"/>
          <w:szCs w:val="16"/>
        </w:rPr>
      </w:pPr>
      <w:r>
        <w:rPr>
          <w:rFonts w:eastAsia="Times New Roman" w:cs="Times New Roman"/>
          <w:sz w:val="16"/>
          <w:szCs w:val="16"/>
        </w:rPr>
      </w:r>
    </w:p>
    <w:p>
      <w:pPr>
        <w:pStyle w:val="Normal"/>
        <w:ind w:left="0" w:right="0" w:firstLine="284"/>
        <w:jc w:val="center"/>
        <w:rPr>
          <w:rFonts w:eastAsia="Times New Roman" w:cs="Times New Roman"/>
          <w:b w:val="false"/>
          <w:b w:val="false"/>
          <w:bCs w:val="false"/>
          <w:sz w:val="40"/>
          <w:szCs w:val="40"/>
        </w:rPr>
      </w:pPr>
      <w:r>
        <w:rPr>
          <w:rFonts w:eastAsia="Times New Roman" w:cs="Times New Roman"/>
          <w:b w:val="false"/>
          <w:bCs w:val="false"/>
          <w:sz w:val="40"/>
          <w:szCs w:val="40"/>
        </w:rPr>
        <w:t>Y</w:t>
      </w:r>
    </w:p>
    <w:p>
      <w:pPr>
        <w:pStyle w:val="Normal"/>
        <w:ind w:left="0" w:right="0" w:firstLine="284"/>
        <w:jc w:val="both"/>
        <w:rPr>
          <w:rFonts w:eastAsia="Times New Roman" w:cs="Times New Roman"/>
          <w:b w:val="false"/>
          <w:b w:val="false"/>
          <w:bCs w:val="false"/>
          <w:sz w:val="24"/>
          <w:szCs w:val="24"/>
        </w:rPr>
      </w:pPr>
      <w:r>
        <w:rPr>
          <w:rFonts w:eastAsia="Times New Roman" w:cs="Times New Roman"/>
          <w:b w:val="false"/>
          <w:bCs w:val="false"/>
          <w:sz w:val="24"/>
          <w:szCs w:val="24"/>
        </w:rPr>
      </w:r>
    </w:p>
    <w:p>
      <w:pPr>
        <w:pStyle w:val="Normal"/>
        <w:rPr/>
      </w:pPr>
      <w:r>
        <w:rPr/>
        <w:t>A "Miért?"</w:t>
      </w:r>
      <w:r>
        <w:rPr>
          <w:rStyle w:val="FootnoteCharacters"/>
          <w:rStyle w:val="FootnoteAnchor"/>
        </w:rPr>
        <w:footnoteReference w:id="4"/>
      </w:r>
      <w:r>
        <w:rPr/>
        <w:t xml:space="preserve"> az egyetlen olyan kérdés, amely annyira foglal</w:t>
        <w:softHyphen/>
        <w:t>koztatja az embereket, hogy az angol ábécé egy teljes betűjét el</w:t>
        <w:softHyphen/>
        <w:t>nevezték róla.</w:t>
      </w:r>
    </w:p>
    <w:p>
      <w:pPr>
        <w:pStyle w:val="Normal"/>
        <w:rPr/>
      </w:pPr>
      <w:r>
        <w:rPr/>
        <w:t>Az angol ábécé nem úgy kezdődik, hogy "A B C D What? When? How?", de úgy fejeződik be, hogy "V W X Why? Z".</w:t>
      </w:r>
    </w:p>
    <w:p>
      <w:pPr>
        <w:pStyle w:val="Normal"/>
        <w:rPr/>
      </w:pPr>
      <w:r>
        <w:rPr/>
        <w:t>A "Miért?" mindig a legnehezebben megválaszolható kérdés. Az ember tudja, hogy hányadán áll, ha valaki megkérdezi tőle, hogy "Hány óra van?" vagy "Mikor volt az 1006-os csata?" vagy "Hogyan működnek azok a biztonsági övek, amelyek megfe</w:t>
        <w:softHyphen/>
        <w:t>szülnek, ha beletaposol a fékbe, apu?". A válaszok könnyűek és sorban a következők: "Tizenkilenc óra harmincöt perc", "Dél</w:t>
        <w:softHyphen/>
        <w:t>előtt negyed tizenegykor", és "Ne kérdezz hülyeségeket!".</w:t>
      </w:r>
    </w:p>
    <w:p>
      <w:pPr>
        <w:pStyle w:val="Normal"/>
        <w:rPr/>
      </w:pPr>
      <w:r>
        <w:rPr/>
        <w:t>De ha azt a szót hallja az ember, hogy "Miért?", tudja, hogy az egyik legmegválaszolhatatlanabb kérdést intézik hozzá, mint például, "Miért születtünk?" vagy "Miért halunk meg?" és "Miért töltjük a kettő között lévő idő nagy részét azzal, hogy forwardolt e-maileket olvasunk?".</w:t>
      </w:r>
    </w:p>
    <w:p>
      <w:pPr>
        <w:pStyle w:val="Normal"/>
        <w:rPr/>
      </w:pPr>
      <w:r>
        <w:rPr/>
        <w:t>Vagy itt van például ez:</w:t>
      </w:r>
    </w:p>
    <w:p>
      <w:pPr>
        <w:pStyle w:val="Normal"/>
        <w:rPr/>
      </w:pPr>
      <w:r>
        <w:rPr/>
        <w:t xml:space="preserve"> – </w:t>
      </w:r>
      <w:r>
        <w:rPr/>
        <w:t>Lefekszel velem?</w:t>
      </w:r>
    </w:p>
    <w:p>
      <w:pPr>
        <w:pStyle w:val="Normal"/>
        <w:rPr/>
      </w:pPr>
      <w:r>
        <w:rPr/>
        <w:t xml:space="preserve">– </w:t>
      </w:r>
      <w:r>
        <w:rPr/>
        <w:t>Miért?</w:t>
      </w:r>
    </w:p>
    <w:p>
      <w:pPr>
        <w:pStyle w:val="Normal"/>
        <w:rPr/>
      </w:pPr>
      <w:r>
        <w:rPr/>
        <w:t>Mindössze egyetlen jó válasz született a "Miért?" kérdésre, és lehet, hogy ezt is bele kéne venni az ábécébe. Van neki hely. A "Why?" nem kell, hogy az utolsó szó legyen, hiszen nem is az utolsó betű. Mi lenne, ha az ábécé nem úgy fejeződne be, hogy "V W X Why? Z", hanem úgy, hogy "V W X Why not?"</w:t>
      </w:r>
    </w:p>
    <w:p>
      <w:pPr>
        <w:pStyle w:val="Normal"/>
        <w:rPr/>
      </w:pPr>
      <w:r>
        <w:rPr/>
        <w:t>Ne kérdezz hülyeségeket!</w:t>
      </w:r>
    </w:p>
    <w:p>
      <w:pPr>
        <w:pStyle w:val="Normal"/>
        <w:rPr/>
      </w:pPr>
      <w:r>
        <w:rPr/>
      </w:r>
    </w:p>
    <w:p>
      <w:pPr>
        <w:pStyle w:val="Normal"/>
        <w:rPr/>
      </w:pPr>
      <w:r>
        <w:rPr/>
        <w:t xml:space="preserve">A </w:t>
      </w:r>
      <w:r>
        <w:rPr>
          <w:i/>
          <w:iCs/>
        </w:rPr>
        <w:t>Hockney Ábécéje</w:t>
      </w:r>
      <w:r>
        <w:rPr/>
        <w:t xml:space="preserve"> című kötetből (Faber &amp; Faber)</w:t>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36"/>
          <w:szCs w:val="36"/>
        </w:rPr>
      </w:pPr>
      <w:r>
        <w:rPr>
          <w:rFonts w:eastAsia="Times New Roman" w:cs="Times New Roman"/>
          <w:sz w:val="36"/>
          <w:szCs w:val="36"/>
        </w:rPr>
        <w:t>***</w:t>
      </w:r>
    </w:p>
    <w:p>
      <w:pPr>
        <w:pStyle w:val="Normal"/>
        <w:ind w:left="0" w:right="0" w:firstLine="284"/>
        <w:jc w:val="both"/>
        <w:rPr/>
      </w:pPr>
      <w:r>
        <w:rPr>
          <w:rFonts w:eastAsia="Times New Roman" w:cs="Times New Roman"/>
          <w:i/>
          <w:iCs/>
          <w:sz w:val="24"/>
          <w:szCs w:val="24"/>
        </w:rPr>
        <w:t>A The Meaning of Liff</w:t>
      </w:r>
      <w:r>
        <w:rPr>
          <w:rStyle w:val="FootnoteCharacters"/>
          <w:rStyle w:val="FootnoteAnchor"/>
          <w:rFonts w:eastAsia="Times New Roman" w:cs="Times New Roman"/>
          <w:i/>
          <w:iCs/>
          <w:sz w:val="24"/>
          <w:szCs w:val="24"/>
        </w:rPr>
        <w:footnoteReference w:id="5"/>
      </w:r>
      <w:r>
        <w:rPr>
          <w:rFonts w:eastAsia="Times New Roman" w:cs="Times New Roman"/>
          <w:i/>
          <w:iCs/>
          <w:sz w:val="24"/>
          <w:szCs w:val="24"/>
        </w:rPr>
        <w:t xml:space="preserve"> </w:t>
      </w:r>
      <w:r>
        <w:rPr>
          <w:rFonts w:eastAsia="Times New Roman" w:cs="Times New Roman"/>
          <w:sz w:val="24"/>
          <w:szCs w:val="24"/>
        </w:rPr>
        <w:t>angol irodalmi házi feladatként kez</w:t>
        <w:softHyphen/>
        <w:t>dődött, amit tizenöt évvel később John Lloyd és jómagam já</w:t>
        <w:softHyphen/>
        <w:t>tékká fejlesztettünk. Egy görög kocsmában üldögéltünk né</w:t>
        <w:softHyphen/>
        <w:t>hány barátunkkal, egész délután "most mutasd meg"-et játszot</w:t>
        <w:softHyphen/>
        <w:t>tunk, és retzinát ittunk, amíg végül olyan játékot kerestünk, amihez nem kellett annyiszor felállni.</w:t>
      </w:r>
    </w:p>
    <w:p>
      <w:pPr>
        <w:pStyle w:val="Normal"/>
        <w:ind w:left="0" w:right="0" w:firstLine="284"/>
        <w:jc w:val="both"/>
        <w:rPr>
          <w:rFonts w:eastAsia="Times New Roman" w:cs="Times New Roman"/>
          <w:sz w:val="24"/>
          <w:szCs w:val="24"/>
        </w:rPr>
      </w:pPr>
      <w:r>
        <w:rPr>
          <w:rFonts w:eastAsia="Times New Roman" w:cs="Times New Roman"/>
          <w:sz w:val="24"/>
          <w:szCs w:val="24"/>
        </w:rPr>
        <w:t>Ez pedig egyszerűen a következő volt (muszáj volt egyszerű</w:t>
        <w:softHyphen/>
        <w:t>nek lennie; a délután túlságosan előrehaladott a bonyolult sza</w:t>
        <w:softHyphen/>
        <w:t>bályokhoz): valaki kitalál egy jól ismert, hétköznapi helyzetet, egy másik meg kitalál rá egy szót. Látniuk kellett volna.</w:t>
      </w:r>
    </w:p>
    <w:p>
      <w:pPr>
        <w:pStyle w:val="Normal"/>
        <w:ind w:left="0" w:right="0" w:firstLine="284"/>
        <w:jc w:val="both"/>
        <w:rPr>
          <w:rFonts w:eastAsia="Times New Roman" w:cs="Times New Roman"/>
          <w:sz w:val="24"/>
          <w:szCs w:val="24"/>
        </w:rPr>
      </w:pPr>
      <w:r>
        <w:rPr>
          <w:rFonts w:eastAsia="Times New Roman" w:cs="Times New Roman"/>
          <w:sz w:val="24"/>
          <w:szCs w:val="24"/>
        </w:rPr>
        <w:t>Hamarosan rájöttünk, hogy rengeteg olyan élmény és helyzet van, amit mindenki ismer valahonnan, de sosem tudták megfe</w:t>
        <w:softHyphen/>
        <w:t>lelően megnevezni egyszerűen azért, mert nem volt rá szó. Olyasmik ezek, mint hogy: "Voltál már olyan helyzetben, hogy...", vagy "Tudod, mit érez az ember, amikor...", vagy "Tu</w:t>
        <w:softHyphen/>
        <w:t>dod, mindig azt hittem, hogy csak én...". Csak egy szóra lenne szüksége az embernek, és nevén tudná nevezni a dolgot.</w:t>
      </w:r>
    </w:p>
    <w:p>
      <w:pPr>
        <w:pStyle w:val="Normal"/>
        <w:rPr/>
      </w:pPr>
      <w:r>
        <w:rPr/>
        <w:t>Tehát az a kicsit kellemetlen érzés, amikor olyan székre ülsz, ami még meleg valaki más fenekétől, éppen olyan valós érzés, mint amikor egy felbőszült óriás elefánt ront rád egy bokorból, de ez idáig csak ez utóbbinak volt neve. Mostantól mindkettő</w:t>
        <w:softHyphen/>
        <w:t>nek lesz. Az elsőnek "poplangy", a másodiknak meg természe</w:t>
        <w:softHyphen/>
        <w:t>tesen "félelem".</w:t>
      </w:r>
    </w:p>
    <w:p>
      <w:pPr>
        <w:pStyle w:val="Normal"/>
        <w:ind w:left="0" w:right="0" w:firstLine="284"/>
        <w:jc w:val="both"/>
        <w:rPr>
          <w:rFonts w:eastAsia="Times New Roman" w:cs="Times New Roman"/>
          <w:sz w:val="24"/>
          <w:szCs w:val="24"/>
        </w:rPr>
      </w:pPr>
      <w:r>
        <w:rPr>
          <w:rFonts w:eastAsia="Times New Roman" w:cs="Times New Roman"/>
          <w:sz w:val="24"/>
          <w:szCs w:val="24"/>
        </w:rPr>
        <w:t>Egyre több ilyen szót és helyzetet gyűjtöttünk össze, és las</w:t>
        <w:softHyphen/>
        <w:t>san rájöttünk, mennyire önkényesen szelektív munka is az Ér</w:t>
        <w:softHyphen/>
        <w:t>telmező kéziszótár. Az emberi élmények óriási hányadát egy</w:t>
        <w:softHyphen/>
        <w:t>szerűen figyelembe sem veszi. Mint amikor áll az ember a konyhában és azon gondolkozik, miért is ment ki oda. Ez min</w:t>
        <w:softHyphen/>
        <w:t>denkivel előfordult már, de mivel nincs – vagy legalábbis eddig nem volt – rá szó, mindenki azt hiszi, hogy ez csak vele történt meg, és éppen ezért ostobább a többi embernél. Ez segít felis</w:t>
        <w:softHyphen/>
        <w:t>merni, hogy mindenki ugyanolyan ostoba, és ha a konyhában állva azon gondolkozunk, miért is indultunk el, az tulajdon</w:t>
        <w:softHyphen/>
        <w:t>képpen "kavintálás".</w:t>
      </w:r>
    </w:p>
    <w:p>
      <w:pPr>
        <w:pStyle w:val="Normal"/>
        <w:ind w:left="0" w:right="0" w:firstLine="284"/>
        <w:jc w:val="both"/>
        <w:rPr>
          <w:rFonts w:eastAsia="Times New Roman" w:cs="Times New Roman"/>
          <w:sz w:val="24"/>
          <w:szCs w:val="24"/>
        </w:rPr>
      </w:pPr>
      <w:r>
        <w:rPr>
          <w:rFonts w:eastAsia="Times New Roman" w:cs="Times New Roman"/>
          <w:sz w:val="24"/>
          <w:szCs w:val="24"/>
        </w:rPr>
        <w:t>Lassanként kisebb halmokban kezdtek felgyűlni John Lloyd alsó fiókjában ezen szavakat tartalmazó kis kártyák, és min</w:t>
        <w:softHyphen/>
        <w:t>denki, aki hallott róluk, hozzá akarta tenni a saját elképzelését.</w:t>
      </w:r>
    </w:p>
    <w:p>
      <w:pPr>
        <w:pStyle w:val="Normal"/>
        <w:ind w:left="0" w:right="0" w:firstLine="284"/>
        <w:jc w:val="both"/>
        <w:rPr/>
      </w:pPr>
      <w:r>
        <w:rPr>
          <w:rFonts w:eastAsia="Times New Roman" w:cs="Times New Roman"/>
          <w:sz w:val="24"/>
          <w:szCs w:val="24"/>
        </w:rPr>
        <w:t xml:space="preserve">A kártyák először akkor láttak napvilágot, amikor John Lloyd összeállította </w:t>
      </w:r>
      <w:r>
        <w:rPr>
          <w:rFonts w:eastAsia="Times New Roman" w:cs="Times New Roman"/>
          <w:i w:val="false"/>
          <w:iCs w:val="false"/>
          <w:sz w:val="24"/>
          <w:szCs w:val="24"/>
        </w:rPr>
        <w:t xml:space="preserve">a </w:t>
      </w:r>
      <w:r>
        <w:rPr>
          <w:rFonts w:eastAsia="Times New Roman" w:cs="Times New Roman"/>
          <w:i/>
          <w:iCs/>
          <w:sz w:val="24"/>
          <w:szCs w:val="24"/>
        </w:rPr>
        <w:t xml:space="preserve">Nem 1982 </w:t>
      </w:r>
      <w:r>
        <w:rPr>
          <w:rFonts w:eastAsia="Times New Roman" w:cs="Times New Roman"/>
          <w:sz w:val="24"/>
          <w:szCs w:val="24"/>
        </w:rPr>
        <w:t xml:space="preserve">naptárat, és feltétlenül akart valamit a lapok aljára tenni (és persze a tetejére, és néhányat a közepére is). Kihúzta a fiókot, kiválasztott vagy egy tucatot az új szavak legjobbjaiból, és betette őket egy </w:t>
      </w:r>
      <w:r>
        <w:rPr>
          <w:rFonts w:eastAsia="Times New Roman" w:cs="Times New Roman"/>
          <w:i/>
          <w:iCs/>
          <w:sz w:val="24"/>
          <w:szCs w:val="24"/>
        </w:rPr>
        <w:t xml:space="preserve">Erdőmező kéziszótár </w:t>
      </w:r>
      <w:r>
        <w:rPr>
          <w:rFonts w:eastAsia="Times New Roman" w:cs="Times New Roman"/>
          <w:sz w:val="24"/>
          <w:szCs w:val="24"/>
        </w:rPr>
        <w:t>című rész</w:t>
        <w:softHyphen/>
        <w:t xml:space="preserve">be. Hamarosan kiderült, hogy ez a legnépszerűbb </w:t>
      </w:r>
      <w:r>
        <w:rPr>
          <w:rFonts w:eastAsia="Times New Roman" w:cs="Times New Roman"/>
          <w:i/>
          <w:iCs/>
          <w:sz w:val="24"/>
          <w:szCs w:val="24"/>
        </w:rPr>
        <w:t xml:space="preserve">a Nem </w:t>
      </w:r>
      <w:r>
        <w:rPr>
          <w:rFonts w:eastAsia="Times New Roman" w:cs="Times New Roman"/>
          <w:sz w:val="24"/>
          <w:szCs w:val="24"/>
        </w:rPr>
        <w:t>1982</w:t>
        <w:softHyphen/>
        <w:t>-ben, és ez az apró siker adta az ötletet egy ilyen könyv kiadásá</w:t>
        <w:softHyphen/>
        <w:t xml:space="preserve">hoz – és íme itt van: </w:t>
      </w:r>
      <w:r>
        <w:rPr>
          <w:rFonts w:eastAsia="Times New Roman" w:cs="Times New Roman"/>
          <w:i/>
          <w:iCs/>
          <w:sz w:val="24"/>
          <w:szCs w:val="24"/>
        </w:rPr>
        <w:t xml:space="preserve">a The Meaning of Liff, </w:t>
      </w:r>
      <w:r>
        <w:rPr>
          <w:rFonts w:eastAsia="Times New Roman" w:cs="Times New Roman"/>
          <w:sz w:val="24"/>
          <w:szCs w:val="24"/>
        </w:rPr>
        <w:t>az emberi viselkedést egy életen át tanulmányozó és leíró munka eredménye.</w:t>
      </w:r>
    </w:p>
    <w:p>
      <w:pPr>
        <w:pStyle w:val="Normal"/>
        <w:ind w:left="0" w:right="0" w:firstLine="284"/>
        <w:jc w:val="both"/>
        <w:rPr>
          <w:rFonts w:eastAsia="Times New Roman" w:cs="Times New Roman"/>
          <w:i/>
          <w:i/>
          <w:iCs/>
          <w:sz w:val="24"/>
          <w:szCs w:val="24"/>
        </w:rPr>
      </w:pPr>
      <w:r>
        <w:rPr>
          <w:rFonts w:eastAsia="Times New Roman" w:cs="Times New Roman"/>
          <w:i/>
          <w:iCs/>
          <w:sz w:val="24"/>
          <w:szCs w:val="24"/>
        </w:rPr>
        <w:t xml:space="preserve">Pan Promotion News 54 </w:t>
      </w:r>
    </w:p>
    <w:p>
      <w:pPr>
        <w:pStyle w:val="Normal"/>
        <w:ind w:left="0" w:right="0" w:firstLine="284"/>
        <w:jc w:val="both"/>
        <w:rPr>
          <w:rFonts w:eastAsia="Times New Roman" w:cs="Times New Roman"/>
          <w:sz w:val="24"/>
          <w:szCs w:val="24"/>
        </w:rPr>
      </w:pPr>
      <w:r>
        <w:rPr>
          <w:rFonts w:eastAsia="Times New Roman" w:cs="Times New Roman"/>
          <w:sz w:val="24"/>
          <w:szCs w:val="24"/>
        </w:rPr>
        <w:t>1983. október</w:t>
      </w:r>
    </w:p>
    <w:p>
      <w:pPr>
        <w:pStyle w:val="Normal"/>
        <w:ind w:left="0" w:right="0" w:firstLine="284"/>
        <w:jc w:val="both"/>
        <w:rPr>
          <w:rFonts w:eastAsia="Times New Roman" w:cs="Times New Roman"/>
          <w:sz w:val="24"/>
          <w:szCs w:val="24"/>
        </w:rPr>
      </w:pPr>
      <w:r>
        <w:rPr>
          <w:rFonts w:eastAsia="Times New Roman" w:cs="Times New Roman"/>
          <w:sz w:val="24"/>
          <w:szCs w:val="24"/>
        </w:rPr>
      </w:r>
      <w:r>
        <w:br w:type="page"/>
      </w:r>
    </w:p>
    <w:p>
      <w:pPr>
        <w:pStyle w:val="Normal"/>
        <w:ind w:left="0" w:right="0" w:firstLine="284"/>
        <w:jc w:val="both"/>
        <w:rPr>
          <w:rFonts w:eastAsia="Times New Roman" w:cs="Times New Roman"/>
          <w:sz w:val="24"/>
          <w:szCs w:val="24"/>
        </w:rPr>
      </w:pPr>
      <w:r>
        <w:rPr>
          <w:rFonts w:eastAsia="Times New Roman" w:cs="Times New Roman"/>
          <w:sz w:val="24"/>
          <w:szCs w:val="24"/>
        </w:rPr>
        <w:drawing>
          <wp:anchor behindDoc="0" distT="0" distB="0" distL="0" distR="0" simplePos="0" locked="0" layoutInCell="0" allowOverlap="1" relativeHeight="3">
            <wp:simplePos x="0" y="0"/>
            <wp:positionH relativeFrom="column">
              <wp:align>center</wp:align>
            </wp:positionH>
            <wp:positionV relativeFrom="paragraph">
              <wp:posOffset>29210</wp:posOffset>
            </wp:positionV>
            <wp:extent cx="1899920" cy="86233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1899920" cy="862330"/>
                    </a:xfrm>
                    <a:prstGeom prst="rect">
                      <a:avLst/>
                    </a:prstGeom>
                  </pic:spPr>
                </pic:pic>
              </a:graphicData>
            </a:graphic>
          </wp:anchor>
        </w:drawing>
      </w:r>
    </w:p>
    <w:p>
      <w:pPr>
        <w:pStyle w:val="Normal"/>
        <w:ind w:left="0" w:right="0" w:firstLine="284"/>
        <w:jc w:val="center"/>
        <w:rPr>
          <w:rFonts w:eastAsia="Times New Roman" w:cs="Times New Roman"/>
          <w:sz w:val="36"/>
          <w:szCs w:val="36"/>
        </w:rPr>
      </w:pPr>
      <w:r>
        <w:rPr>
          <w:rFonts w:eastAsia="Times New Roman" w:cs="Times New Roman"/>
          <w:sz w:val="36"/>
          <w:szCs w:val="36"/>
        </w:rPr>
        <w:t>Az orrom</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t>Anyámnak hosszú az orra, apámnak meg széles volt, én pe</w:t>
        <w:softHyphen/>
        <w:t>dig mindkettőt örököltem, együtt. Nagy. Az egyetlen ember az ismeretségemben, akinek bizonyíthatóan nagyobb az orra az enyémnél, egy tanár volt az alsó tagozatban, apró, kicsi szem</w:t>
        <w:softHyphen/>
        <w:t>mel, alig észrevehető állal és nevetségesen vékony alkattal. Olyan volt, mintha egy flamingót és egy régimódi mezőgazda</w:t>
        <w:softHyphen/>
        <w:t>sági szerszámot kereszteztek volna, aminek köszönhetően ol</w:t>
        <w:softHyphen/>
        <w:t>dalszélben meglehetősen bizonytalanul mozgott. Emellett elég sokat bujkált.</w:t>
      </w:r>
    </w:p>
    <w:p>
      <w:pPr>
        <w:pStyle w:val="Normal"/>
        <w:ind w:left="0" w:right="0" w:firstLine="284"/>
        <w:jc w:val="both"/>
        <w:rPr>
          <w:rFonts w:eastAsia="Times New Roman" w:cs="Times New Roman"/>
          <w:sz w:val="24"/>
          <w:szCs w:val="24"/>
        </w:rPr>
      </w:pPr>
      <w:r>
        <w:rPr>
          <w:rFonts w:eastAsia="Times New Roman" w:cs="Times New Roman"/>
          <w:sz w:val="24"/>
          <w:szCs w:val="24"/>
        </w:rPr>
        <w:t>Én is el akartam bújni. Kisfiúként könyörtelenül csúfoltak az orrom miatt, amíg egy napon véletlenül meg nem láttam a pro</w:t>
        <w:softHyphen/>
        <w:t>filomat egy dupla tükörben, és be kellett látnom, hogy tulajdon</w:t>
        <w:softHyphen/>
        <w:t>képpen tényleg elég bizarr. Attól a pillanattól fogva senki sem csúfolt az orrom miatt, helyette elkezdtek könyörtelenül csúfol</w:t>
        <w:softHyphen/>
        <w:t>ni az olyan szavak használata miatt, mint a "tulajdonképpen", és ez a mai napig így maradt.</w:t>
      </w:r>
    </w:p>
    <w:p>
      <w:pPr>
        <w:pStyle w:val="Normal"/>
        <w:ind w:left="0" w:right="0" w:firstLine="284"/>
        <w:jc w:val="both"/>
        <w:rPr>
          <w:rFonts w:eastAsia="Times New Roman" w:cs="Times New Roman"/>
          <w:sz w:val="24"/>
          <w:szCs w:val="24"/>
        </w:rPr>
      </w:pPr>
      <w:r>
        <w:rPr>
          <w:rFonts w:eastAsia="Times New Roman" w:cs="Times New Roman"/>
          <w:sz w:val="24"/>
          <w:szCs w:val="24"/>
        </w:rPr>
        <w:t>Az orrom egyik legfurcsább tulajdonsága, hogy nem ereszt át levegőt. Ezt elég nehéz megérteni vagy elhinni. A probléma ab</w:t>
        <w:softHyphen/>
        <w:t>ból az időből ered, amikor kisfiúként a nagymamám házában éltem. Nagyanyám az Állatvédő Egyesület helyi képviselője volt, így házunk mindig tele volt csúnyán megsérült kutyákkal és macskákkal, néha még borzokkal, menyétekkel és galam</w:t>
        <w:softHyphen/>
        <w:t>bokkal is.</w:t>
      </w:r>
    </w:p>
    <w:p>
      <w:pPr>
        <w:pStyle w:val="Normal"/>
        <w:ind w:left="0" w:right="0" w:firstLine="284"/>
        <w:jc w:val="both"/>
        <w:rPr>
          <w:rFonts w:eastAsia="Times New Roman" w:cs="Times New Roman"/>
          <w:sz w:val="24"/>
          <w:szCs w:val="24"/>
        </w:rPr>
      </w:pPr>
      <w:r>
        <w:rPr>
          <w:rFonts w:eastAsia="Times New Roman" w:cs="Times New Roman"/>
          <w:sz w:val="24"/>
          <w:szCs w:val="24"/>
        </w:rPr>
        <w:t>Néhányuk fizikailag volt sérült, mások lelkileg, de mindegyi</w:t>
        <w:softHyphen/>
        <w:t>kük olyan hatással volt rám, amitől nagymértékben romlott a koncentrációs képességem. Mivel a levegő tele volt állatszőrrel és porral, az orrom állandóan folyt és be volt gyulladva, és ti</w:t>
        <w:softHyphen/>
        <w:t>zenöt másodpercenként tüsszentettem. Így minden gondolat, amit nem sikerült tizenöt másodpercen belül megvizsgálnom, továbbfejlesztenem és logikus következtetéssé alakítanom, egy nagy adag váladékkal együtt kényszerűen távozott a fejemből.</w:t>
      </w:r>
    </w:p>
    <w:p>
      <w:pPr>
        <w:pStyle w:val="Normal"/>
        <w:ind w:left="0" w:right="0" w:firstLine="284"/>
        <w:jc w:val="both"/>
        <w:rPr>
          <w:rFonts w:eastAsia="Times New Roman" w:cs="Times New Roman"/>
          <w:sz w:val="24"/>
          <w:szCs w:val="24"/>
        </w:rPr>
      </w:pPr>
      <w:r>
        <w:rPr>
          <w:rFonts w:eastAsia="Times New Roman" w:cs="Times New Roman"/>
          <w:sz w:val="24"/>
          <w:szCs w:val="24"/>
        </w:rPr>
        <w:t>Vannak, akik azt mondják, hogy hajlamos vagyok csak afo</w:t>
        <w:softHyphen/>
        <w:t>rizmákat írni és ezekben gondolkodni, és ha bármi igazság is rejlik ebben a kritikában, akkor ez a szokásom szinte biztosan a nagymamámmal töltött évek alatt alakult ki.</w:t>
      </w:r>
    </w:p>
    <w:p>
      <w:pPr>
        <w:pStyle w:val="Normal"/>
        <w:ind w:left="0" w:right="0" w:firstLine="284"/>
        <w:jc w:val="both"/>
        <w:rPr>
          <w:rFonts w:eastAsia="Times New Roman" w:cs="Times New Roman"/>
          <w:sz w:val="24"/>
          <w:szCs w:val="24"/>
        </w:rPr>
      </w:pPr>
      <w:r>
        <w:rPr>
          <w:rFonts w:eastAsia="Times New Roman" w:cs="Times New Roman"/>
          <w:sz w:val="24"/>
          <w:szCs w:val="24"/>
        </w:rPr>
        <w:t>Nagyanyám házából egy bentlakásos iskolába menekültem, ahol végre, életemben először, tudtam lélegezni. Ez az újszerű, áldott szabadság két csodálatos héten át tartott, amikor is meg kellett tanulnom rögbizni. Életem első meccsének első öt per</w:t>
        <w:softHyphen/>
        <w:t>cében sikerült eltörnöm az orromat a saját térdemmel, ami, bár minden kétséget kizáróan egyedülálló teljesítmény volt, ugyan</w:t>
        <w:softHyphen/>
        <w:t>olyan hatással volt rám, mint Rider Haggard regényeiben azok a geológiai kataklizmák a civilizációra: tökéletesen és örökre el</w:t>
        <w:softHyphen/>
        <w:t>vágta tőlem a külső világot.</w:t>
      </w:r>
    </w:p>
    <w:p>
      <w:pPr>
        <w:pStyle w:val="Normal"/>
        <w:ind w:left="0" w:right="0" w:firstLine="284"/>
        <w:jc w:val="both"/>
        <w:rPr>
          <w:rFonts w:eastAsia="Times New Roman" w:cs="Times New Roman"/>
          <w:sz w:val="24"/>
          <w:szCs w:val="24"/>
        </w:rPr>
      </w:pPr>
      <w:r>
        <w:rPr>
          <w:rFonts w:eastAsia="Times New Roman" w:cs="Times New Roman"/>
          <w:sz w:val="24"/>
          <w:szCs w:val="24"/>
        </w:rPr>
        <w:t>Az idők során számos fül-orr-gégész specialista fogott bele nagyméretű barlangászati kutatásokba az orrjárataimban, de a legtöbb ilyen próbálkozás vagy kudarcba fulladt, vagy az or</w:t>
        <w:softHyphen/>
        <w:t>romba, és ezek ma már inkább a probléma, nem pedig a meg</w:t>
        <w:softHyphen/>
        <w:t>oldás részét képezik.</w:t>
      </w:r>
    </w:p>
    <w:p>
      <w:pPr>
        <w:pStyle w:val="Normal"/>
        <w:ind w:left="0" w:right="0" w:firstLine="284"/>
        <w:jc w:val="both"/>
        <w:rPr>
          <w:rFonts w:eastAsia="Times New Roman" w:cs="Times New Roman"/>
          <w:sz w:val="24"/>
          <w:szCs w:val="24"/>
        </w:rPr>
      </w:pPr>
      <w:r>
        <w:rPr>
          <w:rFonts w:eastAsia="Times New Roman" w:cs="Times New Roman"/>
          <w:sz w:val="24"/>
          <w:szCs w:val="24"/>
        </w:rPr>
        <w:t>Az egyetlen dolog, ami igazán visszatartott attól, hogy kipró</w:t>
        <w:softHyphen/>
        <w:t>báljam a kokaint, az az ijesztő figyelmeztetés volt, miszerint a por kimarja az orrsövényt. Ha úgy gondolnám, hogy a kokain képes lenne utat találni az orrsövényemen keresztül, boldogan szippantanék fel egy egész vödörnyit, hadd marjon. ki annyit, amennyit csak akar. Mindazonáltal megakadályoz ebben az a sajnálatos megfigyelés is, miszerint azok a barátaim, akik már felszippantottak egy vödörnyit, még nálam is rosszabb kon</w:t>
        <w:softHyphen/>
        <w:t>centrációs képességgel rendelkeznek.</w:t>
      </w:r>
    </w:p>
    <w:p>
      <w:pPr>
        <w:pStyle w:val="Normal"/>
        <w:ind w:left="0" w:right="0" w:firstLine="284"/>
        <w:jc w:val="both"/>
        <w:rPr>
          <w:rFonts w:eastAsia="Times New Roman" w:cs="Times New Roman"/>
          <w:sz w:val="24"/>
          <w:szCs w:val="24"/>
        </w:rPr>
      </w:pPr>
      <w:r>
        <w:rPr>
          <w:rFonts w:eastAsia="Times New Roman" w:cs="Times New Roman"/>
          <w:sz w:val="24"/>
          <w:szCs w:val="24"/>
        </w:rPr>
        <w:t>Így mostanára nagyjából beletörődtem a ténybe, hogy orrom inkább dekoratív, mint funkcionális. Hasonlóan a Hubble-űrte</w:t>
        <w:softHyphen/>
        <w:t>leszkóphoz, ez is merész mérnöki elképzelés, de tulajdonkép</w:t>
        <w:softHyphen/>
        <w:t>pen nem jó semmire, kivéve talán, hogy olcsó poénok forrása lehet.</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t xml:space="preserve">Esquire </w:t>
      </w:r>
    </w:p>
    <w:p>
      <w:pPr>
        <w:pStyle w:val="Normal"/>
        <w:ind w:left="0" w:right="0" w:firstLine="284"/>
        <w:jc w:val="both"/>
        <w:rPr>
          <w:rFonts w:eastAsia="Times New Roman" w:cs="Times New Roman"/>
          <w:sz w:val="24"/>
          <w:szCs w:val="24"/>
        </w:rPr>
      </w:pPr>
      <w:r>
        <w:rPr>
          <w:rFonts w:eastAsia="Times New Roman" w:cs="Times New Roman"/>
          <w:sz w:val="24"/>
          <w:szCs w:val="24"/>
        </w:rPr>
        <w:t>1991 nyara</w:t>
      </w:r>
    </w:p>
    <w:p>
      <w:pPr>
        <w:pStyle w:val="Normal"/>
        <w:ind w:left="0" w:right="0" w:firstLine="284"/>
        <w:jc w:val="both"/>
        <w:rPr>
          <w:rFonts w:eastAsia="Times New Roman" w:cs="Times New Roman"/>
          <w:sz w:val="40"/>
          <w:szCs w:val="40"/>
        </w:rPr>
      </w:pPr>
      <w:r>
        <w:rPr>
          <w:rFonts w:eastAsia="Times New Roman" w:cs="Times New Roman"/>
          <w:sz w:val="40"/>
          <w:szCs w:val="40"/>
        </w:rPr>
      </w:r>
      <w:r>
        <w:br w:type="page"/>
      </w:r>
    </w:p>
    <w:p>
      <w:pPr>
        <w:pStyle w:val="Normal"/>
        <w:ind w:left="0" w:right="0" w:firstLine="284"/>
        <w:jc w:val="both"/>
        <w:rPr>
          <w:rFonts w:eastAsia="Times New Roman" w:cs="Times New Roman"/>
          <w:sz w:val="28"/>
          <w:szCs w:val="28"/>
        </w:rPr>
      </w:pPr>
      <w:r>
        <w:rPr>
          <w:rFonts w:eastAsia="Times New Roman" w:cs="Times New Roman"/>
          <w:sz w:val="28"/>
          <w:szCs w:val="28"/>
        </w:rPr>
        <w:drawing>
          <wp:anchor behindDoc="0" distT="0" distB="0" distL="0" distR="0" simplePos="0" locked="0" layoutInCell="0" allowOverlap="1" relativeHeight="4">
            <wp:simplePos x="0" y="0"/>
            <wp:positionH relativeFrom="column">
              <wp:align>center</wp:align>
            </wp:positionH>
            <wp:positionV relativeFrom="paragraph">
              <wp:posOffset>29210</wp:posOffset>
            </wp:positionV>
            <wp:extent cx="1781175" cy="72961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1781175" cy="729615"/>
                    </a:xfrm>
                    <a:prstGeom prst="rect">
                      <a:avLst/>
                    </a:prstGeom>
                  </pic:spPr>
                </pic:pic>
              </a:graphicData>
            </a:graphic>
          </wp:anchor>
        </w:drawing>
      </w:r>
    </w:p>
    <w:p>
      <w:pPr>
        <w:pStyle w:val="Normal"/>
        <w:ind w:left="0" w:right="0" w:firstLine="284"/>
        <w:jc w:val="center"/>
        <w:rPr>
          <w:rFonts w:eastAsia="Times New Roman" w:cs="Times New Roman"/>
          <w:sz w:val="40"/>
          <w:szCs w:val="40"/>
        </w:rPr>
      </w:pPr>
      <w:r>
        <w:rPr>
          <w:rFonts w:eastAsia="Times New Roman" w:cs="Times New Roman"/>
          <w:sz w:val="40"/>
          <w:szCs w:val="40"/>
        </w:rPr>
        <w:t>A könyv, ami megváltoztatott</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t xml:space="preserve">Cím: </w:t>
      </w:r>
    </w:p>
    <w:p>
      <w:pPr>
        <w:pStyle w:val="Normal"/>
        <w:ind w:left="0" w:right="0" w:firstLine="284"/>
        <w:jc w:val="both"/>
        <w:rPr>
          <w:rFonts w:eastAsia="Times New Roman" w:cs="Times New Roman"/>
          <w:i/>
          <w:i/>
          <w:iCs/>
          <w:sz w:val="24"/>
          <w:szCs w:val="24"/>
        </w:rPr>
      </w:pPr>
      <w:r>
        <w:rPr>
          <w:rFonts w:eastAsia="Times New Roman" w:cs="Times New Roman"/>
          <w:i/>
          <w:iCs/>
          <w:sz w:val="24"/>
          <w:szCs w:val="24"/>
        </w:rPr>
        <w:t>A világtalan órásmester</w:t>
      </w:r>
    </w:p>
    <w:p>
      <w:pPr>
        <w:pStyle w:val="Normal"/>
        <w:ind w:left="0" w:right="0" w:firstLine="284"/>
        <w:jc w:val="both"/>
        <w:rPr>
          <w:rFonts w:eastAsia="Times New Roman" w:cs="Times New Roman"/>
          <w:i/>
          <w:i/>
          <w:iCs/>
          <w:sz w:val="24"/>
          <w:szCs w:val="24"/>
        </w:rPr>
      </w:pPr>
      <w:r>
        <w:rPr>
          <w:rFonts w:eastAsia="Times New Roman" w:cs="Times New Roman"/>
          <w:i/>
          <w:iCs/>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t xml:space="preserve">Szerző: </w:t>
      </w:r>
    </w:p>
    <w:p>
      <w:pPr>
        <w:pStyle w:val="Normal"/>
        <w:ind w:left="0" w:right="0" w:firstLine="284"/>
        <w:jc w:val="both"/>
        <w:rPr/>
      </w:pPr>
      <w:r>
        <w:rPr>
          <w:rFonts w:eastAsia="Times New Roman" w:cs="Times New Roman"/>
          <w:i/>
          <w:iCs/>
          <w:sz w:val="24"/>
          <w:szCs w:val="24"/>
        </w:rPr>
        <w:t xml:space="preserve">Richard </w:t>
      </w:r>
      <w:r>
        <w:rPr>
          <w:rFonts w:eastAsia="Times New Roman" w:cs="Times New Roman"/>
          <w:sz w:val="24"/>
          <w:szCs w:val="24"/>
        </w:rPr>
        <w:t>Dawkins</w:t>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rPr>
          <w:rFonts w:eastAsia="Times New Roman" w:cs="Times New Roman"/>
          <w:sz w:val="24"/>
          <w:szCs w:val="24"/>
        </w:rPr>
      </w:pPr>
      <w:r>
        <w:rPr>
          <w:rFonts w:eastAsia="Times New Roman" w:cs="Times New Roman"/>
          <w:sz w:val="24"/>
          <w:szCs w:val="24"/>
        </w:rPr>
        <w:t>Mikor olvastad először?</w:t>
      </w:r>
    </w:p>
    <w:p>
      <w:pPr>
        <w:pStyle w:val="Normal"/>
        <w:ind w:left="0" w:right="0" w:firstLine="284"/>
        <w:rPr>
          <w:rFonts w:eastAsia="Times New Roman" w:cs="Times New Roman"/>
          <w:i/>
          <w:i/>
          <w:iCs/>
          <w:sz w:val="24"/>
          <w:szCs w:val="24"/>
        </w:rPr>
      </w:pPr>
      <w:r>
        <w:rPr>
          <w:rFonts w:eastAsia="Times New Roman" w:cs="Times New Roman"/>
          <w:i/>
          <w:iCs/>
          <w:sz w:val="24"/>
          <w:szCs w:val="24"/>
        </w:rPr>
        <w:t>Amikor kiadták. 1990 körül, azt hiszem.</w:t>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sz w:val="24"/>
          <w:szCs w:val="24"/>
        </w:rPr>
      </w:pPr>
      <w:r>
        <w:rPr>
          <w:rFonts w:eastAsia="Times New Roman" w:cs="Times New Roman"/>
          <w:sz w:val="24"/>
          <w:szCs w:val="24"/>
        </w:rPr>
        <w:t>Miért volt akkora hatással rád?</w:t>
      </w:r>
    </w:p>
    <w:p>
      <w:pPr>
        <w:pStyle w:val="Normal"/>
        <w:ind w:left="0" w:right="0" w:firstLine="284"/>
        <w:jc w:val="both"/>
        <w:rPr/>
      </w:pPr>
      <w:r>
        <w:rPr>
          <w:rFonts w:eastAsia="Times New Roman" w:cs="Times New Roman"/>
          <w:i/>
          <w:iCs/>
          <w:sz w:val="24"/>
          <w:szCs w:val="24"/>
        </w:rPr>
        <w:t>Mert olyan, mintha egy sötét és dohos szobában kitárná az ajtókat és az ablakokat. Az ember rájön, hogy a mindennapok során a félig fel fogott elvek milyen összevisszaságában él, külö</w:t>
        <w:softHyphen/>
        <w:t>nösen mi, bölcsészek. Úgy-ahogy értjük az evolúciót, de titok</w:t>
        <w:softHyphen/>
        <w:t>ban reméljük, hogy ennél azért többről van szó. Néhányunk még abban is hisz,</w:t>
      </w:r>
      <w:r>
        <w:rPr>
          <w:rFonts w:eastAsia="Times New Roman" w:cs="Times New Roman"/>
          <w:i w:val="false"/>
          <w:iCs w:val="false"/>
          <w:sz w:val="24"/>
          <w:szCs w:val="24"/>
        </w:rPr>
        <w:t xml:space="preserve"> hogy </w:t>
      </w:r>
      <w:r>
        <w:rPr>
          <w:rFonts w:eastAsia="Times New Roman" w:cs="Times New Roman"/>
          <w:i/>
          <w:iCs/>
          <w:sz w:val="24"/>
          <w:szCs w:val="24"/>
        </w:rPr>
        <w:t>létezik valamilyen isten, aki gondosko</w:t>
        <w:softHyphen/>
        <w:t>dik a dolgokról, ami egy kicsit valószerűtlennek tűnik. Dawkins fényt és friss levegőt hoz, és egyúttal rámutat az evolúció szerke</w:t>
        <w:softHyphen/>
        <w:t>zetének kristálytisztaságára, ami Lélegzetelállító, amikor hirte</w:t>
        <w:softHyphen/>
        <w:t xml:space="preserve">len megértjük. És ha ezt nem értjük meg, akkor nem értünk semmit abból, kik vagyunk </w:t>
      </w:r>
      <w:r>
        <w:rPr>
          <w:rFonts w:eastAsia="Times New Roman" w:cs="Times New Roman"/>
          <w:i w:val="false"/>
          <w:iCs w:val="false"/>
          <w:sz w:val="24"/>
          <w:szCs w:val="24"/>
        </w:rPr>
        <w:t xml:space="preserve">és </w:t>
      </w:r>
      <w:r>
        <w:rPr>
          <w:rFonts w:eastAsia="Times New Roman" w:cs="Times New Roman"/>
          <w:i/>
          <w:iCs/>
          <w:sz w:val="24"/>
          <w:szCs w:val="24"/>
        </w:rPr>
        <w:t>honnan</w:t>
      </w:r>
      <w:r>
        <w:rPr>
          <w:rFonts w:eastAsia="Times New Roman" w:cs="Times New Roman"/>
          <w:i w:val="false"/>
          <w:iCs w:val="false"/>
          <w:sz w:val="24"/>
          <w:szCs w:val="24"/>
        </w:rPr>
        <w:t xml:space="preserve"> </w:t>
      </w:r>
      <w:r>
        <w:rPr>
          <w:rFonts w:eastAsia="Times New Roman" w:cs="Times New Roman"/>
          <w:i/>
          <w:iCs/>
          <w:sz w:val="24"/>
          <w:szCs w:val="24"/>
        </w:rPr>
        <w:t>jöttünk.</w:t>
      </w:r>
    </w:p>
    <w:p>
      <w:pPr>
        <w:pStyle w:val="Normal"/>
        <w:ind w:left="0" w:right="0" w:firstLine="284"/>
        <w:jc w:val="both"/>
        <w:rPr>
          <w:rFonts w:eastAsia="Times New Roman" w:cs="Times New Roman"/>
          <w:i/>
          <w:i/>
          <w:iCs/>
          <w:sz w:val="24"/>
          <w:szCs w:val="24"/>
        </w:rPr>
      </w:pPr>
      <w:r>
        <w:rPr>
          <w:rFonts w:eastAsia="Times New Roman" w:cs="Times New Roman"/>
          <w:i/>
          <w:iCs/>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t xml:space="preserve">Elolvastad-e újra a könyvet? Ha igen, hányszor? </w:t>
      </w:r>
    </w:p>
    <w:p>
      <w:pPr>
        <w:pStyle w:val="Normal"/>
        <w:ind w:left="0" w:right="0" w:firstLine="284"/>
        <w:jc w:val="both"/>
        <w:rPr>
          <w:rFonts w:eastAsia="Times New Roman" w:cs="Times New Roman"/>
          <w:i/>
          <w:i/>
          <w:iCs/>
          <w:sz w:val="24"/>
          <w:szCs w:val="24"/>
        </w:rPr>
      </w:pPr>
      <w:r>
        <w:rPr>
          <w:rFonts w:eastAsia="Times New Roman" w:cs="Times New Roman"/>
          <w:i/>
          <w:iCs/>
          <w:sz w:val="24"/>
          <w:szCs w:val="24"/>
        </w:rPr>
        <w:t>Igen, egyszer-kétszer. De sokszor belelapoztam.</w:t>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sz w:val="24"/>
          <w:szCs w:val="24"/>
        </w:rPr>
      </w:pPr>
      <w:r>
        <w:rPr>
          <w:rFonts w:eastAsia="Times New Roman" w:cs="Times New Roman"/>
          <w:sz w:val="24"/>
          <w:szCs w:val="24"/>
        </w:rPr>
        <w:t>Ugyanazt érezted, mint az első olvasás alkalmával?</w:t>
      </w:r>
    </w:p>
    <w:p>
      <w:pPr>
        <w:pStyle w:val="Normal"/>
        <w:ind w:left="0" w:right="0" w:firstLine="284"/>
        <w:jc w:val="both"/>
        <w:rPr>
          <w:rFonts w:eastAsia="Times New Roman" w:cs="Times New Roman"/>
          <w:i/>
          <w:i/>
          <w:iCs/>
          <w:sz w:val="24"/>
          <w:szCs w:val="24"/>
        </w:rPr>
      </w:pPr>
      <w:r>
        <w:rPr>
          <w:rFonts w:eastAsia="Times New Roman" w:cs="Times New Roman"/>
          <w:i/>
          <w:iCs/>
          <w:sz w:val="24"/>
          <w:szCs w:val="24"/>
        </w:rPr>
        <w:t>Igen. Az evolúció működése olyannyira ellentétes a világgal kapcsolatos hétköznapi feltételezéseinkkel, hogy megértése min</w:t>
        <w:softHyphen/>
        <w:t>den alkalommal megrázó.</w:t>
      </w:r>
    </w:p>
    <w:p>
      <w:pPr>
        <w:pStyle w:val="Normal"/>
        <w:ind w:left="0" w:right="0" w:firstLine="284"/>
        <w:jc w:val="both"/>
        <w:rPr>
          <w:rFonts w:eastAsia="Times New Roman" w:cs="Times New Roman"/>
          <w:sz w:val="24"/>
          <w:szCs w:val="24"/>
        </w:rPr>
      </w:pPr>
      <w:r>
        <w:rPr>
          <w:rFonts w:eastAsia="Times New Roman" w:cs="Times New Roman"/>
          <w:sz w:val="24"/>
          <w:szCs w:val="24"/>
        </w:rPr>
        <w:t>Ajánlanád-e másoknak is, vagy csak saját szórakozásodra tartod alkalmasnak?</w:t>
      </w:r>
    </w:p>
    <w:p>
      <w:pPr>
        <w:pStyle w:val="Normal"/>
        <w:ind w:left="0" w:right="0" w:firstLine="284"/>
        <w:rPr>
          <w:rFonts w:eastAsia="Times New Roman" w:cs="Times New Roman"/>
          <w:i/>
          <w:i/>
          <w:iCs/>
          <w:sz w:val="24"/>
          <w:szCs w:val="24"/>
        </w:rPr>
      </w:pPr>
      <w:r>
        <w:rPr>
          <w:rFonts w:eastAsia="Times New Roman" w:cs="Times New Roman"/>
          <w:i/>
          <w:iCs/>
          <w:sz w:val="24"/>
          <w:szCs w:val="24"/>
        </w:rPr>
        <w:t>Bárkinek és mindenkinek ajánlom egyszerre.</w:t>
      </w:r>
    </w:p>
    <w:p>
      <w:pPr>
        <w:pStyle w:val="Normal"/>
        <w:ind w:left="0" w:right="0" w:firstLine="284"/>
        <w:jc w:val="center"/>
        <w:rPr>
          <w:rFonts w:eastAsia="Times New Roman" w:cs="Times New Roman"/>
          <w:i w:val="false"/>
          <w:i w:val="false"/>
          <w:iCs w:val="false"/>
          <w:sz w:val="24"/>
          <w:szCs w:val="24"/>
        </w:rPr>
      </w:pPr>
      <w:r>
        <w:rPr>
          <w:rFonts w:eastAsia="Times New Roman" w:cs="Times New Roman"/>
          <w:i w:val="false"/>
          <w:iCs w:val="false"/>
          <w:sz w:val="24"/>
          <w:szCs w:val="24"/>
        </w:rPr>
        <w:drawing>
          <wp:anchor behindDoc="0" distT="0" distB="0" distL="0" distR="0" simplePos="0" locked="0" layoutInCell="0" allowOverlap="1" relativeHeight="5">
            <wp:simplePos x="0" y="0"/>
            <wp:positionH relativeFrom="column">
              <wp:posOffset>1119505</wp:posOffset>
            </wp:positionH>
            <wp:positionV relativeFrom="paragraph">
              <wp:posOffset>111760</wp:posOffset>
            </wp:positionV>
            <wp:extent cx="1720850" cy="88519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1720850" cy="885190"/>
                    </a:xfrm>
                    <a:prstGeom prst="rect">
                      <a:avLst/>
                    </a:prstGeom>
                  </pic:spPr>
                </pic:pic>
              </a:graphicData>
            </a:graphic>
          </wp:anchor>
        </w:drawing>
      </w:r>
    </w:p>
    <w:p>
      <w:pPr>
        <w:pStyle w:val="Normal"/>
        <w:ind w:left="0" w:right="0" w:firstLine="284"/>
        <w:jc w:val="center"/>
        <w:rPr>
          <w:rFonts w:eastAsia="Times New Roman" w:cs="Times New Roman"/>
          <w:i w:val="false"/>
          <w:i w:val="false"/>
          <w:iCs w:val="false"/>
          <w:sz w:val="40"/>
          <w:szCs w:val="40"/>
        </w:rPr>
      </w:pPr>
      <w:r>
        <w:rPr>
          <w:rFonts w:eastAsia="Times New Roman" w:cs="Times New Roman"/>
          <w:i w:val="false"/>
          <w:iCs w:val="false"/>
          <w:sz w:val="40"/>
          <w:szCs w:val="40"/>
        </w:rPr>
        <w:t>Maggie és Trudie</w:t>
      </w:r>
    </w:p>
    <w:p>
      <w:pPr>
        <w:pStyle w:val="Normal"/>
        <w:ind w:left="0" w:right="0" w:firstLine="284"/>
        <w:jc w:val="both"/>
        <w:rPr>
          <w:rFonts w:eastAsia="Times New Roman" w:cs="Times New Roman"/>
          <w:i w:val="false"/>
          <w:i w:val="false"/>
          <w:iCs w:val="false"/>
          <w:sz w:val="24"/>
          <w:szCs w:val="24"/>
        </w:rPr>
      </w:pPr>
      <w:r>
        <w:rPr>
          <w:rFonts w:eastAsia="Times New Roman" w:cs="Times New Roman"/>
          <w:i w:val="false"/>
          <w:iCs w:val="false"/>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t>Rögtön az elején szeretném leszögezni: semmilyen hivatalos kapcsolatban nem állok a kutyákkal. Nem etetek kutyát, nem élnek az otthonomban, nem ápolom őket, nem keresek helyet nekik, amíg elutazom, nem tetvetlenítem őket, és nem távolítta</w:t>
        <w:softHyphen/>
        <w:t>tom el hirtelen belső szerveiket, ha azok nem tetszenek nekem. Egyszóval: nincs kutyám.</w:t>
      </w:r>
    </w:p>
    <w:p>
      <w:pPr>
        <w:pStyle w:val="Normal"/>
        <w:ind w:left="0" w:right="0" w:firstLine="284"/>
        <w:jc w:val="both"/>
        <w:rPr>
          <w:rFonts w:eastAsia="Times New Roman" w:cs="Times New Roman"/>
          <w:sz w:val="24"/>
          <w:szCs w:val="24"/>
        </w:rPr>
      </w:pPr>
      <w:r>
        <w:rPr>
          <w:rFonts w:eastAsia="Times New Roman" w:cs="Times New Roman"/>
          <w:sz w:val="24"/>
          <w:szCs w:val="24"/>
        </w:rPr>
        <w:t>Másrészről egyfajta titkos, jogtalan kapcsolat fűz egy kutyá</w:t>
        <w:softHyphen/>
        <w:t>hoz, jobban mondva kettőhöz. Következésképpen úgy gondo</w:t>
        <w:softHyphen/>
        <w:t>lom, hogy nagyjából sejtem, milyen is lehet gazdának lenni.</w:t>
      </w:r>
    </w:p>
    <w:p>
      <w:pPr>
        <w:pStyle w:val="Normal"/>
        <w:ind w:left="0" w:right="0" w:firstLine="284"/>
        <w:jc w:val="both"/>
        <w:rPr/>
      </w:pPr>
      <w:r>
        <w:rPr>
          <w:rFonts w:eastAsia="Times New Roman" w:cs="Times New Roman"/>
          <w:sz w:val="24"/>
          <w:szCs w:val="24"/>
        </w:rPr>
        <w:t>Ezek a kutyák nem a szomszédban laknak. Mégcsak nem is ugyanabban a – hát igen, utcát akartam mondani, és aztán egy kicsit még ragozni, de térjünk inkább a tárgyra. Az új-mexikó</w:t>
        <w:softHyphen/>
        <w:t>beli Santa Fében élnek, ami pokol lehet egy kutyának, de tulaj</w:t>
        <w:softHyphen/>
        <w:t>donképpen bármilyen élőlénynek. Ha még soha nem volt és nem töltött el huzamosabb időt az új-mexikói Santa Fében, úgy azt kell mondjam, Ön teljesen bolond. Én magam is teljesen bo</w:t>
        <w:softHyphen/>
        <w:t>lond voltam körülbelül egy évvel ezelőttig, amikor is a körül</w:t>
        <w:softHyphen/>
        <w:t>mények sajátos összjátéka folytán – amit hadd ne részletezzek most – kibéreltem egy házat a sivatag szélén, Santa Fe északi részén, hogy egy színdarabot megírjak. Hogy érzékeltessem, milyen hely is Santa Fe, áradozhatnék a sivatagokról, a magas</w:t>
        <w:softHyphen/>
        <w:t>latokról, a fényről, az ezüst és türkiz ékszerekről, de a legjobb lesz, ha csak megemlítek egy, az albuquerque-i autópályán lát</w:t>
        <w:softHyphen/>
        <w:t>ható feliratot. Nagy betűkkel az van ráírva: VIHAROS SZÉL, ki</w:t>
        <w:softHyphen/>
        <w:t xml:space="preserve">sebb betűkkel meg: </w:t>
      </w:r>
      <w:r>
        <w:rPr>
          <w:rFonts w:eastAsia="Times New Roman" w:cs="Times New Roman"/>
          <w:sz w:val="21"/>
          <w:szCs w:val="21"/>
        </w:rPr>
        <w:t>ELŐFORDULHAT.</w:t>
      </w:r>
    </w:p>
    <w:p>
      <w:pPr>
        <w:pStyle w:val="Normal"/>
        <w:ind w:left="0" w:right="0" w:firstLine="284"/>
        <w:jc w:val="both"/>
        <w:rPr>
          <w:rFonts w:eastAsia="Times New Roman" w:cs="Times New Roman"/>
          <w:sz w:val="24"/>
          <w:szCs w:val="24"/>
        </w:rPr>
      </w:pPr>
      <w:r>
        <w:rPr>
          <w:rFonts w:eastAsia="Times New Roman" w:cs="Times New Roman"/>
          <w:sz w:val="24"/>
          <w:szCs w:val="24"/>
        </w:rPr>
        <w:t>Sosem találkoztam a szomszédokkal. Fél mérföldre laktak, a következő homokdomb tetején, viszont amint megkezdtem reggeli futásomat, kocogásomat vagy laza sétámat, találkoztam a kutyáikkal, amelyek annyira eszelősen örültek nekem, hogy azon kezdtem gondolkodni, nem hiszik-e, hogy egy előző éle</w:t>
        <w:softHyphen/>
        <w:t>tünkben már találkoztunk (Shirley MacLaine a környéken la</w:t>
        <w:softHyphen/>
        <w:t>kott, és talán rájuk ragadt néhány furcsa elképzelés csupán amiatt, hogy a közelében voltak).</w:t>
      </w:r>
    </w:p>
    <w:p>
      <w:pPr>
        <w:pStyle w:val="Normal"/>
        <w:ind w:left="0" w:right="0" w:firstLine="284"/>
        <w:jc w:val="both"/>
        <w:rPr>
          <w:rFonts w:eastAsia="Times New Roman" w:cs="Times New Roman"/>
          <w:sz w:val="24"/>
          <w:szCs w:val="24"/>
        </w:rPr>
      </w:pPr>
      <w:r>
        <w:rPr>
          <w:rFonts w:eastAsia="Times New Roman" w:cs="Times New Roman"/>
          <w:sz w:val="24"/>
          <w:szCs w:val="24"/>
        </w:rPr>
        <w:t>Maggie-nek és Trudie-nak hívták őket. Trudie kivételesen bolondos kinézetű kutya volt, egy nagy, fekete francia uszkár, aki éppen úgy mozgott, mintha Walt Disney rajzolta volna: egy</w:t>
        <w:softHyphen/>
        <w:t>fajta vánszorgás, amit csak kihangsúlyozott nagy, libegő füle és rövid, tömpe, felnyírt farka. Bundája csupa tömött, fekete, gön</w:t>
        <w:softHyphen/>
        <w:t>dör gubancból állt, ami azzal növelte az általános Disney-ha</w:t>
        <w:softHyphen/>
        <w:t>tást, hogy úgy tűnt, mintha Trudie tökéletesen mentes lenne mindenféle csintalanságtól. Mindig azt hittem, hogy azt a moz</w:t>
        <w:softHyphen/>
        <w:t>gást, amivel minden reggel tudomásomra hozta találkozásunk kapcsán érzett bolondos örömét, azt "ugrálásnak" hívják, de valójában ez a "pattogás". (Csak most jöttem rá erre a tévedé</w:t>
        <w:softHyphen/>
        <w:t>semre, így életem egész fejezeteit kell újragondolnom, hogy rá</w:t>
        <w:softHyphen/>
        <w:t>jöjjek, milyen zűrzavaroknak voltam oka vagy részese.) A pat</w:t>
        <w:softHyphen/>
        <w:t>togás az, amikor egy kutya egyszerre mind a négy lábával fel-le ugrál. Hadd adjak egy tanácsot: ne hagyják itt ezt az árnyékvi</w:t>
        <w:softHyphen/>
        <w:t>lágot anélkül, hogy láttak volna egy nagy, fekete uszkárt a hó</w:t>
        <w:softHyphen/>
        <w:t>ban pattogni.</w:t>
      </w:r>
    </w:p>
    <w:p>
      <w:pPr>
        <w:pStyle w:val="Normal"/>
        <w:ind w:left="0" w:right="0" w:firstLine="284"/>
        <w:jc w:val="both"/>
        <w:rPr>
          <w:rFonts w:eastAsia="Times New Roman" w:cs="Times New Roman"/>
          <w:sz w:val="24"/>
          <w:szCs w:val="24"/>
        </w:rPr>
      </w:pPr>
      <w:r>
        <w:rPr>
          <w:rFonts w:eastAsia="Times New Roman" w:cs="Times New Roman"/>
          <w:sz w:val="24"/>
          <w:szCs w:val="24"/>
        </w:rPr>
        <w:t>Maggie minden reggel úgy hozta tudomásomra találkozá</w:t>
        <w:softHyphen/>
        <w:t>sunk kapcsán érzett bolondos örömét, hogy nyakon harapta Trudie-t. Ugyanezen a módon juttatta kifejezésre, ha izgatott volt egy séta kilátásától, ha élvezett egy tényleges sétát, ha azt akarta, hogy hagyják a házban vagy ha azt, hogy engedjék ki a házból. Egyszóval az életformájává vált Trudie folyamatos és játékos nyakon harapása.</w:t>
      </w:r>
    </w:p>
    <w:p>
      <w:pPr>
        <w:pStyle w:val="Normal"/>
        <w:ind w:left="0" w:right="0" w:firstLine="284"/>
        <w:jc w:val="both"/>
        <w:rPr>
          <w:rFonts w:eastAsia="Times New Roman" w:cs="Times New Roman"/>
          <w:sz w:val="24"/>
          <w:szCs w:val="24"/>
        </w:rPr>
      </w:pPr>
      <w:r>
        <w:rPr>
          <w:rFonts w:eastAsia="Times New Roman" w:cs="Times New Roman"/>
          <w:sz w:val="24"/>
          <w:szCs w:val="24"/>
        </w:rPr>
        <w:t>Maggie szép kutya volt. Nem egészen uszkár volt, és ami azt illeti, a fajtájának a neve állandóan ott volt a nyelvemen. Nem ismerem igazán a kutyafajtákat, de Maggie egy egészen klasszi</w:t>
        <w:softHyphen/>
        <w:t>kus, egyértelmű fajta volt: egy olyan sima szőrű, fekete-barna, kissé vizslaszerű nagy vadászkopó. Hogy is hívják őket?! Lab</w:t>
        <w:softHyphen/>
        <w:t>rador? Spániel? Sarki kutyák? Szamojéd kutyák? Megkérdeztem Michaelt, a filmproducer barátomat, amikor úgy éreztem, elég</w:t>
        <w:softHyphen/>
        <w:t>gé ismerem már ahhoz, hogy a válasz nyilvánvalóságának ellenére bevallhassam neki, hogy nem tudnám biztosan megmon</w:t>
        <w:softHyphen/>
        <w:t>dani, milyen fajta is Maggie.</w:t>
      </w:r>
    </w:p>
    <w:p>
      <w:pPr>
        <w:pStyle w:val="Normal"/>
        <w:ind w:left="0" w:right="0" w:firstLine="284"/>
        <w:jc w:val="both"/>
        <w:rPr/>
      </w:pPr>
      <w:r>
        <w:rPr>
          <w:rFonts w:eastAsia="Times New Roman" w:cs="Times New Roman"/>
          <w:sz w:val="24"/>
          <w:szCs w:val="24"/>
        </w:rPr>
        <w:t xml:space="preserve">– </w:t>
      </w:r>
      <w:r>
        <w:rPr>
          <w:rFonts w:eastAsia="Times New Roman" w:cs="Times New Roman"/>
          <w:sz w:val="24"/>
          <w:szCs w:val="24"/>
        </w:rPr>
        <w:t>Maggie – mondta a maga lassú, komoly, vontatott, texasi módján – egy korcs.</w:t>
      </w:r>
    </w:p>
    <w:p>
      <w:pPr>
        <w:pStyle w:val="Normal"/>
        <w:ind w:left="0" w:right="0" w:firstLine="284"/>
        <w:jc w:val="both"/>
        <w:rPr>
          <w:rFonts w:eastAsia="Times New Roman" w:cs="Times New Roman"/>
          <w:sz w:val="24"/>
          <w:szCs w:val="24"/>
        </w:rPr>
      </w:pPr>
      <w:r>
        <w:rPr>
          <w:rFonts w:eastAsia="Times New Roman" w:cs="Times New Roman"/>
          <w:sz w:val="24"/>
          <w:szCs w:val="24"/>
        </w:rPr>
        <w:t>Szóval minden reggel útnak indultunk hárman: én, a nagy angol író, Trudie, az uszkár és Maggie, a korcs. Én elfutottam</w:t>
        <w:softHyphen/>
        <w:t>kocogtam-bandukoltam azon a széles, poros ösvényen, ami a vörös homokdombok között kanyargott, Trudie vidáman elug</w:t>
        <w:softHyphen/>
        <w:t>rándozott erre-arra, Maggie pedig boldogan száguldozott bele</w:t>
        <w:softHyphen/>
        <w:t>beleharapva Trudie nyakába. Trudie igencsak jó természetű volt, és elképesztően sokáig bírta ezt, de olykor-olykor váratla</w:t>
        <w:softHyphen/>
        <w:t>nul és látványosan elege lett belőle. Ilyenkor a levegőben hirte</w:t>
        <w:softHyphen/>
        <w:t>len hátraarcot csinált, szembefordult Maggie-vel, és félreérthe</w:t>
        <w:softHyphen/>
        <w:t>tetlenül sokatmondó pillantást vetett rá, amire is Maggie azon</w:t>
        <w:softHyphen/>
        <w:t>nal leült, elkezdte óvatosan harapdálni saját jobb hátsó lábát, mintha nagyon unná Trudie-t.</w:t>
      </w:r>
    </w:p>
    <w:p>
      <w:pPr>
        <w:pStyle w:val="Normal"/>
        <w:ind w:left="0" w:right="0" w:firstLine="284"/>
        <w:jc w:val="both"/>
        <w:rPr>
          <w:rFonts w:eastAsia="Times New Roman" w:cs="Times New Roman"/>
          <w:sz w:val="24"/>
          <w:szCs w:val="24"/>
        </w:rPr>
      </w:pPr>
      <w:r>
        <w:rPr>
          <w:rFonts w:eastAsia="Times New Roman" w:cs="Times New Roman"/>
          <w:sz w:val="24"/>
          <w:szCs w:val="24"/>
        </w:rPr>
        <w:t>Aztán újra nekiindultak, és futva, pörögve, bukfencezve, ker</w:t>
        <w:softHyphen/>
        <w:t>getőzve és harapdálózva eltűntek a dűnék közötti csenevész fű</w:t>
        <w:softHyphen/>
        <w:t>ben és aljnövényzetben, aztán néha-néha váratlanul és érthe</w:t>
        <w:softHyphen/>
        <w:t>tetlen módon megálltak, mintha mindketten egyszerre unták volna meg a dolgot. Ezután egy ideig zavarodottan bámultak a semmibe, majd elölről kezdték az egészet.</w:t>
      </w:r>
    </w:p>
    <w:p>
      <w:pPr>
        <w:pStyle w:val="Normal"/>
        <w:ind w:left="0" w:right="0" w:firstLine="284"/>
        <w:jc w:val="both"/>
        <w:rPr>
          <w:rFonts w:eastAsia="Times New Roman" w:cs="Times New Roman"/>
          <w:sz w:val="24"/>
          <w:szCs w:val="24"/>
        </w:rPr>
      </w:pPr>
      <w:r>
        <w:rPr>
          <w:rFonts w:eastAsia="Times New Roman" w:cs="Times New Roman"/>
          <w:sz w:val="24"/>
          <w:szCs w:val="24"/>
        </w:rPr>
        <w:t>Szóval mi is volt nekem a szerepem ebben az egészben? Nos, igazából semmi. Tökéletesen semmibe vettek abban a húsz</w:t>
        <w:softHyphen/>
        <w:t>harminc percben. Ami persze abszolút megfelelt nekem, nem bántam. Csak az zavart, hogy minden áldott reggel ott ugattak és kapartak a házamnál, amíg fel nem keltem, és el nem vittem őket sétálni. Ha bármi is megzavarta ezt a szokást, például ha be kellett mennem a városba, vagy programom volt, vagy Ang</w:t>
        <w:softHyphen/>
        <w:t>liába kellett repülnöm, vagy valami más, teljesen összetörtek, és egyszerűen nem tudták, mit csináljanak. Annak ellenére, hogy sétáink alkalmával tökéletesen semmibe vettek, képtele</w:t>
        <w:softHyphen/>
        <w:t>nek voltak nélkülem sétálni. Ez feltárta e nem is hozzám tarto</w:t>
        <w:softHyphen/>
        <w:t>zó kutyák egyik mély, filozófiai vonását: rájöttek, ott kell len</w:t>
        <w:softHyphen/>
        <w:t>nem ahhoz, hogy képesek legyenek alaposan semmibe venni. Nem vehetsz semmibe valakit, aki nincs ott, mert az nem sem</w:t>
        <w:softHyphen/>
        <w:t>mibevétel.</w:t>
      </w:r>
    </w:p>
    <w:p>
      <w:pPr>
        <w:pStyle w:val="Normal"/>
        <w:ind w:left="0" w:right="0" w:firstLine="284"/>
        <w:jc w:val="both"/>
        <w:rPr>
          <w:rFonts w:eastAsia="Times New Roman" w:cs="Times New Roman"/>
          <w:sz w:val="24"/>
          <w:szCs w:val="24"/>
        </w:rPr>
      </w:pPr>
      <w:r>
        <w:rPr>
          <w:rFonts w:eastAsia="Times New Roman" w:cs="Times New Roman"/>
          <w:sz w:val="24"/>
          <w:szCs w:val="24"/>
        </w:rPr>
        <w:t>Gondolkodásuk további síkjait értettem meg, amikor Michael barátnője, Victoria elmesélte, hogy amikor egyszer meglátoga</w:t>
        <w:softHyphen/>
        <w:t>tott, labdázni próbált Maggie-vel és Trudie-val. A kutyák ültek és faarccal nézték, ahogy a labda felszáll az égbe, leesik és vé</w:t>
        <w:softHyphen/>
        <w:t>gül továbbgurulva megáll. Azt mondta, neki ez jött át üzenet</w:t>
        <w:softHyphen/>
        <w:t>ként: "Nem csináljuk. Mi írókkal lógunk".</w:t>
      </w:r>
    </w:p>
    <w:p>
      <w:pPr>
        <w:pStyle w:val="Normal"/>
        <w:ind w:left="0" w:right="0" w:firstLine="284"/>
        <w:jc w:val="both"/>
        <w:rPr>
          <w:rFonts w:eastAsia="Times New Roman" w:cs="Times New Roman"/>
          <w:sz w:val="24"/>
          <w:szCs w:val="24"/>
        </w:rPr>
      </w:pPr>
      <w:r>
        <w:rPr>
          <w:rFonts w:eastAsia="Times New Roman" w:cs="Times New Roman"/>
          <w:sz w:val="24"/>
          <w:szCs w:val="24"/>
        </w:rPr>
        <w:t>Ami igaz is volt. Egész nap velem lógtak, minden áldott nap. De éppen ahogy az írók, azok a kutyák, akik írókkal lógtak, a tényleges írás részét nem szerették. Tehát egész nap ábrándoz</w:t>
        <w:softHyphen/>
        <w:t>tak a lábamnál, félrelökdösték az útból a könyökömet, miköz</w:t>
        <w:softHyphen/>
        <w:t>ben gépeltem, hogy az ölembe fektethessék a fejüket, és esdek</w:t>
        <w:softHyphen/>
        <w:t>lően néztek fel rám abban a reményben, hogy felállok, és elvi</w:t>
        <w:softHyphen/>
        <w:t>szem őket sétálni, és így ők alaposan semmibe tudnak venni.</w:t>
      </w:r>
    </w:p>
    <w:p>
      <w:pPr>
        <w:pStyle w:val="Normal"/>
        <w:ind w:left="0" w:right="0" w:firstLine="284"/>
        <w:jc w:val="both"/>
        <w:rPr>
          <w:rFonts w:eastAsia="Times New Roman" w:cs="Times New Roman"/>
          <w:sz w:val="24"/>
          <w:szCs w:val="24"/>
        </w:rPr>
      </w:pPr>
      <w:r>
        <w:rPr>
          <w:rFonts w:eastAsia="Times New Roman" w:cs="Times New Roman"/>
          <w:sz w:val="24"/>
          <w:szCs w:val="24"/>
        </w:rPr>
        <w:t>Aztán este hazamentek valódi otthonukba, hogy megetessék, megitassák és lefektessék őket. Ez számomra tökéletes megol</w:t>
        <w:softHyphen/>
        <w:t>dás volt, hiszen élvezhettem mindazt az örömet, amit társasá</w:t>
        <w:softHyphen/>
        <w:t>guk nyújtott – ami elég jelentős volt – anélkül, hogy bármilyen felelősségem lett volna velük kapcsolatban. Ez hosszú időn ke</w:t>
        <w:softHyphen/>
        <w:t>resztül tökéletes megoldás volt, egészen addig, amíg egy fényes kora reggel Maggie fel nem bukkant arra várva, hogy semmibe vehessen – egyedül. Trudie nélkül. Trudie nem volt vele. Meg voltam döbbenve. Nem tudtam, mi történhetett Trudie-val, és lehetőségem sem volt megtudni, hiszen nem az enyém volt. El</w:t>
        <w:softHyphen/>
        <w:t>ütötte egy teherautó? Ott fekszik vérbe fagyva az út mentén? Maggie idegesnek és aggodalmasnak tűnt. Úgy gondoltam, tud</w:t>
        <w:softHyphen/>
        <w:t>ja, hol van Trudie és mi történt vele. Legjobb, ha követem, mint Lassie. Felvettem a tornacipőmet és kisiettem. Mérföldeket gya</w:t>
        <w:softHyphen/>
        <w:t>logoltunk, Trudie-t keresve bejártuk a sivatagot a legkörülmé</w:t>
        <w:softHyphen/>
        <w:t>nyesebb utakon. Végül is rájöttem, hogy Maggie egyáltalán nem Trudie-t kereste, csak engem vett semmibe, amit tovább nehezí</w:t>
        <w:softHyphen/>
        <w:t>tettem azzal, hogy végig őt próbáltam követni ahelyett, hogy csak a szokásos reggeli sétámat folytattam volna. Így végül visszatértem a házhoz, Maggie odaült a lábamhoz és búslako</w:t>
        <w:softHyphen/>
        <w:t>dott. Semmit nem tehettem, senkit nem tudtam felhívni, mert Trudie nem hozzám tartozott. Annyit tehettem csak, hogy – akár egy gazda – ültem, és csendben aggódtam. Nem volt étvágyam. Miután Maggie este hazaballagott, nagyon rosszul aludtam.</w:t>
      </w:r>
    </w:p>
    <w:p>
      <w:pPr>
        <w:pStyle w:val="Normal"/>
        <w:ind w:left="0" w:right="0" w:firstLine="284"/>
        <w:jc w:val="both"/>
        <w:rPr>
          <w:rFonts w:eastAsia="Times New Roman" w:cs="Times New Roman"/>
          <w:sz w:val="24"/>
          <w:szCs w:val="24"/>
        </w:rPr>
      </w:pPr>
      <w:r>
        <w:rPr>
          <w:rFonts w:eastAsia="Times New Roman" w:cs="Times New Roman"/>
          <w:sz w:val="24"/>
          <w:szCs w:val="24"/>
        </w:rPr>
        <w:t>És másnap reggel ott voltak. Mind a ketten. Ám valami rette</w:t>
        <w:softHyphen/>
        <w:t>netes történt. Trudie kutyakozmetikában volt. Szőrének nagy részét úgy két milliméteresre lenyírták, néhány kerekre nyírt bóbitával a fején, fülén, lábain és a farkán. Fel voltam háborod</w:t>
        <w:softHyphen/>
        <w:t>va. Abszolút röhejesen nézett ki. Elmentünk sétálni, és komo</w:t>
        <w:softHyphen/>
        <w:t>lyan mondom, zavarban voltam. Egyáltalán nem úgy nézett ki, mintha az én kutyám lett volna.</w:t>
      </w:r>
    </w:p>
    <w:p>
      <w:pPr>
        <w:pStyle w:val="Normal"/>
        <w:ind w:left="0" w:right="0" w:firstLine="284"/>
        <w:jc w:val="both"/>
        <w:rPr>
          <w:rFonts w:eastAsia="Times New Roman" w:cs="Times New Roman"/>
          <w:sz w:val="24"/>
          <w:szCs w:val="24"/>
        </w:rPr>
      </w:pPr>
      <w:r>
        <w:rPr>
          <w:rFonts w:eastAsia="Times New Roman" w:cs="Times New Roman"/>
          <w:sz w:val="24"/>
          <w:szCs w:val="24"/>
        </w:rPr>
        <w:t>Néhány nappal később vissza kellett mennem Angliába. Megpróbáltam ezt elmagyarázni a kutyáknak, felkészíteni őket rá, de nem vettek róla tudomást. Elutazásom reggelén látták, hogy táskáimat beteszem a terepjáró csomagtartójába, és meg</w:t>
        <w:softHyphen/>
        <w:t>tartva a három lépés távolságot, óriási érdeklődést kezdtek ta</w:t>
        <w:softHyphen/>
        <w:t>núsítani egy másik kutya iránt. Most valóban semmibe vettek. Eléggé furcsán érezve magam hazarepültem.</w:t>
      </w:r>
    </w:p>
    <w:p>
      <w:pPr>
        <w:pStyle w:val="Normal"/>
        <w:ind w:left="0" w:right="0" w:firstLine="284"/>
        <w:jc w:val="both"/>
        <w:rPr>
          <w:rFonts w:eastAsia="Times New Roman" w:cs="Times New Roman"/>
          <w:sz w:val="24"/>
          <w:szCs w:val="24"/>
        </w:rPr>
      </w:pPr>
      <w:r>
        <w:rPr>
          <w:rFonts w:eastAsia="Times New Roman" w:cs="Times New Roman"/>
          <w:sz w:val="24"/>
          <w:szCs w:val="24"/>
        </w:rPr>
        <w:t>Hat héttel később visszamentem megírni egy másik darabot. Persze nem mehettem el a kutyákért csak úgy. Helyette a kör</w:t>
        <w:softHyphen/>
        <w:t>nyéken sétáltam, rettenetesen feltűnően viselkedtem, és min</w:t>
        <w:softHyphen/>
        <w:t>denféle magas hangot adtam ki, amit a kutyák észre szoktak venni. Egyszer csak megértették a jeleket, és versenyt futottak a hóborította sivatagon keresztül, hogy lássanak (éppen január közepe volt). Miután megérkeztek, folytonosan a falakra vetet</w:t>
        <w:softHyphen/>
        <w:t>ték magukat izgalmukban, de aztán nem tehettünk mást, mint</w:t>
        <w:softHyphen/>
        <w:t>hogy élénk, egészséges semmibe vevésbe kezdtünk a havon. Trudie pattogott, Maggie a nyakát harapdálta, így mentünk to</w:t>
        <w:softHyphen/>
        <w:t>vább. És három héttel később újra elmentem. Valamikor idén visszamegyek meglátogatni őket, de rájöttem, hogy én vagyok a Másik Ember. Előbb vagy utóbb szereznem kell egy kutyát ma</w:t>
        <w:softHyphen/>
        <w:t>gamnak.</w:t>
      </w:r>
    </w:p>
    <w:p>
      <w:pPr>
        <w:pStyle w:val="Normal"/>
        <w:ind w:left="0" w:right="0" w:firstLine="284"/>
        <w:jc w:val="both"/>
        <w:rPr>
          <w:rFonts w:eastAsia="Times New Roman" w:cs="Times New Roman"/>
          <w:i/>
          <w:i/>
          <w:iCs/>
          <w:sz w:val="24"/>
          <w:szCs w:val="24"/>
        </w:rPr>
      </w:pPr>
      <w:r>
        <w:rPr>
          <w:rFonts w:eastAsia="Times New Roman" w:cs="Times New Roman"/>
          <w:i/>
          <w:iCs/>
          <w:sz w:val="24"/>
          <w:szCs w:val="24"/>
        </w:rPr>
      </w:r>
    </w:p>
    <w:p>
      <w:pPr>
        <w:pStyle w:val="Normal"/>
        <w:ind w:left="0" w:right="0" w:firstLine="284"/>
        <w:jc w:val="both"/>
        <w:rPr/>
      </w:pPr>
      <w:r>
        <w:rPr>
          <w:rFonts w:eastAsia="Times New Roman" w:cs="Times New Roman"/>
          <w:i/>
          <w:iCs/>
          <w:sz w:val="24"/>
          <w:szCs w:val="24"/>
        </w:rPr>
        <w:t xml:space="preserve">Animal Passions </w:t>
      </w:r>
      <w:r>
        <w:rPr>
          <w:rFonts w:eastAsia="Times New Roman" w:cs="Times New Roman"/>
          <w:sz w:val="24"/>
          <w:szCs w:val="24"/>
        </w:rPr>
        <w:t>(szerk. Alan Coren; Robson Books, 1994. szeptember)</w:t>
      </w:r>
    </w:p>
    <w:p>
      <w:pPr>
        <w:pStyle w:val="Normal"/>
        <w:ind w:left="0" w:right="0" w:firstLine="284"/>
        <w:jc w:val="both"/>
        <w:rPr>
          <w:rFonts w:eastAsia="Times New Roman" w:cs="Times New Roman"/>
          <w:sz w:val="38"/>
          <w:szCs w:val="38"/>
        </w:rPr>
      </w:pPr>
      <w:r>
        <w:rPr>
          <w:rFonts w:eastAsia="Times New Roman" w:cs="Times New Roman"/>
          <w:sz w:val="38"/>
          <w:szCs w:val="38"/>
        </w:rPr>
      </w:r>
      <w:r>
        <w:br w:type="page"/>
      </w:r>
    </w:p>
    <w:p>
      <w:pPr>
        <w:pStyle w:val="Normal"/>
        <w:ind w:left="0" w:right="0" w:firstLine="284"/>
        <w:jc w:val="both"/>
        <w:rPr>
          <w:rFonts w:eastAsia="Times New Roman" w:cs="Times New Roman"/>
          <w:sz w:val="24"/>
          <w:szCs w:val="24"/>
        </w:rPr>
      </w:pPr>
      <w:r>
        <w:rPr>
          <w:rFonts w:eastAsia="Times New Roman" w:cs="Times New Roman"/>
          <w:sz w:val="24"/>
          <w:szCs w:val="24"/>
        </w:rPr>
        <w:drawing>
          <wp:anchor behindDoc="0" distT="0" distB="0" distL="0" distR="0" simplePos="0" locked="0" layoutInCell="0" allowOverlap="1" relativeHeight="6">
            <wp:simplePos x="0" y="0"/>
            <wp:positionH relativeFrom="column">
              <wp:align>center</wp:align>
            </wp:positionH>
            <wp:positionV relativeFrom="paragraph">
              <wp:posOffset>29210</wp:posOffset>
            </wp:positionV>
            <wp:extent cx="1622425" cy="66357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1622425" cy="663575"/>
                    </a:xfrm>
                    <a:prstGeom prst="rect">
                      <a:avLst/>
                    </a:prstGeom>
                  </pic:spPr>
                </pic:pic>
              </a:graphicData>
            </a:graphic>
          </wp:anchor>
        </w:drawing>
      </w:r>
    </w:p>
    <w:p>
      <w:pPr>
        <w:pStyle w:val="Normal"/>
        <w:ind w:left="0" w:right="0" w:firstLine="284"/>
        <w:jc w:val="center"/>
        <w:rPr>
          <w:rFonts w:eastAsia="Times New Roman" w:cs="Times New Roman"/>
          <w:sz w:val="40"/>
          <w:szCs w:val="40"/>
        </w:rPr>
      </w:pPr>
      <w:r>
        <w:rPr>
          <w:rFonts w:eastAsia="Times New Roman" w:cs="Times New Roman"/>
          <w:sz w:val="40"/>
          <w:szCs w:val="40"/>
        </w:rPr>
        <w:t>Szabályok</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A régi Szovjetunióban az a mondás járta, hogy ami nem tilos, az kötelező; a trükk az volt, hogy az ember tudja, melyik me</w:t>
        <w:softHyphen/>
        <w:t>lyik. Nyugaton mi mindig büszkék voltunk arra, hogy a dolgo</w:t>
        <w:softHyphen/>
        <w:t>kat egy kissé nyugodtabb és józanabb szempontból látjuk, és megfeledkeztünk róla, hogy a józan ész sokszor önkényes. Is</w:t>
        <w:softHyphen/>
        <w:t>merni kell a szabályokat. Különösen, ha az ember utazik.</w:t>
      </w:r>
    </w:p>
    <w:p>
      <w:pPr>
        <w:pStyle w:val="Normal"/>
        <w:rPr/>
      </w:pPr>
      <w:r>
        <w:rPr/>
        <w:t>Néhány évvel ezelőtt – nos, tulajdonképpen egészen ponto</w:t>
        <w:softHyphen/>
        <w:t>san meg tudom mondani, hogy 1994 elején – egy kisebb össze</w:t>
        <w:softHyphen/>
        <w:t>tűzésem volt a rendőrséggel. Hat hónapos várandós feleségem</w:t>
        <w:softHyphen/>
        <w:t>mel a Westwayen mentünk London központja felé, és a belső sávban előztem. Egyáltalán nem volt vad és meggondolatlan lé</w:t>
        <w:softHyphen/>
        <w:t>pés az adott körülmények között, komolyan, csak a közlekedés normális módja; mindenesetre hírtelen azt vettem észre, hogy egy rendőrautó lekapcsolt. Jelezték, hogy kövessem őket le az autópályáról, és – döbbenetemre – álljak meg mögöttük a ka</w:t>
        <w:softHyphen/>
        <w:t>nyarban egy Mellékúton, ahol mindannyian kiszállhatunk, és elbeszélgethetünk szörnyű gaztettemről. Meg voltam rémülve. Autók, furgonok, és ami a legrosszabb, fehér teherautók szá</w:t>
        <w:softHyphen/>
        <w:t>guldoztak a mellékúton, és biztos vagyok benne, hogy éppen a kanyarban egyikük sem számított parkoló autókra. Bármelyi</w:t>
        <w:softHyphen/>
        <w:t>kük könnyedén belefuthatott volna az autóm hátuljába – ben</w:t>
        <w:softHyphen/>
        <w:t>ne a várandós feleségemmel. Ijesztő és őrült helyzet volt. Pró</w:t>
        <w:softHyphen/>
        <w:t>báltam ezt a rendőrrel is érzékeltetni, aki – mint ez gyakran megesik a rendőrökkel – más állásponton volt.</w:t>
      </w:r>
    </w:p>
    <w:p>
      <w:pPr>
        <w:pStyle w:val="Normal"/>
        <w:rPr/>
      </w:pPr>
      <w:r>
        <w:rPr/>
        <w:t>Az ő álláspontja az volt, hogy a belső sávban előzni minden</w:t>
        <w:softHyphen/>
        <w:t>képpen veszélyes. Miért? Mert a törvény ezt mondja. De egy be nem látható kanyarban parkolni egy mellékúton nem veszé</w:t>
        <w:softHyphen/>
        <w:t>lyes, mivel rendőri utasításra voltam ott – ettől az legális és en</w:t>
        <w:softHyphen/>
        <w:t>nélfogva (és ez volt a nehezen követhető része) biztonságos.</w:t>
      </w:r>
    </w:p>
    <w:p>
      <w:pPr>
        <w:pStyle w:val="Normal"/>
        <w:rPr/>
      </w:pPr>
      <w:r>
        <w:rPr/>
        <w:t>Én a saját álláspontomban elfogadtam, hogy olyan manővert tettem (egészen biztonságosan), ami illegális volt az angol törvények szerint, de jelenlegi helyzetünk – miszerint egy be nem látható kanyarban parkolunk egy nagy forgalmú úton – életve</w:t>
        <w:softHyphen/>
        <w:t>szélyes a világmindenség aktuális fizikai törvényeit figyelembe véve.</w:t>
      </w:r>
    </w:p>
    <w:p>
      <w:pPr>
        <w:pStyle w:val="Normal"/>
        <w:rPr/>
      </w:pPr>
      <w:r>
        <w:rPr/>
        <w:t>A rendőr álláspontja szerint én nem a világmindenségben, hanem Angliában voltam, amire már korábban is többször fel</w:t>
        <w:softHyphen/>
        <w:t>hívták a figyelmemet. Feladtam, hogy megnyerjem a vitát, és mindennel egyetértettem, csak hogy mehessünk már.</w:t>
      </w:r>
    </w:p>
    <w:p>
      <w:pPr>
        <w:pStyle w:val="Normal"/>
        <w:rPr/>
      </w:pPr>
      <w:r>
        <w:rPr/>
        <w:t>Annak az oka, hogy elég nemtörődöm módon a belső sávban előztem, történetesen az volt, hogy igencsak megszoktam az egyesült államokbeli közlekedést, ahol mindenki rutinszerűen gyakorolja azt az alkotmányos jogát, miszerint abban a sávban vezessen, ahol csak akar. Az amerikai törvények szerint a bel</w:t>
        <w:softHyphen/>
        <w:t>ső sávban előzni (ahol a forgalom lehetővé teszi) tökéletesen szabályos, tökéletesen normális és ennélfogva tökéletesen biz</w:t>
        <w:softHyphen/>
        <w:t>tonságos.</w:t>
      </w:r>
    </w:p>
    <w:p>
      <w:pPr>
        <w:pStyle w:val="Normal"/>
        <w:rPr/>
      </w:pPr>
      <w:r>
        <w:rPr/>
        <w:t>De elmondom, hogy mi nem az.</w:t>
      </w:r>
    </w:p>
    <w:p>
      <w:pPr>
        <w:pStyle w:val="Normal"/>
        <w:rPr/>
      </w:pPr>
      <w:r>
        <w:rPr/>
        <w:t>Egyszer San Franciscóban az egyetlen üres helyen parkol</w:t>
        <w:softHyphen/>
        <w:t>tam, ami történetesen az út másik oldalán volt. A törvény lecsa</w:t>
        <w:softHyphen/>
        <w:t>pott rám.</w:t>
      </w:r>
    </w:p>
    <w:p>
      <w:pPr>
        <w:pStyle w:val="Normal"/>
        <w:rPr/>
      </w:pPr>
      <w:r>
        <w:rPr/>
        <w:t>Tudatában vagyok, mennyire veszélyes manővert hajtottam végre az imént? Egy kicsit meghökkenve néztem a törvényre. Mit csináltam rosszul?</w:t>
      </w:r>
    </w:p>
    <w:p>
      <w:pPr>
        <w:pStyle w:val="Normal"/>
        <w:rPr/>
      </w:pPr>
      <w:r>
        <w:rPr/>
        <w:t>A forgalommal szemben parkoltam, mondta a törvény. Zavartan néztem fel és le az utcán. Milyen forgalom?</w:t>
      </w:r>
    </w:p>
    <w:p>
      <w:pPr>
        <w:pStyle w:val="Normal"/>
        <w:rPr/>
      </w:pPr>
      <w:r>
        <w:rPr/>
        <w:t>Az a forgalom, mondta a törvény, ami itt lenne, ha lenne for</w:t>
        <w:softHyphen/>
        <w:t>galom.</w:t>
      </w:r>
    </w:p>
    <w:p>
      <w:pPr>
        <w:pStyle w:val="Normal"/>
        <w:rPr/>
      </w:pPr>
      <w:r>
        <w:rPr/>
        <w:t>Ez még nekem is kissé metafizikai volt, így kicsit akadozva elmagyaráztam, hogy Angliában az ember ott parkol, ahol sza</w:t>
        <w:softHyphen/>
        <w:t>bad helyet talál, és nem aggodalmaskodunk azon, hogy ez az utca melyik oldalán van. Rémülten rám nézett, mintha szeren</w:t>
        <w:softHyphen/>
        <w:t>csésnek tartana, hogy kiszabadultam egy országból, ahol ilyen vad és őrült módon parkolnak, és haladéktalanul megbüntetett. Teljesen nyilvánvalóan inkább deportált volna, mielőtt felforga</w:t>
        <w:softHyphen/>
        <w:t>tó ötleteim káoszt és anarchiát okoznak az utcákon, ahol nor</w:t>
        <w:softHyphen/>
        <w:t>mális esetben semmi ijesztőbbel nem kell megküzdeni, mint néhány támadó fegyver. Amelyek – mint tudjuk – tökéletesen legálisak az Államokban, és amelyek nélkül szarvascsordák, arrogáns kormányzati tisztviselők és törvényen kívüli brit teaim</w:t>
        <w:softHyphen/>
        <w:t>portőrök ezrei rohannák le őket.</w:t>
      </w:r>
    </w:p>
    <w:p>
      <w:pPr>
        <w:pStyle w:val="Normal"/>
        <w:rPr/>
      </w:pPr>
      <w:r>
        <w:rPr/>
        <w:t>Néhai barátom, Graham Chapman, korunk egyik leghátbor</w:t>
        <w:softHyphen/>
        <w:t>zongatóbb sofőrje folyamatosan kihasználta a brit és amerikai közlekedési szokások kölcsönös meg nem értését azzal, hogy mindig két jogosítványt hordott magával: egy britet és egy kali</w:t>
        <w:softHyphen/>
        <w:t>forniait. Amikor csak megállították az Államokban, felmutatta brit jogosítványát, és ugyanezt fordítva. Azt is mindig hozzátet</w:t>
        <w:softHyphen/>
        <w:t>te, hogy éppen a reptérre megy, hogy elhagyja az országot, ami mindig olyan örömteli hírnek bizonyult, hogy a rendőrség meg</w:t>
        <w:softHyphen/>
        <w:t>könnyebbülten felsóhajtott, és búcsút intett neki.</w:t>
      </w:r>
    </w:p>
    <w:p>
      <w:pPr>
        <w:pStyle w:val="Normal"/>
        <w:rPr/>
      </w:pPr>
      <w:r>
        <w:rPr/>
        <w:t>De annak ellenére, hogy nagyon gyakoriak a félreértések az európaiak és az amerikaiak között, nekünk legalább évtizedek óta vannak közös filmjeink és tévénk, amik segítenek hozzá</w:t>
        <w:softHyphen/>
        <w:t>szokni egymáshoz. Ezeken a határokon túl azonban semmilyen feltételezéssel nem élhet az ember. Kínában, például, megállí</w:t>
        <w:softHyphen/>
        <w:t>tották egyszer James Fenton költőt azért, mert lámpa volt a bi</w:t>
        <w:softHyphen/>
        <w:t>ciklijén. "Mi lenne – kérdezte tőle szigorúan a rendőr –, ha min</w:t>
        <w:softHyphen/>
        <w:t>denki ezt csinálná?"</w:t>
      </w:r>
    </w:p>
    <w:p>
      <w:pPr>
        <w:pStyle w:val="Normal"/>
        <w:rPr/>
      </w:pPr>
      <w:r>
        <w:rPr/>
        <w:t>Mindazonáltal a különböző országok eltérő szokásaira vo</w:t>
        <w:softHyphen/>
        <w:t>natkozó legkülönösebb példát az unokahúgomtól hallottam, aki néhány évig Tokióban élt, és esküszik, hogy története igaz: egy olyan bírósági ügyről mesélt, amelyben egy sofőrnél – akit azzal vádoltak, hogy felhajtott a járdára, betört egy kirakatüve</w:t>
        <w:softHyphen/>
        <w:t>get és halálra gázolt néhány járókelőt – enyhítő körülményként vették figyelembe azt a tényt, miszerint tökrészeg volt a baleset pillanatában.</w:t>
      </w:r>
    </w:p>
    <w:p>
      <w:pPr>
        <w:pStyle w:val="Normal"/>
        <w:rPr/>
      </w:pPr>
      <w:r>
        <w:rPr/>
        <w:t>Milyen szabályokat kell ismerni, ha az ember egyik ország</w:t>
        <w:softHyphen/>
        <w:t>ból a másikba utazik? Mik azok, amik az egyik országban köte</w:t>
        <w:softHyphen/>
        <w:t>lezőek a másikban meg tilosak? A józan ész alapján nem derül ki. Nekünk kell elmondanunk egymásnak.</w:t>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pPr>
      <w:r>
        <w:rPr>
          <w:rFonts w:eastAsia="Times New Roman" w:cs="Times New Roman"/>
          <w:i/>
          <w:iCs/>
          <w:sz w:val="24"/>
          <w:szCs w:val="24"/>
        </w:rPr>
        <w:t xml:space="preserve">The Independent on Sunday, </w:t>
      </w:r>
      <w:r>
        <w:rPr>
          <w:rFonts w:eastAsia="Times New Roman" w:cs="Times New Roman"/>
          <w:sz w:val="24"/>
          <w:szCs w:val="24"/>
        </w:rPr>
        <w:t>2000. január</w:t>
      </w:r>
    </w:p>
    <w:p>
      <w:pPr>
        <w:pStyle w:val="Normal"/>
        <w:ind w:left="0" w:right="0" w:firstLine="284"/>
        <w:rPr>
          <w:rFonts w:eastAsia="Times New Roman" w:cs="Times New Roman"/>
          <w:sz w:val="24"/>
          <w:szCs w:val="24"/>
        </w:rPr>
      </w:pPr>
      <w:r>
        <w:rPr>
          <w:rFonts w:eastAsia="Times New Roman" w:cs="Times New Roman"/>
          <w:sz w:val="24"/>
          <w:szCs w:val="24"/>
        </w:rPr>
      </w:r>
      <w:r>
        <w:br w:type="page"/>
      </w:r>
    </w:p>
    <w:p>
      <w:pPr>
        <w:pStyle w:val="Normal"/>
        <w:ind w:left="0" w:right="0" w:firstLine="284"/>
        <w:rPr>
          <w:rFonts w:eastAsia="Times New Roman" w:cs="Times New Roman"/>
          <w:sz w:val="24"/>
          <w:szCs w:val="24"/>
        </w:rPr>
      </w:pPr>
      <w:r>
        <w:rPr>
          <w:rFonts w:eastAsia="Times New Roman" w:cs="Times New Roman"/>
          <w:sz w:val="24"/>
          <w:szCs w:val="24"/>
        </w:rPr>
        <w:drawing>
          <wp:anchor behindDoc="0" distT="0" distB="0" distL="0" distR="0" simplePos="0" locked="0" layoutInCell="0" allowOverlap="1" relativeHeight="7">
            <wp:simplePos x="0" y="0"/>
            <wp:positionH relativeFrom="column">
              <wp:posOffset>1119505</wp:posOffset>
            </wp:positionH>
            <wp:positionV relativeFrom="paragraph">
              <wp:posOffset>57150</wp:posOffset>
            </wp:positionV>
            <wp:extent cx="1720850" cy="88519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1720850" cy="885190"/>
                    </a:xfrm>
                    <a:prstGeom prst="rect">
                      <a:avLst/>
                    </a:prstGeom>
                  </pic:spPr>
                </pic:pic>
              </a:graphicData>
            </a:graphic>
          </wp:anchor>
        </w:drawing>
      </w:r>
    </w:p>
    <w:p>
      <w:pPr>
        <w:pStyle w:val="Normal"/>
        <w:ind w:left="0" w:right="0" w:firstLine="284"/>
        <w:jc w:val="center"/>
        <w:rPr>
          <w:rFonts w:eastAsia="Times New Roman" w:cs="Times New Roman"/>
          <w:sz w:val="40"/>
          <w:szCs w:val="40"/>
        </w:rPr>
      </w:pPr>
      <w:r>
        <w:rPr>
          <w:rFonts w:eastAsia="Times New Roman" w:cs="Times New Roman"/>
          <w:sz w:val="40"/>
          <w:szCs w:val="40"/>
        </w:rPr>
        <w:t xml:space="preserve">Bevezető megjegyzések, </w:t>
      </w:r>
    </w:p>
    <w:p>
      <w:pPr>
        <w:pStyle w:val="Normal"/>
        <w:ind w:left="0" w:right="0" w:firstLine="284"/>
        <w:jc w:val="center"/>
        <w:rPr>
          <w:rFonts w:eastAsia="Times New Roman" w:cs="Times New Roman"/>
          <w:sz w:val="40"/>
          <w:szCs w:val="40"/>
        </w:rPr>
      </w:pPr>
      <w:r>
        <w:rPr>
          <w:rFonts w:eastAsia="Times New Roman" w:cs="Times New Roman"/>
          <w:sz w:val="40"/>
          <w:szCs w:val="40"/>
        </w:rPr>
        <w:t>Procol Harum a Barbicanben</w:t>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rPr/>
      </w:pPr>
      <w:r>
        <w:rPr/>
        <w:t>Hölgyeim és uraim!</w:t>
      </w:r>
    </w:p>
    <w:p>
      <w:pPr>
        <w:pStyle w:val="Normal"/>
        <w:rPr/>
      </w:pPr>
      <w:r>
        <w:rPr/>
        <w:t>Bárki, aki ismer, tudja, micsoda borzongató érzés számomra, hogy ma este itt lehetek, és bemutathatom ezt a zenekart. Im</w:t>
        <w:softHyphen/>
        <w:t>már harminc éve vagyok nagy rajongója Gary Brookernek és Procol Harumnak, akik egykoron azzal döbbentették meg a vi</w:t>
        <w:softHyphen/>
        <w:t>lágot, hogy hirtelen felbukkantak az abszolút semmiből az egyik valaha készített legsikeresebb számmal. Aztán még inkább meg</w:t>
        <w:softHyphen/>
        <w:t>döbbentették a világot azzal, hogy kiderült, Southendből jöttek, és nem Detroitból, ahogy mindenki gondolta. Aztán még jobban megdöbbentették a világot azzal, hogy teljesen képtelenek vol</w:t>
        <w:softHyphen/>
        <w:t>tak kihozni egy albumot a kislemez megjelenésétől számított négy hónapon belül arra hivatkozva, hogy még nem írták meg. És aztán, példátlan marketinges éleselméjűséggel és lelemé</w:t>
        <w:softHyphen/>
        <w:t>nyességgel még le is hagyták az "A Whiter Shade of Pale"-t az al</w:t>
        <w:softHyphen/>
        <w:t>bumról. Sosem tettek semmit kiszámíthatóan, ahogy ezt min</w:t>
        <w:softHyphen/>
        <w:t>denki jól tudja, aki már valaha is megpróbálta az "A Rum Tale" akkordjait követni.</w:t>
      </w:r>
    </w:p>
    <w:p>
      <w:pPr>
        <w:pStyle w:val="Normal"/>
        <w:rPr/>
      </w:pPr>
      <w:r>
        <w:rPr/>
        <w:t>Na most, nekik van egy nagyon-nagyon különleges hatásuk az életemre. Ez egy dal, amit ők írtak, és aminek a címe – gon</w:t>
        <w:softHyphen/>
        <w:t>dolom, néhányan már tudják – "Grand Hotel". Amikor írok, igyekszem valami háttérzenét hallgatni, és ezen esetben a "Grand Hotel"-t tettem be. Ez a dal mindig is érdekelt, mert no</w:t>
        <w:softHyphen/>
        <w:t>ha Keith Reid sorai csak erről a gyönyörű hotelról szólnak – az ezüstről, a csillárokról, ilyesmikről –, hirtelen, a dal közepén ott van ez az óriási, zenekari csúcspont, ami a semmiből került oda, és úgy tűnik, nem szól semmiről. Kíváncsi voltam, mi az a hatalmas dolog, ami a háttérben történik. És végül úgy gondol</w:t>
        <w:softHyphen/>
        <w:t>tam, "úgy hangzik, mintha valami bárműsor menne ott. Valami óriási és rendkívüli, mint a, nos, mint a világegyetem vége".</w:t>
      </w:r>
    </w:p>
    <w:p>
      <w:pPr>
        <w:pStyle w:val="Normal"/>
        <w:rPr/>
      </w:pPr>
      <w:r>
        <w:rPr/>
        <w:t xml:space="preserve">Szóval innen jött az ötlet a </w:t>
      </w:r>
      <w:r>
        <w:rPr>
          <w:i/>
          <w:iCs/>
        </w:rPr>
        <w:t>Vendéglő a világ végé</w:t>
      </w:r>
      <w:r>
        <w:rPr/>
        <w:t>nhez – a "Grand Hotel"-ből.</w:t>
      </w:r>
    </w:p>
    <w:p>
      <w:pPr>
        <w:pStyle w:val="Normal"/>
        <w:rPr/>
      </w:pPr>
      <w:r>
        <w:rPr/>
        <w:t>Na jól van, ennyi elég is belőlem. Nagyszerű estének nézünk elébe. Nincs még egy olyan zenekar, mint ők. És örömmel mondhatom, hogy ma este a Londoni Szimfonikus Zenekarral játszanak együtt. Kérem, fogadják szeretettel a Londoni Szim</w:t>
        <w:softHyphen/>
        <w:t>fonikus Zenekart, a Kaméleon Művészeti Kórust, a Procol Harumot, a karmestert, a kiváló Nicholas Doddot és az Úriem</w:t>
        <w:softHyphen/>
        <w:t>ber-Tudós-Zenész és – azt hiszem – most már Ellentengernagy: Gary Brookert. Köszönöm szépen.</w:t>
      </w:r>
    </w:p>
    <w:p>
      <w:pPr>
        <w:pStyle w:val="Normal"/>
        <w:rPr/>
      </w:pPr>
      <w:r>
        <w:rPr/>
      </w:r>
    </w:p>
    <w:p>
      <w:pPr>
        <w:pStyle w:val="Normal"/>
        <w:rPr/>
      </w:pPr>
      <w:r>
        <w:rPr/>
        <w:t>A Procol Harum és a Londoni Szimfonikus Zenekar kon</w:t>
        <w:softHyphen/>
      </w:r>
    </w:p>
    <w:p>
      <w:pPr>
        <w:pStyle w:val="Normal"/>
        <w:rPr/>
      </w:pPr>
      <w:r>
        <w:rPr/>
        <w:t xml:space="preserve">certje </w:t>
      </w:r>
    </w:p>
    <w:p>
      <w:pPr>
        <w:pStyle w:val="Normal"/>
        <w:rPr/>
      </w:pPr>
      <w:r>
        <w:rPr/>
        <w:t>1996. február 9.</w:t>
      </w:r>
    </w:p>
    <w:p>
      <w:pPr>
        <w:pStyle w:val="Normal"/>
        <w:ind w:left="0" w:right="0" w:firstLine="284"/>
        <w:rPr>
          <w:rFonts w:eastAsia="Times New Roman" w:cs="Times New Roman"/>
          <w:sz w:val="24"/>
          <w:szCs w:val="24"/>
        </w:rPr>
      </w:pPr>
      <w:r>
        <w:rPr>
          <w:rFonts w:eastAsia="Times New Roman" w:cs="Times New Roman"/>
          <w:sz w:val="24"/>
          <w:szCs w:val="24"/>
        </w:rPr>
        <w:drawing>
          <wp:anchor behindDoc="0" distT="0" distB="0" distL="0" distR="0" simplePos="0" locked="0" layoutInCell="0" allowOverlap="1" relativeHeight="8">
            <wp:simplePos x="0" y="0"/>
            <wp:positionH relativeFrom="column">
              <wp:posOffset>1089025</wp:posOffset>
            </wp:positionH>
            <wp:positionV relativeFrom="paragraph">
              <wp:posOffset>118110</wp:posOffset>
            </wp:positionV>
            <wp:extent cx="1662430" cy="66357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1662430" cy="663575"/>
                    </a:xfrm>
                    <a:prstGeom prst="rect">
                      <a:avLst/>
                    </a:prstGeom>
                  </pic:spPr>
                </pic:pic>
              </a:graphicData>
            </a:graphic>
          </wp:anchor>
        </w:drawing>
      </w:r>
    </w:p>
    <w:p>
      <w:pPr>
        <w:pStyle w:val="Normal"/>
        <w:ind w:left="0" w:right="0" w:firstLine="284"/>
        <w:jc w:val="center"/>
        <w:rPr>
          <w:rFonts w:eastAsia="Times New Roman" w:cs="Times New Roman"/>
          <w:sz w:val="40"/>
          <w:szCs w:val="40"/>
        </w:rPr>
      </w:pPr>
      <w:r>
        <w:rPr>
          <w:rFonts w:eastAsia="Times New Roman" w:cs="Times New Roman"/>
          <w:sz w:val="40"/>
          <w:szCs w:val="40"/>
        </w:rPr>
        <w:t>Katzenjammerkúrák</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Mi az, amit terveink szerint mindannyian tenni fogunk jövő szombaton? Nem újévi fogadalmakat, ha legalább félig épeszűek vagyunk. Mindet olyan kínosan hamar megszegjük szilveszter után, hogy kevesen vagyunk, akik azzal akarnák erősíteni kisebbrendűségi érzésüket, hogy újezredévi fogadal</w:t>
        <w:softHyphen/>
        <w:t>makat tesznek, amiket aztán – relatíve – ezerszer hamarabb szegnek meg, mint máskor.</w:t>
      </w:r>
    </w:p>
    <w:p>
      <w:pPr>
        <w:pStyle w:val="Normal"/>
        <w:rPr/>
      </w:pPr>
      <w:r>
        <w:rPr/>
        <w:t>Sőt – ha egy pillanatra elkalandozhatok (és ha nem akarják, hogy elkalandozzak, akkor lehet, hogy rossz cikket olvasnak) –, mint kiderült, az újévi fogadalmak megszegésének könnyen le</w:t>
        <w:softHyphen/>
        <w:t>het egy igen nyomós oka, eltekintve az akarat nyilvánvaló és szánalmas gyengeségétől. Ez pedig a következő: nem emlék</w:t>
        <w:softHyphen/>
        <w:t>szünk rájuk. Egyszerű. És amennyiben leírjuk őket, akkor való</w:t>
        <w:softHyphen/>
        <w:t>színűleg nem emlékszünk arra sem, hova is tettük azt a darab papírt. Különös módon, az a darab papír néha éppen egy évvel később kerül elő, amikor valami olyan után kutat az ember, amire felírhatná a következő évi meddő kísérleteket, hogy új életet kezdjen. És mint kiderült, ez nem véletlen egybeesés.</w:t>
      </w:r>
    </w:p>
    <w:p>
      <w:pPr>
        <w:pStyle w:val="Normal"/>
        <w:rPr/>
      </w:pPr>
      <w:r>
        <w:rPr/>
        <w:t>Mellesleg tényleg én vagyok az egyetlen, aki a "mint kide</w:t>
        <w:softHyphen/>
        <w:t>rült" kifejezést hihetetlenül hasznosnak találja? Lehetőséget ad arra, hogy gyors, tömör és megalapozott kapcsolatot teremt</w:t>
        <w:softHyphen/>
        <w:t>sünk máskülönben véletlenszerűen összefüggéstelen állítások között anélkül, hogy meg kellene magyaráznunk, mire is épül ez a megalapozottság. Remek. Sokkal jobb, mint elődjei: az "ol</w:t>
        <w:softHyphen/>
        <w:t>vastam valahol..." vagy a gyáva "azt állítják...", mivel nemcsak azt sugallja, hogy az éppen fejtegetett városi mitológia akárme</w:t>
        <w:softHyphen/>
        <w:t xml:space="preserve">lyik felületes része tulajdonképpen egy vadonatúj, a tudományt gyökeresen megváltoztató kutatáson alapszik, hanem azt is, hogy ennek a kutatásnak mi magunk is aktív részesei voltunk. De ismét hangsúlyozva: a </w:t>
      </w:r>
      <w:r>
        <w:rPr>
          <w:i/>
          <w:iCs/>
        </w:rPr>
        <w:t>tényleges</w:t>
      </w:r>
      <w:r>
        <w:rPr/>
        <w:t xml:space="preserve"> megalapozottság legcseké</w:t>
        <w:softHyphen/>
        <w:t>lyebb igénye nélkül. Na mindegy, hol is tartottam?</w:t>
      </w:r>
    </w:p>
    <w:p>
      <w:pPr>
        <w:pStyle w:val="Normal"/>
        <w:rPr/>
      </w:pPr>
      <w:r>
        <w:rPr/>
        <w:t>Úgy tűnik, az agyműködést befolyásolja az alkohol. Nos, mi ezt természetesen jól tudjuk, akik pedig még nem tudják, ép</w:t>
        <w:softHyphen/>
        <w:t>pen most jönnek rá. De ennek a befolyásnak különböző foko</w:t>
        <w:softHyphen/>
        <w:t>zatai vannak, és éppen ez a bökkenő. Az agy úgy rendezi az emlékeket, mint egy hologram (mint kiderült). Hogy egy képet feleleveníthessünk, fel kell idéznünk az elraktározás pontos kö</w:t>
        <w:softHyphen/>
        <w:t>rülményeit. A hologram esetében ezek a fényviszonyok, az agy esetében ez, vagy ez lehet (mint kiderült) az az alkoholmennyi</w:t>
        <w:softHyphen/>
        <w:t>ség, ami körülötte lötyög. Azok a dolgok, amik velünk történ</w:t>
        <w:softHyphen/>
        <w:t>tek vagy amiket – legnagyobb rémületünkre – mi mondtunk vagy tettünk alkohol hatása alatt, csak akkor jönnek vissza az emlékezetünkbe, amikor ismét pontosan akkora mennyiségű alkohol hatása alatt állunk. Ezek az emlékek tökéletesen kívül esnek normális, józan tudatunk érzékelési tartományán. És ezért van az, hogy egy-két kevéssé szerencsés esti kimaradás után mi leszünk az egyedüliek, akik abszolút érzéketlenek ma</w:t>
        <w:softHyphen/>
        <w:t>radunk néhány égbekiáltóan ostoba megjegyzésre, amiket mi tettünk valakire, akinek a véleményére sokat adunk – vagy leg</w:t>
        <w:softHyphen/>
        <w:t>alábbis egy keveset. Csak hetek, hónapok vagy jelen szilveszte</w:t>
        <w:softHyphen/>
        <w:t>ri esetben például pontosan egy év múlva tér vissza az esemény émelyítő puffanással tudatunkba, és hirtelen rádöbbenünk, mi</w:t>
        <w:softHyphen/>
        <w:t>ért kerültek az emberek vagy néztek kifejezéstelen tekintettel a szemünkbe oly sokáig. Ez könnyen vezethet egy hangos "Úris</w:t>
        <w:softHyphen/>
        <w:t>ten!" felkiáltáshoz és egy gyors, erősebb ital utáni kotorászás</w:t>
        <w:softHyphen/>
        <w:t>hoz, ami a részegség egy újabb szintjét eredményezi, ahol per</w:t>
        <w:softHyphen/>
        <w:t>sze újabb sokkok várnak majd felfedezésre.</w:t>
      </w:r>
    </w:p>
    <w:p>
      <w:pPr>
        <w:pStyle w:val="Normal"/>
        <w:rPr/>
      </w:pPr>
      <w:r>
        <w:rPr/>
        <w:t>És ugyanez igaz a visszafelé útra is. Bizonyos emlékek csak azáltal idézhetők fel, ha a kiszáradásnak újból pontosan ugyan</w:t>
        <w:softHyphen/>
        <w:t>azon fokát éljük át, amelyben az esemény eredetileg megtör</w:t>
        <w:softHyphen/>
        <w:t>tént. Ennélfogva az újévi fogadalmak problémája, hogy tulaj</w:t>
        <w:softHyphen/>
        <w:t>donképpen sosem emlékszünk a megtett fogadalmakra, sőt ar</w:t>
        <w:softHyphen/>
        <w:t>ra sem, hogy hova írtuk fel őket egészen a következő év ugyan</w:t>
        <w:softHyphen/>
        <w:t>azon pillanatáig, amikor aztán iszonytatóan eszünkbe jut, hogy tökéletesen alkalmatlanok vagyunk arra, hogy hét percnél hosszabb időre kitartsunk mellettük.</w:t>
      </w:r>
    </w:p>
    <w:p>
      <w:pPr>
        <w:pStyle w:val="Normal"/>
        <w:rPr/>
      </w:pPr>
      <w:r>
        <w:rPr/>
        <w:t>Tehát mi a megoldás erre a rettenetes, önmagát újratermelő problémára? Nos, nyilvánvalóan szigorú önfegyelem és szerze</w:t>
        <w:softHyphen/>
        <w:t>tesi önmegtartóztatás: párolt zöldségek, tiszta víz, hosszú sé</w:t>
        <w:softHyphen/>
        <w:t>ták, rendszeres mozgás, korán fekvés, korán kelés és esetleg il</w:t>
        <w:softHyphen/>
        <w:t>latos olajok. De komolyra fordítva a szót, az, amit a legjobban kívánunk újév napján, és aminek végrehajtását elkeseredetten próbáljuk majd felidézni, az egy jó másnaposság elleni kúra, különösen egy olyan, aminek során nem kell a jégen vágott lék</w:t>
        <w:softHyphen/>
        <w:t>be merülni. A baj csak az, hogy sosem emlékszünk rájuk, ami</w:t>
        <w:softHyphen/>
        <w:t>kor kellene, sőt azt sem tudjuk, hol találjuk meg őket. És annak az oka, hogy sosem emlékszünk rájuk, amikor kellene, az az, hogy akkor hallottunk róluk, amikor nem volt rájuk igazán szükségünk, ami nem segítség, éppen a fentebb kifejtettek mi</w:t>
        <w:softHyphen/>
        <w:t>att. Az ember agyát tojássárgájával és tabasco szósszal teli un</w:t>
        <w:softHyphen/>
        <w:t>dorító képek lepik el, de igazából nincs olyan jó állapotban, hogy rendszerezhesse a gondolatait. És ezért van sürgősen szükségünk arra, hogy rendszerezzük őket, amíg még van időnk. Ez itten tehát egy felkérés olyan hatékony agyfrissítő módszer iránt szilveszter másnapjára, ami nem tartalmaz tény</w:t>
        <w:softHyphen/>
        <w:t>leges koponyaműtétet. A katzenjammerkúrákat tehát a www.h2g2.com-ra kérem. És különösen boldog és szerencsés következő ezer évet kívánok Önöknek és utódaiknak.</w:t>
      </w:r>
    </w:p>
    <w:p>
      <w:pPr>
        <w:pStyle w:val="Normal"/>
        <w:ind w:left="0" w:right="0" w:firstLine="284"/>
        <w:jc w:val="both"/>
        <w:rPr/>
      </w:pPr>
      <w:r>
        <w:rPr>
          <w:rFonts w:eastAsia="Times New Roman" w:cs="Times New Roman"/>
          <w:i/>
          <w:iCs/>
          <w:sz w:val="24"/>
          <w:szCs w:val="24"/>
        </w:rPr>
        <w:t xml:space="preserve">The Independent on </w:t>
      </w:r>
      <w:r>
        <w:rPr>
          <w:rFonts w:eastAsia="Times New Roman" w:cs="Times New Roman"/>
          <w:sz w:val="24"/>
          <w:szCs w:val="24"/>
        </w:rPr>
        <w:t xml:space="preserve">Sunday, </w:t>
      </w:r>
    </w:p>
    <w:p>
      <w:pPr>
        <w:pStyle w:val="Normal"/>
        <w:ind w:left="0" w:right="0" w:firstLine="284"/>
        <w:jc w:val="both"/>
        <w:rPr>
          <w:rFonts w:eastAsia="Times New Roman" w:cs="Times New Roman"/>
          <w:sz w:val="24"/>
          <w:szCs w:val="24"/>
        </w:rPr>
      </w:pPr>
      <w:r>
        <w:rPr>
          <w:rFonts w:eastAsia="Times New Roman" w:cs="Times New Roman"/>
          <w:sz w:val="24"/>
          <w:szCs w:val="24"/>
        </w:rPr>
        <w:t>1999. december</w:t>
      </w:r>
    </w:p>
    <w:p>
      <w:pPr>
        <w:pStyle w:val="Normal"/>
        <w:ind w:left="0" w:right="0" w:firstLine="284"/>
        <w:rPr>
          <w:rFonts w:eastAsia="Times New Roman" w:cs="Times New Roman"/>
          <w:sz w:val="24"/>
          <w:szCs w:val="24"/>
        </w:rPr>
      </w:pPr>
      <w:r>
        <w:rPr>
          <w:rFonts w:eastAsia="Times New Roman" w:cs="Times New Roman"/>
          <w:sz w:val="24"/>
          <w:szCs w:val="24"/>
        </w:rPr>
        <w:drawing>
          <wp:anchor behindDoc="0" distT="0" distB="0" distL="0" distR="0" simplePos="0" locked="0" layoutInCell="0" allowOverlap="1" relativeHeight="12">
            <wp:simplePos x="0" y="0"/>
            <wp:positionH relativeFrom="column">
              <wp:align>center</wp:align>
            </wp:positionH>
            <wp:positionV relativeFrom="paragraph">
              <wp:posOffset>36830</wp:posOffset>
            </wp:positionV>
            <wp:extent cx="1720850" cy="88519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1720850" cy="885190"/>
                    </a:xfrm>
                    <a:prstGeom prst="rect">
                      <a:avLst/>
                    </a:prstGeom>
                  </pic:spPr>
                </pic:pic>
              </a:graphicData>
            </a:graphic>
          </wp:anchor>
        </w:drawing>
      </w:r>
    </w:p>
    <w:p>
      <w:pPr>
        <w:pStyle w:val="Normal"/>
        <w:ind w:left="0" w:right="0" w:firstLine="284"/>
        <w:jc w:val="center"/>
        <w:rPr>
          <w:rFonts w:eastAsia="Times New Roman" w:cs="Times New Roman"/>
          <w:sz w:val="40"/>
          <w:szCs w:val="40"/>
        </w:rPr>
      </w:pPr>
      <w:r>
        <w:rPr>
          <w:rFonts w:eastAsia="Times New Roman" w:cs="Times New Roman"/>
          <w:sz w:val="40"/>
          <w:szCs w:val="40"/>
        </w:rPr>
        <w:t>Kedvenc italaim</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A whiskynek minden formáját szeretem. Szeretem azt a telt arany színt, ahogy az üvegben csillog. Szeretem, ahogy a cím</w:t>
        <w:softHyphen/>
        <w:t>kével ellátott üvegek állnak sorban a polcon – a skótszoknyák és skót kardok és a némileg homályos birkák. Szeretem annak a tudatát, hogy ez egy olyan ital, ami – például a warringtoni vodkától eltérően – az előállítás helyének történelmét és kultú</w:t>
        <w:softHyphen/>
        <w:t>ráját hordja magában. Különösen szeretem egy malátaszem füstös, tőzeges illatát. Tulajdonképpen az egyetlen dolog, amit nem szeretek a whiskyben, hogy a legkisebb kortytól is éles fáj</w:t>
        <w:softHyphen/>
        <w:t>dalom nyilall végig a bal szemgolyóm mögül a jobb könyököm csúcsáig és egészen furcsán kezdek járni, másokba beleütköz</w:t>
        <w:softHyphen/>
        <w:t>ve és a bútorokba belegabalyodva. Ennélfogva megtanultam fi</w:t>
        <w:softHyphen/>
        <w:t>gyelmemet más italok felé irányítani.</w:t>
      </w:r>
    </w:p>
    <w:p>
      <w:pPr>
        <w:pStyle w:val="Normal"/>
        <w:rPr/>
      </w:pPr>
      <w:r>
        <w:rPr/>
        <w:t>Odavagyok a margaritáért, de ha iszom, mindig ostoba dol</w:t>
        <w:softHyphen/>
        <w:t>gokat kezdek venni. Akármikor margaritát ittam, reggel mindig azzal a rettegő tudattal ébredtem fel, hogy vajon mit találok majd odalent. A legrosszabb egy hat láb hosszú ceruza és egy két láb széles indiai radír volt, amiket New Yorkból hajóztattam át egyetlen meggondolatlan dínomdánom eredményeként. A zavaró az volt a dologban, hogy néhány héttel az eset után ér</w:t>
        <w:softHyphen/>
        <w:t>keztek meg, így egy olyan reggelen találtam meg őket a föld</w:t>
        <w:softHyphen/>
        <w:t>szinten, amikor előző este csak egy pohár Chiantit ittam a piz</w:t>
        <w:softHyphen/>
        <w:t>zámhoz.</w:t>
      </w:r>
    </w:p>
    <w:p>
      <w:pPr>
        <w:pStyle w:val="Normal"/>
        <w:rPr/>
      </w:pPr>
      <w:r>
        <w:rPr/>
        <w:t>Éppen ezért, ha New Yorkban járok, ma már Sztolicsnaja vodka-martinit iszom, mivel az olyan előkelő, kifinomult és "nyújorkias" dolog, de legfőképpen képtelenné tesz bármiféle ostobaságra, vagy még inkább akármire, bár hatása alatt ese</w:t>
        <w:softHyphen/>
        <w:t>tenként nagyon tájékozottan tudok társalogni a kvantum-kro</w:t>
        <w:softHyphen/>
        <w:t>modinamikáról és a sertéstenyésztésről.</w:t>
      </w:r>
    </w:p>
    <w:p>
      <w:pPr>
        <w:pStyle w:val="Normal"/>
        <w:rPr/>
      </w:pPr>
      <w:r>
        <w:rPr/>
        <w:t>Szeretem a Bloody Maryt, de mindig csak reptéren iszom. Er</w:t>
        <w:softHyphen/>
        <w:t>re nincs különösebb magyarázatom. Még sosem fordult elő, hogy az események normál folyása esetén Bloody Maryt ittam volna, de kerüljek csak egy reptéri előcsarnokba, és máris ha</w:t>
        <w:softHyphen/>
        <w:t>nyatt-homlok rohanok a Sztoliért és paradicsomléért – mint patkány a süllyedő hajóról –, és néhány óra múlva a hosszú uta</w:t>
        <w:softHyphen/>
        <w:t>zás okozta fáradtságtól berregve érkezem meg úti célomhoz.</w:t>
      </w:r>
    </w:p>
    <w:p>
      <w:pPr>
        <w:pStyle w:val="Normal"/>
        <w:rPr/>
      </w:pPr>
      <w:r>
        <w:rPr/>
        <w:t>Otthon azt szoktam inni, amit a hűtőben elfekve találok, ami általában igencsak kevés. A hűtőmnek van egy különleges tulaj</w:t>
        <w:softHyphen/>
        <w:t>donsága: beteszel egy üveg finom pezsgőt, és amikor vissza</w:t>
        <w:softHyphen/>
        <w:t>jössz érte, egy üveg veszedelmesen olcsó fehérbort találsz he</w:t>
        <w:softHyphen/>
        <w:t>lyette. Még nem jöttem rá, hogy csinálja, de általában a világ legunalmasabb italával vigasztalom magam, az egyetlennel, amit minden mellékhatás nélkül meg tudok inni: gint tonikkal.</w:t>
      </w:r>
    </w:p>
    <w:p>
      <w:pPr>
        <w:pStyle w:val="Normal"/>
        <w:ind w:left="0" w:right="0" w:firstLine="284"/>
        <w:jc w:val="both"/>
        <w:rPr>
          <w:rFonts w:eastAsia="Times New Roman" w:cs="Times New Roman"/>
          <w:i/>
          <w:i/>
          <w:iCs/>
          <w:sz w:val="24"/>
          <w:szCs w:val="24"/>
        </w:rPr>
      </w:pPr>
      <w:r>
        <w:rPr>
          <w:rFonts w:eastAsia="Times New Roman" w:cs="Times New Roman"/>
          <w:i/>
          <w:iCs/>
          <w:sz w:val="24"/>
          <w:szCs w:val="24"/>
        </w:rPr>
      </w:r>
    </w:p>
    <w:p>
      <w:pPr>
        <w:pStyle w:val="Normal"/>
        <w:ind w:left="0" w:right="0" w:firstLine="284"/>
        <w:jc w:val="both"/>
        <w:rPr>
          <w:rFonts w:eastAsia="Times New Roman" w:cs="Times New Roman"/>
          <w:i/>
          <w:i/>
          <w:iCs/>
          <w:sz w:val="24"/>
          <w:szCs w:val="24"/>
        </w:rPr>
      </w:pPr>
      <w:r>
        <w:rPr>
          <w:rFonts w:eastAsia="Times New Roman" w:cs="Times New Roman"/>
          <w:i/>
          <w:iCs/>
          <w:sz w:val="24"/>
          <w:szCs w:val="24"/>
        </w:rPr>
        <w:t xml:space="preserve">The Independent on Sunday </w:t>
      </w:r>
    </w:p>
    <w:p>
      <w:pPr>
        <w:pStyle w:val="Normal"/>
        <w:ind w:left="0" w:right="0" w:firstLine="284"/>
        <w:jc w:val="both"/>
        <w:rPr>
          <w:rFonts w:eastAsia="Times New Roman" w:cs="Times New Roman"/>
          <w:sz w:val="24"/>
          <w:szCs w:val="24"/>
        </w:rPr>
      </w:pPr>
      <w:r>
        <w:rPr>
          <w:rFonts w:eastAsia="Times New Roman" w:cs="Times New Roman"/>
          <w:sz w:val="24"/>
          <w:szCs w:val="24"/>
        </w:rPr>
        <w:t>1990, december</w:t>
      </w:r>
    </w:p>
    <w:p>
      <w:pPr>
        <w:pStyle w:val="Normal"/>
        <w:ind w:left="0" w:right="0" w:firstLine="284"/>
        <w:rPr>
          <w:rFonts w:eastAsia="Times New Roman" w:cs="Times New Roman"/>
          <w:sz w:val="24"/>
          <w:szCs w:val="24"/>
        </w:rPr>
      </w:pPr>
      <w:r>
        <w:rPr>
          <w:rFonts w:eastAsia="Times New Roman" w:cs="Times New Roman"/>
          <w:sz w:val="24"/>
          <w:szCs w:val="24"/>
        </w:rPr>
        <w:drawing>
          <wp:anchor behindDoc="0" distT="0" distB="0" distL="0" distR="0" simplePos="0" locked="0" layoutInCell="0" allowOverlap="1" relativeHeight="13">
            <wp:simplePos x="0" y="0"/>
            <wp:positionH relativeFrom="column">
              <wp:posOffset>1306830</wp:posOffset>
            </wp:positionH>
            <wp:positionV relativeFrom="paragraph">
              <wp:posOffset>67310</wp:posOffset>
            </wp:positionV>
            <wp:extent cx="1345565" cy="6635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1345565" cy="663575"/>
                    </a:xfrm>
                    <a:prstGeom prst="rect">
                      <a:avLst/>
                    </a:prstGeom>
                  </pic:spPr>
                </pic:pic>
              </a:graphicData>
            </a:graphic>
          </wp:anchor>
        </w:drawing>
      </w:r>
    </w:p>
    <w:p>
      <w:pPr>
        <w:pStyle w:val="Normal"/>
        <w:ind w:left="0" w:right="0" w:firstLine="284"/>
        <w:jc w:val="center"/>
        <w:rPr>
          <w:rFonts w:eastAsia="Times New Roman" w:cs="Times New Roman"/>
          <w:sz w:val="40"/>
          <w:szCs w:val="40"/>
        </w:rPr>
      </w:pPr>
      <w:r>
        <w:rPr>
          <w:rFonts w:eastAsia="Times New Roman" w:cs="Times New Roman"/>
          <w:sz w:val="40"/>
          <w:szCs w:val="40"/>
        </w:rPr>
        <w:t>Bevezető a rádiójátékhoz</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Élvezem ezeket a kis beszélgetéseket a könyvek elején. Ez persze teljes mértékben hazugság. Az történik ugyanis, hogy majd meghalsz, annyira próbálsz befejezni vagy – legalább – el</w:t>
        <w:softHyphen/>
        <w:t>kezdeni egy könyvet, amit hét hónappal ezelőttre ígértél, és er</w:t>
        <w:softHyphen/>
        <w:t>re jön egy fax, hogy nem tudnál-e esetleg még egy rövid kis be</w:t>
        <w:softHyphen/>
        <w:t>vezetőt írni ahhoz a könyvhöz, aminek – határozottan emlék</w:t>
        <w:softHyphen/>
        <w:t>szel – körülbelül 1981-ben odaírtad a végére, hogy "Vége". Nem kerül majd – ígéri a fax – két percedbe. Átkozottul igaz, nem ke</w:t>
        <w:softHyphen/>
        <w:t>rül két percedbe. Valójában úgy tizenhárom órádba kerül majd, és elszalasztasz még egy vacsorát, és a feleséged nem beszél majd veled, és a könyv kezd olyan sokat csúszni, hogy lassan lekésed a kempingezésedet a Pireneusokban, és a feleséged nem beszél majd veled, különösen mivel a kempingezés a te öt</w:t>
        <w:softHyphen/>
        <w:t>leted volt és nem az övé, és ő csak azért megy el, mert te annyira akartad, és most neki egyedül kell végigcsinálnia az egészet, amikor pontosan tudod, mennyire utál kempingezni. (Véletle</w:t>
        <w:softHyphen/>
        <w:t>nül én is tudom. Én találtam ki ezt a részt.)</w:t>
      </w:r>
    </w:p>
    <w:p>
      <w:pPr>
        <w:pStyle w:val="Normal"/>
        <w:rPr/>
      </w:pPr>
      <w:r>
        <w:rPr/>
        <w:t>És aztán még több fax jön még több bevezetőt kérve, jelen esetben a könyvek egy összegyűjtött kiadásához, amelyek kö</w:t>
        <w:softHyphen/>
        <w:t>zül mindegyikhez írtam már önálló bevezetőt. Egy idő után az jutott eszembe, hogy már annyi bevezetőt írtam, hogy valaki majd egybegyűjti őket, és megkér, hogy írjak hozzá egy beveze</w:t>
        <w:softHyphen/>
        <w:t>tőt. Így még egy vacsorát elszalasztok, és egy könnyűbúvárko</w:t>
        <w:softHyphen/>
        <w:t>dási lehetőséget is az Azori-szigeteknél, és ráeszmélek, hogy a feleségem azért nem beszél velem, mert időközben hozzáment valaki máshoz. (Ezt a részt is én találom ki, legalábbis ameny</w:t>
        <w:softHyphen/>
        <w:t>nyire tudom.)</w:t>
      </w:r>
    </w:p>
    <w:p>
      <w:pPr>
        <w:pStyle w:val="Normal"/>
        <w:rPr/>
      </w:pPr>
      <w:r>
        <w:rPr/>
        <w:t>Azokban az időkben, amikor még el tudtam járni vacsorák</w:t>
        <w:softHyphen/>
        <w:t>ra, más szóval amikor még csak néhány könyvet írtam, és a be</w:t>
        <w:softHyphen/>
        <w:t>vezetők írása még nem vált teljes munkaidős foglalkozásommá, sok időt takarítottam meg azzal, hogy amikor rájöttem, két ba</w:t>
        <w:softHyphen/>
        <w:t>rátom még nem ismeri egymást, csak ennyit mondtam: "ő Peter, ő Paula, miért nem mutatkoztok be egymásnak?". Ez ál</w:t>
        <w:softHyphen/>
        <w:t>talában fantasztikusan jól működött, és mielőtt föleszméltünk volna, Peter és Paula már boldog pár voltak, és közös síeléseket rendeztek a francia Alpokban a feleségeddel és második férjé</w:t>
        <w:softHyphen/>
        <w:t>vel.</w:t>
      </w:r>
    </w:p>
    <w:p>
      <w:pPr>
        <w:pStyle w:val="Normal"/>
        <w:ind w:left="0" w:right="0" w:firstLine="284"/>
        <w:jc w:val="both"/>
        <w:rPr/>
      </w:pPr>
      <w:r>
        <w:rPr>
          <w:rFonts w:eastAsia="Times New Roman" w:cs="Times New Roman"/>
          <w:sz w:val="24"/>
          <w:szCs w:val="24"/>
        </w:rPr>
        <w:t xml:space="preserve">Szóval, Nyájas Olvasó! Ez a </w:t>
      </w:r>
      <w:r>
        <w:rPr>
          <w:rFonts w:eastAsia="Times New Roman" w:cs="Times New Roman"/>
          <w:i/>
          <w:iCs/>
          <w:sz w:val="24"/>
          <w:szCs w:val="24"/>
        </w:rPr>
        <w:t>Galaxis</w:t>
      </w:r>
      <w:r>
        <w:rPr>
          <w:rFonts w:eastAsia="Times New Roman" w:cs="Times New Roman"/>
          <w:sz w:val="24"/>
          <w:szCs w:val="24"/>
        </w:rPr>
        <w:t xml:space="preserve"> </w:t>
      </w:r>
      <w:r>
        <w:rPr>
          <w:rFonts w:eastAsia="Times New Roman" w:cs="Times New Roman"/>
          <w:i/>
          <w:iCs/>
          <w:sz w:val="24"/>
          <w:szCs w:val="24"/>
        </w:rPr>
        <w:t xml:space="preserve">útikalauz stopposoknak </w:t>
      </w:r>
      <w:r>
        <w:rPr>
          <w:rFonts w:eastAsia="Times New Roman" w:cs="Times New Roman"/>
          <w:sz w:val="24"/>
          <w:szCs w:val="24"/>
        </w:rPr>
        <w:t>rádiószövegének jubileumi reprintje. Miért nem mutatkoznak be egymásnak?</w:t>
      </w:r>
    </w:p>
    <w:p>
      <w:pPr>
        <w:pStyle w:val="Normal"/>
        <w:ind w:left="0" w:right="0" w:firstLine="284"/>
        <w:rPr>
          <w:rFonts w:eastAsia="Times New Roman" w:cs="Times New Roman"/>
          <w:sz w:val="24"/>
          <w:szCs w:val="24"/>
        </w:rPr>
      </w:pPr>
      <w:r>
        <w:rPr>
          <w:rFonts w:eastAsia="Times New Roman" w:cs="Times New Roman"/>
          <w:sz w:val="24"/>
          <w:szCs w:val="24"/>
        </w:rPr>
        <w:t>Örülök, hogy beszélgethettünk.</w:t>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rPr/>
      </w:pPr>
      <w:r>
        <w:rPr>
          <w:rFonts w:eastAsia="Times New Roman" w:cs="Times New Roman"/>
          <w:sz w:val="24"/>
          <w:szCs w:val="24"/>
        </w:rPr>
        <w:t xml:space="preserve">Bevezető </w:t>
      </w:r>
      <w:r>
        <w:rPr>
          <w:rFonts w:eastAsia="Times New Roman" w:cs="Times New Roman"/>
          <w:i/>
          <w:iCs/>
          <w:sz w:val="24"/>
          <w:szCs w:val="24"/>
        </w:rPr>
        <w:t xml:space="preserve">a The Original Hitchhiker Scriptshez, </w:t>
      </w:r>
      <w:r>
        <w:rPr>
          <w:rFonts w:eastAsia="Times New Roman" w:cs="Times New Roman"/>
          <w:sz w:val="24"/>
          <w:szCs w:val="24"/>
        </w:rPr>
        <w:t>10. jubileumi</w:t>
      </w:r>
    </w:p>
    <w:p>
      <w:pPr>
        <w:pStyle w:val="Normal"/>
        <w:ind w:left="0" w:right="0" w:firstLine="284"/>
        <w:jc w:val="both"/>
        <w:rPr>
          <w:rFonts w:eastAsia="Times New Roman" w:cs="Times New Roman"/>
          <w:sz w:val="24"/>
          <w:szCs w:val="24"/>
        </w:rPr>
      </w:pPr>
      <w:r>
        <w:rPr>
          <w:rFonts w:eastAsia="Times New Roman" w:cs="Times New Roman"/>
          <w:sz w:val="24"/>
          <w:szCs w:val="24"/>
        </w:rPr>
        <w:t xml:space="preserve">kiadás </w:t>
      </w:r>
    </w:p>
    <w:p>
      <w:pPr>
        <w:pStyle w:val="Normal"/>
        <w:ind w:left="0" w:right="0" w:firstLine="284"/>
        <w:jc w:val="both"/>
        <w:rPr>
          <w:rFonts w:eastAsia="Times New Roman" w:cs="Times New Roman"/>
          <w:sz w:val="24"/>
          <w:szCs w:val="24"/>
        </w:rPr>
      </w:pPr>
      <w:r>
        <w:rPr>
          <w:rFonts w:eastAsia="Times New Roman" w:cs="Times New Roman"/>
          <w:sz w:val="24"/>
          <w:szCs w:val="24"/>
        </w:rPr>
        <w:t>(Harmony Books, 1995. május)</w:t>
      </w:r>
    </w:p>
    <w:p>
      <w:pPr>
        <w:pStyle w:val="Normal"/>
        <w:ind w:left="0" w:right="0" w:firstLine="284"/>
        <w:jc w:val="both"/>
        <w:rPr>
          <w:rFonts w:eastAsia="Times New Roman" w:cs="Times New Roman"/>
          <w:i/>
          <w:i/>
          <w:iCs/>
          <w:sz w:val="24"/>
          <w:szCs w:val="24"/>
        </w:rPr>
      </w:pPr>
      <w:r>
        <w:rPr>
          <w:rFonts w:eastAsia="Times New Roman" w:cs="Times New Roman"/>
          <w:i/>
          <w:iCs/>
          <w:sz w:val="24"/>
          <w:szCs w:val="24"/>
        </w:rPr>
      </w:r>
    </w:p>
    <w:p>
      <w:pPr>
        <w:pStyle w:val="Normal"/>
        <w:ind w:left="0" w:right="0" w:firstLine="284"/>
        <w:jc w:val="center"/>
        <w:rPr>
          <w:rFonts w:eastAsia="Times New Roman" w:cs="Times New Roman"/>
          <w:i/>
          <w:i/>
          <w:iCs/>
          <w:sz w:val="40"/>
          <w:szCs w:val="40"/>
        </w:rPr>
      </w:pPr>
      <w:r>
        <w:rPr>
          <w:rFonts w:eastAsia="Times New Roman" w:cs="Times New Roman"/>
          <w:i/>
          <w:iCs/>
          <w:sz w:val="40"/>
          <w:szCs w:val="40"/>
        </w:rPr>
        <w:t>***</w:t>
      </w:r>
      <w:r>
        <w:br w:type="page"/>
      </w:r>
    </w:p>
    <w:p>
      <w:pPr>
        <w:pStyle w:val="Normal"/>
        <w:ind w:left="0" w:right="0" w:firstLine="284"/>
        <w:jc w:val="both"/>
        <w:rPr>
          <w:rFonts w:eastAsia="Times New Roman" w:cs="Times New Roman"/>
          <w:i/>
          <w:i/>
          <w:iCs/>
          <w:sz w:val="24"/>
          <w:szCs w:val="24"/>
        </w:rPr>
      </w:pPr>
      <w:r>
        <w:rPr>
          <w:rFonts w:eastAsia="Times New Roman" w:cs="Times New Roman"/>
          <w:i/>
          <w:iCs/>
          <w:sz w:val="24"/>
          <w:szCs w:val="24"/>
        </w:rPr>
        <w:t>Hogy váljunk ígéretes íróból szerzővé?</w:t>
      </w:r>
    </w:p>
    <w:p>
      <w:pPr>
        <w:pStyle w:val="Normal"/>
        <w:ind w:left="0" w:right="0" w:firstLine="284"/>
        <w:jc w:val="both"/>
        <w:rPr>
          <w:rFonts w:eastAsia="Times New Roman" w:cs="Times New Roman"/>
          <w:i/>
          <w:i/>
          <w:iCs/>
          <w:sz w:val="24"/>
          <w:szCs w:val="24"/>
        </w:rPr>
      </w:pPr>
      <w:r>
        <w:rPr>
          <w:rFonts w:eastAsia="Times New Roman" w:cs="Times New Roman"/>
          <w:i/>
          <w:iCs/>
          <w:sz w:val="24"/>
          <w:szCs w:val="24"/>
        </w:rPr>
      </w:r>
    </w:p>
    <w:p>
      <w:pPr>
        <w:pStyle w:val="Normal"/>
        <w:rPr/>
      </w:pPr>
      <w:r>
        <w:rPr/>
        <w:t>Először is, vegyük tudomásul, hogy ez nagyon nehéz, és hogy az írás kimerítő és magányos foglalkozás, s hacsak nem hihetetlenül szerencsés az ember, rosszul is fizetik. Nagyon-na</w:t>
        <w:softHyphen/>
        <w:t>gyon-nagyon kell akarni a dolgot. Aztán írni kell valamit. Ha</w:t>
        <w:softHyphen/>
        <w:t>csak nincs kizárólagosan elkötelezve regények írása iránt, ja</w:t>
        <w:softHyphen/>
        <w:t>vaslom, hogy kezdjen a rádiónak írni. Ide még mindig relatíve könnyű bekerülni, mert olyan rosszul fizetnek. De íróknak nagyszerű médium, mert olyan sok múlik a fantázián.</w:t>
      </w:r>
    </w:p>
    <w:p>
      <w:pPr>
        <w:pStyle w:val="Normal"/>
        <w:ind w:left="0" w:right="0" w:firstLine="284"/>
        <w:rPr>
          <w:rFonts w:eastAsia="Times New Roman" w:cs="Times New Roman"/>
          <w:sz w:val="38"/>
          <w:szCs w:val="38"/>
        </w:rPr>
      </w:pPr>
      <w:r>
        <w:rPr>
          <w:rFonts w:eastAsia="Times New Roman" w:cs="Times New Roman"/>
          <w:sz w:val="38"/>
          <w:szCs w:val="38"/>
        </w:rPr>
        <w:drawing>
          <wp:anchor behindDoc="0" distT="0" distB="0" distL="0" distR="0" simplePos="0" locked="0" layoutInCell="0" allowOverlap="1" relativeHeight="14">
            <wp:simplePos x="0" y="0"/>
            <wp:positionH relativeFrom="column">
              <wp:posOffset>1425575</wp:posOffset>
            </wp:positionH>
            <wp:positionV relativeFrom="paragraph">
              <wp:posOffset>22860</wp:posOffset>
            </wp:positionV>
            <wp:extent cx="1345565" cy="72961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1345565" cy="729615"/>
                    </a:xfrm>
                    <a:prstGeom prst="rect">
                      <a:avLst/>
                    </a:prstGeom>
                  </pic:spPr>
                </pic:pic>
              </a:graphicData>
            </a:graphic>
          </wp:anchor>
        </w:drawing>
      </w:r>
    </w:p>
    <w:p>
      <w:pPr>
        <w:pStyle w:val="Normal"/>
        <w:ind w:left="0" w:right="0" w:firstLine="284"/>
        <w:jc w:val="center"/>
        <w:rPr>
          <w:rFonts w:eastAsia="Times New Roman" w:cs="Times New Roman"/>
          <w:sz w:val="38"/>
          <w:szCs w:val="38"/>
        </w:rPr>
      </w:pPr>
      <w:r>
        <w:rPr>
          <w:rFonts w:eastAsia="Times New Roman" w:cs="Times New Roman"/>
          <w:sz w:val="38"/>
          <w:szCs w:val="38"/>
        </w:rPr>
        <w:t>Az évszázad lezáratlan ügye</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Már csak néhány nap. Úgy gondolom, fontos, hogy az ember ne hagyjon el egy évszázadot, ne lépjen át egy évezredet anél</w:t>
        <w:softHyphen/>
        <w:t>kül, hogy maga mögött ne rakná rendbe a dolgokat, és itt nyil</w:t>
        <w:softHyphen/>
        <w:t>vánvalóan van egy lezáratlan ügy, amit rendezni kell. Javaslom, hogy az internetes társadalom próbálja meg azonosítani ezt a lezáratlan ügyet, vajon nem tudnánk-e ezt magunk között elin</w:t>
        <w:softHyphen/>
        <w:t>tézni, hogy aztán mindannyian egy jól végzett század tudatával ünnepelhessük az új évet.</w:t>
      </w:r>
    </w:p>
    <w:p>
      <w:pPr>
        <w:pStyle w:val="Normal"/>
        <w:rPr/>
      </w:pPr>
      <w:r>
        <w:rPr/>
        <w:t>De előbb, néhány szó az okostojásoknak.</w:t>
      </w:r>
    </w:p>
    <w:p>
      <w:pPr>
        <w:pStyle w:val="Normal"/>
        <w:rPr/>
      </w:pPr>
      <w:r>
        <w:rPr/>
        <w:t>Igen, tudom, hogy mindannyian úgy gondolják, hogy az év</w:t>
        <w:softHyphen/>
        <w:t>ezred csak jövőre ér véget, de kezdenek igen fárasztóak lenni. Valójában olyan mértékben vágynak valamire, ami miatt a világ többi részét ledorongolhatják, hogy észre sem veszik a lénye</w:t>
        <w:softHyphen/>
        <w:t>get. ENNEK AZ ÉGEGYADTA VILÁGON SEMMI JELENTŐSÉ</w:t>
        <w:softHyphen/>
        <w:t>GE! Ez csupán egy kifogás, hogy felkiálthassunk, hogy "Nahát! Odanézz! Most ugrik át!", amikor az összes számjegy átfordul.</w:t>
      </w:r>
    </w:p>
    <w:p>
      <w:pPr>
        <w:pStyle w:val="Normal"/>
        <w:rPr/>
      </w:pPr>
      <w:r>
        <w:rPr/>
        <w:t>Milyen egyéb jelentősége is lenne? A tíz (a többszöröseivel együtt) egy önkényes szám. Január elseje egy önkényes dátum. És ha véletlenül arra gondolnak, hogy Krisztus születése egy jelentőségteljes pillanat, csak annyit mondhatunk erre, hogy minden bizonnyal nem időszámítás után 1-ben történt. Vagy 0</w:t>
        <w:softHyphen/>
        <w:t>ban, ha az előző évet annak nevezték (de mint tudjuk, mert az okostojások folyamatosan tudomásunkra hozzák, nem úgy ne</w:t>
        <w:softHyphen/>
        <w:t>vezték) .</w:t>
      </w:r>
    </w:p>
    <w:p>
      <w:pPr>
        <w:pStyle w:val="Normal"/>
        <w:rPr/>
      </w:pPr>
      <w:r>
        <w:rPr/>
        <w:t>Aztán, mint a történészek (akik egy sokkal érdekesebb társa</w:t>
        <w:softHyphen/>
        <w:t>ság az okostojásoknál) elmesélik nekünk, a kalendáriummal annyit játszottak összevissza az idők folyamán, hogy az egész kétszeresen is értelmetlen.</w:t>
      </w:r>
    </w:p>
    <w:p>
      <w:pPr>
        <w:pStyle w:val="Normal"/>
        <w:rPr/>
      </w:pPr>
      <w:r>
        <w:rPr/>
        <w:t>Gondoljanak csak bele: relatíve csak mostanában van ponto</w:t>
        <w:softHyphen/>
        <w:t>san definiált és standardizált időmérésünk az atomórák meg ilyesmik segítségével. És 2000. január 1-jén (amennyiben a vi</w:t>
        <w:softHyphen/>
        <w:t>lágvégét hirdetőknek lehet hinni) minden számítógépes rend</w:t>
        <w:softHyphen/>
        <w:t>szerünk összeomlik, és visszavet minket a kőkorszakba (vagy nem; ez is előfordulhat). Tehát úgy tűnik, hogy december 31. az egyetlen nyugodt és megbízható pont ebben az egész, sajnála</w:t>
        <w:softHyphen/>
        <w:t>tos zűrzavarban, és így talán csak egy kicsit kellene ünnepel</w:t>
        <w:softHyphen/>
        <w:t>nünk. És ahelyett, hogy azt mondanánk, hogy az évezred (vagy két évezred) végét rosszul tudjuk, mondjuk azt, hogy az őseink tudják rosszul az elejét, és hogy éppen rendbe tettünk egy zűr</w:t>
        <w:softHyphen/>
        <w:t>zavart, mielőtt elkezdenénk a sajátunkat. Mi a fenét számít egy</w:t>
        <w:softHyphen/>
        <w:t>általán? Ez csak egy újabb nagy buli.</w:t>
      </w:r>
    </w:p>
    <w:p>
      <w:pPr>
        <w:pStyle w:val="Normal"/>
        <w:rPr/>
      </w:pPr>
      <w:r>
        <w:rPr/>
        <w:t>De először, a Lezáratlan Ügy.</w:t>
      </w:r>
    </w:p>
    <w:p>
      <w:pPr>
        <w:pStyle w:val="Normal"/>
        <w:rPr/>
      </w:pPr>
      <w:r>
        <w:rPr/>
        <w:t>A Lezáratlan Ügy egy különösen jelentéktelen része – ami a minap jutott eszembe, amikor az ötéves lányommal énekeltünk –, a "Dó-Ré-Mi" dal szövege A muzsika hangjaiból. Nem mon</w:t>
        <w:softHyphen/>
        <w:t>danám egyértelműen, hogy egy globális válságról van szó, min</w:t>
        <w:softHyphen/>
        <w:t>denesetre mindig felkapom rá a fejem, ha hallom, pedig nem le</w:t>
        <w:softHyphen/>
        <w:t>het olyan nehéz megoldani.</w:t>
      </w:r>
    </w:p>
    <w:p>
      <w:pPr>
        <w:pStyle w:val="Normal"/>
        <w:rPr/>
      </w:pPr>
      <w:r>
        <w:rPr/>
        <w:t>De az. Figyeljenek csak!</w:t>
      </w:r>
    </w:p>
    <w:p>
      <w:pPr>
        <w:pStyle w:val="Normal"/>
        <w:rPr/>
      </w:pPr>
      <w:r>
        <w:rPr/>
        <w:t>A dal minden sora egy szolmizációs hanggal kezdődik, és rögtön megadja a jelentését is: "Dó, ha dúdolsz, így kezdd: dó; Ré, egy régen látott rét" stb. Eddig minden szép és jó. "Mi, mi együtt, ez a mi; Fá, fák fölött az ég." Remek. Nem mondom azt, hogy tiszta Keats, de kiváló hasonlat, és következetesen műkö</w:t>
        <w:softHyphen/>
        <w:t>dik. De most értünk a célegyenesbe. "Szó, egy kis harang, ha szól." Igen, remek. "Lá, ez követi a szót..." Micsoda? Hogy ne haragudj? "Lá, ez követi a szót..." Micsoda nevetséges sor az ilyen?</w:t>
      </w:r>
    </w:p>
    <w:p>
      <w:pPr>
        <w:pStyle w:val="Normal"/>
        <w:rPr/>
      </w:pPr>
      <w:r>
        <w:rPr/>
        <w:t>Nos, nyilvánvaló, hogy milyen sor ez. Helykitöltő. Helykitöl</w:t>
        <w:softHyphen/>
        <w:t>tő az, amit az író akkor használ, ha nem jut eszébe a megfelelő sor vagy kifejezés, de jobb, ha beír valamit, és aztán később majd visszatér és kijavítja. Így el tudom képzelni, hogy Oscar Hammerstein csak benyomta oda ezt az "ez követi a szót", és azt gondolta, még alszik rá egyet.</w:t>
      </w:r>
    </w:p>
    <w:p>
      <w:pPr>
        <w:pStyle w:val="Normal"/>
        <w:rPr/>
      </w:pPr>
      <w:r>
        <w:rPr/>
        <w:t>Csakhogy amikor reggel vetett rá még egy pillantást, semmi jobb nem jutott eszébe. És a következő reggelen sem. Ugyan már, biztos azt gondolta, hogy gyerekjáték. Hát nem? "Lá... va</w:t>
        <w:softHyphen/>
        <w:t>lami, valami... micsoda?"</w:t>
      </w:r>
    </w:p>
    <w:p>
      <w:pPr>
        <w:pStyle w:val="Normal"/>
        <w:rPr/>
      </w:pPr>
      <w:r>
        <w:rPr/>
        <w:t>Az ember elképzeli, ahogy a próbák feltűnnek a láthatáron. Egyeztetik a dátumokat. Talán azon a napon majd eszébe jut. Talán majd valamelyik szereplő előáll a válasszal. De nem. Sen</w:t>
        <w:softHyphen/>
        <w:t>kinek sem jutott eszébe semmi. És egy alapvetően erőltetett helykitöltő maradt a sorban, és most már hivatalosan is része a dalnak, a filmnek és így tovább.</w:t>
      </w:r>
    </w:p>
    <w:p>
      <w:pPr>
        <w:pStyle w:val="Normal"/>
        <w:rPr/>
      </w:pPr>
      <w:r>
        <w:rPr/>
        <w:t>Hogy lehet ez ennyire bonyolult? Mit szólnának például eh</w:t>
        <w:softHyphen/>
        <w:t>hez? "Lá, egy..., egy..." – hát, most semmi nem jut az eszembe, de azt hiszem, hogyha az egész világ összefogna, meg tudnánk csinálni. És úgy gondolom, nem kellene hagynunk elmúlni a századot egy ilyen népszerű és a zűrzavarnak ilyen kínos álla</w:t>
        <w:softHyphen/>
        <w:t>potában lévő dallal.</w:t>
      </w:r>
    </w:p>
    <w:p>
      <w:pPr>
        <w:pStyle w:val="Normal"/>
        <w:ind w:left="0" w:right="0" w:firstLine="284"/>
        <w:jc w:val="both"/>
        <w:rPr>
          <w:rFonts w:eastAsia="Times New Roman" w:cs="Times New Roman"/>
          <w:sz w:val="24"/>
          <w:szCs w:val="24"/>
        </w:rPr>
      </w:pPr>
      <w:r>
        <w:rPr>
          <w:rFonts w:eastAsia="Times New Roman" w:cs="Times New Roman"/>
          <w:sz w:val="24"/>
          <w:szCs w:val="24"/>
        </w:rPr>
        <w:t>Más valami? Nos, mit gondolnak Önök? Mik azok a dolgok, amelyekkel kapcsolatban tartozunk magunknak annyival, hogy rendbe tegyük a következő néhány hónapban, mielőtt a szám</w:t>
        <w:softHyphen/>
        <w:t>jegyek átfordulnak, és mindannyiunknak lesz egy adag vadona</w:t>
        <w:softHyphen/>
        <w:t>túj, fényes, huszonegyedik századi problémája, amit megold</w:t>
        <w:softHyphen/>
        <w:t>hat? Éhező világ? Lord Lucan? Jimmy Hoffa? Hova tegyük a nyolcszámos kazettákat, hogy a huszonegyedik században so</w:t>
        <w:softHyphen/>
        <w:t xml:space="preserve">ha senki ne találja meg őket? Javaslatokat és válaszokat a www.h2g2.com címre legyenek szívesek. </w:t>
        <w:softHyphen/>
      </w:r>
    </w:p>
    <w:p>
      <w:pPr>
        <w:pStyle w:val="Normal"/>
        <w:ind w:left="0" w:right="0" w:firstLine="284"/>
        <w:jc w:val="both"/>
        <w:rPr>
          <w:rFonts w:eastAsia="Times New Roman" w:cs="Times New Roman"/>
          <w:i/>
          <w:i/>
          <w:iCs/>
          <w:sz w:val="24"/>
          <w:szCs w:val="24"/>
        </w:rPr>
      </w:pPr>
      <w:r>
        <w:rPr>
          <w:rFonts w:eastAsia="Times New Roman" w:cs="Times New Roman"/>
          <w:i/>
          <w:iCs/>
          <w:sz w:val="24"/>
          <w:szCs w:val="24"/>
        </w:rPr>
      </w:r>
    </w:p>
    <w:p>
      <w:pPr>
        <w:pStyle w:val="Normal"/>
        <w:ind w:left="0" w:right="0" w:firstLine="284"/>
        <w:jc w:val="both"/>
        <w:rPr>
          <w:rFonts w:eastAsia="Times New Roman" w:cs="Times New Roman"/>
          <w:i/>
          <w:i/>
          <w:iCs/>
          <w:sz w:val="24"/>
          <w:szCs w:val="24"/>
        </w:rPr>
      </w:pPr>
      <w:r>
        <w:rPr>
          <w:rFonts w:eastAsia="Times New Roman" w:cs="Times New Roman"/>
          <w:i/>
          <w:iCs/>
          <w:sz w:val="24"/>
          <w:szCs w:val="24"/>
        </w:rPr>
        <w:t xml:space="preserve">The Independent on Sunday </w:t>
      </w:r>
    </w:p>
    <w:p>
      <w:pPr>
        <w:pStyle w:val="Normal"/>
        <w:ind w:left="0" w:right="0" w:firstLine="284"/>
        <w:jc w:val="both"/>
        <w:rPr>
          <w:rFonts w:eastAsia="Times New Roman" w:cs="Times New Roman"/>
          <w:sz w:val="24"/>
          <w:szCs w:val="24"/>
        </w:rPr>
      </w:pPr>
      <w:r>
        <w:rPr>
          <w:rFonts w:eastAsia="Times New Roman" w:cs="Times New Roman"/>
          <w:sz w:val="24"/>
          <w:szCs w:val="24"/>
        </w:rPr>
        <w:t>1999. november</w:t>
      </w:r>
    </w:p>
    <w:p>
      <w:pPr>
        <w:pStyle w:val="Normal"/>
        <w:ind w:left="0" w:right="0" w:firstLine="284"/>
        <w:rPr>
          <w:rFonts w:eastAsia="Times New Roman" w:cs="Times New Roman"/>
          <w:sz w:val="38"/>
          <w:szCs w:val="38"/>
        </w:rPr>
      </w:pPr>
      <w:r>
        <w:rPr>
          <w:rFonts w:eastAsia="Times New Roman" w:cs="Times New Roman"/>
          <w:sz w:val="38"/>
          <w:szCs w:val="38"/>
        </w:rPr>
      </w:r>
      <w:r>
        <w:br w:type="page"/>
      </w:r>
    </w:p>
    <w:p>
      <w:pPr>
        <w:pStyle w:val="Normal"/>
        <w:ind w:left="0" w:right="0" w:firstLine="284"/>
        <w:rPr>
          <w:rFonts w:eastAsia="Times New Roman" w:cs="Times New Roman"/>
          <w:sz w:val="24"/>
          <w:szCs w:val="24"/>
        </w:rPr>
      </w:pPr>
      <w:r>
        <w:rPr>
          <w:rFonts w:eastAsia="Times New Roman" w:cs="Times New Roman"/>
          <w:sz w:val="24"/>
          <w:szCs w:val="24"/>
        </w:rPr>
        <w:drawing>
          <wp:anchor behindDoc="0" distT="0" distB="0" distL="0" distR="0" simplePos="0" locked="0" layoutInCell="0" allowOverlap="1" relativeHeight="15">
            <wp:simplePos x="0" y="0"/>
            <wp:positionH relativeFrom="column">
              <wp:align>center</wp:align>
            </wp:positionH>
            <wp:positionV relativeFrom="paragraph">
              <wp:posOffset>36830</wp:posOffset>
            </wp:positionV>
            <wp:extent cx="1720850" cy="88519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1720850" cy="885190"/>
                    </a:xfrm>
                    <a:prstGeom prst="rect">
                      <a:avLst/>
                    </a:prstGeom>
                  </pic:spPr>
                </pic:pic>
              </a:graphicData>
            </a:graphic>
          </wp:anchor>
        </w:drawing>
      </w:r>
    </w:p>
    <w:p>
      <w:pPr>
        <w:pStyle w:val="Normal"/>
        <w:ind w:left="0" w:right="0" w:firstLine="284"/>
        <w:jc w:val="center"/>
        <w:rPr>
          <w:rFonts w:eastAsia="Times New Roman" w:cs="Times New Roman"/>
          <w:sz w:val="40"/>
          <w:szCs w:val="40"/>
        </w:rPr>
      </w:pPr>
      <w:r>
        <w:rPr>
          <w:rFonts w:eastAsia="Times New Roman" w:cs="Times New Roman"/>
          <w:sz w:val="40"/>
          <w:szCs w:val="40"/>
        </w:rPr>
        <w:t>Az álomcsapat</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ÁLOMSZEREPOSZTÁS: Sean Connery mint Isten, John Cleese mint Gábriel arkangyal és Goldie Hawn mint Trudie, Te</w:t>
        <w:softHyphen/>
        <w:t>réz anya húga. Bob Hopkins vendégszereplésével, aki Phil Makepiece detektívfelügyelőt játszaná.</w:t>
      </w:r>
    </w:p>
    <w:p>
      <w:pPr>
        <w:pStyle w:val="Normal"/>
        <w:rPr/>
      </w:pPr>
      <w:r>
        <w:rPr/>
      </w:r>
    </w:p>
    <w:p>
      <w:pPr>
        <w:pStyle w:val="Normal"/>
        <w:rPr/>
      </w:pPr>
      <w:r>
        <w:rPr/>
        <w:t>ÁLOMROCKZENEKAR: Első számú álomzenekarom már nem létezik, mivel lelőtték a ritmusgitárosukat. De a basszusgi</w:t>
        <w:softHyphen/>
        <w:t>tárosukat megtartanám, mert vitán felül ő a legjobb. Talán van</w:t>
        <w:softHyphen/>
        <w:t>nak sokkal gyúlékonyabb zenészek, de a puszta tehetségben, alkotásban és zenélésben McCartney mindenkin túltesz. Együtt énekelne Gary Brookerrel, a brit rock and roll legnagyobb soul hangjával és legszörnyűbb zongoristájával. Két szólógitáros (felváltva játszhatnának ritmust): Dave Gilmour, akit mindig is szerettem volna együtt hallani Gary Brookerrel, mivel mindket</w:t>
        <w:softHyphen/>
        <w:t>ten odavannak a túláradó érzelmekért és a szárnyaló dalszöve</w:t>
        <w:softHyphen/>
        <w:t>gekért; és Robbie McIntosh, aki egyszerre nagyszerű blues rocker és elsőrangú akusztikusgitár-gyűjtő. Dobos – Steve Gadd (emlékeznek a "50 Ways"-re?). Mire egy ekkora zenekart össze</w:t>
        <w:softHyphen/>
        <w:t>hoz az ember, lassan Ray Cooper mestert is be kell vennie, ütő</w:t>
        <w:softHyphen/>
        <w:t>hangszerre, bár az is elég csábító, hogy azt a hihetetlen női ütő</w:t>
        <w:softHyphen/>
        <w:t>hangszerest vegyük be Van Morrison bandájából, akinek nem tudom a nevét. Vonósok? Rézfúvósok? A Királyi Filharmoniku</w:t>
        <w:softHyphen/>
        <w:t>sok? Egy New Orleans-i dzsesszzenekar? Mindehhez még kell Paul "Wix" Wickens, a szintetizátorkirály. És egy nagy teherau</w:t>
        <w:softHyphen/>
        <w:t>tó.</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ÁLOMSZERETŐ: A Dagenhami Dudás Lányok. Minden tisz</w:t>
        <w:softHyphen/>
        <w:t>teletem és odaadásom az én drága feleségemé, de vannak dol</w:t>
        <w:softHyphen/>
        <w:t>gok, amiket – akármilyen szerető és gyengéd is az ember fele</w:t>
        <w:softHyphen/>
        <w:t>sége – csak egy nagy dudás banda tud megadni az embernek.</w:t>
      </w:r>
    </w:p>
    <w:p>
      <w:pPr>
        <w:pStyle w:val="Normal"/>
        <w:rPr/>
      </w:pPr>
      <w:r>
        <w:rPr/>
      </w:r>
    </w:p>
    <w:p>
      <w:pPr>
        <w:pStyle w:val="Normal"/>
        <w:rPr/>
      </w:pPr>
      <w:r>
        <w:rPr/>
        <w:t>ÁLOMPROJEKT: Korlátlan pénzügyi erőforrások esetén szí</w:t>
        <w:softHyphen/>
        <w:t>vesen kezdenék az ember eredetének, a majomból emberré vá</w:t>
        <w:softHyphen/>
        <w:t>lásnak a kutatásába. Néhány évvel ezelőtt teljesen lázba hozott a "vízimajom-hipotézis", az az elképzelés, miszerint átalakuló ősünk egy ideig félig vízi környezetben élt. Sokszor hallottam kinevetni ezt az ötletet, de sosem tudták meggyőzően megcá</w:t>
        <w:softHyphen/>
        <w:t>folni, és szeretném kideríteni az igazságot, bármi legyen is az.</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ÁLOMKARRIER: Zoológus, rockzenész, szoftverrendszer</w:t>
        <w:softHyphen/>
        <w:t>tervező.</w:t>
      </w:r>
    </w:p>
    <w:p>
      <w:pPr>
        <w:pStyle w:val="Normal"/>
        <w:rPr/>
      </w:pPr>
      <w:r>
        <w:rPr/>
      </w:r>
    </w:p>
    <w:p>
      <w:pPr>
        <w:pStyle w:val="Normal"/>
        <w:rPr/>
      </w:pPr>
      <w:r>
        <w:rPr/>
        <w:t>ÁLOMNYARALÁS: Intenzív könnyűbúvárkodás Ausztráliá</w:t>
        <w:softHyphen/>
        <w:t>ban, a Nagy-korallzátonyon túl a Korall-tenger – Cod Hole va</w:t>
        <w:softHyphen/>
        <w:t>rázslatos tisztaságában, könnyűbúvárkodás cápák és hajó</w:t>
        <w:softHyphen/>
        <w:t>roncsok között; aztán Nyugat-Ausztrália, búvárkodás óriáscá</w:t>
        <w:softHyphen/>
        <w:t>pákkal, és végül Cápa-öbölben delfinekkel. Aztán hazafelé megállnék vacsorázni Hongkongban.</w:t>
      </w:r>
    </w:p>
    <w:p>
      <w:pPr>
        <w:pStyle w:val="Normal"/>
        <w:rPr/>
      </w:pPr>
      <w:r>
        <w:rPr/>
      </w:r>
    </w:p>
    <w:p>
      <w:pPr>
        <w:pStyle w:val="Normal"/>
        <w:rPr/>
      </w:pPr>
      <w:r>
        <w:rPr/>
        <w:t>ÁLOMOTTHON: Egy nagy, összetákolt valami valahol a ten</w:t>
        <w:softHyphen/>
        <w:t>gerparton, talán Észak-Queenslanden, vad környezetben, nagy sávszélességű internetes kapcsolattal. Ezenkívül egy csónak és egy furgon.</w:t>
      </w:r>
    </w:p>
    <w:p>
      <w:pPr>
        <w:pStyle w:val="Normal"/>
        <w:rPr/>
      </w:pPr>
      <w:r>
        <w:rPr/>
      </w:r>
    </w:p>
    <w:p>
      <w:pPr>
        <w:pStyle w:val="Normal"/>
        <w:rPr/>
      </w:pPr>
      <w:r>
        <w:rPr/>
        <w:t>ÁLOMKONYHA: Ha azt mondanák, hogy ki kell választanom egy ország konyháját, és aztán életem végéig csak azt ehetem, a japán konyhát választanám.</w:t>
      </w:r>
    </w:p>
    <w:p>
      <w:pPr>
        <w:pStyle w:val="Normal"/>
        <w:rPr/>
      </w:pPr>
      <w:r>
        <w:rPr/>
      </w:r>
    </w:p>
    <w:p>
      <w:pPr>
        <w:pStyle w:val="Normal"/>
        <w:rPr/>
      </w:pPr>
      <w:r>
        <w:rPr/>
        <w:t>ÁLOM SZABADNAP: Ez már igazából megvolt. 1968-ban egy barátommal kihagytunk egy napot az iskolából, felmentünk Londonba, délután megnéztük a 2001-et a Cineramában, este pedig Simon and Garfunkelt hallgattuk élőben az Albert Hall</w:t>
        <w:softHyphen/>
        <w:t>ban.</w:t>
      </w:r>
    </w:p>
    <w:p>
      <w:pPr>
        <w:pStyle w:val="Normal"/>
        <w:rPr/>
      </w:pPr>
      <w:r>
        <w:rPr/>
        <w:t>The Observer, 1995. március 10.</w:t>
      </w:r>
    </w:p>
    <w:p>
      <w:pPr>
        <w:pStyle w:val="Normal"/>
        <w:jc w:val="center"/>
        <w:rPr>
          <w:rFonts w:eastAsia="Times New Roman" w:cs="Times New Roman"/>
          <w:sz w:val="40"/>
          <w:szCs w:val="40"/>
        </w:rPr>
      </w:pPr>
      <w:r>
        <w:rPr>
          <w:rFonts w:eastAsia="Times New Roman" w:cs="Times New Roman"/>
          <w:sz w:val="40"/>
          <w:szCs w:val="40"/>
        </w:rPr>
        <w:t>***</w:t>
      </w:r>
    </w:p>
    <w:p>
      <w:pPr>
        <w:pStyle w:val="Normal"/>
        <w:rPr>
          <w:rFonts w:eastAsia="Times New Roman" w:cs="Times New Roman"/>
          <w:i/>
          <w:i/>
          <w:iCs/>
          <w:sz w:val="24"/>
          <w:szCs w:val="24"/>
        </w:rPr>
      </w:pPr>
      <w:r>
        <w:rPr>
          <w:rFonts w:eastAsia="Times New Roman" w:cs="Times New Roman"/>
          <w:i/>
          <w:iCs/>
          <w:sz w:val="24"/>
          <w:szCs w:val="24"/>
        </w:rPr>
        <w:t>Honnan jött az ihlet a könyvéhez?</w:t>
      </w:r>
    </w:p>
    <w:p>
      <w:pPr>
        <w:pStyle w:val="Normal"/>
        <w:rPr>
          <w:rFonts w:eastAsia="Times New Roman" w:cs="Times New Roman"/>
          <w:i/>
          <w:i/>
          <w:iCs/>
          <w:sz w:val="24"/>
          <w:szCs w:val="24"/>
        </w:rPr>
      </w:pPr>
      <w:r>
        <w:rPr>
          <w:rFonts w:eastAsia="Times New Roman" w:cs="Times New Roman"/>
          <w:i/>
          <w:iCs/>
          <w:sz w:val="24"/>
          <w:szCs w:val="24"/>
        </w:rPr>
      </w:r>
    </w:p>
    <w:p>
      <w:pPr>
        <w:pStyle w:val="Normal"/>
        <w:rPr/>
      </w:pPr>
      <w:r>
        <w:rPr/>
        <w:t>Azt mondtam magamnak, hogy addig nem ihatok még egy kávét, amíg ki nem találok valamit.</w:t>
      </w:r>
    </w:p>
    <w:p>
      <w:pPr>
        <w:pStyle w:val="Normal"/>
        <w:ind w:left="0" w:right="0" w:firstLine="284"/>
        <w:jc w:val="center"/>
        <w:rPr>
          <w:rFonts w:eastAsia="Times New Roman" w:cs="Times New Roman"/>
          <w:sz w:val="38"/>
          <w:szCs w:val="38"/>
        </w:rPr>
      </w:pPr>
      <w:r>
        <w:rPr>
          <w:rFonts w:eastAsia="Times New Roman" w:cs="Times New Roman"/>
          <w:sz w:val="38"/>
          <w:szCs w:val="38"/>
        </w:rPr>
        <w:drawing>
          <wp:anchor behindDoc="0" distT="0" distB="0" distL="0" distR="0" simplePos="0" locked="0" layoutInCell="0" allowOverlap="1" relativeHeight="16">
            <wp:simplePos x="0" y="0"/>
            <wp:positionH relativeFrom="column">
              <wp:align>center</wp:align>
            </wp:positionH>
            <wp:positionV relativeFrom="paragraph">
              <wp:posOffset>36830</wp:posOffset>
            </wp:positionV>
            <wp:extent cx="1720850" cy="88519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7" r="-5" b="-7"/>
                    <a:stretch>
                      <a:fillRect/>
                    </a:stretch>
                  </pic:blipFill>
                  <pic:spPr bwMode="auto">
                    <a:xfrm>
                      <a:off x="0" y="0"/>
                      <a:ext cx="1720850" cy="885190"/>
                    </a:xfrm>
                    <a:prstGeom prst="rect">
                      <a:avLst/>
                    </a:prstGeom>
                  </pic:spPr>
                </pic:pic>
              </a:graphicData>
            </a:graphic>
          </wp:anchor>
        </w:drawing>
      </w:r>
    </w:p>
    <w:p>
      <w:pPr>
        <w:pStyle w:val="Normal"/>
        <w:ind w:left="0" w:right="0" w:firstLine="284"/>
        <w:jc w:val="center"/>
        <w:rPr>
          <w:rFonts w:eastAsia="Times New Roman" w:cs="Times New Roman"/>
          <w:sz w:val="38"/>
          <w:szCs w:val="38"/>
        </w:rPr>
      </w:pPr>
      <w:r>
        <w:rPr>
          <w:rFonts w:eastAsia="Times New Roman" w:cs="Times New Roman"/>
          <w:sz w:val="38"/>
          <w:szCs w:val="38"/>
        </w:rPr>
        <w:t xml:space="preserve">Bevezető humoros </w:t>
      </w:r>
    </w:p>
    <w:p>
      <w:pPr>
        <w:pStyle w:val="Normal"/>
        <w:ind w:left="0" w:right="0" w:firstLine="284"/>
        <w:jc w:val="center"/>
        <w:rPr>
          <w:rFonts w:eastAsia="Times New Roman" w:cs="Times New Roman"/>
          <w:sz w:val="38"/>
          <w:szCs w:val="38"/>
        </w:rPr>
      </w:pPr>
      <w:r>
        <w:rPr>
          <w:rFonts w:eastAsia="Times New Roman" w:cs="Times New Roman"/>
          <w:sz w:val="38"/>
          <w:szCs w:val="38"/>
        </w:rPr>
        <w:t>könyvekhez, 1. rész</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Gyakran kérdezik tőlem, honnan veszem az ötleteimet, néha akár naponta nyolcvanhétszer is. Ez a veszély jól ismert az írók számára, és a kérdésre adandó helyes válaszhoz először is mély levegőt veszünk, lecsillapítjuk a szívverésünket, tudatunkat fel</w:t>
        <w:softHyphen/>
        <w:t>töltjük tavaszi réten nyíló boglárkák és madárcsicsergés békés, nyugodt képeivel, és aztán megpróbálunk így szólni: "Nos, na</w:t>
        <w:softHyphen/>
        <w:t>gyon érdekes, hogy ezt kérdezi...", mielőtt összeomlanánk, és elkezdenénk megállíthatatlanul nyüszíteni.</w:t>
      </w:r>
    </w:p>
    <w:p>
      <w:pPr>
        <w:pStyle w:val="Normal"/>
        <w:rPr/>
      </w:pPr>
      <w:r>
        <w:rPr/>
        <w:t>Az az igazság, hogy nem tudom, honnan jönnek az ötletek, sőt azt sem, merre is keressem őket. Egyik író sem tudja. Ez mondjuk nem teljesen igaz. Ha a sertések párzási szokásairól írtál könyvet, valószínűleg felszedtél néhány ötletet, amikor esőkabátban kószáltál egy telepen, de ha regényekben utazol, az egyetlen lehetséges válasz az, hogy igyál rengeteg kávét, és szerezz be magadnak egy olyan íróasztalt, amelyik nem dől össze, ha belevered a fejed.</w:t>
      </w:r>
    </w:p>
    <w:p>
      <w:pPr>
        <w:pStyle w:val="Normal"/>
        <w:rPr/>
      </w:pPr>
      <w:r>
        <w:rPr/>
        <w:t>Természetesen túloztam. Ez a munkám. Van néhány konkrét ötlet, amikre pontosan emlékszem, hogy honnan jöttek. Leg</w:t>
        <w:softHyphen/>
        <w:t>alábbis azt hiszem, de lehet, hogy csak beképzelem magam</w:t>
        <w:softHyphen/>
        <w:t>nak. Ez is a munkám. Amikor írnom kell valamit, sokszor hall</w:t>
        <w:softHyphen/>
        <w:t>gatom meg ugyanazt a zenét újra meg újra. Persze nem akkor, amikor ténylegesen írok, ahhoz nagy csöndnek kell lennie, ha</w:t>
        <w:softHyphen/>
        <w:t>nem amíg hozok még egy bögre kávét, vagy pirítóst készítek, vagy tisztítom a szemüvegemet, vagy festéket keresek a nyomtatóba, vagy kicserélem a húrokat a gitáromon, vagy eltakarí</w:t>
        <w:softHyphen/>
        <w:t>tom a kávésbögréket és pirítósmorzsákat az asztalomról, vagy visszavonulok a fürdőszobába gondolkodni egy félórát; egyszó</w:t>
        <w:softHyphen/>
        <w:t>val a nap nagyobbik részében. Az eredmény pedig, hogy sok öt</w:t>
        <w:softHyphen/>
        <w:t>letet merítek dalokból. De legalább egyet-kettőt. Hogy abszolút pontos legyek, tulajdonképpen csak egy ötletet vettem egy dal</w:t>
        <w:softHyphen/>
        <w:t>ból, de azért megőrzöm ezt a szokást arra az esetre, ha újra si</w:t>
        <w:softHyphen/>
        <w:t>kerülne, ami nem fog, de sebaj.</w:t>
      </w:r>
    </w:p>
    <w:p>
      <w:pPr>
        <w:pStyle w:val="Normal"/>
        <w:rPr/>
      </w:pPr>
      <w:r>
        <w:rPr/>
        <w:t>Most már legalább tudják, hogy megy ez. Egyszerű, nem igaz?</w:t>
      </w:r>
    </w:p>
    <w:p>
      <w:pPr>
        <w:pStyle w:val="Normal"/>
        <w:rPr/>
      </w:pPr>
      <w:r>
        <w:rPr/>
        <w:t>A Galaxis útikalauz stopposoknakból (összegyűjtött kiadás), DC Comics,</w:t>
      </w:r>
    </w:p>
    <w:p>
      <w:pPr>
        <w:pStyle w:val="Normal"/>
        <w:rPr/>
      </w:pPr>
      <w:r>
        <w:rPr/>
        <w:t>1997. május</w:t>
      </w:r>
    </w:p>
    <w:p>
      <w:pPr>
        <w:pStyle w:val="Normal"/>
        <w:ind w:left="0" w:right="0" w:firstLine="284"/>
        <w:rPr>
          <w:rFonts w:eastAsia="Times New Roman" w:cs="Times New Roman"/>
          <w:sz w:val="40"/>
          <w:szCs w:val="40"/>
        </w:rPr>
      </w:pPr>
      <w:r>
        <w:rPr>
          <w:rFonts w:eastAsia="Times New Roman" w:cs="Times New Roman"/>
          <w:sz w:val="40"/>
          <w:szCs w:val="40"/>
        </w:rPr>
        <w:drawing>
          <wp:anchor behindDoc="0" distT="0" distB="0" distL="0" distR="0" simplePos="0" locked="0" layoutInCell="0" allowOverlap="1" relativeHeight="17">
            <wp:simplePos x="0" y="0"/>
            <wp:positionH relativeFrom="column">
              <wp:align>center</wp:align>
            </wp:positionH>
            <wp:positionV relativeFrom="paragraph">
              <wp:posOffset>168910</wp:posOffset>
            </wp:positionV>
            <wp:extent cx="1424305" cy="72961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1424305" cy="729615"/>
                    </a:xfrm>
                    <a:prstGeom prst="rect">
                      <a:avLst/>
                    </a:prstGeom>
                  </pic:spPr>
                </pic:pic>
              </a:graphicData>
            </a:graphic>
          </wp:anchor>
        </w:drawing>
      </w:r>
    </w:p>
    <w:p>
      <w:pPr>
        <w:pStyle w:val="Normal"/>
        <w:ind w:left="0" w:right="0" w:firstLine="284"/>
        <w:jc w:val="center"/>
        <w:rPr>
          <w:rFonts w:eastAsia="Times New Roman" w:cs="Times New Roman"/>
          <w:sz w:val="40"/>
          <w:szCs w:val="40"/>
        </w:rPr>
      </w:pPr>
      <w:r>
        <w:rPr>
          <w:rFonts w:eastAsia="Times New Roman" w:cs="Times New Roman"/>
          <w:sz w:val="40"/>
          <w:szCs w:val="40"/>
        </w:rPr>
        <w:t>Interjú a Virgin.nettel</w:t>
      </w:r>
    </w:p>
    <w:p>
      <w:pPr>
        <w:pStyle w:val="Normal"/>
        <w:ind w:left="0" w:right="0" w:firstLine="284"/>
        <w:jc w:val="both"/>
        <w:rPr>
          <w:rFonts w:eastAsia="Times New Roman" w:cs="Times New Roman"/>
          <w:i/>
          <w:i/>
          <w:iCs/>
          <w:sz w:val="24"/>
          <w:szCs w:val="24"/>
        </w:rPr>
      </w:pPr>
      <w:r>
        <w:rPr>
          <w:rFonts w:eastAsia="Times New Roman" w:cs="Times New Roman"/>
          <w:i/>
          <w:iCs/>
          <w:sz w:val="24"/>
          <w:szCs w:val="24"/>
        </w:rPr>
      </w:r>
    </w:p>
    <w:p>
      <w:pPr>
        <w:pStyle w:val="Normal"/>
        <w:rPr/>
      </w:pPr>
      <w:r>
        <w:rPr>
          <w:rFonts w:eastAsia="Times New Roman" w:cs="Times New Roman"/>
          <w:i/>
          <w:iCs/>
          <w:sz w:val="24"/>
          <w:szCs w:val="24"/>
        </w:rPr>
        <w:t>Ha valaki tud egy-két dolgot az utazásról, akkor az az a fic</w:t>
        <w:softHyphen/>
        <w:t>kó, aki a világegyetem végén hamburgert és sült krumplit evett egy étteremben. Douglas Adams szerzőt új, államokbeli ottho</w:t>
        <w:softHyphen/>
        <w:t xml:space="preserve">nában csíptük el, ahova nemrégiben érkezett a </w:t>
      </w:r>
      <w:r>
        <w:rPr>
          <w:rFonts w:eastAsia="Times New Roman" w:cs="Times New Roman"/>
          <w:i w:val="false"/>
          <w:iCs w:val="false"/>
          <w:sz w:val="24"/>
          <w:szCs w:val="24"/>
        </w:rPr>
        <w:t>Galaxis útikala</w:t>
        <w:softHyphen/>
        <w:t>uz stopposoknak</w:t>
      </w:r>
      <w:r>
        <w:rPr>
          <w:rFonts w:eastAsia="Times New Roman" w:cs="Times New Roman"/>
          <w:i/>
          <w:iCs/>
          <w:sz w:val="24"/>
          <w:szCs w:val="24"/>
        </w:rPr>
        <w:t xml:space="preserve"> forgatása miatt.</w:t>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rPr>
          <w:rFonts w:eastAsia="Times New Roman" w:cs="Times New Roman"/>
          <w:i/>
          <w:i/>
          <w:iCs/>
          <w:sz w:val="24"/>
          <w:szCs w:val="24"/>
        </w:rPr>
      </w:pPr>
      <w:r>
        <w:rPr>
          <w:rFonts w:eastAsia="Times New Roman" w:cs="Times New Roman"/>
          <w:i/>
          <w:iCs/>
          <w:sz w:val="24"/>
          <w:szCs w:val="24"/>
        </w:rPr>
        <w:t>Mi a legkedvesebb gyerekkori, szünidei emléke?</w:t>
      </w:r>
    </w:p>
    <w:p>
      <w:pPr>
        <w:pStyle w:val="Normal"/>
        <w:rPr>
          <w:rFonts w:eastAsia="Times New Roman" w:cs="Times New Roman"/>
          <w:i/>
          <w:i/>
          <w:iCs/>
          <w:sz w:val="24"/>
          <w:szCs w:val="24"/>
        </w:rPr>
      </w:pPr>
      <w:r>
        <w:rPr>
          <w:rFonts w:eastAsia="Times New Roman" w:cs="Times New Roman"/>
          <w:i/>
          <w:iCs/>
          <w:sz w:val="24"/>
          <w:szCs w:val="24"/>
        </w:rPr>
      </w:r>
    </w:p>
    <w:p>
      <w:pPr>
        <w:pStyle w:val="Normal"/>
        <w:rPr/>
      </w:pPr>
      <w:r>
        <w:rPr/>
        <w:t>Gyerekkori szünidőim meglehetősen egyhangúak voltak – a fénypontot egy kéthetes Wight-szigeti nyaralás jelentette hat</w:t>
        <w:softHyphen/>
        <w:t>éves koromban. Emlékszem, egyszer fogtam valamit, amiről meg voltam győződve, hogy lepényhal, bár csak akkora volt, mint egy levélbélyeg, és azonnal megdöglött, amikor megpró</w:t>
        <w:softHyphen/>
        <w:t>báltam háziállatként megtartani.</w:t>
      </w:r>
    </w:p>
    <w:p>
      <w:pPr>
        <w:pStyle w:val="Normal"/>
        <w:rPr>
          <w:rFonts w:eastAsia="Times New Roman" w:cs="Times New Roman"/>
          <w:i/>
          <w:i/>
          <w:iCs/>
          <w:sz w:val="24"/>
          <w:szCs w:val="24"/>
        </w:rPr>
      </w:pPr>
      <w:r>
        <w:rPr>
          <w:rFonts w:eastAsia="Times New Roman" w:cs="Times New Roman"/>
          <w:i/>
          <w:iCs/>
          <w:sz w:val="24"/>
          <w:szCs w:val="24"/>
        </w:rPr>
      </w:r>
    </w:p>
    <w:p>
      <w:pPr>
        <w:pStyle w:val="Normal"/>
        <w:rPr>
          <w:rFonts w:eastAsia="Times New Roman" w:cs="Times New Roman"/>
          <w:i/>
          <w:i/>
          <w:iCs/>
          <w:sz w:val="24"/>
          <w:szCs w:val="24"/>
        </w:rPr>
      </w:pPr>
      <w:r>
        <w:rPr>
          <w:rFonts w:eastAsia="Times New Roman" w:cs="Times New Roman"/>
          <w:i/>
          <w:iCs/>
          <w:sz w:val="24"/>
          <w:szCs w:val="24"/>
        </w:rPr>
        <w:t>Járt azóta ott?</w:t>
      </w:r>
    </w:p>
    <w:p>
      <w:pPr>
        <w:pStyle w:val="Normal"/>
        <w:rPr>
          <w:rFonts w:eastAsia="Times New Roman" w:cs="Times New Roman"/>
          <w:i/>
          <w:i/>
          <w:iCs/>
          <w:sz w:val="24"/>
          <w:szCs w:val="24"/>
        </w:rPr>
      </w:pPr>
      <w:r>
        <w:rPr>
          <w:rFonts w:eastAsia="Times New Roman" w:cs="Times New Roman"/>
          <w:i/>
          <w:iCs/>
          <w:sz w:val="24"/>
          <w:szCs w:val="24"/>
        </w:rPr>
      </w:r>
    </w:p>
    <w:p>
      <w:pPr>
        <w:pStyle w:val="Normal"/>
        <w:rPr/>
      </w:pPr>
      <w:r>
        <w:rPr/>
        <w:t>Egyszer visszamentem a Wight-szigetre. Egy hotelben lak</w:t>
        <w:softHyphen/>
        <w:t>tam, ahol az volt az esti szórakozás, hogy az étteremben lekap</w:t>
        <w:softHyphen/>
        <w:t>csolták a lámpákat, és a pázsiton játszadozó borzcsaládot fi</w:t>
        <w:softHyphen/>
        <w:t>gyelték.</w:t>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rPr>
          <w:rFonts w:eastAsia="Times New Roman" w:cs="Times New Roman"/>
          <w:i/>
          <w:i/>
          <w:iCs/>
          <w:sz w:val="24"/>
          <w:szCs w:val="24"/>
        </w:rPr>
      </w:pPr>
      <w:r>
        <w:rPr>
          <w:rFonts w:eastAsia="Times New Roman" w:cs="Times New Roman"/>
          <w:i/>
          <w:iCs/>
          <w:sz w:val="24"/>
          <w:szCs w:val="24"/>
        </w:rPr>
        <w:t>Hol volt először nyaralni a szülei nélkül?</w:t>
      </w:r>
    </w:p>
    <w:p>
      <w:pPr>
        <w:pStyle w:val="Normal"/>
        <w:rPr>
          <w:rFonts w:eastAsia="Times New Roman" w:cs="Times New Roman"/>
          <w:i/>
          <w:i/>
          <w:iCs/>
          <w:sz w:val="24"/>
          <w:szCs w:val="24"/>
        </w:rPr>
      </w:pPr>
      <w:r>
        <w:rPr>
          <w:rFonts w:eastAsia="Times New Roman" w:cs="Times New Roman"/>
          <w:i/>
          <w:iCs/>
          <w:sz w:val="24"/>
          <w:szCs w:val="24"/>
        </w:rPr>
      </w:r>
    </w:p>
    <w:p>
      <w:pPr>
        <w:pStyle w:val="Normal"/>
        <w:rPr/>
      </w:pPr>
      <w:r>
        <w:rPr/>
        <w:t>Végigstoppoltam Európán tizennyolc éves koromban.</w:t>
      </w:r>
    </w:p>
    <w:p>
      <w:pPr>
        <w:pStyle w:val="Normal"/>
        <w:rPr/>
      </w:pPr>
      <w:r>
        <w:rPr/>
      </w:r>
    </w:p>
    <w:p>
      <w:pPr>
        <w:pStyle w:val="Normal"/>
        <w:rPr>
          <w:rFonts w:eastAsia="Times New Roman" w:cs="Times New Roman"/>
          <w:i/>
          <w:i/>
          <w:iCs/>
          <w:sz w:val="24"/>
          <w:szCs w:val="24"/>
        </w:rPr>
      </w:pPr>
      <w:r>
        <w:rPr>
          <w:rFonts w:eastAsia="Times New Roman" w:cs="Times New Roman"/>
          <w:i/>
          <w:iCs/>
          <w:sz w:val="24"/>
          <w:szCs w:val="24"/>
        </w:rPr>
        <w:t>Merrefelé járt?</w:t>
      </w:r>
    </w:p>
    <w:p>
      <w:pPr>
        <w:pStyle w:val="Normal"/>
        <w:rPr>
          <w:rFonts w:eastAsia="Times New Roman" w:cs="Times New Roman"/>
          <w:i/>
          <w:i/>
          <w:iCs/>
          <w:sz w:val="24"/>
          <w:szCs w:val="24"/>
        </w:rPr>
      </w:pPr>
      <w:r>
        <w:rPr>
          <w:rFonts w:eastAsia="Times New Roman" w:cs="Times New Roman"/>
          <w:i/>
          <w:iCs/>
          <w:sz w:val="24"/>
          <w:szCs w:val="24"/>
        </w:rPr>
      </w:r>
    </w:p>
    <w:p>
      <w:pPr>
        <w:pStyle w:val="Normal"/>
        <w:rPr/>
      </w:pPr>
      <w:r>
        <w:rPr/>
        <w:t>Voltam Ausztriában, Olaszországban, Jugoszláviában és Tö</w:t>
        <w:softHyphen/>
        <w:t>rökországban, ifjúsági szállókban és kempingekben aludtam, és ingyenes sörfőzde-látogatásokkal egészítettem ki az étrende</w:t>
        <w:softHyphen/>
        <w:t>met. Isztambul különösen gyönyörű volt, de a végén iszonyú ételmérgezést kaptam, és vonattal kellett visszajönnöm Angliá</w:t>
        <w:softHyphen/>
        <w:t>ba, végig a folyosón aludtam, közvetlenül a vécé mellett. Ó, a régi szép idők...</w:t>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rPr>
          <w:rFonts w:eastAsia="Times New Roman" w:cs="Times New Roman"/>
          <w:i/>
          <w:i/>
          <w:iCs/>
          <w:sz w:val="24"/>
          <w:szCs w:val="24"/>
        </w:rPr>
      </w:pPr>
      <w:r>
        <w:rPr>
          <w:rFonts w:eastAsia="Times New Roman" w:cs="Times New Roman"/>
          <w:i/>
          <w:iCs/>
          <w:sz w:val="24"/>
          <w:szCs w:val="24"/>
        </w:rPr>
        <w:t>Volt azóta arra felé?</w:t>
      </w:r>
    </w:p>
    <w:p>
      <w:pPr>
        <w:pStyle w:val="Normal"/>
        <w:rPr>
          <w:rFonts w:eastAsia="Times New Roman" w:cs="Times New Roman"/>
          <w:i/>
          <w:i/>
          <w:iCs/>
          <w:sz w:val="24"/>
          <w:szCs w:val="24"/>
        </w:rPr>
      </w:pPr>
      <w:r>
        <w:rPr>
          <w:rFonts w:eastAsia="Times New Roman" w:cs="Times New Roman"/>
          <w:i/>
          <w:iCs/>
          <w:sz w:val="24"/>
          <w:szCs w:val="24"/>
        </w:rPr>
      </w:r>
    </w:p>
    <w:p>
      <w:pPr>
        <w:pStyle w:val="Normal"/>
        <w:rPr/>
      </w:pPr>
      <w:r>
        <w:rPr/>
        <w:t>Egyszer voltam azóta Isztambulban. Ausztráliából repültem hazafelé, amikor váratlanul úgy döntöttem, megállok Isztam</w:t>
        <w:softHyphen/>
        <w:t>bulban. De taxival bemenni a városba és egy előkelő hotelben tölteni az éjszakát ahelyett, hogy egy teherautó platóján utaz</w:t>
        <w:softHyphen/>
        <w:t>tam volna és egy olcsó panzió eldugott szobájában aludtam volna – az már nem ugyanaz, elvesztette a varázsát. Mászkál</w:t>
        <w:softHyphen/>
        <w:t>tam néhány napot a városban, igyekeztem elkerülni a szőnyeg</w:t>
        <w:softHyphen/>
        <w:t>árusokat, aztán feladtam.</w:t>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rPr>
          <w:rFonts w:eastAsia="Times New Roman" w:cs="Times New Roman"/>
          <w:i/>
          <w:i/>
          <w:iCs/>
          <w:sz w:val="24"/>
          <w:szCs w:val="24"/>
        </w:rPr>
      </w:pPr>
      <w:r>
        <w:rPr>
          <w:rFonts w:eastAsia="Times New Roman" w:cs="Times New Roman"/>
          <w:i/>
          <w:iCs/>
          <w:sz w:val="24"/>
          <w:szCs w:val="24"/>
        </w:rPr>
        <w:t>Mi a legtávolabbi és legbizarrabb hely, ahova eljutott?</w:t>
      </w:r>
    </w:p>
    <w:p>
      <w:pPr>
        <w:pStyle w:val="Normal"/>
        <w:rPr>
          <w:rFonts w:eastAsia="Times New Roman" w:cs="Times New Roman"/>
          <w:i/>
          <w:i/>
          <w:iCs/>
          <w:sz w:val="24"/>
          <w:szCs w:val="24"/>
        </w:rPr>
      </w:pPr>
      <w:r>
        <w:rPr>
          <w:rFonts w:eastAsia="Times New Roman" w:cs="Times New Roman"/>
          <w:i/>
          <w:iCs/>
          <w:sz w:val="24"/>
          <w:szCs w:val="24"/>
        </w:rPr>
      </w:r>
    </w:p>
    <w:p>
      <w:pPr>
        <w:pStyle w:val="Normal"/>
        <w:rPr/>
      </w:pPr>
      <w:r>
        <w:rPr/>
        <w:t>Természetesen a Húsvét-sziget a Föld legtávolabbi helye, ar</w:t>
        <w:softHyphen/>
        <w:t>ról híres, hogy mindentől messzebb van, mint akármi más. És éppen ezért különös, hogy oda jutottam, teljesen véletlenül, és körülbelül csak egy órára. Egy nagyon fontos dolgot tanultam belőle: nézd meg a jegyedet.</w:t>
      </w:r>
    </w:p>
    <w:p>
      <w:pPr>
        <w:pStyle w:val="Normal"/>
        <w:rPr/>
      </w:pPr>
      <w:r>
        <w:rPr/>
      </w:r>
    </w:p>
    <w:p>
      <w:pPr>
        <w:pStyle w:val="Normal"/>
        <w:rPr>
          <w:rFonts w:eastAsia="Times New Roman" w:cs="Times New Roman"/>
          <w:i/>
          <w:i/>
          <w:iCs/>
          <w:sz w:val="24"/>
          <w:szCs w:val="24"/>
        </w:rPr>
      </w:pPr>
      <w:r>
        <w:rPr>
          <w:rFonts w:eastAsia="Times New Roman" w:cs="Times New Roman"/>
          <w:i/>
          <w:iCs/>
          <w:sz w:val="24"/>
          <w:szCs w:val="24"/>
        </w:rPr>
        <w:t>Mikor volt ott és miért?</w:t>
      </w:r>
    </w:p>
    <w:p>
      <w:pPr>
        <w:pStyle w:val="Normal"/>
        <w:rPr>
          <w:rFonts w:eastAsia="Times New Roman" w:cs="Times New Roman"/>
          <w:i/>
          <w:i/>
          <w:iCs/>
          <w:sz w:val="24"/>
          <w:szCs w:val="24"/>
        </w:rPr>
      </w:pPr>
      <w:r>
        <w:rPr>
          <w:rFonts w:eastAsia="Times New Roman" w:cs="Times New Roman"/>
          <w:i/>
          <w:iCs/>
          <w:sz w:val="24"/>
          <w:szCs w:val="24"/>
        </w:rPr>
      </w:r>
    </w:p>
    <w:p>
      <w:pPr>
        <w:pStyle w:val="Normal"/>
        <w:rPr/>
      </w:pPr>
      <w:r>
        <w:rPr/>
        <w:t>Santiagóból repültem Sydneybe, és egy kicsit fáradt voltam, miután az előző két hetet oroszlánfókák keresésével töltöttem, és egészen addig nem döbbentem rá a gép úti céljára, amíg a pi</w:t>
        <w:softHyphen/>
        <w:t>lóta meg nem említette, hogy akkor nemsokára megkezdődik egyórás pihenőnk a Húsvét-szigeten.</w:t>
      </w:r>
    </w:p>
    <w:p>
      <w:pPr>
        <w:pStyle w:val="Normal"/>
        <w:rPr/>
      </w:pPr>
      <w:r>
        <w:rPr/>
        <w:t>Volt ott egy pár reptéri mikrobusz, ami elvitt minket egy gyors kiruccanásra a legközelebbi szoborhoz, amíg a gépet fel</w:t>
        <w:softHyphen/>
        <w:t>tankolták. Hihetetlenül idegesítő volt, mert ha figyeltem volna egy nappal előbb, könnyedén visszaválthattam volna a jegye</w:t>
        <w:softHyphen/>
        <w:t>met, és maradhattam volna még néhány napot.</w:t>
      </w:r>
    </w:p>
    <w:p>
      <w:pPr>
        <w:pStyle w:val="Normal"/>
        <w:ind w:left="0" w:right="0" w:firstLine="284"/>
        <w:jc w:val="both"/>
        <w:rPr>
          <w:rFonts w:eastAsia="Times New Roman" w:cs="Times New Roman"/>
          <w:i/>
          <w:i/>
          <w:iCs/>
          <w:sz w:val="24"/>
          <w:szCs w:val="24"/>
        </w:rPr>
      </w:pPr>
      <w:r>
        <w:rPr>
          <w:rFonts w:eastAsia="Times New Roman" w:cs="Times New Roman"/>
          <w:i/>
          <w:iCs/>
          <w:sz w:val="24"/>
          <w:szCs w:val="24"/>
        </w:rPr>
      </w:r>
    </w:p>
    <w:p>
      <w:pPr>
        <w:pStyle w:val="Normal"/>
        <w:rPr>
          <w:rFonts w:eastAsia="Times New Roman" w:cs="Times New Roman"/>
          <w:i/>
          <w:i/>
          <w:iCs/>
          <w:sz w:val="24"/>
          <w:szCs w:val="24"/>
        </w:rPr>
      </w:pPr>
      <w:r>
        <w:rPr>
          <w:rFonts w:eastAsia="Times New Roman" w:cs="Times New Roman"/>
          <w:i/>
          <w:iCs/>
          <w:sz w:val="24"/>
          <w:szCs w:val="24"/>
        </w:rPr>
        <w:t>Melyik a kedvenc városa? Mi az, ami a leginkább megfogja benne?</w:t>
      </w:r>
    </w:p>
    <w:p>
      <w:pPr>
        <w:pStyle w:val="Normal"/>
        <w:rPr>
          <w:rFonts w:eastAsia="Times New Roman" w:cs="Times New Roman"/>
          <w:i/>
          <w:i/>
          <w:iCs/>
          <w:sz w:val="24"/>
          <w:szCs w:val="24"/>
        </w:rPr>
      </w:pPr>
      <w:r>
        <w:rPr>
          <w:rFonts w:eastAsia="Times New Roman" w:cs="Times New Roman"/>
          <w:i/>
          <w:iCs/>
          <w:sz w:val="24"/>
          <w:szCs w:val="24"/>
        </w:rPr>
      </w:r>
    </w:p>
    <w:p>
      <w:pPr>
        <w:pStyle w:val="Normal"/>
        <w:rPr/>
      </w:pPr>
      <w:r>
        <w:rPr/>
        <w:t>A képzeletemben Firenze, de csak a diákkori utazások, a na</w:t>
        <w:softHyphen/>
        <w:t>pon fekve eltöltött isteni napok, az olcsó borok és a művészet emléke miatt. A mostanában tett utazások elhomályosítják eze</w:t>
        <w:softHyphen/>
        <w:t>ket a korai emlékeket a dugók és a szmog miatt.</w:t>
      </w:r>
    </w:p>
    <w:p>
      <w:pPr>
        <w:pStyle w:val="Normal"/>
        <w:rPr/>
      </w:pPr>
      <w:r>
        <w:rPr/>
        <w:t>Most azt gondolom, kedvenc városomnak egy egész kis he</w:t>
        <w:softHyphen/>
        <w:t>lyet mondanék – Santa Fét, Új-Mexikóban. Szeretem a magas, sivatagi levegőt, a margaritát és a guacamolét, az ezüst övcsato</w:t>
        <w:softHyphen/>
        <w:t>kat és azt az érzést, hogy a kávéházban melletted ülők valószí</w:t>
        <w:softHyphen/>
        <w:t>nűleg Nobel-díjasok.</w:t>
      </w:r>
    </w:p>
    <w:p>
      <w:pPr>
        <w:pStyle w:val="Normal"/>
        <w:rPr>
          <w:rFonts w:eastAsia="Times New Roman" w:cs="Times New Roman"/>
          <w:i/>
          <w:i/>
          <w:iCs/>
          <w:sz w:val="24"/>
          <w:szCs w:val="24"/>
        </w:rPr>
      </w:pPr>
      <w:r>
        <w:rPr>
          <w:rFonts w:eastAsia="Times New Roman" w:cs="Times New Roman"/>
          <w:i/>
          <w:iCs/>
          <w:sz w:val="24"/>
          <w:szCs w:val="24"/>
        </w:rPr>
      </w:r>
    </w:p>
    <w:p>
      <w:pPr>
        <w:pStyle w:val="Normal"/>
        <w:rPr>
          <w:rFonts w:eastAsia="Times New Roman" w:cs="Times New Roman"/>
          <w:i/>
          <w:i/>
          <w:iCs/>
          <w:sz w:val="24"/>
          <w:szCs w:val="24"/>
        </w:rPr>
      </w:pPr>
      <w:r>
        <w:rPr>
          <w:rFonts w:eastAsia="Times New Roman" w:cs="Times New Roman"/>
          <w:i/>
          <w:iCs/>
          <w:sz w:val="24"/>
          <w:szCs w:val="24"/>
        </w:rPr>
        <w:t>Mikor stoppolt utoljára?</w:t>
      </w:r>
    </w:p>
    <w:p>
      <w:pPr>
        <w:pStyle w:val="Normal"/>
        <w:rPr>
          <w:rFonts w:eastAsia="Times New Roman" w:cs="Times New Roman"/>
          <w:i/>
          <w:i/>
          <w:iCs/>
          <w:sz w:val="24"/>
          <w:szCs w:val="24"/>
        </w:rPr>
      </w:pPr>
      <w:r>
        <w:rPr>
          <w:rFonts w:eastAsia="Times New Roman" w:cs="Times New Roman"/>
          <w:i/>
          <w:iCs/>
          <w:sz w:val="24"/>
          <w:szCs w:val="24"/>
        </w:rPr>
      </w:r>
    </w:p>
    <w:p>
      <w:pPr>
        <w:pStyle w:val="Normal"/>
        <w:rPr/>
      </w:pPr>
      <w:r>
        <w:rPr/>
        <w:t>Körülbelül tíz évvel ezelőtt, a Rodrigez-szigeten, az Indiai</w:t>
        <w:softHyphen/>
        <w:t>óceánon. A stoppolás volt az egyetlen lehetőség a sziget körbe</w:t>
        <w:softHyphen/>
        <w:t>utazására. Nem volt tömegközlekedés, de néhány embernek volt Land Roverje, szóval csak reménykedni kellett, hogy majd arra járnak. Végül, szürkületkor egy erdőben kötöttem ki, rö</w:t>
        <w:softHyphen/>
        <w:t>vidnadrágban, de moszkitóriasztó nélkül. Ennek eredménye</w:t>
        <w:softHyphen/>
        <w:t>ként életem leggyötrelmesebb éjszakáját kínlódtam végig.</w:t>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rPr/>
      </w:pPr>
      <w:r>
        <w:rPr>
          <w:rFonts w:eastAsia="Times New Roman" w:cs="Times New Roman"/>
          <w:i/>
          <w:iCs/>
          <w:sz w:val="24"/>
          <w:szCs w:val="24"/>
        </w:rPr>
        <w:t xml:space="preserve">Melyik volt a kedvenc helye az </w:t>
      </w:r>
      <w:r>
        <w:rPr>
          <w:rFonts w:eastAsia="Times New Roman" w:cs="Times New Roman"/>
          <w:i w:val="false"/>
          <w:iCs w:val="false"/>
          <w:sz w:val="24"/>
          <w:szCs w:val="24"/>
        </w:rPr>
        <w:t>Utoljára látható</w:t>
      </w:r>
      <w:r>
        <w:rPr>
          <w:rFonts w:eastAsia="Times New Roman" w:cs="Times New Roman"/>
          <w:i/>
          <w:iCs/>
          <w:sz w:val="24"/>
          <w:szCs w:val="24"/>
        </w:rPr>
        <w:t xml:space="preserve"> utazásain?</w:t>
      </w:r>
    </w:p>
    <w:p>
      <w:pPr>
        <w:pStyle w:val="Normal"/>
        <w:rPr>
          <w:rFonts w:eastAsia="Times New Roman" w:cs="Times New Roman"/>
          <w:i/>
          <w:i/>
          <w:iCs/>
          <w:sz w:val="24"/>
          <w:szCs w:val="24"/>
        </w:rPr>
      </w:pPr>
      <w:r>
        <w:rPr>
          <w:rFonts w:eastAsia="Times New Roman" w:cs="Times New Roman"/>
          <w:i/>
          <w:iCs/>
          <w:sz w:val="24"/>
          <w:szCs w:val="24"/>
        </w:rPr>
      </w:r>
    </w:p>
    <w:p>
      <w:pPr>
        <w:pStyle w:val="Normal"/>
        <w:rPr/>
      </w:pPr>
      <w:r>
        <w:rPr/>
        <w:t xml:space="preserve">Madagaszkár – habár valójában ez csak olyan előzmény volt az </w:t>
      </w:r>
      <w:r>
        <w:rPr>
          <w:i/>
          <w:iCs/>
        </w:rPr>
        <w:t>Utoljára látható</w:t>
      </w:r>
      <w:r>
        <w:rPr/>
        <w:t>hoz. Szerettem az erdőket, a makikat és az emberek melegségét.</w:t>
      </w:r>
    </w:p>
    <w:p>
      <w:pPr>
        <w:pStyle w:val="Normal"/>
        <w:rPr/>
      </w:pPr>
      <w:r>
        <w:rPr/>
      </w:r>
    </w:p>
    <w:p>
      <w:pPr>
        <w:pStyle w:val="Normal"/>
        <w:rPr>
          <w:rFonts w:eastAsia="Times New Roman" w:cs="Times New Roman"/>
          <w:i/>
          <w:i/>
          <w:iCs/>
          <w:sz w:val="24"/>
          <w:szCs w:val="24"/>
        </w:rPr>
      </w:pPr>
      <w:r>
        <w:rPr>
          <w:rFonts w:eastAsia="Times New Roman" w:cs="Times New Roman"/>
          <w:i/>
          <w:iCs/>
          <w:sz w:val="24"/>
          <w:szCs w:val="24"/>
        </w:rPr>
        <w:t>Mit tart a galaxis legérdekesebb ember alkotta építményének?</w:t>
      </w:r>
    </w:p>
    <w:p>
      <w:pPr>
        <w:pStyle w:val="Normal"/>
        <w:rPr>
          <w:rFonts w:eastAsia="Times New Roman" w:cs="Times New Roman"/>
          <w:i/>
          <w:i/>
          <w:iCs/>
          <w:sz w:val="24"/>
          <w:szCs w:val="24"/>
        </w:rPr>
      </w:pPr>
      <w:r>
        <w:rPr>
          <w:rFonts w:eastAsia="Times New Roman" w:cs="Times New Roman"/>
          <w:i/>
          <w:iCs/>
          <w:sz w:val="24"/>
          <w:szCs w:val="24"/>
        </w:rPr>
      </w:r>
    </w:p>
    <w:p>
      <w:pPr>
        <w:pStyle w:val="Normal"/>
        <w:rPr/>
      </w:pPr>
      <w:r>
        <w:rPr/>
        <w:t>A Három-szurdoknál épülő gátat a Jangce folyón. Bár talán a "legérthetetlenebb" megfelelőbb szó volna. A gátak szinte so</w:t>
        <w:softHyphen/>
        <w:t>sem azt csinálják, amit kellene nekik, csak elképzelhetetlen pusztítást hoznak. És mégis még mindig építjük őket, és nem tehetek mást, mint hogy csodálkozom. Meg vagyok róla győ</w:t>
        <w:softHyphen/>
        <w:t>ződve, hogyha elég messze megyünk vissza az emberi faj törté</w:t>
        <w:softHyphen/>
        <w:t>netében, akkor találunk néhány hódgént, amint éppen belopa</w:t>
        <w:softHyphen/>
        <w:t>kodnak. Ez az egyetlen értelmes magyarázat.</w:t>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rPr>
          <w:rFonts w:eastAsia="Times New Roman" w:cs="Times New Roman"/>
          <w:i/>
          <w:i/>
          <w:iCs/>
          <w:sz w:val="24"/>
          <w:szCs w:val="24"/>
        </w:rPr>
      </w:pPr>
      <w:r>
        <w:rPr>
          <w:rFonts w:eastAsia="Times New Roman" w:cs="Times New Roman"/>
          <w:i/>
          <w:iCs/>
          <w:sz w:val="24"/>
          <w:szCs w:val="24"/>
        </w:rPr>
        <w:t>Járt már ott?</w:t>
      </w:r>
    </w:p>
    <w:p>
      <w:pPr>
        <w:pStyle w:val="Normal"/>
        <w:rPr>
          <w:rFonts w:eastAsia="Times New Roman" w:cs="Times New Roman"/>
          <w:i/>
          <w:i/>
          <w:iCs/>
          <w:sz w:val="24"/>
          <w:szCs w:val="24"/>
        </w:rPr>
      </w:pPr>
      <w:r>
        <w:rPr>
          <w:rFonts w:eastAsia="Times New Roman" w:cs="Times New Roman"/>
          <w:i/>
          <w:iCs/>
          <w:sz w:val="24"/>
          <w:szCs w:val="24"/>
        </w:rPr>
      </w:r>
    </w:p>
    <w:p>
      <w:pPr>
        <w:pStyle w:val="Normal"/>
        <w:rPr/>
      </w:pPr>
      <w:r>
        <w:rPr/>
        <w:t>Amióta az építkezés elkezdődött, nem voltam a Jangcénél. Soha nem akarom látni azt a borzalmat.</w:t>
      </w:r>
    </w:p>
    <w:p>
      <w:pPr>
        <w:pStyle w:val="Normal"/>
        <w:rPr/>
      </w:pPr>
      <w:r>
        <w:rPr/>
        <w:t>S a legérdekesebb természetes építmény?</w:t>
      </w:r>
    </w:p>
    <w:p>
      <w:pPr>
        <w:pStyle w:val="Normal"/>
        <w:rPr/>
      </w:pPr>
      <w:r>
        <w:rPr/>
        <w:t>Egy óriás, kétezer mérföld hosszú hal a Jupiter körüli pályán, egy megbízható beszámoló szerint a Weekly World Newsban. A kép roppant meggyőző volt, és csak azon csodálkozom, hogy jobb hírű lapok, mint a New Scientist vagy akár a The Sun nem álltak elő részletekkel. Meg kellene tudnunk.</w:t>
      </w:r>
    </w:p>
    <w:p>
      <w:pPr>
        <w:pStyle w:val="Normal"/>
        <w:rPr/>
      </w:pPr>
      <w:r>
        <w:rPr/>
      </w:r>
    </w:p>
    <w:p>
      <w:pPr>
        <w:pStyle w:val="Normal"/>
        <w:rPr>
          <w:rFonts w:eastAsia="Times New Roman" w:cs="Times New Roman"/>
          <w:i/>
          <w:i/>
          <w:iCs/>
          <w:sz w:val="24"/>
          <w:szCs w:val="24"/>
        </w:rPr>
      </w:pPr>
      <w:r>
        <w:rPr>
          <w:rFonts w:eastAsia="Times New Roman" w:cs="Times New Roman"/>
          <w:i/>
          <w:iCs/>
          <w:sz w:val="24"/>
          <w:szCs w:val="24"/>
        </w:rPr>
        <w:t>Ha olyan helyet kellene megneveznie, ami "úgy néz ki, mint</w:t>
        <w:softHyphen/>
        <w:t>ha most ejtették volna le a világűrből", melyik helyre gondolna?</w:t>
      </w:r>
    </w:p>
    <w:p>
      <w:pPr>
        <w:pStyle w:val="Normal"/>
        <w:rPr>
          <w:rFonts w:eastAsia="Times New Roman" w:cs="Times New Roman"/>
          <w:i/>
          <w:i/>
          <w:iCs/>
          <w:sz w:val="24"/>
          <w:szCs w:val="24"/>
        </w:rPr>
      </w:pPr>
      <w:r>
        <w:rPr>
          <w:rFonts w:eastAsia="Times New Roman" w:cs="Times New Roman"/>
          <w:i/>
          <w:iCs/>
          <w:sz w:val="24"/>
          <w:szCs w:val="24"/>
        </w:rPr>
      </w:r>
    </w:p>
    <w:p>
      <w:pPr>
        <w:pStyle w:val="Normal"/>
        <w:rPr/>
      </w:pPr>
      <w:r>
        <w:rPr/>
        <w:t>Fjordlandra, Új-Zéland déli szigetén. Hegyek, vízesések, ta</w:t>
        <w:softHyphen/>
        <w:t>vak és jég hihetetlen összevisszasága – azt hiszem, a legkülön</w:t>
        <w:softHyphen/>
        <w:t>legesebb hely, amit valaha láttam.</w:t>
      </w:r>
    </w:p>
    <w:p>
      <w:pPr>
        <w:pStyle w:val="Normal"/>
        <w:ind w:left="0" w:right="0" w:firstLine="284"/>
        <w:jc w:val="both"/>
        <w:rPr>
          <w:rFonts w:eastAsia="Times New Roman" w:cs="Times New Roman"/>
          <w:i/>
          <w:i/>
          <w:iCs/>
          <w:sz w:val="24"/>
          <w:szCs w:val="24"/>
        </w:rPr>
      </w:pPr>
      <w:r>
        <w:rPr>
          <w:rFonts w:eastAsia="Times New Roman" w:cs="Times New Roman"/>
          <w:i/>
          <w:iCs/>
          <w:sz w:val="24"/>
          <w:szCs w:val="24"/>
        </w:rPr>
      </w:r>
    </w:p>
    <w:p>
      <w:pPr>
        <w:pStyle w:val="Normal"/>
        <w:rPr>
          <w:rFonts w:eastAsia="Times New Roman" w:cs="Times New Roman"/>
          <w:i/>
          <w:i/>
          <w:iCs/>
          <w:sz w:val="24"/>
          <w:szCs w:val="24"/>
        </w:rPr>
      </w:pPr>
      <w:r>
        <w:rPr>
          <w:rFonts w:eastAsia="Times New Roman" w:cs="Times New Roman"/>
          <w:i/>
          <w:iCs/>
          <w:sz w:val="24"/>
          <w:szCs w:val="24"/>
        </w:rPr>
        <w:t>Ha most bárhová elmehetne az univerzumban, hova menne, hogy jutna oda, kit és mit vinne magával?</w:t>
      </w:r>
    </w:p>
    <w:p>
      <w:pPr>
        <w:pStyle w:val="Normal"/>
        <w:rPr>
          <w:rFonts w:eastAsia="Times New Roman" w:cs="Times New Roman"/>
          <w:i/>
          <w:i/>
          <w:iCs/>
          <w:sz w:val="24"/>
          <w:szCs w:val="24"/>
        </w:rPr>
      </w:pPr>
      <w:r>
        <w:rPr>
          <w:rFonts w:eastAsia="Times New Roman" w:cs="Times New Roman"/>
          <w:i/>
          <w:iCs/>
          <w:sz w:val="24"/>
          <w:szCs w:val="24"/>
        </w:rPr>
      </w:r>
    </w:p>
    <w:p>
      <w:pPr>
        <w:pStyle w:val="Normal"/>
        <w:rPr/>
      </w:pPr>
      <w:r>
        <w:rPr/>
        <w:t>Helyileg, azt hiszem, az Európára, a Jupiter tizenhat holdjá</w:t>
        <w:softHyphen/>
        <w:t>nak egyikére. A naprendszer egyik legtitokzatosabb égiteste, a science fiction  írók nagy kedvence, mivel egyike azon helyek</w:t>
        <w:softHyphen/>
        <w:t>nek, amelyek talán képesek lennének valamilyen életet fenntar</w:t>
        <w:softHyphen/>
        <w:t>tani, és vannak bizonyos furcsaságok a szerkezetében, amik vad találgatásokhoz vezettek a bolygó esetleges mesterséges voltáról. Plusz, azokon az éjszakákon, amikor a pályák menti elhelyezkedés megfelelő, biztos remek kilátás nyílik a halra.</w:t>
      </w:r>
    </w:p>
    <w:p>
      <w:pPr>
        <w:pStyle w:val="Normal"/>
        <w:rPr/>
      </w:pPr>
      <w:r>
        <w:rPr/>
      </w:r>
    </w:p>
    <w:p>
      <w:pPr>
        <w:pStyle w:val="Normal"/>
        <w:rPr/>
      </w:pPr>
      <w:r>
        <w:rPr/>
        <w:t xml:space="preserve">Az interjút készítette: Claire Smith, </w:t>
      </w:r>
    </w:p>
    <w:p>
      <w:pPr>
        <w:pStyle w:val="Normal"/>
        <w:rPr/>
      </w:pPr>
      <w:r>
        <w:rPr/>
        <w:t>Virgin.net, Ltd., 1999. szeptember 22.</w:t>
      </w:r>
    </w:p>
    <w:p>
      <w:pPr>
        <w:pStyle w:val="Normal"/>
        <w:ind w:left="0" w:right="0" w:firstLine="284"/>
        <w:rPr>
          <w:rFonts w:eastAsia="Times New Roman" w:cs="Times New Roman"/>
          <w:sz w:val="40"/>
          <w:szCs w:val="40"/>
        </w:rPr>
      </w:pPr>
      <w:r>
        <w:rPr>
          <w:rFonts w:eastAsia="Times New Roman" w:cs="Times New Roman"/>
          <w:sz w:val="40"/>
          <w:szCs w:val="40"/>
        </w:rPr>
        <w:drawing>
          <wp:anchor behindDoc="0" distT="0" distB="0" distL="0" distR="0" simplePos="0" locked="0" layoutInCell="0" allowOverlap="1" relativeHeight="18">
            <wp:simplePos x="0" y="0"/>
            <wp:positionH relativeFrom="column">
              <wp:align>center</wp:align>
            </wp:positionH>
            <wp:positionV relativeFrom="paragraph">
              <wp:posOffset>168910</wp:posOffset>
            </wp:positionV>
            <wp:extent cx="1266190" cy="72961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7" r="-5" b="-7"/>
                    <a:stretch>
                      <a:fillRect/>
                    </a:stretch>
                  </pic:blipFill>
                  <pic:spPr bwMode="auto">
                    <a:xfrm>
                      <a:off x="0" y="0"/>
                      <a:ext cx="1266190" cy="729615"/>
                    </a:xfrm>
                    <a:prstGeom prst="rect">
                      <a:avLst/>
                    </a:prstGeom>
                  </pic:spPr>
                </pic:pic>
              </a:graphicData>
            </a:graphic>
          </wp:anchor>
        </w:drawing>
      </w:r>
    </w:p>
    <w:p>
      <w:pPr>
        <w:pStyle w:val="Normal"/>
        <w:ind w:left="0" w:right="0" w:firstLine="284"/>
        <w:jc w:val="center"/>
        <w:rPr>
          <w:rFonts w:eastAsia="Times New Roman" w:cs="Times New Roman"/>
          <w:sz w:val="40"/>
          <w:szCs w:val="40"/>
        </w:rPr>
      </w:pPr>
      <w:r>
        <w:rPr>
          <w:rFonts w:eastAsia="Times New Roman" w:cs="Times New Roman"/>
          <w:sz w:val="40"/>
          <w:szCs w:val="40"/>
        </w:rPr>
        <w:t>Rájalovaglás</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Minden ország olyan, mint egy különleges embertípus. Ame</w:t>
        <w:softHyphen/>
        <w:t>rika olyan, mint egy hadviselő kamasz fiú, Kanada, mint egy in</w:t>
        <w:softHyphen/>
        <w:t>telligens, harmincöt éves asszony. Ausztrália olyan, mint Jack Nicholson. Odamegy egészen közel hozzád, és vadul az arcod</w:t>
        <w:softHyphen/>
        <w:t>ba nevet, meglehetősen félelmetes és rokonszenves módon. Va</w:t>
        <w:softHyphen/>
        <w:t>lójában nem is annyira ország, mint inkább egy félőrült civili</w:t>
        <w:softHyphen/>
        <w:t>záció egyfajta vékony kérge a mérhetetlen, nyers vadság felszí</w:t>
        <w:softHyphen/>
        <w:t>nén megszilárdulva, tele hőséggel, porral és szökdécselő dol</w:t>
        <w:softHyphen/>
        <w:t>gokkal.</w:t>
      </w:r>
    </w:p>
    <w:p>
      <w:pPr>
        <w:pStyle w:val="Normal"/>
        <w:rPr/>
      </w:pPr>
      <w:r>
        <w:rPr/>
        <w:t>A legtöbb ausztrál, ha az ember azt mondja nekik, hogy sze</w:t>
        <w:softHyphen/>
        <w:t>reti az országukat, szárazon felnevet, és azt mondja: "Hát, ez az egyetlen hely maradt, nem igaz?", ami az a fajta ijesztő meg</w:t>
        <w:softHyphen/>
        <w:t>jegyzés, amit az ausztrálok általában mondogatni szoktak. Nem tudja az ember pontosan, mit is értenek rajta, de ijesztő a dolog, hátha igazuk van.</w:t>
      </w:r>
    </w:p>
    <w:p>
      <w:pPr>
        <w:pStyle w:val="Normal"/>
        <w:rPr/>
      </w:pPr>
      <w:r>
        <w:rPr/>
        <w:t>Már csak az a tudat, hogy valahol a világ másik felén, ahol nem látjuk, ott rejtőzik ez az ország, elég felkavaró, és én min</w:t>
        <w:softHyphen/>
        <w:t>dig kifogásokat kerestem, hogy oda mehessek, még ha csak egy pillantást vethettem is rá. Véletlenül szeretem is. Legnagyobb részét még nem is láttam, de van egy hely, ahova régóta vissza akarok menni, mivel van ott egy apró, bosszantóan lezáratlan ügyem.</w:t>
      </w:r>
    </w:p>
    <w:p>
      <w:pPr>
        <w:pStyle w:val="Normal"/>
        <w:rPr/>
      </w:pPr>
      <w:r>
        <w:rPr/>
        <w:t>És alig néhány hete váratlanul megtaláltam a kifogást, amit kerestem.</w:t>
      </w:r>
    </w:p>
    <w:p>
      <w:pPr>
        <w:pStyle w:val="Normal"/>
        <w:rPr/>
      </w:pPr>
      <w:r>
        <w:rPr/>
        <w:t>Éppen Angliában voltam. Tudom, hogy Angliában voltam, mert sáros földön és vizes takaró alatt ültem az esőben, és va</w:t>
        <w:softHyphen/>
        <w:t>lamilyen kibaszott zenekart hallgattam, amelyik egy piros sá</w:t>
        <w:softHyphen/>
        <w:t xml:space="preserve">torszerűségben amerikai filmslágereket játszott. Van </w:t>
      </w:r>
      <w:r>
        <w:rPr>
          <w:i/>
          <w:iCs/>
        </w:rPr>
        <w:t>még egy hely a világon</w:t>
      </w:r>
      <w:r>
        <w:rPr/>
        <w:t>, ahol emberek ilyet csinálnak? Akárhol? Csinál</w:t>
        <w:softHyphen/>
        <w:t>nák ezt Olaszországban? Csinálnák ezt Tierra del Fuegóban? Csinálnák ezt a Baffin-szigeten? Nem. Még Japánban, ahol pe</w:t>
        <w:softHyphen/>
        <w:t>dig nemzeti időtöltés késsel kiszaggatni a saját beleiket, sem lépnék át ezt a határt.</w:t>
      </w:r>
    </w:p>
    <w:p>
      <w:pPr>
        <w:pStyle w:val="Normal"/>
        <w:rPr/>
      </w:pPr>
      <w:r>
        <w:rPr/>
        <w:t>Az eső zúgása és a trombitaszó közepette szóba elegyedtem egy megnyerőnek tűnő fickóval, akiről kiderült, hogy a húgom közvetlen szomszédja odafent Warwickshire-ben, ahova ez a felázott föld is tartozott. Martin Pembertonnak hívták, s feltalá</w:t>
        <w:softHyphen/>
        <w:t>lóként és tervezőként dolgozott. Feltalált vagy tervezett dolgai között, mint mondta, volt egy-két nélkülözhetetlen metróalkat</w:t>
        <w:softHyphen/>
        <w:t>rész, egy fantasztikus, új típusú, gondolkodó kenyérpirító és egy Sub Bug is.</w:t>
      </w:r>
    </w:p>
    <w:p>
      <w:pPr>
        <w:pStyle w:val="Normal"/>
        <w:rPr/>
      </w:pPr>
      <w:r>
        <w:rPr/>
        <w:t>Udvariasan megkérdeztem, mi az a Sub Bug.</w:t>
      </w:r>
    </w:p>
    <w:p>
      <w:pPr>
        <w:pStyle w:val="Normal"/>
        <w:rPr/>
      </w:pPr>
      <w:r>
        <w:rPr/>
        <w:t>A Sub Bug, magyarázta, egy sugárhajtású, víz alatti, moped</w:t>
        <w:softHyphen/>
        <w:t>szerű dolog. Egy kicsit olyan, mint egy delfin elülső fele. Az ember megfogja a végét, és az tíz méter mélységig lehúz a ten</w:t>
        <w:softHyphen/>
        <w:t xml:space="preserve">gerbe. Emlékszem arra a részre a </w:t>
      </w:r>
      <w:r>
        <w:rPr>
          <w:i/>
          <w:iCs/>
        </w:rPr>
        <w:t>Tűzgolyó</w:t>
      </w:r>
      <w:r>
        <w:rPr/>
        <w:t xml:space="preserve"> című filmben? Egy kicsit olyasmi, mint azok a dolgok. Korallzátonyok tanulmá</w:t>
        <w:softHyphen/>
        <w:t>nyozására kiváló.</w:t>
      </w:r>
    </w:p>
    <w:p>
      <w:pPr>
        <w:pStyle w:val="Normal"/>
        <w:rPr/>
      </w:pPr>
      <w:r>
        <w:rPr/>
        <w:t>Nem vagyok benne biztos, hogy pontosan ezt mondta-e. Ta</w:t>
        <w:softHyphen/>
        <w:t>lán mondott olyasmit is, hogy "azúrkék tenger" és "áttetsző mélységek". Lehet, hogy nem, de ilyen kép alakult ki bennem, ahogy ott ültem a tomboló viharban, és néztem, ahogy egy el</w:t>
        <w:softHyphen/>
        <w:t>szabadult esernyő tovabukfencezik a zenekar mellett.</w:t>
      </w:r>
    </w:p>
    <w:p>
      <w:pPr>
        <w:pStyle w:val="Normal"/>
        <w:rPr/>
      </w:pPr>
      <w:r>
        <w:rPr/>
        <w:t>Ki kellett próbálnom egyet. Ezt Martinnak is megmondtam. Talán még birkóztam is vele a földön, és a légcsövére is térdel</w:t>
        <w:softHyphen/>
        <w:t>tem, őszintén szólva egy kicsit minden olyan homályos volt, mindenesetre azt mondta, örömmel megengedi, hogy kipróbál</w:t>
        <w:softHyphen/>
        <w:t>jam. A kérdés csak az volt, hol. Bárhol kipróbálhattam volna, akár a helyi uszodában is. Nem. A trükk az volt, hogy Ausztrá</w:t>
        <w:softHyphen/>
        <w:t>liába menjek kipróbálni, a Nagy-korallzátonyra. De kellett vala</w:t>
        <w:softHyphen/>
        <w:t>mi indok, ha rá akartam venni valami szerencsétlen magazint, hogy fizesse ki az utamat, ami – higgyék el – az utazás egyetlen módja.</w:t>
      </w:r>
    </w:p>
    <w:p>
      <w:pPr>
        <w:pStyle w:val="Normal"/>
        <w:rPr/>
      </w:pPr>
      <w:r>
        <w:rPr/>
        <w:t>Aztán eszembe jutott az ausztráliai befejezetlen ügyem.</w:t>
      </w:r>
    </w:p>
    <w:p>
      <w:pPr>
        <w:pStyle w:val="Normal"/>
        <w:rPr/>
      </w:pPr>
      <w:r>
        <w:rPr/>
        <w:t>Van egy sziget a Pünkösd-szigetcsoportban, a zátony déli ré</w:t>
        <w:softHyphen/>
        <w:t>szén, ahol egyszer, úgy tíz évvel ezelőtt rövid időt töltöttem. Elég borzasztó hely volt, a neve Hayman-sziget. A terület maga gyönyörű volt, de a nyaralóhely, amit ráépítettek, az nem, és én véletlenül kerültem oda, kimerülve, egy írói körút végén. Utál</w:t>
        <w:softHyphen/>
        <w:t>tam. Az ismertetőt teletömték olyan szavakkal, mint "nemzet</w:t>
        <w:softHyphen/>
        <w:t>közi" és "pompás" és "előkelő", és mindez a pálmafákból ára</w:t>
        <w:softHyphen/>
        <w:t>dó muzakot és alkalmi álarcosbálokat jelentett minden este. Nappal egy medence melletti asztalnál ültem tequilától elázva, és a szomszédos asztaloknál folyó beszélgetéseket hallgattam, melyekben többnyire nehéz rakományú járművek közlekedési baleseteiről volt szó. Esténként bizonytalanul visszavonultam a szobámba, hogy elkerüljem a megőrült, részeg ausztrálok lát</w:t>
        <w:softHyphen/>
        <w:t>ványát, akik fűszoknyában vagy cowboykalapban, vagy akár</w:t>
        <w:softHyphen/>
        <w:t>miben, ami az aznap esti aktuális téma volt, végigtombolták az éjszakát, miközben én a Mad Maxet néztem videón. Erre is jel</w:t>
        <w:softHyphen/>
        <w:t>lemző volt a sok közlekedési baleset, melyek közül számtalan</w:t>
        <w:softHyphen/>
        <w:t>ban nehéz rakományú jármű is szerepelt. Egyszerűen nem ta</w:t>
        <w:softHyphen/>
        <w:t>láltam semmit, amit olvashattam volna. A hotel boltjában két tűrhető könyv volt – mind a kettőt én írtam.</w:t>
      </w:r>
    </w:p>
    <w:p>
      <w:pPr>
        <w:pStyle w:val="Normal"/>
        <w:rPr/>
      </w:pPr>
      <w:r>
        <w:rPr/>
        <w:t>Egyetlen alkalommal beszélgettem egy ausztrál párral a par</w:t>
        <w:softHyphen/>
        <w:t>ton. Így szóltam: "Helló, a nevem Douglas, nem utálják a muza</w:t>
        <w:softHyphen/>
        <w:t>kot?" Azt válaszolták, hogy nem, ami azt illeti. Úgy gondolták, hogy nagyon finom, nemzetközi és előkelő. Egy birkafarmon éltek Brisbane-től 850 kilométerre nyugatra, ahol az égvilágon semmit sem hallanak. Azt mondtam, az bizonyára nagyon szép hely, mire ők, hogy inkább unalmas egy idő után, és hogy egy kis lágy muzak gyógyír a számukra. Nem kívántak egyetérteni velem abban, hogy az olyan, mintha löncshúskonzervet tömné</w:t>
        <w:softHyphen/>
        <w:t>nek az ember fülébe egész nap, és egy idő után beszélgetésünk elhalt.</w:t>
      </w:r>
    </w:p>
    <w:p>
      <w:pPr>
        <w:pStyle w:val="Normal"/>
        <w:rPr/>
      </w:pPr>
      <w:r>
        <w:rPr/>
        <w:t>Elmenekültem a Hayman-szigetről, és egy könnyűbúvárcsó</w:t>
        <w:softHyphen/>
        <w:t>nakon kötöttem ki a Hook zátonynál, ahol életem legjobb hetét töltöttem korallokat tanulmányozva, s különböző halakkal, del</w:t>
        <w:softHyphen/>
        <w:t>finekkel, cápákkal, sőt egy bálnával is búvárkodtam.</w:t>
      </w:r>
    </w:p>
    <w:p>
      <w:pPr>
        <w:pStyle w:val="Normal"/>
        <w:rPr/>
      </w:pPr>
      <w:r>
        <w:rPr/>
        <w:t>Csak azután hallottam, miután elhagytam a Hayman-szigetet, hogy valami igazán fontosat elmulasztottam. Egy kis öböl bújt meg a sziget másik oldalán, a Mantarája-öböl, ami tele volt – ki nem találják – mantarájákkal: óriási, méltóságteljes, víz alatt re</w:t>
        <w:softHyphen/>
        <w:t>pülő szőnyegekkel, a világ egyik legszebb állataival. A fickó, aki ezt elmondta, azt is hozzátette, hogy olyan szelíd és jóindulatú teremtmények, hogy azt is megengedik, hogy az ember a víz alatt a hátukon lovagoljon.</w:t>
      </w:r>
    </w:p>
    <w:p>
      <w:pPr>
        <w:pStyle w:val="Normal"/>
        <w:rPr/>
      </w:pPr>
      <w:r>
        <w:rPr/>
        <w:t>És én ezt kihagytam. Tíz évig rágódtam emiatt.</w:t>
      </w:r>
    </w:p>
    <w:p>
      <w:pPr>
        <w:pStyle w:val="Normal"/>
        <w:rPr/>
      </w:pPr>
      <w:r>
        <w:rPr/>
        <w:t>Időközben azt is hallottam, hogy maga a Hayman-sziget a fel</w:t>
        <w:softHyphen/>
        <w:t>ismerhetetlenségig megváltozott. Felvásárolta az Ansett auszt</w:t>
        <w:softHyphen/>
        <w:t>rál légitársaság, akik tömérdek pénzt költöttek arra, hogy muzak áradjon a pálmafákból, és a nyaralóhelyet olyan hellyé változtassák, ami nemcsak nemzetközi és pompás és előkelő és így tovább, hanem lélegzetelállítóan drága és – minden jel sze</w:t>
        <w:softHyphen/>
        <w:t>rint – nagyon kellemes is.</w:t>
      </w:r>
    </w:p>
    <w:p>
      <w:pPr>
        <w:pStyle w:val="Normal"/>
        <w:rPr/>
      </w:pPr>
      <w:r>
        <w:rPr/>
        <w:t>Na, itt fordul meg a történet, gondoltam én. Írok egy cikket arról, hogy milyen Sub Buggal kimenni a Hayman-szigetre, ta</w:t>
        <w:softHyphen/>
        <w:t>lálkozni egy barátságos mantarájával, és gyakorlatilag egy összehasonlító próbautat tenni.</w:t>
      </w:r>
    </w:p>
    <w:p>
      <w:pPr>
        <w:pStyle w:val="Normal"/>
        <w:rPr/>
      </w:pPr>
      <w:r>
        <w:rPr/>
        <w:t>Na már most, minden értelmes és racionális ember azt mondhatná, hogy ez egy teljesen hülye ötlet volt, és valóban, sokan ezt is mondták. Ennek ellenére ez az a cikk: összehason</w:t>
        <w:softHyphen/>
        <w:t>lító próbaút egy víz alatti propeller meghajtású, kék és sárga, egyszemélyes Sub Bug és egy óriás mantarája között.</w:t>
      </w:r>
    </w:p>
    <w:p>
      <w:pPr>
        <w:pStyle w:val="Normal"/>
        <w:rPr/>
      </w:pPr>
      <w:r>
        <w:rPr/>
        <w:t>Sikerült vajon? Lehet egy tippjük.</w:t>
      </w:r>
    </w:p>
    <w:p>
      <w:pPr>
        <w:pStyle w:val="Normal"/>
        <w:rPr/>
      </w:pPr>
      <w:r>
        <w:rPr/>
        <w:t>Az ötlet teljesen fatális irrealitása akkor hasított belém éle</w:t>
        <w:softHyphen/>
        <w:t>sen, amikor a Sub Bug óriási, ezüstösen csillogó, negyvenkilós dobozát néztük a Hamilton-sziget repülőterén, ahogy keresztülgurítják a kifutópályán. Rádöbbentem, hogy óriási különb</w:t>
        <w:softHyphen/>
        <w:t xml:space="preserve">ség van aközött, hogy Angliában azt mondom az embereknek, hogy </w:t>
      </w:r>
      <w:r>
        <w:rPr>
          <w:i/>
          <w:iCs/>
        </w:rPr>
        <w:t>elmegyek</w:t>
      </w:r>
      <w:r>
        <w:rPr/>
        <w:t xml:space="preserve"> Ausztráliába összehasonlító próbautat tenni egy Sub Bug és egy mantarája között, vagy hogy Ausztráliában azt mondom az embereknek, hogy </w:t>
      </w:r>
      <w:r>
        <w:rPr>
          <w:i/>
          <w:iCs/>
        </w:rPr>
        <w:t>jöttem</w:t>
      </w:r>
      <w:r>
        <w:rPr/>
        <w:t xml:space="preserve"> összehasonlító próbautat csinálni stb. Hirtelen úgy éreztem magam, mint egy különösen idióta angol, akit mindenki utálni fog és meg fog vetni, és mu</w:t>
        <w:softHyphen/>
        <w:t>togatni fog rá, és mulatni fog rajta és kigúnyolja.</w:t>
      </w:r>
    </w:p>
    <w:p>
      <w:pPr>
        <w:pStyle w:val="Normal"/>
        <w:rPr/>
      </w:pPr>
      <w:r>
        <w:rPr/>
        <w:t>Jane, a feleségem, nyugodtan elmagyarázta nekem, hogy mindig teljesen paranoiás leszek, amikor elfáradok a hosszú repülőutaktól, szóval miért nem iszom valamit, és nyugszom meg.</w:t>
      </w:r>
    </w:p>
    <w:p>
      <w:pPr>
        <w:pStyle w:val="Normal"/>
        <w:rPr/>
      </w:pPr>
      <w:r>
        <w:rPr/>
        <w:t xml:space="preserve">A Hamilton-sziget tökéletes példája annak, hogy mit nem szabad csinálni egy gyönyörű, trópusi szigettel a világ egyik legnagyobb természeti csodájának határán, mégpedig ráépíteni egy förtelmes, sokemeletes, ócska épületet, és sört és pólókat és képeslapokat árulni, amik azt mutatják, milyen szép is volt minden, mielőtt a képeslapboltok megnyíltak. Mindenesetre csak néhány percet leszünk ott. A </w:t>
      </w:r>
      <w:r>
        <w:rPr>
          <w:i/>
          <w:iCs/>
        </w:rPr>
        <w:t xml:space="preserve">Sun Goddess </w:t>
      </w:r>
      <w:r>
        <w:rPr/>
        <w:t>ott várt ránk a reptér mellett a mólón, egy olyan elbűvölő, csillogó, fehér hajó, amin James Bond mindig rettenetesen sok időt tölt – figyelem</w:t>
        <w:softHyphen/>
        <w:t>be véve, hogy ő tulajdonképpen egy köztisztviselő. Azért üze</w:t>
        <w:softHyphen/>
        <w:t>meltették, hogy a Hayman-szigetre igyekvő vendégeket átvigye, és ez volt az első jele annak, hogy a hely mennyire megválto</w:t>
        <w:softHyphen/>
        <w:t>zott.</w:t>
      </w:r>
    </w:p>
    <w:p>
      <w:pPr>
        <w:pStyle w:val="Normal"/>
        <w:rPr/>
      </w:pPr>
      <w:r>
        <w:rPr/>
        <w:t>Szívélyesen felvezettek minket a fedélzetre. A legénység egyik tagja pezsgővel kínált, míg egy másik őrt állt a légkondi</w:t>
        <w:softHyphen/>
        <w:t>cionált belső részbe vezető üveg tolóajtóknál.</w:t>
      </w:r>
    </w:p>
    <w:p>
      <w:pPr>
        <w:pStyle w:val="Normal"/>
        <w:rPr/>
      </w:pPr>
      <w:r>
        <w:rPr/>
        <w:t>Az volt a dolga, hogy kinyissa nekünk az ajtókat. Elmondta, hogy ez azért vált szükségszerűvé, mert az ajtók sajnálatos mó</w:t>
        <w:softHyphen/>
        <w:t>don nem nyílnak ki automatikusan, amikor az ember odaér, és néhány japán vendég percekig állt előttük, növekvő zavarban és rémületben, amíg valaki kézzel ki nem nyitotta nekik.</w:t>
      </w:r>
    </w:p>
    <w:p>
      <w:pPr>
        <w:pStyle w:val="Normal"/>
        <w:rPr/>
      </w:pPr>
      <w:r>
        <w:rPr/>
        <w:t>Az út – a tűző napon erőtlenül siklani a sötét és csillogó ten</w:t>
        <w:softHyphen/>
        <w:t>geren – körülbelül egy óráig tartott. Néhány kisebb, buján zöld sziget úszott el a távolban. Néztem, ahogy a hajó mögött a víz hullámokat vet, szürcsölgettem a pezsgőmet, és egy régi hídra gondoltam, amit Sturminster Newtonban láttam, Dorsetben.</w:t>
      </w:r>
    </w:p>
    <w:p>
      <w:pPr>
        <w:pStyle w:val="Normal"/>
        <w:rPr/>
      </w:pPr>
      <w:r>
        <w:rPr/>
        <w:t>Még mindig rajta van az az öntöttvas felirat, ami mindenkit fi</w:t>
        <w:softHyphen/>
        <w:t>gyelmeztet, hogy a híd bármilyen formában való rongálása de</w:t>
        <w:softHyphen/>
        <w:t>portálást von maga után. Ausztráliába. Na most, Sturminster Newton egy kedves kis város, de azért megdöbbent, hogy a híd még mindig áll.</w:t>
      </w:r>
    </w:p>
    <w:p>
      <w:pPr>
        <w:pStyle w:val="Normal"/>
        <w:rPr/>
      </w:pPr>
      <w:r>
        <w:rPr/>
        <w:t>Jane, aki sokkal jobban tud útikönyveket olvasni, mint én (én mindig a visszaúton olvasom őket, hogy lássam, mit hagy</w:t>
        <w:softHyphen/>
        <w:t>tam ki, és ez gyakran egészen sokkoló), felfedezett valami cso</w:t>
        <w:softHyphen/>
        <w:t xml:space="preserve">dálatosat a könyvben, amit olvasott. Tudtam-e, kérdezte, hogy Brisbane-t eredetileg fegyenctelepként alapították azoknak az elítélteknek, akik </w:t>
      </w:r>
      <w:r>
        <w:rPr>
          <w:i/>
          <w:iCs/>
        </w:rPr>
        <w:t>Ausztráliába érkezésük után</w:t>
      </w:r>
      <w:r>
        <w:rPr/>
        <w:t xml:space="preserve"> újabb bűntettet követtek el?</w:t>
      </w:r>
    </w:p>
    <w:p>
      <w:pPr>
        <w:pStyle w:val="Normal"/>
        <w:rPr/>
      </w:pPr>
      <w:r>
        <w:rPr/>
        <w:t>Jó félórán át elcsemegézgettem ezen az egyetlen információ</w:t>
        <w:softHyphen/>
        <w:t>morzsán. Csodálatos volt. Ott ültünk mi, britek, szegény, szür</w:t>
        <w:softHyphen/>
        <w:t>ke, elázott teremtmények, összegyűltünk a mi szürke, északi egünk alatt, ami úgy szivárog, mint egy avas konyharuha, és szorgalmasan küldtük azokat, akiket keményen meg akartunk büntetni, a Tasmán-tenger partjára, a Nagy-korallzátony déli ré</w:t>
        <w:softHyphen/>
        <w:t>széhez, ülni a vakító napfényben és esetleg szörfözni egy kicsit. Nem csoda, ha az ausztráloknak van egy sajátos mosolyuk, amit külön a briteknek tartanak fent.</w:t>
      </w:r>
    </w:p>
    <w:p>
      <w:pPr>
        <w:pStyle w:val="Normal"/>
        <w:rPr/>
      </w:pPr>
      <w:r>
        <w:rPr/>
        <w:t>A tengerről a Hayman-sziget lakatlannak tűnt, csak egy nagy, zöld hegy a sötétkék tengerben, sápadt partrészekkel szegé</w:t>
        <w:softHyphen/>
        <w:t>lyezve. Csak egészen közelről lehetett észrevenni a pálmafák alatt megbújó hosszú, lapos hotelt. Szinte sehonnan sincs rá jó rálátás, hiszen gyakorlatilag elárasztják az óriási, buja cserepes növények. Ott kígyózik a zöldben: oszlopok, szökőkutak, ár</w:t>
        <w:softHyphen/>
        <w:t>nyékos terek, napozók, diszkrét kis üzletek, sokkolóan drága apróságokkal a tervező címkéjével, amit aztán gondosan el kell távolítanod, és nagy medencékkel.</w:t>
      </w:r>
    </w:p>
    <w:p>
      <w:pPr>
        <w:pStyle w:val="Normal"/>
        <w:rPr/>
      </w:pPr>
      <w:r>
        <w:rPr/>
        <w:t>Mesébe illő volt. Azonnal beleszerettünk. Pontosan az a faj</w:t>
        <w:softHyphen/>
        <w:t>ta hely volt, amiért húsz évvel ezelőtt mindenkit megvetettem volna, ha odamegy. Az egyik legnagyszerűbb dolog az örege</w:t>
        <w:softHyphen/>
        <w:t>désben és az ingyenes potyanyaralásokban való részesedésben, hogy olyan dolgokat csinálhat az ember, amiért régebben meg</w:t>
        <w:softHyphen/>
        <w:t>vetett másokat: olyan napszemüvegben ülni a napozón, ami körülbelül egyéves ösztöndíj összegébe került, groteszk élveze</w:t>
        <w:softHyphen/>
        <w:t>teket rendelni a szobaszerviztől, hagyni, hogy a készséges személyzet kényeztesse és kiszolgálja az embert, akik – és most fi</w:t>
        <w:softHyphen/>
        <w:t>gyeljenek, ez egy nagyon fontos és jelentős része annak, ami a Hayman-szigeten történik az emberrel – nemcsak azt mondják, "Semmiség", amikor az ember megköszöni nekik, hogy újratöl</w:t>
        <w:softHyphen/>
        <w:t xml:space="preserve">tötték a pezsgőspoharát, hanem azt mondják, "Semmiség </w:t>
      </w:r>
      <w:r>
        <w:rPr>
          <w:i/>
          <w:iCs/>
        </w:rPr>
        <w:t>az egész</w:t>
      </w:r>
      <w:r>
        <w:rPr/>
        <w:t xml:space="preserve">". Komolyan és őszintén akarják, hogy úgy érezze magát az ember, pontosabban én, nem ám akármelyik kövér fószer, aki itt fekszik szalmakalapban, hanem én, </w:t>
      </w:r>
      <w:r>
        <w:rPr>
          <w:i/>
          <w:iCs/>
        </w:rPr>
        <w:t>személyesen</w:t>
      </w:r>
      <w:r>
        <w:rPr/>
        <w:t xml:space="preserve">, hogy nincs semmi ezen a legeslegjobb világon, ahova eljöttél, ami miatt aggódnom kellene bármilyen formában, </w:t>
      </w:r>
      <w:r>
        <w:rPr>
          <w:i/>
          <w:iCs/>
        </w:rPr>
        <w:t>egyáltalán</w:t>
      </w:r>
      <w:r>
        <w:rPr/>
        <w:t>. Tényleg. Tényleg. Még csak meg sem vetünk. Tényleg. Semmi</w:t>
        <w:softHyphen/>
        <w:t xml:space="preserve">ség </w:t>
      </w:r>
      <w:r>
        <w:rPr>
          <w:i/>
          <w:iCs/>
        </w:rPr>
        <w:t>az egész.</w:t>
      </w:r>
    </w:p>
    <w:p>
      <w:pPr>
        <w:pStyle w:val="Normal"/>
        <w:rPr/>
      </w:pPr>
      <w:r>
        <w:rPr/>
        <w:t>Bárcsak igaz lenne. De aggódhatok a Sub Bugom miatt, ter</w:t>
        <w:softHyphen/>
        <w:t>mészetesen. Ez az óriási dolog, amit tízszer messzebb cipel</w:t>
        <w:softHyphen/>
        <w:t>tem, mint Mózes vezette Izrael gyermekeit, csak azért, hogy összehasonlítsam egy mantarájával mint víz alatti közlekedési eszközt. Szép csendesen lehozták a hajóról az óriási, ezüstszí</w:t>
        <w:softHyphen/>
        <w:t>nű dobozában, és betették a búvárközpontba, ahol senki sem láthatja meg vagy jöhet rá a céljára.</w:t>
      </w:r>
    </w:p>
    <w:p>
      <w:pPr>
        <w:pStyle w:val="Normal"/>
        <w:rPr/>
      </w:pPr>
      <w:r>
        <w:rPr/>
        <w:t xml:space="preserve">Megszólalt a telefon a szobánkban. A szoba – véletlenül </w:t>
        <w:softHyphen/>
        <w:t>roppant kellemes volt. Biztosan odáig vannak, hogy hallhas</w:t>
        <w:softHyphen/>
        <w:t>sák, milyen volt a szoba, hiszen az Önök költségén tartózkod</w:t>
        <w:softHyphen/>
        <w:t>tunk ott. Nem volt hatalmas, de nagyon kényelmes és napos és kaliforniai pasztellképekkel ízlésesen díszített. Kedvenc helyünk a tengerre néző erkély volt, mivel elektromos gomb</w:t>
        <w:softHyphen/>
        <w:t>bal állítható volt a napellenzője. A gombnak két állása volt. Állíthattuk AUTOMATÁ-ra, amikor is a napellenző automati</w:t>
        <w:softHyphen/>
        <w:t xml:space="preserve">kusan lejjebb süllyedt, ha megjelent a nap, vagy állíthattuk KNÉZIVEZÉRLÉS-re (sic!) is, amely esetben – feltehetően </w:t>
        <w:softHyphen/>
        <w:t>egy nagydarab, szekrényvállú sportriporter kezelte a dolgot. Ezt borzasztóan szórakoztatónak találtuk. Csak nevettünk és nevettünk és nevettünk, és ittunk még egy üveg pezsgőt, és aztán tovább nevettünk, és aztán megszólalt a telefon.</w:t>
      </w:r>
    </w:p>
    <w:p>
      <w:pPr>
        <w:pStyle w:val="Normal"/>
        <w:rPr/>
      </w:pPr>
      <w:r>
        <w:rPr/>
        <w:t xml:space="preserve">– </w:t>
      </w:r>
      <w:r>
        <w:rPr/>
        <w:t>Nálunk van a Sub Bug – mondta egy hang.</w:t>
      </w:r>
    </w:p>
    <w:p>
      <w:pPr>
        <w:pStyle w:val="Normal"/>
        <w:rPr/>
      </w:pPr>
      <w:r>
        <w:rPr/>
        <w:t xml:space="preserve">– </w:t>
      </w:r>
      <w:r>
        <w:rPr/>
        <w:t>Ó, igen – mondtam én. – Igen, a... ööö..., a Sub Bug. Na</w:t>
        <w:softHyphen/>
        <w:t>gyon köszönöm. Rendben van ez így?</w:t>
      </w:r>
    </w:p>
    <w:p>
      <w:pPr>
        <w:pStyle w:val="Normal"/>
        <w:rPr/>
      </w:pPr>
      <w:r>
        <w:rPr/>
        <w:t xml:space="preserve">– </w:t>
      </w:r>
      <w:r>
        <w:rPr/>
        <w:t>Semmiség az egész – mondta a hang. – Ó. Rendben.</w:t>
      </w:r>
    </w:p>
    <w:p>
      <w:pPr>
        <w:pStyle w:val="Normal"/>
        <w:rPr/>
      </w:pPr>
      <w:r>
        <w:rPr/>
        <w:t xml:space="preserve">– </w:t>
      </w:r>
      <w:r>
        <w:rPr/>
        <w:t>Tehát ha úgy gondolja, jöjjön ki reggel a búvárközpontba. Leellenőrizhetjük, megnézhetjük, hogyan működik, van-e vala</w:t>
        <w:softHyphen/>
        <w:t>mire szüksége, kivihetné egy körre, amit csak szeretne. Min</w:t>
        <w:softHyphen/>
        <w:t>dent tőlünk telhetőt megteszünk, hogy segítsünk.</w:t>
      </w:r>
    </w:p>
    <w:p>
      <w:pPr>
        <w:pStyle w:val="Normal"/>
        <w:rPr/>
      </w:pPr>
      <w:r>
        <w:rPr/>
        <w:t xml:space="preserve">– </w:t>
      </w:r>
      <w:r>
        <w:rPr/>
        <w:t>Ó. Köszönöm. Nagyon köszönöm. – Semmiség az egész.</w:t>
      </w:r>
    </w:p>
    <w:p>
      <w:pPr>
        <w:pStyle w:val="Normal"/>
        <w:rPr/>
      </w:pPr>
      <w:r>
        <w:rPr/>
        <w:t>A hang nagyon barátságos és biztató volt. Az utazás okozta paranoiám egy kicsit alábbhagyott. Lementünk vacsorázni.</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Az üdülőben négy étterem volt, és mi a keleti-tengeri étter</w:t>
        <w:softHyphen/>
        <w:t>met választottuk. A tenger gyümölcsei Ausztráliában jórészt barramundiból, Morton-öbölbeli bogarakból és minden másból álltak.</w:t>
      </w:r>
    </w:p>
    <w:p>
      <w:pPr>
        <w:pStyle w:val="Normal"/>
        <w:rPr/>
      </w:pPr>
      <w:r>
        <w:rPr/>
        <w:t xml:space="preserve">– </w:t>
      </w:r>
      <w:r>
        <w:rPr/>
        <w:t>A Morton-öbölbeli bogarak – mondta mosolygó kínai pin</w:t>
        <w:softHyphen/>
        <w:t>cérnőnk – olyanok, mint a homárok, csak ekkorák. – És két mu</w:t>
        <w:softHyphen/>
        <w:t>tatóujjával jelezte a körülbelül nyolc centi nagyságot. – Betör</w:t>
        <w:softHyphen/>
        <w:t>jük a fejüket. Van nagyon finom. Kedvelni fog.</w:t>
      </w:r>
    </w:p>
    <w:p>
      <w:pPr>
        <w:pStyle w:val="Normal"/>
        <w:rPr/>
      </w:pPr>
      <w:r>
        <w:rPr/>
        <w:t>Annyira azért nem kedveltük. Az étterem nagyon ízlésesen, japán stílusban, feketével és fehérrel volt díszítve, de a vacsora jobban nézett ki, mint amilyen az íze volt, és muzakot játszot</w:t>
        <w:softHyphen/>
        <w:t>tak hozzá. Egy pillanatra megéreztem a régi, természetes Hay</w:t>
        <w:softHyphen/>
        <w:t>man-sziget szellemét, ahogy keresztüllopódzik új, elbűvölő, íz</w:t>
        <w:softHyphen/>
        <w:t>léses otthonán. A másik három étterem polinéz, olasz és fran</w:t>
        <w:softHyphen/>
        <w:t>cia volt, ez utóbbi a La Fontaine, a legdrágább, amit utolsó es</w:t>
        <w:softHyphen/>
        <w:t>ténkre tartogattunk a négyből, bár gyötrő kétségeink voltak ez</w:t>
        <w:softHyphen/>
        <w:t>zel kapcsolatban. Általában szeretem a helyi konyhát, hacsak nem vagyok Walesben, és a francia konyhaművészet áttelepíté</w:t>
        <w:softHyphen/>
        <w:t>sének a gondolata nem töltött el bizalommal. Mindenesetre nyi</w:t>
        <w:softHyphen/>
        <w:t>tott akartam lenni, mivel tény, hogy életem egyik legjobb vacso</w:t>
        <w:softHyphen/>
        <w:t>rája párolt rák és chateaubriand-zebu volt, amit egy francia is</w:t>
        <w:softHyphen/>
        <w:t>kolán felnőtt szakács tálalt fel Madagaszkár déli részén. De ak</w:t>
        <w:softHyphen/>
        <w:t>kor a franciák uralták Madagaszkárt hetvenöt éven át, s a kony</w:t>
        <w:softHyphen/>
        <w:t>haművészet gazdag örökségét és borzalmas bürokráciát hagyo</w:t>
        <w:softHyphen/>
        <w:t>mányoztak rájuk. Elhatároztuk, hogy aznap este legalább bené</w:t>
        <w:softHyphen/>
        <w:t>zünk a La Fontaine-be. Ahogy arrafelé vettük az utunkat, gyö</w:t>
        <w:softHyphen/>
        <w:t>nyörűen lefektetett szőnyegek hektárjain sétáltunk keresztül, hangversenyzongorák, csillárok és XVI. Lajos korabeli bútor utánzatok mellett haladtunk el. Azt vettem észre, hogy a fejem</w:t>
        <w:softHyphen/>
        <w:t>ben lázasan kutatok valami emlék után, bármilyen apró legyen is, amit arról hallhattam, hogy valamilyen tizennyolcadik szá</w:t>
        <w:softHyphen/>
        <w:t>zadi francia szakadár udvart alapítottak itt, a Nagy-korallzá</w:t>
        <w:softHyphen/>
        <w:t>tonynál. Megkérdeztem Jane-t, aki történész, és biztosított róla, hogy rendkívül ostoba vagyok, és így el is mentünk aludni.</w:t>
      </w:r>
    </w:p>
    <w:p>
      <w:pPr>
        <w:pStyle w:val="Normal"/>
        <w:rPr/>
      </w:pPr>
      <w:r>
        <w:rPr/>
        <w:t>Másnap reggel, igazából minden reggel, hajszálpontosan hét harminckor ébredtünk, egy sirály jóvoltából, ami letelepedett az erkélyünkre, és előadta szokásos, kora reggeli, ébresztő ri</w:t>
        <w:softHyphen/>
        <w:t>koltozását. Reggeli után kimentünk a búvárközpontba, ami kö</w:t>
        <w:softHyphen/>
        <w:t>rülbelül fél mérföldre volt a hoteltől, és találkoztunk Ian Greennel.</w:t>
      </w:r>
    </w:p>
    <w:p>
      <w:pPr>
        <w:pStyle w:val="Normal"/>
        <w:rPr/>
      </w:pPr>
      <w:r>
        <w:rPr/>
        <w:t>Ian telefonált előző reggel. Ő felelt minden búvárcuccért Haymanon, és nehezen lehetett volna nála segítőkészebb és ba</w:t>
        <w:softHyphen/>
        <w:t>rátságosabb fickót elképzelni. Megkaptuk a kicsomagolt Sub Bugot, és megvizsgáltuk a csillogó napsütésben.</w:t>
      </w:r>
    </w:p>
    <w:p>
      <w:pPr>
        <w:pStyle w:val="Normal"/>
        <w:rPr/>
      </w:pPr>
      <w:r>
        <w:rPr/>
        <w:t>Ahogy mondtam, olyan alakja van, mint egy delfin elülső fe</w:t>
        <w:softHyphen/>
        <w:t>lének. A teste kék és az eleje felé van két sárga uszony rajta, mindkét oldalán egy-egy, amivel néhány foknyit lehet mozgat</w:t>
        <w:softHyphen/>
        <w:t>ni a Sub Bugot felfelé és lefelé. A végén van két nagy kapaszko</w:t>
        <w:softHyphen/>
        <w:t>dó, amibe fogódzkodik az ember, ahogy a Sub Bug húzza a víz</w:t>
        <w:softHyphen/>
        <w:t>ben. Az ujjainál van néhány gomb, amivel működtethető és el</w:t>
        <w:softHyphen/>
        <w:t>lenőrizhető a lejtése és emelkedése. Belül van egy sűrített leve</w:t>
        <w:softHyphen/>
        <w:t>gővel töltött henger – egy sima könnyűbúvárhenger –, ez adja az energiát a két propeller megforgatásához, ami előre viszi a Bugot, és emellett egy rugalmas csövön keresztül levegőt vezet le a szabadon lebegő légzőfejbe. A légzőfej az, amit a szájában tart az ember búvárkodás közben, és azon keresztül vesz leve</w:t>
        <w:softHyphen/>
        <w:t>gőt. A lényeg ebben a megoldásban az, hogy csak maszkra és uszonyokra van szükség, nem kell külön légzőkészüléket cipel</w:t>
        <w:softHyphen/>
        <w:t>nie az embernek a hátán, mert a levegőt közvetlenül a Sub Bug</w:t>
        <w:softHyphen/>
        <w:t>ból kapja. A Bugot úgy tervezték, hogy csak bizonyos mélysé</w:t>
        <w:softHyphen/>
        <w:t>gig lehet lemenni vele, annál lejjebb nem működik. Egyébként a maximális mélység harminc láb.</w:t>
      </w:r>
    </w:p>
    <w:p>
      <w:pPr>
        <w:pStyle w:val="Normal"/>
        <w:rPr/>
      </w:pPr>
      <w:r>
        <w:rPr/>
        <w:t>Ian kapott egy csomó faxot Martin Pembertontól arról, ho</w:t>
        <w:softHyphen/>
        <w:t>gyan használja a gépet, és elég magabiztos volt ezzel kapcso</w:t>
        <w:softHyphen/>
        <w:t>latban.</w:t>
      </w:r>
    </w:p>
    <w:p>
      <w:pPr>
        <w:pStyle w:val="Normal"/>
        <w:rPr/>
      </w:pPr>
      <w:r>
        <w:rPr/>
        <w:t xml:space="preserve">– </w:t>
      </w:r>
      <w:r>
        <w:rPr/>
        <w:t>Semmiség az egész – mondta és megkérdezte, mit terveztem. Mondtam, hogy ki lehetne vinni esetleg egy kisebb, helyi próbára, mielőtt kivisszük a mély vízbe. – Semmiség – mondta.</w:t>
      </w:r>
    </w:p>
    <w:p>
      <w:pPr>
        <w:pStyle w:val="Normal"/>
        <w:rPr/>
      </w:pPr>
      <w:r>
        <w:rPr/>
        <w:t>Mondtam, hogy utána esetleg elvihetnénk a rendes búvárki</w:t>
        <w:softHyphen/>
        <w:t>rándulásra, ami másnap reggel indult a szigetről.</w:t>
      </w:r>
    </w:p>
    <w:p>
      <w:pPr>
        <w:pStyle w:val="Normal"/>
        <w:rPr/>
      </w:pPr>
      <w:r>
        <w:rPr/>
        <w:t xml:space="preserve">– </w:t>
      </w:r>
      <w:r>
        <w:rPr/>
        <w:t>Semmiség – mondta.</w:t>
      </w:r>
    </w:p>
    <w:p>
      <w:pPr>
        <w:pStyle w:val="Normal"/>
        <w:rPr/>
      </w:pPr>
      <w:r>
        <w:rPr/>
        <w:t xml:space="preserve">– </w:t>
      </w:r>
      <w:r>
        <w:rPr/>
        <w:t>Tehát akkor először kipróbálom egy kicsit, hozzászokom, és körbeúszom vele a zátonyt.</w:t>
      </w:r>
    </w:p>
    <w:p>
      <w:pPr>
        <w:pStyle w:val="Normal"/>
        <w:rPr/>
      </w:pPr>
      <w:r>
        <w:rPr/>
        <w:t xml:space="preserve">– </w:t>
      </w:r>
      <w:r>
        <w:rPr/>
        <w:t>Semmiség – mondta.</w:t>
      </w:r>
    </w:p>
    <w:p>
      <w:pPr>
        <w:pStyle w:val="Normal"/>
        <w:rPr/>
      </w:pPr>
      <w:r>
        <w:rPr/>
        <w:t xml:space="preserve">– </w:t>
      </w:r>
      <w:r>
        <w:rPr/>
        <w:t>És aztán... ööö... – mondtam –, a cikk miatt, amit meg kell írnom, ami egyébként egyfajta összehasonlító próbaút, ugyan</w:t>
        <w:softHyphen/>
        <w:t>ezt ki szeretném próbálni egy mantaráján.</w:t>
      </w:r>
    </w:p>
    <w:p>
      <w:pPr>
        <w:pStyle w:val="Normal"/>
        <w:rPr/>
      </w:pPr>
      <w:r>
        <w:rPr/>
        <w:t xml:space="preserve">– </w:t>
      </w:r>
      <w:r>
        <w:rPr/>
        <w:t>Semmi esetre sem – mondta. – Egyáltalán szó sem lehet róla.</w:t>
      </w:r>
    </w:p>
    <w:p>
      <w:pPr>
        <w:pStyle w:val="Normal"/>
        <w:rPr/>
      </w:pPr>
      <w:r>
        <w:rPr/>
      </w:r>
    </w:p>
    <w:p>
      <w:pPr>
        <w:pStyle w:val="Normal"/>
        <w:rPr/>
      </w:pPr>
      <w:r>
        <w:rPr/>
      </w:r>
    </w:p>
    <w:p>
      <w:pPr>
        <w:pStyle w:val="Normal"/>
        <w:rPr/>
      </w:pPr>
      <w:r>
        <w:rPr/>
        <w:t>Azt hiszem, ezt előre kellett volna látnom.</w:t>
      </w:r>
    </w:p>
    <w:p>
      <w:pPr>
        <w:pStyle w:val="Normal"/>
        <w:rPr/>
      </w:pPr>
      <w:r>
        <w:rPr/>
        <w:t>Vagy talán jobb is, hogy nem láttam előre. Ha láttam volna, nem álltam volna ott félig vizes ruhában bámulva a Tasmán</w:t>
        <w:softHyphen/>
        <w:t>tengert, és azt gondolva, "Ó, a francba". Az islingtoni irodám</w:t>
        <w:softHyphen/>
        <w:t>ban ültem volna hasztalan, és azon morfondíroztam volna, va</w:t>
        <w:softHyphen/>
        <w:t>jon "dolgoztam-e" már eleget ahhoz, hogy megérdemeljek egy süteményt.</w:t>
      </w:r>
    </w:p>
    <w:p>
      <w:pPr>
        <w:pStyle w:val="Normal"/>
        <w:rPr/>
      </w:pPr>
      <w:r>
        <w:rPr/>
        <w:t>Az ábra nagyon egyszerű" volt. Mivel már két évet dolgoztam ökológiai projekteken, a legelső dolog, amit észre kellett volna vennem, hogy nem bántom az állatokat. Lehet, hogy tíz évvel ezelőtt, amikor először hallottam róla, még rendben volt, ha az ember megpróbált felülni egy mantarájára, de ma már nincs. Ki van zárva. Nem nyúlunk a zátonyhoz. Nem veszünk el semmit. Se kagylót, se korallt. Nem fogdossuk a halakat, esetleg néhá</w:t>
        <w:softHyphen/>
        <w:t>nyat, amelyeket lehet etetni. És semmi esetre sem próbálunk meg mantarájákon lovagolni.</w:t>
      </w:r>
    </w:p>
    <w:p>
      <w:pPr>
        <w:pStyle w:val="Normal"/>
        <w:rPr/>
      </w:pPr>
      <w:r>
        <w:rPr/>
        <w:t xml:space="preserve">– </w:t>
      </w:r>
      <w:r>
        <w:rPr/>
        <w:t>Egyébként szinte semmi esélye nem lenne a közelükbe menni – mondta Ian. – Nagyon félénk teremtmények. Gondo</w:t>
        <w:softHyphen/>
        <w:t>lom, régebben egy-két fickónak sikerült lovagolnia rajtuk, de képzelem, milyen nehezen. Ám ma már ezt egyszerűen nem engedhetjük meg.</w:t>
      </w:r>
    </w:p>
    <w:p>
      <w:pPr>
        <w:pStyle w:val="Normal"/>
        <w:rPr/>
      </w:pPr>
      <w:r>
        <w:rPr/>
        <w:t xml:space="preserve">– </w:t>
      </w:r>
      <w:r>
        <w:rPr/>
        <w:t>Nem – feleltem eléggé zavarban. – Higgye el, megértem. Csak nem gondoltam bele igazán, azt hiszem.</w:t>
      </w:r>
    </w:p>
    <w:p>
      <w:pPr>
        <w:pStyle w:val="Normal"/>
        <w:rPr/>
      </w:pPr>
      <w:r>
        <w:rPr/>
        <w:t xml:space="preserve">– </w:t>
      </w:r>
      <w:r>
        <w:rPr/>
        <w:t xml:space="preserve">De elszórakozhatunk kicsit a Sub Buggal – mondta Ian. </w:t>
        <w:softHyphen/>
        <w:t>Semmiség. Csinálhatunk néhány képet is. Pokolian jó az a gép, ami magánál van.</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Most megint egy elég zavarba ejtő részhez értünk a történet</w:t>
        <w:softHyphen/>
        <w:t>ben, amiről egészen eddig mélyen hallgattam. Néhány nagyon kedves ember a Nikonnál, Angliában kölcsönadott nekem erre az útra egy vadonatúj nikonos AF SR víz alatti, automata fény</w:t>
        <w:softHyphen/>
        <w:t>képezőgépet, ami úgy 15 000 font értékű, és a világ legszexi</w:t>
        <w:softHyphen/>
        <w:t>sebb, legkívánatosabb és legmesésebb fényképezőgép-felsze</w:t>
        <w:softHyphen/>
        <w:t>relése. Ez a fényképezőgép egyszerűen csodálatos, briliáns technológiával készült. Tényleg. Ha az ember akar készíteni egy víz alatti felvételt, ez tökéletes hozzá. Bámulatba ejtő egy gép. Hogy miért mondom el ezt így? Nos, sokat dolgozom szá</w:t>
        <w:softHyphen/>
        <w:t xml:space="preserve">mítógéppel, és mivel megszoktam a Macintosht, szinte sosem veszem a fáradságot, hogy elolvassam a használati utasítást </w:t>
        <w:softHyphen/>
        <w:t>ezért arra sem vettem igazán a fáradságot, hogy elolvassam a fényképezőgép használati utasítását.</w:t>
      </w:r>
    </w:p>
    <w:p>
      <w:pPr>
        <w:pStyle w:val="Normal"/>
        <w:rPr/>
      </w:pPr>
      <w:r>
        <w:rPr/>
        <w:t>Erre akkor döbbentem rá, amikor visszakaptam a filmeket. Kérem – én igazán nem akarok semmi mást mondani, mint hogy nagyon szépen köszönöm, Nikon. Igazán félelmetes fény</w:t>
        <w:softHyphen/>
        <w:t>képezőgép, és remélem egy nap majd újra kölcsönkérhetem. Többet nem említem a fényképezőgépet ebben a cikkben.</w:t>
      </w:r>
    </w:p>
    <w:p>
      <w:pPr>
        <w:pStyle w:val="Normal"/>
        <w:rPr/>
      </w:pPr>
      <w:r>
        <w:rPr/>
        <w:t>Kivittünk egy gumicsónakot egy tízpercnyire lévő, apró, la</w:t>
        <w:softHyphen/>
        <w:t>katlan szigetre. Ian és én egy boldog órát töltöttünk azzal, hogy a Buggal körbehócikáztunk. Megküzdöttünk néhány problé</w:t>
        <w:softHyphen/>
        <w:t>mával – homokszem egy szelepben, és így tovább. Rájöttünk, hogy nagyon sekély vízben, ha ár ellen kell dolgoznia, a Bug nem megy túl jól. Nos, holnap majd mélyebbre visszük. Jane a strandon napozott és olvasott. Egy idő után beszálltunk a csó</w:t>
        <w:softHyphen/>
        <w:t>nakba, és visszamentünk Haymanra. Nem olyan érdekes törté</w:t>
        <w:softHyphen/>
        <w:t>net, azt hiszem, csak azért említettem, mert olyan élénken em</w:t>
        <w:softHyphen/>
        <w:t>lékszem rá, és néha érzem ezt a hiányosságát egy-két helynek, például Islingtonnak, hogy nincs egy apró sziget a közelben, ahol a délutánt azzal lehet tölteni, hogy egy Sub Buggal körbe hócikázunk. Csak egy csipkelődő gondolat, nem más. Még egy rendes hidunk sincs, amit megrongálhatnánk.</w:t>
      </w:r>
    </w:p>
    <w:p>
      <w:pPr>
        <w:pStyle w:val="Normal"/>
        <w:rPr/>
      </w:pPr>
      <w:r>
        <w:rPr/>
      </w:r>
    </w:p>
    <w:p>
      <w:pPr>
        <w:pStyle w:val="Normal"/>
        <w:rPr/>
      </w:pPr>
      <w:r>
        <w:rPr/>
      </w:r>
    </w:p>
    <w:p>
      <w:pPr>
        <w:pStyle w:val="Normal"/>
        <w:rPr/>
      </w:pPr>
      <w:r>
        <w:rPr/>
        <w:t>Másnap reggel körülbelül tízen voltunk a búvárcsónakban. A hotel olyan hatalmas és átláthatatlan volt, hogy nem túl gyakran futott össze az ember a többi vendéggel, de érdekes volt észre</w:t>
        <w:softHyphen/>
        <w:t>venni, hogy mennyi köztük a japán. Nemcsak hogy japánok, hanem olyan japánok, akik sűrűn fogták meg egymás kezét és néztek egymás szemébe. Hayman, mint rájöttünk, a japánok kedvelt úti célja volt a mézeshetek eltöltésére.</w:t>
      </w:r>
    </w:p>
    <w:p>
      <w:pPr>
        <w:pStyle w:val="Normal"/>
        <w:rPr/>
      </w:pPr>
      <w:r>
        <w:rPr/>
        <w:t>A Sub Bugot a csónak végére erősítették, és én úgy ültem, hogy szemmel tarthassam, amíg a zátonyig tartó egyórás utat megtesszük. A Korallzátony szigetei közül jóformán egyik sincs magán a zátonyon, kivéve a Heron-szigetet. Csak csónakkal le</w:t>
        <w:softHyphen/>
        <w:t>het odajutni. Nagyon izgatott voltam. Eltekintve néhány me</w:t>
        <w:softHyphen/>
        <w:t>dencékben folytatott emlékeztető merüléstől, évek óta ez volt az első rendes könnyűbúvárkodásom, és véleményem szerint a búvárkodás a repüléshez legközelebb álló dolog. És aki hat láb öt hüvelyk magas és kevésbé légies, mint mondjuk – véletlen</w:t>
        <w:softHyphen/>
        <w:t>szerűen kiválasztva egy nevet – Wales hercege, annak a súlyta</w:t>
        <w:softHyphen/>
        <w:t>lanság érzése eksztázisszerű. Ráadásul a visszaúton általában hányni szoktam, ami kiváló étvágygerjesztő.</w:t>
      </w:r>
    </w:p>
    <w:p>
      <w:pPr>
        <w:pStyle w:val="Normal"/>
        <w:rPr/>
      </w:pPr>
      <w:r>
        <w:rPr/>
        <w:t>Elértük a zátonyt, lehorgonyoztunk, felvettük a búvárruhán</w:t>
        <w:softHyphen/>
        <w:t>kat, és felkészültünk a merülésre. Apály esetén a zátony több</w:t>
        <w:softHyphen/>
        <w:t>nyire megtöri a víz felszínét. Még sétálni is lehet rajta, bár ezt most nem javasolják az esetleges rongálódás miatt. De a zá</w:t>
        <w:softHyphen/>
        <w:t>tonynál való merülés még magas vízállásnál sem nehézbúvár</w:t>
        <w:softHyphen/>
        <w:t>kodás jellegű. A látnivaló legnagyobb része a felső tíz méteren helyezkedik el, és nemigen van miért húsz méternél mélyebbre merülni. A legnagyobb mélység, ahova egy sportbúvár merül</w:t>
        <w:softHyphen/>
        <w:t>het, harminc méter, de tényleg nincs igazán értelme. Olyan mélységben már inkább csak csupasz sziklák vannak, mint ko</w:t>
        <w:softHyphen/>
        <w:t>rallok és Boyle törvénye értelmében odalenn gyorsabban fogy a levegő. És a felszínen is hosszabb ideig kell tartózkodni két me</w:t>
        <w:softHyphen/>
        <w:t>rülés között, ha nem akar az ember keszonbetegséget kapni. A Sub Bug biztonságos, maximum tízméteres mélységben tart.</w:t>
      </w:r>
    </w:p>
    <w:p>
      <w:pPr>
        <w:pStyle w:val="Normal"/>
        <w:rPr/>
      </w:pPr>
      <w:r>
        <w:rPr/>
        <w:t>Először egy sima merülést akartam végrehajtani, hogy egy kicsit belejöjjek. Kettesével felcsatoltuk a maszkunkat és a légzőfejünket, megtettük a Nagy Lépést a csónak hátsó részé</w:t>
        <w:softHyphen/>
        <w:t>ben lévő merülőpontról, és buborékkitörés közepette elmerül</w:t>
        <w:softHyphen/>
        <w:t>tünk a vízben. Egy lehorgonyzott búvárcsónak mindig nagy fel</w:t>
        <w:softHyphen/>
        <w:t>tűnést kelt a halak körében, mivel – általában helyesen – élel</w:t>
        <w:softHyphen/>
        <w:t>met remélnek. Szerencsés esetben láthatunk maori ajakosha</w:t>
        <w:softHyphen/>
        <w:t>lakat, amelyek Samsonite bőrönd nagyságú, különösen hal</w:t>
        <w:softHyphen/>
        <w:t xml:space="preserve">vány, olajzöld teremtmények. Nagy, kiugró szájuk és széles, előreugró homlokuk van, de a </w:t>
      </w:r>
      <w:r>
        <w:rPr>
          <w:i/>
          <w:iCs/>
        </w:rPr>
        <w:t>maori</w:t>
      </w:r>
      <w:r>
        <w:rPr/>
        <w:t xml:space="preserve"> név oka – bármely auszt</w:t>
        <w:softHyphen/>
        <w:t>rál védekezően biztosítaná róla az embert – valami kis festék</w:t>
        <w:softHyphen/>
        <w:t>folt a homlokukon. Az ausztrálok már nem rasszisták.</w:t>
      </w:r>
    </w:p>
    <w:p>
      <w:pPr>
        <w:pStyle w:val="Normal"/>
        <w:rPr/>
      </w:pPr>
      <w:r>
        <w:rPr/>
        <w:t>Csak néhány ajakoshal volt a csónak körül, és én elkövettem azt a hibát, hogy közéjük és a csónakról vízbe dobott kenyér közé kerültem. Az állatok kedélyesen elsuhantak mellettem, hogy megszerezzék az eledelt.</w:t>
      </w:r>
    </w:p>
    <w:p>
      <w:pPr>
        <w:pStyle w:val="Normal"/>
        <w:rPr/>
      </w:pPr>
      <w:r>
        <w:rPr/>
        <w:t>A csónak mögötti hatalmas térben és fényben lesüllyedtem a zátonyra, és hagytam magam sodródni körülötte egy kicsit, hogy újra hozzászokjak a víz alatti körülményekhez, aztán fel</w:t>
        <w:softHyphen/>
        <w:t>mentem a csónakhoz, hogy lehámozzam magamról a palacko</w:t>
        <w:softHyphen/>
        <w:t>kat és összeszedjem a Sub Bugot. Iannal együtt beleeresztettük a vízbe. Elhelyezkedtem a gép mögött és elindítottam. A köny</w:t>
        <w:softHyphen/>
        <w:t>nyűbúvárkodás egy különös jellemzője, hogy az ember a ruhát és a felszerelést iszonyúan nehéznek, ormótlannak és esetlen</w:t>
        <w:softHyphen/>
        <w:t>nek érzi a szárazon – ez az, ami sokszor elriasztja a búvárko</w:t>
        <w:softHyphen/>
        <w:t>dáshoz amúgy kedvet érzőket –, de amint lemerül a víz alá, minden olyan simán és könnyen megy, csak az a trükk, hogy a lehető legkevésbé erőltesse meg magát az ember a minél keve</w:t>
        <w:softHyphen/>
        <w:t>sebb oxigénfelhasználás érdekében. Definíciószerűen ez a léte</w:t>
        <w:softHyphen/>
        <w:t>ző legkevésbé aerobikos sport. Nem lesz tőle fitt az ember.</w:t>
      </w:r>
    </w:p>
    <w:p>
      <w:pPr>
        <w:pStyle w:val="Normal"/>
        <w:rPr/>
      </w:pPr>
      <w:r>
        <w:rPr/>
        <w:t>Először nagyon csalódott voltam, hogy a Sub Bug nem húz gyorsabban, mint ahogy úszni tudok. Finoman haladtunk lefe</w:t>
        <w:softHyphen/>
        <w:t>lé, de amint újra hozzászoktam a lassúsághoz, ahogy minden történik a víz alatt, kezdtem élvezni a hosszú, lassú, balettsze</w:t>
        <w:softHyphen/>
        <w:t>rű köröket. Teljesen kinyújtóztam a gép mögött ahelyett, hogy a rendes pozícióban úsztam volna az oldalamhoz vagy a mel</w:t>
        <w:softHyphen/>
        <w:t>lemhez szorított karokkal. A zátony körvonalának követése olyan volt, mintha hiperlassan síeltem volna – ez szinte már egy zen-gondolat. Roppantul élveztem, bár tizenöt percnyi kísérletezés után kezdtem úgy érezni, hogy kimerítettem a lehe</w:t>
        <w:softHyphen/>
        <w:t>tőségeket, és vártam, hogy ismét saját erőmből úszhassak. Azt hiszem, talán ez a legtökéletesebb szerkezet azoknak, akik ki akarják próbálni a búvárkodást, de nem akarnak bajlódni azzal, hogy megtanulják használni a felhajtódzsekiket, és így tovább.</w:t>
      </w:r>
    </w:p>
    <w:p>
      <w:pPr>
        <w:pStyle w:val="Normal"/>
        <w:rPr/>
      </w:pPr>
      <w:r>
        <w:rPr/>
        <w:t>Visszatértem a csónakhoz, és kiemeltük a gépet a vízből. Nos, kipróbáltam a Sub Bugot. De ebéd közben végig abszurd összehasonlító próbaúttervem teljes összeomlásán rágódtam. Gondolataimat végül megosztottam Iannal és Jane-nel is.</w:t>
      </w:r>
    </w:p>
    <w:p>
      <w:pPr>
        <w:pStyle w:val="Normal"/>
        <w:rPr/>
      </w:pPr>
      <w:r>
        <w:rPr/>
        <w:t xml:space="preserve">– </w:t>
      </w:r>
      <w:r>
        <w:rPr/>
        <w:t>Azt hiszem, az összehasonlító próbautat elméleti alapon kell végiggondolnunk – mondtam. – És ki kell osztanunk né</w:t>
        <w:softHyphen/>
        <w:t>hány pontot. Nyilvánvalóan a Sub Bug nyer pár pontot azzal, hogy bizonyos mértékig szállítható. Felteheted egy repülőre, amit viszont nem tennél meg egy mantarájával, legalábbis az</w:t>
        <w:softHyphen/>
        <w:t>zal nem, amelyiket szereted, és azt gondolom, elméleti síkon minden mantaráját szeretjük, ugye? A mantarája várhatóan gyorsabb és fordulékonyabb, és nem kell rajta húszpercenként újratölteni a tankot. De a legtöbb pont azért illeti meg a Sub Bugot, mert ténylegesen ráülhetsz. Úgy gondolom, ennek sokat kell érnie, ha közlekedési eszközként beszélünk róla. De járjuk még egyszer körbe az egészet. Az ok, amiért ténylegesen nem lehet lovagolni egy mantaráján, erősen ökológiai kérdés, és tisztán ökológiai kritériumok alapján a mantarája fényes győ</w:t>
        <w:softHyphen/>
        <w:t xml:space="preserve">zelmet arat. Sőt minden olyan közlekedési eszköz, amelyet </w:t>
      </w:r>
      <w:r>
        <w:rPr>
          <w:i/>
          <w:iCs/>
        </w:rPr>
        <w:t>effektíve nem lehet használni</w:t>
      </w:r>
      <w:r>
        <w:rPr/>
        <w:t>, jelentős ökológiai haszon, nem gondoljátok?</w:t>
      </w:r>
    </w:p>
    <w:p>
      <w:pPr>
        <w:pStyle w:val="Normal"/>
        <w:rPr/>
      </w:pPr>
      <w:r>
        <w:rPr/>
        <w:t>Ian egyetértően bólogatott.</w:t>
      </w:r>
    </w:p>
    <w:p>
      <w:pPr>
        <w:pStyle w:val="Normal"/>
        <w:rPr/>
      </w:pPr>
      <w:r>
        <w:rPr/>
        <w:t xml:space="preserve">– </w:t>
      </w:r>
      <w:r>
        <w:rPr/>
        <w:t>Most már tovább olvashatom a könyvemet? – kérdezte Jane.</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rFonts w:eastAsia="Times New Roman" w:cs="Times New Roman"/>
          <w:sz w:val="24"/>
          <w:szCs w:val="24"/>
        </w:rPr>
      </w:pPr>
      <w:r>
        <w:rPr>
          <w:rFonts w:eastAsia="Times New Roman" w:cs="Times New Roman"/>
          <w:sz w:val="24"/>
          <w:szCs w:val="24"/>
        </w:rPr>
      </w:r>
    </w:p>
    <w:p>
      <w:pPr>
        <w:pStyle w:val="Normal"/>
        <w:rPr/>
      </w:pPr>
      <w:r>
        <w:rPr/>
        <w:t>A délutáni merülésnél Ian azt mondta, másfelé akar elvinni a csónaktól. Megkérdeztem, miért, mire ő csak nézett semmit</w:t>
        <w:softHyphen/>
        <w:t>mondóan. Követtem a vízbe, és lassan a zátony egy új része fe</w:t>
        <w:softHyphen/>
        <w:t>lé vettük utunkat. Amikor elértük, a zátony sík teteje úgy négy lábbal volt a víz szintje alatt, és a napfény halványan játszado</w:t>
        <w:softHyphen/>
        <w:t>zott az agykorallok, az agancskorallok, a vízipáfrányok és a szellőrózsák különleges alakján és színein. Amit a víz alatt lát az ember, gyakran csak a víz feletti dolgok eltúlzott paródiájá</w:t>
        <w:softHyphen/>
        <w:t>nak tűnik. Emlékszem, amikor évekkel ezelőtt először merül</w:t>
        <w:softHyphen/>
        <w:t>tem le a Korallzátonynál, azt gondoltam, ez az a sok vacak, amit az emberek a kandallópárkányukra tettek az ötvenes években. Eltartott egy ideig, mire megszabadultam attól az érzéstől, hogy a zátony egy giccslerakat.</w:t>
      </w:r>
    </w:p>
    <w:p>
      <w:pPr>
        <w:pStyle w:val="Normal"/>
        <w:rPr/>
      </w:pPr>
      <w:r>
        <w:rPr/>
        <w:t>Egy csomó halnak sosem tanultam meg a nevét. Mindig ma</w:t>
        <w:softHyphen/>
        <w:t>goltam őket a hajón, aztán egy héttel később elfelejtettem. De a formák és a mozgás lélegzetelállító változatosságának vizsgála</w:t>
        <w:softHyphen/>
        <w:t>ta órákig magával tudott ragadni, vagy tudott volna, ha az oxi</w:t>
        <w:softHyphen/>
        <w:t>gén engedi. Ha nem volnék ateista, azt hiszem, katolikusnak kellene lennem, mert ha nem a természetes szelekció erői for</w:t>
        <w:softHyphen/>
        <w:t>málták a halakat, akkor minden bizonnyal egy olasz volt.</w:t>
      </w:r>
    </w:p>
    <w:p>
      <w:pPr>
        <w:pStyle w:val="Normal"/>
        <w:rPr/>
      </w:pPr>
      <w:r>
        <w:rPr/>
        <w:t>Lassan haladtam előre a sekély vízben. Néhány lábbal előt</w:t>
        <w:softHyphen/>
        <w:t>tem a zátony széles völggyé tágult. A völgy alja széles, sötét és lapos volt. Ian errefelé irányította a figyelmemet. Nem tudtam, miért. Olyan helynek tűnt az egész, ahonnan hiányoznak az ér</w:t>
        <w:softHyphen/>
        <w:t>dekes korallok. És aztán, ahogy néztem, a völgy egész fekete al</w:t>
        <w:softHyphen/>
        <w:t>ja lassan felemelkedett, és elkezdett finoman az ellenkező irányba siklani. Ahogy mozgott, a széle fodrozódott, és láthat</w:t>
        <w:softHyphen/>
        <w:t>tam, hogy az alja tiszta fehér. Megdermedtem a felismeréstől, hogy amit nézek, az egy nyolc láb széles, hatalmas mantarája.</w:t>
      </w:r>
    </w:p>
    <w:p>
      <w:pPr>
        <w:pStyle w:val="Normal"/>
        <w:rPr/>
      </w:pPr>
      <w:r>
        <w:rPr/>
        <w:t>Egy nagy lendületű széles fordulattal eltűnt a mélyebb vi</w:t>
        <w:softHyphen/>
        <w:t>zekben. Úgy tűnt, lélegzetelállítóan lassan mozog, és el vol</w:t>
        <w:softHyphen/>
        <w:t>tam szánva, hogy követem. Lejjebb mentem a zátony oldalán. Ian intett, hogy ne ijesszem meg, csak lassan mozogjak. Ha</w:t>
        <w:softHyphen/>
        <w:t>mar rájöttem, hogy a mérete megtévesztő, és sokkal fürgéb</w:t>
        <w:softHyphen/>
        <w:t>ben mozog, mint gondoltam. Újra feltűnt a zátony szélénél, és most jobban láthattam az alakját. Durván gyémánt formája volt. A farka nem volt hosszú, mint egy közönséges mérges rá</w:t>
        <w:softHyphen/>
        <w:t>jáé. A legkülönösebb a feje volt. Ott, ahol az ember a fejét vár</w:t>
        <w:softHyphen/>
        <w:t>ta, inkább olyan volt, mintha egy részt kiharaptak volna belő</w:t>
        <w:softHyphen/>
        <w:t>le. A két legelső pontból – a harapás külső széleiből, ha értik, mire gondolok – két szarv állt ki, lefelé hajolva. És mindegyik szarv végén volt egy nagy fekete szem.</w:t>
      </w:r>
    </w:p>
    <w:p>
      <w:pPr>
        <w:pStyle w:val="Normal"/>
        <w:rPr/>
      </w:pPr>
      <w:r>
        <w:rPr/>
        <w:t>Ahogy mozgott, csillogó és hullámzó szárnyakkal hajtva ma</w:t>
        <w:softHyphen/>
        <w:t>gát a vízen keresztül, úgy éreztem, a leggyönyörűbb, legiste</w:t>
        <w:softHyphen/>
        <w:t>nibb dolgot figyelem, amit csak valaha láttam. Néhányan úgy írták le őket, mint élő lopakodó bombázókat, de ez túl gonosz kép ahhoz, hogy ilyen fenséges, könnyed és jóindulatú teremt</w:t>
        <w:softHyphen/>
        <w:t>ményekre lehessen vonatkoztatni.</w:t>
      </w:r>
    </w:p>
    <w:p>
      <w:pPr>
        <w:pStyle w:val="Normal"/>
        <w:rPr/>
      </w:pPr>
      <w:r>
        <w:rPr/>
        <w:t>Követtem, ahogy a zátony külső felén úszott. Nem tudtam elég jól és gyorsan követni, de olyan széles fordulatokat tett, hogy relatíve csak kis távolságokat kellett megtennem, hogy ne veszítsem szem elől. Kétszer vagy talán háromszor is körbeúsz</w:t>
        <w:softHyphen/>
        <w:t>ta a zátonyt, aztán végül eltűnt, és azt hittem, végleg elveszítet</w:t>
        <w:softHyphen/>
        <w:t>tem. Megálltam és körülnéztem. Nem. Egyértelműen elment. Elszomorodtam, de a gyönyörűségtől, hogy mit láttam, felde</w:t>
        <w:softHyphen/>
        <w:t>rültem. Aztán észrevettem egy árnyékot, ami a tengerfenéken, látómezőm perifériáján mozgott. Felnéztem, s elállt a lélegze</w:t>
        <w:softHyphen/>
        <w:t>tem attól, amit aztán láttam.</w:t>
      </w:r>
    </w:p>
    <w:p>
      <w:pPr>
        <w:pStyle w:val="Normal"/>
        <w:rPr/>
      </w:pPr>
      <w:r>
        <w:rPr/>
        <w:t>A mantarája ott lebegett a zátony tetején, éppen felettem, csak most még két másik úszott a nyomában. A három hatal</w:t>
        <w:softHyphen/>
        <w:t>mas teremtmény együtt, egy vonal tökéletes, hullámzó harmó</w:t>
        <w:softHyphen/>
        <w:t>niájában, mintha valami láthatatlan hullámvasút pályáját kö</w:t>
        <w:softHyphen/>
        <w:t>vették volna, gyorsítottak és lassítottak, amíg végül belevesztek a víz sötétlő mélységébe.</w:t>
      </w:r>
    </w:p>
    <w:p>
      <w:pPr>
        <w:pStyle w:val="Normal"/>
        <w:rPr/>
      </w:pPr>
      <w:r>
        <w:rPr/>
        <w:t>Aznap este nagyon csendes voltam, amikor a Sub Bugot visszapakoltuk ezüstszínű dobozába. Megköszöntem Iannak, hogy megtaláltuk a mantaráját. Mondtam neki, tényleg megér</w:t>
        <w:softHyphen/>
        <w:t>tettem, hogy nem szabad lovagolni rajtuk.</w:t>
      </w:r>
    </w:p>
    <w:p>
      <w:pPr>
        <w:pStyle w:val="Normal"/>
        <w:rPr/>
      </w:pPr>
      <w:r>
        <w:rPr/>
        <w:t xml:space="preserve">– </w:t>
      </w:r>
      <w:r>
        <w:rPr/>
        <w:t>Ó, semmiség, barátom – mondta ő. – Semmiség az egész.</w:t>
      </w:r>
    </w:p>
    <w:p>
      <w:pPr>
        <w:pStyle w:val="Normal"/>
        <w:rPr/>
      </w:pPr>
      <w:r>
        <w:rPr/>
      </w:r>
    </w:p>
    <w:p>
      <w:pPr>
        <w:pStyle w:val="Normal"/>
        <w:rPr/>
      </w:pPr>
      <w:r>
        <w:rPr/>
        <w:t>1992</w:t>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t>Kik a kedvenc írói?</w:t>
      </w:r>
    </w:p>
    <w:p>
      <w:pPr>
        <w:pStyle w:val="Normal"/>
        <w:ind w:left="0" w:right="0" w:firstLine="284"/>
        <w:jc w:val="both"/>
        <w:rPr>
          <w:rFonts w:eastAsia="Times New Roman" w:cs="Times New Roman"/>
          <w:sz w:val="24"/>
          <w:szCs w:val="24"/>
        </w:rPr>
      </w:pPr>
      <w:r>
        <w:rPr>
          <w:rFonts w:eastAsia="Times New Roman" w:cs="Times New Roman"/>
          <w:sz w:val="24"/>
          <w:szCs w:val="24"/>
        </w:rPr>
        <w:t>Charles Dickens, Jane Austen, Kurt Vonnegut, P. G.Wodehouse, Ruth Rendeli.</w:t>
      </w:r>
    </w:p>
    <w:p>
      <w:pPr>
        <w:pStyle w:val="Normal"/>
        <w:ind w:left="0" w:right="0" w:firstLine="284"/>
        <w:jc w:val="both"/>
        <w:rPr>
          <w:rFonts w:eastAsia="Times New Roman" w:cs="Times New Roman"/>
          <w:sz w:val="40"/>
          <w:szCs w:val="40"/>
        </w:rPr>
      </w:pPr>
      <w:r>
        <w:rPr>
          <w:rFonts w:eastAsia="Times New Roman" w:cs="Times New Roman"/>
          <w:sz w:val="40"/>
          <w:szCs w:val="40"/>
        </w:rPr>
        <w:drawing>
          <wp:anchor behindDoc="0" distT="0" distB="0" distL="0" distR="0" simplePos="0" locked="0" layoutInCell="0" allowOverlap="1" relativeHeight="19">
            <wp:simplePos x="0" y="0"/>
            <wp:positionH relativeFrom="column">
              <wp:align>center</wp:align>
            </wp:positionH>
            <wp:positionV relativeFrom="paragraph">
              <wp:posOffset>168910</wp:posOffset>
            </wp:positionV>
            <wp:extent cx="1345565" cy="72961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1345565" cy="729615"/>
                    </a:xfrm>
                    <a:prstGeom prst="rect">
                      <a:avLst/>
                    </a:prstGeom>
                  </pic:spPr>
                </pic:pic>
              </a:graphicData>
            </a:graphic>
          </wp:anchor>
        </w:drawing>
      </w:r>
    </w:p>
    <w:p>
      <w:pPr>
        <w:pStyle w:val="Normal"/>
        <w:ind w:left="0" w:right="0" w:firstLine="284"/>
        <w:jc w:val="center"/>
        <w:rPr>
          <w:rFonts w:eastAsia="Times New Roman" w:cs="Times New Roman"/>
          <w:sz w:val="40"/>
          <w:szCs w:val="40"/>
        </w:rPr>
      </w:pPr>
      <w:r>
        <w:rPr>
          <w:rFonts w:eastAsia="Times New Roman" w:cs="Times New Roman"/>
          <w:sz w:val="40"/>
          <w:szCs w:val="40"/>
        </w:rPr>
        <w:t>Naplemente Blandingsben</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Ez P. G. Wodehouse utolsó – befejezetlen – könyve. Nemcsak abban az értelemben befejezetlen, hogy azok számára, akik szerették őt és műveit, hirtelen, szívfacsaróan véget ért a köze</w:t>
        <w:softHyphen/>
        <w:t>pén, de abban a fontosabb értelemben is, hogy maga a szöveg szintén befejezetlen. Wodehouse számára az első vázlat a tör</w:t>
        <w:softHyphen/>
        <w:t>ténet alapvető elemeinek rendszerezéséről szólt – a cselek</w:t>
        <w:softHyphen/>
        <w:t>mény szerkezetét, szereplőit és jövés-menéseit, a hegyeket, amelyeket megmásztak és a sziklákat, amelyekről leestek. Az írás következő szakasza – a könyörtelen javítás, csiszolás és fi</w:t>
        <w:softHyphen/>
        <w:t>nomítás – tette munkáit valóságos nyelvi csodákká. Amikor könyvet írt, a lapokat hullámvonalban kitűzte a dolgozószobá</w:t>
        <w:softHyphen/>
        <w:t>ja falára. Azokat az oldalakat, amelyeket jónak érzett, maga</w:t>
        <w:softHyphen/>
        <w:t>sabbra tűzte, amelyek pedig további munkát igényeltek, alacso</w:t>
        <w:softHyphen/>
        <w:t>nyabbra kerültek. Az volt a célja, hogy a teljes kézirat képma</w:t>
        <w:softHyphen/>
        <w:t xml:space="preserve">gasságba kerüljön, mielőtt leadja. A </w:t>
      </w:r>
      <w:r>
        <w:rPr>
          <w:i/>
          <w:iCs/>
        </w:rPr>
        <w:t>Naplemente Blandingsben</w:t>
      </w:r>
      <w:r>
        <w:rPr/>
        <w:t xml:space="preserve"> nagy részét valószínűleg még mindig takarják a széktámlák. Folyamatban lévő munka volt. Számos sora inkább csak helyki</w:t>
        <w:softHyphen/>
        <w:t>töltő egy későbbi változat számára – a káprázatos képek és ha</w:t>
        <w:softHyphen/>
        <w:t>sonlatok számára, amelyek az oldalakat a plafonig repítenék.</w:t>
      </w:r>
    </w:p>
    <w:p>
      <w:pPr>
        <w:pStyle w:val="Normal"/>
        <w:rPr/>
      </w:pPr>
      <w:r>
        <w:rPr/>
        <w:t>Egyébként megtalálják itt Wodehouse hatalmas tehetségének nyomait? Nos, hogy őszinték legyünk, nem. Nemcsak azért, mert ez folyamatban lévő munka, hanem azért is, mert Wode</w:t>
        <w:softHyphen/>
        <w:t>house a könyv írásakor – ne szépítsük – kilencvenhárom éves volt. Abban a korban járt, amikor, azt hiszem, az embernek jo</w:t>
        <w:softHyphen/>
        <w:t>ga van ahhoz, hogy legjobb munkái már mögötte legyenek. Bi</w:t>
        <w:softHyphen/>
        <w:t>zonyos értelemben Wodehouse-t arra ítélte fantasztikusan hosszú élete (abban az évben született, amikor Darwin meg</w:t>
        <w:softHyphen/>
        <w:t>halt, és még javában dolgozott azután, hogy a Beatles felosz</w:t>
        <w:softHyphen/>
        <w:t>lott), hogy végül Pierre Menard-t játsszon saját Cervanteséhez. (Ezt nem fogom most lábjegyzetelni. Ha nem tudják, miről be</w:t>
        <w:softHyphen/>
        <w:t xml:space="preserve">szélek, olvassák el Jorge Luis Borges </w:t>
      </w:r>
      <w:r>
        <w:rPr>
          <w:i/>
          <w:iCs/>
        </w:rPr>
        <w:t>Pierre Menard, a Don Quijote szerzője</w:t>
      </w:r>
      <w:r>
        <w:rPr/>
        <w:t xml:space="preserve"> című rövid történetét. Mindössze hat oldal, és ké</w:t>
        <w:softHyphen/>
        <w:t>peslapot fognak nekem küldeni, hogy megköszönjék, hogy fel</w:t>
        <w:softHyphen/>
        <w:t xml:space="preserve">hívtam rá a figyelmüket.) De az ember el akarja olvasni a </w:t>
      </w:r>
      <w:r>
        <w:rPr>
          <w:i/>
          <w:iCs/>
        </w:rPr>
        <w:t xml:space="preserve">Naplementét </w:t>
      </w:r>
      <w:r>
        <w:rPr/>
        <w:t>a teljesség kedvéért és azért a befejezetlenségéből fa</w:t>
        <w:softHyphen/>
        <w:t>kadó érzésért, hogy hirtelen és váratlanul közel kerülhet az ép</w:t>
        <w:softHyphen/>
        <w:t>pen dolgozó Mesterhez – egy kicsit olyan, mint látni, ahogy festékesedényeket és állványokat cipelnek ki-be a Sixtus-kápolná</w:t>
        <w:softHyphen/>
        <w:t>ba.</w:t>
      </w:r>
    </w:p>
    <w:p>
      <w:pPr>
        <w:pStyle w:val="Normal"/>
        <w:rPr/>
      </w:pPr>
      <w:r>
        <w:rPr/>
        <w:t>Mester? Hatalmas tehetség? Ó, igen. Az angol nyelv egyik leg</w:t>
        <w:softHyphen/>
        <w:t>nagyobb öröme az a tény, hogy az egyik legnagyszerűbb hasz</w:t>
        <w:softHyphen/>
        <w:t>nálója, minden idők és tabellák egyik legelső helyezettje, igazi mókamester volt. Bár ennek talán nem is kéne olyan meglepő</w:t>
        <w:softHyphen/>
        <w:t>nek lennie. Ki más lenne még ott? Austen, természetesen, Dick</w:t>
        <w:softHyphen/>
        <w:t>ens és Chaucer. Az egyetlen, aki képtelen volt, hogy tréfával mentse az irháját, Shakespeare.</w:t>
      </w:r>
    </w:p>
    <w:p>
      <w:pPr>
        <w:pStyle w:val="Normal"/>
        <w:rPr/>
      </w:pPr>
      <w:r>
        <w:rPr/>
        <w:t xml:space="preserve">Ugyan már, legyünk egy pillanatra őszinték és merészek. Nincs rosszabb, mint egy bizonyos típusú angol színész, ahogy hősiesen próbál ripacskodni mondjuk Dogberryként a </w:t>
      </w:r>
      <w:r>
        <w:rPr>
          <w:i/>
          <w:iCs/>
        </w:rPr>
        <w:t>Sok hű</w:t>
        <w:softHyphen/>
        <w:t>hó</w:t>
      </w:r>
      <w:r>
        <w:rPr/>
        <w:t>ban. Reménytelen. Még fátylat is boríthatunk az egész gör</w:t>
        <w:softHyphen/>
        <w:t xml:space="preserve">csös ügyre azzal, hogy a komikai eszközt, amit alkalmaz, </w:t>
      </w:r>
      <w:r>
        <w:rPr>
          <w:i/>
          <w:iCs/>
        </w:rPr>
        <w:t>mala</w:t>
        <w:softHyphen/>
        <w:t>propizmusnak</w:t>
      </w:r>
      <w:r>
        <w:rPr/>
        <w:t xml:space="preserve"> nevezzük – Sheridan karaktere, Mrs. Malaprop után, aki ugyanezt teszi </w:t>
      </w:r>
      <w:r>
        <w:rPr>
          <w:i/>
          <w:iCs/>
        </w:rPr>
        <w:t>A riválisok</w:t>
      </w:r>
      <w:r>
        <w:rPr/>
        <w:t>ban, csak tréfásan. És nincs értelme azt mondani, hogy ehhez bármi köze lenne annak, hogy Shakespeare a tizenhatodik században írt. Mi a különb</w:t>
        <w:softHyphen/>
        <w:t>ség? Chaucernek nem okozott gondot, hogy pokolian vicces le</w:t>
        <w:softHyphen/>
        <w:t>gyen valamikor a tizennegyedik században, amikor a helyesírás még szörnyűbb volt.</w:t>
      </w:r>
    </w:p>
    <w:p>
      <w:pPr>
        <w:pStyle w:val="Normal"/>
        <w:rPr/>
      </w:pPr>
      <w:r>
        <w:rPr/>
        <w:t>Talán amiatt határoztunk úgy, hogy a humorérzék nem szá</w:t>
        <w:softHyphen/>
        <w:t>mít, hogy legnagyobb írózsenink képtelen volt vicces lenni. Ami elég kemény Wodehouse-ra nézve (nem mintha érdekelte volna), hiszen minden zsenialitása abból állt, hogy vicces volt, és olyan szellemesen volt vicces, hogy beárnyékolta a puszta költészetet. Az a pontosság, amivel egy szó minden vonatkozását egyszerre használta – a jelentését, a hangszínét, a ritmusát, a kapcsolódó kifejezések sokaságát és zamatát –, Keatset elismerő füttyentés</w:t>
        <w:softHyphen/>
        <w:t>re késztetné. Keats büszke lett volna rá, ha ő írta volna, hogy "a mosoly elenyészett az arcáról, mint borotvapengéről a lehelet", vagy hogy Honoria Glossop nevetése úgy hangzott, mint "lovasság az ólomhídon". S ha már itt tartunk, Shakespeare, amikor azt írta, hogy "Egy ember mosolyoghat, mosolyoghat és mégis lehet gazember", legalább annyira le lehetett volna nyűgözve attól, hogy "Sokszor egy ember tisztességesnek néz ki, és mégis, kérés</w:t>
        <w:softHyphen/>
        <w:t>re képes elbújni egy csigalépcső mögött".</w:t>
      </w:r>
    </w:p>
    <w:p>
      <w:pPr>
        <w:pStyle w:val="Normal"/>
        <w:rPr/>
      </w:pPr>
      <w:r>
        <w:rPr/>
        <w:t xml:space="preserve">Amit Wodehouse ír, az tisztán a szavak muzsikája. Cseppet sem számít, hogy végtelen variációkat írt olyan témákra, mint egy közönséges emberrablás, gőgös komornyikok és kicsinyes csalások. Ő az angol nyelv legnagyobb </w:t>
      </w:r>
      <w:r>
        <w:rPr>
          <w:i/>
          <w:iCs/>
        </w:rPr>
        <w:t>zenésze</w:t>
      </w:r>
      <w:r>
        <w:rPr/>
        <w:t>, és hasonló anyagok variációit kutatják a zenészek is egész nap. Sőt szá</w:t>
        <w:softHyphen/>
        <w:t xml:space="preserve">momra úgy tűnik, hogy </w:t>
      </w:r>
      <w:r>
        <w:rPr>
          <w:i/>
          <w:iCs/>
        </w:rPr>
        <w:t>amiről</w:t>
      </w:r>
      <w:r>
        <w:rPr/>
        <w:t xml:space="preserve"> szól, az fantasztikusan érdekte</w:t>
        <w:softHyphen/>
        <w:t xml:space="preserve">len. A szépségnek nem kell szólnia </w:t>
      </w:r>
      <w:r>
        <w:rPr>
          <w:i/>
          <w:iCs/>
        </w:rPr>
        <w:t>semmiről</w:t>
      </w:r>
      <w:r>
        <w:rPr/>
        <w:t>. Miről szól egy vá</w:t>
        <w:softHyphen/>
        <w:t xml:space="preserve">za? Miről szól egy naplemente vagy egy virág? Miről szól, ha már itt tartunk, Mozart huszonharmadik zongoraversenye? Azt mondják, hogy minden művészet a zene állapota felé tart, és a zene nem szól </w:t>
      </w:r>
      <w:r>
        <w:rPr>
          <w:i/>
          <w:iCs/>
        </w:rPr>
        <w:t>semmiről</w:t>
      </w:r>
      <w:r>
        <w:rPr/>
        <w:t xml:space="preserve"> – hacsak nem egy kevésbé jó zene. A filmzenék szólnak valamiről. A "The Dam Busters' March" szól valamiről. Ugyanakkor egy Bach-fúga csupán forma, szépség és játékosság, és nem vagyok benne biztos, hogy az emberi művé</w:t>
        <w:softHyphen/>
        <w:t>szet és teljesítmény viszonylatában túl sok minden lenne Bach</w:t>
        <w:softHyphen/>
        <w:t>on túl. Talán a fény kvantum-elektrodinamikus elmélete. Talán az "Uncle Fred Flits By", nem tudom.</w:t>
      </w:r>
    </w:p>
    <w:p>
      <w:pPr>
        <w:pStyle w:val="Normal"/>
        <w:rPr/>
      </w:pPr>
      <w:r>
        <w:rPr/>
        <w:t>Evelyn Waugh, azt hiszem, a bűnbeesés előtti Édenhez ha</w:t>
        <w:softHyphen/>
        <w:t>sonlította Wodehouse világát, és az igaz, hogy a Blandingsben Plumnak – ha szabad így szólítanom – sikerült létrehoznia és fenntartania egy tökéletesen ártatlan és üdvös Paradicsomot; megoldott egy problémát, amibe – talán emlékeznek rá – köz</w:t>
        <w:softHyphen/>
        <w:t>ismerten beletört Milton bicskája, aki talán túlságosan is igye</w:t>
        <w:softHyphen/>
        <w:t>kezett. Mint Milton, Wodehouse is Paradicsomán kívülre nyúlt olyan metaforákért, amelyek valóságossá teszik azt olvasói szá</w:t>
        <w:softHyphen/>
        <w:t>mára. De míg Milton – eléggé érthetetlen módon – a~ istenek és hősök klasszikus világába nyúlt a képeiért (mint egy tévés író, aki mindig csak más tévés műsorokból veszi referenciáit), ad</w:t>
        <w:softHyphen/>
        <w:t>dig Wodehouse üdítően valós. "A nő alaposan megvizsgálta a páncélszekrényt, s közben enyhén lihegett, mint egy meleg saj</w:t>
        <w:softHyphen/>
        <w:t>tos pirítós, közvetlenül az izgalom tetőfokának küszöbén." "A herceg bajusza úgy emelkedett és süllyedt, mint hínár az ár</w:t>
        <w:softHyphen/>
        <w:t>apálykor." Ha metaforákról van szó (jól van, hasonlatokról, ha ragaszkodnak hozzá), nem vitatkozunk a Mesterrel. Természe</w:t>
        <w:softHyphen/>
        <w:t>tesen Wodehouse sosem fárasztotta magát azzal, hogy szente</w:t>
        <w:softHyphen/>
        <w:t>sítse Isten útjait az Emberhez, hanem csak azzal, hogy az Em</w:t>
        <w:softHyphen/>
        <w:t>bert – alkalmanként néhány órára – kiolthatatlanul boldoggá tette.</w:t>
      </w:r>
    </w:p>
    <w:p>
      <w:pPr>
        <w:pStyle w:val="Normal"/>
        <w:rPr/>
      </w:pPr>
      <w:r>
        <w:rPr/>
        <w:t>Wodehouse jobb lenne, mint Milton? Persze ez egy abszurd összehasonlítás, de én tudom, melyiküket tartanám bent a lég</w:t>
        <w:softHyphen/>
        <w:t>hajó kosarában, és nemcsak a szórakozás, hanem a művészet kedvéért is.</w:t>
      </w:r>
    </w:p>
    <w:p>
      <w:pPr>
        <w:pStyle w:val="Normal"/>
        <w:rPr/>
      </w:pPr>
      <w:r>
        <w:rPr/>
        <w:t>Mi, Wodehouse-rajongók nagyon szeretjük felhívni egymást új felfedezésekkel. De lehet, hogy nem használunk ennek a nagyszerű embernek, amikor társaságban előráncigáljuk ked</w:t>
        <w:softHyphen/>
        <w:t>venc idézeteinket, mint például "jégfoltok jelentek meg a ko</w:t>
        <w:softHyphen/>
        <w:t>mornyik felső lejtőin", vagy "mint annyi igaz amerikai, ő is fia</w:t>
        <w:softHyphen/>
        <w:t>talon nősült, majd folyamatosan újranősült az egyik szőkétől a másikhoz ugrálva, mint az Alpok zergéje, kőszirtről kőszirtre szökellve" vagy (megint az én) jelenlegi kedvencem, "bűntu</w:t>
        <w:softHyphen/>
        <w:t>dattal terhelten pördült meg, mint egy táncos, akit rajtakaptak, hogy vizezi a macska tejét", hiszen bár kimondhatatlanul cso</w:t>
        <w:softHyphen/>
        <w:t>dálatosak, önmagukban kicsit olyanok, mint egy kitömött hal a kandallópárkányon. Menet közben kell látnia őket az ember</w:t>
        <w:softHyphen/>
        <w:t>nek, hogy teljes legyen a hatás. Nem sok minden van Freddie Threepwood különálló sorában, "Van ebben a zsákban néhány egyszerű patkány", ami arra utalna, hogy amikor a szövegben olvassa az ember, az angol irodalom egyik legmagasztosabb pillanatát éli át.</w:t>
      </w:r>
    </w:p>
    <w:p>
      <w:pPr>
        <w:pStyle w:val="Normal"/>
        <w:rPr/>
      </w:pPr>
      <w:r>
        <w:rPr/>
        <w:t xml:space="preserve">Shakespeare? Milton? Keats? Hogyan említhetem a </w:t>
      </w:r>
      <w:r>
        <w:rPr>
          <w:i/>
          <w:iCs/>
        </w:rPr>
        <w:t>Gyön</w:t>
        <w:softHyphen/>
        <w:t>gyök, lányok és Monty Bodkin</w:t>
      </w:r>
      <w:r>
        <w:rPr/>
        <w:t xml:space="preserve"> és </w:t>
      </w:r>
      <w:r>
        <w:rPr>
          <w:i/>
          <w:iCs/>
        </w:rPr>
        <w:t>A disznóknak szárnyaik van</w:t>
        <w:softHyphen/>
        <w:t>nak</w:t>
      </w:r>
      <w:r>
        <w:rPr/>
        <w:t xml:space="preserve"> szerzőjét egy lapon ezekkel az emberekkel? Ez az ember egyszerűen komolytalan!</w:t>
      </w:r>
    </w:p>
    <w:p>
      <w:pPr>
        <w:pStyle w:val="Normal"/>
        <w:rPr/>
      </w:pPr>
      <w:r>
        <w:rPr/>
        <w:t>Nem kell komolynak lennie. Sokkal jobb annál. Ott van az emberi elme által elérhető dolgok sztratoszférájában, tragédiák és fárasztó gondolatok felett, ahol Bachot, Mozartot, Einsteint, Feynmant és Louis Armstrongot is találjuk, a tiszta, kreatív já</w:t>
        <w:softHyphen/>
        <w:t>tékosság birodalmában.</w:t>
      </w:r>
    </w:p>
    <w:p>
      <w:pPr>
        <w:pStyle w:val="Normal"/>
        <w:rPr/>
      </w:pPr>
      <w:r>
        <w:rPr/>
      </w:r>
    </w:p>
    <w:p>
      <w:pPr>
        <w:pStyle w:val="Normal"/>
        <w:rPr/>
      </w:pPr>
      <w:r>
        <w:rPr/>
        <w:t>Bevezető a Naplemente Blandingsben című kötethez (Penguin Books).</w:t>
      </w:r>
    </w:p>
    <w:p>
      <w:pPr>
        <w:pStyle w:val="Normal"/>
        <w:ind w:left="0" w:right="0" w:firstLine="284"/>
        <w:jc w:val="both"/>
        <w:rPr>
          <w:rFonts w:ascii="Courier New" w:hAnsi="Courier New" w:eastAsia="Courier New" w:cs="Courier New"/>
          <w:sz w:val="38"/>
          <w:szCs w:val="38"/>
        </w:rPr>
      </w:pPr>
      <w:r>
        <w:rPr>
          <w:rFonts w:eastAsia="Courier New" w:cs="Courier New" w:ascii="Courier New" w:hAnsi="Courier New"/>
          <w:sz w:val="38"/>
          <w:szCs w:val="38"/>
        </w:rPr>
        <w:drawing>
          <wp:anchor behindDoc="0" distT="0" distB="0" distL="0" distR="0" simplePos="0" locked="0" layoutInCell="0" allowOverlap="1" relativeHeight="20">
            <wp:simplePos x="0" y="0"/>
            <wp:positionH relativeFrom="column">
              <wp:align>center</wp:align>
            </wp:positionH>
            <wp:positionV relativeFrom="paragraph">
              <wp:posOffset>168910</wp:posOffset>
            </wp:positionV>
            <wp:extent cx="1305560" cy="79629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7" r="-5" b="-7"/>
                    <a:stretch>
                      <a:fillRect/>
                    </a:stretch>
                  </pic:blipFill>
                  <pic:spPr bwMode="auto">
                    <a:xfrm>
                      <a:off x="0" y="0"/>
                      <a:ext cx="1305560" cy="796290"/>
                    </a:xfrm>
                    <a:prstGeom prst="rect">
                      <a:avLst/>
                    </a:prstGeom>
                  </pic:spPr>
                </pic:pic>
              </a:graphicData>
            </a:graphic>
          </wp:anchor>
        </w:drawing>
      </w:r>
    </w:p>
    <w:p>
      <w:pPr>
        <w:pStyle w:val="Normal"/>
        <w:ind w:left="0" w:right="0" w:firstLine="284"/>
        <w:jc w:val="center"/>
        <w:rPr>
          <w:rFonts w:eastAsia="Courier New" w:cs="Courier New"/>
          <w:sz w:val="40"/>
          <w:szCs w:val="40"/>
        </w:rPr>
      </w:pPr>
      <w:r>
        <w:rPr>
          <w:rFonts w:eastAsia="Courier New" w:cs="Courier New"/>
          <w:sz w:val="40"/>
          <w:szCs w:val="40"/>
        </w:rPr>
        <w:t>Tea</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Egy-két amerikai megkérdezett, miért vannak az angolok annyira oda a teáért, amit ők sosem tartottak túl jó italnak. Hogy megértse az ember, megfelelően kell elkészíteni a teát.</w:t>
      </w:r>
    </w:p>
    <w:p>
      <w:pPr>
        <w:pStyle w:val="Normal"/>
        <w:rPr/>
      </w:pPr>
      <w:r>
        <w:rPr/>
        <w:t>Van egy nagyon egyszerű alapelve a teakészítésnek, és ez a következő: hogy a tea megfelelő ízét elérjük, forrásban lévő (nem pedig forró) víznek kell érnie a tealeveleket. Ha csak for</w:t>
        <w:softHyphen/>
        <w:t>ró, akkor a tea ízetlen lesz. Ezért nekünk, angoloknak megvan az a furcsa szokásunk, hogy először felmelegítjük a teáskancsót (hogy a forrásban lévő víz nehogy túl hamar lehűljön a kancsó</w:t>
        <w:softHyphen/>
        <w:t>ban). És ezért az az amerikai szokás, miszerint hoznak egy te</w:t>
        <w:softHyphen/>
        <w:t>ásbögrét, egy teafiltert és egy kancsó forró vizet az asztalhoz, csupán arra jó, hogy egy csésze híg, halovány, vízízű teát ké</w:t>
        <w:softHyphen/>
        <w:t>szítsünk, amit ép ésszel senki sem kívánna meginni. Az ameri</w:t>
        <w:softHyphen/>
        <w:t>kaiak mind értetlenkednek, hogy miért csinálnak ekkora ügyet a teából az angolok, mivel az amerikaiak MÉG SOSEM ITTAK JÓ TEÁT. Ezért nem értik. Valójában az az igazság, hogy az an</w:t>
        <w:softHyphen/>
        <w:t>golok többsége sem tudja már, hogyan kell teát készíteni, és a legtöbb ember olcsó instant kávét iszik helyette, ami elég sajná</w:t>
        <w:softHyphen/>
        <w:t>latos, és azt a benyomást kelti az amerikaiakban, hogy az ango</w:t>
        <w:softHyphen/>
        <w:t>loknak többnyire fogalmuk sincs a forró stimulánsokról.</w:t>
      </w:r>
    </w:p>
    <w:p>
      <w:pPr>
        <w:pStyle w:val="Normal"/>
        <w:rPr/>
      </w:pPr>
      <w:r>
        <w:rPr/>
        <w:t>Így a legjobb tanács, amit az Angliába érkező amerikaiaknak adhatok, az a következő: menjenek el a Marks &amp; Spencerbe, és vegyenek egy doboz Earl Grey teát. Menjenek vissza a szállá</w:t>
        <w:softHyphen/>
        <w:t>sukra, és forraljanak fel egy kancsónyi vizet. Amíg a víz felforr, nyissák ki a lezárt dobozt és szagolgassák. Óvatosan – lehet, hogy egy kicsit szédülni fognak, de ez persze tökéletesen legá</w:t>
        <w:softHyphen/>
        <w:t>lis. Amikor a víz felforrt, öntsenek egy kicsit a kannába, forgas</w:t>
        <w:softHyphen/>
        <w:t>sák körbe és öntsék ki belőle. Tegyenek egy pár (vagy három, a kanna méretétől függően) teafiltert a kannába. (Ha nagyon igyekeznék Önöket a tisztességesség útján vezetni, azt monda</w:t>
        <w:softHyphen/>
        <w:t>nám, hogy inkább teafüvet használjanak filter helyett, de nézzük most a dolgot csak ilyen egyszerűen.) Forralják fel újra a vi</w:t>
        <w:softHyphen/>
        <w:t>zet, majd öntsék a forrásban lévő vizet a kannába, amilyen gyorsan csak tudják. Hagyják állni két-három percig, utána önt</w:t>
        <w:softHyphen/>
        <w:t>senek ki belőle egy csészébe. Néhányan azt mondják, hogy az Earl Greyt nem szabad tejjel inni, csak egy szelet citrommal. Ne törődjenek velük. Én szeretem tejjel. Ha úgy gondolják, hogy szeretni fogják tejjel, akkor talán az a legjobb, ha tesznek egy kis tejet a csésze aljára, mielőtt beleöntik a teát.</w:t>
      </w:r>
      <w:r>
        <w:rPr>
          <w:rStyle w:val="FootnoteCharacters"/>
          <w:rStyle w:val="FootnoteAnchor"/>
        </w:rPr>
        <w:footnoteReference w:id="6"/>
      </w:r>
      <w:r>
        <w:rPr/>
        <w:t xml:space="preserve"> Ha a tejet egy csésze forró teába öntik, felforralják a tejet. Ha úgy gondolják, hogy szívesebben isszák egy szelet citrommal, nos, akkor te</w:t>
        <w:softHyphen/>
        <w:t>gyenek bele egy szelet citromot.</w:t>
      </w:r>
    </w:p>
    <w:p>
      <w:pPr>
        <w:pStyle w:val="Normal"/>
        <w:rPr/>
      </w:pPr>
      <w:r>
        <w:rPr/>
        <w:t>Igyák meg. Néhány perc múltán rájönnek majd, hogy ahova megérkeztek végül is mégsem olyan őrülten különös.</w:t>
      </w:r>
    </w:p>
    <w:p>
      <w:pPr>
        <w:pStyle w:val="Normal"/>
        <w:rPr/>
      </w:pPr>
      <w:r>
        <w:rPr/>
      </w:r>
    </w:p>
    <w:p>
      <w:pPr>
        <w:pStyle w:val="Normal"/>
        <w:rPr/>
      </w:pPr>
      <w:r>
        <w:rPr/>
        <w:t>1999. május 12.</w:t>
      </w:r>
    </w:p>
    <w:p>
      <w:pPr>
        <w:pStyle w:val="Normal"/>
        <w:rPr/>
      </w:pPr>
      <w:r>
        <w:rPr/>
      </w:r>
    </w:p>
    <w:p>
      <w:pPr>
        <w:pStyle w:val="Normal"/>
        <w:rPr/>
      </w:pPr>
      <w:r>
        <w:rPr/>
      </w:r>
      <w:r>
        <w:br w:type="page"/>
      </w:r>
    </w:p>
    <w:p>
      <w:pPr>
        <w:pStyle w:val="Normal"/>
        <w:rPr>
          <w:rFonts w:eastAsia="Times New Roman" w:cs="Times New Roman"/>
          <w:sz w:val="24"/>
          <w:szCs w:val="24"/>
        </w:rPr>
      </w:pPr>
      <w:r>
        <w:rPr>
          <w:rFonts w:eastAsia="Times New Roman" w:cs="Times New Roman"/>
          <w:sz w:val="24"/>
          <w:szCs w:val="24"/>
        </w:rPr>
        <w:drawing>
          <wp:anchor behindDoc="0" distT="0" distB="0" distL="0" distR="0" simplePos="0" locked="0" layoutInCell="0" allowOverlap="1" relativeHeight="21">
            <wp:simplePos x="0" y="0"/>
            <wp:positionH relativeFrom="column">
              <wp:align>center</wp:align>
            </wp:positionH>
            <wp:positionV relativeFrom="paragraph">
              <wp:posOffset>35560</wp:posOffset>
            </wp:positionV>
            <wp:extent cx="1464310" cy="66357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7" r="-5" b="-7"/>
                    <a:stretch>
                      <a:fillRect/>
                    </a:stretch>
                  </pic:blipFill>
                  <pic:spPr bwMode="auto">
                    <a:xfrm>
                      <a:off x="0" y="0"/>
                      <a:ext cx="1464310" cy="663575"/>
                    </a:xfrm>
                    <a:prstGeom prst="rect">
                      <a:avLst/>
                    </a:prstGeom>
                  </pic:spPr>
                </pic:pic>
              </a:graphicData>
            </a:graphic>
          </wp:anchor>
        </w:drawing>
      </w:r>
    </w:p>
    <w:p>
      <w:pPr>
        <w:pStyle w:val="Normal"/>
        <w:jc w:val="center"/>
        <w:rPr>
          <w:rFonts w:eastAsia="Times New Roman" w:cs="Times New Roman"/>
          <w:sz w:val="40"/>
          <w:szCs w:val="40"/>
        </w:rPr>
      </w:pPr>
      <w:r>
        <w:rPr>
          <w:rFonts w:eastAsia="Times New Roman" w:cs="Times New Roman"/>
          <w:sz w:val="40"/>
          <w:szCs w:val="40"/>
        </w:rPr>
        <w:t>Az orrszarvúmászás</w:t>
      </w:r>
    </w:p>
    <w:p>
      <w:pPr>
        <w:pStyle w:val="Normal"/>
        <w:ind w:left="0" w:right="0" w:firstLine="284"/>
        <w:jc w:val="center"/>
        <w:rPr>
          <w:rFonts w:eastAsia="Times New Roman" w:cs="Times New Roman"/>
          <w:sz w:val="24"/>
          <w:szCs w:val="24"/>
        </w:rPr>
      </w:pPr>
      <w:r>
        <w:rPr>
          <w:rFonts w:eastAsia="Times New Roman" w:cs="Times New Roman"/>
          <w:sz w:val="24"/>
          <w:szCs w:val="24"/>
        </w:rPr>
      </w:r>
    </w:p>
    <w:p>
      <w:pPr>
        <w:pStyle w:val="Normal"/>
        <w:rPr/>
      </w:pPr>
      <w:r>
        <w:rPr/>
        <w:t>Az egyenlítői hőség óriási hullámokban verődik vissza az asz</w:t>
        <w:softHyphen/>
        <w:t>faltról. Most van a rövid esős évszak Kenyában, de a nap perce</w:t>
        <w:softHyphen/>
        <w:t>ken belül elpárologtatja a reggeli nyirkosságot. Naptejben úszom, az út beleveszik a hőségtől vibráló messzeségbe, és a lá</w:t>
        <w:softHyphen/>
        <w:t>bam szépen hozzászokik az egészhez. Végig az úton, előttem és mögöttem gyalogosok mennek, néhányan erőteljesen lépkedve, mások mintha csak baktatnának, de valójában mindenki ugyan</w:t>
        <w:softHyphen/>
        <w:t>olyan sebességgel halad. Egyikük egy nagy, szürke, szobrászal</w:t>
        <w:softHyphen/>
        <w:t>kotást visel, egy fémkeretre kifeszített, festett, szövött, rugalmas anyagot. Egy nagy szarv himbálózik az elején. A dolog egy orr</w:t>
        <w:softHyphen/>
        <w:t>szarvú-groteszk, de meglepően szép karikatúrája, ami élénk, gyors lépésekkel halad előre. Tűz a nap. Rozoga teherautók húz</w:t>
        <w:softHyphen/>
        <w:t>nak el mellettünk veszélyesen. A sofőrök kiabálnak, és vigyo</w:t>
        <w:softHyphen/>
        <w:t>rognak az orrszarvúnkra. Amikor olyan teherautók mellett me</w:t>
        <w:softHyphen/>
        <w:t>gyünk el – mint ahogy már sokszor megtörtént –, amelyek egy</w:t>
        <w:softHyphen/>
        <w:t>értelműen éppen most fordultak fel és döglöttek le az út mellett, elgondolkozunk, vajon van-e bármi közük hozzánk.</w:t>
      </w:r>
    </w:p>
    <w:p>
      <w:pPr>
        <w:pStyle w:val="Normal"/>
        <w:rPr/>
      </w:pPr>
      <w:r>
        <w:rPr/>
        <w:t>A többiek már néhány napja gyalogolnak, Mombasa partjá</w:t>
        <w:softHyphen/>
        <w:t>ról végig a főúton Voi kamionos megállójáig, a világmindenség helyi központjáig. Itt csatlakoztam hozzájuk tegnap este, Land Roverrel érkezve Nairobiból a húgommal, Jane-nel, akinek volt egy kis munkája az Orrszarvúk Megmentéséért Nemzetközi Szervezeténél, aminek támogatására érkeztünk mindannyian. Innen az aszfaltutat követjük, amint fokozatosan eltűnik a tan</w:t>
        <w:softHyphen/>
        <w:t>zániai határ irányában.</w:t>
      </w:r>
    </w:p>
    <w:p>
      <w:pPr>
        <w:pStyle w:val="Normal"/>
        <w:rPr/>
      </w:pPr>
      <w:r>
        <w:rPr/>
        <w:t>A határon túl fekszik a Kilimandzsáró, a világ legmagasabb hegye. Az expedíció tagjai – egy csapat angol, akik naponta mérföldeket gyalogolnak a déli napsütésben, és váltogatva vi</w:t>
        <w:softHyphen/>
        <w:t>selnek egy orrszarvújelmezt – a Kilimandzsáró csúcsára ké</w:t>
        <w:softHyphen/>
        <w:t>szülnek felmászni. A lúzerek már rég bedobták a törülközőt.</w:t>
      </w:r>
    </w:p>
    <w:p>
      <w:pPr>
        <w:pStyle w:val="Normal"/>
        <w:rPr/>
      </w:pPr>
      <w:r>
        <w:rPr/>
        <w:t>Mi ez az egész – gondolhatják – "a világ legmagasabb hegyé</w:t>
        <w:softHyphen/>
        <w:t>vel"? Az Everest bizonyára megérdemel legalább egy tisztelet</w:t>
        <w:softHyphen/>
        <w:t>teljes említést ebben a kategóriában? Nos, minden a nézőpont</w:t>
        <w:softHyphen/>
        <w:t xml:space="preserve">tól függ. Természetesen az Everest magabiztos 8848 méterrel magaslik a tengerszint fölé, ami – a maga módján – lenyűgöző. De ha az ember meg akarja mászni az Everestet, valószínűleg valahol a Himalájában kezdi, amennyiben megbízható vezetője van. A Himalájában bárhonnan egészen magasról indulhat, így az Everest tényleges csúcsáig tartó utolsó szakasz megtétele </w:t>
        <w:softHyphen/>
        <w:t>ahogy néhányan mondják – csak egy elegáns kocogás. Manap</w:t>
        <w:softHyphen/>
        <w:t>ság, hogy érdekes legyen, oxigénpalack nélkül vagy alsónadrág</w:t>
        <w:softHyphen/>
        <w:t>ban, vagy kézen állva csinálják.</w:t>
      </w:r>
    </w:p>
    <w:p>
      <w:pPr>
        <w:pStyle w:val="Normal"/>
        <w:rPr/>
      </w:pPr>
      <w:r>
        <w:rPr/>
        <w:t>De a Kilimandzsáró nem egy hatalmas kiemelkedés része, mint az Everest. Sokáig tartott, amíg sikerült rájönniük, hogy a Himalája melyik része is a legmagasabb valójában, és végül a felfedezés – ha jól emlékszem – egy londoni íróasztalon történt. A Kilimandzsárónál nem voltak ilyen problémák. Vulkanikus eredetű, és önmagában áll, néhány vacak kis dombbal körülvé</w:t>
        <w:softHyphen/>
        <w:t>ve. Amikor az ember a horizonton a zavaros felhők között ku</w:t>
        <w:softHyphen/>
        <w:t xml:space="preserve">tatva végre megpillantja a Killit, megfagy benne a vér. "Ó </w:t>
        <w:softHyphen/>
        <w:t>mondja –, úgy érti, túl a felhőkön." Az ember feje teljesen hát</w:t>
        <w:softHyphen/>
        <w:t>rahanyatlik. "Uramisten..." Az aljától a tetejéig ez a világ legma</w:t>
        <w:softHyphen/>
        <w:t>gasabb hegye. És persze pokoli dolog orrszarvújelmezben fel</w:t>
        <w:softHyphen/>
        <w:t>mászni rá. Ezt az őrült ötletet az Orrszarvúk Megmentéséért Nemzetközi Szervezet alapítói, David Stirling és Johnny Roberts vetették fel nekem hónapokkal ezelőtt, és elsőre nem jöttem rá, hogy komolyan gondolják. Egy darabig lelkesen be</w:t>
        <w:softHyphen/>
        <w:t>széltek arról, hogy már szereztek egy többrészes orrszarvújel</w:t>
        <w:softHyphen/>
        <w:t>mezt, amit Ralph Steadman tervezett egy operához, és hogy ép</w:t>
        <w:softHyphen/>
        <w:t>pen ez az, amiben a Kilimandzsáró megmászását végig kell csi</w:t>
        <w:softHyphen/>
        <w:t>nálni. Már használták a New York-i maratonon is, mondta David megerősítésképpen. "Óriási hatása lesz – mondták –, hidd el. Komolyan."</w:t>
      </w:r>
    </w:p>
    <w:p>
      <w:pPr>
        <w:pStyle w:val="Normal"/>
        <w:rPr/>
      </w:pPr>
      <w:r>
        <w:rPr/>
        <w:t>Kezdtem belátni ennek igaz voltát, és talán most jó lenne el</w:t>
        <w:softHyphen/>
        <w:t>magyarázni, mi ennek az egész expedíciónak a célja. Valójában nem az, hogy az orrszarvúk védelmére közvetlenül pénzt sze</w:t>
        <w:softHyphen/>
        <w:t>rezzünk. Az orrszarvúk, amelyek régebben megszámlálhatatla</w:t>
        <w:softHyphen/>
        <w:t>nul sokan éltek Észak-Afrika síkságain, most rettenetesen rit</w:t>
        <w:softHyphen/>
        <w:t>kák, de Kenyában éppen annyira védettek, mint amennyire bár</w:t>
        <w:softHyphen/>
        <w:t>hol máshol lehetnének Afrikában. Richard Leakey Kenyai Vad</w:t>
        <w:softHyphen/>
        <w:t>világ Szervezete nyolcezer jól kiképzett, jól felszerelt, jól fel</w:t>
        <w:softHyphen/>
        <w:t>fegyverzett s igencsak elszánt katonából áll, akik félelmetes erőt képviselnek. Egyes ellenfelek szerint túl félelmetest. Ke</w:t>
        <w:softHyphen/>
        <w:t>nyában az orvvadászat – hivatalosan – "többé már nem problé</w:t>
        <w:softHyphen/>
        <w:t>ma". De a vadvédelem szüntelen munkát igénylő dolog, és fel</w:t>
        <w:softHyphen/>
        <w:t>ismertük, hogy ha csak úgy berontunk Afrikába, és azt mond</w:t>
        <w:softHyphen/>
        <w:t>juk a helyieknek, hogy ne tegyék ugyanazt a vadvilágukkal, mint amit mi tettünk a miénkkel, és hogy mi azért vagyunk ott, hogy ezt ellenőrizzük, az egy olyan hozzáállás, ami – finoman szólva – hagy némi kívánnivalót maga után.</w:t>
      </w:r>
    </w:p>
    <w:p>
      <w:pPr>
        <w:pStyle w:val="Normal"/>
        <w:rPr/>
      </w:pPr>
      <w:r>
        <w:rPr/>
        <w:t>Azokra a közösségekre, amelyek a nagy nemzeti parkok ha</w:t>
        <w:softHyphen/>
        <w:t>tárain élnek, nehéz idők járnak. Szegények és alultápláltak, a földjeiket a parkok elzárták, és amikor egy oroszlán vagy egy elefánt időről időre kitör a parkból, ők azok, akik megsínylik. A Föld genetikai sokszínűségének megőrzéséről szóló érvek egy kicsit elvontnak tűnhetnek olyasvalaki számára, aki éppen most vesztette el a termést, ami családja etetéséhez kellett vol</w:t>
        <w:softHyphen/>
        <w:t>na, vagy rosszabb esetben éppen egy családtagját vesztette el. Hosszú távon a természetvédelem nem kényszeríthető ki kívül</w:t>
        <w:softHyphen/>
        <w:t>ről, a helyiek szükségleteit semmibe véve. Ha valaki gondos</w:t>
        <w:softHyphen/>
        <w:t>kodni tud a vadvilágról, akkor azok végső soron a helyiek – de valakinek gondoskodnia kell őróluk is.</w:t>
      </w:r>
    </w:p>
    <w:p>
      <w:pPr>
        <w:pStyle w:val="Normal"/>
        <w:rPr/>
      </w:pPr>
      <w:r>
        <w:rPr/>
        <w:t>Egy út végigvisz bennünket a keleti és nyugati Tsavo nagy nemzeti parkjai mellett és néha keresztül rajtuk, és mi azokhoz az emberekhez jöttünk látogatóba és segíteni, akik ezeken a pe</w:t>
        <w:softHyphen/>
        <w:t>remterületeken élnek. A 100 ezer fontot, amit a gyaloglásból szerezni reméltünk, iskolai osztálytermek építésére, könyvtá</w:t>
        <w:softHyphen/>
        <w:t>rak ellátására és más közösségi munkákra szánjuk. Meg akar</w:t>
        <w:softHyphen/>
        <w:t>tuk értetni velük, hogy bármilyen problémát is jelent számukra a vadvilág, az egyben a javukat is szolgálja.</w:t>
      </w:r>
    </w:p>
    <w:p>
      <w:pPr>
        <w:pStyle w:val="Normal"/>
        <w:rPr/>
      </w:pPr>
      <w:r>
        <w:rPr/>
        <w:t>Ahogy az aznapi első falunkat elértük, az orrszarvú, Todd Jonesszal a belsejében legelöl haladt. Minden gyalogló kivette a részét a cipelésben egy-egy órára, és az ember a mozgása alap</w:t>
        <w:softHyphen/>
        <w:t>ján hamar megtanulta, hogy ki van benne. Ha az orrszarvú őgyelgett, akkor Giles volt benne. Giles egy ex-gordonstouni Hugh Grant-hasonmás volt, aki az elmúlt pár évet azzal töltöt</w:t>
        <w:softHyphen/>
        <w:t>te, hogy majdnem egész Afrikát végigstoppolta a saját ejtőer</w:t>
        <w:softHyphen/>
        <w:t>nyőjével. Az volt a technikája, hogy ezzel az ejtőernyővel fel</w:t>
        <w:softHyphen/>
        <w:t>bukkant repülőtereken, keresett valakit, aki nagyjából arrafele repült, amerre menni akart, felkéredzkedett, és ha a repülő odaért, egyszerűen kiugrott a gépből. Jelenlegi barátnője egy szupermodell volt, aki néhány havonta felkereste, ahol éppen volt, aztán (itt csak tippelek) megfürdette, és felküldette a ho</w:t>
        <w:softHyphen/>
        <w:t>telszobájába.</w:t>
      </w:r>
    </w:p>
    <w:p>
      <w:pPr>
        <w:pStyle w:val="Normal"/>
        <w:rPr/>
      </w:pPr>
      <w:r>
        <w:rPr/>
        <w:t>Ha az orrszarvú derűsen poroszkálgatott, akkor Tom volt ben</w:t>
        <w:softHyphen/>
        <w:t>ne. Tom egy magas, Wodehouse-szerű férfi volt, Afrikához pon</w:t>
        <w:softHyphen/>
        <w:t>tosan alkalmatlan fizimiskával. A földbirtokos nemesség tagjá</w:t>
        <w:softHyphen/>
        <w:t>nak barátságos arckifejezésével rendelkezett, és amikor megkér</w:t>
        <w:softHyphen/>
        <w:t>deztem, hol él, bizonytalanul azt felelte: "Shropshire-ben".</w:t>
      </w:r>
    </w:p>
    <w:p>
      <w:pPr>
        <w:pStyle w:val="Normal"/>
        <w:rPr/>
      </w:pPr>
      <w:r>
        <w:rPr/>
        <w:t>Ha az orrszarvú serényen járt-kelt, akkor Todd volt benne. Todd nem egy őrült angol volt, mert walesi volt. Ő felelt az orr</w:t>
        <w:softHyphen/>
        <w:t>szarvújelmezért, eredetileg ő viselte az operában, ahová tervez</w:t>
        <w:softHyphen/>
        <w:t>ték, s amiben iszonyatosan nehéz szopránénekeseket kellett cipelnie a hátán. Elmesélte, hogy eredetileg állatorvos akart len</w:t>
        <w:softHyphen/>
        <w:t>ni, de aztán ehelyett állatok utódaként végezte. Ha az ember lát egy filmet, egy tévéműsort vagy egy reklámot, amiben valaki állatnak van beöltözve, akkor az valószínűleg Todd. "Játszot</w:t>
        <w:softHyphen/>
        <w:t xml:space="preserve">tam </w:t>
      </w:r>
      <w:r>
        <w:rPr>
          <w:i/>
          <w:iCs/>
        </w:rPr>
        <w:t>Az oroszlán, a boszorkány és a szekrény</w:t>
      </w:r>
      <w:r>
        <w:rPr/>
        <w:t xml:space="preserve">ben – mesélte. </w:t>
        <w:softHyphen/>
        <w:t>Találd ki – tette hozzá –, melyik voltam én!" Egyik este muta</w:t>
        <w:softHyphen/>
        <w:t>tott néhány fényképet a családjáról. Volt egy gyönyörű kép a fe</w:t>
        <w:softHyphen/>
        <w:t>leségéről, egy a lányáról, egy édes kép a csecsemő fiáról, és volt egy magáról Toddról is. Todd – nagyon meggyőzően – világos</w:t>
        <w:softHyphen/>
        <w:t>kék kentaurként szerepelt a fotón.</w:t>
      </w:r>
    </w:p>
    <w:p>
      <w:pPr>
        <w:pStyle w:val="Normal"/>
        <w:rPr/>
      </w:pPr>
      <w:r>
        <w:rPr/>
        <w:t>Miközben Todd-orrszarvú járt-kelt, hirtelen gyerekek óriási tömege tört be az útra előttünk, és "Orrszarvú! Orrszarvú! Orr</w:t>
        <w:softHyphen/>
        <w:t>szarvú!" kiáltással énekelve és táncolva sietett felénk. Gyorsan körülvettek bennünket, és végigkísértek az utolsó pár száz mé</w:t>
        <w:softHyphen/>
        <w:t>teren egészen odáig, ahol fogadásunkat előkészítették a falu fő</w:t>
        <w:softHyphen/>
        <w:t>terén. Az egész falu előkerült, hogy hatalmas lelkesedéssel üd</w:t>
        <w:softHyphen/>
        <w:t>vözöljön bennünket. Ültünk a melegben, lihegtünk, és palackos vízzel mostuk le magunkat, és néztük, ahogy a falusi gyerekek egy táncot és egy kóruséneket adtak elő, ami – őszintén szólva – bámulatos volt. Amikor gyerekekről beszélek, nemcsak hét</w:t>
        <w:softHyphen/>
        <w:t>évesekre gondolok, hanem a tizenhét évesekre is. Különös, hogy már nincs megfelelő szavunk, ami a teljes korosztályt lefedné. "Ifjoncok"? Leereszkedő. "Srácok"? Nem. "Fiatalkorúak"? Úgy hangzik, mintha éppen most törtek volna be egy áruházba, és loptak volna el valamit. Akkor már inkább gyerekek. A gyerekek írtak egy dalt az orrszarvúakról, amit aztán elénekeltek nekünk. A háttérben Giles csendben átvette az orrszarvújelmezt Toddtól, és egy kis idő után csatlakozott a tánchoz, vánszorogva és him</w:t>
        <w:softHyphen/>
        <w:t>bálózva, kergetőzve és a gyerekekkel játszva, mielőtt beugrott volna egy fa mögé egy villámcigire. Aztán valamivel kisebb lel</w:t>
        <w:softHyphen/>
        <w:t>kesedéssel beszédek sorozatát ültük végig, amiket néhány, idő</w:t>
        <w:softHyphen/>
        <w:t>közben felbukkant helyi méltóság tartott. Akármerre mentünk, mindenhol akadtak helyi méltóságok, akik odavoltak azért, hogy velünk egy társaságban lássák őket.</w:t>
      </w:r>
    </w:p>
    <w:p>
      <w:pPr>
        <w:pStyle w:val="Normal"/>
        <w:rPr/>
      </w:pPr>
      <w:r>
        <w:rPr/>
        <w:t>Fokozatosan kezdett derengeni nekem az egész orrszarvújel</w:t>
        <w:softHyphen/>
        <w:t>mez lényege. Az orrszarvú érkezése és az orrszarvúmászó csa</w:t>
        <w:softHyphen/>
        <w:t>pat olyasmi volt, amit a falu hónapok óta várt és készült rá. Ez volt az év legnagyobb eseménye, egy karnevál, egy fesztivál, egy ünnep. Hogy meglátogatta őket egy orrszarvú, éveken át emlékezetes eseménye lesz a falusiaknak, különösen a gyere</w:t>
        <w:softHyphen/>
        <w:t>keknek, és sosem lett volna az, ha egy csapat kalapos angol fi</w:t>
        <w:softHyphen/>
        <w:t>csúr látogatta volna meg őket.</w:t>
      </w:r>
    </w:p>
    <w:p>
      <w:pPr>
        <w:pStyle w:val="Normal"/>
        <w:rPr/>
      </w:pPr>
      <w:r>
        <w:rPr/>
        <w:t>Aztán elvittek minket megnézni az iskolát. Mint a legtöbb is</w:t>
        <w:softHyphen/>
        <w:t>kola, ezt is salakbetonból építették, és ez is csak félig volt ké</w:t>
        <w:softHyphen/>
        <w:t>szen. Az ajtók és ablakok üres lyukakként tátongtak, a bútorzat rozoga padokból és néhány kecskelábú asztalból állt, és ezekre a gyerekek rajzolta vadvilág képeinek tucatjait fektették, ame</w:t>
        <w:softHyphen/>
        <w:t>lyeket nekünk kellett kiértékelnünk és díjaznunk. A díjak orr</w:t>
        <w:softHyphen/>
        <w:t>szarvúmászós sildes sapkák voltak, és bárki nyerte is a díjat, biztosítanunk kellett, hogy a falu minden tagja kapjon egy sap</w:t>
        <w:softHyphen/>
        <w:t>kát. És amint megkapjuk a szponzori pénzt, be tudjuk majd fe</w:t>
        <w:softHyphen/>
        <w:t>jezni számukra az osztályterem épületét.</w:t>
      </w:r>
    </w:p>
    <w:p>
      <w:pPr>
        <w:pStyle w:val="Normal"/>
        <w:rPr/>
      </w:pPr>
      <w:r>
        <w:rPr/>
        <w:t>Amikor végre elindultunk, a gyerekek velünk táncoltak néhány mérföldön keresztül, nevetve és kitalált dalokat énekelve – az egyi</w:t>
        <w:softHyphen/>
        <w:t>kük elkezdte, a többiek meg hamar ráéreztek és bekapcsolódtak.</w:t>
      </w:r>
    </w:p>
    <w:p>
      <w:pPr>
        <w:pStyle w:val="Normal"/>
        <w:rPr/>
      </w:pPr>
      <w:r>
        <w:rPr/>
        <w:t>Ez a leírás kicsit avíttnak tűnik, igaz? Az egész olyan naiv és szentimentális, arról beszélni, hogy gyerekek együtt nevettek és táncoltak és énekeltek, amikor mindannyian pontosan tud</w:t>
        <w:softHyphen/>
        <w:t>juk, hogy a gyerekek a valóságban nem csinálnak mást, mint morognak és drogoznak. De ezek a gyerekek/srácok/fiatalok, és mindegyikük, akikkel utunk során találkoztunk, olyan mó</w:t>
        <w:softHyphen/>
        <w:t>don voltak boldogok, ami bennünket, nyugatiakat, majdhogy</w:t>
        <w:softHyphen/>
        <w:t>nem zavarba ejtett.</w:t>
      </w:r>
    </w:p>
    <w:p>
      <w:pPr>
        <w:pStyle w:val="Normal"/>
        <w:rPr/>
      </w:pPr>
      <w:r>
        <w:rPr/>
        <w:t>Az utolsó gyerek is elmaradt tőlünk. Tábori Land Roverünk kó</w:t>
        <w:softHyphen/>
        <w:t>lát és fantát osztogatva lassan halad. Jim, a fotósunk, a csomagtar</w:t>
        <w:softHyphen/>
        <w:t>tóban ül, és minket fényképez Canon EOS1-es gépével, amire az</w:t>
        <w:softHyphen/>
        <w:t>óta vágyom, hogy először megláttam. Keis, holland videokamerá</w:t>
        <w:softHyphen/>
        <w:t>sunk, vállára veszi pehelysúlyú Sony háromchippes berendezé</w:t>
        <w:softHyphen/>
        <w:t>sét, és végigpásztázza a gyaloglók sorát. Kíváncsi vagyok, hogy bárhol nyugaton találna-e száz gyereket, aki így énekel és táncol.</w:t>
      </w:r>
    </w:p>
    <w:p>
      <w:pPr>
        <w:pStyle w:val="Normal"/>
        <w:rPr/>
      </w:pPr>
      <w:r>
        <w:rPr/>
        <w:t>Másnap kerültem először sorra az orrszarvújelmez viselésé</w:t>
        <w:softHyphen/>
        <w:t>ben. Túl nagy voltam hozzá, és a lábam abszurd módon kilógott az alján, így úgy néztem ki, mint egy óriási garnélarák. Belül a hőség, az áporodott izzadtság és a régi Dettol szaga majdhogynem kibírhatatlan volt, amíg bele nem jöttem egy kicsit a dologba. Todd végig ott sétált mellettem, elszántan folytatva velem a beszélgetést. Egy idő után rájöttem, hogy azért figyel, nehogy el</w:t>
        <w:softHyphen/>
        <w:t>ájuljak. Todd jó ember, és én nagyon szeretem. Vigyáz az embe</w:t>
        <w:softHyphen/>
        <w:t>rekre, és még jobban vigyáz szeretett orrszarvújelmezére.</w:t>
      </w:r>
    </w:p>
    <w:p>
      <w:pPr>
        <w:pStyle w:val="Normal"/>
        <w:rPr/>
      </w:pPr>
      <w:r>
        <w:rPr/>
        <w:t>Megálltam egy pillanatra, hogy egy kis vizet locsoljak az ar</w:t>
        <w:softHyphen/>
        <w:t>comra, és megpillantottam magam a Land Rover ablakában. El</w:t>
        <w:softHyphen/>
        <w:t>képzelhetetlenül hülyén néztem ki, és azon gondolkodtam, hogy van valami nagyon furcsa ebben a szponzorált gyaloglási témában. Mindig nemes célokért folyik: rákkutatás, az éhínség enyhítése, a vadvilág védelme és így tovább, de az alku vala</w:t>
        <w:softHyphen/>
        <w:t>hogy így néz ki: "Oké, pénzt akartok gyűjteni erre a létfontos</w:t>
        <w:softHyphen/>
        <w:t xml:space="preserve">ságú célra, és értem, hogy ez egy fontos és kritikus dolog, és hogy életek vagy talán egész fajok forognak kockán, és valamit sürgősen tenni kell, de, nos... nem tudom... mondok valamit </w:t>
        <w:softHyphen/>
        <w:t>csináljatok valami igazán értelmetlen, ostoba és talán kicsit ve</w:t>
        <w:softHyphen/>
        <w:t xml:space="preserve">szélyes dolgot, </w:t>
      </w:r>
      <w:r>
        <w:rPr>
          <w:i/>
          <w:iCs/>
        </w:rPr>
        <w:t>akkor</w:t>
      </w:r>
      <w:r>
        <w:rPr/>
        <w:t xml:space="preserve"> adok pénzt."</w:t>
      </w:r>
    </w:p>
    <w:p>
      <w:pPr>
        <w:pStyle w:val="Normal"/>
        <w:rPr/>
      </w:pPr>
      <w:r>
        <w:rPr/>
        <w:t>Csak egy hetet voltam a gyalogláson. Nem másztam meg a Kilimandzsárót, bár láthattam. Nagyon sajnáltam, hogy nem ju</w:t>
        <w:softHyphen/>
        <w:t>tottam fel rá, bár látva a hegyet, be kell vallanom, nem sajnál</w:t>
        <w:softHyphen/>
        <w:t>tam olyan nagyon. Láttam egy orrszarvút, csak egy pillanatra, abból a több ezerből, ami régebben ezen a területen kóborolt, és azon gondolkoztam, egyáltalán megérthető-e, hogy nincs minden rendben ezzel a világgal. Az emberek úgy egymillió éve élnek ezen a bolygón, és ezalatt az idő alatt mindenféle, életünket fenyegető veszedelemmel szembenéztünk: éhínség, pestis, háború, AIDS. Az orrszarvúak negyvenmillió éve élnek itt, és egyetlen fenyegető veszedelem, az ember a kihalás szélé</w:t>
        <w:softHyphen/>
        <w:t>re sodorta őket. Nem mi vagyunk az egyetlen faj, amely pusztulást hozott a világ többi részének, és dicséretünkre legyen mondva, mi vagyunk az egyetlenek, akik tudatában vannak vi</w:t>
        <w:softHyphen/>
        <w:t>selkedésük következményeinek, és megpróbálunk valamit ten</w:t>
        <w:softHyphen/>
        <w:t>ni ezzel kapcsolatban. Ugyanakkor viszont, morfondírozok, miközben a jelmezt visszacserélem egy kényelmes gyalogló</w:t>
        <w:softHyphen/>
        <w:t>helyzetre, és előresandítok a himbálózó műanyag szarvra, elég furcsa módon csináljuk.</w:t>
      </w:r>
    </w:p>
    <w:p>
      <w:pPr>
        <w:pStyle w:val="Normal"/>
        <w:rPr>
          <w:rFonts w:eastAsia="Times New Roman" w:cs="Times New Roman"/>
          <w:i/>
          <w:i/>
          <w:iCs/>
          <w:sz w:val="24"/>
          <w:szCs w:val="24"/>
        </w:rPr>
      </w:pPr>
      <w:r>
        <w:rPr>
          <w:rFonts w:eastAsia="Times New Roman" w:cs="Times New Roman"/>
          <w:i/>
          <w:iCs/>
          <w:sz w:val="24"/>
          <w:szCs w:val="24"/>
        </w:rPr>
        <w:t xml:space="preserve">Esquire, </w:t>
      </w:r>
    </w:p>
    <w:p>
      <w:pPr>
        <w:pStyle w:val="Normal"/>
        <w:rPr/>
      </w:pPr>
      <w:r>
        <w:rPr/>
        <w:t>1995. március</w:t>
      </w:r>
    </w:p>
    <w:p>
      <w:pPr>
        <w:pStyle w:val="Normal"/>
        <w:ind w:left="0" w:right="0" w:firstLine="284"/>
        <w:rPr>
          <w:rFonts w:eastAsia="Times New Roman" w:cs="Times New Roman"/>
          <w:sz w:val="38"/>
          <w:szCs w:val="38"/>
        </w:rPr>
      </w:pPr>
      <w:r>
        <w:rPr>
          <w:rFonts w:eastAsia="Times New Roman" w:cs="Times New Roman"/>
          <w:sz w:val="38"/>
          <w:szCs w:val="38"/>
        </w:rPr>
        <w:drawing>
          <wp:anchor behindDoc="0" distT="0" distB="0" distL="0" distR="0" simplePos="0" locked="0" layoutInCell="0" allowOverlap="1" relativeHeight="22">
            <wp:simplePos x="0" y="0"/>
            <wp:positionH relativeFrom="column">
              <wp:align>center</wp:align>
            </wp:positionH>
            <wp:positionV relativeFrom="paragraph">
              <wp:posOffset>168910</wp:posOffset>
            </wp:positionV>
            <wp:extent cx="1305560" cy="72961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7" r="-5" b="-7"/>
                    <a:stretch>
                      <a:fillRect/>
                    </a:stretch>
                  </pic:blipFill>
                  <pic:spPr bwMode="auto">
                    <a:xfrm>
                      <a:off x="0" y="0"/>
                      <a:ext cx="1305560" cy="729615"/>
                    </a:xfrm>
                    <a:prstGeom prst="rect">
                      <a:avLst/>
                    </a:prstGeom>
                  </pic:spPr>
                </pic:pic>
              </a:graphicData>
            </a:graphic>
          </wp:anchor>
        </w:drawing>
      </w:r>
    </w:p>
    <w:p>
      <w:pPr>
        <w:pStyle w:val="Normal"/>
        <w:ind w:left="0" w:right="0" w:firstLine="284"/>
        <w:jc w:val="center"/>
        <w:rPr>
          <w:rFonts w:eastAsia="Times New Roman" w:cs="Times New Roman"/>
          <w:sz w:val="40"/>
          <w:szCs w:val="40"/>
        </w:rPr>
      </w:pPr>
      <w:r>
        <w:rPr>
          <w:rFonts w:eastAsia="Times New Roman" w:cs="Times New Roman"/>
          <w:sz w:val="40"/>
          <w:szCs w:val="40"/>
        </w:rPr>
        <w:t>Csak gyerekeknek</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Az embernek tudnia kell, mi a különbség a péntek (</w:t>
      </w:r>
      <w:r>
        <w:rPr>
          <w:i/>
          <w:iCs/>
        </w:rPr>
        <w:t>Friday</w:t>
      </w:r>
      <w:r>
        <w:rPr/>
        <w:t>) és a tükörtojás (</w:t>
      </w:r>
      <w:r>
        <w:rPr>
          <w:i/>
          <w:iCs/>
        </w:rPr>
        <w:t>fried egg</w:t>
      </w:r>
      <w:r>
        <w:rPr/>
        <w:t>) között. A különbség apró, de lénye</w:t>
        <w:softHyphen/>
        <w:t>ges. A péntek a hét végén jön, a tükörtojás meg a tyúk végén. Mint a legtöbb dolog, persze, ez sem ilyen egyszerű. A tükörto</w:t>
        <w:softHyphen/>
        <w:t>jás addig nem egészen tükörtojás, amíg serpenyőbe nem teszik és meg nem sütik. Ezt persze nem tenné az ember a péntekkel, bár tehetné pénteken. Lehet még tükörtojást sütni csütörtökön vagy gázrezsón. Az egész nagyon bonyolult, de van egyfajta ér</w:t>
        <w:softHyphen/>
        <w:t>telme, ha egy kicsit utánagondol az ember.</w:t>
      </w:r>
    </w:p>
    <w:p>
      <w:pPr>
        <w:pStyle w:val="Normal"/>
        <w:rPr/>
      </w:pPr>
      <w:r>
        <w:rPr/>
        <w:t>Ugyancsak jó tudni, mi a különbség a gyík (</w:t>
      </w:r>
      <w:r>
        <w:rPr>
          <w:i/>
          <w:iCs/>
        </w:rPr>
        <w:t>lizard</w:t>
      </w:r>
      <w:r>
        <w:rPr/>
        <w:t>) és a hóvi</w:t>
        <w:softHyphen/>
        <w:t>har (</w:t>
      </w:r>
      <w:r>
        <w:rPr>
          <w:i/>
          <w:iCs/>
        </w:rPr>
        <w:t>blizzard</w:t>
      </w:r>
      <w:r>
        <w:rPr>
          <w:i w:val="false"/>
          <w:iCs w:val="false"/>
        </w:rPr>
        <w:t>)</w:t>
      </w:r>
      <w:r>
        <w:rPr/>
        <w:t xml:space="preserve"> között. Ez jóval könnyebb. Bár a két dolog na</w:t>
        <w:softHyphen/>
        <w:t>gyon hasonlóan hangzik, a világ olyan különböző pontjain ta</w:t>
        <w:softHyphen/>
        <w:t>lálhatók, hogy nagyon egyszerű dolog megkülönböztetni őket. Ha az ember valahol a sarkkörön túl van, akkor valószínűleg, amit lát, az egy hóvihar, míg ha egy forró és száraz helyen van, mint amilyen Madagaszkár vagy Mexikó, akkor az inkább egy gyík lesz.</w:t>
      </w:r>
    </w:p>
    <w:p>
      <w:pPr>
        <w:pStyle w:val="Normal"/>
        <w:rPr/>
      </w:pPr>
      <w:r>
        <w:rPr/>
        <w:t xml:space="preserve">Ez az állat egy makimajom. Nagyon sok fajta maki létezik, és majdnem mind Madagaszkáron él. Madagaszkár egy sziget </w:t>
        <w:softHyphen/>
        <w:t>egy nagyon nagy sziget: sokkalta nagyobb, mint a sapkátok, de nem olyan nagy, mint a Hold.</w:t>
      </w:r>
    </w:p>
    <w:p>
      <w:pPr>
        <w:pStyle w:val="Normal"/>
        <w:rPr/>
      </w:pPr>
      <w:r>
        <w:rPr/>
        <w:t>A Hold sokkal nagyobb, mint amilyennek látszik. Ezt érde</w:t>
        <w:softHyphen/>
        <w:t>mes megjegyezni, mert legközelebb majd, amikor a Holdat né</w:t>
        <w:softHyphen/>
        <w:t xml:space="preserve">zitek, mély és titokzatos hangon mondhatjátok "a Hold </w:t>
      </w:r>
      <w:r>
        <w:rPr>
          <w:i/>
          <w:iCs/>
        </w:rPr>
        <w:t>sooookkal</w:t>
      </w:r>
      <w:r>
        <w:rPr/>
        <w:t xml:space="preserve"> nagyobb, mint amilyennek látszik", és majd tudni fogják, hogy bölcs emberek vagytok, akik már nagyon sokat gondolkoztak erről.</w:t>
      </w:r>
    </w:p>
    <w:p>
      <w:pPr>
        <w:pStyle w:val="Normal"/>
        <w:rPr/>
      </w:pPr>
      <w:r>
        <w:rPr/>
        <w:t xml:space="preserve">Ez a makimajom speciel egy gyűrűs farkú maki. Senki sem tudja, hogy miért hívják így, és több tudósnemzedék állt már értetlenül a probléma előtt. Egy nap majd egy valóban nagyon bölcs ember valószínűleg kitalálja, miért is hívják gyűrűs farkú makinak. Ha ez az ember </w:t>
      </w:r>
      <w:r>
        <w:rPr>
          <w:i/>
          <w:iCs/>
        </w:rPr>
        <w:t>kivételesen</w:t>
      </w:r>
      <w:r>
        <w:rPr/>
        <w:t xml:space="preserve"> bölcs, akkor majd csak a nagyon közeli barátainak fogja elmondani, titokban, mert kü</w:t>
        <w:softHyphen/>
        <w:t>lönben mindenki tudni fogja, és akkor senki sem fog emlékez</w:t>
        <w:softHyphen/>
        <w:t>ni, milyen bölcs is volt ez az első személy, aki kitalálta a dolgot.</w:t>
      </w:r>
    </w:p>
    <w:p>
      <w:pPr>
        <w:pStyle w:val="Normal"/>
        <w:rPr/>
      </w:pPr>
      <w:r>
        <w:rPr/>
        <w:t>Itt van még két dolog, ami között tudni kell különbséget ten</w:t>
        <w:softHyphen/>
        <w:t>ni: út (</w:t>
      </w:r>
      <w:r>
        <w:rPr>
          <w:i/>
          <w:iCs/>
        </w:rPr>
        <w:t>road</w:t>
      </w:r>
      <w:r>
        <w:rPr/>
        <w:t>) és kék festék (</w:t>
      </w:r>
      <w:r>
        <w:rPr>
          <w:i/>
          <w:iCs/>
        </w:rPr>
        <w:t>woad</w:t>
      </w:r>
      <w:r>
        <w:rPr/>
        <w:t>). Az egyik az, amin az ember a kocsival megy, a másik pedig egyfajta kék testfesték, amelyet brit emberek kétezer évvel ezelőtt viseltek ruha helyett. Általá</w:t>
        <w:softHyphen/>
        <w:t>ban elég könnyű megkülönböztetni a kettőt, ám ha egy kicsit is bajban vagytok az r betűvel, az szörnyű félreértésekhez vezethet: képzeljétek el, amint egy keskeny kék sávon próbáltok bi</w:t>
        <w:softHyphen/>
        <w:t>ciklizni, vagy ha egy egész utcát fel kellene ásnotok, csak hogy legyen mit viselnetek, már ha szeretnétek az estét druidákkal tölteni.</w:t>
      </w:r>
    </w:p>
    <w:p>
      <w:pPr>
        <w:pStyle w:val="Normal"/>
        <w:rPr/>
      </w:pPr>
      <w:r>
        <w:rPr/>
        <w:t>A druidák több ezer évvel ezelőtt éltek. Hosszú, fehér köpe</w:t>
        <w:softHyphen/>
        <w:t>nyekben jártak, és nagyon határozott véleményük volt arról, milyen csodálatos dolog is a Nap. Tudjátok, mi az a vélemény? Szerintem valakinek a családotokban biztos van ilyen, szóval kérdezzétek meg őt erről. Nagyon könnyű úgy barátkozni, ha valakit a véleményéről kérdeztek. Az is működhet, ha ti mond</w:t>
        <w:softHyphen/>
        <w:t>játok el a véleményeteket, de akkor nem mindig megy olyan könnyen.</w:t>
      </w:r>
    </w:p>
    <w:p>
      <w:pPr>
        <w:pStyle w:val="Normal"/>
        <w:rPr/>
      </w:pPr>
      <w:r>
        <w:rPr/>
        <w:t>Manapság már a legtöbb ember tudja, milyen csodálatos do</w:t>
        <w:softHyphen/>
        <w:t>log is a Nap, ezért már nem sok druida él köztünk, de még min</w:t>
        <w:softHyphen/>
        <w:t>dig van egy-kettő, ha néha kimenne a fejünkből. Ha találtok va</w:t>
        <w:softHyphen/>
        <w:t>lakit, akinek hosszú, fehér köpenye van, és sokat beszél a Nap</w:t>
        <w:softHyphen/>
        <w:t>ról, akkor lehet, hogy találtatok egy druidát. Ha kiderül róla, hogy már vagy kétezer éves, akkor biztosan az.</w:t>
      </w:r>
    </w:p>
    <w:p>
      <w:pPr>
        <w:pStyle w:val="Normal"/>
        <w:rPr/>
      </w:pPr>
      <w:r>
        <w:rPr/>
        <w:t>Ha a talált személynek egy kicsivel rövidebb fehér köpenye van, elöl végig gombokkal, akkor lehet, hogy az egy csillagász, és nem egy druida. Ha tényleg csillagász, akkor az egyik dolog, amit megkérdezhettek tőle, hogy milyen messze van a Nap. A válasz valószínűleg nagyon meg fog döbbenteni benneteket. Ha nem, akkor mondjátok meg neki, hogy azt üzenem, nem ma</w:t>
        <w:softHyphen/>
        <w:t xml:space="preserve">gyarázta el elég jól. Miután elmondta, milyen messze van a Nap, kérdezzétek meg, milyen messze van néhány csillag. Ettől </w:t>
      </w:r>
      <w:r>
        <w:rPr>
          <w:i/>
          <w:iCs/>
        </w:rPr>
        <w:t>tényleg</w:t>
      </w:r>
      <w:r>
        <w:rPr/>
        <w:t xml:space="preserve"> meg fogtok lepődni. Ha nem találtok magatoktól egy csillagászt, kérjétek meg anyut és aput, hogy keressenek nektek egyet. Nem mindegyik visel fehér köpenyt, s ez az egyik dolog, ami miatt néha nehéz őket megtalálni. Van, amelyik farmert vi</w:t>
        <w:softHyphen/>
        <w:t>sel vagy akár öltönyt.</w:t>
      </w:r>
    </w:p>
    <w:p>
      <w:pPr>
        <w:pStyle w:val="Normal"/>
        <w:rPr/>
      </w:pPr>
      <w:r>
        <w:rPr/>
        <w:t>Amikor azt mondjuk valamire, hogy döbbenetes (</w:t>
      </w:r>
      <w:r>
        <w:rPr>
          <w:i/>
          <w:iCs/>
        </w:rPr>
        <w:t>startling</w:t>
      </w:r>
      <w:r>
        <w:rPr/>
        <w:t>), az azt jelenti, hogy nagyon meglepődünk tőle. Amikor azt mondjuk valamire, hogy seregély (</w:t>
      </w:r>
      <w:r>
        <w:rPr>
          <w:i/>
          <w:iCs/>
        </w:rPr>
        <w:t>starling</w:t>
      </w:r>
      <w:r>
        <w:rPr/>
        <w:t>), az azt jelenti, hogy az egy költöző madár. A "madár" olyan szó, amit gyakran hasz</w:t>
        <w:softHyphen/>
        <w:t>nálunk, ezért ilyen könnyű kimondani. A legtöbb szót, amit gyakran használunk, mint a ház vagy kocsi, vagy fa, könnyű ki</w:t>
        <w:softHyphen/>
        <w:t xml:space="preserve">mondani. A </w:t>
      </w:r>
      <w:r>
        <w:rPr>
          <w:i/>
          <w:iCs/>
        </w:rPr>
        <w:t xml:space="preserve">költöző </w:t>
      </w:r>
      <w:r>
        <w:rPr/>
        <w:t>olyan szó, amit közel sem használunk olyan gyakran, és kimondása közben néha olyan érzésünk van, mintha görcs állt volna az arcunkba. Ha a madarakat "költözők</w:t>
        <w:softHyphen/>
        <w:t>nek" hívnánk, nem pedig "madaraknak", akkor valószínűleg közel sem beszélnénk róluk olyan gyakran. Mindig monda</w:t>
        <w:softHyphen/>
        <w:t>nánk, hogy "Nézd, ott egy kutya!" vagy "Ott egy cica!", de ha arra repülne egy költöző madár, akkor valószínűleg azt monda</w:t>
        <w:softHyphen/>
        <w:t>nánk, "Van már öt óra?", és még csak meg sem említenénk, akár milyen klassz is lenne.</w:t>
      </w:r>
    </w:p>
    <w:p>
      <w:pPr>
        <w:pStyle w:val="Normal"/>
        <w:rPr/>
      </w:pPr>
      <w:r>
        <w:rPr/>
        <w:t xml:space="preserve">De a </w:t>
      </w:r>
      <w:r>
        <w:rPr>
          <w:i/>
          <w:iCs/>
        </w:rPr>
        <w:t>költöző</w:t>
      </w:r>
      <w:r>
        <w:rPr/>
        <w:t xml:space="preserve"> nem azt jelenti, hogy görcs állt az arcunkba, akármennyire is úgy tűnik. Azt jelenti, hogy valami az év egy részét egy országban tölti, más részét pedig másikban.</w:t>
      </w:r>
    </w:p>
    <w:p>
      <w:pPr>
        <w:pStyle w:val="Normal"/>
        <w:ind w:left="0" w:right="0" w:firstLine="284"/>
        <w:rPr>
          <w:rFonts w:eastAsia="Times New Roman" w:cs="Times New Roman"/>
          <w:sz w:val="38"/>
          <w:szCs w:val="38"/>
        </w:rPr>
      </w:pPr>
      <w:r>
        <w:rPr>
          <w:rFonts w:eastAsia="Times New Roman" w:cs="Times New Roman"/>
          <w:sz w:val="38"/>
          <w:szCs w:val="38"/>
        </w:rPr>
        <w:drawing>
          <wp:anchor behindDoc="0" distT="0" distB="0" distL="0" distR="0" simplePos="0" locked="0" layoutInCell="0" allowOverlap="1" relativeHeight="23">
            <wp:simplePos x="0" y="0"/>
            <wp:positionH relativeFrom="column">
              <wp:align>center</wp:align>
            </wp:positionH>
            <wp:positionV relativeFrom="paragraph">
              <wp:posOffset>36830</wp:posOffset>
            </wp:positionV>
            <wp:extent cx="1660525" cy="88519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7" r="-5" b="-7"/>
                    <a:stretch>
                      <a:fillRect/>
                    </a:stretch>
                  </pic:blipFill>
                  <pic:spPr bwMode="auto">
                    <a:xfrm>
                      <a:off x="0" y="0"/>
                      <a:ext cx="1660525" cy="885190"/>
                    </a:xfrm>
                    <a:prstGeom prst="rect">
                      <a:avLst/>
                    </a:prstGeom>
                  </pic:spPr>
                </pic:pic>
              </a:graphicData>
            </a:graphic>
          </wp:anchor>
        </w:drawing>
      </w:r>
    </w:p>
    <w:p>
      <w:pPr>
        <w:pStyle w:val="Normal"/>
        <w:ind w:left="0" w:right="0" w:firstLine="284"/>
        <w:jc w:val="center"/>
        <w:rPr>
          <w:rFonts w:eastAsia="Times New Roman" w:cs="Times New Roman"/>
          <w:sz w:val="40"/>
          <w:szCs w:val="40"/>
        </w:rPr>
      </w:pPr>
      <w:r>
        <w:rPr>
          <w:rFonts w:eastAsia="Times New Roman" w:cs="Times New Roman"/>
          <w:sz w:val="40"/>
          <w:szCs w:val="40"/>
        </w:rPr>
        <w:t>V. brandenburgi verseny</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Bármilyen messzire jutunk is el a felfedezésben vagy megér</w:t>
        <w:softHyphen/>
        <w:t>tésben, úgy tűnik, Bach nyomait már ott találjuk. Amikor külö</w:t>
        <w:softHyphen/>
        <w:t>nös matematikai képződmények képeit látjuk a természet lel</w:t>
        <w:softHyphen/>
        <w:t>kében bujkálni – fraktáltájképeket, a Mandelbrot-halmaz végte</w:t>
        <w:softHyphen/>
        <w:t>lenül kibomló Paisley-örveit, a Fibonacci-sorozatot, amivel a növény szárán nyíló levélmintát írhatjuk le, a különös attraktort, ami a káosz szívében dobog –, mindig Bach szédítő, komp</w:t>
        <w:softHyphen/>
        <w:t>lex spiráljai juthatnak eszünkbe.</w:t>
      </w:r>
    </w:p>
    <w:p>
      <w:pPr>
        <w:pStyle w:val="Normal"/>
        <w:rPr/>
      </w:pPr>
      <w:r>
        <w:rPr/>
        <w:t>Néhányan azt mondják, hogy matematikai komplexitása érze</w:t>
        <w:softHyphen/>
        <w:t>lemmentessé teszi Bachot. Én éppen az ellenkezőjét gondolom. Ahogy egy Bach-polifóniában a részek kölcsönös egymásra ha</w:t>
        <w:softHyphen/>
        <w:t>tását figyelem, a zene minden egyes alkotóeleme különböző ér</w:t>
        <w:softHyphen/>
        <w:t>zéseket kelt bennem, majd egy folyamatosan összefonódó érzel</w:t>
        <w:softHyphen/>
        <w:t>mi hullámvasútmenetre viszi őket. Az egyik rész csendesen éne</w:t>
        <w:softHyphen/>
        <w:t>kel magában, a másik frissítően tombol, a harmadik a sarokban zokog, a negyedik pedig táncol. Viták törnek ki, hahotázás, őr</w:t>
        <w:softHyphen/>
        <w:t>jöngés hallatszik. Majd helyreáll a béke. A részek a végsőkig kü</w:t>
        <w:softHyphen/>
        <w:t>lönbözőek lehetnek, és láthatatlanul mégis egymáshoz tartoz</w:t>
        <w:softHyphen/>
        <w:t>nak. Érzelmileg olyan bonyolult, mint egy család.</w:t>
      </w:r>
    </w:p>
    <w:p>
      <w:pPr>
        <w:pStyle w:val="Normal"/>
        <w:rPr/>
      </w:pPr>
      <w:r>
        <w:rPr/>
        <w:t>És most, hogy már felfedeztük, hogy minden egyes külön gondolat más-más résznek a családtagja, amelyek elkülönülve, de együtt munkálkodnak azon, hogy létrehozzák azt a pillanat</w:t>
        <w:softHyphen/>
        <w:t>nyi csodát, amit öntudatnak nevezünk, úgy tűnik, hogy Bach már megint előttünk járt.</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Amikor az V. brandenburgi hangversenyt hallgatja az ember, nincs szüksége zenészre, hogy megállapítsa, valami új és egé</w:t>
        <w:softHyphen/>
        <w:t>szen szokatlan történik. Még kétszázhetven évvel azután is, hogy vadonatúj volt, hallható az ereje teljében lévő mester fél</w:t>
        <w:softHyphen/>
        <w:t>reérthetetlen, lüktető energiája, amint abszolút magabiztosság</w:t>
        <w:softHyphen/>
        <w:t>gal valami vad és merész művet alkot. Amikor Bach ezt szerez</w:t>
        <w:softHyphen/>
        <w:t>te, a brácsa helyett – amin a zenekarokban általában játszani szokott – a csembaló mellé ült. Életének boldog és termékeny időszaka volt ez, amikor is végre néhány jó zenész vette körül. A csembaló hagyományosan támogató szerepet játszott egy ilyen együttesben, de nem ebben. Bach szárnyalt.</w:t>
      </w:r>
    </w:p>
    <w:p>
      <w:pPr>
        <w:pStyle w:val="Normal"/>
        <w:rPr/>
      </w:pPr>
      <w:r>
        <w:rPr/>
        <w:t>Ahogy az ember az első tételt hallgatja, valami furcsa, új és rémisztő dolog szól, amint önmagának ad életet. Egy hatalmas motor ez, vagy akár egy csodás ló, herkulesi feladatra felkészít</w:t>
        <w:softHyphen/>
        <w:t>ve, körülvéve segítők hadával (az ember nem tudja megállni, hogy össze ne zagyváljon metaforákat, amikor a nyelv megpró</w:t>
        <w:softHyphen/>
        <w:t>bál lépést tartani a zenével), akik ott okvetetlenkedtek körülöt</w:t>
        <w:softHyphen/>
        <w:t>te. Hallja, amint ott toporog, üget, itt-ott vágtázik egyet, majd egy kicsit játékossá válik, aztán egy próbafutást csinál, amint segítői lélegzet-visszafojtva folyamatosan biztatják. Ismét meg</w:t>
        <w:softHyphen/>
        <w:t>torpan, majd csinál még egy gyors kört... és aztán a többi hang</w:t>
        <w:softHyphen/>
        <w:t>szer elnémul. Ott áll szabadon és egyedül, a földet kapálva, mé</w:t>
        <w:softHyphen/>
        <w:t>lyeket fújtatva, erőt gyűjtve, hogy előrelendüljön...</w:t>
      </w:r>
    </w:p>
    <w:p>
      <w:pPr>
        <w:pStyle w:val="Normal"/>
        <w:rPr/>
      </w:pPr>
      <w:r>
        <w:rPr/>
        <w:t>Aztán nekiiramodik – futva... száguldva... repülve... mász</w:t>
        <w:softHyphen/>
        <w:t>va... kúszva... törtetve... zihálva... kígyózva... csapkodva... a földön dobogva... dobbantva... dobogva... majd hirtelen vágtat</w:t>
        <w:softHyphen/>
        <w:t>va, elkeseredetten vágtatva előre, és aztán a basszus egy utolsó, váratlan emelésével újra hazaér, és szabad lesz – a fő dallam di</w:t>
        <w:softHyphen/>
        <w:t>adalmasan tör előre, mindenhol elfojtja a sírást és táncolást (az</w:t>
        <w:softHyphen/>
        <w:t>az a második és harmadik tételben).</w:t>
      </w:r>
    </w:p>
    <w:p>
      <w:pPr>
        <w:pStyle w:val="Normal"/>
        <w:rPr/>
      </w:pPr>
      <w:r>
        <w:rPr/>
        <w:t>A brandenburgi darabok ismerős jellege nem szabad, hogy elhomályosítsa jelentőségüket. Meg vagyok róla győződve, hogy Bach a legnagyobb zseni, aki valaha köztünk sétált, és a brandenburgi hangversenyeket akkor írta, amikor boldog volt.</w:t>
      </w:r>
    </w:p>
    <w:p>
      <w:pPr>
        <w:pStyle w:val="Normal"/>
        <w:rPr/>
      </w:pPr>
      <w:r>
        <w:rPr/>
      </w:r>
    </w:p>
    <w:p>
      <w:pPr>
        <w:pStyle w:val="Normal"/>
        <w:rPr/>
      </w:pPr>
      <w:r>
        <w:rPr/>
        <w:t>Penguin Classics 27. kötet:</w:t>
      </w:r>
    </w:p>
    <w:p>
      <w:pPr>
        <w:pStyle w:val="Normal"/>
        <w:rPr/>
      </w:pPr>
      <w:r>
        <w:rPr/>
        <w:t>Bach – V. és VI. brandenburgi verseny, A-moll hegedűver</w:t>
        <w:softHyphen/>
        <w:t>seny</w:t>
      </w:r>
    </w:p>
    <w:p>
      <w:pPr>
        <w:pStyle w:val="Normal"/>
        <w:rPr/>
      </w:pPr>
      <w:r>
        <w:rPr/>
        <w:t>(Az Angol Kamarazenekart vezényli: Benjamin Britten)</w:t>
      </w:r>
    </w:p>
    <w:p>
      <w:pPr>
        <w:pStyle w:val="Normal"/>
        <w:rPr/>
      </w:pPr>
      <w:r>
        <w:rPr/>
      </w:r>
      <w:r>
        <w:br w:type="page"/>
      </w:r>
    </w:p>
    <w:p>
      <w:pPr>
        <w:pStyle w:val="Normal"/>
        <w:rPr>
          <w:rFonts w:eastAsia="Times New Roman" w:cs="Times New Roman"/>
          <w:sz w:val="24"/>
          <w:szCs w:val="24"/>
        </w:rPr>
      </w:pPr>
      <w:r>
        <w:rPr>
          <w:rFonts w:eastAsia="Times New Roman" w:cs="Times New Roman"/>
          <w:sz w:val="24"/>
          <w:szCs w:val="24"/>
        </w:rPr>
      </w:r>
    </w:p>
    <w:p>
      <w:pPr>
        <w:pStyle w:val="Normal"/>
        <w:rPr>
          <w:rFonts w:eastAsia="Times New Roman" w:cs="Times New Roman"/>
          <w:sz w:val="24"/>
          <w:szCs w:val="24"/>
        </w:rPr>
      </w:pPr>
      <w:r>
        <w:rPr>
          <w:rFonts w:eastAsia="Times New Roman" w:cs="Times New Roman"/>
          <w:sz w:val="24"/>
          <w:szCs w:val="24"/>
        </w:rPr>
      </w:r>
    </w:p>
    <w:p>
      <w:pPr>
        <w:pStyle w:val="Normal"/>
        <w:rPr/>
      </w:pPr>
      <w:r>
        <w:rPr/>
      </w:r>
    </w:p>
    <w:p>
      <w:pPr>
        <w:pStyle w:val="Normal"/>
        <w:rPr/>
      </w:pPr>
      <w:r>
        <w:rPr/>
      </w:r>
    </w:p>
    <w:p>
      <w:pPr>
        <w:pStyle w:val="Normal"/>
        <w:rPr/>
      </w:pPr>
      <w:r>
        <w:rPr/>
      </w:r>
    </w:p>
    <w:p>
      <w:pPr>
        <w:pStyle w:val="Normal"/>
        <w:ind w:left="0" w:right="0" w:firstLine="284"/>
        <w:jc w:val="center"/>
        <w:rPr>
          <w:rFonts w:eastAsia="Times New Roman" w:cs="Times New Roman"/>
          <w:sz w:val="90"/>
          <w:szCs w:val="90"/>
        </w:rPr>
      </w:pPr>
      <w:r>
        <w:rPr>
          <w:rFonts w:eastAsia="Times New Roman" w:cs="Times New Roman"/>
          <w:sz w:val="90"/>
          <w:szCs w:val="90"/>
        </w:rPr>
        <w:t>A VILÁG</w:t>
        <w:softHyphen/>
        <w:t>MINDENSÉG</w:t>
      </w:r>
    </w:p>
    <w:p>
      <w:pPr>
        <w:pStyle w:val="Normal"/>
        <w:ind w:left="0" w:right="0" w:firstLine="284"/>
        <w:jc w:val="center"/>
        <w:rPr>
          <w:rFonts w:eastAsia="Times New Roman" w:cs="Times New Roman"/>
          <w:sz w:val="40"/>
          <w:szCs w:val="40"/>
        </w:rPr>
      </w:pPr>
      <w:r>
        <w:rPr>
          <w:rFonts w:eastAsia="Times New Roman" w:cs="Times New Roman"/>
          <w:sz w:val="40"/>
          <w:szCs w:val="40"/>
        </w:rPr>
      </w:r>
    </w:p>
    <w:p>
      <w:pPr>
        <w:pStyle w:val="Normal"/>
        <w:ind w:left="0" w:right="0" w:firstLine="284"/>
        <w:jc w:val="center"/>
        <w:rPr>
          <w:rFonts w:eastAsia="Times New Roman" w:cs="Times New Roman"/>
          <w:sz w:val="40"/>
          <w:szCs w:val="40"/>
        </w:rPr>
      </w:pPr>
      <w:r>
        <w:rPr>
          <w:rFonts w:eastAsia="Times New Roman" w:cs="Times New Roman"/>
          <w:sz w:val="40"/>
          <w:szCs w:val="40"/>
        </w:rPr>
      </w:r>
    </w:p>
    <w:p>
      <w:pPr>
        <w:pStyle w:val="Normal"/>
        <w:ind w:left="0" w:right="0" w:firstLine="284"/>
        <w:jc w:val="center"/>
        <w:rPr>
          <w:rFonts w:eastAsia="Times New Roman" w:cs="Times New Roman"/>
          <w:sz w:val="40"/>
          <w:szCs w:val="40"/>
        </w:rPr>
      </w:pPr>
      <w:r>
        <w:rPr>
          <w:rFonts w:eastAsia="Times New Roman" w:cs="Times New Roman"/>
          <w:sz w:val="40"/>
          <w:szCs w:val="40"/>
        </w:rPr>
      </w:r>
    </w:p>
    <w:p>
      <w:pPr>
        <w:pStyle w:val="Normal"/>
        <w:ind w:left="0" w:right="0" w:firstLine="284"/>
        <w:jc w:val="center"/>
        <w:rPr>
          <w:rFonts w:eastAsia="Times New Roman" w:cs="Times New Roman"/>
          <w:sz w:val="40"/>
          <w:szCs w:val="40"/>
        </w:rPr>
      </w:pPr>
      <w:r>
        <w:rPr>
          <w:rFonts w:eastAsia="Times New Roman" w:cs="Times New Roman"/>
          <w:sz w:val="40"/>
          <w:szCs w:val="40"/>
        </w:rPr>
      </w:r>
    </w:p>
    <w:p>
      <w:pPr>
        <w:pStyle w:val="Normal"/>
        <w:ind w:left="0" w:right="0" w:firstLine="284"/>
        <w:jc w:val="center"/>
        <w:rPr>
          <w:rFonts w:eastAsia="Times New Roman" w:cs="Times New Roman"/>
          <w:sz w:val="40"/>
          <w:szCs w:val="40"/>
        </w:rPr>
      </w:pPr>
      <w:r>
        <w:rPr>
          <w:rFonts w:eastAsia="Times New Roman" w:cs="Times New Roman"/>
          <w:sz w:val="40"/>
          <w:szCs w:val="40"/>
        </w:rPr>
        <w:drawing>
          <wp:anchor behindDoc="0" distT="0" distB="0" distL="0" distR="0" simplePos="0" locked="0" layoutInCell="0" allowOverlap="1" relativeHeight="24">
            <wp:simplePos x="0" y="0"/>
            <wp:positionH relativeFrom="column">
              <wp:align>center</wp:align>
            </wp:positionH>
            <wp:positionV relativeFrom="paragraph">
              <wp:posOffset>168910</wp:posOffset>
            </wp:positionV>
            <wp:extent cx="2731135" cy="1991995"/>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7" r="-5" b="-7"/>
                    <a:stretch>
                      <a:fillRect/>
                    </a:stretch>
                  </pic:blipFill>
                  <pic:spPr bwMode="auto">
                    <a:xfrm>
                      <a:off x="0" y="0"/>
                      <a:ext cx="2731135" cy="1991995"/>
                    </a:xfrm>
                    <a:prstGeom prst="rect">
                      <a:avLst/>
                    </a:prstGeom>
                  </pic:spPr>
                </pic:pic>
              </a:graphicData>
            </a:graphic>
          </wp:anchor>
        </w:drawing>
      </w:r>
    </w:p>
    <w:p>
      <w:pPr>
        <w:pStyle w:val="Normal"/>
        <w:ind w:left="0" w:right="0" w:firstLine="284"/>
        <w:jc w:val="center"/>
        <w:rPr>
          <w:rFonts w:eastAsia="Times New Roman" w:cs="Times New Roman"/>
          <w:sz w:val="40"/>
          <w:szCs w:val="40"/>
        </w:rPr>
      </w:pPr>
      <w:r>
        <w:rPr>
          <w:rFonts w:eastAsia="Times New Roman" w:cs="Times New Roman"/>
          <w:sz w:val="40"/>
          <w:szCs w:val="40"/>
        </w:rPr>
      </w:r>
    </w:p>
    <w:p>
      <w:pPr>
        <w:pStyle w:val="Normal"/>
        <w:ind w:left="0" w:right="0" w:firstLine="284"/>
        <w:jc w:val="center"/>
        <w:rPr>
          <w:rFonts w:eastAsia="Times New Roman" w:cs="Times New Roman"/>
          <w:sz w:val="40"/>
          <w:szCs w:val="40"/>
        </w:rPr>
      </w:pPr>
      <w:r>
        <w:rPr>
          <w:rFonts w:eastAsia="Times New Roman" w:cs="Times New Roman"/>
          <w:sz w:val="40"/>
          <w:szCs w:val="40"/>
        </w:rPr>
      </w:r>
      <w:r>
        <w:br w:type="page"/>
      </w:r>
    </w:p>
    <w:p>
      <w:pPr>
        <w:pStyle w:val="Normal"/>
        <w:ind w:left="0" w:right="0" w:firstLine="284"/>
        <w:jc w:val="center"/>
        <w:rPr>
          <w:rFonts w:eastAsia="Times New Roman" w:cs="Times New Roman"/>
          <w:sz w:val="40"/>
          <w:szCs w:val="40"/>
        </w:rPr>
      </w:pPr>
      <w:r>
        <w:rPr>
          <w:rFonts w:eastAsia="Times New Roman" w:cs="Times New Roman"/>
          <w:sz w:val="40"/>
          <w:szCs w:val="40"/>
        </w:rPr>
      </w:r>
    </w:p>
    <w:p>
      <w:pPr>
        <w:pStyle w:val="Normal"/>
        <w:ind w:left="0" w:right="0" w:firstLine="284"/>
        <w:jc w:val="center"/>
        <w:rPr>
          <w:rFonts w:eastAsia="Times New Roman" w:cs="Times New Roman"/>
          <w:sz w:val="40"/>
          <w:szCs w:val="40"/>
        </w:rPr>
      </w:pPr>
      <w:r>
        <w:rPr>
          <w:rFonts w:eastAsia="Times New Roman" w:cs="Times New Roman"/>
          <w:sz w:val="40"/>
          <w:szCs w:val="40"/>
        </w:rPr>
      </w:r>
    </w:p>
    <w:p>
      <w:pPr>
        <w:pStyle w:val="Normal"/>
        <w:ind w:left="0" w:right="0" w:firstLine="284"/>
        <w:jc w:val="center"/>
        <w:rPr>
          <w:rFonts w:eastAsia="Times New Roman" w:cs="Times New Roman"/>
          <w:sz w:val="40"/>
          <w:szCs w:val="40"/>
        </w:rPr>
      </w:pPr>
      <w:r>
        <w:rPr>
          <w:rFonts w:eastAsia="Times New Roman" w:cs="Times New Roman"/>
          <w:sz w:val="40"/>
          <w:szCs w:val="40"/>
        </w:rPr>
      </w:r>
    </w:p>
    <w:p>
      <w:pPr>
        <w:pStyle w:val="Normal"/>
        <w:ind w:left="0" w:right="0" w:firstLine="284"/>
        <w:jc w:val="center"/>
        <w:rPr>
          <w:rFonts w:eastAsia="Times New Roman" w:cs="Times New Roman"/>
          <w:sz w:val="40"/>
          <w:szCs w:val="40"/>
        </w:rPr>
      </w:pPr>
      <w:r>
        <w:rPr>
          <w:rFonts w:eastAsia="Times New Roman" w:cs="Times New Roman"/>
          <w:sz w:val="40"/>
          <w:szCs w:val="40"/>
        </w:rPr>
      </w:r>
    </w:p>
    <w:p>
      <w:pPr>
        <w:pStyle w:val="Normal"/>
        <w:ind w:left="0" w:right="0" w:firstLine="284"/>
        <w:jc w:val="center"/>
        <w:rPr>
          <w:rFonts w:eastAsia="Times New Roman" w:cs="Times New Roman"/>
          <w:sz w:val="40"/>
          <w:szCs w:val="40"/>
        </w:rPr>
      </w:pPr>
      <w:r>
        <w:rPr>
          <w:rFonts w:eastAsia="Times New Roman" w:cs="Times New Roman"/>
          <w:sz w:val="40"/>
          <w:szCs w:val="40"/>
        </w:rPr>
      </w:r>
    </w:p>
    <w:p>
      <w:pPr>
        <w:pStyle w:val="Normal"/>
        <w:ind w:left="0" w:right="0" w:firstLine="284"/>
        <w:jc w:val="center"/>
        <w:rPr>
          <w:rFonts w:eastAsia="Times New Roman" w:cs="Times New Roman"/>
          <w:sz w:val="40"/>
          <w:szCs w:val="40"/>
        </w:rPr>
      </w:pPr>
      <w:r>
        <w:rPr>
          <w:rFonts w:eastAsia="Times New Roman" w:cs="Times New Roman"/>
          <w:sz w:val="40"/>
          <w:szCs w:val="40"/>
        </w:rPr>
      </w:r>
    </w:p>
    <w:p>
      <w:pPr>
        <w:pStyle w:val="Normal"/>
        <w:ind w:left="0" w:right="0" w:firstLine="284"/>
        <w:jc w:val="center"/>
        <w:rPr>
          <w:rFonts w:eastAsia="Times New Roman" w:cs="Times New Roman"/>
          <w:sz w:val="40"/>
          <w:szCs w:val="40"/>
        </w:rPr>
      </w:pPr>
      <w:r>
        <w:rPr>
          <w:rFonts w:eastAsia="Times New Roman" w:cs="Times New Roman"/>
          <w:sz w:val="40"/>
          <w:szCs w:val="40"/>
        </w:rPr>
      </w:r>
    </w:p>
    <w:p>
      <w:pPr>
        <w:pStyle w:val="Normal"/>
        <w:ind w:left="0" w:right="0" w:firstLine="284"/>
        <w:jc w:val="center"/>
        <w:rPr>
          <w:rFonts w:eastAsia="Times New Roman" w:cs="Times New Roman"/>
          <w:sz w:val="40"/>
          <w:szCs w:val="40"/>
        </w:rPr>
      </w:pPr>
      <w:r>
        <w:rPr>
          <w:rFonts w:eastAsia="Times New Roman" w:cs="Times New Roman"/>
          <w:sz w:val="40"/>
          <w:szCs w:val="40"/>
        </w:rPr>
      </w:r>
    </w:p>
    <w:p>
      <w:pPr>
        <w:pStyle w:val="Normal"/>
        <w:ind w:left="0" w:right="0" w:firstLine="284"/>
        <w:jc w:val="center"/>
        <w:rPr>
          <w:rFonts w:eastAsia="Times New Roman" w:cs="Times New Roman"/>
          <w:sz w:val="40"/>
          <w:szCs w:val="40"/>
        </w:rPr>
      </w:pPr>
      <w:r>
        <w:rPr>
          <w:rFonts w:eastAsia="Times New Roman" w:cs="Times New Roman"/>
          <w:sz w:val="40"/>
          <w:szCs w:val="40"/>
        </w:rPr>
      </w:r>
    </w:p>
    <w:p>
      <w:pPr>
        <w:pStyle w:val="Normal"/>
        <w:ind w:left="0" w:right="0" w:firstLine="284"/>
        <w:jc w:val="center"/>
        <w:rPr>
          <w:rFonts w:eastAsia="Times New Roman" w:cs="Times New Roman"/>
          <w:sz w:val="40"/>
          <w:szCs w:val="40"/>
        </w:rPr>
      </w:pPr>
      <w:r>
        <w:rPr>
          <w:rFonts w:eastAsia="Times New Roman" w:cs="Times New Roman"/>
          <w:sz w:val="40"/>
          <w:szCs w:val="40"/>
        </w:rPr>
      </w:r>
    </w:p>
    <w:p>
      <w:pPr>
        <w:pStyle w:val="Normal"/>
        <w:ind w:left="0" w:right="0" w:firstLine="284"/>
        <w:jc w:val="center"/>
        <w:rPr>
          <w:rFonts w:eastAsia="Times New Roman" w:cs="Times New Roman"/>
          <w:sz w:val="40"/>
          <w:szCs w:val="40"/>
        </w:rPr>
      </w:pPr>
      <w:r>
        <w:rPr>
          <w:rFonts w:eastAsia="Times New Roman" w:cs="Times New Roman"/>
          <w:sz w:val="40"/>
          <w:szCs w:val="40"/>
        </w:rPr>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3188970" cy="276352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4" r="-4" b="-4"/>
                    <a:stretch>
                      <a:fillRect/>
                    </a:stretch>
                  </pic:blipFill>
                  <pic:spPr bwMode="auto">
                    <a:xfrm>
                      <a:off x="0" y="0"/>
                      <a:ext cx="3188970" cy="2763520"/>
                    </a:xfrm>
                    <a:prstGeom prst="rect">
                      <a:avLst/>
                    </a:prstGeom>
                  </pic:spPr>
                </pic:pic>
              </a:graphicData>
            </a:graphic>
          </wp:anchor>
        </w:drawing>
      </w:r>
    </w:p>
    <w:p>
      <w:pPr>
        <w:pStyle w:val="Normal"/>
        <w:ind w:left="0" w:right="0" w:firstLine="284"/>
        <w:jc w:val="center"/>
        <w:rPr>
          <w:rFonts w:eastAsia="Times New Roman" w:cs="Times New Roman"/>
          <w:sz w:val="40"/>
          <w:szCs w:val="40"/>
        </w:rPr>
      </w:pPr>
      <w:r>
        <w:rPr>
          <w:rFonts w:eastAsia="Times New Roman" w:cs="Times New Roman"/>
          <w:sz w:val="40"/>
          <w:szCs w:val="40"/>
        </w:rPr>
      </w:r>
    </w:p>
    <w:p>
      <w:pPr>
        <w:pStyle w:val="Normal"/>
        <w:ind w:left="0" w:right="0" w:hanging="0"/>
        <w:jc w:val="center"/>
        <w:rPr>
          <w:rFonts w:eastAsia="Times New Roman" w:cs="Times New Roman"/>
          <w:sz w:val="40"/>
          <w:szCs w:val="40"/>
        </w:rPr>
      </w:pPr>
      <w:r>
        <w:rPr>
          <w:rFonts w:eastAsia="Times New Roman" w:cs="Times New Roman"/>
          <w:sz w:val="40"/>
          <w:szCs w:val="40"/>
        </w:rPr>
      </w:r>
      <w:r>
        <w:br w:type="page"/>
      </w:r>
    </w:p>
    <w:p>
      <w:pPr>
        <w:pStyle w:val="Normal"/>
        <w:ind w:left="0" w:right="0" w:firstLine="284"/>
        <w:jc w:val="center"/>
        <w:rPr>
          <w:rFonts w:eastAsia="Times New Roman" w:cs="Times New Roman"/>
          <w:sz w:val="40"/>
          <w:szCs w:val="40"/>
        </w:rPr>
      </w:pPr>
      <w:r>
        <w:rPr>
          <w:rFonts w:eastAsia="Times New Roman" w:cs="Times New Roman"/>
          <w:sz w:val="40"/>
          <w:szCs w:val="40"/>
        </w:rPr>
      </w:r>
    </w:p>
    <w:p>
      <w:pPr>
        <w:pStyle w:val="Normal"/>
        <w:ind w:left="0" w:right="0" w:firstLine="284"/>
        <w:jc w:val="center"/>
        <w:rPr>
          <w:rFonts w:eastAsia="Times New Roman" w:cs="Times New Roman"/>
          <w:sz w:val="40"/>
          <w:szCs w:val="40"/>
        </w:rPr>
      </w:pPr>
      <w:r>
        <w:rPr>
          <w:rFonts w:eastAsia="Times New Roman" w:cs="Times New Roman"/>
          <w:sz w:val="40"/>
          <w:szCs w:val="40"/>
        </w:rPr>
      </w:r>
    </w:p>
    <w:p>
      <w:pPr>
        <w:pStyle w:val="Normal"/>
        <w:ind w:left="0" w:right="0" w:firstLine="284"/>
        <w:jc w:val="center"/>
        <w:rPr>
          <w:rFonts w:eastAsia="Times New Roman" w:cs="Times New Roman"/>
          <w:sz w:val="40"/>
          <w:szCs w:val="40"/>
        </w:rPr>
      </w:pPr>
      <w:r>
        <w:rPr>
          <w:rFonts w:eastAsia="Times New Roman" w:cs="Times New Roman"/>
          <w:sz w:val="40"/>
          <w:szCs w:val="40"/>
        </w:rPr>
      </w:r>
    </w:p>
    <w:p>
      <w:pPr>
        <w:pStyle w:val="Normal"/>
        <w:ind w:left="0" w:right="0" w:firstLine="284"/>
        <w:jc w:val="center"/>
        <w:rPr>
          <w:rFonts w:eastAsia="Times New Roman" w:cs="Times New Roman"/>
          <w:sz w:val="40"/>
          <w:szCs w:val="40"/>
        </w:rPr>
      </w:pPr>
      <w:r>
        <w:rPr>
          <w:rFonts w:eastAsia="Times New Roman" w:cs="Times New Roman"/>
          <w:sz w:val="40"/>
          <w:szCs w:val="40"/>
        </w:rPr>
      </w:r>
    </w:p>
    <w:p>
      <w:pPr>
        <w:pStyle w:val="Normal"/>
        <w:ind w:left="0" w:right="0" w:firstLine="284"/>
        <w:jc w:val="center"/>
        <w:rPr>
          <w:rFonts w:eastAsia="Times New Roman" w:cs="Times New Roman"/>
          <w:sz w:val="40"/>
          <w:szCs w:val="40"/>
        </w:rPr>
      </w:pPr>
      <w:r>
        <w:rPr>
          <w:rFonts w:eastAsia="Times New Roman" w:cs="Times New Roman"/>
          <w:sz w:val="40"/>
          <w:szCs w:val="40"/>
        </w:rPr>
        <w:t>Frank, a vandál</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Öt éve jött ki a Macintosh, és úgy tűnik, majdnem ilyen régen vannak itt a házamban a munkások is. Valaki a múltkor meg</w:t>
        <w:softHyphen/>
        <w:t>kérdezte tőlem, mit csinálnak, mire elmagyaráztam, hogy ép</w:t>
        <w:softHyphen/>
        <w:t>pen bátorságot próbálok gyűjteni, hogy én magam kérdezzem meg tőlük.</w:t>
      </w:r>
    </w:p>
    <w:p>
      <w:pPr>
        <w:pStyle w:val="Normal"/>
        <w:rPr/>
      </w:pPr>
      <w:r>
        <w:rPr/>
        <w:t>A dolgot eléggé bonyolítja az a tény, hogy egyikük villany</w:t>
        <w:softHyphen/>
        <w:t>szerelő, akit Frank, a vandál néven emlegetnek. Egész ponto</w:t>
        <w:softHyphen/>
        <w:t xml:space="preserve">san a barátai – már ha van neki olyan, aki nincs kórházban </w:t>
        <w:softHyphen/>
        <w:t>Franknek szólítják, csak én hívom Frank, a vandálnak, mivel minden alkalommal, amikor egy darab drótra van szüksége, igyekszik valamennyi útjába kerülő dolgon átgázolva – vakola</w:t>
        <w:softHyphen/>
        <w:t>ton, faanyagon, csővezetéken, telefonkábeleken, bútorokon, még más drótokon keresztül is – utat törni magának, hogy megszerezze az éppen szükséges tárgyat. Az akadályokat többnyire éppen ő maga "teremtette" korábbi támadásai alkal</w:t>
        <w:softHyphen/>
        <w:t>mával. Minden bizonnyal fantasztikus villanyszerelő, bár azt hiszem, nem olyan fantasztikus mint emberi lény. De most el</w:t>
        <w:softHyphen/>
        <w:t>kalandoztam a lényegtől, ahova éppen el akartam jutni, és egy kicsit elvesztettem a fonalat, mivel Frank egyszerűen kikap</w:t>
        <w:softHyphen/>
        <w:t>csolta az áramot, amióta utoljára mentettem. Tehát, hol is tar</w:t>
        <w:softHyphen/>
        <w:t>tottam? Ja, igen.</w:t>
      </w:r>
    </w:p>
    <w:p>
      <w:pPr>
        <w:pStyle w:val="Normal"/>
        <w:rPr/>
      </w:pPr>
      <w:r>
        <w:rPr/>
        <w:t>A ház gyakorlatilag teljes roncs volt, amikor megvettem. Nem éppen annyira roncs, mint amióta Frank itt van, de mindeneset</w:t>
        <w:softHyphen/>
        <w:t>re egészen olyan volt, mint egy üres váz, amelybe falakat, pad</w:t>
        <w:softHyphen/>
        <w:t>lót, csővezetéket és ilyeneket kellett tenni. Amikor a falakat kel</w:t>
        <w:softHyphen/>
        <w:t>lett megépíteni, egy gyakorlott (vagy legalábbis nekem azt mondták – én magam nem vagyok róla meggyőződve, de alap</w:t>
        <w:softHyphen/>
        <w:t>jában véve tényleg gyakorlott) kőműves idejött, és megépítette őket. Szükségem volt padlóra, és lépcsőkre, és szekrényekre és dolgokra, így egy ács egy vidám ácsnótát fütyülve idejött, és végezte a dolgát. Aztán jött egy vízvezeték-szerelő, és ugyancsak végezte a dolgát. Aztán jött Frank, a vandál, hogy néhány veze</w:t>
        <w:softHyphen/>
        <w:t>téket a helyére tegyen, és természetesen az ácsnak, a vízveze</w:t>
        <w:softHyphen/>
        <w:t>ték-szerelőnek stb. ismét el kellett jönnie, hogy általános javítá</w:t>
        <w:softHyphen/>
        <w:t>sokat végezzenek. Lassan el kell majd hagynom a Frank-témát, mivel nem része az analógiának, amit apró lépésekben próbá</w:t>
        <w:softHyphen/>
        <w:t>lok elegánsan felvázolni. Csak éppen most miatta emésztem magam, és nehéz nem idegesnek lennem, amíg itt van a ház</w:t>
        <w:softHyphen/>
        <w:t>ban. Tehát felejtsék el Franket. Önök szerencsések. Megtehetik.</w:t>
      </w:r>
    </w:p>
    <w:p>
      <w:pPr>
        <w:pStyle w:val="Normal"/>
        <w:rPr/>
      </w:pPr>
      <w:r>
        <w:rPr/>
        <w:t>Szóval a lényeg a következő. Itt van a ház. Az egész tevé</w:t>
        <w:softHyphen/>
        <w:t>kenységnek az a célja, hogy felépüljön. Ha bármit el akarok vé</w:t>
        <w:softHyphen/>
        <w:t>geztetni benne, felemelem a telefont (feltéve, hogy Frank nem a vezetéken keresztül tört utat magának egy villanykapcsoló</w:t>
        <w:softHyphen/>
        <w:t>hoz), valaki idejön és megcsinálja.</w:t>
      </w:r>
    </w:p>
    <w:p>
      <w:pPr>
        <w:pStyle w:val="Normal"/>
        <w:rPr/>
      </w:pPr>
      <w:r>
        <w:rPr/>
        <w:t>Ha szekrényt akarok készíttetni, a következőket nem kell tennem: nem kell a házat teljesen lebontatnom, elhajóztatnom Birminghambe, ahol az ács van, ott újra összerakatnom az egé</w:t>
        <w:softHyphen/>
        <w:t>szet, hogy az ács képet kapjon róla, aztán elvégeztetni az ács</w:t>
        <w:softHyphen/>
        <w:t>munkát, és aztán az egészet újra lebontatnom, visszahajóztat</w:t>
        <w:softHyphen/>
        <w:t>nom Islingtonba, és ismét összerakatnom, hogy házként funk</w:t>
        <w:softHyphen/>
        <w:t>cionáljon, amiben élhetek.</w:t>
      </w:r>
    </w:p>
    <w:p>
      <w:pPr>
        <w:pStyle w:val="Normal"/>
        <w:rPr/>
      </w:pPr>
      <w:r>
        <w:rPr/>
        <w:t>Akkor miért kell ezt megtennem a számítógépemmel? Hogy megértsék, hadd mondjam el másképpen. Miért kell mindig azt látnom, amikor egy dokumentumon dolgozom egy szövegszer</w:t>
        <w:softHyphen/>
        <w:t>kesztőn, hogy ha valami mást akarok csinálni a dokumentum</w:t>
        <w:softHyphen/>
        <w:t>mal, gyakorlatilag szét kell szednem a dokumentumot, elszállí</w:t>
        <w:softHyphen/>
        <w:t>tanom egy másik szövegszerkesztőbe, ami tudja azt, amire szükségem van, és az elsőben nincs meg? (Hogy miért nem használom csak a másik szövegszerkesztőt? Nos, természete</w:t>
        <w:softHyphen/>
        <w:t>sen azért, mert nem rendelkezik olyan tulajdonságokkal, ami</w:t>
        <w:softHyphen/>
        <w:t>vel az első igen.) Vagy, ha egy képet akarok beilleszteni, miért kell egy egészen más programot használni, és ott elkészíteni a képet, és aztán keresztülmenni annak a felfedezésnek minden agyzsibbasztó fázisán, hogy valami oknál fogva a használt szö</w:t>
        <w:softHyphen/>
        <w:t>vegszerkesztő éppen ezt a grafikus formátumot nem tudja ke</w:t>
        <w:softHyphen/>
        <w:t>zelni, vagy azt állítja, hogy tudja, de aztán hirtelen minden fe</w:t>
        <w:softHyphen/>
        <w:t>kete és barátságtalan lesz, vagy lefagy a gép, ha ténylegesen megkérem a kép beillesztésére. Végül az összes különböző darabot be kell illesztenem a PageMakerbe, ami aztán valami ok</w:t>
        <w:softHyphen/>
        <w:t>nál fogva nem hajlandó kinyomtatni. Tudom, hogy a MultiFinder ezt az egészet megkönnyítette, de ez csak annyit ér, mint megkönnyíteni Birmingham elérését, ha tudnak követ</w:t>
        <w:softHyphen/>
        <w:t>ni.</w:t>
      </w:r>
    </w:p>
    <w:p>
      <w:pPr>
        <w:pStyle w:val="Normal"/>
        <w:rPr/>
      </w:pPr>
      <w:r>
        <w:rPr/>
        <w:t>Nem akarok tudni a PICT fájlokról. Nem akarok tudni a TiFF fájlokról sem. (Nem akarok, és kész. A frászt hozzák rám.) Nem akarok idegeskedni amiatt, hogy milyen fájltípust kell kér</w:t>
        <w:softHyphen/>
        <w:t>nem a MacWrite II-től, hogy a munkámat abban elmentve ké</w:t>
        <w:softHyphen/>
        <w:t>sőbb a Nisusban tudjam olvasni, és az egyik végeérhetetlen makróját futtatni. Mac-felhasználó vagyok, az Isten szerelmére. Ez az egész állítólag pofonegyszerű.</w:t>
      </w:r>
    </w:p>
    <w:p>
      <w:pPr>
        <w:pStyle w:val="Normal"/>
        <w:rPr/>
      </w:pPr>
      <w:r>
        <w:rPr/>
        <w:t>A Mac egy csodálatosan egyszerű és jópofa ötletként indult (adjunk olyan kis memóriát nekik, hogy egyébként se tudjanak semmit se csinálni), és itt az ideje, hogy ez a végtelen egysze</w:t>
        <w:softHyphen/>
        <w:t>rűség arra a sokkal, de sokkal hatalmasabb és összetettebb rendszerre épüljön, amivé a Mac vált.</w:t>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rPr>
          <w:rFonts w:eastAsia="Times New Roman" w:cs="Times New Roman"/>
          <w:sz w:val="24"/>
          <w:szCs w:val="24"/>
        </w:rPr>
      </w:pPr>
      <w:r>
        <w:rPr>
          <w:rFonts w:eastAsia="Times New Roman" w:cs="Times New Roman"/>
          <w:sz w:val="24"/>
          <w:szCs w:val="24"/>
        </w:rPr>
        <w:t>A következőt akarom tudni elvégezni:</w:t>
      </w:r>
    </w:p>
    <w:p>
      <w:pPr>
        <w:pStyle w:val="Normal"/>
        <w:ind w:left="0" w:right="0" w:firstLine="284"/>
        <w:jc w:val="both"/>
        <w:rPr>
          <w:rFonts w:eastAsia="Times New Roman" w:cs="Times New Roman"/>
          <w:sz w:val="24"/>
          <w:szCs w:val="24"/>
        </w:rPr>
      </w:pPr>
      <w:r>
        <w:rPr>
          <w:rFonts w:eastAsia="Times New Roman" w:cs="Times New Roman"/>
          <w:sz w:val="24"/>
          <w:szCs w:val="24"/>
        </w:rPr>
        <w:t xml:space="preserve">Bekapcsolni a gépet. </w:t>
      </w:r>
    </w:p>
    <w:p>
      <w:pPr>
        <w:pStyle w:val="Normal"/>
        <w:ind w:left="0" w:right="0" w:firstLine="284"/>
        <w:jc w:val="both"/>
        <w:rPr>
          <w:rFonts w:eastAsia="Times New Roman" w:cs="Times New Roman"/>
          <w:sz w:val="24"/>
          <w:szCs w:val="24"/>
        </w:rPr>
      </w:pPr>
      <w:r>
        <w:rPr>
          <w:rFonts w:eastAsia="Times New Roman" w:cs="Times New Roman"/>
          <w:sz w:val="24"/>
          <w:szCs w:val="24"/>
        </w:rPr>
        <w:t>Dolgozni.</w:t>
      </w:r>
    </w:p>
    <w:p>
      <w:pPr>
        <w:pStyle w:val="Normal"/>
        <w:ind w:left="0" w:right="0" w:firstLine="284"/>
        <w:jc w:val="both"/>
        <w:rPr>
          <w:rFonts w:eastAsia="Times New Roman" w:cs="Times New Roman"/>
          <w:sz w:val="24"/>
          <w:szCs w:val="24"/>
        </w:rPr>
      </w:pPr>
      <w:r>
        <w:rPr>
          <w:rFonts w:eastAsia="Times New Roman" w:cs="Times New Roman"/>
          <w:sz w:val="24"/>
          <w:szCs w:val="24"/>
        </w:rPr>
        <w:t>Kicsit szórakozni, ha eleget csináltam a 2-est, ami ritka, de ez más tészta.</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Amikor azt mondom, dolgozni, arra gondolok, hogy képes akarok lenni elkezdeni gépelni, és ha úgy gondolom, hogy be kéne tűznöm egy rajzot, rajzolhassak a képernyőn. Vagy hozok valamit a szkenneremből a képernyőre, vagy elküldök valamit a képernyőmről valakinek. Vagy fogom a Macemet, és leját</w:t>
        <w:softHyphen/>
        <w:t>szom azt a dallamot, amit éppen most írtam a képernyőre egy szintetizátorral. Vagy... nos, a lista nyilván végtelen. És ha szükségem van bármilyen különleges eszközre, amivel akármi</w:t>
        <w:softHyphen/>
        <w:t>lyen bonyolult feladatot elvégezhetek, egyszerűen megnyitom. És a hangsúly az egyszerűségen van. Soha ne kelljen félreten</w:t>
        <w:softHyphen/>
        <w:t>nem azt, amin dolgozom, hacsak nem fejeztem be (semmi esély rá, mondja a kiadóm), vagy nem akarok valami egészen másba fogni.</w:t>
      </w:r>
    </w:p>
    <w:p>
      <w:pPr>
        <w:pStyle w:val="Normal"/>
        <w:rPr/>
      </w:pPr>
      <w:r>
        <w:rPr/>
        <w:t>Amiről beszélek, az az "alkalmazás" halála. Nemcsak arra gondolok, amikor "váratlanul" bezárják magukat, hanem arra is, hogy itt az ideje, hogy egyszerűen megszabaduljunk tőlük. És a szükséges eszközök beszerzésének olyan egyszerűnek ké</w:t>
        <w:softHyphen/>
        <w:t>ne lennie, mint beilleszteni egy gombot a HyperCardba.</w:t>
      </w:r>
    </w:p>
    <w:p>
      <w:pPr>
        <w:pStyle w:val="Normal"/>
        <w:rPr/>
      </w:pPr>
      <w:r>
        <w:rPr/>
        <w:t>Ó! HyperCard!</w:t>
      </w:r>
    </w:p>
    <w:p>
      <w:pPr>
        <w:pStyle w:val="Normal"/>
        <w:rPr/>
      </w:pPr>
      <w:r>
        <w:rPr/>
        <w:t>Tudom, divatjamúlt dolog ezt mondani, hiszen sokan úgy ér</w:t>
        <w:softHyphen/>
        <w:t>zik, a HyperCard egyszerűen nem elég gyors ahhoz, hogy hasz</w:t>
        <w:softHyphen/>
        <w:t>nos munkát lehessen végezni benne. Végül is ez az első próba</w:t>
        <w:softHyphen/>
        <w:t>tesztje egy még gyerekcipőben járó ötletnek. Azon dolgok listá</w:t>
        <w:softHyphen/>
        <w:t>ja, amelyeket nem lehet vele elvégezni, majdnem olyan hosszú, mint a Nisus makróinak listája. (Mik ezek a dolgok? A makrók menü legördítése fényt visz a sötétségbe egész Észak-London</w:t>
        <w:softHyphen/>
        <w:t>ban.) De ez egy szenzációsan jó ötlet, és igazán nagyon szeret</w:t>
        <w:softHyphen/>
        <w:t>ném látni, hogy valami ilyesmi lesz a Mac egész működési kör</w:t>
        <w:softHyphen/>
        <w:t>nyezete. Kellene az Excel adatbázis-kezelő képessége? Illessze be. Animációra van szüksége? Illessze be a Directorba. Nem szereti, ahogy a Director működik? (Maga biztosan megőrült. Briliáns az egész.) Illessze be bármilyen más, elfekvő animáci</w:t>
        <w:softHyphen/>
        <w:t>ós eszköz tetszőleges részeibe.</w:t>
      </w:r>
    </w:p>
    <w:p>
      <w:pPr>
        <w:pStyle w:val="Normal"/>
        <w:rPr/>
      </w:pPr>
      <w:r>
        <w:rPr/>
        <w:t>Vagy mindjárt írja is át.</w:t>
      </w:r>
    </w:p>
    <w:p>
      <w:pPr>
        <w:pStyle w:val="Normal"/>
        <w:rPr/>
      </w:pPr>
      <w:r>
        <w:rPr/>
        <w:t>Ha megfelelően, tárgyorientált kódban van megírva, akkor olyan egyszerűnek kell lennie, mint HyperTalkban írni. (Aha. Nem tud HyperTalkban írni. Akkor egyszerűbben lehet vele ír</w:t>
        <w:softHyphen/>
        <w:t>ni, mint HyperTalkban. Csak jelölje ki azokat a részeket, ami</w:t>
        <w:softHyphen/>
        <w:t>ket akar, és kattintson rájuk.) Nem szabadna, hogy alkalmazás</w:t>
        <w:softHyphen/>
        <w:t>fejlesztők uralkodjanak rajtunk, akiknek fogalmuk sincs arról, hogy a valódi emberek hogyan végzik tényleges munkájukat. Fontos lenne, hogy egyszerűen fogjuk a kívánt részeket, és be</w:t>
        <w:softHyphen/>
        <w:t>illeszthessük őket.</w:t>
      </w:r>
    </w:p>
    <w:p>
      <w:pPr>
        <w:pStyle w:val="Normal"/>
        <w:rPr/>
      </w:pPr>
      <w:r>
        <w:rPr/>
        <w:t>Szó esett már villanyszerelőkről. Most szeretnék szekrények</w:t>
        <w:softHyphen/>
        <w:t>ről beszélni. Egy bizonyos szekrényről. Ez a dolgozószobám sarkában lévő szekrény, amibe nem merek belenyúlni, mert tu</w:t>
        <w:softHyphen/>
        <w:t>dom, ha ezt teszem, nem mászom ki belőle a délután végéig, s szomorú és elkeseredett emberként zárom a napot, aki meg</w:t>
        <w:softHyphen/>
        <w:t>küzdött egy forrongó, fekete, kígyószerű szörnnyel, és csúfo</w:t>
        <w:softHyphen/>
        <w:t>san kikapott. A forrongó, fekete, kígyószerű szörny egy három láb magas kábelköteg, amely egyaránt gúnyolódik és kísért engem. Kigúnyol, mivel tudja, hogy akármilyen kábellel akarok is egy bizonyos pillanatban egy bizonyos misztikus szerkezetet egy bizonyos másik misztikus szerkezettel összekapcsolni, azt sehol sem fogom megtalálni összekuszálódott belsejében, és kí</w:t>
        <w:softHyphen/>
        <w:t>sért, mivel tudom, hogy igaza van.</w:t>
      </w:r>
    </w:p>
    <w:p>
      <w:pPr>
        <w:pStyle w:val="Normal"/>
        <w:rPr/>
      </w:pPr>
      <w:r>
        <w:rPr/>
        <w:t>Utálom a kábeleket. Azok is utálnak engem, mert tudják, hogy egy nap egyszerűen odamegyek a szekrényhez egy láng</w:t>
        <w:softHyphen/>
        <w:t>szóróval, és megszabadulok tőlük. Addig is annyi csalódást és nyomorúságot okoznak, amennyit csak bírnak. Nincs szüksé</w:t>
        <w:softHyphen/>
        <w:t>günk rájuk. Nem kéne, hogy szükségünk legyen rájuk.</w:t>
      </w:r>
    </w:p>
    <w:p>
      <w:pPr>
        <w:pStyle w:val="Normal"/>
        <w:rPr/>
      </w:pPr>
      <w:r>
        <w:rPr/>
        <w:t>Vegyük példának jelenlegi helyzetemet. Hogy biztonságban legyek Franktől, a vandáltól, átmentettem ezt a cikket a hordoz</w:t>
        <w:softHyphen/>
        <w:t>ható Macemre (Tudom, tudom, már utálnak. Figyeljenek ide! Végül mindannyiunknak lesz. Csökkenni fognak az árak, higgyék el. Vagy inkább ne nekem higgyenek, higgyenek az Apple</w:t>
        <w:softHyphen/>
        <w:t>nek. Nos, igen, megértem az álláspontjukat. Kérem, visszatér</w:t>
        <w:softHyphen/>
        <w:t>hetnék végre ahhoz, amiről beszéltem?), és még azt az elővi</w:t>
        <w:softHyphen/>
        <w:t>gyázatosságot is megtettem, hogy átvittem az egészet egy bará</w:t>
        <w:softHyphen/>
        <w:t>tom házába, ami villamossági szempontból tökéletesen el van szigetelve Frank dolgaitól.</w:t>
      </w:r>
    </w:p>
    <w:p>
      <w:pPr>
        <w:pStyle w:val="Normal"/>
        <w:rPr/>
      </w:pPr>
      <w:r>
        <w:rPr/>
        <w:t>Amikor hazaérek a kész darabbal, felmásolhatom egy lemezre, feltételezve, hogy találok egyet az asztalomon lévő félkész fejeze</w:t>
        <w:softHyphen/>
        <w:t>tek roncsai alatt, aztán áttehetem az asztali Macemre, és kinyom</w:t>
        <w:softHyphen/>
        <w:t>tathatom (ismét csak feltételezve, hogy Frank nem járt az AppleTalkom közelében a láncfűrészével) . Vagy megpróbálhatok addig küzdeni a szekrényben lévő szörnnyel, amíg valahol a bel</w:t>
        <w:softHyphen/>
        <w:t>sejében nem találok még egy AppleTalk csatlakozót. Vagy görnye</w:t>
        <w:softHyphen/>
        <w:t>dezhetek az asztal alatt, és kihúzhatom az AppleTalkot az IIxből, és bedughatom a hordozható gépbe. Vagy... értik a lényeget, ez nevetséges. Dickensnek nem kellett az asztal alatt görnyedeznie, és dugókat csatlakoztatni ide-oda. Csak ránéznek Dickens mun</w:t>
        <w:softHyphen/>
        <w:t>kájának puszta helyigényére egy polcon, és tudják, soha nem kel</w:t>
        <w:softHyphen/>
        <w:t>lett dugókat csatlakoztatnia.</w:t>
      </w:r>
    </w:p>
    <w:p>
      <w:pPr>
        <w:pStyle w:val="Normal"/>
        <w:rPr/>
      </w:pPr>
      <w:r>
        <w:rPr/>
        <w:t>Csak nyomtatni akarok a hordozható gépemről. (Szegény ki</w:t>
        <w:softHyphen/>
        <w:t>csim.) Valójában nem csak ezt akarom. Képes akarok lenni ar</w:t>
        <w:softHyphen/>
        <w:t>ra, hogy rendszeresen oda-vissza küldhessem a címlistámat és naplóhalmaimat a hordozható gépem és az IIxem között. És minden jelenlegi félkész fejezetemet. És bármi mást, amivel éppen szöszmötölök, amelyek miatt a félkész fejezeteim félké</w:t>
        <w:softHyphen/>
        <w:t>szek. Más szóval azt akarom, hogy a hordozható gépem megje</w:t>
        <w:softHyphen/>
        <w:t>lenjen az IIxem asztalán. Nem akarok szekrényszörnyekkel küzdeni, és aztán TOPS-szal szórakozni minden egyes alkalom</w:t>
        <w:softHyphen/>
        <w:t>mal. Azt akarom, hogy ahhoz, hogy a hordozható gépem meg</w:t>
        <w:softHyphen/>
        <w:t>jelenjen az IIxem asztalán mindössze annyit kelljen tennem, hogy ugyanabba a szobába cipelem.</w:t>
      </w:r>
    </w:p>
    <w:p>
      <w:pPr>
        <w:pStyle w:val="Normal"/>
        <w:rPr/>
      </w:pPr>
      <w:r>
        <w:rPr/>
        <w:t>Bumm. Ott van. Az asztalon.</w:t>
      </w:r>
    </w:p>
    <w:p>
      <w:pPr>
        <w:pStyle w:val="Normal"/>
        <w:rPr/>
      </w:pPr>
      <w:r>
        <w:rPr/>
        <w:t>Ez egy infravörös kapcsolat. Vagy talán mikrohullámú kap</w:t>
        <w:softHyphen/>
        <w:t>csolat. Nem igazán érdekel jobban, mint amennyire a PICT-ek és TiFF-ek és RTF-ek és SYLK-ek és minden más mozaikszó, amelyek csak annyit tudnak mondani: "Van itt egy bonyolult problé</w:t>
        <w:softHyphen/>
        <w:t>mánk, itt egy bonyolult megoldás hozzá."</w:t>
      </w:r>
    </w:p>
    <w:p>
      <w:pPr>
        <w:pStyle w:val="Normal"/>
        <w:rPr/>
      </w:pPr>
      <w:r>
        <w:rPr/>
        <w:t>Hadd tegyek egy dolgot világossá. Imádom a Macintoshomat, vagy inkább azt az ismeretlen számú tagból álló Macintosh</w:t>
        <w:softHyphen/>
        <w:t>családot, amelyet az évek során meggondolatlanul felhalmoz</w:t>
        <w:softHyphen/>
        <w:t>tam. Azóta rajongok érte, amióta először láttam egyet az Infocom bostoni irodáiban 1983-ban. Ami lenyűgözött benne, és hipnotizált egészen a mai napig, az a tervezés mélyén rejlő megközelítés volt, azaz: "Nincs olyan bonyolult probléma, ami</w:t>
        <w:softHyphen/>
        <w:t>re ne találhatnánk egyszerű megoldást, ha a megfelelő szem</w:t>
        <w:softHyphen/>
        <w:t>szögből nézzük." Vagy másképpen megfogalmazva: "A számí</w:t>
        <w:softHyphen/>
        <w:t>tógép hatalmának jövője a tiszta egyszerűség." Ilyeténképpen két fő kívánságom van a kilencvenes évekre: a Macintosh-rend</w:t>
        <w:softHyphen/>
        <w:t>szerek tervezői térjenek vissza ebbe a jövőbe, és Frank, a van</w:t>
        <w:softHyphen/>
        <w:t>dál tűnjön el a házamból.</w:t>
      </w:r>
    </w:p>
    <w:p>
      <w:pPr>
        <w:pStyle w:val="Normal"/>
        <w:rPr/>
      </w:pPr>
      <w:r>
        <w:rPr/>
      </w:r>
    </w:p>
    <w:p>
      <w:pPr>
        <w:pStyle w:val="Normal"/>
        <w:rPr/>
      </w:pPr>
      <w:r>
        <w:rPr/>
        <w:t>MacUser magazin, 1989</w:t>
      </w:r>
    </w:p>
    <w:p>
      <w:pPr>
        <w:pStyle w:val="Normal"/>
        <w:ind w:left="0" w:right="0" w:firstLine="284"/>
        <w:rPr>
          <w:rFonts w:eastAsia="Times New Roman" w:cs="Times New Roman"/>
          <w:sz w:val="38"/>
          <w:szCs w:val="38"/>
        </w:rPr>
      </w:pPr>
      <w:r>
        <w:rPr>
          <w:rFonts w:eastAsia="Times New Roman" w:cs="Times New Roman"/>
          <w:sz w:val="38"/>
          <w:szCs w:val="38"/>
        </w:rPr>
      </w:r>
    </w:p>
    <w:p>
      <w:pPr>
        <w:pStyle w:val="Normal"/>
        <w:ind w:left="0" w:right="0" w:firstLine="284"/>
        <w:rPr>
          <w:rFonts w:eastAsia="Times New Roman" w:cs="Times New Roman"/>
          <w:sz w:val="38"/>
          <w:szCs w:val="38"/>
        </w:rPr>
      </w:pPr>
      <w:r>
        <w:rPr>
          <w:rFonts w:eastAsia="Times New Roman" w:cs="Times New Roman"/>
          <w:sz w:val="38"/>
          <w:szCs w:val="38"/>
        </w:rPr>
      </w:r>
    </w:p>
    <w:p>
      <w:pPr>
        <w:pStyle w:val="Normal"/>
        <w:ind w:left="0" w:right="0" w:firstLine="284"/>
        <w:rPr>
          <w:rFonts w:eastAsia="Times New Roman" w:cs="Times New Roman"/>
          <w:sz w:val="38"/>
          <w:szCs w:val="38"/>
        </w:rPr>
      </w:pPr>
      <w:r>
        <w:rPr>
          <w:rFonts w:eastAsia="Times New Roman" w:cs="Times New Roman"/>
          <w:sz w:val="38"/>
          <w:szCs w:val="38"/>
        </w:rPr>
      </w:r>
      <w:r>
        <w:br w:type="page"/>
      </w:r>
    </w:p>
    <w:p>
      <w:pPr>
        <w:pStyle w:val="Normal"/>
        <w:ind w:left="0" w:right="0" w:firstLine="284"/>
        <w:rPr>
          <w:rFonts w:eastAsia="Times New Roman" w:cs="Times New Roman"/>
          <w:sz w:val="38"/>
          <w:szCs w:val="38"/>
        </w:rPr>
      </w:pPr>
      <w:r>
        <w:rPr>
          <w:rFonts w:eastAsia="Times New Roman" w:cs="Times New Roman"/>
          <w:sz w:val="38"/>
          <w:szCs w:val="38"/>
        </w:rPr>
        <w:drawing>
          <wp:anchor behindDoc="0" distT="0" distB="0" distL="0" distR="0" simplePos="0" locked="0" layoutInCell="0" allowOverlap="1" relativeHeight="26">
            <wp:simplePos x="0" y="0"/>
            <wp:positionH relativeFrom="column">
              <wp:posOffset>1247775</wp:posOffset>
            </wp:positionH>
            <wp:positionV relativeFrom="paragraph">
              <wp:posOffset>35560</wp:posOffset>
            </wp:positionV>
            <wp:extent cx="1464310" cy="86233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7" r="-5" b="-7"/>
                    <a:stretch>
                      <a:fillRect/>
                    </a:stretch>
                  </pic:blipFill>
                  <pic:spPr bwMode="auto">
                    <a:xfrm>
                      <a:off x="0" y="0"/>
                      <a:ext cx="1464310" cy="862330"/>
                    </a:xfrm>
                    <a:prstGeom prst="rect">
                      <a:avLst/>
                    </a:prstGeom>
                  </pic:spPr>
                </pic:pic>
              </a:graphicData>
            </a:graphic>
          </wp:anchor>
        </w:drawing>
      </w:r>
    </w:p>
    <w:p>
      <w:pPr>
        <w:pStyle w:val="Normal"/>
        <w:ind w:left="0" w:right="0" w:firstLine="284"/>
        <w:jc w:val="center"/>
        <w:rPr>
          <w:rFonts w:eastAsia="Times New Roman" w:cs="Times New Roman"/>
          <w:sz w:val="40"/>
          <w:szCs w:val="40"/>
        </w:rPr>
      </w:pPr>
      <w:r>
        <w:rPr>
          <w:rFonts w:eastAsia="Times New Roman" w:cs="Times New Roman"/>
          <w:sz w:val="40"/>
          <w:szCs w:val="40"/>
        </w:rPr>
        <w:t>Építsd fel, és majd jövünk</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Emlékszem, amikor életemben először láttam személyi szá</w:t>
        <w:softHyphen/>
        <w:t>mítógépet. A Lasky'snál történt, a Tottenham Court Roadon, és Commodore PET volt a neve. Nagy gúla alakja volt, csokoládé</w:t>
        <w:softHyphen/>
        <w:t>szelet nagyságú képernyővel a tetején. Egy ideig megbűvölve vizsgálgattam. De nem segített. A világ minden kincséért sem tudtam volna semmit mondani, amiben egy számítógép hasz</w:t>
        <w:softHyphen/>
        <w:t>nos lehetett volna egy író életében vagy a munkájában. Mind</w:t>
        <w:softHyphen/>
        <w:t>azonáltal akkor éreztem először azt az apró gyanút, ami később odáig fejlődött, hogy egészen új jelentést adott a "rendelkezés</w:t>
        <w:softHyphen/>
        <w:t>re álló jövedelem" szókapcsolatnak.</w:t>
      </w:r>
    </w:p>
    <w:p>
      <w:pPr>
        <w:pStyle w:val="Normal"/>
        <w:rPr/>
      </w:pPr>
      <w:r>
        <w:rPr/>
        <w:t>Az ok, ami miatt nem tudtam elképzelni, miféle hasznomra lehetne egy számítógép, az volt, hogy igen korlátozott elképze</w:t>
        <w:softHyphen/>
        <w:t>léseim voltak a tényleges mibenlétéről – ahogy mindannyiunk</w:t>
        <w:softHyphen/>
        <w:t>nak. Azt hittem, hogy valami bonyolult számológép. És ponto</w:t>
        <w:softHyphen/>
        <w:t>san ez az, ahogy a "személyi" számítógépeket (ami egy félreve</w:t>
        <w:softHyphen/>
        <w:t>zető megnevezés, mivel szinte minden valaha használt gépre ráillik) egy ideig fejlesztették – szuperszámológépekként hosz</w:t>
        <w:softHyphen/>
        <w:t>szú extratulajdonság-listával.</w:t>
      </w:r>
    </w:p>
    <w:p>
      <w:pPr>
        <w:pStyle w:val="Normal"/>
        <w:rPr/>
      </w:pPr>
      <w:r>
        <w:rPr/>
        <w:t>Aztán, ahogy a számkezelési képességünk ezekkel a gépekkel kifinomultabbá vált, arra gondoltunk, mi lenne, ha a számokkal valami mást helyettesítenénk, mint például az ábécé betűit.</w:t>
      </w:r>
    </w:p>
    <w:p>
      <w:pPr>
        <w:pStyle w:val="Normal"/>
        <w:rPr/>
      </w:pPr>
      <w:r>
        <w:rPr/>
        <w:t>Bingo! Egy rendkívüli, világmegváltó áttörés! Ráébredtünk, hogy elképesztően rövidlátóak voltunk, amikor azt hittük, ez a dolog csak egy számológép. Valami sokkal izgalmasabb. Egy írógép!</w:t>
      </w:r>
    </w:p>
    <w:p>
      <w:pPr>
        <w:pStyle w:val="Normal"/>
        <w:rPr/>
      </w:pPr>
      <w:r>
        <w:rPr/>
        <w:t>Ezért elkezdtük szuperírógépként fejleszteni. Egy hosszú és egyre inkább felfoghatatlan tulajdonságlistával. A Microsoft Word használói tudják, miről beszélek.</w:t>
      </w:r>
    </w:p>
    <w:p>
      <w:pPr>
        <w:pStyle w:val="Normal"/>
        <w:rPr/>
      </w:pPr>
      <w:r>
        <w:rPr/>
        <w:t>A következő áttörés akkor következett be, amikor elkezd</w:t>
        <w:softHyphen/>
        <w:t>tünk a gépek belsejében őrült sebességgel repkedő számokkal grafikus képernyők elemeit helyettesíteni. A képpontok.</w:t>
      </w:r>
    </w:p>
    <w:p>
      <w:pPr>
        <w:pStyle w:val="Normal"/>
        <w:rPr/>
      </w:pPr>
      <w:r>
        <w:rPr/>
        <w:t>Aha! Gondoltuk. Kiderült, hogy ez a gép még az írógépnél is sokkal izgalmasabb. Ez egy televízió! Előtte egy írógéppel!</w:t>
      </w:r>
    </w:p>
    <w:p>
      <w:pPr>
        <w:pStyle w:val="Normal"/>
        <w:rPr/>
      </w:pPr>
      <w:r>
        <w:rPr/>
        <w:t>És most már van World Wide Webünk (az egyetlen általam ismert dolog, aminek a rövidítését – www – háromszor annyi ideig tart kimondani, mint azt, aminek a rövidítése), és van még egy új, izgalmas modellünk. Egy brosúra. Egy óriási, csu</w:t>
        <w:softHyphen/>
        <w:t>pa dal, csupa tánc, szökdécselő, sípoló, villogó brosúra.</w:t>
      </w:r>
    </w:p>
    <w:p>
      <w:pPr>
        <w:pStyle w:val="Normal"/>
        <w:rPr/>
      </w:pPr>
      <w:r>
        <w:rPr/>
        <w:t>Persze a számítógép nem egyenlő a felsoroltak közül egyik</w:t>
        <w:softHyphen/>
        <w:t>kel sem. A számítógépen modellezett dolgokat már korábban ismertük a való világból, ám a gépen valami érdekeset kellene elmondaniuk nekünk.</w:t>
      </w:r>
    </w:p>
    <w:p>
      <w:pPr>
        <w:pStyle w:val="Normal"/>
        <w:rPr/>
      </w:pPr>
      <w:r>
        <w:rPr/>
        <w:t>A számítógép tulajdonképpen egy modellező eszköz.</w:t>
      </w:r>
    </w:p>
    <w:p>
      <w:pPr>
        <w:pStyle w:val="Normal"/>
        <w:rPr/>
      </w:pPr>
      <w:r>
        <w:rPr/>
        <w:t>Amint ezt belátjuk, rá kéne jönnünk, hogy bármit tudunk ve</w:t>
        <w:softHyphen/>
        <w:t>le modellezni. Nemcsak a valós világ dolgait, hanem azokat is, amelyek túllépnek a valós világ korlátjain.</w:t>
      </w:r>
    </w:p>
    <w:p>
      <w:pPr>
        <w:pStyle w:val="Normal"/>
        <w:rPr/>
      </w:pPr>
      <w:r>
        <w:rPr/>
        <w:t>Mire nem alkalmas egy on-line katalógus?</w:t>
      </w:r>
    </w:p>
    <w:p>
      <w:pPr>
        <w:pStyle w:val="Normal"/>
        <w:rPr/>
      </w:pPr>
      <w:r>
        <w:rPr/>
        <w:t>Nos, először is az a dolga, hogy rávegye az embereket a vá</w:t>
        <w:softHyphen/>
        <w:t>sárlásra, még pedig azáltal, hogy olyan csillogó és csábító, amennyire csak lehetséges, és csak azt mondja el az emberek</w:t>
        <w:softHyphen/>
        <w:t>nek, amit tudatni akar velük. Nem vallathatunk egy katalógust. A legtöbb vállalati honlap is ilyen. Vegyük például a BMW-t. A honlapja pompás és varázslatos, és nem válaszol az ember kér</w:t>
        <w:softHyphen/>
        <w:t>déseire. Nem hagyja, hogy az ember megtudja, milyen tapasz</w:t>
        <w:softHyphen/>
        <w:t>talatai vannak más embereknek a BMW-ről, milyen hiányossá</w:t>
        <w:softHyphen/>
        <w:t>gai lehetnek egyes modelleknek, mennyire megbízhatóak, mennyibe kerül a fenntartásuk, milyenek az esőben, vagy bár</w:t>
        <w:softHyphen/>
        <w:t xml:space="preserve">mi ilyesmi. Más szóval bármit, amit esetleg tudni szeretne az ember. Küldhetünk nekik egy e-mailt, de a kérdés és a válasz </w:t>
        <w:softHyphen/>
        <w:t>vagy bárki más válasza – nem jelenik meg a honlapon. Termé</w:t>
        <w:softHyphen/>
        <w:t>szetesen rengeteg olyan weboldal van, ahol az emberek éppen ilyen információkat osztanak meg egymással, és csak néhány kattintásnyira vannak, de egy szó sincs róluk a BMW honlap</w:t>
        <w:softHyphen/>
        <w:t>ján. Valójában, ha megfelelő, komoly információt szeretne az ember a BMW-kről, az utolsó hely, ahol azt megtalálja, a www.bmw.com. Ez egy brosúra.</w:t>
      </w:r>
    </w:p>
    <w:p>
      <w:pPr>
        <w:pStyle w:val="Normal"/>
        <w:rPr/>
      </w:pPr>
      <w:r>
        <w:rPr/>
        <w:t>Ugyanez a helyzet a British Airways honlapjával. Minden raj</w:t>
        <w:softHyphen/>
        <w:t>ta van a British Airways járatairól, amit csak akar az ember, ki</w:t>
        <w:softHyphen/>
        <w:t>véve, hogy milyen más cég üzemeltet még járatokat azokon az útvonalakon. Tehát ha az ember tisztában szeretne lenni a vá</w:t>
        <w:softHyphen/>
        <w:t>lasztékkal, más cégek honlapján is keresgélnie kell. Ami rossz hír a British Airwaysnek, mivel sosem fogják megtudni, mit is keresett az ember igazán, vagy hogy versenyképesek-e ajánlata</w:t>
        <w:softHyphen/>
        <w:t>ik. És mivel ez nagyon értékes információ, kérdezőbiztosokat kell kiküldeniük, hogy megpróbálják kideríteni – persze a kérdezőbiztosoknak mindenki hazudik.</w:t>
      </w:r>
    </w:p>
    <w:p>
      <w:pPr>
        <w:pStyle w:val="Normal"/>
        <w:rPr/>
      </w:pPr>
      <w:r>
        <w:rPr/>
        <w:t>Mind ez ideig a jól működő honlap, on-line áruház, illetve katalógus megvalósítása leginkább az Amazonnak sikerült. Az ember rámegy a honlapjukra, s csurig van elérhető információ</w:t>
        <w:softHyphen/>
        <w:t>val. Minél több információ van rajta, annál több ember megy rá, annál több információt hoznak létre, és annál több könyvet ad el az Amazon. Persze nem félnek a nyílt vitáktól, hiszen – ellentétben a BMW-vel – nem tartoznak felelősséggel azért a ter</w:t>
        <w:softHyphen/>
        <w:t>mékért, amit eladnak. Sok időbe és egy mély lélegzetbe fog ke</w:t>
        <w:softHyphen/>
        <w:t>rülni a BMW-nek és a British Airwaysnek, hogy rájöjjenek, hogy részei annak a közösségnek, amelynek eladnak.</w:t>
      </w:r>
    </w:p>
    <w:p>
      <w:pPr>
        <w:pStyle w:val="Normal"/>
        <w:rPr/>
      </w:pPr>
      <w:r>
        <w:rPr/>
        <w:t>De még az Amazon sem tökéletes. Mint a valódi boltok, csak azokat az eladásokat regisztrálhatják, amelyek effektíve meg</w:t>
        <w:softHyphen/>
        <w:t>történtek. Mi van azokkal az eladásokkal, amelyek nem történ</w:t>
        <w:softHyphen/>
        <w:t>tek meg, és nem tudják, hogy nem történtek meg? Valamelyik nap rámentem az Amazon honlapjára, mert meg akartam ren</w:t>
        <w:softHyphen/>
        <w:t xml:space="preserve">delni Zeffirelli 1968-as </w:t>
      </w:r>
      <w:r>
        <w:rPr>
          <w:i/>
          <w:iCs/>
        </w:rPr>
        <w:t>Rómeó és Júliáját</w:t>
      </w:r>
      <w:r>
        <w:rPr/>
        <w:t xml:space="preserve"> DVD-n. Kiderült, hogy nem létezik. Megvehetem VHS-en, de nekem nem kell VHS-en. Tehát az egész tranzakció nulla volt. Semmilyen módon nem volt regisztrálható, hogy vásárlási céllal odamentem, és az a va</w:t>
        <w:softHyphen/>
        <w:t>lami, amit akartam, nem volt meg. Csak abból választhattam (vagy nem választhattam), ami éppen elérhető volt, nem volt le</w:t>
        <w:softHyphen/>
        <w:t>hetőségem arra, hogy megmondjam, mit akarok. Ezért írtam nekik erről, és találják ki, mi történt – most már lehet. Nagyon ügyesek az ilyesmiben. Most már képesek információt szolgál</w:t>
        <w:softHyphen/>
        <w:t>tatni a stúdióknak arról, hogy mire van tényleges igény odakint. És egy másik – nem teljesen önzetlenül tett – javaslatom alap</w:t>
        <w:softHyphen/>
        <w:t>ján a jövőben elindítanak egy folyamatos szavazást arról, hogy milyen könyveket szeretnének az emberek leginkább megfil</w:t>
        <w:softHyphen/>
        <w:t>mesítve látni. Ez egy olyan információ, amit korábban soha senki nem tudott felmérni.</w:t>
      </w:r>
    </w:p>
    <w:p>
      <w:pPr>
        <w:pStyle w:val="Normal"/>
        <w:rPr/>
      </w:pPr>
      <w:r>
        <w:rPr/>
        <w:t>De menjünk még egy lépéssel tovább. Milyen gyakran jutott eszébe egy katalógus nézegetése közben, hogy "Bárcsak valaki írna egy könyvet arról, hogy...", vagy "Bárcsak csinálna valaki egy olyan biciklit, ami...", vagy "Miért nem csinálják meg ugyanezt kékben?" Egy egyszerű katalógus nem tud válaszolni, de a net igen.</w:t>
      </w:r>
    </w:p>
    <w:p>
      <w:pPr>
        <w:pStyle w:val="Normal"/>
        <w:rPr/>
      </w:pPr>
      <w:r>
        <w:rPr/>
        <w:t>Mi az a dolog, amit nagyon-nagyon szeretne, ha bárkinek is eszébe jutna megcsinálni? A javaslatokat a www.h2g2.com-ra kérem.</w:t>
      </w:r>
    </w:p>
    <w:p>
      <w:pPr>
        <w:pStyle w:val="Normal"/>
        <w:ind w:left="0" w:right="0" w:firstLine="284"/>
        <w:jc w:val="both"/>
        <w:rPr>
          <w:rFonts w:eastAsia="Times New Roman" w:cs="Times New Roman"/>
          <w:i/>
          <w:i/>
          <w:iCs/>
          <w:sz w:val="24"/>
          <w:szCs w:val="24"/>
        </w:rPr>
      </w:pPr>
      <w:r>
        <w:rPr>
          <w:rFonts w:eastAsia="Times New Roman" w:cs="Times New Roman"/>
          <w:i/>
          <w:iCs/>
          <w:sz w:val="24"/>
          <w:szCs w:val="24"/>
        </w:rPr>
      </w:r>
    </w:p>
    <w:p>
      <w:pPr>
        <w:pStyle w:val="Normal"/>
        <w:ind w:left="0" w:right="0" w:firstLine="284"/>
        <w:jc w:val="both"/>
        <w:rPr>
          <w:rFonts w:eastAsia="Times New Roman" w:cs="Times New Roman"/>
          <w:i/>
          <w:i/>
          <w:iCs/>
          <w:sz w:val="24"/>
          <w:szCs w:val="24"/>
        </w:rPr>
      </w:pPr>
      <w:r>
        <w:rPr>
          <w:rFonts w:eastAsia="Times New Roman" w:cs="Times New Roman"/>
          <w:i/>
          <w:iCs/>
          <w:sz w:val="24"/>
          <w:szCs w:val="24"/>
        </w:rPr>
        <w:t xml:space="preserve">The Independent on Sunday </w:t>
      </w:r>
    </w:p>
    <w:p>
      <w:pPr>
        <w:pStyle w:val="Normal"/>
        <w:ind w:left="0" w:right="0" w:firstLine="284"/>
        <w:jc w:val="both"/>
        <w:rPr>
          <w:rFonts w:eastAsia="Times New Roman" w:cs="Times New Roman"/>
          <w:sz w:val="24"/>
          <w:szCs w:val="24"/>
        </w:rPr>
      </w:pPr>
      <w:r>
        <w:rPr>
          <w:rFonts w:eastAsia="Times New Roman" w:cs="Times New Roman"/>
          <w:sz w:val="24"/>
          <w:szCs w:val="24"/>
        </w:rPr>
        <w:t>1999. november</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40"/>
          <w:szCs w:val="40"/>
        </w:rPr>
      </w:pPr>
      <w:r>
        <w:rPr>
          <w:rFonts w:eastAsia="Times New Roman" w:cs="Times New Roman"/>
          <w:sz w:val="40"/>
          <w:szCs w:val="40"/>
        </w:rPr>
        <w:t>***</w:t>
      </w:r>
    </w:p>
    <w:p>
      <w:pPr>
        <w:pStyle w:val="Normal"/>
        <w:rPr/>
      </w:pPr>
      <w:r>
        <w:rPr/>
        <w:t>Kitaláltam egy szabályrendszert, ami a technológiával kap</w:t>
        <w:softHyphen/>
        <w:t>csolatos hozzáállásunkat írja le:</w:t>
      </w:r>
    </w:p>
    <w:p>
      <w:pPr>
        <w:pStyle w:val="Normal"/>
        <w:rPr/>
      </w:pPr>
      <w:r>
        <w:rPr/>
        <w:t>Minden, ami létezett a világon, amikor megszülettünk, az normális és hétköznapi és a világ működésének természetes ré</w:t>
        <w:softHyphen/>
        <w:t>sze.</w:t>
      </w:r>
    </w:p>
    <w:p>
      <w:pPr>
        <w:pStyle w:val="Normal"/>
        <w:rPr/>
      </w:pPr>
      <w:r>
        <w:rPr/>
        <w:t>Minden, amit tizenöt és harmincöt éves korunk között talál</w:t>
        <w:softHyphen/>
        <w:t>nak fel, az új és izgalmas, és forradalmi, és talán karriert lehet csinálni belőle.</w:t>
      </w:r>
    </w:p>
    <w:p>
      <w:pPr>
        <w:pStyle w:val="Normal"/>
        <w:rPr/>
      </w:pPr>
      <w:r>
        <w:rPr/>
        <w:t>Minden, amit harmincöt éves korunk után fedeznek fel, az a dolgok természetes rendje ellen való.</w:t>
      </w:r>
    </w:p>
    <w:p>
      <w:pPr>
        <w:pStyle w:val="Normal"/>
        <w:ind w:left="0" w:right="0" w:firstLine="284"/>
        <w:rPr>
          <w:rFonts w:eastAsia="Times New Roman" w:cs="Times New Roman"/>
          <w:sz w:val="38"/>
          <w:szCs w:val="38"/>
        </w:rPr>
      </w:pPr>
      <w:r>
        <w:rPr>
          <w:rFonts w:eastAsia="Times New Roman" w:cs="Times New Roman"/>
          <w:sz w:val="38"/>
          <w:szCs w:val="38"/>
        </w:rPr>
      </w:r>
      <w:r>
        <w:br w:type="page"/>
      </w:r>
    </w:p>
    <w:p>
      <w:pPr>
        <w:pStyle w:val="Normal"/>
        <w:ind w:left="0" w:right="0" w:firstLine="284"/>
        <w:rPr>
          <w:rFonts w:eastAsia="Times New Roman" w:cs="Times New Roman"/>
          <w:sz w:val="38"/>
          <w:szCs w:val="38"/>
        </w:rPr>
      </w:pPr>
      <w:r>
        <w:rPr>
          <w:rFonts w:eastAsia="Times New Roman" w:cs="Times New Roman"/>
          <w:sz w:val="38"/>
          <w:szCs w:val="38"/>
        </w:rPr>
        <w:drawing>
          <wp:anchor behindDoc="0" distT="0" distB="0" distL="0" distR="0" simplePos="0" locked="0" layoutInCell="0" allowOverlap="1" relativeHeight="27">
            <wp:simplePos x="0" y="0"/>
            <wp:positionH relativeFrom="column">
              <wp:posOffset>1247775</wp:posOffset>
            </wp:positionH>
            <wp:positionV relativeFrom="paragraph">
              <wp:posOffset>35560</wp:posOffset>
            </wp:positionV>
            <wp:extent cx="1464310" cy="79629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7" r="-5" b="-7"/>
                    <a:stretch>
                      <a:fillRect/>
                    </a:stretch>
                  </pic:blipFill>
                  <pic:spPr bwMode="auto">
                    <a:xfrm>
                      <a:off x="0" y="0"/>
                      <a:ext cx="1464310" cy="796290"/>
                    </a:xfrm>
                    <a:prstGeom prst="rect">
                      <a:avLst/>
                    </a:prstGeom>
                  </pic:spPr>
                </pic:pic>
              </a:graphicData>
            </a:graphic>
          </wp:anchor>
        </w:drawing>
      </w:r>
    </w:p>
    <w:p>
      <w:pPr>
        <w:pStyle w:val="Normal"/>
        <w:ind w:left="0" w:right="0" w:firstLine="284"/>
        <w:jc w:val="center"/>
        <w:rPr>
          <w:rFonts w:eastAsia="Times New Roman" w:cs="Times New Roman"/>
          <w:sz w:val="40"/>
          <w:szCs w:val="40"/>
        </w:rPr>
      </w:pPr>
      <w:r>
        <w:rPr>
          <w:rFonts w:eastAsia="Times New Roman" w:cs="Times New Roman"/>
          <w:sz w:val="40"/>
          <w:szCs w:val="40"/>
        </w:rPr>
        <w:t>Interjú az Amerikai Ateistákkal</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b/>
          <w:bCs/>
        </w:rPr>
        <w:t>AMERIKAI ATEISTÁK</w:t>
      </w:r>
      <w:r>
        <w:rPr/>
        <w:t>: Mr. Adams, Önről egyszer azt mondták, "radikális ateista". Pontos ez a megfogalmazás?</w:t>
      </w:r>
    </w:p>
    <w:p>
      <w:pPr>
        <w:pStyle w:val="Normal"/>
        <w:ind w:left="0" w:right="0" w:firstLine="284"/>
        <w:jc w:val="both"/>
        <w:rPr>
          <w:rFonts w:eastAsia="Times New Roman" w:cs="Times New Roman"/>
          <w:b/>
          <w:b/>
          <w:bCs/>
          <w:sz w:val="24"/>
          <w:szCs w:val="24"/>
        </w:rPr>
      </w:pPr>
      <w:r>
        <w:rPr>
          <w:rFonts w:eastAsia="Times New Roman" w:cs="Times New Roman"/>
          <w:b/>
          <w:bCs/>
          <w:sz w:val="24"/>
          <w:szCs w:val="24"/>
        </w:rPr>
      </w:r>
    </w:p>
    <w:p>
      <w:pPr>
        <w:pStyle w:val="Normal"/>
        <w:rPr/>
      </w:pPr>
      <w:r>
        <w:rPr>
          <w:b/>
          <w:bCs/>
        </w:rPr>
        <w:t>D. N. A</w:t>
      </w:r>
      <w:r>
        <w:rPr/>
        <w:t xml:space="preserve">.: Igen. Azt hiszem, a </w:t>
      </w:r>
      <w:r>
        <w:rPr>
          <w:i/>
          <w:iCs/>
        </w:rPr>
        <w:t>radikális</w:t>
      </w:r>
      <w:r>
        <w:rPr/>
        <w:t xml:space="preserve"> kifejezést elég lazán használom, inkább csak nyomatékként. Ha az ember úgy jel</w:t>
        <w:softHyphen/>
        <w:t xml:space="preserve">lemzi magát, hogy "ateista", néhányan azt szokták kérdezni, "Nem »agnosztikusra« gondolt?" Ilyenkor meg kell ismételnem, hogy valóban </w:t>
      </w:r>
      <w:r>
        <w:rPr>
          <w:i/>
          <w:iCs/>
        </w:rPr>
        <w:t>ateistára</w:t>
      </w:r>
      <w:r>
        <w:rPr/>
        <w:t xml:space="preserve"> gondoltam. Tényleg nem hiszem, hogy van Isten – tulajdonképpen meg vagyok róla győződve, hogy nincs Isten (árnyalatnyi különbség) . Nem látok szemernyi bizo</w:t>
        <w:softHyphen/>
        <w:t>nyítékot sem, ami azt sugallná, hogy van. Könnyebb azt mon</w:t>
        <w:softHyphen/>
        <w:t>dani, hogy radikális ateista vagyok csak azért, hogy jelezzem, komolyan gondolom. Sokat gondolkodtam rajta, és erősen ki</w:t>
        <w:softHyphen/>
        <w:t>tartok a véleményem mellett. Vicces, mennyien őszintén meg</w:t>
        <w:softHyphen/>
        <w:t>lepődnek, hogy egy vélemény ilyen erősen kifejeződik. Úgy tű</w:t>
        <w:softHyphen/>
        <w:t>nik, Angliában a ködös, semmitmondó anglikanizmustól a kö</w:t>
        <w:softHyphen/>
        <w:t>dös, semmitmondó agnoszticizmus felé haladtunk – vélemé</w:t>
        <w:softHyphen/>
        <w:t>nyem szerint mindkettő azt a vágyat fejezi ki, hogy a dolgokról ne kelljen túl sokat gondolkozni.</w:t>
      </w:r>
    </w:p>
    <w:p>
      <w:pPr>
        <w:pStyle w:val="Normal"/>
        <w:rPr/>
      </w:pPr>
      <w:r>
        <w:rPr/>
        <w:t>Aztán az emberek gyakran mondják, "de igazán, csak jobb agnosztikusnak maradni a biztonság kedvéért?" Ez számomra olyan mértékű butaságot és zűrzavart jelent, hogy általában in</w:t>
        <w:softHyphen/>
        <w:t>kább kivonom magam a beszélgetésből, ahelyett, hogy belemé</w:t>
        <w:softHyphen/>
        <w:t>lyednék. (Ha kiderül, hogy végig tévedtem, és valójában van Is</w:t>
        <w:softHyphen/>
        <w:t>ten, és még az is kiderül, hogy ez a fajta jogászkodós, végig-fog</w:t>
        <w:softHyphen/>
        <w:t>tam-a-kabátgombom, Clintonos kiskapu hatással van rá, akkor úgy gondolom, hogy egyébként sem imádnám.)</w:t>
      </w:r>
    </w:p>
    <w:p>
      <w:pPr>
        <w:pStyle w:val="Normal"/>
        <w:rPr/>
      </w:pPr>
      <w:r>
        <w:rPr/>
        <w:t>Mások azt kérdezik, hogyan is állíthatom, hogy tudom az igazságot. Az a hit, hogy nincs Isten, talán nem ugyanolyan ir</w:t>
        <w:softHyphen/>
        <w:t xml:space="preserve">racionális, arrogáns stb., mint az a hit, hogy van Isten? Erre én több oknál fogva </w:t>
      </w:r>
      <w:r>
        <w:rPr>
          <w:i/>
          <w:iCs/>
        </w:rPr>
        <w:t>nemmel</w:t>
      </w:r>
      <w:r>
        <w:rPr/>
        <w:t xml:space="preserve"> válaszolok. Először is nem hiszem, hogy nincs Isten. Nem értem, a hitnek mi köze van ehhez. Hi</w:t>
        <w:softHyphen/>
        <w:t>szek vagy nem hiszek a négyéves lányomnak, amikor azt mondja, nem ő csinálta a rendetlenséget a padlón. Hiszek az igazságban és a tisztességes versenyben (bár nem tudom pon</w:t>
        <w:softHyphen/>
        <w:t>tosan, hogyan érjük el ezeket másképp, mint hogy folyamato</w:t>
        <w:softHyphen/>
        <w:t>san próbálkozunk a siker minden lehetséges valószínűségével szemben). Hiszem azt is, hogy Angliának csatlakoznia kellene az Európai Monetáris Unióhoz. Messze nem vagyok egy képzett közgazdász, hogy élénken megvitassam a témát egy hozzáértő</w:t>
        <w:softHyphen/>
        <w:t>vel, de az a kevés, amit tudok – egy nagy adag rámenősséggel megtámogatva –, erősen azt sugallja, hogy ez a helyes irány. Nagyon könnyen kiderülhet, hogy tévedek, és ezt tudom. Szá</w:t>
        <w:softHyphen/>
        <w:t xml:space="preserve">momra ezek a legitim területei a </w:t>
      </w:r>
      <w:r>
        <w:rPr>
          <w:i/>
          <w:iCs/>
        </w:rPr>
        <w:t>hinni</w:t>
      </w:r>
      <w:r>
        <w:rPr/>
        <w:t xml:space="preserve"> szó használatának. Mindazonáltal, úgy gondolom, hogy a szónak sok félreértésért kell felelnie amiatt, hogy páncélként védelmez irracionális vé</w:t>
        <w:softHyphen/>
        <w:t xml:space="preserve">leményeket legitim kérdésekkel szemben. Tehát, nem </w:t>
      </w:r>
      <w:r>
        <w:rPr>
          <w:i/>
          <w:iCs/>
        </w:rPr>
        <w:t>hiszem,</w:t>
      </w:r>
      <w:r>
        <w:rPr/>
        <w:t xml:space="preserve"> hogy nincs Isten. Mindazonáltal meg vagyok róla </w:t>
      </w:r>
      <w:r>
        <w:rPr>
          <w:i/>
          <w:iCs/>
        </w:rPr>
        <w:t>győződve</w:t>
      </w:r>
      <w:r>
        <w:rPr/>
        <w:t>, hogy nincs Isten, ami teljesen más hozzáállás, és elvezet a má</w:t>
        <w:softHyphen/>
        <w:t>sik indokomhoz.</w:t>
      </w:r>
    </w:p>
    <w:p>
      <w:pPr>
        <w:pStyle w:val="Normal"/>
        <w:rPr/>
      </w:pPr>
      <w:r>
        <w:rPr/>
        <w:t>Nem fogadom el azt a manapság divatos kijelentést, hogy minden vélemény automatikusan annyi tiszteletet érdemel, mint bármilyen azonos és ellentétes vélemény. Az én vélemé</w:t>
        <w:softHyphen/>
        <w:t>nyem az, hogy a Hold kőből van. Ha valaki azt mondja nekem: "Nos, nem volt még ott, ugye? Nem látta a saját szemével, így az én véleményem, hogy norvég hódsajtból van, éppolyan érvé</w:t>
        <w:softHyphen/>
        <w:t>nyes" – akkor még csak eszembe sem jut, hogy vitatkozzam. Létezik egy olyan dolog, hogy bizonyítási kötelezettség, és Isten esetében, mint ahogy a Hold összetételének esetében, ez radi</w:t>
        <w:softHyphen/>
        <w:t>kálisan megváltozott. Régen Isten volt a legjobb létező magya</w:t>
        <w:softHyphen/>
        <w:t>rázatunk, és ma már messze jobbak vannak. Isten ma már nem magyarázat semmire, hanem inkább olyasvalamivé vált, ami</w:t>
        <w:softHyphen/>
        <w:t>nek önmagában van szüksége elképesztő mennyiségű magya</w:t>
        <w:softHyphen/>
        <w:t>rázatra. Tehát nem gondolom, hogy a meggyőződés, miszerint nincs Isten, olyan irracionális és arrogáns vélemény, mint a hit, hogy van. Nem hiszem, hogy a két dolog pártatlanul összevet</w:t>
        <w:softHyphen/>
        <w:t>hető.</w:t>
      </w:r>
    </w:p>
    <w:p>
      <w:pPr>
        <w:pStyle w:val="Normal"/>
        <w:rPr/>
      </w:pPr>
      <w:r>
        <w:rPr/>
      </w:r>
    </w:p>
    <w:p>
      <w:pPr>
        <w:pStyle w:val="Normal"/>
        <w:rPr/>
      </w:pPr>
      <w:r>
        <w:rPr>
          <w:b/>
          <w:bCs/>
        </w:rPr>
        <w:t>A A</w:t>
      </w:r>
      <w:r>
        <w:rPr/>
        <w:t>: Mikor lett nem hívő, és mi vitte erre a felfedezésre?</w:t>
      </w:r>
    </w:p>
    <w:p>
      <w:pPr>
        <w:pStyle w:val="Normal"/>
        <w:ind w:left="0" w:right="0" w:firstLine="284"/>
        <w:jc w:val="both"/>
        <w:rPr>
          <w:rFonts w:eastAsia="Times New Roman" w:cs="Times New Roman"/>
          <w:b/>
          <w:b/>
          <w:bCs/>
          <w:sz w:val="24"/>
          <w:szCs w:val="24"/>
        </w:rPr>
      </w:pPr>
      <w:r>
        <w:rPr>
          <w:rFonts w:eastAsia="Times New Roman" w:cs="Times New Roman"/>
          <w:b/>
          <w:bCs/>
          <w:sz w:val="24"/>
          <w:szCs w:val="24"/>
        </w:rPr>
      </w:r>
    </w:p>
    <w:p>
      <w:pPr>
        <w:pStyle w:val="Normal"/>
        <w:rPr/>
      </w:pPr>
      <w:r>
        <w:rPr>
          <w:b/>
          <w:bCs/>
        </w:rPr>
        <w:t>D. N. A.</w:t>
      </w:r>
      <w:r>
        <w:rPr/>
        <w:t>: Nos, ez egy elég elcsépelt történet. Tinédzserként elkötelezett keresztény voltam. A hátteremből adódott. Tulaj</w:t>
        <w:softHyphen/>
        <w:t>donképpen az iskolai kápolnának dolgoztam. Aztán egy nap, ti</w:t>
        <w:softHyphen/>
        <w:t>zennyolc éves koromban az utcán sétáltam, amikor meghallot</w:t>
        <w:softHyphen/>
        <w:t>tam egy utcai hittérítőt, és kötelességtudóan megálltam hallgat</w:t>
        <w:softHyphen/>
        <w:t>ni. Ahogy hallgattam, kezdtem belátni, hogy teljes képtelensé</w:t>
        <w:softHyphen/>
        <w:t>geket beszél, és jobb lenne, ha gondolkoznék egy kicsit rajta.</w:t>
      </w:r>
    </w:p>
    <w:p>
      <w:pPr>
        <w:pStyle w:val="Normal"/>
        <w:rPr/>
      </w:pPr>
      <w:r>
        <w:rPr/>
        <w:t>Ezt egy kissé banálisan adtam elő. Amikor azt mondom, rá</w:t>
        <w:softHyphen/>
        <w:t>jöttem, hogy képtelenségeket beszél, a következőre gondolok. Azokban az években, melyeket történelem, fizika, latin, matek tanulásával töltöttem, megtanultam (keservesen) valamit az érvek követelményeiről, a bizonyíték követelményeiről, a logika követelményeiről stb. Tulajdonképpen csak azt tanultuk meg, hogyan szúrjuk ki a logikai tévedések különböző fajtáit, és hir</w:t>
        <w:softHyphen/>
        <w:t>telen nyilvánvalóvá vált számomra, hogy mintha ezek a köve</w:t>
        <w:softHyphen/>
        <w:t>telmények vallási kérdésekben egyszerűen nem teljesülnének. A vallási oktatás során megkértek minket, hogy tiszteletteljesen hallgassunk meg olyan érveket, amelyeket, ha olyan vélemény támogatására terjesztettek volna elő, mint mondjuk, hogy a ku</w:t>
        <w:softHyphen/>
        <w:t>koricatörvényeket miért törölték el akkor, amikor eltörölték, ki</w:t>
        <w:softHyphen/>
        <w:t>nevettek volna mint buta és gyerekes és – a logika és a bizony</w:t>
        <w:softHyphen/>
        <w:t>ság kifejezésével élve – egyszerűen hibás érvet. Miért volt ez?</w:t>
      </w:r>
    </w:p>
    <w:p>
      <w:pPr>
        <w:pStyle w:val="Normal"/>
        <w:rPr/>
      </w:pPr>
      <w:r>
        <w:rPr/>
        <w:t>Nos, a történelemben, noha még az események, okok és kö</w:t>
        <w:softHyphen/>
        <w:t>vetkezmények megértése is értelmezés kérdése, és noha még az értelmezés is sok szempontból vélemény kérdése, minden</w:t>
        <w:softHyphen/>
        <w:t>esetre azok a vélemények és értelmezések töredékükre fogytak az érvek és ellenérvek megsemmisítő kereszttüzében, és azok, amelyek még mindig állnak, ki vannak téve egy egész újabb kör ténybeli és logikai kihívásnak a történészek új generációjának részéről – és így tovább. Nem minden vélemény egyenlő. Né</w:t>
        <w:softHyphen/>
        <w:t>hány jóval erősebb, kifinomultabb, logikai érvekkel jobban alá</w:t>
        <w:softHyphen/>
        <w:t>támasztott, mint a többi.</w:t>
      </w:r>
    </w:p>
    <w:p>
      <w:pPr>
        <w:pStyle w:val="Normal"/>
        <w:rPr/>
      </w:pPr>
      <w:r>
        <w:rPr/>
        <w:t>Tehát már ismertem és (attól félek) elfogadtam azt a véle</w:t>
        <w:softHyphen/>
        <w:t>ményt, hogy a fizika logikája nem alkalmazható a vallásra, hogy ők az "igazság" egy másik fajtájával foglalkoznak. (Ma már azt hiszem, hogy ez süket duma, de hogy folytassam...) Ami ennek ellenére megdöbbentett, az az a felfedezés volt, hogy a vallási elképzelések érdekében felsorakoztatott érvek mennyire gyöngék és buták voltak a történelem mint értelmező és véleménye</w:t>
        <w:softHyphen/>
        <w:t>ző dolognak az erőteljes érveihez képest. Tulajdonképpen za</w:t>
        <w:softHyphen/>
        <w:t>varba ejtően gyerekesek voltak. Sosem voltak kitéve annak a fajta nyílt kihívásnak, ami bármilyen intellektuális törekvés bármely más területének normális velejárója. Miért nem? Mert nem állnák ki a próbát. Tehát agnosztikus lettem. És gondol</w:t>
        <w:softHyphen/>
        <w:t>kodtam, és gondolkodtam, és gondolkodtam. De nem volt elég ahhoz, hogy folytassam, így nem igazán jutottam döntésre. Bor</w:t>
        <w:softHyphen/>
        <w:t>zasztóan kételkedtem Isten létezésében, de egyszerűen semmi</w:t>
        <w:softHyphen/>
        <w:t>ről sem tudtam eleget ahhoz, hogy legyen egy jól működő mo</w:t>
        <w:softHyphen/>
        <w:t>dellem bármi más magyarázattal arra, nos, hogy az életet, a világmindenséget meg mindent a helyére tegyen. De folytattam, és tovább olvastam, és tovább gondolkodtam. Valamikor a har</w:t>
        <w:softHyphen/>
        <w:t xml:space="preserve">mincas éveim elején rábukkantam az evolúciós biológiára, egész pontosan Richard Dawkins könyveire, </w:t>
      </w:r>
      <w:r>
        <w:rPr>
          <w:i/>
          <w:iCs/>
        </w:rPr>
        <w:t>Az önző génre</w:t>
      </w:r>
      <w:r>
        <w:rPr/>
        <w:t xml:space="preserve"> és </w:t>
      </w:r>
      <w:r>
        <w:rPr>
          <w:i/>
          <w:iCs/>
        </w:rPr>
        <w:t>A világtalan órásmester</w:t>
      </w:r>
      <w:r>
        <w:rPr/>
        <w:t>re, és hirtelen (azt hiszem, Az önző gén másodszori olvasásakor) minden a helyére került. Döbbenete</w:t>
        <w:softHyphen/>
        <w:t>sen egyszerű koncepció volt, de természetesen az élet végtelen és zavarba ejtő összetettségének adott utat. Amellett a félelem</w:t>
        <w:softHyphen/>
        <w:t>mel vegyes tisztelet mellett, amit bennem keltett, őszintén szól</w:t>
        <w:softHyphen/>
        <w:t>va butaságnak láttam azt a félelemmel vegyes tiszteletet, amiről az emberek a vallásos élmények kapcsán beszéltek. A megértés tiszteletét bármikor a közöny tisztelete fölé helyezném.</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b/>
          <w:bCs/>
        </w:rPr>
        <w:t>A A</w:t>
      </w:r>
      <w:r>
        <w:rPr/>
        <w:t>: A rajongóihoz intézett beszédében utalt ateizmusára ("ez volt azon néhány alkalmak egyike, amikor tényleg hittem Istenben"). Köztudott az ateizmusa a rajongói, a barátai és a munkatársai körében? A barátai és munkatársai körében sokan mások is ateisták?</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D. N. A.: Ez egy kicsit rejtélyes kérdés számomra, és azt hi</w:t>
        <w:softHyphen/>
        <w:t>szem, kulturális különbséget rejt magában. Angliában nem túl jó üzlet ateistának lenni. Azokkal az emberekkel kapcsolatban, akik egy bizonyos véleményt erőteljesen hangsúlyoznak, enyhe aggodalom tapasztalható, míg egy tárgyilagos semmitmondó</w:t>
        <w:softHyphen/>
        <w:t>ság esetleg elfogadhatóbbnak tűnik – így az agnoszticizmus preferálása az ateizmussal szemben. És az agnoszticizmustól az ateizmusig való elmozdulás – úgy gondolom – sokkal nagyobb elkötelezettséget igényel az intellektuális erőfeszítés iránt, mint amekkorát a legtöbb ember hajlandó vállalni. De nincs benne igazából semmi üzlet. Sok ember, akiket ismerek és akikkel találkoztam, tudós, és azokban a körökben az ateiz</w:t>
        <w:softHyphen/>
        <w:t>mus teljesen normális. Gondolom, azok közül, akiket egyéb</w:t>
        <w:softHyphen/>
        <w:t>ként ismerek, a legtöbb agnosztikus, és nagyon kevés az ateis</w:t>
        <w:softHyphen/>
        <w:t>ta. Ha meg kellene próbálnom a barátaim, a családom és a kol</w:t>
        <w:softHyphen/>
        <w:t>légáim között istenhívő embereket keresni, valószínűleg az idő</w:t>
        <w:softHyphen/>
        <w:t>sebbek és – hogy teljesen őszinte legyek – az alacsonyabb vég</w:t>
        <w:softHyphen/>
        <w:t>zettségűek között keresném őket. Van egy-két kivétel. (Majd</w:t>
        <w:softHyphen/>
        <w:t>nem odatettem – megszokásból –, hogy "tiszteletre méltó kivé</w:t>
        <w:softHyphen/>
        <w:t>tel", de ezt valójában nem gondolom.)</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b/>
          <w:bCs/>
        </w:rPr>
        <w:t>A A</w:t>
      </w:r>
      <w:r>
        <w:rPr/>
        <w:t>: Milyen gyakran próbálják meg rajongók, barátok vagy munkatársak "megmenteni" az ateizmustól?</w:t>
      </w:r>
    </w:p>
    <w:p>
      <w:pPr>
        <w:pStyle w:val="Normal"/>
        <w:rPr/>
      </w:pPr>
      <w:r>
        <w:rPr/>
      </w:r>
    </w:p>
    <w:p>
      <w:pPr>
        <w:pStyle w:val="Normal"/>
        <w:rPr/>
      </w:pPr>
      <w:r>
        <w:rPr>
          <w:b/>
          <w:bCs/>
        </w:rPr>
        <w:t>D. N. A</w:t>
      </w:r>
      <w:r>
        <w:rPr/>
        <w:t xml:space="preserve">.: Egyáltalán soha. Angliában egyszerűen nincs meg bennünk ez a fajta fundamentalizmus. Jó, talán ez nem teljesen igaz. De (és most iszonyatosan arrogáns leszek) azt hiszem, egyszerűen nem szoktam ilyen emberekkel összefutni, ahogy olyan emberekkel sem szoktam összefutni, akik napközben szappanoperákat néznek vagy a </w:t>
      </w:r>
      <w:r>
        <w:rPr>
          <w:i/>
          <w:iCs/>
        </w:rPr>
        <w:t>National Enquirert</w:t>
      </w:r>
      <w:r>
        <w:rPr/>
        <w:t xml:space="preserve"> olvassák. És hogyan reagál az ember általában? Nem foglalkozom vele.</w:t>
      </w:r>
    </w:p>
    <w:p>
      <w:pPr>
        <w:pStyle w:val="Normal"/>
        <w:rPr/>
      </w:pPr>
      <w:r>
        <w:rPr/>
      </w:r>
    </w:p>
    <w:p>
      <w:pPr>
        <w:pStyle w:val="Normal"/>
        <w:rPr/>
      </w:pPr>
      <w:r>
        <w:rPr>
          <w:b/>
          <w:bCs/>
        </w:rPr>
        <w:t>A A</w:t>
      </w:r>
      <w:r>
        <w:rPr/>
        <w:t>: Ütközött bármilyen akadályba a szakmai életben az ate</w:t>
        <w:softHyphen/>
        <w:t>izmusa miatt (ateizmussal szembeni vakbuzgóság), és hogyan kezelte ezt? Milyen gyakran fordult ez elő?</w:t>
      </w:r>
    </w:p>
    <w:p>
      <w:pPr>
        <w:pStyle w:val="Normal"/>
        <w:rPr/>
      </w:pPr>
      <w:r>
        <w:rPr/>
      </w:r>
    </w:p>
    <w:p>
      <w:pPr>
        <w:pStyle w:val="Normal"/>
        <w:rPr/>
      </w:pPr>
      <w:r>
        <w:rPr>
          <w:b/>
          <w:bCs/>
        </w:rPr>
        <w:t>D. N. A</w:t>
      </w:r>
      <w:r>
        <w:rPr/>
        <w:t>.: Még ritkán sem. Ez elképzelhetetlen helyzet.</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b/>
          <w:bCs/>
        </w:rPr>
        <w:t>A A</w:t>
      </w:r>
      <w:r>
        <w:rPr/>
        <w:t>: Szerepel néhány gondtalan utalás a könyveiben Istenre és a vallásra ("kétezer évvel azután, hogy egy fickót rászögeltek egy fára"). Hogyan befolyásolta az ateizmusa az írásait? Hol (milyen jellemekben vagy helyzetekben) fejeződik ki legponto</w:t>
        <w:softHyphen/>
        <w:t>sabban személyes vallási meggyőződése?</w:t>
      </w:r>
    </w:p>
    <w:p>
      <w:pPr>
        <w:pStyle w:val="Normal"/>
        <w:rPr/>
      </w:pPr>
      <w:r>
        <w:rPr/>
      </w:r>
    </w:p>
    <w:p>
      <w:pPr>
        <w:pStyle w:val="Normal"/>
        <w:rPr/>
      </w:pPr>
      <w:r>
        <w:rPr>
          <w:b/>
          <w:bCs/>
        </w:rPr>
        <w:t>D. N. A</w:t>
      </w:r>
      <w:r>
        <w:rPr/>
        <w:t>.: Engem lenyűgöz a vallás. (Ez teljesen más dolog, mint hinni benne!) Felmérhetetlenül nagy hatása volt az emberi ügyekre. Mi ez? Mit jelképez? Miért találtuk ki? Hogyan mű</w:t>
        <w:softHyphen/>
        <w:t>ködik? Mi lesz belőle? Szeretem folyamatosan piszkálni és bi</w:t>
        <w:softHyphen/>
        <w:t>rizgálni. Olyan sokat gondolkoztam rajta az évek során, hogy annak a lenyűgözöttségnek muszáj szétáradnia az írásaimban.</w:t>
      </w:r>
    </w:p>
    <w:p>
      <w:pPr>
        <w:pStyle w:val="Normal"/>
        <w:rPr/>
      </w:pPr>
      <w:r>
        <w:rPr/>
      </w:r>
    </w:p>
    <w:p>
      <w:pPr>
        <w:pStyle w:val="Normal"/>
        <w:rPr/>
      </w:pPr>
      <w:r>
        <w:rPr>
          <w:b/>
          <w:bCs/>
        </w:rPr>
        <w:t>A A</w:t>
      </w:r>
      <w:r>
        <w:rPr/>
        <w:t>: Milyen üzenetet küldene ateista rajongóinak?</w:t>
      </w:r>
    </w:p>
    <w:p>
      <w:pPr>
        <w:pStyle w:val="Normal"/>
        <w:rPr/>
      </w:pPr>
      <w:r>
        <w:rPr/>
      </w:r>
    </w:p>
    <w:p>
      <w:pPr>
        <w:pStyle w:val="Normal"/>
        <w:rPr/>
      </w:pPr>
      <w:r>
        <w:rPr>
          <w:b/>
          <w:bCs/>
        </w:rPr>
        <w:t>D. N. A</w:t>
      </w:r>
      <w:r>
        <w:rPr/>
        <w:t>.: Helló! Hogy vagytok?</w:t>
      </w:r>
    </w:p>
    <w:p>
      <w:pPr>
        <w:pStyle w:val="Normal"/>
        <w:rPr/>
      </w:pPr>
      <w:r>
        <w:rPr/>
      </w:r>
    </w:p>
    <w:p>
      <w:pPr>
        <w:pStyle w:val="Normal"/>
        <w:rPr/>
      </w:pPr>
      <w:r>
        <w:rPr/>
        <w:t>Az Amerikai Ateista, 37., No. 1.</w:t>
      </w:r>
    </w:p>
    <w:p>
      <w:pPr>
        <w:pStyle w:val="Normal"/>
        <w:rPr/>
      </w:pPr>
      <w:r>
        <w:rPr/>
        <w:t>(az interjút készítette: David Silverman)</w:t>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jc w:val="center"/>
        <w:rPr>
          <w:rFonts w:eastAsia="Times New Roman" w:cs="Times New Roman"/>
          <w:sz w:val="40"/>
          <w:szCs w:val="40"/>
        </w:rPr>
      </w:pPr>
      <w:r>
        <w:rPr>
          <w:rFonts w:eastAsia="Times New Roman" w:cs="Times New Roman"/>
          <w:sz w:val="40"/>
          <w:szCs w:val="40"/>
        </w:rPr>
        <w:t>* * *</w:t>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rPr>
          <w:rFonts w:eastAsia="Times New Roman" w:cs="Times New Roman"/>
          <w:i/>
          <w:i/>
          <w:iCs/>
          <w:sz w:val="24"/>
          <w:szCs w:val="24"/>
        </w:rPr>
      </w:pPr>
      <w:r>
        <w:rPr>
          <w:rFonts w:eastAsia="Times New Roman" w:cs="Times New Roman"/>
          <w:i/>
          <w:iCs/>
          <w:sz w:val="24"/>
          <w:szCs w:val="24"/>
        </w:rPr>
        <w:t>Mik az előnyei annak, ha e-mailen keresztül beszélsz a rajongóiddal?</w:t>
      </w:r>
    </w:p>
    <w:p>
      <w:pPr>
        <w:pStyle w:val="Normal"/>
        <w:rPr/>
      </w:pPr>
      <w:r>
        <w:rPr/>
        <w:t>Gyorsabb, egyszerűbb és kevesebb nyalással jár.</w:t>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rPr>
          <w:rFonts w:eastAsia="Times New Roman" w:cs="Times New Roman"/>
          <w:sz w:val="24"/>
          <w:szCs w:val="24"/>
        </w:rPr>
      </w:pPr>
      <w:r>
        <w:rPr>
          <w:rFonts w:eastAsia="Times New Roman" w:cs="Times New Roman"/>
          <w:sz w:val="24"/>
          <w:szCs w:val="24"/>
        </w:rPr>
      </w:r>
      <w:r>
        <w:br w:type="page"/>
      </w:r>
    </w:p>
    <w:p>
      <w:pPr>
        <w:pStyle w:val="Normal"/>
        <w:ind w:left="0" w:right="0" w:firstLine="284"/>
        <w:rPr>
          <w:rFonts w:eastAsia="Times New Roman" w:cs="Times New Roman"/>
          <w:sz w:val="24"/>
          <w:szCs w:val="24"/>
        </w:rPr>
      </w:pPr>
      <w:r>
        <w:rPr>
          <w:rFonts w:eastAsia="Times New Roman" w:cs="Times New Roman"/>
          <w:sz w:val="24"/>
          <w:szCs w:val="24"/>
        </w:rPr>
        <w:drawing>
          <wp:anchor behindDoc="0" distT="0" distB="0" distL="0" distR="0" simplePos="0" locked="0" layoutInCell="0" allowOverlap="1" relativeHeight="28">
            <wp:simplePos x="0" y="0"/>
            <wp:positionH relativeFrom="column">
              <wp:align>center</wp:align>
            </wp:positionH>
            <wp:positionV relativeFrom="paragraph">
              <wp:posOffset>35560</wp:posOffset>
            </wp:positionV>
            <wp:extent cx="1424305" cy="79629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7" r="-5" b="-7"/>
                    <a:stretch>
                      <a:fillRect/>
                    </a:stretch>
                  </pic:blipFill>
                  <pic:spPr bwMode="auto">
                    <a:xfrm>
                      <a:off x="0" y="0"/>
                      <a:ext cx="1424305" cy="796290"/>
                    </a:xfrm>
                    <a:prstGeom prst="rect">
                      <a:avLst/>
                    </a:prstGeom>
                  </pic:spPr>
                </pic:pic>
              </a:graphicData>
            </a:graphic>
          </wp:anchor>
        </w:drawing>
      </w:r>
    </w:p>
    <w:p>
      <w:pPr>
        <w:pStyle w:val="Normal"/>
        <w:ind w:left="0" w:right="0" w:firstLine="284"/>
        <w:jc w:val="center"/>
        <w:rPr>
          <w:rFonts w:eastAsia="Times New Roman" w:cs="Times New Roman"/>
          <w:sz w:val="40"/>
          <w:szCs w:val="40"/>
        </w:rPr>
      </w:pPr>
      <w:r>
        <w:rPr>
          <w:rFonts w:eastAsia="Times New Roman" w:cs="Times New Roman"/>
          <w:sz w:val="40"/>
          <w:szCs w:val="40"/>
        </w:rPr>
        <w:t>Jövőjóslás</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A jövőt megpróbálni megjósolni balekok játéka. De egyre inkább olyan játék, amit mindannyiunknak játszania kell, hiszen a világ olyan gyorsan változik és kell, hogy legyen valamilyen elképzelésünk arról, tulajdonképpen milyen lesz a jövő, hiszen abban kell majd élnünk, talán már a jövő héten.</w:t>
      </w:r>
    </w:p>
    <w:p>
      <w:pPr>
        <w:pStyle w:val="Normal"/>
        <w:rPr/>
      </w:pPr>
      <w:r>
        <w:rPr/>
        <w:t>Furcsa, de az derült ki, hogy az az iparág, amely a változás hihetetlen ütemének alapvető motorja – a számítástechnikai ipar –, elég gyenge magának a jövőnek a megjóslásában. Különösen két dolog miatt hiúsult meg az előrejelzés: az egyik az internet betörése volt, ami – megdöbbentően rövid idő alatt – az egész számítástechnika lényegévé vált; a másik az a tény, hogy a század véget ér.</w:t>
      </w:r>
    </w:p>
    <w:p>
      <w:pPr>
        <w:pStyle w:val="Normal"/>
        <w:rPr/>
      </w:pPr>
      <w:r>
        <w:rPr/>
        <w:t xml:space="preserve">Így az új évezred küszöbén, ahogy felpillantunk az előttünk álló változás fényes sziklaarcára, mint Kubrick makogó majmai a nagy fekete monolit előtt, hogy is remélhetjük egyáltalán, hogy kitaláljuk, mi jön majd? Molekuláris számítógépek, kvantum-számítógépek – mit merünk állítani róluk? Tévedtünk a vonatokkal kapcsolatban, tévedtünk a repülőgépekkel kapcsolatban, tévedtünk a rádiókkal kapcsolatban, tévedtünk a telefonokkal kapcsolatban, tévedtünk a... nos, a dolgok terjedelmes listájával kapcsolatban tévedtünk, ezért jól teszi, ha beszerzi a </w:t>
      </w:r>
      <w:r>
        <w:rPr>
          <w:i/>
          <w:iCs/>
        </w:rPr>
        <w:t>The Experts Speak</w:t>
      </w:r>
      <w:r>
        <w:rPr/>
        <w:t xml:space="preserve"> (Megszólalnak a profik) egy kötetét Christopher Cerftől és Victor Navaskytól.</w:t>
      </w:r>
    </w:p>
    <w:p>
      <w:pPr>
        <w:pStyle w:val="Normal"/>
        <w:rPr/>
      </w:pPr>
      <w:r>
        <w:rPr/>
        <w:t>E múltbeli, ellentmondást nem tűrő jövendöléseket tartalmazó kivonat, amelyekről – általában szinte azonnal – kiderült, hogy fantasztikus tévedések. Tudják, miről beszélek. Irving Fisher, a Yale Egyetem közgazdász-professzora, azt mondta 1929. október 17-én, hogy "a részvények elértek egy állandó magasnak látszó stabil szintet". Aztán ott volt a Decca lemezkiadó vezetője, aki azt nyilatkozta a Beatlesről 1962-ben, "Nem szeretjük a hangzásukat. A gitárzenekaroknak leáldozóban van", és így tovább. Ja, és itt van még egy: "Bill Clinton veszteni fog bármelyik republikánussal szemben, aki nem bohócko</w:t>
        <w:softHyphen/>
        <w:t>dik a pódiumon", írta a The Wall Street Journal 1995-ben. Ez egy jó vastag könyv, amit órákig olvashatnak vidáman a slozin.</w:t>
      </w:r>
    </w:p>
    <w:p>
      <w:pPr>
        <w:pStyle w:val="Normal"/>
        <w:rPr/>
      </w:pPr>
      <w:r>
        <w:rPr/>
        <w:t>Az a különös, hogy semmivel sem lettünk jobbak e tekintetben. Elnézően mosolygunk, amikor Lord Kelvint hallgatjuk, aki 1897-ben azt állította: "A rádiónak nincs jövője". De azt már meglepőbb felfedezni, hogy Ken Olsen, a Digital Equipment Corporation elnöke 1977-ben azt nyilatkozta: "Egy magánszemélynek semmi oka rá, hogy otthonában számítógépet tartson". Még Bill Gates is, aki kimondottan azt tűzte ki céljául, hogy bebizonyítsa, Olsen teljesen és minden tekintetben tévedett, azzal vált híressé, hogy nem tud senkit megérteni, akinek 640 KB memóriánál többre van szüksége a számítógépében. Próbálják meg a Wordöt akár ennek hússzorosán futtatni.</w:t>
      </w:r>
    </w:p>
    <w:p>
      <w:pPr>
        <w:pStyle w:val="Normal"/>
        <w:rPr/>
      </w:pPr>
      <w:r>
        <w:rPr/>
        <w:t>Érdekes lenne egy folyamatos jövendöléslistát vezetni, és megnézni, vajon ki tudjuk-e szúrni az abszolút nyerőket, amikor még csak apró bimbók. Egyet megjelöltem legutóbb, Mr. Wayne Leuck, a USWest amerikai telefontársaság technikai alelnökének kijelentését februárban. A nagy hatékonyságú, drót nélküli adatközlés telepítése elleni vitában a következőt mondta: "Elismerem, hogy egy hatvanmérföldes sebességgel menő autóban tudja használni, de nem hiszem, hogy ez sok embert érdekelni fog." Csak figyeljenek. Ez egy olyan kijelentés, ami vissza fog térni, hogy kísértse. Műholdas irányítás. Vezeték nélküli internet. Amint elkezdtük a fizikai helyzetmeghatározást visszajuttatni osztott információs terekbe, az internetalkalmazások egy újabb robbanásszerű növekedését idézzük majd elő.</w:t>
      </w:r>
    </w:p>
    <w:p>
      <w:pPr>
        <w:pStyle w:val="Normal"/>
        <w:rPr/>
      </w:pPr>
      <w:r>
        <w:rPr/>
        <w:t xml:space="preserve">Legalábbis én ezt jósolom. Természetesen óriásit tévedhetek. Stewart Brand kiváló kötetében, a </w:t>
      </w:r>
      <w:r>
        <w:rPr>
          <w:i/>
          <w:iCs/>
        </w:rPr>
        <w:t>The Clock of the Long Now</w:t>
      </w:r>
      <w:r>
        <w:rPr/>
        <w:t xml:space="preserve"> (A hosszú most órája) című könyvében, felvetette egy, a társadalmak jóslatait és érveit tartalmazó feljegyzés őrzését egy tízezer éves könyvtárban, de azt is érdekes lenne látni, hogyan valósulnak meg a dolgok rövid távon. Minden új év elején a média tele szokott lenni jóslatokkal a következő év eseményeit illetően. Két nappal később persze már elfelejtjük őket, és így soha nem tudjuk ellenőrizni a dolgot. Tehát szeretném felkérni az olvasókat, hogy terjesszék elő saját jóslataikat – vagy bárki másét, amivel nyomtatásban találkoztak – arról, hogy mi történik majd a következő öt évben és mikor. Eljutunk a Marsra? Béke lesz Írországban vagy a Közel-Keleten? Kipukkad az e-commerce buborék?</w:t>
      </w:r>
    </w:p>
    <w:p>
      <w:pPr>
        <w:pStyle w:val="Normal"/>
        <w:rPr/>
      </w:pPr>
      <w:r>
        <w:rPr/>
        <w:t>Feltesszük ezeket a netre, ott maradnak egész idő alatt, így összevethetjük őket a ténylegesen megtörténtekkel. A jövőjóslás a balekok játéka, de minden játék akkor fejlődik, ha jegyzik a pontokat.</w:t>
      </w:r>
    </w:p>
    <w:p>
      <w:pPr>
        <w:pStyle w:val="Normal"/>
        <w:rPr/>
      </w:pPr>
      <w:r>
        <w:rPr/>
      </w:r>
    </w:p>
    <w:p>
      <w:pPr>
        <w:pStyle w:val="Normal"/>
        <w:rPr/>
      </w:pPr>
      <w:r>
        <w:rPr/>
        <w:t>The Independent on Sunday</w:t>
      </w:r>
    </w:p>
    <w:p>
      <w:pPr>
        <w:pStyle w:val="Normal"/>
        <w:rPr/>
      </w:pPr>
      <w:r>
        <w:rPr/>
        <w:t>1999. november</w:t>
      </w:r>
    </w:p>
    <w:p>
      <w:pPr>
        <w:pStyle w:val="Normal"/>
        <w:rPr/>
      </w:pPr>
      <w:r>
        <w:rPr/>
      </w:r>
    </w:p>
    <w:p>
      <w:pPr>
        <w:pStyle w:val="Normal"/>
        <w:ind w:left="0" w:right="0" w:firstLine="284"/>
        <w:jc w:val="center"/>
        <w:rPr>
          <w:rFonts w:eastAsia="Times New Roman" w:cs="Times New Roman"/>
          <w:sz w:val="40"/>
          <w:szCs w:val="40"/>
        </w:rPr>
      </w:pPr>
      <w:r>
        <w:rPr>
          <w:rFonts w:eastAsia="Times New Roman" w:cs="Times New Roman"/>
          <w:sz w:val="40"/>
          <w:szCs w:val="40"/>
        </w:rPr>
        <w:t>***</w:t>
      </w:r>
    </w:p>
    <w:p>
      <w:pPr>
        <w:pStyle w:val="Normal"/>
        <w:rPr/>
      </w:pPr>
      <w:r>
        <w:rPr/>
        <w:t>Okosabb irodai székek új generációja érkezik, amelyeknek a legnagyobb értékük, hogy megszüntetik a fogantyúkat és az emelőket. Minden rugózás és merevítés megmarad, amit megszoktunk, de automatikusan követik az ember testtartását és mozgását anélkül, hogy meg kellene mondani nekik, hogyan kell. Jól van, itt van egy jóslat Önöknek: ha lesznek olyan szoftverjeink, amelyek így működnek, a világ igazán jobb és boldogabb hely lesz.</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r>
      <w:r>
        <w:br w:type="page"/>
      </w:r>
    </w:p>
    <w:p>
      <w:pPr>
        <w:pStyle w:val="Normal"/>
        <w:ind w:left="0" w:right="0" w:firstLine="284"/>
        <w:jc w:val="both"/>
        <w:rPr>
          <w:rFonts w:eastAsia="Times New Roman" w:cs="Times New Roman"/>
          <w:sz w:val="24"/>
          <w:szCs w:val="24"/>
        </w:rPr>
      </w:pPr>
      <w:r>
        <w:rPr>
          <w:rFonts w:eastAsia="Times New Roman" w:cs="Times New Roman"/>
          <w:sz w:val="24"/>
          <w:szCs w:val="24"/>
        </w:rPr>
        <w:drawing>
          <wp:anchor behindDoc="0" distT="0" distB="0" distL="0" distR="0" simplePos="0" locked="0" layoutInCell="0" allowOverlap="1" relativeHeight="29">
            <wp:simplePos x="0" y="0"/>
            <wp:positionH relativeFrom="column">
              <wp:align>center</wp:align>
            </wp:positionH>
            <wp:positionV relativeFrom="paragraph">
              <wp:posOffset>36830</wp:posOffset>
            </wp:positionV>
            <wp:extent cx="1720850" cy="88519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1720850" cy="885190"/>
                    </a:xfrm>
                    <a:prstGeom prst="rect">
                      <a:avLst/>
                    </a:prstGeom>
                  </pic:spPr>
                </pic:pic>
              </a:graphicData>
            </a:graphic>
          </wp:anchor>
        </w:drawing>
      </w:r>
    </w:p>
    <w:p>
      <w:pPr>
        <w:pStyle w:val="Normal"/>
        <w:ind w:left="0" w:right="0" w:firstLine="284"/>
        <w:jc w:val="both"/>
        <w:rPr>
          <w:rFonts w:eastAsia="Times New Roman" w:cs="Times New Roman"/>
          <w:sz w:val="40"/>
          <w:szCs w:val="40"/>
        </w:rPr>
      </w:pPr>
      <w:r>
        <w:rPr>
          <w:rFonts w:eastAsia="Times New Roman" w:cs="Times New Roman"/>
          <w:sz w:val="40"/>
          <w:szCs w:val="40"/>
        </w:rPr>
        <w:t>A kis számítógép, amelyik működött</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A kedvenc egysorosom az, hogy Branwell Bront</w:t>
      </w:r>
      <w:r>
        <w:rPr>
          <w:rFonts w:eastAsia="Times New Roman" w:cs="Times New Roman"/>
        </w:rPr>
        <w:t>ë</w:t>
      </w:r>
      <w:r>
        <w:rPr/>
        <w:t>, Emily és Charlotte bátyja, akkor halt meg, amikor be akarta bizonyítani, hogy fel lehet állni egy kandallópárkánynak támaszkodva.</w:t>
      </w:r>
    </w:p>
    <w:p>
      <w:pPr>
        <w:pStyle w:val="Normal"/>
        <w:rPr/>
      </w:pPr>
      <w:r>
        <w:rPr/>
        <w:t xml:space="preserve">Valójában ez nem teljesen igaz. Az </w:t>
      </w:r>
      <w:r>
        <w:rPr>
          <w:i/>
          <w:iCs/>
        </w:rPr>
        <w:t>abszolút</w:t>
      </w:r>
      <w:r>
        <w:rPr/>
        <w:t xml:space="preserve"> kedvenc egyso</w:t>
        <w:softHyphen/>
        <w:t>rosom az a tény, miszerint a fiatal lajhárok annyira ostobák, hogy gyakran saját karjukat és lábukat ragadják meg a faágak helyett, és így leesnek a fáról. Mindazonáltal ennek semmi kö</w:t>
        <w:softHyphen/>
        <w:t>ze ahhoz, amire éppen gondolok, mivel lajhárokra vonatkozik, míg a Branwell Bront</w:t>
      </w:r>
      <w:r>
        <w:rPr>
          <w:rFonts w:eastAsia="Times New Roman" w:cs="Times New Roman"/>
        </w:rPr>
        <w:t>ë</w:t>
      </w:r>
      <w:r>
        <w:rPr/>
        <w:t xml:space="preserve">-sor írókra vonatkozik, és halálérzésre és dolgok megtételére, hogy bebizonyítsuk, hogy lehetségesek, ami mind olyan mértékben illik jelenlegi helyzetemre, hogy </w:t>
        <w:softHyphen/>
        <w:t>– őszintén szólva – kísérteties.</w:t>
      </w:r>
    </w:p>
    <w:p>
      <w:pPr>
        <w:pStyle w:val="Normal"/>
        <w:rPr/>
      </w:pPr>
      <w:r>
        <w:rPr/>
        <w:t>Író vagyok, és halálérzésem van, ahogy Önöknek is az lenne, ha átrepültek volna a michigani Grand Rapidsba egy istentele</w:t>
        <w:softHyphen/>
        <w:t>nül korai órán csak azért, hogy rájöjjenek, hogy még három órán át nem juthatnak vissza hotelszobájukba. Valójában a michigani Grand Rapidsba már átrepülni is elég. Ha Önök oda</w:t>
        <w:softHyphen/>
        <w:t>valósiak, kérem, gondolják azt, hogy csak viccelek. Bárki más észre fogja venni, hogy nem viccelek.</w:t>
      </w:r>
    </w:p>
    <w:p>
      <w:pPr>
        <w:pStyle w:val="Normal"/>
        <w:rPr/>
      </w:pPr>
      <w:r>
        <w:rPr/>
        <w:t>Mivel nem tudok máshova menni, felállok egy kandallópár</w:t>
        <w:softHyphen/>
        <w:t>kányhoz dőlve. Nos, kandallópárkány-szerűséghez. Igazából nem tudom, mi az. Rézből és valamilyen műanyagból készült, és valószínűleg az építész firkantotta oda valami városban el</w:t>
        <w:softHyphen/>
        <w:t>töltött görbe éjszaka után. Ez eszembe juttat még egy kedvenc hírt: van egy nagy törés a transzszibériai vasútvonalon, mert amikor a cár (nem tudom, melyik cár, mert nem otthon vagyok a dolgozószobámban, hanem valami szégyenletesen ronda do</w:t>
        <w:softHyphen/>
        <w:t>lognak dőlök neki Michiganben, és itt nincsenek könyvek) elrendelte a transzszibériai vasútvonal megépítését, húzott egy vonalat a térképen egy vonalzóval. A vonalzóban volt egy törés.</w:t>
      </w:r>
    </w:p>
    <w:p>
      <w:pPr>
        <w:pStyle w:val="Normal"/>
        <w:rPr/>
      </w:pPr>
      <w:r>
        <w:rPr/>
        <w:t>Ezt a cikket egy névtelen építészeti tévedésnek dőlve írom, mégpedig nem számítógépen. Ott írnám, de a PowerBookom lemerült (furcsa dolog valamit a legfőbb hiányosságáról elne</w:t>
        <w:softHyphen/>
        <w:t>vezni; ebben az értelemben épp olyan, mint Grönland). Itt van nálam az elektromos vezetéke, de nem tudom sehova bedugni. Bár a vezetéket roppant leleményesen univerzális áramellátó</w:t>
        <w:softHyphen/>
        <w:t>hoz tervezték, nem terveztek hozzá univerzális dugót. Egy nagy, ormótlan, angol típusú háromágú dugót szereltek bele, ami azt jelenti, hogy amennyiben elfelejtesz hozzá adaptert venni, mielőtt elhagyod a Heathrow-t, teljesen és végérvénye</w:t>
        <w:softHyphen/>
        <w:t>sen meg vagy lőve. Angol dugókhoz Anglián kívül nem lehet adaptert venni. Tudom. Már próbáltam, amikor hasonló prob</w:t>
        <w:softHyphen/>
        <w:t>léma merült fel a régi laptopommal. (Nem akarok semmilyen lapos laptopos viccet elsütni. Az Apple épp eleget csinálta, most már egyedül is mennie kell a dolognak. A fenébe. Azt mondtam, nem fogom csinálni.) A végén kellett vennem egy amerikai vezetéket. Vagyis inkább meg kellett próbálnom. Nem lehetett. Csak új Mac laptopokkal lehetett kapni. Egy halott Mac laptopot hurcoltam magammal tíz napon keresztül, és né</w:t>
        <w:softHyphen/>
        <w:t>ha arról ettem meg a szendvicsemet, mert alig volt könnyebb, mint egy asztalt cipelni. (A fenébe, még egy.)</w:t>
      </w:r>
    </w:p>
    <w:p>
      <w:pPr>
        <w:pStyle w:val="Normal"/>
        <w:rPr/>
      </w:pPr>
      <w:r>
        <w:rPr/>
        <w:t>A PowerBookommal mégsem ez volt a probléma. Nem va</w:t>
        <w:softHyphen/>
        <w:t>gyok teljesen hülye. Ez alkalommal hoztam magammal adap</w:t>
        <w:softHyphen/>
        <w:t>tert. Mindazonáltal egy kicsit hülye vagyok, mert a bőröndöm</w:t>
        <w:softHyphen/>
        <w:t>ben van, amit éppen most adtam le a szobafiúnak, de még há</w:t>
        <w:softHyphen/>
        <w:t>rom órát kell várnom, hogy kész legyen a szobám.</w:t>
      </w:r>
    </w:p>
    <w:p>
      <w:pPr>
        <w:pStyle w:val="Normal"/>
        <w:rPr/>
      </w:pPr>
      <w:r>
        <w:rPr/>
        <w:t>Akkor most mit csinálok? Kézzel írok? Most ugye viccelnek.</w:t>
      </w:r>
    </w:p>
    <w:p>
      <w:pPr>
        <w:pStyle w:val="Normal"/>
        <w:rPr/>
      </w:pPr>
      <w:r>
        <w:rPr/>
        <w:t>Tíz év szövegszerkesztés után, már nem is tudok kézzel írni. Tudom, hogy kellene tudnom: kézzel írni egyike azoknak a dol</w:t>
        <w:softHyphen/>
        <w:t>goknak, mint evőpálcikát használni: ha az ember egyszer rá</w:t>
        <w:softHyphen/>
        <w:t>érez, soha nem felejti el. Az a helyzet, hogy sokkal nagyobb gyakorlatom van az evőpálcikák használatában, mint a tollakéban, tehát nem, nem írok kézzel. S nem beszélek egy olyan bor</w:t>
        <w:softHyphen/>
        <w:t>zalmas diktafonba sem, ami könyörtelenül rögzít mindent, amíg az ember kétségbeesetten próbál kitalálni valami monda</w:t>
        <w:softHyphen/>
        <w:t>nivalót. A stop gomb lenyomása az, ami újra bekapcsolja az ember agyát.</w:t>
      </w:r>
    </w:p>
    <w:p>
      <w:pPr>
        <w:pStyle w:val="Normal"/>
        <w:rPr/>
      </w:pPr>
      <w:r>
        <w:rPr/>
        <w:t>Nem. Azt csinálom, hogy ülök egy székben valahol, és ezt az új Psion Series 3a palmtopon írom. Vettem egyet Heathrow-n a vámmentes boltban, csak a puszta hecc kedvéért, és meg kell mondanom, hogy jó. Működik.</w:t>
      </w:r>
    </w:p>
    <w:p>
      <w:pPr>
        <w:pStyle w:val="Normal"/>
        <w:rPr/>
      </w:pPr>
      <w:r>
        <w:rPr/>
        <w:t>Mondhatnék most valamit a vámmentes boltokról, mielőtt tovább beszélnék a Psionról? Azt nem, hogy a dolgok nem ol</w:t>
        <w:softHyphen/>
        <w:t>csóbbak a vámmentes boltokban. Olcsóbbak. Elenyészően. Va</w:t>
        <w:softHyphen/>
        <w:t>lóban megtakaríthat az ember egy nagyon kevés pénzt, ha ezekben vásárol. Aztán persze meglehetősen sok pénzt veszít</w:t>
        <w:softHyphen/>
        <w:t>het végül, ha nem jut eszébe, hogy mindent, amit vámmentes boltban vásárolt, vámoltatnia kell, amikor visszaér. A cucc csak akkor igazán vámmentes, ha az ember élete hátralévő részét egy repülőn szándékozik eltölteni. Tehát mi történik, ha veszel valamit a vámmentes boltban nagyon kicsivel kevesebbért, mint a főutcán? Ez azt jelenti, hogy az a pénz, amit megtakarí</w:t>
        <w:softHyphen/>
        <w:t>tottál a vámon, a vámmentes boltok páncélszekrényébe vándo</w:t>
        <w:softHyphen/>
        <w:t>rol ahelyett, hogy támogatná a Nemzeti Egészségügyet (és a Trident nukleáris tengeralattjárókat). Akkor miért vettem a Psionomat vámmentes boltban? Mert teljesen bolond vagyok, azért.</w:t>
      </w:r>
    </w:p>
    <w:p>
      <w:pPr>
        <w:pStyle w:val="Normal"/>
        <w:rPr/>
      </w:pPr>
      <w:r>
        <w:rPr/>
        <w:t>Na mindegy. A legújabb hírek. Találtak nekem egy szobát. Kicsomagoltam az adapteremet. A PowerBookom töltődik. Még mindig nem használom, mert most a fürdőkádban fekszem. Még mindig a Psiont használom. Még soha életemben nem ír</w:t>
        <w:softHyphen/>
        <w:t>tam semmit a fürdőkádban. A papírok nyirkosak és párásak lesznek, a tollak nem fognak lentről felfelé, az írógépek nyom</w:t>
        <w:softHyphen/>
        <w:t>ják az ember hasát, és ha valaki hajlandó PowerBookot használ</w:t>
        <w:softHyphen/>
        <w:t>ni a kádban, akkor feltételezem, az nem a saját PowerBookja.</w:t>
      </w:r>
    </w:p>
    <w:p>
      <w:pPr>
        <w:pStyle w:val="Normal"/>
        <w:rPr/>
      </w:pPr>
      <w:r>
        <w:rPr/>
        <w:t>Tehát a lényeg az, hogy meg lehet csinálni. Palmtopon tény</w:t>
        <w:softHyphen/>
        <w:t>leg lehet írni, ami valami olyasmi, amire eddig nem jöttem rá. Megpróbáltam már Sharp Wizardon csinálni, de nem lehetett, mert a billentyűzetet ábécérendben tervezték, ami reményte</w:t>
        <w:softHyphen/>
        <w:t>len. Az ábécérendes billentyűzet tervezése mögötti elv egy fél</w:t>
        <w:softHyphen/>
        <w:t xml:space="preserve">reértésen alapul. Azt hiszem, az elképzelés a következő volt: nem mindenki ismeri a </w:t>
      </w:r>
      <w:r>
        <w:rPr>
          <w:i/>
          <w:iCs/>
        </w:rPr>
        <w:t>qwerty</w:t>
      </w:r>
      <w:r>
        <w:rPr/>
        <w:t>t (különös érzés ténylegesen le</w:t>
        <w:softHyphen/>
        <w:t>írni a qwertyt mint szót; próbálják ki, és tudni fogják, mire gon</w:t>
        <w:softHyphen/>
        <w:t>dolok), de mindenki ismeri az ábécét. Ez igaz, de nem lénye</w:t>
        <w:softHyphen/>
        <w:t>ges. Az emberek egydimenziós vonalként ismerik az ábécét, és nem kétdimenziós elrendezésként, így az embernek minden</w:t>
        <w:softHyphen/>
        <w:t>képpen kutatnia és szemezgetnie kell. Tehát miért nem hasz</w:t>
        <w:softHyphen/>
        <w:t>náljuk a qwertyt, és hagyjuk, hogy akik ismerik, élvezzék az előnyeit?</w:t>
      </w:r>
    </w:p>
    <w:p>
      <w:pPr>
        <w:pStyle w:val="Normal"/>
        <w:rPr/>
      </w:pPr>
      <w:r>
        <w:rPr/>
        <w:t>A nagyobb Sharp Wizardot, a 8200-ast is megpróbáltam, aminek qwerty billentyűzete van, de nincs "word wrap"-je. El tudják ezt képzelni? Manapság még az Etch-a-Sketch-nek is van "word wrap"-je.</w:t>
      </w:r>
    </w:p>
    <w:p>
      <w:pPr>
        <w:pStyle w:val="Normal"/>
        <w:rPr/>
      </w:pPr>
      <w:r>
        <w:rPr/>
        <w:t>A másik probléma a palmtopokkal, hogy a billentyűzet túl ki</w:t>
        <w:softHyphen/>
        <w:t>csi az ember ujjaihoz. Nem könnyű. Hiába, nem nyerhetünk. Ha a gép elég kicsi, hogy beférjen a zsebünkbe, túl kicsi ahhoz, hogy írjunk rajta. Nos, megtaláltam a megoldást. Bocsássanak meg, ha már tudják, biztos én vagyok az utolsó ember a vilá</w:t>
        <w:softHyphen/>
        <w:t>gon, aki erre rájött. Mindenesetre a megoldás ez: két keze közé fogja az ember a palmtopot, és a hüvelykujjaival ír. Komo</w:t>
        <w:softHyphen/>
        <w:t>lyan. Működik. Kicsit kényelmetlen elkezdeni, és az ember ke</w:t>
        <w:softHyphen/>
        <w:t>ze enyhén fáj a szokatlan izomhasználat miatt, de meglepően gyorsan hozzá lehet szokni. Már ezer szót bepötyögtem.</w:t>
      </w:r>
    </w:p>
    <w:p>
      <w:pPr>
        <w:pStyle w:val="Normal"/>
        <w:rPr/>
      </w:pPr>
      <w:r>
        <w:rPr/>
        <w:t>Na most, ez felvet néhány érdekes kérdést. (Legalábbis szá</w:t>
        <w:softHyphen/>
        <w:t>momra érdekeset. Önök is találjanak ki maguknak.) Mi van ak</w:t>
        <w:softHyphen/>
        <w:t>kor ezzel az inputfelismerő dologgal? Természetesen éppannyi</w:t>
        <w:softHyphen/>
        <w:t>ra magamon kívül vagyok az izgatottságtól, mint bárki más a hangfelismerő és kézírás-felismerő kilátásától, de Önök tudják, és én is tudom, és bárki, aki bíbelődött már egy Caere gépíró</w:t>
        <w:softHyphen/>
        <w:t>val vagy valami hasonlóval, tudni fogja, hogy a dolgok ritkán mennek olyan simán a gyakorlatban, mint ahogy elméletben, vagy legalábbis még nem. Az idő legnagyobb része, amit azzal töltünk, hogy még nem egészen működő technológiákkal birkózunk, egyszerűen nem éri meg a végfelhasználóknak, akár</w:t>
        <w:softHyphen/>
        <w:t>milyen szórakoztató is ez olyan megszállottaknak, mint mi. Azok az idők, amikor az ember azt mondja: "Nyisd ki a kettes számú mentőkabint, Hal", és biztosak vagyunk benne, hogy Hal érti, hogy a Jupiter külső területein akarunk lehorgonyozni, még egy kicsit odébb vannak. És az a gyanúm, hogy még na</w:t>
        <w:softHyphen/>
        <w:t>gyon messze van az, amikor képes leszek egy ilyen cikket úgy lediktálni, hogy az eredmény érthető is lesz, nem beszélve a pontosságról. Mindenki látta a régi jelenetet, amelyben a titkár</w:t>
        <w:softHyphen/>
        <w:t>nő az égvilágon mindent leír, amit a főnöke mond, beleértve azokat a részeket is, amikor azt mondja, "Ezt most ne írja le!", vagy "Az utolsó mondatot húzza ki!". Azt hiszem nagyon sok ostoba-titkárnő-típusú problémán kell még keresztülvergőd</w:t>
        <w:softHyphen/>
        <w:t>nünk, mielőtt a dolog simán fog működni. Ami a tollas megol</w:t>
        <w:softHyphen/>
        <w:t>dást illeti, nos, amint fentebb mondtam, tíz év szövegszerkesz</w:t>
        <w:softHyphen/>
        <w:t>tés eredménye, hogy a kézírásom olyan mértékben leromlott, hogy még én sem tudom elolvasni, szóval igazán nem tudom, egy számítógépnek milyen esélyei lennének. Érdemes foglal</w:t>
        <w:softHyphen/>
        <w:t>koznom a fentiekben rejlő iróniával? Nem.</w:t>
      </w:r>
    </w:p>
    <w:p>
      <w:pPr>
        <w:pStyle w:val="Normal"/>
        <w:rPr/>
      </w:pPr>
      <w:r>
        <w:rPr/>
        <w:t>Tehát jelen pillanatban ez visszavezet bennünket a billentyű</w:t>
        <w:softHyphen/>
        <w:t>zetinputhoz, és a billentyűzetinput jelen pillanatban a qwertyt jelenti. De a qwertyt, mint tudjuk, eredetileg azért találták ki, hogy lelassítsa a gépírókat, hogy a billentyűk ne szoruljanak be. Szándékosan hatékonytalan. Ennek ellenére minden kísérlet, ami valami hatékonyabbal próbálta felváltani, mint például a Dvorak billentyűzet, megbukott. Az emberek már ismerik a qwertyt, és nincs semmi okuk rá, hogy lecseréljék. A Dvorak és mások talán jobbak, de a qwerty is elég jó, vagy legalábbis mos</w:t>
        <w:softHyphen/>
        <w:t>tanáig jó volt. A "ha nem romlott el, ne javítsd meg" alapelv na</w:t>
        <w:softHyphen/>
        <w:t>gyon is igaz, és az is marad annak ellenére, hogy én egész éle</w:t>
        <w:softHyphen/>
        <w:t>temben következetesen figyelmen kívül hagytam.</w:t>
      </w:r>
    </w:p>
    <w:p>
      <w:pPr>
        <w:pStyle w:val="Normal"/>
        <w:rPr/>
      </w:pPr>
      <w:r>
        <w:rPr/>
        <w:t>Ennek ellenére azt gondolom, hogy végül talán elérkezünk egy pontra, ahol erős késztetést érzünk a billentyűzet átalakítá</w:t>
        <w:softHyphen/>
        <w:t>sára. A palmtopoknál történik minden új dolog. Az Apple és a Microsoft és mindenki más is hirtelen elkezdett bolondulni a digitális személyi titkárnőkért és egyéb ilyen dolgokért, és most, hogy néhány órát használtam a Psion Series 3a-t, már én is elkezdtem. Csodálatos technológia, és ez még csak a kezdete annak a döntő pillanatnak, amikor valami megszűnik csupán szórakoztató játéknak lenni, és olyan dolog lesz belőle, amit komolyan használhatunk a kádban. Évek óta tudjuk mindany</w:t>
        <w:softHyphen/>
        <w:t>nyian, hogy a qwerty nem jó. Azt hiszem, most elérkeztünk ah</w:t>
        <w:softHyphen/>
        <w:t>hoz a lényeges ponthoz, ahol már nem elég jó. A ponthoz, ahol már nem elég jó. (Igen, pontosan ez a másolás!) Remélem, hogy a rendszertervezőknek nem vette el a kedvét a Dvorak billen</w:t>
        <w:softHyphen/>
        <w:t>tyűzet bukása. Remélem, alaposan tanulmányozzák azt, hogy hogyan tartják az emberek a palmtopot, hova esnek és illenek az ujjaik, és hogyan lehet újragondolni ezt az egész koncepciót a billentyűzet működéséről. Imádnám az egészet, ha a hü</w:t>
        <w:softHyphen/>
        <w:t>velykujjízületeim most nem lennének merevek a fájdalomtól. Bebizonyítottam, hogy meg lehet csinálni, de mint Branwell Bront</w:t>
      </w:r>
      <w:r>
        <w:rPr>
          <w:rFonts w:eastAsia="Times New Roman" w:cs="Times New Roman"/>
        </w:rPr>
        <w:t>ë</w:t>
      </w:r>
      <w:r>
        <w:rPr/>
        <w:t>, nem hiszem, hogy holnap is megcsinálom ezt a trükköt.</w:t>
      </w:r>
    </w:p>
    <w:p>
      <w:pPr>
        <w:pStyle w:val="Normal"/>
        <w:rPr/>
      </w:pPr>
      <w:r>
        <w:rPr/>
      </w:r>
    </w:p>
    <w:p>
      <w:pPr>
        <w:pStyle w:val="Normal"/>
        <w:jc w:val="center"/>
        <w:rPr>
          <w:rFonts w:eastAsia="Times New Roman" w:cs="Times New Roman"/>
          <w:sz w:val="40"/>
          <w:szCs w:val="40"/>
        </w:rPr>
      </w:pPr>
      <w:r>
        <w:rPr>
          <w:rFonts w:eastAsia="Times New Roman" w:cs="Times New Roman"/>
          <w:sz w:val="40"/>
          <w:szCs w:val="40"/>
        </w:rPr>
        <w:t>***</w:t>
      </w:r>
    </w:p>
    <w:p>
      <w:pPr>
        <w:pStyle w:val="Normal"/>
        <w:rPr/>
      </w:pPr>
      <w:r>
        <w:rPr/>
        <w:t>Azokat a dolgokat, amelyek nem működnek, észrevesszük. Azokat viszont nem, amelyek igen. Észrevesszük a számítógé</w:t>
        <w:softHyphen/>
        <w:t>peket, de nem vesszük észre a pennyket. Észrevesszük az e</w:t>
        <w:softHyphen/>
        <w:t>book olvasókat, de nem vesszük észre a könyveket.</w:t>
      </w:r>
    </w:p>
    <w:p>
      <w:pPr>
        <w:pStyle w:val="Normal"/>
        <w:ind w:left="0" w:right="0" w:firstLine="284"/>
        <w:rPr>
          <w:rFonts w:eastAsia="Times New Roman" w:cs="Times New Roman"/>
          <w:sz w:val="38"/>
          <w:szCs w:val="38"/>
        </w:rPr>
      </w:pPr>
      <w:r>
        <w:rPr>
          <w:rFonts w:eastAsia="Times New Roman" w:cs="Times New Roman"/>
          <w:sz w:val="38"/>
          <w:szCs w:val="38"/>
        </w:rPr>
        <w:drawing>
          <wp:anchor behindDoc="0" distT="0" distB="0" distL="0" distR="0" simplePos="0" locked="0" layoutInCell="0" allowOverlap="1" relativeHeight="30">
            <wp:simplePos x="0" y="0"/>
            <wp:positionH relativeFrom="column">
              <wp:posOffset>1327150</wp:posOffset>
            </wp:positionH>
            <wp:positionV relativeFrom="paragraph">
              <wp:posOffset>73660</wp:posOffset>
            </wp:positionV>
            <wp:extent cx="1305560" cy="729615"/>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7" r="-5" b="-7"/>
                    <a:stretch>
                      <a:fillRect/>
                    </a:stretch>
                  </pic:blipFill>
                  <pic:spPr bwMode="auto">
                    <a:xfrm>
                      <a:off x="0" y="0"/>
                      <a:ext cx="1305560" cy="729615"/>
                    </a:xfrm>
                    <a:prstGeom prst="rect">
                      <a:avLst/>
                    </a:prstGeom>
                  </pic:spPr>
                </pic:pic>
              </a:graphicData>
            </a:graphic>
          </wp:anchor>
        </w:drawing>
      </w:r>
    </w:p>
    <w:p>
      <w:pPr>
        <w:pStyle w:val="Normal"/>
        <w:ind w:left="0" w:right="0" w:firstLine="284"/>
        <w:jc w:val="center"/>
        <w:rPr>
          <w:rFonts w:eastAsia="Times New Roman" w:cs="Times New Roman"/>
          <w:sz w:val="40"/>
          <w:szCs w:val="40"/>
        </w:rPr>
      </w:pPr>
      <w:r>
        <w:rPr>
          <w:rFonts w:eastAsia="Times New Roman" w:cs="Times New Roman"/>
          <w:sz w:val="40"/>
          <w:szCs w:val="40"/>
        </w:rPr>
        <w:t>Elektromos ketyerék</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Azt hiszem, ideje hadat üzenni az elektromos ketyeréknek. Ma reggel még több jött a postában. Rendeltem egy új optikai lemezmeghajtót egy amerikai csomagküldő vállalattól, és mivel azon a különös és félreeső helyen lakom, amit "külföldnek" hívnak, és mivel sokat utazom, mint egy galamb, a megrende</w:t>
        <w:softHyphen/>
        <w:t>léskor mindenképpen tudni akartam, hogy van-e nemzetközi áramellátója.</w:t>
      </w:r>
    </w:p>
    <w:p>
      <w:pPr>
        <w:pStyle w:val="Normal"/>
        <w:rPr/>
      </w:pPr>
      <w:r>
        <w:rPr/>
        <w:t>A nemzetközi áramellátó az az eszköz, amitől nem számít, hogy milyen országban van az ember, sőt még az sem, hogy tudja-e, milyen országban van (nagyobb probléma ez, mint gondolnák) – csak bedugja a Macet, az meg kitalálja magának. Ezt az elvet "Csatlakozz és csináld"-nak hívjuk. Vagy legalább</w:t>
        <w:softHyphen/>
        <w:t>is a Microsoft így hívja, mert még nincs ilyenük. A Macnél már olyan régen van ilyen, hogy nem is gondoltunk rá, hogy nevet adjunk neki. Manapság sok kiegészítő jön ki nemzetközi áram</w:t>
        <w:softHyphen/>
        <w:t>ellátóval is – de nem mind. Ezért kérdeztem rá.</w:t>
      </w:r>
    </w:p>
    <w:p>
      <w:pPr>
        <w:pStyle w:val="Normal"/>
        <w:rPr/>
      </w:pPr>
      <w:r>
        <w:rPr/>
        <w:t xml:space="preserve">– </w:t>
      </w:r>
      <w:r>
        <w:rPr/>
        <w:t>Igen, van – felelte Scott, az eladó.</w:t>
      </w:r>
    </w:p>
    <w:p>
      <w:pPr>
        <w:pStyle w:val="Normal"/>
        <w:rPr/>
      </w:pPr>
      <w:r>
        <w:rPr/>
        <w:t xml:space="preserve">– </w:t>
      </w:r>
      <w:r>
        <w:rPr/>
        <w:t>Biztos benne, hogy van nemzetközi áramellátója?</w:t>
      </w:r>
    </w:p>
    <w:p>
      <w:pPr>
        <w:pStyle w:val="Normal"/>
        <w:rPr/>
      </w:pPr>
      <w:r>
        <w:rPr/>
        <w:t xml:space="preserve">– </w:t>
      </w:r>
      <w:r>
        <w:rPr/>
        <w:t>Igen – ismételte meg Scott. – Van nemzetközi áramellátója.</w:t>
      </w:r>
    </w:p>
    <w:p>
      <w:pPr>
        <w:pStyle w:val="Normal"/>
        <w:rPr/>
      </w:pPr>
      <w:r>
        <w:rPr/>
        <w:t xml:space="preserve">– </w:t>
      </w:r>
      <w:r>
        <w:rPr/>
        <w:t>Teljesen biztos?</w:t>
      </w:r>
    </w:p>
    <w:p>
      <w:pPr>
        <w:pStyle w:val="Normal"/>
        <w:rPr/>
      </w:pPr>
      <w:r>
        <w:rPr/>
        <w:t xml:space="preserve">– </w:t>
      </w:r>
      <w:r>
        <w:rPr/>
        <w:t>Igen.</w:t>
      </w:r>
    </w:p>
    <w:p>
      <w:pPr>
        <w:pStyle w:val="Normal"/>
        <w:rPr/>
      </w:pPr>
      <w:r>
        <w:rPr/>
        <w:t>Ma reggel megérkezett. Az első dolog, amit észrevettem raj</w:t>
        <w:softHyphen/>
        <w:t>ta, hogy nincs nemzetközi áramellátója. Helyette volt egy elekt</w:t>
        <w:softHyphen/>
        <w:t>romos ketyeréje. Többszobányi elektromos ketyerém van már, nem akarok még többet. Elektromos ketyeréim feléről azt sem tudom, milyen szerkentyűköz valók. Ami még rosszabb, a szer</w:t>
        <w:softHyphen/>
        <w:t>kentyűim felének nem tudom, hol van a hozzátartozó elektro</w:t>
        <w:softHyphen/>
        <w:t>mos ketyeréje. Ami még ennél is bosszantóbb, az elektromos ketyerék borzasztó nagy része, beleértve azt is, ami ma reggel érkezett, olyan elektromos ketyere, ami 120 voltos váltóáram</w:t>
        <w:softHyphen/>
        <w:t>mal (amerikai feszültséggel) működik, ami azt jelenti, hogy nem tudom őket használni itt külföldön (állami kód: Kf), de meg kell őriznem őket arra az esetre, ha valaha is magammal vi</w:t>
        <w:softHyphen/>
        <w:t>szem a szerkentyűt, amibe illenek – feltéve, hogy tudom, me</w:t>
        <w:softHyphen/>
        <w:t>lyik szerkentyű az, amibe illenek – az USA-ba.</w:t>
      </w:r>
    </w:p>
    <w:p>
      <w:pPr>
        <w:pStyle w:val="Normal"/>
        <w:rPr/>
      </w:pPr>
      <w:r>
        <w:rPr/>
        <w:t>Mi a fenéről beszélek, kérdezhetik.</w:t>
      </w:r>
    </w:p>
    <w:p>
      <w:pPr>
        <w:pStyle w:val="Normal"/>
        <w:rPr/>
      </w:pPr>
      <w:r>
        <w:rPr/>
        <w:t>Az elektromos ketyerék, amelyek engem foglalkoztatnak (és ezek semmi esetre sem az egyetlen fajta elektromos ketyerék, amelyekkel a mikroelektronikai világot elárasztották), a külső adapterek, amelyekre a laptopoknak, palmtopoknak, külső meghajtóknak, kazettás magnóknak, üzenetrögzítőknek, moto</w:t>
        <w:softHyphen/>
        <w:t>ros hangszóróknak és más hihetetlenül hasznos szerkentyűk</w:t>
        <w:softHyphen/>
        <w:t>nek szükségük van ahhoz, hogy a váltóáramot 120 vagy 240 voltról letranszformálják 6 voltos egyenárammá. Vagy 4,5 vol</w:t>
        <w:softHyphen/>
        <w:t>tos egyenárammá. Vagy 9 voltos egyenárammá. Vagy 12 voltos egyenárammá. 500 milliamperen. Vagy 300 milliamperen. Vagy 1200 milliamperen. Pozitív pöckei és negatív lyukai vannak, ha</w:t>
        <w:softHyphen/>
        <w:t>csak nem abba a fajtába tartoznak, aminek negatív pöckei és pozitív lyukai vannak. Mire ezeket a különböző variációkat mind összeszedi az ember, egy meglehetősen fontos iparágat le tud vele fedni, ami abból él, amennyire én meg tudom monda</w:t>
        <w:softHyphen/>
        <w:t>ni, hogy a szekrényeimet megtöltse elektromos ketyerékkel, amelyek közül egyet sem tudtam soha határozottan beazonosí</w:t>
        <w:softHyphen/>
        <w:t>tani anélkül, hogy emlékezetfejlesztő játékot ne kellett volna játszanom. Egy használni kívánt szerkentyűhöz passzoló elekt</w:t>
        <w:softHyphen/>
        <w:t>romos ketyere megtalálásának általában az a módja, hogy elme</w:t>
        <w:softHyphen/>
        <w:t>gyek, és veszek egy másikat annyiért, amitől effektíve eltávozik minden levegő a testemből.</w:t>
      </w:r>
    </w:p>
    <w:p>
      <w:pPr>
        <w:pStyle w:val="Normal"/>
        <w:rPr/>
      </w:pPr>
      <w:r>
        <w:rPr/>
        <w:t>Na már most, miért van ez? Nos, van egy lehetséges elmélet, amely szerint ahogy a Xerox tényleg benne van a festékpatro</w:t>
        <w:softHyphen/>
        <w:t>nok értékesítésében, a Sony is tényleg érdekelt az elektromos áramellátó ketyerék üzletágában.</w:t>
      </w:r>
    </w:p>
    <w:p>
      <w:pPr>
        <w:pStyle w:val="Normal"/>
        <w:rPr/>
      </w:pPr>
      <w:r>
        <w:rPr/>
        <w:t>Egy másik lehetséges ok az, hogy az egész csak betonkemény hülyeség. Valószínűleg ez nem lehet, ugye? Úgy értem, lehet ez? Nehéz elképzelni, hogy a Föld leghatalmasabb elméi közül né</w:t>
        <w:softHyphen/>
        <w:t>hánynak, akik a pénzért vehető legfinomabb pizzával üzemel</w:t>
        <w:softHyphen/>
        <w:t>nek, adott ponton nem jutott eszébe, "Nem volna egyszerűbb, ha mindannyian egy típusú egyenáram-ellátóra térnénk át?" Na most, én nem vagyok villamosmérnök, és lehet, hogy lehetetlent kérek. Elképzelhető, hogy egy adott optikai meghajtó vagy CD-le</w:t>
        <w:softHyphen/>
        <w:t xml:space="preserve">játszó működésének a </w:t>
      </w:r>
      <w:r>
        <w:rPr>
          <w:i/>
          <w:iCs/>
        </w:rPr>
        <w:t>sine qua non</w:t>
      </w:r>
      <w:r>
        <w:rPr/>
        <w:t>ja, hogy 600 milliampert vesz fel 500 helyett, vagy hogy a negatív pólus a pöcökben van, és nem a lyukban, és hogy vagy nyüszíteni fog, vagy kisülni, ha egy ki</w:t>
        <w:softHyphen/>
        <w:t>csit is mással kötik össze. De erősen gyanakszom, hogy ha egy mérnököt bezárnánk néhány napra egy szobába, és a pepperoni illatával kínoznánk, akkor valószínűleg ki tudna találni egy olyan módszert, amellyel minden szerkentyű, amin dolgozik (talán még az új 2.0-ás szerkentyű is, amiről olyan jókat hallottam), működtethető lenne egy standard kis egyenáram-ellátóval.</w:t>
      </w:r>
    </w:p>
    <w:p>
      <w:pPr>
        <w:pStyle w:val="Normal"/>
        <w:rPr/>
      </w:pPr>
      <w:r>
        <w:rPr/>
        <w:t>Valójában már létezik egyfajta standard, de ez még elég szo</w:t>
        <w:softHyphen/>
        <w:t>katlan. Manapság nem sok ember dohányzik ténylegesen a ko</w:t>
        <w:softHyphen/>
        <w:t>csijában, s az a nyílás a műszerfalon, amiben régebben a ciga</w:t>
        <w:softHyphen/>
        <w:t>rettagyújtót tartották, ma már inkább mobiltelefont, CD-lejátszót, faxgépet vagy egy jelenlegi, igencsak valószerűtlen tévé</w:t>
        <w:softHyphen/>
        <w:t>reklám szerint instant kávét előállító szerkentyűt tölt. Mivel a lyuknak eredetileg más célja volt, most rossz a mérete és rossz helyen van ahhoz, amihez használni akarjuk, ezért talán ideje lenne átalakítani az új feladathoz.</w:t>
      </w:r>
    </w:p>
    <w:p>
      <w:pPr>
        <w:pStyle w:val="Normal"/>
        <w:rPr/>
      </w:pPr>
      <w:r>
        <w:rPr/>
        <w:t>A lényeges dolog azonban, amit ez a kreatív előalkalmazás nyújt nekünk, az egy lehetséges egyenáramstandard. Önkényes dolog, az biztos, de talán hálásnak kellene lennünk, hogy egy autószerelő tervezte meg egy délután, és nem egy számítás</w:t>
        <w:softHyphen/>
        <w:t>technikai standardbizottság egy életen át. Tartsuk meg a fe</w:t>
        <w:softHyphen/>
        <w:t>szültség szintjét, tervezzünk egy apró dugót, és megvan az új standard.</w:t>
      </w:r>
    </w:p>
    <w:p>
      <w:pPr>
        <w:pStyle w:val="Normal"/>
        <w:rPr/>
      </w:pPr>
      <w:r>
        <w:rPr/>
        <w:t>Átvételének azonnali előnye az lenne, hogy csak egy darab egyenáram-ellátóra lenne szüksége az embernek. Gondoljanak bele! Jó, nem pontosan egyre, lehet, hogy egy tucatra, de mind pontosan egyformák lennének! Csak vegyenek egy dobozt be</w:t>
        <w:softHyphen/>
        <w:t>lőle! Egyszerűen olyan háztartási cikk lenne, mint, ööö, nos, az izzókat akartam mondani, de izzó már mindenféle teljesít</w:t>
        <w:softHyphen/>
        <w:t>ménnyel és foglalattal létezik. Az egyenáramstandardban az a legnagyszerűbb, hogy sokkal jobb, mint az izzók.</w:t>
      </w:r>
    </w:p>
    <w:p>
      <w:pPr>
        <w:pStyle w:val="Normal"/>
        <w:rPr/>
      </w:pPr>
      <w:r>
        <w:rPr/>
        <w:t>Eltekintve attól, hogy megszabadulnánk a végtelen káosztól és kényelmetlenségtől, egy új standard bevezetése egy csomó új tulajdonság kialakítását tenné lehetővé. Konnektorok kényel</w:t>
        <w:softHyphen/>
        <w:t>mes helyen a kocsiban. Egyenáram-konnektorok otthon és az irodában, és ami még fontosabb, egyenáram-konnektorok a re</w:t>
        <w:softHyphen/>
        <w:t>pülőgépek üléseinek karfájában...</w:t>
      </w:r>
    </w:p>
    <w:p>
      <w:pPr>
        <w:pStyle w:val="Normal"/>
        <w:rPr/>
      </w:pPr>
      <w:r>
        <w:rPr/>
        <w:t>Be kell vallanom, bármennyire is szeretem a PowerBookomat, ami most körülbelül 97,8 százalékát tudja annak, amire régeb</w:t>
        <w:softHyphen/>
        <w:t>ben az ócska, régi asztali dinoszauruszomat használtam, felad</w:t>
        <w:softHyphen/>
        <w:t>tam, hogy repülőgépen próbáljam használni. Igen, igen, tudom, hogy vannak mindenféle áramtakarékos stratégiák, amivel meg</w:t>
        <w:softHyphen/>
        <w:t>növelhetem az akkumulátor élettartamát – elsötétített üzem</w:t>
        <w:softHyphen/>
        <w:t>mód, RAM-lemezek, processzorpihentetés és így tovább –, de a lényeg, hogy igazán nem akarok ilyenekkel szórakozni. Abszo</w:t>
        <w:softHyphen/>
        <w:t>lút képes vagyok a repülőgépes magazint olvasni, ha idegesíteni akarom magam. Mindazonáltal, ha lenne egyenáram-ellátó a karfámban, dolgozhatnék egy kicsit, vagy legalábbis elbíbelőd</w:t>
        <w:softHyphen/>
        <w:t>hetnék a dologgal. Tudom, a légitársaságok valószínűleg azt mondanák: "Igen, de ha ezt megcsináljuk, a repülőgépeink lepo</w:t>
        <w:softHyphen/>
        <w:t>tyognak az égből", de mindig ezt mondják. Tudom, hogy néha tényleg lepotyognak a repülőgépeik az égből, azonban, és most ez a lényeg, közel sem olyan gyakran, mint ahányszor a légitár</w:t>
        <w:softHyphen/>
        <w:t>saságok azt mondják. Én például hajlandó lennék megkockáz</w:t>
        <w:softHyphen/>
        <w:t>tatni. Az elektromos ketyerék elleni nagy háborúban, azt hi</w:t>
        <w:softHyphen/>
        <w:t>szem, semmilyen áldozat nem lehet túl nagy ár.</w:t>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rFonts w:eastAsia="Times New Roman" w:cs="Times New Roman"/>
          <w:i/>
          <w:i/>
          <w:iCs/>
          <w:sz w:val="24"/>
          <w:szCs w:val="24"/>
        </w:rPr>
      </w:pPr>
      <w:r>
        <w:rPr>
          <w:rFonts w:eastAsia="Times New Roman" w:cs="Times New Roman"/>
          <w:i/>
          <w:iCs/>
          <w:sz w:val="24"/>
          <w:szCs w:val="24"/>
        </w:rPr>
        <w:t xml:space="preserve">MacUser, </w:t>
      </w:r>
    </w:p>
    <w:p>
      <w:pPr>
        <w:pStyle w:val="Normal"/>
        <w:ind w:left="0" w:right="0" w:firstLine="284"/>
        <w:rPr>
          <w:rFonts w:eastAsia="Times New Roman" w:cs="Times New Roman"/>
          <w:sz w:val="24"/>
          <w:szCs w:val="24"/>
        </w:rPr>
      </w:pPr>
      <w:r>
        <w:rPr>
          <w:rFonts w:eastAsia="Times New Roman" w:cs="Times New Roman"/>
          <w:sz w:val="24"/>
          <w:szCs w:val="24"/>
        </w:rPr>
        <w:t>1996. szeptember</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40"/>
          <w:szCs w:val="40"/>
        </w:rPr>
      </w:pPr>
      <w:r>
        <w:rPr>
          <w:rFonts w:eastAsia="Times New Roman" w:cs="Times New Roman"/>
          <w:sz w:val="40"/>
          <w:szCs w:val="40"/>
        </w:rPr>
        <w:t>***</w:t>
      </w:r>
    </w:p>
    <w:p>
      <w:pPr>
        <w:pStyle w:val="Normal"/>
        <w:ind w:left="0" w:right="0" w:firstLine="284"/>
        <w:jc w:val="both"/>
        <w:rPr>
          <w:rFonts w:eastAsia="Times New Roman" w:cs="Times New Roman"/>
          <w:sz w:val="24"/>
          <w:szCs w:val="24"/>
        </w:rPr>
      </w:pPr>
      <w:r>
        <w:rPr>
          <w:rFonts w:eastAsia="Times New Roman" w:cs="Times New Roman"/>
          <w:sz w:val="24"/>
          <w:szCs w:val="24"/>
        </w:rPr>
        <w:t>Belegabalyodunk a technológiába, amikor egyszerűen csak működő dolgokat szeretnénk. Hogy lehet felismerni valami</w:t>
        <w:softHyphen/>
        <w:t>ről, hogy technológia? Régen gyanús, ha használati utasítással érkezik.</w:t>
      </w:r>
    </w:p>
    <w:p>
      <w:pPr>
        <w:pStyle w:val="Normal"/>
        <w:ind w:left="0" w:right="0" w:firstLine="284"/>
        <w:rPr>
          <w:rFonts w:eastAsia="Times New Roman" w:cs="Times New Roman"/>
          <w:sz w:val="38"/>
          <w:szCs w:val="38"/>
        </w:rPr>
      </w:pPr>
      <w:r>
        <w:rPr>
          <w:rFonts w:eastAsia="Times New Roman" w:cs="Times New Roman"/>
          <w:sz w:val="38"/>
          <w:szCs w:val="38"/>
        </w:rPr>
        <w:drawing>
          <wp:anchor behindDoc="0" distT="0" distB="0" distL="0" distR="0" simplePos="0" locked="0" layoutInCell="0" allowOverlap="1" relativeHeight="31">
            <wp:simplePos x="0" y="0"/>
            <wp:positionH relativeFrom="column">
              <wp:posOffset>1267460</wp:posOffset>
            </wp:positionH>
            <wp:positionV relativeFrom="paragraph">
              <wp:posOffset>48260</wp:posOffset>
            </wp:positionV>
            <wp:extent cx="1424305" cy="862330"/>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7" r="-5" b="-7"/>
                    <a:stretch>
                      <a:fillRect/>
                    </a:stretch>
                  </pic:blipFill>
                  <pic:spPr bwMode="auto">
                    <a:xfrm>
                      <a:off x="0" y="0"/>
                      <a:ext cx="1424305" cy="862330"/>
                    </a:xfrm>
                    <a:prstGeom prst="rect">
                      <a:avLst/>
                    </a:prstGeom>
                  </pic:spPr>
                </pic:pic>
              </a:graphicData>
            </a:graphic>
          </wp:anchor>
        </w:drawing>
      </w:r>
    </w:p>
    <w:p>
      <w:pPr>
        <w:pStyle w:val="Normal"/>
        <w:ind w:left="0" w:right="0" w:firstLine="284"/>
        <w:jc w:val="center"/>
        <w:rPr>
          <w:rFonts w:eastAsia="Times New Roman" w:cs="Times New Roman"/>
          <w:sz w:val="40"/>
          <w:szCs w:val="40"/>
        </w:rPr>
      </w:pPr>
      <w:r>
        <w:rPr>
          <w:rFonts w:eastAsia="Times New Roman" w:cs="Times New Roman"/>
          <w:sz w:val="40"/>
          <w:szCs w:val="40"/>
        </w:rPr>
        <w:t>Mit veszíthetünk?</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t>Néhány forradalmian új ötlet abból származik, hogy kivet</w:t>
        <w:softHyphen/>
        <w:t>tünk valami régit, ami már nem kellett, nem pedig abból, hogy kitaláltunk valami újat, amit beletehetnénk. A Sony walkman például semmi jelentősen újat nem tett hozzá a kazettás mag</w:t>
        <w:softHyphen/>
        <w:t>nóhoz, csak kihagyta az erősítőt és a hangfalakat, és így megte</w:t>
        <w:softHyphen/>
        <w:t>remtette a zenehallgatásnak egy teljesen új módját, s létreho</w:t>
        <w:softHyphen/>
        <w:t>zott egy egész iparágat. A Sony új kézikamerája meglehetősen briliáns módon kihagyta a zoom-funkciót azon az alapon, hogy a zoom nem jó semmire, csak viszi a pénzt, egy csomó pluszki</w:t>
        <w:softHyphen/>
        <w:t>lót jelent, és minden valaha készült amatőr videót nézhetetlen</w:t>
        <w:softHyphen/>
        <w:t>né tesz. (Követve ezt a gondolatsort talán majd azon is elgon</w:t>
        <w:softHyphen/>
        <w:t>dolkoznak a Sonynál, hogy egy csak felvételre alkalmas videót reklámozzanak, a videofilmgyártó vállalatok meg talán olyan filmek forgalomba hozatalán gondolkoznak majd el, amelyeket már előre gyorsított üzemmódban vettek fel.) A RISC chip meg azon az életet meghosszabbító, zseniális elven működik, hogy "folytassuk az egyszerű dolgokkal, és hagyjuk meg a bonyolul</w:t>
        <w:softHyphen/>
        <w:t>takat valaki másnak". (Tudom, hogy ennél egy kicsit bonyolul</w:t>
        <w:softHyphen/>
        <w:t>tabb, de el kell ismerniük, hogy állati vonzó ötlet.) Egy jól elké</w:t>
        <w:softHyphen/>
        <w:t>szített száraz martini pedig a martini kihagyásának az életet meghosszabbító, zseniális elvén működik.</w:t>
        <w:tab/>
        <w:tab/>
        <w:tab/>
      </w:r>
    </w:p>
    <w:p>
      <w:pPr>
        <w:pStyle w:val="Normal"/>
        <w:rPr/>
      </w:pPr>
      <w:r>
        <w:rPr/>
        <w:t xml:space="preserve">Akkor is drámai fejlődést érhetünk el, ha felismerjük, hogy a </w:t>
      </w:r>
      <w:r>
        <w:rPr>
          <w:i/>
          <w:iCs/>
        </w:rPr>
        <w:t>probléma</w:t>
      </w:r>
      <w:r>
        <w:rPr/>
        <w:t xml:space="preserve"> egy részét átugorhatjuk. Az algebra például (és en</w:t>
        <w:softHyphen/>
        <w:t>nélfogva az egész számítógépes programozás) abból a felisme</w:t>
        <w:softHyphen/>
        <w:t>résből származik, hogy elhagyhatjuk az összes zavaros, enge</w:t>
        <w:softHyphen/>
        <w:t>detlen számot. Aztán itt van az új, továbbfejlesztett angol tele</w:t>
        <w:softHyphen/>
        <w:t>fonos tudakozó. Néhány évvel ezelőtt valami radikálisan meg</w:t>
        <w:softHyphen/>
        <w:t>változott: amikor a 192-t tárcsázta az ember, kapott egy udvari</w:t>
        <w:softHyphen/>
        <w:t>as, segítőkész választ, általában – és itt volt a titok nyitja – skót akcentusban. Az egészet összepakolták, és áttették Aberdeen</w:t>
        <w:softHyphen/>
        <w:t>be, ahol rengeteg udvarias, segítőkész embert találtak, akiket nem kellett kárpótolni azért, hogy Londonban kell élniük. Vala</w:t>
        <w:softHyphen/>
        <w:t>mi okostojás rájött a British Telecomnál, hogy a hely lényegte</w:t>
        <w:softHyphen/>
        <w:t>len – a távolság problémája egyszerűen kihagyható a modellből (ez még nem egészen megoldott az árrendszerükkel kapcsolat</w:t>
        <w:softHyphen/>
        <w:t>ban). Egy kis extra vezeték lefektetésével úgy tűnik, az angol telefonos tudakozót átköltöztethették volna Szent Ilona szigeté</w:t>
        <w:softHyphen/>
        <w:t>re vagy a Falkland-szigetekre, egészen új foglalkozási lehetősé</w:t>
        <w:softHyphen/>
        <w:t>geket juttatva el olyan területekre, ahol előtte kizárólag a bir</w:t>
        <w:softHyphen/>
        <w:t>kákkal lehetett foglalkozni. A Falkland-szigetek, ha már úgyis ezzel foglalkoznak, ajánlatot tehetnének Argentína telefonos tudakozójának működtetésére is, ami mindkét ország külügy</w:t>
        <w:softHyphen/>
        <w:t>minisztériumát ellátná gondolkodnivalóval.</w:t>
      </w:r>
    </w:p>
    <w:p>
      <w:pPr>
        <w:pStyle w:val="Normal"/>
        <w:rPr/>
      </w:pPr>
      <w:r>
        <w:rPr/>
        <w:t>Majdnem minden a hálóval kapcsolatos dolog arról is szól, hogy kiszúrunk olyan dolgokat, amelyeket kihagyhatunk a problémából, és az elhelyezés – pontosabban a távolság – is ilyen. A weben szörfözni olyan, mint egy új világban élni, ahol minden ajtónyílás valójában egyike azon science fiction eszkö</w:t>
        <w:softHyphen/>
        <w:t>zöknek, amelyek a világ egy teljesen más részén teszik le az embert, ha átmegy rajtuk. Igazából ez nem is olyan, ez már</w:t>
      </w:r>
      <w:r>
        <w:rPr>
          <w:i/>
          <w:iCs/>
        </w:rPr>
        <w:t xml:space="preserve"> az.</w:t>
      </w:r>
      <w:r>
        <w:rPr/>
        <w:t xml:space="preserve"> Kitalálni ennek minden hatását éppannyira nehéz, mint a korai filmkészítőknek volt kitalálni a </w:t>
      </w:r>
      <w:r>
        <w:rPr>
          <w:i/>
          <w:iCs/>
        </w:rPr>
        <w:t>mozgatható</w:t>
      </w:r>
      <w:r>
        <w:rPr/>
        <w:t xml:space="preserve"> kamera minden ha</w:t>
        <w:softHyphen/>
        <w:t>tását. Mi fog még kiesni a modellből?</w:t>
      </w:r>
    </w:p>
    <w:p>
      <w:pPr>
        <w:pStyle w:val="Normal"/>
        <w:rPr/>
      </w:pPr>
      <w:r>
        <w:rPr/>
        <w:t>Az utóbbi néhány év alatt rendszeresen megkörnyékeztek ideges kiadók és műsorvezetők és újságírók és filmkészítők, és azt kérdezték, mit gondolok, hogyan fogják érinteni a számító</w:t>
        <w:softHyphen/>
        <w:t>gépek a különböző iparágakat. Hosszú ideig legtöbbjük kétség</w:t>
        <w:softHyphen/>
        <w:t xml:space="preserve">beesetten reménykedett egy olyan válaszban, amit durván úgy fogalmazhatnék meg: "nem túlságosan". ("Az emberek szeretik a könyvek </w:t>
      </w:r>
      <w:r>
        <w:rPr>
          <w:i/>
          <w:iCs/>
        </w:rPr>
        <w:t>illatát</w:t>
      </w:r>
      <w:r>
        <w:rPr/>
        <w:t>, szeretik a pattogatott kukoricát, szeretnek ép</w:t>
        <w:softHyphen/>
        <w:t>pen abban a pillanatban megnézni egy műsort, mint a szom</w:t>
        <w:softHyphen/>
        <w:t xml:space="preserve">szédaik, szeretik, ha legalább </w:t>
      </w:r>
      <w:r>
        <w:rPr>
          <w:i/>
          <w:iCs/>
        </w:rPr>
        <w:t>lapozgathatják</w:t>
      </w:r>
      <w:r>
        <w:rPr/>
        <w:t xml:space="preserve"> a sok újságcikket, ami nem is érdekli őket annyira, hogy elolvassák" stb.) De na</w:t>
        <w:softHyphen/>
        <w:t>gyon nehéz erre a kérdésre válaszolni, mert hibás modellen alapszik. Ez olyan, mintha megpróbálnánk elmagyarázni az Amazonasnak, a Mississippinek, a Kongónak és a Nílusnak, ho</w:t>
        <w:softHyphen/>
        <w:t>gyan fogja őket érinteni az Atlanti-óceán. Az első dolog, amit meg kell értenünk, hogy a folyó szabályai többé nem fognak ér</w:t>
        <w:softHyphen/>
        <w:t>vényesülni.</w:t>
      </w:r>
    </w:p>
    <w:p>
      <w:pPr>
        <w:pStyle w:val="Normal"/>
        <w:rPr/>
      </w:pPr>
      <w:r>
        <w:rPr/>
        <w:t>Gondoljuk el, mi történne, ha az újságkiadás már nem egy önálló folyó lenne, hanem csak egy áramlat a digitális óceán</w:t>
        <w:softHyphen/>
        <w:t>ban. A magazinok kezdenek megjelenni a weben, de mivel ezek csak néhány összekapcsolódó oldal az összekapcsolódó oldalak világában, a "magazin" és "nem magazin" vagy még in</w:t>
        <w:softHyphen/>
        <w:t>kább az "A magazin" és a "B magazin" közötti határ a web</w:t>
        <w:softHyphen/>
        <w:t>böngésző szempontjából igen homályossá válik. Amint kives</w:t>
        <w:softHyphen/>
        <w:t>szük a modellből az elegánsan bekötött és értékesített, csillogó borítójú, feldolgozott fapépet, mi marad? Bármi hasznos?</w:t>
      </w:r>
    </w:p>
    <w:p>
      <w:pPr>
        <w:pStyle w:val="Normal"/>
        <w:rPr/>
      </w:pPr>
      <w:r>
        <w:rPr/>
        <w:t>Az olvasók szemszögéből nagyjából ugyanolyan hasznos, mint egy papírból készült magazin: az őket érdeklő dolgokat tömöríti olyan formában, hogy könnyű legyen megtalálni, ami</w:t>
        <w:softHyphen/>
        <w:t>nek ráadásul megvan az az előnye is, hogy képes lesz a témá</w:t>
        <w:softHyphen/>
        <w:t>hoz kapcsolódó valamennyi anyagot jelezni olyan módon, ahogy egy papírmagazin sosem. Minden szép és jó.</w:t>
      </w:r>
    </w:p>
    <w:p>
      <w:pPr>
        <w:pStyle w:val="Normal"/>
        <w:rPr/>
      </w:pPr>
      <w:r>
        <w:rPr/>
        <w:t>De mi a helyzet a magazin kiadójával? Mit kell eladnia? Mit fog tenni most, hogy már nincs egy rakás szórakoztató újságja, amiért az emberek egy csomó zöldhasút adnak cserébe, hogy megszerezhessék? Nos, az egész attól függ, hogy milyen üzlet</w:t>
        <w:softHyphen/>
        <w:t>ágba soroljuk őket. Rengeteg ember nem abban az üzletágban dolgozik, mint amiben gondolnánk. A Xerox például a festék</w:t>
        <w:softHyphen/>
        <w:t>patron-eladási üzletben érdekelt. A high-tech fénymásolók és nyomtatók fejlesztésével kapcsolatos összes piszmogás csak azért van, hogy piacot teremtsenek a festékpatronok számára, ahonnan is a nyereségük származik. A televíziós cégek nem té</w:t>
        <w:softHyphen/>
        <w:t>véprogramokat készítenek a közönségnek, hanem közönséget szereznek a hirdetőiknek. (Ezért van az, hogy a BBC olyan tu</w:t>
        <w:softHyphen/>
        <w:t>dathasadásos időszakban van – valójában más üzletágban van, mint a versenytársai.) És a magazinok nagyon hasonlók: min</w:t>
        <w:softHyphen/>
        <w:t>den egyes újságos-standon történő eladás részben kísérlet is, hogy az istenverte termék előállításának nevetséges költségeit fedezzék, de egyben, s ez a lényegesebb, egy nagyon pontos, egységnyi adat is. A teljes adatbázis a kiadó által a hirdetőknek szerzett közönség nagyságát mutatja.</w:t>
      </w:r>
    </w:p>
    <w:p>
      <w:pPr>
        <w:pStyle w:val="Normal"/>
        <w:rPr/>
      </w:pPr>
      <w:r>
        <w:rPr/>
        <w:t>Na most, én a magazinokban történő hirdetést nagy problé</w:t>
        <w:softHyphen/>
        <w:t>mának látom. Nagyon utálom. Elborítja a híranyagot, amely ál</w:t>
        <w:softHyphen/>
        <w:t>talában csak egy unalmas, szürke, csörgedező kis pataknak tű</w:t>
        <w:softHyphen/>
        <w:t>nik az óriási, ragyogó, plakátszerű oldalakon keresztül, ame</w:t>
        <w:softHyphen/>
        <w:t>lyek mindegyike harsányan hívja fel a figyelmet olyan dolgok</w:t>
        <w:softHyphen/>
        <w:t>ra, amelyeket az ember nem akar megvenni; és az első dolog, ha az ember vesz egy új magazint, hogy megrázza egy szeme</w:t>
        <w:softHyphen/>
        <w:t xml:space="preserve">tes felett, hogy kiszóródjanak a kuponok, zacskók, csomagok, CD-k és az ingyenes Labrador kölyökkutyák, amelyektől olyan vastag és ormótlan lesz, mint a nagymama albuma. És aztán, ha </w:t>
      </w:r>
      <w:r>
        <w:rPr>
          <w:i/>
          <w:iCs/>
        </w:rPr>
        <w:t>tényleg</w:t>
      </w:r>
      <w:r>
        <w:rPr/>
        <w:t xml:space="preserve"> venni akarsz valamit, akkor nem találsz semmi infor</w:t>
        <w:softHyphen/>
        <w:t>mációt róla, mert a múlt havi számban volt benne, amit már ki</w:t>
        <w:softHyphen/>
        <w:t>dobtál. Múlt hónapban vettem egy fényképezőgépet, és renge</w:t>
        <w:softHyphen/>
        <w:t>teg fotómagazint szereztem be csak azért, hogy hirdetéseket és ismertetőket találjak azokról a modellekről, amik érdekeltek. Szóval a látott hirdetések 99 százalékát gyűlölöm, de alkalman</w:t>
        <w:softHyphen/>
        <w:t xml:space="preserve">ként kell annyira a cucc, hogy </w:t>
      </w:r>
      <w:r>
        <w:rPr>
          <w:i/>
          <w:iCs/>
        </w:rPr>
        <w:t>meg is vegyem</w:t>
      </w:r>
      <w:r>
        <w:rPr/>
        <w:t>. Itt egy nagy téve</w:t>
        <w:softHyphen/>
        <w:t>dés van – valami készen áll, hogy kimaradjon a modellből.</w:t>
      </w:r>
    </w:p>
    <w:p>
      <w:pPr>
        <w:pStyle w:val="Normal"/>
        <w:rPr/>
      </w:pPr>
      <w:r>
        <w:rPr/>
        <w:t xml:space="preserve">Ha végignéznek egy on-line magazint (például a HotWired magazint, hogy egyet mondjak), csak itt-ott találnak néhány kis diszkrét szponzorikont, amelyekre ráklikkelhetnek, ha </w:t>
      </w:r>
      <w:r>
        <w:rPr>
          <w:i/>
          <w:iCs/>
        </w:rPr>
        <w:t>akar</w:t>
        <w:softHyphen/>
        <w:t>nak</w:t>
      </w:r>
      <w:r>
        <w:rPr/>
        <w:t>. Csak akkor nézik meg a teljes hirdetést, ha valóban érdek</w:t>
        <w:softHyphen/>
        <w:t>li Önöket, és az a hirdetés azonnal tömör, hasznos informáci</w:t>
        <w:softHyphen/>
        <w:t>ókkal látja el Önöket a termékkel kapcsolatban. Természetesen sokkal értékesebb a hirdetők számára, ha egy érdeklődő lehet</w:t>
        <w:softHyphen/>
        <w:t>séges vásárlót elérnek, mint halálra idegesíteni kilencvenkilenc másikat. Továbbá megdöbbentően pontos visszacsatolást kap</w:t>
        <w:softHyphen/>
        <w:t>nak. Pontosan fogják tudni, hány ember és milyen hosszan néz</w:t>
        <w:softHyphen/>
        <w:t>te meg a hirdetésüket, ami azzal az eredménnyel jár, hogy egy visszatetsző, senkit sem érdeklő hirdetés hamar eltűnik, míg egy olyan, ami felkelti az emberek érdeklődését, fennmarad. A hirdetők fizetnek a magazinoknak azokért a lehetőségekért, hogy a hirdetéseikhez kapcsolódó linkeket tehetnek a magazin népszerű oldalaira és – nos, látják, hogy működik. Határozot</w:t>
        <w:softHyphen/>
        <w:t>tan ráncolt homlokkal mondták nekem egyesek, hogy megdöb</w:t>
        <w:softHyphen/>
        <w:t>bentően hatékony. Kihagytuk a problémából azt az előfeltevést, hogy a hirdetésnek szükségszerűen idegesítőnek és tolakodó</w:t>
        <w:softHyphen/>
        <w:t>nak kell lenniük.</w:t>
      </w:r>
    </w:p>
    <w:p>
      <w:pPr>
        <w:pStyle w:val="Normal"/>
        <w:rPr/>
      </w:pPr>
      <w:r>
        <w:rPr/>
        <w:t>Ez az on-line magazinok működésének egyfajta modellje, és természetesen teljesen ingyenes az olvasók számára. Van egy másik, ami valószínűleg azonnal megjelenik, amint az inter</w:t>
        <w:softHyphen/>
        <w:t>neten lehetővé válik a virtuális készpénz mozgatása. Ekkor majd valószínűleg kisebb összegeket fognak felszámítani az ol</w:t>
        <w:softHyphen/>
        <w:t>vasónak a népszerű weboldalak látogatásáért. Sokkal keveseb</w:t>
        <w:softHyphen/>
        <w:t>bet, mint amit például rendszeresen költenének normál újsá</w:t>
        <w:softHyphen/>
        <w:t>gokra és magazinokra, mert nem kellene fizetniük a fákért, amiket péppé kellett zúzni, a teherautókért, amiket tele kellett tankolni és a marketingesekért, akiknek az a dolguk, hogy el</w:t>
        <w:softHyphen/>
        <w:t>mondják, mennyire briliánsak is ők. Az olvasók pénze egyene</w:t>
        <w:softHyphen/>
        <w:t>sen az íróhoz megy, egy kis részesedéssel a weboldal kiadójá</w:t>
        <w:softHyphen/>
        <w:t>nak, és a fák maradhatnak az erdőben, az olaj maradhat a föld</w:t>
        <w:softHyphen/>
        <w:t>ben, a marketingeseknek pedig nem kell bejönniük a Groucho klubba, és így a tisztességes emberek is bejuthatnak a bárba.</w:t>
      </w:r>
    </w:p>
    <w:p>
      <w:pPr>
        <w:pStyle w:val="Normal"/>
        <w:rPr/>
      </w:pPr>
      <w:r>
        <w:rPr/>
        <w:t>Miért nem kerül az összes pénz az íróhoz, már hallom is, ahogy mindenki (és igazából én magam is) ezt kérdezi. Nos, ta</w:t>
        <w:softHyphen/>
        <w:t>lán hozzá kerül, ha az illető boldogan szórja szavait a digitális óceánba abban a reményben, hogy valaki ott kint majd megta</w:t>
        <w:softHyphen/>
        <w:t>lálja. De mint minden óceán, a digitálisnak is vannak áramlatai és örvényei, és a kiadóknak hamarosan az lesz a szerepük, hogy a megfelelő nyersanyagot irányítsák azokba az áramlatok</w:t>
        <w:softHyphen/>
        <w:t>ba, amelyekben az olvasók az anyagot keresve sodródnak, s többé-kevésbé ez az, amit jelen pillanatban is csinálnak. A különbség a piac érzékenységében van, a sebességben, amivel az áramlatok siklanak és áramlanak, és abban, ahogy a hatalom és az ellenőrzés azokhoz áramlik, akik tényleg valami hasznosat hoznak létre, ahelyett, hogy csak ebédelnek.</w:t>
      </w:r>
    </w:p>
    <w:p>
      <w:pPr>
        <w:pStyle w:val="Normal"/>
        <w:rPr/>
      </w:pPr>
      <w:r>
        <w:rPr/>
        <w:t>Amit kihagyunk a modellből, az tulajdonképpen nem más, csak egy rakás száraz fa.</w:t>
      </w:r>
    </w:p>
    <w:p>
      <w:pPr>
        <w:pStyle w:val="Normal"/>
        <w:rPr/>
      </w:pPr>
      <w:r>
        <w:rPr/>
      </w:r>
    </w:p>
    <w:p>
      <w:pPr>
        <w:pStyle w:val="Normal"/>
        <w:rPr/>
      </w:pPr>
      <w:r>
        <w:rPr/>
        <w:t>Wired, EK kiadás, 1. szám, 1995</w:t>
      </w:r>
    </w:p>
    <w:p>
      <w:pPr>
        <w:pStyle w:val="Normal"/>
        <w:rPr/>
      </w:pPr>
      <w:r>
        <w:rPr/>
      </w:r>
    </w:p>
    <w:p>
      <w:pPr>
        <w:pStyle w:val="Normal"/>
        <w:jc w:val="center"/>
        <w:rPr>
          <w:rFonts w:eastAsia="Times New Roman" w:cs="Times New Roman"/>
          <w:b/>
          <w:b/>
          <w:bCs/>
          <w:sz w:val="40"/>
          <w:szCs w:val="40"/>
        </w:rPr>
      </w:pPr>
      <w:r>
        <w:rPr>
          <w:rFonts w:eastAsia="Times New Roman" w:cs="Times New Roman"/>
          <w:b/>
          <w:bCs/>
          <w:sz w:val="40"/>
          <w:szCs w:val="40"/>
        </w:rPr>
        <w:t>***</w:t>
      </w:r>
    </w:p>
    <w:p>
      <w:pPr>
        <w:pStyle w:val="Normal"/>
        <w:ind w:left="0" w:right="0" w:firstLine="284"/>
        <w:jc w:val="both"/>
        <w:rPr>
          <w:rFonts w:eastAsia="Times New Roman" w:cs="Times New Roman"/>
          <w:i/>
          <w:i/>
          <w:iCs/>
          <w:sz w:val="24"/>
          <w:szCs w:val="24"/>
        </w:rPr>
      </w:pPr>
      <w:r>
        <w:rPr>
          <w:rFonts w:eastAsia="Times New Roman" w:cs="Times New Roman"/>
          <w:i/>
          <w:iCs/>
          <w:sz w:val="24"/>
          <w:szCs w:val="24"/>
        </w:rPr>
        <w:t>Időutazás</w:t>
      </w:r>
    </w:p>
    <w:p>
      <w:pPr>
        <w:pStyle w:val="Normal"/>
        <w:ind w:left="0" w:right="0" w:firstLine="284"/>
        <w:jc w:val="both"/>
        <w:rPr>
          <w:rFonts w:eastAsia="Times New Roman" w:cs="Times New Roman"/>
          <w:i/>
          <w:i/>
          <w:iCs/>
          <w:sz w:val="24"/>
          <w:szCs w:val="24"/>
        </w:rPr>
      </w:pPr>
      <w:r>
        <w:rPr>
          <w:rFonts w:eastAsia="Times New Roman" w:cs="Times New Roman"/>
          <w:i/>
          <w:iCs/>
          <w:sz w:val="24"/>
          <w:szCs w:val="24"/>
        </w:rPr>
      </w:r>
    </w:p>
    <w:p>
      <w:pPr>
        <w:pStyle w:val="Normal"/>
        <w:rPr/>
      </w:pPr>
      <w:r>
        <w:rPr/>
        <w:t>Időutazás? Hiszem, hogy vannak emberek, akik rendszeresen visszautaznak a jövőből és napi szinten beavatkoznak az éle</w:t>
        <w:softHyphen/>
        <w:t>tünkbe. A bizonyítékok mindenhol ott vannak körülöttünk. Ar</w:t>
        <w:softHyphen/>
        <w:t>ról beszélek, hogy minden alkalommal, amikor biztosítási igénnyel élünk, rádöbbenünk, hogy titokzatos módon az a dolog, ami miatt igénnyel éltünk, éppen hiányzik a kötvényünkből.</w:t>
      </w:r>
    </w:p>
    <w:p>
      <w:pPr>
        <w:pStyle w:val="Normal"/>
        <w:ind w:left="0" w:right="0" w:firstLine="284"/>
        <w:rPr>
          <w:rFonts w:eastAsia="Times New Roman" w:cs="Times New Roman"/>
          <w:sz w:val="24"/>
          <w:szCs w:val="24"/>
        </w:rPr>
      </w:pPr>
      <w:r>
        <w:rPr>
          <w:rFonts w:eastAsia="Times New Roman" w:cs="Times New Roman"/>
          <w:sz w:val="24"/>
          <w:szCs w:val="24"/>
        </w:rPr>
        <w:drawing>
          <wp:anchor behindDoc="0" distT="0" distB="0" distL="0" distR="0" simplePos="0" locked="0" layoutInCell="0" allowOverlap="1" relativeHeight="32">
            <wp:simplePos x="0" y="0"/>
            <wp:positionH relativeFrom="column">
              <wp:align>center</wp:align>
            </wp:positionH>
            <wp:positionV relativeFrom="paragraph">
              <wp:posOffset>36830</wp:posOffset>
            </wp:positionV>
            <wp:extent cx="1720850" cy="885190"/>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7" r="-5" b="-7"/>
                    <a:stretch>
                      <a:fillRect/>
                    </a:stretch>
                  </pic:blipFill>
                  <pic:spPr bwMode="auto">
                    <a:xfrm>
                      <a:off x="0" y="0"/>
                      <a:ext cx="1720850" cy="885190"/>
                    </a:xfrm>
                    <a:prstGeom prst="rect">
                      <a:avLst/>
                    </a:prstGeom>
                  </pic:spPr>
                </pic:pic>
              </a:graphicData>
            </a:graphic>
          </wp:anchor>
        </w:drawing>
      </w:r>
    </w:p>
    <w:p>
      <w:pPr>
        <w:pStyle w:val="Normal"/>
        <w:ind w:left="0" w:right="0" w:firstLine="284"/>
        <w:jc w:val="center"/>
        <w:rPr>
          <w:rFonts w:eastAsia="Times New Roman" w:cs="Times New Roman"/>
          <w:sz w:val="40"/>
          <w:szCs w:val="40"/>
        </w:rPr>
      </w:pPr>
      <w:r>
        <w:rPr>
          <w:rFonts w:eastAsia="Times New Roman" w:cs="Times New Roman"/>
          <w:sz w:val="40"/>
          <w:szCs w:val="40"/>
        </w:rPr>
        <w:t>Köpönyegforgató</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 xml:space="preserve">Gyakran kérdezik, nem vagyok-e egy kicsit köpönyegforgató. Húsz évvel (segítség! ) ezelőtt a </w:t>
      </w:r>
      <w:r>
        <w:rPr>
          <w:i/>
          <w:iCs/>
        </w:rPr>
        <w:t>Galaxis útikalauz stopposoknak</w:t>
      </w:r>
      <w:r>
        <w:rPr/>
        <w:t>ban azzal alapoztam meg a hírnevemet, hogy kifiguráztam a tudományt és a technológiát: levert robotok, fura liftek, nevet</w:t>
        <w:softHyphen/>
        <w:t>ségesen túltervezett felhasználói felülettel rendelkező ajtók (mi a baj azzal, hogy az ember egyszerűen csak megnyomja őket?) és így tovább. Most meg úgy tűnik, a technológia egyik leglel</w:t>
        <w:softHyphen/>
        <w:t xml:space="preserve">kesebb pártfogója lettem, amint az az </w:t>
      </w:r>
      <w:r>
        <w:rPr>
          <w:i/>
          <w:iCs/>
        </w:rPr>
        <w:t xml:space="preserve">Útikalauz stopposoknak a jövőbe </w:t>
      </w:r>
      <w:r>
        <w:rPr/>
        <w:t>című új sorozatomból is nyilvánvaló a Rádió 4-en. (Mellesleg már bánom, hogy emellett a cím mellett döntöttünk, de az eseményeknek néha önálló sodrásuk van.)</w:t>
      </w:r>
    </w:p>
    <w:p>
      <w:pPr>
        <w:pStyle w:val="Normal"/>
        <w:ind w:left="0" w:right="0" w:firstLine="284"/>
        <w:rPr>
          <w:rFonts w:eastAsia="Times New Roman" w:cs="Times New Roman"/>
          <w:sz w:val="24"/>
          <w:szCs w:val="24"/>
        </w:rPr>
      </w:pPr>
      <w:r>
        <w:rPr>
          <w:rFonts w:eastAsia="Times New Roman" w:cs="Times New Roman"/>
          <w:sz w:val="24"/>
          <w:szCs w:val="24"/>
        </w:rPr>
        <w:t>Két dolog van:</w:t>
      </w:r>
    </w:p>
    <w:p>
      <w:pPr>
        <w:pStyle w:val="Normal"/>
        <w:rPr/>
      </w:pPr>
      <w:r>
        <w:rPr/>
        <w:t>Először is, kíváncsi lennék, hogy manapság nincs-e túl sok vígjátékunk. Gyerekkoromban sokszor bebújtam az ágynemű alá egy régi rádióval, amit egy bolhapiacon szereztem, és elbű</w:t>
        <w:softHyphen/>
        <w:t xml:space="preserve">völve hallgattam a </w:t>
      </w:r>
      <w:r>
        <w:rPr>
          <w:i/>
          <w:iCs/>
        </w:rPr>
        <w:t>Beyond Our Ken</w:t>
      </w:r>
      <w:r>
        <w:rPr/>
        <w:t xml:space="preserve">t, a </w:t>
      </w:r>
      <w:r>
        <w:rPr>
          <w:i/>
          <w:iCs/>
        </w:rPr>
        <w:t>Hancock</w:t>
      </w:r>
      <w:r>
        <w:rPr/>
        <w:t>ot, a T</w:t>
      </w:r>
      <w:r>
        <w:rPr>
          <w:i/>
          <w:iCs/>
        </w:rPr>
        <w:t>he Navy Lark</w:t>
      </w:r>
      <w:r>
        <w:rPr/>
        <w:t xml:space="preserve">ot, még a </w:t>
      </w:r>
      <w:r>
        <w:rPr>
          <w:i/>
          <w:iCs/>
        </w:rPr>
        <w:t>Clitheroe Kid</w:t>
      </w:r>
      <w:r>
        <w:rPr/>
        <w:t xml:space="preserve">et is, bármit, ami megnevettetett. Olyan volt, mint zivatar és szivárvány a sivatagban. Aztán ott volt az </w:t>
      </w:r>
      <w:r>
        <w:rPr>
          <w:i/>
          <w:iCs/>
        </w:rPr>
        <w:t>I'm Sorry I'll Read That Again</w:t>
      </w:r>
      <w:r>
        <w:rPr/>
        <w:t xml:space="preserve">, és alig néhány év múlva a </w:t>
      </w:r>
      <w:r>
        <w:rPr>
          <w:i/>
          <w:iCs/>
        </w:rPr>
        <w:t>Monty Python</w:t>
      </w:r>
      <w:r>
        <w:rPr/>
        <w:t xml:space="preserve"> teljes dicsősége. Ami villámcsapásként hatott rám a Monty Pythonnal kapcsolatban, és tényleg teszek rá, ha ezért kifiguráznak majd, az az volt, hogy a komédia olyan mé</w:t>
        <w:softHyphen/>
        <w:t>dium volt, amiben elképesztően intelligens emberek olyan dol</w:t>
        <w:softHyphen/>
        <w:t>gokat fejeztek ki, amiket egyszerűen nem lehetett máshogy ki</w:t>
        <w:softHyphen/>
        <w:t>fejezni. Onnan, ahonnan én ültem, egy kollégiumban Essex leg</w:t>
        <w:softHyphen/>
        <w:t>mélyén, ez izgalmas fénysugárnak tűnt. Számomra furcsa, hogy a Monty Python éppen akkor állított be, amikor a fiatalok fantáziájának másik nagy beindítójának, a Beatlesnek leáldozó</w:t>
        <w:softHyphen/>
        <w:t>ban volt. Egyfajta stafétabot-átadás volt ez. Azt hiszem, George Harrison mondott egyszer valami hasonlót.</w:t>
      </w:r>
    </w:p>
    <w:p>
      <w:pPr>
        <w:pStyle w:val="Normal"/>
        <w:rPr/>
      </w:pPr>
      <w:r>
        <w:rPr/>
        <w:t>De mostanában mindenki vicces, még a meteorológusok és a bemondók is. Mindenen nevetünk. Már nem annyira intelligen</w:t>
        <w:softHyphen/>
        <w:t>sen, nem hirtelen sokkos állapotban, megdöbbenve vagy meg</w:t>
        <w:softHyphen/>
        <w:t>lepődve, csak könyörtelenül és értelmetlenül. Többé már nincs zivatar a sivatagban, csak sár és szitáló eső mindenütt, néha a paparazzi gépeinek villanásától megvilágítva.</w:t>
      </w:r>
    </w:p>
    <w:p>
      <w:pPr>
        <w:pStyle w:val="Normal"/>
        <w:rPr/>
      </w:pPr>
      <w:r>
        <w:rPr/>
        <w:t>A kreatív izgalom elvándorolt máshová – a tudományba és a technológiába: az új látásmód, a világegyetem újfajta megérté</w:t>
        <w:softHyphen/>
        <w:t>se, az élet működésének, az emberi gondolkodásnak, felfogás</w:t>
        <w:softHyphen/>
        <w:t>nak, kommunikációnak folyamatosan új felfedezése. Ez lenne a másik dolog.</w:t>
      </w:r>
    </w:p>
    <w:p>
      <w:pPr>
        <w:pStyle w:val="Normal"/>
        <w:rPr/>
      </w:pPr>
      <w:r>
        <w:rPr/>
        <w:t>Ahol harminc évvel ezelőtt rockbandákat indítottunk be, most frissen induló cégeket indítunk be, és újfajta kommuniká</w:t>
        <w:softHyphen/>
        <w:t>ciós módszerekkel kísérletezünk egymáson, és a kicserélt infor</w:t>
        <w:softHyphen/>
        <w:t>mációkkal játszadozunk. És amikor egy ötlet megbukik, ott te</w:t>
        <w:softHyphen/>
        <w:t>rem egy másik, közvetlenül a háta mögül, és még egy és még egy, olyan gyorsan özönlenek, mint a rockalbumok a hatvanas években.</w:t>
      </w:r>
    </w:p>
    <w:p>
      <w:pPr>
        <w:pStyle w:val="Normal"/>
        <w:rPr/>
      </w:pPr>
      <w:r>
        <w:rPr/>
        <w:t>Mindig van egy pillanat, amikor az ember elkezd kiszeretni, akár egy személyből, akár egy ötletből, akár egy ügyből, még akkor is, ha ezt csak magának vallja be évekkel az eset után: egy apróság, egy rossz szó, egy téves feljegyzés, ami azt jelen</w:t>
        <w:softHyphen/>
        <w:t>ti, hogy a dolgok már sosem lesznek ugyanolyanok. Nálam ez az volt, amikor hallottam, ahogy egy színpadi humorista a kö</w:t>
        <w:softHyphen/>
        <w:t>vetkező megfigyelést tette: "Ezek a tudósok, mi? Annyira osto</w:t>
        <w:softHyphen/>
        <w:t>bák! Ismerik azokat a fekete dobozokat, amiket a repülőkbe tesznek? És tudják, hogy azokat elpusztíthatatlanoknak mond</w:t>
        <w:softHyphen/>
        <w:t xml:space="preserve">ják? Ezek azok a dolgok, amik sosem mennek tönkre? </w:t>
      </w:r>
      <w:r>
        <w:rPr>
          <w:i/>
          <w:iCs/>
        </w:rPr>
        <w:t>Akkor miért nem csinálják a repülőt ugyanebből az anyagból</w:t>
      </w:r>
      <w:r>
        <w:rPr/>
        <w:t>?"</w:t>
      </w:r>
    </w:p>
    <w:p>
      <w:pPr>
        <w:pStyle w:val="Normal"/>
        <w:rPr/>
      </w:pPr>
      <w:r>
        <w:rPr/>
        <w:t>A közönség harsány nevetésben tört ki, hogy milyen ostoba tudósok vannak, nem találják a kijáratot egy papírzacskóból, de én kényelmetlenül éreztem magam. Csupán egy akadékoskodó voltam, amikor úgy éreztem, hogy a vicc nem igazán volt jó, mert a fekete dobozok titániumból készülnek, és ha alumínium helyett titániumból csinálnának repülőt, akkor az először is túl nehéz lenne, hogy felszálljon a földről. Elkezdtem elemezni a viccet. Tegyük fel, hogy Eric Morecambe mondta! Akkor vicces lett volna? Nos, nem igazán, mert arra épített volna, hogy a kö</w:t>
        <w:softHyphen/>
        <w:t>zönség látja, hogy Eric azt játssza, hogy tuskó – más szóval kö</w:t>
        <w:softHyphen/>
        <w:t>zös tudásként ismerniük kellett volna a titánium és az alumíni</w:t>
        <w:softHyphen/>
        <w:t xml:space="preserve">um relatív súlyát. Nem lehetett úgy dekonstruktuálni a viccet (ha most úgy gondolják, hogy ez rögeszmés viselkedés, meg kéne próbálniuk együtt élni vele), hogy ne építsen a mesélő és a közönség öntelt összejátszására, hogy kigúnyoljanak valakit, </w:t>
      </w:r>
      <w:r>
        <w:rPr>
          <w:i/>
          <w:iCs/>
        </w:rPr>
        <w:t>aki többet tud, mint ők</w:t>
      </w:r>
      <w:r>
        <w:rPr/>
        <w:t>. Borsózott tőle a hátam, és még mindig borsózik. Úgy éreztem, hogy a humor ugyanúgy elárult, mint ahogy a gangszta rap miatt mostanában úgy érzem, hogy a rockzene is elárult. Kezdek arra is kíváncsi lenni, hány olyan vicc, amit régebben mondtam, volt, nos, lekezelő.</w:t>
      </w:r>
    </w:p>
    <w:p>
      <w:pPr>
        <w:pStyle w:val="Normal"/>
        <w:rPr/>
      </w:pPr>
      <w:r>
        <w:rPr/>
      </w:r>
    </w:p>
    <w:p>
      <w:pPr>
        <w:pStyle w:val="Normal"/>
        <w:rPr/>
      </w:pPr>
      <w:r>
        <w:rPr/>
      </w:r>
    </w:p>
    <w:p>
      <w:pPr>
        <w:pStyle w:val="Normal"/>
        <w:rPr/>
      </w:pPr>
      <w:r>
        <w:rPr/>
        <w:t>Akkor fordultam a tudomány felé, amikor 1985 körül egy nap az erdőben sétáltam Madagaszkáron. A séta során Mark Car</w:t>
        <w:softHyphen/>
        <w:t xml:space="preserve">wardine zoológussal beszélgettem (akivel később együtt dolgoztam az </w:t>
      </w:r>
      <w:r>
        <w:rPr>
          <w:i/>
          <w:iCs/>
        </w:rPr>
        <w:t>Utoljára látható</w:t>
      </w:r>
      <w:r>
        <w:rPr/>
        <w:t xml:space="preserve"> című könyv megírásakor), és meg</w:t>
        <w:softHyphen/>
        <w:t>kérdeztem tőle: "Ugyan, mondd már el, mi olyan különleges az esőerdőben, hogy annyira vigyáznunk kell rá?"</w:t>
      </w:r>
    </w:p>
    <w:p>
      <w:pPr>
        <w:pStyle w:val="Normal"/>
        <w:rPr/>
      </w:pPr>
      <w:r>
        <w:rPr/>
        <w:t>És elmondta. Körülbelül két percig tartott. Elmagyarázta a különbséget a mérsékelt övi erdő és az esőerdő között, és hogy miért van az, hogy az utóbbi az élet olyan elképesztő sokféle</w:t>
        <w:softHyphen/>
        <w:t>ségét hozta létre, ugyanakkor olyan borzasztóan sérülékeny. Néhány pillanatra elnémultam, miközben lassan rádöbbentem, az újfajta megértés egyetlen morzsája megváltoztatta a világlá</w:t>
        <w:softHyphen/>
        <w:t>tásomat. Éppen most nyújtottak át nekem egy darab fonalat, amelyet követhetek egy elképesztően összetett világ összeku</w:t>
        <w:softHyphen/>
        <w:t>szálódott gombolyagába. A következő néhány évben mohón faltam mindent, amit csak az evolúciós tanról a kezem közé tudtam kaparintani, és rájöttem, hogy az iskolában megértett ismeretek nem készítettek fel az előttem most feltárult dolgok iszonyúságára. Az a helyzet az evolúcióval, hogy ha nem fordí</w:t>
        <w:softHyphen/>
        <w:t>totta ki az agyadat, nem értetted meg.</w:t>
      </w:r>
    </w:p>
    <w:p>
      <w:pPr>
        <w:pStyle w:val="Normal"/>
        <w:rPr/>
      </w:pPr>
      <w:r>
        <w:rPr/>
        <w:t>Aztán meglepetésemre felfedeztem, hogy ez összefüggött a számítógépek iránti növekvő érdeklődésemmel. Nem volt sem</w:t>
        <w:softHyphen/>
        <w:t>mi különös mélység ebben a lelkesedésben – egyszerűen arcát</w:t>
        <w:softHyphen/>
        <w:t>lanul szeretek ravasz kis masinákkal játszani. A kapcsolat ab</w:t>
        <w:softHyphen/>
        <w:t>ban az intuíciókkal ellentétes megfigyelésben rejlik, miszerint a bonyolult eredmények egyszerű esetek sokszori ismétléséből származnak. Bármilyen bonyolult eredményekhez vezessen is egy számítógép – szélkerekek modellezése, gazdaságok model</w:t>
        <w:softHyphen/>
        <w:t>lezése vagy az, ahogy a fény egy képzeletbeli dinoszaurusz sze</w:t>
        <w:softHyphen/>
        <w:t>mében tükröződik –, mind kódok egyszerű soraiból épül fel, amelyek egy meg egy összeadásával és az eredmény ellenőrzé</w:t>
        <w:softHyphen/>
        <w:t>sével kezdődnek, aztán ezt ismétlik újra. Az, hogy képesek va</w:t>
        <w:softHyphen/>
        <w:t>gyunk látni ezt a bonyolultságot kinőni ebből a primitív egysze</w:t>
        <w:softHyphen/>
        <w:t>rűségből, korunk egyik legnagyobb csodája, még annál is na</w:t>
        <w:softHyphen/>
        <w:t>gyobb, hogy látjuk az embert a Holdon sétálni.</w:t>
      </w:r>
    </w:p>
    <w:p>
      <w:pPr>
        <w:pStyle w:val="Normal"/>
        <w:rPr/>
      </w:pPr>
      <w:r>
        <w:rPr/>
        <w:t>Sokkal nehezebb ezt az élet evolúciójának esetében meglát</w:t>
        <w:softHyphen/>
        <w:t>ni. Az időtávok hatalmasak, és megítélésünket megnehezíti az a tény, hogy saját magunkat figyeljük, de a számítógép felfede</w:t>
        <w:softHyphen/>
        <w:t xml:space="preserve">zése végre lehetővé tette az evolúció működésének átérzését </w:t>
        <w:softHyphen/>
        <w:t>éppúgy, mint a hidraulikus pumpa felfedezése először adott be</w:t>
        <w:softHyphen/>
        <w:t>pillantást a szív és a vérkeringés működésébe.</w:t>
      </w:r>
    </w:p>
    <w:p>
      <w:pPr>
        <w:pStyle w:val="Normal"/>
        <w:rPr/>
      </w:pPr>
      <w:r>
        <w:rPr/>
        <w:t>És ezért van az is, hogy lehetetlen a tiszta tudományt a tech</w:t>
        <w:softHyphen/>
        <w:t>nológiától elválasztani: táplálják és serkentik egymást. Tehát a legújabb szoftvercsoda, ami mp3 zenei fájlokat küld egyik szá</w:t>
        <w:softHyphen/>
        <w:t>mítógépről a másikra kontinenseken át, ha jobban belenézünk, és megvizsgáljuk az infrastruktúrát, ami lehetővé tette, és ami ennélfogva részévé vált, a maga nemében minden részében épp annyira érdekes, mint az a mód, ahogy egy sejt osztódik, ahogy egy ötlet létrejön az agyban, vagy ahogy egy bogár elfogyasztja áldozatát az amazonasi esőerdő rengetegében. Ez mind ugyan</w:t>
        <w:softHyphen/>
        <w:t>annak a mélyben húzódó folyamatnak a része, amelynek ennél</w:t>
        <w:softHyphen/>
        <w:t>fogva mi is részei vagyunk, ez az, ahol kreatív energiáink felsza</w:t>
        <w:softHyphen/>
        <w:t>badulnak, és én bármikor boldogan lecserélném érte a komiku</w:t>
        <w:softHyphen/>
        <w:t>sokat, a televíziót és a futballt.</w:t>
      </w:r>
    </w:p>
    <w:p>
      <w:pPr>
        <w:pStyle w:val="Normal"/>
        <w:rPr/>
      </w:pPr>
      <w:r>
        <w:rPr/>
      </w:r>
    </w:p>
    <w:p>
      <w:pPr>
        <w:pStyle w:val="Normal"/>
        <w:rPr/>
      </w:pPr>
      <w:r>
        <w:rPr/>
        <w:t>2000. október</w:t>
      </w:r>
    </w:p>
    <w:p>
      <w:pPr>
        <w:pStyle w:val="Normal"/>
        <w:rPr/>
      </w:pPr>
      <w:r>
        <w:rPr/>
      </w:r>
    </w:p>
    <w:p>
      <w:pPr>
        <w:pStyle w:val="Normal"/>
        <w:jc w:val="center"/>
        <w:rPr>
          <w:rFonts w:eastAsia="Times New Roman" w:cs="Times New Roman"/>
          <w:b/>
          <w:b/>
          <w:bCs/>
          <w:sz w:val="40"/>
          <w:szCs w:val="40"/>
        </w:rPr>
      </w:pPr>
      <w:r>
        <w:rPr>
          <w:rFonts w:eastAsia="Times New Roman" w:cs="Times New Roman"/>
          <w:b/>
          <w:bCs/>
          <w:sz w:val="40"/>
          <w:szCs w:val="40"/>
        </w:rPr>
        <w:t>***</w:t>
      </w:r>
    </w:p>
    <w:p>
      <w:pPr>
        <w:pStyle w:val="Normal"/>
        <w:rPr>
          <w:rFonts w:eastAsia="Times New Roman" w:cs="Times New Roman"/>
          <w:b/>
          <w:b/>
          <w:bCs/>
          <w:sz w:val="40"/>
          <w:szCs w:val="40"/>
        </w:rPr>
      </w:pPr>
      <w:r>
        <w:rPr>
          <w:rFonts w:eastAsia="Times New Roman" w:cs="Times New Roman"/>
          <w:b/>
          <w:bCs/>
          <w:sz w:val="40"/>
          <w:szCs w:val="40"/>
        </w:rPr>
      </w:r>
    </w:p>
    <w:p>
      <w:pPr>
        <w:pStyle w:val="Normal"/>
        <w:rPr/>
      </w:pPr>
      <w:r>
        <w:rPr/>
      </w:r>
    </w:p>
    <w:p>
      <w:pPr>
        <w:pStyle w:val="Normal"/>
        <w:rPr/>
      </w:pPr>
      <w:r>
        <w:rPr/>
        <w:t>Adjanak valakinek egy kérdőíves lapot, és hazudni fog. Egy</w:t>
        <w:softHyphen/>
        <w:t>szer egy barátomnak az volt a feladata, hogy készítsen egy kér</w:t>
        <w:softHyphen/>
        <w:t>dőívet, amit az emberek az interneten töltenek ki. Mesélte, hogy a visszaérkező információk hihetetlenül vidám képet fes</w:t>
        <w:softHyphen/>
        <w:t>tettek a világ állapotáról. Tudták például, hogy a népesség majdnem 90 százaléka vezérigazgató a saját vállalatában, és több mint egymillió dollárt keres évente?</w:t>
      </w:r>
    </w:p>
    <w:p>
      <w:pPr>
        <w:pStyle w:val="Normal"/>
        <w:ind w:left="0" w:right="0" w:firstLine="284"/>
        <w:jc w:val="both"/>
        <w:rPr>
          <w:rFonts w:eastAsia="Times New Roman" w:cs="Times New Roman"/>
          <w:sz w:val="36"/>
          <w:szCs w:val="36"/>
        </w:rPr>
      </w:pPr>
      <w:r>
        <w:rPr>
          <w:rFonts w:eastAsia="Times New Roman" w:cs="Times New Roman"/>
          <w:sz w:val="36"/>
          <w:szCs w:val="36"/>
        </w:rPr>
      </w:r>
      <w:r>
        <w:br w:type="page"/>
      </w:r>
    </w:p>
    <w:p>
      <w:pPr>
        <w:pStyle w:val="Normal"/>
        <w:ind w:left="0" w:right="0" w:firstLine="284"/>
        <w:jc w:val="both"/>
        <w:rPr>
          <w:rFonts w:eastAsia="Times New Roman" w:cs="Times New Roman"/>
          <w:sz w:val="36"/>
          <w:szCs w:val="36"/>
        </w:rPr>
      </w:pPr>
      <w:r>
        <w:rPr>
          <w:rFonts w:eastAsia="Times New Roman" w:cs="Times New Roman"/>
          <w:sz w:val="36"/>
          <w:szCs w:val="36"/>
        </w:rPr>
        <w:drawing>
          <wp:anchor behindDoc="0" distT="0" distB="0" distL="0" distR="0" simplePos="0" locked="0" layoutInCell="0" allowOverlap="1" relativeHeight="33">
            <wp:simplePos x="0" y="0"/>
            <wp:positionH relativeFrom="column">
              <wp:posOffset>1327150</wp:posOffset>
            </wp:positionH>
            <wp:positionV relativeFrom="paragraph">
              <wp:posOffset>60960</wp:posOffset>
            </wp:positionV>
            <wp:extent cx="1305560" cy="796290"/>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7" r="-5" b="-7"/>
                    <a:stretch>
                      <a:fillRect/>
                    </a:stretch>
                  </pic:blipFill>
                  <pic:spPr bwMode="auto">
                    <a:xfrm>
                      <a:off x="0" y="0"/>
                      <a:ext cx="1305560" cy="796290"/>
                    </a:xfrm>
                    <a:prstGeom prst="rect">
                      <a:avLst/>
                    </a:prstGeom>
                  </pic:spPr>
                </pic:pic>
              </a:graphicData>
            </a:graphic>
          </wp:anchor>
        </w:drawing>
      </w:r>
    </w:p>
    <w:p>
      <w:pPr>
        <w:pStyle w:val="Normal"/>
        <w:ind w:left="0" w:right="0" w:firstLine="284"/>
        <w:jc w:val="center"/>
        <w:rPr>
          <w:rFonts w:eastAsia="Times New Roman" w:cs="Times New Roman"/>
          <w:sz w:val="40"/>
          <w:szCs w:val="40"/>
        </w:rPr>
      </w:pPr>
      <w:r>
        <w:rPr>
          <w:rFonts w:eastAsia="Times New Roman" w:cs="Times New Roman"/>
          <w:sz w:val="40"/>
          <w:szCs w:val="40"/>
        </w:rPr>
        <w:t>Van-e mesterséges Isten?</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Ezt eredetileg vitaként hirdették meg, csupán azért, mert egy kicsit ideges voltam a mai estétől. Úgy gondoltam, nem lesz időm a felkészülésre, és azt is gondoltam, hogy ilyen nagy el</w:t>
        <w:softHyphen/>
        <w:t>mékkel teli szobában "én, a laikus mit is mondhatnék?". Tehát arra gondoltam, rendezek egy vitát. De miután már itt töltöttem néhány napot, rájöttem, hogy csak egy csapat srác ül itt! Tele van mindenki ötletekkel, és nekem is annyi eszembe jutott, mi</w:t>
        <w:softHyphen/>
        <w:t>alatt beszélgettem és másokat hallgattam, hogy arra gondoltam, kiállok ide, és saját magammal fogok vitatkozni. Beszélek egy ideig, remélhetőleg eleget ahhoz, hogy különböző véleménye</w:t>
        <w:softHyphen/>
        <w:t>ket provokáljak, és mindenkit annyira feltüzeljek, hogy aztán a végén az egész székdobálásba torkolljon.</w:t>
      </w:r>
    </w:p>
    <w:p>
      <w:pPr>
        <w:pStyle w:val="Normal"/>
        <w:rPr/>
      </w:pPr>
      <w:r>
        <w:rPr/>
        <w:t>Mielőtt belefognék abba, amit meg akarok rágni egy kicsit, hadd figyelmeztessem Önöket, hogy a dolgok esetleg időről időre egy kicsit zavarosak lesznek, mert sok minden bekerült abból, amit ma hallottunk, szóval ha esetenként eltérnék a... Valakinek meséltem ma már, hogy van egy négyéves lányom, és hogy nagyon-nagyon érdekes volt nézni az arcát, amikor két</w:t>
        <w:softHyphen/>
        <w:t>három hetes volt, és észrevettem valami olyasmit, amit koráb</w:t>
        <w:softHyphen/>
        <w:t>ban soha senki nem vett még észre – éppen olyan volt, mint egy újrabootoló számítógép.</w:t>
      </w:r>
    </w:p>
    <w:p>
      <w:pPr>
        <w:pStyle w:val="Normal"/>
        <w:rPr/>
      </w:pPr>
      <w:r>
        <w:rPr/>
        <w:t>Megemlítenék még valamit, ami teljesen értelmetlen, de én borzasztó büszke vagyok rá – 1952-ben születtem Cambridge-ben, és a monogramom DNA!</w:t>
      </w:r>
    </w:p>
    <w:p>
      <w:pPr>
        <w:pStyle w:val="Normal"/>
        <w:rPr/>
      </w:pPr>
      <w:r>
        <w:rPr/>
        <w:t xml:space="preserve">A téma, amit fel szeretnék vetni ma este – az a vitatéma, amit most éppen nem nagyon fogunk </w:t>
      </w:r>
      <w:r>
        <w:rPr>
          <w:i/>
          <w:iCs/>
        </w:rPr>
        <w:t>megbeszélni</w:t>
      </w:r>
      <w:r>
        <w:rPr/>
        <w:t xml:space="preserve"> – egy kissé pikáns (meg fognak lepődni, ha meghallják, de majd meglátjuk, hova vezet) –, "Van-e mesterséges Isten?". Biztos vagyok benne, hogy ebben a teremben a legtöbben ugyanazt a véleményt osztják, de az embernek megrögzött ateistaként is muszáj észrevennie, hogy egy isteni szerepnek sok-sok évszázadon át borzasztóan erős hatása volt az emberi történelemre. Nagyon érdekes felfe</w:t>
        <w:softHyphen/>
        <w:t>dezni, hogy honnan származik ez és mit is jelent igazából ab</w:t>
        <w:softHyphen/>
        <w:t>ban a modern tudományos világban, amelyben – a néha kilá</w:t>
        <w:softHyphen/>
        <w:t>tástalan helyzet ellenére is reméljük, hogy – élünk.</w:t>
      </w:r>
    </w:p>
    <w:p>
      <w:pPr>
        <w:pStyle w:val="Normal"/>
        <w:rPr/>
      </w:pPr>
      <w:r>
        <w:rPr/>
        <w:t>Ma már gondolkodtam erről korábban is, amikor Larry Yaeger arról beszélt, hogy "Mi az élet?", és említett valamit a vé</w:t>
        <w:softHyphen/>
        <w:t>gén a kézírás-azonosítás egy különleges területével kapcsolat</w:t>
        <w:softHyphen/>
        <w:t>ban, amit nem ismertem. A következő furcsa gondolat futott vé</w:t>
        <w:softHyphen/>
        <w:t>gig az agyamon: amikor igyekszünk kitalálni, mi is az élet és mi nem az, és hol vannak a határai, az érdekes kapcsolatban áll az</w:t>
        <w:softHyphen/>
        <w:t>zal, ahogyan a kézírást azonosítjuk. Mindannyian tudjuk bár</w:t>
        <w:softHyphen/>
        <w:t>mely létező dologról, hogy az egy penészdarab-e a hűtőből vagy akármi más – ösztönösen tudjuk, ha valami az élet megje</w:t>
        <w:softHyphen/>
        <w:t>lenése, vagy ha nem az. De úgy tűnik, rettenetesen nehéz pon</w:t>
        <w:softHyphen/>
        <w:t>tosan beazonosítani. Emlékszem, egyszer, nagyon régen, szük</w:t>
        <w:softHyphen/>
        <w:t>ségem volt az élet definíciójára egy beszédhez. Feltételezve, hogy van egy egyszerű definíció, körülnéztem az interneten, és meg voltam döbbenve, hogy milyen változóak a meghatározá</w:t>
        <w:softHyphen/>
        <w:t>sok, és milyen nagyon-nagyon részletesnek kell lennie mind</w:t>
        <w:softHyphen/>
        <w:t>egyiknek, hogy tartalmazzák "ezt", de ne legyen bennük "az". Ha belegondolnak, egy olyan halmaz, mely magában foglalja a bormuslincát, Richard Dawkinst és a Nagy-korallzátonyt, az elég szokatlan csoportosításnak tűnik. Ha igyekszünk rájönni, hogy mik azok a szabályok, amelyeket keresünk, s megpróbá</w:t>
        <w:softHyphen/>
        <w:t>lunk olyan szabályt találni, ami magától értetődően igaz, kide</w:t>
        <w:softHyphen/>
        <w:t>rül, hogy ez nagyon-nagyon nehéz.</w:t>
      </w:r>
    </w:p>
    <w:p>
      <w:pPr>
        <w:pStyle w:val="Normal"/>
        <w:rPr/>
      </w:pPr>
      <w:r>
        <w:rPr/>
        <w:t>Hasonlítsák ezt össze azzal az azonosítással, hogy valami A vagy B, vagy C. Hasonló folyamat, de egyben nagyon-nagyon különböző folyamat is, mert talán azt mondják valamire, hogy "nem vagyok egészen biztos benne, hogy ez életnek számít vagy nem, ott van valahol a határon, ugye, talán ez egy nagyon halvány példája annak, amit életnek hívunk, talán épphogy él, vagy talán nem". Vagy esetleg azt mondhatják valamiről, hogy példa a digitális életre, "Ez azt jelenti, hogy él?". Olyan ez, hogy valaki más kifejezését használjam, ami ki fog spriccelni, ha rá</w:t>
        <w:softHyphen/>
        <w:t>lépek? Gondoljanak a vitatott Gaia-hipotézisre; azt mondják: "A bolygó élő?", "Az ökoszféra élő vagy sem?". A végén az egész azon múlik, hogyan határozzuk meg ezeket a dolgokat.</w:t>
      </w:r>
    </w:p>
    <w:p>
      <w:pPr>
        <w:pStyle w:val="Normal"/>
        <w:rPr/>
      </w:pPr>
      <w:r>
        <w:rPr/>
        <w:t>Hasonlítsák ezt össze a kézírás-azonosítással. A végén meg</w:t>
        <w:softHyphen/>
        <w:t>próbálják azt mondani: "Ez egy A vagy egy B?" Az emberek kü</w:t>
        <w:softHyphen/>
        <w:t>lönböző módon írják az A-kat és B-ket; cikornyásan, hanyagul vagy akárhogy. Semmi értelme azt mondani: "Nos, ez egy kicsit olyan A-s, de van benne egy kis B is", mert nem lehet az "alma" szót ezzel leírni. Lehet A is és B is. Hogy döntik el? Ha kézírás</w:t>
        <w:softHyphen/>
        <w:t>azonosítást végeznek, akkor nem a betű A-szerűségének vagy B-szerűségének relatív mértékét értékelik, hanem megpróbál</w:t>
        <w:softHyphen/>
        <w:t>ják az író személy szándékát meghatározni. A végén teljesen vi</w:t>
        <w:softHyphen/>
        <w:t>lágos – ez A vagy B? –, ahá! ez A, mert az író az "alma" szót ír</w:t>
        <w:softHyphen/>
        <w:t>ta, és ez világosan az, amit jelent. Így végül, egy tudatos terem</w:t>
        <w:softHyphen/>
        <w:t>tő hiányában nem tudják megmondani, mi az élet, mert ez egy</w:t>
        <w:softHyphen/>
        <w:t>szerűen attól függ, hogy a meghatározások milyen csoportját vonják bele az általános definícióba. Isten nélkül az élet csak felfogás kérdése.</w:t>
      </w:r>
    </w:p>
    <w:p>
      <w:pPr>
        <w:pStyle w:val="Normal"/>
        <w:rPr/>
      </w:pPr>
      <w:r>
        <w:rPr/>
        <w:t>Szeretnék visszatérni néhány dologra, amiről ma már volt szó. Le voltam nyűgözve Larrytől (ismét), ahogy a tautológiáról beszélt, mert emlékszem egy érvelésre, ami zavarba hozott, s mivel annyira megzavart, nem tudtam rá válaszolni. Egy fickó azt mondta nekem: "Igen, de az egész evolúciós elmélet egy ta</w:t>
        <w:softHyphen/>
        <w:t>utológiára épül: az, ami túlél, az túlél." Ez tautologikus, éppen ezért nem jelent semmit. Egy ideig gondolkodtam rajta, és vé</w:t>
        <w:softHyphen/>
        <w:t>gül arra jutottam, hogy a tautológia olyasmi, ami nem jelent semmit, nemcsak, hogy nem került bele információ, hanem semmilyen lényeges nem is jön ki belőle. Tehát lehet, hogy vé</w:t>
        <w:softHyphen/>
        <w:t>letlenül rábukkanunk a végső válaszra; ez az egyetlen dolog, az egyetlen erő, vélhetően a leghatalmasabb, aminek tudatában vagyunk, ami nem igényel több inputot, semmi más támogatást máshonnan, magától értetődő, ennélfogva tautologikus, de en</w:t>
        <w:softHyphen/>
        <w:t>nek ellenére hatásaiban megdöbbentően erőteljes. Nehéz bár</w:t>
        <w:softHyphen/>
        <w:t>mi ehhez foghatót találni, és ezért az egyik könyvem elejére tet</w:t>
        <w:softHyphen/>
        <w:t>tem. Lerövidítettem arra, amit a puszta lényegnek gondolok, ami nagyon hasonlít azokhoz, amelyek már korábban előkerül</w:t>
        <w:softHyphen/>
        <w:t>tek, s a következők voltak: "</w:t>
      </w:r>
      <w:r>
        <w:rPr>
          <w:i/>
          <w:iCs/>
        </w:rPr>
        <w:t>Bármi, ami megtörténik, megtörté</w:t>
        <w:softHyphen/>
        <w:t>nik, bármi, ami a történés során valami más megtörténését okozza, valami más megtörténését okozza, és bármi, ami a tör</w:t>
        <w:softHyphen/>
        <w:t xml:space="preserve">ténés során önmaga megismétlődését okozza, megismétlődik. </w:t>
      </w:r>
      <w:r>
        <w:rPr/>
        <w:t>"</w:t>
      </w:r>
      <w:r>
        <w:rPr>
          <w:i/>
          <w:iCs/>
        </w:rPr>
        <w:t xml:space="preserve"> </w:t>
      </w:r>
      <w:r>
        <w:rPr/>
        <w:t>Valójában nincs is szükség a második kettőre, mivel az elsőből következnek, ami magától értetődő, és nincs szükség semmi másra; minden más ebből következik. Így azt hiszem, van a ke</w:t>
        <w:softHyphen/>
        <w:t>zünk ügyében egy alapvető, végső igazság, aminek nincs cáfo</w:t>
        <w:softHyphen/>
        <w:t>lata. Az a fickó mutatott erre rá, aki azt mondta, hogy ez tauto</w:t>
        <w:softHyphen/>
        <w:t>lógia. Igen, ez az, de egyedülálló tautológia abból a szempont</w:t>
        <w:softHyphen/>
        <w:t>ból, hogy nem igényel olyan információt, ami beépül, de határ</w:t>
        <w:softHyphen/>
        <w:t>talan mennyiségű információ jön ki belőle. Tehát úgy gondo</w:t>
        <w:softHyphen/>
        <w:t>lom, hogy ennélfogva alátámasztható módon ez az alapvető oka mindennek a világegyetemben. Hatalmas állítás, de úgy ér</w:t>
        <w:softHyphen/>
        <w:t>zem, jóindulatú közönséghez beszélek.</w:t>
      </w:r>
    </w:p>
    <w:p>
      <w:pPr>
        <w:pStyle w:val="Normal"/>
        <w:rPr/>
      </w:pPr>
      <w:r>
        <w:rPr/>
        <w:t>Honnan jött Isten képzete? Nos, azt hiszem, borzasztóan sok mindenről elferdített álláspontunk van, de próbáljuk megnéz</w:t>
        <w:softHyphen/>
        <w:t>ni, honnan jönnek ezek az álláspontok. Képzeljék el az ősem</w:t>
        <w:softHyphen/>
        <w:t>bert! Az ősember egy kifejlődött teremtmény, és olyan világban él, ahol kezdi egy kicsit átvenni az irányítást; kezd eszközkészí</w:t>
        <w:softHyphen/>
        <w:t>tő lenni, a készített eszközökkel megváltoztatja a környezetét, és amikor eszközöket készít, azért készíti őket, hogy változtas</w:t>
        <w:softHyphen/>
        <w:t>son a környezetén. Hogy egy példát mondjak arra, hogyan is működik az ember más állatokhoz képest, nézzük meg a speciációt, ami, mint tudjuk, akkor fordul elő, amikor az állatok egy kisebb csoportja valamilyen földmozgás, a populációs nyo</w:t>
        <w:softHyphen/>
        <w:t>más, táplálékhiány vagy akármi más következtében elszakad a csordától, és egy új környezetben, esetleg más feltételek közt találja magát. Vegyünk egy nagyon egyszerű példát; mondjuk egy állatcsapat hirtelen olyan környezetbe kerül, ahol az időjá</w:t>
        <w:softHyphen/>
        <w:t>rás sokkal hidegebb. Tudjuk, hogy néhány generáció alatt azok a gének, amelyek elősegítik a vastagabb bunda kialakulását, előtérbe kerülnek, és azt látjuk majd, hogy az állatoknak most már vastagabb bundájuk van. Az eszközöket készítő ősember</w:t>
        <w:softHyphen/>
        <w:t>nek nem kell ezt tennie: ő egyedülállóan széles skálából vá</w:t>
        <w:softHyphen/>
        <w:t>laszthatja meg az élőhelyét, a tundrától a Góbi sivatagig – az Is</w:t>
        <w:softHyphen/>
        <w:t>ten szerelmére, még New Yorkban is sikerült megélnie –, és ezért, ha ő érkezik egy új környezetbe, neki nem kell néhány generációnyit várnia; ha ő érkezik egy hidegebb környezetbe, és meglát egy állatot, amelyben megvannak azok a gének, ame</w:t>
        <w:softHyphen/>
        <w:t>lyek elősegítik a vastagabb bunda kialakulását, azt mondja: "le</w:t>
        <w:softHyphen/>
        <w:t>veszem róla". Az eszközök lehetővé tették számunkra, hogy célirányosan gondolkodjunk, hogy dolgokat készítsünk és végrehajtsunk dolgokat, hogy olyan világot teremtsünk, ami job</w:t>
        <w:softHyphen/>
        <w:t>ban megfelel számunkra. Na most, képzeljék el az ősembert, ahogy egy boldog, eszközkészítéssel telt nap végén szemügyre veszi környezetét. Körülnéz, és olyan világot lát, ami fölöttébb kedvére van: mögötte hegyek barlangokkal – a hegyek nagysze</w:t>
        <w:softHyphen/>
        <w:t>rűek, mert elbújhat a barlangokban, nem ázik, és a medve sem tudja elkapni; előtte az erdő – magokkal, bogyókkal és ízletes táplálékkal; egy patak fut a közelben, ami tele van vízzel – vi</w:t>
        <w:softHyphen/>
        <w:t>zet inni jó, a vízre csónakot lehet tenni, és mindenféle dolgot lehet vele csinálni; itt van Ug testvér, aki elkapott egy mamutot – a mamutok nagyszerűek, meg lehet őket enni, hordani lehet a bundájukat, a csontjaikat eszközkészítésre lehet használni, amivel más mamutokat is el lehet kapni. Komolyan úgy gondo</w:t>
        <w:softHyphen/>
        <w:t xml:space="preserve">lom, hogy ez egy </w:t>
      </w:r>
      <w:r>
        <w:rPr>
          <w:i/>
          <w:iCs/>
        </w:rPr>
        <w:t>nagyszerű világ</w:t>
      </w:r>
      <w:r>
        <w:rPr/>
        <w:t>, fantasztikus. De a mi ősem</w:t>
        <w:softHyphen/>
        <w:t>berünk egy pillanatra eltöpreng, és azt gondolja magában: "nos, érdekes ez a világ, amiben élek", és aztán feltesz magá</w:t>
        <w:softHyphen/>
        <w:t>nak egy alattomos kérdést, egy kérdést, ami teljesen értelmet</w:t>
        <w:softHyphen/>
        <w:t>len és megtévesztő, és csak saját természete miatt merül fel, egy olyan személy természete miatt, aki ő lett az idők során, és aki azért boldogult eddig, mert épp így gondolkodott. Az esz</w:t>
        <w:softHyphen/>
        <w:t>közkészítő ősember végigtekint világán, és így szól: "És ki csi</w:t>
        <w:softHyphen/>
        <w:t>nálta mindezt?". Ki csinálta ezt? – látják, hogy ez a kérdés mi</w:t>
        <w:softHyphen/>
        <w:t>ért megtévesztő. Az ősember így gondolkodik: "mert csak egy</w:t>
        <w:softHyphen/>
        <w:t>fajta lényről tudok, aki készít dolgokat, épp ezért akárki csinál</w:t>
        <w:softHyphen/>
        <w:t>ta is mindezt, annak sokkal nagyobbnak, sokkal-sokkal hatal</w:t>
        <w:softHyphen/>
        <w:t>masabbnak és szükségképpen láthatatlannak kell lennie, és mi</w:t>
        <w:softHyphen/>
        <w:t>vel én tűnök az erősebbnek, aki mindent csinál, valószínűleg férfi az illető". Így megvan az Istenről alkotott elképzelésünk. ~ mivel amikor készítünk valamit, azt azzal a szándékkal készít</w:t>
        <w:softHyphen/>
        <w:t>jük, hogy használjuk valamire, az ősember tovább morfondíro</w:t>
        <w:softHyphen/>
        <w:t>zott: "ha megcsinálta, vajon minek csinálta meg?" Na most, az igazi csapda ebben rejlik, mert az ősember tovább töpreng: "ez a világ nagyon megfelel nekem. Itt vannak azok a dolgok, amik segítenek, etetnek és vigyáznak rám; igen, a világ éppen megfe</w:t>
        <w:softHyphen/>
        <w:t>lel nekem", és levonja az elkerülhetetlen következtetést, hogy akárki csinálta is ezt, az ő számára csinálta.</w:t>
      </w:r>
    </w:p>
    <w:p>
      <w:pPr>
        <w:pStyle w:val="Normal"/>
        <w:rPr/>
      </w:pPr>
      <w:r>
        <w:rPr/>
        <w:t xml:space="preserve">Ez olyan, mintha elképzelnénk egy pocsolyát, amint reggel felébred, és azt gondolja: "érdekes világban élek – érdekes </w:t>
      </w:r>
      <w:r>
        <w:rPr>
          <w:i/>
          <w:iCs/>
        </w:rPr>
        <w:t>lyuk</w:t>
      </w:r>
      <w:r>
        <w:rPr/>
        <w:t>-ban élek –, egész jó itt nekem, nem igaz? Valójában fantasztiku</w:t>
        <w:softHyphen/>
        <w:t>san megfelel ez nekem, biztos direkt nekem készült!" Ez annyi</w:t>
        <w:softHyphen/>
        <w:t>ra hatásos kép, hogy ahogy a nap emelkedik az égen és a leve</w:t>
        <w:softHyphen/>
        <w:t>gő felmelegszik, és ahogy a pocsolya – fokozatosan – egyre ki</w:t>
        <w:softHyphen/>
        <w:t xml:space="preserve">sebb és kisebb lesz, még mindig kétségbeesetten ragaszkodik ahhoz az elképzeléshez, hogy minden rendbe fog jönni, mert ezt a világot azért </w:t>
      </w:r>
      <w:r>
        <w:rPr>
          <w:i/>
          <w:iCs/>
        </w:rPr>
        <w:t>találták ki,</w:t>
      </w:r>
      <w:r>
        <w:rPr/>
        <w:t xml:space="preserve"> hogy ő benne legyen, azért </w:t>
      </w:r>
      <w:r>
        <w:rPr>
          <w:i/>
          <w:iCs/>
        </w:rPr>
        <w:t>épült</w:t>
      </w:r>
      <w:r>
        <w:rPr/>
        <w:t>, hogy ő benne legyen; így az a pillanat, amikor eltűnik, megle</w:t>
        <w:softHyphen/>
        <w:t>hetősen megdöbbenti majd. Azt hiszem, erre a képre oda kell figyelnünk. Mindannyian tudjuk, hogy valamikor a jövőben a világegyetem megszűnik, és valamikor máskor, jelentősen ko</w:t>
        <w:softHyphen/>
        <w:t>rábban, mint az előbbi, de még mindig nem azonnali fenyege</w:t>
        <w:softHyphen/>
        <w:t>tésként, a Nap szétrobban. Úgy érezzük, hogy ezen még renge</w:t>
        <w:softHyphen/>
        <w:t>teget aggódhatunk, másrészről azonban nagyon veszélyes ezt mondani. Nézzük, mi várható 2000. január 1-jén – ne tegyünk úgy, mintha nem figyelmeztettek volna minket a század végé</w:t>
        <w:softHyphen/>
        <w:t>re! Úgy gondolom, szélesebb látószögből kell vizsgálnunk, hogy kik vagyunk, és mit csinálunk itt, ha hosszú távon is élet</w:t>
        <w:softHyphen/>
        <w:t>ben akarunk maradni.</w:t>
      </w:r>
    </w:p>
    <w:p>
      <w:pPr>
        <w:pStyle w:val="Normal"/>
        <w:rPr/>
      </w:pPr>
      <w:r>
        <w:rPr/>
        <w:t>Van valami bizarr abban, ahogy a világot látjuk. A tény, hogy jól megvagyunk egy erős gravitáció alján, egy gázzal borított bolygó felszínén, ami egy 90 millió mérföldre lévő nukleáris tűzgolyó körül kering, és az, hogy ezt normálisnak gondoljuk, nyilvánvalóan jelzi, milyen torz is a látásmódunk; intellektuális történelmünk során azonban különböző dolgokat tettünk, ami</w:t>
        <w:softHyphen/>
        <w:t>vel lassan kijavítottuk néhány félreértésünket. Furcsa módon ezek közül igen sok homokból származik, beszéljünk tehát a homok négy korszakáról.</w:t>
      </w:r>
    </w:p>
    <w:p>
      <w:pPr>
        <w:pStyle w:val="Normal"/>
        <w:rPr/>
      </w:pPr>
      <w:r>
        <w:rPr/>
        <w:t>Homokból üveget csináltunk, üvegből lencséket, lencsékből pedig távcsövet. Amikor az első nagy csillagászok, Koperni</w:t>
        <w:softHyphen/>
        <w:t>kusz, Galileo és a többiek távcsövüket az ég felé fordították, és rájöttek, hogy a világegyetem megdöbbentően különbözik at</w:t>
        <w:softHyphen/>
        <w:t>tól, amit vártunk, és hogy messze nem a Föld – néhány apró fé</w:t>
        <w:softHyphen/>
        <w:t>nyes ponttal maga körül – a világmindenség legnagyobb része, kiderült – és ezt nagyon-nagyon-nagyon sokáig tartott elfogad</w:t>
        <w:softHyphen/>
        <w:t>ni –, hogy ez csak egy kicsi nukleáris tűzgolyó körül keringő aprócska porszem, ami egyike annak a sok milliónak, amelyek ezt az adott galaxist alkotják, és a galaxisunk is csak az egyike a sok milliónak vagy milliárdnak, amelyek a világmindenséget alkotják, és aztán még azzal a lehetőséggel is szembe kell néz</w:t>
        <w:softHyphen/>
        <w:t>nünk, hogy esetleg több milliárd világegyetem létezik, ami egy kicsit változtatott azon a hozzáálláson, hogy a világegyetem a miénk.</w:t>
      </w:r>
    </w:p>
    <w:p>
      <w:pPr>
        <w:pStyle w:val="Normal"/>
        <w:rPr/>
      </w:pPr>
      <w:r>
        <w:rPr/>
        <w:t>Igencsak kedvelem ezt a véleményt, és mint ahogy ezt vala</w:t>
        <w:softHyphen/>
        <w:t>kivel ma már megtárgyaltam, minden oldalát élveztem, amikor nemrég David Deutschnak, a többszörös univerzumkép szó</w:t>
        <w:softHyphen/>
        <w:t xml:space="preserve">szólójának, </w:t>
      </w:r>
      <w:r>
        <w:rPr>
          <w:i/>
          <w:iCs/>
        </w:rPr>
        <w:t xml:space="preserve">A valóság szerkezete </w:t>
      </w:r>
      <w:r>
        <w:rPr/>
        <w:t>című könyvét olvastam, amely behatóan tanulmányozta a többszörös kvantum univerzum kép gondolatát. Ez a fény viselkedésének ismert hullám-részecske kettősségéből származik – hogy nem lehet hullámként mérni, amikor hullámként viselkedik, vagy részecskeként mérni, ami</w:t>
        <w:softHyphen/>
        <w:t>kor részecskeként viselkedik. Hogy lehetséges ez? David Deutsch rámutat, hogy ha elképzeljük, hogy világegyetemünk egyszerűen csak egy rétegből áll, és hogy végtelen sok</w:t>
        <w:softHyphen/>
        <w:t>szorosságú világegyetemek húzódnak mindkét oldalán, akkor ez nemcsak, hogy megoldja a problémát, hanem a probléma egyszerűen eltűnik. Pontosan ez az a viselkedés, amit az ember a fénytől hasonló körülmények között elvár. A kvantummecha</w:t>
        <w:softHyphen/>
        <w:t>nika arra az elképzelésre kíván épülni, miszerint a világegye</w:t>
        <w:softHyphen/>
        <w:t>tem úgy viselkedik, mintha az univerzumok többszörössége lé</w:t>
        <w:softHyphen/>
        <w:t>tezne, de hiszékenységünket meglehetősen túlterheli annak el</w:t>
        <w:softHyphen/>
        <w:t>fogadása, hogy ezek valóban léteznek.</w:t>
      </w:r>
    </w:p>
    <w:p>
      <w:pPr>
        <w:pStyle w:val="Normal"/>
        <w:rPr/>
      </w:pPr>
      <w:r>
        <w:rPr/>
        <w:t>Ez egyenesen visszavezet Galileóhoz és a Vatikánhoz. Valójá</w:t>
        <w:softHyphen/>
        <w:t>ban a Vatikán a következőket mondta Galileónak: "Mi nem vi</w:t>
        <w:softHyphen/>
        <w:t xml:space="preserve">tatjuk az Ön szövegeit, mi csak a benne lévő magyarázatokkal vitatkozunk. Az mind nagyon szép, hogy azt mondja, hogy a bolygók úgy csinálnak, mintha keringenének, és olyan, mintha mi is egy bolygó lennénk, és ezek a bolygók mind a Nap körül keringenek; lehet azt mondani, hogy olyan, </w:t>
      </w:r>
      <w:r>
        <w:rPr>
          <w:i/>
          <w:iCs/>
        </w:rPr>
        <w:t>mintha</w:t>
      </w:r>
      <w:r>
        <w:rPr/>
        <w:t xml:space="preserve"> ez történne, de azt nem mondhatja, hogy ez </w:t>
      </w:r>
      <w:r>
        <w:rPr>
          <w:i/>
          <w:iCs/>
        </w:rPr>
        <w:t>történik</w:t>
      </w:r>
      <w:r>
        <w:rPr/>
        <w:t>, mert a világegyetemi igazság teljes zárlat alatt van, és egyébként is, ez egyszerűen túlterhelné személyes hiszékenységünket." Hasonlóképpen, úgy gondolom, hogy az elképzelés, miszerint többszörös uni</w:t>
        <w:softHyphen/>
        <w:t>verzumok léteznek, jelenleg túlterhelné hiszékenységünket, de az is lehet, hogy ez egyszerűen még egy megterhelés, amivel meg kell tanulnunk együtt élni, csakúgy, mint ahogy a múltban egy halom ilyennel meg kellett tanulnunk együtt élni.</w:t>
      </w:r>
    </w:p>
    <w:p>
      <w:pPr>
        <w:pStyle w:val="Normal"/>
        <w:rPr/>
      </w:pPr>
      <w:r>
        <w:rPr/>
        <w:t>A másik dolog, ami a világegyetem képéből következik, hogy kiderült, szinte teljesen – és ez elég aggasztó – a semmiből áll. Akárhova néz az ember, ott a semmi, alkalmanként apró, pici, kis szikla- vagy fényrészecskékkel. Ennek ellenére, azzal, hogy ezeket az apró kis részecskéket figyeljük a határtalan semmi</w:t>
        <w:softHyphen/>
        <w:t>ben, kezdünk bizonyos alapelveket, bizonyos törvényeket meg</w:t>
        <w:softHyphen/>
        <w:t>sejteni, mint a gravitáció és így tovább. Tehát ez volt, ha úgy tetszik, a világegyetem makroszkopikus képe, ami a homok el</w:t>
        <w:softHyphen/>
        <w:t>ső korszakából származik.</w:t>
      </w:r>
    </w:p>
    <w:p>
      <w:pPr>
        <w:pStyle w:val="Normal"/>
        <w:rPr/>
      </w:pPr>
      <w:r>
        <w:rPr/>
        <w:t>A homok következő korszaka a mikroszkopikus korszak. Üveglencséket tettünk a mikroszkópokba, és kezdtük a világ</w:t>
        <w:softHyphen/>
        <w:t>egyetem mikroszkopikus képét figyelni. Aztán, amikor leszáll</w:t>
        <w:softHyphen/>
        <w:t>tunk az atomméret alatti szintre, lassan megértettük, hogy a szilárd világ, amiben élünk – ismét elég aggasztó módon –, szintén majdnem csak semmit tartalmaz, és hogy akármerre ta</w:t>
        <w:softHyphen/>
        <w:t>láltunk valamit, kiderült, hogy az valójában nem valami, hanem csak a lehetőség, hogy valami legyen ott.</w:t>
      </w:r>
    </w:p>
    <w:p>
      <w:pPr>
        <w:pStyle w:val="Normal"/>
        <w:rPr/>
      </w:pPr>
      <w:r>
        <w:rPr/>
        <w:t>Így vagy úgy, ez egy mélységesen félrevezető univerzum. Akármerre nézünk, kezd rendkívüli módon riasztó és rendkí</w:t>
        <w:softHyphen/>
        <w:t>vüli módon idegesítő lenni a kik-is-vagyunk-mi kérdés kapcsán – nagyszerű, jól megtermett, fizikai emberek vagyunk, akik egy olyan világegyetemben élnek, amely szinte csak nekünk létezik –, hogy egyszerűen nem ez a helyzet. Ezen a ponton még min</w:t>
        <w:softHyphen/>
        <w:t>dig megsejtünk valamit ezekből az alapelvekből, felismerjük a mechanizmust, ahogy a gravitáció működik, ahogy az erős és gyenge nukleáris erők működnek, felismerjük az anyag termé</w:t>
        <w:softHyphen/>
        <w:t>szetét, a részecskék természetét és így tovább, de ezen alapok birtokában sem tudunk még mindig igazán rájönni, hogy az egész hogyan működik, mert a dolog matematikája tényleg elég bonyolult. Ezért hajlamosak vagyunk egy majdnem mechani</w:t>
        <w:softHyphen/>
        <w:t>kus képpel előhozakodni ennek az egésznek a működéséről, mert ez a legtöbb, amit a matematikánk kezelni tud. Semmi</w:t>
        <w:softHyphen/>
        <w:t>képpen sem akarom Newtont leszólni, mert gondolom, ő volt az első, aki látta, hogy a működésben léteznek elvek, amik kü</w:t>
        <w:softHyphen/>
        <w:t>lönböznek mindentől, amit ténylegesen látunk magunk körül. Első törvénye a mozgásról – hogy egy dolog megmarad akár nyugalmi, akár mozgási állapotában, amíg valamilyen más erő nem hat rá – valami olyan, amit soha egyikünk sem látott meg, aki eleget élt a gravitációban egy gázburokban, mert minden, amit mozgatunk, megáll. Csak nagyon-nagyon figyelmes vizs</w:t>
        <w:softHyphen/>
        <w:t>gálódáson, kutatáson, mérésen és azon elvek megsejtésén ke</w:t>
        <w:softHyphen/>
        <w:t>resztül, amik az általunk látott történések hátterében húzód</w:t>
        <w:softHyphen/>
        <w:t>nak, volt lehetséges az, hogy előállt azokkal az elvekkel, ame</w:t>
        <w:softHyphen/>
        <w:t>lyeket mindannyian mozgási törvényekként ismerünk és foga</w:t>
        <w:softHyphen/>
        <w:t>dunk el, de ennek ellenére ez – modern szóhasználattal – még mindig valahogy egy mechanikus univerzumkép. Ahogy már mondtam, nem szeretném, ha ez bármilyen módon degradáló</w:t>
        <w:softHyphen/>
        <w:t>an hangzana, mert Newton eredményei, mint mindannyian tudjuk, feltétlenül monumentálisak voltak, de még mindig olyasmik, amelyeknek nincs értelme a számunkra.</w:t>
      </w:r>
    </w:p>
    <w:p>
      <w:pPr>
        <w:pStyle w:val="Normal"/>
        <w:rPr/>
      </w:pPr>
      <w:r>
        <w:rPr/>
        <w:t>Na most, mindenféle létező dolognak a tudatában vagyunk, csakúgy, mint a részecskéknek, erőknek, asztaloknak, székek</w:t>
        <w:softHyphen/>
        <w:t>nek, szikláknak és így tovább, amelyek majdhogynem láthatat</w:t>
        <w:softHyphen/>
        <w:t>lanok a tudomány számára; majdhogynem láthatatlanok, mert a tudománynak szinte semmi mondanivalója nincs ezekkel kapcsolatban. Kutyákról, macskákról, tehenekről meg ilyenek</w:t>
        <w:softHyphen/>
        <w:t>ről beszélek. Mi, élő dolgok, annyira kívül esünk bármilyen kö</w:t>
        <w:softHyphen/>
        <w:t>rön, amiről a tudomány valójában beszél, szinte még azon is kí</w:t>
        <w:softHyphen/>
        <w:t>vül, hogy dolgokként azonosítsanak minket, hogy talán elvár</w:t>
        <w:softHyphen/>
        <w:t>ható a tudománytól, hogy legyen valami mondandója erről.</w:t>
      </w:r>
    </w:p>
    <w:p>
      <w:pPr>
        <w:pStyle w:val="Normal"/>
        <w:rPr/>
      </w:pPr>
      <w:r>
        <w:rPr/>
        <w:t>El tudom képzelni Newtont, ahogy leül és kidolgozza moz</w:t>
        <w:softHyphen/>
        <w:t>gástörvényeit, és kigondolja a mechanizmust, ahogy a világ</w:t>
        <w:softHyphen/>
        <w:t>egyetem működik, és egy macskát, ahogy ott bóklászik körülöt</w:t>
        <w:softHyphen/>
        <w:t>te. Az, hogy fogalmunk sincs arról, hogyan működnek a macs</w:t>
        <w:softHyphen/>
        <w:t>kák, azért van, mert Newton óta azon nagyon egyszerű elv alapján járunk el, miszerint ha meg akarjuk nézni, hogy valami hogyan működik, leginkább szétszedjük. Ha megpróbálunk szétszedni egy macskát, hogy megnézzük, hogy működik, az első dolog, ami a kezünk közé kerül, az egy nem működő macs</w:t>
        <w:softHyphen/>
        <w:t>ka. Az élet a komplexitásnak egy olyan foka, ami majdhogynem kívül esik a látókörünkön; olyannyira kívül esik bármin, amiről valamilyen értelmezésünk lehet, hogy egyszerűen úgy gondo</w:t>
        <w:softHyphen/>
        <w:t>lunk rá, mint egy külön tárgykategóriára, külön anyagkategóri</w:t>
        <w:softHyphen/>
        <w:t xml:space="preserve">ára; "élet", valami, aminek rejtélyes a lényege, egy Isten-adta dolog – és ez minden magyarázatunk rá. 1859-ben bombaként hatott Darwin könyvének, </w:t>
      </w:r>
      <w:r>
        <w:rPr>
          <w:i/>
          <w:iCs/>
        </w:rPr>
        <w:t>A fajok eredeté</w:t>
      </w:r>
      <w:r>
        <w:rPr/>
        <w:t>nek megjelenése. So</w:t>
        <w:softHyphen/>
        <w:t>káig tartott, amíg teljesen megbirkóztunk vele, és elkezdtük megérteni, mert nemcsak hogy hihetetlennek és kíméletlenül megalázónak tűnt, de a rendszerünk számára még egy sokk volt annak felfedezése, hogy nemcsak, hogy nem mi vagyunk a világegyetem közepe, és nem vagyunk semmiből sem, de egy</w:t>
        <w:softHyphen/>
        <w:t>fajta nyálkaként indultunk, és majomléten keresztül értünk el jelenünkhöz. Egyszerűen nem hangzik jól. De ismét nincs lehe</w:t>
        <w:softHyphen/>
        <w:t>tőségünk arra, hogy a dolgot működés közben lássuk. Egy szempontból Darwin olyan, mint Newton, mégpedig abból a szempontból, hogy ő volt az első, aki olyan, háttérben meghú</w:t>
        <w:softHyphen/>
        <w:t>zódó elveket látott meg a mindennapi világban, amelyek egyál</w:t>
        <w:softHyphen/>
        <w:t>talán nem voltak egyértelműek. Nagyon erősen kell gondolkod</w:t>
        <w:softHyphen/>
        <w:t>nunk ahhoz, hogy megértsük a körülöttünk folyó események természetét, és nincsenek világos, egyértelmű, mindennapi példák az evolúcióra, amire mutogathatnánk. Manapság még mindig némiképp bonyolult problémát jelent, ha megpróbá</w:t>
        <w:softHyphen/>
        <w:t>lunk meggyőzni valakit, aki nem hisz ebben az egész evolúciós dologban, és azt akarja, hogy mutassunk neki egy példát – ne</w:t>
        <w:softHyphen/>
        <w:t>héz ilyet találni a mindennapi tapasztalás során.</w:t>
      </w:r>
    </w:p>
    <w:p>
      <w:pPr>
        <w:pStyle w:val="Normal"/>
        <w:rPr/>
      </w:pPr>
      <w:r>
        <w:rPr/>
        <w:t>Így elérkeztünk a homok harmadik korszakához. A homok harmadik korszakában felfedeztünk még valamit, amit ho</w:t>
        <w:softHyphen/>
        <w:t>mokból nyerhetünk – a szilíciumot. Elkészítettük a szilícium</w:t>
        <w:softHyphen/>
        <w:t>chipet – és ami hirtelen kitárult előttünk, az nem alapvető ré</w:t>
        <w:softHyphen/>
        <w:t>szecskék és alapvető erők univerzuma volt, hanem olyan dol</w:t>
        <w:softHyphen/>
        <w:t>goké, amelyek hiányoztak abból a képből, ami működésük mechanizmusát mutatta meg; amit a szilíciumchip feltárt ne</w:t>
        <w:softHyphen/>
        <w:t xml:space="preserve">künk, az maga a </w:t>
      </w:r>
      <w:r>
        <w:rPr>
          <w:i/>
          <w:iCs/>
        </w:rPr>
        <w:t>folyamat</w:t>
      </w:r>
      <w:r>
        <w:rPr/>
        <w:t xml:space="preserve"> volt. A szilíciumchip lehetővé tette, hogy elképesztő gyorsasággal végezzünk el matematikai mű</w:t>
        <w:softHyphen/>
        <w:t>veleteket, hogy a – mint kiderült – nagyon-nagyon egyszerű fo</w:t>
        <w:softHyphen/>
        <w:t>lyamatokat modellezzük, amelyek egyszerűségükben hasonló</w:t>
        <w:softHyphen/>
        <w:t>ak az élethez; iteráció, hurkolás, szétágazás, visszacsatolási hurok, amely mindennek a lelke, amit számítógépen csiná</w:t>
        <w:softHyphen/>
        <w:t>lunk, és ami az evolúcióban is történik – más szóval, egy gene</w:t>
        <w:softHyphen/>
        <w:t>ráció output szakasza a következő input szakasza lesz. Hirte</w:t>
        <w:softHyphen/>
        <w:t>len lett egy működő modellünk – nem egy pillanat alatt, mert az első gépek borzasztóan lassúak és ócskák voltak –, de fokozatosan összeraktuk a dolog működő modelljét, amire koráb</w:t>
        <w:softHyphen/>
        <w:t>ban csak tippelhettünk vagy következtethettünk – és igencsak éles eszűnek és tiszta gondolkodásúnak kellett lennünk még az események megsejtéséhez is akkor, amikor azok messze nem voltak nyilvánvalóak, és az ösztönökkel meglehetősen el</w:t>
        <w:softHyphen/>
        <w:t>lentétesnek bizonyultak – különösen egy olyan büszke faj ese</w:t>
        <w:softHyphen/>
        <w:t>tén, mint a mienk.</w:t>
      </w:r>
    </w:p>
    <w:p>
      <w:pPr>
        <w:pStyle w:val="Normal"/>
        <w:rPr/>
      </w:pPr>
      <w:r>
        <w:rPr/>
        <w:t>A számítógépek a homok harmadik korszakát hozták el, mert ez hirtelen lehetővé tette számunkra, hogy lássuk, hogyan működik az élet. Na most, ez egy rendkívül fontos pont, mert magától értetődővé vált, hogy az élet, a komplexitásnak meg</w:t>
        <w:softHyphen/>
        <w:t>annyi formája, nem lefelé áramlik, hanem felfelé, és van egy teljes nyelvezet, amiben mindenki, aki szokott számítógépet használni, otthon érzi magát, ami azt jelenti, hogy az evolúció többé már nem egy különleges dolog, mert bárki, aki valaha is látta, ahogy egy számítógépes program működik, tudja, hogy nagyon-nagyon egyszerű, ismétlődő kóddarabok, amelyeknek minden sora rettenetesen egyértelmű, hoznak létre borzasztó</w:t>
        <w:softHyphen/>
        <w:t>an bonyolult jelenségeket a számítógépben – és most borzasz</w:t>
        <w:softHyphen/>
        <w:t>tóan bonyolult jelenségnek tekintem itt a szövegszerkesztő programot vagy a Tierrát, vagy a Creaturest.</w:t>
      </w:r>
    </w:p>
    <w:p>
      <w:pPr>
        <w:pStyle w:val="Normal"/>
        <w:rPr/>
      </w:pPr>
      <w:r>
        <w:rPr/>
        <w:t>Emlékszem, amikor sok-sok évvel ezelőtt először olvastam egy programozási útmutatót. 1983 körül találkoztam először számítógéppel, és egy kicsit többet akartam róla tudni, ezért el</w:t>
        <w:softHyphen/>
        <w:t>határoztam, hogy megtanulok programozni. Vettem egy C kézi</w:t>
        <w:softHyphen/>
        <w:t>könyvet, és elolvastam az első két-három fejezetet, ami körül</w:t>
        <w:softHyphen/>
        <w:t>belül egy hétig tartott. A végén ezt írta: "Gratulálunk, épp most írt a képernyőre egy a betűt!" Én meg arra gondoltam, "Nos, biztos félreértettem valamit, mert óriási munka volt ezt megcsi</w:t>
        <w:softHyphen/>
        <w:t>nálni, mi van akkor, ha most egy b betűt szeretnék írni?" A programozás folyamata, a sebessége és azok az eszközök, ame</w:t>
        <w:softHyphen/>
        <w:t>lyek rettenetes egyszerűséggel borzasztóan bonyolult eredmé</w:t>
        <w:softHyphen/>
        <w:t>nyeket hoztak létre, ezen a ponton még nem voltak részei szel</w:t>
        <w:softHyphen/>
        <w:t>lemi nyelvezetemnek. Most már részei – és egyre inkább növek</w:t>
        <w:softHyphen/>
        <w:t>vő részei szellemi nyelvezetünknek, mert hozzászoktunk a szá</w:t>
        <w:softHyphen/>
        <w:t>mítógép működési mechanizmusához.</w:t>
      </w:r>
    </w:p>
    <w:p>
      <w:pPr>
        <w:pStyle w:val="Normal"/>
        <w:rPr/>
      </w:pPr>
      <w:r>
        <w:rPr/>
        <w:t>Így az evolúció megragadása hirtelen megszűnt valódi prob</w:t>
        <w:softHyphen/>
        <w:t>lémának lenni. Olyan volt, mint egy következő forgatókönyv: egy keddi napon megláttak valakit egy londoni utcán, hogy épp valami bűncselekményt követ el. Két felügyelő nyomozni kezd, hogy kiderítse, mi történt. Egyikük egy huszadik századi detek</w:t>
        <w:softHyphen/>
        <w:t>tív, a másik – a sci-fi csodái révén – egy tizenkilencedik száza</w:t>
        <w:softHyphen/>
        <w:t>di detektív. A probléma a következő: a személyt, akit kedden egyértelműen láttak és felismertek Londonban az utcán, valaki más, egy hasonlóan megbízható tanú, ugyanazon a kedden Santa Fében látta az utcán. Hogyan lehetséges ez? A tizenkilen</w:t>
        <w:softHyphen/>
        <w:t>cedik századi felügyelő csak arra tud gondolni, hogy valami va</w:t>
        <w:softHyphen/>
        <w:t>rázslat van a dologban. Na most, a huszadik századi detektív ta</w:t>
        <w:softHyphen/>
        <w:t>lán nem tudja azt mondani, hogy "ezzel a BA géppel, és azzal a United géppel utazott" – talán nem jön rá, pontosan hogyan csi</w:t>
        <w:softHyphen/>
        <w:t>nálta, vagy pontosan melyik úton ment, de ez nem gond. Nem zavarja; csak annyit mond: "repülővel ment. Nem tudom, me</w:t>
        <w:softHyphen/>
        <w:t>lyik géppel, és talán kicsit nehéz lesz kitalálni, de nincs semmi lényeges rejtély benne." Megszoktuk a sugárhajtású gépek használatát. Nem tudjuk, hogy a bűnöző a BA 178-assal vagy az UA 270-essel, vagy valami mással ment-e, de nagyjából tudjuk, hogy csinálta. Gyanítom, ahogy egyre inkább elfogadjuk a szá</w:t>
        <w:softHyphen/>
        <w:t>mítógép szerepét és azt, ahogy a rettenetesen egyszerű részek borzasztóan bonyolult eredmények létrehozásának folyamatát modellezik, úgy az élet hirtelen felbukkanó jelenségként való elképzelése is egyre könnyebben és könnyebben elfogadhatóvá válik. Talán soha nem fogjuk pontosan tudni, hogy az életnek milyen állomásai voltak a bolygó nagyon korai időszakában, de nincs benne semmi varázslat.</w:t>
      </w:r>
    </w:p>
    <w:p>
      <w:pPr>
        <w:pStyle w:val="Normal"/>
        <w:rPr/>
      </w:pPr>
      <w:r>
        <w:rPr/>
        <w:t>Tehát, amit elértünk itt – és bár ennek az eredménynek az el</w:t>
        <w:softHyphen/>
        <w:t>ső sokkhulláma 1859-ben érkezett, vitathatatlanul csak a szá</w:t>
        <w:softHyphen/>
        <w:t>mítógép megérkezése jelezte ezt nekünk –, az a következő: "tényleg létezik egy univerzum, ami nem felülről lefelé épül fel, hanem alulról felfelé? Lehetséges, hogy az összetettség az egy</w:t>
        <w:softHyphen/>
        <w:t>szerűség alsóbb szintjeiből bontakozik ki?" Mindig is bizarrnak találtam azt, hogy az Isten teremtőként való elképzelése kielé</w:t>
        <w:softHyphen/>
        <w:t>gítő magyarázatul szolgált a körülöttünk található összetettség</w:t>
        <w:softHyphen/>
        <w:t>re, mert ez egyszerűen nem magyarázza meg, hogy ő honnan való. Ha elképzelünk egy tervezőt, az magában foglal egy ter</w:t>
        <w:softHyphen/>
        <w:t>vet, és ezért minden, amit tervez vagy aminek a kialakulását okozza, egy szinttel egyszerűbb, mint ő maga, és akkor ott a kérdés: "mi a tervező feletti szint?". Van a világegyetemnek egy olyan különleges modellje, amiben teknősök vannak végig lefe</w:t>
        <w:softHyphen/>
        <w:t>lé, de itt végig felfelé csak istenek vannak. Tényleg nem egy jó válasz – de másrészről egy lentről felfelé haladó megoldás, ami azon a hihetetlenül hatásos tautológián nyugszik, hogy "min</w:t>
        <w:softHyphen/>
        <w:t>den, ami megtörténik, megtörténik", nyilván olyan nagyon egy</w:t>
        <w:softHyphen/>
        <w:t>szerű és olyan nagyon hatásos választ ad, ami után már egyál</w:t>
        <w:softHyphen/>
        <w:t>talán nincs szükség más magyarázatra.</w:t>
      </w:r>
    </w:p>
    <w:p>
      <w:pPr>
        <w:pStyle w:val="Normal"/>
        <w:rPr/>
      </w:pPr>
      <w:r>
        <w:rPr/>
        <w:t>De van itt egy érdekesség. Azt mondtam, meg akarom majd kérdezni: "Van-e mesterséges Isten?", és ez az, ahol fel szeret</w:t>
        <w:softHyphen/>
        <w:t>ném tenni a kérdést arról, hogy az Isten-idea miért olyan meg</w:t>
        <w:softHyphen/>
        <w:t>győző. Már elmagyaráztam, hogy véleményem szerint elsősor</w:t>
        <w:softHyphen/>
        <w:t>ban honnan származik ez az illúzió; hibás látásmódunkból ered, mert nem vesszük számításba, hogy kialakult lények va</w:t>
        <w:softHyphen/>
        <w:t>gyunk, lények, akik éppen erre a vidékre, éppen erre a környe</w:t>
        <w:softHyphen/>
        <w:t>zetre fejlődtek ki, éppen olyan képességekkel és világképpel, ami lehetővé tette a túlélést és az egészen sikeres boldogulást. De úgy néz ki, hogy van egy, még ennél is hatásosabb elképze</w:t>
        <w:softHyphen/>
        <w:t>lés, és ezt szeretném ismertetni. Eszerint a piramis tetején lévő pont, amiről korábban azt állítottuk, hogy minden onnan ered, nem feltétlenül üres csak azért, mert azt mondtuk, hogy az áramlás nem arra halad.</w:t>
      </w:r>
    </w:p>
    <w:p>
      <w:pPr>
        <w:pStyle w:val="Normal"/>
        <w:rPr/>
      </w:pPr>
      <w:r>
        <w:rPr/>
        <w:t>Hadd magyarázzam meg, mit értek ezalatt. Mindenféle dol</w:t>
        <w:softHyphen/>
        <w:t>got létrehoztunk a világban, ahol élünk; mindenféle módon megváltoztattuk a világot. Ez tökéletesen világos. Felépítettük a teret, amiben vagyunk, és építettünk mindenféle összetett dolgot, mint a számítógépek és hasonlók, de mindenféle kita</w:t>
        <w:softHyphen/>
        <w:t>lált dolgot is összeraktunk, amelyek hihetetlenül hatalmasak. Tehát azt fogjuk majd mondani, hogy "ez egy rossz ötlet, hü</w:t>
        <w:softHyphen/>
        <w:t>lyeség – egyszerűen szabaduljunk meg tőle?" Nos, itt van egy adott kitalált dolog – a pénz. A pénz tökéletesen fiktív valami; de nagyon hatalmas a világunkban; mindannyiunknak van pénztárcája, amiben bankjegyek vannak, de mit tudunk azok</w:t>
        <w:softHyphen/>
        <w:t>kal a bankjegyekkel csinálni? Nem tudjuk szaporítani őket, nem tudjuk megsütni őket, nem tudunk bennük lakni, az égegyadta világon semmit sem tudunk velük kezdeni, aminek bármi haszna lenne, mint hogy elcseréljük őket egymással – és amint elcseréltük őket egymással, mindenféle hatalmas dolgok történnek, mert ez egy fikció, amit mindannyian osztunk. Nem gondolkozunk rajta, hogy igaz vagy hamis, jó vagy rossz; de az a helyzet, hogy ha a pénz eltűnne, az egész együttműkö</w:t>
        <w:softHyphen/>
        <w:t>dő szerkezetünk összeomlana, ám ha mi tűnnénk el mindan</w:t>
        <w:softHyphen/>
        <w:t>nyian, egyszerűen a pénz is eltűnne. A pénznek rajtunk kívül nincs jelentése; valami, amit mi hoztunk létre, és azáltal, hogy mindannyian életünk részévé tettük, óriási alakító hatással volt a világra.</w:t>
      </w:r>
    </w:p>
    <w:p>
      <w:pPr>
        <w:pStyle w:val="Normal"/>
        <w:rPr/>
      </w:pPr>
      <w:r>
        <w:rPr/>
        <w:t>Szeretném, ha valaki megírná a vallás forradalmi történetét, mert az irányvonal, ami mentén fejlődött, véleményem szerint a forradalmi stratégiák minden jelét magán viseli. Gondolja</w:t>
        <w:softHyphen/>
        <w:t>nak a fegyverkezési versenyre, amely két, azonos környezet</w:t>
        <w:softHyphen/>
        <w:t>ben élő állat között zajlik – például az amazonasi lamantin és az általa fogyasztott nádfajta közötti versenyre. Minél több ná</w:t>
        <w:softHyphen/>
        <w:t>dat eszik meg a lamantin, annál több nád termel a sejtjeiben szilícium-dioxidot azért, hogy a lamantin fogait roncsolja, és minél több szilícium-dioxid van a nádban, annál erősebbek és nagyobbak lesznek a lamantin fogai. Az egyik oldal tesz vala</w:t>
        <w:softHyphen/>
        <w:t>mit, a másik visszavág. Mint tudjuk, az evolúció és a történe</w:t>
        <w:softHyphen/>
        <w:t>lem során a fegyverkezési versenyek az evolúciót a leghatáso</w:t>
        <w:softHyphen/>
        <w:t>sabb irányba terelik, és hasonló eseményeket láthatunk az el</w:t>
        <w:softHyphen/>
        <w:t>képzelések világában.</w:t>
      </w:r>
    </w:p>
    <w:p>
      <w:pPr>
        <w:pStyle w:val="Normal"/>
        <w:rPr/>
      </w:pPr>
      <w:r>
        <w:rPr/>
        <w:t>Na már most, a tudományos módszer és a tudomány feltalá</w:t>
        <w:softHyphen/>
        <w:t>lása, biztos vagyok benne, hogy ebben mindannyian egyetér</w:t>
        <w:softHyphen/>
        <w:t>tünk, a leghatalmasabb intellektuális gondolat, a legerősebb ke</w:t>
        <w:softHyphen/>
        <w:t>ret a gondolkodáshoz és a körülöttünk lévő világ kutatásához, megértéséhez és ösztönzéséhez, és arra a feltevésre támaszko</w:t>
        <w:softHyphen/>
        <w:t>dik, hogy minden elgondolás azért van, hogy megtámadják, és ha visszaverte a támadást, akkor tovább éljen még egy napi har</w:t>
        <w:softHyphen/>
        <w:t>cért, és ha nem verte vissza a támadást, akkor elvesszen. A val</w:t>
        <w:softHyphen/>
        <w:t>lás, úgy tűnik, nem ezen az alapon működik; vannak bizonyos elgondolások a mélyén, amiket mi szentségesnek vagy meg</w:t>
        <w:softHyphen/>
        <w:t>szenteltnek, vagy akárminek nevezünk. Ez egy olyan gondolat, ami, akár osztjuk, akár nem, annyira ismerős a számunkra, hogy kissé furcsa belegondolni, mit is jelent valójában. A követ</w:t>
        <w:softHyphen/>
        <w:t>kezőt jelenti: "itt van egy gondolat vagy egy elképzelés, amiről nem mondhatunk semmi rosszat; egyszerűen nem. Miért nem? Mert csak!" Ha valaki egy olyan pártra szavaz, amelyikkel nem értünk egyet, addig vitatkozhatunk vele, ameddig csak aka</w:t>
        <w:softHyphen/>
        <w:t>runk; bárki vitatkozhat, ettől még senki nem fog megsértődni. Ha valaki úgy gondolja, hogy növelni vagy csökkenteni kellene az adókat, szabadon vitatkozhatunk vele erről, ugyanakkor ha valaki azt mondja: "szombaton még a villanykapcsolót sem mozdíthatom meg", azt mondjuk rá: "Rendben, ezt tiszteletben tartom." Az a furcsa, hogy még miközben ezt mondom, akkor is átfut az agyamon: "Vajon van itt ortodox zsidó, akit megbán</w:t>
        <w:softHyphen/>
        <w:t>tottam azzal, amit mondtam?", de azt nem gondoltam, hogy "Vajon van itt valaki a baloldalról vagy valaki a jobboldalról vagy valaki, aki osztja ezt vagy azt a közgazdaságtani nézetet?", amikor az előző kijelentéseket tettem. Csak arra gondoltam: "Rendben van, különböző a véleményünk". De abban a pilla</w:t>
        <w:softHyphen/>
        <w:t>natban, amikor valami olyasmit mondok, aminek köze van va</w:t>
        <w:softHyphen/>
        <w:t xml:space="preserve">lakinek a (és itt most kockáztatok, és azt mondom, </w:t>
      </w:r>
      <w:r>
        <w:rPr>
          <w:i/>
          <w:iCs/>
        </w:rPr>
        <w:t>irracionális</w:t>
      </w:r>
      <w:r>
        <w:rPr/>
        <w:t>) hitéhez, akkor mindannyian borzasztóan védekezővé válunk, és azt mondjak, "Nem, ezt nem támadjuk; ez egy irracionális hit, de nem, mi tiszteletben tartjuk."</w:t>
      </w:r>
    </w:p>
    <w:p>
      <w:pPr>
        <w:pStyle w:val="Normal"/>
        <w:rPr/>
      </w:pPr>
      <w:r>
        <w:rPr/>
        <w:t>Ez egy kicsit olyan, ha evolúciós értelemben visszagondol</w:t>
        <w:softHyphen/>
        <w:t>nak, mint egy állat, amelyik hihetetlen páncélt növeszt maga köré, mint például a teknős – ez egy nagyszerű túlélőstratégia, mert semmi nem tud áthatolni rajta; vagy talán olyan, mint egy mérgező hal, amihez semmi sem megy közel, és ami ennélfog</w:t>
        <w:softHyphen/>
        <w:t>va azáltal boldogul, hogy minden kihívást távol tart magától. Egy elképzelés esetén, ha azt gondoljuk, hogy "Itt van egy szentséggel és szenteltséggel védett elképzelés", akkor ez mit jelent? Miért kell annak úgy lennie, hogy teljesen helyénvaló a Munkáspártot vagy a Konzervatív Pártot, a republikánusokat vagy a demokratákat támogatni, ezt a közgazdaságtani modellt a másikkal szemben, Macintosht a Windows helyett, de hogy a világegyetem keletkezéséről, a világegyetem teremtéséről le</w:t>
        <w:softHyphen/>
        <w:t>gyen véleménye az embernek, azt nem, az szent? Mit jelent ez? Miért másért óvjuk ezt, mintsem azért, mert így szoktuk meg? Semmi más oka nincs, ez csak egyike azoknak a dolgoknak, amelyek lassan belopóztak az életünkbe, és ha egyszer ez a hu</w:t>
        <w:softHyphen/>
        <w:t>rok létrejön, nagyon-nagyon hatalmassá válik. Hozzászoktunk, hogy vallási elképzeléseket ne vitassunk, de roppant érdekes, mekkora kalamajkát okoz Richard, amikor megteszi! Mindenki teljesen kétségbeesik miatta, mert az ember nem mondhat ilyen dolgokat. Mégis, ha racionálisan nézzük, nincs rá semmi ok, amiért ezeknek az elképzeléseknek nem kellene éppolyan nyitottnak lenniük a vitára, mint bármilyen másiknak, leszá</w:t>
        <w:softHyphen/>
        <w:t>mítva, hogy valamiképp megegyeztünk magunk közt, hogy nem kellene.</w:t>
      </w:r>
    </w:p>
    <w:p>
      <w:pPr>
        <w:pStyle w:val="Normal"/>
        <w:ind w:left="0" w:right="0" w:firstLine="284"/>
        <w:jc w:val="both"/>
        <w:rPr/>
      </w:pPr>
      <w:r>
        <w:rPr>
          <w:rFonts w:eastAsia="Times New Roman" w:cs="Times New Roman"/>
          <w:sz w:val="24"/>
          <w:szCs w:val="24"/>
        </w:rPr>
        <w:t>Van egy nagyon érdekes könyv – nem tudom, olvasta-e itt va</w:t>
        <w:softHyphen/>
        <w:t>laki –, egy antropológus, bizonyos John Reader írta, aki Camb</w:t>
        <w:softHyphen/>
        <w:t xml:space="preserve">ridge-ben tanult, s az a címe, hogy </w:t>
      </w:r>
      <w:r>
        <w:rPr>
          <w:rFonts w:eastAsia="Times New Roman" w:cs="Times New Roman"/>
          <w:i/>
          <w:iCs/>
          <w:sz w:val="24"/>
          <w:szCs w:val="24"/>
        </w:rPr>
        <w:t>Ember a Földön</w:t>
      </w:r>
      <w:r>
        <w:rPr>
          <w:rFonts w:eastAsia="Times New Roman" w:cs="Times New Roman"/>
          <w:sz w:val="24"/>
          <w:szCs w:val="24"/>
        </w:rPr>
        <w:t>. Azt írja le, ahogy... Egy kicsit előbbről kezdem, és elmesélem az egész könyvet. Ez a világ olyan kultúráiról szóló tanulmánykötet, amelyek valamiképp elzárt körülmények között fejlődtek ki, szigeteken vagy völgyekben, vagy akárhol, így bizonyos mérté</w:t>
        <w:softHyphen/>
        <w:t>kig laboratóriumi esetként kezelhetők. Ennélfogva pontosan lehet látni, milyen mértékben befolyásolta kultúrájuk fejlődési irányát a környezetük és közvetlen körülményeik. Lebilincselő tanulmánykötet! Most épp Bali példája jut eszembe, ennek az apró, sűrűn lakott, rizsből élő szigetnek a kultúrája és gazdag</w:t>
        <w:softHyphen/>
        <w:t>sága. Nos, a rizs hihetetlenül hasznos táplálék, és rengeteg termelhető belőle viszonylag kis területen is, de borzasztóan munkaigényes és az emberek igencsak összehangolt együttmű</w:t>
        <w:softHyphen/>
        <w:t>ködésére van szükség a termeléséhez. Különösen, ha nagy né</w:t>
        <w:softHyphen/>
        <w:t>pesség él egy kis szigeten és be kell takarítani a termést. A bali rizstermelés működési mechanizmusát vizsgáló embereket meglehetősen zavarba hozza a dolog, mert az egész mélyen vallásosan működik. Bali társadalmának minden egyes aspek</w:t>
        <w:softHyphen/>
        <w:t>tusát áthatja a vallás, és abban a kultúrában mindenkinek a sze</w:t>
        <w:softHyphen/>
        <w:t>repe és az életben betöltött tisztje nagyon-nagyon pontosan kö</w:t>
        <w:softHyphen/>
        <w:t>rülírt. Mindezeket az egyház szabályozza; pontosan meghatá</w:t>
        <w:softHyphen/>
        <w:t>rozott nagyon sajátos naptáruk, nagyon sajátos szokásaik és rí</w:t>
        <w:softHyphen/>
        <w:t>tusaik vannak, és – különös módon – fantasztikusan hatéko</w:t>
        <w:softHyphen/>
        <w:t>nyak a rizsbetakarításban. A hetvenes években néhányan elju</w:t>
        <w:softHyphen/>
        <w:t>tottak oda, és kiderült, hogy a rizsbetakarítást a templomi nap</w:t>
        <w:softHyphen/>
        <w:t>tár határozza meg. Ez teljesen értelmetlennek tűnt, így azt mondták nekik: "Szabaduljatok meg ettől az egésztől, segítünk nektek a rizsbetakarítást még a mostaninál is sokkal-sokkal ha</w:t>
        <w:softHyphen/>
        <w:t>tékonyabbá tenni. Használjátok ezeket a rovarirtókat, ezt a naptárat, tegyétek ezt meg ezt meg ezt." Neki is fogtak, és két három éven át a rizstermelés iszonyúan felfutott, de az egész ragadozó-zsákmány-kártevő egyensúly teljesen felborult. A rizstermés nagyon hamar újra lezuhant, és akkor a baliak azt mondták: "Csesszék meg, visszatérünk a templomi naptár</w:t>
        <w:softHyphen/>
        <w:t>hoz! ", és visszaállították, ami előtte volt, és megint minden tö</w:t>
        <w:softHyphen/>
        <w:t>kéletesen működött. Lehet azt mondani, hogy hülyeség a rizs</w:t>
        <w:softHyphen/>
        <w:t>betakarítást olyan dologra alapozni, ami annyira irracionális és értelmetlen, mint a vallás; ki kellene tudniuk dolgozni valami logikusabbat. Ők is mondhatnák nekünk: "A ti kultúrátok és társadalmatok a pénz alapján működik, és az egy fikció, szóval miért nem szabadultok meg tőle, és működtök egyszerűen együtt". Tudjuk, hogy ez nem működne!</w:t>
      </w:r>
    </w:p>
    <w:p>
      <w:pPr>
        <w:pStyle w:val="Normal"/>
        <w:rPr/>
      </w:pPr>
      <w:r>
        <w:rPr/>
        <w:t>Van tehát egy felfogás, miszerint metarendszereket építet</w:t>
        <w:softHyphen/>
        <w:t>tünk ki magunk körül, hogy kitöltsük azt a teret, amelyet elő</w:t>
        <w:softHyphen/>
        <w:t>zőleg egy olyan dologgal népesítettünk be, amit a célzatos ter</w:t>
        <w:softHyphen/>
        <w:t>vezőnek, a teremtőnek hittünk (még akkor is, ha nincs ilyen), és mivel mi – nem feltétlenül úgy értem, hogy mi, itt a szobá</w:t>
        <w:softHyphen/>
        <w:t>ban, hanem mi mint faj – terveztünk és létrehoztunk egy ilyet, és engedtük, hogy úgy viselkedjünk, mintha lenne ilyen, min</w:t>
        <w:softHyphen/>
        <w:t>denféle olyan dolog történt, ami máskülönben nem történt vol</w:t>
        <w:softHyphen/>
        <w:t>na meg.</w:t>
      </w:r>
    </w:p>
    <w:p>
      <w:pPr>
        <w:pStyle w:val="Normal"/>
        <w:rPr/>
      </w:pPr>
      <w:r>
        <w:rPr/>
        <w:t>Hadd világítsam meg egy példával, hogy mire gondolok. Ez egy nagyon spekulatív dolog lesz; ismeretlen terepen fogok mo</w:t>
        <w:softHyphen/>
        <w:t>zogni, mert ez a valami olyan, amiről egyáltalán semmit sem tudok, szóval vegyék ezt inkább egy gondolatkísérletnek, mint valódi magyarázatnak. A feng suiról szeretnék beszélni, amiről nagyon keveset tudok, de mostanában sokat beszéltek erről az</w:t>
        <w:softHyphen/>
        <w:t>zal kapcsolatban, hogy hogyan kellene egy épületet megtervez</w:t>
        <w:softHyphen/>
        <w:t>ni, megépíteni, elhelyezni, díszíteni stb. Nyilvánvalóan úgy kel</w:t>
        <w:softHyphen/>
        <w:t>lene gondolnunk az épületre, mintha sárkányok laknák, és ab</w:t>
        <w:softHyphen/>
        <w:t>ból a szempontból kellene megvizsgálnunk, hogy egy sárkány hogyan mozogna benne. Tehát, ha egy sárkány nem lenne bol</w:t>
        <w:softHyphen/>
        <w:t>dog a házban, akkor be kell tenned egy piros akváriumot ide, egy ablakot meg oda. Ez teljes mértékben ostobaságnak hang</w:t>
        <w:softHyphen/>
        <w:t>zik, mert mindennek, ami sárkányokkal kapcsolatos, ostoba</w:t>
        <w:softHyphen/>
        <w:t>ságnak kell lennie – nem léteznek sárkányok, tehát minden sár</w:t>
        <w:softHyphen/>
        <w:t>kányviselkedésre alapozott elmélet ostobaság. Mit képzelnek ezek a gyengeelméjű emberek, hogy a sárkányok meg tudják mondani, hogyan építsünk házat? Ennek ellenére, az jutott eszembe, hogy ha egy pillanatra eltekintünk a hozzá fűzött ma</w:t>
        <w:softHyphen/>
        <w:t>gyarázattól, esetleg valami érdekeset vehetünk észre, valami ilyesmit: mindannyian tudjuk az épületekről, amelyekben élünk, dolgozunk vagy vagyunk, hogy közülük néhány kényel</w:t>
        <w:softHyphen/>
        <w:t>mesebb, élvezetesebb és kellemesebb, mint a többi. Nem volt rá igazán módunk, hogy ezt számszerűsítsük, de ebben a szá</w:t>
        <w:softHyphen/>
        <w:t>zadban rengeteg építész volt, aki úgy gondolta, hogy tudja, ho</w:t>
        <w:softHyphen/>
        <w:t>gyan tegye meg ezt, így született meg egy borzalmas kép a há</w:t>
        <w:softHyphen/>
        <w:t>zakról mint gépekről. Élt egy Mies van der Rohe nevű ember meg mások is, akik üveghordókat és különös alakú dolgokat építettek fel, amelyek egyik vagy másik elméletet voltak hiva</w:t>
        <w:softHyphen/>
        <w:t>tottak formába önteni. Mindet körültekintően tervezték meg, és mégsem kellemes ezekben az épületekben lakni. Iszonyúan sok elméletet ömlesztettek bele, de ha az ember leül dolgozni egy építésszel (és én átéltem ezt a stresszes időszakot, ahogy biztos vagyok benne, hogy sokan mások is átélték), aztán meg</w:t>
        <w:softHyphen/>
        <w:t>próbálja kitalálni, hogy hogyan működjön egy szoba, minden</w:t>
        <w:softHyphen/>
        <w:t>féle olyan dolgot igyekszik egységbe hozni, mint a világítás, sarkok, hogyan mozognak az emberek, hogyan élnek az embe</w:t>
        <w:softHyphen/>
        <w:t>rek – és rengeteg más dolgot, amiről nem is tudja, hogy kima</w:t>
        <w:softHyphen/>
        <w:t>radt. Az ember nem tudja, mekkora jelentőséget tulajdonítson ennek vagy annak; próbál nagyon tudatosan rájönni valamire, amiről fogalma sincs, de itt van ez az elmélet meg az az elmé</w:t>
        <w:softHyphen/>
        <w:t>let, ez a tervezési gyakorlat és az az építészeti gyakorlat; nem igazán tudja az ember, mit kezdjen velük. Hasonlítsuk ezt ös</w:t>
        <w:softHyphen/>
        <w:t>sze azzal, amikor valaki egy labdát dob nekünk. Ülhetünk és nézhetjük és mondhatjuk, hogy "17 fokban repül", kidolgozhat</w:t>
        <w:softHyphen/>
        <w:t>juk egy papíron, számításokat végezhetünk stb., és körülbelül egy héttel azután, hogy a labda elsüvített mellettünk, esetleg rá</w:t>
        <w:softHyphen/>
        <w:t>jöhetünk, hogy merre ment és hogyan kaphattuk volna el. Más</w:t>
        <w:softHyphen/>
        <w:t>részt viszont, egyszerűen kinyújthatjuk a kezünket, és hagy</w:t>
        <w:softHyphen/>
        <w:t>hatjuk a labdát beleesni, hiszen mindenféle adottságok épültek belénk, épp a tudatos szint alá, amelyekkel képesek vagyunk mindenféle összetett jelenség bonyolult integrálására, ami mi</w:t>
        <w:softHyphen/>
        <w:t>att aztán azt mondhatjuk: "Nézd, jön a labda – kapd el!"</w:t>
      </w:r>
    </w:p>
    <w:p>
      <w:pPr>
        <w:pStyle w:val="Normal"/>
        <w:rPr/>
      </w:pPr>
      <w:r>
        <w:rPr/>
        <w:t xml:space="preserve">Amit sugallni szeretnék, az az, hogy a feng sui és egy csomó más dolog ugyanez a probléma. Egy sor olyan dolog van, amiről tudjuk, </w:t>
      </w:r>
      <w:r>
        <w:rPr>
          <w:i/>
          <w:iCs/>
        </w:rPr>
        <w:t>hogyan</w:t>
      </w:r>
      <w:r>
        <w:rPr/>
        <w:t xml:space="preserve"> kell tenni, de nem feltétlen tudjuk, hogy </w:t>
      </w:r>
      <w:r>
        <w:rPr>
          <w:i/>
          <w:iCs/>
        </w:rPr>
        <w:t>mit</w:t>
      </w:r>
      <w:r>
        <w:rPr/>
        <w:t xml:space="preserve"> teszünk, csak tesszük. Menjünk vissza oda, amikor kitaláljuk, hogy hogyan kellene egy szobát vagy egy házat megtervezni, és ahelyett, hogy végigmennénk az egész dolgon – megpróbál</w:t>
        <w:softHyphen/>
        <w:t>nánk kidolgozni a sarkokat és megemészteni, hogy mely zse</w:t>
        <w:softHyphen/>
        <w:t>niális építészeti elméletet akarjuk alkalmazni abból, ami talán csak egy múló szeszély –, kérdezzük meg magunktól: "Hogyan élne itt egy sárkány?" Megszoktuk, hogy szerves élőlényekben gondolkodjunk; egy szerves élőlény különböző változók elké</w:t>
        <w:softHyphen/>
        <w:t>pesztően bonyolult rendszeréből állhat, amelyek már kívül es</w:t>
        <w:softHyphen/>
        <w:t>nek ugyan elemzési képességünkön, de tudjuk, hogyan élnek a szerves élőlények. Sohasem láttunk sárkányt, de mindannyi</w:t>
        <w:softHyphen/>
        <w:t>unknak van róla elképzelése, hogy milyen egy sárkány, tehát azt mondhatjuk: "nos, ha egy sárkány keresztülmenne itt, el</w:t>
        <w:softHyphen/>
        <w:t>akadna és beleütközne abba, mert nem látná meg azt, és a far</w:t>
        <w:softHyphen/>
        <w:t>kávai leverné azt a vázát". Kitalálod, hogyan lenne itt boldog egy sárkány, és íme, máris van egy helyed, ami más szerves élőlénynek is, mint például nekünk is megfelel, hogy benne lakjunk.</w:t>
      </w:r>
    </w:p>
    <w:p>
      <w:pPr>
        <w:pStyle w:val="Normal"/>
        <w:rPr/>
      </w:pPr>
      <w:r>
        <w:rPr/>
        <w:t>Szóval azt akarom mondani, hogy miközben tudományosan egyre műveltebbek leszünk, jó, ha eszünkbe jut az, hogy a ki</w:t>
        <w:softHyphen/>
        <w:t>talált dolgoknak, amelyekkel korábban benépesítettük a vilá</w:t>
        <w:softHyphen/>
        <w:t>gunkat, lehet olyan funkciójuk, amiért megéri megismerni őket és megőrizni lényeges elemeiket – inkább, mint hogy kiöntsük a gyereket a fürdővízzel együtt; mert még akkor is, ha nem fo</w:t>
        <w:softHyphen/>
        <w:t>gadjuk el mindenekfelett az okokat, amiért itt vannak, elkép</w:t>
        <w:softHyphen/>
        <w:t>zelhető, hogy igencsak hasznos gyakorlati oka van ittlétüknek, vagy annak, hogy valami hozzájuk hasonló itt legyen. Gyaní</w:t>
        <w:softHyphen/>
        <w:t>tom, ahogy egyre messzebb és messzebb jutunk a digitális és mesterséges világ területén, egyre több és több váratlan sajátos</w:t>
        <w:softHyphen/>
        <w:t xml:space="preserve">ságot tudunk majd kiemelni abból, amit történni látunk, és hogy ez pontosan olyan, mint azok a dolgok, amiket magunk körül létrehoztunk, hogy áthassák és alakítsák az életünket, és képessé tegyenek minket az együttélésre és együttműködésre. Épp ezért amellett érvelnék, hogy bár nem létezik </w:t>
      </w:r>
      <w:r>
        <w:rPr>
          <w:i/>
          <w:iCs/>
        </w:rPr>
        <w:t xml:space="preserve">valódi </w:t>
      </w:r>
      <w:r>
        <w:rPr/>
        <w:t xml:space="preserve">Isten, van viszont egy </w:t>
      </w:r>
      <w:r>
        <w:rPr>
          <w:i/>
          <w:iCs/>
        </w:rPr>
        <w:t>mesterséges</w:t>
      </w:r>
      <w:r>
        <w:rPr/>
        <w:t xml:space="preserve"> Isten, és talán ezt észben kellene tartanunk. Ez a provokatív állításom, és most nyugodtan el le</w:t>
        <w:softHyphen/>
        <w:t>het kezdeni dobálni a székeket!</w:t>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rPr>
          <w:rFonts w:eastAsia="Times New Roman" w:cs="Times New Roman"/>
          <w:sz w:val="24"/>
          <w:szCs w:val="24"/>
        </w:rPr>
      </w:pPr>
      <w:r>
        <w:rPr>
          <w:rFonts w:eastAsia="Times New Roman" w:cs="Times New Roman"/>
          <w:sz w:val="24"/>
          <w:szCs w:val="24"/>
        </w:rPr>
        <w:t>Kérdés: Mi a homok negyedik korszaka?</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Hadd menjek vissza egy kicsit és beszéljek arról, ahogy kom</w:t>
        <w:softHyphen/>
        <w:t>munikálunk. Hagyományosan egy halom különböző módon kommunikálunk egymással. Az egyik a "szemtől szembe" tí</w:t>
        <w:softHyphen/>
        <w:t>pus; beszélünk egymáshoz, társalgunk. Egy másik, amikor "egy ember beszél sokhoz", amit én is teszek ebben a pillanat</w:t>
        <w:softHyphen/>
        <w:t>ban, vagy valaki felállhatna és elénekelhetne egy dalt, vagy te</w:t>
        <w:softHyphen/>
        <w:t>hetne egy bejelentést, hogy mennünk kell harcolni. Aztán van még a "sok ember beszél egyhez" típusú kommunikáció; ez egy erősen foltozott, ócska, nem igazán működő modell, amit demokráciának hívunk, de egy primitívebb államban felállnék, és azt mondanám: "Oké, megyünk a háborúba," és páran eset</w:t>
        <w:softHyphen/>
        <w:t>leg visszakiáltanának, hogy "Nem, nem megyünk!" – és akkor az ezután kitörő vitában következne a "sok ember beszél sok</w:t>
        <w:softHyphen/>
        <w:t>hoz" típusú kommunikáció!</w:t>
      </w:r>
    </w:p>
    <w:p>
      <w:pPr>
        <w:pStyle w:val="Normal"/>
        <w:rPr/>
      </w:pPr>
      <w:r>
        <w:rPr/>
        <w:t>Ebben a században (és az előzőben) a telefonnal modellez</w:t>
        <w:softHyphen/>
        <w:t>tük a "szemtől szembe" típusú kommunikációt, ami úgy gon</w:t>
        <w:softHyphen/>
        <w:t>dolom, mindannyiunknak ismerős. Az "egy ember beszél sok</w:t>
        <w:softHyphen/>
        <w:t>hoz" típusú kommunikáció – na, ebből aztán van egy rakás – a műsorközvetítés, a könyvkiadás, az újságírás stb. Mindenfelől elárasztanak bennünket az információk, és teljesen esetleges, hogy meddig ér el. Különös, de nem kell túl messzire vissza</w:t>
        <w:softHyphen/>
        <w:t>mennünk a történelemben, míg rájövünk, hogy minden infor</w:t>
        <w:softHyphen/>
        <w:t>máció, ami elért hozzánk, fontos volt nekünk és ezért minden, ami történt, bármilyen hír, akár valami olyasmi, ami velünk tör</w:t>
        <w:softHyphen/>
        <w:t>tént, a szomszéd házban vagy a következő faluban, a határon belül vagy a horizontunkon belül, a mi világunkban történt, és ha mi reagáltunk rá, a világ visszahatott. Minden fontos volt, így például ha valakinek egy súlyos balesete volt, odamehet</w:t>
        <w:softHyphen/>
        <w:t>tünk, és tényleg segíthettünk. Manapság az "egy ember beszél sokhoz" típusú kommunikáció túltengése miatt, ha egy repülő lezuhan Indiában, esetleg komolyan aggódunk miatta, de aggo</w:t>
        <w:softHyphen/>
        <w:t>dalmunknak semmilyen hatása sincs. Nem nagyon tudunk kü</w:t>
        <w:softHyphen/>
        <w:t>lönbséget tenni a távoli világban és a következő sarkon történt szörnyű tragédia között. Ezért van az, hogy mélységesen elszo</w:t>
        <w:softHyphen/>
        <w:t>morodunk valami miatt, ami egy hollywoodi szappanoperában történt valakivel, és lehet, hogy kevésbé foglalkoztat, ha a saját nővérünkkel történik ugyanez. Mindannyian szétestünk, magá</w:t>
        <w:softHyphen/>
        <w:t>nyossá váltunk, és nem meglepő, hogy a stressz és az elidege</w:t>
        <w:softHyphen/>
        <w:t>nedés ennyire erőteljes a világban, mert a világ hat ránk, de mi nem hatunk a világra. Aztán ott van a "sok ember beszél egy</w:t>
        <w:softHyphen/>
        <w:t>hez" típusú kommunikáció; használjuk, de még nem túl jól, és még nem nagyon terjedt el. Lényegében a demokratikus rend</w:t>
        <w:softHyphen/>
        <w:t>szereink modellezik ezt, és bár ezek nem túl jók, drámai mó</w:t>
        <w:softHyphen/>
        <w:t>don javulni fognak.</w:t>
      </w:r>
    </w:p>
    <w:p>
      <w:pPr>
        <w:pStyle w:val="Normal"/>
        <w:rPr/>
      </w:pPr>
      <w:r>
        <w:rPr/>
        <w:t>A negyedik, a "sok ember beszél sokhoz", egyáltalán nem lé</w:t>
        <w:softHyphen/>
        <w:t xml:space="preserve">tezett az internet megjelenése előtt, ami – természetesen </w:t>
        <w:softHyphen/>
        <w:t>üvegszáloptikán fut. Ez a kommunikációnk jelenti a homok ne</w:t>
        <w:softHyphen/>
        <w:t>gyedik korszakát. Vegyük azt, amit korábban a világról mond</w:t>
        <w:softHyphen/>
        <w:t>tam, hogy nem reagál ránk, mégha mi hatottunk is rá; emlék</w:t>
        <w:softHyphen/>
        <w:t>szem az első pillanatra, néhány éve, amikor elkezdtem komo</w:t>
        <w:softHyphen/>
        <w:t>lyan venni az internetet. Nagyon, nagyon ostoba dolog volt. Volt egy srác, egy számítógépes kutató diák a Carnegie Mel</w:t>
        <w:softHyphen/>
        <w:t>lonon, aki szeretett Dr. Pepper Lightot inni. Volt egy italauto</w:t>
        <w:softHyphen/>
        <w:t>mata pár szinttel arrébb, ahová Dr. Pepperért járt, de a gép gyakran kiürült, így elég sűrűn ment hiába. Végül azt találta ki, "Várjunk csak, van egy chip benne, én meg egy számítógépen vagyok, és egy hálózat fut végig az épületben, szóval miért ne kapcsolhatnám rá az italautomatát a hálóra, aztán lekérdezhe</w:t>
        <w:softHyphen/>
        <w:t>tem a terminálomról, amikor csak akarom, és az megmondaná, hogy feleslegesen mennék-e vagy sem?". Így összekötötte a gé</w:t>
        <w:softHyphen/>
        <w:t>pet a helyi hálózattal, de a helyi háló az internet része volt – így egyszer csak bárki a világon megláthatta, mi történik ezzel az italautomatával. Na most, ez talán nem életbevágó információ, de különösen érdekessé vált; mindenki tudta, mi történik az italautomatával. Elkezdett fejlődni a dolog, mert a chip a gép</w:t>
        <w:softHyphen/>
        <w:t xml:space="preserve">ben nemcsak azt mondta meg, hogy "a Dr. Pepper Light rekesze üres," hanem volt egy csomó más információja is; megmondta, hogy "van hét Coca-Cola és három Coca-Cola Light, a tárolási hőmérséklet ennyi és ennyi, az utolsó feltöltés pedig ekkor és ekkor volt." Rengeteg információt nyújtott, és volt egy nagyon kellemes is: kiderült, hogy ha valaki bedobott egy ötvencentest, és nem nyomta meg a gombot, azaz, ha a gép "töltve" volt, az ember csatlakozni tudott az italautomatához a saját számítógépéről, bárhol is volt a világon, és kiadathatta azt a doboz üdítőt! Valaki épp arra sétált a folyosón, amikor hirtelen, beng! ott volt egy dobozos Coca-Cola! Mi okozta ezt? Nos, </w:t>
      </w:r>
      <w:r>
        <w:rPr>
          <w:i/>
          <w:iCs/>
        </w:rPr>
        <w:t>nyilvánvalóan</w:t>
      </w:r>
      <w:r>
        <w:rPr/>
        <w:t xml:space="preserve"> va</w:t>
        <w:softHyphen/>
        <w:t>laki innen nyolcezer kilométerre! Na most, ez egy nagyon-na</w:t>
        <w:softHyphen/>
        <w:t>gyon ostoba, de izgalmas történet volt, és nekem azt jelentette, hogy ez volt az első alkalom, amikor vissza tudtunk hatni a vi</w:t>
        <w:softHyphen/>
        <w:t>lágra. Talán nem olyan rettentően fontos, hogy nyolcezer kilo</w:t>
        <w:softHyphen/>
        <w:t>méterről elérhetünk egy egyetemi folyosót, és kiadathatunk egy dobozos Coca-Colát, de ez volt az első lövés abban a háború</w:t>
        <w:softHyphen/>
        <w:t>ban, ami a kommunikáció teljesen új módját hozta el. Úgy gon</w:t>
        <w:softHyphen/>
        <w:t>dolom tehát, hogy ez a homok negyedik korszaka.</w:t>
      </w:r>
    </w:p>
    <w:p>
      <w:pPr>
        <w:pStyle w:val="Normal"/>
        <w:rPr/>
      </w:pPr>
      <w:r>
        <w:rPr/>
      </w:r>
    </w:p>
    <w:p>
      <w:pPr>
        <w:pStyle w:val="Normal"/>
        <w:rPr/>
      </w:pPr>
      <w:r>
        <w:rPr/>
        <w:t xml:space="preserve">Rögtönzött beszéd a Digital Biota 2-nél, Cambridge, </w:t>
      </w:r>
    </w:p>
    <w:p>
      <w:pPr>
        <w:pStyle w:val="Normal"/>
        <w:rPr/>
      </w:pPr>
      <w:r>
        <w:rPr/>
        <w:t>1998. szeptember</w:t>
      </w:r>
    </w:p>
    <w:p>
      <w:pPr>
        <w:pStyle w:val="Normal"/>
        <w:ind w:left="0" w:right="0" w:firstLine="284"/>
        <w:rPr>
          <w:rFonts w:eastAsia="Times New Roman" w:cs="Times New Roman"/>
          <w:sz w:val="38"/>
          <w:szCs w:val="38"/>
        </w:rPr>
      </w:pPr>
      <w:r>
        <w:rPr>
          <w:rFonts w:eastAsia="Times New Roman" w:cs="Times New Roman"/>
          <w:sz w:val="38"/>
          <w:szCs w:val="38"/>
        </w:rPr>
      </w:r>
    </w:p>
    <w:p>
      <w:pPr>
        <w:pStyle w:val="Normal"/>
        <w:ind w:left="0" w:right="0" w:firstLine="284"/>
        <w:rPr>
          <w:rFonts w:eastAsia="Times New Roman" w:cs="Times New Roman"/>
          <w:sz w:val="38"/>
          <w:szCs w:val="38"/>
        </w:rPr>
      </w:pPr>
      <w:r>
        <w:rPr>
          <w:rFonts w:eastAsia="Times New Roman" w:cs="Times New Roman"/>
          <w:sz w:val="38"/>
          <w:szCs w:val="38"/>
        </w:rPr>
        <w:drawing>
          <wp:anchor behindDoc="0" distT="0" distB="0" distL="0" distR="0" simplePos="0" locked="0" layoutInCell="0" allowOverlap="1" relativeHeight="34">
            <wp:simplePos x="0" y="0"/>
            <wp:positionH relativeFrom="column">
              <wp:align>center</wp:align>
            </wp:positionH>
            <wp:positionV relativeFrom="paragraph">
              <wp:posOffset>35560</wp:posOffset>
            </wp:positionV>
            <wp:extent cx="1305560" cy="796290"/>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7" r="-5" b="-7"/>
                    <a:stretch>
                      <a:fillRect/>
                    </a:stretch>
                  </pic:blipFill>
                  <pic:spPr bwMode="auto">
                    <a:xfrm>
                      <a:off x="0" y="0"/>
                      <a:ext cx="1305560" cy="796290"/>
                    </a:xfrm>
                    <a:prstGeom prst="rect">
                      <a:avLst/>
                    </a:prstGeom>
                  </pic:spPr>
                </pic:pic>
              </a:graphicData>
            </a:graphic>
          </wp:anchor>
        </w:drawing>
      </w:r>
    </w:p>
    <w:p>
      <w:pPr>
        <w:pStyle w:val="Normal"/>
        <w:ind w:left="0" w:right="0" w:firstLine="284"/>
        <w:jc w:val="center"/>
        <w:rPr>
          <w:rFonts w:eastAsia="Times New Roman" w:cs="Times New Roman"/>
          <w:sz w:val="40"/>
          <w:szCs w:val="40"/>
        </w:rPr>
      </w:pPr>
      <w:r>
        <w:rPr>
          <w:rFonts w:eastAsia="Times New Roman" w:cs="Times New Roman"/>
          <w:sz w:val="40"/>
          <w:szCs w:val="40"/>
        </w:rPr>
        <w:t>Keksz</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Ez az egész tényleg megtörtént egy valós személlyel, és ez a valós személy én vagyok. Épp a pályaudvarra mentem. Ez 1976 áprilisában volt, Cambridge-ben, Angliában. Kicsit korán érkez</w:t>
        <w:softHyphen/>
        <w:t>tem. Rosszul tudtam a vonat indulását. Vettem magamnak egy újságot, hogy megfejtsem a keresztrejtvényét, meg egy kávét és egy csomag kekszet. Odamentem, és leültem egy asztalhoz. Azt akarom, hogy elképzeljék a helyszínt. Nagyon fontos, hogy ma</w:t>
        <w:softHyphen/>
        <w:t>guk előtt legyen a kép. Itt az asztal, az újság, a csésze kávé, a csomag keksz. Egy fickó ül velem szemben. Teljesen átlagos ki</w:t>
        <w:softHyphen/>
        <w:t>nézetű, öltönyben, aktatáskával. Nem úgy tűnt, mintha valami különös dologra készülne. A következőt csinálta: hirtelen elő</w:t>
        <w:softHyphen/>
        <w:t>rehajolt, felvette a csomag kekszet, kinyitotta, kivett egyet és megette.</w:t>
      </w:r>
    </w:p>
    <w:p>
      <w:pPr>
        <w:pStyle w:val="Normal"/>
        <w:rPr/>
      </w:pPr>
      <w:r>
        <w:rPr/>
        <w:t>Na most, azt kell mondjam, ez az a dolog, amit az angolok nagyon rosszul kezelnek. Semmi sincs a hátterünkben, neveltetésünkben, oktatásunkban, ami megtanítana bennünket, ho</w:t>
        <w:softHyphen/>
        <w:t>gyan bánjunk azzal, aki fényes nappal az orrunk elől ellopja a kekszünket. Tudják, mi történne, ha ez Los Angeles belvárosá</w:t>
        <w:softHyphen/>
        <w:t>ban történt volna? Villámgyors tűzharc kerekedne, helikopte</w:t>
        <w:softHyphen/>
        <w:t>rek érkeznének, a CNN, tudják... De végül, azt tettem, amit minden rámenős angol tett volna: nem vettem róla tudomást. Az újságba mélyedtem, kortyintottam egyet a kávémból, pró</w:t>
        <w:softHyphen/>
        <w:t>báltam egy megfejtést kitalálni a lapban, semmi mást nem tud</w:t>
        <w:softHyphen/>
        <w:t>tam csinálni, és azon gondolkodtam: "</w:t>
      </w:r>
      <w:r>
        <w:rPr>
          <w:i/>
          <w:iCs/>
        </w:rPr>
        <w:t>Mit fogok csinálni</w:t>
      </w:r>
      <w:r>
        <w:rPr/>
        <w:t>?"</w:t>
      </w:r>
    </w:p>
    <w:p>
      <w:pPr>
        <w:pStyle w:val="Normal"/>
        <w:rPr/>
      </w:pPr>
      <w:r>
        <w:rPr/>
        <w:t>Végül azt gondoltam, "Nincs más hátra, meg kell tennem", és nagyon erősen próbáltam nem észrevenni a tényt, hogy a cso</w:t>
        <w:softHyphen/>
        <w:t xml:space="preserve">mag rejtélyes módon már nyitva van. Kivettem magamnak egy kekszet. Gondoltam: "Ezzel </w:t>
      </w:r>
      <w:r>
        <w:rPr>
          <w:i/>
          <w:iCs/>
        </w:rPr>
        <w:t>lefegyvereztelek</w:t>
      </w:r>
      <w:r>
        <w:rPr/>
        <w:t>!" De nem, mert né</w:t>
        <w:softHyphen/>
        <w:t>hány pillanat múlva megint ugyanazt csinálta. Vett még egy kekszet. Miután az első alkalommal nem szóltam, másodszor</w:t>
        <w:softHyphen/>
        <w:t>ra valahogy még körülményesebbnek tűnt előhozakodni a té</w:t>
        <w:softHyphen/>
        <w:t>mával. "Ne haragudjon, nem tehetek róla, de észrevettem, hogy..." Úgy értem, ez nem igazán működik.</w:t>
      </w:r>
    </w:p>
    <w:p>
      <w:pPr>
        <w:pStyle w:val="Normal"/>
        <w:rPr/>
      </w:pPr>
      <w:r>
        <w:rPr/>
        <w:t>Így mentünk végig az egész csomagon. Amikor azt mondom, az egész csomagon, mindössze körülbelül nyolc darabra gon</w:t>
        <w:softHyphen/>
        <w:t>dolok, de nekem egy egész életnek tűnt. Ő vett egyet, én is vet</w:t>
        <w:softHyphen/>
        <w:t>tem egyet, ő vett egyet, én is vettem egyet. Végül, amikor befe</w:t>
        <w:softHyphen/>
        <w:t>jeztük, ő felállt és elsétált. Illetve előbb jelentőségteljes pillan</w:t>
        <w:softHyphen/>
        <w:t>tást váltottunk, aztán ment el, én meg megkönnyebbülten fel</w:t>
        <w:softHyphen/>
        <w:t>sóhajtottam, és kényelmesen hátradőltem.</w:t>
      </w:r>
    </w:p>
    <w:p>
      <w:pPr>
        <w:pStyle w:val="Normal"/>
        <w:rPr/>
      </w:pPr>
      <w:r>
        <w:rPr/>
        <w:t>Néhány pillanat múlva beérkezett a vonat, úgyhogy felhajtot</w:t>
        <w:softHyphen/>
        <w:t>tam a maradék kávémat, felálltam, felvettem az újságot, és az újság alatt ott volt a kekszem. Az a fantasztikus ebben a törté</w:t>
        <w:softHyphen/>
        <w:t>netben, hogy valahol Angliában az utóbbi negyedszázadban élt egy tökéletesen átlagos fickó pontosan ugyanezzel a történet</w:t>
        <w:softHyphen/>
        <w:t>tel, csak ő nem ismeri a csattanót.</w:t>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rPr/>
      </w:pPr>
      <w:r>
        <w:rPr>
          <w:rFonts w:eastAsia="Times New Roman" w:cs="Times New Roman"/>
          <w:i/>
          <w:iCs/>
          <w:sz w:val="24"/>
          <w:szCs w:val="24"/>
        </w:rPr>
        <w:t xml:space="preserve">Az Embedded Systemsnek </w:t>
      </w:r>
      <w:r>
        <w:rPr>
          <w:rFonts w:eastAsia="Times New Roman" w:cs="Times New Roman"/>
          <w:sz w:val="24"/>
          <w:szCs w:val="24"/>
        </w:rPr>
        <w:t>adott beszédből, 2001</w:t>
      </w:r>
    </w:p>
    <w:p>
      <w:pPr>
        <w:pStyle w:val="Normal"/>
        <w:ind w:left="0" w:right="0" w:firstLine="284"/>
        <w:rPr>
          <w:rFonts w:eastAsia="Times New Roman" w:cs="Times New Roman"/>
          <w:sz w:val="24"/>
          <w:szCs w:val="24"/>
        </w:rPr>
      </w:pPr>
      <w:r>
        <w:rPr>
          <w:rFonts w:eastAsia="Times New Roman" w:cs="Times New Roman"/>
          <w:sz w:val="24"/>
          <w:szCs w:val="24"/>
        </w:rPr>
      </w:r>
      <w:r>
        <w:br w:type="page"/>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90"/>
          <w:szCs w:val="90"/>
        </w:rPr>
      </w:pPr>
      <w:r>
        <w:rPr>
          <w:rFonts w:eastAsia="Times New Roman" w:cs="Times New Roman"/>
          <w:sz w:val="90"/>
          <w:szCs w:val="90"/>
        </w:rPr>
        <w:t>MEG</w:t>
      </w:r>
    </w:p>
    <w:p>
      <w:pPr>
        <w:pStyle w:val="Normal"/>
        <w:ind w:left="0" w:right="0" w:firstLine="284"/>
        <w:jc w:val="center"/>
        <w:rPr/>
      </w:pPr>
      <w:r>
        <w:rPr>
          <w:rFonts w:eastAsia="Times New Roman" w:cs="Times New Roman"/>
          <w:sz w:val="90"/>
          <w:szCs w:val="90"/>
        </w:rPr>
        <w:t xml:space="preserve"> </w:t>
      </w:r>
      <w:r>
        <w:rPr>
          <w:rFonts w:eastAsia="Times New Roman" w:cs="Times New Roman"/>
          <w:sz w:val="90"/>
          <w:szCs w:val="90"/>
        </w:rPr>
        <w:t>MINDEN</w:t>
      </w:r>
    </w:p>
    <w:p>
      <w:pPr>
        <w:pStyle w:val="Normal"/>
        <w:ind w:left="0" w:right="0" w:firstLine="284"/>
        <w:jc w:val="center"/>
        <w:rPr>
          <w:rFonts w:eastAsia="Times New Roman" w:cs="Times New Roman"/>
          <w:sz w:val="90"/>
          <w:szCs w:val="90"/>
        </w:rPr>
      </w:pPr>
      <w:r>
        <w:rPr>
          <w:rFonts w:eastAsia="Times New Roman" w:cs="Times New Roman"/>
          <w:sz w:val="90"/>
          <w:szCs w:val="90"/>
        </w:rPr>
      </w:r>
    </w:p>
    <w:p>
      <w:pPr>
        <w:pStyle w:val="Normal"/>
        <w:ind w:left="0" w:right="0" w:firstLine="284"/>
        <w:jc w:val="center"/>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24"/>
          <w:szCs w:val="24"/>
        </w:rPr>
      </w:pPr>
      <w:r>
        <w:rPr>
          <w:rFonts w:eastAsia="Times New Roman" w:cs="Times New Roman"/>
          <w:sz w:val="24"/>
          <w:szCs w:val="24"/>
        </w:rPr>
        <w:drawing>
          <wp:anchor behindDoc="0" distT="0" distB="0" distL="0" distR="0" simplePos="0" locked="0" layoutInCell="0" allowOverlap="1" relativeHeight="35">
            <wp:simplePos x="0" y="0"/>
            <wp:positionH relativeFrom="column">
              <wp:posOffset>751205</wp:posOffset>
            </wp:positionH>
            <wp:positionV relativeFrom="paragraph">
              <wp:posOffset>372110</wp:posOffset>
            </wp:positionV>
            <wp:extent cx="2533650" cy="1925320"/>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7" r="-5" b="-7"/>
                    <a:stretch>
                      <a:fillRect/>
                    </a:stretch>
                  </pic:blipFill>
                  <pic:spPr bwMode="auto">
                    <a:xfrm>
                      <a:off x="0" y="0"/>
                      <a:ext cx="2533650" cy="1925320"/>
                    </a:xfrm>
                    <a:prstGeom prst="rect">
                      <a:avLst/>
                    </a:prstGeom>
                  </pic:spPr>
                </pic:pic>
              </a:graphicData>
            </a:graphic>
          </wp:anchor>
        </w:drawing>
      </w:r>
    </w:p>
    <w:p>
      <w:pPr>
        <w:pStyle w:val="Normal"/>
        <w:ind w:left="0" w:right="0" w:firstLine="284"/>
        <w:jc w:val="center"/>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24"/>
          <w:szCs w:val="24"/>
        </w:rPr>
      </w:pPr>
      <w:r>
        <w:rPr>
          <w:rFonts w:eastAsia="Times New Roman" w:cs="Times New Roman"/>
          <w:sz w:val="24"/>
          <w:szCs w:val="24"/>
        </w:rPr>
      </w:r>
    </w:p>
    <w:p>
      <w:pPr>
        <w:pStyle w:val="Normal"/>
        <w:numPr>
          <w:ilvl w:val="0"/>
          <w:numId w:val="0"/>
        </w:numPr>
        <w:ind w:left="0" w:right="0" w:firstLine="198"/>
        <w:rPr>
          <w:rFonts w:eastAsia="Times New Roman" w:cs="Times New Roman"/>
          <w:sz w:val="24"/>
          <w:szCs w:val="24"/>
        </w:rPr>
      </w:pPr>
      <w:r>
        <w:rPr>
          <w:rFonts w:eastAsia="Times New Roman" w:cs="Times New Roman"/>
          <w:sz w:val="24"/>
          <w:szCs w:val="24"/>
        </w:rPr>
        <w:drawing>
          <wp:anchor behindDoc="0" distT="0" distB="0" distL="0" distR="0" simplePos="0" locked="0" layoutInCell="0" allowOverlap="1" relativeHeight="36">
            <wp:simplePos x="0" y="0"/>
            <wp:positionH relativeFrom="column">
              <wp:align>center</wp:align>
            </wp:positionH>
            <wp:positionV relativeFrom="paragraph">
              <wp:posOffset>635</wp:posOffset>
            </wp:positionV>
            <wp:extent cx="3188970" cy="2763520"/>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4" r="-4" b="-4"/>
                    <a:stretch>
                      <a:fillRect/>
                    </a:stretch>
                  </pic:blipFill>
                  <pic:spPr bwMode="auto">
                    <a:xfrm>
                      <a:off x="0" y="0"/>
                      <a:ext cx="3188970" cy="2763520"/>
                    </a:xfrm>
                    <a:prstGeom prst="rect">
                      <a:avLst/>
                    </a:prstGeom>
                  </pic:spPr>
                </pic:pic>
              </a:graphicData>
            </a:graphic>
          </wp:anchor>
        </w:drawing>
      </w:r>
      <w:r>
        <w:br w:type="page"/>
      </w:r>
    </w:p>
    <w:p>
      <w:pPr>
        <w:pStyle w:val="Normal"/>
        <w:ind w:left="0" w:right="0" w:firstLine="284"/>
        <w:jc w:val="center"/>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b/>
          <w:b/>
          <w:bCs/>
          <w:sz w:val="24"/>
          <w:szCs w:val="24"/>
        </w:rPr>
      </w:pPr>
      <w:r>
        <w:rPr>
          <w:rFonts w:eastAsia="Times New Roman" w:cs="Times New Roman"/>
          <w:b/>
          <w:bCs/>
          <w:sz w:val="24"/>
          <w:szCs w:val="24"/>
        </w:rPr>
        <w:t>Interjú az Orion A. V. Klubbal</w:t>
      </w:r>
    </w:p>
    <w:p>
      <w:pPr>
        <w:pStyle w:val="Normal"/>
        <w:ind w:left="0" w:right="0" w:firstLine="284"/>
        <w:jc w:val="both"/>
        <w:rPr>
          <w:rFonts w:eastAsia="Times New Roman" w:cs="Times New Roman"/>
          <w:b/>
          <w:b/>
          <w:bCs/>
          <w:sz w:val="24"/>
          <w:szCs w:val="24"/>
        </w:rPr>
      </w:pPr>
      <w:r>
        <w:rPr>
          <w:rFonts w:eastAsia="Times New Roman" w:cs="Times New Roman"/>
          <w:b/>
          <w:bCs/>
          <w:sz w:val="24"/>
          <w:szCs w:val="24"/>
        </w:rPr>
      </w:r>
    </w:p>
    <w:p>
      <w:pPr>
        <w:pStyle w:val="Normal"/>
        <w:rPr>
          <w:rFonts w:eastAsia="Times New Roman" w:cs="Times New Roman"/>
          <w:i/>
          <w:i/>
          <w:iCs/>
          <w:sz w:val="24"/>
          <w:szCs w:val="24"/>
        </w:rPr>
      </w:pPr>
      <w:r>
        <w:rPr>
          <w:rFonts w:eastAsia="Times New Roman" w:cs="Times New Roman"/>
          <w:i/>
          <w:iCs/>
          <w:sz w:val="24"/>
          <w:szCs w:val="24"/>
        </w:rPr>
        <w:t xml:space="preserve">Azt hiszem, a művészet megöli a kreativitást. </w:t>
      </w:r>
    </w:p>
    <w:p>
      <w:pPr>
        <w:pStyle w:val="Normal"/>
        <w:ind w:left="0" w:right="0" w:firstLine="284"/>
        <w:jc w:val="both"/>
        <w:rPr/>
      </w:pPr>
      <w:r>
        <w:rPr>
          <w:rFonts w:eastAsia="Times New Roman" w:cs="Times New Roman"/>
          <w:i/>
          <w:iCs/>
          <w:sz w:val="24"/>
          <w:szCs w:val="24"/>
        </w:rPr>
        <w:t xml:space="preserve">– </w:t>
      </w:r>
      <w:r>
        <w:rPr>
          <w:rFonts w:eastAsia="Times New Roman" w:cs="Times New Roman"/>
          <w:sz w:val="24"/>
          <w:szCs w:val="24"/>
        </w:rPr>
        <w:t>D. N. A.</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pPr>
      <w:r>
        <w:rPr>
          <w:rFonts w:eastAsia="Times New Roman" w:cs="Times New Roman"/>
          <w:b/>
          <w:bCs/>
          <w:sz w:val="24"/>
          <w:szCs w:val="24"/>
        </w:rPr>
        <w:t>Orion</w:t>
      </w:r>
      <w:r>
        <w:rPr>
          <w:rFonts w:eastAsia="Times New Roman" w:cs="Times New Roman"/>
          <w:sz w:val="24"/>
          <w:szCs w:val="24"/>
        </w:rPr>
        <w:t>: Sok dologgal foglalkozik mostanában. Miről akar elő</w:t>
        <w:softHyphen/>
        <w:t>ször beszélni?</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pPr>
      <w:r>
        <w:rPr>
          <w:rFonts w:eastAsia="Times New Roman" w:cs="Times New Roman"/>
          <w:b/>
          <w:bCs/>
          <w:sz w:val="24"/>
          <w:szCs w:val="24"/>
        </w:rPr>
        <w:t>Douglas Adams</w:t>
      </w:r>
      <w:r>
        <w:rPr>
          <w:rFonts w:eastAsia="Times New Roman" w:cs="Times New Roman"/>
          <w:sz w:val="24"/>
          <w:szCs w:val="24"/>
        </w:rPr>
        <w:t xml:space="preserve">: Szerintem két fontos dolog van. Az egyik az, hogy lényegében befejeztük azt, amin, úgy tűnik, már két éve fáradozom, azaz a </w:t>
      </w:r>
      <w:r>
        <w:rPr>
          <w:rFonts w:eastAsia="Times New Roman" w:cs="Times New Roman"/>
          <w:i/>
          <w:iCs/>
          <w:sz w:val="24"/>
          <w:szCs w:val="24"/>
        </w:rPr>
        <w:t>Titanic csillaghajó</w:t>
      </w:r>
      <w:r>
        <w:rPr>
          <w:rFonts w:eastAsia="Times New Roman" w:cs="Times New Roman"/>
          <w:sz w:val="24"/>
          <w:szCs w:val="24"/>
        </w:rPr>
        <w:t xml:space="preserve"> nevű CD-ROM-ot. Egy-két hónap múlva piacon lesz. A másik dolog, hogy épp most egyeztem bele, hogy a </w:t>
      </w:r>
      <w:r>
        <w:rPr>
          <w:rFonts w:eastAsia="Times New Roman" w:cs="Times New Roman"/>
          <w:i/>
          <w:iCs/>
          <w:sz w:val="24"/>
          <w:szCs w:val="24"/>
        </w:rPr>
        <w:t>Galaxis útikalauz</w:t>
      </w:r>
      <w:r>
        <w:rPr>
          <w:rFonts w:eastAsia="Times New Roman" w:cs="Times New Roman"/>
          <w:sz w:val="24"/>
          <w:szCs w:val="24"/>
        </w:rPr>
        <w:t>t eladjuk a Dis</w:t>
        <w:softHyphen/>
        <w:t>neynek. Szóval azt hiszem, a következő néhány évben ezzel fo</w:t>
        <w:softHyphen/>
        <w:t>gok foglalkozni. Ezt a filmet készítjük elő.</w:t>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rPr/>
      </w:pPr>
      <w:r>
        <w:rPr>
          <w:b/>
          <w:bCs/>
        </w:rPr>
        <w:t>O</w:t>
      </w:r>
      <w:r>
        <w:rPr/>
        <w:t xml:space="preserve">: Meséljen a </w:t>
      </w:r>
      <w:r>
        <w:rPr>
          <w:i/>
          <w:iCs/>
        </w:rPr>
        <w:t>Titanic csillaghajó</w:t>
      </w:r>
      <w:r>
        <w:rPr/>
        <w:t>ról!</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pPr>
      <w:r>
        <w:rPr>
          <w:rFonts w:eastAsia="Times New Roman" w:cs="Times New Roman"/>
          <w:b/>
          <w:bCs/>
          <w:sz w:val="24"/>
          <w:szCs w:val="24"/>
        </w:rPr>
        <w:t>D. A</w:t>
      </w:r>
      <w:r>
        <w:rPr>
          <w:rFonts w:eastAsia="Times New Roman" w:cs="Times New Roman"/>
          <w:sz w:val="24"/>
          <w:szCs w:val="24"/>
        </w:rPr>
        <w:t>.: Nos, ez egy CD-ROM, és a legfontosabb dolog, hogy CD-ROM-ként is indult. Sokan kértek, hogy készítsek CD-ROM</w:t>
        <w:softHyphen/>
        <w:t xml:space="preserve">-ot a </w:t>
      </w:r>
      <w:r>
        <w:rPr>
          <w:rFonts w:eastAsia="Times New Roman" w:cs="Times New Roman"/>
          <w:i/>
          <w:iCs/>
          <w:sz w:val="24"/>
          <w:szCs w:val="24"/>
        </w:rPr>
        <w:t>Galaxis</w:t>
      </w:r>
      <w:r>
        <w:rPr>
          <w:rFonts w:eastAsia="Times New Roman" w:cs="Times New Roman"/>
          <w:sz w:val="24"/>
          <w:szCs w:val="24"/>
        </w:rPr>
        <w:t>ból, de azt gondoltam, hogy "Nem, nem". Nem akartam úgymond "visszaforgatni" egy újabb dolgot egy már megírt könyvből. Azt hiszem, a digitális média önmagában is elég érdekes ahhoz, hogy valami abból induljon ki. Mert tény</w:t>
        <w:softHyphen/>
        <w:t>leg úgy van, hogy amint eszébe jut az embernek valami, a kö</w:t>
        <w:softHyphen/>
        <w:t>vetkező gondolat, ami felmerül az eredeti gondolat után, hogy "Mi ez? Egy könyv? Egy film? Ez vagy az? Egy novella? Vagy egy reggeli gabonapehely?" Tényleg, attól a pillanattól fogva, hogy az ember eldönti, miről is van szó, már azt is meghatározza, hogyan fejlődik ki. Ezért nagyon, nagyon más lesz valami, ha CD-ROM-ként készül, mintha könyvként készülne. Most per</w:t>
        <w:softHyphen/>
        <w:t xml:space="preserve">sze kicsit csúsztatok, mert maga az ötlet, egy bekezdés formájában tulajdonképpen az egyik Galaxis-könyvben már benne volt – azt hiszem, az </w:t>
      </w:r>
      <w:r>
        <w:rPr>
          <w:rFonts w:eastAsia="Times New Roman" w:cs="Times New Roman"/>
          <w:i/>
          <w:iCs/>
          <w:sz w:val="24"/>
          <w:szCs w:val="24"/>
        </w:rPr>
        <w:t>Az Élet, a Világmindenség meg Minden</w:t>
        <w:softHyphen/>
        <w:t>ben</w:t>
      </w:r>
      <w:r>
        <w:rPr>
          <w:rFonts w:eastAsia="Times New Roman" w:cs="Times New Roman"/>
          <w:sz w:val="24"/>
          <w:szCs w:val="24"/>
        </w:rPr>
        <w:t>. Mert amikor csak megakadtam a történettel a Galaxisban, mindig kitaláltam gyorsan néhány másik történetet, és az Úti</w:t>
        <w:softHyphen/>
        <w:t>kalauzba helyezve meséltem el őket. Itt volt hát egy apró ötlet, ami csak lógott a levegőben, és jó néhányan mondták már: "Eb</w:t>
        <w:softHyphen/>
        <w:t xml:space="preserve">ből regényt kéne írnod!" Egyszerűen túl jó ötletnek tűnt, és azoknak igyekszem ellenállni. De aztán rájöttem, hogy nagyon is jó okom van arra, hogy miért nem érdekel a </w:t>
      </w:r>
      <w:r>
        <w:rPr>
          <w:rFonts w:eastAsia="Times New Roman" w:cs="Times New Roman"/>
          <w:i/>
          <w:iCs/>
          <w:sz w:val="24"/>
          <w:szCs w:val="24"/>
        </w:rPr>
        <w:t>Titanic csillagha</w:t>
        <w:softHyphen/>
        <w:t>jó</w:t>
      </w:r>
      <w:r>
        <w:rPr>
          <w:rFonts w:eastAsia="Times New Roman" w:cs="Times New Roman"/>
          <w:sz w:val="24"/>
          <w:szCs w:val="24"/>
        </w:rPr>
        <w:t xml:space="preserve"> mint könyv, s ez nem más, mint hogy lényegében egy </w:t>
      </w:r>
      <w:r>
        <w:rPr>
          <w:rFonts w:eastAsia="Times New Roman" w:cs="Times New Roman"/>
          <w:i/>
          <w:iCs/>
          <w:sz w:val="24"/>
          <w:szCs w:val="24"/>
        </w:rPr>
        <w:t>dolog</w:t>
        <w:softHyphen/>
        <w:t>ról</w:t>
      </w:r>
      <w:r>
        <w:rPr>
          <w:rFonts w:eastAsia="Times New Roman" w:cs="Times New Roman"/>
          <w:sz w:val="24"/>
          <w:szCs w:val="24"/>
        </w:rPr>
        <w:t xml:space="preserve"> szólt a történet. Egyszerűen csak eszembe jutott az egész, de nem kapcsolódtak hozzá emberek, és csak emberekről szó</w:t>
        <w:softHyphen/>
        <w:t>ló történeteket lehet igazán elmesélni. Ezért később, amikor azon gondolkoztam, "rendben, most egy CD-ROM-ot akarok készíteni, mert igazolni akarom valahogyan, hogy minden idő</w:t>
        <w:softHyphen/>
        <w:t>met a számítógépekkel való szöszmötöléssel töltöm", valójá</w:t>
        <w:softHyphen/>
        <w:t xml:space="preserve">ban rendesen ki akartam dolgozni. Így azon gondolkoztam, mi lenne a helyes. Aztán hirtelen rájöttem, hogy a </w:t>
      </w:r>
      <w:r>
        <w:rPr>
          <w:rFonts w:eastAsia="Times New Roman" w:cs="Times New Roman"/>
          <w:i/>
          <w:iCs/>
          <w:sz w:val="24"/>
          <w:szCs w:val="24"/>
        </w:rPr>
        <w:t>Titanic csillag</w:t>
        <w:softHyphen/>
        <w:t>hajó</w:t>
      </w:r>
      <w:r>
        <w:rPr>
          <w:rFonts w:eastAsia="Times New Roman" w:cs="Times New Roman"/>
          <w:sz w:val="24"/>
          <w:szCs w:val="24"/>
        </w:rPr>
        <w:t xml:space="preserve"> megírásának nehézsége – hogy egy dologról, egy helyről, egy hajóról szól – hirtelen nagyon is az előnyére vált. Amikor ugyanis CD-ROM-ot ír az ember, az végül mindig egy helyszín, egy környezet létrehozásáról szól.</w:t>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rPr/>
      </w:pPr>
      <w:r>
        <w:rPr/>
        <w:t>O: És a felhasználó lesz a szereplő.</w:t>
      </w:r>
    </w:p>
    <w:p>
      <w:pPr>
        <w:pStyle w:val="Normal"/>
        <w:ind w:left="0" w:right="0" w:firstLine="284"/>
        <w:jc w:val="both"/>
        <w:rPr>
          <w:rFonts w:eastAsia="Times New Roman" w:cs="Times New Roman"/>
          <w:b/>
          <w:b/>
          <w:bCs/>
          <w:sz w:val="24"/>
          <w:szCs w:val="24"/>
        </w:rPr>
      </w:pPr>
      <w:r>
        <w:rPr>
          <w:rFonts w:eastAsia="Times New Roman" w:cs="Times New Roman"/>
          <w:b/>
          <w:bCs/>
          <w:sz w:val="24"/>
          <w:szCs w:val="24"/>
        </w:rPr>
      </w:r>
    </w:p>
    <w:p>
      <w:pPr>
        <w:pStyle w:val="Normal"/>
        <w:rPr/>
      </w:pPr>
      <w:r>
        <w:rPr/>
        <w:t>D. A.: Igen, pontosan. Amint a helyszín elkezd kialakulni, be</w:t>
        <w:softHyphen/>
        <w:t>népesítjük szereplőkkel. De nem a szereplőkről szól, hanem a hajóról. Amit ekkor akartam csinálni, az olyasvalami volt... Nos, vagy nagyon régimódi vagy nagyon radikális, attól függő</w:t>
        <w:softHyphen/>
        <w:t>en, hogy honnan nézzük; egy társalgási gépet akartam beépíte</w:t>
        <w:softHyphen/>
        <w:t>ni a játékba. Sok-sok évvel ezelőtt csináltunk egy, a Galaxis úti</w:t>
        <w:softHyphen/>
        <w:t>kalauzon alapuló játékot egy Infocom nevű vállalattal, ami egy nagyszerű cég volt. Szellemes, intelligens, szöveges nyelvi játé</w:t>
        <w:softHyphen/>
        <w:t>kokat készítettek. Tudja, több ezer éves emberi kultúra szól ar</w:t>
        <w:softHyphen/>
        <w:t>ról, hogy elég sok mindent lehet csinálni egy szöveggel, és ha ehhez még hozzátesszük az interaktivitást, az csak növeli a le</w:t>
        <w:softHyphen/>
        <w:t>hetőségeket. A számítógépből elbeszélőt, a játékosból közönsé</w:t>
        <w:softHyphen/>
        <w:t>get csinálunk, mint a régi szép időkben, amikor a mesélő ténylegesen reagált a közönségre, s nem csak a közönség a mesélő</w:t>
        <w:softHyphen/>
        <w:t>re. Valójában elképesztően szórakoztató volt ezen dolgozni. Imádtam létrehozni ezeket a virtuális párbeszédeket a játékos és a gép között. Ezért azt gondoltam, milyen remek lenne meg</w:t>
        <w:softHyphen/>
        <w:t>próbálni kiterjeszteni ezt, és még többet kihozni belőle egy mo</w:t>
        <w:softHyphen/>
        <w:t>dern grafikus játékban. Mert én azt szerettem volna kipróbálni, hogy a hagyományos párbeszéd-technológiával a szereplők tényleg beszéljenek. Behelyezni őket egy környezetbe, és meg</w:t>
        <w:softHyphen/>
        <w:t>nézni, mire jutunk. Ezért alaposabban foglalkoztunk azzal a problémával, hogy beszélgetni lehessen a szereplőkkel. Persze, ha a nyelvvel kezd foglalkozni az ember, akkor minden nehéz</w:t>
        <w:softHyphen/>
        <w:t>ség egyre csak növekszik, mint egy lufi. Először is úgy akartuk csinálni, hogy a szövegből beszéd legyen, aminek megvan az az előnye, hogy menet közben sokkal rugalmasabban alkothatunk mondatokat. Ugyanakkor minden szereplőnek olyan hangja lett, mintha egy enyhe agyrázkódást szenvedett norvég beszél</w:t>
        <w:softHyphen/>
        <w:t>ne, amit én inkább hátránynak éreztem. Így aztán lassan rájöt</w:t>
        <w:softHyphen/>
        <w:t>tünk, hogy előre felvett beszédet kell használnunk. Azt gondol</w:t>
        <w:softHyphen/>
        <w:t>tam, "Ez szörnyű lenne, mert csak korlátozott számú választ használhatnánk. Ez egyszerűen... Hát, nem is tudom." Ezért végül úgy oldottuk meg a problémát, illetve fokozatosan úgy ol</w:t>
        <w:softHyphen/>
        <w:t>dottuk meg, hogy az előre felvett beszéd mennyisége egyre na</w:t>
        <w:softHyphen/>
        <w:t>gyobb, és nagyobb, és nagyobb, és nagyobb lett. Épp ma reggel csináltunk egy újabb kétórás felvételt. Most már van vagy tizen</w:t>
        <w:softHyphen/>
        <w:t>hat órányi apró párbeszédtöredékünk: kisebb kifejezések, mondatok, félmondatok, és minden, amit a gép menet közben összerak válaszul arra, amit az ember begépel. Hosszú ideig nem nagyon működött a dolog. És most, tényleg csak az elmúlt két vagy három hétben, kezdett összeállni, és kezdett ijesztő lenni. Jöttek néhányan és azt mondták: "Igen, hát persze, de még mindig nem látom, hogyan is fog ez működni. Mi van, ha ezt kérdezem tőle?" És megkérdezik, és leesik az álluk. Egysze</w:t>
        <w:softHyphen/>
        <w:t>rűen csodálatos. Az emberek idejönnek, és órákat töltenek a gép előtt ülve, a szereplőkkel beszélgetve. Sietve hozzáteszem, hogy a tizenhat órányi párbeszédet egy kisebb csapattal írtuk. Megírtam a párbeszéd egy részét, mások is írtak hozzá, és kö</w:t>
        <w:softHyphen/>
        <w:t>zösen összefésültük. Elég lenyűgöző, amikor működik a dolog.</w:t>
      </w:r>
    </w:p>
    <w:p>
      <w:pPr>
        <w:pStyle w:val="Normal"/>
        <w:rPr/>
      </w:pPr>
      <w:r>
        <w:rPr/>
        <w:t>Hirtelen ott van ez a benépesített világ. Nagyon furcsa, sérült robotok mászkálnak összevissza, és mindegyiknek különböző véleménye, viselkedése, ötletei és furcsa történetei vannak, és tudnak néhány teljesen váratlan dologról is. Mindegyikkel be</w:t>
        <w:softHyphen/>
        <w:t>szédbe lehet elegyedni.</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O: Nem aggódik amiatt, hogy a sok munka ellenére az embe</w:t>
        <w:softHyphen/>
        <w:t>rek ezt nem fogják ugyanolyan kaliberű műnek tekinteni, mint, mondjuk, egy filmet vagy egy könyvet? Hogy nem fogják művé</w:t>
        <w:softHyphen/>
        <w:t>szetnek tekinteni?</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pPr>
      <w:r>
        <w:rPr>
          <w:rFonts w:eastAsia="Times New Roman" w:cs="Times New Roman"/>
          <w:b/>
          <w:bCs/>
          <w:sz w:val="24"/>
          <w:szCs w:val="24"/>
        </w:rPr>
        <w:t>D. A</w:t>
      </w:r>
      <w:r>
        <w:rPr>
          <w:rFonts w:eastAsia="Times New Roman" w:cs="Times New Roman"/>
          <w:sz w:val="24"/>
          <w:szCs w:val="24"/>
        </w:rPr>
        <w:t>.: De, remélem, ez fog történni. Engem nagyon aggaszt ez az egész művészeti koncepció. Próbáltam... Mióta megkap</w:t>
        <w:softHyphen/>
        <w:t>tam az angol irodalmi diplomámat, azóta próbálom elkerülni a művészeti alkotás gondolatát. Azt hiszem, a művészet megöli a kreativitást. Ez volt az egyik ok, amiért igazán meg akartam csi</w:t>
        <w:softHyphen/>
        <w:t>nálni egy CD-ROM-ot: mert senki sem fogja komolyan venni, és ezért bele lehet csempészni egy csomó klassz dolgot. Ez elég sokszor meg is történt. Azt hiszem, amikor a regény megszüle</w:t>
        <w:softHyphen/>
        <w:t>tett, a legelső regények egyfajta pornográfiák voltak: úgy tűnik, a legtöbb médium tulajdonképpen pornográfiaként kezdődött, és aztán kinőtte magát. Ez nem egy pornográf CD-ROM, sietek leszögezni. 1962 előtt mindenki azt gondolta, hogy a popzene valamilyen... Soha senki sem hívta volna még távolról sem mű</w:t>
        <w:softHyphen/>
        <w:t>vészetnek, aztán egyszer csak feltűnik valaki, aki annyira hihe</w:t>
        <w:softHyphen/>
        <w:t>tetlenül kreatívan használja, mert minden egyes darabját imád</w:t>
        <w:softHyphen/>
        <w:t>ja, és azt gondolja, hogy ez a lehető legjobb szórakozás. És az</w:t>
        <w:softHyphen/>
        <w:t xml:space="preserve">tán pár éven belül ott van a </w:t>
      </w:r>
      <w:r>
        <w:rPr>
          <w:rFonts w:eastAsia="Times New Roman" w:cs="Times New Roman"/>
          <w:i/>
          <w:iCs/>
          <w:sz w:val="24"/>
          <w:szCs w:val="24"/>
        </w:rPr>
        <w:t>Sgt. Pepper's</w:t>
      </w:r>
      <w:r>
        <w:rPr>
          <w:rFonts w:eastAsia="Times New Roman" w:cs="Times New Roman"/>
          <w:sz w:val="24"/>
          <w:szCs w:val="24"/>
        </w:rPr>
        <w:t xml:space="preserve"> és így tovább, és már mindenki művészetnek hívja. Azt hiszem, a média akkor a leg</w:t>
        <w:softHyphen/>
        <w:t>érdekesebb, mielőtt még bárki művészetnek hívja, amikor még azt gondolják, hogy az egész egy rakás szemét.</w:t>
      </w:r>
    </w:p>
    <w:p>
      <w:pPr>
        <w:pStyle w:val="Normal"/>
        <w:rPr/>
      </w:pPr>
      <w:r>
        <w:rPr/>
        <w:t>O: De, mondjuk, húsz év múlva, szeretné, ha elismernék, hogy Ön a CD-ROM-művészet egyik legkorábbi alkotója?</w:t>
      </w:r>
    </w:p>
    <w:p>
      <w:pPr>
        <w:pStyle w:val="Normal"/>
        <w:ind w:left="0" w:right="0" w:firstLine="284"/>
        <w:jc w:val="both"/>
        <w:rPr>
          <w:rFonts w:eastAsia="Times New Roman" w:cs="Times New Roman"/>
          <w:b/>
          <w:b/>
          <w:bCs/>
          <w:sz w:val="24"/>
          <w:szCs w:val="24"/>
        </w:rPr>
      </w:pPr>
      <w:r>
        <w:rPr>
          <w:rFonts w:eastAsia="Times New Roman" w:cs="Times New Roman"/>
          <w:b/>
          <w:bCs/>
          <w:sz w:val="24"/>
          <w:szCs w:val="24"/>
        </w:rPr>
      </w:r>
    </w:p>
    <w:p>
      <w:pPr>
        <w:pStyle w:val="Normal"/>
        <w:rPr/>
      </w:pPr>
      <w:r>
        <w:rPr/>
        <w:t>D. A.: Nos, én csak azt szeretném, ha sok ember megvenné. Egyrészt a rendkívül nyilvánvaló ok miatt. Másrészt viszont, ha népszerű, és az emberek tényleg szeretik, és jól szórakoznak vele, akkor úgy érzem, jó munkát végeztem. És ha valaki még azt is mondja, hogy: "Hát ez művészet!", annál jobb. Ez nem ér</w:t>
        <w:softHyphen/>
        <w:t>dekel annyira. De azt hiszem, az a többi ember dolga, hogy el</w:t>
        <w:softHyphen/>
        <w:t>döntse. Nem ez a cél kell, hogy vezéreljen. Nincs annál rosszabb, mint ha valaki úgy ül le regényt írni, hogy kijelenti: "Nos, rendben, most pedig létrehozok valami magas művésze</w:t>
        <w:softHyphen/>
        <w:t>ti értéket." Ez komolytalan. Olvastam valamit a minap, pusztán merő kíváncsiságból; elolvastam a Tűzgolyót, ami az egyik olyan James Bond-könyv, amit mindig is szerettem volna elol</w:t>
        <w:softHyphen/>
        <w:t>vasni, nem is tudom, mondjuk tizennégy évesen, csak úgy átla</w:t>
        <w:softHyphen/>
        <w:t>pozni azon részek miatt, amikor a főhős ráteszi a bal kezét a hölgy keblére, és akkor azt mondtam volna: "Istenem, de izgal</w:t>
        <w:softHyphen/>
        <w:t>mas!". De azt gondoltam, hogy James Bond a tömegkultúránk olyan szimbólumává vált az elmúlt negyven évben, hogy érde</w:t>
        <w:softHyphen/>
        <w:t>kes lenne megnézni, milyen is volt valójában. És azért tettem ezt, azon túl, hogy véletlenül találtam egy szabadon heverő pél</w:t>
        <w:softHyphen/>
        <w:t>dányt, mert olvastam valakit, aki Ian Flemingről beszélt, és azt mondta, hogy az ő célja nem az volt, hogy irodalmi legyen, ha</w:t>
        <w:softHyphen/>
        <w:t>nem hogy olvasmányos. Ami nagyon nagy és alapvető különb</w:t>
        <w:softHyphen/>
        <w:t>ség. Ezért azt gondoltam, megnézem, sikerült-e neki. Érdekes volt, mert tulajdonképpen nagyon jól volt megírva mint mű. Tudta, hogyan kell használni a nyelvet, tudta, hogyan működik, és jól írt. Ám nyilvánvalóan senki sem hívta volna irodalomnak. De azt hiszem, a legizgalmasabb munkák legnagyobb része olyan területeken születik, ahol az emberek nem gondolják, hogy művészetet csinálnak, pusztán egy szakmát művelnek, és jó szakemberekként dolgoznak. Íróként olvasmányosnak lenni jó szakma, az annyi, mint az embernek ismerni a munkáját, tudni, hogyan használja a szerszámait helyesen úgy, hogy ne sérüljenek meg használat közben. Amikor irodalmi regényeket olvasok – tudja, nagy "I"-vel –, borzasztó sokszor azt gondo</w:t>
        <w:softHyphen/>
        <w:t>lom, hogy semmi értelmük sincs. Ha meg akarok tudni valami érdekeset az emberek működéséről, hogyan kötődnek egymás</w:t>
        <w:softHyphen/>
        <w:t>hoz, és hogyan viselkednek, borzasztó sok női krimiszerzőt tu</w:t>
        <w:softHyphen/>
        <w:t>dok, akik sokkal jobban csinálják, például Ruth Renden. Ha olyasvalamit akarok olvasni, ami tényleg komoly és alapvető gondolkodnivalót kínál, az emberi állapotról, ha úgy tetszik, vagy hogy mit keresünk itt, vagy hogy mi folyik itt egyáltalán, akkor inkább olvasok valamit egy természettudóstól, például Richard Dawkinstól. Úgy érzem, hogy az élet fontos dolgainak listája átkerült a regényíróktól a tudományos írókhoz, mert ők többet tudnak. Nagyon gyanakvó szoktam lenni, ha valamiről azt gondolják, hogy művészet, amikor még csak készül. Ami a CD-ROM-ot illeti, a legjobb dolgot akartam csinálni, amit csak tudok, és közben a legjobban érezni magam. Azt hiszem, elég jól sikerült. Mindig vannak részek, amelyeken bosszankodik az ember, hogy nem lettek tökéletesek, de ezek miatt akár örökké bosszankodhatunk. Egyébként meg elég jó lett a cucc.</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pPr>
      <w:r>
        <w:rPr>
          <w:rFonts w:eastAsia="Times New Roman" w:cs="Times New Roman"/>
          <w:b/>
          <w:bCs/>
          <w:sz w:val="24"/>
          <w:szCs w:val="24"/>
        </w:rPr>
        <w:t>O</w:t>
      </w:r>
      <w:r>
        <w:rPr>
          <w:rFonts w:eastAsia="Times New Roman" w:cs="Times New Roman"/>
          <w:sz w:val="24"/>
          <w:szCs w:val="24"/>
        </w:rPr>
        <w:t>: Aztán ott van a film is. Évtizedeken át keringett a pletyka a Galaxis útikalauz-filmről.</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D. A.: Nos, hát igen. Habár az egész összekuszálódott, két korábbi pletykaforrás volt. Az egyik az volt, amikor körülbelül tizenöt évvel ezelőtt eladtam a jogokat Ivan Reitmannak, aki akkor nem volt olyan ismert, mint manapság. Nem igazán mű</w:t>
        <w:softHyphen/>
        <w:t>ködött a dolog, mert amikor nekikezdtünk, Ivan és én nem ugyanarra gondoltunk. Sőt mint kiderült, tulajdonképpen nem is olvasta a könyvet, mielőtt megvette. Mindössze az árajánla</w:t>
        <w:softHyphen/>
        <w:t>tot olvasta. Azt hiszem, nem igazán volt ez az ő asztala, ezért valami egészen mást akart csinálni belőle. Végül megállapod</w:t>
        <w:softHyphen/>
        <w:t>tunk, hogy különbözik a véleményünk, és ki-ki ment a maga út</w:t>
        <w:softHyphen/>
        <w:t>ján, és ekkorra a tulajdonjog már átszállt tőle a Columbiára, ő pedig leforgatta a Szellemirtókat, így el tudja képzelni, mennyi</w:t>
        <w:softHyphen/>
        <w:t>re ideges lettem a dologtól. Sok éven át a Columbiánál voltak a jogok. Úgy emlékszem, később Ivan Reitman megbízott valaki mást, hogy ennek alapján írjon egy forgatókönyvet, ami, azt hi</w:t>
        <w:softHyphen/>
        <w:t>szem, a legrosszabb forgatókönyv volt, amit valaha olvastam. Sajnos azonban rajta van a nevem és egy másik íróé, miközben egyetlen tollvonással sem járultam hozzá. Csak most fedeztem fel, hogy a forgatókönyv idáig ott csücsült Forgatókönyv City</w:t>
        <w:softHyphen/>
        <w:t>ben, vagy hol, és mindenki azt hiszi, hogy én írtam, és emiatt azt is, hogy rettenetes forgatókönyvíró vagyok. Ami engem eléggé elszomorít. Aztán néhány évvel ezelőtt bemutattak vala</w:t>
        <w:softHyphen/>
        <w:t>kinek, aki nagyon jó barátom lett, Michael Nesmithnek, aki karrierje során elég sok mindent csinált már: azonkívül, hogy film</w:t>
        <w:softHyphen/>
        <w:t>producer volt, eredetileg ő volt a Monkees egyik tagja. Ami elég furcsa, amikor megismeri az ember, mert elég komoly, elgon</w:t>
        <w:softHyphen/>
        <w:t>dolkodó, csöndes fickó, de csöndes, huncut mosoly ül az ar</w:t>
        <w:softHyphen/>
        <w:t>cán. Szóval az volt az ajánlata, hogy társuljunk ennek az elké</w:t>
        <w:softHyphen/>
        <w:t>szítésére. Ő a producer, én meg írom a forgatókönyvet, és így tovább. Elég sokáig nagyon jól éreztük magunkat a munka so</w:t>
        <w:softHyphen/>
        <w:t>rán, de azt hiszem, Hollywood ezen a ponton már elavultnak tekintette a dolgot. Eljárt felette az idő. És egyébként is, renge</w:t>
        <w:softHyphen/>
        <w:t>tegszer azt mondták nekem, hogy "a science fiction vígjáték filmként nem fog működni. Méghozzá a következő dolog miatt: ha működne, már megcsinálták volna."</w:t>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rPr>
          <w:rFonts w:eastAsia="Times New Roman" w:cs="Times New Roman"/>
          <w:i w:val="false"/>
          <w:i w:val="false"/>
          <w:iCs w:val="false"/>
          <w:sz w:val="24"/>
          <w:szCs w:val="24"/>
        </w:rPr>
      </w:pPr>
      <w:r>
        <w:rPr>
          <w:rFonts w:eastAsia="Times New Roman" w:cs="Times New Roman"/>
          <w:i w:val="false"/>
          <w:iCs w:val="false"/>
          <w:sz w:val="24"/>
          <w:szCs w:val="24"/>
        </w:rPr>
        <w:t>O: Ez hamis logikának tűnik.</w:t>
      </w:r>
    </w:p>
    <w:p>
      <w:pPr>
        <w:pStyle w:val="Normal"/>
        <w:ind w:left="0" w:right="0" w:firstLine="284"/>
        <w:jc w:val="both"/>
        <w:rPr>
          <w:rFonts w:eastAsia="Times New Roman" w:cs="Times New Roman"/>
          <w:i w:val="false"/>
          <w:i w:val="false"/>
          <w:iCs w:val="false"/>
          <w:sz w:val="24"/>
          <w:szCs w:val="24"/>
        </w:rPr>
      </w:pPr>
      <w:r>
        <w:rPr>
          <w:rFonts w:eastAsia="Times New Roman" w:cs="Times New Roman"/>
          <w:i w:val="false"/>
          <w:iCs w:val="false"/>
          <w:sz w:val="24"/>
          <w:szCs w:val="24"/>
        </w:rPr>
      </w:r>
    </w:p>
    <w:p>
      <w:pPr>
        <w:pStyle w:val="Normal"/>
        <w:rPr/>
      </w:pPr>
      <w:r>
        <w:rPr/>
        <w:t xml:space="preserve">D. A.: Erre mi történt? Természetesen tavaly kijött a </w:t>
      </w:r>
      <w:r>
        <w:rPr>
          <w:i/>
          <w:iCs/>
        </w:rPr>
        <w:t>Sötét zsaruk</w:t>
      </w:r>
      <w:r>
        <w:rPr/>
        <w:t xml:space="preserve">, vagyis valaki hirtelen megcsinálta. És a </w:t>
      </w:r>
      <w:r>
        <w:rPr>
          <w:i/>
          <w:iCs/>
        </w:rPr>
        <w:t>Sötét zsaruk</w:t>
      </w:r>
      <w:r>
        <w:rPr/>
        <w:t>... Hogy mondjam elegánsan? Mondjuk, hogy voltak benne ré</w:t>
        <w:softHyphen/>
        <w:t xml:space="preserve">szek, amelyeket elég ismerősnek találtam. És akkor hirtelen egy science fiction vígjáték, amely nagyon a </w:t>
      </w:r>
      <w:r>
        <w:rPr>
          <w:i/>
          <w:iCs/>
        </w:rPr>
        <w:t>Galaxis</w:t>
      </w:r>
      <w:r>
        <w:rPr/>
        <w:t>ra hajazott, a valaha készült egyik legsikeresebb film lett. Szóval ezzel egy ki</w:t>
        <w:softHyphen/>
        <w:t>csit megváltozott a leányzó fekvése. Hirtelen valahogy akarni kezdték. A projekt Michaellel... A végén már nem volt meg a tűz, ezért jó barátként váltunk el egymástól, és még most is azok vagyunk. Remélem, hogy a jövőben lesznek még olyan projektek, amelyen együtt dolgozhatunk, mert igencsak kedve</w:t>
        <w:softHyphen/>
        <w:t>lem őt, és nagyon jól kijövünk egymással. Azonkívül, minél több időt tölthetek Santa Fében, annál jobb. Szóval a film most a Disneynél van – azaz, pontosabban, a Caravannál, ami a na</w:t>
        <w:softHyphen/>
        <w:t>gyobb független filmgyártó vállalatok egyike, de némileg össze</w:t>
        <w:softHyphen/>
        <w:t>fonódott a Disneyvel. Nagyon kellemetlen volt, hogy nem tud</w:t>
        <w:softHyphen/>
        <w:t>tuk megcsinálni az elmúlt tizenöt évben; mindazonáltal, rend</w:t>
        <w:softHyphen/>
        <w:t>kívüli módon felbátorít az a tény, hogy sokkal, de sokkal, de sokkal jobb filmet készíthetünk belőle most, mint tizenöt évvel ezelőtt. Technikai értelemben, persze; vagyis, hogy hogyan fog kinézni és hogyan fog működni. Nyilvánvalóan a film valódi minősége az íráson, a színészi játékon, a rendezésen és a többin múlik, és azok a képességek nem javultak és nem is romlot</w:t>
        <w:softHyphen/>
        <w:t>tak tizenöt év alatt. De legalábbis egy jelentős terület, hogy ho</w:t>
        <w:softHyphen/>
        <w:t>gyan nézzen ki a film, nagymértékben fejlődött.</w:t>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rPr/>
      </w:pPr>
      <w:r>
        <w:rPr>
          <w:b/>
          <w:bCs/>
        </w:rPr>
        <w:t>O:</w:t>
      </w:r>
      <w:r>
        <w:rPr/>
        <w:t xml:space="preserve"> És Jay Roach (az Austin Powers alkotója) a rendező, igaz?</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pPr>
      <w:r>
        <w:rPr>
          <w:rFonts w:eastAsia="Times New Roman" w:cs="Times New Roman"/>
          <w:b/>
          <w:bCs/>
          <w:sz w:val="24"/>
          <w:szCs w:val="24"/>
        </w:rPr>
        <w:t>D. A</w:t>
      </w:r>
      <w:r>
        <w:rPr>
          <w:rFonts w:eastAsia="Times New Roman" w:cs="Times New Roman"/>
          <w:sz w:val="24"/>
          <w:szCs w:val="24"/>
        </w:rPr>
        <w:t>.: Így igaz. Egy nagyon érdekes figura. Mostanában elég sok időt töltöttünk beszélgetéssel. Az egész dolog kulcsa, szá</w:t>
        <w:softHyphen/>
        <w:t>mos értelemben, a találkozás volt Jay Roachcsal, mert nagyon jól kijöttünk egymással, és azt gondoltam, "Íme, itt van egy na</w:t>
        <w:softHyphen/>
        <w:t>gyon okos, intelligens fickó." Nem egyszerűen egy nagyon okos, intelligens fickó, hanem annyira okos és intelligens, hogy azt akarja, hogy együtt dolgozzunk a filmjén. Ami mindig a rendezőhöz édesgeti az írót. Sőt amikor az eredeti rádiósoroza</w:t>
        <w:softHyphen/>
        <w:t>tot készítettem, példátlan volt, amit csináltam. Mert éppen ak</w:t>
        <w:softHyphen/>
        <w:t>kor írtam meg. De valahogy beillesztettem magam az egész gyártási folyamatba. A rendező/producer egy kicsit meglepő</w:t>
        <w:softHyphen/>
        <w:t>dött ezen, ám végül nagyon szívesen vette. Így rengeteg közöm volt ahhoz, ahogy a projekt fejlődött, és pontosan ezt akarja Jay ezzel a filmmel kapcsolatban is. Ezért úgy éreztem, "Nagysze</w:t>
        <w:softHyphen/>
        <w:t>rű, itt van valaki, akivel együtt tudok működni." Nyilvánvalóan azt mondom, hogy egy folyamat elején ez két évig fog tartani. Szóval ki tudja, mi fog történni? Csak annyit mondhatok, hogy a játszma ezen pontján a dolgok annyira lefixáltak, amennyire csak lehet. Nagyon optimista és izgatott vagyok ezzel kapcso</w:t>
        <w:softHyphen/>
        <w:t>latban.</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b/>
          <w:bCs/>
        </w:rPr>
        <w:t>O</w:t>
      </w:r>
      <w:r>
        <w:rPr/>
        <w:t>: Már majdnem húsz év telt el a rádiójáték óta, igaz?</w:t>
      </w:r>
    </w:p>
    <w:p>
      <w:pPr>
        <w:pStyle w:val="Normal"/>
        <w:rPr/>
      </w:pPr>
      <w:r>
        <w:rPr>
          <w:b/>
          <w:bCs/>
        </w:rPr>
        <w:t>D. A</w:t>
      </w:r>
      <w:r>
        <w:rPr/>
        <w:t>.: Nos, majdnem pontosan húsz év. A jövő hónapban lesz húszéves.</w:t>
      </w:r>
    </w:p>
    <w:p>
      <w:pPr>
        <w:pStyle w:val="Normal"/>
        <w:rPr/>
      </w:pPr>
      <w:r>
        <w:rPr>
          <w:b/>
          <w:bCs/>
        </w:rPr>
        <w:t>O</w:t>
      </w:r>
      <w:r>
        <w:rPr/>
        <w:t xml:space="preserve">: Mitől ilyen tartósan sikeres a </w:t>
      </w:r>
      <w:r>
        <w:rPr>
          <w:i/>
          <w:iCs/>
        </w:rPr>
        <w:t>Galaxis útikalauz stopposoknak</w:t>
      </w:r>
      <w:r>
        <w:rPr/>
        <w:t>?</w:t>
      </w:r>
    </w:p>
    <w:p>
      <w:pPr>
        <w:pStyle w:val="Normal"/>
        <w:rPr/>
      </w:pPr>
      <w:r>
        <w:rPr/>
      </w:r>
    </w:p>
    <w:p>
      <w:pPr>
        <w:pStyle w:val="Normal"/>
        <w:rPr/>
      </w:pPr>
      <w:r>
        <w:rPr>
          <w:b/>
          <w:bCs/>
        </w:rPr>
        <w:t>D. A</w:t>
      </w:r>
      <w:r>
        <w:rPr/>
        <w:t>.: Nos, nem tudom. Csak azt tudom, hogy nagyon kemé</w:t>
        <w:softHyphen/>
        <w:t>nyen dolgoztam rajta, és nagyon sokat aggodalmaskodtam mi</w:t>
        <w:softHyphen/>
        <w:t>atta, és azt hiszem, eléggé megnehezítettem a saját dolgomat.</w:t>
      </w:r>
    </w:p>
    <w:p>
      <w:pPr>
        <w:pStyle w:val="Normal"/>
        <w:rPr/>
      </w:pPr>
      <w:r>
        <w:rPr/>
        <w:t>És ha volt is valami, amit könnyen meg lehetett volna csinálni, én kerestem egy sokkal nehezebb utat. És azt gyanítom, hogy az a minőség, amilyennek az emberek találták, nem független attól a munkától, amit belefektettem. Ez egy leegyszerűsítés, de ez a legjobb, amit ki tudtam találni.</w:t>
      </w:r>
    </w:p>
    <w:p>
      <w:pPr>
        <w:pStyle w:val="Normal"/>
        <w:rPr/>
      </w:pPr>
      <w:r>
        <w:rPr/>
      </w:r>
    </w:p>
    <w:p>
      <w:pPr>
        <w:pStyle w:val="Normal"/>
        <w:rPr/>
      </w:pPr>
      <w:r>
        <w:rPr>
          <w:b/>
          <w:bCs/>
        </w:rPr>
        <w:t>O</w:t>
      </w:r>
      <w:r>
        <w:rPr/>
        <w:t>: A film az első könyvet öleli fel?</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b/>
          <w:bCs/>
        </w:rPr>
        <w:t>D. A</w:t>
      </w:r>
      <w:r>
        <w:rPr/>
        <w:t>.: Igen. Ez elég vicces, mert nézelődtem a hálón, hogy mit mondtak eddig az emberek. Láttam olyat, hogy "Mind az öt könyvet fel fogja használni." Az emberek egyszerűen nem ér</w:t>
        <w:softHyphen/>
        <w:t>tik, hogyan is filmesítenek meg egy könyvet. Valaki azt mond</w:t>
        <w:softHyphen/>
        <w:t>ta, és én egész pontosan ezt gondolom, hogy egy film legjobb nyersanyaga a novella. Ami gyakorlatilag azt jelenti, hogy igen, az első könyv lesz az. Miután ezt eldöntöttem, amikor csak le</w:t>
        <w:softHyphen/>
        <w:t>ülök, hogy megcsináljam a Galaxis legújabb változatát, az szö</w:t>
        <w:softHyphen/>
        <w:t>ges ellentétbe kerül a korábbi változattal. A legjobb, amit mondhatok a filmről, hogy egészen pontosan ellenkezni fog az első könyvvel.</w:t>
      </w:r>
    </w:p>
    <w:p>
      <w:pPr>
        <w:pStyle w:val="Normal"/>
        <w:rPr/>
      </w:pPr>
      <w:r>
        <w:rPr/>
      </w:r>
    </w:p>
    <w:p>
      <w:pPr>
        <w:pStyle w:val="Normal"/>
        <w:rPr/>
      </w:pPr>
      <w:r>
        <w:rPr>
          <w:b/>
          <w:bCs/>
        </w:rPr>
        <w:t>O</w:t>
      </w:r>
      <w:r>
        <w:rPr/>
        <w:t>: A Galaxis melyik változatával a legelégedettebb?</w:t>
      </w:r>
    </w:p>
    <w:p>
      <w:pPr>
        <w:pStyle w:val="Normal"/>
        <w:rPr/>
      </w:pPr>
      <w:r>
        <w:rPr/>
      </w:r>
    </w:p>
    <w:p>
      <w:pPr>
        <w:pStyle w:val="Normal"/>
        <w:rPr/>
      </w:pPr>
      <w:r>
        <w:rPr>
          <w:b/>
          <w:bCs/>
        </w:rPr>
        <w:t>D. A</w:t>
      </w:r>
      <w:r>
        <w:rPr/>
        <w:t>.: Biztos, hogy nem a tévéváltozattal. Attól függően, hogy milyen kedvem van, vagy a rádiójáték, vagy a könyv, ami a má</w:t>
        <w:softHyphen/>
        <w:t>sik két lehetséges alternatíva, úgyhogy az egyiknek kell lennie, nem igaz? Máshogy érzek mindkettővel kapcsolatban. Egyrészt a rádiósorozat volt az, ahol az egész kezdődött; itt nőtte ki ma</w:t>
        <w:softHyphen/>
        <w:t>gát; itt szökkent szárba. Ezenkívül itt éreztem azt, hogy jóma</w:t>
        <w:softHyphen/>
        <w:t>gam és a többiek, akik ezen dolgoztak – a producer, a hangmér</w:t>
        <w:softHyphen/>
        <w:t>nökök és így tovább, és persze a színészek – olyasvalamit hoz</w:t>
        <w:softHyphen/>
        <w:t>tunk létre, ami tényleg úttörőnek számított akkoriban. Vagy még inkább, olyan volt, mintha teljesen őrültek lennénk. Em</w:t>
        <w:softHyphen/>
        <w:t>lékszem, ültünk a föld alatti stúdióban, és órákon keresztül egy négyszáznyolcvan kilométer/órás sebességgel a földbe csapó</w:t>
        <w:softHyphen/>
        <w:t>dó bálna hangját próbáltuk kikeverni, különbözőképpen torzít</w:t>
        <w:softHyphen/>
        <w:t>va a hangot. Pár ilyen óra után, nap nap után, az ember tényleg elkezd kételkedni az épelméjűségében. Persze senkinek sincs fogalma, hogy valaki is meghallgatja-e az anyagot. De, tudja, volt egy olyan valódi érzésünk, hogy még senki sem csinált ilyet. És ez nagyszerű volt; ez hatalmas erőt ad az embernek. Ugyanakkor egy könyv erénye számomra az, hogy az csak én vagyok. A könyv legnagyobb erénye bármely író számára, hogy az egyedül ő. Ennyi. Senki más nem járult hozzá. Ez persze nem egészen igaz, mert eredetileg az egész a rádiósorozatból fejlődött ki, és mindenki keze nyoma érezhető rajta, aki csak hozzáadott valamit így vagy úgy a rádióműsorhoz. De ennek el</w:t>
        <w:softHyphen/>
        <w:t>lenére van egy ez-mind-az-én-saját-munkám érzés egy könyv</w:t>
        <w:softHyphen/>
        <w:t>vel kapcsolatban. És elégedett vagyok azzal, ahogyan olvastatja magát. Úgy érzem, szépen hömpölyög. Olyan, mintha könnyű lett volna megírni, és tudom, milyen nehéz ezt elérni.</w:t>
      </w:r>
    </w:p>
    <w:p>
      <w:pPr>
        <w:pStyle w:val="Normal"/>
        <w:rPr/>
      </w:pPr>
      <w:r>
        <w:rPr/>
      </w:r>
    </w:p>
    <w:p>
      <w:pPr>
        <w:pStyle w:val="Normal"/>
        <w:rPr/>
      </w:pPr>
      <w:r>
        <w:rPr/>
        <w:t xml:space="preserve">O: Belefáradt valaha is a </w:t>
      </w:r>
      <w:r>
        <w:rPr>
          <w:i/>
          <w:iCs/>
        </w:rPr>
        <w:t>Galaxis útikalauz stopposoknak</w:t>
      </w:r>
      <w:r>
        <w:rPr/>
        <w:t>-ba?</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D. A.: Volt egy időszak, amikor teljes szívemből megutáltam, és tényleg soha többé hallani sem akartam róla, szinte üvöltöt</w:t>
        <w:softHyphen/>
        <w:t xml:space="preserve">tem, ha bárki kiejtette ezeket a szavakat. De azóta lehiggadtam, és csináltam más dolgokat is. Megírtam a </w:t>
      </w:r>
      <w:r>
        <w:rPr>
          <w:i/>
          <w:iCs/>
        </w:rPr>
        <w:t>Dirk Gently</w:t>
      </w:r>
      <w:r>
        <w:rPr/>
        <w:softHyphen/>
        <w:t>könyveket. A legkedvesebb dolog, amit valaha csináltam, az az volt, amit körülbelül tíz évvel ezelőtt tettem: körbeutaztam a Földet egy zoológus barátommal, és különböző ritka és veszé</w:t>
        <w:softHyphen/>
        <w:t xml:space="preserve">lyeztetett állatfajokat kerestünk, és írtam erről egy könyvet </w:t>
      </w:r>
      <w:r>
        <w:rPr>
          <w:i/>
          <w:iCs/>
        </w:rPr>
        <w:t>Utoljára látható</w:t>
      </w:r>
      <w:r>
        <w:rPr/>
        <w:t xml:space="preserve"> címmel, amely az én személyes kedvencem is. A Galaxis valami olyasmi a múltból, amit nagyon kedvelek; nagyszerű volt, fergeteges volt, és nagyon jó hozzám a könyv. Nemrégiben beszélgettem Pete Townshenddel, a </w:t>
      </w:r>
      <w:r>
        <w:rPr>
          <w:i/>
          <w:iCs/>
        </w:rPr>
        <w:t>The Who</w:t>
      </w:r>
      <w:r>
        <w:rPr/>
        <w:t xml:space="preserve"> tag</w:t>
        <w:softHyphen/>
        <w:t>jával, és azt hiszem, akkoriban azt mondtam: "Ó, Istenem, re</w:t>
        <w:softHyphen/>
        <w:t>mélem, nem csak úgy fognak rám emlékezni, mint a Galaxis útikalauz stopposoknak a szerzőjére. És akkor egy kicsit meg</w:t>
        <w:softHyphen/>
        <w:t>dorgált. Azt mondta: "Nézd, nálam ugyanez a helyzet a Tommyval, s egy ideig én is így gondolkoztam. Valójában, ha van valami ilyesmi a tarsolyodban, az borzasztó sok ajtót kinyit előtted. Lehetővé teszi, hogy rengeteg más dolgot megtegyél. Az emberek emlékeznek erre. Ez olyasmi, amiért az embernek hálásnak kell lennie." És azt gondoltam, ez tényleg így van.</w:t>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rPr/>
      </w:pPr>
      <w:r>
        <w:rPr/>
        <w:t xml:space="preserve">O: </w:t>
      </w:r>
      <w:r>
        <w:rPr>
          <w:i/>
          <w:iCs/>
        </w:rPr>
        <w:t>Dirk Gently</w:t>
      </w:r>
      <w:r>
        <w:rPr/>
        <w:t>t félretette?</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b/>
          <w:bCs/>
        </w:rPr>
        <w:t>D. A.</w:t>
      </w:r>
      <w:r>
        <w:rPr/>
        <w:t xml:space="preserve">: Nos, elkezdtem írni egy újabb </w:t>
      </w:r>
      <w:r>
        <w:rPr>
          <w:i/>
          <w:iCs/>
        </w:rPr>
        <w:t>Dirk Gently</w:t>
      </w:r>
      <w:r>
        <w:rPr/>
        <w:t>-könyvet, de el is veszítettem. Valamiért nem tudtam beindítani, ezért félre kellett tennem. Nem tudtam, mit kezdjek vele. Egy évvel ké</w:t>
        <w:softHyphen/>
        <w:t>sőbb újra megnéztem a nyersanyagot, és hirtelen arra gondol</w:t>
        <w:softHyphen/>
        <w:t xml:space="preserve">tam, "tulajdonképpen az a baj, hogy az ötletek és a szereplő nem illenek össze. Rossz ötleteket erőltettem, és ezek valójában sokkal jobban illenének egy </w:t>
      </w:r>
      <w:r>
        <w:rPr>
          <w:i/>
          <w:iCs/>
        </w:rPr>
        <w:t>Galaxis</w:t>
      </w:r>
      <w:r>
        <w:rPr/>
        <w:t xml:space="preserve">-könyvbe, de momentán nem akarok még egy </w:t>
      </w:r>
      <w:r>
        <w:rPr>
          <w:i/>
          <w:iCs/>
        </w:rPr>
        <w:t>Galaxis</w:t>
      </w:r>
      <w:r>
        <w:rPr/>
        <w:t xml:space="preserve">-könyvet írni." Szóval egy kicsit egyoldalas lett. És talán egy nap majd írok egy újabb </w:t>
      </w:r>
      <w:r>
        <w:rPr>
          <w:i/>
          <w:iCs/>
        </w:rPr>
        <w:t>Galaxis</w:t>
      </w:r>
      <w:r>
        <w:rPr/>
        <w:softHyphen/>
        <w:t>könyvet, mert borzasztó sok anyag van benne, ami csak arra vár, hogy megírják őket. De visszatérve Dirk Gentlyhez, egy ki</w:t>
        <w:softHyphen/>
        <w:t xml:space="preserve">csit félretettem Dirköt, tényleg. Volt egy oxfordi diákelőadása a </w:t>
      </w:r>
      <w:r>
        <w:rPr>
          <w:i/>
          <w:iCs/>
        </w:rPr>
        <w:t>Dirk Gently holisztikus nyomozóirodájának</w:t>
      </w:r>
      <w:r>
        <w:rPr/>
        <w:t xml:space="preserve"> két-három hónapja, s el is mentem megnézni. És elképesztően bonyolult a cselek</w:t>
        <w:softHyphen/>
        <w:t>mény... A bonyolultság egy része azt a tényt hivatott leplezni, hogy a cselekmény nem annyira működik... Fura volt látni szín</w:t>
        <w:softHyphen/>
        <w:t>padon, mert hirtelen újra elkezdtem róla gondolkodni, és azt gondoltam, hogy "Hát, ezt jól csinálták, de inkább ezt meg azt kellett volna csinálniuk." Tudja, elkezd zakatolni az ember agyában. Az volt még érdekes számomra, hogy míg én ott ül</w:t>
        <w:softHyphen/>
        <w:t>tem, és elég kritikus voltam az előadással szemben, megdöb</w:t>
        <w:softHyphen/>
        <w:t>bentett, hogy mennyire élvezte a közönség. Elég különös hely</w:t>
        <w:softHyphen/>
        <w:t>zet volt. Hirtelen azt gondoltam, "Gyönyörűen mutatna ez fil</w:t>
        <w:softHyphen/>
        <w:t>men, mert most már látom, miután újragondoltam ebben az összefüggésben, milyen film lehetne ebből, és nagyszerű film lenne." Szóval talán, majd ha a Galaxis-film eljutott arra a szint</w:t>
        <w:softHyphen/>
        <w:t>re, hogy más dolgokra is tudok koncentrálni, ezzel szeretnék legközelebb foglalkozni. És ha már készül ez a film, remélem, még több ajtó nyílik meg, már ami a filmkészítést illeti. Imád</w:t>
        <w:softHyphen/>
        <w:t>nék filmeket készíteni, de ezt egy olyan ember mondja ártatla</w:t>
        <w:softHyphen/>
        <w:t>nul, aki sosem csinált még egyet sem.</w:t>
      </w:r>
    </w:p>
    <w:p>
      <w:pPr>
        <w:pStyle w:val="Normal"/>
        <w:rPr/>
      </w:pPr>
      <w:r>
        <w:rPr/>
      </w:r>
    </w:p>
    <w:p>
      <w:pPr>
        <w:pStyle w:val="Normal"/>
        <w:rPr/>
      </w:pPr>
      <w:r>
        <w:rPr/>
        <w:t>Az interjút Keith Phipps készítette 1998-ban</w:t>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ind w:left="0" w:right="0" w:firstLine="284"/>
        <w:jc w:val="center"/>
        <w:rPr>
          <w:rFonts w:eastAsia="Times New Roman" w:cs="Times New Roman"/>
          <w:b/>
          <w:b/>
          <w:bCs/>
          <w:i/>
          <w:i/>
          <w:iCs/>
          <w:sz w:val="32"/>
          <w:szCs w:val="32"/>
        </w:rPr>
      </w:pPr>
      <w:r>
        <w:rPr>
          <w:rFonts w:eastAsia="Times New Roman" w:cs="Times New Roman"/>
          <w:b/>
          <w:bCs/>
          <w:i/>
          <w:iCs/>
          <w:sz w:val="32"/>
          <w:szCs w:val="32"/>
        </w:rPr>
        <w:t>***</w:t>
      </w:r>
    </w:p>
    <w:p>
      <w:pPr>
        <w:pStyle w:val="Normal"/>
        <w:rPr>
          <w:rFonts w:eastAsia="Times New Roman" w:cs="Times New Roman"/>
          <w:i/>
          <w:i/>
          <w:iCs/>
          <w:sz w:val="24"/>
          <w:szCs w:val="24"/>
        </w:rPr>
      </w:pPr>
      <w:r>
        <w:rPr>
          <w:rFonts w:eastAsia="Times New Roman" w:cs="Times New Roman"/>
          <w:i/>
          <w:iCs/>
          <w:sz w:val="24"/>
          <w:szCs w:val="24"/>
        </w:rPr>
        <w:t>1999. április 14.</w:t>
      </w:r>
    </w:p>
    <w:p>
      <w:pPr>
        <w:pStyle w:val="Normal"/>
        <w:rPr>
          <w:rFonts w:eastAsia="Times New Roman" w:cs="Times New Roman"/>
          <w:i/>
          <w:i/>
          <w:iCs/>
          <w:sz w:val="24"/>
          <w:szCs w:val="24"/>
        </w:rPr>
      </w:pPr>
      <w:r>
        <w:rPr>
          <w:rFonts w:eastAsia="Times New Roman" w:cs="Times New Roman"/>
          <w:i/>
          <w:iCs/>
          <w:sz w:val="24"/>
          <w:szCs w:val="24"/>
        </w:rPr>
      </w:r>
    </w:p>
    <w:p>
      <w:pPr>
        <w:pStyle w:val="Normal"/>
        <w:rPr>
          <w:rFonts w:eastAsia="Times New Roman" w:cs="Times New Roman"/>
          <w:i/>
          <w:i/>
          <w:iCs/>
          <w:sz w:val="24"/>
          <w:szCs w:val="24"/>
        </w:rPr>
      </w:pPr>
      <w:r>
        <w:rPr>
          <w:rFonts w:eastAsia="Times New Roman" w:cs="Times New Roman"/>
          <w:i/>
          <w:iCs/>
          <w:sz w:val="24"/>
          <w:szCs w:val="24"/>
        </w:rPr>
        <w:t>David Vogel</w:t>
      </w:r>
    </w:p>
    <w:p>
      <w:pPr>
        <w:pStyle w:val="Normal"/>
        <w:rPr>
          <w:rFonts w:eastAsia="Times New Roman" w:cs="Times New Roman"/>
          <w:i/>
          <w:i/>
          <w:iCs/>
          <w:sz w:val="24"/>
          <w:szCs w:val="24"/>
        </w:rPr>
      </w:pPr>
      <w:r>
        <w:rPr>
          <w:rFonts w:eastAsia="Times New Roman" w:cs="Times New Roman"/>
          <w:i/>
          <w:iCs/>
          <w:sz w:val="24"/>
          <w:szCs w:val="24"/>
        </w:rPr>
        <w:t>Walt Disney Pictures</w:t>
      </w:r>
    </w:p>
    <w:p>
      <w:pPr>
        <w:pStyle w:val="Normal"/>
        <w:rPr>
          <w:rFonts w:eastAsia="Times New Roman" w:cs="Times New Roman"/>
          <w:i/>
          <w:i/>
          <w:iCs/>
          <w:sz w:val="24"/>
          <w:szCs w:val="24"/>
        </w:rPr>
      </w:pPr>
      <w:r>
        <w:rPr>
          <w:rFonts w:eastAsia="Times New Roman" w:cs="Times New Roman"/>
          <w:i/>
          <w:iCs/>
          <w:sz w:val="24"/>
          <w:szCs w:val="24"/>
        </w:rPr>
      </w:r>
    </w:p>
    <w:p>
      <w:pPr>
        <w:pStyle w:val="Normal"/>
        <w:rPr>
          <w:rFonts w:eastAsia="Times New Roman" w:cs="Times New Roman"/>
          <w:i/>
          <w:i/>
          <w:iCs/>
          <w:sz w:val="24"/>
          <w:szCs w:val="24"/>
        </w:rPr>
      </w:pPr>
      <w:r>
        <w:rPr>
          <w:rFonts w:eastAsia="Times New Roman" w:cs="Times New Roman"/>
          <w:i/>
          <w:iCs/>
          <w:sz w:val="24"/>
          <w:szCs w:val="24"/>
        </w:rPr>
        <w:t>Kedves David!</w:t>
      </w:r>
    </w:p>
    <w:p>
      <w:pPr>
        <w:pStyle w:val="Normal"/>
        <w:rPr>
          <w:rFonts w:eastAsia="Times New Roman" w:cs="Times New Roman"/>
          <w:i/>
          <w:i/>
          <w:iCs/>
          <w:sz w:val="24"/>
          <w:szCs w:val="24"/>
        </w:rPr>
      </w:pPr>
      <w:r>
        <w:rPr>
          <w:rFonts w:eastAsia="Times New Roman" w:cs="Times New Roman"/>
          <w:i/>
          <w:iCs/>
          <w:sz w:val="24"/>
          <w:szCs w:val="24"/>
        </w:rPr>
        <w:t>Próbáltalak felhívni párszor telefonon. Talán segített volna, ha elmagyarázom, miért is hívlak: pár napig az Államokban voltam, azt gondoltam, talán hasznos lenne, ha átjönnék Los Angelesbe, hogy mi ketten találkozhassunk. Nem hallottam fe</w:t>
        <w:softHyphen/>
        <w:t>lőled, s most már úton vagyok Angliába, a repülőn írom e soro</w:t>
        <w:softHyphen/>
        <w:t>kat.</w:t>
      </w:r>
    </w:p>
    <w:p>
      <w:pPr>
        <w:pStyle w:val="Normal"/>
        <w:rPr>
          <w:rFonts w:eastAsia="Times New Roman" w:cs="Times New Roman"/>
          <w:i/>
          <w:i/>
          <w:iCs/>
          <w:sz w:val="24"/>
          <w:szCs w:val="24"/>
        </w:rPr>
      </w:pPr>
      <w:r>
        <w:rPr>
          <w:rFonts w:eastAsia="Times New Roman" w:cs="Times New Roman"/>
          <w:i/>
          <w:iCs/>
          <w:sz w:val="24"/>
          <w:szCs w:val="24"/>
        </w:rPr>
        <w:t>Úgy tűnik, eljutottunk egy pontra, ahol a problémák elnyom</w:t>
        <w:softHyphen/>
        <w:t>ják a lehetőségeket. Nem tudom, hogy igazam van-e, amikor ezt gondolom, de most csak a csend válaszol, s az mindig rossz ta</w:t>
        <w:softHyphen/>
        <w:t>nácsadó. ,</w:t>
      </w:r>
    </w:p>
    <w:p>
      <w:pPr>
        <w:pStyle w:val="Normal"/>
        <w:rPr>
          <w:rFonts w:eastAsia="Times New Roman" w:cs="Times New Roman"/>
          <w:i/>
          <w:i/>
          <w:iCs/>
          <w:sz w:val="24"/>
          <w:szCs w:val="24"/>
        </w:rPr>
      </w:pPr>
      <w:r>
        <w:rPr>
          <w:rFonts w:eastAsia="Times New Roman" w:cs="Times New Roman"/>
          <w:i/>
          <w:iCs/>
          <w:sz w:val="24"/>
          <w:szCs w:val="24"/>
        </w:rPr>
        <w:t>Nekem úgy tűnik, hogy vagy belecsúszunk a hagyományos sztereotípiákba – te vagy a stúdióvezető, aki millió valós problé</w:t>
        <w:softHyphen/>
        <w:t>ma miatt aggódik, én meg az író, akit csak az érdekel, hogy az álma megvalósuljon, és fütyül a költségekre és következmények</w:t>
        <w:softHyphen/>
        <w:t>re –, vagy felismerjük, hogy mindkettőnknek ugyanaz a célja, vagyis hogy elkészítsük a lehető legsikeresebb filmet. Az a tény, hogy különböző elképzelésünk van arról, hogyan is lehetne ezt elérni, termékeny vitákat és problémamegoldást kellene, hogy eredményezzen. Nem világos számomra, hogy a hosszú, rettene</w:t>
        <w:softHyphen/>
        <w:t>tes hallgatásokkal megtűzdelt egyirányú írásos üzenetváltás mi</w:t>
        <w:softHyphen/>
        <w:t>ért lenne jobb megoldás.</w:t>
      </w:r>
    </w:p>
    <w:p>
      <w:pPr>
        <w:pStyle w:val="Normal"/>
        <w:rPr>
          <w:rFonts w:eastAsia="Times New Roman" w:cs="Times New Roman"/>
          <w:i/>
          <w:i/>
          <w:iCs/>
          <w:sz w:val="24"/>
          <w:szCs w:val="24"/>
        </w:rPr>
      </w:pPr>
      <w:r>
        <w:rPr>
          <w:rFonts w:eastAsia="Times New Roman" w:cs="Times New Roman"/>
          <w:i/>
          <w:iCs/>
          <w:sz w:val="24"/>
          <w:szCs w:val="24"/>
        </w:rPr>
        <w:t>Neked jelentős tapasztalatod van nagyobb filmek világra se</w:t>
        <w:softHyphen/>
        <w:t>gítésében. Nekem pedig jelentős tapasztalatom van a Galaxis útikalauz stopposoknak a világra segítésében minden formá</w:t>
        <w:softHyphen/>
        <w:t>ban, kivéve a filmet. Biztos vagyok benne, hogy csalódott vagy amiatt, hogy nem tudom megérteni, mennyi problémával kell megküzdened, mint ahogy én is csalódott vagyok, hogy eddig nem volt egy kreatív párbeszédem sem a Disneyvel a projekttel kapcsolatban. Van egy javaslatom: miért nem találkozunk vala</w:t>
        <w:softHyphen/>
        <w:t>hol és dumálunk egyet?</w:t>
      </w:r>
    </w:p>
    <w:p>
      <w:pPr>
        <w:pStyle w:val="Normal"/>
        <w:rPr>
          <w:rFonts w:eastAsia="Times New Roman" w:cs="Times New Roman"/>
          <w:i/>
          <w:i/>
          <w:iCs/>
          <w:sz w:val="24"/>
          <w:szCs w:val="24"/>
        </w:rPr>
      </w:pPr>
      <w:r>
        <w:rPr>
          <w:rFonts w:eastAsia="Times New Roman" w:cs="Times New Roman"/>
          <w:i/>
          <w:iCs/>
          <w:sz w:val="24"/>
          <w:szCs w:val="24"/>
        </w:rPr>
        <w:t>Jövő hétfőn (április 19.) Los Angelesben tudok lenni, vagy az azt követő hét elején. Felkérném a Disneyt, hogy viselje ennek a különútnak a költségeit. Mellékeltem egy listát azokról a tele</w:t>
        <w:softHyphen/>
        <w:t>fonszámokról, amelyeken el tudtok érni. Ha sikerül nem elérne</w:t>
        <w:softHyphen/>
        <w:t>tek, akkor tudni fogom, hogy nagyon-nagyon keményen próbál</w:t>
        <w:softHyphen/>
        <w:t>koztatok.</w:t>
      </w:r>
    </w:p>
    <w:p>
      <w:pPr>
        <w:pStyle w:val="Normal"/>
        <w:rPr>
          <w:rFonts w:eastAsia="Times New Roman" w:cs="Times New Roman"/>
          <w:i/>
          <w:i/>
          <w:iCs/>
          <w:sz w:val="24"/>
          <w:szCs w:val="24"/>
        </w:rPr>
      </w:pPr>
      <w:r>
        <w:rPr>
          <w:rFonts w:eastAsia="Times New Roman" w:cs="Times New Roman"/>
          <w:i/>
          <w:iCs/>
          <w:sz w:val="24"/>
          <w:szCs w:val="24"/>
        </w:rPr>
        <w:t>Szívélyes üdvözlettel:</w:t>
      </w:r>
    </w:p>
    <w:p>
      <w:pPr>
        <w:pStyle w:val="Normal"/>
        <w:rPr>
          <w:rFonts w:eastAsia="Times New Roman" w:cs="Times New Roman"/>
          <w:i/>
          <w:i/>
          <w:iCs/>
          <w:sz w:val="24"/>
          <w:szCs w:val="24"/>
        </w:rPr>
      </w:pPr>
      <w:r>
        <w:rPr>
          <w:rFonts w:eastAsia="Times New Roman" w:cs="Times New Roman"/>
          <w:i/>
          <w:iCs/>
          <w:sz w:val="24"/>
          <w:szCs w:val="24"/>
        </w:rPr>
        <w:t>Douglas Adams</w:t>
      </w:r>
    </w:p>
    <w:p>
      <w:pPr>
        <w:pStyle w:val="Normal"/>
        <w:ind w:left="0" w:right="0" w:firstLine="284"/>
        <w:rPr>
          <w:rFonts w:eastAsia="Times New Roman" w:cs="Times New Roman"/>
          <w:i/>
          <w:i/>
          <w:iCs/>
          <w:sz w:val="24"/>
          <w:szCs w:val="24"/>
        </w:rPr>
      </w:pPr>
      <w:r>
        <w:rPr>
          <w:rFonts w:eastAsia="Times New Roman" w:cs="Times New Roman"/>
          <w:i/>
          <w:iCs/>
          <w:sz w:val="24"/>
          <w:szCs w:val="24"/>
        </w:rPr>
      </w:r>
    </w:p>
    <w:p>
      <w:pPr>
        <w:pStyle w:val="Normal"/>
        <w:rPr/>
      </w:pPr>
      <w:r>
        <w:rPr/>
        <w:t>E-mait: dna@tdv.com</w:t>
      </w:r>
    </w:p>
    <w:p>
      <w:pPr>
        <w:pStyle w:val="Normal"/>
        <w:rPr/>
      </w:pPr>
      <w:r>
        <w:rPr/>
        <w:t>Asszisztens (Sophie Austin) (üzenetrögzítővel): 555 171 555 1700 (délelőtt 10 és délután G között, greenwichi nyári idő sze</w:t>
        <w:softHyphen/>
        <w:t>rint)</w:t>
      </w:r>
    </w:p>
    <w:p>
      <w:pPr>
        <w:pStyle w:val="Normal"/>
        <w:rPr/>
      </w:pPr>
      <w:r>
        <w:rPr/>
        <w:t>Munkahelyi fax: 555 171 555 1701</w:t>
      </w:r>
    </w:p>
    <w:p>
      <w:pPr>
        <w:pStyle w:val="Normal"/>
        <w:rPr/>
      </w:pPr>
      <w:r>
        <w:rPr/>
        <w:t>Otthoni telefon (nincs üzenetrögzítő): 555 171 555 3632 Otthoni fax: 555 171 555 5601</w:t>
      </w:r>
    </w:p>
    <w:p>
      <w:pPr>
        <w:pStyle w:val="Normal"/>
        <w:rPr/>
      </w:pPr>
      <w:r>
        <w:rPr/>
        <w:t xml:space="preserve">EK mobil (és üzenetrögzítő): 555 410 555 098 </w:t>
      </w:r>
    </w:p>
    <w:p>
      <w:pPr>
        <w:pStyle w:val="Normal"/>
        <w:rPr/>
      </w:pPr>
      <w:r>
        <w:rPr/>
        <w:t xml:space="preserve">USA mobil (és üzenetrögzítő): (310) 555 555 G7G9 </w:t>
      </w:r>
    </w:p>
    <w:p>
      <w:pPr>
        <w:pStyle w:val="Normal"/>
        <w:rPr/>
      </w:pPr>
      <w:r>
        <w:rPr/>
        <w:t>Másik otthoni telefon (Franciaország): 555 4 90 72 39 23 Jane Belson (feleség) (munkahelyi telefon): 555 171 555 4715</w:t>
      </w:r>
    </w:p>
    <w:p>
      <w:pPr>
        <w:pStyle w:val="Normal"/>
        <w:rPr/>
      </w:pPr>
      <w:r>
        <w:rPr/>
        <w:t>Filmügynök (USA) Bob Bookman: (310) 555 4545 Könyvügynök (EK) Ed Victor (munkahelyi telefon): 555 171 555 4100 (EK munkaidőnek megfelelően)</w:t>
      </w:r>
    </w:p>
    <w:p>
      <w:pPr>
        <w:pStyle w:val="Normal"/>
        <w:rPr/>
      </w:pPr>
      <w:r>
        <w:rPr/>
        <w:t>Könyvügynök (EK) Ed Victor (munkahelyi telefon): 555 171 555 4112</w:t>
      </w:r>
    </w:p>
    <w:p>
      <w:pPr>
        <w:pStyle w:val="Normal"/>
        <w:rPr/>
      </w:pPr>
      <w:r>
        <w:rPr/>
        <w:t>Könyvügynök (EK) Ed Victor (otthoni telefon): 555 171 555 3030</w:t>
      </w:r>
    </w:p>
    <w:p>
      <w:pPr>
        <w:pStyle w:val="Normal"/>
        <w:rPr/>
      </w:pPr>
      <w:r>
        <w:rPr/>
        <w:t>Producer: Roger Birnbaum: (818) 555 2637</w:t>
      </w:r>
    </w:p>
    <w:p>
      <w:pPr>
        <w:pStyle w:val="Normal"/>
        <w:rPr/>
      </w:pPr>
      <w:r>
        <w:rPr/>
        <w:t>Rendező: Jay Roach (Everyman Pictures): (323) 555 3585 Jay Roach (otthoni telefon): (310) 555 5903</w:t>
      </w:r>
    </w:p>
    <w:p>
      <w:pPr>
        <w:pStyle w:val="Normal"/>
        <w:rPr/>
      </w:pPr>
      <w:r>
        <w:rPr/>
        <w:t>Jay Roach (mobil): (310) 555 0279</w:t>
      </w:r>
    </w:p>
    <w:p>
      <w:pPr>
        <w:pStyle w:val="Normal"/>
        <w:rPr/>
      </w:pPr>
      <w:r>
        <w:rPr/>
        <w:t xml:space="preserve">Shauna Robertson (Everyman Pictures): (323) 555 3585 Shauna Robertson, otthoni telefon: (310) 555 7352 </w:t>
      </w:r>
    </w:p>
    <w:p>
      <w:pPr>
        <w:pStyle w:val="Normal"/>
        <w:rPr/>
      </w:pPr>
      <w:r>
        <w:rPr/>
        <w:t>Shauna Robertson, mobil: (310) 555 8357</w:t>
      </w:r>
    </w:p>
    <w:p>
      <w:pPr>
        <w:pStyle w:val="Normal"/>
        <w:rPr/>
      </w:pPr>
      <w:r>
        <w:rPr/>
        <w:t>Robbie Stamp, vezető producer (EK) (munkahelyi telefon): 555 171 555 1707</w:t>
      </w:r>
    </w:p>
    <w:p>
      <w:pPr>
        <w:pStyle w:val="Normal"/>
        <w:rPr/>
      </w:pPr>
      <w:r>
        <w:rPr/>
        <w:t>Robbie Stamp, vezető producer (EK) (otthoni telefon): 555 181 555 1672</w:t>
      </w:r>
    </w:p>
    <w:p>
      <w:pPr>
        <w:pStyle w:val="Normal"/>
        <w:rPr/>
      </w:pPr>
      <w:r>
        <w:rPr/>
        <w:t>Robbie Stamp, vezető producer (EK) (mobil): 555 7885 55 8397</w:t>
      </w:r>
    </w:p>
    <w:p>
      <w:pPr>
        <w:pStyle w:val="Normal"/>
        <w:rPr/>
      </w:pPr>
      <w:r>
        <w:rPr/>
        <w:t>Janet Thrift (édesanya) (EK): 555 19555 62527</w:t>
      </w:r>
    </w:p>
    <w:p>
      <w:pPr>
        <w:pStyle w:val="Normal"/>
        <w:rPr/>
      </w:pPr>
      <w:r>
        <w:rPr/>
        <w:t>Jane Garnier (nővér) (EK) (munkahelyi telefon): 555 1300 555 G84</w:t>
      </w:r>
    </w:p>
    <w:p>
      <w:pPr>
        <w:pStyle w:val="Normal"/>
        <w:rPr/>
      </w:pPr>
      <w:r>
        <w:rPr/>
        <w:t>Jane Garnier (nővér) (EK) (otthoni): 555 1305 555034</w:t>
      </w:r>
    </w:p>
    <w:p>
      <w:pPr>
        <w:pStyle w:val="Normal"/>
        <w:rPr/>
      </w:pPr>
      <w:r>
        <w:rPr/>
        <w:t xml:space="preserve">Jakki Kelloway (a kislányom dadája) (EK): 555 171 555 5602 </w:t>
      </w:r>
    </w:p>
    <w:p>
      <w:pPr>
        <w:pStyle w:val="Normal"/>
        <w:rPr/>
      </w:pPr>
      <w:r>
        <w:rPr/>
        <w:t>Angus Deayton &amp; Lise Meyer (közvetlen szomszédok, akik</w:t>
        <w:softHyphen/>
        <w:t>nél lehet üzenetet hagyni) (EK) munkahelyi telefon: 555 (145) 555 0464, otthoni telefon: 555 (171) 555 0855</w:t>
      </w:r>
    </w:p>
    <w:p>
      <w:pPr>
        <w:pStyle w:val="Normal"/>
        <w:rPr/>
      </w:pPr>
      <w:r>
        <w:rPr/>
        <w:t>Éttermek, ahol előreláthatólag előfordulhatok: The Ivy (EK): 555 171 555 4751</w:t>
      </w:r>
    </w:p>
    <w:p>
      <w:pPr>
        <w:pStyle w:val="Normal"/>
        <w:rPr/>
      </w:pPr>
      <w:r>
        <w:rPr/>
        <w:t xml:space="preserve">The Groucho Club (EK): 555 171 555-4685 </w:t>
      </w:r>
    </w:p>
    <w:p>
      <w:pPr>
        <w:pStyle w:val="Normal"/>
        <w:rPr/>
      </w:pPr>
      <w:r>
        <w:rPr/>
        <w:t>Granita (EK): 555 171 555 3222</w:t>
      </w:r>
    </w:p>
    <w:p>
      <w:pPr>
        <w:pStyle w:val="Normal"/>
        <w:rPr/>
      </w:pPr>
      <w:r>
        <w:rPr/>
        <w:t>Sainsbury's (itt szoktam bevásárolni; fel tudnak hívni a sze</w:t>
        <w:softHyphen/>
        <w:t>mélyhívómon) : 555 171 555 1789</w:t>
      </w:r>
    </w:p>
    <w:p>
      <w:pPr>
        <w:pStyle w:val="Normal"/>
        <w:rPr/>
      </w:pPr>
      <w:r>
        <w:rPr/>
        <w:t>Internetes fórum &lt;www.douglasadams.com/forum&gt;</w:t>
      </w:r>
    </w:p>
    <w:p>
      <w:pPr>
        <w:pStyle w:val="Normal"/>
        <w:rPr/>
      </w:pPr>
      <w:r>
        <w:rPr/>
        <w:t>[A szerk. megjegyzése: A levélnek meglett a kívánt hatása. David Vogel válaszolt, aminek egy termékeny találkozó lett az eredménye, ami előmozdította a filmet.)</w:t>
      </w:r>
    </w:p>
    <w:p>
      <w:pPr>
        <w:pStyle w:val="Normal"/>
        <w:rPr/>
      </w:pPr>
      <w:r>
        <w:rPr/>
      </w:r>
      <w:r>
        <w:br w:type="page"/>
      </w:r>
    </w:p>
    <w:p>
      <w:pPr>
        <w:pStyle w:val="Normal"/>
        <w:ind w:left="0" w:right="0" w:firstLine="284"/>
        <w:rPr>
          <w:rFonts w:eastAsia="Times New Roman" w:cs="Times New Roman"/>
          <w:sz w:val="40"/>
          <w:szCs w:val="40"/>
        </w:rPr>
      </w:pPr>
      <w:r>
        <w:rPr>
          <w:rFonts w:eastAsia="Times New Roman" w:cs="Times New Roman"/>
          <w:sz w:val="40"/>
          <w:szCs w:val="40"/>
        </w:rPr>
        <w:drawing>
          <wp:anchor behindDoc="0" distT="0" distB="0" distL="0" distR="0" simplePos="0" locked="0" layoutInCell="0" allowOverlap="1" relativeHeight="37">
            <wp:simplePos x="0" y="0"/>
            <wp:positionH relativeFrom="column">
              <wp:posOffset>1276350</wp:posOffset>
            </wp:positionH>
            <wp:positionV relativeFrom="paragraph">
              <wp:posOffset>22860</wp:posOffset>
            </wp:positionV>
            <wp:extent cx="1424305" cy="929005"/>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7" r="-5" b="-7"/>
                    <a:stretch>
                      <a:fillRect/>
                    </a:stretch>
                  </pic:blipFill>
                  <pic:spPr bwMode="auto">
                    <a:xfrm>
                      <a:off x="0" y="0"/>
                      <a:ext cx="1424305" cy="929005"/>
                    </a:xfrm>
                    <a:prstGeom prst="rect">
                      <a:avLst/>
                    </a:prstGeom>
                  </pic:spPr>
                </pic:pic>
              </a:graphicData>
            </a:graphic>
          </wp:anchor>
        </w:drawing>
      </w:r>
    </w:p>
    <w:p>
      <w:pPr>
        <w:pStyle w:val="Normal"/>
        <w:ind w:left="0" w:right="0" w:firstLine="284"/>
        <w:jc w:val="center"/>
        <w:rPr>
          <w:rFonts w:eastAsia="Times New Roman" w:cs="Times New Roman"/>
          <w:sz w:val="40"/>
          <w:szCs w:val="40"/>
        </w:rPr>
      </w:pPr>
      <w:r>
        <w:rPr>
          <w:rFonts w:eastAsia="Times New Roman" w:cs="Times New Roman"/>
          <w:sz w:val="40"/>
          <w:szCs w:val="40"/>
        </w:rPr>
        <w:t>Dzsingisz kán magánélete</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Az utolsó lovast is elnyelte a köd, és patáik dobogása beleve</w:t>
        <w:softHyphen/>
        <w:t>szett a szürke messzeségbe.</w:t>
      </w:r>
    </w:p>
    <w:p>
      <w:pPr>
        <w:pStyle w:val="Normal"/>
        <w:rPr/>
      </w:pPr>
      <w:r>
        <w:rPr/>
        <w:t>Ködbe burkolózott a táj. Ellebegett a lenyugvó nap előtt, ami nyitott sebként hanyatlott a nyugati égboltra.</w:t>
      </w:r>
    </w:p>
    <w:p>
      <w:pPr>
        <w:pStyle w:val="Normal"/>
        <w:rPr/>
      </w:pPr>
      <w:r>
        <w:rPr/>
        <w:t>A csatát követő gyászos csendben nagyon-nagyon kevés, szánalmasan kevés kiáltás hallatszott a földön heverő véres, le</w:t>
        <w:softHyphen/>
        <w:t>mészárolt tömegből.</w:t>
      </w:r>
    </w:p>
    <w:p>
      <w:pPr>
        <w:pStyle w:val="Normal"/>
        <w:rPr/>
      </w:pPr>
      <w:r>
        <w:rPr/>
        <w:t>A borzalmas látványtól kővé dermedt, kísértetszerű alakok jelentek meg a fák között, átbukdácsoltak, majd üvöltve rohan</w:t>
        <w:softHyphen/>
        <w:t>tak előre – nők, akik férjüket, testvéreiket, apjukat, szeretőiket keresték, először a haldoklók, majd a halottak közt. A vibráló fény, aminél keresgéltek, saját égő falujuk fénye volt, amely az</w:t>
        <w:softHyphen/>
        <w:t>nap délután hivatalosan a Mongol Birodalom része lett.</w:t>
      </w:r>
    </w:p>
    <w:p>
      <w:pPr>
        <w:pStyle w:val="Normal"/>
        <w:rPr/>
      </w:pPr>
      <w:r>
        <w:rPr/>
        <w:t>A mongolok.</w:t>
      </w:r>
    </w:p>
    <w:p>
      <w:pPr>
        <w:pStyle w:val="Normal"/>
        <w:rPr/>
      </w:pPr>
      <w:r>
        <w:rPr/>
        <w:t>Közép-Ázsia hatalmas pusztáiról mindent elsöpörve tört be az a szilaj erő, amely a világot tökéletesen felkészületlenül ér</w:t>
        <w:softHyphen/>
        <w:t>te. Úgy özönlöttek, mint egy veszettül suhogó kasza, vagdal</w:t>
        <w:softHyphen/>
        <w:t>kozva, felhasítva, elpusztítva mindent, ami csak az útjukba ke</w:t>
        <w:softHyphen/>
        <w:t>rült, és ezt hívták hódításnak.</w:t>
      </w:r>
    </w:p>
    <w:p>
      <w:pPr>
        <w:pStyle w:val="Normal"/>
        <w:rPr/>
      </w:pPr>
      <w:r>
        <w:rPr/>
        <w:t>És mindazokon a földeken, amely már félte őket vagy félni fogja, egy név sem keltett nagyobb rémületet, mint a vezérüké, Dzsingisz káné. Az ázsiai hadurak leghatalmasabbja magányo</w:t>
        <w:softHyphen/>
        <w:t>san állt, katonái istenként félték, s kiemelte őt szürkészöld sze</w:t>
        <w:softHyphen/>
        <w:t>mének hideg csillogása, szemöldökének vad barázdája, és az a tény, hogy bármelyikükből kiverte volna még a szart is.</w:t>
      </w:r>
    </w:p>
    <w:p>
      <w:pPr>
        <w:pStyle w:val="Normal"/>
        <w:rPr/>
      </w:pPr>
      <w:r>
        <w:rPr/>
        <w:t>Aznap este későn jött fel a hold, és a fényénél fáklyás lovasok egy kis csoportja csöndesen kilovagolt a környező dombon el</w:t>
        <w:softHyphen/>
        <w:t>terülő mongol táborból. Egy átlagos megfigyelő nem vett volna észre semmi különöset a középen lovagló férfin, aki nehéz kö</w:t>
        <w:softHyphen/>
        <w:t>pönyegbe burkolózva, feszülten, lován előredőlve ült, mintha valami nehéz teher nyomná a vállát, mert az átlagos megfigye</w:t>
        <w:softHyphen/>
        <w:t>lő már rég halott lett volna.</w:t>
      </w:r>
    </w:p>
    <w:p>
      <w:pPr>
        <w:pStyle w:val="Normal"/>
        <w:rPr/>
      </w:pPr>
      <w:r>
        <w:rPr/>
        <w:t>A csoport néhány mérföldet lovagolt a holdsütötte erdőn ke</w:t>
        <w:softHyphen/>
        <w:t>resztül az ösvények mellett ügetve, mígnem végül egy kis erdei tisztáshoz értek, itt lépésre fogták lovaikat, és követték vezérü</w:t>
        <w:softHyphen/>
        <w:t>ket.</w:t>
      </w:r>
    </w:p>
    <w:p>
      <w:pPr>
        <w:pStyle w:val="Normal"/>
        <w:rPr/>
      </w:pPr>
      <w:r>
        <w:rPr/>
        <w:t>Az lassan előrelépkedett a lovával, és megszemlélte a pa</w:t>
        <w:softHyphen/>
        <w:t>rasztházak kis csoportját, amelyek szorosan egymáshoz bújva álltak a tisztás közepén, és látszólag teljesen lakatlannak tűn</w:t>
        <w:softHyphen/>
        <w:t>tek.</w:t>
      </w:r>
    </w:p>
    <w:p>
      <w:pPr>
        <w:pStyle w:val="Normal"/>
        <w:rPr/>
      </w:pPr>
      <w:r>
        <w:rPr/>
        <w:t>Alig szállt fel egy kis füst az egyszerű kéményekből. Szinte semmi fény nem látszott az ablakokban, és egy hang nem sok, annyi sem hallatszott, leszámítva egy kisgyereket, aki csak any</w:t>
        <w:softHyphen/>
        <w:t>nyit rebegett: "Ssssss..."</w:t>
      </w:r>
    </w:p>
    <w:p>
      <w:pPr>
        <w:pStyle w:val="Normal"/>
        <w:rPr/>
      </w:pPr>
      <w:r>
        <w:rPr/>
        <w:t>Egy pillanatra furcsa zöld fény gyúlt a mongol vezér szemé</w:t>
        <w:softHyphen/>
        <w:t>ben. Egy súlyos, halálos valami, amit aligha nevezhetünk mo</w:t>
        <w:softHyphen/>
        <w:t>solynak, terült szét finom, vékony szakállán. Ez a furcsa, mosolyszerű valami (röviden) jelezte volna bárkinek, aki elég osto</w:t>
        <w:softHyphen/>
        <w:t>ba volt, hogy ránézzen, hogy a mongol hadúr semmit sem sze</w:t>
        <w:softHyphen/>
        <w:t>retett jobban egy öldöklős nap után, mint egy görbe éjszakát.</w:t>
      </w:r>
    </w:p>
    <w:p>
      <w:pPr>
        <w:pStyle w:val="Normal"/>
        <w:rPr/>
      </w:pPr>
      <w:r>
        <w:rPr/>
        <w:t>Az ajtó felvágódott. A mongol harcos forgószélként rontott be a kunyhóba. Két kisgyerek rohant sírva az anyjához, aki tág</w:t>
        <w:softHyphen/>
        <w:t>ra nyílt szemmel kucorgott az apró szoba sarkában.</w:t>
      </w:r>
    </w:p>
    <w:p>
      <w:pPr>
        <w:pStyle w:val="Normal"/>
        <w:rPr/>
      </w:pPr>
      <w:r>
        <w:rPr/>
        <w:t>A harcos a fáklyáját a még pislákoló parázsra dobta, majd rá</w:t>
        <w:softHyphen/>
        <w:t>dobta a kutyát is. Ettől majd kutyául érzi magát. A család utol</w:t>
        <w:softHyphen/>
        <w:t>só élő férfi tagja, egy ősz hajú, idős nagyapó szikrázó szemmel bátran előrelépett. Kardjának egyetlen villanásával a mongol le</w:t>
        <w:softHyphen/>
        <w:t>csapta az öregember fejét, ami végiggurult a padlón, és hetykén nekidőlt az asztal lábának. Az öregember teste mereven állt egy pillanatig, nem tudván, hogy mit gondoljon. Amint lassan, mél</w:t>
        <w:softHyphen/>
        <w:t>tóságteljesen előredőlt, a kán odalépett, és durván félrelökte. Elégedetten nézte a boldog családi idillt, és egy zord mosollyal nyugtázta azt. Majd odasétált egy hatalmas székhez, és beleült, kipróbálva, hogy elég kényelmes-e. Amikor ezzel elégedett volt, egy nehezet sóhajtott, majd hátradőlt a tűz előtt, amelyen a ku</w:t>
        <w:softHyphen/>
        <w:t>tya már vígan pörkölődött.</w:t>
      </w:r>
    </w:p>
    <w:p>
      <w:pPr>
        <w:pStyle w:val="Normal"/>
        <w:rPr/>
      </w:pPr>
      <w:r>
        <w:rPr/>
        <w:t>A harcos megragadta a halálra rémült, remegő asszonyt, dur</w:t>
        <w:softHyphen/>
        <w:t>ván ellökte mellőle a gyermekeit, és a hatalmas kán elé cibálta.</w:t>
      </w:r>
    </w:p>
    <w:p>
      <w:pPr>
        <w:pStyle w:val="Normal"/>
        <w:rPr/>
      </w:pPr>
      <w:r>
        <w:rPr/>
        <w:t>Fiatal volt és csinos, hosszú, piszkos, fekete hajjal. Keblei he</w:t>
        <w:softHyphen/>
        <w:t>vesen remegtek, arcán halálos rémület.</w:t>
      </w:r>
    </w:p>
    <w:p>
      <w:pPr>
        <w:pStyle w:val="Normal"/>
        <w:rPr/>
      </w:pPr>
      <w:r>
        <w:rPr/>
        <w:t>A kán lassan, megvetően tekintett rá.</w:t>
      </w:r>
    </w:p>
    <w:p>
      <w:pPr>
        <w:pStyle w:val="Normal"/>
        <w:rPr/>
      </w:pPr>
      <w:r>
        <w:rPr/>
        <w:t xml:space="preserve">– </w:t>
      </w:r>
      <w:r>
        <w:rPr/>
        <w:t>Tudja ez a nő – mondta végül, halálosan mély hangon –, hogy ki vagyok én?</w:t>
      </w:r>
    </w:p>
    <w:p>
      <w:pPr>
        <w:pStyle w:val="Normal"/>
        <w:rPr/>
      </w:pPr>
      <w:r>
        <w:rPr/>
        <w:t xml:space="preserve">– </w:t>
      </w:r>
      <w:r>
        <w:rPr/>
        <w:t>Te... te vagy a hatalmas kán! – kiáltotta a nő. A kán mélyen a nő szemébe nézett.</w:t>
      </w:r>
    </w:p>
    <w:p>
      <w:pPr>
        <w:pStyle w:val="Normal"/>
        <w:rPr/>
      </w:pPr>
      <w:r>
        <w:rPr/>
        <w:t xml:space="preserve">– </w:t>
      </w:r>
      <w:r>
        <w:rPr/>
        <w:t>Tudja ez a nő – sziszegte –, hogy mit akarok tőle?</w:t>
      </w:r>
    </w:p>
    <w:p>
      <w:pPr>
        <w:pStyle w:val="Normal"/>
        <w:rPr/>
      </w:pPr>
      <w:r>
        <w:rPr/>
        <w:t xml:space="preserve">– </w:t>
      </w:r>
      <w:r>
        <w:rPr/>
        <w:t>Én... én mindent megteszek, ó, kán – dadogta a nő –, csak kíméld meg a gyerekeim életét!</w:t>
      </w:r>
    </w:p>
    <w:p>
      <w:pPr>
        <w:pStyle w:val="Normal"/>
        <w:rPr/>
      </w:pPr>
      <w:r>
        <w:rPr/>
        <w:t>Mire a kán csöndesen: – Akkor láss hozzá. – Levette tekinte</w:t>
        <w:softHyphen/>
        <w:t>tét a nőről, és a tűzbe meredt.</w:t>
      </w:r>
    </w:p>
    <w:p>
      <w:pPr>
        <w:pStyle w:val="Normal"/>
        <w:rPr/>
      </w:pPr>
      <w:r>
        <w:rPr/>
        <w:t>Idegesen, a félelemtől remegve a nő előrelépett, és fakó kezé</w:t>
        <w:softHyphen/>
        <w:t>vel bizonytalanul megérintette a kán karját.</w:t>
      </w:r>
    </w:p>
    <w:p>
      <w:pPr>
        <w:pStyle w:val="Normal"/>
        <w:rPr/>
      </w:pPr>
      <w:r>
        <w:rPr/>
        <w:t>A katona ellökte a kezét. – Nem ezt! – vakkantotta.</w:t>
      </w:r>
    </w:p>
    <w:p>
      <w:pPr>
        <w:pStyle w:val="Normal"/>
        <w:rPr/>
      </w:pPr>
      <w:r>
        <w:rPr/>
        <w:t>A nő remegve elkezdett hátrálni. Rájött, hogy többet kell ten</w:t>
        <w:softHyphen/>
        <w:t>nie. Még mindig remegve letérdelt a földre, és finoman elkezd</w:t>
        <w:softHyphen/>
        <w:t>te széttolni a kán térdeit.</w:t>
      </w:r>
    </w:p>
    <w:p>
      <w:pPr>
        <w:pStyle w:val="Normal"/>
        <w:rPr/>
      </w:pPr>
      <w:r>
        <w:rPr/>
        <w:t xml:space="preserve">– </w:t>
      </w:r>
      <w:r>
        <w:rPr/>
        <w:t>Hagyd abba! – ordította a katona, és durván hátralökte. Za</w:t>
        <w:softHyphen/>
        <w:t>varodottság keveredett a félelem közé a nő tekintetében, mi</w:t>
        <w:softHyphen/>
        <w:t>közben a padlón kuporgott.</w:t>
      </w:r>
    </w:p>
    <w:p>
      <w:pPr>
        <w:pStyle w:val="Normal"/>
        <w:rPr/>
      </w:pPr>
      <w:r>
        <w:rPr/>
        <w:t xml:space="preserve">– </w:t>
      </w:r>
      <w:r>
        <w:rPr/>
        <w:t>Gyerünk – csattant fel a katona –, kérdezd meg tőle, milyen volt a napja!</w:t>
      </w:r>
    </w:p>
    <w:p>
      <w:pPr>
        <w:pStyle w:val="Normal"/>
        <w:rPr/>
      </w:pPr>
      <w:r>
        <w:rPr/>
        <w:t xml:space="preserve">– </w:t>
      </w:r>
      <w:r>
        <w:rPr/>
        <w:t>Micsoda...? – jajgatott a nő. – Nem... Nem értem, mit...</w:t>
      </w:r>
    </w:p>
    <w:p>
      <w:pPr>
        <w:pStyle w:val="Normal"/>
        <w:rPr/>
      </w:pPr>
      <w:r>
        <w:rPr/>
        <w:t>A katona megragadta, bevitt neki egy szimpla nelsont, és kardja hegyét a torkának szegezte.</w:t>
      </w:r>
    </w:p>
    <w:p>
      <w:pPr>
        <w:pStyle w:val="Normal"/>
        <w:rPr/>
      </w:pPr>
      <w:r>
        <w:rPr/>
        <w:t xml:space="preserve">– </w:t>
      </w:r>
      <w:r>
        <w:rPr/>
        <w:t>Azt mondtam, kérdezd meg tőle – sziszegte –, milyen volt a napja!</w:t>
      </w:r>
    </w:p>
    <w:p>
      <w:pPr>
        <w:pStyle w:val="Normal"/>
        <w:rPr/>
      </w:pPr>
      <w:r>
        <w:rPr/>
        <w:t>A nő a fájdalomtól és az értetlenségtől zihált. A kard még szorosabban feszült. – Gyerünk!</w:t>
      </w:r>
    </w:p>
    <w:p>
      <w:pPr>
        <w:pStyle w:val="Normal"/>
        <w:rPr/>
      </w:pPr>
      <w:r>
        <w:rPr/>
        <w:t xml:space="preserve">– </w:t>
      </w:r>
      <w:r>
        <w:rPr/>
        <w:t>Ööö, milyen... ööö, volt a... – kérdezte bizonytalan, fojtott, visító hangon – volt a napod?</w:t>
      </w:r>
    </w:p>
    <w:p>
      <w:pPr>
        <w:pStyle w:val="Normal"/>
        <w:rPr/>
      </w:pPr>
      <w:r>
        <w:rPr/>
        <w:t>"Kedvesem!" – sziszegte a katona. – Mondd azt, hogy "ked</w:t>
        <w:softHyphen/>
        <w:t>vesem"!</w:t>
      </w:r>
    </w:p>
    <w:p>
      <w:pPr>
        <w:pStyle w:val="Normal"/>
        <w:rPr/>
      </w:pPr>
      <w:r>
        <w:rPr/>
        <w:t>A nő kidülledt szemmel, rettegve nézte a kardot.</w:t>
      </w:r>
    </w:p>
    <w:p>
      <w:pPr>
        <w:pStyle w:val="Normal"/>
        <w:rPr/>
      </w:pPr>
      <w:r>
        <w:rPr/>
        <w:t xml:space="preserve">– </w:t>
      </w:r>
      <w:r>
        <w:rPr/>
        <w:t>Milyen volt a napod... kedvesem? – kérdezte rimánkodva.</w:t>
      </w:r>
    </w:p>
    <w:p>
      <w:pPr>
        <w:pStyle w:val="Normal"/>
        <w:rPr/>
      </w:pPr>
      <w:r>
        <w:rPr/>
        <w:t>A kán elgyötörten felpillantott.</w:t>
      </w:r>
    </w:p>
    <w:p>
      <w:pPr>
        <w:pStyle w:val="Normal"/>
        <w:rPr/>
      </w:pPr>
      <w:r>
        <w:rPr/>
        <w:t xml:space="preserve">– </w:t>
      </w:r>
      <w:r>
        <w:rPr/>
        <w:t>Ó, csak a szokásos – mondta. – Erőszakos. Visszanézett a tűzbe.</w:t>
      </w:r>
    </w:p>
    <w:p>
      <w:pPr>
        <w:pStyle w:val="Normal"/>
        <w:rPr/>
      </w:pPr>
      <w:r>
        <w:rPr/>
        <w:t xml:space="preserve">– </w:t>
      </w:r>
      <w:r>
        <w:rPr/>
        <w:t>Helyes – mondta a katona a nőnek –, tovább!</w:t>
      </w:r>
    </w:p>
    <w:p>
      <w:pPr>
        <w:pStyle w:val="Normal"/>
        <w:rPr/>
      </w:pPr>
      <w:r>
        <w:rPr/>
        <w:t>Az egy kicsit megnyugodott. Úgy látszik, átment valamilyen teszten. Talán mostantól kezdve minden egyszerűen fog men</w:t>
        <w:softHyphen/>
        <w:t>ni, és legalább túl lesz a dolgon. Idegesen előrelépett, és újra ci</w:t>
        <w:softHyphen/>
        <w:t>rógatni kezdte a kánt.</w:t>
      </w:r>
    </w:p>
    <w:p>
      <w:pPr>
        <w:pStyle w:val="Normal"/>
        <w:rPr/>
      </w:pPr>
      <w:r>
        <w:rPr/>
        <w:t>A katona vadul átlökte a szobán, belerúgott, majd talpra rán</w:t>
        <w:softHyphen/>
        <w:t>totta az üvöltő nőt.</w:t>
      </w:r>
    </w:p>
    <w:p>
      <w:pPr>
        <w:pStyle w:val="Normal"/>
        <w:rPr/>
      </w:pPr>
      <w:r>
        <w:rPr/>
        <w:t xml:space="preserve">– </w:t>
      </w:r>
      <w:r>
        <w:rPr/>
        <w:t>Megmondtam, hogy ezt hagyd abba! – ordította. Odarántot</w:t>
        <w:softHyphen/>
        <w:t>ta a nő arcát a sajátjához, leheletében az olcsó bor és az egyhe</w:t>
        <w:softHyphen/>
        <w:t>tes, avas kecskezsír gőzei keveredtek, amitől a nő nem derült jobb kedvre, mert erősen emlékeztette néhai, éppen gyászolt férjére, aki minden este ugyanezt művelte vele. Felzokogott.</w:t>
      </w:r>
    </w:p>
    <w:p>
      <w:pPr>
        <w:pStyle w:val="Normal"/>
        <w:rPr/>
      </w:pPr>
      <w:r>
        <w:rPr/>
        <w:t xml:space="preserve">– </w:t>
      </w:r>
      <w:r>
        <w:rPr/>
        <w:t>Légy hozzá kedves – vicsorogta a mongol, miközben egyik feleslegessé vált fogát a nőre köpte. – Kérdezd meg tőle, hogy halad a munkájával!</w:t>
      </w:r>
    </w:p>
    <w:p>
      <w:pPr>
        <w:pStyle w:val="Normal"/>
        <w:rPr/>
      </w:pPr>
      <w:r>
        <w:rPr/>
        <w:t>A nő rámeredt. A rémálom folytatódott. Csípős pofon csat</w:t>
        <w:softHyphen/>
        <w:t>tant az arcán.</w:t>
      </w:r>
    </w:p>
    <w:p>
      <w:pPr>
        <w:pStyle w:val="Normal"/>
        <w:rPr/>
      </w:pPr>
      <w:r>
        <w:rPr/>
        <w:t xml:space="preserve">– </w:t>
      </w:r>
      <w:r>
        <w:rPr/>
        <w:t>Mondd neki azt – vicsorgott ismét a katona –, "hogy ha</w:t>
        <w:softHyphen/>
        <w:t>ladsz a munkáddal, drágám?" – Azzal előrelökte.</w:t>
      </w:r>
    </w:p>
    <w:p>
      <w:pPr>
        <w:pStyle w:val="Normal"/>
        <w:rPr/>
      </w:pPr>
      <w:r>
        <w:rPr/>
        <w:t xml:space="preserve">– </w:t>
      </w:r>
      <w:r>
        <w:rPr/>
        <w:t>Hogy... Hogy haladsz a munkáddal... drágám? – zokogta si</w:t>
        <w:softHyphen/>
        <w:t>ralmasan.</w:t>
      </w:r>
    </w:p>
    <w:p>
      <w:pPr>
        <w:pStyle w:val="Normal"/>
        <w:rPr/>
      </w:pPr>
      <w:r>
        <w:rPr/>
        <w:t>A katona megrázta. – Egy kicsit nagyobb átéléssel! – bömbölte. A nő ismét felzokogott. – Hogy... Hogy haladsz a munkád</w:t>
        <w:softHyphen/>
        <w:t>dal... drágám? – dadogta ismét siralmasan, de ezúttal egy kis te</w:t>
        <w:softHyphen/>
        <w:t>átrális ajakbiggyesztéssel a végén.</w:t>
      </w:r>
    </w:p>
    <w:p>
      <w:pPr>
        <w:pStyle w:val="Normal"/>
        <w:rPr/>
      </w:pPr>
      <w:r>
        <w:rPr/>
        <w:t>A hatalmas kán felsóhajtott.</w:t>
      </w:r>
    </w:p>
    <w:p>
      <w:pPr>
        <w:pStyle w:val="Normal"/>
        <w:rPr/>
      </w:pPr>
      <w:r>
        <w:rPr/>
        <w:t xml:space="preserve">– </w:t>
      </w:r>
      <w:r>
        <w:rPr/>
        <w:t>Hát, haladgatok, azt hiszem – mondta életunt hangon. – Ki</w:t>
        <w:softHyphen/>
        <w:t>csit átgázoltunk Mandzsúrián, ott elég sok vért ontottunk. Ez volt reggel, aztán délután főleg fosztogattunk, bár volt egy kis vérontás fél öt körül. És neked milyen volt a napod?</w:t>
      </w:r>
    </w:p>
    <w:p>
      <w:pPr>
        <w:pStyle w:val="Normal"/>
        <w:rPr/>
      </w:pPr>
      <w:r>
        <w:rPr/>
        <w:t>Miközben ezt mondta, előhúzott néhány tekercs térképet a szőrméiből, és elmélyülten tanulmányozni kezdte a parázsló kutya fényénél.</w:t>
      </w:r>
    </w:p>
    <w:p>
      <w:pPr>
        <w:pStyle w:val="Normal"/>
        <w:rPr/>
      </w:pPr>
      <w:r>
        <w:rPr/>
        <w:t>A mongol harcos egy izzó piszkavasat húzott ki a tűzből, és fenyegetően közeledett a nőhöz.</w:t>
      </w:r>
    </w:p>
    <w:p>
      <w:pPr>
        <w:pStyle w:val="Normal"/>
        <w:rPr/>
      </w:pPr>
      <w:r>
        <w:rPr/>
        <w:t xml:space="preserve">– </w:t>
      </w:r>
      <w:r>
        <w:rPr/>
        <w:t>Mondd el neki! Gyerünk! A nő sikítva hátraugrott.</w:t>
      </w:r>
    </w:p>
    <w:p>
      <w:pPr>
        <w:pStyle w:val="Normal"/>
        <w:rPr/>
      </w:pPr>
      <w:r>
        <w:rPr/>
        <w:t xml:space="preserve">– </w:t>
      </w:r>
      <w:r>
        <w:rPr/>
        <w:t>Mondd el!</w:t>
      </w:r>
    </w:p>
    <w:p>
      <w:pPr>
        <w:pStyle w:val="Normal"/>
        <w:rPr/>
      </w:pPr>
      <w:r>
        <w:rPr/>
        <w:t xml:space="preserve">– </w:t>
      </w:r>
      <w:r>
        <w:rPr/>
        <w:t>Ööö, megölték a férjem és az apám! – mondta.</w:t>
      </w:r>
    </w:p>
    <w:p>
      <w:pPr>
        <w:pStyle w:val="Normal"/>
        <w:rPr/>
      </w:pPr>
      <w:r>
        <w:rPr/>
        <w:t xml:space="preserve">– </w:t>
      </w:r>
      <w:r>
        <w:rPr/>
        <w:t>Hm, valóban? – kérdezte szórakozottan a kán, fel sem pil</w:t>
        <w:softHyphen/>
        <w:t>lantva a térképeiből.</w:t>
      </w:r>
    </w:p>
    <w:p>
      <w:pPr>
        <w:pStyle w:val="Normal"/>
        <w:rPr/>
      </w:pPr>
      <w:r>
        <w:rPr/>
        <w:t xml:space="preserve">– </w:t>
      </w:r>
      <w:r>
        <w:rPr/>
        <w:t xml:space="preserve">Elégették a kutyát! </w:t>
      </w:r>
    </w:p>
    <w:p>
      <w:pPr>
        <w:pStyle w:val="Normal"/>
        <w:rPr/>
      </w:pPr>
      <w:r>
        <w:rPr/>
        <w:t xml:space="preserve">– </w:t>
      </w:r>
      <w:r>
        <w:rPr/>
        <w:t>Ó, tényleg?</w:t>
      </w:r>
    </w:p>
    <w:p>
      <w:pPr>
        <w:pStyle w:val="Normal"/>
        <w:rPr/>
      </w:pPr>
      <w:r>
        <w:rPr/>
        <w:t xml:space="preserve">– </w:t>
      </w:r>
      <w:r>
        <w:rPr/>
        <w:t>Ööö, izé, nagyjából ennyi, tényleg... ööö...</w:t>
      </w:r>
    </w:p>
    <w:p>
      <w:pPr>
        <w:pStyle w:val="Normal"/>
        <w:rPr/>
      </w:pPr>
      <w:r>
        <w:rPr/>
        <w:t>A katona ismét közelebb lépett a piszkavassal. – Ja, és egy kicsit megkínoztak! – visította a nő.</w:t>
      </w:r>
    </w:p>
    <w:p>
      <w:pPr>
        <w:pStyle w:val="Normal"/>
        <w:rPr/>
      </w:pPr>
      <w:r>
        <w:rPr/>
        <w:t>A kán felnézett rá. – Micsoda? – kérdezte bizonytalanul. – Ne haragudj, drágám, de éppen olvastam ezt a...</w:t>
      </w:r>
    </w:p>
    <w:p>
      <w:pPr>
        <w:pStyle w:val="Normal"/>
        <w:rPr/>
      </w:pPr>
      <w:r>
        <w:rPr/>
        <w:t xml:space="preserve">– </w:t>
      </w:r>
      <w:r>
        <w:rPr/>
        <w:t>Rendben – mondta a katona –, most pedig panaszkodj! – Micsoda?!</w:t>
      </w:r>
    </w:p>
    <w:p>
      <w:pPr>
        <w:pStyle w:val="Normal"/>
        <w:rPr/>
      </w:pPr>
      <w:r>
        <w:rPr/>
        <w:t xml:space="preserve">– </w:t>
      </w:r>
      <w:r>
        <w:rPr/>
        <w:t>Mondd azt, hogy "Nézd, Dzsingisz, tedd félre azt, amíg hozzád beszélek. Itt vagyok egész nap, és csak görnyedezem a forró..."</w:t>
      </w:r>
    </w:p>
    <w:p>
      <w:pPr>
        <w:pStyle w:val="Normal"/>
        <w:rPr/>
      </w:pPr>
      <w:r>
        <w:rPr/>
        <w:t xml:space="preserve">– </w:t>
      </w:r>
      <w:r>
        <w:rPr/>
        <w:t xml:space="preserve">De hát akkor meg fog ölni! </w:t>
      </w:r>
    </w:p>
    <w:p>
      <w:pPr>
        <w:pStyle w:val="Normal"/>
        <w:rPr/>
      </w:pPr>
      <w:r>
        <w:rPr/>
        <w:t xml:space="preserve">– </w:t>
      </w:r>
      <w:r>
        <w:rPr/>
        <w:t>Meg hát, ha nem mondod.</w:t>
      </w:r>
    </w:p>
    <w:p>
      <w:pPr>
        <w:pStyle w:val="Normal"/>
        <w:rPr/>
      </w:pPr>
      <w:r>
        <w:rPr/>
        <w:t xml:space="preserve">– </w:t>
      </w:r>
      <w:r>
        <w:rPr/>
        <w:t>Nem bírom tovább! – üvöltötte a nő, és a padlóra rogyott. A hatalmas kán lába elé vetette magát. – Ne kínozz! – jajgatott. – Ha meg akarsz erőszakolni, akkor tedd, de ne...</w:t>
      </w:r>
    </w:p>
    <w:p>
      <w:pPr>
        <w:pStyle w:val="Normal"/>
        <w:rPr/>
      </w:pPr>
      <w:r>
        <w:rPr/>
        <w:t xml:space="preserve">A hatalmas kán talpra ugrott, és bosszúsan nézett le rá. </w:t>
        <w:softHyphen/>
        <w:t>Nem – morogta vadul –, csak nevetnél közben –, olyan vagy, mint a többi.</w:t>
      </w:r>
    </w:p>
    <w:p>
      <w:pPr>
        <w:pStyle w:val="Normal"/>
        <w:rPr/>
      </w:pPr>
      <w:r>
        <w:rPr/>
        <w:t>Kiviharzott a kunyhóból, és olyan dühösen nyargalt el az éj</w:t>
        <w:softHyphen/>
        <w:t>szakába, hogy majdnem elfelejtette felégetni a falut.</w:t>
      </w:r>
    </w:p>
    <w:p>
      <w:pPr>
        <w:pStyle w:val="Normal"/>
        <w:rPr/>
      </w:pPr>
      <w:r>
        <w:rPr/>
        <w:t>Egy másik, különösen kegyetlen nap végén az utolsó lovast is elnyelte a köd, és patáik dobogása beleveszett a szürke messzeségbe.</w:t>
      </w:r>
    </w:p>
    <w:p>
      <w:pPr>
        <w:pStyle w:val="Normal"/>
        <w:rPr/>
      </w:pPr>
      <w:r>
        <w:rPr/>
        <w:t>Ködbe burkolózott a táj. Ellebegett a lenyugvó nap előtt, ami nyitott sebként hanyatlott a nyugati égboltra.</w:t>
      </w:r>
    </w:p>
    <w:p>
      <w:pPr>
        <w:pStyle w:val="Normal"/>
        <w:rPr/>
      </w:pPr>
      <w:r>
        <w:rPr/>
        <w:t>A csatát követő gyászos csendben nagyon-nagyon kevés, szánalmasan kevés kiáltás hallatszott a földön heverő véres, le</w:t>
        <w:softHyphen/>
        <w:t>mészárolt tömegből.</w:t>
      </w:r>
    </w:p>
    <w:p>
      <w:pPr>
        <w:pStyle w:val="Normal"/>
        <w:rPr/>
      </w:pPr>
      <w:r>
        <w:rPr/>
        <w:t>A borzalmas látványtól kővé dermedt, kísértetszerű alakok jelentek meg a fák között, átbukdácsoltak, majd üvöltve rohan</w:t>
        <w:softHyphen/>
        <w:t>tak előre – nők, kik férjüket, testvéreiket, apjukat, szeretőiket keresték, először a haldoklók, majd a halottak közt.</w:t>
      </w:r>
    </w:p>
    <w:p>
      <w:pPr>
        <w:pStyle w:val="Normal"/>
        <w:rPr/>
      </w:pPr>
      <w:r>
        <w:rPr/>
        <w:t>Messze távol, a ködfüggönyön túl, lovasok ezrei érkeztek a szélesen elterülő táborhelyre, és hangos lódobogás, kiabálás és pengeváltások közepette leszálltak a nyeregből, és azonnal nekiláttak az olcsó bornak és az avas kecskezsírnak.</w:t>
      </w:r>
    </w:p>
    <w:p>
      <w:pPr>
        <w:pStyle w:val="Normal"/>
        <w:rPr/>
      </w:pPr>
      <w:r>
        <w:rPr/>
        <w:t>Gyönyörű szőrmékkel bevont, uralkodói sátra előtt vérfolto</w:t>
        <w:softHyphen/>
        <w:t>san, a csatától elgyötörten leszállt lováról a kán.</w:t>
      </w:r>
    </w:p>
    <w:p>
      <w:pPr>
        <w:pStyle w:val="Normal"/>
        <w:rPr/>
      </w:pPr>
      <w:r>
        <w:rPr/>
        <w:t xml:space="preserve">– </w:t>
      </w:r>
      <w:r>
        <w:rPr/>
        <w:t>Melyik csata volt ez? – kérdezte fiát, Ögödejt, aki vele lova</w:t>
        <w:softHyphen/>
        <w:t>golt. Ögödej fiatal és törekvő tábornok volt, aki a kegyetlenség minden válfaja után élénken érdeklődött. Azt remélte, hogy megjavíthatja saját ismert világrekordját az egyetlen karddöfés</w:t>
        <w:softHyphen/>
        <w:t>sel felnyársalt legnagyobb számú paraszt kategóriában, és az</w:t>
        <w:softHyphen/>
        <w:t>nap éjjel gyakorolhat egy kicsit.</w:t>
      </w:r>
    </w:p>
    <w:p>
      <w:pPr>
        <w:pStyle w:val="Normal"/>
        <w:rPr/>
      </w:pPr>
      <w:r>
        <w:rPr/>
        <w:t>Odalépett az apjához.</w:t>
      </w:r>
    </w:p>
    <w:p>
      <w:pPr>
        <w:pStyle w:val="Normal"/>
        <w:rPr/>
      </w:pPr>
      <w:r>
        <w:rPr/>
        <w:t xml:space="preserve">– </w:t>
      </w:r>
      <w:r>
        <w:rPr/>
        <w:t>Ez volt a szamarkandi csata, ó, kán! – közölte, majd elké</w:t>
        <w:softHyphen/>
        <w:t>pesztően lenyűgöző módon megcsörgette a kardját.</w:t>
      </w:r>
    </w:p>
    <w:p>
      <w:pPr>
        <w:pStyle w:val="Normal"/>
        <w:rPr/>
      </w:pPr>
      <w:r>
        <w:rPr/>
        <w:t>A kán karba tett kézzel nekidőlt a lovának, és végigtekintett a borzalmas felforduláson, amit az alattuk fekvő völgyben vé</w:t>
        <w:softHyphen/>
        <w:t>geztek.</w:t>
      </w:r>
    </w:p>
    <w:p>
      <w:pPr>
        <w:pStyle w:val="Normal"/>
        <w:rPr/>
      </w:pPr>
      <w:r>
        <w:rPr/>
        <w:t xml:space="preserve">– </w:t>
      </w:r>
      <w:r>
        <w:rPr/>
        <w:t>Ó, már nem is érzem a különbséget – sóhajtotta. – Nyer</w:t>
        <w:softHyphen/>
        <w:t>tünk?</w:t>
      </w:r>
    </w:p>
    <w:p>
      <w:pPr>
        <w:pStyle w:val="Normal"/>
        <w:rPr/>
      </w:pPr>
      <w:r>
        <w:rPr/>
        <w:t xml:space="preserve">– </w:t>
      </w:r>
      <w:r>
        <w:rPr/>
        <w:t>Ó, igen! Igen, igen! – kiáltotta Ögödej heves büszkeséggel. – Hatalmas győzelmet arattunk! – Hatalmasat, igen! – tette hozzá, és ismét megrázta a kard</w:t>
        <w:softHyphen/>
        <w:t>ját. Izgatottan kivonta, majd néhány gyakorló döfést végzett. Igen, gondolta magában, ma este megpróbál egyszerre hatot vágni.</w:t>
      </w:r>
    </w:p>
    <w:p>
      <w:pPr>
        <w:pStyle w:val="Normal"/>
        <w:rPr/>
      </w:pPr>
      <w:r>
        <w:rPr/>
        <w:t>A kán összeráncolta a homlokát a közeledő alkonyat láttán. – Istenem – mondta –, húszévnyi csatározás után valahogy az az érzésem, hogy az élet nemcsak ezekről a kétórás ütközetek</w:t>
        <w:softHyphen/>
        <w:t>ről szól. – Megfordult, felemelte szakadt és véres aranyhímzés</w:t>
        <w:softHyphen/>
        <w:t>sel díszített tunikájának elülső részét, és saját szőrös pocakjára meredt. – Most nézd meg ezt! – mondta. – Gondolod, hogy fel</w:t>
        <w:softHyphen/>
        <w:t>szedtem egy kicsit?</w:t>
      </w:r>
    </w:p>
    <w:p>
      <w:pPr>
        <w:pStyle w:val="Normal"/>
        <w:rPr/>
      </w:pPr>
      <w:r>
        <w:rPr/>
        <w:t>Ögödej tisztelettel vegyes türelmetlenséggel bámult a hatal</w:t>
        <w:softHyphen/>
        <w:t>mas kán pocakjára.</w:t>
      </w:r>
    </w:p>
    <w:p>
      <w:pPr>
        <w:pStyle w:val="Normal"/>
        <w:rPr/>
      </w:pPr>
      <w:r>
        <w:rPr/>
        <w:t xml:space="preserve">– </w:t>
      </w:r>
      <w:r>
        <w:rPr/>
        <w:t>Ööö, nem – mondta. – Nem, korántsem. – Egy csettintéssel magához intett egy szolgát a térképekkel, keresztüldöfte, és mi</w:t>
        <w:softHyphen/>
        <w:t>közben az összerogyott, erőtlen, de nem teljesen meglepett uj</w:t>
        <w:softHyphen/>
        <w:t>jai közül kikapta a nagyszabású hadjárat terveit.</w:t>
      </w:r>
    </w:p>
    <w:p>
      <w:pPr>
        <w:pStyle w:val="Normal"/>
        <w:rPr/>
      </w:pPr>
      <w:r>
        <w:rPr/>
        <w:t xml:space="preserve">– </w:t>
      </w:r>
      <w:r>
        <w:rPr/>
        <w:t>Most pedig, ó, kán – mondta, miközben kiteregette a térké</w:t>
        <w:softHyphen/>
        <w:t>pet egy másik szolga hátán, aki külön erre a célra hajolt le –, előre kell nyomulnunk Perzsiáig, utána pedig mienk az egész világ!</w:t>
      </w:r>
    </w:p>
    <w:p>
      <w:pPr>
        <w:pStyle w:val="Normal"/>
        <w:rPr/>
      </w:pPr>
      <w:r>
        <w:rPr/>
        <w:t xml:space="preserve">– </w:t>
      </w:r>
      <w:r>
        <w:rPr/>
        <w:t>Nem, nem, fogd meg ezt! – mondta a kán, és az ujjaival megragadta az "úszógumiját". – Nem gondolod, hogy...</w:t>
      </w:r>
    </w:p>
    <w:p>
      <w:pPr>
        <w:pStyle w:val="Normal"/>
        <w:rPr/>
      </w:pPr>
      <w:r>
        <w:rPr/>
        <w:t xml:space="preserve">– </w:t>
      </w:r>
      <w:r>
        <w:rPr/>
        <w:t>Kán! – vágott közbe Ögödej türelmetlenül. – A világ meg</w:t>
        <w:softHyphen/>
        <w:t>hódítása vár ránk! – Azzal a térképbe döfött egy kést, amely az alatta lévő szolga bal tüdejébe hatolt.</w:t>
      </w:r>
    </w:p>
    <w:p>
      <w:pPr>
        <w:pStyle w:val="Normal"/>
        <w:rPr/>
      </w:pPr>
      <w:r>
        <w:rPr/>
        <w:t xml:space="preserve">– </w:t>
      </w:r>
      <w:r>
        <w:rPr/>
        <w:t>Mikor? – kérdezte a kán grimaszolva.</w:t>
      </w:r>
    </w:p>
    <w:p>
      <w:pPr>
        <w:pStyle w:val="Normal"/>
        <w:rPr/>
      </w:pPr>
      <w:r>
        <w:rPr/>
        <w:t xml:space="preserve">Ögödej elkeseredésében az égnek emelte mindkét kezét. </w:t>
        <w:softHyphen/>
        <w:t>Holnap! – mondta. – Holnap kezdjük!</w:t>
      </w:r>
    </w:p>
    <w:p>
      <w:pPr>
        <w:pStyle w:val="Normal"/>
        <w:rPr/>
      </w:pPr>
      <w:r>
        <w:rPr/>
        <w:t xml:space="preserve">– </w:t>
      </w:r>
      <w:r>
        <w:rPr/>
        <w:t>Ööö, nos, holnap egy kicsit problémás, tudod – mondta a kán. Arcának mindkét oldalát felfújta, és egy pillanatig elgon</w:t>
        <w:softHyphen/>
        <w:t>dolkozott. – Az a baj, hogy jövő héten előadást tartok a külön</w:t>
        <w:softHyphen/>
        <w:t>böző mészárlási technikákról Bokharában, és azt terveztem, hogy holnap fogok rá felkészülni.</w:t>
      </w:r>
    </w:p>
    <w:p>
      <w:pPr>
        <w:pStyle w:val="Normal"/>
        <w:rPr/>
      </w:pPr>
      <w:r>
        <w:rPr/>
        <w:t>Ögödej megdöbbenve bámult rá, miközben a térképtartó szolga lassan összerogyott a lába előtt.</w:t>
      </w:r>
    </w:p>
    <w:p>
      <w:pPr>
        <w:pStyle w:val="Normal"/>
        <w:rPr/>
      </w:pPr>
      <w:r>
        <w:rPr/>
        <w:t xml:space="preserve">– </w:t>
      </w:r>
      <w:r>
        <w:rPr/>
        <w:t>És nem lehet későbbre halasztani? – szakadt ki belőle.</w:t>
      </w:r>
    </w:p>
    <w:p>
      <w:pPr>
        <w:pStyle w:val="Normal"/>
        <w:rPr/>
      </w:pPr>
      <w:r>
        <w:rPr/>
        <w:t xml:space="preserve">– </w:t>
      </w:r>
      <w:r>
        <w:rPr/>
        <w:t>Hát, tudod, elég sok pénzt fizettek ki előre, szóval egy ki</w:t>
        <w:softHyphen/>
        <w:t>csit már elköteleztem magam.</w:t>
      </w:r>
    </w:p>
    <w:p>
      <w:pPr>
        <w:pStyle w:val="Normal"/>
        <w:rPr/>
      </w:pPr>
      <w:r>
        <w:rPr/>
        <w:t xml:space="preserve">– </w:t>
      </w:r>
      <w:r>
        <w:rPr/>
        <w:t>Jó, szerda?</w:t>
      </w:r>
    </w:p>
    <w:p>
      <w:pPr>
        <w:pStyle w:val="Normal"/>
        <w:rPr/>
      </w:pPr>
      <w:r>
        <w:rPr/>
        <w:t>A kán előhúzott egy tekercset a tunikájából, és végigtekintett rajta, miközben lassan rázta a fejét. – Hát, nem vagyok biztos a szerdában...</w:t>
      </w:r>
    </w:p>
    <w:p>
      <w:pPr>
        <w:pStyle w:val="Normal"/>
        <w:rPr/>
      </w:pPr>
      <w:r>
        <w:rPr/>
        <w:t xml:space="preserve">– </w:t>
      </w:r>
      <w:r>
        <w:rPr/>
        <w:t>Csütörtök?</w:t>
      </w:r>
    </w:p>
    <w:p>
      <w:pPr>
        <w:pStyle w:val="Normal"/>
        <w:rPr/>
      </w:pPr>
      <w:r>
        <w:rPr/>
        <w:t xml:space="preserve">– </w:t>
      </w:r>
      <w:r>
        <w:rPr/>
        <w:t>Nem, a csütörtökben biztos vagyok. Meghívtuk Ögödejt és a nejét vacsorára, és már megígértem...</w:t>
      </w:r>
    </w:p>
    <w:p>
      <w:pPr>
        <w:pStyle w:val="Normal"/>
        <w:rPr/>
      </w:pPr>
      <w:r>
        <w:rPr/>
        <w:t xml:space="preserve">– </w:t>
      </w:r>
      <w:r>
        <w:rPr/>
        <w:t>De én vagyok Ögödej !</w:t>
      </w:r>
    </w:p>
    <w:p>
      <w:pPr>
        <w:pStyle w:val="Normal"/>
        <w:rPr/>
      </w:pPr>
      <w:r>
        <w:rPr/>
        <w:t xml:space="preserve">– </w:t>
      </w:r>
      <w:r>
        <w:rPr/>
        <w:t>Nahát, már itt is vagy? Akkor te sem fogsz ráérni.</w:t>
      </w:r>
    </w:p>
    <w:p>
      <w:pPr>
        <w:pStyle w:val="Normal"/>
        <w:rPr/>
      </w:pPr>
      <w:r>
        <w:rPr/>
        <w:t>Ögödej hallgatását csak a több ezer szőrös mongol zsivaja zavarta, amint üvöltöztek, dulakodtak, és éppen leitták magu</w:t>
        <w:softHyphen/>
        <w:t>kat.</w:t>
      </w:r>
    </w:p>
    <w:p>
      <w:pPr>
        <w:pStyle w:val="Normal"/>
        <w:rPr/>
      </w:pPr>
      <w:r>
        <w:rPr/>
        <w:t xml:space="preserve">– </w:t>
      </w:r>
      <w:r>
        <w:rPr/>
        <w:t>Nézd – mondta csöndesen –, kész leszel-e meghódítani a világot... pénteken?</w:t>
      </w:r>
    </w:p>
    <w:p>
      <w:pPr>
        <w:pStyle w:val="Normal"/>
        <w:rPr/>
      </w:pPr>
      <w:r>
        <w:rPr/>
        <w:t>A kán felsóhajtott. – Nos, péntek délelőtt a titkárnőm szokott jönni.</w:t>
      </w:r>
    </w:p>
    <w:p>
      <w:pPr>
        <w:pStyle w:val="Normal"/>
        <w:rPr/>
      </w:pPr>
      <w:r>
        <w:rPr/>
        <w:t xml:space="preserve">– </w:t>
      </w:r>
      <w:r>
        <w:rPr/>
        <w:t>Valóban?</w:t>
      </w:r>
    </w:p>
    <w:p>
      <w:pPr>
        <w:pStyle w:val="Normal"/>
        <w:rPr/>
      </w:pPr>
      <w:r>
        <w:rPr/>
        <w:t xml:space="preserve">– </w:t>
      </w:r>
      <w:r>
        <w:rPr/>
        <w:t xml:space="preserve">Az a sok megválaszolandó levél. Tudod, megdöbbennél, mi mindennel zaklatnak az emberek a szabadidőm rovására. </w:t>
        <w:softHyphen/>
        <w:t>Kedvetlenül nekidőlt a lovának. – Nem írnám-e alá ezt, nem jelennék-e meg amott. Legyek szíves, csináljak már egy jótékony</w:t>
        <w:softHyphen/>
        <w:t>sági szponzorált mészárlást. Szóval ez általában eltart három napig, mikor azt reméltem, hogy korán megléphetek a hosszú hétvégére. Na' most hétfőn, hétfőn...</w:t>
      </w:r>
    </w:p>
    <w:p>
      <w:pPr>
        <w:pStyle w:val="Normal"/>
        <w:rPr/>
      </w:pPr>
      <w:r>
        <w:rPr/>
        <w:t>Ismét belenézett a térképébe.</w:t>
      </w:r>
    </w:p>
    <w:p>
      <w:pPr>
        <w:pStyle w:val="Normal"/>
        <w:rPr/>
      </w:pPr>
      <w:r>
        <w:rPr/>
        <w:t xml:space="preserve">– </w:t>
      </w:r>
      <w:r>
        <w:rPr/>
        <w:t>Attól félek, a hétfő is kiesett. Pihenés és feltöltődés, ezek</w:t>
        <w:softHyphen/>
        <w:t>ből semmiképpen nem engedek. De mit szólnál a keddhez?</w:t>
      </w:r>
    </w:p>
    <w:p>
      <w:pPr>
        <w:pStyle w:val="Normal"/>
        <w:rPr/>
      </w:pPr>
      <w:r>
        <w:rPr/>
        <w:t>A távoli furcsa, metszően éles hangok, ami ebben a pillanat</w:t>
        <w:softHyphen/>
        <w:t>ban hallható volt, nők és gyermekek normális, mindennapos si</w:t>
        <w:softHyphen/>
        <w:t>ránkozásának tűnt a lemészárolt férfiak miatt, és a kán oda sem figyelt. Fény gyulladt a horizonton.</w:t>
      </w:r>
    </w:p>
    <w:p>
      <w:pPr>
        <w:pStyle w:val="Normal"/>
        <w:rPr/>
      </w:pPr>
      <w:r>
        <w:rPr/>
        <w:t xml:space="preserve">– </w:t>
      </w:r>
      <w:r>
        <w:rPr/>
        <w:t>Kedden, nézd, a délelőttöm szabad, nem, várj csak egy pil</w:t>
        <w:softHyphen/>
        <w:t>lanatot, többé-kevésbé megbeszéltem egy találkozót ezzel a szörnyen érdekes fickóval, aki abszolút mindent tud a dolgok megértéséről, amiben én viszont szörnyen rossz vagyok. Hát, ez kár, mert ez volt az egyetlen szabad napom a jövő héten. Na most, beszélhetünk az azt követő keddről, vagy az az a nap, amikor...</w:t>
      </w:r>
    </w:p>
    <w:p>
      <w:pPr>
        <w:pStyle w:val="Normal"/>
        <w:rPr/>
      </w:pPr>
      <w:r>
        <w:rPr/>
        <w:t>Az éles hang folytatódott, sőt valójában erősödött is, de az esti szellő csak olyan lágyan hozta, hogy még mindig nem ha</w:t>
        <w:softHyphen/>
        <w:t>tolt el a kán tudatáig. A közeledő fény olyan halovány volt, hogy meg sem lehetett különböztetni a hold fényétől, amely aznap este ragyogóan sütött az égen.</w:t>
      </w:r>
    </w:p>
    <w:p>
      <w:pPr>
        <w:pStyle w:val="Normal"/>
        <w:rPr/>
      </w:pPr>
      <w:r>
        <w:rPr/>
        <w:t>...szóval többé-kevésbé az egész március kiesett – mondta a kán –, attól félek.</w:t>
      </w:r>
    </w:p>
    <w:p>
      <w:pPr>
        <w:pStyle w:val="Normal"/>
        <w:rPr/>
      </w:pPr>
      <w:r>
        <w:rPr/>
        <w:t xml:space="preserve">– </w:t>
      </w:r>
      <w:r>
        <w:rPr/>
        <w:t>Április? – kérdezte Ögödej rezignáltan. Unottan kitépte egy arra járó szolga máját, de már nem szórakoztatta a dolog. Ked</w:t>
        <w:softHyphen/>
        <w:t>vetlenül elhajította a sötétbe. A kutya, amely az évek során nagyon meghízott csupán amiatt, hogy minden időben szorosan Ögödej mellett maradt, ráugrott a koncra. Nem volt egy leány</w:t>
        <w:softHyphen/>
        <w:t>álom akkoriban élni.</w:t>
      </w:r>
    </w:p>
    <w:p>
      <w:pPr>
        <w:pStyle w:val="Normal"/>
        <w:rPr/>
      </w:pPr>
      <w:r>
        <w:rPr/>
        <w:t xml:space="preserve">– </w:t>
      </w:r>
      <w:r>
        <w:rPr/>
        <w:t>Hát, nem, az április sem jó – mondta a kán. – Áprilisban Af</w:t>
        <w:softHyphen/>
        <w:t>rikába megyek, ezt már régen megígértem magamnak.</w:t>
      </w:r>
    </w:p>
    <w:p>
      <w:pPr>
        <w:pStyle w:val="Normal"/>
        <w:rPr/>
      </w:pPr>
      <w:r>
        <w:rPr/>
        <w:t>Az éjszakai égen közeledő fény végre felkeltette egy-két mongol vezető figyelmét a környéken, akik kíváncsian hagyták abba egymás püfölését és a döfölődést, és közelebb jöttek.</w:t>
      </w:r>
    </w:p>
    <w:p>
      <w:pPr>
        <w:pStyle w:val="Normal"/>
        <w:rPr/>
      </w:pPr>
      <w:r>
        <w:rPr/>
        <w:t xml:space="preserve">– </w:t>
      </w:r>
      <w:r>
        <w:rPr/>
        <w:t>Nézd – mondta Ögödej, aki még most sem sejtette, mi kö</w:t>
        <w:softHyphen/>
        <w:t>zeledik –, megállapodhatunk legalább abban, hogy akkor má</w:t>
        <w:softHyphen/>
        <w:t>jusban hódítjuk meg a világot?</w:t>
      </w:r>
    </w:p>
    <w:p>
      <w:pPr>
        <w:pStyle w:val="Normal"/>
        <w:rPr/>
      </w:pPr>
      <w:r>
        <w:rPr/>
        <w:t>A hatalmas kán kétkedve szívta a fogát. – Hát, nem szeretem magam ennyire előre lekötni. Az ember annyira gúzsba kötve érzi magát, ha az élete előre teljesen be van osztva. Többet ké</w:t>
        <w:softHyphen/>
        <w:t>ne olvasnom, az ég szerelmére, hol lesz nekem erre időm? Na mindegy... – Sóhajtott egyet, és ráfirkált a tekercsére. – "Május, a világ esetleges meghódítása." Na, most ezt csak ceruzával ír</w:t>
        <w:softHyphen/>
        <w:t>tam fel, ezért ne tekintsd véglegesen eldöntöttnek, de emlékez</w:t>
        <w:softHyphen/>
        <w:t>tess rá, és majd meglátjuk, hogyan alakul. Helló, az ott micso</w:t>
        <w:softHyphen/>
        <w:t>da?</w:t>
      </w:r>
    </w:p>
    <w:p>
      <w:pPr>
        <w:pStyle w:val="Normal"/>
        <w:rPr/>
      </w:pPr>
      <w:r>
        <w:rPr/>
        <w:t>Lassan és kecsesen, mint amikor egy gyönyörű nő a fürdő</w:t>
        <w:softHyphen/>
        <w:t>kádba lép, egy hosszú, vékony, ezüstszínű repülő szerkezet ereszkedett le finoman a földre. Lágy fényeket sugárzott. A fel</w:t>
        <w:softHyphen/>
        <w:t>táruló ajtóból egy magas, elegáns lény lépett elő különös, fi</w:t>
        <w:softHyphen/>
        <w:t>nom szürkészöld színben. Lassan feléjük sétált.</w:t>
      </w:r>
    </w:p>
    <w:p>
      <w:pPr>
        <w:pStyle w:val="Normal"/>
        <w:rPr/>
      </w:pPr>
      <w:r>
        <w:rPr/>
        <w:t>Útjában ott feküdt egy paraszt sötét alakja, aki csöndesen sír</w:t>
        <w:softHyphen/>
        <w:t>dogált magában, mivel végignézte, ahogy Ögödej kutyája meg</w:t>
        <w:softHyphen/>
        <w:t>eszi a máját, és tudta, hogy már sohasem fogja visszakapni, és azon gondolkozott, hogy mi a csodát fog most kezdeni szegény felesége. Ebben a pillanatban végül úgy döntött, hogy inkább elhalálozik.</w:t>
      </w:r>
    </w:p>
    <w:p>
      <w:pPr>
        <w:pStyle w:val="Normal"/>
        <w:rPr/>
      </w:pPr>
      <w:r>
        <w:rPr/>
        <w:t>A magas idegen undorodva lépte át, és bár elég közelről kel</w:t>
        <w:softHyphen/>
        <w:t>lett volna nézni az arcát, hogy ezt észre lehessen venni, némi irigység is volt benne. Kurtán biccentett sorban az összegyűlt mongol vezéreknek, majd egy kisebb jegyzettáblát vett elő sú</w:t>
        <w:softHyphen/>
        <w:t>lyos fémköpenye alól.</w:t>
      </w:r>
    </w:p>
    <w:p>
      <w:pPr>
        <w:pStyle w:val="Normal"/>
        <w:rPr/>
      </w:pPr>
      <w:r>
        <w:rPr/>
        <w:t xml:space="preserve">– </w:t>
      </w:r>
      <w:r>
        <w:rPr/>
        <w:t>Jó estét – mondta vékony egérhangon –, a nevem Sikertartalom, más néven a Végtelenül Meghosszabbított, aminek ma</w:t>
        <w:softHyphen/>
        <w:t>gyarázatával most nem fárasztanám Önöket. Üdv!</w:t>
      </w:r>
    </w:p>
    <w:p>
      <w:pPr>
        <w:pStyle w:val="Normal"/>
        <w:rPr/>
      </w:pPr>
      <w:r>
        <w:rPr/>
        <w:t>Ezután a kidülledt szemmel bámuló hatalmas kánhoz for</w:t>
        <w:softHyphen/>
        <w:t>dult.</w:t>
      </w:r>
    </w:p>
    <w:p>
      <w:pPr>
        <w:pStyle w:val="Normal"/>
        <w:rPr/>
      </w:pPr>
      <w:r>
        <w:rPr/>
        <w:t xml:space="preserve">– </w:t>
      </w:r>
      <w:r>
        <w:rPr/>
        <w:t>Ön Dzsingisz kán? Dzsingisz Temüdzsin kán, Jesügej fia? A naplótekercsek a kán kezéből a földre csúsztak. A Sikertar</w:t>
        <w:softHyphen/>
        <w:t>talom hajójából áradó sápadt, foszforeszkáló fény elöntötte cso</w:t>
        <w:softHyphen/>
        <w:t>dálkozó, megtört, elcsigázott, sápadt arcvonásait. Mint egy álom</w:t>
        <w:softHyphen/>
        <w:t>ban, a hatalmas kán egyetértőleg előrelépett.</w:t>
      </w:r>
    </w:p>
    <w:p>
      <w:pPr>
        <w:pStyle w:val="Normal"/>
        <w:rPr/>
      </w:pPr>
      <w:r>
        <w:rPr/>
        <w:t xml:space="preserve">– </w:t>
      </w:r>
      <w:r>
        <w:rPr/>
        <w:t>Megnézné, hogy jól írtam-e a nevét? – kérdezte az idegen, és megmutatta neki a jegyzettáblát. – Rettenetes lenne ezen a szinten elrontani, és aztán újrakezdeni az egészet, tényleg.</w:t>
      </w:r>
    </w:p>
    <w:p>
      <w:pPr>
        <w:pStyle w:val="Normal"/>
        <w:rPr/>
      </w:pPr>
      <w:r>
        <w:rPr/>
        <w:t>A kán alig láthatóan bólintott.</w:t>
      </w:r>
    </w:p>
    <w:p>
      <w:pPr>
        <w:pStyle w:val="Normal"/>
        <w:rPr/>
      </w:pPr>
      <w:r>
        <w:rPr/>
        <w:t xml:space="preserve">– </w:t>
      </w:r>
      <w:r>
        <w:rPr/>
        <w:t>Megvan minden dzsé? – kérdezte az idegen.</w:t>
      </w:r>
    </w:p>
    <w:p>
      <w:pPr>
        <w:pStyle w:val="Normal"/>
        <w:rPr/>
      </w:pPr>
      <w:r>
        <w:rPr/>
        <w:t>Az átszellemült kán ismét enyhén megmozdította az arcát, miközben szeme még mindig riadtan bámult.</w:t>
      </w:r>
    </w:p>
    <w:p>
      <w:pPr>
        <w:pStyle w:val="Normal"/>
        <w:rPr/>
      </w:pPr>
      <w:r>
        <w:rPr/>
        <w:t xml:space="preserve">– </w:t>
      </w:r>
      <w:r>
        <w:rPr/>
        <w:t>Remek – mondta Sikertartalom, és kipipált valamit az író</w:t>
        <w:softHyphen/>
        <w:t>tábláján, majd felpillantott. – Dzsingisz kán – mondta –, Ön egy lúzer; egy surmó; egy egészen kis darab kaki. Köszönöm. – Ez</w:t>
        <w:softHyphen/>
        <w:t>zel visszavonult a hajójába és elrepült.</w:t>
      </w:r>
    </w:p>
    <w:p>
      <w:pPr>
        <w:pStyle w:val="Normal"/>
        <w:rPr/>
      </w:pPr>
      <w:r>
        <w:rPr/>
        <w:t>Furcsa csönd telepedett rájuk.</w:t>
      </w:r>
    </w:p>
    <w:p>
      <w:pPr>
        <w:pStyle w:val="Normal"/>
        <w:rPr/>
      </w:pPr>
      <w:r>
        <w:rPr/>
        <w:t>Később, még abban az évben Dzsingisz kán olyan dühösen rontott rá Európára, hogy majdnem elfelejtette felégetni Ázsiát, mielőtt elindult.</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pPr>
      <w:r>
        <w:rPr>
          <w:rFonts w:eastAsia="Times New Roman" w:cs="Times New Roman"/>
          <w:sz w:val="24"/>
          <w:szCs w:val="24"/>
        </w:rPr>
        <w:t>A Graham Chapman által kitalált eredeti jelenet alapján ír</w:t>
        <w:softHyphen/>
        <w:t xml:space="preserve">ta Chapman és Adams </w:t>
      </w:r>
      <w:r>
        <w:rPr>
          <w:rFonts w:eastAsia="Times New Roman" w:cs="Times New Roman"/>
          <w:i/>
          <w:iCs/>
          <w:sz w:val="24"/>
          <w:szCs w:val="24"/>
        </w:rPr>
        <w:t xml:space="preserve">az Dut o f the Trees </w:t>
      </w:r>
      <w:r>
        <w:rPr>
          <w:rFonts w:eastAsia="Times New Roman" w:cs="Times New Roman"/>
          <w:sz w:val="24"/>
          <w:szCs w:val="24"/>
        </w:rPr>
        <w:t>című, 1975-ös Gra</w:t>
        <w:softHyphen/>
        <w:t xml:space="preserve">ham Chapman televíziós műsor számára, az 1986-os </w:t>
      </w:r>
      <w:r>
        <w:rPr>
          <w:rFonts w:eastAsia="Times New Roman" w:cs="Times New Roman"/>
          <w:i/>
          <w:iCs/>
          <w:sz w:val="24"/>
          <w:szCs w:val="24"/>
        </w:rPr>
        <w:t xml:space="preserve">The Utterly Utterty Merry Comic Relief Christmas Book </w:t>
      </w:r>
      <w:r>
        <w:rPr>
          <w:rFonts w:eastAsia="Times New Roman" w:cs="Times New Roman"/>
          <w:sz w:val="24"/>
          <w:szCs w:val="24"/>
        </w:rPr>
        <w:t>című könyv nyomán.</w:t>
      </w:r>
    </w:p>
    <w:p>
      <w:pPr>
        <w:pStyle w:val="Normal"/>
        <w:ind w:left="0" w:right="0" w:firstLine="284"/>
        <w:jc w:val="center"/>
        <w:rPr>
          <w:rFonts w:eastAsia="Times New Roman" w:cs="Times New Roman"/>
          <w:sz w:val="40"/>
          <w:szCs w:val="40"/>
        </w:rPr>
      </w:pPr>
      <w:r>
        <w:rPr>
          <w:rFonts w:eastAsia="Times New Roman" w:cs="Times New Roman"/>
          <w:sz w:val="40"/>
          <w:szCs w:val="40"/>
        </w:rPr>
      </w:r>
      <w:r>
        <w:br w:type="page"/>
      </w:r>
    </w:p>
    <w:p>
      <w:pPr>
        <w:pStyle w:val="Normal"/>
        <w:ind w:left="0" w:right="0" w:firstLine="284"/>
        <w:jc w:val="center"/>
        <w:rPr>
          <w:rFonts w:eastAsia="Times New Roman" w:cs="Times New Roman"/>
          <w:sz w:val="40"/>
          <w:szCs w:val="40"/>
        </w:rPr>
      </w:pPr>
      <w:r>
        <w:rPr>
          <w:rFonts w:eastAsia="Times New Roman" w:cs="Times New Roman"/>
          <w:sz w:val="40"/>
          <w:szCs w:val="40"/>
        </w:rPr>
        <w:drawing>
          <wp:anchor behindDoc="0" distT="0" distB="0" distL="0" distR="0" simplePos="0" locked="0" layoutInCell="0" allowOverlap="1" relativeHeight="38">
            <wp:simplePos x="0" y="0"/>
            <wp:positionH relativeFrom="column">
              <wp:align>center</wp:align>
            </wp:positionH>
            <wp:positionV relativeFrom="paragraph">
              <wp:posOffset>41910</wp:posOffset>
            </wp:positionV>
            <wp:extent cx="1503680" cy="873760"/>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7" r="-5" b="-7"/>
                    <a:stretch>
                      <a:fillRect/>
                    </a:stretch>
                  </pic:blipFill>
                  <pic:spPr bwMode="auto">
                    <a:xfrm>
                      <a:off x="0" y="0"/>
                      <a:ext cx="1503680" cy="873760"/>
                    </a:xfrm>
                    <a:prstGeom prst="rect">
                      <a:avLst/>
                    </a:prstGeom>
                  </pic:spPr>
                </pic:pic>
              </a:graphicData>
            </a:graphic>
          </wp:anchor>
        </w:drawing>
      </w:r>
    </w:p>
    <w:p>
      <w:pPr>
        <w:pStyle w:val="Normal"/>
        <w:ind w:left="0" w:right="0" w:firstLine="284"/>
        <w:jc w:val="center"/>
        <w:rPr>
          <w:rFonts w:eastAsia="Times New Roman" w:cs="Times New Roman"/>
          <w:sz w:val="40"/>
          <w:szCs w:val="40"/>
        </w:rPr>
      </w:pPr>
      <w:r>
        <w:rPr>
          <w:rFonts w:eastAsia="Times New Roman" w:cs="Times New Roman"/>
          <w:sz w:val="40"/>
          <w:szCs w:val="40"/>
        </w:rPr>
        <w:t xml:space="preserve">Ifjú Zaphod Beeblebrox </w:t>
      </w:r>
    </w:p>
    <w:p>
      <w:pPr>
        <w:pStyle w:val="Normal"/>
        <w:ind w:left="0" w:right="0" w:firstLine="284"/>
        <w:jc w:val="center"/>
        <w:rPr>
          <w:rFonts w:eastAsia="Times New Roman" w:cs="Times New Roman"/>
          <w:sz w:val="24"/>
          <w:szCs w:val="24"/>
        </w:rPr>
      </w:pPr>
      <w:r>
        <w:rPr>
          <w:rFonts w:eastAsia="Times New Roman" w:cs="Times New Roman"/>
          <w:sz w:val="40"/>
          <w:szCs w:val="40"/>
        </w:rPr>
        <w:t>biztosra megy</w:t>
      </w:r>
      <w:r>
        <w:rPr>
          <w:rStyle w:val="FootnoteCharacters"/>
          <w:rStyle w:val="FootnoteAnchor"/>
          <w:rFonts w:eastAsia="Times New Roman" w:cs="Times New Roman"/>
          <w:sz w:val="40"/>
          <w:szCs w:val="40"/>
        </w:rPr>
        <w:footnoteReference w:id="7"/>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A lélegzetelállítóan gyönyörű tenger fölött jókora repülő</w:t>
        <w:softHyphen/>
        <w:t>szerkezet körözött, szinte a felszínt súrolva. A délelőtt közepe óta keringett már, egyre táguló körökben, és egy idő után ma</w:t>
        <w:softHyphen/>
        <w:t>gára vonta a közeli sziget lakóinak figyelmét. Mostanra a békés halásznép apraja-nagyja kint álldogált a parton, és szemét eler</w:t>
        <w:softHyphen/>
        <w:t>nyőzve a vakító napfény elől, igyekezett kivenni, mi is folyik voltaképp a levegőben.</w:t>
      </w:r>
    </w:p>
    <w:p>
      <w:pPr>
        <w:pStyle w:val="Normal"/>
        <w:rPr/>
      </w:pPr>
      <w:r>
        <w:rPr/>
        <w:t>Egy világlátott, tanult ember bizonyára megjegyezte volna, hogy a repülőszerkezet leginkább egy iratszekrényre emlékez</w:t>
        <w:softHyphen/>
        <w:t>tet – méghozzá egy óriási és nemrég kifosztott iratszekrényre, melyet kirángatott fiókokkal a hátára fordítottak.</w:t>
      </w:r>
    </w:p>
    <w:p>
      <w:pPr>
        <w:pStyle w:val="Normal"/>
        <w:rPr/>
      </w:pPr>
      <w:r>
        <w:rPr/>
        <w:t>A szigetlakók azonban csak a maguk portáján szerezték ta</w:t>
        <w:softHyphen/>
        <w:t>pasztalataikat, így csak annyit jegyeztek meg, milyen kevéssé hasonlít az a valami egy homárra.</w:t>
      </w:r>
    </w:p>
    <w:p>
      <w:pPr>
        <w:pStyle w:val="Normal"/>
        <w:rPr/>
      </w:pPr>
      <w:r>
        <w:rPr/>
        <w:t>Izgatottan ecsetelték egymásnak az ollók teljes hiányát, a merev, egyenes vonalú hátat, valamint azt, hogy az óriás izének milyen nehezére esik a földön maradni. Ez utóbbi tulajdonsá</w:t>
        <w:softHyphen/>
        <w:t>gát különösen mulatságosnak találták. Időnként egy helyben ugrándozni kezdtek, így szemléltetve az ostoba jószág számá</w:t>
        <w:softHyphen/>
        <w:t>ra, milyen egyszerű is szilárdan állni a talajon.</w:t>
      </w:r>
    </w:p>
    <w:p>
      <w:pPr>
        <w:pStyle w:val="Normal"/>
        <w:rPr/>
      </w:pPr>
      <w:r>
        <w:rPr/>
        <w:t>Aztán egyszer csak elunták az előadást. Mivel kiderült, hogy az a valami nem homár, világuk ugyanakkor bőkezűen ellátta őket határozottan homárszerűbb dolgokkal (melyek közül jó féltucatnyi nyálcsordító szépség éppen feléjük masírozott a part homokján), nem látták értelmét tovább vesztegetni az időt efféle haszontalanságra, és inkább haladéktalanul programjuk</w:t>
        <w:softHyphen/>
        <w:t>ba iktattak egy késői ebédet.</w:t>
      </w:r>
    </w:p>
    <w:p>
      <w:pPr>
        <w:pStyle w:val="Normal"/>
        <w:rPr/>
      </w:pPr>
      <w:r>
        <w:rPr/>
        <w:t>Pontosan ugyanebben a pillanatban a repülőszerkezet meg</w:t>
        <w:softHyphen/>
        <w:t>torpant, az orrára állt, és fejest ugrott az óceánba. A messzire szétspriccelő víz elől a szigetlakók ordítva menekültek be a fák közé.</w:t>
      </w:r>
    </w:p>
    <w:p>
      <w:pPr>
        <w:pStyle w:val="Normal"/>
        <w:rPr/>
      </w:pPr>
      <w:r>
        <w:rPr/>
        <w:t>Amikor néhány perc elteltével idegesen újra előmerészked</w:t>
        <w:softHyphen/>
        <w:t>tek, már csak a felszínen szétfutó, szakadozott hullámkarikákat látták, meg pár szétpattanó buborékot.</w:t>
      </w:r>
    </w:p>
    <w:p>
      <w:pPr>
        <w:pStyle w:val="Normal"/>
        <w:rPr/>
      </w:pPr>
      <w:r>
        <w:rPr/>
        <w:t>Ez fura, mondogatták egymásnak, miközben a galaxis nyu</w:t>
        <w:softHyphen/>
        <w:t>gati felének legjobb homárfalatjait rágcsálták, egy éven belül már másodszor esik meg ilyesmi.</w:t>
      </w:r>
    </w:p>
    <w:p>
      <w:pPr>
        <w:pStyle w:val="Normal"/>
        <w:rPr/>
      </w:pPr>
      <w:r>
        <w:rPr/>
        <w:t>A valami, ami nem homár volt, nyílegyenesen ötven métert süllyedt lefelé, aztán mozdulatlanná dermedt a nagy kékség kö</w:t>
        <w:softHyphen/>
        <w:t>zepén, miközben irdatlan víztömegek áramlottak körbe. Fölöt</w:t>
        <w:softHyphen/>
        <w:t>te, ott, ahová még elhatolt a napfény, szemkápráztatóan színes halak rajzottak. Alatta a víz fokozatosan elfeketedett, úgyhogy bármi rajzott is ott, nem látszott belőle semmi.</w:t>
      </w:r>
    </w:p>
    <w:p>
      <w:pPr>
        <w:pStyle w:val="Normal"/>
        <w:rPr/>
      </w:pPr>
      <w:r>
        <w:rPr/>
        <w:t>A napsugarak már csak halványan hatoltak le ötven méterre. Egy hatalmas, selyempuha bőrű tengeri emlős hengergőzött a hangulatvilágításban, aztán csekély érdeklődéssel vizsgálgatni kezdte a járművet. Jelenlétét annyira magától értetődőnek vet</w:t>
        <w:softHyphen/>
        <w:t>te, mintha naponta találkozna effélékkel ezen a környéken. Kí</w:t>
        <w:softHyphen/>
        <w:t>váncsisága fogytán végül fogta magát, és elegáns mozdulatok</w:t>
        <w:softHyphen/>
        <w:t>kal odébbállt.</w:t>
      </w:r>
    </w:p>
    <w:p>
      <w:pPr>
        <w:pStyle w:val="Normal"/>
        <w:rPr/>
      </w:pPr>
      <w:r>
        <w:rPr/>
        <w:t>A jármű egy-két percig még mozdulatlanul állt, méréseket végzett, majd hirtelen újabb ötven métert süllyedt. Itt már ko</w:t>
        <w:softHyphen/>
        <w:t>molyan sötétedni kezdett. Néhány pillanat múlva lekapcsoló</w:t>
        <w:softHyphen/>
        <w:t>dott a belső világítás, és az alatt a rövid időtartam alatt, ami a nagy külső reflektorok kigyulladását megelőzte, egyedüli fény</w:t>
        <w:softHyphen/>
        <w:t>forrásként csupán egy halványan derengő rózsaszín felirat szol</w:t>
        <w:softHyphen/>
        <w:t>gált a jármű oldalán: BEEBLEBROX MENTŐ- ÉS EGYÉB VAD DOLGOKAT VÉGZŐ SZOLGÁLAT.</w:t>
      </w:r>
    </w:p>
    <w:p>
      <w:pPr>
        <w:pStyle w:val="Normal"/>
        <w:rPr/>
      </w:pPr>
      <w:r>
        <w:rPr/>
        <w:t>A vakító sugarak lefelé fordultak, és meglepetésszerűen lecsaptak egy ezüstösen csillogó halrajra, mely néma pánikban nyomban menekülni kezdett.</w:t>
      </w:r>
    </w:p>
    <w:p>
      <w:pPr>
        <w:pStyle w:val="Normal"/>
        <w:rPr/>
      </w:pPr>
      <w:r>
        <w:rPr/>
        <w:t>A lapos hajóorrból merészen kiemelkedő torony vezérlőter</w:t>
        <w:softHyphen/>
        <w:t>mében négy fej hajolt össze egy komputermonitor fölött. A képernyőn a valahonnan mélyről, éppen a tengerfenékről érke</w:t>
        <w:softHyphen/>
        <w:t>ző elhaló, meg-megszakadó jelzések elemzése futott.</w:t>
      </w:r>
    </w:p>
    <w:p>
      <w:pPr>
        <w:pStyle w:val="Normal"/>
        <w:rPr/>
      </w:pPr>
      <w:r>
        <w:rPr/>
        <w:t xml:space="preserve">– </w:t>
      </w:r>
      <w:r>
        <w:rPr/>
        <w:t>Ez az – szólalt meg hosszú hallgatás után az egyik fej tulaj</w:t>
        <w:softHyphen/>
        <w:t>donosa.</w:t>
      </w:r>
    </w:p>
    <w:p>
      <w:pPr>
        <w:pStyle w:val="Normal"/>
        <w:rPr/>
      </w:pPr>
      <w:r>
        <w:rPr/>
        <w:t xml:space="preserve">– </w:t>
      </w:r>
      <w:r>
        <w:rPr/>
        <w:t>Biztosak lehetünk benne? – kérdezte a szomszédos fejé.</w:t>
      </w:r>
    </w:p>
    <w:p>
      <w:pPr>
        <w:pStyle w:val="Normal"/>
        <w:rPr/>
      </w:pPr>
      <w:r>
        <w:rPr/>
        <w:t xml:space="preserve">– </w:t>
      </w:r>
      <w:r>
        <w:rPr/>
        <w:t>Százszázalékosan biztosak – felelte az első fej tulajdonosa. – Százszázalékosan biztos benne, hogy a tenger fenekére süllyedt, lezuhant hajó azonos azzal, amiről százszázalékos biztonsággal állította, hogy sosem zuhanhat le? – kapcsolódott be a beszélgetésbe a maradék két fej tulajdonosa is. – Hé – tet</w:t>
        <w:softHyphen/>
        <w:t>te hozzá aztán két kezét a magasba emelve –, csak kérdeztem.</w:t>
      </w:r>
    </w:p>
    <w:p>
      <w:pPr>
        <w:pStyle w:val="Normal"/>
        <w:rPr/>
      </w:pPr>
      <w:r>
        <w:rPr/>
        <w:t>A Biztonsági és Polgári Megnyugtatási Hivatal két képviselő</w:t>
        <w:softHyphen/>
        <w:t>je válaszul csupán jeges pillantásokat lövellt felé, de ez a párat</w:t>
        <w:softHyphen/>
        <w:t xml:space="preserve">lan, mégis páros fejű férfi még csak meg sem borzongott tőlük. Ehelyett ledobta magát a pilótaülésbe, fölbontott két sört </w:t>
        <w:softHyphen/>
        <w:t>egyet magának, a másikat pedig szintén magának –, lábát föl</w:t>
        <w:softHyphen/>
        <w:t>csapta a vezérlőpultra, és így szólt: – Hé, bébi! – szavait egy, az ablak előtt elsuhanó hal felé irányozva.</w:t>
      </w:r>
    </w:p>
    <w:p>
      <w:pPr>
        <w:pStyle w:val="Normal"/>
        <w:rPr/>
      </w:pPr>
      <w:r>
        <w:rPr/>
        <w:t xml:space="preserve">– </w:t>
      </w:r>
      <w:r>
        <w:rPr/>
        <w:t>Mr. Beeblebrox... – szólalt meg halkan az alacsonyabbik és kevésbé megnyugtató hivatalnok.</w:t>
      </w:r>
    </w:p>
    <w:p>
      <w:pPr>
        <w:pStyle w:val="Normal"/>
        <w:rPr/>
      </w:pPr>
      <w:r>
        <w:rPr/>
        <w:t xml:space="preserve">– </w:t>
      </w:r>
      <w:r>
        <w:rPr/>
        <w:t>He? – vetette oda Zaphod, és az egyik sörösdobozzal lesúj</w:t>
        <w:softHyphen/>
        <w:t>tott néhány érzékenyebb berendezésre. – Készen állnak a me</w:t>
        <w:softHyphen/>
        <w:t>rülésre? Akkor gyerünk!</w:t>
      </w:r>
    </w:p>
    <w:p>
      <w:pPr>
        <w:pStyle w:val="Normal"/>
        <w:rPr/>
      </w:pPr>
      <w:r>
        <w:rPr/>
        <w:t xml:space="preserve">– </w:t>
      </w:r>
      <w:r>
        <w:rPr/>
        <w:t>Mr. Beeblebrox, azt hiszem, legfőbb ideje néhány dolgot tisztáznunk...</w:t>
      </w:r>
    </w:p>
    <w:p>
      <w:pPr>
        <w:pStyle w:val="Normal"/>
        <w:rPr/>
      </w:pPr>
      <w:r>
        <w:rPr/>
        <w:t xml:space="preserve">– </w:t>
      </w:r>
      <w:r>
        <w:rPr/>
        <w:t>Helyes – vágta rá Zaphod. – Kezdhetnénk például azzal, hogy valójában mit is szállított az a hajó.</w:t>
      </w:r>
    </w:p>
    <w:p>
      <w:pPr>
        <w:pStyle w:val="Normal"/>
        <w:rPr/>
      </w:pPr>
      <w:r>
        <w:rPr/>
        <w:t xml:space="preserve">– </w:t>
      </w:r>
      <w:r>
        <w:rPr/>
        <w:t>Már elmondtuk – felelte a hivatalnok. – Melléktermékeket. Zaphod elgyötört pillantásokat váltott saját magával.</w:t>
      </w:r>
    </w:p>
    <w:p>
      <w:pPr>
        <w:pStyle w:val="Normal"/>
        <w:rPr/>
      </w:pPr>
      <w:r>
        <w:rPr/>
        <w:t xml:space="preserve">– </w:t>
      </w:r>
      <w:r>
        <w:rPr/>
        <w:t>Melléktermékeket – ismételte. – Mégis, minek a mellékter</w:t>
        <w:softHyphen/>
        <w:t>mékeit?</w:t>
      </w:r>
    </w:p>
    <w:p>
      <w:pPr>
        <w:pStyle w:val="Normal"/>
        <w:rPr/>
      </w:pPr>
      <w:r>
        <w:rPr/>
        <w:t xml:space="preserve">– </w:t>
      </w:r>
      <w:r>
        <w:rPr/>
        <w:t xml:space="preserve">Folyamatoknak – válaszolta a hivatalnok. </w:t>
      </w:r>
    </w:p>
    <w:p>
      <w:pPr>
        <w:pStyle w:val="Normal"/>
        <w:rPr/>
      </w:pPr>
      <w:r>
        <w:rPr/>
        <w:t xml:space="preserve">– </w:t>
      </w:r>
      <w:r>
        <w:rPr/>
        <w:t>Miféle folyamatoknak?</w:t>
      </w:r>
    </w:p>
    <w:p>
      <w:pPr>
        <w:pStyle w:val="Normal"/>
        <w:rPr/>
      </w:pPr>
      <w:r>
        <w:rPr/>
        <w:t xml:space="preserve">– </w:t>
      </w:r>
      <w:r>
        <w:rPr/>
        <w:t>Százszázalékosan biztonságos folyamatoknak.</w:t>
      </w:r>
    </w:p>
    <w:p>
      <w:pPr>
        <w:pStyle w:val="Normal"/>
        <w:rPr/>
      </w:pPr>
      <w:r>
        <w:rPr/>
        <w:t xml:space="preserve">– </w:t>
      </w:r>
      <w:r>
        <w:rPr/>
        <w:t>Santa Zarquana Voostra! – kiáltott föl Zaphod két feje kó</w:t>
        <w:softHyphen/>
        <w:t>rusban. – Annyira biztonságosaknak, hogy a melléktermékeket valami repülő erőddel akarták egyenesen egy közeli fekete lyukba dobatni? Épp csak a szállítmány nem ért oda, mert a pi</w:t>
        <w:softHyphen/>
        <w:t>lóta tett egy jó kis kitérőt, ha jól értettem, holmi homárokért?... Jó, rendben, a fickónak van stílusa... de azért ismerjék be, ez az egész sztori egyszerűen ökörség, kilós kiszerelésű púder, a sü</w:t>
        <w:softHyphen/>
        <w:t>ketnél is süketebb duma, sőt... sőt... akkora szemenszedett ha</w:t>
        <w:softHyphen/>
        <w:t>zugság, hogy a pofám Leszakad!</w:t>
      </w:r>
    </w:p>
    <w:p>
      <w:pPr>
        <w:pStyle w:val="Normal"/>
        <w:rPr/>
      </w:pPr>
      <w:r>
        <w:rPr/>
        <w:t xml:space="preserve">– </w:t>
      </w:r>
      <w:r>
        <w:rPr/>
        <w:t>Fogd be! – ordította a jobb oldali fej a bal oldalira. – Csiga</w:t>
        <w:softHyphen/>
        <w:t>vér!</w:t>
      </w:r>
    </w:p>
    <w:p>
      <w:pPr>
        <w:pStyle w:val="Normal"/>
        <w:rPr/>
      </w:pPr>
      <w:r>
        <w:rPr/>
        <w:t>Fölgyülemlett mérgét a kezében tartott sörösdobozon töltöt</w:t>
        <w:softHyphen/>
        <w:t>te ki.</w:t>
      </w:r>
    </w:p>
    <w:p>
      <w:pPr>
        <w:pStyle w:val="Normal"/>
        <w:rPr/>
      </w:pPr>
      <w:r>
        <w:rPr/>
        <w:t xml:space="preserve">– </w:t>
      </w:r>
      <w:r>
        <w:rPr/>
        <w:t>Ide figyeljenek, fiúk! – folytatta egypercnyi csöndes meren</w:t>
        <w:softHyphen/>
        <w:t>gés és kevésbé csöndes fémropogtatás után. A két hivatalnok meg sem szólalt. Úgy érezték, ebben a magas szintű társalgásban számukra nem terem babér. – Csak azt akarom tudni erősködött tovább Zaphod –, mibe akarnak engem belerángat</w:t>
        <w:softHyphen/>
        <w:t>ni?</w:t>
      </w:r>
    </w:p>
    <w:p>
      <w:pPr>
        <w:pStyle w:val="Normal"/>
        <w:rPr/>
      </w:pPr>
      <w:r>
        <w:rPr/>
        <w:t>Ujjával a komputermonitoron sorjázó, megszakításokkal tar</w:t>
        <w:softHyphen/>
        <w:t>kított jelekre bökött. Egy szót sem értett ugyan belőlük, de már a látványuk sem tetszett neki. Hogy miért? Mert csaknem kizá</w:t>
        <w:softHyphen/>
        <w:t>rólag véget érni nem akaró számsorokból álltak, és ez már egy</w:t>
        <w:softHyphen/>
        <w:t>magában sem volt túl jó jel.</w:t>
      </w:r>
    </w:p>
    <w:p>
      <w:pPr>
        <w:pStyle w:val="Normal"/>
        <w:rPr/>
      </w:pPr>
      <w:r>
        <w:rPr/>
        <w:t xml:space="preserve">– </w:t>
      </w:r>
      <w:r>
        <w:rPr/>
        <w:t>Szét fog esni, ugye? – ordította. – A raktere tele van epszi</w:t>
        <w:softHyphen/>
        <w:t>lon-sugárzást okádó aoriniumrudakkal, vagy valami más effé</w:t>
        <w:softHyphen/>
        <w:t>lével, ami visszamenőleg is zillió évekre elnéptelenítheti az egész szektort, és most kiderült, hogy a bombabiztos szigetelés lassan lekakukkol. Igazam van? Ezt megyünk le megnézni? Mi</w:t>
        <w:softHyphen/>
        <w:t xml:space="preserve">re visszajövök arról a roncsról, lehet, hogy </w:t>
      </w:r>
      <w:r>
        <w:rPr>
          <w:i/>
          <w:iCs/>
        </w:rPr>
        <w:t>még több</w:t>
      </w:r>
      <w:r>
        <w:rPr/>
        <w:t xml:space="preserve"> fejem lesz?</w:t>
      </w:r>
    </w:p>
    <w:p>
      <w:pPr>
        <w:pStyle w:val="Normal"/>
        <w:rPr/>
      </w:pPr>
      <w:r>
        <w:rPr/>
        <w:t xml:space="preserve">– </w:t>
      </w:r>
      <w:r>
        <w:rPr/>
        <w:t>A hajó egyáltalán nem roncs, Mr. Beeblebrox – tiltakozott az imént bőbeszédűbb hivatalnok. – A szerkezete százszázalé</w:t>
        <w:softHyphen/>
        <w:t>kosan biztonságos. Nem "kakukkolhat le", hogy az ön fölöttébb színes kifejezésével éljek.</w:t>
      </w:r>
    </w:p>
    <w:p>
      <w:pPr>
        <w:pStyle w:val="Normal"/>
        <w:rPr/>
      </w:pPr>
      <w:r>
        <w:rPr/>
        <w:t xml:space="preserve">– </w:t>
      </w:r>
      <w:r>
        <w:rPr/>
        <w:t>Akkor mi a csudáért érdekli annyira magukat?</w:t>
      </w:r>
    </w:p>
    <w:p>
      <w:pPr>
        <w:pStyle w:val="Normal"/>
        <w:rPr/>
      </w:pPr>
      <w:r>
        <w:rPr/>
        <w:t xml:space="preserve">– </w:t>
      </w:r>
      <w:r>
        <w:rPr/>
        <w:t>Mert szeretünk utánanézni a százszázalékosan biztonsá</w:t>
        <w:softHyphen/>
        <w:t>gos szállítmányainknak is.</w:t>
      </w:r>
    </w:p>
    <w:p>
      <w:pPr>
        <w:pStyle w:val="Normal"/>
        <w:rPr/>
      </w:pPr>
      <w:r>
        <w:rPr/>
        <w:t xml:space="preserve">– </w:t>
      </w:r>
      <w:r>
        <w:rPr/>
        <w:t>Hháááuuunggggh!</w:t>
      </w:r>
    </w:p>
    <w:p>
      <w:pPr>
        <w:pStyle w:val="Normal"/>
        <w:rPr/>
      </w:pPr>
      <w:r>
        <w:rPr/>
        <w:t xml:space="preserve">– </w:t>
      </w:r>
      <w:r>
        <w:rPr/>
        <w:t>Mr. Beeblebrox – mondta a hivatalnok végtelen türelmet mutatva –, szeretném emlékeztetni rá, hogy elvállalt egy mun</w:t>
        <w:softHyphen/>
        <w:t>kát.</w:t>
      </w:r>
    </w:p>
    <w:p>
      <w:pPr>
        <w:pStyle w:val="Normal"/>
        <w:rPr/>
      </w:pPr>
      <w:r>
        <w:rPr/>
        <w:t xml:space="preserve">– </w:t>
      </w:r>
      <w:r>
        <w:rPr/>
        <w:t>Tudom, tudom, csak valahogy hirtelen elment tőle a ked</w:t>
        <w:softHyphen/>
        <w:t>vem. Mit képzelnek, hogy bennem egyáltalán nincsenek erköl</w:t>
        <w:softHyphen/>
        <w:t>csi hogyishívjákok, olyan micsodák, ejnye, no, amik most nem jutnak eszembe?</w:t>
      </w:r>
    </w:p>
    <w:p>
      <w:pPr>
        <w:pStyle w:val="Normal"/>
        <w:rPr/>
      </w:pPr>
      <w:r>
        <w:rPr/>
        <w:t xml:space="preserve">– </w:t>
      </w:r>
      <w:r>
        <w:rPr/>
        <w:t>Fenntartások?</w:t>
      </w:r>
    </w:p>
    <w:p>
      <w:pPr>
        <w:pStyle w:val="Normal"/>
        <w:rPr/>
      </w:pPr>
      <w:r>
        <w:rPr/>
        <w:t xml:space="preserve">– </w:t>
      </w:r>
      <w:r>
        <w:rPr/>
        <w:t>Azok hát, fenntartások, köszönöm. Nos?</w:t>
      </w:r>
    </w:p>
    <w:p>
      <w:pPr>
        <w:pStyle w:val="Normal"/>
        <w:rPr/>
      </w:pPr>
      <w:r>
        <w:rPr/>
        <w:t>A két hivatalnok nyugodtan várt. Időnként köhintettek egyet, hogy kellemesebben teljen az idő.</w:t>
      </w:r>
    </w:p>
    <w:p>
      <w:pPr>
        <w:pStyle w:val="Normal"/>
        <w:rPr/>
      </w:pPr>
      <w:r>
        <w:rPr/>
        <w:t>Zaphod egy amolyan "mivé lett a világ?"-sóhajt hallatott, hogy látványosan elhárítson magától minden felelősséget, az</w:t>
        <w:softHyphen/>
        <w:t>tán megpördült a székén.</w:t>
      </w:r>
    </w:p>
    <w:p>
      <w:pPr>
        <w:pStyle w:val="Normal"/>
        <w:rPr/>
      </w:pPr>
      <w:r>
        <w:rPr/>
        <w:t xml:space="preserve">– </w:t>
      </w:r>
      <w:r>
        <w:rPr/>
        <w:t>Hajó! – kiáltott föl.</w:t>
      </w:r>
    </w:p>
    <w:p>
      <w:pPr>
        <w:pStyle w:val="Normal"/>
        <w:rPr/>
      </w:pPr>
      <w:r>
        <w:rPr/>
        <w:t xml:space="preserve">– </w:t>
      </w:r>
      <w:r>
        <w:rPr/>
        <w:t xml:space="preserve">No? – reagált a jármű a szólításra. </w:t>
      </w:r>
    </w:p>
    <w:p>
      <w:pPr>
        <w:pStyle w:val="Normal"/>
        <w:rPr/>
      </w:pPr>
      <w:r>
        <w:rPr/>
        <w:t xml:space="preserve">– </w:t>
      </w:r>
      <w:r>
        <w:rPr/>
        <w:t>Vegyél példát rólam!</w:t>
      </w:r>
    </w:p>
    <w:p>
      <w:pPr>
        <w:pStyle w:val="Normal"/>
        <w:rPr/>
      </w:pPr>
      <w:r>
        <w:rPr/>
        <w:t>A hajó ezen néhány milliszekundumig gondolkodott, aztán gyorsan leellenőrizte a burkolat szivárgásmentességét, és las</w:t>
        <w:softHyphen/>
        <w:t>san, megfontoltan még mélyebbre süllyedt.</w:t>
      </w:r>
    </w:p>
    <w:p>
      <w:pPr>
        <w:pStyle w:val="Normal"/>
        <w:rPr/>
      </w:pPr>
      <w:r>
        <w:rPr/>
      </w:r>
    </w:p>
    <w:p>
      <w:pPr>
        <w:pStyle w:val="Normal"/>
        <w:rPr/>
      </w:pPr>
      <w:r>
        <w:rPr/>
        <w:t xml:space="preserve">Százötven méter. </w:t>
      </w:r>
    </w:p>
    <w:p>
      <w:pPr>
        <w:pStyle w:val="Normal"/>
        <w:rPr/>
      </w:pPr>
      <w:r>
        <w:rPr/>
        <w:t xml:space="preserve">Kétszázötven. </w:t>
      </w:r>
    </w:p>
    <w:p>
      <w:pPr>
        <w:pStyle w:val="Normal"/>
        <w:rPr/>
      </w:pPr>
      <w:r>
        <w:rPr/>
        <w:t>Ötszáz.</w:t>
      </w:r>
    </w:p>
    <w:p>
      <w:pPr>
        <w:pStyle w:val="Normal"/>
        <w:rPr/>
      </w:pPr>
      <w:r>
        <w:rPr/>
        <w:t>Itt, ahol hetven atmoszférás a víz nyomása, és állandó, hűtő</w:t>
        <w:softHyphen/>
        <w:t>szekrényhez illő hideg uralkodik, ebben az éjfekete világban ló</w:t>
        <w:softHyphen/>
        <w:t>dulhatott meg annak idején leginkább a Teremtő fantáziája. Méteres lidércnyomások úsztak be lustán a reflektorok fényké</w:t>
        <w:softHyphen/>
        <w:t>véibe, aztán ásítva visszaolvadtak a sötétségbe.</w:t>
      </w:r>
    </w:p>
    <w:p>
      <w:pPr>
        <w:pStyle w:val="Normal"/>
        <w:rPr/>
      </w:pPr>
      <w:r>
        <w:rPr/>
        <w:t>Hétszázötven. A lámpák sugarain túl bűnös titkok suhantak el, kocsányon lógó szemekkel.</w:t>
      </w:r>
    </w:p>
    <w:p>
      <w:pPr>
        <w:pStyle w:val="Normal"/>
        <w:rPr/>
      </w:pPr>
      <w:r>
        <w:rPr/>
        <w:t>A kijelzőkön egyre pontosabban és pontosabban rajzolódott ki a közeledő tengerfenék domborzata, míg végül kitűnt belőle egy környezetétől erősen elütő, határozott forma. Olyan volt, mint valami elméretezett hengeres erőd, ami félhossznál hirtelen kiöblösödött, így adva helyet a rakterek kritikus fontosságú, ultra-páncélzatának. Ez utóbbi tette – építői szerint – minden idők legbiztonságosabb és legelpusztíthatatlanabb űrhajójává. Tervezése során próbaképpen alávetették mindannak a fizikai, kémiai, biológiai és idiotikai behatásnak, amivel csak létezése során szembekerülhet, bizonyítandó páratlan ellenállását.</w:t>
      </w:r>
    </w:p>
    <w:p>
      <w:pPr>
        <w:pStyle w:val="Normal"/>
        <w:rPr/>
      </w:pPr>
      <w:r>
        <w:rPr/>
        <w:t>A vezérlőteremben uralkodó feszült csend még feszültebbé vált, amikor egyértelműen kiderült, hogy épp ez a rész esett szép szabályosan kétfelé.</w:t>
      </w:r>
    </w:p>
    <w:p>
      <w:pPr>
        <w:pStyle w:val="Normal"/>
        <w:rPr/>
      </w:pPr>
      <w:r>
        <w:rPr/>
        <w:t xml:space="preserve">– </w:t>
      </w:r>
      <w:r>
        <w:rPr/>
        <w:t>Tulajdonképpen még így is százszázalékos biztonságban van a rakomány – szólalt meg az egyik hivatalnok. – A hajót ugyanis úgy tervezték, hogy ha kettétörik, maguk a rakterek ak</w:t>
        <w:softHyphen/>
        <w:t>kor is tökéletesen elszigeteltek maradjanak.</w:t>
      </w:r>
    </w:p>
    <w:p>
      <w:pPr>
        <w:pStyle w:val="Normal"/>
        <w:rPr/>
      </w:pPr>
      <w:r>
        <w:rPr/>
      </w:r>
    </w:p>
    <w:p>
      <w:pPr>
        <w:pStyle w:val="Normal"/>
        <w:rPr/>
      </w:pPr>
      <w:r>
        <w:rPr/>
        <w:t>Ezeregyszázhetven méter.</w:t>
      </w:r>
    </w:p>
    <w:p>
      <w:pPr>
        <w:pStyle w:val="Normal"/>
        <w:rPr/>
      </w:pPr>
      <w:r>
        <w:rPr/>
        <w:t>Négy Nagynyomás-O-Szkafand-R masírozott ki a mentőhajó zsilipjén, és a reflektorok zárótüzében megindult a tengerfenék feketeségében halványan kirajzolódó irdatlan szörnyalak felé. Esetlen méltósággal mozogtak, szinte súlytalanul, holott egy egész óceán víztömege nehezedett rájuk.</w:t>
      </w:r>
    </w:p>
    <w:p>
      <w:pPr>
        <w:pStyle w:val="Normal"/>
        <w:rPr/>
      </w:pPr>
      <w:r>
        <w:rPr/>
        <w:t>Zaphod jobb oldali feje fölpillantott a fekete végtelenségbe, és agya némán, rémülten fölüvöltött. Aztán balra fordult, és megkönnyebbülten látta, hogy másik feje önfeledten nézi a brockiai ultrakrikett-közvetítést sisakja beépített video</w:t>
        <w:softHyphen/>
        <w:t>ernyőjén. Valamivel mögötte és kissé balra ott lépkedett a Biz</w:t>
        <w:softHyphen/>
        <w:t>tonsági és Polgári Megnyugtatási Hivatal két embere, előtte és kissé jobbra pedig egy üres szkafander, mely a felszerelést ci</w:t>
        <w:softHyphen/>
        <w:t>pelte, és az utat biztosította számukra.</w:t>
      </w:r>
    </w:p>
    <w:p>
      <w:pPr>
        <w:pStyle w:val="Normal"/>
        <w:rPr/>
      </w:pPr>
      <w:r>
        <w:rPr/>
        <w:t xml:space="preserve">Elhaladtak a </w:t>
      </w:r>
      <w:r>
        <w:rPr>
          <w:i/>
          <w:iCs/>
        </w:rPr>
        <w:t>Milliárdéves Bunker</w:t>
      </w:r>
      <w:r>
        <w:rPr/>
        <w:t xml:space="preserve"> névre hallgató csillaghajó oldalán tátongó hatalmas rés mellett, és bevilágítottak zseblám</w:t>
        <w:softHyphen/>
        <w:t>páikkal. A szétszakadt és megcsavarodott, métervastag burko</w:t>
        <w:softHyphen/>
        <w:t>latlemezek tövében ripityára tört berendezések roncsai hever</w:t>
        <w:softHyphen/>
        <w:t>tek. Egy családnyi áttetsző óriás angolna már beszállásolta ma</w:t>
        <w:softHyphen/>
        <w:t>gát a hajótestbe, és láthatóan jól érezte magát.</w:t>
      </w:r>
    </w:p>
    <w:p>
      <w:pPr>
        <w:pStyle w:val="Normal"/>
        <w:rPr/>
      </w:pPr>
      <w:r>
        <w:rPr/>
        <w:t>Az üres szkafander próbálgatni kezdte a zsilipajtókat. A har</w:t>
        <w:softHyphen/>
        <w:t>madik csikorogva, kelletlenül feltárult. Mindannyian benyo</w:t>
        <w:softHyphen/>
        <w:t xml:space="preserve">multak, aztán megvárták, míg a szivattyúk megküzdenek a kint uralkodó iszonyatos nyomással, és a kabint megtöltő vizet lassan hasonlóképp iszonyatos nyomású levegő váltja föl. Végül föltárult a belső ajtó, és bejutottak a </w:t>
      </w:r>
      <w:r>
        <w:rPr>
          <w:i/>
          <w:iCs/>
        </w:rPr>
        <w:t>Milliárdéves Bunker</w:t>
      </w:r>
      <w:r>
        <w:rPr/>
        <w:t xml:space="preserve"> egy ki</w:t>
        <w:softHyphen/>
        <w:t>világítatlan, külső rakterébe.</w:t>
      </w:r>
    </w:p>
    <w:p>
      <w:pPr>
        <w:pStyle w:val="Normal"/>
        <w:rPr/>
      </w:pPr>
      <w:r>
        <w:rPr/>
        <w:t>Továbbhaladva egyre vastagabb, szuperbiztos Titán-O-Zár aj</w:t>
        <w:softHyphen/>
        <w:t>tókkal találkoztak, melyet a hivatalnokok nyitottak ki speciális kvark-kulcsokkal. Hamarosan annyi biztonsági páncél vette már körül őket, hogy az ultrakrikett-közvetítés képe élvezhetet</w:t>
        <w:softHyphen/>
        <w:t>lenné vált, így Zaphodnak át kellett kapcsolnia egy rockzenét sugárzó csatornára, melynek adása köztudottan mindenhová elért.</w:t>
      </w:r>
    </w:p>
    <w:p>
      <w:pPr>
        <w:pStyle w:val="Normal"/>
        <w:rPr/>
      </w:pPr>
      <w:r>
        <w:rPr/>
        <w:t>Az utolsó ajtó is félrecsusszant, és ők hirtelen egy síri hangu</w:t>
        <w:softHyphen/>
        <w:t>latot árasztó teremben találták magukat. Zaphod körbevilágí</w:t>
        <w:softHyphen/>
        <w:t>tott, és a fénysugárban egyszer csak egy tágra nyílt szemű, si</w:t>
        <w:softHyphen/>
        <w:t>koltó arc tűnt föl.</w:t>
      </w:r>
    </w:p>
    <w:p>
      <w:pPr>
        <w:pStyle w:val="Normal"/>
        <w:rPr/>
      </w:pPr>
      <w:r>
        <w:rPr/>
        <w:t>Zaphod maga is kivágott egy szűkített kvintet, eldobta a lám</w:t>
        <w:softHyphen/>
        <w:t>páját, és súlyosan lerogyott a padlóra, azaz inkább egy testre, ami közel hat hónapja hevert már ott háborítatlanul, de most a váratlan zaklatásra azzal reagált, hogy pöfetegként szétrobbant. Zaphod elgondolkozott, mit is tehetne ebben a helyzetben, és rövid, heves belső tusakodás után úgy döntött, legjobb lesz, ha elájul.</w:t>
      </w:r>
    </w:p>
    <w:p>
      <w:pPr>
        <w:pStyle w:val="Normal"/>
        <w:rPr/>
      </w:pPr>
      <w:r>
        <w:rPr/>
        <w:t>Pár perccel később tért magához, és megpróbált úgy tenni, mintha nem tudná, ki ő, hol van és hogy került oda, de senkit nem sikerült átejtenie. Aztán úgy tett, mintha hirtelen vissza</w:t>
        <w:softHyphen/>
        <w:t>térnének az emlékei, és a sokk hatására ismét elvesztené az eszméletét, az üres szkafander azonban – amit határozottan kezdett már megutálni – vitát nem tűrő módon fölsegítette, és egy szédítő, háromszázhatvan fokos fordulat keretében megis</w:t>
        <w:softHyphen/>
        <w:t>mertette környezetével.</w:t>
      </w:r>
    </w:p>
    <w:p>
      <w:pPr>
        <w:pStyle w:val="Normal"/>
        <w:rPr/>
      </w:pPr>
      <w:r>
        <w:rPr/>
        <w:t>A gyengén megvilágított helyiség több szempontból is rosszullétet keltett. Az okok legnyilvánvalóbbikaként a hajó néhai navigátorának színpompás cafatjai szolgáltak, melyek egyenle</w:t>
        <w:softHyphen/>
        <w:t>tesen beterítették a padlót, a falakat és a mennyezetet, valamint Zaphod szkafanderének alsó felét. Ez utóbbi olyan különlege</w:t>
        <w:softHyphen/>
        <w:t>sen borzasztó látványt nyújtott, hogy nem is beszélünk róla többet – eltekintve attól az apró közjátéktól, amikor megpillan</w:t>
        <w:softHyphen/>
        <w:t>tására hősünk telerókázta sisakját. A fejrész kisebb átalakítása után Zaphod átbújt az üres védőruhába. Sajnos a hajó levegőjé</w:t>
        <w:softHyphen/>
        <w:t>nek gyomorkavaró bűze, majd saját, rothadó belsőségekkel bo</w:t>
        <w:softHyphen/>
        <w:t>rított szkafanderének látványa azt okozta, hogy Zaphod új öltö</w:t>
        <w:softHyphen/>
        <w:t>zetét is összerondította, immár a csere lehetőségének leghalvá</w:t>
        <w:softHyphen/>
        <w:t>nyabb reménye nélkül.</w:t>
      </w:r>
    </w:p>
    <w:p>
      <w:pPr>
        <w:pStyle w:val="Normal"/>
        <w:rPr/>
      </w:pPr>
      <w:r>
        <w:rPr/>
        <w:t>Na. Ez megvolt. A rondaságokkal ezennel végeztünk. Illetve legalábbis az ilyen természetű rondaságokkal.</w:t>
      </w:r>
    </w:p>
    <w:p>
      <w:pPr>
        <w:pStyle w:val="Normal"/>
        <w:rPr/>
      </w:pPr>
      <w:r>
        <w:rPr/>
        <w:t>A sikoltozó arc tulajdonosa ekkorra már lényegesen lecsilla</w:t>
        <w:softHyphen/>
        <w:t>podott, és éppen bugyborékolva magyarázott valamit egy sárga folyadékkal teli Vészhelyzeti Életment-O-Tartályban úszkálva.</w:t>
      </w:r>
    </w:p>
    <w:p>
      <w:pPr>
        <w:pStyle w:val="Normal"/>
        <w:rPr/>
      </w:pPr>
      <w:r>
        <w:rPr/>
        <w:t xml:space="preserve">– </w:t>
      </w:r>
      <w:r>
        <w:rPr/>
        <w:t>Őrült egy helyzet volt – motyogta –, őrült! Mondtam neki, hogy a visszaúton is nyugodtan megállhatunk homárt zabálni, de ő teljesen bezsongott. Mint egy megszállott! Maguk is így imádják a homárt? Mert én nem. Szerintem olyan, mint a gumi, ráadásul macerás enni, és az íze igazán nem éri meg a fárado</w:t>
        <w:softHyphen/>
        <w:t xml:space="preserve">zást, nem gondolják? Én sokkal jobban szeretem a kagylót, és ezt meg is mondtam neki. Ó, Zarquon, </w:t>
      </w:r>
      <w:r>
        <w:rPr>
          <w:i/>
          <w:iCs/>
        </w:rPr>
        <w:t>meg is</w:t>
      </w:r>
      <w:r>
        <w:rPr/>
        <w:t xml:space="preserve"> </w:t>
      </w:r>
      <w:r>
        <w:rPr>
          <w:i/>
          <w:iCs/>
        </w:rPr>
        <w:t>mondtam</w:t>
      </w:r>
      <w:r>
        <w:rPr/>
        <w:t xml:space="preserve"> neki!</w:t>
      </w:r>
    </w:p>
    <w:p>
      <w:pPr>
        <w:pStyle w:val="Normal"/>
        <w:rPr/>
      </w:pPr>
      <w:r>
        <w:rPr/>
        <w:t>Zaphod döbbenten bámulta a tartályban vonagló lidérces láto</w:t>
        <w:softHyphen/>
        <w:t>mást. A férfi testébe itt is, ott is életben tartó berendezések leg</w:t>
        <w:softHyphen/>
        <w:t>különbözőbb vastagságú csövei hatoltak, szavai pedig hangszó</w:t>
        <w:softHyphen/>
        <w:t>rókból előbugyborékolva bezengték az egész fedélzetet, őrült visszhangokat keltve a kisebb-nagyobb, kihalt helyiségekben.</w:t>
      </w:r>
    </w:p>
    <w:p>
      <w:pPr>
        <w:pStyle w:val="Normal"/>
        <w:rPr/>
      </w:pPr>
      <w:r>
        <w:rPr/>
        <w:t xml:space="preserve">– </w:t>
      </w:r>
      <w:r>
        <w:rPr/>
        <w:t>Itt szúrtam el a dolgot – ordította az őrült –, azzal, hogy el</w:t>
        <w:softHyphen/>
        <w:t>árultam, jobban szeretem a kagylót! Ő azt mondta, csak azért, mert még nem kóstoltam igazán jó homárt, amilyen az ősei földjén, azaz itt tenyészik, és közölte, hogy majd ő megmutatja nekem. Az állította, az itteni homár megér egy egész utazást, nem hogy egy ilyen kis kitérőt, és esküdözött, hogy el tudja irá</w:t>
        <w:softHyphen/>
        <w:t>nyítani a hajót a légkörben is, de persze őrült volt, őrült! – Sze</w:t>
        <w:softHyphen/>
        <w:t>mét forgatva szünetet tartott, mintha szavai valamit saját magá</w:t>
        <w:softHyphen/>
        <w:t>ról is eszébe juttatnának. – A hajó természetesen azonnal irá</w:t>
        <w:softHyphen/>
        <w:t>nyíthatatlanná vált! Képtelen voltam elhinni, hogy holmi nyava</w:t>
        <w:softHyphen/>
        <w:t>lyás homár miatt kerültünk ebbe a helyzetbe, ami szerintem tel</w:t>
        <w:softHyphen/>
        <w:t>jességgel ehetetlen, elnézést, folyton csak a homárokról beszé</w:t>
        <w:softHyphen/>
        <w:t>lek, egy pillanat, és összeszedem magam, de már hónapok óta egyedül rájuk tudok gondolni, amióta ebben a tartályban va</w:t>
        <w:softHyphen/>
        <w:t>gyok, el tudják képzelni, milyen összezárva élni hosszú hete</w:t>
        <w:softHyphen/>
        <w:t>ken át ugyanazokkal a fickókkal, akik minden szemetet fölzabálnak, miközben az egyikük lelőhetetlenül a homárokról du</w:t>
        <w:softHyphen/>
        <w:t>mál, és aztán hat hónapig semmi másra nem is gondolhatok egy iszonyú tartályban lebegve? Ígérem, a továbbiakban igyek</w:t>
        <w:softHyphen/>
        <w:t>szem kerülni a homártémát. Komolyan. Homár, homár, ho</w:t>
        <w:softHyphen/>
        <w:t>már... elég! Azt hiszem, én vagyok az egyetlen túlélő. Senki más nem tudott időben elevickélni a Vészhelyzeti Életment-O</w:t>
        <w:softHyphen/>
        <w:t>-Tartályokhoz. Még leadtam egy segélykérő jelzést, aztán lezu</w:t>
        <w:softHyphen/>
        <w:t>hantunk. Kész katasztrófa, nem? Kész katasztrófa, és mindez valami homárimádó mániákus miatt! Érthető egyáltalán, amit beszélek? Mert én nem tudnám megmondani.</w:t>
      </w:r>
    </w:p>
    <w:p>
      <w:pPr>
        <w:pStyle w:val="Normal"/>
        <w:rPr/>
      </w:pPr>
      <w:r>
        <w:rPr/>
        <w:t>Esdeklően nézett végig hallgatóságán, és tudata közben le</w:t>
        <w:softHyphen/>
        <w:t>hulló falevélként lassan visszaereszkedett a földre. Pislogott egyet, aztán olyan furcsán pillantott rájuk, mint egy majom va</w:t>
        <w:softHyphen/>
        <w:t>lami különös halra. Ráncosra ázott ujjaival tapogatni kezdte a tartály üvegét. Orrából és szájából apró sárga buborékok száll</w:t>
        <w:softHyphen/>
        <w:t>tak föl, és amelyik nem akadt el kefe hajában, az tovább sorjá</w:t>
        <w:softHyphen/>
        <w:t>zott a folyadék felszíne felé.</w:t>
      </w:r>
    </w:p>
    <w:p>
      <w:pPr>
        <w:pStyle w:val="Normal"/>
        <w:rPr/>
      </w:pPr>
      <w:r>
        <w:rPr/>
        <w:t xml:space="preserve">– </w:t>
      </w:r>
      <w:r>
        <w:rPr/>
        <w:t>Ó, Zarquon, ó, te jó ég – suttogta szánalmasan maga elé –, megtaláltak. Meg vagyok mentve...</w:t>
      </w:r>
    </w:p>
    <w:p>
      <w:pPr>
        <w:pStyle w:val="Normal"/>
        <w:rPr/>
      </w:pPr>
      <w:r>
        <w:rPr/>
        <w:t xml:space="preserve">– </w:t>
      </w:r>
      <w:r>
        <w:rPr/>
        <w:t>Hát – vágta rá pattogósan az egyik hivatalnok –, minden</w:t>
        <w:softHyphen/>
        <w:t>esetre megtaláltuk. – Odalépett a terem közepén álló komputer</w:t>
        <w:softHyphen/>
        <w:t>konzolhoz, és az egész hajóra kiterjedő kárjelentést kért. – Az aoriniumrudakkal minden rendben – mondta végül.</w:t>
      </w:r>
    </w:p>
    <w:p>
      <w:pPr>
        <w:pStyle w:val="Normal"/>
        <w:rPr/>
      </w:pPr>
      <w:r>
        <w:rPr/>
        <w:t xml:space="preserve">– </w:t>
      </w:r>
      <w:r>
        <w:rPr/>
        <w:t xml:space="preserve">Te jó szagú kutyagumi! – fakadt ki Zaphod. – Tehát </w:t>
      </w:r>
      <w:r>
        <w:rPr>
          <w:i/>
          <w:iCs/>
        </w:rPr>
        <w:t>mégis van</w:t>
      </w:r>
      <w:r>
        <w:rPr/>
        <w:t xml:space="preserve"> aorinium a fedélzeten!</w:t>
      </w:r>
    </w:p>
    <w:p>
      <w:pPr>
        <w:pStyle w:val="Normal"/>
        <w:rPr/>
      </w:pPr>
      <w:r>
        <w:rPr/>
        <w:t>Az aoriniumrudakat az energiatermelés egy már elavult módszeréhez vették igénybe régebben. Amikor ugyanis az új erőforrások utáni kutatás különösen kétségbeesetté vált, vala</w:t>
        <w:softHyphen/>
        <w:t>mi lángész rátalált az egyetlen olyan helyre, ahol mindenki bő</w:t>
        <w:softHyphen/>
        <w:t>vében volt az energiának: a múltra. És ahogy az az ilyen esetek</w:t>
        <w:softHyphen/>
        <w:t>ben lenni szokott, az izgalom hatására az agyba áramló vér</w:t>
        <w:softHyphen/>
        <w:t>többlet felvillanyozó befolyása alatt még aznap éjjel föltalálta a kitermelés módját is. Alig egy év leforgása alatt máris a múlt óriási térségei szikkadtak ki, megfosztva minden energiájuktól. A tiltakozókat a hatalom képviselői pillanatok alatt a szenti</w:t>
        <w:softHyphen/>
        <w:t>mentalizmus egy különösen költséges formájával vádolták meg. A múlt ugyanis olcsó, bőséges és tiszta energiaforrásnak bizonyult, ráadásul kellő összegű adomány összegyűlése ese</w:t>
        <w:softHyphen/>
        <w:t>tén bármikor létesíthettek Természetes Múlt-Rezervátumokat, ami pedig azt az aggodalmat illette, hogy a múlt kiaknázása el</w:t>
        <w:softHyphen/>
        <w:t>szegényíti a jelent, a bizonyítottan jelentkező hatások messze nem álltak arányban a módszer által szolgáltatott előnyökkel.</w:t>
      </w:r>
    </w:p>
    <w:p>
      <w:pPr>
        <w:pStyle w:val="Normal"/>
        <w:rPr/>
      </w:pPr>
      <w:r>
        <w:rPr/>
        <w:t>Csak amikor a jelen valóban rohamosan szegényedni kez</w:t>
        <w:softHyphen/>
        <w:t>dett, és kiderült, hogy ennek okozói a jövő önző és felelőtlenül fosztogató lakói, akkor határozta el mindenki egyöntetűen, hogy valamennyi aoriniumrudat készítésük szörnyű titkával együtt örökre meg kell semmisíteni. Döntésüket természetesen azzal indokolták, hogy nagyszüleiket és unokáikat védik vele, holott mindössze nagyszüleik unokáira és unokáik nagyszülei</w:t>
        <w:softHyphen/>
        <w:t>re gondoltak közben.</w:t>
      </w:r>
    </w:p>
    <w:p>
      <w:pPr>
        <w:pStyle w:val="Normal"/>
        <w:rPr/>
      </w:pPr>
      <w:r>
        <w:rPr/>
        <w:t>A Biztonsági és Polgári Megnyugtatási Hivatal tisztviselője közönyösen vállat vont.</w:t>
      </w:r>
    </w:p>
    <w:p>
      <w:pPr>
        <w:pStyle w:val="Normal"/>
        <w:rPr/>
      </w:pPr>
      <w:r>
        <w:rPr/>
        <w:t xml:space="preserve">– </w:t>
      </w:r>
      <w:r>
        <w:rPr/>
        <w:t>De százszázalékos biztonságban – mondta. Aztán fölnézett Zaphodra, és hirtelen, tőle szokatlan őszinteséggel hozzátette: – Valami sokkal veszedelmesebb dolog is van a fedélzeten. – Megkocogtatta az egyik komputermonitort. – Legalábbis remé</w:t>
        <w:softHyphen/>
        <w:t>lem, hogy itt van még.</w:t>
      </w:r>
    </w:p>
    <w:p>
      <w:pPr>
        <w:pStyle w:val="Normal"/>
        <w:rPr/>
      </w:pPr>
      <w:r>
        <w:rPr/>
        <w:t>A másik hivatalnok azonnal rátámadt.</w:t>
      </w:r>
    </w:p>
    <w:p>
      <w:pPr>
        <w:pStyle w:val="Normal"/>
        <w:rPr/>
      </w:pPr>
      <w:r>
        <w:rPr/>
        <w:t xml:space="preserve">– </w:t>
      </w:r>
      <w:r>
        <w:rPr/>
        <w:t>Miket beszélsz összevissza?</w:t>
      </w:r>
    </w:p>
    <w:p>
      <w:pPr>
        <w:pStyle w:val="Normal"/>
        <w:rPr/>
      </w:pPr>
      <w:r>
        <w:rPr/>
        <w:t>Az első megint vállat vont.</w:t>
      </w:r>
    </w:p>
    <w:p>
      <w:pPr>
        <w:pStyle w:val="Normal"/>
        <w:rPr/>
      </w:pPr>
      <w:r>
        <w:rPr/>
        <w:t xml:space="preserve">– </w:t>
      </w:r>
      <w:r>
        <w:rPr/>
        <w:t>Nem számít – magyarázta. – Akárkinek mondja is el ké</w:t>
        <w:softHyphen/>
        <w:t>sőbb, az nem fog hinni neki. Elvégre ezért választottuk őt egy hivatalos mentőexpedíció szervezése helyett, nem igaz? Minél vadabb sztorival áll majd elő, annál inkább körberöhögik. Ha meg forrásként ránk hivatkozik, előrehaladott paranoia okán még gumiszobába is zárhatják. – Kedvesen Zaphodra mosoly</w:t>
        <w:softHyphen/>
        <w:t>gott, akiben látványosan forrt a méreg belülről kidekorált szka</w:t>
        <w:softHyphen/>
        <w:t>fanderében. – Ha van kedve, akár el is kísérhet minket – tette hozzá.</w:t>
      </w:r>
    </w:p>
    <w:p>
      <w:pPr>
        <w:pStyle w:val="Normal"/>
        <w:rPr/>
      </w:pPr>
      <w:r>
        <w:rPr/>
      </w:r>
    </w:p>
    <w:p>
      <w:pPr>
        <w:pStyle w:val="Normal"/>
        <w:rPr/>
      </w:pPr>
      <w:r>
        <w:rPr/>
        <w:t xml:space="preserve">– </w:t>
      </w:r>
      <w:r>
        <w:rPr/>
        <w:t>Látja? – mondta a hivatalnok, miután ellenőrizte az aorini</w:t>
        <w:softHyphen/>
        <w:t>umrudakat rejtő raktér sértetlen ultratitán zárjait. – Százszáza</w:t>
        <w:softHyphen/>
        <w:t>lékos biztonságban van a rakomány.</w:t>
      </w:r>
    </w:p>
    <w:p>
      <w:pPr>
        <w:pStyle w:val="Normal"/>
        <w:rPr/>
      </w:pPr>
      <w:r>
        <w:rPr/>
        <w:t>Ezt megismételte ahhoz a raktérhez érve, amelyik kémiai fegyvereket tartalmazott. Ezekből akár egy teáskanálnyi is vég</w:t>
        <w:softHyphen/>
        <w:t>zetesen megfertőzhetett volna egy egész bolygót.</w:t>
      </w:r>
    </w:p>
    <w:p>
      <w:pPr>
        <w:pStyle w:val="Normal"/>
        <w:rPr/>
      </w:pPr>
      <w:r>
        <w:rPr/>
        <w:t>Megismételte ahhoz a raktérhez érve is, amely zéta-sugárzást kibocsátó veszélyes anyagokat tartalmazott. Ezekből egy teás</w:t>
        <w:softHyphen/>
        <w:t>kanálnyi egy egész bolygót felrobbanthatott volna.</w:t>
      </w:r>
    </w:p>
    <w:p>
      <w:pPr>
        <w:pStyle w:val="Normal"/>
        <w:rPr/>
      </w:pPr>
      <w:r>
        <w:rPr/>
        <w:t>És végül megismételte ahhoz a rakétához érve is, amely thé</w:t>
        <w:softHyphen/>
        <w:t>ta-sugárzást kibocsátó veszélyes anyagokat tárolt. Ezekből egy teáskanálnyi egy egész bolygót lakhatatlanná tehetett volna.</w:t>
      </w:r>
    </w:p>
    <w:p>
      <w:pPr>
        <w:pStyle w:val="Normal"/>
        <w:rPr/>
      </w:pPr>
      <w:r>
        <w:rPr/>
        <w:t xml:space="preserve">– </w:t>
      </w:r>
      <w:r>
        <w:rPr/>
        <w:t>Örülök, hogy nem bolygó vagyok – morogta Zaphod.</w:t>
      </w:r>
    </w:p>
    <w:p>
      <w:pPr>
        <w:pStyle w:val="Normal"/>
        <w:rPr/>
      </w:pPr>
      <w:r>
        <w:rPr/>
        <w:t xml:space="preserve">– </w:t>
      </w:r>
      <w:r>
        <w:rPr/>
        <w:t>Akkor se lenne semmi félnivalója – biztosította a Biztonsá</w:t>
        <w:softHyphen/>
        <w:t>gi és Polgári Megnyugtatási Hivatal képviselője. – A bolygók százszázalékos biztonságban vannak. Feltéve... – tette hozzá, aztán elhallgatott. Közeledtek a Milliárdéves Bunker oldalán tá</w:t>
        <w:softHyphen/>
        <w:t>tongó réshez legközelebbi raktérhez. A folyosó itt megcsavaro</w:t>
        <w:softHyphen/>
        <w:t>dott és eldeformálódott, a padló nedves volt, sőt egyes helyeken kimondottan ragacsos.</w:t>
      </w:r>
    </w:p>
    <w:p>
      <w:pPr>
        <w:pStyle w:val="Normal"/>
        <w:rPr/>
      </w:pPr>
      <w:r>
        <w:rPr/>
        <w:t xml:space="preserve">– </w:t>
      </w:r>
      <w:r>
        <w:rPr/>
        <w:t>Hümm-hümm – mondta a hivatalnok. – Nagyon is hümm</w:t>
        <w:softHyphen/>
        <w:t>hümm.</w:t>
      </w:r>
    </w:p>
    <w:p>
      <w:pPr>
        <w:pStyle w:val="Normal"/>
        <w:rPr/>
      </w:pPr>
      <w:r>
        <w:rPr/>
        <w:t xml:space="preserve">– </w:t>
      </w:r>
      <w:r>
        <w:rPr/>
        <w:t>Ebben a raktérben mi van? – szegezte neki a kérdést Zaphod.</w:t>
      </w:r>
    </w:p>
    <w:p>
      <w:pPr>
        <w:pStyle w:val="Normal"/>
        <w:rPr/>
      </w:pPr>
      <w:r>
        <w:rPr/>
        <w:t xml:space="preserve">– </w:t>
      </w:r>
      <w:r>
        <w:rPr/>
        <w:t>Melléktermékek – felelte a hivatalnok, visszatérve korábbi szűkszavúságához.</w:t>
      </w:r>
    </w:p>
    <w:p>
      <w:pPr>
        <w:pStyle w:val="Normal"/>
        <w:rPr/>
      </w:pPr>
      <w:r>
        <w:rPr/>
        <w:t xml:space="preserve">– </w:t>
      </w:r>
      <w:r>
        <w:rPr/>
        <w:t>De mégis – erősködött halkan Zaphod –, minek a mellék</w:t>
        <w:softHyphen/>
        <w:t>termékei?</w:t>
      </w:r>
    </w:p>
    <w:p>
      <w:pPr>
        <w:pStyle w:val="Normal"/>
        <w:rPr/>
      </w:pPr>
      <w:r>
        <w:rPr/>
        <w:t>Erre már senki nem válaszolt. Ehelyett alaposan megvizsgál</w:t>
        <w:softHyphen/>
        <w:t>ták a raktér ajtaját, és látták, hogy a folyosót eldeformáló erők az ultratitán zárakat is szétpattintották. Az egyik hivatalnok könnyedén megérintette az ajtót, mire az lendületesen sarkig tárult. Odabent teljes sötétség honolt, amit csak itt-ott szakított meg egy-egy halványsárga jelzőfény.</w:t>
      </w:r>
    </w:p>
    <w:p>
      <w:pPr>
        <w:pStyle w:val="Normal"/>
        <w:rPr/>
      </w:pPr>
      <w:r>
        <w:rPr/>
        <w:t xml:space="preserve">– </w:t>
      </w:r>
      <w:r>
        <w:rPr/>
        <w:t xml:space="preserve">Minek a melléktermékei? – sziszegte Zaphod. </w:t>
      </w:r>
    </w:p>
    <w:p>
      <w:pPr>
        <w:pStyle w:val="Normal"/>
        <w:rPr/>
      </w:pPr>
      <w:r>
        <w:rPr/>
        <w:t>Az elöl álló hivatalnok a társa felé fordult.</w:t>
      </w:r>
    </w:p>
    <w:p>
      <w:pPr>
        <w:pStyle w:val="Normal"/>
        <w:rPr/>
      </w:pPr>
      <w:r>
        <w:rPr/>
        <w:t xml:space="preserve">– </w:t>
      </w:r>
      <w:r>
        <w:rPr/>
        <w:t>Kell lennie valahol egy mentőkabinnak – szólt –, amivel a legénység visszatért volna, miután beleirányította a hajót a fe</w:t>
        <w:softHyphen/>
        <w:t>kete lyukba. Megnyugtatna, ha azt a helyén tudhatnám. – A másik csak bólintott és elsietett.</w:t>
      </w:r>
    </w:p>
    <w:p>
      <w:pPr>
        <w:pStyle w:val="Normal"/>
        <w:rPr/>
      </w:pPr>
      <w:r>
        <w:rPr/>
        <w:t>Az első hivatalnok hang nélkül intett Zaphodnak, hogy kövesse. A halványsárga fények mintegy hatméternyire hunyorog</w:t>
        <w:softHyphen/>
        <w:t>tak, a helyiség túlsó végén.</w:t>
      </w:r>
    </w:p>
    <w:p>
      <w:pPr>
        <w:pStyle w:val="Normal"/>
        <w:rPr/>
      </w:pPr>
      <w:r>
        <w:rPr/>
        <w:t xml:space="preserve">– </w:t>
      </w:r>
      <w:r>
        <w:rPr/>
        <w:t>Az ok – suttogta a férfi egy idő után –, amiért a világegye</w:t>
        <w:softHyphen/>
        <w:t>tem százszázalékos biztonságban van ennek a hajónak a rako</w:t>
        <w:softHyphen/>
        <w:t xml:space="preserve">mányaitól, az az, hogy nincs olyan őrült, aki használni merné őket. Nincs egyetlenegy sem. Aki pedig mégis olyan őrült, az nem fér a közelükbe. Az efféle háborodottság ugyanis azonnal riadójelzéseket vált ki a környezetében. Bármilyen hülyék az emberek, </w:t>
      </w:r>
      <w:r>
        <w:rPr>
          <w:i/>
          <w:iCs/>
        </w:rPr>
        <w:t>ennyire</w:t>
      </w:r>
      <w:r>
        <w:rPr/>
        <w:t xml:space="preserve"> nem azok.</w:t>
      </w:r>
    </w:p>
    <w:p>
      <w:pPr>
        <w:pStyle w:val="Normal"/>
        <w:rPr/>
      </w:pPr>
      <w:r>
        <w:rPr/>
        <w:t xml:space="preserve">– </w:t>
      </w:r>
      <w:r>
        <w:rPr/>
        <w:t>Minek – sziszegte újfent Zaphod, és már csak azért is szi</w:t>
        <w:softHyphen/>
        <w:t>szegett, nehogy a másik észrevegye hangjának remegését – a melléktermékei?</w:t>
      </w:r>
    </w:p>
    <w:p>
      <w:pPr>
        <w:pStyle w:val="Normal"/>
        <w:ind w:left="0" w:right="0" w:firstLine="284"/>
        <w:jc w:val="both"/>
        <w:rPr/>
      </w:pPr>
      <w:r>
        <w:rPr>
          <w:rFonts w:eastAsia="Times New Roman" w:cs="Times New Roman"/>
          <w:sz w:val="24"/>
          <w:szCs w:val="24"/>
        </w:rPr>
        <w:t xml:space="preserve">– </w:t>
      </w:r>
      <w:r>
        <w:rPr>
          <w:rFonts w:eastAsia="Times New Roman" w:cs="Times New Roman"/>
          <w:sz w:val="24"/>
          <w:szCs w:val="24"/>
        </w:rPr>
        <w:t xml:space="preserve">Öö, az embertervezésnek. </w:t>
      </w:r>
    </w:p>
    <w:p>
      <w:pPr>
        <w:pStyle w:val="Normal"/>
        <w:rPr/>
      </w:pPr>
      <w:r>
        <w:rPr/>
        <w:t xml:space="preserve">– </w:t>
      </w:r>
      <w:r>
        <w:rPr>
          <w:i/>
          <w:iCs/>
        </w:rPr>
        <w:t>Tessék</w:t>
      </w:r>
      <w:r>
        <w:rPr/>
        <w:t>?</w:t>
      </w:r>
    </w:p>
    <w:p>
      <w:pPr>
        <w:pStyle w:val="Normal"/>
        <w:rPr/>
      </w:pPr>
      <w:r>
        <w:rPr/>
        <w:t xml:space="preserve">– </w:t>
      </w:r>
      <w:r>
        <w:rPr/>
        <w:t>A Szíriusz Kibernetikai Társaság hatalmas támogatásokat kapott eldobható mesterséges személyiségek kifejlesztése cél</w:t>
        <w:softHyphen/>
        <w:t>fából. A kísérletek azonban mind egy szálig kudarcot vallottak. A mesterséges emberek ugyanis semmiféle természetes környe</w:t>
        <w:softHyphen/>
        <w:t>zetben nem élhettek meg. A beültetett jellemvonások következ</w:t>
        <w:softHyphen/>
        <w:t>tében legtöbbjük szánalmas pancser lett, néhányukat azonban kimondottan veszélyessé tette a beavatkozás. Méghozzá legfő</w:t>
        <w:softHyphen/>
        <w:t>képpen azért, mert őrültségük ellenére embertársaikban nem szólaltatták meg azokat a bizonyos riadójelzéseket. Úgy sétál</w:t>
        <w:softHyphen/>
        <w:t>hattak át kényelmes helyzeteken, mint egy kísértet a falakon, hiszen a veszélyekre senki nem figyelt föl.</w:t>
      </w:r>
    </w:p>
    <w:p>
      <w:pPr>
        <w:pStyle w:val="Normal"/>
        <w:rPr/>
      </w:pPr>
      <w:r>
        <w:rPr/>
        <w:t>Mind közül a legrettenetesebb három egymáshoz megszóla</w:t>
        <w:softHyphen/>
        <w:t>lásig hasonlító példány volt. Ezeket zártuk be ebbe a raktérbe, hogy az egész hajóval együtt eltüntessük őket a világegyetem térképéről. Persze nehogy gonosznak képzelje őket! Sőt egye</w:t>
        <w:softHyphen/>
        <w:t>nesen elbűvölő, egyszerű emberek. De náluk veszedelmesebb lényt nem hordott még hátán a galaxis, mert nincs olyan, amit meg ne tennének, ha hagyják őket, márpedig épp ez a gond, hogy az emberek mindent megengednek nekik...</w:t>
      </w:r>
    </w:p>
    <w:p>
      <w:pPr>
        <w:pStyle w:val="Normal"/>
        <w:rPr/>
      </w:pPr>
      <w:r>
        <w:rPr/>
        <w:t>Zaphod a sárga jelzőfényekre pillantott, egész pontosan a két sárga jelzőfényre, és amikor a szeme hozzászokott a sötétség</w:t>
        <w:softHyphen/>
        <w:t>hez, már azt is látta, hogy közöttük valami törött dolog áll. A padlón nedves, ragacsos foltok csillogtak.</w:t>
      </w:r>
    </w:p>
    <w:p>
      <w:pPr>
        <w:pStyle w:val="Normal"/>
        <w:rPr/>
      </w:pPr>
      <w:r>
        <w:rPr/>
        <w:t>Zaphod és a hivatalnok óvatosan megindult a fények felé. Ab</w:t>
        <w:softHyphen/>
        <w:t>ban a pillanatban három szó érkezett recsegve a sisakrádión át.</w:t>
      </w:r>
    </w:p>
    <w:p>
      <w:pPr>
        <w:pStyle w:val="Normal"/>
        <w:rPr/>
      </w:pPr>
      <w:r>
        <w:rPr/>
        <w:t xml:space="preserve">– </w:t>
      </w:r>
      <w:r>
        <w:rPr/>
        <w:t>A mentőkabin eltűnt – jelentette tömören a másik hivatal</w:t>
        <w:softHyphen/>
        <w:t>nok.</w:t>
      </w:r>
    </w:p>
    <w:p>
      <w:pPr>
        <w:pStyle w:val="Normal"/>
        <w:rPr/>
      </w:pPr>
      <w:r>
        <w:rPr/>
        <w:t xml:space="preserve">– </w:t>
      </w:r>
      <w:r>
        <w:rPr/>
        <w:t xml:space="preserve">Nyomozd le, mi történt – csattant föl Zaphod társa. – Nézz utána, hová mehetett! </w:t>
      </w:r>
      <w:r>
        <w:rPr>
          <w:i/>
          <w:iCs/>
        </w:rPr>
        <w:t>Meg kell tudnunk</w:t>
      </w:r>
      <w:r>
        <w:rPr/>
        <w:t>, hová ment!</w:t>
      </w:r>
    </w:p>
    <w:p>
      <w:pPr>
        <w:pStyle w:val="Normal"/>
        <w:rPr/>
      </w:pPr>
      <w:r>
        <w:rPr/>
        <w:t>Zaphod félrecsúsztatott egy masszív tejüveg ajtót. Mögötte egy tartály állt, tele sűrű, sárgás folyadékkal, amiben egy szim</w:t>
        <w:softHyphen/>
        <w:t>patikus kinézetű férfi lebegett. Arca tele volt nevető ráncokkal, úgy tűnt, elégedett helyzetével.</w:t>
      </w:r>
    </w:p>
    <w:p>
      <w:pPr>
        <w:pStyle w:val="Normal"/>
        <w:rPr/>
      </w:pPr>
      <w:r>
        <w:rPr/>
        <w:t>Hirtelen újabb recsegő üzenet érkezett a sisakrádión át. A hi</w:t>
        <w:softHyphen/>
        <w:t>vatalnok azonosította a mentőkabin úti célját: ZZ9 Plurális Z Alfa Szekció.</w:t>
      </w:r>
    </w:p>
    <w:p>
      <w:pPr>
        <w:pStyle w:val="Normal"/>
        <w:rPr/>
      </w:pPr>
      <w:r>
        <w:rPr/>
        <w:t>A rokonszenves férfi közben mintha motyogni kezdett volna maga elé a tartályban, valahogy úgy, ahogy korábban a másod</w:t>
        <w:softHyphen/>
        <w:t>pilóta is tette. Ajka szögletében apró, sárga buborékok formá</w:t>
        <w:softHyphen/>
        <w:t>lódtak. Zaphod talált a tartály oldalán egy kis hangszórót, és be</w:t>
        <w:softHyphen/>
        <w:t>kapcsolta. A férfi egy dombtetőn emelkedő, csillogó városról mormogott.</w:t>
      </w:r>
    </w:p>
    <w:p>
      <w:pPr>
        <w:pStyle w:val="Normal"/>
        <w:rPr/>
      </w:pPr>
      <w:r>
        <w:rPr/>
        <w:t>Aztán hallotta, hogy a Biztonsági és Polgári Megnyugtatási Hivatal közelebbi képviselője utasításokat ad le rádión: a ZZ9 Plurális Z Alfa Szekció veszélybe került bolygóját ismét "száz</w:t>
        <w:softHyphen/>
        <w:t>százalékosan biztonságossá" kell tenni.</w:t>
      </w:r>
    </w:p>
    <w:p>
      <w:pPr>
        <w:pStyle w:val="Normal"/>
        <w:rPr/>
      </w:pPr>
      <w:r>
        <w:rPr/>
      </w:r>
    </w:p>
    <w:p>
      <w:pPr>
        <w:pStyle w:val="Normal"/>
        <w:rPr/>
      </w:pPr>
      <w:r>
        <w:rPr/>
        <w:t xml:space="preserve">Az 1986-os </w:t>
      </w:r>
      <w:r>
        <w:rPr>
          <w:i/>
          <w:iCs/>
        </w:rPr>
        <w:t>The Utterly Utterly Merry Comic Relief Christmas Book</w:t>
      </w:r>
      <w:r>
        <w:rPr/>
        <w:t xml:space="preserve"> című könyv nyomán.</w:t>
      </w:r>
    </w:p>
    <w:p>
      <w:pPr>
        <w:pStyle w:val="Normal"/>
        <w:ind w:left="0" w:right="0" w:firstLine="284"/>
        <w:jc w:val="both"/>
        <w:rPr>
          <w:rFonts w:eastAsia="Times New Roman" w:cs="Times New Roman"/>
          <w:sz w:val="38"/>
          <w:szCs w:val="38"/>
        </w:rPr>
      </w:pPr>
      <w:r>
        <w:rPr>
          <w:rFonts w:eastAsia="Times New Roman" w:cs="Times New Roman"/>
          <w:sz w:val="38"/>
          <w:szCs w:val="38"/>
        </w:rPr>
      </w:r>
      <w:r>
        <w:br w:type="page"/>
      </w:r>
    </w:p>
    <w:p>
      <w:pPr>
        <w:pStyle w:val="Normal"/>
        <w:ind w:left="0" w:right="0" w:firstLine="284"/>
        <w:jc w:val="center"/>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38"/>
          <w:szCs w:val="38"/>
        </w:rPr>
      </w:pPr>
      <w:r>
        <w:rPr>
          <w:rFonts w:eastAsia="Times New Roman" w:cs="Times New Roman"/>
          <w:sz w:val="38"/>
          <w:szCs w:val="38"/>
        </w:rPr>
        <w:t>Részletek a Matt Newsome</w:t>
      </w:r>
    </w:p>
    <w:p>
      <w:pPr>
        <w:pStyle w:val="Normal"/>
        <w:ind w:left="0" w:right="0" w:firstLine="284"/>
        <w:jc w:val="center"/>
        <w:rPr>
          <w:rFonts w:eastAsia="Times New Roman" w:cs="Times New Roman"/>
          <w:sz w:val="38"/>
          <w:szCs w:val="38"/>
        </w:rPr>
      </w:pPr>
      <w:r>
        <w:rPr>
          <w:rFonts w:eastAsia="Times New Roman" w:cs="Times New Roman"/>
          <w:sz w:val="38"/>
          <w:szCs w:val="38"/>
        </w:rPr>
        <w:t>által készített interjúból</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b/>
          <w:bCs/>
        </w:rPr>
        <w:t>D. N. A</w:t>
      </w:r>
      <w:r>
        <w:rPr/>
        <w:t>.: A Dirk Gentlyvel az volt, hogy úgy éreztem, elvesz</w:t>
        <w:softHyphen/>
        <w:t>tettem a kapcsolatomat a szereplővel, képtelen voltam felélesz</w:t>
        <w:softHyphen/>
        <w:t xml:space="preserve">teni a könyvet, s emiatt mondtam azt: "Oké, hagyjuk abba, és csináljunk valami mást." Aztán, visszatekintve az ötletekre, amelyek </w:t>
      </w:r>
      <w:r>
        <w:rPr>
          <w:i/>
          <w:iCs/>
        </w:rPr>
        <w:t>A kétség lazacá</w:t>
      </w:r>
      <w:r>
        <w:rPr/>
        <w:t>ban voltak, körülbelül egy éve ismét megnéztem, és hirtelen rájöttem, mi volt az, amit rosszul csi</w:t>
        <w:softHyphen/>
        <w:t>náltam, s ez nem más volt, mint hogy ezek lényegében sokkal inkább Galaxis-ötletek, nem pedig Dirk Gently-ötletek.</w:t>
      </w:r>
    </w:p>
    <w:p>
      <w:pPr>
        <w:pStyle w:val="Normal"/>
        <w:rPr/>
      </w:pPr>
      <w:r>
        <w:rPr/>
        <w:t xml:space="preserve">Szóval lesz majd egy pont, azt hiszem, a jövőben, amikor írok egy hatodik Galaxis-könyvet. De valamilyen furcsa módon akarom csinálni, mert azt mondták, jogosan, hogy a </w:t>
      </w:r>
      <w:r>
        <w:rPr>
          <w:i/>
          <w:iCs/>
        </w:rPr>
        <w:t>Jobbára ár</w:t>
        <w:softHyphen/>
        <w:t>talmatlan</w:t>
      </w:r>
      <w:r>
        <w:rPr/>
        <w:t xml:space="preserve"> nagyon lapos könyv lett. És tényleg lapos könyv volt. Ennek nagyon egyszerű oka van – pocsék évem volt, mindenfé</w:t>
        <w:softHyphen/>
        <w:t>le személyes okok miatt, amit most nem szeretnék részletezni, egyszerűen borzalmas évem volt, és megpróbáltam könyvet ír</w:t>
        <w:softHyphen/>
        <w:t>ni ilyen háttér ellenére. És láss csodát, elég lapos könyv lett.</w:t>
      </w:r>
    </w:p>
    <w:p>
      <w:pPr>
        <w:pStyle w:val="Normal"/>
        <w:rPr/>
      </w:pPr>
      <w:r>
        <w:rPr/>
        <w:t>Nagyon szeretném befejezni a Galaxist valamivel kelleme</w:t>
        <w:softHyphen/>
        <w:t>sebb végkicsengéssel, ezért az ötös nem tűnik túl jó számnak, a hatos jobb. Azt hiszem, hogy egy csomó dolog, amit eredeti</w:t>
        <w:softHyphen/>
        <w:t xml:space="preserve">leg </w:t>
      </w:r>
      <w:r>
        <w:rPr>
          <w:i/>
          <w:iCs/>
        </w:rPr>
        <w:t>A kétség lazacá</w:t>
      </w:r>
      <w:r>
        <w:rPr/>
        <w:t>ba szántam, és nem nagyon működött, nos, azt hiszem, kiemelhető, és összegyúrható néhány új ötlettel.</w:t>
      </w:r>
    </w:p>
    <w:p>
      <w:pPr>
        <w:pStyle w:val="Normal"/>
        <w:rPr/>
      </w:pPr>
      <w:r>
        <w:rPr>
          <w:b/>
          <w:bCs/>
        </w:rPr>
        <w:t>M. N</w:t>
      </w:r>
      <w:r>
        <w:rPr/>
        <w:t xml:space="preserve">.: Igen, mert jó néhányan azt hallották, hogy </w:t>
      </w:r>
      <w:r>
        <w:rPr>
          <w:i/>
          <w:iCs/>
        </w:rPr>
        <w:t>A kétség la</w:t>
        <w:softHyphen/>
        <w:t>zaca</w:t>
      </w:r>
      <w:r>
        <w:rPr/>
        <w:t xml:space="preserve"> egy új Galaxis-könyv lesz.</w:t>
      </w:r>
    </w:p>
    <w:p>
      <w:pPr>
        <w:pStyle w:val="Normal"/>
        <w:rPr/>
      </w:pPr>
      <w:r>
        <w:rPr>
          <w:b/>
          <w:bCs/>
        </w:rPr>
        <w:t>D. N. A</w:t>
      </w:r>
      <w:r>
        <w:rPr/>
        <w:t>.: Nos, bizonyos értelemben, mert néhány olyan ötle</w:t>
        <w:softHyphen/>
        <w:t>tet fogok megmenteni, amelyet nem tudtam használni a Dirk Gently keretei között, és a Galaxis keretei közé helyezem át őket, s eközben átesnek a szükséges változásokon. És az eddi</w:t>
        <w:softHyphen/>
        <w:t xml:space="preserve">giek miatt lehet, hogy </w:t>
      </w:r>
      <w:r>
        <w:rPr>
          <w:i/>
          <w:iCs/>
        </w:rPr>
        <w:t>A kétség lazacá</w:t>
      </w:r>
      <w:r>
        <w:rPr/>
        <w:t>nak fogom hívni, de lehet, hogy – nos, ki tudja!</w:t>
      </w:r>
    </w:p>
    <w:p>
      <w:pPr>
        <w:pStyle w:val="Normal"/>
        <w:ind w:left="0" w:right="0" w:firstLine="284"/>
        <w:jc w:val="both"/>
        <w:rPr>
          <w:rFonts w:eastAsia="Times New Roman" w:cs="Times New Roman"/>
          <w:sz w:val="24"/>
          <w:szCs w:val="24"/>
        </w:rPr>
      </w:pPr>
      <w:r>
        <w:rPr>
          <w:rFonts w:eastAsia="Times New Roman" w:cs="Times New Roman"/>
          <w:sz w:val="24"/>
          <w:szCs w:val="24"/>
        </w:rPr>
      </w:r>
      <w:r>
        <w:br w:type="page"/>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90"/>
          <w:szCs w:val="90"/>
        </w:rPr>
      </w:pPr>
      <w:r>
        <w:rPr>
          <w:rFonts w:eastAsia="Times New Roman" w:cs="Times New Roman"/>
          <w:sz w:val="90"/>
          <w:szCs w:val="90"/>
        </w:rPr>
      </w:r>
    </w:p>
    <w:p>
      <w:pPr>
        <w:pStyle w:val="Normal"/>
        <w:ind w:left="0" w:right="0" w:firstLine="284"/>
        <w:jc w:val="center"/>
        <w:rPr>
          <w:rFonts w:eastAsia="Times New Roman" w:cs="Times New Roman"/>
          <w:sz w:val="90"/>
          <w:szCs w:val="90"/>
        </w:rPr>
      </w:pPr>
      <w:r>
        <w:rPr>
          <w:rFonts w:eastAsia="Times New Roman" w:cs="Times New Roman"/>
          <w:sz w:val="90"/>
          <w:szCs w:val="90"/>
        </w:rPr>
        <w:t>A KÉTSÉG LAZACA</w:t>
      </w:r>
    </w:p>
    <w:p>
      <w:pPr>
        <w:pStyle w:val="Normal"/>
        <w:rPr>
          <w:rFonts w:eastAsia="Times New Roman" w:cs="Times New Roman"/>
          <w:i/>
          <w:i/>
          <w:iCs/>
          <w:sz w:val="24"/>
          <w:szCs w:val="24"/>
        </w:rPr>
      </w:pPr>
      <w:r>
        <w:rPr>
          <w:rFonts w:eastAsia="Times New Roman" w:cs="Times New Roman"/>
          <w:i/>
          <w:iCs/>
          <w:sz w:val="24"/>
          <w:szCs w:val="24"/>
        </w:rPr>
      </w:r>
    </w:p>
    <w:p>
      <w:pPr>
        <w:pStyle w:val="Normal"/>
        <w:rPr>
          <w:rFonts w:eastAsia="Times New Roman" w:cs="Times New Roman"/>
          <w:i/>
          <w:i/>
          <w:iCs/>
          <w:sz w:val="24"/>
          <w:szCs w:val="24"/>
        </w:rPr>
      </w:pPr>
      <w:r>
        <w:rPr>
          <w:rFonts w:eastAsia="Times New Roman" w:cs="Times New Roman"/>
          <w:i/>
          <w:iCs/>
          <w:sz w:val="24"/>
          <w:szCs w:val="24"/>
        </w:rPr>
        <w:t>(A Szerk. megjegyzése: A kétség lazacának itt közölt változatát a folyamatban lévő munka több verziójából szerkesztettük ös</w:t>
        <w:softHyphen/>
        <w:t>sze. Kérem, olvassák el a szerkesztő megjegyzését a könyv ele</w:t>
        <w:softHyphen/>
        <w:t>jén, ahol részletes leírást találhatnak arról, hogyan állítottuk össze a művet. A következő oldalra helyeztük azt a faxot, amelyet Douglas régi jó londoni szerkesztőjének küldött, s amely tartalmazza a regény átfogó vázlatát, s így lehet némi sejté</w:t>
        <w:softHyphen/>
        <w:t>sünk, hogy merre haladt volna a történet. )</w:t>
      </w:r>
    </w:p>
    <w:p>
      <w:pPr>
        <w:pStyle w:val="Normal"/>
        <w:ind w:left="0" w:right="0" w:firstLine="284"/>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0" w:right="0" w:firstLine="284"/>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0" w:right="0" w:firstLine="284"/>
        <w:jc w:val="both"/>
        <w:rPr>
          <w:rFonts w:ascii="Courier New" w:hAnsi="Courier New" w:eastAsia="Courier New" w:cs="Courier New"/>
          <w:sz w:val="24"/>
          <w:szCs w:val="24"/>
        </w:rPr>
      </w:pPr>
      <w:r>
        <w:rPr>
          <w:rFonts w:eastAsia="Courier New" w:cs="Courier New" w:ascii="Courier New" w:hAnsi="Courier New"/>
          <w:sz w:val="24"/>
          <w:szCs w:val="24"/>
        </w:rPr>
        <w:drawing>
          <wp:anchor behindDoc="0" distT="0" distB="0" distL="0" distR="0" simplePos="0" locked="0" layoutInCell="0" allowOverlap="1" relativeHeight="39">
            <wp:simplePos x="0" y="0"/>
            <wp:positionH relativeFrom="column">
              <wp:posOffset>883920</wp:posOffset>
            </wp:positionH>
            <wp:positionV relativeFrom="paragraph">
              <wp:posOffset>129540</wp:posOffset>
            </wp:positionV>
            <wp:extent cx="2414270" cy="1725930"/>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7" r="-5" b="-7"/>
                    <a:stretch>
                      <a:fillRect/>
                    </a:stretch>
                  </pic:blipFill>
                  <pic:spPr bwMode="auto">
                    <a:xfrm>
                      <a:off x="0" y="0"/>
                      <a:ext cx="2414270" cy="1725930"/>
                    </a:xfrm>
                    <a:prstGeom prst="rect">
                      <a:avLst/>
                    </a:prstGeom>
                  </pic:spPr>
                </pic:pic>
              </a:graphicData>
            </a:graphic>
          </wp:anchor>
        </w:drawing>
      </w:r>
    </w:p>
    <w:p>
      <w:pPr>
        <w:pStyle w:val="Normal"/>
        <w:ind w:left="0" w:right="0" w:firstLine="284"/>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0" w:right="0" w:firstLine="284"/>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0" w:right="0" w:firstLine="284"/>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0" w:right="0" w:firstLine="284"/>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0" w:right="0" w:firstLine="284"/>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0" w:right="0" w:firstLine="284"/>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0" w:right="0" w:firstLine="284"/>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0" w:right="0" w:firstLine="284"/>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0" w:right="0" w:firstLine="284"/>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0" w:right="0" w:firstLine="284"/>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0" w:right="0" w:firstLine="284"/>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0" w:right="0" w:firstLine="284"/>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0" w:right="0" w:firstLine="284"/>
        <w:jc w:val="both"/>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ind w:left="0" w:right="0" w:firstLine="284"/>
        <w:jc w:val="both"/>
        <w:rPr>
          <w:rFonts w:ascii="Courier New" w:hAnsi="Courier New" w:eastAsia="Courier New" w:cs="Courier New"/>
          <w:sz w:val="38"/>
          <w:szCs w:val="38"/>
        </w:rPr>
      </w:pPr>
      <w:r>
        <w:rPr>
          <w:rFonts w:eastAsia="Courier New" w:cs="Courier New" w:ascii="Courier New" w:hAnsi="Courier New"/>
          <w:sz w:val="38"/>
          <w:szCs w:val="38"/>
        </w:rPr>
      </w:r>
    </w:p>
    <w:p>
      <w:pPr>
        <w:pStyle w:val="Normal"/>
        <w:ind w:left="0" w:right="0" w:firstLine="284"/>
        <w:jc w:val="both"/>
        <w:rPr>
          <w:rFonts w:ascii="Courier New" w:hAnsi="Courier New" w:eastAsia="Courier New" w:cs="Courier New"/>
          <w:sz w:val="38"/>
          <w:szCs w:val="38"/>
        </w:rPr>
      </w:pPr>
      <w:r>
        <w:rPr>
          <w:rFonts w:eastAsia="Courier New" w:cs="Courier New" w:ascii="Courier New" w:hAnsi="Courier New"/>
          <w:sz w:val="38"/>
          <w:szCs w:val="38"/>
        </w:rPr>
      </w:r>
    </w:p>
    <w:p>
      <w:pPr>
        <w:pStyle w:val="Normal"/>
        <w:ind w:left="0" w:right="0" w:firstLine="284"/>
        <w:jc w:val="both"/>
        <w:rPr>
          <w:rFonts w:ascii="Courier New" w:hAnsi="Courier New" w:eastAsia="Courier New" w:cs="Courier New"/>
          <w:sz w:val="38"/>
          <w:szCs w:val="38"/>
        </w:rPr>
      </w:pPr>
      <w:r>
        <w:rPr>
          <w:rFonts w:eastAsia="Courier New" w:cs="Courier New" w:ascii="Courier New" w:hAnsi="Courier New"/>
          <w:sz w:val="38"/>
          <w:szCs w:val="38"/>
        </w:rPr>
      </w:r>
    </w:p>
    <w:p>
      <w:pPr>
        <w:pStyle w:val="Normal"/>
        <w:ind w:left="0" w:right="0" w:firstLine="284"/>
        <w:jc w:val="both"/>
        <w:rPr>
          <w:rFonts w:ascii="Courier New" w:hAnsi="Courier New" w:eastAsia="Courier New" w:cs="Courier New"/>
          <w:sz w:val="38"/>
          <w:szCs w:val="38"/>
        </w:rPr>
      </w:pPr>
      <w:r>
        <w:rPr>
          <w:rFonts w:eastAsia="Courier New" w:cs="Courier New" w:ascii="Courier New" w:hAnsi="Courier New"/>
          <w:sz w:val="38"/>
          <w:szCs w:val="38"/>
        </w:rPr>
      </w:r>
    </w:p>
    <w:p>
      <w:pPr>
        <w:pStyle w:val="Normal"/>
        <w:ind w:left="0" w:right="0" w:hanging="0"/>
        <w:jc w:val="center"/>
        <w:rPr>
          <w:rFonts w:ascii="Courier New" w:hAnsi="Courier New" w:eastAsia="Courier New" w:cs="Courier New"/>
          <w:b/>
          <w:b/>
          <w:bCs/>
          <w:sz w:val="38"/>
          <w:szCs w:val="38"/>
        </w:rPr>
      </w:pPr>
      <w:r>
        <w:rPr>
          <w:rFonts w:eastAsia="Courier New" w:cs="Courier New" w:ascii="Courier New" w:hAnsi="Courier New"/>
          <w:b/>
          <w:bCs/>
          <w:sz w:val="38"/>
          <w:szCs w:val="38"/>
        </w:rPr>
        <w:t>Fax</w:t>
      </w:r>
    </w:p>
    <w:p>
      <w:pPr>
        <w:pStyle w:val="Normal"/>
        <w:rPr>
          <w:rFonts w:ascii="Courier New" w:hAnsi="Courier New" w:eastAsia="Courier New" w:cs="Courier New"/>
          <w:b/>
          <w:b/>
          <w:bCs/>
          <w:sz w:val="38"/>
          <w:szCs w:val="38"/>
        </w:rPr>
      </w:pPr>
      <w:r>
        <w:rPr>
          <w:rFonts w:eastAsia="Courier New" w:cs="Courier New" w:ascii="Courier New" w:hAnsi="Courier New"/>
          <w:b/>
          <w:bCs/>
          <w:sz w:val="38"/>
          <w:szCs w:val="38"/>
        </w:rPr>
      </w:r>
    </w:p>
    <w:p>
      <w:pPr>
        <w:pStyle w:val="Normal"/>
        <w:rPr>
          <w:rFonts w:eastAsia="Times New Roman" w:cs="Times New Roman"/>
          <w:i/>
          <w:i/>
          <w:iCs/>
          <w:sz w:val="24"/>
          <w:szCs w:val="24"/>
        </w:rPr>
      </w:pPr>
      <w:r>
        <w:rPr>
          <w:rFonts w:eastAsia="Times New Roman" w:cs="Times New Roman"/>
          <w:i/>
          <w:iCs/>
          <w:sz w:val="24"/>
          <w:szCs w:val="24"/>
        </w:rPr>
        <w:t xml:space="preserve">Kapja: Sue Freestone </w:t>
      </w:r>
    </w:p>
    <w:p>
      <w:pPr>
        <w:pStyle w:val="Normal"/>
        <w:rPr>
          <w:rFonts w:eastAsia="Times New Roman" w:cs="Times New Roman"/>
          <w:i/>
          <w:i/>
          <w:iCs/>
          <w:sz w:val="24"/>
          <w:szCs w:val="24"/>
        </w:rPr>
      </w:pPr>
      <w:r>
        <w:rPr>
          <w:rFonts w:eastAsia="Times New Roman" w:cs="Times New Roman"/>
          <w:i/>
          <w:iCs/>
          <w:sz w:val="24"/>
          <w:szCs w:val="24"/>
        </w:rPr>
        <w:t>Küldi: Douglas Adams</w:t>
      </w:r>
    </w:p>
    <w:p>
      <w:pPr>
        <w:pStyle w:val="Normal"/>
        <w:rPr>
          <w:rFonts w:eastAsia="Times New Roman" w:cs="Times New Roman"/>
          <w:i/>
          <w:i/>
          <w:iCs/>
          <w:sz w:val="24"/>
          <w:szCs w:val="24"/>
        </w:rPr>
      </w:pPr>
      <w:r>
        <w:rPr>
          <w:rFonts w:eastAsia="Times New Roman" w:cs="Times New Roman"/>
          <w:i/>
          <w:iCs/>
          <w:sz w:val="24"/>
          <w:szCs w:val="24"/>
        </w:rPr>
        <w:t>Tárgy: A kétség lazaca leírása</w:t>
      </w:r>
    </w:p>
    <w:p>
      <w:pPr>
        <w:pStyle w:val="Normal"/>
        <w:rPr>
          <w:rFonts w:eastAsia="Times New Roman" w:cs="Times New Roman"/>
          <w:i/>
          <w:i/>
          <w:iCs/>
          <w:sz w:val="24"/>
          <w:szCs w:val="24"/>
        </w:rPr>
      </w:pPr>
      <w:r>
        <w:rPr>
          <w:rFonts w:eastAsia="Times New Roman" w:cs="Times New Roman"/>
          <w:i/>
          <w:iCs/>
          <w:sz w:val="24"/>
          <w:szCs w:val="24"/>
        </w:rPr>
      </w:r>
    </w:p>
    <w:p>
      <w:pPr>
        <w:pStyle w:val="Normal"/>
        <w:rPr/>
      </w:pPr>
      <w:r>
        <w:rPr/>
        <w:t xml:space="preserve">Dirk Gently, akit felbérel valaki – akivel sosem találkozik </w:t>
        <w:softHyphen/>
        <w:t>egy olyan munkára, amit sosem részleteznek, véletlenszerűen követni kezd embereket. Nyomozása során az ingatlanügynö</w:t>
        <w:softHyphen/>
        <w:t>kök és erősen felfegyverzett kenguruk uralta Los Angelesbe ke</w:t>
        <w:softHyphen/>
        <w:t>rül – egy orrszarvú orrnyálkahártyáján keresztül – a távoli jö</w:t>
        <w:softHyphen/>
        <w:t>vőbe. Tréfák, enyhén buggyantott halak és a komplex rendsze</w:t>
        <w:softHyphen/>
        <w:t>rek kialakuló tulajdonságai alkotják a hátterét Dirk Gently legzavarbaejtőbb és legérthetetlenebb esetének.</w:t>
      </w:r>
    </w:p>
    <w:p>
      <w:pPr>
        <w:pStyle w:val="Normal"/>
        <w:rPr/>
      </w:pPr>
      <w:r>
        <w:rPr/>
      </w:r>
    </w:p>
    <w:p>
      <w:pPr>
        <w:pStyle w:val="Normal"/>
        <w:rPr/>
      </w:pPr>
      <w:r>
        <w:rPr/>
      </w:r>
    </w:p>
    <w:p>
      <w:pPr>
        <w:pStyle w:val="Normal"/>
        <w:jc w:val="center"/>
        <w:rPr>
          <w:rFonts w:eastAsia="Times New Roman" w:cs="Times New Roman"/>
          <w:sz w:val="40"/>
          <w:szCs w:val="40"/>
        </w:rPr>
      </w:pPr>
      <w:r>
        <w:rPr>
          <w:rFonts w:eastAsia="Times New Roman" w:cs="Times New Roman"/>
          <w:sz w:val="40"/>
          <w:szCs w:val="40"/>
        </w:rPr>
        <w:t>***</w:t>
      </w:r>
      <w:r>
        <w:br w:type="page"/>
      </w:r>
    </w:p>
    <w:p>
      <w:pPr>
        <w:pStyle w:val="Normal"/>
        <w:ind w:left="0" w:right="0" w:firstLine="284"/>
        <w:jc w:val="both"/>
        <w:rPr>
          <w:rFonts w:eastAsia="Times New Roman" w:cs="Times New Roman"/>
          <w:sz w:val="40"/>
          <w:szCs w:val="40"/>
        </w:rPr>
      </w:pPr>
      <w:r>
        <w:rPr>
          <w:rFonts w:eastAsia="Times New Roman" w:cs="Times New Roman"/>
          <w:sz w:val="40"/>
          <w:szCs w:val="40"/>
        </w:rPr>
        <w:drawing>
          <wp:anchor behindDoc="0" distT="0" distB="0" distL="0" distR="0" simplePos="0" locked="0" layoutInCell="0" allowOverlap="1" relativeHeight="40">
            <wp:simplePos x="0" y="0"/>
            <wp:positionH relativeFrom="column">
              <wp:align>center</wp:align>
            </wp:positionH>
            <wp:positionV relativeFrom="paragraph">
              <wp:posOffset>36830</wp:posOffset>
            </wp:positionV>
            <wp:extent cx="1720850" cy="885190"/>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7" r="-5" b="-7"/>
                    <a:stretch>
                      <a:fillRect/>
                    </a:stretch>
                  </pic:blipFill>
                  <pic:spPr bwMode="auto">
                    <a:xfrm>
                      <a:off x="0" y="0"/>
                      <a:ext cx="1720850" cy="885190"/>
                    </a:xfrm>
                    <a:prstGeom prst="rect">
                      <a:avLst/>
                    </a:prstGeom>
                  </pic:spPr>
                </pic:pic>
              </a:graphicData>
            </a:graphic>
          </wp:anchor>
        </w:drawing>
      </w:r>
    </w:p>
    <w:p>
      <w:pPr>
        <w:pStyle w:val="Normal"/>
        <w:ind w:left="0" w:right="0" w:firstLine="284"/>
        <w:jc w:val="center"/>
        <w:rPr>
          <w:rFonts w:eastAsia="Times New Roman" w:cs="Times New Roman"/>
          <w:sz w:val="40"/>
          <w:szCs w:val="40"/>
        </w:rPr>
      </w:pPr>
      <w:r>
        <w:rPr>
          <w:rFonts w:eastAsia="Times New Roman" w:cs="Times New Roman"/>
          <w:sz w:val="40"/>
          <w:szCs w:val="40"/>
        </w:rPr>
        <w:t>1. fejezet</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Korán reggel általában Dave felmászott a domb ezen elszige</w:t>
        <w:softHyphen/>
        <w:t>telt pontjára, és magával hozott néhány apró ajándékot, hogy Szt. Clive oltáránál hagyja, aki az ingatlanügynökök védőszent</w:t>
        <w:softHyphen/>
        <w:t>je volt. Ma, már amennyire meg tudta állapítani, egy medence</w:t>
        <w:softHyphen/>
        <w:t>tisztító berendezés alkatrészét hozta el, egy nagyobbacska, mű</w:t>
        <w:softHyphen/>
        <w:t>anyag, homárszerű, szívó izét.</w:t>
      </w:r>
    </w:p>
    <w:p>
      <w:pPr>
        <w:pStyle w:val="Normal"/>
        <w:rPr/>
      </w:pPr>
      <w:r>
        <w:rPr/>
        <w:t>Óvatosan lefektette, majd hátralépett, hogy megcsodálja a ha</w:t>
        <w:softHyphen/>
        <w:t>tást.</w:t>
      </w:r>
    </w:p>
    <w:p>
      <w:pPr>
        <w:pStyle w:val="Normal"/>
        <w:rPr/>
      </w:pPr>
      <w:r>
        <w:rPr/>
        <w:t>Az oltár valójában csak egy kis kőhalomból állt néhány olyan tárggyal körülvéve, amelyek időről időre előkerültek. Volt ott egy távirányítású garázsnyitó, valami, ami valószínűleg egy gyümölcscentrifuga alkatrésze volt, és egy apró, kivilágított Breki Béka. A medencetisztító homárszerű valami elég jó kiegé</w:t>
        <w:softHyphen/>
        <w:t>szítésnek bizonyult, és úgy helyezte el, hogy a két láb hosszú, törött, bordázott műanyag csöve elefántormányként lógott Bre</w:t>
        <w:softHyphen/>
        <w:t>ki fölé.</w:t>
      </w:r>
    </w:p>
    <w:p>
      <w:pPr>
        <w:pStyle w:val="Normal"/>
        <w:rPr/>
      </w:pPr>
      <w:r>
        <w:rPr/>
        <w:t>Reggeli kirándulásai az oltárhoz részben saját szórakoztatá</w:t>
        <w:softHyphen/>
        <w:t>sát szolgálták, de így legalább egyedül maradhatott, és elgon</w:t>
        <w:softHyphen/>
        <w:t>dolkodhatott a dolgokról. Az egész hely úgy indult, hogy le</w:t>
        <w:softHyphen/>
        <w:t>gyen, ahol bohóckodhat magában, de nagyon gyorsan valami jelentősebbé nőtte ki magát, mint tervezte, és ezért szüksége volt arra, hogy otthagyhassa az egészet, és elgondolkozhasson a dolgokon. Néha még aggódott is. Amikor aggódott, elkezdett kicsit kuncogni, és amikor nagyon aggódott, régi Carpenters</w:t>
        <w:softHyphen/>
        <w:t>nótákat dúdolt, amíg az aggodalom el nem múlt.</w:t>
      </w:r>
    </w:p>
    <w:p>
      <w:pPr>
        <w:pStyle w:val="Normal"/>
        <w:rPr/>
      </w:pPr>
      <w:r>
        <w:rPr/>
        <w:t>De ma nem fog aggódni. Ma jól fogja magát érezni. Lekapta a válláról a magával hozott vászonzsákot, és egy pillanatra a földre ejtette.</w:t>
      </w:r>
    </w:p>
    <w:p>
      <w:pPr>
        <w:pStyle w:val="Normal"/>
        <w:rPr/>
      </w:pPr>
      <w:r>
        <w:rPr/>
        <w:t>Innen fentről elképesztő kilátás nyílt. Buja erdők vették kö</w:t>
        <w:softHyphen/>
        <w:t>rül Dave-országot minden irányból, rendkívül gazdag és sokszínű erdők, tele élettel és színekkel. Ezen keresztül folyt a Dave</w:t>
        <w:softHyphen/>
        <w:t>folyó, amely aztán tovább kanyargott a dombok között, míg csak ötszáz mérföld után el nem érte a hatalmas óceánt, ame</w:t>
        <w:softHyphen/>
        <w:t>lyet nem sokkal ezelőttig Dave-óceánnak hívott, de amelyet enyhe zavarában most átnevezett Karen-óceánnak. Mindig is azt gondolta, hogy a Csendes igen ostoba név. Volt már a vízen. Egyáltalán nem volt csendes. Ezt tehát kijavította.</w:t>
      </w:r>
    </w:p>
    <w:p>
      <w:pPr>
        <w:pStyle w:val="Normal"/>
        <w:rPr/>
      </w:pPr>
      <w:r>
        <w:rPr/>
        <w:t>Maga Dave-ország elég lenyűgöző vidék volt. Sőt megdöb</w:t>
        <w:softHyphen/>
        <w:t>bentő, ha jobban belegondolt. Kezével végigsimított egyenes haján és körbetekintett, miközben elnyomott egy egészen kicsi kuncogást.</w:t>
      </w:r>
    </w:p>
    <w:p>
      <w:pPr>
        <w:pStyle w:val="Normal"/>
        <w:rPr/>
      </w:pPr>
      <w:r>
        <w:rPr/>
        <w:t>Dave-ország elegánsan magában foglalt körülbelül 360 000 m² hegyoldalt, és a környező domboldalakon már megjelentek új épületek is. Gyönyörű otthonok. Sokkal szebbek, mint bár</w:t>
        <w:softHyphen/>
        <w:t>melyik, amelyiket képzeletbeli Szt. Clive-ja el tudott volna adni vagy képzelni. Szó sem volt holmi emeletes tanyasi tákolmá</w:t>
        <w:softHyphen/>
        <w:t>nyokról azokkal az idétlen társalgókkal, amelyekben, ha van egy kis esze az embernek, inkább öngyilkos lesz, semmint hogy társalogjon bennük. Dave házai mindenestül másfajták voltak.</w:t>
      </w:r>
    </w:p>
    <w:p>
      <w:pPr>
        <w:pStyle w:val="Normal"/>
        <w:rPr/>
      </w:pPr>
      <w:r>
        <w:rPr/>
        <w:t>Minden mástól eltekintve csinos kis házak voltak. Egyszerű dolgok, mint például a megfelelő irányba néztek. Megfelelő he</w:t>
        <w:softHyphen/>
        <w:t>lyen volt bennük üveg, megfelelő helyen kő, megfelelő helyen víz, megfelelő helyen növények, így a levegő megfelelően tu</w:t>
        <w:softHyphen/>
        <w:t>dott mozogni bennük, és ott volt meleg vagy hideg bennük, ahol az ember akarta. Egyszerű fizika volt az egész. A legtöbb építésznek gőze sem volt a fizikáról, döntötte el magában. Csak ostoba dolgokhoz értettek. Dave házaiban prizmák és üvegszá</w:t>
        <w:softHyphen/>
        <w:t>lak szállították a napfényt, ahová az ember akarta. Hőcserélők vonták ki a hőt a hűtőben lévő élelmiszerből, és a sütőben lévő ételbe koncentrálták. Egyszerű. Az emberek bementek Dave házaiba, és azt mondták: "Hé, de hát ez nagyszerű! Hogyhogy mások nem építenek ilyen házakat?" Válasz: mert ostobák.</w:t>
      </w:r>
    </w:p>
    <w:p>
      <w:pPr>
        <w:pStyle w:val="Normal"/>
        <w:rPr/>
      </w:pPr>
      <w:r>
        <w:rPr/>
        <w:t>Na és a telefonok. Dave sokkal szebb, okosabb, összességé</w:t>
        <w:softHyphen/>
        <w:t>ben mesésebb telefonokat adott az embereknek, mint amilyen telefonjaik valaha is voltak. Most pedig már televíziót is akar</w:t>
        <w:softHyphen/>
        <w:t>tak, amit Dave eleve elég ostoba ötletnek tartott, az adott körül</w:t>
        <w:softHyphen/>
        <w:t>mények között pedig hajmeresztően ostobának; azonban ez is elég érdekes probléma volt, és Dave, természetesen, megoldotta. Ám Dave olyan sok problémát oldott már meg, hogy akarat</w:t>
        <w:softHyphen/>
        <w:t>lanul is egy újat teremtett. Dave-ország mostanra már majdnem ezer ember közösségévé vált, ami egyfajta felelősséget jelentett. Nem számított rá, hogy felelős lesz.</w:t>
      </w:r>
    </w:p>
    <w:p>
      <w:pPr>
        <w:pStyle w:val="Normal"/>
        <w:rPr/>
      </w:pPr>
      <w:r>
        <w:rPr/>
        <w:t>Kihúzott egy marék hosszú füvet és mérgesen suhintott vele egyet. A kora reggeli napfény visszaverődött Dave házáról. Dave háza messze a legnagyobb és legelegánsabb épület volt, nos, a világon. A szemben lévő dombtető köré épült elegáns, hosszú, fehér kőfallal és óriási pázsittal. A domb teteje japán</w:t>
        <w:softHyphen/>
        <w:t>kertnek volt berendezve. Patakok futottak le belőle a házon ke</w:t>
        <w:softHyphen/>
        <w:t>resztül.</w:t>
      </w:r>
    </w:p>
    <w:p>
      <w:pPr>
        <w:pStyle w:val="Normal"/>
        <w:rPr/>
      </w:pPr>
      <w:r>
        <w:rPr/>
        <w:t>Közvetlenül Dave háza alatt, ugyanazon a domboldalon és ugyanabban a biztonsági tömbben – nem tudta elhinni, hogy most már olyan dolgokra van szükség, mint a biztonsági tömb; ráadásul Dave-ország több mint kilencszáz lakosából 40 (negy</w:t>
        <w:softHyphen/>
        <w:t>ven!) ügyvéd – volt az Orrlyuk útja.</w:t>
      </w:r>
    </w:p>
    <w:p>
      <w:pPr>
        <w:pStyle w:val="Normal"/>
        <w:rPr/>
      </w:pPr>
      <w:r>
        <w:rPr/>
        <w:t>Az Orrlyuk útja valószínűleg a legzseniálisabb dolog volt, amit Dave valaha is kitalált. Még ő is, aki szerint a legtöbb do</w:t>
        <w:softHyphen/>
        <w:t>log elég ostoba volt, amiről a legtöbb ember azt gondolta, hogy elég zseniális, azt gondolta, hogy ez elég zseniális. Ez volt a fő oka annak, hogy ez mind itt volt, és ez lett az a dolog, amitől Dave leginkább régi Carpenters-nótákat kezdett dudorászni, le</w:t>
        <w:softHyphen/>
        <w:t>számítva talán az ügyvédeket.</w:t>
      </w:r>
    </w:p>
    <w:p>
      <w:pPr>
        <w:pStyle w:val="Normal"/>
        <w:rPr/>
      </w:pPr>
      <w:r>
        <w:rPr/>
        <w:t>A nap most már gyönyörűen ragyogott egész Dave-ország fe</w:t>
        <w:softHyphen/>
        <w:t>lett. Elég jól nézett ki, Dave-nek be kellett látnia, de azt is be kellett látnia, hogy akkor is szerette Dave-országot, amikor még csak a saját kis furcsa, idióta helye volt, mert csak ő volt elég okos ahhoz, hogy odaérjen. Ám az egyik dologból következett a másik, és most itt tart. Itt állt, alig huszonöt évesen, és már kezdte úgy érezni magát, mint aki már majdnem harminc.</w:t>
      </w:r>
    </w:p>
    <w:p>
      <w:pPr>
        <w:pStyle w:val="Normal"/>
        <w:rPr/>
      </w:pPr>
      <w:r>
        <w:rPr/>
        <w:t>Á, francba az egésszel. Ma jól fogja magát érezni. Felvette a nagy vászonzsákot, és felkanyarította a vállára. Sam dühroha</w:t>
        <w:softHyphen/>
        <w:t>mot fog kapni. Az ügyvédek meg fognak őrülni. Remek. Meg</w:t>
        <w:softHyphen/>
        <w:t>fordult, és még magasabbra mászott a dombon. A dombot a Vi</w:t>
        <w:softHyphen/>
        <w:t>lág Tetejének hívták, és a Carpenters egyik nótája után nevez</w:t>
        <w:softHyphen/>
        <w:t>ték el. Az egyik legjobb dolog, ha az embernek saját világa van az az, hogy minden további nélkül szeretheti a Carpenterst.</w:t>
      </w:r>
    </w:p>
    <w:p>
      <w:pPr>
        <w:pStyle w:val="Normal"/>
        <w:rPr/>
      </w:pPr>
      <w:r>
        <w:rPr/>
        <w:t>A domb fentebb elég köves és sziklás lett, és Dave-nek négy</w:t>
        <w:softHyphen/>
        <w:t>kézlábra kellett ereszkednie, hogy eljusson a céljához.</w:t>
      </w:r>
    </w:p>
    <w:p>
      <w:pPr>
        <w:pStyle w:val="Normal"/>
        <w:rPr/>
      </w:pPr>
      <w:r>
        <w:rPr/>
        <w:t>Nagyjából húsz percen belül eléggé melege lett és megiz</w:t>
        <w:softHyphen/>
        <w:t>zadt, de elérte a csúcsot, vagy legalábbis az utolsó jelentős la</w:t>
        <w:softHyphen/>
        <w:t>pos részt, egy masszív, mélyen ülő sziklát, amelyre leült és le</w:t>
        <w:softHyphen/>
        <w:t>dobta a zsákot. Pár pillanatig kifújta magát, aztán elkezdte ki</w:t>
        <w:softHyphen/>
        <w:t>pakolni. Alumíniummerevítőket húzott elő, narancssárga zsi</w:t>
        <w:softHyphen/>
        <w:t>neget vett elő, és Kevlar anyagú, kisebb bíborszínű vásznakat.</w:t>
      </w:r>
    </w:p>
    <w:p>
      <w:pPr>
        <w:pStyle w:val="Normal"/>
        <w:rPr/>
      </w:pPr>
      <w:r>
        <w:rPr/>
        <w:t>Körülbelül tízperces szerelés után kész volt a nagy, fátyol</w:t>
        <w:softHyphen/>
        <w:t>szövet szárnyú, rovar alakú szerkezet. A vázmerevítők közé feszített Kevlar-csíkok meglepően kicsik és furcsa alakúak voltak. Dave rájött, hogy a hagyományos sárkányrepülőknél használt legtöbb vászon fölösleges volt, és ezért megszabadult tőlük.</w:t>
      </w:r>
    </w:p>
    <w:p>
      <w:pPr>
        <w:pStyle w:val="Normal"/>
        <w:rPr/>
      </w:pPr>
      <w:r>
        <w:rPr/>
        <w:t>Szisztematikusan megvizsgálta az összeszerelt keretet, és elégedetten vette tudomásul, hogy minden a helyén van, hogy minden Dave-hez méltó.</w:t>
      </w:r>
    </w:p>
    <w:p>
      <w:pPr>
        <w:pStyle w:val="Normal"/>
        <w:rPr/>
      </w:pPr>
      <w:r>
        <w:rPr/>
        <w:t>Idegesen kinézett, de csak egy pillanatra. Mindenképpen megcsinálja, ezért ostobaság lenne idegeskedni. Óvatosan fel</w:t>
        <w:softHyphen/>
        <w:t>emelte a sárkányrepülőt, és a szikla szélére cipelte, amíg csak egy szirten nem állt, amelyről Dave-ország teljes terjedelmében látszott. Elégedetten vette észre, hogy bár sárkánya nem lát</w:t>
        <w:softHyphen/>
        <w:t>szott többnek, mint egy selyembikini szárítókeretének, elég merev volt, és erősen kellett tartania, amikor a szél belekapott.</w:t>
      </w:r>
    </w:p>
    <w:p>
      <w:pPr>
        <w:pStyle w:val="Normal"/>
        <w:rPr/>
      </w:pPr>
      <w:r>
        <w:rPr/>
        <w:t>Innen Dave házáig körülbelül másfél kilométer volt a távol</w:t>
        <w:softHyphen/>
        <w:t>ság vízszintesen, és néhány egy-két száz méter függőlegesen. Éppen látta még a napfénytől csillogó nagy, kék úszómedencé</w:t>
        <w:softHyphen/>
        <w:t>jét, amely ügyesen el volt kerítve a japánkerten belül a Dave</w:t>
        <w:softHyphen/>
        <w:t>domb tetején. A távolság és a napfény iránya kicsit homályossá tette a részleteket, de biztos volt benne, hogy Sam ott vár rá a medence mellett. Ránézett az órájára. Éppen elmúlt nyolc óra, és nyolcra hívta össze a találkozót. Samnek ott kell lennie.</w:t>
      </w:r>
    </w:p>
    <w:p>
      <w:pPr>
        <w:pStyle w:val="Normal"/>
        <w:rPr/>
      </w:pPr>
      <w:r>
        <w:rPr/>
        <w:t>Samnek az volt a véleménye, hogy Dave tervei és ötletei vak</w:t>
        <w:softHyphen/>
        <w:t>merőek, őrültek, felelőtlenek, alkalmanként határosak a teljes ostobasággal.</w:t>
      </w:r>
    </w:p>
    <w:p>
      <w:pPr>
        <w:pStyle w:val="Normal"/>
        <w:rPr/>
      </w:pPr>
      <w:r>
        <w:rPr/>
        <w:t>Úgy vélte, elég ügyesen bele tud majd szállni. Ez valamivel jobb lesz, mint amit az ostoba fickók tudnak. Mennyire lehet ezt nehéz megcsinálni, ha az ember történetesen Dave?</w:t>
      </w:r>
    </w:p>
    <w:p>
      <w:pPr>
        <w:pStyle w:val="Normal"/>
        <w:rPr/>
      </w:pPr>
      <w:r>
        <w:rPr/>
        <w:t>Leellenőrizte a szélirányt, belelépett a pehelykönnyű pond</w:t>
        <w:softHyphen/>
        <w:t>róba, megszorította, majd rácsatolta a hevederszíjat a sárkány</w:t>
        <w:softHyphen/>
        <w:t>ra, átdugta a kezét két hurkon, megragadta a trapézszárat, és készen állt.</w:t>
      </w:r>
    </w:p>
    <w:p>
      <w:pPr>
        <w:pStyle w:val="Normal"/>
        <w:rPr/>
      </w:pPr>
      <w:r>
        <w:rPr/>
        <w:t>Most már csak el kellett löknie magát a levegőbe. Hűha! Oké. Gyerünk!</w:t>
      </w:r>
    </w:p>
    <w:p>
      <w:pPr>
        <w:pStyle w:val="Normal"/>
        <w:rPr/>
      </w:pPr>
      <w:r>
        <w:rPr/>
        <w:t>Csak semmi cécó, semmi ostobaság. Könnyű szívvel ellökte magát a levegőbe, és vitorlázni kezdett. A levegő azonnal meg</w:t>
        <w:softHyphen/>
        <w:t>tartotta, kisebb rázkódások közepette. Megmarkolta a trapéz</w:t>
        <w:softHyphen/>
        <w:t>szárat, majd megkísérelt lazítani egy kicsit, majd még egy kicsit lazított, miközben próbált könnyen és rugalmasan egyensú</w:t>
        <w:softHyphen/>
        <w:t>lyozni. Megvolt. Ott volt a semmiben. Repült. Olyan volt, akár egy madár.</w:t>
      </w:r>
    </w:p>
    <w:p>
      <w:pPr>
        <w:pStyle w:val="Normal"/>
        <w:rPr/>
      </w:pPr>
      <w:r>
        <w:rPr/>
        <w:t>Hé, ez jó. A startot követő néhány másodperc kicsit sokkoló volt, de kellemesen, mint egy reggeli úszás. És a levegő üres volt. Olyan volt, mintha hatalmas, láthatatlan párnákba zuhan</w:t>
        <w:softHyphen/>
        <w:t>na, s közben ujjak húzták, rángatták volna, összeborzolva a ha</w:t>
        <w:softHyphen/>
        <w:t>ját, tépkedve a pólóját. Amikor az agya hozzászokott az őt kö</w:t>
        <w:softHyphen/>
        <w:t>rülvevő végtelen térhez, úgy érezte magát, mint egy kis játékszer, amely egy roppant nagy kerék széléről lógott alá, s lassan körbeforgott Dave-világ fölött. Hatalmas, lágy ívben fordult ki</w:t>
        <w:softHyphen/>
        <w:t>csit jobbra, majd, válaszul egy apró testsúlyáthelyezésre, kicsit balra, de még így is úgy tűnt, mintha egy íven belüli íven mo</w:t>
        <w:softHyphen/>
        <w:t>zogna, kerék a kerékben. A világ, az ő világa, lassan körbefor</w:t>
        <w:softHyphen/>
        <w:t>dult alatta, zölden, gazdagon, buján, élettel telin.</w:t>
      </w:r>
    </w:p>
    <w:p>
      <w:pPr>
        <w:pStyle w:val="Normal"/>
        <w:rPr/>
      </w:pPr>
      <w:r>
        <w:rPr/>
        <w:t>Körülbelül 1,2 millió év telt el azóta, hogy az emberi faj egy</w:t>
        <w:softHyphen/>
        <w:t>szer csak kihalt, és a Föld ugyancsak magához tért azóta. Geo</w:t>
        <w:softHyphen/>
        <w:t>lógiai értelemben persze csak egy röpke pillanat volt, de az evo</w:t>
        <w:softHyphen/>
        <w:t>lúció erőinek hirtelen hatalmas terület állt rendelkezésre, óriás lyukakat tömhettek be, és őrült tempóban kezdett gyarapodni minden. Régen mindenki a Föld megmentéséről beszélt – nos, Dave meg is tette. Nagyszerű volt. Az egész hely remek volt. Dave-világ. Igen.</w:t>
      </w:r>
    </w:p>
    <w:p>
      <w:pPr>
        <w:pStyle w:val="Normal"/>
        <w:rPr/>
      </w:pPr>
      <w:r>
        <w:rPr/>
        <w:t>Most már elég ügyesen repült, nem görcsölt, csak vitorlázott. Ugyanakkor olyan érzése támadt, hogy a saját medencéjébe va</w:t>
        <w:softHyphen/>
        <w:t>ló pottyanás kicsit nehezebb lesz, mint eredetileg gondolta. De így szerette a dolgokat – kicsit nehezebben, mint várta.</w:t>
      </w:r>
    </w:p>
    <w:p>
      <w:pPr>
        <w:pStyle w:val="Normal"/>
        <w:rPr/>
      </w:pPr>
      <w:r>
        <w:rPr/>
        <w:t>Aztán rájött, lehet, hogy sokkal nehezebb lesz. Egy dolog volt kényelmesen a levegőben maradni, követni a légáramláso</w:t>
        <w:softHyphen/>
        <w:t>kat, fokozatosan ereszkedni, és egészen más értelmes irányba kormányozni. Amikor túl élesen próbált kanyarodni, a körülöt</w:t>
        <w:softHyphen/>
        <w:t>te lévő finom szerkezet riasztó hangon zörögni és csapkodni kezde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41">
            <wp:simplePos x="0" y="0"/>
            <wp:positionH relativeFrom="column">
              <wp:align>center</wp:align>
            </wp:positionH>
            <wp:positionV relativeFrom="paragraph">
              <wp:posOffset>62230</wp:posOffset>
            </wp:positionV>
            <wp:extent cx="3023235" cy="2590165"/>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4" r="-4" b="-4"/>
                    <a:stretch>
                      <a:fillRect/>
                    </a:stretch>
                  </pic:blipFill>
                  <pic:spPr bwMode="auto">
                    <a:xfrm>
                      <a:off x="0" y="0"/>
                      <a:ext cx="3023235" cy="25901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42">
            <wp:simplePos x="0" y="0"/>
            <wp:positionH relativeFrom="column">
              <wp:align>center</wp:align>
            </wp:positionH>
            <wp:positionV relativeFrom="paragraph">
              <wp:posOffset>36830</wp:posOffset>
            </wp:positionV>
            <wp:extent cx="1720850" cy="885190"/>
            <wp:effectExtent l="0" t="0" r="0" b="0"/>
            <wp:wrapTopAndBottom/>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7" r="-5" b="-7"/>
                    <a:stretch>
                      <a:fillRect/>
                    </a:stretch>
                  </pic:blipFill>
                  <pic:spPr bwMode="auto">
                    <a:xfrm>
                      <a:off x="0" y="0"/>
                      <a:ext cx="1720850" cy="885190"/>
                    </a:xfrm>
                    <a:prstGeom prst="rect">
                      <a:avLst/>
                    </a:prstGeom>
                  </pic:spPr>
                </pic:pic>
              </a:graphicData>
            </a:graphic>
          </wp:anchor>
        </w:drawing>
      </w:r>
    </w:p>
    <w:p>
      <w:pPr>
        <w:pStyle w:val="Normal"/>
        <w:ind w:left="0" w:right="0" w:firstLine="284"/>
        <w:jc w:val="center"/>
        <w:rPr>
          <w:rFonts w:eastAsia="Times New Roman" w:cs="Times New Roman"/>
          <w:sz w:val="40"/>
          <w:szCs w:val="40"/>
        </w:rPr>
      </w:pPr>
      <w:r>
        <w:rPr>
          <w:rFonts w:eastAsia="Times New Roman" w:cs="Times New Roman"/>
          <w:sz w:val="40"/>
          <w:szCs w:val="40"/>
        </w:rPr>
        <w:t>2. fejezet</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 xml:space="preserve">– </w:t>
      </w:r>
      <w:r>
        <w:rPr/>
        <w:t>Macskákkal nem foglalkozom – mondta Dirk Gently. Hangja éles volt. Úgy érezte, társadalmilag magasabban áll.</w:t>
      </w:r>
    </w:p>
    <w:p>
      <w:pPr>
        <w:pStyle w:val="Normal"/>
        <w:rPr/>
      </w:pPr>
      <w:r>
        <w:rPr/>
        <w:t>Bizonyítéka nem volt, amely alátámasztotta volna ezt a nézetet, egyszerűen úgy érezte, eljött az ideje. Ezenkívül emésztési za</w:t>
        <w:softHyphen/>
        <w:t>varai voltak, bár ennek az égegyadta világon semmi köze nem volt ehhez.</w:t>
      </w:r>
    </w:p>
    <w:p>
      <w:pPr>
        <w:pStyle w:val="Normal"/>
        <w:rPr/>
      </w:pPr>
      <w:r>
        <w:rPr/>
        <w:t>A nő – mi is volt a neve? Valamilyen Melinda. Felírta egy da</w:t>
        <w:softHyphen/>
        <w:t>rab papírra valahova, de elvesztette, valószínűleg ott van író</w:t>
        <w:softHyphen/>
        <w:t>asztalának távoli sarkában a fel nem nyitott banklevelek alatt – az asztala előtt állt méltatlankodva, felhúzott bal szemöldökkel. – A hirdetésében az áll...</w:t>
      </w:r>
    </w:p>
    <w:p>
      <w:pPr>
        <w:pStyle w:val="Normal"/>
        <w:rPr/>
      </w:pPr>
      <w:r>
        <w:rPr/>
        <w:t xml:space="preserve">– </w:t>
      </w:r>
      <w:r>
        <w:rPr/>
        <w:t>A hirdetés már elavult – vágott közbe Dirk. – Macskákkal nem foglalkozom. – Kezével elutasítóan intett, majd úgy tett, mint aki belemerül a papírmunkába.</w:t>
      </w:r>
    </w:p>
    <w:p>
      <w:pPr>
        <w:pStyle w:val="Normal"/>
        <w:rPr/>
      </w:pPr>
      <w:r>
        <w:rPr/>
        <w:t xml:space="preserve">– </w:t>
      </w:r>
      <w:r>
        <w:rPr/>
        <w:t>Akkor mivel foglalkozik? – kérdezte kitartóan.</w:t>
      </w:r>
    </w:p>
    <w:p>
      <w:pPr>
        <w:pStyle w:val="Normal"/>
        <w:rPr/>
      </w:pPr>
      <w:r>
        <w:rPr/>
        <w:t>Dirk kurtán felnézett. Amint belépett, azonnal ellenszenves volt neki a nő. Nemcsak hogy teljesen váratlanul érte, hanem még irritálóan gyönyörű is volt. Nem szerette a gyönyörű nő</w:t>
        <w:softHyphen/>
        <w:t>ket. Felkavarták kecsességükkel, sármukkal, végzetes kedves</w:t>
        <w:softHyphen/>
        <w:t>ségükkel, és állhatatos visszautasításukkal, hogy elmenjenek vele vacsorázni. Abban a pillanatban, amikor ez a Melinda nő belépett a helyiségbe, már tudta, hogy nem menne el vele va</w:t>
        <w:softHyphen/>
        <w:t>csorázni, még ha ő lenne is az utolsó férfi a földön és a rózsa</w:t>
        <w:softHyphen/>
        <w:t>szín Cadillac kabriójával mentek volna, ezért elhatározta, hogy megelőző csapást mér. Ha a nő nem fog vele elmenni vacsorázni, akkor majd úgy nem mennek el vacsorázni, ahogy ő akarja.</w:t>
      </w:r>
    </w:p>
    <w:p>
      <w:pPr>
        <w:pStyle w:val="Normal"/>
        <w:rPr/>
      </w:pPr>
      <w:r>
        <w:rPr/>
        <w:t xml:space="preserve">– </w:t>
      </w:r>
      <w:r>
        <w:rPr/>
        <w:t>Törődjön a saját dolgával! – csattant fel. Fájdalmasan megkordult a gyomra.</w:t>
      </w:r>
    </w:p>
    <w:p>
      <w:pPr>
        <w:pStyle w:val="Normal"/>
        <w:rPr/>
      </w:pPr>
      <w:r>
        <w:rPr/>
        <w:t>A nő a másik szemöldökét is felhúzta.</w:t>
      </w:r>
    </w:p>
    <w:p>
      <w:pPr>
        <w:pStyle w:val="Normal"/>
        <w:rPr/>
      </w:pPr>
      <w:r>
        <w:rPr/>
        <w:t xml:space="preserve">– </w:t>
      </w:r>
      <w:r>
        <w:rPr/>
        <w:t>Talán nem megfelelő az időpont, amiben megállapodtunk?</w:t>
      </w:r>
    </w:p>
    <w:p>
      <w:pPr>
        <w:pStyle w:val="Normal"/>
        <w:rPr/>
      </w:pPr>
      <w:r>
        <w:rPr/>
        <w:t>Úgy van, gondolta Dirk, bár nem mondta ki hangosan. Az egyik legrosszabb hónapja volt, amire csak emlékezett. Az üz</w:t>
        <w:softHyphen/>
        <w:t>let pangott, de nem is egyszerűen pangott. Ami eleinte még csak egy zökkenésnek tűnt, arról kiderült, hogy gödör, majd hullámvölggyé változott. Semmi. Senki. Abszolút semmi mun</w:t>
        <w:softHyphen/>
        <w:t>ka, hacsak nem számítjuk azt a bolondos, idős nénit, aki bejött a kutyájával, aminek nem emlékezett a nevére. Elmondta, hogy kisebb szélütésen esett át, és elfelejtette a kutyája nevét, ami</w:t>
        <w:softHyphen/>
        <w:t>nek eredményeképpen a kutya nem jött, amikor hívta. Ki tud</w:t>
        <w:softHyphen/>
        <w:t>ná-e deríteni, hogy mi a neve? Normális esetben megkérdezné a férjét, magyarázta, de az nemrég meghalt bungee jumpin</w:t>
        <w:softHyphen/>
        <w:t>golás közben, amit persze nem kellett volna csinálnia az ő ko</w:t>
        <w:softHyphen/>
        <w:t>rában, de a hetvenedik születésnapja volt, és azt mondta, hogy pontosan azt fogja tenni, amit akar, még ha belehal is, amit per</w:t>
        <w:softHyphen/>
        <w:t>sze meg is tett, és bár természetesen megpróbált kapcsolatba lépni vele egy médiumon keresztül, egyetlen üzenetet kapott tőle, mégpedig hogy ő nem hisz ebben az ostoba spiritiszta szélhámosságban, az egész csak mocskos szemfényvesztés, amiről a néni azt gondolta, hogy goromba dolog volt tőle, és persze elég kínos volt a médiumnak is. És így tovább.</w:t>
      </w:r>
    </w:p>
    <w:p>
      <w:pPr>
        <w:pStyle w:val="Normal"/>
        <w:rPr/>
      </w:pPr>
      <w:r>
        <w:rPr/>
        <w:t>Elvállalta az ügyet. Aztán az ide vezetett.</w:t>
      </w:r>
    </w:p>
    <w:p>
      <w:pPr>
        <w:pStyle w:val="Normal"/>
        <w:rPr/>
      </w:pPr>
      <w:r>
        <w:rPr/>
        <w:t>Erről persze egy szót sem szólt. Hűvösen ránézett erre a Me</w:t>
        <w:softHyphen/>
        <w:t>linda nőre, és azt mondta: – Ez egy tiszteletre méltó magánnyo</w:t>
        <w:softHyphen/>
        <w:t>mozó-iroda. Én...</w:t>
      </w:r>
    </w:p>
    <w:p>
      <w:pPr>
        <w:pStyle w:val="Normal"/>
        <w:rPr/>
      </w:pPr>
      <w:r>
        <w:rPr/>
        <w:t xml:space="preserve">– </w:t>
      </w:r>
      <w:r>
        <w:rPr/>
        <w:t>Tiszteletre méltó – kérdezte – vagy tiszteletnek örvendő?</w:t>
      </w:r>
    </w:p>
    <w:p>
      <w:pPr>
        <w:pStyle w:val="Normal"/>
        <w:rPr/>
      </w:pPr>
      <w:r>
        <w:rPr/>
        <w:t xml:space="preserve">– </w:t>
      </w:r>
      <w:r>
        <w:rPr/>
        <w:t>Ezt hogy érti? – Dirk általában erősebb replikákkal szokott visszavágni, ám, ahogy a nő is mondta, nem a megfelelő idő</w:t>
        <w:softHyphen/>
        <w:t>pontban kapta el. A hétvége után, ami nagyjából azzal a küzde</w:t>
        <w:softHyphen/>
        <w:t>lemmel telt, hogy azonosítson egy kutyát, egyáltalán semmi sem történt tegnap, egy dolgot leszámítva, ami aztán alaposan hazavágta, és azon kezdett el gondolkozni, hogy megőrült-e.</w:t>
      </w:r>
    </w:p>
    <w:p>
      <w:pPr>
        <w:pStyle w:val="Normal"/>
        <w:rPr/>
      </w:pPr>
      <w:r>
        <w:rPr/>
        <w:t xml:space="preserve">– </w:t>
      </w:r>
      <w:r>
        <w:rPr/>
        <w:t>Nagy különbség – folytatta a Melinda nő. – Mint például ha valami állítólag felfújható és valami, ami effektíve fel van fújva. Vagy ha valami állítólag törhetetlen és valami, ami effektíve túl</w:t>
        <w:softHyphen/>
        <w:t>éli, ha a falhoz vágják.</w:t>
      </w:r>
    </w:p>
    <w:p>
      <w:pPr>
        <w:pStyle w:val="Normal"/>
        <w:rPr/>
      </w:pPr>
      <w:r>
        <w:rPr/>
        <w:t xml:space="preserve">– </w:t>
      </w:r>
      <w:r>
        <w:rPr/>
        <w:t>Micsoda? – kérdezte Dirk.</w:t>
      </w:r>
    </w:p>
    <w:p>
      <w:pPr>
        <w:pStyle w:val="Normal"/>
        <w:rPr/>
      </w:pPr>
      <w:r>
        <w:rPr/>
        <w:t xml:space="preserve">– </w:t>
      </w:r>
      <w:r>
        <w:rPr/>
        <w:t>Úgy értem, akármennyire is tiszteletre méltó az irodája, ha effektíve tiszteletnek örvendene, valószínűleg megengedhetne egy szőnyeget, némi festéket a falakon, sőt talán egy másik szé</w:t>
        <w:softHyphen/>
        <w:t>ket, hogy le lehessen ülni.</w:t>
      </w:r>
    </w:p>
    <w:p>
      <w:pPr>
        <w:pStyle w:val="Normal"/>
        <w:rPr/>
      </w:pPr>
      <w:r>
        <w:rPr/>
        <w:t>Dirknek fogalma sem volt, mi történt az iroda másik széké</w:t>
        <w:softHyphen/>
        <w:t>vel, de ezt semmiképp nem volt hajlandó elárulni.</w:t>
      </w:r>
    </w:p>
    <w:p>
      <w:pPr>
        <w:pStyle w:val="Normal"/>
        <w:rPr/>
      </w:pPr>
      <w:r>
        <w:rPr/>
        <w:t xml:space="preserve">– </w:t>
      </w:r>
      <w:r>
        <w:rPr/>
        <w:t>Nincs szüksége székre – felelte. – Attól tartok, ön egy félre</w:t>
        <w:softHyphen/>
        <w:t>értés miatt van itt. Nincs miről beszélnünk. Viszontlátásra, höl</w:t>
        <w:softHyphen/>
        <w:t>gyem, nem fogom megkeresni az elveszett macskáját.</w:t>
      </w:r>
    </w:p>
    <w:p>
      <w:pPr>
        <w:pStyle w:val="Normal"/>
        <w:rPr/>
      </w:pPr>
      <w:r>
        <w:rPr/>
        <w:t xml:space="preserve">– </w:t>
      </w:r>
      <w:r>
        <w:rPr/>
        <w:t>Nem mondtam, hogy elveszett.</w:t>
      </w:r>
    </w:p>
    <w:p>
      <w:pPr>
        <w:pStyle w:val="Normal"/>
        <w:rPr/>
      </w:pPr>
      <w:r>
        <w:rPr/>
        <w:t xml:space="preserve">– </w:t>
      </w:r>
      <w:r>
        <w:rPr/>
        <w:t>Már elnézést – mondta Dirk. – Világosan hallottam...</w:t>
      </w:r>
    </w:p>
    <w:p>
      <w:pPr>
        <w:pStyle w:val="Normal"/>
        <w:rPr/>
      </w:pPr>
      <w:r>
        <w:rPr/>
        <w:t xml:space="preserve">– </w:t>
      </w:r>
      <w:r>
        <w:rPr/>
        <w:t>Azt mondtam, bizonyos értelemben elveszett. Félig elve</w:t>
        <w:softHyphen/>
        <w:t>szett.</w:t>
      </w:r>
    </w:p>
    <w:p>
      <w:pPr>
        <w:pStyle w:val="Normal"/>
        <w:rPr/>
      </w:pPr>
      <w:r>
        <w:rPr/>
        <w:t>Dirk kifejezéstelenül nézett rá. Azon kívül, hogy rendkívül csinos volt a maga szőkés, karcsú mivoltában, elegánsan öltöz</w:t>
        <w:softHyphen/>
        <w:t>ködött a "nem érdekel, hogy mi van rajtam, bármi, ami a kezem ügyébe kerül" stílusban, ami persze azon alapszik, hogy rend</w:t>
        <w:softHyphen/>
        <w:t>kívül körültekintően válogassuk meg, mi kerül a kezünkbe. Lát</w:t>
        <w:softHyphen/>
        <w:t>hatóan elég okos volt, valószínűleg elég jó helyen dolgozott, például egy nagyobb ruházati vagy telekommunikációs vállalatot irányíthatott annak ellenére, hogy még csak harminckét éves volt. Más szóval pontosan az a fajta ember volt, aki nem hagy el csak úgy macskákat, és pláne nem szalad dohos kis ma</w:t>
        <w:softHyphen/>
        <w:t>gánnyomozó-irodákba, ha mégis. Kezdte kényelmetlenül érez</w:t>
        <w:softHyphen/>
        <w:t>ni magát.</w:t>
      </w:r>
    </w:p>
    <w:p>
      <w:pPr>
        <w:pStyle w:val="Normal"/>
        <w:rPr/>
      </w:pPr>
      <w:r>
        <w:rPr/>
        <w:t xml:space="preserve">– </w:t>
      </w:r>
      <w:r>
        <w:rPr/>
        <w:t>Beszéljen értelmesen, kérem – mondta élesen. – Minden percem drága.</w:t>
      </w:r>
    </w:p>
    <w:p>
      <w:pPr>
        <w:pStyle w:val="Normal"/>
        <w:rPr/>
      </w:pPr>
      <w:r>
        <w:rPr/>
        <w:t xml:space="preserve">– </w:t>
      </w:r>
      <w:r>
        <w:rPr/>
        <w:t>Ó, igen? Mennyire drága?</w:t>
      </w:r>
    </w:p>
    <w:p>
      <w:pPr>
        <w:pStyle w:val="Normal"/>
        <w:rPr/>
      </w:pPr>
      <w:r>
        <w:rPr/>
        <w:t>A nő megvetően körülnézett az irodában. Be kellett magának ismernie, hogy rideg volt, de majd bolond lesz ott ülni és csak hagyni magát. Csak azért, mert szüksége volt a munkára, kel</w:t>
        <w:softHyphen/>
        <w:t>lett a pénz, s nem volt mivel elüsse az idejét, senkinek nem volt joga azt gondolni, hogy minden csinos hölgy rendelkezésére áll, aki csak besétál az irodájába, és pénzt ajánl a szolgálataiért. Megalázva érezte magát.</w:t>
      </w:r>
    </w:p>
    <w:p>
      <w:pPr>
        <w:pStyle w:val="Normal"/>
        <w:rPr/>
      </w:pPr>
      <w:r>
        <w:rPr/>
        <w:t xml:space="preserve">– </w:t>
      </w:r>
      <w:r>
        <w:rPr/>
        <w:t>Nem beszélnék a tiszteletdíjamról, habár az, megnyugtat</w:t>
        <w:softHyphen/>
        <w:t>hatom, bámulatra méltó. Csupán a múló időre gondoltam. Az időre, amely sosem jön el újra.</w:t>
      </w:r>
    </w:p>
    <w:p>
      <w:pPr>
        <w:pStyle w:val="Normal"/>
        <w:rPr/>
      </w:pPr>
      <w:r>
        <w:rPr/>
        <w:t>Félreérthetetlen módon előrehajolt.</w:t>
      </w:r>
    </w:p>
    <w:p>
      <w:pPr>
        <w:pStyle w:val="Normal"/>
        <w:rPr/>
      </w:pPr>
      <w:r>
        <w:rPr/>
        <w:t xml:space="preserve">– </w:t>
      </w:r>
      <w:r>
        <w:rPr/>
        <w:t>Tudja, az idő véges dolog. Már nagyjából csak négymilliárd év, és a Nap felrobban. Tudom, hogy most ez még soknak tű</w:t>
        <w:softHyphen/>
        <w:t>nik, de gyorsan elszalad, ha léha csacskaságra és felszínes os</w:t>
        <w:softHyphen/>
        <w:t>tobaságra pazaroljuk.</w:t>
      </w:r>
    </w:p>
    <w:p>
      <w:pPr>
        <w:pStyle w:val="Normal"/>
        <w:rPr/>
      </w:pPr>
      <w:r>
        <w:rPr/>
        <w:t xml:space="preserve">– </w:t>
      </w:r>
      <w:r>
        <w:rPr/>
        <w:t xml:space="preserve">Felszínes ostobaság? A macskám egyik feléről beszélünk! </w:t>
      </w:r>
    </w:p>
    <w:p>
      <w:pPr>
        <w:pStyle w:val="Normal"/>
        <w:rPr/>
      </w:pPr>
      <w:r>
        <w:rPr/>
        <w:t xml:space="preserve">– </w:t>
      </w:r>
      <w:r>
        <w:rPr/>
        <w:t>Hölgyem, nem tudom, kire utal a többes számmal, de...</w:t>
      </w:r>
    </w:p>
    <w:p>
      <w:pPr>
        <w:pStyle w:val="Normal"/>
        <w:rPr/>
      </w:pPr>
      <w:r>
        <w:rPr/>
        <w:t xml:space="preserve">– </w:t>
      </w:r>
      <w:r>
        <w:rPr/>
        <w:t>Ide hallgasson! Dönthet úgy, ha meghallgatta ennek az esetnek a részleteit, hogy nem vállalja, mert, elismerem, egy ki</w:t>
        <w:softHyphen/>
        <w:t>csit szokatlan. Azonban megbeszéltem önnel egy időpontot, hogy találkozzunk azok alapján, ami a hirdetésében szerepel, nevezetesen, hogy elveszett macskákat kutat fel, és ha most csak azon az alapon utasít vissza, hogy nem kutat fel elveszett macskákat, akkor emlékeztetnem kell arra, hogy létezik egy üz</w:t>
        <w:softHyphen/>
        <w:t>leti etikai törvény. Nem emlékszem pontosan, hogy mi áll ben</w:t>
        <w:softHyphen/>
        <w:t>ne, de öt fontba fogadok magával, hogy az, hogy ezt nem tehe</w:t>
        <w:softHyphen/>
        <w:t>ti meg.</w:t>
      </w:r>
    </w:p>
    <w:p>
      <w:pPr>
        <w:pStyle w:val="Normal"/>
        <w:rPr/>
      </w:pPr>
      <w:r>
        <w:rPr/>
        <w:t>Dirk sóhajtott egyet. Felvett egy ceruzát, és maga elé húzott egy jegyzettömböt.</w:t>
      </w:r>
    </w:p>
    <w:p>
      <w:pPr>
        <w:pStyle w:val="Normal"/>
        <w:rPr/>
      </w:pPr>
      <w:r>
        <w:rPr/>
        <w:t xml:space="preserve">– </w:t>
      </w:r>
      <w:r>
        <w:rPr/>
        <w:t xml:space="preserve">Rendben van – mondta –, felírom a részleteket. </w:t>
      </w:r>
    </w:p>
    <w:p>
      <w:pPr>
        <w:pStyle w:val="Normal"/>
        <w:rPr/>
      </w:pPr>
      <w:r>
        <w:rPr/>
        <w:t xml:space="preserve">– </w:t>
      </w:r>
      <w:r>
        <w:rPr/>
        <w:t>Köszönöm.</w:t>
      </w:r>
    </w:p>
    <w:p>
      <w:pPr>
        <w:pStyle w:val="Normal"/>
        <w:rPr/>
      </w:pPr>
      <w:r>
        <w:rPr/>
        <w:t xml:space="preserve">– </w:t>
      </w:r>
      <w:r>
        <w:rPr/>
        <w:t xml:space="preserve">És aztán utasítom vissza. </w:t>
      </w:r>
    </w:p>
    <w:p>
      <w:pPr>
        <w:pStyle w:val="Normal"/>
        <w:rPr/>
      </w:pPr>
      <w:r>
        <w:rPr/>
        <w:t xml:space="preserve">– </w:t>
      </w:r>
      <w:r>
        <w:rPr/>
        <w:t>Az a maga dolga.</w:t>
      </w:r>
    </w:p>
    <w:p>
      <w:pPr>
        <w:pStyle w:val="Normal"/>
        <w:rPr/>
      </w:pPr>
      <w:r>
        <w:rPr/>
        <w:t xml:space="preserve">– </w:t>
      </w:r>
      <w:r>
        <w:rPr/>
        <w:t>Épp azt próbálom elmagyarázni – felelte Dirk –, hogy nem az. Tehát. Mi ennek a macskának a neve?</w:t>
      </w:r>
    </w:p>
    <w:p>
      <w:pPr>
        <w:pStyle w:val="Normal"/>
        <w:rPr/>
      </w:pPr>
      <w:r>
        <w:rPr/>
        <w:t xml:space="preserve">– </w:t>
      </w:r>
      <w:r>
        <w:rPr/>
        <w:t xml:space="preserve">Viharos. </w:t>
      </w:r>
    </w:p>
    <w:p>
      <w:pPr>
        <w:pStyle w:val="Normal"/>
        <w:rPr/>
      </w:pPr>
      <w:r>
        <w:rPr/>
        <w:t xml:space="preserve">– </w:t>
      </w:r>
      <w:r>
        <w:rPr/>
        <w:t>Viharos.</w:t>
      </w:r>
    </w:p>
    <w:p>
      <w:pPr>
        <w:pStyle w:val="Normal"/>
        <w:rPr/>
      </w:pPr>
      <w:r>
        <w:rPr/>
        <w:t xml:space="preserve">– </w:t>
      </w:r>
      <w:r>
        <w:rPr/>
        <w:t>Igen. A Viharos Szél rövidítése.</w:t>
      </w:r>
    </w:p>
    <w:p>
      <w:pPr>
        <w:pStyle w:val="Normal"/>
        <w:rPr/>
      </w:pPr>
      <w:r>
        <w:rPr/>
        <w:t xml:space="preserve">Dirk ránézett. – Nem fogom megkérdezni – mondta. </w:t>
      </w:r>
    </w:p>
    <w:p>
      <w:pPr>
        <w:pStyle w:val="Normal"/>
        <w:rPr/>
      </w:pPr>
      <w:r>
        <w:rPr/>
        <w:t xml:space="preserve">– </w:t>
      </w:r>
      <w:r>
        <w:rPr/>
        <w:t>Majd még szeretné.</w:t>
      </w:r>
    </w:p>
    <w:p>
      <w:pPr>
        <w:pStyle w:val="Normal"/>
        <w:rPr/>
      </w:pPr>
      <w:r>
        <w:rPr/>
        <w:t xml:space="preserve">– </w:t>
      </w:r>
      <w:r>
        <w:rPr/>
        <w:t>Azt majd meglátjuk. A nő megvonta a vállát.</w:t>
      </w:r>
    </w:p>
    <w:p>
      <w:pPr>
        <w:pStyle w:val="Normal"/>
        <w:rPr/>
      </w:pPr>
      <w:r>
        <w:rPr/>
        <w:t xml:space="preserve">– </w:t>
      </w:r>
      <w:r>
        <w:rPr/>
        <w:t xml:space="preserve">Hím? – kérdezte Dirk. – Nőstény? </w:t>
      </w:r>
    </w:p>
    <w:p>
      <w:pPr>
        <w:pStyle w:val="Normal"/>
        <w:rPr/>
      </w:pPr>
      <w:r>
        <w:rPr/>
        <w:t xml:space="preserve">– </w:t>
      </w:r>
      <w:r>
        <w:rPr/>
        <w:t>Hím.</w:t>
      </w:r>
    </w:p>
    <w:p>
      <w:pPr>
        <w:pStyle w:val="Normal"/>
        <w:rPr/>
      </w:pPr>
      <w:r>
        <w:rPr/>
        <w:t xml:space="preserve">– </w:t>
      </w:r>
      <w:r>
        <w:rPr/>
        <w:t>Kora?</w:t>
      </w:r>
    </w:p>
    <w:p>
      <w:pPr>
        <w:pStyle w:val="Normal"/>
        <w:rPr/>
      </w:pPr>
      <w:r>
        <w:rPr/>
        <w:t xml:space="preserve">– </w:t>
      </w:r>
      <w:r>
        <w:rPr/>
        <w:t xml:space="preserve">Négyéves. </w:t>
      </w:r>
    </w:p>
    <w:p>
      <w:pPr>
        <w:pStyle w:val="Normal"/>
        <w:rPr/>
      </w:pPr>
      <w:r>
        <w:rPr/>
        <w:t xml:space="preserve">– </w:t>
      </w:r>
      <w:r>
        <w:rPr/>
        <w:t>Leírása?</w:t>
      </w:r>
    </w:p>
    <w:p>
      <w:pPr>
        <w:pStyle w:val="Normal"/>
        <w:rPr/>
      </w:pPr>
      <w:r>
        <w:rPr/>
        <w:t xml:space="preserve">– </w:t>
      </w:r>
      <w:r>
        <w:rPr/>
        <w:t>Nos, hm. Ez egy kicsit bonyolult.</w:t>
      </w:r>
    </w:p>
    <w:p>
      <w:pPr>
        <w:pStyle w:val="Normal"/>
        <w:rPr/>
      </w:pPr>
      <w:r>
        <w:rPr/>
        <w:t xml:space="preserve">– </w:t>
      </w:r>
      <w:r>
        <w:rPr/>
        <w:t>Milyen bonyolult lehet ez a kérdés? Milyen színű, fekete? Fehér? Vörösessárga? Cirmos?</w:t>
      </w:r>
    </w:p>
    <w:p>
      <w:pPr>
        <w:pStyle w:val="Normal"/>
        <w:rPr/>
      </w:pPr>
      <w:r>
        <w:rPr/>
        <w:t xml:space="preserve">– </w:t>
      </w:r>
      <w:r>
        <w:rPr/>
        <w:t>Ó. Sziámi.</w:t>
      </w:r>
    </w:p>
    <w:p>
      <w:pPr>
        <w:pStyle w:val="Normal"/>
        <w:rPr/>
      </w:pPr>
      <w:r>
        <w:rPr/>
        <w:t xml:space="preserve">– </w:t>
      </w:r>
      <w:r>
        <w:rPr/>
        <w:t>Remek – mondta Dirk, miközben leírta: "sziámi". – És mi</w:t>
        <w:softHyphen/>
        <w:t>kor látta legutóbb?</w:t>
      </w:r>
    </w:p>
    <w:p>
      <w:pPr>
        <w:pStyle w:val="Normal"/>
        <w:rPr/>
      </w:pPr>
      <w:r>
        <w:rPr/>
        <w:t xml:space="preserve">– </w:t>
      </w:r>
      <w:r>
        <w:rPr/>
        <w:t>Körülbelül három perccel ezelőtt. Dirk letette a ceruzát és ránézett.</w:t>
      </w:r>
    </w:p>
    <w:p>
      <w:pPr>
        <w:pStyle w:val="Normal"/>
        <w:rPr/>
      </w:pPr>
      <w:r>
        <w:rPr/>
        <w:t xml:space="preserve">– </w:t>
      </w:r>
      <w:r>
        <w:rPr/>
        <w:t>Lehet, hogy négy – tette hozzá.</w:t>
      </w:r>
    </w:p>
    <w:p>
      <w:pPr>
        <w:pStyle w:val="Normal"/>
        <w:rPr/>
      </w:pPr>
      <w:r>
        <w:rPr/>
        <w:t xml:space="preserve">– </w:t>
      </w:r>
      <w:r>
        <w:rPr/>
        <w:t>Nézzük csak, jól értem-e önt – mondta Dirk. – Azt állítja, hogy elvesztette a macskáját, ööö, Viharost, miközben itt állt és velem beszélgetett?</w:t>
      </w:r>
    </w:p>
    <w:p>
      <w:pPr>
        <w:pStyle w:val="Normal"/>
        <w:rPr/>
      </w:pPr>
      <w:r>
        <w:rPr/>
        <w:t xml:space="preserve">– </w:t>
      </w:r>
      <w:r>
        <w:rPr/>
        <w:t>Nem. Két héttel ezelőtt vesztettem el – vagyis inkább csak félig vesztettem el. De legutóbb akkor láttam, amit ön kérde</w:t>
        <w:softHyphen/>
        <w:t>zett, mielőtt beléptem volna az irodájába. Megnéztem, hogy jól van-e.</w:t>
      </w:r>
    </w:p>
    <w:p>
      <w:pPr>
        <w:pStyle w:val="Normal"/>
        <w:rPr/>
      </w:pPr>
      <w:r>
        <w:rPr/>
        <w:t xml:space="preserve">– </w:t>
      </w:r>
      <w:r>
        <w:rPr/>
        <w:t>És... öö, hol volt pontosan, amikor megnézte, hogy jól van-e?</w:t>
      </w:r>
    </w:p>
    <w:p>
      <w:pPr>
        <w:pStyle w:val="Normal"/>
        <w:rPr/>
      </w:pPr>
      <w:r>
        <w:rPr/>
        <w:t xml:space="preserve">– </w:t>
      </w:r>
      <w:r>
        <w:rPr/>
        <w:t>A kosarában. Behozzam? Itt van kint.</w:t>
      </w:r>
    </w:p>
    <w:p>
      <w:pPr>
        <w:pStyle w:val="Normal"/>
        <w:rPr/>
      </w:pPr>
      <w:r>
        <w:rPr/>
        <w:t>Kiment a helyiségből, és egy közepes nagyságú, fonott kosár</w:t>
        <w:softHyphen/>
        <w:t>ral tért vissza. Letette Dirk asztalára. A belseje halkan nyávo</w:t>
        <w:softHyphen/>
        <w:t>gott egyet. Ezután becsukta az ajtót maga mögött.</w:t>
      </w:r>
    </w:p>
    <w:p>
      <w:pPr>
        <w:pStyle w:val="Normal"/>
        <w:rPr/>
      </w:pPr>
      <w:r>
        <w:rPr/>
        <w:t>Dirk arca megnyúlt.</w:t>
      </w:r>
    </w:p>
    <w:p>
      <w:pPr>
        <w:pStyle w:val="Normal"/>
        <w:rPr/>
      </w:pPr>
      <w:r>
        <w:rPr/>
        <w:t xml:space="preserve">– </w:t>
      </w:r>
      <w:r>
        <w:rPr/>
        <w:t xml:space="preserve">Elnézését kérem, ha egy kicsit lassú felfogású vagyok </w:t>
        <w:softHyphen/>
        <w:t>mondta, miközben végigmérte a kosarat. – Mondja meg, ké</w:t>
        <w:softHyphen/>
        <w:t>rem, melyik részében tévedek. Úgy tűnik számomra, hogy arra kér, használjam foglalkozásbeli képességeimet, kutassak egy macska után, és ha lehetséges, találjam meg, és szolgáltassam vissza önnek...</w:t>
      </w:r>
    </w:p>
    <w:p>
      <w:pPr>
        <w:pStyle w:val="Normal"/>
        <w:rPr/>
      </w:pPr>
      <w:r>
        <w:rPr/>
        <w:t xml:space="preserve">– </w:t>
      </w:r>
      <w:r>
        <w:rPr/>
        <w:t>Igen.</w:t>
      </w:r>
    </w:p>
    <w:p>
      <w:pPr>
        <w:pStyle w:val="Normal"/>
        <w:rPr/>
      </w:pPr>
      <w:r>
        <w:rPr/>
        <w:t xml:space="preserve">...amely már önnél van egy kosárban? </w:t>
      </w:r>
    </w:p>
    <w:p>
      <w:pPr>
        <w:pStyle w:val="Normal"/>
        <w:rPr/>
      </w:pPr>
      <w:r>
        <w:rPr/>
        <w:t xml:space="preserve">– </w:t>
      </w:r>
      <w:r>
        <w:rPr/>
        <w:t>Nos, ez bizonyos pontig így van.</w:t>
      </w:r>
    </w:p>
    <w:p>
      <w:pPr>
        <w:pStyle w:val="Normal"/>
        <w:rPr/>
      </w:pPr>
      <w:r>
        <w:rPr/>
        <w:t xml:space="preserve">– </w:t>
      </w:r>
      <w:r>
        <w:rPr/>
        <w:t>És melyik ez a pont?</w:t>
      </w:r>
    </w:p>
    <w:p>
      <w:pPr>
        <w:pStyle w:val="Normal"/>
        <w:rPr/>
      </w:pPr>
      <w:r>
        <w:rPr/>
        <w:t xml:space="preserve">– </w:t>
      </w:r>
      <w:r>
        <w:rPr/>
        <w:t>Nézze meg saját maga!</w:t>
      </w:r>
    </w:p>
    <w:p>
      <w:pPr>
        <w:pStyle w:val="Normal"/>
        <w:rPr/>
      </w:pPr>
      <w:r>
        <w:rPr/>
        <w:t>Kihúzta a fémrudat, amely a tetejét zárta, benyúlt a kosárba, kivette a macskát, és letette Dirk asztalára a kosár mellé.</w:t>
      </w:r>
    </w:p>
    <w:p>
      <w:pPr>
        <w:pStyle w:val="Normal"/>
        <w:rPr/>
      </w:pPr>
      <w:r>
        <w:rPr/>
        <w:t>Dirk ránézett.</w:t>
      </w:r>
    </w:p>
    <w:p>
      <w:pPr>
        <w:pStyle w:val="Normal"/>
        <w:rPr/>
      </w:pPr>
      <w:r>
        <w:rPr/>
        <w:t>A macska – Viharos – visszanézett rá.</w:t>
      </w:r>
    </w:p>
    <w:p>
      <w:pPr>
        <w:pStyle w:val="Normal"/>
        <w:rPr/>
      </w:pPr>
      <w:r>
        <w:rPr/>
        <w:t>A sziámi macskák különleges megvetéssel tudnak nézni az emberre. Bárki, aki már véletlenül rányitott a királynőre, ami</w:t>
        <w:softHyphen/>
        <w:t>kor az fogat mosott, tisztában lehet ezzel az érzéssel.</w:t>
      </w:r>
    </w:p>
    <w:p>
      <w:pPr>
        <w:pStyle w:val="Normal"/>
        <w:rPr/>
      </w:pPr>
      <w:r>
        <w:rPr/>
        <w:t>Viharos ránézett Dirkre, és láthatóan valamiért megrovást ér</w:t>
        <w:softHyphen/>
        <w:t>demlőnek találta. Elfordult, ásított, nyújtózkodott, röviden vé</w:t>
        <w:softHyphen/>
        <w:t>gigsimított a bajszán, lenyalt egy apró darab bolyhos szőrt, majd finoman leugrott az asztalról, és óvatosan vizsgálni kezd</w:t>
        <w:softHyphen/>
        <w:t>te a padlódeszka egy szálkáját, amit messze érdekesebbnek ta</w:t>
        <w:softHyphen/>
        <w:t>lált, mint Dirköt.</w:t>
      </w:r>
    </w:p>
    <w:p>
      <w:pPr>
        <w:pStyle w:val="Normal"/>
        <w:rPr/>
      </w:pPr>
      <w:r>
        <w:rPr/>
        <w:t>Dirk szótlanul bámult Viharosra. Egy bizonyos pontig Viha</w:t>
        <w:softHyphen/>
        <w:t>ros pontosan úgy nézett ki, mint egy normális sziámi macska. Egy bizonyos pontig. A pont, ameddig Viharos úgy nézett ki, mint egy normális sziámi macska, a dereka volt, amit egy kes</w:t>
        <w:softHyphen/>
        <w:t>keny, homályos, szürke sáv határolt.</w:t>
      </w:r>
    </w:p>
    <w:p>
      <w:pPr>
        <w:pStyle w:val="Normal"/>
        <w:rPr/>
      </w:pPr>
      <w:r>
        <w:rPr/>
        <w:t xml:space="preserve">– </w:t>
      </w:r>
      <w:r>
        <w:rPr/>
        <w:t>Az első fele egész jól néz ki – mondta Bárminek-is-hívják Melinda vékony hangon. – Elég fényes és egészséges, igen.</w:t>
      </w:r>
    </w:p>
    <w:p>
      <w:pPr>
        <w:pStyle w:val="Normal"/>
        <w:rPr/>
      </w:pPr>
      <w:r>
        <w:rPr/>
        <w:t xml:space="preserve">– </w:t>
      </w:r>
      <w:r>
        <w:rPr/>
        <w:t>És a hátsó fele? – kérdezte Dirk.</w:t>
      </w:r>
    </w:p>
    <w:p>
      <w:pPr>
        <w:pStyle w:val="Normal"/>
        <w:rPr/>
      </w:pPr>
      <w:r>
        <w:rPr/>
        <w:t xml:space="preserve">– </w:t>
      </w:r>
      <w:r>
        <w:rPr/>
        <w:t>Pontosan ez az, amit meg kell találnia.</w:t>
      </w:r>
    </w:p>
    <w:p>
      <w:pPr>
        <w:pStyle w:val="Normal"/>
        <w:rPr/>
      </w:pPr>
      <w:r>
        <w:rPr/>
        <w:t>A szürke, homályos sávon túl nem volt semmi. A macska tes</w:t>
        <w:softHyphen/>
        <w:t>te egyszerűen megszűnt félúton a levegőben. Minden, ami a körülbelül kilencedik bordán túl volt, nos, az hiányzott.</w:t>
      </w:r>
    </w:p>
    <w:p>
      <w:pPr>
        <w:pStyle w:val="Normal"/>
        <w:rPr/>
      </w:pPr>
      <w:r>
        <w:rPr/>
        <w:t>A furcsa ebben az volt, hogy a macskát láthatólag ez nem za</w:t>
        <w:softHyphen/>
        <w:t>varta. Ezzel persze nem azt akarjuk sugallni, hogy megtanult együtt élni szomorú hátrányával, vagy hogy elszántan mindenből kihozta a legtöbbet. Egyszerűen nem volt rá hatással. Lát</w:t>
        <w:softHyphen/>
        <w:t>hatóan észre sem vette a dolgot. Nem elégedett meg azzal, hogy semmibe vette a biológia általános követelményeit, hanem nyil</w:t>
        <w:softHyphen/>
        <w:t>vánvalóan megszegte a fizika törvényeit is. Mozgott, ugrált, sé</w:t>
        <w:softHyphen/>
        <w:t>tált, ült, pontosan úgy, mintha a hátsó fele jelen lenne.</w:t>
      </w:r>
    </w:p>
    <w:p>
      <w:pPr>
        <w:pStyle w:val="Normal"/>
        <w:rPr/>
      </w:pPr>
      <w:r>
        <w:rPr/>
        <w:t xml:space="preserve">– </w:t>
      </w:r>
      <w:r>
        <w:rPr/>
        <w:t>Nem csak láthatatlan – mondta Melinda, ügyetlenül felvéve a macskát. – Effektíve nincs itt. – Fel-le mozgatta a kezét a leve</w:t>
        <w:softHyphen/>
        <w:t>gőben, ahol a macska hátsó fertálya kellett volna, hogy legyen. A macska mocorgott az ölelésében, ingerülten nyarvogott, majd puhán a földre szökkent és sértetten lépkedett fel s alá.</w:t>
      </w:r>
    </w:p>
    <w:p>
      <w:pPr>
        <w:pStyle w:val="Normal"/>
        <w:ind w:left="0" w:right="0" w:firstLine="284"/>
        <w:jc w:val="both"/>
        <w:rPr/>
      </w:pPr>
      <w:r>
        <w:rPr>
          <w:rFonts w:eastAsia="Times New Roman" w:cs="Times New Roman"/>
          <w:sz w:val="24"/>
          <w:szCs w:val="24"/>
        </w:rPr>
        <w:t xml:space="preserve">– </w:t>
      </w:r>
      <w:r>
        <w:rPr>
          <w:rFonts w:eastAsia="Times New Roman" w:cs="Times New Roman"/>
          <w:sz w:val="24"/>
          <w:szCs w:val="24"/>
        </w:rPr>
        <w:t>Nocsak, nocsak – mondta Dirk, ujjaival az állát vakargatva. – Ez furcsa.</w:t>
      </w:r>
    </w:p>
    <w:p>
      <w:pPr>
        <w:pStyle w:val="Normal"/>
        <w:ind w:left="0" w:right="0" w:firstLine="284"/>
        <w:rPr/>
      </w:pPr>
      <w:r>
        <w:rPr>
          <w:rFonts w:eastAsia="Times New Roman" w:cs="Times New Roman"/>
          <w:sz w:val="24"/>
          <w:szCs w:val="24"/>
        </w:rPr>
        <w:t xml:space="preserve">– </w:t>
      </w:r>
      <w:r>
        <w:rPr>
          <w:rFonts w:eastAsia="Times New Roman" w:cs="Times New Roman"/>
          <w:sz w:val="24"/>
          <w:szCs w:val="24"/>
        </w:rPr>
        <w:t>Elvállalja?</w:t>
      </w:r>
    </w:p>
    <w:p>
      <w:pPr>
        <w:pStyle w:val="Normal"/>
        <w:rPr/>
      </w:pPr>
      <w:r>
        <w:rPr/>
        <w:t xml:space="preserve">– </w:t>
      </w:r>
      <w:r>
        <w:rPr/>
        <w:t>Nem – mondta Dirk. Eltolta magától a jegyzettömböt. – Sajnálom, de egyszerűen nem foglalkozhatok ilyen jellegű dolgok</w:t>
        <w:softHyphen/>
        <w:t>kal. Ha van valami, amit kevésbé szeretnék, mint macskát ke</w:t>
        <w:softHyphen/>
        <w:t>resni, az az, hogy egy fél macskát keressek. Tegyük fel, hogy elég szerencsétlen vagyok és megtalálom. Akkor mi lesz? Hogy tapadjak rá? Sajnálom, de végeztem a macskákkal, és pláne vé</w:t>
        <w:softHyphen/>
        <w:t>geztem mindennel, ami csak kicsit is bűzlik a természetfeletti</w:t>
        <w:softHyphen/>
        <w:t>től vagy paranormálistól. Én racionális lény vagyok, és... elné</w:t>
        <w:softHyphen/>
        <w:t>zést. – Csörgött a telefon. Dirk felvette. Sóhajtott. Thor volt az, a vihar ősi északi istene. Dirk – a hosszú, baljós csendből és a mély, zsémbes dörmögésből, amelyet furcsa, távoli üvöltöző hangok követtek – azonnal tudta, hogy ő az. Thor nem nagyon értette a telefonokat. Általában három méterre állt tőlük, és is</w:t>
        <w:softHyphen/>
        <w:t>teni parancsokat kiabált feléjük. Ez meglepően jól működött, már ami a kapcsolást illeti, ám az effektív beszélgetést szinte le</w:t>
        <w:softHyphen/>
        <w:t>hetetlenné tette.</w:t>
      </w:r>
    </w:p>
    <w:p>
      <w:pPr>
        <w:pStyle w:val="Normal"/>
        <w:rPr/>
      </w:pPr>
      <w:r>
        <w:rPr/>
        <w:t>Thor összeköltözött egy amerikai lánnyal, aki Dirk ismerőse volt, és Dirk megértette a vonalban visszhangzó furcsa izlandi nyilatkozatból, hogy ő, Dirk, meg van hívva teára aznap dél</w:t>
        <w:softHyphen/>
        <w:t>után.</w:t>
      </w:r>
    </w:p>
    <w:p>
      <w:pPr>
        <w:pStyle w:val="Normal"/>
        <w:rPr/>
      </w:pPr>
      <w:r>
        <w:rPr/>
        <w:t>Dirk azt mondta, hogy igen, tud róla, és hogy ott lesz öt kö</w:t>
        <w:softHyphen/>
        <w:t>rül, már nagyon várja, és hogy akkor majd találkoznak; ám Thor persze ebből nem hallott semmit, ahonnan állt, és kezdett dühbe gurulni és kiabálni.</w:t>
      </w:r>
    </w:p>
    <w:p>
      <w:pPr>
        <w:pStyle w:val="Normal"/>
        <w:rPr/>
      </w:pPr>
      <w:r>
        <w:rPr/>
        <w:t>Dirk végül feladta, és tétován letette a telefont, remélve, hogy Thor nem tesz túl nagy kárt Kate apró lakásában. Sikerült neki, mint megtudta tőle, meggyőznie a hatalmas istent, hogy dühro</w:t>
        <w:softHyphen/>
        <w:t>hamaiban inkább chipszes zacskókat morzsoljon szét, mint tényleges heverőket és motorkerékpárokat, de néha egy pilla</w:t>
        <w:softHyphen/>
        <w:t>nat alatt haragra gerjedt, amikor tényleg halvány gőze sem volt arról, hogy mi történik.</w:t>
      </w:r>
    </w:p>
    <w:p>
      <w:pPr>
        <w:pStyle w:val="Normal"/>
        <w:rPr/>
      </w:pPr>
      <w:r>
        <w:rPr/>
        <w:t>Dirk úgy érezte, elnyomják. Felnézett. Ó, igen.</w:t>
      </w:r>
    </w:p>
    <w:p>
      <w:pPr>
        <w:pStyle w:val="Normal"/>
        <w:rPr/>
      </w:pPr>
      <w:r>
        <w:rPr/>
        <w:t xml:space="preserve">– </w:t>
      </w:r>
      <w:r>
        <w:rPr/>
        <w:t>Nem – mondta. – Távozzék. Nem tudok már ilyen dolgok</w:t>
        <w:softHyphen/>
        <w:t>kal foglalkozni többet.</w:t>
      </w:r>
    </w:p>
    <w:p>
      <w:pPr>
        <w:pStyle w:val="Normal"/>
        <w:rPr/>
      </w:pPr>
      <w:r>
        <w:rPr/>
        <w:t xml:space="preserve">– </w:t>
      </w:r>
      <w:r>
        <w:rPr/>
        <w:t>De, Mr. Gently, tudom, hogy maga ezzel szerzett hírnevet. – És pontosan ettől szeretnék megszabadulni. Ezért kérem, hogy tűnjön el, és vigye innét a bifurkált cicáját is.</w:t>
      </w:r>
    </w:p>
    <w:p>
      <w:pPr>
        <w:pStyle w:val="Normal"/>
        <w:rPr/>
      </w:pPr>
      <w:r>
        <w:rPr/>
        <w:t xml:space="preserve">– </w:t>
      </w:r>
      <w:r>
        <w:rPr/>
        <w:t>Nos, ha így viselkedik...</w:t>
      </w:r>
    </w:p>
    <w:p>
      <w:pPr>
        <w:pStyle w:val="Normal"/>
        <w:rPr/>
      </w:pPr>
      <w:r>
        <w:rPr/>
        <w:t>Felkapta a macska kosarát és kiviharzott. A macska nagy dér</w:t>
        <w:softHyphen/>
        <w:t>rel-dúrral követte.</w:t>
      </w:r>
    </w:p>
    <w:p>
      <w:pPr>
        <w:pStyle w:val="Normal"/>
        <w:rPr/>
      </w:pPr>
      <w:r>
        <w:rPr/>
        <w:t>Dirk leült az asztalához, és egy-két percig azon füstölgött magában, hogy miért volt ma ennyire rosszkedvű. Az ablakán kinézve látta rendkívül vonzó és érdekes ügyfelét, akit épp most utasított vissza durván puszta kedvetlenségből. Különö</w:t>
        <w:softHyphen/>
        <w:t>sen ragyogóan és csábítóan nézett ki, amint átszaladt az úton egy fekete londoni tag felé.</w:t>
      </w:r>
    </w:p>
    <w:p>
      <w:pPr>
        <w:pStyle w:val="Normal"/>
        <w:rPr/>
      </w:pPr>
      <w:r>
        <w:rPr/>
        <w:t>Odarohant az ablakhoz és feltépte. Kihajolt.</w:t>
      </w:r>
    </w:p>
    <w:p>
      <w:pPr>
        <w:pStyle w:val="Normal"/>
        <w:rPr/>
      </w:pPr>
      <w:r>
        <w:rPr/>
        <w:t xml:space="preserve">– </w:t>
      </w:r>
      <w:r>
        <w:rPr/>
        <w:t>Felteszem, nem jönne el velem vacsorázni, ugye? – rikoltot</w:t>
        <w:softHyphen/>
        <w:t>ta.</w:t>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rPr>
          <w:rFonts w:eastAsia="Times New Roman" w:cs="Times New Roman"/>
          <w:sz w:val="24"/>
          <w:szCs w:val="24"/>
        </w:rPr>
      </w:pPr>
      <w:r>
        <w:rPr>
          <w:rFonts w:eastAsia="Times New Roman" w:cs="Times New Roman"/>
          <w:sz w:val="24"/>
          <w:szCs w:val="24"/>
        </w:rPr>
        <w:drawing>
          <wp:anchor behindDoc="0" distT="0" distB="0" distL="0" distR="0" simplePos="0" locked="0" layoutInCell="0" allowOverlap="1" relativeHeight="43">
            <wp:simplePos x="0" y="0"/>
            <wp:positionH relativeFrom="column">
              <wp:align>center</wp:align>
            </wp:positionH>
            <wp:positionV relativeFrom="paragraph">
              <wp:posOffset>635</wp:posOffset>
            </wp:positionV>
            <wp:extent cx="3188970" cy="2763520"/>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4" r="-4" b="-4"/>
                    <a:stretch>
                      <a:fillRect/>
                    </a:stretch>
                  </pic:blipFill>
                  <pic:spPr bwMode="auto">
                    <a:xfrm>
                      <a:off x="0" y="0"/>
                      <a:ext cx="3188970" cy="2763520"/>
                    </a:xfrm>
                    <a:prstGeom prst="rect">
                      <a:avLst/>
                    </a:prstGeom>
                  </pic:spPr>
                </pic:pic>
              </a:graphicData>
            </a:graphic>
          </wp:anchor>
        </w:drawing>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rPr>
          <w:rFonts w:eastAsia="Times New Roman" w:cs="Times New Roman"/>
          <w:sz w:val="24"/>
          <w:szCs w:val="24"/>
        </w:rPr>
      </w:pPr>
      <w:r>
        <w:rPr>
          <w:rFonts w:eastAsia="Times New Roman" w:cs="Times New Roman"/>
          <w:sz w:val="24"/>
          <w:szCs w:val="24"/>
        </w:rPr>
        <w:drawing>
          <wp:anchor behindDoc="0" distT="0" distB="0" distL="0" distR="0" simplePos="0" locked="0" layoutInCell="0" allowOverlap="1" relativeHeight="44">
            <wp:simplePos x="0" y="0"/>
            <wp:positionH relativeFrom="column">
              <wp:posOffset>1119505</wp:posOffset>
            </wp:positionH>
            <wp:positionV relativeFrom="paragraph">
              <wp:posOffset>34290</wp:posOffset>
            </wp:positionV>
            <wp:extent cx="1720850" cy="885190"/>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7" r="-5" b="-7"/>
                    <a:stretch>
                      <a:fillRect/>
                    </a:stretch>
                  </pic:blipFill>
                  <pic:spPr bwMode="auto">
                    <a:xfrm>
                      <a:off x="0" y="0"/>
                      <a:ext cx="1720850" cy="885190"/>
                    </a:xfrm>
                    <a:prstGeom prst="rect">
                      <a:avLst/>
                    </a:prstGeom>
                  </pic:spPr>
                </pic:pic>
              </a:graphicData>
            </a:graphic>
          </wp:anchor>
        </w:drawing>
      </w:r>
    </w:p>
    <w:p>
      <w:pPr>
        <w:pStyle w:val="Normal"/>
        <w:ind w:left="0" w:right="0" w:firstLine="284"/>
        <w:jc w:val="center"/>
        <w:rPr>
          <w:rFonts w:eastAsia="Times New Roman" w:cs="Times New Roman"/>
          <w:sz w:val="40"/>
          <w:szCs w:val="40"/>
        </w:rPr>
      </w:pPr>
      <w:r>
        <w:rPr>
          <w:rFonts w:eastAsia="Times New Roman" w:cs="Times New Roman"/>
          <w:sz w:val="40"/>
          <w:szCs w:val="40"/>
        </w:rPr>
        <w:t>3. fejezet</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 xml:space="preserve">– </w:t>
      </w:r>
      <w:r>
        <w:rPr/>
        <w:t xml:space="preserve">Félek, épp elkerülted Thort – mondta Kate Schechter. </w:t>
        <w:softHyphen/>
        <w:t>Egyszer csak elviharzott, mert valami miatt északi dührohamot kapott.</w:t>
      </w:r>
    </w:p>
    <w:p>
      <w:pPr>
        <w:pStyle w:val="Normal"/>
        <w:rPr/>
      </w:pPr>
      <w:r>
        <w:rPr/>
        <w:t>Bizonytalanul mutatott egyik kezével a tátongó, szilánkos lyukra a Primrose Hillre néző ablakon. – Valószínűleg az állat</w:t>
        <w:softHyphen/>
        <w:t>kertbe ment, hogy megint a jávorszarvasokat bámulja. Pár óra múlva itthon lesz, sörtől bűzösen, bűnbánó arccal és egy nagy tábla ablaküveggel, ami persze nem fog beférni. Emiatt aztán megint dühbe gurul, és eltör majd valami mást.</w:t>
      </w:r>
    </w:p>
    <w:p>
      <w:pPr>
        <w:pStyle w:val="Normal"/>
        <w:rPr/>
      </w:pPr>
      <w:r>
        <w:rPr/>
        <w:t xml:space="preserve">– </w:t>
      </w:r>
      <w:r>
        <w:rPr/>
        <w:t>Attól tartok, volt egy kis félreértésünk a telefonban – mond</w:t>
        <w:softHyphen/>
        <w:t>ta Dirk. – De nem nagyon tudom, hogy kerüljem el őket.</w:t>
      </w:r>
    </w:p>
    <w:p>
      <w:pPr>
        <w:pStyle w:val="Normal"/>
        <w:rPr/>
      </w:pPr>
      <w:r>
        <w:rPr/>
        <w:t xml:space="preserve">– </w:t>
      </w:r>
      <w:r>
        <w:rPr/>
        <w:t>Nem lehet – mondta Kate. – Nem egy boldog isten. Az nem az ő világa. Nem is lesz, persze.</w:t>
      </w:r>
    </w:p>
    <w:p>
      <w:pPr>
        <w:pStyle w:val="Normal"/>
        <w:rPr/>
      </w:pPr>
      <w:r>
        <w:rPr/>
        <w:t xml:space="preserve">– </w:t>
      </w:r>
      <w:r>
        <w:rPr/>
        <w:t>És mit fogsz tenni?</w:t>
      </w:r>
    </w:p>
    <w:p>
      <w:pPr>
        <w:pStyle w:val="Normal"/>
        <w:rPr/>
      </w:pPr>
      <w:r>
        <w:rPr/>
        <w:t xml:space="preserve">– </w:t>
      </w:r>
      <w:r>
        <w:rPr/>
        <w:t>Ó, rengeteg tennivaló van. Csupán a javításokkal el tudom foglalni magam.</w:t>
      </w:r>
    </w:p>
    <w:p>
      <w:pPr>
        <w:pStyle w:val="Normal"/>
        <w:rPr/>
      </w:pPr>
      <w:r>
        <w:rPr/>
        <w:t>Dirk nem erre gondolt, de rájött, hogy Kate elértette, ezért nem próbálkozott tovább. Ekkor egyébként is kiment a konyhá</w:t>
        <w:softHyphen/>
        <w:t>ba a teáért. Lehuppant egy idősebb karosszékbe, és körbené</w:t>
        <w:softHyphen/>
        <w:t>zett az apró lakásban. Észrevette, hogy mostanra már egész kis könyvgyűjtemény sorakozott Kate asztalán az északi mitológi</w:t>
        <w:softHyphen/>
        <w:t>áról, mindegyik teletűzdelve könyvjelzőkkel és magyarázatok</w:t>
        <w:softHyphen/>
        <w:t>kal ellátott jegyzetlapokkal. Láthatóan mindent elkövetett, hogy úrrá legyen a helyzeten. Ám az egyik könyv, amely körül</w:t>
        <w:softHyphen/>
        <w:t>belül tíz centiméter mélyen ágyazódott a falba, és nyilvánvaló</w:t>
        <w:softHyphen/>
        <w:t>an emberfeletti erővel hajították oda, adott némi támpontot, milyen nehézségekkel is szállt szembe.</w:t>
      </w:r>
    </w:p>
    <w:p>
      <w:pPr>
        <w:pStyle w:val="Normal"/>
        <w:rPr/>
      </w:pPr>
      <w:r>
        <w:rPr/>
        <w:t xml:space="preserve">– </w:t>
      </w:r>
      <w:r>
        <w:rPr/>
        <w:t>Ne is kérdezd! – mondta, amikor visszatért a teával a kezé</w:t>
        <w:softHyphen/>
        <w:t>ben. – Inkább mesélj arról, mi van veled!</w:t>
      </w:r>
    </w:p>
    <w:p>
      <w:pPr>
        <w:pStyle w:val="Normal"/>
        <w:rPr/>
      </w:pPr>
      <w:r>
        <w:rPr/>
        <w:t xml:space="preserve">– </w:t>
      </w:r>
      <w:r>
        <w:rPr/>
        <w:t>Ma délután csináltam valamit – felelte, miközben a sápadt, émelyítő teát kavargatta, és hirtelen eszébe jutott, hogy az ame</w:t>
        <w:softHyphen/>
        <w:t>rikaiaknak természetesen fogalmuk sincs a teafőzésről –, ami elképesztő baromság volt.</w:t>
      </w:r>
    </w:p>
    <w:p>
      <w:pPr>
        <w:pStyle w:val="Normal"/>
        <w:rPr/>
      </w:pPr>
      <w:r>
        <w:rPr/>
        <w:t xml:space="preserve">– </w:t>
      </w:r>
      <w:r>
        <w:rPr/>
        <w:t>Látom, hogy elég komor vagy.</w:t>
      </w:r>
    </w:p>
    <w:p>
      <w:pPr>
        <w:pStyle w:val="Normal"/>
        <w:rPr/>
      </w:pPr>
      <w:r>
        <w:rPr/>
        <w:t xml:space="preserve">– </w:t>
      </w:r>
      <w:r>
        <w:rPr/>
        <w:t>Valószínűleg ez az oka, nem pedig a következménye. Cu</w:t>
        <w:softHyphen/>
        <w:t>dar egy hetem volt, ráadásul a gyomrom is vacakolt, és azt hi</w:t>
        <w:softHyphen/>
        <w:t>szem, ettől kicsit...</w:t>
      </w:r>
    </w:p>
    <w:p>
      <w:pPr>
        <w:pStyle w:val="Normal"/>
        <w:rPr/>
      </w:pPr>
      <w:r>
        <w:rPr/>
        <w:t xml:space="preserve">– </w:t>
      </w:r>
      <w:r>
        <w:rPr/>
        <w:t>Ne is mondd! Találkoztál egy szerfölött vonzó és kívánatos nővel, te meg hihetetlenül nagyképű és durva voltál vele.</w:t>
      </w:r>
    </w:p>
    <w:p>
      <w:pPr>
        <w:pStyle w:val="Normal"/>
        <w:rPr/>
      </w:pPr>
      <w:r>
        <w:rPr/>
        <w:t xml:space="preserve">Dirk csak nézett rá. – Honnan tudtad? – lehelte. </w:t>
      </w:r>
    </w:p>
    <w:p>
      <w:pPr>
        <w:pStyle w:val="Normal"/>
        <w:rPr/>
      </w:pPr>
      <w:r>
        <w:rPr/>
        <w:t xml:space="preserve">– </w:t>
      </w:r>
      <w:r>
        <w:rPr/>
        <w:t>Mindig ezt csinálod. Velem is ezt csináltad.</w:t>
      </w:r>
    </w:p>
    <w:p>
      <w:pPr>
        <w:pStyle w:val="Normal"/>
        <w:rPr/>
      </w:pPr>
      <w:r>
        <w:rPr/>
        <w:t xml:space="preserve">– </w:t>
      </w:r>
      <w:r>
        <w:rPr/>
        <w:t xml:space="preserve">Dehogy csináltam! – tiltakozott Dirk. </w:t>
      </w:r>
    </w:p>
    <w:p>
      <w:pPr>
        <w:pStyle w:val="Normal"/>
        <w:rPr/>
      </w:pPr>
      <w:r>
        <w:rPr/>
        <w:t xml:space="preserve">– </w:t>
      </w:r>
      <w:r>
        <w:rPr/>
        <w:t>Dehogyis nem!</w:t>
      </w:r>
    </w:p>
    <w:p>
      <w:pPr>
        <w:pStyle w:val="Normal"/>
        <w:rPr/>
      </w:pPr>
      <w:r>
        <w:rPr/>
        <w:t xml:space="preserve">– </w:t>
      </w:r>
      <w:r>
        <w:rPr/>
        <w:t>Nem, nem és nem!</w:t>
      </w:r>
    </w:p>
    <w:p>
      <w:pPr>
        <w:pStyle w:val="Normal"/>
        <w:rPr/>
      </w:pPr>
      <w:r>
        <w:rPr/>
        <w:t xml:space="preserve">– </w:t>
      </w:r>
      <w:r>
        <w:rPr/>
        <w:t>Biztosíthatlak, hogy...</w:t>
      </w:r>
    </w:p>
    <w:p>
      <w:pPr>
        <w:pStyle w:val="Normal"/>
        <w:rPr/>
      </w:pPr>
      <w:r>
        <w:rPr/>
        <w:t xml:space="preserve">– </w:t>
      </w:r>
      <w:r>
        <w:rPr/>
        <w:t>Várj egy pillanatra! – szakította félbe Dirk. – Már emlék</w:t>
        <w:softHyphen/>
        <w:t>szem. Hmm. Érdekes. És azt mondod, mindig ezt csinálom?</w:t>
      </w:r>
    </w:p>
    <w:p>
      <w:pPr>
        <w:pStyle w:val="Normal"/>
        <w:rPr/>
      </w:pPr>
      <w:r>
        <w:rPr/>
        <w:t xml:space="preserve">– </w:t>
      </w:r>
      <w:r>
        <w:rPr/>
        <w:t>Lehet, hogy nem mindig. Feltételezem, hogy alkalmanként aludni is szoktál.</w:t>
      </w:r>
    </w:p>
    <w:p>
      <w:pPr>
        <w:pStyle w:val="Normal"/>
        <w:rPr/>
      </w:pPr>
      <w:r>
        <w:rPr/>
        <w:t xml:space="preserve">– </w:t>
      </w:r>
      <w:r>
        <w:rPr/>
        <w:t>De azt állítod, hogy jellemzően durva és nagyképű vagyok a vonzó nőkkel szemben?</w:t>
      </w:r>
    </w:p>
    <w:p>
      <w:pPr>
        <w:pStyle w:val="Normal"/>
        <w:rPr/>
      </w:pPr>
      <w:r>
        <w:rPr/>
        <w:t>Kitornászta magát a karosszékből, és a zsebében kotorászott a notesza után.</w:t>
      </w:r>
    </w:p>
    <w:p>
      <w:pPr>
        <w:pStyle w:val="Normal"/>
        <w:rPr/>
      </w:pPr>
      <w:r>
        <w:rPr/>
        <w:t xml:space="preserve">– </w:t>
      </w:r>
      <w:r>
        <w:rPr/>
        <w:t>Nem akartam, hogy ennyire komolyan vedd a dolgot, nem annyira súlyos... illetve, most hogy így jobban belegondolok, elképzelhető, hogy ez súlyos jellemhiba. Mit csinálsz?</w:t>
      </w:r>
    </w:p>
    <w:p>
      <w:pPr>
        <w:pStyle w:val="Normal"/>
        <w:rPr/>
      </w:pPr>
      <w:r>
        <w:rPr/>
        <w:t xml:space="preserve">– </w:t>
      </w:r>
      <w:r>
        <w:rPr/>
        <w:t>Ó, csak jegyzetelek. Ez a különös egy magánnyomozóban – azzal tölti az idejét, hogy apró dolgokat tud meg másokkal kapcsolatban, amit senki más nem tud, de aztán rájön, hogy egy csomó dolog van, amit mindenki más tud róla, csak ő nem. Például tudtad, hogy furcsán járok? Egyfajta peckes kacsázás, ahogy valaki leírta.</w:t>
      </w:r>
    </w:p>
    <w:p>
      <w:pPr>
        <w:pStyle w:val="Normal"/>
        <w:rPr/>
      </w:pPr>
      <w:r>
        <w:rPr/>
        <w:t xml:space="preserve">– </w:t>
      </w:r>
      <w:r>
        <w:rPr/>
        <w:t>Természetesen tudom. Mindenki, aki ismer, tudja.</w:t>
      </w:r>
    </w:p>
    <w:p>
      <w:pPr>
        <w:pStyle w:val="Normal"/>
        <w:rPr/>
      </w:pPr>
      <w:r>
        <w:rPr/>
        <w:t xml:space="preserve">– </w:t>
      </w:r>
      <w:r>
        <w:rPr/>
        <w:t>Kivéve engem, tudod – válaszolta Dirk. – Most, hogy meg</w:t>
        <w:softHyphen/>
        <w:t>tudtam, próbáltam magam járás közben a kirakatok előtt meg</w:t>
        <w:softHyphen/>
        <w:t>figyelni. Persze nem ment. Mindig azt látom, hogy ott állok megdermedve két lépés között a levegőben, és tátogok, mint egy hal. Na mindegy, egy kis listát készítek, amihez most hozzáírtam: "mindig rendkívül durva és nagyképű vagyok a vonzó nőkkel".</w:t>
      </w:r>
    </w:p>
    <w:p>
      <w:pPr>
        <w:pStyle w:val="Normal"/>
        <w:rPr/>
      </w:pPr>
      <w:r>
        <w:rPr/>
        <w:t>Dirk megállt, és egy-két másodpercig csak nézte a feljegy</w:t>
        <w:softHyphen/>
        <w:t>zést.</w:t>
      </w:r>
    </w:p>
    <w:p>
      <w:pPr>
        <w:pStyle w:val="Normal"/>
        <w:rPr/>
      </w:pPr>
      <w:r>
        <w:rPr/>
        <w:t xml:space="preserve">– </w:t>
      </w:r>
      <w:r>
        <w:rPr/>
        <w:t>Tudod – mondta elgondolkodva –, ez megdöbbentően sok dolgot megmagyarázna.</w:t>
      </w:r>
    </w:p>
    <w:p>
      <w:pPr>
        <w:pStyle w:val="Normal"/>
        <w:rPr/>
      </w:pPr>
      <w:r>
        <w:rPr/>
        <w:t xml:space="preserve">– </w:t>
      </w:r>
      <w:r>
        <w:rPr/>
        <w:t>Ó, ugyan már – felelte Kate. – Egy kicsit túl komolyan ve</w:t>
        <w:softHyphen/>
        <w:t>szed a dolgot. Csak annyit akartam mondani, hogy észrevet</w:t>
        <w:softHyphen/>
        <w:t>tem, amikor nincs jó kedved, vagy gondban vagy valami miatt, hajlamos vagy defenzíven viselkedni, és ekkor van az, hogy... ezt is mind leírod?</w:t>
      </w:r>
    </w:p>
    <w:p>
      <w:pPr>
        <w:pStyle w:val="Normal"/>
        <w:rPr/>
      </w:pPr>
      <w:r>
        <w:rPr/>
        <w:t xml:space="preserve">– </w:t>
      </w:r>
      <w:r>
        <w:rPr/>
        <w:t>Természetesen. Mind nagyon hasznos. Lehet, hogy teljes körű nyomozást indítok magammal kapcsolatban. Minden másra fütyülök ebben a pillanatban.</w:t>
      </w:r>
    </w:p>
    <w:p>
      <w:pPr>
        <w:pStyle w:val="Normal"/>
        <w:rPr/>
      </w:pPr>
      <w:r>
        <w:rPr/>
        <w:t xml:space="preserve">– </w:t>
      </w:r>
      <w:r>
        <w:rPr/>
        <w:t>Nincs munkád?</w:t>
      </w:r>
    </w:p>
    <w:p>
      <w:pPr>
        <w:pStyle w:val="Normal"/>
        <w:rPr/>
      </w:pPr>
      <w:r>
        <w:rPr/>
        <w:t xml:space="preserve">– </w:t>
      </w:r>
      <w:r>
        <w:rPr/>
        <w:t>Nincs – mondta Dirk komoran.</w:t>
      </w:r>
    </w:p>
    <w:p>
      <w:pPr>
        <w:pStyle w:val="Normal"/>
        <w:rPr/>
      </w:pPr>
      <w:r>
        <w:rPr/>
        <w:t>Kate igyekezett élesen ránézni, de Dirk csak bámult kifelé az ablakon.</w:t>
      </w:r>
    </w:p>
    <w:p>
      <w:pPr>
        <w:pStyle w:val="Normal"/>
        <w:rPr/>
      </w:pPr>
      <w:r>
        <w:rPr/>
        <w:t xml:space="preserve">– </w:t>
      </w:r>
      <w:r>
        <w:rPr/>
        <w:t>És az a tény, hogy nincs semmi munkád kapcsolatban lehet bármilyen módon azzal a ténnyel, hogy nagyon durván visel</w:t>
        <w:softHyphen/>
        <w:t>kedtél egy vonzó hölggyel?</w:t>
      </w:r>
    </w:p>
    <w:p>
      <w:pPr>
        <w:pStyle w:val="Normal"/>
        <w:rPr/>
      </w:pPr>
      <w:r>
        <w:rPr/>
        <w:t xml:space="preserve">– </w:t>
      </w:r>
      <w:r>
        <w:rPr/>
        <w:t>Csak így berontani – motyogta Dirk, félig magának.</w:t>
      </w:r>
    </w:p>
    <w:p>
      <w:pPr>
        <w:pStyle w:val="Normal"/>
        <w:rPr/>
      </w:pPr>
      <w:r>
        <w:rPr/>
        <w:t xml:space="preserve">– </w:t>
      </w:r>
      <w:r>
        <w:rPr/>
        <w:t>Ne is mondd! – válaszolta Kate. – Azt akarta, hogy keress meg egy elveszett macskát.</w:t>
      </w:r>
    </w:p>
    <w:p>
      <w:pPr>
        <w:pStyle w:val="Normal"/>
        <w:rPr/>
      </w:pPr>
      <w:r>
        <w:rPr/>
        <w:t xml:space="preserve">– </w:t>
      </w:r>
      <w:r>
        <w:rPr/>
        <w:t>Ó, nem – mondta Dirk. – Még csak nem is volt ilyen jelen</w:t>
        <w:softHyphen/>
        <w:t>tős. Elmúltak már azok a napok, amikor egész macskákat kel</w:t>
        <w:softHyphen/>
        <w:t>lett megkeresnem.</w:t>
      </w:r>
    </w:p>
    <w:p>
      <w:pPr>
        <w:pStyle w:val="Normal"/>
        <w:rPr/>
      </w:pPr>
      <w:r>
        <w:rPr/>
        <w:t xml:space="preserve">– </w:t>
      </w:r>
      <w:r>
        <w:rPr/>
        <w:t>Ezt hogy érted?</w:t>
      </w:r>
    </w:p>
    <w:p>
      <w:pPr>
        <w:pStyle w:val="Normal"/>
        <w:rPr/>
      </w:pPr>
      <w:r>
        <w:rPr/>
        <w:t>Dirk leírta a macskát. – Érted már, mit kell elviselnem? – tet</w:t>
        <w:softHyphen/>
        <w:t>te hozzá.</w:t>
      </w:r>
    </w:p>
    <w:p>
      <w:pPr>
        <w:pStyle w:val="Normal"/>
        <w:rPr/>
      </w:pPr>
      <w:r>
        <w:rPr/>
        <w:t>Kate rámeredt.</w:t>
      </w:r>
    </w:p>
    <w:p>
      <w:pPr>
        <w:pStyle w:val="Normal"/>
        <w:rPr/>
      </w:pPr>
      <w:r>
        <w:rPr/>
        <w:t xml:space="preserve">– </w:t>
      </w:r>
      <w:r>
        <w:rPr/>
        <w:t>Nem mondod komolyan. – De igen – felelte.</w:t>
      </w:r>
    </w:p>
    <w:p>
      <w:pPr>
        <w:pStyle w:val="Normal"/>
        <w:rPr/>
      </w:pPr>
      <w:r>
        <w:rPr/>
        <w:t xml:space="preserve">– </w:t>
      </w:r>
      <w:r>
        <w:rPr/>
        <w:t>Fél macska?</w:t>
      </w:r>
    </w:p>
    <w:p>
      <w:pPr>
        <w:pStyle w:val="Normal"/>
        <w:rPr/>
      </w:pPr>
      <w:r>
        <w:rPr/>
        <w:t xml:space="preserve">– </w:t>
      </w:r>
      <w:r>
        <w:rPr/>
        <w:t>Igen. Csak a hátsó fele.</w:t>
      </w:r>
    </w:p>
    <w:p>
      <w:pPr>
        <w:pStyle w:val="Normal"/>
        <w:rPr/>
      </w:pPr>
      <w:r>
        <w:rPr/>
        <w:t xml:space="preserve">– </w:t>
      </w:r>
      <w:r>
        <w:rPr/>
        <w:t>Azt hittem, azt mondtad, hogy az első fele...</w:t>
      </w:r>
    </w:p>
    <w:p>
      <w:pPr>
        <w:pStyle w:val="Normal"/>
        <w:rPr/>
      </w:pPr>
      <w:r>
        <w:rPr/>
        <w:t xml:space="preserve">– </w:t>
      </w:r>
      <w:r>
        <w:rPr/>
        <w:t>Nem, az nála van. Az ott volt, semmi kétség. – Elgondol</w:t>
        <w:softHyphen/>
        <w:t>kodva bámulta Londont a felemelt kínai teáscsészéje fölött.</w:t>
      </w:r>
    </w:p>
    <w:p>
      <w:pPr>
        <w:pStyle w:val="Normal"/>
        <w:rPr/>
      </w:pPr>
      <w:r>
        <w:rPr/>
        <w:t>Kate gyanakvóan nézett rá.</w:t>
      </w:r>
    </w:p>
    <w:p>
      <w:pPr>
        <w:pStyle w:val="Normal"/>
        <w:rPr/>
      </w:pPr>
      <w:r>
        <w:rPr/>
        <w:t xml:space="preserve">– </w:t>
      </w:r>
      <w:r>
        <w:rPr/>
        <w:t>De ez nem... – kérdezte – nagyon, nagyon, nagyon furcsa? Dirk megfordult és ránézett.</w:t>
      </w:r>
    </w:p>
    <w:p>
      <w:pPr>
        <w:pStyle w:val="Normal"/>
        <w:rPr/>
      </w:pPr>
      <w:r>
        <w:rPr/>
        <w:t xml:space="preserve">– </w:t>
      </w:r>
      <w:r>
        <w:rPr/>
        <w:t>Azt mondanám – jelentette ki –, hogy ez volt a legfurcsább és legszokatlanabb jelenség, amit tapasztaltam a furcsa és szo</w:t>
        <w:softHyphen/>
        <w:t xml:space="preserve">katlan jelenségek tapasztalásával töltött életem során. Sajnos </w:t>
        <w:softHyphen/>
        <w:t>tette hozzá ismét elfordulva –, nem volt hozzá kedvem.</w:t>
      </w:r>
    </w:p>
    <w:p>
      <w:pPr>
        <w:pStyle w:val="Normal"/>
        <w:rPr/>
      </w:pPr>
      <w:r>
        <w:rPr/>
        <w:t xml:space="preserve">– </w:t>
      </w:r>
      <w:r>
        <w:rPr/>
        <w:t>Ezt hogy érted?</w:t>
      </w:r>
    </w:p>
    <w:p>
      <w:pPr>
        <w:pStyle w:val="Normal"/>
        <w:rPr/>
      </w:pPr>
      <w:r>
        <w:rPr/>
        <w:t xml:space="preserve">– </w:t>
      </w:r>
      <w:r>
        <w:rPr/>
        <w:t>Vacakolt a gyomrom. Mindig rosszkedvű vagyok, ha vaca</w:t>
        <w:softHyphen/>
        <w:t>kol a gyomrom.</w:t>
      </w:r>
    </w:p>
    <w:p>
      <w:pPr>
        <w:pStyle w:val="Normal"/>
        <w:rPr/>
      </w:pPr>
      <w:r>
        <w:rPr/>
        <w:t xml:space="preserve">– </w:t>
      </w:r>
      <w:r>
        <w:rPr/>
        <w:t>És csak emiatt képes voltál...</w:t>
      </w:r>
    </w:p>
    <w:p>
      <w:pPr>
        <w:pStyle w:val="Normal"/>
        <w:rPr/>
      </w:pPr>
      <w:r>
        <w:rPr/>
        <w:t xml:space="preserve">– </w:t>
      </w:r>
      <w:r>
        <w:rPr/>
        <w:t>Többről volt szó. Elvesztettem egy darab papírt is. – Milyen papírt?</w:t>
      </w:r>
    </w:p>
    <w:p>
      <w:pPr>
        <w:pStyle w:val="Normal"/>
        <w:rPr/>
      </w:pPr>
      <w:r>
        <w:rPr/>
        <w:t xml:space="preserve">– </w:t>
      </w:r>
      <w:r>
        <w:rPr/>
        <w:t>Amelyikre felírtam a találkozónkat. Egy rakás banküzenet alól került elő.</w:t>
      </w:r>
    </w:p>
    <w:p>
      <w:pPr>
        <w:pStyle w:val="Normal"/>
        <w:rPr/>
      </w:pPr>
      <w:r>
        <w:rPr/>
        <w:t xml:space="preserve">– </w:t>
      </w:r>
      <w:r>
        <w:rPr/>
        <w:t>Amelyeket sosem nyitsz ki vagy olvasol el.</w:t>
      </w:r>
    </w:p>
    <w:p>
      <w:pPr>
        <w:pStyle w:val="Normal"/>
        <w:rPr/>
      </w:pPr>
      <w:r>
        <w:rPr/>
        <w:t>Dirk összeráncolta a homlokát, és újra kinyitotta a noteszát. – "Sosem... nyitom... ki a... banküzeneteket – írta nagy ko</w:t>
        <w:softHyphen/>
        <w:t>molyan. – Szóval, amikor megérkezett – folytatta, miután vis</w:t>
        <w:softHyphen/>
        <w:t>szatette a noteszt a zsebébe –, nem számítottam rá, ezért nem voltam ura a helyzetnek. Ami azt jelentette, hogy...</w:t>
      </w:r>
    </w:p>
    <w:p>
      <w:pPr>
        <w:pStyle w:val="Normal"/>
        <w:rPr/>
      </w:pPr>
      <w:r>
        <w:rPr/>
        <w:t xml:space="preserve">Előhalászta a noteszét, és ismét beleírt valamit. </w:t>
      </w:r>
    </w:p>
    <w:p>
      <w:pPr>
        <w:pStyle w:val="Normal"/>
        <w:rPr/>
      </w:pPr>
      <w:r>
        <w:rPr/>
        <w:t xml:space="preserve">– </w:t>
      </w:r>
      <w:r>
        <w:rPr/>
        <w:t>Most meg mit írsz? – kérdezte Kate.</w:t>
      </w:r>
    </w:p>
    <w:p>
      <w:pPr>
        <w:pStyle w:val="Normal"/>
        <w:rPr/>
      </w:pPr>
      <w:r>
        <w:rPr/>
        <w:t xml:space="preserve">– </w:t>
      </w:r>
      <w:r>
        <w:rPr/>
        <w:t>Irányítási félelem – mondta Dirk. – Az első reakcióm az volt, hogy leültetem, és aztán úgy teszek, mintha folytatnék va</w:t>
        <w:softHyphen/>
        <w:t>lamit, s eközben összeszedem magam.</w:t>
      </w:r>
    </w:p>
    <w:p>
      <w:pPr>
        <w:pStyle w:val="Normal"/>
        <w:rPr/>
      </w:pPr>
      <w:r>
        <w:rPr/>
        <w:t xml:space="preserve">– </w:t>
      </w:r>
      <w:r>
        <w:rPr/>
        <w:t>És?</w:t>
      </w:r>
    </w:p>
    <w:p>
      <w:pPr>
        <w:pStyle w:val="Normal"/>
        <w:rPr/>
      </w:pPr>
      <w:r>
        <w:rPr/>
        <w:t xml:space="preserve">– </w:t>
      </w:r>
      <w:r>
        <w:rPr/>
        <w:t>Körbenéztem, és azt vettem észre, hogy nincs szék. Isten tudja, hová lett. Ami azt jelentette, hogy fölém magasodott. Amit szintén gyűlölök. Ekkor lettem igazán pipa. – Újra rápil</w:t>
        <w:softHyphen/>
        <w:t>lantott a noteszére és belelapozott. – Apró kis események fur</w:t>
        <w:softHyphen/>
        <w:t>csa egybeesése, nem gondolod?</w:t>
      </w:r>
    </w:p>
    <w:p>
      <w:pPr>
        <w:pStyle w:val="Normal"/>
        <w:rPr/>
      </w:pPr>
      <w:r>
        <w:rPr/>
        <w:t xml:space="preserve">– </w:t>
      </w:r>
      <w:r>
        <w:rPr/>
        <w:t>Ezt hogy érted?</w:t>
      </w:r>
    </w:p>
    <w:p>
      <w:pPr>
        <w:pStyle w:val="Normal"/>
        <w:rPr/>
      </w:pPr>
      <w:r>
        <w:rPr/>
        <w:t xml:space="preserve">– </w:t>
      </w:r>
      <w:r>
        <w:rPr/>
        <w:t>Nos, itt volt egy szerfölött furcsa eset. Egy gyönyörű, intel</w:t>
        <w:softHyphen/>
        <w:t>ligens, és nyilvánvalóan jómódú asszony jön hozzám és felajánlja, hogy fizet nekem, ha kinyomozok valamit, ami megkér</w:t>
        <w:softHyphen/>
        <w:t>dőjelezi a fizika és a biológia alapjait, mire én... visszautasítom. Megdöbbentő. Normális esetben a földhöz kéne szögezned, ha távol szeretnél tartani egy ilyen esettől. Hacsak – tette hozzá el</w:t>
        <w:softHyphen/>
        <w:t>gondolkodva, lassan lobogtatva a noteszét a levegőben –, ha</w:t>
        <w:softHyphen/>
        <w:t>csak nem ismersz ilyen jól.</w:t>
      </w:r>
    </w:p>
    <w:p>
      <w:pPr>
        <w:pStyle w:val="Normal"/>
        <w:rPr/>
      </w:pPr>
      <w:r>
        <w:rPr/>
        <w:t xml:space="preserve">– </w:t>
      </w:r>
      <w:r>
        <w:rPr/>
        <w:t>Mire célzol?</w:t>
      </w:r>
    </w:p>
    <w:p>
      <w:pPr>
        <w:pStyle w:val="Normal"/>
        <w:rPr/>
      </w:pPr>
      <w:r>
        <w:rPr/>
        <w:t xml:space="preserve">– </w:t>
      </w:r>
      <w:r>
        <w:rPr/>
        <w:t>Nos, nem tudom. Az összes apró akadály tökéletesen látha</w:t>
        <w:softHyphen/>
        <w:t>tatlan maradt volna egy dolog kivételével. Amikor végre megta</w:t>
        <w:softHyphen/>
        <w:t>láltam azt a darab papírt, amire ráírtam az adatait, a telefon</w:t>
        <w:softHyphen/>
        <w:t>szám hiányzott. A papírdarab alja le volt tépve. Nem lesz kön</w:t>
        <w:softHyphen/>
        <w:t>nyű dolog megtalálni.</w:t>
      </w:r>
    </w:p>
    <w:p>
      <w:pPr>
        <w:pStyle w:val="Normal"/>
        <w:rPr/>
      </w:pPr>
      <w:r>
        <w:rPr/>
        <w:t xml:space="preserve">– </w:t>
      </w:r>
      <w:r>
        <w:rPr/>
        <w:t>Hát, megpróbálhatnád hívni a tudakozót. Hogy hívják?</w:t>
      </w:r>
    </w:p>
    <w:p>
      <w:pPr>
        <w:pStyle w:val="Normal"/>
        <w:rPr/>
      </w:pPr>
      <w:r>
        <w:rPr/>
        <w:t xml:space="preserve">– </w:t>
      </w:r>
      <w:r>
        <w:rPr/>
        <w:t>Smith. Reménytelen. De nem gondolod, hogy furcsa, hogy a telefonszám le volt tépve?</w:t>
      </w:r>
    </w:p>
    <w:p>
      <w:pPr>
        <w:pStyle w:val="Normal"/>
        <w:rPr/>
      </w:pPr>
      <w:r>
        <w:rPr/>
        <w:t xml:space="preserve">– </w:t>
      </w:r>
      <w:r>
        <w:rPr/>
        <w:t>Nem, nem igazán, ha őszintén érdekel. Az emberek rend</w:t>
        <w:softHyphen/>
        <w:t>szeresen tépnek le papírdarabkákat. Látom, olyan hangulatban vagy, hogy egy jó kis tér/idő elhajlási összeesküvés-elméletet gyártanál a dologból, de gyanítom, hogy csak letéptél egy darab papírt, hogy kitisztítsd vele a füled.</w:t>
      </w:r>
    </w:p>
    <w:p>
      <w:pPr>
        <w:pStyle w:val="Normal"/>
        <w:rPr/>
      </w:pPr>
      <w:r>
        <w:rPr/>
        <w:t xml:space="preserve">– </w:t>
      </w:r>
      <w:r>
        <w:rPr/>
        <w:t>Te is aggódnál a tér/idő miatt, ha láttad volna azt a macs</w:t>
        <w:softHyphen/>
        <w:t>kát.</w:t>
      </w:r>
    </w:p>
    <w:p>
      <w:pPr>
        <w:pStyle w:val="Normal"/>
        <w:rPr/>
      </w:pPr>
      <w:r>
        <w:rPr/>
        <w:t xml:space="preserve">– </w:t>
      </w:r>
      <w:r>
        <w:rPr/>
        <w:t>Lehet, hogy csak meg kéne tisztíttatnod a kontaktlencséi</w:t>
        <w:softHyphen/>
        <w:t>det.</w:t>
      </w:r>
    </w:p>
    <w:p>
      <w:pPr>
        <w:pStyle w:val="Normal"/>
        <w:rPr/>
      </w:pPr>
      <w:r>
        <w:rPr/>
        <w:t xml:space="preserve">– </w:t>
      </w:r>
      <w:r>
        <w:rPr/>
        <w:t xml:space="preserve">Nem hordok kontaktlencsét. </w:t>
      </w:r>
    </w:p>
    <w:p>
      <w:pPr>
        <w:pStyle w:val="Normal"/>
        <w:rPr/>
      </w:pPr>
      <w:r>
        <w:rPr/>
        <w:t xml:space="preserve">– </w:t>
      </w:r>
      <w:r>
        <w:rPr/>
        <w:t>Lehet, hogy itt lenne az ideje.</w:t>
      </w:r>
    </w:p>
    <w:p>
      <w:pPr>
        <w:pStyle w:val="Normal"/>
        <w:rPr/>
      </w:pPr>
      <w:r>
        <w:rPr/>
        <w:t>Dirk sóhajtott egyet. – Lehet, hogy tényleg vannak idő</w:t>
        <w:softHyphen/>
        <w:t>szakok, amikor a képzeletem kicsit elszabadul – mondta. – Túl kevés volt a munkám mostanában. Annyira pangott az üzlet, hogy már kénytelen voltam azt ellenőrizni, hogy helyesen sze</w:t>
        <w:softHyphen/>
        <w:t>repel-e a számom a Yellow Pagesben, aztán felhívni magam, hogy lássam, működik a telefonom. Kate...?</w:t>
      </w:r>
    </w:p>
    <w:p>
      <w:pPr>
        <w:pStyle w:val="Normal"/>
        <w:rPr/>
      </w:pPr>
      <w:r>
        <w:rPr/>
        <w:t xml:space="preserve">– </w:t>
      </w:r>
      <w:r>
        <w:rPr/>
        <w:t>Igen, Dirk?</w:t>
      </w:r>
    </w:p>
    <w:p>
      <w:pPr>
        <w:pStyle w:val="Normal"/>
        <w:rPr/>
      </w:pPr>
      <w:r>
        <w:rPr/>
        <w:t xml:space="preserve">– </w:t>
      </w:r>
      <w:r>
        <w:rPr/>
        <w:t>Ugye, szólnál, ha azt látnád, hogy kezdek megőrülni vagy ilyesmi?</w:t>
      </w:r>
    </w:p>
    <w:p>
      <w:pPr>
        <w:pStyle w:val="Normal"/>
        <w:rPr/>
      </w:pPr>
      <w:r>
        <w:rPr/>
        <w:t xml:space="preserve">– </w:t>
      </w:r>
      <w:r>
        <w:rPr/>
        <w:t>Erre vannak a jó barátok.</w:t>
      </w:r>
    </w:p>
    <w:p>
      <w:pPr>
        <w:pStyle w:val="Normal"/>
        <w:rPr/>
      </w:pPr>
      <w:r>
        <w:rPr/>
        <w:t xml:space="preserve">– </w:t>
      </w:r>
      <w:r>
        <w:rPr/>
        <w:t>Valóban? – merengett Dirk. – Tényleg? Tudod, gyakran gon</w:t>
        <w:softHyphen/>
        <w:t xml:space="preserve">doltam erre. Azért kérdezem, mert amikor felhívtam magam... </w:t>
      </w:r>
    </w:p>
    <w:p>
      <w:pPr>
        <w:pStyle w:val="Normal"/>
        <w:rPr/>
      </w:pPr>
      <w:r>
        <w:rPr/>
        <w:t xml:space="preserve">– </w:t>
      </w:r>
      <w:r>
        <w:rPr/>
        <w:t>Igen?</w:t>
      </w:r>
    </w:p>
    <w:p>
      <w:pPr>
        <w:pStyle w:val="Normal"/>
        <w:rPr/>
      </w:pPr>
      <w:r>
        <w:rPr/>
        <w:t xml:space="preserve">– </w:t>
      </w:r>
      <w:r>
        <w:rPr/>
        <w:t>Megkérdeztem, ki az.</w:t>
      </w:r>
    </w:p>
    <w:p>
      <w:pPr>
        <w:pStyle w:val="Normal"/>
        <w:rPr/>
      </w:pPr>
      <w:r>
        <w:rPr/>
        <w:t xml:space="preserve">– </w:t>
      </w:r>
      <w:r>
        <w:rPr/>
        <w:t>Dirk, öreg cimbora – mondta Kate –, neked pihenned kell.</w:t>
      </w:r>
    </w:p>
    <w:p>
      <w:pPr>
        <w:pStyle w:val="Normal"/>
        <w:rPr/>
      </w:pPr>
      <w:r>
        <w:rPr/>
        <w:t xml:space="preserve">– </w:t>
      </w:r>
      <w:r>
        <w:rPr/>
        <w:t xml:space="preserve">Eddig csak pihentem – morogta Dirk. </w:t>
      </w:r>
    </w:p>
    <w:p>
      <w:pPr>
        <w:pStyle w:val="Normal"/>
        <w:rPr/>
      </w:pPr>
      <w:r>
        <w:rPr/>
        <w:t xml:space="preserve">– </w:t>
      </w:r>
      <w:r>
        <w:rPr/>
        <w:t>Ebben az esetben tenned kell valamit.</w:t>
      </w:r>
    </w:p>
    <w:p>
      <w:pPr>
        <w:pStyle w:val="Normal"/>
        <w:rPr/>
      </w:pPr>
      <w:r>
        <w:rPr/>
        <w:t xml:space="preserve">– </w:t>
      </w:r>
      <w:r>
        <w:rPr/>
        <w:t>Igen – felelte Dirk. – De mit?</w:t>
      </w:r>
    </w:p>
    <w:p>
      <w:pPr>
        <w:pStyle w:val="Normal"/>
        <w:rPr/>
      </w:pPr>
      <w:r>
        <w:rPr/>
        <w:t>Kate felsóhajtott. – Én nem tudom neked megmondani, mit tegyél, Dirk. Soha senki nem tudott neked mondani semmit. So</w:t>
        <w:softHyphen/>
        <w:t>sem hiszel el semmit, amíg nem találtad ki magad.</w:t>
      </w:r>
    </w:p>
    <w:p>
      <w:pPr>
        <w:pStyle w:val="Normal"/>
        <w:rPr/>
      </w:pPr>
      <w:r>
        <w:rPr/>
        <w:t xml:space="preserve">– </w:t>
      </w:r>
      <w:r>
        <w:rPr/>
        <w:t>Hmmm – mondta Dirk, és ismét kinyitotta a noteszát. – Egy újabb érdekes adat.</w:t>
      </w:r>
    </w:p>
    <w:p>
      <w:pPr>
        <w:pStyle w:val="Normal"/>
        <w:ind w:left="0" w:right="0" w:firstLine="284"/>
        <w:rPr>
          <w:rFonts w:eastAsia="Times New Roman" w:cs="Times New Roman"/>
          <w:sz w:val="40"/>
          <w:szCs w:val="40"/>
        </w:rPr>
      </w:pPr>
      <w:r>
        <w:rPr>
          <w:rFonts w:eastAsia="Times New Roman" w:cs="Times New Roman"/>
          <w:sz w:val="40"/>
          <w:szCs w:val="40"/>
        </w:rPr>
      </w:r>
    </w:p>
    <w:p>
      <w:pPr>
        <w:pStyle w:val="Normal"/>
        <w:ind w:left="0" w:right="0" w:firstLine="284"/>
        <w:rPr>
          <w:rFonts w:eastAsia="Times New Roman" w:cs="Times New Roman"/>
          <w:sz w:val="40"/>
          <w:szCs w:val="40"/>
        </w:rPr>
      </w:pPr>
      <w:r>
        <w:rPr>
          <w:rFonts w:eastAsia="Times New Roman" w:cs="Times New Roman"/>
          <w:sz w:val="40"/>
          <w:szCs w:val="40"/>
        </w:rPr>
      </w:r>
    </w:p>
    <w:p>
      <w:pPr>
        <w:pStyle w:val="Normal"/>
        <w:ind w:left="0" w:right="0" w:firstLine="284"/>
        <w:rPr>
          <w:rFonts w:eastAsia="Times New Roman" w:cs="Times New Roman"/>
          <w:sz w:val="40"/>
          <w:szCs w:val="40"/>
        </w:rPr>
      </w:pPr>
      <w:r>
        <w:rPr>
          <w:rFonts w:eastAsia="Times New Roman" w:cs="Times New Roman"/>
          <w:sz w:val="40"/>
          <w:szCs w:val="40"/>
        </w:rPr>
      </w:r>
    </w:p>
    <w:p>
      <w:pPr>
        <w:pStyle w:val="Normal"/>
        <w:ind w:left="0" w:right="0" w:firstLine="284"/>
        <w:rPr>
          <w:rFonts w:eastAsia="Times New Roman" w:cs="Times New Roman"/>
          <w:sz w:val="40"/>
          <w:szCs w:val="40"/>
        </w:rPr>
      </w:pPr>
      <w:r>
        <w:rPr>
          <w:rFonts w:eastAsia="Times New Roman" w:cs="Times New Roman"/>
          <w:sz w:val="40"/>
          <w:szCs w:val="40"/>
        </w:rPr>
      </w:r>
    </w:p>
    <w:p>
      <w:pPr>
        <w:pStyle w:val="Normal"/>
        <w:ind w:left="0" w:right="0" w:firstLine="284"/>
        <w:rPr>
          <w:rFonts w:eastAsia="Times New Roman" w:cs="Times New Roman"/>
          <w:sz w:val="40"/>
          <w:szCs w:val="40"/>
        </w:rPr>
      </w:pPr>
      <w:r>
        <w:rPr>
          <w:rFonts w:eastAsia="Times New Roman" w:cs="Times New Roman"/>
          <w:sz w:val="40"/>
          <w:szCs w:val="40"/>
        </w:rPr>
        <w:drawing>
          <wp:anchor behindDoc="0" distT="0" distB="0" distL="0" distR="0" simplePos="0" locked="0" layoutInCell="0" allowOverlap="1" relativeHeight="45">
            <wp:simplePos x="0" y="0"/>
            <wp:positionH relativeFrom="column">
              <wp:posOffset>467995</wp:posOffset>
            </wp:positionH>
            <wp:positionV relativeFrom="paragraph">
              <wp:posOffset>38100</wp:posOffset>
            </wp:positionV>
            <wp:extent cx="3188970" cy="2763520"/>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4" r="-4" b="-4"/>
                    <a:stretch>
                      <a:fillRect/>
                    </a:stretch>
                  </pic:blipFill>
                  <pic:spPr bwMode="auto">
                    <a:xfrm>
                      <a:off x="0" y="0"/>
                      <a:ext cx="3188970" cy="2763520"/>
                    </a:xfrm>
                    <a:prstGeom prst="rect">
                      <a:avLst/>
                    </a:prstGeom>
                  </pic:spPr>
                </pic:pic>
              </a:graphicData>
            </a:graphic>
          </wp:anchor>
        </w:drawing>
      </w:r>
    </w:p>
    <w:p>
      <w:pPr>
        <w:pStyle w:val="Normal"/>
        <w:ind w:left="0" w:right="0" w:firstLine="284"/>
        <w:rPr>
          <w:rFonts w:eastAsia="Times New Roman" w:cs="Times New Roman"/>
          <w:sz w:val="40"/>
          <w:szCs w:val="40"/>
        </w:rPr>
      </w:pPr>
      <w:r>
        <w:rPr>
          <w:rFonts w:eastAsia="Times New Roman" w:cs="Times New Roman"/>
          <w:sz w:val="40"/>
          <w:szCs w:val="40"/>
        </w:rPr>
      </w:r>
    </w:p>
    <w:p>
      <w:pPr>
        <w:pStyle w:val="Normal"/>
        <w:ind w:left="0" w:right="0" w:firstLine="284"/>
        <w:rPr>
          <w:rFonts w:eastAsia="Times New Roman" w:cs="Times New Roman"/>
          <w:sz w:val="40"/>
          <w:szCs w:val="40"/>
        </w:rPr>
      </w:pPr>
      <w:r>
        <w:rPr>
          <w:rFonts w:eastAsia="Times New Roman" w:cs="Times New Roman"/>
          <w:sz w:val="40"/>
          <w:szCs w:val="40"/>
        </w:rPr>
      </w:r>
    </w:p>
    <w:p>
      <w:pPr>
        <w:pStyle w:val="Normal"/>
        <w:ind w:left="0" w:right="0" w:firstLine="284"/>
        <w:rPr>
          <w:rFonts w:eastAsia="Times New Roman" w:cs="Times New Roman"/>
          <w:sz w:val="40"/>
          <w:szCs w:val="40"/>
        </w:rPr>
      </w:pPr>
      <w:r>
        <w:rPr>
          <w:rFonts w:eastAsia="Times New Roman" w:cs="Times New Roman"/>
          <w:sz w:val="40"/>
          <w:szCs w:val="40"/>
        </w:rPr>
        <w:drawing>
          <wp:anchor behindDoc="0" distT="0" distB="0" distL="0" distR="0" simplePos="0" locked="0" layoutInCell="0" allowOverlap="1" relativeHeight="46">
            <wp:simplePos x="0" y="0"/>
            <wp:positionH relativeFrom="column">
              <wp:align>center</wp:align>
            </wp:positionH>
            <wp:positionV relativeFrom="paragraph">
              <wp:posOffset>36830</wp:posOffset>
            </wp:positionV>
            <wp:extent cx="1720850" cy="885190"/>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7" r="-5" b="-7"/>
                    <a:stretch>
                      <a:fillRect/>
                    </a:stretch>
                  </pic:blipFill>
                  <pic:spPr bwMode="auto">
                    <a:xfrm>
                      <a:off x="0" y="0"/>
                      <a:ext cx="1720850" cy="885190"/>
                    </a:xfrm>
                    <a:prstGeom prst="rect">
                      <a:avLst/>
                    </a:prstGeom>
                  </pic:spPr>
                </pic:pic>
              </a:graphicData>
            </a:graphic>
          </wp:anchor>
        </w:drawing>
      </w:r>
    </w:p>
    <w:p>
      <w:pPr>
        <w:pStyle w:val="Normal"/>
        <w:ind w:left="0" w:right="0" w:firstLine="284"/>
        <w:jc w:val="center"/>
        <w:rPr>
          <w:rFonts w:eastAsia="Times New Roman" w:cs="Times New Roman"/>
          <w:sz w:val="40"/>
          <w:szCs w:val="40"/>
        </w:rPr>
      </w:pPr>
      <w:r>
        <w:rPr>
          <w:rFonts w:eastAsia="Times New Roman" w:cs="Times New Roman"/>
          <w:sz w:val="40"/>
          <w:szCs w:val="40"/>
        </w:rPr>
        <w:t>4. fejezet</w:t>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rPr/>
      </w:pPr>
      <w:r>
        <w:rPr/>
        <w:t xml:space="preserve">– </w:t>
      </w:r>
      <w:r>
        <w:rPr/>
        <w:t>Josh – mondta egy hang svéd-ír akcentussal.</w:t>
      </w:r>
    </w:p>
    <w:p>
      <w:pPr>
        <w:pStyle w:val="Normal"/>
        <w:rPr/>
      </w:pPr>
      <w:r>
        <w:rPr/>
        <w:t>Dirk nem figyelt oda. Kipakolta kis bevásárlótáskáját rosszul felszerelt konyhájának különböző részeibe. Nagyrészt mirelit pizza volt, ezért jobbára az apró fagyasztórekeszbe kerültek, ami többnyire régi, fehér, összegyűrt dolgokkal volt tele, amit most már meg sem próbált azonosítani.</w:t>
      </w:r>
    </w:p>
    <w:p>
      <w:pPr>
        <w:pStyle w:val="Normal"/>
        <w:rPr/>
      </w:pPr>
      <w:r>
        <w:rPr/>
        <w:t xml:space="preserve">– </w:t>
      </w:r>
      <w:r>
        <w:rPr/>
        <w:t>Jude – mondta a svéd-ír hang.</w:t>
      </w:r>
    </w:p>
    <w:p>
      <w:pPr>
        <w:pStyle w:val="Normal"/>
        <w:rPr/>
      </w:pPr>
      <w:r>
        <w:rPr/>
        <w:t xml:space="preserve">– </w:t>
      </w:r>
      <w:r>
        <w:rPr/>
        <w:t>Ne is próbálkozz – morogta magában Dirk. Bekapcsolta a rádiót, hogy meghallgassa a hatórás híreket. Nagyrészt nyo</w:t>
        <w:softHyphen/>
        <w:t>masztó dolgokkal volt tele. Szennyeződés, katasztrófák, pol</w:t>
        <w:softHyphen/>
        <w:t>gárháború, éhínség stb., és pusztán ráadásként a találgatások, hogy vajon eltalálja-e a földet egy hatalmas üstökös vagy sem.</w:t>
      </w:r>
    </w:p>
    <w:p>
      <w:pPr>
        <w:pStyle w:val="Normal"/>
        <w:rPr/>
      </w:pPr>
      <w:r>
        <w:rPr/>
        <w:t xml:space="preserve">– </w:t>
      </w:r>
      <w:r>
        <w:rPr/>
        <w:t>Julian – mondta a svéd-ír hang, halványan. Dirk megrázta a fejét. Biztos, hogy nem.</w:t>
      </w:r>
    </w:p>
    <w:p>
      <w:pPr>
        <w:pStyle w:val="Normal"/>
        <w:rPr/>
      </w:pPr>
      <w:r>
        <w:rPr/>
        <w:t>Bővebben az üstökösről: sokféle nézet volt azzal kapcsolat</w:t>
        <w:softHyphen/>
        <w:t>ban, hogy pontosan mi fog történni. Néhány szakértő azt állí</w:t>
        <w:softHyphen/>
        <w:t>totta, hogy a Wyoming állambeli Sheridant fogja eltalálni júni</w:t>
        <w:softHyphen/>
        <w:t>us tizenhetedikén. A NASA tudósai úgy vélték, el fog égni a lég</w:t>
        <w:softHyphen/>
        <w:t>kör felső részében, és el sem éri a földfelszínt. Egy csapat indi</w:t>
        <w:softHyphen/>
        <w:t>ai csillagász szerint több millió kilométerrel el fogja kerülni a Földet, majd a Napba csapódik. A brit hatóságok véleménye az volt, hogy azt fogja csinálni, amit az amerikaiak mondtak.</w:t>
      </w:r>
    </w:p>
    <w:p>
      <w:pPr>
        <w:pStyle w:val="Normal"/>
        <w:rPr/>
      </w:pPr>
      <w:r>
        <w:rPr/>
        <w:t xml:space="preserve">– </w:t>
      </w:r>
      <w:r>
        <w:rPr/>
        <w:t>Julio – mondta a hang. Semmi válasz.</w:t>
      </w:r>
    </w:p>
    <w:p>
      <w:pPr>
        <w:pStyle w:val="Normal"/>
        <w:rPr/>
      </w:pPr>
      <w:r>
        <w:rPr/>
        <w:t>Dirk azt sem hallotta, amit ezután mondott a rádió a ház homlokzati falának csapkodó zaja miatt. Az elülső fal egy pár héttel korábbi incidens miatt nagy darab, vastag polietilénla</w:t>
        <w:softHyphen/>
        <w:t>pokból állt, amikor is radikálisan megváltozott az az állapot, amit Dirk szomszédai kedveltek, és egy Tornádó típusú sugár</w:t>
        <w:softHyphen/>
        <w:t>hajtású vadászrepülő felrobbant Dirk háza előtt, majd sivítva belevágódott a Finsbury-házba.</w:t>
      </w:r>
    </w:p>
    <w:p>
      <w:pPr>
        <w:pStyle w:val="Normal"/>
        <w:rPr/>
      </w:pPr>
      <w:r>
        <w:rPr/>
        <w:t>Természetesen volt erre egy tökéletesen logikus magyarázat, és Dirknek már a könyökén jött ki a sok ismételgetéstől. Dirknek azért volt Tornádó típusú sugárhajtású vadászgépe az udvarán, mert nem tudta, hogy az egy Tornádó típusú sugárhaj</w:t>
        <w:softHyphen/>
        <w:t>tású vadászgép. Honnan is tudta volna, hogy az egy Tornádó tí</w:t>
        <w:softHyphen/>
        <w:t>pusú sugárhajtású vadászgép. Amennyire ő tudta, az csak egy hatalmas és ideges sasmadár volt, amit elfogott az udvarában, mint ahogy bárki elfogna egy ilyet, hogy megakadályozza, hogy állandóan zuhanórepülésben bombázza. Hogy a hatalmas Tor</w:t>
        <w:softHyphen/>
        <w:t>nádó típusú, sugárhajtású vadászgép rövid ideig egy sas alakját öltötte magára, az egy szerencsétlen légi találkozásnak tudható be a vihar istenével, a legendás Thorral, és...</w:t>
      </w:r>
    </w:p>
    <w:p>
      <w:pPr>
        <w:pStyle w:val="Normal"/>
        <w:rPr/>
      </w:pPr>
      <w:r>
        <w:rPr/>
        <w:t>Ez volt az a rész, amikor Dirknek általában meg kellett ma</w:t>
        <w:softHyphen/>
        <w:t>gát erőltetnie kicsit, hogy fenntartsa beszélgetőtársa figyelmét, s ha ez sikerrel járt, akkor azzal tette további próbára, hogy el</w:t>
        <w:softHyphen/>
        <w:t>magyarázta, hogy Thor, a vihar istene megbánta dühkitörését, és úgy döntött, rendbe teszi a dolgokat, és visszahelyezi a Tor</w:t>
        <w:softHyphen/>
        <w:t>nádót a megfelelő alakjába. Sajnos Thor, isten lévén, magasabb rendű vagy legalábbis más dolgokkal volt elfoglalva, és nem kérdezett rá telefonon, mint bármely más földi halandó tette volna, hogy ez a megfelelő alkalom e. Egyszerűen csak elren</w:t>
        <w:softHyphen/>
        <w:t>delte a dolgot, és az megtörtént: bumm.</w:t>
      </w:r>
    </w:p>
    <w:p>
      <w:pPr>
        <w:pStyle w:val="Normal"/>
        <w:rPr/>
      </w:pPr>
      <w:r>
        <w:rPr/>
        <w:t>Katasztrofális volt.</w:t>
      </w:r>
    </w:p>
    <w:p>
      <w:pPr>
        <w:pStyle w:val="Normal"/>
        <w:rPr/>
      </w:pPr>
      <w:r>
        <w:rPr/>
        <w:t>Ráadásul az a pokoli biztosítási probléma is. Az érintett biz</w:t>
        <w:softHyphen/>
        <w:t>tosítók mind azt állították, hogy ez bármilyen értelmezés sze</w:t>
        <w:softHyphen/>
        <w:t>rint egy isteni vis maior volt. De melyik isten? – tamáskodott Dirk. Nagy-Britannia alkotmányos értelemben egyistenhitű, ke</w:t>
        <w:softHyphen/>
        <w:t>resztény állam, ezért bármilyen jogi dokumentumban megha</w:t>
        <w:softHyphen/>
        <w:t>tározott isteni vis maior csakis a festett templomi üvegeken sze</w:t>
        <w:softHyphen/>
        <w:t>replő anglikán fickóra vonatkozhatott, s nem pedig valamilyen politeista norvég zsiványra. És így tovább.</w:t>
      </w:r>
    </w:p>
    <w:p>
      <w:pPr>
        <w:pStyle w:val="Normal"/>
        <w:rPr/>
      </w:pPr>
      <w:r>
        <w:rPr/>
        <w:t>Mindeközben Dirk házát – ami korábban sem volt egy gran</w:t>
        <w:softHyphen/>
        <w:t>diózus épület – állványzattal vették körül, és bevonták polieti</w:t>
        <w:softHyphen/>
        <w:t>lénnel, s Dirknek fogalma sem volt, mikor lesz képes megjavít</w:t>
        <w:softHyphen/>
        <w:t>tatni. Ha a biztosító nem fizet – ami egyre inkább valószínűnek tűnt annak a stratégiának a fényében, amelyet a biztosítótársa</w:t>
        <w:softHyphen/>
        <w:t>ságok az elmúlt években magukévá tettek, nevezetesen, hogy inkább csak reklámozzák szolgáltatásaikat ahelyett, hogy effektíve nyújtanák őket –, akkor Dirknek muszáj lesz... nos, nem igazán tudta, hogy mit is lesz muszáj tennie. Nem volt pénze. Legalábbis sajátja nem volt. A bank pénzének egy része nála volt, de hogy mennyi, arról fogalma sem volt.</w:t>
      </w:r>
    </w:p>
    <w:p>
      <w:pPr>
        <w:pStyle w:val="Normal"/>
        <w:rPr/>
      </w:pPr>
      <w:r>
        <w:rPr/>
        <w:t xml:space="preserve">– </w:t>
      </w:r>
      <w:r>
        <w:rPr/>
        <w:t>Justin – zsolozsmázta a vékony hang. Nem volt se válasz, se felelet.</w:t>
      </w:r>
    </w:p>
    <w:p>
      <w:pPr>
        <w:pStyle w:val="Normal"/>
        <w:rPr/>
      </w:pPr>
      <w:r>
        <w:rPr/>
        <w:t>Dirk a konyhaasztalra dobta a bontatlan banküzeneteket, és kelletlenül nézett rájuk. Egy pillanatra úgy tűnt számára, hogy a borítékok enyhén remegnek, sőt, hogy tér és idő lassan körü</w:t>
        <w:softHyphen/>
        <w:t>löttük kezdenek keringeni, és beszívja őket a saját közepe felé, de valószínűleg csak képzelődött.</w:t>
      </w:r>
    </w:p>
    <w:p>
      <w:pPr>
        <w:pStyle w:val="Normal"/>
        <w:rPr/>
      </w:pPr>
      <w:r>
        <w:rPr/>
        <w:t xml:space="preserve">– </w:t>
      </w:r>
      <w:r>
        <w:rPr/>
        <w:t>Karl. – Semmi. – Karel. Kefir. – Semmi, és megint csak sem</w:t>
        <w:softHyphen/>
        <w:t>mi.</w:t>
      </w:r>
    </w:p>
    <w:p>
      <w:pPr>
        <w:pStyle w:val="Normal"/>
        <w:rPr/>
      </w:pPr>
      <w:r>
        <w:rPr/>
        <w:t>Dirk kávét főzött, hosszan megkerülve a konyháját, nehogy túl közel jusson a banküzenetekhez, most hogy már letette őket. Bizonyos szemszögből nézve, teljes felnőtt élete arra épült, hogy elkerülje banküzeneteinek felbontását. Másvalaki banküzenetei – az más volt. Ritkán volt boldogabb, mint ami</w:t>
        <w:softHyphen/>
        <w:t>kor valaki más banküzeneteire összpontosíthatott: mindig is rendkívül színesnek és beszédesnek találta őket, különösen, ha gőzöléssel bontotta ki a borítékokat. Ám az a tudat, hogy a sa</w:t>
        <w:softHyphen/>
        <w:t>játját kell kibontania, irtózatos rémülettel töltötte el.</w:t>
      </w:r>
    </w:p>
    <w:p>
      <w:pPr>
        <w:pStyle w:val="Normal"/>
        <w:rPr/>
      </w:pPr>
      <w:r>
        <w:rPr/>
        <w:t xml:space="preserve">– </w:t>
      </w:r>
      <w:r>
        <w:rPr/>
        <w:t>Keith – mondta a hang, reménykedve, orrhangon. Semmi. – Kelvin. – Nem.</w:t>
      </w:r>
    </w:p>
    <w:p>
      <w:pPr>
        <w:pStyle w:val="Normal"/>
        <w:rPr/>
      </w:pPr>
      <w:r>
        <w:rPr/>
        <w:t>Dirk olyan lassan töltötte ki a kávét, amennyire csak tudta, mert rájött, hogy menthetetlenül eljött az idő. Ki kellett nyitnia a banküzeneteket, és megtudnia a legrosszabbat. Kiválasztotta a legnagyobb konyhakést, amit csak talált, és fenyegetően kö</w:t>
        <w:softHyphen/>
        <w:t>zeledett a levelekhez.</w:t>
      </w:r>
    </w:p>
    <w:p>
      <w:pPr>
        <w:pStyle w:val="Normal"/>
        <w:rPr/>
      </w:pPr>
      <w:r>
        <w:rPr/>
        <w:t xml:space="preserve">– </w:t>
      </w:r>
      <w:r>
        <w:rPr/>
        <w:t>Kendall. – Csend.</w:t>
      </w:r>
    </w:p>
    <w:p>
      <w:pPr>
        <w:pStyle w:val="Normal"/>
        <w:rPr/>
      </w:pPr>
      <w:r>
        <w:rPr/>
        <w:t>Végül majdnem közönyösen csinálta, villámgyors szadista nyisszantással. Valójában kimondottan élvezte a dolgot, sőt még kicsit íncsiklandóan gonosznak is érezte magát. Néhány másodperc alatt a négy boríték, az elmúlt négy hónap pénzügyi történéseinek dokumentumai, nyitva álltak. Dirk maga elé terí</w:t>
        <w:softHyphen/>
        <w:t>tette a tartalmukat.</w:t>
      </w:r>
    </w:p>
    <w:p>
      <w:pPr>
        <w:pStyle w:val="Normal"/>
        <w:rPr/>
      </w:pPr>
      <w:r>
        <w:rPr/>
        <w:t xml:space="preserve">– </w:t>
      </w:r>
      <w:r>
        <w:rPr/>
        <w:t>Kendrick. – Semmi.</w:t>
      </w:r>
    </w:p>
    <w:p>
      <w:pPr>
        <w:pStyle w:val="Normal"/>
        <w:rPr/>
      </w:pPr>
      <w:r>
        <w:rPr/>
        <w:t xml:space="preserve">– </w:t>
      </w:r>
      <w:r>
        <w:rPr/>
        <w:t>Kennedy. A vékony hangocska kezdett Dirk idegeire men</w:t>
        <w:softHyphen/>
        <w:t>ni. A szoba sarkába pillantott. Egy gyászos szempár tekintett rá vissza csöndes zavarodottságban.</w:t>
      </w:r>
    </w:p>
    <w:p>
      <w:pPr>
        <w:pStyle w:val="Normal"/>
        <w:rPr/>
      </w:pPr>
      <w:r>
        <w:rPr/>
        <w:t>Amikor Dirk végül az utolsó lap alján lévő számokhoz ért, egyfajta lebegő érzés kerítette hatalmába. Mélyet sóhajtott. Az asztal kezdett nyúlóssá válni és meghajlani. Úgy érezte, a sors keze kezdte masszírozni a vállát. Úgy képzelte, súlyos a hely</w:t>
        <w:softHyphen/>
        <w:t>zet, sőt az utóbbi hetekben nem is nagyon gondolt másra, mint hogy mennyire súlyos is a helyzet, de még a legvadabb elkép</w:t>
        <w:softHyphen/>
        <w:t>zeléseiben sem gondolta volna, hogy ennyire súlyos.</w:t>
      </w:r>
    </w:p>
    <w:p>
      <w:pPr>
        <w:pStyle w:val="Normal"/>
        <w:rPr/>
      </w:pPr>
      <w:r>
        <w:rPr/>
        <w:t>A torkában gombóc nőtt. Az lehetetlen, egyszerűen lehetet</w:t>
        <w:softHyphen/>
        <w:t>len, hogy 22 000 fontos tartozása legyen. Hátralökte a székét a konyhaasztaltól, és pár pillanatig csak ült ott a lüktető fájda</w:t>
        <w:softHyphen/>
        <w:t>lommal. 22 000 font.</w:t>
      </w:r>
    </w:p>
    <w:p>
      <w:pPr>
        <w:pStyle w:val="Normal"/>
        <w:rPr/>
      </w:pPr>
      <w:r>
        <w:rPr/>
        <w:t>A "Kenneth" szó lebegett át gúnyosan a szobán.</w:t>
      </w:r>
    </w:p>
    <w:p>
      <w:pPr>
        <w:pStyle w:val="Normal"/>
        <w:rPr/>
      </w:pPr>
      <w:r>
        <w:rPr/>
        <w:t>Miután villámgyorsan végigfutott az agya az elmúlt hetek azon kiadásain, amire vissza tudott emlékezni – egy meggon</w:t>
        <w:softHyphen/>
        <w:t>dolatlanul vásárolt ing itt, egy vakmerő kakaós csiga ott, egy szertelen hétvége a Wight-szigeten –, rájött, hogy neki van iga</w:t>
        <w:softHyphen/>
        <w:t>za. Nem lehet, hogy 22 000 fontos tartozása legyen.</w:t>
      </w:r>
    </w:p>
    <w:p>
      <w:pPr>
        <w:pStyle w:val="Normal"/>
        <w:rPr/>
      </w:pPr>
      <w:r>
        <w:rPr/>
        <w:t>Vett egy mély lélegzetet, és újra megnézte a számokat. Még mindig ott volt. 22 347 font 43 penny.</w:t>
      </w:r>
    </w:p>
    <w:p>
      <w:pPr>
        <w:pStyle w:val="Normal"/>
        <w:rPr/>
      </w:pPr>
      <w:r>
        <w:rPr/>
        <w:t>Itt valami félreértés lesz. Valami rettenetes, szörnyű félreér</w:t>
        <w:softHyphen/>
        <w:t>tés. Természetesen volt rá esély, hogy ő értett félre valamit, és miközben remegve bámulta a papírlapot, villámcsapásszerűen hasított belé a felismerés, hogy tényleg ez történt.</w:t>
      </w:r>
    </w:p>
    <w:p>
      <w:pPr>
        <w:pStyle w:val="Normal"/>
        <w:rPr/>
      </w:pPr>
      <w:r>
        <w:rPr/>
        <w:t>Negatív számot várt, és ezért feltételezte, hogy amit lát, az az is. Valójában a számlája 22 347 fontot mutatott. A követel olda</w:t>
        <w:softHyphen/>
        <w:t>lon.</w:t>
      </w:r>
    </w:p>
    <w:p>
      <w:pPr>
        <w:pStyle w:val="Normal"/>
        <w:rPr/>
      </w:pPr>
      <w:r>
        <w:rPr/>
        <w:t>Követelés... Sosem ismert ilyen dolgot. Azt sem tudta, hogy néz ki. Nem is ismerte fel. Lassan, óvatosan, nehogy a számok leessenek a papírlapról és elvesszenek a földön, egyesével, tüzetesen átnéz</w:t>
        <w:softHyphen/>
        <w:t>te a lapokat, hogy megtalálja, honnan a csodából jött ez a sok pénz. "Kenny", "Kentigern" és "Kermit" észrevétlenül úsztak tova az éterben.</w:t>
      </w:r>
    </w:p>
    <w:p>
      <w:pPr>
        <w:pStyle w:val="Normal"/>
        <w:rPr/>
      </w:pPr>
      <w:r>
        <w:rPr/>
        <w:t>Azonnal világossá vált, hogy rendszeres összegek érkeztek be, hetente egyszer. Hét darab volt belőlük – eleddig. A legutóbbi a múlt hét előtti pénteken érkezett, eddig jöttek a bank</w:t>
        <w:softHyphen/>
        <w:t>üzenetek. A furcsa az volt, hogy bár az összegek rendszeresek voltak, nem voltak kerek számok, minden héten hasonló nagy</w:t>
        <w:softHyphen/>
        <w:t>ságrendűek, de nem ugyanakkorák. Az utolsó pénteki kifizetés 3267 font 34 penny volt. Az utolsó csütörtöki (mindegyikük a hét vége felé érkezett meg, három közülük csütörtökön, négy pénteken) 3232 font 57 penny. Az azelőtti héten 3319 font 14 penny. És így tovább.</w:t>
      </w:r>
    </w:p>
    <w:p>
      <w:pPr>
        <w:pStyle w:val="Normal"/>
        <w:rPr/>
      </w:pPr>
      <w:r>
        <w:rPr/>
        <w:t>Dirk felállt, és egy nagyot sóhajtott. Mi a fene folyik itt? Úgy érezte, az őt körülvevő egész világ nagyon lassan forogni kezd, amennyire meg tudta ítélni, az óramutató járásával ellentétes irányban. Erről az a halvány emlék jutott az eszébe, hogy ami</w:t>
        <w:softHyphen/>
        <w:t>kor utoljára ivott tequilát, akkor a világ lassan az óramutató já</w:t>
        <w:softHyphen/>
        <w:t>rásával megegyező irányba kezdett el forogni. Nyilvánvalóan erre lesz szüksége, ha józanul akar erről gondolkodni. Sietve átkutatta a félig elfelejtett, kilenc-tizedrészt üres rumos- és whiskysüvegekkel teli faliszekrényt, és végül talált is egyet. Egy félig teli mescalospalack. Öntött magának egy ujjnyit egy teás</w:t>
        <w:softHyphen/>
        <w:t>csészébe, majd sietve visszatért a banküzeneteihez, mert hirte</w:t>
        <w:softHyphen/>
        <w:t>len megrémült, hátha a számok elpárologtak, mialatt ő nem fi</w:t>
        <w:softHyphen/>
        <w:t>gyelt.</w:t>
      </w:r>
    </w:p>
    <w:p>
      <w:pPr>
        <w:pStyle w:val="Normal"/>
        <w:rPr/>
      </w:pPr>
      <w:r>
        <w:rPr/>
        <w:t>Még mindig ott voltak. Rendszertelenül nagy összegek rend</w:t>
        <w:softHyphen/>
        <w:t>szeresen befizetve. Újra elkezdett kóvályogni a feje. Mik ezek? Kamatkifizetések, amelyeket véletlenül rossz számlára utalták át? Ha kamatkifizetések, az megmagyarázná az összegek válto</w:t>
        <w:softHyphen/>
        <w:t>zásait. De még így sem volt értelme azon egyszerű oknál fogva, hogy több mint 3000 font kamat hetente két- vagy hárommillió fontnyi összeg kamatát kellett hogy jelentse, és ezt a fajta dol</w:t>
        <w:softHyphen/>
        <w:t>got egy ekkora pénzösszeg tulajdonosa nem fogja hagyni, hogy rossz helyre utalják, arról nem is beszélve, hogy mindezt hét egymást követő héten keresztül. Felhörpintette a mescalt. Az körbemasírozott a szájában, rázta az ökleit, várt egy-két pilla</w:t>
        <w:softHyphen/>
        <w:t>natot, majd elkezdte püfölni az agyát.</w:t>
      </w:r>
    </w:p>
    <w:p>
      <w:pPr>
        <w:pStyle w:val="Normal"/>
        <w:rPr/>
      </w:pPr>
      <w:r>
        <w:rPr/>
        <w:t>Arra jött rá, hogy nem gondolkozik racionálisan ezzel az egésszel kapcsolatban. A gond az volt, hogy ezek az ő saját számlakivonatai voltak, ő meg ahhoz volt szokva, hogy máso</w:t>
        <w:softHyphen/>
        <w:t>két olvassa. Mivel ezek a sajátjai voltak, ténylegesen felhívhatta a bankot, és megkérdezhette őket. Leszámítva, természete</w:t>
        <w:softHyphen/>
        <w:t>sen, hogy mostanra már bezártak. És volt egy olyan rettenetes érzése, hogy ha felhívja őket, akkor azt válaszolnák, hogy "Hoppá, bocsi, rossz számla. Köszönjük, hogy felhívta erre a té</w:t>
        <w:softHyphen/>
        <w:t>vedésre a figyelmünket. Milyen ostobák is voltunk, amikor azt képzeltük, hogy ez a pénz valamiképp a magáé lehetne." Nyil</w:t>
        <w:softHyphen/>
        <w:t>vánvalóan meg kell próbálnia kitalálni, honnan jött, mielőtt a bankot megkérdezné. Mi több, mielőtt megkérdezné őket, ki kell vennie a pénzt a bankból. Sőt talán el kéne mennie a Fi</w:t>
        <w:softHyphen/>
        <w:t>dzsi-szigetekre vagy valahová. Kivéve – mi van akkor, ha a pénz továbbra is jön?</w:t>
      </w:r>
    </w:p>
    <w:p>
      <w:pPr>
        <w:pStyle w:val="Normal"/>
        <w:rPr/>
      </w:pPr>
      <w:r>
        <w:rPr/>
        <w:t>Mikor a figyelmét újra a papírokra irányította, rájött valami másra is, amit azonnal felismert volna, ha nem ennyire izgatott. Természetesen minden tétel mellett volt egy kód. A kód értel</w:t>
        <w:softHyphen/>
        <w:t>me az volt, hogy megmondja, milyen tételről van szó. Megnéz</w:t>
        <w:softHyphen/>
        <w:t>te a kódot. Egyszerű. Minden egyes kifizetés nemzetközi átuta</w:t>
        <w:softHyphen/>
        <w:t>lással érkezett a számlájára.</w:t>
      </w:r>
    </w:p>
    <w:p>
      <w:pPr>
        <w:pStyle w:val="Normal"/>
        <w:rPr/>
      </w:pPr>
      <w:r>
        <w:rPr/>
        <w:t>Hmmm. Ez megmagyarázná a váltakozásokat is. Nemzetközi árfo</w:t>
        <w:softHyphen/>
        <w:t>lyamok. Ha ugyanazt a devizamennyiséget utalták át minden héten, akkor az árfolyamváltozások megmagyaráznák, hogy minden alkalommal effektíve kissé eltérő összegek érkeztek meg. Azt is megmagyarázná, hogy miért nem érkezett ponto</w:t>
        <w:softHyphen/>
        <w:t>san mindig ugyanazon a napon. Habár kevesebb, mint egy má</w:t>
        <w:softHyphen/>
        <w:t>sodpercbe telt, amíg egy számítógépes nemzetközi pénzátuta</w:t>
        <w:softHyphen/>
        <w:t>lást elvégeztek, a bankok szerettek annyit szöszmötölni vele, amennyit csak lehetett, hogy a pénzek ott keringjenek a rend</w:t>
        <w:softHyphen/>
        <w:t>szerükben egy darabig, és fialjanak.</w:t>
      </w:r>
    </w:p>
    <w:p>
      <w:pPr>
        <w:pStyle w:val="Normal"/>
        <w:rPr/>
      </w:pPr>
      <w:r>
        <w:rPr/>
        <w:t xml:space="preserve">De melyik országból érkeztek a kifizetések? És miért? </w:t>
      </w:r>
    </w:p>
    <w:p>
      <w:pPr>
        <w:pStyle w:val="Normal"/>
        <w:rPr/>
      </w:pPr>
      <w:r>
        <w:rPr/>
        <w:t xml:space="preserve">– </w:t>
      </w:r>
      <w:r>
        <w:rPr/>
        <w:t>Kevin – mondta az ír-svéd hang. – Kieran.</w:t>
      </w:r>
    </w:p>
    <w:p>
      <w:pPr>
        <w:pStyle w:val="Normal"/>
        <w:rPr/>
      </w:pPr>
      <w:r>
        <w:rPr/>
        <w:t xml:space="preserve">– </w:t>
      </w:r>
      <w:r>
        <w:rPr/>
        <w:t>Ó, fogd be! – kiáltotta Dirk hirtelen.</w:t>
      </w:r>
    </w:p>
    <w:p>
      <w:pPr>
        <w:pStyle w:val="Normal"/>
        <w:rPr/>
      </w:pPr>
      <w:r>
        <w:rPr/>
        <w:t>Erre már érkezett válasz. A kis terrier, amely zavarodottan fe</w:t>
        <w:softHyphen/>
        <w:t>küdt a szoba sarkában lévő kosárban, izgatottan felnézett, és örömében vakkantott egyet. Nem reagált egyik névre sem, amit a mellette lévő régebbi asztali számítógép olvasott fel a kereszt</w:t>
        <w:softHyphen/>
        <w:t>nevek szövegfájlból, ám az állat nyilván már azt is élvezte, hogy azt mondták neki, hogy fogja be, és még többet akart.</w:t>
      </w:r>
    </w:p>
    <w:p>
      <w:pPr>
        <w:pStyle w:val="Normal"/>
        <w:rPr/>
      </w:pPr>
      <w:r>
        <w:rPr/>
        <w:t xml:space="preserve">– </w:t>
      </w:r>
      <w:r>
        <w:rPr/>
        <w:t>Kimberly – mondta a számítógép. Semmi. A névtelen kutya csalódottnak tűnt.</w:t>
      </w:r>
    </w:p>
    <w:p>
      <w:pPr>
        <w:pStyle w:val="Normal"/>
        <w:rPr/>
      </w:pPr>
      <w:r>
        <w:rPr/>
        <w:t xml:space="preserve">– </w:t>
      </w:r>
      <w:r>
        <w:rPr/>
        <w:t>Kirby. – A kutya lassan visszakuporodott a régi újságpapí</w:t>
        <w:softHyphen/>
        <w:t>rokból készült kosarába, és ismét felvette előző, zavart gyötrő</w:t>
        <w:softHyphen/>
        <w:t>dést kifejező testhelyzetét.</w:t>
      </w:r>
    </w:p>
    <w:p>
      <w:pPr>
        <w:pStyle w:val="Normal"/>
        <w:rPr/>
      </w:pPr>
      <w:r>
        <w:rPr/>
        <w:t>Régi újságpapírok. Ez kellett Dirknek.</w:t>
      </w:r>
    </w:p>
    <w:p>
      <w:pPr>
        <w:pStyle w:val="Normal"/>
        <w:rPr/>
      </w:pPr>
      <w:r>
        <w:rPr/>
      </w:r>
    </w:p>
    <w:p>
      <w:pPr>
        <w:pStyle w:val="Normal"/>
        <w:rPr/>
      </w:pPr>
      <w:r>
        <w:rPr/>
        <w:t>Pár órával később megvolt a válasz, vagy legalábbis valami</w:t>
        <w:softHyphen/>
        <w:t>lyen válasza volt. Semmi olyasmi nem volt ez, ami olyan messzire ment volna, hogy bármiféle tényleges értelme legyen, de ahhoz elég volt, hogy Dirk biztató izgalmat érezzen magában: sikerült a rejtély egy részét megoldania. Hogy mekkora részét, azt nem tudta. Mivel fogalma sem volt, hogy mekkora rejtéllyel is áll szemben. Halvány elképzelése sem volt.</w:t>
      </w:r>
    </w:p>
    <w:p>
      <w:pPr>
        <w:pStyle w:val="Normal"/>
        <w:rPr/>
      </w:pPr>
      <w:r>
        <w:rPr/>
        <w:t>Összegyűjtött egy reprezentatív mintát az elmúlt hetek új</w:t>
        <w:softHyphen/>
        <w:t>ságjaiból a kutya alól, a kanapé alól, az ágya alól, a fürdőszobá</w:t>
        <w:softHyphen/>
        <w:t>ban szétszórt újságokból, és ami a legfontosabb, sikerült sze</w:t>
        <w:softHyphen/>
        <w:t xml:space="preserve">reznie két nyirkos, de létfontosságú példányt a </w:t>
      </w:r>
      <w:r>
        <w:rPr>
          <w:i/>
          <w:iCs/>
        </w:rPr>
        <w:t>Financial Times</w:t>
      </w:r>
      <w:r>
        <w:rPr/>
        <w:t>ból egy csavargótól, cserébe egy paplanért, némi alma</w:t>
        <w:softHyphen/>
        <w:t xml:space="preserve">borért, és </w:t>
      </w:r>
      <w:r>
        <w:rPr>
          <w:i/>
          <w:iCs/>
        </w:rPr>
        <w:t>Az eszmélet forrása a két agy félteke leállása esetén</w:t>
      </w:r>
      <w:r>
        <w:rPr/>
        <w:t xml:space="preserve"> egy példányáért. Furcsa egy kérés, gondolta, de valószínűleg nem furcsább, mint az övé. Folyton eszébe jutott, mennyire megdöbbentően más hely is a Föld, ha csak egy méterrel balra lévő pontról nézzük.</w:t>
      </w:r>
    </w:p>
    <w:p>
      <w:pPr>
        <w:pStyle w:val="Normal"/>
        <w:rPr/>
      </w:pPr>
      <w:r>
        <w:rPr/>
        <w:t>Az újságok adatait felhasználva fel tudta rajzolni a világ je</w:t>
        <w:softHyphen/>
        <w:t>lentősebb valutáinak árfolyammozgását az elmúlt hetekben, és össze tudta hasonlítani azon összegek változásaival, amelyeket hetente a számlájára fizettek. A válasz azonnal kézenfekvő volt. USA-dollár. Méghozzá ötezer USA-dollár, hogy pontosak legyünk. Ha 5000 dollárt utaltak át az USA-ból az Egyesült Ki</w:t>
        <w:softHyphen/>
        <w:t>rályságba minden héten, akkor többé-kevésbé pontosan annak az összegnek kellett megérkeznie, amelyek az ő számláján is megjelentek. Heuréka! Itt az ideje, hogy ünnepélyesen megro</w:t>
        <w:softHyphen/>
        <w:t>hamozza a hűtőszekrényt.</w:t>
      </w:r>
    </w:p>
    <w:p>
      <w:pPr>
        <w:pStyle w:val="Normal"/>
        <w:rPr/>
      </w:pPr>
      <w:r>
        <w:rPr/>
      </w:r>
    </w:p>
    <w:p>
      <w:pPr>
        <w:pStyle w:val="Normal"/>
        <w:rPr/>
      </w:pPr>
      <w:r>
        <w:rPr/>
        <w:t>Dirk lehuppant a tévé elé három szelet hideg pizzával és egy doboz sörrel, bekapcsolta a rádiót, és elindított egy ZZ Top CD</w:t>
        <w:softHyphen/>
        <w:t>t is. Gondolkodnia kellett.</w:t>
      </w:r>
    </w:p>
    <w:p>
      <w:pPr>
        <w:pStyle w:val="Normal"/>
        <w:rPr/>
      </w:pPr>
      <w:r>
        <w:rPr/>
        <w:t>Valaki 5000 dollárt fizet neki hetente, és már hét hete csinál</w:t>
        <w:softHyphen/>
        <w:t>ja. Ez megdöbbentő hír. Eltűnődött a pizzája felett. És nemcsak ez, hanem valaki Amerikából pénzeli. Harapott még egyet, ami tele volt sajttal, szalámival, csípős marhahússal, ajókával és to</w:t>
        <w:softHyphen/>
        <w:t>jással. Nem sok időt töltött Amerikában, és senkit nem ismert ott – aki csak úgy szeszélyesen dobálná őt önzetlenül adott dol</w:t>
        <w:softHyphen/>
        <w:t>lárbankóival.</w:t>
      </w:r>
    </w:p>
    <w:p>
      <w:pPr>
        <w:pStyle w:val="Normal"/>
        <w:rPr/>
      </w:pPr>
      <w:r>
        <w:rPr/>
        <w:t>Egy másik gondolat hasított belé, de ezúttal nem a pénzzel kapcsolatban. A tévés vacsorákról szóló ZZ Top-számról egy pillanatra a pizza jutott eszébe, és hirtelen zavarodottsággal né</w:t>
        <w:softHyphen/>
        <w:t>zett rá. Sajt, szalámi, csípős marhahús, ajóka és tojás. Nem cso</w:t>
        <w:softHyphen/>
        <w:t>da, hogy rossz volt a gyomra egész nap. A másik három szele</w:t>
        <w:softHyphen/>
        <w:t>tet ette meg reggelire. Ez volt az a kombináció, amelynek, való</w:t>
        <w:softHyphen/>
        <w:t>színűleg a világon egyedüliként, a rabja volt, és amiről néhány hónappal ezelőtt ünnepélyesen lemondott, mert a gyomra már nem tudott megküzdeni vele. Nem gondolta végig, amikor ráta</w:t>
        <w:softHyphen/>
        <w:t>lált a hűtőben ma reggel, mert pontosan az a fajta dolog volt ez, amit az ember szívesen talál a hűtőben. Eszébe sem jutott vé</w:t>
        <w:softHyphen/>
        <w:t>giggondolni, hogy ki rakta oda. De nem ő volt.</w:t>
      </w:r>
    </w:p>
    <w:p>
      <w:pPr>
        <w:pStyle w:val="Normal"/>
        <w:rPr/>
      </w:pPr>
      <w:r>
        <w:rPr/>
        <w:t>Lassan, megfontoltan kiemelte a félig megrágott részt a szá</w:t>
        <w:softHyphen/>
        <w:t>jából. Nem hitt a pizzatündérben.</w:t>
      </w:r>
    </w:p>
    <w:p>
      <w:pPr>
        <w:pStyle w:val="Normal"/>
        <w:rPr/>
      </w:pPr>
      <w:r>
        <w:rPr/>
        <w:t>Kidobta a félig összerágott, nyúlós darabot, majd megvizs</w:t>
        <w:softHyphen/>
        <w:t>gálta a maradék két szeletet. Egyáltalán nem volt semmi szokat</w:t>
        <w:softHyphen/>
        <w:t>lan vagy gyanús rajtuk. Pontosan olyan pizza volt, amilyet rendszeresen szokott enni, amíg rá nem vette magát, hogy ab</w:t>
        <w:softHyphen/>
        <w:t>bahagyja. Felhívta a helyi pizzériáját, és megkérdezte tőlük, hogy vett-e náluk valaki pizzát ezzel a különleges feltétkombi</w:t>
        <w:softHyphen/>
        <w:t>nációval.</w:t>
      </w:r>
    </w:p>
    <w:p>
      <w:pPr>
        <w:pStyle w:val="Normal"/>
        <w:rPr/>
      </w:pPr>
      <w:r>
        <w:rPr/>
        <w:t xml:space="preserve">– </w:t>
      </w:r>
      <w:r>
        <w:rPr/>
        <w:t xml:space="preserve">Á, maga az a fickó, aki a </w:t>
      </w:r>
      <w:r>
        <w:rPr>
          <w:i/>
          <w:iCs/>
        </w:rPr>
        <w:t>gastriccianát</w:t>
      </w:r>
      <w:r>
        <w:rPr/>
        <w:t xml:space="preserve"> szokta rendelni, nem igaz? – kérdezte a pizzaséf.</w:t>
      </w:r>
    </w:p>
    <w:p>
      <w:pPr>
        <w:pStyle w:val="Normal"/>
        <w:rPr/>
      </w:pPr>
      <w:r>
        <w:rPr/>
        <w:t xml:space="preserve">– </w:t>
      </w:r>
      <w:r>
        <w:rPr/>
        <w:t>A mit?</w:t>
      </w:r>
    </w:p>
    <w:p>
      <w:pPr>
        <w:pStyle w:val="Normal"/>
        <w:rPr/>
      </w:pPr>
      <w:r>
        <w:rPr/>
        <w:t xml:space="preserve">– </w:t>
      </w:r>
      <w:r>
        <w:rPr/>
        <w:t>Így hívjuk. Nem, öregem, higgye el nekem, soha senki nem vett még ebből a gyönyörű kombinációból.</w:t>
      </w:r>
    </w:p>
    <w:p>
      <w:pPr>
        <w:pStyle w:val="Normal"/>
        <w:rPr/>
      </w:pPr>
      <w:r>
        <w:rPr/>
        <w:t>Dirk némileg elégedetlen volt a beszélgetés egyes részeivel, de nem törődött vele. Elgondolkodva tette le a telefont. Úgy érezte, valami nagyon furcsa dolog történik, és nem tudta, mi az.</w:t>
      </w:r>
    </w:p>
    <w:p>
      <w:pPr>
        <w:pStyle w:val="Normal"/>
        <w:rPr/>
      </w:pPr>
      <w:r>
        <w:rPr/>
        <w:t xml:space="preserve">– </w:t>
      </w:r>
      <w:r>
        <w:rPr/>
        <w:t>Senki sem tud semmit.</w:t>
      </w:r>
    </w:p>
    <w:p>
      <w:pPr>
        <w:pStyle w:val="Normal"/>
        <w:rPr/>
      </w:pPr>
      <w:r>
        <w:rPr/>
        <w:t>A szavak megütötték a fülét, és felpillantott a tévére. Egy he</w:t>
        <w:softHyphen/>
        <w:t>vesen gesztikuláló kaliforniai, olyan hawaii ingben, amely akár nyomorjelzőként is funkcionálhatott volna, állt a ragyogó nap</w:t>
        <w:softHyphen/>
        <w:t>fényben, és mint Dirk gyorsan kitalálta, a közeledő meteorral kapcsolatos kérdésekre válaszolt. A meteort Hasta la Vistának hívta.</w:t>
      </w:r>
    </w:p>
    <w:p>
      <w:pPr>
        <w:pStyle w:val="Normal"/>
        <w:rPr/>
      </w:pPr>
      <w:r>
        <w:rPr/>
        <w:t xml:space="preserve">– </w:t>
      </w:r>
      <w:r>
        <w:rPr/>
        <w:t>Hasta la Vista? – kérdezte a riporter, a BBC kaliforniai tudó</w:t>
        <w:softHyphen/>
        <w:t>sítója.</w:t>
      </w:r>
    </w:p>
    <w:p>
      <w:pPr>
        <w:pStyle w:val="Normal"/>
        <w:rPr/>
      </w:pPr>
      <w:r>
        <w:rPr/>
        <w:t xml:space="preserve">– </w:t>
      </w:r>
      <w:r>
        <w:rPr/>
        <w:t>Ige'. Azért hívjuk Hasta la Vistának, mert amit csak eltalál, annak nagyjából búcsút mondhatunk.</w:t>
      </w:r>
    </w:p>
    <w:p>
      <w:pPr>
        <w:pStyle w:val="Normal"/>
        <w:rPr/>
      </w:pPr>
      <w:r>
        <w:rPr/>
        <w:t>A kaliforniai vigyorgott.</w:t>
      </w:r>
    </w:p>
    <w:p>
      <w:pPr>
        <w:pStyle w:val="Normal"/>
        <w:rPr/>
      </w:pPr>
      <w:r>
        <w:rPr/>
        <w:t xml:space="preserve">– </w:t>
      </w:r>
      <w:r>
        <w:rPr/>
        <w:t>Szóval, azt mondja, hogy el fog találni valamit.</w:t>
      </w:r>
    </w:p>
    <w:p>
      <w:pPr>
        <w:pStyle w:val="Normal"/>
        <w:rPr/>
      </w:pPr>
      <w:r>
        <w:rPr/>
        <w:t xml:space="preserve">– </w:t>
      </w:r>
      <w:r>
        <w:rPr/>
        <w:t>Azt mondom, hogy nem tudom. Senki sem tudja. – Hát, a NASA tudósai szerint...</w:t>
      </w:r>
    </w:p>
    <w:p>
      <w:pPr>
        <w:pStyle w:val="Normal"/>
        <w:rPr/>
      </w:pPr>
      <w:r>
        <w:rPr/>
        <w:t xml:space="preserve">– </w:t>
      </w:r>
      <w:r>
        <w:rPr/>
        <w:t>A NASA – mondta a kaliforniai derűsen – szart se tud. Nem tudják. Ha mi nem tudjuk, akkor hóttbiztos, hogy ők sem tud</w:t>
        <w:softHyphen/>
        <w:t>ják. Itt, nálunk a Hasonlóság Műveknél, vannak a leggyilko</w:t>
        <w:softHyphen/>
        <w:t>sabb teljesítményű, párhuzamos számítógépek a földön, szó</w:t>
        <w:softHyphen/>
        <w:t>val, ha azt mondom, hogy nem tudjuk, tudom, miről beszélek. Tudjuk, hogy nem tudjuk, és tudjuk, hogy miért nem tudjuk. A NASA még ezt se tudja.</w:t>
      </w:r>
    </w:p>
    <w:p>
      <w:pPr>
        <w:pStyle w:val="Normal"/>
        <w:rPr/>
      </w:pPr>
      <w:r>
        <w:rPr/>
        <w:t>A következő hír szintén Kaliforniából érkezett, és egy Zöld Hajtás nevű lobbicsoportról szólt, amely rengeteg támogatást kapott. Programja szerint, és ez számos amerikai elrongyoló</w:t>
        <w:softHyphen/>
        <w:t>dott lelkét megérintette, a Föld sokkal inkább képes ellátni sa</w:t>
        <w:softHyphen/>
        <w:t>ját magát, mint mi, ezért nem érdemes idegeskedni emiatt vagy visszafogni természetes viselkedésünket. – Dont worry! – szólt a szlogenjük, idézve egy népszerű dal címét. – Be happy!'</w:t>
      </w:r>
    </w:p>
    <w:p>
      <w:pPr>
        <w:pStyle w:val="Normal"/>
        <w:rPr/>
      </w:pPr>
      <w:r>
        <w:rPr/>
        <w:t xml:space="preserve">– </w:t>
      </w:r>
      <w:r>
        <w:rPr/>
        <w:t>Hatalmas lángnyelvek – gondolta magában Dirk, egy másik számot idézve.</w:t>
      </w:r>
    </w:p>
    <w:p>
      <w:pPr>
        <w:pStyle w:val="Normal"/>
        <w:rPr/>
      </w:pPr>
      <w:r>
        <w:rPr/>
        <w:t xml:space="preserve">– </w:t>
      </w:r>
      <w:r>
        <w:rPr/>
        <w:t>Ausztrál tudósok – mondta valaki a rádióban – kengurukat próbálnak beszélni tanítani. – Dirk úgy döntött, hogy leginkább egy kiadós alvásra van szüksége.</w:t>
      </w:r>
    </w:p>
    <w:p>
      <w:pPr>
        <w:pStyle w:val="Normal"/>
        <w:rPr/>
      </w:pPr>
      <w:r>
        <w:rPr/>
        <w:t>Reggel aztán a dolgok hirtelen csodálatosan érthetőnek és egyszerűnek tűntek. Nem tudta a választ semmire, de tudta,  mit kell tennie értük. Miután néhányszor felhívta a bankot, bi</w:t>
        <w:softHyphen/>
        <w:t>zonyossá vált, hogy a pénz eredetének visszakeresése irgalmat</w:t>
        <w:softHyphen/>
        <w:t>lanul nehéz lesz, részben, mert önmagában is bonyolult dolog</w:t>
        <w:softHyphen/>
        <w:t>ról volt szó, részben, mert gyorsan világossá vált, hogy akárki is fizette neki a pénzeket, vette magának a fáradságot, hogy el</w:t>
        <w:softHyphen/>
        <w:t>tüntesse a nyomokat, de leginkább amiatt, mert a bankjának a devizaosztályán dolgozó férfinak farkastorka volt.</w:t>
      </w:r>
    </w:p>
    <w:p>
      <w:pPr>
        <w:pStyle w:val="Normal"/>
        <w:rPr/>
      </w:pPr>
      <w:r>
        <w:rPr/>
        <w:t>Az élet túl rövid, az idő túl gyönyörű, a világ pedig túl sok ér</w:t>
        <w:softHyphen/>
        <w:t>dekes és izgalmas csapdát tartogatott. Dirk vitorlázni akart.</w:t>
      </w:r>
    </w:p>
    <w:p>
      <w:pPr>
        <w:pStyle w:val="Normal"/>
        <w:rPr/>
      </w:pPr>
      <w:r>
        <w:rPr/>
        <w:t>Az élet, szerette mondogatni magának, olyan, mint az óceán. Vagy átküzdi magát rajta az ember, mint egy motorcsónak, vagy követi a szeleket és az áramlatokat – más szóval vitorlázik. Megvolt a szél: valaki pénzelte. Feltételezhetően ez a valaki azért fizette, hogy megtegyen valamit, de hogy mit, azt elfelej</w:t>
        <w:softHyphen/>
        <w:t>tette megmondani. Ez persze az ügyfél szíve joga. De Dirk úgy érezte, hogy válaszolnia kell e nemes fizetési kényszerre, hogy tennie kellene valamit. De mit? Nos, ő magánnyomozó, a ma</w:t>
        <w:softHyphen/>
        <w:t>gánnyomozók pedig, ha megfizetik őket, akkor többnyire em</w:t>
        <w:softHyphen/>
        <w:t>bereket követnek.</w:t>
      </w:r>
    </w:p>
    <w:p>
      <w:pPr>
        <w:pStyle w:val="Normal"/>
        <w:rPr/>
      </w:pPr>
      <w:r>
        <w:rPr/>
        <w:t>Ez tehát pofonegyszerű. Dirk követni fog valakit.</w:t>
      </w:r>
    </w:p>
    <w:p>
      <w:pPr>
        <w:pStyle w:val="Normal"/>
        <w:rPr/>
      </w:pPr>
      <w:r>
        <w:rPr/>
        <w:t>Ami azt jelentette, hogy most keresnie kell egy jó kis áramla</w:t>
        <w:softHyphen/>
        <w:t>tot: valakit, akit követhet. Nos, itt van az irodája ablaka, ami előtt egy egész világ hömpölyög odakint – vagy legalábbis jó néhány ember. Kiválaszt valakit. Remegni kezdett az izgalom</w:t>
        <w:softHyphen/>
        <w:t>tól, hogy végre elkezdődött a nyomozás, vagyis nyomban elkez</w:t>
        <w:softHyphen/>
        <w:t>dődik, amint a következő személy – nem, nem a következő, ha</w:t>
        <w:softHyphen/>
        <w:t>nem az... ötödik személy befordul a sarkon, akit majd az utca túloldalán lát.</w:t>
      </w:r>
    </w:p>
    <w:p>
      <w:pPr>
        <w:pStyle w:val="Normal"/>
        <w:rPr/>
      </w:pPr>
      <w:r>
        <w:rPr/>
        <w:t>Azonnal megörült, hogy úgy döntött, beiktat egy rövid kis szellemi felkészítést. Szinte azonnal befordult a sarkon az egyes számú személy, egy dunnányi nő a kettes és hármas szá</w:t>
        <w:softHyphen/>
        <w:t>mú személyeket rángatva maga után – a gyerekeit, akiket min</w:t>
        <w:softHyphen/>
        <w:t>den lépésnél korholt és szidott. Dirk megkönnyebbülten felsó</w:t>
        <w:softHyphen/>
        <w:t>hajtott, hogy nem ő lesz az.</w:t>
      </w:r>
    </w:p>
    <w:p>
      <w:pPr>
        <w:pStyle w:val="Normal"/>
        <w:rPr/>
      </w:pPr>
      <w:r>
        <w:rPr/>
        <w:t>Odaállt az ablaka mellé, csöndesen várakozva. Pár percig senki sem fordult be a sarkon. Dirk végignézte, amint a hatal</w:t>
        <w:softHyphen/>
        <w:t>mas asszonyság átrángatta a két gyerekét a szemközti újság</w:t>
        <w:softHyphen/>
        <w:t>árushoz, nyafogásuk ellenére, hogy haza akarnak menni tévét nézni. Egy-két perc múlva visszaráncigálta őket a napfényre, nyafogásuk ellenére, hogy fagylaltot akarnak és egy Dredd bí</w:t>
        <w:softHyphen/>
        <w:t>rós képregényt.</w:t>
      </w:r>
    </w:p>
    <w:p>
      <w:pPr>
        <w:pStyle w:val="Normal"/>
        <w:rPr/>
      </w:pPr>
      <w:r>
        <w:rPr/>
        <w:t>Felfelé rángatta őket az úton, majd ismét csend ereszkedett a térre.</w:t>
      </w:r>
    </w:p>
    <w:p>
      <w:pPr>
        <w:pStyle w:val="Normal"/>
        <w:rPr/>
      </w:pPr>
      <w:r>
        <w:rPr/>
        <w:t>A tér háromszögletű volt, mert két utca itt találkozott éles szögben egymással. Dirk csak nemrégiben költözött az új iro</w:t>
        <w:softHyphen/>
        <w:t>dájába – illetve neki új volt; maga az épület öreg volt s rozoga, és inkább csak megszokásból állt ott, semmint valamiféle belső szerkezeti integritás okán –, és sokkal jobban kedvelte a koráb</w:t>
        <w:softHyphen/>
        <w:t>binál, ami mérföldekre volt bárhonnan. A régi irodájában akár egy hétig is várhatott volna, hogy öt ember beforduljon a sar</w:t>
        <w:softHyphen/>
        <w:t>kon.</w:t>
      </w:r>
    </w:p>
    <w:p>
      <w:pPr>
        <w:pStyle w:val="Normal"/>
        <w:rPr/>
      </w:pPr>
      <w:r>
        <w:rPr/>
        <w:t>Megjelent a négyes számú is.</w:t>
      </w:r>
    </w:p>
    <w:p>
      <w:pPr>
        <w:pStyle w:val="Normal"/>
        <w:rPr/>
      </w:pPr>
      <w:r>
        <w:rPr/>
        <w:t>A négyes számú egy postás volt a kis kézikocsijával. Egy ap</w:t>
        <w:softHyphen/>
        <w:t>ró izzadságcsepp jelent meg Dirk homlokán, amikor kezdte fel</w:t>
        <w:softHyphen/>
        <w:t>ismerni, milyen rosszul sülhet el a terve.</w:t>
      </w:r>
    </w:p>
    <w:p>
      <w:pPr>
        <w:pStyle w:val="Normal"/>
        <w:rPr/>
      </w:pPr>
      <w:r>
        <w:rPr/>
        <w:t>És akkor ott volt az ötös számú.</w:t>
      </w:r>
    </w:p>
    <w:p>
      <w:pPr>
        <w:pStyle w:val="Normal"/>
        <w:rPr/>
      </w:pPr>
      <w:r>
        <w:rPr/>
        <w:t>Az ötös számú majdnem bedőlt a látómezejébe. Húszas éve</w:t>
        <w:softHyphen/>
        <w:t>inek végén járó, magas, vörösesszőke hajú férfi volt, fekete bőr</w:t>
        <w:softHyphen/>
        <w:t>dzsekiben. Miután befordult a sarkon, megtorpant, és egy pilla</w:t>
        <w:softHyphen/>
        <w:t>natig mozdulatlanul állt. Körbenézett, mintha félig várna vala</w:t>
        <w:softHyphen/>
        <w:t>kit. Dirk megmozdult, amikor hirtelen befordult a sarkon a ha</w:t>
        <w:softHyphen/>
        <w:t>tos számú.</w:t>
      </w:r>
    </w:p>
    <w:p>
      <w:pPr>
        <w:pStyle w:val="Normal"/>
        <w:rPr/>
      </w:pPr>
      <w:r>
        <w:rPr/>
        <w:t>A hatos számú egészen másfajta ajánlat volt: egy egész csi</w:t>
        <w:softHyphen/>
        <w:t>nos kinézetű hölgy farmerben, rövid, sűrű fekete hajjal. Dirk káromkodott egyet magában, és azon gondolkozott, hogy titok</w:t>
        <w:softHyphen/>
        <w:t>ban nem a hatosra gondolt-e az ötös helyett. De nem. A vállal</w:t>
        <w:softHyphen/>
        <w:t>kozás az vállalkozás, és rengeteg pénzt kapott. Tartozott annyi</w:t>
        <w:softHyphen/>
        <w:t>val annak, aki a pénzt fizette, hogy ragaszkodik ahhoz az egyezséghez, amiben tulajdonképpen meg sem állapodtak. Az ötös számú még mindig ott állt reszketve az utcasarkon, és Dirk lesietett, hogy elkezdje a hajszát.</w:t>
      </w:r>
    </w:p>
    <w:p>
      <w:pPr>
        <w:pStyle w:val="Normal"/>
        <w:rPr/>
      </w:pPr>
      <w:r>
        <w:rPr/>
        <w:t>Amikor kinyitotta a repedezett bejárati ajtót, a négyes szá</w:t>
        <w:softHyphen/>
        <w:t>múval futott össze, a postás a kézikocsijával, aki egy kisebb nyaláb levelet adott át neki. Dirk begyűrte őket a zsebébe, és ki</w:t>
        <w:softHyphen/>
        <w:t>sietett az utcára a tavaszi napsütésbe.</w:t>
      </w:r>
    </w:p>
    <w:p>
      <w:pPr>
        <w:pStyle w:val="Normal"/>
        <w:rPr/>
      </w:pPr>
      <w:r>
        <w:rPr/>
        <w:t>Már jó régen nem követett senkit, és rá kellett jönnie, hogy kiesett a gyakorlatból. Olyan lelkesen iramodott zsákmánya után, hogy rájött, messze túl gyorsan megy, és kénytelen lesz elsétálni előtte. Ezt meg is tette, majd néhány zavart másodperc erejéig megállt, megfordult, és elkezdett visszafelé sétálni, amitől egyenesen beleszaladt a célszemélybe. Dirk annyira meg</w:t>
        <w:softHyphen/>
        <w:t>hökkent, amikor rájött, hogy ténylegesen, fizikailag meglökte azt a személyt, akit lopva kellett volna megfigyelnie, hogy min</w:t>
        <w:softHyphen/>
        <w:t>den további gyanú elterelése érdekében felugrott egy arra köz</w:t>
        <w:softHyphen/>
        <w:t>lekedő buszra, és elszáguldott lefelé a Rosebury Avenue-n.</w:t>
      </w:r>
    </w:p>
    <w:p>
      <w:pPr>
        <w:pStyle w:val="Normal"/>
        <w:rPr/>
      </w:pPr>
      <w:r>
        <w:rPr/>
        <w:t>Úgy érezte, ez nem volt egy sikeres kezdés. Néhány másod</w:t>
        <w:softHyphen/>
        <w:t>percig csak ült a buszon, teljesen megdöbbenve saját alkalmat</w:t>
        <w:softHyphen/>
        <w:t>lanságától. Heti 5000 dollárt kap ezért. Legalábbis bizonyos ér</w:t>
        <w:softHyphen/>
        <w:t>telemben. Arra lett figyelmes, hogy az emberek kissé furcsán néznek rá. De közel sem olyan furcsán, gondolta, mint ahogy akkor néznének rá, ha egy kicsit is sejtenék, mit is csinál való</w:t>
        <w:softHyphen/>
        <w:t>jában.</w:t>
      </w:r>
    </w:p>
    <w:p>
      <w:pPr>
        <w:pStyle w:val="Normal"/>
        <w:rPr/>
      </w:pPr>
      <w:r>
        <w:rPr/>
        <w:t>Megfordult az ülésén, és hátrasandított az útra, miközben azon töprengett, mi is lenne a következő jó lépés. Normális esetben, ha az ember követ valakit, az egyik gond az lehet, ha az illető váratlanul felugrik egy buszra, de ennél már csak az a bajosabb, ha az ember maga ugrik fel egyre. Talán az lenne a legjobb, ha leszállna és megpróbálná követni a nyomot, habár nem nagyon tudta elképzelni, hogy a csudába fog diszkréten viselkedni ezek után. A legközelebbi megállónál leugrott a busz</w:t>
        <w:softHyphen/>
        <w:t>ról, és elkezdett felfelé gyalogolni a Rosebury Avenue-n. Mielőtt nagyon messzire jutott volna, észrevette a célszemélyt, amint jön lefelé az úton épp az ő irányába. Arra gondolt, hogy sikerült egy figyelemre méltóan segítőkész és együttműködő személyt választania, jobbat is, mint megérdemelné. Itt az ideje, hogy összeszedje magát, és egy kicsit körültekintőbb legyen. Éppen egy kisebb kávéház bejáratához ért, ezért gyorsan beugrott. A pultnál állva úgy tett, mintha a szendvicseket böngészné, míg csak úgy nem érezte, hogy a célszemély elhaladt.</w:t>
      </w:r>
    </w:p>
    <w:p>
      <w:pPr>
        <w:pStyle w:val="Normal"/>
        <w:rPr/>
      </w:pPr>
      <w:r>
        <w:rPr/>
        <w:t>A célszemély azonban nem haladt el. A célszemély besétált, és ott állt mögötte a pultnál. Dirk pánikszerűen rendelt egy ton</w:t>
        <w:softHyphen/>
        <w:t>halas-kukoricás szendvicset, amit utált, és egy cappuccinót, ami különösen nem illett a halhoz, és sietve leült az egyik asztalkához. Bele akart temetkezni az újságjába, de nem volt nála, ezért be kellett érnie a postájával. Látványosan elmélyedt ben</w:t>
        <w:softHyphen/>
        <w:t>nük. A szokásos felháborítóan nevetséges és elképesztően hur</w:t>
        <w:softHyphen/>
        <w:t>ráoptimista típusú számlák. A különböző furcsa szórólapok, amelyeket magánnyomozók szoktak kapni – katalógusok tele olyan apró elektronikus ketyerékkel, amelyek csak egymás semlegesítésére szolgáltak; különös minőségű filmek vagy for</w:t>
        <w:softHyphen/>
        <w:t>radalmian újfajta, vékony szigszalagok reklámjai. Dirköt egyik sem érdekelte igazán, bár egy, a profi megfigyelési technikákról szóló, frissen kiadott könyv szórólapjánál megállt egy pillanat</w:t>
        <w:softHyphen/>
        <w:t>ra. Összegyűrte és a földre hajította az egészet.</w:t>
      </w:r>
    </w:p>
    <w:p>
      <w:pPr>
        <w:pStyle w:val="Normal"/>
        <w:rPr/>
      </w:pPr>
      <w:r>
        <w:rPr/>
        <w:t>Az utolsó boríték egy újabb banküzenet volt. Bankja már ré</w:t>
        <w:softHyphen/>
        <w:t>gen felvette azt a szokást, hogy hetente megküldték őket, pusz</w:t>
        <w:softHyphen/>
        <w:t>tán azért, hogy legyen valami értelmük. Még nem alkalmazkod</w:t>
        <w:softHyphen/>
        <w:t>tak új, fényes fizetőképességéhez, vagy csak nem bíztak benne. Valószínűleg még észre sem vették egyébként. Kibontotta a le</w:t>
        <w:softHyphen/>
        <w:t>velet, még mindig félig hitetlenkedve.</w:t>
      </w:r>
    </w:p>
    <w:p>
      <w:pPr>
        <w:pStyle w:val="Normal"/>
        <w:rPr/>
      </w:pPr>
      <w:r>
        <w:rPr/>
        <w:t>Igen. Újabb 3253 font 29 penny. Múlt pénteken. Hihetetlen. Meg</w:t>
        <w:softHyphen/>
        <w:t>magyarázhatatlan. De ott volt.</w:t>
      </w:r>
    </w:p>
    <w:p>
      <w:pPr>
        <w:pStyle w:val="Normal"/>
        <w:rPr/>
      </w:pPr>
      <w:r>
        <w:rPr/>
        <w:t>Volt azonban még valami szokatlan. Eltartott egy-két pillana</w:t>
        <w:softHyphen/>
        <w:t>tig, amíg észrevette, mert az egyik, profin képzett szemét a cél</w:t>
        <w:softHyphen/>
        <w:t>személyen tartotta, aki vett egy kávét és egy fánkot, s egy köteg húszfontosból fizette ki.</w:t>
      </w:r>
    </w:p>
    <w:p>
      <w:pPr>
        <w:pStyle w:val="Normal"/>
        <w:rPr/>
      </w:pPr>
      <w:r>
        <w:rPr/>
        <w:t>Dirk levelének utolsó tétele egy készpénzfelvétel volt a bank</w:t>
        <w:softHyphen/>
        <w:t>kártyájával: 500 font. Tegnap. A levelet nyilván napzárta után küldték el tegnap, és rajta volt az aznapi összes tranzakció. Ez persze a modern számítógépes technológia egészen kiváló és hatékony és csodás megnyilvánulása volt, de a valóságban Dirk nem vett fel tegnap 500 fontot, sőt semmilyen más napon sem. Bizonyára ellopták a kártyáját. Az ördögbe! Idegesen halászta elő a pénztárcáját.</w:t>
      </w:r>
    </w:p>
    <w:p>
      <w:pPr>
        <w:pStyle w:val="Normal"/>
        <w:rPr/>
      </w:pPr>
      <w:r>
        <w:rPr/>
        <w:t>Nem. A kártyái megvoltak. Biztonságban.</w:t>
      </w:r>
    </w:p>
    <w:p>
      <w:pPr>
        <w:pStyle w:val="Normal"/>
        <w:rPr/>
      </w:pPr>
      <w:r>
        <w:rPr/>
        <w:t>Végiggondolta a dolgot. Nem tudott elképzelni olyat, hogy egy csaló ténylegesen pénzt tudott volna felvenni az eredeti kártya nélkül. Egy borzalmas, nyirkos érzés szorította hirtelen össze a gyomrát. Ezek az ő banküzenetei, amiket kapott, nemdebár? Ijedten ellenőrizte a dolgot. Igen. A neve, a címe, a számlaszáma. A többit még tegnap este ellenőrizte, többször is. Mindenképpen az ő levelei. De nem tűntek a saját pénzügyi műveleteinek, mindössze ennyiről volt szó.</w:t>
      </w:r>
    </w:p>
    <w:p>
      <w:pPr>
        <w:pStyle w:val="Normal"/>
        <w:rPr/>
      </w:pPr>
      <w:r>
        <w:rPr/>
        <w:t>Itt az ideje, hogy az aktuális munkára összpontosítson. Fel</w:t>
        <w:softHyphen/>
        <w:t>nézett. A célszemély két asztallal odébb üldögélt, nyugodtan eszegette a sünjét, és a levegőbe bámult.</w:t>
      </w:r>
    </w:p>
    <w:p>
      <w:pPr>
        <w:pStyle w:val="Normal"/>
        <w:rPr/>
      </w:pPr>
      <w:r>
        <w:rPr/>
        <w:t>Néhány pillanattal később felállt, leporolt néhány morzsát a bőrdzsekijéről, sarkon fordult, és az ajtóhoz sétált. Megállt egy pillanatra, mintha azon tűnődne, merre is menjen, aztán ké</w:t>
        <w:softHyphen/>
        <w:t>nyelmesen sétálva elindult abba az irányba, amerre eredetileg haladt. Dirk becsúsztatta a postáját a zsebébe, és csendben kö</w:t>
        <w:softHyphen/>
        <w:t>vetni kezdte.</w:t>
      </w:r>
    </w:p>
    <w:p>
      <w:pPr>
        <w:pStyle w:val="Normal"/>
        <w:rPr/>
      </w:pPr>
      <w:r>
        <w:rPr/>
        <w:t>Hamarosan elismerte, remek célszemélyt választott. A férfi vörösesszőke haja úgy világított a tavaszi napfényben, mint egy jelzőtűz, így amikor rövid időre elnyelte a tömeg, csak néhány másodperc kellett, hogy Dirk ismét felfedezze, amint komóto</w:t>
        <w:softHyphen/>
        <w:t>san andalog a járdán.</w:t>
      </w:r>
    </w:p>
    <w:p>
      <w:pPr>
        <w:pStyle w:val="Normal"/>
        <w:rPr/>
      </w:pPr>
      <w:r>
        <w:rPr/>
        <w:t>Dirk azon gondolkozott, mivel keresheti a kenyerét. Úgy tűnt, nem sok mindennel – vagy legalábbis ma nem. Egy kelle</w:t>
        <w:softHyphen/>
        <w:t>mes séta Holbornon keresztül be a West Endbe. Bement né</w:t>
        <w:softHyphen/>
        <w:t>hány könyvesboltba fél órára (Dirk feljegyezte a címeket, ami</w:t>
        <w:softHyphen/>
        <w:t xml:space="preserve">ket a célszemély megvizsgált), megállt egy (újabb) kávéra egy olasz kávézóban, ahol végigböngészte a </w:t>
      </w:r>
      <w:r>
        <w:rPr>
          <w:i/>
          <w:iCs/>
        </w:rPr>
        <w:t xml:space="preserve">The Stage </w:t>
      </w:r>
      <w:r>
        <w:rPr/>
        <w:t>egy példá</w:t>
        <w:softHyphen/>
        <w:t>nyát (ami valószínűleg megmagyarázta, miért van ennyi ideje arra, hogy könyvesboltokban és olasz kávézókban őgyelegjen), majd egy hosszabb, kényelmes séta át a Regent's Parkon és Camdenen keresztül, majd vissza Islingtonba – Dirk kezdte azt érezni, hogy ez az egész követősdi valójában egy zseniális do</w:t>
        <w:softHyphen/>
        <w:t>log. Friss levegő, mozgás – olyan kicsattanóan egészségesnek érezte magát a nap végére, hogy amint belépett a bejárati ajtón – azaz inkább a bejárati polietilénlapon –, azonnal nyilvánvaló</w:t>
        <w:softHyphen/>
        <w:t>vá vált számára, hogy a kutya neve Kierkegaard.</w:t>
      </w:r>
    </w:p>
    <w:p>
      <w:pPr>
        <w:pStyle w:val="Normal"/>
        <w:ind w:left="0" w:right="0" w:firstLine="284"/>
        <w:rPr>
          <w:rFonts w:eastAsia="Times New Roman" w:cs="Times New Roman"/>
          <w:sz w:val="38"/>
          <w:szCs w:val="38"/>
        </w:rPr>
      </w:pPr>
      <w:r>
        <w:rPr>
          <w:rFonts w:eastAsia="Times New Roman" w:cs="Times New Roman"/>
          <w:sz w:val="38"/>
          <w:szCs w:val="38"/>
        </w:rPr>
      </w:r>
      <w:r>
        <w:br w:type="page"/>
      </w:r>
    </w:p>
    <w:p>
      <w:pPr>
        <w:pStyle w:val="Normal"/>
        <w:ind w:left="0" w:right="0" w:firstLine="284"/>
        <w:rPr>
          <w:rFonts w:eastAsia="Times New Roman" w:cs="Times New Roman"/>
          <w:sz w:val="38"/>
          <w:szCs w:val="38"/>
        </w:rPr>
      </w:pPr>
      <w:r>
        <w:rPr>
          <w:rFonts w:eastAsia="Times New Roman" w:cs="Times New Roman"/>
          <w:sz w:val="38"/>
          <w:szCs w:val="38"/>
        </w:rPr>
        <w:drawing>
          <wp:anchor behindDoc="0" distT="0" distB="0" distL="0" distR="0" simplePos="0" locked="0" layoutInCell="0" allowOverlap="1" relativeHeight="47">
            <wp:simplePos x="0" y="0"/>
            <wp:positionH relativeFrom="column">
              <wp:align>center</wp:align>
            </wp:positionH>
            <wp:positionV relativeFrom="paragraph">
              <wp:posOffset>36830</wp:posOffset>
            </wp:positionV>
            <wp:extent cx="1720850" cy="885190"/>
            <wp:effectExtent l="0" t="0" r="0" b="0"/>
            <wp:wrapTopAndBottom/>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7" r="-5" b="-7"/>
                    <a:stretch>
                      <a:fillRect/>
                    </a:stretch>
                  </pic:blipFill>
                  <pic:spPr bwMode="auto">
                    <a:xfrm>
                      <a:off x="0" y="0"/>
                      <a:ext cx="1720850" cy="885190"/>
                    </a:xfrm>
                    <a:prstGeom prst="rect">
                      <a:avLst/>
                    </a:prstGeom>
                  </pic:spPr>
                </pic:pic>
              </a:graphicData>
            </a:graphic>
          </wp:anchor>
        </w:drawing>
      </w:r>
    </w:p>
    <w:p>
      <w:pPr>
        <w:pStyle w:val="Normal"/>
        <w:ind w:left="0" w:right="0" w:firstLine="284"/>
        <w:jc w:val="center"/>
        <w:rPr>
          <w:rFonts w:eastAsia="Times New Roman" w:cs="Times New Roman"/>
          <w:sz w:val="38"/>
          <w:szCs w:val="38"/>
        </w:rPr>
      </w:pPr>
      <w:r>
        <w:rPr>
          <w:rFonts w:eastAsia="Times New Roman" w:cs="Times New Roman"/>
          <w:sz w:val="38"/>
          <w:szCs w:val="38"/>
        </w:rPr>
        <w:t>5 . fejezet</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A megoldások majdnem mindig abból az irányból érkeznek, amelyből a legkevésbé várná az ember, ami azt jelenti, hogy nem érdemes arrafelé nézni, mert nem onnan fog jönni.</w:t>
      </w:r>
    </w:p>
    <w:p>
      <w:pPr>
        <w:pStyle w:val="Normal"/>
        <w:rPr/>
      </w:pPr>
      <w:r>
        <w:rPr/>
        <w:t>Ezt a megfigyelését Dirk sokszor elmondta embereknek, és Kate-nek is megemlítette aznap este, amikor felhívta őt.</w:t>
      </w:r>
    </w:p>
    <w:p>
      <w:pPr>
        <w:pStyle w:val="Normal"/>
        <w:rPr/>
      </w:pPr>
      <w:r>
        <w:rPr/>
        <w:t xml:space="preserve">– </w:t>
      </w:r>
      <w:r>
        <w:rPr/>
        <w:t>Várj egy percet, várj egy percet, várj egy percet! – mondta, miközben megpróbált beszúrni egy mondatot Dirk monológjá</w:t>
        <w:softHyphen/>
        <w:t>ba, és igyekezett belekapaszkodni. – Azt akarod mondani...</w:t>
      </w:r>
    </w:p>
    <w:p>
      <w:pPr>
        <w:pStyle w:val="Normal"/>
        <w:rPr/>
      </w:pPr>
      <w:r>
        <w:rPr/>
        <w:t xml:space="preserve">– </w:t>
      </w:r>
      <w:r>
        <w:rPr/>
        <w:t>Azt akarom mondani, hogy annak a nőnek a néhai férje, aki elfelejtette a kutyája nevét, életrajzíró volt.</w:t>
      </w:r>
    </w:p>
    <w:p>
      <w:pPr>
        <w:pStyle w:val="Normal"/>
        <w:rPr/>
      </w:pPr>
      <w:r>
        <w:rPr/>
        <w:t xml:space="preserve">– </w:t>
      </w:r>
      <w:r>
        <w:rPr/>
        <w:t>De...</w:t>
      </w:r>
    </w:p>
    <w:p>
      <w:pPr>
        <w:pStyle w:val="Normal"/>
        <w:rPr/>
      </w:pPr>
      <w:r>
        <w:rPr/>
        <w:t xml:space="preserve">– </w:t>
      </w:r>
      <w:r>
        <w:rPr/>
        <w:t>És felteszem, tudtad, hogy az életrajzírók gyakran nevezik el a háziállataikat a témájuk után.</w:t>
      </w:r>
    </w:p>
    <w:p>
      <w:pPr>
        <w:pStyle w:val="Normal"/>
        <w:rPr/>
      </w:pPr>
      <w:r>
        <w:rPr/>
        <w:t xml:space="preserve">– </w:t>
      </w:r>
      <w:r>
        <w:rPr/>
        <w:t>Nem. Én...</w:t>
      </w:r>
    </w:p>
    <w:p>
      <w:pPr>
        <w:pStyle w:val="Normal"/>
        <w:rPr/>
      </w:pPr>
      <w:r>
        <w:rPr/>
        <w:t xml:space="preserve">– </w:t>
      </w:r>
      <w:r>
        <w:rPr/>
        <w:t>Ez azért van, hogy legyen kivel ordibálniuk, ha elegük lett. Órákat tölt az ember azzal, hogy átnyálazza magát valakin, aki az etikai vagy micsoda teleológiai felfüggesztéséről dumál, és ezért néha jól jön, ha az ember azt üvöltheti, hogy "Ó, fogd már be, Kierkegaard, az Isten szerelmére!". Innen a kutya neve.</w:t>
      </w:r>
    </w:p>
    <w:p>
      <w:pPr>
        <w:pStyle w:val="Normal"/>
        <w:rPr/>
      </w:pPr>
      <w:r>
        <w:rPr/>
        <w:t xml:space="preserve">– </w:t>
      </w:r>
      <w:r>
        <w:rPr/>
        <w:t>Dir...</w:t>
      </w:r>
    </w:p>
    <w:p>
      <w:pPr>
        <w:pStyle w:val="Normal"/>
        <w:rPr/>
      </w:pPr>
      <w:r>
        <w:rPr/>
        <w:t xml:space="preserve">– </w:t>
      </w:r>
      <w:r>
        <w:rPr/>
        <w:t>Néhány életrajzíró apró fadíszeket használ vagy egy csere</w:t>
        <w:softHyphen/>
        <w:t>pes virágot, de a legtöbbjük jobban szereti, ha ettől ugatni kezd a szerencsétlen. Visszacsatolás, tudod?! És ha már itt tartunk, jól érzem, hogy szeretnél egy megjegyzést tenni?</w:t>
      </w:r>
    </w:p>
    <w:p>
      <w:pPr>
        <w:pStyle w:val="Normal"/>
        <w:rPr/>
      </w:pPr>
      <w:r>
        <w:rPr/>
        <w:t xml:space="preserve">– </w:t>
      </w:r>
      <w:r>
        <w:rPr/>
        <w:t>Dirk, azt akarod mondani, hogy egész nap egy vadidegen embert követtél?</w:t>
      </w:r>
    </w:p>
    <w:p>
      <w:pPr>
        <w:pStyle w:val="Normal"/>
        <w:rPr/>
      </w:pPr>
      <w:r>
        <w:rPr/>
        <w:t xml:space="preserve">– </w:t>
      </w:r>
      <w:r>
        <w:rPr/>
        <w:t>Pontosan. És holnapra is ugyanezt tervezem. Ott fogok le</w:t>
        <w:softHyphen/>
        <w:t>selkedni nem messze a bejárati ajtajától korán reggel. Izé, leg</w:t>
        <w:softHyphen/>
        <w:t>alábbis reggel. Nincs értelme korán odaérni. Színész.</w:t>
      </w:r>
    </w:p>
    <w:p>
      <w:pPr>
        <w:pStyle w:val="Normal"/>
        <w:rPr/>
      </w:pPr>
      <w:r>
        <w:rPr/>
        <w:t xml:space="preserve">– </w:t>
      </w:r>
      <w:r>
        <w:rPr/>
        <w:t>Ezért be is csukhatnak!</w:t>
      </w:r>
    </w:p>
    <w:p>
      <w:pPr>
        <w:pStyle w:val="Normal"/>
        <w:rPr/>
      </w:pPr>
      <w:r>
        <w:rPr/>
        <w:t xml:space="preserve">– </w:t>
      </w:r>
      <w:r>
        <w:rPr/>
        <w:t>Munkaköri kockázat. Kate, 5000 dollárt fizetnek nekem he</w:t>
        <w:softHyphen/>
        <w:t>tente. Ennyi pénzért akár...</w:t>
      </w:r>
    </w:p>
    <w:p>
      <w:pPr>
        <w:pStyle w:val="Normal"/>
        <w:rPr/>
      </w:pPr>
      <w:r>
        <w:rPr/>
        <w:t xml:space="preserve">– </w:t>
      </w:r>
      <w:r>
        <w:rPr/>
        <w:t>De nem egy vadidegen embert kell követni!</w:t>
      </w:r>
    </w:p>
    <w:p>
      <w:pPr>
        <w:pStyle w:val="Normal"/>
        <w:rPr/>
      </w:pPr>
      <w:r>
        <w:rPr/>
        <w:t xml:space="preserve">– </w:t>
      </w:r>
      <w:r>
        <w:rPr/>
        <w:t>Akárki is fizet nekem, ismeri a módszereimet. Én csak al</w:t>
        <w:softHyphen/>
        <w:t>kalmazom őket.</w:t>
      </w:r>
    </w:p>
    <w:p>
      <w:pPr>
        <w:pStyle w:val="Normal"/>
        <w:rPr/>
      </w:pPr>
      <w:r>
        <w:rPr/>
        <w:t xml:space="preserve">– </w:t>
      </w:r>
      <w:r>
        <w:rPr/>
        <w:t xml:space="preserve">Semmit sem tudsz arról az emberről, aki fizet neked. </w:t>
      </w:r>
    </w:p>
    <w:p>
      <w:pPr>
        <w:pStyle w:val="Normal"/>
        <w:rPr/>
      </w:pPr>
      <w:r>
        <w:rPr/>
        <w:t xml:space="preserve">– </w:t>
      </w:r>
      <w:r>
        <w:rPr/>
        <w:t>Ellenkezőleg, rengeteget tudok róla.</w:t>
      </w:r>
    </w:p>
    <w:p>
      <w:pPr>
        <w:pStyle w:val="Normal"/>
        <w:rPr/>
      </w:pPr>
      <w:r>
        <w:rPr/>
        <w:t xml:space="preserve">– </w:t>
      </w:r>
      <w:r>
        <w:rPr/>
        <w:t xml:space="preserve">Rendben. Hogy hívják? </w:t>
      </w:r>
    </w:p>
    <w:p>
      <w:pPr>
        <w:pStyle w:val="Normal"/>
        <w:rPr/>
      </w:pPr>
      <w:r>
        <w:rPr/>
        <w:t xml:space="preserve">– </w:t>
      </w:r>
      <w:r>
        <w:rPr/>
        <w:t>Frank.</w:t>
      </w:r>
    </w:p>
    <w:p>
      <w:pPr>
        <w:pStyle w:val="Normal"/>
        <w:rPr/>
      </w:pPr>
      <w:r>
        <w:rPr/>
        <w:t xml:space="preserve">– </w:t>
      </w:r>
      <w:r>
        <w:rPr/>
        <w:t>Milyen Frank?</w:t>
      </w:r>
    </w:p>
    <w:p>
      <w:pPr>
        <w:pStyle w:val="Normal"/>
        <w:rPr/>
      </w:pPr>
      <w:r>
        <w:rPr/>
        <w:t xml:space="preserve">– </w:t>
      </w:r>
      <w:r>
        <w:rPr/>
        <w:t>Gőzöm sincs. Nézd, nem tudom, hogy Franknek hívják-e. Ennek a férfinak – vagy nőnek – a nevének semmi köze az egészhez. A lényeg az, hogy valami problémája van. A problé</w:t>
        <w:softHyphen/>
        <w:t>ma komoly, mert különben nem fizetne nekem ilyen jelentős összeget, hogy megoldjam. És a probléma definiálatlan, mert különben megmondaná, mi az. Akárki is az illető, tudja, ki va</w:t>
        <w:softHyphen/>
        <w:t>gyok, hol vagyok, és pontosan tudja, hogyan tud a legegysze</w:t>
        <w:softHyphen/>
        <w:t>rűbben elérni.</w:t>
      </w:r>
    </w:p>
    <w:p>
      <w:pPr>
        <w:pStyle w:val="Normal"/>
        <w:rPr/>
      </w:pPr>
      <w:r>
        <w:rPr/>
        <w:t xml:space="preserve">– </w:t>
      </w:r>
      <w:r>
        <w:rPr/>
        <w:t>Vagy egyszerűen csak a bank tévedett. Nehéz elhinni, tu</w:t>
        <w:softHyphen/>
        <w:t>dom, de...</w:t>
      </w:r>
    </w:p>
    <w:p>
      <w:pPr>
        <w:pStyle w:val="Normal"/>
        <w:rPr/>
      </w:pPr>
      <w:r>
        <w:rPr/>
        <w:t xml:space="preserve">– </w:t>
      </w:r>
      <w:r>
        <w:rPr/>
        <w:t>Kate, te azt hiszed, összevissza fecsegek, de nem. Figyelj! Régen az emberek órákon át a tűzbe meredtek, ha gondolkodni akartak. Vagy a tengert nézték. A végtelen tánclépések és alak</w:t>
        <w:softHyphen/>
        <w:t>zatok sokkal messzebb hatolnak az elménkben, mint arra ésszel és logikával képesek volnánk. Tudod, a logika csak az általunk kreált premisszákból és feltételezésekből indulhat ki, ezért csak körbe-körbe haladunk, mint a felhúzható kisautók. Táncminták</w:t>
        <w:softHyphen/>
        <w:t>ra van szükségünk, hogy felemeljenek és elvigyenek bennünket, de manapság már nehezebb őket megtalálni. Nem bámulhatunk a radiátorba. Nem meredhetünk a tengerbe sem. Illetve igen, de tele van műanyag dobozokkal és használt óvszerekkel, ezért csak ülnénk ott és megőrülnénk. Mindössze a fehér zajba me</w:t>
        <w:softHyphen/>
        <w:t>redhetünk. Abba, amit néha információnak nevezünk, de ami valójában csak értelmetlen zagyvaság az éterben.</w:t>
      </w:r>
    </w:p>
    <w:p>
      <w:pPr>
        <w:pStyle w:val="Normal"/>
        <w:rPr/>
      </w:pPr>
      <w:r>
        <w:rPr/>
        <w:t xml:space="preserve">– </w:t>
      </w:r>
      <w:r>
        <w:rPr/>
        <w:t>De logika nélkül...</w:t>
      </w:r>
    </w:p>
    <w:p>
      <w:pPr>
        <w:pStyle w:val="Normal"/>
        <w:rPr/>
      </w:pPr>
      <w:r>
        <w:rPr/>
        <w:t xml:space="preserve">– </w:t>
      </w:r>
      <w:r>
        <w:rPr/>
        <w:t>A logika csak később jön. Így követjük visszafelé a nyoma</w:t>
        <w:softHyphen/>
        <w:t>inkat. Így lehetünk bölcsek az esemény után. Az esemény előtt igenis idétlennek kell lenni.</w:t>
      </w:r>
    </w:p>
    <w:p>
      <w:pPr>
        <w:pStyle w:val="Normal"/>
        <w:rPr/>
      </w:pPr>
      <w:r>
        <w:rPr/>
        <w:t xml:space="preserve">– </w:t>
      </w:r>
      <w:r>
        <w:rPr/>
        <w:t>Á. Tehát ez az, amit most csinálsz.</w:t>
      </w:r>
    </w:p>
    <w:p>
      <w:pPr>
        <w:pStyle w:val="Normal"/>
        <w:rPr/>
      </w:pPr>
      <w:r>
        <w:rPr/>
        <w:t xml:space="preserve">– </w:t>
      </w:r>
      <w:r>
        <w:rPr/>
        <w:t>Igen. És egy problémát már meg is oldott. Fogalmam sincs, mennyi ideig tartott volna, amíg rájövök, hogy azt a szerencsét</w:t>
        <w:softHyphen/>
        <w:t>len kutyát Kierkegaardnak hívják. Minimális esélye volt annak, hogy a megfigyelt célszemélyem éppen egy Kierkegaard-élet</w:t>
        <w:softHyphen/>
        <w:t>rajzot emelt le, amelyről felfedeztem, miután magam is megvizs</w:t>
        <w:softHyphen/>
        <w:t>gáltam, hogy az az ember írta, aki aztán levetette magát egy da</w:t>
        <w:softHyphen/>
        <w:t>ruból, gumival a lábán.</w:t>
      </w:r>
    </w:p>
    <w:p>
      <w:pPr>
        <w:pStyle w:val="Normal"/>
        <w:rPr/>
      </w:pPr>
      <w:r>
        <w:rPr/>
        <w:t xml:space="preserve">– </w:t>
      </w:r>
      <w:r>
        <w:rPr/>
        <w:t>Ám a két esetnek semmi köze nem volt egymáshoz.</w:t>
      </w:r>
    </w:p>
    <w:p>
      <w:pPr>
        <w:pStyle w:val="Normal"/>
        <w:rPr/>
      </w:pPr>
      <w:r>
        <w:rPr/>
        <w:t xml:space="preserve">– </w:t>
      </w:r>
      <w:r>
        <w:rPr/>
        <w:t>Említettem már, hogy hiszek minden dolgok alapvető kap</w:t>
        <w:softHyphen/>
        <w:t>csolatában? Azt hiszem, már említettem.</w:t>
      </w:r>
    </w:p>
    <w:p>
      <w:pPr>
        <w:pStyle w:val="Normal"/>
        <w:rPr/>
      </w:pPr>
      <w:r>
        <w:rPr/>
        <w:t>– …</w:t>
      </w:r>
      <w:r>
        <w:rPr/>
        <w:t>.</w:t>
      </w:r>
    </w:p>
    <w:p>
      <w:pPr>
        <w:pStyle w:val="Normal"/>
        <w:rPr/>
      </w:pPr>
      <w:r>
        <w:rPr/>
        <w:t xml:space="preserve">– </w:t>
      </w:r>
      <w:r>
        <w:rPr/>
        <w:t>Igen. És ez az, ami miatt most mennem kell, hogy megvizs</w:t>
        <w:softHyphen/>
        <w:t>gáljak néhányat a többi könyv közül is, ami után érdeklődött, mielőtt felkészülnék a holnapi expedícióra.</w:t>
      </w:r>
    </w:p>
    <w:p>
      <w:pPr>
        <w:pStyle w:val="Normal"/>
        <w:rPr/>
      </w:pPr>
      <w:r>
        <w:rPr/>
        <w:t>– …</w:t>
      </w:r>
      <w:r>
        <w:rPr/>
        <w:t>.</w:t>
      </w:r>
    </w:p>
    <w:p>
      <w:pPr>
        <w:pStyle w:val="Normal"/>
        <w:rPr/>
      </w:pPr>
      <w:r>
        <w:rPr/>
        <w:t xml:space="preserve">– </w:t>
      </w:r>
      <w:r>
        <w:rPr/>
        <w:t>Szinte hallom, amint rázod a fejed bánatodban és értetlen</w:t>
        <w:softHyphen/>
        <w:t>ségedben. Nyugi! Minden szép folyamatosan csúszik ki a keze</w:t>
        <w:softHyphen/>
        <w:t>im közül.</w:t>
      </w:r>
    </w:p>
    <w:p>
      <w:pPr>
        <w:pStyle w:val="Normal"/>
        <w:rPr/>
      </w:pPr>
      <w:r>
        <w:rPr/>
        <w:t xml:space="preserve">– </w:t>
      </w:r>
      <w:r>
        <w:rPr/>
        <w:t>Ha te mondod, Dirk. Ó, apropó, mit jelent az valójában, hogy "definiálatlan"?</w:t>
      </w:r>
    </w:p>
    <w:p>
      <w:pPr>
        <w:pStyle w:val="Normal"/>
        <w:rPr/>
      </w:pPr>
      <w:r>
        <w:rPr/>
        <w:t xml:space="preserve">– </w:t>
      </w:r>
      <w:r>
        <w:rPr/>
        <w:t>Nem tudom – mondta Dirk tömören –, de meg akarom tudni.</w:t>
      </w:r>
    </w:p>
    <w:p>
      <w:pPr>
        <w:pStyle w:val="Normal"/>
        <w:ind w:left="0" w:right="0" w:firstLine="284"/>
        <w:rPr>
          <w:rFonts w:eastAsia="Times New Roman" w:cs="Times New Roman"/>
          <w:sz w:val="40"/>
          <w:szCs w:val="40"/>
        </w:rPr>
      </w:pPr>
      <w:r>
        <w:rPr>
          <w:rFonts w:eastAsia="Times New Roman" w:cs="Times New Roman"/>
          <w:sz w:val="40"/>
          <w:szCs w:val="40"/>
        </w:rPr>
      </w:r>
      <w:r>
        <w:br w:type="page"/>
      </w:r>
    </w:p>
    <w:p>
      <w:pPr>
        <w:pStyle w:val="Normal"/>
        <w:ind w:left="0" w:right="0" w:firstLine="284"/>
        <w:rPr>
          <w:rFonts w:eastAsia="Times New Roman" w:cs="Times New Roman"/>
          <w:sz w:val="40"/>
          <w:szCs w:val="40"/>
        </w:rPr>
      </w:pPr>
      <w:r>
        <w:rPr>
          <w:rFonts w:eastAsia="Times New Roman" w:cs="Times New Roman"/>
          <w:sz w:val="40"/>
          <w:szCs w:val="40"/>
        </w:rPr>
        <w:drawing>
          <wp:anchor behindDoc="0" distT="0" distB="0" distL="0" distR="0" simplePos="0" locked="0" layoutInCell="0" allowOverlap="1" relativeHeight="48">
            <wp:simplePos x="0" y="0"/>
            <wp:positionH relativeFrom="column">
              <wp:align>center</wp:align>
            </wp:positionH>
            <wp:positionV relativeFrom="paragraph">
              <wp:posOffset>22860</wp:posOffset>
            </wp:positionV>
            <wp:extent cx="1424305" cy="796290"/>
            <wp:effectExtent l="0" t="0" r="0" b="0"/>
            <wp:wrapTopAndBottom/>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7" r="-5" b="-7"/>
                    <a:stretch>
                      <a:fillRect/>
                    </a:stretch>
                  </pic:blipFill>
                  <pic:spPr bwMode="auto">
                    <a:xfrm>
                      <a:off x="0" y="0"/>
                      <a:ext cx="1424305" cy="796290"/>
                    </a:xfrm>
                    <a:prstGeom prst="rect">
                      <a:avLst/>
                    </a:prstGeom>
                  </pic:spPr>
                </pic:pic>
              </a:graphicData>
            </a:graphic>
          </wp:anchor>
        </w:drawing>
      </w:r>
    </w:p>
    <w:p>
      <w:pPr>
        <w:pStyle w:val="Normal"/>
        <w:ind w:left="0" w:right="0" w:firstLine="284"/>
        <w:jc w:val="center"/>
        <w:rPr>
          <w:rFonts w:eastAsia="Times New Roman" w:cs="Times New Roman"/>
          <w:sz w:val="40"/>
          <w:szCs w:val="40"/>
        </w:rPr>
      </w:pPr>
      <w:r>
        <w:rPr>
          <w:rFonts w:eastAsia="Times New Roman" w:cs="Times New Roman"/>
          <w:sz w:val="40"/>
          <w:szCs w:val="40"/>
        </w:rPr>
        <w:t>6. fejezet</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Másnap reggel az idő annyira mocsok volt, hogy alig érde</w:t>
        <w:softHyphen/>
        <w:t>melte meg a nevét, ezért Dirk elhatározta, hogy inkább Stanleynek fogja hívni.</w:t>
      </w:r>
    </w:p>
    <w:p>
      <w:pPr>
        <w:pStyle w:val="Normal"/>
        <w:rPr/>
      </w:pPr>
      <w:r>
        <w:rPr/>
        <w:t>Stanley nem egy jó kis felhőszakadás volt. Semmi baj sincs egy jó kis felhőszakadással, ami megtisztítja a levegőt. Stanley az a fajta dolog volt, amitől egy jó kis felhőszakadás megtisztít</w:t>
        <w:softHyphen/>
        <w:t>ja a levegőt. Stanley fülledt volt, közeli és elnyomó jellegű volt, mint amikor egy nagydarab és izzadt ember nyomódik az em</w:t>
        <w:softHyphen/>
        <w:t>berhez a metróban. Stanley nem esett, ám elég gyakran rácsepegett az emberre.</w:t>
      </w:r>
    </w:p>
    <w:p>
      <w:pPr>
        <w:pStyle w:val="Normal"/>
        <w:rPr/>
      </w:pPr>
      <w:r>
        <w:rPr/>
        <w:t>Dirk kint állt a Stanleyben.</w:t>
      </w:r>
    </w:p>
    <w:p>
      <w:pPr>
        <w:pStyle w:val="Normal"/>
        <w:rPr/>
      </w:pPr>
      <w:r>
        <w:rPr/>
        <w:t>A színész már több mint egy órája várakoztatta, és Dirk kezdte bánni, hogy nem ragaszkodott a saját véleményéhez, mi</w:t>
        <w:softHyphen/>
        <w:t>szerint a színészek sosem kelnek fel reggel. Ehelyett már 8:30</w:t>
        <w:softHyphen/>
        <w:t>kor elég izgatottan a színész lakása előtt termett, majd egy fa mögött állt egy órán keresztül.</w:t>
      </w:r>
    </w:p>
    <w:p>
      <w:pPr>
        <w:pStyle w:val="Normal"/>
        <w:rPr/>
      </w:pPr>
      <w:r>
        <w:rPr/>
        <w:t>Most már majdnem másfél órán keresztül. Volt egy kis izga</w:t>
        <w:softHyphen/>
        <w:t>lom, amikor egy motorbiciklis futár érkezett, és egy kis csoma</w:t>
        <w:softHyphen/>
        <w:t>got kézbesített, de nagyjából ez volt minden. Dirk körülbelül 20 méterre állt lesben a színész ajtajától.</w:t>
      </w:r>
    </w:p>
    <w:p>
      <w:pPr>
        <w:pStyle w:val="Normal"/>
        <w:rPr/>
      </w:pPr>
      <w:r>
        <w:rPr/>
        <w:t>A Motorbiciklis Futár Érkezése Incidens kissé meglepte. A színész nem tűnt különösebben vagyonosnak. Úgy tűnt, mint</w:t>
        <w:softHyphen/>
        <w:t>ha karrierje inkább a még-mindig-ajtókon-kopogtatok fázisban lenne, nem pedig a motoros-hozza-a-szövegkönyveket szakasz</w:t>
        <w:softHyphen/>
        <w:t>ban.</w:t>
      </w:r>
    </w:p>
    <w:p>
      <w:pPr>
        <w:pStyle w:val="Normal"/>
        <w:rPr/>
      </w:pPr>
      <w:r>
        <w:rPr/>
        <w:t>Az idő csigalassúsággal telt. Dirk kétszer kiolvasta azt a ki</w:t>
        <w:softHyphen/>
        <w:t>sebb újságnyalábot, amit magával hozott, és számtalanszor el</w:t>
        <w:softHyphen/>
        <w:t>lenőrizte a pénztárcája és a zsebei tartalmát: a szokásos név</w:t>
        <w:softHyphen/>
        <w:t>jegykártya-gyűjtemény olyan emberektől, akikre nem is emlé</w:t>
        <w:softHyphen/>
        <w:t>kezett, hogy találkoztak volna, azonosíthatatlan telefonszámok különböző papírdarabkákon, hitelkártyák, csekk-könyv, az út levele (hirtelen eszébe jutott, hogy egy másik kabátjában hagy</w:t>
        <w:softHyphen/>
        <w:t>ta, amikor a célszemély hosszabb időre megállt egy utazási iro</w:t>
        <w:softHyphen/>
        <w:t>da kirakatánál tegnap), a fogkeféje (sosem utazott a fogkeféje nélkül, aminek az lett az eredménye, hogy teljesen használha</w:t>
        <w:softHyphen/>
        <w:t>tatlanná vált) és a notesza.</w:t>
      </w:r>
    </w:p>
    <w:p>
      <w:pPr>
        <w:pStyle w:val="Normal"/>
        <w:rPr/>
      </w:pPr>
      <w:r>
        <w:rPr/>
        <w:t>Még a horoszkópját is megnézte az egyik újságban, amit egy rossz hírű barátja írt, aki gátlástalanul Nagy Zaganza néven al</w:t>
        <w:softHyphen/>
        <w:t>kotott. Először más csillagjegyek szövegeit vizsgálta meg, csak hogy kitapogassa, milyen hangulatban is van NZ. Először úgy tűnt, nyugis. "Stratégiai gondolkodási képessége segítségére lesz, bár néhány kisebb nehézséget fog tapasztalni, amikor a Merkúr...", "Az elmúlt hetek próbára tették a türelmét, de új le</w:t>
        <w:softHyphen/>
        <w:t>hetőségek kerülnek majd napvilágra, amikor a Nap... , "Vigyáz</w:t>
        <w:softHyphen/>
        <w:t>zon arra, nehogy mások kihasználják jó természetét. Határo</w:t>
        <w:softHyphen/>
        <w:t>zottságára különösen szüksége lesz, amikor...". Unalmas, sivár ostobaság. Elolvasta saját horoszkópját is. "Ma találkozni fog egy háromtonnás, Desmond nevű orrszarvúval."</w:t>
      </w:r>
    </w:p>
    <w:p>
      <w:pPr>
        <w:pStyle w:val="Normal"/>
        <w:rPr/>
      </w:pPr>
      <w:r>
        <w:rPr/>
        <w:t>Dirk idegesen csapta le az újságot, és ebben a pillanatban az ajtó hirtelen kinyílt. A színész jelent meg határozott tekintettel. Egy kisebb bőröndöt, egy válltáskát és egy kabátot cipelt. Vala</w:t>
        <w:softHyphen/>
        <w:t>mi történt. Dirk rápillantott az órájára. Három perccel múlt tíz. Gyorsan felírta a noteszába. Pulzusa felgyorsult.</w:t>
      </w:r>
    </w:p>
    <w:p>
      <w:pPr>
        <w:pStyle w:val="Normal"/>
        <w:rPr/>
      </w:pPr>
      <w:r>
        <w:rPr/>
        <w:t>Egy taxi jött feléjük az úton. A színész leintette. A fenébe! Ilyen egyszerűen. Ki fog csúszni a markából. A színész beká</w:t>
        <w:softHyphen/>
        <w:t>szálódott a taxiba, és elhajtott az utcán Dirk mellett. Dirk utá</w:t>
        <w:softHyphen/>
        <w:t>nafordult, és egy pillanatra elkapta a színész tekintetét a hátsó szélvédőn keresztül. Dirk reménytelenül nézett utána, majd fel</w:t>
        <w:softHyphen/>
        <w:t>alá pislogott abban a hiú reményben, hogy hátha...</w:t>
      </w:r>
    </w:p>
    <w:p>
      <w:pPr>
        <w:pStyle w:val="Normal"/>
        <w:rPr/>
      </w:pPr>
      <w:r>
        <w:rPr/>
        <w:t>Majdnem a csodával határos módon hirtelen egy másik taxi tűnt fel az utca végén felé tartva. Dirk keze kivágódott, mire az megállt mellette.</w:t>
      </w:r>
    </w:p>
    <w:p>
      <w:pPr>
        <w:pStyle w:val="Normal"/>
        <w:rPr/>
      </w:pPr>
      <w:r>
        <w:rPr/>
        <w:t xml:space="preserve">– </w:t>
      </w:r>
      <w:r>
        <w:rPr/>
        <w:t>Kövesse azt a taxit! – kiáltotta Dirk, miközben bevágódott a hátsó ülésre.</w:t>
      </w:r>
    </w:p>
    <w:p>
      <w:pPr>
        <w:pStyle w:val="Normal"/>
        <w:rPr/>
      </w:pPr>
      <w:r>
        <w:rPr/>
        <w:t xml:space="preserve">– </w:t>
      </w:r>
      <w:r>
        <w:rPr/>
        <w:t>Má' húsz éve taxizok – mondta a sofőr, miközben besorolt a forgalomba. – Sose mondta még senki ezt nekem.</w:t>
      </w:r>
    </w:p>
    <w:p>
      <w:pPr>
        <w:pStyle w:val="Normal"/>
        <w:rPr/>
      </w:pPr>
      <w:r>
        <w:rPr/>
        <w:t>Dirk az ülés széléről nézte az előttük haladó taxit, amint az megpróbált áthatolni a londoni közlekedés lassan haldokló áradatán.</w:t>
      </w:r>
    </w:p>
    <w:p>
      <w:pPr>
        <w:pStyle w:val="Normal"/>
        <w:rPr/>
      </w:pPr>
      <w:r>
        <w:rPr/>
        <w:t xml:space="preserve">– </w:t>
      </w:r>
      <w:r>
        <w:rPr/>
        <w:t>Na, most lehet, hogy magának ez apróság, de azé' érdekes, nem?</w:t>
      </w:r>
    </w:p>
    <w:p>
      <w:pPr>
        <w:pStyle w:val="Normal"/>
        <w:rPr/>
      </w:pPr>
      <w:r>
        <w:rPr/>
        <w:t xml:space="preserve">– </w:t>
      </w:r>
      <w:r>
        <w:rPr/>
        <w:t>Micsoda? – kérdezte Dirk.</w:t>
      </w:r>
    </w:p>
    <w:p>
      <w:pPr>
        <w:pStyle w:val="Normal"/>
        <w:rPr/>
      </w:pPr>
      <w:r>
        <w:rPr/>
        <w:t xml:space="preserve">– </w:t>
      </w:r>
      <w:r>
        <w:rPr/>
        <w:t>Amikor csak azt látom a tévébe', hogy valaki beugrik egy taxiba, mindig aszondják "Kövesse azt a taxit!", nemiga'?</w:t>
      </w:r>
    </w:p>
    <w:p>
      <w:pPr>
        <w:pStyle w:val="Normal"/>
        <w:rPr/>
      </w:pPr>
      <w:r>
        <w:rPr/>
        <w:t xml:space="preserve">– </w:t>
      </w:r>
      <w:r>
        <w:rPr/>
        <w:t>Tényleg? Sosem vettem észre – jegyezte meg Dirk.</w:t>
      </w:r>
    </w:p>
    <w:p>
      <w:pPr>
        <w:pStyle w:val="Normal"/>
        <w:rPr/>
      </w:pPr>
      <w:r>
        <w:rPr/>
        <w:t xml:space="preserve">– </w:t>
      </w:r>
      <w:r>
        <w:rPr/>
        <w:t>Há' persze, hogy nem – felelte a sofőr. – Maga nem taxis. Hogy mit vesz észre, attól függ, ki maga. Ha taxis az ember, ak</w:t>
        <w:softHyphen/>
        <w:t>kor tévézés közben különösen egy dologra figyel – folytatta a taxis –, a taxisokra. Hogy micsinálnak a taxisok. Érti?</w:t>
      </w:r>
    </w:p>
    <w:p>
      <w:pPr>
        <w:pStyle w:val="Normal"/>
        <w:rPr/>
      </w:pPr>
      <w:r>
        <w:rPr/>
        <w:t xml:space="preserve">– </w:t>
      </w:r>
      <w:r>
        <w:rPr/>
        <w:t>Ööö, igen – válaszolta Dirk.</w:t>
      </w:r>
    </w:p>
    <w:p>
      <w:pPr>
        <w:pStyle w:val="Normal"/>
        <w:rPr/>
      </w:pPr>
      <w:r>
        <w:rPr/>
        <w:t xml:space="preserve">– </w:t>
      </w:r>
      <w:r>
        <w:rPr/>
        <w:t>De a tévébe' igazából nem láccódnak a taxisok, tudja? Csak a hátsó ülésen lévő embereket mutatják. Mintha a taxisok nem is lennének érdekesek.</w:t>
      </w:r>
    </w:p>
    <w:p>
      <w:pPr>
        <w:pStyle w:val="Normal"/>
        <w:rPr/>
      </w:pPr>
      <w:r>
        <w:rPr/>
        <w:t xml:space="preserve">– </w:t>
      </w:r>
      <w:r>
        <w:rPr/>
        <w:t>Ööö, bizonyára – hebegte Dirk. – Izé, látja még a taxit, amit követnünk kéne?</w:t>
      </w:r>
    </w:p>
    <w:p>
      <w:pPr>
        <w:pStyle w:val="Normal"/>
        <w:rPr/>
      </w:pPr>
      <w:r>
        <w:rPr/>
        <w:t xml:space="preserve">– </w:t>
      </w:r>
      <w:r>
        <w:rPr/>
        <w:t>Naná, tapadok. Szóval, csak akkor látszik a sofőr, ha az utas mond neki valamit. És ha egy utas mond valamit a sofőr</w:t>
        <w:softHyphen/>
        <w:t>nek egy krimiben, akkor tudja, hogy az mindig micsoda?</w:t>
      </w:r>
    </w:p>
    <w:p>
      <w:pPr>
        <w:pStyle w:val="Normal"/>
        <w:rPr/>
      </w:pPr>
      <w:r>
        <w:rPr/>
        <w:t xml:space="preserve">– </w:t>
      </w:r>
      <w:r>
        <w:rPr/>
        <w:t>Hadd találjam ki – felelte Dirk. – Azt mondja: "Kövesse azt a taxit!"</w:t>
      </w:r>
    </w:p>
    <w:p>
      <w:pPr>
        <w:pStyle w:val="Normal"/>
        <w:rPr/>
      </w:pPr>
      <w:r>
        <w:rPr/>
        <w:t xml:space="preserve">– </w:t>
      </w:r>
      <w:r>
        <w:rPr/>
        <w:t>Pont ezt mondtam. Tehát, ha elhisszük azt, amit a tévében látunk, akkor egy taxis sem csinál mást – folytatta a taxis –, minthogy más taxisokat követ.</w:t>
      </w:r>
    </w:p>
    <w:p>
      <w:pPr>
        <w:pStyle w:val="Normal"/>
        <w:rPr/>
      </w:pPr>
      <w:r>
        <w:rPr/>
        <w:t xml:space="preserve">– </w:t>
      </w:r>
      <w:r>
        <w:rPr/>
        <w:t>Hmmm – mondta Dirk kétkedve.</w:t>
      </w:r>
    </w:p>
    <w:p>
      <w:pPr>
        <w:pStyle w:val="Normal"/>
        <w:rPr/>
      </w:pPr>
      <w:r>
        <w:rPr/>
        <w:t xml:space="preserve">– </w:t>
      </w:r>
      <w:r>
        <w:rPr/>
        <w:t>Amitől nagyon furcsán érzem ám magam, mivel én vagyok az a taxis, akit sosem kérnek arra, hogy más taxisokat köves</w:t>
        <w:softHyphen/>
        <w:t>sen. Amiből az a nyilvánvaló következtetés adódik, hogy én va</w:t>
        <w:softHyphen/>
        <w:t>gyok az a taxis, akit minden más taxis követ...</w:t>
      </w:r>
    </w:p>
    <w:p>
      <w:pPr>
        <w:pStyle w:val="Normal"/>
        <w:rPr/>
      </w:pPr>
      <w:r>
        <w:rPr/>
        <w:t>Dirk kilesett az ablakon, hogy lát-e másik taxit, amibe átszáll</w:t>
        <w:softHyphen/>
        <w:t>hatna.</w:t>
      </w:r>
    </w:p>
    <w:p>
      <w:pPr>
        <w:pStyle w:val="Normal"/>
        <w:rPr/>
      </w:pPr>
      <w:r>
        <w:rPr/>
        <w:t xml:space="preserve">– </w:t>
      </w:r>
      <w:r>
        <w:rPr/>
        <w:t>Na, most nem azt mondom, hogy effektíve ez történik, de most már érti, hogyan juthat valaki erre a következtetésre, ugye? A média hatalma, nem-e?</w:t>
      </w:r>
    </w:p>
    <w:p>
      <w:pPr>
        <w:pStyle w:val="Normal"/>
        <w:rPr/>
      </w:pPr>
      <w:r>
        <w:rPr/>
        <w:t xml:space="preserve">– </w:t>
      </w:r>
      <w:r>
        <w:rPr/>
        <w:t>Egy egész sorozatot – felelte Dirk – csináltak a taxisofőrök</w:t>
        <w:softHyphen/>
        <w:t>ről. Az volt a címe, ha jól emlékszem, hogy Taxi.</w:t>
      </w:r>
    </w:p>
    <w:p>
      <w:pPr>
        <w:pStyle w:val="Normal"/>
        <w:rPr/>
      </w:pPr>
      <w:r>
        <w:rPr/>
        <w:t xml:space="preserve">– </w:t>
      </w:r>
      <w:r>
        <w:rPr/>
        <w:t>Ige', de most nem arról beszélek, vagy igen? – vágott vissza a sofőr ellentmondást nem tűrő hangon. – A média hatalmáról beszélek, amellyel szelektíve torzítják a valóságot. Erről beszé</w:t>
        <w:softHyphen/>
        <w:t>lek. Úgy értem, ha jobban belegondolunk, mindannyian a saját kis külön bejáratú valóságunkban élünk, nemigaz?, ha jobban belegondolunk.</w:t>
      </w:r>
    </w:p>
    <w:p>
      <w:pPr>
        <w:pStyle w:val="Normal"/>
        <w:rPr/>
      </w:pPr>
      <w:r>
        <w:rPr/>
        <w:t xml:space="preserve">– </w:t>
      </w:r>
      <w:r>
        <w:rPr/>
        <w:t>Hát, igen, azt hiszem, tulajdonképpen igaza van – egyezett bele Dirk kényelmetlenül.</w:t>
      </w:r>
    </w:p>
    <w:p>
      <w:pPr>
        <w:pStyle w:val="Normal"/>
        <w:rPr/>
      </w:pPr>
      <w:r>
        <w:rPr/>
        <w:t xml:space="preserve">– </w:t>
      </w:r>
      <w:r>
        <w:rPr/>
        <w:t>Úgy értem, ott vannak ezek a kenguruk, amiket meg akar</w:t>
        <w:softHyphen/>
        <w:t>nak tanítani beszélni. Mégis miről fogunk velük beszélgetni? Mit fogunk nekik majd mondani, he? "Na és, hogy ityeg a fi</w:t>
        <w:softHyphen/>
        <w:t>tyeg?" "Ó, remekül, igazán nem panaszkodhatok. Bár ez a zseb itt elöl kicsit zavar, mindig tele megy szöszökkel meg gemkap</w:t>
        <w:softHyphen/>
        <w:t>csokkal." Ez így nem fog működni. Ezeknek a kenguruknak ak</w:t>
        <w:softHyphen/>
        <w:t>kora agyuk van, mint egy mogyoró. Más világban élnek, tudja. Olyan lenne, mintha John Selwyn Gummerhez próbálnának beszélni. Érti, mire gondolok?</w:t>
      </w:r>
    </w:p>
    <w:p>
      <w:pPr>
        <w:pStyle w:val="Normal"/>
        <w:rPr/>
      </w:pPr>
      <w:r>
        <w:rPr/>
        <w:t xml:space="preserve">– </w:t>
      </w:r>
      <w:r>
        <w:rPr/>
        <w:t>Látja még a taxit, amit követünk?</w:t>
      </w:r>
    </w:p>
    <w:p>
      <w:pPr>
        <w:pStyle w:val="Normal"/>
        <w:rPr/>
      </w:pPr>
      <w:r>
        <w:rPr/>
        <w:t xml:space="preserve">– </w:t>
      </w:r>
      <w:r>
        <w:rPr/>
        <w:t xml:space="preserve">Tisztán. Valószínűleg ott leszünk előtte. </w:t>
      </w:r>
    </w:p>
    <w:p>
      <w:pPr>
        <w:pStyle w:val="Normal"/>
        <w:rPr/>
      </w:pPr>
      <w:r>
        <w:rPr/>
        <w:t>Dirk összevonta a szemöldökét.</w:t>
      </w:r>
    </w:p>
    <w:p>
      <w:pPr>
        <w:pStyle w:val="Normal"/>
        <w:rPr/>
      </w:pPr>
      <w:r>
        <w:rPr/>
        <w:t xml:space="preserve">– </w:t>
      </w:r>
      <w:r>
        <w:rPr/>
        <w:t xml:space="preserve">Hol leszünk előtte? </w:t>
      </w:r>
    </w:p>
    <w:p>
      <w:pPr>
        <w:pStyle w:val="Normal"/>
        <w:rPr/>
      </w:pPr>
      <w:r>
        <w:rPr/>
        <w:t xml:space="preserve">– </w:t>
      </w:r>
      <w:r>
        <w:rPr/>
        <w:t>Heathrow-n.</w:t>
      </w:r>
    </w:p>
    <w:p>
      <w:pPr>
        <w:pStyle w:val="Normal"/>
        <w:rPr/>
      </w:pPr>
      <w:r>
        <w:rPr/>
        <w:t xml:space="preserve">– </w:t>
      </w:r>
      <w:r>
        <w:rPr/>
        <w:t>Honnan a csudából tudja, hogy a Heathrow-ra megy?</w:t>
      </w:r>
    </w:p>
    <w:p>
      <w:pPr>
        <w:pStyle w:val="Normal"/>
        <w:rPr/>
      </w:pPr>
      <w:r>
        <w:rPr/>
        <w:t xml:space="preserve">– </w:t>
      </w:r>
      <w:r>
        <w:rPr/>
        <w:t>Bármelyik taxis kiszúrja, ha egy másik taxis a Heathrow-ra megy.</w:t>
      </w:r>
    </w:p>
    <w:p>
      <w:pPr>
        <w:pStyle w:val="Normal"/>
        <w:rPr/>
      </w:pPr>
      <w:r>
        <w:rPr/>
        <w:t xml:space="preserve">– </w:t>
      </w:r>
      <w:r>
        <w:rPr/>
        <w:t>Ezt hogy érti?</w:t>
      </w:r>
    </w:p>
    <w:p>
      <w:pPr>
        <w:pStyle w:val="Normal"/>
        <w:rPr/>
      </w:pPr>
      <w:r>
        <w:rPr/>
        <w:t xml:space="preserve">– </w:t>
      </w:r>
      <w:r>
        <w:rPr/>
        <w:t>Figyelje a jeleket. Oké, tehát vannak bizonyos nyilvánvaló dolgok, mint például ha az utasnak poggyásza van. Aztán ott van az útvonal, amerre mennek. Ez könnyű. De maga mondjuk azt mondja, lehet, hogy csak a barátait látogatja meg Hammer</w:t>
        <w:softHyphen/>
        <w:t>smithben. Erre csak azt tudom mondani, hogy az utas nem olyan stílusban szállt be a taxiba, mint aki csak a barátait láto</w:t>
        <w:softHyphen/>
        <w:t>gatja meg Hammersmithben. Szóval, mire kell még figyelni? Hát, itt már taxisnak kell lenni ahhoz, hogy ezt tudja az ember. A taxis normális élete sok apró fuvarból áll erre-arra. Nem tud</w:t>
        <w:softHyphen/>
        <w:t>ja az ember percről percre, hogy mi fog történni, milyen mun</w:t>
        <w:softHyphen/>
        <w:t>ka akad, milyen napja lesz. Csak cirkálunk körbe-körbe állandó készültségben. De ha akad egy utas Heathrow-ra, akkor ha</w:t>
        <w:softHyphen/>
        <w:t>waii. Tuti fuvar, király utas, vár az ember egy órácskát a sorban, aztán másik tuti fuvar vissza a városba. Akkor az egész délelőtt ki van pipálva. Egész máshogy vezet ilyenkor az ember. Külső sávban halad, a sarkokon is a gyorsabb sávban fordul. Látszik, hogy úti célja van. Megy valahová. Úgy hívjuk ezt, hogy a Heathrow-kör. Bármelyik taxis kiszúrja.</w:t>
      </w:r>
    </w:p>
    <w:p>
      <w:pPr>
        <w:pStyle w:val="Normal"/>
        <w:rPr/>
      </w:pPr>
      <w:r>
        <w:rPr/>
        <w:t xml:space="preserve">– </w:t>
      </w:r>
      <w:r>
        <w:rPr/>
        <w:t>Hmm – mondta Dirk. – Bámulatos.</w:t>
      </w:r>
    </w:p>
    <w:p>
      <w:pPr>
        <w:pStyle w:val="Normal"/>
        <w:rPr/>
      </w:pPr>
      <w:r>
        <w:rPr/>
        <w:t xml:space="preserve">– </w:t>
      </w:r>
      <w:r>
        <w:rPr/>
        <w:t>Hogy mit vesz észre, attól függ, ki maga.</w:t>
      </w:r>
    </w:p>
    <w:p>
      <w:pPr>
        <w:pStyle w:val="Normal"/>
        <w:rPr/>
      </w:pPr>
      <w:r>
        <w:rPr/>
        <w:t xml:space="preserve">– </w:t>
      </w:r>
      <w:r>
        <w:rPr/>
        <w:t>Véletlenül se tudná megmondani, melyik járattal megy, ugye? – kérdezte Dirk.</w:t>
      </w:r>
    </w:p>
    <w:p>
      <w:pPr>
        <w:pStyle w:val="Normal"/>
        <w:rPr/>
      </w:pPr>
      <w:r>
        <w:rPr/>
        <w:t xml:space="preserve">– </w:t>
      </w:r>
      <w:r>
        <w:rPr/>
        <w:t>Kinek gondol engem, barátom – csattant fel a sofőr –, vala</w:t>
        <w:softHyphen/>
        <w:t xml:space="preserve">mi istenverte magándetektívnek? </w:t>
      </w:r>
    </w:p>
    <w:p>
      <w:pPr>
        <w:pStyle w:val="Normal"/>
        <w:rPr/>
      </w:pPr>
      <w:r>
        <w:rPr/>
        <w:t>Dirk hátradőlt, és elgondol</w:t>
        <w:softHyphen/>
        <w:t>kodva bámult ki az ablakon.</w:t>
      </w:r>
    </w:p>
    <w:p>
      <w:pPr>
        <w:pStyle w:val="Normal"/>
        <w:ind w:left="0" w:right="0" w:firstLine="284"/>
        <w:rPr>
          <w:rFonts w:eastAsia="Times New Roman" w:cs="Times New Roman"/>
          <w:sz w:val="40"/>
          <w:szCs w:val="40"/>
        </w:rPr>
      </w:pPr>
      <w:r>
        <w:rPr>
          <w:rFonts w:eastAsia="Times New Roman" w:cs="Times New Roman"/>
          <w:sz w:val="40"/>
          <w:szCs w:val="40"/>
        </w:rPr>
        <w:drawing>
          <wp:anchor behindDoc="0" distT="0" distB="0" distL="0" distR="0" simplePos="0" locked="0" layoutInCell="0" allowOverlap="1" relativeHeight="49">
            <wp:simplePos x="0" y="0"/>
            <wp:positionH relativeFrom="column">
              <wp:align>center</wp:align>
            </wp:positionH>
            <wp:positionV relativeFrom="paragraph">
              <wp:posOffset>495300</wp:posOffset>
            </wp:positionV>
            <wp:extent cx="2978785" cy="2516505"/>
            <wp:effectExtent l="0" t="0" r="0" b="0"/>
            <wp:wrapTopAndBottom/>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 t="-4" r="-4" b="-4"/>
                    <a:stretch>
                      <a:fillRect/>
                    </a:stretch>
                  </pic:blipFill>
                  <pic:spPr bwMode="auto">
                    <a:xfrm>
                      <a:off x="0" y="0"/>
                      <a:ext cx="2978785" cy="2516505"/>
                    </a:xfrm>
                    <a:prstGeom prst="rect">
                      <a:avLst/>
                    </a:prstGeom>
                  </pic:spPr>
                </pic:pic>
              </a:graphicData>
            </a:graphic>
          </wp:anchor>
        </w:drawing>
      </w:r>
    </w:p>
    <w:p>
      <w:pPr>
        <w:pStyle w:val="Normal"/>
        <w:ind w:left="0" w:right="0" w:firstLine="284"/>
        <w:rPr>
          <w:rFonts w:eastAsia="Times New Roman" w:cs="Times New Roman"/>
          <w:sz w:val="40"/>
          <w:szCs w:val="40"/>
        </w:rPr>
      </w:pPr>
      <w:r>
        <w:rPr>
          <w:rFonts w:eastAsia="Times New Roman" w:cs="Times New Roman"/>
          <w:sz w:val="40"/>
          <w:szCs w:val="40"/>
        </w:rPr>
      </w:r>
    </w:p>
    <w:p>
      <w:pPr>
        <w:pStyle w:val="Normal"/>
        <w:ind w:left="0" w:right="0" w:firstLine="284"/>
        <w:rPr>
          <w:rFonts w:eastAsia="Times New Roman" w:cs="Times New Roman"/>
          <w:sz w:val="40"/>
          <w:szCs w:val="40"/>
        </w:rPr>
      </w:pPr>
      <w:r>
        <w:rPr>
          <w:rFonts w:eastAsia="Times New Roman" w:cs="Times New Roman"/>
          <w:sz w:val="40"/>
          <w:szCs w:val="40"/>
        </w:rPr>
      </w:r>
    </w:p>
    <w:p>
      <w:pPr>
        <w:pStyle w:val="Normal"/>
        <w:ind w:left="0" w:right="0" w:firstLine="284"/>
        <w:rPr>
          <w:rFonts w:eastAsia="Times New Roman" w:cs="Times New Roman"/>
          <w:sz w:val="40"/>
          <w:szCs w:val="40"/>
        </w:rPr>
      </w:pPr>
      <w:r>
        <w:rPr>
          <w:rFonts w:eastAsia="Times New Roman" w:cs="Times New Roman"/>
          <w:sz w:val="40"/>
          <w:szCs w:val="40"/>
        </w:rPr>
        <w:drawing>
          <wp:anchor behindDoc="0" distT="0" distB="0" distL="0" distR="0" simplePos="0" locked="0" layoutInCell="0" allowOverlap="1" relativeHeight="50">
            <wp:simplePos x="0" y="0"/>
            <wp:positionH relativeFrom="column">
              <wp:align>center</wp:align>
            </wp:positionH>
            <wp:positionV relativeFrom="paragraph">
              <wp:posOffset>36830</wp:posOffset>
            </wp:positionV>
            <wp:extent cx="1720850" cy="885190"/>
            <wp:effectExtent l="0" t="0" r="0" b="0"/>
            <wp:wrapTopAndBottom/>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 t="-7" r="-5" b="-7"/>
                    <a:stretch>
                      <a:fillRect/>
                    </a:stretch>
                  </pic:blipFill>
                  <pic:spPr bwMode="auto">
                    <a:xfrm>
                      <a:off x="0" y="0"/>
                      <a:ext cx="1720850" cy="885190"/>
                    </a:xfrm>
                    <a:prstGeom prst="rect">
                      <a:avLst/>
                    </a:prstGeom>
                  </pic:spPr>
                </pic:pic>
              </a:graphicData>
            </a:graphic>
          </wp:anchor>
        </w:drawing>
      </w:r>
    </w:p>
    <w:p>
      <w:pPr>
        <w:pStyle w:val="Normal"/>
        <w:ind w:left="0" w:right="0" w:firstLine="284"/>
        <w:jc w:val="center"/>
        <w:rPr>
          <w:rFonts w:eastAsia="Times New Roman" w:cs="Times New Roman"/>
          <w:sz w:val="40"/>
          <w:szCs w:val="40"/>
        </w:rPr>
      </w:pPr>
      <w:r>
        <w:rPr>
          <w:rFonts w:eastAsia="Times New Roman" w:cs="Times New Roman"/>
          <w:sz w:val="40"/>
          <w:szCs w:val="40"/>
        </w:rPr>
        <w:t>7. fejezet</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Biztosan létezik egy olyan kór, amitől az emberek így kez</w:t>
        <w:softHyphen/>
        <w:t>denek beszélni, és a neve bizonyára valami olyasmi, hogy Fel</w:t>
        <w:softHyphen/>
        <w:t>emelkedés Aktivált Szótaghangsúlyos Tünetegyüttes. Ez az a kór, ami körülbelül 3,333 méter magasan jelentkezik, és a ma</w:t>
        <w:softHyphen/>
        <w:t>gasság növekedésével egyre hangsúlyosabbá válik, ha ez jó szó az adott szövegösszefüggésben, míg csak teljes sületlen</w:t>
        <w:softHyphen/>
        <w:t>séggé nem laposodik nagyjából 11 500 méter magasan. Hatá</w:t>
        <w:softHyphen/>
        <w:t>sára máskülönben racionális emberek olyan dolgokat kezde</w:t>
        <w:softHyphen/>
        <w:t>nek el mondani, mint hogy "A kapitány kikapcsolta a bizton</w:t>
        <w:softHyphen/>
        <w:t>sági öv becsatolására figyelmeztető jelzést", mintha valaki ott ólálkodna a pilótafülke körül és próbálná megcáfolni, hogy a kapitány ilyen dolgot tett, vagy hogy ő nem is a kapitány, ha</w:t>
        <w:softHyphen/>
        <w:t>nem egy imposztor, vagy hogy egy halom másodrendű vagy alábbvaló biztonságiöv-jelzés van a gépen, amivel a kapitány játszadozhatna.</w:t>
      </w:r>
    </w:p>
    <w:p>
      <w:pPr>
        <w:pStyle w:val="Normal"/>
        <w:rPr/>
      </w:pPr>
      <w:r>
        <w:rPr/>
        <w:t>A másik dolog, amin Dirk elgondolkodott, miközben hátra</w:t>
        <w:softHyphen/>
        <w:t>dőlt az ülésében, az a véletlen egybeesés volt, miszerint nem</w:t>
        <w:softHyphen/>
        <w:t>csak, hogy a repülőgépek külseje hasonlít a porszívók külsejé</w:t>
        <w:softHyphen/>
        <w:t>hez, hanem hogy a belsejüknek is ugyanolyan szaga van, mint a porszívók belsejének.</w:t>
      </w:r>
    </w:p>
    <w:p>
      <w:pPr>
        <w:pStyle w:val="Normal"/>
        <w:rPr/>
      </w:pPr>
      <w:r>
        <w:rPr/>
        <w:t>Elfogadott egy pohár pezsgőt az utaskísérőtől. Úgy érezte, a repülőgép személyzete által használt legtöbb szó, illetve a leg</w:t>
        <w:softHyphen/>
        <w:t>több mondat, amibe szokás szerint rendezték őket, olyan ke</w:t>
        <w:softHyphen/>
        <w:t>ményen pattogott, hogy megölte őket. Azok a fura hangsúlyok, amelyekkel az utaskísérők folyamatosan terrorizálták őket, olyanok voltak, mint az elektromos sokk, amellyel a szívinfark</w:t>
        <w:softHyphen/>
        <w:t>tusos áldozatokat szokták újraéleszteni.</w:t>
      </w:r>
    </w:p>
    <w:p>
      <w:pPr>
        <w:pStyle w:val="Normal"/>
        <w:rPr/>
      </w:pPr>
      <w:r>
        <w:rPr/>
        <w:t>Szóval. Milyen furcsa és bonyolult egy másfél óra is volt ez! Dirk még mindig egyáltalán nem volt benne biztos, hogy valahol va</w:t>
        <w:softHyphen/>
        <w:t>lami nem romlott-e el rettenetesen, és most, hogy a kapitány kikapcsolta a biztonságiöv-jelzést, hajlott rá, hogy tegyen egy laza sétát a repülőn, és megkeresse a célszemélyt. De senki sem fog le- vagy felszállni a repülőgépre egy darabig, ezért va</w:t>
        <w:softHyphen/>
        <w:t>lószínűleg bölcsebben tenné, ha egy óráig visszafogná magát. Vagy még tovább. Elvégre egy tizenegy órás út vár rájuk Los Angelesbe.</w:t>
      </w:r>
    </w:p>
    <w:p>
      <w:pPr>
        <w:pStyle w:val="Normal"/>
        <w:rPr/>
      </w:pPr>
      <w:r>
        <w:rPr/>
        <w:t>Nem számított rá, hogy ma még Chicagóba megy, és amikor a célszemély egyenesen az 1330-as chicagói járat bejelentkező</w:t>
        <w:softHyphen/>
        <w:t>pultjához lépett, egy pillanatra megtántorodott. Azonban a fo</w:t>
        <w:softHyphen/>
        <w:t>gadalom az fogadalom, ezért kis várakozást követően, miután megbizonyosodott róla, hogy a célszemély nem csak azért ment a check-in pulthoz, hogy megkérdezze, merre van a nyak</w:t>
        <w:softHyphen/>
        <w:t>kendőbolt, Dirk szórakozottan odalépett a jegypénztárhoz, és kiterítette a kártyáit.</w:t>
      </w:r>
    </w:p>
    <w:p>
      <w:pPr>
        <w:pStyle w:val="Normal"/>
        <w:rPr/>
      </w:pPr>
      <w:r>
        <w:rPr/>
        <w:t>Megittasodva új keletű fizetőképességétől, azért is a busi</w:t>
        <w:softHyphen/>
        <w:t>ness classra foglalt helyet. Ismeretlen alkalmazója nyilvánvaló</w:t>
        <w:softHyphen/>
        <w:t>an vagyonos személy volt, aki nem fog fennakadni holmi jelen</w:t>
        <w:softHyphen/>
        <w:t>téktelen kiadások miatt. Mert mi történik, ha a célszemély is a business classon utazik? Dirk nem tudná figyelemmel kísérni a gép farkában lévő ülésről. Majdnem talált egy érvet amellett, hogy első osztályon utazzon, de ez nem lett volna, Dirk kellet</w:t>
        <w:softHyphen/>
        <w:t>lenül ismerte be magának, ésszerű.</w:t>
      </w:r>
    </w:p>
    <w:p>
      <w:pPr>
        <w:pStyle w:val="Normal"/>
        <w:rPr/>
      </w:pPr>
      <w:r>
        <w:rPr/>
        <w:t>Ám másfél órával a gép felszállása után Dirk kételkedni kez</w:t>
        <w:softHyphen/>
        <w:t>dett. Mint business class utast, nem engedték előre a gép orrá</w:t>
        <w:softHyphen/>
        <w:t>ba az első osztályra, de mindenhol máshol szabadon csatangol</w:t>
        <w:softHyphen/>
        <w:t>hatott. Akadálytalanul járkált fel s alá minden folyosón most már vagy harmadszor, lopva megfigyelt minden egyes vécéaj</w:t>
        <w:softHyphen/>
        <w:t>tót, és sehol sem látta a célszemélyt. Visszament az üléséhez, és mérlegelte a lehetőségeket. A célszemély vagy az első osztá</w:t>
        <w:softHyphen/>
        <w:t>lyon utazik, vagy nincs a gépen.</w:t>
      </w:r>
    </w:p>
    <w:p>
      <w:pPr>
        <w:pStyle w:val="Normal"/>
        <w:rPr/>
      </w:pPr>
      <w:r>
        <w:rPr/>
        <w:t>Első osztály? Nem úgy nézett ki. A repülőjegy jó néhány ha</w:t>
        <w:softHyphen/>
        <w:t>vi lakbérébe kerülne a lakása alapján. De ki tudja? Lehet, hogy felfigyelt rá egy hollywoodi fejvadász rendező, aki befizette, hogy ugorjon át egy próbafelvétel erejéig. Nem lenne nehéz be surranni az első osztályra és gyorsan körülnézni, de bajosan menne feltűnés nélkül.</w:t>
      </w:r>
    </w:p>
    <w:p>
      <w:pPr>
        <w:pStyle w:val="Normal"/>
        <w:rPr/>
      </w:pPr>
      <w:r>
        <w:rPr/>
        <w:t>Nem lenne rajta a gépen? Dirk látta, amint az útlevél-ellenőr</w:t>
        <w:softHyphen/>
        <w:t>zés felé haladt, de volt egy pillanat, amikor hirtelen körbené</w:t>
        <w:softHyphen/>
        <w:t>zett, és Dirk gyorsan beugrott a könyvesboltba.</w:t>
      </w:r>
    </w:p>
    <w:p>
      <w:pPr>
        <w:pStyle w:val="Normal"/>
        <w:rPr/>
      </w:pPr>
      <w:r>
        <w:rPr/>
        <w:t>Pár másodperccel később, amikor Dirk kinézett, a célsze</w:t>
        <w:softHyphen/>
        <w:t>mély már eltűnt – Dirk feltételezte, hogy az útlevél-ellenőrzé</w:t>
        <w:softHyphen/>
        <w:t>sen túl. Dirk a megfelelő ideig még ott őgyelgett, vett néhány új</w:t>
        <w:softHyphen/>
        <w:t>ságot meg könyvet, majd maga is áthaladt az útlevél-ellenőrzé</w:t>
        <w:softHyphen/>
        <w:t>sen, be a váróterembe.</w:t>
      </w:r>
    </w:p>
    <w:p>
      <w:pPr>
        <w:pStyle w:val="Normal"/>
        <w:rPr/>
      </w:pPr>
      <w:r>
        <w:rPr/>
        <w:t>Nem lepte meg különösebben, hogy sehol sem látta a célsze</w:t>
        <w:softHyphen/>
        <w:t>mélyt az indulási csarnokban: értelmetlen boltok, kávézók és társalgók csillogó labirintusa volt az egész, és Dirk úgy érezte, semmit sem nyerne vele, ha összevissza rohangálva próbálná megtalálni. Egyébként is elkerülhetetlenül ugyanabba az irány</w:t>
        <w:softHyphen/>
        <w:t>ba terelik őket. Ugyanazon a gépen lesznek.</w:t>
      </w:r>
    </w:p>
    <w:p>
      <w:pPr>
        <w:pStyle w:val="Normal"/>
        <w:rPr/>
      </w:pPr>
      <w:r>
        <w:rPr/>
        <w:t>Nincs rajta a gépen? Dirk rezzenéstelenül ült. Jobban bele</w:t>
        <w:softHyphen/>
        <w:t>gondolva be kellett ismernie, hogy utoljára akkor látta élőben a célszemélyt, mielőtt még az átesett volna az útlevél-ellenőrzé</w:t>
        <w:softHyphen/>
        <w:t>sen, és minden más azon a feltételezésen alapult, hogy a célsze</w:t>
        <w:softHyphen/>
        <w:t>mély azt fogja tenni, amit ő, Dirk, gondolta, hogy tenni fog. Ez pedig, döbbent rá, igencsak erős feltételezés volt. Hideg levegő szivárgott a nyakára a fölötte lévő fúvókából.</w:t>
      </w:r>
    </w:p>
    <w:p>
      <w:pPr>
        <w:pStyle w:val="Normal"/>
        <w:rPr/>
      </w:pPr>
      <w:r>
        <w:rPr/>
        <w:t>Tegnap amatőr módon felszállt egy buszra, miközben az embe</w:t>
        <w:softHyphen/>
        <w:t>rét követte. Ma, úgy tűnt, akaratlanul felszállt egy Chicagóba tar</w:t>
        <w:softHyphen/>
        <w:t>tó repülőgépre. Kezével megvakarta a szemöldökét, és őszintén feltette magának a kérdést, milyen magánnyomozó is ő valójában.</w:t>
      </w:r>
    </w:p>
    <w:p>
      <w:pPr>
        <w:pStyle w:val="Normal"/>
        <w:rPr/>
      </w:pPr>
      <w:r>
        <w:rPr/>
        <w:t>Odaintett egy utaskísérőt, és rendelt egy pohár whiskyt, majd olyan gyorsan döntötte le, mintha rettenetesen pocsék lenne. Egy idő után benyúlt a könyvekkel és újságokkal teli nejlonszatyrába. Akkor már el is ütheti az időt. Felsóhajtott. Kivett valamit a táskából, amire nem is emlékezett, hogy be</w:t>
        <w:softHyphen/>
        <w:t>lerakta.</w:t>
      </w:r>
    </w:p>
    <w:p>
      <w:pPr>
        <w:pStyle w:val="Normal"/>
        <w:rPr/>
      </w:pPr>
      <w:r>
        <w:rPr/>
        <w:t>Egy futárcsomag volt, amit már felnyitottak. Homlokán a ráncok lassan közeledtek egymás felé, miközben kivette a csomag tartalmát. Egy könyv volt benne. Érdeklődve megfor</w:t>
        <w:softHyphen/>
        <w:t xml:space="preserve">dította. </w:t>
      </w:r>
      <w:r>
        <w:rPr>
          <w:i/>
          <w:iCs/>
        </w:rPr>
        <w:t>Profi megfigyelési technikák</w:t>
      </w:r>
      <w:r>
        <w:rPr/>
        <w:t xml:space="preserve"> volt a címe. Felismerte.</w:t>
      </w:r>
    </w:p>
    <w:p>
      <w:pPr>
        <w:pStyle w:val="Normal"/>
        <w:rPr/>
      </w:pPr>
      <w:r>
        <w:rPr/>
      </w:r>
    </w:p>
    <w:p>
      <w:pPr>
        <w:pStyle w:val="Normal"/>
        <w:rPr/>
      </w:pPr>
      <w:r>
        <w:rPr/>
        <w:t>Kapott róla egy szórólapot a tegnapi postájával. Összegyűrte és a földre hajította. A könyv lapjai között összehajtva ott volt ugyanaz a szórólap, kisimítva és kilapítva. Nagyon rossz elő</w:t>
        <w:softHyphen/>
        <w:t>érzettel Dirk lassan széthajtogatta. Furcsa mód ismerős kéz</w:t>
        <w:softHyphen/>
        <w:t xml:space="preserve">írással, filccel ráfirkantva ez állt a papíron: "Bon Voyage!" Az utaskísérő odahajolt hozzá. – Hozhatok még egyet, uram? </w:t>
        <w:softHyphen/>
        <w:t>kérdez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51">
            <wp:simplePos x="0" y="0"/>
            <wp:positionH relativeFrom="column">
              <wp:align>center</wp:align>
            </wp:positionH>
            <wp:positionV relativeFrom="paragraph">
              <wp:posOffset>154940</wp:posOffset>
            </wp:positionV>
            <wp:extent cx="3086735" cy="2672715"/>
            <wp:effectExtent l="0" t="0" r="0" b="0"/>
            <wp:wrapTopAndBottom/>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 t="-4" r="-4" b="-4"/>
                    <a:stretch>
                      <a:fillRect/>
                    </a:stretch>
                  </pic:blipFill>
                  <pic:spPr bwMode="auto">
                    <a:xfrm>
                      <a:off x="0" y="0"/>
                      <a:ext cx="3086735" cy="26727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52">
            <wp:simplePos x="0" y="0"/>
            <wp:positionH relativeFrom="column">
              <wp:align>center</wp:align>
            </wp:positionH>
            <wp:positionV relativeFrom="paragraph">
              <wp:posOffset>36830</wp:posOffset>
            </wp:positionV>
            <wp:extent cx="1720850" cy="885190"/>
            <wp:effectExtent l="0" t="0" r="0" b="0"/>
            <wp:wrapTopAndBottom/>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 t="-7" r="-5" b="-7"/>
                    <a:stretch>
                      <a:fillRect/>
                    </a:stretch>
                  </pic:blipFill>
                  <pic:spPr bwMode="auto">
                    <a:xfrm>
                      <a:off x="0" y="0"/>
                      <a:ext cx="1720850" cy="885190"/>
                    </a:xfrm>
                    <a:prstGeom prst="rect">
                      <a:avLst/>
                    </a:prstGeom>
                  </pic:spPr>
                </pic:pic>
              </a:graphicData>
            </a:graphic>
          </wp:anchor>
        </w:drawing>
      </w:r>
    </w:p>
    <w:p>
      <w:pPr>
        <w:pStyle w:val="Normal"/>
        <w:jc w:val="center"/>
        <w:rPr>
          <w:rFonts w:eastAsia="Times New Roman" w:cs="Times New Roman"/>
          <w:sz w:val="38"/>
          <w:szCs w:val="38"/>
        </w:rPr>
      </w:pPr>
      <w:r>
        <w:rPr>
          <w:rFonts w:eastAsia="Times New Roman" w:cs="Times New Roman"/>
          <w:sz w:val="38"/>
          <w:szCs w:val="38"/>
        </w:rPr>
        <w:t>8. fejezet</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A nap magasan állt a messzi Csendes-óceán felett. Ragyogó nap volt, az ég kék és felhőtlen, a levegő, ha az ember szerette az égett szőnyeg illatát, tökéletes. Los Angeles. A város, ahová soha nem jutottam el.</w:t>
      </w:r>
    </w:p>
    <w:p>
      <w:pPr>
        <w:pStyle w:val="Normal"/>
        <w:rPr/>
      </w:pPr>
      <w:r>
        <w:rPr/>
        <w:t>Egy kocsi, egy kék, karcsú és kívánatos kabrió söpört át Be</w:t>
        <w:softHyphen/>
        <w:t>verly Hills nyugati részéből végig a, ha jól tudom, Sunset Boulevard bájos kanyarjai mentén. Bárki, aki látta ezt az autót, meg</w:t>
        <w:softHyphen/>
        <w:t>kívánta volna. Nyilvánvalóan. Úgy tervezték, hogy az ember megkívánja. Ha kiderült volna, hogy az emberek mégsem kí</w:t>
        <w:softHyphen/>
        <w:t>vánják annyira, a gyártók újra- és újratervezték volna egészen addig, amíg meg nem kívánták. A világ manapság tele van ilyen dolgokkal, s természetesen ezért van az, hogy mindenki a nél</w:t>
        <w:softHyphen/>
        <w:t>külözés permanens állapotában van.</w:t>
      </w:r>
    </w:p>
    <w:p>
      <w:pPr>
        <w:pStyle w:val="Normal"/>
        <w:rPr/>
      </w:pPr>
      <w:r>
        <w:rPr/>
        <w:t>A kocsit egy nő vezette, és biztosan mondhatom, hogy elké</w:t>
        <w:softHyphen/>
        <w:t>pesztően gyönyörű volt. Dús fekete haja kontyban, vezetés köz</w:t>
        <w:softHyphen/>
        <w:t>ben lobogott a meleg szélben. Elmondanám, hogy milyen ruhát viselt, de ruházatban nagyon rossz vagyok, és ha elkezdeném mondani, hogy ilyen Armani meg olyan hogyishívják Farhi, ösztönösen megéreznék, hogy csak vetítek, és mivel veszik ma</w:t>
        <w:softHyphen/>
        <w:t>guknak a fáradságot, hogy elolvassák, amit írtam, igyekszem tisztelettel bánni a Nyájas Olvasóval, mégha alkalmanként, ám</w:t>
        <w:softHyphen/>
        <w:t>bátor barátságos és jóindulatú módon, hazudok is neki. Szóval csak annyit mondanék, hogy a ruhák, amelyeket viselt, ponto</w:t>
        <w:softHyphen/>
        <w:t>san azok a fajta ruhák voltak, amelyeket elképesztően csodálna egy olyan ember, aki messze többet tud nálam a ruházatról, és kékek voltak. Lehetetlenül magas pálmafák tornyosultak fölé, csöndes mexikóiak nyírtak lehetetlenül tökéletes pázsitokat.</w:t>
      </w:r>
    </w:p>
    <w:p>
      <w:pPr>
        <w:pStyle w:val="Normal"/>
        <w:rPr/>
      </w:pPr>
      <w:r>
        <w:rPr/>
        <w:t>Bel Air kapui suhantak el – mögöttük tökéletes házak tökéle</w:t>
        <w:softHyphen/>
        <w:t>tes bokros kertekkel körülvéve. Pontosan ezeket a házakat lát</w:t>
        <w:softHyphen/>
        <w:t>tam a tévében, és még én is, a szkeptikus és szarkasztikus vén róka, úgy éreztem, hogy nagyon-nagyon szeretném az egyiket megkapni. Szerencsére azoktól a dolgoktól, amiket olyan em</w:t>
        <w:softHyphen/>
        <w:t>berek mondanak egymásnak, akik ilyen házakban élnek, olyan nevetőgörcsöt szoktam kapni, hogy a tea rendszerint az orro</w:t>
        <w:softHyphen/>
        <w:t>mon folyik ki, és így némileg megtörik a pillanat varázsa.</w:t>
      </w:r>
    </w:p>
    <w:p>
      <w:pPr>
        <w:pStyle w:val="Normal"/>
        <w:rPr/>
      </w:pPr>
      <w:r>
        <w:rPr/>
        <w:t>A karcsú, kívánatos, kék kabrió továbbsöpört. Egy egész ha</w:t>
        <w:softHyphen/>
        <w:t>lom villanyrendőr van, ha jól tudom, Bel Air és Brentwood ha</w:t>
        <w:softHyphen/>
        <w:t>tárán, és miközben a kocsi közeledett feléjük, pirosra váltot</w:t>
        <w:softHyphen/>
        <w:t>tak. Az autó megállt. A nő megrázta a fejét, és megigazította a napszemüvegét a tükörben. Eközben egy villámgyors mozdu</w:t>
        <w:softHyphen/>
        <w:t>latra lett figyelmes a tükörben, ahogy egy alacsony, barna alak lépett elő hangtalanul az út széléről, és a kocsi háta mögé osont. Egy pillanattal később már mellette is termett, és egy kis kézifegyvert szegezett a nő arcához. A kézifegyverekről még kevesebbet tudok, mint a ruhákról. Teljesen reménytelen lennék Los Angelesben. Nemcsak a ruházati ismereteim hiá</w:t>
        <w:softHyphen/>
        <w:t>nya miatt nevetnének ki, hanem szánalmas tudatlanságom okán is, hogy nem tudok megkülönböztetni egy .38-as Magnu</w:t>
        <w:softHyphen/>
        <w:t>mot egy Walther PPK-tól, sőt még, az Isten szerelmére, egy derringertől sem. Azt viszont tudom, hogy a pisztoly is kék volt, vagy legalábbis kékesfekete, és hogy a nő halálra rémült, hogy az a bal szemébe nézett nem egészen két és fél centimé</w:t>
        <w:softHyphen/>
        <w:t>teres lőtávolságból. A támadója a tudomására hozta, hogy a mostani pillanat kiváló alkalom lenne arra, hogy elhagyja az ülését és, nem, ne vigye magával a kocsi kulcsát, sőt meg se próbálja felkapni a táskáját, ami ott feküdt mellette az ülésen, hanem legyen nagyon nyugodt, mozogjon nagyon lassan, na</w:t>
        <w:softHyphen/>
        <w:t>gyon megfontoltan, és szálljon ki a kibaszott kocsiból.</w:t>
      </w:r>
    </w:p>
    <w:p>
      <w:pPr>
        <w:pStyle w:val="Normal"/>
        <w:rPr/>
      </w:pPr>
      <w:r>
        <w:rPr/>
        <w:t>A nő megpróbált nagyon nyugodt lenni, nagyon lassan és na</w:t>
        <w:softHyphen/>
        <w:t>gyon megfontoltan mozogni, de ebben megakadályozta az a tény, hogy megállíthatatlanul remegett a félelemtől, miközben a pisztoly ott táncolt az orra előtt két-három centire, mint egy nyár esti szúnyog. Ugyanakkor kiszállt a kibaszott kocsiból. Reszketve állt az út közepén, mialatt a tolvaj beugrott a helyé</w:t>
        <w:softHyphen/>
        <w:t>re a kocsiba, győzelemittas kiáltással gázt adott, és villámgyor</w:t>
        <w:softHyphen/>
        <w:t>san elhajtott a Sunset Boulevard-on, végig a hosszú kanyaron, majd eltűnt. A nő egy helyben forgott a sokkos tehetetlenség miatt. Világa váratlanul a feje tetejére állt, és kivetette magából, s most hirtelen Los Angeles legtehetetlenebb emberévé vált: gyalogos lett.</w:t>
      </w:r>
    </w:p>
    <w:p>
      <w:pPr>
        <w:pStyle w:val="Normal"/>
        <w:rPr/>
      </w:pPr>
      <w:r>
        <w:rPr/>
        <w:t>Megpróbált leinteni egy-két autót az úton, de azok udvaria</w:t>
        <w:softHyphen/>
        <w:t>san kikerülték. Az egyik egy nyitott tetejű Mustang volt, ami</w:t>
        <w:softHyphen/>
        <w:t>ben hangosan szólt a rádió. Szeretném azt mondani, hogy a ré</w:t>
        <w:softHyphen/>
        <w:t>gi slágereket játszó állomásra volt hangolva, és a "How does it feeeeel? How does it feeeeeel?" bömbölt ebben a pillanatban, de még a fantáziának is vannak határai. Az állomás stimmelt, de a régi nóta, ami ekkor szólt, Blondie "Sunday Girl"-je volt, így még egy kicsit sem volt adekvát, mivel ez egy csütörtöki na</w:t>
        <w:softHyphen/>
        <w:t>pon történt. Mit tehetett volna?</w:t>
      </w:r>
    </w:p>
    <w:p>
      <w:pPr>
        <w:pStyle w:val="Normal"/>
        <w:rPr/>
      </w:pPr>
      <w:r>
        <w:rPr/>
        <w:t>Egy újabb tökéletes bűntény. Egy újabb tökéletes nap az An</w:t>
        <w:softHyphen/>
        <w:t>gyalok Városában. És csak egy aprócska hazugság.</w:t>
      </w:r>
    </w:p>
    <w:p>
      <w:pPr>
        <w:pStyle w:val="Normal"/>
        <w:rPr/>
      </w:pPr>
      <w:r>
        <w:rPr/>
        <w:t>Bocsássanak meg!</w:t>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rPr>
          <w:rFonts w:eastAsia="Times New Roman" w:cs="Times New Roman"/>
          <w:sz w:val="24"/>
          <w:szCs w:val="24"/>
        </w:rPr>
      </w:pPr>
      <w:r>
        <w:rPr>
          <w:rFonts w:eastAsia="Times New Roman" w:cs="Times New Roman"/>
          <w:sz w:val="24"/>
          <w:szCs w:val="24"/>
        </w:rPr>
        <w:drawing>
          <wp:anchor behindDoc="0" distT="0" distB="0" distL="0" distR="0" simplePos="0" locked="0" layoutInCell="0" allowOverlap="1" relativeHeight="53">
            <wp:simplePos x="0" y="0"/>
            <wp:positionH relativeFrom="column">
              <wp:align>center</wp:align>
            </wp:positionH>
            <wp:positionV relativeFrom="paragraph">
              <wp:posOffset>355600</wp:posOffset>
            </wp:positionV>
            <wp:extent cx="2902585" cy="2555240"/>
            <wp:effectExtent l="0" t="0" r="0" b="0"/>
            <wp:wrapTopAndBottom/>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 t="-4" r="-4" b="-4"/>
                    <a:stretch>
                      <a:fillRect/>
                    </a:stretch>
                  </pic:blipFill>
                  <pic:spPr bwMode="auto">
                    <a:xfrm>
                      <a:off x="0" y="0"/>
                      <a:ext cx="2902585" cy="2555240"/>
                    </a:xfrm>
                    <a:prstGeom prst="rect">
                      <a:avLst/>
                    </a:prstGeom>
                  </pic:spPr>
                </pic:pic>
              </a:graphicData>
            </a:graphic>
          </wp:anchor>
        </w:drawing>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rPr>
          <w:rFonts w:eastAsia="Times New Roman" w:cs="Times New Roman"/>
          <w:sz w:val="24"/>
          <w:szCs w:val="24"/>
        </w:rPr>
      </w:pPr>
      <w:r>
        <w:rPr>
          <w:rFonts w:eastAsia="Times New Roman" w:cs="Times New Roman"/>
          <w:sz w:val="24"/>
          <w:szCs w:val="24"/>
        </w:rPr>
        <w:drawing>
          <wp:anchor behindDoc="0" distT="0" distB="0" distL="0" distR="0" simplePos="0" locked="0" layoutInCell="0" allowOverlap="1" relativeHeight="54">
            <wp:simplePos x="0" y="0"/>
            <wp:positionH relativeFrom="column">
              <wp:align>center</wp:align>
            </wp:positionH>
            <wp:positionV relativeFrom="paragraph">
              <wp:posOffset>35560</wp:posOffset>
            </wp:positionV>
            <wp:extent cx="1345565" cy="729615"/>
            <wp:effectExtent l="0" t="0" r="0" b="0"/>
            <wp:wrapTopAndBottom/>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 t="-7" r="-5" b="-7"/>
                    <a:stretch>
                      <a:fillRect/>
                    </a:stretch>
                  </pic:blipFill>
                  <pic:spPr bwMode="auto">
                    <a:xfrm>
                      <a:off x="0" y="0"/>
                      <a:ext cx="1345565" cy="729615"/>
                    </a:xfrm>
                    <a:prstGeom prst="rect">
                      <a:avLst/>
                    </a:prstGeom>
                  </pic:spPr>
                </pic:pic>
              </a:graphicData>
            </a:graphic>
          </wp:anchor>
        </w:drawing>
      </w:r>
    </w:p>
    <w:p>
      <w:pPr>
        <w:pStyle w:val="Normal"/>
        <w:ind w:left="0" w:right="0" w:firstLine="284"/>
        <w:jc w:val="center"/>
        <w:rPr>
          <w:rFonts w:eastAsia="Times New Roman" w:cs="Times New Roman"/>
          <w:sz w:val="38"/>
          <w:szCs w:val="38"/>
        </w:rPr>
      </w:pPr>
      <w:r>
        <w:rPr>
          <w:rFonts w:eastAsia="Times New Roman" w:cs="Times New Roman"/>
          <w:sz w:val="38"/>
          <w:szCs w:val="38"/>
        </w:rPr>
        <w:t>9. fejezet</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Ha van rondább épületegyüttes Angliában a Ranting</w:t>
        <w:softHyphen/>
        <w:t>uradalomnál, akkor még nem láttam. Bizonyára bujkál valahol, nem úgy, mint a Ranting-uradalom, amely több száz hektár dimbes-dombos földterület közepén terpeszkedik el. Az erede</w:t>
        <w:softHyphen/>
        <w:t>ti birtokhoz még további több száz hektár föld tartozott, ami Oxfordshire büszkesége volt, de többnemzedéknyi szifiliszes hülyeség és elbutulás a jelenlegi csonka állapotába taszították – hanyagul kezelt erdők, mezők és pázsitok, amelyek tele voltak szeméttel a különböző csődöt mondott pénzszerzési kísérletek eredményeképpen, amelyeket éppen akkor valaki jó ötletnek tartott: egy istenverte vásári búcsú, egy régebben elég gazdag állományú állatkert, és egy újabb keletű, kisebb high-tech ipari park, jelenlegi lakójával, egy bukdácsoló, számítógépes játéko</w:t>
        <w:softHyphen/>
        <w:t>kat gyártó vállalattal, amelyet mára már amerikai anyavállalata is elhagyott, és a világon az egyetlen ilyen vállalat volt, amely veszteséget termelt. Ha egy több milliárd hordós olajmezőt ta</w:t>
        <w:softHyphen/>
        <w:t>lálnának a Ranting-uradalom alatt, akkor többé-kevésbé garan</w:t>
        <w:softHyphen/>
        <w:t>tálni lehetne, hogy néhány éven belül veszteséges lenne a kiter</w:t>
        <w:softHyphen/>
        <w:t>melése, és el kellene adni a családi ónkészletet, hogy működtet</w:t>
        <w:softHyphen/>
        <w:t>ni lehessen. A családi ezüst természetesen már régen eltűnt, a család nagy részével együtt. Járványok, alkohol, kábítószer, szexuális eredetű gyengeelméjűség és hanyagul karbantartott járművek együttese kegyetlenül megtizedelte a Rantingok sora</w:t>
        <w:softHyphen/>
        <w:t>it, és majdnem az utolsó szálig el is törölte őket a föld színéről.</w:t>
      </w:r>
    </w:p>
    <w:p>
      <w:pPr>
        <w:pStyle w:val="Normal"/>
        <w:rPr/>
      </w:pPr>
      <w:r>
        <w:rPr/>
        <w:t>Mennyi családi történelmet szeretnének hallani? Akkor csak egy nagyon keveset. Maga az uradalom a tizenharmadik szá</w:t>
        <w:softHyphen/>
        <w:t>zadból származik, vagy legalábbis egyes részei. Ezek azok a ré</w:t>
        <w:softHyphen/>
        <w:t>szek, amelyek egyedül megmaradtak az eredeti monostorból, amelyet néhány század erejéig kódexmásolók és pederaszták ájtatos rendje lakott. Ezután VIII. Henrik tette rá a kezét, és át</w:t>
        <w:softHyphen/>
        <w:t>adta egy John Ranting nevű arisztokrata pöcsnek némi látványos koronahű gazságért cserébe. Az leromboltatta, majd saját ízlése szerint újjáépíttette, ami valószínűleg elég tetszetős lehe</w:t>
        <w:softHyphen/>
        <w:t>tett, tekintve, hogy a Tudor-kor építészei elég jól értették a dol</w:t>
        <w:softHyphen/>
        <w:t>gukat: masszív gerendák, gyönyörű vakolás, ólomüvegű abla</w:t>
        <w:softHyphen/>
        <w:t>kok, mindazok a dolgok, amiket manapság nagyra értékelünk, ám ennek a John Rantingnek a leszármazottai sajnos nem tet</w:t>
        <w:softHyphen/>
        <w:t>ték – különösen Sir Percy Ranting, a viktoriánus gumimágnás nem, aki az 1860-as években nagy részét lebontatta, és vadász</w:t>
        <w:softHyphen/>
        <w:t>lakként újraépíttette. Ezek a viktoriánus "vadászlakok" azért épültek, mert a kor elképesztően vagyonos kereskedői nem pa</w:t>
        <w:softHyphen/>
        <w:t>rádézhattak a tényleges péniszükkel nyilvánosan, ehelyett a végtelen, fenséges és ártatlan angol vidéki tájra erőltették rá erekcióikat. Hatalmas, hagymakupolás, vörös épületek óriási báltermekkel, lenyűgöző, íves lépcsősorokkal, s annyi tor</w:t>
        <w:softHyphen/>
        <w:t>nyocskával és lőréssel ellátott oromzattal, mint egy rekreációs óvszer.</w:t>
      </w:r>
    </w:p>
    <w:p>
      <w:pPr>
        <w:pStyle w:val="Normal"/>
        <w:rPr/>
      </w:pPr>
      <w:r>
        <w:rPr/>
        <w:t>A tizenkilencedik század esztétikai értelemben katasztrofá</w:t>
        <w:softHyphen/>
        <w:t>lisnak bizonyult a Ranting-uradalom számára, de rögtön utána, ripsz-ropsz, már jött is a huszadik, természetesen, s vele együtt az összes építészeti elmélet és kettős máz. A legfőbb kiegészí</w:t>
        <w:softHyphen/>
        <w:t>tést a harmincas években egy hatalmas náci stílusú biliárdte</w:t>
        <w:softHyphen/>
        <w:t>rem, a hatvanas években pedig egy úszómedence jelentette, amit narancssárga és bíborszínű csempékkel raktak ki, s ami</w:t>
        <w:softHyphen/>
        <w:t>hez mostanra több csoportban élénk színű gombák tapadtak.</w:t>
      </w:r>
    </w:p>
    <w:p>
      <w:pPr>
        <w:pStyle w:val="Normal"/>
        <w:rPr/>
      </w:pPr>
      <w:r>
        <w:rPr/>
        <w:t>Mindezeket a különböző stílusokat egyfajta mindent átható nyirkosság, bomlás és az a tudat tartja össze, hogy ha egy kö</w:t>
        <w:softHyphen/>
        <w:t>zösségi érzelmű polgár megkísérelné felgyújtani az egész kóce</w:t>
        <w:softHyphen/>
        <w:t>rájt, jóval azelőtt kialudna a tűz, hogy a tűzoltóbrigád megér</w:t>
        <w:softHyphen/>
        <w:t>kezne. Mi van még? Ó, igen. Kísértetek járnak.</w:t>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rPr/>
      </w:pPr>
      <w:r>
        <w:rPr/>
        <w:t>Elég ebből a nyomorult épületből.</w:t>
      </w:r>
    </w:p>
    <w:p>
      <w:pPr>
        <w:pStyle w:val="Normal"/>
        <w:rPr/>
      </w:pPr>
      <w:r>
        <w:rPr/>
        <w:t>Körülbelül este fél tizenegykor, ami nagyjából megegyezik azzal az időponttal, amikor a Sunset Boulevard-on elrabolták a kocsit, egy kisebb kertkapu nyikorogva kinyílt. A birtokra veze</w:t>
        <w:softHyphen/>
        <w:t>tő nagy vaskapukat éjszakára bezárták, ám az oldalkapu általá</w:t>
        <w:softHyphen/>
        <w:t>ban nyitva maradt. Az ijesztő hírnév, miszerint bajos és baljós hely, általában elégségesnek bizonyult ahhoz, hogy elriassza a betolakodókat. A nagykapun egy régi táblán az állt: VIGYÁZZ! HARAPÓS KUTYA, ami alá valaki odavéste: "Miért éppen a kutyát emelik ki?".</w:t>
      </w:r>
    </w:p>
    <w:p>
      <w:pPr>
        <w:pStyle w:val="Normal"/>
        <w:rPr/>
      </w:pPr>
      <w:r>
        <w:rPr/>
        <w:t>Egy nagy kutya és egy kis ember surrant be az oldalkapun. Mindkettő határozottan sántított. A kutya a bal mellső lábára sántított, a férfi pedig a jobb lábára, illetve egészen pontosan nem is a jobb lábára, mert nem volt neki. Térd alatt hiányzott. Ehelyett a férfi egy falábra sántított, ami pontosan két és fél centivel volt hosszabb, mint a bal lába, és nemcsak megnehezí</w:t>
        <w:softHyphen/>
        <w:t>tette a járást, hanem kész szenvedéssé tette.</w:t>
      </w:r>
    </w:p>
    <w:p>
      <w:pPr>
        <w:pStyle w:val="Normal"/>
        <w:rPr/>
      </w:pPr>
      <w:r>
        <w:rPr/>
        <w:t>Enyhe volt az éjszaka. A hold fenn volt az égen, vagy leg</w:t>
        <w:softHyphen/>
        <w:t>alábbis a fele, de a legnagyobb részét eltakarták a felhők. A két árnyszerű alak összhangban sántított végig a kocsibehajtón, s távolról egy gyermek kötélen húzott kiskocsijának tűntek, né</w:t>
        <w:softHyphen/>
        <w:t>hány kerekében tengelyferdüléssel. A hosszabb úton mentek a házhoz. Ez egy kör alakú útvonalon kanyargott végig a birto</w:t>
        <w:softHyphen/>
        <w:t>kon, s közben elhaladt némelyik csődöt mondott vagy csőd kö</w:t>
        <w:softHyphen/>
        <w:t>zeli üzleti vállalkozás mellett.</w:t>
      </w:r>
    </w:p>
    <w:p>
      <w:pPr>
        <w:pStyle w:val="Normal"/>
        <w:rPr/>
      </w:pPr>
      <w:r>
        <w:rPr/>
        <w:t>A kutya nyüszített és morgott egy kicsit, amíg a gazdája me</w:t>
        <w:softHyphen/>
        <w:t>reven le nem hajolt és le nem kapcsolta róla a pórázt, mire a ku</w:t>
        <w:softHyphen/>
        <w:t>tya örömében egy mélyet vakkantott, pár ugrásnyit előrelen</w:t>
        <w:softHyphen/>
        <w:t>dült, majd folytatta bicegő vánszorgását összhangban a gazdá</w:t>
        <w:softHyphen/>
        <w:t>jával, de most már jó két méterrel előtte. Időről időre hátrafor</w:t>
        <w:softHyphen/>
        <w:t>dult, hogy ellenőrizze, a gazdája még mindig ott van-e, minden rendben van-e, és hogy semmi sem fog előugrani és megharap</w:t>
        <w:softHyphen/>
        <w:t>ni őket.</w:t>
      </w:r>
    </w:p>
    <w:p>
      <w:pPr>
        <w:pStyle w:val="Normal"/>
        <w:rPr/>
      </w:pPr>
      <w:r>
        <w:rPr/>
        <w:t>Így haladván lassan maguk mögött hagytak egy nagy ka</w:t>
        <w:softHyphen/>
        <w:t>nyart. A férfi az enyhe esti idő ellenére egy hosszú, sötét kabát</w:t>
        <w:softHyphen/>
        <w:t>ba burkolózott. Pár perccel később elmentek az állatkert bejá</w:t>
        <w:softHyphen/>
        <w:t>rata mellett, amely annyira megcsapolta a birtok korlátozott erőforrásait. Nagyon kevés állat maradt benne mára: néhány kecske, egy csirke és egy dél-amerikai vízidisznó, a világ legna</w:t>
        <w:softHyphen/>
        <w:t>gyobb rágcsálója. Pillanatnyilag volt még egy különleges ven</w:t>
        <w:softHyphen/>
        <w:t>dég is az állatkertben, akit ideiglenesen szállásoltak el, amíg rendes lakhelye el nem készül a chatsfieldi állatkertben. Desmond – ez volt az állat neve – csak pár hete lakott még az új helyén, ám a jelenléte, nem meglepő módon, kisebb zavart keltett Little Ranting faluban.</w:t>
      </w:r>
    </w:p>
    <w:p>
      <w:pPr>
        <w:pStyle w:val="Normal"/>
        <w:rPr/>
      </w:pPr>
      <w:r>
        <w:rPr/>
        <w:t>Miközben a férfi és kutyája elhaladtak az állatkert bejárata mellett, egy pillanatra megálltak, majd visszafordultak, hogy új</w:t>
        <w:softHyphen/>
        <w:t>ra megnézzék. Az alacsony fakapu, amit éjszaka ilyenkor már be kellett volna zárni, tárva-nyitva állt. A kutya nyüszített, és körbeszaglászott a földön, amit láthatólag kicsit összejárkáltak. A férfi odabicegett a nyitott kapuhoz, és bekémlelt a mögötte lévő sötétségbe. Az alacsony, elszórt épületek mindegyike sö</w:t>
        <w:softHyphen/>
        <w:t>tétségbe burkolózott, kivéve egyetlen halvány fénysugarat, ami abban a kunyhóban pislákolt, amelyben Roy Hamison, Desmond chatsfieldi gondozója lakott. Sehol egy gyanús körül</w:t>
        <w:softHyphen/>
        <w:t>mény. Mozgásnak semmi nyoma. Akkor miért volt nyitva a ka</w:t>
        <w:softHyphen/>
        <w:t>pu? Valószínűleg nem jelentett semmit. A legtöbb dolog, mond</w:t>
        <w:softHyphen/>
        <w:t>ta volna a férfi, ha megkérdezték volna, valószínűleg nem je</w:t>
        <w:softHyphen/>
        <w:t>lent semmit. Mindazonáltal keményen magához rendelte a ku</w:t>
        <w:softHyphen/>
        <w:t>tyát, és átsántikált a kapun, becsukva maguk mögött. Lassan, darabosan haladtak a kavicsos ösvényen az egyetlen fényforrás felé: Roy Hamison ideiglenes tartózkodási helyéhez.</w:t>
      </w:r>
    </w:p>
    <w:p>
      <w:pPr>
        <w:pStyle w:val="Normal"/>
        <w:rPr/>
      </w:pPr>
      <w:r>
        <w:rPr/>
        <w:t>A hely csendesnek tűnt.</w:t>
      </w:r>
    </w:p>
    <w:p>
      <w:pPr>
        <w:pStyle w:val="Normal"/>
        <w:rPr/>
      </w:pPr>
      <w:r>
        <w:rPr/>
        <w:t>A férfi keményen bedörömbölt az ajtón, majd hallgatózott. Semmi válasz. Ismét kopogott. Még mindig semmi. Kinyitotta az ajtót. Nem volt bezárva, de tulajdonképpen nem is volt rá ok. Miközben benyomult az apró, homályos előszobába, orrát fur</w:t>
        <w:softHyphen/>
        <w:t>csa szag ütötte meg. Egy állatkerti gondozó szállása pontosan az a fajta hely volt, ahol furcsa szagok széles és gazdag tárháza várja az embert, de nem feltétlenül ez a különleges, édeskés, émelyítő fajta. Hmmff. A kutya nagyon, nagyon halkan vakkan</w:t>
        <w:softHyphen/>
        <w:t>tott egyet.</w:t>
      </w:r>
    </w:p>
    <w:p>
      <w:pPr>
        <w:pStyle w:val="Normal"/>
        <w:rPr/>
      </w:pPr>
      <w:r>
        <w:rPr/>
        <w:t>Az előszoba jobb oldalán volt egy ajtó, ami egyszerre volt forrása mind a kintről látható fénynek, mind a bent érezhető il</w:t>
        <w:softHyphen/>
        <w:t>latnak. Mégis, minden csendes volt. A férfi óvatosan benyitott.</w:t>
      </w:r>
    </w:p>
    <w:p>
      <w:pPr>
        <w:pStyle w:val="Normal"/>
        <w:rPr/>
      </w:pPr>
      <w:r>
        <w:rPr/>
        <w:t>Első pillantásra azt hitte, hogy a konyhaasztalon heverő alak halott, ám egy hosszú, végtelennek tűnő pillanatot követően az könnyed, pergő horkolást hallatott.</w:t>
      </w:r>
    </w:p>
    <w:p>
      <w:pPr>
        <w:pStyle w:val="Normal"/>
        <w:rPr/>
      </w:pPr>
      <w:r>
        <w:rPr/>
        <w:t>A kutya ismét nyüszíteni kezdett, és idegesen körbeszaglá</w:t>
        <w:softHyphen/>
        <w:t>szott a földön. A kutya méretéhez képest mindig szokatlanul idegesnek tűnt, és folyamatosan visszatekintgetett gazdájára megerősítésért. Sőt a kutya egészében szokatlan volt, bizonytalan fajtájú vagy fajták keveréke. Nagy volt és fekete, de a szőr</w:t>
        <w:softHyphen/>
        <w:t>zete borzas, a teste vézna és esetlen, viselkedése ingerült, nyug</w:t>
        <w:softHyphen/>
        <w:t>talan, már-már teljesen neurotikus. Amikor csak megállt egy pillanatra, az újraindulás gyakran problémásnak tűnt számára, mintha nem nagyon emlékezne, hol is hagyta a lábait. Úgy né</w:t>
        <w:softHyphen/>
        <w:t>zett ki, mintha valami igen ronda dolog történt volna vele vagy történne a jövőben.</w:t>
      </w:r>
    </w:p>
    <w:p>
      <w:pPr>
        <w:pStyle w:val="Normal"/>
        <w:rPr/>
      </w:pPr>
      <w:r>
        <w:rPr/>
        <w:t>Az alvó gondozó tovább horkolt. Egy halom összegyűrt sörösdoboz hevert mellette, egy félig üres whiskysüveg, és né</w:t>
        <w:softHyphen/>
        <w:t>hány pohár. A hamutálban három spanglicsikk feküdt, körülöt</w:t>
        <w:softHyphen/>
        <w:t>te szétszórva egy összetépett cigarettásdoboz darabjai, egy cso</w:t>
        <w:softHyphen/>
        <w:t>mag cigarettapapír, és egy darab ezüstfólia a hagyományos mó</w:t>
        <w:softHyphen/>
        <w:t>don feltekerve. A szag forrása. Roy láthatóan csapott egy görbe estét valakivel, és ez a valaki aztán láthatóan lelécelt. A látoga</w:t>
        <w:softHyphen/>
        <w:t>tó megpróbálta gyengéden megrázni a vállát, de mindhiába. Új</w:t>
        <w:softHyphen/>
        <w:t>ra megpróbálta, de ezúttal a gondozó lassan oldalra csúszott, majd kellemetlen, nyáladzó kupacként a földre zuhant. A ku</w:t>
        <w:softHyphen/>
        <w:t>tyát ez annyira megdöbbentette, hogy villámgyorsan a heverő mögé ugrott. Sajnos azonban a kutya nagyobb és nehezebb volt, mint a heverő, és ugrás közben hátradöntötte, mire az egy</w:t>
        <w:softHyphen/>
        <w:t>szerűen rádőlt. A kutya ismét felvonyított, egy pillanatra talpra állt a linóleumon, majd egy ugrással újra fedezékbe menekült egy kisebb kávézóasztal mögé, amitől az nyomban eltört. Mi</w:t>
        <w:softHyphen/>
        <w:t>után már nem volt hová ugrania, a félelemtől reszketve egy sa</w:t>
        <w:softHyphen/>
        <w:t>rokba kucorodott.</w:t>
      </w:r>
    </w:p>
    <w:p>
      <w:pPr>
        <w:pStyle w:val="Normal"/>
        <w:rPr/>
      </w:pPr>
      <w:r>
        <w:rPr/>
        <w:t>Gazdája elégedetten állapította meg, hogy Roy mindössze ideiglenes kémiai egyensúlytalanság állapotában leledzik, s nincs tényleges veszélyben, majd néhány megnyugtató szóval kicsalogatva a kutyáját ismét elment. Követték az ösvényt vissza a kapuhoz, kiléptek rajta a kocsibejáróra, majd bicegve foly</w:t>
        <w:softHyphen/>
        <w:t>tatták útjukat vissza a főépület felé. A kocsibejárón mély nyo</w:t>
        <w:softHyphen/>
        <w:t>mok éktelenkedtek.</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Desmond hirtelen megzavarodott. Egy pillantás alatt min</w:t>
        <w:softHyphen/>
        <w:t>den, amit a világról addig szagolt, elmosódottá és furcsává vált. Körülötte villanó fények jelentek meg, de az nem zavarta. A fények nem igazán érdekelték. Villanás. És akkor mi van? De ez aztán tényleg különös volt. Azt mondta volna, hallucinál, leszámítva, hogy nem ismerte ezt a szót, illetve egyet sem. Még azt sem tudta, hogy a neve Desmond, de különösebben ez sem zavarta. A név csak egy hang volt, amit hallott, és nem volt meg neki az az erős, émelyítő, áporodott szaga, ami a létező dolgoknak. A hang nem kúszott fel a fejébe, és mondta azt, hogy vummm, mint ahogy a szagok. A szagok valósak voltak, a szagokban meg lehetett bízni.</w:t>
      </w:r>
    </w:p>
    <w:p>
      <w:pPr>
        <w:pStyle w:val="Normal"/>
        <w:rPr/>
      </w:pPr>
      <w:r>
        <w:rPr/>
        <w:t>Legalábbis eddig meg lehetett. De most úgy érezte, mintha az egész világ összedőlt volna a feje felett, és ez, nem tehetett róla, nagyon aggasztó dolog volt a világ részéről.</w:t>
      </w:r>
    </w:p>
    <w:p>
      <w:pPr>
        <w:pStyle w:val="Normal"/>
        <w:rPr/>
      </w:pPr>
      <w:r>
        <w:rPr/>
        <w:t>Vett egy nagy levegőt, hogy hatalmas testét kiegyensúlyozza. Több milliárd árulkodó apró molekulát lélegzett be orrlyuká</w:t>
        <w:softHyphen/>
        <w:t>nak érzékeny hártyáin keresztül. Illetve nem is voltak olyan árulkodóak. Az itteni szagok gonosz kis szagok voltak – lapos, poshadt és keserű szagok voltak, fanyar utóízzel, mintha vala</w:t>
        <w:softHyphen/>
        <w:t>mit ronda dolgot égetnének. Semmi sem maradt a hatalmas, ki</w:t>
        <w:softHyphen/>
        <w:t>adós szagokból, a forró, füves levegőből és az egynapos trágyá</w:t>
        <w:softHyphen/>
        <w:t>ból, amely az emlékezetében kísértette, de legalább ezek a va</w:t>
        <w:softHyphen/>
        <w:t>cak kis helyi szagok segíthetnének megkapaszkodni és megáll</w:t>
        <w:softHyphen/>
        <w:t>ni a földön.</w:t>
      </w:r>
    </w:p>
    <w:p>
      <w:pPr>
        <w:pStyle w:val="Normal"/>
        <w:rPr/>
      </w:pPr>
      <w:r>
        <w:rPr/>
        <w:t>Nem segítettek.</w:t>
      </w:r>
    </w:p>
    <w:p>
      <w:pPr>
        <w:pStyle w:val="Normal"/>
        <w:rPr/>
      </w:pPr>
      <w:r>
        <w:rPr/>
        <w:t>Hhrrfraaah! Mostanra úgy tűnt neki, mintha két különböző és egymásnak tökéletesen ellentmondó világ lenne a fejében. Graaarfff! Mi volt ez? Hová lett a horizont?</w:t>
      </w:r>
    </w:p>
    <w:p>
      <w:pPr>
        <w:pStyle w:val="Normal"/>
        <w:rPr/>
      </w:pPr>
      <w:r>
        <w:rPr/>
        <w:t>Ez az. Ezért érezte úgy, hogy a világ felborult a feje felett. Ahol általában egy teljesen normális horizont volt, ott most nem volt látóhatár. Helyette még több világ volt. Sokkal több. Csak nyúlt, nyúlt és nyúlt egy furcsa, homályos messzeségbe. Desmond úgy érezte, hatalmas, szokatlan félelem árad szét a testében. Hirtelen ösztönösen megtámadott volna valamit, de az aggasztó bizonytalanságot nem lehet megtámadni. Majdnem felbotlott.</w:t>
      </w:r>
    </w:p>
    <w:p>
      <w:pPr>
        <w:pStyle w:val="Normal"/>
        <w:rPr/>
      </w:pPr>
      <w:r>
        <w:rPr/>
        <w:t>Vett még egy mély levegőt. Lassan pislantott egyet.</w:t>
      </w:r>
    </w:p>
    <w:p>
      <w:pPr>
        <w:pStyle w:val="Normal"/>
        <w:rPr/>
      </w:pPr>
      <w:r>
        <w:rPr/>
        <w:t>Haaarh! A világ új része eltűnt! Hol van? Hová tűnt? Megint itt van! Elmosódottan a helyére simult, és úgy érezte, megint fel akar billenni, de ezúttal képes volt gyorsabban kiegyensúlyoz</w:t>
        <w:softHyphen/>
        <w:t>ni magát. Hülye kis fények. Sok kis villanás. A világnak ez az új része – mi lehet ez? Bizonytalanul előrenézett bele, s hagyta, hogy elméje orrlyukai tapogatózzanak. Azok a fények kezdték zavarni. Behunyta a szemét, hogy a felfedezésre koncentrálhas</w:t>
        <w:softHyphen/>
        <w:t>son, de amikor megtette, az új világ eltűnt! Újra! Egy szédítő pillanatra elgondolkozott, hogy lehet-e valami összefüggés a két dolog között, ám a dolgok közötti logikai összefüggések fel</w:t>
        <w:softHyphen/>
        <w:t>fedezése nem igazán volt Desmond erőssége. Abbahagyta. Ahogy ismét kinyitotta ráncos kis szemét, az ismeretlen új világ lassan kibontakozott az elméjében.</w:t>
      </w:r>
    </w:p>
    <w:p>
      <w:pPr>
        <w:pStyle w:val="Normal"/>
        <w:rPr/>
      </w:pPr>
      <w:r>
        <w:rPr/>
        <w:t>Keményebb világ volt ez, mint amelyiket már megszokta, ös</w:t>
        <w:softHyphen/>
        <w:t>vények és dombok világa. Az ösvények villa alakban elágaztak, elkanyarodtak, és völgyekké terebélyesedtek, a dombok magas hegyekké nőtték ki magukat. A távoli vidéket már teljesen ural</w:t>
        <w:softHyphen/>
        <w:t>ták a gomolygó ködpárába burkolózott hatalmas hegygerincek és szédítő kanyonok. Szíve megtelt nyugtalansággal. Mint ahogy a dolgok közötti logikai összefüggések felfedezése nem volt Desmond erőssége, a hegymászás sem volt az.</w:t>
      </w:r>
    </w:p>
    <w:p>
      <w:pPr>
        <w:pStyle w:val="Normal"/>
        <w:rPr/>
      </w:pPr>
      <w:r>
        <w:rPr/>
        <w:t>Egy igen lapos és széles ösvény feküdt egyenesen előtte, de amikor teljes figyelmével odafordult, aggasztó dolgok kezdtek nyilvánvalóvá válni.</w:t>
      </w:r>
    </w:p>
    <w:p>
      <w:pPr>
        <w:pStyle w:val="Normal"/>
        <w:rPr/>
      </w:pPr>
      <w:r>
        <w:rPr/>
        <w:t>Valami ronda dolog feküdt előtte az ösvényen. Valami nagy és ronda. Ez a valami még nagyobb és rondább volt, kockáztat</w:t>
        <w:softHyphen/>
        <w:t>ta meg Desmond, mint Desmond maga. Egy pillanatra ismét pislogott, és bosszantó módon még egyszer eltűnt az egész. Amikor újra összeállt a kép, elméje orrlyukában néhány má</w:t>
        <w:softHyphen/>
        <w:t>sodperccel később a küszöbön álló katasztrófa érzése felerősö</w:t>
        <w:softHyphen/>
        <w:t>dött.</w:t>
      </w:r>
    </w:p>
    <w:p>
      <w:pPr>
        <w:pStyle w:val="Normal"/>
        <w:rPr/>
      </w:pPr>
      <w:r>
        <w:rPr/>
        <w:t>Talán vihar ez?</w:t>
      </w:r>
    </w:p>
    <w:p>
      <w:pPr>
        <w:pStyle w:val="Normal"/>
        <w:rPr/>
      </w:pPr>
      <w:r>
        <w:rPr/>
        <w:t>Desmond általában nem bánta a viharokat, alig vette észre a villámlásokat, de ez a vihar zavarta. Nem volt felemelkedő, tán</w:t>
        <w:softHyphen/>
        <w:t>coló nehéz légörvény, csak szörnyen csapkodó fekete robbaná</w:t>
        <w:softHyphen/>
        <w:t>sok. Desmond kezdett nagyon megijedni. Hatalmas teste reme</w:t>
        <w:softHyphen/>
        <w:t>gett és reszketett, s hirtelen futni kezdett. A furcsa új világ ösz</w:t>
        <w:softHyphen/>
        <w:t>szetört, majd eltűnt. Úgy futott, mint egy teherautó. Átgázolt egy apró, gyenge fénykoszorún, és magával vitt egy rakás vala</w:t>
        <w:softHyphen/>
        <w:t>mit, amiről nem tudta mi az, de rá tekeredett. Hangosan csö</w:t>
        <w:softHyphen/>
        <w:t>römpölt, és villant is kicsit, de Desmond egyenesen átgázolt raj</w:t>
        <w:softHyphen/>
        <w:t>ta. Csak száguldott odakint, mint egy gőzmozdony, áttört egy vékony ajtót, talán még egy falat is, neki aztán mindegy volt. Ki</w:t>
        <w:softHyphen/>
        <w:t>vágódott az éjszakába, s hatalmas lábaival kalapácsütésszerű lépésekkel döngette a földet.</w:t>
      </w:r>
    </w:p>
    <w:p>
      <w:pPr>
        <w:pStyle w:val="Normal"/>
        <w:rPr/>
      </w:pPr>
      <w:r>
        <w:rPr/>
        <w:t>Szanaszét szóródtak a dolgok róla. Kiáltoztak. Távoli, pana</w:t>
        <w:softHyphen/>
        <w:t>szos, riadt és reménytelen kiáltások szálltak fel a nyomában, de Desmond nem törődött velük. Csak egy kis éjszakai levegőt akart a tüdejébe szívni. Még ez az éjszakai levegő is, akármi</w:t>
        <w:softHyphen/>
        <w:t>lyen poshadt és fanyar volt is, jólesett. Hűvös volt, és végigsza</w:t>
        <w:softHyphen/>
        <w:t>ladt rajta és benne, amint rohant. Kemény úttest volt a lábai alatt, majd rövid ideig kerítésdarabok a nyaka körül, majd szá</w:t>
        <w:softHyphen/>
        <w:t>raz, csenevész fű a döngő, mindent letaposó lábai alatt.</w:t>
      </w:r>
    </w:p>
    <w:p>
      <w:pPr>
        <w:pStyle w:val="Normal"/>
        <w:rPr/>
      </w:pPr>
      <w:r>
        <w:rPr/>
        <w:t>Már majdnem felért egy kisebb dombra. Egy igazi, földha</w:t>
        <w:softHyphen/>
        <w:t>lomra, nem valami félelmetes hallucinációra, ami az elméjében emelkedett, mint a közelgő halál. Csak egy domb, amit más, alacsony, lejtős dombok vettek körül. Az égen nem voltak fel</w:t>
        <w:softHyphen/>
        <w:t>hők, de homályosnak és borongósnak tűnt. Desmondot nem ér</w:t>
        <w:softHyphen/>
        <w:t>dekelték a csillagok. Nem lehetett őket megszagolni, de itt még látni is alig lehetett őket. Nem érdekelte a dolog, inkább jól fel</w:t>
        <w:softHyphen/>
        <w:t>gyorsított lefelé a dombon, felébresztve néhány szunnyadó iz</w:t>
        <w:softHyphen/>
        <w:t>mot, megmozgatva őket. Braaarrrm! Futás! Támadás! Roham! Bumm! Krach! Úgy tűnt, még több kerítésdarab van a nyaka körül, és hirtelen a mozgása kevésbé volt szabad, mint koráb</w:t>
        <w:softHyphen/>
        <w:t>ban, és tele lett mindenféle dolgokkal. Nehézkesen továbbdü</w:t>
        <w:softHyphen/>
        <w:t>börgött. Hirtelen tengernyi szétszóródó teremtmény között ta</w:t>
        <w:softHyphen/>
        <w:t>lálta magát, akik sikítozni kezdtek, amikor hatalmas testével átvágtatott közöttük. A levegő megtelt kiáltások, ordítások és ap</w:t>
        <w:softHyphen/>
        <w:t>ró, csengő ütközések zajával. Vadító illatok lengték körül: az égő hús szagának hulláma, valami részegítő anyag mámorító fuvallata, pokolian édeskés pézsmaillat hatalmas löketei. Összezavarodott, és megpróbált látással azonosítani dolgokat. Nem nagyon bízott a látásában, nem sokat árult el számára. Mindössze annyit tudott megállapítani, ha villódzott vagy ólál</w:t>
        <w:softHyphen/>
        <w:t>kodott, vagy szaladt valami. Próbálta bemérni az ordibáló, ro</w:t>
        <w:softHyphen/>
        <w:t>hangáló alakokat, majd meglátott egy nagy, homályos téglalap alakú fényforrást. Na, ez már valami. Sarkon fordult, és nekitá</w:t>
        <w:softHyphen/>
        <w:t>madt.</w:t>
      </w:r>
    </w:p>
    <w:p>
      <w:pPr>
        <w:pStyle w:val="Normal"/>
        <w:rPr/>
      </w:pPr>
      <w:r>
        <w:rPr/>
        <w:t>Bummm!</w:t>
      </w:r>
    </w:p>
    <w:p>
      <w:pPr>
        <w:pStyle w:val="Normal"/>
        <w:rPr/>
      </w:pPr>
      <w:r>
        <w:rPr/>
        <w:t>Ezenkívül ronda, nedves, viszketős érzések lepték el az egész horpaszát. Ez nem tetszett neki. Megbotlott, amikor betá</w:t>
        <w:softHyphen/>
        <w:t>molygott egy nagyobb szobába, és azonnal orrba vágta a fojto</w:t>
        <w:softHyphen/>
        <w:t>gató szaghullám, a kiáltozó zajok és villogó fények. Berontott a zavarodott, üvöltöző lények közé, akik ordítottak és visítoztak, majd teljesen megőrültek, és taposni kezdték egymást. Az egyi</w:t>
        <w:softHyphen/>
        <w:t>kük rázuhant, és Desmondnak meg kellett ráznia a fejét, hogy megszabaduljon tőle. Egy újabb nagy csillogó téglalap volt előt</w:t>
        <w:softHyphen/>
        <w:t>te, és azon túl egy kisebb tér a földben, amely sápadt kék fénnyel csillogott. Desmond ismét előrelendült. Újabb csörömpö</w:t>
        <w:softHyphen/>
        <w:t>lést lehetett hallani, amit egy újabb éles és aggasztó fájdalom</w:t>
        <w:softHyphen/>
        <w:t>hullám követett. Továbbvágtatott, és kint volt megint a szabad levegőn.</w:t>
      </w:r>
    </w:p>
    <w:p>
      <w:pPr>
        <w:pStyle w:val="Normal"/>
        <w:rPr/>
      </w:pPr>
      <w:r>
        <w:rPr/>
        <w:t>A földben lévő fény egy furcsa víztartály volt tele sikítozó lé</w:t>
        <w:softHyphen/>
        <w:t>nyekkel. Még sosem látott vizet így csillogni. És még több villa</w:t>
        <w:softHyphen/>
        <w:t>nó fény volt előtte. Egyáltalán nem figyelt az apró fényekre. Sőt még a robbanó zajokra sem figyelt, amelyek a villanásokat kö</w:t>
        <w:softHyphen/>
        <w:t>vették. Bumm, bumm, és akkor mi van? De amire felfigyelt, az a hirtelen érezhető fanyar illat és a testében keletkező pontsze</w:t>
        <w:softHyphen/>
        <w:t>rű fájdalmak. Egy virág nőtt a vállán, aztán még egy. A lába fu</w:t>
        <w:softHyphen/>
        <w:t>rán kezdett mozogni. Egy virág nőtt a horpaszában, ami nagyon szokatlannak és aggasztónak tűnt. Egy újabb virág nőtt a fején, és az egész világ fokozatosan egyre távolabbinak tűnt és egyre kevésbé fontosnak. Ordítani kezdett. Érezte, hogy elképesztően lassan előrebukik, majd fokozatosan meleg, sugárzó kékség ha</w:t>
        <w:softHyphen/>
        <w:t>talmas hullámai vették körül.</w:t>
      </w:r>
    </w:p>
    <w:p>
      <w:pPr>
        <w:pStyle w:val="Normal"/>
        <w:rPr/>
      </w:pPr>
      <w:r>
        <w:rPr/>
        <w:t>Miközben a világ egyre messzebb húzódott tőle, egy hadaró, hisztérikus hangot hallott, amint számára értelmetlen hango</w:t>
        <w:softHyphen/>
        <w:t>kat adott ki, s amelyek így szóltak:</w:t>
      </w:r>
    </w:p>
    <w:p>
      <w:pPr>
        <w:pStyle w:val="Normal"/>
        <w:rPr/>
      </w:pPr>
      <w:r>
        <w:rPr/>
        <w:t xml:space="preserve">– </w:t>
      </w:r>
      <w:r>
        <w:rPr/>
        <w:t>Hívjátok a mentősöket! Hívjátok a rendőrséget! Ne csak Malibuban, szóljatok a Los Angeles-i rendőrkapitányságnak is. Most! Mondjátok meg nekik, hogy hozzanak ide egy helikop</w:t>
        <w:softHyphen/>
        <w:t>tert! Halottak vannak és sebesültek! És mondjátok meg nekik... Nem tudom, hogy fogják fogadni, de mondjátok meg nekik, hogy egy döglött orrszarvú van a medencében.</w:t>
      </w:r>
    </w:p>
    <w:p>
      <w:pPr>
        <w:pStyle w:val="Normal"/>
        <w:ind w:left="0" w:right="0" w:firstLine="284"/>
        <w:rPr>
          <w:rFonts w:eastAsia="Times New Roman" w:cs="Times New Roman"/>
          <w:sz w:val="24"/>
          <w:szCs w:val="24"/>
        </w:rPr>
      </w:pPr>
      <w:r>
        <w:rPr>
          <w:rFonts w:eastAsia="Times New Roman" w:cs="Times New Roman"/>
          <w:sz w:val="24"/>
          <w:szCs w:val="24"/>
        </w:rPr>
        <w:drawing>
          <wp:anchor behindDoc="0" distT="0" distB="0" distL="0" distR="0" simplePos="0" locked="0" layoutInCell="0" allowOverlap="1" relativeHeight="55">
            <wp:simplePos x="0" y="0"/>
            <wp:positionH relativeFrom="column">
              <wp:align>center</wp:align>
            </wp:positionH>
            <wp:positionV relativeFrom="paragraph">
              <wp:posOffset>36830</wp:posOffset>
            </wp:positionV>
            <wp:extent cx="1720850" cy="885190"/>
            <wp:effectExtent l="0" t="0" r="0" b="0"/>
            <wp:wrapTopAndBottom/>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 t="-7" r="-5" b="-7"/>
                    <a:stretch>
                      <a:fillRect/>
                    </a:stretch>
                  </pic:blipFill>
                  <pic:spPr bwMode="auto">
                    <a:xfrm>
                      <a:off x="0" y="0"/>
                      <a:ext cx="1720850" cy="885190"/>
                    </a:xfrm>
                    <a:prstGeom prst="rect">
                      <a:avLst/>
                    </a:prstGeom>
                  </pic:spPr>
                </pic:pic>
              </a:graphicData>
            </a:graphic>
          </wp:anchor>
        </w:drawing>
      </w:r>
    </w:p>
    <w:p>
      <w:pPr>
        <w:pStyle w:val="Normal"/>
        <w:ind w:left="0" w:right="0" w:firstLine="284"/>
        <w:jc w:val="center"/>
        <w:rPr>
          <w:rFonts w:eastAsia="Times New Roman" w:cs="Times New Roman"/>
          <w:sz w:val="40"/>
          <w:szCs w:val="40"/>
        </w:rPr>
      </w:pPr>
      <w:r>
        <w:rPr>
          <w:rFonts w:eastAsia="Times New Roman" w:cs="Times New Roman"/>
          <w:sz w:val="40"/>
          <w:szCs w:val="40"/>
        </w:rPr>
        <w:t>10. fejezet</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Habár mostanra már kínosan egyértelművé vált Dirk számá</w:t>
        <w:softHyphen/>
        <w:t>ra, hogy csak ő van a gép fedélzetén, a célszemély pedig nincs, s hogy hatezer-négyszáz kilométerrel és néhány ezer nagyon fontos fonttal letérítették a pályájáról egy gyerekesen egyszerű fortéllyal, ennek ellenére elhatározta, hogy végez még egy utolsó ellenőrzést. Megállt közvetlenül a kijárat mellett, amint el</w:t>
        <w:softHyphen/>
        <w:t>kezdtek kiszállni az O'Hare repülőtéren. Olyan feszülten figyelt, hogy alig hallotta meg a saját nevét a gép hangosbemon</w:t>
        <w:softHyphen/>
        <w:t>dóján, amely a légitársaság információs pultjához irányította.</w:t>
      </w:r>
    </w:p>
    <w:p>
      <w:pPr>
        <w:pStyle w:val="Normal"/>
        <w:rPr/>
      </w:pPr>
      <w:r>
        <w:rPr/>
      </w:r>
    </w:p>
    <w:p>
      <w:pPr>
        <w:pStyle w:val="Normal"/>
        <w:rPr/>
      </w:pPr>
      <w:r>
        <w:rPr/>
        <w:t xml:space="preserve">– </w:t>
      </w:r>
      <w:r>
        <w:rPr/>
        <w:t>Mr. Gently? – kérdezte vidáman a recepciós hölgy.</w:t>
      </w:r>
    </w:p>
    <w:p>
      <w:pPr>
        <w:pStyle w:val="Normal"/>
        <w:rPr/>
      </w:pPr>
      <w:r>
        <w:rPr/>
        <w:t xml:space="preserve">– </w:t>
      </w:r>
      <w:r>
        <w:rPr/>
        <w:t xml:space="preserve">Igen... – mondta Dirk óvatosan. </w:t>
      </w:r>
    </w:p>
    <w:p>
      <w:pPr>
        <w:pStyle w:val="Normal"/>
        <w:rPr/>
      </w:pPr>
      <w:r>
        <w:rPr/>
        <w:t xml:space="preserve">– </w:t>
      </w:r>
      <w:r>
        <w:rPr/>
        <w:t>Láthatnám az útlevelét, uram?</w:t>
      </w:r>
    </w:p>
    <w:p>
      <w:pPr>
        <w:pStyle w:val="Normal"/>
        <w:rPr/>
      </w:pPr>
      <w:r>
        <w:rPr/>
        <w:t xml:space="preserve">Dirk átadta neki. Lábujjhegyen egyensúlyozott, rosszat sejtve. – Parancsoljon, a jegye Albuquerque-be, uram. </w:t>
      </w:r>
    </w:p>
    <w:p>
      <w:pPr>
        <w:pStyle w:val="Normal"/>
        <w:rPr/>
      </w:pPr>
      <w:r>
        <w:rPr/>
        <w:t xml:space="preserve">– </w:t>
      </w:r>
      <w:r>
        <w:rPr/>
        <w:t>A micsodám?</w:t>
      </w:r>
    </w:p>
    <w:p>
      <w:pPr>
        <w:pStyle w:val="Normal"/>
        <w:rPr/>
      </w:pPr>
      <w:r>
        <w:rPr/>
        <w:t xml:space="preserve">– </w:t>
      </w:r>
      <w:r>
        <w:rPr/>
        <w:t xml:space="preserve">A jegye Albuquerque-be, uram. </w:t>
      </w:r>
    </w:p>
    <w:p>
      <w:pPr>
        <w:pStyle w:val="Normal"/>
        <w:rPr/>
      </w:pPr>
      <w:r>
        <w:rPr/>
        <w:t xml:space="preserve">– </w:t>
      </w:r>
      <w:r>
        <w:rPr/>
        <w:t>A jegyem hova?</w:t>
      </w:r>
    </w:p>
    <w:p>
      <w:pPr>
        <w:pStyle w:val="Normal"/>
        <w:rPr/>
      </w:pPr>
      <w:r>
        <w:rPr/>
        <w:t xml:space="preserve">– </w:t>
      </w:r>
      <w:r>
        <w:rPr/>
        <w:t xml:space="preserve">Albuquerque-be, uram. </w:t>
      </w:r>
    </w:p>
    <w:p>
      <w:pPr>
        <w:pStyle w:val="Normal"/>
        <w:rPr/>
      </w:pPr>
      <w:r>
        <w:rPr/>
        <w:t xml:space="preserve">– </w:t>
      </w:r>
      <w:r>
        <w:rPr/>
        <w:t>Albuquerque-be?</w:t>
      </w:r>
    </w:p>
    <w:p>
      <w:pPr>
        <w:pStyle w:val="Normal"/>
        <w:rPr/>
      </w:pPr>
      <w:r>
        <w:rPr/>
        <w:t xml:space="preserve">– </w:t>
      </w:r>
      <w:r>
        <w:rPr/>
        <w:t>Az új-mexikó állambeli Albuquerque-be, uram.</w:t>
      </w:r>
    </w:p>
    <w:p>
      <w:pPr>
        <w:pStyle w:val="Normal"/>
        <w:rPr/>
      </w:pPr>
      <w:r>
        <w:rPr/>
        <w:t>Dirk úgy nézett a felmutatott jegyre, mintha egy trükkös bű</w:t>
        <w:softHyphen/>
        <w:t>vészkellék lenne. – Ez honnan került elő? – kérdezte határozot</w:t>
        <w:softHyphen/>
        <w:t>tan. Elvette, és a részleteket nézegette.</w:t>
      </w:r>
    </w:p>
    <w:p>
      <w:pPr>
        <w:pStyle w:val="Normal"/>
        <w:rPr/>
      </w:pPr>
      <w:r>
        <w:rPr/>
        <w:t>A hölgy egy hatalmas légitársasági mosolyt és egy hatalmas légitársasági vállrándítást mutatott be. – Ebből a nyomtatóból, azt hiszem. Csak úgy ontja ezeket a jegyeket.</w:t>
      </w:r>
    </w:p>
    <w:p>
      <w:pPr>
        <w:pStyle w:val="Normal"/>
        <w:rPr/>
      </w:pPr>
      <w:r>
        <w:rPr/>
        <w:t xml:space="preserve">– </w:t>
      </w:r>
      <w:r>
        <w:rPr/>
        <w:t>Mi áll a számítógépében?</w:t>
      </w:r>
    </w:p>
    <w:p>
      <w:pPr>
        <w:pStyle w:val="Normal"/>
        <w:rPr/>
      </w:pPr>
      <w:r>
        <w:rPr/>
        <w:t xml:space="preserve">– </w:t>
      </w:r>
      <w:r>
        <w:rPr/>
        <w:t>Csak annyi, hogy előre kifizetett jegy Mr. Dirk Gently részére az Új-Mexikó állambeli Albuquerque-be, utánvéttel. Nem számított rá, hogy ma még Albuquerque-be fog menni, uram?</w:t>
      </w:r>
    </w:p>
    <w:p>
      <w:pPr>
        <w:pStyle w:val="Normal"/>
        <w:rPr/>
      </w:pPr>
      <w:r>
        <w:rPr/>
        <w:t xml:space="preserve">– </w:t>
      </w:r>
      <w:r>
        <w:rPr/>
        <w:t>Arra számítottam, hogy olyan helyen fogok kikötni, amire nem számítottam, csak arra nem számítottam, hogy ez Albu</w:t>
        <w:softHyphen/>
        <w:t>querque lesz, ennyi az egész.</w:t>
      </w:r>
    </w:p>
    <w:p>
      <w:pPr>
        <w:pStyle w:val="Normal"/>
        <w:rPr/>
      </w:pPr>
      <w:r>
        <w:rPr/>
        <w:t xml:space="preserve">– </w:t>
      </w:r>
      <w:r>
        <w:rPr/>
        <w:t>Remek célállomásnak tűnik, Mr. Gently. Kellemes utazást!</w:t>
      </w:r>
    </w:p>
    <w:p>
      <w:pPr>
        <w:pStyle w:val="Normal"/>
        <w:rPr/>
      </w:pPr>
      <w:r>
        <w:rPr/>
      </w:r>
    </w:p>
    <w:p>
      <w:pPr>
        <w:pStyle w:val="Normal"/>
        <w:rPr/>
      </w:pPr>
      <w:r>
        <w:rPr/>
        <w:t>Kellemes is volt. Csak ült, és az elmúlt napok eseményein töprengett. Nem úgy rendezte őket elméletben, hogy bármi ér</w:t>
        <w:softHyphen/>
        <w:t>telmük is lett volna, hanem apró, szuggesztív halmazokba ke</w:t>
        <w:softHyphen/>
        <w:t>rültek. Egy meteor itt, fél macska ott, s az egész láthatatlan dol</w:t>
        <w:softHyphen/>
        <w:t>lárok és váratlan repülőjegyek elektronikus fonalára felfűzve. Mielőtt leszálltak volna Chicagóban, önbizalma romokban he</w:t>
        <w:softHyphen/>
        <w:t>vert, de most ismét izgató bizsergést érzett magában. Volt vala</w:t>
        <w:softHyphen/>
        <w:t>mi vagy valaki, akivel kapcsolatba került, valami, amire egye</w:t>
        <w:softHyphen/>
        <w:t>dülálló módon rátalált, s ami most maga felé vonzotta. Az a tény, hogy halvány gőze sem volt, hogy kicsoda vagy micsoda az illető, már nem zavarta. Ott volt, rátalált, és az is megtalálta őt. Érezte a pulzusát. Az arca és neve is megjelenik majd, ha itt az ideje.</w:t>
      </w:r>
    </w:p>
    <w:p>
      <w:pPr>
        <w:pStyle w:val="Normal"/>
        <w:rPr/>
      </w:pPr>
      <w:r>
        <w:rPr/>
        <w:t>Az albuquerque-i reptéren egy darabig csendben álldogált a magas, festett gerendák alatt az ittas vezetéssel foglalkozó ügy</w:t>
        <w:softHyphen/>
        <w:t>védek hirdetőtábláiról sötéten bámuló szempároktól körbevé</w:t>
        <w:softHyphen/>
        <w:t>ve. Mélyeket lélegzett. Nyugodt volt, jól érezte magát, s készen állt találkozni a vadul csapkodó valószínűtlenségekkel, ame</w:t>
        <w:softHyphen/>
        <w:t>lyek az atomok szintjén léteznek, a megismert világ unalmas felszíne alatt, és készen állt beszélni a nyelvüket. Kényelmesen odasétált a hosszú mozgólépcsőkhöz, és lassan ereszkedett alá, mint egy láthatatlan király.</w:t>
      </w:r>
    </w:p>
    <w:p>
      <w:pPr>
        <w:pStyle w:val="Normal"/>
        <w:rPr/>
      </w:pPr>
      <w:r>
        <w:rPr/>
        <w:t>Az embere már várt rá.</w:t>
      </w:r>
    </w:p>
    <w:p>
      <w:pPr>
        <w:pStyle w:val="Normal"/>
        <w:rPr/>
      </w:pPr>
      <w:r>
        <w:rPr/>
        <w:t>Azonnal kiszúrta – egy újabb fix pont a nyüzsgő reptéren. Nagydarab, kövér, izzadó figura fekete öltönyben, ami nem az ő mérete volt, az arca pedig, mint egy rosszul megterített asz</w:t>
        <w:softHyphen/>
        <w:t>tal. A mozgólépcső aljától pár méterre állt, s közönyös, de bo</w:t>
        <w:softHyphen/>
        <w:t>nyolult kifejezéssel tekintett felfelé. Direkt jó volt, hogy Dirk előre kiszúrta magának, mert a nála lévő táblán az állt, hogy D. JENTTRY, s ezt máskülönben aligha vette volna észre.</w:t>
      </w:r>
    </w:p>
    <w:p>
      <w:pPr>
        <w:pStyle w:val="Normal"/>
        <w:rPr/>
      </w:pPr>
      <w:r>
        <w:rPr/>
        <w:t>Dirk bemutatkozott. A férfi azt mondta, az ő neve Joe, és hogy elmegy a kocsiért. És ennyi volt, gondolta Dirk, visszazök</w:t>
        <w:softHyphen/>
        <w:t>kenve a valóságba.</w:t>
      </w:r>
    </w:p>
    <w:p>
      <w:pPr>
        <w:pStyle w:val="Normal"/>
        <w:rPr/>
      </w:pPr>
      <w:r>
        <w:rPr/>
      </w:r>
    </w:p>
    <w:p>
      <w:pPr>
        <w:pStyle w:val="Normal"/>
        <w:rPr/>
      </w:pPr>
      <w:r>
        <w:rPr/>
        <w:t>A kocsi, egy kissé idősebb, fekete Cadillac cirkáló, odagör</w:t>
        <w:softHyphen/>
        <w:t>dült a járda mellé, és tompán fénylett a reptéri világításban. Dirk elégedetten nézte, majd bemászott, és egy elégedett mor</w:t>
        <w:softHyphen/>
        <w:t>gással elhelyezkedett a hátsó ülésen.</w:t>
      </w:r>
    </w:p>
    <w:p>
      <w:pPr>
        <w:pStyle w:val="Normal"/>
        <w:rPr/>
      </w:pPr>
      <w:r>
        <w:rPr/>
        <w:t xml:space="preserve">– </w:t>
      </w:r>
      <w:r>
        <w:rPr/>
        <w:t>Az ügyfél megmondta, hogy tetszeni fog magának – mondta Joe távoli hangon a vezetőfülkéből, miközben csöndesen kihaj</w:t>
        <w:softHyphen/>
        <w:t>tott a batárral a reptéri kijárathoz. Dirk végignézett a feslett és ko</w:t>
        <w:softHyphen/>
        <w:t>pott bársonyos kék kárpitozáson és az ablakról pattogzó mű</w:t>
        <w:softHyphen/>
        <w:t>anyag árnyékoló filmrétegen. Bekapcsolta a tévét, de nem volt behangolva, csak a hangyákra, és az asztmás légkondicionáló olyan dohos levegőt zihált ki magából, ami egyáltalán nem volt kellemesebb a meleg esti sivatagi levegőnél, amiben hajtottak. Az ügyfél beletrafált.</w:t>
      </w:r>
    </w:p>
    <w:p>
      <w:pPr>
        <w:pStyle w:val="Normal"/>
        <w:rPr/>
      </w:pPr>
      <w:r>
        <w:rPr/>
        <w:t xml:space="preserve">– </w:t>
      </w:r>
      <w:r>
        <w:rPr/>
        <w:t>Az ügyfél – mondta Dirk, miközben a nagy zörgő autó fel</w:t>
        <w:softHyphen/>
        <w:t>hajtott a városon átvezető, homályosan megvilágított autópá</w:t>
        <w:softHyphen/>
        <w:t>lyára. – Pontosan ki is az ügyfél?</w:t>
      </w:r>
    </w:p>
    <w:p>
      <w:pPr>
        <w:pStyle w:val="Normal"/>
        <w:rPr/>
      </w:pPr>
      <w:r>
        <w:rPr/>
        <w:t xml:space="preserve">– </w:t>
      </w:r>
      <w:r>
        <w:rPr/>
        <w:t>Egy ausztrál úriember, legalábbis annak hallatszott – vála</w:t>
        <w:softHyphen/>
        <w:t>szolta Joe. Elég magas és cincogó hangja volt.</w:t>
      </w:r>
    </w:p>
    <w:p>
      <w:pPr>
        <w:pStyle w:val="Normal"/>
        <w:rPr/>
      </w:pPr>
      <w:r>
        <w:rPr/>
        <w:t xml:space="preserve">– </w:t>
      </w:r>
      <w:r>
        <w:rPr/>
        <w:t xml:space="preserve">Ausztrál? – kérdezte Dirk, meglepődve. </w:t>
      </w:r>
    </w:p>
    <w:p>
      <w:pPr>
        <w:pStyle w:val="Normal"/>
        <w:rPr/>
      </w:pPr>
      <w:r>
        <w:rPr/>
        <w:t xml:space="preserve">– </w:t>
      </w:r>
      <w:r>
        <w:rPr/>
        <w:t>Igen, uram, ausztrál. Mint maga.</w:t>
      </w:r>
    </w:p>
    <w:p>
      <w:pPr>
        <w:pStyle w:val="Normal"/>
        <w:rPr/>
      </w:pPr>
      <w:r>
        <w:rPr/>
        <w:t xml:space="preserve">Dirk összevonta a szemöldökét. – Én Angliából jöttem </w:t>
        <w:softHyphen/>
        <w:t>mondta.</w:t>
      </w:r>
    </w:p>
    <w:p>
      <w:pPr>
        <w:pStyle w:val="Normal"/>
        <w:rPr/>
      </w:pPr>
      <w:r>
        <w:rPr/>
        <w:t xml:space="preserve">– </w:t>
      </w:r>
      <w:r>
        <w:rPr/>
        <w:t>De ausztrál, igaz?</w:t>
      </w:r>
    </w:p>
    <w:p>
      <w:pPr>
        <w:pStyle w:val="Normal"/>
        <w:rPr/>
      </w:pPr>
      <w:r>
        <w:rPr/>
        <w:t xml:space="preserve">– </w:t>
      </w:r>
      <w:r>
        <w:rPr/>
        <w:t>Miért éppen ausztrál?</w:t>
      </w:r>
    </w:p>
    <w:p>
      <w:pPr>
        <w:pStyle w:val="Normal"/>
        <w:rPr/>
      </w:pPr>
      <w:r>
        <w:rPr/>
        <w:t xml:space="preserve">– </w:t>
      </w:r>
      <w:r>
        <w:rPr/>
        <w:t xml:space="preserve">Ausztrál akcentusa van. </w:t>
      </w:r>
    </w:p>
    <w:p>
      <w:pPr>
        <w:pStyle w:val="Normal"/>
        <w:rPr/>
      </w:pPr>
      <w:r>
        <w:rPr/>
        <w:t xml:space="preserve">– </w:t>
      </w:r>
      <w:r>
        <w:rPr/>
        <w:t>Hát, nem igazán.</w:t>
      </w:r>
    </w:p>
    <w:p>
      <w:pPr>
        <w:pStyle w:val="Normal"/>
        <w:rPr/>
      </w:pPr>
      <w:r>
        <w:rPr/>
        <w:t xml:space="preserve">– </w:t>
      </w:r>
      <w:r>
        <w:rPr/>
        <w:t>Miért, hol van az a hely?</w:t>
      </w:r>
    </w:p>
    <w:p>
      <w:pPr>
        <w:pStyle w:val="Normal"/>
        <w:rPr/>
      </w:pPr>
      <w:r>
        <w:rPr/>
        <w:t xml:space="preserve">– </w:t>
      </w:r>
      <w:r>
        <w:rPr/>
        <w:t>Milyen hely? – kérdezte Dirk.</w:t>
      </w:r>
    </w:p>
    <w:p>
      <w:pPr>
        <w:pStyle w:val="Normal"/>
        <w:rPr/>
      </w:pPr>
      <w:r>
        <w:rPr/>
        <w:t xml:space="preserve">– </w:t>
      </w:r>
      <w:r>
        <w:rPr/>
        <w:t>Új-Zéland – felelte Joe. – Ausztrália Új-Zélandon van, nemigaz?</w:t>
      </w:r>
    </w:p>
    <w:p>
      <w:pPr>
        <w:pStyle w:val="Normal"/>
        <w:rPr/>
      </w:pPr>
      <w:r>
        <w:rPr/>
        <w:t xml:space="preserve">– </w:t>
      </w:r>
      <w:r>
        <w:rPr/>
        <w:t>Nos, nem egészen, de már kezdem érteni, mire is akar... il</w:t>
        <w:softHyphen/>
        <w:t>letve, azt akartam mondani, hogy már kezdem érteni, mire akar kilyukadni, de nem vagyok benne biztos, hogy így van.</w:t>
      </w:r>
    </w:p>
    <w:p>
      <w:pPr>
        <w:pStyle w:val="Normal"/>
        <w:rPr/>
      </w:pPr>
      <w:r>
        <w:rPr/>
        <w:t xml:space="preserve">– </w:t>
      </w:r>
      <w:r>
        <w:rPr/>
        <w:t xml:space="preserve">Na, de akkor melyik részéről jött Új-Zélandnak? – Nos, tulajdonképpen inkább Angliából jöttem. </w:t>
      </w:r>
    </w:p>
    <w:p>
      <w:pPr>
        <w:pStyle w:val="Normal"/>
        <w:rPr/>
      </w:pPr>
      <w:r>
        <w:rPr/>
        <w:t xml:space="preserve">– </w:t>
      </w:r>
      <w:r>
        <w:rPr/>
        <w:t>Az Új-Zélandon van?</w:t>
      </w:r>
    </w:p>
    <w:p>
      <w:pPr>
        <w:pStyle w:val="Normal"/>
        <w:rPr/>
      </w:pPr>
      <w:r>
        <w:rPr/>
        <w:t xml:space="preserve">– </w:t>
      </w:r>
      <w:r>
        <w:rPr/>
        <w:t>Csak bizonyos mértékig – válaszolta Dirk.</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A kocsi észak felé tartott az autópályán Santa Fe felé. Varázs</w:t>
        <w:softHyphen/>
        <w:t>latos holdfény árasztotta el a puszta sivatagot. Az esti levegő csípős volt.</w:t>
      </w:r>
    </w:p>
    <w:p>
      <w:pPr>
        <w:pStyle w:val="Normal"/>
        <w:rPr/>
      </w:pPr>
      <w:r>
        <w:rPr/>
        <w:t xml:space="preserve">– </w:t>
      </w:r>
      <w:r>
        <w:rPr/>
        <w:t>Volt má' Santa Fében? – kérdezte Joe orrhangon.</w:t>
      </w:r>
    </w:p>
    <w:p>
      <w:pPr>
        <w:pStyle w:val="Normal"/>
        <w:rPr/>
      </w:pPr>
      <w:r>
        <w:rPr/>
        <w:t xml:space="preserve">– </w:t>
      </w:r>
      <w:r>
        <w:rPr/>
        <w:t>Nem – felelte Dirk. Feladta, hogy bármilyen értelmes be</w:t>
        <w:softHyphen/>
        <w:t>szélgetésbe elegyedjen, és azon kezdett gondolkodni, hogy szándékosan az e területen tapasztalható hiányosságai miatt választották-e ki. Dirk igyekezett mélyen elgondolkozni, de Joe folyamatosan fölrángatta a felszínre.</w:t>
      </w:r>
    </w:p>
    <w:p>
      <w:pPr>
        <w:pStyle w:val="Normal"/>
        <w:rPr/>
      </w:pPr>
      <w:r>
        <w:rPr/>
        <w:t xml:space="preserve">– </w:t>
      </w:r>
      <w:r>
        <w:rPr/>
        <w:t xml:space="preserve">Gyönyörű hely – mondta Joe. – Gyönyörű. Ha tönkre nem teszi a sok beköltöző kaliforniai. </w:t>
      </w:r>
      <w:r>
        <w:rPr>
          <w:i/>
          <w:iCs/>
        </w:rPr>
        <w:t>Californication</w:t>
      </w:r>
      <w:r>
        <w:rPr/>
        <w:t>, így hívják. Hö-hö. Tudja, hogy hívják?</w:t>
      </w:r>
    </w:p>
    <w:p>
      <w:pPr>
        <w:pStyle w:val="Normal"/>
        <w:rPr/>
      </w:pPr>
      <w:r>
        <w:rPr/>
        <w:t xml:space="preserve">– </w:t>
      </w:r>
      <w:r>
        <w:rPr/>
        <w:t>Californication? – kockáztatta meg Dirk.</w:t>
      </w:r>
    </w:p>
    <w:p>
      <w:pPr>
        <w:pStyle w:val="Normal"/>
        <w:rPr/>
      </w:pPr>
      <w:r>
        <w:rPr/>
        <w:t xml:space="preserve">– </w:t>
      </w:r>
      <w:r>
        <w:rPr/>
        <w:t>Fanta Se – felelte Joe. – Az összes hollywoodi menő átköl</w:t>
        <w:softHyphen/>
        <w:t>tözik Kaliforniából. Tönkre teszik. Különösen a földrengés óta. Hallott a földrengésről?</w:t>
      </w:r>
    </w:p>
    <w:p>
      <w:pPr>
        <w:pStyle w:val="Normal"/>
        <w:rPr/>
      </w:pPr>
      <w:r>
        <w:rPr/>
        <w:t xml:space="preserve">– </w:t>
      </w:r>
      <w:r>
        <w:rPr/>
        <w:t>Nos, igen, ami azt illeti – válaszolta Dirk. – Benne volt a hí</w:t>
        <w:softHyphen/>
        <w:t>rekben. Elég sokszor.</w:t>
      </w:r>
    </w:p>
    <w:p>
      <w:pPr>
        <w:pStyle w:val="Normal"/>
        <w:rPr/>
      </w:pPr>
      <w:r>
        <w:rPr/>
        <w:t xml:space="preserve">– </w:t>
      </w:r>
      <w:r>
        <w:rPr/>
        <w:t>Ige', nagy földrengés volt. És most az összes kaliforniai inkább kiköltözik ide. Santa Fébe. Tönkre teszik. Kaliforniaiak. Tudja, hogy hívják?</w:t>
      </w:r>
    </w:p>
    <w:p>
      <w:pPr>
        <w:pStyle w:val="Normal"/>
        <w:rPr/>
      </w:pPr>
      <w:r>
        <w:rPr/>
        <w:t>Dirk érezte, ahogy az egész beszélgetés megfordul, és újra nekitámad. Megpróbálta kivédeni.</w:t>
      </w:r>
    </w:p>
    <w:p>
      <w:pPr>
        <w:pStyle w:val="Normal"/>
        <w:rPr/>
      </w:pPr>
      <w:r>
        <w:rPr/>
        <w:t xml:space="preserve">– </w:t>
      </w:r>
      <w:r>
        <w:rPr/>
        <w:t>Szóval maga mindig is Santa Fében lakott? – kérdezte erőt</w:t>
        <w:softHyphen/>
        <w:t>lenül.</w:t>
      </w:r>
    </w:p>
    <w:p>
      <w:pPr>
        <w:pStyle w:val="Normal"/>
        <w:rPr/>
      </w:pPr>
      <w:r>
        <w:rPr/>
        <w:t xml:space="preserve">– </w:t>
      </w:r>
      <w:r>
        <w:rPr/>
        <w:t>Ó, ige' – felelte Joe. – Nos, majdnem mindig. Több mint egy éve már. Olyan, mintha mindig is itt laktam volna.</w:t>
      </w:r>
    </w:p>
    <w:p>
      <w:pPr>
        <w:pStyle w:val="Normal"/>
        <w:rPr/>
      </w:pPr>
      <w:r>
        <w:rPr/>
        <w:t xml:space="preserve">– </w:t>
      </w:r>
      <w:r>
        <w:rPr/>
        <w:t>És hol lakott korábban?</w:t>
      </w:r>
    </w:p>
    <w:p>
      <w:pPr>
        <w:pStyle w:val="Normal"/>
        <w:rPr/>
      </w:pPr>
      <w:r>
        <w:rPr/>
        <w:t xml:space="preserve">– </w:t>
      </w:r>
      <w:r>
        <w:rPr/>
        <w:t>Kaliforniában – felelte Joe. – Akkor költöztem ki, mikor a nővéremet meglőtték egy kocsiból. Van ilyen maguknál is Új</w:t>
        <w:softHyphen/>
        <w:t>Zélandon?</w:t>
      </w:r>
    </w:p>
    <w:p>
      <w:pPr>
        <w:pStyle w:val="Normal"/>
        <w:rPr/>
      </w:pPr>
      <w:r>
        <w:rPr/>
        <w:t xml:space="preserve">– </w:t>
      </w:r>
      <w:r>
        <w:rPr/>
        <w:t>Nincs – mondta Dirk. – Új-Zélandon nincs ilyen, amennyi re tudom. De Londonban sincs, ahol én lakom. Nézze, sajná</w:t>
        <w:softHyphen/>
        <w:t>lom, ami a nővérével történt.</w:t>
      </w:r>
    </w:p>
    <w:p>
      <w:pPr>
        <w:pStyle w:val="Normal"/>
        <w:rPr/>
      </w:pPr>
      <w:r>
        <w:rPr/>
        <w:t xml:space="preserve">– </w:t>
      </w:r>
      <w:r>
        <w:rPr/>
        <w:t>Ige'. Állt egy utcasarkon a Melrose-on, néhány csávó arra hajtott egy Mercedesen, egy olyan újabb fajtában, tudja, a dup</w:t>
        <w:softHyphen/>
        <w:t>la fényezésűben, és bumm, meglőtték – 500 SEL, azt hiszem, az volt. Éjfélkék. Nagyon tuti. Bisztos elrabóták. Maguknál is van autórablás a régi jó Angliában?</w:t>
      </w:r>
    </w:p>
    <w:p>
      <w:pPr>
        <w:pStyle w:val="Normal"/>
        <w:rPr/>
      </w:pPr>
      <w:r>
        <w:rPr/>
        <w:t xml:space="preserve">– </w:t>
      </w:r>
      <w:r>
        <w:rPr/>
        <w:t>Autórablás?</w:t>
      </w:r>
    </w:p>
    <w:p>
      <w:pPr>
        <w:pStyle w:val="Normal"/>
        <w:rPr/>
      </w:pPr>
      <w:r>
        <w:rPr/>
        <w:t xml:space="preserve">– </w:t>
      </w:r>
      <w:r>
        <w:rPr/>
        <w:t>Amikor odamennek magához, és ellopják a kocsiját.</w:t>
      </w:r>
    </w:p>
    <w:p>
      <w:pPr>
        <w:pStyle w:val="Normal"/>
        <w:rPr/>
      </w:pPr>
      <w:r>
        <w:rPr/>
        <w:t xml:space="preserve">– </w:t>
      </w:r>
      <w:r>
        <w:rPr/>
        <w:t>Nem, de azért köszönöm, hogy megkérdezte. Vannak, akik megtisztítják az ember akarata ellenére a szélvédőjét, de, ööö...</w:t>
      </w:r>
    </w:p>
    <w:p>
      <w:pPr>
        <w:pStyle w:val="Normal"/>
        <w:rPr/>
      </w:pPr>
      <w:r>
        <w:rPr/>
        <w:t xml:space="preserve"> </w:t>
      </w:r>
      <w:r>
        <w:rPr/>
        <w:t>Joe megvetően felkiáltott.</w:t>
      </w:r>
    </w:p>
    <w:p>
      <w:pPr>
        <w:pStyle w:val="Normal"/>
        <w:rPr/>
      </w:pPr>
      <w:r>
        <w:rPr/>
        <w:t xml:space="preserve">– </w:t>
      </w:r>
      <w:r>
        <w:rPr/>
        <w:t>Tudja, az úgy van – magyarázta Dirk –, hogy Londonban minden további nélkül odamehetne valakihez az ember, és el</w:t>
        <w:softHyphen/>
        <w:t>lophatná a kocsiját, de nem tudna vele elhajtani.</w:t>
      </w:r>
    </w:p>
    <w:p>
      <w:pPr>
        <w:pStyle w:val="Normal"/>
        <w:rPr/>
      </w:pPr>
      <w:r>
        <w:rPr/>
        <w:t xml:space="preserve">– </w:t>
      </w:r>
      <w:r>
        <w:rPr/>
        <w:t>Valami jóféle biztonsági cucc?</w:t>
      </w:r>
    </w:p>
    <w:p>
      <w:pPr>
        <w:pStyle w:val="Normal"/>
        <w:rPr/>
      </w:pPr>
      <w:r>
        <w:rPr/>
        <w:t xml:space="preserve">– </w:t>
      </w:r>
      <w:r>
        <w:rPr/>
        <w:t>Nem, csak a közlekedés – felelte Dirk. – De, izé... a nővére – kérdezte aggódva. – Rendbe jött?</w:t>
      </w:r>
    </w:p>
    <w:p>
      <w:pPr>
        <w:pStyle w:val="Normal"/>
        <w:rPr/>
      </w:pPr>
      <w:r>
        <w:rPr/>
        <w:t xml:space="preserve">– </w:t>
      </w:r>
      <w:r>
        <w:rPr/>
        <w:t>Rendbe? – kiáltotta Joe. – Ha valakit meglőnek egy Kalas</w:t>
        <w:softHyphen/>
        <w:t>nyikovval, és az rendbe jön, akkor vissza fogják kérni a pénzü</w:t>
        <w:softHyphen/>
        <w:t>ket. Hö-hö.</w:t>
      </w:r>
    </w:p>
    <w:p>
      <w:pPr>
        <w:pStyle w:val="Normal"/>
        <w:rPr/>
      </w:pPr>
      <w:r>
        <w:rPr/>
        <w:t>Dirk igyekezett együttérző hangokat hallatni, de képtelen volt rendesen megformálni őket. A kocsi kezdett lelassulni, ezért letekerte a pattogzó ablakot, hogy megnézze a sivatagi éj</w:t>
        <w:softHyphen/>
        <w:t>szakát.</w:t>
      </w:r>
    </w:p>
    <w:p>
      <w:pPr>
        <w:pStyle w:val="Normal"/>
        <w:rPr/>
      </w:pPr>
      <w:r>
        <w:rPr/>
        <w:t>Egy pillanatra egy elsuhanó közlekedési tábla villant fel a ko</w:t>
        <w:softHyphen/>
        <w:t>csi reflektorfényében.</w:t>
      </w:r>
    </w:p>
    <w:p>
      <w:pPr>
        <w:pStyle w:val="Normal"/>
        <w:rPr/>
      </w:pPr>
      <w:r>
        <w:rPr/>
        <w:t xml:space="preserve">– </w:t>
      </w:r>
      <w:r>
        <w:rPr/>
        <w:t>Álljon meg! – kiáltotta hirtelen Dirk.</w:t>
      </w:r>
    </w:p>
    <w:p>
      <w:pPr>
        <w:pStyle w:val="Normal"/>
        <w:rPr/>
      </w:pPr>
      <w:r>
        <w:rPr/>
        <w:t>Kihajolt az autó ablakán, és görcsösen nézett hátrafelé, mi</w:t>
        <w:softHyphen/>
        <w:t>közben a kocsi fokozatosan lefékezett. A távolban egy közleke</w:t>
        <w:softHyphen/>
        <w:t>dési tábla homályos sziluettje ragyogott a holdfényben.</w:t>
      </w:r>
    </w:p>
    <w:p>
      <w:pPr>
        <w:pStyle w:val="Normal"/>
        <w:rPr/>
      </w:pPr>
      <w:r>
        <w:rPr/>
        <w:t xml:space="preserve">– </w:t>
      </w:r>
      <w:r>
        <w:rPr/>
        <w:t>Vissza tud tolatni? – kérdezte Dirk sürgetően. – Autópályán vagyunk! – tiltakozott Joe.</w:t>
      </w:r>
    </w:p>
    <w:p>
      <w:pPr>
        <w:pStyle w:val="Normal"/>
        <w:rPr/>
      </w:pPr>
      <w:r>
        <w:rPr/>
        <w:t xml:space="preserve">– </w:t>
      </w:r>
      <w:r>
        <w:rPr/>
        <w:t>Igen, igen – felelte Dirk. – De senki sincs mögöttünk. Üres az út. Csak néhány száz méter.</w:t>
      </w:r>
    </w:p>
    <w:p>
      <w:pPr>
        <w:pStyle w:val="Normal"/>
        <w:rPr/>
      </w:pPr>
      <w:r>
        <w:rPr/>
        <w:t>Magában morogva Joe rükvercbe kapcsolta az uszályt, és las</w:t>
        <w:softHyphen/>
        <w:t>san visszatolattak az autópályán.</w:t>
      </w:r>
    </w:p>
    <w:p>
      <w:pPr>
        <w:pStyle w:val="Normal"/>
        <w:rPr/>
      </w:pPr>
      <w:r>
        <w:rPr/>
        <w:t xml:space="preserve">– </w:t>
      </w:r>
      <w:r>
        <w:rPr/>
        <w:t xml:space="preserve">Ezt csinálják Új-Zélandon, nemigaz? – nyöszörögte. </w:t>
      </w:r>
    </w:p>
    <w:p>
      <w:pPr>
        <w:pStyle w:val="Normal"/>
        <w:rPr/>
      </w:pPr>
      <w:r>
        <w:rPr/>
        <w:t xml:space="preserve">– </w:t>
      </w:r>
      <w:r>
        <w:rPr/>
        <w:t>Micsodát?</w:t>
      </w:r>
    </w:p>
    <w:p>
      <w:pPr>
        <w:pStyle w:val="Normal"/>
        <w:rPr/>
      </w:pPr>
      <w:r>
        <w:rPr/>
        <w:t xml:space="preserve">– </w:t>
      </w:r>
      <w:r>
        <w:rPr/>
        <w:t>Visszafelé vezetnek.</w:t>
      </w:r>
    </w:p>
    <w:p>
      <w:pPr>
        <w:pStyle w:val="Normal"/>
        <w:rPr/>
      </w:pPr>
      <w:r>
        <w:rPr/>
        <w:t xml:space="preserve">– </w:t>
      </w:r>
      <w:r>
        <w:rPr/>
        <w:t>Nem – felelte Dirk. – De tudom, mire gondol. Ugyanúgy, mint mi, britek, ők is az út másik oldalán vezetnek.</w:t>
      </w:r>
    </w:p>
    <w:p>
      <w:pPr>
        <w:pStyle w:val="Normal"/>
        <w:rPr/>
      </w:pPr>
      <w:r>
        <w:rPr/>
        <w:t xml:space="preserve">– </w:t>
      </w:r>
      <w:r>
        <w:rPr/>
        <w:t>Felteszem, így biztonságosabb – mondta Joe –, ha minden</w:t>
        <w:softHyphen/>
        <w:t>ki visszafelé vezet.</w:t>
      </w:r>
    </w:p>
    <w:p>
      <w:pPr>
        <w:pStyle w:val="Normal"/>
        <w:rPr/>
      </w:pPr>
      <w:r>
        <w:rPr/>
        <w:t xml:space="preserve">– </w:t>
      </w:r>
      <w:r>
        <w:rPr/>
        <w:t>Igen – felelte Dirk. – Sokkal biztonságosabb. – Azonnal ki</w:t>
        <w:softHyphen/>
        <w:t>ugrott a kocsiból, amint az megállt.</w:t>
      </w:r>
    </w:p>
    <w:p>
      <w:pPr>
        <w:pStyle w:val="Normal"/>
        <w:rPr/>
      </w:pPr>
      <w:r>
        <w:rPr/>
        <w:t>A kocsi lámpafényében ragyogva, nyolcezer kilométerre Dirk rozoga clerkenwelli irodájától, egy négyzet alakú, sárga közle</w:t>
        <w:softHyphen/>
        <w:t>kedési tábla volt, amin az állt nagybetűkkel: VIHAROS SZÉL, és alatta kisebb betűkkel: ELŐFORDULHAT. A Hold magasan állt az égen.</w:t>
      </w:r>
    </w:p>
    <w:p>
      <w:pPr>
        <w:pStyle w:val="Normal"/>
        <w:rPr/>
      </w:pPr>
      <w:r>
        <w:rPr/>
        <w:t xml:space="preserve">– </w:t>
      </w:r>
      <w:r>
        <w:rPr/>
        <w:t xml:space="preserve">Joe! – kiáltotta Dirk a sofőrnek. – Ki tette ezt ide? </w:t>
      </w:r>
    </w:p>
    <w:p>
      <w:pPr>
        <w:pStyle w:val="Normal"/>
        <w:rPr/>
      </w:pPr>
      <w:r>
        <w:rPr/>
        <w:t xml:space="preserve">– </w:t>
      </w:r>
      <w:r>
        <w:rPr/>
        <w:t>Micsodát? – kérdezte Joe.</w:t>
      </w:r>
    </w:p>
    <w:p>
      <w:pPr>
        <w:pStyle w:val="Normal"/>
        <w:rPr/>
      </w:pPr>
      <w:r>
        <w:rPr/>
        <w:t xml:space="preserve">– </w:t>
      </w:r>
      <w:r>
        <w:rPr/>
        <w:t>Ezt a táblát? – felelte Dirk.</w:t>
      </w:r>
    </w:p>
    <w:p>
      <w:pPr>
        <w:pStyle w:val="Normal"/>
        <w:rPr/>
      </w:pPr>
      <w:r>
        <w:rPr/>
        <w:t xml:space="preserve">– </w:t>
      </w:r>
      <w:r>
        <w:rPr/>
        <w:t>Úgy érti, ezt a táblát? – kérdezte Joe.</w:t>
      </w:r>
    </w:p>
    <w:p>
      <w:pPr>
        <w:pStyle w:val="Normal"/>
        <w:rPr/>
      </w:pPr>
      <w:r>
        <w:rPr/>
        <w:t xml:space="preserve">– </w:t>
      </w:r>
      <w:r>
        <w:rPr/>
        <w:t>Igen! – kiáltotta Dirk. – "Viharos szél előfordulhat".</w:t>
      </w:r>
    </w:p>
    <w:p>
      <w:pPr>
        <w:pStyle w:val="Normal"/>
        <w:rPr/>
      </w:pPr>
      <w:r>
        <w:rPr/>
        <w:t xml:space="preserve">– </w:t>
      </w:r>
      <w:r>
        <w:rPr/>
        <w:t>Hát, felteszem – válaszolta Joe –, az Állami Autópálya-fel</w:t>
        <w:softHyphen/>
        <w:t>ügyelet.</w:t>
      </w:r>
    </w:p>
    <w:p>
      <w:pPr>
        <w:pStyle w:val="Normal"/>
        <w:rPr/>
      </w:pPr>
      <w:r>
        <w:rPr/>
        <w:t xml:space="preserve">– </w:t>
      </w:r>
      <w:r>
        <w:rPr/>
        <w:t>Micsoda? – kérdezte Dirk, ismét értetlenül.</w:t>
      </w:r>
    </w:p>
    <w:p>
      <w:pPr>
        <w:pStyle w:val="Normal"/>
        <w:rPr/>
      </w:pPr>
      <w:r>
        <w:rPr/>
        <w:t xml:space="preserve">– </w:t>
      </w:r>
      <w:r>
        <w:rPr/>
        <w:t>Az Állami Autópálya-felügyelet – ismételte meg Joe kissé meghökkenve. – Ott vannak mindenhol.</w:t>
      </w:r>
    </w:p>
    <w:p>
      <w:pPr>
        <w:pStyle w:val="Normal"/>
        <w:rPr/>
      </w:pPr>
      <w:r>
        <w:rPr/>
        <w:t>"Viharos szél előfordulhat"? – olvasta Dirk. – Úgy érti, ez csak egy szokásos közlekedési tábla?</w:t>
      </w:r>
    </w:p>
    <w:p>
      <w:pPr>
        <w:pStyle w:val="Normal"/>
        <w:rPr/>
      </w:pPr>
      <w:r>
        <w:rPr/>
        <w:t xml:space="preserve">– </w:t>
      </w:r>
      <w:r>
        <w:rPr/>
        <w:t>Hát, ige' – mondta Joe. – Csak annyit jelent, hogy itt kicsit szeles az idő. Tudja, a szél átjön a sivatagon. Kicsit megdobál</w:t>
        <w:softHyphen/>
        <w:t>hatja az embert. Különösen egy ilyenben.</w:t>
      </w:r>
    </w:p>
    <w:p>
      <w:pPr>
        <w:pStyle w:val="Normal"/>
        <w:rPr/>
      </w:pPr>
      <w:r>
        <w:rPr/>
        <w:t>Dirk pislogott. Hirtelen nagyon ostobának érezte magát. Azt gondolta, kissé merészen, hogy valaki direkt odafestette egy fél</w:t>
        <w:softHyphen/>
        <w:t>bevágott macska nevét egy új-mexikói út melletti figyelmezte</w:t>
        <w:softHyphen/>
        <w:t>tő táblára, külön az ő kedvéért. Ez abszurd lett volna. A kérdé</w:t>
        <w:softHyphen/>
        <w:t>ses macskát nyilvánvalóan egy teljesen közönséges amerikai közlekedési tábla után nevezték el. Emlékeztette magát, hogy a paranoia a hosszú repülőutak okozta fáradtság és a whisky egyik szokványos mellékterméke.</w:t>
      </w:r>
    </w:p>
    <w:p>
      <w:pPr>
        <w:pStyle w:val="Normal"/>
        <w:rPr/>
      </w:pPr>
      <w:r>
        <w:rPr/>
        <w:t>Megnyugodva sétált vissza a kocsi felé. Majd megtorpant, és egy pillanatra elgondolkozott. Odament Joe ablakához és beku</w:t>
        <w:softHyphen/>
        <w:t>kucskált.</w:t>
      </w:r>
    </w:p>
    <w:p>
      <w:pPr>
        <w:pStyle w:val="Normal"/>
        <w:rPr/>
      </w:pPr>
      <w:r>
        <w:rPr/>
        <w:t xml:space="preserve">– </w:t>
      </w:r>
      <w:r>
        <w:rPr/>
        <w:t>Joe – mondta. – Maga éppen akkor lassított, amikor a táb</w:t>
        <w:softHyphen/>
        <w:t>lához közeledtünk. Ezt szándékosan azért tette, hogy észreve</w:t>
        <w:softHyphen/>
        <w:t>gyem? – Remélte, hogy csak a whisky és a fáradtság beszél be</w:t>
        <w:softHyphen/>
        <w:t>lőle.</w:t>
      </w:r>
    </w:p>
    <w:p>
      <w:pPr>
        <w:pStyle w:val="Normal"/>
        <w:rPr/>
      </w:pPr>
      <w:r>
        <w:rPr/>
        <w:t xml:space="preserve">– </w:t>
      </w:r>
      <w:r>
        <w:rPr/>
        <w:t>Ó, nem – felelte Joe. – Az orrszarvú miatt lassítottam.</w:t>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rPr>
          <w:rFonts w:eastAsia="Times New Roman" w:cs="Times New Roman"/>
          <w:sz w:val="24"/>
          <w:szCs w:val="24"/>
        </w:rPr>
      </w:pPr>
      <w:r>
        <w:rPr>
          <w:rFonts w:eastAsia="Times New Roman" w:cs="Times New Roman"/>
          <w:sz w:val="24"/>
          <w:szCs w:val="24"/>
        </w:rPr>
        <w:drawing>
          <wp:anchor behindDoc="0" distT="0" distB="0" distL="0" distR="0" simplePos="0" locked="0" layoutInCell="0" allowOverlap="1" relativeHeight="56">
            <wp:simplePos x="0" y="0"/>
            <wp:positionH relativeFrom="column">
              <wp:posOffset>455295</wp:posOffset>
            </wp:positionH>
            <wp:positionV relativeFrom="paragraph">
              <wp:posOffset>952500</wp:posOffset>
            </wp:positionV>
            <wp:extent cx="3048635" cy="2632710"/>
            <wp:effectExtent l="0" t="0" r="0" b="0"/>
            <wp:wrapTopAndBottom/>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 t="-4" r="-4" b="-4"/>
                    <a:stretch>
                      <a:fillRect/>
                    </a:stretch>
                  </pic:blipFill>
                  <pic:spPr bwMode="auto">
                    <a:xfrm>
                      <a:off x="0" y="0"/>
                      <a:ext cx="3048635" cy="2632710"/>
                    </a:xfrm>
                    <a:prstGeom prst="rect">
                      <a:avLst/>
                    </a:prstGeom>
                  </pic:spPr>
                </pic:pic>
              </a:graphicData>
            </a:graphic>
          </wp:anchor>
        </w:drawing>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rPr>
          <w:rFonts w:eastAsia="Times New Roman" w:cs="Times New Roman"/>
          <w:sz w:val="24"/>
          <w:szCs w:val="24"/>
        </w:rPr>
      </w:pPr>
      <w:r>
        <w:rPr>
          <w:rFonts w:eastAsia="Times New Roman" w:cs="Times New Roman"/>
          <w:sz w:val="24"/>
          <w:szCs w:val="24"/>
        </w:rPr>
        <w:drawing>
          <wp:anchor behindDoc="0" distT="0" distB="0" distL="0" distR="0" simplePos="0" locked="0" layoutInCell="0" allowOverlap="1" relativeHeight="57">
            <wp:simplePos x="0" y="0"/>
            <wp:positionH relativeFrom="column">
              <wp:align>center</wp:align>
            </wp:positionH>
            <wp:positionV relativeFrom="paragraph">
              <wp:posOffset>22860</wp:posOffset>
            </wp:positionV>
            <wp:extent cx="1305560" cy="729615"/>
            <wp:effectExtent l="0" t="0" r="0" b="0"/>
            <wp:wrapTopAndBottom/>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 t="-7" r="-5" b="-7"/>
                    <a:stretch>
                      <a:fillRect/>
                    </a:stretch>
                  </pic:blipFill>
                  <pic:spPr bwMode="auto">
                    <a:xfrm>
                      <a:off x="0" y="0"/>
                      <a:ext cx="1305560" cy="729615"/>
                    </a:xfrm>
                    <a:prstGeom prst="rect">
                      <a:avLst/>
                    </a:prstGeom>
                  </pic:spPr>
                </pic:pic>
              </a:graphicData>
            </a:graphic>
          </wp:anchor>
        </w:drawing>
      </w:r>
    </w:p>
    <w:p>
      <w:pPr>
        <w:pStyle w:val="Normal"/>
        <w:ind w:left="0" w:right="0" w:firstLine="284"/>
        <w:jc w:val="center"/>
        <w:rPr>
          <w:rFonts w:eastAsia="Times New Roman" w:cs="Times New Roman"/>
          <w:sz w:val="38"/>
          <w:szCs w:val="38"/>
        </w:rPr>
      </w:pPr>
      <w:r>
        <w:rPr>
          <w:rFonts w:eastAsia="Times New Roman" w:cs="Times New Roman"/>
          <w:sz w:val="38"/>
          <w:szCs w:val="38"/>
        </w:rPr>
        <w:t>11. fejezet</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 xml:space="preserve">– </w:t>
      </w:r>
      <w:r>
        <w:rPr/>
        <w:t>Valószínűleg a fáradtságtól van – mondta Dirk. – Egy pilla</w:t>
        <w:softHyphen/>
        <w:t>natig azt hittem, hogy azt mondta, orrszarvú.</w:t>
      </w:r>
    </w:p>
    <w:p>
      <w:pPr>
        <w:pStyle w:val="Normal"/>
        <w:rPr/>
      </w:pPr>
      <w:r>
        <w:rPr/>
        <w:t xml:space="preserve">– </w:t>
      </w:r>
      <w:r>
        <w:rPr/>
        <w:t>Ige' – felelte Joe undorodva. – Korábban tartóztatott fel minket. Amikor elhagyta a repteret.</w:t>
      </w:r>
    </w:p>
    <w:p>
      <w:pPr>
        <w:pStyle w:val="Normal"/>
        <w:rPr/>
      </w:pPr>
      <w:r>
        <w:rPr/>
        <w:t>Dirk igyekezett végiggondolni a dolgot, mielőtt bármit is mond, amivel nevetségessé tehetné magát. Feltételezhetően van egy helyi futballcsapat vagy rockzenekar, amit Orrszarvú</w:t>
        <w:softHyphen/>
        <w:t>aknak hívnak. Biztosan. A reptérről jövet? Santa Fébe tartva? Meg kell kérdeznie.</w:t>
      </w:r>
    </w:p>
    <w:p>
      <w:pPr>
        <w:pStyle w:val="Normal"/>
        <w:rPr/>
      </w:pPr>
      <w:r>
        <w:rPr/>
        <w:t xml:space="preserve">– </w:t>
      </w:r>
      <w:r>
        <w:rPr/>
        <w:t>Pontosan milyen orrszarvúról is beszélünk?</w:t>
      </w:r>
    </w:p>
    <w:p>
      <w:pPr>
        <w:pStyle w:val="Normal"/>
        <w:rPr/>
      </w:pPr>
      <w:r>
        <w:rPr/>
        <w:t xml:space="preserve">– </w:t>
      </w:r>
      <w:r>
        <w:rPr/>
        <w:t>Nemtom. Nem vagyok olyan jó orrszarvúfajtákban – vála</w:t>
        <w:softHyphen/>
        <w:t>szolta Joe –, mint az akcentusokban. Ha akcentus lenne, akkor pontosan meg tudnám mondani, de mivel orrszarvúról van szó, csak annyit tudok mondani, hogy a nagy, szürke fajtából való, tudja, amelyiknek szarva is van. Irkuckból vagy valami ilyesmi helyrő'. Tudja, Portugáliából vagy valami ilyesmi.</w:t>
      </w:r>
    </w:p>
    <w:p>
      <w:pPr>
        <w:pStyle w:val="Normal"/>
        <w:rPr/>
      </w:pPr>
      <w:r>
        <w:rPr/>
        <w:t xml:space="preserve">– </w:t>
      </w:r>
      <w:r>
        <w:rPr/>
        <w:t>Úgy érti, Afrikából?</w:t>
      </w:r>
    </w:p>
    <w:p>
      <w:pPr>
        <w:pStyle w:val="Normal"/>
        <w:rPr/>
      </w:pPr>
      <w:r>
        <w:rPr/>
        <w:t xml:space="preserve">– </w:t>
      </w:r>
      <w:r>
        <w:rPr/>
        <w:t>Lehet, hogy Afrikából.</w:t>
      </w:r>
    </w:p>
    <w:p>
      <w:pPr>
        <w:pStyle w:val="Normal"/>
        <w:rPr/>
      </w:pPr>
      <w:r>
        <w:rPr/>
        <w:t xml:space="preserve">– </w:t>
      </w:r>
      <w:r>
        <w:rPr/>
        <w:t xml:space="preserve">És azt állítja, hogy ott megy előttünk az úton? </w:t>
      </w:r>
    </w:p>
    <w:p>
      <w:pPr>
        <w:pStyle w:val="Normal"/>
        <w:rPr/>
      </w:pPr>
      <w:r>
        <w:rPr/>
        <w:t xml:space="preserve">– </w:t>
      </w:r>
      <w:r>
        <w:rPr/>
        <w:t>Ühüm.</w:t>
      </w:r>
    </w:p>
    <w:p>
      <w:pPr>
        <w:pStyle w:val="Normal"/>
        <w:rPr/>
      </w:pPr>
      <w:r>
        <w:rPr/>
        <w:t xml:space="preserve">– </w:t>
      </w:r>
      <w:r>
        <w:rPr/>
        <w:t>Akkor nyomás utána – mondta Dirk. – Gyorsan. Visszamászott a kocsiba, és Joe ismét könnyedén felhajtott az autópályára. Dirk előremászott az utastér elejébe, és Joe vál</w:t>
        <w:softHyphen/>
        <w:t>la fölött kukucskált, miközben a sivatagban hasítottak. Néhány perc múlva egy hatalmas teherautó alakja derengett fel a Cadil</w:t>
        <w:softHyphen/>
        <w:t>lac reflektorfényében. Egy zöld, alacsony platójú kocsi volt, s egy nagydarab, szellős ládát kötöztek fel rá.</w:t>
      </w:r>
    </w:p>
    <w:p>
      <w:pPr>
        <w:pStyle w:val="Normal"/>
        <w:rPr/>
      </w:pPr>
      <w:r>
        <w:rPr/>
        <w:t xml:space="preserve">– </w:t>
      </w:r>
      <w:r>
        <w:rPr/>
        <w:t>Szóval. Akkor magát eléggé érdeklik az orrszarvúak – je</w:t>
        <w:softHyphen/>
        <w:t>gyezte meg Joe barátságosan.</w:t>
      </w:r>
    </w:p>
    <w:p>
      <w:pPr>
        <w:pStyle w:val="Normal"/>
        <w:rPr/>
      </w:pPr>
      <w:r>
        <w:rPr/>
        <w:t xml:space="preserve">– </w:t>
      </w:r>
      <w:r>
        <w:rPr/>
        <w:t>Nem különösebben – felelte Dirk. – Legalábbis ma reggelig nem, amíg el nem olvastam a horoszkópomat.</w:t>
      </w:r>
    </w:p>
    <w:p>
      <w:pPr>
        <w:pStyle w:val="Normal"/>
        <w:rPr/>
      </w:pPr>
      <w:r>
        <w:rPr/>
        <w:t xml:space="preserve">– </w:t>
      </w:r>
      <w:r>
        <w:rPr/>
        <w:t>Tényleg? Én ugyan nem hiszek bennük. Tudja, mi állt az enyémben ma reggel? Az, hogy gondolkozzak sokat és kemé</w:t>
        <w:softHyphen/>
        <w:t>nyen a személyes és pénzügyi kilátásaimról. Nagyjából ugyan</w:t>
        <w:softHyphen/>
        <w:t>az volt benne, ami tegnap is. Persze ez nagyjából az, amit min</w:t>
        <w:softHyphen/>
        <w:t>dennap csinálok, csak ülök a volánnál. Szóval lehet, hogy még</w:t>
        <w:softHyphen/>
        <w:t>is jelent valamit. Mi állt a magáéban?</w:t>
      </w:r>
    </w:p>
    <w:p>
      <w:pPr>
        <w:pStyle w:val="Normal"/>
        <w:rPr/>
      </w:pPr>
      <w:r>
        <w:rPr/>
        <w:t xml:space="preserve">– </w:t>
      </w:r>
      <w:r>
        <w:rPr/>
        <w:t>Hogy találkozni fogok egy háromtonnás orrszarvúval, amit Desmondnak hívnak.</w:t>
      </w:r>
    </w:p>
    <w:p>
      <w:pPr>
        <w:pStyle w:val="Normal"/>
        <w:ind w:left="0" w:right="0" w:firstLine="284"/>
        <w:jc w:val="both"/>
        <w:rPr/>
      </w:pPr>
      <w:r>
        <w:rPr>
          <w:rFonts w:eastAsia="Times New Roman" w:cs="Times New Roman"/>
          <w:sz w:val="24"/>
          <w:szCs w:val="24"/>
        </w:rPr>
        <w:t xml:space="preserve">– </w:t>
      </w:r>
      <w:r>
        <w:rPr>
          <w:rFonts w:eastAsia="Times New Roman" w:cs="Times New Roman"/>
          <w:sz w:val="24"/>
          <w:szCs w:val="24"/>
        </w:rPr>
        <w:t>Nyilván másfajta csillagokat látnak ott Új-Zélandon – felel</w:t>
        <w:softHyphen/>
        <w:t xml:space="preserve">te Joe. – Azt hallottam, cserének lesz – mondta Joe önzetlenül. </w:t>
      </w:r>
    </w:p>
    <w:p>
      <w:pPr>
        <w:pStyle w:val="Normal"/>
        <w:rPr/>
      </w:pPr>
      <w:r>
        <w:rPr/>
        <w:t xml:space="preserve">– </w:t>
      </w:r>
      <w:r>
        <w:rPr/>
        <w:t>Cserének?</w:t>
      </w:r>
    </w:p>
    <w:p>
      <w:pPr>
        <w:pStyle w:val="Normal"/>
        <w:rPr/>
      </w:pPr>
      <w:r>
        <w:rPr/>
        <w:t xml:space="preserve">– </w:t>
      </w:r>
      <w:r>
        <w:rPr/>
        <w:t>Ühüm.</w:t>
      </w:r>
    </w:p>
    <w:p>
      <w:pPr>
        <w:pStyle w:val="Normal"/>
        <w:rPr/>
      </w:pPr>
      <w:r>
        <w:rPr/>
        <w:t xml:space="preserve">– </w:t>
      </w:r>
      <w:r>
        <w:rPr/>
        <w:t>Mit cserélnek le?</w:t>
      </w:r>
    </w:p>
    <w:p>
      <w:pPr>
        <w:pStyle w:val="Normal"/>
        <w:rPr/>
      </w:pPr>
      <w:r>
        <w:rPr/>
        <w:t xml:space="preserve">– </w:t>
      </w:r>
      <w:r>
        <w:rPr/>
        <w:t>Korábbi orrszarvút.</w:t>
      </w:r>
    </w:p>
    <w:p>
      <w:pPr>
        <w:pStyle w:val="Normal"/>
        <w:rPr/>
      </w:pPr>
      <w:r>
        <w:rPr/>
        <w:t xml:space="preserve">– </w:t>
      </w:r>
      <w:r>
        <w:rPr/>
        <w:t>Hát igen, villanyégőt nehezen lehetne vele lecserélni, nem igaz? – felelte Dirk. – És mondja, mi történt a, izé, korábbi orr</w:t>
        <w:softHyphen/>
        <w:t>szarvúval?</w:t>
      </w:r>
    </w:p>
    <w:p>
      <w:pPr>
        <w:pStyle w:val="Normal"/>
        <w:rPr/>
      </w:pPr>
      <w:r>
        <w:rPr/>
        <w:t xml:space="preserve">– </w:t>
      </w:r>
      <w:r>
        <w:rPr/>
        <w:t>Meghalt.</w:t>
      </w:r>
    </w:p>
    <w:p>
      <w:pPr>
        <w:pStyle w:val="Normal"/>
        <w:rPr/>
      </w:pPr>
      <w:r>
        <w:rPr/>
        <w:t xml:space="preserve">– </w:t>
      </w:r>
      <w:r>
        <w:rPr/>
        <w:t xml:space="preserve">Micsoda tragédia. Hol? Az állatkertben? </w:t>
      </w:r>
    </w:p>
    <w:p>
      <w:pPr>
        <w:pStyle w:val="Normal"/>
        <w:rPr/>
      </w:pPr>
      <w:r>
        <w:rPr/>
        <w:t xml:space="preserve">– </w:t>
      </w:r>
      <w:r>
        <w:rPr/>
        <w:t>Egy bulin.</w:t>
      </w:r>
    </w:p>
    <w:p>
      <w:pPr>
        <w:pStyle w:val="Normal"/>
        <w:rPr/>
      </w:pPr>
      <w:r>
        <w:rPr/>
        <w:t xml:space="preserve">– </w:t>
      </w:r>
      <w:r>
        <w:rPr/>
        <w:t>Egy bulin? – Ühüm.</w:t>
      </w:r>
    </w:p>
    <w:p>
      <w:pPr>
        <w:pStyle w:val="Normal"/>
        <w:rPr/>
      </w:pPr>
      <w:r>
        <w:rPr/>
        <w:t>Dirk elgondolkozva harapott az ajkába. Volt egy elv, amit szeretett betartani, ha eszébe jutott: azaz sose tegyen fel kér</w:t>
        <w:softHyphen/>
        <w:t>dést, hacsak nem volt elég biztos abban, hogy a válasz kedvére való lesz. A másik ajkát is beharapta.</w:t>
      </w:r>
    </w:p>
    <w:p>
      <w:pPr>
        <w:pStyle w:val="Normal"/>
        <w:rPr/>
      </w:pPr>
      <w:r>
        <w:rPr/>
        <w:t xml:space="preserve">– </w:t>
      </w:r>
      <w:r>
        <w:rPr/>
        <w:t>Azt hiszem, megyek, és megnézzem magamnak – jelentet</w:t>
        <w:softHyphen/>
        <w:t>te ki, és kimászott a kocsiból.</w:t>
      </w:r>
    </w:p>
    <w:p>
      <w:pPr>
        <w:pStyle w:val="Normal"/>
        <w:rPr/>
      </w:pPr>
      <w:r>
        <w:rPr/>
        <w:t>A nagy, sötétzöld teherautó leállt az út szélén. A teherautó oldalai nagyjából másfél méter magasak voltak, és egy nehéz, vízhatlan ponyvát kötöztek a hatalmas deszkaketrecre. A sofőr a vezetőfülke ajtajának dőlve cigarettázott. Egyértelműen azt gondolta, hogy ha egy háromtonnás orrszarvúra kell vigyáznia, akkor senki sem fog vitatkozni vele erről, de tévedett. A legel</w:t>
        <w:softHyphen/>
        <w:t>képesztőbb mennyiségű szidalom zúdult rá azoktól a sofőrök</w:t>
        <w:softHyphen/>
        <w:t>től, akik egyesével próbáltak elhaladni a teherautója mellett.</w:t>
      </w:r>
    </w:p>
    <w:p>
      <w:pPr>
        <w:pStyle w:val="Normal"/>
        <w:rPr/>
      </w:pPr>
      <w:r>
        <w:rPr/>
        <w:t xml:space="preserve">– </w:t>
      </w:r>
      <w:r>
        <w:rPr/>
        <w:t>Bunkók! – morogta magában a sofőr, amikor Dirk hanyagul odasétált hozzá, és maga is egy baráti cigire gyújtott. Egyébként éppen igyekezett leszokni, de taktikai célokra általában tartott egy csomagot a zsebében.</w:t>
      </w:r>
    </w:p>
    <w:p>
      <w:pPr>
        <w:pStyle w:val="Normal"/>
        <w:rPr/>
      </w:pPr>
      <w:r>
        <w:rPr/>
        <w:t xml:space="preserve">– </w:t>
      </w:r>
      <w:r>
        <w:rPr/>
        <w:t>Tudja, mit utálok? – kérdezte Dirk a teherautó vezetőjétől. – Azokat a kis táblákat a vezetőfülkékben, amelyeken az áll, "Köszönöm, hogy nem dohányzik!". Az nem zavar, ha az van rajtuk, "Kérem, ne dohányozzon!", vagy akár egyenesen az, hogy "Tilos a dohányzás!" De azokat a mesterkélt "Köszönöm, hogy nem dohányzik!" táblákat utálom. Az ember rögtön leg</w:t>
        <w:softHyphen/>
        <w:t>szívesebben rágyújtana, és azt mondaná: "Nem kell megkö</w:t>
        <w:softHyphen/>
        <w:t>szönni, nem akartam nem dohányozni".</w:t>
      </w:r>
    </w:p>
    <w:p>
      <w:pPr>
        <w:pStyle w:val="Normal"/>
        <w:rPr/>
      </w:pPr>
      <w:r>
        <w:rPr/>
        <w:t>A sofőr felnevetett.</w:t>
      </w:r>
    </w:p>
    <w:p>
      <w:pPr>
        <w:pStyle w:val="Normal"/>
        <w:rPr/>
      </w:pPr>
      <w:r>
        <w:rPr/>
        <w:t xml:space="preserve">– </w:t>
      </w:r>
      <w:r>
        <w:rPr/>
        <w:t>Messzire viszi ezt a vén páncélost? – kérdezte Dirk, mintha az egyik tapasztalt orrszarvúszállító sofőr beszélgetne a másik</w:t>
        <w:softHyphen/>
        <w:t>kal. Elismerőleg tekintett a teherautóra.</w:t>
      </w:r>
    </w:p>
    <w:p>
      <w:pPr>
        <w:pStyle w:val="Normal"/>
        <w:rPr/>
      </w:pPr>
      <w:r>
        <w:rPr/>
        <w:t xml:space="preserve">– </w:t>
      </w:r>
      <w:r>
        <w:rPr/>
        <w:t>Csak ide Malibuba – mondta a vezető. – Fel egészen a Topanga-kanyonban.</w:t>
      </w:r>
    </w:p>
    <w:p>
      <w:pPr>
        <w:pStyle w:val="Normal"/>
        <w:rPr/>
      </w:pPr>
      <w:r>
        <w:rPr/>
        <w:t>Dirk szakavatottan csettintett, mintha azt akarná mondani: "Ne gyere itt nekem a Topanga-kanyonnal, egyszer egy egész horda gnút kellett elvinnem egy mikrobusszal Cardiffba. Macera? Az macerás volt." Nagyot szívott a cigarettájából.</w:t>
      </w:r>
    </w:p>
    <w:p>
      <w:pPr>
        <w:pStyle w:val="Normal"/>
        <w:rPr/>
      </w:pPr>
      <w:r>
        <w:rPr/>
        <w:t xml:space="preserve">– </w:t>
      </w:r>
      <w:r>
        <w:rPr/>
        <w:t xml:space="preserve">Biztos nagy buli volt – jegyezte meg. </w:t>
      </w:r>
    </w:p>
    <w:p>
      <w:pPr>
        <w:pStyle w:val="Normal"/>
        <w:rPr/>
      </w:pPr>
      <w:r>
        <w:rPr/>
        <w:t xml:space="preserve">– </w:t>
      </w:r>
      <w:r>
        <w:rPr/>
        <w:t>Buli? – kérdezte a sofőr.</w:t>
      </w:r>
    </w:p>
    <w:p>
      <w:pPr>
        <w:pStyle w:val="Normal"/>
        <w:rPr/>
      </w:pPr>
      <w:r>
        <w:rPr/>
        <w:t xml:space="preserve">– </w:t>
      </w:r>
      <w:r>
        <w:rPr/>
        <w:t>Mindig is úgy találtam, hogy az orrszarvú nem egy bulizós típus – felelte Dirk. – Meg lehet próbálni, ha muszáj, de aztán kapaszkodjon az ember! – Dirk nézete szerint az egyenes kér</w:t>
        <w:softHyphen/>
        <w:t>dések gyanakvóvá teszik az embereket. Hatékonyabb volt teljes zöldséget beszélni, aztán hagyni, hogy az emberek kijavítsák.</w:t>
      </w:r>
    </w:p>
    <w:p>
      <w:pPr>
        <w:pStyle w:val="Normal"/>
        <w:rPr/>
      </w:pPr>
      <w:r>
        <w:rPr/>
        <w:t xml:space="preserve">– </w:t>
      </w:r>
      <w:r>
        <w:rPr/>
        <w:t>Hogy érti azt, hogy buli? – érdeklődött a sofőr.</w:t>
      </w:r>
    </w:p>
    <w:p>
      <w:pPr>
        <w:pStyle w:val="Normal"/>
        <w:rPr/>
      </w:pPr>
      <w:r>
        <w:rPr/>
        <w:t xml:space="preserve">– </w:t>
      </w:r>
      <w:r>
        <w:rPr/>
        <w:t>A buli, ahová a másik orrszarvút meghívták – válaszolta Dirk az orrát ütögetve –, amikor meghalt.</w:t>
      </w:r>
    </w:p>
    <w:p>
      <w:pPr>
        <w:pStyle w:val="Normal"/>
        <w:rPr/>
      </w:pPr>
      <w:r>
        <w:rPr/>
        <w:t xml:space="preserve">– </w:t>
      </w:r>
      <w:r>
        <w:rPr/>
        <w:t>Meghívták? – csodálkozott a sofőr a homlokát ráncolva. –  Nem mondanám, hogy effektíve meghívták a buliba.</w:t>
      </w:r>
    </w:p>
    <w:p>
      <w:pPr>
        <w:pStyle w:val="Normal"/>
        <w:rPr/>
      </w:pPr>
      <w:r>
        <w:rPr/>
        <w:t>Dirk érdeklődve felhúzta a szemöldökét.</w:t>
      </w:r>
    </w:p>
    <w:p>
      <w:pPr>
        <w:pStyle w:val="Normal"/>
        <w:rPr/>
      </w:pPr>
      <w:r>
        <w:rPr/>
        <w:t xml:space="preserve">– </w:t>
      </w:r>
      <w:r>
        <w:rPr/>
        <w:t>A hegyek közül rohant le, átgázolt a kerítésen, betört a házba az elhúzható üvegajtón, körbefordult párszor a nagy</w:t>
        <w:softHyphen/>
        <w:t>szobában, megsebesítve vagy tizenhét embert, kivágódott a hátsó kertbe, ahol valaki lelőtte, mire lassan beledőlt a meden</w:t>
        <w:softHyphen/>
        <w:t>cébe, ami tele volt jobbára meztelen forgatókönyvírókkal, és magával sodort 25 kiló avokadómártást meg valamilyen poli</w:t>
        <w:softHyphen/>
        <w:t>néz gyümölcsmelange-ot.</w:t>
      </w:r>
    </w:p>
    <w:p>
      <w:pPr>
        <w:pStyle w:val="Normal"/>
        <w:rPr/>
      </w:pPr>
      <w:r>
        <w:rPr/>
        <w:t>Dirknek eltartott egy-két másodpercig, amíg megemésztette ezt az információt. Majd megkérdezte: – Kié volt a ház?</w:t>
      </w:r>
    </w:p>
    <w:p>
      <w:pPr>
        <w:pStyle w:val="Normal"/>
        <w:rPr/>
      </w:pPr>
      <w:r>
        <w:rPr/>
        <w:t xml:space="preserve">– </w:t>
      </w:r>
      <w:r>
        <w:rPr/>
        <w:t>Valami filmes fickóké. Állítólag pont az előző héten volt ná</w:t>
        <w:softHyphen/>
        <w:t>luk Bruce Willis. Most meg ez.</w:t>
      </w:r>
    </w:p>
    <w:p>
      <w:pPr>
        <w:pStyle w:val="Normal"/>
        <w:rPr/>
      </w:pPr>
      <w:r>
        <w:rPr/>
        <w:t xml:space="preserve">– </w:t>
      </w:r>
      <w:r>
        <w:rPr/>
        <w:t>Elég keménynek tűnik az is, amin az öreg orrszarvú átment – felelte Dirk. – És most itt van még egy.</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drawing>
          <wp:anchor behindDoc="0" distT="0" distB="0" distL="0" distR="0" simplePos="0" locked="0" layoutInCell="0" allowOverlap="1" relativeHeight="58">
            <wp:simplePos x="0" y="0"/>
            <wp:positionH relativeFrom="column">
              <wp:posOffset>439420</wp:posOffset>
            </wp:positionH>
            <wp:positionV relativeFrom="paragraph">
              <wp:posOffset>524510</wp:posOffset>
            </wp:positionV>
            <wp:extent cx="3080385" cy="2702560"/>
            <wp:effectExtent l="0" t="0" r="0" b="0"/>
            <wp:wrapTopAndBottom/>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 t="-4" r="-4" b="-4"/>
                    <a:stretch>
                      <a:fillRect/>
                    </a:stretch>
                  </pic:blipFill>
                  <pic:spPr bwMode="auto">
                    <a:xfrm>
                      <a:off x="0" y="0"/>
                      <a:ext cx="3080385" cy="2702560"/>
                    </a:xfrm>
                    <a:prstGeom prst="rect">
                      <a:avLst/>
                    </a:prstGeom>
                  </pic:spPr>
                </pic:pic>
              </a:graphicData>
            </a:graphic>
          </wp:anchor>
        </w:drawing>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drawing>
          <wp:anchor behindDoc="0" distT="0" distB="0" distL="0" distR="0" simplePos="0" locked="0" layoutInCell="0" allowOverlap="1" relativeHeight="59">
            <wp:simplePos x="0" y="0"/>
            <wp:positionH relativeFrom="column">
              <wp:align>center</wp:align>
            </wp:positionH>
            <wp:positionV relativeFrom="paragraph">
              <wp:posOffset>33020</wp:posOffset>
            </wp:positionV>
            <wp:extent cx="1305560" cy="796290"/>
            <wp:effectExtent l="0" t="0" r="0" b="0"/>
            <wp:wrapTopAndBottom/>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 t="-7" r="-5" b="-7"/>
                    <a:stretch>
                      <a:fillRect/>
                    </a:stretch>
                  </pic:blipFill>
                  <pic:spPr bwMode="auto">
                    <a:xfrm>
                      <a:off x="0" y="0"/>
                      <a:ext cx="1305560" cy="796290"/>
                    </a:xfrm>
                    <a:prstGeom prst="rect">
                      <a:avLst/>
                    </a:prstGeom>
                  </pic:spPr>
                </pic:pic>
              </a:graphicData>
            </a:graphic>
          </wp:anchor>
        </w:drawing>
      </w:r>
    </w:p>
    <w:p>
      <w:pPr>
        <w:pStyle w:val="Normal"/>
        <w:ind w:left="0" w:right="0" w:firstLine="284"/>
        <w:jc w:val="center"/>
        <w:rPr>
          <w:rFonts w:eastAsia="Times New Roman" w:cs="Times New Roman"/>
          <w:sz w:val="40"/>
          <w:szCs w:val="40"/>
        </w:rPr>
      </w:pPr>
      <w:r>
        <w:rPr>
          <w:rFonts w:eastAsia="Times New Roman" w:cs="Times New Roman"/>
          <w:sz w:val="40"/>
          <w:szCs w:val="40"/>
        </w:rPr>
        <w:t>Részletek a Daily Nexusszal 2000. április 5-én készült interjúból</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Hogyan érkezik Douglas Adams egy kávéra? Ha olyan lenne, mint a Montecitanok, akik a Pierre Lafond'sban állnak meg, ak</w:t>
        <w:softHyphen/>
        <w:t>kor egy sportkocsiban érkezne, vagy luxusautóban, vagy egy luxussportkocsiban. A legegyszerűbb kávé a Pierre Lafond's</w:t>
        <w:softHyphen/>
        <w:t>ban 1,25 dollár, és "organikus pörkölt franciának" hívják. Pon</w:t>
        <w:softHyphen/>
        <w:t>tosan olyan íze van, mint a McDonald'sos kávénak, vagy az or</w:t>
        <w:softHyphen/>
        <w:t>ganikus motorolajnak, nem mintha a sportkocsivezetőket ez ér</w:t>
        <w:softHyphen/>
        <w:t>dekelné.</w:t>
      </w:r>
    </w:p>
    <w:p>
      <w:pPr>
        <w:pStyle w:val="Normal"/>
        <w:rPr/>
      </w:pPr>
      <w:r>
        <w:rPr/>
        <w:t>Többet vártam Adamstől, mint egy sportkocsi. Azt akartam, hogy egy űrhajóból ugorjon elő, ott vegye fel az alakját, vagy leg</w:t>
        <w:softHyphen/>
        <w:t xml:space="preserve">alábbis gyalog jöjjön. Ez az a fickó, aki a </w:t>
      </w:r>
      <w:r>
        <w:rPr>
          <w:i/>
          <w:iCs/>
        </w:rPr>
        <w:t>Galaxis útikalauz stop</w:t>
        <w:softHyphen/>
        <w:t>posoknak-</w:t>
      </w:r>
      <w:r>
        <w:rPr/>
        <w:t>ot írta, és akinek sikerült Az Életet, a Világmindenséget meg Mindent sokkal szórakoztatóbbá tennie. Szóval azon gon</w:t>
        <w:softHyphen/>
        <w:t>dolkoztam, hogyan is fog érkezni.</w:t>
      </w:r>
    </w:p>
    <w:p>
      <w:pPr>
        <w:pStyle w:val="Normal"/>
        <w:rPr/>
      </w:pPr>
      <w:r>
        <w:rPr/>
        <w:t>Fekete Mercedesszel.</w:t>
      </w:r>
    </w:p>
    <w:p>
      <w:pPr>
        <w:pStyle w:val="Normal"/>
        <w:rPr/>
      </w:pPr>
      <w:r>
        <w:rPr/>
        <w:t>Adams közel két méter magas, hatalmas, kerek szemekkel. Nem volt jó napja. A lánya beteg volt, és a délután 5-kor fo</w:t>
        <w:softHyphen/>
        <w:t>gyasztott croissant volt az ebédje. Az élet azonban nem bánt rosszul a negyvenkilenc éves Adamsszel. Beutazta a világot, ki</w:t>
        <w:softHyphen/>
        <w:t>lenc könyve 15 millió példányban kelt el, és a sokszor beharan</w:t>
        <w:softHyphen/>
        <w:t xml:space="preserve">gozott </w:t>
      </w:r>
      <w:r>
        <w:rPr>
          <w:i/>
          <w:iCs/>
        </w:rPr>
        <w:t>Galaxis</w:t>
      </w:r>
      <w:r>
        <w:rPr/>
        <w:t xml:space="preserve">-filmet már készítik a Disneynél, és az </w:t>
      </w:r>
      <w:r>
        <w:rPr>
          <w:i/>
          <w:iCs/>
        </w:rPr>
        <w:t>Austin Powers</w:t>
      </w:r>
      <w:r>
        <w:rPr/>
        <w:t xml:space="preserve"> rendezője jegyzi.</w:t>
      </w:r>
    </w:p>
    <w:p>
      <w:pPr>
        <w:pStyle w:val="Normal"/>
        <w:rPr/>
      </w:pPr>
      <w:r>
        <w:rPr/>
        <w:t xml:space="preserve">– </w:t>
      </w:r>
      <w:r>
        <w:rPr/>
        <w:t>A permanens film, amit már vagy húsz éve készítünk elő, és most éppen nagyon elő van készítve – mondta Adams. – De majd meglátjuk. Bárcsak sose akartam volna megfilmesíteni. Vagy tíz évet visszakapnék az életemből.</w:t>
      </w:r>
    </w:p>
    <w:p>
      <w:pPr>
        <w:pStyle w:val="Normal"/>
        <w:rPr/>
      </w:pPr>
      <w:r>
        <w:rPr/>
        <w:t>Több mint egy évtized után Adams ismét egy könyvön dol</w:t>
        <w:softHyphen/>
        <w:t>gozik.</w:t>
      </w:r>
    </w:p>
    <w:p>
      <w:pPr>
        <w:pStyle w:val="Normal"/>
        <w:rPr/>
      </w:pPr>
      <w:r>
        <w:rPr/>
        <w:t xml:space="preserve">– </w:t>
      </w:r>
      <w:r>
        <w:rPr/>
        <w:t>Volt egy pont, amikor egyszerűen tele lett vele a hócipőm. A könyveim általában kegyetlen tempóban használják el az öt</w:t>
        <w:softHyphen/>
        <w:t>leteimet – mesélte. – Egyáltalán sosem akartam regényíró len</w:t>
        <w:softHyphen/>
        <w:t>ni. Ezért úgy döntöttem, hogy fogom magam, és kipróbálok egy csomó más dolgot... Ennek az lett a következménye, hogy ha</w:t>
        <w:softHyphen/>
        <w:t>talmas ötlettartalékaim halmozódtak fel, és most attól rettegek, "Megtudom-e mindet valósítani a karrierem hátralévő részé</w:t>
        <w:softHyphen/>
        <w:t>ben, tekintve jelenlegi érkezési sebességüket?". A másik félel</w:t>
        <w:softHyphen/>
        <w:t>mem, természetesen, az írók permanens felhasználási gondja. Azt hiszem, jobban félek az írástól, mint a legtöbb író.</w:t>
      </w:r>
    </w:p>
    <w:p>
      <w:pPr>
        <w:pStyle w:val="Normal"/>
        <w:rPr/>
      </w:pPr>
      <w:r>
        <w:rPr/>
        <w:t xml:space="preserve">Az új opusz nem egy </w:t>
      </w:r>
      <w:r>
        <w:rPr>
          <w:i/>
          <w:iCs/>
        </w:rPr>
        <w:t>Galaxis</w:t>
      </w:r>
      <w:r>
        <w:rPr/>
        <w:t>-könyv – abból már van öt –, s nem is egy Dirk Gently-könyv, de "bárki felismerheti a stílus alapján, aki ismeri azokat a könyveket".</w:t>
      </w:r>
    </w:p>
    <w:p>
      <w:pPr>
        <w:pStyle w:val="Normal"/>
        <w:rPr/>
      </w:pPr>
      <w:r>
        <w:rPr/>
        <w:t xml:space="preserve">– </w:t>
      </w:r>
      <w:r>
        <w:rPr/>
        <w:t xml:space="preserve">Azóta számtalan történet fonala várja, hogy felvegyem, és könyvet írjak belőle. Az egyiknek azt a címet fogom adni, hogy </w:t>
      </w:r>
      <w:r>
        <w:rPr>
          <w:i/>
          <w:iCs/>
        </w:rPr>
        <w:t>A kétség lazaca</w:t>
      </w:r>
      <w:r>
        <w:rPr/>
        <w:t>, de még nem tudom, melyiknek.</w:t>
      </w:r>
    </w:p>
    <w:p>
      <w:pPr>
        <w:pStyle w:val="Normal"/>
        <w:rPr/>
      </w:pPr>
      <w:r>
        <w:rPr/>
        <w:t xml:space="preserve">1990-ben Adams Mark Carwardine zoológussal megírta az </w:t>
      </w:r>
      <w:r>
        <w:rPr>
          <w:i/>
          <w:iCs/>
        </w:rPr>
        <w:t>Utoljára látható</w:t>
      </w:r>
      <w:r>
        <w:rPr/>
        <w:t xml:space="preserve"> című könyvét. Az egyik legkeresettebb könyve, és ez a kedvence. Adams – aki az elmúlt két évben már Santa Barbarában lakott – ma a helyi állami egyetemen (UCSB) erről a könyvéről fog beszélni.</w:t>
      </w:r>
    </w:p>
    <w:p>
      <w:pPr>
        <w:pStyle w:val="Normal"/>
        <w:rPr/>
      </w:pPr>
      <w:r>
        <w:rPr/>
        <w:t xml:space="preserve">– </w:t>
      </w:r>
      <w:r>
        <w:rPr/>
        <w:t xml:space="preserve">Az ország nagy részén vállalok ilyen beszélgetéseket </w:t>
        <w:softHyphen/>
        <w:t>mondta Adams. – Szóval nagyon szerettem volna itt is vállalni egyet, csak hogy jelezzem, "Helló, itt vagyok!"</w:t>
      </w:r>
    </w:p>
    <w:p>
      <w:pPr>
        <w:pStyle w:val="Normal"/>
        <w:rPr/>
      </w:pPr>
      <w:r>
        <w:rPr/>
        <w:t>Adams rengeteg beszédet tart, általában nagyvállalatoknak a legmodernebb technológiákról.</w:t>
      </w:r>
    </w:p>
    <w:p>
      <w:pPr>
        <w:pStyle w:val="Normal"/>
        <w:rPr/>
      </w:pPr>
      <w:r>
        <w:rPr/>
        <w:t xml:space="preserve">– </w:t>
      </w:r>
      <w:r>
        <w:rPr/>
        <w:t>Igazából sokkal jobban szeretem ezt a dolgot, amit általá</w:t>
        <w:softHyphen/>
        <w:t>ban csak egyetemeken lehet csinálni, mert humoros, és a nagy</w:t>
        <w:softHyphen/>
        <w:t>vállalatok nem különösebben szeretnek hallani a veszélyezte</w:t>
        <w:softHyphen/>
        <w:t>tett állatvilág védelméről – világított rá. – A veszélyeztetett állat</w:t>
        <w:softHyphen/>
        <w:t>világ nem a legjobb befektetés.</w:t>
      </w:r>
    </w:p>
    <w:p>
      <w:pPr>
        <w:pStyle w:val="Normal"/>
        <w:rPr/>
      </w:pPr>
      <w:r>
        <w:rPr/>
        <w:t xml:space="preserve">Az </w:t>
      </w:r>
      <w:r>
        <w:rPr>
          <w:i/>
          <w:iCs/>
        </w:rPr>
        <w:t>Utoljára látható</w:t>
      </w:r>
      <w:r>
        <w:rPr/>
        <w:t xml:space="preserve"> egy újságcikként indult, amit a World Wildlife Fundnak írt. Az Alap elküldte Adamset Madagaszkár</w:t>
        <w:softHyphen/>
        <w:t>ra, ahol találkozott Carwardine-nal. Adams egy veszélyeztetett éjszakai makifajtáról, az aye-aye-ról írt, ami úgy néz ki, mint egy denevér, egy majom és egy nagyon meglepett kisbaba ke</w:t>
        <w:softHyphen/>
        <w:t>resztezése.</w:t>
      </w:r>
    </w:p>
    <w:p>
      <w:pPr>
        <w:pStyle w:val="Normal"/>
        <w:rPr/>
      </w:pPr>
      <w:r>
        <w:rPr/>
        <w:t xml:space="preserve">– </w:t>
      </w:r>
      <w:r>
        <w:rPr/>
        <w:t>Abban az időben úgy tudták, hogy összesen nagyjából tizen</w:t>
        <w:softHyphen/>
        <w:t>öten vannak. Azóta találtak még néhányat, szóval már nem an</w:t>
        <w:softHyphen/>
        <w:t>nyira veszélyeztetett, csak nagyon, nagyon, nagyon veszélyezte</w:t>
        <w:softHyphen/>
        <w:t>tett – mesélte Adams. – Az egész egyszerűen varázslatos volt.</w:t>
      </w:r>
    </w:p>
    <w:p>
      <w:pPr>
        <w:pStyle w:val="Normal"/>
        <w:rPr/>
      </w:pPr>
      <w:r>
        <w:rPr/>
        <w:t>Annyira varázslatos, hogy Adams és Carwardine azzal töltöt</w:t>
        <w:softHyphen/>
        <w:t>ték a következő évet, hogy körbeutazták a Földet, és olyan ve</w:t>
        <w:softHyphen/>
        <w:t>szélyeztetett állatokat kerestek fel, mint a röpképtelen kakapó papagáj Új-Zélandon vagy a folyami delfin Kínában. Az utolsó húsz delfin akkor tűnik majd el, amikor a kínai kormány befeje</w:t>
        <w:softHyphen/>
        <w:t>zi a Három-szurdok Gátat, és elpusztítja a delfin életfeltételeit.</w:t>
      </w:r>
    </w:p>
    <w:p>
      <w:pPr>
        <w:pStyle w:val="Normal"/>
        <w:rPr/>
      </w:pPr>
      <w:r>
        <w:rPr/>
        <w:t xml:space="preserve">– </w:t>
      </w:r>
      <w:r>
        <w:rPr/>
        <w:t>Kétségbeejtő az egész, nemcsak azért, mert egy újabb fajt veszítünk el annak minden tragédiájával együtt, hanem mert érthetetlen, miért kell még mindig építeni ezeket a kicseszett gátakat – suttogta Adams meglepően erőteljes brit megfogalma</w:t>
        <w:softHyphen/>
        <w:t>zásban. – Nemcsak, hogy környezeti és társadalmi katasztrófát okoznak, hanem nagyon kevés kivétellel egyik sem teljesíti azt a célt, amiért eredetileg tervezték. Ott van az Amazonas azon része, amit eliszaposítottak. Mi erre a reakció? Újabb nyolcva</w:t>
        <w:softHyphen/>
        <w:t>nat építenek. Kész agyrém! Biztos hódgén van bennünk vagy valami... Elképesztő ez a gátépítési mánia, lehet, hogy ezt meg kéne vizsgáltatni, és el kellene távolíttatni az emberi természet</w:t>
        <w:softHyphen/>
        <w:t>ből. Lehet, hogy az Emberi Gén Program majd be tudja azono</w:t>
        <w:softHyphen/>
        <w:t>sítani a hód/gátépítő gént, és akkor ki tudják bicskázni.</w:t>
      </w:r>
    </w:p>
    <w:p>
      <w:pPr>
        <w:pStyle w:val="Normal"/>
        <w:rPr/>
      </w:pPr>
      <w:r>
        <w:rPr/>
        <w:t xml:space="preserve">A </w:t>
      </w:r>
      <w:r>
        <w:rPr>
          <w:i/>
          <w:iCs/>
        </w:rPr>
        <w:t>Galaxis útikalauz stopposoknak</w:t>
      </w:r>
      <w:r>
        <w:rPr/>
        <w:t>-ban csillagközi buldózerek rombolták le a Földet és az emberiséget. Egy egészen másfajta buldózer pusztította el bolygónk valaha élt legsikeresebb faját. Hatvanötmillió évvel ezelőtt egy 10 kilométer széles aszteroida csapódott a Yucatán-félszigetbe, s nyomában egy 160 kilométer széles kráter, valamint forró pára- és porfelhő keletkezett. A di</w:t>
        <w:softHyphen/>
        <w:t>noszauruszoknak nagyjából befellegzett.</w:t>
      </w:r>
    </w:p>
    <w:p>
      <w:pPr>
        <w:pStyle w:val="Normal"/>
        <w:rPr/>
      </w:pPr>
      <w:r>
        <w:rPr/>
        <w:t xml:space="preserve">– </w:t>
      </w:r>
      <w:r>
        <w:rPr/>
        <w:t>Erősen foglalkoztat a gondolat, hogy ennek az üstökösnek a becsapódása az egyetlen ok, aminek létezésünket köszönhet</w:t>
        <w:softHyphen/>
        <w:t>jük – mondta Adams. – Valószínűleg a legdrámaibb esemény volt, ami valaha történt a világban, és minden bizonnyal a leg</w:t>
        <w:softHyphen/>
        <w:t>drámaibb volt a mi életünkben, amennyiben lehetővé tette a lé</w:t>
        <w:softHyphen/>
        <w:t>tezésünket, noha senki sem láthatta.</w:t>
      </w:r>
    </w:p>
    <w:p>
      <w:pPr>
        <w:pStyle w:val="Normal"/>
        <w:rPr/>
      </w:pPr>
      <w:r>
        <w:rPr/>
        <w:t>A dinoszauruszölő kövek a klasszikus fizika tárgykörébe tartoznak. Az újabb fizika Adams számára egy kicsit idegen terepnek számít, annak az embernek, aki azt írta, hogy a válasz Az Élet, a Világmindenség meg Minden kérdésére 42. Egy számítógép jött rá a válaszra, és Adams azt állítja, hogy a számítógépek mindent megváltoztatnak.</w:t>
      </w:r>
    </w:p>
    <w:p>
      <w:pPr>
        <w:pStyle w:val="Normal"/>
        <w:rPr/>
      </w:pPr>
      <w:r>
        <w:rPr/>
        <w:t xml:space="preserve">– </w:t>
      </w:r>
      <w:r>
        <w:rPr/>
        <w:t>Most, hogy megépítettük a számítógépeket, először szoba nagyságúakat készítettünk, aztán asztal nagyságúakat, majd bőröndben és zsebben elférőket, hamarosan pedig olyan sok lesz belőle, mint a por – lehet szórni a számítógépeket minden</w:t>
        <w:softHyphen/>
        <w:t>felé. Környezetünk fokozatosan sokkal érzékenyebbé és fejlet</w:t>
        <w:softHyphen/>
        <w:t>tebbé válik, és oly módon fogunk élni, amit jelenünk embere</w:t>
        <w:softHyphen/>
        <w:t>ként nagyon nehéz megérteni – ecsetelte Adams. – Gondolom, a hatéves lányom már sokkal jobban fogja kezelni a dolgot.</w:t>
      </w:r>
    </w:p>
    <w:p>
      <w:pPr>
        <w:pStyle w:val="Normal"/>
        <w:rPr/>
      </w:pPr>
      <w:r>
        <w:rPr/>
        <w:t>Adams sok mindent kipróbált már, a rádiózástól kezdve a te</w:t>
        <w:softHyphen/>
        <w:t>levíziózáson át a számítógépes játékok tervezéséig. Nem mind</w:t>
        <w:softHyphen/>
        <w:t>egyik működött.</w:t>
      </w:r>
    </w:p>
    <w:p>
      <w:pPr>
        <w:pStyle w:val="Normal"/>
        <w:rPr/>
      </w:pPr>
      <w:r>
        <w:rPr/>
        <w:t xml:space="preserve">– </w:t>
      </w:r>
      <w:r>
        <w:rPr/>
        <w:t>Ezek az élet apró tanulóleckéi – mondta. – Tudja, mi az a tanulólecke? A tanulólecke azon dolgok egyike, amelyik azt mondja: "Látod, mit csináltál? Na, ezt ne csináld!"</w:t>
      </w:r>
    </w:p>
    <w:p>
      <w:pPr>
        <w:pStyle w:val="Normal"/>
        <w:rPr/>
      </w:pPr>
      <w:r>
        <w:rPr/>
        <w:t xml:space="preserve">– </w:t>
      </w:r>
      <w:r>
        <w:rPr/>
        <w:t>Most, hogy letettem arról, hogy én legyek az utolsó ezer</w:t>
        <w:softHyphen/>
        <w:t>mester-polihisztor-filozófuskirály, azt hiszem, jobban járok, ha egyszerűen leülök, és a megfelelő sorrendben leírok százezer szót.</w:t>
      </w:r>
    </w:p>
    <w:p>
      <w:pPr>
        <w:pStyle w:val="Normal"/>
        <w:rPr/>
      </w:pPr>
      <w:r>
        <w:rPr/>
        <w:t>Adams "lassan és kínkeservesen" ír.</w:t>
      </w:r>
    </w:p>
    <w:p>
      <w:pPr>
        <w:pStyle w:val="Normal"/>
        <w:rPr/>
      </w:pPr>
      <w:r>
        <w:rPr/>
        <w:t xml:space="preserve">– </w:t>
      </w:r>
      <w:r>
        <w:rPr/>
        <w:t>Az emberek úgy képzelik, hogy elmélyülten ülök egy szo</w:t>
        <w:softHyphen/>
        <w:t>bában, és nagy gondolatokat írok le – mesélte. – De leginkább pánikkal telve ülök egy szobában, és abban reménykedem, hogy még nem állítottak őrt az ajtóm elé.</w:t>
      </w:r>
    </w:p>
    <w:p>
      <w:pPr>
        <w:pStyle w:val="Normal"/>
        <w:rPr/>
      </w:pPr>
      <w:r>
        <w:rPr/>
        <w:t>Adams a következő években, mielőtt felnő a lánya, valószí</w:t>
        <w:softHyphen/>
        <w:t>nűleg írni fog.</w:t>
      </w:r>
    </w:p>
    <w:p>
      <w:pPr>
        <w:pStyle w:val="Normal"/>
        <w:rPr/>
      </w:pPr>
      <w:r>
        <w:rPr/>
        <w:t xml:space="preserve">– </w:t>
      </w:r>
      <w:r>
        <w:rPr/>
        <w:t>Azt hiszem, megvárom, amíg a hormonjai működésbe lép</w:t>
        <w:softHyphen/>
        <w:t>nek, és akkor lelépek, mint akit puskából lőttek ki – magyaráz</w:t>
        <w:softHyphen/>
        <w:t>ta. – Amikor tizenhárom éves lesz, megyek és készítek egy nagy tévés dokumentumsorozatot (ez már eddig is szóba ke</w:t>
        <w:softHyphen/>
        <w:t>rült), és csak akkor megyek haza, ha már civilizálttá vált.</w:t>
      </w:r>
    </w:p>
    <w:p>
      <w:pPr>
        <w:pStyle w:val="Normal"/>
        <w:rPr/>
      </w:pPr>
      <w:r>
        <w:rPr/>
        <w:t>Az interjú akkor ért véget, amikor Adams mobilja megcsör</w:t>
        <w:softHyphen/>
        <w:t>rent a belső zsebében. A másik zsebében volt egy kis összehajtogatott vászondarab, piros szegéllyel és egy zsiráffal. Úgy tűnt, a kislányáé. Feleségének és a kislányának aznap este kellett vol</w:t>
        <w:softHyphen/>
        <w:t xml:space="preserve">na Londonba repülniük, de a kislányának begyulladt a füle. </w:t>
        <w:softHyphen/>
        <w:t>Sajnos, elég komoly a dolog.</w:t>
      </w:r>
    </w:p>
    <w:p>
      <w:pPr>
        <w:pStyle w:val="Normal"/>
        <w:rPr/>
      </w:pPr>
      <w:r>
        <w:rPr/>
        <w:t>Itt volt az ideje, hogy Adams bemásszon a fekete Mercedesé</w:t>
        <w:softHyphen/>
        <w:t>be, és hazamenjen meglátogatni a gyereket.</w:t>
      </w:r>
    </w:p>
    <w:p>
      <w:pPr>
        <w:pStyle w:val="Normal"/>
        <w:rPr/>
      </w:pPr>
      <w:r>
        <w:rPr/>
        <w:t>És így is tett.</w:t>
      </w:r>
    </w:p>
    <w:p>
      <w:pPr>
        <w:pStyle w:val="Normal"/>
        <w:rPr/>
      </w:pPr>
      <w:r>
        <w:rPr/>
      </w:r>
    </w:p>
    <w:p>
      <w:pPr>
        <w:pStyle w:val="Normal"/>
        <w:rPr/>
      </w:pPr>
      <w:r>
        <w:rPr/>
        <w:t xml:space="preserve">Az interjút készítette Brendan Buhler, </w:t>
      </w:r>
      <w:r>
        <w:rPr>
          <w:i/>
          <w:iCs/>
        </w:rPr>
        <w:t>Artsweek</w:t>
      </w:r>
    </w:p>
    <w:p>
      <w:pPr>
        <w:pStyle w:val="Normal"/>
        <w:ind w:left="0" w:right="0" w:firstLine="284"/>
        <w:rPr>
          <w:rFonts w:eastAsia="Times New Roman" w:cs="Times New Roman"/>
          <w:i/>
          <w:i/>
          <w:iCs/>
          <w:sz w:val="38"/>
          <w:szCs w:val="38"/>
        </w:rPr>
      </w:pPr>
      <w:r>
        <w:rPr>
          <w:rFonts w:eastAsia="Times New Roman" w:cs="Times New Roman"/>
          <w:i/>
          <w:iCs/>
          <w:sz w:val="38"/>
          <w:szCs w:val="38"/>
        </w:rPr>
        <w:drawing>
          <wp:anchor behindDoc="0" distT="0" distB="0" distL="0" distR="0" simplePos="0" locked="0" layoutInCell="0" allowOverlap="1" relativeHeight="60">
            <wp:simplePos x="0" y="0"/>
            <wp:positionH relativeFrom="column">
              <wp:align>center</wp:align>
            </wp:positionH>
            <wp:positionV relativeFrom="paragraph">
              <wp:posOffset>1593850</wp:posOffset>
            </wp:positionV>
            <wp:extent cx="2953385" cy="2656205"/>
            <wp:effectExtent l="0" t="0" r="0" b="0"/>
            <wp:wrapTopAndBottom/>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 t="-4" r="-4" b="-4"/>
                    <a:stretch>
                      <a:fillRect/>
                    </a:stretch>
                  </pic:blipFill>
                  <pic:spPr bwMode="auto">
                    <a:xfrm>
                      <a:off x="0" y="0"/>
                      <a:ext cx="2953385" cy="2656205"/>
                    </a:xfrm>
                    <a:prstGeom prst="rect">
                      <a:avLst/>
                    </a:prstGeom>
                  </pic:spPr>
                </pic:pic>
              </a:graphicData>
            </a:graphic>
          </wp:anchor>
        </w:drawing>
      </w:r>
    </w:p>
    <w:p>
      <w:pPr>
        <w:pStyle w:val="Normal"/>
        <w:ind w:left="0" w:right="0" w:firstLine="284"/>
        <w:rPr>
          <w:rFonts w:eastAsia="Times New Roman" w:cs="Times New Roman"/>
          <w:sz w:val="38"/>
          <w:szCs w:val="38"/>
        </w:rPr>
      </w:pPr>
      <w:r>
        <w:rPr>
          <w:rFonts w:eastAsia="Times New Roman" w:cs="Times New Roman"/>
          <w:sz w:val="38"/>
          <w:szCs w:val="38"/>
        </w:rPr>
      </w:r>
    </w:p>
    <w:p>
      <w:pPr>
        <w:pStyle w:val="Normal"/>
        <w:ind w:left="0" w:right="0" w:firstLine="284"/>
        <w:rPr>
          <w:rFonts w:eastAsia="Times New Roman" w:cs="Times New Roman"/>
          <w:sz w:val="38"/>
          <w:szCs w:val="38"/>
        </w:rPr>
      </w:pPr>
      <w:r>
        <w:rPr>
          <w:rFonts w:eastAsia="Times New Roman" w:cs="Times New Roman"/>
          <w:sz w:val="38"/>
          <w:szCs w:val="38"/>
        </w:rPr>
      </w:r>
    </w:p>
    <w:p>
      <w:pPr>
        <w:pStyle w:val="Normal"/>
        <w:ind w:left="0" w:right="0" w:firstLine="284"/>
        <w:rPr>
          <w:rFonts w:eastAsia="Times New Roman" w:cs="Times New Roman"/>
          <w:sz w:val="38"/>
          <w:szCs w:val="38"/>
        </w:rPr>
      </w:pPr>
      <w:r>
        <w:rPr>
          <w:rFonts w:eastAsia="Times New Roman" w:cs="Times New Roman"/>
          <w:sz w:val="38"/>
          <w:szCs w:val="38"/>
        </w:rPr>
      </w:r>
    </w:p>
    <w:p>
      <w:pPr>
        <w:pStyle w:val="Normal"/>
        <w:ind w:left="0" w:right="0" w:firstLine="284"/>
        <w:rPr>
          <w:rFonts w:eastAsia="Times New Roman" w:cs="Times New Roman"/>
          <w:sz w:val="38"/>
          <w:szCs w:val="38"/>
        </w:rPr>
      </w:pPr>
      <w:r>
        <w:rPr>
          <w:rFonts w:eastAsia="Times New Roman" w:cs="Times New Roman"/>
          <w:sz w:val="38"/>
          <w:szCs w:val="38"/>
        </w:rPr>
      </w:r>
    </w:p>
    <w:p>
      <w:pPr>
        <w:pStyle w:val="Normal"/>
        <w:ind w:left="0" w:right="0" w:firstLine="284"/>
        <w:rPr>
          <w:rFonts w:eastAsia="Times New Roman" w:cs="Times New Roman"/>
          <w:sz w:val="38"/>
          <w:szCs w:val="38"/>
        </w:rPr>
      </w:pPr>
      <w:r>
        <w:rPr>
          <w:rFonts w:eastAsia="Times New Roman" w:cs="Times New Roman"/>
          <w:sz w:val="38"/>
          <w:szCs w:val="38"/>
        </w:rPr>
      </w:r>
      <w:r>
        <w:br w:type="page"/>
      </w:r>
    </w:p>
    <w:p>
      <w:pPr>
        <w:pStyle w:val="Normal"/>
        <w:ind w:left="0" w:right="0" w:firstLine="284"/>
        <w:rPr>
          <w:rFonts w:eastAsia="Times New Roman" w:cs="Times New Roman"/>
          <w:sz w:val="38"/>
          <w:szCs w:val="38"/>
        </w:rPr>
      </w:pPr>
      <w:r>
        <w:rPr>
          <w:rFonts w:eastAsia="Times New Roman" w:cs="Times New Roman"/>
          <w:sz w:val="38"/>
          <w:szCs w:val="38"/>
        </w:rPr>
      </w:r>
    </w:p>
    <w:p>
      <w:pPr>
        <w:pStyle w:val="Normal"/>
        <w:ind w:left="0" w:right="0" w:firstLine="284"/>
        <w:jc w:val="center"/>
        <w:rPr>
          <w:rFonts w:eastAsia="Times New Roman" w:cs="Times New Roman"/>
          <w:sz w:val="38"/>
          <w:szCs w:val="38"/>
        </w:rPr>
      </w:pPr>
      <w:r>
        <w:rPr>
          <w:rFonts w:eastAsia="Times New Roman" w:cs="Times New Roman"/>
          <w:sz w:val="38"/>
          <w:szCs w:val="38"/>
        </w:rPr>
        <w:t>Epilógus</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rPr/>
      </w:pPr>
      <w:r>
        <w:rPr/>
        <w:t xml:space="preserve">Gyászoljuk Douglas Adamst, akit legtöbben a </w:t>
      </w:r>
      <w:r>
        <w:rPr>
          <w:i/>
          <w:iCs/>
        </w:rPr>
        <w:t>Galaxis útika</w:t>
        <w:softHyphen/>
        <w:t>lauz stopposoknak</w:t>
      </w:r>
      <w:r>
        <w:rPr/>
        <w:t xml:space="preserve"> szerzőjeként ismernek, s aki szombaton, negyvenkilenc éves korában szívinfarktusban halt meg.</w:t>
      </w:r>
    </w:p>
    <w:p>
      <w:pPr>
        <w:pStyle w:val="Normal"/>
        <w:rPr/>
      </w:pPr>
      <w:r>
        <w:rPr/>
        <w:t>Ez nem nekrológ; lesz még rá elég idő. Nem is elismerés vagy egy ragyogó élet megfontolt számvetése, de nem is dicsérő be</w:t>
        <w:softHyphen/>
        <w:t>széd. Ez egy keserves sirató, amely túl korán íródott ahhoz, hogy kiegyensúlyozott legyen, túl korán, hogy alaposan átgon</w:t>
        <w:softHyphen/>
        <w:t>dolt legyen. Douglas, nem halhattál meg!</w:t>
      </w:r>
    </w:p>
    <w:p>
      <w:pPr>
        <w:pStyle w:val="Normal"/>
        <w:rPr/>
      </w:pPr>
      <w:r>
        <w:rPr/>
        <w:t>Egy napsütötte májusi péntek reggel, tíz perccel hét után ki</w:t>
        <w:softHyphen/>
        <w:t>kászálódtam az ágyból, s mint mindig, bekapcsoltam az e</w:t>
        <w:softHyphen/>
        <w:t>mailt. A szokásos félkövérrel szedett, kék fejlécek kerültek elő, a legtöbb szemét, némelyiket vártam is, a tekintetem figyelmet</w:t>
        <w:softHyphen/>
        <w:t>lenül követi őket a lap aljáig. Douglas Adams neve üti meg a szememet és elmosolyodok. Ez legalább megnevettet majd. Az</w:t>
        <w:softHyphen/>
        <w:t>tán a klasszikus duplázás, felállok a képernyő elől.</w:t>
      </w:r>
    </w:p>
    <w:p>
      <w:pPr>
        <w:pStyle w:val="Normal"/>
        <w:rPr/>
      </w:pPr>
      <w:r>
        <w:rPr/>
        <w:t>Mi is állt pontosan a fejlécben? Douglas Adams néhány órá</w:t>
        <w:softHyphen/>
        <w:t>val ezelőtt szívinfarktusban meghalt. Ekkor a másik klisé, a szavak villognak a szemem előtt.</w:t>
      </w:r>
    </w:p>
    <w:p>
      <w:pPr>
        <w:pStyle w:val="Normal"/>
        <w:rPr/>
      </w:pPr>
      <w:r>
        <w:rPr/>
        <w:t>Ez biztos csak valami vicc. Biztos egy másik Douglas Adamsről van szó. Ez túlságosan nevetséges, hogy igaz legyen. Még biztos alszom. Kinyitom az üzenetet egy jól ismert német szoftvertervezőtől. Ez nem vicc, teljesen ébren vagyok. És ez az a Douglas Adams – sajnos. Hirtelen szívinfarktust kapott a kon</w:t>
        <w:softHyphen/>
        <w:t>diteremben Santa Barbarában. "Man, man, man, man oh man", fejeződik be az üzenet. És tényleg, micsoda ember! Hatalmas egy ember, biztosan közelebb van a két méterhez, mint a 180 centihez, széles váll, és nem görnyedt meg, mint néhány na</w:t>
        <w:softHyphen/>
        <w:t>gyon magas ember, aki kényelmetlennek érzi a magasságát. De nem is hencegett vele azzal a macsó kivagyisággal, amely ijesz</w:t>
        <w:softHyphen/>
        <w:t>tő lehet egy nagy emberben. Nem kért sűrűn bocsánatot a magassága miatt, de nem is fitogtatta. Része volt a saját magára irá</w:t>
        <w:softHyphen/>
        <w:t>nyuló poénnak.</w:t>
      </w:r>
    </w:p>
    <w:p>
      <w:pPr>
        <w:pStyle w:val="Normal"/>
        <w:rPr/>
      </w:pPr>
      <w:r>
        <w:rPr/>
        <w:t>Korunk egyik kiemelkedő szelleme volt, fejlett humorérzéke az irodalom és a tudomány elmélyült és egyesített ismeretén alapult, amelyek nekem is szívszerelmeim. És ő mutatott be a feleségemnek – a negyvenedik születésnapján.</w:t>
      </w:r>
    </w:p>
    <w:p>
      <w:pPr>
        <w:pStyle w:val="Normal"/>
        <w:rPr/>
      </w:pPr>
      <w:r>
        <w:rPr/>
        <w:t xml:space="preserve">Pontosan egyidősek voltak, együtt dolgoztak a </w:t>
      </w:r>
      <w:r>
        <w:rPr>
          <w:i/>
          <w:iCs/>
        </w:rPr>
        <w:t>Dr. Who</w:t>
        <w:softHyphen/>
        <w:t>sorozaton</w:t>
      </w:r>
      <w:r>
        <w:rPr/>
        <w:t>. Szóljak neki most, vagy hagyjam aludni még egy ki</w:t>
        <w:softHyphen/>
        <w:t>csit, mielőtt tönkreteszem a napját? Douglas kezdeményezte az együttlétünket, és visszatérő módon része maradt annak. Meg kell neki mondanom.</w:t>
      </w:r>
    </w:p>
    <w:p>
      <w:pPr>
        <w:pStyle w:val="Normal"/>
        <w:rPr/>
      </w:pPr>
      <w:r>
        <w:rPr/>
        <w:t>Douglas és én úgy találkoztunk, hogy küldtem neki egy ön</w:t>
        <w:softHyphen/>
        <w:t>kéntelen rajongói levelet – azt hiszem, ez volt az egyetlen alka</w:t>
        <w:softHyphen/>
        <w:t xml:space="preserve">lom, hogy ilyet írtam. Imádtam a </w:t>
      </w:r>
      <w:r>
        <w:rPr>
          <w:i/>
          <w:iCs/>
        </w:rPr>
        <w:t>Galaxis útikalauz stopposoknak</w:t>
      </w:r>
      <w:r>
        <w:rPr/>
        <w:t xml:space="preserve">-ot. Ezután olvastam a </w:t>
      </w:r>
      <w:r>
        <w:rPr>
          <w:i/>
          <w:iCs/>
        </w:rPr>
        <w:t>Dirk Gently holisztikus nyomozóiro</w:t>
        <w:softHyphen/>
        <w:t>dáját.</w:t>
      </w:r>
    </w:p>
    <w:p>
      <w:pPr>
        <w:pStyle w:val="Normal"/>
        <w:rPr/>
      </w:pPr>
      <w:r>
        <w:rPr/>
        <w:t>Amint befejeztem, visszalapoztam az első oldalra, és ismét. elolvastam – az egyetlen alkalom, hogy ilyet tettem, és ezt meg is írtam neki. Válaszában azt írta, hogy ő meg az én könyvei</w:t>
        <w:softHyphen/>
        <w:t>mért rajong, és meghívott a londoni házába. Ritkán találkoztam rokonszenvesebb elmével. Nyilván tudtam, hogy vicces lesz. Amit nem tudtam, az az volt, hogy tudományosan mennyire művelt. Kitalálhattam volna, mert a Galaxis számtalan poénját nem is értheti az ember, ha nem elég mély a természettudomá</w:t>
        <w:softHyphen/>
        <w:t>nyos műveltsége. És a modern elektronikus technológiában igazi profi volt. Magunk között sokat beszélgettünk a tudo</w:t>
        <w:softHyphen/>
        <w:t>mányról, sőt nyilvánosan is irodalmi fesztiválokon, a rádióban vagy a televízióban. És ő lett a gurum minden technikai problé</w:t>
        <w:softHyphen/>
        <w:t>mával kapcsolatban. Ahelyett, hogy egy nyugati parti angol nyelven, pocsékul megírt érthetetlen kézikönyvvel bajlódtam volna, inkább átlőttem egy e-mailt Douglasnek. Gyakran pár percen belül válaszolt, akár Londonban volt, akár Santa Barba</w:t>
        <w:softHyphen/>
        <w:t>rában, akár a világ valamelyik hotelszobájában. Szemben a pro</w:t>
        <w:softHyphen/>
        <w:t>fi segélykérő vonalak legtöbb alkalmazottjával, Douglas ponto</w:t>
        <w:softHyphen/>
        <w:t>san megértette a problémámat, pontosan tudta, miért jelent problémát, és mindig készen állt a megoldással, s azt világosan és szórakoztatóan magyarázta el. Gyakori levélváltásunk csor</w:t>
        <w:softHyphen/>
        <w:t>dultig volt irodalmi és tudományos poénokkal, valamint érzelemmel teli, keserédes apró megjegyzésekkel. Technikaimáda</w:t>
        <w:softHyphen/>
        <w:t>ta mindenen átragyogott, de az abszurd iránti túláradó érzé</w:t>
        <w:softHyphen/>
        <w:t>kenysége is. Az egész világ egy nagy Monty Python-jelenet volt, és az emberi ostobaság ugyanolyan komikus volt a világ szi</w:t>
        <w:softHyphen/>
        <w:t>likonvölgyeiben, mint bárhol másutt.</w:t>
      </w:r>
    </w:p>
    <w:p>
      <w:pPr>
        <w:pStyle w:val="Normal"/>
        <w:rPr/>
      </w:pPr>
      <w:r>
        <w:rPr/>
        <w:t>Saját magán is ugyanolyan jóízűen nevetett. Például az alko</w:t>
        <w:softHyphen/>
        <w:t>tói válsággal való hősies küzdelmein ("Imádom a határidőket. Imádom azt a suhanó hangot, ahogy elhúznak mellettem."), amikor a legenda szerint a kiadója és az ügynöke bezárta őt egy hotelszobába, ahol nem volt telefon, és semmi mást nem tehe</w:t>
        <w:softHyphen/>
        <w:t>tett, csak írhatott, és kizárólag felügyelettel engedték ki sétálni. Ha a lelkesedése elszaladt vele, és egy biológiai elméletet túl sa</w:t>
        <w:softHyphen/>
        <w:t>játos módon fejlesztett tovább, mint amit szakmai szkepticiz</w:t>
        <w:softHyphen/>
        <w:t>musom megengedett volna, romboló érveimre adott reakciója mindig inkább szellemesen önironikus volt, semmint őszintén csüggedő. És megpróbálta még egyszer.</w:t>
      </w:r>
    </w:p>
    <w:p>
      <w:pPr>
        <w:pStyle w:val="Normal"/>
        <w:rPr/>
      </w:pPr>
      <w:r>
        <w:rPr/>
        <w:t>Saját viccein is nevetett, amit a jó komikusoknak elvileg nem szabad, de ő olyan bájosan csinálta, hogy a viccek még szelle</w:t>
        <w:softHyphen/>
        <w:t>mesebbé váltak. Finoman tudott tréfálkozni, anélkül, hogy megsebzett volna valakit. Nem személyeket vett célba, hanem abszurd ötleteiket. Annak a hiú önteltségnek az illusztrációja</w:t>
        <w:softHyphen/>
        <w:t>ként, hogy a világegyetem bizonyára eleve nekünk rendeltetett, hiszen olyan kényelmesen be tudunk rendezkedni benne, cso</w:t>
        <w:softHyphen/>
        <w:t>dálatosan szellemesen utánzott egy pocsolyát, amely gond nél</w:t>
        <w:softHyphen/>
        <w:t>kül elfért egy mélyedésben, hiszen a mélyedés csodálatos mó</w:t>
        <w:softHyphen/>
        <w:t>don pontosan ugyanolyan alakú volt, mint a pocsolya. Vagy ott van az a parabola, amelyet határtalan élvezettel mesélt, s amelynek erkölcsi tanulsága minden további magyarázat nél</w:t>
        <w:softHyphen/>
        <w:t>kül világossá vált: egy ember nem értette, hogyan működik a te</w:t>
        <w:softHyphen/>
        <w:t>levízió, és meg volt győződve, hogy rengeteg kis ember van a dobozban, és nagyon gyorsan változtatják a képeket. Egy mér</w:t>
        <w:softHyphen/>
        <w:t>nök elmagyarázta neki az elektromágneses spektrum magas frekvenciájú modulációját, az adó- és a vevőkészülékeket, az erősítőket és a katódsugárcsöveket és a foszforeszkáló ernyő előtt vízszintesen és függőlegesen mozgó vonalakat. A férfi figyelmesen végighallgatta a mérnököt a magyarázat minden lépésénél bólintva. A végén elégedettnek mondta magát. Most már valóban értette, hogyan működik a televízió. "De mibe fo</w:t>
        <w:softHyphen/>
        <w:t>gadjunk, hogy akkor is van bent néhány kis ember?"</w:t>
      </w:r>
    </w:p>
    <w:p>
      <w:pPr>
        <w:pStyle w:val="Normal"/>
        <w:rPr/>
      </w:pPr>
      <w:r>
        <w:rPr/>
        <w:t>A tudomány elveszített egy barátot, az irodalom elveszített egy ragyogó elmét, a hegyi gorilla és a fekete orrszarvú elveszített egy hős védelmezőt (egyszer megmászta a Kilimandzsárót egy orrszarvú jelmezben, hogy pénzt szerezzen az orrszarvú szarvának értelmetlen kereskedelmével szembeni küzdelem</w:t>
        <w:softHyphen/>
        <w:t>hez), az Apple Computers pedig elveszítette legékesszólóbb tá</w:t>
        <w:softHyphen/>
        <w:t>mogatóját. Én pedig elveszítettem egy pótolhatatlan intellektu</w:t>
        <w:softHyphen/>
        <w:t>ális társat és az egyik legkedvesebb és legviccesebb embert, akit valaha is ismertem. Azon a napon, amikor Douglas meg</w:t>
        <w:softHyphen/>
        <w:t>halt, hivatalosan is kaptam egy kisebb jó hírt, ami felvidította volna. Nem volt szabad elmondanom senkinek azokban a he</w:t>
        <w:softHyphen/>
        <w:t>tekben, amikor titokban tudomást szereztem róla, és most, amikor lehetne, már túl késő.</w:t>
      </w:r>
    </w:p>
    <w:p>
      <w:pPr>
        <w:pStyle w:val="Normal"/>
        <w:rPr/>
      </w:pPr>
      <w:r>
        <w:rPr/>
        <w:t>Süt a nap, az élet megy tovább, szakítsd le a napot meg az összes ilyen frázist.</w:t>
      </w:r>
    </w:p>
    <w:p>
      <w:pPr>
        <w:pStyle w:val="Normal"/>
        <w:rPr/>
      </w:pPr>
      <w:r>
        <w:rPr/>
        <w:t>A mai napon ültetnünk kell egy fát: egy Douglas-fenyőt, ma</w:t>
        <w:softHyphen/>
        <w:t>gasat, szép szálat, örökzöldet. Erre nem ez az év megfelelő sza</w:t>
        <w:softHyphen/>
        <w:t>kasza, de majd összeszedjük magunkat.</w:t>
      </w:r>
    </w:p>
    <w:p>
      <w:pPr>
        <w:pStyle w:val="Normal"/>
        <w:rPr/>
      </w:pPr>
      <w:r>
        <w:rPr/>
        <w:t>Irány az arborétum!</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pPr>
      <w:r>
        <w:rPr>
          <w:rFonts w:eastAsia="Times New Roman" w:cs="Times New Roman"/>
          <w:sz w:val="24"/>
          <w:szCs w:val="24"/>
        </w:rPr>
        <w:t xml:space="preserve">Richard Dawkinsnak a </w:t>
      </w:r>
      <w:r>
        <w:rPr>
          <w:rFonts w:eastAsia="Times New Roman" w:cs="Times New Roman"/>
          <w:i/>
          <w:iCs/>
          <w:sz w:val="24"/>
          <w:szCs w:val="24"/>
        </w:rPr>
        <w:t xml:space="preserve">Guardian </w:t>
      </w:r>
      <w:r>
        <w:rPr>
          <w:rFonts w:eastAsia="Times New Roman" w:cs="Times New Roman"/>
          <w:sz w:val="24"/>
          <w:szCs w:val="24"/>
        </w:rPr>
        <w:t>2001. május 14-i számában megjelent írása</w:t>
      </w:r>
    </w:p>
    <w:p>
      <w:pPr>
        <w:pStyle w:val="Normal"/>
        <w:ind w:left="0" w:right="0" w:firstLine="284"/>
        <w:jc w:val="both"/>
        <w:rPr>
          <w:rFonts w:eastAsia="Times New Roman" w:cs="Times New Roman"/>
          <w:sz w:val="24"/>
          <w:szCs w:val="24"/>
        </w:rPr>
      </w:pPr>
      <w:r>
        <w:rPr>
          <w:rFonts w:eastAsia="Times New Roman" w:cs="Times New Roman"/>
          <w:sz w:val="24"/>
          <w:szCs w:val="24"/>
        </w:rPr>
        <w:t>(Richard Dawkins az Oxfordi Egyetemen a tudomány nép</w:t>
        <w:softHyphen/>
        <w:t>szerűsítésének és nyilvános megértésének Charles Simonyi</w:t>
        <w:softHyphen/>
        <w:t>ösztöndíjas professzora)</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40"/>
          <w:szCs w:val="40"/>
        </w:rPr>
      </w:pPr>
      <w:r>
        <w:rPr>
          <w:rFonts w:eastAsia="Times New Roman" w:cs="Times New Roman"/>
          <w:sz w:val="40"/>
          <w:szCs w:val="40"/>
        </w:rPr>
        <w:t>***</w:t>
      </w:r>
      <w:r>
        <w:br w:type="page"/>
      </w:r>
    </w:p>
    <w:p>
      <w:pPr>
        <w:pStyle w:val="Normal"/>
        <w:ind w:left="0" w:right="0" w:firstLine="284"/>
        <w:jc w:val="both"/>
        <w:rPr>
          <w:rFonts w:eastAsia="Times New Roman" w:cs="Times New Roman"/>
          <w:sz w:val="38"/>
          <w:szCs w:val="38"/>
        </w:rPr>
      </w:pPr>
      <w:r>
        <w:rPr>
          <w:rFonts w:eastAsia="Times New Roman" w:cs="Times New Roman"/>
          <w:sz w:val="38"/>
          <w:szCs w:val="38"/>
        </w:rPr>
      </w:r>
    </w:p>
    <w:p>
      <w:pPr>
        <w:pStyle w:val="Normal"/>
        <w:ind w:left="0" w:right="0" w:firstLine="284"/>
        <w:jc w:val="center"/>
        <w:rPr>
          <w:rFonts w:eastAsia="Times New Roman" w:cs="Times New Roman"/>
          <w:sz w:val="40"/>
          <w:szCs w:val="40"/>
        </w:rPr>
      </w:pPr>
      <w:r>
        <w:rPr>
          <w:rFonts w:eastAsia="Times New Roman" w:cs="Times New Roman"/>
          <w:sz w:val="40"/>
          <w:szCs w:val="40"/>
        </w:rPr>
        <w:t xml:space="preserve">Douglas Noel Adams </w:t>
      </w:r>
    </w:p>
    <w:p>
      <w:pPr>
        <w:pStyle w:val="Normal"/>
        <w:ind w:left="0" w:right="0" w:firstLine="284"/>
        <w:jc w:val="center"/>
        <w:rPr>
          <w:rFonts w:eastAsia="Times New Roman" w:cs="Times New Roman"/>
          <w:sz w:val="40"/>
          <w:szCs w:val="40"/>
        </w:rPr>
      </w:pPr>
      <w:r>
        <w:rPr>
          <w:rFonts w:eastAsia="Times New Roman" w:cs="Times New Roman"/>
          <w:sz w:val="40"/>
          <w:szCs w:val="40"/>
        </w:rPr>
        <w:t>1952-2001</w:t>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24"/>
          <w:szCs w:val="24"/>
        </w:rPr>
      </w:pPr>
      <w:r>
        <w:rPr>
          <w:rFonts w:eastAsia="Times New Roman" w:cs="Times New Roman"/>
          <w:sz w:val="24"/>
          <w:szCs w:val="24"/>
        </w:rPr>
        <w:t>A gyászszertartás rendje</w:t>
      </w:r>
    </w:p>
    <w:p>
      <w:pPr>
        <w:pStyle w:val="Normal"/>
        <w:ind w:left="0" w:right="0" w:firstLine="284"/>
        <w:jc w:val="center"/>
        <w:rPr>
          <w:rFonts w:eastAsia="Times New Roman" w:cs="Times New Roman"/>
          <w:i/>
          <w:i/>
          <w:iCs/>
          <w:sz w:val="24"/>
          <w:szCs w:val="24"/>
        </w:rPr>
      </w:pPr>
      <w:r>
        <w:rPr>
          <w:rFonts w:eastAsia="Times New Roman" w:cs="Times New Roman"/>
          <w:i/>
          <w:iCs/>
          <w:sz w:val="24"/>
          <w:szCs w:val="24"/>
        </w:rPr>
      </w:r>
    </w:p>
    <w:p>
      <w:pPr>
        <w:pStyle w:val="Normal"/>
        <w:ind w:left="0" w:right="0" w:firstLine="284"/>
        <w:jc w:val="center"/>
        <w:rPr/>
      </w:pPr>
      <w:r>
        <w:rPr>
          <w:rFonts w:eastAsia="Times New Roman" w:cs="Times New Roman"/>
          <w:i/>
          <w:iCs/>
          <w:sz w:val="24"/>
          <w:szCs w:val="24"/>
        </w:rPr>
        <w:t xml:space="preserve">Schübler korálok – J. </w:t>
      </w:r>
      <w:r>
        <w:rPr>
          <w:rFonts w:eastAsia="Times New Roman" w:cs="Times New Roman"/>
          <w:sz w:val="24"/>
          <w:szCs w:val="24"/>
        </w:rPr>
        <w:t>S. Bach</w:t>
      </w:r>
    </w:p>
    <w:p>
      <w:pPr>
        <w:pStyle w:val="Normal"/>
        <w:ind w:left="0" w:right="0" w:firstLine="284"/>
        <w:jc w:val="center"/>
        <w:rPr>
          <w:rFonts w:eastAsia="Times New Roman" w:cs="Times New Roman"/>
          <w:i/>
          <w:i/>
          <w:iCs/>
          <w:sz w:val="24"/>
          <w:szCs w:val="24"/>
        </w:rPr>
      </w:pPr>
      <w:r>
        <w:rPr>
          <w:rFonts w:eastAsia="Times New Roman" w:cs="Times New Roman"/>
          <w:i/>
          <w:iCs/>
          <w:sz w:val="24"/>
          <w:szCs w:val="24"/>
        </w:rPr>
      </w:r>
    </w:p>
    <w:p>
      <w:pPr>
        <w:pStyle w:val="Normal"/>
        <w:ind w:left="0" w:right="0" w:firstLine="284"/>
        <w:jc w:val="center"/>
        <w:rPr/>
      </w:pPr>
      <w:r>
        <w:rPr>
          <w:rFonts w:eastAsia="Times New Roman" w:cs="Times New Roman"/>
          <w:i/>
          <w:iCs/>
          <w:sz w:val="24"/>
          <w:szCs w:val="24"/>
        </w:rPr>
        <w:t xml:space="preserve">A Pásztor búcsúja a Krisztus gyermekkorából – </w:t>
      </w:r>
      <w:r>
        <w:rPr>
          <w:rFonts w:eastAsia="Times New Roman" w:cs="Times New Roman"/>
          <w:sz w:val="24"/>
          <w:szCs w:val="24"/>
        </w:rPr>
        <w:t>Hector Berlioz</w:t>
      </w:r>
    </w:p>
    <w:p>
      <w:pPr>
        <w:pStyle w:val="Normal"/>
        <w:ind w:left="0" w:right="0" w:firstLine="284"/>
        <w:jc w:val="center"/>
        <w:rPr>
          <w:rFonts w:eastAsia="Times New Roman" w:cs="Times New Roman"/>
          <w:i/>
          <w:i/>
          <w:iCs/>
          <w:sz w:val="24"/>
          <w:szCs w:val="24"/>
        </w:rPr>
      </w:pPr>
      <w:r>
        <w:rPr>
          <w:rFonts w:eastAsia="Times New Roman" w:cs="Times New Roman"/>
          <w:i/>
          <w:iCs/>
          <w:sz w:val="24"/>
          <w:szCs w:val="24"/>
        </w:rPr>
      </w:r>
    </w:p>
    <w:p>
      <w:pPr>
        <w:pStyle w:val="Normal"/>
        <w:ind w:left="0" w:right="0" w:firstLine="284"/>
        <w:jc w:val="center"/>
        <w:rPr/>
      </w:pPr>
      <w:r>
        <w:rPr>
          <w:rFonts w:eastAsia="Times New Roman" w:cs="Times New Roman"/>
          <w:i/>
          <w:iCs/>
          <w:sz w:val="24"/>
          <w:szCs w:val="24"/>
        </w:rPr>
        <w:t xml:space="preserve">Anthony </w:t>
      </w:r>
      <w:r>
        <w:rPr>
          <w:rFonts w:eastAsia="Times New Roman" w:cs="Times New Roman"/>
          <w:i w:val="false"/>
          <w:iCs w:val="false"/>
          <w:sz w:val="24"/>
          <w:szCs w:val="24"/>
        </w:rPr>
        <w:t xml:space="preserve">Hurst </w:t>
      </w:r>
      <w:r>
        <w:rPr>
          <w:rFonts w:eastAsia="Times New Roman" w:cs="Times New Roman"/>
          <w:i/>
          <w:iCs/>
          <w:sz w:val="24"/>
          <w:szCs w:val="24"/>
        </w:rPr>
        <w:t xml:space="preserve">tiszteletes templomi köszöntőbeszéde </w:t>
      </w:r>
    </w:p>
    <w:p>
      <w:pPr>
        <w:pStyle w:val="Normal"/>
        <w:ind w:left="0" w:right="0" w:firstLine="284"/>
        <w:jc w:val="center"/>
        <w:rPr>
          <w:rFonts w:eastAsia="Times New Roman" w:cs="Times New Roman"/>
          <w:i/>
          <w:i/>
          <w:iCs/>
          <w:sz w:val="24"/>
          <w:szCs w:val="24"/>
        </w:rPr>
      </w:pPr>
      <w:r>
        <w:rPr>
          <w:rFonts w:eastAsia="Times New Roman" w:cs="Times New Roman"/>
          <w:i/>
          <w:iCs/>
          <w:sz w:val="24"/>
          <w:szCs w:val="24"/>
        </w:rPr>
        <w:t>a St. Martin-in-the-Fields nevében</w:t>
      </w:r>
    </w:p>
    <w:p>
      <w:pPr>
        <w:pStyle w:val="Normal"/>
        <w:ind w:left="0" w:right="0" w:firstLine="284"/>
        <w:jc w:val="center"/>
        <w:rPr>
          <w:rFonts w:eastAsia="Times New Roman" w:cs="Times New Roman"/>
          <w:i/>
          <w:i/>
          <w:iCs/>
          <w:sz w:val="24"/>
          <w:szCs w:val="24"/>
        </w:rPr>
      </w:pPr>
      <w:r>
        <w:rPr>
          <w:rFonts w:eastAsia="Times New Roman" w:cs="Times New Roman"/>
          <w:i/>
          <w:iCs/>
          <w:sz w:val="24"/>
          <w:szCs w:val="24"/>
        </w:rPr>
      </w:r>
    </w:p>
    <w:p>
      <w:pPr>
        <w:pStyle w:val="Normal"/>
        <w:ind w:left="0" w:right="0" w:firstLine="284"/>
        <w:jc w:val="center"/>
        <w:rPr/>
      </w:pPr>
      <w:r>
        <w:rPr>
          <w:rFonts w:eastAsia="Times New Roman" w:cs="Times New Roman"/>
          <w:i/>
          <w:iCs/>
          <w:sz w:val="24"/>
          <w:szCs w:val="24"/>
        </w:rPr>
        <w:t xml:space="preserve">Bevezető és </w:t>
      </w:r>
      <w:r>
        <w:rPr>
          <w:rFonts w:eastAsia="Times New Roman" w:cs="Times New Roman"/>
          <w:i w:val="false"/>
          <w:iCs w:val="false"/>
          <w:sz w:val="24"/>
          <w:szCs w:val="24"/>
        </w:rPr>
        <w:t xml:space="preserve">nyitó </w:t>
      </w:r>
      <w:r>
        <w:rPr>
          <w:rFonts w:eastAsia="Times New Roman" w:cs="Times New Roman"/>
          <w:i/>
          <w:iCs/>
          <w:sz w:val="24"/>
          <w:szCs w:val="24"/>
        </w:rPr>
        <w:t>imádság, Stephen Coles</w:t>
      </w:r>
    </w:p>
    <w:p>
      <w:pPr>
        <w:pStyle w:val="Normal"/>
        <w:ind w:left="0" w:right="0" w:firstLine="284"/>
        <w:jc w:val="center"/>
        <w:rPr>
          <w:rFonts w:eastAsia="Times New Roman" w:cs="Times New Roman"/>
          <w:i/>
          <w:i/>
          <w:iCs/>
          <w:sz w:val="24"/>
          <w:szCs w:val="24"/>
        </w:rPr>
      </w:pPr>
      <w:r>
        <w:rPr>
          <w:rFonts w:eastAsia="Times New Roman" w:cs="Times New Roman"/>
          <w:i/>
          <w:iCs/>
          <w:sz w:val="24"/>
          <w:szCs w:val="24"/>
        </w:rPr>
      </w:r>
    </w:p>
    <w:p>
      <w:pPr>
        <w:pStyle w:val="Normal"/>
        <w:ind w:left="0" w:right="0" w:firstLine="284"/>
        <w:jc w:val="center"/>
        <w:rPr>
          <w:rFonts w:eastAsia="Times New Roman" w:cs="Times New Roman"/>
          <w:sz w:val="24"/>
          <w:szCs w:val="24"/>
        </w:rPr>
      </w:pPr>
      <w:r>
        <w:rPr>
          <w:rFonts w:eastAsia="Times New Roman" w:cs="Times New Roman"/>
          <w:sz w:val="24"/>
          <w:szCs w:val="24"/>
        </w:rPr>
        <w:t>JOHNNY BROCK</w:t>
      </w:r>
    </w:p>
    <w:p>
      <w:pPr>
        <w:pStyle w:val="Normal"/>
        <w:ind w:left="0" w:right="0" w:firstLine="284"/>
        <w:jc w:val="center"/>
        <w:rPr>
          <w:rFonts w:eastAsia="Times New Roman" w:cs="Times New Roman"/>
          <w:i/>
          <w:i/>
          <w:iCs/>
          <w:sz w:val="24"/>
          <w:szCs w:val="24"/>
        </w:rPr>
      </w:pPr>
      <w:r>
        <w:rPr>
          <w:rFonts w:eastAsia="Times New Roman" w:cs="Times New Roman"/>
          <w:i/>
          <w:iCs/>
          <w:sz w:val="24"/>
          <w:szCs w:val="24"/>
        </w:rPr>
      </w:r>
    </w:p>
    <w:p>
      <w:pPr>
        <w:pStyle w:val="Normal"/>
        <w:ind w:left="0" w:right="0" w:firstLine="284"/>
        <w:jc w:val="center"/>
        <w:rPr/>
      </w:pPr>
      <w:r>
        <w:rPr>
          <w:rFonts w:eastAsia="Times New Roman" w:cs="Times New Roman"/>
          <w:i/>
          <w:iCs/>
          <w:sz w:val="24"/>
          <w:szCs w:val="24"/>
        </w:rPr>
        <w:t xml:space="preserve">Három királyok Perzsa földről – </w:t>
      </w:r>
      <w:r>
        <w:rPr>
          <w:rFonts w:eastAsia="Times New Roman" w:cs="Times New Roman"/>
          <w:sz w:val="24"/>
          <w:szCs w:val="24"/>
        </w:rPr>
        <w:t>Peter Cornelius</w:t>
      </w:r>
    </w:p>
    <w:p>
      <w:pPr>
        <w:pStyle w:val="Normal"/>
        <w:ind w:left="0" w:right="0" w:firstLine="284"/>
        <w:jc w:val="center"/>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24"/>
          <w:szCs w:val="24"/>
        </w:rPr>
      </w:pPr>
      <w:r>
        <w:rPr>
          <w:rFonts w:eastAsia="Times New Roman" w:cs="Times New Roman"/>
          <w:sz w:val="24"/>
          <w:szCs w:val="24"/>
        </w:rPr>
        <w:t>ED VICTOR</w:t>
      </w:r>
    </w:p>
    <w:p>
      <w:pPr>
        <w:pStyle w:val="Normal"/>
        <w:ind w:left="0" w:right="0" w:firstLine="284"/>
        <w:jc w:val="center"/>
        <w:rPr>
          <w:rFonts w:eastAsia="Times New Roman" w:cs="Times New Roman"/>
          <w:i/>
          <w:i/>
          <w:iCs/>
          <w:sz w:val="24"/>
          <w:szCs w:val="24"/>
        </w:rPr>
      </w:pPr>
      <w:r>
        <w:rPr>
          <w:rFonts w:eastAsia="Times New Roman" w:cs="Times New Roman"/>
          <w:i/>
          <w:iCs/>
          <w:sz w:val="24"/>
          <w:szCs w:val="24"/>
        </w:rPr>
      </w:r>
    </w:p>
    <w:p>
      <w:pPr>
        <w:pStyle w:val="Normal"/>
        <w:ind w:left="0" w:right="0" w:firstLine="284"/>
        <w:jc w:val="center"/>
        <w:rPr/>
      </w:pPr>
      <w:r>
        <w:rPr>
          <w:rFonts w:eastAsia="Times New Roman" w:cs="Times New Roman"/>
          <w:i/>
          <w:iCs/>
          <w:sz w:val="24"/>
          <w:szCs w:val="24"/>
        </w:rPr>
        <w:t xml:space="preserve">Szemeim már látták az Úr eljövetelének dicsőségét </w:t>
      </w:r>
      <w:r>
        <w:rPr>
          <w:rFonts w:eastAsia="Times New Roman" w:cs="Times New Roman"/>
          <w:sz w:val="24"/>
          <w:szCs w:val="24"/>
        </w:rPr>
        <w:t>Hagyományos amerikai dallam és szöveg alapján,</w:t>
      </w:r>
    </w:p>
    <w:p>
      <w:pPr>
        <w:pStyle w:val="Normal"/>
        <w:ind w:left="0" w:right="0" w:firstLine="284"/>
        <w:jc w:val="center"/>
        <w:rPr>
          <w:rFonts w:eastAsia="Times New Roman" w:cs="Times New Roman"/>
          <w:sz w:val="24"/>
          <w:szCs w:val="24"/>
        </w:rPr>
      </w:pPr>
      <w:r>
        <w:rPr>
          <w:rFonts w:eastAsia="Times New Roman" w:cs="Times New Roman"/>
          <w:sz w:val="24"/>
          <w:szCs w:val="24"/>
        </w:rPr>
        <w:t>Julia Ward Howe</w:t>
      </w:r>
    </w:p>
    <w:p>
      <w:pPr>
        <w:pStyle w:val="Normal"/>
        <w:ind w:left="0" w:right="0" w:firstLine="284"/>
        <w:jc w:val="center"/>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24"/>
          <w:szCs w:val="24"/>
        </w:rPr>
      </w:pPr>
      <w:r>
        <w:rPr>
          <w:rFonts w:eastAsia="Times New Roman" w:cs="Times New Roman"/>
          <w:sz w:val="24"/>
          <w:szCs w:val="24"/>
        </w:rPr>
        <w:t>MARK CARWARDINE</w:t>
      </w:r>
    </w:p>
    <w:p>
      <w:pPr>
        <w:pStyle w:val="Normal"/>
        <w:ind w:left="0" w:right="0" w:firstLine="284"/>
        <w:jc w:val="center"/>
        <w:rPr>
          <w:rFonts w:eastAsia="Times New Roman" w:cs="Times New Roman"/>
          <w:i/>
          <w:i/>
          <w:iCs/>
          <w:sz w:val="24"/>
          <w:szCs w:val="24"/>
        </w:rPr>
      </w:pPr>
      <w:r>
        <w:rPr>
          <w:rFonts w:eastAsia="Times New Roman" w:cs="Times New Roman"/>
          <w:i/>
          <w:iCs/>
          <w:sz w:val="24"/>
          <w:szCs w:val="24"/>
        </w:rPr>
      </w:r>
    </w:p>
    <w:p>
      <w:pPr>
        <w:pStyle w:val="Normal"/>
        <w:ind w:left="0" w:right="0" w:firstLine="284"/>
        <w:jc w:val="center"/>
        <w:rPr/>
      </w:pPr>
      <w:r>
        <w:rPr>
          <w:rFonts w:eastAsia="Times New Roman" w:cs="Times New Roman"/>
          <w:i/>
          <w:iCs/>
          <w:sz w:val="24"/>
          <w:szCs w:val="24"/>
        </w:rPr>
        <w:t xml:space="preserve">Gone Dancing – </w:t>
      </w:r>
      <w:r>
        <w:rPr>
          <w:rFonts w:eastAsia="Times New Roman" w:cs="Times New Roman"/>
          <w:sz w:val="24"/>
          <w:szCs w:val="24"/>
        </w:rPr>
        <w:t>Robbie McIntosh</w:t>
      </w:r>
    </w:p>
    <w:p>
      <w:pPr>
        <w:pStyle w:val="Normal"/>
        <w:ind w:left="0" w:right="0" w:firstLine="284"/>
        <w:jc w:val="center"/>
        <w:rPr>
          <w:rFonts w:eastAsia="Times New Roman" w:cs="Times New Roman"/>
          <w:i/>
          <w:i/>
          <w:iCs/>
          <w:sz w:val="24"/>
          <w:szCs w:val="24"/>
        </w:rPr>
      </w:pPr>
      <w:r>
        <w:rPr>
          <w:rFonts w:eastAsia="Times New Roman" w:cs="Times New Roman"/>
          <w:i/>
          <w:iCs/>
          <w:sz w:val="24"/>
          <w:szCs w:val="24"/>
        </w:rPr>
      </w:r>
    </w:p>
    <w:p>
      <w:pPr>
        <w:pStyle w:val="Normal"/>
        <w:ind w:left="0" w:right="0" w:firstLine="284"/>
        <w:jc w:val="center"/>
        <w:rPr/>
      </w:pPr>
      <w:r>
        <w:rPr>
          <w:rFonts w:eastAsia="Times New Roman" w:cs="Times New Roman"/>
          <w:i/>
          <w:iCs/>
          <w:sz w:val="24"/>
          <w:szCs w:val="24"/>
        </w:rPr>
        <w:t xml:space="preserve">Te Fovemus – </w:t>
      </w:r>
      <w:r>
        <w:rPr>
          <w:rFonts w:eastAsia="Times New Roman" w:cs="Times New Roman"/>
          <w:sz w:val="24"/>
          <w:szCs w:val="24"/>
        </w:rPr>
        <w:t>The Chameleon Arts Chorus (P. Wickens)</w:t>
      </w:r>
    </w:p>
    <w:p>
      <w:pPr>
        <w:pStyle w:val="Normal"/>
        <w:ind w:left="0" w:right="0" w:firstLine="284"/>
        <w:jc w:val="center"/>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24"/>
          <w:szCs w:val="24"/>
        </w:rPr>
      </w:pPr>
      <w:r>
        <w:rPr>
          <w:rFonts w:eastAsia="Times New Roman" w:cs="Times New Roman"/>
          <w:sz w:val="24"/>
          <w:szCs w:val="24"/>
        </w:rPr>
        <w:t>JAMES THRIFT, SUE ADAMS, JANE GARNIER</w:t>
      </w:r>
    </w:p>
    <w:p>
      <w:pPr>
        <w:pStyle w:val="Normal"/>
        <w:ind w:left="0" w:right="0" w:firstLine="284"/>
        <w:jc w:val="center"/>
        <w:rPr>
          <w:rFonts w:eastAsia="Times New Roman" w:cs="Times New Roman"/>
          <w:i/>
          <w:i/>
          <w:iCs/>
          <w:sz w:val="24"/>
          <w:szCs w:val="24"/>
        </w:rPr>
      </w:pPr>
      <w:r>
        <w:rPr>
          <w:rFonts w:eastAsia="Times New Roman" w:cs="Times New Roman"/>
          <w:i/>
          <w:iCs/>
          <w:sz w:val="24"/>
          <w:szCs w:val="24"/>
        </w:rPr>
      </w:r>
    </w:p>
    <w:p>
      <w:pPr>
        <w:pStyle w:val="Normal"/>
        <w:ind w:left="0" w:right="0" w:firstLine="284"/>
        <w:jc w:val="center"/>
        <w:rPr/>
      </w:pPr>
      <w:r>
        <w:rPr>
          <w:rFonts w:eastAsia="Times New Roman" w:cs="Times New Roman"/>
          <w:i/>
          <w:iCs/>
          <w:sz w:val="24"/>
          <w:szCs w:val="24"/>
        </w:rPr>
        <w:t xml:space="preserve">Rockstar – </w:t>
      </w:r>
      <w:r>
        <w:rPr>
          <w:rFonts w:eastAsia="Times New Roman" w:cs="Times New Roman"/>
          <w:sz w:val="24"/>
          <w:szCs w:val="24"/>
        </w:rPr>
        <w:t>Margo Buchanan</w:t>
      </w:r>
    </w:p>
    <w:p>
      <w:pPr>
        <w:pStyle w:val="Normal"/>
        <w:ind w:left="0" w:right="0" w:firstLine="284"/>
        <w:jc w:val="center"/>
        <w:rPr/>
      </w:pPr>
      <w:r>
        <w:rPr>
          <w:rFonts w:eastAsia="Times New Roman" w:cs="Times New Roman"/>
          <w:i/>
          <w:iCs/>
          <w:sz w:val="24"/>
          <w:szCs w:val="24"/>
        </w:rPr>
        <w:t xml:space="preserve">Hálaadási imádságok – </w:t>
      </w:r>
      <w:r>
        <w:rPr>
          <w:rFonts w:eastAsia="Times New Roman" w:cs="Times New Roman"/>
          <w:sz w:val="24"/>
          <w:szCs w:val="24"/>
        </w:rPr>
        <w:t>Stephen Coles</w:t>
      </w:r>
    </w:p>
    <w:p>
      <w:pPr>
        <w:pStyle w:val="Normal"/>
        <w:ind w:left="0" w:right="0" w:firstLine="284"/>
        <w:jc w:val="center"/>
        <w:rPr>
          <w:rFonts w:eastAsia="Times New Roman" w:cs="Times New Roman"/>
          <w:i/>
          <w:i/>
          <w:iCs/>
          <w:sz w:val="24"/>
          <w:szCs w:val="24"/>
        </w:rPr>
      </w:pPr>
      <w:r>
        <w:rPr>
          <w:rFonts w:eastAsia="Times New Roman" w:cs="Times New Roman"/>
          <w:i/>
          <w:iCs/>
          <w:sz w:val="24"/>
          <w:szCs w:val="24"/>
        </w:rPr>
      </w:r>
    </w:p>
    <w:p>
      <w:pPr>
        <w:pStyle w:val="Normal"/>
        <w:ind w:left="0" w:right="0" w:firstLine="284"/>
        <w:jc w:val="center"/>
        <w:rPr/>
      </w:pPr>
      <w:r>
        <w:rPr>
          <w:rFonts w:eastAsia="Times New Roman" w:cs="Times New Roman"/>
          <w:i/>
          <w:iCs/>
          <w:sz w:val="24"/>
          <w:szCs w:val="24"/>
        </w:rPr>
        <w:t xml:space="preserve">Holding On – </w:t>
      </w:r>
      <w:r>
        <w:rPr>
          <w:rFonts w:eastAsia="Times New Roman" w:cs="Times New Roman"/>
          <w:i w:val="false"/>
          <w:iCs w:val="false"/>
          <w:sz w:val="24"/>
          <w:szCs w:val="24"/>
        </w:rPr>
        <w:t xml:space="preserve">Gary Brooker </w:t>
      </w:r>
    </w:p>
    <w:p>
      <w:pPr>
        <w:pStyle w:val="Normal"/>
        <w:ind w:left="0" w:right="0" w:firstLine="284"/>
        <w:jc w:val="center"/>
        <w:rPr>
          <w:rFonts w:eastAsia="Times New Roman" w:cs="Times New Roman"/>
          <w:i w:val="false"/>
          <w:i w:val="false"/>
          <w:iCs w:val="false"/>
          <w:sz w:val="24"/>
          <w:szCs w:val="24"/>
        </w:rPr>
      </w:pPr>
      <w:r>
        <w:rPr>
          <w:rFonts w:eastAsia="Times New Roman" w:cs="Times New Roman"/>
          <w:i w:val="false"/>
          <w:iCs w:val="false"/>
          <w:sz w:val="24"/>
          <w:szCs w:val="24"/>
        </w:rPr>
      </w:r>
    </w:p>
    <w:p>
      <w:pPr>
        <w:pStyle w:val="Normal"/>
        <w:ind w:left="0" w:right="0" w:firstLine="284"/>
        <w:jc w:val="center"/>
        <w:rPr/>
      </w:pPr>
      <w:r>
        <w:rPr>
          <w:rFonts w:eastAsia="Times New Roman" w:cs="Times New Roman"/>
          <w:i w:val="false"/>
          <w:iCs w:val="false"/>
          <w:sz w:val="24"/>
          <w:szCs w:val="24"/>
        </w:rPr>
        <w:t xml:space="preserve">Wish </w:t>
      </w:r>
      <w:r>
        <w:rPr>
          <w:rFonts w:eastAsia="Times New Roman" w:cs="Times New Roman"/>
          <w:i/>
          <w:iCs/>
          <w:sz w:val="24"/>
          <w:szCs w:val="24"/>
        </w:rPr>
        <w:t xml:space="preserve">You Were Here – </w:t>
      </w:r>
      <w:r>
        <w:rPr>
          <w:rFonts w:eastAsia="Times New Roman" w:cs="Times New Roman"/>
          <w:sz w:val="24"/>
          <w:szCs w:val="24"/>
        </w:rPr>
        <w:t>David Gilmour</w:t>
      </w:r>
    </w:p>
    <w:p>
      <w:pPr>
        <w:pStyle w:val="Normal"/>
        <w:ind w:left="0" w:right="0" w:firstLine="284"/>
        <w:jc w:val="center"/>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24"/>
          <w:szCs w:val="24"/>
        </w:rPr>
      </w:pPr>
      <w:r>
        <w:rPr>
          <w:rFonts w:eastAsia="Times New Roman" w:cs="Times New Roman"/>
          <w:sz w:val="24"/>
          <w:szCs w:val="24"/>
        </w:rPr>
        <w:t>RICHÁRD DAWKINS</w:t>
      </w:r>
    </w:p>
    <w:p>
      <w:pPr>
        <w:pStyle w:val="Normal"/>
        <w:ind w:left="0" w:right="0" w:firstLine="284"/>
        <w:jc w:val="center"/>
        <w:rPr>
          <w:rFonts w:eastAsia="Times New Roman" w:cs="Times New Roman"/>
          <w:i/>
          <w:i/>
          <w:iCs/>
          <w:sz w:val="24"/>
          <w:szCs w:val="24"/>
        </w:rPr>
      </w:pPr>
      <w:r>
        <w:rPr>
          <w:rFonts w:eastAsia="Times New Roman" w:cs="Times New Roman"/>
          <w:i/>
          <w:iCs/>
          <w:sz w:val="24"/>
          <w:szCs w:val="24"/>
        </w:rPr>
      </w:r>
    </w:p>
    <w:p>
      <w:pPr>
        <w:pStyle w:val="Normal"/>
        <w:ind w:left="0" w:right="0" w:firstLine="284"/>
        <w:jc w:val="center"/>
        <w:rPr/>
      </w:pPr>
      <w:r>
        <w:rPr>
          <w:rFonts w:eastAsia="Times New Roman" w:cs="Times New Roman"/>
          <w:i/>
          <w:iCs/>
          <w:sz w:val="24"/>
          <w:szCs w:val="24"/>
        </w:rPr>
        <w:t xml:space="preserve">A Föld szépségére – </w:t>
      </w:r>
      <w:r>
        <w:rPr>
          <w:rFonts w:eastAsia="Times New Roman" w:cs="Times New Roman"/>
          <w:sz w:val="24"/>
          <w:szCs w:val="24"/>
        </w:rPr>
        <w:t xml:space="preserve">zene Conrad Kocher, szöveg </w:t>
      </w:r>
    </w:p>
    <w:p>
      <w:pPr>
        <w:pStyle w:val="Normal"/>
        <w:ind w:left="0" w:right="0" w:firstLine="284"/>
        <w:jc w:val="center"/>
        <w:rPr>
          <w:rFonts w:eastAsia="Times New Roman" w:cs="Times New Roman"/>
          <w:sz w:val="24"/>
          <w:szCs w:val="24"/>
        </w:rPr>
      </w:pPr>
      <w:r>
        <w:rPr>
          <w:rFonts w:eastAsia="Times New Roman" w:cs="Times New Roman"/>
          <w:sz w:val="24"/>
          <w:szCs w:val="24"/>
        </w:rPr>
        <w:t xml:space="preserve">Folliott S. Pierpoint </w:t>
      </w:r>
    </w:p>
    <w:p>
      <w:pPr>
        <w:pStyle w:val="Normal"/>
        <w:ind w:left="0" w:right="0" w:firstLine="284"/>
        <w:jc w:val="center"/>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24"/>
          <w:szCs w:val="24"/>
        </w:rPr>
      </w:pPr>
      <w:r>
        <w:rPr>
          <w:rFonts w:eastAsia="Times New Roman" w:cs="Times New Roman"/>
          <w:sz w:val="24"/>
          <w:szCs w:val="24"/>
        </w:rPr>
        <w:t>ROBBIE STAMP</w:t>
      </w:r>
    </w:p>
    <w:p>
      <w:pPr>
        <w:pStyle w:val="Normal"/>
        <w:ind w:left="0" w:right="0" w:firstLine="284"/>
        <w:jc w:val="center"/>
        <w:rPr>
          <w:rFonts w:eastAsia="Times New Roman" w:cs="Times New Roman"/>
          <w:i/>
          <w:i/>
          <w:iCs/>
          <w:sz w:val="24"/>
          <w:szCs w:val="24"/>
        </w:rPr>
      </w:pPr>
      <w:r>
        <w:rPr>
          <w:rFonts w:eastAsia="Times New Roman" w:cs="Times New Roman"/>
          <w:i/>
          <w:iCs/>
          <w:sz w:val="24"/>
          <w:szCs w:val="24"/>
        </w:rPr>
      </w:r>
    </w:p>
    <w:p>
      <w:pPr>
        <w:pStyle w:val="Normal"/>
        <w:ind w:left="0" w:right="0" w:firstLine="284"/>
        <w:jc w:val="center"/>
        <w:rPr>
          <w:rFonts w:eastAsia="Times New Roman" w:cs="Times New Roman"/>
          <w:i/>
          <w:i/>
          <w:iCs/>
          <w:sz w:val="24"/>
          <w:szCs w:val="24"/>
        </w:rPr>
      </w:pPr>
      <w:r>
        <w:rPr>
          <w:rFonts w:eastAsia="Times New Roman" w:cs="Times New Roman"/>
          <w:i/>
          <w:iCs/>
          <w:sz w:val="24"/>
          <w:szCs w:val="24"/>
        </w:rPr>
        <w:t xml:space="preserve">Uergnügte Ruh, beliebte Seelenlust a 170. kantátából – </w:t>
      </w:r>
    </w:p>
    <w:p>
      <w:pPr>
        <w:pStyle w:val="Normal"/>
        <w:ind w:left="0" w:right="0" w:firstLine="284"/>
        <w:jc w:val="center"/>
        <w:rPr/>
      </w:pPr>
      <w:r>
        <w:rPr>
          <w:rFonts w:eastAsia="Times New Roman" w:cs="Times New Roman"/>
          <w:i/>
          <w:iCs/>
          <w:sz w:val="24"/>
          <w:szCs w:val="24"/>
        </w:rPr>
        <w:t xml:space="preserve">J. </w:t>
      </w:r>
      <w:r>
        <w:rPr>
          <w:rFonts w:eastAsia="Times New Roman" w:cs="Times New Roman"/>
          <w:i w:val="false"/>
          <w:iCs w:val="false"/>
          <w:sz w:val="24"/>
          <w:szCs w:val="24"/>
        </w:rPr>
        <w:t xml:space="preserve">S. Bach </w:t>
      </w:r>
      <w:r>
        <w:rPr>
          <w:rFonts w:eastAsia="Times New Roman" w:cs="Times New Roman"/>
          <w:i/>
          <w:iCs/>
          <w:sz w:val="24"/>
          <w:szCs w:val="24"/>
        </w:rPr>
        <w:t>Ária</w:t>
      </w:r>
    </w:p>
    <w:p>
      <w:pPr>
        <w:pStyle w:val="Normal"/>
        <w:ind w:left="0" w:right="0" w:firstLine="284"/>
        <w:jc w:val="center"/>
        <w:rPr>
          <w:rFonts w:eastAsia="Times New Roman" w:cs="Times New Roman"/>
          <w:i/>
          <w:i/>
          <w:iCs/>
          <w:sz w:val="24"/>
          <w:szCs w:val="24"/>
        </w:rPr>
      </w:pPr>
      <w:r>
        <w:rPr>
          <w:rFonts w:eastAsia="Times New Roman" w:cs="Times New Roman"/>
          <w:i/>
          <w:iCs/>
          <w:sz w:val="24"/>
          <w:szCs w:val="24"/>
        </w:rPr>
      </w:r>
    </w:p>
    <w:p>
      <w:pPr>
        <w:pStyle w:val="Normal"/>
        <w:ind w:left="0" w:right="0" w:firstLine="284"/>
        <w:jc w:val="center"/>
        <w:rPr>
          <w:rFonts w:eastAsia="Times New Roman" w:cs="Times New Roman"/>
          <w:i/>
          <w:i/>
          <w:iCs/>
          <w:sz w:val="24"/>
          <w:szCs w:val="24"/>
        </w:rPr>
      </w:pPr>
      <w:r>
        <w:rPr>
          <w:rFonts w:eastAsia="Times New Roman" w:cs="Times New Roman"/>
          <w:i/>
          <w:iCs/>
          <w:sz w:val="24"/>
          <w:szCs w:val="24"/>
        </w:rPr>
        <w:t xml:space="preserve">Contented rest, beloved heart's desire, </w:t>
      </w:r>
    </w:p>
    <w:p>
      <w:pPr>
        <w:pStyle w:val="Normal"/>
        <w:ind w:left="0" w:right="0" w:firstLine="284"/>
        <w:jc w:val="center"/>
        <w:rPr/>
      </w:pPr>
      <w:r>
        <w:rPr>
          <w:rFonts w:eastAsia="Times New Roman" w:cs="Times New Roman"/>
          <w:i/>
          <w:iCs/>
          <w:sz w:val="24"/>
          <w:szCs w:val="24"/>
        </w:rPr>
        <w:t xml:space="preserve">You are not found </w:t>
      </w:r>
      <w:r>
        <w:rPr>
          <w:rFonts w:eastAsia="Times New Roman" w:cs="Times New Roman"/>
          <w:i w:val="false"/>
          <w:iCs w:val="false"/>
          <w:sz w:val="24"/>
          <w:szCs w:val="24"/>
        </w:rPr>
        <w:t xml:space="preserve">in </w:t>
      </w:r>
      <w:r>
        <w:rPr>
          <w:rFonts w:eastAsia="Times New Roman" w:cs="Times New Roman"/>
          <w:i/>
          <w:iCs/>
          <w:sz w:val="24"/>
          <w:szCs w:val="24"/>
        </w:rPr>
        <w:t xml:space="preserve">the </w:t>
      </w:r>
      <w:r>
        <w:rPr>
          <w:rFonts w:eastAsia="Times New Roman" w:cs="Times New Roman"/>
          <w:i w:val="false"/>
          <w:iCs w:val="false"/>
          <w:sz w:val="24"/>
          <w:szCs w:val="24"/>
        </w:rPr>
        <w:t xml:space="preserve">sins </w:t>
      </w:r>
      <w:r>
        <w:rPr>
          <w:rFonts w:eastAsia="Times New Roman" w:cs="Times New Roman"/>
          <w:i/>
          <w:iCs/>
          <w:sz w:val="24"/>
          <w:szCs w:val="24"/>
        </w:rPr>
        <w:t>o f hell,</w:t>
      </w:r>
    </w:p>
    <w:p>
      <w:pPr>
        <w:pStyle w:val="Normal"/>
        <w:ind w:left="0" w:right="0" w:firstLine="284"/>
        <w:jc w:val="center"/>
        <w:rPr>
          <w:rFonts w:eastAsia="Times New Roman" w:cs="Times New Roman"/>
          <w:i/>
          <w:i/>
          <w:iCs/>
          <w:sz w:val="24"/>
          <w:szCs w:val="24"/>
        </w:rPr>
      </w:pPr>
      <w:r>
        <w:rPr>
          <w:rFonts w:eastAsia="Times New Roman" w:cs="Times New Roman"/>
          <w:i/>
          <w:iCs/>
          <w:sz w:val="24"/>
          <w:szCs w:val="24"/>
        </w:rPr>
        <w:t xml:space="preserve">But only in heavenly concord; </w:t>
      </w:r>
    </w:p>
    <w:p>
      <w:pPr>
        <w:pStyle w:val="Normal"/>
        <w:ind w:left="0" w:right="0" w:firstLine="284"/>
        <w:jc w:val="center"/>
        <w:rPr>
          <w:rFonts w:eastAsia="Times New Roman" w:cs="Times New Roman"/>
          <w:i/>
          <w:i/>
          <w:iCs/>
          <w:sz w:val="24"/>
          <w:szCs w:val="24"/>
        </w:rPr>
      </w:pPr>
      <w:r>
        <w:rPr>
          <w:rFonts w:eastAsia="Times New Roman" w:cs="Times New Roman"/>
          <w:i/>
          <w:iCs/>
          <w:sz w:val="24"/>
          <w:szCs w:val="24"/>
        </w:rPr>
        <w:t xml:space="preserve">You alone fortify the feeble heart. </w:t>
      </w:r>
    </w:p>
    <w:p>
      <w:pPr>
        <w:pStyle w:val="Normal"/>
        <w:ind w:left="0" w:right="0" w:firstLine="284"/>
        <w:jc w:val="center"/>
        <w:rPr>
          <w:rFonts w:eastAsia="Times New Roman" w:cs="Times New Roman"/>
          <w:i/>
          <w:i/>
          <w:iCs/>
          <w:sz w:val="24"/>
          <w:szCs w:val="24"/>
        </w:rPr>
      </w:pPr>
      <w:r>
        <w:rPr>
          <w:rFonts w:eastAsia="Times New Roman" w:cs="Times New Roman"/>
          <w:i/>
          <w:iCs/>
          <w:sz w:val="24"/>
          <w:szCs w:val="24"/>
        </w:rPr>
        <w:t xml:space="preserve">Contented rest, beloved heart's desire, </w:t>
      </w:r>
    </w:p>
    <w:p>
      <w:pPr>
        <w:pStyle w:val="Normal"/>
        <w:ind w:left="0" w:right="0" w:firstLine="284"/>
        <w:jc w:val="center"/>
        <w:rPr>
          <w:rFonts w:eastAsia="Times New Roman" w:cs="Times New Roman"/>
          <w:i/>
          <w:i/>
          <w:iCs/>
          <w:sz w:val="24"/>
          <w:szCs w:val="24"/>
        </w:rPr>
      </w:pPr>
      <w:r>
        <w:rPr>
          <w:rFonts w:eastAsia="Times New Roman" w:cs="Times New Roman"/>
          <w:i/>
          <w:iCs/>
          <w:sz w:val="24"/>
          <w:szCs w:val="24"/>
        </w:rPr>
        <w:t xml:space="preserve">There fore nono but the gi fts o f virtue </w:t>
      </w:r>
    </w:p>
    <w:p>
      <w:pPr>
        <w:pStyle w:val="Normal"/>
        <w:ind w:left="0" w:right="0" w:firstLine="284"/>
        <w:jc w:val="center"/>
        <w:rPr/>
      </w:pPr>
      <w:r>
        <w:rPr>
          <w:rFonts w:eastAsia="Times New Roman" w:cs="Times New Roman"/>
          <w:i/>
          <w:iCs/>
          <w:sz w:val="24"/>
          <w:szCs w:val="24"/>
        </w:rPr>
        <w:t xml:space="preserve">Shall have their abode in </w:t>
      </w:r>
      <w:r>
        <w:rPr>
          <w:rFonts w:eastAsia="Times New Roman" w:cs="Times New Roman"/>
          <w:i w:val="false"/>
          <w:iCs w:val="false"/>
          <w:sz w:val="24"/>
          <w:szCs w:val="24"/>
        </w:rPr>
        <w:t xml:space="preserve">my </w:t>
      </w:r>
      <w:r>
        <w:rPr>
          <w:rFonts w:eastAsia="Times New Roman" w:cs="Times New Roman"/>
          <w:i/>
          <w:iCs/>
          <w:sz w:val="24"/>
          <w:szCs w:val="24"/>
        </w:rPr>
        <w:t>heart.</w:t>
      </w:r>
    </w:p>
    <w:p>
      <w:pPr>
        <w:pStyle w:val="Normal"/>
        <w:ind w:left="0" w:right="0" w:firstLine="284"/>
        <w:jc w:val="center"/>
        <w:rPr>
          <w:rFonts w:eastAsia="Times New Roman" w:cs="Times New Roman"/>
          <w:i/>
          <w:i/>
          <w:iCs/>
          <w:sz w:val="24"/>
          <w:szCs w:val="24"/>
        </w:rPr>
      </w:pPr>
      <w:r>
        <w:rPr>
          <w:rFonts w:eastAsia="Times New Roman" w:cs="Times New Roman"/>
          <w:i/>
          <w:iCs/>
          <w:sz w:val="24"/>
          <w:szCs w:val="24"/>
        </w:rPr>
      </w:r>
    </w:p>
    <w:p>
      <w:pPr>
        <w:pStyle w:val="Normal"/>
        <w:ind w:left="0" w:right="0" w:firstLine="284"/>
        <w:jc w:val="center"/>
        <w:rPr>
          <w:rFonts w:eastAsia="Times New Roman" w:cs="Times New Roman"/>
          <w:sz w:val="24"/>
          <w:szCs w:val="24"/>
        </w:rPr>
      </w:pPr>
      <w:r>
        <w:rPr>
          <w:rFonts w:eastAsia="Times New Roman" w:cs="Times New Roman"/>
          <w:sz w:val="24"/>
          <w:szCs w:val="24"/>
        </w:rPr>
        <w:t>SIMON JONES</w:t>
      </w:r>
    </w:p>
    <w:p>
      <w:pPr>
        <w:pStyle w:val="Normal"/>
        <w:ind w:left="0" w:right="0" w:firstLine="284"/>
        <w:jc w:val="center"/>
        <w:rPr>
          <w:rFonts w:eastAsia="Times New Roman" w:cs="Times New Roman"/>
          <w:i/>
          <w:i/>
          <w:iCs/>
          <w:sz w:val="24"/>
          <w:szCs w:val="24"/>
        </w:rPr>
      </w:pPr>
      <w:r>
        <w:rPr>
          <w:rFonts w:eastAsia="Times New Roman" w:cs="Times New Roman"/>
          <w:i/>
          <w:iCs/>
          <w:sz w:val="24"/>
          <w:szCs w:val="24"/>
        </w:rPr>
      </w:r>
    </w:p>
    <w:p>
      <w:pPr>
        <w:pStyle w:val="Normal"/>
        <w:ind w:left="0" w:right="0" w:firstLine="284"/>
        <w:jc w:val="center"/>
        <w:rPr/>
      </w:pPr>
      <w:r>
        <w:rPr>
          <w:rFonts w:eastAsia="Times New Roman" w:cs="Times New Roman"/>
          <w:i/>
          <w:iCs/>
          <w:sz w:val="24"/>
          <w:szCs w:val="24"/>
        </w:rPr>
        <w:t xml:space="preserve">Minden szentnek, aki munkájából megpihent </w:t>
      </w:r>
      <w:r>
        <w:rPr>
          <w:rFonts w:eastAsia="Times New Roman" w:cs="Times New Roman"/>
          <w:sz w:val="24"/>
          <w:szCs w:val="24"/>
        </w:rPr>
        <w:t xml:space="preserve">Zene R. Vaughan Williams, szöveg William W. How </w:t>
      </w:r>
    </w:p>
    <w:p>
      <w:pPr>
        <w:pStyle w:val="Normal"/>
        <w:ind w:left="0" w:right="0" w:firstLine="284"/>
        <w:jc w:val="center"/>
        <w:rPr>
          <w:rFonts w:eastAsia="Times New Roman" w:cs="Times New Roman"/>
          <w:sz w:val="24"/>
          <w:szCs w:val="24"/>
        </w:rPr>
      </w:pPr>
      <w:r>
        <w:rPr>
          <w:rFonts w:eastAsia="Times New Roman" w:cs="Times New Roman"/>
          <w:sz w:val="24"/>
          <w:szCs w:val="24"/>
        </w:rPr>
      </w:r>
    </w:p>
    <w:p>
      <w:pPr>
        <w:pStyle w:val="Normal"/>
        <w:ind w:left="0" w:right="0" w:firstLine="284"/>
        <w:jc w:val="center"/>
        <w:rPr>
          <w:rFonts w:eastAsia="Times New Roman" w:cs="Times New Roman"/>
          <w:sz w:val="24"/>
          <w:szCs w:val="24"/>
        </w:rPr>
      </w:pPr>
      <w:r>
        <w:rPr>
          <w:rFonts w:eastAsia="Times New Roman" w:cs="Times New Roman"/>
          <w:sz w:val="24"/>
          <w:szCs w:val="24"/>
        </w:rPr>
        <w:t>ANTHONY HURST TISZTELETES ÁLDÁSA</w:t>
      </w:r>
    </w:p>
    <w:p>
      <w:pPr>
        <w:pStyle w:val="Normal"/>
        <w:ind w:left="0" w:right="0" w:firstLine="284"/>
        <w:jc w:val="center"/>
        <w:rPr>
          <w:rFonts w:eastAsia="Times New Roman" w:cs="Times New Roman"/>
          <w:sz w:val="24"/>
          <w:szCs w:val="24"/>
        </w:rPr>
      </w:pPr>
      <w:r>
        <w:rPr>
          <w:rFonts w:eastAsia="Times New Roman" w:cs="Times New Roman"/>
          <w:sz w:val="24"/>
          <w:szCs w:val="24"/>
        </w:rPr>
      </w:r>
    </w:p>
    <w:p>
      <w:pPr>
        <w:pStyle w:val="Normal"/>
        <w:ind w:left="0" w:right="0" w:firstLine="284"/>
        <w:jc w:val="center"/>
        <w:rPr/>
      </w:pPr>
      <w:r>
        <w:rPr>
          <w:rFonts w:eastAsia="Times New Roman" w:cs="Times New Roman"/>
          <w:sz w:val="24"/>
          <w:szCs w:val="24"/>
        </w:rPr>
        <w:t xml:space="preserve">J. S. Bach orgonamuzsikája: </w:t>
      </w:r>
      <w:r>
        <w:rPr>
          <w:rFonts w:eastAsia="Times New Roman" w:cs="Times New Roman"/>
          <w:i/>
          <w:iCs/>
          <w:sz w:val="24"/>
          <w:szCs w:val="24"/>
        </w:rPr>
        <w:t>G-dúr fantázia</w:t>
      </w:r>
    </w:p>
    <w:p>
      <w:pPr>
        <w:pStyle w:val="Normal"/>
        <w:ind w:left="0" w:right="0" w:firstLine="284"/>
        <w:jc w:val="center"/>
        <w:rPr>
          <w:rFonts w:eastAsia="Times New Roman" w:cs="Times New Roman"/>
          <w:i/>
          <w:i/>
          <w:iCs/>
          <w:sz w:val="24"/>
          <w:szCs w:val="24"/>
        </w:rPr>
      </w:pPr>
      <w:r>
        <w:rPr>
          <w:rFonts w:eastAsia="Times New Roman" w:cs="Times New Roman"/>
          <w:i/>
          <w:iCs/>
          <w:sz w:val="24"/>
          <w:szCs w:val="24"/>
        </w:rPr>
      </w:r>
    </w:p>
    <w:p>
      <w:pPr>
        <w:pStyle w:val="Normal"/>
        <w:ind w:left="0" w:right="0" w:firstLine="284"/>
        <w:jc w:val="center"/>
        <w:rPr>
          <w:rFonts w:eastAsia="Times New Roman" w:cs="Times New Roman"/>
          <w:i/>
          <w:i/>
          <w:iCs/>
          <w:sz w:val="24"/>
          <w:szCs w:val="24"/>
        </w:rPr>
      </w:pPr>
      <w:r>
        <w:rPr>
          <w:rFonts w:eastAsia="Times New Roman" w:cs="Times New Roman"/>
          <w:i/>
          <w:iCs/>
          <w:sz w:val="24"/>
          <w:szCs w:val="24"/>
        </w:rPr>
        <w:t>C-dúr prelúdium és fúga Olasz concerto</w:t>
      </w:r>
    </w:p>
    <w:p>
      <w:pPr>
        <w:pStyle w:val="Normal"/>
        <w:ind w:left="0" w:right="0" w:firstLine="284"/>
        <w:rPr>
          <w:rFonts w:eastAsia="Times New Roman" w:cs="Times New Roman"/>
          <w:i/>
          <w:i/>
          <w:iCs/>
          <w:sz w:val="40"/>
          <w:szCs w:val="40"/>
        </w:rPr>
      </w:pPr>
      <w:r>
        <w:rPr>
          <w:rFonts w:eastAsia="Times New Roman" w:cs="Times New Roman"/>
          <w:i/>
          <w:iCs/>
          <w:sz w:val="40"/>
          <w:szCs w:val="40"/>
        </w:rPr>
      </w:r>
    </w:p>
    <w:p>
      <w:pPr>
        <w:pStyle w:val="Normal"/>
        <w:ind w:left="0" w:right="0" w:firstLine="284"/>
        <w:rPr>
          <w:rFonts w:eastAsia="Times New Roman" w:cs="Times New Roman"/>
          <w:sz w:val="40"/>
          <w:szCs w:val="40"/>
        </w:rPr>
      </w:pPr>
      <w:r>
        <w:rPr>
          <w:rFonts w:eastAsia="Times New Roman" w:cs="Times New Roman"/>
          <w:sz w:val="40"/>
          <w:szCs w:val="40"/>
        </w:rPr>
      </w:r>
    </w:p>
    <w:p>
      <w:pPr>
        <w:pStyle w:val="Normal"/>
        <w:ind w:left="0" w:right="0" w:firstLine="284"/>
        <w:rPr>
          <w:rFonts w:eastAsia="Times New Roman" w:cs="Times New Roman"/>
          <w:sz w:val="40"/>
          <w:szCs w:val="40"/>
        </w:rPr>
      </w:pPr>
      <w:r>
        <w:rPr>
          <w:rFonts w:eastAsia="Times New Roman" w:cs="Times New Roman"/>
          <w:sz w:val="40"/>
          <w:szCs w:val="40"/>
        </w:rPr>
        <w:t>A szerkesztő köszönetnyilvánítása</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t>Douglasnek, aki nélkül egyikünk sem élvezhetné ezen olda</w:t>
        <w:softHyphen/>
        <w:t>lak jótékony örömeit; hiányzol;</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t>Jane Belsonnak, Douglas hőn szeretett feleségének, akinek hite és támogatása alapozta meg e könyvet;</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t>Ed Victornak, Douglas régi jó ügynökének és bizalmas barát</w:t>
        <w:softHyphen/>
        <w:t>jának, akinek a vállalkozás iránti elkötelezettsége félresöpört minden akadályt;</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t>Sophie Austinnak, Douglas felbecsülhetetlen asszisztensé</w:t>
        <w:softHyphen/>
        <w:t>nek, akinek közvetlen hozzájárulása a könyvhöz nélkülözhe</w:t>
        <w:softHyphen/>
        <w:t>tetlennek bizonyult;</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t>Chris Ogle-nak, Douglas közeli barátjának, akinek számító</w:t>
        <w:softHyphen/>
        <w:t>gépes tudása, Douglas gondolatmenetének, jelszavainak isme</w:t>
        <w:softHyphen/>
        <w:t>rete, és a jártassága Douglas négy számítógépen megvalósított iratrendezési módszerében lehetővé tette, hogy Chris összeál</w:t>
        <w:softHyphen/>
        <w:t>lítson egy mesterkópiát Douglas összes munkájáról, ami nélkül ez a könyv nem létezhetne;</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t>Robbie Stampnek, Douglas jó barátjának és üzlettársának, aki emlékeztetett rá, hogy Douglas már kialakította e könyv szerkezetét;</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t>Shaye Areheartnak és Linda Loewenthalnak a Harmony Books kiadónál, akik először avattak be ebbe a projektbe, és Bruces Harrisnek, Chip Gibsonnak, Andrew Martinnak, Hilary Bassnek, és Tina Constable-nek, akik kiadták és szerették Douglast; az egyesült királyságbeli Peter Straussnak és Nicky Hursellnek érté</w:t>
        <w:softHyphen/>
        <w:t>kes szerkesztői javaslataikért;</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rPr>
          <w:rFonts w:eastAsia="Times New Roman" w:cs="Times New Roman"/>
          <w:sz w:val="24"/>
          <w:szCs w:val="24"/>
        </w:rPr>
      </w:pPr>
      <w:r>
        <w:rPr>
          <w:rFonts w:eastAsia="Times New Roman" w:cs="Times New Roman"/>
          <w:sz w:val="24"/>
          <w:szCs w:val="24"/>
        </w:rPr>
        <w:t>Mike J. Simpsonnak, Douglas Adams hivatalos rajongóklub</w:t>
        <w:softHyphen/>
        <w:t>ja, a ZZ9 korábbi elnökének, akinek nagylelkűsége, valamint Douglas életének és munkásságának enciklopédikus ismerete felbecsülhetetlen forrás volt;</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t>Patrick Hunnicuttnak, aki az észak-karolinai Chapel Hillben segítette munkámat, valamint Lizzie Kremernek, Maggie Philipsnek és Linda Vannek Ed Victor irodájában;</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t>A különböző újságoknak, magazinoknak, e-kiadványoknak, íróknak és Douglas barátainak, akik oly nagylelkűen bocsátot</w:t>
        <w:softHyphen/>
        <w:t>ták rendelkezésemre munkáikat, hiszen azok kapcsolatban vol</w:t>
        <w:softHyphen/>
        <w:t>tak Douglas munkáival;</w:t>
      </w:r>
    </w:p>
    <w:p>
      <w:pPr>
        <w:pStyle w:val="Normal"/>
        <w:ind w:left="0" w:right="0" w:firstLine="284"/>
        <w:rPr>
          <w:rFonts w:eastAsia="Times New Roman" w:cs="Times New Roman"/>
          <w:sz w:val="24"/>
          <w:szCs w:val="24"/>
        </w:rPr>
      </w:pPr>
      <w:r>
        <w:rPr>
          <w:rFonts w:eastAsia="Times New Roman" w:cs="Times New Roman"/>
          <w:sz w:val="24"/>
          <w:szCs w:val="24"/>
        </w:rPr>
      </w:r>
    </w:p>
    <w:p>
      <w:pPr>
        <w:pStyle w:val="Normal"/>
        <w:ind w:left="0" w:right="0" w:firstLine="284"/>
        <w:rPr>
          <w:rFonts w:eastAsia="Times New Roman" w:cs="Times New Roman"/>
          <w:sz w:val="24"/>
          <w:szCs w:val="24"/>
        </w:rPr>
      </w:pPr>
      <w:r>
        <w:rPr>
          <w:rFonts w:eastAsia="Times New Roman" w:cs="Times New Roman"/>
          <w:sz w:val="24"/>
          <w:szCs w:val="24"/>
        </w:rPr>
        <w:t>Isabelnek, élettársamnak;</w:t>
      </w:r>
    </w:p>
    <w:p>
      <w:pPr>
        <w:pStyle w:val="Normal"/>
        <w:ind w:left="0" w:right="0" w:firstLine="284"/>
        <w:jc w:val="both"/>
        <w:rPr>
          <w:rFonts w:eastAsia="Times New Roman" w:cs="Times New Roman"/>
          <w:sz w:val="24"/>
          <w:szCs w:val="24"/>
        </w:rPr>
      </w:pPr>
      <w:r>
        <w:rPr>
          <w:rFonts w:eastAsia="Times New Roman" w:cs="Times New Roman"/>
          <w:sz w:val="24"/>
          <w:szCs w:val="24"/>
        </w:rPr>
        <w:t>Fiaimnak, Samnek és Williamnek, akik mint az olvasók új generációja falták Douglas könyveit;</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t>Douglas minden olvasójának: mint tudják, a szeretet kölcsö</w:t>
        <w:softHyphen/>
        <w:t>nös volt – és még mindig az.</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t>Ha további információra kíváncsi Douglas Adamsszel vagy műveivel kapcsolatban, látogassa meg a hivatalos www.dou</w:t>
        <w:softHyphen/>
        <w:t>glasadams.com internetes címet.</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pPr>
      <w:r>
        <w:rPr>
          <w:rFonts w:eastAsia="Times New Roman" w:cs="Times New Roman"/>
          <w:sz w:val="24"/>
          <w:szCs w:val="24"/>
        </w:rPr>
        <w:t xml:space="preserve">Ha szeretne csatlakozni az 1980-ban alapított ZZ9 Plurális Z Alfához, a hivatalos </w:t>
      </w:r>
      <w:r>
        <w:rPr>
          <w:rFonts w:eastAsia="Times New Roman" w:cs="Times New Roman"/>
          <w:i/>
          <w:iCs/>
          <w:sz w:val="24"/>
          <w:szCs w:val="24"/>
        </w:rPr>
        <w:t xml:space="preserve">Galaxis útikalauz stopposoknak </w:t>
      </w:r>
      <w:r>
        <w:rPr>
          <w:rFonts w:eastAsia="Times New Roman" w:cs="Times New Roman"/>
          <w:sz w:val="24"/>
          <w:szCs w:val="24"/>
        </w:rPr>
        <w:t>Társaság</w:t>
        <w:softHyphen/>
        <w:t>hoz, akkor a rajongók által működtetett klub részleteivel kap</w:t>
        <w:softHyphen/>
        <w:t>csolatban keresse fel a www.zz9.org internetes címet.</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jc w:val="both"/>
        <w:rPr>
          <w:rFonts w:eastAsia="Times New Roman" w:cs="Times New Roman"/>
          <w:sz w:val="24"/>
          <w:szCs w:val="24"/>
        </w:rPr>
      </w:pPr>
      <w:r>
        <w:rPr>
          <w:rFonts w:eastAsia="Times New Roman" w:cs="Times New Roman"/>
          <w:sz w:val="24"/>
          <w:szCs w:val="24"/>
        </w:rPr>
        <w:t>Douglas Adams az alábbi két jótékonysági szervezetnek volt a támogatója: Dian Fossey Gorilla Alap (www.gorillas.org) és az Orrszarvúk Megmentéséért Alapítvány (www.savetherhino.org).</w:t>
      </w:r>
    </w:p>
    <w:p>
      <w:pPr>
        <w:pStyle w:val="Normal"/>
        <w:ind w:left="0" w:right="0" w:firstLine="284"/>
        <w:jc w:val="both"/>
        <w:rPr>
          <w:rFonts w:eastAsia="Times New Roman" w:cs="Times New Roman"/>
          <w:sz w:val="24"/>
          <w:szCs w:val="24"/>
        </w:rPr>
      </w:pPr>
      <w:r>
        <w:rPr>
          <w:rFonts w:eastAsia="Times New Roman" w:cs="Times New Roman"/>
          <w:sz w:val="24"/>
          <w:szCs w:val="24"/>
        </w:rPr>
      </w:r>
    </w:p>
    <w:p>
      <w:pPr>
        <w:pStyle w:val="Normal"/>
        <w:ind w:left="0" w:right="0" w:firstLine="284"/>
        <w:rPr>
          <w:rFonts w:eastAsia="Times New Roman" w:cs="Times New Roman"/>
          <w:sz w:val="24"/>
          <w:szCs w:val="24"/>
        </w:rPr>
      </w:pPr>
      <w:r>
        <w:rPr>
          <w:rFonts w:eastAsia="Times New Roman" w:cs="Times New Roman"/>
          <w:sz w:val="24"/>
          <w:szCs w:val="24"/>
        </w:rPr>
      </w:r>
      <w:r>
        <w:br w:type="page"/>
      </w:r>
    </w:p>
    <w:p>
      <w:pPr>
        <w:pStyle w:val="Normal"/>
        <w:ind w:left="0" w:right="0" w:firstLine="284"/>
        <w:rPr>
          <w:rFonts w:eastAsia="Times New Roman" w:cs="Times New Roman"/>
          <w:sz w:val="24"/>
          <w:szCs w:val="24"/>
        </w:rPr>
      </w:pPr>
      <w:r>
        <w:rPr>
          <w:rFonts w:eastAsia="Times New Roman" w:cs="Times New Roman"/>
          <w:sz w:val="24"/>
          <w:szCs w:val="24"/>
        </w:rPr>
        <w:drawing>
          <wp:anchor behindDoc="0" distT="0" distB="0" distL="0" distR="0" simplePos="0" locked="0" layoutInCell="0" allowOverlap="1" relativeHeight="61">
            <wp:simplePos x="0" y="0"/>
            <wp:positionH relativeFrom="column">
              <wp:align>center</wp:align>
            </wp:positionH>
            <wp:positionV relativeFrom="paragraph">
              <wp:posOffset>2406650</wp:posOffset>
            </wp:positionV>
            <wp:extent cx="3435985" cy="3305810"/>
            <wp:effectExtent l="0" t="0" r="0" b="0"/>
            <wp:wrapTopAndBottom/>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 t="-4" r="-4" b="-4"/>
                    <a:stretch>
                      <a:fillRect/>
                    </a:stretch>
                  </pic:blipFill>
                  <pic:spPr bwMode="auto">
                    <a:xfrm>
                      <a:off x="0" y="0"/>
                      <a:ext cx="3435985" cy="3305810"/>
                    </a:xfrm>
                    <a:prstGeom prst="rect">
                      <a:avLst/>
                    </a:prstGeom>
                  </pic:spPr>
                </pic:pic>
              </a:graphicData>
            </a:graphic>
          </wp:anchor>
        </w:drawing>
      </w:r>
    </w:p>
    <w:sectPr>
      <w:footnotePr>
        <w:numFmt w:val="decimal"/>
      </w:footnotePr>
      <w:type w:val="nextPage"/>
      <w:pgSz w:w="8391" w:h="11906"/>
      <w:pgMar w:left="1134" w:right="1020" w:gutter="0" w:header="0" w:top="850" w:footer="0" w:bottom="5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Arial">
    <w:charset w:val="ee"/>
    <w:family w:val="swiss"/>
    <w:pitch w:val="variable"/>
  </w:font>
  <w:font w:name="Courier New">
    <w:charset w:val="ee"/>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eastAsia="Times New Roman" w:cs="Times New Roman"/>
          <w:sz w:val="20"/>
          <w:szCs w:val="20"/>
        </w:rPr>
        <w:tab/>
        <w:t>A Cambridge Footlights (Cambridge-i Rivalda) híres egyetemi színpad, ahol számos brit színész és komikus kezdte pályáját, többek közt a Monty Python csapat is, lásd még később (a ford.).</w:t>
      </w:r>
    </w:p>
  </w:footnote>
  <w:footnote w:id="3">
    <w:p>
      <w:pPr>
        <w:pStyle w:val="Normal"/>
        <w:ind w:left="0" w:right="0" w:firstLine="284"/>
        <w:rPr/>
      </w:pPr>
      <w:r>
        <w:rPr>
          <w:rStyle w:val="FootnoteCharacters"/>
        </w:rPr>
        <w:footnoteRef/>
      </w:r>
      <w:r>
        <w:rPr>
          <w:rFonts w:eastAsia="Times New Roman" w:cs="Times New Roman"/>
          <w:sz w:val="20"/>
          <w:szCs w:val="20"/>
        </w:rPr>
        <w:tab/>
        <w:t xml:space="preserve"> A DNS angol rövidítése.</w:t>
      </w:r>
    </w:p>
  </w:footnote>
  <w:footnote w:id="4">
    <w:p>
      <w:pPr>
        <w:pStyle w:val="Normal"/>
        <w:ind w:left="0" w:right="0" w:firstLine="284"/>
        <w:jc w:val="both"/>
        <w:rPr/>
      </w:pPr>
      <w:r>
        <w:rPr>
          <w:rStyle w:val="FootnoteCharacters"/>
        </w:rPr>
        <w:footnoteRef/>
      </w:r>
      <w:r>
        <w:rPr>
          <w:rFonts w:eastAsia="Times New Roman" w:cs="Times New Roman"/>
          <w:sz w:val="20"/>
          <w:szCs w:val="20"/>
        </w:rPr>
        <w:tab/>
        <w:t xml:space="preserve"> Lefordíthatatlan szójáték: az y betű angol neve </w:t>
      </w:r>
      <w:r>
        <w:rPr>
          <w:rFonts w:eastAsia="Times New Roman" w:cs="Times New Roman"/>
          <w:i/>
          <w:iCs/>
          <w:sz w:val="20"/>
          <w:szCs w:val="20"/>
        </w:rPr>
        <w:t>wye</w:t>
      </w:r>
      <w:r>
        <w:rPr>
          <w:rFonts w:eastAsia="Times New Roman" w:cs="Times New Roman"/>
          <w:sz w:val="20"/>
          <w:szCs w:val="20"/>
        </w:rPr>
        <w:t xml:space="preserve"> (ejtsd: váj), amelynek kiejtése azonos a </w:t>
      </w:r>
      <w:r>
        <w:rPr>
          <w:rFonts w:eastAsia="Times New Roman" w:cs="Times New Roman"/>
          <w:i/>
          <w:iCs/>
          <w:sz w:val="20"/>
          <w:szCs w:val="20"/>
        </w:rPr>
        <w:t xml:space="preserve">why </w:t>
      </w:r>
      <w:r>
        <w:rPr>
          <w:rFonts w:eastAsia="Times New Roman" w:cs="Times New Roman"/>
          <w:sz w:val="20"/>
          <w:szCs w:val="20"/>
        </w:rPr>
        <w:t xml:space="preserve">(miért) szó ejtésével. A </w:t>
      </w:r>
      <w:r>
        <w:rPr>
          <w:rFonts w:eastAsia="Times New Roman" w:cs="Times New Roman"/>
          <w:i/>
          <w:iCs/>
          <w:sz w:val="20"/>
          <w:szCs w:val="20"/>
        </w:rPr>
        <w:t xml:space="preserve">why not </w:t>
      </w:r>
      <w:r>
        <w:rPr>
          <w:rFonts w:eastAsia="Times New Roman" w:cs="Times New Roman"/>
          <w:sz w:val="20"/>
          <w:szCs w:val="20"/>
        </w:rPr>
        <w:t>jelentése, természete</w:t>
        <w:softHyphen/>
        <w:t>sen: miért ne(m) (a ford. megj.).</w:t>
      </w:r>
    </w:p>
  </w:footnote>
  <w:footnote w:id="5">
    <w:p>
      <w:pPr>
        <w:pStyle w:val="Normal"/>
        <w:rPr/>
      </w:pPr>
      <w:r>
        <w:rPr>
          <w:rStyle w:val="FootnoteCharacters"/>
        </w:rPr>
        <w:footnoteRef/>
      </w:r>
      <w:r>
        <w:rPr>
          <w:rFonts w:eastAsia="Times New Roman" w:cs="Times New Roman"/>
          <w:sz w:val="20"/>
          <w:szCs w:val="20"/>
        </w:rPr>
        <w:tab/>
        <w:t>A The Meaning of Liff (Az Éllet értelme) és folytatása, a The Deeper Meaning of Liff (Az Éllet mélyebb értelme) John Lloyd és Douglas Adams kö</w:t>
        <w:softHyphen/>
        <w:t>zösen írott könyvei.</w:t>
      </w:r>
    </w:p>
  </w:footnote>
  <w:footnote w:id="6">
    <w:p>
      <w:pPr>
        <w:pStyle w:val="Normal"/>
        <w:ind w:left="0" w:right="0" w:firstLine="284"/>
        <w:jc w:val="both"/>
        <w:rPr/>
      </w:pPr>
      <w:r>
        <w:rPr>
          <w:rStyle w:val="FootnoteCharacters"/>
        </w:rPr>
        <w:footnoteRef/>
      </w:r>
      <w:r>
        <w:rPr>
          <w:rFonts w:eastAsia="Times New Roman" w:cs="Times New Roman"/>
          <w:sz w:val="20"/>
          <w:szCs w:val="20"/>
        </w:rPr>
        <w:tab/>
        <w:t>Ez társadalmilag helytelen. A teaöntés társadalmilag helyes módja az, hogy a tejet a tea után öntjük bele a csészébe. A társadalmi helyességnek hagyomá</w:t>
        <w:softHyphen/>
        <w:t>nyosan semmi köze a józan észhez, a logikához vagy a fizikához. Valójában Angliában általában társadalmilag helytelennek tartják, ha az ember ismer dol</w:t>
        <w:softHyphen/>
        <w:t>gokat vagy gondolkodik. Jó ezt észben tartani esetleges látogatások alkalmával.</w:t>
      </w:r>
    </w:p>
  </w:footnote>
  <w:footnote w:id="7">
    <w:p>
      <w:pPr>
        <w:pStyle w:val="Normal"/>
        <w:ind w:left="0" w:right="0" w:firstLine="284"/>
        <w:jc w:val="both"/>
        <w:rPr/>
      </w:pPr>
      <w:r>
        <w:rPr>
          <w:rStyle w:val="FootnoteCharacters"/>
        </w:rPr>
        <w:footnoteRef/>
      </w:r>
      <w:r>
        <w:rPr>
          <w:rFonts w:eastAsia="Times New Roman" w:cs="Times New Roman"/>
          <w:sz w:val="20"/>
          <w:szCs w:val="20"/>
        </w:rPr>
        <w:tab/>
        <w:t xml:space="preserve">Ez a rész </w:t>
      </w:r>
      <w:r>
        <w:rPr>
          <w:rFonts w:eastAsia="Times New Roman" w:cs="Times New Roman"/>
          <w:i/>
          <w:iCs/>
          <w:sz w:val="20"/>
          <w:szCs w:val="20"/>
        </w:rPr>
        <w:t xml:space="preserve">Ifjú Zaphod Beeblebrox nagy kalandja, </w:t>
      </w:r>
      <w:r>
        <w:rPr>
          <w:rFonts w:eastAsia="Times New Roman" w:cs="Times New Roman"/>
          <w:sz w:val="20"/>
          <w:szCs w:val="20"/>
        </w:rPr>
        <w:t xml:space="preserve">avagy </w:t>
      </w:r>
      <w:r>
        <w:rPr>
          <w:rFonts w:eastAsia="Times New Roman" w:cs="Times New Roman"/>
          <w:i/>
          <w:iCs/>
          <w:sz w:val="20"/>
          <w:szCs w:val="20"/>
        </w:rPr>
        <w:t>jobb ma két fej, mint</w:t>
      </w:r>
      <w:r>
        <w:rPr>
          <w:rFonts w:eastAsia="Times New Roman" w:cs="Times New Roman"/>
          <w:sz w:val="20"/>
          <w:szCs w:val="20"/>
        </w:rPr>
        <w:t xml:space="preserve"> </w:t>
      </w:r>
      <w:r>
        <w:rPr>
          <w:rFonts w:eastAsia="Times New Roman" w:cs="Times New Roman"/>
          <w:i/>
          <w:iCs/>
          <w:sz w:val="20"/>
          <w:szCs w:val="20"/>
        </w:rPr>
        <w:t xml:space="preserve">holnap ez az írás </w:t>
      </w:r>
      <w:r>
        <w:rPr>
          <w:rFonts w:eastAsia="Times New Roman" w:cs="Times New Roman"/>
          <w:sz w:val="20"/>
          <w:szCs w:val="20"/>
        </w:rPr>
        <w:t xml:space="preserve">címmel jelent meg a Möbius Science Fiction sorozat keretében kiadott kötetben (Douglas Adams: Viszlát, és kösz a halakat!, N&amp;N Kiadó, Budapest, 1997). A fordítást a kiadó engedélyével – a cím kivételével </w:t>
        <w:softHyphen/>
        <w:t>változtatás nélkül átvettük (a ford.).</w:t>
      </w:r>
    </w:p>
  </w:footnote>
</w:footnotes>
</file>

<file path=word/settings.xml><?xml version="1.0" encoding="utf-8"?>
<w:settings xmlns:w="http://schemas.openxmlformats.org/wordprocessingml/2006/main">
  <w:zoom w:percent="100"/>
  <w:displayBackgroundShape/>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ind w:left="0" w:right="0" w:firstLine="198"/>
      <w:jc w:val="both"/>
    </w:pPr>
    <w:rPr>
      <w:rFonts w:ascii="Times New Roman" w:hAnsi="Times New Roman" w:eastAsia="Times New Roman" w:cs="Times New Roman"/>
      <w:color w:val="auto"/>
      <w:sz w:val="24"/>
      <w:szCs w:val="24"/>
      <w:lang w:val="hu-HU" w:eastAsia="hu-HU" w:bidi="hu-HU"/>
    </w:rPr>
  </w:style>
  <w:style w:type="character" w:styleId="AbsatzStandardschriftart">
    <w:name w:val="Absatz-Standardschriftart"/>
    <w:qFormat/>
    <w:rPr/>
  </w:style>
  <w:style w:type="character" w:styleId="Lbjegyzetkarakterek">
    <w:name w:val="Lábjegyzet-karakterek"/>
    <w:qFormat/>
    <w:rPr/>
  </w:style>
  <w:style w:type="character" w:styleId="Szmozsjelek">
    <w:name w:val="Számozásjel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gjegyzetkarakterek">
    <w:name w:val="Végjegyzet-karaktere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Cmsor"/>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3118" w:leader="none"/>
        <w:tab w:val="right" w:pos="6236" w:leader="none"/>
      </w:tabs>
    </w:pPr>
    <w:rPr>
      <w:i/>
      <w:sz w:val="21"/>
    </w:rPr>
  </w:style>
  <w:style w:type="paragraph" w:styleId="Proslfej">
    <w:name w:val="Páros élőfej"/>
    <w:basedOn w:val="Normal"/>
    <w:qFormat/>
    <w:pPr>
      <w:suppressLineNumbers/>
      <w:tabs>
        <w:tab w:val="clear" w:pos="709"/>
        <w:tab w:val="center" w:pos="3118" w:leader="none"/>
        <w:tab w:val="right" w:pos="6236" w:leader="none"/>
      </w:tabs>
    </w:pPr>
    <w:rPr/>
  </w:style>
  <w:style w:type="paragraph" w:styleId="Felirat">
    <w:name w:val="Felirat"/>
    <w:basedOn w:val="Normal"/>
    <w:qFormat/>
    <w:pPr>
      <w:suppressLineNumbers/>
      <w:spacing w:before="120" w:after="120"/>
    </w:pPr>
    <w:rPr>
      <w:rFonts w:cs="Tahoma"/>
      <w:i/>
      <w:iCs/>
      <w:sz w:val="24"/>
      <w:szCs w:val="24"/>
    </w:rPr>
  </w:style>
  <w:style w:type="paragraph" w:styleId="Footnote">
    <w:name w:val="Footnote Text"/>
    <w:basedOn w:val="Normal"/>
    <w:pPr>
      <w:suppressLineNumbers/>
      <w:ind w:left="283" w:right="0" w:hanging="283"/>
    </w:pPr>
    <w:rPr>
      <w:sz w:val="20"/>
      <w:szCs w:val="20"/>
    </w:rPr>
  </w:style>
  <w:style w:type="paragraph" w:styleId="Trgymutat">
    <w:name w:val="Tárgymutató"/>
    <w:basedOn w:val="Normal"/>
    <w:qFormat/>
    <w:pPr>
      <w:suppressLineNumbers/>
    </w:pPr>
    <w:rPr>
      <w:rFonts w:cs="Tahoma"/>
    </w:rPr>
  </w:style>
  <w:style w:type="paragraph" w:styleId="Subtitle">
    <w:name w:val="Subtitle"/>
    <w:basedOn w:val="Cmsor"/>
    <w:next w:val="TextBody"/>
    <w:qFormat/>
    <w:pPr>
      <w:jc w:val="center"/>
    </w:pPr>
    <w:rPr>
      <w:i/>
      <w:i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2.png"/><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2.png"/><Relationship Id="rId26" Type="http://schemas.openxmlformats.org/officeDocument/2006/relationships/image" Target="media/image3.wmf"/><Relationship Id="rId27" Type="http://schemas.openxmlformats.org/officeDocument/2006/relationships/image" Target="media/image1.png"/><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image" Target="media/image2.png"/><Relationship Id="rId32" Type="http://schemas.openxmlformats.org/officeDocument/2006/relationships/image" Target="media/image3.wmf"/><Relationship Id="rId33" Type="http://schemas.openxmlformats.org/officeDocument/2006/relationships/image" Target="media/image3.wmf"/><Relationship Id="rId34" Type="http://schemas.openxmlformats.org/officeDocument/2006/relationships/image" Target="media/image2.png"/><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1.png"/><Relationship Id="rId39" Type="http://schemas.openxmlformats.org/officeDocument/2006/relationships/image" Target="media/image3.wmf"/><Relationship Id="rId40" Type="http://schemas.openxmlformats.org/officeDocument/2006/relationships/image" Target="media/image3.wmf"/><Relationship Id="rId41" Type="http://schemas.openxmlformats.org/officeDocument/2006/relationships/image" Target="media/image3.wmf"/><Relationship Id="rId42" Type="http://schemas.openxmlformats.org/officeDocument/2006/relationships/image" Target="media/image2.png"/><Relationship Id="rId43" Type="http://schemas.openxmlformats.org/officeDocument/2006/relationships/image" Target="media/image1.png"/><Relationship Id="rId44" Type="http://schemas.openxmlformats.org/officeDocument/2006/relationships/image" Target="media/image2.png"/><Relationship Id="rId45" Type="http://schemas.openxmlformats.org/officeDocument/2006/relationships/image" Target="media/image1.png"/><Relationship Id="rId46" Type="http://schemas.openxmlformats.org/officeDocument/2006/relationships/image" Target="media/image2.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3.wmf"/><Relationship Id="rId51" Type="http://schemas.openxmlformats.org/officeDocument/2006/relationships/image" Target="media/image1.png"/><Relationship Id="rId52" Type="http://schemas.openxmlformats.org/officeDocument/2006/relationships/image" Target="media/image2.png"/><Relationship Id="rId53" Type="http://schemas.openxmlformats.org/officeDocument/2006/relationships/image" Target="media/image1.png"/><Relationship Id="rId54" Type="http://schemas.openxmlformats.org/officeDocument/2006/relationships/image" Target="media/image2.png"/><Relationship Id="rId55" Type="http://schemas.openxmlformats.org/officeDocument/2006/relationships/image" Target="media/image1.png"/><Relationship Id="rId56" Type="http://schemas.openxmlformats.org/officeDocument/2006/relationships/image" Target="media/image3.wmf"/><Relationship Id="rId57" Type="http://schemas.openxmlformats.org/officeDocument/2006/relationships/image" Target="media/image2.png"/><Relationship Id="rId58" Type="http://schemas.openxmlformats.org/officeDocument/2006/relationships/image" Target="media/image1.png"/><Relationship Id="rId59" Type="http://schemas.openxmlformats.org/officeDocument/2006/relationships/image" Target="media/image3.wmf"/><Relationship Id="rId60" Type="http://schemas.openxmlformats.org/officeDocument/2006/relationships/image" Target="media/image1.png"/><Relationship Id="rId61" Type="http://schemas.openxmlformats.org/officeDocument/2006/relationships/image" Target="media/image3.wmf"/><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footnotes" Target="footnotes.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6:27:43Z</dcterms:created>
  <dc:creator/>
  <dc:description/>
  <dc:language>en-US</dc:language>
  <cp:lastModifiedBy/>
  <cp:lastPrinted>2113-01-01T00:00:00Z</cp:lastPrinted>
  <dcterms:modified xsi:type="dcterms:W3CDTF">1601-01-01T00:03:47Z</dcterms:modified>
  <cp:revision>1</cp:revision>
  <dc:subject/>
  <dc:title/>
</cp:coreProperties>
</file>