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3"/>
        <w:jc w:val="both"/>
        <w:rPr/>
      </w:pPr>
      <w:r>
        <w:rPr/>
        <w:t xml:space="preserve">Beowulf Shaeffer egy menetrendszeri utasszállítón tart a Föld felé. A több hetes úton, egy ablaktalan űrjárművön a bárban és a kaszinóban lehet a legértelmesebben eltölteni az időt. Beowulf a pókerasztal mellett találkozik Elefánttal, a laposföldivel, polgári nevén Gregory Peltonnal, a transzferfülke feltalálójának milliárdos leszármazottjával. Elefánt meghívja szülőbolygójára Beowulfot. Két hét esztelen szórakozás és tombolás után a pénzeszsák kalandor fejében különös ötlet fogalmazódik meg: elhatározza, hogy a kívülállók nevű idegen faj segítségével megkeresi a Galaxis legkülönösebb naprendszerét. A küldetéshez azonban szüksége van a térség legjobb pilótájára: Beowulf Shaefferre, valamint egy, a kétfejű bábosok által gyárott speciális űrhajóra. </w:t>
      </w:r>
    </w:p>
    <w:p>
      <w:pPr>
        <w:pStyle w:val="Normal"/>
        <w:rPr/>
      </w:pPr>
      <w:r>
        <w:rPr/>
        <w:t xml:space="preserve">Larry Niven kisregénye visszavisz minket a Gyűrűvilág különös, színes univerzumába. A kötetben Niven és más neves szerző írása mellett olvasható Ian Watson elgondolkodtató novellája, az Egy a lehetségesek közül, továbbá Neil Gaiman különös rémmeséje A smaragdszín vázlat, amelyben Sherlock Holmes viktoriánus világát ötvözi H. P. Lovecraft borzalmas látomásával. </w:t>
      </w:r>
    </w:p>
    <w:p>
      <w:pPr>
        <w:pStyle w:val="Normal"/>
        <w:ind w:left="0" w:right="0" w:firstLine="283"/>
        <w:jc w:val="both"/>
        <w:rPr/>
      </w:pPr>
      <w:r>
        <w:rPr/>
        <w:t xml:space="preserve">A hipertér vándorai a Goblin kiadó második science-fiction és fantasy novellaválogatása. Ajánljuk mindazoknak, akik kedvelik a meghökkentő, izgalmas és elgondolkodtató történeteket, szeretik a képzelet birodalmát, és nem riadnak vissza a fekete humortól 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tetben szereplő novellák: </w:t>
      </w:r>
    </w:p>
    <w:p>
      <w:pPr>
        <w:pStyle w:val="Normal"/>
        <w:rPr/>
      </w:pPr>
      <w:r>
        <w:rPr/>
        <w:t xml:space="preserve">- Ian Watson: Egy a lehetségesek közül </w:t>
      </w:r>
    </w:p>
    <w:p>
      <w:pPr>
        <w:pStyle w:val="Normal"/>
        <w:rPr/>
      </w:pPr>
      <w:r>
        <w:rPr/>
        <w:t xml:space="preserve">- Eric Frank Russel: Halandzsa </w:t>
      </w:r>
    </w:p>
    <w:p>
      <w:pPr>
        <w:pStyle w:val="Normal"/>
        <w:rPr/>
      </w:pPr>
      <w:r>
        <w:rPr/>
        <w:t xml:space="preserve">- Böszörményi Gyula: Jó éjt, kapitány! </w:t>
      </w:r>
    </w:p>
    <w:p>
      <w:pPr>
        <w:pStyle w:val="Normal"/>
        <w:rPr/>
      </w:pPr>
      <w:r>
        <w:rPr/>
        <w:t xml:space="preserve">- Larry Niven: Laposföldi </w:t>
      </w:r>
    </w:p>
    <w:p>
      <w:pPr>
        <w:pStyle w:val="Normal"/>
        <w:rPr/>
      </w:pPr>
      <w:r>
        <w:rPr/>
        <w:t xml:space="preserve">- Douglas Smith: Rendezetlen állapot </w:t>
      </w:r>
    </w:p>
    <w:p>
      <w:pPr>
        <w:pStyle w:val="Normal"/>
        <w:rPr/>
      </w:pPr>
      <w:r>
        <w:rPr/>
        <w:t xml:space="preserve">- Neil Gaiman: A smaragdszín vázlat </w:t>
      </w:r>
    </w:p>
    <w:p>
      <w:pPr>
        <w:pStyle w:val="Normal"/>
        <w:rPr/>
      </w:pPr>
      <w:r>
        <w:rPr/>
        <w:t>- Judith Tarr: Állatkert</w:t>
      </w:r>
    </w:p>
    <w:p>
      <w:pPr>
        <w:pStyle w:val="Elformzottszveg"/>
        <w:rPr/>
      </w:pPr>
      <w:r>
        <w:rPr/>
      </w:r>
    </w:p>
    <w:sectPr>
      <w:type w:val="nextPage"/>
      <w:pgSz w:w="8391" w:h="11906"/>
      <w:pgMar w:left="10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ar-T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21:00:00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